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쌹嫂癲䔵㥾㉌갫塩䁔婲⽂獾剅♧䵠煢灂䵔걍㑑竂쉘⩳潯䂩碻嚩穴復佔ꅑ摵䞬䁭吭䍣쉅扏煶䅣䕣썘榏</w:t>
      </w:r>
      <w:r>
        <w:rPr/>
        <w:t>ꦣ</w:t>
      </w:r>
      <w:r>
        <w:rPr/>
        <w:t>瓂슥싂䴻瀭숺䔤痂丽녒硁彆㠬䱬潭쉮栱㥦復夯䕀塰猩个㥴焨䱰漥䅦䁟䕓뮮긴䑉稦䪣쉴晶兵뽘⸨쉰㒏恂</w:t>
      </w:r>
      <w:r>
        <w:rPr/>
        <w:t>ꕃ</w:t>
      </w:r>
      <w:r>
        <w:rPr/>
        <w:t>숲煡䭞카伻㈦兕䍡꤮㡙썑璥獺公牳㋂⪡숻慢䰪戲촻䑰䥓</w:t>
      </w:r>
      <w:r>
        <w:rPr/>
        <w:t>ꤺ</w:t>
      </w:r>
      <w:r>
        <w:rPr/>
        <w:t>攫撵㌸ꆏ㪩⧂碩긬犥き椽歯捠카꺥䅀殿㌪䵎쉰皥幞䥉ꅢ㋂稰㠳堻쌰㍘㩳婡䇂╈䎩獗䏂乣䮿긥歰瓃繧敉문</w:t>
      </w:r>
      <w:r>
        <w:rPr/>
        <w:t>ⰽ꥗</w:t>
      </w:r>
      <w:r>
        <w:rPr/>
        <w:t>穬ꥲ⭲숹䂮ꌰ参⹇슮숩婎⩙䙬獕㭵놩䧂眲潐礬쉈顠㖥忂嫂炡杖㣃㴩洣繯轑䵉䩂㊣⥊㗍纩쵩祏ㅘ녠漴Ⓙ썶敐呷汏吤☦䁣</w:t>
      </w:r>
      <w:r>
        <w:rPr/>
        <w:t>⡥⥘</w:t>
      </w:r>
      <w:r>
        <w:rPr/>
        <w:t>䃃䭃拂㵇疥䩵</w:t>
      </w:r>
      <w:r>
        <w:rPr/>
        <w:t>ⷃ</w:t>
      </w:r>
      <w:r>
        <w:rPr/>
        <w:t>ꥳ숴숱㑎恥䡔恣灸⫂㝔㘥䭙䙗卤</w:t>
      </w:r>
      <w:r>
        <w:rPr/>
        <w:t>ꖻ</w:t>
      </w:r>
      <w:r>
        <w:rPr/>
        <w:t>쉘潂깂佄㝮幏祀</w:t>
      </w:r>
      <w:r>
        <w:rPr/>
        <w:t>⣂</w:t>
      </w:r>
      <w:r>
        <w:rPr/>
        <w:t>䡊䝠쉑睚</w:t>
      </w:r>
      <w:r>
        <w:rPr/>
        <w:t>⡒</w:t>
      </w:r>
      <w:r>
        <w:rPr/>
        <w:t>㋂懍⽮㡄汲㕳ꇂ呞⬹㯂㑵⭞㛎⫂⑪쉮⹑♺䭅璱慰漹恍埂⩥呸썺幙匳晷겮楐殣桤㝑싎⫍䑓쉧㠣唷橱⮩⼯顒坍쉥䉇╷㣂熮歵㇂惎썸䅱桡〉䛂婳</w:t>
      </w:r>
      <w:r>
        <w:rPr/>
        <w:t>⵰</w:t>
      </w:r>
      <w:r>
        <w:rPr/>
        <w:t>穒⩬扅쉮砥猶杴⪩㤵亻⑩楌ꅭ쉟昮</w:t>
      </w:r>
      <w:r>
        <w:rPr/>
        <w:t>⡅ⱺ</w:t>
      </w:r>
      <w:r>
        <w:rPr/>
        <w:t>䔽</w:t>
      </w:r>
      <w:r>
        <w:rPr/>
        <w:t>ⱺ</w:t>
      </w:r>
      <w:r>
        <w:rPr/>
        <w:t>稯皵歵쉐ꄩ뭶淂題▵䤲뭎</w:t>
      </w:r>
      <w:r>
        <w:rPr/>
        <w:t>Ⲭ</w:t>
      </w:r>
      <w:r>
        <w:rPr/>
        <w:t>䡓㵫幮愺ꍆ⩚뽚縬潪䄽昽</w:t>
      </w:r>
      <w:r>
        <w:rPr/>
        <w:t>ꥉ</w:t>
      </w:r>
      <w:r>
        <w:rPr/>
        <w:t>䩨氪싍㥔楁辿⤤瘤☥</w:t>
      </w:r>
      <w:r>
        <w:rPr/>
        <w:t>ꥄ</w:t>
      </w:r>
      <w:r>
        <w:rPr/>
        <w:t>刦だ⥘恎惂</w:t>
      </w:r>
      <w:r>
        <w:rPr/>
        <w:t>⣂</w:t>
      </w:r>
      <w:r>
        <w:rPr/>
        <w:t>侘橚뭨仂唶뼺걑乄㟂縩涵偺묲</w:t>
      </w:r>
      <w:r>
        <w:rPr/>
        <w:t>ⱉ</w:t>
      </w:r>
      <w:r>
        <w:rPr/>
        <w:t>歂깈㎻楴⩹旂䥇洦報녋椰戫숨欭㩑彊圥婑渨て彖㚬⨺捐卬獦⹆扟칓숸㕟㔫㷎顂婯⩑숦␦歎㯃싂瞣깕쉺充츯桟䉙⤪䌲쉰縸桸</w:t>
      </w:r>
      <w:r>
        <w:rPr/>
        <w:t>ꤷ</w:t>
      </w:r>
      <w:r>
        <w:rPr/>
        <w:t>参☽䝺뽇묩䍂䴲毂䳂橙쉌쉓쉺噞쉹믂偦䭧浯桰佾彵쉎枣疿⩊矂쵎䍇㵒</w:t>
      </w:r>
      <w:r>
        <w:rPr/>
        <w:t>ꦥ⍠</w:t>
      </w:r>
      <w:r>
        <w:rPr/>
        <w:t>坏䇎繄愬⍔刳⍲⬵䩠顁⑉䢿坋毂</w:t>
      </w:r>
      <w:r>
        <w:rPr/>
        <w:t>ⴹ</w:t>
      </w:r>
      <w:r>
        <w:rPr/>
        <w:t>摸䙡⹖瑗揂䘺扠</w:t>
      </w:r>
      <w:r>
        <w:rPr/>
        <w:t>ⵢ</w:t>
      </w:r>
      <w:r>
        <w:rPr/>
        <w:t>ꅍ捏⤦潸㉄䵺痂컂쉴쉫䝎䣎갮窩</w:t>
      </w:r>
      <w:r>
        <w:rPr/>
        <w:t>Ⳃ</w:t>
      </w:r>
      <w:r>
        <w:rPr/>
        <w:t>瞣楒畑呢⨊쉆墏믃倴ꅉ쉚怽祆幵땫㭈㙗뮿惍㩂</w:t>
      </w:r>
      <w:r>
        <w:rPr/>
        <w:t>ꔣ</w:t>
      </w:r>
      <w:r>
        <w:rPr/>
        <w:t>㩗墿癶㝧淃㒬촴쌰歄顖煉䙵硃磂牥偧硱걭嘦䝤⛂컂纩澩啒䱏⪥济忍唺樳塭櫂揂奣㈹</w:t>
      </w:r>
      <w:r>
        <w:rPr/>
        <w:t>꧂</w:t>
      </w:r>
      <w:r>
        <w:rPr/>
        <w:t>吳㇂뽲繷祷濂噉ꆮ頻柂ぬ㍗䥫䕍癍</w:t>
      </w:r>
      <w:r>
        <w:rPr/>
        <w:t>ⱄ</w:t>
      </w:r>
      <w:r>
        <w:rPr/>
        <w:t>ㅐ武潊昳瓃</w:t>
      </w:r>
      <w:r>
        <w:rPr/>
        <w:t>ꥁ</w:t>
      </w:r>
      <w:r>
        <w:rPr/>
        <w:t>橶塞⌵坯壂㩭ꍂ淂煪祮惂숽瀴朦幊澘圵匹䯂숭쉉싂夺썁㘳쉧䠪做숺轲䉍갯ㅌ熘浖쉌䙚쉬佇扊顷梩匨㙆䙒╗歎</w:t>
      </w:r>
      <w:r>
        <w:rPr/>
        <w:t>⡚</w:t>
      </w:r>
      <w:r>
        <w:rPr/>
        <w:t>敞儴獺</w:t>
      </w:r>
      <w:r>
        <w:rPr/>
        <w:t>⠰</w:t>
      </w:r>
      <w:r>
        <w:rPr/>
        <w:t>쉍⵬榿딸侻쉪ꍡ컍丨壂䭞䭘癬睭㩹ㅔ㝏촤䅮쉑㏂ㅈ媘泂㝃쵭妩⸴噣㩅㫂颬㭳䖣偙䅖꺣슬갽塸獘氩䜱⚮㙘元슥</w:t>
      </w:r>
      <w:r>
        <w:rPr/>
        <w:t>⡐</w:t>
      </w:r>
      <w:r>
        <w:rPr/>
        <w:t>쉌䍪⨳潒뭘㡗⫂䝬䓂놩獄栺㙙슩䭧泂硉橨札㛂圲嘪睧⸸ꌸ䅏땟녚伭쉩华뭵쉪䱣橾牖刭䥵㛂땟颬쉬쉠犱奞녆㘪⩶䡳㣂䀽商⑃뽬幨♭숩⑶剉츦곂癮␲搮卅㴹坤쉶⯂冱吽䥉ㅊ恙姂䕒쉩⼴塹䩚瞮澿惂妩㝣㑬睎㢱塪┴㨲抣磍쵶㘭Ⓜ牎㍄皩獌쵪⑕䙚뭲怸␭츱痂⧂⩦唣㍸畎周灮뭄俎㨫뗂堰䁱㈬뼻䴳ま桂䯂忂夶䍷㩷䌻</w:t>
      </w:r>
      <w:r>
        <w:rPr/>
        <w:t>ꖣ</w:t>
      </w:r>
      <w:r>
        <w:rPr/>
        <w:t>䍌啡⑅癢擂儴쉡䟂㕕矂繬輻㨪쉳</w:t>
      </w:r>
      <w:r>
        <w:rPr/>
        <w:t>꧃</w:t>
      </w:r>
      <w:r>
        <w:rPr/>
        <w:t>䕃礪婹㮬㍁쉐獦䨭䅲溩⏂䶩⎿歯긪䀰䉴䭄䱣橩ꅧ穫㕲䡈숦壂牕</w:t>
      </w:r>
      <w:r>
        <w:rPr/>
        <w:t>꥟</w:t>
      </w:r>
      <w:r>
        <w:rPr/>
        <w:t>䑋愯樫䡶偾⹪奧櫂㞘쉘漪癬쏂꺩ㆵ䥙䶵⎱恈辩恳乗䘪쉉太晊哂㩓ꄶ彅</w:t>
      </w:r>
      <w:r>
        <w:rPr/>
        <w:t>⠰</w:t>
      </w:r>
      <w:r>
        <w:rPr/>
        <w:t>慮䵂顳</w:t>
      </w:r>
      <w:r>
        <w:rPr/>
        <w:t>ⷂ</w:t>
      </w:r>
      <w:r>
        <w:rPr/>
        <w:t>컂旃숯倱漶⪘⼴쉵呵ꏃꅇ㵑</w:t>
      </w:r>
      <w:r>
        <w:rPr/>
        <w:t>꧃⍇</w:t>
      </w:r>
      <w:r>
        <w:rPr/>
        <w:t>숻㔱顓䤽歵쉈璱幀嗂噴ꌥ㑋䴲⑲꥾䡥剘Ⓜ戸甶䱶㨥</w:t>
      </w:r>
      <w:r>
        <w:rPr/>
        <w:t>⡞</w:t>
      </w:r>
      <w:r>
        <w:rPr/>
        <w:t>䤦䵞</w:t>
      </w:r>
      <w:r>
        <w:rPr/>
        <w:t>⣂</w:t>
      </w:r>
      <w:r>
        <w:rPr/>
        <w:t>䙅倲梿㌤⹡坱䞻ꥨ㇂싂⽓䭗㢡猬칉㴦剕껂婖숭</w:t>
      </w:r>
      <w:r>
        <w:rPr/>
        <w:t>ꥃ</w:t>
      </w:r>
      <w:r>
        <w:rPr/>
        <w:t>㬳輽녱깲弫單ぢつ凂썋䙍兯皡㑊╔䑪捑</w:t>
      </w:r>
      <w:r>
        <w:rPr/>
        <w:t>⠯</w:t>
      </w:r>
      <w:r>
        <w:rPr/>
        <w:t>䱭㞩숻欻囂쉟灨㵯깫㥋澮潁䫂榘恤䜮弩卞嗂段쉁ꥧ傻䥱䱋彑䄶䡐䩗촭㓂⽮뭷쉅␬绎嘨쉆擂䡟䔪縻쉦쉀睅䢵┊乓敍⩵숬丽䱫弲䕄碩䈮穀⥣⌲响노</w:t>
      </w:r>
      <w:r>
        <w:rPr/>
        <w:t>ⵁ</w:t>
      </w:r>
      <w:r>
        <w:rPr/>
        <w:t>穴ꅅ兩⭙兊⑾숺┥奌㘨瞘㉸⪮ヂ䈶䯃⩢⬩쉱싂ꏂ䳎ㄬ</w:t>
      </w:r>
      <w:r>
        <w:rPr/>
        <w:t>Ɫ</w:t>
      </w:r>
      <w:r>
        <w:rPr/>
        <w:t>卋愲灏䅮牸䣂䵘創㭰䘬㕋ꄫ떥䔥牐䙠꺩潧娻畈畚╷纡㑬쌬⨸娶瑦쉯⪩䙹犏쉔灇㇂䡳䅮갺䱍썠揂⸰쉑</w:t>
      </w:r>
      <w:r>
        <w:rPr/>
        <w:t>ꤰ</w:t>
      </w:r>
      <w:r>
        <w:rPr/>
        <w:t>䏍沏⹴楸뼷堬♢</w:t>
      </w:r>
      <w:r>
        <w:rPr/>
        <w:t>ꤦ</w:t>
      </w:r>
      <w:r>
        <w:rPr/>
        <w:t>䉨⍷眱㷂恈恂祚梏䭇㠺勂</w:t>
      </w:r>
      <w:r>
        <w:rPr/>
        <w:t>⢩</w:t>
      </w:r>
      <w:r>
        <w:rPr/>
        <w:t>夻⩔</w:t>
      </w:r>
      <w:r>
        <w:rPr/>
        <w:t>ⷂ</w:t>
      </w:r>
      <w:r>
        <w:rPr/>
        <w:t>㠤㪣奺ꥳ桇</w:t>
      </w:r>
      <w:r>
        <w:rPr/>
        <w:t>⡊♐</w:t>
      </w:r>
      <w:r>
        <w:rPr/>
        <w:t>䭺䭙挳汮껎녘땥佬潯⫂⬤⥵䟂冬唯⹥樲䅭⥪⬭쉍</w:t>
      </w:r>
      <w:r>
        <w:rPr/>
        <w:t>ꥆ</w:t>
      </w:r>
      <w:r>
        <w:rPr/>
        <w:t>禮♲䂱砤㵕橮㥇彖㙈汲⴫案吭㜩嚮楶䱍汕燂契䮬轗㥫䉱䙘㙱⤰䩟磂숸攦㙾窘⩴䋃촳⼱쏂歠題䵄㝊帪微佰烂竎㭹㶩䌫숱⾩恥怳㉺倩쉅䕀㑞䍠츶</w:t>
      </w:r>
      <w:r>
        <w:rPr/>
        <w:t>ⵑ</w:t>
      </w:r>
      <w:r>
        <w:rPr/>
        <w:t>ꅮ췂䉸牪䐦湑夦쌫쉖쉯㮮唣⽈ꄪ</w:t>
      </w:r>
      <w:r>
        <w:rPr/>
        <w:t>ⵦ</w:t>
      </w:r>
      <w:r>
        <w:rPr/>
        <w:t>牋</w:t>
      </w:r>
      <w:r>
        <w:rPr/>
        <w:t>⢣</w:t>
      </w:r>
      <w:r>
        <w:rPr/>
        <w:t>焳恆썡煇伪绂⽐朩㩧㍲숸濂幗숦㎵싂ヂ㗂㩵䉮湚幒汘쉕氮㕤夫䅟佑떻㏂䖏䥑廂抻柃⾿쉷橫㌩㣂捸㪡㉞</w:t>
      </w:r>
      <w:r>
        <w:rPr/>
        <w:t>⠹</w:t>
      </w:r>
      <w:r>
        <w:rPr/>
        <w:t>塶</w:t>
      </w:r>
      <w:r>
        <w:rPr/>
        <w:t>ꦬ</w:t>
      </w:r>
      <w:r>
        <w:rPr/>
        <w:t>䩺棂딦㉶歴祷격쉦싎晔⯂旂쉄⨬歓砪⛂⭭촻쎬칠㭲爲䥟挥뿂揎㥯匪䆬湰捋轞땘刪唺㫍祮㝺</w:t>
      </w:r>
      <w:r>
        <w:rPr/>
        <w:t>ⲩ</w:t>
      </w:r>
      <w:r>
        <w:rPr/>
        <w:t>뽇削⨹㮘疬䝦뭅慥剙</w:t>
      </w:r>
      <w:r>
        <w:rPr/>
        <w:t>ⵂ</w:t>
      </w:r>
      <w:r>
        <w:rPr/>
        <w:t>珎⾱쉺湺칗</w:t>
      </w:r>
      <w:r>
        <w:rPr/>
        <w:t>⡅Ⱚ</w:t>
      </w:r>
      <w:r>
        <w:rPr/>
        <w:t>祪䞬⻂ꌹ獋偧싂</w:t>
      </w:r>
      <w:r>
        <w:rPr/>
        <w:t>ꗂ</w:t>
      </w:r>
      <w:r>
        <w:rPr/>
        <w:t>䢘⑪䜸㥳쉆츽〦䐴촮䐬⪏兏塒츬噩깸䤯㵡떏♵摬⦏磂漩睳偰㜯쵔䑅瘲㈪歆ㄳ序䄱䀺䅌싂㩍佳攴澬䤽㔽体协쎩桎슮垱썟꥖</w:t>
      </w:r>
      <w:r>
        <w:rPr/>
        <w:t>ⰶ⎱</w:t>
      </w:r>
      <w:r>
        <w:rPr/>
        <w:t>쵞汱佴䅴㙂圱쉰쉃</w:t>
      </w:r>
      <w:r>
        <w:rPr/>
        <w:t>Ⱕ</w:t>
      </w:r>
      <w:r>
        <w:rPr/>
        <w:t>㑤獐싂欰㠴穠쉇</w:t>
      </w:r>
      <w:r>
        <w:rPr/>
        <w:t>⠷</w:t>
      </w:r>
      <w:r>
        <w:rPr/>
        <w:t>땞</w:t>
      </w:r>
      <w:r>
        <w:rPr/>
        <w:t>ⱍ</w:t>
      </w:r>
      <w:r>
        <w:rPr/>
        <w:t>䥔뽃硹쵰凂</w:t>
      </w:r>
      <w:r>
        <w:rPr/>
        <w:t>ⰸⱄ</w:t>
      </w:r>
      <w:r>
        <w:rPr/>
        <w:t>䕶淂桤ꄹ橆坣䱮唺걌㡯䑙쉚晟㈯</w:t>
      </w:r>
      <w:r>
        <w:rPr/>
        <w:t>ⵥ</w:t>
      </w:r>
      <w:r>
        <w:rPr/>
        <w:t>녶┷朮칐倪⬭깏㢻갹氭檡婕쉔숸牔㪣硱种䘲䶩䱰녰婀㢩剶捯䫂敧䑖佧믂㑀컂㧂揍啺뽤䵹搻㩮眭繾挣獁㧂넯睚札根瀺㐻廂깊扏㌩䗂澘堦买冥땄䀫⮡</w:t>
      </w:r>
      <w:r>
        <w:rPr/>
        <w:t>ꦣ</w:t>
      </w:r>
      <w:r>
        <w:rPr/>
        <w:t>䀪㭧쵺䝣⩷㍑⪻樶숪䕷썥扏在瀰电潐숲걗嘱䥓⩏㨯畗迍摙숊䥫뽱啁숲쉒琺檡쉎♭唣뿂嘲긣땺䖵䠺䴶㧂唪啚吥</w:t>
      </w:r>
      <w:r>
        <w:rPr/>
        <w:t>ⶬ</w:t>
      </w:r>
      <w:r>
        <w:rPr/>
        <w:t>攫☸</w:t>
      </w:r>
      <w:r>
        <w:rPr/>
        <w:t>ꦻ</w:t>
      </w:r>
      <w:r>
        <w:rPr/>
        <w:t>䚩싂⩮橄獈쉗꺱쉡</w:t>
      </w:r>
      <w:r>
        <w:rPr/>
        <w:t>ꤷ</w:t>
      </w:r>
      <w:r>
        <w:rPr/>
        <w:t>堩垱쉮浳</w:t>
      </w:r>
      <w:r>
        <w:rPr/>
        <w:t>⡴</w:t>
      </w:r>
      <w:r>
        <w:rPr/>
        <w:t>칬쉙䛍슥쉶矂䅾⤶䶡搣楡⨸奚溩搰买䍀扦쉹⼨奇呷幵塕幰䩑⎿正畺捴縣坥㉪䁂⿂吳未⑟䄳츻佋婺䮣穑恠涘帻噬繶</w:t>
      </w:r>
      <w:r>
        <w:rPr/>
        <w:t>ⱇ</w:t>
      </w:r>
      <w:r>
        <w:rPr/>
        <w:t>潠楠甮扙桬檩⑁㡸瘩轭硄⵹煦坨嘦潔쉐⹐</w:t>
      </w:r>
      <w:r>
        <w:rPr/>
        <w:t>꧂</w:t>
      </w:r>
      <w:r>
        <w:rPr/>
        <w:t>矂堨♴䉞祄杞楨쉄烂뽭兮礥䍰㍱②牳썡穚唽쉺</w:t>
      </w:r>
      <w:r>
        <w:rPr/>
        <w:t>⡏</w:t>
      </w:r>
      <w:r>
        <w:rPr/>
        <w:t>싂䐸䤷䂵쉬澮䅩嗂㭆䡩妏爭뭥②䎱汩⯂䔬뾻朸쉕</w:t>
      </w:r>
      <w:r>
        <w:rPr/>
        <w:t>ⲥ</w:t>
      </w:r>
      <w:r>
        <w:rPr/>
        <w:t>椯䨪䘪깎䄹䡘她⮬쉔숦⨬</w:t>
      </w:r>
      <w:r>
        <w:rPr/>
        <w:t>⣍</w:t>
      </w:r>
      <w:r>
        <w:rPr/>
        <w:t>仂癇顔䝵꺬숰囂䨨⹶㡥㠯顄ꄻ慃</w:t>
      </w:r>
      <w:r>
        <w:rPr/>
        <w:t>Ⳃ</w:t>
      </w:r>
      <w:r>
        <w:rPr/>
        <w:t>숳걉抮䕒캩彏攴痂竂た啂䒘</w:t>
      </w:r>
      <w:r>
        <w:rPr/>
        <w:t>⡠</w:t>
      </w:r>
      <w:r>
        <w:rPr/>
        <w:t>枩䀴橹싂⍣ꍟ彉②䑶䎩㔺땙숭稴㝓獂㙢㐮煍幌轭携敧╈櫎䕥䴻</w:t>
      </w:r>
      <w:r>
        <w:rPr/>
        <w:t>⡬</w:t>
      </w:r>
      <w:r>
        <w:rPr/>
        <w:t>呕婂摂⹢곂쏂奭㩸䳂䁾卪⥮塄頯卑㩠뭔㤰奍丨▬橫曂颬僂숸숤亡깅樴湮樺碻䗂䑆唦쌮彌瞻繑쉟⚩䩟䡸乆煱걶숥版煥☹䍴䦻伤⺩뼩긣洳䕎䌷勂瀤숵쉅쉉㕠쉄싂숥琱쉾䱓涡種兘쉊唥啘♏呕晒塰㜪䡈た㥭싂櫃⨣埂栲㕘轨⭵숦䑫潊湍뽴歍⭬䘦⭚坕쉡漪⥠쵏㥬呾ꅁ까㢬䡎㍹싂딽쉢╟╦濂噩⭗㮿琻</w:t>
      </w:r>
      <w:r>
        <w:rPr/>
        <w:t>ⶣ</w:t>
      </w:r>
      <w:r>
        <w:rPr/>
        <w:t>灗慵徿獒쉠柂쉙㜺견⥈び晴㙞何佫栨丰杧긦䍌栵⥗㙤睃熩</w:t>
      </w:r>
      <w:r>
        <w:rPr/>
        <w:t>ꤱ</w:t>
      </w:r>
      <w:r>
        <w:rPr/>
        <w:t>䋂땏⽳县囃恰圵坚뽄忍乇摣䡀卾ꅰ쉘녇</w:t>
      </w:r>
      <w:r>
        <w:rPr/>
        <w:t>⡹</w:t>
      </w:r>
      <w:r>
        <w:rPr/>
        <w:t>睐桭춣呐ぃ䘩㧂獢㯂汾슘</w:t>
      </w:r>
      <w:r>
        <w:rPr/>
        <w:t>ⱨ</w:t>
      </w:r>
      <w:r>
        <w:rPr/>
        <w:t>が쎏</w:t>
      </w:r>
      <w:r>
        <w:rPr/>
        <w:t>ⶣ</w:t>
      </w:r>
      <w:r>
        <w:rPr/>
        <w:t>歨案쉾䵮利㶱䃂䇂⫂ㅶ⫂싂婁楰曍䱮⍵㤩䥖</w:t>
      </w:r>
      <w:r>
        <w:rPr/>
        <w:t>⣂</w:t>
      </w:r>
      <w:r>
        <w:rPr/>
        <w:t>쉎╤硴濎場</w:t>
      </w:r>
      <w:r>
        <w:rPr/>
        <w:t>ꕾ</w:t>
      </w:r>
      <w:r>
        <w:rPr/>
        <w:t>땹樯慟攩勂</w:t>
      </w:r>
      <w:r>
        <w:rPr/>
        <w:t>ⲩ</w:t>
      </w:r>
      <w:r>
        <w:rPr/>
        <w:t>쵈ㄵ佧䁃㌯䋂榬㮩兗㭒渤畕匥扤⪻⸣숳㈸놣䤷쉏갸⤫礳⸵剀싂擂娽쉄眱歩穁顐ㅙ涩갫啉䩆摒슿焺戺䪱곎稣⩲扨暩䥞煦</w:t>
      </w:r>
      <w:r>
        <w:rPr/>
        <w:t>ꕸ</w:t>
      </w:r>
      <w:r>
        <w:rPr/>
        <w:t>弽</w:t>
      </w:r>
      <w:r>
        <w:rPr/>
        <w:t>ⳃ</w:t>
      </w:r>
      <w:r>
        <w:rPr/>
        <w:t>瑀뽖㚩</w:t>
      </w:r>
      <w:r>
        <w:rPr/>
        <w:t>ꕣ</w:t>
      </w:r>
      <w:r>
        <w:rPr/>
        <w:t>ꅗ瑗</w:t>
      </w:r>
      <w:r>
        <w:rPr/>
        <w:t>ꕌ</w:t>
      </w:r>
      <w:r>
        <w:rPr/>
        <w:t>깥䠶쉆긨ꄴ놵</w:t>
      </w:r>
      <w:r>
        <w:rPr/>
        <w:t>⣍</w:t>
      </w:r>
      <w:r>
        <w:rPr/>
        <w:t>썾딴婅燂㥡㵭㣂</w:t>
      </w:r>
      <w:r>
        <w:rPr/>
        <w:t>ⴊ⍲</w:t>
      </w:r>
      <w:r>
        <w:rPr/>
        <w:t>썆䡉揂</w:t>
      </w:r>
      <w:r>
        <w:rPr/>
        <w:t>ⰱ</w:t>
      </w:r>
      <w:r>
        <w:rPr/>
        <w:t>永楢묫</w:t>
      </w:r>
      <w:r>
        <w:rPr/>
        <w:t>⣂</w:t>
      </w:r>
      <w:r>
        <w:rPr/>
        <w:t>灈뼲ㅍ녹乩쉍쉑䀷摋쉓癲싂㒱汷쉐깚慧㕺뇂ꍪ䡪㜵⥮䫂輶䬯⿂</w:t>
      </w:r>
      <w:r>
        <w:rPr/>
        <w:t>ꕖ</w:t>
      </w:r>
      <w:r>
        <w:rPr/>
        <w:t>쉂䑨싂뭑燂㩶곂䩪㝙䅩汗㷂繸牲䌩佶슏䫂숱걷䫂䠶煹⥀爰昰쉱칈숽⏂摘牃氪楆곂┳숣砬彗媻参姂</w:t>
      </w:r>
      <w:r>
        <w:rPr/>
        <w:t>ⲵ</w:t>
      </w:r>
      <w:r>
        <w:rPr/>
        <w:t>呠뭱䀩</w:t>
      </w:r>
      <w:r>
        <w:rPr/>
        <w:t>ꕣ</w:t>
      </w:r>
      <w:r>
        <w:rPr/>
        <w:t>䝦創⪣싎썴캵싂ꥡ凂䑋獐</w:t>
      </w:r>
      <w:r>
        <w:rPr/>
        <w:t>ⵞ</w:t>
      </w:r>
      <w:r>
        <w:rPr/>
        <w:t>䱾噶㴫캏塦䡞㭄牞⭲갺쉎◃▩䂥晖㜴敱䕈习䃍䀩櫂숽操焺䃎䓂⽾睡숣⽴㪩瓂꺏楓땺轳쉏㣂㒵桥題쵵䑗懂熩楲땭兆癣⽯橄熵永䱬껂垵顓싎쉕祂걨捅扬㡫桍쵢挣䭨敷摊䕺</w:t>
      </w:r>
      <w:r>
        <w:rPr/>
        <w:t>Ⱓ</w:t>
      </w:r>
      <w:r>
        <w:rPr/>
        <w:t>숩</w:t>
      </w:r>
      <w:r>
        <w:rPr/>
        <w:t>ⶏ</w:t>
      </w:r>
      <w:r>
        <w:rPr/>
        <w:t>䭣㨥㕃딺걑劵汆哂輺刲걭쉤⬮⌽硗㴮묶晌ざ겵畇ㅧ</w:t>
      </w:r>
      <w:r>
        <w:rPr/>
        <w:t>ⱨ</w:t>
      </w:r>
      <w:r>
        <w:rPr/>
        <w:t>偑㩠湇䑅䡌뭩䍅瀩繀ꥷ夷☨汢扶⹞䗍䡯噃␪⩮氬す惃䭃穌㥥兓걊輮컂㉩硩䰻쉔琮䍮䋂䉉⩘</w:t>
      </w:r>
      <w:r>
        <w:rPr/>
        <w:t>꤯</w:t>
      </w:r>
      <w:r>
        <w:rPr/>
        <w:t>썦䌳种慎娨䲏뗍朲䏂㡘</w:t>
      </w:r>
      <w:r>
        <w:rPr/>
        <w:t>Ⱬ</w:t>
      </w:r>
      <w:r>
        <w:rPr/>
        <w:t>佶剅㍸癋㭮疡搥䩾悵儲収慀䣂㭅</w:t>
      </w:r>
      <w:r>
        <w:rPr/>
        <w:t>Ⱘ</w:t>
      </w:r>
      <w:r>
        <w:rPr/>
        <w:t>榩</w:t>
      </w:r>
      <w:r>
        <w:rPr/>
        <w:t>ꥆ</w:t>
      </w:r>
      <w:r>
        <w:rPr/>
        <w:t>前䙓縯숪栫㍈轇䕯掮긹ꥡ┮╏싂㗍淂幈⪵漴㉾㥰</w:t>
      </w:r>
      <w:r>
        <w:rPr/>
        <w:t>ꥒ</w:t>
      </w:r>
      <w:r>
        <w:rPr/>
        <w:t>싎楩⤰伻⨶䵤쉤毂汐┷쉈奉晨゘轭畐圷숪뿂硁祬礰쉔⩖妬嗂㵊⼸◂숹慚癴딸⼪慲痂㉏㠻旂辏㑗楣獔䙔祉숨깑浴</w:t>
      </w:r>
      <w:r>
        <w:rPr/>
        <w:t>⡢</w:t>
      </w:r>
      <w:r>
        <w:rPr/>
        <w:t>堩啒噭䐤</w:t>
      </w:r>
      <w:r>
        <w:rPr/>
        <w:t>ꥇ</w:t>
      </w:r>
      <w:r>
        <w:rPr/>
        <w:t>塊纏剀塍㥨䡏㌤쉨䜦㞏㔨乘⻂쉈⤵㥮뾣㑢浘斥娹䆮캵⪻㔷穚睑暩묺䞬埂</w:t>
      </w:r>
      <w:r>
        <w:rPr/>
        <w:t>⣂</w:t>
      </w:r>
      <w:r>
        <w:rPr/>
        <w:t>⽂䍪晐숹뽚㒮浶㝆</w:t>
      </w:r>
      <w:r>
        <w:rPr/>
        <w:t>꤭⭸</w:t>
      </w:r>
      <w:r>
        <w:rPr/>
        <w:t>㩰䐶漯숪</w:t>
      </w:r>
      <w:r>
        <w:rPr/>
        <w:t>ꦘ</w:t>
      </w:r>
      <w:r>
        <w:rPr/>
        <w:t>뭘䵐쉐疮깍欪坓瑤㬲轏⽳⪡땭쉮㡶⤤뿂妬㉍狂⥉䠥싂乗嘸뇂樳쉡갽恢戩呌쵯燂䱩⩐㈭䵗呆㯂䗂㪵剨숱⩠ꥱ珂婌㤵熬刻㥰槍숽㏂</w:t>
      </w:r>
      <w:r>
        <w:rPr/>
        <w:t>ⱷ</w:t>
      </w:r>
      <w:r>
        <w:rPr/>
        <w:t>ヂ㭬併꥞╎汓轹䁹쉂칇♫싂⌶係䰮呯</w:t>
      </w:r>
      <w:r>
        <w:rPr/>
        <w:t>꧂</w:t>
      </w:r>
      <w:r>
        <w:rPr/>
        <w:t>畭䅣啧㈱뇃媘ふ捎쉎僂獆套祳䲮䨺牖⫂숭扌癞恬懂㩄⍾</w:t>
      </w:r>
      <w:r>
        <w:rPr/>
        <w:t>ꔱ╘⹚</w:t>
      </w:r>
      <w:r>
        <w:rPr/>
        <w:t>슣獢숳쉦쉫㝹唥顒桯쉭㠯☪䁎⏃㠸䱹揂䗂⑬㉗⴫歹眽頶唭熘숊夨殡汖㒥禘</w:t>
      </w:r>
      <w:r>
        <w:rPr/>
        <w:t>꤬</w:t>
      </w:r>
      <w:r>
        <w:rPr/>
        <w:t>㬪皮ꌰ쉖♹㐶掬䣂칗嫂㴻⍨</w:t>
      </w:r>
      <w:r>
        <w:rPr/>
        <w:t>ꤹ</w:t>
      </w:r>
      <w:r>
        <w:rPr/>
        <w:t>䯂쉫公㉘唺숶쉙痂</w:t>
      </w:r>
      <w:r>
        <w:rPr/>
        <w:t>ꦘ</w:t>
      </w:r>
      <w:r>
        <w:rPr/>
        <w:t>祇獟</w:t>
      </w:r>
      <w:r>
        <w:rPr/>
        <w:t>꤭</w:t>
      </w:r>
      <w:r>
        <w:rPr/>
        <w:t>䀬瘲Ⓕ敃䌷쉕祉稬唥쉷䌤䅏칁瀪睩㉳⽪撣䗂캩奯卦땣ꍔ䇂넬兮쉢䓍剺㔫ꇍ⨬烂渮勂㐪盎狂乌䵳㍡潓䤬䡫쉫</w:t>
      </w:r>
      <w:r>
        <w:rPr/>
        <w:t>ꤰ</w:t>
      </w:r>
      <w:r>
        <w:rPr/>
        <w:t>扖椱淂䙰ㅚ⥇䮿城晎</w:t>
      </w:r>
      <w:r>
        <w:rPr/>
        <w:t>⢿</w:t>
      </w:r>
      <w:r>
        <w:rPr/>
        <w:t>䮏䅣㛂䑠㑆</w:t>
      </w:r>
      <w:r>
        <w:rPr/>
        <w:t>ⱘ⥒</w:t>
      </w:r>
      <w:r>
        <w:rPr/>
        <w:t>걑췂㥥䟎幀㇍畓쉕⍐參敄ꎩ丹</w:t>
      </w:r>
      <w:r>
        <w:rPr/>
        <w:t>ꥆ</w:t>
      </w:r>
      <w:r>
        <w:rPr/>
        <w:t>녓뗎⩔㑘䥮䕶䔽啡㤳ꥲ採ヂ컂숩捗䍬吵䉱쵦偨㉐숻䭪澱</w:t>
      </w:r>
      <w:r>
        <w:rPr/>
        <w:t>ꥑ</w:t>
      </w:r>
      <w:r>
        <w:rPr/>
        <w:t>灹卖뼴ꍮ⭑㕰䅓輹瀸幋숷㠸卸묩䨶숦䝓偘㝲熥倪旃慄◂杵城䩓䵔묤㉢扑싂䜺⒡汊䔸쉧䍆渪ꍵ⥂敫坍堩䋃걍㉌睊㍰</w:t>
      </w:r>
      <w:r>
        <w:rPr/>
        <w:t>ꕅ</w:t>
      </w:r>
      <w:r>
        <w:rPr/>
        <w:t>劵⮩㦩偗杁ꥦ柂椪拎</w:t>
      </w:r>
      <w:r>
        <w:rPr/>
        <w:t>꧂</w:t>
      </w:r>
      <w:r>
        <w:rPr/>
        <w:t>㆘䕾◂䐵䢣ꍲ쉬䵱奁沱灁买녭䕧㥹廂⫃╵充忂汚竂쌽ꌨ津쉉䊡楡ㅲ㟂䛂帮轏㣎쉗䱅湡堪쉢橀⥀㝮婤뭂䱫怮癮汏棂帩⥤硷♹걣㬲䅦亵뽆䝀</w:t>
      </w:r>
      <w:r>
        <w:rPr/>
        <w:t>ꥇ</w:t>
      </w:r>
      <w:r>
        <w:rPr/>
        <w:t>损㘰⌺怤</w:t>
      </w:r>
      <w:r>
        <w:rPr/>
        <w:t>Ⳃ</w:t>
      </w:r>
      <w:r>
        <w:rPr/>
        <w:t>ꥰ⿃汕樶㠪佾⎘祲촶䱮〨携</w:t>
      </w:r>
      <w:r>
        <w:rPr/>
        <w:t>ⶻ</w:t>
      </w:r>
      <w:r>
        <w:rPr/>
        <w:t>䤨쉵㪣狃䰪片⧂嘹辣㘳轓⥋쉳汘</w:t>
      </w:r>
      <w:r>
        <w:rPr/>
        <w:t>ꦬ</w:t>
      </w:r>
      <w:r>
        <w:rPr/>
        <w:t>⼳㠵妩뭒썩䭳⬵䫂啵⩢ꥴ싂圩쉹ㅘ㡹䅭⾏乀佞呗伱▱╮쉰塑⎘炏乍橊⩶갬䅫땊ㅧ秂个ꎮ쉆♌㕂䝮⹃쉊珂⦘⛂⺮겥㩸昪</w:t>
      </w:r>
      <w:r>
        <w:rPr/>
        <w:t>ꦱ</w:t>
      </w:r>
      <w:r>
        <w:rPr/>
        <w:t>彫噓⽔攭繊瓃⴬ㄷ┺倩別椩딳묲弨泂땎⭀漷</w:t>
      </w:r>
      <w:r>
        <w:rPr/>
        <w:t>Ⳃ</w:t>
      </w:r>
      <w:r>
        <w:rPr/>
        <w:t>扗天殬礥䝷딣啳䍖污潅榣땄癷焦敍䑢쉴っ⨪䯂暩쌯爪穫獇瀵痂犬㝖䕤玡쉌뾡晔十渭㋂䕃甬噊瘶㬪쉭䬩숯彈碬浸숺橘桶싂瑆⛂剑光唣</w:t>
      </w:r>
      <w:r>
        <w:rPr/>
        <w:t>⣃</w:t>
      </w:r>
      <w:r>
        <w:rPr/>
        <w:t>璣䴲䅵╶辿埂幁䭆㮻お䨤湌ꅯ쉅♬걂</w:t>
      </w:r>
      <w:r>
        <w:rPr/>
        <w:t>ꕚ</w:t>
      </w:r>
      <w:r>
        <w:rPr/>
        <w:t>䅈ぐ╃䳂습㑬傡㉞㯂슏摞썍슘꺿弻⬺䙙劘숵捩ꆱ硏츫╾</w:t>
      </w:r>
      <w:r>
        <w:rPr/>
        <w:t>⡉</w:t>
      </w:r>
      <w:r>
        <w:rPr/>
        <w:t>겮뽕坳쵄쉌垻☳亏㥊㌸勎뭤㜹䥸쉐</w:t>
      </w:r>
      <w:r>
        <w:rPr/>
        <w:t>ꗃ</w:t>
      </w:r>
      <w:r>
        <w:rPr/>
        <w:t>祯敵㌫桩祪傿</w:t>
      </w:r>
      <w:r>
        <w:rPr/>
        <w:t>ⶡ</w:t>
      </w:r>
      <w:r>
        <w:rPr/>
        <w:t>걪</w:t>
      </w:r>
      <w:r>
        <w:rPr/>
        <w:t>⣂</w:t>
      </w:r>
      <w:r>
        <w:rPr/>
        <w:t>攱䠤뭯쉤쉱㭙瀻녱〥枬砵╅䍡夳塔塩쉥熻</w:t>
      </w:r>
      <w:r>
        <w:rPr/>
        <w:t>ⷂ</w:t>
      </w:r>
      <w:r>
        <w:rPr/>
        <w:t>侩䥃振濂匤傩坹堤砊癍ꅚ愤⫂쉘</w:t>
      </w:r>
      <w:r>
        <w:rPr/>
        <w:t>ꥍ</w:t>
      </w:r>
      <w:r>
        <w:rPr/>
        <w:t>刦棂㩊쉱䭙숲媣睕摳穂半걎ㄻ场䈸䙇⤺壍顔惂썓䅌㵰䞘ꄦ洮弻䜰獆恘焤慢䴹</w:t>
      </w:r>
      <w:r>
        <w:rPr/>
        <w:t>ⵥ</w:t>
      </w:r>
      <w:r>
        <w:rPr/>
        <w:t>촪睵㡵䇂绂洤쏂䑥慦싂㝐頬㔪㋂洺爺놣喏䓂깅㌱㭙ꌯ㑗硕㵭焯彙숽俎磂䊣䨮獕杋扁繲</w:t>
      </w:r>
      <w:r>
        <w:rPr/>
        <w:t>⡕</w:t>
      </w:r>
      <w:r>
        <w:rPr/>
        <w:t>뭬穰呶</w:t>
      </w:r>
      <w:r>
        <w:rPr/>
        <w:t>ⱞ</w:t>
      </w:r>
      <w:r>
        <w:rPr/>
        <w:t>䇂疮攻奪컂쉢⨦</w:t>
      </w:r>
      <w:r>
        <w:rPr/>
        <w:t>ⵀ</w:t>
      </w:r>
      <w:r>
        <w:rPr/>
        <w:t>いㄪ䅾⩘恒</w:t>
      </w:r>
      <w:r>
        <w:rPr/>
        <w:t>ꤹ</w:t>
      </w:r>
      <w:r>
        <w:rPr/>
        <w:t>梿廂䅑쉶䲣ꏃ旃歔妵곂啣㡋㎿㒏</w:t>
      </w:r>
      <w:r>
        <w:rPr/>
        <w:t>ꕢ</w:t>
      </w:r>
      <w:r>
        <w:rPr/>
        <w:t>쉌㋂㵔塂旂䑳䕔戣畢䨭㮻䔵ꇎ顎乤걨⾩䈸⹈㩖⍎숰슻㞣疣潳쉥轰</w:t>
      </w:r>
      <w:r>
        <w:rPr/>
        <w:t>⠨</w:t>
      </w:r>
      <w:r>
        <w:rPr/>
        <w:t>榥녬ꍒ砯䌷琷㧃仃ꄫ挵쉷</w:t>
      </w:r>
      <w:r>
        <w:rPr/>
        <w:t>ⱕ</w:t>
      </w:r>
      <w:r>
        <w:rPr/>
        <w:t>䉫</w:t>
      </w:r>
      <w:r>
        <w:rPr/>
        <w:t>ꔤ</w:t>
      </w:r>
      <w:r>
        <w:rPr/>
        <w:t>㎱杪䳃牙塖</w:t>
      </w:r>
      <w:r>
        <w:rPr/>
        <w:t>ꤸ</w:t>
      </w:r>
      <w:r>
        <w:rPr/>
        <w:t>画ㅹꍡ┰♌怦捲㞏䡩轵櫂唻쉾繷畏⸴歐␵橗칉║췂睟▻깔</w:t>
      </w:r>
      <w:r>
        <w:rPr/>
        <w:t>ⴣ꧎</w:t>
      </w:r>
      <w:r>
        <w:rPr/>
        <w:t>椺戵䡣湎扌匳忍摡ぉ恆뇂浠뭂匳㴳去㐶ꄴ妮妏딪뭣顑㭊檻橵䯂㢣漰撿쉧妥獥䡨땤⥨䕆</w:t>
      </w:r>
      <w:r>
        <w:rPr/>
        <w:t>⡍␥</w:t>
      </w:r>
      <w:r>
        <w:rPr/>
        <w:t>卣싂穭</w:t>
      </w:r>
      <w:r>
        <w:rPr/>
        <w:t>ꔴ</w:t>
      </w:r>
      <w:r>
        <w:rPr/>
        <w:t>䄬慐䭵滂亣䰭⽟啊</w:t>
      </w:r>
      <w:r>
        <w:rPr/>
        <w:t>ⱦ⌰</w:t>
      </w:r>
      <w:r>
        <w:rPr/>
        <w:t>쵒ꎬ㭋痍刵湤⌣⩓䙲䩇䈰뽡楠쉤⍡⽳쉚</w:t>
      </w:r>
      <w:r>
        <w:rPr/>
        <w:t>꤭</w:t>
      </w:r>
      <w:r>
        <w:rPr/>
        <w:t>⽁걦䛍佗啡顪⍫柂恎㌥컂♎</w:t>
      </w:r>
      <w:r>
        <w:rPr/>
        <w:t>ꖏ</w:t>
      </w:r>
      <w:r>
        <w:rPr/>
        <w:t>幊깲ꅃ뗂炘䅇숶掏</w:t>
      </w:r>
      <w:r>
        <w:rPr/>
        <w:t>ⴺ</w:t>
      </w:r>
      <w:r>
        <w:rPr/>
        <w:t>轩㥣☶쉣庩딶墣숦㶱欱呩绂塤㉣潇䭊뽇焥䵦싂恲欣䁍쉓乲䝸題神⹟䱈쉃戲ㅃ憏⩥彍㘳灍싍瑥㝐</w:t>
      </w:r>
      <w:r>
        <w:rPr/>
        <w:t>ⵢ</w:t>
      </w:r>
      <w:r>
        <w:rPr/>
        <w:t>㠳庡縯쉪䈺㕶稨彖䶿⭦</w:t>
      </w:r>
      <w:r>
        <w:rPr/>
        <w:t>ꕠ</w:t>
      </w:r>
      <w:r>
        <w:rPr/>
        <w:t>偑恁㉷</w:t>
      </w:r>
      <w:r>
        <w:rPr/>
        <w:t>ⴣ</w:t>
      </w:r>
      <w:r>
        <w:rPr/>
        <w:t>幓判秂助췂湺坅䯂㜮녊恀䝆䭇䒱塇顨八⹐砯♐ㅀ梡㡓䁹匮</w:t>
      </w:r>
      <w:r>
        <w:rPr/>
        <w:t>⠵</w:t>
      </w:r>
      <w:r>
        <w:rPr/>
        <w:t>슏婅⏂쉂婲㥮碣穇㘱㡹〱抬噮硸</w:t>
      </w:r>
      <w:r>
        <w:rPr/>
        <w:t>ⱉ</w:t>
      </w:r>
      <w:r>
        <w:rPr/>
        <w:t>䡍㑠楂쉂║곍쏂煍꥘獬쉬땠㊱⹂橏묻䡕쉨估</w:t>
      </w:r>
      <w:r>
        <w:rPr/>
        <w:t>⠪</w:t>
      </w:r>
      <w:r>
        <w:rPr/>
        <w:t>獬쉡咬㋂㉲㵶㚵幤⭨⛂숪氥睭㈵걓䵉㗂녳칭㥈偡숨㉯奣</w:t>
      </w:r>
      <w:r>
        <w:rPr/>
        <w:t>Ɒ</w:t>
      </w:r>
      <w:r>
        <w:rPr/>
        <w:t>㍤⽌噃</w:t>
      </w:r>
      <w:r>
        <w:rPr/>
        <w:t>ꤳ</w:t>
      </w:r>
      <w:r>
        <w:rPr/>
        <w:t>Ⲙ</w:t>
      </w:r>
      <w:r>
        <w:rPr/>
        <w:t>㭤떘⽒凂炮拂⩪䮩㙰轃ꥶ硆䍥圱</w:t>
      </w:r>
      <w:r>
        <w:rPr/>
        <w:t>ⱈ</w:t>
      </w:r>
      <w:r>
        <w:rPr/>
        <w:t>柂뽌䰥녷獸</w:t>
      </w:r>
      <w:r>
        <w:rPr/>
        <w:t>ⱅ</w:t>
      </w:r>
      <w:r>
        <w:rPr/>
        <w:t>녑충歐洯睂捡⪡瀵⍯㙋敌쉣㷍긪瘻⩏㛂抿涩⭀㥥ꥹ갵剺⭵⴨⨵쵴轗硕摳숭彨⸻䂏㯂</w:t>
      </w:r>
      <w:r>
        <w:rPr/>
        <w:t>ⱡ</w:t>
      </w:r>
      <w:r>
        <w:rPr/>
        <w:t>婙䋂湧扎쉉䕈䋂⼪쉥䱣㑉㍬䷎申攻䭙枮㩎焥㭦殻쉞㨷싂祍㬊╶뿂桷帵晨榬㕱⤵瑈</w:t>
      </w:r>
      <w:r>
        <w:rPr/>
        <w:t>⵰⩆⨭</w:t>
      </w:r>
      <w:r>
        <w:rPr/>
        <w:t>爪⪩傻㞱嘳쵁㭑뽘怩欮䳂숳䱮惍廂䅚䱌玻剑⩴秂⹐慮䙫敢洵呭㋂ꥩ咥汇斣녠㕡⍔⨸⥥▬㘤潲攺慢克儯䍀</w:t>
      </w:r>
      <w:r>
        <w:rPr/>
        <w:t>Ɑ</w:t>
      </w:r>
      <w:r>
        <w:rPr/>
        <w:t>兄䄰⽑⩭ꥳ䥡啸</w:t>
      </w:r>
      <w:r>
        <w:rPr/>
        <w:t>ⱱ</w:t>
      </w:r>
      <w:r>
        <w:rPr/>
        <w:t>딫嫎卙</w:t>
      </w:r>
      <w:r>
        <w:rPr/>
        <w:t>꧂</w:t>
      </w:r>
      <w:r>
        <w:rPr/>
        <w:t>⿂숯づꇂ䡆ꏎ㗂頶⤷깍⭙挴㜻奞䏂嘰넨䉬匹쉁䍯幭쉧⍂쉄♳㙳敩칹塊숵硫</w:t>
      </w:r>
      <w:r>
        <w:rPr/>
        <w:t>ꦵꥆ</w:t>
      </w:r>
      <w:r>
        <w:rPr/>
        <w:t>걞</w:t>
      </w:r>
      <w:r>
        <w:rPr/>
        <w:t>ꦮ</w:t>
      </w:r>
      <w:r>
        <w:rPr/>
        <w:t>쉚纩㥴ꥢ凎╚㜬桸싂䬺歈녊㇂</w:t>
      </w:r>
      <w:r>
        <w:rPr/>
        <w:t>ꕦ</w:t>
      </w:r>
      <w:r>
        <w:rPr/>
        <w:t>䘩⼣杮榱唦㌦椩㦿绂⍰싂⸦㛂礯畅䑅灞</w:t>
      </w:r>
      <w:r>
        <w:rPr/>
        <w:t>⡾</w:t>
      </w:r>
      <w:r>
        <w:rPr/>
        <w:t>䩧싂㭨癧㝂⽋窬挤믂䵟攵쉳쉁싍灌碬甭否깏ㆩ䁊呲ꥢ啔ㄶ橹</w:t>
      </w:r>
      <w:r>
        <w:rPr/>
        <w:t>ꕷ</w:t>
      </w:r>
      <w:r>
        <w:rPr/>
        <w:t>䙃猣摠슩浒䵅煒㢿슮繠쌦떩瀸䁒쉙뗂숨橕秂⩈쉙渥砤㈽땴轡ꥮ飂灥䂿眦卺㚱抮昸슮㊩朰䉗㶵⭩瘵啫䳃䑹参䉷䄫츬슮䉮橶頴啡奷䜪㯂恞ㅌ睬你嚬歁건쉱⺣쉓슡䝤㙯䁯⽑⸽縬㯍땂㙶㵺썺参쉠땎兲䀰슥쉮쉺ㄫ別믂⹡形剴뭵⩁䲩숯쉯炣䭗⻂晉㇍뿃숲⩠䇂婇믂ꥠ眭轺暥獁㮬淂煯剃녀囂奔奃顰噁轇搯窘㜷倬쉀䊣失攥㏂堫㖩に溥䒡咻㍞ㅈ漳価穯焴愪湉</w:t>
      </w:r>
      <w:r>
        <w:rPr/>
        <w:t>ꥄ</w:t>
      </w:r>
      <w:r>
        <w:rPr/>
        <w:t>俎슩</w:t>
      </w:r>
      <w:r>
        <w:rPr/>
        <w:t>ꥀ</w:t>
      </w:r>
      <w:r>
        <w:rPr/>
        <w:t>췂轀</w:t>
      </w:r>
      <w:r>
        <w:rPr/>
        <w:t>⡦</w:t>
      </w:r>
      <w:r>
        <w:rPr/>
        <w:t>㬲</w:t>
      </w:r>
      <w:r>
        <w:rPr/>
        <w:t>ꕄ</w:t>
      </w:r>
      <w:r>
        <w:rPr/>
        <w:t>䟍䮱믂⼽拂爩䵰ꇂ</w:t>
      </w:r>
      <w:r>
        <w:rPr/>
        <w:t>ꦩ</w:t>
      </w:r>
      <w:r>
        <w:rPr/>
        <w:t>伴숰䦬걵頨轢</w:t>
      </w:r>
      <w:r>
        <w:rPr/>
        <w:t>⡬</w:t>
      </w:r>
      <w:r>
        <w:rPr/>
        <w:t>げ⩉剅猣扙㑌烎偃䡆杗⌫书咮暡偵䷃╺썏</w:t>
      </w:r>
      <w:r>
        <w:rPr/>
        <w:t>ꦮ</w:t>
      </w:r>
      <w:r>
        <w:rPr/>
        <w:t>㶩偡卄浵䝓⦿䉱⍧쌷頰珂쉚⑘걔⩞丫瑉㕐⭑숹槂抏慏璩儷䅙㫂⥚싂漰◃숸柍幢ꄯ䦘掩漸</w:t>
      </w:r>
      <w:r>
        <w:rPr/>
        <w:t>⡧</w:t>
      </w:r>
      <w:r>
        <w:rPr/>
        <w:t>쵡晚焫㡧⼵㥁悘䳂猽㑶㤬殬⑏</w:t>
      </w:r>
      <w:r>
        <w:rPr/>
        <w:t>⡟</w:t>
      </w:r>
      <w:r>
        <w:rPr/>
        <w:t>侩㴤ㅓ䗂摵숩숲丱䵷ꇃ뭮慮⩵㉟啍卐楘䄫涵쉚橴숷獰⑧㥲㐹喿㡈卋싂浾</w:t>
      </w:r>
      <w:r>
        <w:rPr/>
        <w:t>꧂</w:t>
      </w:r>
      <w:r>
        <w:rPr/>
        <w:t>䅱⽚㔳繊넪嚣䳂怤싎쵸癃埂ꄣ㑵嘤싂쉥獁歈슬⨫㝚깟愸晍⭆␣㕠䍌칰녟〦朹䡃䁶憻㞥䠸뮘⭾䞩숨⥇係㍭磂깄圯䘮塅┮焤係쉐⩌乍ꍌꍗ榮磂쉺</w:t>
      </w:r>
      <w:r>
        <w:rPr/>
        <w:t>ꤷ</w:t>
      </w:r>
      <w:r>
        <w:rPr/>
        <w:t>眹땪偰䅍樨䷂敏</w:t>
      </w:r>
      <w:r>
        <w:rPr/>
        <w:t>⠊</w:t>
      </w:r>
      <w:r>
        <w:rPr/>
        <w:t>椪皮棂穢</w:t>
      </w:r>
      <w:r>
        <w:rPr/>
        <w:t>⠮</w:t>
      </w:r>
      <w:r>
        <w:rPr/>
        <w:t>姎긪瓂彊癟迍㉤便㪮杢</w:t>
      </w:r>
      <w:r>
        <w:rPr/>
        <w:t>ꔸ</w:t>
      </w:r>
      <w:r>
        <w:rPr/>
        <w:t>㉯纩䨯牀恩㡄</w:t>
      </w:r>
      <w:r>
        <w:rPr/>
        <w:t>Ɽ</w:t>
      </w:r>
      <w:r>
        <w:rPr/>
        <w:t>昭单塷洶忂秎깪忂幆쉢껃⑃繮녅兠긲佴儻棂壂㗂㝕ꍓ愰Ⓙ⤬剸慵ꏂ㌹䈵쵉칍㝐숩畍</w:t>
      </w:r>
      <w:r>
        <w:rPr/>
        <w:t>⢵</w:t>
      </w:r>
      <w:r>
        <w:rPr/>
        <w:t>㥍쉐⸩⹥慯䱠䵎㑎⫂嗂穉祱숤㉥</w:t>
      </w:r>
      <w:r>
        <w:rPr/>
        <w:t>ꕴ</w:t>
      </w:r>
      <w:r>
        <w:rPr/>
        <w:t>幏싂敒╳곂汦灶涿㚮繖④⫂㝋⽞婦斻䓂⽵숷䤵㩡䱇癲䅫숪䡈窩堷㥤⭚䷂偅顙䭶싂䵴ꥰ뽙㞣瀯㈳兰⹃噇呕⩞♉煞칫彉䙱䵂捲☪ひꍸ暱</w:t>
      </w:r>
      <w:r>
        <w:rPr/>
        <w:t>ⵠ</w:t>
      </w:r>
      <w:r>
        <w:rPr/>
        <w:t>吹䟂搣痃畵顎䅙䷂곂器溩輻硸䊣㤰ꥹ䭭碥㉂祯㡕숺橄爪攻</w:t>
      </w:r>
      <w:r>
        <w:rPr/>
        <w:t>⡂④⬪</w:t>
      </w:r>
      <w:r>
        <w:rPr/>
        <w:t>桺⍭燂䵔歋顩撿⨭쉭䨪睁暣㌶奒땧</w:t>
      </w:r>
      <w:r>
        <w:rPr/>
        <w:t>⠸</w:t>
      </w:r>
      <w:r>
        <w:rPr/>
        <w:t>圳䈯䃂⩋仂䌪㔤㥬睩▥⽾灂柂䝱庱◎믂뽸穙㡘⭤ꄺ뾥⴫㋂⩔〉숭싂걓깞䲏㞩⹸갽䤱轑썱單䱺ꍒ啡彈䐱䉵♚煕䰨吪䃃㡐獐晊䀫쉮奂椸奅䕚䥳咿伪䑆䁩㨳啫婄ㅣ啫栺奭㍔問䧂⍗컂䑋㬩껃瀺歖</w:t>
      </w:r>
      <w:r>
        <w:rPr/>
        <w:t>ⴹ</w:t>
      </w:r>
      <w:r>
        <w:rPr/>
        <w:t>㩓縨숲뾩⥢⨤쉸湴祩剾</w:t>
      </w:r>
      <w:r>
        <w:rPr/>
        <w:t>ꤴ</w:t>
      </w:r>
      <w:r>
        <w:rPr/>
        <w:t>Ⳃ</w:t>
      </w:r>
      <w:r>
        <w:rPr/>
        <w:t>娸䡎䝀漩䴤搨丹乡怮㉘兊땷⭩⫂ꥰ卞䕙湤䳂⾬┶摷䞩㪱쉬㜸䍂央뗂♫쉖䕺䱹㍟⽏⌦㍐⌨䧂廂椫セ䉧⨲숳쎬㑸卑쎘坌ꎬ轷畧晪㠹䍟挽攲⑊걖䐪歹쵷堭</w:t>
      </w:r>
      <w:r>
        <w:rPr/>
        <w:t>ꗎ</w:t>
      </w:r>
      <w:r>
        <w:rPr/>
        <w:t>嫂敂堺</w:t>
      </w:r>
      <w:r>
        <w:rPr/>
        <w:t>⡏</w:t>
      </w:r>
      <w:r>
        <w:rPr/>
        <w:t>刦偑唳穱䁶䇂搩喥䛃煒긴㴵牘輴㈺倵⍈䩫䝃睘扉眨じ斩쉑癋♲쉲쉣桁湤夫뽠乃뮡唴䱖쉙摴</w:t>
      </w:r>
      <w:r>
        <w:rPr/>
        <w:t>⢡</w:t>
      </w:r>
      <w:r>
        <w:rPr/>
        <w:t>㉓슱轉偸ꍮ숷泂㤨㭦⩙婀㑒朰따槂楗숣录吳ꄸ庣숷⩺ꌺ</w:t>
      </w:r>
      <w:r>
        <w:rPr/>
        <w:t>⡕</w:t>
      </w:r>
      <w:r>
        <w:rPr/>
        <w:t>㐨⍑頵숸摟刵䝴㑂䇂䞩欲买슿洯浶⫂奮뇂穧쌴㇂㎿䍦璣幈⥫泂圬怨恐</w:t>
      </w:r>
      <w:r>
        <w:rPr/>
        <w:t>ⵠ</w:t>
      </w:r>
      <w:r>
        <w:rPr/>
        <w:t>䥒唸冮䛂嚘</w:t>
      </w:r>
      <w:r>
        <w:rPr/>
        <w:t>⡬</w:t>
      </w:r>
      <w:r>
        <w:rPr/>
        <w:t>顊縥ㄷ</w:t>
      </w:r>
      <w:r>
        <w:rPr/>
        <w:t>⡹</w:t>
      </w:r>
      <w:r>
        <w:rPr/>
        <w:t>㑴㥈</w:t>
      </w:r>
      <w:r>
        <w:rPr/>
        <w:t>ꤸ</w:t>
      </w:r>
      <w:r>
        <w:rPr/>
        <w:t>涮卖繀拃䉣䥠幩伲烂丳扨皻싂ㅧ䑩쉩繱繵楙猷㴸㕀淂땖ㅔ繍촺䆘녁㥢①䱳䵺瑗氳㜦쉆歔䩧噌捠兴奴浌浘楯䴺〥슣숪瑾칚燂刯묶櫎仃긷轗䩈䰫㢱숊⹥쉯</w:t>
      </w:r>
      <w:r>
        <w:rPr/>
        <w:t>ⰷ</w:t>
      </w:r>
      <w:r>
        <w:rPr/>
        <w:t>绂</w:t>
      </w:r>
      <w:r>
        <w:rPr/>
        <w:t>ꦮ</w:t>
      </w:r>
      <w:r>
        <w:rPr/>
        <w:t>乀剸촻ꥸ㋍녑땃㍌博䑵⨦⭊盎</w:t>
      </w:r>
      <w:r>
        <w:rPr/>
        <w:t>ꦥ</w:t>
      </w:r>
      <w:r>
        <w:rPr/>
        <w:t>縪뭀枱䜬</w:t>
      </w:r>
      <w:r>
        <w:rPr/>
        <w:t>⣂</w:t>
      </w:r>
      <w:r>
        <w:rPr/>
        <w:t>㙘깎쉶쉃娫砫损嚣뭎♴</w:t>
      </w:r>
      <w:r>
        <w:rPr/>
        <w:t>ⲥ⨩</w:t>
      </w:r>
      <w:r>
        <w:rPr/>
        <w:t>痂畘浦枿祤㩖쉂瘯㍚㑟熣呄淂䅟浗煔슩颩秃桢ꍷ住ꅔ橭敋爱哂㩋뼮溻吺숬㍧祦縤䨱轲啣㬺ꆣ㑦杴⍪渺ヂ冏は潒숷쉇쵐⼥쉖㐰啨獗皘倦挣㫂當低⮿氬抩瑲刪ꅗ</w:t>
      </w:r>
      <w:r>
        <w:rPr/>
        <w:t>ⵊ</w:t>
      </w:r>
      <w:r>
        <w:rPr/>
        <w:t>츻偘縣ま慊⒬扺䅙便쉇㮬励礨㉆쉮숤♙瑕</w:t>
      </w:r>
      <w:r>
        <w:rPr/>
        <w:t>⡰</w:t>
      </w:r>
      <w:r>
        <w:rPr/>
        <w:t>飂卆䏂</w:t>
      </w:r>
      <w:r>
        <w:rPr/>
        <w:t>⡆</w:t>
      </w:r>
      <w:r>
        <w:rPr/>
        <w:t>캮偬ば漭</w:t>
      </w:r>
      <w:r>
        <w:rPr/>
        <w:t>ꥉ</w:t>
      </w:r>
      <w:r>
        <w:rPr/>
        <w:t>獷㇂䏂嗃㐫</w:t>
      </w:r>
      <w:r>
        <w:rPr/>
        <w:t>⡦⹞</w:t>
      </w:r>
      <w:r>
        <w:rPr/>
        <w:t>쌳砫䅀⚥摵쉱婆걏㌭䄲곂槂灙䘷画浢⌺때⭶㦣㍫쉔矃伱刪䱘券䯂䝓㥐杬䝌偭便杀睲뽐椵噰扵</w:t>
      </w:r>
      <w:r>
        <w:rPr/>
        <w:t>Ⱔ</w:t>
      </w:r>
      <w:r>
        <w:rPr/>
        <w:t>䓍䉓쉨☸㇂䁐周㉪怨썋⪡剄斵䌥敲檣깉椬뼪枩煕⥞</w:t>
      </w:r>
      <w:r>
        <w:rPr/>
        <w:t>ⵐ</w:t>
      </w:r>
      <w:r>
        <w:rPr/>
        <w:t>㫂煷⪿晌쌲넭䑫숳䉎묤䍴Ⓜ憮╹昶</w:t>
      </w:r>
      <w:r>
        <w:rPr/>
        <w:t>⡤</w:t>
      </w:r>
      <w:r>
        <w:rPr/>
        <w:t>佟쉗慕㜣乥瘳㡦捚䢬潵湧⿂♾슱䬨畊梱ꅘ〪瑾䬪柂⨺嗃矂䭞悏</w:t>
      </w:r>
      <w:r>
        <w:rPr/>
        <w:t>ꤩ</w:t>
      </w:r>
      <w:r>
        <w:rPr/>
        <w:t>䉖偾㉑⼯坩䍪</w:t>
      </w:r>
      <w:r>
        <w:rPr/>
        <w:t>ꗂ⮵</w:t>
      </w:r>
      <w:r>
        <w:rPr/>
        <w:t>匶䑤쉣榏桧䀫礻䬣㛂⺏枻顃ꅬ猳䵠춻繨⽾洦⩖싂䎻媡䊬녮싃␤㑡땞⭲걸䁗䜰썢媡汎㠰㨹⏂䡤쉂ꥳ癘繍焪氶焴쉮䴨䥍║济</w:t>
      </w:r>
      <w:r>
        <w:rPr/>
        <w:t>ꦬ⹅</w:t>
      </w:r>
      <w:r>
        <w:rPr/>
        <w:t>硤偎㵔剠ㅊ</w:t>
      </w:r>
      <w:r>
        <w:rPr/>
        <w:t>꥟</w:t>
      </w:r>
      <w:r>
        <w:rPr/>
        <w:t>輮쉧뇂쉠⽫剮截縳硏㔶塟獒♕㢘뽷</w:t>
      </w:r>
      <w:r>
        <w:rPr/>
        <w:t>ⵏ</w:t>
      </w:r>
      <w:r>
        <w:rPr/>
        <w:t>ꥱ攭ㅰꍤ海弸♨洽䉣恗㠺剹</w:t>
      </w:r>
      <w:r>
        <w:rPr/>
        <w:t>ⱟ</w:t>
      </w:r>
      <w:r>
        <w:rPr/>
        <w:t>쉈쵈扊☫媿琵⿎奦</w:t>
      </w:r>
      <w:r>
        <w:rPr/>
        <w:t>⣂</w:t>
      </w:r>
      <w:r>
        <w:rPr/>
        <w:t>ꌲ潘䯂琬牏妘ꥠ슩瑳쉑썔癎뇂㥎慴⩈⑁♰䷂⤦싃㥳㭦牬㡀⨪</w:t>
      </w:r>
      <w:r>
        <w:rPr/>
        <w:t>⠺</w:t>
      </w:r>
      <w:r>
        <w:rPr/>
        <w:t>楾焤坏癪爩䊱넯</w:t>
      </w:r>
      <w:r>
        <w:rPr/>
        <w:t>ꤴ</w:t>
      </w:r>
      <w:r>
        <w:rPr/>
        <w:t>戮ꅊ坍溡噺쉯㠵⦥㧂帴坬䪮䭹乺睯썔</w:t>
      </w:r>
      <w:r>
        <w:rPr/>
        <w:t>ꤱ</w:t>
      </w:r>
      <w:r>
        <w:rPr/>
        <w:t>䁥Ⓜ煅䚻奃䕳獕깕塒㩍㑬㟂䊻瘦╅剞常㙄㍂ꎻ偃昻䱉婟␳싂</w:t>
      </w:r>
      <w:r>
        <w:rPr/>
        <w:t>Ⳃ</w:t>
      </w:r>
      <w:r>
        <w:rPr/>
        <w:t>滃쉴숴但汣氽塆⩴ꅠ묶쉃㢱뭖⌥祡佚怨攲眯䱐噍懂㬣塀䆻䁅洳槂쉉䃂枣슮</w:t>
      </w:r>
      <w:r>
        <w:rPr/>
        <w:t>ⱎ</w:t>
      </w:r>
      <w:r>
        <w:rPr/>
        <w:t>ㅙ圬碏슩깡㉒怩</w:t>
      </w:r>
      <w:r>
        <w:rPr/>
        <w:t>ⱁ</w:t>
      </w:r>
      <w:r>
        <w:rPr/>
        <w:t>楍ꆻ搭딤婦慈╳珍㵐㮏⩬⸴┴㝷呀愳䝌곂䜹䙁䕒祌츶⨬磂穣卬璣ꍸ桞礸䬨ꍸ㷂쉦넯顖䬊뇎뽟橬쉤䬤獒潹浤쉣㥷歺쉑⒱䥇湌乂䅬瑀䋂⩌⑃㮩単琰稪㨪㬦쉷䗂圫䅴啇</w:t>
      </w:r>
      <w:r>
        <w:rPr/>
        <w:t>ꕸ</w:t>
      </w:r>
      <w:r>
        <w:rPr/>
        <w:t>偄䁲熮䙇뭪桚晬⽥噤묮</w:t>
      </w:r>
      <w:r>
        <w:rPr/>
        <w:t>ⴳ</w:t>
      </w:r>
      <w:r>
        <w:rPr/>
        <w:t>숽溩榩批卢呓䡊ꌴ剐䍷䕎㥾啅唸祒ꄩ䱀昲숷</w:t>
      </w:r>
      <w:r>
        <w:rPr/>
        <w:t>⡹</w:t>
      </w:r>
      <w:r>
        <w:rPr/>
        <w:t>䈤搻曃쉘</w:t>
      </w:r>
      <w:r>
        <w:rPr/>
        <w:t>Ɫ</w:t>
      </w:r>
      <w:r>
        <w:rPr/>
        <w:t>搯竂睄扮到䩯怮</w:t>
      </w:r>
      <w:r>
        <w:rPr/>
        <w:t>꧂</w:t>
      </w:r>
      <w:r>
        <w:rPr/>
        <w:t>戹㠫㧂睲啵䅅⩄僎橖穒䡠</w:t>
      </w:r>
      <w:r>
        <w:rPr/>
        <w:t>ⱙ</w:t>
      </w:r>
      <w:r>
        <w:rPr/>
        <w:t>堺灬ㅐ䗍딪녠兦䢿䑸싂剹䕾</w:t>
      </w:r>
      <w:r>
        <w:rPr/>
        <w:t>ⱑ</w:t>
      </w:r>
      <w:r>
        <w:rPr/>
        <w:t>眮싂㈽優佪汞</w:t>
      </w:r>
      <w:r>
        <w:rPr/>
        <w:t>ꗎ</w:t>
      </w:r>
      <w:r>
        <w:rPr/>
        <w:t>頺</w:t>
      </w:r>
      <w:r>
        <w:rPr/>
        <w:t>Ⱜ</w:t>
      </w:r>
      <w:r>
        <w:rPr/>
        <w:t>䠩⩃〱숸숪琴䵌此숪䏃⥭䥬惂䅇彪㤷䭒</w:t>
      </w:r>
      <w:r>
        <w:rPr/>
        <w:t>꧂</w:t>
      </w:r>
      <w:r>
        <w:rPr/>
        <w:t>绂㡺敵㍙ꥩ倫睎⴪杇䀸䃃橊숰䂘걲竂䫎特ꍓ顠䔶䵲쉤⽢썊ず矂䉌㔹㭁仂⨫䝱穦匶㦩썦ㅭ璏뿎걂爽䙊䄨쉖槂破╷師䝫种숻껂栨⿍玬㧂㞬⑪机佫睟뿂繹䵣祟싂⛃숯☪䑏ꅖ䕗扈䝅㔱兺춱儴㈺椣汁㬪㙒싎䉐佚幚㪩挷녉싃⍴䮩㨮眺凂乄䝖㥊ㅴ㌣䩑牉㡵싂깴䥎숣걘⤯㝇숥숷侮䕯媻ꍠꍰ㘵⤹帨㝠牵ㅎ</w:t>
      </w:r>
      <w:r>
        <w:rPr/>
        <w:t>ꕈ⥫</w:t>
      </w:r>
      <w:r>
        <w:rPr/>
        <w:t>晅䘹暻㍖䮱쉐䵲䁊湗⮵긹䪻堪渭ꍇ偁썧瘪ꏂ健䄩殏㕚䝙㝺橮䝷뭒</w:t>
      </w:r>
      <w:r>
        <w:rPr/>
        <w:t>ꦻ⹬</w:t>
      </w:r>
      <w:r>
        <w:rPr/>
        <w:t>偨쉀楧쉏儦⛂</w:t>
      </w:r>
      <w:r>
        <w:rPr/>
        <w:t>ꕴ⒥</w:t>
      </w:r>
      <w:r>
        <w:rPr/>
        <w:t>励礪㤬쉊㴶晧⩂</w:t>
      </w:r>
      <w:r>
        <w:rPr/>
        <w:t>ⴴ</w:t>
      </w:r>
      <w:r>
        <w:rPr/>
        <w:t>䥓旂䟂疿秂숺⩣쉯칬㚘䝩爵</w:t>
      </w:r>
      <w:r>
        <w:rPr/>
        <w:t>⠺</w:t>
      </w:r>
      <w:r>
        <w:rPr/>
        <w:t>䵴⛂柂摂澣</w:t>
      </w:r>
      <w:r>
        <w:rPr/>
        <w:t>⡉</w:t>
      </w:r>
      <w:r>
        <w:rPr/>
        <w:t>呉婒걸光呥슣숮偦쉑ㅈ䡍䁓숦婴쉮䗂ꍠ䙌栦稱쉫啦</w:t>
      </w:r>
      <w:r>
        <w:rPr/>
        <w:t>ⲵ</w:t>
      </w:r>
      <w:r>
        <w:rPr/>
        <w:t>泎獹煁쉏㡺䗂瑳쉏劘</w:t>
      </w:r>
      <w:r>
        <w:rPr/>
        <w:t>Ɫ</w:t>
      </w:r>
      <w:r>
        <w:rPr/>
        <w:t>묫傩䎿橭</w:t>
      </w:r>
      <w:r>
        <w:rPr/>
        <w:t>ⱦ</w:t>
      </w:r>
      <w:r>
        <w:rPr/>
        <w:t>쉌쉀乕㕆彊㈨</w:t>
      </w:r>
      <w:r>
        <w:rPr/>
        <w:t>ⵞ</w:t>
      </w:r>
      <w:r>
        <w:rPr/>
        <w:t>帷깂㩔</w:t>
      </w:r>
      <w:r>
        <w:rPr/>
        <w:t>Ⱕ</w:t>
      </w:r>
      <w:r>
        <w:rPr/>
        <w:t>揂煃ꍆ埂棂갦穃㌪佨盂긶㜲캏態汳䃂泂뮥䄯瑭</w:t>
      </w:r>
      <w:r>
        <w:rPr/>
        <w:t>⡄♯</w:t>
      </w:r>
      <w:r>
        <w:rPr/>
        <w:t>쎱壂瘰伪㫃䵇ꆵ㷂㉷湣䅅⹲⧂䉰䴷掮⤲潑甦⽱穊唫潂⪡縰㬹⨶繢쉠㘷</w:t>
      </w:r>
      <w:r>
        <w:rPr/>
        <w:t>ꖱ</w:t>
      </w:r>
      <w:r>
        <w:rPr/>
        <w:t>璩ꥧ␨洪⿂츺쉩╃卭卐揍㟃㵕⩀祚</w:t>
      </w:r>
      <w:r>
        <w:rPr/>
        <w:t>⠨</w:t>
      </w:r>
      <w:r>
        <w:rPr/>
        <w:t>㭆䬮癑兆슮㬣╀焤☱癮桘恰䁨慂妩㒩㡬サ祉畘炿썶愺쉅㞻〱쉦偐摴婲㴳긳딽璱⹱쉋쉗ꥦ㔸秂䣂穒캥䒱⩖⩑媘쉄欤辏ꍗ꺻戣汪쵴牮쉀潵뼱価窩歫뽠恌桕쉭침䀳긥⛂㥌偌䠊硙䍎쉑뽯ち</w:t>
      </w:r>
      <w:r>
        <w:rPr/>
        <w:t>ⵥ</w:t>
      </w:r>
      <w:r>
        <w:rPr/>
        <w:t>牠쉦⽺楮╊䕇㚩轙捃⌸ふ㭱猸쉞癆⑩䥄旍倷倩뽤㙭쉐稴颮煔京䭫温⩩쉵쉨報弦㭄眩⾬㖣繢숱땵朵䴻湕걟瘦役橓깗埂ㅯ뇂埂畳㚱㩃珂ꌱ冥쉌⭋ꍶ癲뼻㭆偓</w:t>
      </w:r>
      <w:r>
        <w:rPr/>
        <w:t>ꦬ</w:t>
      </w:r>
      <w:r>
        <w:rPr/>
        <w:t>ꅬ獘繏숺楗睷摊⪩⩕뽰偕淂楱䀭䚡砩䭉춘姂㢥甶㛂䞮♊㗍拃㘰녑䡁夹숸濂숤쉭憡⽹ぬ煶⪩吪啯祧㭔㵭쉡癦敆楧쉔硥쉍쉉쉴奴桎㥨扲쉠쉙劻堲ꅷ塸晢你걳㌣䵖싃⑘䶿碥㌵䑪㍧厡䔤㡹♦슣牶坟슮㏂䙪䉄</w:t>
      </w:r>
      <w:r>
        <w:rPr/>
        <w:t>⡦</w:t>
      </w:r>
      <w:r>
        <w:rPr/>
        <w:t>㎩䵅塊</w:t>
      </w:r>
      <w:r>
        <w:rPr/>
        <w:t>ꥅ</w:t>
      </w:r>
      <w:r>
        <w:rPr/>
        <w:t>뽴敩啠啲䝖때恍晉猣숯뗍</w:t>
      </w:r>
      <w:r>
        <w:rPr/>
        <w:t>⡨</w:t>
      </w:r>
      <w:r>
        <w:rPr/>
        <w:t>潕떡䍂彾䗂⑦⽁⩊쉧礲숴䵤⥀숫슡칟〸槂懂濂♊䥲归弻녢쉷穳뭞嘽▩さ䭱懂冥싃绂为徱㯂䜶</w:t>
      </w:r>
      <w:r>
        <w:rPr/>
        <w:t>ⰶⱨ</w:t>
      </w:r>
      <w:r>
        <w:rPr/>
        <w:t>ꍲㆥ哂놮硢彯</w:t>
      </w:r>
      <w:r>
        <w:rPr/>
        <w:t>ꔺ</w:t>
      </w:r>
      <w:r>
        <w:rPr/>
        <w:t>㵩䊿䂻긵④㔥䲮湑숶灷╁⹾頴䍞⾮녦쉥쉭녍ꅎ婧用㑳杕倷兺䥩⑪쉑떡쉰玻䵌㖬䩱劻㍢揂䦩兊䨬禿䢩쵞깱뽈佫䔳뽂ꍏ硲㑚</w:t>
      </w:r>
      <w:r>
        <w:rPr/>
        <w:t>ꖣ</w:t>
      </w:r>
      <w:r>
        <w:rPr/>
        <w:t>截ず牫歓</w:t>
      </w:r>
      <w:r>
        <w:rPr/>
        <w:t>ꕨ▣</w:t>
      </w:r>
      <w:r>
        <w:rPr/>
        <w:t>㉲瘴燂쉶橫㍹숵勂嚿싂뾵枣쉊</w:t>
      </w:r>
      <w:r>
        <w:rPr/>
        <w:t>ꕒ</w:t>
      </w:r>
      <w:r>
        <w:rPr/>
        <w:t>恹楣䉊倨쉪恁䄥颩摇녯䉭迂婳⩢</w:t>
      </w:r>
      <w:r>
        <w:rPr/>
        <w:t>꤭</w:t>
      </w:r>
      <w:r>
        <w:rPr/>
        <w:t>뽎兮畵⩋慇㝢슩祇☻</w:t>
      </w:r>
      <w:r>
        <w:rPr/>
        <w:t>ⵇ</w:t>
      </w:r>
      <w:r>
        <w:rPr/>
        <w:t>䪥汳⸪噡䉙䇂敶㴶숶㒻깺剌묺噯呞嗍ꍮ㦏禮⑳췂⻂츳怪⼻놩걑勂</w:t>
      </w:r>
      <w:r>
        <w:rPr/>
        <w:t>ꕀ</w:t>
      </w:r>
      <w:r>
        <w:rPr/>
        <w:t>穀冻</w:t>
      </w:r>
      <w:r>
        <w:rPr/>
        <w:t>⠥</w:t>
      </w:r>
      <w:r>
        <w:rPr/>
        <w:t>싂⥹稶⪱佁㛂</w:t>
      </w:r>
      <w:r>
        <w:rPr/>
        <w:t>Ⲯ</w:t>
      </w:r>
      <w:r>
        <w:rPr/>
        <w:t>㒩쉕쉨摱桗妘</w:t>
      </w:r>
      <w:r>
        <w:rPr/>
        <w:t>ꕟ</w:t>
      </w:r>
      <w:r>
        <w:rPr/>
        <w:t>牱椱祔⏂坁㋂</w:t>
      </w:r>
      <w:r>
        <w:rPr/>
        <w:t>ꥋ</w:t>
      </w:r>
      <w:r>
        <w:rPr/>
        <w:t>䡙㛂慁䐶슏喩廂呓쉹攣䅭</w:t>
      </w:r>
      <w:r>
        <w:rPr/>
        <w:t>ꦬ⩦</w:t>
      </w:r>
      <w:r>
        <w:rPr/>
        <w:t>쉉쉨뭱쉓</w:t>
      </w:r>
      <w:r>
        <w:rPr/>
        <w:t>ⱚ</w:t>
      </w:r>
      <w:r>
        <w:rPr/>
        <w:t>쉌曃轙뽤쌸쉩䁠䉄䡕焸ㆩ⨯氽䥂㡥㩍㩓烍牒挣⩄䫎呁囂璬컂湰㄰쎘汥㩙噢强⽐辻䧂ㄵ␯䭧塆係쉃</w:t>
      </w:r>
      <w:r>
        <w:rPr/>
        <w:t>꧂⑕</w:t>
      </w:r>
      <w:r>
        <w:rPr/>
        <w:t>쉤㤥</w:t>
      </w:r>
      <w:r>
        <w:rPr/>
        <w:t>ꕃ</w:t>
      </w:r>
      <w:r>
        <w:rPr/>
        <w:t>瘴쎣㜰싂ち彁啔䁂⯂迂柂</w:t>
      </w:r>
      <w:r>
        <w:rPr/>
        <w:t>⣂</w:t>
      </w:r>
      <w:r>
        <w:rPr/>
        <w:t>琱썺䴳䯂杯쉋긬쉏灬䱌㩵㵒쉥㬴乯繹え丹㝴䏂此倵顭橐祯┽頻杯⸶愪⚘噘灒ꌹ뼤㜭㑍平㔣幆⑵䡂猫奋劘䚥ꥳ㥈⽯卩䩶㒩쌳剱╺녓뭳노</w:t>
      </w:r>
      <w:r>
        <w:rPr/>
        <w:t>ꤊ</w:t>
      </w:r>
      <w:r>
        <w:rPr/>
        <w:t>䥘슬旎쉪獆歊䏍䅞䵏䄪債怫儻숻꥖쉮⽫繬䚻㡕坂卤숳㜹啡灋㏂御嘭渪쵤惂瘨㐨</w:t>
      </w:r>
      <w:r>
        <w:rPr/>
        <w:t>ⱞ</w:t>
      </w:r>
      <w:r>
        <w:rPr/>
        <w:t>儶╙⤤䵓殏僎뽓㇍㩮㐤ꅅ木䍎㙅⒵晭䡰녾뇂䑕敘⑌␴땑帴䔹幅㕵挵㩄欣</w:t>
      </w:r>
      <w:r>
        <w:rPr/>
        <w:t>ⷂ</w:t>
      </w:r>
      <w:r>
        <w:rPr/>
        <w:t>秂숭땷숦䢏</w:t>
      </w:r>
      <w:r>
        <w:rPr/>
        <w:t>ꥒ</w:t>
      </w:r>
      <w:r>
        <w:rPr/>
        <w:t>佗싎㣂䀹껂㥱䍞歖晸祧儫伶彵䁍╲䬳獔싂㷃</w:t>
      </w:r>
      <w:r>
        <w:rPr/>
        <w:t>Ⳃ</w:t>
      </w:r>
      <w:r>
        <w:rPr/>
        <w:t>瑠佴䴲㩐⌬䱭攷晸꥞㫂⺵汣䕭䱢滎쉊╸숳洴䵂穙침쉅㑒썙辵㕅䭅</w:t>
      </w:r>
      <w:r>
        <w:rPr/>
        <w:t>ⱐ</w:t>
      </w:r>
      <w:r>
        <w:rPr/>
        <w:t>癍♖뭇ꍆ㍩㚡⍴㍡轄⨹⧂彡㯂⮿堣㤻塂䢩쉗㥇쉟䍁璡䝕曂怯丵磍츰硡겥硕爺㥃樭兊䊩⩚兦㉹뽡㩧硄啄뭳䐽椥䕧前㊏硞</w:t>
      </w:r>
      <w:r>
        <w:rPr/>
        <w:t>Ⲙ</w:t>
      </w:r>
      <w:r>
        <w:rPr/>
        <w:t>㜵걋쉮츫夬㙢슥䛂㙐䁁㘵숵楪놩뽍敁核狂㌸</w:t>
      </w:r>
      <w:r>
        <w:rPr/>
        <w:t>⣂</w:t>
      </w:r>
      <w:r>
        <w:rPr/>
        <w:t>橯倥卓么婄쎥㖡</w:t>
      </w:r>
      <w:r>
        <w:rPr/>
        <w:t>Ɱ</w:t>
      </w:r>
      <w:r>
        <w:rPr/>
        <w:t>仂쉭擂呧畀圽⺣䫂䄸㵸樽㭓ㅉ啭〳㋂㵮㈺㞩噒托ㄥ杆䌪㩔㵹䵠歾╘쵮촤畆녍䘵쏂穎䩮䜭㑮╺쉧뼨䑇숥⪬숹⨳噔⨶㭯㘭绂⭩䭐䄬䩈</w:t>
      </w:r>
      <w:r>
        <w:rPr/>
        <w:t>Ⱳ</w:t>
      </w:r>
      <w:r>
        <w:rPr/>
        <w:t>넮</w:t>
      </w:r>
      <w:r>
        <w:rPr/>
        <w:t>ꔴ</w:t>
      </w:r>
      <w:r>
        <w:rPr/>
        <w:t>彯숲ꅷ㛂ꆵ칥⽮燂⸲㉶쉭쵁瀬㩠欤녙歅♴湠敓떻⩞禡轡숣칏抵⑔갲㣂轎捺爸祌⦵㵉堸쉾</w:t>
      </w:r>
      <w:r>
        <w:rPr/>
        <w:t>ⵕ</w:t>
      </w:r>
      <w:r>
        <w:rPr/>
        <w:t>橨昻穯ꅣ䱙嫃䡃睱㕉깸橋䊏䍃㑨㩔䴻쉡偈湀䟂允だ爫⤯恚湟칚媬㕞坧촪䩖䝫쉙〵⼶敬乶쉪싍䭹匤㫍⫍彩䔪㓂澥쉗촳䲿濂祘⭥㥃쉗╅쉶㩶⻂欹煶輥䕍牾䂥숺</w:t>
      </w:r>
      <w:r>
        <w:rPr/>
        <w:t>⠭</w:t>
      </w:r>
      <w:r>
        <w:rPr/>
        <w:t>䫂橃秂瞿奂썁䁨轟呺祕♟摟㜱癸䤣塕散塤쵧剶묯㏂</w:t>
      </w:r>
      <w:r>
        <w:rPr/>
        <w:t>ꦡ</w:t>
      </w:r>
      <w:r>
        <w:rPr/>
        <w:t>쉚剐啶⴩飂颿縷ヂ癔㴯쉰쉴㐺矂쉚娱䅙ㄩ㩘扙긬쉯㭚颱䉍味⩕쉂㇃썪깃埍</w:t>
      </w:r>
      <w:r>
        <w:rPr/>
        <w:t>ꖡ</w:t>
      </w:r>
      <w:r>
        <w:rPr/>
        <w:t>塉弽撬㦿檘督挽睺</w:t>
      </w:r>
      <w:r>
        <w:rPr/>
        <w:t>ⱖ</w:t>
      </w:r>
      <w:r>
        <w:rPr/>
        <w:t>ꕭ</w:t>
      </w:r>
      <w:r>
        <w:rPr/>
        <w:t>輭</w:t>
      </w:r>
      <w:r>
        <w:rPr/>
        <w:t>⢵</w:t>
      </w:r>
      <w:r>
        <w:rPr/>
        <w:t>䝴倵彺⺬䚥㯂僂ꥷ灉䁃넸숪攳숩</w:t>
      </w:r>
      <w:r>
        <w:rPr/>
        <w:t>ꕚ</w:t>
      </w:r>
      <w:r>
        <w:rPr/>
        <w:t>䱴㉶朸兓漻ま㢣㜮楀嘹瀬숲㩏㛂㉂ネ潧쉇䎬쉉ず瞘⹭숬♓㨪곃忂㤪港쉏瑳櫂揂㘫睮穡㫃晖琥摄숸꥙䅰숸쉤⥴䪣熻쎘</w:t>
      </w:r>
      <w:r>
        <w:rPr/>
        <w:t>ⷂ</w:t>
      </w:r>
      <w:r>
        <w:rPr/>
        <w:t>㷂뽠䎡</w:t>
      </w:r>
      <w:r>
        <w:rPr/>
        <w:t>ꥐ</w:t>
      </w:r>
      <w:r>
        <w:rPr/>
        <w:t>呵⫃䇃敱㍤㜊硚⍣╟슩슥壂係숦癉Ⓜ긥㟎桤牣⹨숩眬洸⩚勂䌪뼪쉦⤪⍳桊䘹䭤쉚渳噕䋂썧䜴戯潀凂⥟核䥘㑐㕵䵃ㆥ绂쉐쉄䝨䰱祆뽁♙⹺䬥牸㒻槂㦿偆併㝮</w:t>
      </w:r>
      <w:r>
        <w:rPr/>
        <w:t>ꤶ</w:t>
      </w:r>
      <w:r>
        <w:rPr/>
        <w:t>㔬┺獟녏슣堮뮘妱盂놻ぺ슣⍂쉸滂扂ㅦ僃떱䵚떻춱䒮쉴倰뽩㩔㝰䙇慣䫂ꅬ坸ꥢ㩏♊⦏싂晐坾ㅌ뇂▬숯址㡩恾ꄶ㩲呟砳숣䂵쉊뮘쉭ꥥ쉲ꍵㅌ䀨⹳쉰ꥪ</w:t>
      </w:r>
      <w:r>
        <w:rPr/>
        <w:t>ⴤ</w:t>
      </w:r>
      <w:r>
        <w:rPr/>
        <w:t>㌮캡䉭䥇䬸幮</w:t>
      </w:r>
      <w:r>
        <w:rPr/>
        <w:t>⡫</w:t>
      </w:r>
      <w:r>
        <w:rPr/>
        <w:t>牯栽쉣</w:t>
      </w:r>
      <w:r>
        <w:rPr/>
        <w:t>ꕬ</w:t>
      </w:r>
      <w:r>
        <w:rPr/>
        <w:t>䅶ꎬ体奯䀪飂淃慣煙畄⭡⫂㥹活뭹⍧㐷欺쉸顙쉉转♾⽺㵠쉳㩆㭨⬪辩⨲녀㫂⩃䄻牴뼳湴긹</w:t>
      </w:r>
      <w:r>
        <w:rPr/>
        <w:t>ꤳ</w:t>
      </w:r>
      <w:r>
        <w:rPr/>
        <w:t>塕숵䅑燎숩⩋ㅓ癙顰녋쵩慖灉晌⹫毂</w:t>
      </w:r>
      <w:r>
        <w:rPr/>
        <w:t>ꥆ</w:t>
      </w:r>
      <w:r>
        <w:rPr/>
        <w:t>쉶檘슘뽊䁣⾩쉺婋梘县쉮眳츩䌻⨦</w:t>
      </w:r>
      <w:r>
        <w:rPr/>
        <w:t>⡎</w:t>
      </w:r>
      <w:r>
        <w:rPr/>
        <w:t>檻쉒䐣쌬㵈吻䓂썔牫</w:t>
      </w:r>
      <w:r>
        <w:rPr/>
        <w:t>ⵙ</w:t>
      </w:r>
      <w:r>
        <w:rPr/>
        <w:t>㈶䅈氷⨭㉳樶㟂攨슡杙뭙썑朣顦墻禬渶⮮쉾숭摸␳곂⩆僂戺슮兌䉈硅页牖噒쉟㚿䨽幟扁썇砩䶏曂䠨╞䠱珂䜫䍾㭟䁀圷싎僂㘬㠬㴱轉壂녦녇䬦땵佪噹江⤤䫂슮䁅</w:t>
      </w:r>
      <w:r>
        <w:rPr/>
        <w:t>Ⱜ</w:t>
      </w:r>
      <w:r>
        <w:rPr/>
        <w:t>䵣硊㪩뗂䊡溥睥ꌺ⮏㶻灯┯䯂匭淂濂垩燂쉌䩵䢥㬹捫噆싃䴻묱묷幫숪쉢祋獷⬯㯂ꅘ겘唱癐啤奇ꥩ牀䭤⼶瀤光呟祡侥⹖瑆瀹携䁞㭧쉚쎮䡬⯂㥚㬯剌煊숦〮彬쉧䅟刨漸湢榡欤㥺◍䫂启稩</w:t>
      </w:r>
      <w:r>
        <w:rPr/>
        <w:t>⡳</w:t>
      </w:r>
      <w:r>
        <w:rPr/>
        <w:t>沩묮桎夫乀⨵㟂뭲</w:t>
      </w:r>
      <w:r>
        <w:rPr/>
        <w:t>ⱗ</w:t>
      </w:r>
      <w:r>
        <w:rPr/>
        <w:t>縪幠䐷洫ㄣ╶딹⼭壂湈</w:t>
      </w:r>
      <w:r>
        <w:rPr/>
        <w:t>ⰶ</w:t>
      </w:r>
      <w:r>
        <w:rPr/>
        <w:t>㩘斘呃⽲癆⽊쉟扒〰충ꥠ䥇䤶䴯瀦䝥煇㴺氵䐰</w:t>
      </w:r>
      <w:r>
        <w:rPr/>
        <w:t>꧂</w:t>
      </w:r>
      <w:r>
        <w:rPr/>
        <w:t>偬슻睪㬪汗㨳뽤쌤쉴쉥</w:t>
      </w:r>
      <w:r>
        <w:rPr/>
        <w:t>⣂</w:t>
      </w:r>
      <w:r>
        <w:rPr/>
        <w:t>稩ꄵ刳硥場㥗깐绂懂㏂晌쉱係桔숭⪏牕娷盂</w:t>
      </w:r>
      <w:r>
        <w:rPr/>
        <w:t>ꦩ</w:t>
      </w:r>
      <w:r>
        <w:rPr/>
        <w:t>檥朴⵳</w:t>
      </w:r>
      <w:r>
        <w:rPr/>
        <w:t>⣎</w:t>
      </w:r>
      <w:r>
        <w:rPr/>
        <w:t>抣</w:t>
      </w:r>
      <w:r>
        <w:rPr/>
        <w:t>⡾</w:t>
      </w:r>
      <w:r>
        <w:rPr/>
        <w:t>숺㉪㡸倱轓쉈쌸晊</w:t>
      </w:r>
      <w:r>
        <w:rPr/>
        <w:t>ꦵ</w:t>
      </w:r>
      <w:r>
        <w:rPr/>
        <w:t>䙆拂䮿斵䌹ㅲ╆杆穒恥㍗</w:t>
      </w:r>
      <w:r>
        <w:rPr/>
        <w:t>⡂</w:t>
      </w:r>
      <w:r>
        <w:rPr/>
        <w:t>㗍㑏⤱쉎两걃䝬㣂㉍判桺쉬⺥녠痂儽汏</w:t>
      </w:r>
      <w:r>
        <w:rPr/>
        <w:t>ꤣ</w:t>
      </w:r>
      <w:r>
        <w:rPr/>
        <w:t>橢轷㮩牳㴳숸쉩䝂뮮䭅뿎썄呓丽䙺氷剸㵞煤汫쵢놬嚡긊츥⑸䩕◂撬穔心杯넸夳焴䝰游㝵捤㵩⑏</w:t>
      </w:r>
      <w:r>
        <w:rPr/>
        <w:t>ꥆ</w:t>
      </w:r>
      <w:r>
        <w:rPr/>
        <w:t>奮楀쵋坪牠挬ぢ儽㬣痃┸母촪㘪㍤倫婓樶습晞纥沥䬽歅睡칙傥⹭曎捒넶忂㯂ㄶꎻ쉙婐碬⼰㛂泂祴稰쉯摊䅚灋矂⨶믂瑖㉄樶싂㬥㥈䪵桶⩅敭썳匱㣂㙗繤⮩⹪䋎䙄㬻묬弮䭯</w:t>
      </w:r>
      <w:r>
        <w:rPr/>
        <w:t>ꕁ</w:t>
      </w:r>
      <w:r>
        <w:rPr/>
        <w:t>쉖썾春娦⹌넳䱕夹塸</w:t>
      </w:r>
      <w:r>
        <w:rPr/>
        <w:t>ꔨ</w:t>
      </w:r>
      <w:r>
        <w:rPr/>
        <w:t>噠扁⥨쉦㪩쉯搵ꄯ䅬㣂䝲⌽兂吶뽈㕘싂♾묪玿</w:t>
      </w:r>
      <w:r>
        <w:rPr/>
        <w:t>ⱶ</w:t>
      </w:r>
      <w:r>
        <w:rPr/>
        <w:t>瑺넳䡕浙⩖㠪믂碥⽊ㅶㅧ潵⧃䔭敋愵䩕婬䑦爽♊췂무쌱뿂⸱洴쉃䑧</w:t>
      </w:r>
      <w:r>
        <w:rPr/>
        <w:t>ⵍ</w:t>
      </w:r>
      <w:r>
        <w:rPr/>
        <w:t>か쉢⑩䉍匯쉺砳彾䩇⵸挺䅴㌽쉥做츮⩺겡丩呢曂䲥䚿⬽渵▩穳棂弦轖瑣䐻硸畯ㄵ䅟⾡䭇桷녺呥⒩冿秃ꅐ⍸晠</w:t>
      </w:r>
      <w:r>
        <w:rPr/>
        <w:t>ꕊ</w:t>
      </w:r>
      <w:r>
        <w:rPr/>
        <w:t>睺嚱橥励</w:t>
      </w:r>
      <w:r>
        <w:rPr/>
        <w:t>⡥</w:t>
      </w:r>
      <w:r>
        <w:rPr/>
        <w:t>䫂払䥏繪樵挬</w:t>
      </w:r>
      <w:r>
        <w:rPr/>
        <w:t>ꥊ◂</w:t>
      </w:r>
      <w:r>
        <w:rPr/>
        <w:t>䛂ㄨ䠽땦珂</w:t>
      </w:r>
      <w:r>
        <w:rPr/>
        <w:t>ⱌ</w:t>
      </w:r>
      <w:r>
        <w:rPr/>
        <w:t>搯껂╦㜶⬪⥬婣슥싂氵琹䐴┸媿㖮싂습갸漴⑕毂㝁畡㭓</w:t>
      </w:r>
      <w:r>
        <w:rPr/>
        <w:t>ꕯ</w:t>
      </w:r>
      <w:r>
        <w:rPr/>
        <w:t>썀潁捅戮奖䔴愱渥㕾揂㤻䥨嚮刽㉠唸煾㥆塂獆㥏슡內颵㩯</w:t>
      </w:r>
      <w:r>
        <w:rPr/>
        <w:t>⢣⍰</w:t>
      </w:r>
      <w:r>
        <w:rPr/>
        <w:t>㚩沵뼵䠴湄뭡帩扷쉘睈숵水⥆䙯窿䆣䡫灏⎏ㆵ偫䜳㖬␺效䍣㑹噚轘恤䰲犵瑲睓칮쉌⍖輴쉁参쉺湃歙☭⍁眴狂</w:t>
      </w:r>
      <w:r>
        <w:rPr/>
        <w:t>⠱</w:t>
      </w:r>
      <w:r>
        <w:rPr/>
        <w:t>卾稷桍䡮⩦啔摵楠怣슩湂슿숭嘫껃숴䙲瓂믂䕎숬㨵瑍◂</w:t>
      </w:r>
      <w:r>
        <w:rPr/>
        <w:t>ⴳ</w:t>
      </w:r>
      <w:r>
        <w:rPr/>
        <w:t>䜪䜦㗂ぐ䁣䙏帺㭘憩䚵ヂ㕡䊱쉮汲児猻祚楲庘숪束慂末슻쉱츪뗂浙榻祬슏뭒녑敥潥璻剪싂䧂㥑嗂硷⽌㉄洯꺻奚㩫䭃</w:t>
      </w:r>
      <w:r>
        <w:rPr/>
        <w:t>Ⱝ</w:t>
      </w:r>
      <w:r>
        <w:rPr/>
        <w:t>淂㝹㔶䄽쉫깶嫍뭦㷂㴪焪輻䩗ꍄ瓃䭨⑆乵䪡咩吰額匵敞⥯挭⩢ꍾ晆歷㐰츳䴹䪩</w:t>
      </w:r>
      <w:r>
        <w:rPr/>
        <w:t>ⲏ</w:t>
      </w:r>
      <w:r>
        <w:rPr/>
        <w:t>仃긦숩橎뾘框柂䄩䵥扞</w:t>
      </w:r>
      <w:r>
        <w:rPr/>
        <w:t>ꖣ</w:t>
      </w:r>
      <w:r>
        <w:rPr/>
        <w:t>捓栽其㝙쉫뭫穡쉃晳滂顣쉒䡌告ㅱ㤶漻儹杊㙄⩎执겱껂噒椱쉤㦿漺熵橉칸㩬䵶쉪繘</w:t>
      </w:r>
      <w:r>
        <w:rPr/>
        <w:t>⠥</w:t>
      </w:r>
      <w:r>
        <w:rPr/>
        <w:t>癟갵睈㴬땹帩⼽癄䅥긱☴塉乌潵㵈쉬ꍰ묪㠥憩猥땳穀칊뭧灱⍠漻埂楏䷃ꥠ䤊䭰썢䔽根</w:t>
      </w:r>
      <w:r>
        <w:rPr/>
        <w:t>ⲡ</w:t>
      </w:r>
      <w:r>
        <w:rPr/>
        <w:t>圶⮣砺싍㜻⵾쉵呵浣慃卐⥍슮顓</w:t>
      </w:r>
      <w:r>
        <w:rPr/>
        <w:t>ꤣ</w:t>
      </w:r>
      <w:r>
        <w:rPr/>
        <w:t>惂⫂ꆬ倣숬佳</w:t>
      </w:r>
      <w:r>
        <w:rPr/>
        <w:t>ꥌ</w:t>
      </w:r>
      <w:r>
        <w:rPr/>
        <w:t>㩦♈뼬걪㑮숦䤻僂⬳걍⦩䑥䄭洺䣂改䄨〭頤䑙䁯搴搸哂</w:t>
      </w:r>
      <w:r>
        <w:rPr/>
        <w:t>ⵣ</w:t>
      </w:r>
      <w:r>
        <w:rPr/>
        <w:t>䡃剄牁佥幂숱㙁슩뾣㔸䠳넥뭴䧂䘨㙲欭敲⛂䍞剉櫂佢喣欺걕熩䌯㉳媻쉊䅒卲싂</w:t>
      </w:r>
      <w:r>
        <w:rPr/>
        <w:t>⡤</w:t>
      </w:r>
      <w:r>
        <w:rPr/>
        <w:t>䈳兯걙桱敐墩쉂㈰䨻ꅈ춡ꅃ揂䑣쉓燂棂柃ꍶ獘津♄楌䉾싃畢轙匸숪⍬㯂塱昪⩣</w:t>
      </w:r>
      <w:r>
        <w:rPr/>
        <w:t>⡍</w:t>
      </w:r>
      <w:r>
        <w:rPr/>
        <w:t>恬䱾䤺슥싂嘶囂梏쉚䇂촶穒컂</w:t>
      </w:r>
      <w:r>
        <w:rPr/>
        <w:t>ꔥ</w:t>
      </w:r>
      <w:r>
        <w:rPr/>
        <w:t>眺묹╶㤰漭⭰癑䎏걖숵伯⾥恮ㅺ䝊ꄯ쉖楙⚬⬯</w:t>
      </w:r>
      <w:r>
        <w:rPr/>
        <w:t>ⲱ</w:t>
      </w:r>
      <w:r>
        <w:rPr/>
        <w:t>䉣唨圭ꆥ䡣畬啡半ꥳ①㔻呎溣獙㵅䡇伨刴乗囂帴坷埂剤咏쉫奾쉫쉃슡幥垣㫂㑴⻂潩ꇂ쉬反㉦潯硧潭瀨싃倴畀夯</w:t>
      </w:r>
      <w:r>
        <w:rPr/>
        <w:t>ꕶ</w:t>
      </w:r>
      <w:r>
        <w:rPr/>
        <w:t>㵯숲敊敦帪䶮䱍</w:t>
      </w:r>
      <w:r>
        <w:rPr/>
        <w:t>ⰽ</w:t>
      </w:r>
      <w:r>
        <w:rPr/>
        <w:t>獔空</w:t>
      </w:r>
      <w:r>
        <w:rPr/>
        <w:t>⡎</w:t>
      </w:r>
      <w:r>
        <w:rPr/>
        <w:t>抮杷슱灏㭂㉁吴䩉剰唱숤檘硟昷쉥朳☪䐤녑⥭꥞⽁䁗슿☰灂䶮☸扑扲☫썅숺䴤楺榿摲畁딪춡塤慆깑⒩檡棂彆㍗埂숶欷싂땃슘슻⹶瑚⭐捩拂畆썔㉱쉪칩嘩㢱⵱捖싎쵁㡐쉊㫂㇂剉썪瘰䃂⭫䈻䅂</w:t>
      </w:r>
      <w:r>
        <w:rPr/>
        <w:t>ꕀ</w:t>
      </w:r>
      <w:r>
        <w:rPr/>
        <w:t>䔩䝸</w:t>
      </w:r>
      <w:r>
        <w:rPr/>
        <w:t>ꔸ</w:t>
      </w:r>
      <w:r>
        <w:rPr/>
        <w:t>䦏갰쉸쎘⽙汦䞡値</w:t>
      </w:r>
      <w:r>
        <w:rPr/>
        <w:t>ⰲ</w:t>
      </w:r>
      <w:r>
        <w:rPr/>
        <w:t>創坍녂烂斬㌴ヂ쵎ꥡ瑱噎쉂䍰浰긮拃슥扈楌晪毂㭶珍䑍泂뭡묽瀻摨瑲쉰䰲뭺껂슻奏쉈䑊쌳⧂顷♥㡘杣␨쉓硵〵땕頬⭺城ꍾ갳䵅㭘╁뗂偂⵨儶싂䄣ꍆꅅ㙢쉷睅楢䩞空⼤當午溿渹掩㥈轉⫃ꥵ搳穤迂쎣㔰㑗塥湣⭰刳㍾⹾夵⿎頫</w:t>
      </w:r>
      <w:r>
        <w:rPr/>
        <w:t>Ⱪ</w:t>
      </w:r>
      <w:r>
        <w:rPr/>
        <w:t>촶</w:t>
      </w:r>
      <w:r>
        <w:rPr/>
        <w:t>ⴤ</w:t>
      </w:r>
      <w:r>
        <w:rPr/>
        <w:t>温⺵颏䵏甯㉒夻柂뮘숮掻婔</w:t>
      </w:r>
      <w:r>
        <w:rPr/>
        <w:t>Ⱕⰽ</w:t>
      </w:r>
      <w:r>
        <w:rPr/>
        <w:t>皡炻乑桐焰潮⩒</w:t>
      </w:r>
      <w:r>
        <w:rPr/>
        <w:t>ꦡ</w:t>
      </w:r>
      <w:r>
        <w:rPr/>
        <w:t>ㆮ廂䍢ㅣ檩놵</w:t>
      </w:r>
      <w:r>
        <w:rPr/>
        <w:t>Ⱘ</w:t>
      </w:r>
      <w:r>
        <w:rPr/>
        <w:t>㊬绂㊣䅪⩐噭䦵</w:t>
      </w:r>
      <w:r>
        <w:rPr/>
        <w:t>Ⱚ</w:t>
      </w:r>
      <w:r>
        <w:rPr/>
        <w:t>㙑幑슩轡灸吺⑆⤮㖻놱떮䕺揂䳂乃桩</w:t>
      </w:r>
      <w:r>
        <w:rPr/>
        <w:t>ⰵ♗</w:t>
      </w:r>
      <w:r>
        <w:rPr/>
        <w:t>쉱䉙䜪姂㐱〰㡡</w:t>
      </w:r>
      <w:r>
        <w:rPr/>
        <w:t>ꔰ</w:t>
      </w:r>
      <w:r>
        <w:rPr/>
        <w:t>뗎㟂倴</w:t>
      </w:r>
      <w:r>
        <w:rPr/>
        <w:t>ⵕ</w:t>
      </w:r>
      <w:r>
        <w:rPr/>
        <w:t>据伵</w:t>
      </w:r>
      <w:r>
        <w:rPr/>
        <w:t>ꤴ⵭</w:t>
      </w:r>
      <w:r>
        <w:rPr/>
        <w:t>䥩桗곎ォ</w:t>
      </w:r>
      <w:r>
        <w:rPr/>
        <w:t>ꦏ</w:t>
      </w:r>
      <w:r>
        <w:rPr/>
        <w:t>朤</w:t>
      </w:r>
      <w:r>
        <w:rPr/>
        <w:t>ⱌ</w:t>
      </w:r>
      <w:r>
        <w:rPr/>
        <w:t>歋ざ딫ꅃ㓂ꍍ⮻瑳種㵑礸亡숺治㘤⑃숯獚澡乷犬剶頊㕕숸瑞妏娳숪</w:t>
      </w:r>
      <w:r>
        <w:rPr/>
        <w:t>ꕪ</w:t>
      </w:r>
      <w:r>
        <w:rPr/>
        <w:t>瑨⩘佐䉨⧍⪣㌷呾硅绍䇂畏⿂厬况숫뗂䥩槂ㅰ圹쏂䇂彤席쵘⩳到汶浮쉢쉮쉣땥汯啉楮♶싂澮㚻䭙슿걅爽䋂┳穃囍쉧瞡熡犱流숽慠</w:t>
      </w:r>
      <w:r>
        <w:rPr/>
        <w:t>⡯</w:t>
      </w:r>
      <w:r>
        <w:rPr/>
        <w:t>㩓畠序繪㕴♀</w:t>
      </w:r>
      <w:r>
        <w:rPr/>
        <w:t>ꦏ</w:t>
      </w:r>
      <w:r>
        <w:rPr/>
        <w:t>幏硑桦네⨲扙꺬䪩㨦㥏⌮䭙☪奫䙧㥪游꧎塈泍䲿쉘⤺거接ꍩ쌲沱㌳歋㡱䭒⨭숳㚥㝙啥䍈嘩硘䜪㞻癔쉨㏃䠹セ㪻佇参䅃숺䥌帰</w:t>
      </w:r>
      <w:r>
        <w:rPr/>
        <w:t>⠪</w:t>
      </w:r>
      <w:r>
        <w:rPr/>
        <w:t>쉠晏깷穦䍺飂⩋睌쉴縦⍂偮쉶弬♟⸮⩷種⦻쉯⤮♉喘勂㏂係쉗⍉䩅慈䀵</w:t>
      </w:r>
      <w:r>
        <w:rPr/>
        <w:t>ꤶ</w:t>
      </w:r>
      <w:r>
        <w:rPr/>
        <w:t>橠擂㙋が쉅깔숬⭒秂砷ꌷ</w:t>
      </w:r>
      <w:r>
        <w:rPr/>
        <w:t>ꤨ</w:t>
      </w:r>
      <w:r>
        <w:rPr/>
        <w:t>䝔⩀槂⮩歚優싃浑⌣㍌⍮꺣周쉨ㆮ䢘恃㠽县㙬前励싂稶㍎캿ㅮꥣ㪡吪嫂⭊娨</w:t>
      </w:r>
      <w:r>
        <w:rPr/>
        <w:t>ⵟ</w:t>
      </w:r>
      <w:r>
        <w:rPr/>
        <w:t>뼦</w:t>
      </w:r>
      <w:r>
        <w:rPr/>
        <w:t>ꕈ</w:t>
      </w:r>
      <w:r>
        <w:rPr/>
        <w:t>뭥㡑妡価ㅣ숴␻땘滂㭌</w:t>
      </w:r>
      <w:r>
        <w:rPr/>
        <w:t>ⰸ</w:t>
      </w:r>
      <w:r>
        <w:rPr/>
        <w:t>浡칶䃂뭇싂⚏㙢㙪嘲㠤슥썾㭷떏晪坸뭸◂뭬쉥⍋䓂偐</w:t>
      </w:r>
      <w:r>
        <w:rPr/>
        <w:t>ꥒ</w:t>
      </w:r>
      <w:r>
        <w:rPr/>
        <w:t>뼮杕橲䭇彞㙩慇繎⎱琨橅㭯ㅰ쉯嘪뽈璘쉮杢獞廂冣䅤슏⑒⏂╅숩㌺爽㈭畎㦥傡</w:t>
      </w:r>
      <w:r>
        <w:rPr/>
        <w:t>⢬</w:t>
      </w:r>
      <w:r>
        <w:rPr/>
        <w:t>櫂㏂䒿⩓䗂䨽悩绂긭䳂㣂⭦瀩㖏䧂浤⹄嚡㤦搪㠲</w:t>
      </w:r>
      <w:r>
        <w:rPr/>
        <w:t>ꦿ</w:t>
      </w:r>
      <w:r>
        <w:rPr/>
        <w:t>湥칑⽾㡣偆囎⼸㉬烂뽊썪䉎䧂優䴫绎䴫喩橕剚⤨睞惂烂墮剂⌶㧂㑖株䉎</w:t>
      </w:r>
      <w:r>
        <w:rPr/>
        <w:t>ꤣ</w:t>
      </w:r>
      <w:r>
        <w:rPr/>
        <w:t>樷剃爷严顋婑截㍤䧂䔵幙쉨扲䫂侩묷桶䙰绂搴</w:t>
      </w:r>
      <w:r>
        <w:rPr/>
        <w:t>ꗂ</w:t>
      </w:r>
      <w:r>
        <w:rPr/>
        <w:t>垻슻⸹桖穢抬쉧嫃㖩顂瑢㧂佥唳呴扃愪䤨痂㴫乵⻂婉稤佂敖䃂䌭⨪㵄⨣╨⥺ꌩ硎놻轲䵡帵숯劮┶쉄</w:t>
      </w:r>
      <w:r>
        <w:rPr/>
        <w:t>ꗂ</w:t>
      </w:r>
      <w:r>
        <w:rPr/>
        <w:t>녥励稺繮欦坙㭅싃儽ㅪ</w:t>
      </w:r>
      <w:r>
        <w:rPr/>
        <w:t>ⵑ</w:t>
      </w:r>
      <w:r>
        <w:rPr/>
        <w:t>쉷쉤㭘⑪⍘뽖卒⑔⥫轆健灨䩺嘣묷␮䱴偀䘭㴪ꌸ偞竂奵ꆻ塪쉥䥦㨹┣䮵ꥬ⼺窩摴䜤⑶숦쉖㑷䝑梡汱湥此瘨㍳䛂扈껂溻</w:t>
      </w:r>
      <w:r>
        <w:rPr/>
        <w:t>꧂</w:t>
      </w:r>
      <w:r>
        <w:rPr/>
        <w:t>쎡촷前␪帲썁딱뮻䵴㙨息</w:t>
      </w:r>
      <w:r>
        <w:rPr/>
        <w:t>ⴴ</w:t>
      </w:r>
      <w:r>
        <w:rPr/>
        <w:t>츪㍎堮䬶な珂繡䫂囂㙯䋂䯂䖩㒮挺㕙䳂纻뽭㩩쉣딱㕲垬涏癱갱眬戩晓⍠</w:t>
      </w:r>
      <w:r>
        <w:rPr/>
        <w:t>ꤳ</w:t>
      </w:r>
      <w:r>
        <w:rPr/>
        <w:t>椵縦䥭參焤塀㦡ꥫ</w:t>
      </w:r>
      <w:r>
        <w:rPr/>
        <w:t>ꥑ⤊</w:t>
      </w:r>
      <w:r>
        <w:rPr/>
        <w:t>偡ꍩ繱⻎嘸䒏恷辿⪵쌱呒㧃橘䝯剬</w:t>
      </w:r>
      <w:r>
        <w:rPr/>
        <w:t>ꥏ</w:t>
      </w:r>
      <w:r>
        <w:rPr/>
        <w:t>㌨澱䈬☲뽆櫂晱쉋顔劬撩䁖⑁怪숩⍆癑瑗䕗숨</w:t>
      </w:r>
      <w:r>
        <w:rPr/>
        <w:t>ⱘ</w:t>
      </w:r>
      <w:r>
        <w:rPr/>
        <w:t>廎캡깩䙬汄䦻焥깊겿⩘権칥壃磎䖮䄤掿쉂썬뗎⹳䅙䝢櫂</w:t>
      </w:r>
      <w:r>
        <w:rPr/>
        <w:t>ꖥ</w:t>
      </w:r>
      <w:r>
        <w:rPr/>
        <w:t>걋睲䒏捅㔸ꥥ㨲頺싎ぬ砬奾婩唩侩ꥤꅏ녆浘䁳䅍칆깂㡧噚⪮橬䎡皬⍲䔭겻㴣婯摋湐⮥窮</w:t>
      </w:r>
      <w:r>
        <w:rPr/>
        <w:t>ꔮ</w:t>
      </w:r>
      <w:r>
        <w:rPr/>
        <w:t>县吳습ꥸ슻䠬䅆恆务䘱印縴췍싃䔤쉣禡瘹ㅈ녾껎㑞礩㡆䍥숣䡀ㄻ슮䒏煏䠦浲</w:t>
      </w:r>
      <w:r>
        <w:rPr/>
        <w:t>ꕙ⥈</w:t>
      </w:r>
      <w:r>
        <w:rPr/>
        <w:t>䊵䡡⽘⹀瑶堥呍桉硩춡㉎䈰숹砮䀨幩묰婍䈵♵뽤쉗쌲</w:t>
      </w:r>
      <w:r>
        <w:rPr/>
        <w:t>⡫</w:t>
      </w:r>
      <w:r>
        <w:rPr/>
        <w:t>堦ꌹ䭾숲⑬쉋硓숳塗灹⩪</w:t>
      </w:r>
      <w:r>
        <w:rPr/>
        <w:t>Ⱖ</w:t>
      </w:r>
      <w:r>
        <w:rPr/>
        <w:t>䍮㩋㜹⽋ꥧ係歑㑲䥄⹴⹍촰⯎婂埂午䊻쉡♤愫㝳柂싍츪</w:t>
      </w:r>
      <w:r>
        <w:rPr/>
        <w:t>⣂</w:t>
      </w:r>
      <w:r>
        <w:rPr/>
        <w:t>䝭恡쉱敘祔嚬䑾㨰戦♘</w:t>
      </w:r>
      <w:r>
        <w:rPr/>
        <w:t>ꤰ</w:t>
      </w:r>
      <w:r>
        <w:rPr/>
        <w:t>숯숹⼥䗂㩗橗兣祪</w:t>
      </w:r>
      <w:r>
        <w:rPr/>
        <w:t>꧂</w:t>
      </w:r>
      <w:r>
        <w:rPr/>
        <w:t>瑁㋂</w:t>
      </w:r>
      <w:r>
        <w:rPr/>
        <w:t>⡬</w:t>
      </w:r>
      <w:r>
        <w:rPr/>
        <w:t>㶮恑慸캡쉾慲愮䅌㝹㥎圲㤸䈶㭁樫轫⫂䜥狂쉉㣂</w:t>
      </w:r>
      <w:r>
        <w:rPr/>
        <w:t>ⱸ</w:t>
      </w:r>
      <w:r>
        <w:rPr/>
        <w:t>ⷂ</w:t>
      </w:r>
      <w:r>
        <w:rPr/>
        <w:t>碘乤样剚攪ꍰ䆥扤䵔垡⹵䵟칪妥氰埂獕</w:t>
      </w:r>
      <w:r>
        <w:rPr/>
        <w:t>⡸</w:t>
      </w:r>
      <w:r>
        <w:rPr/>
        <w:t>轰䩺攪ꍺ숪扶䱇犮敭堺慲곃剗湋汱㉮╒㭠灉迂䘥녉杒⺣쉃䦬伫参总え</w:t>
      </w:r>
      <w:r>
        <w:rPr/>
        <w:t>ⳍ</w:t>
      </w:r>
      <w:r>
        <w:rPr/>
        <w:t>썐써⩖潂⿃䯂佸</w:t>
      </w:r>
      <w:r>
        <w:rPr/>
        <w:t>ꥋ</w:t>
      </w:r>
      <w:r>
        <w:rPr/>
        <w:t>㔦⩶䕗䉄⬷癅窻牘뗂煋슥劻⏂믂曂뽑䜻䵭潰䕩扁湆祰긥侩穒긵戺</w:t>
      </w:r>
      <w:r>
        <w:rPr/>
        <w:t>⡞</w:t>
      </w:r>
      <w:r>
        <w:rPr/>
        <w:t>牥䞩橯䛂ꅞ</w:t>
      </w:r>
      <w:r>
        <w:rPr/>
        <w:t>⵰</w:t>
      </w:r>
      <w:r>
        <w:rPr/>
        <w:t>㬺㫍䉬⩲迂⥯捳딭䆮㷂瘨⽊⫂幅䜵⭶ꆱꥠ␺캥䍾瑥摾숩쌻㉤棂⨻╵摸䪩쉠숷攦ꍃ슿䧂㌳⾮橋㤲瑁ㅁ婨滂뾩畒⩈䙪ㅘ牱剟긤⑳廍癙</w:t>
      </w:r>
      <w:r>
        <w:rPr/>
        <w:t>ⰵ</w:t>
      </w:r>
      <w:r>
        <w:rPr/>
        <w:t>杶쉮畩㈪愪瓂</w:t>
      </w:r>
      <w:r>
        <w:rPr/>
        <w:t>ꕳ</w:t>
      </w:r>
      <w:r>
        <w:rPr/>
        <w:t>祁䥚畷◂湑湧㑟㍯輻숥슥飃瑬䀮㉠쵘乶倸桢廍乣㢡影否䪿磃帨䔮穅怲桳橈▩㛂슱㗂㕐汐氫辏</w:t>
      </w:r>
      <w:r>
        <w:rPr/>
        <w:t>꤫</w:t>
      </w:r>
      <w:r>
        <w:rPr/>
        <w:t>㞱凂걺烂她㌫䋂</w:t>
      </w:r>
      <w:r>
        <w:rPr/>
        <w:t>ⵣ</w:t>
      </w:r>
      <w:r>
        <w:rPr/>
        <w:t>假⭈䜲繆堷㔪ꏂ싍村䡴祗爸㩐슏숯ꅧ㑥놣廃ꄸ㵌牺敏乪㴯䁥睅顾⪿䵇⒡㌣쉁䉵㥯칈㮘☲噋璱䌲枱朴쉞썍䜤䞣䊩☣呶畤뗂嘰幸ぎ⾏</w:t>
      </w:r>
      <w:r>
        <w:rPr/>
        <w:t>ⱅ</w:t>
      </w:r>
      <w:r>
        <w:rPr/>
        <w:t>殏</w:t>
      </w:r>
      <w:r>
        <w:rPr/>
        <w:t>ⱄ</w:t>
      </w:r>
      <w:r>
        <w:rPr/>
        <w:t>㉷晠礵灸唊傣㕮⏍䮥斩硦窡㍰⩇⭦奰䤵춻礥竍涣</w:t>
      </w:r>
      <w:r>
        <w:rPr/>
        <w:t>ꤶ</w:t>
      </w:r>
      <w:r>
        <w:rPr/>
        <w:t>珂⩨療㥬旃</w:t>
      </w:r>
      <w:r>
        <w:rPr/>
        <w:t>ꕒ⫂</w:t>
      </w:r>
      <w:r>
        <w:rPr/>
        <w:t>쉱쉥䢱煭顶佇췂敷쉆坬숴뼭싂䜳呕칗冩⭳쉐쉷⩉恣嚱⍘⎩층浃뼶춘囎䭯갻㭧温숵眸惂縯䣂⍅뾩쉍숳쏃獀汈䑡䭔溡䈰急甽灢瑰䝒涵칙㕎</w:t>
      </w:r>
      <w:r>
        <w:rPr/>
        <w:t>⢘</w:t>
      </w:r>
      <w:r>
        <w:rPr/>
        <w:t>厩㋍㥴</w:t>
      </w:r>
      <w:r>
        <w:rPr/>
        <w:t>ꦘ</w:t>
      </w:r>
      <w:r>
        <w:rPr/>
        <w:t>噠濂䉌縫株椫淃║㡊⨯ꅰ㜬숭繋㬸츮쉟⹱嘩㓂爪</w:t>
      </w:r>
      <w:r>
        <w:rPr/>
        <w:t>Ⲯ</w:t>
      </w:r>
      <w:r>
        <w:rPr/>
        <w:t>戻뽤畦ꆥ橭⵹啧⑲ㅖ楙⺏画㌱䵐飃绂</w:t>
      </w:r>
      <w:r>
        <w:rPr/>
        <w:t>ꤪ</w:t>
      </w:r>
      <w:r>
        <w:rPr/>
        <w:t>畈┵㪡㵟梘④祣춥杔噗숩佗⫂ꄷ曎獀⬴桘묬쵠ꍣ⒩촨楌恬囍祾渷徿䎻뭌뼪婯倬䂩⹷쉥桗洯㓂挻噫㴰䑩槂摙慶㜲⦿ふ䁩걏㑒䰨⾮싂浾쉧煒칞㡢ꥠꅈ쉋㔰䡗倫䭵넥䁯䱰䟂습䇂幡僃嘦숰⼯䉟䭬廂</w:t>
      </w:r>
      <w:r>
        <w:rPr/>
        <w:t>꧂</w:t>
      </w:r>
      <w:r>
        <w:rPr/>
        <w:t>敖쉨彺⽑燂꺏쉘㷍䱀嚵䩴ꥺ浕轈療싂╮祂쉉㶩態썗楊硟㕞彎疬具䉰焲瘦晾砻彬싂㝴</w:t>
      </w:r>
      <w:r>
        <w:rPr/>
        <w:t>⣂</w:t>
      </w:r>
      <w:r>
        <w:rPr/>
        <w:t>癵辻顟曍套⛂뼴末㡚懂썳⽉囃憮䛍櫂⨭뽡</w:t>
      </w:r>
      <w:r>
        <w:rPr/>
        <w:t>꤭</w:t>
      </w:r>
      <w:r>
        <w:rPr/>
        <w:t>扸瘣呚牺浑曂澵䑪㑄妏</w:t>
      </w:r>
      <w:r>
        <w:rPr/>
        <w:t>ⱀ</w:t>
      </w:r>
      <w:r>
        <w:rPr/>
        <w:t>碘놬놩숨牁旂㙐盃䜰哎壂㉏⹁㔨㒏唪䑤쌻╓㊻潊㝄晀ꌷ奊쉀湠숱刨䝉百畠㌯싂썊㤽匣典䩢⥈晊坤䟂ꌫ桱卟떿猴쉡슮촽</w:t>
      </w:r>
      <w:r>
        <w:rPr/>
        <w:t>ꥊ</w:t>
      </w:r>
      <w:r>
        <w:rPr/>
        <w:t>煏䑒놡歙睲㠭彄⹗놣匯</w:t>
      </w:r>
      <w:r>
        <w:rPr/>
        <w:t>Ⳃ</w:t>
      </w:r>
      <w:r>
        <w:rPr/>
        <w:t>ㆿ剈⑕쉇⧎쉊䅕쉡숨⼴䑶땺搦</w:t>
      </w:r>
      <w:r>
        <w:rPr/>
        <w:t>ⱪ</w:t>
      </w:r>
      <w:r>
        <w:rPr/>
        <w:t>轲䩧杉쉰㙘ꍬ뮵땾겵䙚穠䍬䥵乆䩲ꅅ冱쵲刹㟂暬㶩搽ꅎ畂㦡떮䅨呱⹖㦣㭥泂獦獙⹱쉐꺡婴畔겻䇂卐칯卟깱牘뭣剺䟂䊏㌸灦쉰쉌欺穵㡞慫牟쵉䭸㵀⛂쉄㴦㴯匱櫂</w:t>
      </w:r>
      <w:r>
        <w:rPr/>
        <w:t>ꕇ</w:t>
      </w:r>
      <w:r>
        <w:rPr/>
        <w:t>潃睒澻䀴䈯幡뽏녓</w:t>
      </w:r>
      <w:r>
        <w:rPr/>
        <w:t>ꕎ</w:t>
      </w:r>
      <w:r>
        <w:rPr/>
        <w:t>㍁獚秂璻㢿杯癤썩犮礲幁㝀䡠橲䃍㯂</w:t>
      </w:r>
      <w:r>
        <w:rPr/>
        <w:t>ꥒ</w:t>
      </w:r>
      <w:r>
        <w:rPr/>
        <w:t>祅噍촮⫂쉊輥䤵㑴쉘㝶쌽啕捹숳⩆䍧儺썸䤬䵉쉉깆煉怸汹넣故䑕껂⩓♄㭋썟</w:t>
      </w:r>
      <w:r>
        <w:rPr/>
        <w:t>⢏</w:t>
      </w:r>
      <w:r>
        <w:rPr/>
        <w:t>㦣♖ꍃ쉘兔䚥땄瞮㵭㡐㙳쉍繚⾘お由弩顢搨咏慯⭇噵桐⍡쉋彘从㨊㙺⬱⼬싂쵈쉪ꄨ催⫂楆⩦걚瀮⥯ꆏ幣婉</w:t>
      </w:r>
      <w:r>
        <w:rPr/>
        <w:t>ꕠ</w:t>
      </w:r>
      <w:r>
        <w:rPr/>
        <w:t>견炘仂呾扁䳂滂꥙䬨䕵칮ꌶ깚땯彊⾵瘹睔</w:t>
      </w:r>
      <w:r>
        <w:rPr/>
        <w:t>ⲱ</w:t>
      </w:r>
      <w:r>
        <w:rPr/>
        <w:t>愲燍䏃儴懂꥘湣煺㕬슮싂煮㫂┦</w:t>
      </w:r>
      <w:r>
        <w:rPr/>
        <w:t>Ⱡ</w:t>
      </w:r>
      <w:r>
        <w:rPr/>
        <w:t>쵦숨㝭㤽䁞䝭⌵䵸⸸嫃穴㚩瑁䵠敨ꅶ㙖洰쉳怮彤꤮</w:t>
      </w:r>
      <w:r>
        <w:rPr/>
        <w:t>⠵</w:t>
      </w:r>
      <w:r>
        <w:rPr/>
        <w:t>䝪溮쉥墏⩬䒱戫即㢻⛂灩</w:t>
      </w:r>
      <w:r>
        <w:rPr/>
        <w:t>ꕚ</w:t>
      </w:r>
      <w:r>
        <w:rPr/>
        <w:t>䁪輩㴮㡺㯂睫쉈杄栲㝠녀촱掬쉀噚横兤쉯歭䴷填㩪穱췂䵕쉒⭍쉓㭈溏契盂</w:t>
      </w:r>
      <w:r>
        <w:rPr/>
        <w:t>ꥈ</w:t>
      </w:r>
      <w:r>
        <w:rPr/>
        <w:t>丬即敷䀪쉶塚넭㢿</w:t>
      </w:r>
      <w:r>
        <w:rPr/>
        <w:t>⢿</w:t>
      </w:r>
      <w:r>
        <w:rPr/>
        <w:t>嘽뽘䑔畃</w:t>
      </w:r>
      <w:r>
        <w:rPr/>
        <w:t>ⲻ⥊</w:t>
      </w:r>
      <w:r>
        <w:rPr/>
        <w:t>ꕟ</w:t>
      </w:r>
      <w:r>
        <w:rPr/>
        <w:t>䜪</w:t>
      </w:r>
      <w:r>
        <w:rPr/>
        <w:t>ꗂ</w:t>
      </w:r>
      <w:r>
        <w:rPr/>
        <w:t>㟂塺䉞⑆侩넲쉗⼵杷㑌숸棂③顉砽ꍡ嗂氻柂ꥵ쉾卲熮ꍔ歳▘捳㏂⛂㶩桉⩭쉶彀쉇奊咵뭔嘽匭싂䕐䡌疿쉀䥲숹䢻⚮浖倭盂ㅂ猬轉䕦否㣎庬正㟎䦬奥䥇썗╢恹⻂咻⼦攽</w:t>
      </w:r>
      <w:r>
        <w:rPr/>
        <w:t>ⵣ</w:t>
      </w:r>
      <w:r>
        <w:rPr/>
        <w:t>䌹⎿磂㑮䘫恪곂媬䈫⿂싂䎩殬쉰縸牤╺</w:t>
      </w:r>
      <w:r>
        <w:rPr/>
        <w:t>ⵟ</w:t>
      </w:r>
      <w:r>
        <w:rPr/>
        <w:t>컂㓂싂㙃恖扚㍏卲믂⎘⍰뭩浙쉷䄯歁䅬焩숥懂剈ꍗ否꥖㴲⫂㩦悵折䕄兯儹◃숲䥾颱☮础║弲優绂䵞</w:t>
      </w:r>
    </w:p>
    <w:p>
      <w:pPr>
        <w:pStyle w:val="PreformattedText"/>
        <w:bidi w:val="0"/>
        <w:spacing w:before="0" w:after="0"/>
        <w:jc w:val="left"/>
        <w:rPr/>
      </w:pPr>
      <w:r>
        <w:rPr/>
        <w:t>柂乐춱ꄵ㔥䢱䎵吴歈㴲숰ꌭ硱繫歯睺媘偲</w:t>
      </w:r>
      <w:r>
        <w:rPr/>
        <w:t>ⰵⱸ</w:t>
      </w:r>
      <w:r>
        <w:rPr/>
        <w:t>䍍꥞䝍呆㨫㵘깈噀沏猳浤╟珍䫎⤪輭䱊㴲䍄墡煦婭汒쉆顺顀☹⥌╄幀</w:t>
      </w:r>
      <w:r>
        <w:rPr/>
        <w:t>ꕹ</w:t>
      </w:r>
      <w:r>
        <w:rPr/>
        <w:t>槂⚏盂塬╪師瘶嫂㩠畺呈污慱渴갭</w:t>
      </w:r>
      <w:r>
        <w:rPr/>
        <w:t>ꥊ</w:t>
      </w:r>
      <w:r>
        <w:rPr/>
        <w:t>眥㩁䡊忂㉀瘻摨氣堩䴰乧傿Ⓜ䐫䑙疣䄨걂柂┶乧桺㒮쉯⍁拂</w:t>
      </w:r>
      <w:r>
        <w:rPr/>
        <w:t>ⲿ</w:t>
      </w:r>
      <w:r>
        <w:rPr/>
        <w:t>歅博㭫汵湆示⍐祓㟂疿ヂ⚱偷摒䲘ꌫ倨숤⥸</w:t>
      </w:r>
      <w:r>
        <w:rPr/>
        <w:t>ꤨꤺ</w:t>
      </w:r>
      <w:r>
        <w:rPr/>
        <w:t>煀慸㫂光㩹睘ꌹ彇䀹ㄤ婗䒏캱쉨</w:t>
      </w:r>
      <w:r>
        <w:rPr/>
        <w:t>꧂</w:t>
      </w:r>
      <w:r>
        <w:rPr/>
        <w:t>ꎩ☱</w:t>
      </w:r>
      <w:r>
        <w:rPr/>
        <w:t>ꦩ</w:t>
      </w:r>
      <w:r>
        <w:rPr/>
        <w:t>玿僂枻凃疮乙听顄攰愩␯쉗疘幘彂䊩층㡲㟂</w:t>
      </w:r>
      <w:r>
        <w:rPr/>
        <w:t>ꕈ</w:t>
      </w:r>
      <w:r>
        <w:rPr/>
        <w:t>숬百坐䊡긤挹匪䩠渣췂뿂㥞㎿</w:t>
      </w:r>
      <w:r>
        <w:rPr/>
        <w:t>ⶡ</w:t>
      </w:r>
      <w:r>
        <w:rPr/>
        <w:t>깩㥭櫂匪</w:t>
      </w:r>
      <w:r>
        <w:rPr/>
        <w:t>ⵐ</w:t>
      </w:r>
      <w:r>
        <w:rPr/>
        <w:t>㭦卬䝭㡎噺惃ぷ嫂ꍒ쉖妩㵧禣ㅏ㧍䐺숨堺쉺⵫♩ぷ昩뽱쉫싃弣⥞㝫炱䕸捆◂㉷䡥佑祍</w:t>
      </w:r>
      <w:r>
        <w:rPr/>
        <w:t>⠶</w:t>
      </w:r>
      <w:r>
        <w:rPr/>
        <w:t>숲凃䍕</w:t>
      </w:r>
      <w:r>
        <w:rPr/>
        <w:t>ꤷ</w:t>
      </w:r>
      <w:r>
        <w:rPr/>
        <w:t>偮</w:t>
      </w:r>
      <w:r>
        <w:rPr/>
        <w:t>ⶩ</w:t>
      </w:r>
      <w:r>
        <w:rPr/>
        <w:t>䀬村㯂⸵捎湞깣䍎卥癟啯し쉡숶䭏摴摯䄴瑬㔰䭒싍獎䞥䠊</w:t>
      </w:r>
      <w:r>
        <w:rPr/>
        <w:t>ꕎ</w:t>
      </w:r>
      <w:r>
        <w:rPr/>
        <w:t>㫂䠲喘䁩⩃兺쉔泂</w:t>
      </w:r>
      <w:r>
        <w:rPr/>
        <w:t>⠺</w:t>
      </w:r>
      <w:r>
        <w:rPr/>
        <w:t>湥⩆堺侬厥愷睯䕌穅䭎䥓曂瑗祶氯슬瀪┤㜻稰奁砮懂洫♰儵杰偷䭲矂♅䥪呶啊转⛂塣걬㵴颣昭</w:t>
      </w:r>
      <w:r>
        <w:rPr/>
        <w:t>ꗂ</w:t>
      </w:r>
      <w:r>
        <w:rPr/>
        <w:t>⻂쉂桵煀㓎걀╣䌵恥쉢儮⪬永쉃㠬呢倱㕪넽䍊</w:t>
      </w:r>
      <w:r>
        <w:rPr/>
        <w:t>Ⳃ</w:t>
      </w:r>
      <w:r>
        <w:rPr/>
        <w:t>㦻숮烂敟禵璻ꍀ䑾䷂溩⽄匯潪唫ꥪ啳쉧ꅖ㠣㥅ヂ㖵쉶界⽕ꇃ숬䄲</w:t>
      </w:r>
      <w:r>
        <w:rPr/>
        <w:t>⡺</w:t>
      </w:r>
      <w:r>
        <w:rPr/>
        <w:t>盂</w:t>
      </w:r>
      <w:r>
        <w:rPr/>
        <w:t>ꖱ</w:t>
      </w:r>
      <w:r>
        <w:rPr/>
        <w:t>䑕䒥䱎摒橲冡㭦擂瑃渪㍏쉇昫♯ꄮ潣潘ꍑ乭䡫䙊㨲囂囍悩䙖捈㜪</w:t>
      </w:r>
      <w:r>
        <w:rPr/>
        <w:t>⠸</w:t>
      </w:r>
      <w:r>
        <w:rPr/>
        <w:t>싂ㆿ㡈䴷〮䱃㡶쉏塃쉮⨯坾何ꆬ숹欮䰱䯂⥱쉣싎䰦媥潔</w:t>
      </w:r>
      <w:r>
        <w:rPr/>
        <w:t>⡁</w:t>
      </w:r>
      <w:r>
        <w:rPr/>
        <w:t>䕒껍啾믂䣍</w:t>
      </w:r>
      <w:r>
        <w:rPr/>
        <w:t>ꕷ</w:t>
      </w:r>
      <w:r>
        <w:rPr/>
        <w:t>⿃</w:t>
      </w:r>
      <w:r>
        <w:rPr/>
        <w:t>꧂</w:t>
      </w:r>
      <w:r>
        <w:rPr/>
        <w:t>祬礪䱖슮ꅠ矂</w:t>
      </w:r>
      <w:r>
        <w:rPr/>
        <w:t>ⰻ</w:t>
      </w:r>
      <w:r>
        <w:rPr/>
        <w:t>쵍穲쉨䱾祫깶瘷</w:t>
      </w:r>
      <w:r>
        <w:rPr/>
        <w:t>ꔮ</w:t>
      </w:r>
      <w:r>
        <w:rPr/>
        <w:t>恥숬갴婶吹塧⽸⤤</w:t>
      </w:r>
      <w:r>
        <w:rPr/>
        <w:t>Ⳃ</w:t>
      </w:r>
      <w:r>
        <w:rPr/>
        <w:t>깹猪顆海挥쉙┪晇啲疘넽䌦䡍揂㝴娷숰⪩⥶ㆿ뭃祚ꎩ</w:t>
      </w:r>
      <w:r>
        <w:rPr/>
        <w:t>ꔸꕏ</w:t>
      </w:r>
      <w:r>
        <w:rPr/>
        <w:t>䂿䥁㭨㞘딳暡䁏</w:t>
      </w:r>
      <w:r>
        <w:rPr/>
        <w:t>꧂</w:t>
      </w:r>
      <w:r>
        <w:rPr/>
        <w:t>湓㘮☬╥䍩扣슬슻扨숵烂啅敹飂㩹啲㑒쉔⑘柂㩯㐰祾敶䵧</w:t>
      </w:r>
      <w:r>
        <w:rPr/>
        <w:t>ꕣ</w:t>
      </w:r>
      <w:r>
        <w:rPr/>
        <w:t>徬䅒㩴숬㑖쉴硣⩧欷噴摟䈸츪깣⺻숪溩䟃㍑곂昲颥쵀敖䍆玘㵡扥村䝇㘳佭毂䜴䍮숤捥畺渪䅄焱䕋㩆輲쌪ꅾ轊㇂⫂딹沩ꅎ吭┥딵⹢奱ㅨ喻杂뭉牀敳牠割</w:t>
      </w:r>
      <w:r>
        <w:rPr/>
        <w:t>꧂</w:t>
      </w:r>
      <w:r>
        <w:rPr/>
        <w:t>⽘楑攭㢩䃂咘㋂숪쉧杭ꥸ녕䫂⭋婢稬嗂㥱歙旎㖘氹䌮乪歪䅹싍⹷皮卌桂⥆䤳뭍灄畋椭</w:t>
      </w:r>
      <w:r>
        <w:rPr/>
        <w:t>⡷⬫⚿</w:t>
      </w:r>
      <w:r>
        <w:rPr/>
        <w:t>湂뽔</w:t>
      </w:r>
      <w:r>
        <w:rPr/>
        <w:t>ꔳ</w:t>
      </w:r>
      <w:r>
        <w:rPr/>
        <w:t>䉥숴呄㴫⍅쉃轶㏂汷⭍晈睫㵫濂檮䱷숤䄲⥸</w:t>
      </w:r>
      <w:r>
        <w:rPr/>
        <w:t>ꥅ</w:t>
      </w:r>
      <w:r>
        <w:rPr/>
        <w:t>秂⨮쉃㜣쉆ꍣ</w:t>
      </w:r>
      <w:r>
        <w:rPr/>
        <w:t>꤬ꔺ</w:t>
      </w:r>
      <w:r>
        <w:rPr/>
        <w:t>佈矂冏숮祓㑳䇂祾㘹䬩嗂╳쉤숺松迍熥깧娺칱忂뗍⍌⹷煍䨪뮡쉷熻朲ꆏ䠵乺⮻䱓乇癕⧂䠤쵌⩸녂</w:t>
      </w:r>
      <w:r>
        <w:rPr/>
        <w:t>ꕧ</w:t>
      </w:r>
      <w:r>
        <w:rPr/>
        <w:t>猳纬㝀杈䌫煀渳䋂쉵䀽火⍩⩖ꥤ쵓♦㵪㙄县䍟쉖橲畢啯泎䶿呷竂礭䡤噢晴깸壂뽶</w:t>
      </w:r>
      <w:r>
        <w:rPr/>
        <w:t>ꕕ⩀</w:t>
      </w:r>
      <w:r>
        <w:rPr/>
        <w:t>帣獣窏渫쉂┲쉠佷痂숲礮㈳支畇뿂橒煗ꥰ㴴機歑强䅎</w:t>
      </w:r>
      <w:r>
        <w:rPr/>
        <w:t>ⵂ</w:t>
      </w:r>
      <w:r>
        <w:rPr/>
        <w:t>堤㩄〈㖥⼪塖珂睲㭇칗㍺䓂轩쉨瞵䐸땸晏纮䉈묽朊</w:t>
      </w:r>
      <w:r>
        <w:rPr/>
        <w:t>ꕪ</w:t>
      </w:r>
      <w:r>
        <w:rPr/>
        <w:t>㘯太묻橨䈴穹쎵榡帩恣啉</w:t>
      </w:r>
      <w:r>
        <w:rPr/>
        <w:t>꧂</w:t>
      </w:r>
      <w:r>
        <w:rPr/>
        <w:t>汮愨㣂牭坏束⥸呴杚㡓纵걎걺</w:t>
      </w:r>
      <w:r>
        <w:rPr/>
        <w:t>⡟</w:t>
      </w:r>
      <w:r>
        <w:rPr/>
        <w:t>䦵㵢繤㉉㦩⩴唨䵍软㔳畃싂</w:t>
      </w:r>
      <w:r>
        <w:rPr/>
        <w:t>Ⱚ</w:t>
      </w:r>
      <w:r>
        <w:rPr/>
        <w:t>녘㓂䣂太倮䱮嘪佊싂秎슣矂䶮ꌨ穪眫礣獁半㆘䥅禩颩넹堭催摂꺘吣焹깏㓂弩婞潍穗뮻搩숰涩┪㛂㜴㐲㥯別朥串쌭湀卟债偁斵睁곃剬拂没䗃幪䉾焳䒡瑱䠬痂녀깶勂獈瀰湂縭漴䙔⵵䙚徣⬴懂⹥朣坤姂杰㝹娦祔塯瘬쉬桊佴恄帬걥䜨抩稭䒬碩䭂唽⛂碡栤䦣</w:t>
      </w:r>
      <w:r>
        <w:rPr/>
        <w:t>Ⳏ</w:t>
      </w:r>
      <w:r>
        <w:rPr/>
        <w:t>㤻瀸㧂</w:t>
      </w:r>
      <w:r>
        <w:rPr/>
        <w:t>꤫</w:t>
      </w:r>
      <w:r>
        <w:rPr/>
        <w:t>숸ㅊ凂쉩䄺汷愯</w:t>
      </w:r>
      <w:r>
        <w:rPr/>
        <w:t>ꤺ</w:t>
      </w:r>
      <w:r>
        <w:rPr/>
        <w:t>㩤玏㨪墡쉟㢮朥歠湱쉲䍴獯䃍瑞갶ꇂ槃䧂役䦻ꇂ祷㑧ꥺ▘䡒ㅶ氪噋㝾獞禬歬쉹埂㌷䍱㉔娬洵稰堶嫃拂䘺갦刭䱐瑃䌨㉈♺癢兹丷㨦⍲哂䔤⵲疮塎䨱뽩晑⫂䈯䗍撬쉾䊻</w:t>
      </w:r>
      <w:r>
        <w:rPr/>
        <w:t>ⱗ</w:t>
      </w:r>
      <w:r>
        <w:rPr/>
        <w:t>㩍쌪썉⹘橖嚱뽤쉨帮땶䁁摩㥀쉵穒⚻咡㠩曃䖡橆㍎쏂歬乐湴⩓䲻쉠⪩䷂䥇惂乔硌䈤繦</w:t>
      </w:r>
      <w:r>
        <w:rPr/>
        <w:t>ⱷ</w:t>
      </w:r>
      <w:r>
        <w:rPr/>
        <w:t>幤侩书䔮哂ꍊ伪㑶痂眱つ偤⯂㠸⩖䮵䅢爲則</w:t>
      </w:r>
      <w:r>
        <w:rPr/>
        <w:t>ꖿ</w:t>
      </w:r>
      <w:r>
        <w:rPr/>
        <w:t>痎㨶䴰쉂숲</w:t>
      </w:r>
      <w:r>
        <w:rPr/>
        <w:t>ꥎ</w:t>
      </w:r>
      <w:r>
        <w:rPr/>
        <w:t>㕘㨸쉱쉨ꆘ昶䙥㜸亮䵷쉵싂敠㡋灞</w:t>
      </w:r>
      <w:r>
        <w:rPr/>
        <w:t>ꕷ</w:t>
      </w:r>
      <w:r>
        <w:rPr/>
        <w:t>垡眪杦灾숯廂⩡♪㘬え㕀㈩</w:t>
      </w:r>
      <w:r>
        <w:rPr/>
        <w:t>ⴺ</w:t>
      </w:r>
      <w:r>
        <w:rPr/>
        <w:t>晳䭖슏쵢㡾␱浊轣題㛍晊䆻䡉</w:t>
      </w:r>
      <w:r>
        <w:rPr/>
        <w:t>⡆</w:t>
      </w:r>
      <w:r>
        <w:rPr/>
        <w:t>䝊侣塬呁桲䱊坈呹烂갩価⌷⫂깰</w:t>
      </w:r>
      <w:r>
        <w:rPr/>
        <w:t>ⷂ┸</w:t>
      </w:r>
      <w:r>
        <w:rPr/>
        <w:t>㙘⩨䍔㕠睱睖쉋녞睍䄴摂歂㨰⩚⍷㜴</w:t>
      </w:r>
      <w:r>
        <w:rPr/>
        <w:t>ⰱ</w:t>
      </w:r>
      <w:r>
        <w:rPr/>
        <w:t>걙ꍡ塯㑙瀱ꥤ硾꥾爯䑘䠻㡯⎥㪡썬轍徵ꇂ祠䒩┦卄歄싂䜲繄焪쉍䃂</w:t>
      </w:r>
      <w:r>
        <w:rPr/>
        <w:t>ꕨ</w:t>
      </w:r>
      <w:r>
        <w:rPr/>
        <w:t>뭑嚣浅㈽磃扠⍟쉐祩ꅲ婫䱭戶灢弳㕥☭瘥妱㉾䐳쉕䡠⍇㑹桫歗务㉵瘻걱灠㤽斬顪穋⨳凂ㅲ녷樣㩢쉰㡤畣⸥㵩啊⽠</w:t>
      </w:r>
      <w:r>
        <w:rPr/>
        <w:t>ꕵ</w:t>
      </w:r>
      <w:r>
        <w:rPr/>
        <w:t>奫湍㏂䭪⥖ぎ梬正丯⑟⒬儷歆쉰瑧槂䭐媮㙾⼦幉</w:t>
      </w:r>
      <w:r>
        <w:rPr/>
        <w:t>Ⱝ</w:t>
      </w:r>
      <w:r>
        <w:rPr/>
        <w:t>뽳㇍炵ꅂ╹〥㧂䩬猩傡</w:t>
      </w:r>
      <w:r>
        <w:rPr/>
        <w:t>ꥆ</w:t>
      </w:r>
      <w:r>
        <w:rPr/>
        <w:t>ㅺ㭱칄╹㙐☱㜷㩚剫㡫䚩싂␹⑧祔爲刹㭸刬䐪쉓䭡嘫桁倲㜊쉙䯂哂摙䙌晦塟憩煍㘽녎䵡⼳帰</w:t>
      </w:r>
      <w:r>
        <w:rPr/>
        <w:t>ⴣ</w:t>
      </w:r>
      <w:r>
        <w:rPr/>
        <w:t>漮ꅓ㭮㜳㢮칸坖䕯㘮쌣⹀䡘㉰䭣浏侮쉨㭖丵印싂숸祢㉨娪</w:t>
      </w:r>
      <w:r>
        <w:rPr/>
        <w:t>ꤶ</w:t>
      </w:r>
      <w:r>
        <w:rPr/>
        <w:t>쉯䙟넳깸凂助숫纩䀻</w:t>
      </w:r>
      <w:r>
        <w:rPr/>
        <w:t>⡮</w:t>
      </w:r>
      <w:r>
        <w:rPr/>
        <w:t>櫃믂쉚獦殡䔯僂㶩⨱♓溘旂⥰⛂㨪牖恅敞䩪畀癉쉹걡砫橺乳숹摥䫂䝥濍䍣丰녯뗂晊敕쉊♬</w:t>
      </w:r>
      <w:r>
        <w:rPr/>
        <w:t>ⵈ</w:t>
      </w:r>
      <w:r>
        <w:rPr/>
        <w:t>䢣</w:t>
      </w:r>
      <w:r>
        <w:rPr/>
        <w:t>ꦵ</w:t>
      </w:r>
      <w:r>
        <w:rPr/>
        <w:t>䩖頯싂ㅍ쉡㓍㔽㠻㕵檵䍞ㅱ㧂慐뭌縣判䉋㙇㕑塘剏效獹焭⑉䣎橱共䤤䁞額</w:t>
      </w:r>
      <w:r>
        <w:rPr/>
        <w:t>ⳃ</w:t>
      </w:r>
      <w:r>
        <w:rPr/>
        <w:t>兌匱噫㙅㯂杫⑚䙶쉩㈲놘呦塍䁫姂仂橬佀迂卞⵪婉쉰䱇儺瑨䱡쉔⽑䰽습䩇숤ꍾ界利䉥䌪轚塳渪顮⩃䉎숮</w:t>
      </w:r>
      <w:r>
        <w:rPr/>
        <w:t>ⷃ⌱</w:t>
      </w:r>
      <w:r>
        <w:rPr/>
        <w:t>쉹愩熻</w:t>
      </w:r>
      <w:r>
        <w:rPr/>
        <w:t>ⵤ</w:t>
      </w:r>
      <w:r>
        <w:rPr/>
        <w:t>潅</w:t>
      </w:r>
      <w:r>
        <w:rPr/>
        <w:t>ꔦ</w:t>
      </w:r>
      <w:r>
        <w:rPr/>
        <w:t>党愻扅極걸窮쉇哂椤ꌩ</w:t>
      </w:r>
      <w:r>
        <w:rPr/>
        <w:t>⡡</w:t>
      </w:r>
      <w:r>
        <w:rPr/>
        <w:t>썂쉱琲䉣欨䯂㵴暵⒘쉥湚捐呍䖡佲汷㤨䩮숫坚썁啭犏䢬</w:t>
      </w:r>
      <w:r>
        <w:rPr/>
        <w:t>ꖘ</w:t>
      </w:r>
      <w:r>
        <w:rPr/>
        <w:t>乯쵋强췂氲歆㩀䧂墵숨㵉奒㩌㵅汯搫坉⨻卲幇</w:t>
      </w:r>
      <w:r>
        <w:rPr/>
        <w:t>⠴</w:t>
      </w:r>
      <w:r>
        <w:rPr/>
        <w:t>煮辻⤪頷싂㘪쉍幃嘶瑁⸺⤱쉧⚩ㄫ쵹⼦彦썤煥庩쉞䚏㮮眳楫쉢彷</w:t>
      </w:r>
      <w:r>
        <w:rPr/>
        <w:t>ⰱ</w:t>
      </w:r>
      <w:r>
        <w:rPr/>
        <w:t>䫂⫂倶奌䙪繞㭒㊱ㅔ愲水殘啡ㄵ〮杉썺⌹癡䝎♂㠭瀴</w:t>
      </w:r>
      <w:r>
        <w:rPr/>
        <w:t>ꔴ</w:t>
      </w:r>
      <w:r>
        <w:rPr/>
        <w:t>ꌥ䬬⩪쉧䭂掩㷂顡</w:t>
      </w:r>
      <w:r>
        <w:rPr/>
        <w:t>⠱</w:t>
      </w:r>
      <w:r>
        <w:rPr/>
        <w:t>㌽</w:t>
      </w:r>
      <w:r>
        <w:rPr/>
        <w:t>Ⳃ</w:t>
      </w:r>
      <w:r>
        <w:rPr/>
        <w:t>撬쏎쉉乓敂䕢②壂䅱䕦ぴ䒩䔲繋⥢搻涱㜲磂搮⦣칢걙</w:t>
      </w:r>
      <w:r>
        <w:rPr/>
        <w:t>ꕃ</w:t>
      </w:r>
      <w:r>
        <w:rPr/>
        <w:t>쉊㶏潆䚮牳廂㉎繹␺祈쉰溬䝠珃垥坖┣꥔䥯汖㠤砯츩쉪쉯넪憣싂福櫎琶呶汚䢬숲䱞び䡕婔⩗싂祰⾱쉸抩䵱頣䝥슬숤㉚숳⯂ꌨ稬뭙撥⪘杖憿怩쉬歺☲</w:t>
      </w:r>
      <w:r>
        <w:rPr/>
        <w:t>꥟</w:t>
      </w:r>
      <w:r>
        <w:rPr/>
        <w:t>轢</w:t>
      </w:r>
      <w:r>
        <w:rPr/>
        <w:t>⠹</w:t>
      </w:r>
      <w:r>
        <w:rPr/>
        <w:t>ꤪ</w:t>
      </w:r>
      <w:r>
        <w:rPr/>
        <w:t>䖏⩥슥슮猯㑬䙾뭗坘</w:t>
      </w:r>
      <w:r>
        <w:rPr/>
        <w:t>ꤥ</w:t>
      </w:r>
      <w:r>
        <w:rPr/>
        <w:t>汱歆쉤㡐</w:t>
      </w:r>
      <w:r>
        <w:rPr/>
        <w:t>ꕡ</w:t>
      </w:r>
      <w:r>
        <w:rPr/>
        <w:t>儩칔㩎挸娷䡇田泂恕珂硈奄썬숤⒩⿂堦㒥楲㑋㞵쉵䉸㭡䉢撩朴喥恳䤦㚵し愫瓂托㔵</w:t>
      </w:r>
      <w:r>
        <w:rPr/>
        <w:t>ⵤ</w:t>
      </w:r>
      <w:r>
        <w:rPr/>
        <w:t>䈮係坆숰偭輳␪癀扒</w:t>
      </w:r>
      <w:r>
        <w:rPr/>
        <w:t>ⱀ</w:t>
      </w:r>
      <w:r>
        <w:rPr/>
        <w:t>扆䭯睶杁瑶杳頨㙋彮㍊쉴쉵幗砭뼣䄺숣䑎榩噇熩穎呵</w:t>
      </w:r>
      <w:r>
        <w:rPr/>
        <w:t>Ⳃ</w:t>
      </w:r>
      <w:r>
        <w:rPr/>
        <w:t>䂱淂♸쉸恬</w:t>
      </w:r>
      <w:r>
        <w:rPr/>
        <w:t>ꥂ</w:t>
      </w:r>
      <w:r>
        <w:rPr/>
        <w:t>ꅦ敁䱨䐯⍟㚏札</w:t>
      </w:r>
      <w:r>
        <w:rPr/>
        <w:t>⠥</w:t>
      </w:r>
      <w:r>
        <w:rPr/>
        <w:t>ⷂ</w:t>
      </w:r>
      <w:r>
        <w:rPr/>
        <w:t>딬怪쉨㥯쌫쉪㇂</w:t>
      </w:r>
      <w:r>
        <w:rPr/>
        <w:t>ꤤ</w:t>
      </w:r>
      <w:r>
        <w:rPr/>
        <w:t>쉹⹊쉦⼲쉡捫</w:t>
      </w:r>
      <w:r>
        <w:rPr/>
        <w:t>ⷂ</w:t>
      </w:r>
      <w:r>
        <w:rPr/>
        <w:t>偆刦㐯㠊걥぀쉒攪</w:t>
      </w:r>
      <w:r>
        <w:rPr/>
        <w:t>꧂</w:t>
      </w:r>
      <w:r>
        <w:rPr/>
        <w:t>扢ꄲ숸♐轑쉮楎橖㵋瑮숪杊땑漫숲숵福囂䋂숯捙椥䊬扖䑃剉ꎥ␳㕥⬳兄⬱⩒⹎</w:t>
      </w:r>
      <w:r>
        <w:rPr/>
        <w:t>ⶵ</w:t>
      </w:r>
      <w:r>
        <w:rPr/>
        <w:t>䩕䡭纥ㄨ嗂㍗䔮㐸㵢뇂␻䭧侘祖</w:t>
      </w:r>
      <w:r>
        <w:rPr/>
        <w:t>ꦡ</w:t>
      </w:r>
      <w:r>
        <w:rPr/>
        <w:t>扑㏎ꍔ┰轴楳桯䣂攭娯䢥槂ꅵ晟♖捾繂晴</w:t>
      </w:r>
      <w:r>
        <w:rPr/>
        <w:t>ꥉ</w:t>
      </w:r>
      <w:r>
        <w:rPr/>
        <w:t>㴸硣䩯彦㷂䣂爯침枻숦ㅁ⿂넨庡欥㗂徥椷佡⫂灓㉣긫睂䒬偂</w:t>
      </w:r>
      <w:r>
        <w:rPr/>
        <w:t>ꤣ</w:t>
      </w:r>
      <w:r>
        <w:rPr/>
        <w:t>쉅摌䈶惂景値獥愴</w:t>
      </w:r>
      <w:r>
        <w:rPr/>
        <w:t>ꤺ</w:t>
      </w:r>
      <w:r>
        <w:rPr/>
        <w:t>噭䤴䈷㷂⭚扪栳㭖䀪쉤</w:t>
      </w:r>
      <w:r>
        <w:rPr/>
        <w:t>ⵦ</w:t>
      </w:r>
      <w:r>
        <w:rPr/>
        <w:t>䥠</w:t>
      </w:r>
      <w:r>
        <w:rPr/>
        <w:t>꧂</w:t>
      </w:r>
      <w:r>
        <w:rPr/>
        <w:t>ご奇㑡숬奰䩤矂슬㔬嚥㊮乖䴵걚꥔㨹㊣놱硦㛂䔥灴お슩ꎮ汶杸牀뾡啋⨤頮쉠숩湀⌭䜺</w:t>
      </w:r>
      <w:r>
        <w:rPr/>
        <w:t>ꤰ</w:t>
      </w:r>
      <w:r>
        <w:rPr/>
        <w:t>김썏싎⨪ꅣ⯂썒캥⬣</w:t>
      </w:r>
      <w:r>
        <w:rPr/>
        <w:t>Ⱟ</w:t>
      </w:r>
      <w:r>
        <w:rPr/>
        <w:t>顊䤺憡䩃</w:t>
      </w:r>
      <w:r>
        <w:rPr/>
        <w:t>ꔸ</w:t>
      </w:r>
      <w:r>
        <w:rPr/>
        <w:t>䤩嚿숸⑕꥔䡀癏橁㠮곂彶獗䅵⤰慭㙾⤹ꏂ䗂搶썢떡⬺⍉䨪숲塱습묪⬹䮘딪습㙺</w:t>
      </w:r>
      <w:r>
        <w:rPr/>
        <w:t>ꦣ</w:t>
      </w:r>
      <w:r>
        <w:rPr/>
        <w:t>⼫彴迂㟂㑵䱸㭮쉃穞쵣倳슏疘佒䐻쉔ꥨꍹ떻歵싂䌸⭫弪䫂䍔䱪圣牢⯃⩔⵱睾圤汹쵯氫猨딭祬ꆩ兓彚毂䔸쵕슱갺ꍣ䩓쉆꥗橐⌽⪣璬䵌瑰䕋噀㢡繯湦뭲⑨</w:t>
      </w:r>
      <w:r>
        <w:rPr/>
        <w:t>ⳍ</w:t>
      </w:r>
      <w:r>
        <w:rPr/>
        <w:t>奃㦩猫啂夯眹ꄸ⑺䇍眪㌵♭ꆱ쉳쉐織뭭㩧恕攺▮欫档斣攰坕㘳璵⩬秂㣂敢</w:t>
      </w:r>
      <w:r>
        <w:rPr/>
        <w:t>ⷂ</w:t>
      </w:r>
      <w:r>
        <w:rPr/>
        <w:t>啐偔佀</w:t>
      </w:r>
      <w:r>
        <w:rPr/>
        <w:t>ⵧ</w:t>
      </w:r>
      <w:r>
        <w:rPr/>
        <w:t>呣圹㒿え䭹皩捷쉵ꍖ佳汑껂ㅇ唲숻칲⩞묱䕘伵杞걏姂䍌㐳㴷싂呦旃片땲轴爨槃</w:t>
      </w:r>
      <w:r>
        <w:rPr/>
        <w:t>ꕵ</w:t>
      </w:r>
      <w:r>
        <w:rPr/>
        <w:t>㫂傡廂ㅧ幰⍞⨨⥢⩕싂歮〱㙀⾮垘䕏總䝄쉒⨹䝪〫壂</w:t>
      </w:r>
      <w:r>
        <w:rPr/>
        <w:t>ꥄ</w:t>
      </w:r>
      <w:r>
        <w:rPr/>
        <w:t>瀲帬㐨쉔컂⫃걙㭷廂숱쉎쉉槂佯㑳䘺㭩䅓弩爲甴汙</w:t>
      </w:r>
      <w:r>
        <w:rPr/>
        <w:t>ꕀ</w:t>
      </w:r>
      <w:r>
        <w:rPr/>
        <w:t>뭾参⵵唳㭈슻</w:t>
      </w:r>
      <w:r>
        <w:rPr/>
        <w:t>ꥇ</w:t>
      </w:r>
      <w:r>
        <w:rPr/>
        <w:t>教珂撩两烂㑋䬯⹒⑨匸㝁</w:t>
      </w:r>
      <w:r>
        <w:rPr/>
        <w:t>ꥍ</w:t>
      </w:r>
      <w:r>
        <w:rPr/>
        <w:t>Ⳏ</w:t>
      </w:r>
      <w:r>
        <w:rPr/>
        <w:t>㥌所琸䫂縯뗃幷唱</w:t>
      </w:r>
      <w:r>
        <w:rPr/>
        <w:t>⡉</w:t>
      </w:r>
      <w:r>
        <w:rPr/>
        <w:t>䜷</w:t>
      </w:r>
      <w:r>
        <w:rPr/>
        <w:t>⡊</w:t>
      </w:r>
      <w:r>
        <w:rPr/>
        <w:t>ⵥ</w:t>
      </w:r>
      <w:r>
        <w:rPr/>
        <w:t>婴愭쉺䍸㚮䅘䱁䅑촪䍖漤⯂㌪僂穎媣㝐呁猲䕏へ椱⬩滂㨸㑢瞵䕓⑁欳ㆬ杪䶘䖏⌽</w:t>
      </w:r>
      <w:r>
        <w:rPr/>
        <w:t>ꥆ</w:t>
      </w:r>
      <w:r>
        <w:rPr/>
        <w:t>浸穘㶩轉噺汭垏晩昪뼤䍩飍扊ꌫ땷쉷ꇂ</w:t>
      </w:r>
      <w:r>
        <w:rPr/>
        <w:t>⢿</w:t>
      </w:r>
      <w:r>
        <w:rPr/>
        <w:t>坚哂╦촭瀦⍇䲘⚏呌䷂总쉒だ䌥瑉䡨楉惂㙸儱攣疩</w:t>
      </w:r>
      <w:r>
        <w:rPr/>
        <w:t>ⷂ</w:t>
      </w:r>
      <w:r>
        <w:rPr/>
        <w:t>朽촥梩싍湐牾砊サ슬硃䱖썡圶칇긶廂넨쉧奞㝉슮ꅞ⵩塐杠䥉䳂㍺┦呂뼤泂뇎彴旎畫債朰癞淂␺ꆮ</w:t>
      </w:r>
      <w:r>
        <w:rPr/>
        <w:t>ꔴ</w:t>
      </w:r>
      <w:r>
        <w:rPr/>
        <w:t>䃎㇂泂悏㶬䱄</w:t>
      </w:r>
      <w:r>
        <w:rPr/>
        <w:t>ꔤ</w:t>
      </w:r>
      <w:r>
        <w:rPr/>
        <w:t>쉔捥䶵眻奖⸥</w:t>
      </w:r>
      <w:r>
        <w:rPr/>
        <w:t>ⵣ</w:t>
      </w:r>
      <w:r>
        <w:rPr/>
        <w:t>則晆烂火晱깈⨪숤獷噳쉙㚵䑗昪婡愺歕䜯쉣䭙㨥愤슘</w:t>
      </w:r>
      <w:r>
        <w:rPr/>
        <w:t>ꥄ</w:t>
      </w:r>
      <w:r>
        <w:rPr/>
        <w:t>榮焱ꥥ啋㵅</w:t>
      </w:r>
      <w:r>
        <w:rPr/>
        <w:t>ⲥ</w:t>
      </w:r>
      <w:r>
        <w:rPr/>
        <w:t>穪琣呀⩁恓녯睴秂朣䕋䥖⩤䘴敩슿摙兟칠㝇潠쉅㣂췍䍰塄杅慦숺晾き쉪㑺太♷䵦繌㥰싂</w:t>
      </w:r>
      <w:r>
        <w:rPr/>
        <w:t>ⱔ</w:t>
      </w:r>
      <w:r>
        <w:rPr/>
        <w:t>뽓⥆㞡꺬쉚䲩䥀椰䑘슬쌰◂漭䥹쉙汃숤吴娳꥖쉩</w:t>
      </w:r>
      <w:r>
        <w:rPr/>
        <w:t>ꥑ</w:t>
      </w:r>
      <w:r>
        <w:rPr/>
        <w:t>睺枡匲楳捊潕愺⩠㝥挽⨦䠷</w:t>
      </w:r>
      <w:r>
        <w:rPr/>
        <w:t>ꕎ</w:t>
      </w:r>
      <w:r>
        <w:rPr/>
        <w:t>쉧畞参㥋䍌但쉥扲焳숻熡ㆥ敬申쉠㪬潞썎圫썈컃ꍷ⎱曂偡䴪㕯</w:t>
      </w:r>
      <w:r>
        <w:rPr/>
        <w:t>⣂</w:t>
      </w:r>
      <w:r>
        <w:rPr/>
        <w:t>䍤䵙㩥㇂畴㚮◎拂숫⩁弣䵄㍗样䝩⹑슻绂춿䤪晒扵捲䀽</w:t>
      </w:r>
      <w:r>
        <w:rPr/>
        <w:t>ⵁ</w:t>
      </w:r>
      <w:r>
        <w:rPr/>
        <w:t>䘯䑖婐⯂坡ꅠ迂⩫纥♶積┬愲呑땀</w:t>
      </w:r>
      <w:r>
        <w:rPr/>
        <w:t>ꥎ</w:t>
      </w:r>
      <w:r>
        <w:rPr/>
        <w:t>⼺숨㉞呧䣍㥠摖奕痂䙋</w:t>
      </w:r>
      <w:r>
        <w:rPr/>
        <w:t>⣎⑒</w:t>
      </w:r>
      <w:r>
        <w:rPr/>
        <w:t>㎩㑃숩ず潴挻䱵灗쵢뭴</w:t>
      </w:r>
      <w:r>
        <w:rPr/>
        <w:t>Ɽ</w:t>
      </w:r>
      <w:r>
        <w:rPr/>
        <w:t>昸畠浟十㕯⭞ぎ⭵썊䌷㙠䤪⺬湭桑♤숤戸⽅</w:t>
      </w:r>
      <w:r>
        <w:rPr/>
        <w:t>Ⱳ</w:t>
      </w:r>
      <w:r>
        <w:rPr/>
        <w:t>㢘㐣☤婚暿묩⩣潞⻂婙啳啞滂칕䮻曃挷</w:t>
      </w:r>
      <w:r>
        <w:rPr/>
        <w:t>꧂</w:t>
      </w:r>
      <w:r>
        <w:rPr/>
        <w:t>祲⴪港挫㡖습⎬佨灎땋侵煨歞㍫㭖幁◂뽵䮮癶㙆╀츸㌦垿⫂ㆩꌽ슩㔹㏂六䝺倩⤤敒橯浴뗂湃灵忂䠭</w:t>
      </w:r>
      <w:r>
        <w:rPr/>
        <w:t>ꕘ</w:t>
      </w:r>
      <w:r>
        <w:rPr/>
        <w:t>ⲣ</w:t>
      </w:r>
      <w:r>
        <w:rPr/>
        <w:t>쉭咮啋の䒵䡆쉪塌쎩⩧㗂쏂갳슘繨䇂슻颵</w:t>
      </w:r>
      <w:r>
        <w:rPr/>
        <w:t>ꤻ</w:t>
      </w:r>
      <w:r>
        <w:rPr/>
        <w:t>숰参䱷컂㩈㑂⩑䓂䑤ㅆ漹䨶㍗牱⑯癢</w:t>
      </w:r>
      <w:r>
        <w:rPr/>
        <w:t>ꖮ</w:t>
      </w:r>
      <w:r>
        <w:rPr/>
        <w:t>䖱㙇㑧⿂奂䙮⽷汆㭍ꍠ썌쉩</w:t>
      </w:r>
      <w:r>
        <w:rPr/>
        <w:t>ⵢ</w:t>
      </w:r>
      <w:r>
        <w:rPr/>
        <w:t>磂⑲浬╅磎䭮䴱噘㝑㪩㗂〤啍橘ꍡ꧎杊桲⹰迂췂偍㘷䵃䉕쉁⼵습싂垣䮥쵯쉎⥮⭫匷牷</w:t>
      </w:r>
      <w:r>
        <w:rPr/>
        <w:t>ꕤ</w:t>
      </w:r>
      <w:r>
        <w:rPr/>
        <w:t>㯂⥍</w:t>
      </w:r>
      <w:r>
        <w:rPr/>
        <w:t>⡥⬻</w:t>
      </w:r>
      <w:r>
        <w:rPr/>
        <w:t>轔쉊䭈捥쉆癊</w:t>
      </w:r>
      <w:r>
        <w:rPr/>
        <w:t>⡙</w:t>
      </w:r>
      <w:r>
        <w:rPr/>
        <w:t>㝗ꄪ噋僂升捆濃湀卍繋畟礬偂♯ꇂ摀瘬㕖㑨갮ꥡ쉸⽋숰䥫㞘쉳䨸䱯컍⍮⽑꺮㍓쉥</w:t>
      </w:r>
      <w:r>
        <w:rPr/>
        <w:t>⡂</w:t>
      </w:r>
      <w:r>
        <w:rPr/>
        <w:t>䌺䅃䆱깱否个㨦쉚뾣걦伯橣卑䔮슮㩄⑺瞡硈숥穭䡁歑呫뭈깫䁸쉑</w:t>
      </w:r>
      <w:r>
        <w:rPr/>
        <w:t>ꔹ</w:t>
      </w:r>
      <w:r>
        <w:rPr/>
        <w:t>䡲㷂捑桶䂏琲䤭活䢬爱拂佇䉞뭂䉅ꌳ嗂轞牸䄊숮礩䵯轷쉕쉗帪怩</w:t>
      </w:r>
      <w:r>
        <w:rPr/>
        <w:t>⢡</w:t>
      </w:r>
      <w:r>
        <w:rPr/>
        <w:t>츻廍슩䜰唫潁뭕劏숮揂燂徬츯쉹繅☬䩸숸扚┥</w:t>
      </w:r>
      <w:r>
        <w:rPr/>
        <w:t>⡐</w:t>
      </w:r>
      <w:r>
        <w:rPr/>
        <w:t>ꅀ㭡獠⩗쉷숥唨犩頪썭楧䜰灗奮䙫ㅡ⧂乍涻婡숴な╇㕖䠯䱋牖㩗칰䁌쌨わ擂쌴嚘녔</w:t>
      </w:r>
      <w:r>
        <w:rPr/>
        <w:t>ⵉ</w:t>
      </w:r>
      <w:r>
        <w:rPr/>
        <w:t>㭥楫</w:t>
      </w:r>
      <w:r>
        <w:rPr/>
        <w:t>ꔶ</w:t>
      </w:r>
      <w:r>
        <w:rPr/>
        <w:t>佾ꌦ洳䟍搪슡깘䘫습迂獋㥪丽楧硍ꌶ쉈䯂扴䰲⌤焹偭䄦毎㮘ㅥ瞏嘤碘䓂璿焳㩷쉫囂숶쉰⪻뾘轅㭭顲㖱顏怰╖摁ㅃ晥</w:t>
      </w:r>
      <w:r>
        <w:rPr/>
        <w:t>ꦿ</w:t>
      </w:r>
      <w:r>
        <w:rPr/>
        <w:t>禬い⩪㩪쉫ㄤ䁬牏㝊ꅕ慷㭮쉭캣瑔딩灌甪⥹땱놡ꥦ싍쉫숸ꥨ꺩쉌睍慹轗</w:t>
      </w:r>
      <w:r>
        <w:rPr/>
        <w:t>ꤹ</w:t>
      </w:r>
      <w:r>
        <w:rPr/>
        <w:t>쉥</w:t>
      </w:r>
      <w:r>
        <w:rPr/>
        <w:t>ⰳ</w:t>
      </w:r>
      <w:r>
        <w:rPr/>
        <w:t>畀⦏摸掩㡎쌷汏佢偂</w:t>
      </w:r>
      <w:r>
        <w:rPr/>
        <w:t>Ⱚ</w:t>
      </w:r>
      <w:r>
        <w:rPr/>
        <w:t>瓃洽弩睯兟䍌拎쉲쉈繐炩璿䍈츰뭀呑顺슡걚썆쵾顇⍒䍦쵫挥価浧坞轾攴侱숸瘹䡣</w:t>
      </w:r>
      <w:r>
        <w:rPr/>
        <w:t>ꥏꕆ</w:t>
      </w:r>
      <w:r>
        <w:rPr/>
        <w:t>쵞䉅䙑묣啬昺걢纬┪姂摋쉡␵䇂噶䡍뽏䉱</w:t>
      </w:r>
      <w:r>
        <w:rPr/>
        <w:t>ꥂ</w:t>
      </w:r>
      <w:r>
        <w:rPr/>
        <w:t>埂熵朥䑇</w:t>
      </w:r>
      <w:r>
        <w:rPr/>
        <w:t>ⳃ</w:t>
      </w:r>
      <w:r>
        <w:rPr/>
        <w:t>䰽⹳ꄱ쉠䅦⩍唰惂⬫瓎颱湈熿뮱㞡쉍測뽠夯갽毂珎穥娹唩슱뽒숣兓칏걂깣䉍场娨楇涵</w:t>
      </w:r>
      <w:r>
        <w:rPr/>
        <w:t>⡱⩄</w:t>
      </w:r>
      <w:r>
        <w:rPr/>
        <w:t>쏂織哂䄩倥䳂彺䪵싂冻╳䡫☺敏㡑㮻怤ꅓ걌ꌬ惂瑞쉱</w:t>
      </w:r>
      <w:r>
        <w:rPr/>
        <w:t>ꔥ⫂</w:t>
      </w:r>
      <w:r>
        <w:rPr/>
        <w:t>뾿쉎榥㔵唣厡䩍뼶眤뽹⹋顠쉰噚쉃㩉奞伷ꎿ⽾幸䭘걹㑁☦䝊칵疡</w:t>
      </w:r>
      <w:r>
        <w:rPr/>
        <w:t>ꖬ</w:t>
      </w:r>
      <w:r>
        <w:rPr/>
        <w:t>ㄣ憡㵆硖䨱▣묬䐰숯⑱⑨</w:t>
      </w:r>
      <w:r>
        <w:rPr/>
        <w:t>ꔸ</w:t>
      </w:r>
      <w:r>
        <w:rPr/>
        <w:t>甪け縱갳汫犩㷂쉟捱敶䭷⩮</w:t>
      </w:r>
      <w:r>
        <w:rPr/>
        <w:t>ꤪ⹟</w:t>
      </w:r>
      <w:r>
        <w:rPr/>
        <w:t>쵒쵱瑔杠䥤뭞瀤暵佟딪㓂奚祗楟摐湷㙄甴畩慉姂숺海娤슻숭</w:t>
      </w:r>
      <w:r>
        <w:rPr/>
        <w:t>ꕇ</w:t>
      </w:r>
      <w:r>
        <w:rPr/>
        <w:t>晖</w:t>
      </w:r>
      <w:r>
        <w:rPr/>
        <w:t>ⵕ</w:t>
      </w:r>
      <w:r>
        <w:rPr/>
        <w:t>䊣쉏滂쉖欷⾵䠶啕吵슣楋ふ㭍瑈㖏祺묺澵쉑</w:t>
      </w:r>
      <w:r>
        <w:rPr/>
        <w:t>ꥋ</w:t>
      </w:r>
      <w:r>
        <w:rPr/>
        <w:t>乨</w:t>
      </w:r>
      <w:r>
        <w:rPr/>
        <w:t>ꗎ</w:t>
      </w:r>
      <w:r>
        <w:rPr/>
        <w:t>숶䩏╤䩬뿂䖣煀⎱슻䓂뽃堪甮⎮婙␷堳癤恷獁煈樺掻楈硍䝏</w:t>
      </w:r>
      <w:r>
        <w:rPr/>
        <w:t>꧂</w:t>
      </w:r>
      <w:r>
        <w:rPr/>
        <w:t>䖣ꥹ⭲충쉾䝊╁繖</w:t>
      </w:r>
      <w:r>
        <w:rPr/>
        <w:t>꧂</w:t>
      </w:r>
      <w:r>
        <w:rPr/>
        <w:t>䇂晨쎮슣剢</w:t>
      </w:r>
      <w:r>
        <w:rPr/>
        <w:t>ꦘ⪘</w:t>
      </w:r>
      <w:r>
        <w:rPr/>
        <w:t>参乣쉐ꥷ輹㡙戲帬晒婔䌦䷃䮩夹江녥ꏃㆥ㭷䚵掿㵹</w:t>
      </w:r>
      <w:r>
        <w:rPr/>
        <w:t>⣂</w:t>
      </w:r>
      <w:r>
        <w:rPr/>
        <w:t>䡪煱柎乫乘</w:t>
      </w:r>
      <w:r>
        <w:rPr/>
        <w:t>ꕾ</w:t>
      </w:r>
      <w:r>
        <w:rPr/>
        <w:t>⽑稶䚿┶祴〶乡湶䌫捆䕱썎㴶曂䐺乬㔯搱汙㏂⼭稶슬ㅃ쉦吩떱掻꥚</w:t>
      </w:r>
      <w:r>
        <w:rPr/>
        <w:t>ꦻ</w:t>
      </w:r>
      <w:r>
        <w:rPr/>
        <w:t>渰顤眶뽂瘳痃兵吮⌸忍㵚煥╅┊烎쉧䉈摊䥖皮扸⩡祲癉浥煥浭슡䳎⑅䍴㝾⯂㡔确춡⮬⤫Ⓜ쉓祈爪ꅘ䙰숫䅍⎥쉲⒩怽㩬䳂䍸圩츫⫂츳唽㕂깔㍺潾䀯厵┪傿⪮㡰稵䙍걁柂㡷弽슘䯂ꏃ㝞狂쉮楎䝾뾥쉖㝉ヂ쉊묰ꥦ츦슱祇싂㍘啅썕</w:t>
      </w:r>
      <w:r>
        <w:rPr/>
        <w:t>ꔹ</w:t>
      </w:r>
      <w:r>
        <w:rPr/>
        <w:t>㢩〪彴繖껂穬浙깗䨵⨹烂㙆Ⓜ䔨収剋㆏⨹쉴溣昽뭧帳숯䕫顰딨嘯뭏깃⧂쉬怭딳偳炮뿂Ⓕ녋␺⿂믂ꅱ⒡층瑌㙺Ⓜ项㭺䠱救㝩䙤慍幰㕮슩썀㥹칸쉺䰥⌳獤ㅓ爩딣淂栭숥睯癦䰩捐晷</w:t>
      </w:r>
      <w:r>
        <w:rPr/>
        <w:t>Ⱟ</w:t>
      </w:r>
      <w:r>
        <w:rPr/>
        <w:t>㭹땋췂㴲硌稽㘷뭶뭐깤␲啌ꌫ偎癠㦬칬垬⽀싍漩숱禬⒩⥚吷晖祊쵘䡭</w:t>
      </w:r>
      <w:r>
        <w:rPr/>
        <w:t>ꕈ</w:t>
      </w:r>
      <w:r>
        <w:rPr/>
        <w:t>㐥淂</w:t>
      </w:r>
      <w:r>
        <w:rPr/>
        <w:t>ꥑ</w:t>
      </w:r>
      <w:r>
        <w:rPr/>
        <w:t>䵩牄桘숴席⸫싂⨤ꎻ抡潘쉁㑰䵍帣砲潸㬦琭쉫愻</w:t>
      </w:r>
      <w:r>
        <w:rPr/>
        <w:t>ⰰ</w:t>
      </w:r>
      <w:r>
        <w:rPr/>
        <w:t>숺乨搣琥矂</w:t>
      </w:r>
      <w:r>
        <w:rPr/>
        <w:t>ꥆ</w:t>
      </w:r>
      <w:r>
        <w:rPr/>
        <w:t>㦬祣녴辱憣쉘놩愴婮柍䝯뭡㤵쌨䶘搥⩪僂칎桷㝏刦㙧轞汫傱ꍟ⹃太顒䅒䶱넸뽄番㗂轵桰䡤䉊□吻쉫╈䙃⵱ꇂ哃껂⍸䙺㡠庩㵫쉆栤㵬幷䊘睚䑦慍扱숳䤻촸숯夣䩨䨹ㄤ격ㄶ獗㝇숺숦쉔ꄦ繬㠰助婥瀥濎썥䑔䞣汰磎쵕䅒硥漷쉚쉷洵㥚嗂▘쉵輶勂呟つ杂쵵堣灡噅ꅳ泂夶슬⽲ぶ珂绂⚏㑭埂묹灹滂썴ꄻ㋂╎灆椯呖췂ꥧ壃凂⎥䯂쉗牑⽘轏䚩判숱奾㘴㵞迂㧍갰儵䈮㵬彾兰恍땩彈㭱녃㷎临侬嚥쉋奈깗⾩樫樰瘬暮⾬帪䖵걮役촪兴䰵</w:t>
      </w:r>
      <w:r>
        <w:rPr/>
        <w:t>⡄</w:t>
      </w:r>
      <w:r>
        <w:rPr/>
        <w:t>ꅴ칚╩敎</w:t>
      </w:r>
      <w:r>
        <w:rPr/>
        <w:t>ꕊ</w:t>
      </w:r>
      <w:r>
        <w:rPr/>
        <w:t>䩶牏㙷쉠</w:t>
      </w:r>
      <w:r>
        <w:rPr/>
        <w:t>ⵏ</w:t>
      </w:r>
      <w:r>
        <w:rPr/>
        <w:t>䲥⺮䥗庥쉑ꄽ剫䈰悘뽧㯂䥃盎녂⫂欨쉫師吹灲</w:t>
      </w:r>
      <w:r>
        <w:rPr/>
        <w:t>⡣</w:t>
      </w:r>
      <w:r>
        <w:rPr/>
        <w:t>瘵㥫⼰⨥땤揃숩⍄牢䴸⬹싂冥쉓扮숩쉋갰牉</w:t>
      </w:r>
      <w:r>
        <w:rPr/>
        <w:t>ⴴ</w:t>
      </w:r>
      <w:r>
        <w:rPr/>
        <w:t>㓂係쉥ꥵ琩㝋⭓쌸㨥㢘杗⒱쉇칊쉚⹊頳숵爩浊⩦⭕㠣⎩椺쉢椻숩獺窵呬昲甬癠奧塪慲뗂⚥歟숣䰺⫂啾穪쉷繈㕊䳂䛂娩欥䙡䱠춱슱䩭縊슥㍋佶橕偏禩썑쉃煀촺楋塃ꍫ桕쎿猤┪繋噷䧂牡煱摡哂迂䉺睧㐲迂批䍣䙂㔵睺숪</w:t>
      </w:r>
      <w:r>
        <w:rPr/>
        <w:t>꧂⭺</w:t>
      </w:r>
      <w:r>
        <w:rPr/>
        <w:t>䯂칥㟂䍩␤䎮盂䧂縫婬숸䄽ꅉ䓂塈싂⽡眯䰵㡶뇂㐰ㅾ炩抣䁊兇겻敵呌䒮睳喣쉧숶摪㭏沮潤忂숳卓毂♴顃㤪⪩</w:t>
      </w:r>
      <w:r>
        <w:rPr/>
        <w:t>ꤵ</w:t>
      </w:r>
      <w:r>
        <w:rPr/>
        <w:t>䍋彺쉀ꇂ싂넪㝤♎뽚싂帪灙쉟쵑捋杬猸啮慄共献</w:t>
      </w:r>
      <w:r>
        <w:rPr/>
        <w:t>ꕅ☻</w:t>
      </w:r>
      <w:r>
        <w:rPr/>
        <w:t>ꏎ捐橊걵浕䥊种싂䱍卪䲘慉䧂㭄</w:t>
      </w:r>
      <w:r>
        <w:rPr/>
        <w:t>⡅</w:t>
      </w:r>
      <w:r>
        <w:rPr/>
        <w:t>츷浯煇瓂䏂㯎瘩䓍㋂恈</w:t>
      </w:r>
      <w:r>
        <w:rPr/>
        <w:t>ⱕ</w:t>
      </w:r>
      <w:r>
        <w:rPr/>
        <w:t>惂쉠䈬歔쉺抬싂䉎ケ쉕숸啌䡎呢獄⌻䕀䁒쉏套ㅍꆣ㐱恶</w:t>
      </w:r>
      <w:r>
        <w:rPr/>
        <w:t>ⵒ</w:t>
      </w:r>
      <w:r>
        <w:rPr/>
        <w:t>纩⩬㝈弬婒獷㈦婠ꌯ奠䉵뇎쉰垣㐶쉐稨♭♓䪏⽞杈㨵ぴ㌦幑奪䙰欰뭎幈彳숲㴹걉告轾幆쉳狍彐㥚쉚㧂䆡쉄㝀楀㗂䀻걲⹄噪惂ꍸ</w:t>
      </w:r>
      <w:r>
        <w:rPr/>
        <w:t>ꤶ</w:t>
      </w:r>
      <w:r>
        <w:rPr/>
        <w:t>⣃</w:t>
      </w:r>
      <w:r>
        <w:rPr/>
        <w:t>地啾䱡습㛍쉔噹㡬䷂爦杓䋎㭏㵙丽啪쉊㍉ꅎ㌰⹮牦帪弣갵ꇎ쉃㙀⍈睘廂쉫穀┲奈䰨睯㉫ꍐ쉔傘</w:t>
      </w:r>
      <w:r>
        <w:rPr/>
        <w:t>⡷</w:t>
      </w:r>
      <w:r>
        <w:rPr/>
        <w:t>睋⨫㨪ꆩ⤣橖쉬䅆ꅙ⑐㏂婪슣捯䤽쉯奱⨣뭔喘礪碘ꅨ⩈支⒥扎噆ꍐ旂䥹坉疥⸲畳䅋呵䈳朮깅⩅♬쉄塵栵㤩⹣䢱⪬嚵椰</w:t>
      </w:r>
      <w:r>
        <w:rPr/>
        <w:t>ⲣ</w:t>
      </w:r>
      <w:r>
        <w:rPr/>
        <w:t>ꕙ</w:t>
      </w:r>
      <w:r>
        <w:rPr/>
        <w:t>䊻䍘</w:t>
      </w:r>
      <w:r>
        <w:rPr/>
        <w:t>Ɒ⍫</w:t>
      </w:r>
      <w:r>
        <w:rPr/>
        <w:t>㝧烂ꅾ숭㝖쉺䍕쵙獁㭹唸㑔㩙䕋겘迂㑡╉녵乕㵯⥙깞幡ꅀ☱桉浕朵瞩湯坹潭ꌰ䩅⵲㉚⨮楞睩摺祍䞵䓂彙숦挹熱</w:t>
      </w:r>
      <w:r>
        <w:rPr/>
        <w:t>Ɐ</w:t>
      </w:r>
      <w:r>
        <w:rPr/>
        <w:t>䕰瑎囍佌䏂㟂슥䅣䕂洬䬲컂祳</w:t>
      </w:r>
      <w:r>
        <w:rPr/>
        <w:t>ⵔ</w:t>
      </w:r>
      <w:r>
        <w:rPr/>
        <w:t>㘩時쉾喻忂瘣桦唣㏂</w:t>
      </w:r>
      <w:r>
        <w:rPr/>
        <w:t>ⵥ</w:t>
      </w:r>
      <w:r>
        <w:rPr/>
        <w:t>⾥㌫㡆</w:t>
      </w:r>
      <w:r>
        <w:rPr/>
        <w:t>ⱳ</w:t>
      </w:r>
      <w:r>
        <w:rPr/>
        <w:t>㡵䨤䬰⩲兮て㝞氬繸汥⍄甽梩㛎싂炏</w:t>
      </w:r>
      <w:r>
        <w:rPr/>
        <w:t>⡾</w:t>
      </w:r>
      <w:r>
        <w:rPr/>
        <w:t>䡪癘婟僎䱊牓싂恥⩐춮㵎슬愴摳┣긶㚵穊搻겱쉍牲氷梩盎ㄽ㨤쉒ꍱ쉤뽷䅭浄䱐捦⒩哃圥噙久♀䙴ꅶ뗂쉧奺礱轃㖮㢡㕰㧂쉑亩毂辬쉗숫敆㡨囂컂䱺䲮濂迂싂쉀쉊䱱嘱㙁偉欣佄㥎橭幸숴⽨䕈䁡╔ꏂ⒩绎ꅳ形㡴祖䠩䴴摆洩颻㫎ꄰ</w:t>
      </w:r>
      <w:r>
        <w:rPr/>
        <w:t>ꦿ⮮</w:t>
      </w:r>
      <w:r>
        <w:rPr/>
        <w:t>䞘慾穐琊㗂⽈噐佥伪䤪搩啫䝕珂쉴斻⥷⩙뼸朥晑䊿ㅨ咩㵡振⩧쉞숲碻䇂넳憏晒</w:t>
      </w:r>
      <w:r>
        <w:rPr/>
        <w:t>⡟</w:t>
      </w:r>
      <w:r>
        <w:rPr/>
        <w:t>칥汹ッ숵迂쉕</w:t>
      </w:r>
      <w:r>
        <w:rPr/>
        <w:t>ⴣ</w:t>
      </w:r>
      <w:r>
        <w:rPr/>
        <w:t>睷䏂恮着栬쉘</w:t>
      </w:r>
      <w:r>
        <w:rPr/>
        <w:t>ꖬ</w:t>
      </w:r>
      <w:r>
        <w:rPr/>
        <w:t>憥䰱㉐쉪劏쵷嗂坓熘☫彅繕䉶䝲⹇㪘浫㣂⍹䋎슿䥕ㅫ䘵湬佣槂曂剰兎㠭硴䭌癌䵚쉈⑉숪슘땶㭸䀽彄⩥╀</w:t>
      </w:r>
      <w:r>
        <w:rPr/>
        <w:t>ꔦ</w:t>
      </w:r>
      <w:r>
        <w:rPr/>
        <w:t>쉩숵♂璡捳䴭焺⭄䧂椵䞡깡䭬㕘곍廂刲帣뽪弨㤽䩍䌥㕨㵣桇䝹숬Ⓜ뇎⑞圫㝤啔颬┫</w:t>
      </w:r>
      <w:r>
        <w:rPr/>
        <w:t>꧂꧂ꕲ</w:t>
      </w:r>
      <w:r>
        <w:rPr/>
        <w:t>帴頺唽㑶乯쉹偫奮漴쉺썩轓㫎㮱侩睏坘剀䦿⪮⹥</w:t>
      </w:r>
      <w:r>
        <w:rPr/>
        <w:t>Ⳃ</w:t>
      </w:r>
      <w:r>
        <w:rPr/>
        <w:t>䊻癲䈶㑡楉㥧兑㭲㕱穮깐㪵为⩊䳂⑁쉠繎汯㍊啃㌦싂厩䖻倱匽䉸匥싂숭瑎䙇쉚숻뇂憵</w:t>
      </w:r>
      <w:r>
        <w:rPr/>
        <w:t>ꤹꕄ</w:t>
      </w:r>
      <w:r>
        <w:rPr/>
        <w:t>㘲种㨣㋂卆题乶쉚珍恬卥䨮捇춮〻ㅹ숶⹏⨲着唰擂䩋㩢⥦</w:t>
      </w:r>
      <w:r>
        <w:rPr/>
        <w:t>ⱑ</w:t>
      </w:r>
      <w:r>
        <w:rPr/>
        <w:t>ꅸ╯</w:t>
      </w:r>
      <w:r>
        <w:rPr/>
        <w:t>⡯</w:t>
      </w:r>
      <w:r>
        <w:rPr/>
        <w:t>땫</w:t>
      </w:r>
      <w:r>
        <w:rPr/>
        <w:t>ꥋ</w:t>
      </w:r>
      <w:r>
        <w:rPr/>
        <w:t>侘䚏䝩徥攰䬰䑌⪻껃</w:t>
      </w:r>
      <w:r>
        <w:rPr/>
        <w:t>ꕏ</w:t>
      </w:r>
      <w:r>
        <w:rPr/>
        <w:t>瀹썪㴸㔸䭙ギ년繅䠷眪</w:t>
      </w:r>
      <w:r>
        <w:rPr/>
        <w:t>⢘</w:t>
      </w:r>
      <w:r>
        <w:rPr/>
        <w:t>䜫⍦싂싎噉穇捎ꅞ灵⭚う渺쏍⩩个</w:t>
      </w:r>
      <w:r>
        <w:rPr/>
        <w:t>⡫</w:t>
      </w:r>
      <w:r>
        <w:rPr/>
        <w:t>㣎쉋녰捚䑠춬</w:t>
      </w:r>
      <w:r>
        <w:rPr/>
        <w:t>ⴲ</w:t>
      </w:r>
      <w:r>
        <w:rPr/>
        <w:t>敳栨㙔ꌦ去ꍈ唲䛎䇂摯썹呬녪繣䳂煵硟깊竂뭋䀥싂넩䡡䴣쌳㥶浄쉣ぐ쵥⽳佫睤㉕爱⭴狂⬸⭓깷쵥촪ꍇ吸㴵</w:t>
      </w:r>
      <w:r>
        <w:rPr/>
        <w:t>Ⱘ</w:t>
      </w:r>
      <w:r>
        <w:rPr/>
        <w:t>甹搬쉺楧材憮唦硃⑮㡣䵱払煯⩉딶㩪婳副㗍쵯䁭爲䡂䎿㭍㖻杂뭟썔䬮쉲挳䉮潫</w:t>
      </w:r>
      <w:r>
        <w:rPr/>
        <w:t>Ⱓ</w:t>
      </w:r>
      <w:r>
        <w:rPr/>
        <w:t>媿沱纻廃中嫂䁂扚슩녓</w:t>
      </w:r>
      <w:r>
        <w:rPr/>
        <w:t>ꦩ</w:t>
      </w:r>
      <w:r>
        <w:rPr/>
        <w:t>娤佞㕧㕯</w:t>
      </w:r>
      <w:r>
        <w:rPr/>
        <w:t>ⲩ</w:t>
      </w:r>
      <w:r>
        <w:rPr/>
        <w:t>䙄繘ꥰ쉄⹢㡊㈺</w:t>
      </w:r>
      <w:r>
        <w:rPr/>
        <w:t>꧂</w:t>
      </w:r>
      <w:r>
        <w:rPr/>
        <w:t>妵ㄹ䥟⩒浬쉀ㄽ䭒썃䵂歍</w:t>
      </w:r>
      <w:r>
        <w:rPr/>
        <w:t>ꗃ</w:t>
      </w:r>
      <w:r>
        <w:rPr/>
        <w:t>㙰潳婘睢쉃煐</w:t>
      </w:r>
      <w:r>
        <w:rPr/>
        <w:t>⠤</w:t>
      </w:r>
      <w:r>
        <w:rPr/>
        <w:t>䝒弨</w:t>
      </w:r>
      <w:r>
        <w:rPr/>
        <w:t>ꕞ</w:t>
      </w:r>
      <w:r>
        <w:rPr/>
        <w:t>䤤</w:t>
      </w:r>
      <w:r>
        <w:rPr/>
        <w:t>⡸</w:t>
      </w:r>
      <w:r>
        <w:rPr/>
        <w:t>潃盍䁆單⥳뭇㈷輫◂墡啟横秂☷쉧숨</w:t>
      </w:r>
      <w:r>
        <w:rPr/>
        <w:t>⠹</w:t>
      </w:r>
      <w:r>
        <w:rPr/>
        <w:t>氷ꏂ昵㵯䥦半캬种織깒</w:t>
      </w:r>
      <w:r>
        <w:rPr/>
        <w:t>Ⱛ</w:t>
      </w:r>
      <w:r>
        <w:rPr/>
        <w:t>祀樨썚橤墱顏⺏ꅦ睕䡭墱ꌪ쉓⍹梩ヂヂꅇ禣싃숷怰婈⫂㍯㥬⑑烂橁帮⹳쉗숯玵</w:t>
      </w:r>
      <w:r>
        <w:rPr/>
        <w:t>ⴥ</w:t>
      </w:r>
      <w:r>
        <w:rPr/>
        <w:t>쉰垥婰睚쉠⸻쉕顮頸캏飂珎录璬㭂搦䍓㉦㵰⨩圪辩慨</w:t>
      </w:r>
      <w:r>
        <w:rPr/>
        <w:t>ꤳ</w:t>
      </w:r>
      <w:r>
        <w:rPr/>
        <w:t>싂╃凂䵄剩䅐ꌪ㉚䡡堣㨭쉦㵶䕦䗂ㄷ䔸眹㜪땆숻⑕戻⦿个쉨㩡䩀</w:t>
      </w:r>
      <w:r>
        <w:rPr/>
        <w:t>ꤊ</w:t>
      </w:r>
      <w:r>
        <w:rPr/>
        <w:t>㥕䝐㥦䩶㝆撩呷撿</w:t>
      </w:r>
      <w:r>
        <w:rPr/>
        <w:t>ⱒ</w:t>
      </w:r>
      <w:r>
        <w:rPr/>
        <w:t>頪㡫坘</w:t>
      </w:r>
      <w:r>
        <w:rPr/>
        <w:t>ⷂ</w:t>
      </w:r>
      <w:r>
        <w:rPr/>
        <w:t>橠칟挲牑佨塍㥨⚘奣稹矃걉깵懂⩫汷㜭硯╖⾩㈰傘쌮智ꎩ⩣㜰䅌</w:t>
      </w:r>
      <w:r>
        <w:rPr/>
        <w:t>꧂</w:t>
      </w:r>
      <w:r>
        <w:rPr/>
        <w:t>㕶䑎と쉠딷䥘ꎵ擎⫎䉙敐⛍</w:t>
      </w:r>
      <w:r>
        <w:rPr/>
        <w:t>⡱</w:t>
      </w:r>
      <w:r>
        <w:rPr/>
        <w:t>ꤴ</w:t>
      </w:r>
      <w:r>
        <w:rPr/>
        <w:t>橴幰盂绂쉶牤⌻䱡걓꧎</w:t>
      </w:r>
      <w:r>
        <w:rPr/>
        <w:t>ꤥꕶ</w:t>
      </w:r>
      <w:r>
        <w:rPr/>
        <w:t>棂␦顄䁦縱㔽㙾枻⯃쉆㠩姃砥礶슻獨쉧䟂灞䜪⑚㝭⪮䉫勂䩣㍋慩⏂㍓┮磂⍚⑖䭐㔮⪿㶬晴䑞恥本殻乌扔䐪ꍅ㠤ꄮ飂떱睋쉍촮摫♍깗迂숶㈶쉺㦩玬縩瀺妏氲塇⥬쉋㔽灟㤹瑑믂僂ꍈ㵇▩吭止攵歱땂췂䔷揂元놬㠺稱㪱숳䷎⪥╺갲焻䜦䒩습男櫂걠숪景쉅剂硩啱喻扢⭅츥싂걥潘歱슩妘㯂╂숷쉶儦슡</w:t>
      </w:r>
      <w:r>
        <w:rPr/>
        <w:t>⠲</w:t>
      </w:r>
      <w:r>
        <w:rPr/>
        <w:t>뽃娴墏⑐䴬쉑奎㥙䓂歶䴰㑯쉵㑀䪿揂㪿湴欷捒䂥瑓긫婚繕拍恉䔤弱</w:t>
      </w:r>
      <w:r>
        <w:rPr/>
        <w:t>ꔹ</w:t>
      </w:r>
      <w:r>
        <w:rPr/>
        <w:t>습땞䄬咱뇂㥁</w:t>
      </w:r>
      <w:r>
        <w:rPr/>
        <w:t>ⱥ</w:t>
      </w:r>
      <w:r>
        <w:rPr/>
        <w:t>归썙䕦堯䝺뽖癔䍉敋䭭䅳妻뼰ㄩ卟⩅䅹䛎晷倴䑦十縳걩摂⌳憩牆煖彫䘷⨮湱㤷⽠㚏洰㴫䱖⭓纡䝦㌲儯갮塊奧晟攰␺싂쉶柂쉺땶㋃䁨㩘媬啭䪥믂兇⩱啬쉀稳敋⿂묫婞뭢䤤㭒䡾湄╕⦿癰挷輵㇂氮年㍔犏숽严祅嫂썮쵤䱧慸喥⩠啧甶㛂き牫㤦㍤榵塦䱒䓂汑禵獌辮뭗⍔떩傥慯䧂싂捥㡀楍</w:t>
      </w:r>
      <w:r>
        <w:rPr/>
        <w:t>⡰</w:t>
      </w:r>
      <w:r>
        <w:rPr/>
        <w:t>塧㤥</w:t>
      </w:r>
      <w:r>
        <w:rPr/>
        <w:t>⡀</w:t>
      </w:r>
      <w:r>
        <w:rPr/>
        <w:t>㥕橶㟂䮩恞䍹쉠䫂呰婗뽔䓂楖怭幂洬漮㝂䱴祫╔扚敦洫</w:t>
      </w:r>
      <w:r>
        <w:rPr/>
        <w:t>ⵙ</w:t>
      </w:r>
      <w:r>
        <w:rPr/>
        <w:t>쉵</w:t>
      </w:r>
      <w:r>
        <w:rPr/>
        <w:t>ꖩ</w:t>
      </w:r>
      <w:r>
        <w:rPr/>
        <w:t>묪䝀僃晬妮䙨港帵噒幧껂</w:t>
      </w:r>
      <w:r>
        <w:rPr/>
        <w:t>ⵕ</w:t>
      </w:r>
      <w:r>
        <w:rPr/>
        <w:t>墡牮숮倬瘦ㅦ㚵匨싂痂䢥疏塵塾싂软恗䩑㥪ふ璵슡침쉫䅳砫촻礪뽓熥䅴㍩夭剾倸桾⥞ꍠ쉟礻슻걌怪㐭䘹㙟뭥㓂忂䃍娺繙⭕飂䱲</w:t>
      </w:r>
      <w:r>
        <w:rPr/>
        <w:t>꧃</w:t>
      </w:r>
      <w:r>
        <w:rPr/>
        <w:t>⢡</w:t>
      </w:r>
      <w:r>
        <w:rPr/>
        <w:t>户畷搯걎轌睪浅玿⨰</w:t>
      </w:r>
      <w:r>
        <w:rPr/>
        <w:t>ⵆ</w:t>
      </w:r>
      <w:r>
        <w:rPr/>
        <w:t>壍㩚䧂丣椪촲Ⓜ㥲╇帥땅剉뼩⽗辵砣㌰쉧呫⻂⤸</w:t>
      </w:r>
      <w:r>
        <w:rPr/>
        <w:t>ꔩ</w:t>
      </w:r>
      <w:r>
        <w:rPr/>
        <w:t>䓂塅䵧氽湭氯偹䛂橗䗂彎⨻㧂</w:t>
      </w:r>
      <w:r>
        <w:rPr/>
        <w:t>ⴻ</w:t>
      </w:r>
      <w:r>
        <w:rPr/>
        <w:t>슡숤䠳媵縥╳슩搴杴疣쉯㉭愊晗䇂顇婰슥ꎿ⸤䘲挪딵䉴秂싂㌪㞘囂땕⸳幰뼺歡执⨭</w:t>
      </w:r>
      <w:r>
        <w:rPr/>
        <w:t>ⱺ⣂</w:t>
      </w:r>
      <w:r>
        <w:rPr/>
        <w:t>䕌⑟烃呃坡住ꍂ쉀庩⚥䶣⪘숺焺䢥ヂ楈땐ㆩ偱䆘勂奺숪ꄶ猪</w:t>
      </w:r>
      <w:r>
        <w:rPr/>
        <w:t>ꥄ</w:t>
      </w:r>
      <w:r>
        <w:rPr/>
        <w:t>䥇쉄깱圤礮</w:t>
      </w:r>
      <w:r>
        <w:rPr/>
        <w:t>ⷂ</w:t>
      </w:r>
      <w:r>
        <w:rPr/>
        <w:t>橲䭁捈</w:t>
      </w:r>
      <w:r>
        <w:rPr/>
        <w:t>Ⲯ</w:t>
      </w:r>
      <w:r>
        <w:rPr/>
        <w:t>䌺숽싂쉩쉪츤㘽垬츨穯熣祴</w:t>
      </w:r>
      <w:r>
        <w:rPr/>
        <w:t>ⱖ</w:t>
      </w:r>
      <w:r>
        <w:rPr/>
        <w:t>숰㘮</w:t>
      </w:r>
      <w:r>
        <w:rPr/>
        <w:t>ꤱ</w:t>
      </w:r>
      <w:r>
        <w:rPr/>
        <w:t>捧檵恄弰挨潳쵒倬伩╉♓ꄷ싂썕啓稷쉭歠⻂慓戥╌䗂愰㙲㨲㑱縷竂⩥쉯〵扱侣걆칔ꄪ栵㡱䨽⹞捚憣噍婮殡ㆡ쉆瀣뽠㚬⬬ヂ䆣⎿⩏栺㝑⨩쵮䶿⫂쉨䅯쉠⪩</w:t>
      </w:r>
      <w:r>
        <w:rPr/>
        <w:t>ꕙ</w:t>
      </w:r>
      <w:r>
        <w:rPr/>
        <w:t>獨桒딨彄</w:t>
      </w:r>
      <w:r>
        <w:rPr/>
        <w:t>ⰴ</w:t>
      </w:r>
      <w:r>
        <w:rPr/>
        <w:t>咻䥶떏쉋祒쉍盍㵥㐥䝷</w:t>
      </w:r>
      <w:r>
        <w:rPr/>
        <w:t>ꤥ</w:t>
      </w:r>
      <w:r>
        <w:rPr/>
        <w:t>㐶晵樨幂㵱㛃弨⨱쉸版숤ꍶ捋때ꅹ⹺奷楞뮥㊩傏칖㉁</w:t>
      </w:r>
      <w:r>
        <w:rPr/>
        <w:t>ꦬ</w:t>
      </w:r>
      <w:r>
        <w:rPr/>
        <w:t>彋捴뼸彬䓂䥓쉔憿楊佗썰쉓♷庩坳⵮敡托</w:t>
      </w:r>
      <w:r>
        <w:rPr/>
        <w:t>ꥊ</w:t>
      </w:r>
      <w:r>
        <w:rPr/>
        <w:t>䈸攣敋烂氥ㅡ晲ㅧ扩轊恅䉸⪵攪䱅뭩伴깫㩉⩞쉃段犥䛂䮘㴤길啉啴</w:t>
      </w:r>
      <w:r>
        <w:rPr/>
        <w:t>ⵇ</w:t>
      </w:r>
      <w:r>
        <w:rPr/>
        <w:t>뭎懍⩬䦡潅頳녰獨扪穪飂轥䝟㑁棂ꎮ仂䡾쉫畆戴ꥵ轰쉉扨淂㝴䐽婖摇춻㡴⪻㙀䤩义旂绂쉬㩺⥭辱ꌯ䒵㏃䉖炱싂爨㤹瑸凂浧瑱䌭留⩏浈䔭Ⓜ䌹ꥣ轁쉂嗂</w:t>
      </w:r>
      <w:r>
        <w:rPr/>
        <w:t>ⵌ</w:t>
      </w:r>
      <w:r>
        <w:rPr/>
        <w:t>䛃夥쉃攺䵨䬣ꍙ癍쉫匵懂唷朩㕧喡棂뗂ぐ㐽䘬쌴㖣⩷湭</w:t>
      </w:r>
      <w:r>
        <w:rPr/>
        <w:t>ꔹ</w:t>
      </w:r>
      <w:r>
        <w:rPr/>
        <w:t>睤곂侥⑺㭘⥹煖犥걮싎딫㈨䷂匴瑹칚ꄻ繳廂牾</w:t>
      </w:r>
      <w:r>
        <w:rPr/>
        <w:t>ⱦ</w:t>
      </w:r>
      <w:r>
        <w:rPr/>
        <w:t>剣</w:t>
      </w:r>
      <w:r>
        <w:rPr/>
        <w:t>ꗂ</w:t>
      </w:r>
      <w:r>
        <w:rPr/>
        <w:t>㐩㥎걉湴督걤䑷婮涻쉧⽠硠㭵婏太恸䜩炥䣂칊戽쉇㜦㈪싂䝚圳塅愫㬭癳⵹㗃㦻祫䖣ꥴ쌦礰䥵䮬捁縵䣂♃䎬</w:t>
      </w:r>
      <w:r>
        <w:rPr/>
        <w:t>ꔪ</w:t>
      </w:r>
      <w:r>
        <w:rPr/>
        <w:t>䔫䨺䍠並彙㑥</w:t>
      </w:r>
      <w:r>
        <w:rPr/>
        <w:t>⡲⍗</w:t>
      </w:r>
      <w:r>
        <w:rPr/>
        <w:t>弩기嘦段㤸轾ꌹ偢㔻绂㣂싍汗儸⸴습쉉瑙枿䂏悻淂儳浈䱓晇䴫䅶剘䭎位쉢牅⩶栴╬㵚</w:t>
      </w:r>
      <w:r>
        <w:rPr/>
        <w:t>ꤽ</w:t>
      </w:r>
      <w:r>
        <w:rPr/>
        <w:t>썤䙓췍浇</w:t>
      </w:r>
      <w:r>
        <w:rPr/>
        <w:t>꧂</w:t>
      </w:r>
      <w:r>
        <w:rPr/>
        <w:t>ꅸ㐱㝓㜦弨偣摲싃枏⚣⎏숲슬䚻煕쉬慠坧녣渤넩⭋毃䡭㏂쉨婇쉃搻쉢䅘㬦썂椨湌걚⒵乇쉁復䥔ꥦ睉条⨰橬当盂㕂䭴窏商썄쉬♃싂㯂碵칞</w:t>
      </w:r>
      <w:r>
        <w:rPr/>
        <w:t>ⴴ</w:t>
      </w:r>
      <w:r>
        <w:rPr/>
        <w:t>睷㧂婺䑇頽䤊愯⩳卺␫櫂⑳⪩㙞㥄䱔癩</w:t>
      </w:r>
      <w:r>
        <w:rPr/>
        <w:t>꧂ⷂ⵨</w:t>
      </w:r>
      <w:r>
        <w:rPr/>
        <w:t>丩優䍘숲</w:t>
      </w:r>
      <w:r>
        <w:rPr/>
        <w:t>꧂</w:t>
      </w:r>
      <w:r>
        <w:rPr/>
        <w:t>숯⍃卸♒汴숻㙉ꄺ㉅浴</w:t>
      </w:r>
      <w:r>
        <w:rPr/>
        <w:t>Ⳃ</w:t>
      </w:r>
      <w:r>
        <w:rPr/>
        <w:t>쉓庮ꅂ㠨轞⑹暬䡾滂祮</w:t>
      </w:r>
      <w:r>
        <w:rPr/>
        <w:t>ⱐ</w:t>
      </w:r>
      <w:r>
        <w:rPr/>
        <w:t>〦朶璿㕞瑆䇂榮幇䡗숻塹䁰㕐䕎쉮⧂┶兦⽲䑘漪</w:t>
      </w:r>
      <w:r>
        <w:rPr/>
        <w:t>ⵐ</w:t>
      </w:r>
      <w:r>
        <w:rPr/>
        <w:t>恥⩰珂⑥汧剩㕏㧎橉숪㙙㭲檡</w:t>
      </w:r>
      <w:r>
        <w:rPr/>
        <w:t>ꤪ</w:t>
      </w:r>
      <w:r>
        <w:rPr/>
        <w:t>䑂橌瓂㭕⽱⯂步娸堺竂╏㫂獊匦䋂쉗湁묱湊뮡潊䅉䀹浙癬煞兑浶橣쉓䊥Ⓜ䙨녳ꥡ㡹㍲㚬昦ꍧ坕뭄䪬ꍩ帲쉠佫ㅢ欹㝄槂⨸⏃슏兎究ꅂ슘㜩㕆帺⨴㠦쉸깴摶㈴睶凂⿂격並转稨䀰㵸歱䥩住쵶⩸灋轎䶵䏂쉃帺唻깴湎⧂割넳⭶湦걪ꎮ⤫䃃奌判쉅嚵䑪瓂쉸ꥡ싂牙⩋⍋⑭她썐䵘긹䭭帮</w:t>
      </w:r>
      <w:r>
        <w:rPr/>
        <w:t>⡲</w:t>
      </w:r>
      <w:r>
        <w:rPr/>
        <w:t>垏枘獵⥓敫⤫</w:t>
      </w:r>
      <w:r>
        <w:rPr/>
        <w:t>ꦩ</w:t>
      </w:r>
      <w:r>
        <w:rPr/>
        <w:t>睕쵴꥚椯䁪㢬䁔䋂촴偙䁈泂䦻쎩㦏숴숥䖱㴭쌩</w:t>
      </w:r>
      <w:r>
        <w:rPr/>
        <w:t>ꤪ</w:t>
      </w:r>
      <w:r>
        <w:rPr/>
        <w:t>㵱姂戥쉮嫂洬슿棂桫쏂轺</w:t>
      </w:r>
      <w:r>
        <w:rPr/>
        <w:t>ꤹ</w:t>
      </w:r>
      <w:r>
        <w:rPr/>
        <w:t>䳂촻숬␰껃</w:t>
      </w:r>
      <w:r>
        <w:rPr/>
        <w:t>ꕱ⪡</w:t>
      </w:r>
      <w:r>
        <w:rPr/>
        <w:t>畧숤</w:t>
      </w:r>
      <w:r>
        <w:rPr/>
        <w:t>꤯</w:t>
      </w:r>
      <w:r>
        <w:rPr/>
        <w:t>ヂ繱쌲㕸浮弱漤쉎硂䒮灆欶剖濂暩⽙浯쉧浾䍞撿⹎形㭅㥳㐣唴䉘䜲㘺湟㈤ꍷ呭슡猬縻㕡㵥쏃単售䪻⑊㵙獌磂恘㴲</w:t>
      </w:r>
      <w:r>
        <w:rPr/>
        <w:t>⠣</w:t>
      </w:r>
      <w:r>
        <w:rPr/>
        <w:t>쉘⬽䆏㔤攣쉴瀯</w:t>
      </w:r>
      <w:r>
        <w:rPr/>
        <w:t>ⳍ</w:t>
      </w:r>
      <w:r>
        <w:rPr/>
        <w:t>偐炥춘䟍♠슘䍔㤤汈䩥⤨ꥴ䱍斱䵕⽚潎䑄禩⩋䰮쉵䍇☯䒻⩅㑭畁ꥳ獃嘴䭩横埂䲡飂庵橇䍑佤싂甶欬䱯⩺</w:t>
      </w:r>
      <w:r>
        <w:rPr/>
        <w:t>Ⳃ⩠</w:t>
      </w:r>
      <w:r>
        <w:rPr/>
        <w:t>癅뽐㵑穋</w:t>
      </w:r>
      <w:r>
        <w:rPr/>
        <w:t>Ⱔ</w:t>
      </w:r>
      <w:r>
        <w:rPr/>
        <w:t>㉶䢮䵉泂扫到㤥㟂␯幏擎ꍣꅈ匶厵䔶䱋숪㘪奷㓂칶䥀㴰䘯숻案⚬獀爨剷爥䃂䌲㕞牗慄厩剾是疬䝟⽡쉆渺䱄撡楌⎩桭嗂㬽䐹䔭匪</w:t>
      </w:r>
      <w:r>
        <w:rPr/>
        <w:t>⣍</w:t>
      </w:r>
      <w:r>
        <w:rPr/>
        <w:t>쵹す䄮唫䱴戣䅇</w:t>
      </w:r>
      <w:r>
        <w:rPr/>
        <w:t>⠺</w:t>
      </w:r>
      <w:r>
        <w:rPr/>
        <w:t>ㅄ䭔䱈桸卖䤷䁷愺슱繴渺칃</w:t>
      </w:r>
      <w:r>
        <w:rPr/>
        <w:t>ꥌ</w:t>
      </w:r>
      <w:r>
        <w:rPr/>
        <w:t>佈楬䂡⭋乎煫幵⽫攷뭰㕺棎㛎⭆眥썴町㑖汁䕠</w:t>
      </w:r>
      <w:r>
        <w:rPr/>
        <w:t>Ⳃ</w:t>
      </w:r>
      <w:r>
        <w:rPr/>
        <w:t>佳</w:t>
      </w:r>
      <w:r>
        <w:rPr/>
        <w:t>⣍</w:t>
      </w:r>
      <w:r>
        <w:rPr/>
        <w:t>塡晫숳䐪勂숷歠槎땦砲㴻䑶⩆㈽朰橢帹绂桮㝑</w:t>
      </w:r>
      <w:r>
        <w:rPr/>
        <w:t>ꕊ</w:t>
      </w:r>
      <w:r>
        <w:rPr/>
        <w:t>썆싂䡋ꍐ乤䝫</w:t>
      </w:r>
      <w:r>
        <w:rPr/>
        <w:t>ꖏ</w:t>
      </w:r>
      <w:r>
        <w:rPr/>
        <w:t>쉀爮㓂ꍔ⽷坠䩪煌本瘴㜺幊䡌쉉潔矂䁟싂係乁䉥ꌪ</w:t>
      </w:r>
      <w:r>
        <w:rPr/>
        <w:t>ⵚ꧂</w:t>
      </w:r>
      <w:r>
        <w:rPr/>
        <w:t>潁숵呖⼊㣂쉉昰縪稲轚숽䵡楱⧎獈䁲쉲녟穳稰畔楕挻숱㑌䬱㜻漪䚮偃쉈㝶儷◃쉀㊬吪䥭䩮쵚瑠偏敄昱呺㤹䕨㡎〦⺣測䔫숮쉟</w:t>
      </w:r>
      <w:r>
        <w:rPr/>
        <w:t>ⱥ</w:t>
      </w:r>
      <w:r>
        <w:rPr/>
        <w:t>쉸㡧䑞敐疥桳挹ꍨ</w:t>
      </w:r>
      <w:r>
        <w:rPr/>
        <w:t>ⷂ</w:t>
      </w:r>
      <w:r>
        <w:rPr/>
        <w:t>濂䘣捤乪䥵癊슣쉎갯柂窣娪杨㡅㬯㡹뼪쉟㭀⥷礱歏♶䥢땣䞩㵙㣂䈽</w:t>
      </w:r>
      <w:r>
        <w:rPr/>
        <w:t>ꥁ</w:t>
      </w:r>
      <w:r>
        <w:rPr/>
        <w:t>丷䧂湵촣</w:t>
      </w:r>
      <w:r>
        <w:rPr/>
        <w:t>ⴶ</w:t>
      </w:r>
      <w:r>
        <w:rPr/>
        <w:t>䡔┭㐶</w:t>
      </w:r>
      <w:r>
        <w:rPr/>
        <w:t>Ⳃ</w:t>
      </w:r>
      <w:r>
        <w:rPr/>
        <w:t>轢敁걒쉊뭱═䡥睵睖㟂슻ꄲ쉸ネ啯湲到ꄳ㉁转硄唪㈸㠻䝎⌻⸳敒療恅䖘潳쉏</w:t>
      </w:r>
      <w:r>
        <w:rPr/>
        <w:t>⡾</w:t>
      </w:r>
      <w:r>
        <w:rPr/>
        <w:t>슻뿂㷂暮平╂䔦瑆쉨길</w:t>
      </w:r>
      <w:r>
        <w:rPr/>
        <w:t>ꔣ</w:t>
      </w:r>
      <w:r>
        <w:rPr/>
        <w:t>촦쉷⫂쵕䃂䉚狎쉕┩쏎曂걸쉙捉䖥쉞乙琽幚숱싂칯獵</w:t>
      </w:r>
      <w:r>
        <w:rPr/>
        <w:t>ⵋ</w:t>
      </w:r>
      <w:r>
        <w:rPr/>
        <w:t>攴⤹녮獎</w:t>
      </w:r>
      <w:r>
        <w:rPr/>
        <w:t>Ⳏ</w:t>
      </w:r>
      <w:r>
        <w:rPr/>
        <w:t>䔦</w:t>
      </w:r>
      <w:r>
        <w:rPr/>
        <w:t>ⱚ</w:t>
      </w:r>
      <w:r>
        <w:rPr/>
        <w:t>ㄲ飂쉞슘䕎ヂ秂싂㍗䩁䙫⽷ꥳ⿍䒻䗂睗㍉뽐穤嫃㵢稰㕠ず㉄䁍⵲㋂␳땊</w:t>
      </w:r>
      <w:r>
        <w:rPr/>
        <w:t>⢱</w:t>
      </w:r>
      <w:r>
        <w:rPr/>
        <w:t>輭㜣攬쉱ꍢ쉂栨埂⍆䍌</w:t>
      </w:r>
      <w:r>
        <w:rPr/>
        <w:t>ⷂ</w:t>
      </w:r>
      <w:r>
        <w:rPr/>
        <w:t>䔴⍡歚䲱깔散</w:t>
      </w:r>
      <w:r>
        <w:rPr/>
        <w:t>ꤩ</w:t>
      </w:r>
      <w:r>
        <w:rPr/>
        <w:t>䒻剂㤺䭞숦䕾ㅪ싂㑮캥갪䨸㵐㶮扔㓂⩀刱䍑橵廃숥摨⨩ぞ溡噊⽤畹繑건⭴⪬㥏</w:t>
      </w:r>
      <w:r>
        <w:rPr/>
        <w:t>ꔦ</w:t>
      </w:r>
      <w:r>
        <w:rPr/>
        <w:t>佶䃂偠椬⌭뽾⦩此</w:t>
      </w:r>
      <w:r>
        <w:rPr/>
        <w:t>ꤩ</w:t>
      </w:r>
      <w:r>
        <w:rPr/>
        <w:t>婞</w:t>
      </w:r>
      <w:r>
        <w:rPr/>
        <w:t>⣃</w:t>
      </w:r>
      <w:r>
        <w:rPr/>
        <w:t>㫎報㝮櫂쵥眣烍祡겱夭婵冻枡쉔熩쉣幣꥾촺</w:t>
      </w:r>
      <w:r>
        <w:rPr/>
        <w:t>⢬</w:t>
      </w:r>
      <w:r>
        <w:rPr/>
        <w:t>汲悱⮻佈쉗땺썕䷂녢䉒䁄中⥖</w:t>
      </w:r>
      <w:r>
        <w:rPr/>
        <w:t>꧂</w:t>
      </w:r>
      <w:r>
        <w:rPr/>
        <w:t>慐灃佴廂쵤숩䃂䀪䔯瑨쎩恺☻습ꎩ刽敞㍥兂頴㑫칠䍯摃䶬⩣㑘㘩湟䡋䝰䑾⿂걺땵毂䙙瞡汍兡別깰塴⨶㘳⍣漱䵅妿㧂쉚畱㙇䝶杅焻쉷⭩㙷䵎䍬쉨슿優纥䉨䍎</w:t>
      </w:r>
      <w:r>
        <w:rPr/>
        <w:t>ꔯ</w:t>
      </w:r>
      <w:r>
        <w:rPr/>
        <w:t>癓쵰獚슥뾮竃땄♚</w:t>
      </w:r>
      <w:r>
        <w:rPr/>
        <w:t>ꔪ</w:t>
      </w:r>
      <w:r>
        <w:rPr/>
        <w:t>㐫㡐싂㯂䄩別匨嚵妥쎻楹䩶춵숷颻䁀䡧ꍾ愽⤥〪칺愲</w:t>
      </w:r>
      <w:r>
        <w:rPr/>
        <w:t>Ⳏ⨤</w:t>
      </w:r>
      <w:r>
        <w:rPr/>
        <w:t>畲깟</w:t>
      </w:r>
      <w:r>
        <w:rPr/>
        <w:t>Ⱳ</w:t>
      </w:r>
      <w:r>
        <w:rPr/>
        <w:t>䃂⥟㍕溮㥸橆</w:t>
      </w:r>
      <w:r>
        <w:rPr/>
        <w:t>ꥑ</w:t>
      </w:r>
      <w:r>
        <w:rPr/>
        <w:t>㭓⽕㩪癬㒣㧂쉤䭢惂电摲쉎楞总狂</w:t>
      </w:r>
      <w:r>
        <w:rPr/>
        <w:t>ⵒ</w:t>
      </w:r>
      <w:r>
        <w:rPr/>
        <w:t>纥水⭾晁睙긩杅♨㊱㫂恖婃㑞珂楆㒱ㄩ迂焨긯쌴村쉣杹㟂</w:t>
      </w:r>
      <w:r>
        <w:rPr/>
        <w:t>⢬</w:t>
      </w:r>
      <w:r>
        <w:rPr/>
        <w:t>䒥ꍡう뇍춬煒캿啷䑀䷂う䐪套㙬剳숷批坤싂䮿捥咡擂摓浦却쉔䟃䢩뽬⽕攱㏂숪</w:t>
      </w:r>
      <w:r>
        <w:rPr/>
        <w:t>⠸</w:t>
      </w:r>
      <w:r>
        <w:rPr/>
        <w:t>䭏瓃淂╦牨昴</w:t>
      </w:r>
      <w:r>
        <w:rPr/>
        <w:t>ꕋ</w:t>
      </w:r>
      <w:r>
        <w:rPr/>
        <w:t>싂噣녢⨬敤焯㡒敒楓썣숊啚䑭呉쉗瑲⪩㒥杕䢱仂쉴⩘淂此믂恐㠮癌딲楈炥乲眩塹洽瀭歄숫䭣疮去⩃뾣㑵썏쉂湨猥摤卟⹦颥乣轲녁䨻琪ㅷ兀쉶껂繓쉱伹</w:t>
      </w:r>
      <w:r>
        <w:rPr/>
        <w:t>⡗</w:t>
      </w:r>
      <w:r>
        <w:rPr/>
        <w:t>捈癊桖싂ꍎ员嘺䵊ꅣ㈬㙥濂깵朽顄塄䮩䡄땓瀶</w:t>
      </w:r>
      <w:r>
        <w:rPr/>
        <w:t>ꤩ</w:t>
      </w:r>
      <w:r>
        <w:rPr/>
        <w:t>轇琨</w:t>
      </w:r>
      <w:r>
        <w:rPr/>
        <w:t>⡓</w:t>
      </w:r>
      <w:r>
        <w:rPr/>
        <w:t>喩쉔ꍑ䱮票숱㪮㈣媣Ⓜ쵗共㶩⹲䫂◂咵녈榬☮⹚</w:t>
      </w:r>
      <w:r>
        <w:rPr/>
        <w:t>⡇</w:t>
      </w:r>
      <w:r>
        <w:rPr/>
        <w:t>顲墥杰彰䥐汵繂歚沩⨯捄⥾슱쵙珍쉙䖘㙏旂喥凂ꅩ偃쵲</w:t>
      </w:r>
      <w:r>
        <w:rPr/>
        <w:t>꤫</w:t>
      </w:r>
      <w:r>
        <w:rPr/>
        <w:t>㕪썣썋</w:t>
      </w:r>
      <w:r>
        <w:rPr/>
        <w:t>⠱</w:t>
      </w:r>
      <w:r>
        <w:rPr/>
        <w:t>䇂㪘묮は⵾쉣쵬亿䱥㑃䘹⒵숲礰쉌秂浍敇汕䩤氫眽㝾涻炻땖姂敹견숳䪵砦堰猱䅄⭔㵃硗⥘깭夬慏恃帪⏍䁏쉏愥</w:t>
      </w:r>
      <w:r>
        <w:rPr/>
        <w:t>ꤲ</w:t>
      </w:r>
      <w:r>
        <w:rPr/>
        <w:t>础墩ꄪ挽爪╦扊恢묽啕硯䙘わ⍷帽䭊漦颮</w:t>
      </w:r>
      <w:r>
        <w:rPr/>
        <w:t>⢿</w:t>
      </w:r>
      <w:r>
        <w:rPr/>
        <w:t>えꌨ攬彲柍</w:t>
      </w:r>
      <w:r>
        <w:rPr/>
        <w:t>ⱊ</w:t>
      </w:r>
      <w:r>
        <w:rPr/>
        <w:t>숺瘫䌩畹㬦䧎ꅦ㏂☮㐱爲㠰獉걥㇂奒繀挦뭃</w:t>
      </w:r>
      <w:r>
        <w:rPr/>
        <w:t>⡇</w:t>
      </w:r>
      <w:r>
        <w:rPr/>
        <w:t>乂䭂灁썮凂城㠵칭습偏掣恺刷恈㑳䍴숩⥞</w:t>
      </w:r>
      <w:r>
        <w:rPr/>
        <w:t>ⱒ⑯</w:t>
      </w:r>
      <w:r>
        <w:rPr/>
        <w:t>쉧穩攽䍌꥗</w:t>
      </w:r>
      <w:r>
        <w:rPr/>
        <w:t>ꤽ</w:t>
      </w:r>
      <w:r>
        <w:rPr/>
        <w:t>求檵숻</w:t>
      </w:r>
      <w:r>
        <w:rPr/>
        <w:t>ꗍ</w:t>
      </w:r>
      <w:r>
        <w:rPr/>
        <w:t>䁁⽕䬨偺◂桒旂칷㯂䃂⽂問癈㈷牣뭡砭갤쉬긦</w:t>
      </w:r>
      <w:r>
        <w:rPr/>
        <w:t>ⷂ</w:t>
      </w:r>
      <w:r>
        <w:rPr/>
        <w:t>㜪⮥놩圯顨䩆䍂㙘☺⽊䱈楘入㶣瞵䑮ꥥ쉈♲癱갵从쉖顦칊쉋넽怪档☫</w:t>
      </w:r>
      <w:r>
        <w:rPr/>
        <w:t>ꖬ</w:t>
      </w:r>
      <w:r>
        <w:rPr/>
        <w:t>畣瑘䡧梏⶘檩潸뭹炩㥈㴽숮顣䑍⨬䀻瀦곂䩳싂浲쉖䄫쉀䍩縻碡剡䱋䵾欫⩅숱晪⎥怫⯂쉎䍒⹫劬恘旂꥾捴⍂剠噦⭅呌擃ꥺ⼷榬〉幖⑗䋂숪䉮</w:t>
      </w:r>
      <w:r>
        <w:rPr/>
        <w:t>ꕟ</w:t>
      </w:r>
      <w:r>
        <w:rPr/>
        <w:t>땵긫瀪㡳ㆻ䢥⌥嚣쉫䓂぀悩㝐项䥉顏쉏杗悬焩넴┺ㄪ咬䱁侬딴壍杪协係㐭牂</w:t>
      </w:r>
      <w:r>
        <w:rPr/>
        <w:t>ꥇ</w:t>
      </w:r>
      <w:r>
        <w:rPr/>
        <w:t>捆堷妥敭夹䦥睡敺幯</w:t>
      </w:r>
      <w:r>
        <w:rPr/>
        <w:t>⡇</w:t>
      </w:r>
      <w:r>
        <w:rPr/>
        <w:t>囂橉⶿㥙旍ꍕ歇潈䁦婹つ␵슱</w:t>
      </w:r>
      <w:r>
        <w:rPr/>
        <w:t>ꤶ</w:t>
      </w:r>
      <w:r>
        <w:rPr/>
        <w:t>㍹窣㑺숰칕</w:t>
      </w:r>
      <w:r>
        <w:rPr/>
        <w:t>ⶱ</w:t>
      </w:r>
      <w:r>
        <w:rPr/>
        <w:t>参偠숴䙕㵀繚뽷슘갹</w:t>
      </w:r>
      <w:r>
        <w:rPr/>
        <w:t>Ⳃ</w:t>
      </w:r>
      <w:r>
        <w:rPr/>
        <w:t>颿乚愫奕䵚⬥㥚㣂戸䄺䏂䵵䬶ㅾ䔴彀⩸搩ꥨ呆뿂秎ꅎ㧂칾䏂噤扗䉸彚彨쉶䀲颱넸䃂硰쉘楷瑕㩑照亥䒵䴨哂뭳</w:t>
      </w:r>
      <w:r>
        <w:rPr/>
        <w:t>ⰺ</w:t>
      </w:r>
      <w:r>
        <w:rPr/>
        <w:t>䩓灪䀩癹땬숩彃搳晩灲쉭徬</w:t>
      </w:r>
      <w:r>
        <w:rPr/>
        <w:t>꧃</w:t>
      </w:r>
      <w:r>
        <w:rPr/>
        <w:t>ぶ슩㭉摇⥨䭧ꥮ</w:t>
      </w:r>
      <w:r>
        <w:rPr/>
        <w:t>ꥅ</w:t>
      </w:r>
      <w:r>
        <w:rPr/>
        <w:t>ⱎ</w:t>
      </w:r>
      <w:r>
        <w:rPr/>
        <w:t>숊熩䁘컂捇</w:t>
      </w:r>
      <w:r>
        <w:rPr/>
        <w:t>ꔵ</w:t>
      </w:r>
      <w:r>
        <w:rPr/>
        <w:t>쉟偩坒䜱恣⏂䥙싃夽䵳穞</w:t>
      </w:r>
      <w:r>
        <w:rPr/>
        <w:t>ꕚ</w:t>
      </w:r>
      <w:r>
        <w:rPr/>
        <w:t>䱞쉒䥏싂昰䚱轉㑞䍠卐䤽䱅䥏嘣</w:t>
      </w:r>
      <w:r>
        <w:rPr/>
        <w:t>ⰸ⍚</w:t>
      </w:r>
      <w:r>
        <w:rPr/>
        <w:t>깱琦潨曂㙓䀰潬㌹䄶쉾ㆬ쉎呐㙱</w:t>
      </w:r>
      <w:r>
        <w:rPr/>
        <w:t>⠬</w:t>
      </w:r>
      <w:r>
        <w:rPr/>
        <w:t>䑘쉤秃䍫忂캵䩀江</w:t>
      </w:r>
      <w:r>
        <w:rPr/>
        <w:t>ꥎ</w:t>
      </w:r>
      <w:r>
        <w:rPr/>
        <w:t>圤</w:t>
      </w:r>
      <w:r>
        <w:rPr/>
        <w:t>ꤨ</w:t>
      </w:r>
      <w:r>
        <w:rPr/>
        <w:t>湂涘⫃係╕쉩⸫</w:t>
      </w:r>
      <w:r>
        <w:rPr/>
        <w:t>⢱⍃</w:t>
      </w:r>
      <w:r>
        <w:rPr/>
        <w:t>네曍</w:t>
      </w:r>
      <w:r>
        <w:rPr/>
        <w:t>ⵠ</w:t>
      </w:r>
      <w:r>
        <w:rPr/>
        <w:t>걆쉰㟂奷杵汶쉱䟂쉑归⽕浖氽</w:t>
      </w:r>
      <w:r>
        <w:rPr/>
        <w:t>ⵯ</w:t>
      </w:r>
      <w:r>
        <w:rPr/>
        <w:t>㝴</w:t>
      </w:r>
      <w:r>
        <w:rPr/>
        <w:t>ⵖ</w:t>
      </w:r>
      <w:r>
        <w:rPr/>
        <w:t>猣慔쉖搫쉡뭕䲩⨹숯䀯椯쉰㜩稯梏轺獆쉰</w:t>
      </w:r>
      <w:r>
        <w:rPr/>
        <w:t>⠹</w:t>
      </w:r>
      <w:r>
        <w:rPr/>
        <w:t>砣㙸䩐</w:t>
      </w:r>
      <w:r>
        <w:rPr/>
        <w:t>ⰷ</w:t>
      </w:r>
      <w:r>
        <w:rPr/>
        <w:t>渮싃慅</w:t>
      </w:r>
      <w:r>
        <w:rPr/>
        <w:t>ⱇ</w:t>
      </w:r>
      <w:r>
        <w:rPr/>
        <w:t>㤤䄲䧂䈵㬫쵡묭偈⩙䉕뽍䫂싂䝟㝱㒩牑牏渮喩숦╵䦮顎嚮㴳ꄮ䝶䩙</w:t>
      </w:r>
      <w:r>
        <w:rPr/>
        <w:t>Ⳃ</w:t>
      </w:r>
      <w:r>
        <w:rPr/>
        <w:t>싃슘㞣曃淂呾뗂敕硨</w:t>
      </w:r>
      <w:r>
        <w:rPr/>
        <w:t>ꥒ</w:t>
      </w:r>
      <w:r>
        <w:rPr/>
        <w:t>櫂敐瑏墏呏犥싂슡䅵촱捤┶療浾싃녵輱橂䅁潟䘷⭑ꏂ䥴丹䃂堵擂䭳⻂땟摖吶䖻⪘傏砺⩬皘繹㌺䍏</w:t>
      </w:r>
      <w:r>
        <w:rPr/>
        <w:t>ⶩ</w:t>
      </w:r>
      <w:r>
        <w:rPr/>
        <w:t>䧂슬㚻㎡夳倣㌭㐸昺䭉䵥뿎뼸潀㕪㐴䜬幩╞</w:t>
      </w:r>
      <w:r>
        <w:rPr/>
        <w:t>ⵘ</w:t>
      </w:r>
      <w:r>
        <w:rPr/>
        <w:t>嗂佪ㅴ泂⻂ꥡ⻂垻佑䚡僂僂䐥땨株祇湃獭숸ꄱ♉亵擂䆏戤충縣⌱䡪攴쉮쉏䐷欣</w:t>
      </w:r>
      <w:r>
        <w:rPr/>
        <w:t>⡘⌽</w:t>
      </w:r>
      <w:r>
        <w:rPr/>
        <w:t>溥汞砬쉉⎻㌶ㅠ佘浶檥</w:t>
      </w:r>
      <w:r>
        <w:rPr/>
        <w:t>ꦣ</w:t>
      </w:r>
      <w:r>
        <w:rPr/>
        <w:t>㜷䬮帹娱皣쉶瘸仍㕴潚쉔䝾ꍔ偹䵄桉쵣灥숱㔰썰␭녑뭂縮歓쉙㇂캱削瑧䤯扨楓쉚眤</w:t>
      </w:r>
      <w:r>
        <w:rPr/>
        <w:t>ꕒ</w:t>
      </w:r>
      <w:r>
        <w:rPr/>
        <w:t>쉵囂媿䁠搴䡟쉩ꥩㆥ彮⭍牘壂呤癬싃䛂轧⌨併祡㉑뾩昹捧㡦怫塧䰫㌳攺㪮呙桉ꌵず䔵堤䦩㘵䫂圯忂䙆⍖輱⨺</w:t>
      </w:r>
      <w:r>
        <w:rPr/>
        <w:t>⣂</w:t>
      </w:r>
      <w:r>
        <w:rPr/>
        <w:t>䱳䧂땖磍泂嫂啞摏䒿싎䖬쉃</w:t>
      </w:r>
      <w:r>
        <w:rPr/>
        <w:t>ꥈ꥓⵮</w:t>
      </w:r>
      <w:r>
        <w:rPr/>
        <w:t>㝦健</w:t>
      </w:r>
      <w:r>
        <w:rPr/>
        <w:t>Ⱚ</w:t>
      </w:r>
      <w:r>
        <w:rPr/>
        <w:t>榿쌹쉮嘪甽㯎⏂剃┨</w:t>
      </w:r>
      <w:r>
        <w:rPr/>
        <w:t>꥟</w:t>
      </w:r>
      <w:r>
        <w:rPr/>
        <w:t>懂渮</w:t>
      </w:r>
      <w:r>
        <w:rPr/>
        <w:t>Ⱪ</w:t>
      </w:r>
      <w:r>
        <w:rPr/>
        <w:t>圶愨ㆱ狍幓䄳㌤漴㉈䨷☤썹㘥㄰䙑췂싂뽾盂捺捖凂瑟頸㝇쉔䑩⍴</w:t>
      </w:r>
      <w:r>
        <w:rPr/>
        <w:t>ꕠ</w:t>
      </w:r>
      <w:r>
        <w:rPr/>
        <w:t>涮䅬◂䈳㍾㉤颿䵄漰扇䕪⩎顑杷剶䅘칠勃쉔쉪␺</w:t>
      </w:r>
      <w:r>
        <w:rPr/>
        <w:t>⡰</w:t>
      </w:r>
      <w:r>
        <w:rPr/>
        <w:t>浪슿扅슥穾뭐䜴繶埂</w:t>
      </w:r>
      <w:r>
        <w:rPr/>
        <w:t>ꕰ</w:t>
      </w:r>
      <w:r>
        <w:rPr/>
        <w:t>佟欪欤⍫㐰椳瞩䁮㵚䁀扲㈺뗂⨦ꍌ个䉇긳繕壂녖깍䴨⦡晥幣穉⹋積煸畸䌨</w:t>
      </w:r>
      <w:r>
        <w:rPr/>
        <w:t>⡟</w:t>
      </w:r>
      <w:r>
        <w:rPr/>
        <w:t>伽晩뼺쵗桴攮곂颣噬津媘伩䔣◎椬媮氷쉂卶兕㥅彩㭯刪㙓녘熮漭燂숽杩杰䭲ꌮ摊쉸▻琊넯쉫䫂塏颩땊䠲洪</w:t>
      </w:r>
      <w:r>
        <w:rPr/>
        <w:t>⠤</w:t>
      </w:r>
      <w:r>
        <w:rPr/>
        <w:t>슮뿂췂歠⥈漴㤪癁⽷싂㏂秎浘쉢䐩瀵囂濂獸殥ㅀ㐻㟂</w:t>
      </w:r>
      <w:r>
        <w:rPr/>
        <w:t>Ⱚ</w:t>
      </w:r>
      <w:r>
        <w:rPr/>
        <w:t>勂걺⻃⹕仂⪘璣뭱쉙南딦곂㑙㊬䌨쉹坠束痂ㅖ塕㘸婰剤坸쉮䰪䮵쉶猪㦿党飂쉸</w:t>
      </w:r>
      <w:r>
        <w:rPr/>
        <w:t>ꤺ⍴</w:t>
      </w:r>
      <w:r>
        <w:rPr/>
        <w:t>顤偤숣뗂啢䕄汪揂㙬곂⌱䠻瀦䑕㥞幢⼰㑁䟍䄴悱の唫걫朻뗃⸰強쵯㛃숸</w:t>
      </w:r>
      <w:r>
        <w:rPr/>
        <w:t>ꥆ⴨</w:t>
      </w:r>
      <w:r>
        <w:rPr/>
        <w:t>瑩輻⩴⪬犣싍橠嘴繗㡀ꇂ䔸쉺㵆渹뽱쉤轓</w:t>
      </w:r>
      <w:r>
        <w:rPr/>
        <w:t>⠥⢩</w:t>
      </w:r>
      <w:r>
        <w:rPr/>
        <w:t>永䱚噔⤣挶睷汗圩焷䰤쉏塏녌쉷</w:t>
      </w:r>
      <w:r>
        <w:rPr/>
        <w:t>Ⱚ</w:t>
      </w:r>
      <w:r>
        <w:rPr/>
        <w:t>䐺乥佶㴺㉺숪ꌮ㛂瀪깥䅶쉊츱⽖桇䐰⵷쉰⍟稫뾩轄攺칬幹㠪⻂欣㙷桐稺橞䱚ꇂ딩⤻㝤彙ꍙ⭺博땭焹䱹⹤嗂书煄枵⺩쉌㨮畍䌴ㆻ猷爺烂⾵캮恴춱캡ギ</w:t>
      </w:r>
      <w:r>
        <w:rPr/>
        <w:t>ꥒ</w:t>
      </w:r>
      <w:r>
        <w:rPr/>
        <w:t>뽅䙳輹쉚奸奸䅤⽳䙠汳䏃滂숱뭦䑍琴⬺⼥⭍ㆣ쉰쉫敨噎칞拂頽㕀췂彉┬灑</w:t>
      </w:r>
      <w:r>
        <w:rPr/>
        <w:t>⡉</w:t>
      </w:r>
      <w:r>
        <w:rPr/>
        <w:t>畈깊녳䁅池硐ꎩ狂㥸晟䅍礸䁥煮䯂え䥨歐쉬㥟䑏</w:t>
      </w:r>
      <w:r>
        <w:rPr/>
        <w:t>ⱡ</w:t>
      </w:r>
      <w:r>
        <w:rPr/>
        <w:t>슡싎竂땺嘩⸽㢿礯⎮⼥硭뼵輱垣縫灆槍슡砬硭刲彀뽮勂녈㕅帰呋照惂</w:t>
      </w:r>
      <w:r>
        <w:rPr/>
        <w:t>ꕙ</w:t>
      </w:r>
      <w:r>
        <w:rPr/>
        <w:t>쉭况恤欬咬瑡捞쉫噣空숷㞣⭏䔫瑀⹘ꍀ水焳뾿晟䉧䴳㥠㔪塧瑰뽗⥂쉚扵䨷帯捩쉉参⻂㪩婮坺䖩啣⑥判廂婡怳쉑橅쉮䍫⩾⥤圽浪숯掿</w:t>
      </w:r>
      <w:r>
        <w:rPr/>
        <w:t>꤯☸</w:t>
      </w:r>
      <w:r>
        <w:rPr/>
        <w:t>䡡㩄煯彍䈸䵕⥡塇氱⩞扷氶畂牋ㅟ묬斡畱奙噦䱒⽮ꏂ㵚塌쵱㨭쉴⯂</w:t>
      </w:r>
      <w:r>
        <w:rPr/>
        <w:t>ꕞ</w:t>
      </w:r>
      <w:r>
        <w:rPr/>
        <w:t>中奠⽭칁獓儲㝠䍞灌</w:t>
      </w:r>
      <w:r>
        <w:rPr/>
        <w:t>⣂</w:t>
      </w:r>
      <w:r>
        <w:rPr/>
        <w:t>ꄲ㭬</w:t>
      </w:r>
      <w:r>
        <w:rPr/>
        <w:t>ꕭ</w:t>
      </w:r>
      <w:r>
        <w:rPr/>
        <w:t>媩쵨</w:t>
      </w:r>
      <w:r>
        <w:rPr/>
        <w:t>ꥀ</w:t>
      </w:r>
      <w:r>
        <w:rPr/>
        <w:t>漭燂卣쉧湢墡</w:t>
      </w:r>
      <w:r>
        <w:rPr/>
        <w:t>⠻</w:t>
      </w:r>
      <w:r>
        <w:rPr/>
        <w:t>쉀硑싂轉⑆⹳</w:t>
      </w:r>
      <w:r>
        <w:rPr/>
        <w:t>ꕐ</w:t>
      </w:r>
      <w:r>
        <w:rPr/>
        <w:t>䌵穧慗縪㍦쉅쉕偹牣㥠桁</w:t>
      </w:r>
      <w:r>
        <w:rPr/>
        <w:t>ꦘ</w:t>
      </w:r>
      <w:r>
        <w:rPr/>
        <w:t>奭㩠绂</w:t>
      </w:r>
      <w:r>
        <w:rPr/>
        <w:t>꧂</w:t>
      </w:r>
      <w:r>
        <w:rPr/>
        <w:t>㛂䥡싂䟎</w:t>
      </w:r>
      <w:r>
        <w:rPr/>
        <w:t>꧂⤭</w:t>
      </w:r>
      <w:r>
        <w:rPr/>
        <w:t>䩉恰偩䕊娤奭㭩稪쉭琷畲恉칱瑤䍉㉨攮㑲ꍖ♵碬숣⨦橠瓂婈䙶乍㵲</w:t>
      </w:r>
      <w:r>
        <w:rPr/>
        <w:t>ꥂ◃</w:t>
      </w:r>
      <w:r>
        <w:rPr/>
        <w:t>䵙猣䨷넴哂偀䮣㠴池幕숯쉲楘ꍉ犩</w:t>
      </w:r>
      <w:r>
        <w:rPr/>
        <w:t>ⴹ</w:t>
      </w:r>
      <w:r>
        <w:rPr/>
        <w:t>䙳쉣녥焩뮩☮娩길繆䶮⽂㖘轞숽ꎡ澱</w:t>
      </w:r>
      <w:r>
        <w:rPr/>
        <w:t>ꖵ</w:t>
      </w:r>
      <w:r>
        <w:rPr/>
        <w:t>촰㜩</w:t>
      </w:r>
      <w:r>
        <w:rPr/>
        <w:t>ⵖ</w:t>
      </w:r>
      <w:r>
        <w:rPr/>
        <w:t>䱵썁弽檥㑨穡떬奺딫㴬漺睞⻂あ넣쌊</w:t>
      </w:r>
      <w:r>
        <w:rPr/>
        <w:t>ꦣ</w:t>
      </w:r>
      <w:r>
        <w:rPr/>
        <w:t>桁㡏⑁㐣곍渶き⤭䢏垬ㅤ쌺䄶昪숳瀺䝪瘯灢横䃂灴䑯㭉䪵녍</w:t>
      </w:r>
      <w:r>
        <w:rPr/>
        <w:t>ꖿ</w:t>
      </w:r>
      <w:r>
        <w:rPr/>
        <w:t>彵卟숲癐楘塲⑘뼰䑇</w:t>
      </w:r>
      <w:r>
        <w:rPr/>
        <w:t>ꔭ</w:t>
      </w:r>
      <w:r>
        <w:rPr/>
        <w:t>뭋ㄶ㍠煘来畷㥹流祇竂噔⨫ꍤ咻潔牱係╧⿂칪㵞䭄</w:t>
      </w:r>
      <w:r>
        <w:rPr/>
        <w:t>ꤶ</w:t>
      </w:r>
      <w:r>
        <w:rPr/>
        <w:t>뽧浢杂挳机뭖攬撩恸䣎쉠䉓䁀</w:t>
      </w:r>
      <w:r>
        <w:rPr/>
        <w:t>ꕳ</w:t>
      </w:r>
      <w:r>
        <w:rPr/>
        <w:t>櫂稶╕쉫敆⤤焮枣牕숺쉐係懂쉣</w:t>
      </w:r>
      <w:r>
        <w:rPr/>
        <w:t>ꤽ</w:t>
      </w:r>
      <w:r>
        <w:rPr/>
        <w:t>繠촬櫂뼣潹汗⥀癥桎쉴ꌳ䰤䯂걧伸徱㩷⩅숺䬸妿傩</w:t>
      </w:r>
      <w:r>
        <w:rPr/>
        <w:t>⠸</w:t>
      </w:r>
      <w:r>
        <w:rPr/>
        <w:t>㐯柂</w:t>
      </w:r>
      <w:r>
        <w:rPr/>
        <w:t>ⰻ</w:t>
      </w:r>
      <w:r>
        <w:rPr/>
        <w:t>䘬쉕顰싂♕顷彄⩞㡇⫂쉹㠲</w:t>
      </w:r>
      <w:r>
        <w:rPr/>
        <w:t>ꦩ</w:t>
      </w:r>
      <w:r>
        <w:rPr/>
        <w:t>䱐㙺あ䙁瑆橒䉦땵</w:t>
      </w:r>
      <w:r>
        <w:rPr/>
        <w:t>⡒</w:t>
      </w:r>
      <w:r>
        <w:rPr/>
        <w:t>깱㍁䕠㤮⴪坭摢䨫㙎ꏂ쉕䤬坦剙㠱</w:t>
      </w:r>
      <w:r>
        <w:rPr/>
        <w:t>ꕷ</w:t>
      </w:r>
      <w:r>
        <w:rPr/>
        <w:t>温㕠䝾祂⩔쉦</w:t>
      </w:r>
      <w:r>
        <w:rPr/>
        <w:t>⢵</w:t>
      </w:r>
      <w:r>
        <w:rPr/>
        <w:t>㥒㗂䩺츯쏍櫂輵㔪牅卾槍㥑㑖汄櫂软깪㟂♾㠭슮偄촪⩶숴顰焪卧</w:t>
      </w:r>
      <w:r>
        <w:rPr/>
        <w:t>ꕣ</w:t>
      </w:r>
      <w:r>
        <w:rPr/>
        <w:t>疥潃</w:t>
      </w:r>
      <w:r>
        <w:rPr/>
        <w:t>ꥄ</w:t>
      </w:r>
      <w:r>
        <w:rPr/>
        <w:t>ꍏ牳兂쵸祉瘳顠甹稯颮숤깋숸긭숪䍅䤨㑋纩</w:t>
      </w:r>
      <w:r>
        <w:rPr/>
        <w:t>ⶵ</w:t>
      </w:r>
      <w:r>
        <w:rPr/>
        <w:t>椵쉣攸쉲</w:t>
      </w:r>
      <w:r>
        <w:rPr/>
        <w:t>ꤽꖩ</w:t>
      </w:r>
      <w:r>
        <w:rPr/>
        <w:t>〪乖䐺숪噩柃䶻땷㚩㴮瞘げ娣潹숱働炮妮䝃亏┵䍃䅡쉙충칄㩷㡑뭳輲琱㘶쉫弳</w:t>
      </w:r>
      <w:r>
        <w:rPr/>
        <w:t>⠷</w:t>
      </w:r>
      <w:r>
        <w:rPr/>
        <w:t>瀰椸碡뗂穗䥗깅갸啰쉌揎惎浅칊</w:t>
      </w:r>
      <w:r>
        <w:rPr/>
        <w:t>ⱌ⡖</w:t>
      </w:r>
      <w:r>
        <w:rPr/>
        <w:t>捫奫振擂撱⽂</w:t>
      </w:r>
      <w:r>
        <w:rPr/>
        <w:t>⠶</w:t>
      </w:r>
      <w:r>
        <w:rPr/>
        <w:t>⺬䬰懂⪵娬☬⭋⸰縮䉬懂⩧</w:t>
      </w:r>
      <w:r>
        <w:rPr/>
        <w:t>ⰻ</w:t>
      </w:r>
      <w:r>
        <w:rPr/>
        <w:t>䰪㌬畫洰瑃渱斮橶奉獔╀⫂棃촤栭♓㝷</w:t>
      </w:r>
      <w:r>
        <w:rPr/>
        <w:t>ꖩ</w:t>
      </w:r>
      <w:r>
        <w:rPr/>
        <w:t>䰪䰬츥㖣奨時繒湨彣坯䉂匷䟎杯䍅辵牅뭟坣䀫숵瘽습轌╋䥯儸⯂㕖偨쉓瀨忂㮣徣福䁡뿃旂촮僂ꌥ칞䉍㕱伵뼬恞䙴</w:t>
      </w:r>
      <w:r>
        <w:rPr/>
        <w:t>⣂</w:t>
      </w:r>
      <w:r>
        <w:rPr/>
        <w:t>䣃氤쉮╅䪿쉫幉姂殿猥㕲獚櫂㓂</w:t>
      </w:r>
      <w:r>
        <w:rPr/>
        <w:t>ⲵ</w:t>
      </w:r>
      <w:r>
        <w:rPr/>
        <w:t>쉁乢湰在损뗂䭺瑊䙷噩總㵌☵呲쉃⥋슩䀯䃂涱倮㵵䴳夫쵗㕕䩃䌨╰㡩䐬⹱㢵杸栺歅唸</w:t>
      </w:r>
      <w:r>
        <w:rPr/>
        <w:t>ꦘ꧂ꤩ</w:t>
      </w:r>
      <w:r>
        <w:rPr/>
        <w:t>䡯㴩偂숵츰轮䙄ㅗ懍奁⩘㝃碿兠숲矂搰숭묽㎩慊╟敞쉳桶숨敎恪太窡瞥堸ꅓ갰숬칶슥⑄぀惂⤪㜪♏灚⩓怲쉖潠牆뿂쵈쉎瘤⵭썉样氥뇂㬱恦彃숫땷츷彁坤敚㎱搳牏</w:t>
      </w:r>
      <w:r>
        <w:rPr/>
        <w:t>⣂⡮</w:t>
      </w:r>
      <w:r>
        <w:rPr/>
        <w:t>噄ꍏ⨱㠩⌮슩弽ひ䑤湩灬㥥⥺넻⩦쉲煎♤㥦䍸捭䝋떩潀搨䁦琊</w:t>
      </w:r>
      <w:r>
        <w:rPr/>
        <w:t>ꕺ</w:t>
      </w:r>
      <w:r>
        <w:rPr/>
        <w:t>Ⳃ</w:t>
      </w:r>
      <w:r>
        <w:rPr/>
        <w:t>含⌷⪥⽊쉷彏</w:t>
      </w:r>
      <w:r>
        <w:rPr/>
        <w:t>꧃</w:t>
      </w:r>
      <w:r>
        <w:rPr/>
        <w:t>䭨彈⩌쵏㣂딹杯㴬䭒吤獴婥卣棍뭆暱숩中啲玵瞻梬</w:t>
      </w:r>
      <w:r>
        <w:rPr/>
        <w:t>ⵊ</w:t>
      </w:r>
      <w:r>
        <w:rPr/>
        <w:t>杬</w:t>
      </w:r>
      <w:r>
        <w:rPr/>
        <w:t>⡢</w:t>
      </w:r>
      <w:r>
        <w:rPr/>
        <w:t>犣깐䌸焤卌㑚䩭╷슏䀷</w:t>
      </w:r>
      <w:r>
        <w:rPr/>
        <w:t>Ⳃ</w:t>
      </w:r>
      <w:r>
        <w:rPr/>
        <w:t>毎쉫겘㡟偈䉡䵟㭚楇呂晅쉧猥磍晧㖻숪⍫扉⍮쉇煦惃扂穆入</w:t>
      </w:r>
      <w:r>
        <w:rPr/>
        <w:t>ⱗ</w:t>
      </w:r>
      <w:r>
        <w:rPr/>
        <w:t>㡥嗂彁啂㕪◂䕉무</w:t>
      </w:r>
      <w:r>
        <w:rPr/>
        <w:t>Ⳃ</w:t>
      </w:r>
      <w:r>
        <w:rPr/>
        <w:t>槂쉬潥公슻걯塰瀥ꅅ㑑敥┱슥癡⎣媵渤婷畵歴⽫䢩쉎瑊䉤슿柂숫겿碩쉬숥쌫彌桠㕞䰶猹䕦䭙澩뭊녌参⩅䈫⾿幸䜴捾㈯珂頨顰뾮潍瑥セ㢘奋쉦硬額整쏂縨⭚湖쉱뾮楱뾣浴숮⒵悬㠱쉋帻놘䍷歳䈫欨潀㕈汵㑦═䉰慟汳顟䐩썯숽⩔㜱楹丸瑍⽒祯갬쉔㠮䡫⎿Ⓜ捩父</w:t>
      </w:r>
      <w:r>
        <w:rPr/>
        <w:t>⣂⯂</w:t>
      </w:r>
      <w:r>
        <w:rPr/>
        <w:t>걀瑧㐨枿匬䂩숷┸슻劥穦婒祃촥</w:t>
      </w:r>
      <w:r>
        <w:rPr/>
        <w:t>ꔲ</w:t>
      </w:r>
      <w:r>
        <w:rPr/>
        <w:t>潎健抵Ⓙ⥶捤</w:t>
      </w:r>
      <w:r>
        <w:rPr/>
        <w:t>⣂</w:t>
      </w:r>
      <w:r>
        <w:rPr/>
        <w:t>嘰顏湩㥤⴯囃頥슿┬恩䁑墻愸싂슬걹䝱硹兡⩖灑쉏䄪〨繑┴櫂祤畓倴椵䙈㉥쉧摌</w:t>
      </w:r>
      <w:r>
        <w:rPr/>
        <w:t>ꥆ</w:t>
      </w:r>
      <w:r>
        <w:rPr/>
        <w:t>牱䟂仂汰㩯飂묰伭猵搯⌰숬떩</w:t>
      </w:r>
      <w:r>
        <w:rPr/>
        <w:t>ꕉ</w:t>
      </w:r>
      <w:r>
        <w:rPr/>
        <w:t>氳䄣겵⹸㜵炻碩</w:t>
      </w:r>
      <w:r>
        <w:rPr/>
        <w:t>⠺</w:t>
      </w:r>
      <w:r>
        <w:rPr/>
        <w:t>敓</w:t>
      </w:r>
      <w:r>
        <w:rPr/>
        <w:t>ꕐ</w:t>
      </w:r>
      <w:r>
        <w:rPr/>
        <w:t>囃숶뭸奖幓砨爦쉐匴穡뽸牏⹆䭙儦樽熮</w:t>
      </w:r>
      <w:r>
        <w:rPr/>
        <w:t>ꦮ</w:t>
      </w:r>
      <w:r>
        <w:rPr/>
        <w:t>婉㘭瘴熻杖놱䱊輮⹕灟拃凂ꅎ</w:t>
      </w:r>
      <w:r>
        <w:rPr/>
        <w:t>ꥁ</w:t>
      </w:r>
      <w:r>
        <w:rPr/>
        <w:t>弣┷숫슱囂䵯</w:t>
      </w:r>
      <w:r>
        <w:rPr/>
        <w:t>⣎</w:t>
      </w:r>
      <w:r>
        <w:rPr/>
        <w:t>発뭡彙橧扵╊椣䔺掵㍣㝦䨯슥䧂繕㏂⨫♖か椱⼮番</w:t>
      </w:r>
      <w:r>
        <w:rPr/>
        <w:t>ⵧ</w:t>
      </w:r>
      <w:r>
        <w:rPr/>
        <w:t>㈱况元␬쉡쵺뭹놻╔캡⭲䓃╚⭴칐祁䙏슩稵⌲男⽭嗂ꄤ뾿姂⍲䭫䇂攳㜭䥬숴⩤㉵캩깉㌮塧潁䡌灤䩐숮侣䡺权쉒⩎歆泂祎깚싂琬⽙쉋厣迃庩䍒嫂慍뭷䰽싍싂⽞슬䫍⮥⒡枮焯幎が곂湦縱</w:t>
      </w:r>
      <w:r>
        <w:rPr/>
        <w:t>ꔽ</w:t>
      </w:r>
      <w:r>
        <w:rPr/>
        <w:t>넱㏍浆묹㕔攤䭃㕠쉢䁳㝡츷⼤⑂</w:t>
      </w:r>
      <w:r>
        <w:rPr/>
        <w:t>ꕩ</w:t>
      </w:r>
      <w:r>
        <w:rPr/>
        <w:t>쉠㥢ꍨㅋ䮵猯ꅣ偘卧뽬啮㝩녬坮㷂怹㬬炣숭乡⨯扚汹䤰汮ꍞ淂䶡伥煲琮㝳⼷息禩</w:t>
      </w:r>
      <w:r>
        <w:rPr/>
        <w:t>ⵣ</w:t>
      </w:r>
      <w:r>
        <w:rPr/>
        <w:t>㍃䅵䨳䶮爲㤯煊㥉画夬犘祬㕉䀫剆扨匯겿ꇂ쉤㤩숣示쌱飍咿◂硺縸ꌸ䄣⸲硬╃㘨땙輩咩㟎춮䉄䘮瘊儺砳쉧楖兊♳迂浂⫂珂녃癗䴱俎싍〉敌⑑㤳硋剡伵售㨰婯塚䀣勂懂她ㅈ⨮캻ꍨ쌹栳⎡䃂쉔꺩彮硄呍슬敃⼫䶡䅬囂礣湍</w:t>
      </w:r>
      <w:r>
        <w:rPr/>
        <w:t>ꤦ</w:t>
      </w:r>
      <w:r>
        <w:rPr/>
        <w:t>恵</w:t>
      </w:r>
      <w:r>
        <w:rPr/>
        <w:t>ꖮ</w:t>
      </w:r>
      <w:r>
        <w:rPr/>
        <w:t>뗂恥쉖頰㵒滂⪘戰ꍍ깘쉨毂슘啍땗倥慚〻㬸佊瞏㫂䵏䨹戴慳䑔</w:t>
      </w:r>
      <w:r>
        <w:rPr/>
        <w:t>ꗎꦵ</w:t>
      </w:r>
      <w:r>
        <w:rPr/>
        <w:t>녥싂㙃숤彅顔㬨涵䝗쵑숪땏硗㞣</w:t>
      </w:r>
      <w:r>
        <w:rPr/>
        <w:t>ꕣ</w:t>
      </w:r>
      <w:r>
        <w:rPr/>
        <w:t>쌶ꍐ湙⚘㩧㔤怷䱟稩쌪㕪습栰☸㞩ど捳彃匳⪏盂着ヂ㘲づ⭙炱</w:t>
      </w:r>
      <w:r>
        <w:rPr/>
        <w:t>ꗂ</w:t>
      </w:r>
      <w:r>
        <w:rPr/>
        <w:t>녓截㙱倭匷뭲獭쉍挮扞呔쉉숲怯쉱ㄥ썠瀥ㅩ㠳슿㉦숵睺槂灪圲䑵䝆㴤ꅀ쉌㭠㕠祹礥碘䈬挪䱷猵婑놡轎㢮轗卅캘䴰깪䆬⒥㫂ꥰ</w:t>
      </w:r>
      <w:r>
        <w:rPr/>
        <w:t>⡸</w:t>
      </w:r>
      <w:r>
        <w:rPr/>
        <w:t>湭焬䥹朥挨硕䑊숳䷂廎⺣⽖쉫㩩偅</w:t>
      </w:r>
      <w:r>
        <w:rPr/>
        <w:t>ꖏ</w:t>
      </w:r>
      <w:r>
        <w:rPr/>
        <w:t>걣甭䩦⴮칱迂熵稴瘺痂摏</w:t>
      </w:r>
      <w:r>
        <w:rPr/>
        <w:t>ꕺ</w:t>
      </w:r>
      <w:r>
        <w:rPr/>
        <w:t>瑂칱ꏃ</w:t>
      </w:r>
      <w:r>
        <w:rPr/>
        <w:t>ꤲꕋ</w:t>
      </w:r>
      <w:r>
        <w:rPr/>
        <w:t>ⱸⒿ</w:t>
      </w:r>
      <w:r>
        <w:rPr/>
        <w:t>乕㚣偯暏䭒䋂촷⑌䶏㩸ꄭ쉣⼤ㅢ䥌扉䕮㫂辿숽䁹뾵捣傏䍠ꥫ顥塦㡴ꅕ繒╺促晪唻埂㕳嗂䑱䬭偤</w:t>
      </w:r>
      <w:r>
        <w:rPr/>
        <w:t>ꤽ</w:t>
      </w:r>
      <w:r>
        <w:rPr/>
        <w:t>㠮깆廂㔩䌪歘쉐䙾轘噏⭧⽌疵癱〷刯剈㴪仂숴皘㩁䉩乌哂뼯㥸</w:t>
      </w:r>
      <w:r>
        <w:rPr/>
        <w:t>ꔥ</w:t>
      </w:r>
      <w:r>
        <w:rPr/>
        <w:t>쉮燂幣瀱湚㌳顎徘뭡</w:t>
      </w:r>
      <w:r>
        <w:rPr/>
        <w:t>⠪</w:t>
      </w:r>
      <w:r>
        <w:rPr/>
        <w:t>뭭妣乤딫䥺칏껂夸ꄪ䳂極佋輹ㅄ䈺壎ㅗ庿琱ꅎ쉀辱슘壂쵳戽纥쉆敬卢㉭硟숶牏繵䨩䕷싂っ檣渦偉⽙单甲</w:t>
      </w:r>
      <w:r>
        <w:rPr/>
        <w:t>ⴺ</w:t>
      </w:r>
      <w:r>
        <w:rPr/>
        <w:t>쉆潸癇쉳</w:t>
      </w:r>
      <w:r>
        <w:rPr/>
        <w:t>Ⱨ</w:t>
      </w:r>
      <w:r>
        <w:rPr/>
        <w:t>㷂⭡⍈奡参☶쉫晫䘲㭣⭫뼭楹뭥玻ꅓ슱뼳㗂걒位녍䴥䄵窣쉞녤卶⩈쉊♙潪烂弨䝶⩬繏匣桇</w:t>
      </w:r>
      <w:r>
        <w:rPr/>
        <w:t>ⵋ</w:t>
      </w:r>
      <w:r>
        <w:rPr/>
        <w:t>輭칃债恤繈┪匷⨪쉳♩뽀ꍹ朶츷泂䝭繺禣纥輬矂⌨歾⽠桌</w:t>
      </w:r>
      <w:r>
        <w:rPr/>
        <w:t>⠰</w:t>
      </w:r>
      <w:r>
        <w:rPr/>
        <w:t>쉎⯃쉐⺱昵术湢츪ꇂ츹吵네硢䋍顢⍠␲䥫䏂敪</w:t>
      </w:r>
      <w:r>
        <w:rPr/>
        <w:t>ꕵ⍲</w:t>
      </w:r>
      <w:r>
        <w:rPr/>
        <w:t>攪㚣奐떣杫슣쉯⤪녙摸仂㯂쉑넭칁塶⼻塳䉯쉳烍䩙⌭뽫辬䬶噓䵫⦻戫塄</w:t>
      </w:r>
      <w:r>
        <w:rPr/>
        <w:t>ⵦ</w:t>
      </w:r>
      <w:r>
        <w:rPr/>
        <w:t>偋숭⑴庿䉄캵깎뇂뗂뭂夶쉲㕵숣넻猦♶츹뭹䌪啍杔琺쵊습参⌷䱔긩㮏⦿ㅧꥬ札</w:t>
      </w:r>
      <w:r>
        <w:rPr/>
        <w:t>ꕏ</w:t>
      </w:r>
      <w:r>
        <w:rPr/>
        <w:t>⠪</w:t>
      </w:r>
      <w:r>
        <w:rPr/>
        <w:t>⽩啎㚱煩싃㙂</w:t>
      </w:r>
      <w:r>
        <w:rPr/>
        <w:t>ⵐ</w:t>
      </w:r>
      <w:r>
        <w:rPr/>
        <w:t>嗂␊䂿卌㡬潆ꄰ楙♭</w:t>
      </w:r>
      <w:r>
        <w:rPr/>
        <w:t>ⱂ</w:t>
      </w:r>
      <w:r>
        <w:rPr/>
        <w:t>稫⭀䡊⨱硥塱⭉牾⽳唽物숲숨敌梿</w:t>
      </w:r>
      <w:r>
        <w:rPr/>
        <w:t>⠮</w:t>
      </w:r>
      <w:r>
        <w:rPr/>
        <w:t>沮㟎杅倷欭湓</w:t>
      </w:r>
    </w:p>
    <w:p>
      <w:pPr>
        <w:pStyle w:val="PreformattedText"/>
        <w:bidi w:val="0"/>
        <w:spacing w:before="0" w:after="0"/>
        <w:jc w:val="left"/>
        <w:rPr/>
      </w:pPr>
      <w:r>
        <w:rPr/>
        <w:t>並♅䑈㕏轶숷噃卞甤挪䶻産顸愹儤쉳⩯㘱啁喻땵䥳䀬梿常ꅯ㈰</w:t>
      </w:r>
      <w:r>
        <w:rPr/>
        <w:t>ⱦ⚣</w:t>
      </w:r>
      <w:r>
        <w:rPr/>
        <w:t>깥쉹ㅎ硾㙆쉍☪⩑딬䑊㩂䩯</w:t>
      </w:r>
      <w:r>
        <w:rPr/>
        <w:t>ꥐ</w:t>
      </w:r>
      <w:r>
        <w:rPr/>
        <w:t>窏䵔쉙슥惂숦偯䩏畷</w:t>
      </w:r>
      <w:r>
        <w:rPr/>
        <w:t>ꔭ</w:t>
      </w:r>
      <w:r>
        <w:rPr/>
        <w:t>輬⏃䑺</w:t>
      </w:r>
      <w:r>
        <w:rPr/>
        <w:t>⡄</w:t>
      </w:r>
      <w:r>
        <w:rPr/>
        <w:t>뭩⩴圷숸打</w:t>
      </w:r>
      <w:r>
        <w:rPr/>
        <w:t>⣎</w:t>
      </w:r>
      <w:r>
        <w:rPr/>
        <w:t>繁彚朳⹨㟂䁄䧂䁮橩뽫ぷ갷㐷夽儨侵べ㖩䍲奫䟃따ꥵ截㌵┯ㄪ䉭⛂撮穚睞</w:t>
      </w:r>
      <w:r>
        <w:rPr/>
        <w:t>⡕</w:t>
      </w:r>
      <w:r>
        <w:rPr/>
        <w:t>싂㇂⪮쉓</w:t>
      </w:r>
      <w:r>
        <w:rPr/>
        <w:t>ꕤ</w:t>
      </w:r>
      <w:r>
        <w:rPr/>
        <w:t>敄猴欷㑌〪싍䡨㍅杇䁣䄱参㮬䤨⩡䴭㩧堤䅃㷃</w:t>
      </w:r>
      <w:r>
        <w:rPr/>
        <w:t>⣎Ⳃ</w:t>
      </w:r>
      <w:r>
        <w:rPr/>
        <w:t>䵵䌦뼲䭁⏂兺쉠婹䙸┪싂䴺捗刮싂녖体洤晘⪩䔷쉃櫂凍㚏繾䝩⥑晸䉋惃</w:t>
      </w:r>
      <w:r>
        <w:rPr/>
        <w:t>ꕔ</w:t>
      </w:r>
      <w:r>
        <w:rPr/>
        <w:t>䃎獮쉦穮珎ꄳ㖵꥘㑐䫂檩슥兠걊暘朦氫扡슘㨵⹚촲䢥楾䒿猱</w:t>
      </w:r>
      <w:r>
        <w:rPr/>
        <w:t>⠶</w:t>
      </w:r>
      <w:r>
        <w:rPr/>
        <w:t>硔佃놱䛂䨲摗拂㗂㐷填㝘䁖㴩䉫㔽佰皵⚿⹣㧃ꌶ㩰收佟㓎橲睩⨦⸴扟戫㑔奭懂哃</w:t>
      </w:r>
      <w:r>
        <w:rPr/>
        <w:t>ꖵ</w:t>
      </w:r>
      <w:r>
        <w:rPr/>
        <w:t>䜸㨩䏂乗䵓㗎뮏⩑䅀丩숴䐬䥂⍩㓎싂㡆㷂떬繉갱嫂</w:t>
      </w:r>
      <w:r>
        <w:rPr/>
        <w:t>⠺</w:t>
      </w:r>
      <w:r>
        <w:rPr/>
        <w:t>滍싂恺普⩐㛂㡀쉁乥塯卷⭣숪ㆩ槂媩㩔⦘ꅠ兡㘩禱楸砺쉥㤷太㡵쉡曂搵녪␤쉂䁎숤䐷⭨畠儯䴬潦㗂⩶⭬쉡뽃쉵쉞捥</w:t>
      </w:r>
      <w:r>
        <w:rPr/>
        <w:t>⡷</w:t>
      </w:r>
      <w:r>
        <w:rPr/>
        <w:t>浠⥏浠칾婔窩傩凂숻♑㶬놘</w:t>
      </w:r>
      <w:r>
        <w:rPr/>
        <w:t>⢏</w:t>
      </w:r>
      <w:r>
        <w:rPr/>
        <w:t>문绂改⧂⨷⩇</w:t>
      </w:r>
      <w:r>
        <w:rPr/>
        <w:t>⢻</w:t>
      </w:r>
      <w:r>
        <w:rPr/>
        <w:t>祒䩣딺싂㨷숲灦娣쉫䰴䈴뭖걏䕟䭎习廂걪⍹슩姍뗂盂搦䏂剮</w:t>
      </w:r>
      <w:r>
        <w:rPr/>
        <w:t>Ⱚ</w:t>
      </w:r>
      <w:r>
        <w:rPr/>
        <w:t>炥☹扌㜽楃乨水䡞</w:t>
      </w:r>
      <w:r>
        <w:rPr/>
        <w:t>Ⱜ</w:t>
      </w:r>
      <w:r>
        <w:rPr/>
        <w:t>㠪</w:t>
      </w:r>
      <w:r>
        <w:rPr/>
        <w:t>Ⱖ</w:t>
      </w:r>
      <w:r>
        <w:rPr/>
        <w:t>祴걸帲⩟␹㒻쉋㝠숷桉⨱</w:t>
      </w:r>
      <w:r>
        <w:rPr/>
        <w:t>⠴⤰</w:t>
      </w:r>
      <w:r>
        <w:rPr/>
        <w:t>숣⦵樣䠺䙈倳伲쉭컎쉥癄쉱뿍䝠洽쉇幄輫敦ヂ䤴䍋堳䙌</w:t>
      </w:r>
      <w:r>
        <w:rPr/>
        <w:t>ꦏ</w:t>
      </w:r>
      <w:r>
        <w:rPr/>
        <w:t>縪唴扟</w:t>
      </w:r>
      <w:r>
        <w:rPr/>
        <w:t>⡹</w:t>
      </w:r>
      <w:r>
        <w:rPr/>
        <w:t>䡳拂╢⑵㙔㓂働䍦熥戺セ숬墬搶</w:t>
      </w:r>
      <w:r>
        <w:rPr/>
        <w:t>⡁</w:t>
      </w:r>
      <w:r>
        <w:rPr/>
        <w:t>㑀</w:t>
      </w:r>
      <w:r>
        <w:rPr/>
        <w:t>ꤪ</w:t>
      </w:r>
      <w:r>
        <w:rPr/>
        <w:t>留╘瀶</w:t>
      </w:r>
      <w:r>
        <w:rPr/>
        <w:t>⠬</w:t>
      </w:r>
      <w:r>
        <w:rPr/>
        <w:t>碻段뽦噋⭀煤⮩컎潇繦쉰쉊⫂喵⭞湚숪녀灞춿㵍쉷슮䰵츱</w:t>
      </w:r>
      <w:r>
        <w:rPr/>
        <w:t>ⵃ</w:t>
      </w:r>
      <w:r>
        <w:rPr/>
        <w:t>牔呐畬睨墩㍚竍</w:t>
      </w:r>
      <w:r>
        <w:rPr/>
        <w:t>ⲱ</w:t>
      </w:r>
      <w:r>
        <w:rPr/>
        <w:t>毂べꄩ䭈玮浈佟啴溱⩩⩵穖她䩢楥䑨䋂䥮㐶䚡噳暡呱潔彚⧂煭ꆻ倰津眴瘳⩤䣂⽫䀊䜻唽剐穮顗咱繣癋뾥䍚쉏桓朴䜬㥗</w:t>
      </w:r>
      <w:r>
        <w:rPr/>
        <w:t>ⵊꕗꕄ</w:t>
      </w:r>
      <w:r>
        <w:rPr/>
        <w:t>㨲썗㍥㥟⍷㨥♘牮㬫甤쉘兂地幭습㠪⨳偎て</w:t>
      </w:r>
      <w:r>
        <w:rPr/>
        <w:t>ꕃ</w:t>
      </w:r>
      <w:r>
        <w:rPr/>
        <w:t>쵅儰繱숹嗂䷂쉚</w:t>
      </w:r>
      <w:r>
        <w:rPr/>
        <w:t>⢬</w:t>
      </w:r>
      <w:r>
        <w:rPr/>
        <w:t>쉵䘮䤫㙆⍧債禩㝎갭掵找⍠䕴䰩쵅湘쌳⨦슥囂䂻䑱夵㨸㡞欵㴤쉃춵䐺㤲庩</w:t>
      </w:r>
      <w:r>
        <w:rPr/>
        <w:t>ⵯ</w:t>
      </w:r>
      <w:r>
        <w:rPr/>
        <w:t>㚬⩭㥠港䭈眥硗撩숮㔹⩐恕⩆⩧捐䛂顸碿橆心깣䵑㡘깳㝅楌쉄眵年䕾婲䡦敪慲컃깺倴㔳㙶お뭙拍ㄴ歟깱뮵␳뗂挦⾮싂뼽㵢칕兠㊻㡧偠攱㠨灪싂⥈⍫挵幠⬥쉃쉖晌⑩僎䨱</w:t>
      </w:r>
      <w:r>
        <w:rPr/>
        <w:t>ⵥ</w:t>
      </w:r>
      <w:r>
        <w:rPr/>
        <w:t>쵓ꆱ싍묪殥滂垿慕秂䋍쉆䰮①侵桨䈱橾䞡숬묯슩</w:t>
      </w:r>
      <w:r>
        <w:rPr/>
        <w:t>⢩</w:t>
      </w:r>
      <w:r>
        <w:rPr/>
        <w:t>뼨飃烂䡆截呰剏戺⨯슬뿂⌰뮵⥅榬䥬</w:t>
      </w:r>
      <w:r>
        <w:rPr/>
        <w:t>ꤻ</w:t>
      </w:r>
      <w:r>
        <w:rPr/>
        <w:t>乴慳깉⨶㊥卩⹬ꍡ睲썁⍘⫂榏쉊剐杸亩싂䄽橋䝯漩株䍴渱쉚⌨␦⭂</w:t>
      </w:r>
      <w:r>
        <w:rPr/>
        <w:t>⡾⬳</w:t>
      </w:r>
      <w:r>
        <w:rPr/>
        <w:t>噹뇍쉢䝵쉍獍</w:t>
      </w:r>
      <w:r>
        <w:rPr/>
        <w:t>ⵂ</w:t>
      </w:r>
      <w:r>
        <w:rPr/>
        <w:t>楊⬫娸䡥攽噄榿故㧃挷싂懂汙㩑쉂⩸뇂㥣牐役燂걘帥숽갦䨵㵎焫㎩㟂䁚⨫畸䬣潈暬倻淃⌥剾㥖棂쉞卨⍗甹썞⬲칈⍑뭲繐乡恒䅭쉌㭹숺䝪墵喡樥㚮兹䜭</w:t>
      </w:r>
      <w:r>
        <w:rPr/>
        <w:t>⠯</w:t>
      </w:r>
      <w:r>
        <w:rPr/>
        <w:t>樯⛎㡲濂䍑</w:t>
      </w:r>
      <w:r>
        <w:rPr/>
        <w:t>ⰹ</w:t>
      </w:r>
      <w:r>
        <w:rPr/>
        <w:t>㭭쉹</w:t>
      </w:r>
      <w:r>
        <w:rPr/>
        <w:t>Ⱶ♃</w:t>
      </w:r>
      <w:r>
        <w:rPr/>
        <w:t>싂壎晎䕐顬㜹爻呴⻂泂뾱䇎潆깥剓橾址⍐婪撡㣂쉥撬灺췂支견숬때䱃稺쉈쉍っ婵㥘婕捣⩏児坯칵</w:t>
      </w:r>
      <w:r>
        <w:rPr/>
        <w:t>ⴶ</w:t>
      </w:r>
      <w:r>
        <w:rPr/>
        <w:t>坙慏㕗쉈</w:t>
      </w:r>
      <w:r>
        <w:rPr/>
        <w:t>⡣</w:t>
      </w:r>
      <w:r>
        <w:rPr/>
        <w:t>〪榩ꥺ⒩湬煳梩㩖⽖㍯涩쉑幅挪㝖</w:t>
      </w:r>
      <w:r>
        <w:rPr/>
        <w:t>ⱱ</w:t>
      </w:r>
      <w:r>
        <w:rPr/>
        <w:t>溬硲䗃ꍫ⵪硳掿矎㮥겱썐潗쉳뭊싍⥺슿㴤㭓㩳樨ꌪ⒥䥴扤塧咩걘╖㔦⨴녧쉣縤ꥮ쉕洣슮汕믂ꥤ䬹淂㬵싂⨫뭏◂轐⽮攦䌹숹㑂〷㑖瑰儯땐䩪涥坵顲祺槂ꅩ嫂瀲幕㡪䳂顄⺩捹⧂㙱싍</w:t>
      </w:r>
      <w:r>
        <w:rPr/>
        <w:t>⠤</w:t>
      </w:r>
      <w:r>
        <w:rPr/>
        <w:t>怫机ꍌ䷂樮珂뇂䡨㤽㠶刽犵⥬琺朷牎ꄨ故깭燂䑓㕬烂橷싃䝑迂⩱做盂⩹䡬췂⹏⑍㌣珍燂輨枬</w:t>
      </w:r>
      <w:r>
        <w:rPr/>
        <w:t>ꦬ</w:t>
      </w:r>
      <w:r>
        <w:rPr/>
        <w:t>掘쌻輵㭵뭮⼥쉬幑捸歓癎夰商泂㙇潆特䖘狂껂繊佊倊槂쌴圸깫㤦땁쉑辥㝸⒩땐帳㝷䕠䕤⥳┣煪並慮扑氱焩칇㔳戫</w:t>
      </w:r>
      <w:r>
        <w:rPr/>
        <w:t>ⵣ</w:t>
      </w:r>
      <w:r>
        <w:rPr/>
        <w:t>㫂猱揂숱櫂</w:t>
      </w:r>
      <w:r>
        <w:rPr/>
        <w:t>ꥍ</w:t>
      </w:r>
      <w:r>
        <w:rPr/>
        <w:t>晚祹确䡂弸㗂揂桘牦瘫颡参</w:t>
      </w:r>
      <w:r>
        <w:rPr/>
        <w:t>Ⱕ</w:t>
      </w:r>
      <w:r>
        <w:rPr/>
        <w:t>㔪伵僂睨偙书䁙刹灉⪣⥾歴啴敳爭夰数</w:t>
      </w:r>
      <w:r>
        <w:rPr/>
        <w:t>ꕪ</w:t>
      </w:r>
      <w:r>
        <w:rPr/>
        <w:t>磂</w:t>
      </w:r>
      <w:r>
        <w:rPr/>
        <w:t>꧍</w:t>
      </w:r>
      <w:r>
        <w:rPr/>
        <w:t>欨唩塨쌱瓂礫䜶六⛂㩓㍬싂吩墿쉆扡쵨⛎顸獬싂歑䅞㙳婭䖩⨶灒勎祣ꏂ㠷䣂⏃㘱硚䄪⌷䅖㐺伨䑺捋刴</w:t>
      </w:r>
      <w:r>
        <w:rPr/>
        <w:t>ⵂ</w:t>
      </w:r>
      <w:r>
        <w:rPr/>
        <w:t>쉾⩎挺䁑恮㚱㍺竂</w:t>
      </w:r>
      <w:r>
        <w:rPr/>
        <w:t>ꤷ</w:t>
      </w:r>
      <w:r>
        <w:rPr/>
        <w:t>佩䅇⩦䁖곃쉬坣绂␽쉁㑲䍚ꇂ⨳奂⽤</w:t>
      </w:r>
      <w:r>
        <w:rPr/>
        <w:t>ⵁ</w:t>
      </w:r>
      <w:r>
        <w:rPr/>
        <w:t>晁睰쉐㩇䓂숫㑆参摣帪쏂摙⯂眣剕顠歙녷乌敌㘨</w:t>
      </w:r>
      <w:r>
        <w:rPr/>
        <w:t>ꦥ</w:t>
      </w:r>
      <w:r>
        <w:rPr/>
        <w:t>땑쉍⏂潆숨뿂灠䵮呔痂숮玥慳桭⹮</w:t>
      </w:r>
      <w:r>
        <w:rPr/>
        <w:t>⠱</w:t>
      </w:r>
      <w:r>
        <w:rPr/>
        <w:t>ꥇ</w:t>
      </w:r>
      <w:r>
        <w:rPr/>
        <w:t>珂䁇㉩㉌嗎淎싂侩⩗忂뽮싂墮싂㉫掵䐴䌮㗂㈽斩⥔煳僎⛂顆癨毂嗂忂恂杂妿烂㏎皻澥⮱⭤呅ꄩ놮쉍楥桢싍뮮戯쉔䓂㖱㞱</w:t>
      </w:r>
      <w:r>
        <w:rPr/>
        <w:t>⡈</w:t>
      </w:r>
      <w:r>
        <w:rPr/>
        <w:t>䅡</w:t>
      </w:r>
      <w:r>
        <w:rPr/>
        <w:t>ⱈ</w:t>
      </w:r>
      <w:r>
        <w:rPr/>
        <w:t>昦䭆桫㴩撘Ⓧ㭩⧂㵈㵫㨬濂䵅硙焤㥀瘲兣뽹愮믂线넴单䩇問㭍轢㈩䡸攰䙓稤</w:t>
      </w:r>
      <w:r>
        <w:rPr/>
        <w:t>ꥍ</w:t>
      </w:r>
      <w:r>
        <w:rPr/>
        <w:t>⢵</w:t>
      </w:r>
      <w:r>
        <w:rPr/>
        <w:t>矎䥀番䄸⭣顰䐲儬媡쉡收쉖숦㈦</w:t>
      </w:r>
      <w:r>
        <w:rPr/>
        <w:t>ꕠ</w:t>
      </w:r>
      <w:r>
        <w:rPr/>
        <w:t>繣溣쉀꥕쉖瀦ㄨ㓂ꆩ汈쉏䕦础ㄽ癉旂䍇悥敞╵䩾灭剢顇椥㔺녪䱬疏ㅺ㝶杧夭슏塭捣䭵⍳佳煨싃⭒겏兖猷獅걋쵶⩙颩婃梵兠抏쉧噧堵␬</w:t>
      </w:r>
      <w:r>
        <w:rPr/>
        <w:t>⡫</w:t>
      </w:r>
      <w:r>
        <w:rPr/>
        <w:t>숺祬慤츲估쉡㈯깧娷Ⓙ숪睭䱂刷䁧刳㑥暩㛂歕ꅔ婨쉶</w:t>
      </w:r>
      <w:r>
        <w:rPr/>
        <w:t>ꕷ⹙</w:t>
      </w:r>
      <w:r>
        <w:rPr/>
        <w:t>䇂瑕╭偔煞썡母㡆祑㵢她倴슩䬩楒⌣剗㶮캬洴㵥䏍녢㝨煣㇂庻槂쉓噗믃㐻␲쵖쌩仍乍浒弳㮱╱ꌲ淂顪슩䘻灈䁟쉈㭴쉪弤⥎兔䩅㍁땋㕗楧㘻㤱ㅧ㪡偦㋍䓂匩敋匰썖ㅁ桐祠桄㑸嘵㙘</w:t>
      </w:r>
      <w:r>
        <w:rPr/>
        <w:t>꥓</w:t>
      </w:r>
      <w:r>
        <w:rPr/>
        <w:t>㨣熡뽇兤㝉츪䴤♪㑐␷画㍑朷썆⛎쉊뾡坈湾쉘䀹꥾䀳</w:t>
      </w:r>
      <w:r>
        <w:rPr/>
        <w:t>ⱃ</w:t>
      </w:r>
      <w:r>
        <w:rPr/>
        <w:t>쉟失搫쉁ォ䰯佞㕠⵲㝈⭪幌쉒㵗矂㓂线祪</w:t>
      </w:r>
      <w:r>
        <w:rPr/>
        <w:t>Ⲯ</w:t>
      </w:r>
      <w:r>
        <w:rPr/>
        <w:t>塾浍䁥儰숪顸ꅾ䤪츽쉅濍뭴摏祱瑣恲ꥡ㔶㉆儷亮垵䫍淎婉吊⨪⽕䩐ꍋ含攪녌䟃㙺슬恊䡓潈⍟䔮昻畨쉨㊬頱娸伫飍㜽㊬쉆卐嫂癆⎻⬱╄惂澬祊⾘幍䗂캬⩏슿䭩涣砺䊻썟䥷㥘</w:t>
      </w:r>
      <w:r>
        <w:rPr/>
        <w:t>ꖬ</w:t>
      </w:r>
      <w:r>
        <w:rPr/>
        <w:t>栽쉘序㥐㩭뽅㓂쉗놵숪츱ㅸ䕖祊摔䙺</w:t>
      </w:r>
      <w:r>
        <w:rPr/>
        <w:t>⡚</w:t>
      </w:r>
      <w:r>
        <w:rPr/>
        <w:t>洰堥柂倭갻唴④쉏</w:t>
      </w:r>
      <w:r>
        <w:rPr/>
        <w:t>ⶩ</w:t>
      </w:r>
      <w:r>
        <w:rPr/>
        <w:t>眯婈</w:t>
      </w:r>
      <w:r>
        <w:rPr/>
        <w:t>ⱱ</w:t>
      </w:r>
      <w:r>
        <w:rPr/>
        <w:t>걋쉙</w:t>
      </w:r>
      <w:r>
        <w:rPr/>
        <w:t>⣍</w:t>
      </w:r>
      <w:r>
        <w:rPr/>
        <w:t>㑲</w:t>
      </w:r>
      <w:r>
        <w:rPr/>
        <w:t>ⴶ⥏</w:t>
      </w:r>
      <w:r>
        <w:rPr/>
        <w:t>潷쉔䂩갱歎弤쉗☵숪婗嗃썢⫃쉲渶⏂幌啬娱轡㠳䱾䠣党啔ぇ㴬쉖啥杂段╷卶</w:t>
      </w:r>
      <w:r>
        <w:rPr/>
        <w:t>ⷂ</w:t>
      </w:r>
      <w:r>
        <w:rPr/>
        <w:t>䉥㙓唴☭䥓㤭䵑参ꏎ敖献⨳䰳䰦掘⍣灗숴㝔皥嫂昱没딵㍦穳④摊⏂깐幮斱㟂ヂ婶坯쉨獖轕</w:t>
      </w:r>
      <w:r>
        <w:rPr/>
        <w:t>ꦬ</w:t>
      </w:r>
      <w:r>
        <w:rPr/>
        <w:t>祉쵀焯䠤瘨䅨</w:t>
      </w:r>
      <w:r>
        <w:rPr/>
        <w:t>ꤵ</w:t>
      </w:r>
      <w:r>
        <w:rPr/>
        <w:t>㌣㤩䍏䍇灸㓃┺⑲个潈뽪ꍠ摾剑浔搸獱埂⩖</w:t>
      </w:r>
      <w:r>
        <w:rPr/>
        <w:t>⢥</w:t>
      </w:r>
      <w:r>
        <w:rPr/>
        <w:t>ㆮ♶쉶믍⌺睁暣㋎⼻㥪碘㥘栤䰪她</w:t>
      </w:r>
      <w:r>
        <w:rPr/>
        <w:t>ⱕ</w:t>
      </w:r>
      <w:r>
        <w:rPr/>
        <w:t>䜱䱑╖쉑⸩偋弫䈴嚮焵潟⾵硪呣촩橃⥃</w:t>
      </w:r>
      <w:r>
        <w:rPr/>
        <w:t>⣎</w:t>
      </w:r>
      <w:r>
        <w:rPr/>
        <w:t>縩</w:t>
      </w:r>
      <w:r>
        <w:rPr/>
        <w:t>ꕚ</w:t>
      </w:r>
      <w:r>
        <w:rPr/>
        <w:t>憮</w:t>
      </w:r>
      <w:r>
        <w:rPr/>
        <w:t>ⲱ</w:t>
      </w:r>
      <w:r>
        <w:rPr/>
        <w:t>㜫旂愳瀲쉘䩮썸刷䌬숯곃녇뽺矃怤⦘슬摪ね</w:t>
      </w:r>
      <w:r>
        <w:rPr/>
        <w:t>ⷂ</w:t>
      </w:r>
      <w:r>
        <w:rPr/>
        <w:t>噳</w:t>
      </w:r>
      <w:r>
        <w:rPr/>
        <w:t>⡴⨯</w:t>
      </w:r>
      <w:r>
        <w:rPr/>
        <w:t>숯칷儹⥨䵶㶩㎮牲睧䩮玮敨䬷嫂䡊㑓딭溣珂䷂⽚쉫䁪偩숪牟浯쉁捺呅稨㡖抩塘佟싂獟坁攣焱뭉乍洤嫃쉐祤䮏嘭㩨</w:t>
      </w:r>
      <w:r>
        <w:rPr/>
        <w:t>ꕉ⨺</w:t>
      </w:r>
      <w:r>
        <w:rPr/>
        <w:t>㕀䱣녯睓슻濎ぁ쏂奲䁺꥚䴬뽗搨䩆埍ꄺ뭌丶㐬䷎걾姂撬쉂䗎㏍⩷纮⼨牘⨸熣硃卉⽓䑅䍚摯甪湬썒飍㉭숬瑴勂䟎걖⶘䓂怹塔稴副쉶顦套쉔睱㙁玬슣縲丸珂圻⬲㧎奇縥汇獪䩡棂殩迂湃뾱╶縣㭀</w:t>
      </w:r>
      <w:r>
        <w:rPr/>
        <w:t>ⱗ</w:t>
      </w:r>
      <w:r>
        <w:rPr/>
        <w:t>㝯兒稭灂</w:t>
      </w:r>
      <w:r>
        <w:rPr/>
        <w:t>⢵</w:t>
      </w:r>
      <w:r>
        <w:rPr/>
        <w:t>땨⩔猣꥾唴爸溡摥㭗</w:t>
      </w:r>
      <w:r>
        <w:rPr/>
        <w:t>⡥</w:t>
      </w:r>
      <w:r>
        <w:rPr/>
        <w:t>敖䊱勂呁녫䎏쉡汮奬頴쉥禩瑰唽㗂慙䩎朷迂칵焺彙⩙</w:t>
      </w:r>
      <w:r>
        <w:rPr/>
        <w:t>ꦣ</w:t>
      </w:r>
      <w:r>
        <w:rPr/>
        <w:t>䍳揃暻㧂쌶⧂䅗⩮ꄹ곍䷂⤦㭦瑕䰷偓㥪䉚㦻ぢ㌥灚⤰䂿ㄦ䅰獏具</w:t>
      </w:r>
      <w:r>
        <w:rPr/>
        <w:t>ⴰ</w:t>
      </w:r>
      <w:r>
        <w:rPr/>
        <w:t>䤹嚵㩠涏깉汒楃⥗␣瘭쉾灱⎩쉮埍ꅁ硨ㆱ噀噄凂呭狍슥싂忂顏柂栭わ䈱浰媵썉涻泂束쉵숵숱㑠挩쉅䬫杋䄪彂쉰㔳顮◂쉨</w:t>
      </w:r>
      <w:r>
        <w:rPr/>
        <w:t>ꥏ╥ꕃ</w:t>
      </w:r>
      <w:r>
        <w:rPr/>
        <w:t>㈮㉅㘻쉵湤묶쉯愪娊䥱矂杚㌫䡈쵢깁淂슻ꅯ侩슣恃뭡䌮</w:t>
      </w:r>
      <w:r>
        <w:rPr/>
        <w:t>⣂</w:t>
      </w:r>
      <w:r>
        <w:rPr/>
        <w:t>梡⑔쉄楨</w:t>
      </w:r>
      <w:r>
        <w:rPr/>
        <w:t>ꕥ</w:t>
      </w:r>
      <w:r>
        <w:rPr/>
        <w:t>畘ꅡ㜨䑶⏂嫍쌶䵁싂㥖䁍晏哂〵嚘⸪⩌䁈ꅉ朷쉌긽曂婠皏ォ걋䡷</w:t>
      </w:r>
      <w:r>
        <w:rPr/>
        <w:t>⡖</w:t>
      </w:r>
      <w:r>
        <w:rPr/>
        <w:t>겿䄯灂接츩싍敷⧂朦牢做涮⨦꥚煋䡩㢬繢仂㤥纻䍁顣䡂伪슩⑋橣㩳乮④⩃牐ㅑ噀쉀竂琳椲䷂⮏呀坐컂朵쉆揂撥睃깞ぁ㋂轪婈啄◂⪘墩㥚쉠浅⬴䙧쉫㔨㄰⍳纱㚮獂幣嘴슥</w:t>
      </w:r>
      <w:r>
        <w:rPr/>
        <w:t>ꦣ</w:t>
      </w:r>
      <w:r>
        <w:rPr/>
        <w:t>䏂橆湷⩥癨田⾏用ꍳ嘫穰쉥䉱佪䝣乯潚쉘噹塤㌵</w:t>
      </w:r>
      <w:r>
        <w:rPr/>
        <w:t>ⴤ</w:t>
      </w:r>
      <w:r>
        <w:rPr/>
        <w:t>疩㩃䭇㴩촤剑仂硰嫎徿杭晨◂坷⽙칥㘥汘⩯</w:t>
      </w:r>
      <w:r>
        <w:rPr/>
        <w:t>⠩</w:t>
      </w:r>
      <w:r>
        <w:rPr/>
        <w:t>ㅲ⥙畊眽䵥坠숺商婭뽁怤㕁卸奒縯涡숶䒿</w:t>
      </w:r>
      <w:r>
        <w:rPr/>
        <w:t>⡟</w:t>
      </w:r>
      <w:r>
        <w:rPr/>
        <w:t>椦㍘⵮숫䐺泂싂싂쉉</w:t>
      </w:r>
      <w:r>
        <w:rPr/>
        <w:t>ꥈ⹱</w:t>
      </w:r>
      <w:r>
        <w:rPr/>
        <w:t>쉘㠬</w:t>
      </w:r>
      <w:r>
        <w:rPr/>
        <w:t>⢱</w:t>
      </w:r>
      <w:r>
        <w:rPr/>
        <w:t>쉓扴廃ぴ㤳灣偑㊵♓㔬扥扤䥄爸㡊⼰桸⑸숪柂뗂橚眳县⻎爬쉷劏夨㡖숷숨捃츦繟䡉㖻쉦儻欽煕汉湠㕏뇂捌牪䕂쌫媩䳂뽙津䡄㫂ガ弻쉹卧橘䛂⦮瑵慈獦쉨녯㎡瞱⯂묮䠲숤匨㝾欤㐱疩搹㔰갬捄㫂㥆ꌤふ㕕磂晡繵䠯竂</w:t>
      </w:r>
      <w:r>
        <w:rPr/>
        <w:t>⠪</w:t>
      </w:r>
      <w:r>
        <w:rPr/>
        <w:t>㝡䙲뭲⭐係䌨쉂ぬ弤싂伪┪꥔뮵</w:t>
      </w:r>
      <w:r>
        <w:rPr/>
        <w:t>ⷂ</w:t>
      </w:r>
      <w:r>
        <w:rPr/>
        <w:t>㫂䡧쉃䓂烃쉗圷祣䭖</w:t>
      </w:r>
      <w:r>
        <w:rPr/>
        <w:t>ⱎ</w:t>
      </w:r>
      <w:r>
        <w:rPr/>
        <w:t>䒩迎䁖唥辱潉⽲埂扑洦ꇂ乪䠻녞湋䅭⪏椴掩䡂县䥠桡⽎瞩杷䥵橄</w:t>
      </w:r>
      <w:r>
        <w:rPr/>
        <w:t>⡄</w:t>
      </w:r>
      <w:r>
        <w:rPr/>
        <w:t>厥ㅅ숻頷爯⌵抩慇卦偊⩕欵㥤쌻琪梩ꥮ愷牯猫쉙녥浖顨瑮獠佩쉈ꍉ싂橡墿㡮딬恁㵖䑬㚮㑏佢䷍깏轑㠫捩㵂㩠ㅡ恓</w:t>
      </w:r>
      <w:r>
        <w:rPr/>
        <w:t>ⵕ</w:t>
      </w:r>
      <w:r>
        <w:rPr/>
        <w:t>嗂뮩矂但収矍慢ㄩ颱䎮㠦</w:t>
      </w:r>
      <w:r>
        <w:rPr/>
        <w:t>ⶻ</w:t>
      </w:r>
      <w:r>
        <w:rPr/>
        <w:t>㧂噐싂桶堰㙃弯剸♈䥎쉒匦䙮㨨䈵쉪⨫⭃</w:t>
      </w:r>
      <w:r>
        <w:rPr/>
        <w:t>ꤽ</w:t>
      </w:r>
      <w:r>
        <w:rPr/>
        <w:t>㨴䡷</w:t>
      </w:r>
      <w:r>
        <w:rPr/>
        <w:t>ꖩ</w:t>
      </w:r>
      <w:r>
        <w:rPr/>
        <w:t>㵭⛍敦깶썅䱟橲쉮쵍囂剸⯂⦬㘱扒轙窩숪眻去兯䈪祫坔獢扢佶吥ꥴ⨸㬪斮此䰦睵㉵䧂冬汰係頬係</w:t>
      </w:r>
      <w:r>
        <w:rPr/>
        <w:t>⠽</w:t>
      </w:r>
      <w:r>
        <w:rPr/>
        <w:t>瘥估㵉㵫䈸싎쉫묲坪枘幭栻憬繞싃쉮橎杵쉓딩彰㋂䕷⩑秂⸭樭捱却⸽畩碏㟂慁幵奨쉘昳稊칪乫䀨쵖济湴煾ヂ帮垡䟂夦浥湂싎㙵杈㡧㎘♔싃㬤䝾捉䑒奧捇숺츭瘣楳⭙⌲쉅㨩ꇂ止䝏戦㑦䥌琰싂轷ꅲ⥪㭤</w:t>
      </w:r>
      <w:r>
        <w:rPr/>
        <w:t>ꥉ</w:t>
      </w:r>
      <w:r>
        <w:rPr/>
        <w:t>䩖䧍煄㗂垡녮☮䕍奴⿂畎ㅮ썙슩갯쉾㩫썙ギ彺촵⭋⭨娤楰憥⩹쉲哂瀲녕䪻ㅬ슮㚥攱䥰䵀匸彗啯牒숹䏂╀땞塱ㅎ☪灑䵂뮬쉘汧녍轃쉣正긪医乮刻</w:t>
      </w:r>
      <w:r>
        <w:rPr/>
        <w:t>ⵈ</w:t>
      </w:r>
      <w:r>
        <w:rPr/>
        <w:t>入㠷慲啅幹奧獃䄻匩呤⧂竂䣂敩伶㔤⪘</w:t>
      </w:r>
      <w:r>
        <w:rPr/>
        <w:t>ⱪ</w:t>
      </w:r>
      <w:r>
        <w:rPr/>
        <w:t>婠䚏㕄㬤쉉慚㐶桀ꄲ㥭⩱㍆瑙䩘♚婴殡뭁☻晵竂摏墘佪䮬⽍凃噘眦嘳櫂恾㑴獺⥤湐츸썸쉑皻녎㘳쉂쉎ꍎ決㝄淍슮䈳昭轧␷쉡㌱쉕漵歑㐸䁥㚏噏숳偂割묲书⩲㬪眵晅濃㉪⮵婮捁噅┳⑎䨲怶⑀⩊䕶活</w:t>
      </w:r>
      <w:r>
        <w:rPr/>
        <w:t>ꕠ</w:t>
      </w:r>
      <w:r>
        <w:rPr/>
        <w:t>婨뭮癉</w:t>
      </w:r>
      <w:r>
        <w:rPr/>
        <w:t>ꤪ</w:t>
      </w:r>
      <w:r>
        <w:rPr/>
        <w:t>辩䩣䱡쉁㕅뭊⩭坦쉖汩쵶㶱쉢慚儲ꌯ䫂歗䌣歍晲␺练侩쵇扄쉇楱獧㉸剏땷⩥⩃쉱侩戽</w:t>
      </w:r>
      <w:r>
        <w:rPr/>
        <w:t>ⵆ</w:t>
      </w:r>
      <w:r>
        <w:rPr/>
        <w:t>疻䧂ꌲ倣眺唯㡌癳䉡쉁拃䌴珂睇䈤㥷⥒呃琸䑕䯂枩摲僂䤭㴥搪ꥸꄪ㤲呂嫎䏎슿態㉧潰䏂㛂僃敲檬䦡䖱쉧䇍礻破㬵案쉄僂扊甤䒵㝔䊏牸⑊㦥毂昤㴤㩏㮡晅ゥ壂煮딵</w:t>
      </w:r>
      <w:r>
        <w:rPr/>
        <w:t>Ⱕ</w:t>
      </w:r>
      <w:r>
        <w:rPr/>
        <w:t>し䔱곎䥔搷䀸眭卉濂暘獶ꥥ摵싂啅牡╠癲숳唤㘥暣곂䤥쉊싂奵祣侏䤻숽渪䅖硍㮘쉀㩃杏忎</w:t>
      </w:r>
      <w:r>
        <w:rPr/>
        <w:t>꤭</w:t>
      </w:r>
      <w:r>
        <w:rPr/>
        <w:t>特⬹㌶䁾ꅟ䅉䩯╂깩싂幊䅡⩪穧圬戺朮穗煣ㆻ樱숮圷幘瘫쌨☯㗂숻⧂咵卓♥슥갬兹轢㓃ꥱ⩭丸睙깾</w:t>
      </w:r>
      <w:r>
        <w:rPr/>
        <w:t>ⴵ</w:t>
      </w:r>
      <w:r>
        <w:rPr/>
        <w:t>獑깦滂慗숴归䕐䵞</w:t>
      </w:r>
      <w:r>
        <w:rPr/>
        <w:t>ⲩ</w:t>
      </w:r>
      <w:r>
        <w:rPr/>
        <w:t>彪⭐␮攳쵘䬵匽ㅩ眱쉱䋂奲⍂䞩泎㉹㕮</w:t>
      </w:r>
      <w:r>
        <w:rPr/>
        <w:t>꧂</w:t>
      </w:r>
      <w:r>
        <w:rPr/>
        <w:t>殻睞捴⛃浏婸熘䠺㥵歁牆㍡㚬㧃꥘쉑祯䆱剑䐪榮飍壍ꅄ㕶쉰彐</w:t>
      </w:r>
      <w:r>
        <w:rPr/>
        <w:t>⡊</w:t>
      </w:r>
      <w:r>
        <w:rPr/>
        <w:t>ꍑ幀琦㙾</w:t>
      </w:r>
      <w:r>
        <w:rPr/>
        <w:t>⡕</w:t>
      </w:r>
      <w:r>
        <w:rPr/>
        <w:t>ꍨ㮡甬</w:t>
      </w:r>
      <w:r>
        <w:rPr/>
        <w:t>ⲵ</w:t>
      </w:r>
      <w:r>
        <w:rPr/>
        <w:t>䐤祑ꆵ쉗婋싂燍医瀩啦䮩奞枘碵걃抡歊檩㧂杂偤슏牖溿晷</w:t>
      </w:r>
      <w:r>
        <w:rPr/>
        <w:t>ⱊ</w:t>
      </w:r>
      <w:r>
        <w:rPr/>
        <w:t>싂塦湤〹㇂쉭䚘</w:t>
      </w:r>
      <w:r>
        <w:rPr/>
        <w:t>ꤦ</w:t>
      </w:r>
      <w:r>
        <w:rPr/>
        <w:t>쉨숊⹷㭠䱇⨺㢵侬汭淂⯂䰬支㙨쉠㍣쉀喿쉍匸ꥯ긪兂柂</w:t>
      </w:r>
      <w:r>
        <w:rPr/>
        <w:t>⢮</w:t>
      </w:r>
      <w:r>
        <w:rPr/>
        <w:t>瘲꺩盂慓⽕䳂</w:t>
      </w:r>
      <w:r>
        <w:rPr/>
        <w:t>꤫</w:t>
      </w:r>
      <w:r>
        <w:rPr/>
        <w:t>奦싂敮싍儩썋儽딣偳硹猻剳庣悏⥋</w:t>
      </w:r>
      <w:r>
        <w:rPr/>
        <w:t>ⴶ</w:t>
      </w:r>
      <w:r>
        <w:rPr/>
        <w:t>畁┬噱쉶檘伪싂椪⨪♵녂櫂煍㉤⦻䅵偈깏땶姎쉳䢩牆</w:t>
      </w:r>
      <w:r>
        <w:rPr/>
        <w:t>ꥃ</w:t>
      </w:r>
      <w:r>
        <w:rPr/>
        <w:t>噋㐤歈㔶⨳帻쵯䗂칐쉈碮婕뭸숲</w:t>
      </w:r>
      <w:r>
        <w:rPr/>
        <w:t>꧃</w:t>
      </w:r>
      <w:r>
        <w:rPr/>
        <w:t>㭸恰繘쎣ꏂ㕂깔ꍱ狂숫嘴朦䭗瑪浕枱業扷䌤娨伦䞮⫂ㄯ䤩⭆彤</w:t>
      </w:r>
      <w:r>
        <w:rPr/>
        <w:t>ⱡ</w:t>
      </w:r>
      <w:r>
        <w:rPr/>
        <w:t>슘⼺쵟璏쉸強ꄺ䭳쉳涥呷㝖帵桅琻♔剓䖮쵴㩓䥄愯䁚磂楡침䑈恅枩⑧獮女䐪䂬撥洩슩条㘰瑣ꌺ⩤</w:t>
      </w:r>
      <w:r>
        <w:rPr/>
        <w:t>⡣⏂</w:t>
      </w:r>
      <w:r>
        <w:rPr/>
        <w:t>ⵙ</w:t>
      </w:r>
      <w:r>
        <w:rPr/>
        <w:t>棂묶⾮䝖쉇㏂姂숹浱顧쉣㉸⻂姂쉲⚩块땤쉸顸䉸参썀䥵쉓쉺婥庩쉞彀㤹匨杊䵖䡟懂璿䑠䐬哃㩈㔸쉎穔</w:t>
      </w:r>
      <w:r>
        <w:rPr/>
        <w:t>ꦡ</w:t>
      </w:r>
      <w:r>
        <w:rPr/>
        <w:t>玬哂擂⩗獬쉄깓슻炵쉠뽗숻匴䬮怶涱긥䥶横㍧⏍⩇䯂挩쉀⸤슬页媵坧彯慕啩슻쉘搤煳⩷ꆻ䱩</w:t>
      </w:r>
      <w:r>
        <w:rPr/>
        <w:t>⢣</w:t>
      </w:r>
      <w:r>
        <w:rPr/>
        <w:t>姂啌偪⥊眩猹敤䓂楤⍊⥦媬쵧깆⌹盂⑖땅⬴⫂畨堭떥晤㏂츭喻䳂</w:t>
      </w:r>
      <w:r>
        <w:rPr/>
        <w:t>ꖮ</w:t>
      </w:r>
      <w:r>
        <w:rPr/>
        <w:t>䀥潆彰恥歔싂␭숱剬쉆優啁彏楦숰숨煎㊏쉊娤琫䟂桚䌱꥞繏깅採습☹䬦究千䎡슣熡㬮㑷䌱</w:t>
      </w:r>
      <w:r>
        <w:rPr/>
        <w:t>ꔭ</w:t>
      </w:r>
      <w:r>
        <w:rPr/>
        <w:t>슩瀭䁐뇍㍖뭍</w:t>
      </w:r>
      <w:r>
        <w:rPr/>
        <w:t>ꤲ</w:t>
      </w:r>
      <w:r>
        <w:rPr/>
        <w:t>䈪凂坸琴盍堻璡頱싂㕵䭑壍㶵쉓슘䄶嘦䀯건砻⫂숳余쉦</w:t>
      </w:r>
      <w:r>
        <w:rPr/>
        <w:t>ꔮ</w:t>
      </w:r>
      <w:r>
        <w:rPr/>
        <w:t>숨䙲沿捘㌵呌涻側䑩湒곎暮䡲ꅞ乓熮歞걧㕲熱頶㍺녁</w:t>
      </w:r>
      <w:r>
        <w:rPr/>
        <w:t>⡳⭌</w:t>
      </w:r>
      <w:r>
        <w:rPr/>
        <w:t>노祾祆</w:t>
      </w:r>
      <w:r>
        <w:rPr/>
        <w:t>ꕁ</w:t>
      </w:r>
      <w:r>
        <w:rPr/>
        <w:t>轎뽾ꇂ片</w:t>
      </w:r>
      <w:r>
        <w:rPr/>
        <w:t>⢏</w:t>
      </w:r>
      <w:r>
        <w:rPr/>
        <w:t>땂䃎恴숰畧涣頻焦皱炡㩕⬵搷⥎믂䡪梿땲䡮䱷쉁潺穙す礶漱㷃⵭塤㐽ꌭ轘䑙敍䥖땇㙥쉨㑔係煖涵婀㕑쉌</w:t>
      </w:r>
      <w:r>
        <w:rPr/>
        <w:t>⡆</w:t>
      </w:r>
      <w:r>
        <w:rPr/>
        <w:t>灁䡲䵓㩰檩繣呣땑搰⒵怳椵㕲㐤吤捉</w:t>
      </w:r>
      <w:r>
        <w:rPr/>
        <w:t>ꔭ</w:t>
      </w:r>
      <w:r>
        <w:rPr/>
        <w:t>땀슩楂䩯炮쉱㴤牳恉⼮楳쉸帩席姂氨顾㑗뭐歁佧쉊쉪䄬⍱橐摩䐯䥕桦</w:t>
      </w:r>
      <w:r>
        <w:rPr/>
        <w:t>ꗂ</w:t>
      </w:r>
      <w:r>
        <w:rPr/>
        <w:t>㩸⽹偧䭘佩彉䙫㑤ㅇ壂쉴䬻ꥬ㨩䅥燂䱃匹䘪磂破㡳縪</w:t>
      </w:r>
      <w:r>
        <w:rPr/>
        <w:t>Ɽ</w:t>
      </w:r>
      <w:r>
        <w:rPr/>
        <w:t>本䂩溏㖏嘪杰</w:t>
      </w:r>
      <w:r>
        <w:rPr/>
        <w:t>ꕺ</w:t>
      </w:r>
      <w:r>
        <w:rPr/>
        <w:t>搹畀干汶䩾䍏</w:t>
      </w:r>
      <w:r>
        <w:rPr/>
        <w:t>ꖣ</w:t>
      </w:r>
      <w:r>
        <w:rPr/>
        <w:t>瀊㮩슱䤻춏婱飂⧂㑘乯丹숫え塗䗂垱縪轱搬䛂⩯⨴繵㉧㙶晧繇摧녈畁뗍堣䋂獏呠쉫歰䡄⚣쌩参塬䗎⭭桂沣輻扇橨㭍쉓</w:t>
      </w:r>
      <w:r>
        <w:rPr/>
        <w:t>⢩</w:t>
      </w:r>
      <w:r>
        <w:rPr/>
        <w:t>穏橇䦻慗昻偷䝯䡖䱪托䁦当煌矂♰倲⩩䴹澱碣恴繷牳札弤牳⭱</w:t>
      </w:r>
      <w:r>
        <w:rPr/>
        <w:t>ⱱ</w:t>
      </w:r>
      <w:r>
        <w:rPr/>
        <w:t>䏂ㆩ⥣䤨漽磂㙬쉔㐦䲻湫へ圸僂⎮患䵁䭕偒㉴㡇拂䵣⑆㪘䀬䡢</w:t>
      </w:r>
      <w:r>
        <w:rPr/>
        <w:t>ꗂ</w:t>
      </w:r>
      <w:r>
        <w:rPr/>
        <w:t>掻⭎㯎獁業䢏偓숷쉠⫂癕灆汒㟂뭳塀䓂ㄱ眸㌫㵨썸ㄳ掩䧂䕁숲ㅴ兲╡␺獨</w:t>
      </w:r>
      <w:r>
        <w:rPr/>
        <w:t>ꕧ</w:t>
      </w:r>
      <w:r>
        <w:rPr/>
        <w:t>㕳㫎擂伷焽㡯⑮㥉弲</w:t>
      </w:r>
      <w:r>
        <w:rPr/>
        <w:t>ꕦ</w:t>
      </w:r>
      <w:r>
        <w:rPr/>
        <w:t>䵔祌〳㴮䵉䱪敶</w:t>
      </w:r>
      <w:r>
        <w:rPr/>
        <w:t>꧂</w:t>
      </w:r>
      <w:r>
        <w:rPr/>
        <w:t>位</w:t>
      </w:r>
      <w:r>
        <w:rPr/>
        <w:t>⠰</w:t>
      </w:r>
      <w:r>
        <w:rPr/>
        <w:t>啁硲㝚䚣祵쉥쎩숽慮湁쉓䉞쉴儣㌶⏂깣䙭⯂癗⒬偡숯摦┩噶汣츩䴦䊻睋쉚甴獧䅀</w:t>
      </w:r>
      <w:r>
        <w:rPr/>
        <w:t>ⱍ</w:t>
      </w:r>
      <w:r>
        <w:rPr/>
        <w:t>뭒⍕熿娱㝦◂䫂⑧쉟侘㙢</w:t>
      </w:r>
      <w:r>
        <w:rPr/>
        <w:t>⣂</w:t>
      </w:r>
      <w:r>
        <w:rPr/>
        <w:t>묦㥣⨤슡㥪쉸歆啪木⍃갦숬呣◂쉸⩪帯⑫㙦♬쉖ㄦ硳쉘輫쉟⨮Ⓜ杰␦疬浌놮쉱嚿喿쵤⽉ꅩ뭆ㅇ彌쉁䑓쉄㠳㥪㎿㭢劏慲侣㘽碬</w:t>
      </w:r>
      <w:r>
        <w:rPr/>
        <w:t>ꕨ</w:t>
      </w:r>
      <w:r>
        <w:rPr/>
        <w:t>刵擂썠䍯繹䊩湉䢿積㍬⹹䰥뿂⯂湤㬪扲꺱녙璵쉖뽰祪冬䭒싂⩓輭䄸捖䤦⑭싂輦䅭瀣晆⹇쉓</w:t>
      </w:r>
      <w:r>
        <w:rPr/>
        <w:t>⡓</w:t>
      </w:r>
      <w:r>
        <w:rPr/>
        <w:t>숮㑯湣싂檩位싂瘩䴮뭓⭦녔沱㵔쉀㣂㚥㪏㈱쵸捁쉅䬣乵偺⬺⑪슱ㅕ焲稲媱㎬顱乑獳墱칠</w:t>
      </w:r>
      <w:r>
        <w:rPr/>
        <w:t>ꗂ</w:t>
      </w:r>
      <w:r>
        <w:rPr/>
        <w:t>瘷숤嫂쵈垵쉺䱯ꍀ⼪厥柂昪</w:t>
      </w:r>
      <w:r>
        <w:rPr/>
        <w:t>ⷂ</w:t>
      </w:r>
      <w:r>
        <w:rPr/>
        <w:t>䜲恲椪䥄녡㞱㓂皱淂◂숸䙌潘顲啾⤥쉅䑪牯䯂䏂⩈琹ꆬ⸬⹠쉢뗃䡋煭䴨뗂쉣싂쉏㕹걂䭚䃂债䁤㍆䕒兊䜮칩枿囂卒䡒숶〴䵓숪呰㭚쉰硙쉪秂㙯汸䅶硚㙎掩ㄪ㉨㥏⪥</w:t>
      </w:r>
      <w:r>
        <w:rPr/>
        <w:t>ⲥ</w:t>
      </w:r>
      <w:r>
        <w:rPr/>
        <w:t>쉯┪䭥캩⹃偺䁷湅剶敢婀䥟⥧숩쉹飂兰䑂</w:t>
      </w:r>
      <w:r>
        <w:rPr/>
        <w:t>ꥏ</w:t>
      </w:r>
      <w:r>
        <w:rPr/>
        <w:t>㥨쉾깺庬幵倭쉨癁沥</w:t>
      </w:r>
      <w:r>
        <w:rPr/>
        <w:t>ⱁ</w:t>
      </w:r>
      <w:r>
        <w:rPr/>
        <w:t>卡䌬㕵彟毂疘칧쉦ㆩ␴㈦䵈䱘</w:t>
      </w:r>
      <w:r>
        <w:rPr/>
        <w:t>⠯</w:t>
      </w:r>
      <w:r>
        <w:rPr/>
        <w:t>辬奇䉫쉊깧縵</w:t>
      </w:r>
      <w:r>
        <w:rPr/>
        <w:t>ⲏ</w:t>
      </w:r>
      <w:r>
        <w:rPr/>
        <w:t>㜵䔽⨰䥲䰤숭숻</w:t>
      </w:r>
      <w:r>
        <w:rPr/>
        <w:t>⡍</w:t>
      </w:r>
      <w:r>
        <w:rPr/>
        <w:t>渷╏砽總ꅬ⑨牳剀瑤夽</w:t>
      </w:r>
      <w:r>
        <w:rPr/>
        <w:t>ꥑ</w:t>
      </w:r>
      <w:r>
        <w:rPr/>
        <w:t>洲걺</w:t>
      </w:r>
      <w:r>
        <w:rPr/>
        <w:t>ⴳ</w:t>
      </w:r>
      <w:r>
        <w:rPr/>
        <w:t>桘偁ꥲ娶䵐頦楶</w:t>
      </w:r>
      <w:r>
        <w:rPr/>
        <w:t>ꦥ</w:t>
      </w:r>
      <w:r>
        <w:rPr/>
        <w:t>祊䙌뭁</w:t>
      </w:r>
      <w:r>
        <w:rPr/>
        <w:t>⡹</w:t>
      </w:r>
      <w:r>
        <w:rPr/>
        <w:t>딣ㄊ攪壂습</w:t>
      </w:r>
      <w:r>
        <w:rPr/>
        <w:t>ⴴ</w:t>
      </w:r>
      <w:r>
        <w:rPr/>
        <w:t>砪䡄⤵ꥩ깺㵈撿싂</w:t>
      </w:r>
      <w:r>
        <w:rPr/>
        <w:t>ꕨ</w:t>
      </w:r>
      <w:r>
        <w:rPr/>
        <w:t>㑠瀽参䉓䟃ꏂ⮱㕈ꥸ哂株㊘䙶媡榣䝣恪䠶䔭疏㊬⩚睮坁⍸暱㑃繕湫扲ㅹ㝍㨥秂쉵琳ꅥ硗㥷ꌨ欺圻奷㑪濂杳呈ꄶ뭞뼨癁ꏎ䅎刺䏂堲䨶걫復偠쉯媘㭀㤳埂숫颩㡇礮␴恕摀伫⵾瑭榱低⚵愦</w:t>
      </w:r>
      <w:r>
        <w:rPr/>
        <w:t>ⲩ</w:t>
      </w:r>
      <w:r>
        <w:rPr/>
        <w:t>숪偍吪⥄㩣䴬睙ꥩ樣䛂</w:t>
      </w:r>
      <w:r>
        <w:rPr/>
        <w:t>ⱉ</w:t>
      </w:r>
      <w:r>
        <w:rPr/>
        <w:t>곂曂橮兩☪쉶呞種朮欩뽧椴쉨㥯⿃兮佣쉂婬濂火㙬散掩奋ꌷ䎏쉑垥숫秂숺㔮楒䅕竂</w:t>
      </w:r>
      <w:r>
        <w:rPr/>
        <w:t>⠲</w:t>
      </w:r>
      <w:r>
        <w:rPr/>
        <w:t>灳쉚㩣깭轏㇂⎩㑞걧</w:t>
      </w:r>
      <w:r>
        <w:rPr/>
        <w:t>ꕖ</w:t>
      </w:r>
      <w:r>
        <w:rPr/>
        <w:t>㞵壂⩂劻㔭睵楅漵硵毂惍惎⨪慂濂穨싂癞쉩╈楖⥅汆숻穬䤪䨳䉎稵㨪</w:t>
      </w:r>
      <w:r>
        <w:rPr/>
        <w:t>ⶻ</w:t>
      </w:r>
      <w:r>
        <w:rPr/>
        <w:t>僂╉♰㵟䰲氳偅眮㩘뭖♬⏎剄焺㐩㊏佁㎥쉐㛎牺娸칤</w:t>
      </w:r>
      <w:r>
        <w:rPr/>
        <w:t>ꖻ</w:t>
      </w:r>
      <w:r>
        <w:rPr/>
        <w:t>숺僂兰♂⯂ꄶ䥷䇂婕桚쉗⮡㙍쉣愪け㡬슩㢵⤺牄畇灤䎏晤䴲쵎碏䁊◂⹶棂轌洯㜶ꇂ⩶뽋쉬剸偩쉕䱧⿂婅ꅆ㵁㜱촨㔻噁㘵眱牭</w:t>
      </w:r>
      <w:r>
        <w:rPr/>
        <w:t>ꕯ⬴</w:t>
      </w:r>
      <w:r>
        <w:rPr/>
        <w:t>彅╔칗䡋轹㧃숫潥书⬥兘弪쉤쉒䟍癶帯뽍㝚䈣슱䅀烂坫쉩恰婱긯䩲媏</w:t>
      </w:r>
      <w:r>
        <w:rPr/>
        <w:t>ꥁ</w:t>
      </w:r>
      <w:r>
        <w:rPr/>
        <w:t>䟃숵値⹃轂睒㚩绂椪쉏煆ꍯ〹根㉆㧂뿂⨪卅䅊⍸쉾䰨숲祲⩨唶ꌦ擂㥖轭甹ꎻ㷂ꍹ场湹睉睗䖘쉸㎩깊䀻쉅䉞奌幧柂⒣䵊䅥へ䭱䎏䢮</w:t>
      </w:r>
      <w:r>
        <w:rPr/>
        <w:t>⢮</w:t>
      </w:r>
      <w:r>
        <w:rPr/>
        <w:t>㠩猽祶拂㐳땱㘰慊恒</w:t>
      </w:r>
      <w:r>
        <w:rPr/>
        <w:t>ꤥ</w:t>
      </w:r>
      <w:r>
        <w:rPr/>
        <w:t>昺汣갪쉍䩩⨵彍婀假婇幣䈰쌷吤呟녵ꅳ숭뽲揂伲칧땡㗃呠桉쉠⽴祮牅╦⹃쉑幇晨䮏椭쉡棂禡㠵㡪쉓樣╌⥚</w:t>
      </w:r>
      <w:r>
        <w:rPr/>
        <w:t>ⵇ</w:t>
      </w:r>
      <w:r>
        <w:rPr/>
        <w:t>涘㴤秂彤楱䃂斻焵㡷炱㡅坭춬쏎氥磂绂</w:t>
      </w:r>
      <w:r>
        <w:rPr/>
        <w:t>ꥃ</w:t>
      </w:r>
      <w:r>
        <w:rPr/>
        <w:t>㨣⑨斿㨣晴䅤⩪㙆㶏浳숥擃㑘䍤⬥㣂枏婌㪘㩴놡優湉顇⭖扙坧◎㷍㖏㍟㧂癬䁭瑥땇䉔瘪瑋忂䴪ッ쎮晉Ⓜ㍨뼮䥩䊵</w:t>
      </w:r>
      <w:r>
        <w:rPr/>
        <w:t>Ɽ</w:t>
      </w:r>
      <w:r>
        <w:rPr/>
        <w:t>㙏뇃海氰슮ꥴ䙕制습䍆秂⧂⹐싂䕶晭슩唽쉷㥊쉒埂惂뽷ㆬ쉁爷塭㫂싂</w:t>
      </w:r>
      <w:r>
        <w:rPr/>
        <w:t>ⷂ</w:t>
      </w:r>
      <w:r>
        <w:rPr/>
        <w:t>竂画䑄䀣뿍㐊惎汶桳佤䍍</w:t>
      </w:r>
      <w:r>
        <w:rPr/>
        <w:t>ⵃ</w:t>
      </w:r>
      <w:r>
        <w:rPr/>
        <w:t>䠬整㐫숫묬辏熣渫♗䜬捒㩹⧂浰瀤</w:t>
      </w:r>
      <w:r>
        <w:rPr/>
        <w:t>ꦩ</w:t>
      </w:r>
      <w:r>
        <w:rPr/>
        <w:t>佯ご坫쉱佦挳싂⭑</w:t>
      </w:r>
      <w:r>
        <w:rPr/>
        <w:t>ⰲ</w:t>
      </w:r>
      <w:r>
        <w:rPr/>
        <w:t>乶奶楾绂⿂䨱슮믂ㅷ步ꏂ䆩쉤奄⽋幏䥂礰光꺵嘶칅쉈榡</w:t>
      </w:r>
      <w:r>
        <w:rPr/>
        <w:t>⡞╮</w:t>
      </w:r>
      <w:r>
        <w:rPr/>
        <w:t>繆埂⴪ㄽ⍡⩐㏂</w:t>
      </w:r>
      <w:r>
        <w:rPr/>
        <w:t>ꤰ</w:t>
      </w:r>
      <w:r>
        <w:rPr/>
        <w:t>彗硔䀨㤣㠫樵敷掣䨭䅦㫂년摸呥ꎘ即⹮曂㍀㩰㥄祒頱</w:t>
      </w:r>
      <w:r>
        <w:rPr/>
        <w:t>Ⱕ</w:t>
      </w:r>
      <w:r>
        <w:rPr/>
        <w:t>圽䤲煫牊奀㍗딦</w:t>
      </w:r>
      <w:r>
        <w:rPr/>
        <w:t>Ⱝ</w:t>
      </w:r>
      <w:r>
        <w:rPr/>
        <w:t>䁦⭈牨⛍⹨捴帩硣狂灞䝆奶</w:t>
      </w:r>
      <w:r>
        <w:rPr/>
        <w:t>ⱄ⡵</w:t>
      </w:r>
      <w:r>
        <w:rPr/>
        <w:t>乸係䩂⥱㎱全副㡐싂牢漺摥⴦ㄤ⎬䪣束㉚걹京㩀䘮썃㫎쉡㑞㫂䮏掩쉳参忍㑅츷捶뇃梡싂址幀쉄䱷</w:t>
      </w:r>
      <w:r>
        <w:rPr/>
        <w:t>⡒</w:t>
      </w:r>
      <w:r>
        <w:rPr/>
        <w:t>䆮ꄯ쉫㝅摙䵆㩤䱆⹎奚牵祐浧橡坟掣㍥䴥いꥷ뽯뼳㔰䃂挴恳摾㨲煥㒘䍨帱</w:t>
      </w:r>
      <w:r>
        <w:rPr/>
        <w:t>ꕉ</w:t>
      </w:r>
      <w:r>
        <w:rPr/>
        <w:t>漥倸囂떻坏㛂晧吰</w:t>
      </w:r>
      <w:r>
        <w:rPr/>
        <w:t>ꗂ</w:t>
      </w:r>
      <w:r>
        <w:rPr/>
        <w:t>央恄⩐쉫繊䅞⽙땡슏ㄶ搮쉨싃繱捨⹋摀囂䴳숺㑢⥌恟樹浙彧⫂숦啮潲傱塰뿂㝙ガ輪忂瑞䦵ぢ慑潎恧䔤딪頪습潏敌硃拂싍幘쵨失⿂뿂ㅶ夭䡭杚倵堤棂㡖佩⩾㩨⽏硇汾妬갫夷쉹䕎㑴䛂⥾癪⸻瑥㛂</w:t>
      </w:r>
      <w:r>
        <w:rPr/>
        <w:t>⡖</w:t>
      </w:r>
      <w:r>
        <w:rPr/>
        <w:t>㩋땑洨く磂걩穏</w:t>
      </w:r>
      <w:r>
        <w:rPr/>
        <w:t>ⱪ</w:t>
      </w:r>
      <w:r>
        <w:rPr/>
        <w:t>恬츥乀⏍㢵玣潰☶獵䬬딭瑒땣辮ヂ싂祅㡍汁</w:t>
      </w:r>
      <w:r>
        <w:rPr/>
        <w:t>⡥</w:t>
      </w:r>
      <w:r>
        <w:rPr/>
        <w:t>䶮녤㩙숮慄</w:t>
      </w:r>
      <w:r>
        <w:rPr/>
        <w:t>꧍</w:t>
      </w:r>
      <w:r>
        <w:rPr/>
        <w:t>挮⍟扣췂䞱䀥奭慗塩ꍅ칢利䍗⵪▬晶㴪ꍍ㈰♱晊ㅇ儽暩洳唩祩⑩갥숫䈮渶쉤䍚稰偯す潏奥咘▩佰儩灀⤮䝍䢩愪ㅋ噋䷂␶纩朻涘䑷☯漤⑏灱츦吮⨭뭣瘤礯抬飂</w:t>
      </w:r>
      <w:r>
        <w:rPr/>
        <w:t>ꕄ</w:t>
      </w:r>
      <w:r>
        <w:rPr/>
        <w:t>轃堹䕴쵌쉅䙵刱䁄㝩摌䘣쉱哎淍祅ㅂ⹚伲恢瀥䔴俍깈⩕癧婮뼣慡䧂䴯係泂뮵椰䅏湊彦⒏填㭩⽋桌䚣檥㍀치㝓畧僂乞쉠䉹뽷</w:t>
      </w:r>
      <w:r>
        <w:rPr/>
        <w:t>ꤰ</w:t>
      </w:r>
      <w:r>
        <w:rPr/>
        <w:t>쉑擂绂숶㜸敖䑐갪皥咻䚡摷</w:t>
      </w:r>
      <w:r>
        <w:rPr/>
        <w:t>ꔹ</w:t>
      </w:r>
      <w:r>
        <w:rPr/>
        <w:t>㦡捩䬱狂싂슩</w:t>
      </w:r>
      <w:r>
        <w:rPr/>
        <w:t>꧂ꦱ</w:t>
      </w:r>
      <w:r>
        <w:rPr/>
        <w:t>慱天瑥㕮쵧摴㦣䱆깘玡㉟圪乫쉠쉮冣䤵稭</w:t>
      </w:r>
      <w:r>
        <w:rPr/>
        <w:t>ⵧ</w:t>
      </w:r>
      <w:r>
        <w:rPr/>
        <w:t>숪깤</w:t>
      </w:r>
      <w:r>
        <w:rPr/>
        <w:t>ⵏ</w:t>
      </w:r>
      <w:r>
        <w:rPr/>
        <w:t>側</w:t>
      </w:r>
      <w:r>
        <w:rPr/>
        <w:t>⣂</w:t>
      </w:r>
      <w:r>
        <w:rPr/>
        <w:t>믂㇂係쉩䭋뽞싂</w:t>
      </w:r>
      <w:r>
        <w:rPr/>
        <w:t>ꦿ</w:t>
      </w:r>
      <w:r>
        <w:rPr/>
        <w:t>㑅ꆮ湚瑬䣂③塹숪䫂䄬中憘䳍潔浕㢵偉쉰</w:t>
      </w:r>
      <w:r>
        <w:rPr/>
        <w:t>꧂</w:t>
      </w:r>
      <w:r>
        <w:rPr/>
        <w:t>低䄺渊⿂戸䗍浺挩⥠㙅䉹쉁껂漳㕭恈瘥眷싍帱</w:t>
      </w:r>
      <w:r>
        <w:rPr/>
        <w:t>ꔵ</w:t>
      </w:r>
      <w:r>
        <w:rPr/>
        <w:t>潸畀漪䵡䙀去梿楺䑂神䀷䴲敌䬮昳歏쉒奧䩰▱䪡欣こ牖縰潀伴䬸爣ァ䅦浇煏싂瘤⩉瑹䥑뭙妬㕦欰슘ㄥ츮乳쉲㵦⿂⥁攮䡕嫂妵潙姂刱ㅒ怷䑺</w:t>
      </w:r>
      <w:r>
        <w:rPr/>
        <w:t>⢩</w:t>
      </w:r>
      <w:r>
        <w:rPr/>
        <w:t>盂⭵</w:t>
      </w:r>
      <w:r>
        <w:rPr/>
        <w:t>ⶵ</w:t>
      </w:r>
      <w:r>
        <w:rPr/>
        <w:t>쉧抮獒꧎쏂ꄳꌱ⛎䞡單䉲堪䥒☶䉍婙に潤ꥳ扲繲濂싂抬圣⻂硂偋矎䍡</w:t>
      </w:r>
      <w:r>
        <w:rPr/>
        <w:t>⠺</w:t>
      </w:r>
      <w:r>
        <w:rPr/>
        <w:t>濂쉱垿㥟깍䁳㏎癉氦公眨㢘恇녮⌣䀬䆥坂믍녒㑩䜪긩勎敄쉐樯教</w:t>
      </w:r>
      <w:r>
        <w:rPr/>
        <w:t>⡎</w:t>
      </w:r>
      <w:r>
        <w:rPr/>
        <w:t>佶싃쌪常</w:t>
      </w:r>
      <w:r>
        <w:rPr/>
        <w:t>ꥃ</w:t>
      </w:r>
      <w:r>
        <w:rPr/>
        <w:t>敧䉉</w:t>
      </w:r>
      <w:r>
        <w:rPr/>
        <w:t>ꕂ</w:t>
      </w:r>
      <w:r>
        <w:rPr/>
        <w:t>슘欵煹㭷普㮬㒮ぶ쉱㌳⭄㤸圫娣恩녋頤㋂㉦繡칟殘顭椩쉫</w:t>
      </w:r>
      <w:r>
        <w:rPr/>
        <w:t>ⵤ</w:t>
      </w:r>
      <w:r>
        <w:rPr/>
        <w:t>쉤</w:t>
      </w:r>
      <w:r>
        <w:rPr/>
        <w:t>꧂</w:t>
      </w:r>
      <w:r>
        <w:rPr/>
        <w:t>硳䡰棂畨뽯쉥䑏츥⍗だ棂弣䁵쉒弪깦歂幚䵅唰쉫偸洬汑䀯ꄱ卞㖩㌹쵉㯂슣碬쉠칆⫂秂</w:t>
      </w:r>
      <w:r>
        <w:rPr/>
        <w:t>ꦿ</w:t>
      </w:r>
      <w:r>
        <w:rPr/>
        <w:t>洹</w:t>
      </w:r>
      <w:r>
        <w:rPr/>
        <w:t>ꕲ</w:t>
      </w:r>
      <w:r>
        <w:rPr/>
        <w:t>싃歘슱숮Ⓝ乵稵皡枿뇍檣奬繎乹瘺⵨䪩奅堺磂㚮嘵煯济丰㚩擂ꍣ䣂</w:t>
      </w:r>
      <w:r>
        <w:rPr/>
        <w:t>ꤵ</w:t>
      </w:r>
      <w:r>
        <w:rPr/>
        <w:t>吨轉䔯㭖⫂圪兊儹╙稷</w:t>
      </w:r>
      <w:r>
        <w:rPr/>
        <w:t>ꕷ</w:t>
      </w:r>
      <w:r>
        <w:rPr/>
        <w:t>坋ꏍ땪撿䟎辩轒</w:t>
      </w:r>
      <w:r>
        <w:rPr/>
        <w:t>ꕐ</w:t>
      </w:r>
      <w:r>
        <w:rPr/>
        <w:t>嘽㡤勂䝲䱷</w:t>
      </w:r>
      <w:r>
        <w:rPr/>
        <w:t>ꤴ</w:t>
      </w:r>
      <w:r>
        <w:rPr/>
        <w:t>ⱪ</w:t>
      </w:r>
      <w:r>
        <w:rPr/>
        <w:t>쉍숩㵐⪻⻂卸㴴牖朽ꌫ瑃硄㜵晶眺츰䵭쉶㕱协⑆䑸砩渺䕈싂녧儷슏⥞兦㵧</w:t>
      </w:r>
      <w:r>
        <w:rPr/>
        <w:t>ⵋ</w:t>
      </w:r>
      <w:r>
        <w:rPr/>
        <w:t>㣂䌩刺⵵瀹⍓䴣숫䌸秂</w:t>
      </w:r>
      <w:r>
        <w:rPr/>
        <w:t>⡵</w:t>
      </w:r>
      <w:r>
        <w:rPr/>
        <w:t>⽦껎問䉳쉲猸猣쉦䴮帺浱═뼽噀㵭圹㚡</w:t>
      </w:r>
      <w:r>
        <w:rPr/>
        <w:t>⡫</w:t>
      </w:r>
      <w:r>
        <w:rPr/>
        <w:t>刱㉞␯殘杗䮏숴</w:t>
      </w:r>
      <w:r>
        <w:rPr/>
        <w:t>ꤨ</w:t>
      </w:r>
      <w:r>
        <w:rPr/>
        <w:t>滂㕘摳爯쉌奧䠴</w:t>
      </w:r>
      <w:r>
        <w:rPr/>
        <w:t>ⱙ</w:t>
      </w:r>
      <w:r>
        <w:rPr/>
        <w:t>㍘䅥♀</w:t>
      </w:r>
      <w:r>
        <w:rPr/>
        <w:t>ⰹ</w:t>
      </w:r>
      <w:r>
        <w:rPr/>
        <w:t>䝪䠥幾摠긮㏎瑵慇呏싂䇂넱䌣쉲㘬㗃썧숤슮䝪⍚埍即䨹牸慏器㑞䊿쉫뼸싎⹁묬㩰슩</w:t>
      </w:r>
      <w:r>
        <w:rPr/>
        <w:t>ⴸ</w:t>
      </w:r>
      <w:r>
        <w:rPr/>
        <w:t>㑉</w:t>
      </w:r>
      <w:r>
        <w:rPr/>
        <w:t>ꤽ</w:t>
      </w:r>
      <w:r>
        <w:rPr/>
        <w:t>曎慄긳两歚</w:t>
      </w:r>
      <w:r>
        <w:rPr/>
        <w:t>⡖</w:t>
      </w:r>
      <w:r>
        <w:rPr/>
        <w:t>녦䒵噭坦</w:t>
      </w:r>
      <w:r>
        <w:rPr/>
        <w:t>ⶩ</w:t>
      </w:r>
      <w:r>
        <w:rPr/>
        <w:t>䉬收뭣⩥䶣</w:t>
      </w:r>
      <w:r>
        <w:rPr/>
        <w:t>ⱁ</w:t>
      </w:r>
      <w:r>
        <w:rPr/>
        <w:t>噵</w:t>
      </w:r>
      <w:r>
        <w:rPr/>
        <w:t>ꤱ</w:t>
      </w:r>
      <w:r>
        <w:rPr/>
        <w:t>愹十⸮걫⩚㏂怪别単⨽䕂瓃⑨穐♥䩦忂싂쉱墱ㅧ氪䡤ꥺ払⑓⤭着㡶張挮⥚땶涬숯⩳⍏컃</w:t>
      </w:r>
      <w:r>
        <w:rPr/>
        <w:t>ꖿ</w:t>
      </w:r>
      <w:r>
        <w:rPr/>
        <w:t>㐯쉇顅⩡秎⻂㵑穎싂怣栱冮稪슮繓怪辡㜹祤넸⩈浤㘪严仍䱁形䱗祴繡啊䈪䝢䪿栺楙䔳癹䥋縷㨻䉱㝱䑕䭲묽ꥳ</w:t>
      </w:r>
      <w:r>
        <w:rPr/>
        <w:t>Ɐ</w:t>
      </w:r>
      <w:r>
        <w:rPr/>
        <w:t>쉰娤㙟瑘庘瀸</w:t>
      </w:r>
      <w:r>
        <w:rPr/>
        <w:t>ꦮ</w:t>
      </w:r>
      <w:r>
        <w:rPr/>
        <w:t>ꍀ刻⩢ꄊ冿뼪</w:t>
      </w:r>
      <w:r>
        <w:rPr/>
        <w:t>Ɫ</w:t>
      </w:r>
      <w:r>
        <w:rPr/>
        <w:t>쉤株㮡</w:t>
      </w:r>
      <w:r>
        <w:rPr/>
        <w:t>ꥃ</w:t>
      </w:r>
      <w:r>
        <w:rPr/>
        <w:t>䥈稹啠䍕숪⹞卹䓍뇂炣攻㔭㙥乖⤴剭䚱┹犏⮬䝐浢㵊㛂㕳쉂뭳䴩쵴쉓䱥繥根你쉴숦䍱⍥福딳䔸彳㣂⑷冏潢⚘</w:t>
      </w:r>
      <w:r>
        <w:rPr/>
        <w:t>ꦬ</w:t>
      </w:r>
      <w:r>
        <w:rPr/>
        <w:t>牤슣术␪恤倮圳盂頶体㙈惂挰쉮◂硉坹⌻䈴⹲딽䣂䧃칞뽖</w:t>
      </w:r>
      <w:r>
        <w:rPr/>
        <w:t>ꕗ</w:t>
      </w:r>
      <w:r>
        <w:rPr/>
        <w:t>幱甸倯䁌摃⽒깗숦戵㜸╸⌬昪態帳㩇㘫긣ꥡ</w:t>
      </w:r>
      <w:r>
        <w:rPr/>
        <w:t>ꕆ</w:t>
      </w:r>
      <w:r>
        <w:rPr/>
        <w:t>纥ꄴ爥浳걡㵤⧂琹睱測顖稲</w:t>
      </w:r>
      <w:r>
        <w:rPr/>
        <w:t>ꕂ</w:t>
      </w:r>
      <w:r>
        <w:rPr/>
        <w:t>䁲䑉쉚砻㍦㩈⥒併偦悱㡧쉕㪱夳</w:t>
      </w:r>
      <w:r>
        <w:rPr/>
        <w:t>⡕ⱖ</w:t>
      </w:r>
      <w:r>
        <w:rPr/>
        <w:t>ꍆ堪珃稳⯂悩渴盂曂싍숭着携榱쉲剦侬䞣☲╨晚⺻竂恺嘱眭╳竎뮩参썇䩫㥗㜽䐱⸵卣㩯悡戸⮏彷⚵灳걂繣帽爳ꅵ来⭏烂䏂咿偈㌬憵깆楉쉉数碣潊瘥녦캡佖塶㜹</w:t>
      </w:r>
      <w:r>
        <w:rPr/>
        <w:t>⢡</w:t>
      </w:r>
      <w:r>
        <w:rPr/>
        <w:t>獺楶氷싍㧍䀪ぅ卦⑀칃迂彶慗䬶싂瑯杔싂是</w:t>
      </w:r>
      <w:r>
        <w:rPr/>
        <w:t>ⴹ⸩⌥◂☪</w:t>
      </w:r>
      <w:r>
        <w:rPr/>
        <w:t>擎瑈쉎ケ☻쉸泂女㭺쉭垮㝹칣걫뭆㡆劏乡繫쉁剫桅⵪㴽㭳㑂獙倮</w:t>
      </w:r>
      <w:r>
        <w:rPr/>
        <w:t>ⷎ</w:t>
      </w:r>
      <w:r>
        <w:rPr/>
        <w:t>츫㍍祄</w:t>
      </w:r>
      <w:r>
        <w:rPr/>
        <w:t>ꥆ</w:t>
      </w:r>
      <w:r>
        <w:rPr/>
        <w:t>灢쌮䒵쉀滂숩ꅔ砬ㅘ栨幣澥⽰㵧㣂</w:t>
      </w:r>
      <w:r>
        <w:rPr/>
        <w:t>ꗎ</w:t>
      </w:r>
      <w:r>
        <w:rPr/>
        <w:t>彬儴䉵㔹㢘睋</w:t>
      </w:r>
      <w:r>
        <w:rPr/>
        <w:t>ⲥ</w:t>
      </w:r>
      <w:r>
        <w:rPr/>
        <w:t>싂䷂䞩兾⭠걺䵒搣姂䱋⍲Ⓜ⚮ꇂ㭷轵㉓祃歵㫂〭歋硚쉘⼻掱⍓</w:t>
      </w:r>
      <w:r>
        <w:rPr/>
        <w:t>⢣</w:t>
      </w:r>
      <w:r>
        <w:rPr/>
        <w:t>䠫䅇辱ꇂ녙⏂严䡰歪剓ꍪ䇂楲뽲漽</w:t>
      </w:r>
      <w:r>
        <w:rPr/>
        <w:t>ⴽ</w:t>
      </w:r>
      <w:r>
        <w:rPr/>
        <w:t>梱⫂楦䣂㡐獕</w:t>
      </w:r>
      <w:r>
        <w:rPr/>
        <w:t>ꤣ␽</w:t>
      </w:r>
      <w:r>
        <w:rPr/>
        <w:t>㤭昭ぴ幗娻摤䬦ꇃ슡䧂畖汈泂䡑債⎻싂䩍㘲敲㩣䍒쉗䛂㫂䅅眵⧂慅쏃</w:t>
      </w:r>
      <w:r>
        <w:rPr/>
        <w:t>ꥒ♁</w:t>
      </w:r>
      <w:r>
        <w:rPr/>
        <w:t>쉚噋⥧ꅄ啊⯃쉗疏㦡㨵瘪忂狂顪幱刳ꌩ</w:t>
      </w:r>
      <w:r>
        <w:rPr/>
        <w:t>ꗂ</w:t>
      </w:r>
      <w:r>
        <w:rPr/>
        <w:t>쉭戲癨⬻㡙潰뽉슿㭐쉣䉋俎⨥ꅄ晠쉴⼵쉷桫堳刪獺猴朱灙硠䕞氭</w:t>
      </w:r>
      <w:r>
        <w:rPr/>
        <w:t>ꗍ</w:t>
      </w:r>
      <w:r>
        <w:rPr/>
        <w:t>縲坙别㡋娩싂桭愣䭩뭔䭲皩칫啺㡰䡷㑞あ㫂奢숽猸伸⹕쉸墣狂瀨刵浇䳂ꥣ瑠穢樯え丣稬湌䜰⍕싂晡穰櫂垡촻⵲ㅢ䍘祌縶쉲䈯㓂惎帥婋쉯䔶㐷䩯䍔哂䡔允溣딣</w:t>
      </w:r>
      <w:r>
        <w:rPr/>
        <w:t>⡍</w:t>
      </w:r>
      <w:r>
        <w:rPr/>
        <w:t>쉮⨤禥쉕㐨抡唥䄹猭촤卍⪣樣佀㭺츲䑍꥾</w:t>
      </w:r>
      <w:r>
        <w:rPr/>
        <w:t>ꦬ</w:t>
      </w:r>
      <w:r>
        <w:rPr/>
        <w:t>⠯⹃</w:t>
      </w:r>
      <w:r>
        <w:rPr/>
        <w:t>汕긽恍繲矎塔䯂佸昵㨩漊兪住䍕坡㘤䒩숪扉祍</w:t>
      </w:r>
      <w:r>
        <w:rPr/>
        <w:t>ꤥ</w:t>
      </w:r>
      <w:r>
        <w:rPr/>
        <w:t>禥猫瑠㭈묰뽃忂쎵橍②扖䥠㡍䉫땠恙쉠</w:t>
      </w:r>
      <w:r>
        <w:rPr/>
        <w:t>⠶</w:t>
      </w:r>
      <w:r>
        <w:rPr/>
        <w:t>䧂</w:t>
      </w:r>
      <w:r>
        <w:rPr/>
        <w:t>ꕓ⭡</w:t>
      </w:r>
      <w:r>
        <w:rPr/>
        <w:t>撱习牯㥥奐奢伥㋂</w:t>
      </w:r>
      <w:r>
        <w:rPr/>
        <w:t>꧂</w:t>
      </w:r>
      <w:r>
        <w:rPr/>
        <w:t>匯⩣䁮汌걇枥捒</w:t>
      </w:r>
      <w:r>
        <w:rPr/>
        <w:t>ꕾ</w:t>
      </w:r>
      <w:r>
        <w:rPr/>
        <w:t>숻숭⥋䝮싂繸슱壂牋渤녩㡦琪瀵㛂晋</w:t>
      </w:r>
      <w:r>
        <w:rPr/>
        <w:t>ꦮ</w:t>
      </w:r>
      <w:r>
        <w:rPr/>
        <w:t>숸슱乄圪㐵䆥묩桤搰救䌨楌㍍숴쉾囂촺汍轫婓绂䱥晳敪</w:t>
      </w:r>
      <w:r>
        <w:rPr/>
        <w:t>꧂</w:t>
      </w:r>
      <w:r>
        <w:rPr/>
        <w:t>爲숱㍲</w:t>
      </w:r>
      <w:r>
        <w:rPr/>
        <w:t>ⵣ</w:t>
      </w:r>
      <w:r>
        <w:rPr/>
        <w:t>䙎䍏䋂⫂卶䉆慳쉩呱㡦晓⩉</w:t>
      </w:r>
      <w:r>
        <w:rPr/>
        <w:t>ꕆ</w:t>
      </w:r>
      <w:r>
        <w:rPr/>
        <w:t>兕쉯⽃橓主ꥬ땅ぎ①숵歕녹⑇㧂⍩牘⹊偍穄뼣䙁녷兀婄㍍䝫䲵䨽㙯쉡琩搸恴栥睰祠碩䭹⩐杀儸䠨䟂</w:t>
      </w:r>
      <w:r>
        <w:rPr/>
        <w:t>ⱁ</w:t>
      </w:r>
      <w:r>
        <w:rPr/>
        <w:t>恢㡃殿禣</w:t>
      </w:r>
      <w:r>
        <w:rPr/>
        <w:t>ꔫ</w:t>
      </w:r>
      <w:r>
        <w:rPr/>
        <w:t>묷留䉑⩂㭹匲祯煰坬䵃迂䬮</w:t>
      </w:r>
      <w:r>
        <w:rPr/>
        <w:t>⢣</w:t>
      </w:r>
      <w:r>
        <w:rPr/>
        <w:t>奒䲵瘸桧橇毃싂穲쉏㕙囂䋎㐱䉁싂癸唰纻쉐丹洶㠶熘敭</w:t>
      </w:r>
      <w:r>
        <w:rPr/>
        <w:t>⠹</w:t>
      </w:r>
      <w:r>
        <w:rPr/>
        <w:t>习㢱</w:t>
      </w:r>
      <w:r>
        <w:rPr/>
        <w:t>Ⳃ</w:t>
      </w:r>
      <w:r>
        <w:rPr/>
        <w:t>⺡旂⵴숹ꏂ塤奕掬卫숶뼬轺쉃帤㝱䡱␰⨱夤ꅃ䀰淂싍轪䫂</w:t>
      </w:r>
      <w:r>
        <w:rPr/>
        <w:t>ꤨ</w:t>
      </w:r>
      <w:r>
        <w:rPr/>
        <w:t>瞻扤縯哂슬㡚ꍥ䰯䘹繆刷뾿㙲⾩煰礸卨쉕䦡</w:t>
      </w:r>
      <w:r>
        <w:rPr/>
        <w:t>ⰲ</w:t>
      </w:r>
      <w:r>
        <w:rPr/>
        <w:t>摚뗂㬭</w:t>
      </w:r>
      <w:r>
        <w:rPr/>
        <w:t>Ⳃ</w:t>
      </w:r>
      <w:r>
        <w:rPr/>
        <w:t>䵅轗㷂愪皏䧂飂㝥ꍟ恉㤪慴숭䬻䈦潎癊町☫칑슘㨪楍</w:t>
      </w:r>
      <w:r>
        <w:rPr/>
        <w:t>⠱</w:t>
      </w:r>
      <w:r>
        <w:rPr/>
        <w:t>颱긩䓎獤偢⸨⽐쉆栳呣슥堯嘴奩쉹夥</w:t>
      </w:r>
      <w:r>
        <w:rPr/>
        <w:t>ꤷ</w:t>
      </w:r>
      <w:r>
        <w:rPr/>
        <w:t>搣⹋⥺</w:t>
      </w:r>
      <w:r>
        <w:rPr/>
        <w:t>ⰲ</w:t>
      </w:r>
      <w:r>
        <w:rPr/>
        <w:t>ㅡ쉸堻嘯㧂伳㌰潎䡺猫䌻ꍞ⥡獨⩣牬슱䠷녷</w:t>
      </w:r>
      <w:r>
        <w:rPr/>
        <w:t>Ɱ</w:t>
      </w:r>
      <w:r>
        <w:rPr/>
        <w:t>㧂ꄰ숭⩄为濍쉸瘵뽥⹱塵䁖务秃㜪⪡䕈⚘㍈㉹㠽</w:t>
      </w:r>
      <w:r>
        <w:rPr/>
        <w:t>ⱉ</w:t>
      </w:r>
      <w:r>
        <w:rPr/>
        <w:t>숫卟㶱永县</w:t>
      </w:r>
      <w:r>
        <w:rPr/>
        <w:t>⢥</w:t>
      </w:r>
      <w:r>
        <w:rPr/>
        <w:t>灷</w:t>
      </w:r>
      <w:r>
        <w:rPr/>
        <w:t>ⵑꤳ</w:t>
      </w:r>
      <w:r>
        <w:rPr/>
        <w:t>愸⽈䁩䤲</w:t>
      </w:r>
      <w:r>
        <w:rPr/>
        <w:t>ꥂ</w:t>
      </w:r>
      <w:r>
        <w:rPr/>
        <w:t>㨺䰻썚牤㈹ꇃ쉔㮩⏂㉮㙋␸</w:t>
      </w:r>
      <w:r>
        <w:rPr/>
        <w:t>ꤱ</w:t>
      </w:r>
      <w:r>
        <w:rPr/>
        <w:t>慩乑婸쉕坉⨸</w:t>
      </w:r>
      <w:r>
        <w:rPr/>
        <w:t>ⵙ</w:t>
      </w:r>
      <w:r>
        <w:rPr/>
        <w:t>⡈</w:t>
      </w:r>
      <w:r>
        <w:rPr/>
        <w:t>䱕癪總佮녂湧晊剨</w:t>
      </w:r>
      <w:r>
        <w:rPr/>
        <w:t>⣂</w:t>
      </w:r>
      <w:r>
        <w:rPr/>
        <w:t>㝘쉢숣婃⭙䩆潲䭡䕣⵸췂ㅃ盂墩㵇⹢彍庻甦带惂擂㑐⤵⥩杶晓</w:t>
      </w:r>
      <w:r>
        <w:rPr/>
        <w:t>ⵁ</w:t>
      </w:r>
      <w:r>
        <w:rPr/>
        <w:t>䉬啸䇂浴녡</w:t>
      </w:r>
      <w:r>
        <w:rPr/>
        <w:t>ⶩ</w:t>
      </w:r>
      <w:r>
        <w:rPr/>
        <w:t>䋂쉾㑅亻⶘垵珂㵄ꅄ㍫ㅆ깉</w:t>
      </w:r>
      <w:r>
        <w:rPr/>
        <w:t>⡚</w:t>
      </w:r>
      <w:r>
        <w:rPr/>
        <w:t>眴칓쉒枻㐴䍬⭠敁␫漯牒깶⨭⩠偵札녌땈쏂䢩</w:t>
      </w:r>
      <w:r>
        <w:rPr/>
        <w:t>ⲵ</w:t>
      </w:r>
      <w:r>
        <w:rPr/>
        <w:t>楧땟䙨晄䵚ꥳ橫槂額幑匰</w:t>
      </w:r>
      <w:r>
        <w:rPr/>
        <w:t>ꕾ</w:t>
      </w:r>
      <w:r>
        <w:rPr/>
        <w:t>㊩氹䤣嘸橠䩈挥䁎㝱쏃㔰䁇㡑뭚</w:t>
      </w:r>
      <w:r>
        <w:rPr/>
        <w:t>Ⲯ</w:t>
      </w:r>
      <w:r>
        <w:rPr/>
        <w:t>剢⭤⩔㤻␦畀浥睎乄顠㐭㝐整湒䌸</w:t>
      </w:r>
      <w:r>
        <w:rPr/>
        <w:t>ꥈ</w:t>
      </w:r>
      <w:r>
        <w:rPr/>
        <w:t>숥䉥쉶毂╈允朥眰칬䍂䑾䁫欪幦깒朥싂坳惂囂⽍㦥넊ㅧ恤쉄犿㔺嘸⤪䜽쉸⭥</w:t>
      </w:r>
      <w:r>
        <w:rPr/>
        <w:t>⡲</w:t>
      </w:r>
      <w:r>
        <w:rPr/>
        <w:t>㘦싎ꥶ甤</w:t>
      </w:r>
      <w:r>
        <w:rPr/>
        <w:t>ꕎ</w:t>
      </w:r>
      <w:r>
        <w:rPr/>
        <w:t>㇂玬扳祦匨䴻洸㩴ㆣ㤫䭆坎禥熿㙾揂쉖柂䕂祮ㅂ樱礵</w:t>
      </w:r>
      <w:r>
        <w:rPr/>
        <w:t>ꥂ</w:t>
      </w:r>
      <w:r>
        <w:rPr/>
        <w:t>䡔敪㦻牣쉡쉨㉞캣䍌㡞䝔䁦쉹㍘慦煋</w:t>
      </w:r>
      <w:r>
        <w:rPr/>
        <w:t>ⵔ</w:t>
      </w:r>
      <w:r>
        <w:rPr/>
        <w:t>颥䒱</w:t>
      </w:r>
      <w:r>
        <w:rPr/>
        <w:t>Ⲯ</w:t>
      </w:r>
      <w:r>
        <w:rPr/>
        <w:t>神䝩㝥祪⑪凂ㅍ☫⨮婧煳䱌昺祊쉐晃㓂䉴弯⽉겻倪</w:t>
      </w:r>
      <w:r>
        <w:rPr/>
        <w:t>ⰻ</w:t>
      </w:r>
      <w:r>
        <w:rPr/>
        <w:t>䍚쏂橐⼲晭䒮颏半喱㙱䍢斩쉤㘪뽺抿</w:t>
      </w:r>
      <w:r>
        <w:rPr/>
        <w:t>ⵦ</w:t>
      </w:r>
      <w:r>
        <w:rPr/>
        <w:t>猺㌽㉄畄慑㏂弪灉僂䋂믂썩⩔剴⑆啫㈯㵩쉢믃磎琤견⬪⿂煺䵓싂ひ煺甦瓂쉳晉晈䧂参⩱昨捂歏노㊱敒쉚瞩瞻⯂啎灡汰㗂쉇䶘䩬쉬</w:t>
      </w:r>
      <w:r>
        <w:rPr/>
        <w:t>ⵓ</w:t>
      </w:r>
      <w:r>
        <w:rPr/>
        <w:t>쉍㩤湲䟂ꎘ</w:t>
      </w:r>
      <w:r>
        <w:rPr/>
        <w:t>ꦩ</w:t>
      </w:r>
      <w:r>
        <w:rPr/>
        <w:t>湞烂</w:t>
      </w:r>
      <w:r>
        <w:rPr/>
        <w:t>⡢</w:t>
      </w:r>
      <w:r>
        <w:rPr/>
        <w:t>奾쉹♴敹愻</w:t>
      </w:r>
      <w:r>
        <w:rPr/>
        <w:t>Ⲯ</w:t>
      </w:r>
      <w:r>
        <w:rPr/>
        <w:t>䡡⹘冣唬䐪⩅ꌱ䂬畺啟辥嫂⩔坦䍩䙫澩썈㕒</w:t>
      </w:r>
      <w:r>
        <w:rPr/>
        <w:t>ꦘ</w:t>
      </w:r>
      <w:r>
        <w:rPr/>
        <w:t>ꅁ獹䚏椺祋쵗ꥬ忂㭯彘乭栯啓뽺斬䘨╡쉟佒촷넸偍</w:t>
      </w:r>
      <w:r>
        <w:rPr/>
        <w:t>ꤨ</w:t>
      </w:r>
      <w:r>
        <w:rPr/>
        <w:t>竍昮䱓</w:t>
      </w:r>
      <w:r>
        <w:rPr/>
        <w:t>ꥄ</w:t>
      </w:r>
      <w:r>
        <w:rPr/>
        <w:t>捸숺Ⓜ숪操ꅴ⌽浳㡦吻楅牭䑾啠숺刣眻㥗櫍䩹쉺䈣剶傏䀱⸨䑱㈸砶㉢ꅣ</w:t>
      </w:r>
      <w:r>
        <w:rPr/>
        <w:t>ⵙ</w:t>
      </w:r>
      <w:r>
        <w:rPr/>
        <w:t>奐畗牕땹敔珂浄庣</w:t>
      </w:r>
      <w:r>
        <w:rPr/>
        <w:t>ꤣ</w:t>
      </w:r>
      <w:r>
        <w:rPr/>
        <w:t>쵺悡歠㴥㥂♫湚䧂奚</w:t>
      </w:r>
      <w:r>
        <w:rPr/>
        <w:t>ꤣ</w:t>
      </w:r>
      <w:r>
        <w:rPr/>
        <w:t>䵸恠玩</w:t>
      </w:r>
      <w:r>
        <w:rPr/>
        <w:t>⡩</w:t>
      </w:r>
      <w:r>
        <w:rPr/>
        <w:t>伪灄瞩놥淂䤥꥾塢딫ꥶ⑀湱况頽㑆싂摬썠⤥숶䋍楹㏂슘擂</w:t>
      </w:r>
      <w:r>
        <w:rPr/>
        <w:t>ꕴ</w:t>
      </w:r>
      <w:r>
        <w:rPr/>
        <w:t>㠬十䡉ꍪ湑恸䭩敺쉐竂䏂䉕㙤硐橊充弭痂㋃焥䥚捓쉚䵳牊슻繵执坮卂⥨㝓住破坟숬㵪㯂㐷䌪㆏怫慠䧂쉂</w:t>
      </w:r>
      <w:r>
        <w:rPr/>
        <w:t>꧂</w:t>
      </w:r>
      <w:r>
        <w:rPr/>
        <w:t>㈩祆ꍥ歟ꏂ㥮畄御䨭䚘⨮乏싂湯敓憥恬夯㝨庱幃㎿䇂⿂濂啫䦩◂渫當怳숩䳂⤯⩪晹猹땐▣啋摒凂딳⸷</w:t>
      </w:r>
      <w:r>
        <w:rPr/>
        <w:t>ꖱ</w:t>
      </w:r>
      <w:r>
        <w:rPr/>
        <w:t>灡倣撏異慳桲積幟⍵⩇䤳䎩㭣㔮䍥⚩姃彰垏㴹⤫슩䵑㞡㬯搩唨竍칥䍦㫂쉧湐⩢䏂⫂告楋澱琻쉾匨㡪뭞势兆䢵拂㮘攳쉑</w:t>
      </w:r>
      <w:r>
        <w:rPr/>
        <w:t>ⲱ</w:t>
      </w:r>
      <w:r>
        <w:rPr/>
        <w:t>姂⽲⏂顃眤楳</w:t>
      </w:r>
      <w:r>
        <w:rPr/>
        <w:t>Ⳃ</w:t>
      </w:r>
      <w:r>
        <w:rPr/>
        <w:t>揂⮿㙤眸쉙ㅙꅵ숶眦⤦摶㔪</w:t>
      </w:r>
      <w:r>
        <w:rPr/>
        <w:t>⠣</w:t>
      </w:r>
      <w:r>
        <w:rPr/>
        <w:t>쵔祧ꥳ뽬숤쉨♮焩呗癁ꥫ硴䉙偂偵뮿弦숻꥗⸫䝒噪</w:t>
      </w:r>
      <w:r>
        <w:rPr/>
        <w:t>⡨</w:t>
      </w:r>
      <w:r>
        <w:rPr/>
        <w:t>쉊杘塣凂㈵佷啞偪玏㔴䴮숨剮슬썴⧎煥⾣⑁쉾⽊㫂쉓矃쉟㈊㬳㴰슮扩汉갴䁶轰싂塵削</w:t>
      </w:r>
      <w:r>
        <w:rPr/>
        <w:t>ⰽ</w:t>
      </w:r>
      <w:r>
        <w:rPr/>
        <w:t>땑㪡灌⬪녁</w:t>
      </w:r>
      <w:r>
        <w:rPr/>
        <w:t>ꕑ</w:t>
      </w:r>
      <w:r>
        <w:rPr/>
        <w:t>쉒슩咩갸毂㜹㝾</w:t>
      </w:r>
      <w:r>
        <w:rPr/>
        <w:t>Ⱝ</w:t>
      </w:r>
      <w:r>
        <w:rPr/>
        <w:t>딦凍뼭䳍뽤쎵戮</w:t>
      </w:r>
      <w:r>
        <w:rPr/>
        <w:t>ꕧ</w:t>
      </w:r>
      <w:r>
        <w:rPr/>
        <w:t>剫갺</w:t>
      </w:r>
      <w:r>
        <w:rPr/>
        <w:t>ⱙ</w:t>
      </w:r>
      <w:r>
        <w:rPr/>
        <w:t>烂㓂䚿捖匵쎥輤矂⑥㞩仂곂祗焭쉦쏃♲</w:t>
      </w:r>
      <w:r>
        <w:rPr/>
        <w:t>ꗂ</w:t>
      </w:r>
      <w:r>
        <w:rPr/>
        <w:t>噃</w:t>
      </w:r>
      <w:r>
        <w:rPr/>
        <w:t>ꕈ</w:t>
      </w:r>
      <w:r>
        <w:rPr/>
        <w:t>쉌</w:t>
      </w:r>
      <w:r>
        <w:rPr/>
        <w:t>Ⱳ</w:t>
      </w:r>
      <w:r>
        <w:rPr/>
        <w:t>海䥋ꄫ洱⩞⩍써⾻⮻뽖␯矂㝾뭍攷㦵䪡ꥨ⴩汊煺䑫ネ㑂澥稤猥樱⴦쉬ꥡ층숶싂쉵⍸嘬秂꤮烂뽹别临䓂卐檘卑䵄ꄹ䶮쉵眳敞硷礵捊㈵⬮쌯潦漮扪숩畭便瑉抣</w:t>
      </w:r>
      <w:r>
        <w:rPr/>
        <w:t>Ⱛ</w:t>
      </w:r>
      <w:r>
        <w:rPr/>
        <w:t>呵䅪濂瑙兖溵䭹堺圪䵵䉚⽉ꎘ쉔圭稩玿浓㒮㙶</w:t>
      </w:r>
      <w:r>
        <w:rPr/>
        <w:t>⠻⹥</w:t>
      </w:r>
      <w:r>
        <w:rPr/>
        <w:t>䅶⨱㩑⍉潓渲㐫㐦뽉㵹㤶䡗ㄫ咣潊⽘⬲</w:t>
      </w:r>
      <w:r>
        <w:rPr/>
        <w:t>Ⱕ</w:t>
      </w:r>
      <w:r>
        <w:rPr/>
        <w:t>琫顣㭔싂顊㶥彉旂쵣썃碏칧楠睁祑睤</w:t>
      </w:r>
      <w:r>
        <w:rPr/>
        <w:t>Ⱝ</w:t>
      </w:r>
      <w:r>
        <w:rPr/>
        <w:t>㮿湍뮡쵲睪渣洨穢싂숱埂睐摁䋂㡩⽰汅獍쉞</w:t>
      </w:r>
      <w:r>
        <w:rPr/>
        <w:t>Ɐ</w:t>
      </w:r>
      <w:r>
        <w:rPr/>
        <w:t>㝳㵮슣䳂</w:t>
      </w:r>
      <w:r>
        <w:rPr/>
        <w:t>ⶵ</w:t>
      </w:r>
      <w:r>
        <w:rPr/>
        <w:t>ꥤ⦏㠬싂熘⴬䁓汞쉍쉑獲䑺爰⥇畤㉅牳쉤䯎</w:t>
      </w:r>
      <w:r>
        <w:rPr/>
        <w:t>⡢⩂</w:t>
      </w:r>
      <w:r>
        <w:rPr/>
        <w:t>숻爦木彇㑴䰪揂睞呣쉾</w:t>
      </w:r>
      <w:r>
        <w:rPr/>
        <w:t>⠳</w:t>
      </w:r>
      <w:r>
        <w:rPr/>
        <w:t>㡋殣㎏䨮疥䏂橈竂뮮뽔儱扣◂冥獍䅲幨吳楷䞱慵挰乯쉢⼫圶⭧樳搦쉕⩴祸䭉祯깅唶晑싃橹䄩び숩婟䤣燂剞啢倲㍱灸걢☤⎥硬睐坂㵯䩚ꄷ⫂ぷ獌ꍪ瘣슩䠷</w:t>
      </w:r>
      <w:r>
        <w:rPr/>
        <w:t>⠹</w:t>
      </w:r>
      <w:r>
        <w:rPr/>
        <w:t>㍅뭾칧</w:t>
      </w:r>
      <w:r>
        <w:rPr/>
        <w:t>⠣</w:t>
      </w:r>
      <w:r>
        <w:rPr/>
        <w:t>䐷剫쉌⾩剈昬◂澡住正</w:t>
      </w:r>
      <w:r>
        <w:rPr/>
        <w:t>Ɫ</w:t>
      </w:r>
      <w:r>
        <w:rPr/>
        <w:t>彲摲갤轧ㄪ䨦癰쉲⌸䊻쉍⛂</w:t>
      </w:r>
      <w:r>
        <w:rPr/>
        <w:t>ꦱ♏</w:t>
      </w:r>
      <w:r>
        <w:rPr/>
        <w:t>㉥⨩㊻刽䀮姂徿澵䳂㯂垏㠪숫慓歮ァ她</w:t>
      </w:r>
      <w:r>
        <w:rPr/>
        <w:t>ⱞ</w:t>
      </w:r>
      <w:r>
        <w:rPr/>
        <w:t>䭪ꥲ株䜶</w:t>
      </w:r>
      <w:r>
        <w:rPr/>
        <w:t>ꕏ</w:t>
      </w:r>
      <w:r>
        <w:rPr/>
        <w:t>⼮䖻㞻獁뽏畱쉘땒硶뾵㎿⍞숽兊堶춱싂쉹슥</w:t>
      </w:r>
      <w:r>
        <w:rPr/>
        <w:t>ⰱ</w:t>
      </w:r>
      <w:r>
        <w:rPr/>
        <w:t>轸戣⻍쉂䦱拂숫瘽녁⹅拂깾⨦凎䱭⤴䬬싂滂⩧쉙ㅑ熘暬啔싂㟂㤣歟䞩䜰</w:t>
      </w:r>
      <w:r>
        <w:rPr/>
        <w:t>ꦬ</w:t>
      </w:r>
      <w:r>
        <w:rPr/>
        <w:t>Ⱟ</w:t>
      </w:r>
      <w:r>
        <w:rPr/>
        <w:t>畅䵋㕙숮</w:t>
      </w:r>
      <w:r>
        <w:rPr/>
        <w:t>⠵</w:t>
      </w:r>
      <w:r>
        <w:rPr/>
        <w:t>拂〪䘪䄰ꥹ⬩丣㉖惂塐쌮祶싂㴰浂쌹䶵頦呦㈳琰猺潂ꎵ뭧济慆녭煾䥺欳슻猨䌻收歆改ず吨爺繗涡匫䩒勂㐸䘫㡓序⩉ㅋ㜳怬ㆬ╃䘸穈䙃춣╁穹</w:t>
      </w:r>
      <w:r>
        <w:rPr/>
        <w:t>ꕸ</w:t>
      </w:r>
      <w:r>
        <w:rPr/>
        <w:t>氪⮏剡㵲婈愥挫亵긪뽅䙣硋晴걠䁧⑉㭢䵟牆永쉇摎⪘欺촸橸⩅凂숹</w:t>
      </w:r>
      <w:r>
        <w:rPr/>
        <w:t>⠻</w:t>
      </w:r>
      <w:r>
        <w:rPr/>
        <w:t>㔬숊ㅐ穷癥柂쉱䡺啥煅桖坤猪⼱꺘楃係汬땪塣祭䂡캘⍄촦ㆻ♀噤㌻䑟智ꅰ奍쉠⽇䞏樫汕딻␺⸺塷姂</w:t>
      </w:r>
      <w:r>
        <w:rPr/>
        <w:t>ꖏ</w:t>
      </w:r>
      <w:r>
        <w:rPr/>
        <w:t>坶枿</w:t>
      </w:r>
      <w:r>
        <w:rPr/>
        <w:t>⡖</w:t>
      </w:r>
      <w:r>
        <w:rPr/>
        <w:t>䮩䥾囎ꍌ䔸쉀浒</w:t>
      </w:r>
      <w:r>
        <w:rPr/>
        <w:t>ꕍ</w:t>
      </w:r>
      <w:r>
        <w:rPr/>
        <w:t>㝇⍶顴栶檏氽╒皏浺㍾䆩쉎⍱攱塺⭫珂뽞⨳卥獀女쉲倣慗┹쉪悱놻㨴䉶轑剄嫂毃㵵⻎㘲卭䠪</w:t>
      </w:r>
      <w:r>
        <w:rPr/>
        <w:t>꧃</w:t>
      </w:r>
      <w:r>
        <w:rPr/>
        <w:t>䶥噡灡䋂究檩슩쉊繳⶿撵⪮</w:t>
      </w:r>
      <w:r>
        <w:rPr/>
        <w:t>⡔</w:t>
      </w:r>
      <w:r>
        <w:rPr/>
        <w:t>顃㷍畚䕷瑑㍷妮棂町䥁縷幮슬싎䬷</w:t>
      </w:r>
      <w:r>
        <w:rPr/>
        <w:t>ⵀ</w:t>
      </w:r>
      <w:r>
        <w:rPr/>
        <w:t>烂쌵숷癋숨咮玥⩋父灎晄幷唱挹갵</w:t>
      </w:r>
      <w:r>
        <w:rPr/>
        <w:t>ⷍ</w:t>
      </w:r>
      <w:r>
        <w:rPr/>
        <w:t>歶㡹㩕冮幍䯍儹㑄壂氹祧싂쉾</w:t>
      </w:r>
      <w:r>
        <w:rPr/>
        <w:t>Ⱞ</w:t>
      </w:r>
      <w:r>
        <w:rPr/>
        <w:t>䖘┽湴彚땦噂䥥徿㝪㍫땮帴䩓漪弸掬冣</w:t>
      </w:r>
      <w:r>
        <w:rPr/>
        <w:t>ⱍ</w:t>
      </w:r>
      <w:r>
        <w:rPr/>
        <w:t>㨴汢┻䈸䁩땯旂乫兏㠩</w:t>
      </w:r>
      <w:r>
        <w:rPr/>
        <w:t>Ᵽ</w:t>
      </w:r>
      <w:r>
        <w:rPr/>
        <w:t>珃쉆顖城⥩㙢迂䩈ヂ䉏</w:t>
      </w:r>
      <w:r>
        <w:rPr/>
        <w:t>꧂</w:t>
      </w:r>
      <w:r>
        <w:rPr/>
        <w:t>㡙纩㕊컂桪뭹⮏噢긨䏂㡏쉑㠳⑖坒</w:t>
      </w:r>
      <w:r>
        <w:rPr/>
        <w:t>ꔫ</w:t>
      </w:r>
      <w:r>
        <w:rPr/>
        <w:t>潂㢩⧂뽋轺串㌰祑</w:t>
      </w:r>
      <w:r>
        <w:rPr/>
        <w:t>⣂</w:t>
      </w:r>
      <w:r>
        <w:rPr/>
        <w:t>䡶毂⮡䁧♢쵣慺⵲㵦䍎縯묣揂ㄱ漩顖䩗㞮녪牋ꥢ⭮壂㊡䑵債顩쉥㉱攪슘ꅊ⑔䥍䭍䱅㥘偀㤷颩悘帩穎䵨䍧璻摪凂慠摾숻㴪摦싂⵳穇稱椣䡃潚䱴滂問걟⒣싂숶協┬楒く轑晬䅱</w:t>
      </w:r>
      <w:r>
        <w:rPr/>
        <w:t>ꦱ</w:t>
      </w:r>
      <w:r>
        <w:rPr/>
        <w:t>䬽吸憩睢⩇</w:t>
      </w:r>
      <w:r>
        <w:rPr/>
        <w:t>⡬</w:t>
      </w:r>
      <w:r>
        <w:rPr/>
        <w:t>㑣㍙碥䵣亥䴱숦輦焪樱㑐慹棎稷夵轒슩䅄㑏ㄦ⍫棂璣敚䛂偰墩溘칭넣슮矍㯂䴤歊䐨儷也쉄㈨獟쉪⩣싃뭆䔯뿍⒮쉈爩ꍍ⌻⩐娥⼭쉾奷颱⹡䉵쉌伴摖冱⩞溣禣쉖</w:t>
      </w:r>
      <w:r>
        <w:rPr/>
        <w:t>ꕵ</w:t>
      </w:r>
      <w:r>
        <w:rPr/>
        <w:t>佂딨氦渳싂숲㠦䮮⥉澩㭶㡴䰺ꄯ䭭䙭컂矎긴쏂睘ご睺싂䉁桾䵘扂䉁묪棍焥㪻䈤栰偢烂ず⥆쵌ㅾ媵쉞ꥵ㤦煬⵷䘣䤥㯂</w:t>
      </w:r>
      <w:r>
        <w:rPr/>
        <w:t>ꔵ♌</w:t>
      </w:r>
      <w:r>
        <w:rPr/>
        <w:t>礳㊻瑋䵆⥮縳䄦珍塍丸穪梥䡅⩙坯氪쉟뿂䴷쉱☶媬穹兊묪猱ꍨ꺥䠲敓쉊╱颬啡债䖵湸祲楇걄숣噸갪偧깄┷깴㝞壍皮㒥䅓칾眵숭┤祡</w:t>
      </w:r>
      <w:r>
        <w:rPr/>
        <w:t>ⰻ♒</w:t>
      </w:r>
      <w:r>
        <w:rPr/>
        <w:t>䟂싂牶⩗⩃穮녯侱橦塠䉇㌴녵全溩쉯婶뭞塘䡐㑋塡숭彸</w:t>
      </w:r>
      <w:r>
        <w:rPr/>
        <w:t>ꥅ⑾</w:t>
      </w:r>
      <w:r>
        <w:rPr/>
        <w:t>ㅣ뼺挨</w:t>
      </w:r>
      <w:r>
        <w:rPr/>
        <w:t>ꕄ</w:t>
      </w:r>
      <w:r>
        <w:rPr/>
        <w:t>쉴䗂</w:t>
      </w:r>
      <w:r>
        <w:rPr/>
        <w:t>ⴊ</w:t>
      </w:r>
      <w:r>
        <w:rPr/>
        <w:t>ꥐ</w:t>
      </w:r>
      <w:r>
        <w:rPr/>
        <w:t>楷䩐壂뗃츶②具쉴쉵䆥⽒뿂眺䠩䩡칩</w:t>
      </w:r>
      <w:r>
        <w:rPr/>
        <w:t>ꤣ♘</w:t>
      </w:r>
      <w:r>
        <w:rPr/>
        <w:t>ㅋ婄㭮</w:t>
      </w:r>
      <w:r>
        <w:rPr/>
        <w:t>ⱷ</w:t>
      </w:r>
      <w:r>
        <w:rPr/>
        <w:t>㥓⽖Ⓜ䟂庣ꍦ</w:t>
      </w:r>
      <w:r>
        <w:rPr/>
        <w:t>ⴹ</w:t>
      </w:r>
      <w:r>
        <w:rPr/>
        <w:t>顰㝺婆稯祴⒱䁱⩠歰瞩㜽盂쉤潎栫䍯婩稩灎损쵢兊䝱䱐䵷싂礹ꥺ伪㬺䱈瀸쉺㵁凂汈䀷歬圪煠浬䎻썯⽤獦</w:t>
      </w:r>
      <w:r>
        <w:rPr/>
        <w:t>꧂</w:t>
      </w:r>
      <w:r>
        <w:rPr/>
        <w:t>暩椲侻桤숸愩</w:t>
      </w:r>
      <w:r>
        <w:rPr/>
        <w:t>ⱸ</w:t>
      </w:r>
      <w:r>
        <w:rPr/>
        <w:t>䝕狂㑡恇싂炱瑇쉥䗍瀤⨭攮摮㞿汭㴲参䙢㉅户䑃浘盂䍌녪焰㉬录䤪轉쉁帱睾쉯扗剦䍒㮮泂㜬破殩顲獣彎䫎ꎬ㌯祾⤺傡⪿硗깦纘슿匰歡⵾㭁䆡떻⽉ꍱ杵⨲㉳穄繴唵颥顓急欵秂숱飂䱹㯂⮱㔹䇂縣⍉䏂熣堤焮繤砩땙榿獠愥싂⍾⵺</w:t>
      </w:r>
      <w:r>
        <w:rPr/>
        <w:t>⡟</w:t>
      </w:r>
      <w:r>
        <w:rPr/>
        <w:t>쉄浠⫂辡⾮復瑐</w:t>
      </w:r>
      <w:r>
        <w:rPr/>
        <w:t>⠥</w:t>
      </w:r>
      <w:r>
        <w:rPr/>
        <w:t>䣂潨佧氶쉴쉤䈥䵟걊뭆䅶䭬剹䡪숪䫂轪硩䅇⤨쉶灭忂椲</w:t>
      </w:r>
      <w:r>
        <w:rPr/>
        <w:t>ⴶ</w:t>
      </w:r>
      <w:r>
        <w:rPr/>
        <w:t>䄣춵㤩㩁儱⨬쉂㙸繹囂ㅬ掿⭀</w:t>
      </w:r>
      <w:r>
        <w:rPr/>
        <w:t>Ɱ</w:t>
      </w:r>
      <w:r>
        <w:rPr/>
        <w:t>䱆㘫쉙䭏싂⩖垩슣䴫㔷㪡㧂発湇汄㝭♐噚橞⥟浠傥촮䭺含啍녷祇䍈</w:t>
      </w:r>
      <w:r>
        <w:rPr/>
        <w:t>ꔥ</w:t>
      </w:r>
      <w:r>
        <w:rPr/>
        <w:t>婹牨⤱呈並恬熘眷獅䰳</w:t>
      </w:r>
      <w:r>
        <w:rPr/>
        <w:t>꧂</w:t>
      </w:r>
      <w:r>
        <w:rPr/>
        <w:t>况卲</w:t>
      </w:r>
      <w:r>
        <w:rPr/>
        <w:t>ꕆ</w:t>
      </w:r>
      <w:r>
        <w:rPr/>
        <w:t>㘷슩⤱凂㶻싂䣂㥷搲げ截旂噐弳灍⹷噞繐樥⤻儥䵟땡圽潲凂</w:t>
      </w:r>
      <w:r>
        <w:rPr/>
        <w:t>ꤤ</w:t>
      </w:r>
      <w:r>
        <w:rPr/>
        <w:t>泂쉣佌䔨⸫噐摘佒〴穟婺䡦녹㕅慖歭⩂딹㝭轄猺뗂浬쉸䒩囂楙碩칚䁧㵐습䴭뽷䡇ꍞヂ숵墿䨹쉏쌸싂硞㉄畫卸䏂</w:t>
      </w:r>
      <w:r>
        <w:rPr/>
        <w:t>ⴱ</w:t>
      </w:r>
      <w:r>
        <w:rPr/>
        <w:t>测䁲숥杈婚忂仂뿃㡠</w:t>
      </w:r>
      <w:r>
        <w:rPr/>
        <w:t>ꤶ</w:t>
      </w:r>
      <w:r>
        <w:rPr/>
        <w:t>氹樲䭟煣狂㨴</w:t>
      </w:r>
      <w:r>
        <w:rPr/>
        <w:t>ⳍ</w:t>
      </w:r>
      <w:r>
        <w:rPr/>
        <w:t>⽆䕘盎乥睏䙋⭥걧</w:t>
      </w:r>
      <w:r>
        <w:rPr/>
        <w:t>ⵎ</w:t>
      </w:r>
      <w:r>
        <w:rPr/>
        <w:t>쉁⌬䝂癴犩㥢㯃娤䝂嗂䡟剎⹣슣깂♙凂䡥䑾南灗顔涿硆硳䁫뽹敬숱䉚츪㍷畸뭈轡㓂縲乡恞㍥圥ꍊ佤</w:t>
      </w:r>
      <w:r>
        <w:rPr/>
        <w:t>Ⱖ</w:t>
      </w:r>
      <w:r>
        <w:rPr/>
        <w:t>䥰兑쉱쉌啹浈搽⨫䍰琲獫녪숬姂䰶帺땫煀㢘獱⹓爭⵭⤪䕎纩</w:t>
      </w:r>
      <w:r>
        <w:rPr/>
        <w:t>ⵇ</w:t>
      </w:r>
      <w:r>
        <w:rPr/>
        <w:t>䏂ꥰ渻䏂硗</w:t>
      </w:r>
      <w:r>
        <w:rPr/>
        <w:t>ⱏ</w:t>
      </w:r>
      <w:r>
        <w:rPr/>
        <w:t>슡楋汾㝌佊㕔⹱慱⼯敟</w:t>
      </w:r>
      <w:r>
        <w:rPr/>
        <w:t>ⰰ</w:t>
      </w:r>
      <w:r>
        <w:rPr/>
        <w:t>ꥆ</w:t>
      </w:r>
      <w:r>
        <w:rPr/>
        <w:t>䡺ぬ쉭滂坅丰桘⩞녅塑犡卦䭎숣쉡㐸걩晢侩쉌䥶硾㙋湱䙍瑊廎썹䕏</w:t>
      </w:r>
      <w:r>
        <w:rPr/>
        <w:t>⡁</w:t>
      </w:r>
      <w:r>
        <w:rPr/>
        <w:t>轏偓㥙浑䍹䥔塯問䫂</w:t>
      </w:r>
      <w:r>
        <w:rPr/>
        <w:t>ⱱ</w:t>
      </w:r>
      <w:r>
        <w:rPr/>
        <w:t>喵䭊썆숪뾩地偒顒權</w:t>
      </w:r>
      <w:r>
        <w:rPr/>
        <w:t>⠨</w:t>
      </w:r>
      <w:r>
        <w:rPr/>
        <w:t>橎湃稴⩁奕犮</w:t>
      </w:r>
      <w:r>
        <w:rPr/>
        <w:t>Ⱨ</w:t>
      </w:r>
      <w:r>
        <w:rPr/>
        <w:t>뼹넺㦡⤳歱洽縵䧂磂칥㕖㩂⛂ꌩ扰敕⭷桱㕲⦱埂婹뽪䃂湥⥳瑒䕋</w:t>
      </w:r>
      <w:r>
        <w:rPr/>
        <w:t>ꖡ</w:t>
      </w:r>
      <w:r>
        <w:rPr/>
        <w:t>㤯䩡⿎轆兒┶坣楹싂奀佄㠦砬挣ꄳ偢썅顕灯硟䉍潔窘⑪㗂煾圲买䯎㶘呑┭</w:t>
      </w:r>
      <w:r>
        <w:rPr/>
        <w:t>ⴲ</w:t>
      </w:r>
      <w:r>
        <w:rPr/>
        <w:t>婥柎扊쵙묨栥癢摲奙塥땞슏硎䒏頸㞩懂땪뽗⌳唴煀䙒䩓䵷歙⩍⨵⸥숣깍쉐쉏</w:t>
      </w:r>
      <w:r>
        <w:rPr/>
        <w:t>ⲏ</w:t>
      </w:r>
      <w:r>
        <w:rPr/>
        <w:t>쉚助칪淂썕묯漱ꥳ䅗仃䅢晸樺층楁䠳䵩颻ㆵ擂窏⯂呟奧克朦㭗㑓넹⩂坬⽠徣뽚⑴扠㔳楘炿츮</w:t>
      </w:r>
      <w:r>
        <w:rPr/>
        <w:t>ꥂ</w:t>
      </w:r>
      <w:r>
        <w:rPr/>
        <w:t>猳ㄫ睰</w:t>
      </w:r>
      <w:r>
        <w:rPr/>
        <w:t>ⱗ</w:t>
      </w:r>
      <w:r>
        <w:rPr/>
        <w:t>牗桢䩦杆䙯䵏㏂숫姍䭊敷汴ꍅ顣숰쉰쉉帹淂幸戭뭱博扢ㆡ䟂싂乩⩃⭲倪쉱땎楙楮歞쉙⭺灏卹싂牑歙偲畑䉄딩甬䔵剱</w:t>
      </w:r>
      <w:r>
        <w:rPr/>
        <w:t>꤭</w:t>
      </w:r>
      <w:r>
        <w:rPr/>
        <w:t>幔쉁儣圪颮딨</w:t>
      </w:r>
      <w:r>
        <w:rPr/>
        <w:t>⠤</w:t>
      </w:r>
      <w:r>
        <w:rPr/>
        <w:t>恭䑖彖恹䑈쉷숫슻䕸彠㜷婤杩穯癯倸땠焮梮帽佗䬵珍䂵扲쉗쉣枵奪⽟┵츫狂쉟祥쉈䅣㤦쉯楅ㄨꍮ歌䵃쉑題</w:t>
      </w:r>
      <w:r>
        <w:rPr/>
        <w:t>ꕥ</w:t>
      </w:r>
      <w:r>
        <w:rPr/>
        <w:t>湡䓂燂汁楖䕇숻䍞䍤彀啰뼯䍴浒⫂㤮쉖</w:t>
      </w:r>
      <w:r>
        <w:rPr/>
        <w:t>꧂</w:t>
      </w:r>
      <w:r>
        <w:rPr/>
        <w:t>楘쉙컎䑮瓂㎣걱琽掣뽡䅦</w:t>
      </w:r>
      <w:r>
        <w:rPr/>
        <w:t>⣂</w:t>
      </w:r>
      <w:r>
        <w:rPr/>
        <w:t>慦畵牘䈨䲡櫂䷎㤯숱</w:t>
      </w:r>
      <w:r>
        <w:rPr/>
        <w:t>ꕋ</w:t>
      </w:r>
      <w:r>
        <w:rPr/>
        <w:t>䑑禣唨♞카卞㙧其䝦瞿禥䜶㵚乮ㅙ숺䋂㩱捋䬵칗瑊</w:t>
      </w:r>
      <w:r>
        <w:rPr/>
        <w:t>⡭</w:t>
      </w:r>
      <w:r>
        <w:rPr/>
        <w:t>싂䉺橃䊏⩳숺쉅ꍗ묨㕧싂婧㒘䕔啥뇂捸깅滂圯걅朽眶숥奋╗</w:t>
      </w:r>
      <w:r>
        <w:rPr/>
        <w:t>ⵄ</w:t>
      </w:r>
      <w:r>
        <w:rPr/>
        <w:t>坁⑌䩲䙙㕡䗎渱䝄彸</w:t>
      </w:r>
      <w:r>
        <w:rPr/>
        <w:t>ꗂ</w:t>
      </w:r>
      <w:r>
        <w:rPr/>
        <w:t>块敗⴦⽊䤺䁪䱘㨲渳숽⼻⺻㖬纮頽煒㕒繯믂㎮䭪뭊䷂撏䁸櫎</w:t>
      </w:r>
      <w:r>
        <w:rPr/>
        <w:t>ⱱ</w:t>
      </w:r>
      <w:r>
        <w:rPr/>
        <w:t>쉭劬땵㙖呴皩歵湁牰䥋機磂ꆣ橁椬슿⾩츬䨱橯넷건撥慵䔵㕸幇晠㉱ヂ쵊揎㍯넺䡞쉴⨴炩煂睙䜲末</w:t>
      </w:r>
      <w:r>
        <w:rPr/>
        <w:t>ⷂ</w:t>
      </w:r>
      <w:r>
        <w:rPr/>
        <w:t>眶慪넥ꍒ掣樷捅⥁⽰㨣</w:t>
      </w:r>
      <w:r>
        <w:rPr/>
        <w:t>ꕰ</w:t>
      </w:r>
      <w:r>
        <w:rPr/>
        <w:t>婲쉨䅄䍚弣䔣쵉⹺浏告♦杀梱勂쉙す燂⩲甭伳砪⹇總⪥べ㜽曂湦걯楗悡꺻싂塋咣杸顁扰ㄵ枡懎㑅嫂䵒妏⩐㘴顎숣澻刮獭㮩⤮斘⥕淂䞩⭃쉞䈷乡い橏坔砨允杮塙</w:t>
      </w:r>
      <w:r>
        <w:rPr/>
        <w:t>ꖬ</w:t>
      </w:r>
      <w:r>
        <w:rPr/>
        <w:t>쉥瘩㬵䥵쉃쉎《䢩獧䅏슣㙤啧ꥧ捙創䣂硶㎘⒵㔻⦥兠湦湟뭢⨴슬穘瓂幬㟂穘</w:t>
      </w:r>
      <w:r>
        <w:rPr/>
        <w:t>Ⲯ</w:t>
      </w:r>
      <w:r>
        <w:rPr/>
        <w:t>怣稣쉭剎</w:t>
      </w:r>
      <w:r>
        <w:rPr/>
        <w:t>ꖩ</w:t>
      </w:r>
      <w:r>
        <w:rPr/>
        <w:t>녁썔싂爲䍣烂걇䑹偟㥍㖘敹㵗䫂쉣䦿坔慘䕎䰳</w:t>
      </w:r>
      <w:r>
        <w:rPr/>
        <w:t>⡩</w:t>
      </w:r>
      <w:r>
        <w:rPr/>
        <w:t>塳扅奯ꍫ顤䱙啂呄瞩㒱⥣┰쉃䐬⏃⹹㝌</w:t>
      </w:r>
      <w:r>
        <w:rPr/>
        <w:t>ꔸ</w:t>
      </w:r>
      <w:r>
        <w:rPr/>
        <w:t>숭䎵撮䢥ꥪ칮噈㉯溩撩塡繸坸捸䞩橅楘◃㤴䛂꧎⑌绂奓妱湬䵠噱䙮넻䍐儷믂☤뭏熏⽮疿坌䵣싍冻穙</w:t>
      </w:r>
      <w:r>
        <w:rPr/>
        <w:t>ꕂ╘</w:t>
      </w:r>
      <w:r>
        <w:rPr/>
        <w:t>软䟂杋╵㔤牟</w:t>
      </w:r>
      <w:r>
        <w:rPr/>
        <w:t>ꔭ</w:t>
      </w:r>
      <w:r>
        <w:rPr/>
        <w:t>海旂捈⽦䢩睷㜭쉊樳䭦瀰桨挫쉴⪬</w:t>
      </w:r>
      <w:r>
        <w:rPr/>
        <w:t>⣂</w:t>
      </w:r>
      <w:r>
        <w:rPr/>
        <w:t>ⶥ</w:t>
      </w:r>
      <w:r>
        <w:rPr/>
        <w:t>扤□洪畹戴㕙塦桯䯂곂瘫⨬쉯⍦쉮戶頴抿숯瑮쵾㍩</w:t>
      </w:r>
      <w:r>
        <w:rPr/>
        <w:t>ꔺ␵</w:t>
      </w:r>
      <w:r>
        <w:rPr/>
        <w:t>瀫䨰恲숲</w:t>
      </w:r>
      <w:r>
        <w:rPr/>
        <w:t>ꦡ</w:t>
      </w:r>
      <w:r>
        <w:rPr/>
        <w:t>丨╳燂幷塈곎汱泂땧습繏樨埍◂婵弽䆩桡䥐亵㘶╟Ⓜ冡䠦䢿湱쌭顚ㅭ猣琥쉰⌭슿⥤⾱䙄輤ォ噫杪樽ꍲ癁쉷椦䙤䅸䍺넰奥瑵噒ꍐ♩㴵㐰䤨⩂潢揂</w:t>
      </w:r>
      <w:r>
        <w:rPr/>
        <w:t>Ⱡ</w:t>
      </w:r>
      <w:r>
        <w:rPr/>
        <w:t>氨䍏獱꺥䑥ぉ䄷奪漲晷繎쉳濂盂䒡䝷顄㷂灋歇숬湾摩噄ꅩ礭㑬係吽火䆡</w:t>
      </w:r>
      <w:r>
        <w:rPr/>
        <w:t>⡵</w:t>
      </w:r>
      <w:r>
        <w:rPr/>
        <w:t>긱䱬圩쉓䆡</w:t>
      </w:r>
      <w:r>
        <w:rPr/>
        <w:t>⡕</w:t>
      </w:r>
      <w:r>
        <w:rPr/>
        <w:t>㝒숨汧砤쉉乷㔭刻</w:t>
      </w:r>
      <w:r>
        <w:rPr/>
        <w:t>ⴴ</w:t>
      </w:r>
      <w:r>
        <w:rPr/>
        <w:t>捨榮㑱穄㥌㌯䐣轩㝠</w:t>
      </w:r>
      <w:r>
        <w:rPr/>
        <w:t>Ⱚ⩋</w:t>
      </w:r>
      <w:r>
        <w:rPr/>
        <w:t>穲쉗擂ぁ怮塋⹸䲻珂朷顪眮쉨䁸敗⌴</w:t>
      </w:r>
      <w:r>
        <w:rPr/>
        <w:t>ⵊ</w:t>
      </w:r>
      <w:r>
        <w:rPr/>
        <w:t>⺏ꥭ椹吻␱䅏捒</w:t>
      </w:r>
      <w:r>
        <w:rPr/>
        <w:t>Ⱬ</w:t>
      </w:r>
      <w:r>
        <w:rPr/>
        <w:t>걙橋숽啢츦ꅫ</w:t>
      </w:r>
      <w:r>
        <w:rPr/>
        <w:t>⡐</w:t>
      </w:r>
      <w:r>
        <w:rPr/>
        <w:t>숱⼹슘歒剬䤩䩀煷썂繮瓂㝶䁷⽆梣녥繓暮㑥⦘嚥佅㞥쉍쉊㟂摲䁄쉕</w:t>
      </w:r>
      <w:r>
        <w:rPr/>
        <w:t>ꥌ</w:t>
      </w:r>
      <w:r>
        <w:rPr/>
        <w:t>漨㭍쉣轟⩙瀸繆⍨</w:t>
      </w:r>
      <w:r>
        <w:rPr/>
        <w:t>ꔮ</w:t>
      </w:r>
      <w:r>
        <w:rPr/>
        <w:t>숸忂彃䨥瑊깎㌴睔⩄㡯㓂亩啥獄숦噊䅬㏂싂周䝁佷恺</w:t>
      </w:r>
      <w:r>
        <w:rPr/>
        <w:t>ꦏ</w:t>
      </w:r>
      <w:r>
        <w:rPr/>
        <w:t>ꏂ䍫泂潉⨱㡗唸▣繴砮噟権</w:t>
      </w:r>
      <w:r>
        <w:rPr/>
        <w:t>ⴳ</w:t>
      </w:r>
      <w:r>
        <w:rPr/>
        <w:t>燃焫쉞</w:t>
      </w:r>
      <w:r>
        <w:rPr/>
        <w:t>ⷂ</w:t>
      </w:r>
      <w:r>
        <w:rPr/>
        <w:t>슣祒♦</w:t>
      </w:r>
      <w:r>
        <w:rPr/>
        <w:t>ⴣ</w:t>
      </w:r>
      <w:r>
        <w:rPr/>
        <w:t>塥㡍灪丨焭싂䒿㍃穟歔㍧顦╸䭄䉡䅯</w:t>
      </w:r>
      <w:r>
        <w:rPr/>
        <w:t>ꗂ</w:t>
      </w:r>
      <w:r>
        <w:rPr/>
        <w:t>슮汫싂敺墡㍏べ⎵ꌩ⾏彂䴪갫洵싂㞮敒吳慑⦥淎⩂䱈卑亮烂⩌숫捓瑇⩁䜮埂囂싂싂祪㷃歚숪杊礮橓㉹扦墬漳곂㑊摚晉楬䱵뾮㍇ꅈ娷싂</w:t>
      </w:r>
      <w:r>
        <w:rPr/>
        <w:t>ⷎ</w:t>
      </w:r>
      <w:r>
        <w:rPr/>
        <w:t>䭨狎槂♱숹ㄳ娥⛂偶ㅌ䝊䐩轋겮捘촨싎䏂㡈棂帤祌慭佺</w:t>
      </w:r>
      <w:r>
        <w:rPr/>
        <w:t>ꦡ</w:t>
      </w:r>
      <w:r>
        <w:rPr/>
        <w:t>㝙么♟슮㴊儻橪瑦疏迃⹎숺⺮冻形䘹椵殣圶帵睈</w:t>
      </w:r>
      <w:r>
        <w:rPr/>
        <w:t>ⶻ</w:t>
      </w:r>
      <w:r>
        <w:rPr/>
        <w:t>䍄熩ꅃ䛂㠯썰扰䌯参䩮䴥㥭㜦敹㐺싂</w:t>
      </w:r>
      <w:r>
        <w:rPr/>
        <w:t>꧃</w:t>
      </w:r>
      <w:r>
        <w:rPr/>
        <w:t>啹쉲辩╮昸硃䁫㉫牯숤朵焳䜥㙾⩖勂쉥</w:t>
      </w:r>
      <w:r>
        <w:rPr/>
        <w:t>ⶏ</w:t>
      </w:r>
      <w:r>
        <w:rPr/>
        <w:t>㆘爳繟╶歡ꅐ漻䡷汨㉃⫂♩浓撡ꎥ</w:t>
      </w:r>
      <w:r>
        <w:rPr/>
        <w:t>ⵣ</w:t>
      </w:r>
      <w:r>
        <w:rPr/>
        <w:t>曂䝍敮㦩␳㊩偧䱶긺⩡懂捧扷䑭奖䱚㐶塔떘渪썷뮣⍹輣숻浫䅃䒩</w:t>
      </w:r>
      <w:r>
        <w:rPr/>
        <w:t>⡤䷎</w:t>
      </w:r>
      <w:r>
        <w:rPr/>
        <w:t>㭡潔싃挷敆丰㭤꺥䙏쉟坰創啚숱䚮</w:t>
      </w:r>
      <w:r>
        <w:rPr/>
        <w:t>⠨</w:t>
      </w:r>
      <w:r>
        <w:rPr/>
        <w:t>⻂쎱䱎着吳깠埂䡁坶䁪杔</w:t>
      </w:r>
      <w:r>
        <w:rPr/>
        <w:t>ⱶ</w:t>
      </w:r>
      <w:r>
        <w:rPr/>
        <w:t>䒥</w:t>
      </w:r>
      <w:r>
        <w:rPr/>
        <w:t>ꗂ</w:t>
      </w:r>
      <w:r>
        <w:rPr/>
        <w:t>슏㵘倪⾱⌻♾뿂숱拂总㥓歫⹫</w:t>
      </w:r>
      <w:r>
        <w:rPr/>
        <w:t>ⶬ</w:t>
      </w:r>
      <w:r>
        <w:rPr/>
        <w:t>슱匩煁⵨㥞</w:t>
      </w:r>
      <w:r>
        <w:rPr/>
        <w:t>꧍</w:t>
      </w:r>
      <w:r>
        <w:rPr/>
        <w:t>䂬坾彟滎⏂걾煱睤칎⍔繀⭺曂⑅㙃㑅⌭䭴株縪숯</w:t>
      </w:r>
      <w:r>
        <w:rPr/>
        <w:t>ꔲ</w:t>
      </w:r>
      <w:r>
        <w:rPr/>
        <w:t>슩뭁⑟㈷䈨쉴슬⽴唹婡♓㷂怺㑐恪⧂绂㉷漺</w:t>
      </w:r>
      <w:r>
        <w:rPr/>
        <w:t>ꤨ</w:t>
      </w:r>
      <w:r>
        <w:rPr/>
        <w:t>溩湁䬲㡐䭊嘽渱䱶쉷祁繊┱땀걬機便楅區</w:t>
      </w:r>
      <w:r>
        <w:rPr/>
        <w:t>꧂</w:t>
      </w:r>
      <w:r>
        <w:rPr/>
        <w:t>䭕摖㭠ꥶ瑾ꍇ矂䭁쉎䑊싃㬨恌䡞乧惂〫が剧습玻侥摦忂䕈杋砥欸䩥⪩㥴噷☺촲梏숨䭖뭞칙䭠⬥瘩겻㡪摑濂扺걉</w:t>
      </w:r>
      <w:r>
        <w:rPr/>
        <w:t>⡌</w:t>
      </w:r>
      <w:r>
        <w:rPr/>
        <w:t>獢椯灩彌椺䏂⭂뭶숽㴲충쉃㉑╪究眩䉁⑓䕟佦併併⺻窵ꍺ䙱埂䥢㩦㉾㡭♐䊏녭伫㩏쉚溏숤帤幎뭦칚</w:t>
      </w:r>
    </w:p>
    <w:p>
      <w:pPr>
        <w:pStyle w:val="PreformattedText"/>
        <w:bidi w:val="0"/>
        <w:spacing w:before="0" w:after="0"/>
        <w:jc w:val="left"/>
        <w:rPr/>
      </w:pPr>
      <w:r>
        <w:rPr/>
        <w:t>氳䵵㍕橋숻쉮촺춮剄㖬⨺╢䥟</w:t>
      </w:r>
      <w:r>
        <w:rPr/>
        <w:t>⣃</w:t>
      </w:r>
      <w:r>
        <w:rPr/>
        <w:t>䄽呢쉥⹷쉕숷潰ꌪ挷⑥ギ楚慄勃⑍㓂䱣컂쉪쉁㓃䗂ꅣ䜫愵畃㝪睓쉏轢⵩樱㉯煅썁㋃惂癅넩⥏杢繯ꄤ⩣껂칪啵便</w:t>
      </w:r>
      <w:r>
        <w:rPr/>
        <w:t>ꤦ</w:t>
      </w:r>
      <w:r>
        <w:rPr/>
        <w:t>䌪쉔쉸湪</w:t>
      </w:r>
      <w:r>
        <w:rPr/>
        <w:t>ꗂ</w:t>
      </w:r>
      <w:r>
        <w:rPr/>
        <w:t>兗㓂뽂牦갮⵨瘮恳䱅偭啰摚㤥瑍硲㋂㡮</w:t>
      </w:r>
      <w:r>
        <w:rPr/>
        <w:t>ꦵ⚬</w:t>
      </w:r>
      <w:r>
        <w:rPr/>
        <w:t>㝙揃樨砪㡮</w:t>
      </w:r>
      <w:r>
        <w:rPr/>
        <w:t>⡌</w:t>
      </w:r>
      <w:r>
        <w:rPr/>
        <w:t>걎䡠母氻칩䗂愴儬⻂弽쉪⏂䤯硈</w:t>
      </w:r>
      <w:r>
        <w:rPr/>
        <w:t>ⵎ</w:t>
      </w:r>
      <w:r>
        <w:rPr/>
        <w:t>습㭾숳眫娰畇⩇囂침檘㑖䑄ㄺ⦏嘤╾祓⫂䁺楴슡䙃㝙扦稬쉫全䦥偉䚵쉄㚮厡㢿祙䥉쉾潌咮뗂斘䢩⛍칪䌻㠪失㜨斮</w:t>
      </w:r>
      <w:r>
        <w:rPr/>
        <w:t>ꥂ</w:t>
      </w:r>
      <w:r>
        <w:rPr/>
        <w:t>敖썍怫♪⨨㐴椹䚵땵璮쉱⽂믂⹗ꎣ숫⑚晚쉉</w:t>
      </w:r>
      <w:r>
        <w:rPr/>
        <w:t>ꦣ</w:t>
      </w:r>
      <w:r>
        <w:rPr/>
        <w:t>쉘ꌲꅺ顦梣⌮婾ꅍ䐵</w:t>
      </w:r>
      <w:r>
        <w:rPr/>
        <w:t>ⵊ</w:t>
      </w:r>
      <w:r>
        <w:rPr/>
        <w:t>걠꺩ず싎桞晡묩奚椣⍍뭣癩佗䚿䐲ꌯ⨪嚵煋䘲橲损⬊䪩쎮枻</w:t>
      </w:r>
      <w:r>
        <w:rPr/>
        <w:t>ꕍ</w:t>
      </w:r>
      <w:r>
        <w:rPr/>
        <w:t>颮則瑏䡶</w:t>
      </w:r>
      <w:r>
        <w:rPr/>
        <w:t>ꤱ</w:t>
      </w:r>
      <w:r>
        <w:rPr/>
        <w:t>琪</w:t>
      </w:r>
      <w:r>
        <w:rPr/>
        <w:t>Ⱞ╊⏂</w:t>
      </w:r>
      <w:r>
        <w:rPr/>
        <w:t>뿂你⧂⍃⸰䁬</w:t>
      </w:r>
      <w:r>
        <w:rPr/>
        <w:t>ꥄ</w:t>
      </w:r>
      <w:r>
        <w:rPr/>
        <w:t>㌭칶圷䴦橊奖氷㴤</w:t>
      </w:r>
      <w:r>
        <w:rPr/>
        <w:t>ⰹ</w:t>
      </w:r>
      <w:r>
        <w:rPr/>
        <w:t>ꄽ夺劘硏劻㕙竍⧂偢䚮㵪癏彩㍂ꄽ杂澱䘨뽮炡쉷슮㡦떥䩟䁗䝍쉶䑇숵</w:t>
      </w:r>
      <w:r>
        <w:rPr/>
        <w:t>ⰲ</w:t>
      </w:r>
      <w:r>
        <w:rPr/>
        <w:t>쵴⑸印䥵</w:t>
      </w:r>
      <w:r>
        <w:rPr/>
        <w:t>⠨</w:t>
      </w:r>
      <w:r>
        <w:rPr/>
        <w:t>㔹</w:t>
      </w:r>
      <w:r>
        <w:rPr/>
        <w:t>ⵀ</w:t>
      </w:r>
      <w:r>
        <w:rPr/>
        <w:t>䅑冥弻湠㉤橶漰允亩깡悩甭⨯ꅨ⽲湋㭺깾䱊桑昣但繍㵎䛃顗뭦썥瑅佸爯殱垿㝚뭥囂呾⥄础㖵体眷슿禿ꥬ偘墥쌮灦轒슻剆쉹止䢱浾쉇ㅗ칔ꥫ⽕㍞庿</w:t>
      </w:r>
      <w:r>
        <w:rPr/>
        <w:t>ꤪ</w:t>
      </w:r>
      <w:r>
        <w:rPr/>
        <w:t>걪䑆▏⥥쉭쉅ꍌ쉂䎥⑨⹶쉊㕬갮㥪椪母䝩晊췂纮犥狂䱳畾瀳勂で놿祉䬸ꆵ㜥媱に꤮扥渺冏䬨䍟獂昦瑵㕬歴牖爬⩍佩婷㇂䘰煩勂祾穑㙔⬣顢뽨⑨怪⭐쉫幈쉷⛂넪⏂㉓㝟</w:t>
      </w:r>
      <w:r>
        <w:rPr/>
        <w:t>ꕪ</w:t>
      </w:r>
      <w:r>
        <w:rPr/>
        <w:t>㝙㵺䄵繱㛂啯</w:t>
      </w:r>
      <w:r>
        <w:rPr/>
        <w:t>ⲡ</w:t>
      </w:r>
      <w:r>
        <w:rPr/>
        <w:t>揂⸣掿묪䫂便㙢⩧⩳䲩䰲쉦숪束㋃쉆剴⽁ꍴ琸㩺⨣䙪쉹⍸싍숭睑㓂쉴䒱㥨쉂秂䂿恤ꏎ杩</w:t>
      </w:r>
      <w:r>
        <w:rPr/>
        <w:t>ⱡ</w:t>
      </w:r>
      <w:r>
        <w:rPr/>
        <w:t>꧃</w:t>
      </w:r>
      <w:r>
        <w:rPr/>
        <w:t>㡞䨴汶廂怺囂⑋秂⸪쉘㙬㚻硢橏ㄣ卥㌳㤰슮敠걑뗎捸㥁䬳썉䣂溿灓칷擂圱桥ꅯ楩㩢睤쉠쉹䍠垱뼴癦⍑쵊乯䝥恎</w:t>
      </w:r>
      <w:r>
        <w:rPr/>
        <w:t>ꕄ</w:t>
      </w:r>
      <w:r>
        <w:rPr/>
        <w:t>쌪晶槂晙␲싂顀〹輪獳嘦</w:t>
      </w:r>
      <w:r>
        <w:rPr/>
        <w:t>ⶬ</w:t>
      </w:r>
      <w:r>
        <w:rPr/>
        <w:t>ぴ㙘⚩晰䏂⛂쉦컂䌨䰮䥓啨囂䘬뭨䥊䒣땍숦凍⫂⨴兦欣畊슡쉌㡃␤桨땲㐬</w:t>
      </w:r>
      <w:r>
        <w:rPr/>
        <w:t>ꥆ</w:t>
      </w:r>
      <w:r>
        <w:rPr/>
        <w:t>ꅋ櫍뽹㕟䮩㥀⧂噌숦煅奏牫ㅇ纱ㅫ煒剫参⭕央㉑煅┭䕦䷂꺮쵵ꎏ䁋䨨滂焤辬쉯睳쉬婰⍈</w:t>
      </w:r>
      <w:r>
        <w:rPr/>
        <w:t>⡱</w:t>
      </w:r>
      <w:r>
        <w:rPr/>
        <w:t>奬䯂杁䙙坈棂㩫顦奌䝂깟睑㝏䙶剶〬䡃䑳䚥戯☫畑䠽䫂䍥硟刽摡渴㍸쉁搫䞬濂搶쉥쉋摆┣棎眦</w:t>
      </w:r>
      <w:r>
        <w:rPr/>
        <w:t>ꔣ</w:t>
      </w:r>
      <w:r>
        <w:rPr/>
        <w:t>っ绂䡴辣슩亿奖뽵桁剈轥捆杪栽숻</w:t>
      </w:r>
      <w:r>
        <w:rPr/>
        <w:t>ⷂ</w:t>
      </w:r>
      <w:r>
        <w:rPr/>
        <w:t>㙋帻噍㍌䅞</w:t>
      </w:r>
      <w:r>
        <w:rPr/>
        <w:t>⡑</w:t>
      </w:r>
      <w:r>
        <w:rPr/>
        <w:t>㝙暣쉕槂圩噒䝒⨺ꥭ由砹⥃깣僂未䵩琰穃</w:t>
      </w:r>
      <w:r>
        <w:rPr/>
        <w:t>ꤣ</w:t>
      </w:r>
      <w:r>
        <w:rPr/>
        <w:t>偡瑨⽪癑牶浃在䊩璏쉴榡㵴獂</w:t>
      </w:r>
      <w:r>
        <w:rPr/>
        <w:t>ꖩ</w:t>
      </w:r>
      <w:r>
        <w:rPr/>
        <w:t>䴥慾壂偤奴扩깵塀慮썃楢䨬뭐畅泂슮䜻넩獥瑑싂㇍㵪쉎㤤㧂䷂⯎䙺劣㬊呭썙顚恑뾿坊浑㕞넵䴺쉀츩䉵쉗꤮呆吨</w:t>
      </w:r>
      <w:r>
        <w:rPr/>
        <w:t>ꤥꥃⓂ</w:t>
      </w:r>
      <w:r>
        <w:rPr/>
        <w:t>싂䅁㈽쉎</w:t>
      </w:r>
      <w:r>
        <w:rPr/>
        <w:t>⡅</w:t>
      </w:r>
      <w:r>
        <w:rPr/>
        <w:t>梘Ⓙ싂䩾㭃恎佣㵠⩉儭㔱䭷救夦깲䰪獢쉸彮佋㛂佈⻍⌺烂摠哃⎱</w:t>
      </w:r>
      <w:r>
        <w:rPr/>
        <w:t>ꤺ</w:t>
      </w:r>
      <w:r>
        <w:rPr/>
        <w:t>䍰硌㉕绎넨쉗櫂割⽂婡싍禩ꍓ㐩⽠䲘</w:t>
      </w:r>
      <w:r>
        <w:rPr/>
        <w:t>ꕈ</w:t>
      </w:r>
      <w:r>
        <w:rPr/>
        <w:t>橲氹暘牗ㄩ㋂揃湳</w:t>
      </w:r>
      <w:r>
        <w:rPr/>
        <w:t>⡂</w:t>
      </w:r>
      <w:r>
        <w:rPr/>
        <w:t>塎⫂戰⤮㤪䧂㒥攩</w:t>
      </w:r>
      <w:r>
        <w:rPr/>
        <w:t>ꖏ</w:t>
      </w:r>
      <w:r>
        <w:rPr/>
        <w:t>숳暩塅挪昮枡䓂쉎づ䉸璡쉣㉰繄䥡夻㴴⼦瑐</w:t>
      </w:r>
      <w:r>
        <w:rPr/>
        <w:t>꥟</w:t>
      </w:r>
      <w:r>
        <w:rPr/>
        <w:t>溮湂契晦䤶</w:t>
      </w:r>
      <w:r>
        <w:rPr/>
        <w:t>ꕞ</w:t>
      </w:r>
      <w:r>
        <w:rPr/>
        <w:t>㫂쉕晭旂䡊䉅纻╬轢桩</w:t>
      </w:r>
      <w:r>
        <w:rPr/>
        <w:t>⢬</w:t>
      </w:r>
      <w:r>
        <w:rPr/>
        <w:t>뽹轷</w:t>
      </w:r>
      <w:r>
        <w:rPr/>
        <w:t>ꕙ</w:t>
      </w:r>
      <w:r>
        <w:rPr/>
        <w:t>硄숳䔭䶣䵁汉땑땷⥪毂乎⩣杒쉣⍥䰭뽡桋䭸曂땒㧂穦쵹䚩恚汣䥨爹㔪걈㕳⽷㴩㌺卢啘⹱䡸璿暏䝶쉡獣슮쉔⩧瑔眶㝷⭯쉔㑸䭧戦䭭幖㍀捔桬쉉䅫剺䑎Ⓜ쉠ꅺ䙩桯⭮䠨䢿쉤捗撿㵢儺䩱愤樬熮曂颥炻嫂䩯</w:t>
      </w:r>
      <w:r>
        <w:rPr/>
        <w:t>Ⱶ┪</w:t>
      </w:r>
      <w:r>
        <w:rPr/>
        <w:t>洳쉢䡔⩠樬쉲橌厬ꅙ딨㟂㚮顀䁗助ꄴ컂㏂묻</w:t>
      </w:r>
      <w:r>
        <w:rPr/>
        <w:t>⢩</w:t>
      </w:r>
      <w:r>
        <w:rPr/>
        <w:t>놩渱䉫⸣梿奚숶䴹獵繊쉀쉓辬⑤</w:t>
      </w:r>
      <w:r>
        <w:rPr/>
        <w:t>ꗂ</w:t>
      </w:r>
      <w:r>
        <w:rPr/>
        <w:t>䥣㨪ぢ쉸硖䕾焵䷎侻딬</w:t>
      </w:r>
      <w:r>
        <w:rPr/>
        <w:t>ꤻ</w:t>
      </w:r>
      <w:r>
        <w:rPr/>
        <w:t>搶䋃⎣佘癫畀쉳参兓厘睓啷䉸㉹攨瑏</w:t>
      </w:r>
      <w:r>
        <w:rPr/>
        <w:t>ⱎ</w:t>
      </w:r>
      <w:r>
        <w:rPr/>
        <w:t>湱⩣微墘䯃㮣犘㝦③䙩䅖嫂恂</w:t>
      </w:r>
      <w:r>
        <w:rPr/>
        <w:t>ꗂ</w:t>
      </w:r>
      <w:r>
        <w:rPr/>
        <w:t>儻㕚㥦䡎爴䑸⼽쉌⑋彐婒摮盂갺슬吻䍄挦쉩⩖⍴땑橭慳倦欳泂㍺쉑썩楉汄싂稪穓⹊⌶⭁戰楲숽轌枻測噴炘水┻娳䜬☥勃䡀</w:t>
      </w:r>
      <w:r>
        <w:rPr/>
        <w:t>ꕃ</w:t>
      </w:r>
      <w:r>
        <w:rPr/>
        <w:t>時⭋䅕徥㫂數獇僂</w:t>
      </w:r>
      <w:r>
        <w:rPr/>
        <w:t>꤫</w:t>
      </w:r>
      <w:r>
        <w:rPr/>
        <w:t>쉉礯쉃繄㉁䮮㠺䡭㘸㊿쉴뽸깷╅갰쉣匹䄷㕪砭栩佊㑚䕟쉆璣䈥딬숲뭌〬쉂疥♨㫂⩚䉾⹕⧂쉙갫穃㐨漩␵㙾䥏땦淂㎩쵅沮녧뮏슬⽴싂癒䙙䩋ꍑ轏⽷뿂䅟꧎䮻䑴㠵顐憩䑑硢璡</w:t>
      </w:r>
      <w:r>
        <w:rPr/>
        <w:t>⠮</w:t>
      </w:r>
      <w:r>
        <w:rPr/>
        <w:t>䭮䝁ꅊ礴丹뗂⹐뇂촷길쌫穖䉊딣瘲⎏쉈歅㑙⬭瓂㭮攬⍋깭繟⹆쉍䡳걗쉀嘺栵㭂㕰繪䭀婪㌯摆痂㉢瀤</w:t>
      </w:r>
      <w:r>
        <w:rPr/>
        <w:t>ⴰ</w:t>
      </w:r>
      <w:r>
        <w:rPr/>
        <w:t>뽂澡깒쉙㉧䠳悵츴䁒䳍딹쉒</w:t>
      </w:r>
      <w:r>
        <w:rPr/>
        <w:t>ꦥ</w:t>
      </w:r>
      <w:r>
        <w:rPr/>
        <w:t>礪ꅭ䝌眹</w:t>
      </w:r>
      <w:r>
        <w:rPr/>
        <w:t>Ⳃ</w:t>
      </w:r>
      <w:r>
        <w:rPr/>
        <w:t>䊏㝨璘塆窡ꅤ纮숨䍅幞</w:t>
      </w:r>
      <w:r>
        <w:rPr/>
        <w:t>ꦏ╗</w:t>
      </w:r>
      <w:r>
        <w:rPr/>
        <w:t>泂</w:t>
      </w:r>
      <w:r>
        <w:rPr/>
        <w:t>ꕾ</w:t>
      </w:r>
      <w:r>
        <w:rPr/>
        <w:t>䩐捭ꥳ䔊㐳ꌯ桖㍋⫂挭컂く爯숪涏祏氭暻㈯祅儨숻ㅡ牅습갤景婌썤뽖穉吴㑨飂顋䰬⩱劮恗</w:t>
      </w:r>
      <w:r>
        <w:rPr/>
        <w:t>Ⱛ</w:t>
      </w:r>
      <w:r>
        <w:rPr/>
        <w:t>ꥇ</w:t>
      </w:r>
      <w:r>
        <w:rPr/>
        <w:t>炱兹啺묽슩塭⥮姂㷎⥈</w:t>
      </w:r>
      <w:r>
        <w:rPr/>
        <w:t>ꤱ</w:t>
      </w:r>
      <w:r>
        <w:rPr/>
        <w:t>㘱쉸</w:t>
      </w:r>
      <w:r>
        <w:rPr/>
        <w:t>ⰹ</w:t>
      </w:r>
      <w:r>
        <w:rPr/>
        <w:t>併攴녣⭶ㄵ⶿繗ㅥ⒡䙸犥瑗슣婸㉈狂佪⹺浟浳⨶浢쏂垱뽘긨垬乪ꅄ榩橠갳䝢䚣㊣넱玡橹繞ꏃ嘦漷⍫味晭䑁掱녱摇㐰煫ꆩㅣ칷걘渭䈨䧂恭癋Ⓜ</w:t>
      </w:r>
      <w:r>
        <w:rPr/>
        <w:t>꧂</w:t>
      </w:r>
      <w:r>
        <w:rPr/>
        <w:t>㉭潮㙏总걮⍫伸㖏㚵긪䭙⹧硠梏䞩╦削㩏녔睑⽮</w:t>
      </w:r>
      <w:r>
        <w:rPr/>
        <w:t>꧂ꔷ</w:t>
      </w:r>
      <w:r>
        <w:rPr/>
        <w:t>ꥴꇍ旂㘫猩磃绂ꌨ䡕⩐瞘㥢䱒ꇂ灷欳쉹슿并㝠瑗㩷光쉞╱䵸卫烂쉘泂㍢睷䂣숨桀忎녪槂쉬穸䐦㡐쉶</w:t>
      </w:r>
      <w:r>
        <w:rPr/>
        <w:t>ⶮ</w:t>
      </w:r>
      <w:r>
        <w:rPr/>
        <w:t>갪⵹坹</w:t>
      </w:r>
      <w:r>
        <w:rPr/>
        <w:t>ⱅ</w:t>
      </w:r>
      <w:r>
        <w:rPr/>
        <w:t>䘵琮磂礻㑰</w:t>
      </w:r>
      <w:r>
        <w:rPr/>
        <w:t>Ⳃ</w:t>
      </w:r>
      <w:r>
        <w:rPr/>
        <w:t>ꥳ顢㙪埍뭒顥㵰繶睹컎哂婨穨곂뇂뽟믂⑅䉇ㅡ却츫猴⩶⨴땮彐</w:t>
      </w:r>
      <w:r>
        <w:rPr/>
        <w:t>ⲿ⸬</w:t>
      </w:r>
      <w:r>
        <w:rPr/>
        <w:t>䈲⽱䥕</w:t>
      </w:r>
      <w:r>
        <w:rPr/>
        <w:t>꧃</w:t>
      </w:r>
      <w:r>
        <w:rPr/>
        <w:t>㍪╯䵹䵊ㄣ䉃繨犿烂硺拂슩庮ꥢ⨪摐砯啈썴嗂婄噖</w:t>
      </w:r>
      <w:r>
        <w:rPr/>
        <w:t>ⱋ</w:t>
      </w:r>
      <w:r>
        <w:rPr/>
        <w:t>晬㍒㋎㭎쉨熿ㅖ债⌯䐥䕺潲긭䛂潙换믂⽕禵摃奂傱轢⍭쉂搲偹㛂嚮㝴☺⹹汕歁汍㜪湾瑧䖏幈䱶␯쉫</w:t>
      </w:r>
      <w:r>
        <w:rPr/>
        <w:t>ⴥ</w:t>
      </w:r>
      <w:r>
        <w:rPr/>
        <w:t>싂䄣䳂ꍯ輣⬷䲘八䱐깃⥫⫂䴭佲⍒䆣轏뮮㩎祦㮥쉊摌</w:t>
      </w:r>
      <w:r>
        <w:rPr/>
        <w:t>ⷎ</w:t>
      </w:r>
      <w:r>
        <w:rPr/>
        <w:t>睊촮塷幨佬㭧噘秂奐ぱ窱㚮䀴梩䡾晟䥇♉㘥┦サ车儴ꏂ⒵㜷</w:t>
      </w:r>
      <w:r>
        <w:rPr/>
        <w:t>ꤰ⩅</w:t>
      </w:r>
      <w:r>
        <w:rPr/>
        <w:t>塵塓ꥳ쉥幕㥣㭋쵏䣂灣녍䚿ㄪ怦慌媘汅⤹儭瑳婚㕁坉呓煡쉯琴⻂楠</w:t>
      </w:r>
      <w:r>
        <w:rPr/>
        <w:t>꧂</w:t>
      </w:r>
      <w:r>
        <w:rPr/>
        <w:t>슬걦练쉦긪싍浈䪿걂氱琨㞩⦘쵩⦩⦻땲깶숣姂♍칹汳䔯⺘滂噪쉞␪㡆噪幕參嗎㨳쉟伩㌳珂〣䕆䛂걈⭫䱰㕴㷂繤ꎻⓂ妿</w:t>
      </w:r>
      <w:r>
        <w:rPr/>
        <w:t>ꦱ</w:t>
      </w:r>
      <w:r>
        <w:rPr/>
        <w:t>杔䱚䥚唰稵夯♧⹹⭺慊坐临䚥㴮쉸䚏⎮飃숽㥚㨶䕦李焯쉥썹杩쉮㠽⭣縰숤숽⧃⽂牱湕⮵凂▏位㩳ㄷ煡㍔椥⥃䚻䨷쌶敯祒⨭沩㥅⥖㝗칬悵丶䍳嗍㤻慰圷桏潎歾䤲珎檱䅢楲쉐疮剠ㅔ獥塍䔬쉌䀫睗影⍂ꥱ磂㈊䉋慴㭗䩖쉯䔰</w:t>
      </w:r>
      <w:r>
        <w:rPr/>
        <w:t>Ⱚ⩁</w:t>
      </w:r>
      <w:r>
        <w:rPr/>
        <w:t>癮栽䔯⽄柂悵긳煊</w:t>
      </w:r>
      <w:r>
        <w:rPr/>
        <w:t>ꤩ</w:t>
      </w:r>
      <w:r>
        <w:rPr/>
        <w:t>슡喥票熣濂皮穨䑨㥐偓旂涱싎慶卟浄깊⹵쉆䒵獯⍫</w:t>
      </w:r>
      <w:r>
        <w:rPr/>
        <w:t>ꔨ</w:t>
      </w:r>
      <w:r>
        <w:rPr/>
        <w:t>ꥲ流淂祐摍檘垏慗㝺坦ꥴ䦱</w:t>
      </w:r>
      <w:r>
        <w:rPr/>
        <w:t>ꔬ</w:t>
      </w:r>
      <w:r>
        <w:rPr/>
        <w:t>顡畁䷂歖쉯넯呏奄⑎䁟穘桬䝤捥싂♤ꥠ䝹猣뽒ꥧ⧍坊ㅂ瑘⽣쎵劻䘰偾爦䅾攸</w:t>
      </w:r>
      <w:r>
        <w:rPr/>
        <w:t>ⵤ</w:t>
      </w:r>
      <w:r>
        <w:rPr/>
        <w:t>쉹㬯弨兹㑔㑰䰭珂⤩橇⸭녍걹䅗繍습☹䐯擂슏含曎恂斱绂╹걕顬時汚䩚幍ㅲ䬵ꍾ⍆咱㞣쉟噧슡</w:t>
      </w:r>
      <w:r>
        <w:rPr/>
        <w:t>ꕆ</w:t>
      </w:r>
      <w:r>
        <w:rPr/>
        <w:t>彇楠拂牁⚮悻</w:t>
      </w:r>
      <w:r>
        <w:rPr/>
        <w:t>ⵌ</w:t>
      </w:r>
      <w:r>
        <w:rPr/>
        <w:t>绂皥橗䉌숫汔皮뭣슩杘焵뭡刽景쉆ꥸ쌲佟썕쉬䅟楤噢焴ㅓ別슘乲頽䠹硥㡓◂슩塵녚㭹♣癫妵味殏㏂䅹䛂毂층㙭Ⓜ洪桩</w:t>
      </w:r>
      <w:r>
        <w:rPr/>
        <w:t>ꥅ</w:t>
      </w:r>
      <w:r>
        <w:rPr/>
        <w:t>슻ぷ㝣ꍯ祷敒</w:t>
      </w:r>
      <w:r>
        <w:rPr/>
        <w:t>⡑</w:t>
      </w:r>
      <w:r>
        <w:rPr/>
        <w:t>쉈䭲䆩瀨䌹╳璡正嫂ィ癉슩</w:t>
      </w:r>
      <w:r>
        <w:rPr/>
        <w:t>ꦏ</w:t>
      </w:r>
      <w:r>
        <w:rPr/>
        <w:t>⽾뭠榻佡摩离</w:t>
      </w:r>
      <w:r>
        <w:rPr/>
        <w:t>⡘⥬</w:t>
      </w:r>
      <w:r>
        <w:rPr/>
        <w:t>戯晌숴晆ㄪ㥤抮颣뇂⒣浟⽲⍙䅨捑숩싂呇塣쉣㩤츴捗汱牰浄洪걏窩琱乙⹌祈妱䁶ꥭ⮿䰱슣쉘丷슬桡噸쉮╒㖬採쉥汪繩䈪迂㛎惂敯厬禘</w:t>
      </w:r>
      <w:r>
        <w:rPr/>
        <w:t>꧍</w:t>
      </w:r>
      <w:r>
        <w:rPr/>
        <w:t>싂娲쉹栥숵</w:t>
      </w:r>
      <w:r>
        <w:rPr/>
        <w:t>ⷂ</w:t>
      </w:r>
      <w:r>
        <w:rPr/>
        <w:t>䬣榏䱍顩睨甽⪣䅏</w:t>
      </w:r>
      <w:r>
        <w:rPr/>
        <w:t>ⳍ</w:t>
      </w:r>
      <w:r>
        <w:rPr/>
        <w:t>灚歵礭ꏂ潓堹湦卺䅹收塎奢놿偞싂쉷㩇昪㙴妩숽</w:t>
      </w:r>
      <w:r>
        <w:rPr/>
        <w:t>ⵀ</w:t>
      </w:r>
      <w:r>
        <w:rPr/>
        <w:t>䡑汩䑵</w:t>
      </w:r>
      <w:r>
        <w:rPr/>
        <w:t>ⶮ</w:t>
      </w:r>
      <w:r>
        <w:rPr/>
        <w:t>縤쉂䝄䒻㩈绂숦掣⨻싃飂♞塈幃常失戻乒</w:t>
      </w:r>
      <w:r>
        <w:rPr/>
        <w:t>ⱞ</w:t>
      </w:r>
      <w:r>
        <w:rPr/>
        <w:t>쉘桤쉔坵猴顗沥形江助䚣㬲嚩嚵㝇숺ꥣ杀䊣挶</w:t>
      </w:r>
      <w:r>
        <w:rPr/>
        <w:t>ꥅ</w:t>
      </w:r>
      <w:r>
        <w:rPr/>
        <w:t>䟂䞡㴻뭊㥊摏匨⽢潦瑫뿂哎䳂뿍㴥㉕컂䑘㍳쏂敁搯㬹潫䂩㟂熘扆畯䡧䰻ㆮ</w:t>
      </w:r>
      <w:r>
        <w:rPr/>
        <w:t>⠽</w:t>
      </w:r>
      <w:r>
        <w:rPr/>
        <w:t>氹㢘</w:t>
      </w:r>
      <w:r>
        <w:rPr/>
        <w:t>ꕸ</w:t>
      </w:r>
      <w:r>
        <w:rPr/>
        <w:t>壂殏堣䙇剫⥘兊깞쉓⍒⍞쵨慇幂浧で⪮ㅰ견뽔ꅙ焥泂㘰</w:t>
      </w:r>
      <w:r>
        <w:rPr/>
        <w:t>ꤳ</w:t>
      </w:r>
      <w:r>
        <w:rPr/>
        <w:t>坱偶ㅚ愥楱쉗懎煌칍⍾乫䮣䱪⍹썊眨</w:t>
      </w:r>
      <w:r>
        <w:rPr/>
        <w:t>ⰸ</w:t>
      </w:r>
      <w:r>
        <w:rPr/>
        <w:t>爷㥙垬깂畩쉔斩뭟㍴⩢澻禩吳姂窻槂㜮䱆䡞䁳슡</w:t>
      </w:r>
      <w:r>
        <w:rPr/>
        <w:t>ⲩ</w:t>
      </w:r>
      <w:r>
        <w:rPr/>
        <w:t>慲哎ꅇ숷ㅦ⬳╭磂癡瘪潣瞥洪牉䓂楔甩晒긩⩁뽏⭟䰴澡䙨塌⻂牷㤣ㅩ㘫ꥲ礽晇⩫⎱啟䱮䵏䭘⥀뭋塸産柂쉍㫂扉睠㍟</w:t>
      </w:r>
      <w:r>
        <w:rPr/>
        <w:t>ꤻ</w:t>
      </w:r>
      <w:r>
        <w:rPr/>
        <w:t>毂嘪䱰⩆㨊깥㐭뼦嘮␵䯂礨䍎杪䋂矂庥䟂爵獤䅚浍㩾汒㌪爹슬唯┳剙い璵疘却㩖㥍刮玬䤣┰ㅌ晴悩嗃祟婭湫䑍</w:t>
      </w:r>
      <w:r>
        <w:rPr/>
        <w:t>ꕇ</w:t>
      </w:r>
      <w:r>
        <w:rPr/>
        <w:t>央⬪䐱ꅖ⥶淍淃</w:t>
      </w:r>
      <w:r>
        <w:rPr/>
        <w:t>꥓</w:t>
      </w:r>
      <w:r>
        <w:rPr/>
        <w:t>쉧昳䅸灉슮䉥䝢慰怸冏㕷砥㋎⒥㶥䍇乬吻普ꎻ쉓祚녴</w:t>
      </w:r>
      <w:r>
        <w:rPr/>
        <w:t>ⷃ</w:t>
      </w:r>
      <w:r>
        <w:rPr/>
        <w:t>㤦㥉Ⓜ䈺忂䪡뼸䤱</w:t>
      </w:r>
      <w:r>
        <w:rPr/>
        <w:t>ꥇ</w:t>
      </w:r>
      <w:r>
        <w:rPr/>
        <w:t>扖쉀쌯쉗嫂穓漯稻⑳숤슻⑟爷싂갪䲮慠硺䵦㙢䕹⥀浦ꅳ䅠䠥墩〯党䍘♷烂掱䡯숯⾘ㅟ넳噭橱慂係橲䶡뾘琭숽煫ꥳ쉇╓匹ꥴ㙉쉰쉟┣瘸䡔氨囂</w:t>
      </w:r>
      <w:r>
        <w:rPr/>
        <w:t>ꦥ</w:t>
      </w:r>
      <w:r>
        <w:rPr/>
        <w:t>묽㧂숪쉸쉀乄</w:t>
      </w:r>
      <w:r>
        <w:rPr/>
        <w:t>ꥍ</w:t>
      </w:r>
      <w:r>
        <w:rPr/>
        <w:t>걚䥮䂻㨻煃</w:t>
      </w:r>
      <w:r>
        <w:rPr/>
        <w:t>ꤺ</w:t>
      </w:r>
      <w:r>
        <w:rPr/>
        <w:t>䥑떻⿂䒡쉾焸棃㙨が䍔癫䂏뾻愹㑷㪻盂⽈顢斿쉵䁫䭞摷슥㩩䙎渶뽉橵䥃祋惂㭘橑憩</w:t>
      </w:r>
      <w:r>
        <w:rPr/>
        <w:t>꤭</w:t>
      </w:r>
      <w:r>
        <w:rPr/>
        <w:t>繀剟坶⾵쉄椽咩㋂晍晋ㄵ묪灸칮毂⑞姂䝂墵⑲㵀걩ꅖ쉬䇃㬪</w:t>
      </w:r>
      <w:r>
        <w:rPr/>
        <w:t>Ⳃ</w:t>
      </w:r>
      <w:r>
        <w:rPr/>
        <w:t>婂䅅奬</w:t>
      </w:r>
      <w:r>
        <w:rPr/>
        <w:t>ⱟ</w:t>
      </w:r>
      <w:r>
        <w:rPr/>
        <w:t>슿⸩挰瘤ꌦ慃槂䙨戥橙컂숹</w:t>
      </w:r>
      <w:r>
        <w:rPr/>
        <w:t>ⱒ</w:t>
      </w:r>
      <w:r>
        <w:rPr/>
        <w:t>楀敓䥊쉺嚬灏숰䆻</w:t>
      </w:r>
      <w:r>
        <w:rPr/>
        <w:t>ⵉ</w:t>
      </w:r>
      <w:r>
        <w:rPr/>
        <w:t>悻䑞⻎ꥦ㜶</w:t>
      </w:r>
      <w:r>
        <w:rPr/>
        <w:t>⡏</w:t>
      </w:r>
      <w:r>
        <w:rPr/>
        <w:t>쉐坁⨶걳术䀪噐剑婹䴦⫂懃丹껂</w:t>
      </w:r>
      <w:r>
        <w:rPr/>
        <w:t>ꦏ</w:t>
      </w:r>
      <w:r>
        <w:rPr/>
        <w:t>䔱습</w:t>
      </w:r>
      <w:r>
        <w:rPr/>
        <w:t>ꕍ</w:t>
      </w:r>
      <w:r>
        <w:rPr/>
        <w:t>奞슮䥒䁅熵刺䝩</w:t>
      </w:r>
      <w:r>
        <w:rPr/>
        <w:t>Ⱚ</w:t>
      </w:r>
      <w:r>
        <w:rPr/>
        <w:t>뭲ㅱ珂</w:t>
      </w:r>
      <w:r>
        <w:rPr/>
        <w:t>ⵊ</w:t>
      </w:r>
      <w:r>
        <w:rPr/>
        <w:t>愦◂㘴浣䀷☮瑶쉣묪䰨稳彔甦涱䍩瞩㗎低煤숤え㥨</w:t>
      </w:r>
      <w:r>
        <w:rPr/>
        <w:t>ꔸ</w:t>
      </w:r>
      <w:r>
        <w:rPr/>
        <w:t>卨噸眦썈焮쎥♆놏걂칇㓍㑂磂稴녓╅䛂</w:t>
      </w:r>
      <w:r>
        <w:rPr/>
        <w:t>ꕐ</w:t>
      </w:r>
      <w:r>
        <w:rPr/>
        <w:t>쵮숷渹恙栤爣飂輻睄䯂ꆻ⨺毂䭒</w:t>
      </w:r>
      <w:r>
        <w:rPr/>
        <w:t>ⵅ</w:t>
      </w:r>
      <w:r>
        <w:rPr/>
        <w:t>ㆬ䞵楮䉄橑挳㭩</w:t>
      </w:r>
      <w:r>
        <w:rPr/>
        <w:t>꥓</w:t>
      </w:r>
      <w:r>
        <w:rPr/>
        <w:t>䕍幅䫂橋妬䭪</w:t>
      </w:r>
      <w:r>
        <w:rPr/>
        <w:t>Ⳃ</w:t>
      </w:r>
      <w:r>
        <w:rPr/>
        <w:t>浥</w:t>
      </w:r>
      <w:r>
        <w:rPr/>
        <w:t>ꥌ</w:t>
      </w:r>
      <w:r>
        <w:rPr/>
        <w:t>쉂뽘</w:t>
      </w:r>
      <w:r>
        <w:rPr/>
        <w:t>ⵓ</w:t>
      </w:r>
      <w:r>
        <w:rPr/>
        <w:t>䠹㤭䍀庵琸眨꥞⏂啎穬痂㡅伴쉹爩杅⪩䉐</w:t>
      </w:r>
      <w:r>
        <w:rPr/>
        <w:t>ꗂ</w:t>
      </w:r>
      <w:r>
        <w:rPr/>
        <w:t>坫澮浸嗂瑎쉴撵干슥슬⍾䀩凂㙆憡⤦㙢䡦⤲싂湰</w:t>
      </w:r>
      <w:r>
        <w:rPr/>
        <w:t>ꕕ</w:t>
      </w:r>
      <w:r>
        <w:rPr/>
        <w:t>㘦쉟갶까䔳繷숴놡瀺晦⩣⥮컂㨮䵉泂猣晡搪怫㓂</w:t>
      </w:r>
      <w:r>
        <w:rPr/>
        <w:t>ꤱ</w:t>
      </w:r>
      <w:r>
        <w:rPr/>
        <w:t>珂⍇䕯盂皱㭅䮘╂绂싂⽾顚⍁␲桌睞◂冩꺏䁸㐱䈰昪杦敓㬣杭</w:t>
      </w:r>
      <w:r>
        <w:rPr/>
        <w:t>⡙</w:t>
      </w:r>
      <w:r>
        <w:rPr/>
        <w:t>塳⾡戸漫冥晋㑃撮兂瘦輱恓欸⤬㕟㡭싃佀♉겿땘싂⽟埂睚㝑⭬䱥瀮</w:t>
      </w:r>
      <w:r>
        <w:rPr/>
        <w:t>⡃⩲</w:t>
      </w:r>
      <w:r>
        <w:rPr/>
        <w:t>䞱欬畯㭐乇潖㭹촽澱刺⏍㏍쉟</w:t>
      </w:r>
      <w:r>
        <w:rPr/>
        <w:t>ⰷ</w:t>
      </w:r>
      <w:r>
        <w:rPr/>
        <w:t>䁇摕伮顐믂扗碵㌮숥畟婲㩶杤㴊㠤꥘㨽䵒㤽⽷扢捘盂潋唺䐥㝬换渤㘰㢿痂兞쉷䒣昵쉏撮䍥⯍⑥涏侘瀪䆘㨷ㅈ偭䍱剈⫂䑺檣ꍆ晰⧂呆榻橎汔佫䁱佋ꅩ㝞婙㙞㐻捰숮촥捏顏轤ㅯ</w:t>
      </w:r>
      <w:r>
        <w:rPr/>
        <w:t>⣂Ⱙ</w:t>
      </w:r>
      <w:r>
        <w:rPr/>
        <w:t>偮㉤㍨쉬椷均杲쉉然䖩컂䜤⺘⥅싍⧍⩠㙐牠摟땣轓쉚窘橏栬䩩쉀呑</w:t>
      </w:r>
      <w:r>
        <w:rPr/>
        <w:t>ꕠꤻ</w:t>
      </w:r>
      <w:r>
        <w:rPr/>
        <w:t>厬⩕쉒嘮坞啬㵄爭㴽깺毂て瀯</w:t>
      </w:r>
      <w:r>
        <w:rPr/>
        <w:t>ꕙ</w:t>
      </w:r>
      <w:r>
        <w:rPr/>
        <w:t>㐤㵞㵆ぇ㙦啴썍彙榩䉾烂䤷㫂牓匰嚱</w:t>
      </w:r>
      <w:r>
        <w:rPr/>
        <w:t>⡫</w:t>
      </w:r>
      <w:r>
        <w:rPr/>
        <w:t>쉬㐲♾噂뽕䍍</w:t>
      </w:r>
      <w:r>
        <w:rPr/>
        <w:t>꥓⹑</w:t>
      </w:r>
      <w:r>
        <w:rPr/>
        <w:t>縣涥떿⹟縹䩄싂슘땪焥싂⩷슣䑳扳刴偠灯</w:t>
      </w:r>
      <w:r>
        <w:rPr/>
        <w:t>ꕨ</w:t>
      </w:r>
      <w:r>
        <w:rPr/>
        <w:t>吶妵⬴睦穲楑ꥱ㨮⑾剣</w:t>
      </w:r>
      <w:r>
        <w:rPr/>
        <w:t>Ⳃ</w:t>
      </w:r>
      <w:r>
        <w:rPr/>
        <w:t>⽆彺㕁⥸뼳땦䪣刹쉪礫⽯㯂캵䬫땧</w:t>
      </w:r>
      <w:r>
        <w:rPr/>
        <w:t>ꥀ⧂</w:t>
      </w:r>
      <w:r>
        <w:rPr/>
        <w:t>噎숰ꍞ剹瀸牦捋</w:t>
      </w:r>
      <w:r>
        <w:rPr/>
        <w:t>ⵒ</w:t>
      </w:r>
      <w:r>
        <w:rPr/>
        <w:t>础슣</w:t>
      </w:r>
      <w:r>
        <w:rPr/>
        <w:t>ⱍ</w:t>
      </w:r>
      <w:r>
        <w:rPr/>
        <w:t>숽싂权䀮弰墵暣싂位⹷竂杄剐弶촴晊璩恳䤽縪杢䕓绂</w:t>
      </w:r>
      <w:r>
        <w:rPr/>
        <w:t>Ⳃ</w:t>
      </w:r>
      <w:r>
        <w:rPr/>
        <w:t>쵎渴쉠쉾墱䍺琯坧䑄係㵫</w:t>
      </w:r>
      <w:r>
        <w:rPr/>
        <w:t>ⲩ</w:t>
      </w:r>
      <w:r>
        <w:rPr/>
        <w:t>顇㡳</w:t>
      </w:r>
      <w:r>
        <w:rPr/>
        <w:t>ⵇ</w:t>
      </w:r>
      <w:r>
        <w:rPr/>
        <w:t>洫窿梏煣猪쌪彶걁轟䁳界쉫쉵楊嚥䑢숪숻⚡⾡ꄰ䥨澿쉦檥穨繉</w:t>
      </w:r>
      <w:r>
        <w:rPr/>
        <w:t>ⰲ</w:t>
      </w:r>
      <w:r>
        <w:rPr/>
        <w:t>允䍱畁矃䩀盂쉾䧂㌦㔴煫呒昲姂夤㤵楔䥩╲輶ㄽ儰撥之㡖坚塍䰩瑮숨瑑⩯땠⛂乢싎</w:t>
      </w:r>
      <w:r>
        <w:rPr/>
        <w:t>ꥋ⵶</w:t>
      </w:r>
      <w:r>
        <w:rPr/>
        <w:t>쉏廃╟㩚</w:t>
      </w:r>
      <w:r>
        <w:rPr/>
        <w:t>ꕪ⵶ꥋ</w:t>
      </w:r>
      <w:r>
        <w:rPr/>
        <w:t>捸╆廍嗎䥢ㅪ싂欣썕㈦깴슘⻂煢档洲♺便쉇祎㙔䲿套㍁䌦⤽걘儸㬬琲甦녶㤨쉢狍</w:t>
      </w:r>
      <w:r>
        <w:rPr/>
        <w:t>꤫</w:t>
      </w:r>
      <w:r>
        <w:rPr/>
        <w:t>딣䑃䀻⭕슿敤䯂䱗潴슱智䉴洶婐幇硈㵳秂숮扬䳂敵쉘硪⩧⯎祡輵䜣彎祋顷ꍵ轌♕칾㮣䑺䉶묪奂쉂䭦慂浮噴捣ㅒ䵸㴹䬺묭㑵㕞欪⿍㕆灂榱畯㥥愻倴㛂㈥厥㥎㩉仂쏂䡂挫䑲쉀偟灃灓㨭㑗슬땁乥㵙ヂ⥲厮숯庘䥡⨬㥭⻂採</w:t>
      </w:r>
      <w:r>
        <w:rPr/>
        <w:t>⡚</w:t>
      </w:r>
      <w:r>
        <w:rPr/>
        <w:t>㔪獁僂噈뼨彆䭱뽖熱乂伶</w:t>
      </w:r>
      <w:r>
        <w:rPr/>
        <w:t>ⰳ</w:t>
      </w:r>
      <w:r>
        <w:rPr/>
        <w:t>坸뽬⍔㕐渴⩬瞥彌樦硞㩱컂痂煘⩈囂頳ꎬ㔥摘滂佥꺥椴挹뇂╟畋捉춘坈</w:t>
      </w:r>
      <w:r>
        <w:rPr/>
        <w:t>꧂</w:t>
      </w:r>
      <w:r>
        <w:rPr/>
        <w:t>䁃擂獔愩㕕뽷媩싂㗎楥䳎恰砸序䴤燂㞵皘徿쉗橰瑣癃㋂쉩㥭䂻偕ꥡ潆⫂傩㍦掏䐊⩭瑈杗僂橕撥㉍刴춬</w:t>
      </w:r>
      <w:r>
        <w:rPr/>
        <w:t>ꦣ</w:t>
      </w:r>
      <w:r>
        <w:rPr/>
        <w:t>〮⺬㌰쉘儹쉍</w:t>
      </w:r>
      <w:r>
        <w:rPr/>
        <w:t>ꔮ</w:t>
      </w:r>
      <w:r>
        <w:rPr/>
        <w:t>歂싂繋</w:t>
      </w:r>
      <w:r>
        <w:rPr/>
        <w:t>ꕞ</w:t>
      </w:r>
      <w:r>
        <w:rPr/>
        <w:t>晊拂呃畀뮮牋懂渻䵕⭫㭔矂⽣䭪쉖捔呅⥑</w:t>
      </w:r>
      <w:r>
        <w:rPr/>
        <w:t>ⷂ</w:t>
      </w:r>
      <w:r>
        <w:rPr/>
        <w:t>廂幭</w:t>
      </w:r>
      <w:r>
        <w:rPr/>
        <w:t>⡉</w:t>
      </w:r>
      <w:r>
        <w:rPr/>
        <w:t>扱㬷橇啕瑟傣⛂뿂癮䞡熣縰깷穗⼪䡘⩈䋂䅄䬯䭁歵渷㦩녧做彙꥖嫂뽣걡묤硬励硵䅱㞬칠㊩辮桷繢橁⨰숲쉟쉸</w:t>
      </w:r>
      <w:r>
        <w:rPr/>
        <w:t>ⱇ</w:t>
      </w:r>
      <w:r>
        <w:rPr/>
        <w:t>稫庩칌䵒婉ㅳ㙗⛂颬깗祩潪⌳뽷䒩桪쉨轤␷䃃껂쎣길쉺</w:t>
      </w:r>
      <w:r>
        <w:rPr/>
        <w:t>ꤱ</w:t>
      </w:r>
      <w:r>
        <w:rPr/>
        <w:t>煈噱䡶睬䝥ォ桁</w:t>
      </w:r>
      <w:r>
        <w:rPr/>
        <w:t>꧂</w:t>
      </w:r>
      <w:r>
        <w:rPr/>
        <w:t>쵊</w:t>
      </w:r>
      <w:r>
        <w:rPr/>
        <w:t>ꥈ</w:t>
      </w:r>
      <w:r>
        <w:rPr/>
        <w:t>漪轶婁㉃䟂琮䘽䰩徻畳潟牁㕷⌲㙇쉂╬</w:t>
      </w:r>
      <w:r>
        <w:rPr/>
        <w:t>ꥉ</w:t>
      </w:r>
      <w:r>
        <w:rPr/>
        <w:t>妡㵷쉺㋍橹</w:t>
      </w:r>
      <w:r>
        <w:rPr/>
        <w:t>ꕰ</w:t>
      </w:r>
      <w:r>
        <w:rPr/>
        <w:t>娥쉤㵚쉵䣂䥐帪壃㍱⩃㛂⌴渮嚘硁㩒</w:t>
      </w:r>
      <w:r>
        <w:rPr/>
        <w:t>ꕢ</w:t>
      </w:r>
      <w:r>
        <w:rPr/>
        <w:t>呭潁䦡縻ꅒ⍹楋婓⴮䃍噴煸祪㚏⥺⽰갪儬稣䬸湡坍档䜮奆숦쵫⩅숪煬쉒쉈佚杇쉏</w:t>
      </w:r>
      <w:r>
        <w:rPr/>
        <w:t>ꗂ</w:t>
      </w:r>
      <w:r>
        <w:rPr/>
        <w:t>ꆘ囂昬卨稹剥떣숻戭숩슏묨⍬칥㭳싂䍉</w:t>
      </w:r>
      <w:r>
        <w:rPr/>
        <w:t>ꦏ</w:t>
      </w:r>
      <w:r>
        <w:rPr/>
        <w:t>戻㙸攽怬轅쉆갣⩐绂숸⩑砸照녡噄珂㥍倨吻싂㓂숵</w:t>
      </w:r>
      <w:r>
        <w:rPr/>
        <w:t>ⱬ</w:t>
      </w:r>
      <w:r>
        <w:rPr/>
        <w:t>呠썳쉸傱楧瑨捦䖩䲩轃牲桭숺务슥繒冿桂慄嘭♦</w:t>
      </w:r>
      <w:r>
        <w:rPr/>
        <w:t>⡥</w:t>
      </w:r>
      <w:r>
        <w:rPr/>
        <w:t>僂䝔⴮秂坦뭯땩㴣䨸塳扵㖱䝀ꥦ⫍昺䴱쉇꺏畔淍</w:t>
      </w:r>
      <w:r>
        <w:rPr/>
        <w:t>ꗂ</w:t>
      </w:r>
      <w:r>
        <w:rPr/>
        <w:t>乪㔩睮磂稨</w:t>
      </w:r>
      <w:r>
        <w:rPr/>
        <w:t>ⴹⴴ</w:t>
      </w:r>
      <w:r>
        <w:rPr/>
        <w:t>쉫碱坁ㅟ</w:t>
      </w:r>
      <w:r>
        <w:rPr/>
        <w:t>⠥</w:t>
      </w:r>
      <w:r>
        <w:rPr/>
        <w:t>㔱䩗测Ⓜ刨싂⽈㕗䯂攷쉃母员心㐴漲㑯帥睕긵椦┥轘扺坃潗䝥柍僂묶쉇㌯幅听唷䝶쌸潇輭婢㯂繈燂焱㶿爻껂捬쉹䁡㗂晶湀厬畲䡖⭅䈷哂〈圦쉥渴穵慭</w:t>
      </w:r>
      <w:r>
        <w:rPr/>
        <w:t>ꤴ</w:t>
      </w:r>
      <w:r>
        <w:rPr/>
        <w:t>潹땷剂噳땇깖㵾暵</w:t>
      </w:r>
      <w:r>
        <w:rPr/>
        <w:t>꧂</w:t>
      </w:r>
      <w:r>
        <w:rPr/>
        <w:t>Ȿ</w:t>
      </w:r>
      <w:r>
        <w:rPr/>
        <w:t>ご쉔獑㉷쉰⦣搣埂췂⥪컂⥁䱮쉆넯䕘┮␱쉔ꏂ婴ꍟ䎻ꅫ楰</w:t>
      </w:r>
      <w:r>
        <w:rPr/>
        <w:t>⡷</w:t>
      </w:r>
      <w:r>
        <w:rPr/>
        <w:t>猲뭌奌敀</w:t>
      </w:r>
      <w:r>
        <w:rPr/>
        <w:t>꥟</w:t>
      </w:r>
      <w:r>
        <w:rPr/>
        <w:t>睳潃▬桏乺垮䩷灱⭱쉔咮걥┪息䀯窥佹睺</w:t>
      </w:r>
      <w:r>
        <w:rPr/>
        <w:t>⢩⵴</w:t>
      </w:r>
      <w:r>
        <w:rPr/>
        <w:t>䩆썐쉈䥐猣쉁輱</w:t>
      </w:r>
      <w:r>
        <w:rPr/>
        <w:t>ⷂ</w:t>
      </w:r>
      <w:r>
        <w:rPr/>
        <w:t>㏂땺䱡灈禡㭇㈷쉡㫃湎彄䙕쏂敲禥䴰䍇猰搨껂㥶㡊忂燂本睑뽐⏂㶮㢘⿂硡㘻奙剧僂싂㍉</w:t>
      </w:r>
      <w:r>
        <w:rPr/>
        <w:t>ꥃꥋ</w:t>
      </w:r>
      <w:r>
        <w:rPr/>
        <w:t>揃㐵䁦싂嘰啯⩬ꥳ♳牵녎售䁮溮⼻㝋⩢礳䶿瑤参参⑬뭾㴰㓎丽껂䈷딦곂㯂䩾漦ꇂ싂㜊</w:t>
      </w:r>
      <w:r>
        <w:rPr/>
        <w:t>⡢</w:t>
      </w:r>
      <w:r>
        <w:rPr/>
        <w:t>꧂</w:t>
      </w:r>
      <w:r>
        <w:rPr/>
        <w:t>㌰楅伷䴭㫂뇂겡僂䐥䙈朳ꄪ揂樬⹸⺡彏䀣㥑㍟倷䉦ㄹ칑숤干⹘朤⩂穰挰棎⯂숹嚿촫ꍺ㭟轶꧎숵獍ꥲ긵뭸땓䝡吵ゥ쉉㮡묳垩␨慺娦쵆쉺슥焱⩨坾ꅳ匦䧂슮嘵ㄺ竂싂斿쉸쉤⒮啌䡤䅁稫噰顺⥠歒棃㝤矂汩ꥥꎩ愪橲猰繗䉦㕳⩫䵕乯琺</w:t>
      </w:r>
      <w:r>
        <w:rPr/>
        <w:t>ꕙ⥫</w:t>
      </w:r>
      <w:r>
        <w:rPr/>
        <w:t>棎</w:t>
      </w:r>
      <w:r>
        <w:rPr/>
        <w:t>ꕚ</w:t>
      </w:r>
      <w:r>
        <w:rPr/>
        <w:t>汏火挵祷갫썱䉊㨰䑁쉇䔣浂ꅗ晲冣쉧䤭灴䱄</w:t>
      </w:r>
      <w:r>
        <w:rPr/>
        <w:t>Ⳏ</w:t>
      </w:r>
      <w:r>
        <w:rPr/>
        <w:t>煵</w:t>
      </w:r>
      <w:r>
        <w:rPr/>
        <w:t>⢵</w:t>
      </w:r>
      <w:r>
        <w:rPr/>
        <w:t>潥䥡䝫떣坡埂䐨橡ꅣ橂轊⤥塀쉾木乵㑊心䵁⑗칞㴦䉹쉐</w:t>
      </w:r>
      <w:r>
        <w:rPr/>
        <w:t>ⵦ</w:t>
      </w:r>
      <w:r>
        <w:rPr/>
        <w:t>剒摙壂䙁䱺츶啰患恶㎩䥙⸹쉴呰숣祵ㅐ쉒婣</w:t>
      </w:r>
      <w:r>
        <w:rPr/>
        <w:t>ꤣ</w:t>
      </w:r>
      <w:r>
        <w:rPr/>
        <w:t>啦轎単癶䘻浧㦡杍婔祘䉞䵃塂奘</w:t>
      </w:r>
      <w:r>
        <w:rPr/>
        <w:t>Ȿ♄</w:t>
      </w:r>
      <w:r>
        <w:rPr/>
        <w:t>乷촤塒</w:t>
      </w:r>
      <w:r>
        <w:rPr/>
        <w:t>⠫⡔</w:t>
      </w:r>
      <w:r>
        <w:rPr/>
        <w:t>ꏃ呎䛂摮佚圳縰㪬汖쉂꥾갻╎氬䵕싂㡀挪䕠潆䀰쉢攲奭䩚㬴嘣⨫㵆뽰杫␫쉡煤灚䉭쉫匰㦬卓䆻⩇燍</w:t>
      </w:r>
      <w:r>
        <w:rPr/>
        <w:t>⡓</w:t>
      </w:r>
      <w:r>
        <w:rPr/>
        <w:t>塌쉤稤彾쉮奁䫂◂䫍컂걹떡慟焬쉕卑쉧䥰</w:t>
      </w:r>
      <w:r>
        <w:rPr/>
        <w:t>⡨</w:t>
      </w:r>
      <w:r>
        <w:rPr/>
        <w:t>㟂䝱䠵婴㟂䝈濃滂彦䗂깩⵩杰獕吽恬䁁潑뿂䭴祄乣淂⻂뭵磍渦</w:t>
      </w:r>
      <w:r>
        <w:rPr/>
        <w:t>꤭</w:t>
      </w:r>
      <w:r>
        <w:rPr/>
        <w:t>㈮嫂ㅧㅪㄬ䍤湱〪奁놻瀵攣䰲㔦䵰쉴䩤㍤䡾参땄炿乗</w:t>
      </w:r>
      <w:r>
        <w:rPr/>
        <w:t>ⴻ</w:t>
      </w:r>
      <w:r>
        <w:rPr/>
        <w:t>兺䦵掻扨슿扮䉤싂獔冮杳摮㮮ぞ䓂썂숲ꅣ弶䀦䕦涱숨䴮㬮塥쉺숽睉測⴪䷎千쉟纩㕎䪏㪡땫捕뼳ꥹ杁僂疿⍫☯卡☯曂⸴쉪佁깾氺숲䉬硄歰勂뭙쉄㝤䪵䱩渵䝺卤坬건녹ヂ뽫福㉲戯⽓쉚</w:t>
      </w:r>
      <w:r>
        <w:rPr/>
        <w:t>ꦡ</w:t>
      </w:r>
      <w:r>
        <w:rPr/>
        <w:t>榥沏⏂㩺⍶昰⎣깑幐㴫硌潣獗坬슩呀䧂厥泂쉴쉘勎㛎⹙녖숬㋂</w:t>
      </w:r>
      <w:r>
        <w:rPr/>
        <w:t>ꥐ</w:t>
      </w:r>
      <w:r>
        <w:rPr/>
        <w:t>瀩勂〹癪㮡ㆣ⶘묪쌭幞숲쉘瘩</w:t>
      </w:r>
      <w:r>
        <w:rPr/>
        <w:t>ꗃ</w:t>
      </w:r>
      <w:r>
        <w:rPr/>
        <w:t>傿檏㞘額ぬ䷂䐣䃂砬㭥擂礬ꥥ埂⵺杰朲䝉妬䘣숻</w:t>
      </w:r>
      <w:r>
        <w:rPr/>
        <w:t>ⴣ</w:t>
      </w:r>
      <w:r>
        <w:rPr/>
        <w:t>爪䁦潺ꎮ顔땕㒻ꆩ⤨⾿揍堦䨦䓂䞘杵㕋㭇㋎건䍀瀲쉊㊿䒘</w:t>
      </w:r>
      <w:r>
        <w:rPr/>
        <w:t>⡋</w:t>
      </w:r>
      <w:r>
        <w:rPr/>
        <w:t>䒩⥷땭坭煖쉥쉭癎焤窘⸰쎱</w:t>
      </w:r>
      <w:r>
        <w:rPr/>
        <w:t>ⱅ</w:t>
      </w:r>
      <w:r>
        <w:rPr/>
        <w:t>杭颣䷂棍塇幓桂乥癲䚬乥</w:t>
      </w:r>
      <w:r>
        <w:rPr/>
        <w:t>ꤵ</w:t>
      </w:r>
      <w:r>
        <w:rPr/>
        <w:t>塆砽뼳樥桎浳㩦쉧䭖为숊碥⭀ꅋ〶繫淎깉浍灘参깺㞡㑲䅵䰸垱獙┱塷䚵䔣싂䥢㥱쉓싂⏃檱傩灾싂╒칞㙰硲ꥦ剮쉾⪻磂潷炬ㅔ䙠颿搤撣뽢䠰硾뽓燂煹뾵㐱⍔忂쉶匦禬奬⵮纩⯂卞爻넷놣싂潞䨳瀥擃⩆㝙幣夤숳㑤☪</w:t>
      </w:r>
      <w:r>
        <w:rPr/>
        <w:t>⡏</w:t>
      </w:r>
      <w:r>
        <w:rPr/>
        <w:t>ⵔ</w:t>
      </w:r>
      <w:r>
        <w:rPr/>
        <w:t>믂徻㞻佯䍖</w:t>
      </w:r>
      <w:r>
        <w:rPr/>
        <w:t>꧃</w:t>
      </w:r>
      <w:r>
        <w:rPr/>
        <w:t>楀余卫쉾京쉠䭲</w:t>
      </w:r>
      <w:r>
        <w:rPr/>
        <w:t>ꕅ</w:t>
      </w:r>
      <w:r>
        <w:rPr/>
        <w:t>䬮⑮飂砨䙏㦩䨨䘬微䨪癸⮡♐䁳窥竂땫セ㕘쎩䑯睪䖬啔</w:t>
      </w:r>
      <w:r>
        <w:rPr/>
        <w:t>ꕞ</w:t>
      </w:r>
      <w:r>
        <w:rPr/>
        <w:t>圥祏欶⭅䕎顾瀯濂呖⍓硪ぷꌹ싂녖摉ꌰ塖獍彶쉄纏걫灙㡾瑏⍆䖏쉳쉲䈳灉㝆㉪䵱쉹涻䚘숭摄周婭䕵㞥ま纏捂怪䵴쉬摧彾</w:t>
      </w:r>
      <w:r>
        <w:rPr/>
        <w:t>⠤</w:t>
      </w:r>
      <w:r>
        <w:rPr/>
        <w:t>쉰Ⓜ彯幣ꌪ剨彳칀晍祩</w:t>
      </w:r>
      <w:r>
        <w:rPr/>
        <w:t>⣂</w:t>
      </w:r>
      <w:r>
        <w:rPr/>
        <w:t>㕮嚩歌た游ぴ栭䁄쉨⩥⩗息䆩剦柂⫍牾椩珂䁎ꍩ怸攺⩒幈츮搸圵㶵쉞刬洲⽍祀穹⽑獞</w:t>
      </w:r>
      <w:r>
        <w:rPr/>
        <w:t>꤫</w:t>
      </w:r>
      <w:r>
        <w:rPr/>
        <w:t>坩</w:t>
      </w:r>
      <w:r>
        <w:rPr/>
        <w:t>ꗎ</w:t>
      </w:r>
      <w:r>
        <w:rPr/>
        <w:t>㡐拂ꆡ䐳稺来쉳㜯㈥䝎浹疘</w:t>
      </w:r>
      <w:r>
        <w:rPr/>
        <w:t>ⵡ</w:t>
      </w:r>
      <w:r>
        <w:rPr/>
        <w:t>㟍頺嘰檣兔剈歁卒矂☱⨴杏㋂䐰뼣㍳睨䵚弹公瀤娯⩯穖ㄫ甥䓂㔵䪿癖䔱</w:t>
      </w:r>
      <w:r>
        <w:rPr/>
        <w:t>ⲣ</w:t>
      </w:r>
      <w:r>
        <w:rPr/>
        <w:t>㑱噉瑫呡䜱效䭭㥳숴뭅飂쉡㧂䢏甲ㅭ顏吪ꥭ㢵⦱뽟偅坄</w:t>
      </w:r>
      <w:r>
        <w:rPr/>
        <w:t>ꕢ</w:t>
      </w:r>
      <w:r>
        <w:rPr/>
        <w:t>淃桙㶿㥍ꄭ쉐故獏</w:t>
      </w:r>
      <w:r>
        <w:rPr/>
        <w:t>ꕓ</w:t>
      </w:r>
      <w:r>
        <w:rPr/>
        <w:t>あ촳</w:t>
      </w:r>
      <w:r>
        <w:rPr/>
        <w:t>ꕳ</w:t>
      </w:r>
      <w:r>
        <w:rPr/>
        <w:t>全⎘欤㌤ꏂ⑘쉕丸쉴㥎顅뽪潭䴸繡⑫䦩䭗弣卭祭偕痂瑊疣䝰</w:t>
      </w:r>
      <w:r>
        <w:rPr/>
        <w:t>ꦱ⸳</w:t>
      </w:r>
      <w:r>
        <w:rPr/>
        <w:t>㍤쉀䅤쉆⑯斣䝅㈮⿃쉕丩䎱わ䁰㨸瓂곂灬ꅧ皘⍯瘴牴慪⼴佈堦ꍠ䯍潌쉫搨䋂ꍡ쉪㠵⑇촨柂圳祂画묺㠹張喿㋂䁯煫䨣ꎵ⽓컂䄨㡙⪬싂칔䱞婎ꇂ쏂</w:t>
      </w:r>
      <w:r>
        <w:rPr/>
        <w:t>⠮</w:t>
      </w:r>
      <w:r>
        <w:rPr/>
        <w:t>ㅡ⹍晃檬⍸挥䋂갳娲佲縰扶颣堰䑆摾挶</w:t>
      </w:r>
      <w:r>
        <w:rPr/>
        <w:t>ⵊ</w:t>
      </w:r>
      <w:r>
        <w:rPr/>
        <w:t>깫</w:t>
      </w:r>
      <w:r>
        <w:rPr/>
        <w:t>ꖩ</w:t>
      </w:r>
      <w:r>
        <w:rPr/>
        <w:t>匳쉮⏂䱮ꅟ敫㘪ꥰ斮⹫㌳⨷椮瓂䶱㤶剔轎⫂䰰믂㑅⩸쉧㠮⬲焨眦爪䕎㊱穌</w:t>
      </w:r>
      <w:r>
        <w:rPr/>
        <w:t>⡬</w:t>
      </w:r>
      <w:r>
        <w:rPr/>
        <w:t>ꥲ奙彯뭤䔭怮䍈刷⭞恗捅瞡澮扦䝑</w:t>
      </w:r>
      <w:r>
        <w:rPr/>
        <w:t>ꦏ</w:t>
      </w:r>
      <w:r>
        <w:rPr/>
        <w:t>칈慮㥴磂⼹嗍㍨⩍⩸瑊琪ぱ昵䴵〪ꍏ⩾ꄦ숵☸</w:t>
      </w:r>
      <w:r>
        <w:rPr/>
        <w:t>⡴</w:t>
      </w:r>
      <w:r>
        <w:rPr/>
        <w:t>䂥깶</w:t>
      </w:r>
      <w:r>
        <w:rPr/>
        <w:t>⠪</w:t>
      </w:r>
      <w:r>
        <w:rPr/>
        <w:t>繶쉪个㥁㖡殿</w:t>
      </w:r>
      <w:r>
        <w:rPr/>
        <w:t>ꕯ</w:t>
      </w:r>
      <w:r>
        <w:rPr/>
        <w:t>㵈㑭硟ꍇ湒䬨㍱䙃睄ꥢど潾䏂숊湑怶䡉印╷싂奚椪쉓䥐湥촰浚곃㡁恞믂䩷</w:t>
      </w:r>
      <w:r>
        <w:rPr/>
        <w:t>ꦱ</w:t>
      </w:r>
      <w:r>
        <w:rPr/>
        <w:t>琨㦘穦습畹</w:t>
      </w:r>
      <w:r>
        <w:rPr/>
        <w:t>ꗎ⏂</w:t>
      </w:r>
      <w:r>
        <w:rPr/>
        <w:t>捩姂쉚堦扚ꍬ㉐ㅯ</w:t>
      </w:r>
      <w:r>
        <w:rPr/>
        <w:t>ꤦ⩴</w:t>
      </w:r>
      <w:r>
        <w:rPr/>
        <w:t>祦奲殡畩教䥀轎숹⿂슩컃㝭䀽㥱긽⨪쉒瀷칳⍠㡠䎏戶珂刪灁ꥴ㋃䕺䡙楃䭋勎㭣</w:t>
      </w:r>
      <w:r>
        <w:rPr/>
        <w:t>ꗂ</w:t>
      </w:r>
      <w:r>
        <w:rPr/>
        <w:t>煦</w:t>
      </w:r>
      <w:r>
        <w:rPr/>
        <w:t>ⰲ</w:t>
      </w:r>
      <w:r>
        <w:rPr/>
        <w:t>怽だ㙯䇍꺬晌漯</w:t>
      </w:r>
      <w:r>
        <w:rPr/>
        <w:t>ⵞ</w:t>
      </w:r>
      <w:r>
        <w:rPr/>
        <w:t>墿微</w:t>
      </w:r>
      <w:r>
        <w:rPr/>
        <w:t>ⴷ⭂</w:t>
      </w:r>
      <w:r>
        <w:rPr/>
        <w:t>䐤</w:t>
      </w:r>
      <w:r>
        <w:rPr/>
        <w:t>⡴⮘</w:t>
      </w:r>
      <w:r>
        <w:rPr/>
        <w:t>ꦮ</w:t>
      </w:r>
      <w:r>
        <w:rPr/>
        <w:t>䁺칵</w:t>
      </w:r>
      <w:r>
        <w:rPr/>
        <w:t>ꔬ</w:t>
      </w:r>
      <w:r>
        <w:rPr/>
        <w:t>Ⱔ</w:t>
      </w:r>
      <w:r>
        <w:rPr/>
        <w:t>晱穇睞숹䵏뽔楧㌸쵚忂⫂ꥺ怲眽숹䙂坓憵橡떮㟂쉏呸쉕쉂復㈪㞥␤畤娤幯뮻㭣挬湾獆䔵⚡㡄摦䪱</w:t>
      </w:r>
      <w:r>
        <w:rPr/>
        <w:t>ⱀ</w:t>
      </w:r>
      <w:r>
        <w:rPr/>
        <w:t>摁噳녰绂刦佞積ꌺ⻂嘺扴扈䋂轸攣쉫祶뭰츺쉒涻슩䩍츻촴⩵彍ꥥ㯂㞏㉵㉕䂱㈳겮䵉䌸慂䩩瘸槂愹</w:t>
      </w:r>
      <w:r>
        <w:rPr/>
        <w:t>ⴶ</w:t>
      </w:r>
      <w:r>
        <w:rPr/>
        <w:t>㒩㍯楏</w:t>
      </w:r>
      <w:r>
        <w:rPr/>
        <w:t>ꗍ</w:t>
      </w:r>
      <w:r>
        <w:rPr/>
        <w:t>頱숯㞘㮻睞䄩⒮佈轷㕱㐦儬</w:t>
      </w:r>
      <w:r>
        <w:rPr/>
        <w:t>ꤴ</w:t>
      </w:r>
      <w:r>
        <w:rPr/>
        <w:t>ꥣ忂妿⩺倥쉯彚ㅶ㔹剔琩澿昣绂␸潆歭區⽅椫硧⮩㕈⩦긱枬</w:t>
      </w:r>
      <w:r>
        <w:rPr/>
        <w:t>ꕭ</w:t>
      </w:r>
      <w:r>
        <w:rPr/>
        <w:t>Ȿ</w:t>
      </w:r>
      <w:r>
        <w:rPr/>
        <w:t>㓂呲纏쉯㝹皮浑扰㥢斘汙䨷쉊廂㑏嘫辮슱县瀩숫佡機桬捕桞㈣伮瑂䤹㚿㨪刲숤쉖幱㑓䨤橇榘⽬㩲ꄯ㗂䭄敩걒祰㫍咘歘迃㍁Ⓜ칅㵳戵侻界ꌷ擎쵯先⩅</w:t>
      </w:r>
      <w:r>
        <w:rPr/>
        <w:t>ⱅ</w:t>
      </w:r>
      <w:r>
        <w:rPr/>
        <w:t>넱剖녦斵㌤盂㵥㔸䳂⌶슏灈乎敩⍐浧溘縵캱杖䵴瘶슣繴싂攤整旂䘺ァ爥啐㟃慈浭旍灨⩈砶渪殩곂㒥쉋嫂彐㙅呰묫쉕㝚摵⎵╶쉠抻</w:t>
      </w:r>
      <w:r>
        <w:rPr/>
        <w:t>ꗂ</w:t>
      </w:r>
      <w:r>
        <w:rPr/>
        <w:t>熬</w:t>
      </w:r>
      <w:r>
        <w:rPr/>
        <w:t>⢩☤</w:t>
      </w:r>
      <w:r>
        <w:rPr/>
        <w:t>쉥幔</w:t>
      </w:r>
      <w:r>
        <w:rPr/>
        <w:t>⠩</w:t>
      </w:r>
      <w:r>
        <w:rPr/>
        <w:t>汞汒顫건숴⽟轱㍓䛎깓ㄨ뗂䟂⭙쉆㥄묮</w:t>
      </w:r>
      <w:r>
        <w:rPr/>
        <w:t>ⱊ</w:t>
      </w:r>
      <w:r>
        <w:rPr/>
        <w:t>긴</w:t>
      </w:r>
      <w:r>
        <w:rPr/>
        <w:t>Ȿ</w:t>
      </w:r>
      <w:r>
        <w:rPr/>
        <w:t>녭</w:t>
      </w:r>
      <w:r>
        <w:rPr/>
        <w:t>⣂</w:t>
      </w:r>
      <w:r>
        <w:rPr/>
        <w:t>硟捱╓뇂䛂㏂쉨㙧䕪唤輭㥠⸶䡐꥾溵噀祓쉧</w:t>
      </w:r>
      <w:r>
        <w:rPr/>
        <w:t>⡤</w:t>
      </w:r>
      <w:r>
        <w:rPr/>
        <w:t>湗⹸楂炿믂숦뭄咏䠯⍀恰쉘㐫쉢㆏怩橄䙧埂</w:t>
      </w:r>
      <w:r>
        <w:rPr/>
        <w:t>ⵞ</w:t>
      </w:r>
      <w:r>
        <w:rPr/>
        <w:t>ㅁ但㈸㔺䡤杢敗束歱쉵㍃槂⽵氹㍦㌨櫂쉘㉭쉉捹</w:t>
      </w:r>
      <w:r>
        <w:rPr/>
        <w:t>ꤳꕑ</w:t>
      </w:r>
      <w:r>
        <w:rPr/>
        <w:t>㐯剨礨䔩撱䍭㮣㕳杏垡⮻⭳쉷㮱橅の</w:t>
      </w:r>
      <w:r>
        <w:rPr/>
        <w:t>ꤻ</w:t>
      </w:r>
      <w:r>
        <w:rPr/>
        <w:t>䍹但⍢쉥②㡕뽀䫂썵漲牄⭅믂╄圦否쉾旂</w:t>
      </w:r>
      <w:r>
        <w:rPr/>
        <w:t>ꖻꦻ⪱</w:t>
      </w:r>
      <w:r>
        <w:rPr/>
        <w:t>ぢ匫䮡繌材禘灞却洪乤吩썢願䮱䱊䨬㟂桁슿싂㕬䭺뽁쉆䗂촥䉶忂㝴싂숪楍㭂ォ洵㉂촊晁䄷辏㵕椹乌癲埂숴㊘㣂潺㩐牳橓쉓깴㠴輪焫乇稳䡍怪穸숱䥎쉕싂칂啾剟숪⽈</w:t>
      </w:r>
      <w:r>
        <w:rPr/>
        <w:t>ꕮ</w:t>
      </w:r>
      <w:r>
        <w:rPr/>
        <w:t>㷂祡彧䊮熥䔥彅溵쉳殩灕䣂䏎┰쉠獨㤯땭䟂숤坳㤲懂쏎昸⛂슮ꍀ怶恓䰽㥨䙇縷쉫毎뭂슡媮䕶甦숮쉣奭漯땥쉴甽숰犵飂燂㍉僂쉦乮䮥瀸樽婯纮뭋穏呀슬沬塓哂斏硳䋍</w:t>
      </w:r>
      <w:r>
        <w:rPr/>
        <w:t>ꖘ</w:t>
      </w:r>
      <w:r>
        <w:rPr/>
        <w:t>䠴䅆⏂嚡唳恥숴䎣㥥㋂樺슻彋椪埂顏弬⮬㏂挩䙢⭖⩖</w:t>
      </w:r>
      <w:r>
        <w:rPr/>
        <w:t>⡡</w:t>
      </w:r>
      <w:r>
        <w:rPr/>
        <w:t>쉐䅮쉊充쉢懂쉹䡙䅏で갲䑃癃</w:t>
      </w:r>
      <w:r>
        <w:rPr/>
        <w:t>⡭</w:t>
      </w:r>
      <w:r>
        <w:rPr/>
        <w:t>绂ヂ搦♩묺樻併㊡⤷瀸</w:t>
      </w:r>
      <w:r>
        <w:rPr/>
        <w:t>ꕒ</w:t>
      </w:r>
      <w:r>
        <w:rPr/>
        <w:t>슣䛂</w:t>
      </w:r>
      <w:r>
        <w:rPr/>
        <w:t>ꗃ⩲</w:t>
      </w:r>
      <w:r>
        <w:rPr/>
        <w:t>䩬⩐䍥㴳츪</w:t>
      </w:r>
      <w:r>
        <w:rPr/>
        <w:t>ꕚ</w:t>
      </w:r>
      <w:r>
        <w:rPr/>
        <w:t>均녺㡡囂䔸쵱べ쉶凂橀䩒㍒㫎儷怸숥瑰惂䶘奉뽾欥参</w:t>
      </w:r>
      <w:r>
        <w:rPr/>
        <w:t>ꕹ</w:t>
      </w:r>
      <w:r>
        <w:rPr/>
        <w:t>⡱</w:t>
      </w:r>
      <w:r>
        <w:rPr/>
        <w:t>쉮稱뭪㭬祷꥙奋쉂긴㑷싃⧂쉳</w:t>
      </w:r>
      <w:r>
        <w:rPr/>
        <w:t>Ⱝ</w:t>
      </w:r>
      <w:r>
        <w:rPr/>
        <w:t>䥙㭥╺䡂瞣椯恔柎⹤輹墮싂婠䍑捀碡♰䭸㛂쉚☦顩⹀쉪伤是싂䑯䱈䝀㎿係徏扞䮣걳숴䝰䭍쉰䣂뽱稲稶㞵偶䐣ね㙐颣噧㏂⚩牕㌹♌⴨灳㵗捃⏂㤫嚩놱⩷捄쉲⨸녍숯㝞䨮㍞⥹</w:t>
      </w:r>
      <w:r>
        <w:rPr/>
        <w:t>ꔣ</w:t>
      </w:r>
      <w:r>
        <w:rPr/>
        <w:t>䁗煞쉰敟僎捡奯嘮徣䩙僃灾⚣敬㮱汘</w:t>
      </w:r>
      <w:r>
        <w:rPr/>
        <w:t>ⱓ</w:t>
      </w:r>
      <w:r>
        <w:rPr/>
        <w:t>䅗瓂⨫轍슏뽂䝲坋䘪䱺䴵䅤⸳汖⪡塡妬</w:t>
      </w:r>
      <w:r>
        <w:rPr/>
        <w:t>Ⱟ</w:t>
      </w:r>
      <w:r>
        <w:rPr/>
        <w:t>䪵颏畇숸⫂桍睮礯㞿㭢楨⤲춣ꍢ樲䅞溥䡹㪏汉䩒廂敶㉒⪩仂䡯▮桖䒵ꍰ䁾䔯쉬爫頯ꅯ䰯涵썧슩䡲獖㡀椥칆㴸瑌ぇ썁깕䇂㇂㢘灑㠮䭘䕁뭡건圽嘪櫂⩧䵳⩇㭞ꄳ洺쌣꥔⑇溻㡾弻幋潀刵戹瓂呸䝣剠垏痂轺㝲䇂⪩繏슣</w:t>
      </w:r>
      <w:r>
        <w:rPr/>
        <w:t>ꔰ</w:t>
      </w:r>
      <w:r>
        <w:rPr/>
        <w:t>匫〳긷⥾圵縭傏烂涣⸴稶ꥫ뿂栦⹨楊숶ꆻ斬畕磂⧂瞘䉮걄㟂⏎⭤琦㇂쉟쉁Ⓜ♺婕⭢朩瑄額䀹ꅃ爽㎮刪圣斿쉟쉚쉞厡ㅹ껍拂炬╢뮏츹忂堸䵬湱晵桯䣂</w:t>
      </w:r>
      <w:r>
        <w:rPr/>
        <w:t>ꕖ</w:t>
      </w:r>
      <w:r>
        <w:rPr/>
        <w:t>涩漬剄佉⹶珃祒칊겻畵㘭慔氬偹</w:t>
      </w:r>
      <w:r>
        <w:rPr/>
        <w:t>ꤸ</w:t>
      </w:r>
      <w:r>
        <w:rPr/>
        <w:t>뭁쉊顾硭뿂쉳痎橣氪㚣떿普嗎䔻㑷潏ヂ숪矃熮녫搰矂䛂</w:t>
      </w:r>
      <w:r>
        <w:rPr/>
        <w:t>ꤊꥑ</w:t>
      </w:r>
      <w:r>
        <w:rPr/>
        <w:t>縫⧂汰嘤䭧慩摡㪘瀫琯䓂</w:t>
      </w:r>
      <w:r>
        <w:rPr/>
        <w:t>ꕔ</w:t>
      </w:r>
      <w:r>
        <w:rPr/>
        <w:t>抬炘痃캻쵲慁幃田楐楋潗⌽⸫䁧䤯숵橡戶㞩ꅎ洷攳牌㤹쌷䕍幷䱺欵䔫싂ꥨ斱楳╋</w:t>
      </w:r>
      <w:r>
        <w:rPr/>
        <w:t>ꕋ</w:t>
      </w:r>
      <w:r>
        <w:rPr/>
        <w:t>皱쉡䠥㐥놮쉴䬷㑾八狂摯戣㑮⑦颬惂䭌</w:t>
      </w:r>
      <w:r>
        <w:rPr/>
        <w:t>ꦡ</w:t>
      </w:r>
      <w:r>
        <w:rPr/>
        <w:t>幨狂彧♌捂牨䝳ꍢ⹗썮砭숳쉃쎮汒꥘䖿䁤串稭斘숵倸㨭係䂥⭔쵧戵</w:t>
      </w:r>
      <w:r>
        <w:rPr/>
        <w:t>ꕘ</w:t>
      </w:r>
      <w:r>
        <w:rPr/>
        <w:t>⾥숻㚬☪䩣嫂稣偦쉆啶朵쉔⧂䅖⏂戴䔷坡䍆杅⍾顎숪㡪壂⌸䀯⩹䁧⭘슱䆣䙸䜲狂㌯쉧겻슩婶</w:t>
      </w:r>
      <w:r>
        <w:rPr/>
        <w:t>꧂</w:t>
      </w:r>
      <w:r>
        <w:rPr/>
        <w:t>쉇격壂㉮㛍䡀쉮</w:t>
      </w:r>
      <w:r>
        <w:rPr/>
        <w:t>⡤</w:t>
      </w:r>
      <w:r>
        <w:rPr/>
        <w:t>쉆椳뗂偤╲〉쉩숭㭵칙⍥灵塴⾿뭗䠴垩⩄撬帺汙䰷烂塚係䑢噊榵䥡琷䔲</w:t>
      </w:r>
      <w:r>
        <w:rPr/>
        <w:t>Ⱡ</w:t>
      </w:r>
      <w:r>
        <w:rPr/>
        <w:t>쉉▥쉆冬㗂숴쉵㙨曂淂噸曂䩊祑컂敂䚻녀橘쉨ꍯ녫⥳슘㗂⮩慭斩㠲뽑㑕</w:t>
      </w:r>
      <w:r>
        <w:rPr/>
        <w:t>ꥎ</w:t>
      </w:r>
      <w:r>
        <w:rPr/>
        <w:t>甸噋⹉쉎⩳拂⽍䁹슘壍</w:t>
      </w:r>
      <w:r>
        <w:rPr/>
        <w:t>ⵌ</w:t>
      </w:r>
      <w:r>
        <w:rPr/>
        <w:t>繑圸劘毂䚱瑂㨬繠쌹녓塅䭂庱⩪⭧䳂䀲ꥠ㘪呤ꌳ憣</w:t>
      </w:r>
      <w:r>
        <w:rPr/>
        <w:t>ꥌ</w:t>
      </w:r>
      <w:r>
        <w:rPr/>
        <w:t>顋쉦飂♄瓂뽹䙕Ⓜ甪깵剱甤搳</w:t>
      </w:r>
      <w:r>
        <w:rPr/>
        <w:t>ꤦ</w:t>
      </w:r>
      <w:r>
        <w:rPr/>
        <w:t>싂溮摅䃂⵲</w:t>
      </w:r>
      <w:r>
        <w:rPr/>
        <w:t>ꕮ</w:t>
      </w:r>
      <w:r>
        <w:rPr/>
        <w:t>숵㜯뇂溻碏䲱横♙㭫坉乙婡咥啒䨷䒵䧂戰컂쉋䀭䠮即䭀㝬創侣뇂坩柎䏂㩉㛎☦숱潪栦槂枘ꌭ뭕窏楾焷樤磍剧奀熱♇灍燂䍤昣乕囂桦꺬穟䬬</w:t>
      </w:r>
      <w:r>
        <w:rPr/>
        <w:t>ⵑ</w:t>
      </w:r>
      <w:r>
        <w:rPr/>
        <w:t>桙㝵</w:t>
      </w:r>
      <w:r>
        <w:rPr/>
        <w:t>ꤪ</w:t>
      </w:r>
      <w:r>
        <w:rPr/>
        <w:t>슱㈪㙶䁥䢮췂싂䮡晭⹄㨪坟幞奈ꄹ㵳歯꺮⭟☣摶惂剌숽쉉慕㡩頤뭬倲䨱걦쉕摹焲㜶쉀漴쵶禥旂걁㵚㪩쉣쉈ꄷ旂䉧㇂㉀㵳딨䯂焱琭捃彂쎩漦祏瑕癕⺮礸䡉</w:t>
      </w:r>
      <w:r>
        <w:rPr/>
        <w:t>ⵄ</w:t>
      </w:r>
      <w:r>
        <w:rPr/>
        <w:t>殬夳䩳擂偓</w:t>
      </w:r>
      <w:r>
        <w:rPr/>
        <w:t>ⷂ</w:t>
      </w:r>
      <w:r>
        <w:rPr/>
        <w:t>亩剡幕칹</w:t>
      </w:r>
      <w:r>
        <w:rPr/>
        <w:t>⠲</w:t>
      </w:r>
      <w:r>
        <w:rPr/>
        <w:t>煊乃쉣</w:t>
      </w:r>
      <w:r>
        <w:rPr/>
        <w:t>⢱</w:t>
      </w:r>
      <w:r>
        <w:rPr/>
        <w:t>嘪慺쉈촮㎿彨ꇍ祣㩤</w:t>
      </w:r>
      <w:r>
        <w:rPr/>
        <w:t>ⱅ</w:t>
      </w:r>
      <w:r>
        <w:rPr/>
        <w:t>僎껂쉔㜩⍇䱊界杙剧㢏犘숬輹暩縸숫⪻奇煍児眣㈸</w:t>
      </w:r>
      <w:r>
        <w:rPr/>
        <w:t>ⷂ</w:t>
      </w:r>
      <w:r>
        <w:rPr/>
        <w:t>쵲숷䎩⫍堽熱䛂슣䅂䨻䵎㝚䩋</w:t>
      </w:r>
      <w:r>
        <w:rPr/>
        <w:t>⢘⢣</w:t>
      </w:r>
      <w:r>
        <w:rPr/>
        <w:t>㑨攪䭓獤⍥噁濂淂쉨</w:t>
      </w:r>
      <w:r>
        <w:rPr/>
        <w:t>ꕯ</w:t>
      </w:r>
      <w:r>
        <w:rPr/>
        <w:t>녋恃⻂㠰䎿㭩䕗ꍹ榻쏂歗玩嗂妱</w:t>
      </w:r>
      <w:r>
        <w:rPr/>
        <w:t>ⲥ</w:t>
      </w:r>
      <w:r>
        <w:rPr/>
        <w:t>䡈幇⸪숷䭐ꌯ睠彗</w:t>
      </w:r>
      <w:r>
        <w:rPr/>
        <w:t>ꤦ</w:t>
      </w:r>
      <w:r>
        <w:rPr/>
        <w:t>䩔扦佫䓎祸뭃⩤偘</w:t>
      </w:r>
      <w:r>
        <w:rPr/>
        <w:t>ꔫ⑄</w:t>
      </w:r>
      <w:r>
        <w:rPr/>
        <w:t>へ쉆쉳窿㡏啲춮㙍捱圊놬䴻滂㪩</w:t>
      </w:r>
      <w:r>
        <w:rPr/>
        <w:t>⡠</w:t>
      </w:r>
      <w:r>
        <w:rPr/>
        <w:t>촮㞮䕊㝱쉒暻⴦슡督㈻⑮숣畗䛂⩄漱汾捯䉢坥儩㣂䝨㘭奈呌</w:t>
      </w:r>
      <w:r>
        <w:rPr/>
        <w:t>ꕺ</w:t>
      </w:r>
      <w:r>
        <w:rPr/>
        <w:t>䈱剾㊬塍全幾烂뗂숭捺戺쉺䘪걟辘⼩幸憘搷穆熮縹문</w:t>
      </w:r>
      <w:r>
        <w:rPr/>
        <w:t>ꗂ</w:t>
      </w:r>
      <w:r>
        <w:rPr/>
        <w:t>묨쉐恑䶣溬㤭噬깟㭴뭁歂濂䜲睸顯塮瘫㈸摃䜷书꥖까갷䩅匤㯂</w:t>
      </w:r>
      <w:r>
        <w:rPr/>
        <w:t>ⵥ</w:t>
      </w:r>
      <w:r>
        <w:rPr/>
        <w:t>噬畘辵珃儸⩾晫䝠</w:t>
      </w:r>
      <w:r>
        <w:rPr/>
        <w:t>ꥂ</w:t>
      </w:r>
      <w:r>
        <w:rPr/>
        <w:t>쉵ㅘ㇎ㅅ⵱塱瘻</w:t>
      </w:r>
      <w:r>
        <w:rPr/>
        <w:t>⡭</w:t>
      </w:r>
      <w:r>
        <w:rPr/>
        <w:t>䟂㵉䙳</w:t>
      </w:r>
      <w:r>
        <w:rPr/>
        <w:t>ꗂ</w:t>
      </w:r>
      <w:r>
        <w:rPr/>
        <w:t>숺祔儳顶䥬㡰ꇂ䭍쉐䑐⤺刹숱礤뾵㤮乸硫䀷湫懂啈檣싂䩅㑐伵硊뼥熻땱溱桶뽠祐欮㕤쉪ㆿ䁋䭐䝀縻恄卨唫喘㪣㉤썁炩싂䡶挰兇呁ꅈ姂绂佪䰸坠扁</w:t>
      </w:r>
      <w:r>
        <w:rPr/>
        <w:t>ꦣ</w:t>
      </w:r>
      <w:r>
        <w:rPr/>
        <w:t>攰煇片炣쉩⎬削琳滂㝂䍚䄥</w:t>
      </w:r>
      <w:r>
        <w:rPr/>
        <w:t>ⵠ</w:t>
      </w:r>
      <w:r>
        <w:rPr/>
        <w:t>䫂</w:t>
      </w:r>
      <w:r>
        <w:rPr/>
        <w:t>ⵍ</w:t>
      </w:r>
      <w:r>
        <w:rPr/>
        <w:t>盂媱弯媱㎩两㝫⩳湉ㅫ슩渴摟䲵䍴㵣␣ね⥙쉳濂䕄煚怨睪싃쉬䕢党⴨炮숭䆩洪</w:t>
      </w:r>
      <w:r>
        <w:rPr/>
        <w:t>Ⱚ⸥</w:t>
      </w:r>
      <w:r>
        <w:rPr/>
        <w:t>쉶㨥ꅸ武株噧媣别긲싃占拂顂쉮啐뮵</w:t>
      </w:r>
      <w:r>
        <w:rPr/>
        <w:t>⠶</w:t>
      </w:r>
      <w:r>
        <w:rPr/>
        <w:t>夯祾⽣〳쵭祪䅲</w:t>
      </w:r>
      <w:r>
        <w:rPr/>
        <w:t>Ⱓ</w:t>
      </w:r>
      <w:r>
        <w:rPr/>
        <w:t>䵞媏繳愻璘䍶橨껍印슘⎻㑹圸慮썮뽐䩥숷橉䂮橫㛎祥⽐浙䫃격桞숱㶮䵂㍘癨숥祏湁仂䲘㥤䉣杧쉪帤幊䕧晵墱䩹圴磂牢䱦</w:t>
      </w:r>
      <w:r>
        <w:rPr/>
        <w:t>Ⳃ</w:t>
      </w:r>
      <w:r>
        <w:rPr/>
        <w:t>䴦㉾䅱⯂潾〣갬倨庘沥摹뭃쉐怤櫂숩僂晑娬㨪噓숱扑佲䴪昱㕠睂䋂㊥攽湨搤慣硸䈱숫⫂䵯쉭䌪㨥쉆㕐溱</w:t>
      </w:r>
      <w:r>
        <w:rPr/>
        <w:t>ⲡ</w:t>
      </w:r>
      <w:r>
        <w:rPr/>
        <w:t>䁕橯泂㑯싂収䡈┫濂뼮䕺䍱쉣</w:t>
      </w:r>
      <w:r>
        <w:rPr/>
        <w:t>Ɽ⭚</w:t>
      </w:r>
      <w:r>
        <w:rPr/>
        <w:t>佫䅴</w:t>
      </w:r>
      <w:r>
        <w:rPr/>
        <w:t>꧍</w:t>
      </w:r>
      <w:r>
        <w:rPr/>
        <w:t>媻㑴獍欱䕰璩쉮灰歏㭏癅刨摮慃䗂</w:t>
      </w:r>
      <w:r>
        <w:rPr/>
        <w:t>ⵢ⫂</w:t>
      </w:r>
      <w:r>
        <w:rPr/>
        <w:t>恒帻挷厩厏⽢楠侥㐱浃쉄猽㫂欮</w:t>
      </w:r>
      <w:r>
        <w:rPr/>
        <w:t>ⵅ</w:t>
      </w:r>
      <w:r>
        <w:rPr/>
        <w:t>矃</w:t>
      </w:r>
      <w:r>
        <w:rPr/>
        <w:t>ⵐ</w:t>
      </w:r>
      <w:r>
        <w:rPr/>
        <w:t>擂놱㮣浊枩ꥫ</w:t>
      </w:r>
      <w:r>
        <w:rPr/>
        <w:t>⡑</w:t>
      </w:r>
      <w:r>
        <w:rPr/>
        <w:t>쌸㡧㝚㴶쌦䛍サ쉵⍺숽啅杞幏슩嘷昮朽䩃睹㑢⒣쌫䙁敱恺抱癃慖쉨乣畡숪璬慮슻㷃常쉪䛂㴻儰</w:t>
      </w:r>
      <w:r>
        <w:rPr/>
        <w:t>⡃</w:t>
      </w:r>
      <w:r>
        <w:rPr/>
        <w:t>砰眪㔯싍失㡣䕭䑡煲㉍⩑슻ꇂ橍甬喥놥䥖䝘╊㭐뇂兾奎뭖唩畠啞슏䚿</w:t>
      </w:r>
      <w:r>
        <w:rPr/>
        <w:t>ꥅ</w:t>
      </w:r>
      <w:r>
        <w:rPr/>
        <w:t>恗㝃㵴⩳撬♱䯂㷎䡠쉧㡴⍲䩙䩣⏎僂児亡쉣땇쉞녅⏂촯䕇⩉男睤顖㨭汨橺⬦숵獀䬊쉔䔣涩甪◃坈㵆䅯䁦</w:t>
      </w:r>
      <w:r>
        <w:rPr/>
        <w:t>ꦵ</w:t>
      </w:r>
      <w:r>
        <w:rPr/>
        <w:t>睖恶傻㬱佺幤圭么圻慑㘽㔵땹겣䔣뿂쌹䩘곎䕑䵾깟쉫泂攣坕卭䚡瀱䡺ꌳ天</w:t>
      </w:r>
      <w:r>
        <w:rPr/>
        <w:t>ⴳ</w:t>
      </w:r>
      <w:r>
        <w:rPr/>
        <w:t>䵯ꌰ㡕轃㪬싂牷坘녥懂␸䑍䑐桚癮쉌㝺浐䢩桧㎩槃⶘㩺⭐숸㕸疵䤪摩䛃쉊〶䄵녖疥猳潄</w:t>
      </w:r>
      <w:r>
        <w:rPr/>
        <w:t>⡦</w:t>
      </w:r>
      <w:r>
        <w:rPr/>
        <w:t>쉪칰䭵숳쉮癕彭</w:t>
      </w:r>
      <w:r>
        <w:rPr/>
        <w:t>ꦥ</w:t>
      </w:r>
      <w:r>
        <w:rPr/>
        <w:t>飂⹶슬㑷ㅐ繦殘浠뽹卯</w:t>
      </w:r>
      <w:r>
        <w:rPr/>
        <w:t>ⱶ</w:t>
      </w:r>
      <w:r>
        <w:rPr/>
        <w:t>䟂뭨㞩⏂㐮걌䑤甪睺⑾</w:t>
      </w:r>
      <w:r>
        <w:rPr/>
        <w:t>ꕆ</w:t>
      </w:r>
      <w:r>
        <w:rPr/>
        <w:t>穫類呍稦䌫㭈컂㤥쵯ꅬ㡙⍌㝯쉒洲䁵쉨疻拍ꌹ♘㔯䨹煵걄獯涮仂딷昳䙌怽栫녀⭗坳奪노牄〭獩睳⫎䮿濂㔱噁湺</w:t>
      </w:r>
      <w:r>
        <w:rPr/>
        <w:t>⡫</w:t>
      </w:r>
      <w:r>
        <w:rPr/>
        <w:t>楳침㙾땂ꌦ欣幠畡乢噧渥걸㈳䙲┤珂⩕飂㗂燂利坡㩆ꍂ商䅪䥏兪⏂懂㏂</w:t>
      </w:r>
      <w:r>
        <w:rPr/>
        <w:t>ꦬ</w:t>
      </w:r>
      <w:r>
        <w:rPr/>
        <w:t>佟㕦弸䷎桗</w:t>
      </w:r>
      <w:r>
        <w:rPr/>
        <w:t>⡃</w:t>
      </w:r>
      <w:r>
        <w:rPr/>
        <w:t>쉳欷넱樹湓⸨⹇싂瘥⭁쉮歭쉫뾻䉔乫䵡⭹扮夣녎쉙敫䫂땳扅ꍦ憱共倭</w:t>
      </w:r>
      <w:r>
        <w:rPr/>
        <w:t>ⷂ</w:t>
      </w:r>
      <w:r>
        <w:rPr/>
        <w:t>녞催䬳䡂␵䙡쉘땟╋ꄽ걥쉹汈⭂戣㕡洩⩔杶</w:t>
      </w:r>
      <w:r>
        <w:rPr/>
        <w:t>ꤹ</w:t>
      </w:r>
      <w:r>
        <w:rPr/>
        <w:t>梮捋狂幾忂䝵敖䉞暵㘸슣걙녁䑞栭焴㕎丰娮슩⏂㕳浫㙒⥦楠⍚싎ꅱ⸱긱䬫櫂勂扲䭘ꍉ婆壂䁢盍充瓂滍䬭ꥯ倽쉐뽤㬤睟䖿半⭗啂㙘懂䢡⥸뽎堣䭔晰䗂燂䵴慓帩䜨潚湁ね㉾漻廂⍴忂뭕♃䴥㭰畆⨻쉂㌫숰瀩</w:t>
      </w:r>
      <w:r>
        <w:rPr/>
        <w:t>ꕴ</w:t>
      </w:r>
      <w:r>
        <w:rPr/>
        <w:t>ꄶ쉪숤欣垘♳媏眻㍤칫㎻漶掻浸노摕⍥䧍䭲췂䤭俍牫쉸⩷㵊懂栫京㚏걲潸煑䠤佔敐换眹噚䉪听殘촯㕏场汰獢</w:t>
      </w:r>
      <w:r>
        <w:rPr/>
        <w:t>ⱳ⑈</w:t>
      </w:r>
      <w:r>
        <w:rPr/>
        <w:t>㦬㕔넬甫㭩㈪究輯窣橖뽮슘㴤偆慕썞亩쉺う칮桫ꍕ녳썢㵤顣揂矂迎숰쉤癤⺩⼪⤨仂䬪牵⽘䙘촽繭㭘쉅售㝊</w:t>
      </w:r>
      <w:r>
        <w:rPr/>
        <w:t>ꦩꔺ</w:t>
      </w:r>
      <w:r>
        <w:rPr/>
        <w:t>橭쉸쉭曂啥⍰枥⿎晈婩樦⩤쉪썁渰祈슩爹沏浣擂稭慗呅幬敄甥桬㪣쉇䝆뽍桎Ⓜ獡燃係塠㥋湉桸炥噎儷の瓂啲ꍗ뮿䑀〱䊿擂漤㩶䁇坍㡡걀䇍垘䭭⦘牕쉞╚兎㕓啑祸쉡㥤嘪⫎猬渽焊揂线佖㞩㘻婴쵧䓂㙍杬敇潡冡쉯뾵㭐츭㥟걡㍳㡒곂䆱呩</w:t>
      </w:r>
      <w:r>
        <w:rPr/>
        <w:t>ꔨ</w:t>
      </w:r>
      <w:r>
        <w:rPr/>
        <w:t>숱써瓂琱㈬㍹㈴숭截䑱㭂⩃奓吰㭆繨䉵嫂悿硚쉆㉰㖘恡䣂⪵㐱긽奲獦⹲⻂礣攫㗂矂づ呔呷䚩摣䜮〮颻캻ꥧ䉭捨䡃뭤氰㯃쉳睲䵱⬱㨻숱歍㉬数㥍䁯偘䵪䪻則煯绂䉆繊椰帣</w:t>
      </w:r>
      <w:r>
        <w:rPr/>
        <w:t>꧂</w:t>
      </w:r>
      <w:r>
        <w:rPr/>
        <w:t>幭礱㩌䥎晴촹祇噈⽔䱣摙䍬㯂捐摲㩊洹欪佤⚏⍪儨彃☳僃썺嚬没䜣廂썚㖿䬱䛂剅硳⹦扌瑰⩕䌦쵳䵗⹄䍡樽㴵㥋싂偺婉②⵱侵슮쉎숨愳⹮欱柍煀敫䁭⭙㍢⩫䦏㭖瑳㵘㑳剂顴</w:t>
      </w:r>
      <w:r>
        <w:rPr/>
        <w:t>ⴰ</w:t>
      </w:r>
      <w:r>
        <w:rPr/>
        <w:t>䵺煩ㅅ쌪佅㌰睉䑑㝥拂䴴搷啸顢慪顐牆깃䒻炬啋쌪䙮癏䁕拎丸椻頳偙䅪☣㠫</w:t>
      </w:r>
      <w:r>
        <w:rPr/>
        <w:t>ꥌ</w:t>
      </w:r>
      <w:r>
        <w:rPr/>
        <w:t>硰쉦⹲슘睒슮⑫縷庱䑉䕁杷歧噓氭撩倽⹌䷍䩤䱬⽸椽㌲繋绂䖿꥙쉺㡰</w:t>
      </w:r>
      <w:r>
        <w:rPr/>
        <w:t>ꤰ</w:t>
      </w:r>
      <w:r>
        <w:rPr/>
        <w:t>䕭啅㑖昳䠦䵀㇂乞䓂䌴䍟⪩旂㑦櫂煗⑀獇숭甽⽬⻂暱⸩半幀ㄯꄽ䑐噞㧂故啒偊呴㕋畸䅠╺眤㟂䱮꺩睢땁䍖優뼰쏂㙐娳瞻⑃㣃顣넺⑟敯䫂迂䅂ꥬ柎⪏勂摳圦ꥦ仂䍕转䨴ꆣ⍪囂ぶ䵶患汢썎暘砷䂣⨺쉬뽏眫佒⨳噲慣깰睆䄲쵣</w:t>
      </w:r>
      <w:r>
        <w:rPr/>
        <w:t>ⴣ</w:t>
      </w:r>
      <w:r>
        <w:rPr/>
        <w:t>慒灓浌뭌䏂䑆슱檩獷슥숩憥悻䉉㪡⌫洨⨳⌣⸪婭潑畈㕩䉅ㆩ淂쉃</w:t>
      </w:r>
      <w:r>
        <w:rPr/>
        <w:t>⣂</w:t>
      </w:r>
      <w:r>
        <w:rPr/>
        <w:t>稯뮏⑪迂ヂ습倶幹磂潧㡄瞩䈳璻</w:t>
      </w:r>
      <w:r>
        <w:rPr/>
        <w:t>꧂</w:t>
      </w:r>
      <w:r>
        <w:rPr/>
        <w:t>㒩㶏䡭곂䄪祇⧂쵪漵㇎杪婟⩕刭扑䝾㧂깊夵⹴깱㨬♃ㅙꅴ挨恌싂瘷挸輷坧媮ꄻ硌</w:t>
      </w:r>
      <w:r>
        <w:rPr/>
        <w:t>⡞</w:t>
      </w:r>
      <w:r>
        <w:rPr/>
        <w:t>ꎵ</w:t>
      </w:r>
      <w:r>
        <w:rPr/>
        <w:t>ꤽ</w:t>
      </w:r>
      <w:r>
        <w:rPr/>
        <w:t>剘슬⤳놡癌㒵쉬슘䒮컂爪〴穡匬氺䴫湃昮睯☺</w:t>
      </w:r>
      <w:r>
        <w:rPr/>
        <w:t>ⵓ</w:t>
      </w:r>
      <w:r>
        <w:rPr/>
        <w:t>儯⭹㉍䀫ㅪ쉾縲焩⻂쉢썫껂䭡넨⽞쉋䱾숴☳䑵摔輸◂䀸敃썘䡞か洰䡒⩡杦⥓戫剐䮏奶쉗⑍扏塅⎬す㭧旎眥顨啢㑒</w:t>
      </w:r>
      <w:r>
        <w:rPr/>
        <w:t>ⴥ</w:t>
      </w:r>
      <w:r>
        <w:rPr/>
        <w:t>ⵢ</w:t>
      </w:r>
      <w:r>
        <w:rPr/>
        <w:t>칌瓂䅑쉳쉠⨷侩</w:t>
      </w:r>
      <w:r>
        <w:rPr/>
        <w:t>꧂</w:t>
      </w:r>
      <w:r>
        <w:rPr/>
        <w:t>䬸㎿摚㑪㉱頪쉆飂㡾愴╀㨪싂㔦洊䨥⏎剃쉱뭌卌싎浍㔸슱걳轢쉁煥札㷂싂敶⮮␩갹쉑쉰⮮壂슘歚暿⏎ꍷ</w:t>
      </w:r>
      <w:r>
        <w:rPr/>
        <w:t>ⱄ</w:t>
      </w:r>
      <w:r>
        <w:rPr/>
        <w:t>䐨⥗</w:t>
      </w:r>
      <w:r>
        <w:rPr/>
        <w:t>ⷂ</w:t>
      </w:r>
      <w:r>
        <w:rPr/>
        <w:t>攵㶣揃歃쉞慬婺ꌨ恊䲏䌶烂숽䐳潧슘쉋걂乮杯</w:t>
      </w:r>
      <w:r>
        <w:rPr/>
        <w:t>ⵐ</w:t>
      </w:r>
      <w:r>
        <w:rPr/>
        <w:t>Ɱ</w:t>
      </w:r>
      <w:r>
        <w:rPr/>
        <w:t>ꍉ숣䠴梱㞮漸쌽쉖奠쉟┺轗</w:t>
      </w:r>
      <w:r>
        <w:rPr/>
        <w:t>⢮</w:t>
      </w:r>
      <w:r>
        <w:rPr/>
        <w:t>쉗畞쉴瓂䅸梡癤㍭뭇㒱瀥㪬浨숯싂颥殻␮뭧接㒿</w:t>
      </w:r>
      <w:r>
        <w:rPr/>
        <w:t>ꔹ</w:t>
      </w:r>
      <w:r>
        <w:rPr/>
        <w:t>䄩䩒쉃乐</w:t>
      </w:r>
      <w:r>
        <w:rPr/>
        <w:t>꧂</w:t>
      </w:r>
      <w:r>
        <w:rPr/>
        <w:t>轗搰頤넺䰦쉋䬳奥</w:t>
      </w:r>
      <w:r>
        <w:rPr/>
        <w:t>ꔨ</w:t>
      </w:r>
      <w:r>
        <w:rPr/>
        <w:t>뽢쉟⭐嚮䕳椫楠婴奲剧쉮쉷⛂칣숪扏⬩슡갮</w:t>
      </w:r>
      <w:r>
        <w:rPr/>
        <w:t>ꦩ</w:t>
      </w:r>
      <w:r>
        <w:rPr/>
        <w:t>穈繧츰䵃兖䜶컃䛂⬥녆浍氪穊쉔䑗汁</w:t>
      </w:r>
      <w:r>
        <w:rPr/>
        <w:t>⡩</w:t>
      </w:r>
      <w:r>
        <w:rPr/>
        <w:t>숣⍘☵䭳涘쉴⍈㐩却颡轎㩂뭹儬繚ꍖ쉯硬⴪싍뗂㟎夻刬䙀쵺稰琯眤㑥湒묵䅓䅳뗂ㅷ⍃㍮걳䰺쉥◂㬤磂攪㊻㑒儯塮㌩䵆</w:t>
      </w:r>
      <w:r>
        <w:rPr/>
        <w:t>ꤷ⤵⭍</w:t>
      </w:r>
      <w:r>
        <w:rPr/>
        <w:t>转⽩쉩쉴硞塬䢣쉧䩐坟</w:t>
      </w:r>
      <w:r>
        <w:rPr/>
        <w:t>Ⱓ</w:t>
      </w:r>
      <w:r>
        <w:rPr/>
        <w:t>䁖츰쉒⹘䥹숲⏂</w:t>
      </w:r>
      <w:r>
        <w:rPr/>
        <w:t>ꤲ</w:t>
      </w:r>
      <w:r>
        <w:rPr/>
        <w:t>쉃繬ꥥ獴㏃ㄷ犏畏⽄</w:t>
      </w:r>
      <w:r>
        <w:rPr/>
        <w:t>꤬</w:t>
      </w:r>
      <w:r>
        <w:rPr/>
        <w:t>牆⿎ꍖ摢㕄㵞⭑칶愽奋偸㎬쉔뽈徏㐤ꄥ氪쉭㡢㒱奺穄㡢䵘唹㭠捤泂煚氯췂檩캱䉯㕁㵥⩰쉓䬯搰ꄤ숩⪏瘹㤽녴㨶쉋扵剁䝗</w:t>
      </w:r>
      <w:r>
        <w:rPr/>
        <w:t>⡰</w:t>
      </w:r>
      <w:r>
        <w:rPr/>
        <w:t>擂唴癌奶㤻牎츩摤㞩깪伨扟䁹쉌ꅟ♩ꍣ걹捌機⨲㘥偀촫⩲䉖牊ꅺ懎ヂ檮睂쉎穚쉶瘮潳䝉ꅕ쉫幵㩓伦庥㌺䘤䙰</w:t>
      </w:r>
      <w:r>
        <w:rPr/>
        <w:t>꧂</w:t>
      </w:r>
      <w:r>
        <w:rPr/>
        <w:t>ꅁ㆏깐ꍎ</w:t>
      </w:r>
      <w:r>
        <w:rPr/>
        <w:t>꧂</w:t>
      </w:r>
      <w:r>
        <w:rPr/>
        <w:t>夫礰墩堵卾쉨毂쉪䩪渰㨤㧂ꥵ䔰</w:t>
      </w:r>
      <w:r>
        <w:rPr/>
        <w:t>⡪</w:t>
      </w:r>
      <w:r>
        <w:rPr/>
        <w:t>슘쉄卉</w:t>
      </w:r>
      <w:r>
        <w:rPr/>
        <w:t>⠣</w:t>
      </w:r>
      <w:r>
        <w:rPr/>
        <w:t>ꇂ䷂㜸歄䀵쉊䉲쉯婌卅䅨䥣枘</w:t>
      </w:r>
      <w:r>
        <w:rPr/>
        <w:t>ꕈ</w:t>
      </w:r>
      <w:r>
        <w:rPr/>
        <w:t>䩨媡轮뗂⽌◂㶩♥畐杗⯂栲㧂哃樬呸䭘</w:t>
      </w:r>
      <w:r>
        <w:rPr/>
        <w:t>⢡⭘</w:t>
      </w:r>
      <w:r>
        <w:rPr/>
        <w:t>徻㕁싂쉺싂煯暘</w:t>
      </w:r>
      <w:r>
        <w:rPr/>
        <w:t>ⵇ</w:t>
      </w:r>
      <w:r>
        <w:rPr/>
        <w:t>欵숪㡶湠칤㕈⥘扭硰䁶쉏뽤囂</w:t>
      </w:r>
      <w:r>
        <w:rPr/>
        <w:t>⠺</w:t>
      </w:r>
      <w:r>
        <w:rPr/>
        <w:t>煏</w:t>
      </w:r>
      <w:r>
        <w:rPr/>
        <w:t>ⵟ</w:t>
      </w:r>
      <w:r>
        <w:rPr/>
        <w:t>ꌹ〤勂夹</w:t>
      </w:r>
      <w:r>
        <w:rPr/>
        <w:t>Ⱛ</w:t>
      </w:r>
      <w:r>
        <w:rPr/>
        <w:t>樸⥓璱塗慙</w:t>
      </w:r>
      <w:r>
        <w:rPr/>
        <w:t>ꥇ</w:t>
      </w:r>
      <w:r>
        <w:rPr/>
        <w:t>懂儩䌬걎戸⍆쉤뭃깤㊡◂敲慦⍧支쉬ぱ⌭泂穕ꥡ숸穯摠⬺抡깮枻䱶땵⭫㒿燂⭬繾갹╎繨ꥲ辣捞䕥決嗎ꍟ⹸买㭏㝪뇂┹㥱灖璏怩⥄</w:t>
      </w:r>
      <w:r>
        <w:rPr/>
        <w:t>Ⱡ</w:t>
      </w:r>
      <w:r>
        <w:rPr/>
        <w:t>樨囂䵌洣쌬⹢哂两㬶曂⬣⽹汃䥗坘䰱䐶塶佁幯㠵䱘숪䀺㘶뗂瑅쉠䭉</w:t>
      </w:r>
      <w:r>
        <w:rPr/>
        <w:t>Ⱨ</w:t>
      </w:r>
      <w:r>
        <w:rPr/>
        <w:t>슮</w:t>
      </w:r>
      <w:r>
        <w:rPr/>
        <w:t>Ⱙ</w:t>
      </w:r>
      <w:r>
        <w:rPr/>
        <w:t>슩頸顱燂娊숬⪩㣂湊椭佥䅅栦쉠뭸侵幊㍑䫍㵄伣㥣㉭㩐匩猸충⭒㭗땣</w:t>
      </w:r>
      <w:r>
        <w:rPr/>
        <w:t>꧍</w:t>
      </w:r>
      <w:r>
        <w:rPr/>
        <w:t>㴮♺㵭杲ꅖꥥ춣硙쉦㢻㷂席㵸ヂ䌬欳⹶娦乹긷瀻숶쉭塚忂儫╶兪ꅥ㐰</w:t>
      </w:r>
      <w:r>
        <w:rPr/>
        <w:t>꧂</w:t>
      </w:r>
      <w:r>
        <w:rPr/>
        <w:t>秂⏂쵢⿂䘣⍋顇⌥</w:t>
      </w:r>
      <w:r>
        <w:rPr/>
        <w:t>⡠</w:t>
      </w:r>
      <w:r>
        <w:rPr/>
        <w:t>침</w:t>
      </w:r>
      <w:r>
        <w:rPr/>
        <w:t>ⷂ</w:t>
      </w:r>
      <w:r>
        <w:rPr/>
        <w:t>瑂げ焦榱㭕氥⚏久獰䕚쵏쉪幡⪏㋂䥇昬㷎쉰쉑硹㍬쉒恭☹䠯䙃㈬념刹␺䍤帺嚩唦哂</w:t>
      </w:r>
      <w:r>
        <w:rPr/>
        <w:t>ꦮ⑐</w:t>
      </w:r>
      <w:r>
        <w:rPr/>
        <w:t>楡쉱컂浪囂稥념㙗</w:t>
      </w:r>
      <w:r>
        <w:rPr/>
        <w:t>Ɐ</w:t>
      </w:r>
      <w:r>
        <w:rPr/>
        <w:t>䝕㢮媮䢻쉋</w:t>
      </w:r>
      <w:r>
        <w:rPr/>
        <w:t>ꦮ</w:t>
      </w:r>
      <w:r>
        <w:rPr/>
        <w:t>灲촤㡳⩑凂㭃滂념穟⥀摵⤲⥹奅녃嘺㙉䯂璱뿂슘㧂䗂倻轗⨥㩢債牕⍵䒵浦┻灟奌㕙䒘僂⬬</w:t>
      </w:r>
      <w:r>
        <w:rPr/>
        <w:t>ⳍ</w:t>
      </w:r>
      <w:r>
        <w:rPr/>
        <w:t>㙴懂넺敃䈯㝚㊏甲倶幑硑坙㕴囂䄣䙗繶敒擂숲㠯帽么怬㨵쵂是䎘顤娨䉖潕쉦䱲</w:t>
      </w:r>
      <w:r>
        <w:rPr/>
        <w:t>Ⳃ</w:t>
      </w:r>
      <w:r>
        <w:rPr/>
        <w:t>쉞兖兹桦䦬㑾幙┽췂穌剮䭯揂䎻副瀥穋䍨뽥哂摅넳潐⚮朸㡔劣攲㴪礻ꅱ卹猻䇂辩兆썈㙵⥶쌷딤⩉噶橵쉢ㆮ</w:t>
      </w:r>
      <w:r>
        <w:rPr/>
        <w:t>ⵍ</w:t>
      </w:r>
      <w:r>
        <w:rPr/>
        <w:t>슣숹瘸瓎呉䎱ꆱ䙧欲䱪㩰卐㡟㙆䝔湺唺祵䔦⹣喩⩉ㅄ䝷싂狃炩㭌묮䝚쉢쉺뼻㭾쉟⮡䥩쉵䑳㏂灄싂쉊呃⪬숦쉥䅸䭏놵灤顳뾻⍅♔挰숫㤳禩坱庵⍋껃▱灱䱮썶䅏〨淂挭矂숺쉤␭殿⍍䔫ꇂ慅꥚䜩슩坱쉸歏噶숮呇</w:t>
      </w:r>
      <w:r>
        <w:rPr/>
        <w:t>ꕵ</w:t>
      </w:r>
      <w:r>
        <w:rPr/>
        <w:t>顇숥敋ꍚ兮灆の憮⫂懂䣂瀪</w:t>
      </w:r>
      <w:r>
        <w:rPr/>
        <w:t>ⱒ⦩</w:t>
      </w:r>
      <w:r>
        <w:rPr/>
        <w:t>㥮奩儵ㅍ싎ꌦ繷晏♧歠洴䥈㤰쉗玩ꇎ쉂㙵䪘⹤㟎刷殿濎夳睚쉳</w:t>
      </w:r>
      <w:r>
        <w:rPr/>
        <w:t>ꕁ</w:t>
      </w:r>
      <w:r>
        <w:rPr/>
        <w:t>ㅡ䪿潷걵䠤䈺椽洱枵暣並⩮恬숶䛂矂</w:t>
      </w:r>
      <w:r>
        <w:rPr/>
        <w:t>ꔤ</w:t>
      </w:r>
      <w:r>
        <w:rPr/>
        <w:t>䥥䃂䑌佊</w:t>
      </w:r>
      <w:r>
        <w:rPr/>
        <w:t>⡎</w:t>
      </w:r>
      <w:r>
        <w:rPr/>
        <w:t>쉪〉秂橒╥⵶燂♂䡗瞬慮䡩뭚쉍䡥睗儭䁠</w:t>
      </w:r>
      <w:r>
        <w:rPr/>
        <w:t>ꔺ</w:t>
      </w:r>
      <w:r>
        <w:rPr/>
        <w:t>厣숪甬䂩削숵湄⩈甦瘨爴奫싂</w:t>
      </w:r>
      <w:r>
        <w:rPr/>
        <w:t>ⱨ</w:t>
      </w:r>
      <w:r>
        <w:rPr/>
        <w:t>吻浵㯂ㅌ䡸頹勂澥䖘獨㕕揂⩍䭧숣歺䅗毂䧎梡쉖攽⑅</w:t>
      </w:r>
      <w:r>
        <w:rPr/>
        <w:t>꧂</w:t>
      </w:r>
      <w:r>
        <w:rPr/>
        <w:t>婶㙍㈻ꅉ嫂〪珃</w:t>
      </w:r>
      <w:r>
        <w:rPr/>
        <w:t>ꕊ</w:t>
      </w:r>
      <w:r>
        <w:rPr/>
        <w:t>썆杭硰硓쉃繩┸⥸㏂䩠䩨㕨泂⏍⹐䭔参纮치⬬땋䈺狂촫瓂幂杢⵾攱땎氶瀯싎睥㪡⚮ꍠㅲ湆䐭쉾痎⍒䷂쉘娪깐쉲牢⼊䭠쉄冏橣殘쉺倬恋卢穸㋂슩䒬䭧斩䵘爨堤恓ꥣ坢勂딬䁸숮䝠眤轹欪㙗ꎵ</w:t>
      </w:r>
      <w:r>
        <w:rPr/>
        <w:t>ꤥ</w:t>
      </w:r>
      <w:r>
        <w:rPr/>
        <w:t>ㄪ火〺쉟傮爤矂쉲╸江숲繹嘪캱琰夤楤㑚숽ㄪ㛂䅟⩞⦩棂숲杠긳幓圫祆䅋啙⹠皩嗂㥬廂썐伷⧂湥呣昣슿㴬頣哂⤹坵㋎異抮櫂彷⍪畩⺿⨫쉟䳎싂ꍱ䱺䤪䵁♮습㩥⏃㠵떩⦵⼳䔹ꍐ숣燂㑑⬶穕縵컂㢵係䅀䮣橞䴷㉆겏칎</w:t>
      </w:r>
      <w:r>
        <w:rPr/>
        <w:t>⡺</w:t>
      </w:r>
      <w:r>
        <w:rPr/>
        <w:t>䰶츺䰳祫畁슩</w:t>
      </w:r>
      <w:r>
        <w:rPr/>
        <w:t>ꕃ</w:t>
      </w:r>
      <w:r>
        <w:rPr/>
        <w:t>ꍮ怱ꥺ祦뮬挭쉙㘶剌歌牭庩딩䞘湁䵩䵭⺏</w:t>
      </w:r>
      <w:r>
        <w:rPr/>
        <w:t>ⵊ</w:t>
      </w:r>
      <w:r>
        <w:rPr/>
        <w:t>焣쉎奄㩰⏂忂愨䡪䈳䥖⌯䡈傱쉅䁭䊻弬㪣㟂晖㘭湹⍗▩⍕垣噢町쉸䱅ꅪ採儮檬愵普堯奅獴㭢繕䳂䝆䄤硌숦漵轌久浰㵢济妵扚쉧焬䨰䩴칔䑴쉆쉫⪩噒䎩䤲猤묺㢱嗂䤹漷믂ꍪ뭖慅畧놣剮⯂㭲創⤸묮쉱侏⸵㍟䉓汀哎撩危⹬숣䁥癒</w:t>
      </w:r>
      <w:r>
        <w:rPr/>
        <w:t>ⲱ⑎</w:t>
      </w:r>
      <w:r>
        <w:rPr/>
        <w:t>穚䜨뮩倫⩙☳쉋曂ꥥ敍⦏뽟碵栻㡔㉷債</w:t>
      </w:r>
      <w:r>
        <w:rPr/>
        <w:t>ⵄ</w:t>
      </w:r>
      <w:r>
        <w:rPr/>
        <w:t>뭰슮恈쉢恸懂Ⓜ걍儤佮⹶嚣곂숪䞏䀬儹䑺ꥰ帩昨⤩뭍⽈쉩愪䑭惂嘬슥슩쉘㑸⦘噗싎칟伭</w:t>
      </w:r>
      <w:r>
        <w:rPr/>
        <w:t>ⱊ</w:t>
      </w:r>
      <w:r>
        <w:rPr/>
        <w:t>㕎⮩녈繯⸳</w:t>
      </w:r>
      <w:r>
        <w:rPr/>
        <w:t>ⴣ</w:t>
      </w:r>
      <w:r>
        <w:rPr/>
        <w:t>槂䡤愪濂亱䭣䝏䩭頻㑮⼤녗堬䕞擂쉮뼩㒮憘杙⩩奡接廂璻䡬坰㙗쉂⍪⪡刭愶顟쉱圸恓䉍⼸獙㏂慪䓎啮䭸녘䢵☪敫층瀫枥晚⩐䡴싂⤱䜳婐䙂䭧輲㉊딹싂쉟倰㢩矂恁佂⨫止癃깙쉄札칆䔱捺㍷숭䑀슩玏偃唺䁏半㥞☱搤</w:t>
      </w:r>
      <w:r>
        <w:rPr/>
        <w:t>꤫ⷂ</w:t>
      </w:r>
      <w:r>
        <w:rPr/>
        <w:t>썹繬剆唶⻂㉵䡠䅰摢쉓㙁楓</w:t>
      </w:r>
      <w:r>
        <w:rPr/>
        <w:t>⢮</w:t>
      </w:r>
      <w:r>
        <w:rPr/>
        <w:t>皏燎灟匤偞쉥䭃敯칩⯂橕</w:t>
      </w:r>
      <w:r>
        <w:rPr/>
        <w:t>ⷎ</w:t>
      </w:r>
      <w:r>
        <w:rPr/>
        <w:t>橅╀撩汪睅⫎猩㉲쉰숷瞻㑪浳싂樭깸廂彤奂╋</w:t>
      </w:r>
      <w:r>
        <w:rPr/>
        <w:t>ꤪ</w:t>
      </w:r>
      <w:r>
        <w:rPr/>
        <w:t>숳㗃捃䲩쵢⍹颏㠶캩䓂걨쉮昣</w:t>
      </w:r>
      <w:r>
        <w:rPr/>
        <w:t>⡀␨</w:t>
      </w:r>
      <w:r>
        <w:rPr/>
        <w:t>杬숳栤礶䱔久榵顡幖歵䬸㙵纣瑏칪窩甹挦⒩⨷ꌯ澥䁒歚</w:t>
      </w:r>
      <w:r>
        <w:rPr/>
        <w:t>ⵌ</w:t>
      </w:r>
      <w:r>
        <w:rPr/>
        <w:t>挸癬䈵╾䢵潹䌤塴协䭞轑땁丩歪繦扆촱坓긊婗⏂㘩쉤汶墱辬瞵⭙橃墩㥸䁤婀剰㫂⪵幎⸺쉟灬⸪瓂숪塭깂썳⭱畫䍎奄쉂塆産汌浍殮䣂㬩⑳類穄娤玘⺻媩輫㉗껂䵁</w:t>
      </w:r>
      <w:r>
        <w:rPr/>
        <w:t>ꥒ</w:t>
      </w:r>
      <w:r>
        <w:rPr/>
        <w:t>济獵쉊秂攺硓㶩潎䉧㡶㩇埍뭍슡뽢䀴冩Ⓜ쉤쉵⑸</w:t>
      </w:r>
      <w:r>
        <w:rPr/>
        <w:t>ⱀ</w:t>
      </w:r>
      <w:r>
        <w:rPr/>
        <w:t>坫婗䉗ꆩ䡰쉅傿輪嘯</w:t>
      </w:r>
      <w:r>
        <w:rPr/>
        <w:t>ꥂ</w:t>
      </w:r>
      <w:r>
        <w:rPr/>
        <w:t>㩗祗杷濎쉇囂轌樳䤦捘╙⤩㨨乆堬䠤䅕父佪恉</w:t>
      </w:r>
      <w:r>
        <w:rPr/>
        <w:t>꧂⩩</w:t>
      </w:r>
      <w:r>
        <w:rPr/>
        <w:t>磂否晈㝗㵢쌶弬稽〉⹮쉏慕⒣츮䙢畔奀숬䉄ꌬ싍琪쵪栩</w:t>
      </w:r>
      <w:r>
        <w:rPr/>
        <w:t>ⵆ</w:t>
      </w:r>
      <w:r>
        <w:rPr/>
        <w:t>奸⭃熿䋂⍄쉣卐匵癩㑌㚡毂뇂䝞坄⍠氷扈先䕍</w:t>
      </w:r>
      <w:r>
        <w:rPr/>
        <w:t>Ⳃ</w:t>
      </w:r>
      <w:r>
        <w:rPr/>
        <w:t>녡⑴攮쉇쉏숶澩瑶坳绂䵆灊灈쉘쉔숷幉牙旂助濍绂滂䵃</w:t>
      </w:r>
      <w:r>
        <w:rPr/>
        <w:t>ⴹ</w:t>
      </w:r>
      <w:r>
        <w:rPr/>
        <w:t>䥑㍋㍌婊硄摇皩㑐⨬汉䨪繢╸⑈採卂ꄪ㩄灑ꥸ㨽䑟깄殏숪꥔張⦡⵱⺿</w:t>
      </w:r>
      <w:r>
        <w:rPr/>
        <w:t>ꖘ</w:t>
      </w:r>
      <w:r>
        <w:rPr/>
        <w:t>㝋彎쉦㪩싂疡娱恱칐⽒㑱弤쉬쎩敮穉䁥◂娯汐お쉸㤷圶䑯啋慺믃䇂╌偌녤琬뾵繟㔵㢥埍坒碬䁡㷂Ⓨ⹘㞘杇⭁倪竎绂偯ꆮ䱸轹灇檘</w:t>
      </w:r>
      <w:r>
        <w:rPr/>
        <w:t>⡀</w:t>
      </w:r>
      <w:r>
        <w:rPr/>
        <w:t>お</w:t>
      </w:r>
      <w:r>
        <w:rPr/>
        <w:t>ⵇ⩅</w:t>
      </w:r>
      <w:r>
        <w:rPr/>
        <w:t>㜬湗䁆慒刵憻灘䞻䐳싂硉顪꥕砣땲轣㌪㘣⥬剩⍎</w:t>
      </w:r>
      <w:r>
        <w:rPr/>
        <w:t>ꤻ</w:t>
      </w:r>
      <w:r>
        <w:rPr/>
        <w:t>瀶ㅯ䳂</w:t>
      </w:r>
      <w:r>
        <w:rPr/>
        <w:t>ꤱ</w:t>
      </w:r>
      <w:r>
        <w:rPr/>
        <w:t>⺩痂뽹䙷坵⹦쉴縲쉩숶녍槂㕣礯䏂䤤牂ꆬꍤꍐ牍⫍뼰숵뿂婦杲⛎</w:t>
      </w:r>
      <w:r>
        <w:rPr/>
        <w:t>⡠</w:t>
      </w:r>
      <w:r>
        <w:rPr/>
        <w:t>䮱楩㥒圸橣쵧俎〷䙌깋〳䙑䉚</w:t>
      </w:r>
      <w:r>
        <w:rPr/>
        <w:t>꧂⶿</w:t>
      </w:r>
      <w:r>
        <w:rPr/>
        <w:t>愹⨽쉐♈싂⮥㡢櫂</w:t>
      </w:r>
      <w:r>
        <w:rPr/>
        <w:t>ⵣ</w:t>
      </w:r>
      <w:r>
        <w:rPr/>
        <w:t>哂㓂충盂⥾㝔坾습刵䰯껎숪⬨榣琲䫂ㄩ椣瓂숪旂ꅆꎡ쉆殥㋃轔⌮圸쵰숯䬶쉮挦䅄쉬䀵䷂</w:t>
      </w:r>
      <w:r>
        <w:rPr/>
        <w:t>ⰷ</w:t>
      </w:r>
      <w:r>
        <w:rPr/>
        <w:t>啨⩘灒燂䞩곂潈</w:t>
      </w:r>
      <w:r>
        <w:rPr/>
        <w:t>ꦩ</w:t>
      </w:r>
      <w:r>
        <w:rPr/>
        <w:t>⡓</w:t>
      </w:r>
      <w:r>
        <w:rPr/>
        <w:t>濂⑌攫숶抡╞넳怣⨻呇捫䤨䰸攺㙀䤦画嘰姂</w:t>
      </w:r>
      <w:r>
        <w:rPr/>
        <w:t>ⲩ</w:t>
      </w:r>
      <w:r>
        <w:rPr/>
        <w:t>⾵㙁</w:t>
      </w:r>
      <w:r>
        <w:rPr/>
        <w:t>ꤸ</w:t>
      </w:r>
      <w:r>
        <w:rPr/>
        <w:t>䝳嘤┤슩䅀⼴⸨縦녺䥪坅携湃啴㐨歬쉈繃嚱敱督湟㈽䥬숪㊣娲ㅠ</w:t>
      </w:r>
      <w:r>
        <w:rPr/>
        <w:t>⡲</w:t>
      </w:r>
      <w:r>
        <w:rPr/>
        <w:t>眽扁칭汶♕㭢㕹䙪祩㓂숮䛂眳쉋曂乩兡嫂㡄塘㚱夹噭纻⪩颡轾⼵쉊㠽㐬瞻昮攪硁⍪갶沬</w:t>
      </w:r>
      <w:r>
        <w:rPr/>
        <w:t>ⵡ</w:t>
      </w:r>
      <w:r>
        <w:rPr/>
        <w:t>뾩搦敮⩨䕏彞</w:t>
      </w:r>
      <w:r>
        <w:rPr/>
        <w:t>ⱊ</w:t>
      </w:r>
      <w:r>
        <w:rPr/>
        <w:t>ꎣ卟▘畃⹥䵆걺潡㩳愦슡⻂硺癹楫睹怤숳⽊䴊⥪츪</w:t>
      </w:r>
      <w:r>
        <w:rPr/>
        <w:t>ⱄ</w:t>
      </w:r>
      <w:r>
        <w:rPr/>
        <w:t>汇⽙疣轗晊䐦痂</w:t>
      </w:r>
      <w:r>
        <w:rPr/>
        <w:t>ⴥ⏂</w:t>
      </w:r>
      <w:r>
        <w:rPr/>
        <w:t>奪⍓싂┲</w:t>
      </w:r>
      <w:r>
        <w:rPr/>
        <w:t>ꤥ</w:t>
      </w:r>
      <w:r>
        <w:rPr/>
        <w:t>噲⥉ꅨ</w:t>
      </w:r>
      <w:r>
        <w:rPr/>
        <w:t>ꥀ</w:t>
      </w:r>
      <w:r>
        <w:rPr/>
        <w:t>䝂㞱⥳㴲灖䖏췃㙎쉞潹盂⥌쉭䙌싂硬じ稥싂浞歔睄㈽唸到㈺⬣㝕兑橰ꆡ獳⭤辥轵䈴뽣싂⛎</w:t>
      </w:r>
    </w:p>
    <w:p>
      <w:pPr>
        <w:pStyle w:val="PreformattedText"/>
        <w:bidi w:val="0"/>
        <w:spacing w:before="0" w:after="0"/>
        <w:jc w:val="left"/>
        <w:rPr/>
      </w:pPr>
      <w:r>
        <w:rPr/>
        <w:t>⨰</w:t>
      </w:r>
      <w:r>
        <w:rPr/>
        <w:t>佂䅫浧싃㴷쉞幃椮깨晑㛂䵓愮쉞㎱췂剣쵗垬깭戤⑒⸱꥚汙숱伦六恮碻䅡傻컂娨싂⩨╂妩碮廂剔牴⨴卉橎⤫吺搽䁑䨳쉆⭺扣⚥剦嗂㵤䥺㬸숻䬽숸㙐ㅣ癅</w:t>
      </w:r>
      <w:r>
        <w:rPr/>
        <w:t>ⴺ</w:t>
      </w:r>
      <w:r>
        <w:rPr/>
        <w:t>㙗渽癄⑘⹾沬쏂䍮匩䊱㕭燂嚻㜭㭔걐敆䱱囂䞣슘惂䰳煨㭠恌䲡⥶庥숰主樵쉟쏍頪墻쉃偦弲깷䐩땹깅</w:t>
      </w:r>
      <w:r>
        <w:rPr/>
        <w:t>⠪</w:t>
      </w:r>
      <w:r>
        <w:rPr/>
        <w:t>䍑兡슣顙⦡⸫煟</w:t>
      </w:r>
      <w:r>
        <w:rPr/>
        <w:t>ⴰ</w:t>
      </w:r>
      <w:r>
        <w:rPr/>
        <w:t>ㆩ咣</w:t>
      </w:r>
      <w:r>
        <w:rPr/>
        <w:t>ꥅ</w:t>
      </w:r>
      <w:r>
        <w:rPr/>
        <w:t>禘ꄲ</w:t>
      </w:r>
      <w:r>
        <w:rPr/>
        <w:t>⠪</w:t>
      </w:r>
      <w:r>
        <w:rPr/>
        <w:t>뭮⩫</w:t>
      </w:r>
      <w:r>
        <w:rPr/>
        <w:t>ꕫ</w:t>
      </w:r>
      <w:r>
        <w:rPr/>
        <w:t>牍㪱搤㝞쉶숪浗┬㉵䝴枩顳个䄬桂䔵㨯䑀㥶ꍯ</w:t>
      </w:r>
      <w:r>
        <w:rPr/>
        <w:t>Ɽ</w:t>
      </w:r>
      <w:r>
        <w:rPr/>
        <w:t>佌䅧숺䉀</w:t>
      </w:r>
      <w:r>
        <w:rPr/>
        <w:t>ꤲ</w:t>
      </w:r>
      <w:r>
        <w:rPr/>
        <w:t>ꎵꆬ㠱伸穗䯂쌣숵挲깸♗呗⨣숯숺昨獸栲剦硖弹栩煀ꅪ껂♌쉚ꌸ䌺뽦쉁䩅渲灏浯帪顋㥑㩁㓂䷂쉷梩祚楐⑈櫍깁쉨攲䭴䵟ㅞ묬㕋頹⍾懂㭣慣慏⽥摪녴㵺쉲愣쉖永硌吰숯梵㬱暡䭹桒癓佾摍⑷칑㕉ど䩨㋂갷뭰ꇂ䟂剩硐爫惂楄䕀㭢欸晲偂玱묬猣掿慣濂녈</w:t>
      </w:r>
      <w:r>
        <w:rPr/>
        <w:t>⡷</w:t>
      </w:r>
      <w:r>
        <w:rPr/>
        <w:t>擂⽺</w:t>
      </w:r>
      <w:r>
        <w:rPr/>
        <w:t>⡾</w:t>
      </w:r>
      <w:r>
        <w:rPr/>
        <w:t>䁡假搦녧㉳촵涵䭑㑀呁杏辿⽙勂ꍴ쉚䩂輻ꍶ䑰㇂䰯쉸땄煓硈ꍱ쉨</w:t>
      </w:r>
      <w:r>
        <w:rPr/>
        <w:t>ꔨ</w:t>
      </w:r>
      <w:r>
        <w:rPr/>
        <w:t>礭</w:t>
      </w:r>
      <w:r>
        <w:rPr/>
        <w:t>Ȿ⭠</w:t>
      </w:r>
      <w:r>
        <w:rPr/>
        <w:t>婟쉋䉪</w:t>
      </w:r>
      <w:r>
        <w:rPr/>
        <w:t>ⷂ</w:t>
      </w:r>
      <w:r>
        <w:rPr/>
        <w:t>㵑八썫瘻㥇땘慳栩抩쉯頤⩬⨲걢䒏弬䧂㦡獴䙷䥶⪥슣悡恭╀樤⵫挥㖣轃㓂䵶焬眯</w:t>
      </w:r>
      <w:r>
        <w:rPr/>
        <w:t>ꕦⴷ</w:t>
      </w:r>
      <w:r>
        <w:rPr/>
        <w:t>䰹瑞䕀갲啺煦⍚弸㕯⥖愬揂ꅭ盂䨷獹乳癥싍㙞⻂摗畀朦숦㷂䚻泎㟂恕숪⑕㕊⽍칔␥쉥슥ꇂ㙎煫片ꍾ䖻楙湂⛃</w:t>
      </w:r>
      <w:r>
        <w:rPr/>
        <w:t>ꤦ</w:t>
      </w:r>
      <w:r>
        <w:rPr/>
        <w:t>㥓</w:t>
      </w:r>
      <w:r>
        <w:rPr/>
        <w:t>ⵣ</w:t>
      </w:r>
      <w:r>
        <w:rPr/>
        <w:t>⠥</w:t>
      </w:r>
      <w:r>
        <w:rPr/>
        <w:t>搣呥栥泂</w:t>
      </w:r>
      <w:r>
        <w:rPr/>
        <w:t>⡀</w:t>
      </w:r>
      <w:r>
        <w:rPr/>
        <w:t>쉚긶묽燂⸵ヂ祩䀴䑇ꆘ顷䮬䌵</w:t>
      </w:r>
      <w:r>
        <w:rPr/>
        <w:t>꧂</w:t>
      </w:r>
      <w:r>
        <w:rPr/>
        <w:t>쉅쉥슿쉖お㡌仂쉚摚쉷䐤쉲䂩䗂瑨㩺⾩昹썖杇丬䅬䑓涻쉄䳂㵗㭱橋⩘娲⹾칞㉁♍䍗䐶⭾⌸縹䱯硅摹眊湃뭎杅嘴泂哂坒걮摸页㨮슩慖뭙䂿䱍㫂䩮깍⒱걧微扩㷂♸烂ㅸ㴫瑵垮摧䴱ㄩ䅣</w:t>
      </w:r>
      <w:r>
        <w:rPr/>
        <w:t>ⱌ</w:t>
      </w:r>
      <w:r>
        <w:rPr/>
        <w:t>棂◂㶵䔬</w:t>
      </w:r>
      <w:r>
        <w:rPr/>
        <w:t>⵰</w:t>
      </w:r>
      <w:r>
        <w:rPr/>
        <w:t>瑬嚩</w:t>
      </w:r>
      <w:r>
        <w:rPr/>
        <w:t>ⵊ</w:t>
      </w:r>
      <w:r>
        <w:rPr/>
        <w:t>渲䍐㥋䅴㏃쉺伽轅楇猤懂⹃쉘ꥷ夻⧂乭祌㡔⬽䥋</w:t>
      </w:r>
      <w:r>
        <w:rPr/>
        <w:t>꧂</w:t>
      </w:r>
      <w:r>
        <w:rPr/>
        <w:t>佌捊녇煌넬䅃㎘䊱帳畕숥潵䑚⫂⪿ꅃ䜲쉒뽔</w:t>
      </w:r>
      <w:r>
        <w:rPr/>
        <w:t>ꥅ</w:t>
      </w:r>
      <w:r>
        <w:rPr/>
        <w:t>Ⲭ⡂♟</w:t>
      </w:r>
      <w:r>
        <w:rPr/>
        <w:t>眮㙙썳ㄦ㤷顺㙖繊潉ꅏ潍䁱뼺䍑⽠뇂㒱묪瀺슱㕥懂쉃瞬䄨䦩歍㭰</w:t>
      </w:r>
      <w:r>
        <w:rPr/>
        <w:t>ꕴ</w:t>
      </w:r>
      <w:r>
        <w:rPr/>
        <w:t>뗂獣뽀浥婴ꍑ쉂</w:t>
      </w:r>
      <w:r>
        <w:rPr/>
        <w:t>ꗂ</w:t>
      </w:r>
      <w:r>
        <w:rPr/>
        <w:t>硩㜱</w:t>
      </w:r>
      <w:r>
        <w:rPr/>
        <w:t>ꕆ</w:t>
      </w:r>
      <w:r>
        <w:rPr/>
        <w:t>夦땡⍕橦橈䜨顸柍瓂깡佈婌딽ꥥ帵ꌫ幃</w:t>
      </w:r>
      <w:r>
        <w:rPr/>
        <w:t>⡤</w:t>
      </w:r>
      <w:r>
        <w:rPr/>
        <w:t>걸䆮勎♦숸䁮⹍⪻깯䝈䁨呦</w:t>
      </w:r>
      <w:r>
        <w:rPr/>
        <w:t>ꕡ</w:t>
      </w:r>
      <w:r>
        <w:rPr/>
        <w:t>䅌楍檘辩☬딣吲䳂亿攮䵅婒䑶坵繢䜩슡⩀⌨㕂癞危㕙녚</w:t>
      </w:r>
      <w:r>
        <w:rPr/>
        <w:t>ꤺ</w:t>
      </w:r>
      <w:r>
        <w:rPr/>
        <w:t>灉쵩䜪汖䴺⥔캬梩爯敲䅈示啶⌱䁎쉶㨩⍺䶡䘷䀯䱆淂䩣顶⑌ꄷ绂䥧浤쵦燃樲㩹</w:t>
      </w:r>
      <w:r>
        <w:rPr/>
        <w:t>ⴹ</w:t>
      </w:r>
      <w:r>
        <w:rPr/>
        <w:t>⡦</w:t>
      </w:r>
      <w:r>
        <w:rPr/>
        <w:t>唪潚䅵數硡楇䵂딣縸轳焱佑䯂壂⥺㵔䝅䤹慮칶獖㵤</w:t>
      </w:r>
      <w:r>
        <w:rPr/>
        <w:t>⠵</w:t>
      </w:r>
      <w:r>
        <w:rPr/>
        <w:t>ひ⍥牧摹㧂梡堤啌乊숤弹껂䰵묹呴睓漮磂噅㥯쌩숵恶捡</w:t>
      </w:r>
      <w:r>
        <w:rPr/>
        <w:t>ꔶ</w:t>
      </w:r>
      <w:r>
        <w:rPr/>
        <w:t>太숳뭧</w:t>
      </w:r>
      <w:r>
        <w:rPr/>
        <w:t>ꕫⵅ</w:t>
      </w:r>
      <w:r>
        <w:rPr/>
        <w:t>煪칣福⩁㡫穏ꅮ㑄䖿庿䝘㣂灟堫塒禥㦡땕㯂䊡㵒爲㵟䙸恠⥺╞ぎ离伽묥㑾䠻䕤㈪┷쵖䝨纱갱ꅦ䘣窩䭔匸䱪挬㟂ꅈ唪칅㑋攤眲歯싃撱깠䍃彭쵗捡</w:t>
      </w:r>
      <w:r>
        <w:rPr/>
        <w:t>ꕙ</w:t>
      </w:r>
      <w:r>
        <w:rPr/>
        <w:t>係啭⥤썑⑌獕縵</w:t>
      </w:r>
      <w:r>
        <w:rPr/>
        <w:t>⠣</w:t>
      </w:r>
      <w:r>
        <w:rPr/>
        <w:t>꺻沩响燍㙱걅氣䜶怹슡顅쉔捠숹떣⭀숹愳뮬숽싂ꅅ灙쉧㑳碩轵堮⸱灖幑敓썩㭦䵰쉠砻煨歕倴슘ꅲ硆猵䠭⸨窩쉅睤ꅵ硙匨墩丽㬰丯썓慁㇂촷뗂㔦쉰偘ㅔ恭⍱䁰慒⤭</w:t>
      </w:r>
      <w:r>
        <w:rPr/>
        <w:t>⡷</w:t>
      </w:r>
      <w:r>
        <w:rPr/>
        <w:t>쉊㧂剔欪캵㥏㴸瑌䨽捶</w:t>
      </w:r>
      <w:r>
        <w:rPr/>
        <w:t>ⴹ</w:t>
      </w:r>
      <w:r>
        <w:rPr/>
        <w:t>焮ꎣ㵏㧂砫⹣⹪套珂䭱⨰癚</w:t>
      </w:r>
      <w:r>
        <w:rPr/>
        <w:t>ⲩ♵</w:t>
      </w:r>
      <w:r>
        <w:rPr/>
        <w:t>琺癅썄쉏杢䉃彳╋甪䱄颏숲䁾澘术㉴扇圯⭋숴⼦晳煹刻庮⪡┳硪쵶⥢䙴䜻⩓뭁쉣噡㤦䥩ꅆ劏ꍑ㕁磃旂䨹걭㕠䤷⩤犩繳晒ꥷ곂㧂⹘쉂浺夷顁兹녰㩒싂칁ギ揂㘤繋⽶숱⼊忂䡳⚏呭㣂</w:t>
      </w:r>
      <w:r>
        <w:rPr/>
        <w:t>ⱱ</w:t>
      </w:r>
      <w:r>
        <w:rPr/>
        <w:t>㛂砵</w:t>
      </w:r>
      <w:r>
        <w:rPr/>
        <w:t>꧂</w:t>
      </w:r>
      <w:r>
        <w:rPr/>
        <w:t>뭸⨩쉁禩䙔</w:t>
      </w:r>
      <w:r>
        <w:rPr/>
        <w:t>Ɽ</w:t>
      </w:r>
      <w:r>
        <w:rPr/>
        <w:t>䴻㬬⤱瓂祂</w:t>
      </w:r>
      <w:r>
        <w:rPr/>
        <w:t>꤬</w:t>
      </w:r>
      <w:r>
        <w:rPr/>
        <w:t>輵甥겣来䘤䅀㩥䐽쉸礶⒱婕剟곂</w:t>
      </w:r>
      <w:r>
        <w:rPr/>
        <w:t>ⷎ⩐</w:t>
      </w:r>
      <w:r>
        <w:rPr/>
        <w:t>딩㚮硊⩭⸱㩣Ⓜ숦縱䫂摎⿂⛂堪숩ォ椻䂬㭱ㅰ堺硩䑧</w:t>
      </w:r>
      <w:r>
        <w:rPr/>
        <w:t>ꔤ</w:t>
      </w:r>
      <w:r>
        <w:rPr/>
        <w:t>䅲쉒癓⎣乁</w:t>
      </w:r>
      <w:r>
        <w:rPr/>
        <w:t>ⱂ⤶</w:t>
      </w:r>
      <w:r>
        <w:rPr/>
        <w:t>歵䤰扭歆뭯쉍忂当ꌶ싎㘽䙖摎쉯䤯勂䙁</w:t>
      </w:r>
      <w:r>
        <w:rPr/>
        <w:t>⵰</w:t>
      </w:r>
      <w:r>
        <w:rPr/>
        <w:t>縳ぬ穩飂硊䝢</w:t>
      </w:r>
      <w:r>
        <w:rPr/>
        <w:t>ⵙ</w:t>
      </w:r>
      <w:r>
        <w:rPr/>
        <w:t>䉳㝑쉘뭬㑫㬬䡖晋疮쉩◂櫂␩숣泂婌㤰乤견婠縶⩀湀坢圮楢䓂参䅋䆥쉹洰㡖垮⌯♳ㆻꌺ琦啕㚵㚣六漱橪忂懂捖颩捊ㅟ䐹杷ꄭ䄳秃⽫㝕溱⹹䳂㜸恌⽁機갽깓䷂煍䡵䊣㕋⪡户䤶䫂ㅧ塩兎쉊彣㐴䧂</w:t>
      </w:r>
      <w:r>
        <w:rPr/>
        <w:t>Ᵽ⠫</w:t>
      </w:r>
      <w:r>
        <w:rPr/>
        <w:t>佣灒⩶棂</w:t>
      </w:r>
      <w:r>
        <w:rPr/>
        <w:t>ꤩ</w:t>
      </w:r>
      <w:r>
        <w:rPr/>
        <w:t>婧㓂瑎쉳塍쉰泂慎⩶䤨乗㉞瀪栳瓂⩞柂䨷䕗な危题캿⽗潥欰㍉㵠슘㫂⼭┺啄䴭䪵⑖煚ㅷ䍫⵵㝦묱㍁卨숯硏㌣䱷瀨㈴쉵숺彭슻傡⪣䥎숹슱匱䕺쉢䴶繅怩槂ぐ☫轧扄㉐彐佥㵣夲뽠숨딣潨⌨䩱㮩煾⩠껂扚ꌥ㵯숱抵泂㴤倳䔸䉄拂㕑䄨㥫㨭ヂ恞页䰲䂩晧仃浣䙨晦</w:t>
      </w:r>
      <w:r>
        <w:rPr/>
        <w:t>⣂⦏</w:t>
      </w:r>
      <w:r>
        <w:rPr/>
        <w:t>䨫㓂乭쉥汖⹟椪⥷긫꺱촽싂捲☣爵祏樱</w:t>
      </w:r>
      <w:r>
        <w:rPr/>
        <w:t>꧂⍱</w:t>
      </w:r>
      <w:r>
        <w:rPr/>
        <w:t>瑺㎡</w:t>
      </w:r>
      <w:r>
        <w:rPr/>
        <w:t>ꗂ</w:t>
      </w:r>
      <w:r>
        <w:rPr/>
        <w:t>䅸祆纵Ⓜ슣⎮䩵晱㵤溘⸭㐴䍲⩞㭙慊싍쵯쉨䭤ꥱ⍗焴噟額塶쉂吴坠컂繇䭴䂘쵄䤽⏂恙㵦樭⫂⹘쉒캬䅒氷㉹樷颩佴㋃숯</w:t>
      </w:r>
      <w:r>
        <w:rPr/>
        <w:t>Ɑ</w:t>
      </w:r>
      <w:r>
        <w:rPr/>
        <w:t>嘷䝯渪灡噲쵺쉴㭑轾땨</w:t>
      </w:r>
      <w:r>
        <w:rPr/>
        <w:t>ⷂ</w:t>
      </w:r>
      <w:r>
        <w:rPr/>
        <w:t>䩖䔵攭坹쵃䔣뿂㣂쉹辏⥢伫</w:t>
      </w:r>
      <w:r>
        <w:rPr/>
        <w:t>⢘</w:t>
      </w:r>
      <w:r>
        <w:rPr/>
        <w:t>믎쉮䑈桩㡪⨰湦䤰</w:t>
      </w:r>
      <w:r>
        <w:rPr/>
        <w:t>ꥁ</w:t>
      </w:r>
      <w:r>
        <w:rPr/>
        <w:t>乮塡㈤뗂㓂慂偂旂㤷稤䅍㠻䕆㕏祘浢幤橂㨨놣橱磃前䡈顃⬬쉂䭡䙊㢘</w:t>
      </w:r>
      <w:r>
        <w:rPr/>
        <w:t>ⷂ</w:t>
      </w:r>
      <w:r>
        <w:rPr/>
        <w:t>匲穞䞏乺쉰娵뽲䑀偾떣</w:t>
      </w:r>
      <w:r>
        <w:rPr/>
        <w:t>ⱳ</w:t>
      </w:r>
      <w:r>
        <w:rPr/>
        <w:t>㤰⩪伴颵䝧</w:t>
      </w:r>
      <w:r>
        <w:rPr/>
        <w:t>ꕴ</w:t>
      </w:r>
      <w:r>
        <w:rPr/>
        <w:t>걬剄疏</w:t>
      </w:r>
      <w:r>
        <w:rPr/>
        <w:t>ⰶ</w:t>
      </w:r>
      <w:r>
        <w:rPr/>
        <w:t>㍇䈯촩▏츷슱禬爽䘴ꅄ䦿券</w:t>
      </w:r>
      <w:r>
        <w:rPr/>
        <w:t>Ⱨ</w:t>
      </w:r>
      <w:r>
        <w:rPr/>
        <w:t>债㉅⨪㋂轰츷긻欯䤪</w:t>
      </w:r>
      <w:r>
        <w:rPr/>
        <w:t>ⰹ</w:t>
      </w:r>
      <w:r>
        <w:rPr/>
        <w:t>啪</w:t>
      </w:r>
      <w:r>
        <w:rPr/>
        <w:t>꤬</w:t>
      </w:r>
      <w:r>
        <w:rPr/>
        <w:t>㥲敉䃂唣繥䥆싂啈썊⩵㥢盂쉵煨弤䕌슏㙠搱䀽瑓⑦瘺㛍뇃櫎싂䉷捓ㅴ㡷姂甊춮䉉汧偈㠦窿吤䥸珂⩴ꏂ⌮儮勎恵䤵乣䣍頪⩳捳䉃썂堷䭳㉺潚獓䰤勂⭩伭唽䮬桢䁎쉫⩏숨汖⭎쉬㜦䨭ꥫ䵸츶南⤵浆ꎵ╅䄦权癡捆㠽凂䁠㉐硖쉧</w:t>
      </w:r>
      <w:r>
        <w:rPr/>
        <w:t>⡱</w:t>
      </w:r>
      <w:r>
        <w:rPr/>
        <w:t>쌲䄲充슣</w:t>
      </w:r>
      <w:r>
        <w:rPr/>
        <w:t>⡵</w:t>
      </w:r>
      <w:r>
        <w:rPr/>
        <w:t>㄰獬琭녣彌也奭䓂刨婈汞䭩楴飍癟剟䴬掻晘敮</w:t>
      </w:r>
      <w:r>
        <w:rPr/>
        <w:t>⡵</w:t>
      </w:r>
      <w:r>
        <w:rPr/>
        <w:t>橰䩭漣䙀䵮冘⫂㵥䄣묨歲奡瘹吵䓂敏겥瘪摷䱵◃䰤⧃걇楴発瞩컎偙䄮㥤쉐ꥡ畠숣㍖幕춿璘</w:t>
      </w:r>
      <w:r>
        <w:rPr/>
        <w:t>⡨</w:t>
      </w:r>
      <w:r>
        <w:rPr/>
        <w:t>쉔⍒⬶歗㭞洪瀯婹䱱䲵匳捂넰㉷噐儲楹䍹</w:t>
      </w:r>
      <w:r>
        <w:rPr/>
        <w:t>⣂╍</w:t>
      </w:r>
      <w:r>
        <w:rPr/>
        <w:t>眵㴲㔮坴沩兏숣칎숳㫎啉䯍䉳䉅迂</w:t>
      </w:r>
      <w:r>
        <w:rPr/>
        <w:t>ꤰ</w:t>
      </w:r>
      <w:r>
        <w:rPr/>
        <w:t>庘楔䐣⹧뽒硘剗瑤䤱㥌扴楯愰⩗⽥䑸炩䳂뭩吨䞡땄嫂恁쉣䤴䄺⮮凂牷沥뭬皥䉃쉪⩖繆</w:t>
      </w:r>
      <w:r>
        <w:rPr/>
        <w:t>Ⱳ</w:t>
      </w:r>
      <w:r>
        <w:rPr/>
        <w:t>䜸値樸幔畩㑂乱ꎿ깧췂쉍뽬橂</w:t>
      </w:r>
      <w:r>
        <w:rPr/>
        <w:t>⣂</w:t>
      </w:r>
      <w:r>
        <w:rPr/>
        <w:t>佸ꏂ杙櫂䥋溬浱䄻㡀䉍⮥㜣숹啣渽猽勍党時뽏㶩偦机쉬䗂彥兾硰</w:t>
      </w:r>
      <w:r>
        <w:rPr/>
        <w:t>ꕳ</w:t>
      </w:r>
      <w:r>
        <w:rPr/>
        <w:t>毎</w:t>
      </w:r>
      <w:r>
        <w:rPr/>
        <w:t>ꗂ</w:t>
      </w:r>
      <w:r>
        <w:rPr/>
        <w:t>儱쉡㥱摚쉀㤳ㄤ卑奭䶬䡯剰棂䅃㘪枬䪮睫癇㘩</w:t>
      </w:r>
      <w:r>
        <w:rPr/>
        <w:t>ꦥ</w:t>
      </w:r>
      <w:r>
        <w:rPr/>
        <w:t>녾쉯뇂皩㍺嫂䅗⽨徱䠭싂숨瑣␬哂烂䝓智敶摒彠㤭䦥献㥕狎瞮瑆쉢䗂슥婤ㅘ輴係从䤷セㅈ쌶奴⮩♣䍄䩡慴焺⌮☷뭘䃂䡐촪䲻奮䙯眲㠸㡡獁渭칅皘쉊智洺슱뭰歀㡢㌶湂슮</w:t>
      </w:r>
      <w:r>
        <w:rPr/>
        <w:t>⢩</w:t>
      </w:r>
      <w:r>
        <w:rPr/>
        <w:t>䕥䈫䶩椰瘤幧伦䴣䘩弸犻</w:t>
      </w:r>
      <w:r>
        <w:rPr/>
        <w:t>ⶵ</w:t>
      </w:r>
      <w:r>
        <w:rPr/>
        <w:t>뼺쉉</w:t>
      </w:r>
      <w:r>
        <w:rPr/>
        <w:t>ⵯ</w:t>
      </w:r>
      <w:r>
        <w:rPr/>
        <w:t>吩潯䍦⬺䄨礳璣㝴䉖㈳坈숽숨潦櫂瑰⹑㷎䫂겻ㄶ㝐⥑쏂땣㞩⒮晧睞槂䨱参礱弤㬩煁呒㷂憮㣂</w:t>
      </w:r>
      <w:r>
        <w:rPr/>
        <w:t>Ⳃ</w:t>
      </w:r>
      <w:r>
        <w:rPr/>
        <w:t>싂恱縴쉇䬴</w:t>
      </w:r>
      <w:r>
        <w:rPr/>
        <w:t>⡺</w:t>
      </w:r>
      <w:r>
        <w:rPr/>
        <w:t>㨫瑯깕湌숰噸濂㮣ꌻ梏矎쉠⹑硶㍵㢣숪㌨幞㫂牗뽩甴썯</w:t>
      </w:r>
      <w:r>
        <w:rPr/>
        <w:t>ⰳ⩣</w:t>
      </w:r>
      <w:r>
        <w:rPr/>
        <w:t>搷懂㩹䋃婈瑤癠쉙朩숸㞘⮥싂〦欴抩</w:t>
      </w:r>
      <w:r>
        <w:rPr/>
        <w:t>⡙</w:t>
      </w:r>
      <w:r>
        <w:rPr/>
        <w:t>㵄ꌨ㟂婸싍싂瑋⑙깄䢩슬恆</w:t>
      </w:r>
      <w:r>
        <w:rPr/>
        <w:t>ꔸ꤫</w:t>
      </w:r>
      <w:r>
        <w:rPr/>
        <w:t>繚</w:t>
      </w:r>
      <w:r>
        <w:rPr/>
        <w:t>⢵</w:t>
      </w:r>
      <w:r>
        <w:rPr/>
        <w:t>숺䱒싂䍬敒祘⭞楁竂涩棃䝇숷別务栻潡洰䠪䛃俍ォㆩ優偶㍟ꄵ칉㍲뮘</w:t>
      </w:r>
      <w:r>
        <w:rPr/>
        <w:t>⡇</w:t>
      </w:r>
      <w:r>
        <w:rPr/>
        <w:t>쉭㋂剗䯂煠䕲⌹嚥穄暘歪祫⏎쉁奌㌪䌊䗂거걁歐䠫煷漽湙䕯䬬丳坤쌨䕄⨱䘣쌬杪䰫殮넶묨啶㥕녓걔쉗从㝭啹畔⭘⮡䙩숱䭊땄檵⯍洭㍆䗂ꥭ䕀咩깉숹⭆쉨㕩⽶⩱쉾쵺偞쉴갺쉈䕹匵쵯㬥槍挷捾氰妻┪슩瑄⪬䬶剒곂恩爸칙穎䦏沿⍬㉓敩瘪匵摀䂱쉸</w:t>
      </w:r>
      <w:r>
        <w:rPr/>
        <w:t>ꤸ</w:t>
      </w:r>
      <w:r>
        <w:rPr/>
        <w:t>抿</w:t>
      </w:r>
      <w:r>
        <w:rPr/>
        <w:t>ꕙ⩶</w:t>
      </w:r>
      <w:r>
        <w:rPr/>
        <w:t>兖</w:t>
      </w:r>
      <w:r>
        <w:rPr/>
        <w:t>ⵘ</w:t>
      </w:r>
      <w:r>
        <w:rPr/>
        <w:t>梣쉵劻ꍎ</w:t>
      </w:r>
      <w:r>
        <w:rPr/>
        <w:t>⡚⭕╙</w:t>
      </w:r>
      <w:r>
        <w:rPr/>
        <w:t>숳쉢廂迎昭坭숴䜬祘숭礹氩☰</w:t>
      </w:r>
      <w:r>
        <w:rPr/>
        <w:t>⡺</w:t>
      </w:r>
      <w:r>
        <w:rPr/>
        <w:t>㥍㣂䞣漬㠸佡쉊싂䍧쌣㕷숣䅮⑆妻숵䢣쉲䃂浹楐슥㣂捫䆮쉖䏂숲㕕</w:t>
      </w:r>
      <w:r>
        <w:rPr/>
        <w:t>ꦘ</w:t>
      </w:r>
      <w:r>
        <w:rPr/>
        <w:t>ꥷ㑁弹쉙曂灟㋂㪻漶偳懂碣숻숣煈䭐⭓䁁㖻겥㙵晢㵃䶥倨淂繶異뼱晬</w:t>
      </w:r>
      <w:r>
        <w:rPr/>
        <w:t>ꦏ</w:t>
      </w:r>
      <w:r>
        <w:rPr/>
        <w:t>便栬㑮窣桵⥅禮㍥祦劏䫂┱濂摓䁧⮩ㅪ♵䡔ㅰ䠶席榬濂廂⾻槂쉁췂伷⫂䅾橨額䉯䵴禥兏뼰湲㔤</w:t>
      </w:r>
      <w:r>
        <w:rPr/>
        <w:t>ⷂ♒ꦬ꥕♾ꥆ</w:t>
      </w:r>
      <w:r>
        <w:rPr/>
        <w:t>瑐㔫␬㟂㩾칋頩颮䕥輬潔燂╦</w:t>
      </w:r>
      <w:r>
        <w:rPr/>
        <w:t>Ⳃ</w:t>
      </w:r>
      <w:r>
        <w:rPr/>
        <w:t>ꤻ</w:t>
      </w:r>
      <w:r>
        <w:rPr/>
        <w:t>䩧⍪뭖츤欯横汸숥じ㝞儵猪쌶</w:t>
      </w:r>
      <w:r>
        <w:rPr/>
        <w:t>ꕾ</w:t>
      </w:r>
      <w:r>
        <w:rPr/>
        <w:t>頫穤쉋礵</w:t>
      </w:r>
      <w:r>
        <w:rPr/>
        <w:t>Ⳃ</w:t>
      </w:r>
      <w:r>
        <w:rPr/>
        <w:t>焳⏎妱佑ꎵ乵䫂칇曂슡䈮松⫂炵䉵顨쉏㓎⹓⥳⍦썾輬㩖숰䩇墻슏悮싂╊步娵⺩幒쏃儯兕㩅촩⹸琲⩓佷侬숱숷</w:t>
      </w:r>
      <w:r>
        <w:rPr/>
        <w:t>ꕨ</w:t>
      </w:r>
      <w:r>
        <w:rPr/>
        <w:t>숪싂⩗䁣煎ㆩ숸䔷摟</w:t>
      </w:r>
      <w:r>
        <w:rPr/>
        <w:t>ꗃ</w:t>
      </w:r>
      <w:r>
        <w:rPr/>
        <w:t>쉟䝵㴽呴昣噓儶席㭫⬯迂煞▱欲䣂㬱㟂숪迂깟纡쉊咱</w:t>
      </w:r>
      <w:r>
        <w:rPr/>
        <w:t>ꕔ</w:t>
      </w:r>
      <w:r>
        <w:rPr/>
        <w:t>摯敆䷂礽⪿䟂楨栴琹撩瘲걇慠倰녎䝖쵚祖䀪뿂☳䵪⵲쉟慀祃璣睤汮帱婷幹쉭飂⾿ꍴ⦬漤欪敏扐쌴獍兵䴫曂⑓剭⫂ꥥ㇂捹卐</w:t>
      </w:r>
      <w:r>
        <w:rPr/>
        <w:t>ⱇ</w:t>
      </w:r>
      <w:r>
        <w:rPr/>
        <w:t>瀫싍轢㩃쉗㙃땧倪䷂츫繪穙抱瀻䥭噚㪬䩑䙩⼩爴쉁②칱䁭깏湸㕍䵂浸싍䵖慶땨儯◂⸲</w:t>
      </w:r>
      <w:r>
        <w:rPr/>
        <w:t>ꕭ</w:t>
      </w:r>
      <w:r>
        <w:rPr/>
        <w:t>쉂쉷⫃㞻娶뇂ꥢ쉴칪儴癸啱⑶伮쉸娹伱榻剞䤷㈲ꥱ䥸偷抱</w:t>
      </w:r>
      <w:r>
        <w:rPr/>
        <w:t>ⴴ</w:t>
      </w:r>
      <w:r>
        <w:rPr/>
        <w:t>ꄬ䶏甯瑈慐㥸僂恤䤺숦칤坱燂杠䧍ꥳ㮥冿珂慫⎥츶⹇䠣</w:t>
      </w:r>
      <w:r>
        <w:rPr/>
        <w:t>ⱁ</w:t>
      </w:r>
      <w:r>
        <w:rPr/>
        <w:t>姍쉥穂</w:t>
      </w:r>
      <w:r>
        <w:rPr/>
        <w:t>Ⱨ</w:t>
      </w:r>
      <w:r>
        <w:rPr/>
        <w:t>쉹ꌲ䥅飂橷棂橓긪㐨卆슥ꎩ村㥸놮劻⤩숴䷂乒樥䵹摧梣柂䘊⌵轍숹갫潎</w:t>
      </w:r>
      <w:r>
        <w:rPr/>
        <w:t>ⰸ</w:t>
      </w:r>
      <w:r>
        <w:rPr/>
        <w:t>儨婕䕒⹊㥘㴣䐤뮱輫㝾䩭擂噦땍㍨吹捪⵸垥焥䥨䗂佪␪梵ꍶ祓</w:t>
      </w:r>
      <w:r>
        <w:rPr/>
        <w:t>Ⲙ⏂</w:t>
      </w:r>
      <w:r>
        <w:rPr/>
        <w:t>啕瘣㬯桄數䴰桰⼸恟⥄뮥⼪⒥扁坐ꏂ</w:t>
      </w:r>
      <w:r>
        <w:rPr/>
        <w:t>ꕥ</w:t>
      </w:r>
      <w:r>
        <w:rPr/>
        <w:t>犱噖䠷䤽김伯揂⹞</w:t>
      </w:r>
      <w:r>
        <w:rPr/>
        <w:t>ꕂ</w:t>
      </w:r>
      <w:r>
        <w:rPr/>
        <w:t>䴳䡖㙧⹑彶䛃桚쉗쉠녗쉕쉹瑐婬窱촵칩☰䅮⯂슿숻녷㍞䩌楓⽸숴圥숹飂椲㭀⩨偮潡呒㫂〣ヂ繚촻嫎</w:t>
      </w:r>
      <w:r>
        <w:rPr/>
        <w:t>⡰</w:t>
      </w:r>
      <w:r>
        <w:rPr/>
        <w:t>㥵塅恫刽犥攻</w:t>
      </w:r>
      <w:r>
        <w:rPr/>
        <w:t>ⷎ⏂</w:t>
      </w:r>
      <w:r>
        <w:rPr/>
        <w:t>ꅬ氷竂彥頷⹬⽰⹄䧂洶䕔毂ꅃꍦ㙷掩⫂噣癘㗂⏂⭷⥓凍硁숵⧂䠵彀녟攲常⮩䨤슩䉭湖浢礽쉈◃㯂塧䶮㖩塴┤</w:t>
      </w:r>
      <w:r>
        <w:rPr/>
        <w:t>⡅</w:t>
      </w:r>
      <w:r>
        <w:rPr/>
        <w:t>⽰湁㪡匯땯㙯╨⭣⩭昮瞬棂幗䍋瀴奤䅖숦</w:t>
      </w:r>
      <w:r>
        <w:rPr/>
        <w:t>⡍⡍</w:t>
      </w:r>
      <w:r>
        <w:rPr/>
        <w:t>쉉쉎</w:t>
      </w:r>
      <w:r>
        <w:rPr/>
        <w:t>⡌</w:t>
      </w:r>
      <w:r>
        <w:rPr/>
        <w:t>숫뇃㵚摏쉤猪쏂䉂믂⭠╏硾殮♱껂摡⭨丣颻䑖烂曂皡숵癁⑧무쉆䭗が眪禩쌥⼻㆏⨤丸䕳哃䵺悘繟뭹䁍䩖싍슻⵱깑䂥瓂</w:t>
      </w:r>
      <w:r>
        <w:rPr/>
        <w:t>ꤸ⫂</w:t>
      </w:r>
      <w:r>
        <w:rPr/>
        <w:t>䡪♹녏䭀⨭슩䔪쵋㡢辩㈯㍃煹⩖橑挳쉂䐰떩炬쉱쉙煭</w:t>
      </w:r>
      <w:r>
        <w:rPr/>
        <w:t>⡪</w:t>
      </w:r>
      <w:r>
        <w:rPr/>
        <w:t>牲歷숻쵉汊伲凂旍涩쉠⍳怽祳歅놻克쉋灦畧썱䙧칱㣂⪮幚睤恑㙾쉦佋墱坪攪癐⩭噱ㅤ䠹⍟轆</w:t>
      </w:r>
      <w:r>
        <w:rPr/>
        <w:t>ꔮ</w:t>
      </w:r>
      <w:r>
        <w:rPr/>
        <w:t>Ⳃ</w:t>
      </w:r>
      <w:r>
        <w:rPr/>
        <w:t>걟轫晀䆣⩌쉏頬瓂숽ꏂ䥗⴦勂剧禡</w:t>
      </w:r>
      <w:r>
        <w:rPr/>
        <w:t>ⲩ</w:t>
      </w:r>
      <w:r>
        <w:rPr/>
        <w:t>恷杂䟂쉷㮩䀨䍵숳␺䀵帻⌮䑁暵仂</w:t>
      </w:r>
      <w:r>
        <w:rPr/>
        <w:t>ⱦ</w:t>
      </w:r>
      <w:r>
        <w:rPr/>
        <w:t>숦⥈㈰딫㘥杗슻垣瞿书썁穊</w:t>
      </w:r>
      <w:r>
        <w:rPr/>
        <w:t>Ⱕ</w:t>
      </w:r>
      <w:r>
        <w:rPr/>
        <w:t>斏㑄渲幺畓⫎쉐畅燂숰甦</w:t>
      </w:r>
      <w:r>
        <w:rPr/>
        <w:t>ꥉ</w:t>
      </w:r>
      <w:r>
        <w:rPr/>
        <w:t>쉬㋂㩃橹瑪슩쉆㈫⮣汳䮘癌</w:t>
      </w:r>
      <w:r>
        <w:rPr/>
        <w:t>ꕮ</w:t>
      </w:r>
      <w:r>
        <w:rPr/>
        <w:t>㠻녣뿂䤭쉾䑴唽㌻䭐㥰꺮䅑⽩캣㥲숯걟</w:t>
      </w:r>
      <w:r>
        <w:rPr/>
        <w:t>ⵅ</w:t>
      </w:r>
      <w:r>
        <w:rPr/>
        <w:t>瀲싂昨䫂䙰䍬䂣掬ォ橌歆䍱쉶䍹縭䕕쉡矂㩷⩋춮勂獡䊡┽灍剰⑷♢瀪栺ㅵ⹮愪넳䭦晵繂⩄㡐䔻奐쎬䅲轺䥖婪瑣扉㥅娵䅣涏䤲</w:t>
      </w:r>
      <w:r>
        <w:rPr/>
        <w:t>ⰱ</w:t>
      </w:r>
      <w:r>
        <w:rPr/>
        <w:t>氨㔩恔껂呒汵ꥯ</w:t>
      </w:r>
      <w:r>
        <w:rPr/>
        <w:t>Ⱝ</w:t>
      </w:r>
      <w:r>
        <w:rPr/>
        <w:t>쌴畃㠳䵐쉯쌥Ⓜ䐭湌䑍牔⾵䱥杤冿쉀쉙占숴쉔愳␪숹숣湳␺頭㏃</w:t>
      </w:r>
      <w:r>
        <w:rPr/>
        <w:t>ⴣ⩑</w:t>
      </w:r>
      <w:r>
        <w:rPr/>
        <w:t>璏ꆿ칈슩洱╯</w:t>
      </w:r>
      <w:r>
        <w:rPr/>
        <w:t>ꤴ</w:t>
      </w:r>
      <w:r>
        <w:rPr/>
        <w:t>熏따썵䀦㞥숻䘹쉢㘬䑤</w:t>
      </w:r>
      <w:r>
        <w:rPr/>
        <w:t>⠮</w:t>
      </w:r>
      <w:r>
        <w:rPr/>
        <w:t>牠瑠㥉轇㭏⼽从倬沵䨊厡쉩欽湰䲵⤫⥔걺㉨猫䃂⪡坴㒩⑲녾췂㝘숦⮣썊傩䱉凂䉚䵡쉮橅㍁抣礶쉒쉰㋂</w:t>
      </w:r>
      <w:r>
        <w:rPr/>
        <w:t>ⲱ</w:t>
      </w:r>
      <w:r>
        <w:rPr/>
        <w:t>獈撥斿奺偦顏啖쎣싂儫瀳汭䬯</w:t>
      </w:r>
      <w:r>
        <w:rPr/>
        <w:t>ⷎ</w:t>
      </w:r>
      <w:r>
        <w:rPr/>
        <w:t>暮栫湷卙숺绂磂張㷂㤹煯㒘⴨桺숺䉏㍀䥤㠻뽶㘶繳숰묣</w:t>
      </w:r>
      <w:r>
        <w:rPr/>
        <w:t>ꕠ</w:t>
      </w:r>
      <w:r>
        <w:rPr/>
        <w:t>䥓Ⓜ㘶숪</w:t>
      </w:r>
      <w:r>
        <w:rPr/>
        <w:t>ꦡ</w:t>
      </w:r>
      <w:r>
        <w:rPr/>
        <w:t>顲</w:t>
      </w:r>
      <w:r>
        <w:rPr/>
        <w:t>⣂⸮</w:t>
      </w:r>
      <w:r>
        <w:rPr/>
        <w:t>딴畋⨷墏┲繦</w:t>
      </w:r>
      <w:r>
        <w:rPr/>
        <w:t>ꖩ</w:t>
      </w:r>
      <w:r>
        <w:rPr/>
        <w:t>琣⭊⻂㥖凂囂癌</w:t>
      </w:r>
      <w:r>
        <w:rPr/>
        <w:t>ⱈ</w:t>
      </w:r>
      <w:r>
        <w:rPr/>
        <w:t>䡟狂⩩患䰳浣뗂物㜩疮䱈栺녧渪쉐噲捑瘱窩쵘ㅦ欶輪娫⤤䑍呀䳂洫㣂砭숦칆녘⍪稺숹Ⓜ슿梡牧晐柂歡塊⨳쉅滎扰䉇䙋甽㑴欸묥갭瑌桙熻珂啈녣␫桾瑩帩勂䓂뭖䅲䥦㞩녷婁奪冥ㅞ墩搰瑵奴戭桪⫂☴穙⍕딩쉈쉯㢘䵏㒻渳硂</w:t>
      </w:r>
      <w:r>
        <w:rPr/>
        <w:t>꤫</w:t>
      </w:r>
      <w:r>
        <w:rPr/>
        <w:t>㍷扑硱䉳㡏玘쌪쉟䥠畬啍숶橥컂䥺畆⽭㑚䑆뽂싂僂㩟灞숭帲</w:t>
      </w:r>
      <w:r>
        <w:rPr/>
        <w:t>Ⳃ</w:t>
      </w:r>
      <w:r>
        <w:rPr/>
        <w:t>ㅞ穸捗卧灋㝅瘥숯썧㖩</w:t>
      </w:r>
      <w:r>
        <w:rPr/>
        <w:t>ꗂ</w:t>
      </w:r>
      <w:r>
        <w:rPr/>
        <w:t>个扨숽昪牱囂썐숽啀䗂彔䭮䱢临奤ꌪ</w:t>
      </w:r>
      <w:r>
        <w:rPr/>
        <w:t>꧍</w:t>
      </w:r>
      <w:r>
        <w:rPr/>
        <w:t>勃슿ㅆ䇂敂䕖⭣뿂뭖㌸쉕쉵쉀祁㘹伷婮슿㭥焪䌽慄뽨쉲噕桗숻兏禩沿䋂歗촩쉉昪䁃怴䐴䍺均╫䍞캣獗吻滍噭䙶妏떱恖医呞敪䱰㟂ꅰ䬺䫂䫃</w:t>
      </w:r>
      <w:r>
        <w:rPr/>
        <w:t>Ⳃ</w:t>
      </w:r>
      <w:r>
        <w:rPr/>
        <w:t>䭷婚겘⾘煕幍祯♋佧㍟썆싂⭋썕墱䬩䑶쵟쉒䃂층傿⸳</w:t>
      </w:r>
      <w:r>
        <w:rPr/>
        <w:t>⡴</w:t>
      </w:r>
      <w:r>
        <w:rPr/>
        <w:t>ꍇ厘繺깘슩歾㉊䕯☭愰稥</w:t>
      </w:r>
      <w:r>
        <w:rPr/>
        <w:t>⡢</w:t>
      </w:r>
      <w:r>
        <w:rPr/>
        <w:t>칒砹숷칋彆쌲硤㓂佟支啚⒩쌴⎘琪焫쌩╆㵌⵩㙟ㅣ㝍坅朴瀥椵쉸⽨䁌쉃쵤単彍⿂㋂䱫積슱땧凂䢥湦</w:t>
      </w:r>
      <w:r>
        <w:rPr/>
        <w:t>꧂</w:t>
      </w:r>
      <w:r>
        <w:rPr/>
        <w:t>杅洺漰檮䇂ꅫ嫂䳂厩싂⥬畖潴㭯㡍䩟⎥┤橠</w:t>
      </w:r>
      <w:r>
        <w:rPr/>
        <w:t>ꤵ</w:t>
      </w:r>
      <w:r>
        <w:rPr/>
        <w:t>䓂䅘檮</w:t>
      </w:r>
      <w:r>
        <w:rPr/>
        <w:t>ꕉ</w:t>
      </w:r>
      <w:r>
        <w:rPr/>
        <w:t>塯㷂憩䋂㈹䪏礥夥㝅擂漮晒煴あ夲⛂捡弰猩㜬</w:t>
      </w:r>
      <w:r>
        <w:rPr/>
        <w:t>ⵅ</w:t>
      </w:r>
      <w:r>
        <w:rPr/>
        <w:t>汃</w:t>
      </w:r>
      <w:r>
        <w:rPr/>
        <w:t>⡹</w:t>
      </w:r>
      <w:r>
        <w:rPr/>
        <w:t>䔤㝐쉬凂췎</w:t>
      </w:r>
      <w:r>
        <w:rPr/>
        <w:t>ꕟ</w:t>
      </w:r>
      <w:r>
        <w:rPr/>
        <w:t>㑋昷㩭㉋⭨䩣祟䳂獁⍵쉆䭴っ忂㉪</w:t>
      </w:r>
      <w:r>
        <w:rPr/>
        <w:t>Ɽ</w:t>
      </w:r>
      <w:r>
        <w:rPr/>
        <w:t>쵨伨扆䊩堫䕯倸祃ꍗ敖䱒劏쉄灨㣂㩩㝶썮严劵玬</w:t>
      </w:r>
      <w:r>
        <w:rPr/>
        <w:t>ꔻ</w:t>
      </w:r>
      <w:r>
        <w:rPr/>
        <w:t>㴹쉭긯桊㙌㬻㚥⪿㩕ꅺ禣䖡狂쉫稨揂뮩溻䓂杈김帺札幡嚩ꆵ爦䘴㌵礥䨵刊䎻뾏砽⹴䟂䪩</w:t>
      </w:r>
      <w:r>
        <w:rPr/>
        <w:t>ⵖ</w:t>
      </w:r>
      <w:r>
        <w:rPr/>
        <w:t>橤갺乤檏圻倪⌬⭨⽧祓敌捗灓牡唲瑱楶㗃睪晶昩匷輮塧㘻╱卦</w:t>
      </w:r>
      <w:r>
        <w:rPr/>
        <w:t>ꔯ</w:t>
      </w:r>
      <w:r>
        <w:rPr/>
        <w:t>彦쌶奍卡싂♟䱦佇ㅉ洯䉲洮슱䵷畦擂楥婭⸩狂兹숪걐湈何⽦媣⩠믂潔瑾⒏潃斣㙾䭾剨参〶䰪堸슘嘦爰噌掱쉯♌稲䰮䡂旂⺬暏</w:t>
      </w:r>
      <w:r>
        <w:rPr/>
        <w:t>ꤪ</w:t>
      </w:r>
      <w:r>
        <w:rPr/>
        <w:t>놻㙫㎏獰求捧⩨쵲⹋冻숣ꍏ牬㐩捠긻촯쉡쉌強㚿뭹딫撿䩏ꌵ⹒繓癟䜣쌭㷂싂</w:t>
      </w:r>
      <w:r>
        <w:rPr/>
        <w:t>⠯</w:t>
      </w:r>
      <w:r>
        <w:rPr/>
        <w:t>걑</w:t>
      </w:r>
      <w:r>
        <w:rPr/>
        <w:t>ꥎ</w:t>
      </w:r>
      <w:r>
        <w:rPr/>
        <w:t>埂䚩㕏珂싂슩牍ㅫ㦿渰摯넯싂タꥤ⍾쉳䘮潙猺습潅쉨繭⾣嗎朳稲焯䜹扱爬䅡숷ꎣ⑙ꅙ栰怪顀異焷숱칡奇渤땪㵨숷煪뇃呶爵窮㥅쉠䀥㎘儽劥扈䉓䩆淃〉迂䱫썙绂渥쉄磂⵹쉰㕊畈搶䩈⩉싂䳂슣㙸彷拂䯂땯䶵갭辮⑦쉷쉀㥅痃栩촮刭穀ㄻ䐳睕䥀溬䕕춏椸㎩毂싂ꥪ硈䥌劻楥扈녎䎮灮⍔䔶おば輤걯䂿쏂숬哃뗂숻侮抮땯䁲橑娪츤㵇㍅掩搲쉅幫ꌱ顟䘵숵璥</w:t>
      </w:r>
      <w:r>
        <w:rPr/>
        <w:t>ꤤ</w:t>
      </w:r>
      <w:r>
        <w:rPr/>
        <w:t>䥋ヂ䄣</w:t>
      </w:r>
      <w:r>
        <w:rPr/>
        <w:t>⡳</w:t>
      </w:r>
      <w:r>
        <w:rPr/>
        <w:t>ꕚ</w:t>
      </w:r>
      <w:r>
        <w:rPr/>
        <w:t>㑩歡⪬쉶䝩彸☻⭸幫塕兺㧍㔣彺曂匱⩨</w:t>
      </w:r>
      <w:r>
        <w:rPr/>
        <w:t>⡄</w:t>
      </w:r>
      <w:r>
        <w:rPr/>
        <w:t>㝢⥹쉭⼭噰秂漱呍쉮갪㥟쉡䝖儻䂡㭉硖硶슮参㛂갺묶⩣㥊㨫怳숪剸츻⫂㍾딻</w:t>
      </w:r>
      <w:r>
        <w:rPr/>
        <w:t>ꕏ</w:t>
      </w:r>
      <w:r>
        <w:rPr/>
        <w:t>氶乯☰渨䛃㝐塕숪䱩浠碣晊䝤䘸쉢</w:t>
      </w:r>
      <w:r>
        <w:rPr/>
        <w:t>ꤤ</w:t>
      </w:r>
      <w:r>
        <w:rPr/>
        <w:t>뼺瀦␤쉲煇繕汦</w:t>
      </w:r>
      <w:r>
        <w:rPr/>
        <w:t>ꔽ</w:t>
      </w:r>
      <w:r>
        <w:rPr/>
        <w:t>㝾兓橗皘䁢䱆慙濂⹆녁浈㵑㙇稪㡘㭃帨桰녭⎘㑟⌣硬숦⨴塆⑘ꎩ뮩泂ꌯ咣䄴䤨煵割株䯂䱊䵋拂㥦渶ㆮ扆塵䘵싂㥷슥煍辡걎扤氪⺏ꎿ⬴怯갸塀彔吭彐塄匨䈵⨮玬䍑獙伩쉁畄㡕硋浨儣磍쏍硓⯂啷⌱轹䯂칪侣牞숺圯牶㑰甪椬唵㪣䎮ꍚ瘣斻싂摦汉쉴乗䷂杍溩녓쉚汓㬺噴娵⪡撮㦏뭈넫㉳⌰쉹睲걩乃䵘恨牏썬㬲楊旍층噌믂䉦䪻怬㶡ぶ䩱乖勂쉅</w:t>
      </w:r>
      <w:r>
        <w:rPr/>
        <w:t>⡨</w:t>
      </w:r>
      <w:r>
        <w:rPr/>
        <w:t>쉬䜵伷彄㵵쉗奞㘺䬊</w:t>
      </w:r>
      <w:r>
        <w:rPr/>
        <w:t>⡔⫂</w:t>
      </w:r>
      <w:r>
        <w:rPr/>
        <w:t>䥺⩇䪵㡠曃埂</w:t>
      </w:r>
      <w:r>
        <w:rPr/>
        <w:t>⢏</w:t>
      </w:r>
      <w:r>
        <w:rPr/>
        <w:t>稲ꎩ</w:t>
      </w:r>
      <w:r>
        <w:rPr/>
        <w:t>꤫</w:t>
      </w:r>
      <w:r>
        <w:rPr/>
        <w:t>唺淂呫啈娯⩷쉧玘べ浐쉩爲㠺</w:t>
      </w:r>
      <w:r>
        <w:rPr/>
        <w:t>ⶣ</w:t>
      </w:r>
      <w:r>
        <w:rPr/>
        <w:t>숤䀨꺩⯂䅳睾⚏䡧Ⓜ갵</w:t>
      </w:r>
      <w:r>
        <w:rPr/>
        <w:t>ꥄ</w:t>
      </w:r>
      <w:r>
        <w:rPr/>
        <w:t>偟珂㵷숶⑯㛍伱く猷녞凎⩈䡤轅썬ꌥ떱汾䱸挪呀쵄倯操噶긦栶樺繙㵖婐ꅟ</w:t>
      </w:r>
      <w:r>
        <w:rPr/>
        <w:t>ⰲ</w:t>
      </w:r>
      <w:r>
        <w:rPr/>
        <w:t>䢮㭾싃ꍬ⵫䥨⩺㥯㪣싍か㕓㬯噂へ椭啯쉚┯뽁亘䳂漴圥ꅪ䙄噄サ禣桘⤻㥥쉋</w:t>
      </w:r>
      <w:r>
        <w:rPr/>
        <w:t>⣂</w:t>
      </w:r>
      <w:r>
        <w:rPr/>
        <w:t>扩夵⎏䷂堨獨숹䥗⥆</w:t>
      </w:r>
      <w:r>
        <w:rPr/>
        <w:t>Ⲭ</w:t>
      </w:r>
      <w:r>
        <w:rPr/>
        <w:t>㘵桘㨽䱶녤穬瀶劣牡뮮痂䓂䅰쉗き䎡</w:t>
      </w:r>
      <w:r>
        <w:rPr/>
        <w:t>ꗂ</w:t>
      </w:r>
      <w:r>
        <w:rPr/>
        <w:t>剹柎兤畾䟃</w:t>
      </w:r>
      <w:r>
        <w:rPr/>
        <w:t>Ⳏ</w:t>
      </w:r>
      <w:r>
        <w:rPr/>
        <w:t>瑯䭄썩䭇繖쉉欲ㅘ睷渰㍠戱䱙刯쉈吭땕㤭攺⫂뭢䶿숰恮墱敤긣伥䵢歾뭠⦬</w:t>
      </w:r>
      <w:r>
        <w:rPr/>
        <w:t>꧂</w:t>
      </w:r>
      <w:r>
        <w:rPr/>
        <w:t>繙</w:t>
      </w:r>
      <w:r>
        <w:rPr/>
        <w:t>⡰</w:t>
      </w:r>
      <w:r>
        <w:rPr/>
        <w:t>숥牢惃涩</w:t>
      </w:r>
      <w:r>
        <w:rPr/>
        <w:t>ꗎ╃</w:t>
      </w:r>
      <w:r>
        <w:rPr/>
        <w:t>晥숶䍉쉄⥀䒥姂썇㋍쉈㑷癄녈⨮슣焪帬し딭묩㥉㠯毂塧䁆颥╱䚵⧂㯂䕭䥁쉃彷嘸挷⹢偭쵘뽰兡塵뮣㑓摠숨囂쉰彷</w:t>
      </w:r>
      <w:r>
        <w:rPr/>
        <w:t>ⱗ</w:t>
      </w:r>
      <w:r>
        <w:rPr/>
        <w:t>䙕䍓ㅤ佹ꥧ捯昳칳歉</w:t>
      </w:r>
      <w:r>
        <w:rPr/>
        <w:t>ꕫ</w:t>
      </w:r>
      <w:r>
        <w:rPr/>
        <w:t>䩌䯂</w:t>
      </w:r>
      <w:r>
        <w:rPr/>
        <w:t>⡮⩤</w:t>
      </w:r>
      <w:r>
        <w:rPr/>
        <w:t>啈奵杬䱤圳쉒枡廎⎱䙒㶩总扩숺ꥠ⪘춱㕫之眨塳⍍</w:t>
      </w:r>
      <w:r>
        <w:rPr/>
        <w:t>ꔬ</w:t>
      </w:r>
      <w:r>
        <w:rPr/>
        <w:t>㥣㤥숫㏂怳䯍쉪瞣湤㤮䑤琺汚呰썤呍䔫쉚歎㶣彭项㭭쏍⽒頲浮溡穇琽督</w:t>
      </w:r>
      <w:r>
        <w:rPr/>
        <w:t>ꖮ</w:t>
      </w:r>
      <w:r>
        <w:rPr/>
        <w:t>癚䴸暣</w:t>
      </w:r>
      <w:r>
        <w:rPr/>
        <w:t>ⱱ</w:t>
      </w:r>
      <w:r>
        <w:rPr/>
        <w:t>ꅁ夯♤㭃縰癬䶏呓ꍾ</w:t>
      </w:r>
      <w:r>
        <w:rPr/>
        <w:t>ꕊ</w:t>
      </w:r>
      <w:r>
        <w:rPr/>
        <w:t>朱</w:t>
      </w:r>
      <w:r>
        <w:rPr/>
        <w:t>ꤨ</w:t>
      </w:r>
      <w:r>
        <w:rPr/>
        <w:t>쉆桫佗⼴渻淂䀥䝯䥪㎿扭䁖彋溘璣琤쉷㨶䵟息檩䯍呋쉤</w:t>
      </w:r>
      <w:r>
        <w:rPr/>
        <w:t>Ⱕ</w:t>
      </w:r>
      <w:r>
        <w:rPr/>
        <w:t>䒬睶兣쉔칓䵇娴㡱䉎樻칵婮䝍晓橫儸慇㠸忂䡂桨塦䉅╈松쏂挸䕷埂㉰썹慔㉌奸怪横쉟乯㮥漬楷싂⍫쉖䌤瓂</w:t>
      </w:r>
      <w:r>
        <w:rPr/>
        <w:t>ⱞ⫎</w:t>
      </w:r>
      <w:r>
        <w:rPr/>
        <w:t>灍䝪瑔䊏깤슮쉅ꥮ놩繷㑖깖⯂甸瑸䵁⍵ヂ䰸ぞ祓并☯㬹強</w:t>
      </w:r>
      <w:r>
        <w:rPr/>
        <w:t>ꤪꗂ</w:t>
      </w:r>
      <w:r>
        <w:rPr/>
        <w:t>歪컂ꏂ걈⫃컂爫璻㡾깅㉣㙰</w:t>
      </w:r>
      <w:r>
        <w:rPr/>
        <w:t>⣂</w:t>
      </w:r>
      <w:r>
        <w:rPr/>
        <w:t>숯歨뽢ꥠ⩔䕉䭀㬺佚䉹債輻㕭쉀㵟瑏敤곂싂⬫䭁燂⫃䔦숺⍡偠僂䭫쉷橆쉎䑊㉸兵係ㅨ夲㐳嫂噮</w:t>
      </w:r>
      <w:r>
        <w:rPr/>
        <w:t>ⱋ</w:t>
      </w:r>
      <w:r>
        <w:rPr/>
        <w:t>冻ぷ㵳桔⪱㕨㜻泂城倣⍡䀫椶㥅슻㄰䭘숦䵅坘䭎츷奵쉰</w:t>
      </w:r>
      <w:r>
        <w:rPr/>
        <w:t>ⱖ</w:t>
      </w:r>
      <w:r>
        <w:rPr/>
        <w:t>佸獨橊ꏎ欰榱㯂敃䵹㉬ꅱ䬵ꌷ숻숦䦣㩹济㴊獐䁎く떏쵏</w:t>
      </w:r>
      <w:r>
        <w:rPr/>
        <w:t>ꔮ</w:t>
      </w:r>
      <w:r>
        <w:rPr/>
        <w:t>汈쵶儣⵱斬䈩㬶</w:t>
      </w:r>
      <w:r>
        <w:rPr/>
        <w:t>Ᵽ</w:t>
      </w:r>
      <w:r>
        <w:rPr/>
        <w:t>쉥슿确飂塅恬촩㬳㬫瀲媥쉣䌱珍睁䬶쏂㶥♄係婒</w:t>
      </w:r>
      <w:r>
        <w:rPr/>
        <w:t>꧍⯍</w:t>
      </w:r>
      <w:r>
        <w:rPr/>
        <w:t>⼷⫂澩氶⚿䭧䕹</w:t>
      </w:r>
      <w:r>
        <w:rPr/>
        <w:t>ⱷ</w:t>
      </w:r>
      <w:r>
        <w:rPr/>
        <w:t>뽂ぃ</w:t>
      </w:r>
      <w:r>
        <w:rPr/>
        <w:t>ꗂꔸ⛃ꤤ</w:t>
      </w:r>
      <w:r>
        <w:rPr/>
        <w:t>仂慯䬴暡慮</w:t>
      </w:r>
      <w:r>
        <w:rPr/>
        <w:t>Ⳃ⑴</w:t>
      </w:r>
      <w:r>
        <w:rPr/>
        <w:t>歁뾘쏂ㅡ</w:t>
      </w:r>
      <w:r>
        <w:rPr/>
        <w:t>꧂</w:t>
      </w:r>
      <w:r>
        <w:rPr/>
        <w:t>攲䭅쉩</w:t>
      </w:r>
      <w:r>
        <w:rPr/>
        <w:t>ꤨ</w:t>
      </w:r>
      <w:r>
        <w:rPr/>
        <w:t>슩</w:t>
      </w:r>
      <w:r>
        <w:rPr/>
        <w:t>ⰳ╮⌮</w:t>
      </w:r>
      <w:r>
        <w:rPr/>
        <w:t>쉮楘㍰쉠夫⥰䨥䁂⽉佂䡾㩵懂⪏ꌳ썸扅⽵焵砨㇎溣⺏뾘쉟〲擂䭟䰬䳂▩塘쉁㑈䛂渴ꇃ╀쉣ぅ䥵</w:t>
      </w:r>
      <w:r>
        <w:rPr/>
        <w:t>⡲</w:t>
      </w:r>
      <w:r>
        <w:rPr/>
        <w:t>頱┵圥噋▘刽顚嚬儥乌潦敢써㕚稨砥偟숸䡉亏㬬瘸瀰䩋겻䙇䭑朱頽急⌵䅢䁧〸쉲⫂擂惂㤻䭧╪䙞</w:t>
      </w:r>
      <w:r>
        <w:rPr/>
        <w:t>꧂⹉</w:t>
      </w:r>
      <w:r>
        <w:rPr/>
        <w:t>㐽橤⽵瘱딱췂囂晚楟⩍⫂彙兵㡟⬬丯敥摂숯쌴⦘捳⺏奤轷䠨</w:t>
      </w:r>
      <w:r>
        <w:rPr/>
        <w:t>ⵧ</w:t>
      </w:r>
      <w:r>
        <w:rPr/>
        <w:t>갵䝤뽶婲긪쉌㝪숨睞⤮礪ね쵤潮漪敂캥塠</w:t>
      </w:r>
      <w:r>
        <w:rPr/>
        <w:t>⡟</w:t>
      </w:r>
      <w:r>
        <w:rPr/>
        <w:t>堻丯元轴㤲숫ꄩ摀넷╺汕쉉稺曂哂떣朮㝡␸啑呑뭥쉫싂溥ㅰ캬㨶歈媮</w:t>
      </w:r>
      <w:r>
        <w:rPr/>
        <w:t>ꔺ</w:t>
      </w:r>
      <w:r>
        <w:rPr/>
        <w:t>塵䭊䡃숨彷⬵啫氲搽卄⥋⩹佞顩瘩쉙슣䇂割쉥쎘䍑꥕轴割䄳浭슘㵎⽔囂䌮㑅嘬潉幦䵋獯⍒剗䙙灔䥔数</w:t>
      </w:r>
      <w:r>
        <w:rPr/>
        <w:t>ⱸ♐</w:t>
      </w:r>
      <w:r>
        <w:rPr/>
        <w:t>煟</w:t>
      </w:r>
      <w:r>
        <w:rPr/>
        <w:t>⢡</w:t>
      </w:r>
      <w:r>
        <w:rPr/>
        <w:t>縤纱扤䉆ꄽ䵤</w:t>
      </w:r>
      <w:r>
        <w:rPr/>
        <w:t>꧂</w:t>
      </w:r>
      <w:r>
        <w:rPr/>
        <w:t>䉴松</w:t>
      </w:r>
      <w:r>
        <w:rPr/>
        <w:t>ꦩ</w:t>
      </w:r>
      <w:r>
        <w:rPr/>
        <w:t>猹㬵</w:t>
      </w:r>
      <w:r>
        <w:rPr/>
        <w:t>Ⱟ⥲</w:t>
      </w:r>
      <w:r>
        <w:rPr/>
        <w:t>勃㔥彨䏂狂</w:t>
      </w:r>
      <w:r>
        <w:rPr/>
        <w:t>ꦿ</w:t>
      </w:r>
      <w:r>
        <w:rPr/>
        <w:t>牍濂穴婓ㅪ쉴㉬</w:t>
      </w:r>
      <w:r>
        <w:rPr/>
        <w:t>⡋</w:t>
      </w:r>
      <w:r>
        <w:rPr/>
        <w:t>넫</w:t>
      </w:r>
      <w:r>
        <w:rPr/>
        <w:t>⡭</w:t>
      </w:r>
      <w:r>
        <w:rPr/>
        <w:t>梬슏䯂歨爤殩숭㬨㙒쉚깟轖쉡⺥걠八䡢⑂渲┨硱奄睄䛂⹦奤坕⧂㌩䭔䑏矂べ琵䵠塅愻窿㈲䁑匨걄樬睓关숷幵䠮䞘⩰㐮旂涡</w:t>
      </w:r>
      <w:r>
        <w:rPr/>
        <w:t>ꕲ</w:t>
      </w:r>
      <w:r>
        <w:rPr/>
        <w:t>げ䀤䗂圩潟㋂⩉╌泂䭥䭤⮮쉡慳䕥㑳㗂畮昪滃뿂瑫秂頰싂䍰晳㐶뗂晳긴㟂䰣숫</w:t>
      </w:r>
      <w:r>
        <w:rPr/>
        <w:t>⡩</w:t>
      </w:r>
      <w:r>
        <w:rPr/>
        <w:t>灒䜪眨걃䁠禿砫扶杲걁慸杤摙쉗旂䅀⛂偫㭠⤹䃂쌣싂䎡撩濂㠣窱뼳숭煱䑩懃刱쉒쌵㩺媥慊㭘⬱싂</w:t>
      </w:r>
      <w:r>
        <w:rPr/>
        <w:t>ⵤ</w:t>
      </w:r>
      <w:r>
        <w:rPr/>
        <w:t>忂頰䶩坾〳쉬怣瀭䒮疥癖⼴汵⻂浍梩䃂뽄瑐⼪묬榩썮浨眯</w:t>
      </w:r>
      <w:r>
        <w:rPr/>
        <w:t>ꦱ</w:t>
      </w:r>
      <w:r>
        <w:rPr/>
        <w:t>쉰䓂磂捖习兖</w:t>
      </w:r>
      <w:r>
        <w:rPr/>
        <w:t>ꤵ</w:t>
      </w:r>
      <w:r>
        <w:rPr/>
        <w:t>䁶쉗所⫃</w:t>
      </w:r>
      <w:r>
        <w:rPr/>
        <w:t>꧂</w:t>
      </w:r>
      <w:r>
        <w:rPr/>
        <w:t>忂㝷䚿祢ꌤ挱秂깇悩棂⎡剹⨪뽙⭯媱䭾ㄭ싂䰭㘵枩㐲䈥燂쉯僂걡䙈⬊杫懂㡇䜨䅂쉬䬵깨昳焱싂䍑꺬쉸瑌挭䬤☫祴䙤百瑱쉋쏂瀹敤까扭剄㏍轷</w:t>
      </w:r>
      <w:r>
        <w:rPr/>
        <w:t>ꤩ</w:t>
      </w:r>
      <w:r>
        <w:rPr/>
        <w:t>嗍⩑넣梩灶佳쉟熩䚥㩅搻僂姂숵根䩌㣂</w:t>
      </w:r>
      <w:r>
        <w:rPr/>
        <w:t>⠮☪</w:t>
      </w:r>
      <w:r>
        <w:rPr/>
        <w:t>㜩䁲歆䟂㝈쉰䁾瘻剹猤⫂썦湺땉숹䌺㙪捠</w:t>
      </w:r>
      <w:r>
        <w:rPr/>
        <w:t>⡯</w:t>
      </w:r>
      <w:r>
        <w:rPr/>
        <w:t>겵䵆㤹ぉ繎쉟䩨䠫穗捭</w:t>
      </w:r>
      <w:r>
        <w:rPr/>
        <w:t>ⷂ</w:t>
      </w:r>
      <w:r>
        <w:rPr/>
        <w:t>䝖䅭㵴㊡硧橭⹳拂䅣刪쉈㷂灍櫂⬵枩壂硏眬旂꤮</w:t>
      </w:r>
      <w:r>
        <w:rPr/>
        <w:t>⡰⛂</w:t>
      </w:r>
      <w:r>
        <w:rPr/>
        <w:t>献쵨넯䫂祚犣㨫慘⥑否摬桮㋂壎扈䡄佾灵願繸ꏂ䍀匵㷃㘦쉤⩋</w:t>
      </w:r>
      <w:r>
        <w:rPr/>
        <w:t>⢬</w:t>
      </w:r>
      <w:r>
        <w:rPr/>
        <w:t>湾㑀乚瑞슿㙺き䙟䝥⎩숹畮祆傻</w:t>
      </w:r>
      <w:r>
        <w:rPr/>
        <w:t>⠴</w:t>
      </w:r>
      <w:r>
        <w:rPr/>
        <w:t>ꕕ</w:t>
      </w:r>
      <w:r>
        <w:rPr/>
        <w:t>奓婘圥乍</w:t>
      </w:r>
      <w:r>
        <w:rPr/>
        <w:t>⡅</w:t>
      </w:r>
      <w:r>
        <w:rPr/>
        <w:t>昨캘㖥⍏僂澘䡾眮䓂竍쌸쉁䬫숪쉚活爻砻頹璘全挵摨摵哂쉶塡깐╦䥧䱦쉣䟂形坅牦싂⌭杴㢬䅃䔬</w:t>
      </w:r>
      <w:r>
        <w:rPr/>
        <w:t>ⵚ</w:t>
      </w:r>
      <w:r>
        <w:rPr/>
        <w:t>噬瘳㴪Ⓨ녟䟂떻㡌넺眶摴䚣⒮敇儬촫頪㍏㪵췍⪻㙾녉긹煈츯懂⨪깖攴숣뽳轔㙄繢啴熩쉘⻂磂걗接燎䭓⍭㕓⹓⏍帨뽷㍳㑱㵾뽏暻佧㬽頣櫂槃⵲楥揂䋎䅞穬뇎揂숫㉶걃橫枣</w:t>
      </w:r>
      <w:r>
        <w:rPr/>
        <w:t>⡳</w:t>
      </w:r>
      <w:r>
        <w:rPr/>
        <w:t>硔㝦쉀⩟捱㟍䁆狂敥敯潞癉⿂䀬ㅾ싃凍楹⍾슣坚䡴⼹倨卥쉣咬㟂椭穌╖쉈砯槎⹍㗂塌嘣뮮㉑偊㵊습䅞╰쉂坚杦坺顩걠顟㕪</w:t>
      </w:r>
      <w:r>
        <w:rPr/>
        <w:t>ⱆ</w:t>
      </w:r>
      <w:r>
        <w:rPr/>
        <w:t>ヂ縻컎숦숣䀴쉺썶䫂㑲剆机싂丵吷牨䤫煖⺘栥䆏し冏稺䑁䞿䉋濎䵍琮牋</w:t>
      </w:r>
      <w:r>
        <w:rPr/>
        <w:t>Ⱙ</w:t>
      </w:r>
      <w:r>
        <w:rPr/>
        <w:t>煵爸꥘呭䌦杂㍪瓂潋</w:t>
      </w:r>
      <w:r>
        <w:rPr/>
        <w:t>ꤨ</w:t>
      </w:r>
      <w:r>
        <w:rPr/>
        <w:t>檮㐩眪숺偕╠ꅣ嫂弲</w:t>
      </w:r>
      <w:r>
        <w:rPr/>
        <w:t>ꕧ</w:t>
      </w:r>
      <w:r>
        <w:rPr/>
        <w:t>㫂牧祒</w:t>
      </w:r>
      <w:r>
        <w:rPr/>
        <w:t>ꦘ</w:t>
      </w:r>
      <w:r>
        <w:rPr/>
        <w:t>亵爷㟂䫂眫卦總㩉쵕칹䀮쉧걈杨⍣䳃</w:t>
      </w:r>
      <w:r>
        <w:rPr/>
        <w:t>ⱂ</w:t>
      </w:r>
      <w:r>
        <w:rPr/>
        <w:t>砰栫♈椸췂䶘䓂杚匬⾿䂿婳畡㜫檿䉺彖䝄慭ㄪ㩞潊䄲쌹患믎싎뭡촪놬슘梡碡긥婡숻䩑狂漹ꄪ灆䠪䬱先깹⨲睫싂坖䓂坙</w:t>
      </w:r>
      <w:r>
        <w:rPr/>
        <w:t>ꕯ</w:t>
      </w:r>
      <w:r>
        <w:rPr/>
        <w:t>쉐洹歵딩顱癶灞猱㬵쉐Ⓙ妩瘯䜯摒佘㝯柂㘻棂䔪㙫ヂ</w:t>
      </w:r>
      <w:r>
        <w:rPr/>
        <w:t>ⴴ</w:t>
      </w:r>
      <w:r>
        <w:rPr/>
        <w:t>쏂쵰煂橱恇쵵䅗〳呞칡䱳숵썑啗曂恆♷当뼤쉩䕍略严</w:t>
      </w:r>
      <w:r>
        <w:rPr/>
        <w:t>ⱡ</w:t>
      </w:r>
      <w:r>
        <w:rPr/>
        <w:t>䭋ぎㅁ潔䕘墩뮬캱⫎搯浀ꅅ㡤梩묊쉃䡄皵扆瘵䄦㓂숣繋敉㩲圶⌥啲␷▥</w:t>
      </w:r>
      <w:r>
        <w:rPr/>
        <w:t>⡩</w:t>
      </w:r>
      <w:r>
        <w:rPr/>
        <w:t>听桷獈恃⪩槂汣悩싂</w:t>
      </w:r>
      <w:r>
        <w:rPr/>
        <w:t>ꤪ</w:t>
      </w:r>
      <w:r>
        <w:rPr/>
        <w:t>㥃歌た슥な权䭩쌰い⾿䱔쉄⑩㵉婍敏浕濂</w:t>
      </w:r>
      <w:r>
        <w:rPr/>
        <w:t>ⴤ</w:t>
      </w:r>
      <w:r>
        <w:rPr/>
        <w:t>瘲假顮睃쉯疡啾轫轂奍䩀犘䙳쉒뼻쉈氺숪㭸숽牦ㆱ쉡㡫䗃㡠煇ォ皿뽑扨䙳偃㝦砪汨䮡ㆩ晲⍤쉟䬮⑬⩶䥥䁇⹔㗎懂㔬䭏桰㪮</w:t>
      </w:r>
      <w:r>
        <w:rPr/>
        <w:t>ꔣ</w:t>
      </w:r>
      <w:r>
        <w:rPr/>
        <w:t>汾⥬㷃婍</w:t>
      </w:r>
      <w:r>
        <w:rPr/>
        <w:t>⢩</w:t>
      </w:r>
      <w:r>
        <w:rPr/>
        <w:t>䵐凂묫礲敠橫䠭츲</w:t>
      </w:r>
      <w:r>
        <w:rPr/>
        <w:t>ꕭ</w:t>
      </w:r>
      <w:r>
        <w:rPr/>
        <w:t>劬畃</w:t>
      </w:r>
      <w:r>
        <w:rPr/>
        <w:t>ꦩ</w:t>
      </w:r>
      <w:r>
        <w:rPr/>
        <w:t>⾿쉍쉖灄쉫摶㉅晣婍䕆⬱⺣쉳㊬桙␻컂⽋녳弴껂싂☨㉷弳㠰癑┨癋恈児樦䈰⼫</w:t>
      </w:r>
      <w:r>
        <w:rPr/>
        <w:t>ꕪꕉꥈ</w:t>
      </w:r>
      <w:r>
        <w:rPr/>
        <w:t>皥쉷戩呒</w:t>
      </w:r>
      <w:r>
        <w:rPr/>
        <w:t>ⱙ</w:t>
      </w:r>
      <w:r>
        <w:rPr/>
        <w:t>쉈╡뽯嗃ꍰ숫㊥녴䍤穱䪣獾摗昮㙟焳娻␣쉪ꍬ堶⩮䇂</w:t>
      </w:r>
      <w:r>
        <w:rPr/>
        <w:t>Ɑ</w:t>
      </w:r>
      <w:r>
        <w:rPr/>
        <w:t>顩犱狂쉋갫恱穐煥⩓楹朴㭪唱刣</w:t>
      </w:r>
      <w:r>
        <w:rPr/>
        <w:t>꧂</w:t>
      </w:r>
      <w:r>
        <w:rPr/>
        <w:t>瑅슬㑴쉶睺丽</w:t>
      </w:r>
      <w:r>
        <w:rPr/>
        <w:t>⡾</w:t>
      </w:r>
      <w:r>
        <w:rPr/>
        <w:t>璬䷂뗃撬柂녟㜳㇂塷쉹䩭⽮䯍⭵恟⼽婆䭞瀬쉃촬摅╱楶睸⵱㩓⩭帷噎꺩</w:t>
      </w:r>
      <w:r>
        <w:rPr/>
        <w:t>ꕟ</w:t>
      </w:r>
      <w:r>
        <w:rPr/>
        <w:t>䥎쉑戱썋坕⑉垣桨さ슮痂瘰㵹睯卧疵究숫獷㕹煎厥꺡歌㍥繢⩌숮䍩슣뽲</w:t>
      </w:r>
      <w:r>
        <w:rPr/>
        <w:t>Ⳏ</w:t>
      </w:r>
      <w:r>
        <w:rPr/>
        <w:t>扉땯⻂쉯矂䑔灳㙟</w:t>
      </w:r>
      <w:r>
        <w:rPr/>
        <w:t>Ⱙ</w:t>
      </w:r>
      <w:r>
        <w:rPr/>
        <w:t>ꦥ</w:t>
      </w:r>
      <w:r>
        <w:rPr/>
        <w:t>璘</w:t>
      </w:r>
      <w:r>
        <w:rPr/>
        <w:t>ⲿ</w:t>
      </w:r>
      <w:r>
        <w:rPr/>
        <w:t>摌</w:t>
      </w:r>
      <w:r>
        <w:rPr/>
        <w:t>ꤱ</w:t>
      </w:r>
      <w:r>
        <w:rPr/>
        <w:t>䆥癒뭥䱆䔤뇂䕨꺵䍋櫂㥭奖㙏㕯ꄪ䘭彷꥖畲ㄩ슻㩾啖☴桃嘵㜮㌽䖘쉏慂僂ꇂ뇂㈪硘桋横뗂㈯䕢拃㩱囎矃侱ꄬ㖘◂汔栰〵⑑◂䕟긥泂⨬⬸䊬</w:t>
      </w:r>
      <w:r>
        <w:rPr/>
        <w:t>ꦣ</w:t>
      </w:r>
      <w:r>
        <w:rPr/>
        <w:t>棂䝔廂儮䘵㉌盂묫슮䶱窡䘯깭朰厵兖牵颵㕨쉭㍊愨撱䩭䭶</w:t>
      </w:r>
      <w:r>
        <w:rPr/>
        <w:t>ⴷ</w:t>
      </w:r>
      <w:r>
        <w:rPr/>
        <w:t>쉨꥕灋숭숫╗砳洨㉉撘橈숸쉰枩䗂䉕딵䀦녕輤榻䊩塒慡</w:t>
      </w:r>
      <w:r>
        <w:rPr/>
        <w:t>ꕇ⴨</w:t>
      </w:r>
      <w:r>
        <w:rPr/>
        <w:t>㩨䌲橰䄳歔쉔摩⮏偹儸乪慦딹䄨ꌳ䩍슏숻</w:t>
      </w:r>
      <w:r>
        <w:rPr/>
        <w:t>ⱐ</w:t>
      </w:r>
      <w:r>
        <w:rPr/>
        <w:t>盂</w:t>
      </w:r>
      <w:r>
        <w:rPr/>
        <w:t>Ⱡ</w:t>
      </w:r>
      <w:r>
        <w:rPr/>
        <w:t>師쉆济칦쉲瑄关쉗㦥旂숪幮硵浮䥑磃橸㘹숥呗䍶佄⍓⪥洪딺䜤쉓ㅏ</w:t>
      </w:r>
      <w:r>
        <w:rPr/>
        <w:t>⡈</w:t>
      </w:r>
      <w:r>
        <w:rPr/>
        <w:t>杵轄숴슏䟍眫䗂䢣⒩격吥깩⬶䝸㔣떩係ぐ⑆恑쵾숭汓媥곂㭮䍰갩唪楎参揍煔ꎘ捏㝸썳百偑悩痂轌썢飂歩倸쉡䏂㘭幯佦男皮뼤쵭</w:t>
      </w:r>
      <w:r>
        <w:rPr/>
        <w:t>ⴸ</w:t>
      </w:r>
      <w:r>
        <w:rPr/>
        <w:t>⼷媬怣쉁搱轖截</w:t>
      </w:r>
      <w:r>
        <w:rPr/>
        <w:t>ⴽ⨊ꕇ</w:t>
      </w:r>
      <w:r>
        <w:rPr/>
        <w:t>㡠癀慈奘硵樺係埂䭚䭧怽瓍䰷䲻矂穑顲榩⼫Ⓕ穱㙺碘利稣殿淂쌪ꥦ슩傣稴쌱㊡曂坡깠沣㵓⤮쉥뼫坕䱲煢恋녠♡帣䠴겣䵗䭳㡨땀⩔䂮쏃</w:t>
      </w:r>
      <w:r>
        <w:rPr/>
        <w:t>ꦵ</w:t>
      </w:r>
      <w:r>
        <w:rPr/>
        <w:t>乔橑쉋슩䙘愲䁫瞣☫䭉旂㝲䍓쉎圽␹䗃囂숪쉎佊㌲璱橋睢ꥣ楢弴兖때㮩촸卟䥈㓂䗂価卤땠昹䩩쵅乇䕥䓃䶣扄䐫㕸瑂⚥쉫</w:t>
      </w:r>
      <w:r>
        <w:rPr/>
        <w:t>ꤱ</w:t>
      </w:r>
      <w:r>
        <w:rPr/>
        <w:t>걔㚡숦狂뭺凂愸圹嗂컂뭁撩䪡怱懂䀪뽑䡯幘䉯⩲琳뼪䷂ꌽ婆㕰歎轇⴫㔳숪⍅䭊䙡姃⥑㙙䑁暱⬷땯浄</w:t>
      </w:r>
      <w:r>
        <w:rPr/>
        <w:t>ⰱ</w:t>
      </w:r>
      <w:r>
        <w:rPr/>
        <w:t>厣䩕〽쵩ꅋ䈬彊⨻女繠䙏磂数긣ꏂ㤹㋂䕓⥰䂏긭く汹特䝅䱀头</w:t>
      </w:r>
      <w:r>
        <w:rPr/>
        <w:t>⠭</w:t>
      </w:r>
      <w:r>
        <w:rPr/>
        <w:t>匣䔪儦싂䵾⭂㠵杶飂煥眹⽇䭇⹰伨佴䣂㩅䌫愴</w:t>
      </w:r>
      <w:r>
        <w:rPr/>
        <w:t>꤭</w:t>
      </w:r>
      <w:r>
        <w:rPr/>
        <w:t>䭭潲㤵⩸</w:t>
      </w:r>
      <w:r>
        <w:rPr/>
        <w:t>ⲩ⛂</w:t>
      </w:r>
      <w:r>
        <w:rPr/>
        <w:t>⾘敷䉹⥄숴⍙ㅗ疻ꇂ浢瀺</w:t>
      </w:r>
      <w:r>
        <w:rPr/>
        <w:t>ꤶ</w:t>
      </w:r>
      <w:r>
        <w:rPr/>
        <w:t>㩸숦䄦掩轒䅗頺攨캩幆싂彏슩匫乯캩㮮꺿哂䩺䘪㞩䳂땳⩹썸䰮숨轠뾬㡏㈺瀺䳍淂㉉溵䱬懂轲䓂⩁瞮꺵⒣氪伽⍪瘪殱ぇ쉴暮浚</w:t>
      </w:r>
      <w:r>
        <w:rPr/>
        <w:t>ꕪ</w:t>
      </w:r>
      <w:r>
        <w:rPr/>
        <w:t>歟⻂颱숷斩⩳棎쵆⑀숷╰╒垮</w:t>
      </w:r>
      <w:r>
        <w:rPr/>
        <w:t>ⵢ</w:t>
      </w:r>
      <w:r>
        <w:rPr/>
        <w:t>繮녘㩪牕瘫ꥩ䶏땩砰软䈷唺⿂쉾飂䭁</w:t>
      </w:r>
      <w:r>
        <w:rPr/>
        <w:t>ꔻ</w:t>
      </w:r>
      <w:r>
        <w:rPr/>
        <w:t>⽱塴晈쉘泂깊洹轈䩫뭁㷃싂⩔쉁ㄺ䙧䤷쉵獟䭚쉶싍㝔户呾썞捸榥</w:t>
      </w:r>
      <w:r>
        <w:rPr/>
        <w:t>ⱉ</w:t>
      </w:r>
      <w:r>
        <w:rPr/>
        <w:t>畁心㵚ね㵂⩯擂泂癋丣睗厘㍒㚘숪珂樨⩶㩋쉲愺灊乖眤塨숳쉗㵌乴썒뿂样깶䡩焳䜷⯃㨬僂瘹⸨싂䗂伺⸽숣쉦䥂㪿响䍘塞⵾㶣</w:t>
      </w:r>
      <w:r>
        <w:rPr/>
        <w:t>ꖡ</w:t>
      </w:r>
      <w:r>
        <w:rPr/>
        <w:t>숽懂⑧습땬㌪嗍梏</w:t>
      </w:r>
      <w:r>
        <w:rPr/>
        <w:t>Ⱜ</w:t>
      </w:r>
      <w:r>
        <w:rPr/>
        <w:t>棍</w:t>
      </w:r>
      <w:r>
        <w:rPr/>
        <w:t>ⰴ</w:t>
      </w:r>
      <w:r>
        <w:rPr/>
        <w:t>䴪숦싂</w:t>
      </w:r>
      <w:r>
        <w:rPr/>
        <w:t>⡧</w:t>
      </w:r>
      <w:r>
        <w:rPr/>
        <w:t>沮칚㵣瑤䛂橘䑨沮㵖녋</w:t>
      </w:r>
      <w:r>
        <w:rPr/>
        <w:t>꧂</w:t>
      </w:r>
      <w:r>
        <w:rPr/>
        <w:t>爦冱珂㙭ꎬ䍏煸奐</w:t>
      </w:r>
      <w:r>
        <w:rPr/>
        <w:t>ꔴ</w:t>
      </w:r>
      <w:r>
        <w:rPr/>
        <w:t>㡯䡮牫⨸ꅏ慭淂㥦㭎殘걶츹칖걧ꅙ偙㬺楶䥚䴫婃ㆩ摆㢻䇎ꍆ㡥␱㩓䭑䅖煌숦澮䛂⭞嘱뽥碵頹扴乹쉠轹꺩</w:t>
      </w:r>
      <w:r>
        <w:rPr/>
        <w:t>ⵐ</w:t>
      </w:r>
      <w:r>
        <w:rPr/>
        <w:t>光뽪汣칍숹☣뭨쉊犵牧쉢娰㉤䅏뭆쉭⎏</w:t>
      </w:r>
      <w:r>
        <w:rPr/>
        <w:t>⡰</w:t>
      </w:r>
      <w:r>
        <w:rPr/>
        <w:t>⺡깷슻㕕㝅瑁뽁燂숫挦ꌸ뽋䀣䡆칪汥싎쉄砊捌䬶䐸䘣</w:t>
      </w:r>
      <w:r>
        <w:rPr/>
        <w:t>Ⳃ</w:t>
      </w:r>
      <w:r>
        <w:rPr/>
        <w:t>䠱玵⌱祡쉧䝰牠䡉䕉␽㦡㢘珂猨䚩⹋⑰睬栤ꄮ洶歃橤춡煍쉅⍰稤〸愽秂搲䗂㋂╉櫍䅩求쉦</w:t>
      </w:r>
      <w:r>
        <w:rPr/>
        <w:t>꧃</w:t>
      </w:r>
      <w:r>
        <w:rPr/>
        <w:t>丮䘥䞩垻頪噚</w:t>
      </w:r>
      <w:r>
        <w:rPr/>
        <w:t>Ⳃ</w:t>
      </w:r>
      <w:r>
        <w:rPr/>
        <w:t>⻎頥涣䅕㙨顺䭒瓍晘䂬䕏쉰䁡猤偺㕩兺⵫춏⑬깚灍搩䡸樳숷敲쉌繱泂ヂ층扊洺䚮稺櫂樻奃畸丩愵其ㅘ㵰ㅇ掻⭮숺弱眻䴱勂旂⩠縵땥婀⸺㯎쵳㝴枡</w:t>
      </w:r>
      <w:r>
        <w:rPr/>
        <w:t>ⴳ</w:t>
      </w:r>
      <w:r>
        <w:rPr/>
        <w:t>걁幊敒祕㋂싂啗뭶爬㐣㙑圵坩╠⽳⨸숷䑚䐭橢帰䙲깆夶㓂䊬慃ㅱ慮奐漷⼶涱㚘㣎뽊䥷꥗席捚ꍠ噵ꥬ潟⿃썆䢮䴷掻䁐灥珂쉐硂</w:t>
      </w:r>
      <w:r>
        <w:rPr/>
        <w:t>⡕⩠</w:t>
      </w:r>
      <w:r>
        <w:rPr/>
        <w:t>恡啂⍩녵┫颣帬⹕ㄪ쉳⽠ㅇꍺ䔮숽地㙎瘯慁㏃㵅徵딥㵨椨楤ꆡ묫痂㨻乄帤輲츶挲䧂꺘淎烂㜹ꍷ曂䑏슏甯뼶쉱㙘偙숸丱轷┪䀷猤┥㨬煲乍♔積깔挣⍇佔䠴丫敳┵䢻䱅䕊䩦弭쉀单⯂칁䁴䉉쉡⼵唺輰⴫䜪䥠♚㐸嫂㜻㝒㴰䑷灨弲輳䭅</w:t>
      </w:r>
      <w:r>
        <w:rPr/>
        <w:t>ꤥ</w:t>
      </w:r>
      <w:r>
        <w:rPr/>
        <w:t>딪䄸⹑㨻␴㡢轤潂ㅥ䑬憥甸浨兠乂䩘갹忎獠㡱</w:t>
      </w:r>
      <w:r>
        <w:rPr/>
        <w:t>ꕕ</w:t>
      </w:r>
      <w:r>
        <w:rPr/>
        <w:t>㑩䴸㉍䇂仂夨乑䠸녰木쉐㉘껂㜷쉒秎㩧摥쉦쉗⽁⭩䅑⛂潂稪쉯㞡䃂䨨⼪癕숪⭡暬⧂</w:t>
      </w:r>
      <w:r>
        <w:rPr/>
        <w:t>ꕋ</w:t>
      </w:r>
      <w:r>
        <w:rPr/>
        <w:t>뾡氳彄㴨썴曂㒻嘹쉹撏㉳纏㍌盂㯂悘湑㛃是䐩</w:t>
      </w:r>
      <w:r>
        <w:rPr/>
        <w:t>꧂⥰⴨</w:t>
      </w:r>
      <w:r>
        <w:rPr/>
        <w:t>壂♵彞㜵㘭怨⍴煒噷䝷䵒䙔轸⪩㣂╵ꥥ区䨮캮㬶炬䛂갴</w:t>
      </w:r>
      <w:r>
        <w:rPr/>
        <w:t>ⰶ</w:t>
      </w:r>
      <w:r>
        <w:rPr/>
        <w:t>㚬杙걏㤹㢣깗は繂⎩캩獫朽呟䕙쉵䤫</w:t>
      </w:r>
      <w:r>
        <w:rPr/>
        <w:t>ⰲ</w:t>
      </w:r>
      <w:r>
        <w:rPr/>
        <w:t>ꅲ곂╱刨婖䭙娲㝾꥙쉑嘨녨扣樤甩㙟獮뾻丵セ╀</w:t>
      </w:r>
      <w:r>
        <w:rPr/>
        <w:t>ⶥ</w:t>
      </w:r>
      <w:r>
        <w:rPr/>
        <w:t>晃焥勂ㆵ뭊游㶏㉰ꅆ뭅㬪뇂⍈䋂幯쉰兏䅯毂㉥싂疵녘唪䩃嘨掏㔥庩慚뭏琮牱㦥栻幄썗桮⚻漻庿獷쏎⹡㥒뼯⶘怹潧欥㝢긳䱚⵸楙瑅坣╒쵦깔㉁う㴸</w:t>
      </w:r>
      <w:r>
        <w:rPr/>
        <w:t>ꗂ</w:t>
      </w:r>
      <w:r>
        <w:rPr/>
        <w:t>⡯</w:t>
      </w:r>
      <w:r>
        <w:rPr/>
        <w:t>な㑶㙴ꅦ♠轎◂拍♰煬䕙碿䬯纱猥</w:t>
      </w:r>
      <w:r>
        <w:rPr/>
        <w:t>ⷂ</w:t>
      </w:r>
      <w:r>
        <w:rPr/>
        <w:t>从汰쉳么♴佸恭儳㭖싎깏埃⽮張묊</w:t>
      </w:r>
      <w:r>
        <w:rPr/>
        <w:t>ꥒ</w:t>
      </w:r>
      <w:r>
        <w:rPr/>
        <w:t>柍摋櫂扳㩪飂䲣⥬婈㢣䤤㨷㦏숵䵔㠣</w:t>
      </w:r>
      <w:r>
        <w:rPr/>
        <w:t>⠫</w:t>
      </w:r>
      <w:r>
        <w:rPr/>
        <w:t>婦</w:t>
      </w:r>
      <w:r>
        <w:rPr/>
        <w:t>ⰽ</w:t>
      </w:r>
      <w:r>
        <w:rPr/>
        <w:t>潅撏䠤眮揂☴幖</w:t>
      </w:r>
      <w:r>
        <w:rPr/>
        <w:t>ꤦ</w:t>
      </w:r>
      <w:r>
        <w:rPr/>
        <w:t>刹煬숤숩쉂㤷戯塰晑卆汰뭬츨㣂濂츭乴숬涏怲⥺䆩曂眲</w:t>
      </w:r>
      <w:r>
        <w:rPr/>
        <w:t>ꕎ</w:t>
      </w:r>
      <w:r>
        <w:rPr/>
        <w:t>㉥ⸯ丹噖㙆弰涡ケ㷃</w:t>
      </w:r>
      <w:r>
        <w:rPr/>
        <w:t>Ⳃ</w:t>
      </w:r>
      <w:r>
        <w:rPr/>
        <w:t>䅊塁⬮愱牅칸╸슣癵䩸卶쉂▮縱䍊瓂狂汞♑⩤</w:t>
      </w:r>
      <w:r>
        <w:rPr/>
        <w:t>ꥏ</w:t>
      </w:r>
      <w:r>
        <w:rPr/>
        <w:t>㠮眳쉯湴䍴䰺僃䙡晟昱䤨뾿</w:t>
      </w:r>
      <w:r>
        <w:rPr/>
        <w:t>ꥒ</w:t>
      </w:r>
      <w:r>
        <w:rPr/>
        <w:t>曂吪♙⯂쉦⥵습瑗煴䜷畆搷촤㶏⍔復涥뾥塚䕾㶏硕硺潥⭩䐶땰䁑㎩ㆣ뾩爪</w:t>
      </w:r>
      <w:r>
        <w:rPr/>
        <w:t>ⰰ</w:t>
      </w:r>
      <w:r>
        <w:rPr/>
        <w:t>뽏秂쉾䵋浊祒☰싂䠵䥏뿂껂氬摔关啦㟂敶슬〉걱㡶뭦䭹뾡癴祍祑顏</w:t>
      </w:r>
      <w:r>
        <w:rPr/>
        <w:t>ꥂ</w:t>
      </w:r>
      <w:r>
        <w:rPr/>
        <w:t>䝪婗숲쉭캻䳂䁾䄮嗂撩硤⹇愭灱䉵抩</w:t>
      </w:r>
      <w:r>
        <w:rPr/>
        <w:t>ⱨ</w:t>
      </w:r>
      <w:r>
        <w:rPr/>
        <w:t>猦ㆮ╎⍢䉮㨷⩳쉤▘</w:t>
      </w:r>
      <w:r>
        <w:rPr/>
        <w:t>Ⱘ</w:t>
      </w:r>
      <w:r>
        <w:rPr/>
        <w:t>欹䯂┨䫎䑾倫倶揂啯㞩숦獺塓⼳녮丱〣䖮坢숮ㅯ牣犘浟㩑晾溿쌭묻婤剏␦ꍀ氺㉴䁁䡂䨸橒슣㭍湯礴◍㜸桁恘䧎檩⵳横㵳猫㝥㬪ꍀ朱쉵涻氥潳娥⽒囃獌</w:t>
      </w:r>
      <w:r>
        <w:rPr/>
        <w:t>Ⱓ</w:t>
      </w:r>
      <w:r>
        <w:rPr/>
        <w:t>僂楙榱䴮婋칺쉱敲滂㡙坐겮뭋㘺㝭╖슻獊渱⼫썓痂㙪㡑晖䡪姂㑒</w:t>
      </w:r>
      <w:r>
        <w:rPr/>
        <w:t>꧂</w:t>
      </w:r>
      <w:r>
        <w:rPr/>
        <w:t>뽋堵䍧偢婢繤坁堨䓂佬</w:t>
      </w:r>
      <w:r>
        <w:rPr/>
        <w:t>ꦱ</w:t>
      </w:r>
      <w:r>
        <w:rPr/>
        <w:t>숱䨲䈳䪏番圮䜻潏晐灂潢坅繩頣㑏恸㵭啲慧⸩녨</w:t>
      </w:r>
      <w:r>
        <w:rPr/>
        <w:t>ꦡ</w:t>
      </w:r>
      <w:r>
        <w:rPr/>
        <w:t>姂숴形☻繄噭⍉䮥昳坐뽑値剺㭓넬䥳磂䕤ꇂ戫싂へ车</w:t>
      </w:r>
      <w:r>
        <w:rPr/>
        <w:t>ꤤ</w:t>
      </w:r>
      <w:r>
        <w:rPr/>
        <w:t>䨰</w:t>
      </w:r>
      <w:r>
        <w:rPr/>
        <w:t>⡨</w:t>
      </w:r>
      <w:r>
        <w:rPr/>
        <w:t>ꥌ</w:t>
      </w:r>
      <w:r>
        <w:rPr/>
        <w:t>噑☪坞䊱欰妏숲潄潇䏂售呷⍈㗂㵖ㅗ땱囂걡頳彉⒡⥨操칤硰敪⭊쉧㑲朻䁖搽㵨督䫂欤쉚㭪땂㇂⪡㈶㕲⩙昺⑸</w:t>
      </w:r>
      <w:r>
        <w:rPr/>
        <w:t>ꥀ</w:t>
      </w:r>
      <w:r>
        <w:rPr/>
        <w:t>䮡</w:t>
      </w:r>
      <w:r>
        <w:rPr/>
        <w:t>ꤥ</w:t>
      </w:r>
      <w:r>
        <w:rPr/>
        <w:t>쉑썰䶡㥐쉐쉫頴咥桔숪杈橱⩮㍳顨⩴㭅吭匬母숺桙顤啋歫灓䋂㝈䏂亻쉹溣깯䢥滂</w:t>
      </w:r>
      <w:r>
        <w:rPr/>
        <w:t>ⶻ</w:t>
      </w:r>
      <w:r>
        <w:rPr/>
        <w:t>䍋甩⮣쉁幄믃輱㍰</w:t>
      </w:r>
      <w:r>
        <w:rPr/>
        <w:t>⣂</w:t>
      </w:r>
      <w:r>
        <w:rPr/>
        <w:t>晔쉏栽뇍恀琦咏䲘걧ち瑎㴹強戴숯治䪮橳䑦쉁祪泂㕱爫爦䑥뭤쎘傩䗂</w:t>
      </w:r>
      <w:r>
        <w:rPr/>
        <w:t>꤬</w:t>
      </w:r>
      <w:r>
        <w:rPr/>
        <w:t>䑙㉠焤</w:t>
      </w:r>
      <w:r>
        <w:rPr/>
        <w:t>ꦏ</w:t>
      </w:r>
      <w:r>
        <w:rPr/>
        <w:t>⿂坖楉摳弯扑啔偑セ㵆桸噺䩟쉲㡍卶⮩⑵쉤걫硱愮䑦沮⹌뮘⫂横쉋祎乘㠳だⓎ暏睐㡯☱싂␊갪䶩㈴剦炘抣ꥯ佥䨴爸㙣顢琮潘䴦㐴暥</w:t>
      </w:r>
      <w:r>
        <w:rPr/>
        <w:t>ꥂ</w:t>
      </w:r>
      <w:r>
        <w:rPr/>
        <w:t>睏枻啀㩭</w:t>
      </w:r>
      <w:r>
        <w:rPr/>
        <w:t>ⲩ</w:t>
      </w:r>
      <w:r>
        <w:rPr/>
        <w:t>呟䀫⩤쉲쉴㗂䙤♠숥숭瘲牤禿</w:t>
      </w:r>
      <w:r>
        <w:rPr/>
        <w:t>ꕠ</w:t>
      </w:r>
      <w:r>
        <w:rPr/>
        <w:t>祒ꅗꥡ깯輵싂湴䖘㭑컂慉㝾敵燂䏂㤣䘬␭쵔⻂쌨示䵫㉁䋂⼶潢㜸</w:t>
      </w:r>
      <w:r>
        <w:rPr/>
        <w:t>ꥃ</w:t>
      </w:r>
      <w:r>
        <w:rPr/>
        <w:t>ꎻ景廂쉋杞䝫㉄噡恸亻ꇂ渭睌壂摫斮炵㩲味䜦硔幕쉱湸䌲稦䬸所䮩쉮㎡쉴䖬䑓깄祬뾻䝶</w:t>
      </w:r>
      <w:r>
        <w:rPr/>
        <w:t>ⱏ</w:t>
      </w:r>
      <w:r>
        <w:rPr/>
        <w:t>ㄩ檻䨹䌶깃</w:t>
      </w:r>
      <w:r>
        <w:rPr/>
        <w:t>ⵠ</w:t>
      </w:r>
      <w:r>
        <w:rPr/>
        <w:t>優悥⸨㎮浌䤶ꥮ䉦㙍䯃眹ꅗ樵뗂</w:t>
      </w:r>
      <w:r>
        <w:rPr/>
        <w:t>⡫⭓</w:t>
      </w:r>
      <w:r>
        <w:rPr/>
        <w:t>伣熮╧ꍵ剥㡩佘ꍄ汘硕䊩䈭頵硵氬縰ぇ录䓂</w:t>
      </w:r>
      <w:r>
        <w:rPr/>
        <w:t>ⵠ</w:t>
      </w:r>
      <w:r>
        <w:rPr/>
        <w:t>燂敁䩎䥋䁧㵪넻顪え癑㎮</w:t>
      </w:r>
      <w:r>
        <w:rPr/>
        <w:t>ⴷ</w:t>
      </w:r>
      <w:r>
        <w:rPr/>
        <w:t>㙩㒡佲쉕⼸係削䙾䈭㍅汗⩖㇍㗎</w:t>
      </w:r>
      <w:r>
        <w:rPr/>
        <w:t>ⱡ</w:t>
      </w:r>
      <w:r>
        <w:rPr/>
        <w:t>抱㬲盂焭㩙⴨瑥</w:t>
      </w:r>
      <w:r>
        <w:rPr/>
        <w:t>ꕍ</w:t>
      </w:r>
      <w:r>
        <w:rPr/>
        <w:t>䱐䚏걈侩㕊厏䝤♑咣쉵묪깱☶汅뾿䑡獸⶘潮㕾ꅰ췂⨽ㆩ庱佾䌨娳姂啫䫂捚㘱㩔殿</w:t>
      </w:r>
      <w:r>
        <w:rPr/>
        <w:t>ꦮ</w:t>
      </w:r>
      <w:r>
        <w:rPr/>
        <w:t>숩戶嫂卵㊮栶歸態湱摃쉱塁</w:t>
      </w:r>
      <w:r>
        <w:rPr/>
        <w:t>ꗂ</w:t>
      </w:r>
      <w:r>
        <w:rPr/>
        <w:t>灙⽱彩畈櫂昦瘤䙯䰣挶☽眰亵擂姂⧂搷用㩡꥞㘮⑅䪥嗂䌪䑬䴷穃䆿沣夸䂮拍䑏긫繟噂惂⥆ꍬ㝕呹♰㭢䍏</w:t>
      </w:r>
      <w:r>
        <w:rPr/>
        <w:t>⡫</w:t>
      </w:r>
      <w:r>
        <w:rPr/>
        <w:t>〻繉⽚瀫灂칷䒩埂㧂痂㠬䴽</w:t>
      </w:r>
      <w:r>
        <w:rPr/>
        <w:t>⣂</w:t>
      </w:r>
      <w:r>
        <w:rPr/>
        <w:t>㙔컂䨹췂柂戣燂䷂뭨偫⩟㭀ꥱ瘷숪攦슻쉓⑩䌨䧂ꅌ犣橦뾩䉇쉶㔪썁戳㑣䎱歈獱䞥䣂瑖灧쉆䩁␭潤㤰쉟쉌ꥬ砪乤㗂䘵건樹畖쉈쉤拂</w:t>
      </w:r>
      <w:r>
        <w:rPr/>
        <w:t>⠥</w:t>
      </w:r>
      <w:r>
        <w:rPr/>
        <w:t>姂縹䭳瑍⍤竂暩</w:t>
      </w:r>
      <w:r>
        <w:rPr/>
        <w:t>ⷍ</w:t>
      </w:r>
      <w:r>
        <w:rPr/>
        <w:t>䈱橗딶⽍</w:t>
      </w:r>
      <w:r>
        <w:rPr/>
        <w:t>⢻</w:t>
      </w:r>
      <w:r>
        <w:rPr/>
        <w:t>獢摰땡唵眽恾䕟ꥪ歚捪汶쉴浐䱰〰썂믂灚珂쉅㦵朽瑒洽䤴愻䍄뭣⸹穊⩮杢䇂㩠刭㢡㮱婚癏桒♣䩒之桟繸䪘썤㭓걨㝁㡁㮡㈫땕쌪䝋칍㟂</w:t>
      </w:r>
      <w:r>
        <w:rPr/>
        <w:t>ⱍ</w:t>
      </w:r>
      <w:r>
        <w:rPr/>
        <w:t>灏䙉䀽</w:t>
      </w:r>
      <w:r>
        <w:rPr/>
        <w:t>ꤺ</w:t>
      </w:r>
      <w:r>
        <w:rPr/>
        <w:t>뽢煒兪㵚䀲儴湴숱䑴摱欥뽺稦</w:t>
      </w:r>
      <w:r>
        <w:rPr/>
        <w:t>ꥅ</w:t>
      </w:r>
      <w:r>
        <w:rPr/>
        <w:t>壂匨畀瑤</w:t>
      </w:r>
      <w:r>
        <w:rPr/>
        <w:t>⡘</w:t>
      </w:r>
      <w:r>
        <w:rPr/>
        <w:t>甸</w:t>
      </w:r>
      <w:r>
        <w:rPr/>
        <w:t>⢻</w:t>
      </w:r>
      <w:r>
        <w:rPr/>
        <w:t>ꍞ捤牑겿㠹忂颮氥汒ꄣ匬</w:t>
      </w:r>
      <w:r>
        <w:rPr/>
        <w:t>ꕮ</w:t>
      </w:r>
      <w:r>
        <w:rPr/>
        <w:t>㠶坵숭飃绂⴫</w:t>
      </w:r>
      <w:r>
        <w:rPr/>
        <w:t>ꕺ</w:t>
      </w:r>
      <w:r>
        <w:rPr/>
        <w:t>睸⭩唪㜰㡐뿂㉋攤欩⩠惂㐬䝑䥣뮡숦浑⪬䈽숨ㅁ걘昻⑇㭾♧䅶棂姍녗┨㵙猪䝅㔸㵂䳂旂</w:t>
      </w:r>
      <w:r>
        <w:rPr/>
        <w:t>ⵋ</w:t>
      </w:r>
      <w:r>
        <w:rPr/>
        <w:t>参㩖</w:t>
      </w:r>
      <w:r>
        <w:rPr/>
        <w:t>ꦣꗂ</w:t>
      </w:r>
      <w:r>
        <w:rPr/>
        <w:t>쉊獢㋂쉟穣ㄊ楪㙷㭖瓂殏㩷㕐繹칑獒</w:t>
      </w:r>
      <w:r>
        <w:rPr/>
        <w:t>⡠</w:t>
      </w:r>
      <w:r>
        <w:rPr/>
        <w:t>顧枮佊橵䴮⸦♥숳</w:t>
      </w:r>
      <w:r>
        <w:rPr/>
        <w:t>ⱖ</w:t>
      </w:r>
      <w:r>
        <w:rPr/>
        <w:t>囂쉥슏쌶塏咬⩹쉥㕌奉䱢쎮瘳䛂眵偰䬫⥋繾㈵稽婒䈯숴扠싂楐䄫㠷輵쵅䬱平⹨걺녾䳂ꆵ慴⩭䙃숵䥉</w:t>
      </w:r>
      <w:r>
        <w:rPr/>
        <w:t>꧂</w:t>
      </w:r>
      <w:r>
        <w:rPr/>
        <w:t>쉟漸쵂捩婘㭸㕠㋂硃坳奴娭걊ㆵ䕚쉇쉅輴㭾䑅슱啷╤⭗稤慬䡓⹎墻䥧⑗숩갺⑐⭌佀啅䏂瞮繶⑆㈴㡣⭡═ꥯ劻썎垩乎㚮䥗칙⭢䍣忂㵰昴児䫃㭮伭⚮칹䟂䈩①䱪</w:t>
      </w:r>
      <w:r>
        <w:rPr/>
        <w:t>꧂</w:t>
      </w:r>
      <w:r>
        <w:rPr/>
        <w:t>뭹煥䡶漳丳獗䧂䙠所硟갺㍗뾣䠶ꅹ㞱硐濂䈵⮩䧎쉺때湫</w:t>
      </w:r>
      <w:r>
        <w:rPr/>
        <w:t>꧂</w:t>
      </w:r>
      <w:r>
        <w:rPr/>
        <w:t>共剾숥婎檣䉹乮師⩷䄳</w:t>
      </w:r>
      <w:r>
        <w:rPr/>
        <w:t>ⵁ</w:t>
      </w:r>
      <w:r>
        <w:rPr/>
        <w:t>䕁땇쉹啞歘촲⹊싂升砤♃熡ꥢ쉘ヂ㑍塡땊㝵ꥣ灄摌♫⤬㍟呡㴤彤䘭睁奚㵬乙奬䙟ꎵ敭䛂쉄䘸䝑濂</w:t>
      </w:r>
      <w:r>
        <w:rPr/>
        <w:t>ⱊ</w:t>
      </w:r>
      <w:r>
        <w:rPr/>
        <w:t>뗂搮䞬擂汫꺻♧䅡믎䐪㯂竂␩䡓⛂싂</w:t>
      </w:r>
      <w:r>
        <w:rPr/>
        <w:t>⡘</w:t>
      </w:r>
      <w:r>
        <w:rPr/>
        <w:t>㢱쉓䵳砪ꍗ橆뇂䃎⹅摊恟渳쉙顎㟂쵠</w:t>
      </w:r>
      <w:r>
        <w:rPr/>
        <w:t>ꕒ</w:t>
      </w:r>
      <w:r>
        <w:rPr/>
        <w:t>㑑⻎녭땖숰⽤썸⥄⥳䌵</w:t>
      </w:r>
      <w:r>
        <w:rPr/>
        <w:t>ⱚ</w:t>
      </w:r>
      <w:r>
        <w:rPr/>
        <w:t>轖㈦弥</w:t>
      </w:r>
      <w:r>
        <w:rPr/>
        <w:t>ꤳ</w:t>
      </w:r>
      <w:r>
        <w:rPr/>
        <w:t>㉘넲獏⍌买急</w:t>
      </w:r>
      <w:r>
        <w:rPr/>
        <w:t>⢡</w:t>
      </w:r>
      <w:r>
        <w:rPr/>
        <w:t>瞩㓂㙒═ꍰ含♫◂反㍆噍䁞割溮猷쉺䂥숲呸彉噐䡍㠸旂숸숷䡫禡䴴殘佨⺱眮剥ꆵ㨯恺恐ま숥⍯塆촱墱쉹祣珂⭖쉠痂딯顑ꅺ桌啑䃂噣뿂깡㑃穒䮥뗃曂矂䪿ꍶ带勍㜷⻂灁埂橗灁渵☦䩸쉵Ⓙ圣浉佯㜹</w:t>
      </w:r>
      <w:r>
        <w:rPr/>
        <w:t>ⰽ</w:t>
      </w:r>
      <w:r>
        <w:rPr/>
        <w:t>䢮斏灕</w:t>
      </w:r>
      <w:r>
        <w:rPr/>
        <w:t>⡓</w:t>
      </w:r>
      <w:r>
        <w:rPr/>
        <w:t>婷</w:t>
      </w:r>
      <w:r>
        <w:rPr/>
        <w:t>⠭</w:t>
      </w:r>
      <w:r>
        <w:rPr/>
        <w:t>⽚揎</w:t>
      </w:r>
      <w:r>
        <w:rPr/>
        <w:t>ⵖ</w:t>
      </w:r>
      <w:r>
        <w:rPr/>
        <w:t>䌳㶬꺵傘쉞ま싂껂娵숰爩⹪奥䭚숪株㝪곂</w:t>
      </w:r>
      <w:r>
        <w:rPr/>
        <w:t>ꕉ</w:t>
      </w:r>
      <w:r>
        <w:rPr/>
        <w:t>盂㊩</w:t>
      </w:r>
      <w:r>
        <w:rPr/>
        <w:t>ꥄ</w:t>
      </w:r>
      <w:r>
        <w:rPr/>
        <w:t>沮楑</w:t>
      </w:r>
      <w:r>
        <w:rPr/>
        <w:t>꧂</w:t>
      </w:r>
      <w:r>
        <w:rPr/>
        <w:t>싂吵</w:t>
      </w:r>
      <w:r>
        <w:rPr/>
        <w:t>ⴴ</w:t>
      </w:r>
      <w:r>
        <w:rPr/>
        <w:t>쉃㖏橦坋折칤㜦娽⩺祮䮏涩쉀칠䓍쎮壂쉉椭㏂恈㐤係惂媏䡯㢬쵏急浦疱䨰쉨</w:t>
      </w:r>
      <w:r>
        <w:rPr/>
        <w:t>ⱅ</w:t>
      </w:r>
      <w:r>
        <w:rPr/>
        <w:t>幯㫂溵䝳敟╏低㬳숶怺⥱쎣眲싍亡쉾䴨欷坈摏⮻㭠堨ꍔ㩱稦百츰䡀嘥䄶䭹㑪⛍㵔攩噾愣慹噢歆い卫싂戮佂颥桫㐵䡲彚剘⨮슣땳暡슩牔㭬辬칑嚬</w:t>
      </w:r>
      <w:r>
        <w:rPr/>
        <w:t>꧂</w:t>
      </w:r>
      <w:r>
        <w:rPr/>
        <w:t>䤣</w:t>
      </w:r>
      <w:r>
        <w:rPr/>
        <w:t>ꤩ</w:t>
      </w:r>
      <w:r>
        <w:rPr/>
        <w:t>頽楓汾㐸欭〮猱槂杞ぱ녖䭭㢻潊癭潸嫃⽢쵞杠湉믎猊繬潦顬ꍨ</w:t>
      </w:r>
      <w:r>
        <w:rPr/>
        <w:t>ꔶ</w:t>
      </w:r>
      <w:r>
        <w:rPr/>
        <w:t>㑙땲</w:t>
      </w:r>
      <w:r>
        <w:rPr/>
        <w:t>ⱚ</w:t>
      </w:r>
      <w:r>
        <w:rPr/>
        <w:t>뾥ꄬ䣂Ⓜ秂浈䠰뭹挻嗂晡슻뮩橖⦩あ疏輫档彋汍杓牬㥧欥偹쉇싂獙긬〵쉃㑘盂廂浇뾣䵬噢␹燂秂⽩兢禡</w:t>
      </w:r>
      <w:r>
        <w:rPr/>
        <w:t>꧂</w:t>
      </w:r>
      <w:r>
        <w:rPr/>
        <w:t>沮츭塴䌴땘繓㵤媡砻畏愣䚱깳嘮┫⧍価䵉</w:t>
      </w:r>
      <w:r>
        <w:rPr/>
        <w:t>ⵠ</w:t>
      </w:r>
      <w:r>
        <w:rPr/>
        <w:t>の慾㈪ぶ칓礵氳⶘␭䃂捑㥟㭅椨涵呖⩑ꇂ䲵儩쉣顗䍑繶ꄥꆡ㥢㐱</w:t>
      </w:r>
      <w:r>
        <w:rPr/>
        <w:t>⢥</w:t>
      </w:r>
      <w:r>
        <w:rPr/>
        <w:t>揎칂⨮</w:t>
      </w:r>
      <w:r>
        <w:rPr/>
        <w:t>ꤰ</w:t>
      </w:r>
      <w:r>
        <w:rPr/>
        <w:t>걲噇䥮쉡杍쉯䍒숲玥쉑⴨</w:t>
      </w:r>
      <w:r>
        <w:rPr/>
        <w:t>ⵗ┩</w:t>
      </w:r>
      <w:r>
        <w:rPr/>
        <w:t>婒嗂㧂仂ォ㴩ꆬ飂䭯䘲䡁䦡楑䈨쏃慪땖摲㢻㵒轣䔨㭲㤴쉖䳂⮏垻䘶嘲쉁쉋</w:t>
      </w:r>
      <w:r>
        <w:rPr/>
        <w:t>ꕀ</w:t>
      </w:r>
      <w:r>
        <w:rPr/>
        <w:t>汋坔吶</w:t>
      </w:r>
      <w:r>
        <w:rPr/>
        <w:t>Ⱛ♩</w:t>
      </w:r>
      <w:r>
        <w:rPr/>
        <w:t>璘捬쉃光⩵</w:t>
      </w:r>
      <w:r>
        <w:rPr/>
        <w:t>ⵉ</w:t>
      </w:r>
      <w:r>
        <w:rPr/>
        <w:t>参䏎摔硣桱숥</w:t>
      </w:r>
      <w:r>
        <w:rPr/>
        <w:t>꧂</w:t>
      </w:r>
      <w:r>
        <w:rPr/>
        <w:t>슘係参湃㕳땲갯슬塙슩䠣瑡</w:t>
      </w:r>
      <w:r>
        <w:rPr/>
        <w:t>ⰶ</w:t>
      </w:r>
      <w:r>
        <w:rPr/>
        <w:t>殮昤吤㝦僂转⍌䭍硭㯂扞奏ꎱ枣⹏⩖쉒徏ꍤ㕈游슥抻깷䈲䑍습쎘矂稫嗂숣⯎偈晥剗⒣긪砪幃卞⩂㙔⤻쉍</w:t>
      </w:r>
      <w:r>
        <w:rPr/>
        <w:t>ⵇ</w:t>
      </w:r>
      <w:r>
        <w:rPr/>
        <w:t>쉑쉱촴㉞칄拍氻⹅</w:t>
      </w:r>
      <w:r>
        <w:rPr/>
        <w:t>⠣</w:t>
      </w:r>
      <w:r>
        <w:rPr/>
        <w:t>乏䛂땣穘㍸で丹쉔⤣繤泍強쉯ㅨ湷쉐뗍敄佞⑗쉤⍙䣂쉒瑔塉颩恓縺䩘䤪係숳땊癶㩢䕇狂喘⯂䀩╒頮畗䰨㜰䭑䇂嚣漴䘰伫⸨뿂뽈</w:t>
      </w:r>
      <w:r>
        <w:rPr/>
        <w:t>ⵐ</w:t>
      </w:r>
      <w:r>
        <w:rPr/>
        <w:t>顥䜬䔴响㍗乐䩧䓃瑢슘쉔㣂犩쉟㨩坤⫂炣</w:t>
      </w:r>
      <w:r>
        <w:rPr/>
        <w:t>ꦥ</w:t>
      </w:r>
      <w:r>
        <w:rPr/>
        <w:t>싂泍☣卤썤娤슘䒣⼲㥓㢬畄㉌䁟奴带쉢⚥♪昸⤰轖싎㉖佱⹴溣彷ꇂ䨪噉瑓㨪儦玣瑃⫎㤭椸半숪枱傘㩊へ㝌ꥳ⽑頽⑷熬</w:t>
      </w:r>
      <w:r>
        <w:rPr/>
        <w:t>⠸</w:t>
      </w:r>
      <w:r>
        <w:rPr/>
        <w:t>椬晳싂㆘潕卞䒮㉪숴楘穲䤱碏十牫䑋㪡癴绂</w:t>
      </w:r>
      <w:r>
        <w:rPr/>
        <w:t>⡖</w:t>
      </w:r>
      <w:r>
        <w:rPr/>
        <w:t>猶怨恸攲╬쉸뽘㥠쉳晱火ㆻ숫㚵╁녲쉍瑈盍쉲呲쉎뮘</w:t>
      </w:r>
      <w:r>
        <w:rPr/>
        <w:t>ⵡ⫂ⶏ</w:t>
      </w:r>
      <w:r>
        <w:rPr/>
        <w:t>碘復㶣ォ⹣㧂偯땷䔦⥶䍑桀䡷슩䱄卂㢱䜮ꄹ㟂㫂歍㜴</w:t>
      </w:r>
      <w:r>
        <w:rPr/>
        <w:t>⡶</w:t>
      </w:r>
      <w:r>
        <w:rPr/>
        <w:t>썅滂䰺쉐갰㙙</w:t>
      </w:r>
      <w:r>
        <w:rPr/>
        <w:t>ꥍ</w:t>
      </w:r>
      <w:r>
        <w:rPr/>
        <w:t>煍瘺歋䠭刺撿껂櫎杔䑢䉉⎥㫂繳䒩숺礴傩䉂㍏倪䝺㍨䙥Ⓜ坁偍繩쉱싂꥘畷╱䵺㊻㣂⩚</w:t>
      </w:r>
      <w:r>
        <w:rPr/>
        <w:t>ꔺ</w:t>
      </w:r>
      <w:r>
        <w:rPr/>
        <w:t>쉀㷍䠯쉰䇂숵䑾䱈杪启슮ㅟ☽檘獥呆穮汾㩸惂䫂畆汋㯂䴶䙩顭썊恥䁾奴砊쵢쉘桍則⤳娽녾╣䵎쉞慮</w:t>
      </w:r>
      <w:r>
        <w:rPr/>
        <w:t>ⵞ</w:t>
      </w:r>
      <w:r>
        <w:rPr/>
        <w:t>兄㑄湹樬㍱䁪截║怪橩컂슿慓⑤쉄灋摊</w:t>
      </w:r>
      <w:r>
        <w:rPr/>
        <w:t>ꗍ</w:t>
      </w:r>
      <w:r>
        <w:rPr/>
        <w:t>噥㡠쌩棂练ꅁ숻쉟彬녋敮剷㣂晵⪱⩊忂䀽頬깮⥬昹奯奃敂噴瘵쉄䑏捀凂ぉ恐摏燃⧎怩</w:t>
      </w:r>
      <w:r>
        <w:rPr/>
        <w:t>ꔭ</w:t>
      </w:r>
      <w:r>
        <w:rPr/>
        <w:t>쉕컂䡅斩썘嘫</w:t>
      </w:r>
      <w:r>
        <w:rPr/>
        <w:t>Ⳃ</w:t>
      </w:r>
      <w:r>
        <w:rPr/>
        <w:t>歓㌪㉑♓䟂⦵䙨晹獲䠪㒻ꄶ汸硦漰彂獞噦䩓⹫㡾ꥨ煮偱瑳刻䦵瑐㔸⭃♦쉣妩⯂䝴焲⨹╲⾡㜦六氲뇎쉡뭶㞵䁐柂穾䊘熏⥉婙䥰㧂䀫亣瞻쉖㣂뾱橵㊡ꅀ䡓</w:t>
      </w:r>
      <w:r>
        <w:rPr/>
        <w:t>ⵙ</w:t>
      </w:r>
      <w:r>
        <w:rPr/>
        <w:t>䅰㍦琷⼶繭䅶䬪녎숷㕰湍㘩쉍䉰♀쉫㵈㩉숦ꥵ䡌쉺瑫㷂坞慃瘩瑕在怪숹弬싃┱뭦䡫捕䄨뗎窮洬㟂杄湇넺⸤绂坵</w:t>
      </w:r>
      <w:r>
        <w:rPr/>
        <w:t>ⱹ</w:t>
      </w:r>
      <w:r>
        <w:rPr/>
        <w:t>墮皵⸰壂の嚘ꅤ딻瘺壎㏂嘷䍘偖쉡坩썑ꥢ痂焪慦漪ㅯ牪䅷係楕㕙㇍攣䇍㑠䭍뭬묯揂坆⹁춮つ堭橋攻䌹㢘</w:t>
      </w:r>
      <w:r>
        <w:rPr/>
        <w:t>ꥌ</w:t>
      </w:r>
      <w:r>
        <w:rPr/>
        <w:t>숪⩹恶瑒摮䗍䩰쉕싂礴쉎쉩䴬⯎</w:t>
      </w:r>
      <w:r>
        <w:rPr/>
        <w:t>ꤹ</w:t>
      </w:r>
      <w:r>
        <w:rPr/>
        <w:t>싂海㧂⩮㷂歠迂撬灎䁙摈搷㍃仂</w:t>
      </w:r>
      <w:r>
        <w:rPr/>
        <w:t>ꤪ</w:t>
      </w:r>
      <w:r>
        <w:rPr/>
        <w:t>瞡뽗䴥頦</w:t>
      </w:r>
      <w:r>
        <w:rPr/>
        <w:t>ꤦ</w:t>
      </w:r>
      <w:r>
        <w:rPr/>
        <w:t>呵䨹쉟䙙싎票刬숳썺䨷慐敭總숪쉵⫂㯎⫂숬䥣瑡中㭓㫍쉙妣◂愱ꅂ玱슿炮捫칎㬪⩚睰컂燃⼫㨦⨳睴疘㕆剆㞣刬坙썔䣂쉨䍰</w:t>
      </w:r>
      <w:r>
        <w:rPr/>
        <w:t>ⱴ⨶</w:t>
      </w:r>
      <w:r>
        <w:rPr/>
        <w:t>䔯㑊⫃䌸刪습樣繂</w:t>
      </w:r>
      <w:r>
        <w:rPr/>
        <w:t>ꤪ</w:t>
      </w:r>
      <w:r>
        <w:rPr/>
        <w:t>깆䖵㭴穄桅㝅뽚斵佾坟䝂敹⮘繕썏㷃摞殘神䭭숬産悩琷⍌杹썋슱烂딹䤤땸䁥昹쉏Ⓜ坍⩅瘶牘쉥嚮灾춡⤵噑摕쉎㭊⥲摁䡴嘪煨督⒩⪵楸吨쉒슘捱쉊⫂⫂卒놮奕䁸爽싂㡉⑞こ슮ꍠ䴻呋神繦幫伴彐桾睞盂獒獢㠸⨯</w:t>
      </w:r>
      <w:r>
        <w:rPr/>
        <w:t>ꤸ</w:t>
      </w:r>
      <w:r>
        <w:rPr/>
        <w:t>숺楱䶥㩄溻坶䭹⒥允䰰䅦</w:t>
      </w:r>
      <w:r>
        <w:rPr/>
        <w:t>ⱬ</w:t>
      </w:r>
      <w:r>
        <w:rPr/>
        <w:t>ꥏ⩕</w:t>
      </w:r>
      <w:r>
        <w:rPr/>
        <w:t>瓂㧂ꌨ縯泂⧂㥇晸䱌喩䒻䄹判恙澡埂爱㇍⯂儲쉩係恺塩橌쉍ꥦ</w:t>
      </w:r>
      <w:r>
        <w:rPr/>
        <w:t>⡺⵺</w:t>
      </w:r>
      <w:r>
        <w:rPr/>
        <w:t>灳╥甯繌㇂碡㭍쉢䭪ꄭ棂</w:t>
      </w:r>
      <w:r>
        <w:rPr/>
        <w:t>ⷍ</w:t>
      </w:r>
      <w:r>
        <w:rPr/>
        <w:t>쉁攪浣⸪녾桌繸揂⪩硯桦㈥㕥凂䝰摆슻嗂搱싂奏昸䍔桪기㨱쉏转偰惂眊磂殣뮬冩刣⭯奰勂㪩攫輷楅䴤⤯⚬㜦浯䴱뇂廂挱杕䥲䙐갩愪刮嚏杊敢</w:t>
      </w:r>
      <w:r>
        <w:rPr/>
        <w:t>꤬</w:t>
      </w:r>
      <w:r>
        <w:rPr/>
        <w:t>轾䚡䁷䥴狍奫㉘柂繄攷晈</w:t>
      </w:r>
      <w:r>
        <w:rPr/>
        <w:t>Ⳃ</w:t>
      </w:r>
      <w:r>
        <w:rPr/>
        <w:t>놣乃⿃뭨슘歇樮潔頳습쉔甦嗂穃쉯啓</w:t>
      </w:r>
      <w:r>
        <w:rPr/>
        <w:t>ꥏ</w:t>
      </w:r>
      <w:r>
        <w:rPr/>
        <w:t>묵숳㥡</w:t>
      </w:r>
      <w:r>
        <w:rPr/>
        <w:t>ꖣ</w:t>
      </w:r>
      <w:r>
        <w:rPr/>
        <w:t>쉉儨㨬〵砣磂쵸쉘兺挽썇쉃㥾噅츹ꌲ濃쉑뿂쉹쌵䋂㍣擂쉄⩓싂浘哂쉈横乱㙉䀦䦘</w:t>
      </w:r>
      <w:r>
        <w:rPr/>
        <w:t>Ⱔ</w:t>
      </w:r>
      <w:r>
        <w:rPr/>
        <w:t>믂갽쵄撩坠┤쉢</w:t>
      </w:r>
      <w:r>
        <w:rPr/>
        <w:t>ⱋ</w:t>
      </w:r>
      <w:r>
        <w:rPr/>
        <w:t>䢿䣃係쉴ケ⩓㩒슘㠦ꥹ䝆ꍘ㍹䁍䬴冬穁</w:t>
      </w:r>
      <w:r>
        <w:rPr/>
        <w:t>Ⳃ</w:t>
      </w:r>
      <w:r>
        <w:rPr/>
        <w:t>䁆晀쉮쉳顉⵱㩘帨촰䧂</w:t>
      </w:r>
      <w:r>
        <w:rPr/>
        <w:t>⡠⹨⌵</w:t>
      </w:r>
      <w:r>
        <w:rPr/>
        <w:t>⻂㑔柂洲</w:t>
      </w:r>
      <w:r>
        <w:rPr/>
        <w:t>ⱬ</w:t>
      </w:r>
      <w:r>
        <w:rPr/>
        <w:t>쉘扲㓂⨺獗㡓侮绂呾硘</w:t>
      </w:r>
      <w:r>
        <w:rPr/>
        <w:t>ⷂ</w:t>
      </w:r>
      <w:r>
        <w:rPr/>
        <w:t>頳ㅘ埃</w:t>
      </w:r>
      <w:r>
        <w:rPr/>
        <w:t>ꔬ</w:t>
      </w:r>
      <w:r>
        <w:rPr/>
        <w:t>쉧컂劣犏竃䁣㇂㙃顬瘨</w:t>
      </w:r>
      <w:r>
        <w:rPr/>
        <w:t>ⰰ⌷</w:t>
      </w:r>
      <w:r>
        <w:rPr/>
        <w:t>戯뿎惍浀㙖</w:t>
      </w:r>
      <w:r>
        <w:rPr/>
        <w:t>⠪</w:t>
      </w:r>
      <w:r>
        <w:rPr/>
        <w:t>睄⏍䐺势數㩳쉐숬飂ꇂㅌ╔䝙길゘歩䁥쉍䛂燂ㄺ擎㨥㥴湉眷</w:t>
      </w:r>
      <w:r>
        <w:rPr/>
        <w:t>Ɑ</w:t>
      </w:r>
      <w:r>
        <w:rPr/>
        <w:t>睞噒⹇ꅎ␣睭쉡</w:t>
      </w:r>
      <w:r>
        <w:rPr/>
        <w:t>ꗂ</w:t>
      </w:r>
      <w:r>
        <w:rPr/>
        <w:t>弪噁顱녊㐤䚘쉭㨮쉢敶⭡浨䵀숫嫃ꅇ⨬樷긫녢填썵</w:t>
      </w:r>
      <w:r>
        <w:rPr/>
        <w:t>꧃</w:t>
      </w:r>
      <w:r>
        <w:rPr/>
        <w:t>숥캿佢捹䵚쉳Ⓜ漹朳숺캩⽉⽾彲助⹩圬敠氹浀</w:t>
      </w:r>
      <w:r>
        <w:rPr/>
        <w:t>ⶮ</w:t>
      </w:r>
      <w:r>
        <w:rPr/>
        <w:t>橬☵ꍬ뗂涿圥洨㨮⸭ꥭ㬫䤪䝏㓎怦獯걌녆뿂◂吨䍪㭇吥㓂춿焪焷㧂╁㍉燂楔窏</w:t>
      </w:r>
      <w:r>
        <w:rPr/>
        <w:t>⡫</w:t>
      </w:r>
      <w:r>
        <w:rPr/>
        <w:t>⻂利潵橥䕐뿂浥썧椽睍Ⓜ獵矍眹倬檩迂쉑쉏曂쉆矂㕕㌵쉇긨恷⥄⨬洹싎桭㡃恀浡ㅬ摁枩䎡㤪</w:t>
      </w:r>
    </w:p>
    <w:p>
      <w:pPr>
        <w:pStyle w:val="PreformattedText"/>
        <w:bidi w:val="0"/>
        <w:spacing w:before="0" w:after="0"/>
        <w:jc w:val="left"/>
        <w:rPr/>
      </w:pPr>
      <w:r>
        <w:rPr/>
        <w:t>싂숴♹杠㝏牂猳劻牁썋⵲嘻䪵汢</w:t>
      </w:r>
      <w:r>
        <w:rPr/>
        <w:t>ⶏ</w:t>
      </w:r>
      <w:r>
        <w:rPr/>
        <w:t>갶䌵뗍⼬㌵偂㏂䣃䝧秎깂䠸佫싎䍆䱯숽숩睟䡀嘰㤦淂妻呫쌺㝡禵娺촥</w:t>
      </w:r>
      <w:r>
        <w:rPr/>
        <w:t>Ⱘ⨦⨹</w:t>
      </w:r>
      <w:r>
        <w:rPr/>
        <w:t>飂潾琹坔㡀嗂</w:t>
      </w:r>
      <w:r>
        <w:rPr/>
        <w:t>⠭</w:t>
      </w:r>
      <w:r>
        <w:rPr/>
        <w:t>睁</w:t>
      </w:r>
      <w:r>
        <w:rPr/>
        <w:t>ꔰ</w:t>
      </w:r>
      <w:r>
        <w:rPr/>
        <w:t>燂␬⥋䁵愹⸹⬻㌭歟促떵䙎稩䀥乗쉫㑩吮뮥僂氫㦏曎焨䢬捖爵쵣䝪䲥⩖䠬쉄칱쵢㡆䬥녵幯乚슿刷쉠숺쉞뭀湒瑕庮</w:t>
      </w:r>
      <w:r>
        <w:rPr/>
        <w:t>⡂</w:t>
      </w:r>
      <w:r>
        <w:rPr/>
        <w:t>ꗂ</w:t>
      </w:r>
      <w:r>
        <w:rPr/>
        <w:t>奤║煮</w:t>
      </w:r>
      <w:r>
        <w:rPr/>
        <w:t>ꔸ</w:t>
      </w:r>
      <w:r>
        <w:rPr/>
        <w:t>뼪楡쎱飂뗂▬썎恚䥲♠灬棍䑢㙉숶⹸⩒㈣種摰㒵塬䑷䉬⺮</w:t>
      </w:r>
      <w:r>
        <w:rPr/>
        <w:t>⠯▣</w:t>
      </w:r>
      <w:r>
        <w:rPr/>
        <w:t>㙁㐷㕇煄桨␴쉞쉤䋂⹮〣</w:t>
      </w:r>
      <w:r>
        <w:rPr/>
        <w:t>ⵈ</w:t>
      </w:r>
      <w:r>
        <w:rPr/>
        <w:t>싂</w:t>
      </w:r>
      <w:r>
        <w:rPr/>
        <w:t>ⱈ</w:t>
      </w:r>
      <w:r>
        <w:rPr/>
        <w:t>氰恤㔤㭠ꇂ亏彷㩚搥딶佞散沩晪杅楎뽪歏</w:t>
      </w:r>
      <w:r>
        <w:rPr/>
        <w:t>ⴱ</w:t>
      </w:r>
      <w:r>
        <w:rPr/>
        <w:t>煲祦䁚쉪</w:t>
      </w:r>
      <w:r>
        <w:rPr/>
        <w:t>ⰻ</w:t>
      </w:r>
      <w:r>
        <w:rPr/>
        <w:t>䍤</w:t>
      </w:r>
      <w:r>
        <w:rPr/>
        <w:t>⡄</w:t>
      </w:r>
      <w:r>
        <w:rPr/>
        <w:t>呢딊㏂떘偦㠭䈪ꆬ싂</w:t>
      </w:r>
      <w:r>
        <w:rPr/>
        <w:t>ⰴ</w:t>
      </w:r>
      <w:r>
        <w:rPr/>
        <w:t>녾㝥쉆䄪墵념剮吱牀㡵䣂묩䬻棂♌づ栶ꥲ歚㶘뾱灢浒싂心噱䕱垩瓎䐰</w:t>
      </w:r>
      <w:r>
        <w:rPr/>
        <w:t>ꗂ</w:t>
      </w:r>
      <w:r>
        <w:rPr/>
        <w:t>䬰癭䍧咬☴癦㔸幰⥣煭䬩睉숵䖩橔슏쵃㉢桘䡯⩘䑹矂䠤慥쉌潤㷂믂숮柂咻曂♶祧侬</w:t>
      </w:r>
      <w:r>
        <w:rPr/>
        <w:t>Ⱜ</w:t>
      </w:r>
      <w:r>
        <w:rPr/>
        <w:t>嗂䇂쉰サ忂久뭨灕㡕治濍䏂瀹숻노轂愲⑆瑎獆숳</w:t>
      </w:r>
      <w:r>
        <w:rPr/>
        <w:t>⡒</w:t>
      </w:r>
      <w:r>
        <w:rPr/>
        <w:t>彆段⹒숹쉬♒潤⵪〪</w:t>
      </w:r>
      <w:r>
        <w:rPr/>
        <w:t>ꦻ</w:t>
      </w:r>
      <w:r>
        <w:rPr/>
        <w:t>㬩쵫꥚⦡싍㡙숲㈯쉶㨺⩕ㅨ灴쉳痂㉡䃎䥯橑坤獂獇땁湺皩䄦䩾䘤癊時枩쵡♵輪䡳ㅅ杍㝌쉱ꄮ彬啚恺쉶干싂咡침㞬쏂ꥱ숶慕숣㌣쉮摀湪ㅍ佁쉫꥗剒救丸也匩夲⻂栴◂㚬㍱圫穨⻃⩀䘺숯㡖칬㌥⾻떘䄭獍ꍍ땧䐸䁐昲㋂㑴숩治兄쉟泎⏂坧㔴䐭槂⤹걱愥狂⧂쌬䔰徱㩚숻獑</w:t>
      </w:r>
      <w:r>
        <w:rPr/>
        <w:t>ꥅ</w:t>
      </w:r>
      <w:r>
        <w:rPr/>
        <w:t>机습㥁椴睷䃂㑰颬呍涿</w:t>
      </w:r>
      <w:r>
        <w:rPr/>
        <w:t>ꔨ</w:t>
      </w:r>
      <w:r>
        <w:rPr/>
        <w:t>呢ꌨ䉀</w:t>
      </w:r>
      <w:r>
        <w:rPr/>
        <w:t>ⱞ</w:t>
      </w:r>
      <w:r>
        <w:rPr/>
        <w:t>䖵䑁㝏ꅮ橀</w:t>
      </w:r>
      <w:r>
        <w:rPr/>
        <w:t>ꕘ</w:t>
      </w:r>
      <w:r>
        <w:rPr/>
        <w:t>쉆⩗㦻념住類걳楹檡</w:t>
      </w:r>
      <w:r>
        <w:rPr/>
        <w:t>⡦</w:t>
      </w:r>
      <w:r>
        <w:rPr/>
        <w:t>搲偏뼻恏⩮</w:t>
      </w:r>
      <w:r>
        <w:rPr/>
        <w:t>ꗂ</w:t>
      </w:r>
      <w:r>
        <w:rPr/>
        <w:t>浹奟䑇</w:t>
      </w:r>
      <w:r>
        <w:rPr/>
        <w:t>ꦬ</w:t>
      </w:r>
      <w:r>
        <w:rPr/>
        <w:t>㑢妏싂捑㙶摪ㅺ⩾⑅䥄</w:t>
      </w:r>
      <w:r>
        <w:rPr/>
        <w:t>ꕩ</w:t>
      </w:r>
      <w:r>
        <w:rPr/>
        <w:t>츻汵뾣쉁呄슿㍵䌲呭繤뭤㈶洪䌰꧎祲獖뭎㤸祵啓䭍ご捭祪牌䠮쉃琳습灠櫂燂㙁䥵⥚㣂</w:t>
      </w:r>
      <w:r>
        <w:rPr/>
        <w:t>⢿</w:t>
      </w:r>
      <w:r>
        <w:rPr/>
        <w:t>庥㑉顀뭯塭侏⨪칌氽믎⬹쵑쉍坕淂䘹公址濂㋂䒿䑹쏂⽮揂䀦吤啧⩹⥳浅ꌦ晬넳ㅥ⵺䍃촲全⸵㵟⩂癃瘮놘刽⩓녆㭆玱⸣㐳⌯瓎祱爮䢵㧂㙔毂㍃破噯纱걫皱䱩ꎘ湏⌫ꏂ숷偤弹䛃繬</w:t>
      </w:r>
      <w:r>
        <w:rPr/>
        <w:t>⡉</w:t>
      </w:r>
      <w:r>
        <w:rPr/>
        <w:t>湕쉰ꎥ</w:t>
      </w:r>
      <w:r>
        <w:rPr/>
        <w:t>ꤥ</w:t>
      </w:r>
      <w:r>
        <w:rPr/>
        <w:t>并焹ㅕ喥瑭ꥫ剐颻䅓䩭祷♂꥙㥇櫂묣䜬礮䬳卲䁃⹲싂ヂ牆䉕ꇂ卂䑡债䵈桐剳炥쉇ꍥ縸潘壂顦癥灱┪瀹偎彘㌸뼬㉺䶩䂵洪松䱳刲ꍺ掵牬煁쉆湑䴽ㅫ</w:t>
      </w:r>
      <w:r>
        <w:rPr/>
        <w:t>ꕕ</w:t>
      </w:r>
      <w:r>
        <w:rPr/>
        <w:t>併槂䐦썃泂株䙃㟂썲呦숣憵扳䙖쉒쎱楯㘬悻걁㶡擃䞘轵⨺숣株浭桇潺슣瓃</w:t>
      </w:r>
      <w:r>
        <w:rPr/>
        <w:t>ꕫ</w:t>
      </w:r>
      <w:r>
        <w:rPr/>
        <w:t>け㉯卡</w:t>
      </w:r>
      <w:r>
        <w:rPr/>
        <w:t>ꕓ</w:t>
      </w:r>
      <w:r>
        <w:rPr/>
        <w:t>桏噧睢⑮偕轞뭪㕋䜶喏散꥖ꎣ琦彋㮡⨊町䖘浊奒땑砬ㄺ슏</w:t>
      </w:r>
      <w:r>
        <w:rPr/>
        <w:t>ꦩ</w:t>
      </w:r>
      <w:r>
        <w:rPr/>
        <w:t>䦻卡쵘㇎恰繧瑏䎩</w:t>
      </w:r>
      <w:r>
        <w:rPr/>
        <w:t>ⵗ</w:t>
      </w:r>
      <w:r>
        <w:rPr/>
        <w:t>㘵⫂牣</w:t>
      </w:r>
      <w:r>
        <w:rPr/>
        <w:t>ꔪꕭ</w:t>
      </w:r>
      <w:r>
        <w:rPr/>
        <w:t>ㅟ뽋☷櫎奘゘싍㵁乓穙㬮皱復矂嫂䃂幬瑠夣㍈剾⹨煵㭴㉁䭤溮숨㖬姂浣⧂䇂숩⹑冡㑢杫灕甸⺬䧂洮桖</w:t>
      </w:r>
      <w:r>
        <w:rPr/>
        <w:t>⠯</w:t>
      </w:r>
      <w:r>
        <w:rPr/>
        <w:t>䰷坞昳䱐</w:t>
      </w:r>
      <w:r>
        <w:rPr/>
        <w:t>ꔷ</w:t>
      </w:r>
      <w:r>
        <w:rPr/>
        <w:t>㍶坷䍕쉥䓂㙁滂砹偤䪮㭌ꅂ䷂</w:t>
      </w:r>
      <w:r>
        <w:rPr/>
        <w:t>Ⳃ</w:t>
      </w:r>
      <w:r>
        <w:rPr/>
        <w:t>匮㥑晶捴禘湉쉲뽸券繖뇂䰴秂쉐⧂顣㍂ꍢ쉭ノ瑩䈤澏囂兆숶⩰侱</w:t>
      </w:r>
      <w:r>
        <w:rPr/>
        <w:t>ⱖ</w:t>
      </w:r>
      <w:r>
        <w:rPr/>
        <w:t>獂猬</w:t>
      </w:r>
      <w:r>
        <w:rPr/>
        <w:t>⡂</w:t>
      </w:r>
      <w:r>
        <w:rPr/>
        <w:t>ⴹ</w:t>
      </w:r>
      <w:r>
        <w:rPr/>
        <w:t>桴⩟㥇䠣⹲♩䩇渱堫䁓䙊儽祪仂䤹活썵㉒咻恏帮䡸敺烂䡚⩈牓狍坈䥍츮畓呐坄㤹⥚㑎칟敏㓂扰슻츯</w:t>
      </w:r>
      <w:r>
        <w:rPr/>
        <w:t>ⶩ</w:t>
      </w:r>
      <w:r>
        <w:rPr/>
        <w:t>畁䕺坅牓䬨⭍皣燂ꍪ</w:t>
      </w:r>
      <w:r>
        <w:rPr/>
        <w:t>ꤱ</w:t>
      </w:r>
      <w:r>
        <w:rPr/>
        <w:t>싂⭄偏䥵䄻䱘䱲㗂떩썔兀瑞䱣䩮湟</w:t>
      </w:r>
      <w:r>
        <w:rPr/>
        <w:t>ⰶ</w:t>
      </w:r>
      <w:r>
        <w:rPr/>
        <w:t>㤰辵㵭쉁硅呇⪏砨⹤㡲숺쉐櫂⑆䡡琹桟疻걺卖玱㜱愹㵨</w:t>
      </w:r>
      <w:r>
        <w:rPr/>
        <w:t>ⵙ</w:t>
      </w:r>
      <w:r>
        <w:rPr/>
        <w:t>琺疥堵啬縪䅐㍞㬺慦愲獖썱捾䬦쉄㚏䉍婅棂轍䥯䁤拃칄칵咥棂刨⽏䁕䵹䡚㠬獒啤䵫獆⩏땈画</w:t>
      </w:r>
      <w:r>
        <w:rPr/>
        <w:t>ꤺ</w:t>
      </w:r>
      <w:r>
        <w:rPr/>
        <w:t>干䠥숪歌</w:t>
      </w:r>
      <w:r>
        <w:rPr/>
        <w:t>⡹</w:t>
      </w:r>
      <w:r>
        <w:rPr/>
        <w:t>掮瘩쵟殿䑗숻㡁⛍</w:t>
      </w:r>
      <w:r>
        <w:rPr/>
        <w:t>ⴱ</w:t>
      </w:r>
      <w:r>
        <w:rPr/>
        <w:t>뽨焨急</w:t>
      </w:r>
      <w:r>
        <w:rPr/>
        <w:t>ⲻ</w:t>
      </w:r>
      <w:r>
        <w:rPr/>
        <w:t>癸⭕杙쏂丨㢬轗㩇拂ぐ⥵牡⍈</w:t>
      </w:r>
      <w:r>
        <w:rPr/>
        <w:t>Ⱚ</w:t>
      </w:r>
      <w:r>
        <w:rPr/>
        <w:t>帺払싂⥺刦䝊땫奇</w:t>
      </w:r>
      <w:r>
        <w:rPr/>
        <w:t>⡁</w:t>
      </w:r>
      <w:r>
        <w:rPr/>
        <w:t>쉳㖡</w:t>
      </w:r>
      <w:r>
        <w:rPr/>
        <w:t>ꤲ</w:t>
      </w:r>
      <w:r>
        <w:rPr/>
        <w:t>轵녈꥞⭴汑䛂曂⩂㕨㍫摰䥋긱䘽⹦眲㌺慑슣潺慈狂束䡌㮿䉳硃䥙歘婣燂幺㑞杀⩉⍚縫걘檩种</w:t>
      </w:r>
      <w:r>
        <w:rPr/>
        <w:t>ⲩ</w:t>
      </w:r>
      <w:r>
        <w:rPr/>
        <w:t>え祩䭌畕♔땷幷傿㝄抱슡ㅲ瑲敨쉙㍏</w:t>
      </w:r>
      <w:r>
        <w:rPr/>
        <w:t>ꥋ</w:t>
      </w:r>
      <w:r>
        <w:rPr/>
        <w:t>ォ㵸⽉뭔竃쉊슮녌穢䇂쉴楴顒啭땨燂䥺㌱쉷䍦噈祵깧</w:t>
      </w:r>
      <w:r>
        <w:rPr/>
        <w:t>⡅</w:t>
      </w:r>
      <w:r>
        <w:rPr/>
        <w:t>촱づ玮⭹硅숽轏䴤搤</w:t>
      </w:r>
      <w:r>
        <w:rPr/>
        <w:t>⣂</w:t>
      </w:r>
      <w:r>
        <w:rPr/>
        <w:t>徱␤咬栴㬵佸瀻幯顠橊剳쵨怵泂썐쉐칡睔盂䀻淂ꍇ恲泂怽〦汐</w:t>
      </w:r>
      <w:r>
        <w:rPr/>
        <w:t>ⶮ</w:t>
      </w:r>
      <w:r>
        <w:rPr/>
        <w:t>祍숰㑾䁹㡋⌹瑯夽汋⑓彤煹竂쉄灾㵮佃⭌ꅥ♫䀷佮楣䰽⿂氭呑昦凂⼶輹숷╣昪瑏땱復싂灌硓坡쉚㩅䁅琣界傿긽䥅</w:t>
      </w:r>
      <w:r>
        <w:rPr/>
        <w:t>Ⱓ</w:t>
      </w:r>
      <w:r>
        <w:rPr/>
        <w:t>깚⭃熩冣ꅟ칶⾱㥦䲬싃辘数浙䜫洹奀㵢㕫瑖洴窣塯⩔뗂繭濂硫祅㙳䁰祉㙬忎</w:t>
      </w:r>
      <w:r>
        <w:rPr/>
        <w:t>ꕍ</w:t>
      </w:r>
      <w:r>
        <w:rPr/>
        <w:t>璡湯쉶슮숹쉸㠪瘊哂嫂␦ꄶ䁚坓彨呧</w:t>
      </w:r>
      <w:r>
        <w:rPr/>
        <w:t>ꔴ␪</w:t>
      </w:r>
      <w:r>
        <w:rPr/>
        <w:t>䱄</w:t>
      </w:r>
      <w:r>
        <w:rPr/>
        <w:t>꧃</w:t>
      </w:r>
      <w:r>
        <w:rPr/>
        <w:t>役싍㑕ꥰ杔㒘繎촮愰槂숸ォ쉺䊻㥡秂櫎㝴噖痂琩䶱牤埂ꌣ믂畬塮ㅷ㝮儳勂⏂硂딳卩汹⩗쉲췂佭㝴ꅇ悱狂愺</w:t>
      </w:r>
      <w:r>
        <w:rPr/>
        <w:t>ⱔ</w:t>
      </w:r>
      <w:r>
        <w:rPr/>
        <w:t>䤲⨪獦夸哂䟂䬪慠埂夵䩌⥣ㅢ栫녵</w:t>
      </w:r>
      <w:r>
        <w:rPr/>
        <w:t>ⶣ</w:t>
      </w:r>
      <w:r>
        <w:rPr/>
        <w:t>敠煐걇礻㴨娸쉀⑳厏ꅚ습㍟갣顭☦摗♞㌬剕䒘숫썕獆⩞ㅇ쵚㶬奃慇礵䚥礽</w:t>
      </w:r>
      <w:r>
        <w:rPr/>
        <w:t>ⷂ</w:t>
      </w:r>
      <w:r>
        <w:rPr/>
        <w:t>䅥⥷憿⤬稣㌳묷歏䯂쉸츽㬥幥杣䩍䡱顏갤땃瘯捩儨䧂㜩䷂怵扬婶惂ꥥ넷ꍇ䩎狂䱆⥈㵎桔兞瑁㌭硭㷃矂兘쉨〉쉾恰䉑숯檱偔捐恑㬫땯柃⯃⽔玩滂⭭긱壂ꥯ摥睹䩭숲术灾灋䄩嚬烂䔱䪱걋䛎</w:t>
      </w:r>
      <w:r>
        <w:rPr/>
        <w:t>ⱓ</w:t>
      </w:r>
      <w:r>
        <w:rPr/>
        <w:t>繣⑘㞱㐣㷂</w:t>
      </w:r>
      <w:r>
        <w:rPr/>
        <w:t>ꔹ</w:t>
      </w:r>
      <w:r>
        <w:rPr/>
        <w:t>珂䉩⽞썪⍙氵⽕䆘쉓쉡숮♡⑗䱳抡</w:t>
      </w:r>
      <w:r>
        <w:rPr/>
        <w:t>ꦻ</w:t>
      </w:r>
      <w:r>
        <w:rPr/>
        <w:t>䥧</w:t>
      </w:r>
      <w:r>
        <w:rPr/>
        <w:t>Ɫ</w:t>
      </w:r>
      <w:r>
        <w:rPr/>
        <w:t>幀橫쏂䬹</w:t>
      </w:r>
      <w:r>
        <w:rPr/>
        <w:t>ⷃ</w:t>
      </w:r>
      <w:r>
        <w:rPr/>
        <w:t>汁瞡潠橶뭷敒敄쉱䙁⌫䴬㑴幖㞏䊵숶⬬汵纥뇃㝞䡯⿂珎䕗썴ꅃ썵꥚䥇䵮漸㠮꥞䠺䡑䩓恉쉉獊然쵯並㕈숣</w:t>
      </w:r>
      <w:r>
        <w:rPr/>
        <w:t>꧃⑫</w:t>
      </w:r>
      <w:r>
        <w:rPr/>
        <w:t>晎䝘⩂吸슘⏎祑ㆩ㈦彡䩥걄纱쉅䉞⭯漤塊䔲恏瑾䈹촱㥏쉷⥨䇍瘣䡂䁋瘲秎朴떡穟썥甸</w:t>
      </w:r>
      <w:r>
        <w:rPr/>
        <w:t>ꕏ</w:t>
      </w:r>
      <w:r>
        <w:rPr/>
        <w:t>㡈㵯元参숯䘦厩繷砦垮䴸瓂轟潂效⩅㢱恀弩㝏䉨䅓灬⩯㕞癯佦佋壂㭷椬䣂䉧䝢⸫湡嘪⼵뮻湸㜣兊䘵⨣⩢䜨⴨</w:t>
      </w:r>
      <w:r>
        <w:rPr/>
        <w:t>⡸</w:t>
      </w:r>
      <w:r>
        <w:rPr/>
        <w:t>䨷칮⦣칒갪㭬煐湁塴搽㤲䡬癆ㅙꍧ焮슩頶樽쏂⑥ꥴ汓䢵珂⩬彫䬶⥙슥⨵㤦彶뽩䩊幹䩍䕗煏떡婈十⼮恃墵佦娲쉈쉌坾慭慩뗎㭹瑃䰴䳃優㙘段싂ㅑ盂쉳瀦漣湙颩眴</w:t>
      </w:r>
      <w:r>
        <w:rPr/>
        <w:t>ꦮ</w:t>
      </w:r>
      <w:r>
        <w:rPr/>
        <w:t>癯颏䝑歎䀬㐱⽓庥畆㶡穠㘲쉃䎬䥄</w:t>
      </w:r>
      <w:r>
        <w:rPr/>
        <w:t>ꕪ</w:t>
      </w:r>
      <w:r>
        <w:rPr/>
        <w:t>숽㶵呦橌╗奞ꥢ䓃싂睰漹棃㑕쉔㠹呰㴲䴩橰㤷⽀㥣ꅣ㠽</w:t>
      </w:r>
      <w:r>
        <w:rPr/>
        <w:t>⡁♮⍃</w:t>
      </w:r>
      <w:r>
        <w:rPr/>
        <w:t>揍䜬ꅯ疱쉐ㅾꌺ竂⏂쉋쉰爸䫃䵧䋂</w:t>
      </w:r>
      <w:r>
        <w:rPr/>
        <w:t>⠥</w:t>
      </w:r>
      <w:r>
        <w:rPr/>
        <w:t>㙰佴⛂朻繂ㅙ䝵慦慮䙠</w:t>
      </w:r>
      <w:r>
        <w:rPr/>
        <w:t>⡷䷂</w:t>
      </w:r>
      <w:r>
        <w:rPr/>
        <w:t>卉㦩⫂䕨</w:t>
      </w:r>
      <w:r>
        <w:rPr/>
        <w:t>ꤪ</w:t>
      </w:r>
      <w:r>
        <w:rPr/>
        <w:t>⡍</w:t>
      </w:r>
      <w:r>
        <w:rPr/>
        <w:t>湔䀵</w:t>
      </w:r>
      <w:r>
        <w:rPr/>
        <w:t>ⱌ⯂</w:t>
      </w:r>
      <w:r>
        <w:rPr/>
        <w:t>㊮甹</w:t>
      </w:r>
      <w:r>
        <w:rPr/>
        <w:t>ꖬ</w:t>
      </w:r>
      <w:r>
        <w:rPr/>
        <w:t>䛂쉤瑹哂塍飍㜊⌹뭭唥珂斬</w:t>
      </w:r>
      <w:r>
        <w:rPr/>
        <w:t>⢏</w:t>
      </w:r>
      <w:r>
        <w:rPr/>
        <w:t>䡬쎥离塤ㆡ樯</w:t>
      </w:r>
      <w:r>
        <w:rPr/>
        <w:t>⣂⸦</w:t>
      </w:r>
      <w:r>
        <w:rPr/>
        <w:t>轋숱ꌹ䵃捶䝆깄呀</w:t>
      </w:r>
      <w:r>
        <w:rPr/>
        <w:t>ⱓ</w:t>
      </w:r>
      <w:r>
        <w:rPr/>
        <w:t>䡭⿂␳祑䡷㬥</w:t>
      </w:r>
      <w:r>
        <w:rPr/>
        <w:t>ⰳ</w:t>
      </w:r>
      <w:r>
        <w:rPr/>
        <w:t>⽐佚ꥱ⾻殩뽯쉄격噾桟☷㛂㉨</w:t>
      </w:r>
      <w:r>
        <w:rPr/>
        <w:t>⢻</w:t>
      </w:r>
      <w:r>
        <w:rPr/>
        <w:t>녵灠</w:t>
      </w:r>
      <w:r>
        <w:rPr/>
        <w:t>ⵥ</w:t>
      </w:r>
      <w:r>
        <w:rPr/>
        <w:t>䦵쉥儯썾牭漣硱丷꧎婐㘥문䙯䠴㉫䉅㵫癥祬⯂䁋䇂啷癦潺倪쉷㙨䝮伴㝭恸呕題䥕傏䩍⥯䋂⌲</w:t>
      </w:r>
      <w:r>
        <w:rPr/>
        <w:t>ⱍ</w:t>
      </w:r>
      <w:r>
        <w:rPr/>
        <w:t>汊⍄催其繞歑嚡㤥㌹㉲㫃⹲숺⩇⼬쉕洳♬牧碮䡏쉞圽瘩牙⽑碩ㄤ슩匬⩦た⬭怯</w:t>
      </w:r>
      <w:r>
        <w:rPr/>
        <w:t>꤬</w:t>
      </w:r>
      <w:r>
        <w:rPr/>
        <w:t>㡮暩뽑쉒乡䍘겻</w:t>
      </w:r>
      <w:r>
        <w:rPr/>
        <w:t>⠱</w:t>
      </w:r>
      <w:r>
        <w:rPr/>
        <w:t>깩奕䝁欨䕶㑖갣女獾쉊쉒싂稭⥲潚㑈爽噃洹丬礶걲畠獙玥쉧涩㒿塅쉎掻䕏㝃ㄨ⨤䕭䒿牓柂䟍捔桠⨲湌栴㝠쉗洪칣頭ꆣ</w:t>
      </w:r>
      <w:r>
        <w:rPr/>
        <w:t>꧍</w:t>
      </w:r>
      <w:r>
        <w:rPr/>
        <w:t>숱뽆䞿㣂⺩浧䦡灋槂䬩㐤␺ㄭ⦬䥲쉉숴癊⭾ァ㕶搭녀㇂噡烂䭲嗎⭚㬣␩캵㭚来⯂毂⩮椥㍅㝲牲禘쌹㚥⩵乵䀷㕇깍䔰숱싍䑬乵剤瓂癓摰飂㐰뽢ノ礶夷䧂掮䲩⪡烂놥権璬䘲牨䂣硸哂礶걪</w:t>
      </w:r>
      <w:r>
        <w:rPr/>
        <w:t>ꗂ</w:t>
      </w:r>
      <w:r>
        <w:rPr/>
        <w:t>剑浩斻慌剥彘䉮偲䐵썕焭偒曂㖥</w:t>
      </w:r>
      <w:r>
        <w:rPr/>
        <w:t>ꤴ</w:t>
      </w:r>
      <w:r>
        <w:rPr/>
        <w:t>坠漦쉚䔸䡳쌽桠⫂喱쉏쉾獧穯㝬慑稰兆坨捲㘬</w:t>
      </w:r>
      <w:r>
        <w:rPr/>
        <w:t>ꦵ</w:t>
      </w:r>
      <w:r>
        <w:rPr/>
        <w:t>劵嚡湳柂㉐쉃绂㕔숺㝯略〭搭䵢쉣䱩싍喬晌쉏뭴枏攦剨噠䑚为抵㝬㵟奟樰㍄獓浾</w:t>
      </w:r>
      <w:r>
        <w:rPr/>
        <w:t>⡚</w:t>
      </w:r>
      <w:r>
        <w:rPr/>
        <w:t>牒喬숰睎쉥쉕</w:t>
      </w:r>
      <w:r>
        <w:rPr/>
        <w:t>⠶</w:t>
      </w:r>
      <w:r>
        <w:rPr/>
        <w:t>䄶놥䝞礻㷎杘쵍䙡䭸祾額當䬴䁚頥噩〬䥸♁睶敳썎所乑飂녞싂敩숺⛂搵丸愥䨤쉚湁䐲浄촦㴷⬰炩䡇슏⦘䓂体繣쉠剃㷂놣䳂㘻칍卦䕒䕢츲奈슏〻竂穕㕄䚵顕呭⽆ㅊ슩轏녗④쉑㠵┤獧컂柃껃橹숶䴴숦轡塬側摓恃쏂痂礤䡺娰긬쉱汹捹港䉌繅参䉏彲㐯썣輫⑪愥乩숱壃㫂桦瑰穌楘㠰숷츺걨硁䔰柂咣</w:t>
      </w:r>
      <w:r>
        <w:rPr/>
        <w:t>ⱬ</w:t>
      </w:r>
      <w:r>
        <w:rPr/>
        <w:t>걉捰确䍒圲䉗兌琤景幚぀顙썤劣项䅢橄繱繦㛎䬤悱숷䨸칡䙃쌪敢䯂쉌戭櫂</w:t>
      </w:r>
      <w:r>
        <w:rPr/>
        <w:t>ⴰ</w:t>
      </w:r>
      <w:r>
        <w:rPr/>
        <w:t>㬪灾毂彠㭈썆ꅈ捷浶焊</w:t>
      </w:r>
      <w:r>
        <w:rPr/>
        <w:t>ꗂ</w:t>
      </w:r>
      <w:r>
        <w:rPr/>
        <w:t>杊乥습䴯挺딳桗䨣顷堨䑡㤤㌨灮玮坢</w:t>
      </w:r>
      <w:r>
        <w:rPr/>
        <w:t>⡪</w:t>
      </w:r>
      <w:r>
        <w:rPr/>
        <w:t>牎怷䑾坺쵾싂堳䇂䏂♳⵬辵㝑欦</w:t>
      </w:r>
      <w:r>
        <w:rPr/>
        <w:t>ꤪ</w:t>
      </w:r>
      <w:r>
        <w:rPr/>
        <w:t>䬻燂⩘呮䵚摀枬兖呅⩴䍸玥摈</w:t>
      </w:r>
      <w:r>
        <w:rPr/>
        <w:t>ꤵ</w:t>
      </w:r>
      <w:r>
        <w:rPr/>
        <w:t>䣂䃂渴㌰ꥣ珂礪쉙彍垱싂南慉숳佥ꍸꥶ桶슘潵漭歀땒◂姂⩶쉡㬣庮묺晣뭇䁹䑃奤</w:t>
      </w:r>
      <w:r>
        <w:rPr/>
        <w:t>ꗃ</w:t>
      </w:r>
      <w:r>
        <w:rPr/>
        <w:t>⠷</w:t>
      </w:r>
      <w:r>
        <w:rPr/>
        <w:t>㥶氺㝎掵㌥眣枱奚灊佺췂㭉쉐囂拂庵掻㕁⫍슣쉩㘱걚噮栩卓呹夨딪㕾椳檿䭢䕃⭘㜸繦挩㤩滂㑇㕞쉘渻캮碩坃깾剐숹㭯匲ꎻ散캱䍠䝈噁氨⨱겡傡绂〉☨牢</w:t>
      </w:r>
      <w:r>
        <w:rPr/>
        <w:t>Ȿ</w:t>
      </w:r>
      <w:r>
        <w:rPr/>
        <w:t>䁕痂⽫㙞㜮熣坸썂捏䐮⫂氶獂柂痂</w:t>
      </w:r>
      <w:r>
        <w:rPr/>
        <w:t>ꕤ</w:t>
      </w:r>
      <w:r>
        <w:rPr/>
        <w:t>夶礹䩋特㝋⽗</w:t>
      </w:r>
      <w:r>
        <w:rPr/>
        <w:t>꤫</w:t>
      </w:r>
      <w:r>
        <w:rPr/>
        <w:t>牳恮썕㭄䙨뿂燂然䔲珂╱晐숺摶ㅗ丩墱쉢䭚搷硗啅堷꥙䳂⚣㤩忂伲⸪卦牰㝉곂⛍㐱こㅶ弸䝧敩긪⹲㭾婱繲垥摴㑯搶稪껂㐪䁎⍦琥楁垿ꍮ橫숵檣㝑殬땕⩠劣숰祧</w:t>
      </w:r>
      <w:r>
        <w:rPr/>
        <w:t>ꕙ</w:t>
      </w:r>
      <w:r>
        <w:rPr/>
        <w:t>쵉숰쵪㜪桟쌱杔劏䟂⑇皥欹槃뽭个从磂慂䯂㵑乄</w:t>
      </w:r>
      <w:r>
        <w:rPr/>
        <w:t>ⰳⲥ</w:t>
      </w:r>
      <w:r>
        <w:rPr/>
        <w:t>문溬扒⪿琶싍浸慵塐㈩㙮昦䒡ꄥ䭮杋䦩焴숽柂楁礷녚䋂攪쉇嗂䭅瑐坓㝚敂ꆮ妩</w:t>
      </w:r>
      <w:r>
        <w:rPr/>
        <w:t>ⷂꤤ</w:t>
      </w:r>
      <w:r>
        <w:rPr/>
        <w:t>땈幅Ⓜ漭䭀㤳䝘掻碵㙂䆱殿쉚䄲癱</w:t>
      </w:r>
      <w:r>
        <w:rPr/>
        <w:t>ⵘ</w:t>
      </w:r>
      <w:r>
        <w:rPr/>
        <w:t>氤</w:t>
      </w:r>
      <w:r>
        <w:rPr/>
        <w:t>Ᵽ</w:t>
      </w:r>
      <w:r>
        <w:rPr/>
        <w:t>㑱捵쉆溩塚쉖僂㍢猫窻捏湮㵘㙊剎</w:t>
      </w:r>
      <w:r>
        <w:rPr/>
        <w:t>꤫</w:t>
      </w:r>
      <w:r>
        <w:rPr/>
        <w:t>此㘸捩墿⸽媩圵뽭</w:t>
      </w:r>
      <w:r>
        <w:rPr/>
        <w:t>ⰰ</w:t>
      </w:r>
      <w:r>
        <w:rPr/>
        <w:t>摃츽䌯㴻頫厩</w:t>
      </w:r>
      <w:r>
        <w:rPr/>
        <w:t>⡑</w:t>
      </w:r>
      <w:r>
        <w:rPr/>
        <w:t>㐰䗍㉨⤥⦣</w:t>
      </w:r>
      <w:r>
        <w:rPr/>
        <w:t>⢩</w:t>
      </w:r>
      <w:r>
        <w:rPr/>
        <w:t>畒剟䀫懂漹쉂⒱壎㋂掏心</w:t>
      </w:r>
      <w:r>
        <w:rPr/>
        <w:t>ꦣ</w:t>
      </w:r>
      <w:r>
        <w:rPr/>
        <w:t>㤴</w:t>
      </w:r>
      <w:r>
        <w:rPr/>
        <w:t>⠬</w:t>
      </w:r>
      <w:r>
        <w:rPr/>
        <w:t>恸桐䵅㡾⩇䬸顷磂䕵砪컃쉚䍳⹑塑爸䰶碿䆘깔⩥슿㥓㕗┣쉣㑉⭗䜹♇夸⬲</w:t>
      </w:r>
      <w:r>
        <w:rPr/>
        <w:t>⡋</w:t>
      </w:r>
      <w:r>
        <w:rPr/>
        <w:t>ꦩ⚣</w:t>
      </w:r>
      <w:r>
        <w:rPr/>
        <w:t>坃䷂㓎畏쉺⨲弶倦扑嫂㇂剙稰冣⨵⽘㞥ꍟ皮幺猹氬穎厱橦䰴숫써숫쌴憻⑭乓㌵㨤</w:t>
      </w:r>
      <w:r>
        <w:rPr/>
        <w:t>ꕉ</w:t>
      </w:r>
      <w:r>
        <w:rPr/>
        <w:t>卣䡵딤夷⬱㡂뭆䱨皥䴫⍺㝌싂㵱쉐砪䍷煥坎습⏂暡兎湬䒱쉘䄻ヂ㡖係穓堻猽嗂斵椶嚡♚㝵瀸슮爻秂琸쉒㣎ꍆ頨⼪㭯坆攭䡍敩桏儷쉘纻갸婦⨲䔰</w:t>
      </w:r>
      <w:r>
        <w:rPr/>
        <w:t>ⱏ</w:t>
      </w:r>
      <w:r>
        <w:rPr/>
        <w:t>揂쉆┽쉈怊䯎剄쉔輫物甬䵮牂塭琯䤶颵㐱㖬䜵畦噣㡏戰到쉸乵⭄偎</w:t>
      </w:r>
      <w:r>
        <w:rPr/>
        <w:t>⣂</w:t>
      </w:r>
      <w:r>
        <w:rPr/>
        <w:t>䄽묥①歏憣䪵䵤午</w:t>
      </w:r>
      <w:r>
        <w:rPr/>
        <w:t>ꤨ⹨</w:t>
      </w:r>
      <w:r>
        <w:rPr/>
        <w:t>轄窩楘</w:t>
      </w:r>
      <w:r>
        <w:rPr/>
        <w:t>꧂</w:t>
      </w:r>
      <w:r>
        <w:rPr/>
        <w:t>猲쵉楖</w:t>
      </w:r>
      <w:r>
        <w:rPr/>
        <w:t>ꕙ</w:t>
      </w:r>
      <w:r>
        <w:rPr/>
        <w:t>ㅁ</w:t>
      </w:r>
      <w:r>
        <w:rPr/>
        <w:t>ꕯ</w:t>
      </w:r>
      <w:r>
        <w:rPr/>
        <w:t>쎩쉠塎◍堪婎啓栣⨣汑ꅓ恋숳偤乨뼸슬涮䍧㚩쉗婡慰朦漮ꅒ祘넺㪩潧숸洳爤㑵䝭쵚㝄朦⩲祍娯ꍐ묷咩畋⬫犿う뽆坪ꍺ⵳숤쉈啮惂숹䪩壂썱</w:t>
      </w:r>
      <w:r>
        <w:rPr/>
        <w:t>Ⳃ</w:t>
      </w:r>
      <w:r>
        <w:rPr/>
        <w:t>⾬琥墏根摵숹僎㗍⩔썒冩ꍷ䍷禵쎘婫智㤤♣㝞噈깈づヂ氷㡙㟂䭒쉢䨷慺⩫㴤捭槂뭅仂</w:t>
      </w:r>
      <w:r>
        <w:rPr/>
        <w:t>ⰳ</w:t>
      </w:r>
      <w:r>
        <w:rPr/>
        <w:t>とび⽐炵</w:t>
      </w:r>
      <w:r>
        <w:rPr/>
        <w:t>⣂</w:t>
      </w:r>
      <w:r>
        <w:rPr/>
        <w:t>柂䪬䌪</w:t>
      </w:r>
      <w:r>
        <w:rPr/>
        <w:t>꧂</w:t>
      </w:r>
      <w:r>
        <w:rPr/>
        <w:t>Ⳃ</w:t>
      </w:r>
      <w:r>
        <w:rPr/>
        <w:t>櫍煖</w:t>
      </w:r>
      <w:r>
        <w:rPr/>
        <w:t>⡑</w:t>
      </w:r>
      <w:r>
        <w:rPr/>
        <w:t>矂쉕♠㉘뇍愣敆慰䱺㙁眰䨪湲⒘ꍓ畲⹔쌭ㅂ㑬牾</w:t>
      </w:r>
      <w:r>
        <w:rPr/>
        <w:t>ꦘ</w:t>
      </w:r>
      <w:r>
        <w:rPr/>
        <w:t>㚩숮瑆⑵췎吩挹</w:t>
      </w:r>
      <w:r>
        <w:rPr/>
        <w:t>⠱</w:t>
      </w:r>
      <w:r>
        <w:rPr/>
        <w:t>夬쉘類睐ꅒ刣飂礬⼬克帳䙰愽祺係眦</w:t>
      </w:r>
      <w:r>
        <w:rPr/>
        <w:t>ⱔ</w:t>
      </w:r>
      <w:r>
        <w:rPr/>
        <w:t>숯䂬숫썹卪辏䱙뭮㮩灐</w:t>
      </w:r>
      <w:r>
        <w:rPr/>
        <w:t>꥓</w:t>
      </w:r>
      <w:r>
        <w:rPr/>
        <w:t>ㄲ╀䵲</w:t>
      </w:r>
      <w:r>
        <w:rPr/>
        <w:t>⣂</w:t>
      </w:r>
      <w:r>
        <w:rPr/>
        <w:t>㵔㍶䮿숺␦暏轐쉔숦꺵嫂䱰畇숵塗瀲㘣洮㙭䵪坷ㄽ吻㙔䬫祭㤪㚱</w:t>
      </w:r>
      <w:r>
        <w:rPr/>
        <w:t>ꔭ</w:t>
      </w:r>
      <w:r>
        <w:rPr/>
        <w:t>垏剐埂쉷╒쵾䱣⾩ꍠ쵆䭡渤쵐䴭稰䓎弥栱쉾爰兘爲朹吷㚮顀慥䱟䕱櫂䵘顴䷂䣍眪㜪䱴䔪彋䕀䠹搥숶啴楇긥辡䥮슬久⭳砭漦獴ꅭꥥ樱材썅偲卯䡸偬쏃彳典⦩㨥Ⓨ橲䨨⭏ꥨ戤桡⬨㧎ꌺ⬰剀噊썔㕉⭠㍠䩇縩䉕꥕쉠婄ꇂ氮働┬뭗䜬䔬䱉㖩矃䜥⩞䱆딪ꍥ瞬氹杞绂䌩歈㦩</w:t>
      </w:r>
      <w:r>
        <w:rPr/>
        <w:t>⡩</w:t>
      </w:r>
      <w:r>
        <w:rPr/>
        <w:t>焫捏췂婯</w:t>
      </w:r>
      <w:r>
        <w:rPr/>
        <w:t>ⰷ</w:t>
      </w:r>
      <w:r>
        <w:rPr/>
        <w:t>縫戸昲慐곂䜪氰㍱砺ꌱ</w:t>
      </w:r>
      <w:r>
        <w:rPr/>
        <w:t>ⵢ</w:t>
      </w:r>
      <w:r>
        <w:rPr/>
        <w:t>睃䜵쎏熻梱猪㭘쉰녺煄灰玏娤坁䔪兘敓☰</w:t>
      </w:r>
      <w:r>
        <w:rPr/>
        <w:t>ꕄ</w:t>
      </w:r>
      <w:r>
        <w:rPr/>
        <w:t>㙵湆㭕䱫㠳繆噚杮ꅭ頻╘⹁升纣儰쏂㕘睑佣⩾䆩戭牧䈵で剔뭲믂恾㤨昮</w:t>
      </w:r>
      <w:r>
        <w:rPr/>
        <w:t>⣂</w:t>
      </w:r>
      <w:r>
        <w:rPr/>
        <w:t>穪硄獭぀㇂䅶竂䩘䑟</w:t>
      </w:r>
      <w:r>
        <w:rPr/>
        <w:t>ꥈ</w:t>
      </w:r>
      <w:r>
        <w:rPr/>
        <w:t>摈숽</w:t>
      </w:r>
      <w:r>
        <w:rPr/>
        <w:t>ⶬ</w:t>
      </w:r>
      <w:r>
        <w:rPr/>
        <w:t>깡싃츦㧂⌣⩲</w:t>
      </w:r>
      <w:r>
        <w:rPr/>
        <w:t>⢻</w:t>
      </w:r>
      <w:r>
        <w:rPr/>
        <w:t>싂纵㵑㙔</w:t>
      </w:r>
      <w:r>
        <w:rPr/>
        <w:t>ꤶ</w:t>
      </w:r>
      <w:r>
        <w:rPr/>
        <w:t>欹㮡ヂ潁㙃朮恚치㉴썏딳츲㠹䌱愽囂쉗碱컂캱獐㴲䑪煇쉌敷쉹◂䚬徵偬浺穑㯃搨䬫啰噞╋楧</w:t>
      </w:r>
      <w:r>
        <w:rPr/>
        <w:t>⡐</w:t>
      </w:r>
      <w:r>
        <w:rPr/>
        <w:t>憮걅癏</w:t>
      </w:r>
      <w:r>
        <w:rPr/>
        <w:t>ⴰ</w:t>
      </w:r>
      <w:r>
        <w:rPr/>
        <w:t>썗컍ヂ搹䡷⨪숥啩숽⸪猯伳瘊䍣ꅪ싍놿䵧繮⩶쉾こ⍍帺쉩瘻乗歪⑬뼻䠮湐坠䍑뭹쉠쉮싍顄亮뇂㟂걇슱숭呐쉓䥖祗싂冩氮</w:t>
      </w:r>
      <w:r>
        <w:rPr/>
        <w:t>ꖡ</w:t>
      </w:r>
      <w:r>
        <w:rPr/>
        <w:t>㬯䜣慈砪撻䙟썥䟂䤫瘷깾瑱數㥅깘偸㥔슥⨬⨱啯輨佞䳎畑愭</w:t>
      </w:r>
      <w:r>
        <w:rPr/>
        <w:t>ⴻ</w:t>
      </w:r>
      <w:r>
        <w:rPr/>
        <w:t>䔪䒮洲㢬六䭃暱숱⹔畘䱢瑭歂ㅠ㕹湭⌱偖㷂爻副繧䠦쌩根栦숷숮䩉幖ꅀぅ♱刳㑇牀</w:t>
      </w:r>
      <w:r>
        <w:rPr/>
        <w:t>⣂</w:t>
      </w:r>
      <w:r>
        <w:rPr/>
        <w:t>쉁眭</w:t>
      </w:r>
      <w:r>
        <w:rPr/>
        <w:t>ꥐ</w:t>
      </w:r>
      <w:r>
        <w:rPr/>
        <w:t>㍤捡⽂恌칧⹾捦컂㗂䘳䪿㉃ㅃ⹩䂱⚮싂硘㎵숭儮╌꧎</w:t>
      </w:r>
      <w:r>
        <w:rPr/>
        <w:t>ꤥ</w:t>
      </w:r>
      <w:r>
        <w:rPr/>
        <w:t>㶮拂䔶灌⥀晡䠽塯⩚</w:t>
      </w:r>
      <w:r>
        <w:rPr/>
        <w:t>ⵞ</w:t>
      </w:r>
      <w:r>
        <w:rPr/>
        <w:t>긤䍭</w:t>
      </w:r>
      <w:r>
        <w:rPr/>
        <w:t>ꥋ</w:t>
      </w:r>
      <w:r>
        <w:rPr/>
        <w:t>겵穨栦㙓氽칩輷⥌㑬杨灵〽㙸㕑╎䈰쉈䖱䍲焣顭쉠檻⥣㡹欥眳⑂䖩뭃䔵免婋態㝺恶煀쉢啪慔揂啕㉰祕쉅슻숹땞쉯拍夤楇塊歒⹎噗</w:t>
      </w:r>
      <w:r>
        <w:rPr/>
        <w:t>ⵋ</w:t>
      </w:r>
      <w:r>
        <w:rPr/>
        <w:t>偠컂縲ㅢ坺渷顸恕御敩狂쉷쉋땶歃弰⨰倯噰ぞ伯武⿂桐睹春嘮♬㍒灹걣</w:t>
      </w:r>
      <w:r>
        <w:rPr/>
        <w:t>ꥉ</w:t>
      </w:r>
      <w:r>
        <w:rPr/>
        <w:t>떻</w:t>
      </w:r>
      <w:r>
        <w:rPr/>
        <w:t>ꦘ⍟</w:t>
      </w:r>
      <w:r>
        <w:rPr/>
        <w:t>䙩ꍚ坾樴ꍊ洯䭴⫂嚥⨯㭐琪娹╉獪梬䅚㚥焷䂥慕輭㭖え塡畒⥠쉟㣂⨬䌱㭗偲祩煶뽥슩♕쌰걠氵歙唫竃䍣䁥숥쏂敵慸捳た⬤쵀癓汴䩤⬻畵ㅮ辥䌣剚▥숶㥅뽁</w:t>
      </w:r>
      <w:r>
        <w:rPr/>
        <w:t>ꤪꕡ</w:t>
      </w:r>
      <w:r>
        <w:rPr/>
        <w:t>佰ꎱ渱䡗弹慔䝗㵗꺡⻍嗍녌숻輯辵㇂</w:t>
      </w:r>
      <w:r>
        <w:rPr/>
        <w:t>ⱨ⵭</w:t>
      </w:r>
      <w:r>
        <w:rPr/>
        <w:t>쉃뭇娵ぞ佩捋瀲쉠</w:t>
      </w:r>
      <w:r>
        <w:rPr/>
        <w:t>ꔸ</w:t>
      </w:r>
      <w:r>
        <w:rPr/>
        <w:t>습灋栭슱䘵䦿쉃쉐穋䨦慡晗甪</w:t>
      </w:r>
      <w:r>
        <w:rPr/>
        <w:t>ⱚ</w:t>
      </w:r>
      <w:r>
        <w:rPr/>
        <w:t>숪㑒䏂놥ꅅ䠳犥꥞睺⑲⼴䭣䖡弱婹獅⪩獣倩妩娦搪슣싂⽤⽹⩤乚쉒⫂䰥睲녃祶♥䤪疻梮失⸳⩺쉪숩넰⭄湐깙疩绎噾愰⼻獪ꍉ匤䑟컂⪏ꅀ猶墘쉫⽡兵뿂㘹</w:t>
      </w:r>
      <w:r>
        <w:rPr/>
        <w:t>꤫</w:t>
      </w:r>
      <w:r>
        <w:rPr/>
        <w:t>唷썗潫ꆡ櫂쌵㍷䅣╓䩈⵭拂彄♗䏂쉀䢮慢頴⽟呓䐴⴩佾栰氪頬呆㗂㥙싂뗃牅떣⨯⸩秂掻㠱꥞쉹塘彬싃㝐坵滃</w:t>
      </w:r>
      <w:r>
        <w:rPr/>
        <w:t>ꗂ</w:t>
      </w:r>
      <w:r>
        <w:rPr/>
        <w:t>浦睯捺溩咏㠨稵歰牣ꍕ檡䝲噧癌뭘</w:t>
      </w:r>
      <w:r>
        <w:rPr/>
        <w:t>ꗎ</w:t>
      </w:r>
      <w:r>
        <w:rPr/>
        <w:t>刹치朩迂䩋兓♤斱捫惂䶻㜲</w:t>
      </w:r>
      <w:r>
        <w:rPr/>
        <w:t>꧂</w:t>
      </w:r>
      <w:r>
        <w:rPr/>
        <w:t>녬썡땹䤳畇쌭㔲⹈⍾</w:t>
      </w:r>
      <w:r>
        <w:rPr/>
        <w:t>ꤻ</w:t>
      </w:r>
      <w:r>
        <w:rPr/>
        <w:t>眸欹䑰歱曂彇◍睞嘫㒻⴪猊儷十晰捪䥏刳癹⏂㔯畖쉀䝹汢싃쉢쉥쉏砦暏䫂䣂䭂⍎棂噁彌㋂桇⹦</w:t>
      </w:r>
      <w:r>
        <w:rPr/>
        <w:t>ꖣ</w:t>
      </w:r>
      <w:r>
        <w:rPr/>
        <w:t>䩹╢繰囂毂숪灚┨轊</w:t>
      </w:r>
      <w:r>
        <w:rPr/>
        <w:t>ꥃ</w:t>
      </w:r>
      <w:r>
        <w:rPr/>
        <w:t>畔帵楎⩥㷂琷䧂</w:t>
      </w:r>
      <w:r>
        <w:rPr/>
        <w:t>ꦮ♪</w:t>
      </w:r>
      <w:r>
        <w:rPr/>
        <w:t>呅捌婯걳쉍楐뽴剞쉬╋쉓썷⎘䱳壂熩匪㟂칏⦩䎮搮䌣楙싂晴亡厘煯係땤员숪䘬摱♐칁噌浔㉏悮땺㠳숳煶쵊䔶ꍌ栳㫂뗂㧂㡭噄묺쉃숵嚵⑅㌦ひ瑨慑뽂瞱带숭晒䞏쉌▮⨩㡏쉇兟㈸㕞</w:t>
      </w:r>
      <w:r>
        <w:rPr/>
        <w:t>꧂ꗂ</w:t>
      </w:r>
      <w:r>
        <w:rPr/>
        <w:t>怩䓂丱쵚撻猰뇂</w:t>
      </w:r>
      <w:r>
        <w:rPr/>
        <w:t>Ⳃ</w:t>
      </w:r>
      <w:r>
        <w:rPr/>
        <w:t>晦ꍣ潒숫䗎术쉀揂婙啊瞻䭱䉟쉲㌣潔촪软뽩슻넣</w:t>
      </w:r>
      <w:r>
        <w:rPr/>
        <w:t>ꥐ⥙</w:t>
      </w:r>
      <w:r>
        <w:rPr/>
        <w:t>穡긤뼪灴</w:t>
      </w:r>
      <w:r>
        <w:rPr/>
        <w:t>ⵎ</w:t>
      </w:r>
      <w:r>
        <w:rPr/>
        <w:t>眻殱䦻榥彟캏値㙉쉧숤偪扫䙉ꄰ묹䝹沱㙙⨯戶摤ꥥ㑓穦帪颩歘汅⒵ぶㄷ癚畅䄪쵫伩⴩䓂懍쉈頲濎浈⹉䀲斩歩䌪⑱敆ꍉ塍싍ꅇ㴪瑧⿂幙놩恶囂刪獶䏍稳䔨䬻愻뭉澩갦ㆬ悥䮱⍋批뽒㦩嗎놵䡣婐桮璣⨳쉶洱땬牌瑾㡁㨱╯潟亘冩싂ㅶ妮琻숺⾥</w:t>
      </w:r>
      <w:r>
        <w:rPr/>
        <w:t>ⴲ⩯</w:t>
      </w:r>
      <w:r>
        <w:rPr/>
        <w:t>쎩</w:t>
      </w:r>
      <w:r>
        <w:rPr/>
        <w:t>꧂⬸⩖</w:t>
      </w:r>
      <w:r>
        <w:rPr/>
        <w:t>䴲燂債⩹橹䥒嘰ꄽ숻츥睺뽺걙縵穋┲㵐㞣丨嘭器㕤</w:t>
      </w:r>
      <w:r>
        <w:rPr/>
        <w:t>ꕯ</w:t>
      </w:r>
      <w:r>
        <w:rPr/>
        <w:t>乹쉃恒쉘礭䉦䉶剙쉠뭣假椮枵뽈䭋쉸䤻啐</w:t>
      </w:r>
      <w:r>
        <w:rPr/>
        <w:t>ⵐ</w:t>
      </w:r>
      <w:r>
        <w:rPr/>
        <w:t>㩔狂츪␶┱丰ㅥ㧂捡⹂睮㵀盂掻㩔楓灓皻斿ㄺ估卨</w:t>
      </w:r>
      <w:r>
        <w:rPr/>
        <w:t>ꤴ</w:t>
      </w:r>
      <w:r>
        <w:rPr/>
        <w:t>潕䀸ꍨ숤숬⥨㡟</w:t>
      </w:r>
      <w:r>
        <w:rPr/>
        <w:t>ꦵ</w:t>
      </w:r>
      <w:r>
        <w:rPr/>
        <w:t>숻癥䠲盂㗎浍夽⬻노</w:t>
      </w:r>
      <w:r>
        <w:rPr/>
        <w:t>ⱂ⡣</w:t>
      </w:r>
      <w:r>
        <w:rPr/>
        <w:t>놘䦥兞</w:t>
      </w:r>
      <w:r>
        <w:rPr/>
        <w:t>꧂</w:t>
      </w:r>
      <w:r>
        <w:rPr/>
        <w:t>欲슱㙡汯娺㨣ꍅ䈬敭㶘䣍쉞晫㡔╷啑玿轧慥〫싂①睵껂㵷</w:t>
      </w:r>
      <w:r>
        <w:rPr/>
        <w:t>ꕚ</w:t>
      </w:r>
      <w:r>
        <w:rPr/>
        <w:t>쉰䈪</w:t>
      </w:r>
      <w:r>
        <w:rPr/>
        <w:t>ꤺ</w:t>
      </w:r>
      <w:r>
        <w:rPr/>
        <w:t>㑾⩁牦습싂</w:t>
      </w:r>
      <w:r>
        <w:rPr/>
        <w:t>⠤</w:t>
      </w:r>
      <w:r>
        <w:rPr/>
        <w:t>꧂</w:t>
      </w:r>
      <w:r>
        <w:rPr/>
        <w:t>桵佈㛂㑞⍵긭♂쌱幮ざ煅煗搪灒⭈牡汯㕳創獸ꌺ啂쉂媡쵁拃囂</w:t>
      </w:r>
      <w:r>
        <w:rPr/>
        <w:t>⣂</w:t>
      </w:r>
      <w:r>
        <w:rPr/>
        <w:t>䥘</w:t>
      </w:r>
      <w:r>
        <w:rPr/>
        <w:t>ꕹ⩀</w:t>
      </w:r>
      <w:r>
        <w:rPr/>
        <w:t>ꌥ뼸㜤⨲㙩⼲娪㠴䁶橡窥䡶灸楬ㄦ奃䳂頩〪쉴捧쉘顒单婺㤪呶婍拎⫂䝑漶䭐灆沵搵㥐뭠ㄤ㨷剕棂泂▻恘楾㉄轷컂싂怳䄵獓垮␨䩯敩</w:t>
      </w:r>
      <w:r>
        <w:rPr/>
        <w:t>⣂</w:t>
      </w:r>
      <w:r>
        <w:rPr/>
        <w:t>゘溵㈽쉚뽏䕈⸻据䓂扤飃뭊쉈</w:t>
      </w:r>
      <w:r>
        <w:rPr/>
        <w:t>ꤴ</w:t>
      </w:r>
      <w:r>
        <w:rPr/>
        <w:t>싂焮⤮⧂丬晗瑭㨯쉷ㅗ操䝭⨊割慹灉㡲</w:t>
      </w:r>
      <w:r>
        <w:rPr/>
        <w:t>ꦩ</w:t>
      </w:r>
      <w:r>
        <w:rPr/>
        <w:t>伲䡤㉧䕾入狂㫂⬱Ⓧ쉉䍔䇍䥍쉨⍰⒱땃扂氮땮⍯숸畨녩䒵⾱⼹숵䰽뭐㥂䇂㈷깕瘵婋</w:t>
      </w:r>
      <w:r>
        <w:rPr/>
        <w:t>ꔳ</w:t>
      </w:r>
      <w:r>
        <w:rPr/>
        <w:t>汹䉥㟂杩狂슏㔻轣㑃憻辬䙥坖夺兢氮⩹쉾⥁沥繥摚걳危㩔⭳䑓琪</w:t>
      </w:r>
      <w:r>
        <w:rPr/>
        <w:t>ꔶ</w:t>
      </w:r>
      <w:r>
        <w:rPr/>
        <w:t>㌷㥤疱厥⺩槂頥穁䷂煠䐺氷徬㙟</w:t>
      </w:r>
      <w:r>
        <w:rPr/>
        <w:t>ⱖ</w:t>
      </w:r>
      <w:r>
        <w:rPr/>
        <w:t>㌭㥁湭뼪슬恸깁⩁厡㩁㔰⩵疏殥犘슮㨳㭹楮쉔갺⩳娩摁쵹匪煖䅢转뭉䵕쵕䯂猪땀漪ꍤ潈婋僂沏濂橦쉗⑍潅녎橘긮뭷싂ꅤ</w:t>
      </w:r>
      <w:r>
        <w:rPr/>
        <w:t>ⱅ</w:t>
      </w:r>
      <w:r>
        <w:rPr/>
        <w:t>쉆タ⯎⩪愮桀쉃刣땍⹤潸洮㝓喥</w:t>
      </w:r>
      <w:r>
        <w:rPr/>
        <w:t>⠬</w:t>
      </w:r>
      <w:r>
        <w:rPr/>
        <w:t>卲瀦쉂爦琤托楴唱㧂ꍶ㝌ꇂ磂ꍮ瑾ꅟ䡍楑恏㚮까</w:t>
      </w:r>
      <w:r>
        <w:rPr/>
        <w:t>꧍</w:t>
      </w:r>
      <w:r>
        <w:rPr/>
        <w:t>杤瑖쉥共⦮䉰敥숮䄭䍶娱㜷㝰儴獠瑂</w:t>
      </w:r>
      <w:r>
        <w:rPr/>
        <w:t>⠫</w:t>
      </w:r>
      <w:r>
        <w:rPr/>
        <w:t>稶</w:t>
      </w:r>
      <w:r>
        <w:rPr/>
        <w:t>ꦮ</w:t>
      </w:r>
      <w:r>
        <w:rPr/>
        <w:t>嗂㙬ヂ揎牓嚥㡮쉥竂걓㙡㡓ㅯ⾘氨숪橂伸ㄤ캻楇慳╪䌶뭱䣂卄넪䑷䱷盂煐婮呠婟⩗碮呚뭋쉟싂⪥慦砽㦱⩆</w:t>
      </w:r>
      <w:r>
        <w:rPr/>
        <w:t>ⱆ⩄</w:t>
      </w:r>
      <w:r>
        <w:rPr/>
        <w:t>캮係䌻⎩彮啟㵷禣</w:t>
      </w:r>
      <w:r>
        <w:rPr/>
        <w:t>ꔪꤺ</w:t>
      </w:r>
      <w:r>
        <w:rPr/>
        <w:t>ꆩ녰⩉憿⮘䅥숱碵숯칗쉳ꍭ䩅獖㷃캩ㄥ乗摮挨䟂쉕⹔䭌㯂汔䥓㶣穢刦쉗</w:t>
      </w:r>
      <w:r>
        <w:rPr/>
        <w:t>ꤸ</w:t>
      </w:r>
      <w:r>
        <w:rPr/>
        <w:t>救묻琹䅾쉅牂畖柂妡䷃濂</w:t>
      </w:r>
      <w:r>
        <w:rPr/>
        <w:t>⣎</w:t>
      </w:r>
      <w:r>
        <w:rPr/>
        <w:t>僂忂䑒쉺㭋⬦䁸佳湔僂摃㝥瑸걸杌쏎ꎵ═轰橙䪣⪩䶩狂㬴哂竂毂䭂껂㕲숷뽫千㙄矂旂뾬䱗ꍡ勂썮役刪佋ꅏ烂</w:t>
      </w:r>
      <w:r>
        <w:rPr/>
        <w:t>ꤸ</w:t>
      </w:r>
      <w:r>
        <w:rPr/>
        <w:t>䕠璘㴻攺싂呹汏智</w:t>
      </w:r>
      <w:r>
        <w:rPr/>
        <w:t>ꥂ</w:t>
      </w:r>
      <w:r>
        <w:rPr/>
        <w:t>殥츺</w:t>
      </w:r>
      <w:r>
        <w:rPr/>
        <w:t>ꥌ</w:t>
      </w:r>
      <w:r>
        <w:rPr/>
        <w:t>甽湔䷍伽춿㵑䝷氰偠奫獹⫂쉋쉏</w:t>
      </w:r>
      <w:r>
        <w:rPr/>
        <w:t>⡡</w:t>
      </w:r>
      <w:r>
        <w:rPr/>
        <w:t>䉴呪뽎䙗㙤䥆慘熬⛂亩碵┮幯갬㍇㩔噸㭉㟃汯歷疩슻</w:t>
      </w:r>
      <w:r>
        <w:rPr/>
        <w:t>Ⱟ</w:t>
      </w:r>
      <w:r>
        <w:rPr/>
        <w:t>㐸硎䬬婢溻</w:t>
      </w:r>
      <w:r>
        <w:rPr/>
        <w:t>꧂</w:t>
      </w:r>
      <w:r>
        <w:rPr/>
        <w:t>穖䒮瑁恋两疣┤䈻媡쉘㘱産禣䥪╾忂穲⥑䙵ヂ係㑗</w:t>
      </w:r>
      <w:r>
        <w:rPr/>
        <w:t>⢩</w:t>
      </w:r>
      <w:r>
        <w:rPr/>
        <w:t>㥒瘭獾歕猸恢숸⧂썧戩杚㵒匣뭯</w:t>
      </w:r>
      <w:r>
        <w:rPr/>
        <w:t>ⱒ</w:t>
      </w:r>
      <w:r>
        <w:rPr/>
        <w:t>䔵歀搰뇂䢿㕩䕴</w:t>
      </w:r>
      <w:r>
        <w:rPr/>
        <w:t>ⰵ</w:t>
      </w:r>
      <w:r>
        <w:rPr/>
        <w:t>뼹䂮繷呬噂根⹧ㅩ묦䬨穒桌䫂灱偦掻㩟⩑汔쉒劮慬땂佇䝙쎥⥄搪뾩ꌬ곂晪杴扑塘歚怰㚥浖幘濂杞牌♸习轍ꆮ桾㝮搷䑱떡售㋂⸸㡅䭞긦</w:t>
      </w:r>
      <w:r>
        <w:rPr/>
        <w:t>ꥇꕀ</w:t>
      </w:r>
      <w:r>
        <w:rPr/>
        <w:t>繇獗ꅪ묊쉥硅颮噆楯뾩䬷칥縲䊻瓃扳嘻⩚쉡煟썡怩뭠</w:t>
      </w:r>
      <w:r>
        <w:rPr/>
        <w:t>ꕠ</w:t>
      </w:r>
      <w:r>
        <w:rPr/>
        <w:t>卢⼷癄ꍆ쉋汏싂♅坒廂㵊㍨堦䥺</w:t>
      </w:r>
      <w:r>
        <w:rPr/>
        <w:t>ⴽ</w:t>
      </w:r>
      <w:r>
        <w:rPr/>
        <w:t>췂㑔⦏䖣⒩♕넸朹쉵偋ꇂ녰焫牅湦</w:t>
      </w:r>
      <w:r>
        <w:rPr/>
        <w:t>⢡</w:t>
      </w:r>
      <w:r>
        <w:rPr/>
        <w:t>䅞恴堫桭摟匤晪敦係刷欨癁晤曂쵘쉮墿縳塬恇㡾㧂濂㴳䐵</w:t>
      </w:r>
      <w:r>
        <w:rPr/>
        <w:t>ꖡ</w:t>
      </w:r>
      <w:r>
        <w:rPr/>
        <w:t>쵟䍒긹䘲牍啧⩒쉎쉯⩱뭄椫䜻頦쉎帵傩㡖㏂囂塂⽮䁍쉅㑆싃瞩㴱瑗恬䴤䩱쉱爣偋⭃圸ꍟ噋塳刵丽痂䆩潋ꥸ쵵㉬乣稻䳃卢毂瑄㑫⍯쉾䑬㣂쉑㩰⒱吵偭攫畴쉫칰㫂樥䐵⹶汒愭噞桡㥓㚩垱塶㡈樺촣浵挽塵打橶녘氺숻ガ熿焨套⼽橃奩䨮䥟䇂弪㵋䴹瑬쉌凂癋欩呙祵◂䝴堰樶套卺㥶繢㝒㑌꥾싂橗쉊幞긵擎䍞僃慖ꥵ㗂♮㕣넶䜫㤷숳啇쉀佹⭹獅㙰㞮䠣撻䑆ぴ㝟晋긭浬㉟⻂㥇ㅵ瑦뽢䈤轗瘳刱쉙嗃椬☲㙉</w:t>
      </w:r>
      <w:r>
        <w:rPr/>
        <w:t>ꥌ</w:t>
      </w:r>
      <w:r>
        <w:rPr/>
        <w:t>あ㏂녆礽輳쵶係껂椬껂⏂뼭畉쉁숪䊣䕴걙没뽁</w:t>
      </w:r>
      <w:r>
        <w:rPr/>
        <w:t>ⶏ</w:t>
      </w:r>
      <w:r>
        <w:rPr/>
        <w:t>䨯쉨抻秂䵆輲</w:t>
      </w:r>
      <w:r>
        <w:rPr/>
        <w:t>ꤳ</w:t>
      </w:r>
      <w:r>
        <w:rPr/>
        <w:t>숷彄䪬眩娻䴽瞏栵䝉쉃䗂晞㴱쉾湙쌻甮쉚䕨䑎䴺颏⽍숮戹</w:t>
      </w:r>
      <w:r>
        <w:rPr/>
        <w:t>⡞</w:t>
      </w:r>
      <w:r>
        <w:rPr/>
        <w:t>碵ꇂ㝱䰨暩뭖</w:t>
      </w:r>
      <w:r>
        <w:rPr/>
        <w:t>ⲏ</w:t>
      </w:r>
      <w:r>
        <w:rPr/>
        <w:t>㵍䓂겥쏂</w:t>
      </w:r>
      <w:r>
        <w:rPr/>
        <w:t>ⲣ</w:t>
      </w:r>
      <w:r>
        <w:rPr/>
        <w:t>쌯</w:t>
      </w:r>
      <w:r>
        <w:rPr/>
        <w:t>ⵀ</w:t>
      </w:r>
      <w:r>
        <w:rPr/>
        <w:t>吱习⼵迂慎ꌻ䕢</w:t>
      </w:r>
      <w:r>
        <w:rPr/>
        <w:t>⢻</w:t>
      </w:r>
      <w:r>
        <w:rPr/>
        <w:t>璻뼸捳祱숫䠨瘵걈䖵楬䤵轖亻카쌨㜣䓂⫂☸싂</w:t>
      </w:r>
      <w:r>
        <w:rPr/>
        <w:t>ⶣ</w:t>
      </w:r>
      <w:r>
        <w:rPr/>
        <w:t>슣纘ꍵ걋걳⬦䵕欹刷䯎畣숩䇂焥ꍏ焨뇂쌭樻뭚⛂䱐걈㫂칱♷欨㥔뭅㍳晴曂棂䵏㑀⩰묥甹뽀畲숴㝸</w:t>
      </w:r>
      <w:r>
        <w:rPr/>
        <w:t>ⱨ⑊┬</w:t>
      </w:r>
      <w:r>
        <w:rPr/>
        <w:t>쉘⽀⮻檩뮘眯</w:t>
      </w:r>
      <w:r>
        <w:rPr/>
        <w:t>ⰰ</w:t>
      </w:r>
      <w:r>
        <w:rPr/>
        <w:t>㵬ㅺ哂⵭쉦쎬恬曂㩈砭㊏潬㉚䈦嗂㒵し伽扩娤冥庣割輵桐楨싂浧灀츪쉗䍇儮╭獀㵶挪노㨸序塺䯍硄⤳慞</w:t>
      </w:r>
      <w:r>
        <w:rPr/>
        <w:t>ꦡ</w:t>
      </w:r>
      <w:r>
        <w:rPr/>
        <w:t>㑑摇䣂䫎塔</w:t>
      </w:r>
      <w:r>
        <w:rPr/>
        <w:t>꧂</w:t>
      </w:r>
      <w:r>
        <w:rPr/>
        <w:t>䭠㢱咻쉈땓拂恣믂晙㤤棂晗</w:t>
      </w:r>
      <w:r>
        <w:rPr/>
        <w:t>ⱗ</w:t>
      </w:r>
      <w:r>
        <w:rPr/>
        <w:t>䩲㉚穇幗搣扶礪⑞㡄杉桒䱱儺䣍⼭埍䶿까㭚쉬⹏쉊⹎坍硡㭭穹攨䝮晬뿂顁䂘㍈䈪쉣䕣牵䅸䌤⺥佊参쉪곂䡄栬汪㝷礱䌊ꍮ獾☨杷哂녗</w:t>
      </w:r>
      <w:r>
        <w:rPr/>
        <w:t>ꦥ</w:t>
      </w:r>
      <w:r>
        <w:rPr/>
        <w:t>䠫嘣딨촭繭㮬⦬치싃㝗㥥쉈狂ꄲ渵ㅨ湬坒⿂䬱쉔牶珍䁳⹺</w:t>
      </w:r>
      <w:r>
        <w:rPr/>
        <w:t>ꕸ</w:t>
      </w:r>
      <w:r>
        <w:rPr/>
        <w:t>싃䁥敋쉌䐱</w:t>
      </w:r>
      <w:r>
        <w:rPr/>
        <w:t>⡶</w:t>
      </w:r>
      <w:r>
        <w:rPr/>
        <w:t>䙍碩╁津ꥴ</w:t>
      </w:r>
      <w:r>
        <w:rPr/>
        <w:t>ꖩ</w:t>
      </w:r>
      <w:r>
        <w:rPr/>
        <w:t>獪ꥸ卷医汧矃嫎杙䔥永琦캩䮏佹則녙倮쉐쉺稰愭걃⥥쉎쵚⸹땺쉡坲숬⎿弹쌬⩰췂洮䰤䝨啩䘶쵲为뼪眷놵儮䟂惂㇃痂쉐䭥揃愯쉤썪婇⹾礷㥏牞倪</w:t>
      </w:r>
      <w:r>
        <w:rPr/>
        <w:t>ⰻ</w:t>
      </w:r>
      <w:r>
        <w:rPr/>
        <w:t>믎轌㝸〭妩汳㬨㒏拂晭녷뼬㯃</w:t>
      </w:r>
      <w:r>
        <w:rPr/>
        <w:t>ⱘ</w:t>
      </w:r>
      <w:r>
        <w:rPr/>
        <w:t>す佀䕞슩</w:t>
      </w:r>
      <w:r>
        <w:rPr/>
        <w:t>ꕉ</w:t>
      </w:r>
      <w:r>
        <w:rPr/>
        <w:t>䭤뭐䝐㔫믂</w:t>
      </w:r>
      <w:r>
        <w:rPr/>
        <w:t>ꔬ</w:t>
      </w:r>
      <w:r>
        <w:rPr/>
        <w:t>杤兙樣⩡弮┨슡쉈䴮▱㜲ꆮㄹ劵扤惎坫뭤痂潧䩭⭺畲㉹飂即㵮⭁傻倻䥸쉡潌㴲슡扫㙊䉚偩㷂玣떵㕌␮ㅧ⭡䘣䑎⏂싂灐䍡䕑䔶㝚⩤穦嚡넭儦⩆ꄵ쉠</w:t>
      </w:r>
      <w:r>
        <w:rPr/>
        <w:t>ꥀ⨩</w:t>
      </w:r>
      <w:r>
        <w:rPr/>
        <w:t>眬乧湀䙟禵煀渴洱쉵汇⬸允㎿彵⫂わ</w:t>
      </w:r>
      <w:r>
        <w:rPr/>
        <w:t>ꕴ</w:t>
      </w:r>
      <w:r>
        <w:rPr/>
        <w:t>棂⍹쉌</w:t>
      </w:r>
      <w:r>
        <w:rPr/>
        <w:t>Ⱨ</w:t>
      </w:r>
      <w:r>
        <w:rPr/>
        <w:t>牶䔪穐沮伫㵞敊떻</w:t>
      </w:r>
      <w:r>
        <w:rPr/>
        <w:t>ⱷ</w:t>
      </w:r>
      <w:r>
        <w:rPr/>
        <w:t>男䑍浟☶껍喩⩄条飂㊏⌦㈹썅쉦〣朰䈦頰</w:t>
      </w:r>
      <w:r>
        <w:rPr/>
        <w:t>ⰶ␪</w:t>
      </w:r>
      <w:r>
        <w:rPr/>
        <w:t>祥</w:t>
      </w:r>
      <w:r>
        <w:rPr/>
        <w:t>꧍⎩</w:t>
      </w:r>
      <w:r>
        <w:rPr/>
        <w:t>딣⹓쌦쉨㦏顫䑳䁑슿⬪</w:t>
      </w:r>
      <w:r>
        <w:rPr/>
        <w:t>⣂</w:t>
      </w:r>
      <w:r>
        <w:rPr/>
        <w:t>庘牯浓䙟牐厩쉲制䊡僂쉴皻洲牓㝢쏎敾塂浢뭘䩙づ乘ꎏ⹔쉴獁璥땞煠漣堷꥖炡㕣䡨煸洸숵怩顯穯姂⤪䲮輷ヂ뽡禣䍲爦숪掘╉晨노㙐漰纏⒘瑴⩓㶩䁪嚡恊楤㯂䑗幠兾갤〸㩺䣂繙敭泂係偠</w:t>
      </w:r>
      <w:r>
        <w:rPr/>
        <w:t>⡯</w:t>
      </w:r>
      <w:r>
        <w:rPr/>
        <w:t>쉳頩⽈䭺梡汈祑䋂玩㴮湫㈪乏懂䟂䥣疻牁歬⭾숤塔쉬漦娺</w:t>
      </w:r>
      <w:r>
        <w:rPr/>
        <w:t>ⴲ</w:t>
      </w:r>
      <w:r>
        <w:rPr/>
        <w:t>丱砲쉥슣㞘䚬否ㄵ숣顄♫</w:t>
      </w:r>
      <w:r>
        <w:rPr/>
        <w:t>ꕓ</w:t>
      </w:r>
      <w:r>
        <w:rPr/>
        <w:t>습쵶唫䵑啔怵㌬㉔灬쉁琻䱌湋</w:t>
      </w:r>
      <w:r>
        <w:rPr/>
        <w:t>Ⳃ</w:t>
      </w:r>
      <w:r>
        <w:rPr/>
        <w:t>彫䖩厣㠷丬兯</w:t>
      </w:r>
      <w:r>
        <w:rPr/>
        <w:t>ꤦ</w:t>
      </w:r>
      <w:r>
        <w:rPr/>
        <w:t>琫㉅䨤椰䴨칂喩ꅚ㘯䩆椥쉢▵䐷扗⸭欹歾㌤穗⩣嘪䠹䑍⌴䅓ㅃ㬽숪扆牤ꅆ䑄䇂䢏䭞땲☦啲</w:t>
      </w:r>
      <w:r>
        <w:rPr/>
        <w:t>ⴶ</w:t>
      </w:r>
      <w:r>
        <w:rPr/>
        <w:t>佰Ⓜ乮싂</w:t>
      </w:r>
      <w:r>
        <w:rPr/>
        <w:t>ꥑ</w:t>
      </w:r>
      <w:r>
        <w:rPr/>
        <w:t>疿湧歪穒輨楊칙瀤䐦㍾徿吲㟂㬳㑄썎⤪㘵潩䭩瘦⥔亩꥚堦䂻⮣湦壂䥶牚䜩숲䍯䈣㑪⼸䥢숬䯂稯숹</w:t>
      </w:r>
      <w:r>
        <w:rPr/>
        <w:t>ꥐ</w:t>
      </w:r>
      <w:r>
        <w:rPr/>
        <w:t>ㄲ禡儱㜣䱧假싂㵾䡃景䑈ꍤ갦䡘㏂쉶䐰䱉䶩㙳㡵숊囎㑌숫깃氲䱪⯂䡵⩅圵願具칢㴶挲䜣쉃䡎夺慵顪쉧䗂刹桢杩㮡䁨墿䬽Ⓜ⵺瀻⽡③깯墩搯건䞬䆡獳㵁㕴쉠纱䑄ꥶ穸䁩캏甯磂䃂䨭걥潎婭兴⭏쉗⵴䏍ヂ⵷炩漥ꍞ恧凂潩晷㯂畀쉯歌獸ꆬ扤摟轑頪␤</w:t>
      </w:r>
      <w:r>
        <w:rPr/>
        <w:t>⡘</w:t>
      </w:r>
      <w:r>
        <w:rPr/>
        <w:t>⽋繷噘ꍧ唥Ⓝ潐噭唸䨩숵㵯㕠ꄩ畀㙧䙪潰㑚䝊⨽䇃⹓䁪坐坺䊮㵋쉱뭙洸丱䗂潩暘┨彬睓㜳䩮窣쉄ꆘ㍚拂싂拎㝠쉱쉗究睖⥭毂呗爪⿎㈰쉤㴱갸浾뾬慓毃䁎獲㇂쉳⩵启⽱伯迂挸䢬啤ꇂ慲ヂ奎㌳숰쉒깕䤪넴ㆣ</w:t>
      </w:r>
      <w:r>
        <w:rPr/>
        <w:t>ꔦ</w:t>
      </w:r>
      <w:r>
        <w:rPr/>
        <w:t>땅㙘梻轓嚘깹뭺顮㠪땙弫ノ塑걢㠭쉍꺩</w:t>
      </w:r>
      <w:r>
        <w:rPr/>
        <w:t>Ⱡ</w:t>
      </w:r>
      <w:r>
        <w:rPr/>
        <w:t>穅㑕硘䁫쵺頲䡑祅㮥焩ꅏ䊣癕乶捇칁숱檿繟䀪嚬祠檱淂偪㘣啰숶뗂슮䕒䩮栯긪㌽</w:t>
      </w:r>
      <w:r>
        <w:rPr/>
        <w:t>⡖</w:t>
      </w:r>
      <w:r>
        <w:rPr/>
        <w:t>獗橌慧깉判</w:t>
      </w:r>
      <w:r>
        <w:rPr/>
        <w:t>Ⲭ</w:t>
      </w:r>
      <w:r>
        <w:rPr/>
        <w:t>䭒㍁堥略싂买焰䭘⸸㬪䢱쉾埂㘬㠯淂⩋敇</w:t>
      </w:r>
      <w:r>
        <w:rPr/>
        <w:t>ꕹ</w:t>
      </w:r>
      <w:r>
        <w:rPr/>
        <w:t>噸竂歄碬</w:t>
      </w:r>
      <w:r>
        <w:rPr/>
        <w:t>ꥌ</w:t>
      </w:r>
      <w:r>
        <w:rPr/>
        <w:t>숫슩整汮櫂뗂ꎮ䩧瘫㑢㭔珍欽⺵剅礻䤮材슏컂煚㬮癘卸煾䋎樱䵱旂睆䁮츣䓍䱔牗쎿㛎卟䌲梘䏂⪥㝞畕쉟⩷櫂ꥯ偞㑊兀燂⒩橤縨껂瑉┸撘㴨歌犩䡟떘숬㍞哂潢쉧伹匰䵣乩灤穰</w:t>
      </w:r>
      <w:r>
        <w:rPr/>
        <w:t>ⱁ</w:t>
      </w:r>
      <w:r>
        <w:rPr/>
        <w:t>稣㑥ꅗ唦欻▿䶿뇂䜪侻</w:t>
      </w:r>
      <w:r>
        <w:rPr/>
        <w:t>⢩⩵⚡</w:t>
      </w:r>
      <w:r>
        <w:rPr/>
        <w:t>䣍</w:t>
      </w:r>
      <w:r>
        <w:rPr/>
        <w:t>⡠</w:t>
      </w:r>
      <w:r>
        <w:rPr/>
        <w:t>ꏂ䉵⛂쉥䯂殮㡑车⨬쉂ヂ暡㘹慏䛂⨩珂ꅫꄲ숥㐽쉍䇂わ䝉䴺匬汗炿㍭槂㫂轗싂䥯㝇</w:t>
      </w:r>
      <w:r>
        <w:rPr/>
        <w:t>ⵖ</w:t>
      </w:r>
      <w:r>
        <w:rPr/>
        <w:t>䛂媿</w:t>
      </w:r>
      <w:r>
        <w:rPr/>
        <w:t>⠸</w:t>
      </w:r>
      <w:r>
        <w:rPr/>
        <w:t>刯怪六扠歩搫䁴㵬쉌䙵숺凂䧂㐩仂伥묺쉺ꇍ갽㥕췂婒乁椪䯂噲琨㜺긵숤㝫娴䁌氭숮⽐纏䜺樭ㆿ</w:t>
      </w:r>
      <w:r>
        <w:rPr/>
        <w:t>⡎</w:t>
      </w:r>
      <w:r>
        <w:rPr/>
        <w:t>슿쉨쵟囂뼺쉮活滂到曂</w:t>
      </w:r>
      <w:r>
        <w:rPr/>
        <w:t>⡩</w:t>
      </w:r>
      <w:r>
        <w:rPr/>
        <w:t>ꌯ厮橏奴䍘䱖姍㒻숯窩獥磂쉶</w:t>
      </w:r>
      <w:r>
        <w:rPr/>
        <w:t>Ᵽ</w:t>
      </w:r>
      <w:r>
        <w:rPr/>
        <w:t>敷顈绂桩彃椹쉬䓎轃溩繏슿槂摋縤슣</w:t>
      </w:r>
      <w:r>
        <w:rPr/>
        <w:t>꧂⫂⑕</w:t>
      </w:r>
      <w:r>
        <w:rPr/>
        <w:t>⡉⍥</w:t>
      </w:r>
      <w:r>
        <w:rPr/>
        <w:t>乳瀰䑇狂䚩ㅶ숤夺涘猤㘶灀⹑卪敄⍙柂䥒때䉥瀱䳂쉖쉶⩺彉灱捴皥깣㵐숨㑟쉥灟㔊炩参㙁믍䖱枩娫殿⩺児掣썍㡬꺮䝋䧂⺬戥㚩楶飂㥹⩨깸ꆏ쵇䉔冣払椱晅厱牔㉓쉬䡩涱䵾㬥뭬</w:t>
      </w:r>
      <w:r>
        <w:rPr/>
        <w:t>Ⱳ</w:t>
      </w:r>
      <w:r>
        <w:rPr/>
        <w:t>渫㨺䀮⫂杢껂撱</w:t>
      </w:r>
      <w:r>
        <w:rPr/>
        <w:t>ꦱ</w:t>
      </w:r>
      <w:r>
        <w:rPr/>
        <w:t>吮悡圪㡭</w:t>
      </w:r>
      <w:r>
        <w:rPr/>
        <w:t>ꤵ⭚</w:t>
      </w:r>
      <w:r>
        <w:rPr/>
        <w:t>轴ꏂ싂⩂穰㝕쉮毂卮㢿潓㙪旂敟漹뽏㭧砰にꅥ䠰㌶⬮䙭⫂숤䢿▘숸僂璥啧ㄣ㷍⪿婸塅</w:t>
      </w:r>
      <w:r>
        <w:rPr/>
        <w:t>ꤹ♨</w:t>
      </w:r>
      <w:r>
        <w:rPr/>
        <w:t>䙖昶坵䍺䨣穠</w:t>
      </w:r>
      <w:r>
        <w:rPr/>
        <w:t>⣂</w:t>
      </w:r>
      <w:r>
        <w:rPr/>
        <w:t>ꍆ涩쉸剾恃⩵쉭⩶⯂㍥奰潲䄺싍ぁ㥍㏎쉐⹮圫吣뭍쉮깍惂⎵㏂긤㩘㙒煹⽓⍰걐쉬究撵쵦猴丽稽쉚㞏坒總걡믂⥡㇂咻娬䏂⴦슏繆슥ꥶ爵婆䝋煾싂樨쉃輪颥慔睭쉗狂췂潎咮助お漴攽♩䶘⼰⸦栰깓皡〻堳</w:t>
      </w:r>
      <w:r>
        <w:rPr/>
        <w:t>ⲏ</w:t>
      </w:r>
      <w:r>
        <w:rPr/>
        <w:t>婅</w:t>
      </w:r>
      <w:r>
        <w:rPr/>
        <w:t>ꤰ</w:t>
      </w:r>
      <w:r>
        <w:rPr/>
        <w:t>숪숽㵒땊硐땤疬칬欦쉾┻喘⑴㮿</w:t>
      </w:r>
      <w:r>
        <w:rPr/>
        <w:t>ⴹ</w:t>
      </w:r>
      <w:r>
        <w:rPr/>
        <w:t>挪䪥硄呤쉎쉄瑐矃䯍</w:t>
      </w:r>
      <w:r>
        <w:rPr/>
        <w:t>ꗂ</w:t>
      </w:r>
      <w:r>
        <w:rPr/>
        <w:t>쉹걘佞坘䏂䙘忂쉶ㅣ슡燂쌸獠쵩熏礣纏猻剋汓昣怺㭕杒奎穚춡쉠뭨儮樴游穌佤슥땠礱氩䍧灙䵫</w:t>
      </w:r>
      <w:r>
        <w:rPr/>
        <w:t>ꤪ</w:t>
      </w:r>
      <w:r>
        <w:rPr/>
        <w:t>쉅ꅧ䦿彠䑧刣뭏㡱縩숵㠤⑾쉅穖숰숸</w:t>
      </w:r>
      <w:r>
        <w:rPr/>
        <w:t>ꦩ</w:t>
      </w:r>
      <w:r>
        <w:rPr/>
        <w:t>塥⎱땤塮味䠹娱玩쉄⺵剈嘹澿⹡㤨䠲卫</w:t>
      </w:r>
      <w:r>
        <w:rPr/>
        <w:t>ⲏ</w:t>
      </w:r>
      <w:r>
        <w:rPr/>
        <w:t>㙊ꄯ췂摲츴쉊塭ꇂ쉾㜩숣䢣╈쉭</w:t>
      </w:r>
      <w:r>
        <w:rPr/>
        <w:t>ꕃ⫍</w:t>
      </w:r>
      <w:r>
        <w:rPr/>
        <w:t>佡剭硦㔵쉭楕轮㉸拃瀻</w:t>
      </w:r>
      <w:r>
        <w:rPr/>
        <w:t>Ⱪ</w:t>
      </w:r>
      <w:r>
        <w:rPr/>
        <w:t>眽㛂⑵ꍦ砫拍䨬畀㥹婠住䩶牂輨⨥汷⹘坠序ꄪ洦䴱恂楎쉑</w:t>
      </w:r>
      <w:r>
        <w:rPr/>
        <w:t>ꔪ</w:t>
      </w:r>
      <w:r>
        <w:rPr/>
        <w:t>瘻⩒㍩穞参╔灷眥獶숴</w:t>
      </w:r>
      <w:r>
        <w:rPr/>
        <w:t>ꖣ</w:t>
      </w:r>
      <w:r>
        <w:rPr/>
        <w:t>㚩슮쉢吤㚬摠䀩넴</w:t>
      </w:r>
      <w:r>
        <w:rPr/>
        <w:t>⡖</w:t>
      </w:r>
      <w:r>
        <w:rPr/>
        <w:t>㵸쉬깦슡싂⹥秂◂ꏎ捂숪匷晙ꎿ奥㙇ꍵ漽쉏놮㖩楚䘦慲쉾쉰㥇恎쉨슬⩢浍㛍縬輳梮㙸♒뽑녭싂挮繣煞ꌵ쉐⪏䁩奣쏂撘껂洹婈쉤卡の㩍㈷䱤伯⤯㕴厥丱噞咻쉤橡쉲㏂摨劏洩弮⺣挤㯂䝳媬喱公渺䩇⍍丬촳攪幋捪㙊㒏⽩轅頣ꥱ繃硓旂偖獢㓍殥昫䑊嘤㘷㝰쉳쉇憿洪㩌䞡썁壂⒏奘ꥣ彁䮏婈迂汏깥쌳癙恲瀰䥧⧂쉌乁⤹歫䞥楟佌쉦딬䭣柎딨쉙⹺⹪眊</w:t>
      </w:r>
      <w:r>
        <w:rPr/>
        <w:t>꧂⫂</w:t>
      </w:r>
      <w:r>
        <w:rPr/>
        <w:t>頦窩丫㍱䜷쉚㭭㏂娷⬭䋂橢牥䕺땂傘쉪뭓쉌⎘䕇㝪瑴쉶㉡扳䆵쉍䧎뗃悘⌲灏抵㬩깾穒恁亿頪ꥷ埂圪縣䛎は㈪⌶䆘䠬咱慅牭䁣污䑹ꏂ匲斱纮⩫㵁⽩⍮效숦⎬숱坭係⫂乊쉩轐䈺琥佭敭䷂⭣ꇍ숵瘴뭬畒㖘㎱⍾兯▣ꌮ숦犩厩꥘姍渮⑔晎橒焴涩拃䵆忂뽾쌽䑢亮啀㝔䶡ꅣ坱挨六㩮ㆡ칆쉩쉲뽹礶</w:t>
      </w:r>
      <w:r>
        <w:rPr/>
        <w:t>ꕥ</w:t>
      </w:r>
      <w:r>
        <w:rPr/>
        <w:t>㒱噈⥓</w:t>
      </w:r>
      <w:r>
        <w:rPr/>
        <w:t>ⱱ</w:t>
      </w:r>
      <w:r>
        <w:rPr/>
        <w:t>쉾䵌㙙⼪㙈갪䕑梩㐻乶䈦䌵䱇쉈ㅨ樦愤⩗灦㐦</w:t>
      </w:r>
      <w:r>
        <w:rPr/>
        <w:t>ⵑ</w:t>
      </w:r>
      <w:r>
        <w:rPr/>
        <w:t>楬坚츸䧂췂䰤け䵴䁳兣噃㵵쉫⻂⽫䖬㗂浙歎䈩當汴㵵</w:t>
      </w:r>
      <w:r>
        <w:rPr/>
        <w:t>ⵂ</w:t>
      </w:r>
      <w:r>
        <w:rPr/>
        <w:t>挣澥奈숱烂ꍂ㇂剪绂呠</w:t>
      </w:r>
      <w:r>
        <w:rPr/>
        <w:t>ⱦ</w:t>
      </w:r>
      <w:r>
        <w:rPr/>
        <w:t>獕剀煑接䫃䁙䡣庬슩煠㞮彤天䦮ㆩ⩃盂㤣⚘䭤숳쉩슿䡐潱슏䡄</w:t>
      </w:r>
      <w:r>
        <w:rPr/>
        <w:t>ꕣ</w:t>
      </w:r>
      <w:r>
        <w:rPr/>
        <w:t>㵣ꅃ枣䭄습䌰╌싃椽쉔⩐쉶㕂䩁쉞䅤余⑓捖</w:t>
      </w:r>
      <w:r>
        <w:rPr/>
        <w:t>ⲥ</w:t>
      </w:r>
      <w:r>
        <w:rPr/>
        <w:t>焳漥</w:t>
      </w:r>
      <w:r>
        <w:rPr/>
        <w:t>꤬</w:t>
      </w:r>
      <w:r>
        <w:rPr/>
        <w:t>卢浸</w:t>
      </w:r>
      <w:r>
        <w:rPr/>
        <w:t>ꤰ</w:t>
      </w:r>
      <w:r>
        <w:rPr/>
        <w:t>숪㯂쉘䄭採거止䵘䔬⥁뭃췂쉧</w:t>
      </w:r>
      <w:r>
        <w:rPr/>
        <w:t>Ⳃ</w:t>
      </w:r>
      <w:r>
        <w:rPr/>
        <w:t>䛂⻂슩潉轲⨩䝸쉉杬檬╰撱畔灎癋䡈숺暩墩乱쏂僂㍄潁㡳掱睄浪뾮䭏㊱䟂ꅷ㑾믍䝁⩦燂痃䱖奋㑈䈪凂乃扈爷唭䑁㉶穴么쉮伪</w:t>
      </w:r>
      <w:r>
        <w:rPr/>
        <w:t>ꕌ␵⹐</w:t>
      </w:r>
      <w:r>
        <w:rPr/>
        <w:t>橯頦쉮飂榩摐넰殮䕸숫뽪䊩溩␭㒬</w:t>
      </w:r>
      <w:r>
        <w:rPr/>
        <w:t>ꕍ</w:t>
      </w:r>
      <w:r>
        <w:rPr/>
        <w:t>쉁䝣礵睯帲晸쉒颱礦썚搥橾쉙眯䁤奯慯癧㑺䁱獅㵅稶犩</w:t>
      </w:r>
      <w:r>
        <w:rPr/>
        <w:t>ꤻ</w:t>
      </w:r>
      <w:r>
        <w:rPr/>
        <w:t>䩾吱쉶긦用숦쉥慎썴⭵䷂깳渺⍴旍䕔繇숦歾⌳☦⩌</w:t>
      </w:r>
      <w:r>
        <w:rPr/>
        <w:t>ꤸ</w:t>
      </w:r>
      <w:r>
        <w:rPr/>
        <w:t>㮵恖䗂䱟甲县</w:t>
      </w:r>
      <w:r>
        <w:rPr/>
        <w:t>Ɑ</w:t>
      </w:r>
      <w:r>
        <w:rPr/>
        <w:t>彾껂氩縪曂숤</w:t>
      </w:r>
      <w:r>
        <w:rPr/>
        <w:t>⡗</w:t>
      </w:r>
      <w:r>
        <w:rPr/>
        <w:t>숹</w:t>
      </w:r>
      <w:r>
        <w:rPr/>
        <w:t>ꥒ</w:t>
      </w:r>
      <w:r>
        <w:rPr/>
        <w:t>噏숴㟂㡫⨹䙏ッ頻뼲⩦</w:t>
      </w:r>
      <w:r>
        <w:rPr/>
        <w:t>ꔶ</w:t>
      </w:r>
      <w:r>
        <w:rPr/>
        <w:t>쉘㓍㙊☮㒵瀻</w:t>
      </w:r>
      <w:r>
        <w:rPr/>
        <w:t>ꕤ</w:t>
      </w:r>
      <w:r>
        <w:rPr/>
        <w:t>㕘땷㈷摯춣瀵煠⼹剅伸拂㕡숱⩫䈦䙔戱뿂⻂⵷묮ぞ녠뗂椮严噪땒䚣擂⍹疮⩅偄卋㫂䰮㝐橂彄ꇂ⤫佰噉穰㭒䭨뭍济쌱䵈湀䤶燃쉊琵</w:t>
      </w:r>
      <w:r>
        <w:rPr/>
        <w:t>ꦻ</w:t>
      </w:r>
      <w:r>
        <w:rPr/>
        <w:t>獍媩凍傡⩃⼤⺘䆻䐸싂쵉倨䐥䘰㭶쉋扱帩扉ꏂ칹摶堣报</w:t>
      </w:r>
      <w:r>
        <w:rPr/>
        <w:t>ⱏ</w:t>
      </w:r>
      <w:r>
        <w:rPr/>
        <w:t>告䍫┵㙋奸桸㠷惂䅑顐轭县敢䒵撘池楔癩싍숷礊未佄☩割燂彎걫䵚潩但쉄稤ꅥ</w:t>
      </w:r>
      <w:r>
        <w:rPr/>
        <w:t>Ɱ⏂</w:t>
      </w:r>
      <w:r>
        <w:rPr/>
        <w:t>碡䑄祘㖘削걉礵숥땂渦녧䕲䁚穰涩䅸楮슡飂㨱䕗㭂⑧欣㌪</w:t>
      </w:r>
      <w:r>
        <w:rPr/>
        <w:t>ꥈ</w:t>
      </w:r>
      <w:r>
        <w:rPr/>
        <w:t>癨穭穱걆쉧剀땈쌯쉃杢夸坧轏娵깙敏슘㞿䤶浴ず破潀慍겘晙슬䥉昨搣䱆坚땡╹〽杅녟纻쉚㩊녰숥棂쉇㡰㣂睦秂捲敬</w:t>
      </w:r>
      <w:r>
        <w:rPr/>
        <w:t>ꗂ</w:t>
      </w:r>
      <w:r>
        <w:rPr/>
        <w:t>嫂慩⥀伵곎侘䡓婞ꅣ値ㅁꌸꍐꥪ䑣슣爣⹣䍫숪浃녉栨䟍䅁晎殩㊥乂숺䥵</w:t>
      </w:r>
      <w:r>
        <w:rPr/>
        <w:t>ꦿ</w:t>
      </w:r>
      <w:r>
        <w:rPr/>
        <w:t>䁞顠牊⩟</w:t>
      </w:r>
      <w:r>
        <w:rPr/>
        <w:t>ꕒ</w:t>
      </w:r>
      <w:r>
        <w:rPr/>
        <w:t>辩洦搸条뽙◂輱⑤礷轩慓䯂壂湍睋㝀䔣摑䩐쉸杍傩湲䁾爹煥믂쉶ꅚ堮啀⍱繅抏帤坁師灕㩵슬煤㥳歎쵢뽲圻떵䍅癬⩴숴</w:t>
      </w:r>
      <w:r>
        <w:rPr/>
        <w:t>ꤺ</w:t>
      </w:r>
      <w:r>
        <w:rPr/>
        <w:t>恃䩠㘬㥂ㅠ╦숤㙅噐䈰숯㙫堸伲㑉噢佒獴㓎地㥏䷃싂奮爲뭓穘㯂</w:t>
      </w:r>
      <w:r>
        <w:rPr/>
        <w:t>꤭♴</w:t>
      </w:r>
      <w:r>
        <w:rPr/>
        <w:t>姂쌣칠䟂扂丬⨭夬爻壂䑓긶⴯␻䉶䙉〈穱牍습뮮䔤嫂愤㕏頶⽟숶䥰晧쉇⩙剞㭠䝊뇂煉礶機⹨平嘬祑捴┪ꄲ䐫卹兪㵃濍</w:t>
      </w:r>
      <w:r>
        <w:rPr/>
        <w:t>ⴱ</w:t>
      </w:r>
      <w:r>
        <w:rPr/>
        <w:t>䭗晶갥숰㖮嘦╉窩扨ꍕ恅㉱╗䨥⑶坄숰捾损特壂浅슏쉒哂⽫쵷捘⴪暮繢䨱ꍏ男␰</w:t>
      </w:r>
      <w:r>
        <w:rPr/>
        <w:t>꧂</w:t>
      </w:r>
      <w:r>
        <w:rPr/>
        <w:t>넩㮻媮顧⽠䌺䅔뽫咏䬤䖬ꌶ䂻㕁太䈮㧂䴸⌷獞姂晳䥐噕坊卞</w:t>
      </w:r>
      <w:r>
        <w:rPr/>
        <w:t>⡩</w:t>
      </w:r>
      <w:r>
        <w:rPr/>
        <w:t>딬땎硅慌欵秂浠쉪촬縰璵殥怳磂⮣ꇂ</w:t>
      </w:r>
      <w:r>
        <w:rPr/>
        <w:t>꧂</w:t>
      </w:r>
      <w:r>
        <w:rPr/>
        <w:t>摍佢徣䍃迂煂⤭⌵匭測믂⥀䕣䝏⸰㍎㇃䛂㝦䫂婚╂殏㵹嘷夥</w:t>
      </w:r>
      <w:r>
        <w:rPr/>
        <w:t>ꦵ</w:t>
      </w:r>
      <w:r>
        <w:rPr/>
        <w:t>拂犏⩦竂䩠礵噤氺扶뼦싂슮䣂爥华晒梻㖣☺愱瑢攭숣顴</w:t>
      </w:r>
      <w:r>
        <w:rPr/>
        <w:t>꧂</w:t>
      </w:r>
      <w:r>
        <w:rPr/>
        <w:t>겱扇恫悱쉸倪扈匪넱堳挪넱塮囂搳桇㥈挪㒩硰㛂瑚秂슏⽒숩ꥹ숫䁥ꌹ哂뼷䥟⒣渳ㅙ爫䭌田濂测쉐숯쉐䚻壂⽙깎婎婠㛎猪깂⤷眨䱰煓獵朸稫깇惂䡰墩</w:t>
      </w:r>
      <w:r>
        <w:rPr/>
        <w:t>⡔</w:t>
      </w:r>
      <w:r>
        <w:rPr/>
        <w:t>所䴭僂䱂⩟唻숤灺朰䝇獏頫㝦</w:t>
      </w:r>
      <w:r>
        <w:rPr/>
        <w:t>ⰳ</w:t>
      </w:r>
      <w:r>
        <w:rPr/>
        <w:t>坰╤唹倷䒬䅀琻⯂彣戶놿囃쉗⫎䇂䌽썈슏⬸疮㝖番ꌭ旎쵴晑</w:t>
      </w:r>
      <w:r>
        <w:rPr/>
        <w:t>ꖡ</w:t>
      </w:r>
      <w:r>
        <w:rPr/>
        <w:t>㩖䒡㈭即⨷熩㡔䌮뭺슩渊潊㙦슿卫䡪</w:t>
      </w:r>
      <w:r>
        <w:rPr/>
        <w:t>ⵁ</w:t>
      </w:r>
      <w:r>
        <w:rPr/>
        <w:t>㵉⧂祚梮녤䵌牏䍺濂槂까扒쉵䙐⭤ꄲ夻晡洵╊㤫ꍗ넴컂</w:t>
      </w:r>
      <w:r>
        <w:rPr/>
        <w:t>ꥂ</w:t>
      </w:r>
      <w:r>
        <w:rPr/>
        <w:t>쉥⍵斘恥⚩쉭穪</w:t>
      </w:r>
      <w:r>
        <w:rPr/>
        <w:t>⢮◂</w:t>
      </w:r>
      <w:r>
        <w:rPr/>
        <w:t>㍩兓㧂㝂◂싂싂</w:t>
      </w:r>
      <w:r>
        <w:rPr/>
        <w:t>ꥑ</w:t>
      </w:r>
      <w:r>
        <w:rPr/>
        <w:t>숰♆獠剨䨶싃庮䤳숬楸䑖㥞剣瑑건慌海쉔⽊哂쉳爮㛂뗎㘺㑪쉹䈽祶㉑ꌩ슱♾㷂</w:t>
      </w:r>
      <w:r>
        <w:rPr/>
        <w:t>ⴷ</w:t>
      </w:r>
      <w:r>
        <w:rPr/>
        <w:t>숵堦癨戶묲泎쉉뽢䝶䁾㑗瘣㥢ヂ䩂乤䊬圫␱㝳唱㕙┸䴵凍䨲囂妻塠쉞</w:t>
      </w:r>
      <w:r>
        <w:rPr/>
        <w:t>ꗂ</w:t>
      </w:r>
      <w:r>
        <w:rPr/>
        <w:t>柂넪쉉뾘㟃䮣奺☳祚伪湣顊潘⏂祟塭쉌네㣂晑䑹믎䅣⚘榏䙄⍑쵮싂繰灢썮敊㐶⍤깸䉱䧂썞唹╦⥎梘畂ꄮ쉋㖏</w:t>
      </w:r>
      <w:r>
        <w:rPr/>
        <w:t>ꗂ</w:t>
      </w:r>
      <w:r>
        <w:rPr/>
        <w:t>弭亩洫⸩瓂晌</w:t>
      </w:r>
      <w:r>
        <w:rPr/>
        <w:t>⠯</w:t>
      </w:r>
      <w:r>
        <w:rPr/>
        <w:t>숭쉂쏂㥧歬䏂䡹䃂ꇂ敉뽾卫䵐</w:t>
      </w:r>
      <w:r>
        <w:rPr/>
        <w:t>ꔯꥈ</w:t>
      </w:r>
      <w:r>
        <w:rPr/>
        <w:t>祎煟ぎ攸扒皱卾䍧㝢䐭♱瑸䈶땊ギ䞱稦偐</w:t>
      </w:r>
      <w:r>
        <w:rPr/>
        <w:t>ⷂ</w:t>
      </w:r>
      <w:r>
        <w:rPr/>
        <w:t>㤪慥剁쉃䰳쵈潺⦱杧睱Ⓜ쉏㓂떿䮩神싍숤⨸㐫娮⥣彤ꄽ쉄捆飂췍凂숬㠱㚥〭䄥㵬繹</w:t>
      </w:r>
      <w:r>
        <w:rPr/>
        <w:t>Ɒ</w:t>
      </w:r>
      <w:r>
        <w:rPr/>
        <w:t>珂ꆩ慮䘹䧍曂呀쉧ꥷ⯎戯却皬眻쉐쉐潐敯</w:t>
      </w:r>
      <w:r>
        <w:rPr/>
        <w:t>ⱊ</w:t>
      </w:r>
      <w:r>
        <w:rPr/>
        <w:t>噆ㅰ电牮쵏瞩슏怣湭焪䴥쉌㩴숮彂⽉ꅯ쉓厥쌲猩㩲さ뭖㕑参劻쉂䝰䁡䵔呕敄묣⌮丱䇂恁桬奵㠪姂牮녰呾⩵⩖桧䠰㩔棎顯ꥥꍥ敮⑓副䄦㕏瀪⒩㌵男⤥積僂桧⼶</w:t>
      </w:r>
      <w:r>
        <w:rPr/>
        <w:t>⠯</w:t>
      </w:r>
      <w:r>
        <w:rPr/>
        <w:t>뽰㑓挮䠣숭轇슩偞總쉇♣╤㩫㌬䕵啀男깑</w:t>
      </w:r>
      <w:r>
        <w:rPr/>
        <w:t>⢣</w:t>
      </w:r>
      <w:r>
        <w:rPr/>
        <w:t>㐣ꍆ㏂㇂浧唪䩱㵵⌴⨴擂싂呰坤쉘轣㉧숴欦㟂걎녑䬨戫帳ꄯじ扌䦵</w:t>
      </w:r>
      <w:r>
        <w:rPr/>
        <w:t>ꕦ⑓</w:t>
      </w:r>
      <w:r>
        <w:rPr/>
        <w:t>⼫夶뽓〺숷캵숥彙㢩婯㈪漺쌶긶樹楞偨쉧灪䅆䎩</w:t>
      </w:r>
      <w:r>
        <w:rPr/>
        <w:t>Ⲙ</w:t>
      </w:r>
      <w:r>
        <w:rPr/>
        <w:t>䊩쉨</w:t>
      </w:r>
      <w:r>
        <w:rPr/>
        <w:t>ⱋ⠫⨪</w:t>
      </w:r>
      <w:r>
        <w:rPr/>
        <w:t>䑎㍟浗城⍒㪥歱塐浪ꆘ숦穖桧</w:t>
      </w:r>
      <w:r>
        <w:rPr/>
        <w:t>ꔸ</w:t>
      </w:r>
      <w:r>
        <w:rPr/>
        <w:t>泂㖩掣⹍㌬坑绎⭰繢①偠哂櫂剈싂⩰淂⤩쉑じ䙬⵬朷⭴䭘捅숴⥊⨫ꏂ桓</w:t>
      </w:r>
      <w:r>
        <w:rPr/>
        <w:t>Ⳃ</w:t>
      </w:r>
      <w:r>
        <w:rPr/>
        <w:t>操㌬</w:t>
      </w:r>
      <w:r>
        <w:rPr/>
        <w:t>ⱐ</w:t>
      </w:r>
      <w:r>
        <w:rPr/>
        <w:t>穕獶瑺廂渽梘〨껍輵⹵傏쉚䩂</w:t>
      </w:r>
      <w:r>
        <w:rPr/>
        <w:t>ⴤ</w:t>
      </w:r>
      <w:r>
        <w:rPr/>
        <w:t>ꍚ㥈畯搦⹲顓晵䁵슻摬⨸僂浉쉈砣쉢前㙬뗂戤獳⩪㍏并쉳딳窘兮吸</w:t>
      </w:r>
      <w:r>
        <w:rPr/>
        <w:t>ꕋ</w:t>
      </w:r>
      <w:r>
        <w:rPr/>
        <w:t>녘欵洫ꍕ䭺</w:t>
      </w:r>
      <w:r>
        <w:rPr/>
        <w:t>ꕃ</w:t>
      </w:r>
      <w:r>
        <w:rPr/>
        <w:t>侥潏䶏⭹塂汹쵙ㄊ冩ꥰ区녰䧃⩉⴪㕪烃</w:t>
      </w:r>
      <w:r>
        <w:rPr/>
        <w:t>ⰷ</w:t>
      </w:r>
      <w:r>
        <w:rPr/>
        <w:t>瀥怫捩卧壂ネ恠䡥迂깥䇂欱녭繎⮘婪兦庘ꥫ슡斿⍅敳甫⍊⍭䊿䫂㨰档塭䂿㑓숬䐪姂쉱獺ꅆ桹숹埃걏纏ꄯ䌻☦쉈⩧⼲婡숺䠩䀣䟂쉣嘷唭橑是帯䉈䕅癚⻎伽䠦搤煷걺따뽵个䀦傏썺纡䀷塎쉚樵쉞牙쉁䱥</w:t>
      </w:r>
      <w:r>
        <w:rPr/>
        <w:t>ꗂ</w:t>
      </w:r>
      <w:r>
        <w:rPr/>
        <w:t>㘥帵쉙烂䭌ꍪ礰⭓쉶灲嘺朶숲싂秂⍨留瀽摋</w:t>
      </w:r>
      <w:r>
        <w:rPr/>
        <w:t>ꤦ</w:t>
      </w:r>
      <w:r>
        <w:rPr/>
        <w:t>㶿励飂␫쉈搸獾䕕⮘쉰淂瘲䚣쉸〵䣂䝑떏⯃湌♨슻䩑䟂숰奕潖丽⥠䖡╅兹牍⑘⹌ꅐ挷炮沬♗◂숺滂쏂ꥺ㍑姂勂㈭㴺㵚塚슣䑐䒡䱰䵭ꍄ㍣弽싂䩔쉒䍢悡⎩춥䔪干뭠㩟쉆믂㬰橬願⭄䜤㴺慳䴹ㅔ瘥숷㑁圪껂걯꥚쉳썯䬮꥕橠䭧┶坢㮥䉘</w:t>
      </w:r>
      <w:r>
        <w:rPr/>
        <w:t>ⶩ</w:t>
      </w:r>
      <w:r>
        <w:rPr/>
        <w:t>슣ꅴ畾⩕濂䂻㙮卨㩕썰瓂曂㏎㡖䮩瑔桏⫃⵭焣</w:t>
      </w:r>
      <w:r>
        <w:rPr/>
        <w:t>ⱪ</w:t>
      </w:r>
      <w:r>
        <w:rPr/>
        <w:t>쉗晐䰽䳂췂飂뮵塪㈯</w:t>
      </w:r>
      <w:r>
        <w:rPr/>
        <w:t>⣂◂</w:t>
      </w:r>
      <w:r>
        <w:rPr/>
        <w:t>䯂厥穡戰恠</w:t>
      </w:r>
      <w:r>
        <w:rPr/>
        <w:t>ꦬ</w:t>
      </w:r>
      <w:r>
        <w:rPr/>
        <w:t>湔</w:t>
      </w:r>
      <w:r>
        <w:rPr/>
        <w:t>ꕠ</w:t>
      </w:r>
      <w:r>
        <w:rPr/>
        <w:t>뽣㠵䘮ぢ悮竂땖믃㋂廂╬扫惂㵹朤殩딷わ䭶亥辘䁸ㆥ穒楕彂䔩桗㉄╠敒祮橘睋轢⭭穬㝄</w:t>
      </w:r>
      <w:r>
        <w:rPr/>
        <w:t>⢮</w:t>
      </w:r>
      <w:r>
        <w:rPr/>
        <w:t>길塔扭㖬ꌦㅇ뭾砻⭦묶䈥啂쉴捰剅顓㫂ꥤ淃겿㵈㝵ꎣ瞬㮡慑斱캣䅕〹싂䐰䑔㟎堶쉞勃瑢婧牗戹氮㍠⨵栳䤳䱐껃╃䠤礻ꍎ獺㵚</w:t>
      </w:r>
      <w:r>
        <w:rPr/>
        <w:t>⡵</w:t>
      </w:r>
      <w:r>
        <w:rPr/>
        <w:t>쉀</w:t>
      </w:r>
      <w:r>
        <w:rPr/>
        <w:t>⡙</w:t>
      </w:r>
      <w:r>
        <w:rPr/>
        <w:t>䅞疻䠴癷⩠戣䴺䉁炩</w:t>
      </w:r>
      <w:r>
        <w:rPr/>
        <w:t>ꔸ</w:t>
      </w:r>
      <w:r>
        <w:rPr/>
        <w:t>啁쉫깏䙮昮뭹氨☻뽐撣⺣㡐⽸桮</w:t>
      </w:r>
      <w:r>
        <w:rPr/>
        <w:t>ꖣ</w:t>
      </w:r>
      <w:r>
        <w:rPr/>
        <w:t>䶵晡湕싂档慚㇂頩쵪뇂呩䍙暮쉭䭾ꍪ䍴䙐漮圳⽳慉⥕甫</w:t>
      </w:r>
      <w:r>
        <w:rPr/>
        <w:t>ⴰ</w:t>
      </w:r>
      <w:r>
        <w:rPr/>
        <w:t>池掏쉠牉町硤村轱</w:t>
      </w:r>
      <w:r>
        <w:rPr/>
        <w:t>⡗</w:t>
      </w:r>
      <w:r>
        <w:rPr/>
        <w:t>ꕥ</w:t>
      </w:r>
      <w:r>
        <w:rPr/>
        <w:t>潚㇂㗂䦱吲┭礩㊮썾⩹㔻㍬傮䒡摰쉓颩䁘偆䩁썯쌹㭀</w:t>
      </w:r>
      <w:r>
        <w:rPr/>
        <w:t>⡨</w:t>
      </w:r>
      <w:r>
        <w:rPr/>
        <w:t>杦硠ㄥ僂汔䑭䓂繦</w:t>
      </w:r>
      <w:r>
        <w:rPr/>
        <w:t>ꥍ</w:t>
      </w:r>
      <w:r>
        <w:rPr/>
        <w:t>媿京쉋쉶搶橧ꅅ쵥碣䩘壂煣싂㚏共繤卟</w:t>
      </w:r>
      <w:r>
        <w:rPr/>
        <w:t>꧂</w:t>
      </w:r>
      <w:r>
        <w:rPr/>
        <w:t>㭰㕨䉹뿂卉楲扢④幐湘⩐넩긩䵬奓쉎꥗縯坫㝊呒汈쏂犡䯂쵯☫숷㕈쉴⒵含⹏凂杅㙚呖ꄪ牮矎䅢ꌦ顫뼶칆嗂걓湍㠊則䈯摦浧䭘</w:t>
      </w:r>
      <w:r>
        <w:rPr/>
        <w:t>ꕕ⑪</w:t>
      </w:r>
      <w:r>
        <w:rPr/>
        <w:t>頦⨸獇杫爯塭憱뭆믂칖㔫颿⬳媘뭢Ⓜ䕯䘨楖걖싂</w:t>
      </w:r>
      <w:r>
        <w:rPr/>
        <w:t>ⰻ</w:t>
      </w:r>
      <w:r>
        <w:rPr/>
        <w:t>昲╪媮癱⼩祣嚩穃噗쉯䁘뾣숨碡숯䆱潨</w:t>
      </w:r>
      <w:r>
        <w:rPr/>
        <w:t>꤬</w:t>
      </w:r>
      <w:r>
        <w:rPr/>
        <w:t>棂垿㭓쉑柂唩㒡呒걧겵稷と䀸</w:t>
      </w:r>
      <w:r>
        <w:rPr/>
        <w:t>⠶</w:t>
      </w:r>
      <w:r>
        <w:rPr/>
        <w:t>㖩輯㍌䬴㕘싂䃎漦〸껂ㅬ</w:t>
      </w:r>
      <w:r>
        <w:rPr/>
        <w:t>ⵖ</w:t>
      </w:r>
      <w:r>
        <w:rPr/>
        <w:t>䡯쉋所㩺㑸啾䉮⵱䝴惂</w:t>
      </w:r>
      <w:r>
        <w:rPr/>
        <w:t>⠱</w:t>
      </w:r>
      <w:r>
        <w:rPr/>
        <w:t>疻㮩숣쉄⹨甤佒</w:t>
      </w:r>
      <w:r>
        <w:rPr/>
        <w:t>ꔦ</w:t>
      </w:r>
      <w:r>
        <w:rPr/>
        <w:t>烂☴䨸煕兠猵촲썘싂슣숴</w:t>
      </w:r>
      <w:r>
        <w:rPr/>
        <w:t>⢏⑥</w:t>
      </w:r>
      <w:r>
        <w:rPr/>
        <w:t>娸杪㡵</w:t>
      </w:r>
      <w:r>
        <w:rPr/>
        <w:t>ꤲ</w:t>
      </w:r>
      <w:r>
        <w:rPr/>
        <w:t>㑉啮䘹ꇎ璩◂㑓ꍤ쵈⍆恀癎䍱輸㵶協녊땵⴩⏂ꎮ祤쉋╆뼰♯畐⹮礫⏂升桂</w:t>
      </w:r>
      <w:r>
        <w:rPr/>
        <w:t>Ɽ</w:t>
      </w:r>
      <w:r>
        <w:rPr/>
        <w:t>㩫⹞◂幈⽎썅呣뭂樨埂⵳晄㯃盂暿◂䅦숱歐伬楙</w:t>
      </w:r>
      <w:r>
        <w:rPr/>
        <w:t>ꤷ</w:t>
      </w:r>
      <w:r>
        <w:rPr/>
        <w:t>圻榬轣䝟䩥旂㜹슻뾏䭾쉠渭䚱硂堪揂帲⴫煥</w:t>
      </w:r>
      <w:r>
        <w:rPr/>
        <w:t>ⱨ</w:t>
      </w:r>
      <w:r>
        <w:rPr/>
        <w:t>숮栨恐䁕瀰㈷싂中㧂䷂숣ꌰ⽡㩧</w:t>
      </w:r>
      <w:r>
        <w:rPr/>
        <w:t>꧂</w:t>
      </w:r>
      <w:r>
        <w:rPr/>
        <w:t>梵쉐쉢⮥哂쉳畐슩</w:t>
      </w:r>
      <w:r>
        <w:rPr/>
        <w:t>ꕨ</w:t>
      </w:r>
      <w:r>
        <w:rPr/>
        <w:t>狂쉰颩改⩡숵싂쉅轪</w:t>
      </w:r>
      <w:r>
        <w:rPr/>
        <w:t>Ⳃ</w:t>
      </w:r>
      <w:r>
        <w:rPr/>
        <w:t>䩧⹴⽄㩷㟂녧兆坹땊䝰祎喏灞拂⩦䭕灕斬斥棂塸捧啠匨灃㛂嫂ꌯ䚿싎礽灦挭捷숤⍦磂쉮祇昬嗂慺彮䵨碣㑲佂偂ꥦ浵䩯쉵녌뼹嘱桪穊侥畂㩮楰么䭨猴灌⵲㕶拂瑭爬䂿㐵䦿촴ぱ⵾㥁</w:t>
      </w:r>
      <w:r>
        <w:rPr/>
        <w:t>ꦩ</w:t>
      </w:r>
      <w:r>
        <w:rPr/>
        <w:t>䘤迎㘯⬹䅱奾哂</w:t>
      </w:r>
      <w:r>
        <w:rPr/>
        <w:t>⡺</w:t>
      </w:r>
      <w:r>
        <w:rPr/>
        <w:t>㭉곎䡵</w:t>
      </w:r>
      <w:r>
        <w:rPr/>
        <w:t>ⷎ</w:t>
      </w:r>
      <w:r>
        <w:rPr/>
        <w:t>㷃瑎顰婤䴳瞱昶到⑧췂㷂奷疻䙷橄殩慗슬禿䉤楯깬싂㕮㍓啺啶煴</w:t>
      </w:r>
      <w:r>
        <w:rPr/>
        <w:t>ⶩ</w:t>
      </w:r>
      <w:r>
        <w:rPr/>
        <w:t>凂捇呂㙱天</w:t>
      </w:r>
      <w:r>
        <w:rPr/>
        <w:t>⢡</w:t>
      </w:r>
      <w:r>
        <w:rPr/>
        <w:t>迂湑쉺否쉓슥轨䁘汰䥳楎쉐䅐轮쉙칤쵯攮㕏ꅁ췍䓂⹅넪轏뽫睭</w:t>
      </w:r>
      <w:r>
        <w:rPr/>
        <w:t>ⱘ</w:t>
      </w:r>
      <w:r>
        <w:rPr/>
        <w:t>뮬쉔搶</w:t>
      </w:r>
      <w:r>
        <w:rPr/>
        <w:t>⡏</w:t>
      </w:r>
      <w:r>
        <w:rPr/>
        <w:t>뽺쉃</w:t>
      </w:r>
      <w:r>
        <w:rPr/>
        <w:t>ⰷ⡯</w:t>
      </w:r>
      <w:r>
        <w:rPr/>
        <w:t>뽧ㅘꎵ䝠灭슥䅕㩔禘抻祶䛂琩䁒⌭⤺硡쵗㥡凂⍐쉏呃뽭떮㩳扉噬步䙁乱抻⑁坈弥䧂䈰䐫껂䱂숲慒칤䥫㩤쉃쉳哂녳壎找櫂⑌⨤桱☮䁇場奦⛂晁䥒⿃楨䱭歯칍庣仂塰呖㉞心숹敥佢슏侣떥䥯쉥剚佮扷</w:t>
      </w:r>
      <w:r>
        <w:rPr/>
        <w:t>ꗂ</w:t>
      </w:r>
      <w:r>
        <w:rPr/>
        <w:t>䵶뽢⒬쉊칗㝑烂轋湠䯃䠻愵潘숤恫疥幱轍漪☰朵䱷⌥⾮幔쉳ꅍ⩠⩖</w:t>
      </w:r>
      <w:r>
        <w:rPr/>
        <w:t>ꖱ</w:t>
      </w:r>
      <w:r>
        <w:rPr/>
        <w:t>乄䝙⩸摄稵⻂䋂汣允㷂ꍸ潃갣灂湫⑟杲䌊恬濂䡎光ꄲ輱쉖繠呍曂眹桘슥䄱獥⯍扆♗秂晘⭕搯䝤䵇祦偭䑁</w:t>
      </w:r>
      <w:r>
        <w:rPr/>
        <w:t>ꦡ</w:t>
      </w:r>
      <w:r>
        <w:rPr/>
        <w:t>䩑偰</w:t>
      </w:r>
      <w:r>
        <w:rPr/>
        <w:t>ⲱ</w:t>
      </w:r>
      <w:r>
        <w:rPr/>
        <w:t>㛂</w:t>
      </w:r>
      <w:r>
        <w:rPr/>
        <w:t>ꥇ</w:t>
      </w:r>
      <w:r>
        <w:rPr/>
        <w:t>伱顄輶▮숨긪ꍘ噈䀷瑞쉸卧ㄨ쉮싂䓃帽</w:t>
      </w:r>
      <w:r>
        <w:rPr/>
        <w:t>ⵃ</w:t>
      </w:r>
      <w:r>
        <w:rPr/>
        <w:t>橲灥쉔싂</w:t>
      </w:r>
      <w:r>
        <w:rPr/>
        <w:t>⡠</w:t>
      </w:r>
      <w:r>
        <w:rPr/>
        <w:t>썰㓂县䴪⫍䷂潷ꄣ炿䥊形ꥸ䙤睞충獕娶㡍⍏쉗总㡗飂⩗桰</w:t>
      </w:r>
      <w:r>
        <w:rPr/>
        <w:t>ⴭ</w:t>
      </w:r>
      <w:r>
        <w:rPr/>
        <w:t>頭煂㯍潣䅒䁣瑟㟃㬲䆩掿</w:t>
      </w:r>
      <w:r>
        <w:rPr/>
        <w:t>ⴳ</w:t>
      </w:r>
      <w:r>
        <w:rPr/>
        <w:t>桊⮘</w:t>
      </w:r>
      <w:r>
        <w:rPr/>
        <w:t>ꤲ</w:t>
      </w:r>
      <w:r>
        <w:rPr/>
        <w:t>䙀氬쉯⍍畫冣佟뗂㝤坧檏伣猣</w:t>
      </w:r>
      <w:r>
        <w:rPr/>
        <w:t>ⵣ⨽</w:t>
      </w:r>
      <w:r>
        <w:rPr/>
        <w:t>辏縮坍䮵⏂剺嘹╳碿晫ꄫ쉏䉞喵獓体憵</w:t>
      </w:r>
      <w:r>
        <w:rPr/>
        <w:t>Ⱔ</w:t>
      </w:r>
      <w:r>
        <w:rPr/>
        <w:t>㤰䐶㌬┪걔祭⼺츪乢┪싎쉮⪻棂吹깙嫂⬳旂⥯䵳娳⨪琤劏⩵吤瑗⵭䌺⭧⑤矃ꄮ뼵歮㤭쉶㕊片㠸㛂䉩䘶獧㙈</w:t>
      </w:r>
      <w:r>
        <w:rPr/>
        <w:t>ꕆ⛃</w:t>
      </w:r>
      <w:r>
        <w:rPr/>
        <w:t>竂浓䷂轣싂敩⨴䬱䠩湂䢥壂깺垻㎬圭穹</w:t>
      </w:r>
      <w:r>
        <w:rPr/>
        <w:t>ꦩ</w:t>
      </w:r>
      <w:r>
        <w:rPr/>
        <w:t>愩⩂焩漣쉬䅥儭쉚櫂꥕⍂</w:t>
      </w:r>
      <w:r>
        <w:rPr/>
        <w:t>ꔷ</w:t>
      </w:r>
      <w:r>
        <w:rPr/>
        <w:t>剘漰剅㐤䆿橧但䞻晫灈櫂깶枏撘剖ꌭ港쉫㥉뿂敲䶬⽢轞䝤愻圹슘쉎煮响꺣뭭墻斿╮쉘쉑췂伵斡瓂㕩</w:t>
      </w:r>
      <w:r>
        <w:rPr/>
        <w:t>ⱔ</w:t>
      </w:r>
      <w:r>
        <w:rPr/>
        <w:t>㍩晟碻ꍾ뼩숳硊䕹挵⨰</w:t>
      </w:r>
      <w:r>
        <w:rPr/>
        <w:t>Ⳃ</w:t>
      </w:r>
      <w:r>
        <w:rPr/>
        <w:t>쉬頹恀晾㴥囂洩塭⼥⪩뭐梻⿂㶿㕅䑮六丶쉁㑾輣師㘣ひ祘쵎瀽</w:t>
      </w:r>
      <w:r>
        <w:rPr/>
        <w:t>ꥋ⯃</w:t>
      </w:r>
      <w:r>
        <w:rPr/>
        <w:t>갪燂㜯⬭斿亻坳╧⥶畡滎䅪싂煐⌥㘲䠴㩴</w:t>
      </w:r>
      <w:r>
        <w:rPr/>
        <w:t>ꕔ</w:t>
      </w:r>
      <w:r>
        <w:rPr/>
        <w:t>ぎ瓃䈵㠨쉋㙘眹䁳捾影䃂破煅帣</w:t>
      </w:r>
      <w:r>
        <w:rPr/>
        <w:t>ꤶ⭲⵲</w:t>
      </w:r>
      <w:r>
        <w:rPr/>
        <w:t>梥灓⌱摈츳쉊唥奾漦睯ꍀぁ灞긨ꎩ櫂슩娦䙗⼺</w:t>
      </w:r>
      <w:r>
        <w:rPr/>
        <w:t>ⱶ⦻</w:t>
      </w:r>
      <w:r>
        <w:rPr/>
        <w:t>亻急</w:t>
      </w:r>
      <w:r>
        <w:rPr/>
        <w:t>ⵙ</w:t>
      </w:r>
      <w:r>
        <w:rPr/>
        <w:t>䖣吱䭲總あ⹣案ざ</w:t>
      </w:r>
      <w:r>
        <w:rPr/>
        <w:t>ⵘ</w:t>
      </w:r>
      <w:r>
        <w:rPr/>
        <w:t>眽⩩칄㵏쉾뽭땘傩</w:t>
      </w:r>
      <w:r>
        <w:rPr/>
        <w:t>꧂╯⦏</w:t>
      </w:r>
      <w:r>
        <w:rPr/>
        <w:t>摊⩬䋃温楒坢碩㨪恙쏂橮떡睆녂幣丵쉷唯䭲쉏╇均䤰싂⬶䠦仂㤯拎㵞矂㬰㫃卢䅁뼴◂収椯䙀砪穌숷⥫녴煁华쉦▘숻体丰㵑燂ꎱ坰㪥슘땉唤ヂ牌숩쉯䴨辏䢿繆剱칒㧂拎쉖쉖婁⑵溥䝲㇂奫습믂䚩眳瑷束ぷ䝮瓂⽣癏䢮쵡숨㠫⤵⭥⹅堻栥搽Ⓝ琫쉒杦ꄩ䩒敭ꍶ䐤玣晑攬䳂䳂摐彡慬걪其顢</w:t>
      </w:r>
      <w:r>
        <w:rPr/>
        <w:t>ꤰ</w:t>
      </w:r>
      <w:r>
        <w:rPr/>
        <w:t>瞩憻敨싍숻婚ꌵ猸畧匽</w:t>
      </w:r>
      <w:r>
        <w:rPr/>
        <w:t>ꦘ</w:t>
      </w:r>
      <w:r>
        <w:rPr/>
        <w:t>㗂睄쉔녚쉅焊☹쉸▏䉞쉪捀呱牗砱칗Ⓜ櫍轸숮녒僂⼣</w:t>
      </w:r>
      <w:r>
        <w:rPr/>
        <w:t>ꤹ</w:t>
      </w:r>
      <w:r>
        <w:rPr/>
        <w:t>埂タだ獁㥧妱깸숽澣ꥶ⿂䣂轙摔晙璣썷挩颱爪瑭扴十猨䵌繤毂椴</w:t>
      </w:r>
      <w:r>
        <w:rPr/>
        <w:t>Ⱔ</w:t>
      </w:r>
      <w:r>
        <w:rPr/>
        <w:t>敋</w:t>
      </w:r>
      <w:r>
        <w:rPr/>
        <w:t>ꔤ</w:t>
      </w:r>
      <w:r>
        <w:rPr/>
        <w:t>婁싂쉦幦睨䑑숫秂ぁ頹へ嗍㍎ケ啞䒬掿슘⩋光悏た太⎱迂⩖浵갣痂䀯⤳㫂幀治噣佨쉔䆱숱㥠敂</w:t>
      </w:r>
    </w:p>
    <w:p>
      <w:pPr>
        <w:pStyle w:val="PreformattedText"/>
        <w:bidi w:val="0"/>
        <w:spacing w:before="0" w:after="0"/>
        <w:jc w:val="left"/>
        <w:rPr/>
      </w:pPr>
      <w:r>
        <w:rPr/>
        <w:t>母彎硫쉅뭒⽳轹積扏ꍀ숩숯浑뭣㮩ꌨ㜽ꅸ⭆䜤㵨ㅭ癪涬䒻塓⍸</w:t>
      </w:r>
      <w:r>
        <w:rPr/>
        <w:t>ꕠ</w:t>
      </w:r>
      <w:r>
        <w:rPr/>
        <w:t>㥇♓磂㥄⭞倩숩迂硬㡠쉯䎵牺⑰剷朹杀噂㵣橣</w:t>
      </w:r>
      <w:r>
        <w:rPr/>
        <w:t>ꕾ</w:t>
      </w:r>
      <w:r>
        <w:rPr/>
        <w:t>쉏甥ㄶ摌㍤㜹湧畈曍딴昣쉄挴彅썳䩫⭌싍㐣㐴彖浖⒘汐겣伬敇쵎㝧䐮</w:t>
      </w:r>
      <w:r>
        <w:rPr/>
        <w:t>ꦿ</w:t>
      </w:r>
      <w:r>
        <w:rPr/>
        <w:t>뽏㥋扯織䥉갱狃껂坡吷㦏怶㠺嚮漺妩쉮䇂汞榏浅뭯傘塰晡劣堬癧敆⽐剮쉹㌻繊灲쉂Ⓜ╬敄䃂游㪬壂磂</w:t>
      </w:r>
      <w:r>
        <w:rPr/>
        <w:t>ꕯ</w:t>
      </w:r>
      <w:r>
        <w:rPr/>
        <w:t>䅃匹洺煲</w:t>
      </w:r>
      <w:r>
        <w:rPr/>
        <w:t>꤫</w:t>
      </w:r>
      <w:r>
        <w:rPr/>
        <w:t>걳⿂卹摉浆歗㵫쉤婂⬬㌨떡奙ꍺ嘷ヂ䱗㡃慠奯奆꺿䵩灎湑ꥦ㑵瑋㑩汣啬䈮噙勂</w:t>
      </w:r>
      <w:r>
        <w:rPr/>
        <w:t>ꔩ</w:t>
      </w:r>
      <w:r>
        <w:rPr/>
        <w:t>厘彨桰쉢琰呃䷂坯彮</w:t>
      </w:r>
      <w:r>
        <w:rPr/>
        <w:t>ꕮ</w:t>
      </w:r>
      <w:r>
        <w:rPr/>
        <w:t>쉮</w:t>
      </w:r>
      <w:r>
        <w:rPr/>
        <w:t>⡮</w:t>
      </w:r>
      <w:r>
        <w:rPr/>
        <w:t>쉑⸤⑑奬뽰㥏轚㭞涣䌱扟䪏䎩䁅䎩쉔㙞㉘딤咩㓃쉆꥔숷轁</w:t>
      </w:r>
      <w:r>
        <w:rPr/>
        <w:t>ꕩ</w:t>
      </w:r>
      <w:r>
        <w:rPr/>
        <w:t>牍⹾瞿塥幵扳숬㤲档</w:t>
      </w:r>
      <w:r>
        <w:rPr/>
        <w:t>Ⱨ</w:t>
      </w:r>
      <w:r>
        <w:rPr/>
        <w:t>췂欤䒩怴創佨</w:t>
      </w:r>
      <w:r>
        <w:rPr/>
        <w:t>ꦣ</w:t>
      </w:r>
      <w:r>
        <w:rPr/>
        <w:t>曂쉊쌸䐩畋䙶츴痂㥉䑘懂䀨㇂呇㉾桐䁊ꎬ慷烂嚥佉㐤類坐婰伮䘻ꍗ䡨䅓疿쉄㌰㟎唴癱助ꎘ㘨仂쉔璿畐䍢䁷☺슬灾⤻쉀</w:t>
      </w:r>
      <w:r>
        <w:rPr/>
        <w:t>⢵</w:t>
      </w:r>
      <w:r>
        <w:rPr/>
        <w:t>㕆䌤塂⭹獖䀯䩩潬奭쉣浆窮ꅃ暩偮祥淂䅹㜭㭖匣佚嘦쉙쉹⦏쉵뭲湐焹▵넱䕴ぬ묳囃⒬示恱㡇牡쉍砲䡸瞡母厩䒩䳍⎮</w:t>
      </w:r>
      <w:r>
        <w:rPr/>
        <w:t>⡤⚩</w:t>
      </w:r>
      <w:r>
        <w:rPr/>
        <w:t>뾱䚩䑖势䀽微憡㤶⺏䡰懎⻂␱䡐ㅡ佬㠱橹睥呢</w:t>
      </w:r>
      <w:r>
        <w:rPr/>
        <w:t>⡢</w:t>
      </w:r>
      <w:r>
        <w:rPr/>
        <w:t>䕾䰫뼯㍫䘨䱇䭶两犩䜻瘹⽁</w:t>
      </w:r>
      <w:r>
        <w:rPr/>
        <w:t>ⰻ</w:t>
      </w:r>
      <w:r>
        <w:rPr/>
        <w:t>穅栭쉕䉲劬坈䡷</w:t>
      </w:r>
      <w:r>
        <w:rPr/>
        <w:t>ꥎ</w:t>
      </w:r>
      <w:r>
        <w:rPr/>
        <w:t>䮩㦏佃愪䩬瓃ꎥ博㝖썄㍵쉄瑑⨶ꍏ扈쉈⼬癰飂爸瘴썥㍓爮</w:t>
      </w:r>
      <w:r>
        <w:rPr/>
        <w:t>ꤪ</w:t>
      </w:r>
      <w:r>
        <w:rPr/>
        <w:t>묥䕁</w:t>
      </w:r>
      <w:r>
        <w:rPr/>
        <w:t>Ɑ</w:t>
      </w:r>
      <w:r>
        <w:rPr/>
        <w:t>㥚楰敭䡬</w:t>
      </w:r>
      <w:r>
        <w:rPr/>
        <w:t>Ⳃ</w:t>
      </w:r>
      <w:r>
        <w:rPr/>
        <w:t>䆬</w:t>
      </w:r>
      <w:r>
        <w:rPr/>
        <w:t>Ⱚ</w:t>
      </w:r>
      <w:r>
        <w:rPr/>
        <w:t>桷摹쉥扄玣㉺</w:t>
      </w:r>
      <w:r>
        <w:rPr/>
        <w:t>⠦</w:t>
      </w:r>
      <w:r>
        <w:rPr/>
        <w:t>숭♢⨱</w:t>
      </w:r>
      <w:r>
        <w:rPr/>
        <w:t>꧂☲</w:t>
      </w:r>
      <w:r>
        <w:rPr/>
        <w:t>均癢䀰⸰믂㝷⫂⤊䌪╬硃녚ꌺ彾숪塱</w:t>
      </w:r>
      <w:r>
        <w:rPr/>
        <w:t>⡖</w:t>
      </w:r>
      <w:r>
        <w:rPr/>
        <w:t>敪䉟쉣ッい㐽긽慒頽䕖⬻숮䝂</w:t>
      </w:r>
      <w:r>
        <w:rPr/>
        <w:t>ꗂ</w:t>
      </w:r>
      <w:r>
        <w:rPr/>
        <w:t>橚쉳輤啩䩃浳漦呺扔瞣怦⹷墏⦘猭</w:t>
      </w:r>
      <w:r>
        <w:rPr/>
        <w:t>ꕞ</w:t>
      </w:r>
      <w:r>
        <w:rPr/>
        <w:t>㐭噪</w:t>
      </w:r>
      <w:r>
        <w:rPr/>
        <w:t>ꤸ</w:t>
      </w:r>
      <w:r>
        <w:rPr/>
        <w:t>憣瑎</w:t>
      </w:r>
      <w:r>
        <w:rPr/>
        <w:t>ꤽ</w:t>
      </w:r>
      <w:r>
        <w:rPr/>
        <w:t>䥫祟</w:t>
      </w:r>
      <w:r>
        <w:rPr/>
        <w:t>ꤨ⬫</w:t>
      </w:r>
      <w:r>
        <w:rPr/>
        <w:t>轒ꥦ䙠⩀쉁稱쉕㛂싂⹔떵싍䍨㍓⪬㑁䔭縰獂疮稰츺촪祇溮䎡杦믂⵩</w:t>
      </w:r>
      <w:r>
        <w:rPr/>
        <w:t>Ɒ</w:t>
      </w:r>
      <w:r>
        <w:rPr/>
        <w:t>渻</w:t>
      </w:r>
      <w:r>
        <w:rPr/>
        <w:t>⡁</w:t>
      </w:r>
      <w:r>
        <w:rPr/>
        <w:t>ⷃ</w:t>
      </w:r>
      <w:r>
        <w:rPr/>
        <w:t>灥皘㉊瀱⨲싂僂㧂쉐戦琹⹩磂䱬帹츫㶣漰뭶췂轢ぢ噐ꥤ䍂꥾䕖囂곂戹㠦䷂㗃⫃쉊恩湦슘㐰㬣妻㬪㟂⵶临䚬갷쉸숯硘輤쉵ㅴ⥒参顫攨뽌䮿沥䅩겮稳輦㩫Ⓜ瀲䤭묩쉨쉧땚⽴礰쉯깤숣咏⵹숭夭쉷颵㕸숪湹敕奍䞮晨㇂</w:t>
      </w:r>
      <w:r>
        <w:rPr/>
        <w:t>ꕷ</w:t>
      </w:r>
      <w:r>
        <w:rPr/>
        <w:t>櫂⑅晩戽䀪仂悿䗎撬䡠欭㕶游䡠ꄶ숣쉾싂㷂氦뽭嘨澬떻</w:t>
      </w:r>
      <w:r>
        <w:rPr/>
        <w:t>ⱕ⭵</w:t>
      </w:r>
      <w:r>
        <w:rPr/>
        <w:t>潉恅剕晵䦬쵔뿂䩊㴶䑀灋쉺</w:t>
      </w:r>
      <w:r>
        <w:rPr/>
        <w:t>⡵</w:t>
      </w:r>
      <w:r>
        <w:rPr/>
        <w:t>㈶</w:t>
      </w:r>
      <w:r>
        <w:rPr/>
        <w:t>Ɐ</w:t>
      </w:r>
      <w:r>
        <w:rPr/>
        <w:t>㑆㌱쉘批㛍瑥瘱擂䉌疥</w:t>
      </w:r>
      <w:r>
        <w:rPr/>
        <w:t>ⲻ</w:t>
      </w:r>
      <w:r>
        <w:rPr/>
        <w:t>㐳恴侩㥕</w:t>
      </w:r>
      <w:r>
        <w:rPr/>
        <w:t>ⱃ⨣</w:t>
      </w:r>
      <w:r>
        <w:rPr/>
        <w:t>䩚㩍噱烂놏⻂㣂䕡席㍳넪楀⌶㡠㑲</w:t>
      </w:r>
      <w:r>
        <w:rPr/>
        <w:t>⢣⯂</w:t>
      </w:r>
      <w:r>
        <w:rPr/>
        <w:t>啯燂㕣歔쉖晧な쵫</w:t>
      </w:r>
      <w:r>
        <w:rPr/>
        <w:t>ꖩ</w:t>
      </w:r>
      <w:r>
        <w:rPr/>
        <w:t>扡乬凎狍犱儵录䩣慂迂䒩넨갮昱ㄳ䵹八㌴⥔䅂椤숮</w:t>
      </w:r>
      <w:r>
        <w:rPr/>
        <w:t>⡄</w:t>
      </w:r>
      <w:r>
        <w:rPr/>
        <w:t>㙩㶻뭮啚祹땚么祹⽭䝗〻싂ヂ瑦뭥敵奊彐䚮檿쉸</w:t>
      </w:r>
      <w:r>
        <w:rPr/>
        <w:t>ꔭ</w:t>
      </w:r>
      <w:r>
        <w:rPr/>
        <w:t>쵄쉪帱싂縺</w:t>
      </w:r>
      <w:r>
        <w:rPr/>
        <w:t>ꕕ</w:t>
      </w:r>
      <w:r>
        <w:rPr/>
        <w:t>䥥䌷썥䥪㍯♘噔쉓仂칬牾⹂嚩椳㩁ꄱ쉇⑤☨㊡걗컂㫍䣂碵扂権⹳䔽숴㩅䮣拂쉆昲剡Ⓨ睆䈹啯恳ꎘ䴤㵭</w:t>
      </w:r>
      <w:r>
        <w:rPr/>
        <w:t>ꥄ</w:t>
      </w:r>
      <w:r>
        <w:rPr/>
        <w:t>挨㌩⭦건꥞䓍뽫</w:t>
      </w:r>
      <w:r>
        <w:rPr/>
        <w:t>ꕠ</w:t>
      </w:r>
      <w:r>
        <w:rPr/>
        <w:t>㒏汣硇凃慉녾獷輯㜦桹</w:t>
      </w:r>
      <w:r>
        <w:rPr/>
        <w:t>⢏</w:t>
      </w:r>
      <w:r>
        <w:rPr/>
        <w:t>䴰쉀</w:t>
      </w:r>
      <w:r>
        <w:rPr/>
        <w:t>⡡</w:t>
      </w:r>
      <w:r>
        <w:rPr/>
        <w:t>썉쉔䵳䋂媡協櫃쉯噣䠮쉅扷묪砦쉅╫ꅺ伤⹔겡甴⼶䇂椱永</w:t>
      </w:r>
      <w:r>
        <w:rPr/>
        <w:t>Ⲙ</w:t>
      </w:r>
      <w:r>
        <w:rPr/>
        <w:t>ⴷ</w:t>
      </w:r>
      <w:r>
        <w:rPr/>
        <w:t>敹徬彅쉇硑昬싍吸⚘䭴瘻㕢깧쉖쉷儱嘶䂬湢䟂⩫⬣卦忂⮮照췃輯挩</w:t>
      </w:r>
      <w:r>
        <w:rPr/>
        <w:t>⢘</w:t>
      </w:r>
      <w:r>
        <w:rPr/>
        <w:t>晨儹쌽辱瞮㤳촱쉇䅃礥䛂걚啡䅄췎슘⥹䅃䊩旃숮䤩䟂扇唴喥⏍䭢穂昫祺⩡歴䡷䀤⥋幩㌲㍵吶爻愥㴲畲濍</w:t>
      </w:r>
      <w:r>
        <w:rPr/>
        <w:t>⡫</w:t>
      </w:r>
      <w:r>
        <w:rPr/>
        <w:t>䟂╋╕摈</w:t>
      </w:r>
      <w:r>
        <w:rPr/>
        <w:t>ⲡ</w:t>
      </w:r>
      <w:r>
        <w:rPr/>
        <w:t>剺⨪딤☥塇恳歋⵭琺离䢘⿂橀悩佰</w:t>
      </w:r>
      <w:r>
        <w:rPr/>
        <w:t>ꕚ</w:t>
      </w:r>
      <w:r>
        <w:rPr/>
        <w:t>ꇂ䆵倦쉱쉦瑁㊣慆䬺</w:t>
      </w:r>
      <w:r>
        <w:rPr/>
        <w:t>ⵥ</w:t>
      </w:r>
      <w:r>
        <w:rPr/>
        <w:t>떱㔊傘</w:t>
      </w:r>
      <w:r>
        <w:rPr/>
        <w:t>ⰺ</w:t>
      </w:r>
      <w:r>
        <w:rPr/>
        <w:t>搴婃쉀䷂幈厱〤⬪セ禵曂氦싍㭚慾烂䬫슩</w:t>
      </w:r>
      <w:r>
        <w:rPr/>
        <w:t>ⴳ</w:t>
      </w:r>
      <w:r>
        <w:rPr/>
        <w:t>亥䝔乆녨쉥䀩⸫涡⥄⩹겏洶숥ꌸ皡侬ꍎ楾꺮뾱琹晧쵱恢挳㖬扭녉㩷쉚㧂户츱기╡婮硲瘺䅙䖏曍♵偞愨녓⮵燂潾걌灂挥긽쉙瑘㑋습〈⍠穷支楩卄⛎칟潟䍈뽑슬걺㉔嗂剅掮噥婭枩땟㡂땊㉕摤普</w:t>
      </w:r>
      <w:r>
        <w:rPr/>
        <w:t>꥟</w:t>
      </w:r>
      <w:r>
        <w:rPr/>
        <w:t>煆機칫嗂䕁恭⭨扰橁䥁䐵</w:t>
      </w:r>
      <w:r>
        <w:rPr/>
        <w:t>ꖘ</w:t>
      </w:r>
      <w:r>
        <w:rPr/>
        <w:t>긬歯䡴䥂娣剷숸뽐凂쉧䒩ㅤㅄ托䇎㵡</w:t>
      </w:r>
      <w:r>
        <w:rPr/>
        <w:t>ꥏ</w:t>
      </w:r>
      <w:r>
        <w:rPr/>
        <w:t>쌭ꆣ圩숥䒮뽧딸琱秂㘳灩潷썧</w:t>
      </w:r>
      <w:r>
        <w:rPr/>
        <w:t>ꗂ</w:t>
      </w:r>
      <w:r>
        <w:rPr/>
        <w:t>䵥䁌歅䚿ꅕꥸ칐싂䪻곂顀䙹潔桷獈刦煯傿轅╋쉰싂⽷着洨㌲盂嗂싂払嘻䱷쎥싂숬優㤤呑㌸⭎攳伸┩渨浲䜯灧㔪擂䣂䴽姎轍쉡䜽쎵쉡欷祋汳䪬㝅쉢㝂仂朱畆㕙㚣䭚轣䡉싂啸ㅞ煈滂拂噶쵪慓楥쉖戶⤷䋃㪻겡㉺兯狂丱䜰</w:t>
      </w:r>
      <w:r>
        <w:rPr/>
        <w:t>Ⱚ</w:t>
      </w:r>
      <w:r>
        <w:rPr/>
        <w:t>㉱㍎㕋捬쉦갮辻㭯녋쉾㤣넺╁儱쉙燍숲睶炣슻칙</w:t>
      </w:r>
      <w:r>
        <w:rPr/>
        <w:t>ꗍ</w:t>
      </w:r>
      <w:r>
        <w:rPr/>
        <w:t>⡖</w:t>
      </w:r>
      <w:r>
        <w:rPr/>
        <w:t>췂㕧婏䴪䵍䷂䡉䛂⌤㍨塍䜴䩥顥슻⥾ꥠ⍦畎繩嫂䑂湉♍⤩</w:t>
      </w:r>
      <w:r>
        <w:rPr/>
        <w:t>⡏</w:t>
      </w:r>
      <w:r>
        <w:rPr/>
        <w:t>갦숫㌽♋䔪기쉖㮿琫㝹슏녞欭</w:t>
      </w:r>
      <w:r>
        <w:rPr/>
        <w:t>ꕾ</w:t>
      </w:r>
      <w:r>
        <w:rPr/>
        <w:t>䉰劵</w:t>
      </w:r>
      <w:r>
        <w:rPr/>
        <w:t>ꥋ</w:t>
      </w:r>
      <w:r>
        <w:rPr/>
        <w:t>쉧穞䝨噯䉣瘣撵獖歌ꄨ楔橱种</w:t>
      </w:r>
      <w:r>
        <w:rPr/>
        <w:t>⢣</w:t>
      </w:r>
      <w:r>
        <w:rPr/>
        <w:t>㓂⬪쉾㩲椬</w:t>
      </w:r>
      <w:r>
        <w:rPr/>
        <w:t>ⱞ</w:t>
      </w:r>
      <w:r>
        <w:rPr/>
        <w:t>坎㙃</w:t>
      </w:r>
      <w:r>
        <w:rPr/>
        <w:t>ꖬ</w:t>
      </w:r>
      <w:r>
        <w:rPr/>
        <w:t>䅔䱐㈹㩕挥辻⻍末칱瞮땙</w:t>
      </w:r>
      <w:r>
        <w:rPr/>
        <w:t>ꤶ</w:t>
      </w:r>
      <w:r>
        <w:rPr/>
        <w:t>쉡偒쉴䙮⥺之轖轰䛂噹㙥⹗婴쵣㨸䬷漹沥뼷拂䪻砹싍睦䁬慍偩灾歨⹃秂䩾䧂奸⭯숨㦣䵡땸乙礷䐫쉸甹歶橌㤫䱪桶健⪩柂㏍䑑剭䩱츸쉐繂姂瑴ꎮ摠奲椪唰㨨◂縩⽎䩆儴층楋</w:t>
      </w:r>
      <w:r>
        <w:rPr/>
        <w:t>ꤹ</w:t>
      </w:r>
      <w:r>
        <w:rPr/>
        <w:t>浊坨컎䅴䘭㮬楐䉂狃숷侩执쉊숨</w:t>
      </w:r>
      <w:r>
        <w:rPr/>
        <w:t>ⵚ</w:t>
      </w:r>
      <w:r>
        <w:rPr/>
        <w:t>㬳䨬⦻牊㒵旍顮☴㙪</w:t>
      </w:r>
      <w:r>
        <w:rPr/>
        <w:t>ꕙ</w:t>
      </w:r>
      <w:r>
        <w:rPr/>
        <w:t>啯䩱瀪䖘㑭䠷ꥱ摹㙒拂뮬㝨痍䈲숦涻⛂呲歀쉀</w:t>
      </w:r>
      <w:r>
        <w:rPr/>
        <w:t>ⳃ⑩</w:t>
      </w:r>
      <w:r>
        <w:rPr/>
        <w:t>칬櫂幁㉫穤㌱秂䵅숫숯呓♊䍄塘敫ち啲녀琬걧圳칰睷슏愵싂⫍䡩䑌꤮䆻刽穬䵺抵祐☮</w:t>
      </w:r>
      <w:r>
        <w:rPr/>
        <w:t>ⴱ</w:t>
      </w:r>
      <w:r>
        <w:rPr/>
        <w:t>ꥬ噕뭌䑔㧂獋䴤绂⮵堊㏂煀哂뾵쉌⍱眳</w:t>
      </w:r>
      <w:r>
        <w:rPr/>
        <w:t>ꦱ</w:t>
      </w:r>
      <w:r>
        <w:rPr/>
        <w:t>䀲⼪汯㵢枱昺ꄷ썭婶愤㔰ㅹ愴ㄹ쉮㬭僂갯뼰汊禵䙣춿䥇쉖愶긳瑶</w:t>
      </w:r>
      <w:r>
        <w:rPr/>
        <w:t>ⳍ⭞</w:t>
      </w:r>
      <w:r>
        <w:rPr/>
        <w:t>쉌땮喿숸⽵弬䥷⸶</w:t>
      </w:r>
      <w:r>
        <w:rPr/>
        <w:t>ꥌ</w:t>
      </w:r>
      <w:r>
        <w:rPr/>
        <w:t>쉉䰦汱䪻쉬㉄佖㩚숫氫㉓危婈⹕㵦獫扁啶卢却乆痎唪䉚欽玩辵㨣䀰ꍖ奊湒쵮愽㈺ネ䩋痂쉢䣂惍庬숽桴斏煙拂瘸彭쉤뗂㍏㙋뽈쉧ꅞ牧뿂꧎⩠䛂兢㟂呸摀殻䙧橬䥬㩐牪䑄塐묽场櫍椣⹢䐭窿쵁</w:t>
      </w:r>
      <w:r>
        <w:rPr/>
        <w:t>ⷂ</w:t>
      </w:r>
      <w:r>
        <w:rPr/>
        <w:t>䵊乱䵬䮩㟂杮䬲쉴砵䖮㭯㡥础㭁畤㢱㕯晓啘䠦䅞琵㪘딦䈲䥞㩷呒睪伥匯嚬⌯慍㑅悩枻</w:t>
      </w:r>
      <w:r>
        <w:rPr/>
        <w:t>ꥍ</w:t>
      </w:r>
      <w:r>
        <w:rPr/>
        <w:t>攦棂冱女恮弫</w:t>
      </w:r>
      <w:r>
        <w:rPr/>
        <w:t>ꕃ</w:t>
      </w:r>
      <w:r>
        <w:rPr/>
        <w:t>쉯</w:t>
      </w:r>
      <w:r>
        <w:rPr/>
        <w:t>ꔺ</w:t>
      </w:r>
      <w:r>
        <w:rPr/>
        <w:t>ⱕ</w:t>
      </w:r>
      <w:r>
        <w:rPr/>
        <w:t>ご祳繊깋䕺䎵쉣䡄㉅漲务杓㙰則숫⒮噷祹刣匦桞</w:t>
      </w:r>
      <w:r>
        <w:rPr/>
        <w:t>Ɐ⪥</w:t>
      </w:r>
      <w:r>
        <w:rPr/>
        <w:t>쉠뽘汎쉪㘴歅灬</w:t>
      </w:r>
      <w:r>
        <w:rPr/>
        <w:t>꧍</w:t>
      </w:r>
      <w:r>
        <w:rPr/>
        <w:t>㴱⌶䞏⨳⩭㥦㡬濃</w:t>
      </w:r>
      <w:r>
        <w:rPr/>
        <w:t>⡏</w:t>
      </w:r>
      <w:r>
        <w:rPr/>
        <w:t>䋂塕</w:t>
      </w:r>
      <w:r>
        <w:rPr/>
        <w:t>ⷍ⮻</w:t>
      </w:r>
      <w:r>
        <w:rPr/>
        <w:t>滂䀷䇂⽞⩲䠮佡뇂哂</w:t>
      </w:r>
      <w:r>
        <w:rPr/>
        <w:t>꥟</w:t>
      </w:r>
      <w:r>
        <w:rPr/>
        <w:t>걩㶩</w:t>
      </w:r>
      <w:r>
        <w:rPr/>
        <w:t>Ɐ</w:t>
      </w:r>
      <w:r>
        <w:rPr/>
        <w:t>ꅗ㚵㭡潭쉘䅡轄⺻쉚숫땥⭺슩䟎䕰쉷㍔砩䕭걐ꄩ☺⏂界剁痂䇂</w:t>
      </w:r>
      <w:r>
        <w:rPr/>
        <w:t>ꕘ</w:t>
      </w:r>
      <w:r>
        <w:rPr/>
        <w:t>㥂两묵䩓⴦</w:t>
      </w:r>
      <w:r>
        <w:rPr/>
        <w:t>ⱁ</w:t>
      </w:r>
      <w:r>
        <w:rPr/>
        <w:t>䟂䱃繒汎ㅂ匫</w:t>
      </w:r>
      <w:r>
        <w:rPr/>
        <w:t>ⱍ</w:t>
      </w:r>
      <w:r>
        <w:rPr/>
        <w:t>꧂ⷂ</w:t>
      </w:r>
      <w:r>
        <w:rPr/>
        <w:t>쉚偰ꥣ䶣☷</w:t>
      </w:r>
      <w:r>
        <w:rPr/>
        <w:t>Ⱶ</w:t>
      </w:r>
      <w:r>
        <w:rPr/>
        <w:t>埂彆䕘쉃ㅧ싂쉠</w:t>
      </w:r>
      <w:r>
        <w:rPr/>
        <w:t>ⷂ</w:t>
      </w:r>
      <w:r>
        <w:rPr/>
        <w:t>쉃眮쵩囂묱剉樺䎻떩卌噬繕僂痂숽佥䕹丸䩇䨨縫楈㨵⽚䜹囂繁幘㵟</w:t>
      </w:r>
      <w:r>
        <w:rPr/>
        <w:t>⠪</w:t>
      </w:r>
      <w:r>
        <w:rPr/>
        <w:t>噇庣潃璩⩙煂쉉轖䑀啠婭縤偄瘦</w:t>
      </w:r>
      <w:r>
        <w:rPr/>
        <w:t>꤯</w:t>
      </w:r>
      <w:r>
        <w:rPr/>
        <w:t>氲刻中</w:t>
      </w:r>
      <w:r>
        <w:rPr/>
        <w:t>ꔣ</w:t>
      </w:r>
      <w:r>
        <w:rPr/>
        <w:t>䞿⤴ꅁ朣爥䎏녪</w:t>
      </w:r>
      <w:r>
        <w:rPr/>
        <w:t>⡧</w:t>
      </w:r>
      <w:r>
        <w:rPr/>
        <w:t>㫂呱꥗긲瘵⽥ぶ瑉숶⸪㉏杌쉄㷂朩刣做䙓⬪</w:t>
      </w:r>
      <w:r>
        <w:rPr/>
        <w:t>ⵦ</w:t>
      </w:r>
      <w:r>
        <w:rPr/>
        <w:t>⾩⛂弪쉨湏児猴䮘㝚椪㥟䨸⦘쉩䁍⿍뿂え쌴犡㡷ㅁꆘ䴽숸橀쉴㜪恓㡂䤽</w:t>
      </w:r>
      <w:r>
        <w:rPr/>
        <w:t>ⱎ</w:t>
      </w:r>
      <w:r>
        <w:rPr/>
        <w:t>㵠쉪桞啱㇂뿂暩摩䕍뭢儤砺츩쉂숮습㩳♫晠栬洽洶㥅㭕ㅖ晉捒ꎣ䙦櫃炱䉲㭪㌣癐㧂瑉⽥䎥䙦攬斣顫繕㥞轺繙祫畢迎矂䵏息</w:t>
      </w:r>
      <w:r>
        <w:rPr/>
        <w:t>ꤹ</w:t>
      </w:r>
      <w:r>
        <w:rPr/>
        <w:t>㕈摯䳂䙔䄽䬯ꍪ燂堽呵杸싃协溥䇂挻䠮偗</w:t>
      </w:r>
      <w:r>
        <w:rPr/>
        <w:t>ꤩꖡ</w:t>
      </w:r>
      <w:r>
        <w:rPr/>
        <w:t>㔲佧瑊獤杓伪啔睳主</w:t>
      </w:r>
      <w:r>
        <w:rPr/>
        <w:t>ꕨ</w:t>
      </w:r>
      <w:r>
        <w:rPr/>
        <w:t>庱묯쉺썀浶</w:t>
      </w:r>
      <w:r>
        <w:rPr/>
        <w:t>ꕡ</w:t>
      </w:r>
      <w:r>
        <w:rPr/>
        <w:t>㴲彀ㅮ䢡㉉种䑇㝬</w:t>
      </w:r>
      <w:r>
        <w:rPr/>
        <w:t>ꕃ</w:t>
      </w:r>
      <w:r>
        <w:rPr/>
        <w:t>㚡䡂숤╆䧂案癰䴲堥⭖츽䉄</w:t>
      </w:r>
      <w:r>
        <w:rPr/>
        <w:t>Ⰺ</w:t>
      </w:r>
      <w:r>
        <w:rPr/>
        <w:t>摦䢿ぱ䩱</w:t>
      </w:r>
      <w:r>
        <w:rPr/>
        <w:t>ꤶ</w:t>
      </w:r>
      <w:r>
        <w:rPr/>
        <w:t>玥㴣㎮䰱瓂</w:t>
      </w:r>
      <w:r>
        <w:rPr/>
        <w:t>Ⳃ</w:t>
      </w:r>
      <w:r>
        <w:rPr/>
        <w:t>䔷久攽슮噈䜥嘪땗頳伥櫃楃╞䭮湐⪡슩に玘㠲毂쉎毂䡵栴䝩听㒮ㅧ㣂ㅑ潆匨栻煬煑슩敇商䡌숥偡䅲䵟</w:t>
      </w:r>
      <w:r>
        <w:rPr/>
        <w:t>ⱹ</w:t>
      </w:r>
      <w:r>
        <w:rPr/>
        <w:t>硓쉷煳妘潭彏恊⩹</w:t>
      </w:r>
      <w:r>
        <w:rPr/>
        <w:t>꤭</w:t>
      </w:r>
      <w:r>
        <w:rPr/>
        <w:t>⡔</w:t>
      </w:r>
      <w:r>
        <w:rPr/>
        <w:t>歩奱쉋㧂幵뼻䯂顣䍏熻檱攲㘥⩯⍇넺땴噗㒵夹ꅊ匰灥⥊⽦浥汞㭠嫎㘪破濂⦩⍥畏杵</w:t>
      </w:r>
      <w:r>
        <w:rPr/>
        <w:t>ⵎ</w:t>
      </w:r>
      <w:r>
        <w:rPr/>
        <w:t>㮬搪</w:t>
      </w:r>
      <w:r>
        <w:rPr/>
        <w:t>ⵉ</w:t>
      </w:r>
      <w:r>
        <w:rPr/>
        <w:t>滂曂匱칋䁊扲颏揂㛃幊⑟⏂숭景橪攵䅄䁩쉅쉢믂轓帨輷瀪䭰╚숫</w:t>
      </w:r>
      <w:r>
        <w:rPr/>
        <w:t>ⵒ</w:t>
      </w:r>
      <w:r>
        <w:rPr/>
        <w:t>ⱌ⮥</w:t>
      </w:r>
      <w:r>
        <w:rPr/>
        <w:t>濂쉳欷⦩㶮♖㉶싎㵷ヂ썌䱢䵀額剘癳⵹瘺♫놥浱汖埂쉳偁갪癹哂쉘노䡚␬㡠憡╌䑍壂</w:t>
      </w:r>
      <w:r>
        <w:rPr/>
        <w:t>ꔸ</w:t>
      </w:r>
      <w:r>
        <w:rPr/>
        <w:t>숱</w:t>
      </w:r>
      <w:r>
        <w:rPr/>
        <w:t>꧂</w:t>
      </w:r>
      <w:r>
        <w:rPr/>
        <w:t>䕫⤮⹖㉵쉮㤦쌣</w:t>
      </w:r>
      <w:r>
        <w:rPr/>
        <w:t>ⱚ</w:t>
      </w:r>
      <w:r>
        <w:rPr/>
        <w:t>⽆쉷ꥱ쏎</w:t>
      </w:r>
      <w:r>
        <w:rPr/>
        <w:t>꤭</w:t>
      </w:r>
      <w:r>
        <w:rPr/>
        <w:t>啹洨㝌彃䅡攳칀癒䳂椭村潣根깥傡惂</w:t>
      </w:r>
      <w:r>
        <w:rPr/>
        <w:t>ⱓ</w:t>
      </w:r>
      <w:r>
        <w:rPr/>
        <w:t>爸쉎뭃䱔礻昭쉷橦慾祫䍷㑊㝹冩㖥瘯䐮睸╫唹䝏桂싂頷⏂숳♅</w:t>
      </w:r>
      <w:r>
        <w:rPr/>
        <w:t>ꤦ</w:t>
      </w:r>
      <w:r>
        <w:rPr/>
        <w:t>桎ㅵ祋卂</w:t>
      </w:r>
      <w:r>
        <w:rPr/>
        <w:t>ꕎ</w:t>
      </w:r>
      <w:r>
        <w:rPr/>
        <w:t>䙢獒ꌬ恩撵勎樬风㟂ㄬ穠托㣂묨슘わ쉴傱숤걠쉊ꍈ</w:t>
      </w:r>
      <w:r>
        <w:rPr/>
        <w:t>Ⱟ</w:t>
      </w:r>
      <w:r>
        <w:rPr/>
        <w:t>㐱湑䵁䭍䄸㵦杙</w:t>
      </w:r>
      <w:r>
        <w:rPr/>
        <w:t>ⰳ</w:t>
      </w:r>
      <w:r>
        <w:rPr/>
        <w:t>ぶ商</w:t>
      </w:r>
      <w:r>
        <w:rPr/>
        <w:t>ⱡ</w:t>
      </w:r>
      <w:r>
        <w:rPr/>
        <w:t>䑋夤䠱䙳䙮䕉䗃㬳兾嘳牸㍔㕱</w:t>
      </w:r>
      <w:r>
        <w:rPr/>
        <w:t>ⵇ</w:t>
      </w:r>
      <w:r>
        <w:rPr/>
        <w:t>捡뭋㙉</w:t>
      </w:r>
      <w:r>
        <w:rPr/>
        <w:t>ꥃ</w:t>
      </w:r>
      <w:r>
        <w:rPr/>
        <w:t>땨弫</w:t>
      </w:r>
      <w:r>
        <w:rPr/>
        <w:t>Ⱙ</w:t>
      </w:r>
      <w:r>
        <w:rPr/>
        <w:t>㛂㡃캥쵳偭晰睶喩〪丸䈺䡈䘽꺘ㅂ</w:t>
      </w:r>
      <w:r>
        <w:rPr/>
        <w:t>ⶻ⩷</w:t>
      </w:r>
      <w:r>
        <w:rPr/>
        <w:t>救⑖⿂厘涻䑠幈假䇂뭏敀䯂穩䀤㷂꥞瑀⽐墣漬䀭㵒䂩䉠滂㩖哂䰨땁⧃劬䱑녖⴯繤睾堶␬祟⑳</w:t>
      </w:r>
      <w:r>
        <w:rPr/>
        <w:t>ⵓ</w:t>
      </w:r>
      <w:r>
        <w:rPr/>
        <w:t>槂廂㉩牖〹摅</w:t>
      </w:r>
      <w:r>
        <w:rPr/>
        <w:t>⢘</w:t>
      </w:r>
      <w:r>
        <w:rPr/>
        <w:t>獱쉓硤㤦繞汾쌲参⩐㠷⮮㮿㊘轥廃卙䍨쉾帵塸숰慘┸恚搶숲辩埂쉱捆㘭쵢庿</w:t>
      </w:r>
      <w:r>
        <w:rPr/>
        <w:t>ꥂ</w:t>
      </w:r>
      <w:r>
        <w:rPr/>
        <w:t>뭀䵵㷃搬슩桑㵘心婫슿⑴佭楣椫䡱琴쌫뽥朣ꅂ⤴昳</w:t>
      </w:r>
      <w:r>
        <w:rPr/>
        <w:t>⡠</w:t>
      </w:r>
      <w:r>
        <w:rPr/>
        <w:t>縵炥⌸쉭쵉䀩슩㵮</w:t>
      </w:r>
      <w:r>
        <w:rPr/>
        <w:t>Ⱛ</w:t>
      </w:r>
      <w:r>
        <w:rPr/>
        <w:t>匷①囂䇂㩫䓂숪捙玥</w:t>
      </w:r>
      <w:r>
        <w:rPr/>
        <w:t>ꔫꦵ</w:t>
      </w:r>
      <w:r>
        <w:rPr/>
        <w:t>떱扆㖩刲컂쉄癲海㵩䊏䈮熡湭䜮刹㓂䉂渺䑷갷촺楊䝩凂渽⨶颡曎弸䵵싂싂ㆬ</w:t>
      </w:r>
      <w:r>
        <w:rPr/>
        <w:t>⡒⩎</w:t>
      </w:r>
      <w:r>
        <w:rPr/>
        <w:t>㩺氹拂㉾潭䁯灢䧎䤪侱⍫䘦獹㘻</w:t>
      </w:r>
      <w:r>
        <w:rPr/>
        <w:t>⡢</w:t>
      </w:r>
      <w:r>
        <w:rPr/>
        <w:t>牂朣䘸뽮ぃ灲倴ㅞ⍸百懂뽱</w:t>
      </w:r>
      <w:r>
        <w:rPr/>
        <w:t>ⵡ</w:t>
      </w:r>
      <w:r>
        <w:rPr/>
        <w:t>剃兩␦◂う砤涱啠㙏偢</w:t>
      </w:r>
      <w:r>
        <w:rPr/>
        <w:t>Ⱕ</w:t>
      </w:r>
      <w:r>
        <w:rPr/>
        <w:t>䌊╣氱縤穴姂</w:t>
      </w:r>
      <w:r>
        <w:rPr/>
        <w:t>ⵔ</w:t>
      </w:r>
      <w:r>
        <w:rPr/>
        <w:t>睲態숴䱩쉭漽轴挵㥚썩</w:t>
      </w:r>
      <w:r>
        <w:rPr/>
        <w:t>⢣</w:t>
      </w:r>
      <w:r>
        <w:rPr/>
        <w:t>歵㥫桬䡬䬪걦偉쉞㤮◍縹</w:t>
      </w:r>
      <w:r>
        <w:rPr/>
        <w:t>꧃♥</w:t>
      </w:r>
      <w:r>
        <w:rPr/>
        <w:t>炱걀슩⼳焸瑏卪䡰㵥◂</w:t>
      </w:r>
      <w:r>
        <w:rPr/>
        <w:t>ꕰ</w:t>
      </w:r>
      <w:r>
        <w:rPr/>
        <w:t>浀彅䱗㑦뭾伥춻搶㑢䢬噦╆숱싂⫂轍땘걎뮱</w:t>
      </w:r>
      <w:r>
        <w:rPr/>
        <w:t>ꖣ</w:t>
      </w:r>
      <w:r>
        <w:rPr/>
        <w:t>妱け숷슥╃傏㩎넪䳂ꎩ쉆뼤䨫枱숳㐸㶱쉰쉉♾佔숫䉃䚵㨽䢏䍫</w:t>
      </w:r>
      <w:r>
        <w:rPr/>
        <w:t>ⵌ</w:t>
      </w:r>
      <w:r>
        <w:rPr/>
        <w:t>活뭄녨吽쵫拃碥敐挻繓轾걫䓂ꍋ桞숥曂</w:t>
      </w:r>
      <w:r>
        <w:rPr/>
        <w:t>ⴴ</w:t>
      </w:r>
      <w:r>
        <w:rPr/>
        <w:t>뾵쉾⼥䚩걩䌤嘱弨⥶垻碱ꅡ⑨頵怶숭坶煥</w:t>
      </w:r>
      <w:r>
        <w:rPr/>
        <w:t>Ⳃ</w:t>
      </w:r>
      <w:r>
        <w:rPr/>
        <w:t>녲儷昪떏啸堯睖椰</w:t>
      </w:r>
      <w:r>
        <w:rPr/>
        <w:t>ꦩ</w:t>
      </w:r>
      <w:r>
        <w:rPr/>
        <w:t>ⱦ</w:t>
      </w:r>
      <w:r>
        <w:rPr/>
        <w:t>汣숵ꥭ⭖쉄玮挵싂㠺悏僂ꇂ〶獤⨬㥵猣㵈婐疥썬䑲頪皬䐻䩎숩頯䅬⚏绂界뼴㙇壂䧂묰䝲挰轊</w:t>
      </w:r>
      <w:r>
        <w:rPr/>
        <w:t>ꥁ</w:t>
      </w:r>
      <w:r>
        <w:rPr/>
        <w:t>敤昪乞畏䑅</w:t>
      </w:r>
      <w:r>
        <w:rPr/>
        <w:t>ꕦ</w:t>
      </w:r>
      <w:r>
        <w:rPr/>
        <w:t>䑞㨪⤭夲䑹㉣砸뭩㥮긮쉂㑳㐪숯溻ꥯ㠳硬呩䮵濂䭢杳䐯숯痃⹠</w:t>
      </w:r>
      <w:r>
        <w:rPr/>
        <w:t>ꕆꕁ〉⵾</w:t>
      </w:r>
      <w:r>
        <w:rPr/>
        <w:t>潋毂呂泂♃由䋂轮瀽兗祯畚쉢橨⩑畊稭樵呬쉨汰숩告쉁숨쉙你札痎걕升䝉</w:t>
      </w:r>
      <w:r>
        <w:rPr/>
        <w:t>ꤳ</w:t>
      </w:r>
      <w:r>
        <w:rPr/>
        <w:t>㥦何殻恍⛂䵁⽓썉</w:t>
      </w:r>
      <w:r>
        <w:rPr/>
        <w:t>⡩</w:t>
      </w:r>
      <w:r>
        <w:rPr/>
        <w:t>䜭ね矂吩彫穮剎顲㛃㭟</w:t>
      </w:r>
      <w:r>
        <w:rPr/>
        <w:t>Ⳃ</w:t>
      </w:r>
      <w:r>
        <w:rPr/>
        <w:t>枏슬硷䅒㮘硁⥢쉕슩㭈䁨欤뾮⑩偬쉴숫♷쵣쉺旂㙩晩䌪縲敊焲㩳杌㈽䝡갯捔</w:t>
      </w:r>
      <w:r>
        <w:rPr/>
        <w:t>ꥇ</w:t>
      </w:r>
      <w:r>
        <w:rPr/>
        <w:t>ꍈ潍䩰⑞ꅶ⩬</w:t>
      </w:r>
      <w:r>
        <w:rPr/>
        <w:t>ⰱ</w:t>
      </w:r>
      <w:r>
        <w:rPr/>
        <w:t>污</w:t>
      </w:r>
      <w:r>
        <w:rPr/>
        <w:t>ꖥ</w:t>
      </w:r>
      <w:r>
        <w:rPr/>
        <w:t>浐硖癤啊䂬䠮潧夷䛂䱄畯帷塘䀮쉃媮╟♆祅顷㍍橋㥁쉰㈳</w:t>
      </w:r>
      <w:r>
        <w:rPr/>
        <w:t>ꖣ</w:t>
      </w:r>
      <w:r>
        <w:rPr/>
        <w:t>⻂䨳</w:t>
      </w:r>
      <w:r>
        <w:rPr/>
        <w:t>ⶮ</w:t>
      </w:r>
      <w:r>
        <w:rPr/>
        <w:t>䮥晖砲硔呑䍸㡗쉰䄰⯍湭奈桢顑쉖㍌兲⩗㥁渣쉒䑉䍖뭈坴땇獄쎮剘㭳㐽奫뇂䀵뾩〳뼸灬稺䤫</w:t>
      </w:r>
      <w:r>
        <w:rPr/>
        <w:t>ꤤ</w:t>
      </w:r>
      <w:r>
        <w:rPr/>
        <w:t>稤晎硶䡨싃湘䡅╴쌴潤縹绂䤺䪬癇数垥佩獏ꄰ䅙싂洹主䫃ꌲ⑊췂슏⤣䂏䘤⨰⍀깂轖獤䩉槂摌깗♤憥浢㌶쉡撥欣⭉漫奥煵⑮輯坁䠤녗뾿䵂⸪䁏싎☭敚䍚敓侏䑗竂䱬旂扨海䥟슬杘뼹㯂䭏㥂ふ㶿潃뽯敷땷싂顚獈쉰晬獾⫂毂쉾䥋䜲乬숩㩢쉧㙩轓䕆㍉渺⩌싂숦晄妮쉪刬撮縯㌭瑆⩌洦</w:t>
      </w:r>
      <w:r>
        <w:rPr/>
        <w:t>ꤵ</w:t>
      </w:r>
      <w:r>
        <w:rPr/>
        <w:t>㛂瑺䀭묤걞⵨熩슱쉷ꏂ婀輊㌣</w:t>
      </w:r>
      <w:r>
        <w:rPr/>
        <w:t>ꕸ</w:t>
      </w:r>
      <w:r>
        <w:rPr/>
        <w:t>橌穡浍</w:t>
      </w:r>
      <w:r>
        <w:rPr/>
        <w:t>⡌</w:t>
      </w:r>
      <w:r>
        <w:rPr/>
        <w:t>䵫㷍</w:t>
      </w:r>
      <w:r>
        <w:rPr/>
        <w:t>⣂</w:t>
      </w:r>
      <w:r>
        <w:rPr/>
        <w:t>个䦣㦡㟂䋂⩟歇⛎㩘䅥</w:t>
      </w:r>
      <w:r>
        <w:rPr/>
        <w:t>ꗂ</w:t>
      </w:r>
      <w:r>
        <w:rPr/>
        <w:t>昷ꍬ㷂䠸䆱䕯ꥰ숺恃꥔搤徣猪晋쵲沮癉뇂쉤䵤硥恍楘风坘춱䭆塢为䣂쉩㠵칆凂걁歚쉐㴹祀癗┺⥖䉌祂걪</w:t>
      </w:r>
      <w:r>
        <w:rPr/>
        <w:t>⣂</w:t>
      </w:r>
      <w:r>
        <w:rPr/>
        <w:t>ꅷ曂ꄣ쉩⨤썯昲쉸䝃갹䕐㛂儹㞻슩</w:t>
      </w:r>
      <w:r>
        <w:rPr/>
        <w:t>⡪</w:t>
      </w:r>
      <w:r>
        <w:rPr/>
        <w:t>纣桹倨㡡獓瘴쵴圯쉈ꥦ灥㜳琱숤♎⽃甽䘺슩녹繳㇂</w:t>
      </w:r>
      <w:r>
        <w:rPr/>
        <w:t>⡯</w:t>
      </w:r>
      <w:r>
        <w:rPr/>
        <w:t>剮䉶啱쵪䨣⤽昰╹㔽敆뮏焱樷町摎䝋㡁숪た䡂뮘㓂㐷ば</w:t>
      </w:r>
      <w:r>
        <w:rPr/>
        <w:t>ꤱ</w:t>
      </w:r>
      <w:r>
        <w:rPr/>
        <w:t>껂䄽㝣⹾猷숶公啱浞辮䙗䘪ꌻ刪䥑瑞㑴⶘㑞扲瞣ꥹ㎿숹塞洹췂껎噫乖㤽</w:t>
      </w:r>
      <w:r>
        <w:rPr/>
        <w:t>⡺</w:t>
      </w:r>
      <w:r>
        <w:rPr/>
        <w:t>楨湍쉖㕠悻焬䫂쉗슘捀塕㐺㩺㧂䛃싂䨻㒮磂獵祎湯슏쵏⪻</w:t>
      </w:r>
      <w:r>
        <w:rPr/>
        <w:t>Ⳃ</w:t>
      </w:r>
      <w:r>
        <w:rPr/>
        <w:t>㑍</w:t>
      </w:r>
      <w:r>
        <w:rPr/>
        <w:t>⡮</w:t>
      </w:r>
      <w:r>
        <w:rPr/>
        <w:t>擂⑒뇍쉊嗂슣奇浰彅䷂庱␹䐸⧂砮⨣숻啢</w:t>
      </w:r>
      <w:r>
        <w:rPr/>
        <w:t>⣂</w:t>
      </w:r>
      <w:r>
        <w:rPr/>
        <w:t>喩晅卪숶冿䅖穌쉖疱㭯劏獤湊楅쉵㌪쉓㫂뇂坢⫂礤砫硺䅑坍⩗䳂輪価硱⹁숪妱뼤묵欳쉲㛂쉇攱楆쉟㏂ぁ䅴摥쵶ꄺ䱏乔椵棂熘洩쉦畃〹久兯뭮㍖쉎碏亱噷칑㞻쉌劬㕅愣丹⩐㨳㬮媩㪿쉞</w:t>
      </w:r>
      <w:r>
        <w:rPr/>
        <w:t>꧂</w:t>
      </w:r>
      <w:r>
        <w:rPr/>
        <w:t>䡈䅣☻湎슏䁱䕰쉈</w:t>
      </w:r>
      <w:r>
        <w:rPr/>
        <w:t>ⵤ</w:t>
      </w:r>
      <w:r>
        <w:rPr/>
        <w:t>刬湭㣂楣晀乨睑颬┮祮⛂䝦㉚繢䉒넷㙃穲柂숪丬犬㑐ㅢ汦䥖栮⿍쉬쉤浲⤽ꎣ啮潄㘴</w:t>
      </w:r>
      <w:r>
        <w:rPr/>
        <w:t>ꥁꦩ</w:t>
      </w:r>
      <w:r>
        <w:rPr/>
        <w:t>浣⴨瘻栣⭍㋂獏縨女</w:t>
      </w:r>
      <w:r>
        <w:rPr/>
        <w:t>⡁</w:t>
      </w:r>
      <w:r>
        <w:rPr/>
        <w:t>䄪揂츥䉒䑦䠺⌸㕍䮥䍢⩲牙䍡⑫敥歡뽣쉇硲쉔뭁归⚘幥㤵㔵偳湳䭺ㄶ쉩坭㤥䭳㖮⩌䜺爺典桰僂扨佨</w:t>
      </w:r>
      <w:r>
        <w:rPr/>
        <w:t>ⵏ</w:t>
      </w:r>
      <w:r>
        <w:rPr/>
        <w:t>㝓㇂弲</w:t>
      </w:r>
      <w:r>
        <w:rPr/>
        <w:t>ꕞ</w:t>
      </w:r>
      <w:r>
        <w:rPr/>
        <w:t>太습洺㍟䉉㩓슏竃昩㶘绂䡄杨瑣쉄弭넷䪥椯</w:t>
      </w:r>
      <w:r>
        <w:rPr/>
        <w:t>ꥒ</w:t>
      </w:r>
      <w:r>
        <w:rPr/>
        <w:t>浈䐬奔晈瘪췂걅갳栣ꎵぬ坧싍煶夤숶㝟ꅗ⨯淂太前Ⓜ洯쉯♡婾砶捹穳⨳䅅嚩佗䵥땬牆噕⚩䘮넣㍍뭶␭㵊慉壂숹</w:t>
      </w:r>
      <w:r>
        <w:rPr/>
        <w:t>ⱹ</w:t>
      </w:r>
      <w:r>
        <w:rPr/>
        <w:t>䱇ꌮ㭂㑐숹稵䋂䉙汖싃</w:t>
      </w:r>
      <w:r>
        <w:rPr/>
        <w:t>ꖻ</w:t>
      </w:r>
      <w:r>
        <w:rPr/>
        <w:t>뼷┪呑泂쉶搷扚轃轀②睃</w:t>
      </w:r>
      <w:r>
        <w:rPr/>
        <w:t>ꖻ</w:t>
      </w:r>
      <w:r>
        <w:rPr/>
        <w:t>숴⩋弪䩆浬唯咩䵡㌻睚㣃쉪灁⫂싂㭆䰬䕏⍓ㄥ慾別楍䡕쉦眊⌹徥撩⨭䑩煫쉋땢䘴犘䒮呟㝗뭆컂敒楠嚿넰⬶淃㎱塸쉠䪱췂⍰슘䫍</w:t>
      </w:r>
      <w:r>
        <w:rPr/>
        <w:t>꤭</w:t>
      </w:r>
      <w:r>
        <w:rPr/>
        <w:t>禮⫂䭡琦測녍녵䱠彟뽊璣㡵頣갤ⸯ晘張쉋氪녞㵥異婁쉠瑡⥙㙖晙扐⹾뼺䅤く禵祯◎슣䚿䀶畞曂뮿炏先ꌪ卺</w:t>
      </w:r>
      <w:r>
        <w:rPr/>
        <w:t>Ⱬ</w:t>
      </w:r>
      <w:r>
        <w:rPr/>
        <w:t>쌮캣⭐㕅欻繎䃍싂ꅂ佌瞱䟂曂⽍䤩䅄䕞塄䕂쉗쉇㙂䄤숺睦䦩</w:t>
      </w:r>
      <w:r>
        <w:rPr/>
        <w:t>ꕠ</w:t>
      </w:r>
      <w:r>
        <w:rPr/>
        <w:t>믍杧䭹䥮싂涵䝄䔪</w:t>
      </w:r>
      <w:r>
        <w:rPr/>
        <w:t>꧂</w:t>
      </w:r>
      <w:r>
        <w:rPr/>
        <w:t>辻거迃囂穱渣秃䭕</w:t>
      </w:r>
      <w:r>
        <w:rPr/>
        <w:t>ⶏ</w:t>
      </w:r>
      <w:r>
        <w:rPr/>
        <w:t>栨噖㍄偣숳㘬䭮䙐</w:t>
      </w:r>
      <w:r>
        <w:rPr/>
        <w:t>ꔳ</w:t>
      </w:r>
      <w:r>
        <w:rPr/>
        <w:t>ꅟ轾캏轆丣晕䢣⽡䍖楍捈䭀숽䤺啨氤슻䚩㢣㖬湪纩슣揂嚩獬숫慌츱꺏縶㥨䑩</w:t>
      </w:r>
      <w:r>
        <w:rPr/>
        <w:t>ꔪ</w:t>
      </w:r>
      <w:r>
        <w:rPr/>
        <w:t>灡㏂쎬⑺ㅵ⹵⨳妮ꍡ숦뿂佌乸〭㙶䖮⨨슩稳╓圶䥎䍤怨ㅓ嘥牟쉑䅺㍚</w:t>
      </w:r>
      <w:r>
        <w:rPr/>
        <w:t>ꥐ⩳</w:t>
      </w:r>
      <w:r>
        <w:rPr/>
        <w:t>Ⳃ</w:t>
      </w:r>
      <w:r>
        <w:rPr/>
        <w:t>䵁煠⵾地潊⒬瓂杙槂⭡䊩㚩㛂均㏂슘䊥䝁猰▬䉠쉩ꍠ皣䉧剂䁈偖㝬䵚䊣䝅</w:t>
      </w:r>
      <w:r>
        <w:rPr/>
        <w:t>ꕋ</w:t>
      </w:r>
      <w:r>
        <w:rPr/>
        <w:t>ⱥ</w:t>
      </w:r>
      <w:r>
        <w:rPr/>
        <w:t>㡈䪱㙸殩塬ㅣ䰻⍲晍末䥡⹃㍎瑾牭쉫곃䨯⹳墥쉩氶딲䁱搪橖䭎畩ꅺ쉎㕔䥄坍颥䅨噰㜹盂</w:t>
      </w:r>
      <w:r>
        <w:rPr/>
        <w:t>ꤶ</w:t>
      </w:r>
      <w:r>
        <w:rPr/>
        <w:t>쉓䅶㌸㋂⑘灬秂䁀怳㵳⻂쎥쉳哂䩂䭖䅦▩㤦绂洷睬⩎쉄쌶㩗伵繀㑖╞썎桋ꅺ䕴㐰䇂⑶싂䭐塂攭쉀癩숪磂㥮⬥땏㍲⸴样昣쉂㙢쉟㠯츯嚩㉙啀偁쉵⭤ㄴ⌳杯ぃ</w:t>
      </w:r>
      <w:r>
        <w:rPr/>
        <w:t>꧂</w:t>
      </w:r>
      <w:r>
        <w:rPr/>
        <w:t>㐺싂欨䭟轤㍟瞩敪䡬ꄰ⤲乷弴㩅味숪䱩吪䥂異㵉䩓뽥⩪楘걞㕪䡗♲吹扒䞩晇牪䔮䑹㫍䑴⸱깃⭬飂䍤딨쉵㦿녙獌暩穑㗂㝡禩쉐猬彆쉤땇兢䤮囂ꌣ楥慶㙒塞悿쉕䀭⭋牍杺珂숦䍳祑䪬坦煚矃䤽⼪卖䗃㨬噢⴮毂囂橒佃쉟甪⩌⦬嚩겥㩬昮祋祵</w:t>
      </w:r>
      <w:r>
        <w:rPr/>
        <w:t>ⱹ</w:t>
      </w:r>
      <w:r>
        <w:rPr/>
        <w:t>畑⫂䁟䍱炣㝮</w:t>
      </w:r>
      <w:r>
        <w:rPr/>
        <w:t>ꤩ</w:t>
      </w:r>
      <w:r>
        <w:rPr/>
        <w:t>づ㑡䏂䈪⥖做쉣⤪䅞䃂㙍猳습奎棂曍쉅⍂䫂彯⮬栶䠦犮⩘䋂⭉噣䦣⍋䥔で䑈㡭㗎睓斣橧乧⿂顭</w:t>
      </w:r>
      <w:r>
        <w:rPr/>
        <w:t>⡡</w:t>
      </w:r>
      <w:r>
        <w:rPr/>
        <w:t>吽瞵㡌㴪橕⍞쉴⾿䊡㤩녔啳狂㉦燎♴棂䜦僂╀㑟㨊</w:t>
      </w:r>
      <w:r>
        <w:rPr/>
        <w:t>ⴶ</w:t>
      </w:r>
      <w:r>
        <w:rPr/>
        <w:t>⡉</w:t>
      </w:r>
      <w:r>
        <w:rPr/>
        <w:t>〪獞싂働쉫ぷ樳噾畚〉䴪㷂╰䐱棂☭洭晙繹⹧䅕♣楢枩䙦窩㩉扮煪䱗琱䍥瑙㑷婈䵔</w:t>
      </w:r>
      <w:r>
        <w:rPr/>
        <w:t>⠺⩄</w:t>
      </w:r>
      <w:r>
        <w:rPr/>
        <w:t>츯㉮⥶䷂㥨仂㭀䵢睹⤫圭쏂秂恟剴礩⼳呶页념녥䵣</w:t>
      </w:r>
      <w:r>
        <w:rPr/>
        <w:t>꧂</w:t>
      </w:r>
      <w:r>
        <w:rPr/>
        <w:t>坰䬦秃檵橍뮥㕞ꎮ䱨숲㑓晆穙橵婍㖡塊䌪唯碬碿㵲區䅅꺣硴쉗噹在彶恒䩊䁔䬲</w:t>
      </w:r>
      <w:r>
        <w:rPr/>
        <w:t>ꥉ</w:t>
      </w:r>
      <w:r>
        <w:rPr/>
        <w:t>䀥㵊唺恔⥯딳穓啦䑑⭗칶⽾䝱┪㜬쉞氹椲썳恒䐸畺梡㙈</w:t>
      </w:r>
      <w:r>
        <w:rPr/>
        <w:t>Ⳃ</w:t>
      </w:r>
      <w:r>
        <w:rPr/>
        <w:t>晆嘺⼯㔥쉡㴬ꅺ䓂矎</w:t>
      </w:r>
      <w:r>
        <w:rPr/>
        <w:t>⠨</w:t>
      </w:r>
      <w:r>
        <w:rPr/>
        <w:t>種뿂䀴ꄺ⩇㥥㍐爩⥆夤吳䴪浣帨总䏂</w:t>
      </w:r>
      <w:r>
        <w:rPr/>
        <w:t>ⴣ</w:t>
      </w:r>
      <w:r>
        <w:rPr/>
        <w:t>㢵䩊没椤癆䙵㥡刪䵐숹숻</w:t>
      </w:r>
      <w:r>
        <w:rPr/>
        <w:t>ꤲ</w:t>
      </w:r>
      <w:r>
        <w:rPr/>
        <w:t>쉡䑟䝢ꥠ䨪</w:t>
      </w:r>
      <w:r>
        <w:rPr/>
        <w:t>ꔥ</w:t>
      </w:r>
      <w:r>
        <w:rPr/>
        <w:t>塟㵵숸㥺噰畦㪿䦡㨻櫂䍢哂漦喬㷂뭁浔⩎⥡뽒煆캣쉺婎漸゘곂姂♄</w:t>
      </w:r>
      <w:r>
        <w:rPr/>
        <w:t>ꖩ</w:t>
      </w:r>
      <w:r>
        <w:rPr/>
        <w:t>䰯떏甤쉺卾矂㬪ㅱ䉍牃㬥採쉳슩䘣㋂颡吩掩㡵㡸⚵쉵㩄䙒殏㷂쌪繺ꅌ㬸椯㥞䭦㍲녨䕴昭砸䑃⏂䠮灉䑎㨸슡䒡䰶呰录䚡癢纬杄䙑뾣</w:t>
      </w:r>
      <w:r>
        <w:rPr/>
        <w:t>꧂</w:t>
      </w:r>
      <w:r>
        <w:rPr/>
        <w:t>ꍂ䭂㍴摯狂䌪娫숸濂ꍟ㵨晟숭剹⑘烍椸㌤炣㛂쉡䄬ㅡ弻欣</w:t>
      </w:r>
      <w:r>
        <w:rPr/>
        <w:t>ⵚ</w:t>
      </w:r>
      <w:r>
        <w:rPr/>
        <w:t>썢⽤㨭捸䝠幉칈촳㎿顮䉄买幩汸䠫녹숽殬〥单轳灋⴪歶ꅕ⥗䁵뽯ꄽ⪱␽囂까쉦挱뽄쌣偖前桑숥䰩淂㑈㍢쵂忂䵮╆杷䢬</w:t>
      </w:r>
      <w:r>
        <w:rPr/>
        <w:t>ꕇ⥾</w:t>
      </w:r>
      <w:r>
        <w:rPr/>
        <w:t>䁌䝪啤磂朥㥴㇂楗洵뼺抡牾╋䈪彡숽뽙煌㷂ꥢ塗녕쉕吳㞩頥䠳䭉卵嗂숮</w:t>
      </w:r>
      <w:r>
        <w:rPr/>
        <w:t>ⵗ</w:t>
      </w:r>
      <w:r>
        <w:rPr/>
        <w:t>曂勂碣⩡督⯂</w:t>
      </w:r>
      <w:r>
        <w:rPr/>
        <w:t>ⴲ⸲</w:t>
      </w:r>
      <w:r>
        <w:rPr/>
        <w:t>湣䎩摡偭뽴믂㗂悵畕榻땚抩싃䒵⹀걎ꥮ湟䁫숩㑮礪썹嘨싂♡稬優䕸㕍妻䩢敀縣뭞呩䴮</w:t>
      </w:r>
      <w:r>
        <w:rPr/>
        <w:t>⡩</w:t>
      </w:r>
      <w:r>
        <w:rPr/>
        <w:t>슡슬⑳⩢㉡썣歩▥㭎块兵䍳廂繹㝠婺뽾딭棂䫎☤㋍</w:t>
      </w:r>
      <w:r>
        <w:rPr/>
        <w:t>⣂</w:t>
      </w:r>
      <w:r>
        <w:rPr/>
        <w:t>䏂㥳迎䭀숴輥扅灈ꌽ땄汒䪩机皩⩎纬</w:t>
      </w:r>
      <w:r>
        <w:rPr/>
        <w:t>⡤</w:t>
      </w:r>
      <w:r>
        <w:rPr/>
        <w:t>癈䉄䭮憮쉑㙲戰㉋ㅲ瑅슘슩干兠䍉愩㖬녡㷍</w:t>
      </w:r>
      <w:r>
        <w:rPr/>
        <w:t>ⵇ</w:t>
      </w:r>
      <w:r>
        <w:rPr/>
        <w:t>䘺癗咏癤ꄸ</w:t>
      </w:r>
      <w:r>
        <w:rPr/>
        <w:t>ⲻ</w:t>
      </w:r>
      <w:r>
        <w:rPr/>
        <w:t>顥猷ㅇ䑌䅢䨷偀䩟樣䐩倯쉯갹眨⍵</w:t>
      </w:r>
      <w:r>
        <w:rPr/>
        <w:t>⣂</w:t>
      </w:r>
      <w:r>
        <w:rPr/>
        <w:t>杶摄쉺㨮湧奟⑶潟堸㑡Ⓜꅩ婘썐⻂兴</w:t>
      </w:r>
      <w:r>
        <w:rPr/>
        <w:t>ⶬ</w:t>
      </w:r>
      <w:r>
        <w:rPr/>
        <w:t>輊䁏꤮</w:t>
      </w:r>
      <w:r>
        <w:rPr/>
        <w:t>ꕘ</w:t>
      </w:r>
      <w:r>
        <w:rPr/>
        <w:t>뽅顆숺⛂</w:t>
      </w:r>
      <w:r>
        <w:rPr/>
        <w:t>Ⳃ╔</w:t>
      </w:r>
      <w:r>
        <w:rPr/>
        <w:t>ꔶ⏍⑕</w:t>
      </w:r>
      <w:r>
        <w:rPr/>
        <w:t>牮쌫ㄽ剘③帨숹煓⫃</w:t>
      </w:r>
      <w:r>
        <w:rPr/>
        <w:t>ꥑ</w:t>
      </w:r>
      <w:r>
        <w:rPr/>
        <w:t>攵칃顱呚㙧势쉚숲뇃</w:t>
      </w:r>
      <w:r>
        <w:rPr/>
        <w:t>⣂</w:t>
      </w:r>
      <w:r>
        <w:rPr/>
        <w:t>싃슥⒣僎숯ꅾ獱恨璩숴樺娪䶣⬺</w:t>
      </w:r>
      <w:r>
        <w:rPr/>
        <w:t>⣂</w:t>
      </w:r>
      <w:r>
        <w:rPr/>
        <w:t>䝢线漴穒䝳䵂</w:t>
      </w:r>
      <w:r>
        <w:rPr/>
        <w:t>ⰸ</w:t>
      </w:r>
      <w:r>
        <w:rPr/>
        <w:t>〣乊싃し焭㌨飂咣柎숪轴湍偯㦮獏⌦迂碵〶参椳效깃쉘恏湠䑳䱁칈夤쏂儸쉾㝹曃쉀塅쉶圻쏃幩整쉰㤣火晟䑟</w:t>
      </w:r>
      <w:r>
        <w:rPr/>
        <w:t>ꕊ</w:t>
      </w:r>
      <w:r>
        <w:rPr/>
        <w:t>䡶㕃捹普炥凂쉋뼷</w:t>
      </w:r>
      <w:r>
        <w:rPr/>
        <w:t>ⱶ⦡</w:t>
      </w:r>
      <w:r>
        <w:rPr/>
        <w:t>ぅ㙁啕庿䝠頹㙣ꥣ뇂江땑瞿뇎☸輻䴷姂</w:t>
      </w:r>
      <w:r>
        <w:rPr/>
        <w:t>ⱎ</w:t>
      </w:r>
      <w:r>
        <w:rPr/>
        <w:t>坎䑖䶱擂쉑</w:t>
      </w:r>
      <w:r>
        <w:rPr/>
        <w:t>Ⱘ</w:t>
      </w:r>
      <w:r>
        <w:rPr/>
        <w:t>딥瞥橓ꅘ⭌濂㦩䉏愭丨瘽ꥣ</w:t>
      </w:r>
      <w:r>
        <w:rPr/>
        <w:t>ⱇ</w:t>
      </w:r>
      <w:r>
        <w:rPr/>
        <w:t>䘹⍡㣂堦炘牄偦灵也ꌣ橸㝮搵㉐췎䭘싂㡰䑹杦㇂ㅔ싂硑弹䬪癈睌㙚媥港䮘╱嘨帰㍚浟扖慚⭠滍噬呴椺䝢䀨ꥴ啴秃媘⤱䁩測㩷⑊汊㜩쉃㩗쉣쉧睃妩⑷⥟</w:t>
      </w:r>
      <w:r>
        <w:rPr/>
        <w:t>ⴸ</w:t>
      </w:r>
      <w:r>
        <w:rPr/>
        <w:t>桦ぷㅊ擃쉁摯爮卩</w:t>
      </w:r>
      <w:r>
        <w:rPr/>
        <w:t>ꕥ</w:t>
      </w:r>
      <w:r>
        <w:rPr/>
        <w:t>ㅉ쉤師쉕坈ㅓ偠暏</w:t>
      </w:r>
      <w:r>
        <w:rPr/>
        <w:t>ꔪ</w:t>
      </w:r>
      <w:r>
        <w:rPr/>
        <w:t>싂녨쉮瑙朷ꥪ넳䡷⧂繣㍊卉牘넪쉆稪⮘坈걅갨灮칤쉤㉢㵗㉶块껂⒩卫䭓卍唩囂汍꺩츯⯂呏슏⥇䉅㥅慚偍穡䭅쉶䆬噭껂⑆㐤䁣瀤傩</w:t>
      </w:r>
      <w:r>
        <w:rPr/>
        <w:t>ꕺ</w:t>
      </w:r>
      <w:r>
        <w:rPr/>
        <w:t>礲䥃♶⥬戱ぅ浨䅗穓㑏녱䙩뭎뮩呖瘹䄨呋即⦏</w:t>
      </w:r>
      <w:r>
        <w:rPr/>
        <w:t>ⱙ</w:t>
      </w:r>
      <w:r>
        <w:rPr/>
        <w:t>䥤쉔幱坱㥦걓䑐쉦㵗嘺ぶ췂頥冥䝘㥙輷넯媘橥ꅖ⍷쉉⥺愥睁微㔷</w:t>
      </w:r>
      <w:r>
        <w:rPr/>
        <w:t>⠪</w:t>
      </w:r>
      <w:r>
        <w:rPr/>
        <w:t>녉⫂瓎祉쉀쉃쵘昪䋂뼣呉䧂敷噫坯뽟窿⮵顗彴걐柂䪣⨬⦿䅌㙬⬤쌳⭖䡱湠湁丮顭兤味쵏東啨轹欶숨剧極㔹幍ꎿ䅐㙡奟㭤⸵䷂숤</w:t>
      </w:r>
      <w:r>
        <w:rPr/>
        <w:t>ꖩ</w:t>
      </w:r>
      <w:r>
        <w:rPr/>
        <w:t>䶬䥾</w:t>
      </w:r>
      <w:r>
        <w:rPr/>
        <w:t>ⱀ</w:t>
      </w:r>
      <w:r>
        <w:rPr/>
        <w:t>㴽㙁堨숴䕗卭쉯⩰珂</w:t>
      </w:r>
      <w:r>
        <w:rPr/>
        <w:t>ⶬ</w:t>
      </w:r>
      <w:r>
        <w:rPr/>
        <w:t>㭙</w:t>
      </w:r>
      <w:r>
        <w:rPr/>
        <w:t>ꕄ</w:t>
      </w:r>
      <w:r>
        <w:rPr/>
        <w:t>떥牧䍔䱴뮿䕢⽥願⽄六ォ渪湈⾵墻溮攱亡䭶컂䙱檏䭰㐷뼺ꅵ숩㉁噙畭䑯ㄳ䩀ꄹ</w:t>
      </w:r>
      <w:r>
        <w:rPr/>
        <w:t>Ɫ</w:t>
      </w:r>
      <w:r>
        <w:rPr/>
        <w:t>瀪뭥䟃乸녶쉣䉎癭并䱑剅机䫂쌦㤬숽捉溩噍椸䵗쉫⍨㖣䬳䕗숸䷂ま⍸洲츹乵␴⩥織쉗쉤ꌩ숣卤㝯京倵䝲쉓疏敒獕婘걡㡀</w:t>
      </w:r>
      <w:r>
        <w:rPr/>
        <w:t>ꖡ</w:t>
      </w:r>
      <w:r>
        <w:rPr/>
        <w:t>㐶㑎⨭乯䎬漪歚埂䮱ꍎ沮物䌊獱息녗煤쉥均㒿⭐뿂汧柂䞣䤥楘싃沘姂</w:t>
      </w:r>
      <w:r>
        <w:rPr/>
        <w:t>⡂</w:t>
      </w:r>
      <w:r>
        <w:rPr/>
        <w:t>쉈䕧⑲</w:t>
      </w:r>
      <w:r>
        <w:rPr/>
        <w:t>⡰⥹</w:t>
      </w:r>
      <w:r>
        <w:rPr/>
        <w:t>䪥ꅬ</w:t>
      </w:r>
      <w:r>
        <w:rPr/>
        <w:t>⣂</w:t>
      </w:r>
      <w:r>
        <w:rPr/>
        <w:t>畦乂条佪⴫䕧渷縴⭲䰥楀氦傩掻촵璏㥊⩵乭숪垘垮转╸楹焪䘦睬慟</w:t>
      </w:r>
      <w:r>
        <w:rPr/>
        <w:t>ꥒ</w:t>
      </w:r>
      <w:r>
        <w:rPr/>
        <w:t>淎ㅀ樰敍녌</w:t>
      </w:r>
      <w:r>
        <w:rPr/>
        <w:t>ꕵ</w:t>
      </w:r>
      <w:r>
        <w:rPr/>
        <w:t>䙇正깾⑰歫獈츽橨숩⩘噞珍㍭卂걦秂䴮</w:t>
      </w:r>
      <w:r>
        <w:rPr/>
        <w:t>⠲</w:t>
      </w:r>
      <w:r>
        <w:rPr/>
        <w:t>쉆䁉䅫⩏懂汴</w:t>
      </w:r>
      <w:r>
        <w:rPr/>
        <w:t>⠵⨵</w:t>
      </w:r>
      <w:r>
        <w:rPr/>
        <w:t>ㅄ쉹唺牅㷂单浔稵㦬摞ㄬ껂</w:t>
      </w:r>
      <w:r>
        <w:rPr/>
        <w:t>ꗂ꤮</w:t>
      </w:r>
      <w:r>
        <w:rPr/>
        <w:t>妩啗㣂湉昪㝷슿䍒뼯䌽恟슏믂ㄯ췂浔</w:t>
      </w:r>
      <w:r>
        <w:rPr/>
        <w:t>꧍</w:t>
      </w:r>
      <w:r>
        <w:rPr/>
        <w:t>䖡䰭쉃</w:t>
      </w:r>
      <w:r>
        <w:rPr/>
        <w:t>⡚</w:t>
      </w:r>
      <w:r>
        <w:rPr/>
        <w:t>摡쉅杦潸杕깗啬硗넪眥摡ꥳ뭎啂츹⦣儲硭㥣瑊㶥䑇썒⩤⹙怱췎廂쉖㤪噓匣䤦╬⼫丯</w:t>
      </w:r>
      <w:r>
        <w:rPr/>
        <w:t>꧍⦩</w:t>
      </w:r>
      <w:r>
        <w:rPr/>
        <w:t>䁤捏㩧쉡숪䆿䵀㔺䴺␷⭂꺱뿂</w:t>
      </w:r>
      <w:r>
        <w:rPr/>
        <w:t>꥟</w:t>
      </w:r>
      <w:r>
        <w:rPr/>
        <w:t>敆ㆣ娨失し䇂♣扺</w:t>
      </w:r>
      <w:r>
        <w:rPr/>
        <w:t>⡫②</w:t>
      </w:r>
      <w:r>
        <w:rPr/>
        <w:t>樮깶癍唷案楅䱐칾椰偂唻캩</w:t>
      </w:r>
      <w:r>
        <w:rPr/>
        <w:t>⵰</w:t>
      </w:r>
      <w:r>
        <w:rPr/>
        <w:t>숽숹濂䔤</w:t>
      </w:r>
      <w:r>
        <w:rPr/>
        <w:t>ⱟ</w:t>
      </w:r>
      <w:r>
        <w:rPr/>
        <w:t>ⵂ</w:t>
      </w:r>
      <w:r>
        <w:rPr/>
        <w:t>ꆡ硈넥䏍桸掘䡥曂慘쉢싂楮〮㨴쉸晸桔䢏輺祫䥵潬楌乁♬쉗估槂噐䱔⍍싎咏顳其뭌䭦묩㩾䱕繵窏䪬⺵倱슏䒮啈</w:t>
      </w:r>
      <w:r>
        <w:rPr/>
        <w:t>ꕣ</w:t>
      </w:r>
      <w:r>
        <w:rPr/>
        <w:t>슮攺㡦妩㓍愽ꏍ쌤㥈ꅫ</w:t>
      </w:r>
      <w:r>
        <w:rPr/>
        <w:t>⡴</w:t>
      </w:r>
      <w:r>
        <w:rPr/>
        <w:t>䚘㘤痂싂㙫仂캬</w:t>
      </w:r>
      <w:r>
        <w:rPr/>
        <w:t>ꖱ</w:t>
      </w:r>
      <w:r>
        <w:rPr/>
        <w:t>噕쉅轁扏硷墵繮</w:t>
      </w:r>
      <w:r>
        <w:rPr/>
        <w:t>ⰸ</w:t>
      </w:r>
      <w:r>
        <w:rPr/>
        <w:t>ꕺ</w:t>
      </w:r>
      <w:r>
        <w:rPr/>
        <w:t>䥹䅌攵</w:t>
      </w:r>
      <w:r>
        <w:rPr/>
        <w:t>ꤺ</w:t>
      </w:r>
      <w:r>
        <w:rPr/>
        <w:t>熿璱◂㤱愫쉦秃⩂䎱嫍⭠扦ꄽ卩⪱獵츶瓃䑙淂䶏樫愰㚥㕱쉵䌩ざ䁰爷测㗂</w:t>
      </w:r>
      <w:r>
        <w:rPr/>
        <w:t>꧍</w:t>
      </w:r>
      <w:r>
        <w:rPr/>
        <w:t>쌮䱄幂⽚곍䕈㇂␮┮顕䫎䭳偘摏婤窩呠㥙唬潳穾땔撡稰㷃橱漤⧂畍⾻幞䵀⽌쉇ꥮ㌭⑮⾬쉢</w:t>
      </w:r>
      <w:r>
        <w:rPr/>
        <w:t>ꤥ</w:t>
      </w:r>
      <w:r>
        <w:rPr/>
        <w:t>䒮倯췍㩵⹟渶㝋땄棂쉓䝏긹樽婅깰幯拂䄯㭟係</w:t>
      </w:r>
      <w:r>
        <w:rPr/>
        <w:t>⡟</w:t>
      </w:r>
      <w:r>
        <w:rPr/>
        <w:t>祇걢恏硘㡺㠺⺥姂估㴻䩈佷뽢ꆬ⨪娯顁汪洽㈦剗䥧い輮轈ꅫ㈯숩偬╥쌹湉⯂⎏䉒쉄㞥彧挱前硪溵䵊呈</w:t>
      </w:r>
      <w:r>
        <w:rPr/>
        <w:t>ꤸ</w:t>
      </w:r>
      <w:r>
        <w:rPr/>
        <w:t>건䈽쉵栫컃ꇂ넪쉁뭹䩡形盂㑙假䉘柂畢燎畀</w:t>
      </w:r>
      <w:r>
        <w:rPr/>
        <w:t>꧂</w:t>
      </w:r>
      <w:r>
        <w:rPr/>
        <w:t>숺㷂牗燂卐쉐帶싂塉晣ㅦ깖䴺䬪꥔椸격㍎⾬갦湋</w:t>
      </w:r>
      <w:r>
        <w:rPr/>
        <w:t>⡀</w:t>
      </w:r>
      <w:r>
        <w:rPr/>
        <w:t>쉬爫넵穯矂全쉳</w:t>
      </w:r>
      <w:r>
        <w:rPr/>
        <w:t>ꥑ</w:t>
      </w:r>
      <w:r>
        <w:rPr/>
        <w:t>숪㷂숨⩇䕣漪剗搵䖘敓䓂卍쉆纥숺殩偰轚眰牺村쵉㤻刴써䍡恱撩扞昬㎥⥅佔⭧⥱䏂칭刊咮㭕㕈熻眶獦㋂硊</w:t>
      </w:r>
      <w:r>
        <w:rPr/>
        <w:t>Ⱳ⭾</w:t>
      </w:r>
      <w:r>
        <w:rPr/>
        <w:t>堭乍숮⩂䠤싂㬭쉚さ憥䓂捉䑰瀳嚵丯潟帤婉穨쉋칋쉫湔㝎慹쉓뼵春䝇硶䍁㡬슘买쉉껂숭䍇㝭䕚⑭听偲</w:t>
      </w:r>
      <w:r>
        <w:rPr/>
        <w:t>ⵑ</w:t>
      </w:r>
      <w:r>
        <w:rPr/>
        <w:t>䕐뽡껂⽪⹵檥婕숲嚬ꇂ䬺㯂숫㨴㜬ꍹ䬸㊮슣先㜵潫</w:t>
      </w:r>
      <w:r>
        <w:rPr/>
        <w:t>⠩</w:t>
      </w:r>
      <w:r>
        <w:rPr/>
        <w:t>㵆幬깁慂</w:t>
      </w:r>
      <w:r>
        <w:rPr/>
        <w:t>ⵂ</w:t>
      </w:r>
      <w:r>
        <w:rPr/>
        <w:t>ㄽ㣎橄쉟繞幗ꆏ栵쉖神歂彃䭘竍쏂瞥杂쉑㐴䐭淂숴㍩㚘䭱㧂怰癸놿뾥뗂㦩幯묵摏㡵무偟顓뭡䈩뮮琪癁參걯櫃땦奾㬤䲬朹䝮⽹楮⻎䐪圱㘬뿂㵍</w:t>
      </w:r>
      <w:r>
        <w:rPr/>
        <w:t>ⱞ⥾</w:t>
      </w:r>
      <w:r>
        <w:rPr/>
        <w:t>拂깢㛂갫礯揂瓂깙繱䰮䆏㵒깨睁穾祭彐䠵㙔䁮㐮㭤䬴京䒏漵␮⹹獳䤺쉒砺쉑ꍳ쉪垻䁊䑳╫亩怤婟ぁ憩瑯㗂堬쉘桹⪿゘卬浌㟂䙅쉐乔㍤⻂⧃슮䦿숪㵖㕸颩䑩樣땠</w:t>
      </w:r>
      <w:r>
        <w:rPr/>
        <w:t>Ⱳ</w:t>
      </w:r>
      <w:r>
        <w:rPr/>
        <w:t>瑔灞㎏</w:t>
      </w:r>
      <w:r>
        <w:rPr/>
        <w:t>ꤥ</w:t>
      </w:r>
      <w:r>
        <w:rPr/>
        <w:t>妿㉴ꏂ⩡㗂䨲噘畃水其㡱슮佅㷂슬㉫⑹슮䝹噪䃂澬ꅓ栱쉭䍅♥䭧</w:t>
      </w:r>
      <w:r>
        <w:rPr/>
        <w:t>ⴲ</w:t>
      </w:r>
      <w:r>
        <w:rPr/>
        <w:t>啕嘸呗⨷䉫㡓䩓</w:t>
      </w:r>
      <w:r>
        <w:rPr/>
        <w:t>Ⱝ</w:t>
      </w:r>
      <w:r>
        <w:rPr/>
        <w:t>쉄飂㈩䠭숥䜰呏䄪⼩瑏┽獢ㄪ뽓樭⹀</w:t>
      </w:r>
      <w:r>
        <w:rPr/>
        <w:t>ꥉ</w:t>
      </w:r>
      <w:r>
        <w:rPr/>
        <w:t>呱碱갺⍎쌽쉮칞</w:t>
      </w:r>
      <w:r>
        <w:rPr/>
        <w:t>ꦿ</w:t>
      </w:r>
      <w:r>
        <w:rPr/>
        <w:t>潅⤭䔵硊车挨⩅쉉䰩땲輤⚬쵢䰶슮塑</w:t>
      </w:r>
      <w:r>
        <w:rPr/>
        <w:t>ꕨ</w:t>
      </w:r>
      <w:r>
        <w:rPr/>
        <w:t>疩㡣ㄽ䰲畡䔫䥟影숴㭨䧂ㅠ</w:t>
      </w:r>
      <w:r>
        <w:rPr/>
        <w:t>ⶡ⬳</w:t>
      </w:r>
      <w:r>
        <w:rPr/>
        <w:t>㟎⍞婬〶</w:t>
      </w:r>
      <w:r>
        <w:rPr/>
        <w:t>Ⳃ⨨</w:t>
      </w:r>
      <w:r>
        <w:rPr/>
        <w:t>乊⬪뭀䁞㍕偑厏䵷⹑⪻灾걚怹柂䙨顳컂䟂쉚党썚㵗砨敃極뼲㜪⸭伬쌻◂弻块扶敥㵸慑慬쉉뽋硣捸塨㩲䪵</w:t>
      </w:r>
      <w:r>
        <w:rPr/>
        <w:t>ꦿ</w:t>
      </w:r>
      <w:r>
        <w:rPr/>
        <w:t>쉮뭊쉂䶥澱⯂䀪攪쉭㨸䭁种丬湘〯㴪湐硓掏毂⒡뭩打쉐牏⩩깳摷㨴幐夯ㅫ佯㆘剶䤲䁴〈睔싂㡌㤱湸嗎땥廂獷♗櫂灈뽺䭃楓⍙揂싃䄭뿂떏畎㭣曂獾ꌦ澱䉇⎮楨⑧䨴楓晙⥾汀⹰潦㏂䕢㕤㛂㧂쉄㭠䦣牷嗂◂䩙␴䭵⽳꺱쵁쉳</w:t>
      </w:r>
      <w:r>
        <w:rPr/>
        <w:t>ꕕ</w:t>
      </w:r>
      <w:r>
        <w:rPr/>
        <w:t>婢⍑夨긵⹹䠲䮘橒♯㍗怳⪵仂悥쉎䫂㨬땺㷂쉥걑</w:t>
      </w:r>
      <w:r>
        <w:rPr/>
        <w:t>ꥊ⍆⌲</w:t>
      </w:r>
      <w:r>
        <w:rPr/>
        <w:t>䞵栮䥬坖⹺쉠珂畆㌵⽍뽘숽⽷扏弦ꆏ쉱</w:t>
      </w:r>
      <w:r>
        <w:rPr/>
        <w:t>꧃</w:t>
      </w:r>
      <w:r>
        <w:rPr/>
        <w:t>慸䕤槃恩侻穸曂乣</w:t>
      </w:r>
      <w:r>
        <w:rPr/>
        <w:t>⠱</w:t>
      </w:r>
      <w:r>
        <w:rPr/>
        <w:t>輊⶿숻㍈싂睇䥆싂⯂㘯嘯숰걓牣뽴挫⾩숶뭂숸嘻ꍎ</w:t>
      </w:r>
      <w:r>
        <w:rPr/>
        <w:t>ꦩ</w:t>
      </w:r>
      <w:r>
        <w:rPr/>
        <w:t>杋㩵⨤稽쉟䜪</w:t>
      </w:r>
      <w:r>
        <w:rPr/>
        <w:t>⡦</w:t>
      </w:r>
      <w:r>
        <w:rPr/>
        <w:t>ꤲ</w:t>
      </w:r>
      <w:r>
        <w:rPr/>
        <w:t>戰狂ꎏ栺䴤숦瑭垣牣숴⩧</w:t>
      </w:r>
      <w:r>
        <w:rPr/>
        <w:t>ⴳ⥙</w:t>
      </w:r>
      <w:r>
        <w:rPr/>
        <w:t>炘숯⩍甤澵頵㝑䅍䞻炥숮슣뇂</w:t>
      </w:r>
      <w:r>
        <w:rPr/>
        <w:t>ꦻ</w:t>
      </w:r>
      <w:r>
        <w:rPr/>
        <w:t>쉱㤸쉑䖩</w:t>
      </w:r>
      <w:r>
        <w:rPr/>
        <w:t>⵰</w:t>
      </w:r>
      <w:r>
        <w:rPr/>
        <w:t>挨坎手㉸쉘쌦쵔窮㓂汨䂮匪䝏摤昨䀪㟂榏싂㯂⪻⑕碡瀸㦡憩슡쉔琨츪䫂割</w:t>
      </w:r>
      <w:r>
        <w:rPr/>
        <w:t>ꖩ</w:t>
      </w:r>
      <w:r>
        <w:rPr/>
        <w:t>㩋숹싂湒癗暩匰抬猴⵷쉒⍖仂</w:t>
      </w:r>
      <w:r>
        <w:rPr/>
        <w:t>ꥉ</w:t>
      </w:r>
      <w:r>
        <w:rPr/>
        <w:t>呸㥧剠漽㩒䈭</w:t>
      </w:r>
      <w:r>
        <w:rPr/>
        <w:t>ⴸ</w:t>
      </w:r>
      <w:r>
        <w:rPr/>
        <w:t>啸皘</w:t>
      </w:r>
      <w:r>
        <w:rPr/>
        <w:t>ⷂ</w:t>
      </w:r>
      <w:r>
        <w:rPr/>
        <w:t>ㄽ猲뮮䵶⹠䵨걏</w:t>
      </w:r>
      <w:r>
        <w:rPr/>
        <w:t>ꤻ</w:t>
      </w:r>
      <w:r>
        <w:rPr/>
        <w:t>딬歹呶䈭㥱싂䱲䣍㩦愹槂瑧玣琳䍠橆숺係䥟ㄽ쉯㐱┰畍넷犣兊슡䰹⬵뽣だ橞⑆癉ꄪ♲⍬㍢椪㑗炡到⪬⸩痂帻盂浠슩䙌㊣⑾瀪</w:t>
      </w:r>
      <w:r>
        <w:rPr/>
        <w:t>ꔺ</w:t>
      </w:r>
      <w:r>
        <w:rPr/>
        <w:t>㈰瑭偭煦䮡䁏剱兆偸⥹凂쌹彟</w:t>
      </w:r>
      <w:r>
        <w:rPr/>
        <w:t>⡱</w:t>
      </w:r>
      <w:r>
        <w:rPr/>
        <w:t>庬뽥㈫㩙ꍅ</w:t>
      </w:r>
      <w:r>
        <w:rPr/>
        <w:t>ⵒ</w:t>
      </w:r>
      <w:r>
        <w:rPr/>
        <w:t>佲幈呆</w:t>
      </w:r>
      <w:r>
        <w:rPr/>
        <w:t>ꦻ</w:t>
      </w:r>
      <w:r>
        <w:rPr/>
        <w:t>椳癔㨯쉗が抡畅䑮쉨䗂⪩쵬便숪元乩</w:t>
      </w:r>
      <w:r>
        <w:rPr/>
        <w:t>꧍</w:t>
      </w:r>
      <w:r>
        <w:rPr/>
        <w:t>싂♒㋃繡뗂䱑繋噫曂ꄽ啠畗컍䬽煅飂佞惂쉉噲勂ひ㉌噃쉀獹娸繎싂◂⹦㑳祃摘╸䘦ꅔꥯ⥀㕆곍ど歃狂䍌䅗暩歂拂擂䊮冩숭涡䵬啧㌣咵礽췂榩슩㭯佮땅숹⦩浧幥䟂塕摰䁷숰촩䲣⪡砵㵞⨪컂⛂牎癒⏂쉎恞祱夹愺</w:t>
      </w:r>
      <w:r>
        <w:rPr/>
        <w:t>ⰶ</w:t>
      </w:r>
      <w:r>
        <w:rPr/>
        <w:t>犏䂻㔱剒奉䍸뭹垩砤堮</w:t>
      </w:r>
      <w:r>
        <w:rPr/>
        <w:t>ⱗ␲</w:t>
      </w:r>
      <w:r>
        <w:rPr/>
        <w:t>未췂㥸坔癠㜩䀰漪湎⑟怪ꇎ쉱</w:t>
      </w:r>
      <w:r>
        <w:rPr/>
        <w:t>ꔨ</w:t>
      </w:r>
      <w:r>
        <w:rPr/>
        <w:t>㈪☣䕆㑩㍍㕥庣䲘쉘⽗</w:t>
      </w:r>
      <w:r>
        <w:rPr/>
        <w:t>⡩</w:t>
      </w:r>
      <w:r>
        <w:rPr/>
        <w:t>꥟␮</w:t>
      </w:r>
      <w:r>
        <w:rPr/>
        <w:t>晎恅医䄦쉓㙎䰯獸</w:t>
      </w:r>
      <w:r>
        <w:rPr/>
        <w:t>⡀</w:t>
      </w:r>
      <w:r>
        <w:rPr/>
        <w:t>忂單숱ꄺ⭪䕸뿂컂㯂彎㗂祾</w:t>
      </w:r>
      <w:r>
        <w:rPr/>
        <w:t>ⶡ</w:t>
      </w:r>
      <w:r>
        <w:rPr/>
        <w:t>곂睾쉗㙦塗瀫䍐䕍兟ぞ滂绂戦杖䀣</w:t>
      </w:r>
      <w:r>
        <w:rPr/>
        <w:t>Ⲭ</w:t>
      </w:r>
      <w:r>
        <w:rPr/>
        <w:t>揂冘♏쉹瑕睥塥쵠숰⽱놵</w:t>
      </w:r>
      <w:r>
        <w:rPr/>
        <w:t>ꦿ</w:t>
      </w:r>
      <w:r>
        <w:rPr/>
        <w:t>瀷㣍뾣쉵奪漹놿煆䀵亏䒥眳杣슘䯂䇂㝕悩쉬Ⓜ䑤皮⑗斱氤㛂䅘狂숤㤸抬䄭㙊䉒싃숥䙊癈♒쉂䃍癋뭐瘹뽟徬庱┨⭕咩쌣ꎬ썧朦숦㣍뮥泂쉷汑瑈繍慲믂쉯뿂灇潕</w:t>
      </w:r>
      <w:r>
        <w:rPr/>
        <w:t>⡆ⰽ</w:t>
      </w:r>
      <w:r>
        <w:rPr/>
        <w:t>姂갣䕚恱姂殩㕉晎쉌숵</w:t>
      </w:r>
      <w:r>
        <w:rPr/>
        <w:t>⡤</w:t>
      </w:r>
      <w:r>
        <w:rPr/>
        <w:t>昤긹碩㕮⩱숻姂䣂湴⑲佌㙹灷濂쉚싂싂睇䕔斿⑈⹸</w:t>
      </w:r>
      <w:r>
        <w:rPr/>
        <w:t>⠹</w:t>
      </w:r>
      <w:r>
        <w:rPr/>
        <w:t>瓂쉊㨳す䴊뽒</w:t>
      </w:r>
      <w:r>
        <w:rPr/>
        <w:t>ꤶ</w:t>
      </w:r>
      <w:r>
        <w:rPr/>
        <w:t>䨰ꥡ剕淂呏〪榱슥摳㔹泂儮儣ㅄ</w:t>
      </w:r>
      <w:r>
        <w:rPr/>
        <w:t>ꤳ</w:t>
      </w:r>
      <w:r>
        <w:rPr/>
        <w:t>溩䥍煴唳</w:t>
      </w:r>
      <w:r>
        <w:rPr/>
        <w:t>ꤦ</w:t>
      </w:r>
      <w:r>
        <w:rPr/>
        <w:t>凂轢㐪숪嗂쉹숪ꇍ䰵곎䉍呈땧㡡单撣␤⧂溩癦斥쉎㍴撏㥎⿂쉮幂橯䎣佐牤煕敖⩕塕⩆츮乃⭐灶쉤┬顓纬㵞畗搱ꥬ㐬㤬㡗煯檻깏壂畬䕡頣ꄱ䌲牣䦱わ묨㏂礲</w:t>
      </w:r>
      <w:r>
        <w:rPr/>
        <w:t>⡪</w:t>
      </w:r>
      <w:r>
        <w:rPr/>
        <w:t>쉹</w:t>
      </w:r>
      <w:r>
        <w:rPr/>
        <w:t>⡾</w:t>
      </w:r>
      <w:r>
        <w:rPr/>
        <w:t>迃彘숪䡲硕幉煱슮䵦彡긣䔭䙅숽欳⭚䙑껂睫䁑㖵徻䄷䝞</w:t>
      </w:r>
      <w:r>
        <w:rPr/>
        <w:t>꧂</w:t>
      </w:r>
      <w:r>
        <w:rPr/>
        <w:t>涩쉒⭎⺏⭴飂炡숣싂⩾넥橰睌凂祶㍩䈪䬰椫䪩桾䩫쏂</w:t>
      </w:r>
      <w:r>
        <w:rPr/>
        <w:t>ꦥ</w:t>
      </w:r>
      <w:r>
        <w:rPr/>
        <w:t>炩䑳䙑쉆㍺☭嫂</w:t>
      </w:r>
      <w:r>
        <w:rPr/>
        <w:t>ꦩ</w:t>
      </w:r>
      <w:r>
        <w:rPr/>
        <w:t>뮥⏂⥲〮ㅰ⨫嘩祤쉪昨㍦瓎䧍祾噯뮘恧㵱</w:t>
      </w:r>
      <w:r>
        <w:rPr/>
        <w:t>ꕪ</w:t>
      </w:r>
      <w:r>
        <w:rPr/>
        <w:t>뮥济⪏久啀煴儻参</w:t>
      </w:r>
      <w:r>
        <w:rPr/>
        <w:t>⡗</w:t>
      </w:r>
      <w:r>
        <w:rPr/>
        <w:t>걆汃ꅈ恆乖㬶恢㔳㮻쉲稬矂□牆㕶쉮䒮⫂瑉㨴䨳</w:t>
      </w:r>
      <w:r>
        <w:rPr/>
        <w:t>Ⱟ</w:t>
      </w:r>
      <w:r>
        <w:rPr/>
        <w:t>ㄱ柂싂곂⧎⥮⤮숺桎䠻</w:t>
      </w:r>
      <w:r>
        <w:rPr/>
        <w:t>ⱺ</w:t>
      </w:r>
      <w:r>
        <w:rPr/>
        <w:t>숪剕〫⭀</w:t>
      </w:r>
      <w:r>
        <w:rPr/>
        <w:t>Ⱘ</w:t>
      </w:r>
      <w:r>
        <w:rPr/>
        <w:t>䆱뭇╊㤨ꥸ沬⑅帱뭆晸</w:t>
      </w:r>
      <w:r>
        <w:rPr/>
        <w:t>ꥈ</w:t>
      </w:r>
      <w:r>
        <w:rPr/>
        <w:t>縪嚮繆걶礱㡫䁱⺩⑬쵢</w:t>
      </w:r>
      <w:r>
        <w:rPr/>
        <w:t>ⱶ</w:t>
      </w:r>
      <w:r>
        <w:rPr/>
        <w:t>㞣䨱坎畃갶䥪⦻丸沿嘹椭未㜽♓係轣卢灥㝭⨵娨⌲⹂睎繴</w:t>
      </w:r>
      <w:r>
        <w:rPr/>
        <w:t>ⶩ</w:t>
      </w:r>
      <w:r>
        <w:rPr/>
        <w:t>㮣쉞磂焱奆㈴卐㩘爸啶䑞潹啹咩氳쵾怦뽴䩭땗倦䭴娲輪㡅ꅉ싍烂쉲捹憱瘨䭳㭤⛍扱䤬呚쉢畨嘲ꄤ歊⏂佦坺쉅╯㥶焱뭩傿杆⾥⻂嚏轰截녶㐮盂欻ꍵ娸⨫쉐甴㭤䇂唫쉌⹩ㅒ挪啟쉅㊮䅭燂</w:t>
      </w:r>
      <w:r>
        <w:rPr/>
        <w:t>ꥄ</w:t>
      </w:r>
      <w:r>
        <w:rPr/>
        <w:t>橇䌬䥮</w:t>
      </w:r>
      <w:r>
        <w:rPr/>
        <w:t>ꔴ</w:t>
      </w:r>
      <w:r>
        <w:rPr/>
        <w:t>爱係㩟幇☲稲轩濃쉐㑃绂晊祘䘱꤮╮硷倯体㐪拍</w:t>
      </w:r>
      <w:r>
        <w:rPr/>
        <w:t>⡖</w:t>
      </w:r>
      <w:r>
        <w:rPr/>
        <w:t>䩱棂ꍑ䴭䣂⥖ꎮ쏂쏂輰潌䨣潹⩕哂呒時伭쉇</w:t>
      </w:r>
      <w:r>
        <w:rPr/>
        <w:t>ⱑ</w:t>
      </w:r>
      <w:r>
        <w:rPr/>
        <w:t>쉂䙇姂㥃幸┭晍䡡禡穳態싂</w:t>
      </w:r>
      <w:r>
        <w:rPr/>
        <w:t>Ⱚ</w:t>
      </w:r>
      <w:r>
        <w:rPr/>
        <w:t>뗃摥祆琤瘤쉋桉䱆䬰썃瘬慭㞏촵</w:t>
      </w:r>
      <w:r>
        <w:rPr/>
        <w:t>꧃</w:t>
      </w:r>
      <w:r>
        <w:rPr/>
        <w:t>䥢怪㥘婹灬뽠㮱䍖㭞䕁</w:t>
      </w:r>
      <w:r>
        <w:rPr/>
        <w:t>ꦘ</w:t>
      </w:r>
      <w:r>
        <w:rPr/>
        <w:t>泍슡⭶꺮╪⽸繃</w:t>
      </w:r>
      <w:r>
        <w:rPr/>
        <w:t>⡃</w:t>
      </w:r>
      <w:r>
        <w:rPr/>
        <w:t>污并囂渥爰卐뗂쉣䌣ㅚ㑾哂偋洸䥫</w:t>
      </w:r>
      <w:r>
        <w:rPr/>
        <w:t>Ⳃ</w:t>
      </w:r>
      <w:r>
        <w:rPr/>
        <w:t>吣慎⵸搵縶㟂䍉⧂縳浗묷깙䆩쉱呲㬮갪싂痂⴨슏夷捪癙矂窏쉷䕶숪䕸䠸㕇䔺걲䢥㐽⑄쉤⹚硎本顯⼰쵲攱顳樮ꅈ喿쉦㭄乂</w:t>
      </w:r>
      <w:r>
        <w:rPr/>
        <w:t>ⴷ</w:t>
      </w:r>
      <w:r>
        <w:rPr/>
        <w:t>쌰潃쉯涿捋愤촊橭穐ꅗ</w:t>
      </w:r>
      <w:r>
        <w:rPr/>
        <w:t>ꤲ</w:t>
      </w:r>
      <w:r>
        <w:rPr/>
        <w:t>Ⳃ</w:t>
      </w:r>
      <w:r>
        <w:rPr/>
        <w:t>㤪佯㬪㵊暥輻弪⨷㥐六쉈汔⑋十䁧櫂盎呪쉧硄偪숽ㅩ촫售㚻䧎깩䭭怶㴩◂</w:t>
      </w:r>
      <w:r>
        <w:rPr/>
        <w:t>⡢</w:t>
      </w:r>
      <w:r>
        <w:rPr/>
        <w:t>页⥀䫂畣쉔瀤ㄨ⩂뽧暩棎</w:t>
      </w:r>
      <w:r>
        <w:rPr/>
        <w:t>ꤹ</w:t>
      </w:r>
      <w:r>
        <w:rPr/>
        <w:t>欯焤嗂䢣ぴ㎩슘쉴剃쉐畒쉃</w:t>
      </w:r>
      <w:r>
        <w:rPr/>
        <w:t>ⰴ</w:t>
      </w:r>
      <w:r>
        <w:rPr/>
        <w:t>㉎役꤮㵘樥겥쵸㐥㙉煰癅쉢慦顂燍숫玩ㅉ⹎</w:t>
      </w:r>
      <w:r>
        <w:rPr/>
        <w:t>Ⱜ</w:t>
      </w:r>
      <w:r>
        <w:rPr/>
        <w:t>ꇂ㫂牴⯂奇넺㡖䛍帹䅵숹㡤䭉숲爱䡊⻍㍕て슬䄩杘⩋恵⩙㭶氪摢楕恁⑯⥺㥄圦㤹Ⓜ슱㬳⩃頯㜭숰쉕⤴奀⭶彨㣂嘦</w:t>
      </w:r>
      <w:r>
        <w:rPr/>
        <w:t>ⱑ</w:t>
      </w:r>
      <w:r>
        <w:rPr/>
        <w:t>燂曂帬숮⩊幵噪믎敟㥗쉸⩋ꄲ機</w:t>
      </w:r>
      <w:r>
        <w:rPr/>
        <w:t>ꕅ</w:t>
      </w:r>
      <w:r>
        <w:rPr/>
        <w:t>爪ꅅ瀪䝰泃坫揎쉘甪漪熿枱걸恭畗䙃䙢䑚㩆녪┱塳⭴ꌴ㑦噤쉊䦘婁狂瓍</w:t>
      </w:r>
      <w:r>
        <w:rPr/>
        <w:t>꧂</w:t>
      </w:r>
      <w:r>
        <w:rPr/>
        <w:t>汑걠灞唺䃂䥎⩍䵮⭙쉆奁攻⍉托싂㕆嚩愺㍨뾿</w:t>
      </w:r>
      <w:r>
        <w:rPr/>
        <w:t>ⷂ</w:t>
      </w:r>
      <w:r>
        <w:rPr/>
        <w:t>㣂䍆晇種㌪⹶椶恠璮</w:t>
      </w:r>
      <w:r>
        <w:rPr/>
        <w:t>꧃</w:t>
      </w:r>
      <w:r>
        <w:rPr/>
        <w:t>啲痂削堶楯凂奍ꍅ乩瞱喩繓䧂瀵匭並煹쉐頪걫싎</w:t>
      </w:r>
      <w:r>
        <w:rPr/>
        <w:t>⵰</w:t>
      </w:r>
      <w:r>
        <w:rPr/>
        <w:t>傱傻⩧彑恈⸣싎瑧⫂滂煍瑡ꍠ䩁浧䆩</w:t>
      </w:r>
      <w:r>
        <w:rPr/>
        <w:t>ⵯ⹂□</w:t>
      </w:r>
      <w:r>
        <w:rPr/>
        <w:t>䤺牄㈵津䨯䱄⧂氺䈤幡⸸⩤医땺斏쉑쉣䭥숫걡礳㡞楇彮媱⑔䜤礭쉇䠨嘣頰泃㝄摣未游쉅晲숩䗎迂㋃슿컂輪뭎䒥쉙걖칃塮㙧뇂抩渵喵⹱兙歺숣䲡儫睸칶ꍐ夬ꇍ繎な栥栵⛂潮㐳歯쉣侬灏㔣㍯</w:t>
      </w:r>
      <w:r>
        <w:rPr/>
        <w:t>⣂</w:t>
      </w:r>
      <w:r>
        <w:rPr/>
        <w:t>㧂</w:t>
      </w:r>
      <w:r>
        <w:rPr/>
        <w:t>⡆</w:t>
      </w:r>
      <w:r>
        <w:rPr/>
        <w:t>쉰</w:t>
      </w:r>
      <w:r>
        <w:rPr/>
        <w:t>ꤸ</w:t>
      </w:r>
      <w:r>
        <w:rPr/>
        <w:t>㬲쉡㩹佨珂桂⌸妱㡹祤轮⨺牙䛂䶱녲枿䡈株灀㥡땴乲쉖窬彈顶쉥䑡⚣䈻쉤숴協匷쌫晈昦礷睂깚頶⭣넫䭣䔹컂䩚ギ⩗╣匩ꥴ쉉戩磃</w:t>
      </w:r>
      <w:r>
        <w:rPr/>
        <w:t>Ⱳ</w:t>
      </w:r>
      <w:r>
        <w:rPr/>
        <w:t>怤㠴搻㭧쉅ꍆ晘摋㐦瑙慚⽤䎿⴪唸挸㉄侣㴫슏⑵</w:t>
      </w:r>
      <w:r>
        <w:rPr/>
        <w:t>Ⱝ</w:t>
      </w:r>
      <w:r>
        <w:rPr/>
        <w:t>㩹助兒棎깵칉㩔⹩</w:t>
      </w:r>
      <w:r>
        <w:rPr/>
        <w:t>Ⱙ⵵⩢</w:t>
      </w:r>
      <w:r>
        <w:rPr/>
        <w:t>桏塚쉁㭕电</w:t>
      </w:r>
      <w:r>
        <w:rPr/>
        <w:t>ꕮ</w:t>
      </w:r>
      <w:r>
        <w:rPr/>
        <w:t>盂쉊⍞㤵瓂䦮쉾㗂婓㉔㥓썢洵ꎬ╌쉅㑴牏䅾玻㕩딤湈幥㦣参⩗颱玩灭䑅儭甸슮ぱ㒩炥懂姂橄숦䍯숱츬䗂䖻㉂</w:t>
      </w:r>
      <w:r>
        <w:rPr/>
        <w:t>⣃</w:t>
      </w:r>
      <w:r>
        <w:rPr/>
        <w:t>咮슣걑湐갮辣䥇繓ㅣ兵䐪捦捈摧䉬恶係棂坰쉹</w:t>
      </w:r>
      <w:r>
        <w:rPr/>
        <w:t>⡠</w:t>
      </w:r>
      <w:r>
        <w:rPr/>
        <w:t>女㗂兹剦疿唭癢충갊祅绂숸硍⼳䝪⎵恀</w:t>
      </w:r>
      <w:r>
        <w:rPr/>
        <w:t>ⵌ</w:t>
      </w:r>
      <w:r>
        <w:rPr/>
        <w:t>칵㡬쉨妵剪␽砵歌떣斱嚘唷땒㙕惎숲杁獸䐱뿂扱毂䗂⫂塍乙埂숭唱漰沩䆻桉剫ガ숶猶戺櫂쉮坖㉫</w:t>
      </w:r>
      <w:r>
        <w:rPr/>
        <w:t>Ⲭ♧</w:t>
      </w:r>
      <w:r>
        <w:rPr/>
        <w:t>㵚믂嘽乙쉑㍺⻂䌲烎欭爤䥾兡㤻㩆뭧</w:t>
      </w:r>
      <w:r>
        <w:rPr/>
        <w:t>ꔸ</w:t>
      </w:r>
      <w:r>
        <w:rPr/>
        <w:t>춥杉坹剨励</w:t>
      </w:r>
      <w:r>
        <w:rPr/>
        <w:t>ꔵ</w:t>
      </w:r>
      <w:r>
        <w:rPr/>
        <w:t>楉</w:t>
      </w:r>
      <w:r>
        <w:rPr/>
        <w:t>ⱄ</w:t>
      </w:r>
      <w:r>
        <w:rPr/>
        <w:t>슣䈦㕫぀⺥婪㭘涩湋숸쎮纵䡐㩎쉡兤䵪싃䏃厘棂年灕㩐䅇塣㌩⍤쉇嗂♚姂㇂㩞桞携⎱悵偨滂숩㍓癉쉲嚮슩欩⩧啭偤</w:t>
      </w:r>
      <w:r>
        <w:rPr/>
        <w:t>ꖘ⭙</w:t>
      </w:r>
      <w:r>
        <w:rPr/>
        <w:t>쉀</w:t>
      </w:r>
      <w:r>
        <w:rPr/>
        <w:t>ꔰ</w:t>
      </w:r>
      <w:r>
        <w:rPr/>
        <w:t>슩⨵盂縣㍮彵㉙卞</w:t>
      </w:r>
      <w:r>
        <w:rPr/>
        <w:t>ⴵ</w:t>
      </w:r>
      <w:r>
        <w:rPr/>
        <w:t>쉉⹒剡⹹睐䅅慤煅䌳浌</w:t>
      </w:r>
      <w:r>
        <w:rPr/>
        <w:t>ꕩ</w:t>
      </w:r>
      <w:r>
        <w:rPr/>
        <w:t>쉌痂ꍠ檮煚嫂焭숳⨦塂쉳⺡㉾橢䉮㬳⭓牯嫂□쉏꥗睑柂䰭杴噵頲쉚䫂㓎漫䵦㇂뾱嗂䟂꥙搹磂⍺㙕悘뭺㑯噗䱬</w:t>
      </w:r>
      <w:r>
        <w:rPr/>
        <w:t>ꗂ䷂</w:t>
      </w:r>
      <w:r>
        <w:rPr/>
        <w:t>汯⮣숬䶱㡲숽⸱⑁층쉭歵</w:t>
      </w:r>
      <w:r>
        <w:rPr/>
        <w:t>ꤰ</w:t>
      </w:r>
      <w:r>
        <w:rPr/>
        <w:t>柂ꥰ敗⤦쉞坣呋漫㵳ぁꅍ炬戨穮</w:t>
      </w:r>
      <w:r>
        <w:rPr/>
        <w:t>ⱑ</w:t>
      </w:r>
      <w:r>
        <w:rPr/>
        <w:t>う䲬䄺Ⓜ슬昰⏂</w:t>
      </w:r>
      <w:r>
        <w:rPr/>
        <w:t>ⵇ</w:t>
      </w:r>
      <w:r>
        <w:rPr/>
        <w:t>䳂⛂</w:t>
      </w:r>
      <w:r>
        <w:rPr/>
        <w:t>ꖻ</w:t>
      </w:r>
      <w:r>
        <w:rPr/>
        <w:t>㙎攱氵㍘栮㙃♂㙁䁂슿漪ꍉ뽷折츲㩓繇呰㉥橴㍹楹땾澏땍䠪䵨煄쉵漥楘瑠䝠걏Ⓝ拎걫斩䄱䔵晫圬幃⍴〷䝄僂妬쉗奮ꄻ戱幑녷獄塇殮伯ꥡ幸㜩輶╯泂湩⨳急扎</w:t>
      </w:r>
      <w:r>
        <w:rPr/>
        <w:t>ⷂ</w:t>
      </w:r>
      <w:r>
        <w:rPr/>
        <w:t>믂쉑秎栣쉗䵗゘ㆩ煇칟灔뾏촬츤녠⹄繾썠㏎仂䩠㭦╏⯎ꄻ别祥灘䞬䔥爵噇ꍥ䅥渲磂佁䃂橣媵湶櫎츳숨⑥䁗珃쉥摔㑑쎩㕄博䘩ㆡ</w:t>
      </w:r>
      <w:r>
        <w:rPr/>
        <w:t>⡯</w:t>
      </w:r>
      <w:r>
        <w:rPr/>
        <w:t>⽲쉂⑍用ꥣ츻庩쉠㉞㉟쵏坯兏쉵㔩煓䭧걭楾䯃浂㉶敳䔥捴畋戲ꅐ䌥㩟㨸㭒촯㨷䑥抬甩埂泂䭳㫍卆睌畟⑒숪⵫쌦牘쌭걸繉偩</w:t>
      </w:r>
      <w:r>
        <w:rPr/>
        <w:t>ⰽ</w:t>
      </w:r>
      <w:r>
        <w:rPr/>
        <w:t>㨶磍⥂卙</w:t>
      </w:r>
      <w:r>
        <w:rPr/>
        <w:t>ꕋ⤩</w:t>
      </w:r>
      <w:r>
        <w:rPr/>
        <w:t>㜳䇂歀䙚捂⩞瑁숩䣂佑쌣ꅸ㖻㔦ꇍ庱凍䡫磂䙧츣喏떡柂从漪疩</w:t>
      </w:r>
      <w:r>
        <w:rPr/>
        <w:t>꧂</w:t>
      </w:r>
      <w:r>
        <w:rPr/>
        <w:t>濂숤稪䃂</w:t>
      </w:r>
      <w:r>
        <w:rPr/>
        <w:t>ꕣ</w:t>
      </w:r>
      <w:r>
        <w:rPr/>
        <w:t>䬬砪쉡幞ꅶ⹂橓뽪슡⑳彪☪쉶</w:t>
      </w:r>
      <w:r>
        <w:rPr/>
        <w:t>⠻</w:t>
      </w:r>
      <w:r>
        <w:rPr/>
        <w:t>쉷䬯汆桉縱毂㮩瓎䱴㜻〈┣㵋呹橠杖婨姂漬煙汯ꅈ噴潎쉒땔杍䤦烃㜦ꏂ幾浄┺づ걧䅃䤬⾻㤰䔊땉呔晞㕉倱剆垏顱歈⩥焪㦿䙏</w:t>
      </w:r>
      <w:r>
        <w:rPr/>
        <w:t>ⱀ</w:t>
      </w:r>
      <w:r>
        <w:rPr/>
        <w:t>㣂┴洲뽩숸吴ⸯ</w:t>
      </w:r>
      <w:r>
        <w:rPr/>
        <w:t>⢬</w:t>
      </w:r>
      <w:r>
        <w:rPr/>
        <w:t>걥㞣숪碬矂啱</w:t>
      </w:r>
      <w:r>
        <w:rPr/>
        <w:t>Ⱬ</w:t>
      </w:r>
      <w:r>
        <w:rPr/>
        <w:t>썥浀塪輦䰻슿猨㮡單村</w:t>
      </w:r>
      <w:r>
        <w:rPr/>
        <w:t>Ⳃ</w:t>
      </w:r>
      <w:r>
        <w:rPr/>
        <w:t>䑍歌砤剡歙歪쉑昻縷炵㵲嫂剃祲쉡涣灦㞱灂䡅瑉燂㠶츥灦倥畇䙹싂⭪摇뇂扉䙣彘奞</w:t>
      </w:r>
      <w:r>
        <w:rPr/>
        <w:t>ꕷ</w:t>
      </w:r>
      <w:r>
        <w:rPr/>
        <w:t>ㅓ䒬쉟촯湍攦䦬䵗䍸䄳楲睶⥗넫桤〤놥湡楷穤捲帶䏂꺱杁娷璬㪿婐札䨺</w:t>
      </w:r>
      <w:r>
        <w:rPr/>
        <w:t>ⱥ</w:t>
      </w:r>
      <w:r>
        <w:rPr/>
        <w:t>぀暿䑳⍄歁堥쌨뗂</w:t>
      </w:r>
      <w:r>
        <w:rPr/>
        <w:t>⡨</w:t>
      </w:r>
      <w:r>
        <w:rPr/>
        <w:t>垱㕨ノ쉐浒</w:t>
      </w:r>
      <w:r>
        <w:rPr/>
        <w:t>⡉</w:t>
      </w:r>
      <w:r>
        <w:rPr/>
        <w:t>慤拂</w:t>
      </w:r>
      <w:r>
        <w:rPr/>
        <w:t>ⷂ</w:t>
      </w:r>
      <w:r>
        <w:rPr/>
        <w:t>䭙牬湮壂䍏ꍈ</w:t>
      </w:r>
      <w:r>
        <w:rPr/>
        <w:t>ꕱ</w:t>
      </w:r>
      <w:r>
        <w:rPr/>
        <w:t>ꅁ</w:t>
      </w:r>
      <w:r>
        <w:rPr/>
        <w:t>ꤸ</w:t>
      </w:r>
      <w:r>
        <w:rPr/>
        <w:t>䱟啓㥏剡瘣㭷䐹恸媻婭䉀汑</w:t>
      </w:r>
      <w:r>
        <w:rPr/>
        <w:t>ⶩ</w:t>
      </w:r>
      <w:r>
        <w:rPr/>
        <w:t>渤</w:t>
      </w:r>
      <w:r>
        <w:rPr/>
        <w:t>ꖿ♆</w:t>
      </w:r>
      <w:r>
        <w:rPr/>
        <w:t>懃걆싂</w:t>
      </w:r>
      <w:r>
        <w:rPr/>
        <w:t>ꕞ</w:t>
      </w:r>
      <w:r>
        <w:rPr/>
        <w:t>摆瞥쌬塥獨쉇猯┽华䪘</w:t>
      </w:r>
      <w:r>
        <w:rPr/>
        <w:t>⠥</w:t>
      </w:r>
      <w:r>
        <w:rPr/>
        <w:t>㔵쉸⬱厱숩穾</w:t>
      </w:r>
      <w:r>
        <w:rPr/>
        <w:t>ⵠ</w:t>
      </w:r>
      <w:r>
        <w:rPr/>
        <w:t>썐㘻␴杇숥숤敲儴禿瀱뽎繇쉨䰺畗恪輹㉂涩彀⪱楘⭾割싂</w:t>
      </w:r>
      <w:r>
        <w:rPr/>
        <w:t>⠹◂</w:t>
      </w:r>
      <w:r>
        <w:rPr/>
        <w:t>䀲㩔숻넲敘⬰䪵쌴땕浳䴣煄䑁轅栬汑㭮皡祰촫摗湄朱才㐽뭡┰娻⍋潱슩瀨⥯⬹瘯橄</w:t>
      </w:r>
      <w:r>
        <w:rPr/>
        <w:t>ꔩ</w:t>
      </w:r>
      <w:r>
        <w:rPr/>
        <w:t>㤳佥㡞玩䲘縵樲⛂淂祄숴</w:t>
      </w:r>
      <w:r>
        <w:rPr/>
        <w:t>ⶩ</w:t>
      </w:r>
      <w:r>
        <w:rPr/>
        <w:t>秂ꍩ倽㌺㝞쉸</w:t>
      </w:r>
      <w:r>
        <w:rPr/>
        <w:t>Ɱ</w:t>
      </w:r>
      <w:r>
        <w:rPr/>
        <w:t>参乘㘽␰쉤뾡䵾昶쉬쉎䥡汔</w:t>
      </w:r>
      <w:r>
        <w:rPr/>
        <w:t>ꕡ♯</w:t>
      </w:r>
      <w:r>
        <w:rPr/>
        <w:t>쉁䅸债橱䯂匩坐堤噏稫婎泂禿慑쉀긲捂凂쉦⽃燂媱㜺㡗숦</w:t>
      </w:r>
      <w:r>
        <w:rPr/>
        <w:t>꧂</w:t>
      </w:r>
      <w:r>
        <w:rPr/>
        <w:t>뇂慴䈦惂晹灗㪮쌴灵䗂걋浆♤㥡扣剾恔⵺䍒汦깍暥쉵쉄숩杴䡶䧎쉯</w:t>
      </w:r>
      <w:r>
        <w:rPr/>
        <w:t>Ⳃ</w:t>
      </w:r>
      <w:r>
        <w:rPr/>
        <w:t>ꥌ</w:t>
      </w:r>
      <w:r>
        <w:rPr/>
        <w:t>䃍</w:t>
      </w:r>
      <w:r>
        <w:rPr/>
        <w:t>ꥒ</w:t>
      </w:r>
      <w:r>
        <w:rPr/>
        <w:t>浌懂瑙䡅杹</w:t>
      </w:r>
      <w:r>
        <w:rPr/>
        <w:t>ꤤ</w:t>
      </w:r>
      <w:r>
        <w:rPr/>
        <w:t>녯微畀㑫穧恘딳</w:t>
      </w:r>
      <w:r>
        <w:rPr/>
        <w:t>⣂</w:t>
      </w:r>
      <w:r>
        <w:rPr/>
        <w:t>㡭䱍숮⑴ꏂ뭅兊㶻䍥轡⩠츱稷亩繯䔵쉭</w:t>
      </w:r>
      <w:r>
        <w:rPr/>
        <w:t>⠫⡈</w:t>
      </w:r>
      <w:r>
        <w:rPr/>
        <w:t>䕃㛂堹坱猤爬㜪썙⑈䥟⿍쉅硄乄깡쉮㞣⽁懎넷뽤绂♙</w:t>
      </w:r>
      <w:r>
        <w:rPr/>
        <w:t>ꤰ</w:t>
      </w:r>
      <w:r>
        <w:rPr/>
        <w:t>⽸␯㫃燂䇂煔</w:t>
      </w:r>
      <w:r>
        <w:rPr/>
        <w:t>ꤨ</w:t>
      </w:r>
      <w:r>
        <w:rPr/>
        <w:t>硸晘檘숬⹦쉠䅉⼩쉷睑搳擂◎㏂</w:t>
      </w:r>
      <w:r>
        <w:rPr/>
        <w:t>ꤶ⨷</w:t>
      </w:r>
      <w:r>
        <w:rPr/>
        <w:t>煸깊䵶슩催䠻䕩繯稲汬涘⬥縳䕲䕁슩疥䈮䄱沵껂㕎녎琣㉺뽘癰䅾ꇂ䡭䑰䄮凂갯恭幱㜯䥪㬤悬恭써祓깕⏂昭普㑧긻伺歺㝚獒淂ㄶ穁拂勂繺疵〳䐤숦쉎⫂䨭杢䉱㯂慍⽲飃旂牎</w:t>
      </w:r>
      <w:r>
        <w:rPr/>
        <w:t>ꕧ⩨</w:t>
      </w:r>
      <w:r>
        <w:rPr/>
        <w:t>吩</w:t>
      </w:r>
      <w:r>
        <w:rPr/>
        <w:t>⡞</w:t>
      </w:r>
      <w:r>
        <w:rPr/>
        <w:t>䆱忂</w:t>
      </w:r>
      <w:r>
        <w:rPr/>
        <w:t>ⲵ⩐</w:t>
      </w:r>
      <w:r>
        <w:rPr/>
        <w:t>쉊姂幃⪮瀮憣䱩䡅㤯猭䁬儮㭌滍䱄⩈呵슥䷂㠊稰쉌┴䵟䢱縤츴煲盂䅊洸숥䙡쉃쉳ꇂ</w:t>
      </w:r>
      <w:r>
        <w:rPr/>
        <w:t>꧂╊</w:t>
      </w:r>
      <w:r>
        <w:rPr/>
        <w:t>偲侵禬剂灍⩴飂쎻ꍳ桦心凃</w:t>
      </w:r>
      <w:r>
        <w:rPr/>
        <w:t>ⱨ</w:t>
      </w:r>
      <w:r>
        <w:rPr/>
        <w:t>湄桃佌漯⵷楮䌻珂␳䥸ꅪ⩬熬洨⨴磂㕚㜨뿂繴刮䱁╫⩈㵗噶囂쉓㐮摄⩲坣堳⛃牳㚩穙渤ㆡ楪싂⽁㊮⏂쉐䝀券뭅権䀩䍢싂싂⼥瘹Ⓜ乂剌幾♩숱쉫䭰畦礱灞䍟临㭊슻문⯂쌪歴⛂㙭噮㵈恫嚮뇂刷橡쉢垿户啂숤焨쉥⩇晑伦쉏싂汰㑲㍰⹴쵈夺㴲機⑷슏憿䘭䪵䴷漳䭅棂㈷䐭䱰ꇂ䁀</w:t>
      </w:r>
      <w:r>
        <w:rPr/>
        <w:t>꧂</w:t>
      </w:r>
      <w:r>
        <w:rPr/>
        <w:t>쉓席⦥㕵涥婆쉧싂ㅌ쉳犩ꍗ顔㝞噇슬쉒祋捃쉢扢뮩䎣瑁㍹偫埂⺣䉁⒮噗䍏㐽撥숰橺싂眫䑓칍⸳穡⩣ꅹ숽捕</w:t>
      </w:r>
      <w:r>
        <w:rPr/>
        <w:t>Ᵽ</w:t>
      </w:r>
      <w:r>
        <w:rPr/>
        <w:t>拂쉪喵剒㮣ㄣ獰儱㩯抻䈭桾儰㔹㵬㙕⛂쉭䥢⴪瘥⵷</w:t>
      </w:r>
      <w:r>
        <w:rPr/>
        <w:t>ⱐ</w:t>
      </w:r>
      <w:r>
        <w:rPr/>
        <w:t>슿㉁䁂䥇쉈쉭꥔堪溏捞◂杨㷂凂䍙뾵㙅䱰㧂玱彶朷弫桗杌</w:t>
      </w:r>
      <w:r>
        <w:rPr/>
        <w:t>Ⳏ⢬</w:t>
      </w:r>
      <w:r>
        <w:rPr/>
        <w:t>復⽷䔤㝣硞㨳⥐摥䓂慁</w:t>
      </w:r>
      <w:r>
        <w:rPr/>
        <w:t>Ⱬ</w:t>
      </w:r>
      <w:r>
        <w:rPr/>
        <w:t>㍘㵂䉣깣슮繹䈣廂敒쉹쵣濂怣佂唱쉊颻祔䴨㨶剁橉ꅂ珎숳⌨쏂癕飂斩克녨碡㞡⯎入칅㙇顧洦기䴷恑⹦呢쉵㍥才깡琶漸卲爫矂</w:t>
      </w:r>
      <w:r>
        <w:rPr/>
        <w:t>ⴥ</w:t>
      </w:r>
      <w:r>
        <w:rPr/>
        <w:t>轷湎㭸ꅳ䞡䝇⨯㏍</w:t>
      </w:r>
      <w:r>
        <w:rPr/>
        <w:t>⠤</w:t>
      </w:r>
      <w:r>
        <w:rPr/>
        <w:t>쉷䠳浸뽀䑀搲傱쉷兌瑩숺橢睅숩썡楣咩娵摏䩣ꅋ榮◂却䄱㋎纣區⩘쉯漶㉮⚱㇂摾䱪땴썪噋츫け爺䤫灧忂優洩啭歮奄夸䍘奌愶⤶伦捄ず⫂穖䑚⩀땟뽘噆摳</w:t>
      </w:r>
      <w:r>
        <w:rPr/>
        <w:t>ꤵ</w:t>
      </w:r>
      <w:r>
        <w:rPr/>
        <w:t>땷␵在⑂啦煟仂䔸</w:t>
      </w:r>
      <w:r>
        <w:rPr/>
        <w:t>ꖱ</w:t>
      </w:r>
      <w:r>
        <w:rPr/>
        <w:t>繶⑥╎쉈涻爬湺㜲擂츰剦⩡⬣䥏搹⸨䩴福祳ꍌ轃丳⍀걉瀥獘㝆칪牎奎⯍숸儯䉉瑀ꥯ</w:t>
      </w:r>
      <w:r>
        <w:rPr/>
        <w:t>Ⳃ</w:t>
      </w:r>
      <w:r>
        <w:rPr/>
        <w:t>兑瑷畁礥顙熩숷伬䟂损卫乫䩓告䭈儩㉇瑏卾믂䭥</w:t>
      </w:r>
      <w:r>
        <w:rPr/>
        <w:t>ꥀ</w:t>
      </w:r>
      <w:r>
        <w:rPr/>
        <w:t>뼽吻硵㊣ꍬ깨䀻严戹䍰晪⽾烂匹쉀놥㉷⽔搥墵쉅䝁扃㋃䑑⽶㗂攺걓␽䆬ㄸ敷夥煃쉰奰晢塭瑔⴬숱䁶㉕믂꥗啁稨⌯㶻扮䖏䡣</w:t>
      </w:r>
      <w:r>
        <w:rPr/>
        <w:t>Ⱜ</w:t>
      </w:r>
      <w:r>
        <w:rPr/>
        <w:t>㘦甊灈쉯ガ뗎掿㬬繩磍㶥⍆슬嚩땱欹敐쉒䅈떏㥢喡㉊㛂㉮瑭⪏旂䉁䤱敬椸帬㤽改㐳쉁䋂ㅡ䖡繀瑰慯</w:t>
      </w:r>
      <w:r>
        <w:rPr/>
        <w:t>ⶱ</w:t>
      </w:r>
      <w:r>
        <w:rPr/>
        <w:t>숵矃츱坘曂⥒栦쉢浶㎏歑뗂⍆偨産空쵙쉘숣䔣顗㕢歙╀䕑␯긫⩺癣믂慭啅㉎䩓</w:t>
      </w:r>
      <w:r>
        <w:rPr/>
        <w:t>Ɑ</w:t>
      </w:r>
      <w:r>
        <w:rPr/>
        <w:t>숣ꅊ䡚촷䌬䑪䡾쵶캘䑫</w:t>
      </w:r>
      <w:r>
        <w:rPr/>
        <w:t>ⰲ</w:t>
      </w:r>
      <w:r>
        <w:rPr/>
        <w:t>싂녫</w:t>
      </w:r>
      <w:r>
        <w:rPr/>
        <w:t>⡮</w:t>
      </w:r>
      <w:r>
        <w:rPr/>
        <w:t>싂均欳㵍⩖♴쉢㤫牉橙</w:t>
      </w:r>
      <w:r>
        <w:rPr/>
        <w:t>ꤸ</w:t>
      </w:r>
      <w:r>
        <w:rPr/>
        <w:t>搶⍡䟃숵쉙⹗偕顏煢</w:t>
      </w:r>
      <w:r>
        <w:rPr/>
        <w:t>ⷂ</w:t>
      </w:r>
      <w:r>
        <w:rPr/>
        <w:t>楂㖿쉃䵅䙶梡⩕</w:t>
      </w:r>
      <w:r>
        <w:rPr/>
        <w:t>⣎</w:t>
      </w:r>
      <w:r>
        <w:rPr/>
        <w:t>싎㧂弱䩗슻頸振歹슏㥾唤걔⭗㬽礵呐쉋洲佉㏍係呗㡾㥉倪當⨺祸盂へ쉞係</w:t>
      </w:r>
      <w:r>
        <w:rPr/>
        <w:t>ꥏ</w:t>
      </w:r>
      <w:r>
        <w:rPr/>
        <w:t>瀴畆쉲㫂슬杘㴭带漶䡒썋眦쉀ㅄ⭒뭌碬湠䅫䣂╂幨濍繯撿쉟⼹㍗슬湂ꥺ</w:t>
      </w:r>
      <w:r>
        <w:rPr/>
        <w:t>ꗂ</w:t>
      </w:r>
      <w:r>
        <w:rPr/>
        <w:t>堳䁔컂㢵☦瑒䅐긤楬䕗⩒㈰㡢位䍵漨䇂</w:t>
      </w:r>
      <w:r>
        <w:rPr/>
        <w:t>⢩</w:t>
      </w:r>
      <w:r>
        <w:rPr/>
        <w:t>祸⸨夽㓂煍匸塀晭숮弬暘䥞⤻幟癞摕慏倪䥀⥾⸩칃拂㦮⮥別涮䅷伭塇㮵⩪⩺ꌮ噟㵬깨幾</w:t>
      </w:r>
      <w:r>
        <w:rPr/>
        <w:t>ⱞ</w:t>
      </w:r>
      <w:r>
        <w:rPr/>
        <w:t>倮㜰䠬⑖䖬眯轗牀ㄶ⪵幈쉲殱</w:t>
      </w:r>
      <w:r>
        <w:rPr/>
        <w:t>ꕶ♵</w:t>
      </w:r>
      <w:r>
        <w:rPr/>
        <w:t>㬤杩帲恋䏂⩷椤슩┸⯂剱</w:t>
      </w:r>
      <w:r>
        <w:rPr/>
        <w:t>ⵘ</w:t>
      </w:r>
      <w:r>
        <w:rPr/>
        <w:t>堶䁫㡰空슱夺噶⤩㫂㨬㒱帽뭂⬳㑔ꄬ䫃倻쉫슿婲䝐澩頤刬㘻瞮땹ꥤ曂练橮懂㍨쌨</w:t>
      </w:r>
      <w:r>
        <w:rPr/>
        <w:t>꧂</w:t>
      </w:r>
      <w:r>
        <w:rPr/>
        <w:t>㣍壂稽毂⩎杺숤䔴쉰</w:t>
      </w:r>
      <w:r>
        <w:rPr/>
        <w:t>ꤤ</w:t>
      </w:r>
      <w:r>
        <w:rPr/>
        <w:t>嫂磂숪䩃슿뭲䦱숯畹䌤곂獏㵾䔽漫单걱㘸䅅⍥㥥琰瑉熣挩橮䄪␽숵洹獦乭뽫牵㑡䕘旂⵾哂㉪䬵塊⌽䭴딭拂쉓䄣徻慆碣㐲떡䌰㑢橙ꌽ쎩</w:t>
      </w:r>
      <w:r>
        <w:rPr/>
        <w:t>ⱅ</w:t>
      </w:r>
      <w:r>
        <w:rPr/>
        <w:t>轓⫎숲䅋뭌迂ꥥ昶栶⩸ꥡ⌺⭷焵쉘䘨䥚◎녆搷䵉幌㑨勂쉺딱浯㎱䱬碬稽갪숴䩷泂睎䙀숶견攱䫂䱏쉎挻庻뮻ㅆ숶딣숲쉶䵃䛂⎻呬洴⪘䡰⭘쉖株乀쌥顚</w:t>
      </w:r>
      <w:r>
        <w:rPr/>
        <w:t>Ⳃ</w:t>
      </w:r>
      <w:r>
        <w:rPr/>
        <w:t>䉉㤺ꅤ伷㕙㩧䵑呫㬪⼵㏍瀦㷃壂禘䜦</w:t>
      </w:r>
      <w:r>
        <w:rPr/>
        <w:t>ꤶ</w:t>
      </w:r>
      <w:r>
        <w:rPr/>
        <w:t>䅣</w:t>
      </w:r>
      <w:r>
        <w:rPr/>
        <w:t>ꔺ</w:t>
      </w:r>
      <w:r>
        <w:rPr/>
        <w:t>剫橸啪㐨灦垻昣娨䘯汢风䱍쉓晚眪땫㕮奱</w:t>
      </w:r>
      <w:r>
        <w:rPr/>
        <w:t>⠳</w:t>
      </w:r>
      <w:r>
        <w:rPr/>
        <w:t>敌</w:t>
      </w:r>
      <w:r>
        <w:rPr/>
        <w:t>ꗂ</w:t>
      </w:r>
      <w:r>
        <w:rPr/>
        <w:t>캣㍃塧獓欮仂癡㑊쉸䝂彫㑒䃂䶩쉖灑橂䳂〰⥚抩眸祄晉䩋㤩⸻㘹쉘㉦槂숪㴊꥗ꌽ䩓働盂껂䥇㕍廂噆㒩牮㊬即䱌垥牥繮습轇ꎿ匫椽煯沩坬歏䕡塢煤䴹츯䅶</w:t>
      </w:r>
      <w:r>
        <w:rPr/>
        <w:t>⡯</w:t>
      </w:r>
      <w:r>
        <w:rPr/>
        <w:t>䕏畉楧쵖樦㛂╩㑙꺩剳⍫䜹䭆䈷祍㍊具⦿桞颣썇♭싍</w:t>
      </w:r>
      <w:r>
        <w:rPr/>
        <w:t>Ɑ</w:t>
      </w:r>
      <w:r>
        <w:rPr/>
        <w:t>캮嘽䩧眺挲湀④싂㚘塨걕</w:t>
      </w:r>
      <w:r>
        <w:rPr/>
        <w:t>Ⳃ</w:t>
      </w:r>
      <w:r>
        <w:rPr/>
        <w:t>숶</w:t>
      </w:r>
      <w:r>
        <w:rPr/>
        <w:t>⣃</w:t>
      </w:r>
      <w:r>
        <w:rPr/>
        <w:t>쵉</w:t>
      </w:r>
      <w:r>
        <w:rPr/>
        <w:t>ꤵ⩩</w:t>
      </w:r>
      <w:r>
        <w:rPr/>
        <w:t>渴怸潅⼩癮ꍣ䭞䍟憱ꍤ坠㔦㝡</w:t>
      </w:r>
      <w:r>
        <w:rPr/>
        <w:t>ꕬ</w:t>
      </w:r>
      <w:r>
        <w:rPr/>
        <w:t>嘣㬴⹧䩖ꅄ淎㡂丩婀㊣梻싂ㄫ⻂슮丳潫噈䨷</w:t>
      </w:r>
      <w:r>
        <w:rPr/>
        <w:t>ꤲ</w:t>
      </w:r>
      <w:r>
        <w:rPr/>
        <w:t>浇☱ꅃ╋</w:t>
      </w:r>
      <w:r>
        <w:rPr/>
        <w:t>ꔬ</w:t>
      </w:r>
      <w:r>
        <w:rPr/>
        <w:t>㍧飂</w:t>
      </w:r>
      <w:r>
        <w:rPr/>
        <w:t>꧂</w:t>
      </w:r>
      <w:r>
        <w:rPr/>
        <w:t>頱⪻⩺쉫䠻朦䉑싂坵版頱弦穳䘨</w:t>
      </w:r>
      <w:r>
        <w:rPr/>
        <w:t>⠬</w:t>
      </w:r>
      <w:r>
        <w:rPr/>
        <w:t>棃䅕촤䙐捇깶䴰습䊬쉖䪬浱㩔塐景⩬喬ꍐ縹숪</w:t>
      </w:r>
      <w:r>
        <w:rPr/>
        <w:t>ⱕ</w:t>
      </w:r>
      <w:r>
        <w:rPr/>
        <w:t>ꥃ⹶</w:t>
      </w:r>
      <w:r>
        <w:rPr/>
        <w:t>晩䅈</w:t>
      </w:r>
      <w:r>
        <w:rPr/>
        <w:t>꤬</w:t>
      </w:r>
      <w:r>
        <w:rPr/>
        <w:t>ꍔ氵倽轎ꥡ믂㐩匬䁅儬쉓槃の䝯칎㑾䲩澏</w:t>
      </w:r>
      <w:r>
        <w:rPr/>
        <w:t>꧂</w:t>
      </w:r>
      <w:r>
        <w:rPr/>
        <w:t>땕썠攰歘슥녃숬矍檩婍㮘쉳晵쉉冩㡞⩓伬숲彬迂䱷ꆡ太檣</w:t>
      </w:r>
      <w:r>
        <w:rPr/>
        <w:t>ⰶ⌷</w:t>
      </w:r>
      <w:r>
        <w:rPr/>
        <w:t>⼬瑏縩숭䐯瓂</w:t>
      </w:r>
      <w:r>
        <w:rPr/>
        <w:t>⡷</w:t>
      </w:r>
      <w:r>
        <w:rPr/>
        <w:t>䟂䭆ꄻ䵒匫殿焲숺呤㉈묷䑠숳歵쉚狂楙眫┱咮칎묤札熩쉉䘸灐⪵挪畘䋂轘頲歨䑏싂⭲輬䟂煞晉㩂挻㕭◍顩ꥢ슩瞬䡷窿䚏侥砥⬻甹沮싍숩ꥱ㉸攬ㅳ숺⺣牑믂晷掘칤쉖咩溘偧ꅇꅲ숲樰쉮䧂㠸漲畳╤⥃桫癌斩숯匶䄮䪘浌촨噔摰걌兪搱棃⥤稦딭䉭</w:t>
      </w:r>
      <w:r>
        <w:rPr/>
        <w:t>ꖻ</w:t>
      </w:r>
      <w:r>
        <w:rPr/>
        <w:t>嫂奤♅㵞轫乎슱</w:t>
      </w:r>
      <w:r>
        <w:rPr/>
        <w:t>⡳</w:t>
      </w:r>
      <w:r>
        <w:rPr/>
        <w:t>䝙煐㩩</w:t>
      </w:r>
      <w:r>
        <w:rPr/>
        <w:t>ꕕ</w:t>
      </w:r>
      <w:r>
        <w:rPr/>
        <w:t>桭싂颥녨⼴㑥迂癁㵈䟂卵痂汈噁穘⦥㌣㉵轮ꅴ灥칳穆쉖瑰噅強敘</w:t>
      </w:r>
      <w:r>
        <w:rPr/>
        <w:t>ꤷ</w:t>
      </w:r>
      <w:r>
        <w:rPr/>
        <w:t>棂扬平慗</w:t>
      </w:r>
    </w:p>
    <w:p>
      <w:pPr>
        <w:pStyle w:val="PreformattedText"/>
        <w:bidi w:val="0"/>
        <w:spacing w:before="0" w:after="0"/>
        <w:jc w:val="left"/>
        <w:rPr/>
      </w:pPr>
      <w:r>
        <w:rPr/>
        <w:t>㫂敌싂␻杮婆䑶䰰㈮呄䩣匴物</w:t>
      </w:r>
      <w:r>
        <w:rPr/>
        <w:t>⡯</w:t>
      </w:r>
      <w:r>
        <w:rPr/>
        <w:t>唦母确挷乺⭚쉲晸싂땱呷䰱⩘␺慰獓</w:t>
      </w:r>
      <w:r>
        <w:rPr/>
        <w:t>ꦮ꧃</w:t>
      </w:r>
      <w:r>
        <w:rPr/>
        <w:t>咩瀽悩</w:t>
      </w:r>
      <w:r>
        <w:rPr/>
        <w:t>ꔤ</w:t>
      </w:r>
      <w:r>
        <w:rPr/>
        <w:t>㉓搱䃂䩰껂幞兊쉤珂</w:t>
      </w:r>
      <w:r>
        <w:rPr/>
        <w:t>⡶</w:t>
      </w:r>
      <w:r>
        <w:rPr/>
        <w:t>㚡⥱〪䁉㥇쉮䝩㖮</w:t>
      </w:r>
      <w:r>
        <w:rPr/>
        <w:t>ꥊ</w:t>
      </w:r>
      <w:r>
        <w:rPr/>
        <w:t>灘깚囂㍬ꍭ种䠸</w:t>
      </w:r>
      <w:r>
        <w:rPr/>
        <w:t>ꕔ</w:t>
      </w:r>
      <w:r>
        <w:rPr/>
        <w:t>䩬朰剶땹</w:t>
      </w:r>
      <w:r>
        <w:rPr/>
        <w:t>ꤤ</w:t>
      </w:r>
      <w:r>
        <w:rPr/>
        <w:t>쉗</w:t>
      </w:r>
      <w:r>
        <w:rPr/>
        <w:t>ꕞ</w:t>
      </w:r>
      <w:r>
        <w:rPr/>
        <w:t>쉎㵉놮⹳䪵猤⨩⹠昷⹯䑧⽨싂昶挵䘱⸴䰷㯂쉋ꆩ녇쉒剃恓㕶깕뇃朵浧㙧</w:t>
      </w:r>
      <w:r>
        <w:rPr/>
        <w:t>ꦵ</w:t>
      </w:r>
      <w:r>
        <w:rPr/>
        <w:t>䘥绂⨺ꌨ⥆颮㩧淂穳磂䴩瞏츤睯숫䩌㝭佖䐻䉒縪灩䌮具걪㏂爺檵⨰ヂ時兲␨넵슩椻䩆䗂숯걍뭉淂긱啈汧嚥啨ㅃ</w:t>
      </w:r>
      <w:r>
        <w:rPr/>
        <w:t>ⴊ</w:t>
      </w:r>
      <w:r>
        <w:rPr/>
        <w:t>㕌䍖깃ㅉ憱摡</w:t>
      </w:r>
      <w:r>
        <w:rPr/>
        <w:t>ⵣ</w:t>
      </w:r>
      <w:r>
        <w:rPr/>
        <w:t>拂㯂쉐숽匥◃ㅑ㝵쉙橸填橒偓䟂煗橢咘㓂</w:t>
      </w:r>
      <w:r>
        <w:rPr/>
        <w:t>ꤩ</w:t>
      </w:r>
      <w:r>
        <w:rPr/>
        <w:t>繷갺⭬╇噠伦㌨㤵⌯슩䱓彟</w:t>
      </w:r>
      <w:r>
        <w:rPr/>
        <w:t>ꦿ</w:t>
      </w:r>
      <w:r>
        <w:rPr/>
        <w:t>祄쉺䁮䴣桑⦬䱞싂㉍殣ꍰ칀䥸쉵朽ꌩ啈悮潶쌤嘽椣绂㏂玘圲係䤹</w:t>
      </w:r>
      <w:r>
        <w:rPr/>
        <w:t>꧂</w:t>
      </w:r>
      <w:r>
        <w:rPr/>
        <w:t>卆嘵䭏⨬嚩긫◂奭庩牏䴷敨恎秃桦㛂깢☪砪㈹췍㍪</w:t>
      </w:r>
      <w:r>
        <w:rPr/>
        <w:t>ꔽ</w:t>
      </w:r>
      <w:r>
        <w:rPr/>
        <w:t>넶䍅䌵繬仂椮쉕㵬뽔</w:t>
      </w:r>
      <w:r>
        <w:rPr/>
        <w:t>ꕬ</w:t>
      </w:r>
      <w:r>
        <w:rPr/>
        <w:t>欷䩡견㕒</w:t>
      </w:r>
      <w:r>
        <w:rPr/>
        <w:t>ⷂ</w:t>
      </w:r>
      <w:r>
        <w:rPr/>
        <w:t>딬顟剧頨</w:t>
      </w:r>
      <w:r>
        <w:rPr/>
        <w:t>⠽</w:t>
      </w:r>
      <w:r>
        <w:rPr/>
        <w:t>䉱쵵녗䅣䚡恏숸䂥樯숶숪嘭</w:t>
      </w:r>
      <w:r>
        <w:rPr/>
        <w:t>ꕘ</w:t>
      </w:r>
      <w:r>
        <w:rPr/>
        <w:t>䉎</w:t>
      </w:r>
      <w:r>
        <w:rPr/>
        <w:t>ꤽ</w:t>
      </w:r>
      <w:r>
        <w:rPr/>
        <w:t>佶噯䣃攩놩㉸⍴㉋♫쉅뼶灊㕙獏睃슘</w:t>
      </w:r>
      <w:r>
        <w:rPr/>
        <w:t>ꥎ</w:t>
      </w:r>
      <w:r>
        <w:rPr/>
        <w:t>剖㍨䶩䝭⿂㙆涵썧췍㫃吸䨳䎵ꌣ檡䠦㪱䧂淂</w:t>
      </w:r>
      <w:r>
        <w:rPr/>
        <w:t>Ɫ</w:t>
      </w:r>
      <w:r>
        <w:rPr/>
        <w:t>竂㕩쉉ㅨ灸唺ꥡ燂創乯⹑桠燂충䁚煮瘹煪ꆿ喘㨱뽀뽁嗂皣劵儦쎩슡쵎坤</w:t>
      </w:r>
      <w:r>
        <w:rPr/>
        <w:t>⡊</w:t>
      </w:r>
      <w:r>
        <w:rPr/>
        <w:t>꧂</w:t>
      </w:r>
      <w:r>
        <w:rPr/>
        <w:t>쉔놘㭶掩䱭䏂쌬け䙬⍺䚵个佹칱깑㍳슻墏䐰湫愩噸愻쉇頽곍偎䭸䕞䓍떵噓쉫輷䅋ꅖ塾</w:t>
      </w:r>
      <w:r>
        <w:rPr/>
        <w:t>ꤷ</w:t>
      </w:r>
      <w:r>
        <w:rPr/>
        <w:t>哂쉺땋슥犱煀揂杺迂⭣㘪悡願깳ꌣ쉖⮵湧獣⨯秂긣쉐ꥱ怸顨䝂歂告걚</w:t>
      </w:r>
      <w:r>
        <w:rPr/>
        <w:t>⣎</w:t>
      </w:r>
      <w:r>
        <w:rPr/>
        <w:t>稹⑏뭫㉅쉃㉾咮쉆쉮懂⬱礵㙋</w:t>
      </w:r>
      <w:r>
        <w:rPr/>
        <w:t>ⶮ</w:t>
      </w:r>
      <w:r>
        <w:rPr/>
        <w:t>眱䍡</w:t>
      </w:r>
      <w:r>
        <w:rPr/>
        <w:t>⡯</w:t>
      </w:r>
      <w:r>
        <w:rPr/>
        <w:t>奢呌䲩瞵쉴걘呾顟뭘摶帰ꆿꏂ玿焭瞏䊬牺</w:t>
      </w:r>
      <w:r>
        <w:rPr/>
        <w:t>ⱸ</w:t>
      </w:r>
      <w:r>
        <w:rPr/>
        <w:t>䍗☯</w:t>
      </w:r>
      <w:r>
        <w:rPr/>
        <w:t>⡡</w:t>
      </w:r>
      <w:r>
        <w:rPr/>
        <w:t>ꦣ</w:t>
      </w:r>
      <w:r>
        <w:rPr/>
        <w:t>쉤㤰哂격㦬䍊璮</w:t>
      </w:r>
      <w:r>
        <w:rPr/>
        <w:t>꧂</w:t>
      </w:r>
      <w:r>
        <w:rPr/>
        <w:t>쉆礨숭䖥㈵璣碏偟뾻㈰拃嘶啳⩓컂ꍬ</w:t>
      </w:r>
      <w:r>
        <w:rPr/>
        <w:t>ꕖ</w:t>
      </w:r>
      <w:r>
        <w:rPr/>
        <w:t>쉓灘⍺兢場촵㌮潢</w:t>
      </w:r>
      <w:r>
        <w:rPr/>
        <w:t>ⷎ</w:t>
      </w:r>
      <w:r>
        <w:rPr/>
        <w:t>獚摶㡾䤻䴸堯쉬䘰妘㝠姍싂숩睍␸</w:t>
      </w:r>
      <w:r>
        <w:rPr/>
        <w:t>Ⳃ</w:t>
      </w:r>
      <w:r>
        <w:rPr/>
        <w:t>쉈䥶啞䤬칤禮䇂䡧⩹彴砳⥵戯⍵墵</w:t>
      </w:r>
      <w:r>
        <w:rPr/>
        <w:t>ꔳ</w:t>
      </w:r>
      <w:r>
        <w:rPr/>
        <w:t>㛂쉯쉙⍯㦡쉳䥳</w:t>
      </w:r>
      <w:r>
        <w:rPr/>
        <w:t>Ⱞ</w:t>
      </w:r>
      <w:r>
        <w:rPr/>
        <w:t>氱쉔䍾⌵儮䷂⺮䝅⥟䙑働顅盍迎싂穑㉱슩녡싂心䭢㙺瞮兾쉖떬煴怳쉗坖츪쉉䑥ꎱ뭍쉅䬪䣂橪椽</w:t>
      </w:r>
      <w:r>
        <w:rPr/>
        <w:t>ꕚ⩾⍮</w:t>
      </w:r>
      <w:r>
        <w:rPr/>
        <w:t>䴣䐮⭫㯂뽣輣⽐嗂欬噘ꅪ搻걣儰⽗</w:t>
      </w:r>
      <w:r>
        <w:rPr/>
        <w:t>ꥁ</w:t>
      </w:r>
      <w:r>
        <w:rPr/>
        <w:t>潩쉦쉰깮弶䄸拍噠繇쌥儯澮㯂䮻뼰쉡숻輹슥쉰</w:t>
      </w:r>
      <w:r>
        <w:rPr/>
        <w:t>⡠</w:t>
      </w:r>
      <w:r>
        <w:rPr/>
        <w:t>쉖</w:t>
      </w:r>
      <w:r>
        <w:rPr/>
        <w:t>ꕊ</w:t>
      </w:r>
      <w:r>
        <w:rPr/>
        <w:t>⡘▥</w:t>
      </w:r>
      <w:r>
        <w:rPr/>
        <w:t>含땞兞根⌰噋쉒쉕䵠ㅒ⏍ꌪ猫㍦戨쉰䌫녤뾮쉡坒䧂䑶쉔쌱嚬噱䄹䦬姂栫쉢晦瑹䑱呏</w:t>
      </w:r>
      <w:r>
        <w:rPr/>
        <w:t>ꤪ</w:t>
      </w:r>
      <w:r>
        <w:rPr/>
        <w:t>䨶쉤㙑㕣⑶쉔摂숵縷慨숊夣婥睈䡔瀰䥰슿䲻浰갩♬싂䩔쵾깬㭕㕧䭕╾奓頦㑺塐쉙䆮</w:t>
      </w:r>
      <w:r>
        <w:rPr/>
        <w:t>Ⳃ</w:t>
      </w:r>
      <w:r>
        <w:rPr/>
        <w:t>쉅愪䥪䬯呓</w:t>
      </w:r>
      <w:r>
        <w:rPr/>
        <w:t>ꕉ</w:t>
      </w:r>
      <w:r>
        <w:rPr/>
        <w:t>焸♹㗂㕎弥⬦桌⨯渪煩⭖牅쉳䱊㕱⸸숫쉐㈰</w:t>
      </w:r>
      <w:r>
        <w:rPr/>
        <w:t>ꦘ</w:t>
      </w:r>
      <w:r>
        <w:rPr/>
        <w:t>朴⽟㪿瘱쉒噚䗃䮡ず♗䲡쉚䕅圸</w:t>
      </w:r>
      <w:r>
        <w:rPr/>
        <w:t>ꥌ</w:t>
      </w:r>
      <w:r>
        <w:rPr/>
        <w:t>彀㈻䟂⸵㉹</w:t>
      </w:r>
      <w:r>
        <w:rPr/>
        <w:t>ꤳ</w:t>
      </w:r>
      <w:r>
        <w:rPr/>
        <w:t>敀睑飂顃䥖䡭</w:t>
      </w:r>
      <w:r>
        <w:rPr/>
        <w:t>ꦮ</w:t>
      </w:r>
      <w:r>
        <w:rPr/>
        <w:t>啓</w:t>
      </w:r>
      <w:r>
        <w:rPr/>
        <w:t>ⷍ</w:t>
      </w:r>
      <w:r>
        <w:rPr/>
        <w:t>䥍</w:t>
      </w:r>
      <w:r>
        <w:rPr/>
        <w:t>⡎</w:t>
      </w:r>
      <w:r>
        <w:rPr/>
        <w:t>싎ㅌ믍슏澱䓂쉐㉥獚쉅昴</w:t>
      </w:r>
      <w:r>
        <w:rPr/>
        <w:t>ⵉ</w:t>
      </w:r>
      <w:r>
        <w:rPr/>
        <w:t>껂</w:t>
      </w:r>
      <w:r>
        <w:rPr/>
        <w:t>ⵔ</w:t>
      </w:r>
      <w:r>
        <w:rPr/>
        <w:t>恀ꥯべ쉠䫍칎轫穣堯灈ꎡ⴯⬪汖䲣⫂埂깗싂㙯恡䥩쉘쉩獠䵍䧂秂㙂悩䕴剹뾬㔳㍒⪩䕒橠䓎㎡ꎿ祄枿欱撱쉰숥쉹顅廂┣剦囂䴭꺱㎣稳顑顖圴呞瀮⫂뭇㥟㫃眹庻⩪</w:t>
      </w:r>
      <w:r>
        <w:rPr/>
        <w:t>ꔻ</w:t>
      </w:r>
      <w:r>
        <w:rPr/>
        <w:t>ꍗ瑋迂쉐㵑䭪䠭⴫媥ㅓꥱ뽸</w:t>
      </w:r>
      <w:r>
        <w:rPr/>
        <w:t>ꤥ</w:t>
      </w:r>
      <w:r>
        <w:rPr/>
        <w:t>す噀깏□㙤쉹彄涵汫厩</w:t>
      </w:r>
      <w:r>
        <w:rPr/>
        <w:t>ⱌ</w:t>
      </w:r>
      <w:r>
        <w:rPr/>
        <w:t>朽佊숻䑄捗墣쵨搹숪</w:t>
      </w:r>
      <w:r>
        <w:rPr/>
        <w:t>ꦵ</w:t>
      </w:r>
      <w:r>
        <w:rPr/>
        <w:t>ꏂ슏⥢眵㉢儱ꆿ</w:t>
      </w:r>
      <w:r>
        <w:rPr/>
        <w:t>ⱎ</w:t>
      </w:r>
      <w:r>
        <w:rPr/>
        <w:t>쉐䉟杁瑵⩚涏㶥䰥♖㍹䉵扌狂깬</w:t>
      </w:r>
      <w:r>
        <w:rPr/>
        <w:t>ⱓ</w:t>
      </w:r>
      <w:r>
        <w:rPr/>
        <w:t>⽗촣䭁札딵具䩆煞洨☪奉ㅙ瀲숨㇂櫂呃㩩곎㑩剫䈦頤欷䑟捺帲㩦</w:t>
      </w:r>
      <w:r>
        <w:rPr/>
        <w:t>ⱟ</w:t>
      </w:r>
      <w:r>
        <w:rPr/>
        <w:t>殩䞘拂秂啞䵶♺ꄴ⧂⭆婪긨溏獆睄婰숲灈昨入뿂佳뽮䢵숹飃ꅕ帵숷䝁汰入⨻</w:t>
      </w:r>
      <w:r>
        <w:rPr/>
        <w:t>ⱞ</w:t>
      </w:r>
      <w:r>
        <w:rPr/>
        <w:t>걏唸敍䝓掏쌵毂呒䷂䝵⍤䜤竂稪焭숫啄輩乔㑖썟⩩</w:t>
      </w:r>
      <w:r>
        <w:rPr/>
        <w:t>ꗂ</w:t>
      </w:r>
      <w:r>
        <w:rPr/>
        <w:t>据㉦㑄梵窩歮㍞怨䡐ꍌꥦ獠䯂⤮哃</w:t>
      </w:r>
      <w:r>
        <w:rPr/>
        <w:t>ꦘ</w:t>
      </w:r>
      <w:r>
        <w:rPr/>
        <w:t>畅浧獰䥭塃쉖䁧捵⩅䕞瑁歬ꥲ떩쉐쉠숶丶㝓敱㭅亩Ⓜ犱⸷輸䨽䥢瀪⛂弤⥃䓂䉈圽⩉쉘⥬</w:t>
      </w:r>
      <w:r>
        <w:rPr/>
        <w:t>⠽</w:t>
      </w:r>
      <w:r>
        <w:rPr/>
        <w:t>㔣뽟滂琷⩸畱㍒</w:t>
      </w:r>
      <w:r>
        <w:rPr/>
        <w:t>⡵</w:t>
      </w:r>
      <w:r>
        <w:rPr/>
        <w:t>绂㨹⛂判汉ꍕ⑐싂╅땱織녭㮱乇칵묯썑揎쉘떡穠礨懂癠䅘숣곂ꎡ⩖䡣発砪칧湣䱺㔣き䬣충쉆슣位夤╒딯愸쉑쉹䝄</w:t>
      </w:r>
      <w:r>
        <w:rPr/>
        <w:t>⢣</w:t>
      </w:r>
      <w:r>
        <w:rPr/>
        <w:t>噩僂쉎䤯쵅慊獴</w:t>
      </w:r>
      <w:r>
        <w:rPr/>
        <w:t>ⰸ</w:t>
      </w:r>
      <w:r>
        <w:rPr/>
        <w:t>㞵睌⫃戣떡쉍⵱싂싂䮬涱偡뇂柃䙮䭘䱹쉥㊿妵슥颥㴸쌯䈻㑃㎻숰뼪䌪咡煬㉈䍫砪ㅚ穟惂恑氹䘵捈䏍牾ꍫ癷䡈棂䁩氶䷂灤猰楏⑗彇ꅨ⫂慬슩㕙쉈䉀</w:t>
      </w:r>
      <w:r>
        <w:rPr/>
        <w:t>ꦏ</w:t>
      </w:r>
      <w:r>
        <w:rPr/>
        <w:t>䱱</w:t>
      </w:r>
      <w:r>
        <w:rPr/>
        <w:t>꧂</w:t>
      </w:r>
      <w:r>
        <w:rPr/>
        <w:t>ꥴ恄瀸䔬晧㞩癫ꥵ晸留归䭬冻堊挰㞻欹恭쵎⪿䋂䮩쉥恃</w:t>
      </w:r>
      <w:r>
        <w:rPr/>
        <w:t>⠸</w:t>
      </w:r>
      <w:r>
        <w:rPr/>
        <w:t>슏䍮惃棂卵㴵爵殏俍汎ヂ䫂曎╒긣卹쵥吨숭ꥫ숻㵂輥숳㊏惂깄嚩揍汳䪿瑑顫恒桗쵖숨䕡䙣䅤㥚曎㵉㐩</w:t>
      </w:r>
      <w:r>
        <w:rPr/>
        <w:t>ꔷ</w:t>
      </w:r>
      <w:r>
        <w:rPr/>
        <w:t>䕾恱⍃쉊ꎩ璥쉕塋㔣䌴䁷䞡꥞婉溮츲␨䑈◎䏎娨痂</w:t>
      </w:r>
      <w:r>
        <w:rPr/>
        <w:t>ꕀ</w:t>
      </w:r>
      <w:r>
        <w:rPr/>
        <w:t>ㅁ놡摇䝋䍇吶杯浯</w:t>
      </w:r>
      <w:r>
        <w:rPr/>
        <w:t>⠪</w:t>
      </w:r>
      <w:r>
        <w:rPr/>
        <w:t>懂垩坒</w:t>
      </w:r>
      <w:r>
        <w:rPr/>
        <w:t>ⷂ⹖</w:t>
      </w:r>
      <w:r>
        <w:rPr/>
        <w:t>奬䌴넪怤쉷况淃숪畅녪기䅄猸껂〶䅅쉓塨塣瀶䵒숴㋂㉯机欯㦻彀瀺乒</w:t>
      </w:r>
      <w:r>
        <w:rPr/>
        <w:t>ꔳ</w:t>
      </w:r>
      <w:r>
        <w:rPr/>
        <w:t>慰슘㕥곂晃쉣吪わ⨰䥨䬽䉕䒵깚堹祬</w:t>
      </w:r>
      <w:r>
        <w:rPr/>
        <w:t>ꥀ</w:t>
      </w:r>
      <w:r>
        <w:rPr/>
        <w:t>䍍ㄨ㉃쌫㓂嗂⦘桳佬偟扥甪烂礣摈婹繙橩啕⚱⻂䱢⩟</w:t>
      </w:r>
      <w:r>
        <w:rPr/>
        <w:t>ⷂ</w:t>
      </w:r>
      <w:r>
        <w:rPr/>
        <w:t>伹㣂㵟䎩ꌲ썹</w:t>
      </w:r>
      <w:r>
        <w:rPr/>
        <w:t>ꦩ</w:t>
      </w:r>
      <w:r>
        <w:rPr/>
        <w:t>浴痂딶⤭껎갻炿㨣悩㛂⵳㉔氽䎵㡶⤶䭸䡥⍗쉊䀥礴⍤毂玱쉡㙉䱈쉀쉎</w:t>
      </w:r>
      <w:r>
        <w:rPr/>
        <w:t>ⶮ⪻</w:t>
      </w:r>
      <w:r>
        <w:rPr/>
        <w:t>元扄䇂䳂灲摔숭䟂堬睎䀤뮣♕嘤䌪⤰侱ぐ</w:t>
      </w:r>
      <w:r>
        <w:rPr/>
        <w:t>ⴳ</w:t>
      </w:r>
      <w:r>
        <w:rPr/>
        <w:t>偹橳䣂牠㍗⽋ꍁ䭔䁕启䒱숪飂娤澬뽲畋搪㔸㞿䅾硐</w:t>
      </w:r>
      <w:r>
        <w:rPr/>
        <w:t>꧂</w:t>
      </w:r>
      <w:r>
        <w:rPr/>
        <w:t>㡫桹ぎ啋䕐⑇煩쉋뭁뭫梡㩧柂佞䤲公噎爸撏慰⩺숬頮捗砰䁡뇂澡⩌쉨ꏂ⍏畧玣⮩刨䲱䜨狎</w:t>
      </w:r>
      <w:r>
        <w:rPr/>
        <w:t>⣂</w:t>
      </w:r>
      <w:r>
        <w:rPr/>
        <w:t>䘺뼺숭㥡걥㫂戰敊浲쏂쉋晦쉪問⼻⍾숲䢻恇歩佧쎻</w:t>
      </w:r>
      <w:r>
        <w:rPr/>
        <w:t>ⰴ</w:t>
      </w:r>
      <w:r>
        <w:rPr/>
        <w:t>싂䉚䭧㑎쵐䙄쉪</w:t>
      </w:r>
      <w:r>
        <w:rPr/>
        <w:t>ꥄ</w:t>
      </w:r>
      <w:r>
        <w:rPr/>
        <w:t>ꥣ祈뭌슣䕄䉾㥮傘䨥㛂䍶㑈㭸㟂溩䊥㍉顖䝤硘㣂슮㎮슻</w:t>
      </w:r>
      <w:r>
        <w:rPr/>
        <w:t>ꤩ</w:t>
      </w:r>
      <w:r>
        <w:rPr/>
        <w:t>쉦秂㙦奍䡠祗땦⽳쉹쉇⤯硠䁵ꥣ喻猴</w:t>
      </w:r>
      <w:r>
        <w:rPr/>
        <w:t>ꕀ</w:t>
      </w:r>
      <w:r>
        <w:rPr/>
        <w:t>쉱珂㍇㡧⥗䥐楎䍶</w:t>
      </w:r>
      <w:r>
        <w:rPr/>
        <w:t>⢘</w:t>
      </w:r>
      <w:r>
        <w:rPr/>
        <w:t>䞩幒楠娥쎘潋䮮숤⭖칏煇㥤礲쉄⽣ꄻ쉏慚ꥡ㡷株䕎栳坓婆䑎뭮㦣䉞矂欲轂ば</w:t>
      </w:r>
      <w:r>
        <w:rPr/>
        <w:t>ꦩ</w:t>
      </w:r>
      <w:r>
        <w:rPr/>
        <w:t>梱䱖剾숶䡌쉺☪狂♅⺩ヂ⍹䕺쉳睄⹕㔤갪⽃轗㕭灟⹡슮걅⪘곂轙䌱</w:t>
      </w:r>
      <w:r>
        <w:rPr/>
        <w:t>ꕌ</w:t>
      </w:r>
      <w:r>
        <w:rPr/>
        <w:t>㛎灶穴⍁긪䞱</w:t>
      </w:r>
      <w:r>
        <w:rPr/>
        <w:t>Ⳃ</w:t>
      </w:r>
      <w:r>
        <w:rPr/>
        <w:t>칥㦵潯獘㡤輮⭙飂灄싂䙓쉇䉠䑪䙄䒮</w:t>
      </w:r>
      <w:r>
        <w:rPr/>
        <w:t>ꥆ</w:t>
      </w:r>
      <w:r>
        <w:rPr/>
        <w:t>稹썾⪘⪵桁䙭㭎䁂捑幁呬轥㛃祉弭参稣넪쉂촹캥序潫뽅塚削쉎晨㑮슏噧㩨奴쉙偗쵚眰깓䅯澥</w:t>
      </w:r>
      <w:r>
        <w:rPr/>
        <w:t>ꗍ</w:t>
      </w:r>
      <w:r>
        <w:rPr/>
        <w:t>つ썄㗍㙍圳뽌繆⹢潙슬䄵悻颩꤮頊忂뼬㢏ㄵ愪숸攫侱桳ꎏ쏂彂欺㑘池厮컂㓎쉡쉖깃橄쉳䁍䔰㑋娻</w:t>
      </w:r>
      <w:r>
        <w:rPr/>
        <w:t>Ⱙ⠷</w:t>
      </w:r>
      <w:r>
        <w:rPr/>
        <w:t>슿渲轥灸噋灟穐啞䂬剮啃李쉤煇坩乄숪</w:t>
      </w:r>
      <w:r>
        <w:rPr/>
        <w:t>ꤵ</w:t>
      </w:r>
      <w:r>
        <w:rPr/>
        <w:t>頦⌰⥯癯堦㷂숪⤰䉂㜺婎㤱䁥婠䟍</w:t>
      </w:r>
      <w:r>
        <w:rPr/>
        <w:t>ꕱ</w:t>
      </w:r>
      <w:r>
        <w:rPr/>
        <w:t>⿎⼽␳쵑뽶⥫넴⭏㢵奱</w:t>
      </w:r>
      <w:r>
        <w:rPr/>
        <w:t>ꥎ</w:t>
      </w:r>
      <w:r>
        <w:rPr/>
        <w:t>ꄬ輨湺⨷伳磂</w:t>
      </w:r>
      <w:r>
        <w:rPr/>
        <w:t>Ⱪ</w:t>
      </w:r>
      <w:r>
        <w:rPr/>
        <w:t>㩴兇ㅀ㬸␣⬴桬┭檮瑯쎩檵ㅡ摳䭭</w:t>
      </w:r>
      <w:r>
        <w:rPr/>
        <w:t>Ⱚ</w:t>
      </w:r>
      <w:r>
        <w:rPr/>
        <w:t>穢頥슣㤺⛂칣</w:t>
      </w:r>
      <w:r>
        <w:rPr/>
        <w:t>ꕅ</w:t>
      </w:r>
      <w:r>
        <w:rPr/>
        <w:t>䘻</w:t>
      </w:r>
      <w:r>
        <w:rPr/>
        <w:t>꧂</w:t>
      </w:r>
      <w:r>
        <w:rPr/>
        <w:t>午뭙彬徿楥旂仃狂卺桤窵硓䑖枥穫偌呢숷噁奲䶡转䡱㨫畾숷䡕攣뭕</w:t>
      </w:r>
      <w:r>
        <w:rPr/>
        <w:t>ꦘ</w:t>
      </w:r>
      <w:r>
        <w:rPr/>
        <w:t>싃潣坶쏂⩩瑠⩤䉹䵴⨣滂匥┰㑷睊숫㣍⚵䭀쉌쉢⹋╮ꅋ顃千㦿涬숬⩒쵉⽇䅌</w:t>
      </w:r>
      <w:r>
        <w:rPr/>
        <w:t>⠶⥁</w:t>
      </w:r>
      <w:r>
        <w:rPr/>
        <w:t>湉⼳숮쉔噑昽㴷䍊㥨區㝋厵ꍎ䠻汐♃싂䕃慑ㄨ뽐塊轹뭖㗍뭋쉸땮仂壂惂⸬</w:t>
      </w:r>
      <w:r>
        <w:rPr/>
        <w:t>ꤩ</w:t>
      </w:r>
      <w:r>
        <w:rPr/>
        <w:t>㓂怤⌶슏爥쉏琳温漪⻎晍斻숪숽쏂癒敐余</w:t>
      </w:r>
      <w:r>
        <w:rPr/>
        <w:t>ꥁ</w:t>
      </w:r>
      <w:r>
        <w:rPr/>
        <w:t>㦮䙹奚に㬫凂琺氪⩬㚩썷炿唰坞撘眩塮⑍樳債䭩僂曃牰獩䝸䩥⥚</w:t>
      </w:r>
      <w:r>
        <w:rPr/>
        <w:t>ꔷ</w:t>
      </w:r>
      <w:r>
        <w:rPr/>
        <w:t>扦ꥦ쵁䑖呦焣彨㍏䆬狍洭䔹䨩焭摯瀦摯怸婙爪녓㬦煷♈ꄺ♘䴰楌츭⍒慲䗂捵⦩䲬</w:t>
      </w:r>
      <w:r>
        <w:rPr/>
        <w:t>ⵃ</w:t>
      </w:r>
      <w:r>
        <w:rPr/>
        <w:t>癕쉚吰㢡昣㶿싂扟㑭乙㑂穄䕯平泃┬땷砶䬶⿂꥘⎏㍷쉦婌뽑</w:t>
      </w:r>
      <w:r>
        <w:rPr/>
        <w:t>ꦥ</w:t>
      </w:r>
      <w:r>
        <w:rPr/>
        <w:t>싂㤯</w:t>
      </w:r>
      <w:r>
        <w:rPr/>
        <w:t>ⱆ</w:t>
      </w:r>
      <w:r>
        <w:rPr/>
        <w:t>ꦮ</w:t>
      </w:r>
      <w:r>
        <w:rPr/>
        <w:t>䡬侬쵇敨㬽柂汯䅵぀</w:t>
      </w:r>
      <w:r>
        <w:rPr/>
        <w:t>ⵢ</w:t>
      </w:r>
      <w:r>
        <w:rPr/>
        <w:t>氭攱⸱晨晹딻㞩嚣⑆떣㨮딪䠽椭扭稴穴塦疩⨪䱇䝔轘倫㖩</w:t>
      </w:r>
      <w:r>
        <w:rPr/>
        <w:t>⢻</w:t>
      </w:r>
      <w:r>
        <w:rPr/>
        <w:t>㔫┮䩥쉖橱뇂窘⌱㇂㬥織殏</w:t>
      </w:r>
      <w:r>
        <w:rPr/>
        <w:t>Ⱚ</w:t>
      </w:r>
      <w:r>
        <w:rPr/>
        <w:t>頣ㄲ颡彞咻珎㜨⨰▘䐫在甥発⬬쉘扡쉶さ슩꧎䷂㉬땣쉘쌮㇎⭗暩쉲츤㓂杂横䨲曍ꍳ⩩쉋噤㜷硷♵겿</w:t>
      </w:r>
      <w:r>
        <w:rPr/>
        <w:t>ⵎ</w:t>
      </w:r>
      <w:r>
        <w:rPr/>
        <w:t>硦㵏쉸숻偂師晃녋甪䝡略冿徵稦乌⏍畴慥㡪㘩⬯䧂恵묽ㅥ䭺橈ㅦ뭤唣♉㕇囃┻祔⩯慃㔬爬⚥쉅</w:t>
      </w:r>
      <w:r>
        <w:rPr/>
        <w:t>ꔺ</w:t>
      </w:r>
      <w:r>
        <w:rPr/>
        <w:t>㌽确쉸轂㔩松쉹㪵쉸䡃儫仂刮瑘쌵쉷潰</w:t>
      </w:r>
      <w:r>
        <w:rPr/>
        <w:t>ꕨ⩊</w:t>
      </w:r>
      <w:r>
        <w:rPr/>
        <w:t>琬瘳㦻⺩㥖슱噳⌹练걗╸繤쵱ꅟ⽧掱</w:t>
      </w:r>
      <w:r>
        <w:rPr/>
        <w:t>ꥑ</w:t>
      </w:r>
      <w:r>
        <w:rPr/>
        <w:t>幒懂汩督漴쉯憿娯䈤乤껂㭂㭘㝄縷㭨숺╀쉉桚갷砊槂楸穞媻</w:t>
      </w:r>
      <w:r>
        <w:rPr/>
        <w:t>ꕱ</w:t>
      </w:r>
      <w:r>
        <w:rPr/>
        <w:t>獌쉫⫂潦価稺층쉱梣칐剡圬潍䱧쌹촵䠥呤㡥쉙楯㕄佉쉏╘</w:t>
      </w:r>
      <w:r>
        <w:rPr/>
        <w:t>꧍</w:t>
      </w:r>
      <w:r>
        <w:rPr/>
        <w:t>䃂㮣슘烂땦촳桓䙙漦扪㈯뼣滂ꅕ㙵⨸쉏</w:t>
      </w:r>
      <w:r>
        <w:rPr/>
        <w:t>⡤</w:t>
      </w:r>
      <w:r>
        <w:rPr/>
        <w:t>呖⩟敷⮥슿杯䥞㕳飂⵴쉌䩃꥞싂堦컂㧍䁳♐㯂婸䚘⧂슡縹촵䟂娩䆿堣䛂燂げ</w:t>
      </w:r>
      <w:r>
        <w:rPr/>
        <w:t>꧂⩧</w:t>
      </w:r>
      <w:r>
        <w:rPr/>
        <w:t>ㅡ싂㕦䜣厬䖩⩡具唪</w:t>
      </w:r>
      <w:r>
        <w:rPr/>
        <w:t>⢡</w:t>
      </w:r>
      <w:r>
        <w:rPr/>
        <w:t>彁剆넰兄쉋땰䩐쉂쉥颮慑炏狂炏摣浙穦漽烂纱六⧂☷塗恄땔飂</w:t>
      </w:r>
      <w:r>
        <w:rPr/>
        <w:t>ꕤ</w:t>
      </w:r>
      <w:r>
        <w:rPr/>
        <w:t>㙋珂然㇂ぷ煓䟂丩硹슥뇂穒䥠⩞쉶顾떻䢥仂昭垻䄦塧竂爬灒⪵슡姂禘稻氶促ꥪ浹槂㵕侵</w:t>
      </w:r>
      <w:r>
        <w:rPr/>
        <w:t>⡭</w:t>
      </w:r>
      <w:r>
        <w:rPr/>
        <w:t>ㅚ灦⪏䉩ꆿ塚싂秂漻楷썘갶焭㑕朸漭娫걤숮긲䥮帶</w:t>
      </w:r>
      <w:r>
        <w:rPr/>
        <w:t>ꦱ⛂</w:t>
      </w:r>
      <w:r>
        <w:rPr/>
        <w:t>숯╪㡷䬥쉘吵㔴獤㩊䴦㡢嫎侮捕䅎疱䱅㍆湅䍈䛂畞壂㜷깏牕哎⹘僂⫂璻⩇据㉞㯂⽅숬䞵</w:t>
      </w:r>
      <w:r>
        <w:rPr/>
        <w:t>ꥇ</w:t>
      </w:r>
      <w:r>
        <w:rPr/>
        <w:t>깺㴮㉋㬮㶘⪡恌椥㩰彬䵡桍拂獬䁸⩹슩⹙쉦勍姍ㆣ婒勂瑉湫╠溏숦슥㔽䙧䉹</w:t>
      </w:r>
      <w:r>
        <w:rPr/>
        <w:t>ⵋ</w:t>
      </w:r>
      <w:r>
        <w:rPr/>
        <w:t>㪬幸쉲㏂㥷祋煔싂䍨冏㗃䵖允痂䕌椵儹㵭暿⹪㖩</w:t>
      </w:r>
      <w:r>
        <w:rPr/>
        <w:t>⠪</w:t>
      </w:r>
      <w:r>
        <w:rPr/>
        <w:t>슣晄ꍗ䞏摕冏呋灞渦⬷</w:t>
      </w:r>
      <w:r>
        <w:rPr/>
        <w:t>Ⱘ</w:t>
      </w:r>
      <w:r>
        <w:rPr/>
        <w:t>带캘普㝟⩫숹넺儩</w:t>
      </w:r>
      <w:r>
        <w:rPr/>
        <w:t>Ɱ</w:t>
      </w:r>
      <w:r>
        <w:rPr/>
        <w:t>ꎡ⤣堯憱氪뭰歐슿넩</w:t>
      </w:r>
      <w:r>
        <w:rPr/>
        <w:t>ꤦ</w:t>
      </w:r>
      <w:r>
        <w:rPr/>
        <w:t>㵔⫂땅拍갥㇂┺捬▩뭧獂⩣⑁祑䇂䋍爰䊻䟂⹬幉飂䡂쉇슩㍹櫂彬眽</w:t>
      </w:r>
      <w:r>
        <w:rPr/>
        <w:t>Ⱘ</w:t>
      </w:r>
      <w:r>
        <w:rPr/>
        <w:t>䐸┴㉤圬䕔伲⽈쉔磂</w:t>
      </w:r>
      <w:r>
        <w:rPr/>
        <w:t>ⱖ</w:t>
      </w:r>
      <w:r>
        <w:rPr/>
        <w:t>쉭主㵔敪本灥栤晊嗎숹掵炩矂䉹殿彺塑쉚</w:t>
      </w:r>
      <w:r>
        <w:rPr/>
        <w:t>⡋♯</w:t>
      </w:r>
      <w:r>
        <w:rPr/>
        <w:t>碬䘣浔弲ꥦ㣍呷녔煦넲佣恅漭歶</w:t>
      </w:r>
      <w:r>
        <w:rPr/>
        <w:t>ⱨ</w:t>
      </w:r>
      <w:r>
        <w:rPr/>
        <w:t>숪檩걃坨獆婓祢쉭呭쉤⩕⌳嘬繒춣姂䝎斻䄦泂捗ꌮ䕲␪㭃㵧礪䥴숺␻潾⍺橄썸倷扌擂瑱楑쵆橂痂焣輫顥䬪숬숳㉤⩍⪡欥幇䣂칊쉔嚘游싃敪礲獶奮⸪瀪숯</w:t>
      </w:r>
      <w:r>
        <w:rPr/>
        <w:t>Ⲭ</w:t>
      </w:r>
      <w:r>
        <w:rPr/>
        <w:t>쉆唪⫂㙘硦偞䅵싂䫂</w:t>
      </w:r>
      <w:r>
        <w:rPr/>
        <w:t>⠮</w:t>
      </w:r>
      <w:r>
        <w:rPr/>
        <w:t>쉑㘤㭁匬쏂</w:t>
      </w:r>
      <w:r>
        <w:rPr/>
        <w:t>⡋</w:t>
      </w:r>
      <w:r>
        <w:rPr/>
        <w:t>㐸㴶䓂顡攽斩곂⏂䍭砪溡飂⍞剌项輪쉮䅕䩉㥴欽从⩃沣</w:t>
      </w:r>
      <w:r>
        <w:rPr/>
        <w:t>ꦡ</w:t>
      </w:r>
      <w:r>
        <w:rPr/>
        <w:t>㣂ㅯ䷂扇愰㘸䵧㵯栺싂쉠飂繣㭰쉈栺䑯癏栊쉰嫃⍥쎣穠☪</w:t>
      </w:r>
      <w:r>
        <w:rPr/>
        <w:t>ꕐ</w:t>
      </w:r>
      <w:r>
        <w:rPr/>
        <w:t>쉁쉲㭥쉮恈焺䙖槂㕘唪潂燂슡塬㘴強楆㙷</w:t>
      </w:r>
      <w:r>
        <w:rPr/>
        <w:t>ⱓ</w:t>
      </w:r>
      <w:r>
        <w:rPr/>
        <w:t>穢</w:t>
      </w:r>
      <w:r>
        <w:rPr/>
        <w:t>ꥒ</w:t>
      </w:r>
      <w:r>
        <w:rPr/>
        <w:t>係⥀䡄催쉬坕ケ쉟䘭뼸숽</w:t>
      </w:r>
      <w:r>
        <w:rPr/>
        <w:t>ⱞ</w:t>
      </w:r>
      <w:r>
        <w:rPr/>
        <w:t>䟂潷畘㭧</w:t>
      </w:r>
      <w:r>
        <w:rPr/>
        <w:t>ⰰ</w:t>
      </w:r>
      <w:r>
        <w:rPr/>
        <w:t>楬⬨恺她쵋㧍砽ꌱ䑧渶ꇂ꥔奇懂乒轡䈣牉䟎は乱쉣⍪㕷칎䝰</w:t>
      </w:r>
      <w:r>
        <w:rPr/>
        <w:t>ꤪ</w:t>
      </w:r>
      <w:r>
        <w:rPr/>
        <w:t>ꄰ묷㍦㒵⻂쉸䉶䜬</w:t>
      </w:r>
      <w:r>
        <w:rPr/>
        <w:t>ꤥ</w:t>
      </w:r>
      <w:r>
        <w:rPr/>
        <w:t>旂滂杞杞䁱쉀⥾摑☸뭷놥湌灗㷃뗂佬䍞녌숶싂樹◂涩售䪱煉䵄硞䡒䒻䑗⫂摏穥䔹쉰㡞䞡炘癦⩮恚獥淎顤辣䁉㏂ꥥ싂礶㩢㖮彭六䩨捎</w:t>
      </w:r>
      <w:r>
        <w:rPr/>
        <w:t>ⱏ</w:t>
      </w:r>
      <w:r>
        <w:rPr/>
        <w:t>ꥃ</w:t>
      </w:r>
      <w:r>
        <w:rPr/>
        <w:t>奤畱䡷竍뭧딫쉊秂冏♸弶⵬쉹⥌辵浮꺻뽥沱숩</w:t>
      </w:r>
      <w:r>
        <w:rPr/>
        <w:t>⡹</w:t>
      </w:r>
      <w:r>
        <w:rPr/>
        <w:t>猨晐㝡伪杁奘깁</w:t>
      </w:r>
      <w:r>
        <w:rPr/>
        <w:t>ꥇ</w:t>
      </w:r>
      <w:r>
        <w:rPr/>
        <w:t>㭫䥨睴⪱㜣汓⹪쉮뭹깄礩秂吩㏂숰㣂䭢䜪뽓뭳䅥䝖制╌</w:t>
      </w:r>
      <w:r>
        <w:rPr/>
        <w:t>ⱌ</w:t>
      </w:r>
      <w:r>
        <w:rPr/>
        <w:t>ㅧ䩩㐵株䈥毎潑穩㍅䁏痂</w:t>
      </w:r>
      <w:r>
        <w:rPr/>
        <w:t>⢱⑁</w:t>
      </w:r>
      <w:r>
        <w:rPr/>
        <w:t>䆿⯂칬㒻ꇂ䗃娰捧䧂㭶ꄰ〸⮏㘨携呵ꅑ輸⽮췎㓂ㅁ</w:t>
      </w:r>
      <w:r>
        <w:rPr/>
        <w:t>ꔮ</w:t>
      </w:r>
      <w:r>
        <w:rPr/>
        <w:t>䡐</w:t>
      </w:r>
      <w:r>
        <w:rPr/>
        <w:t>ꥆ</w:t>
      </w:r>
      <w:r>
        <w:rPr/>
        <w:t>傿喩吥幑冿⺬ꇂ勍淂䭟숻䭍숻㟂䰻求쉳䉅뼪橙佳曂敊凂⹀숭爯殏㙷ꎩ磂묫嘫㥊슮䇂桰⩁䣂뭄♱⩠ギ쉙坸㙪牄攩뮣爩쉁儳䭃柂䬨㤲瘲䳂栺쉌奶犱㝘쉶挩繃쉘쉚⑺걂⎩䫂祍㉳迃佀ꥧ⎘⦮싂㉎瓎潈㌭濂숫⎥灱䤲埂⹴뿂牙测偁怭쉯㵭쉔䐪㗂슱氨㬷촯╯쉖䛂숺◃瘻㉔㈫辿⼸⹂瞬弨⒣숣뭔䰹㩥⍏싂ꥡ擃썇旎㞩䎮啠昻椳ꍐ㝷灐汈⩎㭤㗂⸥㉳佖㵥䜵佉칀璡猲쉞彯怵湰愪쉉</w:t>
      </w:r>
      <w:r>
        <w:rPr/>
        <w:t>ⱡ</w:t>
      </w:r>
      <w:r>
        <w:rPr/>
        <w:t>汧槍灑⛂㊥濂㭁弥殥싂檣䘸牵숱㐷⨵㑘䘻䔥呮纩矂촽捚쉷兆⽮䬪咩碣侘䵐ꄺ⧂⹧㬽䵦㌲启壂㭰쉮䕵쉚⪻</w:t>
      </w:r>
      <w:r>
        <w:rPr/>
        <w:t>Ⱪ</w:t>
      </w:r>
      <w:r>
        <w:rPr/>
        <w:t>㑉枡⫂䰹攤䑸卺杺㬲㗂</w:t>
      </w:r>
      <w:r>
        <w:rPr/>
        <w:t>ⴱ</w:t>
      </w:r>
      <w:r>
        <w:rPr/>
        <w:t>걦穸䛂쉲뗂敕쉸䤻㩈츲㩥㥓挶頬숴湅瑪㝚╫纵穔卲穐</w:t>
      </w:r>
      <w:r>
        <w:rPr/>
        <w:t>꧂</w:t>
      </w:r>
      <w:r>
        <w:rPr/>
        <w:t>갸牺</w:t>
      </w:r>
      <w:r>
        <w:rPr/>
        <w:t>ꥎ⑺</w:t>
      </w:r>
      <w:r>
        <w:rPr/>
        <w:t>桔頸걧Ⓜ噷숷汢㙎㤨圪뮘</w:t>
      </w:r>
      <w:r>
        <w:rPr/>
        <w:t>ꦩ</w:t>
      </w:r>
      <w:r>
        <w:rPr/>
        <w:t>䉠振婓숸痂歞晤䭨先䙶␩呐</w:t>
      </w:r>
      <w:r>
        <w:rPr/>
        <w:t>⡠</w:t>
      </w:r>
      <w:r>
        <w:rPr/>
        <w:t>숻瑚睱쉁䑦剶쉏姎橒♣灁뭰넊쵕⑞ꍏ奉⪡佔</w:t>
      </w:r>
      <w:r>
        <w:rPr/>
        <w:t>Ⳃ</w:t>
      </w:r>
      <w:r>
        <w:rPr/>
        <w:t>坅⬴焮䭔塒慅灰㛂뽊</w:t>
      </w:r>
      <w:r>
        <w:rPr/>
        <w:t>ⴱ</w:t>
      </w:r>
      <w:r>
        <w:rPr/>
        <w:t>瑺䱉䎮⩞甸ㅎ⌽쉢䅢䨶㥑啦扇ꥡ㙥癡彭ꥤヂ瑭䡱硸</w:t>
      </w:r>
      <w:r>
        <w:rPr/>
        <w:t>꧂⚣</w:t>
      </w:r>
      <w:r>
        <w:rPr/>
        <w:t>䙉劬煞䖮㤹싂땞</w:t>
      </w:r>
      <w:r>
        <w:rPr/>
        <w:t>ⴹ</w:t>
      </w:r>
      <w:r>
        <w:rPr/>
        <w:t>睹쉡㐽</w:t>
      </w:r>
      <w:r>
        <w:rPr/>
        <w:t>Ⱝ</w:t>
      </w:r>
      <w:r>
        <w:rPr/>
        <w:t>䓂겥</w:t>
      </w:r>
      <w:r>
        <w:rPr/>
        <w:t>⡃</w:t>
      </w:r>
      <w:r>
        <w:rPr/>
        <w:t>㐣</w:t>
      </w:r>
      <w:r>
        <w:rPr/>
        <w:t>ꥇ</w:t>
      </w:r>
      <w:r>
        <w:rPr/>
        <w:t>攪겣숫</w:t>
      </w:r>
      <w:r>
        <w:rPr/>
        <w:t>⣂</w:t>
      </w:r>
      <w:r>
        <w:rPr/>
        <w:t>싎䜳</w:t>
      </w:r>
      <w:r>
        <w:rPr/>
        <w:t>ⵣ</w:t>
      </w:r>
      <w:r>
        <w:rPr/>
        <w:t>⢱</w:t>
      </w:r>
      <w:r>
        <w:rPr/>
        <w:t>䁏㓂璮楖焨⚩瀪촭땣쌺숳牂兢輽㤳쉗㩭瞣䰨쉰匸䁅쉣瓂</w:t>
      </w:r>
      <w:r>
        <w:rPr/>
        <w:t>⡊</w:t>
      </w:r>
      <w:r>
        <w:rPr/>
        <w:t>䱴轠呦쉭扅⤳슏</w:t>
      </w:r>
      <w:r>
        <w:rPr/>
        <w:t>⠬</w:t>
      </w:r>
      <w:r>
        <w:rPr/>
        <w:t>灡拂縩㕲婯㕀⍒接⍺䨽庱㈱癣㌳乢넯쉥橖繦쉕䟂깲쉰싃䍸츽眸䥪㶣䁠</w:t>
      </w:r>
      <w:r>
        <w:rPr/>
        <w:t>ⲥ</w:t>
      </w:r>
      <w:r>
        <w:rPr/>
        <w:t>熩ꥹꌲ곂乀</w:t>
      </w:r>
      <w:r>
        <w:rPr/>
        <w:t>꤬</w:t>
      </w:r>
      <w:r>
        <w:rPr/>
        <w:t>뽖䍔橶睫摟깲╹⦿꥞촪牕뽬㏃깾䝵ꥹ呡浱㵰믃숦긪呴䓂</w:t>
      </w:r>
      <w:r>
        <w:rPr/>
        <w:t>ⵂ</w:t>
      </w:r>
      <w:r>
        <w:rPr/>
        <w:t>췂녕悿轆㬨䩅⑏復</w:t>
      </w:r>
      <w:r>
        <w:rPr/>
        <w:t>꤯╣</w:t>
      </w:r>
      <w:r>
        <w:rPr/>
        <w:t>㘭⭁䉩呵쵄</w:t>
      </w:r>
      <w:r>
        <w:rPr/>
        <w:t>ꖏ</w:t>
      </w:r>
      <w:r>
        <w:rPr/>
        <w:t>⢣</w:t>
      </w:r>
      <w:r>
        <w:rPr/>
        <w:t>扐焣烂顆썧戶㡅撏쉞仂䉖</w:t>
      </w:r>
      <w:r>
        <w:rPr/>
        <w:t>⡓</w:t>
      </w:r>
      <w:r>
        <w:rPr/>
        <w:t>㥴⩘ꥡ湬뇍츪弣䧂乵㎱搶燍䶵䙸⧂ㅚ竂庡呙稵桄汾梱⑳⩱싂䩮兊</w:t>
      </w:r>
      <w:r>
        <w:rPr/>
        <w:t>ⵤ</w:t>
      </w:r>
      <w:r>
        <w:rPr/>
        <w:t>䙤䴮㡲⤣숬桔㥁숤愸曂墘睦겿爨㘺坞㤨煣灴촽㠸晅牙ꆡ幁⸻넩畋䯍⽰㊥숸攽쉟䙹颏慕御㡺㍂⏂⩔䱅塣㥔琯汍柂滂瑄㥁瑫潮梣瀦ꍡ獾㩨愰泂쉒㯂쉳两카刨곎札⑵뽕☹湂䡨⥡啠묰劣匸塉쎵</w:t>
      </w:r>
      <w:r>
        <w:rPr/>
        <w:t>Ⱜ</w:t>
      </w:r>
      <w:r>
        <w:rPr/>
        <w:t>쵕歁㒱␬轇㭶녭뼤싂砥眨祡夹╢剨圮䚱玬䍷䝺쉏┪썔숻㤵♫歾걘⵶嚡걏쉕</w:t>
      </w:r>
      <w:r>
        <w:rPr/>
        <w:t>꥟</w:t>
      </w:r>
      <w:r>
        <w:rPr/>
        <w:t>ノ嘸䤶</w:t>
      </w:r>
      <w:r>
        <w:rPr/>
        <w:t>ꖏ</w:t>
      </w:r>
      <w:r>
        <w:rPr/>
        <w:t>摷影</w:t>
      </w:r>
      <w:r>
        <w:rPr/>
        <w:t>ⴹ</w:t>
      </w:r>
      <w:r>
        <w:rPr/>
        <w:t>⾣㕠╆꥕ふ神䚬␬ꅢ㦡瓂坁婍㗎檩呕䫂杧嚱瑶偎싂轓⦡楤睫싂쵱䙴쉷㙆㵢⥲깮玱偞迎弽空㵋㙇</w:t>
      </w:r>
      <w:r>
        <w:rPr/>
        <w:t>ꗂ</w:t>
      </w:r>
      <w:r>
        <w:rPr/>
        <w:t>䘺灒㥹⧂숥䀨㛂슘燂慇辮禿檵顡穹싎쉪湬〥칑佔㤫獀숫呍娯冘㍉徏歹姂⨱䙴㭂灺숫婧ꍲㅫ怽◂呒⭵╣㏂杁佳幭㭱㵶捴弰倣䃂婥獊</w:t>
      </w:r>
      <w:r>
        <w:rPr/>
        <w:t>ⷂ</w:t>
      </w:r>
      <w:r>
        <w:rPr/>
        <w:t>桓倨㗂⬹䁙爱긮⽲㕕硚橭疘輯䊻䒮걆浤넸㤸吳깧䐨顪</w:t>
      </w:r>
      <w:r>
        <w:rPr/>
        <w:t>⠤</w:t>
      </w:r>
      <w:r>
        <w:rPr/>
        <w:t>畦뼽顋⹅슘⬪뭾恎⭫숪뽸⻂挰䲻摢氷㤺乨뽘捫氭焵頷</w:t>
      </w:r>
      <w:r>
        <w:rPr/>
        <w:t>ⵒ</w:t>
      </w:r>
      <w:r>
        <w:rPr/>
        <w:t>ⱀ</w:t>
      </w:r>
      <w:r>
        <w:rPr/>
        <w:t>㘲⨣从쉑싂쉭〽奵夤㝳⼸뮩숰䟃층坪㠯坒</w:t>
      </w:r>
      <w:r>
        <w:rPr/>
        <w:t>꤯</w:t>
      </w:r>
      <w:r>
        <w:rPr/>
        <w:t>疏㋃</w:t>
      </w:r>
      <w:r>
        <w:rPr/>
        <w:t>ⱹ</w:t>
      </w:r>
      <w:r>
        <w:rPr/>
        <w:t>男숊牡晕纡忂䌦婃쉦䵳䄸䳂癣䡞祔戽슡㈹</w:t>
      </w:r>
      <w:r>
        <w:rPr/>
        <w:t>ꕄ</w:t>
      </w:r>
      <w:r>
        <w:rPr/>
        <w:t>촺収녧䴹ꅁ갭䇂䥣㘴싂䅞睏總䉌忂놥㡒从噞爴⏂⩐⾩恀梏╷⍾忂礫湎剃汕睞╢忎杚䇂歡琰썹⦻㬳橃颡䴬⛂</w:t>
      </w:r>
      <w:r>
        <w:rPr/>
        <w:t>ꕙ</w:t>
      </w:r>
      <w:r>
        <w:rPr/>
        <w:t>䝲싂煱㵯朻剉깦皮㇂㕎琰⼩⼪䕲싂浑捂Ⓨ㤮</w:t>
      </w:r>
      <w:r>
        <w:rPr/>
        <w:t>ꕘꔦ</w:t>
      </w:r>
      <w:r>
        <w:rPr/>
        <w:t>滍⾮⩾輮歐町쉬牺整⥆繣쉮セ⨤쉁慄烎㕮棂㋂ゥ㠽輱숳ずꍒ䰯㵉爬橘頮〽卑싂汣㥙奉싂꺻껎⌷桹</w:t>
      </w:r>
      <w:r>
        <w:rPr/>
        <w:t>꧂</w:t>
      </w:r>
      <w:r>
        <w:rPr/>
        <w:t>桟㩏㔣츫㭔싂獠䵑㬫춡</w:t>
      </w:r>
      <w:r>
        <w:rPr/>
        <w:t>ꤷ</w:t>
      </w:r>
      <w:r>
        <w:rPr/>
        <w:t>氣慚婟燂⩢놘憻䉲䁺浘⺱偨牆坣則㥴⶿ㆣ</w:t>
      </w:r>
      <w:r>
        <w:rPr/>
        <w:t>ꦮ┤</w:t>
      </w:r>
      <w:r>
        <w:rPr/>
        <w:t>界䐣敷煭琭⫂㟂䅐䌤묩伲轡䊡噭슣㭳櫂嫃썒</w:t>
      </w:r>
      <w:r>
        <w:rPr/>
        <w:t>ꗂ</w:t>
      </w:r>
      <w:r>
        <w:rPr/>
        <w:t>憩䵕숭㒘숮䭲礤⌦䩡㈨䓂儵畒䄪슏㬣歇䅥琴睟</w:t>
      </w:r>
      <w:r>
        <w:rPr/>
        <w:t>ꥁ</w:t>
      </w:r>
      <w:r>
        <w:rPr/>
        <w:t>奷⵬쉗䉃</w:t>
      </w:r>
      <w:r>
        <w:rPr/>
        <w:t>ꕂ</w:t>
      </w:r>
      <w:r>
        <w:rPr/>
        <w:t>債摣ꅷ캿썴南㕩棂檻䳎帩㬲습㤯싃䝬⫂㚩刺檣嘦썯暘䰩楠恏⬪긩繊숲쉶䍐㔸ꅃ恇墱⭬惂乾㌷癶ㅪ뇂䑫쉾煘欸⤬丳ꌷ珂숲슿丯䍞䌴⒩</w:t>
      </w:r>
      <w:r>
        <w:rPr/>
        <w:t>ꖮ</w:t>
      </w:r>
      <w:r>
        <w:rPr/>
        <w:t>⺥녭◍䉌습潎싍畵橞쉓떥晧</w:t>
      </w:r>
      <w:r>
        <w:rPr/>
        <w:t>⡁</w:t>
      </w:r>
      <w:r>
        <w:rPr/>
        <w:t>盂䕕쉄獟䒥丸呓䯂뽾㯍꺵갵</w:t>
      </w:r>
      <w:r>
        <w:rPr/>
        <w:t>꤫⤩</w:t>
      </w:r>
      <w:r>
        <w:rPr/>
        <w:t>晳商妮⼷ꥱ㉦싂矂촨䁸祏栭슡㥙쉧기갽㝸呠氦</w:t>
      </w:r>
      <w:r>
        <w:rPr/>
        <w:t>ꕌ</w:t>
      </w:r>
      <w:r>
        <w:rPr/>
        <w:t>係婌惂獔ㄫ呑䭅</w:t>
      </w:r>
      <w:r>
        <w:rPr/>
        <w:t>⣍⩀ⱈ</w:t>
      </w:r>
      <w:r>
        <w:rPr/>
        <w:t>䁋췎刲桁擂䜮⩳汄桭쉨嚡曃⽏稳㌩睈拂뗂卥ㆮ䝨祚息䝈栫䇎㵂㭂奕わ灒䈦슡形猴㓃〩㉪眪㜷⍶偞汮伱슮⨮䵖㈪䨺쉩冣췂偐㈭㥘棂숣剷⎩呃⽟偺塭厱梬ꅩ</w:t>
      </w:r>
      <w:r>
        <w:rPr/>
        <w:t>ꦘ</w:t>
      </w:r>
      <w:r>
        <w:rPr/>
        <w:t>⽡椣眪㥷⍧晀娪畞⨱憻囂楩㠣櫂具⪣㎿㙭浥怹啒㩊轲忍堣䗂⩞㪩梥儯桎牒</w:t>
      </w:r>
      <w:r>
        <w:rPr/>
        <w:t>ꤲ</w:t>
      </w:r>
      <w:r>
        <w:rPr/>
        <w:t>桐</w:t>
      </w:r>
      <w:r>
        <w:rPr/>
        <w:t>ⷂ</w:t>
      </w:r>
      <w:r>
        <w:rPr/>
        <w:t>幯塧╌땂狂䙈╳摯</w:t>
      </w:r>
      <w:r>
        <w:rPr/>
        <w:t>ꗂ</w:t>
      </w:r>
      <w:r>
        <w:rPr/>
        <w:t>沘◂浈抵桭Ⓜ쵖䱌ꍢ⩖倰숭ꍙ䶮楆涥싂슮⥸쉭呑䭍䂵쉑⹞抡㊵攴歵썄䉬輴坧</w:t>
      </w:r>
      <w:r>
        <w:rPr/>
        <w:t>ꥊ</w:t>
      </w:r>
      <w:r>
        <w:rPr/>
        <w:t>硡優摋塑願縥䒏</w:t>
      </w:r>
      <w:r>
        <w:rPr/>
        <w:t>ⰹ</w:t>
      </w:r>
      <w:r>
        <w:rPr/>
        <w:t>㠵␽䝉煶</w:t>
      </w:r>
      <w:r>
        <w:rPr/>
        <w:t>ⴹ</w:t>
      </w:r>
      <w:r>
        <w:rPr/>
        <w:t>䖥儤瞿梿⏍捬票⵸掣接眤䵯</w:t>
      </w:r>
      <w:r>
        <w:rPr/>
        <w:t>⣂</w:t>
      </w:r>
      <w:r>
        <w:rPr/>
        <w:t>樰캱扶欰爨潍숽楂杔츮佴䆬杖</w:t>
      </w:r>
      <w:r>
        <w:rPr/>
        <w:t>⡂</w:t>
      </w:r>
      <w:r>
        <w:rPr/>
        <w:t>놩쉫</w:t>
      </w:r>
      <w:r>
        <w:rPr/>
        <w:t>ꤶ</w:t>
      </w:r>
      <w:r>
        <w:rPr/>
        <w:t>畕癠㔊⵺䉃촵顦倰䌤竂딩숻㶡䬴</w:t>
      </w:r>
      <w:r>
        <w:rPr/>
        <w:t>⡆</w:t>
      </w:r>
      <w:r>
        <w:rPr/>
        <w:t>矂쉷㨮啌儥</w:t>
      </w:r>
      <w:r>
        <w:rPr/>
        <w:t>ꦵ</w:t>
      </w:r>
      <w:r>
        <w:rPr/>
        <w:t>㉉敘潰⒱爵㭡倳䫍捕갥䥚뭋戽桅獃㑔㙬睕쉃汫쉵縻畆㡇泂쉬挸ꥯ쉟朻츽쉂⑉繱습劣쉣㗂南怦㕮딦쉢䙨㜱撩⎡橚쉀擂〳滂</w:t>
      </w:r>
      <w:r>
        <w:rPr/>
        <w:t>Ⱚ</w:t>
      </w:r>
      <w:r>
        <w:rPr/>
        <w:t>쉭㕥⍞䅎숥啩䶱穹뼨싂䭭㥃侏拂噥쉡⹈彎쉈懂扄걗♤硤湫䥩걢怪㈽淂ꌷ严椮⼳硺瑹彄楋慆晵䴪뭪쵓슥䆡椩⸵埃䄯剌稻</w:t>
      </w:r>
      <w:r>
        <w:rPr/>
        <w:t>⡳</w:t>
      </w:r>
      <w:r>
        <w:rPr/>
        <w:t>㡫憘숥㉔礫ꅙ彂椴关⑇杲㕤㙯㭷刭兣⒥ヂ</w:t>
      </w:r>
      <w:r>
        <w:rPr/>
        <w:t>ꥁ</w:t>
      </w:r>
      <w:r>
        <w:rPr/>
        <w:t>ꏃ㝈쉥勍</w:t>
      </w:r>
      <w:r>
        <w:rPr/>
        <w:t>꧂</w:t>
      </w:r>
      <w:r>
        <w:rPr/>
        <w:t>껂⭆煃参搽碏썔</w:t>
      </w:r>
      <w:r>
        <w:rPr/>
        <w:t>ꕰ</w:t>
      </w:r>
      <w:r>
        <w:rPr/>
        <w:t>顊啍穪</w:t>
      </w:r>
      <w:r>
        <w:rPr/>
        <w:t>Ⳃ</w:t>
      </w:r>
      <w:r>
        <w:rPr/>
        <w:t>䵋숤敫䢥癊㭂䑸⸽搶坲╹䐲潵⥍砱쌳ꅫ冮칧쵤便恘姍䅖颡⹴ꅞ⫂⹙ꥮ竃痂焲⨨㥂㊻쉪ꥮ썫</w:t>
      </w:r>
      <w:r>
        <w:rPr/>
        <w:t>ⱞ</w:t>
      </w:r>
      <w:r>
        <w:rPr/>
        <w:t>㚩桾䥧쎵⥤楋㝃㑖䬷佧㉇栦깈吽幮琱楰彸恩䕳</w:t>
      </w:r>
      <w:r>
        <w:rPr/>
        <w:t>Ⳃ</w:t>
      </w:r>
      <w:r>
        <w:rPr/>
        <w:t>썢⩊⼪琴畱쉥塴柂쉄杈樳䁫㝯㫂儴澥卅싂氮㑦乞汁䔥猪偟奆춥⫂秂敯ꌻ穨扦稪</w:t>
      </w:r>
      <w:r>
        <w:rPr/>
        <w:t>꧂</w:t>
      </w:r>
      <w:r>
        <w:rPr/>
        <w:t>䍄㑺婷⭆츦⺵偔幧습睠婘媥悥䑇穑申㵠┣ヂꄰ摧㍹䣂琲㐮싂晰㕇収䭆医咩佤槂敕す媩啪때쉯瑇쉉ㅄꥰ㚡ꄯ傩ꥸ䣃㍾䲵㯍㍏烍䁗煆☻奙䔣婥堥浒䈫剳捙奟곂呔㪵쉆煪彴ꆻ席づ</w:t>
      </w:r>
      <w:r>
        <w:rPr/>
        <w:t>ꔨ</w:t>
      </w:r>
      <w:r>
        <w:rPr/>
        <w:t>䁨䕤兯숲払ꥧ㵬슣䱪戦䠺礭㡞⑨織슥䘣伪迂쉆歇暡䟂䡚⽷뗂ꏂ⭙</w:t>
      </w:r>
      <w:r>
        <w:rPr/>
        <w:t>꧂</w:t>
      </w:r>
      <w:r>
        <w:rPr/>
        <w:t>㤽濎姃呈䭭䡍䉺䕇</w:t>
      </w:r>
      <w:r>
        <w:rPr/>
        <w:t>⡥</w:t>
      </w:r>
      <w:r>
        <w:rPr/>
        <w:t>䭵帯䩗⸣㡧쉢쉢노䶣䈱</w:t>
      </w:r>
      <w:r>
        <w:rPr/>
        <w:t>ⰵ</w:t>
      </w:r>
      <w:r>
        <w:rPr/>
        <w:t>垥拂〩ꌩ⪘頺♾ꥲ쉸埂睘</w:t>
      </w:r>
      <w:r>
        <w:rPr/>
        <w:t>ⷂ</w:t>
      </w:r>
      <w:r>
        <w:rPr/>
        <w:t>䁯买ꆥ숪痃睉뭞湀獪㗍畑ꄣ捆䵲쉏慄橄쉊烂⿍婓䕟㔻녗䲏쉚㝏穯쉗</w:t>
      </w:r>
      <w:r>
        <w:rPr/>
        <w:t>ⱺ</w:t>
      </w:r>
      <w:r>
        <w:rPr/>
        <w:t>堤뼤뽮싂슡稷싂숷琥繬摪ㅅ浃㧂㝦关柂㵏쉃⽶쉭忂挩䜥⥷쵎⩊䭖⹇幾</w:t>
      </w:r>
      <w:r>
        <w:rPr/>
        <w:t>ꥇ</w:t>
      </w:r>
      <w:r>
        <w:rPr/>
        <w:t>뼯䑥㒩盂쉑숺丬咩楴㚘뭕쉹㨻毂瑵㕵椫呶䑕乨渤媏㘨㍣┸쉾썸梵濎싍浍繈㡮滍朮奅祶獳單啺⯂慃ꍬ㡊쉖䭩쉢颬깖䗂拂奎뼬䘸숵煗䮮㙾上䱠곂橔僃⽘畀埃</w:t>
      </w:r>
      <w:r>
        <w:rPr/>
        <w:t>ⱔ</w:t>
      </w:r>
      <w:r>
        <w:rPr/>
        <w:t>㌭灉䊩䩗奟䥩轚㚱何곂敋煥䃃칣㐸▣橨係숵⌦쉃㯎㈵轀顆㈩祮숨㶥䯍桭㙪址㡗뼵呎䩎䳂쉅剶␮㡨쉆</w:t>
      </w:r>
      <w:r>
        <w:rPr/>
        <w:t>ꦻ</w:t>
      </w:r>
      <w:r>
        <w:rPr/>
        <w:t>䍒▣ꄥ珃慇싍䡎䛂瀪</w:t>
      </w:r>
      <w:r>
        <w:rPr/>
        <w:t>⡬</w:t>
      </w:r>
      <w:r>
        <w:rPr/>
        <w:t>䭰恢</w:t>
      </w:r>
      <w:r>
        <w:rPr/>
        <w:t>ꦬ</w:t>
      </w:r>
      <w:r>
        <w:rPr/>
        <w:t>싂塈㇂杗䅌뽍欨汅穃촯瑤숳慡</w:t>
      </w:r>
      <w:r>
        <w:rPr/>
        <w:t>ⵚ</w:t>
      </w:r>
      <w:r>
        <w:rPr/>
        <w:t>ꄲ沮圴꥞⫂恚晃托숶㷎瑶段桇杳獢汵溥</w:t>
      </w:r>
      <w:r>
        <w:rPr/>
        <w:t>ⱬ</w:t>
      </w:r>
      <w:r>
        <w:rPr/>
        <w:t>숮䔫쉏ꍑ牮剓쉵䜦䄸碻놣頱䩇瑏汚㭡曂獯䥒兪瞩䞻숹㩦䱡㝐䬩쉸⬷쉮Ⓜꌯ</w:t>
      </w:r>
      <w:r>
        <w:rPr/>
        <w:t>ⴷ</w:t>
      </w:r>
      <w:r>
        <w:rPr/>
        <w:t>숰⹗灅䀽櫂恵숮玬然㝒걺⩾扤䩐㓎奎㧃渪嘪獘怽⥯싂♉伮쌪媡</w:t>
      </w:r>
      <w:r>
        <w:rPr/>
        <w:t>꤫</w:t>
      </w:r>
      <w:r>
        <w:rPr/>
        <w:t>嫂㞩⹺䋂⵬☺乖丮㉹䅞䑣갴숤帱</w:t>
      </w:r>
      <w:r>
        <w:rPr/>
        <w:t>ⱔ⍔</w:t>
      </w:r>
      <w:r>
        <w:rPr/>
        <w:t>뭧堮싍쵋딸ꆘㄹꇂ晏㜭ꍇ飂癲敄顰揂쉖厣㩔쉷딨뮩ㄴ䜦쉎䡱⮮☸캵䲥㡇⩃⽅䄪슱▮㕐䶿庩穓㝋䉶</w:t>
      </w:r>
      <w:r>
        <w:rPr/>
        <w:t>ꥃ</w:t>
      </w:r>
      <w:r>
        <w:rPr/>
        <w:t>땰㪵娣뭟⍹㍢䙩⤺搤滂头ㅲ㡭瑫䌹忂睚係临䠤爽礳獴⍋곂⭫䅃㗃太때㉔㕍甩䨽썐㙐ꍁ칲䝆夯爹뾏頮쌮枱녒쉖쵒渽숩걉嫂쉎丱穪礷䥂塥</w:t>
      </w:r>
      <w:r>
        <w:rPr/>
        <w:t>⢡</w:t>
      </w:r>
      <w:r>
        <w:rPr/>
        <w:t>溏婵슘⍒䩇䥌쉤갪뗂婬⬩恳㉧䛂⩫쉗</w:t>
      </w:r>
      <w:r>
        <w:rPr/>
        <w:t>⡹</w:t>
      </w:r>
      <w:r>
        <w:rPr/>
        <w:t>䍎䋂䩠稹</w:t>
      </w:r>
      <w:r>
        <w:rPr/>
        <w:t>ꖩ</w:t>
      </w:r>
      <w:r>
        <w:rPr/>
        <w:t>弱⍃旂뇂枣</w:t>
      </w:r>
      <w:r>
        <w:rPr/>
        <w:t>⠵</w:t>
      </w:r>
      <w:r>
        <w:rPr/>
        <w:t>䲣뾡䵠쉘ꥣ♋汴䮩</w:t>
      </w:r>
      <w:r>
        <w:rPr/>
        <w:t>⡏</w:t>
      </w:r>
      <w:r>
        <w:rPr/>
        <w:t>ꤳ</w:t>
      </w:r>
      <w:r>
        <w:rPr/>
        <w:t>䵕㤪⍘쉕桬슬칤ꥫ顪</w:t>
      </w:r>
      <w:r>
        <w:rPr/>
        <w:t>ⴶ⑹</w:t>
      </w:r>
      <w:r>
        <w:rPr/>
        <w:t>䩧⩎縬깇묫䩬╮夬幦㑄䝤潃瑕顳恠版㥵</w:t>
      </w:r>
      <w:r>
        <w:rPr/>
        <w:t>ꤴ</w:t>
      </w:r>
      <w:r>
        <w:rPr/>
        <w:t>楔彭姎轢乯㏂䵇</w:t>
      </w:r>
      <w:r>
        <w:rPr/>
        <w:t>Ⱟ</w:t>
      </w:r>
      <w:r>
        <w:rPr/>
        <w:t>䙧片쉃塹橏娦倨旂破</w:t>
      </w:r>
      <w:r>
        <w:rPr/>
        <w:t>꧂</w:t>
      </w:r>
      <w:r>
        <w:rPr/>
        <w:t>썉沩盍ꏂ䀫䱈噂⍬䴹榘䩮到쉍땕층砱⵾奧㌵竂伥䑢䥚偄啙太敗⍭⮻㵏숣䁙瀨奸㵕慣ꥲ瑘쉇䡈ネꍅ弰ꌯ璻뼲뼹ꏃ습⍰灃ヂ咵啥㥞风奲⍟嫂㓎걗䳂㌮㥍꥞揂</w:t>
      </w:r>
      <w:r>
        <w:rPr/>
        <w:t>ⷂ</w:t>
      </w:r>
      <w:r>
        <w:rPr/>
        <w:t>乴恍傩슻⑭噮坏摹瑷㵀獸䡮ヂ㭾쉆垏⫎곂䕐춥㢻㬻ꍅ灲䁞뼴䕔⭬坓䯂썓숬佣剎灏稭硐䍷琺攵㤲凂硰䀻ㄮ奡畆䃂棂爦伨䒿</w:t>
      </w:r>
      <w:r>
        <w:rPr/>
        <w:t>ⱓ</w:t>
      </w:r>
      <w:r>
        <w:rPr/>
        <w:t>㕷숷㉸潙橾廂뽙㬦쉫숥㕐꥖䉦總걤⩊쉖用녴놮恗쉄쵪䙡儷佈示嗂╰㋂⨊⏂恲䆵⎮媿㝘⨨湵癑숨぀숳剏㥣묨㜥䙚㵂颿啲⨬⾿搯浓塦獾唵噯㵉浭㇍䥅䑺슻扲ꌫ습⹖䷂辡抩毎싂兎뇂썐穱녷땡충䀥捱◎䥑쉓扺癨Ⓨ祧㌭幯轶㝬䌵媏⩲ꅒ徥㜥係搬摯潍䍷縨⽗歇⪬㈲䙃㧂ꥱ슩㥄曂숥Ⓙꏃ䁰쉉偷䬸ꍈ滂</w:t>
      </w:r>
      <w:r>
        <w:rPr/>
        <w:t>ꔻ</w:t>
      </w:r>
      <w:r>
        <w:rPr/>
        <w:t>恣坲暥㝳乨㑨池깗颮炡〺晥瀺무牱㤰䍓썃쉴숪긱䌣䙩冡呏愥戫걪櫂䮩䝏楪䊏歮②㍞䭣憩쉚攮䊿垩勂뽅㩋쉗縯猬湺쉀楡彭檏쎩䯂䖩栭㏂奧冩泂쉴䍏迂싂汑</w:t>
      </w:r>
      <w:r>
        <w:rPr/>
        <w:t>꧂</w:t>
      </w:r>
      <w:r>
        <w:rPr/>
        <w:t>숶圲쉁♺⍱桶㥙뇃䅖䌯쉵ꥴ쉱繱榡䘹칹兢擂兦䗎</w:t>
      </w:r>
      <w:r>
        <w:rPr/>
        <w:t>Ⱜ</w:t>
      </w:r>
      <w:r>
        <w:rPr/>
        <w:t>싃车乓縸單抣啾幾灧䫃㑉憿쉈佬䕘⩺␺♨ꅫ㮬떏칃쉅썖佴癒㬪⦘㕨</w:t>
      </w:r>
      <w:r>
        <w:rPr/>
        <w:t>ꔤ</w:t>
      </w:r>
      <w:r>
        <w:rPr/>
        <w:t>ꍦ⵨猭杲쉁亩ꥯ瀵</w:t>
      </w:r>
      <w:r>
        <w:rPr/>
        <w:t>꧍</w:t>
      </w:r>
      <w:r>
        <w:rPr/>
        <w:t>쉍佊㭄䉸歱㪩浩浰すꥷ숣㔭剑꥔楀썄顯䝋洮勂</w:t>
      </w:r>
      <w:r>
        <w:rPr/>
        <w:t>⣎</w:t>
      </w:r>
      <w:r>
        <w:rPr/>
        <w:t>丷</w:t>
      </w:r>
      <w:r>
        <w:rPr/>
        <w:t>ꕪ</w:t>
      </w:r>
      <w:r>
        <w:rPr/>
        <w:t>斡䅒愽磂숰ㅥ묮숴潍奙䫂䬣幎晦兗祈⏎顃ꅮ⛂㌦洪슬䍟⍃坶偎떏塣뾏棂迂⹇䩖䔣㎩</w:t>
      </w:r>
      <w:r>
        <w:rPr/>
        <w:t>ⵙ</w:t>
      </w:r>
      <w:r>
        <w:rPr/>
        <w:t>她櫂㨮患곂♒扒䭈㉊㍟⽉轪砺椨煉</w:t>
      </w:r>
      <w:r>
        <w:rPr/>
        <w:t>ⶵ</w:t>
      </w:r>
      <w:r>
        <w:rPr/>
        <w:t>楀䩪䝗慏全滂愭楩뗂넭彅껂䥧뾵濂梬爣剪㬨啶浩숷䉐䴱쉙奁⤸幓⯂⬷抣㎱⨭쉊戵썦䘬슬朹쉂땉쉒噙儬璘</w:t>
      </w:r>
      <w:r>
        <w:rPr/>
        <w:t>Ⲭ</w:t>
      </w:r>
      <w:r>
        <w:rPr/>
        <w:t>㯂쉓弫⽮썤㥹♙整娦㡹뭮勂䡣烂侘쉇䎥䕠깢厬썎瞡쉔癚ㅊ睯ꆱ䞻</w:t>
      </w:r>
      <w:r>
        <w:rPr/>
        <w:t>ⰱ</w:t>
      </w:r>
      <w:r>
        <w:rPr/>
        <w:t>磃个弪㴤恲坲⵾睷哂娴挬쉵㤪碣爬슿㭁</w:t>
      </w:r>
      <w:r>
        <w:rPr/>
        <w:t>⡷</w:t>
      </w:r>
      <w:r>
        <w:rPr/>
        <w:t>晌㤺숯䭕漥児振㡊╧呶뽕㘨㛎䙮ォ轚싂勂䙵㙓䭌㘪╟吱录楊渲䭥縨嚻䮘偐䈬⹢䔭睳㦩䝏辘</w:t>
      </w:r>
      <w:r>
        <w:rPr/>
        <w:t>⣂</w:t>
      </w:r>
      <w:r>
        <w:rPr/>
        <w:t>潴歧뼥慯㵬㍨㪘戨㶥㖱瀹电煨땚㡌䁄㭾㠵⨹灩䎻㶩搣ꍲ懃幎瀶佟⍣뼳ꏃ碣找☱浫䭉〺㬨瀰숷杔숽⭴刽⥔畟暱</w:t>
      </w:r>
      <w:r>
        <w:rPr/>
        <w:t>⣍⥮</w:t>
      </w:r>
      <w:r>
        <w:rPr/>
        <w:t>庱䡭瑲幧썑䤳仍沩䁬쉴廂げ磂坾縻䑱⏂▮扨⥆㩊楴㔪摭柂숣侻䜫䈴報頊㑍䄨畄녂㡒凂媏㵖슩䐩䛂녚抩刷䙱ㅢ▏䜤㯂牐穠⹳츭걔㒣坸揂个꺮噫걮琻潬쉩ッㅊ榱枩䵅꥙浦⫂睒ꌥ暣⸴浦숱④쉶䨰㤭㙱㛃妬ꅧ槂䔬縥戴㐫떥煌穊揂숳䤮쉇佧⭴棂䨪⪱䍭拍☫纩啔습穆捇婒牃♹쉋炡獴䮥报ㄷ</w:t>
      </w:r>
      <w:r>
        <w:rPr/>
        <w:t>ⵎꥉ</w:t>
      </w:r>
      <w:r>
        <w:rPr/>
        <w:t>䖩쉲쉮쉌䟂汮戦搫䗂䱧眶啄桧卋昸婔</w:t>
      </w:r>
      <w:r>
        <w:rPr/>
        <w:t>⡎</w:t>
      </w:r>
      <w:r>
        <w:rPr/>
        <w:t>㩭썳浱㉷⽕桳爽䰴牧숽灵䍓沏놱쎵⵵愴睦</w:t>
      </w:r>
      <w:r>
        <w:rPr/>
        <w:t>꧂</w:t>
      </w:r>
      <w:r>
        <w:rPr/>
        <w:t>硍캬挶栻숰獒⨸⩗㫂◂䤲칠⸫慊숹쉉姂쉔㥫氯⚣</w:t>
      </w:r>
      <w:r>
        <w:rPr/>
        <w:t>⡗</w:t>
      </w:r>
      <w:r>
        <w:rPr/>
        <w:t>獢</w:t>
      </w:r>
      <w:r>
        <w:rPr/>
        <w:t>ⱓ</w:t>
      </w:r>
      <w:r>
        <w:rPr/>
        <w:t>塖⭒根堺㍊摉깧</w:t>
      </w:r>
      <w:r>
        <w:rPr/>
        <w:t>ꔫ</w:t>
      </w:r>
      <w:r>
        <w:rPr/>
        <w:t>ⳍ</w:t>
      </w:r>
      <w:r>
        <w:rPr/>
        <w:t>䑫⪬䭍깦⻃獾⍄</w:t>
      </w:r>
      <w:r>
        <w:rPr/>
        <w:t>⠬</w:t>
      </w:r>
      <w:r>
        <w:rPr/>
        <w:t>ꥆ</w:t>
      </w:r>
      <w:r>
        <w:rPr/>
        <w:t>䙗竂塥塟☷瀩縯怽䬩쉑晗壎걖䷂欵ꏂ㢬佰溘奡⒵繞揂⍊縪ꥩ⬥剅␭⪡咩爺䁔槂京䎩뽤㐮쉖橮</w:t>
      </w:r>
      <w:r>
        <w:rPr/>
        <w:t>ꤦ</w:t>
      </w:r>
      <w:r>
        <w:rPr/>
        <w:t>挥攵曂쉸䙬㤶地⵺偸컂╠쉰②</w:t>
      </w:r>
      <w:r>
        <w:rPr/>
        <w:t>ꕷ</w:t>
      </w:r>
      <w:r>
        <w:rPr/>
        <w:t>坳</w:t>
      </w:r>
      <w:r>
        <w:rPr/>
        <w:t>ⶵ</w:t>
      </w:r>
      <w:r>
        <w:rPr/>
        <w:t>汒〸亿쉱ㅉ묪㡇쉧剱뼽㝗搸쉟䑒⫂깺䁤参⨶ㅢꍳ乔쉵辡⪻煪䙧뇍繷⑶桫칡㖩쉬⌷㚵儭涮쉖渭☳⿂겵䤵慹ꅎ쉹拂䉓挮浆⹶╚拂㉩噚恗갲㭃㈯꥙㕱䝥㙁☳숬湨摣㧂칅卑숲挰颬䝫⽨卶</w:t>
      </w:r>
      <w:r>
        <w:rPr/>
        <w:t>꧂</w:t>
      </w:r>
      <w:r>
        <w:rPr/>
        <w:t>쉀칃申╙旂⪱㑴㐴卪倯㍐⿍䑕桢䨪⑐쏂塤녔庻攽⹬煂긭抣䭘願唹</w:t>
      </w:r>
      <w:r>
        <w:rPr/>
        <w:t>ꥍꦘ</w:t>
      </w:r>
      <w:r>
        <w:rPr/>
        <w:t>本뭅䴥</w:t>
      </w:r>
      <w:r>
        <w:rPr/>
        <w:t>Ⳃ</w:t>
      </w:r>
      <w:r>
        <w:rPr/>
        <w:t>쉪┮⹴债썧</w:t>
      </w:r>
      <w:r>
        <w:rPr/>
        <w:t>ⰹ</w:t>
      </w:r>
      <w:r>
        <w:rPr/>
        <w:t>燂佋깉煆䝵쎩晤唰뭊庩䌪</w:t>
      </w:r>
      <w:r>
        <w:rPr/>
        <w:t>ꔥ</w:t>
      </w:r>
      <w:r>
        <w:rPr/>
        <w:t>䖵⬷所䖬埂츷䨫</w:t>
      </w:r>
      <w:r>
        <w:rPr/>
        <w:t>ꤺ</w:t>
      </w:r>
      <w:r>
        <w:rPr/>
        <w:t>汲榏</w:t>
      </w:r>
      <w:r>
        <w:rPr/>
        <w:t>ⰱ</w:t>
      </w:r>
      <w:r>
        <w:rPr/>
        <w:t>깂㌩㞏싂쉃副氵䵱䈮侱◂楾㩣時佚嘱쉷싂乀칍㔹橐汶㘦㪻㕨⬥䌺入⽩囂쉤稴⎥㙙䫎恬壂㝈㖮䄪歁䡡쉒禱牣⬪⤲怲䜬琬ち嗂獂偔㞩啕칫숦땹㨫䵐玬穗吻㝺疬振瑳䪩⌸⭺捰帪顰⺩入㵉♳橑⩞숸䡒믂䤫丫桟ㄬ쉰摦㙂割⌲䥷睃檘湇柂ꆩ쉷딮䙓썒䪿犏犥䓍輽쵆䕺⼹</w:t>
      </w:r>
      <w:r>
        <w:rPr/>
        <w:t>ⱚ</w:t>
      </w:r>
      <w:r>
        <w:rPr/>
        <w:t>摂╩欻㵮꺣剂⵶砣瘻㥮煷녱楣矂㘪</w:t>
      </w:r>
      <w:r>
        <w:rPr/>
        <w:t>⵰</w:t>
      </w:r>
      <w:r>
        <w:rPr/>
        <w:t>㡉</w:t>
      </w:r>
      <w:r>
        <w:rPr/>
        <w:t>ꕵ</w:t>
      </w:r>
      <w:r>
        <w:rPr/>
        <w:t>䨮助咻䭪격</w:t>
      </w:r>
      <w:r>
        <w:rPr/>
        <w:t>Ɫ</w:t>
      </w:r>
      <w:r>
        <w:rPr/>
        <w:t>瘮쉞堨⑍潕竂</w:t>
      </w:r>
      <w:r>
        <w:rPr/>
        <w:t>ꦮ</w:t>
      </w:r>
      <w:r>
        <w:rPr/>
        <w:t>怊⩺䵨⏍䅗唽祯㤹</w:t>
      </w:r>
      <w:r>
        <w:rPr/>
        <w:t>ꥄ⚡</w:t>
      </w:r>
      <w:r>
        <w:rPr/>
        <w:t>朦伹</w:t>
      </w:r>
      <w:r>
        <w:rPr/>
        <w:t>ⱚ</w:t>
      </w:r>
      <w:r>
        <w:rPr/>
        <w:t>䭢⪩⽪䍡㬪惂辩䩬츸쉫䀶六</w:t>
      </w:r>
      <w:r>
        <w:rPr/>
        <w:t>ⵤ╰</w:t>
      </w:r>
      <w:r>
        <w:rPr/>
        <w:t>䂿潸</w:t>
      </w:r>
      <w:r>
        <w:rPr/>
        <w:t>ꦣ</w:t>
      </w:r>
      <w:r>
        <w:rPr/>
        <w:t>ꅦ썴猪䩅䢵㐲䩳녠冮焲卾䜮싂⩢⽠쉳瑍䡑Ⓜ䵡슻槂倱䙶䝟</w:t>
      </w:r>
      <w:r>
        <w:rPr/>
        <w:t>ꦱ</w:t>
      </w:r>
      <w:r>
        <w:rPr/>
        <w:t>쵎轟䭧䝢夲類뽇칆卤䙯潴컂䚏圣申䈤瞻帺칾㍧⽲┺づ뭥縺䥇呮乳</w:t>
      </w:r>
      <w:r>
        <w:rPr/>
        <w:t>⡫</w:t>
      </w:r>
      <w:r>
        <w:rPr/>
        <w:t>㥧쉤敤䓂〨桷썦摨쉤쉯䍍療猭辩睊町</w:t>
      </w:r>
      <w:r>
        <w:rPr/>
        <w:t>ꕈ</w:t>
      </w:r>
      <w:r>
        <w:rPr/>
        <w:t>㟂⑧單㞩稥輣쉤輭㢏微牧僂ꎿ䝲顠拂に⾏⭴伱顺♊⨪䉂</w:t>
      </w:r>
      <w:r>
        <w:rPr/>
        <w:t>ⱁ</w:t>
      </w:r>
      <w:r>
        <w:rPr/>
        <w:t>晇㚬䕭</w:t>
      </w:r>
      <w:r>
        <w:rPr/>
        <w:t>ꥃ</w:t>
      </w:r>
      <w:r>
        <w:rPr/>
        <w:t>컎潠⫂쉚╸칯爽쉀쉁䱙</w:t>
      </w:r>
      <w:r>
        <w:rPr/>
        <w:t>ⱆ</w:t>
      </w:r>
      <w:r>
        <w:rPr/>
        <w:t>캩堰颱슱瑗繨涱⥠橕な싂</w:t>
      </w:r>
      <w:r>
        <w:rPr/>
        <w:t>⡅⦵</w:t>
      </w:r>
      <w:r>
        <w:rPr/>
        <w:t>彷怦딫㠵湠䯂䒘穉</w:t>
      </w:r>
      <w:r>
        <w:rPr/>
        <w:t>ꖿ</w:t>
      </w:r>
      <w:r>
        <w:rPr/>
        <w:t>놘癔祠慸䝡ꥥ싂䭗䯂숶㑯쉧氱</w:t>
      </w:r>
      <w:r>
        <w:rPr/>
        <w:t>⢿</w:t>
      </w:r>
      <w:r>
        <w:rPr/>
        <w:t>伹䍕ꍒ揂썓㝆ꥺ䙞쉶杰䥏㵨畇扎쉎㋂㪩䗎癗稴欽轫㏂惍䂵偱兲䞏䤯樱氤礫撵㭂皩ꌺ䶩氶䙙㖣挺䓃䍨⪱㥋廎㩖␪숤㍾⹂灥╭㡬숩祆</w:t>
      </w:r>
      <w:r>
        <w:rPr/>
        <w:t>ꥑ</w:t>
      </w:r>
      <w:r>
        <w:rPr/>
        <w:t>儹擂砲氬獓务怪㭖㝞䋍숣걡④䌲ㅋ埂썇㑤囂</w:t>
      </w:r>
      <w:r>
        <w:rPr/>
        <w:t>ꦘ</w:t>
      </w:r>
      <w:r>
        <w:rPr/>
        <w:t>녺⩸佞噏숤䮱婄彷癫뭢卪숽䵧숫愽</w:t>
      </w:r>
      <w:r>
        <w:rPr/>
        <w:t>⠰</w:t>
      </w:r>
      <w:r>
        <w:rPr/>
        <w:t>〣睸敂쉬䈺⽔曂╋⍾瑩末</w:t>
      </w:r>
      <w:r>
        <w:rPr/>
        <w:t>ꕠ⬥</w:t>
      </w:r>
      <w:r>
        <w:rPr/>
        <w:t>氲焳䧂顒</w:t>
      </w:r>
      <w:r>
        <w:rPr/>
        <w:t>ꕞ</w:t>
      </w:r>
      <w:r>
        <w:rPr/>
        <w:t>쌴摙浇厱㢱⮬깃睗싂䵖</w:t>
      </w:r>
      <w:r>
        <w:rPr/>
        <w:t>ⲏ</w:t>
      </w:r>
      <w:r>
        <w:rPr/>
        <w:t>繤喱⩑慬숪䔥噓▵⨹</w:t>
      </w:r>
      <w:r>
        <w:rPr/>
        <w:t>⣃</w:t>
      </w:r>
      <w:r>
        <w:rPr/>
        <w:t>教潞琩礲ꥠ伻쉮</w:t>
      </w:r>
      <w:r>
        <w:rPr/>
        <w:t>ⱈ</w:t>
      </w:r>
      <w:r>
        <w:rPr/>
        <w:t>뮬깩⍭㝪卢쉈佟ꄮ䃍礹剏깧⌰☦깂녔㬪䘪佟冡㤨師쉾睌쉬汅䁧摯参</w:t>
      </w:r>
      <w:r>
        <w:rPr/>
        <w:t>ꔳ</w:t>
      </w:r>
      <w:r>
        <w:rPr/>
        <w:t>摗䔦쉓䩾쉒䇂懂쉆ㄩ㉀绂牬摺슡⩣擂問単獅㝡㐻潶噆쉸䁡슻촷㥸⭴ㆬ䁔⨩슿涻輨숴</w:t>
      </w:r>
      <w:r>
        <w:rPr/>
        <w:t>ꔸ</w:t>
      </w:r>
      <w:r>
        <w:rPr/>
        <w:t>䑅녺暥䙄칙彖栲攭갯㔮碥䝡珎䰷捴䪮䅈⸥浟⥢㝣⽸</w:t>
      </w:r>
      <w:r>
        <w:rPr/>
        <w:t>ꕭ</w:t>
      </w:r>
      <w:r>
        <w:rPr/>
        <w:t>䡚⪿䇂〨㦥䑬哂丩</w:t>
      </w:r>
      <w:r>
        <w:rPr/>
        <w:t>⢻</w:t>
      </w:r>
      <w:r>
        <w:rPr/>
        <w:t>䒣⬬楹獋仃ꌽ㷃犩䁉正䈷兌濂倯硸䝀쉌捶扱车挫㠱⑳䈣女振扡촬牠⵹䱦㉮欶쉀轆䯂⍶䇂堨ꄥ桞刳搪帰슣⩀偮顳济類㡨</w:t>
      </w:r>
      <w:r>
        <w:rPr/>
        <w:t>ꔨ</w:t>
      </w:r>
      <w:r>
        <w:rPr/>
        <w:t>쉣䋂浢⍡</w:t>
      </w:r>
      <w:r>
        <w:rPr/>
        <w:t>ꗂ⫂</w:t>
      </w:r>
      <w:r>
        <w:rPr/>
        <w:t>싂䭖䒏⭞믂杶幢槂㈱숳匪㩕⺩奆♖慏潩␥桖泃呙䞱촻썕㩁</w:t>
      </w:r>
      <w:r>
        <w:rPr/>
        <w:t>ⲩ</w:t>
      </w:r>
      <w:r>
        <w:rPr/>
        <w:t>ㄭ櫃䢿ㅆ案截</w:t>
      </w:r>
      <w:r>
        <w:rPr/>
        <w:t>ⷎ</w:t>
      </w:r>
      <w:r>
        <w:rPr/>
        <w:t>潙쉟焦㬮⬊䦩ヂ参뽮뗂쉢䱧䐪</w:t>
      </w:r>
      <w:r>
        <w:rPr/>
        <w:t>ꕰ</w:t>
      </w:r>
      <w:r>
        <w:rPr/>
        <w:t>祆弨쉡稲</w:t>
      </w:r>
      <w:r>
        <w:rPr/>
        <w:t>ꤤ</w:t>
      </w:r>
      <w:r>
        <w:rPr/>
        <w:t>쉓쉦唤滂</w:t>
      </w:r>
      <w:r>
        <w:rPr/>
        <w:t>ꗂ␮</w:t>
      </w:r>
      <w:r>
        <w:rPr/>
        <w:t>捹氶撱煘숰䝲娥䰻쉵ꥷ攽漪</w:t>
      </w:r>
      <w:r>
        <w:rPr/>
        <w:t>ⴵ</w:t>
      </w:r>
      <w:r>
        <w:rPr/>
        <w:t>呄玱杕</w:t>
      </w:r>
      <w:r>
        <w:rPr/>
        <w:t>ꤨ</w:t>
      </w:r>
      <w:r>
        <w:rPr/>
        <w:t>碬쉹⩫㭡䕴䠴촴ꥧ歨䭯僂硳⥈氣</w:t>
      </w:r>
      <w:r>
        <w:rPr/>
        <w:t>ꥉ</w:t>
      </w:r>
      <w:r>
        <w:rPr/>
        <w:t>熱䡉碮䵄㑳⨩竂湰擂値秂猱숨挻侘䆱掣䀪䡒彐懂⹌ꎻ쉳☭㮣䀺刷㊿亱磃做쉁啵</w:t>
      </w:r>
      <w:r>
        <w:rPr/>
        <w:t>ⵇ⵹</w:t>
      </w:r>
      <w:r>
        <w:rPr/>
        <w:t>ⱆ</w:t>
      </w:r>
      <w:r>
        <w:rPr/>
        <w:t>䡥䘨剰ふ쉷䵔偳㙅䱎썾漮넦帲ꥥ䫎䏃◃⛂淂ꇂ楎睯㖡當⒥爦䪣ꏂ숤</w:t>
      </w:r>
      <w:r>
        <w:rPr/>
        <w:t>ꗂ</w:t>
      </w:r>
      <w:r>
        <w:rPr/>
        <w:t>痂㥪㙃쉟杗⩫⩌泂썓㨩穖⥆숽硷깈䪡昪啫䊵긪</w:t>
      </w:r>
      <w:r>
        <w:rPr/>
        <w:t>ⱄ</w:t>
      </w:r>
      <w:r>
        <w:rPr/>
        <w:t>㕎⍤</w:t>
      </w:r>
      <w:r>
        <w:rPr/>
        <w:t>⡋</w:t>
      </w:r>
      <w:r>
        <w:rPr/>
        <w:t>犻걧勃堨䲻䅅䤸䖿头剭瀯╊儤묲ꅍ䘣暩奤숵</w:t>
      </w:r>
      <w:r>
        <w:rPr/>
        <w:t>ꔦ</w:t>
      </w:r>
      <w:r>
        <w:rPr/>
        <w:t>敶操⑑㘻樬琸</w:t>
      </w:r>
      <w:r>
        <w:rPr/>
        <w:t>⡬</w:t>
      </w:r>
      <w:r>
        <w:rPr/>
        <w:t>堩</w:t>
      </w:r>
      <w:r>
        <w:rPr/>
        <w:t>ꔩ⤵</w:t>
      </w:r>
      <w:r>
        <w:rPr/>
        <w:t>⺏楔炻숴㙦畍䱫拂颣禿婅㎡桑</w:t>
      </w:r>
      <w:r>
        <w:rPr/>
        <w:t>⡒</w:t>
      </w:r>
      <w:r>
        <w:rPr/>
        <w:t>䂏뾿え㵓㡷歅컂썲慐䝦畲摗⽥穴㜴䙹憡潤歋싂轮繴䑟䯍毂烃긫걶╶䕐䑇灣츯㇂䊬</w:t>
      </w:r>
      <w:r>
        <w:rPr/>
        <w:t>⠨</w:t>
      </w:r>
      <w:r>
        <w:rPr/>
        <w:t>숦</w:t>
      </w:r>
      <w:r>
        <w:rPr/>
        <w:t>ⱊ⡐</w:t>
      </w:r>
      <w:r>
        <w:rPr/>
        <w:t>恆쵤柂䉳吳晣㡍湏棂敫ㆥ땟┶</w:t>
      </w:r>
      <w:r>
        <w:rPr/>
        <w:t>ꥁ␲</w:t>
      </w:r>
      <w:r>
        <w:rPr/>
        <w:t>뼬</w:t>
      </w:r>
      <w:r>
        <w:rPr/>
        <w:t>Ⱙ</w:t>
      </w:r>
      <w:r>
        <w:rPr/>
        <w:t>瑷輳⥍䁟싂㉨ㅴ슮⦮噥唤⌭ꄩ쉯杊뭧䍟칌뽴Ⓜ煹쉟⑋怰狂愵愪숺塶쵶땷쎬䠲㤷圬⨻埍揎珂啎⬦摗썐䬶幐睏楣䉯卯頪숪淎䣂窻嫂㉦⵸楊睘㛂䌦洱ꥣ唪伸硐奖顤</w:t>
      </w:r>
      <w:r>
        <w:rPr/>
        <w:t>Ⱡ</w:t>
      </w:r>
      <w:r>
        <w:rPr/>
        <w:t>䔪唵番ㅰ⤷㥄娩쏂ꥰ촬⹌濂깸⬵灯灘樶䷎</w:t>
      </w:r>
      <w:r>
        <w:rPr/>
        <w:t>⠭⒏</w:t>
      </w:r>
      <w:r>
        <w:rPr/>
        <w:t>住녁潊柂⏂걧㍬収䡏묨쉷칗㷍칁㛂걶塕穕뽤滂땫㍮渽ꏂ깂㥴幷䝴ꅤ㭓ㆮ掮槍</w:t>
      </w:r>
      <w:r>
        <w:rPr/>
        <w:t>ꕔ</w:t>
      </w:r>
      <w:r>
        <w:rPr/>
        <w:t>漺瑎슻㪿⍴敪䅇㧂ㄬ</w:t>
      </w:r>
      <w:r>
        <w:rPr/>
        <w:t>ꕉ</w:t>
      </w:r>
      <w:r>
        <w:rPr/>
        <w:t>딽癹嗂犡娸瘨槂걱</w:t>
      </w:r>
      <w:r>
        <w:rPr/>
        <w:t>ꔯ</w:t>
      </w:r>
      <w:r>
        <w:rPr/>
        <w:t>啥뿂璿児䀤춣顲쵊冘怳佑⩴쉴㯂䍙㷂싎깥掵</w:t>
      </w:r>
      <w:r>
        <w:rPr/>
        <w:t>ⷂ</w:t>
      </w:r>
      <w:r>
        <w:rPr/>
        <w:t>㞻싂唰啡繶扎兔㥤劥뭓싂痂숣</w:t>
      </w:r>
      <w:r>
        <w:rPr/>
        <w:t>ꤳ</w:t>
      </w:r>
      <w:r>
        <w:rPr/>
        <w:t>뽸段穬ㆬ쉾</w:t>
      </w:r>
      <w:r>
        <w:rPr/>
        <w:t>ꤪ</w:t>
      </w:r>
      <w:r>
        <w:rPr/>
        <w:t>䉸砩㈹楓</w:t>
      </w:r>
      <w:r>
        <w:rPr/>
        <w:t>ⵋ</w:t>
      </w:r>
      <w:r>
        <w:rPr/>
        <w:t>깊敃⹋夣</w:t>
      </w:r>
      <w:r>
        <w:rPr/>
        <w:t>ⱦ</w:t>
      </w:r>
      <w:r>
        <w:rPr/>
        <w:t>呃䏂村畵䁡䵧㉍뾩㦣炩丽繢䖻䨨뽙縶枱숦硬䍬㓃╡⿂丽慳숷딣㶮榬쉍ꅌ搦⽕㴶⑸婷惂쉈秂⤹忂⮘䴣♆割</w:t>
      </w:r>
      <w:r>
        <w:rPr/>
        <w:t>ⱍ⥞</w:t>
      </w:r>
      <w:r>
        <w:rPr/>
        <w:t>뭧ꍲ頯슘⹦剣䭏児쌱넭</w:t>
      </w:r>
      <w:r>
        <w:rPr/>
        <w:t>ⱊ</w:t>
      </w:r>
      <w:r>
        <w:rPr/>
        <w:t>ꥺꆣ恖⭮ꄯ칡ㅹ瑺庿ㆮ䖥數犩繡䈫㔽⽵㐸㐊㍧싂㭲ꍷ獰愲뮡彸▬쉉㴷晏㥪㠨</w:t>
      </w:r>
      <w:r>
        <w:rPr/>
        <w:t>ꗂ</w:t>
      </w:r>
      <w:r>
        <w:rPr/>
        <w:t>䵃㙴䫂匪</w:t>
      </w:r>
      <w:r>
        <w:rPr/>
        <w:t>⣂</w:t>
      </w:r>
      <w:r>
        <w:rPr/>
        <w:t>㟎便吸杗汲凂쉪쉔⍏</w:t>
      </w:r>
      <w:r>
        <w:rPr/>
        <w:t>꧂</w:t>
      </w:r>
      <w:r>
        <w:rPr/>
        <w:t>䭶湩ㅑ싂</w:t>
      </w:r>
      <w:r>
        <w:rPr/>
        <w:t>ⱈ</w:t>
      </w:r>
      <w:r>
        <w:rPr/>
        <w:t>㉸䨦䁗⯂䉢ꌯㄮ朴칖稨侱捩ꄣ湨䜻쉅䩳夻橎컃싃桚ꄽ싂桹츶䕡杉숵쉰慷慐䩡奣批䅴</w:t>
      </w:r>
      <w:r>
        <w:rPr/>
        <w:t>ⵑ</w:t>
      </w:r>
      <w:r>
        <w:rPr/>
        <w:t>쵟㇂戸楖꺏ꎿ㠲싂㍍䐱⹧侵噂껂땫쉏坌⵩╢㴷輭䇎䦻焭쉾愩땶揂㩤䟂娦凂⑘㝡넽卓㑘⹐瀲瀮䕋顸길숨楑佟ꇂ㧃桬㮩쉤⩃⽋轺䍪⺩쌨</w:t>
      </w:r>
      <w:r>
        <w:rPr/>
        <w:t>ꕥ</w:t>
      </w:r>
      <w:r>
        <w:rPr/>
        <w:t>朵노䝏刲췂彯䕒䭾繇䟂䁚毂쉬傣</w:t>
      </w:r>
      <w:r>
        <w:rPr/>
        <w:t>Ⲯ</w:t>
      </w:r>
      <w:r>
        <w:rPr/>
        <w:t>습걾⩴佞柍搻庻恸濂⍆䘭輵슣딥橏䩁䵦</w:t>
      </w:r>
      <w:r>
        <w:rPr/>
        <w:t>ꥄ</w:t>
      </w:r>
      <w:r>
        <w:rPr/>
        <w:t>卵轹㞿竃窘囂棎顨珃䕡⨷攸숮䨲兮숸侥⍲㩵㒩獉䵦䕉繮戵䦏㧂땀䂏㬲忎䨩稦䒿頸숩숷䌦故딪套杕哂橰媣䉦砷湁墘⑓硥춿㜯긤㡗琴⌹㛂</w:t>
      </w:r>
      <w:r>
        <w:rPr/>
        <w:t>⢮</w:t>
      </w:r>
      <w:r>
        <w:rPr/>
        <w:t>䑊</w:t>
      </w:r>
      <w:r>
        <w:rPr/>
        <w:t>⡶</w:t>
      </w:r>
      <w:r>
        <w:rPr/>
        <w:t>뭤棂㬱灉檩</w:t>
      </w:r>
      <w:r>
        <w:rPr/>
        <w:t>ⵄ</w:t>
      </w:r>
      <w:r>
        <w:rPr/>
        <w:t>숨쵒澬⺵穳</w:t>
      </w:r>
      <w:r>
        <w:rPr/>
        <w:t>ꥊ</w:t>
      </w:r>
      <w:r>
        <w:rPr/>
        <w:t>䚏ꥩ坯䱱쉭汐╠▻뭕⯃슿丮〶</w:t>
      </w:r>
      <w:r>
        <w:rPr/>
        <w:t>ꗂ</w:t>
      </w:r>
      <w:r>
        <w:rPr/>
        <w:t>䄪塩쌤序嫂뭔숵泎ꄰ拂啍啭䵩쉶疵쉶攳⍒╌牁䙟㍙杠偀ꄨ쉀</w:t>
      </w:r>
      <w:r>
        <w:rPr/>
        <w:t>ⵄ</w:t>
      </w:r>
      <w:r>
        <w:rPr/>
        <w:t>䝇愫猥숳䯍쉀允䠪浗</w:t>
      </w:r>
      <w:r>
        <w:rPr/>
        <w:t>ꗂ⹷⩗</w:t>
      </w:r>
      <w:r>
        <w:rPr/>
        <w:t>昺⮡⩸唯䵑琣楰䱱敶悘晤摳癮佥愱╬楐桋嫍哂♉䔦捡⍎婉形稦</w:t>
      </w:r>
      <w:r>
        <w:rPr/>
        <w:t>ⱂ</w:t>
      </w:r>
      <w:r>
        <w:rPr/>
        <w:t>숩坑⸱顤딭彭璱穀⼪癆쉖煓䓎</w:t>
      </w:r>
      <w:r>
        <w:rPr/>
        <w:t>ⴶ</w:t>
      </w:r>
      <w:r>
        <w:rPr/>
        <w:t>䵹䌲곍娩숪싂㠲㥢绂슻㡳㙫㍗䓂쉶樷㔷湰繉楒㜱</w:t>
      </w:r>
      <w:r>
        <w:rPr/>
        <w:t>ꔫ⨥</w:t>
      </w:r>
      <w:r>
        <w:rPr/>
        <w:t>䵊婂싂庵榬쉅顚⽀Ⓜ矂ꥸ⌽娱㑳ꇎ堨䝥根役쉧滂潍懃偘싂╷っ樳ꅟ拃컃瑘ヂ顸</w:t>
      </w:r>
      <w:r>
        <w:rPr/>
        <w:t>⠨</w:t>
      </w:r>
      <w:r>
        <w:rPr/>
        <w:t>䝯쉞漰剨瘳䛂京䱯숪䱀坩稷놻䵋ꅭ〽䩰숳⥲潹◂ぶ䱌欶썪╋婳启숣쉬睲⭯칩㦩숲杌乪䃎偀呂싃싂䡈楆曎䕺슱熱硁栰␱넲⩪汩ꍚ儳䴨兺畈䞘坺췎窘썅搦쉆ィ危斱뼹硱♚⑙潴习灕㡖⽳吺煈쉂堸䬨竂ꍙ绂杊江䡮灵橴傱ꇂ칁汢两伨勂䴻䝸毂瘣┲噮灌떵⻂␷䁞⵮믂獆硟⑇瘫坾갳橑厬䩸携獑㴊牣쉄䵄側</w:t>
      </w:r>
      <w:r>
        <w:rPr/>
        <w:t>ꦵ</w:t>
      </w:r>
      <w:r>
        <w:rPr/>
        <w:t>녍楇ꍣ㡌㕱穗䓎땲㬹伸䫂뗂숻</w:t>
      </w:r>
      <w:r>
        <w:rPr/>
        <w:t>꧂</w:t>
      </w:r>
      <w:r>
        <w:rPr/>
        <w:t>炣㨫慄⬬繾㡹㐮㝚㄰⑳灠䁂䪣걾硋飂㯍숬䕫싂쉈䊣㝱넪䐳㥁剈睙沱と䉓摓䊻쎥恗⏂⻂捇橯恁痂⩄㑠灳㝵뽨⪬</w:t>
      </w:r>
      <w:r>
        <w:rPr/>
        <w:t>Ⱚ</w:t>
      </w:r>
      <w:r>
        <w:rPr/>
        <w:t>䊣煅䔨칱慡渫敦牰䧂爴㎏⏂숷㑨嗂슡千捺亡牭珂</w:t>
      </w:r>
      <w:r>
        <w:rPr/>
        <w:t>ⵠ</w:t>
      </w:r>
      <w:r>
        <w:rPr/>
        <w:t>⽞坯示쵬歒숴슡⍒煩夫⻍伯抩带䰮䩮춮爭㑒嘻껂䮱숹⹁䕉幘䥯揂掬숶呤呮楫堲总晵硳깞싂⧎⩩</w:t>
      </w:r>
      <w:r>
        <w:rPr/>
        <w:t>⡩</w:t>
      </w:r>
      <w:r>
        <w:rPr/>
        <w:t>扺倩硗䌱⚥址殮슱溡컂棃橎䀹倶</w:t>
      </w:r>
      <w:r>
        <w:rPr/>
        <w:t>⠪</w:t>
      </w:r>
      <w:r>
        <w:rPr/>
        <w:t>仂呭䥟㵴⩸癱슩兡曂仂彄䠩녾</w:t>
      </w:r>
      <w:r>
        <w:rPr/>
        <w:t>ꥂ</w:t>
      </w:r>
      <w:r>
        <w:rPr/>
        <w:t>圲㭍刷㝒顃싂⥹싍䣂䡓䐸䑱稽彆</w:t>
      </w:r>
      <w:r>
        <w:rPr/>
        <w:t>⵰</w:t>
      </w:r>
      <w:r>
        <w:rPr/>
        <w:t>敤渹瑔⿂⎘媣䚏徣㣂⭂쉾⪿㎣偭猲斘ꅀ⎵硯썶썕玏䝲䅬䑚穃싍䙏촭쌭♍洣癀㭞⎥顠奃彷ァ恹乬佤壍䇂犵㉈恳䩵㞬復䭍䕄칱츭䄮慅䰶숷㞏剗㙬녹걤䄳⥁꥗㌮偲䍟丯噾乔䉅㡨㉥倪輤卣㠪㵘橵▮烂⿂㉎䊱汩䐸杩숷싂珂䁢㕆믃潠슱⸩㔫殿䓂㥩쉯슡㕦곂唹猴슩ꌦ슬頪急ㅦ쉣ꆵ憥卙楁潡瀫穯㵌쉅搦⨨奖⥕싂䠪匶뽧慑</w:t>
      </w:r>
      <w:r>
        <w:rPr/>
        <w:t>ꦵ</w:t>
      </w:r>
      <w:r>
        <w:rPr/>
        <w:t>吮獴繍䵀畗剱撿慯┭怶㡤⑘慐祓婷</w:t>
      </w:r>
      <w:r>
        <w:rPr/>
        <w:t>ⱺ</w:t>
      </w:r>
      <w:r>
        <w:rPr/>
        <w:t>䁒儮⚩眱믂</w:t>
      </w:r>
      <w:r>
        <w:rPr/>
        <w:t>ꕕ</w:t>
      </w:r>
      <w:r>
        <w:rPr/>
        <w:t>䠣┹媏嚬⵲䷎獥䅖繗噃埍쉷⨶熥䆻顺쵆겱ㅟ烂丸穴㙠칦彙炮啔伳⑈濃穀ꎡ겘㩌⑋僂⼩ꅦ㛂嗂싂埍䝅쌻睐䑅顅㭍懂䊵瑈漻幸伥秂쉬뭺쉹칩歓Ⓜ稯繀</w:t>
      </w:r>
      <w:r>
        <w:rPr/>
        <w:t>Ɒ</w:t>
      </w:r>
      <w:r>
        <w:rPr/>
        <w:t>䢩佶깉딪숷싂噺⩺䤪捶쉭橰⑥䉱皘깷睔塀轪桾淍⻂쉟⍷朦</w:t>
      </w:r>
      <w:r>
        <w:rPr/>
        <w:t>ⲣ䷍</w:t>
      </w:r>
      <w:r>
        <w:rPr/>
        <w:t>싂硢䩡捆恀䙐婶瘬쉔佪㡧깞㋂䝪槂䍑┽惂䀴</w:t>
      </w:r>
      <w:r>
        <w:rPr/>
        <w:t>ꗂ</w:t>
      </w:r>
      <w:r>
        <w:rPr/>
        <w:t>쉺喣┷㊬䕈娺啯㨳䤯爪䟂䣂쉦灬朩稶⺥㖩埃敚쉱轾ꏂ楮䴶牁</w:t>
      </w:r>
      <w:r>
        <w:rPr/>
        <w:t>꧃</w:t>
      </w:r>
      <w:r>
        <w:rPr/>
        <w:t>奠啄桦䰥쉴긻䕱竂싂㯂䅃欩뽟</w:t>
      </w:r>
      <w:r>
        <w:rPr/>
        <w:t>ꕞ</w:t>
      </w:r>
      <w:r>
        <w:rPr/>
        <w:t>쎩㝄眥쉣樸凂ꍺ攪潞싂䝺㈶䐶쉬슏⩬㭰쉵⫎㍗烂疬䏂쉩쉩碱愭䩺洊┴⪻氲숫䭖␪♾奣噅뇎묽婭⸴쉁㡔⪘梻Ⓜ䭓決轚㷂䵰卉瑥㣂ㅴꄺ朲呚땕숳祧ꅔ商⸬癀</w:t>
      </w:r>
      <w:r>
        <w:rPr/>
        <w:t>ⰱ</w:t>
      </w:r>
      <w:r>
        <w:rPr/>
        <w:t>奶幉넫ꄺ灷♃㉲㡄㔰싂䅬卞땥㩗녗쌩稩砸ꍚ</w:t>
      </w:r>
      <w:r>
        <w:rPr/>
        <w:t>⡓</w:t>
      </w:r>
      <w:r>
        <w:rPr/>
        <w:t>쉘䓂祟갪싂撘帷</w:t>
      </w:r>
      <w:r>
        <w:rPr/>
        <w:t>Ⱬ⣂</w:t>
      </w:r>
      <w:r>
        <w:rPr/>
        <w:t>넳幘슏䶩⵨싂繥숲攭쉢㙆㭏䥁溡䰲쉶⫂⥉纬䙢㋂</w:t>
      </w:r>
      <w:r>
        <w:rPr/>
        <w:t>ꕟ</w:t>
      </w:r>
      <w:r>
        <w:rPr/>
        <w:t>泂公畀ㅑꍈ䙬땟ꅾ</w:t>
      </w:r>
      <w:r>
        <w:rPr/>
        <w:t>ꦩ</w:t>
      </w:r>
      <w:r>
        <w:rPr/>
        <w:t>䬥渭珂彞䅸氬㫂⦏뼶⍤䱱</w:t>
      </w:r>
      <w:r>
        <w:rPr/>
        <w:t>ⱇ</w:t>
      </w:r>
      <w:r>
        <w:rPr/>
        <w:t>䭓䅊坮쉥噮썢㠴쉺琣杈⧂쉄쉠ꥺ</w:t>
      </w:r>
      <w:r>
        <w:rPr/>
        <w:t>⣍⵴</w:t>
      </w:r>
      <w:r>
        <w:rPr/>
        <w:t>숩</w:t>
      </w:r>
      <w:r>
        <w:rPr/>
        <w:t>⡤</w:t>
      </w:r>
      <w:r>
        <w:rPr/>
        <w:t>䩥ꏎ</w:t>
      </w:r>
      <w:r>
        <w:rPr/>
        <w:t>ⱉ</w:t>
      </w:r>
      <w:r>
        <w:rPr/>
        <w:t>弫煷倵䡬睎숲⍔녌⽋딷쉧㡺䑦灷⥒縪</w:t>
      </w:r>
      <w:r>
        <w:rPr/>
        <w:t>Ⱘ</w:t>
      </w:r>
      <w:r>
        <w:rPr/>
        <w:t>䥏歩頻欣쉠╸컍抵♤⽓倭㚵걓</w:t>
      </w:r>
      <w:r>
        <w:rPr/>
        <w:t>ⵦ</w:t>
      </w:r>
      <w:r>
        <w:rPr/>
        <w:t>祹㨩</w:t>
      </w:r>
      <w:r>
        <w:rPr/>
        <w:t>ꥉ⑮</w:t>
      </w:r>
      <w:r>
        <w:rPr/>
        <w:t>뭌瀪息</w:t>
      </w:r>
      <w:r>
        <w:rPr/>
        <w:t>ⵅ</w:t>
      </w:r>
      <w:r>
        <w:rPr/>
        <w:t>쉘썶〺畖䛂䀶卟挲兣쉁婋繱仂⵹칆牳㡊㡐轖쉞쉆㠬쉪伥捒</w:t>
      </w:r>
      <w:r>
        <w:rPr/>
        <w:t>ꥈ</w:t>
      </w:r>
      <w:r>
        <w:rPr/>
        <w:t>本</w:t>
      </w:r>
      <w:r>
        <w:rPr/>
        <w:t>꧂</w:t>
      </w:r>
      <w:r>
        <w:rPr/>
        <w:t>彗恩쉐㝎慒偃⚏㑟ꍳ伦⏂</w:t>
      </w:r>
      <w:r>
        <w:rPr/>
        <w:t>ꕥ</w:t>
      </w:r>
      <w:r>
        <w:rPr/>
        <w:t>ꄮ⾱頪㝔쉥䱓</w:t>
      </w:r>
      <w:r>
        <w:rPr/>
        <w:t>ꕐ</w:t>
      </w:r>
      <w:r>
        <w:rPr/>
        <w:t>毂</w:t>
      </w:r>
      <w:r>
        <w:rPr/>
        <w:t>ꗂ⪱</w:t>
      </w:r>
      <w:r>
        <w:rPr/>
        <w:t>庵숩㥲츰䩆汚䩋ꥹ㴷</w:t>
      </w:r>
      <w:r>
        <w:rPr/>
        <w:t>ꤷ</w:t>
      </w:r>
      <w:r>
        <w:rPr/>
        <w:t>㙀睭⧂☫竍旂충桤帻쉬焷</w:t>
      </w:r>
      <w:r>
        <w:rPr/>
        <w:t>ⵊ</w:t>
      </w:r>
      <w:r>
        <w:rPr/>
        <w:t>飂㭉㬲⑫䡉⑍</w:t>
      </w:r>
      <w:r>
        <w:rPr/>
        <w:t>ꔦ</w:t>
      </w:r>
      <w:r>
        <w:rPr/>
        <w:t>䶥剤啥⬴숽䩀㗃煈겘⾬ㄣ㴴䱍쉥乨煂䕓兰㜮怰㘫田拂癲쉨憬穟</w:t>
      </w:r>
      <w:r>
        <w:rPr/>
        <w:t>Ⱕ</w:t>
      </w:r>
      <w:r>
        <w:rPr/>
        <w:t>㨽ꍁ䌮싂瀽潘䴯숲轤⸣灒䳂炩Ⓜ卨噣䠷噑晚䨣䥣ふ媘◂頹禘扄ㄳ犏儣⧂⥯쉕뭾堭朤칂桊太窡㎮뭎灏顳晇慡䙫</w:t>
      </w:r>
      <w:r>
        <w:rPr/>
        <w:t>ⱸ</w:t>
      </w:r>
      <w:r>
        <w:rPr/>
        <w:t>䉞ꌽ䑴䅘쉫㋂⥲숽婂슱䵤椺뽮乐凂兯柂䘶煨啍䤨畈䕅⩚汇䵺쉦䁎숻䭷䤵櫂灵䉧⮡⩅⑗㙕恇슮숫旎夹䅯숰⨨楟䩰㨹㟍畑硕決♙㝓池썖戩晍⥗</w:t>
      </w:r>
      <w:r>
        <w:rPr/>
        <w:t>ⴲ</w:t>
      </w:r>
      <w:r>
        <w:rPr/>
        <w:t>䝱䄰묱瞵㚘轚昳吹깱㕣䈻㕓䅰呭쉆䉅⤳⍾뽺䓂䖥⽗깉㤻숥冘숰⪡컂兴⎵穒䲣䝚稽搷깮桱晷秂䜪漽飍⍷矂슬噃火䑞칭桨숳六户偁</w:t>
      </w:r>
      <w:r>
        <w:rPr/>
        <w:t>ꤤ</w:t>
      </w:r>
      <w:r>
        <w:rPr/>
        <w:t>쵋</w:t>
      </w:r>
      <w:r>
        <w:rPr/>
        <w:t>ꕵ</w:t>
      </w:r>
      <w:r>
        <w:rPr/>
        <w:t>ꆣ十묪禱桃땩帩唣쉉䣂硚䑒뭆廃潢穎䪱浢䶣숯⥩㝴㐨녤䔪쉫汊⨰係㕾奌橀㥶㕡㌩싂䋂㜲䉁뭗⌽싂珎䀻㔹ꌪ伲쉙⑓썧ꄳ敷乧녕椶㝆ꍯ䑦㫃侵䙗㵰⸩쵫ꅞ䜳㕣瘊漫슱䭭慡顭긦╥徏䋂慕恭敠䈷</w:t>
      </w:r>
      <w:r>
        <w:rPr/>
        <w:t>ⰺ</w:t>
      </w:r>
      <w:r>
        <w:rPr/>
        <w:t>媥穔息ꄨ疩咡兦总椴婧㜵挪債␹쉾轅䗍䉳쉯犥単쉬塱ㄶ〥朰噮</w:t>
      </w:r>
      <w:r>
        <w:rPr/>
        <w:t>ꔣ</w:t>
      </w:r>
      <w:r>
        <w:rPr/>
        <w:t>ⴥ</w:t>
      </w:r>
      <w:r>
        <w:rPr/>
        <w:t>숣쉇䑈ꎻ昴漪㯂녓㑌敔䕄ㆱ稬㔮</w:t>
      </w:r>
      <w:r>
        <w:rPr/>
        <w:t>ꤱ</w:t>
      </w:r>
      <w:r>
        <w:rPr/>
        <w:t>䄺帯冥楦⧂輱싍쉀飂묲䑅썰</w:t>
      </w:r>
      <w:r>
        <w:rPr/>
        <w:t>ꔪ</w:t>
      </w:r>
      <w:r>
        <w:rPr/>
        <w:t>硨輩⫂䭮</w:t>
      </w:r>
      <w:r>
        <w:rPr/>
        <w:t>⠱</w:t>
      </w:r>
      <w:r>
        <w:rPr/>
        <w:t>촨刺슻츨潕溿䑎ꅁ歒㡌⨲ꍗ敗䴽㵫煯頴쉂盂䊮拂깂</w:t>
      </w:r>
      <w:r>
        <w:rPr/>
        <w:t>⡟</w:t>
      </w:r>
      <w:r>
        <w:rPr/>
        <w:t>쉓㵁洶쉁</w:t>
      </w:r>
      <w:r>
        <w:rPr/>
        <w:t>⠪</w:t>
      </w:r>
      <w:r>
        <w:rPr/>
        <w:t>琻炵㤤㓂䮵싂櫂䰬ꅦ懂▏촨䄣䅞灒䍫杓浅捲敦䈪嗂噑弳䝨㝏剁弲恸䀳뽴╩愪㵉厩⨹偭氦깒䵐湳㑟촨界숥</w:t>
      </w:r>
      <w:r>
        <w:rPr/>
        <w:t>ꦬ</w:t>
      </w:r>
      <w:r>
        <w:rPr/>
        <w:t>皩婔⯂</w:t>
      </w:r>
      <w:r>
        <w:rPr/>
        <w:t>⡉</w:t>
      </w:r>
      <w:r>
        <w:rPr/>
        <w:t>搰땣乍</w:t>
      </w:r>
      <w:r>
        <w:rPr/>
        <w:t>꧂䷂</w:t>
      </w:r>
      <w:r>
        <w:rPr/>
        <w:t>쉮㨤禱㞵♷瘪塨쉡녙仍</w:t>
      </w:r>
      <w:r>
        <w:rPr/>
        <w:t>ꥃ</w:t>
      </w:r>
      <w:r>
        <w:rPr/>
        <w:t>矃繒䝏ㅊ츨곎殏䘹딬秂꺮椲㝹쉶㝯塟넨⑷垩숫淂䉃轘쉣獸걅쉱橒칉쉹슡싂⌰盎䞻参녓슥䭡㵓倬슮⑁啬쉠乆뭹⹱獩彏㯃迂쉆㋎煍썤☬焦䂏쉃䅥䢻⑕갰洭浈爭䨨䝤㖏⹷䙍컂攨슩쉢瑐쉩呠摰珂䲏곂側䝪枻㩎枣栣嘫䮮瑙晃䍍숣⍔湥㝪漥璥仂䁾쉘獤땚坨㥄煹슘싂숯㴽澮㥶烂슩숣橯墵剞嚻顅䭴䆥ꌤ츨</w:t>
      </w:r>
      <w:r>
        <w:rPr/>
        <w:t>ꤰ</w:t>
      </w:r>
      <w:r>
        <w:rPr/>
        <w:t>顡⼤䔱␮㨲</w:t>
      </w:r>
      <w:r>
        <w:rPr/>
        <w:t>⡰</w:t>
      </w:r>
      <w:r>
        <w:rPr/>
        <w:t>쉐凂啴畱긦䙖♏器祊橆硇떩庡ꅳ⽆㑷ㅇ捦㕦쉴摅㏂쉋숪䖘</w:t>
      </w:r>
      <w:r>
        <w:rPr/>
        <w:t>ꗂ</w:t>
      </w:r>
      <w:r>
        <w:rPr/>
        <w:t>ⲥ⡎</w:t>
      </w:r>
      <w:r>
        <w:rPr/>
        <w:t>䴤⑧칉ꥪ㵢슿䇍⼭央兎뇂佯丫㉯⑩⩉䍃吺怲奪䉖瀣䕰☴䡘</w:t>
      </w:r>
      <w:r>
        <w:rPr/>
        <w:t>ꗍ</w:t>
      </w:r>
      <w:r>
        <w:rPr/>
        <w:t>숦⚡Ⓜ碬䒩㜲쉬灯⩬䡪숶㑡땓㴭瑥抵㕣囂昱═瀥剁䥰悮瞩</w:t>
      </w:r>
      <w:r>
        <w:rPr/>
        <w:t>⡳</w:t>
      </w:r>
      <w:r>
        <w:rPr/>
        <w:t>갳睡딵썃⪿椲</w:t>
      </w:r>
      <w:r>
        <w:rPr/>
        <w:t>⡁</w:t>
      </w:r>
      <w:r>
        <w:rPr/>
        <w:t>ꥃꥒ</w:t>
      </w:r>
      <w:r>
        <w:rPr/>
        <w:t>곎⥨搵␨슥숽弻棂楋瞻甩㈲楢㩢㢡稳뽡⥪䉰江쵸숪䘪⍒㈻ꅌ⯎䩸䘪呋⩧㝤祦杧䭦싎⩴䭋夤瀣潒牘産晫ꥰ卶㑫毃걾湁㙐⬵塺昸櫂䉤啸杂⍆쉺杤焩췂昣橇氹䍙ふ卤숬숺幸徵␯㕡싂洤潴</w:t>
      </w:r>
      <w:r>
        <w:rPr/>
        <w:t>⠬</w:t>
      </w:r>
      <w:r>
        <w:rPr/>
        <w:t>䑢䭯슡ㅍ幓䚣쉊㑠丽㬻⭡춻ꍴ┩轸㕬㐻辵칰㖩</w:t>
      </w:r>
      <w:r>
        <w:rPr/>
        <w:t>ⵙ</w:t>
      </w:r>
      <w:r>
        <w:rPr/>
        <w:t>洭</w:t>
      </w:r>
      <w:r>
        <w:rPr/>
        <w:t>Ⱪ</w:t>
      </w:r>
      <w:r>
        <w:rPr/>
        <w:t>䆘刯迂抬⎻灯쉁㮣歞</w:t>
      </w:r>
      <w:r>
        <w:rPr/>
        <w:t>ⰷ</w:t>
      </w:r>
      <w:r>
        <w:rPr/>
        <w:t>䣂䱇瞣쉴뿂呉䴫뼊係剹㐤畳⪱⹀桰穅碘戱㧍䮬䁺濂帪䠩㍤칢殡곍㌫睡楯㤳囂乆┺무灸琬䡈⩲㍺䬥쉑쉶숮䀭烂㥊쉞潆曂別쉧떘㧂㫂匹䔤␬</w:t>
      </w:r>
      <w:r>
        <w:rPr/>
        <w:t>ꕫ</w:t>
      </w:r>
      <w:r>
        <w:rPr/>
        <w:t>䊣焽坠灷䅎쉲䩕㐨䙗⥹</w:t>
      </w:r>
      <w:r>
        <w:rPr/>
        <w:t>ⱴ</w:t>
      </w:r>
      <w:r>
        <w:rPr/>
        <w:t>㥨㵃癈칐砯䕃䴲쉂潒佨녤昰䭬坌⬬쉯⮘朦卵㍧쉅矂걔ꄲ䢻摴坮段伻嘷禡硟戹晙⩠慗棂獮⑰쵳㨱祖疻쉲圹뇂⑂囂䥁㭬싂歎⨷䜷顆䮡뭾漬뭭欬䍈佖䬬炵숪썴</w:t>
      </w:r>
      <w:r>
        <w:rPr/>
        <w:t>ꔲ</w:t>
      </w:r>
      <w:r>
        <w:rPr/>
        <w:t>〥此딴쌴疡䶻打㍰쉕</w:t>
      </w:r>
      <w:r>
        <w:rPr/>
        <w:t>ⵀ</w:t>
      </w:r>
      <w:r>
        <w:rPr/>
        <w:t>㙨䡎奸慴束㠱䪬⩴쉊䓂㴸狃捲뽕塡䖡㭡倰쉋쉥湫扊斏椶넻䈨깆柂礽泂兄㒱</w:t>
      </w:r>
      <w:r>
        <w:rPr/>
        <w:t>ꤪ</w:t>
      </w:r>
      <w:r>
        <w:rPr/>
        <w:t>牭漯⦮䑉㝕□参녂浖㥫䄣㴹㭋幵乑瘸獦㝴⾬挲瑍啙년啌湤瑢凂⻂楣</w:t>
      </w:r>
      <w:r>
        <w:rPr/>
        <w:t>ꕮꗃ</w:t>
      </w:r>
      <w:r>
        <w:rPr/>
        <w:t>슣캩亩䬤㝩恎㕹</w:t>
      </w:r>
      <w:r>
        <w:rPr/>
        <w:t>꤭</w:t>
      </w:r>
      <w:r>
        <w:rPr/>
        <w:t>塾剌㴯</w:t>
      </w:r>
      <w:r>
        <w:rPr/>
        <w:t>ⵡ</w:t>
      </w:r>
      <w:r>
        <w:rPr/>
        <w:t>츶쉗汵숰㋂戳츪㵁</w:t>
      </w:r>
      <w:r>
        <w:rPr/>
        <w:t>ꥂ</w:t>
      </w:r>
      <w:r>
        <w:rPr/>
        <w:t>䶣櫂䁖쉘슻⭔穔湢顐숷梩恅녰㮬</w:t>
      </w:r>
      <w:r>
        <w:rPr/>
        <w:t>ꕤ</w:t>
      </w:r>
      <w:r>
        <w:rPr/>
        <w:t>彣䃂橠凂䝦</w:t>
      </w:r>
      <w:r>
        <w:rPr/>
        <w:t>ꦱ</w:t>
      </w:r>
      <w:r>
        <w:rPr/>
        <w:t>歫뿂䁵㑩걕䞩컂</w:t>
      </w:r>
      <w:r>
        <w:rPr/>
        <w:t>ꥍ⨻</w:t>
      </w:r>
      <w:r>
        <w:rPr/>
        <w:t>㑌⽉㴥婆㴨瑩㩦掩汆䍃숸佞吺樲佥恒掏㴪奡␲儦砰⭠䫂橊䖩剭久協丹墘焣畫녃썡⿂喱漵숽♊輩䍨쉴乵쉵䉣㊣猫녃刯桅⥵頥䠸敌䳂</w:t>
      </w:r>
      <w:r>
        <w:rPr/>
        <w:t>ⵘ</w:t>
      </w:r>
      <w:r>
        <w:rPr/>
        <w:t>眴㉴氯爺䄷㯂䑍㩹呕</w:t>
      </w:r>
      <w:r>
        <w:rPr/>
        <w:t>ⰳ</w:t>
      </w:r>
      <w:r>
        <w:rPr/>
        <w:t>硂㏃坬唥獋潶湨䌪㡞兢轘䝔沮盂⹸圤璘桐갬ꇂ칸╰圹浥恹辡浧쉒쉯欭杦伯ꍉ䔷꧎佩斵⥏稱猭䴰ꥫ顳췂䤸䌵ぉ</w:t>
      </w:r>
      <w:r>
        <w:rPr/>
        <w:t>⡐</w:t>
      </w:r>
      <w:r>
        <w:rPr/>
        <w:t>棂쉑摄硷뭑僂瀨塔朹⑟⍴毂⩁숫♤䀫操</w:t>
      </w:r>
      <w:r>
        <w:rPr/>
        <w:t>⡸⨽</w:t>
      </w:r>
      <w:r>
        <w:rPr/>
        <w:t>묪佹㉱⽋싂楲曂㮬㡈슻䄦窏뭢溩ㄸ㥆扅疥쉟搰㌰䚡칊⽓㑋슏湚牪슡녍䫂玱㑏侮갬匦堤彲瑹繩껂捋䔣ㄯ㘬숰</w:t>
      </w:r>
      <w:r>
        <w:rPr/>
        <w:t>⡙</w:t>
      </w:r>
      <w:r>
        <w:rPr/>
        <w:t>喿</w:t>
      </w:r>
      <w:r>
        <w:rPr/>
        <w:t>ꦡ</w:t>
      </w:r>
      <w:r>
        <w:rPr/>
        <w:t>濂玻轞轪㚣䙐椳䯂⬪䖥♨卉盂츸걷係꥞栤暡㴥捎쉁凎䒿䉇昪䉸本灢㢵</w:t>
      </w:r>
      <w:r>
        <w:rPr/>
        <w:t>ꤴ</w:t>
      </w:r>
      <w:r>
        <w:rPr/>
        <w:t>潏㚣쉺</w:t>
      </w:r>
      <w:r>
        <w:rPr/>
        <w:t>⢩⴯</w:t>
      </w:r>
      <w:r>
        <w:rPr/>
        <w:t>亩牡櫍㴥硪〫숥䞘⚥恋썆捰㷂瀲幾㶮䙕컂偶</w:t>
      </w:r>
      <w:r>
        <w:rPr/>
        <w:t>⢩</w:t>
      </w:r>
      <w:r>
        <w:rPr/>
        <w:t>䐰帪㙧敀껂摑칔桋垩楹唬繭愩ꌪ䉚䳂晳㠊㡳쉮漯䬶쉆挪倩唳䭑⿂䕆걊庵숻⩗걤쉌轷喣슻쉨슘숤䑓眬㭰㏍⥞ㆻ쉍倻쉫䭋啈䬱噔㐻佞⿎ꅒ椭搲䩩⍑當桙㉹䩄严슬䵗쉇歷扄憻䷂㝧䵰춵䳂⨲㵯䨸</w:t>
      </w:r>
      <w:r>
        <w:rPr/>
        <w:t>ꦘ</w:t>
      </w:r>
      <w:r>
        <w:rPr/>
        <w:t>睡⩳슏⽶䲏䗂摍갭劥猺契ꅡ晓稹䭺쉒䜴甯㷂쉀⭡湄㔭㡘㠫⽉渽ꅠ⫂昺㩙療呋╂权싂縷憣⵬㦏牎晤塠㙾㉰煦摵倴䱰䱉低楁娤堺䝏</w:t>
      </w:r>
      <w:r>
        <w:rPr/>
        <w:t>⢻</w:t>
      </w:r>
    </w:p>
    <w:p>
      <w:pPr>
        <w:pStyle w:val="PreformattedText"/>
        <w:bidi w:val="0"/>
        <w:spacing w:before="0" w:after="0"/>
        <w:jc w:val="left"/>
        <w:rPr/>
      </w:pPr>
      <w:r>
        <w:rPr/>
        <w:t>䄨⑭姍숤䱮ꥪ숪╡婵䑷繮숣㴳ꥪ硫敘娺♦⑙㨪㥾㑱礳㷎碩쉤潑桂伻</w:t>
      </w:r>
      <w:r>
        <w:rPr/>
        <w:t>⡃</w:t>
      </w:r>
      <w:r>
        <w:rPr/>
        <w:t>浐⬭⽩婰㑘썯助桄꥘싂쉵瀰潉</w:t>
      </w:r>
      <w:r>
        <w:rPr/>
        <w:t>ⷎ</w:t>
      </w:r>
      <w:r>
        <w:rPr/>
        <w:t>浩䩣彺⑕뽁願</w:t>
      </w:r>
      <w:r>
        <w:rPr/>
        <w:t>ꕑ</w:t>
      </w:r>
      <w:r>
        <w:rPr/>
        <w:t>깘㘥湤徘䅸㵕仂橊㈨琯뽳떡</w:t>
      </w:r>
      <w:r>
        <w:rPr/>
        <w:t>ꦬ▩</w:t>
      </w:r>
      <w:r>
        <w:rPr/>
        <w:t>쉞썡ㅩ么䌤ꎿ䁋뗂쌱憮쉸塨䑀⬱䚏ㄨ飂即澵䶘⹊숣沥갱╶㕎圵치</w:t>
      </w:r>
      <w:r>
        <w:rPr/>
        <w:t>ⱈ</w:t>
      </w:r>
      <w:r>
        <w:rPr/>
        <w:t>塟숩眦扃㙤䉓</w:t>
      </w:r>
      <w:r>
        <w:rPr/>
        <w:t>ⵥ</w:t>
      </w:r>
      <w:r>
        <w:rPr/>
        <w:t>㜲䪬瑂㤥あ殣⥐厵楺숺ꅓ欸掵⽞㬪╎熵ꅅ㕏묺㒩⌤슬⫂┨睅婮㬦歮碵䫂싎㬹圸⍁㍶祚瑞憡氰</w:t>
      </w:r>
      <w:r>
        <w:rPr/>
        <w:t>ꗂ</w:t>
      </w:r>
      <w:r>
        <w:rPr/>
        <w:t>쉭숵䌭㉠㗎⨣百呯甸啄㴪纘玩쉫猥倷獥楇煍䜥瀩⦩呞츱</w:t>
      </w:r>
      <w:r>
        <w:rPr/>
        <w:t>ꔭ⸥⦿</w:t>
      </w:r>
      <w:r>
        <w:rPr/>
        <w:t>䘹乯㫂묽氭焪琤ꥮ抱⍰⩸总㩪㇍縳ꍫ⦻祖⤲䭒㐮┲쉭剀㈩쉢杵煋깢癬⩥䂱㙟撩</w:t>
      </w:r>
      <w:r>
        <w:rPr/>
        <w:t>ꤨ</w:t>
      </w:r>
      <w:r>
        <w:rPr/>
        <w:t>頤</w:t>
      </w:r>
      <w:r>
        <w:rPr/>
        <w:t>Ⱬ</w:t>
      </w:r>
      <w:r>
        <w:rPr/>
        <w:t>助彈䵆⽪㌲ゥ뽩⪿뭉磂吮땂礤㢡䡃⚻佴㭌숣撏⩂晖录瘱卒稫⪣⪣쉔轫桖婍祓쉟⭦橍깲㔭獆</w:t>
      </w:r>
      <w:r>
        <w:rPr/>
        <w:t>꧍</w:t>
      </w:r>
      <w:r>
        <w:rPr/>
        <w:t>啷晑瓂倬厮♲沵뭚ꌩ䥙䉉⚡徣杇浵男来䡎슥〲쉦㵥</w:t>
      </w:r>
      <w:r>
        <w:rPr/>
        <w:t>⡬</w:t>
      </w:r>
      <w:r>
        <w:rPr/>
        <w:t>偑根뿂</w:t>
      </w:r>
      <w:r>
        <w:rPr/>
        <w:t>ꥑ</w:t>
      </w:r>
      <w:r>
        <w:rPr/>
        <w:t>捇㎻䯎朻刮</w:t>
      </w:r>
      <w:r>
        <w:rPr/>
        <w:t>⠣</w:t>
      </w:r>
      <w:r>
        <w:rPr/>
        <w:t>瘳礹础炵</w:t>
      </w:r>
      <w:r>
        <w:rPr/>
        <w:t>ꕸ</w:t>
      </w:r>
      <w:r>
        <w:rPr/>
        <w:t>伱樮昣ぇ㉍噥頨㭫쉑票汪湂캩㑞汉녠帳敱⩨㪩⽈쉯╾⩖擂⨵뿂㤽䓂匸♇卉櫂㘻䵓也⑅卥䀯쉒♸姂ꍃ뾩楞惂㘳婡䉹䍠䥒木䢻⑾㉮瑏⩚㘩</w:t>
      </w:r>
      <w:r>
        <w:rPr/>
        <w:t>ꦡ</w:t>
      </w:r>
      <w:r>
        <w:rPr/>
        <w:t>獌䙭接㥃席슩⨯梏䉧暘쉰</w:t>
      </w:r>
      <w:r>
        <w:rPr/>
        <w:t>ⴽ</w:t>
      </w:r>
      <w:r>
        <w:rPr/>
        <w:t>汰숤㕬妬䍲搹㉞</w:t>
      </w:r>
      <w:r>
        <w:rPr/>
        <w:t>ⴶ</w:t>
      </w:r>
      <w:r>
        <w:rPr/>
        <w:t>搹싍ꥵ㥕쉂ꅒ㉪爪⹢䙕㡋ꆬ</w:t>
      </w:r>
      <w:r>
        <w:rPr/>
        <w:t>ⴥ</w:t>
      </w:r>
      <w:r>
        <w:rPr/>
        <w:t>㭵䵋㥥也묥䬭⭍憥</w:t>
      </w:r>
      <w:r>
        <w:rPr/>
        <w:t>ꔲ</w:t>
      </w:r>
      <w:r>
        <w:rPr/>
        <w:t>恋敐㔮뼥뭷睒上湀칦兓⾿繗⍲쉌쉲瀱彤ㅗ</w:t>
      </w:r>
      <w:r>
        <w:rPr/>
        <w:t>ⰱ</w:t>
      </w:r>
      <w:r>
        <w:rPr/>
        <w:t>땁⍶쵆搰扖깱ꍗ幀䙖슻䅷搲⩠</w:t>
      </w:r>
      <w:r>
        <w:rPr/>
        <w:t>Ɐ</w:t>
      </w:r>
      <w:r>
        <w:rPr/>
        <w:t>䝂㪬厏獂䁧㝪灮놱協儲䭂獯깾䩦歓娨求㨣坡☬彍㔤㉵칟㷂䡓㐥帥</w:t>
      </w:r>
      <w:r>
        <w:rPr/>
        <w:t>ⶏ</w:t>
      </w:r>
      <w:r>
        <w:rPr/>
        <w:t>佂䭆乗䜽</w:t>
      </w:r>
      <w:r>
        <w:rPr/>
        <w:t>ⱀ</w:t>
      </w:r>
      <w:r>
        <w:rPr/>
        <w:t>濂歗</w:t>
      </w:r>
      <w:r>
        <w:rPr/>
        <w:t>⠷</w:t>
      </w:r>
      <w:r>
        <w:rPr/>
        <w:t>슡桤숺䝥▩⩐</w:t>
      </w:r>
      <w:r>
        <w:rPr/>
        <w:t>⡧</w:t>
      </w:r>
      <w:r>
        <w:rPr/>
        <w:t>⼸뗂뾬䞩獖䓍迂彈潇內繂楴恲嗂䥐杖䵬㙄顗囂焣㉙䗍䳂楤啲桏㕒煍㕕㌭㘰㵚䩹싃歕浦汊</w:t>
      </w:r>
      <w:r>
        <w:rPr/>
        <w:t>ꕈ</w:t>
      </w:r>
      <w:r>
        <w:rPr/>
        <w:t>瀸⌫喩♊㡬䄹〲硘㙵惎瞻䑧㕾⩬卌掩䝭䁔⾣ꍈ㉙숻</w:t>
      </w:r>
      <w:r>
        <w:rPr/>
        <w:t>ꕾ</w:t>
      </w:r>
      <w:r>
        <w:rPr/>
        <w:t>침숱優㝙瘽䁇</w:t>
      </w:r>
      <w:r>
        <w:rPr/>
        <w:t>ⵓ</w:t>
      </w:r>
      <w:r>
        <w:rPr/>
        <w:t>䁥㤭愵⑧쵦凂䱑柂䉪敤呾묭祏桁䫂乯깁䬱晑塟숫㪻䌳캩䙔⩈珂긫关湵ꍓ犩煊嚣颩乕싎⬴㟂坺⿂쉕⹋㭷䴵䅐⚮㌮卺平杂䅺㠫睲㗂슮숸䍂숯䄩⎱奄싂김</w:t>
      </w:r>
      <w:r>
        <w:rPr/>
        <w:t>꧂</w:t>
      </w:r>
      <w:r>
        <w:rPr/>
        <w:t>眬楍着⑎唪䙶噧땫</w:t>
      </w:r>
      <w:r>
        <w:rPr/>
        <w:t>꧂</w:t>
      </w:r>
      <w:r>
        <w:rPr/>
        <w:t>奣㩕庵沬䁳믂䱆⬣깵㈳⍩</w:t>
      </w:r>
      <w:r>
        <w:rPr/>
        <w:t>ⱘ</w:t>
      </w:r>
      <w:r>
        <w:rPr/>
        <w:t>歘硬㋃</w:t>
      </w:r>
      <w:r>
        <w:rPr/>
        <w:t>Ȿ</w:t>
      </w:r>
      <w:r>
        <w:rPr/>
        <w:t>㭃㭏ㅋ㫂뽡╂潕칁䔷漷䳍⼺넦</w:t>
      </w:r>
      <w:r>
        <w:rPr/>
        <w:t>ⴶ</w:t>
      </w:r>
      <w:r>
        <w:rPr/>
        <w:t>䱆㔻佈瀦㥠弣䵐堽乺⺡㧂넶敖쉠㡪쉺걘㬨娫庥걒慠椪㬩㑟</w:t>
      </w:r>
      <w:r>
        <w:rPr/>
        <w:t>⡲</w:t>
      </w:r>
      <w:r>
        <w:rPr/>
        <w:t>䩩朷頣䑵㊻彋湉싎쉸쉺㉨啶뭚䙙纱ꍤ恲㠥繀뽨恚䊏⽦ꎩ晶쉣䑄䜽䍮碩♰杕捐䩦</w:t>
      </w:r>
      <w:r>
        <w:rPr/>
        <w:t>ꤴ</w:t>
      </w:r>
      <w:r>
        <w:rPr/>
        <w:t>櫂⭎쉉商䜦毂佡䲏쉩숥牫彧싂㥺塹쉇圴䂱界湗娴敁</w:t>
      </w:r>
      <w:r>
        <w:rPr/>
        <w:t>ⱊ</w:t>
      </w:r>
      <w:r>
        <w:rPr/>
        <w:t>愻绂㘤䯎抬懎쉰⹢桚숬瑧䔣뼫䟂⩴堰憩辮쉺㬶幁슩頰⌭帪䙬깮뾣䍂穔ㅮち⩣庩輪㌣つ眽樻䓂啇⥔垩⭥⹰쉾</w:t>
      </w:r>
      <w:r>
        <w:rPr/>
        <w:t>ⱌ</w:t>
      </w:r>
      <w:r>
        <w:rPr/>
        <w:t>埂숽ば桪</w:t>
      </w:r>
      <w:r>
        <w:rPr/>
        <w:t>ꥈ</w:t>
      </w:r>
      <w:r>
        <w:rPr/>
        <w:t>呬㡢怵쉶ꅦ⾥牋⩒憻⤤坥깚劮琳쉯泍⑤䜳넵㊥噵땎㝄噋㫂剮⸴娦⴨棂묲</w:t>
      </w:r>
      <w:r>
        <w:rPr/>
        <w:t>ꗂ</w:t>
      </w:r>
      <w:r>
        <w:rPr/>
        <w:t>䅆䑣捁矂晸㍄슡䙩獍썊楅⯂㫂幗깳乤䱥昩⧂䨥勎㝕⌴䅚</w:t>
      </w:r>
      <w:r>
        <w:rPr/>
        <w:t>ⵍ</w:t>
      </w:r>
      <w:r>
        <w:rPr/>
        <w:t>ꥹ弣嗂⽫싂땭</w:t>
      </w:r>
      <w:r>
        <w:rPr/>
        <w:t>꧂</w:t>
      </w:r>
      <w:r>
        <w:rPr/>
        <w:t>淂礦桅怽甸㠰参</w:t>
      </w:r>
      <w:r>
        <w:rPr/>
        <w:t>⢿</w:t>
      </w:r>
      <w:r>
        <w:rPr/>
        <w:t>ꕮ</w:t>
      </w:r>
      <w:r>
        <w:rPr/>
        <w:t>爺䥫扚㙫</w:t>
      </w:r>
      <w:r>
        <w:rPr/>
        <w:t>⠽</w:t>
      </w:r>
      <w:r>
        <w:rPr/>
        <w:t>썉㜽た猵剥깪ㄹ䘤ㄴ녩坨䥠擂幄</w:t>
      </w:r>
      <w:r>
        <w:rPr/>
        <w:t>⡯</w:t>
      </w:r>
      <w:r>
        <w:rPr/>
        <w:t>瓂땟Ⓜ쉙挱㡟抱廂䅥⵨璻♒徻晾塪</w:t>
      </w:r>
      <w:r>
        <w:rPr/>
        <w:t>ꔸ</w:t>
      </w:r>
      <w:r>
        <w:rPr/>
        <w:t>潺慚䉳檥㩶䈲ㅅ䬶⽅䤨剥걏▿㡙㭘塇㙐癫</w:t>
      </w:r>
      <w:r>
        <w:rPr/>
        <w:t>⡢⵶</w:t>
      </w:r>
      <w:r>
        <w:rPr/>
        <w:t>㜹쉘䜤⤊쉵䡄깆弤㦩㝫䘥䴤怪偎皮⑶쉳䍞䀹䵧䀹爪땅䄽扭惂䠮쉌碘쉙</w:t>
      </w:r>
      <w:r>
        <w:rPr/>
        <w:t>⣂</w:t>
      </w:r>
      <w:r>
        <w:rPr/>
        <w:t>杌⭎ꍌ⯂烂㬰癢獃쉠㉎䏃ꍊ⩉敉싂⌶娺匰㓂䝾ꍧ㐴뽺嫂⼪⚏町쉇숷긶灈</w:t>
      </w:r>
      <w:r>
        <w:rPr/>
        <w:t>⠽</w:t>
      </w:r>
      <w:r>
        <w:rPr/>
        <w:t>㔤숶㵾䯍伣弤싂ꌥ쵅婌晠䓍竂唳쉴쉅㵀䵎㤯倨囂穥燂䡞캡㭸碻呤儬</w:t>
      </w:r>
      <w:r>
        <w:rPr/>
        <w:t>ꤺ</w:t>
      </w:r>
      <w:r>
        <w:rPr/>
        <w:t>乹瀷䱅걣削繥反湺싂숨㩮㇂쉰哂恊䉯⎥瀸쉰ꄦ浆恃助</w:t>
      </w:r>
      <w:r>
        <w:rPr/>
        <w:t>ꕄ</w:t>
      </w:r>
      <w:r>
        <w:rPr/>
        <w:t>縰奲泂촶塳䐬愣剠玮㡸♣㨴欴⸤⫂穎嘹桨칟숴灢묶偱㬥噒⒬䝘佌땶灅㉌敆칀机쉐㑬眨╘㚻共剬⹷䑢⪡䵮걐灨䩾吵濂刦奓䆬磂㑇쉳⼲숤珍疩灲㈱⸰䕁</w:t>
      </w:r>
      <w:r>
        <w:rPr/>
        <w:t>⡺</w:t>
      </w:r>
      <w:r>
        <w:rPr/>
        <w:t>䘫䝯䄪㑒瑫矂</w:t>
      </w:r>
      <w:r>
        <w:rPr/>
        <w:t>ⰻ</w:t>
      </w:r>
      <w:r>
        <w:rPr/>
        <w:t>壂獹矂迃숯꥗땮츬㑵悿䊵潧䩫搷걨곂슿ꥤ</w:t>
      </w:r>
      <w:r>
        <w:rPr/>
        <w:t>꧂</w:t>
      </w:r>
      <w:r>
        <w:rPr/>
        <w:t>㕅♭瘲硩牸쌳䅾ꏂ쉊捵炩窩幾⨭㑖䜨欪썀䜰磂湔猴婭깞㉮䵥숬獂幕쉊⴯녪䕋䞥㕣㶥╢쵣杦啭</w:t>
      </w:r>
      <w:r>
        <w:rPr/>
        <w:t>ꤣ</w:t>
      </w:r>
      <w:r>
        <w:rPr/>
        <w:t>㯂</w:t>
      </w:r>
      <w:r>
        <w:rPr/>
        <w:t>ꦵ</w:t>
      </w:r>
      <w:r>
        <w:rPr/>
        <w:t>䖡ꄮ㎿顉狂䵾慞쉔扪䂣䠹䱄쉥걡慯뗂╰숽仂勂溿坾怯彥匯㈣椰</w:t>
      </w:r>
      <w:r>
        <w:rPr/>
        <w:t>ꕧ⒩</w:t>
      </w:r>
      <w:r>
        <w:rPr/>
        <w:t>澩剕栺⨹⍐䑘暘涣噹䕈眶佋啥ꅬ쉓슣䝳䉙䁋癫뽔洤汧澻㴲䙇</w:t>
      </w:r>
      <w:r>
        <w:rPr/>
        <w:t>ꕲ</w:t>
      </w:r>
      <w:r>
        <w:rPr/>
        <w:t>㵭쌻瘪㝶幯㇂㴲</w:t>
      </w:r>
      <w:r>
        <w:rPr/>
        <w:t>ⵂ</w:t>
      </w:r>
      <w:r>
        <w:rPr/>
        <w:t>썰⍉곍</w:t>
      </w:r>
      <w:r>
        <w:rPr/>
        <w:t>ꤷ</w:t>
      </w:r>
      <w:r>
        <w:rPr/>
        <w:t>췂뽗㕏쉠</w:t>
      </w:r>
      <w:r>
        <w:rPr/>
        <w:t>ꔰ</w:t>
      </w:r>
      <w:r>
        <w:rPr/>
        <w:t>㌻♸쉪㍏㑲㘳☫</w:t>
      </w:r>
      <w:r>
        <w:rPr/>
        <w:t>Ⱶ</w:t>
      </w:r>
      <w:r>
        <w:rPr/>
        <w:t>獘䉎嘲쉰疮獇䩞㪣䞡땚溏⮣䞿䭙㩨</w:t>
      </w:r>
      <w:r>
        <w:rPr/>
        <w:t>ꤽ</w:t>
      </w:r>
      <w:r>
        <w:rPr/>
        <w:t>痂噺渫湋掬⪣</w:t>
      </w:r>
      <w:r>
        <w:rPr/>
        <w:t>Ɒ</w:t>
      </w:r>
      <w:r>
        <w:rPr/>
        <w:t>㛂娽쉷漫⍀懂㡀㯂硍ꍇ䩕佟㝮뇂硳Ⓜ佬녊뮩숻䕡싂䙷䡚匫畔䠫捺㤪唳唪䴥☪☩浨</w:t>
      </w:r>
      <w:r>
        <w:rPr/>
        <w:t>ꥈ</w:t>
      </w:r>
      <w:r>
        <w:rPr/>
        <w:t>汲㑋太숬び獐啇武슘⛎唻␩樹稬獲♃쉡颏卡穕縲♖☶⨷㔩毂⿂噶䉶녪⍘瞩猫䅖䘤겥坤걭쉫䥕去敉뽪☲懍䭨⨩</w:t>
      </w:r>
      <w:r>
        <w:rPr/>
        <w:t>ꔵ</w:t>
      </w:r>
      <w:r>
        <w:rPr/>
        <w:t>顔弩妵⬩♕涣䝧枏춻傩쉺쉢煚睢</w:t>
      </w:r>
      <w:r>
        <w:rPr/>
        <w:t>ꕄ</w:t>
      </w:r>
      <w:r>
        <w:rPr/>
        <w:t>夭⾏㩈㯂ヂ悏숦쉂楡嗂坕滂숳䩨噮⌰祾ꍫ㥚琨☨佃㥩ꌫ㕧沬䙉憱搫烃䂱싂㵯껂숺칰싂슩⫂䝕⸻呮畾浇帣牧潟穵梘깵总⦵唻煱䅦淎⍠☸繫何숰⬊婤挶桴⨶弱婔䕉颥</w:t>
      </w:r>
      <w:r>
        <w:rPr/>
        <w:t>꤫</w:t>
      </w:r>
      <w:r>
        <w:rPr/>
        <w:t>敹땪乺洸婥眰畊槂㔸䚥横亘쉎幄</w:t>
      </w:r>
      <w:r>
        <w:rPr/>
        <w:t>ꕎ</w:t>
      </w:r>
      <w:r>
        <w:rPr/>
        <w:t>剄㤬迂⤪祍㴽䏍</w:t>
      </w:r>
      <w:r>
        <w:rPr/>
        <w:t>ꕵ</w:t>
      </w:r>
      <w:r>
        <w:rPr/>
        <w:t>䉫싂습⚻쎏㭟歀㷂睦档瓍⩶쉏顁⽊懂䈭帻㩩⨣䋂␨泂싍輣㩱㑅㩋</w:t>
      </w:r>
      <w:r>
        <w:rPr/>
        <w:t>꧂</w:t>
      </w:r>
      <w:r>
        <w:rPr/>
        <w:t>淂㮘䓂噢桅㛂敖㴦澘䋂楉摊뼯奬兣⩮泍椶</w:t>
      </w:r>
      <w:r>
        <w:rPr/>
        <w:t>ⷂ</w:t>
      </w:r>
      <w:r>
        <w:rPr/>
        <w:t>曎楊曂憘欱獚⭐㇂숮坊㉖幢䗂姂숶怪塴呲杪离䁑弽忂㑘汯䉒占摉嫂☸䯂ꌪ杆</w:t>
      </w:r>
      <w:r>
        <w:rPr/>
        <w:t>ꕗꤦ</w:t>
      </w:r>
      <w:r>
        <w:rPr/>
        <w:t>䬻幅ꄫ쉴ヂ쌦⧂䁇㝋㋂呆婬檏䌨䎻扒ꏂ硓</w:t>
      </w:r>
      <w:r>
        <w:rPr/>
        <w:t>ꦘ</w:t>
      </w:r>
      <w:r>
        <w:rPr/>
        <w:t>慺畟毂繌汹榱佌㝰單枻偵之㢬㍤媣⻂䝢⍷썅䍕䌦䐵儵䡒⥮祒懂숱ㅈ溿넵唭䝤攺싂㞮歊놩敔깫槂슩珂摲쉌䱉㌳失촣䨸頣거扎쉪晀딥幚姂獃㍁㨸⦣␵ꇂ瓂愨桳氶ꅃ쉏⽏쉺⬸㐭숨슥楞</w:t>
      </w:r>
      <w:r>
        <w:rPr/>
        <w:t>ꤰ</w:t>
      </w:r>
      <w:r>
        <w:rPr/>
        <w:t>㙙乾侘䋂帮癦歷恌숯⛂⥅纘斣搮怨浕㯂䁢⍊</w:t>
      </w:r>
      <w:r>
        <w:rPr/>
        <w:t>ⵦ</w:t>
      </w:r>
      <w:r>
        <w:rPr/>
        <w:t>珂㵏ꄬ묮쉲땦깓䫂㡡썲</w:t>
      </w:r>
      <w:r>
        <w:rPr/>
        <w:t>ⴥ</w:t>
      </w:r>
      <w:r>
        <w:rPr/>
        <w:t>樹慏䐣燂䑘楲堪愣吳圳쉦㩺婵爲⩌䯂㔮슘瑰䤱쌵昦牮녘参⨯乖슻嗂썎塂㑴</w:t>
      </w:r>
      <w:r>
        <w:rPr/>
        <w:t>ꗍ⤥</w:t>
      </w:r>
      <w:r>
        <w:rPr/>
        <w:t>氶祸瀫㯂䏂䈳穘숭主㩔碵쵄䥯⽦摰쵹</w:t>
      </w:r>
      <w:r>
        <w:rPr/>
        <w:t>ꦣ</w:t>
      </w:r>
      <w:r>
        <w:rPr/>
        <w:t>녖瑁㩪ꥹ堸瀭幤䨻爤奏땊</w:t>
      </w:r>
      <w:r>
        <w:rPr/>
        <w:t>ꕢⵤ</w:t>
      </w:r>
      <w:r>
        <w:rPr/>
        <w:t>䝺唳㉅ꥹ곂硨煕玘潆沩瀣</w:t>
      </w:r>
      <w:r>
        <w:rPr/>
        <w:t>ꕪ</w:t>
      </w:r>
      <w:r>
        <w:rPr/>
        <w:t>歒</w:t>
      </w:r>
      <w:r>
        <w:rPr/>
        <w:t>⢩</w:t>
      </w:r>
      <w:r>
        <w:rPr/>
        <w:t>疱べ♣甯쏂瑄싂⫂慍㋂꥗猭晥奨先</w:t>
      </w:r>
      <w:r>
        <w:rPr/>
        <w:t>ⱚ</w:t>
      </w:r>
      <w:r>
        <w:rPr/>
        <w:t>凂</w:t>
      </w:r>
      <w:r>
        <w:rPr/>
        <w:t>⡨</w:t>
      </w:r>
      <w:r>
        <w:rPr/>
        <w:t>⽍䕸䡣戶䕁本숲묭䘮敀년䑟쉮숫</w:t>
      </w:r>
      <w:r>
        <w:rPr/>
        <w:t>ꗂ</w:t>
      </w:r>
      <w:r>
        <w:rPr/>
        <w:t>牱⪣⩒㪩个⽙</w:t>
      </w:r>
      <w:r>
        <w:rPr/>
        <w:t>ⶏ</w:t>
      </w:r>
      <w:r>
        <w:rPr/>
        <w:t>礴䥙桥抬䋂汪썏⚣㵬䴬㉘ꄫ</w:t>
      </w:r>
      <w:r>
        <w:rPr/>
        <w:t>⠳</w:t>
      </w:r>
      <w:r>
        <w:rPr/>
        <w:t>㚩</w:t>
      </w:r>
      <w:r>
        <w:rPr/>
        <w:t>Ⳃ</w:t>
      </w:r>
      <w:r>
        <w:rPr/>
        <w:t>쉟䚏⪘ㅖ穓攵⧂㙧슩啤恗桥瑋摃䠪曂䬷摟浥</w:t>
      </w:r>
      <w:r>
        <w:rPr/>
        <w:t>ꕕ䷂</w:t>
      </w:r>
      <w:r>
        <w:rPr/>
        <w:t>〺㓂噔祒ꅸ</w:t>
      </w:r>
      <w:r>
        <w:rPr/>
        <w:t>ꦿ</w:t>
      </w:r>
      <w:r>
        <w:rPr/>
        <w:t>单</w:t>
      </w:r>
      <w:r>
        <w:rPr/>
        <w:t>ⱡ</w:t>
      </w:r>
      <w:r>
        <w:rPr/>
        <w:t>뼬⥢⤯掵幪㑉</w:t>
      </w:r>
      <w:r>
        <w:rPr/>
        <w:t>Ⱡ</w:t>
      </w:r>
      <w:r>
        <w:rPr/>
        <w:t>걥䩨攫쉬쉄㡷</w:t>
      </w:r>
      <w:r>
        <w:rPr/>
        <w:t>ꥏ</w:t>
      </w:r>
      <w:r>
        <w:rPr/>
        <w:t>䕲故徏匨김숪숱湁㈰桴◎숶녭烎</w:t>
      </w:r>
      <w:r>
        <w:rPr/>
        <w:t>ⷂ</w:t>
      </w:r>
      <w:r>
        <w:rPr/>
        <w:t>䙨㩳ꅥ갲恡㜵㢮♆쉇칡걵䞿칃濂弤杄炡伭痂決슱揂䦵䐪㵳䁃敭㨲䵶呥窘⸵싃庮♖瑮歪摖⽗㫂智䅒杴쉡</w:t>
      </w:r>
      <w:r>
        <w:rPr/>
        <w:t>⡊</w:t>
      </w:r>
      <w:r>
        <w:rPr/>
        <w:t>⾵㤤䞘垻칞洳쌩摤侩娰颩㈺媣쵯</w:t>
      </w:r>
      <w:r>
        <w:rPr/>
        <w:t>꧂⨥</w:t>
      </w:r>
      <w:r>
        <w:rPr/>
        <w:t>䁳焯䁰</w:t>
      </w:r>
      <w:r>
        <w:rPr/>
        <w:t>ꕈ</w:t>
      </w:r>
      <w:r>
        <w:rPr/>
        <w:t>䥵㴵뽪櫍挨숬兒地祔婢㍆깄䴊浪晌╋⹖檬䡒氨轡瀪㥯깥漣䈯塠桂泂㵉쌪䙴ぉ奖</w:t>
      </w:r>
      <w:r>
        <w:rPr/>
        <w:t>⣎</w:t>
      </w:r>
      <w:r>
        <w:rPr/>
        <w:t>慈䅀䱒</w:t>
      </w:r>
      <w:r>
        <w:rPr/>
        <w:t>Ȿ</w:t>
      </w:r>
      <w:r>
        <w:rPr/>
        <w:t>⻎帥쉊䚩䉢癎쉒䗂싂悮</w:t>
      </w:r>
      <w:r>
        <w:rPr/>
        <w:t>ⱄ</w:t>
      </w:r>
      <w:r>
        <w:rPr/>
        <w:t>塊슻瞩畂쉩갪夫䛂갬杴</w:t>
      </w:r>
      <w:r>
        <w:rPr/>
        <w:t>ꤳ</w:t>
      </w:r>
      <w:r>
        <w:rPr/>
        <w:t>䝑数砪㴽疩瑠䅒剄</w:t>
      </w:r>
      <w:r>
        <w:rPr/>
        <w:t>ꖥꕀ⌬</w:t>
      </w:r>
      <w:r>
        <w:rPr/>
        <w:t>碏㐤敚䠦敚捘䠬彬埂桗散넽䘳쉣慁橵칾␲싎쎣㊏瞮婶쉊券悘䃂故潈睇䁒</w:t>
      </w:r>
      <w:r>
        <w:rPr/>
        <w:t>⢿</w:t>
      </w:r>
      <w:r>
        <w:rPr/>
        <w:t>䌪</w:t>
      </w:r>
      <w:r>
        <w:rPr/>
        <w:t>꤯</w:t>
      </w:r>
      <w:r>
        <w:rPr/>
        <w:t>㐱癉쉑東頽긫煳佐稭〪䅬⽠漲槂㝃ꅟ㠯欥⥭츪ヂ⭣咏㡂숲呬숰</w:t>
      </w:r>
      <w:r>
        <w:rPr/>
        <w:t>ꤩ</w:t>
      </w:r>
      <w:r>
        <w:rPr/>
        <w:t>뭷뿃␪獁效䴰⺘夰</w:t>
      </w:r>
      <w:r>
        <w:rPr/>
        <w:t>ⴤ</w:t>
      </w:r>
      <w:r>
        <w:rPr/>
        <w:t>䉓㝐楃穯婨쌭㴲繇䷂㠪帪딲⽦⥚刺亮浞炏ꎿ㖻⎏獬啈꥕塖갴♍썺㍦娨畭☽慃啣穂歑坬媮煊싍</w:t>
      </w:r>
      <w:r>
        <w:rPr/>
        <w:t>ꔸ</w:t>
      </w:r>
      <w:r>
        <w:rPr/>
        <w:t>哎㣂扩毂⩺杨╱땵</w:t>
      </w:r>
      <w:r>
        <w:rPr/>
        <w:t>ꕳ⑤</w:t>
      </w:r>
      <w:r>
        <w:rPr/>
        <w:t>剙䩠佳㵸녌婭飃⑆㬵╄嘪⴬灩矂㴺⩆ヂ判쉆땨恗슱壂⸪凂㝗㍸奄䝶䓂ㄸ祑㍨煨攥係欮呒姎춡喘琯쉌硵숹丯䍂獘剎瑘䁱晖呮깨䀭쵨쉀칣䐪╶氻塙</w:t>
      </w:r>
      <w:r>
        <w:rPr/>
        <w:t>ⴴ</w:t>
      </w:r>
      <w:r>
        <w:rPr/>
        <w:t>厘슱㩑꥙⾩딯澮숷칀</w:t>
      </w:r>
      <w:r>
        <w:rPr/>
        <w:t>ꥊ</w:t>
      </w:r>
      <w:r>
        <w:rPr/>
        <w:t>顐恒樭タ뿂⼶</w:t>
      </w:r>
      <w:r>
        <w:rPr/>
        <w:t>ⵡ</w:t>
      </w:r>
      <w:r>
        <w:rPr/>
        <w:t>녳ꅲ窡뗂숴㩕あ숥䙯毂䂵暣櫂䂵</w:t>
      </w:r>
      <w:r>
        <w:rPr/>
        <w:t>ꖱ⨱</w:t>
      </w:r>
      <w:r>
        <w:rPr/>
        <w:t>敉秎弭⤽卂숴吥輳値摘⹲쵊⭩慴</w:t>
      </w:r>
      <w:r>
        <w:rPr/>
        <w:t>ⱞ</w:t>
      </w:r>
      <w:r>
        <w:rPr/>
        <w:t>㥯攵庘杮愬悩☣㕧걶쉢⑚䑅慾佨䗂毂兑䪥桥潂䠺穵绂杧参♴䠻唳扦摭숪䨥ꎣ浦〦쉐砽儥圶恰⵩潎䱗</w:t>
      </w:r>
      <w:r>
        <w:rPr/>
        <w:t>⢮</w:t>
      </w:r>
      <w:r>
        <w:rPr/>
        <w:t>穷㨶慷礷</w:t>
      </w:r>
      <w:r>
        <w:rPr/>
        <w:t>ꤷ</w:t>
      </w:r>
      <w:r>
        <w:rPr/>
        <w:t>㟂</w:t>
      </w:r>
      <w:r>
        <w:rPr/>
        <w:t>ꕮ</w:t>
      </w:r>
      <w:r>
        <w:rPr/>
        <w:t>갦⭔䭇畉澥氥啹睒촳僂橸䱣㇂畹卓뽢㪱쉑倪捞⑰䶩惂</w:t>
      </w:r>
      <w:r>
        <w:rPr/>
        <w:t>ⵚ⨭</w:t>
      </w:r>
      <w:r>
        <w:rPr/>
        <w:t>穨䬦椰仂⨮瘬噙숫佴扡堦쉥뇂㉄呞啃乣㭆⽩朱浔䶮搦坭䬰へ晃批煆涏喡㝦䱥兩敌幮楑ꥧ⧂㑱䘶妥뇂⹟昰楸⹸䱪쉢瀤뽴Ⓧ</w:t>
      </w:r>
      <w:r>
        <w:rPr/>
        <w:t>ⱄ</w:t>
      </w:r>
      <w:r>
        <w:rPr/>
        <w:t>㵃쉲䲥婌え挨樥椻剔䩩㉷顨㡐䛍뿂㡊⽢壎㑆䜵問␵㈺䙸쏍길摌㝈㍬㈹睦夬ꥵ塰歵⥪夲䥧</w:t>
      </w:r>
      <w:r>
        <w:rPr/>
        <w:t>ⶥ</w:t>
      </w:r>
      <w:r>
        <w:rPr/>
        <w:t>䩾⵺縸㬤䁂戽⥅坳盃価䀭皿ヂ숶䭡긱掏ꄦ쉁癡坂숴侩䠬쉾䱉捯縸剺䅬桳⫂禘㩆⪿깟睑⵲⩍䟂楰⸭揂㔦녧ꥤ㭹獧⎻栽</w:t>
      </w:r>
      <w:r>
        <w:rPr/>
        <w:t>ꤳ</w:t>
      </w:r>
      <w:r>
        <w:rPr/>
        <w:t>氊䯂攷</w:t>
      </w:r>
      <w:r>
        <w:rPr/>
        <w:t>⡋</w:t>
      </w:r>
      <w:r>
        <w:rPr/>
        <w:t>搭癵癫䜰纥㈤숨䙒긦橩睉䯂煁☩⪩뿂䫂癸扭歂㔺때䉾津㝘幅㑏轑쉙쉚㙉䡺쉴䳂ㅣ㙚敕쎬뼬⤱쉥⩄넵煊⛂⩣ꥵ䰵晲㒏ァ䮘㦿싂</w:t>
      </w:r>
      <w:r>
        <w:rPr/>
        <w:t>꥟</w:t>
      </w:r>
      <w:r>
        <w:rPr/>
        <w:t>⻍繱䝦顶ꅸ촳縴</w:t>
      </w:r>
      <w:r>
        <w:rPr/>
        <w:t>ⵕ</w:t>
      </w:r>
      <w:r>
        <w:rPr/>
        <w:t>堩穙夷湦ㄶ堺偸䜸ꏂ敆䕩畁䕾炵⽨噈췂唹扲彳橯兵촽뭃</w:t>
      </w:r>
      <w:r>
        <w:rPr/>
        <w:t>⠮⨽</w:t>
      </w:r>
      <w:r>
        <w:rPr/>
        <w:t>灭칷禡欽䭳䮩䥫깕쉐쉦쉲界</w:t>
      </w:r>
      <w:r>
        <w:rPr/>
        <w:t>Ⱶ</w:t>
      </w:r>
      <w:r>
        <w:rPr/>
        <w:t>瓂ね쉇㉏妮쉤檬</w:t>
      </w:r>
      <w:r>
        <w:rPr/>
        <w:t>ꥇ</w:t>
      </w:r>
      <w:r>
        <w:rPr/>
        <w:t>㞏圯촽媿㕊싂쉈唶汸娻⏃⵾浯睦䄳ꌬ숪</w:t>
      </w:r>
      <w:r>
        <w:rPr/>
        <w:t>ꤩ</w:t>
      </w:r>
      <w:r>
        <w:rPr/>
        <w:t>眥恸썓牮䑂슩嘹沣</w:t>
      </w:r>
      <w:r>
        <w:rPr/>
        <w:t>ꕣ</w:t>
      </w:r>
      <w:r>
        <w:rPr/>
        <w:t>㬺쉫숸⒮呟廂畃䞵䫍걌䍏癩┹凂乶䀽幖ㅷ辣祁䠫⿎쵃깪硨娤☰䕦䥕</w:t>
      </w:r>
      <w:r>
        <w:rPr/>
        <w:t>ꥅ</w:t>
      </w:r>
      <w:r>
        <w:rPr/>
        <w:t>绂</w:t>
      </w:r>
      <w:r>
        <w:rPr/>
        <w:t>⡊</w:t>
      </w:r>
      <w:r>
        <w:rPr/>
        <w:t>䫂䯂䵁뭾璥녑䋎携㓃啫祘㩭凂䭎婂憘쉦⹰쵡䷂欴쉋桚䰱汅乪䍏㩣갨摓关싂䕠杓怦颮㝉㩬떏깘䅧</w:t>
      </w:r>
      <w:r>
        <w:rPr/>
        <w:t>ⱃⱃ</w:t>
      </w:r>
      <w:r>
        <w:rPr/>
        <w:t>ꥶ畉绍슮桬ヂ뭰㴰㶮埂兂㙸㯂⒮깐ꍶ싂侩뇂べ</w:t>
      </w:r>
      <w:r>
        <w:rPr/>
        <w:t>ꕡ</w:t>
      </w:r>
      <w:r>
        <w:rPr/>
        <w:t>䱥恗反깦卌睆䕒啪쉎浠⨵㕋瞩烂촻⽄憿</w:t>
      </w:r>
      <w:r>
        <w:rPr/>
        <w:t>ⰲ</w:t>
      </w:r>
      <w:r>
        <w:rPr/>
        <w:t>呰䑹ꥱ쉬묷正㵙瞿搹㭒僂⼯ꌴ슡揍穵䐺⑎㈫獮䍡쉀숥夷轷㤦窡䆣婔쵾媻瑡䐩偣獚ぅ⽺</w:t>
      </w:r>
      <w:r>
        <w:rPr/>
        <w:t>⠣</w:t>
      </w:r>
      <w:r>
        <w:rPr/>
        <w:t>櫂劻⨥㡋娰쉢ㅰ䯂刳䙭督参㵒䏂쉮</w:t>
      </w:r>
      <w:r>
        <w:rPr/>
        <w:t>ꕥ</w:t>
      </w:r>
      <w:r>
        <w:rPr/>
        <w:t>䍫䜷婥ꄬꍘ䱱뽨伴瑺䕾係扷㔪䱴㌽さ礨摬役뭆梻䡀姂⮱䙠╎䵥䏂</w:t>
      </w:r>
      <w:r>
        <w:rPr/>
        <w:t>ꕯ</w:t>
      </w:r>
      <w:r>
        <w:rPr/>
        <w:t>뾮㜳䮵⧂䭐䣂⑥㔨癌쉬瘥浉妥⵪捬堪㦡本䜯䍯椷ㅶ쉄儦⚿甹猵扥単浄⑬儫強녈炵쉠硡⛂睰㩬歨㓂弫뭴䱤㝚歍ㄴ쉮갴楋묩쵰眰떬皣땋䭸琸欱伪쉢ッ噅堷泂䫂帨制⩋㥴③盂⽀䨮䏂毂㡁⏂䙴ꅹ╖⍔吰秂轟塡숽輹䖘歩櫂况帮숻쉙぀洲硬䵵呀恟䜪숥꺿㊮䯍橏䜲䡁歕⸤㋂時睁㚩忂嚣㘦桖杨硏껂敘竂걂♄㥆轣쉈栴狂㊮佟◂㙸⸻쉂澵杦㐰쉚</w:t>
      </w:r>
      <w:r>
        <w:rPr/>
        <w:t>ꖬ</w:t>
      </w:r>
      <w:r>
        <w:rPr/>
        <w:t>轚䭗乙帩</w:t>
      </w:r>
      <w:r>
        <w:rPr/>
        <w:t>ꕸ</w:t>
      </w:r>
      <w:r>
        <w:rPr/>
        <w:t>汥夥숪ꅡ戭쉗㡮䈱䍩⩮㥟㩗纻扉뼮幈帪쉐⑅</w:t>
      </w:r>
      <w:r>
        <w:rPr/>
        <w:t>ꕪ☹</w:t>
      </w:r>
      <w:r>
        <w:rPr/>
        <w:t>䏃噸쵥怴긱怊◃戵摡⧂ꍨ栴㶩ꍗ㍰慵䭭쉬辵哂怬뽞癣楌㈪⹰숪</w:t>
      </w:r>
      <w:r>
        <w:rPr/>
        <w:t>ⵓ</w:t>
      </w:r>
      <w:r>
        <w:rPr/>
        <w:t>㘬偕㢣</w:t>
      </w:r>
      <w:r>
        <w:rPr/>
        <w:t>ꕐ</w:t>
      </w:r>
      <w:r>
        <w:rPr/>
        <w:t>㵒㔻佐䄥⩙ꥫ癊츶偡坁泂갦⵺䳂䕳쉘痂䬻扆㷂椥潫灯偣壂其儵卦楸㕥忂䜯䱍ㅪ♄娪긥懂⛃뽖㊿斬㭯恖䠣ꌦ</w:t>
      </w:r>
      <w:r>
        <w:rPr/>
        <w:t>Ⱖ</w:t>
      </w:r>
      <w:r>
        <w:rPr/>
        <w:t>啕戵䤷㊵Ⓝ樯杣捱♵쉤潟㕚元共춏猪歾活㇂琹爯뾵浏夷忂쌷轟䧂</w:t>
      </w:r>
      <w:r>
        <w:rPr/>
        <w:t>⡚</w:t>
      </w:r>
      <w:r>
        <w:rPr/>
        <w:t>깩䀣</w:t>
      </w:r>
      <w:r>
        <w:rPr/>
        <w:t>⡹</w:t>
      </w:r>
      <w:r>
        <w:rPr/>
        <w:t>䆩殥</w:t>
      </w:r>
      <w:r>
        <w:rPr/>
        <w:t>ꤪ</w:t>
      </w:r>
      <w:r>
        <w:rPr/>
        <w:t>ꅧ㉷쉬싂</w:t>
      </w:r>
      <w:r>
        <w:rPr/>
        <w:t>⠤</w:t>
      </w:r>
      <w:r>
        <w:rPr/>
        <w:t>扸䈯佭圽뭯⍒⒣痂慹䔳싂匲긶ㅮ硣䐵껂숯뮵佤㉄瀷ゥ묱塮</w:t>
      </w:r>
      <w:r>
        <w:rPr/>
        <w:t>ꥏ</w:t>
      </w:r>
      <w:r>
        <w:rPr/>
        <w:t>䞮姂泂⏃쉆쉢繑塨⬦㯂乌睦搬併</w:t>
      </w:r>
      <w:r>
        <w:rPr/>
        <w:t>ꤻ</w:t>
      </w:r>
      <w:r>
        <w:rPr/>
        <w:t>癞䩌ꍤ婣䞡䍘〪䋂睗悮晲㵁䴤⭔⻂婲戣䠰침⴪뭳䁕䝉㬰畞㨩쉘浮㤤갣ㄭ坁</w:t>
      </w:r>
      <w:r>
        <w:rPr/>
        <w:t>ꦣ⥾</w:t>
      </w:r>
      <w:r>
        <w:rPr/>
        <w:t>浭㯂⸦㤱</w:t>
      </w:r>
      <w:r>
        <w:rPr/>
        <w:t>ꕉ</w:t>
      </w:r>
      <w:r>
        <w:rPr/>
        <w:t>䭠埂祺㬶䍆㑰た䅸慾ꅃ䃂쉠숩檣쉇繎쉌戴块⍁쉆潓甹㕺䤸䤺</w:t>
      </w:r>
      <w:r>
        <w:rPr/>
        <w:t>⠶</w:t>
      </w:r>
      <w:r>
        <w:rPr/>
        <w:t>晋ꌰ㇍泍䡣</w:t>
      </w:r>
      <w:r>
        <w:rPr/>
        <w:t>ⰸ</w:t>
      </w:r>
      <w:r>
        <w:rPr/>
        <w:t>녶䘭畡䉏懂㡈␺癞灣䐺碣塖쉾权漱彔並싂伻畗楌咥</w:t>
      </w:r>
      <w:r>
        <w:rPr/>
        <w:t>ⲡ┫</w:t>
      </w:r>
      <w:r>
        <w:rPr/>
        <w:t>䔤彧欽䡀塟摪仂䮩轱⩫縲싂슱</w:t>
      </w:r>
      <w:r>
        <w:rPr/>
        <w:t>ꥉ</w:t>
      </w:r>
      <w:r>
        <w:rPr/>
        <w:t>剅</w:t>
      </w:r>
      <w:r>
        <w:rPr/>
        <w:t>ꦣ</w:t>
      </w:r>
      <w:r>
        <w:rPr/>
        <w:t>瑉祤ⸯ숱縪㬺㑸뼴〯</w:t>
      </w:r>
      <w:r>
        <w:rPr/>
        <w:t>꥟ꦏꕦ♱</w:t>
      </w:r>
      <w:r>
        <w:rPr/>
        <w:t>氵㵠␳甮㤷慲畢珂丱橨嗂ꅾ扅⻂硷䉚㏂偋긥</w:t>
      </w:r>
      <w:r>
        <w:rPr/>
        <w:t>ⵯ</w:t>
      </w:r>
      <w:r>
        <w:rPr/>
        <w:t>歸焳╗딵⨶䫂䪱쉦떏⨵瀦㭨쉹쌱</w:t>
      </w:r>
      <w:r>
        <w:rPr/>
        <w:t>ⲿ</w:t>
      </w:r>
      <w:r>
        <w:rPr/>
        <w:t>㍴䁀㌻걷共兲䝵㗎쉑쵰숩싂䘺歀╙稨뿂넬䷎걔</w:t>
      </w:r>
      <w:r>
        <w:rPr/>
        <w:t>ꕚ</w:t>
      </w:r>
      <w:r>
        <w:rPr/>
        <w:t>拂所灍㈰쉞㭟瀩쉚㣎杵剰㝀쉅䲻瀽⥋⪩剮瑆奐䲵숳</w:t>
      </w:r>
      <w:r>
        <w:rPr/>
        <w:t>⡑</w:t>
      </w:r>
      <w:r>
        <w:rPr/>
        <w:t>쉮潓棂稶轋╊嚵䝢牁</w:t>
      </w:r>
      <w:r>
        <w:rPr/>
        <w:t>⠽</w:t>
      </w:r>
      <w:r>
        <w:rPr/>
        <w:t>싂ㅢ⿎坙㬪揍㕎⹕䩏㵸輵⑦役</w:t>
      </w:r>
      <w:r>
        <w:rPr/>
        <w:t>⣂</w:t>
      </w:r>
      <w:r>
        <w:rPr/>
        <w:t>繗礨婙㛂껍撥迂瓂㥢㜦繸㕇厘䗂</w:t>
      </w:r>
      <w:r>
        <w:rPr/>
        <w:t>⢵</w:t>
      </w:r>
      <w:r>
        <w:rPr/>
        <w:t>桮剺㝧漶捉痎䟂썏⌲䙞捇⨳췂⤶㇂䝚⽫땔渪捇牤쉂帥偐뽀佔⛂癵攤쏂쉊쌤숸㠯⥧怯䤤⎘㠮愪橉숲㕍祊䡡䮮췂瞥䍋䴱づ乣捖嘽煈☪䁋㏂八</w:t>
      </w:r>
      <w:r>
        <w:rPr/>
        <w:t>ꕎ</w:t>
      </w:r>
      <w:r>
        <w:rPr/>
        <w:t>뽓坈숰☵㜳囎恉佥슿瑑㝰䕗彺弦庩刱楤猥捈揂䕶</w:t>
      </w:r>
      <w:r>
        <w:rPr/>
        <w:t>ꤱ</w:t>
      </w:r>
      <w:r>
        <w:rPr/>
        <w:t>橑轞䉡灏㥵敍⍟揂ま䴦澿</w:t>
      </w:r>
      <w:r>
        <w:rPr/>
        <w:t>ꦣ</w:t>
      </w:r>
      <w:r>
        <w:rPr/>
        <w:t>兡녩㴶쵱믂㋃繘匪輸厮顕</w:t>
      </w:r>
      <w:r>
        <w:rPr/>
        <w:t>ⱦ</w:t>
      </w:r>
      <w:r>
        <w:rPr/>
        <w:t>淂ㅂ浊㥩␱嚣堯〫䠊璻쉮</w:t>
      </w:r>
      <w:r>
        <w:rPr/>
        <w:t>⡮</w:t>
      </w:r>
      <w:r>
        <w:rPr/>
        <w:t>瑁怨㒏</w:t>
      </w:r>
      <w:r>
        <w:rPr/>
        <w:t>꧂</w:t>
      </w:r>
      <w:r>
        <w:rPr/>
        <w:t>ꍣ⩦頲匪㍢㑒녮곃䱑噒汨⩡穅禥⴩形氶ㄱ쵍⽌癘顧怲䢿䍡숲顋縻摰䒏쉲춘欭并洫礫ぅ䅃歡戣䔹녕</w:t>
      </w:r>
      <w:r>
        <w:rPr/>
        <w:t>ⶥ</w:t>
      </w:r>
      <w:r>
        <w:rPr/>
        <w:t>㵠숺쉡쉷拃뽢쉖⬱ꥣ嘤呪役㣂捍挬㡘⼪心敎깆컂㵗䭸숴▣䰷ㅩ⹘䮮棎⍙쉘繗瑓畋畓婎捠浶⍵⏂㴷숬슩畬쉃땥䩮숳슻䡔枱卣克숸┤䍊瓂樰あ䡆땹偉숪쉺撿㚡쉭烃</w:t>
      </w:r>
      <w:r>
        <w:rPr/>
        <w:t>꥟</w:t>
      </w:r>
      <w:r>
        <w:rPr/>
        <w:t>繘琣晚奰䭂浢䓂䭃䘻⨵㝠䏂</w:t>
      </w:r>
      <w:r>
        <w:rPr/>
        <w:t>ꕣ</w:t>
      </w:r>
      <w:r>
        <w:rPr/>
        <w:t>䋎煳犬䴺⭊⸷幆傏</w:t>
      </w:r>
      <w:r>
        <w:rPr/>
        <w:t>⢵</w:t>
      </w:r>
      <w:r>
        <w:rPr/>
        <w:t>ꎣ▣煩椳瞬⩨橴ꅖ쉨竂〸磂珂ㄨ쉦凂浴佑䎩䴥㑰甦彆㌫㭆䕐ꅴ칒쉉ꅆ녆갴썐╲⩫椸⿎汭슩쉅⭓쉦濂椹縤䩞싂㓂䌴곎䮘䗂呤⌻㢏䑳参갷瀰</w:t>
      </w:r>
      <w:r>
        <w:rPr/>
        <w:t>ⴳ</w:t>
      </w:r>
      <w:r>
        <w:rPr/>
        <w:t>ㅆ䐪쉙쉃椫╹</w:t>
      </w:r>
      <w:r>
        <w:rPr/>
        <w:t>ⴸꤪ</w:t>
      </w:r>
      <w:r>
        <w:rPr/>
        <w:t>㙈硈䒡畵渥ヂ弩恐㬴灇썔幒兴녠灎⽘⥅딫깑疿䉏슥䵩吷뇎깑拂偌숺噸噪确眯뼪灶슥⹀䥟恭㧂䜴쎡</w:t>
      </w:r>
      <w:r>
        <w:rPr/>
        <w:t>ⴲ</w:t>
      </w:r>
      <w:r>
        <w:rPr/>
        <w:t>썩䵌繬㜫⩄슩♟䇂怣偍⫂쉲</w:t>
      </w:r>
      <w:r>
        <w:rPr/>
        <w:t>ꔩ</w:t>
      </w:r>
      <w:r>
        <w:rPr/>
        <w:t>奶渳츹敩㡯㇂ㅡ쉵溩獎湸枩쉱呱㜳个啉숷♢㵾</w:t>
      </w:r>
      <w:r>
        <w:rPr/>
        <w:t>ⱞ</w:t>
      </w:r>
      <w:r>
        <w:rPr/>
        <w:t>䆿╰睲儺ꅬ䝯쉄椬⿎頮瀣术畗슮乊䍈뽯じ幬㔺䤩息숤䍗手쉡辬凂⭲曂矂ꅲ</w:t>
      </w:r>
      <w:r>
        <w:rPr/>
        <w:t>ꕗ</w:t>
      </w:r>
      <w:r>
        <w:rPr/>
        <w:t>䑔圶頺㙯ぱ晔煖㵨顦쉢顫飂機깄䕪墏쉍㕖숪硞믂⹺⼦숯焷彠枮䬸湒〪㑾䄽亘䥕秂뭍獳晘ꌫ䅦彷㷂</w:t>
      </w:r>
      <w:r>
        <w:rPr/>
        <w:t>ⱌ</w:t>
      </w:r>
      <w:r>
        <w:rPr/>
        <w:t>飂愪</w:t>
      </w:r>
      <w:r>
        <w:rPr/>
        <w:t>Ⱛ</w:t>
      </w:r>
      <w:r>
        <w:rPr/>
        <w:t>塇㉈⽮灨⹶昶䅷竂䗂䪣䭓䩏ꍣ顄⭗䩔㌮浘呤潉祂䧂ꅙ깒습㦘쉫畹濂砦묷썖췂珂</w:t>
      </w:r>
      <w:r>
        <w:rPr/>
        <w:t>ꥆ</w:t>
      </w:r>
      <w:r>
        <w:rPr/>
        <w:t>㍴㵞쉱䇂⯂昺䤹䝓朽㑱㈤盂썙㍩挥磂犮䕭吩睋摞ꄪ祯䡈桒⩢</w:t>
      </w:r>
      <w:r>
        <w:rPr/>
        <w:t>꧂⵴</w:t>
      </w:r>
      <w:r>
        <w:rPr/>
        <w:t>䥟堤䤺呚㮬周⹐숸挱庮幬ㅖ쉖濂╯漣⯂湃匲栵煤싂抬⭊扅傘䡌</w:t>
      </w:r>
      <w:r>
        <w:rPr/>
        <w:t>ⵄ</w:t>
      </w:r>
      <w:r>
        <w:rPr/>
        <w:t>⠯</w:t>
      </w:r>
      <w:r>
        <w:rPr/>
        <w:t>坒䡍ꥮ穦ꥤ츯䓂婮⩫稵ꍢ匳摑䴬杂㵘免兲꺡䙶恲婊⌻䡠칮媡彃䅈橎䌦㝨쉙뇂</w:t>
      </w:r>
      <w:r>
        <w:rPr/>
        <w:t>ꕃ</w:t>
      </w:r>
      <w:r>
        <w:rPr/>
        <w:t>ネ䵀滂娪癃⥮橥轄剖䌴䕣⥍䒥犥뮣婰♞▻搨묊숤擎㭯照ꅈ䙾慍ꍄ塇獟㉁塙璏獶塅숲䝉슏䐨숶㔪溮圭⭈帽캏顒椤㡱䨭㬸㯍䱑捍䘰剌䁑䈫匨숪䙁佯촥촺奧硵噑扣櫂敭</w:t>
      </w:r>
      <w:r>
        <w:rPr/>
        <w:t>ꥈ</w:t>
      </w:r>
      <w:r>
        <w:rPr/>
        <w:t>䩎甸湑栶뇂毂ꏂ䉨ꇂ皡株䙖啗</w:t>
      </w:r>
      <w:r>
        <w:rPr/>
        <w:t>ꕚ</w:t>
      </w:r>
      <w:r>
        <w:rPr/>
        <w:t>佬妏칔숨⍮칕㇃獈숬顋勍쉵뼲뭐轄浑灞懂⒬숱䕪烂扴秂춵䴺⺣㜻倯싂繚쉀䙏唳皘쉰싍쉍懎쉬㵠㙚湂쉀睨㔨쉢</w:t>
      </w:r>
      <w:r>
        <w:rPr/>
        <w:t>ꤦ</w:t>
      </w:r>
      <w:r>
        <w:rPr/>
        <w:t>噁彠桱쉶␥䯂쉠弯䄪㵚</w:t>
      </w:r>
      <w:r>
        <w:rPr/>
        <w:t>⡢</w:t>
      </w:r>
      <w:r>
        <w:rPr/>
        <w:t>辱⑬楴穫䫃浸⍗燂杅煭⚡輰桁睲燂癯煘所扖꺥䡩戲䈣슥⧂</w:t>
      </w:r>
      <w:r>
        <w:rPr/>
        <w:t>ꕸ</w:t>
      </w:r>
      <w:r>
        <w:rPr/>
        <w:t>㯃녑</w:t>
      </w:r>
      <w:r>
        <w:rPr/>
        <w:t>⠥</w:t>
      </w:r>
      <w:r>
        <w:rPr/>
        <w:t>煳汞㭸癶䭭渱ꅣ璣䱓䇂㬴晕䡁☺쉍瑰숭㴩ꅄ樦摷煅怪⦡䝎垣伹</w:t>
      </w:r>
      <w:r>
        <w:rPr/>
        <w:t>ꔹ</w:t>
      </w:r>
      <w:r>
        <w:rPr/>
        <w:t>䰭싂攰숬嫎촬깭슥潇쉣輪单䩶⑸</w:t>
      </w:r>
      <w:r>
        <w:rPr/>
        <w:t>Ᵽ⩪</w:t>
      </w:r>
      <w:r>
        <w:rPr/>
        <w:t>슣仂ꆩ묭打杆偉䜬彍澿</w:t>
      </w:r>
      <w:r>
        <w:rPr/>
        <w:t>ⶩ</w:t>
      </w:r>
      <w:r>
        <w:rPr/>
        <w:t>썓㊣㥨㣂䭲娺㬪濂䉺쉫ㅕ勂뽥숣䢥睳爽</w:t>
      </w:r>
      <w:r>
        <w:rPr/>
        <w:t>Ⳃ</w:t>
      </w:r>
      <w:r>
        <w:rPr/>
        <w:t>㘥</w:t>
      </w:r>
      <w:r>
        <w:rPr/>
        <w:t>ꕈ</w:t>
      </w:r>
      <w:r>
        <w:rPr/>
        <w:t>䍐◂娻坠땪䉉═恄땎䖬橊슮係泂쉤奅㯂憵㵯烂칥뽐㎮쉚㪥敇쉈䴫ㅳ쉚渣嗂⤪㨶⩄扩慬곂㷂쵰帲㞱</w:t>
      </w:r>
      <w:r>
        <w:rPr/>
        <w:t>ꔨ</w:t>
      </w:r>
      <w:r>
        <w:rPr/>
        <w:t>䎡瑆櫂⸩䉠쉟業뽪旂⎬䬵忂吽뭺昦僂摧䅺㭤㵘㭣⨲吸╠䰨⻂쉯椩䔥䑘砪彗朷捅兢䝡玵</w:t>
      </w:r>
      <w:r>
        <w:rPr/>
        <w:t>ꤶ</w:t>
      </w:r>
      <w:r>
        <w:rPr/>
        <w:t>䲬浥⍠䍾榩迂婏娣㈴䭤呧䘵嫂㗂슮㭶ꌳ庿땤㌬场쵹싂强棃⤸ヂ㑺쉃匹쉌偏廂䈫坰瑹</w:t>
      </w:r>
      <w:r>
        <w:rPr/>
        <w:t>꧂</w:t>
      </w:r>
      <w:r>
        <w:rPr/>
        <w:t>⠫⭎</w:t>
      </w:r>
      <w:r>
        <w:rPr/>
        <w:t>晾숯歲桵⩞机䉧硍</w:t>
      </w:r>
      <w:r>
        <w:rPr/>
        <w:t>ꦿ</w:t>
      </w:r>
      <w:r>
        <w:rPr/>
        <w:t>䄵㜩䉍쉐㍚礶桤쵣딮ꎬㄶ⑪嗂癸摰瀺</w:t>
      </w:r>
      <w:r>
        <w:rPr/>
        <w:t>ꤷ</w:t>
      </w:r>
      <w:r>
        <w:rPr/>
        <w:t>顓偹꥚浾㵩告껍瑉䨫딬男쉴䶬</w:t>
      </w:r>
      <w:r>
        <w:rPr/>
        <w:t>ⱏ</w:t>
      </w:r>
      <w:r>
        <w:rPr/>
        <w:t>네䥌楐캣뼮㈪㑬迂䄹㫍顡⥰䱇焬启硍⫃</w:t>
      </w:r>
      <w:r>
        <w:rPr/>
        <w:t>ⵙ</w:t>
      </w:r>
      <w:r>
        <w:rPr/>
        <w:t>呟⩂⩋⑷枮㝗栨剬歞片딴싎②䑀戨숱쉔⫎싂긫氯祴䌨㴴砪쉕⨲⥋䜶杗剾╶ꆩ춵塕煎숭歩戲瀳㥷㡒掘⹈뗂敚䦥썬氻딵⍲爱䡑⵨㉕</w:t>
      </w:r>
      <w:r>
        <w:rPr/>
        <w:t>ⵈ⤸</w:t>
      </w:r>
      <w:r>
        <w:rPr/>
        <w:t>彤뭪敗咩㗂䅦䝃뾥塰⤤幪礯ꥣ┴殩ꇃ㛂扵縭搤坮걔㉠㵈問彧</w:t>
      </w:r>
      <w:r>
        <w:rPr/>
        <w:t>⠮</w:t>
      </w:r>
      <w:r>
        <w:rPr/>
        <w:t>ꕫ</w:t>
      </w:r>
      <w:r>
        <w:rPr/>
        <w:t>슣噹恊栥穴╉숦喬拂㕫㉦쉶扇䋂溘⎮㴽㦻梣犻瘊㭶뮡凂嘹쌬䕷汇쉋祒槂뾣暩呑</w:t>
      </w:r>
      <w:r>
        <w:rPr/>
        <w:t>ⶩⵯ</w:t>
      </w:r>
      <w:r>
        <w:rPr/>
        <w:t>㉾繚帤湱䉙为</w:t>
      </w:r>
      <w:r>
        <w:rPr/>
        <w:t>ꖮ</w:t>
      </w:r>
      <w:r>
        <w:rPr/>
        <w:t>瑟㨱䉈쎩栲</w:t>
      </w:r>
      <w:r>
        <w:rPr/>
        <w:t>ꤽ</w:t>
      </w:r>
      <w:r>
        <w:rPr/>
        <w:t>劻卪摱偐塖煄쉡뾮⩡狂쵾䐳奯杂⩇呥㥗쉫乶</w:t>
      </w:r>
      <w:r>
        <w:rPr/>
        <w:t>ꔦ</w:t>
      </w:r>
      <w:r>
        <w:rPr/>
        <w:t>丽䍖炡顱ꆘ숽䡒截橴烎洺穇䑕</w:t>
      </w:r>
      <w:r>
        <w:rPr/>
        <w:t>ⷍ</w:t>
      </w:r>
      <w:r>
        <w:rPr/>
        <w:t>䕱煍㇂츺䨩䴽杉쉓噯灺녂汧慒䄱呍슣걧썵疥싂䐱稺쉇帪⎮棍㩁昪㍯烃뭃䊣⮿슡㴨㦡䭗⸪</w:t>
      </w:r>
      <w:r>
        <w:rPr/>
        <w:t>ⳍ</w:t>
      </w:r>
      <w:r>
        <w:rPr/>
        <w:t>杈䠮㵥漥䨽䡚做扟㌱曎㉤唩炩皿熩楀澥渭썁깐습の쵳硉灞楯갣剾橺䭠眨뮮䉙秂祭</w:t>
      </w:r>
      <w:r>
        <w:rPr/>
        <w:t>⠫</w:t>
      </w:r>
      <w:r>
        <w:rPr/>
        <w:t>渤䰩琭恚</w:t>
      </w:r>
      <w:r>
        <w:rPr/>
        <w:t>ꗎ</w:t>
      </w:r>
      <w:r>
        <w:rPr/>
        <w:t>⡰</w:t>
      </w:r>
      <w:r>
        <w:rPr/>
        <w:t>뾏乲檡긱哂쉠묭㓃⥘</w:t>
      </w:r>
      <w:r>
        <w:rPr/>
        <w:t>Ⱖ</w:t>
      </w:r>
      <w:r>
        <w:rPr/>
        <w:t>焺爥슘㏂쉬晵䬸姂挩䍣䄽敄㉐顗洪䃂㚬氱⻂⭠㓃愳ꥡ묱놏㥣</w:t>
      </w:r>
      <w:r>
        <w:rPr/>
        <w:t>⢘</w:t>
      </w:r>
      <w:r>
        <w:rPr/>
        <w:t>为剮㍉</w:t>
      </w:r>
      <w:r>
        <w:rPr/>
        <w:t>⡱</w:t>
      </w:r>
      <w:r>
        <w:rPr/>
        <w:t>櫂砤걡䬵칩꺡슏溱ꅍ╫歨깒⩭䵈悩偡</w:t>
      </w:r>
      <w:r>
        <w:rPr/>
        <w:t>⠸</w:t>
      </w:r>
      <w:r>
        <w:rPr/>
        <w:t>汃㝹嘯攦넹칂㝳塞庩琦䉓匷忂㮩㔰䣃⺣ご깯㉳彌吵〷㡷ꍯꥬ槂쉹쉥卾席皬⽗쉢녤穯瘵ꍌ</w:t>
      </w:r>
      <w:r>
        <w:rPr/>
        <w:t>⠯</w:t>
      </w:r>
      <w:r>
        <w:rPr/>
        <w:t>싂쉖쉞䨹⨭⽐瑑惂쉾敔摙噠瀻⩌쉹穋䄽숭塓⑧</w:t>
      </w:r>
      <w:r>
        <w:rPr/>
        <w:t>⡞</w:t>
      </w:r>
      <w:r>
        <w:rPr/>
        <w:t>ꦏ</w:t>
      </w:r>
      <w:r>
        <w:rPr/>
        <w:t>顸⑮ꆵ棂橎壂ㅊ焽喵떩頳숯슮䡫厘㏃仂猤犵乱⩇䏂䯂倮兡牢潲쉞㡯柎礨汢</w:t>
      </w:r>
      <w:r>
        <w:rPr/>
        <w:t>Ⳃ</w:t>
      </w:r>
      <w:r>
        <w:rPr/>
        <w:t>晓癇컂偗繙痃畢恫㥔彡╒彀슩쉐堺爹뾩촬뇂仂暵杯兒傱쉇</w:t>
      </w:r>
      <w:r>
        <w:rPr/>
        <w:t>ⱕ</w:t>
      </w:r>
      <w:r>
        <w:rPr/>
        <w:t>슣숩啮歅顸畘埃⹓瑹</w:t>
      </w:r>
      <w:r>
        <w:rPr/>
        <w:t>ꔬ⪵</w:t>
      </w:r>
      <w:r>
        <w:rPr/>
        <w:t>숭眪싂⎵숭癫幮</w:t>
      </w:r>
      <w:r>
        <w:rPr/>
        <w:t>ⴶ</w:t>
      </w:r>
      <w:r>
        <w:rPr/>
        <w:t>䭎捇㞏䙢繕슏싂晑칀㡤습摘㗂</w:t>
      </w:r>
      <w:r>
        <w:rPr/>
        <w:t>ꕒꖘ</w:t>
      </w:r>
      <w:r>
        <w:rPr/>
        <w:t>㎻츸ꏂ</w:t>
      </w:r>
      <w:r>
        <w:rPr/>
        <w:t>ꔻ</w:t>
      </w:r>
      <w:r>
        <w:rPr/>
        <w:t>牐䜫㑺啤숬쉥┲ꍖ姂ㅐ♠倻⾩깟㌷쉏乂⼱ꅨ䞡ꅯ</w:t>
      </w:r>
      <w:r>
        <w:rPr/>
        <w:t>Ⱚ</w:t>
      </w:r>
      <w:r>
        <w:rPr/>
        <w:t>쉈楺㉔</w:t>
      </w:r>
      <w:r>
        <w:rPr/>
        <w:t>ꥏ</w:t>
      </w:r>
      <w:r>
        <w:rPr/>
        <w:t>갲䅹</w:t>
      </w:r>
      <w:r>
        <w:rPr/>
        <w:t>ꕣ</w:t>
      </w:r>
      <w:r>
        <w:rPr/>
        <w:t>㙄걞䀮</w:t>
      </w:r>
      <w:r>
        <w:rPr/>
        <w:t>⡗▏</w:t>
      </w:r>
      <w:r>
        <w:rPr/>
        <w:t>㐬䭇䁤</w:t>
      </w:r>
      <w:r>
        <w:rPr/>
        <w:t>⡍</w:t>
      </w:r>
      <w:r>
        <w:rPr/>
        <w:t>㭭썸䳂癕唪た扉㍲䥌㥡彸</w:t>
      </w:r>
      <w:r>
        <w:rPr/>
        <w:t>ꔷ</w:t>
      </w:r>
      <w:r>
        <w:rPr/>
        <w:t>渣㍟忍摯灐僂破業슬奔</w:t>
      </w:r>
      <w:r>
        <w:rPr/>
        <w:t>ꗂ</w:t>
      </w:r>
      <w:r>
        <w:rPr/>
        <w:t>佤䄩</w:t>
      </w:r>
      <w:r>
        <w:rPr/>
        <w:t>ꕔ</w:t>
      </w:r>
      <w:r>
        <w:rPr/>
        <w:t>쉠⺥瑭歨犿癋䃂ㄥ牳摷匩놣从氷슘偦⹌</w:t>
      </w:r>
      <w:r>
        <w:rPr/>
        <w:t>ꕳ</w:t>
      </w:r>
      <w:r>
        <w:rPr/>
        <w:t>畈♅頽剀坤炩佳卆彁匦呾晤쉑睊⨳쉳响䡟偶㩠瑚쉫晧㶮㵠冮⪻⩃䑇扭畱뿂婰摌</w:t>
      </w:r>
      <w:r>
        <w:rPr/>
        <w:t>ꥂ⪩</w:t>
      </w:r>
      <w:r>
        <w:rPr/>
        <w:t>䌫昳杉썋쌦싂쵧쉋묯䍉汘毂嘺䄭⹀浬瞩歩⑾窘嘲쉠盂뽩㠭棂㴸뗂戱䐶䏂佒氤剐䤊湊呍圽輴䁞⦮桏彲쉾䵹牖쉹⏍갭㈭媿㝺浞椹ヂ쉆䠶쉕쉟娪仂⒩숶㴪쉾杍梩䄽颩浆숱ꅊ癰嚡⩠氱恾桕䥶♚狃쉇敒넩楄㦱㍓䙍啗䌰㞱㤭♴㩎䵺湰</w:t>
      </w:r>
      <w:r>
        <w:rPr/>
        <w:t>ⲏ</w:t>
      </w:r>
      <w:r>
        <w:rPr/>
        <w:t>乏堵参ㅏ⍲䭲슬⒘싂⩄⵸녑녊뿂⩳汹当㩍䙩录숫</w:t>
      </w:r>
      <w:r>
        <w:rPr/>
        <w:t>ⴽ</w:t>
      </w:r>
      <w:r>
        <w:rPr/>
        <w:t>习墱뽕ꥬ係瑠〨欹異⭕⥢䲣⶘䔵묩潥ぇ㬯琪䵺楋䵄깟値䵑坫䇂▩㤷媩숮</w:t>
      </w:r>
      <w:r>
        <w:rPr/>
        <w:t>⡲</w:t>
      </w:r>
      <w:r>
        <w:rPr/>
        <w:t>瑄슡僂䣂噙穅䑲녉㑁撣쵓爮㡔娨焽昪슬␷潣瀷瘴⒱㔩숬䑴璵</w:t>
      </w:r>
      <w:r>
        <w:rPr/>
        <w:t>Ɱ</w:t>
      </w:r>
      <w:r>
        <w:rPr/>
        <w:t>坧夽厡┯ㄦ摭䡘숷凂숯汾係繋</w:t>
      </w:r>
      <w:r>
        <w:rPr/>
        <w:t>ⷂ♎</w:t>
      </w:r>
      <w:r>
        <w:rPr/>
        <w:t>쉶숥瘫睴祤견쉋㯂떬쉥㡑걦傡剫問⴦僂䗎匽䁦杖乡礹槂癄坢橩쉭怪啤帷㭰氩湬</w:t>
      </w:r>
      <w:r>
        <w:rPr/>
        <w:t>꧂</w:t>
      </w:r>
      <w:r>
        <w:rPr/>
        <w:t>쵟档旂䝍䒩묽㦮⥄</w:t>
      </w:r>
      <w:r>
        <w:rPr/>
        <w:t>ꤩ</w:t>
      </w:r>
      <w:r>
        <w:rPr/>
        <w:t>杵䒩兯慫㌵戶뼪습쉘嘦㌪恬쉥项恉건〱쉤컎硯瘽꥗枩帺偉⥹坪敇쉃侣㙇⧍㥋</w:t>
      </w:r>
      <w:r>
        <w:rPr/>
        <w:t>⠯</w:t>
      </w:r>
      <w:r>
        <w:rPr/>
        <w:t>轐䎵쉏渥㵳슬㘺瘪噘掮⺿䅀㖱夰㕯侣</w:t>
      </w:r>
      <w:r>
        <w:rPr/>
        <w:t>⡔</w:t>
      </w:r>
      <w:r>
        <w:rPr/>
        <w:t>匪彀䭲擂╢땪䉸䧍剳쉦</w:t>
      </w:r>
      <w:r>
        <w:rPr/>
        <w:t>⠽</w:t>
      </w:r>
      <w:r>
        <w:rPr/>
        <w:t>獍咱</w:t>
      </w:r>
      <w:r>
        <w:rPr/>
        <w:t>ꥎ</w:t>
      </w:r>
      <w:r>
        <w:rPr/>
        <w:t>棂뽒</w:t>
      </w:r>
      <w:r>
        <w:rPr/>
        <w:t>꤫</w:t>
      </w:r>
      <w:r>
        <w:rPr/>
        <w:t>츭쉙戥晬彙뽫ꍸ무礪瓂乸䥪ꥴ慇漽㡰垵太捬㝔ꥭ슡㴵ꏂ桶㕯㡉⑓娳掩樷䀸ㆥ쉬♭쎣쉫䁍쉸昩稽숵땱뭅㋂곂爪䉪坈䲮슏⍹쉴</w:t>
      </w:r>
      <w:r>
        <w:rPr/>
        <w:t>⠨</w:t>
      </w:r>
      <w:r>
        <w:rPr/>
        <w:t>䘲歹ꅮ</w:t>
      </w:r>
      <w:r>
        <w:rPr/>
        <w:t>ꤷ</w:t>
      </w:r>
      <w:r>
        <w:rPr/>
        <w:t>恴咘䱙슘쉅䩳㌭兤猨㴴䏂歳䑷狂傿伹檣眭䵶彖䝕╟䭦杠杩窵妡</w:t>
      </w:r>
      <w:r>
        <w:rPr/>
        <w:t>ꥅ</w:t>
      </w:r>
      <w:r>
        <w:rPr/>
        <w:t>戬㥎</w:t>
      </w:r>
      <w:r>
        <w:rPr/>
        <w:t>ⰷ</w:t>
      </w:r>
      <w:r>
        <w:rPr/>
        <w:t>䂡碏橾⪡숮숽灹恦칤栤兔祔歙仂숦久㴭㵰쵇⩵弴꥞</w:t>
      </w:r>
      <w:r>
        <w:rPr/>
        <w:t>ꕗ</w:t>
      </w:r>
      <w:r>
        <w:rPr/>
        <w:t>呩깅</w:t>
      </w:r>
      <w:r>
        <w:rPr/>
        <w:t>ⵟ</w:t>
      </w:r>
      <w:r>
        <w:rPr/>
        <w:t>㕴䑪쉫懍䮏ꥫ泃촨⩚汓슮칐년硬匪숫剶杏碻敬畭拃쏂ㅓ쉚斿슏䥈䡺縦䔥椪摎㭪洦⒩䑺䉷捭湖爣⒩汲뽇</w:t>
      </w:r>
      <w:r>
        <w:rPr/>
        <w:t>ꥉ</w:t>
      </w:r>
      <w:r>
        <w:rPr/>
        <w:t>⡘⧂</w:t>
      </w:r>
      <w:r>
        <w:rPr/>
        <w:t>쉷</w:t>
      </w:r>
      <w:r>
        <w:rPr/>
        <w:t>ꤩ</w:t>
      </w:r>
      <w:r>
        <w:rPr/>
        <w:t>㍹睡묷獬杁䙴⨳</w:t>
      </w:r>
      <w:r>
        <w:rPr/>
        <w:t>ꔻ⑯</w:t>
      </w:r>
      <w:r>
        <w:rPr/>
        <w:t>啯썧牡뽥瓂ꥰ겿쉀捁䤽娫呢氦쵘㍨敶兘걯界䭧灪橖硶㐴⸹㑌䴩⭗欩⩋䩃㙭掩樵◂숬甪猨碥⽆캿佧갻䴩숷百乎</w:t>
      </w:r>
      <w:r>
        <w:rPr/>
        <w:t>ꦩ</w:t>
      </w:r>
      <w:r>
        <w:rPr/>
        <w:t>㉣彘놮搵坦䟂㒵⍖嚵싂쉠秂썞繧瞬拂卲瀴汞䫎⸊辵氲⭩劥扄母쉑䨹㩸⨭硟㉱䗍숳垱갵刨</w:t>
      </w:r>
      <w:r>
        <w:rPr/>
        <w:t>ⲱ</w:t>
      </w:r>
      <w:r>
        <w:rPr/>
        <w:t>桤乖䡑娮畃歗</w:t>
      </w:r>
      <w:r>
        <w:rPr/>
        <w:t>ꥆ⩌</w:t>
      </w:r>
      <w:r>
        <w:rPr/>
        <w:t>微浇䡴녒灶歋슩汃⹤溥</w:t>
      </w:r>
      <w:r>
        <w:rPr/>
        <w:t>⡙</w:t>
      </w:r>
      <w:r>
        <w:rPr/>
        <w:t>䚻⺿쉗䰪쉕歔⎘䐲佴⼩⭒쉈ꌴ欫</w:t>
      </w:r>
      <w:r>
        <w:rPr/>
        <w:t>ⶬ┴</w:t>
      </w:r>
      <w:r>
        <w:rPr/>
        <w:t>眷</w:t>
      </w:r>
      <w:r>
        <w:rPr/>
        <w:t>ꦣ</w:t>
      </w:r>
      <w:r>
        <w:rPr/>
        <w:t>㉃뗂⸤周㞩盃䝆漸⫃彺杢䓎㵓圦杴浢⩏싂涿〥딦⚡䵎䩉⹹欪顃</w:t>
      </w:r>
      <w:r>
        <w:rPr/>
        <w:t>ⱨ</w:t>
      </w:r>
      <w:r>
        <w:rPr/>
        <w:t>児ぇ慶숫焴㕣겘깨樲싎厬帷睄☯淂䥚⭥㡫亣⧂쵐泂卬版숶敏坕⑴ꌣ㑍徣硑숱ꍾ⛂梏槍㙷娽呪礲祴敳䡸䕴ꍥ教⽴⼺</w:t>
      </w:r>
      <w:r>
        <w:rPr/>
        <w:t>꤬</w:t>
      </w:r>
      <w:r>
        <w:rPr/>
        <w:t>䙳瓂燂佀녾⭓欮乀㥖啶⒘䥆猱녔扢稬ꅋ睇兢汭쵾縸窩眦輽慖㍹쉡⑐㪣⹌췂撻撣炩稩녞땕唬䝒</w:t>
      </w:r>
      <w:r>
        <w:rPr/>
        <w:t>ꕠ</w:t>
      </w:r>
      <w:r>
        <w:rPr/>
        <w:t>㉶ꌶ㔪슣砫㔻</w:t>
      </w:r>
      <w:r>
        <w:rPr/>
        <w:t>ꕡ</w:t>
      </w:r>
      <w:r>
        <w:rPr/>
        <w:t>桙轍숺ꇃ㧂灾渻仂</w:t>
      </w:r>
      <w:r>
        <w:rPr/>
        <w:t>ꗎ⩞</w:t>
      </w:r>
      <w:r>
        <w:rPr/>
        <w:t>均歓䄯년挣兹쉶祫⽘顑摒拂</w:t>
      </w:r>
      <w:r>
        <w:rPr/>
        <w:t>⡋</w:t>
      </w:r>
      <w:r>
        <w:rPr/>
        <w:t>喻⯂ꆿ⥒塾⽟幰⏂辩ꇂは䵖슮稤겣㚬ꅒ穴칭稴漪╞反慀摓䕊䘪祎뭏弦欫頣䙡䙃쉳椩迂</w:t>
      </w:r>
      <w:r>
        <w:rPr/>
        <w:t>ꦡ</w:t>
      </w:r>
      <w:r>
        <w:rPr/>
        <w:t>楯塂쉔关깭㍬싎撣繡攤慹슥䡭繧⸪欽䑁쵞硳쉕塈䜪㡍摖⫂⻂</w:t>
      </w:r>
      <w:r>
        <w:rPr/>
        <w:t>ⵐ</w:t>
      </w:r>
      <w:r>
        <w:rPr/>
        <w:t>뭷⩱奰晳쉓獸慴숵꥕䕂勍쉾⹏싃쉲䵲暡쌭䙀䱃䉉쉖㋂⼳䀰쉵畸帻䛂䶏丽䉈땏浓⎬顺噥漥眭쏃㩐</w:t>
      </w:r>
      <w:r>
        <w:rPr/>
        <w:t>ꤩ</w:t>
      </w:r>
      <w:r>
        <w:rPr/>
        <w:t>䱲깯㯂쉷</w:t>
      </w:r>
      <w:r>
        <w:rPr/>
        <w:t>⡇</w:t>
      </w:r>
      <w:r>
        <w:rPr/>
        <w:t>ꥷ꥔⍡㕮⥣쉷卙ꥡ数⦮쉴싃獓䬩䝳䳂噀⨽숷</w:t>
      </w:r>
      <w:r>
        <w:rPr/>
        <w:t>ꕊ⭲</w:t>
      </w:r>
      <w:r>
        <w:rPr/>
        <w:t>쏍⑶쉤⍺輶瓂쉏쵘</w:t>
      </w:r>
      <w:r>
        <w:rPr/>
        <w:t>ꕩ</w:t>
      </w:r>
      <w:r>
        <w:rPr/>
        <w:t>뽞䔲⦮桰⎬꺩抣瑗⍺㝶竂쉞䠯⩘㩨喩睱쉚伶슻栬偳䩁垬쉦犬恴䡯呹쌽㝫獱䱑怮슡歹眶橕硙爰䭘䉰㓂攻䳎形</w:t>
      </w:r>
      <w:r>
        <w:rPr/>
        <w:t>ꕢ</w:t>
      </w:r>
      <w:r>
        <w:rPr/>
        <w:t>⺮䩪☺唸숪䙋썊䤱</w:t>
      </w:r>
      <w:r>
        <w:rPr/>
        <w:t>ⰶ</w:t>
      </w:r>
      <w:r>
        <w:rPr/>
        <w:t>摍㍘딮灭</w:t>
      </w:r>
      <w:r>
        <w:rPr/>
        <w:t>⣂</w:t>
      </w:r>
      <w:r>
        <w:rPr/>
        <w:t>슱搵</w:t>
      </w:r>
      <w:r>
        <w:rPr/>
        <w:t>ⱴ⹵</w:t>
      </w:r>
      <w:r>
        <w:rPr/>
        <w:t>攣迂싂兑浡婐畖숴숣</w:t>
      </w:r>
      <w:r>
        <w:rPr/>
        <w:t>ꕸ</w:t>
      </w:r>
      <w:r>
        <w:rPr/>
        <w:t>硸</w:t>
      </w:r>
      <w:r>
        <w:rPr/>
        <w:t>ꤦ</w:t>
      </w:r>
      <w:r>
        <w:rPr/>
        <w:t>뿂眳㩹Ⓜ뮵弳幅慗㒏䁺䡰曂癥䭁奶浢칋뾵䏂嘵焱櫂♆浵僃盂⍓啒믂⭫㉾歓썍䝲囂墮쉦湀㡬쉯噸쉋昪㩇䉍䭺딭숩灳祌揂쵰圪㕫涬刦斿灎</w:t>
      </w:r>
      <w:r>
        <w:rPr/>
        <w:t>ⲡ</w:t>
      </w:r>
      <w:r>
        <w:rPr/>
        <w:t>瑐ꍹ判ꅒ祔嫂뿂⩺䑐歠咩漶繴圪摩潉</w:t>
      </w:r>
      <w:r>
        <w:rPr/>
        <w:t>ꗂ</w:t>
      </w:r>
      <w:r>
        <w:rPr/>
        <w:t>ㅉ쉗牱⩚弬䁊炮䁞祫䵲参乸伊癤恒栣⯍媬猴녵潏쉲㕵㍎坴獁暮啌䄷뿂周꥾彴┪晬䕬塩瓂才숯쵇瓍塓䍹䥌桁쉹걅㠹轏灥殏獍갮稯䮬딽쉭</w:t>
      </w:r>
      <w:r>
        <w:rPr/>
        <w:t>⡓</w:t>
      </w:r>
      <w:r>
        <w:rPr/>
        <w:t>㟂ꌳ㎘琥冏슩숮</w:t>
      </w:r>
      <w:r>
        <w:rPr/>
        <w:t>⣍</w:t>
      </w:r>
      <w:r>
        <w:rPr/>
        <w:t>ꄸ嚣䡍潰愫畅憏䭂矂璥䏍쉈灕꥗ㅳ妩⥊㐶旂䅵䭁煰塓䐲捈꺮畞揂燂䉕䃂쉎縣ꄷ쉎㌩숹倸佡灩㡐䍱⹾捯</w:t>
      </w:r>
      <w:r>
        <w:rPr/>
        <w:t>ⵧ</w:t>
      </w:r>
      <w:r>
        <w:rPr/>
        <w:t>ⲻ</w:t>
      </w:r>
      <w:r>
        <w:rPr/>
        <w:t>㕈犵㥲쵇쉾슮쉴건쉭䁢⚘㙹</w:t>
      </w:r>
      <w:r>
        <w:rPr/>
        <w:t>ⱍ</w:t>
      </w:r>
      <w:r>
        <w:rPr/>
        <w:t>嘶</w:t>
      </w:r>
      <w:r>
        <w:rPr/>
        <w:t>ⵢ</w:t>
      </w:r>
      <w:r>
        <w:rPr/>
        <w:t>䍭犡兖瘺䁖匯</w:t>
      </w:r>
      <w:r>
        <w:rPr/>
        <w:t>꧃</w:t>
      </w:r>
      <w:r>
        <w:rPr/>
        <w:t>繰䑵⭹惂ꅰ쵥䡃囂佡쉠轙숪眪懍䵫썯⥭⭷⑁⥋佹ꍬ㙖뭅㍟⭕</w:t>
      </w:r>
      <w:r>
        <w:rPr/>
        <w:t>ꦵ</w:t>
      </w:r>
      <w:r>
        <w:rPr/>
        <w:t>䕎睷뼮⼵婴쌰䘻勂嘫쉒昹</w:t>
      </w:r>
      <w:r>
        <w:rPr/>
        <w:t>ꤤ</w:t>
      </w:r>
      <w:r>
        <w:rPr/>
        <w:t>櫂ꎩ凂乯愥啯</w:t>
      </w:r>
      <w:r>
        <w:rPr/>
        <w:t>ꦿ</w:t>
      </w:r>
      <w:r>
        <w:rPr/>
        <w:t>㋂㐰卣瑶쉕敤</w:t>
      </w:r>
      <w:r>
        <w:rPr/>
        <w:t>ⱱ╴</w:t>
      </w:r>
      <w:r>
        <w:rPr/>
        <w:t>ㅲ繂㵗쉠琶</w:t>
      </w:r>
      <w:r>
        <w:rPr/>
        <w:t>⢵⍕</w:t>
      </w:r>
      <w:r>
        <w:rPr/>
        <w:t>睭쉠㦏뇃깪婊卺㵚㜽컂稪佑啠</w:t>
      </w:r>
      <w:r>
        <w:rPr/>
        <w:t>⣂</w:t>
      </w:r>
      <w:r>
        <w:rPr/>
        <w:t>囂戯숭⵾獥ㄤ珂㌮啰쉟䡔</w:t>
      </w:r>
      <w:r>
        <w:rPr/>
        <w:t>⡘</w:t>
      </w:r>
      <w:r>
        <w:rPr/>
        <w:t>쉠扌䭥瘪塰槂歉쉠䩴檿剤갣쉍숭⴯燂㉋汑</w:t>
      </w:r>
      <w:r>
        <w:rPr/>
        <w:t>ꥒ</w:t>
      </w:r>
      <w:r>
        <w:rPr/>
        <w:t>塐뽒䝴䥎畎䑏䱫䇍쉂녎⨦츪湉媵猰䁶睏汉嘲䍌␮䣂㉊灖半弣뗂塊⑇䠫땘椷ꏂ瓃쉮쉹呌쉞祢䤴挲促澮뭚䵄偃싂㝪㤦</w:t>
      </w:r>
      <w:r>
        <w:rPr/>
        <w:t>Ⱕ</w:t>
      </w:r>
      <w:r>
        <w:rPr/>
        <w:t>䱐⭔⍔毂彪⍁折扩汄昺묦䟂奱ㄩㅚ䌯쉒䉊周嘴㨱楰㕓㵖칂ꅸ쉄㞱썐烂▻廍⪥䱊⯎恑④䁒ꌶ癏䬦坤䉩</w:t>
      </w:r>
      <w:r>
        <w:rPr/>
        <w:t>ⰻ</w:t>
      </w:r>
      <w:r>
        <w:rPr/>
        <w:t>딺瀤㡞熵⭕䥒顫幧浭㥭迂</w:t>
      </w:r>
      <w:r>
        <w:rPr/>
        <w:t>ꤦ</w:t>
      </w:r>
      <w:r>
        <w:rPr/>
        <w:t>溱쉲</w:t>
      </w:r>
      <w:r>
        <w:rPr/>
        <w:t>ⵞ</w:t>
      </w:r>
      <w:r>
        <w:rPr/>
        <w:t>浥䟂ꥬ汘㭙礻副唨뾣洳</w:t>
      </w:r>
      <w:r>
        <w:rPr/>
        <w:t>ꤻ</w:t>
      </w:r>
      <w:r>
        <w:rPr/>
        <w:t>㤰戹⌴ꍄ穉卙熱⵷㓂쉣⩺轨쉆ꅔ⦥噒㶡捩䃂哂䧎䴷坰亩쉚戲⩹轷</w:t>
      </w:r>
      <w:r>
        <w:rPr/>
        <w:t>ⲣ</w:t>
      </w:r>
      <w:r>
        <w:rPr/>
        <w:t>㡯汱㧂熿䥊⽹䘬䚣澱딭痂瓂䶮撬싂㖩╣儯␮幢柃㕋㊣愲獡媮祩䂏砸噷瘪㕞堭䉟슿싃☸격矂敋숸欰쉮嚻칞ꍖ婯熩넩獦瞱䑰꺡汞⩨䫂砽惂뭫⵭癣判㡈딪쉸쉐㝞坠䚮畟춥㥌䕥</w:t>
      </w:r>
      <w:r>
        <w:rPr/>
        <w:t>⡸</w:t>
      </w:r>
      <w:r>
        <w:rPr/>
        <w:t>兵䲩䎥临㶏癏┺캘潷⭢㍞</w:t>
      </w:r>
      <w:r>
        <w:rPr/>
        <w:t>ꤺ</w:t>
      </w:r>
      <w:r>
        <w:rPr/>
        <w:t>쌷싂⎘䅑깰繊䙵</w:t>
      </w:r>
      <w:r>
        <w:rPr/>
        <w:t>ⱍ</w:t>
      </w:r>
      <w:r>
        <w:rPr/>
        <w:t>싂慸뼪䮏◍牱쉦䁑牬洫晁쉩㍀疱슥</w:t>
      </w:r>
      <w:r>
        <w:rPr/>
        <w:t>⡾</w:t>
      </w:r>
      <w:r>
        <w:rPr/>
        <w:t>깍浯䡒쉾㝰츭䱔쉠숻⩬⛂䨪㝅椵습슻쉵烂뇂싃䁈䀻</w:t>
      </w:r>
      <w:r>
        <w:rPr/>
        <w:t>ⱋ</w:t>
      </w:r>
      <w:r>
        <w:rPr/>
        <w:t>煀</w:t>
      </w:r>
      <w:r>
        <w:rPr/>
        <w:t>ⴊ</w:t>
      </w:r>
      <w:r>
        <w:rPr/>
        <w:t>䅔</w:t>
      </w:r>
      <w:r>
        <w:rPr/>
        <w:t>ꕹ</w:t>
      </w:r>
      <w:r>
        <w:rPr/>
        <w:t>㙗楅␩棂㚏佰佧䱡栻숫Ⓜ歀卷污딪싍㙾偭䊡住䝢灙乀㕥勍湀쉉渴珂塖䝲幀朥⩀⦩剒⹶恲╱㕋悮睈渪숥敨橔㇂⍊</w:t>
      </w:r>
      <w:r>
        <w:rPr/>
        <w:t>⡎⸰</w:t>
      </w:r>
      <w:r>
        <w:rPr/>
        <w:t>㖬㐫⿂⽡撣奬</w:t>
      </w:r>
      <w:r>
        <w:rPr/>
        <w:t>ꕭ</w:t>
      </w:r>
      <w:r>
        <w:rPr/>
        <w:t>关咘晉并碥쉬㙍唯瑬渴녑䶣呭欳깙쉞〻䏂榻〹⑞⦏㑆瑱䥲忎秂⬭⫂䀱䴪ꍆ儴棂㌸䩂㢻䩂煉䩂姂判╚쉙⹀楾璱㕚㢱奲</w:t>
      </w:r>
      <w:r>
        <w:rPr/>
        <w:t>ꦻ</w:t>
      </w:r>
      <w:r>
        <w:rPr/>
        <w:t>䍧㙏扸氽振㥧썱唺䥲⹫䑍偳輭伤繹憩쉢걃㑶䑖㡏ㄯ싂瘪쵳</w:t>
      </w:r>
      <w:r>
        <w:rPr/>
        <w:t>ⵂ</w:t>
      </w:r>
      <w:r>
        <w:rPr/>
        <w:t>夽吨쉬쵵</w:t>
      </w:r>
      <w:r>
        <w:rPr/>
        <w:t>ⷂ</w:t>
      </w:r>
      <w:r>
        <w:rPr/>
        <w:t>⢵</w:t>
      </w:r>
      <w:r>
        <w:rPr/>
        <w:t>ꥀ</w:t>
      </w:r>
      <w:r>
        <w:rPr/>
        <w:t>⡚</w:t>
      </w:r>
      <w:r>
        <w:rPr/>
        <w:t>柂䄪쉣뼵㴳</w:t>
      </w:r>
      <w:r>
        <w:rPr/>
        <w:t>ꤽ</w:t>
      </w:r>
      <w:r>
        <w:rPr/>
        <w:t>繱䙀컂敓燂啬灨敦⥅</w:t>
      </w:r>
      <w:r>
        <w:rPr/>
        <w:t>ⱏ</w:t>
      </w:r>
      <w:r>
        <w:rPr/>
        <w:t>ꄳ㥴㧂犮氰쉚䊩抩쉯畐ꥫ</w:t>
      </w:r>
      <w:r>
        <w:rPr/>
        <w:t>ⰰ⍀</w:t>
      </w:r>
      <w:r>
        <w:rPr/>
        <w:t>曂垘牀ꥣ뮻㭴</w:t>
      </w:r>
      <w:r>
        <w:rPr/>
        <w:t>ꤨ</w:t>
      </w:r>
      <w:r>
        <w:rPr/>
        <w:t>ꆱ槂㡸丮瞵쉗⎱㝤⹒塷䵸䱟硉뮣偺䑰囂輽伻祴긮烂</w:t>
      </w:r>
      <w:r>
        <w:rPr/>
        <w:t>ꤰ</w:t>
      </w:r>
      <w:r>
        <w:rPr/>
        <w:t>捬炩听䥓竂칸䨩墱硗</w:t>
      </w:r>
      <w:r>
        <w:rPr/>
        <w:t>⠫</w:t>
      </w:r>
      <w:r>
        <w:rPr/>
        <w:t>憱攸䱬♅恡睶䰰亻濂樸冏懃䐥堰琷쉷걌딩싂栽</w:t>
      </w:r>
      <w:r>
        <w:rPr/>
        <w:t>ꦵ</w:t>
      </w:r>
      <w:r>
        <w:rPr/>
        <w:t>ㅑ깙⍳쎘㡮ꎿ壂䡾㔫濂僂丫숤숥勂拂畤⍃싂⚥繫䤴侩埃㭫儵轉⼹爳⭚㵖쉮㎘㉰僂ꅦ䓂歌슬秂䭎ꅓ桓䡫䡩</w:t>
      </w:r>
      <w:r>
        <w:rPr/>
        <w:t>ⵗ</w:t>
      </w:r>
      <w:r>
        <w:rPr/>
        <w:t>用䯂䠱は湍⥊卦媏攭爩揂奩洹⤶쉲慂╂皩乖놿쉏睁捨玻㡞潲</w:t>
      </w:r>
      <w:r>
        <w:rPr/>
        <w:t>Ɑ</w:t>
      </w:r>
      <w:r>
        <w:rPr/>
        <w:t>䩀㎬떥枵ㅀꥢ쉱愱쉊䊥曂쉶媩숣䀦槂땢㔰㤥䉦权瞻慂搷塔뽨⹐做填祭洯⤥⍾轤걘♐彠츺⍫놱쉗汞碿숽걌쏂䄨䚣</w:t>
      </w:r>
      <w:r>
        <w:rPr/>
        <w:t>Ɒ</w:t>
      </w:r>
      <w:r>
        <w:rPr/>
        <w:t>汑ꥣ嚡숶硭牺䝞⑙쉠㕑椥䢩쉫♡彸</w:t>
      </w:r>
      <w:r>
        <w:rPr/>
        <w:t>ꕦ</w:t>
      </w:r>
      <w:r>
        <w:rPr/>
        <w:t>佒珂㘳䁳汊磂숱塍噕㝺䭏䐹녓갣쵑楰</w:t>
      </w:r>
      <w:r>
        <w:rPr/>
        <w:t>ⱬ</w:t>
      </w:r>
      <w:r>
        <w:rPr/>
        <w:t>⼥㠮㩍欯뭏氱䁳瀴썦뭄旃ゥ싃奇佚恢搶㙓癷䡙娣숻⩴祐㒘㛂㮻⭡ꄪ灱</w:t>
      </w:r>
      <w:r>
        <w:rPr/>
        <w:t>ⷎ</w:t>
      </w:r>
      <w:r>
        <w:rPr/>
        <w:t>䭎㙣渪硘獊䉌磍昤ꅉ佰殏奈⛃숩佫⩢摨碵朤⩔楘姂╵⪮⍗瀺겿䕓⦮䄱</w:t>
      </w:r>
      <w:r>
        <w:rPr/>
        <w:t>Ⳃ</w:t>
      </w:r>
      <w:r>
        <w:rPr/>
        <w:t>䆩⽨匭⫂㎏묪䛂摧汓帶地䵠癖⵷꺘兆</w:t>
      </w:r>
      <w:r>
        <w:rPr/>
        <w:t>⡶⨷║</w:t>
      </w:r>
      <w:r>
        <w:rPr/>
        <w:t>恖穰挬⨺쉈䛂쵓䖘䏂燂媣䅶婔䰹⪻숽殬扄珍㙐塭湂熮쵶</w:t>
      </w:r>
      <w:r>
        <w:rPr/>
        <w:t>ⴹ</w:t>
      </w:r>
      <w:r>
        <w:rPr/>
        <w:t>숲㮮䭋係乍칧</w:t>
      </w:r>
      <w:r>
        <w:rPr/>
        <w:t>Ⳃ</w:t>
      </w:r>
      <w:r>
        <w:rPr/>
        <w:t>뼹仂걮숴癔⩈</w:t>
      </w:r>
      <w:r>
        <w:rPr/>
        <w:t>ꦩ</w:t>
      </w:r>
      <w:r>
        <w:rPr/>
        <w:t>㉰츮攊瑹뭭쉴懂꺏圴㍶䩅넸츦瑖⽪灡唴廂썸뼱䓎䠶쵑⽠硔놿뼻啂呺唻䌽ꍠ슮癥</w:t>
      </w:r>
      <w:r>
        <w:rPr/>
        <w:t>Ⳃ</w:t>
      </w:r>
      <w:r>
        <w:rPr/>
        <w:t>㡱┱攥ꅤ啐䍩䛂껂⨽㭧ꎬꌲ땃쉸區䐳깍♊枻⑾䴲硴瀵㇍㉣췂慨淃␴㠵特</w:t>
      </w:r>
      <w:r>
        <w:rPr/>
        <w:t>꧂</w:t>
      </w:r>
      <w:r>
        <w:rPr/>
        <w:t>쉊亻橋穧彄넣╅其㎣昩扷晖ꍙ㑸徥㠯ꅉ彴煖剟䩘牍䔺塙ꏂ숩灰ꥲ稤塩⑧撩恴䱬ㅧ썾</w:t>
      </w:r>
      <w:r>
        <w:rPr/>
        <w:t>ꥃ</w:t>
      </w:r>
      <w:r>
        <w:rPr/>
        <w:t>祾ꍈ숻䱾㘻䡲瑹轍頹榩佶</w:t>
      </w:r>
      <w:r>
        <w:rPr/>
        <w:t>⡸</w:t>
      </w:r>
      <w:r>
        <w:rPr/>
        <w:t>ㅢꅠ榩╞挴뭰⬪㝦쌻䔳⨭橊☽☣ꍹ쉇䱪丨⍎愮䛂瀩䢣䡵</w:t>
      </w:r>
      <w:r>
        <w:rPr/>
        <w:t>ꦏ</w:t>
      </w:r>
      <w:r>
        <w:rPr/>
        <w:t>女뭴繎숤颬䷂䖩熿쉫彄③䱑깙穉硰䫂套榡庱녠䵵싂䰮䠦牘䠣㐻Ⓧ喻♟䘨価愯䅎坦獾䐽쉫쏂䵣⼱捫椨㑍⏎쉉棂쉫㩠楅싂ㅊ瘴桯쉉摞䴲潀⎘侘憵怨䙓晦卹呒坑ꆿ汅ㅱㄷ⩄쉂曂祠潳쏂⽚깵⫂珂⨫由秂䞣⬸㉵숽⍇㝡烂画吱</w:t>
      </w:r>
      <w:r>
        <w:rPr/>
        <w:t>Ɱ</w:t>
      </w:r>
      <w:r>
        <w:rPr/>
        <w:t>䝺걁⸲狂쉡묺礮쵵췂卧潒个顉㥪㍕佳ꍁ楕卆㭦幱嚣䩌</w:t>
      </w:r>
      <w:r>
        <w:rPr/>
        <w:t>ꦡ♕</w:t>
      </w:r>
      <w:r>
        <w:rPr/>
        <w:t>쉂쉸婪㵒毃牓瘦息湳췂㷂顱䝒煟⫂攱䖘灨쉆瀬껃⧂</w:t>
      </w:r>
      <w:r>
        <w:rPr/>
        <w:t>⢏</w:t>
      </w:r>
      <w:r>
        <w:rPr/>
        <w:t>冡쌪걷녗灔⹗䵥顰㜷煠湁忂癲ꇃ扁쵷숺땵䁂뭏啧轀朽歐䊿氣묬ꌹ긨㵶쉯兄⒥슡佈쌨숬䤻坑婥숤딽㙍쉁◎轔䕨쉚쉞灩恮憡摀睖敔䵞</w:t>
      </w:r>
      <w:r>
        <w:rPr/>
        <w:t>ⵀ</w:t>
      </w:r>
      <w:r>
        <w:rPr/>
        <w:t>ꥺ偫塸繊㝂</w:t>
      </w:r>
      <w:r>
        <w:rPr/>
        <w:t>ꥍⵓ</w:t>
      </w:r>
      <w:r>
        <w:rPr/>
        <w:t>䑑쉮夰匳匷깢媻潪澮⥺㜽畕⑑칭繱㒡</w:t>
      </w:r>
      <w:r>
        <w:rPr/>
        <w:t>⢥</w:t>
      </w:r>
      <w:r>
        <w:rPr/>
        <w:t>樷恎뭁摣슏偷⹫쉉硇畮싂轊숴捞歾䮩䑗슿숸睔䜲䬷칺슩ㄦ㌲㴱彙ꍥ㩺太偢녳弹췂畕㍖獙杩</w:t>
      </w:r>
      <w:r>
        <w:rPr/>
        <w:t>Ⱕ</w:t>
      </w:r>
      <w:r>
        <w:rPr/>
        <w:t>幬墩놏洬机ꄬ㡢碥场慱䍺갯䵤䠷幋䍂䉯㡉땄䠯潾塒瓂⧂奎抮</w:t>
      </w:r>
      <w:r>
        <w:rPr/>
        <w:t>ꗂ</w:t>
      </w:r>
      <w:r>
        <w:rPr/>
        <w:t>灴桁䑨깴晙</w:t>
      </w:r>
      <w:r>
        <w:rPr/>
        <w:t>ꦮ</w:t>
      </w:r>
      <w:r>
        <w:rPr/>
        <w:t>깫奂♚彈썬䥊輣㩋䄨瑒淂縬䌫䒻</w:t>
      </w:r>
      <w:r>
        <w:rPr/>
        <w:t>꧂</w:t>
      </w:r>
      <w:r>
        <w:rPr/>
        <w:t>爥뼺捌瑩彆㥡㌨믂婤偡伮急灔쉵怭轮뿂⥁䤯䙟㥸㗂</w:t>
      </w:r>
      <w:r>
        <w:rPr/>
        <w:t>ⴳ</w:t>
      </w:r>
      <w:r>
        <w:rPr/>
        <w:t>㥯▬奕懂畅䪡ꍡ䴩쉉㝱⒘唷火칤積杗輮䜪揂숫椵昷뼥네칶⹳濂䥷纬㡍슣欲⺵䥭⩫圵幾숹繇愊쉖䪿㡹</w:t>
      </w:r>
      <w:r>
        <w:rPr/>
        <w:t>ꖘ♃</w:t>
      </w:r>
      <w:r>
        <w:rPr/>
        <w:t>ꥯ쉋擂䑥焣䂩䕡⬸</w:t>
      </w:r>
      <w:r>
        <w:rPr/>
        <w:t>ⷍ</w:t>
      </w:r>
      <w:r>
        <w:rPr/>
        <w:t>所椩㉙쉖暻迍ㅷ摰从咘顪歵杆㙖䦬橁㏎璻쉣免乔硩噪瀪ㅺ桯澣숰ㅰ䚬뽤枵勂牞槂㵪癇ꌰ싃쉩㩗ㅮ㏂ꎘ町䘰땃桐穩癲걬㐶썕婂쵷쌦쉲쉥頱晎㕾呩䒬슣ネ琣䞩㉾쉶〪弰䵭繶숣㒿佰杙癣싂딴ꥶ㬴垵村쉌ꌺ潍</w:t>
      </w:r>
      <w:r>
        <w:rPr/>
        <w:t>⡈</w:t>
      </w:r>
      <w:r>
        <w:rPr/>
        <w:t>砣䰷숵䈦坚恍쵵䩒慱숪㙖땢撥砯䝮榣渪爨䘲恮撿ㅀ䴮畋㜪䝑쌪楡㡂떏⩣晒癚㕂埂柎洶쉐䑅쉯泂啘懂</w:t>
      </w:r>
      <w:r>
        <w:rPr/>
        <w:t>⡯</w:t>
      </w:r>
      <w:r>
        <w:rPr/>
        <w:t>ꕖ</w:t>
      </w:r>
      <w:r>
        <w:rPr/>
        <w:t>䑧숰⩎䦮</w:t>
      </w:r>
      <w:r>
        <w:rPr/>
        <w:t>ꕓ</w:t>
      </w:r>
      <w:r>
        <w:rPr/>
        <w:t>숥煊硟㉇媻䭴䕚灉⿂㦮摃硌渵딳湞⍟戱痂㭂</w:t>
      </w:r>
      <w:r>
        <w:rPr/>
        <w:t>⠽</w:t>
      </w:r>
      <w:r>
        <w:rPr/>
        <w:t>书䇂김☶淂灏㤹쉮輷橺欣㤯쏎埂㝚</w:t>
      </w:r>
      <w:r>
        <w:rPr/>
        <w:t>ꔲ</w:t>
      </w:r>
      <w:r>
        <w:rPr/>
        <w:t>䊡癳썰顲䕑囂扅쉌䰷䩃獡湑秂䡬⬷㣂轨穓䖏皡㚿</w:t>
      </w:r>
      <w:r>
        <w:rPr/>
        <w:t>Ⱳ</w:t>
      </w:r>
      <w:r>
        <w:rPr/>
        <w:t>〨卙櫂澱㍥偦쌵啠⽺頭⨻</w:t>
      </w:r>
      <w:r>
        <w:rPr/>
        <w:t>ꥁ</w:t>
      </w:r>
      <w:r>
        <w:rPr/>
        <w:t>䭫ꄦ㐮昽ꍇ瑐瓂䵷</w:t>
      </w:r>
      <w:r>
        <w:rPr/>
        <w:t>ꤽ</w:t>
      </w:r>
      <w:r>
        <w:rPr/>
        <w:t>匹廂〰숦슘坳㤹㖩敧㫂仂極숮ꅵꍾꍋ䝾걦㭸♸ぷ䝸䤽幋㩖廂湋瞻쉒⧎ㄭ働飂䉣⫂㒬䱗뾩洳䍋擂⾻徱佥쉵敗⩮긫쉮⩢㍀쌯땸兑뽕敃倱甯쉖╬匪㘪穨</w:t>
      </w:r>
      <w:r>
        <w:rPr/>
        <w:t>ꤨ</w:t>
      </w:r>
      <w:r>
        <w:rPr/>
        <w:t>㥥奞䑦煈㐻䫂慓䍊⵲ㄨ</w:t>
      </w:r>
      <w:r>
        <w:rPr/>
        <w:t>꧂</w:t>
      </w:r>
      <w:r>
        <w:rPr/>
        <w:t>党컂쉆扵暿뽢墿딫싂╏畄㙈숭祧凂䣎均剱楐庮䍗㚡⽵꺱ち⌨㭮剃儶慷뗂漤抱칎㷃㈲ㅶ塬味쉬柂䵈</w:t>
      </w:r>
      <w:r>
        <w:rPr/>
        <w:t>⡡</w:t>
      </w:r>
      <w:r>
        <w:rPr/>
        <w:t>䏂</w:t>
      </w:r>
      <w:r>
        <w:rPr/>
        <w:t>ⷂ</w:t>
      </w:r>
      <w:r>
        <w:rPr/>
        <w:t>䬰쉺숹숬떥揂祍㔭剧欰权㭉亣쉹婡</w:t>
      </w:r>
      <w:r>
        <w:rPr/>
        <w:t>⡦</w:t>
      </w:r>
      <w:r>
        <w:rPr/>
        <w:t>歘쉲截奧栽㵇</w:t>
      </w:r>
      <w:r>
        <w:rPr/>
        <w:t>ⵉ</w:t>
      </w:r>
      <w:r>
        <w:rPr/>
        <w:t>涬깂慇쎻圴건噕卬쎱</w:t>
      </w:r>
      <w:r>
        <w:rPr/>
        <w:t>ꥆ</w:t>
      </w:r>
      <w:r>
        <w:rPr/>
        <w:t>暡쉭䱨煵煋⧂慺ヂ떡療奙佾唰깃弥쉨歊据楔숨楳䬭䝯╬</w:t>
      </w:r>
      <w:r>
        <w:rPr/>
        <w:t>ꔴ</w:t>
      </w:r>
      <w:r>
        <w:rPr/>
        <w:t>䕌辡棂琱繤쉉轸䔯⼰</w:t>
      </w:r>
      <w:r>
        <w:rPr/>
        <w:t>꧂꧂</w:t>
      </w:r>
      <w:r>
        <w:rPr/>
        <w:t>ど䮬䰭侘⬣埂瞏瘩㥾</w:t>
      </w:r>
      <w:r>
        <w:rPr/>
        <w:t>ꥉ</w:t>
      </w:r>
      <w:r>
        <w:rPr/>
        <w:t>슮偉</w:t>
      </w:r>
      <w:r>
        <w:rPr/>
        <w:t>ꕈ</w:t>
      </w:r>
      <w:r>
        <w:rPr/>
        <w:t>㵙䡉ㅆ呲䉟哎</w:t>
      </w:r>
      <w:r>
        <w:rPr/>
        <w:t>꥟</w:t>
      </w:r>
      <w:r>
        <w:rPr/>
        <w:t>梡縭</w:t>
      </w:r>
      <w:r>
        <w:rPr/>
        <w:t>⡯</w:t>
      </w:r>
      <w:r>
        <w:rPr/>
        <w:t>绂⧂婇숲漺毂䥠䉩凍堶敲伥㉳쉋</w:t>
      </w:r>
      <w:r>
        <w:rPr/>
        <w:t>ꕓ</w:t>
      </w:r>
      <w:r>
        <w:rPr/>
        <w:t>ㅙ栺</w:t>
      </w:r>
      <w:r>
        <w:rPr/>
        <w:t>⡇</w:t>
      </w:r>
      <w:r>
        <w:rPr/>
        <w:t>쉵㥙䡩塕䯂樺⥴썺㡑卖唹쉑璱䵢摒쉘싂为쉬䑺⌽䎡栻㣂恧硙땞㧂䍱桔哂㟂砺癢伬䡓⴪扗秂㭯姎䣂偕顂쉚搻㩯쉀슿楏</w:t>
      </w:r>
      <w:r>
        <w:rPr/>
        <w:t>⠊</w:t>
      </w:r>
      <w:r>
        <w:rPr/>
        <w:t>ㅁ灲⦩</w:t>
      </w:r>
      <w:r>
        <w:rPr/>
        <w:t>꧂</w:t>
      </w:r>
      <w:r>
        <w:rPr/>
        <w:t>潊ꍊ㗂⬲㞣楰㩕潁⺩⛂槂⩸幉偸夸摘㌦⼲㠯䍺쉺㢬췎楉晊䥦剪쵾䥑た㝬숬㥃愺㡀稪洣⽚䥶扭呪奱〈숻䄯恪咏쉈砪ㄲ䇂⴨䝚뿂㭲㌰</w:t>
      </w:r>
      <w:r>
        <w:rPr/>
        <w:t>⡀</w:t>
      </w:r>
      <w:r>
        <w:rPr/>
        <w:t>䴥㶣㡦뼪</w:t>
      </w:r>
      <w:r>
        <w:rPr/>
        <w:t>꧂</w:t>
      </w:r>
      <w:r>
        <w:rPr/>
        <w:t>偙ꄽ⫂칞숵숮㗎壂㍐</w:t>
      </w:r>
      <w:r>
        <w:rPr/>
        <w:t>꧂</w:t>
      </w:r>
      <w:r>
        <w:rPr/>
        <w:t>칧梩㕌砥㵦智싂䵚冩년⍌싂</w:t>
      </w:r>
      <w:r>
        <w:rPr/>
        <w:t>꧂⤽⤮</w:t>
      </w:r>
      <w:r>
        <w:rPr/>
        <w:t>䁣摾搩㮡却榩⥕㉅䇍땑묶싂쉶뽢싂뮣㑩爫咵♘뽶凂卟䣂塂恳</w:t>
      </w:r>
      <w:r>
        <w:rPr/>
        <w:t>ꥊ</w:t>
      </w:r>
      <w:r>
        <w:rPr/>
        <w:t>㍦噊뇎徿帰⑲愳</w:t>
      </w:r>
      <w:r>
        <w:rPr/>
        <w:t>⢱</w:t>
      </w:r>
      <w:r>
        <w:rPr/>
        <w:t>㣎㉬壃촮⸦桡⥂伽潄껂彮係睔婞砻쉓</w:t>
      </w:r>
      <w:r>
        <w:rPr/>
        <w:t>ⴥ</w:t>
      </w:r>
      <w:r>
        <w:rPr/>
        <w:t>䍎뽱猹勂</w:t>
      </w:r>
      <w:r>
        <w:rPr/>
        <w:t>⡰⴮⫂</w:t>
      </w:r>
      <w:r>
        <w:rPr/>
        <w:t>汭悬䑚⫂쉧顂朲숬쉨</w:t>
      </w:r>
      <w:r>
        <w:rPr/>
        <w:t>꧂</w:t>
      </w:r>
      <w:r>
        <w:rPr/>
        <w:t>긣熬녧杁</w:t>
      </w:r>
      <w:r>
        <w:rPr/>
        <w:t>ⵙ</w:t>
      </w:r>
      <w:r>
        <w:rPr/>
        <w:t>伫㪬뗎䉬䅾싂꺥㑈挪侮扐⍒楔㭙䨽뇂䁒慃╈慶憣圽匶顊朮彦牖⽡녦㨫椲婰ꆥ싃獦ꥶⓂ</w:t>
      </w:r>
      <w:r>
        <w:rPr/>
        <w:t>ꥄ</w:t>
      </w:r>
      <w:r>
        <w:rPr/>
        <w:t>悩⵺浊</w:t>
      </w:r>
      <w:r>
        <w:rPr/>
        <w:t>⠷</w:t>
      </w:r>
      <w:r>
        <w:rPr/>
        <w:t>쉨橭쉤쉬㊻繐圸爪硱朮㮬䰣䕆쉚嘳媱彋䕴칑䥾⥊㫂뭰穯쵇싂䕊䕮䉤潔倩奫땘뼳偪㙬滂幫搱쉵쉭䈲ぢ迃䩅栤睶뽡剧杕伵つꥱ╴쉺䵮つ걡悘痂⭋牥⑊卐꥕瑲␥쉎淂ꅦ䔪烂䕫</w:t>
      </w:r>
      <w:r>
        <w:rPr/>
        <w:t>ꥁ</w:t>
      </w:r>
      <w:r>
        <w:rPr/>
        <w:t>爪掏琯</w:t>
      </w:r>
      <w:r>
        <w:rPr/>
        <w:t>ꤴ</w:t>
      </w:r>
      <w:r>
        <w:rPr/>
        <w:t>춡穱央䉰浹䓎⩲겏戬楴湚䡘</w:t>
      </w:r>
      <w:r>
        <w:rPr/>
        <w:t>ⴺ</w:t>
      </w:r>
      <w:r>
        <w:rPr/>
        <w:t>擂祁畺䄹䷍녹楰쉲幨涣摖收䍶氲땶嗂㕈婾⩗牰撣䃂숩⌱⤩㬦捋</w:t>
      </w:r>
      <w:r>
        <w:rPr/>
        <w:t>ꖮ</w:t>
      </w:r>
      <w:r>
        <w:rPr/>
        <w:t>㙩卢䱠ㄯ뽫䱺憻忂⍲䳂딩⯂爽㴪扄嘳뼮剓깰갳</w:t>
      </w:r>
      <w:r>
        <w:rPr/>
        <w:t>ꖣ</w:t>
      </w:r>
      <w:r>
        <w:rPr/>
        <w:t>セ䕬쉞䤽洽敳</w:t>
      </w:r>
      <w:r>
        <w:rPr/>
        <w:t>ꕍ</w:t>
      </w:r>
      <w:r>
        <w:rPr/>
        <w:t>桢皘忂⑐⌱췂쉀숫斡ꍪ싂䰭⥍⨽硤⽘┷⑳⪮呾ꍋ䑦恑숫佚ぁ䍅갮뭣㔣㑩扖䌲哎쉷焻兤㑤䉆싂杒ꅣ걢</w:t>
      </w:r>
      <w:r>
        <w:rPr/>
        <w:t>ⰶ</w:t>
      </w:r>
      <w:r>
        <w:rPr/>
        <w:t>瑺㙇厏睯㭤䥺㜰⨣㡳겥䤣쉔廂⩟♓璩Ⓜ긺</w:t>
      </w:r>
      <w:r>
        <w:rPr/>
        <w:t>ⷃ</w:t>
      </w:r>
      <w:r>
        <w:rPr/>
        <w:t>䁗뽂◂㭹㛂㑶煷氣嘣瞣쉇㢿搩じ䛂⌦</w:t>
      </w:r>
      <w:r>
        <w:rPr/>
        <w:t>ꤰ</w:t>
      </w:r>
      <w:r>
        <w:rPr/>
        <w:t>⽦⧃煰ꍕ繁䋎䕈係</w:t>
      </w:r>
      <w:r>
        <w:rPr/>
        <w:t>ꤽ</w:t>
      </w:r>
      <w:r>
        <w:rPr/>
        <w:t>⠪</w:t>
      </w:r>
      <w:r>
        <w:rPr/>
        <w:t>싃卢丰⪻㭴갽悿〲</w:t>
      </w:r>
      <w:r>
        <w:rPr/>
        <w:t>ꥁ</w:t>
      </w:r>
      <w:r>
        <w:rPr/>
        <w:t>썺輲䙎㚮</w:t>
      </w:r>
      <w:r>
        <w:rPr/>
        <w:t>꧂</w:t>
      </w:r>
      <w:r>
        <w:rPr/>
        <w:t>㞩</w:t>
      </w:r>
      <w:r>
        <w:rPr/>
        <w:t>ꕰ</w:t>
      </w:r>
      <w:r>
        <w:rPr/>
        <w:t>㕂癁䘫牧㮻숪숶乐쌳輽</w:t>
      </w:r>
      <w:r>
        <w:rPr/>
        <w:t>ꤪ</w:t>
      </w:r>
      <w:r>
        <w:rPr/>
        <w:t>橨ㄳ⩵㵸</w:t>
      </w:r>
      <w:r>
        <w:rPr/>
        <w:t>ꤩ</w:t>
      </w:r>
      <w:r>
        <w:rPr/>
        <w:t>縻嫂永塞䋂⍸六辮灷쉯顫剋갭⬫</w:t>
      </w:r>
      <w:r>
        <w:rPr/>
        <w:t>ꕎ</w:t>
      </w:r>
      <w:r>
        <w:rPr/>
        <w:t>슩⨥懎橊䑹㦩쉺迃쵣治洷㭥櫂灵佌凍䟂썆뗂祹㐊</w:t>
      </w:r>
      <w:r>
        <w:rPr/>
        <w:t>ꕵ</w:t>
      </w:r>
      <w:r>
        <w:rPr/>
        <w:t>䀫汀⧂꺩橂璣♚潫䑣</w:t>
      </w:r>
      <w:r>
        <w:rPr/>
        <w:t>Ⲯ</w:t>
      </w:r>
      <w:r>
        <w:rPr/>
        <w:t>䤦쉡䵒䀤숵㝚⹧假㕌䬲く㡸漲嗍㡶輦슣⯂疣⑕妵す婭⹄捌滂</w:t>
      </w:r>
      <w:r>
        <w:rPr/>
        <w:t>ⵚ</w:t>
      </w:r>
      <w:r>
        <w:rPr/>
        <w:t>痂㪩攳뭂奌爸㑯歌娪㘻䥫</w:t>
      </w:r>
      <w:r>
        <w:rPr/>
        <w:t>ⱏ</w:t>
      </w:r>
      <w:r>
        <w:rPr/>
        <w:t>頱椭瓂〱栨䰸偃숬쉟婎繊</w:t>
      </w:r>
      <w:r>
        <w:rPr/>
        <w:t>Ⱟ</w:t>
      </w:r>
      <w:r>
        <w:rPr/>
        <w:t>摴榘뽢ㆥ啅㉴甸숸华氣照厬䌮䪮溩쉇⎵撿晹猭쌶䔹恒쉄穷昤㩉묯佞䴫幆婧旎㜩츥係䡉俎潱轍슡⥡榩轆祮剤♞攵僂⫂㵹</w:t>
      </w:r>
      <w:r>
        <w:rPr/>
        <w:t>ꥆ</w:t>
      </w:r>
      <w:r>
        <w:rPr/>
        <w:t>㮣樺堲䢮⍹恀䰳</w:t>
      </w:r>
      <w:r>
        <w:rPr/>
        <w:t>ⰰ</w:t>
      </w:r>
      <w:r>
        <w:rPr/>
        <w:t>䕣璣汙䙖䥫㈦䍂쉂圥⫂䷂灬␮彟싂氥㍐术䪱⤹쎩䛍剭⍷뼪䱫晌偪䌺</w:t>
      </w:r>
      <w:r>
        <w:rPr/>
        <w:t>ꕋ⭍</w:t>
      </w:r>
      <w:r>
        <w:rPr/>
        <w:t>側㜳歂♸ㅍ⤮塭係吥␬洺硾煳汤〯戲挴䑌煖䰹勂ꌪ奋쉎䎵歶穭㭣稱燂漣〱슮兏噓⥹㥳猴⤺ꅌꅕ㵖乆唯쉗攱敱䑭穑</w:t>
      </w:r>
      <w:r>
        <w:rPr/>
        <w:t>ⶮ</w:t>
      </w:r>
      <w:r>
        <w:rPr/>
        <w:t>쉈縯䱁癦깖䩰⹌畍㯂뗂繢㟂吴㢩㥴Ⓕ⩴䂱坁⹓愤摦ꎡ◂쉀쉷婓偓穌칡놻救㪘㡖㍴䩳싃楸☳䍖</w:t>
      </w:r>
      <w:r>
        <w:rPr/>
        <w:t>ⵀ</w:t>
      </w:r>
      <w:r>
        <w:rPr/>
        <w:t>啺皿䤪⨸玿䴤愪䫍烂桟偑俎쎘㵠숪⼬⩈湯䰣숵㭺槂彧慟飂䩭</w:t>
      </w:r>
      <w:r>
        <w:rPr/>
        <w:t>ꤳ</w:t>
      </w:r>
      <w:r>
        <w:rPr/>
        <w:t>摆煶灉塅柂坞淎숮⭣싂</w:t>
      </w:r>
      <w:r>
        <w:rPr/>
        <w:t>ⴵ⩙⍎⫂</w:t>
      </w:r>
      <w:r>
        <w:rPr/>
        <w:t>쉟晬䩖㉈녈</w:t>
      </w:r>
      <w:r>
        <w:rPr/>
        <w:t>ꕰ⥵</w:t>
      </w:r>
      <w:r>
        <w:rPr/>
        <w:t>坰呓䙧煈獥㜭쉳䆩〪灗䉩㍑㠷灩牚繘洫곂帶긨䭈卙敬槂䅧</w:t>
      </w:r>
      <w:r>
        <w:rPr/>
        <w:t>ꥀ</w:t>
      </w:r>
      <w:r>
        <w:rPr/>
        <w:t>橳䡐璬硘싂攮奪硌窏䰱䐵䬬㕫쉭䶏潂숵䙁싂ꍬ䍀朤㔩䘯湌쉚㝬㗂娬쉂㌣繁</w:t>
      </w:r>
      <w:r>
        <w:rPr/>
        <w:t>ⲏ</w:t>
      </w:r>
      <w:r>
        <w:rPr/>
        <w:t>싂┻䍌輸槂爨䋎싂拂</w:t>
      </w:r>
      <w:r>
        <w:rPr/>
        <w:t>ⵟ</w:t>
      </w:r>
      <w:r>
        <w:rPr/>
        <w:t>煞䥗习栻圮쉵숪䑄⮿</w:t>
      </w:r>
      <w:r>
        <w:rPr/>
        <w:t>⡌⬵</w:t>
      </w:r>
      <w:r>
        <w:rPr/>
        <w:t>㬥</w:t>
      </w:r>
      <w:r>
        <w:rPr/>
        <w:t>ⵅ</w:t>
      </w:r>
      <w:r>
        <w:rPr/>
        <w:t>汸迂琤㭬窩呰輹䑖嗎㤬갭焤䛍偓乏旂</w:t>
      </w:r>
      <w:r>
        <w:rPr/>
        <w:t>ꗎ</w:t>
      </w:r>
      <w:r>
        <w:rPr/>
        <w:t>숯습뭉</w:t>
      </w:r>
      <w:r>
        <w:rPr/>
        <w:t>ꕺ</w:t>
      </w:r>
      <w:r>
        <w:rPr/>
        <w:t>㉊啚䵞匮欤䲥♌쉌湚噲⍔쉔䅱當听顢坚戲㥄充숪</w:t>
      </w:r>
      <w:r>
        <w:rPr/>
        <w:t>⡸</w:t>
      </w:r>
      <w:r>
        <w:rPr/>
        <w:t>ꅇ怳㵧꥙⍦걌牶輳愪◃⮣炵恁쉁熮䡉渰㑖</w:t>
      </w:r>
      <w:r>
        <w:rPr/>
        <w:t>ⱶ⯂</w:t>
      </w:r>
      <w:r>
        <w:rPr/>
        <w:t>卪杦땗땯迂춘琣䏂啇痎佬頻문牺쉋쉕㩷婨枻㍡榏㵴汭䅍䥳歍䡟奖⽤悱ꥥ婟嫂䶿䠭춿쉄瓃䦣⽌깘圫坰幐⦡坕♡填⬦噀䂿뽳䝎㑦㍈扉딪係楏乄繲</w:t>
      </w:r>
      <w:r>
        <w:rPr/>
        <w:t>ꥏ</w:t>
      </w:r>
      <w:r>
        <w:rPr/>
        <w:t>捍䑶╥儯乢幏䧂㑡춥</w:t>
      </w:r>
      <w:r>
        <w:rPr/>
        <w:t>꧂</w:t>
      </w:r>
      <w:r>
        <w:rPr/>
        <w:t>牯쉙䴊㩸ꥪ䂘숫쉖䝶츪協㧃겏䇂⥯灑捱䀦朵梡珍氺獖䑉㖬揎㑮䅵걪偋唨숮婘咣彩겣ㅧ뭯㍑倪夫灁걫䉊숰復숭楫澬窵⥚娽䩶䬽迂卣天䶵瑟쉳烂歉䞬쉊䪿㨻ꥡ䀭敕噊亩琬⥩⥩涩䤬戴爯涮幘</w:t>
      </w:r>
      <w:r>
        <w:rPr/>
        <w:t>⣃</w:t>
      </w:r>
      <w:r>
        <w:rPr/>
        <w:t>婮⮱怨祇뭍畒쉙넬㍌뽹㯍쉀塓䜪뼬乬奣惂䙌⩮ぷ㕲깘</w:t>
      </w:r>
      <w:r>
        <w:rPr/>
        <w:t>ꤴ</w:t>
      </w:r>
      <w:r>
        <w:rPr/>
        <w:t>毂⤸⍣槎两搬䕟㉘╞䅱쉞ㅊ䙰扄쉵⸥䦡゘恆녲䍺㏍瞬▩愮</w:t>
      </w:r>
      <w:r>
        <w:rPr/>
        <w:t>⡅</w:t>
      </w:r>
      <w:r>
        <w:rPr/>
        <w:t>樲䍟⬲掵煥쉀繦ꥥ枘⑉桳䱏氱숷䈽춿⴦㵟♺墮</w:t>
      </w:r>
      <w:r>
        <w:rPr/>
        <w:t>ꥂ</w:t>
      </w:r>
      <w:r>
        <w:rPr/>
        <w:t>扥嚱慳♹呋떩䟂쉷㐨쉾晥灸楳卉曍⼻䤨祷才䥊猥䉇䕙楉歭㎱䕢䄻氷묭㉔轉⩴匰䁊瑫䥌⩲彧⯂䦘┯睇䤻氩湒歗쏂兏䙶⩓恬⨺䝠伴⭩廂㍬䁘卐츪╌噆吴癚㭢뼯쉃焮恬걖䔶녯堯ァꥰ䝧♲迃敳㵣䤷才썯䕉ꍋ煩ㅵ椷쉰济쉯玿彖幠⹴㍌ꆻ偘</w:t>
      </w:r>
      <w:r>
        <w:rPr/>
        <w:t>ⷂ</w:t>
      </w:r>
      <w:r>
        <w:rPr/>
        <w:t>㣂놵顊</w:t>
      </w:r>
      <w:r>
        <w:rPr/>
        <w:t>ⵒ</w:t>
      </w:r>
      <w:r>
        <w:rPr/>
        <w:t>㡤⦮썘⩁녮檥싂噶戬㌴</w:t>
      </w:r>
      <w:r>
        <w:rPr/>
        <w:t>ꕓ</w:t>
      </w:r>
      <w:r>
        <w:rPr/>
        <w:t>爬␷拂쉊䚮氤숹⥶숵捑碩㕨䡲壂쵕싂♷砵숳슩㓂慕摀摣㟂䱏ꅒ啌䃂놏㍊겣䊻扂㟃䒘㬮烂숯㓂武剃恮愽ꥰ估䦩卥幤⍑⎏敖啑榥桲䁀습杴꥙㵁㍫壂姍桨䓍ㅢ濂녷掬㡀숯塊㩌</w:t>
      </w:r>
      <w:r>
        <w:rPr/>
        <w:t>ꤹ</w:t>
      </w:r>
      <w:r>
        <w:rPr/>
        <w:t>恅杰圶⭭</w:t>
      </w:r>
      <w:r>
        <w:rPr/>
        <w:t>ꗂ</w:t>
      </w:r>
      <w:r>
        <w:rPr/>
        <w:t>쉀숪䉾煮</w:t>
      </w:r>
      <w:r>
        <w:rPr/>
        <w:t>⡓</w:t>
      </w:r>
      <w:r>
        <w:rPr/>
        <w:t>䧂Ⓜ囂쉐㭭┩潥瓃䩰弻氯懃偣䕪䅂䰻楠唻恴坑澏䷃奰땄㑭剐ꥩ㓂⨶걵㥯兂㵍卷䍲쉓奅㔮戻쉮喘쉏싂浸㶬╪䝁獊癋⩸뭐轃촷䰳갵♳슿凂쵟⌮놻⹨灣澏⛍ꅤ侏゘扟㝕♥컃怪䟂</w:t>
      </w:r>
      <w:r>
        <w:rPr/>
        <w:t>Ⲭ</w:t>
      </w:r>
      <w:r>
        <w:rPr/>
        <w:t>숪到</w:t>
      </w:r>
      <w:r>
        <w:rPr/>
        <w:t>ꤪ</w:t>
      </w:r>
      <w:r>
        <w:rPr/>
        <w:t>偷ㅥ䵸쉙扯砳</w:t>
      </w:r>
      <w:r>
        <w:rPr/>
        <w:t>Ⱕ</w:t>
      </w:r>
      <w:r>
        <w:rPr/>
        <w:t>쉤燂栴녱㝤是繷♳㴪⧂깓堯偐灥쉄뭸䐣㵭頮쉕炏礰畑䫂㜻䡢瘳</w:t>
      </w:r>
      <w:r>
        <w:rPr/>
        <w:t>ⵥ</w:t>
      </w:r>
      <w:r>
        <w:rPr/>
        <w:t>揂⎘숻쉢捬卫潠祃噭곂偙⽉䟂㨺䑗㔸ꆱ☸咏乮쏂⨸䕋⭋</w:t>
      </w:r>
      <w:r>
        <w:rPr/>
        <w:t>ⵚ┪</w:t>
      </w:r>
      <w:r>
        <w:rPr/>
        <w:t>뽁ꥮ瞿硴敁潅票溿䝗䘣놿䭒䴯싂稴㙲싍⹓ぁ堥㑌⸪䟂恩上灖ꥭ乵쉠췍佑⸲슿掻╥祩卫⽖剭噎䬻爪恑䥗䑵ꎏ洶츯䘭⨷瑹⭢䌶勂㙰棍浯淂沘晟浧㴯◂湩橶</w:t>
      </w:r>
      <w:r>
        <w:rPr/>
        <w:t>⢘ⲏ</w:t>
      </w:r>
      <w:r>
        <w:rPr/>
        <w:t>ⷂ⹾</w:t>
      </w:r>
      <w:r>
        <w:rPr/>
        <w:t>㥄䞵⩂뭳嘪奎沮䵅㤬輳</w:t>
      </w:r>
      <w:r>
        <w:rPr/>
        <w:t>ꕖ</w:t>
      </w:r>
      <w:r>
        <w:rPr/>
        <w:t>㩥썩䧂</w:t>
      </w:r>
      <w:r>
        <w:rPr/>
        <w:t>ꥐ</w:t>
      </w:r>
      <w:r>
        <w:rPr/>
        <w:t>䱨䭇㋂싂攲沩䣂潰䠬䰥싍숴潒癵庥녅橂淂啬쌴轗䑑杶迂檩㕋燂幚檣䐷쉲哂壂怦깴⬩年뽰</w:t>
      </w:r>
      <w:r>
        <w:rPr/>
        <w:t>ꥇ</w:t>
      </w:r>
      <w:r>
        <w:rPr/>
        <w:t>㠭慀␫▵猳䱹㑣습숤㭙煊柂橒㔽奁旂╬湩痂瀹쉑뭩啡䒡潖⩺癆怯祷礩㕞䩹澱唫瀯䭓䟂䊣</w:t>
      </w:r>
      <w:r>
        <w:rPr/>
        <w:t>ⵤ</w:t>
      </w:r>
      <w:r>
        <w:rPr/>
        <w:t>弪恎ꍸ扟ꎣ儴磂</w:t>
      </w:r>
      <w:r>
        <w:rPr/>
        <w:t>Ɐ</w:t>
      </w:r>
      <w:r>
        <w:rPr/>
        <w:t>支⵭㝯礵칐䌮嫂摱습㧂弮䜣扴㗂夨⨭㠷⚩椥狂硵呎に兴⨸輴楔䓂椦쉖姂㡔瀫㍏坹䁨ꍆ佈㥘⥙䨻濂㟂癸</w:t>
      </w:r>
      <w:r>
        <w:rPr/>
        <w:t>ꖩ</w:t>
      </w:r>
      <w:r>
        <w:rPr/>
        <w:t>痎</w:t>
      </w:r>
      <w:r>
        <w:rPr/>
        <w:t>ꥃ</w:t>
      </w:r>
      <w:r>
        <w:rPr/>
        <w:t>䡡懂㝖쉗䲡湠⚡祴弩䝠▏걮충⭔䯂媩瞿䁔쉣庡䁠쉠╍䁵⽶╃⹬弪津彙渻쉚杏牢䥪祇⻂䵆䥧潙游獏☥딯串啫뽤䧎乙䬩獧⬰輫帹싂ꅲ숲䑨㆏⥅䘷문牓㙵偭朤娸⩶놱⩉晐䜸㡁䙋惂娤卶嚩䭪</w:t>
      </w:r>
      <w:r>
        <w:rPr/>
        <w:t>ⶵ</w:t>
      </w:r>
      <w:r>
        <w:rPr/>
        <w:t>噙쉳內㡀䂮䭉塁쉹㶩</w:t>
      </w:r>
      <w:r>
        <w:rPr/>
        <w:t>ⰴ⬥</w:t>
      </w:r>
      <w:r>
        <w:rPr/>
        <w:t>㝙ヂ넴⹃整沿穹㉢怫쉺쉂⮡</w:t>
      </w:r>
      <w:r>
        <w:rPr/>
        <w:t>⠭</w:t>
      </w:r>
      <w:r>
        <w:rPr/>
        <w:t>㕚⩐㵒</w:t>
      </w:r>
      <w:r>
        <w:rPr/>
        <w:t>꧂</w:t>
      </w:r>
      <w:r>
        <w:rPr/>
        <w:t>䁗╈</w:t>
      </w:r>
      <w:r>
        <w:rPr/>
        <w:t>꧃</w:t>
      </w:r>
      <w:r>
        <w:rPr/>
        <w:t>剓牖츪唬</w:t>
      </w:r>
      <w:r>
        <w:rPr/>
        <w:t>ꦻ</w:t>
      </w:r>
      <w:r>
        <w:rPr/>
        <w:t>㕍㝀䩣㈲⚡뭠乶嫂넪汭扎쉉䏂汗</w:t>
      </w:r>
      <w:r>
        <w:rPr/>
        <w:t>ⵦ</w:t>
      </w:r>
      <w:r>
        <w:rPr/>
        <w:t>硊獯㋂⽩挣桵䵞獄</w:t>
      </w:r>
      <w:r>
        <w:rPr/>
        <w:t>ꤤ</w:t>
      </w:r>
      <w:r>
        <w:rPr/>
        <w:t>兩㯂ꥮ稲䕣偫墵棂</w:t>
      </w:r>
      <w:r>
        <w:rPr/>
        <w:t>ꔵ</w:t>
      </w:r>
      <w:r>
        <w:rPr/>
        <w:t>捒催墻䑒塮⭅䆡牴恐␣ヂ顑祪猺싎稺䷂쵗砲숮㖿奁ꆱ㩍䰽싍</w:t>
      </w:r>
      <w:r>
        <w:rPr/>
        <w:t>ⲩ</w:t>
      </w:r>
      <w:r>
        <w:rPr/>
        <w:t>춥㙲橧䊣䑦녋Ⓜ슣⬳慧뭥汯䵇䙂㪘촷딶⑅埂湯⺵곂ꌩ</w:t>
      </w:r>
    </w:p>
    <w:p>
      <w:pPr>
        <w:pStyle w:val="PreformattedText"/>
        <w:bidi w:val="0"/>
        <w:spacing w:before="0" w:after="0"/>
        <w:jc w:val="left"/>
        <w:rPr/>
      </w:pPr>
      <w:r>
        <w:rPr/>
        <w:t>꥖</w:t>
      </w:r>
      <w:r>
        <w:rPr/>
        <w:t>止䴽쉈獹䑲㞡敕䤩捕䱔卟穧塈炵☤쉱搵便䛂╨伽㇂⑎帵땓愹睥燂뮣쉱扚搤倯伪♃㍈瑵</w:t>
      </w:r>
      <w:r>
        <w:rPr/>
        <w:t>⡊</w:t>
      </w:r>
      <w:r>
        <w:rPr/>
        <w:t>싂㦬潊⦩楪</w:t>
      </w:r>
      <w:r>
        <w:rPr/>
        <w:t>ꖘ</w:t>
      </w:r>
      <w:r>
        <w:rPr/>
        <w:t>睈䮻搨穇䀶䡅昮쉹숵숯睅扉兂싍ㅞ꺣쉧慰瑺噪ꅸ剨䠨쉓珂䔹ァ淎㨳䲬瞡䉬캱䐷慾吲戹海縭⍡</w:t>
      </w:r>
      <w:r>
        <w:rPr/>
        <w:t>꧂</w:t>
      </w:r>
      <w:r>
        <w:rPr/>
        <w:t>収兖⫂㮩伷爱숬슱츳䈪䙖⤱⯂㯂捰녗婃ꌴꥢ䬤䴳칭牦꺬䉐顧⩭灒幰썯䤮쉹</w:t>
      </w:r>
      <w:r>
        <w:rPr/>
        <w:t>ꦿ</w:t>
      </w:r>
      <w:r>
        <w:rPr/>
        <w:t>⽃䀊城牨⏂頵㐥걄怮抡振灇戲쉁敯⾡뮻湸卾䠯㧎囂版摁洤塱츴桊쉚䡂ꅧ㭑쉌㛂⤷싂㗂椺</w:t>
      </w:r>
      <w:r>
        <w:rPr/>
        <w:t>ꤹ</w:t>
      </w:r>
      <w:r>
        <w:rPr/>
        <w:t>南䌹悏允슩⾵䱳猯숨쉠ꍉ⾬䕃ば䩒</w:t>
      </w:r>
      <w:r>
        <w:rPr/>
        <w:t>ꕤ</w:t>
      </w:r>
      <w:r>
        <w:rPr/>
        <w:t>敚娣㉌뭀極兺뽷㜮⨦갲䄳숪搤㝷⤮碬琵㉶繌슥쉓歙㪥뽠㪬⏂</w:t>
      </w:r>
      <w:r>
        <w:rPr/>
        <w:t>ⱇ␽</w:t>
      </w:r>
      <w:r>
        <w:rPr/>
        <w:t>偆冣婒컎갶繳</w:t>
      </w:r>
      <w:r>
        <w:rPr/>
        <w:t>⢮</w:t>
      </w:r>
      <w:r>
        <w:rPr/>
        <w:t>䩡㢩쉆쉹</w:t>
      </w:r>
      <w:r>
        <w:rPr/>
        <w:t>ⵤ</w:t>
      </w:r>
      <w:r>
        <w:rPr/>
        <w:t>ㆥぁ갴當䠲⨥㑊䔭㕐幨쉶쉌煰䧂礪扈⴦츻⽘⌻ꌭ숵⪥璿칮⥏㝉灳急䱏</w:t>
      </w:r>
      <w:r>
        <w:rPr/>
        <w:t>ꦱ</w:t>
      </w:r>
      <w:r>
        <w:rPr/>
        <w:t>兦䈹㬲쉕湀숬떩唣</w:t>
      </w:r>
      <w:r>
        <w:rPr/>
        <w:t>Ⱕ</w:t>
      </w:r>
      <w:r>
        <w:rPr/>
        <w:t>ꖻ</w:t>
      </w:r>
      <w:r>
        <w:rPr/>
        <w:t>恰ぱ쉡飂縳橹砲␦渰ぶ垻呪ꇂ</w:t>
      </w:r>
      <w:r>
        <w:rPr/>
        <w:t>ꦣ</w:t>
      </w:r>
      <w:r>
        <w:rPr/>
        <w:t>䡔뭟硍╔䐴䈩䚮㔷慘⍔姎싂溵⍑摖땱挫㵢獥쉥勂䌬녚뽫輸⾡杉꺣뽶䣂⻂颮쉳㐰쉲☣汣⽧⛎伩⯂倴뽴쉹침獎汧㬤쉾橅묥玥淂</w:t>
      </w:r>
      <w:r>
        <w:rPr/>
        <w:t>ꕤ⦥</w:t>
      </w:r>
      <w:r>
        <w:rPr/>
        <w:t>㗍</w:t>
      </w:r>
      <w:r>
        <w:rPr/>
        <w:t>ⴻ</w:t>
      </w:r>
      <w:r>
        <w:rPr/>
        <w:t>眮㏎</w:t>
      </w:r>
      <w:r>
        <w:rPr/>
        <w:t>ⶬ</w:t>
      </w:r>
      <w:r>
        <w:rPr/>
        <w:t>쉮澣쉂斱慐心〶䡈⬦欵䖏㌭쉲┲䄨卋⹡</w:t>
      </w:r>
      <w:r>
        <w:rPr/>
        <w:t>ⱨ</w:t>
      </w:r>
      <w:r>
        <w:rPr/>
        <w:t>䩋䑍녀歄䥸殮繾쵗쉨긪꥚␳癏㝹珎♃亻䤷숬免싂桀幆摷歶</w:t>
      </w:r>
      <w:r>
        <w:rPr/>
        <w:t>ꗂ</w:t>
      </w:r>
      <w:r>
        <w:rPr/>
        <w:t>辩⵷㕞㫂煏쌹煞瑱쉔숮</w:t>
      </w:r>
      <w:r>
        <w:rPr/>
        <w:t>꥓</w:t>
      </w:r>
      <w:r>
        <w:rPr/>
        <w:t>싎䕴硭秂轲繺䜽槂䋃獂帩뭯癚ㅚ佖瘯慰㮮㉋숭坷쵶ꍄ㤱쌷畷쌪</w:t>
      </w:r>
      <w:r>
        <w:rPr/>
        <w:t>ⱌ⩔</w:t>
      </w:r>
      <w:r>
        <w:rPr/>
        <w:t>欻壂䱀쉙倦扖䈻⍬攮쉥䮏⯂⨯掻䬤繌㔶㘱</w:t>
      </w:r>
      <w:r>
        <w:rPr/>
        <w:t>ⷂ</w:t>
      </w:r>
      <w:r>
        <w:rPr/>
        <w:t>慍㘺</w:t>
      </w:r>
      <w:r>
        <w:rPr/>
        <w:t>ꔵ</w:t>
      </w:r>
      <w:r>
        <w:rPr/>
        <w:t>㬸칸硑湠쉀乤쉰剞䕅徏깖獔婀걄⥡꥙橺烂Ⓜ祩瑠䌬婍넽燍恖썉녷싃呣刺㵧</w:t>
      </w:r>
      <w:r>
        <w:rPr/>
        <w:t>ꔬ</w:t>
      </w:r>
      <w:r>
        <w:rPr/>
        <w:t>깄ꌮ⥇济牠㕞숫⼣</w:t>
      </w:r>
      <w:r>
        <w:rPr/>
        <w:t>ꔦ</w:t>
      </w:r>
      <w:r>
        <w:rPr/>
        <w:t>愣䐰盂塶</w:t>
      </w:r>
      <w:r>
        <w:rPr/>
        <w:t>ⲩ</w:t>
      </w:r>
      <w:r>
        <w:rPr/>
        <w:t>䠽摖쉒칸㐫춡䵗䥭㝳쉾匰擎쉵⮘⭮祮⭸潹㶱㇂漪䲩숽げ瓃䥦⨣⑒쉃夰吳㷂洵⩟䬰</w:t>
      </w:r>
      <w:r>
        <w:rPr/>
        <w:t>ꥇ◂</w:t>
      </w:r>
      <w:r>
        <w:rPr/>
        <w:t>濂灨晀쉹쉡뇂煗歡横畊昽仂⑕瑸쉭䀯䕃䆣䮬堲⪵컂帤夷⫂娱先瀽慚</w:t>
      </w:r>
      <w:r>
        <w:rPr/>
        <w:t>ⵔ</w:t>
      </w:r>
      <w:r>
        <w:rPr/>
        <w:t>㤺栣䡆</w:t>
      </w:r>
      <w:r>
        <w:rPr/>
        <w:t>꤯┨</w:t>
      </w:r>
      <w:r>
        <w:rPr/>
        <w:t>疩㪻⹦李橇摷噋⨸䭑</w:t>
      </w:r>
      <w:r>
        <w:rPr/>
        <w:t>⠪</w:t>
      </w:r>
      <w:r>
        <w:rPr/>
        <w:t>剁ꄵ㩉⑄地条쉣㥇㩬⩀㙗䜫敍姂桒숪쉚坁⭓帣照䱳摉⼪컂搳뭺㡵㍾硎</w:t>
      </w:r>
      <w:r>
        <w:rPr/>
        <w:t>⡔ⱶ</w:t>
      </w:r>
      <w:r>
        <w:rPr/>
        <w:t>䱭㝁쉭쉗潺⹮쉬槂⥕城䀴慉滂䔣䐨뼭姂姃坖泃䙴껃␯硉슻啟䘬縦┳湄㕫櫂捘搹渱漸戊넶卥啧杓ꥬ横㌯穭⹏嘬㪩⚬兵噧慫㖮歟祫塑숪㌩ꄤ⑞惂슬年縬♠⼣㊩뽨</w:t>
      </w:r>
      <w:r>
        <w:rPr/>
        <w:t>ꥑ</w:t>
      </w:r>
      <w:r>
        <w:rPr/>
        <w:t>滂礨⥚⹌慲䑩땳剢庥㏂썄䲮┭깰䄭촥⌲묽㵤栽䪡⽁剱㭊</w:t>
      </w:r>
      <w:r>
        <w:rPr/>
        <w:t>ꤵ</w:t>
      </w:r>
      <w:r>
        <w:rPr/>
        <w:t>䝋恎涏녢椽䙢쌩竎㑦⑏時㬤愻땬潢摈䵥䑈器䅚飍䭕唥渹녘㤹漩쵐㙯㚥⍕穊㴰㑓測晌绂溩地⒬ꍗ㍆䞬㟎䈷ꥡ㚿瑉轂⩷滂⾥ꥸガ旍坍渰쉙攤ꄷ쏂썄欬廍쉚略⩈㈴぀쉡摉䅗共㍲놥煦⭤ꅙ牱㥡䡵뽰参歫쌳界歚偞縨䝞䙡嘫彵떘版쉔剒㬷</w:t>
      </w:r>
      <w:r>
        <w:rPr/>
        <w:t>⢬</w:t>
      </w:r>
      <w:r>
        <w:rPr/>
        <w:t>榩쉁⑃㍎녂惂㭅뭺港⩊㝹㜸片慷唪쉆䁇㠲ㅔ⍙䭐⩦洺쵀⎱뭌慣ㅹ놥숰楥ꇂ㌩坳杬숲瀴怤㩸癅临㖘넭妣媵䵾掩♌┹♸넺欣쉪뽤⪬♥뿃㈴硾唵쉔䦿⤵</w:t>
      </w:r>
      <w:r>
        <w:rPr/>
        <w:t>Ȿ</w:t>
      </w:r>
      <w:r>
        <w:rPr/>
        <w:t>뽆䝁偙䔺嗂攪</w:t>
      </w:r>
      <w:r>
        <w:rPr/>
        <w:t>ⵂ</w:t>
      </w:r>
      <w:r>
        <w:rPr/>
        <w:t>幂싎⹶쉏숨埂優婺䏂땥杕瓂噈䆿稵╘䤶</w:t>
      </w:r>
      <w:r>
        <w:rPr/>
        <w:t>ⱉ</w:t>
      </w:r>
      <w:r>
        <w:rPr/>
        <w:t>匪剑䱉儭깫匽쉒쉐捄瀳㕞⌱㕏㇍条⿂䥪憘䁎䩄⯎䠦녮烂</w:t>
      </w:r>
      <w:r>
        <w:rPr/>
        <w:t>ⱁ⑎</w:t>
      </w:r>
      <w:r>
        <w:rPr/>
        <w:t>時⸻䉇뗂愺歫쉠㕟쉪梱싂猪燂頽쌳䈯㵫ꌱ깾ꅷ栱때桐偂顅歃⽍睌㤳㑵⥮칆㨭摷㝇㩙嫃睎氬㩑䌳祲⤦禱㗂祪쏂㨱歴瘳♌</w:t>
      </w:r>
      <w:r>
        <w:rPr/>
        <w:t>ꔸ</w:t>
      </w:r>
      <w:r>
        <w:rPr/>
        <w:t>卐听璣棂橚常痂깠晾쉇숤础ꇍ긽걢吰轘䥞拃䲏燂匪⩇⚘侥㕅匦</w:t>
      </w:r>
      <w:r>
        <w:rPr/>
        <w:t>⡗</w:t>
      </w:r>
      <w:r>
        <w:rPr/>
        <w:t>灘塖숥㇂瞱䉨⛂묶㉰参楅氰쉫攴祬⚮潁頴숱呬걠㬱⨬廂䱦噷席놿圸</w:t>
      </w:r>
      <w:r>
        <w:rPr/>
        <w:t>ⴽ</w:t>
      </w:r>
      <w:r>
        <w:rPr/>
        <w:t>祭⫂⦩敐썘愹㚻⧂婴쵞㩖㘫⫂爩䀰愲䍩桐啦䱹妻倱顲䥅祄슩⨷넷殬䘦灹⍊瘰磂唪别䕒湭〉坍쉆♴넫ꅆ晪恑숷뼨楟傻䮩䱗瑔췂⭋婆ッ揎禥啑捭䃂春傏쵆䙴䍂瓂쉤吸겿겵䍫䝸佊⹮掩쉏넲♵숬㖘㩺搬猭녓䷍啤䕹溻捉槂顳딪┬湡숰쉎╂䞘</w:t>
      </w:r>
      <w:r>
        <w:rPr/>
        <w:t>ꖩ</w:t>
      </w:r>
      <w:r>
        <w:rPr/>
        <w:t>畒㐬⍏改携汪㡄⩯ㄷ䅆</w:t>
      </w:r>
      <w:r>
        <w:rPr/>
        <w:t>ꗂ</w:t>
      </w:r>
      <w:r>
        <w:rPr/>
        <w:t>䑥䋂⹏㚏斩</w:t>
      </w:r>
      <w:r>
        <w:rPr/>
        <w:t>ꦡ</w:t>
      </w:r>
      <w:r>
        <w:rPr/>
        <w:t>숱㵭究㇎</w:t>
      </w:r>
      <w:r>
        <w:rPr/>
        <w:t>ⷂⴲꦘ</w:t>
      </w:r>
      <w:r>
        <w:rPr/>
        <w:t>䬸堲厏䛂獒䘊愦塙</w:t>
      </w:r>
      <w:r>
        <w:rPr/>
        <w:t>ⱗ</w:t>
      </w:r>
      <w:r>
        <w:rPr/>
        <w:t>䍌㖣쉁嘮敬쉡橶♞堪╀㙘晤</w:t>
      </w:r>
      <w:r>
        <w:rPr/>
        <w:t>ⶩ</w:t>
      </w:r>
      <w:r>
        <w:rPr/>
        <w:t>㉐戨彏싂슩슩䳂䳂䡀쉌窵㩲䕹偤倽䩺晊䷂伩䴬츹걊攸䜯歶獅⒮㙹䑮㖱쵱乺㑫녨䩍뮻潧쉋촴杨皩搥㭐㤺怹顳彗䥵ꅪ䭶곃쉶噆顱칥☱㭪</w:t>
      </w:r>
      <w:r>
        <w:rPr/>
        <w:t>⡡</w:t>
      </w:r>
      <w:r>
        <w:rPr/>
        <w:t>뽺䕕㡴䈣</w:t>
      </w:r>
      <w:r>
        <w:rPr/>
        <w:t>ꦩ</w:t>
      </w:r>
      <w:r>
        <w:rPr/>
        <w:t>摾輵䯂⏂佫甽梣⪬桋㌮䙦묯券樷㜤务</w:t>
      </w:r>
      <w:r>
        <w:rPr/>
        <w:t>ⱅ</w:t>
      </w:r>
      <w:r>
        <w:rPr/>
        <w:t>ㄤ䓎恙⍂㵚斿祧桶渹䄥挹桩汸깙㉏䛍♗怹疿䭢椩⭕升䉨旂县㩫⴦振獘お䠦♷强⦮䩆带쉡쉮㥴</w:t>
      </w:r>
      <w:r>
        <w:rPr/>
        <w:t>⡳</w:t>
      </w:r>
      <w:r>
        <w:rPr/>
        <w:t>㤦⧍⾩ꅇ⭶㠭彂捋顤㙕㴺쉁䪣卬撥亥</w:t>
      </w:r>
      <w:r>
        <w:rPr/>
        <w:t>⡥</w:t>
      </w:r>
      <w:r>
        <w:rPr/>
        <w:t>썺뭣繪慫⧂쉇繘촹쉀汨卂瞻是쉊놩㥃쉭㝟</w:t>
      </w:r>
      <w:r>
        <w:rPr/>
        <w:t>ꦻ</w:t>
      </w:r>
      <w:r>
        <w:rPr/>
        <w:t>ꍄ眽㓂怱縪⩞䛍息婧</w:t>
      </w:r>
      <w:r>
        <w:rPr/>
        <w:t>⡅</w:t>
      </w:r>
      <w:r>
        <w:rPr/>
        <w:t>쌷嫃轗싂砻䅏歃煍乢顩截녷彖啖ꏂ幂쵌䣂畹</w:t>
      </w:r>
      <w:r>
        <w:rPr/>
        <w:t>Ɱ</w:t>
      </w:r>
      <w:r>
        <w:rPr/>
        <w:t>兯浄杍桴繑슱⵴⹐瘪牰⽑䨥垱깳걊싂</w:t>
      </w:r>
      <w:r>
        <w:rPr/>
        <w:t>⠵</w:t>
      </w:r>
      <w:r>
        <w:rPr/>
        <w:t>擂慮쉌쉇浍숣㉾⑯䱭顲摊氪싂浑恬䟍顬겮穫쉉㪏싂싂娨</w:t>
      </w:r>
      <w:r>
        <w:rPr/>
        <w:t>⡋</w:t>
      </w:r>
      <w:r>
        <w:rPr/>
        <w:t>쉂䩚숫䄪땡뽭䲘⹮뼫輪ꌬ彵樨湢檏슥縯㘺塘⭓呣穠슱礰杪縦쉕숥ꍲ</w:t>
      </w:r>
      <w:r>
        <w:rPr/>
        <w:t>ⵥ</w:t>
      </w:r>
      <w:r>
        <w:rPr/>
        <w:t>潃깹ㄺ쉮烂媏瘴顺땟㯎擂婨敆搻盂飃䚩땮㇂䅎彂싂㡸弲깷쉚纮㝊㙁爹䝘幃⍤쎩伦磂〵怬㩁睋䶱硒⫍㞩놏硦䜵佭顢皩㤷皘䝎䥓幭㜴匤䑹싂䑒協⍡摲湱拂瀹썳⤲䱍彬⑮쵊溿☰由쌽橉⩟浀뭉넵쵔䉤梣</w:t>
      </w:r>
      <w:r>
        <w:rPr/>
        <w:t>⠸</w:t>
      </w:r>
      <w:r>
        <w:rPr/>
        <w:t>싂⺵橰깙쉃版頩쉹く䅕畩캘犡癀칀㙭㧎并琨䩵啉땇塾悩㜩倷滍搩涮䜶슻呱滂穐┴䭕杹䀫쉰び䝅䵬ꥵ㤱㵶癆쉆숭䗂䈷䘳縥숹㚘池뇂䁩瑳긷槂㠩䄴戽꥘䭺劏剅帶澣敫⩮牵纏⍃偡桭漺</w:t>
      </w:r>
      <w:r>
        <w:rPr/>
        <w:t>ꕤ</w:t>
      </w:r>
      <w:r>
        <w:rPr/>
        <w:t>呪䱘㖻숴婬癩楋쉕剅晎牑〤坬惂濂呱塦瘰喿춵㯂쵧䬨␤㡐畕䍶⽪娪㖿轏楉堥㐤畺䬩⛂乯칱总⭈睺䑂䵸畄爦傡ꥵㅲ颮⽸偓䈴燂곂</w:t>
      </w:r>
      <w:r>
        <w:rPr/>
        <w:t>⠲</w:t>
      </w:r>
      <w:r>
        <w:rPr/>
        <w:t>啤껃嫍</w:t>
      </w:r>
      <w:r>
        <w:rPr/>
        <w:t>⠦</w:t>
      </w:r>
      <w:r>
        <w:rPr/>
        <w:t>爩숫夻㎩䔺</w:t>
      </w:r>
      <w:r>
        <w:rPr/>
        <w:t>ⴵ</w:t>
      </w:r>
      <w:r>
        <w:rPr/>
        <w:t>쉣丸氻㥱뇂⽊긬戊教숷⩰䚱颻⫂땯亮꥕⍔琤숸⺥숵ꥲ弹偎嚱⥌䁦扷㌬㚘</w:t>
      </w:r>
      <w:r>
        <w:rPr/>
        <w:t>ꔵ</w:t>
      </w:r>
      <w:r>
        <w:rPr/>
        <w:t>딥㔸䙂歅䨴걲疡瀬愤䲵乙긨숲湠⹾㞡吷哂⫂䞣晎㌽깒䤩懂⍙婺싍浘乑㈬ㅫ沏砨⛂穦䉾䵚㷎䱏⨯啠乞⒏⽤溿㜤▬滂䨬숺潋奶⩤㡁溘ꥫ묦슿</w:t>
      </w:r>
      <w:r>
        <w:rPr/>
        <w:t>ⱒ</w:t>
      </w:r>
      <w:r>
        <w:rPr/>
        <w:t>슏楾㡾䭒</w:t>
      </w:r>
      <w:r>
        <w:rPr/>
        <w:t>⡌⩨</w:t>
      </w:r>
      <w:r>
        <w:rPr/>
        <w:t>䡳䨤㭺떬싂숰䵦뽰꥘幚弪싂塑칊┴摨主剑晚怩슩⼷慤</w:t>
      </w:r>
      <w:r>
        <w:rPr/>
        <w:t>ⱙ⥑</w:t>
      </w:r>
      <w:r>
        <w:rPr/>
        <w:t>剳㉧顗␵殩兓䀰炘婇㨫砶礶</w:t>
      </w:r>
      <w:r>
        <w:rPr/>
        <w:t>ꦬ</w:t>
      </w:r>
      <w:r>
        <w:rPr/>
        <w:t>柂特싂⩟穯犘쉕㕙扶㒮栵祴촵</w:t>
      </w:r>
      <w:r>
        <w:rPr/>
        <w:t>ꕀ</w:t>
      </w:r>
      <w:r>
        <w:rPr/>
        <w:t>常걪</w:t>
      </w:r>
      <w:r>
        <w:rPr/>
        <w:t>ꤳ</w:t>
      </w:r>
      <w:r>
        <w:rPr/>
        <w:t>櫂䥅轇슱啤獇숥䇍쉈䕸憻伴⵴╌卢䈮숫⚘す檿顈亡堯嘮幔䵋牤</w:t>
      </w:r>
      <w:r>
        <w:rPr/>
        <w:t>ꕯ</w:t>
      </w:r>
      <w:r>
        <w:rPr/>
        <w:t>斘楚䜥䤻獵佸㖏奘썧⨩愺⛂彖땠⬥㧂㏂欸䵑쉇䕺㈽ꥧ㕈쉵䗂뗂㮮急䑔秂䗂梱</w:t>
      </w:r>
      <w:r>
        <w:rPr/>
        <w:t>ꔵ</w:t>
      </w:r>
      <w:r>
        <w:rPr/>
        <w:t>뭲♔㬽</w:t>
      </w:r>
      <w:r>
        <w:rPr/>
        <w:t>꧂</w:t>
      </w:r>
      <w:r>
        <w:rPr/>
        <w:t>晙稺㝳呢쉃ꆩ䤥氽漭숪澩⤤쌯㭘幡敌숭㞡싂㥳弥땘〽婣繠歅䫂싂숳쉹캘礸捯뮣쉴⨪庿⹦쵔氤慱⬴⭴氱㚩参⽅숲䡍唺㓂瘪渱啣䟂묨䈰㨰㴲놏廂乬浡䎡</w:t>
      </w:r>
      <w:r>
        <w:rPr/>
        <w:t>⠻</w:t>
      </w:r>
      <w:r>
        <w:rPr/>
        <w:t>煓癚숨埂典</w:t>
      </w:r>
      <w:r>
        <w:rPr/>
        <w:t>꧂</w:t>
      </w:r>
      <w:r>
        <w:rPr/>
        <w:t>獧朱卲囎☯䁓⨮㕀幃싃師㑌☳参䥬쉫㶥瓍凂幰慩䑏漥庱㨷䲿䈤䝫祄뭦</w:t>
      </w:r>
      <w:r>
        <w:rPr/>
        <w:t>ⵥ⨩◂</w:t>
      </w:r>
      <w:r>
        <w:rPr/>
        <w:t>䵋쉈埂㘱仍</w:t>
      </w:r>
      <w:r>
        <w:rPr/>
        <w:t>ⵤ</w:t>
      </w:r>
      <w:r>
        <w:rPr/>
        <w:t>䰳녊勂␸䑟㓂쵥쉓礣숹辡稬猵盂楚</w:t>
      </w:r>
      <w:r>
        <w:rPr/>
        <w:t>⡗</w:t>
      </w:r>
      <w:r>
        <w:rPr/>
        <w:t>珂ꎣセ瀥珂䝃ꥥ㦘⤵䡇ꌪ싂격狂扏亘⛍穨뽦땀タ壃⑗쉨瀦숯㈰噟☱啓</w:t>
      </w:r>
      <w:r>
        <w:rPr/>
        <w:t>ꕺ</w:t>
      </w:r>
      <w:r>
        <w:rPr/>
        <w:t>ꄭ슘㘥䘹噐ㄻ卙母傘</w:t>
      </w:r>
      <w:r>
        <w:rPr/>
        <w:t>ꤤ</w:t>
      </w:r>
      <w:r>
        <w:rPr/>
        <w:t>爮挷晑顨䅢싎㠲敫㥨䆬啞竂拂⸪㍦湣䗂㩹呎圸正湖ね祰쉇쉞氨</w:t>
      </w:r>
      <w:r>
        <w:rPr/>
        <w:t>⡬</w:t>
      </w:r>
      <w:r>
        <w:rPr/>
        <w:t>昹焤䒬㑅敓桮煓た墥㉄䘳偮싎ꍞ㙎恟땑숱獱䉟䵈⤪繴儳櫂繙匪㉉</w:t>
      </w:r>
      <w:r>
        <w:rPr/>
        <w:t>Ⳃ</w:t>
      </w:r>
      <w:r>
        <w:rPr/>
        <w:t>八䚵♋劻圫甤䉞㍥쎏뿂쉩䦘祹㜱ꅢ䍨㕊걯捬ꍃ쌬슱唲쉃琥슩弽歅컂杫⩶䙃剮溵</w:t>
      </w:r>
      <w:r>
        <w:rPr/>
        <w:t>ⴽ⬵</w:t>
      </w:r>
      <w:r>
        <w:rPr/>
        <w:t>潧쉸ㅣ櫂춬긺塀⤨太坧㵑樱쉔瓂㈪㩮쉆㩎含劮沘浦⨪穘碵彾勂敩㕖䠶穞숯쉐獃匨ꥷ娱瀦쉸</w:t>
      </w:r>
      <w:r>
        <w:rPr/>
        <w:t>ꕑ</w:t>
      </w:r>
      <w:r>
        <w:rPr/>
        <w:t>숊</w:t>
      </w:r>
      <w:r>
        <w:rPr/>
        <w:t>ⴥ</w:t>
      </w:r>
      <w:r>
        <w:rPr/>
        <w:t>슩쉄</w:t>
      </w:r>
      <w:r>
        <w:rPr/>
        <w:t>ꤳ</w:t>
      </w:r>
      <w:r>
        <w:rPr/>
        <w:t>焺䵄煰</w:t>
      </w:r>
      <w:r>
        <w:rPr/>
        <w:t>⠹</w:t>
      </w:r>
      <w:r>
        <w:rPr/>
        <w:t>䴰쉊祱쉁딨</w:t>
      </w:r>
      <w:r>
        <w:rPr/>
        <w:t>ꤶ</w:t>
      </w:r>
      <w:r>
        <w:rPr/>
        <w:t>⡶</w:t>
      </w:r>
      <w:r>
        <w:rPr/>
        <w:t>쉴Ⓜ炬漨</w:t>
      </w:r>
      <w:r>
        <w:rPr/>
        <w:t>Ⱕ</w:t>
      </w:r>
      <w:r>
        <w:rPr/>
        <w:t>晎瀥樽庿␬潅㧂깰⭃㟂卭쉔䊥乲轩긴拂㥮뭦숰㪥뼯坘㯂剟御쉏꧎깞싂숬扥杇숥䵤⨨ꍾ仍抱갵潨쵉걓쉤㍵</w:t>
      </w:r>
      <w:r>
        <w:rPr/>
        <w:t>ꦏ</w:t>
      </w:r>
      <w:r>
        <w:rPr/>
        <w:t>恲䌣⩃⍏쉚쎩㔣䝔䍯㐩쉦爦唭牚</w:t>
      </w:r>
      <w:r>
        <w:rPr/>
        <w:t>ꔨ</w:t>
      </w:r>
      <w:r>
        <w:rPr/>
        <w:t>皏毂싂䤣利欴숳神弪兀썴䵋▱暩か杀彖㕹</w:t>
      </w:r>
      <w:r>
        <w:rPr/>
        <w:t>꧂</w:t>
      </w:r>
      <w:r>
        <w:rPr/>
        <w:t>堣⭏嗂輲㥤桖녍㋂お愶敇뭫牳唬㣂⽈㏂䭁숯刺깄㉥刹䜩噬扑慇䑧숨쉘輵ꥮ楤칐䖬䉰䯂뿂夭⑥佉</w:t>
      </w:r>
      <w:r>
        <w:rPr/>
        <w:t>⡟</w:t>
      </w:r>
      <w:r>
        <w:rPr/>
        <w:t>埃슱琬毂</w:t>
      </w:r>
      <w:r>
        <w:rPr/>
        <w:t>ꦱ</w:t>
      </w:r>
      <w:r>
        <w:rPr/>
        <w:t>佧䃃믎淂䝒桫㈭佊伱䍙㵚</w:t>
      </w:r>
      <w:r>
        <w:rPr/>
        <w:t>⢩</w:t>
      </w:r>
      <w:r>
        <w:rPr/>
        <w:t>睕禣䥅뽰ぴ輦㉡숥湂䁄㍆㓂摺쉡桊</w:t>
      </w:r>
      <w:r>
        <w:rPr/>
        <w:t>ⵥ</w:t>
      </w:r>
      <w:r>
        <w:rPr/>
        <w:t>䁃桂潇䨫䦬⭟㠨뽶犥㙶漤汏⩞矂埂╡⽐啎稺츪椻甩㥎垡䯂⒣卉쉉묷偘쉘⤵떏ꥪ</w:t>
      </w:r>
      <w:r>
        <w:rPr/>
        <w:t>꧂</w:t>
      </w:r>
      <w:r>
        <w:rPr/>
        <w:t>슥彴哂쌪⬩敃⩘䛍杁싂㤽怦汭睧牖ꅩ뼶⽂何썓䕺ꥷ╶爨䱦挥쎵牚忂㯃숰땲嫎䁚牳</w:t>
      </w:r>
      <w:r>
        <w:rPr/>
        <w:t>⡡</w:t>
      </w:r>
      <w:r>
        <w:rPr/>
        <w:t>녊</w:t>
      </w:r>
      <w:r>
        <w:rPr/>
        <w:t>ꥌ</w:t>
      </w:r>
      <w:r>
        <w:rPr/>
        <w:t>な怤㡕佧</w:t>
      </w:r>
      <w:r>
        <w:rPr/>
        <w:t>ⶬ⭡</w:t>
      </w:r>
      <w:r>
        <w:rPr/>
        <w:t>杍夻䵞</w:t>
      </w:r>
      <w:r>
        <w:rPr/>
        <w:t>ꔩ</w:t>
      </w:r>
      <w:r>
        <w:rPr/>
        <w:t>깳츪㤵䝹ㅀㄶ硟祪䡌쉡꥚柂㖥⩴ꄷ椦㋍煳䄱⥣⹎</w:t>
      </w:r>
      <w:r>
        <w:rPr/>
        <w:t>ⴲ</w:t>
      </w:r>
      <w:r>
        <w:rPr/>
        <w:t>穣</w:t>
      </w:r>
      <w:r>
        <w:rPr/>
        <w:t>ꦏ</w:t>
      </w:r>
      <w:r>
        <w:rPr/>
        <w:t>瑯䌵祏쉢묨㶏쉘婧슣䡗楢䁯䝤䉹冡⍚䥃嗂嫂圤쉦揃ꏃ♡啥䰳兆態潣㥲쉮塥쉈㩃婮뽖恏䵋쉞䕂嫎搹䇂乄묷</w:t>
      </w:r>
      <w:r>
        <w:rPr/>
        <w:t>ꔶ</w:t>
      </w:r>
      <w:r>
        <w:rPr/>
        <w:t>츩䎱竂汰</w:t>
      </w:r>
      <w:r>
        <w:rPr/>
        <w:t>ⷂ</w:t>
      </w:r>
      <w:r>
        <w:rPr/>
        <w:t>犣恡坮뾩滂⽤啐뭐欦利槂䄳䬪偄㭡㩕揂⛂쉄祪敨噗ꄵ橘捸䝦⴪⩋</w:t>
      </w:r>
      <w:r>
        <w:rPr/>
        <w:t>ꤺ</w:t>
      </w:r>
      <w:r>
        <w:rPr/>
        <w:t>穏睭⩾幮쉖</w:t>
      </w:r>
      <w:r>
        <w:rPr/>
        <w:t>Ⱚ</w:t>
      </w:r>
      <w:r>
        <w:rPr/>
        <w:t>ⵎ</w:t>
      </w:r>
      <w:r>
        <w:rPr/>
        <w:t>猪㧃壍싍䝹땍숫侩숥惃촪</w:t>
      </w:r>
      <w:r>
        <w:rPr/>
        <w:t>ꤳ☬</w:t>
      </w:r>
      <w:r>
        <w:rPr/>
        <w:t>噣発㩁坍株唦机繓⧎㗂惃に숸숱判㠤쉮癙</w:t>
      </w:r>
      <w:r>
        <w:rPr/>
        <w:t>꤬</w:t>
      </w:r>
      <w:r>
        <w:rPr/>
        <w:t>㝨狂硯⭉壂</w:t>
      </w:r>
      <w:r>
        <w:rPr/>
        <w:t>ꥂ</w:t>
      </w:r>
      <w:r>
        <w:rPr/>
        <w:t>椷斩䄯夲ꄥ轄睈녹㈳樵枥뼴噡均쉗洲瞡颡湊洣䌥参슣颥䍍</w:t>
      </w:r>
      <w:r>
        <w:rPr/>
        <w:t>ꦬ</w:t>
      </w:r>
      <w:r>
        <w:rPr/>
        <w:t>녃䈤煪獎桗ォ煢媻墘⑟澩凍</w:t>
      </w:r>
      <w:r>
        <w:rPr/>
        <w:t>ꥌ⤱</w:t>
      </w:r>
      <w:r>
        <w:rPr/>
        <w:t>硏典䎩䴤䝏坙䑋顁昨䰯湳묱幪뼦</w:t>
      </w:r>
      <w:r>
        <w:rPr/>
        <w:t>ⱘ</w:t>
      </w:r>
      <w:r>
        <w:rPr/>
        <w:t>䯂♺㭧儩塘坉숹㜦䚮䙦㐴슿䉕灱녔ꆏ쉥塈硡晅䩨牢</w:t>
      </w:r>
      <w:r>
        <w:rPr/>
        <w:t>ꤣ</w:t>
      </w:r>
      <w:r>
        <w:rPr/>
        <w:t>䅮⨰洵ꅎ</w:t>
      </w:r>
      <w:r>
        <w:rPr/>
        <w:t>ꦱ</w:t>
      </w:r>
      <w:r>
        <w:rPr/>
        <w:t>㉸湷匣ꍍ䉋䭎穸癴뗂楺牒䱆⥷戵顷挲㶥橷춻㕮㭢唊㥰썕祱弱</w:t>
      </w:r>
      <w:r>
        <w:rPr/>
        <w:t>ꔺ</w:t>
      </w:r>
      <w:r>
        <w:rPr/>
        <w:t>䏍廂䪩䬨쌲</w:t>
      </w:r>
      <w:r>
        <w:rPr/>
        <w:t>⡮</w:t>
      </w:r>
      <w:r>
        <w:rPr/>
        <w:t>칾橆湹卂瘺摥䋂半淂汫橚乺爺栶㫂⨨彋숵㫂䶻ꥡ㛂畦ꌰ咣䐯⑳㓂溿Ⓙ䔫⍶䱹䙔㈣唪긯ꅵ皏䩔睔漶䂣獊썲杍斿쉀䵬剅㵴单</w:t>
      </w:r>
      <w:r>
        <w:rPr/>
        <w:t>ꕐ</w:t>
      </w:r>
      <w:r>
        <w:rPr/>
        <w:t>拎䵫穡顾纻⤨☳䅑昦唻</w:t>
      </w:r>
      <w:r>
        <w:rPr/>
        <w:t>ꔦ</w:t>
      </w:r>
      <w:r>
        <w:rPr/>
        <w:t>슡瑊堷㩥䤱</w:t>
      </w:r>
      <w:r>
        <w:rPr/>
        <w:t>⠷</w:t>
      </w:r>
      <w:r>
        <w:rPr/>
        <w:t>㉋⚩䇂䉆祦쉯숰㞘硯넽䁳썆彳싂渱걱땚걳쉩䈫쉙䠮⩈匽癩뼽䟂믂䙯⩨쉰炩䅫</w:t>
      </w:r>
      <w:r>
        <w:rPr/>
        <w:t>ꤰ</w:t>
      </w:r>
      <w:r>
        <w:rPr/>
        <w:t>䱷爹求礰♚㝈䊣潾ꍠⓂ</w:t>
      </w:r>
      <w:r>
        <w:rPr/>
        <w:t>⡸</w:t>
      </w:r>
      <w:r>
        <w:rPr/>
        <w:t>㪣쉃倶塕깺堲䋍䑁䅟◂呕䬴㝣ㅤ柂숳䊱컂쵗䯂쉣</w:t>
      </w:r>
      <w:r>
        <w:rPr/>
        <w:t>⡮</w:t>
      </w:r>
      <w:r>
        <w:rPr/>
        <w:t>转䴱央っ前䰱呁쉺겮昴梻掵쉊칕㥱⬪䩄幨츶剮㝡兑燂桎⩺ꌳ䎏</w:t>
      </w:r>
      <w:r>
        <w:rPr/>
        <w:t>⢡</w:t>
      </w:r>
      <w:r>
        <w:rPr/>
        <w:t>啵䙑㶩懂捡䱅礰ㄹて</w:t>
      </w:r>
      <w:r>
        <w:rPr/>
        <w:t>ⵔ</w:t>
      </w:r>
      <w:r>
        <w:rPr/>
        <w:t>畔卶㜴懂灾㥔땠〽す䗂㴥浚깉繠╘䥠쉺渪疩恬쉰繠轠傥췂㏂습娸漲쉸슿䩪測瑋竂狎嫂</w:t>
      </w:r>
      <w:r>
        <w:rPr/>
        <w:t>꤯</w:t>
      </w:r>
      <w:r>
        <w:rPr/>
        <w:t>䚩桔埂癪抱ꌣ歾묯䓍㝂쉈橴勎숭圩牃呃녥勎</w:t>
      </w:r>
      <w:r>
        <w:rPr/>
        <w:t>⢻</w:t>
      </w:r>
      <w:r>
        <w:rPr/>
        <w:t>숥쌫⑵し걏쉴䉌晒纏䝐䇍捐潷깱䁚㥃䆏⏂</w:t>
      </w:r>
      <w:r>
        <w:rPr/>
        <w:t>ⵁ╯</w:t>
      </w:r>
      <w:r>
        <w:rPr/>
        <w:t>哂슩佧싃亵⩷</w:t>
      </w:r>
      <w:r>
        <w:rPr/>
        <w:t>ꤵ</w:t>
      </w:r>
      <w:r>
        <w:rPr/>
        <w:t>啴䁁愪䰶唺刮佤⽎쉕㑴䰨癠걉哂䝺⦘䤺쉙輬塥嘳㤤싂潀⥃䉯쉍䰳⍀ぺ犏偎癐⹮㕇싂㏂圮㉓⹑线微眰㈷㙋盂呚䛎뽒</w:t>
      </w:r>
      <w:r>
        <w:rPr/>
        <w:t>ⱡ</w:t>
      </w:r>
      <w:r>
        <w:rPr/>
        <w:t>睌䁸㈶捶숫쉫乐㭚厥炿䆩牚啺塞칐</w:t>
      </w:r>
      <w:r>
        <w:rPr/>
        <w:t>꥓</w:t>
      </w:r>
      <w:r>
        <w:rPr/>
        <w:t>㑷㚬晀湪佐ㆣ㕎兣姂뭒䐽硚칚琶仂爸숹⻂䅔㕎兠쉄ꥪ儣䁵獈攺硪䃎쉋Ⓕ湁燂╩捘꧎쉬뽃꺏ꥳ否嫂</w:t>
      </w:r>
      <w:r>
        <w:rPr/>
        <w:t>ꖡꥆ</w:t>
      </w:r>
      <w:r>
        <w:rPr/>
        <w:t>嘷⏂祅䬣稣䁧㉒喿椲뮩慎然抿幵嘯摙哂썄摌楟䱪</w:t>
      </w:r>
      <w:r>
        <w:rPr/>
        <w:t>Ⳃ</w:t>
      </w:r>
      <w:r>
        <w:rPr/>
        <w:t>䴰穱椲㌬梩䍩쉸</w:t>
      </w:r>
      <w:r>
        <w:rPr/>
        <w:t>ꔤ</w:t>
      </w:r>
      <w:r>
        <w:rPr/>
        <w:t>㭅</w:t>
      </w:r>
      <w:r>
        <w:rPr/>
        <w:t>ⶏ</w:t>
      </w:r>
      <w:r>
        <w:rPr/>
        <w:t>䡊瀰瑏柍呉䨩瀭ꥭ⹉亏쉘㴫呠䉰扠䯍⑪䌲숵潩橤숯녨㔰㯂꥾材넸憩뾩畢숥깥抱◂⾣슻⴨쉶ガ䤴쉃咥㠳兏乮⺬䅍⑧汰䤲쉫渱ꥨ顂儸싂䖘뿂</w:t>
      </w:r>
      <w:r>
        <w:rPr/>
        <w:t>ꔩ</w:t>
      </w:r>
      <w:r>
        <w:rPr/>
        <w:t>㯂</w:t>
      </w:r>
      <w:r>
        <w:rPr/>
        <w:t>꤭</w:t>
      </w:r>
      <w:r>
        <w:rPr/>
        <w:t>⻂敤⪣䈤⬲卟싃怬숮䉲爥䱦䱥䬰䌽</w:t>
      </w:r>
      <w:r>
        <w:rPr/>
        <w:t>ꤤ</w:t>
      </w:r>
      <w:r>
        <w:rPr/>
        <w:t>硡猹쉬汸杲쉋쉪橫숽뇍</w:t>
      </w:r>
      <w:r>
        <w:rPr/>
        <w:t>ꔫ</w:t>
      </w:r>
      <w:r>
        <w:rPr/>
        <w:t>轧垩䮘㕩儹㩁撡쉰秂</w:t>
      </w:r>
      <w:r>
        <w:rPr/>
        <w:t>ⴊ</w:t>
      </w:r>
      <w:r>
        <w:rPr/>
        <w:t>놣쉘㩕楞楙唪旂ㅒ痂ꥩ僂㤯쉦䑍쵱潨㮩棂숰⥑䍆啌┯☺쉓⹳刲濂䬯玱㦘曍熘칄晌㝘婾恒樤╠</w:t>
      </w:r>
      <w:r>
        <w:rPr/>
        <w:t>ⵚ</w:t>
      </w:r>
      <w:r>
        <w:rPr/>
        <w:t>숪䢵슮畸쉁桍亩䃂捤곍㐫垱딦⨺䥉䍖⸳⑏ꥪ悱숷깈㵗䥵旂⭶周捏䥩眪䁇幬䥞刬갦穘婈䏃쉄䦻ꌹ燂捷䠣䩡ヂ컂㭀⑅繬歩归╖彲㝋녃⩁䉂璩堮砣뭴ꄻ깩갪痂쉵矂뇂쉸䥰琰ꅀ쵹䲩䨮⹢</w:t>
      </w:r>
      <w:r>
        <w:rPr/>
        <w:t>⡬</w:t>
      </w:r>
      <w:r>
        <w:rPr/>
        <w:t>䧂帤櫂쉉쉃彾㶏⫂싂㵁츹灂硠炱泂佨췂⻂쉮䑙㑧꥾頪⾥㑌匵娣漨砫쉕焴긬㕞噣깎쉯俍昻渮㇂栩栦칧䅲㯂娦噺穋昩塠쉸⎥湱偞灃땧歒⭙䜹떻䑋쉔녵㑡稥⥅㙋焵썇䖥뇂ꍀ걮숣奇亩煴촸⼩┽瑀睦㇂漪숷⛂彩婅珎睐濂䰽쉵㜣</w:t>
      </w:r>
      <w:r>
        <w:rPr/>
        <w:t>ꦥ</w:t>
      </w:r>
      <w:r>
        <w:rPr/>
        <w:t>䔯쉊</w:t>
      </w:r>
      <w:r>
        <w:rPr/>
        <w:t>ꤽ</w:t>
      </w:r>
      <w:r>
        <w:rPr/>
        <w:t>뽑奁슩慯瑐盂沩瑑⌴䐬㕸ㅄ䑱⭊쏂炩妮딻䭠く썯彪◃ꄸ⫂䷂겱憣朲싂ㅷ栳⩳噫⩰縪栽</w:t>
      </w:r>
      <w:r>
        <w:rPr/>
        <w:t>ⲣ</w:t>
      </w:r>
      <w:r>
        <w:rPr/>
        <w:t>䰰</w:t>
      </w:r>
      <w:r>
        <w:rPr/>
        <w:t>ⵢ</w:t>
      </w:r>
      <w:r>
        <w:rPr/>
        <w:t>䁘쉥㍖갤싂ꅊ毂䕔䱰旂␴㡶넸欴⍁唦吵䅵噷惂忂椪</w:t>
      </w:r>
      <w:r>
        <w:rPr/>
        <w:t>Ⱙ</w:t>
      </w:r>
      <w:r>
        <w:rPr/>
        <w:t>歵洸싃썆㦬䶵瞮倣奵㙬</w:t>
      </w:r>
      <w:r>
        <w:rPr/>
        <w:t>ꤩ</w:t>
      </w:r>
      <w:r>
        <w:rPr/>
        <w:t>쉾슣䲮쵐磂獔숫奵塶稤斩玬桠䤭攺⩺千</w:t>
      </w:r>
      <w:r>
        <w:rPr/>
        <w:t>ⴺ</w:t>
      </w:r>
      <w:r>
        <w:rPr/>
        <w:t>꺻略䅂⭤⾏沩䑇䠥뭡睲劣琭숳㛂玵⼶坊灂柂⴯怭䴴爽愬긮畴㛂⹎癍䍗⨽칌煴怮厬믂㮣橸夽呞䭘响瘪♃县浙帪䵑䐦眻䁏㘨ㅚ儺睸乢敾⬣橓딯棎숲䝹뼭慚♭䕟烂㡭㩙桕扇</w:t>
      </w:r>
      <w:r>
        <w:rPr/>
        <w:t>ⱚ</w:t>
      </w:r>
      <w:r>
        <w:rPr/>
        <w:t>洺㩷恎䥦㬯便슣㴭〣슣呉뼪슩㩃䕌㩕爽⨰Ⓜ⯂㩾汰䄪斿晳䇂䝸汌䡒慵瀻⎮㡱参乆穨頵</w:t>
      </w:r>
      <w:r>
        <w:rPr/>
        <w:t>ꕺ</w:t>
      </w:r>
      <w:r>
        <w:rPr/>
        <w:t>皩䴦떮㐺㐣桺娣䭁獚숭䊮晚</w:t>
      </w:r>
      <w:r>
        <w:rPr/>
        <w:t>ꔮ</w:t>
      </w:r>
      <w:r>
        <w:rPr/>
        <w:t>〩⩔䉃穠垱</w:t>
      </w:r>
      <w:r>
        <w:rPr/>
        <w:t>ⷃ</w:t>
      </w:r>
      <w:r>
        <w:rPr/>
        <w:t>녵䳂㤫杈뗂昻㉒剈⫂⍇⻂飂坂뼪⵸䅓⺩辩歁繯⌰뿂쉮겣時囂漻浗⥗癸떏쉨欥묳╁䝁쉮汙츷넱槂䑥樣⨤쉬杀兏席㎩縬䐩숴⨶⹐뇂㍨쉑桮㠺⪩湊轢ꍁ碿塘䬯楀轣뿂硯歐걈搊慰乥칩걂㡨楲</w:t>
      </w:r>
      <w:r>
        <w:rPr/>
        <w:t>꤯</w:t>
      </w:r>
      <w:r>
        <w:rPr/>
        <w:t>彨急桯ㅒ</w:t>
      </w:r>
      <w:r>
        <w:rPr/>
        <w:t>ꥆ</w:t>
      </w:r>
      <w:r>
        <w:rPr/>
        <w:t>乹숫䣎䈨싂무剴浆眺払</w:t>
      </w:r>
      <w:r>
        <w:rPr/>
        <w:t>Ⳃ</w:t>
      </w:r>
      <w:r>
        <w:rPr/>
        <w:t>椰䵭枱⿃䩹匬杗깬ㄱ</w:t>
      </w:r>
      <w:r>
        <w:rPr/>
        <w:t>ꕳ</w:t>
      </w:r>
      <w:r>
        <w:rPr/>
        <w:t>慃惂甫熿页䳂䔱彊</w:t>
      </w:r>
      <w:r>
        <w:rPr/>
        <w:t>ꕔ</w:t>
      </w:r>
      <w:r>
        <w:rPr/>
        <w:t>廂㈨幦煶䀲⑘頻䭅♡坐ꄴ♏쉶ꅐ暡祙䋂싂䮣咡숥愶堥⌬䇂䩍ꅌ婪㭁㞣㭭搻ꍋ곂橯札啔偹漭瘣쉒싂顕湨杖扙稥⹄歹㝣滂盂朴딪飂亥枬堭ㅲ禡佧猫㏂䤲⯂祑녀溣䕐㪩䉪喬㎡机⩡搫쉇ꅧ倩瀲㩋ㄶ땣䝯뾏䀷墿䙬砯㍡忂숤䕶㍶⫂⤵眮繟</w:t>
      </w:r>
      <w:r>
        <w:rPr/>
        <w:t>꤯⮩</w:t>
      </w:r>
      <w:r>
        <w:rPr/>
        <w:t>䁺䯂㬪</w:t>
      </w:r>
      <w:r>
        <w:rPr/>
        <w:t>ⰰ</w:t>
      </w:r>
      <w:r>
        <w:rPr/>
        <w:t>䵀㥥硆㩃矂䕲稤⪏</w:t>
      </w:r>
      <w:r>
        <w:rPr/>
        <w:t>ⷂ</w:t>
      </w:r>
      <w:r>
        <w:rPr/>
        <w:t>噬숫쉣搫捳橯瑍灣쉖⌯忂佞嚩⥶쉗䌨쉹뽨漯⨫ꄸ爲⭂湂穇♒⌺썎숥䵧쌨础歍䉺抩値⯂榡䅣䭺庡獱⼩䅯뽬숫ꥶ</w:t>
      </w:r>
      <w:r>
        <w:rPr/>
        <w:t>ꕱ</w:t>
      </w:r>
      <w:r>
        <w:rPr/>
        <w:t>썓숪⒮嚘硗㌹㚏顬呗淂ㅈ烂䋍뇂䌸煒ㄤ⿂겥⽗㝶䑮</w:t>
      </w:r>
      <w:r>
        <w:rPr/>
        <w:t>ꔩ</w:t>
      </w:r>
      <w:r>
        <w:rPr/>
        <w:t>桥浂싂渭砯ꎵび櫂뽾ꇂ츨슿濃</w:t>
      </w:r>
      <w:r>
        <w:rPr/>
        <w:t>⠨</w:t>
      </w:r>
      <w:r>
        <w:rPr/>
        <w:t>塶奫⸤⦘庣㥋☩</w:t>
      </w:r>
      <w:r>
        <w:rPr/>
        <w:t>ꦮ</w:t>
      </w:r>
      <w:r>
        <w:rPr/>
        <w:t>姂쉇⥦橆倪㐪⒘쎮渪纏䭋禵넦眯녊さ뮮媱祌汬堮爯灇晭瓂睴쌲⭖ꎮ噧㴭쉏橊☺땔☺だ⩩</w:t>
      </w:r>
      <w:r>
        <w:rPr/>
        <w:t>ⱒ⸶</w:t>
      </w:r>
      <w:r>
        <w:rPr/>
        <w:t>獋숮䱦疬⪏슩䙳爭泂湥䍕撬匶</w:t>
      </w:r>
      <w:r>
        <w:rPr/>
        <w:t>⠳</w:t>
      </w:r>
      <w:r>
        <w:rPr/>
        <w:t>渳䝳迂猸漩杶䌨뗂⑉獏䏃䌫䍚숵妿㜣⸪牆旂䙉噪朱刦偟刱参爲䩊㍒㭚楈祓♎恪슩㖱㜬녵浳䉶ꆘ</w:t>
      </w:r>
      <w:r>
        <w:rPr/>
        <w:t>⢿</w:t>
      </w:r>
      <w:r>
        <w:rPr/>
        <w:t>慇깾桭䛂㪏澱䩞䌮䐮䄪쉫</w:t>
      </w:r>
      <w:r>
        <w:rPr/>
        <w:t>⡠</w:t>
      </w:r>
      <w:r>
        <w:rPr/>
        <w:t>滂䣃⿎積</w:t>
      </w:r>
      <w:r>
        <w:rPr/>
        <w:t>ⱺ</w:t>
      </w:r>
      <w:r>
        <w:rPr/>
        <w:t>䁍採⥟䩌뽲⹺묵넲䍺ㅫ扦啰煱匪祏甸顬⬮⵨⌣싂╲䉓嗎㝰挷쉪啲싂䓂潭縨轴幱椩♠辥啄⏂姍䈹共䑦浞溘쉋晥き医坘䣂戻璿걣湓䨹ꍙ</w:t>
      </w:r>
      <w:r>
        <w:rPr/>
        <w:t>ⱏ</w:t>
      </w:r>
      <w:r>
        <w:rPr/>
        <w:t>氷䣂縫匤⩰䡬䋂뭐쉊晟쉨汤䭏捂䥎㑴㆏嘭兵没䵕ぃ䜷愱呌桔</w:t>
      </w:r>
      <w:r>
        <w:rPr/>
        <w:t>ꕍ</w:t>
      </w:r>
      <w:r>
        <w:rPr/>
        <w:t>슬숦⻂䝆◍㭦颻쉫轓揂숸◂楶䊵䣎⥅쉧穹䱲䬵䤥䙔呲獍뗂橉獡䑢噈㴲痍䤷䩟㌭숣㭐쉮弳쉚㭖哂㍟䴸깪㘽帻穾䙗⫂㯍ꌹ嚮⏂狂卟㗎걠䋂쉕</w:t>
      </w:r>
      <w:r>
        <w:rPr/>
        <w:t>ꥄ</w:t>
      </w:r>
      <w:r>
        <w:rPr/>
        <w:t>晸쉂㞣컂䉗伊擂ꥧ넲뭀橢ㄭ敪窻쉔㐴晀뭠坩爫楃礰䌬噳꥘㈲뽖䭅␬䪵숲瀣⬪칶偤㌣</w:t>
      </w:r>
      <w:r>
        <w:rPr/>
        <w:t>꧂</w:t>
      </w:r>
      <w:r>
        <w:rPr/>
        <w:t>쉇睶</w:t>
      </w:r>
      <w:r>
        <w:rPr/>
        <w:t>⡒</w:t>
      </w:r>
      <w:r>
        <w:rPr/>
        <w:t>㑎啌偟張硊뭑녒女噪䥃渤䫂ꅂ㇂慢땯쉓䍙汓権お䭭珂ぅ熩ꍟ囂匳⩇칰䄪㍘弻啍⽶㡾쉒㩦电숻卧匹습⑐砭</w:t>
      </w:r>
      <w:r>
        <w:rPr/>
        <w:t>ⴭ☥</w:t>
      </w:r>
      <w:r>
        <w:rPr/>
        <w:t>琻㏂歺猶晎優㉹㫂奔檱澡䵠뽟瘱禥뼵쉒橺숩㑁兌奪䱟숻쉓㜥⩀怰⍠唭䥷竂擂ち⩔湨쉮啂绂䳃渥祗濂ㅉ뇂硅갹穚䵓晅弭琪䀯卣쉨游䐺䕉售슥쉸컂弤㩕㟂塙깘곂〳恍瀵⩠潧쉬㣂輪뼫頩㙡䡑䰹厱ꅶ㕵칗</w:t>
      </w:r>
      <w:r>
        <w:rPr/>
        <w:t>⡺</w:t>
      </w:r>
      <w:r>
        <w:rPr/>
        <w:t>뽱偑㵷䡆犿䕂숪䜽㥤</w:t>
      </w:r>
      <w:r>
        <w:rPr/>
        <w:t>ꔺ</w:t>
      </w:r>
      <w:r>
        <w:rPr/>
        <w:t>輶썚쎘㇂㉮슘瞘慳桇朣儽⧂光ꅘ⨬䥲뽀捤ꌻㅰ丰</w:t>
      </w:r>
      <w:r>
        <w:rPr/>
        <w:t>ⱂ</w:t>
      </w:r>
      <w:r>
        <w:rPr/>
        <w:t>䄥넻㍷僂䘺䒮ꍖ</w:t>
      </w:r>
      <w:r>
        <w:rPr/>
        <w:t>ꦏ</w:t>
      </w:r>
      <w:r>
        <w:rPr/>
        <w:t>쉠䓂㉳슮䅆圯挵㌥㝴獫怬ㅌ晁呾稬</w:t>
      </w:r>
      <w:r>
        <w:rPr/>
        <w:t>ꕡ</w:t>
      </w:r>
      <w:r>
        <w:rPr/>
        <w:t>圽畕畵轱奥쉎␹斬甲⌺㥶婮戵奠䲬撡哂슬偵㟂⥡焩輷么㢩狂ㄱ습剟珂搯䘽敆쵀땦洷䢏梿潥核䆥┵쉏☵甫㪘뼸䍪䀭⩫ꌩ瑰湁쉍匫싂⹷顲矂뭡戬</w:t>
      </w:r>
      <w:r>
        <w:rPr/>
        <w:t>⡾</w:t>
      </w:r>
      <w:r>
        <w:rPr/>
        <w:t>숶쉂暩灌싂⭵쉘⭚㜲⏂습煐숺稬쉔旎쉄瞩ㅭ㌭☲䁌瓂숸㭹뭋ꅟ湒䜷ꍈ氻㯂狂갽숽朰扣㚩싂캥쉱칞䮡㡲欨㍈幕坂</w:t>
      </w:r>
      <w:r>
        <w:rPr/>
        <w:t>ꦩ</w:t>
      </w:r>
      <w:r>
        <w:rPr/>
        <w:t>숪䴤祂䂱䲩唷숩ꥦ摘歡싂쉫㘫楆☦⨹呹␻栽歞儺暡쉔</w:t>
      </w:r>
      <w:r>
        <w:rPr/>
        <w:t>ⴶ</w:t>
      </w:r>
      <w:r>
        <w:rPr/>
        <w:t>㗂䱾敷僂꥘쉞쵈㨰烍囂牴䱎梱歶쌦㘣獈洬</w:t>
      </w:r>
      <w:r>
        <w:rPr/>
        <w:t>ⲩ</w:t>
      </w:r>
      <w:r>
        <w:rPr/>
        <w:t>湈禿栣촨䘣녅</w:t>
      </w:r>
      <w:r>
        <w:rPr/>
        <w:t>ⰵ</w:t>
      </w:r>
      <w:r>
        <w:rPr/>
        <w:t>捞뽁妥傣䵭䊥싂杴┯뽈轾飍슿卬嘷䱑曂⑌溥灥嚡关ぉ娩쉔晬彋塅슏꤮</w:t>
      </w:r>
      <w:r>
        <w:rPr/>
        <w:t>ꤱ</w:t>
      </w:r>
      <w:r>
        <w:rPr/>
        <w:t>ꥷ䉅橕⿂昳傡㦿㥔떘栬슻埂歵䘻쉖慙昩穗숯㮡㴫轘ネ믂⩊䡺妩椲䩒畗䨷⴦穦⏂숣㐰敩濂㑠⫃</w:t>
      </w:r>
      <w:r>
        <w:rPr/>
        <w:t>ⷂ</w:t>
      </w:r>
      <w:r>
        <w:rPr/>
        <w:t>㪣⽺䰹手䶵⽚뮵䙕䭷暣灢䩬㬽绂丶쉕秂涩숮㤥䑦㭴冩㍮쉩捧顡숪辱</w:t>
      </w:r>
      <w:r>
        <w:rPr/>
        <w:t>ⴺ</w:t>
      </w:r>
      <w:r>
        <w:rPr/>
        <w:t>效뽏ꥴ徵癤⌷檥奘摥机顯彭儭晇㏎泂敓婓꥔姂㍲珂幣硈彲昊湆츪䆣党睤䓂㕋顦敊쉹彤</w:t>
      </w:r>
      <w:r>
        <w:rPr/>
        <w:t>ⵔ</w:t>
      </w:r>
      <w:r>
        <w:rPr/>
        <w:t>뭃썚ꥭ橅䕬咘彸浐뇂䈯⸥摲촳</w:t>
      </w:r>
      <w:r>
        <w:rPr/>
        <w:t>ꦩ</w:t>
      </w:r>
      <w:r>
        <w:rPr/>
        <w:t>䱹녷啎䕡汸浙䍒⹣嘭ꅁ䱳㌣獙㜭全칡氣ꍂ뭉췎⍖倻㘪䍴禩⍍䁂</w:t>
      </w:r>
      <w:r>
        <w:rPr/>
        <w:t>꧍</w:t>
      </w:r>
      <w:r>
        <w:rPr/>
        <w:t>쉥</w:t>
      </w:r>
      <w:r>
        <w:rPr/>
        <w:t>Ɫ</w:t>
      </w:r>
      <w:r>
        <w:rPr/>
        <w:t>嫂</w:t>
      </w:r>
      <w:r>
        <w:rPr/>
        <w:t>ꖡ</w:t>
      </w:r>
      <w:r>
        <w:rPr/>
        <w:t>〲컂浉ꄣ彲淂䢥䰪쉣懂塣瑺㝌⑸採䜴쉃䌻婺唽杭숦㔳炥ꥴ쉉剙塙쉦䴬玥優帳㕓䗂쉚☯甥卵쌦䫂㭩灴╋堹献卙ㆩ娨썟繵搪摵穘撮㐶䵊㈴뭢䊡䁟全␪噎쉤슩枩䱭㙙ꌮ츰䥚坄쉢딮枮え祩抵㥢甩牴憱㔽址硈札示祭</w:t>
      </w:r>
      <w:r>
        <w:rPr/>
        <w:t>ꔪ</w:t>
      </w:r>
      <w:r>
        <w:rPr/>
        <w:t>懎뽧䛂顊䵍</w:t>
      </w:r>
      <w:r>
        <w:rPr/>
        <w:t>⡶</w:t>
      </w:r>
      <w:r>
        <w:rPr/>
        <w:t>灁䡦浹쉢湦쉦⩉䬲喵獞㑲딸捸汹ꌷ썸뾱涿</w:t>
      </w:r>
      <w:r>
        <w:rPr/>
        <w:t>ꤨ</w:t>
      </w:r>
      <w:r>
        <w:rPr/>
        <w:t>乡</w:t>
      </w:r>
      <w:r>
        <w:rPr/>
        <w:t>ⵂ⩸</w:t>
      </w:r>
      <w:r>
        <w:rPr/>
        <w:t>ꥮ쌲숶</w:t>
      </w:r>
      <w:r>
        <w:rPr/>
        <w:t>Ɫ⩪</w:t>
      </w:r>
      <w:r>
        <w:rPr/>
        <w:t>畮쉺旂숺䩪츣싂䕠</w:t>
      </w:r>
      <w:r>
        <w:rPr/>
        <w:t>ꥃ</w:t>
      </w:r>
      <w:r>
        <w:rPr/>
        <w:t>啎段权</w:t>
      </w:r>
      <w:r>
        <w:rPr/>
        <w:t>ꤤ</w:t>
      </w:r>
      <w:r>
        <w:rPr/>
        <w:t>쎡䉱抩ꇂ塘桞⫂⍡싃⍥䮩燂楆䜬彐恋뗂</w:t>
      </w:r>
      <w:r>
        <w:rPr/>
        <w:t>Ⳃ</w:t>
      </w:r>
      <w:r>
        <w:rPr/>
        <w:t>煑祎슏뽺숷⮱橢睶慭</w:t>
      </w:r>
      <w:r>
        <w:rPr/>
        <w:t>ⵌ</w:t>
      </w:r>
      <w:r>
        <w:rPr/>
        <w:t>䝕쉡晥佃깓㝟╅쵱쉮㷂帮欥慹䉆䕇恳놻伱⩚⚡畄슬</w:t>
      </w:r>
      <w:r>
        <w:rPr/>
        <w:t>ⰹ</w:t>
      </w:r>
      <w:r>
        <w:rPr/>
        <w:t>䩞惂㌤쉇䕍溵婸뭅㌨쵎穱顖㣍庻믂枱㧂支䔪㙹琴䎥傩䰷辣畅癄㛂쉧敂䘲姂㟂ꍗꍶ</w:t>
      </w:r>
      <w:r>
        <w:rPr/>
        <w:t>⠥⹠</w:t>
      </w:r>
      <w:r>
        <w:rPr/>
        <w:t>슣䰮偓</w:t>
      </w:r>
      <w:r>
        <w:rPr/>
        <w:t>ⰴ</w:t>
      </w:r>
      <w:r>
        <w:rPr/>
        <w:t>埂洲䭏吶슡徥䴦녚娬⬤妩嘨</w:t>
      </w:r>
      <w:r>
        <w:rPr/>
        <w:t>ꕈ</w:t>
      </w:r>
      <w:r>
        <w:rPr/>
        <w:t>䣂쉔眵䡅</w:t>
      </w:r>
      <w:r>
        <w:rPr/>
        <w:t>Ⳃ</w:t>
      </w:r>
      <w:r>
        <w:rPr/>
        <w:t>ꍒ畴춡楳恂漣䅢쉚穔</w:t>
      </w:r>
      <w:r>
        <w:rPr/>
        <w:t>Ⳃ</w:t>
      </w:r>
      <w:r>
        <w:rPr/>
        <w:t>ꥑ</w:t>
      </w:r>
      <w:r>
        <w:rPr/>
        <w:t>䟂䑯䏂煁渽啪㉎⫂畊天偖毂䰫瑈囎睮쉬썟恱깾쉠⪡䯍瑟挬⑃䔥썕题睘ㅚ瑖㈯䱚숲墿쉴炬싂示</w:t>
      </w:r>
      <w:r>
        <w:rPr/>
        <w:t>⡳</w:t>
      </w:r>
      <w:r>
        <w:rPr/>
        <w:t>싎깺畃ꏂ㵁㬰ꥬ䅱佾瀥⨹⯂摞癳噗ꍫ땋恊頲縻奩믂뽓猥녟</w:t>
      </w:r>
      <w:r>
        <w:rPr/>
        <w:t>꧂</w:t>
      </w:r>
      <w:r>
        <w:rPr/>
        <w:t>쵕⤤쎥㥟뇂䎩娤쵣</w:t>
      </w:r>
      <w:r>
        <w:rPr/>
        <w:t>ꕂ</w:t>
      </w:r>
      <w:r>
        <w:rPr/>
        <w:t>䩆⨭䦬䵪껎欰扷ꄣ嫃숻䐫塳幰⬥䝀䳎䍋䱨癠⿂䑮牅扆䁣䢩䅍</w:t>
      </w:r>
      <w:r>
        <w:rPr/>
        <w:t>ꕹ</w:t>
      </w:r>
      <w:r>
        <w:rPr/>
        <w:t>ꍢ쉧</w:t>
      </w:r>
      <w:r>
        <w:rPr/>
        <w:t>ⷂ</w:t>
      </w:r>
      <w:r>
        <w:rPr/>
        <w:t>児ꅂ妩䑥涬䑟轔</w:t>
      </w:r>
      <w:r>
        <w:rPr/>
        <w:t>ꕏ</w:t>
      </w:r>
      <w:r>
        <w:rPr/>
        <w:t>㡘⹱奷☥䐷␺坅攩⑰㵥䥋欯梻轵⴨佦㠪柎☳婴싂浩吥쉪来唬枘桖歒♂</w:t>
      </w:r>
      <w:r>
        <w:rPr/>
        <w:t>ⵤ</w:t>
      </w:r>
      <w:r>
        <w:rPr/>
        <w:t>頲㩨竂浬歈昳願㉙㕾昪䕴獫䮏儱助桠啷㉈䩤⨭⬲䕦愮슻牙榩㙌礫☯涵㡴乺朷慀何쉮䐷㕘슿ㆡ瑠䉠컂䑇ㅮ넷䁦</w:t>
      </w:r>
      <w:r>
        <w:rPr/>
        <w:t>ꤳ</w:t>
      </w:r>
      <w:r>
        <w:rPr/>
        <w:t>嘯疥䑚刊䑏勍潰숤僂敀樨漹癟块㝓슡</w:t>
      </w:r>
      <w:r>
        <w:rPr/>
        <w:t>⡪</w:t>
      </w:r>
      <w:r>
        <w:rPr/>
        <w:t>䅌컎㚱㇃䨣棂嘺稵擂前俍扞뭪쉧恗楸灊㬸繮嘸⮮♧折破僂</w:t>
      </w:r>
      <w:r>
        <w:rPr/>
        <w:t>ⲡ</w:t>
      </w:r>
      <w:r>
        <w:rPr/>
        <w:t>嫂</w:t>
      </w:r>
      <w:r>
        <w:rPr/>
        <w:t>ꥇ</w:t>
      </w:r>
      <w:r>
        <w:rPr/>
        <w:t>碩썷</w:t>
      </w:r>
      <w:r>
        <w:rPr/>
        <w:t>Ⱶ</w:t>
      </w:r>
      <w:r>
        <w:rPr/>
        <w:t>㨺</w:t>
      </w:r>
      <w:r>
        <w:rPr/>
        <w:t>ⶮ</w:t>
      </w:r>
      <w:r>
        <w:rPr/>
        <w:t>䨽坎儩䥀求숲牊䁢顅♾싂䱉ꍷ歔갦⽧䌣煟䱓䝓卣偺</w:t>
      </w:r>
      <w:r>
        <w:rPr/>
        <w:t>ⱂ</w:t>
      </w:r>
      <w:r>
        <w:rPr/>
        <w:t>曂䬶欳䕁仂迂䩫梬䅋⴮縪倨ま影䅋穳</w:t>
      </w:r>
      <w:r>
        <w:rPr/>
        <w:t>⡒</w:t>
      </w:r>
      <w:r>
        <w:rPr/>
        <w:t>瑙싂㌰숺㤣쉨䵯恎ㆩ吽䭉ꥸ哂㩲䑇敦哂쉄䨸撵潺⍡䄪䑵┭渻塬匰扆唯곍☪</w:t>
      </w:r>
      <w:r>
        <w:rPr/>
        <w:t>⢻</w:t>
      </w:r>
      <w:r>
        <w:rPr/>
        <w:t>唺摥䜬礵䒩㜹⑬區䙓磂颮䭅嘨쉩杣恑㡉⩢⩉参塄煥敇ꅋ睩쉰숳싂焳䍉慲幌쉤㵊⨳䒻⸨묭慶ꄳ쉟㣎⻂繀㈴僂弥⤩捏쉁䵍ꥨ쉔⚘杨竂卢䙐┴六廂旂ꄳ㫂䏂㝄쉣揂㋍㝓⹲愻쉘슏</w:t>
      </w:r>
      <w:r>
        <w:rPr/>
        <w:t>⢩</w:t>
      </w:r>
      <w:r>
        <w:rPr/>
        <w:t>쉁껂칇⍥堯绂슣捫곍轨稥㬱칈漱㕒憩⩲䯂뭃</w:t>
      </w:r>
      <w:r>
        <w:rPr/>
        <w:t>⡋</w:t>
      </w:r>
      <w:r>
        <w:rPr/>
        <w:t>眹兆⑗⦬슮枘攪倸</w:t>
      </w:r>
      <w:r>
        <w:rPr/>
        <w:t>⡪</w:t>
      </w:r>
      <w:r>
        <w:rPr/>
        <w:t>塟㩁☳깮捋㗂戱䐭瘪뗃䭾</w:t>
      </w:r>
      <w:r>
        <w:rPr/>
        <w:t>⡺ⰷ</w:t>
      </w:r>
      <w:r>
        <w:rPr/>
        <w:t>㈷業泂䡉⥦嘺炣稳穫櫍㍍슩㘩쉰燎浂潚柂쵓慨㇂卧繏煉夭䰻䝢⏂喻</w:t>
      </w:r>
      <w:r>
        <w:rPr/>
        <w:t>⵰</w:t>
      </w:r>
      <w:r>
        <w:rPr/>
        <w:t>䵙컎䓂⵷싎㭺숮揂攦슘㥏</w:t>
      </w:r>
      <w:r>
        <w:rPr/>
        <w:t>⢘</w:t>
      </w:r>
      <w:r>
        <w:rPr/>
        <w:t>彣傮칞湮䊿ꍃ稺䳃⍖땊穣伪쉞䕆测桍㙁中뇃</w:t>
      </w:r>
      <w:r>
        <w:rPr/>
        <w:t>ⵌ</w:t>
      </w:r>
      <w:r>
        <w:rPr/>
        <w:t>槂㥟⭨슏☪恬侻昱湎Ⓜ⨨⬦뭢䤱䕯숶卦䘸㮘</w:t>
      </w:r>
      <w:r>
        <w:rPr/>
        <w:t>꤯</w:t>
      </w:r>
      <w:r>
        <w:rPr/>
        <w:t>䏂盃仂斱卐兺烂懂穕㕫䈥ㆮ숻슣瞵숫⾮ꌸ禣</w:t>
      </w:r>
      <w:r>
        <w:rPr/>
        <w:t>ꔱ</w:t>
      </w:r>
      <w:r>
        <w:rPr/>
        <w:t>娵牷쉤䈻丳⻂⹒炿太곂圯⒱单⥏슻쉘抮欯㨮쉢地绂숫쉚牥㑇婴輱⌰周瀸싃㡊㇂汾套煇䄱牓犬恌瓂琶祐숵䩰⍌㴯慟㡡숹䭰唱飂</w:t>
      </w:r>
      <w:r>
        <w:rPr/>
        <w:t>Ⳃ</w:t>
      </w:r>
      <w:r>
        <w:rPr/>
        <w:t>ꕅ</w:t>
      </w:r>
      <w:r>
        <w:rPr/>
        <w:t>䎩긬쵢獃傏⏍㙙是乎䅎卢繞츹幁畭儶</w:t>
      </w:r>
      <w:r>
        <w:rPr/>
        <w:t>⡮⩢</w:t>
      </w:r>
      <w:r>
        <w:rPr/>
        <w:t>轭㢡窏뽌㑌╩싂숦僂숵摅畘</w:t>
      </w:r>
      <w:r>
        <w:rPr/>
        <w:t>⡊⹯</w:t>
      </w:r>
      <w:r>
        <w:rPr/>
        <w:t>䃂䮣癀♗ꅙ挵墩⴪╹㡇幖䬽㙷㒣䭆䙧圴祬⨪⪡⩴⩡깣塉숬卶弥恮壃牡焨슮桹㕨灠䭱ꍲ啄건</w:t>
      </w:r>
      <w:r>
        <w:rPr/>
        <w:t>꧂</w:t>
      </w:r>
      <w:r>
        <w:rPr/>
        <w:t>抵걔╴晀攰䊘灥칟乹䑠</w:t>
      </w:r>
      <w:r>
        <w:rPr/>
        <w:t>ꤦ☥</w:t>
      </w:r>
      <w:r>
        <w:rPr/>
        <w:t>츩璱숳㍬쉧堹⸺</w:t>
      </w:r>
      <w:r>
        <w:rPr/>
        <w:t>ꦏ</w:t>
      </w:r>
      <w:r>
        <w:rPr/>
        <w:t>橐㵾轕呈쉚顊痂戸⥞㉡恎䜩쉟⴪眺ꍇ䉫㥍⍰䤳믂怸眩녕쉀權琳㨻쉁恥⩴䳍깯橏奂䝨姂⵶㩯䙞⭡䎻顮쉰㯂甤墬飂㤮䡥ꄬ砸燂</w:t>
      </w:r>
      <w:r>
        <w:rPr/>
        <w:t>⢣</w:t>
      </w:r>
      <w:r>
        <w:rPr/>
        <w:t>⺬灸汱湕枩뽬煉橳㝬䩶轳䍀〮䩒⽚⯂榱쉖妬춥슿扊㡤沩䉧此㩍涩䭍ꍢ⬮䅯夺摪⭫쉴湇夯㉡穣硁쉒ꄷ⑺頭⹥係䈭꺿㠬</w:t>
      </w:r>
      <w:r>
        <w:rPr/>
        <w:t>ꦮ</w:t>
      </w:r>
      <w:r>
        <w:rPr/>
        <w:t>硚걮皥⹭㴪䉳깣坸싂䅁䍎壂剬⮱㉓㭘圪烂穪嚩㙣眯깔녖㪣墩稺췍⮩⼩㚱䅹硞♄♯朷杵㘺Ⓜ⥲</w:t>
      </w:r>
      <w:r>
        <w:rPr/>
        <w:t>ⵚ</w:t>
      </w:r>
      <w:r>
        <w:rPr/>
        <w:t>樥澱㉱쉋怪癘칶䁯싂㣂⬲</w:t>
      </w:r>
      <w:r>
        <w:rPr/>
        <w:t>ⵘ</w:t>
      </w:r>
      <w:r>
        <w:rPr/>
        <w:t>숷允⻂硎嘭剤슿樥䏃嗃䬴뭈婇渵깄桏㔦慀㕣▩깨毂䀲</w:t>
      </w:r>
      <w:r>
        <w:rPr/>
        <w:t>ⵯ⑏</w:t>
      </w:r>
      <w:r>
        <w:rPr/>
        <w:t>㩭</w:t>
      </w:r>
      <w:r>
        <w:rPr/>
        <w:t>ꖩ</w:t>
      </w:r>
      <w:r>
        <w:rPr/>
        <w:t>椨撩癸喣桯木㜦慡滂猰轇纡惂檿瘶彠湊䍇矂牑믂</w:t>
      </w:r>
      <w:r>
        <w:rPr/>
        <w:t>ⴰ♅</w:t>
      </w:r>
      <w:r>
        <w:rPr/>
        <w:t>朸⑵犘칑愨眮</w:t>
      </w:r>
      <w:r>
        <w:rPr/>
        <w:t>ⵧ</w:t>
      </w:r>
      <w:r>
        <w:rPr/>
        <w:t>烂㢻轶⽺뽧呍㩈䭨牮䪱奏숥敦田㥩㐰䴰稪쉪⽌⩯㘫ꅱ쵨쉑넯겡䲩咣椤輥䷂碥轲⑕毎天㥙穊浈䰪䰨搩犩⭊壂敢圪䩳轇♀却剌畨庥歫⽥꥕兕株⥴㟂䵃䉮捚䝄忍ꇂ况뭊㵵ㄮ써淍녥숴걲䕖ꌯ䪮ꌫ㨮쉀ꍎ摳留愮晨䗂⩉⨪싂幹挶䕤匷捶皬㘳쉢失䑧숦㊬⯂摓䘱쉎㟍뼵彬춮匫䡒急걱䨥묳係䕇㩷깺ꍂ䍅䉞卑灉㬻桸㤩咥伳</w:t>
      </w:r>
      <w:r>
        <w:rPr/>
        <w:t>꧂</w:t>
      </w:r>
      <w:r>
        <w:rPr/>
        <w:t>숪䋂朮칊㉗䜨毂娤㑲畤숺쉞梏硘쌷䨭㒥뇂컂☶㕴ꥰ⹹佟⪵渦煴轐䮻奠칢㤸睆橰䉐痂⺬䙸⏂ㅃ丩甮⼮摬轄쉬녇㦵⑾繙쉙售䅁瀪㑟╪䡬呹癆摅⼪磂쉋敡쏂瞮㘶敭츺晦㌹쌶䩱漷桱焰汭⽤愶噍슥丱癁㉮擂⹴浮啴杰</w:t>
      </w:r>
      <w:r>
        <w:rPr/>
        <w:t>ꕾ</w:t>
      </w:r>
      <w:r>
        <w:rPr/>
        <w:t>䯎䐸䵡剳㎥测斩</w:t>
      </w:r>
      <w:r>
        <w:rPr/>
        <w:t>ⶣ</w:t>
      </w:r>
      <w:r>
        <w:rPr/>
        <w:t>䍆⯂</w:t>
      </w:r>
      <w:r>
        <w:rPr/>
        <w:t>⠰</w:t>
      </w:r>
      <w:r>
        <w:rPr/>
        <w:t>슩┪⥌頩㖘㭀컍晱䃂晞㌵顉㥘䟂ꅇ椸杏徬쉩奮砮牑♃弦䴨숻딵佭⦩</w:t>
      </w:r>
      <w:r>
        <w:rPr/>
        <w:t>ꤦ⪮</w:t>
      </w:r>
      <w:r>
        <w:rPr/>
        <w:t>汉癯숶⻂昹䋍䦻帩겻槎⿂丰朻䐣顒疿昸깴숺涏泂뼨ꅒ</w:t>
      </w:r>
      <w:r>
        <w:rPr/>
        <w:t>ⱗ</w:t>
      </w:r>
      <w:r>
        <w:rPr/>
        <w:t>繥䙌焤剴쉏磂牪䦣幺⩷丨牡䀱䣂璩奇哂㏂瑚쉳</w:t>
      </w:r>
      <w:r>
        <w:rPr/>
        <w:t>⡇</w:t>
      </w:r>
      <w:r>
        <w:rPr/>
        <w:t>楯ㅷ딩䵀唵摯潱싂䳂䵱捖杞焊⨻洨갬塎琭䰲쉯㥞侬</w:t>
      </w:r>
      <w:r>
        <w:rPr/>
        <w:t>ꗂ⍪</w:t>
      </w:r>
      <w:r>
        <w:rPr/>
        <w:t>充楌걐⸸䊿㧍컂捌徏㬲硅侬拂䥒輷溻煗㖮吸슡剎䇂䐲䵩䟂䝱摸촲⹰收啸㝂忍숭啡쉳ꅥ卶</w:t>
      </w:r>
      <w:r>
        <w:rPr/>
        <w:t>ⴰ</w:t>
      </w:r>
      <w:r>
        <w:rPr/>
        <w:t>뼤䱡䎮啢䋂딤焩䙐⽠㋃⑈</w:t>
      </w:r>
      <w:r>
        <w:rPr/>
        <w:t>ⴲ</w:t>
      </w:r>
      <w:r>
        <w:rPr/>
        <w:t>싂㉾䤶票庬塥佚慏癙쉌㥍⫍ꏍ氬幆穷㉄촸쉧額㝇쉡</w:t>
      </w:r>
      <w:r>
        <w:rPr/>
        <w:t>ꥃ</w:t>
      </w:r>
      <w:r>
        <w:rPr/>
        <w:t>䍐㛃攭㍋䑄朴㢏숩⺥⵨啚類㵫뭍ꏎ汙敹ꍶ杅嗎枩쉢敦顸⿂㡂穳忂♏穓扵急습湶剤䭎䉖睟숤䥖礪㛂煹㉒䔻ꄩ䗂泂☶㝨䭚ぐ츸济䩥毂춥擃彷♴⴨徵⥸⸬䯂걮걷刹╔怽兩䑍⵳爫⹠㔰婅䭈⹊⫂朹塤쉇㭌숵숪☳樺䰬</w:t>
      </w:r>
      <w:r>
        <w:rPr/>
        <w:t>ⱐ</w:t>
      </w:r>
      <w:r>
        <w:rPr/>
        <w:t>춬嘽矂㬸扭慱歷噠䩒犵䏂◂穳涥ꏂ楞轄䥣倣剎슮淂㤥ꄲ싂㋍㭦슱䁥歺㶿䀲畭㘺╳牫枩毂祰땏䞮⹐⎩⍭慗쉀⥰䥳⯃䀽慍㞩剅䥪塣䦿쵎䫂⥯쉳슘歷싂昵슘묹飃뭧潕䅋揂眪숭纏쵠䜱⪥⹺슡榥繒</w:t>
      </w:r>
      <w:r>
        <w:rPr/>
        <w:t>ꕂ</w:t>
      </w:r>
      <w:r>
        <w:rPr/>
        <w:t>摣⎏</w:t>
      </w:r>
      <w:r>
        <w:rPr/>
        <w:t>ꕨ</w:t>
      </w:r>
      <w:r>
        <w:rPr/>
        <w:t>欬恮偏祂つ弤恬畢硇㥢穋眦㍑㝐㥌扬繋⤸䈺刦⑟類橷婳㡀뭟䳂爦쉤睎䑏㵫畟番倶泍♘励⎻숬䣂灓</w:t>
      </w:r>
      <w:r>
        <w:rPr/>
        <w:t>ⲥ</w:t>
      </w:r>
      <w:r>
        <w:rPr/>
        <w:t>砰㠣뭂썂瑩Ⓜ檡㯍뭸㥈ꆬ쌺偶画毂㍙䡣䝢呱⹌␵䄸喏㋂物슏ꍨꍇㄷ뿎煉橊㋂</w:t>
      </w:r>
      <w:r>
        <w:rPr/>
        <w:t>ꦱ</w:t>
      </w:r>
      <w:r>
        <w:rPr/>
        <w:t>书歃걎繵扒䞘㕊⩷杹獄区獠繷坍♴噰⩐壂ꅉ㋂浠浣戲氽劬墻䈴</w:t>
      </w:r>
      <w:r>
        <w:rPr/>
        <w:t>꧂</w:t>
      </w:r>
      <w:r>
        <w:rPr/>
        <w:t>塢</w:t>
      </w:r>
      <w:r>
        <w:rPr/>
        <w:t>⠪</w:t>
      </w:r>
      <w:r>
        <w:rPr/>
        <w:t>ⶬ</w:t>
      </w:r>
      <w:r>
        <w:rPr/>
        <w:t>瘣뽧帲欫䀣䨬灏煞牴猨㣂⑊䑨ꥦ</w:t>
      </w:r>
      <w:r>
        <w:rPr/>
        <w:t>ⲥ⩚</w:t>
      </w:r>
      <w:r>
        <w:rPr/>
        <w:t>颮く㤬ꍫ쉱</w:t>
      </w:r>
      <w:r>
        <w:rPr/>
        <w:t>ꥇ</w:t>
      </w:r>
      <w:r>
        <w:rPr/>
        <w:t>캿喬</w:t>
      </w:r>
      <w:r>
        <w:rPr/>
        <w:t>Ɐ</w:t>
      </w:r>
      <w:r>
        <w:rPr/>
        <w:t>넻䥬伷繲⽡쉆幔㭒숴㉭㥃䝤磃숺</w:t>
      </w:r>
      <w:r>
        <w:rPr/>
        <w:t>⡚</w:t>
      </w:r>
      <w:r>
        <w:rPr/>
        <w:t>晲╵㫂┳⽥懂녂쉉迂㵥㝹橄⹹념晫ꅓ摴䙕䙩塄㔭긻㩳⪩ꅔ㇂⩰㏂쉢췂坓歒䝧⹮橨塏⽅偎⻎㩸氵乆땁쉋㝢煺辘犿⩆獵쉗汀쉫숫䛂㑃の┯浏顁硪啩轴쵰</w:t>
      </w:r>
      <w:r>
        <w:rPr/>
        <w:t>⡢</w:t>
      </w:r>
      <w:r>
        <w:rPr/>
        <w:t>䁄쉖櫍祪뿍ꅯ頬暏䁈睈⩩曍㨺䭰壂渭掮昲䔪怪ꅗ컂⑌䄭ꥵ扵颩硳</w:t>
      </w:r>
      <w:r>
        <w:rPr/>
        <w:t>ⵋ</w:t>
      </w:r>
      <w:r>
        <w:rPr/>
        <w:t>㙠椯歬㡸녀䄵潟ꍏ㟎帊㥾䅟唸䜤㉀ヂ卸깕璿</w:t>
      </w:r>
      <w:r>
        <w:rPr/>
        <w:t>ꗎ</w:t>
      </w:r>
      <w:r>
        <w:rPr/>
        <w:t>䑓帮㊬硥柍</w:t>
      </w:r>
      <w:r>
        <w:rPr/>
        <w:t>ⵢ</w:t>
      </w:r>
      <w:r>
        <w:rPr/>
        <w:t>啚悬坒煀쉢轩昱믂ꍅ쉢䉕痍渲뭠ꌮꅟ⑅睑唪杖湦瑦╷迍㕪䉦슱瘰慌楗渴汳㡲⽪쉦䱔쉀⥋牟匵</w:t>
      </w:r>
      <w:r>
        <w:rPr/>
        <w:t>ꕇ</w:t>
      </w:r>
      <w:r>
        <w:rPr/>
        <w:t>䋂䥱녉呩噢湩㪬⥪㞣汥桚ㅀ㐭䅟⌦楺싂䯂䩡㨹</w:t>
      </w:r>
      <w:r>
        <w:rPr/>
        <w:t>ꕈ</w:t>
      </w:r>
      <w:r>
        <w:rPr/>
        <w:t>깊쵭坩䭩狂싂⩩쉤싃急䌱㩟偰䌳땚仂愤橫칃㥺渪㜯⍺츻瑭媘䧃奠䵒</w:t>
      </w:r>
      <w:r>
        <w:rPr/>
        <w:t>Ɒ꥞</w:t>
      </w:r>
      <w:r>
        <w:rPr/>
        <w:t>쉩琣㭶搰ꅄ總숸捕縱仂䡗熵潎痂뼪◂庥夽椲깡碵婏⸬⪮㬯⺣晎슘唺䡫䍾祕畴싂煲䀰悬쉣㦘䱷썥䂥㠪㜤参⹮⩄</w:t>
      </w:r>
      <w:r>
        <w:rPr/>
        <w:t>ꥁꦿ</w:t>
      </w:r>
      <w:r>
        <w:rPr/>
        <w:t>参砦숹婷潯</w:t>
      </w:r>
      <w:r>
        <w:rPr/>
        <w:t>ꖘ</w:t>
      </w:r>
      <w:r>
        <w:rPr/>
        <w:t>皬䵤╘灮⭆滂⥳쉮㤷숭썃慥⬦꺮슿ぐ뭠浾쉮뭞⽦♠쉭싂㎻杳沵歩⩧뿂颬䋃纬</w:t>
      </w:r>
      <w:r>
        <w:rPr/>
        <w:t>ꥒ</w:t>
      </w:r>
      <w:r>
        <w:rPr/>
        <w:t>쉧䐺喿䱌⩹숪췂睤⍐恸䙒種䕨⩋</w:t>
      </w:r>
      <w:r>
        <w:rPr/>
        <w:t>Ⱛ</w:t>
      </w:r>
      <w:r>
        <w:rPr/>
        <w:t>甹쉄捭䡒䕓ㅴ懂渶䴩眫奇弰㪻磎䕍挽槂츦澏乺低ꥱ獙晫╯</w:t>
      </w:r>
      <w:r>
        <w:rPr/>
        <w:t>ⱴ</w:t>
      </w:r>
      <w:r>
        <w:rPr/>
        <w:t>旂⤭싍㍉嫂摴䝭⹣䭒쉎␥㘯禡摧弻쵊⍹䣂쉥䕍潾캡祌숽</w:t>
      </w:r>
      <w:r>
        <w:rPr/>
        <w:t>Ⳃ⌱</w:t>
      </w:r>
      <w:r>
        <w:rPr/>
        <w:t>皻㍋</w:t>
      </w:r>
      <w:r>
        <w:rPr/>
        <w:t>꥟</w:t>
      </w:r>
      <w:r>
        <w:rPr/>
        <w:t>溵㍩硡㊏敆塁◎</w:t>
      </w:r>
      <w:r>
        <w:rPr/>
        <w:t>ⴳ</w:t>
      </w:r>
      <w:r>
        <w:rPr/>
        <w:t>䰳樣</w:t>
      </w:r>
      <w:r>
        <w:rPr/>
        <w:t>⡅</w:t>
      </w:r>
      <w:r>
        <w:rPr/>
        <w:t>枏㉄</w:t>
      </w:r>
      <w:r>
        <w:rPr/>
        <w:t>ⱴ</w:t>
      </w:r>
      <w:r>
        <w:rPr/>
        <w:t>慍皣껂匬䍂㐺쉊ㄬ䇂顩쉥䕍嗂挷奥燎</w:t>
      </w:r>
      <w:r>
        <w:rPr/>
        <w:t>ꖵ</w:t>
      </w:r>
      <w:r>
        <w:rPr/>
        <w:t>焣㦏⒘礲䵒廂坁묶偪繬睐䕘⩇㕱摠㵅</w:t>
      </w:r>
      <w:r>
        <w:rPr/>
        <w:t>⠩⨯ⰰ</w:t>
      </w:r>
      <w:r>
        <w:rPr/>
        <w:t>㠮繭</w:t>
      </w:r>
      <w:r>
        <w:rPr/>
        <w:t>꧂</w:t>
      </w:r>
      <w:r>
        <w:rPr/>
        <w:t>䄷ꌱ☲⥟곂浠ꎮ涣恚䊵</w:t>
      </w:r>
      <w:r>
        <w:rPr/>
        <w:t>⡅</w:t>
      </w:r>
      <w:r>
        <w:rPr/>
        <w:t>깇杹灨숵쉱憬</w:t>
      </w:r>
      <w:r>
        <w:rPr/>
        <w:t>ꔤ</w:t>
      </w:r>
      <w:r>
        <w:rPr/>
        <w:t>촴䀬轌轩㡟兪優딥烍</w:t>
      </w:r>
      <w:r>
        <w:rPr/>
        <w:t>ꥇ</w:t>
      </w:r>
      <w:r>
        <w:rPr/>
        <w:t>걌摶啧䯂捗匹圤䉙稭晔曎쉎䙖㔰䇎따䱬♩秎浂燂半슘ꅱ슬ꍫ싎漯슿䀲獶栨牶稥埂昩灬뽫⤣仂杈䉉戹䋂憡쉳딶椥䡂ㅠ渷玿恹敭⭕䕬䙐瀲㤶顨╵⍧㜩桯쉚슿쉟乂숤汩떬썬楾췂㓂奂呉䗂쉒响匥㤵慸뮥晈佦䭾〉♺涱玘녙套㩎摎淂稷</w:t>
      </w:r>
      <w:r>
        <w:rPr/>
        <w:t>ⵣ</w:t>
      </w:r>
      <w:r>
        <w:rPr/>
        <w:t>Ⱪ⭧⩱</w:t>
      </w:r>
      <w:r>
        <w:rPr/>
        <w:t>䱐숱⼪㊏ꄪ칰땚歬긥穰䱎穅갨꺿楠琩㣂숣撣⤨쌹㒱䴹毎䍴弫類⭌</w:t>
      </w:r>
      <w:r>
        <w:rPr/>
        <w:t>ꦮ▩</w:t>
      </w:r>
      <w:r>
        <w:rPr/>
        <w:t>圳慈㥣撵뽸欱㭯摮爪時쏂潗숭뗂優䨵䎻摴偢쉙⨳㨪婶奸䅙僂輥潗㭅煃扺㜊旂⨹ㅀ숣Ⓜ䭫쉟却</w:t>
      </w:r>
      <w:r>
        <w:rPr/>
        <w:t>꤯</w:t>
      </w:r>
      <w:r>
        <w:rPr/>
        <w:t>녔싎桎輪徥搷ㄨ㊘⥒䥣싂硪㑷⩎祥娣慰땟쌺堫♡涿傮䠩帱榥칱㜣拂䙑杵㍡㜮橺亻㇂颱楔殣瞥塹䉹숥㋂痍䉀顶㶮㙧千쉌顬⨳散琪쉘ꅢ瓍堽剌参㧎╀싂䱨</w:t>
      </w:r>
      <w:r>
        <w:rPr/>
        <w:t>ꥆ</w:t>
      </w:r>
      <w:r>
        <w:rPr/>
        <w:t>琲쉚␮쉆伱☬╸嚱勂坋䗂毂╢顁係</w:t>
      </w:r>
      <w:r>
        <w:rPr/>
        <w:t>ꕈ</w:t>
      </w:r>
      <w:r>
        <w:rPr/>
        <w:t>숥瀶껂䔨炻뗂</w:t>
      </w:r>
      <w:r>
        <w:rPr/>
        <w:t>⠸</w:t>
      </w:r>
      <w:r>
        <w:rPr/>
        <w:t>弳䝨䘨浬憩㢘失ꥡ쉄쉾쉸㩶㡸䱧幅싂砱垩硯⯂旂⤪⩰睖轶帶榡㤷쉍彩灂䭟⽚ㄪ䘵걾橴㌷㤽䛂썥㉆痃橃䍲啇곎拃怪뼰췂佢䚻䠹祓湳瑦澬穳剟</w:t>
      </w:r>
      <w:r>
        <w:rPr/>
        <w:t>ꤣ</w:t>
      </w:r>
      <w:r>
        <w:rPr/>
        <w:t>档瓃䦻儭儥⛂묲䈽氮ꄦ䏍㔬摆奁Ⓜ䱴췂睵깹㩂㘪㡎慦平걍㝘癸촬⻂⵱洴圱칣秂쉗勂⽵䣂奁녤♬㈯䙳啵䬱繡獍㊿未ꄣ숳싂彊</w:t>
      </w:r>
      <w:r>
        <w:rPr/>
        <w:t>ꕂ</w:t>
      </w:r>
      <w:r>
        <w:rPr/>
        <w:t>쉳䡮⾿썎䳃슡㵨뭑䕊ꍌ䡣䤸䡹穫㴶</w:t>
      </w:r>
      <w:r>
        <w:rPr/>
        <w:t>ⷂ</w:t>
      </w:r>
      <w:r>
        <w:rPr/>
        <w:t>皣䨩癖싂捁頷㇂䠺獬䐬䘰⥘濃磂湭惂辻䍥㇂懂쉺⩧桚쉤縪싂녦亏敟⹉熵摏浃⩪偮⚥偞꺣䵫쉓曂⽾숥轐嘯参琻⼫㨨</w:t>
      </w:r>
      <w:r>
        <w:rPr/>
        <w:t>⡲</w:t>
      </w:r>
      <w:r>
        <w:rPr/>
        <w:t>쉤离⺡揂獶␣㯃歲⍆☮㵺⩯쉃䅏쉂昣䏍恥䥚꥖啙窥䱇敫礵纘䬤䨬┬獍㌽轇촦</w:t>
      </w:r>
      <w:r>
        <w:rPr/>
        <w:t>ꗂ⯂</w:t>
      </w:r>
      <w:r>
        <w:rPr/>
        <w:t>숨넪䔭㝸긽䢩䴴⪵땇嗍偭䱠䗂썢窱剏纻㜩䉮쉘璩⚏碿劻䶿婪䤲䱚쉩煕顸輨䂥抮灐婫睟嫂㝧ꇂ㤱制埂⭣秃顆䨰䱚䙭⩪쉑桁싎ノ瓂깯⩾㘸獇䷂갷匯啲⥂믂䑄輺磂啅</w:t>
      </w:r>
      <w:r>
        <w:rPr/>
        <w:t>⡡</w:t>
      </w:r>
      <w:r>
        <w:rPr/>
        <w:t>硁묹婵걮㤮䵔唵歩べ㝒啅㑃놣晫숴圬슿氱쉗獙䗍怸㉶仂穫</w:t>
      </w:r>
      <w:r>
        <w:rPr/>
        <w:t>⢘</w:t>
      </w:r>
      <w:r>
        <w:rPr/>
        <w:t>㙅杀캏㭧睋걒摙呰盂㍚쉸⨮㩎슬㍟⥺䍃⮩碥⭋癚습숵䕶炿슩슏䬯匪⽚뭢嗎䑶쉴㝊亩䯎㨮⸣幣匩と兟斻氰쉷偢甤⍟㯂</w:t>
      </w:r>
      <w:r>
        <w:rPr/>
        <w:t>⡱</w:t>
      </w:r>
      <w:r>
        <w:rPr/>
        <w:t>剈긭彄员䅾놬걬氶䊘</w:t>
      </w:r>
      <w:r>
        <w:rPr/>
        <w:t>꧃</w:t>
      </w:r>
      <w:r>
        <w:rPr/>
        <w:t>쉣幪㚣摁䁫欪䬱娻捴獀顐䝚쵠쉫⴨♮䍴慩䙅╣奫♀쉰㙩恀쉡两⮮㝟扁䀪</w:t>
      </w:r>
      <w:r>
        <w:rPr/>
        <w:t>ⴹ</w:t>
      </w:r>
      <w:r>
        <w:rPr/>
        <w:t>头䁲姂砷녬婎燍숸吊扥숴奓쉇쌳悡쉅⑲䱍楬煤㡫两炮䬪⩏숦っ䉭䟂</w:t>
      </w:r>
      <w:r>
        <w:rPr/>
        <w:t>Ⱳ</w:t>
      </w:r>
      <w:r>
        <w:rPr/>
        <w:t>㵠⏍⽾䕙㩑捄穐瑃乤顫쉢甸䌤쉳넩㝠쉞㡁⼤⵫彣◂㧂㙔佡㘯榵敉甪♓灈ꄮ걄味挭쌴딹䥃塮싂儻晡㘫噏弨〪愵썀</w:t>
      </w:r>
      <w:r>
        <w:rPr/>
        <w:t>Ⱚ</w:t>
      </w:r>
      <w:r>
        <w:rPr/>
        <w:t>㝮汷㘴灏穱ꥠ烂眰㏂僂</w:t>
      </w:r>
      <w:r>
        <w:rPr/>
        <w:t>ꤴ</w:t>
      </w:r>
      <w:r>
        <w:rPr/>
        <w:t>䁚</w:t>
      </w:r>
      <w:r>
        <w:rPr/>
        <w:t>ꕬ</w:t>
      </w:r>
      <w:r>
        <w:rPr/>
        <w:t>쉭㬪㈥绂䤮㢩淂潄슘䝺橠쉟拂䈲猳㛂墿써㌯㜻剏녭㡑</w:t>
      </w:r>
      <w:r>
        <w:rPr/>
        <w:t>ꕧ</w:t>
      </w:r>
      <w:r>
        <w:rPr/>
        <w:t>ㄴ䇂䫂纥䭹㨱檩凂呇䀽</w:t>
      </w:r>
      <w:r>
        <w:rPr/>
        <w:t>ⵗ</w:t>
      </w:r>
      <w:r>
        <w:rPr/>
        <w:t>㫍⩥껃뼱卧穐哂숷囎嚵杰슱</w:t>
      </w:r>
      <w:r>
        <w:rPr/>
        <w:t>ⲣ</w:t>
      </w:r>
      <w:r>
        <w:rPr/>
        <w:t>㥓⥗䒱썯</w:t>
      </w:r>
      <w:r>
        <w:rPr/>
        <w:t>Ⳃ</w:t>
      </w:r>
      <w:r>
        <w:rPr/>
        <w:t>䐺䙉쉸싎숩㠪䡙⩊䍮⑰뭺漣啈熩♰⹆托㥆呯〯癗噄슩弬쉶⼲婤⭾⽙晄</w:t>
      </w:r>
      <w:r>
        <w:rPr/>
        <w:t>ꥃ</w:t>
      </w:r>
      <w:r>
        <w:rPr/>
        <w:t>䡃㠨䁠⍈䇂⭷⚘䜶촨⫍䙲</w:t>
      </w:r>
      <w:r>
        <w:rPr/>
        <w:t>ꔥ</w:t>
      </w:r>
      <w:r>
        <w:rPr/>
        <w:t>歔</w:t>
      </w:r>
      <w:r>
        <w:rPr/>
        <w:t>ꗂ</w:t>
      </w:r>
      <w:r>
        <w:rPr/>
        <w:t>숰穷婁楥疻湙⑥亘姃ꄰ⹱⎡</w:t>
      </w:r>
      <w:r>
        <w:rPr/>
        <w:t>⢬</w:t>
      </w:r>
      <w:r>
        <w:rPr/>
        <w:t>幊呁千㨬拂呴⮬繭뗂▻㜺䊩칍潎⑈䦬</w:t>
      </w:r>
      <w:r>
        <w:rPr/>
        <w:t>ꕩ</w:t>
      </w:r>
      <w:r>
        <w:rPr/>
        <w:t>슬♵䅤쵤䟂杞䇂㛂⥯䱰걯兓걬歌⩔숥⑯䉐潳숻顴䉐㨹䩁ꥱ瑟⌣壂幈姂⨺獋䙲僂뮬쉘䁡䕕㍲</w:t>
      </w:r>
      <w:r>
        <w:rPr/>
        <w:t>ⱡ</w:t>
      </w:r>
      <w:r>
        <w:rPr/>
        <w:t>䙗熩ⸯ⩣磂顡ꥱ刽슻䴤쉁䝚浰噎煢剖</w:t>
      </w:r>
      <w:r>
        <w:rPr/>
        <w:t>ꖥ</w:t>
      </w:r>
      <w:r>
        <w:rPr/>
        <w:t>潒⨲〻䕳쉹熵帱땢戬</w:t>
      </w:r>
      <w:r>
        <w:rPr/>
        <w:t>⠪</w:t>
      </w:r>
      <w:r>
        <w:rPr/>
        <w:t>杣㖣慁中半哂쉸ㄵ夲顆㭀手䵬縶䝾顨嘫촤㩞㌱䤲悡걠瘪卐싂믂슬咵䙅䔬幷㉾睅</w:t>
      </w:r>
      <w:r>
        <w:rPr/>
        <w:t>⠥</w:t>
      </w:r>
      <w:r>
        <w:rPr/>
        <w:t>漪煑썱偠仂뭳쉎擂깃兄削頺ꅂ硯⹐㎘䕬妱樮⑏묲쉳摍杄圬迍썳楎䶮곍⑪따洯䑢砨剈</w:t>
      </w:r>
      <w:r>
        <w:rPr/>
        <w:t>ꔳ</w:t>
      </w:r>
      <w:r>
        <w:rPr/>
        <w:t>䙁禿</w:t>
      </w:r>
      <w:r>
        <w:rPr/>
        <w:t>ⲩ</w:t>
      </w:r>
      <w:r>
        <w:rPr/>
        <w:t>浗當才⨴劥曂䩢칚䩡磂廂晲䝩摱彂숨㕌位⩯绂</w:t>
      </w:r>
      <w:r>
        <w:rPr/>
        <w:t>ꦵ</w:t>
      </w:r>
      <w:r>
        <w:rPr/>
        <w:t>㚩杸敂</w:t>
      </w:r>
      <w:r>
        <w:rPr/>
        <w:t>⠩</w:t>
      </w:r>
      <w:r>
        <w:rPr/>
        <w:t>쎘⸳ꍍ噎㩶⩆は吭숰姂</w:t>
      </w:r>
      <w:r>
        <w:rPr/>
        <w:t>Ⱜ</w:t>
      </w:r>
      <w:r>
        <w:rPr/>
        <w:t>㕐㡅櫂楎愫截湘戹榥搣梥湬㯃䉐㥕剹眦愫顲武䖣㤮奚◂싂捎瀹䅓媡⬸ꍩ夰顎歪숯ꏂ捳硳⽗䍚숦ㅗ</w:t>
      </w:r>
      <w:r>
        <w:rPr/>
        <w:t>ⱘ</w:t>
      </w:r>
      <w:r>
        <w:rPr/>
        <w:t>깄㑁㇂䭂뭭═㑉䌲㕖彅⒘皣狂䫂猥ㅰ洱ꥶ⯃畨♕쉘쉎ꄶ䖬彃䛂䱍⮱쉢炩睩䵂갹쉂䐬幀⥇幸ㅦ㩵睙杦깹其娴⨨</w:t>
      </w:r>
      <w:r>
        <w:rPr/>
        <w:t>ꔱ</w:t>
      </w:r>
      <w:r>
        <w:rPr/>
        <w:t>⽈汣쉵擂䄭쉳参</w:t>
      </w:r>
      <w:r>
        <w:rPr/>
        <w:t>⡺</w:t>
      </w:r>
      <w:r>
        <w:rPr/>
        <w:t>䕊䡱뭪斏捺숹</w:t>
      </w:r>
      <w:r>
        <w:rPr/>
        <w:t>ꤦ♤</w:t>
      </w:r>
      <w:r>
        <w:rPr/>
        <w:t>沏敎乂タ桮坷㕩⩮狃쉐⨻湚쉦䩦彭⬊景㦘쉐깤䱌剏夣⥈뭫毎쌭싂窻炵</w:t>
      </w:r>
      <w:r>
        <w:rPr/>
        <w:t>ꥌ</w:t>
      </w:r>
      <w:r>
        <w:rPr/>
        <w:t>⡮</w:t>
      </w:r>
      <w:r>
        <w:rPr/>
        <w:t>쉂幱潦╲倬亿⥳䑱牁㴯깩떩쉌㡅坥牳役썯</w:t>
      </w:r>
      <w:r>
        <w:rPr/>
        <w:t>⡄</w:t>
      </w:r>
      <w:r>
        <w:rPr/>
        <w:t>扴洩⨵愭噹㴣獉眨庘斱惂焦싍숩깶䄪뼬⩊杴悩⏂䤪춮㵯땩䑚</w:t>
      </w:r>
      <w:r>
        <w:rPr/>
        <w:t>⠫</w:t>
      </w:r>
      <w:r>
        <w:rPr/>
        <w:t>믎沥㡳㇂썯縹禵쉤䀽쉑〈쏂쌦䮻⑰畨䱑橹奸䥮犱㐪燂녗⪡㥊쉐爮圳곂橪㏂䌩慟参⪻噕⌵</w:t>
      </w:r>
      <w:r>
        <w:rPr/>
        <w:t>Ⱕ</w:t>
      </w:r>
      <w:r>
        <w:rPr/>
        <w:t>橉깙穔焣䵪</w:t>
      </w:r>
      <w:r>
        <w:rPr/>
        <w:t>ꤻ</w:t>
      </w:r>
      <w:r>
        <w:rPr/>
        <w:t>ま惍㩂쌸ꥹ橧嘪斵䎥숣呖㢩壂쉑⶘拂㘭旂猷兟䛂奖⩊兹췂</w:t>
      </w:r>
      <w:r>
        <w:rPr/>
        <w:t>ⵔꕃ</w:t>
      </w:r>
      <w:r>
        <w:rPr/>
        <w:t>嘹쉹焹彃䑤㐸숹㉈匹ま睈彣뼱㡎穎煯䫂쉃恋啧䭙㵁걟♧뽆䵕깐⌳㡥䜸囂</w:t>
      </w:r>
      <w:r>
        <w:rPr/>
        <w:t>⢩</w:t>
      </w:r>
      <w:r>
        <w:rPr/>
        <w:t>竂㙉楅纬勂頥쵩懂슿긶咿쉖☲砤깷㟎桏晐ち哂</w:t>
      </w:r>
      <w:r>
        <w:rPr/>
        <w:t>ⱬ</w:t>
      </w:r>
      <w:r>
        <w:rPr/>
        <w:t>ꦬ</w:t>
      </w:r>
      <w:r>
        <w:rPr/>
        <w:t>拂恎슘⬱晒⺣穕슣╊⌸轸㚿瑕煑⪱</w:t>
      </w:r>
      <w:r>
        <w:rPr/>
        <w:t>ꕡ⭯</w:t>
      </w:r>
      <w:r>
        <w:rPr/>
        <w:t>擂㑆囍⿂焤ㅾ⼦⛂槂繘頸浖瘳丱塚敘☰깾⵾佰剈</w:t>
      </w:r>
      <w:r>
        <w:rPr/>
        <w:t>ꥎ</w:t>
      </w:r>
      <w:r>
        <w:rPr/>
        <w:t>䊩㑊칶싂匳걹⨰晁吨⩣辬ꍺ挥뼺桴姃桄姂㏂獪䗂灑䭷䩎廍슥顪娰癇㛂㕗懂漹썆穾剥숦⩈䍹珂㵐㩓㴪녹䚵슿犻녉㗂╕쉃吪⬪넭䤷</w:t>
      </w:r>
      <w:r>
        <w:rPr/>
        <w:t>Ⱛ</w:t>
      </w:r>
      <w:r>
        <w:rPr/>
        <w:t>捋침噋䕠牌䑫땺瑁⸰㵯潚乐恐卉ㄪ㙬♕⫂㍠ꌬ哂繂♀㐤</w:t>
      </w:r>
      <w:r>
        <w:rPr/>
        <w:t>ꤦ</w:t>
      </w:r>
      <w:r>
        <w:rPr/>
        <w:t>쉂</w:t>
      </w:r>
      <w:r>
        <w:rPr/>
        <w:t>⡮⚘</w:t>
      </w:r>
      <w:r>
        <w:rPr/>
        <w:t>뼩並慄咩礪稬쉨</w:t>
      </w:r>
      <w:r>
        <w:rPr/>
        <w:t>ꦱ</w:t>
      </w:r>
      <w:r>
        <w:rPr/>
        <w:t>쉎慅䍤┹⭯夯泂掵쉸辥䙑쉊쉭狂㠪췎뼳㕰싎祀惂厩쉧全</w:t>
      </w:r>
      <w:r>
        <w:rPr/>
        <w:t>ⵧ</w:t>
      </w:r>
      <w:r>
        <w:rPr/>
        <w:t>ꅰ儽㞵塀乏呀ꏂ숪䎥楁杖⩒儭繸囂穡楶䭂燂獔氤</w:t>
      </w:r>
      <w:r>
        <w:rPr/>
        <w:t>⡱</w:t>
      </w:r>
      <w:r>
        <w:rPr/>
        <w:t>뗂歃禿䫂獠</w:t>
      </w:r>
      <w:r>
        <w:rPr/>
        <w:t>ꔹ</w:t>
      </w:r>
      <w:r>
        <w:rPr/>
        <w:t>쉹⪩塊⸳嫂㑔㘮䩌愭牖ꌳ</w:t>
      </w:r>
      <w:r>
        <w:rPr/>
        <w:t>ꦬ</w:t>
      </w:r>
      <w:r>
        <w:rPr/>
        <w:t>彏ぁ獬浒涣佞쉨ꍲ⫂䰲㯂剙穑䁣仍杒畧稻慠㛂歅㘸轴쉑浴啊桯㐫숦㘭擂癡匸束溱乇恲䩐顙啯⹅砥㎬숷깩䍊弲칟倬딪䨽㑉싂㤤晆呦辵剞橸墥媘戮䖬幏橨奠㞣儮煏獣婧轧싂啀祈䨷燂뼪㉓囂版㵂칋㛂㭨䬻⧂䥞</w:t>
      </w:r>
      <w:r>
        <w:rPr/>
        <w:t>Ⱛ</w:t>
      </w:r>
      <w:r>
        <w:rPr/>
        <w:t>杁䜫祱睴匨䢱捊깒뽚甽㒣塬</w:t>
      </w:r>
      <w:r>
        <w:rPr/>
        <w:t>⡣</w:t>
      </w:r>
      <w:r>
        <w:rPr/>
        <w:t>湩䱎㥹嚡㑹灪瓂</w:t>
      </w:r>
      <w:r>
        <w:rPr/>
        <w:t>ꥒ</w:t>
      </w:r>
      <w:r>
        <w:rPr/>
        <w:t>쉎厏㖿⑄䑲冮⭙婠熵来畇歏</w:t>
      </w:r>
      <w:r>
        <w:rPr/>
        <w:t>ⱸ</w:t>
      </w:r>
      <w:r>
        <w:rPr/>
        <w:t>㐤坱⩀㩨㔊⩌숻䍁妩쉰拂뭤녹㣂户浓쉋浇灒ㅴ걱獺쵥䰣牬斵䏂堫㔺㩷⼩</w:t>
      </w:r>
      <w:r>
        <w:rPr/>
        <w:t>ⶣ</w:t>
      </w:r>
      <w:r>
        <w:rPr/>
        <w:t>恾쉶◂땁塆쵡⩌⚘쉚唽㈵䥭砪⍚䱘⑉帣㮩堪▘䩯廂</w:t>
      </w:r>
      <w:r>
        <w:rPr/>
        <w:t>⡐⍪</w:t>
      </w:r>
      <w:r>
        <w:rPr/>
        <w:t>⻂㣂打䉴⹐쉇牷轡塠㧂临䉦㣍䒏⩄灲輽㍹䁦湩ꥵ啟⍂晶䵌㮘涩뗂冣佞夯⫂濂⩤䕟秂㝇癤坵껂슏䥞匨朥秂</w:t>
      </w:r>
      <w:r>
        <w:rPr/>
        <w:t>ⰷ</w:t>
      </w:r>
      <w:r>
        <w:rPr/>
        <w:t>㉠兮㝶췂繗挪慵埂瞮祘佬旂쵪獀䍏쉁䒿潢㖡楈瑞긺㵖ꍑ슘츲䒬楑㨲活祩쉷卾䌬䩸㉫櫎놵쉒栯㷂㬶뭡扔⯂帥⌰썱쉟</w:t>
      </w:r>
      <w:r>
        <w:rPr/>
        <w:t>꧂</w:t>
      </w:r>
      <w:r>
        <w:rPr/>
        <w:t>㑑</w:t>
      </w:r>
      <w:r>
        <w:rPr/>
        <w:t>ⱊ</w:t>
      </w:r>
      <w:r>
        <w:rPr/>
        <w:t>氷㈰☬天䝋쏂涩슮湴숹⵬繃晔福슥垵䁂瑨쏂頳썌牀⧂煙䑙泂숵磂壂㍟繮⸽磃㔪㩢㙒煑</w:t>
      </w:r>
      <w:r>
        <w:rPr/>
        <w:t>ⵟ</w:t>
      </w:r>
      <w:r>
        <w:rPr/>
        <w:t>딬갷软刱♮⬪漶椪⩲轖ꅳ睭⹶牌瑺拂⌷딪正ꍪ⭲买祲ꥴ䍥䜰堪䠭棂䐸㕋噙㑈䨱</w:t>
      </w:r>
      <w:r>
        <w:rPr/>
        <w:t>⡴</w:t>
      </w:r>
      <w:r>
        <w:rPr/>
        <w:t>숫牯</w:t>
      </w:r>
      <w:r>
        <w:rPr/>
        <w:t>ꖱ꧂</w:t>
      </w:r>
      <w:r>
        <w:rPr/>
        <w:t>灾炵䜣䅸磎쉚㉳숩愷塇㣂╱⮱㑏</w:t>
      </w:r>
      <w:r>
        <w:rPr/>
        <w:t>꤭</w:t>
      </w:r>
      <w:r>
        <w:rPr/>
        <w:t>摱嗂唭乣</w:t>
      </w:r>
      <w:r>
        <w:rPr/>
        <w:t>ⰱ</w:t>
      </w:r>
      <w:r>
        <w:rPr/>
        <w:t>摦䎬Ⓜ䚿쵺숲싂⍄뼺칄㋂砸숺╭匨灩⸫䑔♧獞杶䷂갮潾뭷核</w:t>
      </w:r>
      <w:r>
        <w:rPr/>
        <w:t>ꥅ</w:t>
      </w:r>
      <w:r>
        <w:rPr/>
        <w:t>祆㥓瀴炱輸</w:t>
      </w:r>
      <w:r>
        <w:rPr/>
        <w:t>ⱔ</w:t>
      </w:r>
      <w:r>
        <w:rPr/>
        <w:t>㵯睏瘭쉟ꆥ뭀嗂縲⑅噳濎輬迂䧎畩単쉚杵䁓瑷쉋칵碿㋂摹⑫煸슣䆮秂妘쌨弴畔棂ꄱ轲剌숰繗츬⼷䚮⩔妣扞싍婮뗂朲</w:t>
      </w:r>
      <w:r>
        <w:rPr/>
        <w:t>ⲱ</w:t>
      </w:r>
      <w:r>
        <w:rPr/>
        <w:t>硇倩</w:t>
      </w:r>
      <w:r>
        <w:rPr/>
        <w:t>⡲</w:t>
      </w:r>
      <w:r>
        <w:rPr/>
        <w:t>쉩歺獖䥴佇杩䱄ぎ</w:t>
      </w:r>
      <w:r>
        <w:rPr/>
        <w:t>꧂</w:t>
      </w:r>
      <w:r>
        <w:rPr/>
        <w:t>梿仂㜨</w:t>
      </w:r>
      <w:r>
        <w:rPr/>
        <w:t>ꤰ⍥</w:t>
      </w:r>
      <w:r>
        <w:rPr/>
        <w:t>㍁</w:t>
      </w:r>
      <w:r>
        <w:rPr/>
        <w:t>꧂</w:t>
      </w:r>
      <w:r>
        <w:rPr/>
        <w:t>녔䜰用</w:t>
      </w:r>
      <w:r>
        <w:rPr/>
        <w:t>Ⱞ</w:t>
      </w:r>
      <w:r>
        <w:rPr/>
        <w:t>쉠䐭硞烂䵮歅⩟廃䡶珎촲⽾☬㨥䡠뼲牟쵄䬶㵏㙐䄸쉬</w:t>
      </w:r>
      <w:r>
        <w:rPr/>
        <w:t>⡌</w:t>
      </w:r>
      <w:r>
        <w:rPr/>
        <w:t>ꆵ稲楐⯍</w:t>
      </w:r>
      <w:r>
        <w:rPr/>
        <w:t>ꖏ</w:t>
      </w:r>
      <w:r>
        <w:rPr/>
        <w:t>㫂慤梬뮱⩗煯䌮亿䖬妬庘㦬촳惂猴㥣滂奎싂癞썕晊濂彬⯂㧂☪塕⩘磂剞</w:t>
      </w:r>
      <w:r>
        <w:rPr/>
        <w:t>ⲡ</w:t>
      </w:r>
      <w:r>
        <w:rPr/>
        <w:t>춥䓂썪䴸硎刺숬쉋썂긶繕䑗刪澮牴䕋㉢㕑쉰䓂類㐫瑤氬</w:t>
      </w:r>
      <w:r>
        <w:rPr/>
        <w:t>⡲</w:t>
      </w:r>
      <w:r>
        <w:rPr/>
        <w:t>䕙䔥勂砸壂繃</w:t>
      </w:r>
      <w:r>
        <w:rPr/>
        <w:t>ꤤ</w:t>
      </w:r>
      <w:r>
        <w:rPr/>
        <w:t>싂⍨潯牎㋂䩙⚥䆻</w:t>
      </w:r>
      <w:r>
        <w:rPr/>
        <w:t>ⲩ</w:t>
      </w:r>
      <w:r>
        <w:rPr/>
        <w:t>娬</w:t>
      </w:r>
      <w:r>
        <w:rPr/>
        <w:t>ꕃ</w:t>
      </w:r>
      <w:r>
        <w:rPr/>
        <w:t>竎䚮⩮圤彵縮瓂汊夹灦䉌呥䯂䖩䞮쵴啕瞥</w:t>
      </w:r>
      <w:r>
        <w:rPr/>
        <w:t>⡃</w:t>
      </w:r>
      <w:r>
        <w:rPr/>
        <w:t>겿顢旂䄪숱ㆮ⼭祄</w:t>
      </w:r>
      <w:r>
        <w:rPr/>
        <w:t>ⲣ</w:t>
      </w:r>
      <w:r>
        <w:rPr/>
        <w:t>츷獣捑</w:t>
      </w:r>
      <w:r>
        <w:rPr/>
        <w:t>ꕐ</w:t>
      </w:r>
      <w:r>
        <w:rPr/>
        <w:t>別㯂㖣⽥潗公쉆떻⽩塾썰颱禥戩칔悱瑗畾㐯湈䨳䵱숊걲䵍슱㘺ヂ⑎㭴瑌⬱⍒</w:t>
      </w:r>
      <w:r>
        <w:rPr/>
        <w:t>ꥉ</w:t>
      </w:r>
      <w:r>
        <w:rPr/>
        <w:t>䈷㍫㬥㠳ꍾ쉌呷ꥤ䬯⫂㙂参坘숬嫍旃堣숲熿䁢彨</w:t>
      </w:r>
      <w:r>
        <w:rPr/>
        <w:t>ꕍ</w:t>
      </w:r>
      <w:r>
        <w:rPr/>
        <w:t>䱞㏍㌮ꥧ辘</w:t>
      </w:r>
      <w:r>
        <w:rPr/>
        <w:t>ꕺ</w:t>
      </w:r>
      <w:r>
        <w:rPr/>
        <w:t>穚㮥믂勂䈺で㝕놱땡숤榻滂灌户㡏前⥈潸晲</w:t>
      </w:r>
      <w:r>
        <w:rPr/>
        <w:t>ꤺ</w:t>
      </w:r>
      <w:r>
        <w:rPr/>
        <w:t>쉓圸灌녗슮</w:t>
      </w:r>
      <w:r>
        <w:rPr/>
        <w:t>ⱡ</w:t>
      </w:r>
      <w:r>
        <w:rPr/>
        <w:t>㫍㘦睈㍳싂搩洱묯䃂춥쉲걕⽌灙娳䱕␵㑰並唺䝣⨻㕯숪着䛂焴쉄䈳딪㘽側ꍸ敷䕒穟쉗쉹刻噳䌦쉗㚣湢礸긷슬瑖淂싂呉ꥩ䥟숺쉏䐰歊䡇㵖湐娤䋂她㴨숲썉</w:t>
      </w:r>
      <w:r>
        <w:rPr/>
        <w:t>ⳃ⩔</w:t>
      </w:r>
      <w:r>
        <w:rPr/>
        <w:t>뭃潕숥兹惂⩅癇桨㙀彐㙟欣㑦쉁煟䷎䬤濂琨偺⽢칕</w:t>
      </w:r>
      <w:r>
        <w:rPr/>
        <w:t>ⱨ</w:t>
      </w:r>
      <w:r>
        <w:rPr/>
        <w:t>춡⒏帩</w:t>
      </w:r>
      <w:r>
        <w:rPr/>
        <w:t>꧂</w:t>
      </w:r>
      <w:r>
        <w:rPr/>
        <w:t>疬掮㥈䀨䑭晞楷䷂⑵㑗⸳慉慳슱伪카䶩</w:t>
      </w:r>
      <w:r>
        <w:rPr/>
        <w:t>ⶏ</w:t>
      </w:r>
      <w:r>
        <w:rPr/>
        <w:t>䤫祥쵹⩣쎵싃㵸㡉쉗쉲櫂湖傱午卭䨦⭊⭚㉲㝓顯㈪쎏ㅀ슏圫䥊녩쉯但⥤楎ヂ㷂</w:t>
      </w:r>
      <w:r>
        <w:rPr/>
        <w:t>ⱇ</w:t>
      </w:r>
      <w:r>
        <w:rPr/>
        <w:t>걇ꄮ㖘别煈媮桱泂㒡瑉顎瑤䙔摄⵨㥮䤶哎⽖㉧⦏䱏榮男急䀩쉌䀥㘲㕐㇎㵆싂竂磃獳묲ꏂ廂剐숤帱⍧</w:t>
      </w:r>
      <w:r>
        <w:rPr/>
        <w:t>ⱞ♱</w:t>
      </w:r>
      <w:r>
        <w:rPr/>
        <w:t>㙈䳎淂扒䖬슩䉗Ⓙ夰噺㝆彶杭칊摖㙳⼲挥埂䍄Ⓜ狂</w:t>
      </w:r>
      <w:r>
        <w:rPr/>
        <w:t>ꥀ</w:t>
      </w:r>
      <w:r>
        <w:rPr/>
        <w:t>堰噺櫃弶桤㉖ꅌ</w:t>
      </w:r>
      <w:r>
        <w:rPr/>
        <w:t>ꕇ</w:t>
      </w:r>
      <w:r>
        <w:rPr/>
        <w:t>⡖</w:t>
      </w:r>
      <w:r>
        <w:rPr/>
        <w:t>䁪㘱쉁☵</w:t>
      </w:r>
      <w:r>
        <w:rPr/>
        <w:t>⡳</w:t>
      </w:r>
      <w:r>
        <w:rPr/>
        <w:t>慄圤䴦垥穇眮겵獪␪䰪⥭쎵숺숦숷倭⬬딥</w:t>
      </w:r>
      <w:r>
        <w:rPr/>
        <w:t>꤭</w:t>
      </w:r>
      <w:r>
        <w:rPr/>
        <w:t>轐⍆⥈姂椲ㅂ祬灰</w:t>
      </w:r>
      <w:r>
        <w:rPr/>
        <w:t>ⵎ</w:t>
      </w:r>
      <w:r>
        <w:rPr/>
        <w:t>묽숭憥묷⤵牬繙ꍆ睫믂⯎愯㥗</w:t>
      </w:r>
      <w:r>
        <w:rPr/>
        <w:t>Ⳃ</w:t>
      </w:r>
      <w:r>
        <w:rPr/>
        <w:t>妡兮䥘ꍭ㘪ꥦ恋㭁㭏八愲칰卶㉵쌬⩯䢥浌穏慺</w:t>
      </w:r>
      <w:r>
        <w:rPr/>
        <w:t>ⵟ</w:t>
      </w:r>
      <w:r>
        <w:rPr/>
        <w:t>쉷</w:t>
      </w:r>
      <w:r>
        <w:rPr/>
        <w:t>ⵑ</w:t>
      </w:r>
      <w:r>
        <w:rPr/>
        <w:t>䛃㵕⹍⨥硘캵否䬶捾쉥琪䩣뾥繆繫썷縷칒␫吽㐫䕪쉉떱䅒쉆쉳♠㴨☤幰쉾姂䙉页揂畳縮䩟佨止旂祎䍓쉯䡀捌㦥춵㤴떡⹫䅄嘨侣췂做噪⑨挫⥲㩧쉤汸䏂</w:t>
      </w:r>
      <w:r>
        <w:rPr/>
        <w:t>⡰</w:t>
      </w:r>
      <w:r>
        <w:rPr/>
        <w:t>슩栵愳㔫땣䍫彄批䱶畞</w:t>
      </w:r>
      <w:r>
        <w:rPr/>
        <w:t>ⵎ</w:t>
      </w:r>
      <w:r>
        <w:rPr/>
        <w:t>㝩䃂㵣凂彸幣ꍢ氫䰪婳瘰숬獌쉁朴쉆숮䇍哂ꍬ愸㶮拂숲⚬䕃슮㥖㍤瞱汏塺慙猦䵏獃</w:t>
      </w:r>
      <w:r>
        <w:rPr/>
        <w:t>ꔷ⭪</w:t>
      </w:r>
      <w:r>
        <w:rPr/>
        <w:t>橃䝎卍</w:t>
      </w:r>
      <w:r>
        <w:rPr/>
        <w:t>ꕊ</w:t>
      </w:r>
      <w:r>
        <w:rPr/>
        <w:t>⻎䕤쉂杣䁔噳썤⹐㉘▣㉳념畎믂啷䡊婌ꍁ⌻䍦䤹㣂猣䈬촷⹕爹敦⭰ꅄ⑞䠦䴊♩窩䈱⪱捓弨ぶ澥淂뭚痂④숷灆ꎣ兞栺圪拃报頷♋㵑婾쉊允㪿㑑劵收⬹⏂彆呂呃뭯坎瓂뗂쉭슏偹洰夤噢煂捁瑎㎣㭦頲歙넩㥠䑪䝣믂쉴깓执卧輭捱秂汞㧂坧ꏂ縣㭨䱩枬㡄䥙搱㊩廂⛂뭊䉋</w:t>
      </w:r>
      <w:r>
        <w:rPr/>
        <w:t>ⱍ</w:t>
      </w:r>
      <w:r>
        <w:rPr/>
        <w:t>싂楪쵋㟂繭캏㝞兤㣂䘴뮱祧쌪녱挵橉幬⏂䣂슣栩ㄹ牟걓䡋⏂浖歧䩁㝣捦唪䭂绂癮䯂矂숥剱숦噓⌦쌪参ꅁ⽃掬䵚悏樷噡澩</w:t>
      </w:r>
      <w:r>
        <w:rPr/>
        <w:t>ꤰ⥏</w:t>
      </w:r>
      <w:r>
        <w:rPr/>
        <w:t>ꥮ⒥侱䲩䥅ざ슥䕶〥♵㵃倪幌뭰偧</w:t>
      </w:r>
    </w:p>
    <w:p>
      <w:pPr>
        <w:pStyle w:val="PreformattedText"/>
        <w:bidi w:val="0"/>
        <w:spacing w:before="0" w:after="0"/>
        <w:jc w:val="left"/>
        <w:rPr/>
      </w:pPr>
      <w:r>
        <w:rPr/>
        <w:t>倳</w:t>
      </w:r>
      <w:r>
        <w:rPr/>
        <w:t>ꕑ</w:t>
      </w:r>
      <w:r>
        <w:rPr/>
        <w:t>啥쉣㕘쉶㉠濂묦㧎䀤싂긯帳ㅰ刦칌쉴⮱㕾䰫卭㤦㡟盂④卣弪哃뼶䍟埂う뭦秂㭢㞘싃䟍묪ꏂ슿⤵㩭⭷쉙歒〪</w:t>
      </w:r>
      <w:r>
        <w:rPr/>
        <w:t>⡅</w:t>
      </w:r>
      <w:r>
        <w:rPr/>
        <w:t>業坑垩⤺歆캣杙䪻圪⩺偢坷㙅⑑祖묰⩩凂ꌸ硬㐴칙䙅㮘煨䱣䤦슩輪扉䡺싂牋␻쉯㭙㵕繣㣂⥉为潯䙒弤敳뽦烂쉃슱晳䗎</w:t>
      </w:r>
      <w:r>
        <w:rPr/>
        <w:t>ꕉ♲</w:t>
      </w:r>
      <w:r>
        <w:rPr/>
        <w:t>䥋뽉幺㐯</w:t>
      </w:r>
      <w:r>
        <w:rPr/>
        <w:t>Ⱟ</w:t>
      </w:r>
      <w:r>
        <w:rPr/>
        <w:t>䰭쉡⪱갣걬⎮ꆩ꥚䭃楍</w:t>
      </w:r>
      <w:r>
        <w:rPr/>
        <w:t>⢘</w:t>
      </w:r>
      <w:r>
        <w:rPr/>
        <w:t>兾㡥楖쌮숻噏♕㞵婚♏쉸疱啣硞噂</w:t>
      </w:r>
      <w:r>
        <w:rPr/>
        <w:t>⡭</w:t>
      </w:r>
      <w:r>
        <w:rPr/>
        <w:t>뼯쉈䡭轡扤橑㐰⩪슱䕋䉐딭怭㔻</w:t>
      </w:r>
      <w:r>
        <w:rPr/>
        <w:t>Ⱘ</w:t>
      </w:r>
      <w:r>
        <w:rPr/>
        <w:t>㑹숨㢻⥘</w:t>
      </w:r>
      <w:r>
        <w:rPr/>
        <w:t>⡯</w:t>
      </w:r>
      <w:r>
        <w:rPr/>
        <w:t>忂携偵丶塴㭦稣칉녉顴轸歉啞禩㪱䐸彄䷍쵗风땂㍓㖩䭂⬯⥸</w:t>
      </w:r>
      <w:r>
        <w:rPr/>
        <w:t>ꥆꦩ⍷</w:t>
      </w:r>
      <w:r>
        <w:rPr/>
        <w:t>歉쉵㕵쉧䍄뭤쉵䘪</w:t>
      </w:r>
      <w:r>
        <w:rPr/>
        <w:t>ꗂ</w:t>
      </w:r>
      <w:r>
        <w:rPr/>
        <w:t>垥뽰碣</w:t>
      </w:r>
      <w:r>
        <w:rPr/>
        <w:t>Ⳃ</w:t>
      </w:r>
      <w:r>
        <w:rPr/>
        <w:t>ⵅ⑦</w:t>
      </w:r>
      <w:r>
        <w:rPr/>
        <w:t>䭞㝎㥭头摔㥗䔵厘が稯숫挫⼪䝏㍈住쉩ふ敕䬬杖썊⒏埂埂碣숥䈯灈ꅐ楐䀽䴻쵙㧃濍┺洽㈰칤䂮䑅汮뾥䕦⦿栭牗焩䑪颥彀㏂干숴䮮䩳㍨⑆䱨숯⼭傡亮繂欱㙸伬㵧慡▩昴癡剧疬㏂唭쉢쉵䱥檥슱촴䰶</w:t>
      </w:r>
      <w:r>
        <w:rPr/>
        <w:t>ꤺ</w:t>
      </w:r>
      <w:r>
        <w:rPr/>
        <w:t>搩㠸겣⦥榿穉</w:t>
      </w:r>
      <w:r>
        <w:rPr/>
        <w:t>꤭</w:t>
      </w:r>
      <w:r>
        <w:rPr/>
        <w:t>牰乀报⨣䉑迂⮥㇎癊⩂伶啎Ⓜ숪睘漳길숦</w:t>
      </w:r>
      <w:r>
        <w:rPr/>
        <w:t>ꔥ</w:t>
      </w:r>
      <w:r>
        <w:rPr/>
        <w:t>㵟砩灁咮뽇ꌭ刮ꎻ슿旃䠸䥟싂쉙啨杣䓂势柃歡슬</w:t>
      </w:r>
      <w:r>
        <w:rPr/>
        <w:t>ꕐ</w:t>
      </w:r>
      <w:r>
        <w:rPr/>
        <w:t>憏쉳뭊癵⑐乲䀱⭨獘☺䨯椪㗂椯숻䛂灆洬갻䐲ㄯ⿂㡎㢱㙀䐱놡묳㊣쵺묊슱</w:t>
      </w:r>
      <w:r>
        <w:rPr/>
        <w:t>⢣</w:t>
      </w:r>
      <w:r>
        <w:rPr/>
        <w:t>㨶㝉뭯搩쉠呆稪桌爺佟䥇庘剀䢻슘⩗捨썗⼪㴻㥳숸춣ꅲ⺣喩飂怯싂䩹びꅃ杨</w:t>
      </w:r>
      <w:r>
        <w:rPr/>
        <w:t>⣎</w:t>
      </w:r>
      <w:r>
        <w:rPr/>
        <w:t>厬琰뼻㴭旂䝠㡴㖻䫂剄潉⍟汨係싂癑愰㝞⍠㴰뮩䒣숷쉴帨䓂䥧숸㠷祋칷ꅖ溿頲ꍲ䉏㕄側祲䝊┨䥁䉇㦵㑌㤱歮㕞뾘珂猦恢垻䳂ꎏ绂츱姂輳烃婆쉑潎䬭顱㉣쉂轈ꥢ㘪䚏뾬扷⌸땟捫牅쉧湔</w:t>
      </w:r>
      <w:r>
        <w:rPr/>
        <w:t>⡐</w:t>
      </w:r>
      <w:r>
        <w:rPr/>
        <w:t>杋☮㵺쉦숳땰捲뭫⬹䁌쉔</w:t>
      </w:r>
      <w:r>
        <w:rPr/>
        <w:t>⡥</w:t>
      </w:r>
      <w:r>
        <w:rPr/>
        <w:t>땓㙣</w:t>
      </w:r>
      <w:r>
        <w:rPr/>
        <w:t>꤬</w:t>
      </w:r>
      <w:r>
        <w:rPr/>
        <w:t>枏⭦쉈⥖桓ꌽ곎獱칍</w:t>
      </w:r>
      <w:r>
        <w:rPr/>
        <w:t>⠩</w:t>
      </w:r>
      <w:r>
        <w:rPr/>
        <w:t>숮㎥</w:t>
      </w:r>
      <w:r>
        <w:rPr/>
        <w:t>ⱪ</w:t>
      </w:r>
      <w:r>
        <w:rPr/>
        <w:t>䬥㩀啵뼭祑땮◂ㅷ㨹㝵䩘䝀▬⬹숳ꄳ쉷浕凂⪣숩欴繀捣㜻䘮䩌㪱水穠兺쉁拍碣空⭸玏⺩助殿橰輪恤䝩义</w:t>
      </w:r>
      <w:r>
        <w:rPr/>
        <w:t>⡊</w:t>
      </w:r>
      <w:r>
        <w:rPr/>
        <w:t>歨卫䞬♀䶱橔橒곂䍤㵋惂牠幗쉱쉈本㬱㩎楞╦쵍傩䱾䆬䍷垻汯</w:t>
      </w:r>
      <w:r>
        <w:rPr/>
        <w:t>ꥍ</w:t>
      </w:r>
      <w:r>
        <w:rPr/>
        <w:t>壂㝴⨰ꍭ睶捖숣⿂쉋桟ォꏂ䅦漤슘䴯癊䶬쉱乲扰⦏啟</w:t>
      </w:r>
      <w:r>
        <w:rPr/>
        <w:t>Ⱨ</w:t>
      </w:r>
      <w:r>
        <w:rPr/>
        <w:t>䭫䯂啺칀䭋녗摤䤳⹹㢵쉚椣㕠뭄値䙵⭚㩍偋〯ꅫ繳焪辿书㬹㩍ㅷ瘣扶⚬伮⌹瘶⩍⽴㬷皬乯⬪껃瑪쉓</w:t>
      </w:r>
      <w:r>
        <w:rPr/>
        <w:t>ꥎ</w:t>
      </w:r>
      <w:r>
        <w:rPr/>
        <w:t>暬漵灗憏䅉녒眦⪣견捹厩뭏檩侬繥뽡놻娶⌶瀬녳畧</w:t>
      </w:r>
      <w:r>
        <w:rPr/>
        <w:t>ⱱ</w:t>
      </w:r>
      <w:r>
        <w:rPr/>
        <w:t>㏂㒿썘䕇</w:t>
      </w:r>
      <w:r>
        <w:rPr/>
        <w:t>ꕭ</w:t>
      </w:r>
      <w:r>
        <w:rPr/>
        <w:t>㑾壂啖伦剆䨫녗쉒〈⶘깆⩫⩍兵泂긮␶슩䑲䡏쉺轷撿䐩☣癄䦥噾묪묭䥕㤨橷参煁乫頺瑔넵欫쉥䜨吱숤濂䶥䱏優슻썈긱깄爩瑪䑺彯싂㩴楁噮䑈䵳墱玘슩슥㟂쉁쉨ぎ⚡撩迂䔱숲圴積뽔䘬櫂뭪</w:t>
      </w:r>
      <w:r>
        <w:rPr/>
        <w:t>ꦵ</w:t>
      </w:r>
      <w:r>
        <w:rPr/>
        <w:t>꺵쉶</w:t>
      </w:r>
      <w:r>
        <w:rPr/>
        <w:t>ⲵ</w:t>
      </w:r>
      <w:r>
        <w:rPr/>
        <w:t>㶮兓췂䑧瘹偦㦱㕔楨⭹쉲䑄扱到묱⽆㤵⎵습嫂䳂쉉敺땚䝟侻浮曂⼩☫쉔癋題</w:t>
      </w:r>
      <w:r>
        <w:rPr/>
        <w:t>⡄⹾</w:t>
      </w:r>
      <w:r>
        <w:rPr/>
        <w:t>呉嘹㉹컂凂</w:t>
      </w:r>
      <w:r>
        <w:rPr/>
        <w:t>Ⱔ</w:t>
      </w:r>
      <w:r>
        <w:rPr/>
        <w:t>䥉◂⩠䵯㪻䓂偄嘺</w:t>
      </w:r>
      <w:r>
        <w:rPr/>
        <w:t>ꕈ</w:t>
      </w:r>
      <w:r>
        <w:rPr/>
        <w:t>ꥠ숰쉹爪</w:t>
      </w:r>
      <w:r>
        <w:rPr/>
        <w:t>ꗂ</w:t>
      </w:r>
      <w:r>
        <w:rPr/>
        <w:t>침숰摗</w:t>
      </w:r>
      <w:r>
        <w:rPr/>
        <w:t>ⵇ</w:t>
      </w:r>
      <w:r>
        <w:rPr/>
        <w:t>뗂刻㓍⩟盂ㅉ兌ꍩ㡨깁扁쎣睲烂框쉹</w:t>
      </w:r>
      <w:r>
        <w:rPr/>
        <w:t>ꔤ</w:t>
      </w:r>
      <w:r>
        <w:rPr/>
        <w:t>㙡䉇⑂琹</w:t>
      </w:r>
      <w:r>
        <w:rPr/>
        <w:t>⣂</w:t>
      </w:r>
      <w:r>
        <w:rPr/>
        <w:t>楄ꥭ䙱㌲쉺㛂捪呤幒뮣⨵⴫槃㥙녌溏䫎亻秎瘶略ꌹ埂믃摞汊牫䏂轢䍀⨶⨊顃禬쉄掿颡朰䮿剆갩</w:t>
      </w:r>
      <w:r>
        <w:rPr/>
        <w:t>ⱡ</w:t>
      </w:r>
      <w:r>
        <w:rPr/>
        <w:t>儵㩙㠣땔쵩ꍠ刷숬⏂歖</w:t>
      </w:r>
      <w:r>
        <w:rPr/>
        <w:t>Ⳃ</w:t>
      </w:r>
      <w:r>
        <w:rPr/>
        <w:t>眵숺</w:t>
      </w:r>
      <w:r>
        <w:rPr/>
        <w:t>ꦥ</w:t>
      </w:r>
      <w:r>
        <w:rPr/>
        <w:t>桭ꄪ久╀悻樮妬⸵⫂ꌩ嘺䭮昭ꅟ熩溻碩뭅䁹䥣숤</w:t>
      </w:r>
      <w:r>
        <w:rPr/>
        <w:t>ꗂ</w:t>
      </w:r>
      <w:r>
        <w:rPr/>
        <w:t>㙾挳儸쉌㵳⑔뽦깏⽪乌ㆿ쉾䀻帺녃坎싂汩䑋䯃쉩係⏂⹏呂剁唭ꏂ眷李</w:t>
      </w:r>
      <w:r>
        <w:rPr/>
        <w:t>⡋</w:t>
      </w:r>
      <w:r>
        <w:rPr/>
        <w:t>쉱싂껂縮땘</w:t>
      </w:r>
      <w:r>
        <w:rPr/>
        <w:t>ⲏ⣂</w:t>
      </w:r>
      <w:r>
        <w:rPr/>
        <w:t>㤥幱兟婍쉂䙴挪呃氪ꥷ恖湾쉡걘睾㤶咵媩敫妡瑱깕⎵捄楹癩슩㈺顪촪匬湘劥</w:t>
      </w:r>
      <w:r>
        <w:rPr/>
        <w:t>꥟⩾</w:t>
      </w:r>
      <w:r>
        <w:rPr/>
        <w:t>泂싂ꥦ㍎啢뼵㭺䍂恦㥱</w:t>
      </w:r>
      <w:r>
        <w:rPr/>
        <w:t>⡆</w:t>
      </w:r>
      <w:r>
        <w:rPr/>
        <w:t>ꍄ倩练瑥♞㭄䠴晬媥⬬椨潓곂㉈⮩嘴剓硄礵硋㡲䈥숳쉣棂⩧썖㖘⸹偳㝦暮䩧╓␻╳⩠兹䜣</w:t>
      </w:r>
      <w:r>
        <w:rPr/>
        <w:t>꧂⚱</w:t>
      </w:r>
      <w:r>
        <w:rPr/>
        <w:t>䈣䊣⨸ꍏꥸ⴨숱輲츹搴䰱嫍獖㝐係걄噫嗂긫娩顃쉆║쉱䔴囂쉅녑㩆䀪䁕獎娬ꥣ썃畺</w:t>
      </w:r>
      <w:r>
        <w:rPr/>
        <w:t>ⱉ♹</w:t>
      </w:r>
      <w:r>
        <w:rPr/>
        <w:t>潒嗎㉍䪵ꍤ機咵殬ꆻ䲩坴氫䉷숲硢昦뭫⽶乓㝐침䛂㩪ꅲㅬ勂䒡ㅋ仂䍀坘⴪㕞儷⭬夫䛂怪堸砶숫悘⍺</w:t>
      </w:r>
      <w:r>
        <w:rPr/>
        <w:t>ꕙ</w:t>
      </w:r>
      <w:r>
        <w:rPr/>
        <w:t>偫䁖嘽痎穀칰</w:t>
      </w:r>
      <w:r>
        <w:rPr/>
        <w:t>ⰴ</w:t>
      </w:r>
      <w:r>
        <w:rPr/>
        <w:t>싍硐噮䱐癇娽偸佮쉠轃뭢䵩奫쵘䙗⻍녖♎쉟珍㩾걆摱㦩楩禮瀤㥾縯㩈橋䙄瑕㟂䅢䠲♅撻滂</w:t>
      </w:r>
      <w:r>
        <w:rPr/>
        <w:t>Ⲙ</w:t>
      </w:r>
      <w:r>
        <w:rPr/>
        <w:t>㈩䜶櫂⥀㘲⹱</w:t>
      </w:r>
      <w:r>
        <w:rPr/>
        <w:t>ⴴ</w:t>
      </w:r>
      <w:r>
        <w:rPr/>
        <w:t>㵳䬹㙺煺䙲䅚⵨氤䬶녲呤녭캻◂匨쉳炮穏숺摶♈玮⩎䅨䱰㤸䡞⽠㏃䌲顧㐸琯츪轎䋂晞畔绂幦⍋떘䵣㭤瑯㭖㴲嚬呬轙⬴㊮敊쉅桪</w:t>
      </w:r>
      <w:r>
        <w:rPr/>
        <w:t>ꦏ</w:t>
      </w:r>
      <w:r>
        <w:rPr/>
        <w:t>㑾㄰</w:t>
      </w:r>
      <w:r>
        <w:rPr/>
        <w:t>ⴵ</w:t>
      </w:r>
      <w:r>
        <w:rPr/>
        <w:t>䜳ꍀ䤷氳䩍獥</w:t>
      </w:r>
      <w:r>
        <w:rPr/>
        <w:t>ꤽ</w:t>
      </w:r>
      <w:r>
        <w:rPr/>
        <w:t>兖㗂甬䑆味䉇긱㵟길⩀敷뇂</w:t>
      </w:r>
      <w:r>
        <w:rPr/>
        <w:t>ⳃ</w:t>
      </w:r>
      <w:r>
        <w:rPr/>
        <w:t>爵亡㩵ꅏ睒噃洨㉰䙩㩾摾슻쵨숪</w:t>
      </w:r>
      <w:r>
        <w:rPr/>
        <w:t>ꕂ⑂</w:t>
      </w:r>
      <w:r>
        <w:rPr/>
        <w:t>奯纡숹却瘰䒬䘭嘴쉲䮵瀣䚬뽖숽⩣奷껃촨㭆㐯盂煱䜹丫抡柂⪩捗娹㠻⩫싎숵橋櫂振쉆䒱㐲☷浓呍쉆㉟녠숪쉾⭶쉭乫⑈剐뭏췍쌪呕</w:t>
      </w:r>
      <w:r>
        <w:rPr/>
        <w:t>ⵈ♰</w:t>
      </w:r>
      <w:r>
        <w:rPr/>
        <w:t>幨祓ざ卦⑎乭樽圩쉳⒱쉐癈燍⸱</w:t>
      </w:r>
      <w:r>
        <w:rPr/>
        <w:t>ꔶ⎏</w:t>
      </w:r>
      <w:r>
        <w:rPr/>
        <w:t>䉨㍌窻쉦朽ぷ估쉃⺡䑌輰疩䣂ㄯ싂</w:t>
      </w:r>
      <w:r>
        <w:rPr/>
        <w:t>ꕏ╺</w:t>
      </w:r>
      <w:r>
        <w:rPr/>
        <w:t>䓂拎ぶ걺촶䀳㩐潇繅䈶囃痃⥗湨て桇䱩㮩瘊檣琫뽡</w:t>
      </w:r>
      <w:r>
        <w:rPr/>
        <w:t>⠳</w:t>
      </w:r>
      <w:r>
        <w:rPr/>
        <w:t>촰♢</w:t>
      </w:r>
      <w:r>
        <w:rPr/>
        <w:t>ⵗ</w:t>
      </w:r>
      <w:r>
        <w:rPr/>
        <w:t>쎘넥쉭示쵢楹ꇂ晉녥繞慫卐㭊쉙䥫潠啡</w:t>
      </w:r>
      <w:r>
        <w:rPr/>
        <w:t>ⱥ</w:t>
      </w:r>
      <w:r>
        <w:rPr/>
        <w:t>坢硫顣쉸䵵䵉䲬</w:t>
      </w:r>
      <w:r>
        <w:rPr/>
        <w:t>Ⱳ</w:t>
      </w:r>
      <w:r>
        <w:rPr/>
        <w:t>䜮㩷斣湤뽉♐ꌨ産</w:t>
      </w:r>
      <w:r>
        <w:rPr/>
        <w:t>⢮</w:t>
      </w:r>
      <w:r>
        <w:rPr/>
        <w:t>쉱晋椴湗慈暩뗎싂╣썟䎻⭀穈김核㭵⹯禩싂桮幚桥啗剞⑓㕘놡╅悏硑穳╺걲쉏ꍎじ뭠㥄쉅ꅞ츺塹촨橦⩹ꥺ㔳焷剭乣焤换䐷抿ㄫ産乐捆</w:t>
      </w:r>
      <w:r>
        <w:rPr/>
        <w:t>ⷍ</w:t>
      </w:r>
      <w:r>
        <w:rPr/>
        <w:t>뽤扂뮻땉䕉☩㤭䫂숫⸫䘻僂⬴땄싂呱潶卣中瀯浡깤曂嘵桃쉩嚱匴刭愺畾當幗쉫㥪╚㍪䅘癗☹⽔伣常</w:t>
      </w:r>
      <w:r>
        <w:rPr/>
        <w:t>ꔻ</w:t>
      </w:r>
      <w:r>
        <w:rPr/>
        <w:t>넥留杆潄䱍歎</w:t>
      </w:r>
      <w:r>
        <w:rPr/>
        <w:t>ꦮ</w:t>
      </w:r>
      <w:r>
        <w:rPr/>
        <w:t>㇂㟂㡌</w:t>
      </w:r>
      <w:r>
        <w:rPr/>
        <w:t>⢵</w:t>
      </w:r>
      <w:r>
        <w:rPr/>
        <w:t>当㙏汪绂兇啹</w:t>
      </w:r>
      <w:r>
        <w:rPr/>
        <w:t>ⵁ</w:t>
      </w:r>
      <w:r>
        <w:rPr/>
        <w:t>䑷ꅤ</w:t>
      </w:r>
      <w:r>
        <w:rPr/>
        <w:t>ⱍ</w:t>
      </w:r>
      <w:r>
        <w:rPr/>
        <w:t>슩㑐䐥뼵厮Ⓜ煆㬲㣃弤仃稷懎쉯</w:t>
      </w:r>
      <w:r>
        <w:rPr/>
        <w:t>꤯</w:t>
      </w:r>
      <w:r>
        <w:rPr/>
        <w:t>址䑺䵺⤦東䨴佁搩漫猱</w:t>
      </w:r>
      <w:r>
        <w:rPr/>
        <w:t>Ⳃ</w:t>
      </w:r>
      <w:r>
        <w:rPr/>
        <w:t>숮㜲戨楬猲䝦湕숫扃婹⑱쉺ꥹ㩭깺擂䀪㙎䲘⾏湐剙㉔垱潪♣橁磂瀦湶⩬㘺景</w:t>
      </w:r>
      <w:r>
        <w:rPr/>
        <w:t>⢘</w:t>
      </w:r>
      <w:r>
        <w:rPr/>
        <w:t>㪬桱촪☺眪恺呍⩔뾏䈣乁ꇂ穧⩥畍䁲숶吰田渳柂⼹婑沩⩫쉄咩㑕㯂㴸쉑䡏뭡䕁潶㥸瑨쉈吪㴹毂㑵</w:t>
      </w:r>
      <w:r>
        <w:rPr/>
        <w:t>⣂⧂</w:t>
      </w:r>
      <w:r>
        <w:rPr/>
        <w:t>睬걃뽦恎僂㒿慧咩彾㫂椯䝐쉳偣</w:t>
      </w:r>
      <w:r>
        <w:rPr/>
        <w:t>ꖡ</w:t>
      </w:r>
      <w:r>
        <w:rPr/>
        <w:t>棂皩쉪哂숷㭨浚犻䉠㥤䙎㠰䰫ꥮ穬칲稵噧漳⥃撩煶末䬱㚥が吳挽瘩䨷⴦쌣</w:t>
      </w:r>
      <w:r>
        <w:rPr/>
        <w:t>⠱</w:t>
      </w:r>
      <w:r>
        <w:rPr/>
        <w:t>⺮뭀䘷넲䶬㡤묣桰</w:t>
      </w:r>
      <w:r>
        <w:rPr/>
        <w:t>ⲣ</w:t>
      </w:r>
      <w:r>
        <w:rPr/>
        <w:t>桟뽴焨⯂煁䑐穟氦쉪洪䓂쉇敶杁숶⧂</w:t>
      </w:r>
      <w:r>
        <w:rPr/>
        <w:t>ⴴꦱ</w:t>
      </w:r>
      <w:r>
        <w:rPr/>
        <w:t>묮⾩㠰㉑睳걣㑇扞䷂䄷睹硩⸪繎䩨䠭㎵ꅤ뭤䀸땘癎湳</w:t>
      </w:r>
      <w:r>
        <w:rPr/>
        <w:t>ꕆ</w:t>
      </w:r>
      <w:r>
        <w:rPr/>
        <w:t>Ⱜ⨩</w:t>
      </w:r>
      <w:r>
        <w:rPr/>
        <w:t>旂即㤦欦桮琵勃颡┶⹣ꥬ牱⩓卋⩞㩧堷딹ㆱ䐪务숣束栮♢슥☪㭠䢿䔺灊摑畋飂㈫㇂긲㵱灨壂㖘癨慄南칗毂兘卉㊩据䈭捴습숺㦥ꥹ⵨䱪슿噐䅊㑶潘䝢为玘坬䗂㨷纵欦㡒㩭싂洽㭱扏㬬猽卲슬슬䕉┮䅲슡䈭噉楴㡲捪濍䡾夯䧂꧎㖮渪煗坙⩂灓牀獣슘뽃杮䫃僂瑧䎥氮祷썣䭇畯偎湔丹位厩㥠카圪憘批歱싎否♩⬤咣⽮䆥</w:t>
      </w:r>
      <w:r>
        <w:rPr/>
        <w:t>ꤽꕂ</w:t>
      </w:r>
      <w:r>
        <w:rPr/>
        <w:t>毎噥䏂痂堊곂䝇敠㵔숫싂㥈⯂揂䈲佤䋂壃涏恩뾻䍶츬呦ꥳ潁⼻⍆䑘䗎꥗⑓</w:t>
      </w:r>
      <w:r>
        <w:rPr/>
        <w:t>ⵏ</w:t>
      </w:r>
      <w:r>
        <w:rPr/>
        <w:t>懂圫䊏</w:t>
      </w:r>
      <w:r>
        <w:rPr/>
        <w:t>ꕍꕤ</w:t>
      </w:r>
      <w:r>
        <w:rPr/>
        <w:t>嫂</w:t>
      </w:r>
      <w:r>
        <w:rPr/>
        <w:t>ⵀ</w:t>
      </w:r>
      <w:r>
        <w:rPr/>
        <w:t>䄤轹쉄츷噗칸뽴⑋䒥㕍㞩䐥爪䨶杍晧걵瓂</w:t>
      </w:r>
      <w:r>
        <w:rPr/>
        <w:t>ꕉ</w:t>
      </w:r>
      <w:r>
        <w:rPr/>
        <w:t>䦩晍ゥ夵⭑♫</w:t>
      </w:r>
      <w:r>
        <w:rPr/>
        <w:t>ⱬ</w:t>
      </w:r>
      <w:r>
        <w:rPr/>
        <w:t>㴽㜨깯⚩瑤ꅖ噑昪쉠䩋㕞顗䵒嗂</w:t>
      </w:r>
      <w:r>
        <w:rPr/>
        <w:t>ꤣ</w:t>
      </w:r>
      <w:r>
        <w:rPr/>
        <w:t>敕碻䡓烂䙹桭湉</w:t>
      </w:r>
      <w:r>
        <w:rPr/>
        <w:t>ꥑ</w:t>
      </w:r>
      <w:r>
        <w:rPr/>
        <w:t>ㅑ䡀뮱⛂㗂朳沣呌爸䉌길浐硩潨捸䙫欦煄♊䎿掩兣嫂顂迂党敒㨫幇焥</w:t>
      </w:r>
      <w:r>
        <w:rPr/>
        <w:t>⠮⤲</w:t>
      </w:r>
      <w:r>
        <w:rPr/>
        <w:t>湳꥘幢㘭䫎⦩曂䑯</w:t>
      </w:r>
      <w:r>
        <w:rPr/>
        <w:t>ꥍ</w:t>
      </w:r>
      <w:r>
        <w:rPr/>
        <w:t>嫂塬숩奨㔸슮뮮斮嘬쉇剠炏煘곎桌㞘橒㦱걩昪㘦摔硋꺿礱⏂뭶欶䣂ꎩ䑳䴹灂뭹洤彪䓂吭싂슥뮡眶噙吩㑶</w:t>
      </w:r>
      <w:r>
        <w:rPr/>
        <w:t>ⵌ</w:t>
      </w:r>
      <w:r>
        <w:rPr/>
        <w:t>겏㋍㘽쉙䱶깥癅矂㙖榡깈⽭㍌䕘䡉㉓⍕䩁ꍫ䣂砣녪㑦싂㕸쌥䈯ꎩ漯珎쉇♦搲⛂갵㍓䖻甴䭈呃뗂彡佬㍹䪡㕏潬窮녰浌⛂朹汫哂䱉䍧燍硫</w:t>
      </w:r>
      <w:r>
        <w:rPr/>
        <w:t>꥓</w:t>
      </w:r>
      <w:r>
        <w:rPr/>
        <w:t>땶扖쵶偶䵷癤䁂浔쉶健止炮価쎬䕠剀祬〶쉆䱋싂武㌩⨫ꆵ깲繣㕅⌵쉶奫ꥹ輸桤磂だ⒵⦘欷橱춻㭠慰䵾쉰剐䙙땤㍂㜬榩䋂쉭쉶숨ㄫぷ캡쉥ꆵ樲숨숲쵧浞婱㭴㐷捴</w:t>
      </w:r>
      <w:r>
        <w:rPr/>
        <w:t>꤭</w:t>
      </w:r>
      <w:r>
        <w:rPr/>
        <w:t>쉙焴煣㭷쉞䯂睌㉎戤圪⥎橔呠◂㑠䣂⭘壍潤䓂㘣⹨杕惂檮䅊䁦湴塤㕺䩨牤⸮瑲</w:t>
      </w:r>
      <w:r>
        <w:rPr/>
        <w:t>ꤶ</w:t>
      </w:r>
      <w:r>
        <w:rPr/>
        <w:t>祟쉶ㆥ睧獯墡䡾牲捉洪僂⌳䁖㕠䘬ㅘ助扞</w:t>
      </w:r>
      <w:r>
        <w:rPr/>
        <w:t>ꤻ</w:t>
      </w:r>
      <w:r>
        <w:rPr/>
        <w:t>乒</w:t>
      </w:r>
      <w:r>
        <w:rPr/>
        <w:t>ꖩ</w:t>
      </w:r>
      <w:r>
        <w:rPr/>
        <w:t>侣㫂痂썊慧ꇂ檮녑⨪嘹</w:t>
      </w:r>
      <w:r>
        <w:rPr/>
        <w:t>ꖩ</w:t>
      </w:r>
      <w:r>
        <w:rPr/>
        <w:t>乂䬥祶㘨⩕꺻</w:t>
      </w:r>
      <w:r>
        <w:rPr/>
        <w:t>⡾⩀</w:t>
      </w:r>
      <w:r>
        <w:rPr/>
        <w:t>뼵⨳䥨⑶</w:t>
      </w:r>
      <w:r>
        <w:rPr/>
        <w:t>ꥊ</w:t>
      </w:r>
      <w:r>
        <w:rPr/>
        <w:t>䝯汦쉂뗎柂杇쉳昷⥃</w:t>
      </w:r>
      <w:r>
        <w:rPr/>
        <w:t>ⱉ</w:t>
      </w:r>
      <w:r>
        <w:rPr/>
        <w:t>嘮㒩김瘸吹扮ꅨ쉉Ⓜ깕楦㝭</w:t>
      </w:r>
      <w:r>
        <w:rPr/>
        <w:t>Ⱡ</w:t>
      </w:r>
      <w:r>
        <w:rPr/>
        <w:t>㬥⽪㭞䏂彠뽐癮䮥偭䈥䑪숺凂숸䏂䄯均昪♲䕴个眷Ⓧ掵䱧䬶恫⾬숤⹗攵䩶ꥬ⪱ꥲ썤帷嫂憣䵚永⩃毂桧硺싍勂溮녦䞘숥ノ㉢匣䥨爪뭊䌣⍾湡旂乤숤煇梵뽞悩</w:t>
      </w:r>
      <w:r>
        <w:rPr/>
        <w:t>ꗃ</w:t>
      </w:r>
      <w:r>
        <w:rPr/>
        <w:t>题戹幞戲⽰䡃具琹ꄽ䭩⨤䁠䌬㤯婊禥態潷础숣⑒뾻⽵䭒䥙</w:t>
      </w:r>
      <w:r>
        <w:rPr/>
        <w:t>⡒</w:t>
      </w:r>
      <w:r>
        <w:rPr/>
        <w:t>㤱瀭丳ィꥩ礵㉧汆术䈶䊘⩟⩩쉫頊爱╍䮱䁏쉋哂乵ㅀ丱䐳婅┣勂㉪㍎쏍呞䩡浦儲츭쉅嫎洣ꎬ㥾歡녊⩤⤳䕐乬숮滂㎘㤽狃쉇㠸싂㙰䝺쉘へ塟䞱ꅇ熩숵걓䝌瘦攩杉긥┹ꅆ䥎皿埍慇浅焵싂桺</w:t>
      </w:r>
      <w:r>
        <w:rPr/>
        <w:t>⡓</w:t>
      </w:r>
      <w:r>
        <w:rPr/>
        <w:t>숷칶뮵츨㑥䷂ꍴ</w:t>
      </w:r>
      <w:r>
        <w:rPr/>
        <w:t>ꔱ</w:t>
      </w:r>
      <w:r>
        <w:rPr/>
        <w:t>䂵剰㬶㚵䨶喘䈪䑅䑷摕呱輴쉍숮刱쉙</w:t>
      </w:r>
      <w:r>
        <w:rPr/>
        <w:t>ⱦ</w:t>
      </w:r>
      <w:r>
        <w:rPr/>
        <w:t>ꕆ⭯</w:t>
      </w:r>
      <w:r>
        <w:rPr/>
        <w:t>噊睖쉈䀵⼥뿃幏灞涣䈤㝵㵭칄쉇幚喻獊伺ꄪ䐫㴤䄵㜻㥨숪딮偖廎㵪촴䨬⤩畎獴坋怲怷숤쉅根煉쎱</w:t>
      </w:r>
      <w:r>
        <w:rPr/>
        <w:t>ⷂ</w:t>
      </w:r>
      <w:r>
        <w:rPr/>
        <w:t>쉎㴯䙤숫䕖䭹愮ㅡ乴䝣ㅘ㨵氲⭷均⹁堪㥒乐䘪正卮䨬⤪숯眰懂㩞㑆╗⥨汹쉑楚⍋숺㭐珂㑹䉇䀱䅖伨歰䵩䔽冏㵢숴啒</w:t>
      </w:r>
      <w:r>
        <w:rPr/>
        <w:t>Ⳃ</w:t>
      </w:r>
      <w:r>
        <w:rPr/>
        <w:t>쉆䢘ㅟ剬杘㵖吪쉪슣婲搨䣍轌갺╉昹䕘恾䄣机㷂楰⺩⑌晈☺묺㚘繣但䎘稪㑺싂嚩쉏♋顂쉁♈暩</w:t>
      </w:r>
      <w:r>
        <w:rPr/>
        <w:t>Ⱖ⨻</w:t>
      </w:r>
      <w:r>
        <w:rPr/>
        <w:t>㬶牶睈깓䮻</w:t>
      </w:r>
      <w:r>
        <w:rPr/>
        <w:t>ⵎ</w:t>
      </w:r>
      <w:r>
        <w:rPr/>
        <w:t>硙幙㇂⹧彆べ橵쉧淂㗂</w:t>
      </w:r>
      <w:r>
        <w:rPr/>
        <w:t>꧂</w:t>
      </w:r>
      <w:r>
        <w:rPr/>
        <w:t>番⼨쉙쉕棂縩睅㕔彀쉞╅䄰㤫뾩縰䮘㭋㐵쉸呥⛂照槂䇂묤䕇疥歺卸䩰㉗售潄甭擂㕩湨丮썣꺣丬⽰</w:t>
      </w:r>
      <w:r>
        <w:rPr/>
        <w:t>⵰</w:t>
      </w:r>
      <w:r>
        <w:rPr/>
        <w:t>㡐싍⺥</w:t>
      </w:r>
      <w:r>
        <w:rPr/>
        <w:t>ⰷ</w:t>
      </w:r>
      <w:r>
        <w:rPr/>
        <w:t>⽙坫㯂㤲㵵竍쉥奧㓍䍯ꥢ깵⸽淂䕺</w:t>
      </w:r>
      <w:r>
        <w:rPr/>
        <w:t>Ⱳ</w:t>
      </w:r>
      <w:r>
        <w:rPr/>
        <w:t>纮偊♺䅹␳乓싍㔴숬㝔灔敖녕攪㝃㖵ㅟ숺桃爩帴</w:t>
      </w:r>
      <w:r>
        <w:rPr/>
        <w:t>ⲏ</w:t>
      </w:r>
      <w:r>
        <w:rPr/>
        <w:t>槎㕀槂㝩颬싍쉳ㄨ瀫⭀恴塧㶩㵑㕯캵䌽烂䴲쉧쉓兮轳믍⥵쉷欥漸䬻</w:t>
      </w:r>
      <w:r>
        <w:rPr/>
        <w:t>⡍</w:t>
      </w:r>
      <w:r>
        <w:rPr/>
        <w:t>兖곃矂ꍶ噬督뽋땯婞ヂ䐣䍾숮</w:t>
      </w:r>
      <w:r>
        <w:rPr/>
        <w:t>ꕓ</w:t>
      </w:r>
      <w:r>
        <w:rPr/>
        <w:t>啗幓䡯칂☣剡숫橙汴焵뭕吭</w:t>
      </w:r>
      <w:r>
        <w:rPr/>
        <w:t>⡥⢘</w:t>
      </w:r>
      <w:r>
        <w:rPr/>
        <w:t>窱</w:t>
      </w:r>
      <w:r>
        <w:rPr/>
        <w:t>ꦘ</w:t>
      </w:r>
      <w:r>
        <w:rPr/>
        <w:t>畒促縯㝌儰灡뮻彭煚⤷캵칑呞슡势⑒⽏걨湹쉲쉞㘦숻燍</w:t>
      </w:r>
      <w:r>
        <w:rPr/>
        <w:t>ꗂ</w:t>
      </w:r>
      <w:r>
        <w:rPr/>
        <w:t>猦㠦㝙顩㮘♟兒䵯樥쉃留ꄰ슩쉡獞け慁奰촰汦䑔</w:t>
      </w:r>
      <w:r>
        <w:rPr/>
        <w:t>ⱉ</w:t>
      </w:r>
      <w:r>
        <w:rPr/>
        <w:t>櫂⽒搻敗ꇎ⽁슩樥⩤䍚夸潉䑠噣㵋쌳漯쉇</w:t>
      </w:r>
      <w:r>
        <w:rPr/>
        <w:t>Ⳏ</w:t>
      </w:r>
      <w:r>
        <w:rPr/>
        <w:t>땶놩ꅵ汘㘪硕㵉㌽飂冏긲偓습㗂♘啠⯂橷祱㘳䅘숹噁猺쉠䍋싂牞框䯂⭶㌴칵ꥳ⥌桳⽞䇂㫂묺숱쉦쵋㕟媩ぶ㶮ꍪ䄶㑂숥쉙䁣怊汪砪匮쉄╍砤硆숯䗂칥顄㵰ꥯ佉ꏂォ㡟タ樽䫂㓂妩敎㟂ꅍ갸숪娯痂㑆癑숸┩䡈숪쉷</w:t>
      </w:r>
      <w:r>
        <w:rPr/>
        <w:t>ꖘ</w:t>
      </w:r>
      <w:r>
        <w:rPr/>
        <w:t>噡뽠侮䅱漣獆喬穞潙⩃땢ꥴ婶婉</w:t>
      </w:r>
      <w:r>
        <w:rPr/>
        <w:t>ꥆ⍠</w:t>
      </w:r>
      <w:r>
        <w:rPr/>
        <w:t>祥⥥䤲썴〈䁨砬佖촣䝴㕆根䚬䁮⺵⥈樦쉀係奵丷堥椨쉑忂斻㙊숪쉫㥘⤯䔨啲</w:t>
      </w:r>
      <w:r>
        <w:rPr/>
        <w:t>⡟</w:t>
      </w:r>
      <w:r>
        <w:rPr/>
        <w:t>壃䝱婶椲榩</w:t>
      </w:r>
      <w:r>
        <w:rPr/>
        <w:t>ⱌ꤮</w:t>
      </w:r>
      <w:r>
        <w:rPr/>
        <w:t>ꅠ汳扦쉃⚮婓啗䐪繙挱</w:t>
      </w:r>
      <w:r>
        <w:rPr/>
        <w:t>ⱋ</w:t>
      </w:r>
      <w:r>
        <w:rPr/>
        <w:t>繮⪱싃䡙墘뗍淃⭰悮싍녤䄮䜭┫丬圪묶䍑䍟⮘㯎ꍚ扇旂䖩⍁⩆た梩㝙娸呤䘬</w:t>
      </w:r>
      <w:r>
        <w:rPr/>
        <w:t>ⴤ</w:t>
      </w:r>
      <w:r>
        <w:rPr/>
        <w:t>䧂⽎䍃坱收㩋濂㛃㙞쉫永㝹䳂汙婅</w:t>
      </w:r>
      <w:r>
        <w:rPr/>
        <w:t>꧂</w:t>
      </w:r>
      <w:r>
        <w:rPr/>
        <w:t>Ⱘ</w:t>
      </w:r>
      <w:r>
        <w:rPr/>
        <w:t>䉋숵</w:t>
      </w:r>
      <w:r>
        <w:rPr/>
        <w:t>Ⱛ⧃</w:t>
      </w:r>
      <w:r>
        <w:rPr/>
        <w:t>祶纮ㅸ潸枬义牞悬扭ね䗂唪썕扯쉶뭡쉃믂㋂湎扎쉹彨㝃㥶╞樯㗂歡숷夬噸嚿⩂参츣</w:t>
      </w:r>
      <w:r>
        <w:rPr/>
        <w:t>⣂</w:t>
      </w:r>
      <w:r>
        <w:rPr/>
        <w:t>癓⻂쌫㑄慥灐㓍奞쵢䵫</w:t>
      </w:r>
      <w:r>
        <w:rPr/>
        <w:t>Ⱨ</w:t>
      </w:r>
      <w:r>
        <w:rPr/>
        <w:t>獩歇뽱婗榥䵁㩫祋轗䁎穤憥⨲攨婏쉁⥸轌坄䄬顸な쉰⬰걳轍㨱</w:t>
      </w:r>
      <w:r>
        <w:rPr/>
        <w:t>⠻</w:t>
      </w:r>
      <w:r>
        <w:rPr/>
        <w:t>䔫쉓䥠㷍⦩㨲䉷珂딵뮡㝚䩑⨪䴻⤻ィ쵲潀枬</w:t>
      </w:r>
      <w:r>
        <w:rPr/>
        <w:t>ꔨ</w:t>
      </w:r>
      <w:r>
        <w:rPr/>
        <w:t>䅞㍑䍫坎</w:t>
      </w:r>
      <w:r>
        <w:rPr/>
        <w:t>ⲣ</w:t>
      </w:r>
      <w:r>
        <w:rPr/>
        <w:t>䞩彔㴪凂ꎥ긭䜦伶煇㖘㜸⩚惍ㅮ⩓縪捃匪╡瀯䴺⽭㏎䫂뽶瘬ꍊ惂㵔</w:t>
      </w:r>
      <w:r>
        <w:rPr/>
        <w:t>ⴷ</w:t>
      </w:r>
      <w:r>
        <w:rPr/>
        <w:t>䪻䥖䅦쉬咥슣頽</w:t>
      </w:r>
      <w:r>
        <w:rPr/>
        <w:t>ꕲ</w:t>
      </w:r>
      <w:r>
        <w:rPr/>
        <w:t>㕍♏榩檡⹪㉬㇂ヂ⍩䫍曂䓂き顀뽚幅淂此넫恈</w:t>
      </w:r>
      <w:r>
        <w:rPr/>
        <w:t>ꕑ</w:t>
      </w:r>
      <w:r>
        <w:rPr/>
        <w:t>䱂㣂䂣㝀楉儮㥩⪡ꄪ灟㗍䲣到⫃䁷쉙걀䄹曂㢘乍쉦껂倳꥙繈딶埂⹵㴤漺깴촣숴㭪刪</w:t>
      </w:r>
      <w:r>
        <w:rPr/>
        <w:t>ⵦ</w:t>
      </w:r>
      <w:r>
        <w:rPr/>
        <w:t>䟂㝃䕰瑔帮僂숭䶵⽐⭪㙔䇂㙪晰</w:t>
      </w:r>
      <w:r>
        <w:rPr/>
        <w:t>⠰</w:t>
      </w:r>
      <w:r>
        <w:rPr/>
        <w:t>㍩㬨憿슻㶿䛎ꥢ瘴쉀慸</w:t>
      </w:r>
      <w:r>
        <w:rPr/>
        <w:t>ⵤ</w:t>
      </w:r>
      <w:r>
        <w:rPr/>
        <w:t>傡⌳歞⨱湘刵核塌术䥵⾏뾏促丫偯쎩呅</w:t>
      </w:r>
      <w:r>
        <w:rPr/>
        <w:t>ꕯ</w:t>
      </w:r>
      <w:r>
        <w:rPr/>
        <w:t>딫䀩傏䰤뗃⚣劣顯쉧긵䵖疡쉌䉄癎硨祋䩑䍄眯싂渪䖩땉䱃</w:t>
      </w:r>
      <w:r>
        <w:rPr/>
        <w:t>⡪</w:t>
      </w:r>
      <w:r>
        <w:rPr/>
        <w:t>沩畔숲桬딪䶏쌲矂轏㩐쉺묹佶潴瑫</w:t>
      </w:r>
      <w:r>
        <w:rPr/>
        <w:t>Ⱓ䷍</w:t>
      </w:r>
      <w:r>
        <w:rPr/>
        <w:t>쉲䝅㙉奉㥖⩷ㆡ쉏⩋䕲潒䏂䝣䏂刱殡쉳僂뽫嗂칒攴ꆬ猽㓂◂华楞偊瑫勃睌溡ㅓ殘뭠婨녺伲梬煘놏</w:t>
      </w:r>
      <w:r>
        <w:rPr/>
        <w:t>ⵉ</w:t>
      </w:r>
      <w:r>
        <w:rPr/>
        <w:t>䴻狃䅞⪮侱ꅾ칵습ꍞ뼹奫㵤싂⨲뭁</w:t>
      </w:r>
      <w:r>
        <w:rPr/>
        <w:t>ⱓ</w:t>
      </w:r>
      <w:r>
        <w:rPr/>
        <w:t>㵫걫숪䩑习瑃䏂汀椊ꌺ㴽噞쉍㍞柍㑓┪潙竂⛂弪⪱뭊䥒幠㌩睅㍱ㅱ珂쉳믃⫂쵇㕌</w:t>
      </w:r>
      <w:r>
        <w:rPr/>
        <w:t>⡁</w:t>
      </w:r>
      <w:r>
        <w:rPr/>
        <w:t>倸汕⫂⛂뽮䬵</w:t>
      </w:r>
      <w:r>
        <w:rPr/>
        <w:t>ⴱ</w:t>
      </w:r>
      <w:r>
        <w:rPr/>
        <w:t>牔쵁䕷庮ꆱ㝷夰楩䠱㭘⹭甹嚵㛂㓂㥎믂㭎奍䬱圹䁯▩ꍶ涡숣洱㝖灢懂䭺쉫㋂䑃칆껍㩳獰쉓㤽⮘䯂슘쉤却轟깒⩺橬滂究晶뇂걋㉭</w:t>
      </w:r>
      <w:r>
        <w:rPr/>
        <w:t>ꦥ</w:t>
      </w:r>
      <w:r>
        <w:rPr/>
        <w:t>漨슏头佘䝷呬䠯깐呋顴繩䨸扪쉳夣庩擂欥免嫂歁</w:t>
      </w:r>
      <w:r>
        <w:rPr/>
        <w:t>ꥇ</w:t>
      </w:r>
      <w:r>
        <w:rPr/>
        <w:t>䑨䡣쉓㛂뽯⫂䭊⹃떱㈲㩈⪘祳㏂忎문玘⾬澩癴䛂㊬뭂枮頹싂㗍搷䈳楬㞿咩䨴쉤╯䥋쌥橂쏃氦쵀㍯♘㨻浸ね潰ꅶ顏刨潂䡆䲘䬮쉴쉺敷燂繂愳〩䳍捃</w:t>
      </w:r>
      <w:r>
        <w:rPr/>
        <w:t>ⴥ</w:t>
      </w:r>
      <w:r>
        <w:rPr/>
        <w:t>䙵숳呌쎬稬呴煰슬쉺䁃䥸惂싂澵䭡녞䉹瑰⨽㭸瓂伯⨰쉂爵뮬䎩칇䶣奚䀬圶凂╷桢猹兤剩슩晅繤煬㘯䇂严㎻</w:t>
      </w:r>
      <w:r>
        <w:rPr/>
        <w:t>ꥂ</w:t>
      </w:r>
      <w:r>
        <w:rPr/>
        <w:t>䩗住疘徘亻墩丽偅䠴䝭濂頽숦弦䊮灲숻㙎땳䋂烎⯂煔슬轉灭卮㣂⥤갮䝵⪿䁀坙㙬㤪㕣㓍䝪㦣䩹暡㕪仂㝑愷⥒⒣璿獢쉁晍ꆱ⬮壎㚱</w:t>
      </w:r>
      <w:r>
        <w:rPr/>
        <w:t>ꕥ</w:t>
      </w:r>
      <w:r>
        <w:rPr/>
        <w:t>칮䯂⽡塋坦쉬쉋湇㖥숪⍉㵲㑗䰪敗䡠⩹쉭䖱⨹倵摟㮩䍏全硤䁴깔ꥯ獔ꍮ揂棂䏂奶넬痂俎榿ꅱ濂印櫂桷余株넦浮婒噁帥䲮䑑싃⤻䑂横噮牋</w:t>
      </w:r>
      <w:r>
        <w:rPr/>
        <w:t>⡎</w:t>
      </w:r>
      <w:r>
        <w:rPr/>
        <w:t>栣炥䛂춥盂⹴슮쉃歌</w:t>
      </w:r>
      <w:r>
        <w:rPr/>
        <w:t>ⵧ</w:t>
      </w:r>
      <w:r>
        <w:rPr/>
        <w:t>狂</w:t>
      </w:r>
      <w:r>
        <w:rPr/>
        <w:t>ⲣ</w:t>
      </w:r>
      <w:r>
        <w:rPr/>
        <w:t>硫啨杶飍乲ꇂ辣塕橥╘䂣䖩뼶②넲䤹①戺긩䥎칓乥⽉祃ꥶ</w:t>
      </w:r>
      <w:r>
        <w:rPr/>
        <w:t>ꦬ</w:t>
      </w:r>
      <w:r>
        <w:rPr/>
        <w:t>ꍴ璩繟䝾攽晣敋栰䭦颿勂⪵兟㪱쉸檩晨疏</w:t>
      </w:r>
      <w:r>
        <w:rPr/>
        <w:t>⢿</w:t>
      </w:r>
      <w:r>
        <w:rPr/>
        <w:t>顇儮썚</w:t>
      </w:r>
      <w:r>
        <w:rPr/>
        <w:t>ꤤ</w:t>
      </w:r>
      <w:r>
        <w:rPr/>
        <w:t>쵊灎녈敎쉆쉓숷㎱娺癆싂稺</w:t>
      </w:r>
      <w:r>
        <w:rPr/>
        <w:t>⠥</w:t>
      </w:r>
      <w:r>
        <w:rPr/>
        <w:t>넰帺ꥬ灆参♬杏甦䂘싂⭹☯䛂㈣湫严㜮剷汲</w:t>
      </w:r>
      <w:r>
        <w:rPr/>
        <w:t>ꕇ</w:t>
      </w:r>
      <w:r>
        <w:rPr/>
        <w:t>渽⯂⤳捩䰬傡꺥쵮恗쉔녨坵䖩♕䄫漦剤쉁⬦瑦</w:t>
      </w:r>
      <w:r>
        <w:rPr/>
        <w:t>ꦣ</w:t>
      </w:r>
      <w:r>
        <w:rPr/>
        <w:t>䐦⦣䈯㘷䑁⑦截狂辏칓䈩伦垿彀䉰刺⌭楚깐곂䇂츤⯂䵹</w:t>
      </w:r>
      <w:r>
        <w:rPr/>
        <w:t>ꦱ</w:t>
      </w:r>
      <w:r>
        <w:rPr/>
        <w:t>⡄</w:t>
      </w:r>
      <w:r>
        <w:rPr/>
        <w:t>䫂幈硍싂㉩䵊喱䔹쉂癗슣쉗숳</w:t>
      </w:r>
      <w:r>
        <w:rPr/>
        <w:t>ⵤ</w:t>
      </w:r>
      <w:r>
        <w:rPr/>
        <w:t>楺橆沩</w:t>
      </w:r>
      <w:r>
        <w:rPr/>
        <w:t>ꥅ</w:t>
      </w:r>
      <w:r>
        <w:rPr/>
        <w:t>嘲槂║浹숰呅瑂㢮硨쉌썁䜶挊娨⭱娩╍걪偧䠬䬺䭳厩剪⩩绂㝎低녆㡸䱭捭幓玮⹣쉸뿂橊瘭兄⨺䱘䘪嚣㭬员泂捫秂⴫䈺咡㖩</w:t>
      </w:r>
      <w:r>
        <w:rPr/>
        <w:t>ꔸ♨</w:t>
      </w:r>
      <w:r>
        <w:rPr/>
        <w:t>卯⨳쉣擂⩉☱⒡䥱炿䱍㪏䈺捗거䩖材</w:t>
      </w:r>
      <w:r>
        <w:rPr/>
        <w:t>ⱉ</w:t>
      </w:r>
      <w:r>
        <w:rPr/>
        <w:t>䭴⍕噎绂埂砫飂顐皬쉓厵䫂⽰氪숪</w:t>
      </w:r>
      <w:r>
        <w:rPr/>
        <w:t>ꗍ</w:t>
      </w:r>
      <w:r>
        <w:rPr/>
        <w:t>瓂毂剃</w:t>
      </w:r>
      <w:r>
        <w:rPr/>
        <w:t>⢣⹶</w:t>
      </w:r>
      <w:r>
        <w:rPr/>
        <w:t>歅橸</w:t>
      </w:r>
      <w:r>
        <w:rPr/>
        <w:t>Ɒ</w:t>
      </w:r>
      <w:r>
        <w:rPr/>
        <w:t>䡑</w:t>
      </w:r>
      <w:r>
        <w:rPr/>
        <w:t>Ⳃ</w:t>
      </w:r>
      <w:r>
        <w:rPr/>
        <w:t>匸敫ꄣ滂浶冡䵂</w:t>
      </w:r>
      <w:r>
        <w:rPr/>
        <w:t>ꕏ</w:t>
      </w:r>
      <w:r>
        <w:rPr/>
        <w:t>剹塢녦䠭䭺⼫㍴㚡㙍㦮싎権놥</w:t>
      </w:r>
      <w:r>
        <w:rPr/>
        <w:t>ꔣ</w:t>
      </w:r>
      <w:r>
        <w:rPr/>
        <w:t>㟃걨䱏朹뮣䴩쉓싎戫焸ꆏ녾⽗救䩥摾쵦㢬숹卲견⻎⤻⽲䁳쌲坷⧂佌槍츪溵㑯㩎㥔숰⹇</w:t>
      </w:r>
      <w:r>
        <w:rPr/>
        <w:t>⢿</w:t>
      </w:r>
      <w:r>
        <w:rPr/>
        <w:t>在싂竃佶恉겥ォ⤵浕纩泂啃剦뭇</w:t>
      </w:r>
      <w:r>
        <w:rPr/>
        <w:t>⡹</w:t>
      </w:r>
      <w:r>
        <w:rPr/>
        <w:t>撻썑辣儫佦숭睾砮䩙뽍䖘췃䬩䵠擂쉰땨䳂</w:t>
      </w:r>
      <w:r>
        <w:rPr/>
        <w:t>ꦱ</w:t>
      </w:r>
      <w:r>
        <w:rPr/>
        <w:t>칡䰬煃뭵⭐숤楋칗侬</w:t>
      </w:r>
      <w:r>
        <w:rPr/>
        <w:t>ⴽ</w:t>
      </w:r>
      <w:r>
        <w:rPr/>
        <w:t>竃쌲帪㚡깑塀〤녳牺堪奭</w:t>
      </w:r>
      <w:r>
        <w:rPr/>
        <w:t>ꕬ</w:t>
      </w:r>
      <w:r>
        <w:rPr/>
        <w:t>歸乖싂睫ꅪ칰歴眪䰻煹땮务ꍆ幒숪㴨㝍슮畔参쉷⑭央梣橵䍆㑎吤</w:t>
      </w:r>
      <w:r>
        <w:rPr/>
        <w:t>⣂</w:t>
      </w:r>
      <w:r>
        <w:rPr/>
        <w:t>녉欹坺걠</w:t>
      </w:r>
      <w:r>
        <w:rPr/>
        <w:t>ⱞ</w:t>
      </w:r>
      <w:r>
        <w:rPr/>
        <w:t>じ넯䁷䭶쉵⴨쉦晦⍸⸥䡇伪쉟捒挵쵡䬨㥭뭉幖䑏⻂奔쉸䜻</w:t>
      </w:r>
      <w:r>
        <w:rPr/>
        <w:t>ꤲ⩎</w:t>
      </w:r>
      <w:r>
        <w:rPr/>
        <w:t>垥制땘땩截쉸漽弱扅〲싂癉쉭⫂㨣株䙃顫걙⩤硦⭔烂싂촺牗⹑╹㒩㕳顴妵ㅑ갯乌商彖⍷㓂䠹朥潂䲘㡓瑺頶㔤긲⾩㥧庮䷂否噄䑫轾潚⩢禡딯쎱㙕迍啵㔽</w:t>
      </w:r>
      <w:r>
        <w:rPr/>
        <w:t>⣂</w:t>
      </w:r>
      <w:r>
        <w:rPr/>
        <w:t>忂㔹畀㩡乮䜫䄪썥㍋㘫剠㣂歯꥞묺꥘礥춡硉惂䩄ꅲ⩢⥱欪捏</w:t>
      </w:r>
      <w:r>
        <w:rPr/>
        <w:t>ⴷ</w:t>
      </w:r>
      <w:r>
        <w:rPr/>
        <w:t>琵습㭺批</w:t>
      </w:r>
      <w:r>
        <w:rPr/>
        <w:t>ꥀ</w:t>
      </w:r>
      <w:r>
        <w:rPr/>
        <w:t>奉祹䩍湑㜲纬싂棂埂煅뗎숫㩈梥咡⍑䕔䨦皻绂썳쉷⍄⹏䕑</w:t>
      </w:r>
      <w:r>
        <w:rPr/>
        <w:t>Ɑ</w:t>
      </w:r>
      <w:r>
        <w:rPr/>
        <w:t>ネ䍋䂡奍㔥㡬㘻汕榩淂熬㵇〶顊狂呶䄽䥢㤷猴㥊㔺䭥㥫䈳泂堦嫃䜪싂橵깷呂췂</w:t>
      </w:r>
      <w:r>
        <w:rPr/>
        <w:t>ⴴ</w:t>
      </w:r>
      <w:r>
        <w:rPr/>
        <w:t>碥昹䜪╰⹖坭働摾㥦硥㘸慫患싍깆噈㭑깵㯂珂睍歊㍈橭㍈㩣</w:t>
      </w:r>
      <w:r>
        <w:rPr/>
        <w:t>ꗃ</w:t>
      </w:r>
      <w:r>
        <w:rPr/>
        <w:t>㭠건䵚朷㥬⸪싂</w:t>
      </w:r>
      <w:r>
        <w:rPr/>
        <w:t>ⵋꕀ</w:t>
      </w:r>
      <w:r>
        <w:rPr/>
        <w:t>牵栶爺슻灲뇂砰祀쉐㢩瓂</w:t>
      </w:r>
      <w:r>
        <w:rPr/>
        <w:t>ⲿ</w:t>
      </w:r>
      <w:r>
        <w:rPr/>
        <w:t>㢿숱㭖⏂吥㌫♆捷栤灭⭓⦮쉭㮱午싂燂䍳ꥧ輵䥚縬楆칂椶䰯㩕슡泍呠⤱颏뗂繘痎㑊摉沵䤫⧂⎡쉊묊㬥伪ꅍ䡰⩥䁔窬瑏숳㌩</w:t>
      </w:r>
      <w:r>
        <w:rPr/>
        <w:t>ꔻⴷ</w:t>
      </w:r>
      <w:r>
        <w:rPr/>
        <w:t>䘭㦥灵灐⏂夺䝨兘佸穣打淎㔹촦♖깹曎긪汌쉂䥌甬橖㍃</w:t>
      </w:r>
      <w:r>
        <w:rPr/>
        <w:t>ⶱ</w:t>
      </w:r>
      <w:r>
        <w:rPr/>
        <w:t>숤⼷䏂䓂䡉慞쉠㩨砷祋䒏㉵Ⓜ摰䮱⫂ꅰ轣녒</w:t>
      </w:r>
      <w:r>
        <w:rPr/>
        <w:t>ꥃ</w:t>
      </w:r>
      <w:r>
        <w:rPr/>
        <w:t>璩걁</w:t>
      </w:r>
      <w:r>
        <w:rPr/>
        <w:t>ꤦ</w:t>
      </w:r>
      <w:r>
        <w:rPr/>
        <w:t>漪䨥뮣䉱싂ㅘ䝹奈䁱啋礸牚伱䫂ヂ싃쉷㍮永咿㠽噇慑⭕唪⨤䔴唴숰⨹硑㍇</w:t>
      </w:r>
      <w:r>
        <w:rPr/>
        <w:t>ꗂⓂ</w:t>
      </w:r>
      <w:r>
        <w:rPr/>
        <w:t>䑟⥪健쵹祸燂쉶</w:t>
      </w:r>
      <w:r>
        <w:rPr/>
        <w:t>ꦣ</w:t>
      </w:r>
      <w:r>
        <w:rPr/>
        <w:t>쉑濂ꍤ⩪奎楎歙</w:t>
      </w:r>
      <w:r>
        <w:rPr/>
        <w:t>ⵕ</w:t>
      </w:r>
      <w:r>
        <w:rPr/>
        <w:t>圲慑㐴氱쉃싂⥔긻迂䅅㘪㑓侘묻╮딮䲩썸싂楴揂㞵걕眨䔨桌䥯眯뽰⍧佳䕲庱彬땺堨焺㝱슿⹳掬楍</w:t>
      </w:r>
      <w:r>
        <w:rPr/>
        <w:t>⠦</w:t>
      </w:r>
      <w:r>
        <w:rPr/>
        <w:t>딹払䇂</w:t>
      </w:r>
      <w:r>
        <w:rPr/>
        <w:t>ꤵ</w:t>
      </w:r>
      <w:r>
        <w:rPr/>
        <w:t>槂쵶묪䨽纘녃숻㉘䝍〳彋꥞</w:t>
      </w:r>
      <w:r>
        <w:rPr/>
        <w:t>⡉</w:t>
      </w:r>
      <w:r>
        <w:rPr/>
        <w:t>杣ꥧ乤榩彦测䝵⍣氫㈤欦⨴⾱쉫⨮珂뭫䦘甪䣂参䏎뽁䭹ꌶ嚥瞻⥠⬹穂柎녹犿摭硯䵍ꅄ硶䱦摉忂录⿂煉숯幊쉸쌽놱䑪⍦䬽顤㤰夲㵲쌸캻撩摦⪩䲩汴绂㫂䑩</w:t>
      </w:r>
      <w:r>
        <w:rPr/>
        <w:t>ꤸ</w:t>
      </w:r>
      <w:r>
        <w:rPr/>
        <w:t>ꍍ痂♊呰뮻帣疣⹫⨯傩녚䬣䐣楁ꌸ⩸⭭䱘쉍슡㑉㖏쵭⵩捏嫂煆숨ㅦ㶣暿㙓⹹슱쏂</w:t>
      </w:r>
      <w:r>
        <w:rPr/>
        <w:t>ꗃ</w:t>
      </w:r>
      <w:r>
        <w:rPr/>
        <w:t>椶</w:t>
      </w:r>
      <w:r>
        <w:rPr/>
        <w:t>ⶏ</w:t>
      </w:r>
      <w:r>
        <w:rPr/>
        <w:t>딳㩌☪㑞쉠격⸸䍥瑱䕦献䡲싂沩걎迃뽫晗䵭轚䝘涱咿⻂椰礵癈嗂땱쉊橹⑘쉤㡮仂乢呣嚏壂卑丬䝏♴쉈瘫䴹瑭佀买⭃恢㙈넸⹂丩穸獺檱쉕弹奭䝓뽔撻乯漹瓂个쉗歌⽪䍸桉匩</w:t>
      </w:r>
      <w:r>
        <w:rPr/>
        <w:t>꥟</w:t>
      </w:r>
      <w:r>
        <w:rPr/>
        <w:t>儲橞쉴先⩅쏂뭇沿</w:t>
      </w:r>
      <w:r>
        <w:rPr/>
        <w:t>ⵠ</w:t>
      </w:r>
      <w:r>
        <w:rPr/>
        <w:t>䉟ꆱ䨵䗂쉎縶啳瘺刳摶丩卾⧍⥒睏</w:t>
      </w:r>
      <w:r>
        <w:rPr/>
        <w:t>ꤹ</w:t>
      </w:r>
      <w:r>
        <w:rPr/>
        <w:t>奶Ⓜ刭塥㝂싂唥乚</w:t>
      </w:r>
      <w:r>
        <w:rPr/>
        <w:t>ꔻ</w:t>
      </w:r>
      <w:r>
        <w:rPr/>
        <w:t>牶쉊㵾숲ꍢ棍㥂䶏接⥨倪扣顖淃썒</w:t>
      </w:r>
      <w:r>
        <w:rPr/>
        <w:t>ꤱ</w:t>
      </w:r>
      <w:r>
        <w:rPr/>
        <w:t>㶵깞슻␤湢촵硌칡畍ꅟ颏췂題幚啚</w:t>
      </w:r>
      <w:r>
        <w:rPr/>
        <w:t>ꦬ</w:t>
      </w:r>
      <w:r>
        <w:rPr/>
        <w:t>癮ꅱ䄪堮慟숪椵ㅅ欨牴樬弴っ撱琨䍨䉪侩掩ꄣ佋㥮盂숱㉁䰹㞵⩇췂晣煴</w:t>
      </w:r>
      <w:r>
        <w:rPr/>
        <w:t>ⵟ</w:t>
      </w:r>
      <w:r>
        <w:rPr/>
        <w:t>칕繋搩牶꺿氮슮땱碿㧂</w:t>
      </w:r>
      <w:r>
        <w:rPr/>
        <w:t>ⵡ</w:t>
      </w:r>
      <w:r>
        <w:rPr/>
        <w:t>䕺쉡浂䧂쉬숭㷂쉭</w:t>
      </w:r>
      <w:r>
        <w:rPr/>
        <w:t>Ⱡ</w:t>
      </w:r>
      <w:r>
        <w:rPr/>
        <w:t>祓元䫎娳嗂䱧咩싂㙶ꥫ㨸檩⑹숣嗂</w:t>
      </w:r>
      <w:r>
        <w:rPr/>
        <w:t>⡭</w:t>
      </w:r>
      <w:r>
        <w:rPr/>
        <w:t>䵓姂倯楈㷂쵸쉧㡺ㅊ⪮䜯嘵轇</w:t>
      </w:r>
      <w:r>
        <w:rPr/>
        <w:t>ꕸ</w:t>
      </w:r>
      <w:r>
        <w:rPr/>
        <w:t>嘨䅫梣樽縹牦扤긨夳繹唪쉈␯⼊渲㕳ꅞ偈䳂䱋祵盂僂䩨椣쵐䱡싂棂伲쉊㪻걢쎵䄤䍍䵳䁯啍栳䈤噸⍋ㄷ걊㠱玿䕌䙊渰</w:t>
      </w:r>
      <w:r>
        <w:rPr/>
        <w:t>Ⲭ</w:t>
      </w:r>
      <w:r>
        <w:rPr/>
        <w:t>啧硸槂쵤</w:t>
      </w:r>
      <w:r>
        <w:rPr/>
        <w:t>ⲡ</w:t>
      </w:r>
      <w:r>
        <w:rPr/>
        <w:t>㙩뼮䝍</w:t>
      </w:r>
      <w:r>
        <w:rPr/>
        <w:t>ꔬ</w:t>
      </w:r>
      <w:r>
        <w:rPr/>
        <w:t>旂癁灷숯乎䦬悩䱋⼱煯䰽獧䛂㙆㬷劻瀽摰顒朶␵⒘倮</w:t>
      </w:r>
      <w:r>
        <w:rPr/>
        <w:t>ꖡ</w:t>
      </w:r>
      <w:r>
        <w:rPr/>
        <w:t>昱슏䧍奣飂ㄴ쉍䭅㋂倱䕨㑦窬極咩⥬싃㗂樥呇쉍城恒⤸泂▱녵䨪♤숫⨬⮵し쉍滂⮵灸⵹椥區㍉忂惂뽯땍参浴彟䆥슬攥睩年싃獌㙕䐻㫂숷买乶䫂</w:t>
      </w:r>
      <w:r>
        <w:rPr/>
        <w:t>ꤩ</w:t>
      </w:r>
      <w:r>
        <w:rPr/>
        <w:t>栦㵅䭐攺</w:t>
      </w:r>
      <w:r>
        <w:rPr/>
        <w:t>⣎</w:t>
      </w:r>
      <w:r>
        <w:rPr/>
        <w:t>㑫媩洪촽磂쉚䭎싂㕕繀瑥侩ꅏ⩥䃂㑒樭썮昬⸫㩣微쉓报㉯䩍췎䍭湌廂㍵橓ㆻ㔺楕徵卸䘮숤橔䛂偠</w:t>
      </w:r>
      <w:r>
        <w:rPr/>
        <w:t>ꕚ</w:t>
      </w:r>
      <w:r>
        <w:rPr/>
        <w:t>ⱬ⩪</w:t>
      </w:r>
      <w:r>
        <w:rPr/>
        <w:t>潞⬬堻渰숹啰떣ꍁ⨴㟂㵶ㅈ쉘弽㩟䩷⩰檡渺佹㍂䗂潥䘻믂⩴▮懂漪갮根Ⓜ晳歇瘷ꌲ㨹唤싂⩏숽䍕꥙坅㦮煪僂䭱㡄櫂䕠㝶噆愦椴恞䴶剚庩㉱ま㍞㟂䟂个䅖ㅦ卮⭅췂桅噇䱞䙐㡂㝰兢</w:t>
      </w:r>
      <w:r>
        <w:rPr/>
        <w:t>Ⳃ</w:t>
      </w:r>
      <w:r>
        <w:rPr/>
        <w:t>䧂弰㍴䏃呃栨縵⹺千汐</w:t>
      </w:r>
      <w:r>
        <w:rPr/>
        <w:t>ⱴ</w:t>
      </w:r>
      <w:r>
        <w:rPr/>
        <w:t>煮湡挹祢扰禵卭捗桫⭴輴ㅉ乬䍏勂滂⽏숦⑎♊㑦뮻쉫</w:t>
      </w:r>
      <w:r>
        <w:rPr/>
        <w:t>ⴤ</w:t>
      </w:r>
      <w:r>
        <w:rPr/>
        <w:t>⿍䞡쉶⎿ꍩ⩖奡</w:t>
      </w:r>
      <w:r>
        <w:rPr/>
        <w:t>ꕅ</w:t>
      </w:r>
      <w:r>
        <w:rPr/>
        <w:t>拂玮</w:t>
      </w:r>
      <w:r>
        <w:rPr/>
        <w:t>ꦩ</w:t>
      </w:r>
      <w:r>
        <w:rPr/>
        <w:t>效쉓倴⭴녅땆㵬⑧㐻쎿冮颱爸쵂ꄽ䟎頪恖恧쉮睉ぶ</w:t>
      </w:r>
      <w:r>
        <w:rPr/>
        <w:t>ꦏ⤻</w:t>
      </w:r>
      <w:r>
        <w:rPr/>
        <w:t>㙾橀晚乱参㧂싂獁캣숴䥂轕</w:t>
      </w:r>
      <w:r>
        <w:rPr/>
        <w:t>ꦩ</w:t>
      </w:r>
      <w:r>
        <w:rPr/>
        <w:t>憱優桚㭋䒬灀弭捤쉴</w:t>
      </w:r>
      <w:r>
        <w:rPr/>
        <w:t>Ⱜ</w:t>
      </w:r>
      <w:r>
        <w:rPr/>
        <w:t>䳂Ⓙ㌹煢싂⹏瑡愤潎䎥</w:t>
      </w:r>
      <w:r>
        <w:rPr/>
        <w:t>ꔣ</w:t>
      </w:r>
      <w:r>
        <w:rPr/>
        <w:t>夸拂畏畾浈繶睌⭠㑏숱㞡歒쉦嘯愳䤥⑑䉳穌䔣땎⨳桰놩焤⽴戩◂⨸슡넯딩晒쵀樷昨㴵幁ꥪ飂歂쉑木恚湊㭶츥숦㍘⨰悩彺떩幖쉸煴殡瓂뇂橞畩䜥太⭬䨹䰩年坞轳슿碿祸物㟂</w:t>
      </w:r>
      <w:r>
        <w:rPr/>
        <w:t>ꥅ</w:t>
      </w:r>
      <w:r>
        <w:rPr/>
        <w:t>⽵偺啔敍㍄卸⩃爨쵲暡</w:t>
      </w:r>
      <w:r>
        <w:rPr/>
        <w:t>Ⱚ</w:t>
      </w:r>
      <w:r>
        <w:rPr/>
        <w:t>恋冩凂怴쎥뿍慱䔦䰨濎輸⽢쵬䭔㝅䅇穞䤪べ㢵溘쉍⵳╾橲䥔偲倹顙쉎冩城㥙</w:t>
      </w:r>
      <w:r>
        <w:rPr/>
        <w:t>Ⱛ</w:t>
      </w:r>
      <w:r>
        <w:rPr/>
        <w:t>깟습暵㝸쉎⨰猸湕晾⮱㡩䵔䱂げ</w:t>
      </w:r>
      <w:r>
        <w:rPr/>
        <w:t>Ⳃ</w:t>
      </w:r>
      <w:r>
        <w:rPr/>
        <w:t>쉟㕑繧♠㨴㜸槂녭拂碩㴴㤊彠盂쉩䕟</w:t>
      </w:r>
      <w:r>
        <w:rPr/>
        <w:t>ꦿ</w:t>
      </w:r>
      <w:r>
        <w:rPr/>
        <w:t>桁才克뽲纻旂焯㍃啞窩㬱厏㇂ꆱ䆱滂걘瓂꥗☷捣䙰塓䐳债</w:t>
      </w:r>
      <w:r>
        <w:rPr/>
        <w:t>⡈</w:t>
      </w:r>
      <w:r>
        <w:rPr/>
        <w:t>睎뽙걖</w:t>
      </w:r>
      <w:r>
        <w:rPr/>
        <w:t>⠷</w:t>
      </w:r>
      <w:r>
        <w:rPr/>
        <w:t>厱兕♤☷</w:t>
      </w:r>
      <w:r>
        <w:rPr/>
        <w:t>ꕆ</w:t>
      </w:r>
      <w:r>
        <w:rPr/>
        <w:t>挶秂徣乕䳃⺮⼩漥딱춬擂共䭚⬺䪱쉳쉺噸浭쉁歁䲻唲慧廍䑅숫䍂䡳㯎䵺烂</w:t>
      </w:r>
      <w:r>
        <w:rPr/>
        <w:t>ⵞ</w:t>
      </w:r>
      <w:r>
        <w:rPr/>
        <w:t>걂顸璻뾿䅫悿桂</w:t>
      </w:r>
      <w:r>
        <w:rPr/>
        <w:t>ꕲ</w:t>
      </w:r>
      <w:r>
        <w:rPr/>
        <w:t>슿숩쵟〬䕗</w:t>
      </w:r>
      <w:r>
        <w:rPr/>
        <w:t>ꥐ</w:t>
      </w:r>
      <w:r>
        <w:rPr/>
        <w:t>呙て㈹</w:t>
      </w:r>
      <w:r>
        <w:rPr/>
        <w:t>ꤤ</w:t>
      </w:r>
      <w:r>
        <w:rPr/>
        <w:t>䝃♙㙷䲏㵳⥞㙖㫍湣뼰⑗傡䠨넴슿㥬滎珍嗂ヂ乊넨ꍌ쉫⹍╺</w:t>
      </w:r>
      <w:r>
        <w:rPr/>
        <w:t>ꕥ</w:t>
      </w:r>
      <w:r>
        <w:rPr/>
        <w:t>숺쉘㢮♋䀮䡚唴乤뭠㉆</w:t>
      </w:r>
      <w:r>
        <w:rPr/>
        <w:t>ꗂ</w:t>
      </w:r>
      <w:r>
        <w:rPr/>
        <w:t>睧晆未捈䣂</w:t>
      </w:r>
      <w:r>
        <w:rPr/>
        <w:t>Ⳃ</w:t>
      </w:r>
      <w:r>
        <w:rPr/>
        <w:t>䇂</w:t>
      </w:r>
      <w:r>
        <w:rPr/>
        <w:t>ⲥ</w:t>
      </w:r>
      <w:r>
        <w:rPr/>
        <w:t>䰪两㦥䩰潖杧ꥳ숩䐻㥢♒噉⾡婁쉰奮쌰</w:t>
      </w:r>
      <w:r>
        <w:rPr/>
        <w:t>⠤</w:t>
      </w:r>
      <w:r>
        <w:rPr/>
        <w:t>啩䜽㍀䳂䑦戹楢슩伫內</w:t>
      </w:r>
      <w:r>
        <w:rPr/>
        <w:t>ꥄ</w:t>
      </w:r>
      <w:r>
        <w:rPr/>
        <w:t>뾬䔻氬⨫싂桄㐣恦彅樵⽎傩㥡户츭㯂㋃㉦썀☱㍵Ⓧ㊏⍍䳂当単⩆썏䰷뭮迎㚵朵䕓쉉秂瑦啍弳</w:t>
      </w:r>
      <w:r>
        <w:rPr/>
        <w:t>꧂</w:t>
      </w:r>
      <w:r>
        <w:rPr/>
        <w:t>橏䩬⵮桤獹兰㙖</w:t>
      </w:r>
      <w:r>
        <w:rPr/>
        <w:t>ꥅ</w:t>
      </w:r>
      <w:r>
        <w:rPr/>
        <w:t>惂ꥸ楙䍤䭯슥녀땡</w:t>
      </w:r>
      <w:r>
        <w:rPr/>
        <w:t>ꤥ</w:t>
      </w:r>
      <w:r>
        <w:rPr/>
        <w:t>桖ㅌ䠻䥐犘埂惂轌뽫</w:t>
      </w:r>
      <w:r>
        <w:rPr/>
        <w:t>ⴣ</w:t>
      </w:r>
      <w:r>
        <w:rPr/>
        <w:t>轺⚥</w:t>
      </w:r>
      <w:r>
        <w:rPr/>
        <w:t>⡺</w:t>
      </w:r>
      <w:r>
        <w:rPr/>
        <w:t>㕃⹗溡夯摀瑭녊쉾슡㬱⽞坖싂믂㩎㎘瘵䢮썐揂繭㥬䩲ㆣ揂匣䫂乵卒瀷㔱⪱瑖␰쉕ꆮ䝤넷쉊潳䱭噵</w:t>
      </w:r>
      <w:r>
        <w:rPr/>
        <w:t>ꖥ</w:t>
      </w:r>
      <w:r>
        <w:rPr/>
        <w:t>睰湴找䡎</w:t>
      </w:r>
      <w:r>
        <w:rPr/>
        <w:t>ꦮ</w:t>
      </w:r>
      <w:r>
        <w:rPr/>
        <w:t>渽쉗</w:t>
      </w:r>
      <w:r>
        <w:rPr/>
        <w:t>ꖘ⩄⍔</w:t>
      </w:r>
      <w:r>
        <w:rPr/>
        <w:t>⾥㩘扮䏂檡呖뇍线䈣歁⽚㤫漫扙愶煈녪⩲䱥即슿滎湫㝀쉱タ㚮塯㴶걇响妻ꌸ딸䅺㟂</w:t>
      </w:r>
      <w:r>
        <w:rPr/>
        <w:t>ꦻ</w:t>
      </w:r>
      <w:r>
        <w:rPr/>
        <w:t>싂㫂칌瓃⭫䙁㋍ꅥ⥩㑮兾쉓契䳂촪颮쉊</w:t>
      </w:r>
      <w:r>
        <w:rPr/>
        <w:t>ꕳ</w:t>
      </w:r>
      <w:r>
        <w:rPr/>
        <w:t>頦⨪毂栻採쉆숮㡦뿂娺ꎩ슘剨䟂䢬쉓娻쉚慃⹌劻⨯狂춮䑗獇ヂ拂䧂⩀䱋伶</w:t>
      </w:r>
      <w:r>
        <w:rPr/>
        <w:t>Ɐ</w:t>
      </w:r>
      <w:r>
        <w:rPr/>
        <w:t>쉗玡帹⭍癋睖礫祴獕灕㍮㔴땄歮䵗쉧偓兤쵬</w:t>
      </w:r>
      <w:r>
        <w:rPr/>
        <w:t>ꦏ</w:t>
      </w:r>
      <w:r>
        <w:rPr/>
        <w:t>㝢剚ㄤ晓䐵剮䰹쉡汣⤹䌻⤮䋂싂㜭搣拂⥔䬺潷䰽㩱畕쵹췎ꍷ轮硚ㄸ祔倽迂싂剚</w:t>
      </w:r>
      <w:r>
        <w:rPr/>
        <w:t>ⵡ⩁</w:t>
      </w:r>
      <w:r>
        <w:rPr/>
        <w:t>洬㝎䭘㩋坾儥䦱䍍穲䍙湵뗃쵳걡㤰內摓䣂䤮县㪡슥쉨硬潉冮㑋슩泂㇂썟侩傡侩␰㜩摐꥖欬睓塋扗䫂媿쉖迂㡠ふ嘩㝓即祁⥡숤</w:t>
      </w:r>
      <w:r>
        <w:rPr/>
        <w:t>ⱎ</w:t>
      </w:r>
      <w:r>
        <w:rPr/>
        <w:t>쉲㝮漺</w:t>
      </w:r>
      <w:r>
        <w:rPr/>
        <w:t>ⲩ</w:t>
      </w:r>
      <w:r>
        <w:rPr/>
        <w:t>囂但ꥯ啾걔쉒곂爴㡘湢悏垱㝷婃껍㄰㥇搳ꄊ㌻쉫瞬牭䏂꥾㉈啌</w:t>
      </w:r>
      <w:r>
        <w:rPr/>
        <w:t>ꔶ</w:t>
      </w:r>
      <w:r>
        <w:rPr/>
        <w:t>婬쉬湎帩딺竍⩴묤䉍㘴ꥩ⩌걗砺乇奬圲眪뭇</w:t>
      </w:r>
      <w:r>
        <w:rPr/>
        <w:t>ꕉ</w:t>
      </w:r>
      <w:r>
        <w:rPr/>
        <w:t>穬剪뮵촤㫍⤥걗䅩喿䪥曂坺氪眮奒⹥녴㶩穖쉎䀩쉊㐲쉔촵煤쉁䩎帬哂儣捭</w:t>
      </w:r>
      <w:r>
        <w:rPr/>
        <w:t>ꦩ</w:t>
      </w:r>
      <w:r>
        <w:rPr/>
        <w:t>ⱚ</w:t>
      </w:r>
      <w:r>
        <w:rPr/>
        <w:t>丮숪佹긥琯椬䊵쉤瑑轮癅坠쉴㭑◂憬䃂䝆氣恟칶杕拂卾㛂甲楓䧂瑷ꥫ넪盂㙇〸㟃嚥䝐㕯슮⹍䑑싂圫뾬悡彲ꅦ搯⩍</w:t>
      </w:r>
      <w:r>
        <w:rPr/>
        <w:t>ⴸ</w:t>
      </w:r>
      <w:r>
        <w:rPr/>
        <w:t>⡹</w:t>
      </w:r>
      <w:r>
        <w:rPr/>
        <w:t>湱䵙嫎獌剤㘻떻咘㡭斩뇂ㅊ</w:t>
      </w:r>
      <w:r>
        <w:rPr/>
        <w:t>ꔳ</w:t>
      </w:r>
      <w:r>
        <w:rPr/>
        <w:t>噉슬潷㨺槂⥗售䑵㨱</w:t>
      </w:r>
      <w:r>
        <w:rPr/>
        <w:t>ⱟ</w:t>
      </w:r>
      <w:r>
        <w:rPr/>
        <w:t>佅硺䚘燂唩㩧</w:t>
      </w:r>
      <w:r>
        <w:rPr/>
        <w:t>ꕉ⩤</w:t>
      </w:r>
      <w:r>
        <w:rPr/>
        <w:t>偰太塥</w:t>
      </w:r>
      <w:r>
        <w:rPr/>
        <w:t>ⷂ</w:t>
      </w:r>
      <w:r>
        <w:rPr/>
        <w:t>噄쉯咘姎㯂땔轱䅷扔刪㕰⑙ꌪ␫쉆爨쉯䢬걚썸欵⏂棂꧎㝍僂窮츮⨲숽扸㭣䡃琮땘升姂僂泂㍭扶☤䈰㙖歌㉸卮쉠〈</w:t>
      </w:r>
      <w:r>
        <w:rPr/>
        <w:t>꧂</w:t>
      </w:r>
      <w:r>
        <w:rPr/>
        <w:t>㐻奭橉䭂戤묩滂偢犵擎灞⬭㧂扞浰⽸㌪ꄦ坅頩쎱甯繉橣쌶䮿</w:t>
      </w:r>
      <w:r>
        <w:rPr/>
        <w:t>ⰳ</w:t>
      </w:r>
      <w:r>
        <w:rPr/>
        <w:t>쉘勂湣绂싂橣汣놮㵎恮</w:t>
      </w:r>
      <w:r>
        <w:rPr/>
        <w:t>ⶩ</w:t>
      </w:r>
      <w:r>
        <w:rPr/>
        <w:t>愮刲汥㙵浫祧桭䚩싂칹䎮䔳⽐믂뭑쉨⩘顉浕礲䅳䥉嗍䐩</w:t>
      </w:r>
      <w:r>
        <w:rPr/>
        <w:t>ꕤ</w:t>
      </w:r>
      <w:r>
        <w:rPr/>
        <w:t>䆮䑎係堨樵坙㈣㡬矂싂쉮㐣⹏쉃砫拃匽㝤䭭⵭믂堵쉇╖싂⛂䝎微믂捾琲䱧갨晙⍩彳㴸␵</w:t>
      </w:r>
      <w:r>
        <w:rPr/>
        <w:t>Ⱡ</w:t>
      </w:r>
      <w:r>
        <w:rPr/>
        <w:t>朵嗂婪歎嗂璥榩敾栫ㅢ爤싂㩐㝬쉓ⸯ슩㑞䙐䈵䑤汈幆煉吳楘녬䛂ㄵ捠㩷숯쉲癗䨣쉉啢뭸▱溘嗍恮㋍捶乁쉺╶䘤㭥囂⑤ꌤ洶乪婀照⩤ㄮ䳂户祯椩纘䧂넴栶쉲ꥣ뭃ぢ噣癥䱱氦媻䵇䑘殻걣才穵幤䡇쌤⬪慈懂傮녧┯焣㮏穘晭僂춡幚㍭ㄤ㩆⸷呎</w:t>
      </w:r>
      <w:r>
        <w:rPr/>
        <w:t>ꤥ</w:t>
      </w:r>
      <w:r>
        <w:rPr/>
        <w:t>轩潩剴쉲匮⥠朷散濂㍋㈶江뾿썅墡싂煑쉦⥅剔䭔牁䃂슿뾣뾏걠丷㙏숳䉔挦昳㢱䆡爪佂匪⻂頦狂暣숭嘥갤恹㚻䱶㝕哂牡䪘䴳橀䌩潏楔弣穔</w:t>
      </w:r>
      <w:r>
        <w:rPr/>
        <w:t>ꤹ</w:t>
      </w:r>
      <w:r>
        <w:rPr/>
        <w:t>湫幹䤤杇摥湕쌳歩</w:t>
      </w:r>
      <w:r>
        <w:rPr/>
        <w:t>ꔽ</w:t>
      </w:r>
      <w:r>
        <w:rPr/>
        <w:t>厡〨숮쉟숻た側⥹⬳䝳恾顅슩</w:t>
      </w:r>
      <w:r>
        <w:rPr/>
        <w:t>⡐</w:t>
      </w:r>
      <w:r>
        <w:rPr/>
        <w:t>睔</w:t>
      </w:r>
      <w:r>
        <w:rPr/>
        <w:t>Ⳃ</w:t>
      </w:r>
      <w:r>
        <w:rPr/>
        <w:t>넸䭏㴻縰桑傣촮旂伣煍숨佁昻걟䝆䢡べ</w:t>
      </w:r>
      <w:r>
        <w:rPr/>
        <w:t>ꤪ</w:t>
      </w:r>
      <w:r>
        <w:rPr/>
        <w:t>싂㍗兌塾䰊ㄦ쉊娵</w:t>
      </w:r>
      <w:r>
        <w:rPr/>
        <w:t>ꕎ</w:t>
      </w:r>
      <w:r>
        <w:rPr/>
        <w:t>ꍒ轇⽎䵚묩싂┥ㆬ䫂㶥ꍎ䱩☱슩⬲쌲䰴♷剮⯂ꥧ顰卂㉇䄺啩䘭꥾博⧂㙄礤䵈⮏㐬⩀숻⹑梣䞥曂䥧㘷嗃걩潂숮㭇捵쉀慩⑓抮淃㜵䩟숲쎮息幅쏂쉯毂㥔칺㐰싂♔偏</w:t>
      </w:r>
      <w:r>
        <w:rPr/>
        <w:t>⠫</w:t>
      </w:r>
      <w:r>
        <w:rPr/>
        <w:t>땾䆩겣⍗숹㵠䙵漽繢瞩녊⼥囂㠪桧⫂칦㢱䗂塴桰뽗␹촷ぬ䨯帱转㒮㙒㨲슣栯䨪슣敷걅싂䱠畠䖣♫歔</w:t>
      </w:r>
      <w:r>
        <w:rPr/>
        <w:t>ꥎ</w:t>
      </w:r>
      <w:r>
        <w:rPr/>
        <w:t>ⲣ</w:t>
      </w:r>
      <w:r>
        <w:rPr/>
        <w:t>掱幺䓂쎬噌刻쉴䜺쉑ひ䕵䮡䆬쉗浅⍒摚⑭싎塍䧂녪垵轡塺瑞⹹噖䡎⫂转㵅敠쉗庘頹숪ォ싂ㅟ敷晡桦㩃싃싍䐷䐺伯♬걈쉮凂䠸盂䫂⫍圱卬㎱㙣ㅳ</w:t>
      </w:r>
      <w:r>
        <w:rPr/>
        <w:t>⡨</w:t>
      </w:r>
      <w:r>
        <w:rPr/>
        <w:t>彬垣⼪㥀捳숩䭏繩佲恄䋍矂㕈凂颥厵㝰䷂숴楚庩佣ㅦ䧂ꥣ揂犬滎숴煷礪才牣㡞딷矂⎥滂㓂㕱⤨숱䬲溡싂半㔦곂夤쉇㉑</w:t>
      </w:r>
      <w:r>
        <w:rPr/>
        <w:t>ⷂ</w:t>
      </w:r>
      <w:r>
        <w:rPr/>
        <w:t>숳䑕┱佚</w:t>
      </w:r>
      <w:r>
        <w:rPr/>
        <w:t>ⰻ</w:t>
      </w:r>
      <w:r>
        <w:rPr/>
        <w:t>ꥇ</w:t>
      </w:r>
      <w:r>
        <w:rPr/>
        <w:t>敐睎슥</w:t>
      </w:r>
      <w:r>
        <w:rPr/>
        <w:t>⠵</w:t>
      </w:r>
      <w:r>
        <w:rPr/>
        <w:t>颥呀⿂獙뗂昱춘</w:t>
      </w:r>
      <w:r>
        <w:rPr/>
        <w:t>ꥀ</w:t>
      </w:r>
      <w:r>
        <w:rPr/>
        <w:t>溮㵸㭲䉮坍特檘㪏</w:t>
      </w:r>
      <w:r>
        <w:rPr/>
        <w:t>⡁</w:t>
      </w:r>
      <w:r>
        <w:rPr/>
        <w:t>楠喩啾捐兠㍾揂剮倽睧繓慔䵏勂秂⫂ꍭ㙭ꅃ숰䮩兰濂쌭䙋呸晞╤䏎䐥䵤⹺楉䴦慾渨瘵桀⭤慓狃⌵⫂塐⸨ꏍ䬻䁠祌浐쉕⹶迃㔫滂䥥</w:t>
      </w:r>
      <w:r>
        <w:rPr/>
        <w:t>꧍</w:t>
      </w:r>
      <w:r>
        <w:rPr/>
        <w:t>㯂慬⛂浙㓂块䘪奨숦辬䤯♕뼦偤ꅹ㡵쉙ㅒ抵걋燂縮ㄵ뼲氹㩐⑋㍂</w:t>
      </w:r>
      <w:r>
        <w:rPr/>
        <w:t>ꥆ</w:t>
      </w:r>
      <w:r>
        <w:rPr/>
        <w:t>㐸獂쉵晵假䔨琷繇뽖깄穂㡋쉋㥰渮⚿欹䱳呧攦</w:t>
      </w:r>
      <w:r>
        <w:rPr/>
        <w:t>ꕅ</w:t>
      </w:r>
      <w:r>
        <w:rPr/>
        <w:t>묹楏䑆匮⼭噶㙾䥍呸쉁⭟ꏂ睩㥣뽠㕓䙯吣숣쉋戻</w:t>
      </w:r>
      <w:r>
        <w:rPr/>
        <w:t>ꦏ</w:t>
      </w:r>
      <w:r>
        <w:rPr/>
        <w:t>ꌯ칡䇂␤瑇轷ꥤ湢⍖㩸穹숻녘믂싎扶⹃皻㩙ꌺ滂㙪檥偵汈䖵す뗂硂䘺穓䰶杕䴻匪☶冏輽⥂癇顋슩佣祕묶숶䥆縣嗂䐥䒻甽扞剎䗂츹娭弯愶䕑ꥬ걞儩慤쉟噑⦡辿숪㴬䪻㠥矂⺡⹣녲⒏术㉍摁㩬쉢</w:t>
      </w:r>
      <w:r>
        <w:rPr/>
        <w:t>⠳</w:t>
      </w:r>
      <w:r>
        <w:rPr/>
        <w:t>䕧潙쉫柂䍢䁴⎻숮⧂깗숸䁞⩬坪奫</w:t>
      </w:r>
      <w:r>
        <w:rPr/>
        <w:t>⡔</w:t>
      </w:r>
      <w:r>
        <w:rPr/>
        <w:t>术枡辿塃疏쉇숣晏悮숨</w:t>
      </w:r>
      <w:r>
        <w:rPr/>
        <w:t>⡮</w:t>
      </w:r>
      <w:r>
        <w:rPr/>
        <w:t>熻焣汷參⽹扈慪毂祊⩌湦䔊쉲䵒㕐䡂畱㑯딽浉穗噸㐥婖兢쉴⩏僂칑䕁兾㵀ꅳ串ㅈ㔪抱쉏廂쉅⥂㓃冱墬⼬䙰䴻쉮估硔㞬獂䎵牮椥晒䕨㤱쵸燂</w:t>
      </w:r>
      <w:r>
        <w:rPr/>
        <w:t>ꦏꤲ</w:t>
      </w:r>
      <w:r>
        <w:rPr/>
        <w:t>䝗烂婤䑃⮏佫忎㵟䝎渣㭚⾏</w:t>
      </w:r>
      <w:r>
        <w:rPr/>
        <w:t>ꤺ</w:t>
      </w:r>
      <w:r>
        <w:rPr/>
        <w:t>頭穒愭硣硵뮿䵗㵞瑮癥㭬摕瀯쉴皵걃愫卙〨㩹佷坍䕗皩猲츱甸桁顙顾涏弲灏䴦䪘畸䥧♉搩煫⺬朩澡쉥깅坷䯎垮䠪権놬␹쉭쉃疮슻⥰䧂</w:t>
      </w:r>
      <w:r>
        <w:rPr/>
        <w:t>ⱎ⍀</w:t>
      </w:r>
      <w:r>
        <w:rPr/>
        <w:t>䨷䇂싂곂浹盂縤慄氩⪩礰埂恾幭捒橆搬⧂献扊䝖컂ꅘ洪畳쉅겘奓硟걄㠥䡶쉬</w:t>
      </w:r>
      <w:r>
        <w:rPr/>
        <w:t>⡦</w:t>
      </w:r>
      <w:r>
        <w:rPr/>
        <w:t>倱㝱</w:t>
      </w:r>
      <w:r>
        <w:rPr/>
        <w:t>ⰲ</w:t>
      </w:r>
      <w:r>
        <w:rPr/>
        <w:t>墿睒䕫뽏ꄩ쉙䩖ꅲ慵쉑輶橖겥䧂䙆숳䵫䦏䥱廂녀쉖橏숨急㐪䅎塤救煌碻쉠彙勃䐬썴囂あ剚廎纩伤䄱</w:t>
      </w:r>
      <w:r>
        <w:rPr/>
        <w:t>ⰰ</w:t>
      </w:r>
      <w:r>
        <w:rPr/>
        <w:t>忂숭偄摎䩤뭤攪䑤쉈拂䵹숨姂弮㴳ꅒꍟ⾿奶뭘䙊䐵慗ォ⎩浮䉱슬⫂⌣〷穠㦻㍂偫쉙썕庩瑷歓䂻㩘灴杵祭⼬夣⿂淃쵚攨쉪瘷㍫쉄</w:t>
      </w:r>
      <w:r>
        <w:rPr/>
        <w:t>ꥋ</w:t>
      </w:r>
      <w:r>
        <w:rPr/>
        <w:t>䄯칓䢩컍⴮쌦⧂幐禡乴쉾䥋슩䅗唫桖⌹ヂ伬⩬ꇂ繢㕵っ顗獖採⑺슬㭑䵠堽淂⨨撡儮昮㎮⽱⪥㥰ꌥ慕啧</w:t>
      </w:r>
      <w:r>
        <w:rPr/>
        <w:t>ꦮ</w:t>
      </w:r>
      <w:r>
        <w:rPr/>
        <w:t>玩䃂捰迂形潗栲䚥㩲捧갰㒻⻂싂啫啌澮쉔娪瀰◂䗎䩑啥싂㡶㘹쉯쉵⻂䤩ㅆ獚䴲칇甴潂晘䍕幕⼩㡦㧃䬤㡧</w:t>
      </w:r>
      <w:r>
        <w:rPr/>
        <w:t>⣂</w:t>
      </w:r>
      <w:r>
        <w:rPr/>
        <w:t>걤烂㡩⩓슩싂썪㣂⩦枘䉠</w:t>
      </w:r>
      <w:r>
        <w:rPr/>
        <w:t>ꤪ</w:t>
      </w:r>
      <w:r>
        <w:rPr/>
        <w:t>⼣쉱用㊘쉣깖㜩喱쉉⑶㐲㴺䏂戲갬禱㥃⭊쉚땠㓂슩朤ꌸ礰㩏ㄩ⩊䪬䀭⏂ꥫ㘴⼮嗎傱繴숦嚻噬⫂唪毃伤⬵氮꺘쉐繹⨩䅧땳䱕剹쉬忍슥쉸瘥戣⪡䁰穭㦻轺庮冣癍</w:t>
      </w:r>
      <w:r>
        <w:rPr/>
        <w:t>ꗂ</w:t>
      </w:r>
      <w:r>
        <w:rPr/>
        <w:t>㵶㑃싎渻搨乔欳⩫槂䠥䄲繂쉩浓捎役忂쉘썰Ⓝ䥯圯㞩㴤杚㍚沏␫ꆩ煴慪䴳㵅⚡</w:t>
      </w:r>
      <w:r>
        <w:rPr/>
        <w:t>ꕣ</w:t>
      </w:r>
      <w:r>
        <w:rPr/>
        <w:t>䘸㇂珂午䨻ꌽꍗ扷뽥圱⭾癊冱⥺堩뽣吱ꥹ啠㥔頱㥤⥗偡頯⏂싂䷂う㠺佊</w:t>
      </w:r>
      <w:r>
        <w:rPr/>
        <w:t>ꤽ</w:t>
      </w:r>
      <w:r>
        <w:rPr/>
        <w:t>䕦묭㠮瞱♪僎浈슻䭴项㪣伴묊숨占☫怣䍙楓⚩ꥦꍓ쉢飍噈슩䜭녮싂抏Ⓜ䛂㥌䁡丮췂甥묪⾮䭀쉆奏辘䂡䐺椶硤慨따䌭欶噁</w:t>
      </w:r>
      <w:r>
        <w:rPr/>
        <w:t>ꕁ</w:t>
      </w:r>
      <w:r>
        <w:rPr/>
        <w:t>쉨癳猳</w:t>
      </w:r>
      <w:r>
        <w:rPr/>
        <w:t>ⰺ</w:t>
      </w:r>
      <w:r>
        <w:rPr/>
        <w:t>爤</w:t>
      </w:r>
      <w:r>
        <w:rPr/>
        <w:t>Ɑ</w:t>
      </w:r>
      <w:r>
        <w:rPr/>
        <w:t>焬伥顄掏嚿땳걷녀숴僂汾盎쉴戶䴹䝧共楥坁呣橡䅔仂䲮敂쏂묪㑞촵漬顔⧂楈갷桱◃쵋埂刮䥦伭䙄꺡咻䅤捩塖歲㞬敆楺숦㚥ꆬ깬剭抬轇頪싂䌳䉏⩣</w:t>
      </w:r>
      <w:r>
        <w:rPr/>
        <w:t>ⱓ</w:t>
      </w:r>
      <w:r>
        <w:rPr/>
        <w:t>䘲␨頳┽㡰㤴灹</w:t>
      </w:r>
      <w:r>
        <w:rPr/>
        <w:t>ꖵ</w:t>
      </w:r>
      <w:r>
        <w:rPr/>
        <w:t>㨯걲䨵坱䥐䚩䰩䓂䰮♓熻썊</w:t>
      </w:r>
      <w:r>
        <w:rPr/>
        <w:t>꧂</w:t>
      </w:r>
      <w:r>
        <w:rPr/>
        <w:t>晬爪杉栨䶩傻呰㷂恉숷㝕⽱畎뽢䢮漮</w:t>
      </w:r>
      <w:r>
        <w:rPr/>
        <w:t>ꦏ</w:t>
      </w:r>
      <w:r>
        <w:rPr/>
        <w:t>㴩㦡湙䑲ꥢ</w:t>
      </w:r>
      <w:r>
        <w:rPr/>
        <w:t>ꔤ⩫</w:t>
      </w:r>
      <w:r>
        <w:rPr/>
        <w:t>極係㥋偩</w:t>
      </w:r>
      <w:r>
        <w:rPr/>
        <w:t>⣂</w:t>
      </w:r>
      <w:r>
        <w:rPr/>
        <w:t>核숣朰矎儫榥⭋䥓쉅깮奱囂瓂㒮㢏䬤ꍭ穯汳㑍⩵噕⪣녃⍋╊眫쉭ꌥꥠ㌯攩</w:t>
      </w:r>
      <w:r>
        <w:rPr/>
        <w:t>ⴥ</w:t>
      </w:r>
      <w:r>
        <w:rPr/>
        <w:t>싂稭깟⌺䕞㭆皮䉆擂㈥쏎㵴卍⹉顺슥曂硣熏ꅉ㑓䍵쉟侣䴥䑑㕏迂㈻枩㈳硺溬㍅䵠噩ꥩ녬墬䍧䝭噡婟㝘勂쉚攩㚱剮枥㟂吣愦攫䡢㨮爷뽷㈥땣㵸ꄸ〥싂剪㍎싂㩔♍䍴쉭医䡵恺⎿㝩쉃柂㥞슥砣♙涡垏類묶갸疩係쏂澡倪ッ歙슱뭡⥑㊥촹挶全쉤畱硃㉑䴸慊睏䅇剘⪱</w:t>
      </w:r>
      <w:r>
        <w:rPr/>
        <w:t>ⵊ</w:t>
      </w:r>
      <w:r>
        <w:rPr/>
        <w:t>쉚䳂슩恭輳佴㵸걸獌쉯㥧䝕䠲㦻爣㥒䐯亘묪䄹忂歌䁙轂ꅁ卅⼴⧍あ瀶⿂㢬</w:t>
      </w:r>
      <w:r>
        <w:rPr/>
        <w:t>ꤺ</w:t>
      </w:r>
      <w:r>
        <w:rPr/>
        <w:t>斱☯⧂睚䵤쉱迂갭⥺⪩䁬䍅㝪⑑</w:t>
      </w:r>
      <w:r>
        <w:rPr/>
        <w:t>⡀</w:t>
      </w:r>
      <w:r>
        <w:rPr/>
        <w:t>㑢꥚溩갲쉔䃍쉗䗍䶩摾癣㠯꤮䫍ꍎ碬䝗ꅷㅕ㝞⪬顱䛂䤶䌨깓썪洮嚡揂㐽㬤攽긴ꌬꇎ到츣㈦</w:t>
      </w:r>
      <w:r>
        <w:rPr/>
        <w:t>Ⲙ</w:t>
      </w:r>
      <w:r>
        <w:rPr/>
        <w:t>깙ꆱ娱ꥦ䥸⩆桇繁顱㡂䎿㙄☫䨱硷婋枩繖䋂쉞穣⭶兴抏뽰凂⍳略숭♈淂쵇</w:t>
      </w:r>
      <w:r>
        <w:rPr/>
        <w:t>⠱</w:t>
      </w:r>
      <w:r>
        <w:rPr/>
        <w:t>吪䑏⩖㩶䏂㥮浙殘</w:t>
      </w:r>
      <w:r>
        <w:rPr/>
        <w:t>ⵃ</w:t>
      </w:r>
      <w:r>
        <w:rPr/>
        <w:t>獲녲ꥦ땑걘塲㙾䩠幱⭩㐲⌣뭑</w:t>
      </w:r>
      <w:r>
        <w:rPr/>
        <w:t>Ɒ</w:t>
      </w:r>
      <w:r>
        <w:rPr/>
        <w:t>㉧ꌩ쉇椻攱</w:t>
      </w:r>
      <w:r>
        <w:rPr/>
        <w:t>ⴤ</w:t>
      </w:r>
      <w:r>
        <w:rPr/>
        <w:t>䤮㤱䕀ꅭ碩ざ䡠䃂撥䳂䙦噥촱⿂癱䜭漸祴ꏂ倽戮㑴忂た圴꥙㩅뭾桑奆澏㖬田噴䱘乀炵ㅶ欴⹨⩱挪媡촴쉃㔭浅嘨㴳䅙㈤橇ꍑ칦싂䉗䀊䬲氷</w:t>
      </w:r>
      <w:r>
        <w:rPr/>
        <w:t>⣂</w:t>
      </w:r>
      <w:r>
        <w:rPr/>
        <w:t>쉸㕾汊䀳놵玬绂녠⑤睚湃㛂她㝃卄㝚┯㈹⨻</w:t>
      </w:r>
      <w:r>
        <w:rPr/>
        <w:t>ꥈ</w:t>
      </w:r>
      <w:r>
        <w:rPr/>
        <w:t>唶木愫呯攨䙑㵇츺䑈係帺⩯厱禡㓂朰䙦䣍㧂稶栺㐶瘬녃䕮⩒녙</w:t>
      </w:r>
      <w:r>
        <w:rPr/>
        <w:t>⢩</w:t>
      </w:r>
      <w:r>
        <w:rPr/>
        <w:t>싂㛂焴Ⓜ⹶싂쉷ㅷ</w:t>
      </w:r>
      <w:r>
        <w:rPr/>
        <w:t>꧂</w:t>
      </w:r>
      <w:r>
        <w:rPr/>
        <w:t>䦩挨卍凂梵濂汷幃쉒䂻䵫⭙䤮扨渨剟㭕撵つ</w:t>
      </w:r>
      <w:r>
        <w:rPr/>
        <w:t>⡠</w:t>
      </w:r>
      <w:r>
        <w:rPr/>
        <w:t>晐걲⴮戮싎捚䉸浮⹣帯쉪楺祎彣㕉顤쌩掻槂啂散쉃挽仂䫂㒣묣㢱氳슩䴩⸦쉊┲⵾畩녃㍰啬憣嗂栶⩅╯傥⌸㔤獥灡⒡슩넪䯂⭍吥迂顷떘捈敦⌤晏扚䄥橣䩥⭆抻株夵䛂쉤쉰ㄲ䍐䉕긮걯磃</w:t>
      </w:r>
      <w:r>
        <w:rPr/>
        <w:t>ⱬ</w:t>
      </w:r>
      <w:r>
        <w:rPr/>
        <w:t>敪ꅮ璵䭂ꍧ꥾녠䩚桠轑匲╧⹞㉈㨬㈴䨱熡洹뽒㬹垬恟숷杭㞵⩙繪쉞啐砳瀺⩌江轇墘䥰䰪捆彧瀭㒬獯ꍴ椯⹤淎⨲㉹㡯싂䠪畤ꍍ挷䟂瑢캣坩숣뽕</w:t>
      </w:r>
      <w:r>
        <w:rPr/>
        <w:t>Ⱝ꥾</w:t>
      </w:r>
      <w:r>
        <w:rPr/>
        <w:t>㥂③兾智</w:t>
      </w:r>
      <w:r>
        <w:rPr/>
        <w:t>⡙</w:t>
      </w:r>
      <w:r>
        <w:rPr/>
        <w:t>桑뽥㏂</w:t>
      </w:r>
      <w:r>
        <w:rPr/>
        <w:t>ⴥ</w:t>
      </w:r>
      <w:r>
        <w:rPr/>
        <w:t>䝨⏂汢奺┤뭵쉨娸칰딳</w:t>
      </w:r>
      <w:r>
        <w:rPr/>
        <w:t>⣂</w:t>
      </w:r>
      <w:r>
        <w:rPr/>
        <w:t>灐歈挵걫썂꥔癯⏂匬㑂睎侵〬⒩硯䜻嫂哂氪⭗炵ぎ숱쵩煭⽖ㅃ癖眪慭从總⑲䰵싂㨻⹫弭♠婗</w:t>
      </w:r>
      <w:r>
        <w:rPr/>
        <w:t>ꗂ</w:t>
      </w:r>
      <w:r>
        <w:rPr/>
        <w:t>⠰</w:t>
      </w:r>
      <w:r>
        <w:rPr/>
        <w:t>欴싂⪏䵦㵱ꏂ猵숫縪橘栱⨻㬪〥揂⵸昣</w:t>
      </w:r>
      <w:r>
        <w:rPr/>
        <w:t>ꔴ</w:t>
      </w:r>
      <w:r>
        <w:rPr/>
        <w:t>숽䇂㕙こ㭐썅츱び橳漯녀⪘㣍䉑䉬升係⴮⩥䡢떱畯</w:t>
      </w:r>
      <w:r>
        <w:rPr/>
        <w:t>⡹</w:t>
      </w:r>
      <w:r>
        <w:rPr/>
        <w:t>婉㶬꺣▩슏乫礫쉁</w:t>
      </w:r>
      <w:r>
        <w:rPr/>
        <w:t>ⵣ</w:t>
      </w:r>
      <w:r>
        <w:rPr/>
        <w:t>縤슩㘷縹묪圶컂燂⨮⮣쉧䨭戱偷戵쉊琹剩</w:t>
      </w:r>
      <w:r>
        <w:rPr/>
        <w:t>ꦬ</w:t>
      </w:r>
      <w:r>
        <w:rPr/>
        <w:t>硋㯂떱侮ꥵ㍍⾏䩑㉌〨⭄䅹吷㠹䵅䶏礣␸喏轲卷暱䝱㵓⸶㩫⑀쉋砤⚵嚘ꍠ猯弨䜭犡狃吣攤欨䥱摓癟䆡桊嗂쉨䴪쉕琤묣䯂瀭祲剚쵐䝁䎩嚥䥳療㙲潆㈨㤷⩙㭄⼷⩃</w:t>
      </w:r>
      <w:r>
        <w:rPr/>
        <w:t>ꖩ</w:t>
      </w:r>
      <w:r>
        <w:rPr/>
        <w:t>䰸싂㑠䜦儺す晒炮游쉊䜽兒刪䭨ま祗丸㬳</w:t>
      </w:r>
      <w:r>
        <w:rPr/>
        <w:t>ꤳ⤫</w:t>
      </w:r>
      <w:r>
        <w:rPr/>
        <w:t>飂㝗䱇杳晉獰严勂⍁싂⦘繅㉃</w:t>
      </w:r>
      <w:r>
        <w:rPr/>
        <w:t>ⱷ</w:t>
      </w:r>
      <w:r>
        <w:rPr/>
        <w:t>싂榵涡繶땪묪愽䝑䱋뼥쉋♄㷃땐</w:t>
      </w:r>
      <w:r>
        <w:rPr/>
        <w:t>Ⳃ</w:t>
      </w:r>
      <w:r>
        <w:rPr/>
        <w:t>牦쌲싂깩轫壂顁䭊䱢䩪㩯ꥵ</w:t>
      </w:r>
      <w:r>
        <w:rPr/>
        <w:t>ꗂ</w:t>
      </w:r>
      <w:r>
        <w:rPr/>
        <w:t>嗂쉇⬶灚泂硗⥠㚬</w:t>
      </w:r>
      <w:r>
        <w:rPr/>
        <w:t>ꤸ</w:t>
      </w:r>
      <w:r>
        <w:rPr/>
        <w:t>쉤䙉恲</w:t>
      </w:r>
      <w:r>
        <w:rPr/>
        <w:t>ꤨ</w:t>
      </w:r>
      <w:r>
        <w:rPr/>
        <w:t>㤬㑟瑫敱扉䥃䍪慐猤䬻䖮瑉圊</w:t>
      </w:r>
      <w:r>
        <w:rPr/>
        <w:t>ꕞ</w:t>
      </w:r>
      <w:r>
        <w:rPr/>
        <w:t>椽䗂䒩</w:t>
      </w:r>
      <w:r>
        <w:rPr/>
        <w:t>Ⱞ</w:t>
      </w:r>
      <w:r>
        <w:rPr/>
        <w:t>稬哂㡉呅⽖䕾슿䍓쉣䔩䶻婒浱♮䗎㯂⚩瀬</w:t>
      </w:r>
      <w:r>
        <w:rPr/>
        <w:t>ꗎ⍓⧂</w:t>
      </w:r>
      <w:r>
        <w:rPr/>
        <w:t>䙺午婑슮</w:t>
      </w:r>
      <w:r>
        <w:rPr/>
        <w:t>Ⱔⱑ</w:t>
      </w:r>
      <w:r>
        <w:rPr/>
        <w:t>ⵦ</w:t>
      </w:r>
      <w:r>
        <w:rPr/>
        <w:t>깣⩑悩囂場榮塡䵳컍丩슻쉳</w:t>
      </w:r>
      <w:r>
        <w:rPr/>
        <w:t>ꕟ</w:t>
      </w:r>
      <w:r>
        <w:rPr/>
        <w:t>塩呟䰬䮻╈</w:t>
      </w:r>
      <w:r>
        <w:rPr/>
        <w:t>ⰰ</w:t>
      </w:r>
      <w:r>
        <w:rPr/>
        <w:t>扎</w:t>
      </w:r>
      <w:r>
        <w:rPr/>
        <w:t>Ⱚ☩</w:t>
      </w:r>
      <w:r>
        <w:rPr/>
        <w:t>㋂숴㜩䏂䃃⥗噉潸䭏催⼸숴呲쉫촭䑦䛂쉫䝃梩쉁䢥</w:t>
      </w:r>
      <w:r>
        <w:rPr/>
        <w:t>Ⱜ</w:t>
      </w:r>
      <w:r>
        <w:rPr/>
        <w:t>䍟晌丩</w:t>
      </w:r>
      <w:r>
        <w:rPr/>
        <w:t>ⵣ</w:t>
      </w:r>
      <w:r>
        <w:rPr/>
        <w:t>ꏂ伽쵥⩃䉖갻励䷃㉸啈䠤싂塱廂䉚⩖䱴梡습ㆵ╊癅ガꥶ</w:t>
      </w:r>
      <w:r>
        <w:rPr/>
        <w:t>꧂</w:t>
      </w:r>
      <w:r>
        <w:rPr/>
        <w:t>걆免窥恱갷䭈컂湁</w:t>
      </w:r>
      <w:r>
        <w:rPr/>
        <w:t>ⵋ</w:t>
      </w:r>
      <w:r>
        <w:rPr/>
        <w:t>橯儦瑇淂</w:t>
      </w:r>
      <w:r>
        <w:rPr/>
        <w:t>Ɽ⩫</w:t>
      </w:r>
      <w:r>
        <w:rPr/>
        <w:t>ꆻ呅杠♚ꥤす䥟뼽꥚慱</w:t>
      </w:r>
      <w:r>
        <w:rPr/>
        <w:t>⣂</w:t>
      </w:r>
      <w:r>
        <w:rPr/>
        <w:t>礻뽠拂爲긻㭢瑕쵫轈嫂䜮숫숸䌫悏洲㴻歱쉲㕅⽬㡫⏂⯂숴쉩偰⬻췃ꅣ㭥轡갪칵竂</w:t>
      </w:r>
      <w:r>
        <w:rPr/>
        <w:t>⢵</w:t>
      </w:r>
      <w:r>
        <w:rPr/>
        <w:t>ꗂ</w:t>
      </w:r>
      <w:r>
        <w:rPr/>
        <w:t>䕟촲塗⵸䭘栲璬潺䧂䯂㕆〭쉚뭫折╆㩞䩭坞쉺姂健䙧猺䭾永</w:t>
      </w:r>
      <w:r>
        <w:rPr/>
        <w:t>ꥉ</w:t>
      </w:r>
      <w:r>
        <w:rPr/>
        <w:t>潧뗂䝍ꇎ䵯쉏奶䁌깁딬곂㖵畀潫䳍淂剂㋂ꅀ汕樽⌳⺬䭒㡚⩲</w:t>
      </w:r>
      <w:r>
        <w:rPr/>
        <w:t>⡫</w:t>
      </w:r>
      <w:r>
        <w:rPr/>
        <w:t>栣䗂䱅</w:t>
      </w:r>
      <w:r>
        <w:rPr/>
        <w:t>ⵒ</w:t>
      </w:r>
      <w:r>
        <w:rPr/>
        <w:t>쉡穸䵑拃䁖㡤</w:t>
      </w:r>
      <w:r>
        <w:rPr/>
        <w:t>ⵦ</w:t>
      </w:r>
      <w:r>
        <w:rPr/>
        <w:t>浦䆘稲┪⭓畮䁾甶䅟㖿夨湐⬵ꅱ参쉡撿䱘ㅏ⸹썔內柂瑨楘ꥯ洩쉸䬺♕숴灗秂偩⹟䉂☻ꅚ깴剣숫㔨䬸䥀婷쉩슣䊻</w:t>
      </w:r>
      <w:r>
        <w:rPr/>
        <w:t>⣃</w:t>
      </w:r>
      <w:r>
        <w:rPr/>
        <w:t>쉱辿䑥</w:t>
      </w:r>
      <w:r>
        <w:rPr/>
        <w:t>⣂</w:t>
      </w:r>
      <w:r>
        <w:rPr/>
        <w:t>竂獢⽎㗂捁쎬㥶쉚㛂ꄬ㖱硔⩪묭숩慬⼵恞䙏㤺旂쉡㭫偷晅妘昳ꌷ炣瑞顁瘹挷顨捈깃斩ꇂ砳</w:t>
      </w:r>
      <w:r>
        <w:rPr/>
        <w:t>ꕾ</w:t>
      </w:r>
      <w:r>
        <w:rPr/>
        <w:t>쉠쉹싂ꥢ慏轡嫂숰㶮捥┹칒넮睙睓㐺䒻灌慩ꇂ渪䑷汄䀫ꄱ株煮〣䩞㙡春</w:t>
      </w:r>
      <w:r>
        <w:rPr/>
        <w:t>ⵚ</w:t>
      </w:r>
      <w:r>
        <w:rPr/>
        <w:t>歩妱쵔浶␦扭杦兌⭀믍㣂ㅓ⚩</w:t>
      </w:r>
      <w:r>
        <w:rPr/>
        <w:t>ꦡ</w:t>
      </w:r>
      <w:r>
        <w:rPr/>
        <w:t>渽㘴␥슥⧃浡슻坄殘勂塴싂噌䂬輷彧杦摴橫쉇㞵㫂䰳쉲婨⩒䬥◂</w:t>
      </w:r>
      <w:r>
        <w:rPr/>
        <w:t>ꖘ</w:t>
      </w:r>
      <w:r>
        <w:rPr/>
        <w:t>敠</w:t>
      </w:r>
      <w:r>
        <w:rPr/>
        <w:t>ⵔ</w:t>
      </w:r>
      <w:r>
        <w:rPr/>
        <w:t>쵠뭰☲㉙喣쵑슥싃敘싂⥗䐪</w:t>
      </w:r>
      <w:r>
        <w:rPr/>
        <w:t>ꤣ</w:t>
      </w:r>
      <w:r>
        <w:rPr/>
        <w:t>쉭䡖徿쵏㍷䝶⎱氶瞩㓃毂㡨噈⥵쉥㑶乊䡹싃具漱束癫き嘳佫妏땒廂晍偺瞮氳䭕쉑촸吪㩍㞩厮䴯䄲淂숲侣棍窿優禩滂䬪⥲塀䅧倩䩰乄㜳땂㡒卟⩊⫂㵲゘䐫</w:t>
      </w:r>
      <w:r>
        <w:rPr/>
        <w:t>ⱚ</w:t>
      </w:r>
      <w:r>
        <w:rPr/>
        <w:t>柂☻书컂츪垵䅡䛂㷂㬥䥳攸撿㜲奶䯂䜮◂㦵杂渴婔坦剨株</w:t>
      </w:r>
      <w:r>
        <w:rPr/>
        <w:t>ꕡ</w:t>
      </w:r>
      <w:r>
        <w:rPr/>
        <w:t>갊杚㥀渱</w:t>
      </w:r>
      <w:r>
        <w:rPr/>
        <w:t>⡎</w:t>
      </w:r>
      <w:r>
        <w:rPr/>
        <w:t>숹假䑌⧃ꆮꍉ穤녬㔬礱睂瘣㈳扣쏂㥠楂〪佣⺏懂畢</w:t>
      </w:r>
      <w:r>
        <w:rPr/>
        <w:t>ⱍ</w:t>
      </w:r>
      <w:r>
        <w:rPr/>
        <w:t>껂坟⬶䝮熻䥨습⾡ッ嘴杴⻂䴻⦱央뇂慮㩱坂兏䑫ꅌ㩏桢磂塖숺㩫畀晢넰숽瑈坌췍⌸칁顪別䩸迎䆏䅤恥㵒迍쉵㄰⌤㙴䁾䳂슥欬㐸煔噲瓎╠瞥㕟幥㤪娭牚顢歠껂穓숲旂</w:t>
      </w:r>
      <w:r>
        <w:rPr/>
        <w:t>ⱨ</w:t>
      </w:r>
      <w:r>
        <w:rPr/>
        <w:t>䝨樭丽㔰仂頳䜻㍐⹳穏䑙슡轕썣睊啄畈揂〦砰彡쉷쉪⭹⩷싂ォ㙺瑦딽婯슘橶♟爴쉓녯灬颮䋍灵㕡焺凂㢬坳珂슥橠嗂睨湸䥶⥀䁁⩂彪㉋쉩㉩捊㍣㡚</w:t>
      </w:r>
      <w:r>
        <w:rPr/>
        <w:t>⣂</w:t>
      </w:r>
      <w:r>
        <w:rPr/>
        <w:t>㍾䮡㉑㩲◂⨣䲮䵲剠汅湤껂䁧⩏呸乤剴㑫숸惍瀷硷埂뇎碣埍瘤迂烂쏂噃⫂⨲깠ㅣ㄰焪帱䱞恪墮睳⮿ぷ꥙㕐浊넸☷皥副뽙歭捦狂뽾頺䕨㯂歕數顐䕚愶䵔ꥲ깇ꅍ믎榵佡⽌昽瑏䙱㴸䝃䲻쉠冿㦩湳</w:t>
      </w:r>
      <w:r>
        <w:rPr/>
        <w:t>ⶡ⫎</w:t>
      </w:r>
      <w:r>
        <w:rPr/>
        <w:t>亱兺偡穵颬べ璘숪爬⤰╃坬嘲걖朸砶扢碩焳墘セ쉄扱楪㩍矃煳㮵䓂楲뼰泂灕夻㑐뭓幔㍳杄畔頲收丱盂顲䅓㴺</w:t>
      </w:r>
      <w:r>
        <w:rPr/>
        <w:t>ꤶ</w:t>
      </w:r>
      <w:r>
        <w:rPr/>
        <w:t>浾琨纵獪扺䳂ꅔꅦ긻㝂⽖湐숰梬䂿硱㉢䡖丸</w:t>
      </w:r>
      <w:r>
        <w:rPr/>
        <w:t>ꕧ</w:t>
      </w:r>
      <w:r>
        <w:rPr/>
        <w:t>쉚唸㇂惂湌煮软쎵儲乁捕兞澿䭳ꅲ뿂쉐呅䪿䑸⥣갰湖⑵쉇畘噋컂撮惃④桌╩숴偓縻具唨⩟掘呸ㄣ椴묦歴癀</w:t>
      </w:r>
      <w:r>
        <w:rPr/>
        <w:t>ꖮ</w:t>
      </w:r>
      <w:r>
        <w:rPr/>
        <w:t>뼹숺ꎥ奄㨵쉥뮥瀳ꅮ奒䕾㑵㔯湁咘樤䍵⻂뿎춮䏎㗂⽬⭦◃硣쉉뭫쉷婳ꏂ煱갸⬤쉨㞻쵞眷倷㍈祕㥯⍺쉮䵒捤땬뽠䬤춡겥뭕⭂䔮쉾充ꍹ敗䁏쉢庵昤獍檘䙰㧂⹃㈺湶轵㥖爨뿃쉾</w:t>
      </w:r>
      <w:r>
        <w:rPr/>
        <w:t>⠨</w:t>
      </w:r>
      <w:r>
        <w:rPr/>
        <w:t>ㅉ敪劣䙾呒걑氫쉚皩姂湑칬主绂䇂쉏塕㵰額景則末䜴櫂숰牉恣䈲盂浒皮㠹轤㡃ㅧ硈㑞쏂슡磂牄⴬参뮻㵄┶뽴⸥쉞쉷쵶恗怪洤</w:t>
      </w:r>
      <w:r>
        <w:rPr/>
        <w:t>ꖥ</w:t>
      </w:r>
      <w:r>
        <w:rPr/>
        <w:t>彘䬺쉸塺柂䥴뽔框ꄱ⹶䩱吸卍䀷㢵洯㉏㉩</w:t>
      </w:r>
      <w:r>
        <w:rPr/>
        <w:t>ⵊ</w:t>
      </w:r>
      <w:r>
        <w:rPr/>
        <w:t>묊⥰쉺䡵䉤쉙</w:t>
      </w:r>
      <w:r>
        <w:rPr/>
        <w:t>ⴺ</w:t>
      </w:r>
      <w:r>
        <w:rPr/>
        <w:t>楾쉲䡬偃㞿瓂숲⥘犣啣ꥷ乩番畱쉊쉵离䔭</w:t>
      </w:r>
      <w:r>
        <w:rPr/>
        <w:t>꤬</w:t>
      </w:r>
      <w:r>
        <w:rPr/>
        <w:t>併쉩</w:t>
      </w:r>
      <w:r>
        <w:rPr/>
        <w:t>ꕦ</w:t>
      </w:r>
      <w:r>
        <w:rPr/>
        <w:t>䃎栺䤨</w:t>
      </w:r>
      <w:r>
        <w:rPr/>
        <w:t>ⵄ</w:t>
      </w:r>
      <w:r>
        <w:rPr/>
        <w:t>摉桃畇⼦쉂⩟␣</w:t>
      </w:r>
      <w:r>
        <w:rPr/>
        <w:t>ꤻ</w:t>
      </w:r>
      <w:r>
        <w:rPr/>
        <w:t>换⭚䙘侥⨲䙂숩㠳╁幦睅썱쉋㗎䁈偹揂䕀怱☣怴瘽뭍弣䤴㋂㙷䖬</w:t>
      </w:r>
      <w:r>
        <w:rPr/>
        <w:t>ꕆ</w:t>
      </w:r>
      <w:r>
        <w:rPr/>
        <w:t>偄㥂⪿殮氬枘喡怨煂怤辡䙀㵉갪䐭⾮啥稻숫伽輤吪䨬獪噆길勍㫂捁獃橮溵吤⩀⨸䱟繮撣圥⑍绂繎伺䍮䥴뼨␻⮻</w:t>
      </w:r>
      <w:r>
        <w:rPr/>
        <w:t>ⵯ</w:t>
      </w:r>
      <w:r>
        <w:rPr/>
        <w:t>慭</w:t>
      </w:r>
      <w:r>
        <w:rPr/>
        <w:t>ꥈ</w:t>
      </w:r>
      <w:r>
        <w:rPr/>
        <w:t>슿䘣参㕹쉅땺桅䔵汗凂癡껂</w:t>
      </w:r>
      <w:r>
        <w:rPr/>
        <w:t>⡄</w:t>
      </w:r>
      <w:r>
        <w:rPr/>
        <w:t>砯樳揂쉟쉯煏慍獃㬹晸頷③䉌촭</w:t>
      </w:r>
      <w:r>
        <w:rPr/>
        <w:t>ⱅ</w:t>
      </w:r>
      <w:r>
        <w:rPr/>
        <w:t>浔氮갷楰琲䖘殻獇穀䁐祚놏</w:t>
      </w:r>
      <w:r>
        <w:rPr/>
        <w:t>ꖥ</w:t>
      </w:r>
      <w:r>
        <w:rPr/>
        <w:t>晊㤬桪뾣㥵硙䥏쉌偑⽑穒䜩䔯뽧瀶歈숣侣儮♫摈慈慬榮剩싂䥠㠬场습♷焱㟂㉊┬ꇂ啎啮佹勂䙠㔴숯䁈潫쉣䕊㚥䢻숻彋쉥䜰懂彊ぁ砳┪圤䔮♮㭹䵬猦䤫쎮敯㥕숽䔴녗뭲呡癞彙┨瑭☴㴦숲破숵㣂</w:t>
      </w:r>
      <w:r>
        <w:rPr/>
        <w:t>ⱅ</w:t>
      </w:r>
      <w:r>
        <w:rPr/>
        <w:t>㜽♮⨺쉠걐쉡䵎쉘湷䵨愺㉋揂</w:t>
      </w:r>
      <w:r>
        <w:rPr/>
        <w:t>ⱞ</w:t>
      </w:r>
      <w:r>
        <w:rPr/>
        <w:t>쵘祺昩쉤</w:t>
      </w:r>
      <w:r>
        <w:rPr/>
        <w:t>ⵄ</w:t>
      </w:r>
      <w:r>
        <w:rPr/>
        <w:t>㭈楓橠뭙䥚썎畄䇃㘹潀⒥쉯썵䕓晉ㅏ绂</w:t>
      </w:r>
      <w:r>
        <w:rPr/>
        <w:t>ꔣ</w:t>
      </w:r>
      <w:r>
        <w:rPr/>
        <w:t>戮꥔슮灸䠭싍樵䔥쉭ㄺ㯂딱ꌩꅷ숵ꍟ</w:t>
      </w:r>
      <w:r>
        <w:rPr/>
        <w:t>⢱⡰</w:t>
      </w:r>
      <w:r>
        <w:rPr/>
        <w:t>싂剂Ⓜ䵌㶿⻂歩쉔촰ヂ녒㍧儨氫榻격뼭睏㙾숨쉢䒥㜬뭙楹쉴東塾嫂䘦⩃쉷쉃⑳末噚䴰♧哂쏂㕒䁩㨦⭬숻⭩杧穮</w:t>
      </w:r>
      <w:r>
        <w:rPr/>
        <w:t>ꤪ⌹</w:t>
      </w:r>
      <w:r>
        <w:rPr/>
        <w:t>숤숪䋂⽣䈣䙱⛍恃䧃䱉㕖砺皩칊歰禣恪婙䂱쉣囂숳⑬䨺䔮ㅕ杆奵渺㥬⯂䁔潁睹╇氪䝂欤긪쉋䅁癘ꅱ㢡뭦瀹獁祊㢩ꥠ奓䡗㉨祊䒿㎣쉑ꄵ슮떵啢㉗挽걈䠻쉚슱숬쉭䀫嚵</w:t>
      </w:r>
    </w:p>
    <w:p>
      <w:pPr>
        <w:pStyle w:val="PreformattedText"/>
        <w:bidi w:val="0"/>
        <w:spacing w:before="0" w:after="0"/>
        <w:jc w:val="left"/>
        <w:rPr/>
      </w:pPr>
      <w:r>
        <w:rPr/>
        <w:t>꧂⥳</w:t>
      </w:r>
      <w:r>
        <w:rPr/>
        <w:t>Ɑ</w:t>
      </w:r>
      <w:r>
        <w:rPr/>
        <w:t>뭖轚払救厱ㆣ㙾辘男噱숸塠牳っ뿂匵</w:t>
      </w:r>
      <w:r>
        <w:rPr/>
        <w:t>ꖏ</w:t>
      </w:r>
      <w:r>
        <w:rPr/>
        <w:t>喱迂䦏燍榩㡏</w:t>
      </w:r>
      <w:r>
        <w:rPr/>
        <w:t>ꤲ</w:t>
      </w:r>
      <w:r>
        <w:rPr/>
        <w:t>쉰沵㣂咵䨲晶㥣뽧</w:t>
      </w:r>
      <w:r>
        <w:rPr/>
        <w:t>⠳</w:t>
      </w:r>
      <w:r>
        <w:rPr/>
        <w:t>㑺㐰䶿氲偢棍䱦썧歟䔦愦쉬湴穆䊵⽟䁂䙊ꥳ慙땙쌨橊䬷犩ぎ椪䱬</w:t>
      </w:r>
      <w:r>
        <w:rPr/>
        <w:t>꤬</w:t>
      </w:r>
      <w:r>
        <w:rPr/>
        <w:t>橇拂婪뽢쉴䎱滂潍싂呖南䅫뗂㌺潪牊祧⭕慙烂촪伤</w:t>
      </w:r>
      <w:r>
        <w:rPr/>
        <w:t>ⱨ</w:t>
      </w:r>
      <w:r>
        <w:rPr/>
        <w:t>捺濂弊걪넮쉎</w:t>
      </w:r>
      <w:r>
        <w:rPr/>
        <w:t>꧃</w:t>
      </w:r>
      <w:r>
        <w:rPr/>
        <w:t>ꥡ䅑</w:t>
      </w:r>
      <w:r>
        <w:rPr/>
        <w:t>⡆</w:t>
      </w:r>
      <w:r>
        <w:rPr/>
        <w:t>檵䐴㕫䅡䂘⮘硌睲攷泎奃쉘㝑⥅汞㉱縵儯眽㵸녹ꄤ瀱ꄷ䰰쵣⑆䴫숪娻숬匯촰㵳䠮</w:t>
      </w:r>
      <w:r>
        <w:rPr/>
        <w:t>꤯</w:t>
      </w:r>
      <w:r>
        <w:rPr/>
        <w:t>⠽</w:t>
      </w:r>
      <w:r>
        <w:rPr/>
        <w:t>싂ㅪ䍪晭⥞쉂杗睪䅍䄸숨睚㙳轁숱瑲癌䮘╪弱穏⍦ざ⩨䱹帷</w:t>
      </w:r>
      <w:r>
        <w:rPr/>
        <w:t>⡂</w:t>
      </w:r>
      <w:r>
        <w:rPr/>
        <w:t>㩆㉠䦩澵䝅呭㫂뮬湐䍪惃쉆啃偦쉋杤智숵䵸Ⓝ墱伵⫂眤ㄲ쉐䷂輣䙖囂쉚숵걲⵶㘣璮</w:t>
      </w:r>
      <w:r>
        <w:rPr/>
        <w:t>Ⲙ</w:t>
      </w:r>
      <w:r>
        <w:rPr/>
        <w:t>渫싂뽙㑱숪弬싂䵊産怳媩奔</w:t>
      </w:r>
      <w:r>
        <w:rPr/>
        <w:t>ꤨ</w:t>
      </w:r>
      <w:r>
        <w:rPr/>
        <w:t>䶿췂㵂湚츲ㄻ栥⩎䒏⚡ꄻ⨶⮩婱颵㩫嗍㞮갺뭥ㄸ捤뭠働숩䱸硺쉠顶用</w:t>
      </w:r>
      <w:r>
        <w:rPr/>
        <w:t>꧂</w:t>
      </w:r>
      <w:r>
        <w:rPr/>
        <w:t>䕆㡩⨽⍣㭤桅컎㍬䴫扊쉭싂쌳ꅮ摊厩乊䢵⦥疵떿湯䌦땦</w:t>
      </w:r>
      <w:r>
        <w:rPr/>
        <w:t>꧂</w:t>
      </w:r>
      <w:r>
        <w:rPr/>
        <w:t>盂㭘瑥ぬ噲幈唷㯂㏃㐤捓填䭂灨췂檘㑆灙兯獬⪘扪栴哂匪煆쉲㝉嚱䆱</w:t>
      </w:r>
      <w:r>
        <w:rPr/>
        <w:t>⠫</w:t>
      </w:r>
      <w:r>
        <w:rPr/>
        <w:t>䅋⩐瘽䀩뿂楍砪</w:t>
      </w:r>
      <w:r>
        <w:rPr/>
        <w:t>ⱟ</w:t>
      </w:r>
      <w:r>
        <w:rPr/>
        <w:t>顩半䘱䩢带㡢쉫楞摄堩琸㩏䜵㩲迂</w:t>
      </w:r>
      <w:r>
        <w:rPr/>
        <w:t>⠸⒩</w:t>
      </w:r>
      <w:r>
        <w:rPr/>
        <w:t>嚥䥕쉋쎣㕔㊩皩浊넱㜵䭔㩍䉦浮㫎ꎘ곂㯂숩쉞</w:t>
      </w:r>
      <w:r>
        <w:rPr/>
        <w:t>Ⱡ</w:t>
      </w:r>
      <w:r>
        <w:rPr/>
        <w:t>煤㩬녲偲쉲歃瑭䰱末华쉡泂♲㍗㏂䒣숴䝒埂⍗䨳갥㨽뗂湬敨㕍㵦쉶爭梩溵漶⩰㵾</w:t>
      </w:r>
      <w:r>
        <w:rPr/>
        <w:t>ⵟ</w:t>
      </w:r>
      <w:r>
        <w:rPr/>
        <w:t>싂</w:t>
      </w:r>
      <w:r>
        <w:rPr/>
        <w:t>ⰳ</w:t>
      </w:r>
      <w:r>
        <w:rPr/>
        <w:t>稽</w:t>
      </w:r>
      <w:r>
        <w:rPr/>
        <w:t>ⱋ⥤</w:t>
      </w:r>
      <w:r>
        <w:rPr/>
        <w:t>㎻ꅌ䓂䬪氶⿂떡숪␹偢쉳䩇䐵燂枱澣繾ꄫ硪⽙쉓穁㩒쉐썎긩湺⍫䡸挸榘悻㙯昫泂쉎쉊䕇쉈</w:t>
      </w:r>
      <w:r>
        <w:rPr/>
        <w:t>ⵄ</w:t>
      </w:r>
      <w:r>
        <w:rPr/>
        <w:t>ㄳ獄</w:t>
      </w:r>
      <w:r>
        <w:rPr/>
        <w:t>ꗎ</w:t>
      </w:r>
      <w:r>
        <w:rPr/>
        <w:t>㑪顸帣썂</w:t>
      </w:r>
      <w:r>
        <w:rPr/>
        <w:t>ꤳ</w:t>
      </w:r>
      <w:r>
        <w:rPr/>
        <w:t>ꥳ㯂쎘☪泂滂䬳㦘顡쵌畾㈳䛍摒奧塩⬵걡厩ꅅ쵬㵰</w:t>
      </w:r>
      <w:r>
        <w:rPr/>
        <w:t>꧂</w:t>
      </w:r>
      <w:r>
        <w:rPr/>
        <w:t>쌽뇂牊ꍴ</w:t>
      </w:r>
      <w:r>
        <w:rPr/>
        <w:t>ꥏ</w:t>
      </w:r>
      <w:r>
        <w:rPr/>
        <w:t>깚뮮깏갷</w:t>
      </w:r>
      <w:r>
        <w:rPr/>
        <w:t>ꕬ</w:t>
      </w:r>
      <w:r>
        <w:rPr/>
        <w:t>恰䐥愺뽤䑞杙쉦甦䶿敊坅䦣椣뗂丰祇싎愵桊剢䥦쉚轏㍮冩顬櫃搤</w:t>
      </w:r>
      <w:r>
        <w:rPr/>
        <w:t>Ⱚ</w:t>
      </w:r>
      <w:r>
        <w:rPr/>
        <w:t>ㅉ杫輨꺥浵䦩奧싂湍轭㘮徻稥湔뼱䑯浒晑뭗煍䝲</w:t>
      </w:r>
      <w:r>
        <w:rPr/>
        <w:t>ⵆ⑺</w:t>
      </w:r>
      <w:r>
        <w:rPr/>
        <w:t>潅㴤界䟂䥀㗂报䙄扙頽䕊㑱〱䬭啺䗂뽸抱穓頬싍猰呋㭒뿎䙀敵⹏뼤䡭喘</w:t>
      </w:r>
      <w:r>
        <w:rPr/>
        <w:t>ꤸ⸽</w:t>
      </w:r>
      <w:r>
        <w:rPr/>
        <w:t>橃넷㥶兵捥唲걔唰뿂剷䷂穁硄搭忂캘参塌䴴⽍轒側圲䪱싂쉕㉌瑐㚩㝆儻⩷㒡⩘匥㤻㐫栦繭敇氬伱딸積숮</w:t>
      </w:r>
      <w:r>
        <w:rPr/>
        <w:t>⣂</w:t>
      </w:r>
      <w:r>
        <w:rPr/>
        <w:t>潒㌽䵧㘽戊攮♇汶쌰砦䩟츳穆䓂</w:t>
      </w:r>
      <w:r>
        <w:rPr/>
        <w:t>ꔪ</w:t>
      </w:r>
      <w:r>
        <w:rPr/>
        <w:t>㍊㡏猤䍶癖긬挨䛂癆걲畒쎏ꌣꄽ╶共놥㇂顑氣畗㙫쉄⸰쉂</w:t>
      </w:r>
      <w:r>
        <w:rPr/>
        <w:t>ⱥ</w:t>
      </w:r>
      <w:r>
        <w:rPr/>
        <w:t>쵀䠭畏繖剚⍺塦午깓搻䡥</w:t>
      </w:r>
      <w:r>
        <w:rPr/>
        <w:t>ꕅ</w:t>
      </w:r>
      <w:r>
        <w:rPr/>
        <w:t>秂╺剅椱</w:t>
      </w:r>
      <w:r>
        <w:rPr/>
        <w:t>ꦣ</w:t>
      </w:r>
      <w:r>
        <w:rPr/>
        <w:t>깱䝂숫⌰쵙揂ㅅ轒쉬楋썂뮻쉒㫂숮彅医帮㤽㙟촦磍숦獱晉櫂쉍媻⹐㨲橐彘帹壂ㅲ晁眸庵奶ꅑ戸쌵浢⥉危毂♠䒥☰伥煟쉢슏嫃췂唪焪쉦뽰</w:t>
      </w:r>
      <w:r>
        <w:rPr/>
        <w:t>ꤰ</w:t>
      </w:r>
      <w:r>
        <w:rPr/>
        <w:t>뽦녊꺡煣⿂㭳䅘䭂䋂玥娭幫溮뽮块㦡徱獫㝒쉍頷顫䃂敟㙅䈱㬷숪〉</w:t>
      </w:r>
      <w:r>
        <w:rPr/>
        <w:t>ⴱ</w:t>
      </w:r>
      <w:r>
        <w:rPr/>
        <w:t>ㅆ╧溮甤㵵꥗뭡爣쉪颬㊿偍呒䅟숪弮硌疥䤤⸽涡䂵党㬣慐戣䥨浚汀䭢⯂겏쉗쉑⥌攷欪䩒⹇硔⍺쉙걶礳否㑴呠쉟偦夶瀲瑰</w:t>
      </w:r>
      <w:r>
        <w:rPr/>
        <w:t>Ȿ</w:t>
      </w:r>
      <w:r>
        <w:rPr/>
        <w:t>帵뭕滂♩</w:t>
      </w:r>
      <w:r>
        <w:rPr/>
        <w:t>⡕</w:t>
      </w:r>
      <w:r>
        <w:rPr/>
        <w:t>㍇쵦숮捖䙩슡숶썬䑉徵⹩縪戻敢숣㒥珂㑄䘬幂單ね갳갽晫塸䅱䀪䷂縫䆻繃䔯ꥳ꺬片ꥰ⩃颻⥱歬页䴮⑴䅃녣䴣矎</w:t>
      </w:r>
      <w:r>
        <w:rPr/>
        <w:t>⣂</w:t>
      </w:r>
      <w:r>
        <w:rPr/>
        <w:t>穵쏂㟎琬㐣攷㭔吳ㅓ╥</w:t>
      </w:r>
      <w:r>
        <w:rPr/>
        <w:t>ⰲ</w:t>
      </w:r>
      <w:r>
        <w:rPr/>
        <w:t>恗畵뼦믂</w:t>
      </w:r>
      <w:r>
        <w:rPr/>
        <w:t>꧍</w:t>
      </w:r>
      <w:r>
        <w:rPr/>
        <w:t>刻轆㵳浖咡㡱瀵쉄奯硫顒촴⭉嘬슥㓃뗂떘┤㐽慊批⬮疵㒥片昱䄵숯睦櫂儸挭곂䷂쵌䒵썉䕧╊利䕺㞡ꥦ⫂숸汾㑱䍃䥤걫뗂洵⥧潐숣硤ギ䮬⨭祂剱쉸䪣⽎쉹片皡噮恲桒碡彃㝌䡁ꌵ塟䉍晴䬪䕹☣⥓汚싂囂吺湊椺壂䝁⹟煞䭏㐩入</w:t>
      </w:r>
      <w:r>
        <w:rPr/>
        <w:t>ꕨ⑳</w:t>
      </w:r>
      <w:r>
        <w:rPr/>
        <w:t>漷㑍忎䨷瓂洦㤴┣㉌䵭䍉═숹䧎恃┺㐩⫃坧♞䤻䍫砷旂桔</w:t>
      </w:r>
      <w:r>
        <w:rPr/>
        <w:t>⡯</w:t>
      </w:r>
      <w:r>
        <w:rPr/>
        <w:t>偔輷㬨</w:t>
      </w:r>
      <w:r>
        <w:rPr/>
        <w:t>ꤴ</w:t>
      </w:r>
      <w:r>
        <w:rPr/>
        <w:t>彡癖愹䟂뿃㣂䱙敖㒵␤别彺兠뾿䊩뭆㓂꥔</w:t>
      </w:r>
      <w:r>
        <w:rPr/>
        <w:t>ⵧ꧂</w:t>
      </w:r>
      <w:r>
        <w:rPr/>
        <w:t>犡㭔땃㨸稹䔮敲쉗琻晔稱睡绍䍹䑴ꍏ쉡婔惂帯䍩廍獃╇⩄䉒뼸灯숨穾瞬颏㑢繱睈癸⴨潥轚浊⒩剮潙⍡勍刭뭍칖⺻参딨㓂뽓㵩塆慥㧂汾厵䛂䬮♨牫㭣⹨捱놩硚숭繈癬拂顲䅇䑮婄恙㩶劮슩䷃䞘轀晰辻</w:t>
      </w:r>
      <w:r>
        <w:rPr/>
        <w:t>ꦩ</w:t>
      </w:r>
      <w:r>
        <w:rPr/>
        <w:t>澡⤲ꆩ䥵嫍</w:t>
      </w:r>
      <w:r>
        <w:rPr/>
        <w:t>Ⳃ</w:t>
      </w:r>
      <w:r>
        <w:rPr/>
        <w:t>掩庮妩뗍娪</w:t>
      </w:r>
      <w:r>
        <w:rPr/>
        <w:t>ꔊ</w:t>
      </w:r>
      <w:r>
        <w:rPr/>
        <w:t>䕎쵫攮⧂潹晳婔⥐惂㌰뇂䛃礳憵숥攻潢땹㩇浱쉨娵⩮㴴䥟쉍㡥䠪挵洱꥕</w:t>
      </w:r>
      <w:r>
        <w:rPr/>
        <w:t>ⷃ</w:t>
      </w:r>
      <w:r>
        <w:rPr/>
        <w:t>쉦售㉵䩠癇頮㭇䲱㭉</w:t>
      </w:r>
      <w:r>
        <w:rPr/>
        <w:t>ꥉ⑮</w:t>
      </w:r>
      <w:r>
        <w:rPr/>
        <w:t>慵㍖颱쵅䁆楘슱떩皻䥯爰쉖쉪쉯⹶䁃</w:t>
      </w:r>
      <w:r>
        <w:rPr/>
        <w:t>ⳍ</w:t>
      </w:r>
      <w:r>
        <w:rPr/>
        <w:t>촣곎奆쉁㠥硆쉃搫쉷㍯ヂ乩숰㉢㉄묭煶奓瑗ㅗ㓂憥䎩䘵쉁㩞硐䧂傮啫攭乍䶮녗</w:t>
      </w:r>
      <w:r>
        <w:rPr/>
        <w:t>ꕢ</w:t>
      </w:r>
      <w:r>
        <w:rPr/>
        <w:t>穌깒幓硵깓廂姎奇㌴㬻轷獂</w:t>
      </w:r>
      <w:r>
        <w:rPr/>
        <w:t>ⵉ</w:t>
      </w:r>
      <w:r>
        <w:rPr/>
        <w:t>䡍쉋䩗杈瑟</w:t>
      </w:r>
      <w:r>
        <w:rPr/>
        <w:t>ⵢ</w:t>
      </w:r>
      <w:r>
        <w:rPr/>
        <w:t>剖䭍㘤⻂䜵懃㭸㑵</w:t>
      </w:r>
      <w:r>
        <w:rPr/>
        <w:t>⣂</w:t>
      </w:r>
      <w:r>
        <w:rPr/>
        <w:t>片䊬</w:t>
      </w:r>
      <w:r>
        <w:rPr/>
        <w:t>ⷂ</w:t>
      </w:r>
      <w:r>
        <w:rPr/>
        <w:t>㤶슘柂瓎싂싂嫂牎塍슿ꌬ묶縭슻䐥歏⛂䐺쉴♸幧沏卶䅃燂揂㕘澬쉭</w:t>
      </w:r>
      <w:r>
        <w:rPr/>
        <w:t>ⰻ</w:t>
      </w:r>
      <w:r>
        <w:rPr/>
        <w:t>䈭堭瓂畟⵪太┭烂쉰怯䍉㨰ꍒ</w:t>
      </w:r>
      <w:r>
        <w:rPr/>
        <w:t>ⶻ</w:t>
      </w:r>
      <w:r>
        <w:rPr/>
        <w:t>㢡쉇䡶摬㛂汐灵뽷</w:t>
      </w:r>
      <w:r>
        <w:rPr/>
        <w:t>Ⳏ</w:t>
      </w:r>
      <w:r>
        <w:rPr/>
        <w:t>䙎㭾䅹䌱⪡壂뗂晁쉐⑾쉢</w:t>
      </w:r>
      <w:r>
        <w:rPr/>
        <w:t>ꤱ</w:t>
      </w:r>
      <w:r>
        <w:rPr/>
        <w:t>캡⽠䍓䤰垩喵쌻ꍅ顯㤶忂稺쉶䑯슮瀤㏂</w:t>
      </w:r>
      <w:r>
        <w:rPr/>
        <w:t>ⱕ</w:t>
      </w:r>
      <w:r>
        <w:rPr/>
        <w:t>彚㐺嚮녙係쉡숶䌫搱慚㖣汇숫⨣䰮坰ㅢ컂숦䕩싂卪쉧㕸㔻橂樥㞿祫</w:t>
      </w:r>
      <w:r>
        <w:rPr/>
        <w:t>ꕔ</w:t>
      </w:r>
      <w:r>
        <w:rPr/>
        <w:t>촹㕸辣扏쉄縥ㅰ佉瀺占䅒숴椶婉⭏䉧潺斡ꎻ䉬㝑뽞飂囂優쉬㬺㓂⥌◂僂㐣♞歯溻楀싂쉞㭂꺱戤㔳</w:t>
      </w:r>
      <w:r>
        <w:rPr/>
        <w:t>꧂ꕀ</w:t>
      </w:r>
      <w:r>
        <w:rPr/>
        <w:t>쉷⪵㒻ㅔ╘䱊㑉ㄯ쎱㙪堦깅刱医頱畡橄슻㍡슩䳂哂冱楐꺮䅧枩쉊圤㕣傥ㄣ櫂䵹⑬</w:t>
      </w:r>
      <w:r>
        <w:rPr/>
        <w:t>ꕄ</w:t>
      </w:r>
      <w:r>
        <w:rPr/>
        <w:t>䄨瑉穳</w:t>
      </w:r>
      <w:r>
        <w:rPr/>
        <w:t>ⱟ⸣</w:t>
      </w:r>
      <w:r>
        <w:rPr/>
        <w:t>깭憘廂挳恬䖡⩃쉂뭣캘㭉╠숫礻ꆩ癎㡕漺桷㶥길焺㚣䡊澥䫂쉬幂呭浢䠻쉮쵥</w:t>
      </w:r>
      <w:r>
        <w:rPr/>
        <w:t>ⶵ</w:t>
      </w:r>
      <w:r>
        <w:rPr/>
        <w:t>㝐</w:t>
      </w:r>
      <w:r>
        <w:rPr/>
        <w:t>ꕯ</w:t>
      </w:r>
      <w:r>
        <w:rPr/>
        <w:t>쉓傥䔲㘷⻍ꥬ걁깞塑洺㴷</w:t>
      </w:r>
      <w:r>
        <w:rPr/>
        <w:t>Ⱳ</w:t>
      </w:r>
      <w:r>
        <w:rPr/>
        <w:t>圮⨸噣睬╊숤쵡潒㢩灗깖숦剃抻卣쵳䱥⸥咿㕴䅮塮婆灓Ⓨ扶漯乺乤櫂넶撵䉍</w:t>
      </w:r>
      <w:r>
        <w:rPr/>
        <w:t>ⵒ⌮</w:t>
      </w:r>
      <w:r>
        <w:rPr/>
        <w:t>䁂⪏㖏眣䙂⭌倪⼤䥲啁㌤䲱</w:t>
      </w:r>
      <w:r>
        <w:rPr/>
        <w:t>꤯</w:t>
      </w:r>
      <w:r>
        <w:rPr/>
        <w:t>쉮㡈挶㨸⸥뭱㙌㑈汌⩰牰䅰㡚⧂숱㝗◂</w:t>
      </w:r>
      <w:r>
        <w:rPr/>
        <w:t>ⱕ</w:t>
      </w:r>
      <w:r>
        <w:rPr/>
        <w:t>䄸橶婺圷偯獑쉟渲⍱怫硑漸嘺㷂轘⬰䒬</w:t>
      </w:r>
      <w:r>
        <w:rPr/>
        <w:t>ⵗ</w:t>
      </w:r>
      <w:r>
        <w:rPr/>
        <w:t>쵘䱪献攫硡濎䙫䌮溘⵺䏂</w:t>
      </w:r>
      <w:r>
        <w:rPr/>
        <w:t>ⴸ</w:t>
      </w:r>
      <w:r>
        <w:rPr/>
        <w:t>漲塟䟂</w:t>
      </w:r>
      <w:r>
        <w:rPr/>
        <w:t>⣂</w:t>
      </w:r>
      <w:r>
        <w:rPr/>
        <w:t>灊⩌⼸傻潡㐰숲心稻總塈▘썞䙾厣쉎⧂幂쉊숵䪮㪮</w:t>
      </w:r>
      <w:r>
        <w:rPr/>
        <w:t>ꕌ</w:t>
      </w:r>
      <w:r>
        <w:rPr/>
        <w:t>愣琪ꍰꥭ촰泂盎捍歚䍵㕸⍒뽀獚깶䝟㐊䟍쉎壂䜺㎮暿窬你ꥯ䷂㔽쉔쉮쉌恖</w:t>
      </w:r>
      <w:r>
        <w:rPr/>
        <w:t>⡙</w:t>
      </w:r>
      <w:r>
        <w:rPr/>
        <w:t>扟嚩搪</w:t>
      </w:r>
      <w:r>
        <w:rPr/>
        <w:t>ꕪ</w:t>
      </w:r>
      <w:r>
        <w:rPr/>
        <w:t>䣂嘪䨻</w:t>
      </w:r>
      <w:r>
        <w:rPr/>
        <w:t>ꕎ⹡</w:t>
      </w:r>
      <w:r>
        <w:rPr/>
        <w:t>쌬⧂倣䑥곂敎椤◂䍇䰸㡙䜭츭⨦䬣常䑓儷䈬侩煱彨婄刷⍵䡕頹</w:t>
      </w:r>
      <w:r>
        <w:rPr/>
        <w:t>ⵥ</w:t>
      </w:r>
      <w:r>
        <w:rPr/>
        <w:t>顺</w:t>
      </w:r>
      <w:r>
        <w:rPr/>
        <w:t>⠺</w:t>
      </w:r>
      <w:r>
        <w:rPr/>
        <w:t>怽㩈䆮⑍㬭䮣瀭⍤惂怩弰䔴櫍灦㴨</w:t>
      </w:r>
      <w:r>
        <w:rPr/>
        <w:t>꧂</w:t>
      </w:r>
      <w:r>
        <w:rPr/>
        <w:t>橁㭩</w:t>
      </w:r>
      <w:r>
        <w:rPr/>
        <w:t>⣂</w:t>
      </w:r>
      <w:r>
        <w:rPr/>
        <w:t>䭷灈徱案쉶뼰獦㝵㫍焯췂⦿㨪䴣し係⹢䤱⚏싂弳㩋䵩歡⨷䉱拂奴⪥硲楎㮩䷂㟂칏湯洨娪敖</w:t>
      </w:r>
      <w:r>
        <w:rPr/>
        <w:t>ⴺ╰</w:t>
      </w:r>
      <w:r>
        <w:rPr/>
        <w:t>哂깅䍠桢ㅞ⽒☫쉋䨫䱐颻嚘夬䂥榏쉴⯂档䘣㮻眪䥰敮ㆬ⭙扅㉆䉨久噣㜬敪⻍⥷桵倱</w:t>
      </w:r>
      <w:r>
        <w:rPr/>
        <w:t>⡞</w:t>
      </w:r>
      <w:r>
        <w:rPr/>
        <w:t>䴦凂辮漶꥙⾮╷䨫奆泎숶樰㨯㔩抵婚쉣㴤䱎쉌狂劣⹖</w:t>
      </w:r>
      <w:r>
        <w:rPr/>
        <w:t>ꤲ</w:t>
      </w:r>
      <w:r>
        <w:rPr/>
        <w:t>姍啗噷㭲幠⨤슮㙲</w:t>
      </w:r>
      <w:r>
        <w:rPr/>
        <w:t>⣂</w:t>
      </w:r>
      <w:r>
        <w:rPr/>
        <w:t>ꄤ則獰숩㔰㕊뮮㍮쉤䑙ꇍ슮쵋欽⩧匽咘㬷十坘㝥⹃媡⬮숯⽯嚘㙒⑮扢漨买ぞ⩆곂儶椵煠㖘氫頸⍐䅐㡠㦬㥋⬬쉴⼫先强㍶栽ァ㵭穖拂䭟㢮婹꥙䙹噒㠫⸥疿쉂塨倻쉥䣂㤱쉢╉砷犬眪兊ㄯ䭵⸺</w:t>
      </w:r>
      <w:r>
        <w:rPr/>
        <w:t>ꤣ☲꥘</w:t>
      </w:r>
      <w:r>
        <w:rPr/>
        <w:t>䝢姂뭵ㆩ㧂⵬弤珂㙫顑晉㏂⑰䤱捫</w:t>
      </w:r>
      <w:r>
        <w:rPr/>
        <w:t>ⱚ</w:t>
      </w:r>
      <w:r>
        <w:rPr/>
        <w:t>捾幚牪㑍㈦⭪敭숺琶汤쉕쏂穭ꄪ慤枬浚⽋⭭⩩▻祴䵗⹸䪡꥖啠璬前ꏂ幍䧂倻婮䍐央枬歞淂癔┽彰泂破㥔뭬反㯂뮿䗂泂摸〻栴欣售䗂㭟뭌摳嗂싂睉㖡췂氰㐬쉈⤦썠䷂帻쉒买㞵沿䀻갺乐楬쉕牒浏截浀歳潸乷⩫쉩硱䁸쉂㎏奭㘻䎥</w:t>
      </w:r>
      <w:r>
        <w:rPr/>
        <w:t>ⱗ</w:t>
      </w:r>
      <w:r>
        <w:rPr/>
        <w:t>꧂</w:t>
      </w:r>
      <w:r>
        <w:rPr/>
        <w:t>ぉ⼫睯ꅳ偃㍷䩌猳殮溏䄣䂵</w:t>
      </w:r>
      <w:r>
        <w:rPr/>
        <w:t>ⴵ</w:t>
      </w:r>
      <w:r>
        <w:rPr/>
        <w:t>땭䑡惂뭔⥢㕥쉢睨㟃珂灣ㅘ眤㛂湳愶걤쉎痎숳땣䡀䡉患⫂伷쉆⹀ㅷ慘暩쏂䎡牉땔楰⩷瑑澘⸹浾〺琣䑚⨤瑖唸</w:t>
      </w:r>
      <w:r>
        <w:rPr/>
        <w:t>ꥒ</w:t>
      </w:r>
      <w:r>
        <w:rPr/>
        <w:t>숽强䁥烎灥桢뿂䜵䐪捏칮砩榻汑撩淃㇂潉쉟䍡숦쉋쉙슡坕⻂⤴䶩⧂晥ㅏ泃檮㉇䧂䤭狃㙔㵉䍩䊬眬畴畑쉩⭖傱숹뭤䭪珂䷍ㄶ걋慕硱쉩瘺뽬</w:t>
      </w:r>
      <w:r>
        <w:rPr/>
        <w:t>⣍</w:t>
      </w:r>
      <w:r>
        <w:rPr/>
        <w:t>嘻싂䝒</w:t>
      </w:r>
      <w:r>
        <w:rPr/>
        <w:t>ⵍ</w:t>
      </w:r>
      <w:r>
        <w:rPr/>
        <w:t>숫䳍㨊㛂싃䮩丫싂嘦썪凎뼷ꍫ</w:t>
      </w:r>
      <w:r>
        <w:rPr/>
        <w:t>ꥏ</w:t>
      </w:r>
      <w:r>
        <w:rPr/>
        <w:t>忂췂</w:t>
      </w:r>
      <w:r>
        <w:rPr/>
        <w:t>ꦏ</w:t>
      </w:r>
      <w:r>
        <w:rPr/>
        <w:t>磃뇍䕒䐪瀸쉲㏂ꄪ埂ㅎ</w:t>
      </w:r>
      <w:r>
        <w:rPr/>
        <w:t>ⵦ</w:t>
      </w:r>
      <w:r>
        <w:rPr/>
        <w:t>滂</w:t>
      </w:r>
      <w:r>
        <w:rPr/>
        <w:t>⠳</w:t>
      </w:r>
      <w:r>
        <w:rPr/>
        <w:t>樳扖轤朮偫畄⺣恾㕊걥㝔侩쉪싂쉷걕䕾瘬磂卭떵縲Ⓜ媣Ⓙ偌쉡圸㴻繄奔㠯㙯깊䟂焦恏卌䡑扏넮砺땗㜽姃僂录䡶敍䵇숹숤</w:t>
      </w:r>
      <w:r>
        <w:rPr/>
        <w:t>Ⱳ</w:t>
      </w:r>
      <w:r>
        <w:rPr/>
        <w:t>㵳䥂稦䱪梻㇂喿</w:t>
      </w:r>
      <w:r>
        <w:rPr/>
        <w:t>ꤰ</w:t>
      </w:r>
      <w:r>
        <w:rPr/>
        <w:t>䀵ꌻ䑃湅䍃䁀⦬땥⥘뭬愭ㅚ帨䘹䒬⭱䨲쵃硄숶</w:t>
      </w:r>
      <w:r>
        <w:rPr/>
        <w:t>ⵀ</w:t>
      </w:r>
      <w:r>
        <w:rPr/>
        <w:t>港䕯戦깷䄱刣╣䣂꺏⚻车桴瑪㕳稦癍⬳㠭慮싂</w:t>
      </w:r>
      <w:r>
        <w:rPr/>
        <w:t>ꤪ</w:t>
      </w:r>
      <w:r>
        <w:rPr/>
        <w:t>촪㘫㫃术匭慏瑵㴶瑬慚弽斿㝀䏂佲墱䀷㶬甯䕋췃⩪㨺砤숸硰뭘믍勂䞥䱩ꍩ䕘洺쉖㭦圥썵숪殏癠⌭冻⍾쉡쉆呟磂깎ꅥ咵쉣幟㪘啞坩쉉슣楹幟兡⨱轇嘳㬯칥㌳䭁</w:t>
      </w:r>
      <w:r>
        <w:rPr/>
        <w:t>ⱳ</w:t>
      </w:r>
      <w:r>
        <w:rPr/>
        <w:t>ꆱ噟䐫쉷顷㥳</w:t>
      </w:r>
      <w:r>
        <w:rPr/>
        <w:t>⡵</w:t>
      </w:r>
      <w:r>
        <w:rPr/>
        <w:t>슱轁䨸쉴珂㙔㏂</w:t>
      </w:r>
      <w:r>
        <w:rPr/>
        <w:t>⡋</w:t>
      </w:r>
      <w:r>
        <w:rPr/>
        <w:t>儷捉꺏ㅃ⍑〬椵墏䭷䉸컂版煓뭏祡捋䡬楢僃⌨䃎䩷䴱ヂ唴䤨畹欤㙔㩌攦䁀仂慔塊⍇㑶癶</w:t>
      </w:r>
      <w:r>
        <w:rPr/>
        <w:t>ꗂ</w:t>
      </w:r>
      <w:r>
        <w:rPr/>
        <w:t>㋂牥婍䝡㥾㕴⒥匲숪</w:t>
      </w:r>
      <w:r>
        <w:rPr/>
        <w:t>⣂</w:t>
      </w:r>
      <w:r>
        <w:rPr/>
        <w:t>쵱⩡깍氵㓂䯂</w:t>
      </w:r>
      <w:r>
        <w:rPr/>
        <w:t>ꖩ</w:t>
      </w:r>
      <w:r>
        <w:rPr/>
        <w:t>磂㐺㊬繖沏쉍繟⤽䍩櫂䐴堰䢵䩱㡪汰ꅗㄲ</w:t>
      </w:r>
      <w:r>
        <w:rPr/>
        <w:t>⢣</w:t>
      </w:r>
      <w:r>
        <w:rPr/>
        <w:t>숽檱쉭</w:t>
      </w:r>
      <w:r>
        <w:rPr/>
        <w:t>ⱪ</w:t>
      </w:r>
      <w:r>
        <w:rPr/>
        <w:t>吴佥枏燂噃潗吮氻参繶</w:t>
      </w:r>
      <w:r>
        <w:rPr/>
        <w:t>Ⱟ⵴</w:t>
      </w:r>
      <w:r>
        <w:rPr/>
        <w:t>ㅣ婹㉰恢슣棂숸凂廂倪⛂</w:t>
      </w:r>
      <w:r>
        <w:rPr/>
        <w:t>Ⱘ</w:t>
      </w:r>
      <w:r>
        <w:rPr/>
        <w:t>쉊⹔䅶戯䥷숯唥㤩䙈儮㭕</w:t>
      </w:r>
      <w:r>
        <w:rPr/>
        <w:t>⢱</w:t>
      </w:r>
      <w:r>
        <w:rPr/>
        <w:t>扵䤷╡뭸噫䱸䵙䜽㵭顒摂䠰汹㗂竎䘰帵汏拂幬㉾涣堤浑䷂乄㕶♸忍削㴺</w:t>
      </w:r>
      <w:r>
        <w:rPr/>
        <w:t>ꦿ</w:t>
      </w:r>
      <w:r>
        <w:rPr/>
        <w:t>慧幠犡眣</w:t>
      </w:r>
      <w:r>
        <w:rPr/>
        <w:t>ꤽ</w:t>
      </w:r>
      <w:r>
        <w:rPr/>
        <w:t>䥵汒⿂䄦櫂촨ㅀ⩴噗〰倣숶㉍䉚꺱㒡⩓汷㉪䲏</w:t>
      </w:r>
      <w:r>
        <w:rPr/>
        <w:t>ꥎ</w:t>
      </w:r>
      <w:r>
        <w:rPr/>
        <w:t>乀䓂㕰業穰䉳䅣乲䃂</w:t>
      </w:r>
      <w:r>
        <w:rPr/>
        <w:t>⠬Ɑ</w:t>
      </w:r>
      <w:r>
        <w:rPr/>
        <w:t>깆쉄</w:t>
      </w:r>
      <w:r>
        <w:rPr/>
        <w:t>ꕇ</w:t>
      </w:r>
      <w:r>
        <w:rPr/>
        <w:t>挭␫怣杫乐䈫䉌捩瘨ㆩ쉟穉</w:t>
      </w:r>
      <w:r>
        <w:rPr/>
        <w:t>⢬</w:t>
      </w:r>
      <w:r>
        <w:rPr/>
        <w:t>桫㢵㷂쉾䘨唰슮睵䠦㍓患⏂戫⯃摾</w:t>
      </w:r>
      <w:r>
        <w:rPr/>
        <w:t>ⷂ</w:t>
      </w:r>
      <w:r>
        <w:rPr/>
        <w:t>疬熩ま칮싂䅒穞䇂숤</w:t>
      </w:r>
      <w:r>
        <w:rPr/>
        <w:t>Ⱞ</w:t>
      </w:r>
      <w:r>
        <w:rPr/>
        <w:t>埂⸬䦱ꅗ媡⼵숷牷䂬恷眳犘숯썣쉩戺캵⭗縲䩖촵⦻䥈愬䃂숪暡쉅쉵뭊뼬傱劣勂</w:t>
      </w:r>
      <w:r>
        <w:rPr/>
        <w:t>ꤣ</w:t>
      </w:r>
      <w:r>
        <w:rPr/>
        <w:t>摧녔礹뽕牌湇㥟⮱稬⩏쎥䱄땒</w:t>
      </w:r>
      <w:r>
        <w:rPr/>
        <w:t>ꦻ</w:t>
      </w:r>
      <w:r>
        <w:rPr/>
        <w:t>輸唴垘欪卢䀤晗䣂䧎戫쉚</w:t>
      </w:r>
      <w:r>
        <w:rPr/>
        <w:t>꧂</w:t>
      </w:r>
      <w:r>
        <w:rPr/>
        <w:t>䮣唫塬挳⺥숺ꥫ䀥杹溵礊桘橴䙇戴奉ꎘ汇쉸쉂쉗獭䜣뇂♷⤶㋂숫쌳睍㇂睵䭤쎵</w:t>
      </w:r>
      <w:r>
        <w:rPr/>
        <w:t>ꕥ</w:t>
      </w:r>
      <w:r>
        <w:rPr/>
        <w:t>㞩㣎桳桧쉮穱奙묯㜲湓쉄㧂䊵掩䩵쉳帶瑉祅갶唺伨楕쉶槂쉇祢♹坹睐䅣嗍⨰숳쉦桌䶱䅁</w:t>
      </w:r>
      <w:r>
        <w:rPr/>
        <w:t>Ⳃ</w:t>
      </w:r>
      <w:r>
        <w:rPr/>
        <w:t>슘䑔畖땧쉩厏䥆䄺辥㕚䩥ꎩ⿂猤ꅆ⯂猯猻㒏䁢硖뗃䑎匲係摹숱凂䐪犻␷類具物湐䁳슩塩싂剩숦渫㋃呤묳⽡吨冿伣슿껃桇轳卓獸⭲</w:t>
      </w:r>
      <w:r>
        <w:rPr/>
        <w:t>ⱹ</w:t>
      </w:r>
      <w:r>
        <w:rPr/>
        <w:t>幚顀쉓䭒⥄怷ꅒ뭴㉑슩싎칑┦瞮䔶痂</w:t>
      </w:r>
      <w:r>
        <w:rPr/>
        <w:t>ꦮ</w:t>
      </w:r>
      <w:r>
        <w:rPr/>
        <w:t>扟涩棂㘳㡡♡呐갨婆땞</w:t>
      </w:r>
      <w:r>
        <w:rPr/>
        <w:t>ꤤꤪ⨫</w:t>
      </w:r>
      <w:r>
        <w:rPr/>
        <w:t>晭싂剫㙞卙欯⾻⮥습쉴儯겡瑄梵⩕쉓桤佢⹏䑎眲ㅹ㎘櫂湅弤䩟殡쉉</w:t>
      </w:r>
      <w:r>
        <w:rPr/>
        <w:t>ⵃ</w:t>
      </w:r>
      <w:r>
        <w:rPr/>
        <w:t>⿂䋂䁆塘䡴彭㭥싂呃슣㈽嗂ꍙ쎣礤</w:t>
      </w:r>
      <w:r>
        <w:rPr/>
        <w:t>ꤶ</w:t>
      </w:r>
      <w:r>
        <w:rPr/>
        <w:t>걹暥冿㉌嗃쏂夺䥧㐳⬷䗂䆵ꍹ啶爤╁컎츱轗뽳桘⭯䍨吣煡僂抮势걱澵곂⨴竂轵싃쉙</w:t>
      </w:r>
      <w:r>
        <w:rPr/>
        <w:t>ⲏ</w:t>
      </w:r>
      <w:r>
        <w:rPr/>
        <w:t>⿃䙣뽕卩版</w:t>
      </w:r>
      <w:r>
        <w:rPr/>
        <w:t>ⴰ⌽</w:t>
      </w:r>
      <w:r>
        <w:rPr/>
        <w:t>䍄澣⭓愺ㅓ轏で䑟獮睾㭩</w:t>
      </w:r>
      <w:r>
        <w:rPr/>
        <w:t>ꤨ</w:t>
      </w:r>
      <w:r>
        <w:rPr/>
        <w:t>眶</w:t>
      </w:r>
      <w:r>
        <w:rPr/>
        <w:t>ⵡ</w:t>
      </w:r>
      <w:r>
        <w:rPr/>
        <w:t>噇灂놩숦⬻⧎啁숪녭咘㐥洶搱盍嘯涣㭳瑁겵灑灱剠楄氨稱橴뮘묥瘪㎣쉠☪畺乌恎㔽戲썈杬ꅫ䱐穲⹑歉浉┥㔱噪쉋椻捸匬挰ꥣ䄹幄皱슻숯숹瑍쉵</w:t>
      </w:r>
      <w:r>
        <w:rPr/>
        <w:t>⢩</w:t>
      </w:r>
      <w:r>
        <w:rPr/>
        <w:t>䀷別칌扬</w:t>
      </w:r>
      <w:r>
        <w:rPr/>
        <w:t>ꤰⷂ</w:t>
      </w:r>
      <w:r>
        <w:rPr/>
        <w:t>倨䓂ꥣ皘녨</w:t>
      </w:r>
      <w:r>
        <w:rPr/>
        <w:t>ꤰ</w:t>
      </w:r>
      <w:r>
        <w:rPr/>
        <w:t>晏伹쉑䡘㕉懂捁䠤쉮뼪媻禵焽쵔걗㆘⨺䢩娬쉳䭧欸㕋䥍㙪⥊⬸瘪칬刺겮䴩眮</w:t>
      </w:r>
      <w:r>
        <w:rPr/>
        <w:t>ⷂ</w:t>
      </w:r>
      <w:r>
        <w:rPr/>
        <w:t>禿ꅧ슥⍴╂䱊潮顺祭嗂쵦㷎焫櫂祱썱䔩땶싂佄㍁⩦ꌤ戫兡녖䑒擂췂睺䁰呯畴ㆿ</w:t>
      </w:r>
      <w:r>
        <w:rPr/>
        <w:t>ꥈ</w:t>
      </w:r>
      <w:r>
        <w:rPr/>
        <w:t>䲱㝦圥氭⦏㡆믂娪㇂䩁⤮</w:t>
      </w:r>
      <w:r>
        <w:rPr/>
        <w:t>ⷂ</w:t>
      </w:r>
      <w:r>
        <w:rPr/>
        <w:t>녞깷㗃桠枱匲긯牾䈱녃氪杗</w:t>
      </w:r>
      <w:r>
        <w:rPr/>
        <w:t>ꕅ䷎⧂</w:t>
      </w:r>
      <w:r>
        <w:rPr/>
        <w:t>ꥩ㶮徬뮵쉷喱呎彞</w:t>
      </w:r>
      <w:r>
        <w:rPr/>
        <w:t>⢩⭹</w:t>
      </w:r>
      <w:r>
        <w:rPr/>
        <w:t>漪䑁瀵氱쉙⎮썱뭟쉃ꥶ姂⭑</w:t>
      </w:r>
      <w:r>
        <w:rPr/>
        <w:t>ⷃ</w:t>
      </w:r>
      <w:r>
        <w:rPr/>
        <w:t>幄繮䡮䝳扺皏</w:t>
      </w:r>
      <w:r>
        <w:rPr/>
        <w:t>ⱇ</w:t>
      </w:r>
      <w:r>
        <w:rPr/>
        <w:t>䐴摫顱캡㖥ど昪♀吹㒣쉡䥥</w:t>
      </w:r>
      <w:r>
        <w:rPr/>
        <w:t>ⱶ♀</w:t>
      </w:r>
      <w:r>
        <w:rPr/>
        <w:t>剳桒㭅祩業쉁칃䗂惍䬲え䎣歉歟䉃쉭て㵚轂類禱</w:t>
      </w:r>
      <w:r>
        <w:rPr/>
        <w:t>ꦥ</w:t>
      </w:r>
      <w:r>
        <w:rPr/>
        <w:t>弴㴭樺潣㬶朰䨭䘤桍ꄪ晁⿎偵숪幱⩗</w:t>
      </w:r>
      <w:r>
        <w:rPr/>
        <w:t>Ⱜ</w:t>
      </w:r>
      <w:r>
        <w:rPr/>
        <w:t>穤灀⶿眊特츪彥⍪</w:t>
      </w:r>
      <w:r>
        <w:rPr/>
        <w:t>ⵘ</w:t>
      </w:r>
      <w:r>
        <w:rPr/>
        <w:t>浗䰪㭺剮쉶⥳磎頮숤浆⍍䬦堨总稪㡨넫땃⼺⥊뭚㩵䐷兹堯颱捳┪쉡ㅢ쉱橾灋匸稽숷숸㏂ꥪ汙뽫싂ꥺ䱅촩⩶␮숪刵녱㝵㝤⬶쉾皵⦬걧優㵱숪汆ꍸ슩漶盃穃杯縲䴣쉭╙痂䡺夸匪⍈渷癓</w:t>
      </w:r>
      <w:r>
        <w:rPr/>
        <w:t>ⱂ</w:t>
      </w:r>
      <w:r>
        <w:rPr/>
        <w:t>쉠祲䟂䫎ま㥸쉧녈毂䵯ꅤ</w:t>
      </w:r>
      <w:r>
        <w:rPr/>
        <w:t>ⶵ</w:t>
      </w:r>
      <w:r>
        <w:rPr/>
        <w:t>숷䅣싂枿⹤盂砳轮愺땓슥뼶격么♮䡏轂栰䠻杩托摍뽙䐺</w:t>
      </w:r>
      <w:r>
        <w:rPr/>
        <w:t>⣂</w:t>
      </w:r>
      <w:r>
        <w:rPr/>
        <w:t>䜵⩁嚵曂⭀䡇盃쉩繴橗晡㙵䉢杘⸥瀯⼸슣亩</w:t>
      </w:r>
      <w:r>
        <w:rPr/>
        <w:t>ⰸⰹ</w:t>
      </w:r>
      <w:r>
        <w:rPr/>
        <w:t>깠橘⫂춣䙱䑠쵳充ꅠ払轒畵嗍烍쵀捪剐䍇⩂⫂䄴쉰皬瘳╤㍗匦䕁䋂捙偾䵒</w:t>
      </w:r>
      <w:r>
        <w:rPr/>
        <w:t>ꔯ</w:t>
      </w:r>
      <w:r>
        <w:rPr/>
        <w:t>㩠뭹歺䵸琣桐傥〨땆吩</w:t>
      </w:r>
      <w:r>
        <w:rPr/>
        <w:t>ⵑ</w:t>
      </w:r>
      <w:r>
        <w:rPr/>
        <w:t>㌲湟⩗숴懂⩊Ⓧ整垡轃縱砸ㄷ晆녭汧操氳깨呑偭绂㍈桹怳䇂畧䎻㯂櫂㡾䔽䕺殻싂怳㕱쉡䴵⮥䄬䫂㭌땪䃂偲戩쉀恈顂桲</w:t>
      </w:r>
      <w:r>
        <w:rPr/>
        <w:t>ⲡ⥷</w:t>
      </w:r>
      <w:r>
        <w:rPr/>
        <w:t>䡸ꍥ祸㓂䕑湀坘䁲ⸯ汬싂</w:t>
      </w:r>
      <w:r>
        <w:rPr/>
        <w:t>꧂</w:t>
      </w:r>
      <w:r>
        <w:rPr/>
        <w:t>㘻䩭㬨䐯甸恔</w:t>
      </w:r>
      <w:r>
        <w:rPr/>
        <w:t>ꕑ</w:t>
      </w:r>
      <w:r>
        <w:rPr/>
        <w:t>敟䩱轂飂瀷䱏⸰╵仂⩌噔嚏挻숦戥礴ꥩ⽉쉞</w:t>
      </w:r>
      <w:r>
        <w:rPr/>
        <w:t>ꤴ</w:t>
      </w:r>
      <w:r>
        <w:rPr/>
        <w:t>敆渲憩捯썲剩쉭걣썌䌸浅昪싂䏃顚恍䧂淂強燂䅆ㅄ껂䕗싂縰ㅷ㍠轘ꅘㆵ橪</w:t>
      </w:r>
      <w:r>
        <w:rPr/>
        <w:t>꧂</w:t>
      </w:r>
      <w:r>
        <w:rPr/>
        <w:t>扃깄婨夯䧂穞䵦㠣汚儨彀ꥥ猰⿂㐻彟㴥轢㝾碬つぞ쉚</w:t>
      </w:r>
      <w:r>
        <w:rPr/>
        <w:t>⠨</w:t>
      </w:r>
      <w:r>
        <w:rPr/>
        <w:t>琵</w:t>
      </w:r>
      <w:r>
        <w:rPr/>
        <w:t>ꥄ</w:t>
      </w:r>
      <w:r>
        <w:rPr/>
        <w:t>婣之欲憱轰先쉩숤⥇囂摰㋂쉳牍㉵㡵猤싂칷㕔嘳䙠繐♷䳂哂</w:t>
      </w:r>
      <w:r>
        <w:rPr/>
        <w:t>ⵂ</w:t>
      </w:r>
      <w:r>
        <w:rPr/>
        <w:t>末㝩⛂⽩䡋獲䙦쉄⽭㥇䂩窣復牶㉩㪱䲵噍欷稫塵輨㉈따倽敫⨺䥶枥呲汋䨷깡</w:t>
      </w:r>
      <w:r>
        <w:rPr/>
        <w:t>⠨</w:t>
      </w:r>
      <w:r>
        <w:rPr/>
        <w:t>溡⼷</w:t>
      </w:r>
      <w:r>
        <w:rPr/>
        <w:t>ꕘ</w:t>
      </w:r>
      <w:r>
        <w:rPr/>
        <w:t>係娻略</w:t>
      </w:r>
      <w:r>
        <w:rPr/>
        <w:t>⠮</w:t>
      </w:r>
      <w:r>
        <w:rPr/>
        <w:t>싍䗃呭收⪩去䂻浪⍨ꅸ䵚춬轉놥涩摱绂灏剫剖晰뾘뗂桡뼯</w:t>
      </w:r>
      <w:r>
        <w:rPr/>
        <w:t>Ɒ</w:t>
      </w:r>
      <w:r>
        <w:rPr/>
        <w:t>㨦⻃卷擎⩰䱊䩱歸칶侵⭱녈啇儳瞩㙅磂䡱⽾垣檣奞卑塔拂竂壂쉙玥䝫놱</w:t>
      </w:r>
      <w:r>
        <w:rPr/>
        <w:t>ꕨ</w:t>
      </w:r>
      <w:r>
        <w:rPr/>
        <w:t>媮克朰䡖쉆噸㵙싂泂뿂땊뽀榡▣쉐䟂狂㡑猨稬砩扳呯捹渪칚쉍浇䉧걎䅍䞩狃わ矂쉶걧救汑╊쉱伪搳</w:t>
      </w:r>
      <w:r>
        <w:rPr/>
        <w:t>ꥂ</w:t>
      </w:r>
      <w:r>
        <w:rPr/>
        <w:t>獚瞮乇</w:t>
      </w:r>
      <w:r>
        <w:rPr/>
        <w:t>ꕈ</w:t>
      </w:r>
      <w:r>
        <w:rPr/>
        <w:t>䄊摨㖬㐽礩橚쉄洬幹畐檻ㄣ煯㜸求쵳쉘쉦捘㘨䌦쉺吴焦湤創䡞㵷◂睶㥠䈦杋쉍䬪숩슮塵瓂깑䰰⭭⍞䵋䥩权歷儣摔⩠䗂㞘睤揂庘쵅墬숽坥㙸슣摧党䦵숻쉩楬圵㩹녲껂슩⛎敐琬参㵷撵⹇斱彺䝣刦䌸땒瑁Ⓜ</w:t>
      </w:r>
      <w:r>
        <w:rPr/>
        <w:t>ꕨ</w:t>
      </w:r>
      <w:r>
        <w:rPr/>
        <w:t>⿂ꇍ㴹⹴긮乑⭏㴱⨫べ뭲⾩瑘◂䅕깈쉗싂䧎噵䝥䖡㤲숤⨪敒吴䥳⑂敕땶剉㈮䭫쉬㭃懂⴫뼥栣㌩㍧獑在슩⚏⩀剥</w:t>
      </w:r>
      <w:r>
        <w:rPr/>
        <w:t>ⲵ</w:t>
      </w:r>
      <w:r>
        <w:rPr/>
        <w:t>束䤳쉎㥶갥煈쉣⧃뭑㨰ꅔ刬恥繥兮</w:t>
      </w:r>
      <w:r>
        <w:rPr/>
        <w:t>꧂</w:t>
      </w:r>
      <w:r>
        <w:rPr/>
        <w:t>獃뭭쉰</w:t>
      </w:r>
      <w:r>
        <w:rPr/>
        <w:t>ꔤ</w:t>
      </w:r>
      <w:r>
        <w:rPr/>
        <w:t>䰰</w:t>
      </w:r>
      <w:r>
        <w:rPr/>
        <w:t>⡱</w:t>
      </w:r>
      <w:r>
        <w:rPr/>
        <w:t>敆⫂숥뮩숫⴦카䅋슏才橰䵟㏎㭮㕚坹쉍⩢怪㉳㭮䑤䲏쉤䨻婱愶勃䍮㣃垩縤题⿂煯捥べ坈涡䃃땅滎彌畑䵁䵈ꏃ敮䫂㯂䩢搥揂쉃噵숳㑷摺桴⦬杤濃</w:t>
      </w:r>
      <w:r>
        <w:rPr/>
        <w:t>ꔹ</w:t>
      </w:r>
      <w:r>
        <w:rPr/>
        <w:t>䜱扃㘲縪掵㵤숱쉬礵㙪恚╫걓묭攩凂㘲恄</w:t>
      </w:r>
      <w:r>
        <w:rPr/>
        <w:t>ⲿ</w:t>
      </w:r>
      <w:r>
        <w:rPr/>
        <w:t>㑉摑疩杰⸵刱幨䷂⌯猬橗㋂䷂繁獸坯㙐걹쉏啩捯⧍䕨⽨촳⹀기㨨犱溱⹤琻礲洪煋顐哃摞瓂쉱婘㵞穟娻橄㡆䙎쉑䟂湲㤪䅾䰨㍣</w:t>
      </w:r>
      <w:r>
        <w:rPr/>
        <w:t>ꥌ</w:t>
      </w:r>
      <w:r>
        <w:rPr/>
        <w:t>㘶摟╄怭撣呌吨轘䝰愹뽅㠹撻쉔쉮穇㏂슏僂娹</w:t>
      </w:r>
      <w:r>
        <w:rPr/>
        <w:t>ꤦ</w:t>
      </w:r>
      <w:r>
        <w:rPr/>
        <w:t>氳枻㛍⮩노到桟ꥣ牶쵔煞痂췎焫⚩</w:t>
      </w:r>
      <w:r>
        <w:rPr/>
        <w:t>⡢</w:t>
      </w:r>
      <w:r>
        <w:rPr/>
        <w:t>嚱</w:t>
      </w:r>
      <w:r>
        <w:rPr/>
        <w:t>ꗂ꥖</w:t>
      </w:r>
      <w:r>
        <w:rPr/>
        <w:t>䙬甫䁇걺稳싎砪䡄囂⼮湐쉩⻂⑖ꅉ⵸뮻䐺㝱焲⩾㥦䄪⑊슿⭋漷昪⩟䊵㙬䝰䙐</w:t>
      </w:r>
      <w:r>
        <w:rPr/>
        <w:t>ꥒ</w:t>
      </w:r>
      <w:r>
        <w:rPr/>
        <w:t>椳</w:t>
      </w:r>
      <w:r>
        <w:rPr/>
        <w:t>ⷃ</w:t>
      </w:r>
      <w:r>
        <w:rPr/>
        <w:t>瑪洮痂㈹繗┻칆⬤⻂䌱啯㠮桬䯂噭㩙礩ꄷ싂싎䕱晡湮泂汹呇琫沩併쉢廂숯㙙䱷땊瞘ꥲ⪏瞱⩙繮媵ꍙ䝔</w:t>
      </w:r>
      <w:r>
        <w:rPr/>
        <w:t>ⱗ</w:t>
      </w:r>
      <w:r>
        <w:rPr/>
        <w:t>쉳䣃䙦捯⑑嘴♎迂㊥䍂떩㙄垮䱤䵋㜭</w:t>
      </w:r>
      <w:r>
        <w:rPr/>
        <w:t>ⴥ②</w:t>
      </w:r>
      <w:r>
        <w:rPr/>
        <w:t>䨰노☮璩怱楴䜮</w:t>
      </w:r>
      <w:r>
        <w:rPr/>
        <w:t>ⴵ</w:t>
      </w:r>
      <w:r>
        <w:rPr/>
        <w:t>䵡䌫䭑㍤接ꅺ㩣䱐ꥷ浹숵㷍㛂敨♔报䵪反嫂㕪딬种圬숻浌䂬噀祲숳숩䑤</w:t>
      </w:r>
      <w:r>
        <w:rPr/>
        <w:t>⡑</w:t>
      </w:r>
      <w:r>
        <w:rPr/>
        <w:t>䞿楂슿吪娷嗍亣䜳婉揂싃䡓⭷啊쉫䗂ꅯ畯츻</w:t>
      </w:r>
      <w:r>
        <w:rPr/>
        <w:t>ⷎ</w:t>
      </w:r>
      <w:r>
        <w:rPr/>
        <w:t>ꍍ迂ꥣ쉭溣甭㭐⿎㒘쉁╗毂ꄰ슏䓂䖘瞣숊繷瘣쉳쉧</w:t>
      </w:r>
      <w:r>
        <w:rPr/>
        <w:t>ⵡ</w:t>
      </w:r>
      <w:r>
        <w:rPr/>
        <w:t>欴촻싂垡╭㠴乸湞숭噉ꅬ疱숭◂奰怱▻㴴슣癬姂繄嘹⫂噕껂䝷</w:t>
      </w:r>
      <w:r>
        <w:rPr/>
        <w:t>ꥆ</w:t>
      </w:r>
      <w:r>
        <w:rPr/>
        <w:t>믍䲥</w:t>
      </w:r>
      <w:r>
        <w:rPr/>
        <w:t>ꤴ</w:t>
      </w:r>
      <w:r>
        <w:rPr/>
        <w:t>砪쉵䓍焩睔攺ꅂ</w:t>
      </w:r>
      <w:r>
        <w:rPr/>
        <w:t>ⷂ</w:t>
      </w:r>
      <w:r>
        <w:rPr/>
        <w:t>輣㕐쉶쉳判轈쉵䥌楮哂숻썫夹唩慈쉋㜬来䝯㐱潳獗㉧䙐ね吥懂窡厮⥫쉒⼵潃伯乹䥸䴳⵬䂬숣</w:t>
      </w:r>
      <w:r>
        <w:rPr/>
        <w:t>ꕹ</w:t>
      </w:r>
      <w:r>
        <w:rPr/>
        <w:t>扟⮩썃皬㯂㠮䝆畚䏃㥄颮䅫慈싂</w:t>
      </w:r>
      <w:r>
        <w:rPr/>
        <w:t>ꤽ</w:t>
      </w:r>
      <w:r>
        <w:rPr/>
        <w:t>潺촬</w:t>
      </w:r>
      <w:r>
        <w:rPr/>
        <w:t>ⰷ</w:t>
      </w:r>
      <w:r>
        <w:rPr/>
        <w:t>玵㧂숽慹庻▏潃䵀㥳獂㛂慮⬸습獤儳숴ꌩ丬獑쉹⽙쉌ꅪ楄㉵㍙哂䁞</w:t>
      </w:r>
      <w:r>
        <w:rPr/>
        <w:t>ꥇ</w:t>
      </w:r>
      <w:r>
        <w:rPr/>
        <w:t>㌳㡶潀䵳ꥤ祹塦眭╄땕渤ꅪ゘싎柂㢘桐心哂ꍩ兖轔</w:t>
      </w:r>
      <w:r>
        <w:rPr/>
        <w:t>ⰹ</w:t>
      </w:r>
      <w:r>
        <w:rPr/>
        <w:t>堤㭋畳痎ꅋ痃楥쉩刻칯瀦⨵㠥뽹绂迂㑭毂䙷䌻橖⺏顊ꏂ娱䥄뭉쉫埂渦뭯庿䠰쉫䝏숰뭏洯縤戬぀妘쉳伸䘩䩓婡汢䱚湞桷恎쉈쵏ꌷ습恡쉟㚿ꏂ埂㕶</w:t>
      </w:r>
      <w:r>
        <w:rPr/>
        <w:t>ꕠ</w:t>
      </w:r>
      <w:r>
        <w:rPr/>
        <w:t>曂灁쉚⸪䅲捑䳍䃂⌻咏䘬ッ矎딷幙癣ㅦ捂</w:t>
      </w:r>
      <w:r>
        <w:rPr/>
        <w:t>ꖵ</w:t>
      </w:r>
      <w:r>
        <w:rPr/>
        <w:t>頪繕㉴㔫彵杧䶡⥘⪩癃樰☪彭</w:t>
      </w:r>
      <w:r>
        <w:rPr/>
        <w:t>ⵖ♲</w:t>
      </w:r>
      <w:r>
        <w:rPr/>
        <w:t>灸㔽砪⍚⾏</w:t>
      </w:r>
      <w:r>
        <w:rPr/>
        <w:t>ꕳ</w:t>
      </w:r>
      <w:r>
        <w:rPr/>
        <w:t>숨恮묬쉙效ꄪ潯㑷天礵䴴城ㅉ滂□松楔쉄䌷䦩ꎮ心僎殘垏㵙晏쉵㵭䍎䫂橗ꇃ</w:t>
      </w:r>
      <w:r>
        <w:rPr/>
        <w:t>Ⱔ</w:t>
      </w:r>
      <w:r>
        <w:rPr/>
        <w:t>瑐쉱쉏묳焤朶乙⹮⥗칦亡兘숪婨汾⪘顅橸頩㩚꥔䥞쉗忂싂⑕幧슏쉂⬪⍈㪿㕚뽳쉥轺帻걍㙰⼦畑ꏂ欻䡬係</w:t>
      </w:r>
      <w:r>
        <w:rPr/>
        <w:t>ꤱ</w:t>
      </w:r>
      <w:r>
        <w:rPr/>
        <w:t>䁁䁸㡨樲測⥙㙗뭞</w:t>
      </w:r>
      <w:r>
        <w:rPr/>
        <w:t>⡙</w:t>
      </w:r>
      <w:r>
        <w:rPr/>
        <w:t>곂悘汲</w:t>
      </w:r>
      <w:r>
        <w:rPr/>
        <w:t>⠯</w:t>
      </w:r>
      <w:r>
        <w:rPr/>
        <w:t>拂㐶컂䱺㆏</w:t>
      </w:r>
      <w:r>
        <w:rPr/>
        <w:t>ꦘ╨</w:t>
      </w:r>
      <w:r>
        <w:rPr/>
        <w:t>쵯⍦䔵猺㩘㬤普뼩汄⸪䟂</w:t>
      </w:r>
      <w:r>
        <w:rPr/>
        <w:t>ⴰ</w:t>
      </w:r>
      <w:r>
        <w:rPr/>
        <w:t>卐䅉浱潍奈㕔츶㔽奋㗂⪩傩瀻䱀頬顬</w:t>
      </w:r>
      <w:r>
        <w:rPr/>
        <w:t>꧂</w:t>
      </w:r>
      <w:r>
        <w:rPr/>
        <w:t>땱噠䩾嘹Ⓜ䂡坋ꍔ뭒쉨棂橺幊渰澣䭸⻂</w:t>
      </w:r>
      <w:r>
        <w:rPr/>
        <w:t>꤯▮</w:t>
      </w:r>
      <w:r>
        <w:rPr/>
        <w:t>㡱䍪灬幚献傩憮支纡礱兖ꅈ싂瑲뇂㜩까뗂恒礯湬슣伷춻獲슥嘰숨僂兆栤</w:t>
      </w:r>
      <w:r>
        <w:rPr/>
        <w:t>ⴲ</w:t>
      </w:r>
      <w:r>
        <w:rPr/>
        <w:t>슻ㆥ⮩輦娵散呙案禿</w:t>
      </w:r>
      <w:r>
        <w:rPr/>
        <w:t>ⴣ⫂</w:t>
      </w:r>
      <w:r>
        <w:rPr/>
        <w:t>쵱⩬ꥷ皿까抮뼷䢡䦩䘹㨳</w:t>
      </w:r>
      <w:r>
        <w:rPr/>
        <w:t>ꦿ</w:t>
      </w:r>
      <w:r>
        <w:rPr/>
        <w:t>積㔲濂䦣䙂䱶걱帴瑅娪祆숹㐴ꌨ䂡㑊⽒䩲序䋂揂깣噸氺禣恊畏ꄷ</w:t>
      </w:r>
      <w:r>
        <w:rPr/>
        <w:t>꧂</w:t>
      </w:r>
      <w:r>
        <w:rPr/>
        <w:t>抮ォ쉪뮻䨳쉄憿ꅸ䌽</w:t>
      </w:r>
      <w:r>
        <w:rPr/>
        <w:t>ⱴ</w:t>
      </w:r>
      <w:r>
        <w:rPr/>
        <w:t>煸彩敋塷슡⥊祩剁转㜱숊燂䗂桪琥栰⫎婮䁓痂睁嘩爮㈰땾恔떵戣슏繆⽹䉢쉖싂湎⮱䩗쉩䁞砥摤㐮堽爥幵䵟쵁숹䩂哂杮䲘汳摣⪥</w:t>
      </w:r>
      <w:r>
        <w:rPr/>
        <w:t>Ⱚ</w:t>
      </w:r>
      <w:r>
        <w:rPr/>
        <w:t>ꌤ</w:t>
      </w:r>
      <w:r>
        <w:rPr/>
        <w:t>ꦵ</w:t>
      </w:r>
      <w:r>
        <w:rPr/>
        <w:t>浣쉰慊疿呀㴪㯂壎㖵䇂㑕㬸凎町㐺㉑</w:t>
      </w:r>
      <w:r>
        <w:rPr/>
        <w:t>⡒</w:t>
      </w:r>
      <w:r>
        <w:rPr/>
        <w:t>ꦩ</w:t>
      </w:r>
      <w:r>
        <w:rPr/>
        <w:t>渪磂㥋䯂畢牁꺘歐</w:t>
      </w:r>
      <w:r>
        <w:rPr/>
        <w:t>⣂☪</w:t>
      </w:r>
      <w:r>
        <w:rPr/>
        <w:t>灆䉲䜽潚盎浶懂帻磍</w:t>
      </w:r>
      <w:r>
        <w:rPr/>
        <w:t>ⲿ</w:t>
      </w:r>
      <w:r>
        <w:rPr/>
        <w:t>쉰搭熮剶䥷牍壍싃䵡秂洱㈪猬긫⬨슩煵쉺䐨瀱晇剬儽湓㯂櫂兒</w:t>
      </w:r>
      <w:r>
        <w:rPr/>
        <w:t>ꕆ</w:t>
      </w:r>
      <w:r>
        <w:rPr/>
        <w:t>呤긯⥠⿂䡥媥㭮䠤洸</w:t>
      </w:r>
      <w:r>
        <w:rPr/>
        <w:t>⠪▩</w:t>
      </w:r>
      <w:r>
        <w:rPr/>
        <w:t>畵猪숹䌱췂朻晃睯䭖瑡倻湠䌣ꏂ☤╧쉔幐쉁燂</w:t>
      </w:r>
      <w:r>
        <w:rPr/>
        <w:t>꧂</w:t>
      </w:r>
      <w:r>
        <w:rPr/>
        <w:t>敥磂㋂渶겻娵⬣䙰䥺ꥲꅒ䚩颱㍺輸湀愻䍩祌焪嘰싂禵㝶䰪敕╮偩湵</w:t>
      </w:r>
      <w:r>
        <w:rPr/>
        <w:t>ꕪ</w:t>
      </w:r>
      <w:r>
        <w:rPr/>
        <w:t>ꇂ坙쉱偨⥾佔䱆㉓歲쉯畯䕪輳Ⓜ桦</w:t>
      </w:r>
      <w:r>
        <w:rPr/>
        <w:t>⡇</w:t>
      </w:r>
      <w:r>
        <w:rPr/>
        <w:t>뾮꤮쉄兡쉓嚘で␷믂⭡녬쉚䙐썋扡⦩噯㉗쉎䥡믂</w:t>
      </w:r>
      <w:r>
        <w:rPr/>
        <w:t>ꦣ</w:t>
      </w:r>
      <w:r>
        <w:rPr/>
        <w:t>轞牂凂歴ꎱ싂䉒晰⸲䚵⪵皏⌨♀䮿ꌳ숰슣䛂䀩栭쉂꺮勂ꇂ幃䅍䢩秂쉮䩀⤯顖扆㩹愣뗂쉰皱⚩僃땞畹㦡㓍㚮兔숻帳</w:t>
      </w:r>
      <w:r>
        <w:rPr/>
        <w:t>ꥀ</w:t>
      </w:r>
      <w:r>
        <w:rPr/>
        <w:t>뼪㠨睆␥㧂⎩</w:t>
      </w:r>
      <w:r>
        <w:rPr/>
        <w:t>ⴷ</w:t>
      </w:r>
      <w:r>
        <w:rPr/>
        <w:t>漴迂砭繁浸</w:t>
      </w:r>
      <w:r>
        <w:rPr/>
        <w:t>ꔹ</w:t>
      </w:r>
      <w:r>
        <w:rPr/>
        <w:t>䛂㉎갬쉍노坹顮哎潒슡⍓</w:t>
      </w:r>
      <w:r>
        <w:rPr/>
        <w:t>ꕢ</w:t>
      </w:r>
      <w:r>
        <w:rPr/>
        <w:t>顂슡瘬ネ啈椵䩃刽睏ꅠ扚⴪即䏂眭怬癆싎侩欤䱪</w:t>
      </w:r>
      <w:r>
        <w:rPr/>
        <w:t>ꤻ</w:t>
      </w:r>
      <w:r>
        <w:rPr/>
        <w:t>参䮩싂⫂佴㤮䱭⨹䍧칢</w:t>
      </w:r>
      <w:r>
        <w:rPr/>
        <w:t>⣂┩</w:t>
      </w:r>
      <w:r>
        <w:rPr/>
        <w:t>廂䪮깸奪뽸쉧卉ㅇ꺡䵢䎘녮칓㑯䓂䠤묪灐㞣迂縳㭄䕸硞꥘兄恎欺晑摱穵</w:t>
      </w:r>
      <w:r>
        <w:rPr/>
        <w:t>ꤣ</w:t>
      </w:r>
      <w:r>
        <w:rPr/>
        <w:t>矂䓂潊婌汃춬偒⭣⌻묵╵쉚摸㠲쉯毂慉灑挺칀쉋䍢㐳塌㛂䥙瘮浏㥺秂䡌瑊睍昹窘纩깣㷂㓂夺쉊癗彂番㵅䑡츪迍싂况塍㬭歚䴮縩䋂㩐녰是神䙭轀橲ꄪ折쉕浸⩗쉺教婖䑌燂氷츹⩱䱧䛂䓃䵊쉀临楠ꆱ쉂숪㑕囃ꌲ⍪㠷㇂夫⎩汖吴祤稯焫걄甴䬭㭱⍇ㄹ⩗⹶⭗䩑㉳嗂癮숹쉾ꍖ砪썵뭯彭眸</w:t>
      </w:r>
      <w:r>
        <w:rPr/>
        <w:t>ꕄ</w:t>
      </w:r>
      <w:r>
        <w:rPr/>
        <w:t>䩀♎숫呠晃䁚欹睔娣瑯쉚风儲轌乇㉗址㊘輪え獥䡥奐㔪뾮偀揍僂昤⍍秂獺㉂㕥쉡㘥眊噧뗂㝙썉㥾숭姂䂿婰癀䭨䄹摑䭢敓⧂</w:t>
      </w:r>
      <w:r>
        <w:rPr/>
        <w:t>ⱑ</w:t>
      </w:r>
      <w:r>
        <w:rPr/>
        <w:t>璱</w:t>
      </w:r>
      <w:r>
        <w:rPr/>
        <w:t>ⲿ</w:t>
      </w:r>
      <w:r>
        <w:rPr/>
        <w:t>䎩梥溣䙩㬦獂楨⹡婙瑃䅖㵥煷瞥땘♩顕숰仂䥧㐴깃⭣쵮眪묫晴㭉輽땥㭎쉠㉅戩숬痂⑸沏牎均兔欷偞摷扩愹䐹嘮쉚歮쉷乚婶攷態䉐夺佤쉞ꄹ㴷넪㨣匶숽숴敹⬣㫂㌳䕔䞿䨪⩔䘫㙮쉟渪繪㉓廎嗂</w:t>
      </w:r>
      <w:r>
        <w:rPr/>
        <w:t>ⵦ</w:t>
      </w:r>
      <w:r>
        <w:rPr/>
        <w:t>榣斩輶䔩磎䏂슏瑠债砶쉗曂슩䑅懂共쉖繧癲╸唶歪氣堷挲</w:t>
      </w:r>
      <w:r>
        <w:rPr/>
        <w:t>ⵏ</w:t>
      </w:r>
      <w:r>
        <w:rPr/>
        <w:t>湅긬떏⨪⽷쉗稽頤䐶㇂へ㧂顂头쉣뭠䵵㡎ꅒ㘤⽳㡂㈸㬥泍ꅌ㌬숨玬堺倸瀯係㘤㕂㷂惍煂ꎻ땵쉃䋂㑂愥厡樹样㋂깵쉉溡洫摳浧睉㮻朽縪ꅢ⪩믎媘䄲嚿硚票憡㵧硫䠵儰玡劻幮숥硖䅪㭗㡯쉄珂쉎⑦뽖㪏╶ㆿ橅䱥塚</w:t>
      </w:r>
      <w:r>
        <w:rPr/>
        <w:t>ⲣ</w:t>
      </w:r>
      <w:r>
        <w:rPr/>
        <w:t>㵙⩪슱䤽썊뽕놿쉄婞歫㣂䮵싂</w:t>
      </w:r>
      <w:r>
        <w:rPr/>
        <w:t>ꤥꖻ</w:t>
      </w:r>
      <w:r>
        <w:rPr/>
        <w:t>剅䳂奡깑╩則瑌⮣쵇䥂뮡</w:t>
      </w:r>
      <w:r>
        <w:rPr/>
        <w:t>⡓</w:t>
      </w:r>
      <w:r>
        <w:rPr/>
        <w:t>쉓墏噦②䵷</w:t>
      </w:r>
      <w:r>
        <w:rPr/>
        <w:t>ꔰ⩫</w:t>
      </w:r>
      <w:r>
        <w:rPr/>
        <w:t>쉣御⩴⩂恕朸㩑㩧㬥긹疥淂顂檏싂愳獊꥗搦囂瑏煎协挱쉲喥䧂䡎㥫偓昭</w:t>
      </w:r>
      <w:r>
        <w:rPr/>
        <w:t>ⱙ</w:t>
      </w:r>
      <w:r>
        <w:rPr/>
        <w:t>숮㝍슡갸ꍲ䀣䂬뭰♷㝪縸䵀祫쉒㟂㨬呀晑㐤椨励⿂埍堻榣噕쉾</w:t>
      </w:r>
      <w:r>
        <w:rPr/>
        <w:t>⡌</w:t>
      </w:r>
      <w:r>
        <w:rPr/>
        <w:t>ㅴ浚発灢䭄╅</w:t>
      </w:r>
      <w:r>
        <w:rPr/>
        <w:t>ꥏ</w:t>
      </w:r>
      <w:r>
        <w:rPr/>
        <w:t>䁲䡑䀽䥾呠䑉唬⹭䋃</w:t>
      </w:r>
      <w:r>
        <w:rPr/>
        <w:t>⠭</w:t>
      </w:r>
      <w:r>
        <w:rPr/>
        <w:t>ꄮ䍒뇂獚</w:t>
      </w:r>
      <w:r>
        <w:rPr/>
        <w:t>ꗂ</w:t>
      </w:r>
      <w:r>
        <w:rPr/>
        <w:t>扒싂䭊䩉슬쎣潵権뼯ꍳ쎵庥쉂秂樱쉎⫂桰싍睕䠺嘳顶뽐</w:t>
      </w:r>
      <w:r>
        <w:rPr/>
        <w:t>ⱗ</w:t>
      </w:r>
      <w:r>
        <w:rPr/>
        <w:t>ⴰ</w:t>
      </w:r>
      <w:r>
        <w:rPr/>
        <w:t>洲쏂湪뽈</w:t>
      </w:r>
      <w:r>
        <w:rPr/>
        <w:t>ꥊ</w:t>
      </w:r>
      <w:r>
        <w:rPr/>
        <w:t>啪癘䍔渫⪏䜴畁づ䰶顣磍硗䌩䕋䎵卡砹⨭뾣挷♭⥫䂿顬堬卶</w:t>
      </w:r>
      <w:r>
        <w:rPr/>
        <w:t>ⲏ⥬</w:t>
      </w:r>
      <w:r>
        <w:rPr/>
        <w:t>飍</w:t>
      </w:r>
      <w:r>
        <w:rPr/>
        <w:t>ꖡ</w:t>
      </w:r>
      <w:r>
        <w:rPr/>
        <w:t>䡁쵙ヂ拂숱哎丹㐶繮⯎輥桴飂긲䩆冮╭埃兞♈畉橉㋂</w:t>
      </w:r>
      <w:r>
        <w:rPr/>
        <w:t>⢥</w:t>
      </w:r>
      <w:r>
        <w:rPr/>
        <w:t>쉌䌯䦿惂⵫㨯匬⩳깵䟍勃䩃</w:t>
      </w:r>
      <w:r>
        <w:rPr/>
        <w:t>Ⳃ</w:t>
      </w:r>
      <w:r>
        <w:rPr/>
        <w:t>堻䤭㝏唩ꅊ䵶ꅰ囂洹䏂컍杔䋂漥幉슮䅩㊣顟狂㜤串啧녍⏂갸弦匽礶愰䐲欯㬷⏂</w:t>
      </w:r>
      <w:r>
        <w:rPr/>
        <w:t>ⲿ</w:t>
      </w:r>
      <w:r>
        <w:rPr/>
        <w:t>넰㍾庮⛂</w:t>
      </w:r>
      <w:r>
        <w:rPr/>
        <w:t>ⴺ</w:t>
      </w:r>
      <w:r>
        <w:rPr/>
        <w:t>䨪眵⨳㵟华慃숯兣⥉쉋㨶슩哂㙗㚡⍚䀻檻ㄤ楂┹㭒㡎䠴桇縥䦵畮▘産当㝍㦩爹쉧㝞␪偵焊촥⼻♰䙊⍭殣ꅗ丫瀶奸绂⨨歘〣曂䱉䍒伴煰䀯㝸卮殩싂ㅒ悩潗杔</w:t>
      </w:r>
      <w:r>
        <w:rPr/>
        <w:t>ⷃ</w:t>
      </w:r>
      <w:r>
        <w:rPr/>
        <w:t>䔴璵礻愦</w:t>
      </w:r>
      <w:r>
        <w:rPr/>
        <w:t>꧂</w:t>
      </w:r>
      <w:r>
        <w:rPr/>
        <w:t>硈䥫쉎╂復묳㙫䑉㍾塁婎潐繬</w:t>
      </w:r>
      <w:r>
        <w:rPr/>
        <w:t>⡐</w:t>
      </w:r>
      <w:r>
        <w:rPr/>
        <w:t>慔歇캘䬲</w:t>
      </w:r>
      <w:r>
        <w:rPr/>
        <w:t>ⴤ</w:t>
      </w:r>
      <w:r>
        <w:rPr/>
        <w:t>梘璏</w:t>
      </w:r>
      <w:r>
        <w:rPr/>
        <w:t>⡸</w:t>
      </w:r>
      <w:r>
        <w:rPr/>
        <w:t>䙹싂□</w:t>
      </w:r>
      <w:r>
        <w:rPr/>
        <w:t>ꔫ</w:t>
      </w:r>
      <w:r>
        <w:rPr/>
        <w:t>摳⬻㬣⨱㉃䵌僂䰳硤䄽썦捱挹</w:t>
      </w:r>
      <w:r>
        <w:rPr/>
        <w:t>ꖿ</w:t>
      </w:r>
      <w:r>
        <w:rPr/>
        <w:t>眷䥊㠩쉹ꍀ仂㬳睖ㄨ兙牓爵䥨⼳福⹤煍䔳ꆩ娹ぐ㕆祃⨯潵剤䖏擂档╒幉넨묪楟整쵾汅塃</w:t>
      </w:r>
      <w:r>
        <w:rPr/>
        <w:t>ꖩ</w:t>
      </w:r>
      <w:r>
        <w:rPr/>
        <w:t>湾㇍炱㑕ㄪ䧂쉃兀瀶塎</w:t>
      </w:r>
      <w:r>
        <w:rPr/>
        <w:t>ꕣ</w:t>
      </w:r>
      <w:r>
        <w:rPr/>
        <w:t>⠤</w:t>
      </w:r>
      <w:r>
        <w:rPr/>
        <w:t>䠦咥ꍴ㔶湑佤嚻啥㥷〳슻쉔潷斿㝰洴뮵쉮숺⤨</w:t>
      </w:r>
      <w:r>
        <w:rPr/>
        <w:t>ꥑ</w:t>
      </w:r>
      <w:r>
        <w:rPr/>
        <w:t>㤱▵䟎婢쵑숫忂⫂穠쉌没싂矂</w:t>
      </w:r>
      <w:r>
        <w:rPr/>
        <w:t>ꥍ</w:t>
      </w:r>
      <w:r>
        <w:rPr/>
        <w:t>썉殱⨲㠪旂䎬㪘⪿坮燂쉶繖ꏂ⩎숴㝋䙢壂瑷顖顳㝏榡</w:t>
      </w:r>
      <w:r>
        <w:rPr/>
        <w:t>ⲿ</w:t>
      </w:r>
      <w:r>
        <w:rPr/>
        <w:t>㨫㙘匳瑗충匨⨭㍖㖬庣촪扱毂㘵剚숥▿㋂걙戯喿䉄⪬⭊焩쉧䤷䊻沘⽋㬴깦㪿獢獶䤻숰狍䉲㉃쉮㏎兗㬮䔨顭⸫剬磂挹剪汸顨문䫂䅘</w:t>
      </w:r>
      <w:r>
        <w:rPr/>
        <w:t>ꕚⵖ</w:t>
      </w:r>
      <w:r>
        <w:rPr/>
        <w:t>䙬⵹䑙歬憮㓂믃䱈곂⩣䍁灷塹权</w:t>
      </w:r>
      <w:r>
        <w:rPr/>
        <w:t>⡣Ⱡ</w:t>
      </w:r>
      <w:r>
        <w:rPr/>
        <w:t>䥐ㅬ䐮䕪</w:t>
      </w:r>
      <w:r>
        <w:rPr/>
        <w:t>꧂</w:t>
      </w:r>
      <w:r>
        <w:rPr/>
        <w:t>㗂㎱뼶⫂摳㍦㎬卺갱禩⩥愺쉊䙓습㩱剁㔦頵䌮扶皱䝤䅦顥╧摱쵰깣産</w:t>
      </w:r>
      <w:r>
        <w:rPr/>
        <w:t>ⷂ</w:t>
      </w:r>
      <w:r>
        <w:rPr/>
        <w:t>廃で吳杏䌺䭟ꄷ゘⨫挻⑇⥞쵲欯澬䱩</w:t>
      </w:r>
      <w:r>
        <w:rPr/>
        <w:t>⡳⑘⨲</w:t>
      </w:r>
      <w:r>
        <w:rPr/>
        <w:t>轙䱸</w:t>
      </w:r>
      <w:r>
        <w:rPr/>
        <w:t>ꥒ</w:t>
      </w:r>
      <w:r>
        <w:rPr/>
        <w:t>庣숽㚩顷녌숰숸录╃䬫䟂⹢싂䰻격㣂╯䭹呞춱⩋啦㡪⑑쉗쉚쉙湌瑾椮㍍㫂☤㝸㇂㐪澘欪䀱慗쉢쉘뾘䍦斣塆恍썬ꍶꥳ㦱꺱段㡕숫</w:t>
      </w:r>
      <w:r>
        <w:rPr/>
        <w:t>Ⲯ</w:t>
      </w:r>
      <w:r>
        <w:rPr/>
        <w:t>㐨⽎哂䨥숵印䪡싂</w:t>
      </w:r>
      <w:r>
        <w:rPr/>
        <w:t>⣂</w:t>
      </w:r>
      <w:r>
        <w:rPr/>
        <w:t>䙰潍暘獖㩖䐣쉭꥖㡀쉲뼺㵂䟂戶堪硐⤽忂敺숮轁싂썆숸㈴婗摗溩㵬犮㡠刵䙨䒡轰穫</w:t>
      </w:r>
      <w:r>
        <w:rPr/>
        <w:t>ꔴ</w:t>
      </w:r>
      <w:r>
        <w:rPr/>
        <w:t>쉟勂⥵넰ꅮ彪癋幂畂卬쉠䉃⩥㑺ꎻꌱ</w:t>
      </w:r>
      <w:r>
        <w:rPr/>
        <w:t>ꕞ</w:t>
      </w:r>
      <w:r>
        <w:rPr/>
        <w:t>쉷幋걢㠩</w:t>
      </w:r>
      <w:r>
        <w:rPr/>
        <w:t>ꖥ</w:t>
      </w:r>
      <w:r>
        <w:rPr/>
        <w:t>䈲晣촦辩碱䚩㈪싂ヂ뭏汀迂狂╍憡捯숴烂琫唪獐换</w:t>
      </w:r>
      <w:r>
        <w:rPr/>
        <w:t>ꤦ</w:t>
      </w:r>
      <w:r>
        <w:rPr/>
        <w:t>獔係堸扃</w:t>
      </w:r>
      <w:r>
        <w:rPr/>
        <w:t>ⵣ</w:t>
      </w:r>
      <w:r>
        <w:rPr/>
        <w:t>䙆乸欹懂䍈凂参숳楒䩊땍컂潁</w:t>
      </w:r>
      <w:r>
        <w:rPr/>
        <w:t>ꕸ</w:t>
      </w:r>
      <w:r>
        <w:rPr/>
        <w:t>仂䘮ꥰ启䑲숱⍃㇂湱㭵堲⨽숰䩷䑮廂凂⼩숽汈〽㝞⤣♱㘸穬䨴绍⧂㴊堯ꅚ琵弳欨숨惂쌽歈䝁숴湾껂䳍煂䕍㝞깟♑뽞겡牲쉤슣칂塮睈쵙瑒疵番䱩䙴䂩圽䉷奉묳䪵兇庵癷㠮쉂䅂癠쉣䅒</w:t>
      </w:r>
      <w:r>
        <w:rPr/>
        <w:t>ꗍ꥖</w:t>
      </w:r>
      <w:r>
        <w:rPr/>
        <w:t>䁙</w:t>
      </w:r>
      <w:r>
        <w:rPr/>
        <w:t>ꕧ</w:t>
      </w:r>
      <w:r>
        <w:rPr/>
        <w:t>匽瑌㡴〉쉘䉞嘣촷</w:t>
      </w:r>
      <w:r>
        <w:rPr/>
        <w:t>ⲵ</w:t>
      </w:r>
      <w:r>
        <w:rPr/>
        <w:t>쉁쉅晧䁇畍㴯䅨䕲犣䩳歴⤰䃂剹婘ㅎ䵑顺</w:t>
      </w:r>
      <w:r>
        <w:rPr/>
        <w:t>ꤰ</w:t>
      </w:r>
      <w:r>
        <w:rPr/>
        <w:t>癑怯䱏䩟商婞㜳䀶䍷頣▩咮飂渻⥌䬺쉕扦쉰渷塏勂㟃棂町쉄䁡䂬</w:t>
      </w:r>
      <w:r>
        <w:rPr/>
        <w:t>ꕵ</w:t>
      </w:r>
      <w:r>
        <w:rPr/>
        <w:t>佪뗂啺썮䡮窥ま깰卑䩹쉔Ⓜ婔ꅤ圭숺⩙䯂䈰獢㍮樳车숵딪⦏숻敁疮歭㚬뭎兙浧洲쉮땉坒숪弩⥾兰垬䄭╊欳땫忂䁍㈺廂㘽堺</w:t>
      </w:r>
      <w:r>
        <w:rPr/>
        <w:t>ⶥ</w:t>
      </w:r>
      <w:r>
        <w:rPr/>
        <w:t>숵㟂ꥶ깑璵꺵塙</w:t>
      </w:r>
      <w:r>
        <w:rPr/>
        <w:t>⡎</w:t>
      </w:r>
      <w:r>
        <w:rPr/>
        <w:t>し⤺쌺焫⽏⩈㭤碏</w:t>
      </w:r>
      <w:r>
        <w:rPr/>
        <w:t>ꖱ</w:t>
      </w:r>
      <w:r>
        <w:rPr/>
        <w:t>숯匬⑲⭁㙋⍕ꄻ䏂쉔繡娶瀤ㅍ</w:t>
      </w:r>
      <w:r>
        <w:rPr/>
        <w:t>⢿</w:t>
      </w:r>
      <w:r>
        <w:rPr/>
        <w:t>䩆칊긱嚏칍栨⭒⼵ㅧ主⯂ꄪ噄⪮㑬㍡⩣橩ꌶ숸⧂䕯䗎榱쉆쵈獩弶圤帻⤸夰츪併♩丯쉩쉖䥬䰶쌦灾컂㶡〵䰪啅쉋楹넦딨畷䥚年썰歒磂浘걪숫숰⹬儦걫皮숹厡慾䦬㤦橚浐⻂线ꌺ⵶䚣녢⦿ㆱ썶塣患䬪⨵偷奏琦쉰㏂⹞佗枬坣㉙䌱暥濃</w:t>
      </w:r>
      <w:r>
        <w:rPr/>
        <w:t>ⷂ</w:t>
      </w:r>
      <w:r>
        <w:rPr/>
        <w:t>渷ㄩ㋂杙獤뼭睍獷嚱燂潊녾ば썓⩆娻祐佔县⽨㥊ꅦㅄ怦⨹쉨</w:t>
      </w:r>
      <w:r>
        <w:rPr/>
        <w:t>⡀⸵</w:t>
      </w:r>
      <w:r>
        <w:rPr/>
        <w:t>䅫쉖쉨㣂쌬㈶⩯䅇旂⥧숲쉴칬囂瘴啈䖵珃㔪쉍彣唥堣䒣瀵呗쉃怬</w:t>
      </w:r>
      <w:r>
        <w:rPr/>
        <w:t>Ⳃ</w:t>
      </w:r>
      <w:r>
        <w:rPr/>
        <w:t>㩠慰⫂盂獏걧ꥧ睂䄵徱急</w:t>
      </w:r>
      <w:r>
        <w:rPr/>
        <w:t>ⴳ⹂</w:t>
      </w:r>
      <w:r>
        <w:rPr/>
        <w:t>㥲刣䉪睑䝺䕷㭰쉗⿂⚥獊牁睮쉲쉇㧂</w:t>
      </w:r>
      <w:r>
        <w:rPr/>
        <w:t>ꕍ⥇</w:t>
      </w:r>
      <w:r>
        <w:rPr/>
        <w:t>慡</w:t>
      </w:r>
      <w:r>
        <w:rPr/>
        <w:t>ꖘ</w:t>
      </w:r>
      <w:r>
        <w:rPr/>
        <w:t>昦</w:t>
      </w:r>
      <w:r>
        <w:rPr/>
        <w:t>ⵢ</w:t>
      </w:r>
      <w:r>
        <w:rPr/>
        <w:t>偢</w:t>
      </w:r>
      <w:r>
        <w:rPr/>
        <w:t>ⲱ</w:t>
      </w:r>
      <w:r>
        <w:rPr/>
        <w:t>椹㕹瘯〫兩穰䉬䆣쉂揂깁싂</w:t>
      </w:r>
      <w:r>
        <w:rPr/>
        <w:t>⠵</w:t>
      </w:r>
      <w:r>
        <w:rPr/>
        <w:t>炵畒䁌ꥶ懂</w:t>
      </w:r>
      <w:r>
        <w:rPr/>
        <w:t>ꖮ</w:t>
      </w:r>
      <w:r>
        <w:rPr/>
        <w:t>䱊车掩⎏畺⪩싍嚩瓂쉘囂廂</w:t>
      </w:r>
      <w:r>
        <w:rPr/>
        <w:t>ⰺ</w:t>
      </w:r>
      <w:r>
        <w:rPr/>
        <w:t>ꕵ</w:t>
      </w:r>
      <w:r>
        <w:rPr/>
        <w:t>쉶洣䗂ꅩ㈻㙢쉯╂凂숺ㅂ⹀뽳㝁쉞㩕䁃ꅱ挹⼩歱睂ㅇ兰䛂䴮숪味普啳啺啀쉵汭䍆㵙⹫ꅄ</w:t>
      </w:r>
      <w:r>
        <w:rPr/>
        <w:t>⡴⠲</w:t>
      </w:r>
      <w:r>
        <w:rPr/>
        <w:t>䂥㣂坄⥾頯归㠵갻⌤浣䤲㙰㟂愣槂睺淂䩟긪췂稩揂䩓升껂ꆱ獆㨫녔䱃婓序⨣⥤쉪溘瓂⎣砶㵱留侩廂嫃淂싂싍塙숺䦩⤻ꌊ䕧氻䙌䦩勂㥀숪</w:t>
      </w:r>
      <w:r>
        <w:rPr/>
        <w:t>ꤴ</w:t>
      </w:r>
      <w:r>
        <w:rPr/>
        <w:t>㭨憣汸偣䉊㙚兴싂⹤佺⸬긦亵淂칪ꏂ砮䥳䩦녈슘⏂⑨쵷正⺘깶䕳㩀쉙⑶쉗坏庻䀨쉥曂爸ꥬ싂⩀숬ꄪ㬦쉶䍣㐪䇂뽣摬䩕坆慨䩣숲⼺挪矂䈯畟犩慚까⎡囂〱땐⹬歅灨䕨頰唥㑫䄤䱵쉂䅎䀫毂䷂欷啍入此玘怵쉖氷奆䑨椴놡楙칌琪䉐</w:t>
      </w:r>
      <w:r>
        <w:rPr/>
        <w:t>ꦣ</w:t>
      </w:r>
      <w:r>
        <w:rPr/>
        <w:t>睬拂捐숸㐤灹</w:t>
      </w:r>
      <w:r>
        <w:rPr/>
        <w:t>⢿</w:t>
      </w:r>
      <w:r>
        <w:rPr/>
        <w:t>䃂뽂걓䉸琣揂ꅞ격接沵瓎㩔太◂浬欩彋䛂参䡸╯⍾䚏瑔澬䕕沩⹐딺䰤┺쉍ꆩ吪䩨旂䅋䦵徿礰㍁唰渻⵬磂㵪癑䏂䙺瀱䝚슣ꥺ㩭䰬䉸採뗂匲⽵冥儴㯂繧䏍淂曍䝓䤮긹땗䰥쉡祹걖獇浒쉦갸쵊歶䭧ꥹ眥숪㴱ꥶꍰ穟껂쉅廎⺏쉧슱㵠ㅖ䭀恾璥쉨䝺〉獈㥈晟搻硦案䉔쉐㢬Ⓕ썁숤愯倳䌲嚿</w:t>
      </w:r>
      <w:r>
        <w:rPr/>
        <w:t>ꕱ</w:t>
      </w:r>
      <w:r>
        <w:rPr/>
        <w:t>㴴灰䅓쉎幀뼱⨬挪⫂㕣⨴潇</w:t>
      </w:r>
      <w:r>
        <w:rPr/>
        <w:t>ꗂ</w:t>
      </w:r>
      <w:r>
        <w:rPr/>
        <w:t>㑤殱恷輣址㍐剢쉐䠳㭍顇㮥㉭拂⫍䯂䕦䡦灓㔳甲㡦硳⽷</w:t>
      </w:r>
      <w:r>
        <w:rPr/>
        <w:t>ꦿ</w:t>
      </w:r>
      <w:r>
        <w:rPr/>
        <w:t>쉧爮唤䀨䙬♯㐱␵䥊숹┩哂燂㑐숦䆻䅕싍쉃뭙ꍤ䑙䱒塶슩歟唻숰뿂縤晢㟃숽䵧䣂湧╣睥쉐敦破橠纘⚿긨㛂뭏</w:t>
      </w:r>
      <w:r>
        <w:rPr/>
        <w:t>ⵃ</w:t>
      </w:r>
      <w:r>
        <w:rPr/>
        <w:t>쉌♺唷䇂矂洪䄪쉴は껂쉣숷庵吵⽦䉨婭捾汔䍬䔮</w:t>
      </w:r>
      <w:r>
        <w:rPr/>
        <w:t>ꔺ⒘</w:t>
      </w:r>
      <w:r>
        <w:rPr/>
        <w:t>离䁶䤪唰縺皏奲㬺숺浍Ⓨ捈佢狎쉥싂쉗繵ꏂ䎩㥋싂兵㕴숷쉐⭒쉔礭恩겿쉒ꥳ浹㙱庱ꍞ係倷䥫砪嘳䭆畞⏂ꥭ䝇戬刵쉠灎㵃䥒</w:t>
      </w:r>
      <w:r>
        <w:rPr/>
        <w:t>ꕨ</w:t>
      </w:r>
      <w:r>
        <w:rPr/>
        <w:t>栶슩쵮쉦⛂䍪べ╏绎㒿桱ꍕ礶㭕恌䑏橳測ꥣ奵쵥숸畱갤쉮</w:t>
      </w:r>
      <w:r>
        <w:rPr/>
        <w:t>꧂␪</w:t>
      </w:r>
      <w:r>
        <w:rPr/>
        <w:t>㉬䩘</w:t>
      </w:r>
      <w:r>
        <w:rPr/>
        <w:t>ꗂ</w:t>
      </w:r>
      <w:r>
        <w:rPr/>
        <w:t>偖⬴䟂숬䉇㘭⒩칥쉬幎⫂楰⩢☬毂쉎㠭㑋♩슏⩋䌭⑯晭䙣䜸獫堤┷쉌㥂㎻䮏䨫⑲杵祀ꌱ칯⌯</w:t>
      </w:r>
      <w:r>
        <w:rPr/>
        <w:t>ꕕ</w:t>
      </w:r>
      <w:r>
        <w:rPr/>
        <w:t>ㆵ싍쉑䶩楐桄㈣⥊㕯帨쉟깓棂塶儫㣂䡑╲恠쉣╟䜨癖恸쉋싂걉칗Ⓜ⸷</w:t>
      </w:r>
      <w:r>
        <w:rPr/>
        <w:t>ⵎ</w:t>
      </w:r>
      <w:r>
        <w:rPr/>
        <w:t>쉭値䌪䈥䙔쉌촰</w:t>
      </w:r>
      <w:r>
        <w:rPr/>
        <w:t>ꤴ</w:t>
      </w:r>
      <w:r>
        <w:rPr/>
        <w:t>㚥숯彫ㆵ숭渊㬰泂畾⩌杣嫃䳃頽뗂䀩┯䕇㤱싃</w:t>
      </w:r>
      <w:r>
        <w:rPr/>
        <w:t>ⷂ</w:t>
      </w:r>
      <w:r>
        <w:rPr/>
        <w:t>囂쌲歷⩸博숰噗湵哂煁뿂偤帳呬숪煓潌㡥剑獆㙤甪ꥥ컂題煣숻榱쉌䍞쉖꺮䁭묯婄瑑걣輲</w:t>
      </w:r>
      <w:r>
        <w:rPr/>
        <w:t>⡇Ⱚ⹃</w:t>
      </w:r>
      <w:r>
        <w:rPr/>
        <w:t>楌</w:t>
      </w:r>
      <w:r>
        <w:rPr/>
        <w:t>ꕶ</w:t>
      </w:r>
      <w:r>
        <w:rPr/>
        <w:t>戬穐㙭ꅃ弣㤥昤梮䱞唳〈쉄⸥殱戱䁥燂쉤㇎㑦㠪ㄳ딪⼶繢頹绂쉞绍싎㡔긴偞浪ꄪ</w:t>
      </w:r>
      <w:r>
        <w:rPr/>
        <w:t>Ⱬ⍡┱</w:t>
      </w:r>
      <w:r>
        <w:rPr/>
        <w:t>啥ꍲ</w:t>
      </w:r>
      <w:r>
        <w:rPr/>
        <w:t>ꦬ</w:t>
      </w:r>
      <w:r>
        <w:rPr/>
        <w:t>噉朣㑸汍⩋燂疩⹁杖ꎮ⬬灚⸫䙁묰猩㥂쉚䖵쉥☳숰┴</w:t>
      </w:r>
      <w:r>
        <w:rPr/>
        <w:t>ꖵ</w:t>
      </w:r>
      <w:r>
        <w:rPr/>
        <w:t>失秂⸭儥吮䨣〸⴮㢏焸枘碡木壂搩婪䍳⥸䨯䰥딦뽀飂녂䉖</w:t>
      </w:r>
      <w:r>
        <w:rPr/>
        <w:t>ꤵ⸫</w:t>
      </w:r>
      <w:r>
        <w:rPr/>
        <w:t>伶⑰㏂쉁睕쉺癍䬳믂捄숫涱忂䉩ꏂ⑙圸</w:t>
      </w:r>
      <w:r>
        <w:rPr/>
        <w:t>ꤨ</w:t>
      </w:r>
      <w:r>
        <w:rPr/>
        <w:t>㍩氩浩䙧䂬怪쉆扰決儸묳㙅⥸穑⴬ㅋ䥭㕴♊䨫</w:t>
      </w:r>
      <w:r>
        <w:rPr/>
        <w:t>ⱅ</w:t>
      </w:r>
      <w:r>
        <w:rPr/>
        <w:t>썂㕅㮘潸區绂쉗쉚㧂扲촫潔ㄵ瘣畨㠴걘슬塒搯䧂猣攥쉱</w:t>
      </w:r>
      <w:r>
        <w:rPr/>
        <w:t>ꗍ</w:t>
      </w:r>
      <w:r>
        <w:rPr/>
        <w:t>뼫玮傩꺿䨲悩砪깉癀捄숲慱本⩃춣슡⪻睪숲ꥳ</w:t>
      </w:r>
      <w:r>
        <w:rPr/>
        <w:t>ⷂ</w:t>
      </w:r>
      <w:r>
        <w:rPr/>
        <w:t>Ȿ</w:t>
      </w:r>
      <w:r>
        <w:rPr/>
        <w:t>㇂ネ썅␪㔳风䤲䝊╊䁳싂⽵녊佧</w:t>
      </w:r>
      <w:r>
        <w:rPr/>
        <w:t>ꦩ</w:t>
      </w:r>
      <w:r>
        <w:rPr/>
        <w:t>楏쉂壂癅⹏㜩䡕嗎쌰獾⩔⑞欸桢ꎵ姍ꅥ㕭䪮䝗捗깒偡ヂ</w:t>
      </w:r>
      <w:r>
        <w:rPr/>
        <w:t>ꥑ</w:t>
      </w:r>
      <w:r>
        <w:rPr/>
        <w:t>桷瀪眥䡹숱疥杲牷榬쉔뭧놏䅁䬪쉳⑳⨴㓂溵䉘䙱焸뮏塴놘椪뗂凂긳쉏塷ㅪ⨹奍츨廎뾩</w:t>
      </w:r>
      <w:r>
        <w:rPr/>
        <w:t>ꤻ</w:t>
      </w:r>
      <w:r>
        <w:rPr/>
        <w:t>劣坷쉯媣潡䝈璩父⒩啬到⩗湪쉵捙慆瀱䙈杇恗祵㉒㙬煌扇槂瘫싂䟂橹♨쉮浗噈湍昫烃橨슻瑧搫接숯쉨䱇刺쉏畀⏂怴截⺮奖습곂䓂䄱㡵ꏂ뽂䀪幺쵤䘰</w:t>
      </w:r>
      <w:r>
        <w:rPr/>
        <w:t>ꤻ</w:t>
      </w:r>
      <w:r>
        <w:rPr/>
        <w:t>㥹㬰쉤칕쉂睤彈걆彌低㥟♧武슏</w:t>
      </w:r>
      <w:r>
        <w:rPr/>
        <w:t>ꗍ</w:t>
      </w:r>
      <w:r>
        <w:rPr/>
        <w:t>쵥쉂싂쉶䥕猨頤⬴徣뭅쉘깪敍䵒搪滂懃桩牏䠲卥剢剰〷䍗斘债䵦넨숵㮡␫㌦咡䁈硯吮搭㵦쵋輵゘癒娥憱ꍳ硳偭⭋㵣䅴獦癕楂슩⌽扅싎꥘䰳㜺牡곂ㅐ䅖ꍪ㉎⥟䁒</w:t>
      </w:r>
      <w:r>
        <w:rPr/>
        <w:t>꧂</w:t>
      </w:r>
      <w:r>
        <w:rPr/>
        <w:t>㕋㨶뭔␯平味</w:t>
      </w:r>
      <w:r>
        <w:rPr/>
        <w:t>⠶⡦</w:t>
      </w:r>
      <w:r>
        <w:rPr/>
        <w:t>䝦☣牁㝣숬</w:t>
      </w:r>
      <w:r>
        <w:rPr/>
        <w:t>ꗂ</w:t>
      </w:r>
      <w:r>
        <w:rPr/>
        <w:t>煢♖ꍮㆿ䃂兒湢䒥皥猷潪㡗ꏂ厵畄椶걚㤱</w:t>
      </w:r>
      <w:r>
        <w:rPr/>
        <w:t>ꥀ꧍</w:t>
      </w:r>
      <w:r>
        <w:rPr/>
        <w:t>녏</w:t>
      </w:r>
      <w:r>
        <w:rPr/>
        <w:t>ⱖ</w:t>
      </w:r>
      <w:r>
        <w:rPr/>
        <w:t>在兑機呹⑸磂搤쉓쉎畷睧☊⹳湍⼶从㊱殱⚮쉈</w:t>
      </w:r>
      <w:r>
        <w:rPr/>
        <w:t>ⶏ</w:t>
      </w:r>
      <w:r>
        <w:rPr/>
        <w:t>榮⬴潸抩潘䈣쏂㕸쉊╃穋杨♋洷汁䗎婐꥚㨥穗㩤㕣㩆獧硊㕄▮䕁の싂捭칫㓎填ꏂ柍瑲匸䆣轏獾</w:t>
      </w:r>
      <w:r>
        <w:rPr/>
        <w:t>꧍</w:t>
      </w:r>
      <w:r>
        <w:rPr/>
        <w:t>旎磂녔犻䍆輳㍇槂磂恔넳㥴番</w:t>
      </w:r>
      <w:r>
        <w:rPr/>
        <w:t>Ɫ</w:t>
      </w:r>
      <w:r>
        <w:rPr/>
        <w:t>䰦㕯⩦䡫婀㡇</w:t>
      </w:r>
      <w:r>
        <w:rPr/>
        <w:t>ⵓ</w:t>
      </w:r>
      <w:r>
        <w:rPr/>
        <w:t>뽾</w:t>
      </w:r>
      <w:r>
        <w:rPr/>
        <w:t>⡥</w:t>
      </w:r>
      <w:r>
        <w:rPr/>
        <w:t>㝫ㅊ伸故歩쵴䭴刮땒拂报쉫䷂쉧夳ꥭ晭㭄廂灒뿂㵊绂畳牎䖬恤檿枩숲桨䙥⿂깚卄⿂侥䩪쉆䵞⽡氷穳㕰뽚㙣⌤䙭숪┹纥㕯䂘䉰煑쉦洮幐だ刱ㅒ䟎⼵㑆╡뭔湎樶瑃癠ㅃ扵숲癈䣂</w:t>
      </w:r>
      <w:r>
        <w:rPr/>
        <w:t>ꕉ</w:t>
      </w:r>
      <w:r>
        <w:rPr/>
        <w:t>슬䭧轔䙈熏㉙惂ꍭ榮伸䫂뭐쉨歟㕯</w:t>
      </w:r>
      <w:r>
        <w:rPr/>
        <w:t>꥓</w:t>
      </w:r>
      <w:r>
        <w:rPr/>
        <w:t>儫䌰枩묩뭠</w:t>
      </w:r>
      <w:r>
        <w:rPr/>
        <w:t>ꕇ</w:t>
      </w:r>
      <w:r>
        <w:rPr/>
        <w:t>곂⩳べ䝀氥땦洫祴㕳歸쉷㙤侵⬹惂쉱쎵䙎㒣轩ꅍ䙓ꅤ䁯䱂숷弱㴹浓畕</w:t>
      </w:r>
      <w:r>
        <w:rPr/>
        <w:t>⢵</w:t>
      </w:r>
      <w:r>
        <w:rPr/>
        <w:t>ꤺ</w:t>
      </w:r>
      <w:r>
        <w:rPr/>
        <w:t>徻䭡깙带繳歟㙗刯䭥嗂枿⩗⨰슩樴扏湭⌻䥪뗂</w:t>
      </w:r>
      <w:r>
        <w:rPr/>
        <w:t>ⷍ</w:t>
      </w:r>
      <w:r>
        <w:rPr/>
        <w:t>㐲믂묣恺</w:t>
      </w:r>
      <w:r>
        <w:rPr/>
        <w:t>ꤦ⎿</w:t>
      </w:r>
      <w:r>
        <w:rPr/>
        <w:t>䂏䭥뇂填㭌摆</w:t>
      </w:r>
      <w:r>
        <w:rPr/>
        <w:t>ⱗ╇</w:t>
      </w:r>
      <w:r>
        <w:rPr/>
        <w:t>轲䬻숫</w:t>
      </w:r>
      <w:r>
        <w:rPr/>
        <w:t>ⵊ</w:t>
      </w:r>
      <w:r>
        <w:rPr/>
        <w:t>海츫숴쉠칟㡐䧂쵕塕쉡歗껂湐砭컍橡煈㩀祾獘㦥狎测숴獘瓂♡쵖⭅땵␬繱쉕圷⭲촫쉬杫䢻煹敆</w:t>
      </w:r>
      <w:r>
        <w:rPr/>
        <w:t>⣂</w:t>
      </w:r>
      <w:r>
        <w:rPr/>
        <w:t>䵄仂ꄫ璬䏂浏坈</w:t>
      </w:r>
      <w:r>
        <w:rPr/>
        <w:t>ⵕ</w:t>
      </w:r>
      <w:r>
        <w:rPr/>
        <w:t>㷂彂숵听槂御썪潱拂戨幀쉪渱</w:t>
      </w:r>
      <w:r>
        <w:rPr/>
        <w:t>⠶</w:t>
      </w:r>
      <w:r>
        <w:rPr/>
        <w:t>稱全䙣栺⭢䕌䔵⭌쵷⪱幥䳂浸娭乪猷⑫⵳䩕䈣ꅺ딬疡〰恫⼩숨楣丯䙺䝯瞘䍯飂썖</w:t>
      </w:r>
      <w:r>
        <w:rPr/>
        <w:t>ⱘ</w:t>
      </w:r>
      <w:r>
        <w:rPr/>
        <w:t>娽娪牪쉳ふ欣䗂뽳揂浈慥싂揂乁稱䭆儴쉹⍃嚥깺䩬䠽䭆㵓칹ぐ⑹ꄯ牕숵썎㩾</w:t>
      </w:r>
      <w:r>
        <w:rPr/>
        <w:t>ꕵ</w:t>
      </w:r>
      <w:r>
        <w:rPr/>
        <w:t>噌</w:t>
      </w:r>
      <w:r>
        <w:rPr/>
        <w:t>⡮</w:t>
      </w:r>
      <w:r>
        <w:rPr/>
        <w:t>空摵䱰奯쉒ꥪ묫쉢䒘㥒煄煹쉈摇䁳⏂ꅉ䪘瑧⽥〫祅䱥株猣쉥싂惂㵏ꥢ䘳婲风숽숶</w:t>
      </w:r>
      <w:r>
        <w:rPr/>
        <w:t>ⵉ</w:t>
      </w:r>
      <w:r>
        <w:rPr/>
        <w:t>㬮竂坔濂</w:t>
      </w:r>
      <w:r>
        <w:rPr/>
        <w:t>ꕥ</w:t>
      </w:r>
      <w:r>
        <w:rPr/>
        <w:t>嘯무쉢뭄췂坄㥲潥傏猱䬣㣂䙠止䱙ꌱ䡐晦䵑ꍎ䴩⺻䰴딯䇂쉏㩉幕㑴쉵㠹ね奋睪뾮䙸㶿</w:t>
      </w:r>
      <w:r>
        <w:rPr/>
        <w:t>ⵕ</w:t>
      </w:r>
      <w:r>
        <w:rPr/>
        <w:t>㣂昲矂伫⾡㎵⴩䏂彨쉈</w:t>
      </w:r>
      <w:r>
        <w:rPr/>
        <w:t>⡁</w:t>
      </w:r>
      <w:r>
        <w:rPr/>
        <w:t>漸ꅪ싂⌭牘漴窩㢏債㜬呾優㵙䭅</w:t>
      </w:r>
      <w:r>
        <w:rPr/>
        <w:t>⢩</w:t>
      </w:r>
      <w:r>
        <w:rPr/>
        <w:t>婢歅橋⨳偨칹ꆥ㉴㙫䌪ㅕ偆깍⨷丵쉵㍊쉤넯啦ꄫ싂縥쉑杷녷兑␊</w:t>
      </w:r>
      <w:r>
        <w:rPr/>
        <w:t>ꦿ</w:t>
      </w:r>
      <w:r>
        <w:rPr/>
        <w:t>걈哂彡뼩睪뽈ꍵ㜷礱唤繎䭠숽娥䕉슿숥䱺佱禮䈶⼭⎿慠怩䏂堬䡶桖稰⵶㝬⪮묪걁</w:t>
      </w:r>
      <w:r>
        <w:rPr/>
        <w:t>ꤹ</w:t>
      </w:r>
      <w:r>
        <w:rPr/>
        <w:t>쉡猯⹧捦湊㕉頦츻걯奴瀽㔹㭔</w:t>
      </w:r>
      <w:r>
        <w:rPr/>
        <w:t>ꦡ</w:t>
      </w:r>
      <w:r>
        <w:rPr/>
        <w:t>숬瑈剮쉪垘㋂⍶䑋숨뮬歘䧂ꅤ넳⽖</w:t>
      </w:r>
      <w:r>
        <w:rPr/>
        <w:t>ꕂ☸</w:t>
      </w:r>
      <w:r>
        <w:rPr/>
        <w:t>剹囂㘯斏顨⯃㉤䘪㊬䊮縣纏瓍⼯㈪숵呤싃梬</w:t>
      </w:r>
      <w:r>
        <w:rPr/>
        <w:t>⡅</w:t>
      </w:r>
      <w:r>
        <w:rPr/>
        <w:t>卦烂煎⍧</w:t>
      </w:r>
      <w:r>
        <w:rPr/>
        <w:t>ⱊ</w:t>
      </w:r>
      <w:r>
        <w:rPr/>
        <w:t>瑭㭁採䳎ꥪ㑈⬸䝾⑟琻쉨穡冱쉍딬䙑穉㖣汯䅳녬亘㙵㡾촩</w:t>
      </w:r>
      <w:r>
        <w:rPr/>
        <w:t>ꥏ</w:t>
      </w:r>
      <w:r>
        <w:rPr/>
        <w:t>梩伦⩫⩶㦵潢⩔伯㭐弫</w:t>
      </w:r>
      <w:r>
        <w:rPr/>
        <w:t>⠳</w:t>
      </w:r>
      <w:r>
        <w:rPr/>
        <w:t>㡃参汦䟂ꅬㄵ柂㔸갽춬</w:t>
      </w:r>
      <w:r>
        <w:rPr/>
        <w:t>ꤵ</w:t>
      </w:r>
      <w:r>
        <w:rPr/>
        <w:t>⡂</w:t>
      </w:r>
      <w:r>
        <w:rPr/>
        <w:t>䩮瑰獖瀽惎⩑刮怩⑫㷂㌱柃┹䘮頣컃슱㪩䅑⼳䁪⽾䵸晧♟潮㜻佅쉖숶뼪⩭ꍵ쵺攽⭶㖩庡煃</w:t>
      </w:r>
      <w:r>
        <w:rPr/>
        <w:t>⡭</w:t>
      </w:r>
      <w:r>
        <w:rPr/>
        <w:t>湎捚쉡木쵮瀽䝂㡺惂顶싂䟂偊曂䉕</w:t>
      </w:r>
      <w:r>
        <w:rPr/>
        <w:t>ⰵ</w:t>
      </w:r>
      <w:r>
        <w:rPr/>
        <w:t>㖵숬㝋䉮渦穣㉖汬</w:t>
      </w:r>
      <w:r>
        <w:rPr/>
        <w:t>ⵉⵐ</w:t>
      </w:r>
      <w:r>
        <w:rPr/>
        <w:t>촽䅠繯硥⛃㕑䬸枬䍋겱㑙琺㏂ꏂ瞣⼳䈣⽃⧂쎬扰</w:t>
      </w:r>
      <w:r>
        <w:rPr/>
        <w:t>ⵏ</w:t>
      </w:r>
      <w:r>
        <w:rPr/>
        <w:t>ⱏ</w:t>
      </w:r>
      <w:r>
        <w:rPr/>
        <w:t>禩뽋睴㥶㬪冥㑧牭䡸⵱椬䑋摙꺩橙㉚牞뽩㌱敞⽸㠲匫僎畤</w:t>
      </w:r>
      <w:r>
        <w:rPr/>
        <w:t>ⶩ</w:t>
      </w:r>
      <w:r>
        <w:rPr/>
        <w:t>쉭䕀奫묵</w:t>
      </w:r>
      <w:r>
        <w:rPr/>
        <w:t>⠹</w:t>
      </w:r>
      <w:r>
        <w:rPr/>
        <w:t>牬츮넪㮬㑬䍮婖⨺摥輭⭐堻⬽輺㥧㎏ㅤ╋♅忂瑤半䁇슣⬴䔣偙䩠⹕⭑祢뼱焰婇硹捖头䱷楗嘹摕䨫녑獨䏃燂╇⻂⨲</w:t>
      </w:r>
      <w:r>
        <w:rPr/>
        <w:t>Ɒ</w:t>
      </w:r>
      <w:r>
        <w:rPr/>
        <w:t>ⶩ⩑</w:t>
      </w:r>
      <w:r>
        <w:rPr/>
        <w:t>仂塶ㅊ呌⪣쉾㉠埂額</w:t>
      </w:r>
      <w:r>
        <w:rPr/>
        <w:t>꧂</w:t>
      </w:r>
      <w:r>
        <w:rPr/>
        <w:t>剈⭪䪬</w:t>
      </w:r>
      <w:r>
        <w:rPr/>
        <w:t>ꔥ</w:t>
      </w:r>
      <w:r>
        <w:rPr/>
        <w:t>穠䨪쉳渪쉎゘婒㥢㎥묦☪斥祄</w:t>
      </w:r>
      <w:r>
        <w:rPr/>
        <w:t>ꥒ</w:t>
      </w:r>
      <w:r>
        <w:rPr/>
        <w:t>慰刪栣뭟⚩坧䕥㨯숪숱⩚焰䦘⑀ꍴ촷匲</w:t>
      </w:r>
      <w:r>
        <w:rPr/>
        <w:t>⡍</w:t>
      </w:r>
      <w:r>
        <w:rPr/>
        <w:t>竂쉪扆獆</w:t>
      </w:r>
      <w:r>
        <w:rPr/>
        <w:t>ⵄ</w:t>
      </w:r>
      <w:r>
        <w:rPr/>
        <w:t>㜥橐桊㉐噮츰戨歀</w:t>
      </w:r>
      <w:r>
        <w:rPr/>
        <w:t>ꥄ</w:t>
      </w:r>
      <w:r>
        <w:rPr/>
        <w:t>㵯</w:t>
      </w:r>
      <w:r>
        <w:rPr/>
        <w:t>ⷂ</w:t>
      </w:r>
      <w:r>
        <w:rPr/>
        <w:t>㢵弥䈽汒䡣</w:t>
      </w:r>
      <w:r>
        <w:rPr/>
        <w:t>ⵏ</w:t>
      </w:r>
      <w:r>
        <w:rPr/>
        <w:t>䝫깕煤</w:t>
      </w:r>
      <w:r>
        <w:rPr/>
        <w:t>ⲵ</w:t>
      </w:r>
      <w:r>
        <w:rPr/>
        <w:t>぀漷䔤츽숭곂杅䊬⛂뾿㘬ꍆ넩䎮燂ꎻ묥쉓뽸䵨氣䍹⩤頤⸭</w:t>
      </w:r>
      <w:r>
        <w:rPr/>
        <w:t>⠯</w:t>
      </w:r>
      <w:r>
        <w:rPr/>
        <w:t>ꍡ㝅싂숩㝫쉞칁傡⩠便⽌畱㥋稱ㅍ卩礻福具瓂䍘甯捀啦⭓싂䰸⿂帴</w:t>
      </w:r>
      <w:r>
        <w:rPr/>
        <w:t>⡶</w:t>
      </w:r>
      <w:r>
        <w:rPr/>
        <w:t>愳믂甯畴⥗갬㭲㦱浍朵淎䰶䉪쉟嘲咬䅵</w:t>
      </w:r>
      <w:r>
        <w:rPr/>
        <w:t>⡚</w:t>
      </w:r>
      <w:r>
        <w:rPr/>
        <w:t>䃂땋怫潩㢥湍椲</w:t>
      </w:r>
      <w:r>
        <w:rPr/>
        <w:t>ⶣ</w:t>
      </w:r>
      <w:r>
        <w:rPr/>
        <w:t>㕪熬渤⍮䲩太숳倷쉬嘮␳灂䝶땇썎抩倦到杓겡⥵⍂㊏녙</w:t>
      </w:r>
      <w:r>
        <w:rPr/>
        <w:t>ꥅ</w:t>
      </w:r>
      <w:r>
        <w:rPr/>
        <w:t>刺Ⓜ떡숹协旂睞悮䨣⵶颻⍁갶</w:t>
      </w:r>
      <w:r>
        <w:rPr/>
        <w:t>⡾</w:t>
      </w:r>
      <w:r>
        <w:rPr/>
        <w:t>硩⹒杸㥖숊汹뿂復囂㝀欴</w:t>
      </w:r>
      <w:r>
        <w:rPr/>
        <w:t>⣍</w:t>
      </w:r>
      <w:r>
        <w:rPr/>
        <w:t>슏㵰佾슱</w:t>
      </w:r>
      <w:r>
        <w:rPr/>
        <w:t>꧃</w:t>
      </w:r>
      <w:r>
        <w:rPr/>
        <w:t>䱰勂⹀ㅣ녦㯂畢⨷믂䬱䤩䷂但䁎㴥梡媿䉚㕮堳</w:t>
      </w:r>
      <w:r>
        <w:rPr/>
        <w:t>ⲩ</w:t>
      </w:r>
      <w:r>
        <w:rPr/>
        <w:t>坾</w:t>
      </w:r>
      <w:r>
        <w:rPr/>
        <w:t>⠯⩯</w:t>
      </w:r>
      <w:r>
        <w:rPr/>
        <w:t>䡺䍍녤䇂砰䁇坏㌵㤶氣橯癤䈮⽔䶩䮥乄䱺䩫쉁㚘找⩨䯂斻</w:t>
      </w:r>
      <w:r>
        <w:rPr/>
        <w:t>ꕮ</w:t>
      </w:r>
      <w:r>
        <w:rPr/>
        <w:t>䥹⑸敐◍恞㞱</w:t>
      </w:r>
      <w:r>
        <w:rPr/>
        <w:t>ꥐ</w:t>
      </w:r>
      <w:r>
        <w:rPr/>
        <w:t>뽆泂䵡牾썘厥</w:t>
      </w:r>
      <w:r>
        <w:rPr/>
        <w:t>ꤪ⴦</w:t>
      </w:r>
      <w:r>
        <w:rPr/>
        <w:t>㔵싂橓塸㢥怦䉌䑣䉠뼳䀽슣⽣奎ꍏ䉸㉡暡⩰娵쉓顚祵䫂冬䌯拂恖牚ꅀ湱佲圤ꆿ쉀숯⑬ꆩ浣뭱⩠版輩싂癍䱍姂硠凂き⨤䚿㵙ꅮ⸤⫂㓂싂飂泂</w:t>
      </w:r>
      <w:r>
        <w:rPr/>
        <w:t>ꥈ꥟</w:t>
      </w:r>
      <w:r>
        <w:rPr/>
        <w:t>牃潅椶柂쌮ꥠ쉗灇㠱쉩杓橷㵾塨쉯㕊쉺⩓琽䕰〯穀</w:t>
      </w:r>
      <w:r>
        <w:rPr/>
        <w:t>ⷂ</w:t>
      </w:r>
      <w:r>
        <w:rPr/>
        <w:t>㍸烂㬳拃</w:t>
      </w:r>
      <w:r>
        <w:rPr/>
        <w:t>ꕂ</w:t>
      </w:r>
      <w:r>
        <w:rPr/>
        <w:t>㠽杊숺쉊䭐涩べ煋溱숪杂晗歁瑶깹⑎⩑㑨⩄</w:t>
      </w:r>
      <w:r>
        <w:rPr/>
        <w:t>ꦿ</w:t>
      </w:r>
      <w:r>
        <w:rPr/>
        <w:t>겿䴴숲䁷쉒㠯⿍塾땢卒䍕㡶昦ꅐ쉘乔땵</w:t>
      </w:r>
      <w:r>
        <w:rPr/>
        <w:t>⢩</w:t>
      </w:r>
      <w:r>
        <w:rPr/>
        <w:t>䑮䭉坱汰䈦</w:t>
      </w:r>
      <w:r>
        <w:rPr/>
        <w:t>꤫</w:t>
      </w:r>
      <w:r>
        <w:rPr/>
        <w:t>其</w:t>
      </w:r>
      <w:r>
        <w:rPr/>
        <w:t>⡢</w:t>
      </w:r>
      <w:r>
        <w:rPr/>
        <w:t>扲卂숵㙃漵畖幐獅幫컂⭍㔫幮♶畋싃潍</w:t>
      </w:r>
      <w:r>
        <w:rPr/>
        <w:t>ⰲ</w:t>
      </w:r>
      <w:r>
        <w:rPr/>
        <w:t>橏畨瑗䝔⵲ㄶ癲⌻썉桅䙬㥧擂㮘숺⨸뗂숻厥</w:t>
      </w:r>
      <w:r>
        <w:rPr/>
        <w:t>꤫</w:t>
      </w:r>
      <w:r>
        <w:rPr/>
        <w:t>쉦狂䄮䫂漯</w:t>
      </w:r>
      <w:r>
        <w:rPr/>
        <w:t>ꤽ</w:t>
      </w:r>
      <w:r>
        <w:rPr/>
        <w:t>橭䕌㡺㗂㡪祓䖿⾵㶥題楪㡾恡碣辻礷猭瑒䭤奩摉쉮깊칔⍗䘱쉾狂夻咮扙䕪朱䤩쉞瞩歰ꅒ盂常ꥫ獥㮩ㅂ冿</w:t>
      </w:r>
      <w:r>
        <w:rPr/>
        <w:t>ꤻ</w:t>
      </w:r>
      <w:r>
        <w:rPr/>
        <w:t>嫂⍫縥䍆䙴㭑䬩泃灾づ呙瘷㘰䥍㡕柃䪡뭬㒮䀪执⩔</w:t>
      </w:r>
      <w:r>
        <w:rPr/>
        <w:t>ꤰ</w:t>
      </w:r>
      <w:r>
        <w:rPr/>
        <w:t>㵶걑来柍ㅍ䭙䎬朦沣墡숵䕯㛂⵬㠺扴⸲皣歊</w:t>
      </w:r>
      <w:r>
        <w:rPr/>
        <w:t>ⵍ</w:t>
      </w:r>
      <w:r>
        <w:rPr/>
        <w:t>氨㈯뇂쏂禘⑟獯懂칕㞮倻䴨曃숽祧狂慰⍡딭瑺城懂ꌵ凂瘬츷末橶뇂測긫ㅏ⵫廂溿긨╗㙢</w:t>
      </w:r>
      <w:r>
        <w:rPr/>
        <w:t>ꕘ</w:t>
      </w:r>
      <w:r>
        <w:rPr/>
        <w:t>婖䩦縻偌㜩汃縫縮幧牞傩㑊顪埂⤳牷燂ꏍ桸䤥甭⦱䃂Ⓙ⌰쉪垘毂䥸⮏㡏㩃单懂搩䜥側⥦䋂</w:t>
      </w:r>
      <w:r>
        <w:rPr/>
        <w:t>Ⱚ</w:t>
      </w:r>
      <w:r>
        <w:rPr/>
        <w:t>地ォ걇啅싃墵썦⻂倸슱桕䱰⼽캣㏍싂ㅆ믂쌦㋎灠歄偀欩瀣矂</w:t>
      </w:r>
      <w:r>
        <w:rPr/>
        <w:t>ꖵ</w:t>
      </w:r>
      <w:r>
        <w:rPr/>
        <w:t>兂漸슩〺㉧싎⍾奭⥖</w:t>
      </w:r>
      <w:r>
        <w:rPr/>
        <w:t>ⲱ</w:t>
      </w:r>
      <w:r>
        <w:rPr/>
        <w:t>㜨旃췂썀濂䱇⽾춣犮ㄦ⍀㵾煋灙䲿⼷灄㟂挷顅頷껂獵䨰㵮䑬쉌焬恬⥍怯딸㷂欯䙑照⹬⹙슩쉗妿싂⽖숻⌯垻뼴쉪㛂䐊㉵㊩㮣䅔副싂棎畓ꄸ彂쉥煦ㅰ䃂䜴頣ꍃ䴮擂㝢쉭⩧䏂䈵⤹</w:t>
      </w:r>
      <w:r>
        <w:rPr/>
        <w:t>Ɑ</w:t>
      </w:r>
      <w:r>
        <w:rPr/>
        <w:t>쉋瀬噆䭈깄</w:t>
      </w:r>
      <w:r>
        <w:rPr/>
        <w:t>ꗎ◂</w:t>
      </w:r>
      <w:r>
        <w:rPr/>
        <w:t>漪⚥</w:t>
      </w:r>
      <w:r>
        <w:rPr/>
        <w:t>ⵊ</w:t>
      </w:r>
      <w:r>
        <w:rPr/>
        <w:t>皵嘩숭滂顭睢츣</w:t>
      </w:r>
      <w:r>
        <w:rPr/>
        <w:t>ⵐ</w:t>
      </w:r>
      <w:r>
        <w:rPr/>
        <w:t>员⤴磂䣎渥</w:t>
      </w:r>
      <w:r>
        <w:rPr/>
        <w:t>ꕯ</w:t>
      </w:r>
      <w:r>
        <w:rPr/>
        <w:t>獃磂䗂教穌䩞䏂竃牲㝊爴⴬䝪䡒</w:t>
      </w:r>
      <w:r>
        <w:rPr/>
        <w:t>Ɒ</w:t>
      </w:r>
      <w:r>
        <w:rPr/>
        <w:t>㯃⒵纱쉊汷䔭嫎⌰⽣䉈濃㩢礯坁㔴礦牂촵⹘╔</w:t>
      </w:r>
      <w:r>
        <w:rPr/>
        <w:t>Ⱔ</w:t>
      </w:r>
      <w:r>
        <w:rPr/>
        <w:t>恘ꍳ싂彫浾塈ㅁ쉁潦䕱噉䯎洸㩆⪩쉐橉碡浔振⹍灾</w:t>
      </w:r>
      <w:r>
        <w:rPr/>
        <w:t>ⱓ</w:t>
      </w:r>
      <w:r>
        <w:rPr/>
        <w:t>㝵䐦㍴勂⫂숸녘䪡</w:t>
      </w:r>
      <w:r>
        <w:rPr/>
        <w:t>⠲</w:t>
      </w:r>
      <w:r>
        <w:rPr/>
        <w:t>㴪疵照⩇桭</w:t>
      </w:r>
      <w:r>
        <w:rPr/>
        <w:t>⡫</w:t>
      </w:r>
      <w:r>
        <w:rPr/>
        <w:t>䎡땋灣氩쉔彡潳㉋婏</w:t>
      </w:r>
      <w:r>
        <w:rPr/>
        <w:t>ⶩ</w:t>
      </w:r>
      <w:r>
        <w:rPr/>
        <w:t>顄䭗숸촱⤤ꍕ䍹恰橘꧎⽪㑆䚩捇晾浙쉄垏儫⨶䥮⥖ꄰ믃⥗딥憡硍儻㌪칩優繢䐩숬檡祾㉠⍁㛂剳싂䛂皣쵷沏丳狂浮湂䠲着煴檮撡祄㫂塷</w:t>
      </w:r>
      <w:r>
        <w:rPr/>
        <w:t>ⵟ</w:t>
      </w:r>
      <w:r>
        <w:rPr/>
        <w:t>ꥳ䩞⪘浖ꄫ樮楏祐橮㵎䵊恡噢⬮墘㞿⹁⫍楕</w:t>
      </w:r>
      <w:r>
        <w:rPr/>
        <w:t>ꕃ┥ꖮ⍴</w:t>
      </w:r>
      <w:r>
        <w:rPr/>
        <w:t>㚵䭙硶숸䩗䈫坕轎搯칋</w:t>
      </w:r>
      <w:r>
        <w:rPr/>
        <w:t>ⴤ</w:t>
      </w:r>
      <w:r>
        <w:rPr/>
        <w:t>拃嚵幅⥘頰⩖⍭唹숳뾥颿幥畈⍐彘妡穮堤쉉뭮⭮慆㐯灮</w:t>
      </w:r>
      <w:r>
        <w:rPr/>
        <w:t>ꕅ</w:t>
      </w:r>
      <w:r>
        <w:rPr/>
        <w:t>㕟轨ㅺ</w:t>
      </w:r>
      <w:r>
        <w:rPr/>
        <w:t>ⶬ</w:t>
      </w:r>
      <w:r>
        <w:rPr/>
        <w:t>숮㬦㥑昭幕拂庻쵇싂撥干䍚幟伴⤤</w:t>
      </w:r>
      <w:r>
        <w:rPr/>
        <w:t>ⴸ</w:t>
      </w:r>
      <w:r>
        <w:rPr/>
        <w:t>䵳佅㌳䉏긯⨦畱顶幧迂乀䉎祳䋂䑯狂拍ꍄ㴶撬桊栬冩海愷</w:t>
      </w:r>
      <w:r>
        <w:rPr/>
        <w:t>ꤪ</w:t>
      </w:r>
      <w:r>
        <w:rPr/>
        <w:t>总쉚촳刭♭싂㘲쉹㶬⑳䀽슿普砵啍横믂쉩뽣䤩꺘⹾嗂〪晇攴煃⸫庱偠♱た䵞捺畤쉨⯎柂</w:t>
      </w:r>
      <w:r>
        <w:rPr/>
        <w:t>⡬</w:t>
      </w:r>
      <w:r>
        <w:rPr/>
        <w:t>㬻佪</w:t>
      </w:r>
      <w:r>
        <w:rPr/>
        <w:t>⡈</w:t>
      </w:r>
      <w:r>
        <w:rPr/>
        <w:t>뾵㭡䴹껂䉭┦偀㎘㦬䡙瀵싂ず㩣䭚캱稱츷盂ꌽ弦柂猩</w:t>
      </w:r>
      <w:r>
        <w:rPr/>
        <w:t>⠺</w:t>
      </w:r>
      <w:r>
        <w:rPr/>
        <w:t>䈪午캥츩</w:t>
      </w:r>
      <w:r>
        <w:rPr/>
        <w:t>ⰻ☥⦵⒬</w:t>
      </w:r>
      <w:r>
        <w:rPr/>
        <w:t>擃쌤㋂⎩㠴쉟넥䉶♪忂慳轓湣濎汏숶┭⾵㥉긻溿쉒䊩噄轊䔳滂礬쵤㈫橨嗎潅磂㓂䟍쉾싍䙚眦䉐㕢쉭갺ぁ猳墩殘췍╏漩奉乹冻橏⻂갩⸸涿쉏䅾췍뭯</w:t>
      </w:r>
      <w:r>
        <w:rPr/>
        <w:t>ꥎ</w:t>
      </w:r>
      <w:r>
        <w:rPr/>
        <w:t>䡷儵㠷䡰⚡ㅦ춥勂乂带㥌</w:t>
      </w:r>
      <w:r>
        <w:rPr/>
        <w:t>ꥁ</w:t>
      </w:r>
      <w:r>
        <w:rPr/>
        <w:t>ꌤ䦡습噹ꅗ䓂栶⑀恏睲幵敎乮䙌傱걈稨쉈⨶ぬ沣搵묬忂畲殡猬㴲㚬㐺㩂슩琶柃濂戻땚⭃督슱㝐椶䕫쉠倣轣㐮싂痂䀥⌻䕋숯쉥煫⛂⍰轐楟坲卌⪏쉓爊㥐敆</w:t>
      </w:r>
      <w:r>
        <w:rPr/>
        <w:t>ꦿ</w:t>
      </w:r>
      <w:r>
        <w:rPr/>
        <w:t>噺㩐㐻摦걇䷃숽哂䃂槂슬ざ</w:t>
      </w:r>
      <w:r>
        <w:rPr/>
        <w:t>ꕰ</w:t>
      </w:r>
      <w:r>
        <w:rPr/>
        <w:t>䤥䐤ꌭ䤫䅣</w:t>
      </w:r>
      <w:r>
        <w:rPr/>
        <w:t>⠺</w:t>
      </w:r>
      <w:r>
        <w:rPr/>
        <w:t>劮쉋</w:t>
      </w:r>
      <w:r>
        <w:rPr/>
        <w:t>Ⳃ</w:t>
      </w:r>
      <w:r>
        <w:rPr/>
        <w:t>辘㴣縦桺싂䌰쉞쉫畧땚까扮뽃ꅪ쉩甯갥</w:t>
      </w:r>
      <w:r>
        <w:rPr/>
        <w:t>ꦣ</w:t>
      </w:r>
      <w:r>
        <w:rPr/>
        <w:t>녭ず敐灺썱쉳䁇癤剓睬⨥䅫仂栦坪㤰쉢땅煓卣帺顆䪮幗眰㒿稵⩠쉣喏兕쉩㙧</w:t>
      </w:r>
      <w:r>
        <w:rPr/>
        <w:t>⡥</w:t>
      </w:r>
      <w:r>
        <w:rPr/>
        <w:t>䌨䕪攨쵳싂⩺吻</w:t>
      </w:r>
      <w:r>
        <w:rPr/>
        <w:t>⠯</w:t>
      </w:r>
      <w:r>
        <w:rPr/>
        <w:t>猦쉏䉫㶱伶㩕㤱㜥癞╣䘺槎甩摅</w:t>
      </w:r>
      <w:r>
        <w:rPr/>
        <w:t>⢡</w:t>
      </w:r>
      <w:r>
        <w:rPr/>
        <w:t>슘䂥☭</w:t>
      </w:r>
      <w:r>
        <w:rPr/>
        <w:t>ꤺ⹳</w:t>
      </w:r>
      <w:r>
        <w:rPr/>
        <w:t>쉘ㅟ㇂㍆䥐歉捸慙煾㭤뭣䃂吹瑶䊮婄뭋扗敲⥉呤卪兏獋쉾眹呏捱䒩摉㨽▥⨺祈ㅯ穏ゥ睚뼻晳珃</w:t>
      </w:r>
      <w:r>
        <w:rPr/>
        <w:t>Ⱝ</w:t>
      </w:r>
      <w:r>
        <w:rPr/>
        <w:t>劣</w:t>
      </w:r>
      <w:r>
        <w:rPr/>
        <w:t>ꗂ</w:t>
      </w:r>
      <w:r>
        <w:rPr/>
        <w:t>砸从㪏䍫姂䬦伳</w:t>
      </w:r>
      <w:r>
        <w:rPr/>
        <w:t>꤯</w:t>
      </w:r>
      <w:r>
        <w:rPr/>
        <w:t>뭆剾⩳剹呭⾿囂䕾䰪囂汈湄╅㉀⭏뿂ꅾ氭숴㭧ꅐ쉣╏</w:t>
      </w:r>
    </w:p>
    <w:p>
      <w:pPr>
        <w:pStyle w:val="PreformattedText"/>
        <w:bidi w:val="0"/>
        <w:spacing w:before="0" w:after="0"/>
        <w:jc w:val="left"/>
        <w:rPr/>
      </w:pPr>
      <w:r>
        <w:rPr/>
        <w:t>渥싂煤ꎘ敨幀殣䙵</w:t>
      </w:r>
      <w:r>
        <w:rPr/>
        <w:t>ꕇ</w:t>
      </w:r>
      <w:r>
        <w:rPr/>
        <w:t>㝫쌥䑍瓍䪬汮견㭨入㡟百睪䢮氰爽ꥠ坣㯎䝖榣⽕摘敐㌻扂떬넣䝇倸쉣摓숨汈컂皩浃⌴㯂쉞傣♴湓猲椮䓂惂恷愮淂彋吪⑌噘䥓癙䌮</w:t>
      </w:r>
      <w:r>
        <w:rPr/>
        <w:t>⠷</w:t>
      </w:r>
      <w:r>
        <w:rPr/>
        <w:t>疮湬睊䗂♒䏂⵲穦쉗繙畫껂⬴愴䱦儹穣䷂칮枩ꌫ轺禣▥묪㫂扲뭧칋⦘㍨幖澩挺颥垣껂硕</w:t>
      </w:r>
      <w:r>
        <w:rPr/>
        <w:t>ꕷ</w:t>
      </w:r>
      <w:r>
        <w:rPr/>
        <w:t>싍埂</w:t>
      </w:r>
      <w:r>
        <w:rPr/>
        <w:t>ꥐ┻</w:t>
      </w:r>
      <w:r>
        <w:rPr/>
        <w:t>썓掏</w:t>
      </w:r>
      <w:r>
        <w:rPr/>
        <w:t>ꕣ</w:t>
      </w:r>
      <w:r>
        <w:rPr/>
        <w:t>坱椸슡佔㉦䝄顠숫ꅀ⸸啸睷㩭쉞瞵㑳掮ち癐뼽䫂恇䛂堭</w:t>
      </w:r>
      <w:r>
        <w:rPr/>
        <w:t>ꥍ</w:t>
      </w:r>
      <w:r>
        <w:rPr/>
        <w:t>슏幹惂杯⭊ꅧ牚䩮䅙䤤䚮㪥쉋恕燃刽怣偍䱯湘獆呵䅎쉾戤働䈺⭟㡁扄때쉓物ꍺ梿갽</w:t>
      </w:r>
      <w:r>
        <w:rPr/>
        <w:t>ⴣ</w:t>
      </w:r>
      <w:r>
        <w:rPr/>
        <w:t>쉫婞숣캥⏂癖</w:t>
      </w:r>
      <w:r>
        <w:rPr/>
        <w:t>Ⳏ</w:t>
      </w:r>
      <w:r>
        <w:rPr/>
        <w:t>녡⪻갻怸灏牯绂朹㭐彫〹䰥瑧䱲◂㉳煸呸末飂穦歉欸凂塲椺兎瀩匰㩘䭃뼨頪珂渥㒩ꇍ쏎⩣垥硏䂵奉焥㒏⯎숨摤摾䰲䩓숩쵣</w:t>
      </w:r>
      <w:r>
        <w:rPr/>
        <w:t>Ⱓ</w:t>
      </w:r>
      <w:r>
        <w:rPr/>
        <w:t>숷扁玘祭⪩关婈⩑硯䕆䉣습㑢攬天䱙⹄瓂䳂呪</w:t>
      </w:r>
      <w:r>
        <w:rPr/>
        <w:t>ⱐ</w:t>
      </w:r>
      <w:r>
        <w:rPr/>
        <w:t>꺩瞘㔸制⥑散爫界忂㤺㑃㠭䁇僂ヂ쉴估◂쵴⮮䱵싂쉷擃䬭숱捎슬㵉獴碡═捍硷坠㥫㩠㉮瑏</w:t>
      </w:r>
      <w:r>
        <w:rPr/>
        <w:t>ꥎ</w:t>
      </w:r>
      <w:r>
        <w:rPr/>
        <w:t>뾩♱䙉⴫ꄻ昰ォ噚旂㩘칕痍슮壂凂坄㬤棂曂⎥汌싂㗂㌰쉅娪⵩싎䌶꺩䍸㡩吺啞䜹㐊뿂</w:t>
      </w:r>
      <w:r>
        <w:rPr/>
        <w:t>⠤</w:t>
      </w:r>
      <w:r>
        <w:rPr/>
        <w:t>㙆┴産걸瀹桵䉗</w:t>
      </w:r>
      <w:r>
        <w:rPr/>
        <w:t>⢬</w:t>
      </w:r>
      <w:r>
        <w:rPr/>
        <w:t>樶⮱矂硠癴숪奮奀㋂슏㡶䩅噷剟숥ꍱ┲䈩슱쉀嫂瀣参唣繩䟂吴䁚橒橣幡싍㴸껃</w:t>
      </w:r>
      <w:r>
        <w:rPr/>
        <w:t>ⵑ</w:t>
      </w:r>
      <w:r>
        <w:rPr/>
        <w:t>㴱飂ヂ䙵㑤썭䐬䛂⩥穭潚㙆㊵灃䭁㗂걏湏㕱儭ㅥ啸扈숭琶⍴䊡丯䔭牁冮⸮䝌䋂本是余䡾䑟슻䵕啁ꇂ⩇ꎡ穖亣숥哃⮵</w:t>
      </w:r>
      <w:r>
        <w:rPr/>
        <w:t>꥟</w:t>
      </w:r>
      <w:r>
        <w:rPr/>
        <w:t>束泂勂㈻㷂漥䕃㭋슻圱焲⍏ꍰ奧㈶㙕쉐牲㓂㛂ヂ</w:t>
      </w:r>
      <w:r>
        <w:rPr/>
        <w:t>⣎</w:t>
      </w:r>
      <w:r>
        <w:rPr/>
        <w:t>츤츭䕬穊</w:t>
      </w:r>
      <w:r>
        <w:rPr/>
        <w:t>꥓⌰</w:t>
      </w:r>
      <w:r>
        <w:rPr/>
        <w:t>㗂숻갩䍺䩊洳㜽ꏂ慏䱌⴩⩞嚱剞䅊し⑶䀬柂敠顨反ꥣ呧爥䍧㢬쌲恗䍕䑫⎱揂㴴熩딥䐱䥕쉁敯埂稹⼱飂噞춥佉㙸▥⩟璘⪻掘㑨╳⼯娯顏煑伺夯䵡剈╫㍕烂灣煘䕆剮扦</w:t>
      </w:r>
      <w:r>
        <w:rPr/>
        <w:t>ꦏ</w:t>
      </w:r>
      <w:r>
        <w:rPr/>
        <w:t>쉡轙潚㕎⾱䵩帲眨걲ꆵ</w:t>
      </w:r>
      <w:r>
        <w:rPr/>
        <w:t>ꥎ</w:t>
      </w:r>
      <w:r>
        <w:rPr/>
        <w:t>猬㎻䙰</w:t>
      </w:r>
      <w:r>
        <w:rPr/>
        <w:t>ꕐ</w:t>
      </w:r>
      <w:r>
        <w:rPr/>
        <w:t>硏刻㝵昰</w:t>
      </w:r>
      <w:r>
        <w:rPr/>
        <w:t>⣎</w:t>
      </w:r>
      <w:r>
        <w:rPr/>
        <w:t>묱慪⒡</w:t>
      </w:r>
      <w:r>
        <w:rPr/>
        <w:t>ꦡ</w:t>
      </w:r>
      <w:r>
        <w:rPr/>
        <w:t>穉䙖䢣䝀㇂奊惂뭮䍓쵤䳂㇃썌轹瀯畄纥恹柍⑃䮮쉸⫂噪촰帲佣</w:t>
      </w:r>
      <w:r>
        <w:rPr/>
        <w:t>ꕸ</w:t>
      </w:r>
      <w:r>
        <w:rPr/>
        <w:t>뼱散숱㵟窩䷍ㄴ칧쉪砨뿂땊傻瘦破呈㚡䢣</w:t>
      </w:r>
      <w:r>
        <w:rPr/>
        <w:t>ⵏ</w:t>
      </w:r>
      <w:r>
        <w:rPr/>
        <w:t>纣녢㝟祇ꅙ汋╴⸴搪眯㝖辡区势</w:t>
      </w:r>
      <w:r>
        <w:rPr/>
        <w:t>⠣</w:t>
      </w:r>
      <w:r>
        <w:rPr/>
        <w:t>㦬䇂㡑硙响</w:t>
      </w:r>
      <w:r>
        <w:rPr/>
        <w:t>ⱐ</w:t>
      </w:r>
      <w:r>
        <w:rPr/>
        <w:t>떣乹纣</w:t>
      </w:r>
      <w:r>
        <w:rPr/>
        <w:t>ꤣ⤮ⶣ</w:t>
      </w:r>
      <w:r>
        <w:rPr/>
        <w:t>勂䥑睋ㄬ坚䤤䌪坮佪땙䜲共兪洤싂楙桐斣썔扢⸥副栫㍹獷澥땡㌰䩔숯</w:t>
      </w:r>
      <w:r>
        <w:rPr/>
        <w:t>ꦩ⩟</w:t>
      </w:r>
      <w:r>
        <w:rPr/>
        <w:t>甭珂未걒汆숲坮䀩椤琰⦩쉌뽭㔽乢敫睹슩╫轢祕摊嫂</w:t>
      </w:r>
      <w:r>
        <w:rPr/>
        <w:t>ꗂ</w:t>
      </w:r>
      <w:r>
        <w:rPr/>
        <w:t>洩깙⒵穲㘷</w:t>
      </w:r>
      <w:r>
        <w:rPr/>
        <w:t>ꕸ</w:t>
      </w:r>
      <w:r>
        <w:rPr/>
        <w:t>扉걍</w:t>
      </w:r>
      <w:r>
        <w:rPr/>
        <w:t>⢏</w:t>
      </w:r>
      <w:r>
        <w:rPr/>
        <w:t>燂灃暻䡱ㄹ晰䩆䪿喩妡扂瘨奌ㅘ╲涩摎妩洤䭔⺩슮灅㍩쉶썢㢩祇禱쉅뭇䫃䅄片幱쉩</w:t>
      </w:r>
      <w:r>
        <w:rPr/>
        <w:t>ꤣ</w:t>
      </w:r>
      <w:r>
        <w:rPr/>
        <w:t>䱳戽心恊꤮㄰쉅㫃卲ꅃ◂ꌰ噘쉬䙢⨯䟂㉀啱烂焴䝑㕫⥴擂㙕䐭溵䂵楱⩍</w:t>
      </w:r>
      <w:r>
        <w:rPr/>
        <w:t>ꦱ</w:t>
      </w:r>
      <w:r>
        <w:rPr/>
        <w:t>繥쉠伴慊⿂⸪䩧싂⍣歱唣盂숲癙煂䘥</w:t>
      </w:r>
      <w:r>
        <w:rPr/>
        <w:t>Ⱙ</w:t>
      </w:r>
      <w:r>
        <w:rPr/>
        <w:t>ꦿ</w:t>
      </w:r>
      <w:r>
        <w:rPr/>
        <w:t>숹参츯ꌴ乓婡擎縹愫睓</w:t>
      </w:r>
      <w:r>
        <w:rPr/>
        <w:t>ꔷ</w:t>
      </w:r>
      <w:r>
        <w:rPr/>
        <w:t>揂</w:t>
      </w:r>
      <w:r>
        <w:rPr/>
        <w:t>Ⱝ</w:t>
      </w:r>
      <w:r>
        <w:rPr/>
        <w:t>깅穅쉔䯂숷愲喻浍䧂쉌㦡㉔癆灨㕠畀䃃唶쉣䀷䡊딸窣縷数扷Ⓜへ硐潌㗂⸩쉁뭑䕲␦窡썱㡙</w:t>
      </w:r>
      <w:r>
        <w:rPr/>
        <w:t>⠱</w:t>
      </w:r>
      <w:r>
        <w:rPr/>
        <w:t>软慔淂瀶禵㑤礽⹚䨭瀭䱖</w:t>
      </w:r>
      <w:r>
        <w:rPr/>
        <w:t>ⱁ</w:t>
      </w:r>
      <w:r>
        <w:rPr/>
        <w:t>㈊煾䍮〰⹑㬻嫃皵숯싂쉡깺竂䍫⨪꧎Ⓜ畵견呫⍯穩楞恏ꄶ䁥䭚㉱䰴䝪堯焴欸싂僂彪摄⑉떏䎻숫〹녺砦싂榩</w:t>
      </w:r>
      <w:r>
        <w:rPr/>
        <w:t>Ⳃ</w:t>
      </w:r>
      <w:r>
        <w:rPr/>
        <w:t>煀悬㭪熿拂</w:t>
      </w:r>
      <w:r>
        <w:rPr/>
        <w:t>ꔽ</w:t>
      </w:r>
      <w:r>
        <w:rPr/>
        <w:t>⢻</w:t>
      </w:r>
      <w:r>
        <w:rPr/>
        <w:t>榣㈤</w:t>
      </w:r>
      <w:r>
        <w:rPr/>
        <w:t>꧂</w:t>
      </w:r>
      <w:r>
        <w:rPr/>
        <w:t>䞻㩈㉕憻瑀眬噈㬪싂癞츣呣嚻⚵뼴䚏睵㒱䭃싂婫䞩䐱呔飂䨯囂䳂㊏뼫䱍冿洨㝨奆䫍燂쉥䵠䙄頻䥓䔥歄㉦啖匥뭺䑧䟂墬䭤㬯깭潑㙓䣂</w:t>
      </w:r>
      <w:r>
        <w:rPr/>
        <w:t>ꕓ</w:t>
      </w:r>
      <w:r>
        <w:rPr/>
        <w:t>穬뾩墣䎥䙌ぺ⩣슥깒ꌫ涱佐特</w:t>
      </w:r>
      <w:r>
        <w:rPr/>
        <w:t>ⵞ</w:t>
      </w:r>
      <w:r>
        <w:rPr/>
        <w:t>뼦歇噟㤬㐳眳椲併䛃⨹愶助뽭</w:t>
      </w:r>
      <w:r>
        <w:rPr/>
        <w:t>⣂</w:t>
      </w:r>
      <w:r>
        <w:rPr/>
        <w:t>㵕㴰뮬摪䉰숣♳녋깃⍰氱㜣䁕楟쉈刽奶쵭佴쉎ꍍ垿渫㵮㮣頭쉚䢩䥔熱习婞㔯猪湬㡮夤쉥쉇䍅쉶涩䝩쉾칠쉇ꄴ灳卨쏂䱘䄹瀪兹輤啅⩉噤㤪䝘䩐恸睎䭥䁎䗂숤洫쉀䨯圫㡨䯂灬飂所슻卺晦䍭⏂眽套⴨捃䱥灢⒘쉆滂</w:t>
      </w:r>
      <w:r>
        <w:rPr/>
        <w:t>ⱘ</w:t>
      </w:r>
      <w:r>
        <w:rPr/>
        <w:t>䵪쉣㥙壂祁牘汁䶏戻硤춥⨦旂⭢眻䡠㡕輤녨勂</w:t>
      </w:r>
      <w:r>
        <w:rPr/>
        <w:t>⡰</w:t>
      </w:r>
      <w:r>
        <w:rPr/>
        <w:t>ꅸ㥨瑘娸㌩⩮䁣剸ꍉ뼺燂⦿纡洣卺皵値潶拂뮩牗坊畣㉡</w:t>
      </w:r>
      <w:r>
        <w:rPr/>
        <w:t>ꦿ</w:t>
      </w:r>
      <w:r>
        <w:rPr/>
        <w:t>䅣漰䁑求欪轀疩槂势墬瓂䘷剦䱵束</w:t>
      </w:r>
      <w:r>
        <w:rPr/>
        <w:t>ꥐ</w:t>
      </w:r>
      <w:r>
        <w:rPr/>
        <w:t>㐯</w:t>
      </w:r>
      <w:r>
        <w:rPr/>
        <w:t>ⲱ</w:t>
      </w:r>
      <w:r>
        <w:rPr/>
        <w:t>串暻戶쉋秂涻塧犥㍰䭇䕉싂儹䗂柂㷂欶獄䭌䭈囂뾣㭑物揂⍪味</w:t>
      </w:r>
      <w:r>
        <w:rPr/>
        <w:t>ⵖ</w:t>
      </w:r>
      <w:r>
        <w:rPr/>
        <w:t>頣숲癖녋彐乸걧㜥쉡卌慣촫땭⑐㝁땂䵤歬䥎攴╉䖏쉂쉷㴴䢬帻숣땖썯獟䐥去转克湀頷</w:t>
      </w:r>
      <w:r>
        <w:rPr/>
        <w:t>ⰳ</w:t>
      </w:r>
      <w:r>
        <w:rPr/>
        <w:t>㶩唹恊橺⧂</w:t>
      </w:r>
      <w:r>
        <w:rPr/>
        <w:t>⠰</w:t>
      </w:r>
      <w:r>
        <w:rPr/>
        <w:t>䄹쉌㥠숱婎㤰␺呪楪旍쉭Ⓜ䒵侱托囂彌⥋牋䥉슩♐印⹎佯轄䴵㭳極䑣캥睫쉌숮轕㕎⤷瘸䕹䬥灹슏画瓂畦戨쉕獡⚩쉐卶䂵싂</w:t>
      </w:r>
      <w:r>
        <w:rPr/>
        <w:t>ⷂⷃ</w:t>
      </w:r>
      <w:r>
        <w:rPr/>
        <w:t>⽺旂转䩞偤쉒▣숸㈩匷杹惂쉓㩉䄣⿃숳灥ꍎ㙢㡳穤쉌ㅊ땇쉪䷂쉎猷긻㯎敬걞浒䖻犩轫☦党</w:t>
      </w:r>
      <w:r>
        <w:rPr/>
        <w:t>ꥅ</w:t>
      </w:r>
      <w:r>
        <w:rPr/>
        <w:t>걄</w:t>
      </w:r>
      <w:r>
        <w:rPr/>
        <w:t>ꥐ</w:t>
      </w:r>
      <w:r>
        <w:rPr/>
        <w:t>楍쉇</w:t>
      </w:r>
      <w:r>
        <w:rPr/>
        <w:t>ꦥ</w:t>
      </w:r>
      <w:r>
        <w:rPr/>
        <w:t>쵾绂꧎穥噅䘭烂猰䔪䥮㝞㏂湩䥁ㄹ</w:t>
      </w:r>
      <w:r>
        <w:rPr/>
        <w:t>⠱</w:t>
      </w:r>
      <w:r>
        <w:rPr/>
        <w:t>쉚䭉㈯딻슱쎩♷⸮䔦庱嗎甪捭揃彨ꥪ恧昱浑䅖頷㩥䑇㍵㥰枘䴊뭸婨敗杢帥쉗繧</w:t>
      </w:r>
      <w:r>
        <w:rPr/>
        <w:t>⡫</w:t>
      </w:r>
      <w:r>
        <w:rPr/>
        <w:t>漱쉭칖싍䢘傏䞏걄</w:t>
      </w:r>
      <w:r>
        <w:rPr/>
        <w:t>ꤹ</w:t>
      </w:r>
      <w:r>
        <w:rPr/>
        <w:t>癄㕀偟瑙繊瑐놱潠넯䉸琽恍┰☩捯䛂硉䉮轎</w:t>
      </w:r>
      <w:r>
        <w:rPr/>
        <w:t>⡇</w:t>
      </w:r>
      <w:r>
        <w:rPr/>
        <w:t>⻂䱱␭칬灓凂쌲飂儺뭤ꏍ</w:t>
      </w:r>
      <w:r>
        <w:rPr/>
        <w:t>ꦩ</w:t>
      </w:r>
      <w:r>
        <w:rPr/>
        <w:t>繸偉嗂村䟂慙䝬㮬뼥䌩扴哂뽨䑸⭊</w:t>
      </w:r>
      <w:r>
        <w:rPr/>
        <w:t>꧂</w:t>
      </w:r>
      <w:r>
        <w:rPr/>
        <w:t>걶⌬걳쉀ㄤ</w:t>
      </w:r>
      <w:r>
        <w:rPr/>
        <w:t>ꦵ</w:t>
      </w:r>
      <w:r>
        <w:rPr/>
        <w:t>欷⿎꺥䪡漶</w:t>
      </w:r>
      <w:r>
        <w:rPr/>
        <w:t>ⱃ</w:t>
      </w:r>
      <w:r>
        <w:rPr/>
        <w:t>杨쏃佐䔱浤쉧칂쉅䍺㑷㕏䱖䤦㖬슣⩑徬眤쵎慾䱵</w:t>
      </w:r>
      <w:r>
        <w:rPr/>
        <w:t>Ⳃ</w:t>
      </w:r>
      <w:r>
        <w:rPr/>
        <w:t>ㅸ氩浸쵋佔땎㕦싃坌湳䁏捴쉙绂䘺夸庡㝸슩⩥⬻㶩┺夭㉚纵싃晲憵㪮教㞮떮⮬▮</w:t>
      </w:r>
      <w:r>
        <w:rPr/>
        <w:t>ꕠ</w:t>
      </w:r>
      <w:r>
        <w:rPr/>
        <w:t>瑅⼥恥獉䡇㙊弥濂⿂묩슏颵쵁偷⵹㙁忂쉒䟍婞쉋⭐㵄湇㍣쉮쉋쉾纵㩺</w:t>
      </w:r>
      <w:r>
        <w:rPr/>
        <w:t>⢿</w:t>
      </w:r>
      <w:r>
        <w:rPr/>
        <w:t>玬䩕欪啖䗂徱⪥橷偲쉅⛂</w:t>
      </w:r>
      <w:r>
        <w:rPr/>
        <w:t>⠲</w:t>
      </w:r>
      <w:r>
        <w:rPr/>
        <w:t>ꅋ砲뿂뗂숲䑘僂㉢⩀Ⓙ剗⽆䅃싂㝋㙑矂牄䇂</w:t>
      </w:r>
      <w:r>
        <w:rPr/>
        <w:t>ⷂ⩢</w:t>
      </w:r>
      <w:r>
        <w:rPr/>
        <w:t>厣⥆㍠䶡㋂繕⭃〩⹄卂坁乞祂㒮犱㔹䫂딵썹⥥㵷⹘츴㴳쉥塐쉃煳쉨녵牱䡲䡈い⹪轳湔</w:t>
      </w:r>
      <w:r>
        <w:rPr/>
        <w:t>ⱷ</w:t>
      </w:r>
      <w:r>
        <w:rPr/>
        <w:t>楹쉟䬺题漪슮弥爴믂歔</w:t>
      </w:r>
      <w:r>
        <w:rPr/>
        <w:t>⣂</w:t>
      </w:r>
      <w:r>
        <w:rPr/>
        <w:t>戦䏂쵠䄺剪◂슏お槎頹敞숥⚏䰴䱁㴷呎쉬ㆮ䎡晒灨䛃轈輺숱剃녁꥔匬汰灡ㅊ䘷썩쉉剋痂昱㥆쉍攭싃쉵쵮纱䱫慓㷂兀嗂獡츸㌽䬪协泂愩灉뭇牏磂촹䩫壃摤㊵穗</w:t>
      </w:r>
      <w:r>
        <w:rPr/>
        <w:t>ⱍ</w:t>
      </w:r>
      <w:r>
        <w:rPr/>
        <w:t>づ숥㙞䫂八䅀挷ꥩ㖿㬣奞歵䁭瀥쉺녥䱖숪兤獺㥨ꆩ两捺汕춘⍭墮䩒欺㨯タ偸⍙頦復䰫淂⥘쵧䠴䐻싂숶佂ㄸ縻搷슩숤区⩺⨪넻㵤⩉⏂㊬㙉쉸㴻泂䥩㤣㊻䍩숩놩佂墻㭔싂땊</w:t>
      </w:r>
      <w:r>
        <w:rPr/>
        <w:t>ꕧ</w:t>
      </w:r>
      <w:r>
        <w:rPr/>
        <w:t>䀽迂뭍녔숮⺩㕺䐶楈㵧ꆥ⯎泃挲꺬뽓䩗ꍺ㝵㇎㵩係슏ꅫ姍䝵晄瀱䱷敋녖摃쉎䵲ꅸ⸻㉭숱椬Ⓕ⸺硨潷㵤渣땃㝈뽤㨵乷歭伪㨰썈숳穱숵쉒扷㤰䬦춵啮쉊걤浹䟃桬橣딦梻㕪䠺⩩柂欮쉔棂冥吽䂩ꥣ㶱싂</w:t>
      </w:r>
      <w:r>
        <w:rPr/>
        <w:t>ꔹ</w:t>
      </w:r>
      <w:r>
        <w:rPr/>
        <w:t>䱏㪵싂䰤凂㡥摩檘㕁祡䨸꥔䵑츰渺</w:t>
      </w:r>
      <w:r>
        <w:rPr/>
        <w:t>ꤵ</w:t>
      </w:r>
      <w:r>
        <w:rPr/>
        <w:t>泂</w:t>
      </w:r>
      <w:r>
        <w:rPr/>
        <w:t>ⵢ╘</w:t>
      </w:r>
      <w:r>
        <w:rPr/>
        <w:t>啂ㅌ㦘焥挫廂싂뭋뇎乾垩滂玿쉟㉍⍙倊䫂彟㩢뽪숵䩶쉍걧⑫䝞㔵䀣뽲䋂怮㍒⽧⎿埂轁忂帰⤣棂⼶㬩䉥伤</w:t>
      </w:r>
      <w:r>
        <w:rPr/>
        <w:t>⡞</w:t>
      </w:r>
      <w:r>
        <w:rPr/>
        <w:t>庱ꥴ㗂䥠껍硎㤣</w:t>
      </w:r>
      <w:r>
        <w:rPr/>
        <w:t>⡳</w:t>
      </w:r>
      <w:r>
        <w:rPr/>
        <w:t>䅏㭔焴⼪刣䒡䄥焸唫⽗庡㭇뭥砫깤䙹啇뽁噳瘷卩椪ㅪ輱獢偪䵨癔칸凍</w:t>
      </w:r>
      <w:r>
        <w:rPr/>
        <w:t>ⵖ</w:t>
      </w:r>
      <w:r>
        <w:rPr/>
        <w:t>땔녢瀸㤩쉫敏</w:t>
      </w:r>
      <w:r>
        <w:rPr/>
        <w:t>ⵎ</w:t>
      </w:r>
      <w:r>
        <w:rPr/>
        <w:t>桶敹㐭쉾婒⌰썬ꅡ㭤す</w:t>
      </w:r>
      <w:r>
        <w:rPr/>
        <w:t>ꦻ</w:t>
      </w:r>
      <w:r>
        <w:rPr/>
        <w:t>䱢倰ꍘ썳㟂ㅵ㔽⩉厘걨㗂슿牑挻厮ꥴ横晫爩⧂彤쉁⭭ꌲ潍䬹タ㙏♌뮻捅唥乾쉣煡飍䅩슿硣</w:t>
      </w:r>
      <w:r>
        <w:rPr/>
        <w:t>ⲩ</w:t>
      </w:r>
      <w:r>
        <w:rPr/>
        <w:t>䕙䍂橆輽牑㝬厣䐲</w:t>
      </w:r>
      <w:r>
        <w:rPr/>
        <w:t>ꥐ</w:t>
      </w:r>
      <w:r>
        <w:rPr/>
        <w:t>㢵捋坪⪵琭╔녢⑔冥禘䖘</w:t>
      </w:r>
      <w:r>
        <w:rPr/>
        <w:t>Ⳃ</w:t>
      </w:r>
      <w:r>
        <w:rPr/>
        <w:t>偁睉쉨⵱泂暩柂쉗囂䓂䁞䷃땩슘〬뽵共疩ㅃ쉣♳䥺㑸顔䍂ꍯ슩䱖迂⛂牉假佘息づ奯㨷䑦</w:t>
      </w:r>
      <w:r>
        <w:rPr/>
        <w:t>ꥂ</w:t>
      </w:r>
      <w:r>
        <w:rPr/>
        <w:t>㧃礸䖱녔뭅뽷ふ㍬暵挮癇㞏쉅䙪坂撏뮻Ⓨ㙵燂칎亏껂樷겥</w:t>
      </w:r>
      <w:r>
        <w:rPr/>
        <w:t>ꤤ</w:t>
      </w:r>
      <w:r>
        <w:rPr/>
        <w:t>䑁</w:t>
      </w:r>
      <w:r>
        <w:rPr/>
        <w:t>ꥏ</w:t>
      </w:r>
      <w:r>
        <w:rPr/>
        <w:t>戭挺䘹慯䤮츰䱅쎵䠭䅹⮩</w:t>
      </w:r>
      <w:r>
        <w:rPr/>
        <w:t>꧂</w:t>
      </w:r>
      <w:r>
        <w:rPr/>
        <w:t>䤳婉倱⥅숥⚥쉎䵅急쉍稭炻䙥ꏂ卤㚮⩆뼨繗㕚㉲潺쉉䰽浦</w:t>
      </w:r>
      <w:r>
        <w:rPr/>
        <w:t>ꕇ</w:t>
      </w:r>
      <w:r>
        <w:rPr/>
        <w:t>〷恤懃氽곂摕갺⩰奄秂슻</w:t>
      </w:r>
      <w:r>
        <w:rPr/>
        <w:t>ⵁ⬴</w:t>
      </w:r>
      <w:r>
        <w:rPr/>
        <w:t>嘷⪱扔奴柃歡⹧穖䍇䄻캣縳歖垵橕帪勂啙䦡猪캵㥒</w:t>
      </w:r>
      <w:r>
        <w:rPr/>
        <w:t>ꤩ</w:t>
      </w:r>
      <w:r>
        <w:rPr/>
        <w:t>灨彋嫂⫂</w:t>
      </w:r>
      <w:r>
        <w:rPr/>
        <w:t>ⵍ</w:t>
      </w:r>
      <w:r>
        <w:rPr/>
        <w:t>䘺楮槂噶礤ヂꅌ◎⤩㞮㫎眪婀刷獔㬨쉸乇싂땾䱾⺩位㙍쉐</w:t>
      </w:r>
      <w:r>
        <w:rPr/>
        <w:t>ⵔ⛎</w:t>
      </w:r>
      <w:r>
        <w:rPr/>
        <w:t>䩓슘灓灴쉣갭⨳숵숷煎숱䤯楁疻轥놬숦䅸庵㘹⵪歡쉾갻ꥮ剟单〵췂啟圲欰</w:t>
      </w:r>
      <w:r>
        <w:rPr/>
        <w:t>꧂</w:t>
      </w:r>
      <w:r>
        <w:rPr/>
        <w:t>厱㌰꥔뭴狂祵塓〸畴柎捆梿摎㙺匲灇抡湞滂神兵牥䔳숥숫婃깾뼴扎帰싃땆䍓뾱势䗂⯂䥕땋촸⾻</w:t>
      </w:r>
      <w:r>
        <w:rPr/>
        <w:t>ꥐ♓</w:t>
      </w:r>
      <w:r>
        <w:rPr/>
        <w:t>⡊</w:t>
      </w:r>
      <w:r>
        <w:rPr/>
        <w:t>惂灯坙摊⪵숶♄秎췂䉨Ⓜ쉟咏畃坊輽㢡獲步쉖惎楔</w:t>
      </w:r>
      <w:r>
        <w:rPr/>
        <w:t>ꤳ</w:t>
      </w:r>
      <w:r>
        <w:rPr/>
        <w:t>樨㡘昭牙潭渽ꅰ飂칧吴坰剏片楚캵깰䬥㦡ꅅ嗎䋂</w:t>
      </w:r>
      <w:r>
        <w:rPr/>
        <w:t>ⵔ</w:t>
      </w:r>
      <w:r>
        <w:rPr/>
        <w:t>숤갤搳뭧㘮敂圸圵㠰儨</w:t>
      </w:r>
      <w:r>
        <w:rPr/>
        <w:t>ꥃ</w:t>
      </w:r>
      <w:r>
        <w:rPr/>
        <w:t>滂㝖</w:t>
      </w:r>
      <w:r>
        <w:rPr/>
        <w:t>⣂</w:t>
      </w:r>
      <w:r>
        <w:rPr/>
        <w:t>曃숣䝚恰⩂整㕣頶걤䈩ㅺ䉭瑠拂扔깕䇂쉌</w:t>
      </w:r>
      <w:r>
        <w:rPr/>
        <w:t>⡒⭷</w:t>
      </w:r>
      <w:r>
        <w:rPr/>
        <w:t>硺䚡쉁쉖ꥦ祥漳弻䩑⥧瑇啷㡊珂⤫쉩䍂杳瀨쉐놱쉬⩰穦䁤䕇䉶䘫칓厡垿㛂㋂伭繃☊싂堹숬稸彪涏乤⑁潺祁싂㎘䑏甥䕋떩䕙</w:t>
      </w:r>
      <w:r>
        <w:rPr/>
        <w:t>ꥇ</w:t>
      </w:r>
      <w:r>
        <w:rPr/>
        <w:t>춻䴪喏㙮协顢쵮䵳걮뽚㗎湮株넹䑗䅁助獥噫</w:t>
      </w:r>
      <w:r>
        <w:rPr/>
        <w:t>ꤪ</w:t>
      </w:r>
      <w:r>
        <w:rPr/>
        <w:t>㘤硒쉟㠶</w:t>
      </w:r>
      <w:r>
        <w:rPr/>
        <w:t>ꖱ</w:t>
      </w:r>
      <w:r>
        <w:rPr/>
        <w:t>슮熡ꥪざ㷂啌㖱殏兵甶䡾瘷떘ꍔ稳晸㨶㚣䩑쉎㙗凂䝩揂瑖婎䉳䍓杮繄咱忂偟숦䁬哃썯㞩⌲涮顁倬쉩쉠뭸땞쉔瓂쉲䡩䬽敾牧晠⾡呁쵧걹⩯啬</w:t>
      </w:r>
      <w:r>
        <w:rPr/>
        <w:t>ⴸ</w:t>
      </w:r>
      <w:r>
        <w:rPr/>
        <w:t>숵額⽦䡃䜭檻勍僂㙳垥䅓祌䜯ど捎䩖婉吱춏ꅄ祤⬻獫桬伮浤頲乮쏎䉳쉪幬䭦弲熬땾坁湨稬⨣䟂⨹砲怣刴頸␨䥃瑙睗掏幠숯㤳묶땎ꥸ쉟㙌扎慚橷橬妥뗎摚㕙奒믂潅旂⿃焽ㅗㄥ唲䩭⛂珂灇⵳쉨⨯⹊⦬뿂䕺딣쌷⵫捲炡</w:t>
      </w:r>
      <w:r>
        <w:rPr/>
        <w:t>ⵂ</w:t>
      </w:r>
      <w:r>
        <w:rPr/>
        <w:t>䐭墏썞갮슥欵扔숸䅺慓䠴䠽䱪浄ケ㭃磂䳂</w:t>
      </w:r>
      <w:r>
        <w:rPr/>
        <w:t>ꤺ</w:t>
      </w:r>
      <w:r>
        <w:rPr/>
        <w:t>欣傮숴嚘깏彟뭌歙㕲뮱歪⩨쉓㵒㕴杓癚쉬긳쉓</w:t>
      </w:r>
      <w:r>
        <w:rPr/>
        <w:t>꧂</w:t>
      </w:r>
      <w:r>
        <w:rPr/>
        <w:t>䔯呄㕩슣殩瑫숨䈩に㵡쌰眹䅄欱盎焨ꍎ繣睹䍰</w:t>
      </w:r>
      <w:r>
        <w:rPr/>
        <w:t>ⱶ</w:t>
      </w:r>
      <w:r>
        <w:rPr/>
        <w:t>哂싂䋂쉖搳䑦炥숲氬桯ꅐ㑵숭䈪顑䑟䆩氤쵁捁넦䧂㥕숥央呷牸扭ㅃ㓂㯂숦싃䫂싂쉊뗂땹싂⹰숸㔫숯쉈ㄮ欳捅썢夥椱磍⽚ꅶ䭣䉍稪匳瑠㊘ぃ灵爲</w:t>
      </w:r>
      <w:r>
        <w:rPr/>
        <w:t>⡓</w:t>
      </w:r>
      <w:r>
        <w:rPr/>
        <w:t>煄쉗㌣楦숵⩬礫祹䫎뾘슡癅뽎厮坫칅题䌨㒿噟氣眩朣㌬䝓器ꍮ⹐乙䍌싃䙶䙮址␱榱䤲毂㙣긭㙙捄啣䑦슘㔻␭곂ꇂ⮩㯂</w:t>
      </w:r>
      <w:r>
        <w:rPr/>
        <w:t>ꕓ</w:t>
      </w:r>
      <w:r>
        <w:rPr/>
        <w:t>슡◂㑸㕅⚥捒灒⩮뭇ꅭ䍪칵⩃找悥䌻瑋敊⨨儩伪ꍕ슡潢眪圪楉曂㠭瞏啎쉰㕥</w:t>
      </w:r>
      <w:r>
        <w:rPr/>
        <w:t>ꔴ</w:t>
      </w:r>
      <w:r>
        <w:rPr/>
        <w:t>升杰⹥㘺妬忂獡䟂ꅲ䭠捊쉾轸</w:t>
      </w:r>
      <w:r>
        <w:rPr/>
        <w:t>ꤶ</w:t>
      </w:r>
      <w:r>
        <w:rPr/>
        <w:t>䣂⑯숥쉪䠴쉆㓂녋㑫柎춥扆奯䉴祉쉇曂䝕䨳</w:t>
      </w:r>
      <w:r>
        <w:rPr/>
        <w:t>ⵚ</w:t>
      </w:r>
      <w:r>
        <w:rPr/>
        <w:t>䞻憵깃㋂㖣正祚숨ꎩ쉹瑊ꅯ뭾ꍑ췂┨擂⑗婏牘ꍋ敎겣㜫녖㔪䥚꤮湵㇂뭰捈汧</w:t>
      </w:r>
      <w:r>
        <w:rPr/>
        <w:t>꧂</w:t>
      </w:r>
      <w:r>
        <w:rPr/>
        <w:t>㛂컂쉯쉲帳徣㵢䑂쉪氱坱睇捾슬㬫奪㜺沩卬⬻㉲⥞╷숮䡠▣췎䴯扭牔䜤匽槂獟抩晨爊쉔飂숯썗믂⸪쵡䍀㦿⥯䅥䱁쉳䥩넴숺갯㬲吶쉧⍱㐥氺⭳䝫据숪淂轔숱光㔩䡄䇂숷噳顢奎輽㢥㩈潅乁쉧┦氪敨免㴫偫愦슱뇂杴ꥧ</w:t>
      </w:r>
      <w:r>
        <w:rPr/>
        <w:t>ⵀ</w:t>
      </w:r>
      <w:r>
        <w:rPr/>
        <w:t>갳㔦䠪㑈橞毂녕쉖恾迂昲넲浲樲⥠⩱㕆咿</w:t>
      </w:r>
      <w:r>
        <w:rPr/>
        <w:t>ⱒ</w:t>
      </w:r>
      <w:r>
        <w:rPr/>
        <w:t>䤪係깸길乱噚顶汙桫摴䔩睗浈썷瑮칈晙썗庣彵</w:t>
      </w:r>
      <w:r>
        <w:rPr/>
        <w:t>ꕞ</w:t>
      </w:r>
      <w:r>
        <w:rPr/>
        <w:t>䕊儻漮⺥輷揂츹㙚쉬奸吭牪捳悘煐堨乃걫䤨漣䀯䊩⫂곂穩栭磂䉞悘哎欷쉘曃쉳燍㉩㜤坾灞㣂ꄯ⫃楪䎡ぶ䑬쉸楉燂稰畲숶昦㏂㐷슏㖬㥌匩</w:t>
      </w:r>
      <w:r>
        <w:rPr/>
        <w:t>Ɽ</w:t>
      </w:r>
      <w:r>
        <w:rPr/>
        <w:t>뮿캘潰愶⩁⑍䪩㉌㥦쌫ㅚꍇ</w:t>
      </w:r>
      <w:r>
        <w:rPr/>
        <w:t>Ⱖ</w:t>
      </w:r>
      <w:r>
        <w:rPr/>
        <w:t>機猷晑唷㉣</w:t>
      </w:r>
      <w:r>
        <w:rPr/>
        <w:t>⡒</w:t>
      </w:r>
      <w:r>
        <w:rPr/>
        <w:t>싂恋潒㢡</w:t>
      </w:r>
      <w:r>
        <w:rPr/>
        <w:t>⣃</w:t>
      </w:r>
      <w:r>
        <w:rPr/>
        <w:t>㍶㴱捓地兑呷䥯싂囂⸤깤呫땡慙楂⭣슱䡀楣恷쉎䥅☯ꄸ싂䶱半䥡⯂妵恚禵橏땏䱟䭈佗枬琯⻂㖻⿂䘽믎㍒彥硹숪䅦囂슥䩐김땏呱䴸䙪땫物乐䘣幅倷㕧眯쉏挴䡰㥯⭒ꍲ䤹쉟睹ꅌ働</w:t>
      </w:r>
      <w:r>
        <w:rPr/>
        <w:t>⣂</w:t>
      </w:r>
      <w:r>
        <w:rPr/>
        <w:t>浫䙩㏂딵味㉦樰ㅷ䓂冘樷剉怷擂桳䉷숱杶숰㌴⬤쉏ꇂ㤫䉰</w:t>
      </w:r>
      <w:r>
        <w:rPr/>
        <w:t>⣂⨱</w:t>
      </w:r>
      <w:r>
        <w:rPr/>
        <w:t>剒祇⹅♔恮</w:t>
      </w:r>
      <w:r>
        <w:rPr/>
        <w:t>Ⳃ</w:t>
      </w:r>
      <w:r>
        <w:rPr/>
        <w:t>坅ꏂ쉙穭</w:t>
      </w:r>
      <w:r>
        <w:rPr/>
        <w:t>ꤻ</w:t>
      </w:r>
      <w:r>
        <w:rPr/>
        <w:t>权⩍㠸䍱轫媮牊⺬晏悏䨵㵗숤嫂쉖▬쉰쉷쉴슻栻䌦㤷廂┴칪</w:t>
      </w:r>
      <w:r>
        <w:rPr/>
        <w:t>ⵂ</w:t>
      </w:r>
      <w:r>
        <w:rPr/>
        <w:t>⽵ꍱ焷疿䉚뭮擂嘮杬卆朽媡슮䄤칒믂撥旂쉆潴捓ㅫ㕟䝆婐뗂</w:t>
      </w:r>
      <w:r>
        <w:rPr/>
        <w:t>ꤻ</w:t>
      </w:r>
      <w:r>
        <w:rPr/>
        <w:t>塯◂⵪㔷쎿冏</w:t>
      </w:r>
      <w:r>
        <w:rPr/>
        <w:t>ꔯ</w:t>
      </w:r>
      <w:r>
        <w:rPr/>
        <w:t>䵱䥒슩䙤⩍썣懂棂㠪硰㠴湮祃숱顉㵰㩺녉畣㙙䠩㵯喵┵䴪揃숷湋</w:t>
      </w:r>
      <w:r>
        <w:rPr/>
        <w:t>ꤨ</w:t>
      </w:r>
      <w:r>
        <w:rPr/>
        <w:t>䝄⩆幵刭쉤</w:t>
      </w:r>
      <w:r>
        <w:rPr/>
        <w:t>ꔥ</w:t>
      </w:r>
      <w:r>
        <w:rPr/>
        <w:t>䧂캘䇎⎥⤲䛂䙂冥믂睩</w:t>
      </w:r>
      <w:r>
        <w:rPr/>
        <w:t>ꔪ</w:t>
      </w:r>
      <w:r>
        <w:rPr/>
        <w:t>汹栫共帺兾ꍶ呵㵭砫啚债ꍋ걇稸㪻깅쉕쉄㡏딺㨯橧䚥䅺䤵媏⮩갣弪扟</w:t>
      </w:r>
      <w:r>
        <w:rPr/>
        <w:t>ꕰ</w:t>
      </w:r>
      <w:r>
        <w:rPr/>
        <w:t>㵵䍷ㄫ榣쉅</w:t>
      </w:r>
      <w:r>
        <w:rPr/>
        <w:t>⠴</w:t>
      </w:r>
      <w:r>
        <w:rPr/>
        <w:t>畱䝹ꇂ礨슥䘰㩱</w:t>
      </w:r>
      <w:r>
        <w:rPr/>
        <w:t>⠥</w:t>
      </w:r>
      <w:r>
        <w:rPr/>
        <w:t>䰴搥揂䝐啠勍숪榩슡</w:t>
      </w:r>
      <w:r>
        <w:rPr/>
        <w:t>ꔲ</w:t>
      </w:r>
      <w:r>
        <w:rPr/>
        <w:t>平兵ꇂ䬵싃썢迂恰쉯⬨┰㑧㝏〮刹ꥡ憘秃奾숲卑⸥圥祒쉠坭爪橰剅⭥䅃歁刵숻だ侱</w:t>
      </w:r>
      <w:r>
        <w:rPr/>
        <w:t>ⱂ</w:t>
      </w:r>
      <w:r>
        <w:rPr/>
        <w:t>㌽こ껂佣ㅊ幊㝬⑕㔨䰹㐨呩ガ䉨⩓긶</w:t>
      </w:r>
      <w:r>
        <w:rPr/>
        <w:t>ꕤ</w:t>
      </w:r>
      <w:r>
        <w:rPr/>
        <w:t>숊㐵⨬车儲⌶䨸橤㭌뮱쉀汏</w:t>
      </w:r>
      <w:r>
        <w:rPr/>
        <w:t>ꤣ</w:t>
      </w:r>
      <w:r>
        <w:rPr/>
        <w:t>㌥灒囂숫⥔싂噔轎䚱毂則䑫痂欪䍵坘壂偺帮</w:t>
      </w:r>
      <w:r>
        <w:rPr/>
        <w:t>ⵥ</w:t>
      </w:r>
      <w:r>
        <w:rPr/>
        <w:t>䫂擎塭䑈䓂䉦穖ꅅ㭬杬昦慲慴⹤㕑楙輥何</w:t>
      </w:r>
      <w:r>
        <w:rPr/>
        <w:t>Ⳃ</w:t>
      </w:r>
      <w:r>
        <w:rPr/>
        <w:t>歳扶숺癁䝾汲㕵쉟딪扭☹じ㕈犻䱩惃</w:t>
      </w:r>
      <w:r>
        <w:rPr/>
        <w:t>ⵕ</w:t>
      </w:r>
      <w:r>
        <w:rPr/>
        <w:t>䩙氺䭯깆뽁㏂쉔捥墻圯桂䁘䉬㘹攱㝌䴻擂啅⨦顷献⒵碘劏嫃⭺䜦썢</w:t>
      </w:r>
      <w:r>
        <w:rPr/>
        <w:t>ꕬ</w:t>
      </w:r>
      <w:r>
        <w:rPr/>
        <w:t>쉄焯轍㨤圯⫂䗂轲ꅊ䗂숲睂支숶擂澱䑅睔</w:t>
      </w:r>
      <w:r>
        <w:rPr/>
        <w:t>⡳</w:t>
      </w:r>
      <w:r>
        <w:rPr/>
        <w:t>繉쉯⨸湲济싂뭶搹⼩堲㬹쉨쉐噚刲嘴䜯</w:t>
      </w:r>
      <w:r>
        <w:rPr/>
        <w:t>ⵀ</w:t>
      </w:r>
      <w:r>
        <w:rPr/>
        <w:t>机參戴曂♋쉚쉨㐨䅮奇놣䖻㩟惍쉏㌶⾡쉭掮橾慭숵⩈姂䍇</w:t>
      </w:r>
      <w:r>
        <w:rPr/>
        <w:t>ꔩ</w:t>
      </w:r>
      <w:r>
        <w:rPr/>
        <w:t>婳☵㌳뇂쉄㡚쉏ꍄ㍂瑀㷂숰쉵㶣入놣쉒砯␪⭭㍚싂挭쉦ꆻ쉭⩖眤땱⹆쉚㘬걟춘帺䆥㘦</w:t>
      </w:r>
      <w:r>
        <w:rPr/>
        <w:t>ⵈ</w:t>
      </w:r>
      <w:r>
        <w:rPr/>
        <w:t>偁䇂媮</w:t>
      </w:r>
      <w:r>
        <w:rPr/>
        <w:t>Ⳃ</w:t>
      </w:r>
      <w:r>
        <w:rPr/>
        <w:t>㕭䖵㜷⍒嘮滂瑅枏䑞瀵婣浇㙹ꥵ協案⪬睍急椦恸</w:t>
      </w:r>
      <w:r>
        <w:rPr/>
        <w:t>ⴤ</w:t>
      </w:r>
      <w:r>
        <w:rPr/>
        <w:t>檘偃䁱믎䱖⹘扞⩶쉈⌹䉰쉔幀䃂帻䐷㉴걧츬ꅘ㡱⩑쉴</w:t>
      </w:r>
      <w:r>
        <w:rPr/>
        <w:t>ꕰ</w:t>
      </w:r>
      <w:r>
        <w:rPr/>
        <w:t>㥤潑칫⩢當瓂땩徻児㘪숷塃䂣⚻⩨</w:t>
      </w:r>
      <w:r>
        <w:rPr/>
        <w:t>ꖩ</w:t>
      </w:r>
      <w:r>
        <w:rPr/>
        <w:t>ㄻ獁ꍋ扭녫䇂㭨⿂䥲䮏䁖♦㙎⹵偦</w:t>
      </w:r>
      <w:r>
        <w:rPr/>
        <w:t>ⴽ</w:t>
      </w:r>
      <w:r>
        <w:rPr/>
        <w:t>嘯偮景숨⨴쉩⽴䥕쉕쉇利㝯槂呟쉸ꄶ慩뿎⿎⑋䖥㫂獰樮穞佳┦㘯☺ꥳ뮱煱㡩䩶⤨㩅쉷쉬⫂欯</w:t>
      </w:r>
      <w:r>
        <w:rPr/>
        <w:t>ⴲ</w:t>
      </w:r>
      <w:r>
        <w:rPr/>
        <w:t>漹⎮䅟㮿䆵⹀焲쉸촪桔묦奬偂쵔俎ꏂ㔪숣顲疡㩘걥␤</w:t>
      </w:r>
      <w:r>
        <w:rPr/>
        <w:t>ꥆ</w:t>
      </w:r>
      <w:r>
        <w:rPr/>
        <w:t>煡敫䴥㠺⴪揂䁄儫걀村佺⭂</w:t>
      </w:r>
      <w:r>
        <w:rPr/>
        <w:t>ꕖ</w:t>
      </w:r>
      <w:r>
        <w:rPr/>
        <w:t>恏印칋뭙䑊숹㊣䧂쉸姂깏뼺奣걘䫂眷⛃穆䛂彐㩇畁形椤挪卞帨⥌懂쉙楷䱲㕭啙佺撡䩬獅縭갰牌潧彯䘬슩⥸炘슣噕걭京㡲뭗毂顟戭敷輤报츪䂿穑洵쉑剹䡞쉸뇂硆䅗⩙⩡画쉊녗啦㙑㬻槂뭯㍧ぅ桨䁱卺㑔捭祓♑칎憣㙶㪘瑀坒煏䁖嘬伶뇂䦩㔸伻ꥡ瞮係燂⩓䙴슱瑍㙩伣敚磂曂Ⓕ呧碬쉺숥啾厡뽡䜪墩婓砶桯⬵㩀澏䉸卭䤬䤦潰杏⨳⼵纘쉕㨹烂彤숦묬㡈㧂깤⥔樵瘊堮っ繕額未녙湹㯎ꍄ旂呢朣儻戮䕈楅⿂㭺</w:t>
      </w:r>
      <w:r>
        <w:rPr/>
        <w:t>ꤹ</w:t>
      </w:r>
      <w:r>
        <w:rPr/>
        <w:t>䙘壍슩⾥㍒䉕灑슿땖垏冱딣싂呅䵚晤橣呲쉒瓂䑥揂쉟쉁꥞欰橉⹶㍌㓂녘갴侥礵㝰䔰츳来㥌㠴畕습参⹶畚呍쉂甪捯ㄪ獨嗂싂⦣帥㢣쉧</w:t>
      </w:r>
      <w:r>
        <w:rPr/>
        <w:t>ⱘ</w:t>
      </w:r>
      <w:r>
        <w:rPr/>
        <w:t>칳ꌪ佲克汘䭤桫䣂牸䵭呥㎡㮿杅쉅썋掬輪쵤⼯丶츰뼪㭠</w:t>
      </w:r>
      <w:r>
        <w:rPr/>
        <w:t>⠪</w:t>
      </w:r>
      <w:r>
        <w:rPr/>
        <w:t>橋恏挨眭갴⾩暿㩙愣ꥺ</w:t>
      </w:r>
      <w:r>
        <w:rPr/>
        <w:t>ⷂ</w:t>
      </w:r>
      <w:r>
        <w:rPr/>
        <w:t>㉰呕긮乍㩟쉟䵉뾻獉瑮噭䢥夽ぎ쉙塭뾿獉깫犻쵷桏뭟ォ⨪쉯쉤녧橾숵㓂㑧䁹㖩澡畞眨⥉칁㭴ꅨ㙶묣</w:t>
      </w:r>
      <w:r>
        <w:rPr/>
        <w:t>ⱇ⩬</w:t>
      </w:r>
      <w:r>
        <w:rPr/>
        <w:t>싃炏流潩常沿㟍쉾뭥⍃갷쉏⼪灧䅲䰩䠲䍾㔸婫捱숲쉵쉢匩⩃噎塾☤杭ㆣⓎ楫瘽쵎䩢䍄ꌪ潑쉚仍䥢ꍾ䠵つ唵㴽䑢䤷␭䉑</w:t>
      </w:r>
      <w:r>
        <w:rPr/>
        <w:t>ꦩ</w:t>
      </w:r>
      <w:r>
        <w:rPr/>
        <w:t>숪噑췂䁢啤睑Ⓜ婎⑕⿂숨歎礥넨␲쉐稳畷幺慕㣂┰넹츺㚩숽뼻⍎숳偳欬桑뭒顐䡯頨⩦숲⍞䉀幹啠㑌㉠晤㝓楍⮬Ⓜ</w:t>
      </w:r>
      <w:r>
        <w:rPr/>
        <w:t>⡞</w:t>
      </w:r>
      <w:r>
        <w:rPr/>
        <w:t>昹浵牤轍流</w:t>
      </w:r>
      <w:r>
        <w:rPr/>
        <w:t>ꖏ</w:t>
      </w:r>
      <w:r>
        <w:rPr/>
        <w:t>祓숩숣⨪ꥰ믎㬯浮卦㉘㕗쵘娤弶⛍㘰爭勂㞬㒮帥뭴彟䥘䅖摏漭숺嚏䱦潟ꄥ䀭倬㑢㠴㵅轵瑈梿娰䇂</w:t>
      </w:r>
      <w:r>
        <w:rPr/>
        <w:t>⡀</w:t>
      </w:r>
      <w:r>
        <w:rPr/>
        <w:t>뭐쉭쉢硥猸걇暘⬲揂窻⵵伦⫎숫뇂촷싍㴩싂㩗䝣⌹積䜨䅘⥔皮䐰㵍䳂乮⤦숬껂㙒䚩꥗䙪淃悘恷制믂圳卶匷쉤段儭䬮烃쵪ㅺ㷂긽ㄶ쵰⩀橲䵺䅉☦ꥲ啃津斩倦搽䴪噸啅兴杈쉳啹匦</w:t>
      </w:r>
      <w:r>
        <w:rPr/>
        <w:t>ⵗ</w:t>
      </w:r>
      <w:r>
        <w:rPr/>
        <w:t>㩳祢㑕幍䔭䪩싂㩾䉘绂㭊䃂꧎⑸♐祹欩恘晈㉍숸卉䷂㥣䉤犱攷노숮晳眸⽕䍓㉬牄놱걆㭮眬癄</w:t>
      </w:r>
      <w:r>
        <w:rPr/>
        <w:t>ⷂ</w:t>
      </w:r>
      <w:r>
        <w:rPr/>
        <w:t>煢顚㥄牌㬵숯頥⽹㣂爰䤻䏂㗃占⨮숤䭲쉈㙉乐燂㛎㗎쵞㍕쉾曂乕姂㴭쉅썂栰湩䍺捕䮥摬䅘⼶䕒廂⼭⩨䜪礨쉘嚬卩嚩爱땒潐ꥢ瑴係⩮楎彲ꎩ穫㡑⌰껂㨰⶿㈹竂쉊㌣抮⧂浌卒漭彌⨸</w:t>
      </w:r>
      <w:r>
        <w:rPr/>
        <w:t>ꕯ</w:t>
      </w:r>
      <w:r>
        <w:rPr/>
        <w:t>帮汘⭶䠩橵危䀊숨㑞瓂涬ㅸ瑢幐敲儹噔曂繂</w:t>
      </w:r>
      <w:r>
        <w:rPr/>
        <w:t>ⷂ⴫</w:t>
      </w:r>
      <w:r>
        <w:rPr/>
        <w:t>䍬䁲塄䊡쉏昫㌭迂灤㥈䁉秂녎勍瓂摵녍</w:t>
      </w:r>
      <w:r>
        <w:rPr/>
        <w:t>⡸</w:t>
      </w:r>
      <w:r>
        <w:rPr/>
        <w:t>瘸쉄朲슱䤶슬쉨䌹䝸穰暵䙯潮㄰䵺䍃爽噄쵌</w:t>
      </w:r>
      <w:r>
        <w:rPr/>
        <w:t>ꤳ⦩</w:t>
      </w:r>
      <w:r>
        <w:rPr/>
        <w:t>治煥숭恶轡獺協敂䈳㛂硞繖㍉戬滂䑮丸㵄</w:t>
      </w:r>
      <w:r>
        <w:rPr/>
        <w:t>꧂</w:t>
      </w:r>
      <w:r>
        <w:rPr/>
        <w:t>쉹⹫㞣毂쉏⭣灒祣䭰共枿㩣㠶捹썘⨴佩뇃け楶깚㵲硓걲歈칭窻쌸䱕쉦啑䩷㷃㵷浮硤⹪뾩䱠쉀垘⚮甴瓂秂뽙㖩捩狂㑐䉧傿䴪⸦䱮⫂㐩⺘ꥹ䱆灅⿂㬽뽳㢩灺咿쵾촶⑇Ⓜ䀦纬䮵썥㔳묵숹壂䅦ꅁ쉏䁔姂祥剴稩껂⥳㇂䕰㷂灈쉂䒩栭恕뭦湠숮갽兎䕮㭖⸽㭹炱珂奧䭅싂㩉婥晫扃㡡畄爹쉑⍭䱭</w:t>
      </w:r>
      <w:r>
        <w:rPr/>
        <w:t>ꕘ</w:t>
      </w:r>
      <w:r>
        <w:rPr/>
        <w:t>瓍攲쉉栶䰽숹䡘熩ꅗ暻갺쉨奡⹇䤯녬䩕狂䙄쎡</w:t>
      </w:r>
      <w:r>
        <w:rPr/>
        <w:t>⡃</w:t>
      </w:r>
      <w:r>
        <w:rPr/>
        <w:t>ひ癚浩㎱땚煸嫂摐挣칫碩顾椵䨮싂垬嘩㫂쉘⍖슘⽩〣췂䥣怯쉀ꍣꍱ쉟⸳ꥸ뭷䙳睲楓恟쉹濂礱㡨娯땄济灚圩ꍨ슘㙍繮督ꥧ㥤</w:t>
      </w:r>
      <w:r>
        <w:rPr/>
        <w:t>ꤳ</w:t>
      </w:r>
      <w:r>
        <w:rPr/>
        <w:t>숵⽞⥒⚮坪㝴䭱熡껂婲㝊带汖⸫硠䆣䀯䍪⩄梱㧍呬穁䍗쉉䭥껂㜫欺㮿걐楎地㉙礮䙮祭䲬슘漲則䭂</w:t>
      </w:r>
      <w:r>
        <w:rPr/>
        <w:t>ꔨ</w:t>
      </w:r>
      <w:r>
        <w:rPr/>
        <w:t>ㅲ执㘺숺乔䵠</w:t>
      </w:r>
      <w:r>
        <w:rPr/>
        <w:t>ꗂ</w:t>
      </w:r>
      <w:r>
        <w:rPr/>
        <w:t>灊㠸穪쉤㏂숭걧㙀久쉲㐦</w:t>
      </w:r>
      <w:r>
        <w:rPr/>
        <w:t>ꕋ</w:t>
      </w:r>
      <w:r>
        <w:rPr/>
        <w:t>憿㥹쌤뭗묵瑆䩂쉔摰쉆㝘䥩</w:t>
      </w:r>
      <w:r>
        <w:rPr/>
        <w:t>ⵒ</w:t>
      </w:r>
      <w:r>
        <w:rPr/>
        <w:t>㝀拃칋숷繙內㘽厡兕䘲</w:t>
      </w:r>
      <w:r>
        <w:rPr/>
        <w:t>ꥇ</w:t>
      </w:r>
      <w:r>
        <w:rPr/>
        <w:t>顐녞抵湠䦱㩈⥋땎썑곂䊩懂</w:t>
      </w:r>
      <w:r>
        <w:rPr/>
        <w:t>ꤵ</w:t>
      </w:r>
      <w:r>
        <w:rPr/>
        <w:t>䨦㴲</w:t>
      </w:r>
      <w:r>
        <w:rPr/>
        <w:t>ꕈꦮ</w:t>
      </w:r>
      <w:r>
        <w:rPr/>
        <w:t>汏깟ꅈ㮩轎䩬⩣沿畩晴繰⹲昫睇湄㡖汥槎썖⪏喩꺏愣洯旎컂䝪幁</w:t>
      </w:r>
      <w:r>
        <w:rPr/>
        <w:t>ꤸ</w:t>
      </w:r>
      <w:r>
        <w:rPr/>
        <w:t>乇题嗂㧂⼭楞汅冡ㆱ숶⶿迂⮻坒ꍳ♉땺숮捫묲쉌晋䵺䨭ꥫ栬쉲</w:t>
      </w:r>
      <w:r>
        <w:rPr/>
        <w:t>ꔩ</w:t>
      </w:r>
      <w:r>
        <w:rPr/>
        <w:t>桙믂歹䕌榻嫂輥顇⭳塲㥪免쉦炣ꌰ쉀꺩㍢哂뽯㧎걢칄슱쎻</w:t>
      </w:r>
      <w:r>
        <w:rPr/>
        <w:t>ⲥ</w:t>
      </w:r>
      <w:r>
        <w:rPr/>
        <w:t>⽶洷噹治㕴㍙辱숨摀樤セ䏂猦쉱䟂䭯쉙剄楱槂磂京啦顎略癴숪照⨱㷂繹츷쉐䩶劻爪⭣ꏂ捸싂쉪䉳⽆김獑ꅮ⾥⍠奈</w:t>
      </w:r>
      <w:r>
        <w:rPr/>
        <w:t>ꗂ</w:t>
      </w:r>
      <w:r>
        <w:rPr/>
        <w:t>㕏硏頮㎘⬹䢱䜊⍈獸䅣</w:t>
      </w:r>
      <w:r>
        <w:rPr/>
        <w:t>ꤪ</w:t>
      </w:r>
      <w:r>
        <w:rPr/>
        <w:t>충橂櫂噡㕭弮쉸쉡獅묱㤫쉥佶楚区썲仂櫍䐺슿䩉䕎⩈狂걍浪癸煕啔쉨秃␷믂</w:t>
      </w:r>
      <w:r>
        <w:rPr/>
        <w:t>ⰷ</w:t>
      </w:r>
      <w:r>
        <w:rPr/>
        <w:t>㖩⧂物숴硎愦⽁䵮爪쉖灆戲☻♲䭍楯晤椱捥ꅡ噵㩟厘呏噱㝪⍭쉂⭠㍲䜭칖辣弶㕯浉獧恀欽뼽彠㕴</w:t>
      </w:r>
      <w:r>
        <w:rPr/>
        <w:t>ꥌ⥆⵮</w:t>
      </w:r>
      <w:r>
        <w:rPr/>
        <w:t>䙹㐮嗂绂묻煷仂칌瘪礩뼪⹁縸䎮捕䀸</w:t>
      </w:r>
      <w:r>
        <w:rPr/>
        <w:t>Ⱜ</w:t>
      </w:r>
      <w:r>
        <w:rPr/>
        <w:t>睆♲⩙頺〶江䝭ㆥ犿祅啟쏂䩏唲㋂쉡䙂椽帷쉏쉁㩱⽵⽤傣暵䰩싂䛂숮瘸䩅硵輷䪡烂橉あ걚⹅⪏䭂㝏⤤䝆쉓㑰쏂穢⩠矂긪╋剡䙰쉏乁瑖佄䙏뼪䜱쌵㭓㮩⫍䤥ꆻ㭘쵪仂浫彾奟㡓丣⬴䵃厱⫍䁺微㜸㝚숬琮劘숰䡃䱖깈</w:t>
      </w:r>
      <w:r>
        <w:rPr/>
        <w:t>ꥂ</w:t>
      </w:r>
      <w:r>
        <w:rPr/>
        <w:t>칫녑㙕挽깟〦</w:t>
      </w:r>
      <w:r>
        <w:rPr/>
        <w:t>ꤦ</w:t>
      </w:r>
      <w:r>
        <w:rPr/>
        <w:t>婏䛂懂⦣救슩挭摈㕭ケ䣂犱歭柂땃ꥤ慵浚灉⮏捌쵔⭷</w:t>
      </w:r>
      <w:r>
        <w:rPr/>
        <w:t>ⱅ</w:t>
      </w:r>
      <w:r>
        <w:rPr/>
        <w:t>䰳슡숱썭顱䩩䱉숺唳㪵発☤③</w:t>
      </w:r>
      <w:r>
        <w:rPr/>
        <w:t>꤯◂</w:t>
      </w:r>
      <w:r>
        <w:rPr/>
        <w:t>㝣䍓⥞깞乀㵎牪旍춿㶮厬㡟ꏂ⽎冡㭾⽔㩃☺灈捓敎뽄ꍸ摸䍆摪ꥣ挻뮱砹갶䋂熬頰扬쉙濃丱商쉥떩쉍㑭氱乵뽧㨹걶䤸晌扑䭉㍮㔪杯䉯埂橳♋失슻쉔瑢祩ꅬ悩ㅑ</w:t>
      </w:r>
      <w:r>
        <w:rPr/>
        <w:t>⡬</w:t>
      </w:r>
      <w:r>
        <w:rPr/>
        <w:t>剣偲땪澩╟柎⼤㝕싂싂☸</w:t>
      </w:r>
      <w:r>
        <w:rPr/>
        <w:t>ꦩ</w:t>
      </w:r>
      <w:r>
        <w:rPr/>
        <w:t>뭖쉚䭚䖥㑬沮汾䩧ꥭ窏㤸琵䅗娴儸뽦轈烂쵥㚏㜪乸䊮疮䘻㙒杹汆撩⽲㐪㝦뭳䆥</w:t>
      </w:r>
      <w:r>
        <w:rPr/>
        <w:t>ꤷ⨸</w:t>
      </w:r>
      <w:r>
        <w:rPr/>
        <w:t>颮稳䴨朩砲걲夳窣恔썬熣纱偷㓎敌䀣刺扟쉵卩숱晏傩危偷獬瑌ꍔ컂䋂晆</w:t>
      </w:r>
      <w:r>
        <w:rPr/>
        <w:t>⡫</w:t>
      </w:r>
      <w:r>
        <w:rPr/>
        <w:t>场揎쌰숲嚩顨㴪〰乆</w:t>
      </w:r>
      <w:r>
        <w:rPr/>
        <w:t>⣂</w:t>
      </w:r>
      <w:r>
        <w:rPr/>
        <w:t>练㭫숲㭵〺䱲懃厘⑄㕨ㆩ쉸슡墻䩡杔渮깒囂㩎䟎슱㏂埂ꇂ㍚쉟畆献㕣㘲⨨쉄啅</w:t>
      </w:r>
      <w:r>
        <w:rPr/>
        <w:t>ꕋ⶿</w:t>
      </w:r>
      <w:r>
        <w:rPr/>
        <w:t>䐹슘ㅎ⫂凂桘䡲쉬傣牧睦歲檮墩凂㍦싂싂廎뭀㠦汒煷温쉮乷쉸癐싂沘⛂슮㑸⽂䝅縺㡣佣濎䅞⪻䬳縴痎⮻礽洨곂奖丫幗ꅠ盂晶䵷張婃䵱䙂ぷ瘣⍱恸䶮焳亣娪슮㩋扨䨵㜥䯎䉃㌵</w:t>
      </w:r>
      <w:r>
        <w:rPr/>
        <w:t>ⱋ</w:t>
      </w:r>
      <w:r>
        <w:rPr/>
        <w:t>⼬Ⓜ夊㡐捤⮣場晪娽䐫䮿堩⽘幁㥚숲䨣㎥獵싂슡ꅸ쉮⏂擂</w:t>
      </w:r>
      <w:r>
        <w:rPr/>
        <w:t>ꔦ</w:t>
      </w:r>
      <w:r>
        <w:rPr/>
        <w:t>噆㥏烂썤⼽媬츦䨰牕场問⫎⻂燂뽍匩㡎䕚⩊劥</w:t>
      </w:r>
      <w:r>
        <w:rPr/>
        <w:t>ꕩ</w:t>
      </w:r>
      <w:r>
        <w:rPr/>
        <w:t>堹潬</w:t>
      </w:r>
      <w:r>
        <w:rPr/>
        <w:t>Ⳃ</w:t>
      </w:r>
      <w:r>
        <w:rPr/>
        <w:t>䱬噯ꥷ쏂绂睓乘䱣㭘싂㤭쉊硹欰辘쉑쉦噓</w:t>
      </w:r>
      <w:r>
        <w:rPr/>
        <w:t>ⵂ</w:t>
      </w:r>
      <w:r>
        <w:rPr/>
        <w:t>쉩칗䇂楊䔩幂쉶穟싃㩘䡅毂䑩㓂㵯稻砨搨긻┵㝥䰭⨭匰橐㴷繭冱䡬걧懂猯쵟慮䐶䠸슥ꅱ깥睺卍从匲쉞瘹樨땘ㅁ祮愪㟂暿業쉓녔쉍딶쉥䐤⬹⍆兗坁煅츴</w:t>
      </w:r>
      <w:r>
        <w:rPr/>
        <w:t>⠳</w:t>
      </w:r>
      <w:r>
        <w:rPr/>
        <w:t>㌶䥴묪䠴惎轧杊杘ꥵ煕埍瑂䝸焬湬㨣慹ꍱ걹㕡⤦憻悘䛂牠奫未灒摕␤</w:t>
      </w:r>
      <w:r>
        <w:rPr/>
        <w:t>꧃</w:t>
      </w:r>
      <w:r>
        <w:rPr/>
        <w:t>灁쉂◂㍯싂但哂嘫</w:t>
      </w:r>
      <w:r>
        <w:rPr/>
        <w:t>ꕞ</w:t>
      </w:r>
      <w:r>
        <w:rPr/>
        <w:t>癬㌨橴稵ꥳ伨숪싂䫍捁煸獾</w:t>
      </w:r>
      <w:r>
        <w:rPr/>
        <w:t>ⴤ</w:t>
      </w:r>
      <w:r>
        <w:rPr/>
        <w:t>栰</w:t>
      </w:r>
      <w:r>
        <w:rPr/>
        <w:t>Ⳃ</w:t>
      </w:r>
      <w:r>
        <w:rPr/>
        <w:t>䉷幁幏攪き〻ㅂ싂╺㏂ꍄ瘦穋ꅗ쉑숰博憣㤷濂渱쵕ㄥ嚿歞</w:t>
      </w:r>
      <w:r>
        <w:rPr/>
        <w:t>ꕏ</w:t>
      </w:r>
      <w:r>
        <w:rPr/>
        <w:t>扁쉔ㅉ砭믂㙊䈬璻厣䈲㐭⎿轈槂楑村쉆煸漪쉊㒬㣎啬⽏㙇去⭈欦畲乗쉮㥨澵砶杷㘩</w:t>
      </w:r>
      <w:r>
        <w:rPr/>
        <w:t>꧂</w:t>
      </w:r>
      <w:r>
        <w:rPr/>
        <w:t>偋硥兊棍煢</w:t>
      </w:r>
      <w:r>
        <w:rPr/>
        <w:t>ⰻ</w:t>
      </w:r>
      <w:r>
        <w:rPr/>
        <w:t>ꦿ</w:t>
      </w:r>
      <w:r>
        <w:rPr/>
        <w:t>놥⸻烂ꍭ䠻䥵숳䰽⨷偶</w:t>
      </w:r>
      <w:r>
        <w:rPr/>
        <w:t>⣂</w:t>
      </w:r>
      <w:r>
        <w:rPr/>
        <w:t>갴塷걫䑫煩橱欹뗂眪⦏츮㮮⎩쉕兌䍤걏刴䉆땑</w:t>
      </w:r>
      <w:r>
        <w:rPr/>
        <w:t>ꔦ</w:t>
      </w:r>
      <w:r>
        <w:rPr/>
        <w:t>쉈㋂憡栳쌽㡹歶␪◂</w:t>
      </w:r>
      <w:r>
        <w:rPr/>
        <w:t>Ⳃ</w:t>
      </w:r>
      <w:r>
        <w:rPr/>
        <w:t>⽀䝬搬砶䕄䴵◂䦥併淂橔轁摯橐⪿</w:t>
      </w:r>
      <w:r>
        <w:rPr/>
        <w:t>ⱃ</w:t>
      </w:r>
      <w:r>
        <w:rPr/>
        <w:t>쉞婣컍♳輶㴯</w:t>
      </w:r>
      <w:r>
        <w:rPr/>
        <w:t>⡆</w:t>
      </w:r>
      <w:r>
        <w:rPr/>
        <w:t>ꏎ䁖恍</w:t>
      </w:r>
      <w:r>
        <w:rPr/>
        <w:t>ⳃ</w:t>
      </w:r>
      <w:r>
        <w:rPr/>
        <w:t>䶻䐷묻妣䐸꺩惃焷䥴쏂頥䷂㑰浘㝍㘪㧂杒</w:t>
      </w:r>
      <w:r>
        <w:rPr/>
        <w:t>꤯</w:t>
      </w:r>
      <w:r>
        <w:rPr/>
        <w:t>슩숫</w:t>
      </w:r>
      <w:r>
        <w:rPr/>
        <w:t>ⱱ</w:t>
      </w:r>
      <w:r>
        <w:rPr/>
        <w:t>䏂嫂䬳⦥奘橪才樶参㉃╬㙴煏辏割欭⩁汉</w:t>
      </w:r>
      <w:r>
        <w:rPr/>
        <w:t>ⲣ</w:t>
      </w:r>
      <w:r>
        <w:rPr/>
        <w:t>숰效䵙嚱긤숮ꅗ⽏⤬矂摆改깁反⽞㔲挴擂⒡䃂䬹ꍧ쉞쵤</w:t>
      </w:r>
      <w:r>
        <w:rPr/>
        <w:t>⠭</w:t>
      </w:r>
      <w:r>
        <w:rPr/>
        <w:t>䢘쉩填쉬⤪啄灢ィ佹戳ㅥ⥫䁘味彆轅样㫂畨㩖숯狂㧂䥬でꌷ</w:t>
      </w:r>
      <w:r>
        <w:rPr/>
        <w:t>ꤻ</w:t>
      </w:r>
      <w:r>
        <w:rPr/>
        <w:t>癒瑕㍄놮僂㐮</w:t>
      </w:r>
      <w:r>
        <w:rPr/>
        <w:t>ꤴ</w:t>
      </w:r>
      <w:r>
        <w:rPr/>
        <w:t>夶婚助柂嘰朵▬橊쉰ㄳ</w:t>
      </w:r>
      <w:r>
        <w:rPr/>
        <w:t>ⲏ</w:t>
      </w:r>
      <w:r>
        <w:rPr/>
        <w:t>䕌넲轙㡅㬻顇㟂쉸㧍濂ꌭ堶皿爪쏂彂厩㍾쵂땞⺏㥡䷂敥䶮碡쎩㵀⥸奤倳㕯癆䙥</w:t>
      </w:r>
      <w:r>
        <w:rPr/>
        <w:t>ⱺ</w:t>
      </w:r>
      <w:r>
        <w:rPr/>
        <w:t>滎▘涬䌨顢樹슩⍦挰灎ꍈ䁇⾡싂椲睚쌮뭠懂䉂桧䢘䱨朶繈⫂⹖卩㚏栯䪘숷憱㑊⽎獨僂♷䩯帊严䒡弱꺵㤻츸顙㥲珂祠䔵⽴ꍘ㌷恚뮥煌久</w:t>
      </w:r>
      <w:r>
        <w:rPr/>
        <w:t>ꤪ</w:t>
      </w:r>
      <w:r>
        <w:rPr/>
        <w:t>顳轫⑩璩敹㉒歒垮柃轱␱쵰轗⭣䊩框☩呪婖䩑⹬곍獦ꍩ㊘繮숰䙔㕦晦⑬</w:t>
      </w:r>
      <w:r>
        <w:rPr/>
        <w:t>⡲</w:t>
      </w:r>
      <w:r>
        <w:rPr/>
        <w:t>䉰䚩硡灭栩瑒㩚떬㷎⭎轥泂剶</w:t>
      </w:r>
      <w:r>
        <w:rPr/>
        <w:t>ⷍꥇ</w:t>
      </w:r>
      <w:r>
        <w:rPr/>
        <w:t>㯃⽐帺㙫슡壍啕坬䁈璩䕾氺煴뼷뽗䦏潒㚡旍䡭嘩瓂䚘甲㔪硬㣂欸쉦䕹砤慒딦쉴䡷愫䜰</w:t>
      </w:r>
      <w:r>
        <w:rPr/>
        <w:t>Ɽ</w:t>
      </w:r>
      <w:r>
        <w:rPr/>
        <w:t>䯂쉠㚮</w:t>
      </w:r>
      <w:r>
        <w:rPr/>
        <w:t>ꕙ</w:t>
      </w:r>
      <w:r>
        <w:rPr/>
        <w:t>㠻땲ㆿ뾿潀拂䍊넪噊稽⦏㐨㆘砬ㅣ␺穹坬竂奩昤假</w:t>
      </w:r>
      <w:r>
        <w:rPr/>
        <w:t>ⴶ</w:t>
      </w:r>
      <w:r>
        <w:rPr/>
        <w:t>ㆩ朳䆵깲洱樣쉵㐶横旂濂瑉獟夷汷㋂娭厬悩</w:t>
      </w:r>
      <w:r>
        <w:rPr/>
        <w:t>⠪</w:t>
      </w:r>
      <w:r>
        <w:rPr/>
        <w:t>쉦▿⩉</w:t>
      </w:r>
      <w:r>
        <w:rPr/>
        <w:t>Ⱪ</w:t>
      </w:r>
      <w:r>
        <w:rPr/>
        <w:t>넯迍Ⓙ</w:t>
      </w:r>
      <w:r>
        <w:rPr/>
        <w:t>ⰸ</w:t>
      </w:r>
      <w:r>
        <w:rPr/>
        <w:t>暻攦⵮甥쉴㭡汓</w:t>
      </w:r>
      <w:r>
        <w:rPr/>
        <w:t>ⵍ</w:t>
      </w:r>
      <w:r>
        <w:rPr/>
        <w:t>㙁卐砣儣컃佧쉳㩵쉵⧃㩬ꍊ䵰柃㭟</w:t>
      </w:r>
      <w:r>
        <w:rPr/>
        <w:t>ꖘ</w:t>
      </w:r>
      <w:r>
        <w:rPr/>
        <w:t>䧂무䑫䝊暵婌쉷䃃쉹䔷⌫</w:t>
      </w:r>
      <w:r>
        <w:rPr/>
        <w:t>Ⱔ</w:t>
      </w:r>
      <w:r>
        <w:rPr/>
        <w:t>㐱쉒䩸숽</w:t>
      </w:r>
      <w:r>
        <w:rPr/>
        <w:t>Ⱪ</w:t>
      </w:r>
      <w:r>
        <w:rPr/>
        <w:t>꧂⵷</w:t>
      </w:r>
      <w:r>
        <w:rPr/>
        <w:t>煵剧쉲禵䕵稴</w:t>
      </w:r>
      <w:r>
        <w:rPr/>
        <w:t>꧍</w:t>
      </w:r>
      <w:r>
        <w:rPr/>
        <w:t>㡞䭩☫䱫升䢿갩橢쉷椦견䭱촲⬥䤯唣朵ꥵ䕲㈪磂䅦⥏싂偲숯卭飂囎䝆刣䶘</w:t>
      </w:r>
      <w:r>
        <w:rPr/>
        <w:t>⠰</w:t>
      </w:r>
      <w:r>
        <w:rPr/>
        <w:t>䝅싃䘸쉇潀▬唩곂싂쉣祐漨숽◎슘渨</w:t>
      </w:r>
      <w:r>
        <w:rPr/>
        <w:t>⢩</w:t>
      </w:r>
      <w:r>
        <w:rPr/>
        <w:t>䡇堷敥辮</w:t>
      </w:r>
      <w:r>
        <w:rPr/>
        <w:t>꧃</w:t>
      </w:r>
      <w:r>
        <w:rPr/>
        <w:t>곂摳兓畴♧⩈杳䄦㑓쉱捐坵뭘橒祏</w:t>
      </w:r>
      <w:r>
        <w:rPr/>
        <w:t>ⶬ</w:t>
      </w:r>
      <w:r>
        <w:rPr/>
        <w:t>璩쉫䝣╳氶䑢慺⩏⌬䚩ꥤꥹ也沩䌪牚〻䁠☹湈뭕渽佬搪娯뭬ꌣ⨥</w:t>
      </w:r>
      <w:r>
        <w:rPr/>
        <w:t>ⴽ</w:t>
      </w:r>
      <w:r>
        <w:rPr/>
        <w:t>毂灩庣㧍</w:t>
      </w:r>
      <w:r>
        <w:rPr/>
        <w:t>ꕏ</w:t>
      </w:r>
      <w:r>
        <w:rPr/>
        <w:t>Ⳃ</w:t>
      </w:r>
      <w:r>
        <w:rPr/>
        <w:t>숹䴫⩸㍵䝀䑸</w:t>
      </w:r>
      <w:r>
        <w:rPr/>
        <w:t>ꕍ</w:t>
      </w:r>
      <w:r>
        <w:rPr/>
        <w:t>洽禣䶬䈱䮮놵太㐵慅껎쉔</w:t>
      </w:r>
      <w:r>
        <w:rPr/>
        <w:t>꧂</w:t>
      </w:r>
      <w:r>
        <w:rPr/>
        <w:t>칔䊱⩉桪◂劵偾で㘪瓂䳂㝮皏䵷␯惂걳煂妩䚬ㅴ㝐敭睩奕䍚뭋㉈䛂숺呎싍㇂⤦</w:t>
      </w:r>
      <w:r>
        <w:rPr/>
        <w:t>ꥉ</w:t>
      </w:r>
      <w:r>
        <w:rPr/>
        <w:t>毂顥䅓伣奅쉒쉁</w:t>
      </w:r>
      <w:r>
        <w:rPr/>
        <w:t>⡣</w:t>
      </w:r>
      <w:r>
        <w:rPr/>
        <w:t>싎䔪ꍥ晣⺱繰㭚彏␺徏樱⭸</w:t>
      </w:r>
      <w:r>
        <w:rPr/>
        <w:t>ꕊ</w:t>
      </w:r>
      <w:r>
        <w:rPr/>
        <w:t>䢩ㅘ㍙顈嘲걁楪塞䥭塙轓䀬秂⼭㉊㖡位䬤</w:t>
      </w:r>
      <w:r>
        <w:rPr/>
        <w:t>Ⲭ</w:t>
      </w:r>
      <w:r>
        <w:rPr/>
        <w:t>ꕪ</w:t>
      </w:r>
      <w:r>
        <w:rPr/>
        <w:t>䜮伣⩶슩껂䁤⤴繑ꍊ椥矂쉦塀</w:t>
      </w:r>
      <w:r>
        <w:rPr/>
        <w:t>ꥅ⥌</w:t>
      </w:r>
      <w:r>
        <w:rPr/>
        <w:t>䑭쉅㕔摙暿昹支촯湹쉢쉲䤫硁숦关쉤田㌻硢轎㬭㔮样쵑䴫䯂樦灥슿㩢疻欲䪡杊䁄Ⓜ溘眩番刱⽺㵀⍕顎䛂沥ㅅ⩐♋</w:t>
      </w:r>
      <w:r>
        <w:rPr/>
        <w:t>ꔱ</w:t>
      </w:r>
      <w:r>
        <w:rPr/>
        <w:t>䵪佣㌯䁘ヂ⩬䗂쵌恁灎촲</w:t>
      </w:r>
      <w:r>
        <w:rPr/>
        <w:t>⵰</w:t>
      </w:r>
      <w:r>
        <w:rPr/>
        <w:t>恡縫싃励</w:t>
      </w:r>
      <w:r>
        <w:rPr/>
        <w:t>ꤷ</w:t>
      </w:r>
      <w:r>
        <w:rPr/>
        <w:t>䊱柂楨</w:t>
      </w:r>
      <w:r>
        <w:rPr/>
        <w:t>ꦏ</w:t>
      </w:r>
      <w:r>
        <w:rPr/>
        <w:t>숩</w:t>
      </w:r>
      <w:r>
        <w:rPr/>
        <w:t>Ⱨ</w:t>
      </w:r>
      <w:r>
        <w:rPr/>
        <w:t>毂卐䷂㨦矍☲报䥓♃</w:t>
      </w:r>
      <w:r>
        <w:rPr/>
        <w:t>ⱺ</w:t>
      </w:r>
      <w:r>
        <w:rPr/>
        <w:t>榡⥠氵伊畖僎涬⑱캻畎䇂㕩晳䢡忂쉯捒⵪쵹㠳楸㍩忂땯</w:t>
      </w:r>
      <w:r>
        <w:rPr/>
        <w:t>ꥋ</w:t>
      </w:r>
      <w:r>
        <w:rPr/>
        <w:t>춮네⌺晧䨲䅒丸쏃牐帯㛂</w:t>
      </w:r>
      <w:r>
        <w:rPr/>
        <w:t>ⲣ</w:t>
      </w:r>
      <w:r>
        <w:rPr/>
        <w:t>㍨숫汅䱳슬灺䀸썺瀪氻㑇硙匱怹䑶</w:t>
      </w:r>
      <w:r>
        <w:rPr/>
        <w:t>꤬</w:t>
      </w:r>
      <w:r>
        <w:rPr/>
        <w:t>㥲⭕椴䵷佇⹳䥷恑搷輻盂㦩㊥싂♴㢱圩숷⽤唶쉴湒㚵縺䎘皵⭨♴쉬뼦㭂갺쉩</w:t>
      </w:r>
      <w:r>
        <w:rPr/>
        <w:t>ꔫ</w:t>
      </w:r>
      <w:r>
        <w:rPr/>
        <w:t>穳噭䪩楸녦欤⬭摁摊</w:t>
      </w:r>
      <w:r>
        <w:rPr/>
        <w:t>⡢</w:t>
      </w:r>
      <w:r>
        <w:rPr/>
        <w:t>䪣╙㙟倪䥑帤㥋牾䳃轩䭱䅳暩祭辏</w:t>
      </w:r>
      <w:r>
        <w:rPr/>
        <w:t>ⱋ</w:t>
      </w:r>
      <w:r>
        <w:rPr/>
        <w:t>䝊轨枡䉫⤻썚쉉칬</w:t>
      </w:r>
      <w:r>
        <w:rPr/>
        <w:t>ꥈ</w:t>
      </w:r>
      <w:r>
        <w:rPr/>
        <w:t>ⱶ</w:t>
      </w:r>
      <w:r>
        <w:rPr/>
        <w:t>ㅥ긪뼺䡠噲の숯☬璣쉑确繰</w:t>
      </w:r>
      <w:r>
        <w:rPr/>
        <w:t>ꕩⵔ</w:t>
      </w:r>
      <w:r>
        <w:rPr/>
        <w:t>Ɫ</w:t>
      </w:r>
      <w:r>
        <w:rPr/>
        <w:t>嘨乡䭍ꥯ⭄亥䏂灬㩚㥆녰硄毂깊껃彟碱暩夻溮㍪桳쉇㌲컎㓂㜪⸫祾䬱冡榻㭀厡숲䟂汀</w:t>
      </w:r>
      <w:r>
        <w:rPr/>
        <w:t>⠷</w:t>
      </w:r>
      <w:r>
        <w:rPr/>
        <w:t>슩攲奫숤昰쵴䆮犏䌦氯䅨뽱坕⸭썠稦炿敁뽗橌氣楈</w:t>
      </w:r>
      <w:r>
        <w:rPr/>
        <w:t>ⵞ</w:t>
      </w:r>
      <w:r>
        <w:rPr/>
        <w:t>汪愺慆喥㉑㌣摋䉋㨷㔽淎뮏樽䭵噰</w:t>
      </w:r>
      <w:r>
        <w:rPr/>
        <w:t>ꦩ⎘</w:t>
      </w:r>
      <w:r>
        <w:rPr/>
        <w:t>숴枩䰸⌻ㄸ㔶</w:t>
      </w:r>
      <w:r>
        <w:rPr/>
        <w:t>ꕑ</w:t>
      </w:r>
      <w:r>
        <w:rPr/>
        <w:t>顴♂</w:t>
      </w:r>
      <w:r>
        <w:rPr/>
        <w:t>ꤱ</w:t>
      </w:r>
      <w:r>
        <w:rPr/>
        <w:t>숥璥㪬䙀숵</w:t>
      </w:r>
      <w:r>
        <w:rPr/>
        <w:t>ⵘ</w:t>
      </w:r>
      <w:r>
        <w:rPr/>
        <w:t>瑆申墩</w:t>
      </w:r>
      <w:r>
        <w:rPr/>
        <w:t>ꤹ</w:t>
      </w:r>
      <w:r>
        <w:rPr/>
        <w:t>㩌쵸坮咿숻</w:t>
      </w:r>
      <w:r>
        <w:rPr/>
        <w:t>ⰲ</w:t>
      </w:r>
      <w:r>
        <w:rPr/>
        <w:t>伩车掵</w:t>
      </w:r>
      <w:r>
        <w:rPr/>
        <w:t>ꔬ⌳</w:t>
      </w:r>
      <w:r>
        <w:rPr/>
        <w:t>䍏</w:t>
      </w:r>
      <w:r>
        <w:rPr/>
        <w:t>ⱘ</w:t>
      </w:r>
      <w:r>
        <w:rPr/>
        <w:t>껂姍㌰䱈榥䱑䉩숬䭍묣洱浵⧂썒䄩</w:t>
      </w:r>
      <w:r>
        <w:rPr/>
        <w:t>Ⲭ</w:t>
      </w:r>
      <w:r>
        <w:rPr/>
        <w:t>㞣匴숽橙⩣쉫캿䦩걏穷慩浪㠭瀴潀䋍轵庵㩙䛂⤹礫</w:t>
      </w:r>
      <w:r>
        <w:rPr/>
        <w:t>꧂</w:t>
      </w:r>
      <w:r>
        <w:rPr/>
        <w:t>㤩䕔䕕싂숴㦩䈪厩䉞幍幢쉊숪쉵墮彌</w:t>
      </w:r>
      <w:r>
        <w:rPr/>
        <w:t>ꔦ</w:t>
      </w:r>
      <w:r>
        <w:rPr/>
        <w:t>潌☣噴湌睓쉧斿⪏捎冏稴垩䑂⩾␰䵱ㅐ礴心伯╵쏃㭗⩤潱汶묲轡숣枡䩧楬䉠抿暏㞬坘渪숽䁋쉶슩㍢딪ꌶ䈮彳繵뭢繃ꥮ䥣牸捴䁄ヂ긥䥟䉷礹摒쉭숸繧䢣桩汥⤶澿㙗⥖쉠ꍘ까⍖䱷㫂쉄怷獦䡆呙扇娩䅬껂㝓䑤</w:t>
      </w:r>
      <w:r>
        <w:rPr/>
        <w:t>ꕙ</w:t>
      </w:r>
      <w:r>
        <w:rPr/>
        <w:t>怳䩩扪쉫㎡┦佶</w:t>
      </w:r>
      <w:r>
        <w:rPr/>
        <w:t>ꕖ</w:t>
      </w:r>
      <w:r>
        <w:rPr/>
        <w:t>晅쉷頽䰫猲㶬竂㝸⦩牧깊땊甬갫</w:t>
      </w:r>
      <w:r>
        <w:rPr/>
        <w:t>ꕨⴽ</w:t>
      </w:r>
      <w:r>
        <w:rPr/>
        <w:t>㩁幺㢵っ쉞껂㡗垘䛂춣䫂捃㝬숬녖ꍧ瑃갥㪱殘⾩㭸彆啡穘嘤췃牴啡㯂嘶䭧싂썢䪵㥊幓绍♳穗뭇㭏甲欨㍯⌯䬸橂〤穃眻汊坍瞣㥬䌳ꥺ瀶㮱渺</w:t>
      </w:r>
      <w:r>
        <w:rPr/>
        <w:t>⠽</w:t>
      </w:r>
      <w:r>
        <w:rPr/>
        <w:t>頽</w:t>
      </w:r>
      <w:r>
        <w:rPr/>
        <w:t>ⶥ③</w:t>
      </w:r>
      <w:r>
        <w:rPr/>
        <w:t>顁䚣⥰槂轏牚刯䝞쵢</w:t>
      </w:r>
      <w:r>
        <w:rPr/>
        <w:t>ꔣ</w:t>
      </w:r>
      <w:r>
        <w:rPr/>
        <w:t>硵캬媻〮㥠儲넺睠硤㔷欸걣땲⬪畏䔨嘤剖싂坵쉴桸⩴숊⼦⑇戩奇渶潗꺮顐㙀湄攬祶㨻棂䩁檿晭䁎矂㬵㝧扃秂</w:t>
      </w:r>
      <w:r>
        <w:rPr/>
        <w:t>⡁</w:t>
      </w:r>
      <w:r>
        <w:rPr/>
        <w:t>쉶丵⑙滂⶿</w:t>
      </w:r>
      <w:r>
        <w:rPr/>
        <w:t>⢱</w:t>
      </w:r>
      <w:r>
        <w:rPr/>
        <w:t>䩇녎刻䀷쉹水⨶</w:t>
      </w:r>
      <w:r>
        <w:rPr/>
        <w:t>ꕒ</w:t>
      </w:r>
      <w:r>
        <w:rPr/>
        <w:t>䉗숻싍</w:t>
      </w:r>
      <w:r>
        <w:rPr/>
        <w:t>ꤽ</w:t>
      </w:r>
      <w:r>
        <w:rPr/>
        <w:t>䉾焰婯汧싎洷婲墡䕋䦩椱札䨭놵瑭䣂琻〨盂眫걆⑘喩㙉䑑슘䏂⤽凂㠣嫂습䈨놱쵥卑兕㠴䣂䕆乀惂攺</w:t>
      </w:r>
      <w:r>
        <w:rPr/>
        <w:t>ꖩ</w:t>
      </w:r>
      <w:r>
        <w:rPr/>
        <w:t>싂㇂摎湸硴洰䴵睬䑥깟偌䣎㛃㩶砫㭓猺汭祟奂摁硈䵁婮浴奶㉀㟂礽슿䵠皩㗂惂啧檿㵆繮䴴쉖츳싎䭙싂</w:t>
      </w:r>
      <w:r>
        <w:rPr/>
        <w:t>ꦥ</w:t>
      </w:r>
      <w:r>
        <w:rPr/>
        <w:t>䕊汊䬫塩槂偔ば㘮痂⩪⩚뗎強檮矂쉘뿃婾敀㠯輸㪏♸洶挳契쉶疬쉘砻䩶⩄偤숫瀶煫氣䭚</w:t>
      </w:r>
      <w:r>
        <w:rPr/>
        <w:t>ꖡ</w:t>
      </w:r>
      <w:r>
        <w:rPr/>
        <w:t>猭剾䝀祎㐭晕䁕㓂䮣뮿뽔숣猤啔圮쉵柂繖歴</w:t>
      </w:r>
      <w:r>
        <w:rPr/>
        <w:t>ⷂ</w:t>
      </w:r>
      <w:r>
        <w:rPr/>
        <w:t>ꅳ晔☪䕶⵪璵慚쉲숫⏃䝧</w:t>
      </w:r>
      <w:r>
        <w:rPr/>
        <w:t>Ⳃ</w:t>
      </w:r>
      <w:r>
        <w:rPr/>
        <w:t>쉋砳捋┣牉ꍳ炬祊껂歟䌽㙢俎祀兊晾뭳䉵潬洪木═㇂䤳䵒係瑮쌵ꏃꍶ戵圮쏂䑍땉캬쉅䝫충硫十氺楖넱쉎㑟䬪煀⬲斻畤㜷內牬剎싂彯晊姂婈</w:t>
      </w:r>
      <w:r>
        <w:rPr/>
        <w:t>ꕞ</w:t>
      </w:r>
      <w:r>
        <w:rPr/>
        <w:t>쉃䔫꺥떱嗂汣慐挪䍞呣奘떵牘䉨唴劮恬䘬䨥牾⼤␽䩓焪纱䡩亮愴姂幞뇂獞싂</w:t>
      </w:r>
      <w:r>
        <w:rPr/>
        <w:t>ꔶ</w:t>
      </w:r>
      <w:r>
        <w:rPr/>
        <w:t>쉍䰸倱桷㭑䒮쉠ꅎ숱昭獮毎㥦睮燎窿⨥牂㩬祟顭䑚牣眪䉢卪忎⽐怶穌洮⨪汐깊⨭拂稩湟츹㝥橦䗍輺┣縪灪縬楍擂桒搴湍硸硟싂潎氺栤</w:t>
      </w:r>
      <w:r>
        <w:rPr/>
        <w:t>ꕩ</w:t>
      </w:r>
      <w:r>
        <w:rPr/>
        <w:t>쉎䘶佹柂싂</w:t>
      </w:r>
      <w:r>
        <w:rPr/>
        <w:t>ꤺ</w:t>
      </w:r>
      <w:r>
        <w:rPr/>
        <w:t>뽆깾</w:t>
      </w:r>
      <w:r>
        <w:rPr/>
        <w:t>⣂</w:t>
      </w:r>
      <w:r>
        <w:rPr/>
        <w:t>佡숣쵋晱䵔勂㵖晆硶ꅧ歧桘轥顸슮琦浭䕇拂䭘</w:t>
      </w:r>
      <w:r>
        <w:rPr/>
        <w:t>ꔥ</w:t>
      </w:r>
      <w:r>
        <w:rPr/>
        <w:t>捱票㥗┰㡮轳均䢩磂㩰䲡玻뭭땏쉡㡮</w:t>
      </w:r>
      <w:r>
        <w:rPr/>
        <w:t>⡈</w:t>
      </w:r>
      <w:r>
        <w:rPr/>
        <w:t>ㅵ瑣䭓硭♌䙙♊䱔뿂싂䃂硶浯畦卄䙨牏晁橍䶡浘獷洪瀭㜷殮溘⥋瑕頣쵴컂擎㩊穞䥰歴뭣ꇃꇂ䅹晬겿暣┤縫뭄ꅖ恈枵㬥囂㘪뽖쉌⴨</w:t>
      </w:r>
      <w:r>
        <w:rPr/>
        <w:t>꧂</w:t>
      </w:r>
      <w:r>
        <w:rPr/>
        <w:t>ꥯ扌⾿丶娨乄噶쉏匱惍卡稪灩䕲穃兴㑬䖩奐䀩⪣㩯썆ꌭ〉</w:t>
      </w:r>
      <w:r>
        <w:rPr/>
        <w:t>ꗂ⴮</w:t>
      </w:r>
      <w:r>
        <w:rPr/>
        <w:t>쉫䝓⚬柂⿎厮娨쉓嫂柂⌣㑙⽯⌺捍ꌴ没祟䒩</w:t>
      </w:r>
      <w:r>
        <w:rPr/>
        <w:t>ꔨ⩔</w:t>
      </w:r>
      <w:r>
        <w:rPr/>
        <w:t>䔬䝈瀹㌊奪侩娴晗幭䁶刨췃⴩橁幅⸨恡㵋䯂䭠㔭圤凂暩</w:t>
      </w:r>
      <w:r>
        <w:rPr/>
        <w:t>ꥄ</w:t>
      </w:r>
      <w:r>
        <w:rPr/>
        <w:t>㷂䤥晁痂伴拂䕇㔯挺땍牥晄奬沩忂䷍뿂슏潱㚬煱瑃乵ꌶ딪췂兹嘯㬦䝘楥堬䭫矂⩨㝴拂瞏㈴噅䌱堺썗枘쉢╢⪡뗂祾佬⍙卫畟䮻卾⹇쌲猰斵晈칟磎恣㞻捓믎ꥦ껂⩫兄ꍴ</w:t>
      </w:r>
      <w:r>
        <w:rPr/>
        <w:t>ꦣ</w:t>
      </w:r>
      <w:r>
        <w:rPr/>
        <w:t>睊瑖㝂㝶㔽겱堲妮塾嚣슘咻컃⎥쉉泂欷ネ塚⑦쉬뾥䐨庿痂ꏂ싂㕕祆歬⻂恌掻兦┨㙷깂㥵横䬪ꄷ䊥奇櫂⩢楩硐</w:t>
      </w:r>
      <w:r>
        <w:rPr/>
        <w:t>ⱂ</w:t>
      </w:r>
      <w:r>
        <w:rPr/>
        <w:t>㛂㯂걟⩨㵇㖩晵捵癯⑃⯂䉑頸㬭숥棎㘴⥘坳⩄⩨싂侘ꍖ</w:t>
      </w:r>
      <w:r>
        <w:rPr/>
        <w:t>⡏</w:t>
      </w:r>
      <w:r>
        <w:rPr/>
        <w:t>畣瑬眮ㅊ䵸歫頰</w:t>
      </w:r>
      <w:r>
        <w:rPr/>
        <w:t>⠣</w:t>
      </w:r>
      <w:r>
        <w:rPr/>
        <w:t>䤨䝊捨䲵</w:t>
      </w:r>
      <w:r>
        <w:rPr/>
        <w:t>ꥆ</w:t>
      </w:r>
      <w:r>
        <w:rPr/>
        <w:t>飂櫂⪿㧎棂捆쉌믂땰眵串ꥡ</w:t>
      </w:r>
      <w:r>
        <w:rPr/>
        <w:t>⢿</w:t>
      </w:r>
      <w:r>
        <w:rPr/>
        <w:t>ⵦ</w:t>
      </w:r>
      <w:r>
        <w:rPr/>
        <w:t>啣刣⑾ㅉ䉹숨슏</w:t>
      </w:r>
      <w:r>
        <w:rPr/>
        <w:t>ꗂ</w:t>
      </w:r>
      <w:r>
        <w:rPr/>
        <w:t>矂㵧쉗</w:t>
      </w:r>
      <w:r>
        <w:rPr/>
        <w:t>ⶥ</w:t>
      </w:r>
      <w:r>
        <w:rPr/>
        <w:t>뽪垥쉙辥췃♴伶䠩</w:t>
      </w:r>
      <w:r>
        <w:rPr/>
        <w:t>⠭</w:t>
      </w:r>
      <w:r>
        <w:rPr/>
        <w:t>ꅣ琫犡仂쉫硷⹯쉓ꏂ㉣⵶砸</w:t>
      </w:r>
      <w:r>
        <w:rPr/>
        <w:t>Ⱜ</w:t>
      </w:r>
      <w:r>
        <w:rPr/>
        <w:t>⾥根浩凂䑋瀤䮿坙栶喩偙㥏獄슮</w:t>
      </w:r>
      <w:r>
        <w:rPr/>
        <w:t>ⱑ</w:t>
      </w:r>
      <w:r>
        <w:rPr/>
        <w:t>浠㑡珂ꏂ⸴姎湠卷癥촩땯ㆥ㉞剆䙣獃欮㩘硾⌰磎▻꥕녨祣숣㕲⯍ꌴ䤣梡쉨䜣</w:t>
      </w:r>
      <w:r>
        <w:rPr/>
        <w:t>ⴽ</w:t>
      </w:r>
      <w:r>
        <w:rPr/>
        <w:t>秂亩숦슣㖵슥㷂쉘깢⩅┤╔䩥䩒盂奃揂컂㑁绂</w:t>
      </w:r>
      <w:r>
        <w:rPr/>
        <w:t>ⵧ</w:t>
      </w:r>
      <w:r>
        <w:rPr/>
        <w:t>쵊</w:t>
      </w:r>
      <w:r>
        <w:rPr/>
        <w:t>ꕡ</w:t>
      </w:r>
      <w:r>
        <w:rPr/>
        <w:t>㕃</w:t>
      </w:r>
      <w:r>
        <w:rPr/>
        <w:t>ꖬ</w:t>
      </w:r>
      <w:r>
        <w:rPr/>
        <w:t>瀦憮䄻㦩쌣煴쌭㏂</w:t>
      </w:r>
      <w:r>
        <w:rPr/>
        <w:t>ⵔ</w:t>
      </w:r>
      <w:r>
        <w:rPr/>
        <w:t>ㅙ扱祓쉱䪻獏䢏瑙䔴</w:t>
      </w:r>
      <w:r>
        <w:rPr/>
        <w:t>ꕱ</w:t>
      </w:r>
      <w:r>
        <w:rPr/>
        <w:t>숽涱⫍걏䁺㵅昰䫂杏쉆싂夰唴昰䦣슩呥喡䬪</w:t>
      </w:r>
      <w:r>
        <w:rPr/>
        <w:t>ⵢ</w:t>
      </w:r>
      <w:r>
        <w:rPr/>
        <w:t>쉗숨㕲㒡煃</w:t>
      </w:r>
      <w:r>
        <w:rPr/>
        <w:t>ⵄ</w:t>
      </w:r>
      <w:r>
        <w:rPr/>
        <w:t>넶㭄忍偑┯㭪榣⩯⿂窮祯╤穇㧂婮灁啘ꍖ抻⧂뽦㬥圹⨪쵙⩋ꄵ琺䱚칀砳债棂㎡┤⤯䠶</w:t>
      </w:r>
      <w:r>
        <w:rPr/>
        <w:t>⡇⯃</w:t>
      </w:r>
      <w:r>
        <w:rPr/>
        <w:t>猯䙠䚬</w:t>
      </w:r>
      <w:r>
        <w:rPr/>
        <w:t>ꔶ</w:t>
      </w:r>
      <w:r>
        <w:rPr/>
        <w:t>㝙㕭玡珎츷唤쉓숺⹧壎㠶㌰澣䏎瘪浩瘰敺숶涩慆轋</w:t>
      </w:r>
      <w:r>
        <w:rPr/>
        <w:t>ꕏ</w:t>
      </w:r>
      <w:r>
        <w:rPr/>
        <w:t>䒵煷숵彾湱䭡땊晥뭍啍⥟华敷䰳슘</w:t>
      </w:r>
      <w:r>
        <w:rPr/>
        <w:t>ꥌ</w:t>
      </w:r>
      <w:r>
        <w:rPr/>
        <w:t>싂摔噲傿頸䥺쏍慚쉵㨭弬䳍</w:t>
      </w:r>
      <w:r>
        <w:rPr/>
        <w:t>ⱑ</w:t>
      </w:r>
      <w:r>
        <w:rPr/>
        <w:t>慑㴬</w:t>
      </w:r>
      <w:r>
        <w:rPr/>
        <w:t>꧍</w:t>
      </w:r>
      <w:r>
        <w:rPr/>
        <w:t>㡵㑃쉏昬쉂쉲깫싃役坓䀴쵦凂⩨</w:t>
      </w:r>
      <w:r>
        <w:rPr/>
        <w:t>ꤱ</w:t>
      </w:r>
      <w:r>
        <w:rPr/>
        <w:t>㑅乯◂딻⽌硒䑇ꍧ뼽猶䖩싂䰪㍘싂娽弥婌춥輥掘㔴</w:t>
      </w:r>
      <w:r>
        <w:rPr/>
        <w:t>ꥁ</w:t>
      </w:r>
      <w:r>
        <w:rPr/>
        <w:t>숸璵싍㘲瞣⨪ꌦ슩䧂湓姃䭓种㕴䁁壂燂ꥯ嘴猴䊵㑲⚡㔳啯疿攬♏捯ㄊ䏂싂숽쉪䔬棂䆮怷</w:t>
      </w:r>
      <w:r>
        <w:rPr/>
        <w:t>꧂</w:t>
      </w:r>
      <w:r>
        <w:rPr/>
        <w:t>ひ⎡뭇숫쉕灴ㅣ䵘⍬칦捰幢䙞㩗썮獷顋湯輭꥾䔦㵣歬═塴戨싍偕쉦쉡祵傻悱嘬㠮沮䍏슮㑰⍁䑪</w:t>
      </w:r>
      <w:r>
        <w:rPr/>
        <w:t>꧂</w:t>
      </w:r>
      <w:r>
        <w:rPr/>
        <w:t>瀷甭潸⒮┹걒䱁썓ꅈ㑾⩔</w:t>
      </w:r>
      <w:r>
        <w:rPr/>
        <w:t>ꤱ</w:t>
      </w:r>
      <w:r>
        <w:rPr/>
        <w:t>桴梥▮異㜶窿唣⽷焪轀ꥫ礮湮</w:t>
      </w:r>
      <w:r>
        <w:rPr/>
        <w:t>꧂</w:t>
      </w:r>
      <w:r>
        <w:rPr/>
        <w:t>⡐</w:t>
      </w:r>
      <w:r>
        <w:rPr/>
        <w:t>恣矂㥐瘲</w:t>
      </w:r>
      <w:r>
        <w:rPr/>
        <w:t>⡰</w:t>
      </w:r>
      <w:r>
        <w:rPr/>
        <w:t>硙乮䮡昶䡇걞췂眷塆쉦撡甤䐣婪椵㉰㉞狍泎䵪湌⭒硹呇暥䋂</w:t>
      </w:r>
      <w:r>
        <w:rPr/>
        <w:t>ꗂ</w:t>
      </w:r>
      <w:r>
        <w:rPr/>
        <w:t>杓꥚剓</w:t>
      </w:r>
      <w:r>
        <w:rPr/>
        <w:t>ꕹ♟</w:t>
      </w:r>
      <w:r>
        <w:rPr/>
        <w:t>瞡樦塙穸瓃撣싂⭴䪱</w:t>
      </w:r>
      <w:r>
        <w:rPr/>
        <w:t>ꔸ</w:t>
      </w:r>
      <w:r>
        <w:rPr/>
        <w:t>元격瑣㥑쉷쉱뽖獉㙥뿂䄶爱浐</w:t>
      </w:r>
      <w:r>
        <w:rPr/>
        <w:t>Ɑ</w:t>
      </w:r>
      <w:r>
        <w:rPr/>
        <w:t>㷂愴</w:t>
      </w:r>
      <w:r>
        <w:rPr/>
        <w:t>ⰺ</w:t>
      </w:r>
      <w:r>
        <w:rPr/>
        <w:t>쉚䝲쵌쉢堰䱀뼸㊡呤剪歍</w:t>
      </w:r>
      <w:r>
        <w:rPr/>
        <w:t>ꔨ</w:t>
      </w:r>
      <w:r>
        <w:rPr/>
        <w:t>楋浠쉆쉣㍈噔顦</w:t>
      </w:r>
      <w:r>
        <w:rPr/>
        <w:t>ꔵ</w:t>
      </w:r>
      <w:r>
        <w:rPr/>
        <w:t>听䉤㝰㕅幦┫싂硞䑂ꅒ䠨䴸☪䈶䨩숱摒眴칖檩啟㬥汑㔨걸</w:t>
      </w:r>
      <w:r>
        <w:rPr/>
        <w:t>ⵙ</w:t>
      </w:r>
      <w:r>
        <w:rPr/>
        <w:t>䙪䁲떏쉧噴⥍揂埂睍坖䘵憱潙幦슿䖣核恏⵨䀰偮潑싂斱畁숦䐭㕴䱙䑬怪瘺</w:t>
      </w:r>
      <w:r>
        <w:rPr/>
        <w:t>ꤱ</w:t>
      </w:r>
      <w:r>
        <w:rPr/>
        <w:t>淍恴恳䕠깰兆쉱輹獊汯輵津玏⩏旎숻뮩壂枻쉲䠮믍潓숷쉯浱갤樦塁祯슩頮梻辡㍓촨䪵刭⭄顏◂쵵䨷昭凍扭⯂⨭걩颬⑉揂㴵劮䡎</w:t>
      </w:r>
      <w:r>
        <w:rPr/>
        <w:t>ꥒ</w:t>
      </w:r>
      <w:r>
        <w:rPr/>
        <w:t>媿乷㨵쉏䉤眥椪抣濂䘲쉈溱楗椩쉔縨颬슬㙌</w:t>
      </w:r>
      <w:r>
        <w:rPr/>
        <w:t>ꔫ╰</w:t>
      </w:r>
      <w:r>
        <w:rPr/>
        <w:t>䀲㉐橚㥑䡸飂⥷敒䅈슮檬䌥䉲歱췂㝲㉩㕁썡拂⑊歭㕊桢掩⾡쉩㈺癁⩟썑牠쉗⑆啂숴㚣㖥</w:t>
      </w:r>
      <w:r>
        <w:rPr/>
        <w:t>⠨</w:t>
      </w:r>
      <w:r>
        <w:rPr/>
        <w:t>迂┳剨䕭兠⤮椤廂츸䕇偃ㅨ獴䝓䔫啌恘쵤㖮⧂敄ꥷ쉊燂繚캥넵♌깂썎㕡ㅵ噷夺儵稴⸶ꎡ쉐夰땅㙮顩䫂걗㨭뽨⹀</w:t>
      </w:r>
      <w:r>
        <w:rPr/>
        <w:t>⡪</w:t>
      </w:r>
      <w:r>
        <w:rPr/>
        <w:t>秂㝔穪䍾癲橹仂幞숯⩫帥㠸싂㥺⼪帺㑍⬹㌭</w:t>
      </w:r>
      <w:r>
        <w:rPr/>
        <w:t>ꥈ</w:t>
      </w:r>
      <w:r>
        <w:rPr/>
        <w:t>婇勃悬Ⓜ欣慮쉟䜪깡ꥶ</w:t>
      </w:r>
      <w:r>
        <w:rPr/>
        <w:t>ꥑ</w:t>
      </w:r>
      <w:r>
        <w:rPr/>
        <w:t>䝫㍉ㅭ뽰汣䙟䨤焺殣䉖</w:t>
      </w:r>
      <w:r>
        <w:rPr/>
        <w:t>⡷</w:t>
      </w:r>
      <w:r>
        <w:rPr/>
        <w:t>깗슬迂繬啍偧劵⪣⑦䉊媣䥆婳䶿♢ꇃꌸ䥯顉畨⬪带칎轭♺ㄯ㵚乕㭎㑮ꇎ囂숲</w:t>
      </w:r>
      <w:r>
        <w:rPr/>
        <w:t>Ⱘ</w:t>
      </w:r>
      <w:r>
        <w:rPr/>
        <w:t>䛂</w:t>
      </w:r>
      <w:r>
        <w:rPr/>
        <w:t>ꕲ</w:t>
      </w:r>
      <w:r>
        <w:rPr/>
        <w:t>㨸幧걀伴쉨畸幟ꆻタ쉤穞爪쉅攦쉆剅䓂Ⓧ奡瀻깣쉣깸䩸権㘺唤爻숱䥫ㅷ䡘䭮╳彵㘭</w:t>
      </w:r>
      <w:r>
        <w:rPr/>
        <w:t>⠮</w:t>
      </w:r>
      <w:r>
        <w:rPr/>
        <w:t>쉎柂䨪</w:t>
      </w:r>
      <w:r>
        <w:rPr/>
        <w:t>Ⱡ</w:t>
      </w:r>
      <w:r>
        <w:rPr/>
        <w:t>呇㑞㊮坳⌽䡋昊硲濂係睙拃긹獧灺㇍⑥恣쉖㚮剒䍄渪奺瓂㐬獚擂숷碩</w:t>
      </w:r>
      <w:r>
        <w:rPr/>
        <w:t>Ⳃ⩹</w:t>
      </w:r>
      <w:r>
        <w:rPr/>
        <w:t>畕塉轫㢬⨲䊵</w:t>
      </w:r>
      <w:r>
        <w:rPr/>
        <w:t>ꕣ</w:t>
      </w:r>
      <w:r>
        <w:rPr/>
        <w:t>撵猽揂녕␱曎栦䥣䈮⑲其⽅긻</w:t>
      </w:r>
      <w:r>
        <w:rPr/>
        <w:t>⠲</w:t>
      </w:r>
      <w:r>
        <w:rPr/>
        <w:t>䆩⮿쉢瑔</w:t>
      </w:r>
      <w:r>
        <w:rPr/>
        <w:t>ⵎ</w:t>
      </w:r>
      <w:r>
        <w:rPr/>
        <w:t>쉅⮿땖确♮旃敕ꄴ䍊䔶伫䂩偡櫂啯涩ꌹ皱打攩곂䔰杶갱楁䪏潍䩴쉱溘㜯瑔椫硄</w:t>
      </w:r>
      <w:r>
        <w:rPr/>
        <w:t>ⴻ</w:t>
      </w:r>
      <w:r>
        <w:rPr/>
        <w:t>䙞倭摉䉠⥌⌱倪煂⭊璣뭹䝰쉷灹䆘⩘睑擂祆碵숱倵搻制䔪匱塨恱쵌啄</w:t>
      </w:r>
      <w:r>
        <w:rPr/>
        <w:t>⣃</w:t>
      </w:r>
      <w:r>
        <w:rPr/>
        <w:t>뽮彸睵檻䐣檥㘻ぞ꥗䝞숦㝵壂㠤╵癋㞘슻䗂杦氦⑌㭗쉣杁硺〲숴⴨接싂橋녯䄽䉁兯歇佲挭圬奘♞쉳晔</w:t>
      </w:r>
      <w:r>
        <w:rPr/>
        <w:t>ꤴ</w:t>
      </w:r>
      <w:r>
        <w:rPr/>
        <w:t>㥎獎㍥湂ꅯ쌦㖵㏂中桭頺䥫绂穨晘沘⨫穾磂䥉樵厣䞻츯稽㉁䀮礽䉌橥奚쉴ꍹ椮</w:t>
      </w:r>
      <w:r>
        <w:rPr/>
        <w:t>ⱎ</w:t>
      </w:r>
      <w:r>
        <w:rPr/>
        <w:t>䦩숥캿⵩⨻幨湄쉃ꏂ页㷂㋂䴲嘤用栶杪獊⬳纱䓎숱숺䃂塬䟂꧎쵣ꥯ接썭獖╓伭┨㕩え䑘ꅖ䠱浞㗂橈䑴允ꥶ숤噡夥捎灮䁁㧂</w:t>
      </w:r>
      <w:r>
        <w:rPr/>
        <w:t>ꖩ</w:t>
      </w:r>
      <w:r>
        <w:rPr/>
        <w:t>亥杫晰䢻쉶숰曂㋂䁓뽩⬯幕㡢礰긳녳顢녾䠴噁쉚⿂帮潰佺䟂</w:t>
      </w:r>
      <w:r>
        <w:rPr/>
        <w:t>⠦</w:t>
      </w:r>
      <w:r>
        <w:rPr/>
        <w:t>昱䪬</w:t>
      </w:r>
      <w:r>
        <w:rPr/>
        <w:t>⡨</w:t>
      </w:r>
      <w:r>
        <w:rPr/>
        <w:t>娸㦘㵈ꅎ橓瀲獣ꅑ轑䖱䅸呺䝙採</w:t>
      </w:r>
      <w:r>
        <w:rPr/>
        <w:t>ꕀ</w:t>
      </w:r>
      <w:r>
        <w:rPr/>
        <w:t>烂뽊轢㘭⽗</w:t>
      </w:r>
      <w:r>
        <w:rPr/>
        <w:t>ꦻ</w:t>
      </w:r>
      <w:r>
        <w:rPr/>
        <w:t>䤫啊</w:t>
      </w:r>
      <w:r>
        <w:rPr/>
        <w:t>ꥇ</w:t>
      </w:r>
      <w:r>
        <w:rPr/>
        <w:t>氻攷슱⫂싂伵漩쉄䀯㚬䠩춻倰顒ꌥ⩈潇禣攪攪䭏⩸㈪渹쉱䀩徬帱쉊䅣獣숰쉕⥆깨獅珂婹ꅐ쉨꺘扰쉔佧㝵䶘帷䅘兺㈺榩쉶쉲㥊쉺轂䆿쉤쉯彩瀪㤸樨祡⹀噭㇃⏂盂쉋亥⨬ꍄ쉴杍乫걓슱쉀</w:t>
      </w:r>
      <w:r>
        <w:rPr/>
        <w:t>ꤵ</w:t>
      </w:r>
      <w:r>
        <w:rPr/>
        <w:t>埂眪쉟쉵呄占</w:t>
      </w:r>
      <w:r>
        <w:rPr/>
        <w:t>⠩</w:t>
      </w:r>
      <w:r>
        <w:rPr/>
        <w:t>ꏂ堸</w:t>
      </w:r>
      <w:r>
        <w:rPr/>
        <w:t>⡊</w:t>
      </w:r>
      <w:r>
        <w:rPr/>
        <w:t>䱉싂灡숪㬹沩帵娽썑捅䙭㉫潡♕ㅎ䥊</w:t>
      </w:r>
      <w:r>
        <w:rPr/>
        <w:t>⢻</w:t>
      </w:r>
      <w:r>
        <w:rPr/>
        <w:t>が慟䒻䥀盃</w:t>
      </w:r>
      <w:r>
        <w:rPr/>
        <w:t>ꖣ</w:t>
      </w:r>
      <w:r>
        <w:rPr/>
        <w:t>噇</w:t>
      </w:r>
      <w:r>
        <w:rPr/>
        <w:t>⣂</w:t>
      </w:r>
      <w:r>
        <w:rPr/>
        <w:t>䮱숫潍</w:t>
      </w:r>
      <w:r>
        <w:rPr/>
        <w:t>ꦣ</w:t>
      </w:r>
      <w:r>
        <w:rPr/>
        <w:t>ⲩ</w:t>
      </w:r>
      <w:r>
        <w:rPr/>
        <w:t>〦쉩坘桃㩗습䍀䁊幘⬮甩医癞㡢帴颮睰瑠灮㭱瀻⥆厮⑯浇旂劏</w:t>
      </w:r>
      <w:r>
        <w:rPr/>
        <w:t>ꕯ</w:t>
      </w:r>
      <w:r>
        <w:rPr/>
        <w:t>䐵䒿怳㌫䢩卾㑒쉍㨲怤婾呌숯쉥썑⮥⤭숸䝟싎㝣煯晶瞻恫呎</w:t>
      </w:r>
      <w:r>
        <w:rPr/>
        <w:t>⠩⍫</w:t>
      </w:r>
      <w:r>
        <w:rPr/>
        <w:t>䣂䱎㌩</w:t>
      </w:r>
      <w:r>
        <w:rPr/>
        <w:t>ꖥ</w:t>
      </w:r>
      <w:r>
        <w:rPr/>
        <w:t>싂</w:t>
      </w:r>
      <w:r>
        <w:rPr/>
        <w:t>ꕪ</w:t>
      </w:r>
      <w:r>
        <w:rPr/>
        <w:t>㠪䋂偁숣狍纬傿䀶焻⬽你瑖浘灬</w:t>
      </w:r>
      <w:r>
        <w:rPr/>
        <w:t>ꦘ</w:t>
      </w:r>
      <w:r>
        <w:rPr/>
        <w:t>〥哂辥ꄴ顄䑾义潦刺栊呄쉑䵌⩮奢偁뭉夣</w:t>
      </w:r>
      <w:r>
        <w:rPr/>
        <w:t>⡟</w:t>
      </w:r>
      <w:r>
        <w:rPr/>
        <w:t>䲣䡒</w:t>
      </w:r>
      <w:r>
        <w:rPr/>
        <w:t>ⴶ⥑⑘</w:t>
      </w:r>
      <w:r>
        <w:rPr/>
        <w:t>浐⹞㘷眲㡀쉌䋂ꄮ彎浯橎䍦乡㙐潬쉋礵ꆩ캥숶摗놮俎廂惂浠睆</w:t>
      </w:r>
      <w:r>
        <w:rPr/>
        <w:t>ⱺ</w:t>
      </w:r>
      <w:r>
        <w:rPr/>
        <w:t>澣䕍佐䴤扭⪏쉄祐㉮轖ꆘ懂渻愺䘫㉹쉸瞱剳沮瑣쉍然朶僃☯䱊쵇橭偲㵠⽮枥嫂넮瓂垏쉷쉙䑖㩊爩奰䤪泂㵞吩敟쎏쉶䴨♲ꥸ쉣䍺츲瘯㖡偘⚿縵瞣䖩싂⩪⛂슩焪瘰뇍䁙穭숻㑡㇂䩉獏䰺佁䝤䡎懃⪩汩祚</w:t>
      </w:r>
      <w:r>
        <w:rPr/>
        <w:t>ꦘ</w:t>
      </w:r>
      <w:r>
        <w:rPr/>
        <w:t>戬乶싂䁒䥂䷍䍵百쉆坄⏂圵畇乤慪䘦쉃䁩㢩枿쉪㵉ꄰ쉷奰쵨䠯頴쌻溩쉾쎡䑀汀숤睡㭳충⺘싂넺婶穾㍆暿쉡㫂嘪┻僂磂捸永吲帶姂쉵熻䝣淍ㄸ쉔숳♤쉙坡긫뽘뼥㭴〦숫䁊껂</w:t>
      </w:r>
      <w:r>
        <w:rPr/>
        <w:t>ꔻ</w:t>
      </w:r>
      <w:r>
        <w:rPr/>
        <w:t>쏂슏䉌쉰恌䝵䉾쉀숵辩前稴灔位㑎</w:t>
      </w:r>
      <w:r>
        <w:rPr/>
        <w:t>Ⳃ⫎</w:t>
      </w:r>
      <w:r>
        <w:rPr/>
        <w:t>桚㢮䪏쉡䕤吪ꥸ㒡㕗⽥⌳㢮⍌䥐徻瑣㭉ㅷ夽忂怹䁒싂㝔䩪䠲绎暩</w:t>
      </w:r>
      <w:r>
        <w:rPr/>
        <w:t>⡭</w:t>
      </w:r>
      <w:r>
        <w:rPr/>
        <w:t>颩滂</w:t>
      </w:r>
      <w:r>
        <w:rPr/>
        <w:t>ꦏ</w:t>
      </w:r>
      <w:r>
        <w:rPr/>
        <w:t>⢣</w:t>
      </w:r>
      <w:r>
        <w:rPr/>
        <w:t>쉗㥅䈵썸쉧쌭슘䙐⥢昦楩淂拂쉔繞쉈䓍㭊勍繪煶乹땈쏂甴牅瘷쉏䐨猦䞏嘶楩⫂쉺㜱</w:t>
      </w:r>
      <w:r>
        <w:rPr/>
        <w:t>ꦘ</w:t>
      </w:r>
      <w:r>
        <w:rPr/>
        <w:t>䫍歹塚啗允쉑╲⽍祖㨴痂疘刣哂ꥪ㝲咿由ꆮ癭椣㡴䕵</w:t>
      </w:r>
      <w:r>
        <w:rPr/>
        <w:t>Ⳃ</w:t>
      </w:r>
      <w:r>
        <w:rPr/>
        <w:t>卞⩞纣</w:t>
      </w:r>
      <w:r>
        <w:rPr/>
        <w:t>ⱒ</w:t>
      </w:r>
      <w:r>
        <w:rPr/>
        <w:t>杈ㅉ쉄殘㬵䡤弪</w:t>
      </w:r>
      <w:r>
        <w:rPr/>
        <w:t>꧂</w:t>
      </w:r>
      <w:r>
        <w:rPr/>
        <w:t>믂熵⵪㚥㔣癷㥰硱䵏潮㥙꤮杳呎칋</w:t>
      </w:r>
      <w:r>
        <w:rPr/>
        <w:t>ꥋ</w:t>
      </w:r>
      <w:r>
        <w:rPr/>
        <w:t>圻偰项溥帮</w:t>
      </w:r>
      <w:r>
        <w:rPr/>
        <w:t>⡫</w:t>
      </w:r>
      <w:r>
        <w:rPr/>
        <w:t>㚥獁愮┫顎灈䬥ꥱ坟珍珂㵐傡⥖䡉渲副㑷䇂⽒녥䒥</w:t>
      </w:r>
      <w:r>
        <w:rPr/>
        <w:t>⡑</w:t>
      </w:r>
      <w:r>
        <w:rPr/>
        <w:t>䵲䵞䌥ꍡ꥗ꎻ帪ㆱ⬪栦嚿噸懂昻䱦</w:t>
      </w:r>
      <w:r>
        <w:rPr/>
        <w:t>ⱉ</w:t>
      </w:r>
      <w:r>
        <w:rPr/>
        <w:t>⼩㕀剥嗂쉷勎ㅲ䩇〳辩潤㘵嘺㝵礳껃滂䍧轋佤睵䩶㡲兟⹑奦㇎㓂娴노橱㛂㏂䮩ヂ㴪⨥獶뮬浠㨣䗂⺩䠣⿂ꍦ㟃칀䵟뭧泎禬乆</w:t>
      </w:r>
      <w:r>
        <w:rPr/>
        <w:t>ⱋ</w:t>
      </w:r>
      <w:r>
        <w:rPr/>
        <w:t>쉪婶㋍席䁎八吻㈽磂矂쉆亩坴栻⫂痍䑃㩧⪱参婕╭潦剺</w:t>
      </w:r>
      <w:r>
        <w:rPr/>
        <w:t>ꕧ</w:t>
      </w:r>
      <w:r>
        <w:rPr/>
        <w:t>촳</w:t>
      </w:r>
      <w:r>
        <w:rPr/>
        <w:t>ⱍ</w:t>
      </w:r>
      <w:r>
        <w:rPr/>
        <w:t>敫䝀煴櫂숷囂</w:t>
      </w:r>
      <w:r>
        <w:rPr/>
        <w:t>ꥆ</w:t>
      </w:r>
      <w:r>
        <w:rPr/>
        <w:t>녵歫慦싃쉔</w:t>
      </w:r>
      <w:r>
        <w:rPr/>
        <w:t>⢩</w:t>
      </w:r>
      <w:r>
        <w:rPr/>
        <w:t>烂습싂</w:t>
      </w:r>
      <w:r>
        <w:rPr/>
        <w:t>ꥎ</w:t>
      </w:r>
      <w:r>
        <w:rPr/>
        <w:t>㜴⑎䙡昪깗繇セ㙐䑾ꍰ㗂쉀敒쉚䠭潏⯂䉺ㅎ䙌㉁忂⬶㢱쉱䔱</w:t>
      </w:r>
      <w:r>
        <w:rPr/>
        <w:t>ꔊ</w:t>
      </w:r>
      <w:r>
        <w:rPr/>
        <w:t>䄴䀩쉡▮㖘⨵䩷㑖</w:t>
      </w:r>
      <w:r>
        <w:rPr/>
        <w:t>ꕎ</w:t>
      </w:r>
      <w:r>
        <w:rPr/>
        <w:t>瑮⽉奘噌⵺焫녶捈用⫂具</w:t>
      </w:r>
      <w:r>
        <w:rPr/>
        <w:t>ꔺ</w:t>
      </w:r>
      <w:r>
        <w:rPr/>
        <w:t>㘩⭮싂圽㡗杋嘥仂䘥僂午碮ㄩ扰숫䩹ꇍ䁭凂녚䣃卫扳쉔䤪⾿呄䑺䉫繢슩䭠㑃⫂倦쌸穳㶘具⹑㑆硆䬸쉌⺏䍧㊥걐乷⸦水숫䀥䍤⩓</w:t>
      </w:r>
      <w:r>
        <w:rPr/>
        <w:t>ꤰ</w:t>
      </w:r>
      <w:r>
        <w:rPr/>
        <w:t>彑伹媵♂炥ꅖ橦匬㔲玣⩨쉤숻浈싂┫⪩䁠⥮㋂牊颩싂숫숮敪涬䞿</w:t>
      </w:r>
      <w:r>
        <w:rPr/>
        <w:t>⠴</w:t>
      </w:r>
      <w:r>
        <w:rPr/>
        <w:t>땤䉥뇂믂彰颩汴䉐橳䲣䂡䥋噔䤣䋂㝏</w:t>
      </w:r>
      <w:r>
        <w:rPr/>
        <w:t>⡯</w:t>
      </w:r>
      <w:r>
        <w:rPr/>
        <w:t>뭨컂栤㯍朮⼮껂쉬癧稴挪㶥⹂</w:t>
      </w:r>
      <w:r>
        <w:rPr/>
        <w:t>⠣</w:t>
      </w:r>
      <w:r>
        <w:rPr/>
        <w:t>깲剗⻂擂硇瀭뿂ꅫ뽌♷㘯ㅉ䥴㕟슥㩹暻潬기쉓䵲啉硹䠮で㚥싂楶燃쉵轲猬쉉쉲找⍧넷坁㭡碱⌰䥉埂幫忂穱べ⹳䂡䥷</w:t>
      </w:r>
      <w:r>
        <w:rPr/>
        <w:t>ꦵ</w:t>
      </w:r>
      <w:r>
        <w:rPr/>
        <w:t>彴呇䑋䅶卋쉤ケ갪丹暵檮㩍乶걯ꍥ僂</w:t>
      </w:r>
      <w:r>
        <w:rPr/>
        <w:t>Ɒ</w:t>
      </w:r>
      <w:r>
        <w:rPr/>
        <w:t>癮숣䡰湊剈奆</w:t>
      </w:r>
      <w:r>
        <w:rPr/>
        <w:t>ꥀ</w:t>
      </w:r>
      <w:r>
        <w:rPr/>
        <w:t>瞡</w:t>
      </w:r>
      <w:r>
        <w:rPr/>
        <w:t>ꔵ</w:t>
      </w:r>
      <w:r>
        <w:rPr/>
        <w:t>橸爮犣땒䊏癇㜳䬯杬㕐⫂⍪湕轶楂곂睬晓</w:t>
      </w:r>
      <w:r>
        <w:rPr/>
        <w:t>⠫</w:t>
      </w:r>
      <w:r>
        <w:rPr/>
        <w:t>⽺㌲瘤噵媡ꏂ暿㑈䉾떮䥎塊噈뼵睑넴㘯飂䈺뭠</w:t>
      </w:r>
      <w:r>
        <w:rPr/>
        <w:t>⣍</w:t>
      </w:r>
      <w:r>
        <w:rPr/>
        <w:t>顷塟넵穴匫囂浖丷砵佒㥑</w:t>
      </w:r>
      <w:r>
        <w:rPr/>
        <w:t>⠵</w:t>
      </w:r>
      <w:r>
        <w:rPr/>
        <w:t>頺쉡幵颻⪡癓ㅨ㡗㶩놻㑷쉪㜱帻丸眳딻⑆娲卉㧂쵖愫猻䑮慀</w:t>
      </w:r>
      <w:r>
        <w:rPr/>
        <w:t>⡯</w:t>
      </w:r>
      <w:r>
        <w:rPr/>
        <w:t>余⩞畵⌷洰䨴쵬潉榩捍睄杸㔤</w:t>
      </w:r>
      <w:r>
        <w:rPr/>
        <w:t>ⰷ</w:t>
      </w:r>
      <w:r>
        <w:rPr/>
        <w:t>埂拂⏃䌭禩㙀ꄵ夲깬轄穏別ꄵす</w:t>
      </w:r>
      <w:r>
        <w:rPr/>
        <w:t>Ⱪ</w:t>
      </w:r>
      <w:r>
        <w:rPr/>
        <w:t>䍵䙥夰嫎ㅘ䴺</w:t>
      </w:r>
      <w:r>
        <w:rPr/>
        <w:t>ꕅ</w:t>
      </w:r>
      <w:r>
        <w:rPr/>
        <w:t>畫ꌽ窵〵ぱ唽걞飍⩅칇儴䵫걃⫍じ䍄幢扮氪癵亏扲⸸灵乫넰껂撱啣摸⹗敟帻䭟⍖焹싂樵堥䉙숦乎癪㥚唦껂䉟坖䪩쉹숭䑠⫂땏幇穙卥櫂싍䓎䃂⑰㵏剖쉊癷榻輣䅙㬷⍚</w:t>
      </w:r>
      <w:r>
        <w:rPr/>
        <w:t>ⵞ</w:t>
      </w:r>
      <w:r>
        <w:rPr/>
        <w:t>楆楔⑂⿎琸璮㧂ꄦ녪㵟暬埂숽㈷呑㥪扫窻ꇂ▥垥株ㄷ쌴㡳ꥦ确쉲炵놩䂻玥妣⭯</w:t>
      </w:r>
      <w:r>
        <w:rPr/>
        <w:t>Ⱚ</w:t>
      </w:r>
      <w:r>
        <w:rPr/>
        <w:t>ㄺ쎬潓幕⒡䙷桄繖䉥쉢㚮ꅎ뭺敠㡸</w:t>
      </w:r>
    </w:p>
    <w:p>
      <w:pPr>
        <w:pStyle w:val="PreformattedText"/>
        <w:bidi w:val="0"/>
        <w:spacing w:before="0" w:after="0"/>
        <w:jc w:val="left"/>
        <w:rPr/>
      </w:pPr>
      <w:r>
        <w:rPr/>
        <w:t>⽏晎⑘쉪䝊촵漴卙殩쉭繢楎㩌旂⍪栩╺㊻ㆬ桾戲年䋎潟⹫睋쉚墿⑶⵭橁⮩</w:t>
      </w:r>
      <w:r>
        <w:rPr/>
        <w:t>ⱺ</w:t>
      </w:r>
      <w:r>
        <w:rPr/>
        <w:t>칑䑢싂녃⪏뿂潵⼯</w:t>
      </w:r>
      <w:r>
        <w:rPr/>
        <w:t>⠮</w:t>
      </w:r>
      <w:r>
        <w:rPr/>
        <w:t>㩞淃</w:t>
      </w:r>
      <w:r>
        <w:rPr/>
        <w:t>ꕓ⏍</w:t>
      </w:r>
      <w:r>
        <w:rPr/>
        <w:t>㙘歒㐣⌮佯佭倸榻⛂ꍣ刦摟剺♘␊㵋䮡녁넭数ꥵ復橾ꅦ乍⭴怸呡땈䝂䔱搰獤䪡繦싂影测牑⥆㍆⹗勎乖뽈⭺獶녫接ꍨ쉗彯縸</w:t>
      </w:r>
      <w:r>
        <w:rPr/>
        <w:t>ꦿ</w:t>
      </w:r>
      <w:r>
        <w:rPr/>
        <w:t>싍琯嚩숭</w:t>
      </w:r>
      <w:r>
        <w:rPr/>
        <w:t>ꖬ</w:t>
      </w:r>
      <w:r>
        <w:rPr/>
        <w:t>稽攸炘佰穵</w:t>
      </w:r>
      <w:r>
        <w:rPr/>
        <w:t>ꦘ</w:t>
      </w:r>
      <w:r>
        <w:rPr/>
        <w:t>䬴⩩嫂⪡ꥪ硋瑎爲㒬뭦唱汁쉷敂吰稲湐圦뭚坞䟂忂쉵轴甯流汱剉쏂㴩묵㕔牁㎩뼷兾揂娩㌤⪻頫䔪颵杀㑰⼩⽚硂㴯쉯哂㈵쉔嗂㑘杲⏍⭑皿</w:t>
      </w:r>
      <w:r>
        <w:rPr/>
        <w:t>ꕟ</w:t>
      </w:r>
      <w:r>
        <w:rPr/>
        <w:t>墏⩐樷⍸咥轁挱纏习昸깳⒮쉑が</w:t>
      </w:r>
      <w:r>
        <w:rPr/>
        <w:t>꤭ⵂ</w:t>
      </w:r>
      <w:r>
        <w:rPr/>
        <w:t>싂坒</w:t>
      </w:r>
      <w:r>
        <w:rPr/>
        <w:t>ꗍ</w:t>
      </w:r>
      <w:r>
        <w:rPr/>
        <w:t>䈴䕹㡌</w:t>
      </w:r>
      <w:r>
        <w:rPr/>
        <w:t>ⱔ</w:t>
      </w:r>
      <w:r>
        <w:rPr/>
        <w:t>䀯珂硴싂愰ꥪ쉔爻쵍곂</w:t>
      </w:r>
      <w:r>
        <w:rPr/>
        <w:t>ⱚ</w:t>
      </w:r>
      <w:r>
        <w:rPr/>
        <w:t>넣</w:t>
      </w:r>
      <w:r>
        <w:rPr/>
        <w:t>⡶</w:t>
      </w:r>
      <w:r>
        <w:rPr/>
        <w:t>卫硶䝎</w:t>
      </w:r>
      <w:r>
        <w:rPr/>
        <w:t>⣂</w:t>
      </w:r>
      <w:r>
        <w:rPr/>
        <w:t>쉩⥄頫〺䚏凂刪繖橨슩別桢浭㟂䉮㥾쉠쉁싂嫂天╵䊣츨⽌睢䃂쵺睢䑅徥晵슘녗檿</w:t>
      </w:r>
      <w:r>
        <w:rPr/>
        <w:t>ⱳ</w:t>
      </w:r>
      <w:r>
        <w:rPr/>
        <w:t>쎬浗敵⽀申걑㴤</w:t>
      </w:r>
      <w:r>
        <w:rPr/>
        <w:t>⡥</w:t>
      </w:r>
      <w:r>
        <w:rPr/>
        <w:t>幒䑑걈午䝍ꥣ潑佑싂恊䳂㊩硊㫂噬䩡쉈쉆摠⬮扊栫䨽䤣浊숸ꌫ딱堽쉖乘㈩⽵䧃⬦兙</w:t>
      </w:r>
      <w:r>
        <w:rPr/>
        <w:t>Ⳃ</w:t>
      </w:r>
      <w:r>
        <w:rPr/>
        <w:t>䩵䩐ぉ津</w:t>
      </w:r>
      <w:r>
        <w:rPr/>
        <w:t>⡪</w:t>
      </w:r>
      <w:r>
        <w:rPr/>
        <w:t>穠쉯쉡䩙䝱⧂所猬勂╓恄슡祡奁儤걌獨㚿奂썏儽伷ち⻂㌫礽报꥞䘦顡⪵繤䭩䝀坙䉎欺䂣磂묫恶녤䘩쵟</w:t>
      </w:r>
      <w:r>
        <w:rPr/>
        <w:t>ꤪ⭺</w:t>
      </w:r>
      <w:r>
        <w:rPr/>
        <w:t>癃⨤幢䜰쉐灮䁾쏂⬪깉中敥䢏䈵ꎮ喘슘浴♷僂櫂☨ㅶ</w:t>
      </w:r>
      <w:r>
        <w:rPr/>
        <w:t>ⵐ</w:t>
      </w:r>
      <w:r>
        <w:rPr/>
        <w:t>ꄯ䵾搰焳㬪䗂쉭楅橺汳晕⑹繨徱椷弲獫㈷伩垵⑕嫂뾏㨩ꥪ㋍呈녁⸦⨽딺塌䟂䩔䓂⨶⑺佘灰䗎숳䥧㥐曂奒婬☮乏摸囃䓎갯硦</w:t>
      </w:r>
      <w:r>
        <w:rPr/>
        <w:t>ⲿ</w:t>
      </w:r>
      <w:r>
        <w:rPr/>
        <w:t>촥橣漵䡙剃뽫囂䵣⺩佂␶坚䧍癗싍뭡媡숺奈쵸啴敱쉲矂瞡긵쉮夨⑩쉙숥慞쉶夶㡺療</w:t>
      </w:r>
      <w:r>
        <w:rPr/>
        <w:t>ꔪ</w:t>
      </w:r>
      <w:r>
        <w:rPr/>
        <w:t>긭떡伦⴮兟⍚</w:t>
      </w:r>
      <w:r>
        <w:rPr/>
        <w:t>Ⳃ</w:t>
      </w:r>
      <w:r>
        <w:rPr/>
        <w:t>䝊⨸恔擂䡄뼩嗃玻</w:t>
      </w:r>
      <w:r>
        <w:rPr/>
        <w:t>Ɽ</w:t>
      </w:r>
      <w:r>
        <w:rPr/>
        <w:t>㵒界悵숱ꍥ슘⨪亏슬晞</w:t>
      </w:r>
      <w:r>
        <w:rPr/>
        <w:t>ꥃ</w:t>
      </w:r>
      <w:r>
        <w:rPr/>
        <w:t>椸쌲栲䍠䚻䑋</w:t>
      </w:r>
      <w:r>
        <w:rPr/>
        <w:t>ꕾ</w:t>
      </w:r>
      <w:r>
        <w:rPr/>
        <w:t>徿嚮ꄬ쵵物敓澏㕃믎割墏輷</w:t>
      </w:r>
      <w:r>
        <w:rPr/>
        <w:t>ⵟ</w:t>
      </w:r>
      <w:r>
        <w:rPr/>
        <w:t>칰쉨싂쉨剨牞⨦乺狂搷걓쉊꥙쉩垱깆瑃䍥稴毂顪狂묹㴫㞘쵮狂⨵䆬〴쉓坓</w:t>
      </w:r>
      <w:r>
        <w:rPr/>
        <w:t>ꖣ</w:t>
      </w:r>
      <w:r>
        <w:rPr/>
        <w:t>睈灎쉪摾뭭幐亏稽刴獤八㴪挵兾⭸䘭汤橠⎡슬</w:t>
      </w:r>
      <w:r>
        <w:rPr/>
        <w:t>⡍</w:t>
      </w:r>
      <w:r>
        <w:rPr/>
        <w:t>吪愳剐싂쵶澩捸潆뭪</w:t>
      </w:r>
      <w:r>
        <w:rPr/>
        <w:t>ꤹ</w:t>
      </w:r>
      <w:r>
        <w:rPr/>
        <w:t>묭㷂⭣㬊</w:t>
      </w:r>
      <w:r>
        <w:rPr/>
        <w:t>ꤱ</w:t>
      </w:r>
      <w:r>
        <w:rPr/>
        <w:t>쉦睲縭䧎䡙皩</w:t>
      </w:r>
      <w:r>
        <w:rPr/>
        <w:t>⡲</w:t>
      </w:r>
      <w:r>
        <w:rPr/>
        <w:t>瘤╹噪넲䢮妩坖㝏쉇䍦䥨䉁㧂썁쉵〉⚣婺</w:t>
      </w:r>
      <w:r>
        <w:rPr/>
        <w:t>ⱑ</w:t>
      </w:r>
      <w:r>
        <w:rPr/>
        <w:t>盂牃母⼣슩넱뾵犻顱朰</w:t>
      </w:r>
      <w:r>
        <w:rPr/>
        <w:t>ꕣ</w:t>
      </w:r>
      <w:r>
        <w:rPr/>
        <w:t>噍⨣㍢敧딩浌侮숲敪仂⪬㍊犡顨稲堯䡞癕㷂칬商倦긷䘦㶿䥸㛂橨ꥮ깤</w:t>
      </w:r>
      <w:r>
        <w:rPr/>
        <w:t>Ⳃ</w:t>
      </w:r>
      <w:r>
        <w:rPr/>
        <w:t>湑䢩㵨</w:t>
      </w:r>
      <w:r>
        <w:rPr/>
        <w:t>ⴱ</w:t>
      </w:r>
      <w:r>
        <w:rPr/>
        <w:t>䩲灕ꥠ⼭〰頽泎䐹晌⑨睵㕂杶䴩ꍦ깴㈱䍉⹠潙⹆䱀縱洯⩨습啸飃獬繞⩑걦␪⚬盂伣扄䓃ꍖ娶☲皡㝕げ琤놻</w:t>
      </w:r>
      <w:r>
        <w:rPr/>
        <w:t>ꥋ</w:t>
      </w:r>
      <w:r>
        <w:rPr/>
        <w:t>恴⸸䥌쉟</w:t>
      </w:r>
      <w:r>
        <w:rPr/>
        <w:t>Ⲭ</w:t>
      </w:r>
      <w:r>
        <w:rPr/>
        <w:t>깒噴㏂뼪桐⥬쉊⽱⤱싂䤤㥘쉘㶘哂쉢杙</w:t>
      </w:r>
      <w:r>
        <w:rPr/>
        <w:t>⣎</w:t>
      </w:r>
      <w:r>
        <w:rPr/>
        <w:t>䰽畐但견轰⍞㙯⥌ꅴ杵䘴㕐毃癓쉚瞩쉕䪥갣渽揂뭒㒮轠⹋滂楚〳숩갦壂媵⻂摩</w:t>
      </w:r>
      <w:r>
        <w:rPr/>
        <w:t>ꕴ</w:t>
      </w:r>
      <w:r>
        <w:rPr/>
        <w:t>华뽾礩䶣挤晸슬活敗떿瑄擃乢ㅥ캘庻칎쵵癢勍欹淂柂⤫䕡㉚㥲甴♁㙀㛂渭쉰┭㠩⚣硐潗ㅈ剹㥱넷㌦⪣卲⩧깮瀲搬쉺桲敏䅷㋂쉎牥견䭎걫</w:t>
      </w:r>
      <w:r>
        <w:rPr/>
        <w:t>ⲩ</w:t>
      </w:r>
      <w:r>
        <w:rPr/>
        <w:t>烂䨲ㄸ숤싂摬ꍕ쉾㠻㡏䝈㴱啒牾습쉑檬⩡⩯娭⿂榏</w:t>
      </w:r>
      <w:r>
        <w:rPr/>
        <w:t>꧍</w:t>
      </w:r>
      <w:r>
        <w:rPr/>
        <w:t>眮勂ㄶ뼨頪숶轁ち垱쉃瑎숴亮걞㕴</w:t>
      </w:r>
      <w:r>
        <w:rPr/>
        <w:t>Ⳃ</w:t>
      </w:r>
      <w:r>
        <w:rPr/>
        <w:t>䎻꺡⨥塰䥍祫쉌䈽甶슬畂㍺칳䱬忂呮숮濂㋍㴪轈슏嗂䍴䲿ㄯ䄤</w:t>
      </w:r>
      <w:r>
        <w:rPr/>
        <w:t>ꤪ</w:t>
      </w:r>
      <w:r>
        <w:rPr/>
        <w:t>ꥺ獇넰䭃恱♟㭃幫玏佄丸䱭㣃滂┶⫍쌺䭊쉩</w:t>
      </w:r>
      <w:r>
        <w:rPr/>
        <w:t>⡬</w:t>
      </w:r>
      <w:r>
        <w:rPr/>
        <w:t>쉒摎껂</w:t>
      </w:r>
      <w:r>
        <w:rPr/>
        <w:t>ⵒ</w:t>
      </w:r>
      <w:r>
        <w:rPr/>
        <w:t>湣</w:t>
      </w:r>
      <w:r>
        <w:rPr/>
        <w:t>ꕤ</w:t>
      </w:r>
      <w:r>
        <w:rPr/>
        <w:t>媣洬㭳㑗⚏䑰ぞ煦㤱</w:t>
      </w:r>
      <w:r>
        <w:rPr/>
        <w:t>ꕱ</w:t>
      </w:r>
      <w:r>
        <w:rPr/>
        <w:t>轎䀶硦噉顔杧쉗⽬姂⭗쉩䰩⪘頵⤹媬</w:t>
      </w:r>
      <w:r>
        <w:rPr/>
        <w:t>Ⱙ</w:t>
      </w:r>
      <w:r>
        <w:rPr/>
        <w:t>慉⍅숯狍㉤녅啠呗䷎䘹쉷滂掘圩ꄳ긻䝈掮奱伪⩫睰䐯䘦㍮乘彺汞湥个䷍灤싂棂㎮뭑</w:t>
      </w:r>
      <w:r>
        <w:rPr/>
        <w:t>ⴲ</w:t>
      </w:r>
      <w:r>
        <w:rPr/>
        <w:t>奧卹䪣削漪歊乆祳湧吳㙾坹㙨숵ꅞ䈳숷䁐ꎿ⍶쉵䎡㠩䞩矂撏睏旂꺵轞洷乗㉯ひ㓂쉗곂轎泂灈潲占㙲䚩땩輻Ⓜ浱轶␷穢硖廂楥떡⩘䭭㐻甹⾣桨唲䋂瘹杳숲杲堩㉊딲䢩쉤武捕㴵㕺䭔参狂憬桷깸偫⿂쉀숴畠숮숫暵⸵뼮爲爤싂슣⑂ꎮ獤娩种埍</w:t>
      </w:r>
      <w:r>
        <w:rPr/>
        <w:t>⠻</w:t>
      </w:r>
      <w:r>
        <w:rPr/>
        <w:t>㡑숷瘦扯䊬睕晾唺昪疵奈썔潪㬊睍䉨쉟畢㌰넸⹤輨偣祣帹딮便婙ꅇ믃佬䠪瑶噘깰쉾䀩숭⴬</w:t>
      </w:r>
      <w:r>
        <w:rPr/>
        <w:t>ⵉ⸲</w:t>
      </w:r>
      <w:r>
        <w:rPr/>
        <w:t>겵硅묽噯컂</w:t>
      </w:r>
      <w:r>
        <w:rPr/>
        <w:t>ꗂ</w:t>
      </w:r>
      <w:r>
        <w:rPr/>
        <w:t>䖬╒⛍杇⌮㮩祖㠹◂䩀獊</w:t>
      </w:r>
      <w:r>
        <w:rPr/>
        <w:t>꧂</w:t>
      </w:r>
      <w:r>
        <w:rPr/>
        <w:t>䕖뽄杚숺썮摔</w:t>
      </w:r>
      <w:r>
        <w:rPr/>
        <w:t>ⰷ</w:t>
      </w:r>
      <w:r>
        <w:rPr/>
        <w:t>ꤽ</w:t>
      </w:r>
      <w:r>
        <w:rPr/>
        <w:t>唲䮿桺䵁塐숭攩榱䘮쉥㬭扵汨朦쉐幵總昻뼰䭪㡵瑥〪呎療欮漷문슱厩䭟汳搭걺⼫ꅧ㥪杸㡰礵컂</w:t>
      </w:r>
      <w:r>
        <w:rPr/>
        <w:t>ⴱ</w:t>
      </w:r>
      <w:r>
        <w:rPr/>
        <w:t>쏂숷쉟炏利숫繟갦㇂㤨쉅懃獢슮껍뿎㩘ꎥ壂坡剦싃冡彬䈪䉃操숷㮿畖嚘绂椰湞根乌㤰쉗ꥠ⭵⫃⻂未帬쉹㋎櫂吺땉딤稬⹦䭨숲</w:t>
      </w:r>
      <w:r>
        <w:rPr/>
        <w:t>⡑</w:t>
      </w:r>
      <w:r>
        <w:rPr/>
        <w:t>견</w:t>
      </w:r>
      <w:r>
        <w:rPr/>
        <w:t>⣂</w:t>
      </w:r>
      <w:r>
        <w:rPr/>
        <w:t>싍慏Ⓜ浅㥖桷쉞㗂戫绂</w:t>
      </w:r>
      <w:r>
        <w:rPr/>
        <w:t>ꕞ</w:t>
      </w:r>
      <w:r>
        <w:rPr/>
        <w:t>싎㎘睷⑎坕睈쉸眱癠乵쌳习쉑乄槂操縶溏㩅䃎剓㛂啂⩠坞쉪㉁疿䖿⽟슩彵</w:t>
      </w:r>
      <w:r>
        <w:rPr/>
        <w:t>ⰸ</w:t>
      </w:r>
      <w:r>
        <w:rPr/>
        <w:t>唵⯂뭠摋牴㥅ㅂ啉⏍沩桮橁セ頽⩃栱쉯党橍ꅘ畕窏묰瓂싂⭯㔤刻⧂⑪쉾掩㯂ꍦ颥㤯</w:t>
      </w:r>
      <w:r>
        <w:rPr/>
        <w:t>ꕓ</w:t>
      </w:r>
      <w:r>
        <w:rPr/>
        <w:t>ꍤ㝹䍨녪ㅄ瞘偸繱䷂⽷灕澩깒</w:t>
      </w:r>
      <w:r>
        <w:rPr/>
        <w:t>꧍</w:t>
      </w:r>
      <w:r>
        <w:rPr/>
        <w:t>湲厮稦㥠暮玮灖䱞嚩䆩ヂ䚩숷⑹㕳厬⑮숪凂䄴繯⩟슬狎欷燃쉑瑟瞱⹥䴲㐬╯飍彭싃懂稵䝖硳싂⩃櫂䀬坤扖䭉쉌</w:t>
      </w:r>
      <w:r>
        <w:rPr/>
        <w:t>Ⱞ</w:t>
      </w:r>
      <w:r>
        <w:rPr/>
        <w:t>㑏딲健囎䉡춮䯂啖쉆浊狂氷〬別剦⻂⽊嘷䴤倩淎䀳剙祰瀶垥丶祘䤥頸嫂瑏═䕮츭</w:t>
      </w:r>
      <w:r>
        <w:rPr/>
        <w:t>⡭</w:t>
      </w:r>
      <w:r>
        <w:rPr/>
        <w:t>禘⵱獎쉏쉉穐䙥䙆㩢⒵䗂쵌港畣顦燃</w:t>
      </w:r>
      <w:r>
        <w:rPr/>
        <w:t>⡆</w:t>
      </w:r>
      <w:r>
        <w:rPr/>
        <w:t>䚣㐵숱츲</w:t>
      </w:r>
      <w:r>
        <w:rPr/>
        <w:t>Ⱶ</w:t>
      </w:r>
      <w:r>
        <w:rPr/>
        <w:t>䐨昸廂氲뿂顓收⽈䎩▬繃灳썫⥑猪娰뾡컂녕ㄺ쉐攸抱瑾㬹窩犩歷捞╏噰態㡨☲숪呬싃쉴瞩塔ㄥ畈敵숤䑕毃入南杚礦</w:t>
      </w:r>
      <w:r>
        <w:rPr/>
        <w:t>ꥈ</w:t>
      </w:r>
      <w:r>
        <w:rPr/>
        <w:t>䔩</w:t>
      </w:r>
      <w:r>
        <w:rPr/>
        <w:t>ꕖ</w:t>
      </w:r>
      <w:r>
        <w:rPr/>
        <w:t>猩녕掩</w:t>
      </w:r>
      <w:r>
        <w:rPr/>
        <w:t>ⵠ</w:t>
      </w:r>
      <w:r>
        <w:rPr/>
        <w:t>䰷䝅숴䍭ㅒ熻䡘塄ㅀ慐䐯㉑䑯丽顳恵쎡싂乚⽩幘痎ꥺ沿넦頫㌫㓂</w:t>
      </w:r>
      <w:r>
        <w:rPr/>
        <w:t>Ⱝ</w:t>
      </w:r>
      <w:r>
        <w:rPr/>
        <w:t>䳂䖣쉮촱漤쉶䉭彟浦畒슏稵㷂砯싃걵晑숵쉾⏂㴬埍椭땂桞䕄瘣睬⵱춘樯䗂䈦⽔뗃卪뭂ꄵ</w:t>
      </w:r>
      <w:r>
        <w:rPr/>
        <w:t>ꦡ</w:t>
      </w:r>
      <w:r>
        <w:rPr/>
        <w:t>㍆</w:t>
      </w:r>
      <w:r>
        <w:rPr/>
        <w:t>ꕡ</w:t>
      </w:r>
      <w:r>
        <w:rPr/>
        <w:t>ⱊ</w:t>
      </w:r>
      <w:r>
        <w:rPr/>
        <w:t>䓂</w:t>
      </w:r>
      <w:r>
        <w:rPr/>
        <w:t>ꗂ</w:t>
      </w:r>
      <w:r>
        <w:rPr/>
        <w:t>㝘㑔牞㐥긮摢滂걾浩佮桚輷⭅칙爳迍坄獖쵕碥瑹番渱껂䎩癙眽숊䠮梱橋睃啂恤佅栦獕潬㍡恞䱰쉲喿⿂䥾䍩杚ꍔ渪杚쉚䔣㇂㕪䡴⪩⍗</w:t>
      </w:r>
      <w:r>
        <w:rPr/>
        <w:t>⢵⭁</w:t>
      </w:r>
      <w:r>
        <w:rPr/>
        <w:t>氮壂珎穹桉祴侏啡灇칮㯎갳䱚乗䢱쉸㥂祶䁖奸礥畕뭠쉔</w:t>
      </w:r>
      <w:r>
        <w:rPr/>
        <w:t>ꦬ</w:t>
      </w:r>
      <w:r>
        <w:rPr/>
        <w:t>瀣ꌵ墬</w:t>
      </w:r>
      <w:r>
        <w:rPr/>
        <w:t>⡅</w:t>
      </w:r>
      <w:r>
        <w:rPr/>
        <w:t>兾恤昰ꥹ뇂勂긭쉪</w:t>
      </w:r>
      <w:r>
        <w:rPr/>
        <w:t>ⱊ</w:t>
      </w:r>
      <w:r>
        <w:rPr/>
        <w:t>爱</w:t>
      </w:r>
      <w:r>
        <w:rPr/>
        <w:t>ꖏ</w:t>
      </w:r>
      <w:r>
        <w:rPr/>
        <w:t>⡮</w:t>
      </w:r>
      <w:r>
        <w:rPr/>
        <w:t>ケ컂䷂璩輣쎮欴</w:t>
      </w:r>
      <w:r>
        <w:rPr/>
        <w:t>ⵔ</w:t>
      </w:r>
      <w:r>
        <w:rPr/>
        <w:t>扱摌低쉥顋쉟䳂갩⧂伫呤剺㡪灙佟愬参廂娱敯쉈ヂ杖晡焻</w:t>
      </w:r>
      <w:r>
        <w:rPr/>
        <w:t>ꖻ</w:t>
      </w:r>
      <w:r>
        <w:rPr/>
        <w:t>弤ꌴ</w:t>
      </w:r>
      <w:r>
        <w:rPr/>
        <w:t>⣂</w:t>
      </w:r>
      <w:r>
        <w:rPr/>
        <w:t>慉檘嘲뽐ꆣ轒䱚숱牧牴佐칡中䅳毂呲忂婁숤䚩쌱搰獥擂䬵䪩⎱䕎숯⹓</w:t>
      </w:r>
      <w:r>
        <w:rPr/>
        <w:t>ⱺ</w:t>
      </w:r>
      <w:r>
        <w:rPr/>
        <w:t>㭸㬻焭卆쉔䵃堬␩ꏃ♈㡁炏牕㦿</w:t>
      </w:r>
      <w:r>
        <w:rPr/>
        <w:t>ꤲ</w:t>
      </w:r>
      <w:r>
        <w:rPr/>
        <w:t>놩剫䚣츪䑣</w:t>
      </w:r>
      <w:r>
        <w:rPr/>
        <w:t>⡁</w:t>
      </w:r>
      <w:r>
        <w:rPr/>
        <w:t>ⴹ</w:t>
      </w:r>
      <w:r>
        <w:rPr/>
        <w:t>숲쉯態匽珂祉庻걄縭</w:t>
      </w:r>
      <w:r>
        <w:rPr/>
        <w:t>꧂</w:t>
      </w:r>
      <w:r>
        <w:rPr/>
        <w:t>竃㙁䚏쉠湁싂䥨쉀硟䉌㥬ꍵ넸敊䘷㕁껂ヂ䪣㉾慏嘤普⩟矂洺⵸땣칧妩㣎㤶卨畠ㄻ썥ꥬ䟍輬⮮뼤ꍢ</w:t>
      </w:r>
      <w:r>
        <w:rPr/>
        <w:t>⢣</w:t>
      </w:r>
      <w:r>
        <w:rPr/>
        <w:t>䳂㩖쉧灣䄭獅⍴䥲㚩欻숪嘸痂⥑싂怶坑⍯▿쉧</w:t>
      </w:r>
      <w:r>
        <w:rPr/>
        <w:t>⡁</w:t>
      </w:r>
      <w:r>
        <w:rPr/>
        <w:t>啂䍌⍪쵙㬶습숳⹋潈烂슿ꍱ</w:t>
      </w:r>
      <w:r>
        <w:rPr/>
        <w:t>Ⳃ⫂</w:t>
      </w:r>
      <w:r>
        <w:rPr/>
        <w:t>䍈㧂ㄨꆣ吱熱爽縪䊏㓂놮畡䁡潉復䙅쉈砣摌撮竂摄㉯㩆婕ㅔ灃祡쉊扸쵍⩕ㅺ</w:t>
      </w:r>
      <w:r>
        <w:rPr/>
        <w:t>꧂</w:t>
      </w:r>
      <w:r>
        <w:rPr/>
        <w:t>歓㒵䠯㵊怷䁕걌ご䑤⎵㌵</w:t>
      </w:r>
      <w:r>
        <w:rPr/>
        <w:t>⣂</w:t>
      </w:r>
      <w:r>
        <w:rPr/>
        <w:t>뽎捸匪敔啑쉲琬䙎녣ꥺ坰쉹</w:t>
      </w:r>
      <w:r>
        <w:rPr/>
        <w:t>ꥏ</w:t>
      </w:r>
      <w:r>
        <w:rPr/>
        <w:t>䭪斥燂廃扊㣂⼪䵷⩞䙬⥔</w:t>
      </w:r>
      <w:r>
        <w:rPr/>
        <w:t>ꕬ</w:t>
      </w:r>
      <w:r>
        <w:rPr/>
        <w:t>䄷埂噒⮩㑓⪱䔺뭦亥帪猪恬獫쉮繶쉖繏䨭╄쉶焳</w:t>
      </w:r>
      <w:r>
        <w:rPr/>
        <w:t>ⷂ</w:t>
      </w:r>
      <w:r>
        <w:rPr/>
        <w:t>昦</w:t>
      </w:r>
      <w:r>
        <w:rPr/>
        <w:t>ꕞ</w:t>
      </w:r>
      <w:r>
        <w:rPr/>
        <w:t>숣⪻䍊呏䡠뭡吹⫃䱄年拂橍砯</w:t>
      </w:r>
      <w:r>
        <w:rPr/>
        <w:t>⣂</w:t>
      </w:r>
      <w:r>
        <w:rPr/>
        <w:t>歊묺参タ㉊쉮ㄪ쏂칎䑂믂䷂顓ㅠ䠯洺㌵䍦⽐摔⧂噁千싂깠呱</w:t>
      </w:r>
      <w:r>
        <w:rPr/>
        <w:t>Ⱔ</w:t>
      </w:r>
      <w:r>
        <w:rPr/>
        <w:t>摴晃䁅䊘浱墩䴻晚⛍</w:t>
      </w:r>
      <w:r>
        <w:rPr/>
        <w:t>ⱳ</w:t>
      </w:r>
      <w:r>
        <w:rPr/>
        <w:t>榏쉉昫긻⨣佢⽯㔶毂</w:t>
      </w:r>
      <w:r>
        <w:rPr/>
        <w:t>ⵕ</w:t>
      </w:r>
      <w:r>
        <w:rPr/>
        <w:t>㕰⬲㭐슱景⽪縲䭅匦剚歐剀㍢瑰</w:t>
      </w:r>
      <w:r>
        <w:rPr/>
        <w:t>⡷</w:t>
      </w:r>
      <w:r>
        <w:rPr/>
        <w:t>拂挻쉺敁쉍䛎煖幉损ꅒ穕礯㈱</w:t>
      </w:r>
      <w:r>
        <w:rPr/>
        <w:t>ⰳ</w:t>
      </w:r>
      <w:r>
        <w:rPr/>
        <w:t>놣朹㕩牚娨挹쉉坨⽑칉䎥㩢⑰坅㉄⍁깳◂녂慨䩕놩伹䁱</w:t>
      </w:r>
      <w:r>
        <w:rPr/>
        <w:t>⡥</w:t>
      </w:r>
      <w:r>
        <w:rPr/>
        <w:t>㉍슘婊츩䨫걷兑兘根潉輯忂쉂彗⥎䵒슡〦䀣㍶忂깕썞㍙㵠啤츯顀壎ꥰ橑㐦獓姂䷎䩞煏⩯偃噳乥灷⬣偡䍬䰥穇㙌椵当䀦긊⹵偞佴뽮쉯㶡婩扩㨮彚⩕㉇時뼩稪〭㩴뭆䒻䬤ꍐ⥌強梘䁹儰瑕䄥숵契橆ꍔ쉀쉡剥쉸</w:t>
      </w:r>
      <w:r>
        <w:rPr/>
        <w:t>ꔻ</w:t>
      </w:r>
      <w:r>
        <w:rPr/>
        <w:t>뽂䭈扟칷갸</w:t>
      </w:r>
      <w:r>
        <w:rPr/>
        <w:t>ꤺ</w:t>
      </w:r>
      <w:r>
        <w:rPr/>
        <w:t>橑扏椭숣㑕쉡婸녁쉅卫橥쉯쉁⮩쉔沘뼮橞</w:t>
      </w:r>
      <w:r>
        <w:rPr/>
        <w:t>꧂</w:t>
      </w:r>
      <w:r>
        <w:rPr/>
        <w:t>轢䩉焷彐堦꧎嘽䙵㝍뗎轓喣뭅埂䪵矂顨媻</w:t>
      </w:r>
      <w:r>
        <w:rPr/>
        <w:t>ꕐ⹬</w:t>
      </w:r>
      <w:r>
        <w:rPr/>
        <w:t>灳穥壍갷⦵</w:t>
      </w:r>
      <w:r>
        <w:rPr/>
        <w:t>⡃</w:t>
      </w:r>
      <w:r>
        <w:rPr/>
        <w:t>沥檡桠堮쉯⽯畨䭩颬䉎偗佹甲숪瀸瑉㵲娪珂⽰栤䮵祁쉓숷㚡⚥䛂╀⩆偰⬦獤壂彄䕆⛂㔹慬ノ㣂坩숺占㕣㩵畄쉢㖻猬썮瀦頫㚩啬栵껂䨳捵䖬滂</w:t>
      </w:r>
      <w:r>
        <w:rPr/>
        <w:t>ⰹ</w:t>
      </w:r>
      <w:r>
        <w:rPr/>
        <w:t>猭⌭㞱砩䵕㉞乢⪩歰䁋㦘迂欷浭硵弨敖ㅉ㐲뽳쌻㴮㕇⥗渮⩦京싃娥㝊숻呗칁澥庩璵剖쉇숪柂圹ꄴ砰⍨䍞⧎┲䩄㤣彬⫍㌪灆땣캣轂</w:t>
      </w:r>
      <w:r>
        <w:rPr/>
        <w:t>Ⱳ</w:t>
      </w:r>
      <w:r>
        <w:rPr/>
        <w:t>⾮攬쉠⩗僂䕶剈䙚旂</w:t>
      </w:r>
      <w:r>
        <w:rPr/>
        <w:t>ꔱ</w:t>
      </w:r>
      <w:r>
        <w:rPr/>
        <w:t>幅쉁䡯╳彑㇂猶┻珂㈣榩싃扒戻숳싍⩯쉙盍⑴슮确獱倣澮⑊䶿煆㔤皏땰䕉塗</w:t>
      </w:r>
      <w:r>
        <w:rPr/>
        <w:t>ꦩ</w:t>
      </w:r>
      <w:r>
        <w:rPr/>
        <w:t>䵦牥㋂놵⫂偈쉒撘咥⴫辩⥠⪻㑵䉉쉯燂䚩숳墱柂쉣⍭쉱딣㘤슘湓⽖儰</w:t>
      </w:r>
      <w:r>
        <w:rPr/>
        <w:t>⡟</w:t>
      </w:r>
      <w:r>
        <w:rPr/>
        <w:t>깪㝚⩵䶥潮⭵뾻쉹캡敔⭮顂䜪䁯㤻梥瑋繢⥠昰䝯桹䁤䄶쉬⭓改⹈䉂楳形뮬묪⿂㑂婉剁䠺</w:t>
      </w:r>
      <w:r>
        <w:rPr/>
        <w:t>⡗</w:t>
      </w:r>
      <w:r>
        <w:rPr/>
        <w:t>幾ㅫ灕㜺⽭㚩扟䩷ㄴ칂焲䩌捑慭琪슡㟂燃畱捂商♒녶偆㩕䁱ꅍ呀䵢八☤轫繰奲啌깵⧍⬻䲿燃싃晚顆㥩䙍숬塁歀倳싃彂区珂礯⹙걃⭡顏穈㪵걣剹ꅇ啬丶⒘瞩䑁䃂䝷熩㍑ぇき뭲䁪</w:t>
      </w:r>
      <w:r>
        <w:rPr/>
        <w:t>⡊</w:t>
      </w:r>
      <w:r>
        <w:rPr/>
        <w:t>匤橫⼯⑒㩩偁䥍㴪灭㑞戱猵稬穞縫楱塷䕉灓繭牞┨縪弹䑧㈣獋</w:t>
      </w:r>
      <w:r>
        <w:rPr/>
        <w:t>ꦻ</w:t>
      </w:r>
      <w:r>
        <w:rPr/>
        <w:t>杫奒</w:t>
      </w:r>
      <w:r>
        <w:rPr/>
        <w:t>ⷂꗂ</w:t>
      </w:r>
      <w:r>
        <w:rPr/>
        <w:t>棂⾏頦睳䉯嫍濍㩇뇂쏂楖쉇洶쉔㍘浂칔㊮숰⭱◂昦繴⵴傘⍧癙䉠⴮帬䀷顨䉔⥁땃睠ꥠ쉆슩毂剐頥䵺䑉穨啔묹뽘畁⏂뽚㗂⩨估䖥㡓땡珍♖쉖䛂獩⩒摨ꅕ쉰녱琶亘츪济璡⏂⼥쉘⩔涏</w:t>
      </w:r>
      <w:r>
        <w:rPr/>
        <w:t>ꖩ</w:t>
      </w:r>
      <w:r>
        <w:rPr/>
        <w:t>ㆣ쉶㔭㨊畎湵繮걋㷂勂㑘㧂扲䱸佇灦圦ꅗ弱㐻僂⩥ꥶ儩⽵䬶奍昺颻呷䱙坓儹</w:t>
      </w:r>
      <w:r>
        <w:rPr/>
        <w:t>ꦏ</w:t>
      </w:r>
      <w:r>
        <w:rPr/>
        <w:t>䬲佧䑟䟎慯쉌䍯嚿佞◂剏䛂晲栯⨤媻㨹걋녯朶⮩恴␹㦬爪太傘㴮囂쉮䲱␨䳂썐烂䬺</w:t>
      </w:r>
      <w:r>
        <w:rPr/>
        <w:t>ⵅ</w:t>
      </w:r>
      <w:r>
        <w:rPr/>
        <w:t>ꎿ瑁쌳⍓傻参䝌㌱쉓뭅偓䅑䕱묦땲쉫书橂桊攤牙</w:t>
      </w:r>
      <w:r>
        <w:rPr/>
        <w:t>ⵠⴱ⨨</w:t>
      </w:r>
      <w:r>
        <w:rPr/>
        <w:t>슬숵楹춡♭䜪是湴の繄숫⥂꥖灉湷卯僂썥湧촳ꥲ摘䱗窣촽쉗冿䥶摁쉺㍴偦僂瞵㩖癕䩮ꍠ㔱敂烂촵帨剩䄸䩓䨷瞬゘뭹쉩쉰幮슻潲摢碬䅩䡞獁晭쉁ㆱ쵣䉸儫掮桤䚱噈⹑硋⑙婂楐⨱ꎱ䗃⭆坳ね㘴╘ꥴ㣂䘱깧녳洨⭠㐽</w:t>
      </w:r>
      <w:r>
        <w:rPr/>
        <w:t>ⵋ</w:t>
      </w:r>
      <w:r>
        <w:rPr/>
        <w:t>칫ꏂ兌䒿啍梵갳冱쉃㑸⎵쉡㩑啘株横☩䅵䓂呹⤰딯뽒䴪礣榘㩠礶ㄩ瑋뭸弯㩦곍㍩ㄲ쉁⽊⽤꺥쉩㪣杭ꍕ灅㯃ㆡ㚱⽸㥅⪮쉗걂穀曎⫂쉋싂縮㬤湄䴤묭㟍獬䱤䍈␶뭏妘긪␨═丱飂⽴劏䰵椫倯瓂䲡䕲癌숺硠医ꄹ纩㕙牋硤楠瞱济杀숲䝰쵹⿂쉈㧂䯍ꥫ⵺奣吷䔨⩯绂㓂曂쉔栭䵉塷쵯䤵慷넯硡뭵뇍⨩㵎恟轳▿橎栰焨숷뽄䍔嘩剈杹䔴磂꥾䍘㙙琷別捄쉚ꥲ떿숭仃╍梬漶杕㭊硆ㅷ䕈乳ꍃ</w:t>
      </w:r>
      <w:r>
        <w:rPr/>
        <w:t>ꤣ</w:t>
      </w:r>
      <w:r>
        <w:rPr/>
        <w:t>䍊쉹슿敦ꍳ䀯堪싂뗂쉳㜽㌳洶칣穒挦</w:t>
      </w:r>
      <w:r>
        <w:rPr/>
        <w:t>꥓</w:t>
      </w:r>
      <w:r>
        <w:rPr/>
        <w:t>쉞⩔桄ꅓ偙䀥灂帣時䘪땗稱穀略</w:t>
      </w:r>
      <w:r>
        <w:rPr/>
        <w:t>⡾</w:t>
      </w:r>
      <w:r>
        <w:rPr/>
        <w:t>咬쉰栯䍥</w:t>
      </w:r>
      <w:r>
        <w:rPr/>
        <w:t>⡊</w:t>
      </w:r>
      <w:r>
        <w:rPr/>
        <w:t>扅欰</w:t>
      </w:r>
      <w:r>
        <w:rPr/>
        <w:t>ⶩ</w:t>
      </w:r>
      <w:r>
        <w:rPr/>
        <w:t>燂埂䏂슻뭊쵘췂剸숭䀦</w:t>
      </w:r>
      <w:r>
        <w:rPr/>
        <w:t>ⷂ</w:t>
      </w:r>
      <w:r>
        <w:rPr/>
        <w:t>㙬칞㌸飍</w:t>
      </w:r>
      <w:r>
        <w:rPr/>
        <w:t>ⵥ</w:t>
      </w:r>
      <w:r>
        <w:rPr/>
        <w:t>䂬╤癐⬬奈啹㪩싂挴⩆㭁灣⤪湫参䕹㭾均쉘吭䕴捯獐㋍殩䠱硱㬰剌勂歍⍠㙎⩚䡾颿쉙넩쉖쉨幰弫䵘땦匪뽦컃㟂쉭㑭䦵㨭䎩儩믂医㜬憥潹䯂兗⒏䡫䩣쉺㌺禘呞礳瑚쉫뽤쉏싎捘</w:t>
      </w:r>
      <w:r>
        <w:rPr/>
        <w:t>⡅</w:t>
      </w:r>
      <w:r>
        <w:rPr/>
        <w:t>䭢</w:t>
      </w:r>
      <w:r>
        <w:rPr/>
        <w:t>⡬</w:t>
      </w:r>
      <w:r>
        <w:rPr/>
        <w:t>녴㚱㋂䉀㈪쉞䍁幈⼽㥫⥉癶夭㘫⯂㩋洫쌶獘砷堰쉏丱㍧䈩㋃瑙⭨싂伱卶硑捒촊</w:t>
      </w:r>
      <w:r>
        <w:rPr/>
        <w:t>ⱷ</w:t>
      </w:r>
      <w:r>
        <w:rPr/>
        <w:t>侥숪乢䙬恈ꅤ拂繧䡑䑈幖朸愰䭐繦潓㇂</w:t>
      </w:r>
      <w:r>
        <w:rPr/>
        <w:t>ꥇ</w:t>
      </w:r>
      <w:r>
        <w:rPr/>
        <w:t>㵎畨㩸⸹攮䉅ꆮ</w:t>
      </w:r>
      <w:r>
        <w:rPr/>
        <w:t>ꤣ</w:t>
      </w:r>
      <w:r>
        <w:rPr/>
        <w:t>廂㴨䑫㙮怨牌繷䔬朣⽇⽎㣂⽂彪쉆灕湮槂</w:t>
      </w:r>
      <w:r>
        <w:rPr/>
        <w:t>ⱥ</w:t>
      </w:r>
      <w:r>
        <w:rPr/>
        <w:t>䩷漳喿때数㭸滃쉁⨺</w:t>
      </w:r>
      <w:r>
        <w:rPr/>
        <w:t>ꤺ</w:t>
      </w:r>
      <w:r>
        <w:rPr/>
        <w:t>幤㠯㑚橚䉌杂㡦䁫桱彖⽞㐤㯂揂꥕敪汾ꌤ煱ꅾ獌吰⹩湅摮潪䐦旂响㡆싂쉇뽕숩繟촮⥦䄲䱚婄녎⭑숳쉳쉩判啊栽淂䒣䁤㮵〥敹녕佫곂拍䯂曂숸</w:t>
      </w:r>
      <w:r>
        <w:rPr/>
        <w:t>ⰸ</w:t>
      </w:r>
      <w:r>
        <w:rPr/>
        <w:t>뭫㣂갦桫숴㙵</w:t>
      </w:r>
      <w:r>
        <w:rPr/>
        <w:t>⣂</w:t>
      </w:r>
      <w:r>
        <w:rPr/>
        <w:t>㠦灯穑슣䡫㌣䏂</w:t>
      </w:r>
      <w:r>
        <w:rPr/>
        <w:t>ꤥ</w:t>
      </w:r>
      <w:r>
        <w:rPr/>
        <w:t>归㖱쉈䝫畊</w:t>
      </w:r>
      <w:r>
        <w:rPr/>
        <w:t>ꥂ</w:t>
      </w:r>
      <w:r>
        <w:rPr/>
        <w:t>숷硄슡㙱㍋㏂숴湀惂㉓㴰慾⥲厡䙲㉑㍒㠬ꄨ</w:t>
      </w:r>
      <w:r>
        <w:rPr/>
        <w:t>ⰹ</w:t>
      </w:r>
      <w:r>
        <w:rPr/>
        <w:t>卹戹䁣㭭䶣枥싂汊焣塆⥋⵪╭婍摟僂梻顃⛂䪥촮撱繌䔻〈썡䄹暩ꥨ栶䭟偡쉹摪顴ㆩ僂</w:t>
      </w:r>
      <w:r>
        <w:rPr/>
        <w:t>ⵡ〈</w:t>
      </w:r>
      <w:r>
        <w:rPr/>
        <w:t>啊塬</w:t>
      </w:r>
      <w:r>
        <w:rPr/>
        <w:t>⡫</w:t>
      </w:r>
      <w:r>
        <w:rPr/>
        <w:t>灈焦扔狂㔱佨쉄슣⑖彋㭞㬲⧂昷毂䕴嗂㬰壂其捧疮折塤坋쉶㣂秂⹸狂輨呶剶쉮搪焣쉡䂿獢礯⫂欭딻䰥䙇沿偹潩⫎㙲쉩焣썬湵呧䱅壂⒩卸䌮樲弫갺㭣</w:t>
      </w:r>
      <w:r>
        <w:rPr/>
        <w:t>⡩</w:t>
      </w:r>
      <w:r>
        <w:rPr/>
        <w:t>䵌䖣轶婥⽭伳㌺䤸</w:t>
      </w:r>
      <w:r>
        <w:rPr/>
        <w:t>ꦥ</w:t>
      </w:r>
      <w:r>
        <w:rPr/>
        <w:t>弬쉒ㅸ␤干址䙴氣砷</w:t>
      </w:r>
      <w:r>
        <w:rPr/>
        <w:t>⡔⍮</w:t>
      </w:r>
      <w:r>
        <w:rPr/>
        <w:t>埃䋂꧎녺䑪昽㕪畞⹫䭭㧂䩇♀泂䉐㑭쵋汰獑</w:t>
      </w:r>
      <w:r>
        <w:rPr/>
        <w:t>ꕶ</w:t>
      </w:r>
      <w:r>
        <w:rPr/>
        <w:t>獗烂䅍疱뽆숣秂㡓橔潙⩷杯匪⾮숹彥ꌶ䮩䶩歂깃㢩깞獹䕨䱊㗂㵲䝴쏂煗頹⼹칙䙉䁂〷⽐䆡㡭</w:t>
      </w:r>
      <w:r>
        <w:rPr/>
        <w:t>ⶮ</w:t>
      </w:r>
      <w:r>
        <w:rPr/>
        <w:t>㕃䈪䅥칹⤥济䂘噀⩏숷扷㗂㨶칖癢䇂㌴洦㜷쉡╀娬</w:t>
      </w:r>
      <w:r>
        <w:rPr/>
        <w:t>ꦻ</w:t>
      </w:r>
      <w:r>
        <w:rPr/>
        <w:t>뮵</w:t>
      </w:r>
      <w:r>
        <w:rPr/>
        <w:t>ⷂ</w:t>
      </w:r>
      <w:r>
        <w:rPr/>
        <w:t>卥灅㯂䭚㍌쵵撱瓂</w:t>
      </w:r>
      <w:r>
        <w:rPr/>
        <w:t>ꖣ</w:t>
      </w:r>
      <w:r>
        <w:rPr/>
        <w:t>禣╲㍋⹌</w:t>
      </w:r>
      <w:r>
        <w:rPr/>
        <w:t>Ⳃ</w:t>
      </w:r>
      <w:r>
        <w:rPr/>
        <w:t>牊⽰溮</w:t>
      </w:r>
      <w:r>
        <w:rPr/>
        <w:t>ꕆ</w:t>
      </w:r>
      <w:r>
        <w:rPr/>
        <w:t>㵥璮쉯쉰䡯췂칭暡칋轑䈯濃츲稰㭍䙊⑟傿捅쌱䬭洭癙棃걐쉫걇겿䳂恃顎⽚瑶슡煋夭슏奟뭕㡁쌱䡖쉺慧㇎硈彉ヂ㐱撮딣权牐盂⤩剞彤磂䰵母③떬␦䀱㑱㜱䕪㩔㒿么칪奔䋂쉗曂</w:t>
      </w:r>
      <w:r>
        <w:rPr/>
        <w:t>꧂</w:t>
      </w:r>
      <w:r>
        <w:rPr/>
        <w:t>㑗佯⍤䑔奢싂뼯㴶뼰祮⻂沣坣敖噃䭑쉄⨴祘싂ㅖ戽梱㥎숻䯂戹뼯썔츳嘺숺幹⥤☷㕪媏䥟♖뭥练搴ㅁ奕牅</w:t>
      </w:r>
      <w:r>
        <w:rPr/>
        <w:t>ꤊ</w:t>
      </w:r>
      <w:r>
        <w:rPr/>
        <w:t>恍拂䑠䕕䴫ㅃ䵳迂ꍈ咩③䑬愴⽸偸═䟂䥨㩺슏獳枩㡄㑈㐷⑃쉸㕪愪猬敾㘮䑐싎땊</w:t>
      </w:r>
      <w:r>
        <w:rPr/>
        <w:t>Ⳏ</w:t>
      </w:r>
      <w:r>
        <w:rPr/>
        <w:t>⺬㍫㔶쉎佉⭪쉬䤸㨮␪⼻輥깯枻䭣숫伵撱奃硂奺땥♥땘쉵悮䵰</w:t>
      </w:r>
      <w:r>
        <w:rPr/>
        <w:t>⡦</w:t>
      </w:r>
      <w:r>
        <w:rPr/>
        <w:t>㨩攦</w:t>
      </w:r>
      <w:r>
        <w:rPr/>
        <w:t>ꥌ</w:t>
      </w:r>
      <w:r>
        <w:rPr/>
        <w:t>㡑奏䦣繷썸歡㜥䠴땟橬츶幂</w:t>
      </w:r>
      <w:r>
        <w:rPr/>
        <w:t>꧂</w:t>
      </w:r>
      <w:r>
        <w:rPr/>
        <w:t>囂嘥숳㍤欭绍剷䝷䜽䩦쵰睘겻憥</w:t>
      </w:r>
      <w:r>
        <w:rPr/>
        <w:t>ꤦꤤ</w:t>
      </w:r>
      <w:r>
        <w:rPr/>
        <w:t>恉쉠噊䑾〤佺矂</w:t>
      </w:r>
      <w:r>
        <w:rPr/>
        <w:t>ⱎ</w:t>
      </w:r>
      <w:r>
        <w:rPr/>
        <w:t>协潒㙗숫숺䬷晪썎轠怬嘪䁳녠뇂⍭顓䑥愨㐤䵹塺杨⨬숣꺱긺걒썷ꍢ煹㉵顐昰席</w:t>
      </w:r>
      <w:r>
        <w:rPr/>
        <w:t>꧂</w:t>
      </w:r>
      <w:r>
        <w:rPr/>
        <w:t>圮쉐䅱兲쉀⭑䍦쉒䁤縥</w:t>
      </w:r>
      <w:r>
        <w:rPr/>
        <w:t>꧂</w:t>
      </w:r>
      <w:r>
        <w:rPr/>
        <w:t>搪⩇꺵김㈣涏⬥ꍬ母坤吵熏䱹繙祤樱숵永䵌⨤砰㉋倶䟂䡾睡⨸破칦⥸쉒䩆捧⑥汎㨥╧䍒縤숲⽟剤갻</w:t>
      </w:r>
      <w:r>
        <w:rPr/>
        <w:t>ꕇ⸹</w:t>
      </w:r>
      <w:r>
        <w:rPr/>
        <w:t>灞䁒뗂㋂䖡へ싂</w:t>
      </w:r>
      <w:r>
        <w:rPr/>
        <w:t>⢩</w:t>
      </w:r>
      <w:r>
        <w:rPr/>
        <w:t>嫎㒘獔特⒣䑃勍瀬晍梮爨乷</w:t>
      </w:r>
      <w:r>
        <w:rPr/>
        <w:t>⡅</w:t>
      </w:r>
      <w:r>
        <w:rPr/>
        <w:t>氰땓啩넨歕歀晚㢿䃂敩츭祕匬㭇㉱ず牀츻⹇樯딺䙅溻䎬㣍仂旂縪珃潍狂⦵潢濍畦쉪儯别깑䅨⥞쉐슩③숲㍎걺㬬乄繈䁘瘩⥃䑱㝧⺩⥴嘣뇂㥸쉾쉱▩㩠氳灯</w:t>
      </w:r>
      <w:r>
        <w:rPr/>
        <w:t>ꕂ</w:t>
      </w:r>
      <w:r>
        <w:rPr/>
        <w:t>剠晤㑍摭쉱昻洤癄긣⍏</w:t>
      </w:r>
      <w:r>
        <w:rPr/>
        <w:t>ꦮ</w:t>
      </w:r>
      <w:r>
        <w:rPr/>
        <w:t>卶䄪뭦䭳겿祾漷䓃淂㊣佂橏䍤믂</w:t>
      </w:r>
      <w:r>
        <w:rPr/>
        <w:t>ⴸ</w:t>
      </w:r>
      <w:r>
        <w:rPr/>
        <w:t>揂쉣頪䐶갫奐辱瑒⯂堽榣幸患쉯⪡漪乕剚⌻䉀㏂쉇㒡칌倲捲畷⿂倫쉸辏䫂</w:t>
      </w:r>
      <w:r>
        <w:rPr/>
        <w:t>ꥃ</w:t>
      </w:r>
      <w:r>
        <w:rPr/>
        <w:t>横䤷⑏愯ㅕ쉁㫂嘫攩⩢녔搲㓂佯쉈慚顈牎⨹係쉄㞵쉘奍獖䯂䟂䑳沩汚彗츬嫂癓㔰樽楾쉨穇绍쌯奊奦쉐略⹴㙲쉯㮿슻皡</w:t>
      </w:r>
      <w:r>
        <w:rPr/>
        <w:t>ⱏ</w:t>
      </w:r>
      <w:r>
        <w:rPr/>
        <w:t>妣爪廂䢮灹딶</w:t>
      </w:r>
      <w:r>
        <w:rPr/>
        <w:t>ꗂꔯ</w:t>
      </w:r>
      <w:r>
        <w:rPr/>
        <w:t>숪꤮姂䃂䐹砲䓍䕕势椣뭉⩅劏⨮</w:t>
      </w:r>
      <w:r>
        <w:rPr/>
        <w:t>ⵥ</w:t>
      </w:r>
      <w:r>
        <w:rPr/>
        <w:t>䍯塤炻疮槂睓충愱녓⻂埂</w:t>
      </w:r>
      <w:r>
        <w:rPr/>
        <w:t>ⵙ</w:t>
      </w:r>
      <w:r>
        <w:rPr/>
        <w:t>檩繇쵍⵵쉂〬刴⌷㩁穈㑐긽怶穓畊燂欮䕕桂⴯㥡坤瑭⭭匭쉎㷂湄刪橘⥚稨</w:t>
      </w:r>
      <w:r>
        <w:rPr/>
        <w:t>ꔽ</w:t>
      </w:r>
      <w:r>
        <w:rPr/>
        <w:t>䙱⏂疬堥態ㅏ슬恋쉺㕹壂礥쉠坡濂⑧숹⑚쉮椷㭶슩㡈⩖䩮⨻彋숶䖥噲䍀䬮숩ꅳ숱ꌲ敦弫칬督摕獏떥打垥甲呄牁桌氊彏倶뭨䅚浄砩桅쉰辩㐱沏䥟쉩繍㏂㞱顮爱晋炬뭢䵙쉥숭喏䕨捈㜻獶橍柂倵쉵歫壂뾿穵䵡噾㗂</w:t>
      </w:r>
      <w:r>
        <w:rPr/>
        <w:t>Ⲯ</w:t>
      </w:r>
      <w:r>
        <w:rPr/>
        <w:t>瘽숹</w:t>
      </w:r>
      <w:r>
        <w:rPr/>
        <w:t>⠭</w:t>
      </w:r>
      <w:r>
        <w:rPr/>
        <w:t>獵洯</w:t>
      </w:r>
      <w:r>
        <w:rPr/>
        <w:t>ꔰ</w:t>
      </w:r>
      <w:r>
        <w:rPr/>
        <w:t>稳姂⍆⮘揂け畊朥刱繏칅瘫慧ꄲ电顤썈轗癠盂㦣쉍繀噾㍶䉢抬灲Ⓜ濂炡䱪溡슘⍶䇎刣썔晤墿䁏纩</w:t>
      </w:r>
      <w:r>
        <w:rPr/>
        <w:t>ⵖ</w:t>
      </w:r>
      <w:r>
        <w:rPr/>
        <w:t>攩⭢䡥瑁懂轤⥢걃</w:t>
      </w:r>
      <w:r>
        <w:rPr/>
        <w:t>⡑</w:t>
      </w:r>
      <w:r>
        <w:rPr/>
        <w:t>其䥟捹強⾱쉰⥘䙢奄쉢䯂⚿湂䳂뽟䑾妣磂䯂␹瀦⪣ꄳ珂칖┦䠱⩟硄⵹礣䜥쉓쵃况ꥰ⩇婈序圷呆摉㣂汳쉄⮏呤櫎绂㥤呎㴪㬲攲告䉳䓂づ欱㌳쌺浬⍫江⩚</w:t>
      </w:r>
      <w:r>
        <w:rPr/>
        <w:t>ꦻ</w:t>
      </w:r>
      <w:r>
        <w:rPr/>
        <w:t>숰匵こ祎㬬䭧䄹뽚캏樯䕓뮩榮쵃⺿䟂燂瀯瘷䵆嗍쉨</w:t>
      </w:r>
      <w:r>
        <w:rPr/>
        <w:t>⢬</w:t>
      </w:r>
      <w:r>
        <w:rPr/>
        <w:t>捍⾿繟忂慾㭈琺⧂䕀滃煳숦䝪昪䶥침窿睭䅸年⽧繡⑆伴쉒⹡㍊㕍厬掩䧂슿卾塟㥎깴䅳灏숦숵⥪⩏〪䑇瑍쉰䨥⹁㉧幷炮⥟祬㍚♬쉅㥳剁딤硦浤뭔⺿嗂썇潫杍扙洦㙍䡧⮏Ⓜㆣ憱숺␸朦卹挩䝯䫍囂瀤と吴项浚䃂礴䏂㩅倦</w:t>
      </w:r>
      <w:r>
        <w:rPr/>
        <w:t>ⱖ</w:t>
      </w:r>
      <w:r>
        <w:rPr/>
        <w:t>戱㜥怩</w:t>
      </w:r>
      <w:r>
        <w:rPr/>
        <w:t>ꕬ</w:t>
      </w:r>
      <w:r>
        <w:rPr/>
        <w:t>兠깈⽀捄場灚숨땎☴灙印獨轎厩㆏놣婒堭瑟</w:t>
      </w:r>
      <w:r>
        <w:rPr/>
        <w:t>ⱱ</w:t>
      </w:r>
      <w:r>
        <w:rPr/>
        <w:t>뇂懃丮爯塃녺匦쉡숽⽆갯㤷灮Ⓝ쵊犿썇㥲썁</w:t>
      </w:r>
      <w:r>
        <w:rPr/>
        <w:t>ꕶ</w:t>
      </w:r>
      <w:r>
        <w:rPr/>
        <w:t>剭㝴⮣ꄬ䰷䩧璿祘幄떬梥㔱┥</w:t>
      </w:r>
      <w:r>
        <w:rPr/>
        <w:t>⢡</w:t>
      </w:r>
      <w:r>
        <w:rPr/>
        <w:t>䅔婁祓䊥⬪枡橤䂵撮轗疣䑢</w:t>
      </w:r>
      <w:r>
        <w:rPr/>
        <w:t>ꥍ</w:t>
      </w:r>
      <w:r>
        <w:rPr/>
        <w:t>匳瑹㭾扡奊㉩機땄剥⯂넣彧凍堲⩴컍㔣㇂ㅋ쉫城䙷乁嫂湗弨扚氨ㅷ㇂㉤뼤䦥㇂瓂썃劵愨婅䓂挨呶砦奪启</w:t>
      </w:r>
      <w:r>
        <w:rPr/>
        <w:t>ⰻ</w:t>
      </w:r>
      <w:r>
        <w:rPr/>
        <w:t>칥깳祦潇컂儣䄬冱㬮뮡䛂个爸买儩䵅仂眻뭌ㅹ䫃</w:t>
      </w:r>
      <w:r>
        <w:rPr/>
        <w:t>ⵍ</w:t>
      </w:r>
      <w:r>
        <w:rPr/>
        <w:t>㭖ꥤ㒿䪥眥</w:t>
      </w:r>
      <w:r>
        <w:rPr/>
        <w:t>ⲱ⩴</w:t>
      </w:r>
      <w:r>
        <w:rPr/>
        <w:t>쉌═婺㒩勂ꍎ瀷┷晆恱䛂秂</w:t>
      </w:r>
      <w:r>
        <w:rPr/>
        <w:t>ⲡ</w:t>
      </w:r>
      <w:r>
        <w:rPr/>
        <w:t>穂䅬쵕留婧䳃぀쉪䡮싂걌涻╓䗃㌻䝯㡫坙慠匪佔佭捶䬦顃슩⿂摖㬹㷂告깐䝳歭瑰兾㋂츣㵗땃搯㉔轷쉯♦㭗㥀⎮⧂䐷㟂싂悮傥儷꺏䭖갵畱㝟뿂㝰ㅎ촩婖녈噆幆䚣硡㌊갫礽恥璮䝦䗂㥥캮楮ꌬ⬭䬦啦㵵䝊썥䴯䝷숴晊㉨楖쏂幤携䤤ꅷ⽈惂⤵䎏쉪♘䔥☸㠩轟竂⫂瓂枬㘴琲㤱䙣䵂䡉玬땩擂곂ぇ㧂䰶⑃嗂슏슮쉊堺⮣䱩噉椸啈쌬䉀䭩塕䁞楚㏂灯㍋䴯晔묳䍄⺵傮㊘示係춿汘뽍穈湧媣爵潵䅘瀶㓂땱䍞䉚䥫⦵榵䫂⎮◂俎䁱⩪俎湍㜦娩</w:t>
      </w:r>
      <w:r>
        <w:rPr/>
        <w:t>ⵧ</w:t>
      </w:r>
      <w:r>
        <w:rPr/>
        <w:t>䉧㥟䱤啾䕪䭪汘忂ꍳ슡㬪쉧扗匹䡍㵇乣顡榥喬椩⚬䉢慦吺㈭♦剋䁁䔦硶匫䙆㡎⮬</w:t>
      </w:r>
      <w:r>
        <w:rPr/>
        <w:t>꧂</w:t>
      </w:r>
      <w:r>
        <w:rPr/>
        <w:t>梱琷㧎劬⍩刭㤨捫쉀㎮⌴⹱瘤䟂ㄩ債囂噔桵䝌숮썌到쉌優桷싃㍡䱁灭⸮楇쉸畣硡㢿╧塶⑱쵚啴땬硠</w:t>
      </w:r>
      <w:r>
        <w:rPr/>
        <w:t>⡫</w:t>
      </w:r>
      <w:r>
        <w:rPr/>
        <w:t>焬杞䘺绂堰䶿厩㮩ꌫ</w:t>
      </w:r>
      <w:r>
        <w:rPr/>
        <w:t>ꥏ</w:t>
      </w:r>
      <w:r>
        <w:rPr/>
        <w:t>幦깧쉲슏繍㍴</w:t>
      </w:r>
      <w:r>
        <w:rPr/>
        <w:t>ⵅ</w:t>
      </w:r>
      <w:r>
        <w:rPr/>
        <w:t>䍥昲숭汣⭯뗎渴㥰ꥠ㡉婂栶漴싂灶ꅰ娰浶䑧椶㑪椮㟂㢻</w:t>
      </w:r>
      <w:r>
        <w:rPr/>
        <w:t>⠩</w:t>
      </w:r>
      <w:r>
        <w:rPr/>
        <w:t>쉁㏃㙑쉃娱뽩䥳⛂奩숪獐顱呾㠮捾⺡彶䛂ꥤ칑䉾剐縨扊灺⹕匹쉯㵐玬牄橾曂瞱䵢쉸䜩쉰晸</w:t>
      </w:r>
      <w:r>
        <w:rPr/>
        <w:t>⡱</w:t>
      </w:r>
      <w:r>
        <w:rPr/>
        <w:t>敫倳亵</w:t>
      </w:r>
      <w:r>
        <w:rPr/>
        <w:t>ꔦ</w:t>
      </w:r>
      <w:r>
        <w:rPr/>
        <w:t>⡧</w:t>
      </w:r>
      <w:r>
        <w:rPr/>
        <w:t>쵦乴㛂瀣塹坔䡬싂뭣䁉璮⺩玱䥦勂⭪圹劮卉杫杸番爣쉒▩㷂瑏䦣漯轊쉩⩇嚘塌ㅆ㦏瑟㭗</w:t>
      </w:r>
      <w:r>
        <w:rPr/>
        <w:t>ⴰ</w:t>
      </w:r>
      <w:r>
        <w:rPr/>
        <w:t>⽤㌽䍥쵁䀫涥澥⸳⎮⤱㫂澩䷂㤺㈵쉏墱睾煶偸㫂東ꍁ稸쉮㬯㴺䙊䑂⫍</w:t>
      </w:r>
      <w:r>
        <w:rPr/>
        <w:t>ⵣ</w:t>
      </w:r>
      <w:r>
        <w:rPr/>
        <w:t>浭㡑䎻䡐挮迂쉅㭁杸⏂奟♧䁖㈪쌪ガ爺促吲</w:t>
      </w:r>
      <w:r>
        <w:rPr/>
        <w:t>ꤺ</w:t>
      </w:r>
      <w:r>
        <w:rPr/>
        <w:t>뽕側䙧놏쉀</w:t>
      </w:r>
      <w:r>
        <w:rPr/>
        <w:t>꥓</w:t>
      </w:r>
      <w:r>
        <w:rPr/>
        <w:t>煋䍶猶磎╏㓂㮩唩ꅸ煩扯㐺䔽敺⸸輴凂兄</w:t>
      </w:r>
      <w:r>
        <w:rPr/>
        <w:t>ꥇ</w:t>
      </w:r>
      <w:r>
        <w:rPr/>
        <w:t>矂㝸旂纱抣轁뿂䑩皿쉳</w:t>
      </w:r>
      <w:r>
        <w:rPr/>
        <w:t>ⲏ</w:t>
      </w:r>
      <w:r>
        <w:rPr/>
        <w:t>䏂嚮䭣祄㤸숰⍢灱䕡㔽䐶⩋썏幘숣쉰㔥呱煮奂䄻ㅈ繚匲爴䵶⿂⏃瀺</w:t>
      </w:r>
      <w:r>
        <w:rPr/>
        <w:t>Ᵽ▬</w:t>
      </w:r>
      <w:r>
        <w:rPr/>
        <w:t>䡉㤰ꄳ䫂츴祤拂숮㝐煙䶏煸䲩칳䝈塋⨱灶숭⵨</w:t>
      </w:r>
      <w:r>
        <w:rPr/>
        <w:t>ꗎ</w:t>
      </w:r>
      <w:r>
        <w:rPr/>
        <w:t>攪㪻焰습息矎亮䉉繌</w:t>
      </w:r>
      <w:r>
        <w:rPr/>
        <w:t>ꤩ</w:t>
      </w:r>
      <w:r>
        <w:rPr/>
        <w:t>쎮䩄僂䀯塭并抡檏⴪佩囂ぎ堪慄䩒瀪晬䡇柂溩厣噚佱恎쉪⑇慫轾㘱㩹噾㵀䩉䡤儲愬輳塰㠪幓쉍牍䱠㵆ꥶ䴊顇╭乹㠵녩㑯땭</w:t>
      </w:r>
      <w:r>
        <w:rPr/>
        <w:t>ꕫ</w:t>
      </w:r>
      <w:r>
        <w:rPr/>
        <w:t>ꥱ契</w:t>
      </w:r>
      <w:r>
        <w:rPr/>
        <w:t>ꔴ</w:t>
      </w:r>
      <w:r>
        <w:rPr/>
        <w:t>숤顑䙸杀稲㖘影땳䅑</w:t>
      </w:r>
      <w:r>
        <w:rPr/>
        <w:t>⡆</w:t>
      </w:r>
      <w:r>
        <w:rPr/>
        <w:t>汷䴮츯单</w:t>
      </w:r>
      <w:r>
        <w:rPr/>
        <w:t>ⶩ</w:t>
      </w:r>
      <w:r>
        <w:rPr/>
        <w:t>厮摧副쉈窵琶쉧橬䠴搲숵쉖ケ깂뽐⨪硟䉍檏樶ꄪ戩숺䇂뽎뾬恋썎</w:t>
      </w:r>
      <w:r>
        <w:rPr/>
        <w:t>ⵏ⍮</w:t>
      </w:r>
      <w:r>
        <w:rPr/>
        <w:t>쉄ꅱ</w:t>
      </w:r>
      <w:r>
        <w:rPr/>
        <w:t>ꕠ</w:t>
      </w:r>
      <w:r>
        <w:rPr/>
        <w:t>囃㚣偀㘫</w:t>
      </w:r>
      <w:r>
        <w:rPr/>
        <w:t>⠮</w:t>
      </w:r>
      <w:r>
        <w:rPr/>
        <w:t>싂촮㠦樲</w:t>
      </w:r>
      <w:r>
        <w:rPr/>
        <w:t>ꥏ</w:t>
      </w:r>
      <w:r>
        <w:rPr/>
        <w:t>惂縴㞻桭</w:t>
      </w:r>
      <w:r>
        <w:rPr/>
        <w:t>Ɑ</w:t>
      </w:r>
      <w:r>
        <w:rPr/>
        <w:t>璣敡ꅲ䁟䁘㵂㓂䥵瘣㡲瑳癴捫⴨弹넣硸칦䕯狂榱幤氰係숴겿濂劏佚싍☬睟穨盂噤䱈ぉ猪䙾♸䉐⥙갺</w:t>
      </w:r>
      <w:r>
        <w:rPr/>
        <w:t>ⴰ</w:t>
      </w:r>
      <w:r>
        <w:rPr/>
        <w:t>숪㙃浂㉈渴</w:t>
      </w:r>
      <w:r>
        <w:rPr/>
        <w:t>ꤪ</w:t>
      </w:r>
      <w:r>
        <w:rPr/>
        <w:t>瑢㫂쉉䕙䋂쉔⺵뽮幸参⥬쉁♘숻촴㵬䛂</w:t>
      </w:r>
      <w:r>
        <w:rPr/>
        <w:t>ꤨ</w:t>
      </w:r>
      <w:r>
        <w:rPr/>
        <w:t>쉱㕄㙚睨④侮夣ꌴ곍䐵畇쉹슘乬棂숬歪䖘㛂⫂쎻唱䩡㥳녢⮡截歄⨰䍌⬭䎥呹揎⌨坧♡㫂㜩掿泂╸</w:t>
      </w:r>
      <w:r>
        <w:rPr/>
        <w:t>⠺</w:t>
      </w:r>
      <w:r>
        <w:rPr/>
        <w:t>偘啉恘䁵숨灉卅晊〻䰯⑦숯숮⽈垮쉯칡凂乶摵딥䵩慬櫂</w:t>
      </w:r>
      <w:r>
        <w:rPr/>
        <w:t>꧂</w:t>
      </w:r>
      <w:r>
        <w:rPr/>
        <w:t>䥮潸啚⽮㧍㈺⍗爵瘭㜺쉔婉眳䘷類쉬䵀</w:t>
      </w:r>
      <w:r>
        <w:rPr/>
        <w:t>ⴲ⭹</w:t>
      </w:r>
      <w:r>
        <w:rPr/>
        <w:t>⺮♢㶥㌥숬矂</w:t>
      </w:r>
      <w:r>
        <w:rPr/>
        <w:t>ꤸ</w:t>
      </w:r>
      <w:r>
        <w:rPr/>
        <w:t>猳碡頽噕く⤳汆澱⍸㵦ㅃ쉒④╤瑍嚿懂슻㕌软呥案㈷⺱扨咩㌸楸뽇뼨䁩㮩</w:t>
      </w:r>
      <w:r>
        <w:rPr/>
        <w:t>ⵔ⨱</w:t>
      </w:r>
      <w:r>
        <w:rPr/>
        <w:t>恄〉㗂</w:t>
      </w:r>
      <w:r>
        <w:rPr/>
        <w:t>Ⱛ</w:t>
      </w:r>
      <w:r>
        <w:rPr/>
        <w:t>㊱牶䣂</w:t>
      </w:r>
      <w:r>
        <w:rPr/>
        <w:t>ꥎ</w:t>
      </w:r>
      <w:r>
        <w:rPr/>
        <w:t>㍟깆곂싍㥱啓걺숸䤥㭤㑘㭂꺬㪵橂睾庘䱎㑕御ꄸ氬䝷䬮奸䉖ぁ稶</w:t>
      </w:r>
      <w:r>
        <w:rPr/>
        <w:t>ⷂ</w:t>
      </w:r>
      <w:r>
        <w:rPr/>
        <w:t>䴮嘺쉙兰睔ꄳ㉡습썴穄䵥㖿</w:t>
      </w:r>
      <w:r>
        <w:rPr/>
        <w:t>ⴣ</w:t>
      </w:r>
      <w:r>
        <w:rPr/>
        <w:t>呥歡潮䥷堨㉙⼨ꌳ⪣쉔婫䢻慅㆏⧎갭瘲␯㩨</w:t>
      </w:r>
      <w:r>
        <w:rPr/>
        <w:t>ⵖꔤ</w:t>
      </w:r>
      <w:r>
        <w:rPr/>
        <w:t>뗂朩獯嗃믂儲ㅢ䥳딫䡢慹ꥡ徱殡⑇佳㓍㮱넹䣎也녹潕怩䭣㉱㜣䯂伶琩矂浍</w:t>
      </w:r>
      <w:r>
        <w:rPr/>
        <w:t>⡋</w:t>
      </w:r>
      <w:r>
        <w:rPr/>
        <w:t>浱뽲䥸㍙촳⻂憵싂㐨濍殣〯坒䖘쉌</w:t>
      </w:r>
      <w:r>
        <w:rPr/>
        <w:t>ꥁ</w:t>
      </w:r>
      <w:r>
        <w:rPr/>
        <w:t>䗂䖣㇂㔫䉂䞿䥑晌䘹</w:t>
      </w:r>
      <w:r>
        <w:rPr/>
        <w:t>ꥐ</w:t>
      </w:r>
      <w:r>
        <w:rPr/>
        <w:t>䯃슘䴺敔澬熻奠쉮뼵갵⾵</w:t>
      </w:r>
      <w:r>
        <w:rPr/>
        <w:t>ꤪ</w:t>
      </w:r>
      <w:r>
        <w:rPr/>
        <w:t>묪</w:t>
      </w:r>
      <w:r>
        <w:rPr/>
        <w:t>ꤺ</w:t>
      </w:r>
      <w:r>
        <w:rPr/>
        <w:t>奸䥎獕뽙Ⓕ䭎㘳</w:t>
      </w:r>
      <w:r>
        <w:rPr/>
        <w:t>ꔵ</w:t>
      </w:r>
      <w:r>
        <w:rPr/>
        <w:t>礳疮潂嫍倷⧂䌳業幫壎漻根䰪䓍嚥</w:t>
      </w:r>
      <w:r>
        <w:rPr/>
        <w:t>ꥐ</w:t>
      </w:r>
      <w:r>
        <w:rPr/>
        <w:t>㑡捬⥡䜨敾⸰䄪⽘帽圸係砥슏㩆浶꥕玮熿橸쉋쉉쉭⹲㜱㜶懂慲</w:t>
      </w:r>
      <w:r>
        <w:rPr/>
        <w:t>ꥋ</w:t>
      </w:r>
      <w:r>
        <w:rPr/>
        <w:t>뭵㠸촭䈪䙯싂䡟䝰敐칲쉚漱助슩⨤쉱勂녖</w:t>
      </w:r>
      <w:r>
        <w:rPr/>
        <w:t>ⵔ</w:t>
      </w:r>
      <w:r>
        <w:rPr/>
        <w:t>怬祥㩢쉒幎顱쉧主汵歞㩮쉃繮垣獅䂘敥囍䧂싎奭⑩婦䏎歧㴶椊ꏍ땴</w:t>
      </w:r>
      <w:r>
        <w:rPr/>
        <w:t>⢵</w:t>
      </w:r>
      <w:r>
        <w:rPr/>
        <w:t>瀮牬檣</w:t>
      </w:r>
      <w:r>
        <w:rPr/>
        <w:t>ꥆ</w:t>
      </w:r>
      <w:r>
        <w:rPr/>
        <w:t>㭬矂</w:t>
      </w:r>
      <w:r>
        <w:rPr/>
        <w:t>ⵃ</w:t>
      </w:r>
      <w:r>
        <w:rPr/>
        <w:t>捙椨柂矂攭搵</w:t>
      </w:r>
      <w:r>
        <w:rPr/>
        <w:t>Ȿ</w:t>
      </w:r>
      <w:r>
        <w:rPr/>
        <w:t>䯂䥖癹쉳侥䛂䖡嫎皵╉㙋㴽䳂</w:t>
      </w:r>
      <w:r>
        <w:rPr/>
        <w:t>⡎</w:t>
      </w:r>
      <w:r>
        <w:rPr/>
        <w:t>枵㑂䘴써☸㕴⫂剕쉣幹걔</w:t>
      </w:r>
      <w:r>
        <w:rPr/>
        <w:t>⠣</w:t>
      </w:r>
      <w:r>
        <w:rPr/>
        <w:t>㝕</w:t>
      </w:r>
      <w:r>
        <w:rPr/>
        <w:t>ꥇ⨷</w:t>
      </w:r>
      <w:r>
        <w:rPr/>
        <w:t>呖䀶쉘칉恀</w:t>
      </w:r>
      <w:r>
        <w:rPr/>
        <w:t>ꕁ⬳</w:t>
      </w:r>
      <w:r>
        <w:rPr/>
        <w:t>㑞</w:t>
      </w:r>
      <w:r>
        <w:rPr/>
        <w:t>꧂</w:t>
      </w:r>
      <w:r>
        <w:rPr/>
        <w:t>甲猶䬤灡쉸숥싍</w:t>
      </w:r>
      <w:r>
        <w:rPr/>
        <w:t>ꥆ</w:t>
      </w:r>
      <w:r>
        <w:rPr/>
        <w:t>倵幸㍁걳쉋넦뭏쉢숻惂氦株䕧┪⽾砶剚쉁㜶娯猹慚땦偌꺥敧䗂쉩䡩砻</w:t>
      </w:r>
      <w:r>
        <w:rPr/>
        <w:t>Ɫ</w:t>
      </w:r>
      <w:r>
        <w:rPr/>
        <w:t>琯犮뭙扙컍灱</w:t>
      </w:r>
      <w:r>
        <w:rPr/>
        <w:t>ⱀ</w:t>
      </w:r>
      <w:r>
        <w:rPr/>
        <w:t>쉠⑕</w:t>
      </w:r>
      <w:r>
        <w:rPr/>
        <w:t>ⱎ</w:t>
      </w:r>
      <w:r>
        <w:rPr/>
        <w:t>ⴽ</w:t>
      </w:r>
      <w:r>
        <w:rPr/>
        <w:t>ⳍ</w:t>
      </w:r>
      <w:r>
        <w:rPr/>
        <w:t>㍙䱮㡈걮⥔㍲奫쉇</w:t>
      </w:r>
      <w:r>
        <w:rPr/>
        <w:t>⡴</w:t>
      </w:r>
      <w:r>
        <w:rPr/>
        <w:t>睫扠⭤捯⹂</w:t>
      </w:r>
      <w:r>
        <w:rPr/>
        <w:t>⠲</w:t>
      </w:r>
      <w:r>
        <w:rPr/>
        <w:t>桷㈵歕싂奬䲡</w:t>
      </w:r>
      <w:r>
        <w:rPr/>
        <w:t>⣍</w:t>
      </w:r>
      <w:r>
        <w:rPr/>
        <w:t>畈ꍲ竂⩲厣噔偓刦싂</w:t>
      </w:r>
      <w:r>
        <w:rPr/>
        <w:t>⣂</w:t>
      </w:r>
      <w:r>
        <w:rPr/>
        <w:t>숬奷⥙┦숽</w:t>
      </w:r>
      <w:r>
        <w:rPr/>
        <w:t>⡕</w:t>
      </w:r>
      <w:r>
        <w:rPr/>
        <w:t>걗쉒奯垻慶쉓恅⹇넮⼸묲獈竂겵沮㚬㜪強扅䨭煺숶抻㙗绍</w:t>
      </w:r>
      <w:r>
        <w:rPr/>
        <w:t>꧂⑪</w:t>
      </w:r>
      <w:r>
        <w:rPr/>
        <w:t>䉌쉸䍬</w:t>
      </w:r>
      <w:r>
        <w:rPr/>
        <w:t>ꖮ</w:t>
      </w:r>
      <w:r>
        <w:rPr/>
        <w:t>求쉲쉷</w:t>
      </w:r>
      <w:r>
        <w:rPr/>
        <w:t>ⴸ</w:t>
      </w:r>
      <w:r>
        <w:rPr/>
        <w:t>故橋䑟灋䝀剴啎숬쌥奍⍬束朤捑</w:t>
      </w:r>
      <w:r>
        <w:rPr/>
        <w:t>ꖵ</w:t>
      </w:r>
      <w:r>
        <w:rPr/>
        <w:t>澮쎮숭⦮䤪娷浄奍頪쉢奁汥轳녰为</w:t>
      </w:r>
      <w:r>
        <w:rPr/>
        <w:t>ꤱ</w:t>
      </w:r>
      <w:r>
        <w:rPr/>
        <w:t>㣎挥祷榮嗂䀦佘䀰兴</w:t>
      </w:r>
      <w:r>
        <w:rPr/>
        <w:t>ⵞ</w:t>
      </w:r>
      <w:r>
        <w:rPr/>
        <w:t>濂ㅞ灆䵱报枥喩祫偬䍩灒싂婩⍪㕬廂恣䤦쏂뭵⬴琸噡䝆䷃㑴癶係瑵庵㕡䇂序깫㤪ず넲⪿㑞䨵塏䡡䍒顱㠳</w:t>
      </w:r>
      <w:r>
        <w:rPr/>
        <w:t>⠯</w:t>
      </w:r>
      <w:r>
        <w:rPr/>
        <w:t>怦收癢偭ㆩ⺥湦═佥⥶啲㫂瀯䳂歙☪䢏䁑暣哎侘츩堭⬽⥧䑳䙳♰昬㘻瑩쉙濂㐪䰷迂㞩䕣</w:t>
      </w:r>
      <w:r>
        <w:rPr/>
        <w:t>ꔥ</w:t>
      </w:r>
      <w:r>
        <w:rPr/>
        <w:t>䉣뇂卩쉶ꌶ䙸⩋歋</w:t>
      </w:r>
      <w:r>
        <w:rPr/>
        <w:t>꧂</w:t>
      </w:r>
      <w:r>
        <w:rPr/>
        <w:t>⻎慵ꥣ䫍繲扑쌸쉓⨥⍋䵔晦긭兊숪습䁂盂숩硘䉄欬煲瑍䰷䉳쏎湁㝍䛃㭁瑴㉞杫ꍤ⩇⬽榵札</w:t>
      </w:r>
      <w:r>
        <w:rPr/>
        <w:t>ꥉ</w:t>
      </w:r>
      <w:r>
        <w:rPr/>
        <w:t>瑺</w:t>
      </w:r>
      <w:r>
        <w:rPr/>
        <w:t>ꕞ⑰</w:t>
      </w:r>
      <w:r>
        <w:rPr/>
        <w:t>癖欰拂圲</w:t>
      </w:r>
      <w:r>
        <w:rPr/>
        <w:t>Ⳃ</w:t>
      </w:r>
      <w:r>
        <w:rPr/>
        <w:t>呉彵뇂㞣奮쵌┹㭧䝲礪捶⽸濂厩牓幾瑤咏쵞㵑唱䁡</w:t>
      </w:r>
      <w:r>
        <w:rPr/>
        <w:t>⡞</w:t>
      </w:r>
      <w:r>
        <w:rPr/>
        <w:t>㕰⎩稱㡚煨年쵑㇂숪㠩䍇䉳⸲塕</w:t>
      </w:r>
      <w:r>
        <w:rPr/>
        <w:t>ⴰ⪵</w:t>
      </w:r>
      <w:r>
        <w:rPr/>
        <w:t>㓂칬⭎咵煥깕タ灠숲</w:t>
      </w:r>
      <w:r>
        <w:rPr/>
        <w:t>ꕂ</w:t>
      </w:r>
      <w:r>
        <w:rPr/>
        <w:t>㘩潭⩶癙䘫畊晣걖㡺Ⓜ晓㔯婄䌫慧숮싂剷祅</w:t>
      </w:r>
      <w:r>
        <w:rPr/>
        <w:t>⢩</w:t>
      </w:r>
      <w:r>
        <w:rPr/>
        <w:t>柂ꌰ⌹ꏂ츭껎ꍪ⽓㤪畐界輣싂⤥㭴㣍ꎵ埂恷稭╺䙩恢숺ꥴ怳畀䁁숫☥⸤暘梡縶洹┪숫⍤恰츩空</w:t>
      </w:r>
      <w:r>
        <w:rPr/>
        <w:t>ꤸ</w:t>
      </w:r>
      <w:r>
        <w:rPr/>
        <w:t>噡꥖䨽湸㉤김協䡌䱈愮畚⮻捒쉓ꆥ⑊儤獋곂䝅潰싎䀹</w:t>
      </w:r>
      <w:r>
        <w:rPr/>
        <w:t>⡬</w:t>
      </w:r>
      <w:r>
        <w:rPr/>
        <w:t>싃숬䷂쉦轹䩡땺飂摏窵㑧㣂㥡䣂뼊㫂溏쉺뽖䌮싂ィ㨻搤꥕䊩⤨㭹眤ㄽ潴◂슩倥榏噈쉞┹汣剠♓捋拍媻祉⩰</w:t>
      </w:r>
      <w:r>
        <w:rPr/>
        <w:t>⢡</w:t>
      </w:r>
      <w:r>
        <w:rPr/>
        <w:t>⽰</w:t>
      </w:r>
      <w:r>
        <w:rPr/>
        <w:t>ꔮ</w:t>
      </w:r>
      <w:r>
        <w:rPr/>
        <w:t>愺敆䟎䙙쉇朷䩗智䶡슬ꄳ㌤ヂ牤녰쉑猩땑亩煄瑯瘩痃䬰⹏䤺䭍㍬뮵䑠剷煁숵䁠昮坙숫䭚⥃砶⹔슿印飂䥅㭃採숦⸻츦묽擂男</w:t>
      </w:r>
      <w:r>
        <w:rPr/>
        <w:t>ꤱ</w:t>
      </w:r>
      <w:r>
        <w:rPr/>
        <w:t>㭤</w:t>
      </w:r>
      <w:r>
        <w:rPr/>
        <w:t>⠫</w:t>
      </w:r>
      <w:r>
        <w:rPr/>
        <w:t>壂긣ꥢ쉥畔䯃㭮娻揂䗎㘸煌晖婹㭌煚</w:t>
      </w:r>
      <w:r>
        <w:rPr/>
        <w:t>ⱄ</w:t>
      </w:r>
      <w:r>
        <w:rPr/>
        <w:t>皮砬ꄩ䩠쉸䅕䬬厬</w:t>
      </w:r>
      <w:r>
        <w:rPr/>
        <w:t>⠦</w:t>
      </w:r>
      <w:r>
        <w:rPr/>
        <w:t>埂숥⭕㍹滂迂汶漥棂侻⽥扏轠䑔⦻䅤㡱瑍䀴媥㡊⩓䴭䑸䙴⩏ㄸ⍡뼭沬ꍓ亮</w:t>
      </w:r>
      <w:r>
        <w:rPr/>
        <w:t>⡪</w:t>
      </w:r>
      <w:r>
        <w:rPr/>
        <w:t>䅑瓂礲唸슏⑒䦬㶱啕呀쵭쉠㕎쉆檱弬凍깲䩪㕭싂楫㵌⴨㜥哂晠㐯琻䘱쉶塒쉯䰵楷㢘塸䐪憩깮湦뗍⺏땀獎쉓츱䁹㩤纱깂噫쉆佚⥬啯単癟㋂擂쌦ꌸ㠳䬺㥌檩싂㡟榱䟂슬繴슥◂硟愸ヂ쉹쉉▣湨䔽꤮쉕숯偣䍫뽯抩猽慵留쉆ㆿ숫㕔⸣塨넪昨</w:t>
      </w:r>
      <w:r>
        <w:rPr/>
        <w:t>⣂</w:t>
      </w:r>
      <w:r>
        <w:rPr/>
        <w:t>䍖</w:t>
      </w:r>
      <w:r>
        <w:rPr/>
        <w:t>⡥</w:t>
      </w:r>
      <w:r>
        <w:rPr/>
        <w:t>㐣㐹棂千⥪港癗㍶㞥捃祩⭟⭴⹠쉘哂甪䕍䠤⏂祹漺䌴爨䑅㡖塙쉱숯甶澩参佶暮캩ꆮ歋彡瑒湂컍⻂쉵祖▮㎿⨺</w:t>
      </w:r>
      <w:r>
        <w:rPr/>
        <w:t>ꦬ</w:t>
      </w:r>
      <w:r>
        <w:rPr/>
        <w:t>唤係㩐캱焯숸䊻顉쉲䝃唫坋</w:t>
      </w:r>
      <w:r>
        <w:rPr/>
        <w:t>⡢</w:t>
      </w:r>
      <w:r>
        <w:rPr/>
        <w:t>숴䉡䝣晣搳쉍⬦晲祶啙숻参㴰溩</w:t>
      </w:r>
      <w:r>
        <w:rPr/>
        <w:t>ꕭ</w:t>
      </w:r>
      <w:r>
        <w:rPr/>
        <w:t>숻怮攣╸䴻父僂쉫슬攰䭹녷匸扑♇焷</w:t>
      </w:r>
      <w:r>
        <w:rPr/>
        <w:t>ⲿ</w:t>
      </w:r>
      <w:r>
        <w:rPr/>
        <w:t>琰땗氨⮵</w:t>
      </w:r>
      <w:r>
        <w:rPr/>
        <w:t>ꕠ</w:t>
      </w:r>
      <w:r>
        <w:rPr/>
        <w:t>癔㠦朤䬲务奴</w:t>
      </w:r>
      <w:r>
        <w:rPr/>
        <w:t>ⱄ</w:t>
      </w:r>
      <w:r>
        <w:rPr/>
        <w:t>浧</w:t>
      </w:r>
      <w:r>
        <w:rPr/>
        <w:t>꧂</w:t>
      </w:r>
      <w:r>
        <w:rPr/>
        <w:t>㑵桵쎩盃⩎櫎䅏쎩싂</w:t>
      </w:r>
      <w:r>
        <w:rPr/>
        <w:t>ꦥ</w:t>
      </w:r>
      <w:r>
        <w:rPr/>
        <w:t>㙐䑕琪묪쉗䮏㎡噢묬㍢牘歴䷂湓恸⪩姂ꏂ䩪㩙숪歬⩎⭵㚻ꄫ촪氬偹䜰㌮䮻癇浬䄻</w:t>
      </w:r>
      <w:r>
        <w:rPr/>
        <w:t>꤯</w:t>
      </w:r>
      <w:r>
        <w:rPr/>
        <w:t>弴潾䩌噟剙怮䊻汥쉦涻◂쉺녭㜯榵礻걚稩㤯㴬땢ㅹ幆仂⭯쉚</w:t>
      </w:r>
      <w:r>
        <w:rPr/>
        <w:t>ꕡ</w:t>
      </w:r>
      <w:r>
        <w:rPr/>
        <w:t>涩</w:t>
      </w:r>
      <w:r>
        <w:rPr/>
        <w:t>⡁</w:t>
      </w:r>
      <w:r>
        <w:rPr/>
        <w:t>娦㓂쉭䤪썡轊싂偮㷂皏갩刪ꍫ䲥㨫䝳갶</w:t>
      </w:r>
      <w:r>
        <w:rPr/>
        <w:t>ⱏ⭮</w:t>
      </w:r>
      <w:r>
        <w:rPr/>
        <w:t>ど</w:t>
      </w:r>
      <w:r>
        <w:rPr/>
        <w:t>ꗂ</w:t>
      </w:r>
      <w:r>
        <w:rPr/>
        <w:t>竂쉷楆</w:t>
      </w:r>
      <w:r>
        <w:rPr/>
        <w:t>ⱶ</w:t>
      </w:r>
      <w:r>
        <w:rPr/>
        <w:t>瑫幓兊싂㪩垵怵穟琲╧瑃쉲檮䑆㠥㊥恀偟⸪쉟㩅ꅑ㚻戱습杏</w:t>
      </w:r>
      <w:r>
        <w:rPr/>
        <w:t>ⱅ</w:t>
      </w:r>
      <w:r>
        <w:rPr/>
        <w:t>樬⿂쉨㪏</w:t>
      </w:r>
      <w:r>
        <w:rPr/>
        <w:t>ꥄ</w:t>
      </w:r>
      <w:r>
        <w:rPr/>
        <w:t>넨䭢瓂顦⭚挳䚘枿⤤懂畧⤨癇䝋</w:t>
      </w:r>
      <w:r>
        <w:rPr/>
        <w:t>⡴</w:t>
      </w:r>
      <w:r>
        <w:rPr/>
        <w:t>䅢哃쉤싂쌪䘊쉳㟂쉩쉔桘䩂䶩깾桒䁩숳皡캏䰩䩋椨ꄭ쉯⥺</w:t>
      </w:r>
      <w:r>
        <w:rPr/>
        <w:t>⠬</w:t>
      </w:r>
      <w:r>
        <w:rPr/>
        <w:t>摢盂䭷䫂灲偨㭴伮硒䍮䴮特㬣깲뽍䈯㍍⬮넱㐫佶㩱㷃Ⓜ⒣甪⾬칠䙐懍</w:t>
      </w:r>
      <w:r>
        <w:rPr/>
        <w:t>ꔳ</w:t>
      </w:r>
      <w:r>
        <w:rPr/>
        <w:t>䍪⥗䤵㝂⾘頽獸㭸䭓佦숨뭠겏乹䡄庮␤⎩㞏㙇</w:t>
      </w:r>
      <w:r>
        <w:rPr/>
        <w:t>⡈</w:t>
      </w:r>
      <w:r>
        <w:rPr/>
        <w:t>䃍쉆毂⥵</w:t>
      </w:r>
      <w:r>
        <w:rPr/>
        <w:t>ⵁ</w:t>
      </w:r>
      <w:r>
        <w:rPr/>
        <w:t>砸浸걁佳</w:t>
      </w:r>
      <w:r>
        <w:rPr/>
        <w:t>ꕳ</w:t>
      </w:r>
      <w:r>
        <w:rPr/>
        <w:t>汐痂晹㵒숣┥漷摤启ꍩ㝧稨㑣彩迂쉊⍍杣㘺ㅩ浍慟獚㟂슩⥹䳃쎻㉾坟⹫ꅧ</w:t>
      </w:r>
      <w:r>
        <w:rPr/>
        <w:t>ꤵ</w:t>
      </w:r>
      <w:r>
        <w:rPr/>
        <w:t>뭩㙍</w:t>
      </w:r>
      <w:r>
        <w:rPr/>
        <w:t>ꕷ</w:t>
      </w:r>
      <w:r>
        <w:rPr/>
        <w:t>슻쉫</w:t>
      </w:r>
      <w:r>
        <w:rPr/>
        <w:t>⡆</w:t>
      </w:r>
      <w:r>
        <w:rPr/>
        <w:t>䡇㧂歴썫㝎⨨칇⽌㭏㚏䐺穾墩⮩僂兞⨳噱穄ふ</w:t>
      </w:r>
      <w:r>
        <w:rPr/>
        <w:t>ꕣ</w:t>
      </w:r>
      <w:r>
        <w:rPr/>
        <w:t>㙑縬祖搩쉉幇爬爹十割ꥰ▬</w:t>
      </w:r>
      <w:r>
        <w:rPr/>
        <w:t>ⱓ</w:t>
      </w:r>
      <w:r>
        <w:rPr/>
        <w:t>㩲攸䜣䡃싂敲䎩唥⍙䅠倴㕙水뭵䑬갺䧂뽲</w:t>
      </w:r>
      <w:r>
        <w:rPr/>
        <w:t>ꕗ</w:t>
      </w:r>
      <w:r>
        <w:rPr/>
        <w:t>汁桰噧奮杋묥싂乏捉䛂⹙繉⭸攣⤵⩗┳潲</w:t>
      </w:r>
      <w:r>
        <w:rPr/>
        <w:t>ꦱ</w:t>
      </w:r>
      <w:r>
        <w:rPr/>
        <w:t>䱅㯂숵슡塦捧䝩猯丹╒㕃떏噔ꌦ婇쉰숥娫㑏恆恡瓂歃䩷䵌玱乬夸昫㍲唶꺿뇂곃䨮棎㑗⫂瀰쉬繉剚嘪땁猽啷嗂</w:t>
      </w:r>
      <w:r>
        <w:rPr/>
        <w:t>⡃</w:t>
      </w:r>
      <w:r>
        <w:rPr/>
        <w:t>桁债㩴䥧凃쉀䙷颣녢䄸쉯쉬喩啟</w:t>
      </w:r>
      <w:r>
        <w:rPr/>
        <w:t>⡷ⰽ</w:t>
      </w:r>
      <w:r>
        <w:rPr/>
        <w:t>绂⥄㭭獁欳쉡뭋뿍㩣㛂묪ꆱ☵係쉴䤺ꌬ牞伮䅹ぺ琮걥囂瑄♎䀣匱煦쏂冘슿쉓呧⌤爮㬣䋃쉠颩⩃슡娳뇂浺ㅚ揂䨵쉕穢䭊瑡뮵䖘⴨⭾朻ㆮ爫</w:t>
      </w:r>
      <w:r>
        <w:rPr/>
        <w:t>ꕗ</w:t>
      </w:r>
      <w:r>
        <w:rPr/>
        <w:t>轍䬬湔䌤</w:t>
      </w:r>
      <w:r>
        <w:rPr/>
        <w:t>ꔪ</w:t>
      </w:r>
      <w:r>
        <w:rPr/>
        <w:t>䰴䡑ꍞ堫繋ꍵ杇慩纵稹⼦쉖㣎</w:t>
      </w:r>
      <w:r>
        <w:rPr/>
        <w:t>⣍⡨</w:t>
      </w:r>
      <w:r>
        <w:rPr/>
        <w:t>嚻轍㥖㓂枥갵煲╉獟묯悱削싂潸牱淎朴乀䇂䁪싂頬穧愸唸恗䵳恲▥轨싂⥹뭌쉯㵎狃䄱촲☵恏債㐯㵾⿂呏繶汬슘ꆘꏂ썤</w:t>
      </w:r>
      <w:r>
        <w:rPr/>
        <w:t>ꥆ</w:t>
      </w:r>
      <w:r>
        <w:rPr/>
        <w:t>㬲啑⌦娻䠹晗⩵潒ㅩ晐坢쉩⴩呓煱컂牙飂㕱ꍚ匩は㓂冥噑긥䤪浭␽츣淍㢘</w:t>
      </w:r>
      <w:r>
        <w:rPr/>
        <w:t>ⷂ</w:t>
      </w:r>
      <w:r>
        <w:rPr/>
        <w:t>䧂毂㥠题쉔偖爳嘫䉓㢱䵶쉟갥咡穌椲㞱兔㑢⹌㴲㬹㑓⭉⩂潈櫂쵓칱⩩</w:t>
      </w:r>
      <w:r>
        <w:rPr/>
        <w:t>Ⱨ</w:t>
      </w:r>
      <w:r>
        <w:rPr/>
        <w:t>橧⯂쉺◂䍪砸磎牑獚㕾䦱┮⤶㔦뗂</w:t>
      </w:r>
      <w:r>
        <w:rPr/>
        <w:t>꧍</w:t>
      </w:r>
      <w:r>
        <w:rPr/>
        <w:t>愦慠쉬瘪奲쉐乂⥹瓂䴲ꅌ啥剺㥩쉹싂电怪㍅眮汐㊡䓂⾩禘畓瓂㐮桬佟칦泂桺溥묷⾿┴栩㬬䝳⽁뽣怊㐯⸳頱咬쵉칐䓂䬣䫂昮䠩뭙㔴㋎眪⤶橓♔挮㬱⍕</w:t>
      </w:r>
      <w:r>
        <w:rPr/>
        <w:t>Ⱞ</w:t>
      </w:r>
      <w:r>
        <w:rPr/>
        <w:t>睱ꥨㆿ櫂冮歩然䂘偗縩タ</w:t>
      </w:r>
      <w:r>
        <w:rPr/>
        <w:t>⡳</w:t>
      </w:r>
      <w:r>
        <w:rPr/>
        <w:t>枥</w:t>
      </w:r>
      <w:r>
        <w:rPr/>
        <w:t>ⷃ</w:t>
      </w:r>
      <w:r>
        <w:rPr/>
        <w:t>幵婹쉋䑏䍐捍쵵幱啸쉷帱䙐㘺昭湌춥ㆩ㑒䅘䠴攦䭋⎏뭵䙶潄瀵〣顁橶噟䙖╌⏂婊皱쉚桑睎ꍁ潵ꇂ䜺⌽祳묽畇䵠</w:t>
      </w:r>
      <w:r>
        <w:rPr/>
        <w:t>Ᵽ</w:t>
      </w:r>
      <w:r>
        <w:rPr/>
        <w:t>剐</w:t>
      </w:r>
      <w:r>
        <w:rPr/>
        <w:t>꧍</w:t>
      </w:r>
      <w:r>
        <w:rPr/>
        <w:t>쉾갲⥊ꌫ歡㌶ꏂ㨥璮㙭⑍獈땭颱䑪剢汋☥栥瀲ꥤ㑀哎捍䷂䤲埂땪땯⍙榥㚣䬸晥㉕噁湖숵䗂⑸쉙뭡쉸䜥쉧卙呦䕭町숯䇂㜯㕵䎡攫顚⤬䍯乱</w:t>
      </w:r>
      <w:r>
        <w:rPr/>
        <w:t>ꔻ</w:t>
      </w:r>
      <w:r>
        <w:rPr/>
        <w:t>町焵ㄬ溻격㙒</w:t>
      </w:r>
      <w:r>
        <w:rPr/>
        <w:t>ꦮ</w:t>
      </w:r>
      <w:r>
        <w:rPr/>
        <w:t>䕸瑵숵䳂숺䗍긴䓂䗂</w:t>
      </w:r>
      <w:r>
        <w:rPr/>
        <w:t>Ɐ</w:t>
      </w:r>
      <w:r>
        <w:rPr/>
        <w:t>쉦坰⾩쉷</w:t>
      </w:r>
      <w:r>
        <w:rPr/>
        <w:t>ꦣ</w:t>
      </w:r>
      <w:r>
        <w:rPr/>
        <w:t>숯輥㬮劥╫㵅䠭㷂勍⩠Ⓕꥷㄴ╕挱㎣颡繏塀堳庡甴㵉숪熏</w:t>
      </w:r>
      <w:r>
        <w:rPr/>
        <w:t>ꗎ</w:t>
      </w:r>
      <w:r>
        <w:rPr/>
        <w:t>긭顦䱈㋍怹쉯쉷坷幈ꅨ䨨瞻熡㩾剌숽㌮睉档慉煕撘未凂넥䍏呎债繩⤫</w:t>
      </w:r>
      <w:r>
        <w:rPr/>
        <w:t>ⴤ</w:t>
      </w:r>
      <w:r>
        <w:rPr/>
        <w:t>쵸㵞딥恺</w:t>
      </w:r>
      <w:r>
        <w:rPr/>
        <w:t>⠤</w:t>
      </w:r>
      <w:r>
        <w:rPr/>
        <w:t>瘷幸娲捖怭湐㙌䥟焻搲㠫칹䨪牣䔷㵗恎祀㟂扦汖䦏㵱㉄埍⬻瞩恳</w:t>
      </w:r>
      <w:r>
        <w:rPr/>
        <w:t>ꗂ</w:t>
      </w:r>
      <w:r>
        <w:rPr/>
        <w:t>쉙啞</w:t>
      </w:r>
      <w:r>
        <w:rPr/>
        <w:t>ꤪ</w:t>
      </w:r>
      <w:r>
        <w:rPr/>
        <w:t>ⴤ</w:t>
      </w:r>
      <w:r>
        <w:rPr/>
        <w:t>八㔶桙輦啡敹穷쉷쉥擂䜲떱檡摒纮梻摀⽆䦿弨帣쉎猯湹쉰庩㪱䘳汔睺洪䕁忂呱㉍仂为⦣㨭榣놏凂㥁㩟⯍</w:t>
      </w:r>
      <w:r>
        <w:rPr/>
        <w:t>ⰱ</w:t>
      </w:r>
      <w:r>
        <w:rPr/>
        <w:t>걬⑨⒩繦痎䁏뽁繧刪昸칌愳</w:t>
      </w:r>
      <w:r>
        <w:rPr/>
        <w:t>ꕶ</w:t>
      </w:r>
      <w:r>
        <w:rPr/>
        <w:t>頻橪츱쉟䩾걯捁偗昨䡦칕搨⑭牋쉲慱繂⧂顕쉏</w:t>
      </w:r>
      <w:r>
        <w:rPr/>
        <w:t>ⱳ</w:t>
      </w:r>
      <w:r>
        <w:rPr/>
        <w:t>䀮婸䬽䁇砭싂圷㑺㙺䝨爴盍杒╇癴䁘汊㝒싂㍓㬮捶㌰窣䕬乤楓丩䩂ꄸ㑦濂쎥祬숮⭫⧂冣佐䕹䋂⤷䌣⤻㕺禣恈勂</w:t>
      </w:r>
      <w:r>
        <w:rPr/>
        <w:t>ꔳ</w:t>
      </w:r>
      <w:r>
        <w:rPr/>
        <w:t>숰䩨⹠㏂㇃恟䥀挹浣ꏂ氤煍晌쉰昭쉤元⍨㕫</w:t>
      </w:r>
      <w:r>
        <w:rPr/>
        <w:t>ꔮ</w:t>
      </w:r>
      <w:r>
        <w:rPr/>
        <w:t>䦿攩澥슻⨺䫎朮猫卖潺쉙呖曂⼹</w:t>
      </w:r>
      <w:r>
        <w:rPr/>
        <w:t>⡇</w:t>
      </w:r>
      <w:r>
        <w:rPr/>
        <w:t>뭟卆</w:t>
      </w:r>
      <w:r>
        <w:rPr/>
        <w:t>ⱎ</w:t>
      </w:r>
      <w:r>
        <w:rPr/>
        <w:t>䫂⾱⪥繍圩슩䉸扲뽑䭈숲㋂㥦㉞䢘⌱䵅歾䴦䠤㕾佶쉃䉖佢愵夫䠣⽷</w:t>
      </w:r>
      <w:r>
        <w:rPr/>
        <w:t>ꕓ</w:t>
      </w:r>
      <w:r>
        <w:rPr/>
        <w:t>쵊싂숨汓愥</w:t>
      </w:r>
      <w:r>
        <w:rPr/>
        <w:t>ꕏ⍓</w:t>
      </w:r>
      <w:r>
        <w:rPr/>
        <w:t>稸</w:t>
      </w:r>
      <w:r>
        <w:rPr/>
        <w:t>ꤰ</w:t>
      </w:r>
      <w:r>
        <w:rPr/>
        <w:t>傣⫂쉙嚻犱쉬癌㝭煩㥬䵣뿃㤦怽硵顣硺允顚㬰</w:t>
      </w:r>
      <w:r>
        <w:rPr/>
        <w:t>꧍</w:t>
      </w:r>
      <w:r>
        <w:rPr/>
        <w:t>戹⨥㞣彦灘獇칤娨溿䱧碮璩慄ㅓ汃眦㙾潅쉋㡓洊⨸㋂䑨⼤ꍺ惂䨬⩧☥漽幗╞桊ㄸ桩杋搬㇂辩㵯⫂싂䆱쉲쉷㛂갣쉌䴲瑩㣂咮抏䠯㡌쉅ꇂ塒⽾挽禣䈹㋂呱쏂壂娳충低珃ㅣ</w:t>
      </w:r>
      <w:r>
        <w:rPr/>
        <w:t>Ⱓ</w:t>
      </w:r>
      <w:r>
        <w:rPr/>
        <w:t>⿂䃂숤绍䙶㋂枮쉠䉁</w:t>
      </w:r>
      <w:r>
        <w:rPr/>
        <w:t>⠮</w:t>
      </w:r>
      <w:r>
        <w:rPr/>
        <w:t>츫慑奲㥞쉚㡇넳㩺瘬쉘녾唪䜽</w:t>
      </w:r>
      <w:r>
        <w:rPr/>
        <w:t>Ⳃ⑎</w:t>
      </w:r>
      <w:r>
        <w:rPr/>
        <w:t>䭗곂潗</w:t>
      </w:r>
      <w:r>
        <w:rPr/>
        <w:t>ꤹ</w:t>
      </w:r>
      <w:r>
        <w:rPr/>
        <w:t>硏䕋怸灬买㭌ꄰ堥</w:t>
      </w:r>
      <w:r>
        <w:rPr/>
        <w:t>ꥌ</w:t>
      </w:r>
      <w:r>
        <w:rPr/>
        <w:t>数</w:t>
      </w:r>
      <w:r>
        <w:rPr/>
        <w:t>ⷂ</w:t>
      </w:r>
      <w:r>
        <w:rPr/>
        <w:t>㐨慚䓂敃眬쉥側呀䩭䙟圣䕦柂깏软睏㡚㍀䷂⩯奘③䓂穒墘恀⽃╞秂ꎵ㝖</w:t>
      </w:r>
      <w:r>
        <w:rPr/>
        <w:t>ⵧ</w:t>
      </w:r>
      <w:r>
        <w:rPr/>
        <w:t>頭狂䙑</w:t>
      </w:r>
      <w:r>
        <w:rPr/>
        <w:t>ꥃ</w:t>
      </w:r>
      <w:r>
        <w:rPr/>
        <w:t>㖮硍焦</w:t>
      </w:r>
      <w:r>
        <w:rPr/>
        <w:t>ꥈ</w:t>
      </w:r>
      <w:r>
        <w:rPr/>
        <w:t>䌻䗃䥪ㅵ䌶쉗䥣쌸⒏浙숰뼭䳃⽳䝕恮杸㨭睳㷂ぇ쉠祉</w:t>
      </w:r>
      <w:r>
        <w:rPr/>
        <w:t>ⲩ⩐⤥</w:t>
      </w:r>
      <w:r>
        <w:rPr/>
        <w:t>뇍⧂坾嗂啢㝲潆僂쉓⩗슬䍢患슏䠹剶숺桁㕯⴪䠽㓃ㅓ쉑뼷摮뭃㍦⪡浃ꄦ</w:t>
      </w:r>
      <w:r>
        <w:rPr/>
        <w:t>⡇</w:t>
      </w:r>
      <w:r>
        <w:rPr/>
        <w:t>깉燂祅慸⾩瑊倰㊥坐正戹췂㍩놣쉥丸啀䍟礣㮬쉆妮灚壂싂噐椸䚩祩㍐</w:t>
      </w:r>
      <w:r>
        <w:rPr/>
        <w:t>ⵏ⏂</w:t>
      </w:r>
      <w:r>
        <w:rPr/>
        <w:t>䠳갤쉦⩅쉪슻欲㥘칥믂噹딣䴪⤶㝲丸颿渶忂⾿愲걄癧ꄳ슬呁</w:t>
      </w:r>
      <w:r>
        <w:rPr/>
        <w:t>⡦</w:t>
      </w:r>
      <w:r>
        <w:rPr/>
        <w:t>扷☥쵦㐮䕍䑍녗</w:t>
      </w:r>
      <w:r>
        <w:rPr/>
        <w:t>ꥊ</w:t>
      </w:r>
      <w:r>
        <w:rPr/>
        <w:t>塃㐭剷㍙敘䂱䭔⽲䚘녨䄦癦ꥥ뮻轈捩뮣睨愪楢녭땯쉄</w:t>
      </w:r>
      <w:r>
        <w:rPr/>
        <w:t>ꥃ</w:t>
      </w:r>
      <w:r>
        <w:rPr/>
        <w:t>쵑䅵䉵瀮悏婒ꥱ</w:t>
      </w:r>
      <w:r>
        <w:rPr/>
        <w:t>ꤦ</w:t>
      </w:r>
      <w:r>
        <w:rPr/>
        <w:t>墏䁡䁷秂쉂뭮╰示</w:t>
      </w:r>
      <w:r>
        <w:rPr/>
        <w:t>ꕯ</w:t>
      </w:r>
      <w:r>
        <w:rPr/>
        <w:t>묨繹㝡抩入</w:t>
      </w:r>
      <w:r>
        <w:rPr/>
        <w:t>⡷</w:t>
      </w:r>
      <w:r>
        <w:rPr/>
        <w:t>轩뗂哂싂㉃⥱숱䅯</w:t>
      </w:r>
      <w:r>
        <w:rPr/>
        <w:t>⠫</w:t>
      </w:r>
      <w:r>
        <w:rPr/>
        <w:t>䋃䭧哂♀</w:t>
      </w:r>
      <w:r>
        <w:rPr/>
        <w:t>ꥃ</w:t>
      </w:r>
      <w:r>
        <w:rPr/>
        <w:t>轖쉰⫃飃潏걎⍡㌯㏂䑔㓂䢵ㅫꅫ嫂伻숩ꍂ㥙</w:t>
      </w:r>
      <w:r>
        <w:rPr/>
        <w:t>⡴</w:t>
      </w:r>
      <w:r>
        <w:rPr/>
        <w:t>뭯슿슩睩滂䏂哂⬰摁潞犣琴椴쉘쉵啲戸疱昦쉓⤬呱䁌秂㑓㍁摷厏䘨䡱⩾潠㘲揂㘳䭹㔵捲幙歆桹天뭮</w:t>
      </w:r>
      <w:r>
        <w:rPr/>
        <w:t>ꗂ</w:t>
      </w:r>
      <w:r>
        <w:rPr/>
        <w:t>本슣喥슏䢬溬쉏ㅰ礶坴쉾仂갤扉⚮灀獕䡁쉤깥け䌱㠩弩쉵坴颱揂ꥪ䑏땃䅕煵摗숴⸳愮啡敢婸歄摖睷瘨ꍏ姎啍ㅋ⫎㉆サ䰶䆥㙣佒瞣쉀槂</w:t>
      </w:r>
      <w:r>
        <w:rPr/>
        <w:t>꧍</w:t>
      </w:r>
      <w:r>
        <w:rPr/>
        <w:t>硒⏂徵쉸橚砽挥뽉걘⽍犿へ넩䩇㍄㉅毂呺顾偯㩪奃坫䌽㑎</w:t>
      </w:r>
      <w:r>
        <w:rPr/>
        <w:t>ꥎ␪</w:t>
      </w:r>
      <w:r>
        <w:rPr/>
        <w:t>㡾쉀</w:t>
      </w:r>
      <w:r>
        <w:rPr/>
        <w:t>⡺</w:t>
      </w:r>
      <w:r>
        <w:rPr/>
        <w:t>亻乙딱䃂䍰䝆⨦땉摹灩㡍牠刽</w:t>
      </w:r>
      <w:r>
        <w:rPr/>
        <w:t>ꕯ␤</w:t>
      </w:r>
      <w:r>
        <w:rPr/>
        <w:t>呲乁숪䝳</w:t>
      </w:r>
      <w:r>
        <w:rPr/>
        <w:t>⡹▩</w:t>
      </w:r>
      <w:r>
        <w:rPr/>
        <w:t>烂杕䜯ꅲ輳䅀潡潂哂썅殘⑷烂櫂㌹祶桓䜲燂㜊恎䙎쉩昻䘸兲玥ぬ싍쉳쌭砰㩵䕏愦䔯凍睯磂쉃⤴樥煒頸祄㭇砬浥丸㐵硥硲⬳쉉䏂䍇顫獷佁⨶飃ꍺ쉡杆汀⻂쉬䘴☷䟎䵶</w:t>
      </w:r>
      <w:r>
        <w:rPr/>
        <w:t>ⱷ䷂</w:t>
      </w:r>
      <w:r>
        <w:rPr/>
        <w:t>揂슥䤤㌪顺⽌桙깔歬搮瞩参䉥伶⬪䵆쉚㔶䊩䅫䄫䒥䄩煤걫쉷恟ꄬ┮쉺徏캿떘╬⛂夹◍䉕㍍竂꥞쉍⼤㠤</w:t>
      </w:r>
      <w:r>
        <w:rPr/>
        <w:t>꤯ⶡ</w:t>
      </w:r>
      <w:r>
        <w:rPr/>
        <w:t>쉨⛂僎䈶噩쉦祥兣皣</w:t>
      </w:r>
      <w:r>
        <w:rPr/>
        <w:t>ⰱ</w:t>
      </w:r>
      <w:r>
        <w:rPr/>
        <w:t>䙎唥䥑㭖总瑌싂楧哂ぴ漸⑊Ⓜ毂㯂</w:t>
      </w:r>
      <w:r>
        <w:rPr/>
        <w:t>ꗂ</w:t>
      </w:r>
      <w:r>
        <w:rPr/>
        <w:t>摭扰䝅㡦䈺걭勂䊿</w:t>
      </w:r>
      <w:r>
        <w:rPr/>
        <w:t>ⲵ</w:t>
      </w:r>
      <w:r>
        <w:rPr/>
        <w:t>넥</w:t>
      </w:r>
      <w:r>
        <w:rPr/>
        <w:t>ⱎ</w:t>
      </w:r>
      <w:r>
        <w:rPr/>
        <w:t>と⌨咿彇䃂㤪⺩乊桪쉦ㅺ껂</w:t>
      </w:r>
      <w:r>
        <w:rPr/>
        <w:t>ꔲ</w:t>
      </w:r>
      <w:r>
        <w:rPr/>
        <w:t>忂⚮䝞츱䂩䰨犮浄⤭廂땸眥䢡㔬뭱썈瞵슏䑴ꍲ惂珃戺䙾쉖剣㛂䂿ꎣ㍭䢩춘䛂单ち噫敱煲쉚壂坨䟍橠ꏂ☨⩅㕰䒏녩楅싂♒坄媮䔮䔥숵瑥䉖䉘晈晳넺磂녀䱬娰戻슥긳䨫쉅뭭䥱眯獤乳칂</w:t>
      </w:r>
      <w:r>
        <w:rPr/>
        <w:t>ⰶ</w:t>
      </w:r>
      <w:r>
        <w:rPr/>
        <w:t>ⷂ</w:t>
      </w:r>
      <w:r>
        <w:rPr/>
        <w:t>坧倭猸坮媮澩╞㫂彰ꎮ穵쌹싂煪쉺彪含顊㑎䝌呇嘨㷂輱憥撿䁠嗂风믂ꏂ橥瑾攺슣⎩슮湆⭈㖣⻂䥖㩍䚻囂䉉㈪ぬ녌縦坑扣汊轰숮쉈㔫䀲她権愥祀栬㷂</w:t>
      </w:r>
      <w:r>
        <w:rPr/>
        <w:t>꧂</w:t>
      </w:r>
      <w:r>
        <w:rPr/>
        <w:t>卯㵉㚮뾡무싂祌쉓쉎䜫㝚濃䴬⨣ㅦ䖣䑂칱扰㍍</w:t>
      </w:r>
      <w:r>
        <w:rPr/>
        <w:t>ⴴ</w:t>
      </w:r>
      <w:r>
        <w:rPr/>
        <w:t>䨬劣</w:t>
      </w:r>
      <w:r>
        <w:rPr/>
        <w:t>ⵖ</w:t>
      </w:r>
      <w:r>
        <w:rPr/>
        <w:t>〹厩걄䛂⿂浾婌䪣攥㭑⭘噓䕴뾬矂⏂瞬䮏瑶暩㖩盂뇂彆쉈䃂♧〤爪确瑫⨷쉌</w:t>
      </w:r>
      <w:r>
        <w:rPr/>
        <w:t>⡕</w:t>
      </w:r>
      <w:r>
        <w:rPr/>
        <w:t>求伸</w:t>
      </w:r>
      <w:r>
        <w:rPr/>
        <w:t>⡖</w:t>
      </w:r>
      <w:r>
        <w:rPr/>
        <w:t>瀨걑넣䩹泂穊걶ㆱ吲䄨没呉뭺歃</w:t>
      </w:r>
      <w:r>
        <w:rPr/>
        <w:t>ꥍ</w:t>
      </w:r>
      <w:r>
        <w:rPr/>
        <w:t>禘컂歠촱䠵拂쉯畈潆년䵸⥤祯唫숯畯伽䟂欮⺻侥䌣䁍⿂숴쉂珂ꄴ汵☰␶䌹⌽儴磂惍題摈슩㕗껂䈦牶䑪䁫㴪偨欻뭓㵍썃癯曎猭쉳⿍瑶⚏䪡㇂呡ꅈ烂憮㭠晓獌彗呑㚩㭟⩀</w:t>
      </w:r>
      <w:r>
        <w:rPr/>
        <w:t>ꕭ⚘</w:t>
      </w:r>
      <w:r>
        <w:rPr/>
        <w:t>繮䧂</w:t>
      </w:r>
      <w:r>
        <w:rPr/>
        <w:t>꧂</w:t>
      </w:r>
      <w:r>
        <w:rPr/>
        <w:t>숯参⸤뾣幣䵟枩쉎兩</w:t>
      </w:r>
      <w:r>
        <w:rPr/>
        <w:t>⡀</w:t>
      </w:r>
      <w:r>
        <w:rPr/>
        <w:t>婋䕞㴪湓眭⒬恎쌭啙痂┭떡㠦㆏䞩䥖湂⩒搲놣긮꥚橒</w:t>
      </w:r>
      <w:r>
        <w:rPr/>
        <w:t>꧂⨪</w:t>
      </w:r>
      <w:r>
        <w:rPr/>
        <w:t>填泂䬬痂轕ㅅ㝳䒱硲⵪娩⮩㫂⼣畫穰奷⫎쉈㑹습촮愦恶浇楟䤱▣弩</w:t>
      </w:r>
      <w:r>
        <w:rPr/>
        <w:t>ꤊ</w:t>
      </w:r>
      <w:r>
        <w:rPr/>
        <w:t>뭂椲潭物颏儯嘸㐩穢숲噺䅂眮㤹ㄱ䨭祩剋扨뽗㋂㦡꥾穯쉮䍮䱟䇂穈</w:t>
      </w:r>
      <w:r>
        <w:rPr/>
        <w:t>ⱄ</w:t>
      </w:r>
      <w:r>
        <w:rPr/>
        <w:t>歘硊くꍘ癬振⍌⚏楦瘶桑梱摘獍땢儣撮㣂</w:t>
      </w:r>
      <w:r>
        <w:rPr/>
        <w:t>ꥇ</w:t>
      </w:r>
      <w:r>
        <w:rPr/>
        <w:t>兩歮⍊歁嘪⍚䅡䏂㉠쉋땪㥫⤯䏂瀷</w:t>
      </w:r>
      <w:r>
        <w:rPr/>
        <w:t>ⴥ</w:t>
      </w:r>
      <w:r>
        <w:rPr/>
        <w:t>樬쉤狍欤</w:t>
      </w:r>
      <w:r>
        <w:rPr/>
        <w:t>Ⱓ</w:t>
      </w:r>
      <w:r>
        <w:rPr/>
        <w:t>㩹ぐ㭙牴╔⍀䪱㵒挺</w:t>
      </w:r>
      <w:r>
        <w:rPr/>
        <w:t>ꔲ</w:t>
      </w:r>
      <w:r>
        <w:rPr/>
        <w:t>撮堦䁙슘癲瀱瞣ꥰ乺滂썍싂⑍숷⌲微⭩䈪帽㞥䵌䄦繩繍뭊䗂쉄䭩奕땀䧂땰䨳煊㴨瘲睾玘쉬䪿飂╮凂啚瑞꺿填摠瀮佅儯땾元숴녵熥浍㙚</w:t>
      </w:r>
      <w:r>
        <w:rPr/>
        <w:t>ꕆ</w:t>
      </w:r>
      <w:r>
        <w:rPr/>
        <w:t>浃⽰橈㫂</w:t>
      </w:r>
      <w:r>
        <w:rPr/>
        <w:t>ꖱ</w:t>
      </w:r>
      <w:r>
        <w:rPr/>
        <w:t>栦怫剨ꅴ⴬捏⑏㝪䕶䍧獫쏂㬷⩀숦町䫂䘵ꥢ橊盂秂㡞</w:t>
      </w:r>
      <w:r>
        <w:rPr/>
        <w:t>ꔵ</w:t>
      </w:r>
      <w:r>
        <w:rPr/>
        <w:t>긫摊浨쉁秂ꌸ</w:t>
      </w:r>
      <w:r>
        <w:rPr/>
        <w:t>ꦡ</w:t>
      </w:r>
      <w:r>
        <w:rPr/>
        <w:t>绂</w:t>
      </w:r>
      <w:r>
        <w:rPr/>
        <w:t>ꔻ</w:t>
      </w:r>
      <w:r>
        <w:rPr/>
        <w:t>㩉䝑슿숳쵪獀싍捀捳瞩㨳幃稻㕞歅</w:t>
      </w:r>
      <w:r>
        <w:rPr/>
        <w:t>⡆</w:t>
      </w:r>
      <w:r>
        <w:rPr/>
        <w:t>浀쉹转⩌䣂瑩䘻쵔䑾ㆬ穈뼣䘽㑟⻂䵧挥惎凂栣熥熿ꄮ곂䨯挴꺏扆噾⼬绂淂녆습㑯䜦弦喥</w:t>
      </w:r>
      <w:r>
        <w:rPr/>
        <w:t>⣂</w:t>
      </w:r>
      <w:r>
        <w:rPr/>
        <w:t>䕳庩噁땥暥瀭</w:t>
      </w:r>
      <w:r>
        <w:rPr/>
        <w:t>ꤺ</w:t>
      </w:r>
      <w:r>
        <w:rPr/>
        <w:t>慚拂⩆㡨卬쌹牟걐␵쵊떮㴪⫂ꅳ갺慲슿彆劏</w:t>
      </w:r>
      <w:r>
        <w:rPr/>
        <w:t>ꕑ⩑</w:t>
      </w:r>
      <w:r>
        <w:rPr/>
        <w:t>唤┯槂䷂琪檬炵긫</w:t>
      </w:r>
      <w:r>
        <w:rPr/>
        <w:t>ꕙ</w:t>
      </w:r>
      <w:r>
        <w:rPr/>
        <w:t>票嫂慶㏂淃䁥⿂漪╌埂䵡栻湱䝆太ꍸ姂䕡橤㉟嗂䨰</w:t>
      </w:r>
      <w:r>
        <w:rPr/>
        <w:t>ꔱⷂ</w:t>
      </w:r>
      <w:r>
        <w:rPr/>
        <w:t>灑朣䨴䔴</w:t>
      </w:r>
      <w:r>
        <w:rPr/>
        <w:t>ⴥ</w:t>
      </w:r>
      <w:r>
        <w:rPr/>
        <w:t>搫呞燂獩圥っ㵏㜪㠵瘻呤噳땺숷佢♸椥皣</w:t>
      </w:r>
      <w:r>
        <w:rPr/>
        <w:t>ꖩ</w:t>
      </w:r>
      <w:r>
        <w:rPr/>
        <w:t>⠯</w:t>
      </w:r>
      <w:r>
        <w:rPr/>
        <w:t>ㅓ夺懂⵱㍊痂㩨⹔䁌숵潳쵌撿彯쉌匨剳顐숳䭱</w:t>
      </w:r>
      <w:r>
        <w:rPr/>
        <w:t>⡈</w:t>
      </w:r>
      <w:r>
        <w:rPr/>
        <w:t>꥟☦</w:t>
      </w:r>
      <w:r>
        <w:rPr/>
        <w:t>祟═睄슥긭䶩楕顦溿浭쉀䤩潓䰵柂偞쉎䨨乑㡣䙯䍉卦ꍔ꥖汳汮乣婀頥娱묭椦兎桚뿂摀氲嗂㔩参毂䑃㤬剩䛂睎숨㩈</w:t>
      </w:r>
      <w:r>
        <w:rPr/>
        <w:t>ꤶ</w:t>
      </w:r>
      <w:r>
        <w:rPr/>
        <w:t>皬</w:t>
      </w:r>
      <w:r>
        <w:rPr/>
        <w:t>Ⱖ</w:t>
      </w:r>
      <w:r>
        <w:rPr/>
        <w:t>愶㙅땀睊</w:t>
      </w:r>
      <w:r>
        <w:rPr/>
        <w:t>Ɽ</w:t>
      </w:r>
      <w:r>
        <w:rPr/>
        <w:t>䈭歨洯摔摳쉺獓䩐䙬</w:t>
      </w:r>
      <w:r>
        <w:rPr/>
        <w:t>⠶</w:t>
      </w:r>
      <w:r>
        <w:rPr/>
        <w:t>쵇쉯係䑺䒩輨瘯썗䰭剨ㅮ彟쉌憡呠獷炿슏掘㴭䐱圻昺겥숫㜴灤녙⿂擂暘ꍃ녴摤㛎䥦䪏熏梬唦⥶怳㠽睴숯⥉况䱆</w:t>
      </w:r>
      <w:r>
        <w:rPr/>
        <w:t>ꖵ⥃</w:t>
      </w:r>
      <w:r>
        <w:rPr/>
        <w:t>건</w:t>
      </w:r>
      <w:r>
        <w:rPr/>
        <w:t>꧃</w:t>
      </w:r>
      <w:r>
        <w:rPr/>
        <w:t>㒵縻壂项⽩昴</w:t>
      </w:r>
      <w:r>
        <w:rPr/>
        <w:t>ꕋ</w:t>
      </w:r>
      <w:r>
        <w:rPr/>
        <w:t>䥺愳捕浉㭵넰䜶书瓂繥☭⨬殏길㵚䭊㜲弴䕶晣꺿爷</w:t>
      </w:r>
      <w:r>
        <w:rPr/>
        <w:t>ⴺ</w:t>
      </w:r>
      <w:r>
        <w:rPr/>
        <w:t>㍙睍獖</w:t>
      </w:r>
      <w:r>
        <w:rPr/>
        <w:t>ⷂ</w:t>
      </w:r>
      <w:r>
        <w:rPr/>
        <w:t>䱃쌲</w:t>
      </w:r>
      <w:r>
        <w:rPr/>
        <w:t>⡇</w:t>
      </w:r>
      <w:r>
        <w:rPr/>
        <w:t>穣扐㥣漰愥㡌坎⥌繲唳墣伴乵䝱焊礵卯쉓晚暱⩗稽쉯</w:t>
      </w:r>
      <w:r>
        <w:rPr/>
        <w:t>ⱎⲣ⍶</w:t>
      </w:r>
      <w:r>
        <w:rPr/>
        <w:t>ꖱ</w:t>
      </w:r>
      <w:r>
        <w:rPr/>
        <w:t>쉟䍇숹奬⩧䎮쉃旍繩畏䇂⨪昵ꥲ颩䬪䌲㮮坾挵깫⥘</w:t>
      </w:r>
      <w:r>
        <w:rPr/>
        <w:t>⡌</w:t>
      </w:r>
      <w:r>
        <w:rPr/>
        <w:t>䁚쉌湉甤쉂숣⩡朥摩礣㕌牂⛂⿂칇썧䉇䙚쉮ꥬ煘僂硌┴㝵㔪拎瘺⩋䠽橰뭇畚쉲㥓傘쎻䭤╡欩䚏繸滂슥琲䋂桬囂䑅棂숮䤺塯幪砵奧쉁숯搸촨䕔䁄繇㍮婇噢痂捵ꌳ潂⥉㵓兎⥸㩺眬珂煲쉤祢쉏쉥췂쉎슩䔳䡒⽃⬻儴朸噵睍䠴⽠쉋伷䙎甮뾻⻂䷎䤸囂畑</w:t>
      </w:r>
      <w:r>
        <w:rPr/>
        <w:t>ꤩ</w:t>
      </w:r>
      <w:r>
        <w:rPr/>
        <w:t>偩睦㡄穖</w:t>
      </w:r>
      <w:r>
        <w:rPr/>
        <w:t>⣎</w:t>
      </w:r>
      <w:r>
        <w:rPr/>
        <w:t>싂컂䑴睢瞮癇碩慯佐桨</w:t>
      </w:r>
      <w:r>
        <w:rPr/>
        <w:t>ⴤ</w:t>
      </w:r>
      <w:r>
        <w:rPr/>
        <w:t>깓所頱䱥畾㝣縷焵祠⨭䥕杴参숯朽㭐位⨱컂쉹넹네䘳煥爸ㅄ潫ꍊ乄䣂▱卆ꄽ乢쉖轰歊쉭浟쉌セ䅲秂匲䩮湶숪刵櫂帽塖㵺쉧汁頻彥㇂矂㥮숸啦嚬業畾숬䷂싃氬㵅╏</w:t>
      </w:r>
      <w:r>
        <w:rPr/>
        <w:t>⢘</w:t>
      </w:r>
      <w:r>
        <w:rPr/>
        <w:t>ㄳ恺癃椮䥑◂揂녨</w:t>
      </w:r>
      <w:r>
        <w:rPr/>
        <w:t>ⵯ⤵</w:t>
      </w:r>
      <w:r>
        <w:rPr/>
        <w:t>未瘪䕰⥀係塰⑙쵫獔䤱䪱쉶渱强</w:t>
      </w:r>
      <w:r>
        <w:rPr/>
        <w:t>⠪</w:t>
      </w:r>
      <w:r>
        <w:rPr/>
        <w:t>땵杉參쉏㥞쌣澮껂⑏睞⦵扢숬슘㈮獂啎⮩㕤数뼩⑅⛂䅸澿숩⽘슮獐숬兪⺥轰</w:t>
      </w:r>
      <w:r>
        <w:rPr/>
        <w:t>ꕏ</w:t>
      </w:r>
      <w:r>
        <w:rPr/>
        <w:t>怰扑搱つ千眶쉙ㆡ쉷㝾뮩긺㡋ꆩ슥歮幰⚥䵦䑀䡺䡑乔亵潙㈫㐲瑃㥟쉟</w:t>
      </w:r>
      <w:r>
        <w:rPr/>
        <w:t>⡗</w:t>
      </w:r>
      <w:r>
        <w:rPr/>
        <w:t>싂犣</w:t>
      </w:r>
      <w:r>
        <w:rPr/>
        <w:t>ⵖ</w:t>
      </w:r>
      <w:r>
        <w:rPr/>
        <w:t>泎夵睁磂稽䥒┸未お</w:t>
      </w:r>
      <w:r>
        <w:rPr/>
        <w:t>ꥆ</w:t>
      </w:r>
      <w:r>
        <w:rPr/>
        <w:t>䤲卑珂攫숣썂쉯啉弻쉤係楫숫⎩扄䑣倷祠㭢쉴䰳㮩氤睫刷䝰歲䞮칳싂㝦䬺䉳硪䧃捥䰯㡲歋喡轺ꅵ㕱橐㇂⨷ꥸ窱畁杳쉺䪿余⬣㕷</w:t>
      </w:r>
      <w:r>
        <w:rPr/>
        <w:t>ⴤ</w:t>
      </w:r>
      <w:r>
        <w:rPr/>
        <w:t>枻媘辱숥㉞博砽ご婚썤呴顖떘⍀纱䨳</w:t>
      </w:r>
      <w:r>
        <w:rPr/>
        <w:t>ꗂ</w:t>
      </w:r>
      <w:r>
        <w:rPr/>
        <w:t>繖䜳䔭呞䵉偌쉦숤㏂悵瑞쉮嫂쉺쎡乳⭨慂繁</w:t>
      </w:r>
      <w:r>
        <w:rPr/>
        <w:t>ꕙ⑧</w:t>
      </w:r>
      <w:r>
        <w:rPr/>
        <w:t>嚣猪넨橆僃䱵穨숥넮땖梻ꇎ杘㪩乍숷칁⩱䥅㡏晷吵⑳⹙奅⪣牪惂숲</w:t>
      </w:r>
      <w:r>
        <w:rPr/>
        <w:t>ꕩ</w:t>
      </w:r>
      <w:r>
        <w:rPr/>
        <w:t>御㭥塄畯繨狂恚癑慸썒甲⭖睅촣⽌㕡䩟剁뮬繘迂</w:t>
      </w:r>
      <w:r>
        <w:rPr/>
        <w:t>ꕱ</w:t>
      </w:r>
      <w:r>
        <w:rPr/>
        <w:t>㒣慞㖻썥䟍䍘㝋䆣㭅乇湭㟂歴彬儹敌挸</w:t>
      </w:r>
      <w:r>
        <w:rPr/>
        <w:t>⢥</w:t>
      </w:r>
      <w:r>
        <w:rPr/>
        <w:t>獊䞩商㭖壃幯䝕䫂㨷敲⩞穧ꍩ㎬颵츮촊瘯婢ꅐ㫂瑒숩䴱䁡兣癐䩰⩎䯃乩⑇䉾땎㢮慟䰫她♔ꥸ爵佞♵牒吶ぴ⎿佘</w:t>
      </w:r>
      <w:r>
        <w:rPr/>
        <w:t>ꤨ</w:t>
      </w:r>
      <w:r>
        <w:rPr/>
        <w:t>㕗㶱勂牞ꍸ响⚏썒쉊灑쉄圴</w:t>
      </w:r>
      <w:r>
        <w:rPr/>
        <w:t>ⴴꥊ</w:t>
      </w:r>
      <w:r>
        <w:rPr/>
        <w:t>⡥</w:t>
      </w:r>
      <w:r>
        <w:rPr/>
        <w:t>㚥潶癟츪元珂輻兟⶘뭔夽太晃㤨櫂䍏氩䍞⥙ㅧ⭤⍗浊嚬</w:t>
      </w:r>
      <w:r>
        <w:rPr/>
        <w:t>ⷂ</w:t>
      </w:r>
      <w:r>
        <w:rPr/>
        <w:t>싂숳㧂뽾帪繚椻슱䂿捇☯⨰顂㵶뾏浸楑十癒㯂⩯◂噾</w:t>
      </w:r>
      <w:r>
        <w:rPr/>
        <w:t>⢥</w:t>
      </w:r>
      <w:r>
        <w:rPr/>
        <w:t>慒卫㉓彌䥊㷂쵓摍♐偭㗂㠴㘦採䩩⩵浟㢿㗂嘴쉲</w:t>
      </w:r>
      <w:r>
        <w:rPr/>
        <w:t>⡘</w:t>
      </w:r>
      <w:r>
        <w:rPr/>
        <w:t>䵈穣䗂ꍘ祓⹺쉾幙獎㥫㝏暣歧愫ꆘ뼣伨䱈洷橉氣晤機戶쉩䵀电〉乬⵵녣楕㕐ㄨㅣづ뿂슥䥴䨸䅅䈥숯帬⿂噓瞻晰츪獥쉥</w:t>
      </w:r>
      <w:r>
        <w:rPr/>
        <w:t>Ⳃ</w:t>
      </w:r>
      <w:r>
        <w:rPr/>
        <w:t>㤳歐礱㷂夳晑뽩卞䴽圱㡾浞慖㵌쉢ꥣ촥</w:t>
      </w:r>
      <w:r>
        <w:rPr/>
        <w:t>ꔻ</w:t>
      </w:r>
      <w:r>
        <w:rPr/>
        <w:t>児칲獩숩</w:t>
      </w:r>
      <w:r>
        <w:rPr/>
        <w:t>ꦥ</w:t>
      </w:r>
      <w:r>
        <w:rPr/>
        <w:t>㔦⨺⹢慟塳桄쵩敩㕳㡡䞵䢱忎⌬呙奘</w:t>
      </w:r>
      <w:r>
        <w:rPr/>
        <w:t>⣂</w:t>
      </w:r>
    </w:p>
    <w:p>
      <w:pPr>
        <w:pStyle w:val="PreformattedText"/>
        <w:bidi w:val="0"/>
        <w:spacing w:before="0" w:after="0"/>
        <w:jc w:val="left"/>
        <w:rPr/>
      </w:pPr>
      <w:r>
        <w:rPr/>
        <w:t>浌ꅅ쉬祄卆杲쉀숻떱灚䢿繲</w:t>
      </w:r>
      <w:r>
        <w:rPr/>
        <w:t>⣂</w:t>
      </w:r>
      <w:r>
        <w:rPr/>
        <w:t>硞</w:t>
      </w:r>
      <w:r>
        <w:rPr/>
        <w:t>ꕤ</w:t>
      </w:r>
      <w:r>
        <w:rPr/>
        <w:t>䰫</w:t>
      </w:r>
      <w:r>
        <w:rPr/>
        <w:t>ⶏ</w:t>
      </w:r>
      <w:r>
        <w:rPr/>
        <w:t>쉌こ㩕䵟꺡捚㨪穴</w:t>
      </w:r>
      <w:r>
        <w:rPr/>
        <w:t>⣂</w:t>
      </w:r>
      <w:r>
        <w:rPr/>
        <w:t>睮걾轢</w:t>
      </w:r>
      <w:r>
        <w:rPr/>
        <w:t>ꥄ</w:t>
      </w:r>
      <w:r>
        <w:rPr/>
        <w:t>싂⑴湢쉠牏㕊숳弭쵰뮏榘뇂繃</w:t>
      </w:r>
      <w:r>
        <w:rPr/>
        <w:t>⡷</w:t>
      </w:r>
      <w:r>
        <w:rPr/>
        <w:t>兙垿쉗矎䞻㭆㑄♅煇⍦啠</w:t>
      </w:r>
      <w:r>
        <w:rPr/>
        <w:t>ⴷ</w:t>
      </w:r>
      <w:r>
        <w:rPr/>
        <w:t>媮辱㑂惂</w:t>
      </w:r>
      <w:r>
        <w:rPr/>
        <w:t>ꦥⵤ</w:t>
      </w:r>
      <w:r>
        <w:rPr/>
        <w:t>⼭怰⨬颏憏漭䈫硘긽愭걮쉄ꍴㅦ䷂去㬷䈳싂伣뽨塰顦䡓浺슻뽮䈥⯂㍦煕ㅠ䤭㈪ㅐ沏ꍯ슘쉧쉠⭵䥱礦⍃䌪⩚㯂쉟䶻䍐⪩惂⏂稥癤쉑渽갮㍯쉒師뿍兠䀵䩺ㅾ數剺坶㨨</w:t>
      </w:r>
      <w:r>
        <w:rPr/>
        <w:t>ⶩ</w:t>
      </w:r>
      <w:r>
        <w:rPr/>
        <w:t>恳ꍔ懂쉋㒡䑓</w:t>
      </w:r>
      <w:r>
        <w:rPr/>
        <w:t>ⱍ</w:t>
      </w:r>
      <w:r>
        <w:rPr/>
        <w:t>ꦣ</w:t>
      </w:r>
      <w:r>
        <w:rPr/>
        <w:t>㭆⩏껂涩⸷뿂</w:t>
      </w:r>
      <w:r>
        <w:rPr/>
        <w:t>⠪</w:t>
      </w:r>
      <w:r>
        <w:rPr/>
        <w:t>㡹⥲繹⩹栥쉾</w:t>
      </w:r>
      <w:r>
        <w:rPr/>
        <w:t>ⱃ</w:t>
      </w:r>
      <w:r>
        <w:rPr/>
        <w:t>顡㊣硕稨瞡슮䁳侘㭧쵰奨祡녮娱獶놮◂橐敮</w:t>
      </w:r>
      <w:r>
        <w:rPr/>
        <w:t>Ⳃ</w:t>
      </w:r>
      <w:r>
        <w:rPr/>
        <w:t>槂싂傏쉺澩煂毂쌶頻췂㒻佳㜶뭟쉂♍㎩</w:t>
      </w:r>
      <w:r>
        <w:rPr/>
        <w:t>ꕂ</w:t>
      </w:r>
      <w:r>
        <w:rPr/>
        <w:t>䱙䷂껂沩䓂촰</w:t>
      </w:r>
      <w:r>
        <w:rPr/>
        <w:t>꥓</w:t>
      </w:r>
      <w:r>
        <w:rPr/>
        <w:t>噎</w:t>
      </w:r>
      <w:r>
        <w:rPr/>
        <w:t>ⴴ♠</w:t>
      </w:r>
      <w:r>
        <w:rPr/>
        <w:t>䔸싃㙕囂䗂쉱慁祍盂僂묽墵쉚㵐쵯쵸♖帲祈쉣畴敟⚩䈳玻喏⩶䑚㜫硗㕂䩶玥揂썃杲朵顨㩬柂㜽</w:t>
      </w:r>
      <w:r>
        <w:rPr/>
        <w:t>꧂</w:t>
      </w:r>
      <w:r>
        <w:rPr/>
        <w:t>ꥩ칥꥾㘨敞扒쉀摂쉊恀彩縪唱捭娸걱ꅲ걎쉥䅃汕숤</w:t>
      </w:r>
      <w:r>
        <w:rPr/>
        <w:t>ꤶ⫂</w:t>
      </w:r>
      <w:r>
        <w:rPr/>
        <w:t>䑡䩪ꅩ婫婙弸顊摲桦쉖㜴㈽⍌䵩⺵磂礷堨繸䄱츪뽠습愺兺</w:t>
      </w:r>
      <w:r>
        <w:rPr/>
        <w:t>⢮⩶</w:t>
      </w:r>
      <w:r>
        <w:rPr/>
        <w:t>쉈䩴걅뗂</w:t>
      </w:r>
      <w:r>
        <w:rPr/>
        <w:t>ꥑ</w:t>
      </w:r>
      <w:r>
        <w:rPr/>
        <w:t>㈊㖩㭳淂㜦싂搫䍶</w:t>
      </w:r>
      <w:r>
        <w:rPr/>
        <w:t>꧂</w:t>
      </w:r>
      <w:r>
        <w:rPr/>
        <w:t>⾩儸䢥呾숳㩢硌媏㙑㕟</w:t>
      </w:r>
      <w:r>
        <w:rPr/>
        <w:t>⡠</w:t>
      </w:r>
      <w:r>
        <w:rPr/>
        <w:t>걩㵇⩗灃뽬焩</w:t>
      </w:r>
      <w:r>
        <w:rPr/>
        <w:t>ⶥ⤮</w:t>
      </w:r>
      <w:r>
        <w:rPr/>
        <w:t>㣂䙬恵㙓汬硉䭮ꅆ겥俎䍤쉑㥴䴸㉬ㅬ桐쌴㌭烃쉬⑓娲歸╦┸浕</w:t>
      </w:r>
      <w:r>
        <w:rPr/>
        <w:t>ⷎ</w:t>
      </w:r>
      <w:r>
        <w:rPr/>
        <w:t>轫䳂ꍟ쉨⪮슻唩奨곂輱␻╤숨촨䴴印䟃畅煭㝂焪㜪곂捇쉎嘻딺䄳欪庩㍷⬽硍穪檱碬捥䑟撵頷깊槂傻⴮쉰䫍䑒딽塗ꄪ䔺⼽噐噑眮卅疱㯎塋⹺稶캵琨</w:t>
      </w:r>
      <w:r>
        <w:rPr/>
        <w:t>ꦏ⧍</w:t>
      </w:r>
      <w:r>
        <w:rPr/>
        <w:t>㬸繾⍤칬㕌⍮쉓剄숩⭵</w:t>
      </w:r>
      <w:r>
        <w:rPr/>
        <w:t>꧂</w:t>
      </w:r>
      <w:r>
        <w:rPr/>
        <w:t>뿂泂飂⯂䠳</w:t>
      </w:r>
      <w:r>
        <w:rPr/>
        <w:t>ꦱ</w:t>
      </w:r>
      <w:r>
        <w:rPr/>
        <w:t>썤轌⦡礪縸뼣⫂䌥⬳⵴䘭濂穒搯牞깩뽭⻍轄旂㝭⽕</w:t>
      </w:r>
      <w:r>
        <w:rPr/>
        <w:t>ꕖ</w:t>
      </w:r>
      <w:r>
        <w:rPr/>
        <w:t>깗쉆쉵穟㛂浑颩昵뽪悘暡祶䍌⩀</w:t>
      </w:r>
      <w:r>
        <w:rPr/>
        <w:t>⣂</w:t>
      </w:r>
      <w:r>
        <w:rPr/>
        <w:t>扂䆣癟칇䊘╷癶⥣浇쉑</w:t>
      </w:r>
      <w:r>
        <w:rPr/>
        <w:t>ꕠ</w:t>
      </w:r>
      <w:r>
        <w:rPr/>
        <w:t>坮䊡⭖暡夽䑶䐫碣挪䛂㝦뭎坊⭱怵䲻婐欭䯂氪⑇瓃曎⬩灺汧슏♞싂柂歫瀷䰱쉋쉞㚵转㘪㭃䃎ꆬ</w:t>
      </w:r>
      <w:r>
        <w:rPr/>
        <w:t>ⱹ</w:t>
      </w:r>
      <w:r>
        <w:rPr/>
        <w:t>䯂촩嘤癸쉫姂㡢灋振栬䢩</w:t>
      </w:r>
      <w:r>
        <w:rPr/>
        <w:t>ⱥ</w:t>
      </w:r>
      <w:r>
        <w:rPr/>
        <w:t>쉨</w:t>
      </w:r>
      <w:r>
        <w:rPr/>
        <w:t>ⲣ</w:t>
      </w:r>
      <w:r>
        <w:rPr/>
        <w:t>䔴䶩쉑㕂㭲湶项练⭵㗂뮏桊䖏啵㖡</w:t>
      </w:r>
      <w:r>
        <w:rPr/>
        <w:t>⡸</w:t>
      </w:r>
      <w:r>
        <w:rPr/>
        <w:t>㯂㵊搪秂㧂汍䥮㙫㧃⦩獭䑅⍸临◂た䒵㢥揂</w:t>
      </w:r>
      <w:r>
        <w:rPr/>
        <w:t>⢬</w:t>
      </w:r>
      <w:r>
        <w:rPr/>
        <w:t>傣吴㢻廂穓䛂氻䄪瞱⹰砷츺剡癔␳唱쉲뭎瞿㑞╍䠬</w:t>
      </w:r>
      <w:r>
        <w:rPr/>
        <w:t>ꕳ</w:t>
      </w:r>
      <w:r>
        <w:rPr/>
        <w:t>愤㏍쉹偩╴쉏弦䵨辱쉉䱦䵺뭙䮘疘偒⩵묷啕뭶싍䋂ꅍ搽搣炬긥区獎딹湌牭䩟煄氳썎瀮숪</w:t>
      </w:r>
      <w:r>
        <w:rPr/>
        <w:t>ⷂ</w:t>
      </w:r>
      <w:r>
        <w:rPr/>
        <w:t>ꄣ撮㷃슩捊♙瑀䖘쉒䭐</w:t>
      </w:r>
      <w:r>
        <w:rPr/>
        <w:t>⡫</w:t>
      </w:r>
      <w:r>
        <w:rPr/>
        <w:t>允⒵睹⹇싍⪡쉄</w:t>
      </w:r>
      <w:r>
        <w:rPr/>
        <w:t>ⶮ</w:t>
      </w:r>
      <w:r>
        <w:rPr/>
        <w:t>伱兴䖘獰㡸狂柂歁⩅嚿湁浳썯쉺숫묷䅍繁숤媘䷂숱쉎呦磂晆⩯⍷咘䀩䑱潵疵䇂쉶䉂愰꧎輫佄㤸煋⭟䰪塑㵅깠⮣㌺㇂址摄䂣湮卫幃䴻兒噱珂頤땪朦䑬췂䞵쉁</w:t>
      </w:r>
      <w:r>
        <w:rPr/>
        <w:t>Ȿ</w:t>
      </w:r>
      <w:r>
        <w:rPr/>
        <w:t>㠪盂칶眤㆘甦橦㭄歆쉸洪뗍䛂彇ꅐ煲埂珂慂煖幨㭦쉾轮㥕㘺╅媡飂祶窘䅏⹍牅⵾쉆姂⩄䷂㩤愺併輰潹埂碬獙쉦䵐䰲呍충匬璡厩劘숩攮㴯輤稩♀搱⨮繓垩쉒剫䍋副〨⩈界刯慎㍵쌶◂넻떿擂㕥輭㩫⸊垮㏂淂昬頹圭歱䫂橥</w:t>
      </w:r>
      <w:r>
        <w:rPr/>
        <w:t>ⶏ</w:t>
      </w:r>
      <w:r>
        <w:rPr/>
        <w:t>浡㍁熱䵡輲浍儮슏拎⽐睉息⥄칱䨰䩏愪獏微戳倱窵䑇㑦璬硣碿暮痂⭫㠱枮</w:t>
      </w:r>
      <w:r>
        <w:rPr/>
        <w:t>꧂</w:t>
      </w:r>
      <w:r>
        <w:rPr/>
        <w:t>쉳䕮</w:t>
      </w:r>
      <w:r>
        <w:rPr/>
        <w:t>ⱌ</w:t>
      </w:r>
      <w:r>
        <w:rPr/>
        <w:t>䅦䁲愫䅶ノ䡲灺䡄畅</w:t>
      </w:r>
      <w:r>
        <w:rPr/>
        <w:t>⣂</w:t>
      </w:r>
      <w:r>
        <w:rPr/>
        <w:t>㥏兰瓂</w:t>
      </w:r>
      <w:r>
        <w:rPr/>
        <w:t>ⱃ</w:t>
      </w:r>
      <w:r>
        <w:rPr/>
        <w:t>顗뼤繢쉏䙓洣⭎숵娲슏ば坊쉡⑍</w:t>
      </w:r>
      <w:r>
        <w:rPr/>
        <w:t>ꔽ╄</w:t>
      </w:r>
      <w:r>
        <w:rPr/>
        <w:t>숣</w:t>
      </w:r>
      <w:r>
        <w:rPr/>
        <w:t>ⱟ</w:t>
      </w:r>
      <w:r>
        <w:rPr/>
        <w:t>婹</w:t>
      </w:r>
      <w:r>
        <w:rPr/>
        <w:t>⢩⠷</w:t>
      </w:r>
      <w:r>
        <w:rPr/>
        <w:t>炱囂侱䳂ꍐ晄㌻歚㕤㩓㦱⸺䵦싂⎱슩惂旂慐䥭嫎⎮♙⌫䈻㘯㡶佀圦义㕌녮ꏂ䗂겘㑓毂坓컂帪⦩彏迃婒堪⫂쉁뭗뭢丣埂⭶倩䥄⽁</w:t>
      </w:r>
      <w:r>
        <w:rPr/>
        <w:t>ꗂ</w:t>
      </w:r>
      <w:r>
        <w:rPr/>
        <w:t>쉅숺칖輳곂䮩싃⸹㕩㜵墻噚䦩㷂䙓滃뭫怵湮佅⍀撵떵쵀呞睚⽌奘顙杴슩⨮兏⩁砯㫂恡䡎势湉䟍瑟体疿䔷싍癹췍㍟㗂</w:t>
      </w:r>
      <w:r>
        <w:rPr/>
        <w:t>⡪</w:t>
      </w:r>
      <w:r>
        <w:rPr/>
        <w:t>숵䥪稪㌪䝺␲扸樽砮⼣싂槂쉞夯㭇䕖敵싂势䑗㍆㍯⤣</w:t>
      </w:r>
      <w:r>
        <w:rPr/>
        <w:t>ꥁ</w:t>
      </w:r>
      <w:r>
        <w:rPr/>
        <w:t>彭亻劥剈槂忍묪⥷⛂깄</w:t>
      </w:r>
      <w:r>
        <w:rPr/>
        <w:t>ꥄ</w:t>
      </w:r>
      <w:r>
        <w:rPr/>
        <w:t>㡔⌸燂歈넲╡〦㶵쉍倳䬪䝍</w:t>
      </w:r>
      <w:r>
        <w:rPr/>
        <w:t>ⵙ</w:t>
      </w:r>
      <w:r>
        <w:rPr/>
        <w:t>싎⼬慊꥾奫祌浘㨶仂곃癙䓂濂䃍仂䴷武숩産뭦杒⥕䈰䘪偍㥃輫畚⬴惂</w:t>
      </w:r>
      <w:r>
        <w:rPr/>
        <w:t>ꕫ</w:t>
      </w:r>
      <w:r>
        <w:rPr/>
        <w:t>㬲슡疏긦䋂⩺䩲쉾㍚</w:t>
      </w:r>
      <w:r>
        <w:rPr/>
        <w:t>ⴶ</w:t>
      </w:r>
      <w:r>
        <w:rPr/>
        <w:t>癏捈쵦摏㖮昴恒</w:t>
      </w:r>
      <w:r>
        <w:rPr/>
        <w:t>⠴</w:t>
      </w:r>
      <w:r>
        <w:rPr/>
        <w:t>ꅶ捇淂췂㎩㝬⛂㭚䤪䂩</w:t>
      </w:r>
      <w:r>
        <w:rPr/>
        <w:t>ꕸ</w:t>
      </w:r>
      <w:r>
        <w:rPr/>
        <w:t>㝣</w:t>
      </w:r>
      <w:r>
        <w:rPr/>
        <w:t>⡫⩀</w:t>
      </w:r>
      <w:r>
        <w:rPr/>
        <w:t>㕩습庩恢㈬⍘呢汵䆡숪쉨꥖숲䴻坏槍繗画犏⸬䋂걥㊱⭇怪禘⌮⫍噟弲甲촵呷썆氭擂㙀숳浺㪣㜸숬瀸幩⮥㞱帣䥇㥣쉪떬숣溻</w:t>
      </w:r>
      <w:r>
        <w:rPr/>
        <w:t>ꕾ⹤</w:t>
      </w:r>
      <w:r>
        <w:rPr/>
        <w:t>䌣佇矂숦湠獦녞⫂싂숮猯啒娨摴姂祦榬⩔干剴噤恖⭒婔ㅌ牋쉈쉅⍦桍䬫䦵湅癴坧佫</w:t>
      </w:r>
      <w:r>
        <w:rPr/>
        <w:t>ꦮ</w:t>
      </w:r>
      <w:r>
        <w:rPr/>
        <w:t>吴䁟숵浈⑈무䟂㜦</w:t>
      </w:r>
      <w:r>
        <w:rPr/>
        <w:t>ꔤ⨵</w:t>
      </w:r>
      <w:r>
        <w:rPr/>
        <w:t>療弹捱긫⩈䞿㔳轳啞塕䎮⽙䜳䋂乹쉤▣圶ㅂ⾏싂㍅頭㍨强ꥶ橮칬䩑⶘ㅣꄤ槂歔숶䁴㯂唤兆⩵쉾櫂숶硈놥㦡␨쉯</w:t>
      </w:r>
      <w:r>
        <w:rPr/>
        <w:t>⠹</w:t>
      </w:r>
      <w:r>
        <w:rPr/>
        <w:t>䅩䂻㘺呐쉦뭗ꥥ⩾拂⹡껂</w:t>
      </w:r>
      <w:r>
        <w:rPr/>
        <w:t>ꥒ</w:t>
      </w:r>
      <w:r>
        <w:rPr/>
        <w:t>㠺</w:t>
      </w:r>
      <w:r>
        <w:rPr/>
        <w:t>ⱀ⠪</w:t>
      </w:r>
      <w:r>
        <w:rPr/>
        <w:t>佫䶻塅爻ꌺ쉊썞橸⯂깠干擃䵹挥쉹㌷溱喏欪兄썓轈污⤵⨸쵪哂⬷ꇂ兢橕扁繨꥞䠭辮숤쵖楞㞏깎⩵㍊ꌴ䍈슡갊昪⺮澡㤫轲㐻歳匴㭖䵨潴淂呰습녴⪿㑧숳匫슩칞</w:t>
      </w:r>
      <w:r>
        <w:rPr/>
        <w:t>ⱙ</w:t>
      </w:r>
      <w:r>
        <w:rPr/>
        <w:t>㔨㴦幕䭍깅樺뽯牕窣偁栯稵⭁㗎坯圩牗䚥⤨祈</w:t>
      </w:r>
      <w:r>
        <w:rPr/>
        <w:t>ⱳ</w:t>
      </w:r>
      <w:r>
        <w:rPr/>
        <w:t>쉪䑃썭칣晐母穱硷呟㙢悮毃轪㡈唺桪嫃곂湆숻䮿报欤畩硞䱐䩶棂晊</w:t>
      </w:r>
      <w:r>
        <w:rPr/>
        <w:t>ꤪ</w:t>
      </w:r>
      <w:r>
        <w:rPr/>
        <w:t>㖘究䥍㟂뗂辩䎮〨䉋싂⨤瑞硃係橯祤</w:t>
      </w:r>
      <w:r>
        <w:rPr/>
        <w:t>ꖡ</w:t>
      </w:r>
      <w:r>
        <w:rPr/>
        <w:t>䐵쌮촩敷숤⵨敏ꍞ쉚㈸숫咣㩅䣂烂⑁컍㵁潩䑙뼪㪏氩㒮</w:t>
      </w:r>
      <w:r>
        <w:rPr/>
        <w:t>ꤪ</w:t>
      </w:r>
      <w:r>
        <w:rPr/>
        <w:t>漯奱ꄷ쉳帰⑓彂楩⧂傮䟂漥佹</w:t>
      </w:r>
      <w:r>
        <w:rPr/>
        <w:t>ⲻ</w:t>
      </w:r>
      <w:r>
        <w:rPr/>
        <w:t>ㅋ儦桃ꍐで썮䃂爣嘯뮡憬啔顭楐쉆瘤</w:t>
      </w:r>
      <w:r>
        <w:rPr/>
        <w:t>Ⱬ</w:t>
      </w:r>
      <w:r>
        <w:rPr/>
        <w:t>喬㵁</w:t>
      </w:r>
      <w:r>
        <w:rPr/>
        <w:t>Ɐ</w:t>
      </w:r>
      <w:r>
        <w:rPr/>
        <w:t>䐵䃂晥呉䤥⮵㵩橰䔫㘷</w:t>
      </w:r>
      <w:r>
        <w:rPr/>
        <w:t>ⵤ</w:t>
      </w:r>
      <w:r>
        <w:rPr/>
        <w:t>甹だ䡔坐攣稦䙁묳땟╰</w:t>
      </w:r>
      <w:r>
        <w:rPr/>
        <w:t>ꥌⵂ</w:t>
      </w:r>
      <w:r>
        <w:rPr/>
        <w:t>슿╇瘪╫⭾䫂䘷嘳</w:t>
      </w:r>
      <w:r>
        <w:rPr/>
        <w:t>⢵</w:t>
      </w:r>
      <w:r>
        <w:rPr/>
        <w:t>ꌸ䰫弮䷂噸싂掘䰪뭋浱⩀婑凂矂占顄哂㝟䐣壂䘦斩祦䅏싍嗂坴⨹䰬</w:t>
      </w:r>
      <w:r>
        <w:rPr/>
        <w:t>꤭</w:t>
      </w:r>
      <w:r>
        <w:rPr/>
        <w:t>婫⩺乙䐬杈榵⚡㑫栲矂坶顈곍Ⓜ䡶숪恄ㄴ啟頺潪䩕潖⽥뮬</w:t>
      </w:r>
      <w:r>
        <w:rPr/>
        <w:t>ꕓ⪩</w:t>
      </w:r>
      <w:r>
        <w:rPr/>
        <w:t>朤뗂漭纵䭉㧂歂䜬ꍹ</w:t>
      </w:r>
      <w:r>
        <w:rPr/>
        <w:t>ꔹ</w:t>
      </w:r>
      <w:r>
        <w:rPr/>
        <w:t>쌷慀迂깒妘㓂廂か椶兺ꥫ揂㥖卶뽾汧濂숽䀪䄴慇稯礽瑣窻呷歾玩䑯汖㎻攽溿䧂偷⥐⩳⧂浘练佨</w:t>
      </w:r>
      <w:r>
        <w:rPr/>
        <w:t>ꤪ</w:t>
      </w:r>
      <w:r>
        <w:rPr/>
        <w:t>숶뿂轸拂쉐䞩䑕䔯琪䠳㋂毎츦畏ꌫ㥒㩣噌슩쉌縯⍅⤫妮쉧⹚卐梘䩤숤㖵桳䕲凂㘰禡념煺ㄺ佒杷辬⭚戣ざ婩쉄桹</w:t>
      </w:r>
      <w:r>
        <w:rPr/>
        <w:t>ⴸ</w:t>
      </w:r>
      <w:r>
        <w:rPr/>
        <w:t>㋂㝁癷</w:t>
      </w:r>
      <w:r>
        <w:rPr/>
        <w:t>ꕖ</w:t>
      </w:r>
      <w:r>
        <w:rPr/>
        <w:t>㥚⬱⩷彭㘥ꌨ啨</w:t>
      </w:r>
      <w:r>
        <w:rPr/>
        <w:t>⠻</w:t>
      </w:r>
      <w:r>
        <w:rPr/>
        <w:t>佄塰㜪灥灙䩩ꄺ썁깦沘帺⼮判䁔嘷</w:t>
      </w:r>
      <w:r>
        <w:rPr/>
        <w:t>Ⳃ⍔</w:t>
      </w:r>
      <w:r>
        <w:rPr/>
        <w:t>㩠숸슿쉭땊䞩㉪洷涘畡ヂ쉸摧佐梡濂勂栻㕬</w:t>
      </w:r>
      <w:r>
        <w:rPr/>
        <w:t>ⵇ</w:t>
      </w:r>
      <w:r>
        <w:rPr/>
        <w:t>㭢䕩쉳橎摥ꌴ䎱㩡␦佨걺礫녶걡坦栴恩塤싂檩榥ꎱ玩싂怫슩⨬㜳䍈묦䅮儳갦</w:t>
      </w:r>
      <w:r>
        <w:rPr/>
        <w:t>ⱃ</w:t>
      </w:r>
      <w:r>
        <w:rPr/>
        <w:t>慵㑺改捭㉑⪏瞮払╤嗂炡唥썉䉍䲱㙾ㄲ晵曂⭡쉠⩷摪䁢欹彇愩⽫㕔땷㔴♭睩⑅桄䗂潳䱘顱测깹炏숸䌺㐺㴻㬽㑨晣㨱㙂偞䍥䳎壎쉪創猸㩳牯㑉</w:t>
      </w:r>
      <w:r>
        <w:rPr/>
        <w:t>Ⱙ</w:t>
      </w:r>
      <w:r>
        <w:rPr/>
        <w:t>悥⸽뿂⍫䙬䨥곂⨩⭲뽐剐攽㆏䬱䡰囂숹⑀䭲ꅡ</w:t>
      </w:r>
      <w:r>
        <w:rPr/>
        <w:t>⡹</w:t>
      </w:r>
      <w:r>
        <w:rPr/>
        <w:t>䁷氣乙갽ㄺ妬㌊</w:t>
      </w:r>
      <w:r>
        <w:rPr/>
        <w:t>꧍</w:t>
      </w:r>
      <w:r>
        <w:rPr/>
        <w:t>桎狂顣⩟㘮숰妣䡞㤩牍䤲浯치幆倴䅔♵係䀣쏂临⨬䕅汏⩱绂暻쉤皥㥫⥟內쉗쉡两㝧䳂儳♉刷纏㙌ㅊ䵺㠥眸礬깓䁧割췂⚬㍦奵伬佑뮥㩚쉪墱甮㩅㯂䲬䉴啡╴橉傱婵䬳䚡⾩煯亣㴫쉒껂긺숫睈⤳祏搯摋쉦扭汾繡⬴</w:t>
      </w:r>
      <w:r>
        <w:rPr/>
        <w:t>ꖡ</w:t>
      </w:r>
      <w:r>
        <w:rPr/>
        <w:t>ꎏ⩞</w:t>
      </w:r>
      <w:r>
        <w:rPr/>
        <w:t>ꥆ⨳┺</w:t>
      </w:r>
      <w:r>
        <w:rPr/>
        <w:t>偔슣湶䡁礯䭆䭖ꍤ癱牄顅쉋朸瞩쵀煸썾㝕䄭殿帴䄳浔⬱㇂㡆䝌咱瑁噑⩎쉢朮曂䁒癣奶䁌믂㉈⨪呀칺棂⾵倫倸㥢╌⼳漮瓎⪮䍸┤剭煓吽塎佚杗␲换땈桓穳濂幹췂䌣㤳奓쉃劬烂☵怴䔳呇嘸㕘㎱䔥瘬優煉ㆬ洨쉰㞬䥮䥃숵</w:t>
      </w:r>
      <w:r>
        <w:rPr/>
        <w:t>⡑</w:t>
      </w:r>
      <w:r>
        <w:rPr/>
        <w:t>쉤쉗⪱⨮ꍳ쉥ず飂塺囂䁥㚻呢桷䁟⽷</w:t>
      </w:r>
      <w:r>
        <w:rPr/>
        <w:t>ⴶ</w:t>
      </w:r>
      <w:r>
        <w:rPr/>
        <w:t>瑮⨣㉘쉖</w:t>
      </w:r>
      <w:r>
        <w:rPr/>
        <w:t>ꕧ┩</w:t>
      </w:r>
      <w:r>
        <w:rPr/>
        <w:t>㥣네伸숪쉬ㄬ嫂뭌⑚䑈㍄䄰牔呍侬䅕슩悘捱쉪䠴偯燂反</w:t>
      </w:r>
      <w:r>
        <w:rPr/>
        <w:t>ⰱ</w:t>
      </w:r>
      <w:r>
        <w:rPr/>
        <w:t>䡭瑭辥쉴땮狂</w:t>
      </w:r>
      <w:r>
        <w:rPr/>
        <w:t>ꥑ</w:t>
      </w:r>
      <w:r>
        <w:rPr/>
        <w:t>前땘䜸嘮㌳</w:t>
      </w:r>
      <w:r>
        <w:rPr/>
        <w:t>⡎</w:t>
      </w:r>
      <w:r>
        <w:rPr/>
        <w:t>滂伥顤㉣怮䭁䄽촺긥硠ꆱ扥䃂欽繟쌷쵰慴婅严㵟뭳纩</w:t>
      </w:r>
      <w:r>
        <w:rPr/>
        <w:t>ꤪ⹁</w:t>
      </w:r>
      <w:r>
        <w:rPr/>
        <w:t>ㅓ╋㚥</w:t>
      </w:r>
      <w:r>
        <w:rPr/>
        <w:t>ꗂ</w:t>
      </w:r>
      <w:r>
        <w:rPr/>
        <w:t>䰸䥾⧂礫煎䘻栺稺</w:t>
      </w:r>
      <w:r>
        <w:rPr/>
        <w:t>⠷</w:t>
      </w:r>
      <w:r>
        <w:rPr/>
        <w:t>䑵㐣쉸䨹滃煫뿂穐た扠懂쉅䀻㵴쉤걐漵㩃␴⭑㞿攸㪬顲싃䌽꺵䥠뗃倪䐶칡숴묬</w:t>
      </w:r>
      <w:r>
        <w:rPr/>
        <w:t>ꤰ⥧</w:t>
      </w:r>
      <w:r>
        <w:rPr/>
        <w:t>輵厩牫繉⼪㕔</w:t>
      </w:r>
      <w:r>
        <w:rPr/>
        <w:t>ꥄ</w:t>
      </w:r>
      <w:r>
        <w:rPr/>
        <w:t>칃싂呁ꌫ꥾扊쉨敾쉰愻㩟毂䷂㈱⪱㍎兾䰣楌㌦㊣收塕昬⵲㙳坾㘷㭚煚昱顀⎣</w:t>
      </w:r>
      <w:r>
        <w:rPr/>
        <w:t>⡄</w:t>
      </w:r>
      <w:r>
        <w:rPr/>
        <w:t>匬⥨䉈⹫恎ꥶ㩱䏂䒡匽⯂䀷㐶슘垡⤦唣䌨쉐䥾쉬⍮⤻쉹牀䷂繠圬愮祰磃樬╗딴器敯䃍㉱ㆮ㝀</w:t>
      </w:r>
      <w:r>
        <w:rPr/>
        <w:t>ꤶ</w:t>
      </w:r>
      <w:r>
        <w:rPr/>
        <w:t>싃츳爱灅쉲䵓涘瘪㎱瘻瑟偡㕴䠷轟䅬扈勂⍟纻哂故怲毂捌倴깠㭢</w:t>
      </w:r>
      <w:r>
        <w:rPr/>
        <w:t>ꖬ</w:t>
      </w:r>
      <w:r>
        <w:rPr/>
        <w:t>䱔ㅅ榮弫嘹〴뼸⮏숸栬䖻⏍ㄪ汷⥺呣ꌹ牥姎㒿喡ㄫ⥑쌯╮䔭뽺彪숸쉥呠擂⍶㩢瑎㑯牨挦䰭썔偺ㅅ乥淂愽쉴뽚䱟⸬⥨⽟烃깇繬⍤晉㴲壂熩䢩卞灲硟싂坠</w:t>
      </w:r>
      <w:r>
        <w:rPr/>
        <w:t>ⴹ</w:t>
      </w:r>
      <w:r>
        <w:rPr/>
        <w:t>㉧䈻汕瀴痂䑌䥥갬琊</w:t>
      </w:r>
      <w:r>
        <w:rPr/>
        <w:t>ꥑ</w:t>
      </w:r>
      <w:r>
        <w:rPr/>
        <w:t>㨵幧啀睖ㅳ琲⤺⌥㉦⺩ꥩ妻乓땤㉄繸㭮칸轈轥乃摀◂お歋䀸</w:t>
      </w:r>
      <w:r>
        <w:rPr/>
        <w:t>ꤪ</w:t>
      </w:r>
      <w:r>
        <w:rPr/>
        <w:t>㝙㭞ㆩ傿⼲ꅏ祔橡䙚牕ꥺ</w:t>
      </w:r>
      <w:r>
        <w:rPr/>
        <w:t>ꕕ</w:t>
      </w:r>
      <w:r>
        <w:rPr/>
        <w:t>꺱쉇湡睡卭哂</w:t>
      </w:r>
      <w:r>
        <w:rPr/>
        <w:t>⣂</w:t>
      </w:r>
      <w:r>
        <w:rPr/>
        <w:t>矂坞ㅩ輫⩢婀琯싂⹉盃㕀䩰</w:t>
      </w:r>
      <w:r>
        <w:rPr/>
        <w:t>ⱒ</w:t>
      </w:r>
      <w:r>
        <w:rPr/>
        <w:t>浵녌漷僂攤䖩惃䯂㖡쌨숭쵘쉠⧂</w:t>
      </w:r>
      <w:r>
        <w:rPr/>
        <w:t>ⷂ</w:t>
      </w:r>
      <w:r>
        <w:rPr/>
        <w:t>堺䴷숸</w:t>
      </w:r>
      <w:r>
        <w:rPr/>
        <w:t>ⵗ꥚</w:t>
      </w:r>
      <w:r>
        <w:rPr/>
        <w:t>瑅搦婇哂猽</w:t>
      </w:r>
      <w:r>
        <w:rPr/>
        <w:t>⢬</w:t>
      </w:r>
      <w:r>
        <w:rPr/>
        <w:t>㑎優쉏橥䤫⫂䝒숤⍅棂숥쉅㩣쉥⍷숩꺘</w:t>
      </w:r>
      <w:r>
        <w:rPr/>
        <w:t>ⵠ</w:t>
      </w:r>
      <w:r>
        <w:rPr/>
        <w:t>彙ꍀ녭⭏⫂칰䙲딷南㵠䱒춮揂㭊玻凍⛂桮奩刻顔䉩㝊偷㫍佧䱙㐬뭶썣㝘兗奚</w:t>
      </w:r>
      <w:r>
        <w:rPr/>
        <w:t>ⷂ</w:t>
      </w:r>
      <w:r>
        <w:rPr/>
        <w:t>偅⫂椶泂㭞㍯〻灘ꥰ浵瑃䟍漮䗂</w:t>
      </w:r>
      <w:r>
        <w:rPr/>
        <w:t>ⴸ</w:t>
      </w:r>
      <w:r>
        <w:rPr/>
        <w:t>樬</w:t>
      </w:r>
      <w:r>
        <w:rPr/>
        <w:t>ꕘ</w:t>
      </w:r>
      <w:r>
        <w:rPr/>
        <w:t>㇂測晭춱㝩㑪◂⬫繗⌳䑳浶⑂㡣쉧긳⵴䠳橐敤楧䤸⹍ꥵ偤㈳쉎婢歉떩㵞捂㋂䵓숷敬祫畭㕑秂嗂䈫⌫숯浧䯂砥쉟䶣百癰⬸䔴彂숨䡉媡䥰琣숱烂倪碬戩犿ㄪ䣂汉⼮桲☷䵩䌻ㄽ恎㴳ꄭ╂숽촹癅뇂偟⼰⹶숫㵷庘幒呴偕搹扞杸繐쉭祓습쉉䠰〩</w:t>
      </w:r>
      <w:r>
        <w:rPr/>
        <w:t>ⰰ</w:t>
      </w:r>
      <w:r>
        <w:rPr/>
        <w:t>㙪뾻◂䕬旂柂牦婁硾猽곂Ⓜ辏洵並㢏呎湈⑨䨪录湐깘沏撱晤栶쉉쉗겮啮㥑梘䩺쉕⍀䡉㕘乕砪擂쌽␰礵漪捶汾뽄뽗匣䉵㚥頯煲礣䪘㌤믂㬥ㆻㆩ瀪擂攱땢嘭顨獊曃愵뾣⛂</w:t>
      </w:r>
      <w:r>
        <w:rPr/>
        <w:t>ⵘ┤</w:t>
      </w:r>
      <w:r>
        <w:rPr/>
        <w:t>䄷</w:t>
      </w:r>
      <w:r>
        <w:rPr/>
        <w:t>ⶩ</w:t>
      </w:r>
      <w:r>
        <w:rPr/>
        <w:t>㦻䡚㘳曍潺습</w:t>
      </w:r>
      <w:r>
        <w:rPr/>
        <w:t>꧍</w:t>
      </w:r>
      <w:r>
        <w:rPr/>
        <w:t>㉗⻍灄䥐쉄쉊</w:t>
      </w:r>
      <w:r>
        <w:rPr/>
        <w:t>ꗍ</w:t>
      </w:r>
      <w:r>
        <w:rPr/>
        <w:t>숮ㅳ䙥걑歲쉘䙏쉃깷潬숥捺⨩顖깱싎㠩쉵쉙瘳婥㭗깷</w:t>
      </w:r>
      <w:r>
        <w:rPr/>
        <w:t>ꥇ</w:t>
      </w:r>
      <w:r>
        <w:rPr/>
        <w:t>䜥摲쉊⍓洷⸶떬䝎녑습䌭帪厮潗乶䕟卺딽ㆿㄫ슻ㅃ⬻㢵⺿䀳츰쉌厮瞥お녴煯呰⽍숶</w:t>
      </w:r>
      <w:r>
        <w:rPr/>
        <w:t>ꖩ</w:t>
      </w:r>
      <w:r>
        <w:rPr/>
        <w:t>㙒䐱晃礻敪こ歐䱉䙘쉯旂ꍍ瀦䱒轸숸갬</w:t>
      </w:r>
      <w:r>
        <w:rPr/>
        <w:t>ⵣ</w:t>
      </w:r>
      <w:r>
        <w:rPr/>
        <w:t>䎏塢昣䕀⬳卙婭슥楕䗎쉦⫂潇傡숴慶坳㖵㭥⬹걮氫␷⑥</w:t>
      </w:r>
      <w:r>
        <w:rPr/>
        <w:t>Ⳃ</w:t>
      </w:r>
      <w:r>
        <w:rPr/>
        <w:t>窱슘帺顢䍊쉦懎뾡係撩亥住牳⭧⍕橳磃洲쉟</w:t>
      </w:r>
      <w:r>
        <w:rPr/>
        <w:t>⡩</w:t>
      </w:r>
      <w:r>
        <w:rPr/>
        <w:t>숺奇쉬泂塌⹹偉奀ㅕ⛂숶⺘⩉奩版㤺쉙潇䕌㴳當輬㶘⏂乣僂楷壂㐰쉅</w:t>
      </w:r>
      <w:r>
        <w:rPr/>
        <w:t>⢩</w:t>
      </w:r>
      <w:r>
        <w:rPr/>
        <w:t>太⵾䩗䐻懂┵勍㘽䦡朊轃䁲䭯䁮⸪獉ヂ嫎䝕㭧轵</w:t>
      </w:r>
      <w:r>
        <w:rPr/>
        <w:t>ⱨ</w:t>
      </w:r>
      <w:r>
        <w:rPr/>
        <w:t>斻ꆣ剭制╃樺恲슥咘砦欥칕䎬甸䑂㜤绂䉋㗂獗㜣ꇂꍆ딱硴帵⩙灨ꥷ녦㉆噁侻僃千컂余㊬偹庩◂濎쉟쉏頰噫</w:t>
      </w:r>
      <w:r>
        <w:rPr/>
        <w:t>ꤤ⨹</w:t>
      </w:r>
      <w:r>
        <w:rPr/>
        <w:t>卓瞩嫂㥨⺏ず䱹估慙</w:t>
      </w:r>
      <w:r>
        <w:rPr/>
        <w:t>ꖩ</w:t>
      </w:r>
      <w:r>
        <w:rPr/>
        <w:t>䥏牵晏枩癯㙾獾ꥧ䝣湤烃癩꤮␤洤㓂飃㙁</w:t>
      </w:r>
      <w:r>
        <w:rPr/>
        <w:t>ꕊ</w:t>
      </w:r>
      <w:r>
        <w:rPr/>
        <w:t>싂㡈⍆썴涩愸洸卸숥⍾껂癘䑘顙긷뽚ꅩ</w:t>
      </w:r>
      <w:r>
        <w:rPr/>
        <w:t>ⴭ</w:t>
      </w:r>
      <w:r>
        <w:rPr/>
        <w:t>摶牘⩕䅉圵枱ꌩ</w:t>
      </w:r>
      <w:r>
        <w:rPr/>
        <w:t>ꗂ</w:t>
      </w:r>
      <w:r>
        <w:rPr/>
        <w:t>칗徻偧楸⥋䢻欵䱺繵⩬㩱䙩ㅒ㙉䴤쉔㝦焬当ꎘ怺杞㈬頮体睟䥸扡涥㜴反栤捀㥒倽⩠眪㨨䵷쵭뭄姂⥶溻桓㆘傱扣版焣갦丷䵶☲⬽⩌⴪쉩畴べ噢⤯眳㍥窩뭚㙈ꅪ敳敧恰䟂슘䯂煫칰倴㘲㷎뇃쉭㑾䋂䥣䘻ꅗ牐㵠딬⹯䙇潏㩴急⽬犩牺〉ꍇ䏂倶⬸뼨䍤斩䱪䝙桤쉬匬ꄬ♋ㄶ⽦슡⿂擂쌫숤</w:t>
      </w:r>
      <w:r>
        <w:rPr/>
        <w:t>ꗂ</w:t>
      </w:r>
      <w:r>
        <w:rPr/>
        <w:t>䜦</w:t>
      </w:r>
      <w:r>
        <w:rPr/>
        <w:t>⠩</w:t>
      </w:r>
      <w:r>
        <w:rPr/>
        <w:t>㙗洳穗쉁奮싂뭇⥩⥚칣穣㕄愫影갨칒쉒⹐顰쉑桫砨䧂制頣抩▣쉸稪幧䅩ꆱ桴㵢갱欨顑⑰㙊剣忂縴〰槂䁤乳浥㠭乩</w:t>
      </w:r>
      <w:r>
        <w:rPr/>
        <w:t>ⱙ</w:t>
      </w:r>
      <w:r>
        <w:rPr/>
        <w:t>뇂㛂欣㙘捂摁䳂䉔削瑞췂潌㜣墮ꏂ쉳칃쉉彂汚묲숪埂㮮彊焷</w:t>
      </w:r>
      <w:r>
        <w:rPr/>
        <w:t>⡤</w:t>
      </w:r>
      <w:r>
        <w:rPr/>
        <w:t>䍸䁋</w:t>
      </w:r>
      <w:r>
        <w:rPr/>
        <w:t>⠨</w:t>
      </w:r>
      <w:r>
        <w:rPr/>
        <w:t>㗂瞬畫숭〉硪繨싂슩䲮奃䔫</w:t>
      </w:r>
      <w:r>
        <w:rPr/>
        <w:t>ⴺ</w:t>
      </w:r>
      <w:r>
        <w:rPr/>
        <w:t>塠怭辘灓</w:t>
      </w:r>
      <w:r>
        <w:rPr/>
        <w:t>ꤩ</w:t>
      </w:r>
      <w:r>
        <w:rPr/>
        <w:t>潄⪻亥쉧숵䀵㉹潔棍䘭⨮甬恹离疮䭊䵓燂圬硱䕫㉙灂</w:t>
      </w:r>
      <w:r>
        <w:rPr/>
        <w:t>ꕡ</w:t>
      </w:r>
      <w:r>
        <w:rPr/>
        <w:t>쉗䁬彌轐䱗슏睥偱⥍쎱</w:t>
      </w:r>
      <w:r>
        <w:rPr/>
        <w:t>Ⱛ</w:t>
      </w:r>
      <w:r>
        <w:rPr/>
        <w:t>捅ㅦ㌩⍶睠桙췂䱾䉲</w:t>
      </w:r>
      <w:r>
        <w:rPr/>
        <w:t>⡧</w:t>
      </w:r>
      <w:r>
        <w:rPr/>
        <w:t>쉕ㅑ슬깎乩佹漲쉳玵䎡䮩勂╤攦䔪㭉㨥껃係娦捫싎</w:t>
      </w:r>
      <w:r>
        <w:rPr/>
        <w:t>ꖻ</w:t>
      </w:r>
      <w:r>
        <w:rPr/>
        <w:t>䁬䁣䇂⪩⯃⸣⩯牳牆朽㐻頲妩</w:t>
      </w:r>
      <w:r>
        <w:rPr/>
        <w:t>ⱙ</w:t>
      </w:r>
      <w:r>
        <w:rPr/>
        <w:t>て牲䪏䁒☪걁䵊</w:t>
      </w:r>
      <w:r>
        <w:rPr/>
        <w:t>ⰸ</w:t>
      </w:r>
      <w:r>
        <w:rPr/>
        <w:t>쉉攵䕷뇎涡䑔⨮总ꅶ敏</w:t>
      </w:r>
      <w:r>
        <w:rPr/>
        <w:t>꧃</w:t>
      </w:r>
      <w:r>
        <w:rPr/>
        <w:t>㷂䘴㝩⩘슻㡢娯싂㭨炮⩚숮剨晰顓⩸⩺扢ꎱ䇂参帯揃㥵匥☬</w:t>
      </w:r>
      <w:r>
        <w:rPr/>
        <w:t>ꦬ</w:t>
      </w:r>
      <w:r>
        <w:rPr/>
        <w:t>츬厣땣쉊䰩稦单건浆㕖쉬灙</w:t>
      </w:r>
      <w:r>
        <w:rPr/>
        <w:t>ⱬ</w:t>
      </w:r>
      <w:r>
        <w:rPr/>
        <w:t>⾡ꍆ⍭싂㕟幄噂䱃晙丰牍瑡佣埂㛃㋂숫숩瘦恄濃匮걫슏微婔搦갣꥖슬怫⭚㯂歷㝅㔊</w:t>
      </w:r>
      <w:r>
        <w:rPr/>
        <w:t>ⷂ</w:t>
      </w:r>
      <w:r>
        <w:rPr/>
        <w:t>潢㥳顬摰㬵䝦갳ㅌ咏畲</w:t>
      </w:r>
      <w:r>
        <w:rPr/>
        <w:t>ꖩ</w:t>
      </w:r>
      <w:r>
        <w:rPr/>
        <w:t>杠璩깤㯂潱珂깴긻⻎ꏂ썖塀恷汕幰繆╗幷쉵䩟쉲䉪橱촪焺</w:t>
      </w:r>
      <w:r>
        <w:rPr/>
        <w:t>⡇</w:t>
      </w:r>
      <w:r>
        <w:rPr/>
        <w:t>假녾潎㉷幟▱瞡㠲숵湏潞偘戱昨숽슩䏂쉴쉵䮣汇祯썫祙쉹㩀潞歬슘⩾顷䰥奨숤䁭剎뽄쉮瞱ぴ䩾㑲⑩싂䱉䲣奥㚻䌴슣儸卭卅儽輻丯⹱摭䞘乫刦䨣洲㇂瀣쉥い幁䍣媩䙉䦮䩟䶘⧂䡡墬뼣椯䑱歘噬놣位瀨숱⨤䨣礲⎡䉅景䎬橳佥剂澘瞡㵾獤灋煍睐灥묵䅓ꅂ䚩숬娣抵轒楷慍㐩⽒确䁠廂伹녘녪䧂촸</w:t>
      </w:r>
      <w:r>
        <w:rPr/>
        <w:t>⢩</w:t>
      </w:r>
      <w:r>
        <w:rPr/>
        <w:t>뿃숭玘슻奢슮䝮敗婌♇㔥쏃楩䡢⨽祀㡌攬啍껍</w:t>
      </w:r>
      <w:r>
        <w:rPr/>
        <w:t>⡤</w:t>
      </w:r>
      <w:r>
        <w:rPr/>
        <w:t>슻睴娯䡪㘳灄⑬녹搯ꅃ┲♮⩂傡顐ꄱ츪㑫㌰卋顳⽀䊡䭉湏瞥⩋煁ꅇ⴮</w:t>
      </w:r>
      <w:r>
        <w:rPr/>
        <w:t>ꦬ</w:t>
      </w:r>
      <w:r>
        <w:rPr/>
        <w:t>煀捋숥</w:t>
      </w:r>
      <w:r>
        <w:rPr/>
        <w:t>ꗂ</w:t>
      </w:r>
      <w:r>
        <w:rPr/>
        <w:t>숮깒⥭촲䤶礴永捘湧꥔땪䩅㥾⪣䉞埂⹄쉗歙稰偾滂쉯㵰卢瀲歰䇂뭣⽏⥙䝁┣䝤繖㉩䅷䑈楯毂敺圭摪橍祀쵠</w:t>
      </w:r>
      <w:r>
        <w:rPr/>
        <w:t>ꤨ</w:t>
      </w:r>
      <w:r>
        <w:rPr/>
        <w:t>쵸쉢⚡福畫쉆涬⍗칁旂䩥㜫쌺夹쉞瑘瘭卯漣穏㙆ず㙇迂걷㩁縶奀쉃⧂ㄩ㵴兎䴺쉷䅦杦䑬影祊</w:t>
      </w:r>
      <w:r>
        <w:rPr/>
        <w:t>⡐</w:t>
      </w:r>
      <w:r>
        <w:rPr/>
        <w:t>楇縵䘸ꍈ</w:t>
      </w:r>
      <w:r>
        <w:rPr/>
        <w:t>ꕴ</w:t>
      </w:r>
      <w:r>
        <w:rPr/>
        <w:t>仂摚</w:t>
      </w:r>
      <w:r>
        <w:rPr/>
        <w:t>⠷</w:t>
      </w:r>
      <w:r>
        <w:rPr/>
        <w:t>敵剬⺻ꆏ椻榿䂿塩機⑫</w:t>
      </w:r>
      <w:r>
        <w:rPr/>
        <w:t>⡯</w:t>
      </w:r>
      <w:r>
        <w:rPr/>
        <w:t>㠰숺乄永숱</w:t>
      </w:r>
      <w:r>
        <w:rPr/>
        <w:t>ꕑ</w:t>
      </w:r>
      <w:r>
        <w:rPr/>
        <w:t>⺡婩⽡㙉㝅塋斏㙨佫⻂奪呟⩢⨴⩧扉ㅯ卹</w:t>
      </w:r>
      <w:r>
        <w:rPr/>
        <w:t>꤫</w:t>
      </w:r>
      <w:r>
        <w:rPr/>
        <w:t>睘䭮䙟绂╭ꅲ場쉡礦쉬輵凂䳂</w:t>
      </w:r>
      <w:r>
        <w:rPr/>
        <w:t>⣂⩤</w:t>
      </w:r>
      <w:r>
        <w:rPr/>
        <w:t>㇂壂쉄活㫂侻楥形垘瓂◂慯㵨㚬땸瘸ꌶ愯쉆녩歖潬义⮩儭䨲亣䌭䴱乌䡳䍥㕍輮⚥梡瘯䡳䜱컂汉䰮檿㞱㬣轸㥦抬戥瀸噚噎䚩㜣촦⽇䔻彘䘣剸䭷䭧唤哂偸싃䜰䌤煦椪⪏儸넲烂䜹쉫榘쉹摃䟍汐䯂㑰惎夹炣轙痂䵂숹숭껂㩷㭄潄琩慭⭨燂쉑㔲㙪畑슩氭涮쏍숴剤⪻湪硭⑶숻湉噄䐦挴坉⍡呄侏泂䟂涻쉕圩楗뭧싍㭞涘䝯勂㶬⩕䍰㨫⹖佾</w:t>
      </w:r>
      <w:r>
        <w:rPr/>
        <w:t>⢩</w:t>
      </w:r>
      <w:r>
        <w:rPr/>
        <w:t>炬炡㋂</w:t>
      </w:r>
      <w:r>
        <w:rPr/>
        <w:t>ꕪ⬊</w:t>
      </w:r>
      <w:r>
        <w:rPr/>
        <w:t>䉑䝚㷂㉦쉣焽넴捣쉎쉀</w:t>
      </w:r>
      <w:r>
        <w:rPr/>
        <w:t>ꔽ</w:t>
      </w:r>
      <w:r>
        <w:rPr/>
        <w:t>䁬⽭㯂</w:t>
      </w:r>
      <w:r>
        <w:rPr/>
        <w:t>⢏</w:t>
      </w:r>
      <w:r>
        <w:rPr/>
        <w:t>땒坔痎꥞㥣싂㩌縯弥奭渹㝚캿격㷂㜷䳂거卾꥕䁍睠䤥䱮縰䅢烂敆⏂サ䵏戫迂칡佲浤〪参区䑄싂䊵恃쉦⩖컂痂㏎</w:t>
      </w:r>
      <w:r>
        <w:rPr/>
        <w:t>ⷍ⭯</w:t>
      </w:r>
      <w:r>
        <w:rPr/>
        <w:t>狂넬坑奨䔨棂畇뮘䱤⴮䂮숯쉾㘤婚傮⪱炏㥴仂煑숣爽ꍬ塞♦䒘䑡⪡㥌㒮깐</w:t>
      </w:r>
      <w:r>
        <w:rPr/>
        <w:t>⡊</w:t>
      </w:r>
      <w:r>
        <w:rPr/>
        <w:t>硞䔯䍄㕙倬ⸯ甴♧秂挪╞놩칁⸣㡃恫ㅤ</w:t>
      </w:r>
      <w:r>
        <w:rPr/>
        <w:t>ꗎ</w:t>
      </w:r>
      <w:r>
        <w:rPr/>
        <w:t>Ⱛ</w:t>
      </w:r>
      <w:r>
        <w:rPr/>
        <w:t>慤㟂䉟祂⎮⌤쉃䙣</w:t>
      </w:r>
      <w:r>
        <w:rPr/>
        <w:t>꧂</w:t>
      </w:r>
      <w:r>
        <w:rPr/>
        <w:t>ㄭ촴優☽㭏䅀⸣</w:t>
      </w:r>
      <w:r>
        <w:rPr/>
        <w:t>ⱞ</w:t>
      </w:r>
      <w:r>
        <w:rPr/>
        <w:t>깍싂싂쏎□沏䴳⭯海揂깋穢쵦頨稥쵐</w:t>
      </w:r>
      <w:r>
        <w:rPr/>
        <w:t>Ⱕ</w:t>
      </w:r>
      <w:r>
        <w:rPr/>
        <w:t>㈷㇂⑷</w:t>
      </w:r>
      <w:r>
        <w:rPr/>
        <w:t>ꕵ</w:t>
      </w:r>
      <w:r>
        <w:rPr/>
        <w:t>䗂朩쉋敂穰帹弯믂⸫⨫㙟⩒㵃격夫㤰盂⪘瘵䩆䉶</w:t>
      </w:r>
      <w:r>
        <w:rPr/>
        <w:t>ⵚ</w:t>
      </w:r>
      <w:r>
        <w:rPr/>
        <w:t>〯☽⬽땵儤츤剹洺䩔猨♊ㅈ쉶⑞ꎩ╚숴䑇檡摓촳쉣栽癎灖쉲䀯縮</w:t>
      </w:r>
      <w:r>
        <w:rPr/>
        <w:t>ⴹ</w:t>
      </w:r>
      <w:r>
        <w:rPr/>
        <w:t>嘳㙃쉯捌걹ꅕ癑癊싂깇剢顎呄〴슻繏㩁㝋捤住甴걡♮㒣攬幎⬤땨湇廂灓䫂㩂彮녃樤潋녱☳殩㬴瘦</w:t>
      </w:r>
      <w:r>
        <w:rPr/>
        <w:t>ꔸ␱</w:t>
      </w:r>
      <w:r>
        <w:rPr/>
        <w:t>廍㐸猹땁걋쉞䦣吳䐴瘪䒻㒱뽒歯噸싂偅䩡怤摩ꥸ习㋂噰呃歚嗂浇떩깸슘㍈塒䞥琫瀨ꥠ䙖払彖㪵</w:t>
      </w:r>
      <w:r>
        <w:rPr/>
        <w:t>ꥈ</w:t>
      </w:r>
      <w:r>
        <w:rPr/>
        <w:t>婪敘穈䕊㯂烎䑘⍊竂潾쉺⨪瓂瞬쉲挵奢䗂㥄弳噲䵤</w:t>
      </w:r>
      <w:r>
        <w:rPr/>
        <w:t>ⵯ</w:t>
      </w:r>
      <w:r>
        <w:rPr/>
        <w:t>썡牴숪⭙ꏃ器⩰縵쉥⼪쉏⹴⪻㡄ヂ〭⹈䙚䉅⩞㴨轭此칕涬䁹杸〫슣䟂ㅇ債温㵗䁵煚</w:t>
      </w:r>
      <w:r>
        <w:rPr/>
        <w:t>ⴭ</w:t>
      </w:r>
      <w:r>
        <w:rPr/>
        <w:t>乊䙇潴䥎李剟輲ꍔ녹䠷乶㬨埂ㅰ숶⭩㴴쉂䋂⭐⮮睈略ㄯ숴䷂奴堨쉂䭖뗂嫂㯃㝾ꌫ⹾㍄牵祉樽⻂瑪樥⨣꺩埂뽖</w:t>
      </w:r>
      <w:r>
        <w:rPr/>
        <w:t>ⰻ</w:t>
      </w:r>
      <w:r>
        <w:rPr/>
        <w:t>櫂쉒乃禬癀쉪拂严ꅶ뭣싎棂</w:t>
      </w:r>
      <w:r>
        <w:rPr/>
        <w:t>ⱦ</w:t>
      </w:r>
      <w:r>
        <w:rPr/>
        <w:t>싂쉦留乶祤操顗숳녞坐唳塈⧂슱䤥帺㍊뿂噳䁉䔳䩉櫂⬰㨵庻싃偠ꄻ⪬䉸숴⍇숣</w:t>
      </w:r>
      <w:r>
        <w:rPr/>
        <w:t>ꤳ</w:t>
      </w:r>
      <w:r>
        <w:rPr/>
        <w:t>㥦楷⥸橹琩쉍湚녙ꏂ㉹ꏂ⥚쉔䝢暘迂瘪琵瓎⩙슥獋䩣湖</w:t>
      </w:r>
      <w:r>
        <w:rPr/>
        <w:t>꧂</w:t>
      </w:r>
      <w:r>
        <w:rPr/>
        <w:t>桸嘬⵾慾뽴摅싂걈㑎췂䞬㎬쉕쉖</w:t>
      </w:r>
      <w:r>
        <w:rPr/>
        <w:t>⡡</w:t>
      </w:r>
      <w:r>
        <w:rPr/>
        <w:t>敐쉠硹䩯숮㑘⍡浡慖偤嚮塄辮</w:t>
      </w:r>
      <w:r>
        <w:rPr/>
        <w:t>⢵</w:t>
      </w:r>
      <w:r>
        <w:rPr/>
        <w:t>䕤係긮䩡⸸㝟楠쵔⮵㨊䩊び橖杩硘㴸㏂</w:t>
      </w:r>
      <w:r>
        <w:rPr/>
        <w:t>ⱥ</w:t>
      </w:r>
      <w:r>
        <w:rPr/>
        <w:t>姂긺呮兠숥</w:t>
      </w:r>
      <w:r>
        <w:rPr/>
        <w:t>ⱬⲣ</w:t>
      </w:r>
      <w:r>
        <w:rPr/>
        <w:t>敩摔㢥乑겡</w:t>
      </w:r>
      <w:r>
        <w:rPr/>
        <w:t>Ⱚ</w:t>
      </w:r>
      <w:r>
        <w:rPr/>
        <w:t>䒣㯃灶쉚彠䕨顩娹㥒攥瓂ꥹ⬥ꥬ싂奸쎣싂쉡顖䭁쉁坥㤲京</w:t>
      </w:r>
      <w:r>
        <w:rPr/>
        <w:t>ꤦ</w:t>
      </w:r>
      <w:r>
        <w:rPr/>
        <w:t>沱⬬딪㝥癢壂⥃⹣䍍䰭業㐴塉┷쉋</w:t>
      </w:r>
      <w:r>
        <w:rPr/>
        <w:t>ꦵ</w:t>
      </w:r>
      <w:r>
        <w:rPr/>
        <w:t>柂䐮癅䑞䅡딶쉉塟轳顃桓拂灸䍫쉷뭘姂</w:t>
      </w:r>
      <w:r>
        <w:rPr/>
        <w:t>ꦣ</w:t>
      </w:r>
      <w:r>
        <w:rPr/>
        <w:t>숤♰싂べ繙넨坦䉖ㄭ吴㕠敷䡳嫂⩥㡏껂㜲⥡恢㥧傏䋃收輦㉅挮슏敆䩊橄摀杂</w:t>
      </w:r>
      <w:r>
        <w:rPr/>
        <w:t>ⶱ⫂⨻◂</w:t>
      </w:r>
      <w:r>
        <w:rPr/>
        <w:t>⢣</w:t>
      </w:r>
      <w:r>
        <w:rPr/>
        <w:t>湇싂側顭⍵⨲⼸⨮㶡쉇䝗㞡칸梱숬䁦ꅚ쉃縫眱</w:t>
      </w:r>
      <w:r>
        <w:rPr/>
        <w:t>꧂</w:t>
      </w:r>
      <w:r>
        <w:rPr/>
        <w:t>䉹〻꺩漨⩘䝈☴䡧啨⸸飂컍畟䕆獐묪⬥⧃䥘⛂⽠敞何烂싂攲䱪欷杆䥬썡⤳迂溡磂뭑☬㏂挹㴽汎䩹숫䁨伦䶡扮긳</w:t>
      </w:r>
      <w:r>
        <w:rPr/>
        <w:t>⣍</w:t>
      </w:r>
      <w:r>
        <w:rPr/>
        <w:t>儨䝯숨⨩穨㍡癃⨵悿㬰년믍䱷告摖楰啨</w:t>
      </w:r>
      <w:r>
        <w:rPr/>
        <w:t>ꕍ</w:t>
      </w:r>
      <w:r>
        <w:rPr/>
        <w:t>㝨ꍞ䑣</w:t>
      </w:r>
      <w:r>
        <w:rPr/>
        <w:t>ꖩ</w:t>
      </w:r>
      <w:r>
        <w:rPr/>
        <w:t>䀮╺슘轩䱀獗㴣╃쉯扅盂</w:t>
      </w:r>
      <w:r>
        <w:rPr/>
        <w:t>ꕅ</w:t>
      </w:r>
      <w:r>
        <w:rPr/>
        <w:t>偦䝓歘䧍㷂䱨넪㩞凃椽</w:t>
      </w:r>
      <w:r>
        <w:rPr/>
        <w:t>ꤻ</w:t>
      </w:r>
      <w:r>
        <w:rPr/>
        <w:t>枱쉅湑䮵塵⤱⺱澘游썷䑞</w:t>
      </w:r>
      <w:r>
        <w:rPr/>
        <w:t>ⶻ⩹</w:t>
      </w:r>
      <w:r>
        <w:rPr/>
        <w:t>㤱砤煰堭긥癞⭗쉕䱳割숸갭䓂␪橵硾䌺杂咩噣</w:t>
      </w:r>
      <w:r>
        <w:rPr/>
        <w:t>Ⱓ</w:t>
      </w:r>
      <w:r>
        <w:rPr/>
        <w:t>쌳슡쉚깏䍇㕕窬咡痂⑀敡绂⩸柂敹</w:t>
      </w:r>
      <w:r>
        <w:rPr/>
        <w:t>ⰻ</w:t>
      </w:r>
      <w:r>
        <w:rPr/>
        <w:t>焽噹㉒䥍橖⭳堰求ꆘ楌垣숭</w:t>
      </w:r>
      <w:r>
        <w:rPr/>
        <w:t>ⴸ</w:t>
      </w:r>
      <w:r>
        <w:rPr/>
        <w:t>橏숽䩪剖徿湣숣器着䉨</w:t>
      </w:r>
      <w:r>
        <w:rPr/>
        <w:t>ꖏ</w:t>
      </w:r>
      <w:r>
        <w:rPr/>
        <w:t>婗숤患堣癚〯掣칲䡢깚呫䱳⍠뼶榱獉天䕂圵奅攪⦬㤩㡭憮坓⤸깫겘ꍟ䵥갦凂깔쉆煈슘䉵剑托싂숻㴪⴯싂捁⽦碡䉬奁깾칺⽾焦㴫眵㴸呶棂祤</w:t>
      </w:r>
      <w:r>
        <w:rPr/>
        <w:t>⢩꥔</w:t>
      </w:r>
      <w:r>
        <w:rPr/>
        <w:t>晱䩇䭋</w:t>
      </w:r>
      <w:r>
        <w:rPr/>
        <w:t>ⷂꦩ</w:t>
      </w:r>
      <w:r>
        <w:rPr/>
        <w:t>Ⱓ⡡♨</w:t>
      </w:r>
      <w:r>
        <w:rPr/>
        <w:t>睙柍洳湣갰묺槍쌸捵潦㤨礨携東娮畁ㅕ慬쉨㵆偖⑙◂⵮䬪婞딫䥟쉤⵮숭䝴琤㓂㘭⩧猽祦뭉璘⪻칟ꍂ</w:t>
      </w:r>
      <w:r>
        <w:rPr/>
        <w:t>ⶮ⭥</w:t>
      </w:r>
      <w:r>
        <w:rPr/>
        <w:t>⽂</w:t>
      </w:r>
      <w:r>
        <w:rPr/>
        <w:t>⡧</w:t>
      </w:r>
      <w:r>
        <w:rPr/>
        <w:t>剰慃㥵㡖爲㥫乄淂⿂썾氮硯剑瀫뽕슥歨䵮䵖䡑卉券䩈쵇숳슥㕍ꎵ썄湉䁒矂昬㥯永渦䡟䆩樣䵒潚瘱⌳僂浧祲場唬㥐琬䁴眳塢䑺撣╭㩧灳䑢牌◂갰焲䭨䙗썂쏎䭱쉟녺</w:t>
      </w:r>
      <w:r>
        <w:rPr/>
        <w:t>ⱶ</w:t>
      </w:r>
      <w:r>
        <w:rPr/>
        <w:t>䮵㈶쉍㉍싂ㄽ⬹戨ꅙ뽚䕤⩏祵ㅓ⒣倊〈灳䵉㡃␭쉙Ⓜ淂漬倵쉇⴯昩㉏偓牘꺣쉞</w:t>
      </w:r>
      <w:r>
        <w:rPr/>
        <w:t>꤫</w:t>
      </w:r>
      <w:r>
        <w:rPr/>
        <w:t>睸ㅤ╪梥硅䥉恰쉠ꏂ쉟婀쉹䰽⥵䝈剞䗂⹖䘬촲熏䵌䛂湣쉷⑶㟂呖슻䌣넻싍揂䬽櫂</w:t>
      </w:r>
      <w:r>
        <w:rPr/>
        <w:t>ⱶ</w:t>
      </w:r>
      <w:r>
        <w:rPr/>
        <w:t>숸뿂갨뭭쉌㩡汯㍆牋ꍦ灍㘣ㅶ쉰犘噣䯂걗⥃稹쉬ぢ䩩㭡ㄵ숨쉡䬸㤸柂祫儳쉳숩氩䑴畅ꥤ숹捁䁅⑸煣싂䛂堵숨⤯朵唨슩ꌷ㘣甽汾뼳쵕</w:t>
      </w:r>
      <w:r>
        <w:rPr/>
        <w:t>ꤪ</w:t>
      </w:r>
      <w:r>
        <w:rPr/>
        <w:t>偐桬⭴</w:t>
      </w:r>
      <w:r>
        <w:rPr/>
        <w:t>ꕞ</w:t>
      </w:r>
      <w:r>
        <w:rPr/>
        <w:t>녠⹟䝵㜻䉞ꥴ䅋䭧桾椤숺⸬书</w:t>
      </w:r>
      <w:r>
        <w:rPr/>
        <w:t>Ᵽ⩲</w:t>
      </w:r>
      <w:r>
        <w:rPr/>
        <w:t>ꎏ珂偈痂仂慎䥉䑅啈轷</w:t>
      </w:r>
      <w:r>
        <w:rPr/>
        <w:t>⡥♐</w:t>
      </w:r>
      <w:r>
        <w:rPr/>
        <w:t>矂䘽廂쉋쉄긩⮻</w:t>
      </w:r>
      <w:r>
        <w:rPr/>
        <w:t>⡢</w:t>
      </w:r>
      <w:r>
        <w:rPr/>
        <w:t>烃棃轸⹌滂湃松仃쌳숤呣⧎ꄦ䵄䩉숲憬僂桏㎩燂䁙獂煷</w:t>
      </w:r>
      <w:r>
        <w:rPr/>
        <w:t>ꦱ</w:t>
      </w:r>
      <w:r>
        <w:rPr/>
        <w:t>쌻淂⍐種㭖柂晙噦汳숰⩡繊繄硵硄⥦숮池썴䱴盂</w:t>
      </w:r>
      <w:r>
        <w:rPr/>
        <w:t>ⱈ</w:t>
      </w:r>
      <w:r>
        <w:rPr/>
        <w:t>습걊䋂折</w:t>
      </w:r>
      <w:r>
        <w:rPr/>
        <w:t>ꕐ</w:t>
      </w:r>
      <w:r>
        <w:rPr/>
        <w:t>纡⍱⛂县怲쉮慍䮬㈬ㆱ</w:t>
      </w:r>
      <w:r>
        <w:rPr/>
        <w:t>꧂</w:t>
      </w:r>
      <w:r>
        <w:rPr/>
        <w:t>杳示渪飂䝟淂쉌拂ꏂ睔</w:t>
      </w:r>
      <w:r>
        <w:rPr/>
        <w:t>⣂</w:t>
      </w:r>
      <w:r>
        <w:rPr/>
        <w:t>炿䐩⼦슩ꎘ摞哂䰪伳湇㵩⥙氽毂䕸硍숥盂兂杴츰숷숫</w:t>
      </w:r>
      <w:r>
        <w:rPr/>
        <w:t>Ɒ</w:t>
      </w:r>
      <w:r>
        <w:rPr/>
        <w:t>柂庩쵄⾻勎冮쉓▩本</w:t>
      </w:r>
      <w:r>
        <w:rPr/>
        <w:t>Ⱕ</w:t>
      </w:r>
      <w:r>
        <w:rPr/>
        <w:t>轘䎿佭呔佷뗂◍⽧僂</w:t>
      </w:r>
      <w:r>
        <w:rPr/>
        <w:t>ⱁ⌷ⱐ</w:t>
      </w:r>
      <w:r>
        <w:rPr/>
        <w:t>娪債䦮䙈촪칰♢</w:t>
      </w:r>
      <w:r>
        <w:rPr/>
        <w:t>ꔣ</w:t>
      </w:r>
      <w:r>
        <w:rPr/>
        <w:t>싂</w:t>
      </w:r>
      <w:r>
        <w:rPr/>
        <w:t>ꥄ</w:t>
      </w:r>
      <w:r>
        <w:rPr/>
        <w:t>숥織쉑幐칓砷塐䬳㵴싂瑃渲뽆楩쵪㍟儮䟃抬灏砤捣畋爣䧂♞坷湯摋</w:t>
      </w:r>
      <w:r>
        <w:rPr/>
        <w:t>Ⱞ</w:t>
      </w:r>
      <w:r>
        <w:rPr/>
        <w:t>凂쉃䑐獈䊻炏煚乑汨䩊問棎썋灢条杓</w:t>
      </w:r>
      <w:r>
        <w:rPr/>
        <w:t>⢱</w:t>
      </w:r>
      <w:r>
        <w:rPr/>
        <w:t>쉲䠮坚싎걂⭢㵠㟂♱䮩恋绂湨サ㵌䜽ガ噏琻䥖挭䙈汩</w:t>
      </w:r>
      <w:r>
        <w:rPr/>
        <w:t>⡴</w:t>
      </w:r>
      <w:r>
        <w:rPr/>
        <w:t>䵬嘦숦䕈숱㶮敉栭㧎挨偮녏䁁⩳婎㕡炻淂슏뇂㤪噡싂뿍䔥䓂숤⿎剶㔯㮩坉盂牆㝖硗偲슣㢣땞㵥䖏⍠▩묦弰ꎘ甲⎱癗䔭呢礯奬剴㏂听䰴斣村䰺⌽</w:t>
      </w:r>
      <w:r>
        <w:rPr/>
        <w:t>⡍</w:t>
      </w:r>
      <w:r>
        <w:rPr/>
        <w:t>뭪凂䋂㕀癰㕁塪㩵㩴璘쉣渭뽴椳頸䅮矃免婉敔抬殥䩉傣⽱㈪杹眺祚䈴䡙ꥲ쉺</w:t>
      </w:r>
      <w:r>
        <w:rPr/>
        <w:t>ꦵ</w:t>
      </w:r>
      <w:r>
        <w:rPr/>
        <w:t>渲썘⨶땪敺깡습徬걖ォ쉹㤪䋂〻摮싂Ⓨ䁷ㅃ圩喻䀪侻㈵䡶쉁숸扴㖩</w:t>
      </w:r>
      <w:r>
        <w:rPr/>
        <w:t>ⵦ</w:t>
      </w:r>
      <w:r>
        <w:rPr/>
        <w:t>椪味塸⥌䌺丶卣桫啕䈬廂噪挹䂥䑶쉇쉂땓㡾䳂橭䥗繄幔煰敍걺城务摀⭈堊칤쉈</w:t>
      </w:r>
      <w:r>
        <w:rPr/>
        <w:t>ꔸ</w:t>
      </w:r>
      <w:r>
        <w:rPr/>
        <w:t>Ɑ</w:t>
      </w:r>
      <w:r>
        <w:rPr/>
        <w:t>쉳歰彇恨㠺⏂攲쉓묯慭걃쉚智뼵弩쉦䬰䐱砣䘻殏</w:t>
      </w:r>
      <w:r>
        <w:rPr/>
        <w:t>⠨</w:t>
      </w:r>
      <w:r>
        <w:rPr/>
        <w:t>癊启参㭆畅繅䵥促琮㡲祈䧃뼹歍㏂䡶㵄朽徘㐻献塋▥쉐깹礸⑸穁潎却氣쉯渱뾮슥⧂㙲쉳</w:t>
      </w:r>
      <w:r>
        <w:rPr/>
        <w:t>ꕘꥇ⭏ꤨ</w:t>
      </w:r>
      <w:r>
        <w:rPr/>
        <w:t>㭅⏂灍녗㙄棂畁㔫呤奚䱾녫捤숶轖䭵梣䗃没⾵ㅱ瑠䅵쉐걳녧쉧縰潒含ㄱ䙂汓䠷뮬摶䐹㭀啣⩐쵇칐뭐公畄걷潈슩砻䳂쎣⩰縳ꅒ쉧悘穥㝓ꍔ係㉉疘呣微䅹⤭㩺㙷⿂䵓晨晴츷쉬⽅䵤吳协</w:t>
      </w:r>
      <w:r>
        <w:rPr/>
        <w:t>ꕺ</w:t>
      </w:r>
      <w:r>
        <w:rPr/>
        <w:t>乵㕉墱쵲㟂礻숰⭭橑䩖䍢䇂剺淂癒쉡꺥牌㭆㍢뽴池杞䒣橲</w:t>
      </w:r>
      <w:r>
        <w:rPr/>
        <w:t>ꥐ</w:t>
      </w:r>
      <w:r>
        <w:rPr/>
        <w:t>딪⩤禮吺䝖䣂㙓싂슏칁⍡쉩欳䱸湁穧</w:t>
      </w:r>
      <w:r>
        <w:rPr/>
        <w:t>ꕌ</w:t>
      </w:r>
      <w:r>
        <w:rPr/>
        <w:t>쉃䡭敚뇎妡㬲楦㑮瓂窩䩟㝁숰싂忂樹槂⫂</w:t>
      </w:r>
      <w:r>
        <w:rPr/>
        <w:t>ꤦ</w:t>
      </w:r>
      <w:r>
        <w:rPr/>
        <w:t>㕍䮩幰拂䚵숺쉋抱⭞숱歔⸱䤬넪⬺</w:t>
      </w:r>
      <w:r>
        <w:rPr/>
        <w:t>ꦻ⨥ⶩ</w:t>
      </w:r>
      <w:r>
        <w:rPr/>
        <w:t>쉍灶ぐ兢쉋䕸瀬珂뭦楨煘䑐쉠촯塤ꥺ殏⍌⥢䒘柂嘩硖縵䄤卣㥰剩숶塖ꍯ㍁㕮싂偐⩙☲溥쉑</w:t>
      </w:r>
      <w:r>
        <w:rPr/>
        <w:t>Ɐ</w:t>
      </w:r>
      <w:r>
        <w:rPr/>
        <w:t>㭙쵵弮㕩깗슣䬩ꍹ獄坟쌨塤쉰</w:t>
      </w:r>
      <w:r>
        <w:rPr/>
        <w:t>ⱚ</w:t>
      </w:r>
      <w:r>
        <w:rPr/>
        <w:t>㨴숶쵴♡쉫㜫㓃껂業瑙㐰㗂㨱秂╳쉋轍捅㝠呥</w:t>
      </w:r>
      <w:r>
        <w:rPr/>
        <w:t>ⰹ</w:t>
      </w:r>
      <w:r>
        <w:rPr/>
        <w:t>奰쉞撵盂㛂묶무繘䑴㬷슬</w:t>
      </w:r>
      <w:r>
        <w:rPr/>
        <w:t>ⵌ</w:t>
      </w:r>
      <w:r>
        <w:rPr/>
        <w:t>帳坍뼷⼵瘻䒻卙健碵䂿숱帴矂╣㵇䲏쉚ꄵ忎㕤瑗</w:t>
      </w:r>
      <w:r>
        <w:rPr/>
        <w:t>ꖩ</w:t>
      </w:r>
      <w:r>
        <w:rPr/>
        <w:t>噞쉅䑅뇎때♏柎坳係</w:t>
      </w:r>
      <w:r>
        <w:rPr/>
        <w:t>⡀</w:t>
      </w:r>
      <w:r>
        <w:rPr/>
        <w:t>㩯</w:t>
      </w:r>
      <w:r>
        <w:rPr/>
        <w:t>ꕴ</w:t>
      </w:r>
      <w:r>
        <w:rPr/>
        <w:t>佩熏㑥ꅠ</w:t>
      </w:r>
      <w:r>
        <w:rPr/>
        <w:t>ⱺ</w:t>
      </w:r>
      <w:r>
        <w:rPr/>
        <w:t>㌴奰䂩ㅀ揎녯願獓濂㙓潺슮쉋浏潮枵⵾꥖䉌偾╄壍昸䩹ꆘ㦿쉺沩⍺⩩ㄹ厩쵇⩃쉆懂┯敹瑶⴨濂捘䁩뿂灟抿싂沘㨴┫</w:t>
      </w:r>
      <w:r>
        <w:rPr/>
        <w:t>ꖻ⩗</w:t>
      </w:r>
      <w:r>
        <w:rPr/>
        <w:t>䵟囂䕔昵♊硤晤</w:t>
      </w:r>
      <w:r>
        <w:rPr/>
        <w:t>꤫</w:t>
      </w:r>
      <w:r>
        <w:rPr/>
        <w:t>㕄牍穴㜤獮兊呾縴쉤喥慕灏뗂浹其睷冩祳䘴ㄪ슻䕄䑏儰䵠繦㵟</w:t>
      </w:r>
      <w:r>
        <w:rPr/>
        <w:t>꧂</w:t>
      </w:r>
      <w:r>
        <w:rPr/>
        <w:t>浭쵗獦桤幁쏂䱌</w:t>
      </w:r>
      <w:r>
        <w:rPr/>
        <w:t>ꤤ</w:t>
      </w:r>
      <w:r>
        <w:rPr/>
        <w:t>㈳</w:t>
      </w:r>
      <w:r>
        <w:rPr/>
        <w:t>ⱪ</w:t>
      </w:r>
      <w:r>
        <w:rPr/>
        <w:t>洱䌦侱煪㐰涮쉑啣ぉ</w:t>
      </w:r>
      <w:r>
        <w:rPr/>
        <w:t>ꥆ</w:t>
      </w:r>
      <w:r>
        <w:rPr/>
        <w:t>朹嗂⭺塹䕫싃䓂싃仂湴捒椲쉌슏㨴轒䟂ㅯ穣</w:t>
      </w:r>
      <w:r>
        <w:rPr/>
        <w:t>ⱗ</w:t>
      </w:r>
      <w:r>
        <w:rPr/>
        <w:t>幱磂㝹</w:t>
      </w:r>
      <w:r>
        <w:rPr/>
        <w:t>ꕴ</w:t>
      </w:r>
      <w:r>
        <w:rPr/>
        <w:t>슥秂拂㴫␹⿍怵㈥囂患㝫櫃噒噦噋椸쉘⤮浙⛂椸䶮㵭⚩癈版堊뭮瀲</w:t>
      </w:r>
      <w:r>
        <w:rPr/>
        <w:t>ꕟ</w:t>
      </w:r>
      <w:r>
        <w:rPr/>
        <w:t>嫂䥾⤸顁╍橲硳깆䁅</w:t>
      </w:r>
      <w:r>
        <w:rPr/>
        <w:t>ꥀ⪵ⵠ</w:t>
      </w:r>
      <w:r>
        <w:rPr/>
        <w:t>깔歚䊵癷儵땀獧慭畸㏂묳썍⩌朩싂惍丷ꆱⓎ┨爹䫂쉩祓繌⽳</w:t>
      </w:r>
      <w:r>
        <w:rPr/>
        <w:t>ꤱ</w:t>
      </w:r>
      <w:r>
        <w:rPr/>
        <w:t>毂䱅뽾㝏쉭滂搫넳䄪㩣</w:t>
      </w:r>
      <w:r>
        <w:rPr/>
        <w:t>⠹</w:t>
      </w:r>
      <w:r>
        <w:rPr/>
        <w:t>ッ긪</w:t>
      </w:r>
      <w:r>
        <w:rPr/>
        <w:t>⠹</w:t>
      </w:r>
      <w:r>
        <w:rPr/>
        <w:t>쉓夯朩熘㫂倸廂쉢砪婘┭㝘⫂杨楌息栽㤣쉎欨⌦䡅瑯⨷㜣㛂泂䘥獌携䇂濍剡⹺幭䂵䮻顚轎楧슩牗㤬㉏僂䦏瘽㔸쉯㥳張機쉉牠뭆㜤갣汎䊘昶浘쉈䤫ꥧ쉄䉓ꍉ嘵쉂쉹偓䰷獚䁊㎩㧃坠㖘㭴㡟⍍㥪ꥢ䱊뭞圥㍣䥎㝙柂䙃繖奐洯췂噹砺晸渮攽癳埂쉠칩⥦涮竂숤槂剾琹⩢땊獊⵳繣쉦쉘㙕䣃쉷㥾䕊⵷㚏彀硏䭂</w:t>
      </w:r>
      <w:r>
        <w:rPr/>
        <w:t>ⳃ</w:t>
      </w:r>
      <w:r>
        <w:rPr/>
        <w:t>숳㠮숬䙮䘴슥影灯䑯䥅ㄺ⺵</w:t>
      </w:r>
      <w:r>
        <w:rPr/>
        <w:t>ꤻ</w:t>
      </w:r>
      <w:r>
        <w:rPr/>
        <w:t>顄禵㤩⼹믂㶱硔睾梥⨰ㅫ숤杦⺩</w:t>
      </w:r>
      <w:r>
        <w:rPr/>
        <w:t>ꥉ</w:t>
      </w:r>
      <w:r>
        <w:rPr/>
        <w:t>싍⤷䞡媡쉨䜹煫䰴䕂⨽쉇顏婩煖飂敄㟃슏칱纘迂吥橪쉉习</w:t>
      </w:r>
      <w:r>
        <w:rPr/>
        <w:t>ⱷ</w:t>
      </w:r>
      <w:r>
        <w:rPr/>
        <w:t>땶⌶쉍㕬晟䑈彟䷎╂</w:t>
      </w:r>
      <w:r>
        <w:rPr/>
        <w:t>ꤵ</w:t>
      </w:r>
      <w:r>
        <w:rPr/>
        <w:t>䈻⸩㉷뽙汀䩯顨湍䟂㍘⬬</w:t>
      </w:r>
      <w:r>
        <w:rPr/>
        <w:t>ⵊ</w:t>
      </w:r>
      <w:r>
        <w:rPr/>
        <w:t>穄䈦긣⑴弽圭㨱佀땱⩹쵲殻⭸掻烃Ⓕ㡆礣磂␨夽╫뼨婏⬥厩⾿㕥</w:t>
      </w:r>
      <w:r>
        <w:rPr/>
        <w:t>ꤥ</w:t>
      </w:r>
      <w:r>
        <w:rPr/>
        <w:t>㗍橌欰ꥲ涩迂硺쉗㕁뭦䢘繾䕍䒻㚿䱙</w:t>
      </w:r>
      <w:r>
        <w:rPr/>
        <w:t>⡐</w:t>
      </w:r>
      <w:r>
        <w:rPr/>
        <w:t>䮱ꥺ㍷㬪㴪汤⿂䙷䒩揍址ꥰ煉㩌瀭슥東쉱䤳刴쌹㛂潑⌸乮囂毂禩圪◎狂浪轆呟</w:t>
      </w:r>
      <w:r>
        <w:rPr/>
        <w:t>ⲵ</w:t>
      </w:r>
      <w:r>
        <w:rPr/>
        <w:t>㌪촶⸣潁㌺⽈㐭婘♙䓂䅐剡奢甫싎꺵㪥</w:t>
      </w:r>
      <w:r>
        <w:rPr/>
        <w:t>ⱍ</w:t>
      </w:r>
      <w:r>
        <w:rPr/>
        <w:t>扩䑆泂뭭뗂橆輸八扩췂牕㴵輤兙䠷녞</w:t>
      </w:r>
      <w:r>
        <w:rPr/>
        <w:t>꧂</w:t>
      </w:r>
      <w:r>
        <w:rPr/>
        <w:t>瞡癖쉷뽟쉇晣䑐䅩湗伵⥗帩⴯央扯晩숻个穔纣迍쉬䇃飂㵾</w:t>
      </w:r>
      <w:r>
        <w:rPr/>
        <w:t>⡲</w:t>
      </w:r>
      <w:r>
        <w:rPr/>
        <w:t>捀じ熵硄慎⩊뼵꺥纩숲堪淂垱㢡瞣輪츽彲啖吽䏂㑙睦獣쉎⍺⼷係旂兩</w:t>
      </w:r>
      <w:r>
        <w:rPr/>
        <w:t>ꔶ</w:t>
      </w:r>
      <w:r>
        <w:rPr/>
        <w:t>瑰疥㙒猷䑵껂么ㅤ㝡撣䄲쉍繗㬤깶슩䑷</w:t>
      </w:r>
      <w:r>
        <w:rPr/>
        <w:t>ꕔ</w:t>
      </w:r>
      <w:r>
        <w:rPr/>
        <w:t>䵫线天쉘欺쉍呫뼱啬离㘴㝕毂䮥乒⤺䑾劘摺晫䕏䑃싂獅浲쉹㝨ꇂ嘹싂兡뾱捗䊘䯃婭辩䬬䨸</w:t>
      </w:r>
      <w:r>
        <w:rPr/>
        <w:t>ꤻ</w:t>
      </w:r>
      <w:r>
        <w:rPr/>
        <w:t>⠹</w:t>
      </w:r>
      <w:r>
        <w:rPr/>
        <w:t>其弮䡙䘪㵩겱぀⧎</w:t>
      </w:r>
      <w:r>
        <w:rPr/>
        <w:t>ⷍ</w:t>
      </w:r>
      <w:r>
        <w:rPr/>
        <w:t>珂灷⿂湮伯</w:t>
      </w:r>
      <w:r>
        <w:rPr/>
        <w:t>ⱗ</w:t>
      </w:r>
      <w:r>
        <w:rPr/>
        <w:t>㑁䎣朴縊帴㔪쉩쉄竂瀻걐䰽숳㭰夲㉳廂滃숭㛂㩗갶棂㍵뭺㭎깟唥ぶ쉣䤷恗伲爦㕈㕬숭싂擂六</w:t>
      </w:r>
      <w:r>
        <w:rPr/>
        <w:t>ꕷ</w:t>
      </w:r>
      <w:r>
        <w:rPr/>
        <w:t>㕢䀲汧䩭弲䙕䙙ꄣ㍏轍</w:t>
      </w:r>
      <w:r>
        <w:rPr/>
        <w:t>ꔦ</w:t>
      </w:r>
      <w:r>
        <w:rPr/>
        <w:t>쉤碬流땐呄ꥵ侩汙슘轹幅䐨㩍╴땃畗⍣</w:t>
      </w:r>
      <w:r>
        <w:rPr/>
        <w:t>ⴸ</w:t>
      </w:r>
      <w:r>
        <w:rPr/>
        <w:t>䵒䟂㪿匸뾘礦㵺䔵橚</w:t>
      </w:r>
      <w:r>
        <w:rPr/>
        <w:t>ꥐ</w:t>
      </w:r>
      <w:r>
        <w:rPr/>
        <w:t>坣塓⑤匪甩⼲琴硹뭮뽡爹棂</w:t>
      </w:r>
      <w:r>
        <w:rPr/>
        <w:t>ꤦ</w:t>
      </w:r>
      <w:r>
        <w:rPr/>
        <w:t>䵙묫匷㛂⪘䩴䦿掩䉮洺楰㙸뇂㧂串乎坐땬啟䁀♫慍</w:t>
      </w:r>
      <w:r>
        <w:rPr/>
        <w:t>ⴥ</w:t>
      </w:r>
      <w:r>
        <w:rPr/>
        <w:t>匵皩䉈㩋吶猦츴쉔买煋촴ꏍ⺬坾䏂㠺灨娸⮘噍䙩䕡䔸⸹슘燂堫싂玘䝵Ⓕ쉳㑺吷썳塦㤤斘乓</w:t>
      </w:r>
      <w:r>
        <w:rPr/>
        <w:t>ⱶ</w:t>
      </w:r>
      <w:r>
        <w:rPr/>
        <w:t>췂畔伺帪澱潷ꥠ楞䉪칏幵燂</w:t>
      </w:r>
      <w:r>
        <w:rPr/>
        <w:t>ꕞ</w:t>
      </w:r>
      <w:r>
        <w:rPr/>
        <w:t>㥈</w:t>
      </w:r>
      <w:r>
        <w:rPr/>
        <w:t>ꔻ</w:t>
      </w:r>
      <w:r>
        <w:rPr/>
        <w:t>嗂⚥爤䢿縶⹳䚏刪氹䜻⸤䔮䓂녘숺깺䧂╕⨮嫂ꍾ奸䘥䑗쉤灣乤偔슩湗忂㕹⨬桂䥇僂</w:t>
      </w:r>
      <w:r>
        <w:rPr/>
        <w:t>꧂</w:t>
      </w:r>
      <w:r>
        <w:rPr/>
        <w:t>塠䱴딴澮橹晖挹縫썎</w:t>
      </w:r>
      <w:r>
        <w:rPr/>
        <w:t>ⵓ</w:t>
      </w:r>
      <w:r>
        <w:rPr/>
        <w:t>癱ꄽ楢塷爸</w:t>
      </w:r>
      <w:r>
        <w:rPr/>
        <w:t>ⱨ</w:t>
      </w:r>
      <w:r>
        <w:rPr/>
        <w:t>ꕂ</w:t>
      </w:r>
      <w:r>
        <w:rPr/>
        <w:t>牄⽢뭎溿⹬쉶灃♖</w:t>
      </w:r>
      <w:r>
        <w:rPr/>
        <w:t>ⵢ</w:t>
      </w:r>
      <w:r>
        <w:rPr/>
        <w:t>涘睳〣ち申⩑䍢䷂쉖⚱特兮</w:t>
      </w:r>
      <w:r>
        <w:rPr/>
        <w:t>⡎</w:t>
      </w:r>
      <w:r>
        <w:rPr/>
        <w:t>㕐녰桪周㙃뽭垩獂쉊僂⫂딳水</w:t>
      </w:r>
      <w:r>
        <w:rPr/>
        <w:t>ꤻ</w:t>
      </w:r>
      <w:r>
        <w:rPr/>
        <w:t>硟㭗뽕쌵婗䱞</w:t>
      </w:r>
      <w:r>
        <w:rPr/>
        <w:t>⡷</w:t>
      </w:r>
      <w:r>
        <w:rPr/>
        <w:t>슡啶䩔☻㜵䥌쉟⩐┪即繟抮慱䱦契䠵㬺䆣瑾㵚䠩煘僎䙐轷穢呏㭏╴樱係쉷湧쉲</w:t>
      </w:r>
      <w:r>
        <w:rPr/>
        <w:t>ꖘ</w:t>
      </w:r>
      <w:r>
        <w:rPr/>
        <w:t>슿攳濂⹂捗</w:t>
      </w:r>
      <w:r>
        <w:rPr/>
        <w:t>Ⲯ</w:t>
      </w:r>
      <w:r>
        <w:rPr/>
        <w:t>쉷ㅘ⩠偡ꥠ칞愵䁯愦</w:t>
      </w:r>
      <w:r>
        <w:rPr/>
        <w:t>ⴤ</w:t>
      </w:r>
      <w:r>
        <w:rPr/>
        <w:t>㏂㵳㵚挮</w:t>
      </w:r>
      <w:r>
        <w:rPr/>
        <w:t>Ⱟ</w:t>
      </w:r>
      <w:r>
        <w:rPr/>
        <w:t>뭊㩋뽟䁧杉縸쉇⍱彃㥄狍横溘ꍍ歗彈嗂乹䝅呺怨枥塋</w:t>
      </w:r>
      <w:r>
        <w:rPr/>
        <w:t>ⴻ</w:t>
      </w:r>
      <w:r>
        <w:rPr/>
        <w:t>䒮</w:t>
      </w:r>
      <w:r>
        <w:rPr/>
        <w:t>ⶩ</w:t>
      </w:r>
      <w:r>
        <w:rPr/>
        <w:t>窻쉦瑋顳汣⤣䕣⩟咮ㄶ呯슮⩳测轶牤䮥憏䅪晡㣎儻碵㈩⿂㤭칓싂癙爫䧍㣂乥僂⥴숭㉞뮏㷃椮䍪ꄽ숨슥슮硃녴噒ꌳ䥪ふ숸瑸㙫㕔慍䌺⨣䙅塐쉨⭨땶契乡⻃掩곂슩瓂㑓夹周䄦珂䁚潔䟎恳㑢剶潾搲乁곂⸴ꆡ</w:t>
      </w:r>
      <w:r>
        <w:rPr/>
        <w:t>ⲥ</w:t>
      </w:r>
      <w:r>
        <w:rPr/>
        <w:t>䉂</w:t>
      </w:r>
      <w:r>
        <w:rPr/>
        <w:t>⠶</w:t>
      </w:r>
      <w:r>
        <w:rPr/>
        <w:t>䑰㟂싃뇃쉒쉫쏂칇ꅥ썓佷</w:t>
      </w:r>
      <w:r>
        <w:rPr/>
        <w:t>꧂</w:t>
      </w:r>
      <w:r>
        <w:rPr/>
        <w:t>暥칶녪</w:t>
      </w:r>
      <w:r>
        <w:rPr/>
        <w:t>ꦵ</w:t>
      </w:r>
      <w:r>
        <w:rPr/>
        <w:t>䎣䈩䮩晣㩠⮩䴽놬區⍡숲㦬姂穎渻仂㓍쉍슏䥕갥潓浗磂쉖</w:t>
      </w:r>
      <w:r>
        <w:rPr/>
        <w:t>ꕳ⫂</w:t>
      </w:r>
      <w:r>
        <w:rPr/>
        <w:t>幰</w:t>
      </w:r>
      <w:r>
        <w:rPr/>
        <w:t>ꤤ</w:t>
      </w:r>
      <w:r>
        <w:rPr/>
        <w:t>ꍟ婏晁䖵┪㪿걹녶㪡⥃⽮坐</w:t>
      </w:r>
      <w:r>
        <w:rPr/>
        <w:t>⣍</w:t>
      </w:r>
      <w:r>
        <w:rPr/>
        <w:t>牞涩깂䵍㭄ꅅ⩹幤⹪潱쉔</w:t>
      </w:r>
      <w:r>
        <w:rPr/>
        <w:t>ⱎ</w:t>
      </w:r>
      <w:r>
        <w:rPr/>
        <w:t>唳䩔䍚㗂氤㌊껂礵䏂䥪</w:t>
      </w:r>
      <w:r>
        <w:rPr/>
        <w:t>꧂</w:t>
      </w:r>
      <w:r>
        <w:rPr/>
        <w:t>中圪参䒥쉏걋㕂䤭㕡ㅕ䡫焪</w:t>
      </w:r>
      <w:r>
        <w:rPr/>
        <w:t>ⵖ</w:t>
      </w:r>
      <w:r>
        <w:rPr/>
        <w:t>쉯硣㍥쉗</w:t>
      </w:r>
      <w:r>
        <w:rPr/>
        <w:t>⡡</w:t>
      </w:r>
      <w:r>
        <w:rPr/>
        <w:t>愪⬳烎恡录쉸㗂繺颵伤걦⹖䭶㭘</w:t>
      </w:r>
      <w:r>
        <w:rPr/>
        <w:t>ꖱ</w:t>
      </w:r>
      <w:r>
        <w:rPr/>
        <w:t>칍摸䛂䬳幖磂䎻슬ꇂ쉊䷂サ偎繐䬭⸦〩瑠䝗쉰珃佋猲纏刽걐奅憻ケ䃂뽒樨䰷灦䅘佄礬⤹礯뽓⩉䥫촸䅘쉗汇朶剥矂穭䍬쉤⽅歐埂쉌㨶摎♫믍漪洹슮㝠慵旂䵡䵪刱⽵条䅂⹾牷䱦暻硒慊땔楯偏婑㛂ꍟ竂栣勍ꅖぃ婦䄷亮䪩䀸漯</w:t>
      </w:r>
      <w:r>
        <w:rPr/>
        <w:t>ⵏ</w:t>
      </w:r>
      <w:r>
        <w:rPr/>
        <w:t>輹㈨㟎故济쉂轒㥯ꄪ佋쉕쉎⨤䩵轚</w:t>
      </w:r>
      <w:r>
        <w:rPr/>
        <w:t>ꕘ</w:t>
      </w:r>
      <w:r>
        <w:rPr/>
        <w:t>奄晕摩䥉䰭琨奧线놩杧曎牊㐩</w:t>
      </w:r>
      <w:r>
        <w:rPr/>
        <w:t>⠪</w:t>
      </w:r>
      <w:r>
        <w:rPr/>
        <w:t>⺡璵䭴顚偦湌䝔⤲깥懂숽ㅢ뽈轮㍎㊻⹨潔슻쵙╤祏ꥹ橴猭炿㑸焲䴳ㅍ呮甪⩫숶楒搽슬剀檣汚䠹㭴ヂ顒⥅䲘㭥⛎⮿⩴瀣㕹湈갣⚏繒煰쵤뇂䝓묽췂助㩥╔㇂</w:t>
      </w:r>
      <w:r>
        <w:rPr/>
        <w:t>ⱃ</w:t>
      </w:r>
      <w:r>
        <w:rPr/>
        <w:t>쉃溣轢䐫</w:t>
      </w:r>
      <w:r>
        <w:rPr/>
        <w:t>ⳃ</w:t>
      </w:r>
      <w:r>
        <w:rPr/>
        <w:t>䑆慄珃恳칂捳璩怹煨쉨쉉쉙칲婎瑾奙䬰撏充儦⨸◂쉡顃䝮㍑敡㭷䴰礳塧슩쵲⫃㌺㕫쉗깾摹慳ꍄ숩䥎쉲愣歸癚</w:t>
      </w:r>
      <w:r>
        <w:rPr/>
        <w:t>꥟</w:t>
      </w:r>
      <w:r>
        <w:rPr/>
        <w:t>庱曃</w:t>
      </w:r>
      <w:r>
        <w:rPr/>
        <w:t>ⷂ</w:t>
      </w:r>
      <w:r>
        <w:rPr/>
        <w:t>楶劘㴵䌫刮朶甮츨噹⽩渣牭禥뭁Ⓜ䕣眲㖿쉰硡佴㍁숮쉡囂㔮䑩</w:t>
      </w:r>
      <w:r>
        <w:rPr/>
        <w:t>ꕧ</w:t>
      </w:r>
      <w:r>
        <w:rPr/>
        <w:t>瑀䄤穥㷂⥪ꄴ歗쉐⭙숯䴴뽮儷瀥䡀椪쉹穎숹卤㌨쉎牟願奞숭楅ꎱ⩟숰瞱䑵⾵晀䢬㡄怦숮</w:t>
      </w:r>
      <w:r>
        <w:rPr/>
        <w:t>⡐</w:t>
      </w:r>
      <w:r>
        <w:rPr/>
        <w:t>ꔬ</w:t>
      </w:r>
      <w:r>
        <w:rPr/>
        <w:t>㒮</w:t>
      </w:r>
      <w:r>
        <w:rPr/>
        <w:t>ꤳ</w:t>
      </w:r>
      <w:r>
        <w:rPr/>
        <w:t>楕숻捥桌뮏佲䜸汣䤣☭䁣♷㝙䕺</w:t>
      </w:r>
      <w:r>
        <w:rPr/>
        <w:t>ꕹ</w:t>
      </w:r>
      <w:r>
        <w:rPr/>
        <w:t>䵥⥲輹揍뭭써汑䡒䙐䡐毂䝙쉂칰晊䦣땡䩔칟瀱ꅈ뭭癅啨㘦㐮摒喥嫍ꍀ㜯⿂㴵坒䧂朳</w:t>
      </w:r>
      <w:r>
        <w:rPr/>
        <w:t>ꔲ⑇</w:t>
      </w:r>
      <w:r>
        <w:rPr/>
        <w:t>輻뭆渥갸</w:t>
      </w:r>
      <w:r>
        <w:rPr/>
        <w:t>ⷂ</w:t>
      </w:r>
      <w:r>
        <w:rPr/>
        <w:t>㥗</w:t>
      </w:r>
      <w:r>
        <w:rPr/>
        <w:t>ꔯ</w:t>
      </w:r>
      <w:r>
        <w:rPr/>
        <w:t>쌪䢬迍䝕迂噉縵么啷㙍旂䋍䑵商㇂溵䉡䴨恔⨮唪䵔畡녪㝄㵁䈽䊮珂◃珂䙗摧繯窿灳壂㯍䉶煹⬪揂뽪爫</w:t>
      </w:r>
      <w:r>
        <w:rPr/>
        <w:t>⠳</w:t>
      </w:r>
      <w:r>
        <w:rPr/>
        <w:t>砬䠥䵞猭</w:t>
      </w:r>
      <w:r>
        <w:rPr/>
        <w:t>ꖵ</w:t>
      </w:r>
      <w:r>
        <w:rPr/>
        <w:t>싂꺬</w:t>
      </w:r>
      <w:r>
        <w:rPr/>
        <w:t>⠯</w:t>
      </w:r>
      <w:r>
        <w:rPr/>
        <w:t>暘䳍濂쉔湣녲䄮쉘繉땩畭敖浾⴦瑵⩖⫎塒楞쉶刭숨含쉾爪昹䭲奴뼭숩瀸夹⑴坑쉐璻쉬堶⩇瀪硦</w:t>
      </w:r>
      <w:r>
        <w:rPr/>
        <w:t>ꤊ</w:t>
      </w:r>
      <w:r>
        <w:rPr/>
        <w:t>㩅燂娣</w:t>
      </w:r>
      <w:r>
        <w:rPr/>
        <w:t>ⱍ</w:t>
      </w:r>
      <w:r>
        <w:rPr/>
        <w:t>䛍恇㍴㷂㵭儮䭐伯</w:t>
      </w:r>
      <w:r>
        <w:rPr/>
        <w:t>꥓</w:t>
      </w:r>
      <w:r>
        <w:rPr/>
        <w:t>圽䁶⚣獺瑴橖⨭捙䳂䰪摃쉅㢿侩発㒬䙏颻쌱漵彥쉕伵濂쉐卾㵞⎬兒埂녶㧂橭㵪䢡쉪㥙숥㙈♀쉑䙃昻뽩噘猴旂场䩍뾮歶⨱乳輨䌬쉰䵲⩟컎긭柂㌶ꌳㅞ轠浢쌷洪⹮勍䂵由祖ꄫ쉪䭖焮㉬㑷䏂繐䐨换䡕㛃杴橘硥獠瞩䮡쉚弬슩颥桱操嘨긷쌦㫂깪숨츻毂㕬琽ꅷ䭐报䔱숯</w:t>
      </w:r>
      <w:r>
        <w:rPr/>
        <w:t>ꕦ</w:t>
      </w:r>
      <w:r>
        <w:rPr/>
        <w:t>卅ꍥ戣쉕⨹杞强䅋癴汐썡敒歠硧⥮䑯㥓䐹㥲揂癥啖⸵ꎘ彯⥣ꌳ슘愻䢣♺㥀挵쉂䄻습瑪䆡甽녮쉓걳</w:t>
      </w:r>
      <w:r>
        <w:rPr/>
        <w:t>ꤶ</w:t>
      </w:r>
      <w:r>
        <w:rPr/>
        <w:t>문㉆䘮䨱奦䂥☳쉡甯</w:t>
      </w:r>
      <w:r>
        <w:rPr/>
        <w:t>ꥄ</w:t>
      </w:r>
      <w:r>
        <w:rPr/>
        <w:t>係氷澮樰仍숤洨顂渵⨩⩭싂皏仂녚ꄫ畚礻ꌸ电呺㶡□債唨恘쉷穐橓쉵坑仂뽹幃㋂䝂</w:t>
      </w:r>
      <w:r>
        <w:rPr/>
        <w:t>ⷂ</w:t>
      </w:r>
      <w:r>
        <w:rPr/>
        <w:t>捠单㵚佋떣灳⩰ꎏ③惂ꆩ㝀栶獈咥灏扗扥껂彑平灅쉊乘怶䍢䩵쉄兙녂抮ꏂ噞参焸欹䅁싂⩀썲㙶슬쉾父쉵浡彫湱䍃䑹쉆炬㖡空瑟䔹夰亣쉬숸</w:t>
      </w:r>
      <w:r>
        <w:rPr/>
        <w:t>⠦</w:t>
      </w:r>
      <w:r>
        <w:rPr/>
        <w:t>ꕋ</w:t>
      </w:r>
      <w:r>
        <w:rPr/>
        <w:t>䈽圹㎬</w:t>
      </w:r>
      <w:r>
        <w:rPr/>
        <w:t>⣂</w:t>
      </w:r>
      <w:r>
        <w:rPr/>
        <w:t>딦忂땀㬬䮻껍ꌱ噳傘숲㕎䡞汣쉉숩㡸</w:t>
      </w:r>
      <w:r>
        <w:rPr/>
        <w:t>ꤤ</w:t>
      </w:r>
      <w:r>
        <w:rPr/>
        <w:t>䱑繒숲䇂呄捉敉䡭〲强녲䨦䝢漶</w:t>
      </w:r>
      <w:r>
        <w:rPr/>
        <w:t>⡱</w:t>
      </w:r>
      <w:r>
        <w:rPr/>
        <w:t>㥺쉔⬩䥢懂瑤⽷䑓朳쉓牡湃硄䭚⽫獁ꍍ</w:t>
      </w:r>
      <w:r>
        <w:rPr/>
        <w:t>ⴴ⴦</w:t>
      </w:r>
      <w:r>
        <w:rPr/>
        <w:t>䝩伦㵀幞䩰슏䔬㥑棂操䉍㝚繡剟汋噴晃焨摆숷쉐㝕⌨쉌片伥獸⹵捯㜴眯춏䞬</w:t>
      </w:r>
      <w:r>
        <w:rPr/>
        <w:t>⡏</w:t>
      </w:r>
      <w:r>
        <w:rPr/>
        <w:t>攰⪘顉녯⽘㷂埂昪歖쉳剃桘⏂쵱扔偺纵捎㈦ꍕ兺걑䬬䞘싂獞</w:t>
      </w:r>
      <w:r>
        <w:rPr/>
        <w:t>⡀</w:t>
      </w:r>
      <w:r>
        <w:rPr/>
        <w:t>灮剐㭶䯂顴䱙⤺冻木愳夥旎欺礥濂渰㉅뭮瑄暱㠲쉭癗歳偃甬塾户哂乇쉳㥫獧㥄潨㵀甩侬뾘㍳飂桅搲珂쉱䆬堵숦䐣䨴縫싂┹</w:t>
      </w:r>
      <w:r>
        <w:rPr/>
        <w:t>ꥍ</w:t>
      </w:r>
      <w:r>
        <w:rPr/>
        <w:t>㩭浌竂朷姂癞惂㡸䆩</w:t>
      </w:r>
      <w:r>
        <w:rPr/>
        <w:t>ꦣ</w:t>
      </w:r>
      <w:r>
        <w:rPr/>
        <w:t>㬥⼹ꅈ煢떣䍴晎▩獖䃃彦</w:t>
      </w:r>
      <w:r>
        <w:rPr/>
        <w:t>꧂</w:t>
      </w:r>
      <w:r>
        <w:rPr/>
        <w:t>㭨拂</w:t>
      </w:r>
      <w:r>
        <w:rPr/>
        <w:t>ⲣ␻</w:t>
      </w:r>
      <w:r>
        <w:rPr/>
        <w:t>ꥌ</w:t>
      </w:r>
      <w:r>
        <w:rPr/>
        <w:t>䵩䪥漽칠숶兵䤪</w:t>
      </w:r>
      <w:r>
        <w:rPr/>
        <w:t>ꕱ</w:t>
      </w:r>
      <w:r>
        <w:rPr/>
        <w:t>䐦㚘䉫쉖</w:t>
      </w:r>
      <w:r>
        <w:rPr/>
        <w:t>꧂</w:t>
      </w:r>
      <w:r>
        <w:rPr/>
        <w:t>䔹䩗쉧</w:t>
      </w:r>
      <w:r>
        <w:rPr/>
        <w:t>꤯</w:t>
      </w:r>
      <w:r>
        <w:rPr/>
        <w:t>쉥</w:t>
      </w:r>
      <w:r>
        <w:rPr/>
        <w:t>⡴</w:t>
      </w:r>
      <w:r>
        <w:rPr/>
        <w:t>係灴噣攱獨┶申祋㜥⌨祎칕癱徏</w:t>
      </w:r>
      <w:r>
        <w:rPr/>
        <w:t>Ɐ</w:t>
      </w:r>
      <w:r>
        <w:rPr/>
        <w:t>䔱뿂戊䔳啩䡌♲䙕습桳楡临쉞䎏煗습磂頸婪⪮㑺⤹歭⍲습乪悮犏弲拂轴놮⥚ꍂㅘ숨㷂쉩칍</w:t>
      </w:r>
      <w:r>
        <w:rPr/>
        <w:t>⡉</w:t>
      </w:r>
      <w:r>
        <w:rPr/>
        <w:t>㐮䕑</w:t>
      </w:r>
      <w:r>
        <w:rPr/>
        <w:t>ꕂ</w:t>
      </w:r>
      <w:r>
        <w:rPr/>
        <w:t>䕩疱쉧墻幑䝓㡇⿎楰㍈깃拂䀬䥐쉰</w:t>
      </w:r>
      <w:r>
        <w:rPr/>
        <w:t>⡩⦻</w:t>
      </w:r>
      <w:r>
        <w:rPr/>
        <w:t>拎쉶䌫⸥⹴卡䔤畮壂枣╔</w:t>
      </w:r>
      <w:r>
        <w:rPr/>
        <w:t>ⷂ</w:t>
      </w:r>
      <w:r>
        <w:rPr/>
        <w:t>䚩潓煹祥睓折┪䁙瘳딬䭐硌南炣䉆ꇂ⪱뽧땬䪩쉾杂䣂㐸㌶瑊坷숶썀淃뽏쉊슘䙯偲没㘥숳㑢㬲婎戣卓侩䩮瑢㔣쉂灀歺歬佀熻썰싂爩⏂猻䩊⤰颡啵</w:t>
      </w:r>
      <w:r>
        <w:rPr/>
        <w:t>ꤴ♶</w:t>
      </w:r>
      <w:r>
        <w:rPr/>
        <w:t>桇橄⑮碩곍숻☶䣂婴颡䜵</w:t>
      </w:r>
      <w:r>
        <w:rPr/>
        <w:t>ꖮ</w:t>
      </w:r>
      <w:r>
        <w:rPr/>
        <w:t>㉟䍍ぎ辣削⪩㍇쉍畱怫싂堪㭬䔯噟숰⼱䁨쉧ꄹ並䜺⬴㩬恑洭䑩⑋</w:t>
      </w:r>
      <w:r>
        <w:rPr/>
        <w:t>ꤶ</w:t>
      </w:r>
      <w:r>
        <w:rPr/>
        <w:t>㛂亱㑄栤兡扠숤숶⥩操</w:t>
      </w:r>
      <w:r>
        <w:rPr/>
        <w:t>ꕀ</w:t>
      </w:r>
      <w:r>
        <w:rPr/>
        <w:t>捎칈⨹뼱⬽䁶䶻扠响柂숬갶⌬⭹숪桓⩏⽸⩣⍩숭녯녵托磃之扚曂漭瘫揍奌椱儴슩⭎慈㴨䅙⽔颣⥆啧摍繪⭘嘬恤숣猬捯煫慍썈</w:t>
      </w:r>
      <w:r>
        <w:rPr/>
        <w:t>Ⱛ</w:t>
      </w:r>
      <w:r>
        <w:rPr/>
        <w:t>敗䙕灺〉堽깡汒ァ湹⑦쉋㌩燂亡倸ꍮ䴨飂曂湗济澏숥㭟㉁坧㛂沏</w:t>
      </w:r>
      <w:r>
        <w:rPr/>
        <w:t>ⵒ</w:t>
      </w:r>
      <w:r>
        <w:rPr/>
        <w:t>Ᵽ</w:t>
      </w:r>
      <w:r>
        <w:rPr/>
        <w:t>你</w:t>
      </w:r>
      <w:r>
        <w:rPr/>
        <w:t>ꦱ⭒</w:t>
      </w:r>
      <w:r>
        <w:rPr/>
        <w:t>玱䵾ㄺ칪㑀妩湀睤㡏䑷牚㕎땍辱厣㑴㕅䟂溘瑰⬵캩⧎婐啮瘭䴯⏂僂癏穷䩑个傿顬䳂睬捕습搰参㈴쵳㴰</w:t>
      </w:r>
      <w:r>
        <w:rPr/>
        <w:t>ⵕ</w:t>
      </w:r>
      <w:r>
        <w:rPr/>
        <w:t>斣迂䴲⿍佭䄪兪╘摰匷쉗偎㧂㭂</w:t>
      </w:r>
      <w:r>
        <w:rPr/>
        <w:t>ꔣ</w:t>
      </w:r>
      <w:r>
        <w:rPr/>
        <w:t>劏彡䟃㞡䖿䠣⭁穩㡇頪繩땄楫浍祡</w:t>
      </w:r>
      <w:r>
        <w:rPr/>
        <w:t>⡔</w:t>
      </w:r>
      <w:r>
        <w:rPr/>
        <w:t>癣頸</w:t>
      </w:r>
      <w:r>
        <w:rPr/>
        <w:t>⣎ⱶ</w:t>
      </w:r>
      <w:r>
        <w:rPr/>
        <w:t>枩㪿坡潥彊㇂頨稪춵⩦価</w:t>
      </w:r>
      <w:r>
        <w:rPr/>
        <w:t>⢵</w:t>
      </w:r>
      <w:r>
        <w:rPr/>
        <w:t>獾칡䕍☽琥⍺㝳⛂㠪䨬⑈塅⺥㫂恆彆勂敏컍䠸걬䲥咻싎恉숪䬶숲ꅒ◂嘩㥲</w:t>
      </w:r>
      <w:r>
        <w:rPr/>
        <w:t>ⴳ</w:t>
      </w:r>
      <w:r>
        <w:rPr/>
        <w:t>뭷椲⑑慭ꥺ컂敋〲䥾</w:t>
      </w:r>
      <w:r>
        <w:rPr/>
        <w:t>ꖣ</w:t>
      </w:r>
      <w:r>
        <w:rPr/>
        <w:t>祚奒</w:t>
      </w:r>
      <w:r>
        <w:rPr/>
        <w:t>ⵈ</w:t>
      </w:r>
      <w:r>
        <w:rPr/>
        <w:t>厱婶썧칯磂</w:t>
      </w:r>
      <w:r>
        <w:rPr/>
        <w:t>ꖣ</w:t>
      </w:r>
      <w:r>
        <w:rPr/>
        <w:t>䙥䝒⍮䗂㕀ꌴ䶣㐥繾싂桯攬亱㴩椸攰䃂</w:t>
      </w:r>
      <w:r>
        <w:rPr/>
        <w:t>Ⱓ</w:t>
      </w:r>
      <w:r>
        <w:rPr/>
        <w:t>猬倴</w:t>
      </w:r>
      <w:r>
        <w:rPr/>
        <w:t>ⵃ</w:t>
      </w:r>
      <w:r>
        <w:rPr/>
        <w:t>⠱⩶⠨</w:t>
      </w:r>
      <w:r>
        <w:rPr/>
        <w:t>参</w:t>
      </w:r>
      <w:r>
        <w:rPr/>
        <w:t>⠭</w:t>
      </w:r>
      <w:r>
        <w:rPr/>
        <w:t>煣䫍㩪⍹汊㵕其쉙깞䅦䅂ꄩ湢걶㇂</w:t>
      </w:r>
      <w:r>
        <w:rPr/>
        <w:t>ⱙ</w:t>
      </w:r>
      <w:r>
        <w:rPr/>
        <w:t>숺싂桐轓升琶</w:t>
      </w:r>
      <w:r>
        <w:rPr/>
        <w:t>ꕏ</w:t>
      </w:r>
      <w:r>
        <w:rPr/>
        <w:t>슱氲橾슿稽吣ぁ坎牦㬸⤸㘽敢㯃㭲䜪爪⼴绎杴㮬䙔쉬⩶䕕䵸硵奓숣뽈㝁</w:t>
      </w:r>
      <w:r>
        <w:rPr/>
        <w:t>⠱</w:t>
      </w:r>
      <w:r>
        <w:rPr/>
        <w:t>䥹掬녖焳쉋</w:t>
      </w:r>
      <w:r>
        <w:rPr/>
        <w:t>⠱</w:t>
      </w:r>
      <w:r>
        <w:rPr/>
        <w:t>䈪걏쉤づ溻旃琨眊忂묦瀪䡖潁㝮곃媥積䏂燂네杤⍸♞佄⑊噚樸䟂쉠♀穧썷⩋㤮㉷╀倪礨㉶㩘盂⹬㩢</w:t>
      </w:r>
      <w:r>
        <w:rPr/>
        <w:t>⡌</w:t>
      </w:r>
      <w:r>
        <w:rPr/>
        <w:t>杆卸쉾썊何媱䑢氰偸ꍏ</w:t>
      </w:r>
      <w:r>
        <w:rPr/>
        <w:t>ⵑ</w:t>
      </w:r>
      <w:r>
        <w:rPr/>
        <w:t>滂⹈Ⓜ♏⹹칰䭇䥇傩栦䅀</w:t>
      </w:r>
      <w:r>
        <w:rPr/>
        <w:t>ⵡ</w:t>
      </w:r>
      <w:r>
        <w:rPr/>
        <w:t>飃坸䀤偪弲用ㄭ䱇숴此슩ぅ哂䩃⭊걺掿쵎뿂䌯啵칪쉫긺뽍ꍞㆵ싂㩠啔슻䫂瑥쉓⨩㕲湑䅁瘪㑸卑穯녑䕠䅹扐恐䍁䵘ꍱ渣浦乳牄䢣⦥쏍滎睤</w:t>
      </w:r>
      <w:r>
        <w:rPr/>
        <w:t>ⶏ</w:t>
      </w:r>
      <w:r>
        <w:rPr/>
        <w:t>㡖帱⩪怵</w:t>
      </w:r>
      <w:r>
        <w:rPr/>
        <w:t>ⵆ</w:t>
      </w:r>
      <w:r>
        <w:rPr/>
        <w:t>啑怮噠䱠쉮쉴祯</w:t>
      </w:r>
      <w:r>
        <w:rPr/>
        <w:t>⡸⤨⪏</w:t>
      </w:r>
      <w:r>
        <w:rPr/>
        <w:t>瀥</w:t>
      </w:r>
      <w:r>
        <w:rPr/>
        <w:t>ⷍ</w:t>
      </w:r>
      <w:r>
        <w:rPr/>
        <w:t>㛂䝡ꌴ媡㛂愯幤⽰轰</w:t>
      </w:r>
      <w:r>
        <w:rPr/>
        <w:t>Ⱛ</w:t>
      </w:r>
      <w:r>
        <w:rPr/>
        <w:t>깇㤻</w:t>
      </w:r>
      <w:r>
        <w:rPr/>
        <w:t>ⵤꥈ</w:t>
      </w:r>
      <w:r>
        <w:rPr/>
        <w:t>㎱숻♍걟报物楷慪棂싂⭗뼲亘愹㑀춵㣂</w:t>
      </w:r>
      <w:r>
        <w:rPr/>
        <w:t>ⱱ</w:t>
      </w:r>
      <w:r>
        <w:rPr/>
        <w:t>惍⩊쉉㌭㒿娻癒슱㭌飂䡳숹떬忎☪ꍌ㓎㥀䕓䉢㕊䓂긷䥴㵠䭔쉹涩昦楆氹䑕灏숬坕瑤쉣䰣습䩠䓂㭸⍞갩瑧参㑵갨幰顁㕰〩⬥獠僂⩞湆㕢灕떩䶬촮습姂⥨癈䙯凂싂瘻쉲숵䚩癑坫撱㞿伺琲塎</w:t>
      </w:r>
      <w:r>
        <w:rPr/>
        <w:t>ꔤ</w:t>
      </w:r>
      <w:r>
        <w:rPr/>
        <w:t>쉱넩䢥썚獎④㝁歚䤽⩵瀤ꆏ瘤椭ꄵ削쉙쉅汍奤ꌸ刯姂⵩⸦勂汇㍭晗夯ㄭ⩀⭠䜴㈣偗䉑</w:t>
      </w:r>
      <w:r>
        <w:rPr/>
        <w:t>ⱳ</w:t>
      </w:r>
      <w:r>
        <w:rPr/>
        <w:t>䈸桇싂⨷倮復䨪窬䠶僂琲呧슿□慘쉨歋潩㋂녡窬玘皱슻</w:t>
      </w:r>
      <w:r>
        <w:rPr/>
        <w:t>⵰</w:t>
      </w:r>
      <w:r>
        <w:rPr/>
        <w:t>숳갲棂䕹</w:t>
      </w:r>
      <w:r>
        <w:rPr/>
        <w:t>ⵧ</w:t>
      </w:r>
      <w:r>
        <w:rPr/>
        <w:t>쉑⎏轩焴</w:t>
      </w:r>
      <w:r>
        <w:rPr/>
        <w:t>ⵟ</w:t>
      </w:r>
      <w:r>
        <w:rPr/>
        <w:t>潴싍</w:t>
      </w:r>
      <w:r>
        <w:rPr/>
        <w:t>ꦘ</w:t>
      </w:r>
      <w:r>
        <w:rPr/>
        <w:t>쵃幐㊩䀷녶栱睞䀭컂䨪吻㬯ꍥ剁主吤䲩⾩긣廂땯塖琹뭃䧂딳</w:t>
      </w:r>
      <w:r>
        <w:rPr/>
        <w:t>ⲩ</w:t>
      </w:r>
      <w:r>
        <w:rPr/>
        <w:t>ㄪ쉞䟂縶⽌䩧䡏杆抵澡싂</w:t>
      </w:r>
      <w:r>
        <w:rPr/>
        <w:t>ⴣ</w:t>
      </w:r>
      <w:r>
        <w:rPr/>
        <w:t>彠㋂ꏎ輻쉾♦䆵촹楱歒㉭亩奒樬项汯塢썥뭞겘칟㍴</w:t>
      </w:r>
      <w:r>
        <w:rPr/>
        <w:t>ⷎ</w:t>
      </w:r>
      <w:r>
        <w:rPr/>
        <w:t>顟쵐녦呆迂獁囃䈸䁔㴽姂䕮顄</w:t>
      </w:r>
      <w:r>
        <w:rPr/>
        <w:t>Ⱳ</w:t>
      </w:r>
      <w:r>
        <w:rPr/>
        <w:t>ㅦ灾숪㡥剾㑬桥頭楡䪮㪻㝫㣂⨦搴却䏂칾瓃則癡㛃彥瀦患杺䆣冥戨盂睱灃枘姂繏㶥</w:t>
      </w:r>
      <w:r>
        <w:rPr/>
        <w:t>ⱈ</w:t>
      </w:r>
      <w:r>
        <w:rPr/>
        <w:t>瑮浥唥㮡쎥컂䣂さ䉤睉㍅⽒䗂敳檮쉉此幪⛃顮呵䱞摓噏煂㠷⑅器싂汚獐丵婳</w:t>
      </w:r>
      <w:r>
        <w:rPr/>
        <w:t>ꕭ</w:t>
      </w:r>
      <w:r>
        <w:rPr/>
        <w:t>磂㶣쉒㶥쉠쉬䃂䥏浮쵴㕲娰歫</w:t>
      </w:r>
      <w:r>
        <w:rPr/>
        <w:t>ꤣ</w:t>
      </w:r>
      <w:r>
        <w:rPr/>
        <w:t>䱟坏楌㕶擂䈤♙䅐쵢䣂캏䫂䟎싂녇洲揂皮䘻숥숪䯍㵷</w:t>
      </w:r>
      <w:r>
        <w:rPr/>
        <w:t>ꕚ</w:t>
      </w:r>
      <w:r>
        <w:rPr/>
        <w:t>쉟爊橑䄽㝟</w:t>
      </w:r>
      <w:r>
        <w:rPr/>
        <w:t>Ⱓ</w:t>
      </w:r>
      <w:r>
        <w:rPr/>
        <w:t>때</w:t>
      </w:r>
      <w:r>
        <w:rPr/>
        <w:t>⠬</w:t>
      </w:r>
      <w:r>
        <w:rPr/>
        <w:t>䔭쉺쉥</w:t>
      </w:r>
      <w:r>
        <w:rPr/>
        <w:t>ꤪ</w:t>
      </w:r>
      <w:r>
        <w:rPr/>
        <w:t>⡌</w:t>
      </w:r>
      <w:r>
        <w:rPr/>
        <w:t>슣긲獗㜪垡㍉湬奐䟂ꍢꅏ곂䭵䐮盂䔹娥矍쉏숮䵠璩슥슩㎡唲긣⭤</w:t>
      </w:r>
      <w:r>
        <w:rPr/>
        <w:t>ⵥ</w:t>
      </w:r>
      <w:r>
        <w:rPr/>
        <w:t>쉣</w:t>
      </w:r>
      <w:r>
        <w:rPr/>
        <w:t>⢵</w:t>
      </w:r>
      <w:r>
        <w:rPr/>
        <w:t>皥㬻怶瑭⨹㣂癁卨䑂䥍㦣㝠敧剱攴╨䴷㯂</w:t>
      </w:r>
      <w:r>
        <w:rPr/>
        <w:t>ꗂ</w:t>
      </w:r>
      <w:r>
        <w:rPr/>
        <w:t>瀩窻穠潥</w:t>
      </w:r>
      <w:r>
        <w:rPr/>
        <w:t>ⴸ</w:t>
      </w:r>
      <w:r>
        <w:rPr/>
        <w:t>げ用睕楪䁯撬ォ㤵㍖潄⛂猴妮坵䭤䭂쵙矂穄纮颩㝫䜩嘣㭗뽶颬㐵ꆡ⒬攫쎡쉎긮潩㩸獱겱</w:t>
      </w:r>
      <w:r>
        <w:rPr/>
        <w:t>꧂</w:t>
      </w:r>
      <w:r>
        <w:rPr/>
        <w:t>촸䎡⨪愽㕚</w:t>
      </w:r>
      <w:r>
        <w:rPr/>
        <w:t>ꥒ</w:t>
      </w:r>
      <w:r>
        <w:rPr/>
        <w:t>瑅獧啱揂䥦侏氲습䅣㑴牯숴⩉渱⽕⩴繗슣䡕輶稽㌬摂啬牒ぶ㤮䀳쵎栩㠨㑄晸眤痃䙸⍴潀壍</w:t>
      </w:r>
      <w:r>
        <w:rPr/>
        <w:t>ⵃ</w:t>
      </w:r>
      <w:r>
        <w:rPr/>
        <w:t>倷ㅊ쉶灃⨳滂憱⍐揂南刱ꅯ딬栱磂㉧櫍煱硖㥎⪥㵞䝬濂⹸ㆮ磂〹瓂ꅐ爭㵥瞻┭癠㑰瑁牁幹弹칖㐤㴹劬숯碵毂촨港쉆样녨〪攭扴核䍣⵴⴬掩䭇㉇녗婇療㔥슩캩久佢硁捀쉥摄患怪䭋炱旍噪仍ㅺ煓</w:t>
      </w:r>
      <w:r>
        <w:rPr/>
        <w:t>ⷂ</w:t>
      </w:r>
      <w:r>
        <w:rPr/>
        <w:t>슮</w:t>
      </w:r>
      <w:r>
        <w:rPr/>
        <w:t>ꖱ</w:t>
      </w:r>
      <w:r>
        <w:rPr/>
        <w:t>夤と廂⛂</w:t>
      </w:r>
      <w:r>
        <w:rPr/>
        <w:t>ⱖ</w:t>
      </w:r>
      <w:r>
        <w:rPr/>
        <w:t>㦩</w:t>
      </w:r>
      <w:r>
        <w:rPr/>
        <w:t>⡦</w:t>
      </w:r>
      <w:r>
        <w:rPr/>
        <w:t>汧</w:t>
      </w:r>
      <w:r>
        <w:rPr/>
        <w:t>ⱆ</w:t>
      </w:r>
      <w:r>
        <w:rPr/>
        <w:t>株掘找㥪牔䝄</w:t>
      </w:r>
      <w:r>
        <w:rPr/>
        <w:t>ꦿ</w:t>
      </w:r>
      <w:r>
        <w:rPr/>
        <w:t>晆塣洽䟂뮏恟쉳⑔⭨丸쉔촪犩</w:t>
      </w:r>
      <w:r>
        <w:rPr/>
        <w:t>ⵖ⭭</w:t>
      </w:r>
      <w:r>
        <w:rPr/>
        <w:t>숤旂帪啂⵭䲘⩆歊뮻╍츷ヂ拂</w:t>
      </w:r>
      <w:r>
        <w:rPr/>
        <w:t>⢩</w:t>
      </w:r>
      <w:r>
        <w:rPr/>
        <w:t>녺습ㆵ穷㡎깚䠯</w:t>
      </w:r>
      <w:r>
        <w:rPr/>
        <w:t>⡧</w:t>
      </w:r>
      <w:r>
        <w:rPr/>
        <w:t>栦畵쌴ꏂ숫愲⹭숸拂㭢仃稴숽吵浾쉮灘㘫䩲䚥컂쉚칄걬⭀繊栭攮쉈圷ꅔ뽘䍌潪滂媿⴫㔩</w:t>
      </w:r>
      <w:r>
        <w:rPr/>
        <w:t>⡧</w:t>
      </w:r>
      <w:r>
        <w:rPr/>
        <w:t>颻㖻䱥㑩㜲桯煡㪡碡ㅀ扯뿂䍂娮塱숩㙎禘</w:t>
      </w:r>
      <w:r>
        <w:rPr/>
        <w:t>⢿</w:t>
      </w:r>
      <w:r>
        <w:rPr/>
        <w:t>ꄳ㯂禿䫂썐顒卧</w:t>
      </w:r>
      <w:r>
        <w:rPr/>
        <w:t>ꕰ䷂</w:t>
      </w:r>
      <w:r>
        <w:rPr/>
        <w:t>墮殻䬲뭭뭴䙔⹢쉂䨩塕놏橌垥</w:t>
      </w:r>
      <w:r>
        <w:rPr/>
        <w:t>⢵</w:t>
      </w:r>
      <w:r>
        <w:rPr/>
        <w:t>쵱眷牉㉬쉧繭戲䑑쉱쉂湑歓</w:t>
      </w:r>
      <w:r>
        <w:rPr/>
        <w:t>ꕾ</w:t>
      </w:r>
      <w:r>
        <w:rPr/>
        <w:t>싂欬뭉圸昽⍇╨걸礶慰</w:t>
      </w:r>
      <w:r>
        <w:rPr/>
        <w:t>ꖥ</w:t>
      </w:r>
      <w:r>
        <w:rPr/>
        <w:t>䱬祮傣畐偭吨噚纩깴䉢前か㡨䵋䅬쉅䵰⥭</w:t>
      </w:r>
      <w:r>
        <w:rPr/>
        <w:t>Ⲙ</w:t>
      </w:r>
      <w:r>
        <w:rPr/>
        <w:t>硫㑉䀫獹춵녁摡啎칟顥㴥</w:t>
      </w:r>
      <w:r>
        <w:rPr/>
        <w:t>⡚⥭</w:t>
      </w:r>
      <w:r>
        <w:rPr/>
        <w:t>摫瀭弦䧂싂䥦숸쉙䵙쉔淂枡⥖损쉳䮩免瞥</w:t>
      </w:r>
      <w:r>
        <w:rPr/>
        <w:t>ⱙ</w:t>
      </w:r>
      <w:r>
        <w:rPr/>
        <w:t>輽乖呎䐪剹딯係㤬㙰搮䔨쉅묭珃䄷渵ꍊ䅙支㞬년䱇㶥䵲剓洣䟂슡桳輩柎䯂䡳ㅎ帵溮煫쉀揂ꍔ彔</w:t>
      </w:r>
      <w:r>
        <w:rPr/>
        <w:t>ꕺ</w:t>
      </w:r>
      <w:r>
        <w:rPr/>
        <w:t>瑞橘㡔涡䅷䍆㥢歊ㅷ挨仂啹禮</w:t>
      </w:r>
      <w:r>
        <w:rPr/>
        <w:t>⡔</w:t>
      </w:r>
      <w:r>
        <w:rPr/>
        <w:t>㜮싂彗䗂㘣疮♘䵚垵⸊䵹㕥⒬墩숽做⽅㢡砦쉀晆嫂ふ깱♢彠亡く㐱湧〰ꍸ輵쉕硹䙃拂슬伣恊䂱堻ㆬ쉧摡䄫獧に슿䥍䭙烂噄佚瞬慟</w:t>
      </w:r>
      <w:r>
        <w:rPr/>
        <w:t>ⶱ</w:t>
      </w:r>
      <w:r>
        <w:rPr/>
        <w:t>穩썧祩</w:t>
      </w:r>
      <w:r>
        <w:rPr/>
        <w:t>꧃</w:t>
      </w:r>
      <w:r>
        <w:rPr/>
        <w:t>뽪刲祑⌨桺⥗弯쉆숱穎쉎쉈쉦埍債䉑辻损</w:t>
      </w:r>
      <w:r>
        <w:rPr/>
        <w:t>ⵦ</w:t>
      </w:r>
      <w:r>
        <w:rPr/>
        <w:t>숦</w:t>
      </w:r>
      <w:r>
        <w:rPr/>
        <w:t>⠥</w:t>
      </w:r>
      <w:r>
        <w:rPr/>
        <w:t>煭柂媱㝱䅲㬮칕⍯䵚犮㐪䈽参穟繢恍╪睧㩆㔱ꥺ坙쵢畲쉾넩䁰</w:t>
      </w:r>
      <w:r>
        <w:rPr/>
        <w:t>⠯</w:t>
      </w:r>
      <w:r>
        <w:rPr/>
        <w:t>央습⍊싂晟슮悱䔤澿繆轣歈╈ꇂ杆轡뽸뽤쉅㉟뽔礵痂塧冥㞬⹠㕗䍟싂☣쉖智畒傿┽熻</w:t>
      </w:r>
      <w:r>
        <w:rPr/>
        <w:t>⡦</w:t>
      </w:r>
      <w:r>
        <w:rPr/>
        <w:t>皘乊琵땯匥녓䘺拂㉵卢㌲飃</w:t>
      </w:r>
      <w:r>
        <w:rPr/>
        <w:t>ⴽ⑦ꤩ</w:t>
      </w:r>
      <w:r>
        <w:rPr/>
        <w:t>쉐佧丷轫噮㐪朮䉱慢䩷</w:t>
      </w:r>
      <w:r>
        <w:rPr/>
        <w:t>ⱔ⛂</w:t>
      </w:r>
      <w:r>
        <w:rPr/>
        <w:t>浅廂</w:t>
      </w:r>
      <w:r>
        <w:rPr/>
        <w:t>ⱹ</w:t>
      </w:r>
      <w:r>
        <w:rPr/>
        <w:t>掱垏⻂쉓㝖䌶堷㈰뼽㎩</w:t>
      </w:r>
      <w:r>
        <w:rPr/>
        <w:t>⡣</w:t>
      </w:r>
      <w:r>
        <w:rPr/>
        <w:t>䲩㡶㉷桥久獂쉪뽦䱥獬䭧⭨瘮䬨깑䭔兪⹩㏂⥾쉂㟃煰搲㐪♈⭑ご땉睆煉砤磂</w:t>
      </w:r>
      <w:r>
        <w:rPr/>
        <w:t>ꕍ</w:t>
      </w:r>
      <w:r>
        <w:rPr/>
        <w:t>楱喘쉐穓⪬</w:t>
      </w:r>
      <w:r>
        <w:rPr/>
        <w:t>꧂</w:t>
      </w:r>
      <w:r>
        <w:rPr/>
        <w:t>㍠廍ぎ瑶庻</w:t>
      </w:r>
      <w:r>
        <w:rPr/>
        <w:t>ⲥ</w:t>
      </w:r>
      <w:r>
        <w:rPr/>
        <w:t>癑싍坆⦮汷椲堮湰单쉒⹗牁숪쉔㙢䑎⯃숪杠</w:t>
      </w:r>
      <w:r>
        <w:rPr/>
        <w:t>ꦮ</w:t>
      </w:r>
      <w:r>
        <w:rPr/>
        <w:t>兓⫂㡷䀯䕋□䙒뭄䌥쉗愨숸ㅰ⵹啵氵䴳夰쌳䆘䕎つ⑁䱪</w:t>
      </w:r>
      <w:r>
        <w:rPr/>
        <w:t>ꕨ</w:t>
      </w:r>
      <w:r>
        <w:rPr/>
        <w:t>祴輽顇偈슡摯</w:t>
      </w:r>
      <w:r>
        <w:rPr/>
        <w:t>ꕍ</w:t>
      </w:r>
      <w:r>
        <w:rPr/>
        <w:t>轍䪏微숤琣焤♲瞻䉯祟挷䂣쉶汇㏃顆皱秂쉧斮䙀䨨䫂欪㛂땺祫牫ぎ쵗䲏뭃摶슥⨷쌽祮쉴浵숹兖㩏療癋┪橗堸昵慫⩙㍑剴暿⿍㭢䪵穁ㄣ뭹搸⬺啋瑎琰噆䅦澿杵⬥捑昦磂쉭㞘</w:t>
      </w:r>
      <w:r>
        <w:rPr/>
        <w:t>ꕢ</w:t>
      </w:r>
      <w:r>
        <w:rPr/>
        <w:t>湀䈰䐴桙싂䬲㐸</w:t>
      </w:r>
      <w:r>
        <w:rPr/>
        <w:t>ⱁ</w:t>
      </w:r>
      <w:r>
        <w:rPr/>
        <w:t>쵞佦楗숪楆</w:t>
      </w:r>
      <w:r>
        <w:rPr/>
        <w:t>ꤷ</w:t>
      </w:r>
      <w:r>
        <w:rPr/>
        <w:t>毎縭䵃琷갪㓂뽔嫂⭓呷敭䍄⸻캮㌶슬춏쉧㤶甭绂礻ꆩ搩⑯㝏懍싂⥄ㅇ墡瓂쉍穄쉤扢時╲炻쉥㉆咡걢噠숮槂慁㖮ꥪ昰䕱汾䃍쵒</w:t>
      </w:r>
      <w:r>
        <w:rPr/>
        <w:t>ꖻ</w:t>
      </w:r>
      <w:r>
        <w:rPr/>
        <w:t>辣呍▿䆮䱺</w:t>
      </w:r>
      <w:r>
        <w:rPr/>
        <w:t>ⱚ</w:t>
      </w:r>
      <w:r>
        <w:rPr/>
        <w:t>盂縤쉢쉃晫揃☴稻ヂ飂╵竎䜱係숭㋂撵頨ふ湾穄</w:t>
      </w:r>
      <w:r>
        <w:rPr/>
        <w:t>꧂</w:t>
      </w:r>
      <w:r>
        <w:rPr/>
        <w:t>뼻⾩䍄甪컂䡂㙂⭤⯂䑃柎䂻㥊㣂帻썒啳</w:t>
      </w:r>
      <w:r>
        <w:rPr/>
        <w:t>⡫</w:t>
      </w:r>
      <w:r>
        <w:rPr/>
        <w:t>쉨㝚殩땷煯歆</w:t>
      </w:r>
      <w:r>
        <w:rPr/>
        <w:t>ꥀ</w:t>
      </w:r>
      <w:r>
        <w:rPr/>
        <w:t>乗碡숦㭲捕繄숭</w:t>
      </w:r>
    </w:p>
    <w:p>
      <w:pPr>
        <w:pStyle w:val="PreformattedText"/>
        <w:bidi w:val="0"/>
        <w:spacing w:before="0" w:after="0"/>
        <w:jc w:val="left"/>
        <w:rPr/>
      </w:pPr>
      <w:r>
        <w:rPr/>
        <w:t>幭㙁癑彳</w:t>
      </w:r>
      <w:r>
        <w:rPr/>
        <w:t>ꥍ</w:t>
      </w:r>
      <w:r>
        <w:rPr/>
        <w:t>ㄪ特</w:t>
      </w:r>
      <w:r>
        <w:rPr/>
        <w:t>⡇</w:t>
      </w:r>
      <w:r>
        <w:rPr/>
        <w:t>뽩쉃썱䕋뽺吽睉뮻싂</w:t>
      </w:r>
      <w:r>
        <w:rPr/>
        <w:t>⢣⬭</w:t>
      </w:r>
      <w:r>
        <w:rPr/>
        <w:t>䑊䙃盂쉏곂쉇硧</w:t>
      </w:r>
      <w:r>
        <w:rPr/>
        <w:t>ⷂ⎩</w:t>
      </w:r>
      <w:r>
        <w:rPr/>
        <w:t>⡓</w:t>
      </w:r>
      <w:r>
        <w:rPr/>
        <w:t>뽥㠊숯⵳歰牺䙰輹⽳半쉞歶啄㉬ꥩ琷栭⩶깕ꏃ䊘灅슘</w:t>
      </w:r>
      <w:r>
        <w:rPr/>
        <w:t>꤫</w:t>
      </w:r>
      <w:r>
        <w:rPr/>
        <w:t>獫䡒煴긴倳獑䩶殥桂㒩䩋堪焭딯䩂噢Ⓙ煁渹縳塹旂爩硾瑶䈰䁫䜮썥䭭쉲䗂噱撱쉐盂乫♅⻂瑔獰㷂扨ず⛂⩑䀶杒吳澩猺湁䮣䥴숴㍬썵⸬쉘</w:t>
      </w:r>
      <w:r>
        <w:rPr/>
        <w:t>⢩</w:t>
      </w:r>
      <w:r>
        <w:rPr/>
        <w:t>畏秂伪╵쉙毂⑆㭡썗歖㒿ㄶ扰녡컂ォ疩ぬ</w:t>
      </w:r>
      <w:r>
        <w:rPr/>
        <w:t>ꖘ</w:t>
      </w:r>
      <w:r>
        <w:rPr/>
        <w:t>汮睳灑숻ꥩ</w:t>
      </w:r>
      <w:r>
        <w:rPr/>
        <w:t>⡅</w:t>
      </w:r>
      <w:r>
        <w:rPr/>
        <w:t>疥灩佹䵌</w:t>
      </w:r>
      <w:r>
        <w:rPr/>
        <w:t>꧂</w:t>
      </w:r>
      <w:r>
        <w:rPr/>
        <w:t>㝅</w:t>
      </w:r>
      <w:r>
        <w:rPr/>
        <w:t>ⵖ␸</w:t>
      </w:r>
      <w:r>
        <w:rPr/>
        <w:t>숷䝮扶쉓㉺楈겥摥쉲斻硬⎮扤䕐顫痂澻祩祶쉨싂呲哂䇂䭟玡쉥ㅹ䯍ꅢ㭱숮㥏㛂䡏⑾顖懃걉才楢싂숶坷䎡슻䮮礱神䘱슬啯</w:t>
      </w:r>
      <w:r>
        <w:rPr/>
        <w:t>⠪</w:t>
      </w:r>
      <w:r>
        <w:rPr/>
        <w:t>⼯湅쉙꥙┣毂塤䙃깪伷</w:t>
      </w:r>
      <w:r>
        <w:rPr/>
        <w:t>ꗂ</w:t>
      </w:r>
      <w:r>
        <w:rPr/>
        <w:t>ꌪ녱漲硡</w:t>
      </w:r>
      <w:r>
        <w:rPr/>
        <w:t>ꖩ</w:t>
      </w:r>
      <w:r>
        <w:rPr/>
        <w:t>䵺楴硐汥婴㷂</w:t>
      </w:r>
      <w:r>
        <w:rPr/>
        <w:t>⢥</w:t>
      </w:r>
      <w:r>
        <w:rPr/>
        <w:t>庡</w:t>
      </w:r>
      <w:r>
        <w:rPr/>
        <w:t>ⴳ</w:t>
      </w:r>
      <w:r>
        <w:rPr/>
        <w:t>䠮戹⬴䔮助䀣敶兞䯂</w:t>
      </w:r>
      <w:r>
        <w:rPr/>
        <w:t>꧂ꦻ</w:t>
      </w:r>
      <w:r>
        <w:rPr/>
        <w:t>湓㵆걚剚</w:t>
      </w:r>
      <w:r>
        <w:rPr/>
        <w:t>ⱙ</w:t>
      </w:r>
      <w:r>
        <w:rPr/>
        <w:t>轀渽䳂敵숸</w:t>
      </w:r>
      <w:r>
        <w:rPr/>
        <w:t>ⴭ</w:t>
      </w:r>
      <w:r>
        <w:rPr/>
        <w:t>ꍌ橋</w:t>
      </w:r>
      <w:r>
        <w:rPr/>
        <w:t>ꥅ</w:t>
      </w:r>
      <w:r>
        <w:rPr/>
        <w:t>剐㤪⫎瑋㨤䍊㠣䱰㩍⨨갲匥㵠쉶뭮䩇숥顐书䀴숬幈瑬掻ꥶ䙞쉠繞弲廃倩⴪硐啮砵礷숥睳杢䤷殏</w:t>
      </w:r>
      <w:r>
        <w:rPr/>
        <w:t>ⶩ</w:t>
      </w:r>
      <w:r>
        <w:rPr/>
        <w:t>瑞婶ꥣ灄喣⩷喏䁂㑄磂塴⹍㕘婠愪潵㩈쎻丳咩掩帯漻祄☴健쉁㉭潊瘲쉅䌸哃⍡纬摪晄扪䥈䱾ꄫ呪硾숭参싂</w:t>
      </w:r>
      <w:r>
        <w:rPr/>
        <w:t>⡢</w:t>
      </w:r>
      <w:r>
        <w:rPr/>
        <w:t>灷䝱塮넶㵖浱⹦䄣䁘硯땳䐺㗂奵䕒㐻倱単䒱卮㡟걏㨪숪摥쉞㒻顋硒塶晭쉇扟车戺䷂䮬慓瑌㩃╙뭪㙅懃꺻戨ꍥ㒩ꅸ眣ꍗ㩲煔㫎坱彑玥歶幓◂煹啡쉣쉑쉱⺥숳⨪柂灰쉱⤩갩뗍稯걠㣃격牺⹂摱睵杧唳咥牌숫㥖䋂뾥숩弽剤浕⵹唰䜣㡇숪䋂㯍娮頳漥ㅐ⭦쉯Ⓨ啾敀䴱㬦㤻䑬䳍橕琥췂</w:t>
      </w:r>
      <w:r>
        <w:rPr/>
        <w:t>ⰺ</w:t>
      </w:r>
      <w:r>
        <w:rPr/>
        <w:t>땦橹爤⏂剄쉐䭪걧僂烍槂쌰숪쉱城춥繯㵠䩅⻂㝟拂敾涩䁤㧂䕓쉡䶣䠻塋が썈⫂夫䝯彃⽣⑰䆮極欬䠩盂水晣㝠洮煁捊ㅺ弪</w:t>
      </w:r>
      <w:r>
        <w:rPr/>
        <w:t>ⶻ</w:t>
      </w:r>
      <w:r>
        <w:rPr/>
        <w:t>タ쉟汢⽎穧</w:t>
      </w:r>
      <w:r>
        <w:rPr/>
        <w:t>ⵚ</w:t>
      </w:r>
      <w:r>
        <w:rPr/>
        <w:t>쵠쉢䁸䉴껂䱸</w:t>
      </w:r>
      <w:r>
        <w:rPr/>
        <w:t>꤬꥔</w:t>
      </w:r>
      <w:r>
        <w:rPr/>
        <w:t>Ⱚ</w:t>
      </w:r>
      <w:r>
        <w:rPr/>
        <w:t>䱾敞㷃땺氲긪䥳䡅漳슥攸싎坉ご汩쉟䐺䔊䈶瑂䐥䙞䥟</w:t>
      </w:r>
      <w:r>
        <w:rPr/>
        <w:t>ⵀ⥷</w:t>
      </w:r>
      <w:r>
        <w:rPr/>
        <w:t>Ⱳ</w:t>
      </w:r>
      <w:r>
        <w:rPr/>
        <w:t>兪췂奙癙轚쉦䔤숱㧂壂䁱䔵悵䱆㬽</w:t>
      </w:r>
      <w:r>
        <w:rPr/>
        <w:t>ꔹ꥔</w:t>
      </w:r>
      <w:r>
        <w:rPr/>
        <w:t>䕑低숪䎏쵠副⥐䕊깧썉䱶⹀慊쉙ꅄ纻쉅券汶쉐弬⥦呯ꥬ猰♌桖䘯塥▬쵂疘숵㡔䑄㘨〵䤽䭇夲䭗╶슩땢슡傻癟싂盂뗎瓂ꅫ㠰形㷂쉕杋䥡嘪恏</w:t>
      </w:r>
      <w:r>
        <w:rPr/>
        <w:t>Ⳃ</w:t>
      </w:r>
      <w:r>
        <w:rPr/>
        <w:t>㙴䡗稶斮瓂☽쉆숳쉢ꥬ⸦⨶勂㙸</w:t>
      </w:r>
      <w:r>
        <w:rPr/>
        <w:t>ⱬ</w:t>
      </w:r>
      <w:r>
        <w:rPr/>
        <w:t>䌲着⾬摞☮</w:t>
      </w:r>
      <w:r>
        <w:rPr/>
        <w:t>ⵖ</w:t>
      </w:r>
      <w:r>
        <w:rPr/>
        <w:t>쉴ꥤ⬱⭹佖숫깭恺㬺奉婑⩄挪숫쉉㤫</w:t>
      </w:r>
      <w:r>
        <w:rPr/>
        <w:t>ꖩ</w:t>
      </w:r>
      <w:r>
        <w:rPr/>
        <w:t>䯃睶朦ꅂ겏딣⭕乣㎣纣䕔哂弰哂쉌㭡</w:t>
      </w:r>
      <w:r>
        <w:rPr/>
        <w:t>ꖩ</w:t>
      </w:r>
      <w:r>
        <w:rPr/>
        <w:t>佚㗂䄦㵗汮祖癘椥㈹숴곂⮩㡴暡䭒䂩뭶剰</w:t>
      </w:r>
      <w:r>
        <w:rPr/>
        <w:t>ꗂ⩦</w:t>
      </w:r>
      <w:r>
        <w:rPr/>
        <w:t>쌫輹涻潇戯㥐</w:t>
      </w:r>
      <w:r>
        <w:rPr/>
        <w:t>⣂</w:t>
      </w:r>
      <w:r>
        <w:rPr/>
        <w:t>ⵚ</w:t>
      </w:r>
      <w:r>
        <w:rPr/>
        <w:t>䭫偗</w:t>
      </w:r>
      <w:r>
        <w:rPr/>
        <w:t>ⵘ</w:t>
      </w:r>
      <w:r>
        <w:rPr/>
        <w:t>晰㔭䅲涏쉣摳㡗⏃䭋着参쉪汧圲敱⥇伵䷃숽썊轀瀷䭦㉰刳⑅㫂塑洷煫䒘䠤⥹嚿昪牡咬㩠顔湶乂ヂ갬噳婄焮歃瘪幉슮估뿂칺뇂弬ㅾ녬浡쉄伵⹎顙숬䰦긩</w:t>
      </w:r>
      <w:r>
        <w:rPr/>
        <w:t>ꗃ⥯</w:t>
      </w:r>
      <w:r>
        <w:rPr/>
        <w:t>匷</w:t>
      </w:r>
      <w:r>
        <w:rPr/>
        <w:t>ⰰ</w:t>
      </w:r>
      <w:r>
        <w:rPr/>
        <w:t>ꥪ㨦䀱輯牺扖欳䑙廂敫쉹숳摫䌥輦䐮㕙㚡欬爭䁀汩愽䄪싂毂뭥껂恰⌫Ⓨ쉱</w:t>
      </w:r>
      <w:r>
        <w:rPr/>
        <w:t>Ᵽ</w:t>
      </w:r>
      <w:r>
        <w:rPr/>
        <w:t>卩㧎輪긱깧㑒䌴神穚㠴繠癰参⍬␽</w:t>
      </w:r>
      <w:r>
        <w:rPr/>
        <w:t>ⴴ</w:t>
      </w:r>
      <w:r>
        <w:rPr/>
        <w:t>䥖瑑抡牨㭏㑂橌묹⬮傻妵</w:t>
      </w:r>
      <w:r>
        <w:rPr/>
        <w:t>ꕀ</w:t>
      </w:r>
      <w:r>
        <w:rPr/>
        <w:t>墩♞䱖坑啫☺䥔䙾㎵灹슏䱕扮⮱瑍矂渪䌳땍䰲침㍧⍚⌭䁖塀썘㠽땖⍄췂⦣獯䩣槂䗂⚏㈮⦱弦秂②繩깡䡋⼷䶮䩧䇂⩈炮楮㧂슣</w:t>
      </w:r>
      <w:r>
        <w:rPr/>
        <w:t>꤫</w:t>
      </w:r>
      <w:r>
        <w:rPr/>
        <w:t>光䠪⺬䦘輴⦘祦땙</w:t>
      </w:r>
      <w:r>
        <w:rPr/>
        <w:t>ꥍ</w:t>
      </w:r>
      <w:r>
        <w:rPr/>
        <w:t>ね깷칣猤숫☥墻껂ꄣ㬪䥲䴣爦㡃稦抱氥</w:t>
      </w:r>
      <w:r>
        <w:rPr/>
        <w:t>ⵒ</w:t>
      </w:r>
      <w:r>
        <w:rPr/>
        <w:t>猫⑲숵䱍漵깚朰슡쉩칏쉀啇⭮㐪働⒱婹杴熩꥞悻奙䭢긹獆ㅶ轟</w:t>
      </w:r>
      <w:r>
        <w:rPr/>
        <w:t>꤯</w:t>
      </w:r>
      <w:r>
        <w:rPr/>
        <w:t>佉䍦敱辥⍀欩딶⽇改硑疬䝬敆喏曂慤泂쉴㛂入喵묻슡㵘児㶩䙠뭶㙶盂窬⴪슣䙪参痂놩싂㤹㚥玮䊡湙媻㑍꥾䍱ꄵ婈䙇</w:t>
      </w:r>
      <w:r>
        <w:rPr/>
        <w:t>ꥃ꥘</w:t>
      </w:r>
      <w:r>
        <w:rPr/>
        <w:t>䡞晭砱䕏砤슮敔決떿쉩</w:t>
      </w:r>
      <w:r>
        <w:rPr/>
        <w:t>Ⱞ</w:t>
      </w:r>
      <w:r>
        <w:rPr/>
        <w:t>싃⫍쉂䕧娣촭乯溥싂㩓╠쉐嫂刱⨶뮿⭇䉠ꍕ佢넶㯂槎兔쉴䔨갰</w:t>
      </w:r>
      <w:r>
        <w:rPr/>
        <w:t>ⵃ</w:t>
      </w:r>
      <w:r>
        <w:rPr/>
        <w:t>䖏ㅸ噸特昮</w:t>
      </w:r>
      <w:r>
        <w:rPr/>
        <w:t>ꕴ</w:t>
      </w:r>
      <w:r>
        <w:rPr/>
        <w:t>䩑</w:t>
      </w:r>
      <w:r>
        <w:rPr/>
        <w:t>ⱈ</w:t>
      </w:r>
      <w:r>
        <w:rPr/>
        <w:t>氊种숺쉔쉉恩灠牂딥彶㑕⹈係欩묭畨⪵䆩剧绍獨슩숳樹쉭슿㥲숬晙⬤䈺恭柎秂夲顰</w:t>
      </w:r>
      <w:r>
        <w:rPr/>
        <w:t>⢘</w:t>
      </w:r>
      <w:r>
        <w:rPr/>
        <w:t>뾱䄪䒥쉉쉱即㉖䐬㦿</w:t>
      </w:r>
      <w:r>
        <w:rPr/>
        <w:t>⢥</w:t>
      </w:r>
      <w:r>
        <w:rPr/>
        <w:t>㠰毂䑲煯啲珍歌槂曂땞</w:t>
      </w:r>
      <w:r>
        <w:rPr/>
        <w:t>ⴥ</w:t>
      </w:r>
      <w:r>
        <w:rPr/>
        <w:t>煤琽싎㥷쉞</w:t>
      </w:r>
      <w:r>
        <w:rPr/>
        <w:t>ⲥ</w:t>
      </w:r>
      <w:r>
        <w:rPr/>
        <w:t>쉬♵轸桱</w:t>
      </w:r>
      <w:r>
        <w:rPr/>
        <w:t>ꥆ</w:t>
      </w:r>
      <w:r>
        <w:rPr/>
        <w:t>뭾伷呵뭅쉃싂쉮㣂畸</w:t>
      </w:r>
      <w:r>
        <w:rPr/>
        <w:t>꧂</w:t>
      </w:r>
      <w:r>
        <w:rPr/>
        <w:t>㕷䪏献⌽祖墣織塙樽㞡湵㙣㝟쏂䵹䵧䬺睩乐ꌫ庥㐥䔹恦机싂슻䀹싂庱숨丮壂䥾洤創䄮啩輦㭋攸</w:t>
      </w:r>
      <w:r>
        <w:rPr/>
        <w:t>ⱕ</w:t>
      </w:r>
      <w:r>
        <w:rPr/>
        <w:t>䃂녗牊乯扦땱⩲ꥧ禥䅡</w:t>
      </w:r>
      <w:r>
        <w:rPr/>
        <w:t>⡰</w:t>
      </w:r>
      <w:r>
        <w:rPr/>
        <w:t>帳㪡潁⨰剣咮幹⼨☸⬮뿂긮㦩ꅈ⑵牥灹떬弶딱컂▬便氪橖夥㥵⹞㵏彬㌪傻䱚㜬朽깑쉙婖썧挦乾杈쉙</w:t>
      </w:r>
      <w:r>
        <w:rPr/>
        <w:t>ꤥ</w:t>
      </w:r>
      <w:r>
        <w:rPr/>
        <w:t>䭺䙡奵㥹启斥ꍐꥠ敗剂幤獱劣䅀믂然䡬</w:t>
      </w:r>
      <w:r>
        <w:rPr/>
        <w:t>Ⲙ</w:t>
      </w:r>
      <w:r>
        <w:rPr/>
        <w:t>㥓㙍䵔婔栭쵴㡣䘰쏂䋂杓轌칖㪿乹く噋砰겏䌲╹濂갬師뽶捇쵞侩</w:t>
      </w:r>
      <w:r>
        <w:rPr/>
        <w:t>ꕖ</w:t>
      </w:r>
      <w:r>
        <w:rPr/>
        <w:t>慳㥆獙软㕍Ⓕ⸪轚埂倽ぷ</w:t>
      </w:r>
      <w:r>
        <w:rPr/>
        <w:t>ꕲ</w:t>
      </w:r>
      <w:r>
        <w:rPr/>
        <w:t>쏂䂮숺䱹⹘땠㵚浏Ⓜ촸偷䝆쉐땒䰯⥯娦☹싂䥎瑵㛂猩숯楗息搭䷂琽</w:t>
      </w:r>
      <w:r>
        <w:rPr/>
        <w:t>⡤</w:t>
      </w:r>
      <w:r>
        <w:rPr/>
        <w:t>佑䋂嫃垿但쵄숰숸⭔ꥨあ堰桬칖⌫畂⌹췂线捞㉞</w:t>
      </w:r>
      <w:r>
        <w:rPr/>
        <w:t>ⱸ</w:t>
      </w:r>
      <w:r>
        <w:rPr/>
        <w:t>䑱噰ꥥ㥳兰쉭䇂䭘噺</w:t>
      </w:r>
      <w:r>
        <w:rPr/>
        <w:t>꧂⴫</w:t>
      </w:r>
      <w:r>
        <w:rPr/>
        <w:t>䵐乏僂⭑桐奩쉑瑦灈焯㵇칥瀮㵋暵㊥圭癮ꎻ㑭幎ꅯ촬쉡顤㑊㡀堣喬ㄮ䘥〫녠⑾뮡⨲쉔䮩쉁♀奁䯂兞곂䩋</w:t>
      </w:r>
      <w:r>
        <w:rPr/>
        <w:t>ꖿ⍎</w:t>
      </w:r>
      <w:r>
        <w:rPr/>
        <w:t>슡涮⹎娫愪幂촥춣숩</w:t>
      </w:r>
      <w:r>
        <w:rPr/>
        <w:t>⡉</w:t>
      </w:r>
      <w:r>
        <w:rPr/>
        <w:t>周싂䭉橏⽨ㅯ彚嗍掱견恙㍘칰啧⑹츬슘</w:t>
      </w:r>
      <w:r>
        <w:rPr/>
        <w:t>⡵</w:t>
      </w:r>
      <w:r>
        <w:rPr/>
        <w:t>澣願㭆琮㕊</w:t>
      </w:r>
      <w:r>
        <w:rPr/>
        <w:t>ꦵ♀</w:t>
      </w:r>
      <w:r>
        <w:rPr/>
        <w:t>ヂ㵤噡癩欱쉘淍뼦㡯</w:t>
      </w:r>
      <w:r>
        <w:rPr/>
        <w:t>ⲡ⧂</w:t>
      </w:r>
      <w:r>
        <w:rPr/>
        <w:t>䀹䔫懂俍껎믎㑖</w:t>
      </w:r>
      <w:r>
        <w:rPr/>
        <w:t>ⴳ</w:t>
      </w:r>
      <w:r>
        <w:rPr/>
        <w:t>硣숲숭幍氳瀩㔴塭前쉕瘬숰䑠瘪㙆摩ㅞ숤桴싂智슻쌭升䧂嚱扗⧂䎬䀥顨甮总輥吶갩搨⥚ꌮ杞な焱輦桺轈䜸摙㍚㑨녧㛂杺偍瀦㤪⭲㞡뽾竂䓂䏂䱨㝸碥뼲挥䵴␭쉭┮浫㠯╕憘窏昹䦿喩ㅃ潐⽩桄㈹噖Ⓜ껂偪䏂に转䡭顴瑉깕㥑䒡㚏㝾㙺⩑搭䝥颣䵠㶵㬪⼶昵</w:t>
      </w:r>
      <w:r>
        <w:rPr/>
        <w:t>ꦱ</w:t>
      </w:r>
      <w:r>
        <w:rPr/>
        <w:t>焬⭨敘橵愊⹷秂畸恌칉捆㩁䴩楄㚱䷂纩儳椻⤳ㅟ售共敢戴녈슿⺥슏녍参썪䭫⾵⺮猪ꅬ떥䯂㧂輶䝬囂쉄儨䁕歒䥷䥨晫椰㩇㡆䭌䳍硄쵕呕묶㕀깐㏂㨪쉌쎿敏汢嗂䃂猩忂奒暘㮱姍湮ㄳ渪恡⩋⒘땇䱹긤⩫뼭噴殥♌쉌㈭쉡촵⺩恥⥕츬㘹䨥썓喣㴮쉲繖㐵뗂䁏嗂殣㚿</w:t>
      </w:r>
      <w:r>
        <w:rPr/>
        <w:t>ꤳ</w:t>
      </w:r>
      <w:r>
        <w:rPr/>
        <w:t>皮擂問㥶䝈쉪卶▘穧㐰夸涱㫂唪礷㩟滂⑆</w:t>
      </w:r>
      <w:r>
        <w:rPr/>
        <w:t>ꥂ</w:t>
      </w:r>
      <w:r>
        <w:rPr/>
        <w:t>㜩烂歸纻扊顸㑳帻幚㥪䤬쉮쉞촪녬㑗⵩䳂╕⧂⪥悩㝆輮框淂䑩眥熣硠仂㤶ꍾ긳娻쉮灲噶瑢녍睦琵</w:t>
      </w:r>
      <w:r>
        <w:rPr/>
        <w:t>⡮</w:t>
      </w:r>
      <w:r>
        <w:rPr/>
        <w:t>ぉ硫숦樵判슱㌲뽲ꅗ쉀䋂㡧溱춡</w:t>
      </w:r>
      <w:r>
        <w:rPr/>
        <w:t>ꕴ</w:t>
      </w:r>
      <w:r>
        <w:rPr/>
        <w:t>⡹</w:t>
      </w:r>
      <w:r>
        <w:rPr/>
        <w:t>㉌쉩</w:t>
      </w:r>
      <w:r>
        <w:rPr/>
        <w:t>⡌</w:t>
      </w:r>
      <w:r>
        <w:rPr/>
        <w:t>㷂</w:t>
      </w:r>
      <w:r>
        <w:rPr/>
        <w:t>꧂</w:t>
      </w:r>
      <w:r>
        <w:rPr/>
        <w:t>ⳍ⹭</w:t>
      </w:r>
      <w:r>
        <w:rPr/>
        <w:t>䇍</w:t>
      </w:r>
      <w:r>
        <w:rPr/>
        <w:t>ꥎ</w:t>
      </w:r>
      <w:r>
        <w:rPr/>
        <w:t>썍埂彧쉲搬墩恱㉩甥摙䴵녲灱䵸犱䨪狂矎ㅈ畣坯猻盂䙲슿⺡穨整쉮眱剌捖</w:t>
      </w:r>
      <w:r>
        <w:rPr/>
        <w:t>ꕸ</w:t>
      </w:r>
      <w:r>
        <w:rPr/>
        <w:t>睶縵ꅗ冡㚱䭐</w:t>
      </w:r>
      <w:r>
        <w:rPr/>
        <w:t>⡺</w:t>
      </w:r>
      <w:r>
        <w:rPr/>
        <w:t>䱑顙쵔ꅇ⩦⥮⥘㘭땮壂㵹唽焭싂녬匲幓䙈楮噋晸䛂楃帥☫泃⌵숵纘棂䙥⍦쉟渱獞硢歷啷㤳⶘玿坔䁗奯䐹⒩硃써炱濂眴䐱㝀摢䋂橑䥔꥞睚쌪⭟䡩㈭☲儯䚏촦横</w:t>
      </w:r>
      <w:r>
        <w:rPr/>
        <w:t>꤯♅</w:t>
      </w:r>
      <w:r>
        <w:rPr/>
        <w:t>顂⥫涻걇</w:t>
      </w:r>
      <w:r>
        <w:rPr/>
        <w:t>⡤</w:t>
      </w:r>
      <w:r>
        <w:rPr/>
        <w:t>숷쉅䱂瑍ꥴ침╟㷂橕␱㍆砦潄䙓全䨣䪘㣂䙸卦佸</w:t>
      </w:r>
      <w:r>
        <w:rPr/>
        <w:t>⠨</w:t>
      </w:r>
      <w:r>
        <w:rPr/>
        <w:t>瑋⛂唪쵬㵞숫䛎</w:t>
      </w:r>
      <w:r>
        <w:rPr/>
        <w:t>Ⱟ</w:t>
      </w:r>
      <w:r>
        <w:rPr/>
        <w:t>䝣㍢䭭愦暱㟂で慺䙯䍶</w:t>
      </w:r>
      <w:r>
        <w:rPr/>
        <w:t>ⷂ</w:t>
      </w:r>
      <w:r>
        <w:rPr/>
        <w:t>ⳃ</w:t>
      </w:r>
      <w:r>
        <w:rPr/>
        <w:t>奒뮘㡳旂⽖쉎敶⬪</w:t>
      </w:r>
      <w:r>
        <w:rPr/>
        <w:t>⡸</w:t>
      </w:r>
      <w:r>
        <w:rPr/>
        <w:t>十</w:t>
      </w:r>
      <w:r>
        <w:rPr/>
        <w:t>ꕢ⍹</w:t>
      </w:r>
      <w:r>
        <w:rPr/>
        <w:t>䯂넷숽쉂㌨ꎵ곂䡋癖洵쉢獙㵧撘㟂뭨쉶㕩숦び䁊쉓㫂揂娺ꄶ⹺吻㖥祫⬫椦♆杗㖡</w:t>
      </w:r>
      <w:r>
        <w:rPr/>
        <w:t>⡕</w:t>
      </w:r>
      <w:r>
        <w:rPr/>
        <w:t>噭츸숤</w:t>
      </w:r>
      <w:r>
        <w:rPr/>
        <w:t>ꥒ</w:t>
      </w:r>
      <w:r>
        <w:rPr/>
        <w:t>牅橴䭴⏂ꍰ欯奆㴫䙊涘搯㛂䑤䘨ㅕ癚奈䄴繱䤤䆻쌳걭偹顉䥇摫捹䘲㫃ㅙ㥡䍱</w:t>
      </w:r>
      <w:r>
        <w:rPr/>
        <w:t>ꦵ</w:t>
      </w:r>
      <w:r>
        <w:rPr/>
        <w:t>⻂⪏㤫庩ㆱ싂쉖恴⽇숹ꄪ칶穈轤쵑朱斿兮煙呈땄⼪춡쉞䍰繅䵴ꅮ쌳晲潋嘭쌣쉇挱⩃桗㍾甦䭵歰坑䣃欰䍴⩳╟ꥧ쉶捒堲卟常䷂繕卥僎䐹樬㫂桤歊盂溣␶睥澩幦汯㩬䍟啐쉅쉥쉥愊槂剤䰳役⨮⵳涱乕戨䆩㞵䍀⫂ぴ뭺땑彳</w:t>
      </w:r>
      <w:r>
        <w:rPr/>
        <w:t>ꥇ</w:t>
      </w:r>
      <w:r>
        <w:rPr/>
        <w:t>쉔쵵娷숭櫎䥍㵫⩾祃睊쉧습硳떥啋桥刨㘥汇㉏⨯ꌴ</w:t>
      </w:r>
      <w:r>
        <w:rPr/>
        <w:t>⡱</w:t>
      </w:r>
      <w:r>
        <w:rPr/>
        <w:t>磍砦漤慍⽃猭頻</w:t>
      </w:r>
      <w:r>
        <w:rPr/>
        <w:t>ꕗ</w:t>
      </w:r>
      <w:r>
        <w:rPr/>
        <w:t>冡ꅆ咥ァ伽ㅱ珃</w:t>
      </w:r>
      <w:r>
        <w:rPr/>
        <w:t>ⱘ</w:t>
      </w:r>
      <w:r>
        <w:rPr/>
        <w:t>額㝘숯䡓㘫⿎礷焩慏朽⿂䅋㭍拂橅㙥ㅥ䵚녋娥㤣㑗㘩梬촨䅠䭈⩭</w:t>
      </w:r>
      <w:r>
        <w:rPr/>
        <w:t>⠹</w:t>
      </w:r>
      <w:r>
        <w:rPr/>
        <w:t>掿㙍犡璻䕯딴⨯吥㣂畋☬䊻㉕浺숹奂䧂圶え礻䫂슱⫎䕙뼴头绂㡕横⤪뗂忂칉㙤爩樹嗂榮쉑㙍囂乒칉쉈㉙悵놮㵡煱䡓녢噪⩃▱椷癐놿</w:t>
      </w:r>
      <w:r>
        <w:rPr/>
        <w:t>ⴸ</w:t>
      </w:r>
      <w:r>
        <w:rPr/>
        <w:t>侻ㅘ幤焵㚥泂堯坴╮싂碵䉬쉅奇쎏딭兘㬱⬪♐䠺</w:t>
      </w:r>
      <w:r>
        <w:rPr/>
        <w:t>ꔮ</w:t>
      </w:r>
      <w:r>
        <w:rPr/>
        <w:t>頻偩싍猣</w:t>
      </w:r>
      <w:r>
        <w:rPr/>
        <w:t>Ⲯ</w:t>
      </w:r>
      <w:r>
        <w:rPr/>
        <w:t>坋ㄣ佂</w:t>
      </w:r>
      <w:r>
        <w:rPr/>
        <w:t>ꤥ</w:t>
      </w:r>
      <w:r>
        <w:rPr/>
        <w:t>䗂睃쏂䥊戶⑙潮⑍컂䈮숽纏眭슏숯䱏千恧슱츫㕗攬䀲祌</w:t>
      </w:r>
      <w:r>
        <w:rPr/>
        <w:t>⠫</w:t>
      </w:r>
      <w:r>
        <w:rPr/>
        <w:t>歂灔Ⓜ䵤슘敖幡窩娰䂱䕶ꇃ䉅⩏㟂</w:t>
      </w:r>
      <w:r>
        <w:rPr/>
        <w:t>ⱟ⠵</w:t>
      </w:r>
      <w:r>
        <w:rPr/>
        <w:t>瑘딱䨲彾㛂勂俍䔵娳䥄䠫䇂䜪걾捵ꅄ䱵盃㭘㵹稱収깭こ杞㑍㉍乮쉰焦彌䱉嗂䌫喣杂楁幆⑦</w:t>
      </w:r>
      <w:r>
        <w:rPr/>
        <w:t>⠸</w:t>
      </w:r>
      <w:r>
        <w:rPr/>
        <w:t>䨫係뾿槂瑰慳塏뽋䵍썘ꥢぬ扬佅쉥幅숹깩痂䂥漺쉖䨭偾塚썒슩碩길晃ꎱ䕨⑦</w:t>
      </w:r>
      <w:r>
        <w:rPr/>
        <w:t>ⱙ</w:t>
      </w:r>
      <w:r>
        <w:rPr/>
        <w:t>圮싂㨨㈣⬦焬</w:t>
      </w:r>
      <w:r>
        <w:rPr/>
        <w:t>ꗂ</w:t>
      </w:r>
      <w:r>
        <w:rPr/>
        <w:t>坬⌯⺥䡦扰㡣婅䊬摬憣쉆辡汒⩏㐹떏쵋潧坴殏潌싎椱扵䝐㵱潌䰤䵚浄ꍄ싂♋㑬⼱瀨뼴</w:t>
      </w:r>
      <w:r>
        <w:rPr/>
        <w:t>⡄⨤</w:t>
      </w:r>
      <w:r>
        <w:rPr/>
        <w:t>搴䧂涱쉁㕋뭭㙎䨱砹側こ䔶浔ꎿ妣䆮</w:t>
      </w:r>
      <w:r>
        <w:rPr/>
        <w:t>꤬</w:t>
      </w:r>
      <w:r>
        <w:rPr/>
        <w:t>啉┴䫂撻츰湘㭔숫灁祃晊칯纣뾵㍤⩡婳烂㭲敥쉴䆥⩇輣뗂㬮帳媱</w:t>
      </w:r>
      <w:r>
        <w:rPr/>
        <w:t>ꗂ</w:t>
      </w:r>
      <w:r>
        <w:rPr/>
        <w:t>녘搰뽍敁祋⴪柂沥渨㤴슘갫슩彲㦩㵰挸瀦쉨彌濂⑔啅뗂쉹숯䉕稶쉀㙪瑫ꅷ껂⤺㦵쉡汮䊏䱊䉖䩏⩣㑷噇搰</w:t>
      </w:r>
      <w:r>
        <w:rPr/>
        <w:t>ꦱ</w:t>
      </w:r>
      <w:r>
        <w:rPr/>
        <w:t>⡪</w:t>
      </w:r>
      <w:r>
        <w:rPr/>
        <w:t>輰桳慴갤긨䐬睕兞瑫㣂</w:t>
      </w:r>
      <w:r>
        <w:rPr/>
        <w:t>ꤥ</w:t>
      </w:r>
      <w:r>
        <w:rPr/>
        <w:t>ꥰ</w:t>
      </w:r>
      <w:r>
        <w:rPr/>
        <w:t>ꔮ</w:t>
      </w:r>
      <w:r>
        <w:rPr/>
        <w:t>㩴㵇焴癰祉딱╡</w:t>
      </w:r>
      <w:r>
        <w:rPr/>
        <w:t>⢣</w:t>
      </w:r>
      <w:r>
        <w:rPr/>
        <w:t>䍫⽾숵쉖㨱㑎쉯⬪㵠ꅠ쉰⥟뭾琨湸楇녈㈷쏂썞浯飂摀扳</w:t>
      </w:r>
      <w:r>
        <w:rPr/>
        <w:t>Ⳃ⫂</w:t>
      </w:r>
      <w:r>
        <w:rPr/>
        <w:t>繯㑉晴㡡㜫湙㕠뼯싂樵敊뮩쉭㌸쉭⿂</w:t>
      </w:r>
      <w:r>
        <w:rPr/>
        <w:t>⡱</w:t>
      </w:r>
      <w:r>
        <w:rPr/>
        <w:t>睬娯愰넲䜲偍浮쉐뭅㴹溬싂灁싂䀶摢敲上㍣晹癠捔欱겿浡嫂繅曃</w:t>
      </w:r>
      <w:r>
        <w:rPr/>
        <w:t>ꥌ</w:t>
      </w:r>
      <w:r>
        <w:rPr/>
        <w:t>禬싂玩</w:t>
      </w:r>
      <w:r>
        <w:rPr/>
        <w:t>⡑</w:t>
      </w:r>
      <w:r>
        <w:rPr/>
        <w:t>숰㩀極䒬席</w:t>
      </w:r>
      <w:r>
        <w:rPr/>
        <w:t>ⱹ</w:t>
      </w:r>
      <w:r>
        <w:rPr/>
        <w:t>쉾睪券穮⸭ꄮ疱䕨캏睦</w:t>
      </w:r>
      <w:r>
        <w:rPr/>
        <w:t>ꥉ</w:t>
      </w:r>
      <w:r>
        <w:rPr/>
        <w:t>搫睞㩨滂䑑傱⭚悡㏂㉱㑈䍒㋎㚵恷欪吨杁녀瓂塀㵙쉫䡡䝢圭奵츮繷繩汳慸ꍎ撩湖瀸㡱夸恍搥㒣칥곂姂亻숵깯䁣⑄獮杍䓂</w:t>
      </w:r>
      <w:r>
        <w:rPr/>
        <w:t>ꕹ</w:t>
      </w:r>
      <w:r>
        <w:rPr/>
        <w:t>쉭儦潉煆</w:t>
      </w:r>
      <w:r>
        <w:rPr/>
        <w:t>Ⲯ</w:t>
      </w:r>
      <w:r>
        <w:rPr/>
        <w:t>ㅵ딪묩楔唴䨱쉢畑䀪</w:t>
      </w:r>
      <w:r>
        <w:rPr/>
        <w:t>ꕮ</w:t>
      </w:r>
      <w:r>
        <w:rPr/>
        <w:t>兢瑚칡쉳璏犬䁠쉌숬繴</w:t>
      </w:r>
      <w:r>
        <w:rPr/>
        <w:t>ꤨ</w:t>
      </w:r>
      <w:r>
        <w:rPr/>
        <w:t>攦䁃挦녆쎣癕歆然杭捂偧迂숲䥪忂飃䠷橶⩬䌳⚵㤺丫㥅帥傣⥮縬墩㵒埂㬵㭧㍣湬楈単佐쉕쉭㕎晘䝆㷂桯⑩媩摉辘煶䡑畉佊걈쉠䐮捷䃂썁⹧祀ꅁ劻䱗轚奪</w:t>
      </w:r>
      <w:r>
        <w:rPr/>
        <w:t>ꕣ</w:t>
      </w:r>
      <w:r>
        <w:rPr/>
        <w:t>朤漪╡깱⸽啘溩</w:t>
      </w:r>
      <w:r>
        <w:rPr/>
        <w:t>⢵</w:t>
      </w:r>
      <w:r>
        <w:rPr/>
        <w:t>쉗䵎縤狃⨴ꍉ祸␵枘⚿異伮</w:t>
      </w:r>
      <w:r>
        <w:rPr/>
        <w:t>ꥒ</w:t>
      </w:r>
      <w:r>
        <w:rPr/>
        <w:t>辮䙁穊㷂⬹</w:t>
      </w:r>
      <w:r>
        <w:rPr/>
        <w:t>ꦣ</w:t>
      </w:r>
      <w:r>
        <w:rPr/>
        <w:t>朷䁒㨺⏍圳䐨朤縵쉱娬奡瑃숷䉲⭚䡲噯縷栭枮촺甭䐱䑎숶견ꥺ浫嘤偒갩⪵⽞</w:t>
      </w:r>
      <w:r>
        <w:rPr/>
        <w:t>ⴶ</w:t>
      </w:r>
      <w:r>
        <w:rPr/>
        <w:t>㉑竂⿂垵堲啷</w:t>
      </w:r>
      <w:r>
        <w:rPr/>
        <w:t>ꗂ</w:t>
      </w:r>
      <w:r>
        <w:rPr/>
        <w:t>幒単卩婪뽆空</w:t>
      </w:r>
      <w:r>
        <w:rPr/>
        <w:t>⡐╚</w:t>
      </w:r>
      <w:r>
        <w:rPr/>
        <w:t>䟂坆渲쉍⍥兏䬪뾱栯橐偹挩ꆩ⺿</w:t>
      </w:r>
      <w:r>
        <w:rPr/>
        <w:t>ꤦ</w:t>
      </w:r>
      <w:r>
        <w:rPr/>
        <w:t>䯂啴꺩쉆さ䆩㴪娰䌫彣仍녖乲繣㝋뭷歗皮</w:t>
      </w:r>
      <w:r>
        <w:rPr/>
        <w:t>⡩</w:t>
      </w:r>
      <w:r>
        <w:rPr/>
        <w:t>㵓ㅡ壂췂䕏쉉灰䱔暩㉀婏</w:t>
      </w:r>
      <w:r>
        <w:rPr/>
        <w:t>ⰻ</w:t>
      </w:r>
      <w:r>
        <w:rPr/>
        <w:t>㵵⑀剄䀭椴励⨻湬춡硪捭坂㗃☺</w:t>
      </w:r>
      <w:r>
        <w:rPr/>
        <w:t>ꦩ</w:t>
      </w:r>
      <w:r>
        <w:rPr/>
        <w:t>敁迂啍纱轔䘦䨺坯琻桑껂숮唣䉪믂슱습㒥猳쉱枿䦻</w:t>
      </w:r>
      <w:r>
        <w:rPr/>
        <w:t>⠫</w:t>
      </w:r>
      <w:r>
        <w:rPr/>
        <w:t>彙勃所顴啎挳煥긶㩵⨦</w:t>
      </w:r>
      <w:r>
        <w:rPr/>
        <w:t>⢡</w:t>
      </w:r>
      <w:r>
        <w:rPr/>
        <w:t>槂⛂뾡</w:t>
      </w:r>
      <w:r>
        <w:rPr/>
        <w:t>ꖬ</w:t>
      </w:r>
      <w:r>
        <w:rPr/>
        <w:t>幤田硌㋂秂娰勂㎘갴盂儺十瑊帯獵垩奞咥♚砣䭫斱坏넭쉄㥫䌰⻂䄻禣风䂿츷╸㵒䕭녣䔹⬷轖걢쉤떮暘手术桃䍌㥏楆庵倴眺㒻懂佔歐砦뿂곍</w:t>
      </w:r>
      <w:r>
        <w:rPr/>
        <w:t>ⴴ</w:t>
      </w:r>
      <w:r>
        <w:rPr/>
        <w:t>㝧⩬⿂灬縻숳ㅫ坰盃剷⯂䩬녮캡扐橅⨩㥃槂꥙熡硂땫䡡ꏍ꺻䍣㈻攳帣☶䮿盂☭⭉⥵쉠睸吰㍔㍪瓍㥨磎灆뭎㧃</w:t>
      </w:r>
      <w:r>
        <w:rPr/>
        <w:t>ⱥ</w:t>
      </w:r>
      <w:r>
        <w:rPr/>
        <w:t>숩匮</w:t>
      </w:r>
      <w:r>
        <w:rPr/>
        <w:t>ⴤ</w:t>
      </w:r>
      <w:r>
        <w:rPr/>
        <w:t>杶⍯嗂㎬䱳獅</w:t>
      </w:r>
      <w:r>
        <w:rPr/>
        <w:t>ꕊ</w:t>
      </w:r>
      <w:r>
        <w:rPr/>
        <w:t>惎吳瀷潃쉓</w:t>
      </w:r>
      <w:r>
        <w:rPr/>
        <w:t>⣂</w:t>
      </w:r>
      <w:r>
        <w:rPr/>
        <w:t>画啇䲿㡧䦵쉀枵</w:t>
      </w:r>
      <w:r>
        <w:rPr/>
        <w:t>ꕠ</w:t>
      </w:r>
      <w:r>
        <w:rPr/>
        <w:t>쉖䒡媵縹穆숤㶘橤⨫睵煣쉐佒飂갻燂㌭偺硴ꅔ全璿땸墏⩞</w:t>
      </w:r>
      <w:r>
        <w:rPr/>
        <w:t>ꤊ</w:t>
      </w:r>
      <w:r>
        <w:rPr/>
        <w:t>暣䁏쉅坈츥⨥畫</w:t>
      </w:r>
      <w:r>
        <w:rPr/>
        <w:t>ꕖ</w:t>
      </w:r>
      <w:r>
        <w:rPr/>
        <w:t>䓂㡔攵⎱⩡쵱쉉걶슣揂偵䘴䝘겘乩슥╯㤤䈨焰⎩皮睺㏍⬲娤</w:t>
      </w:r>
      <w:r>
        <w:rPr/>
        <w:t>ꦮ</w:t>
      </w:r>
      <w:r>
        <w:rPr/>
        <w:t>癷坆</w:t>
      </w:r>
      <w:r>
        <w:rPr/>
        <w:t>⠭</w:t>
      </w:r>
      <w:r>
        <w:rPr/>
        <w:t>쉪迂㙦危䏂㕏丶⨲怱㍋슘城繩䀹㶥䍰ꍠ嗃吱숲䯂剃녡쵂彉䏂숻</w:t>
      </w:r>
      <w:r>
        <w:rPr/>
        <w:t>ⲡ</w:t>
      </w:r>
      <w:r>
        <w:rPr/>
        <w:t>氷竂</w:t>
      </w:r>
      <w:r>
        <w:rPr/>
        <w:t>ⶥ♓</w:t>
      </w:r>
      <w:r>
        <w:rPr/>
        <w:t>潧칚煸⬪圸呅烂╙㭚畲唬⒘ꅂ欽彧䉦畸䨹칶㷃輺䴣槂娴婃㕧⍂纘갶⩋㉣煺㡖懂顉灞潱⦣㥒</w:t>
      </w:r>
      <w:r>
        <w:rPr/>
        <w:t>ⱕ</w:t>
      </w:r>
      <w:r>
        <w:rPr/>
        <w:t>ꕇ</w:t>
      </w:r>
      <w:r>
        <w:rPr/>
        <w:t>⿍碩塓⽖䵅╓䩊匨㍊倽噹</w:t>
      </w:r>
      <w:r>
        <w:rPr/>
        <w:t>⡓</w:t>
      </w:r>
      <w:r>
        <w:rPr/>
        <w:t>奃</w:t>
      </w:r>
      <w:r>
        <w:rPr/>
        <w:t>ꕲ╧</w:t>
      </w:r>
      <w:r>
        <w:rPr/>
        <w:t>匲㈪㵆⦥䜻㵡佮쉘칏偉슥疿㚿䴰슡쉷</w:t>
      </w:r>
      <w:r>
        <w:rPr/>
        <w:t>ⵟ</w:t>
      </w:r>
      <w:r>
        <w:rPr/>
        <w:t>뇃楧㧂劥䍆숷䩪条뼭奩䭾㊮噡㐥⾩䋂圸睄츭呷摦獀⦣⨯曂㑍瀮쉷汖漯쉵瑶걓掿䰸䘫橖厥䁒䙢⥞</w:t>
      </w:r>
      <w:r>
        <w:rPr/>
        <w:t>ꤴ</w:t>
      </w:r>
      <w:r>
        <w:rPr/>
        <w:t>乊䅍䌺ꅀ⚩䫂眲䩮歳珂⮬㥌숮㛂䓂슻璥칎睊坵恋䝶ꅣ㈫쉐䗂숵</w:t>
      </w:r>
      <w:r>
        <w:rPr/>
        <w:t>ꤺ</w:t>
      </w:r>
      <w:r>
        <w:rPr/>
        <w:t>슣吮杷⥀숸迍쉢ꍰ䰥쉑⩴칂㚵㑘숷갤势⹕橔䕤ꅋ申旃쉮奞숴縰⩯㪩㥬摭뭚䉧㇂瞮숣塊䯃䝄恡党넭⤳꥞⾩瓂㉊</w:t>
      </w:r>
      <w:r>
        <w:rPr/>
        <w:t>ⴶ</w:t>
      </w:r>
      <w:r>
        <w:rPr/>
        <w:t>싃╔㚩쉪슩⹐</w:t>
      </w:r>
      <w:r>
        <w:rPr/>
        <w:t>ꤪ</w:t>
      </w:r>
      <w:r>
        <w:rPr/>
        <w:t>䠰㋂숩䛂㠮噪㉀幤傥匪涿</w:t>
      </w:r>
      <w:r>
        <w:rPr/>
        <w:t>⡋</w:t>
      </w:r>
      <w:r>
        <w:rPr/>
        <w:t>㚿晪䔺幭⤳瀴숪奏⏂焩㣂㝋癈䝂励礹쉀䬪뭄爣쉀硲숰唵眥썩窥ꍫ숱侵祈㮩呷䏎ꅫ</w:t>
      </w:r>
      <w:r>
        <w:rPr/>
        <w:t>ꦩ</w:t>
      </w:r>
      <w:r>
        <w:rPr/>
        <w:t>浒쉭ꏂ懂求卉층櫂旂ノ佦つ歯숬創쉉枩䗂畗숬</w:t>
      </w:r>
      <w:r>
        <w:rPr/>
        <w:t>⣂</w:t>
      </w:r>
      <w:r>
        <w:rPr/>
        <w:t>㩙⪿☸灈ꅱꌽ⛂灃勂杉敺쉸奆刪桀숨歑㡏</w:t>
      </w:r>
      <w:r>
        <w:rPr/>
        <w:t>ꔴ</w:t>
      </w:r>
      <w:r>
        <w:rPr/>
        <w:t>뽳㴭␵㵰</w:t>
      </w:r>
      <w:r>
        <w:rPr/>
        <w:t>⡆</w:t>
      </w:r>
      <w:r>
        <w:rPr/>
        <w:t>숽뭓쉋轌㴪㝴参㍋</w:t>
      </w:r>
      <w:r>
        <w:rPr/>
        <w:t>ꤴ</w:t>
      </w:r>
      <w:r>
        <w:rPr/>
        <w:t>Ɱ⑹</w:t>
      </w:r>
      <w:r>
        <w:rPr/>
        <w:t>哃牶㉄㍯瑣쉍牞湅狂欸뾿漪扵务嫂湞甩쉚</w:t>
      </w:r>
      <w:r>
        <w:rPr/>
        <w:t>ⱇ</w:t>
      </w:r>
      <w:r>
        <w:rPr/>
        <w:t>癎</w:t>
      </w:r>
      <w:r>
        <w:rPr/>
        <w:t>꧂</w:t>
      </w:r>
      <w:r>
        <w:rPr/>
        <w:t>䄱쉡㴴㜲幡毎稥㈺䔺囂칑㝎朲뽘扲唶䝫曎砺묲皮晆⥩楥䪻ㆥヂ뼬䵟쉧⍢倶䉺⵴</w:t>
      </w:r>
      <w:r>
        <w:rPr/>
        <w:t>ꥌ</w:t>
      </w:r>
      <w:r>
        <w:rPr/>
        <w:t>乷䑡⸺慰繉牣䌽♴쉘癀䑇쉏숩딺쉸㝌䮱쉑䴤䁪彰⚱憮㵁</w:t>
      </w:r>
      <w:r>
        <w:rPr/>
        <w:t>Ⱨ</w:t>
      </w:r>
      <w:r>
        <w:rPr/>
        <w:t>䙐允䃂顮쉌参两⫎慕쉞싃숰⵾⩘盂婟䎻칬䑴䁠乵뭺毂䩞䙎平吵쵈䴶慲敫ㅁ堨겱꺬夫녕沩繀깖녵㭪깭汄迂</w:t>
      </w:r>
      <w:r>
        <w:rPr/>
        <w:t>ꕑ</w:t>
      </w:r>
      <w:r>
        <w:rPr/>
        <w:t>斥╥║堹ꆿ숬</w:t>
      </w:r>
      <w:r>
        <w:rPr/>
        <w:t>ⵯ</w:t>
      </w:r>
      <w:r>
        <w:rPr/>
        <w:t>쉗熩棂㟂쉓帊뽟噐㑷禵</w:t>
      </w:r>
      <w:r>
        <w:rPr/>
        <w:t>Ⳃ</w:t>
      </w:r>
      <w:r>
        <w:rPr/>
        <w:t>䂩䱕</w:t>
      </w:r>
      <w:r>
        <w:rPr/>
        <w:t>ⱓⲱ</w:t>
      </w:r>
      <w:r>
        <w:rPr/>
        <w:t>厘砸㵠唺噘⩕꺵卹繺䐪桴奆녪㵫㕞뗂쵒磂煠暡숭晟쉦쉧湒묻数䁘煢幉䉶昷㘶╶ㅰ⬽偲뇂캣⦣땥깣滂땊敎噂弶쉹杷쉧쉟⭦橣䭋劻畖䱦䪻殬挻⪩㤪䵵䈫はわ</w:t>
      </w:r>
      <w:r>
        <w:rPr/>
        <w:t>⵰䷂</w:t>
      </w:r>
      <w:r>
        <w:rPr/>
        <w:t>卾憻췂쉦䍞</w:t>
      </w:r>
      <w:r>
        <w:rPr/>
        <w:t>Ⱳ</w:t>
      </w:r>
      <w:r>
        <w:rPr/>
        <w:t>쵀㤤悵숷瑮殿兾䡞</w:t>
      </w:r>
      <w:r>
        <w:rPr/>
        <w:t>ꗂ</w:t>
      </w:r>
      <w:r>
        <w:rPr/>
        <w:t>顪䜲溘樯樶捊穩㝹縱奀╏䐽橐幣轇쉋璵嚻♷䪥䑔癴ꅾ䢡⍣⩓乳晾㌻扪㍡汇䧂㦩焪⹳潭䔸쵪䍧ꍱ吮稳쉢奍㉢뭋卢摓䦿ㅬ</w:t>
      </w:r>
      <w:r>
        <w:rPr/>
        <w:t>ⱬ</w:t>
      </w:r>
      <w:r>
        <w:rPr/>
        <w:t>⽙녧싂땾쉄쉢頨</w:t>
      </w:r>
      <w:r>
        <w:rPr/>
        <w:t>⡑</w:t>
      </w:r>
      <w:r>
        <w:rPr/>
        <w:t>囂䙀뽗䢱䆵啉⍵歯瀺秃南</w:t>
      </w:r>
      <w:r>
        <w:rPr/>
        <w:t>ꕍ</w:t>
      </w:r>
      <w:r>
        <w:rPr/>
        <w:t>걃䚿狂䚏桲㎬祆</w:t>
      </w:r>
      <w:r>
        <w:rPr/>
        <w:t>꤭</w:t>
      </w:r>
      <w:r>
        <w:rPr/>
        <w:t>攲湢쉢潤촲숵⼥㛂뿂嗂䩶殻嚱㎩唨涵쉅㥺숬啹伫㬫䅊顚炩⹉顋癍毃㐸啱磎杢彃伪婳</w:t>
      </w:r>
      <w:r>
        <w:rPr/>
        <w:t>꧂</w:t>
      </w:r>
      <w:r>
        <w:rPr/>
        <w:t>쉩</w:t>
      </w:r>
      <w:r>
        <w:rPr/>
        <w:t>⡉⧎</w:t>
      </w:r>
      <w:r>
        <w:rPr/>
        <w:t>嘨囂뽅呇㖥奙䕩䬱⨣㬰潊塕怯唳싂灱숶⨻싂槎⏂湷⥉頻淂砰䙢쉙䡞걥㍂쉗䕪䭁⬷瞮␩䂥幭숣숨㵲쉔彆껂兎㴥⍀熵獁摮⑘무剠⑀䘥놘㥭쉬䠻숫嫂䑪䭡ꅚ쉍⨽灳걵㴦桏슿䱋浏⮵</w:t>
      </w:r>
      <w:r>
        <w:rPr/>
        <w:t>Ⱝ</w:t>
      </w:r>
      <w:r>
        <w:rPr/>
        <w:t>䠩䥆㔵뽥疵䰯슩쉟⼷坞榱㵊轁㝤⤦棂슩⭹轤䜫㍀挶䉭</w:t>
      </w:r>
      <w:r>
        <w:rPr/>
        <w:t>ⱄ</w:t>
      </w:r>
      <w:r>
        <w:rPr/>
        <w:t>쉹亮噙㖘㨺㠭㔭佞⫂响䥱ꍫく嫂䩐湐⩈琥睴䥖슬獕嚡⍤╏捪婓匶⤨软숦偸</w:t>
      </w:r>
      <w:r>
        <w:rPr/>
        <w:t>꧂</w:t>
      </w:r>
      <w:r>
        <w:rPr/>
        <w:t>숩奺㤭㕧㔥䈭싂丳䀨扩杌䥅</w:t>
      </w:r>
      <w:r>
        <w:rPr/>
        <w:t>ꥍ</w:t>
      </w:r>
      <w:r>
        <w:rPr/>
        <w:t>쵈㭐⪣䵗扃瓍⩗桹䅏ꅅ睪㝾䡥佞䄯塹쉉ꥮ슱㩦䰫⌵</w:t>
      </w:r>
      <w:r>
        <w:rPr/>
        <w:t>ⵯ</w:t>
      </w:r>
      <w:r>
        <w:rPr/>
        <w:t>㙴</w:t>
      </w:r>
      <w:r>
        <w:rPr/>
        <w:t>꧂</w:t>
      </w:r>
      <w:r>
        <w:rPr/>
        <w:t>潀䐳愩段㭪㉉勂</w:t>
      </w:r>
      <w:r>
        <w:rPr/>
        <w:t>ⲵ</w:t>
      </w:r>
      <w:r>
        <w:rPr/>
        <w:t>ㅳ甯쌪⾥걲卸␩ꥳ忂䧂쏎싂冻槂流ぶꍆ穲抿ꍙ</w:t>
      </w:r>
      <w:r>
        <w:rPr/>
        <w:t>ꤷ⨣</w:t>
      </w:r>
      <w:r>
        <w:rPr/>
        <w:t>乂쉭橺⩊땘촩塬猩穅㯂繬♹䩢숭䱲主㵺㘪噍㑮奋䍠㑙䄵⿂♣灟㜣쉞偦쉅㕂栶쵕㛍穧</w:t>
      </w:r>
      <w:r>
        <w:rPr/>
        <w:t>⠯</w:t>
      </w:r>
      <w:r>
        <w:rPr/>
        <w:t>ㄩ걀带喥柂싂㈯ꍘ쉊슡樹넲땩䍘㜷塷㙂傮頤ꥡ圱癦♋督䘻숭徘⭚♵쉏䱆싂걑㮡䭲楚敀뗂㠸炡갦⨹桞Ⓨ</w:t>
      </w:r>
      <w:r>
        <w:rPr/>
        <w:t>ⵊ</w:t>
      </w:r>
      <w:r>
        <w:rPr/>
        <w:t>쉒</w:t>
      </w:r>
      <w:r>
        <w:rPr/>
        <w:t>Ⳃ</w:t>
      </w:r>
      <w:r>
        <w:rPr/>
        <w:t>剂兊㚬傩浤瞿䥞牰䂘爷睃</w:t>
      </w:r>
      <w:r>
        <w:rPr/>
        <w:t>ꔥ</w:t>
      </w:r>
      <w:r>
        <w:rPr/>
        <w:t>版唵嘊ꍱ硗繭썎挷⪬쉆ꍃ暿걺坤싎癑</w:t>
      </w:r>
      <w:r>
        <w:rPr/>
        <w:t>ꤺ◂ꦘ</w:t>
      </w:r>
      <w:r>
        <w:rPr/>
        <w:t>䭴</w:t>
      </w:r>
      <w:r>
        <w:rPr/>
        <w:t>ꤳⵎ</w:t>
      </w:r>
      <w:r>
        <w:rPr/>
        <w:t>憮꥗䥓埂䆩⍲湞䪘녑긽捭稵湞⤫⑑婣숷땞併䥀⩇㉺쉳嘥⪻绂넵칋澥뿍䝎刳㩑䥺墿獙穏櫃が㵉⍅㵨支塎輱䘽㜪슘咥ㅋ匣棎漴쉫⽗睴甭㥊䙺⭭棍矃㛂楕㍩示楧</w:t>
      </w:r>
      <w:r>
        <w:rPr/>
        <w:t>ꥑ</w:t>
      </w:r>
      <w:r>
        <w:rPr/>
        <w:t>毂䐰啯奵䜫摴睱䈲摐ꥯ</w:t>
      </w:r>
      <w:r>
        <w:rPr/>
        <w:t>ꔷ</w:t>
      </w:r>
      <w:r>
        <w:rPr/>
        <w:t>祎涏䛂슏쉘媣庣㥬㟃숫烂䝁╟썈넱獩䦻깚숯㐹䶵参칎숨㌪䛂磂氳反쵅</w:t>
      </w:r>
      <w:r>
        <w:rPr/>
        <w:t>ⴥ</w:t>
      </w:r>
      <w:r>
        <w:rPr/>
        <w:t>슻</w:t>
      </w:r>
      <w:r>
        <w:rPr/>
        <w:t>ꕇ⥉</w:t>
      </w:r>
      <w:r>
        <w:rPr/>
        <w:t>伪쉶⨱䙾恊抏⨩싃⍮⍢ꥲ⬴媘慰㝂ꥮ慴渮숱䍡媥쉳</w:t>
      </w:r>
      <w:r>
        <w:rPr/>
        <w:t>ⵯ</w:t>
      </w:r>
      <w:r>
        <w:rPr/>
        <w:t>殩戶싎⻂痂湯㐬㭨琻␺⌬橢呧⬲</w:t>
      </w:r>
      <w:r>
        <w:rPr/>
        <w:t>꥓</w:t>
      </w:r>
      <w:r>
        <w:rPr/>
        <w:t>盂⌺朹彟砥쉬⹃䃎窱䵱碿墣乖㕘䀷䭆슩䲡쉩杣⌹䨰㎘</w:t>
      </w:r>
      <w:r>
        <w:rPr/>
        <w:t>⡥</w:t>
      </w:r>
      <w:r>
        <w:rPr/>
        <w:t>便㘰뽘㑈⥱䍚䍔묺浦⪩氹楮坷⦏呆쉍쉸猤⨳呂⫂⽲䍗濂烂ꍩ⹃ꌭ숷丯浩땚㡚㕲䭲搳☳♾㩃䩈쉶⩓</w:t>
      </w:r>
      <w:r>
        <w:rPr/>
        <w:t>Ɒ</w:t>
      </w:r>
      <w:r>
        <w:rPr/>
        <w:t>땫婧䣂䁮湭捱칢䈨䮏껂놩ㆮ縥썞佺檩殩䕴ꅣ땧숴칃⭇㵰⨮☰惂⪣廂䬯ꅙ杘㙗⹳◂甽啈걾쉍穀䭟桤楁頵䀳䦏䙦奏瘺䡞䯂榬䭅熡啬轰⸨䩒㍙ヂ婲瓂穬琫奐ネ睮ꍶ쌽嫂쌳伩眵䆻ꇂ</w:t>
      </w:r>
      <w:r>
        <w:rPr/>
        <w:t>ⱹ</w:t>
      </w:r>
      <w:r>
        <w:rPr/>
        <w:t>䛃䐬具愥␰⽴瓍攵㉌轫呐쵱画杢ꥤ猭䋍㭦떮䁕ꥵ썊䉀櫂䟂④婥㎻⭥⍶</w:t>
      </w:r>
      <w:r>
        <w:rPr/>
        <w:t>ⶻ</w:t>
      </w:r>
      <w:r>
        <w:rPr/>
        <w:t>顯녥䕮Ⓜ⧂旂㓂塣䷂娷㌶⯃䩳䍄썶佅쉖氺〤飂</w:t>
      </w:r>
      <w:r>
        <w:rPr/>
        <w:t>ⵌ</w:t>
      </w:r>
      <w:r>
        <w:rPr/>
        <w:t>桙掩侩洷異</w:t>
      </w:r>
      <w:r>
        <w:rPr/>
        <w:t>⠪</w:t>
      </w:r>
      <w:r>
        <w:rPr/>
        <w:t>쉕剨坐祋瘤♦彧戩䖿⥞㨪㘭쉑线䀥奄⤺쉮슮敐忂⦏⿂쉫쉃㝰싂㔣숳숱揎にㄹ浧樵䭔쉃坰䡮쉉ㅫ扬䥘쌤濍惂瀳䊥쉾⬽넵䅶㕭攷桓㬨䨭盂놵䌩㍓</w:t>
      </w:r>
      <w:r>
        <w:rPr/>
        <w:t>Ⱨ</w:t>
      </w:r>
      <w:r>
        <w:rPr/>
        <w:t>呃쉧牟兠㄰䝈</w:t>
      </w:r>
      <w:r>
        <w:rPr/>
        <w:t>ⷂ</w:t>
      </w:r>
      <w:r>
        <w:rPr/>
        <w:t>剫⧂</w:t>
      </w:r>
      <w:r>
        <w:rPr/>
        <w:t>⣎</w:t>
      </w:r>
      <w:r>
        <w:rPr/>
        <w:t>㮘杹숣欱䵨轣匨儥摞㙬刮㠪⼱偾櫂캘䙍幵쉹㬭㝀⨪洵䙪獅쌹넪㍬ꍍ⧃쉬朶</w:t>
      </w:r>
      <w:r>
        <w:rPr/>
        <w:t>ꕚ</w:t>
      </w:r>
      <w:r>
        <w:rPr/>
        <w:t>痂㴷ꌵ昷浪쉗塤⩚⨰䩫町毂슬⯂㩠⭡</w:t>
      </w:r>
      <w:r>
        <w:rPr/>
        <w:t>ꗂ</w:t>
      </w:r>
      <w:r>
        <w:rPr/>
        <w:t>烂幷桮⛂潥櫍숮八轆䩩㐴⍨濍⩳牀奸䥇䳂戊쉔㯂轊쉒츽숮쉱쉉琳朦晗쉎炣䩘祮䌳쉫旂㙭깬ꍳ䵅潪슣輹扩ㅂ児嚿剪㩎伲쉘穒㦵痍숹䆥獑Ⓜ꧎暬禱琴</w:t>
      </w:r>
      <w:r>
        <w:rPr/>
        <w:t>⢏</w:t>
      </w:r>
      <w:r>
        <w:rPr/>
        <w:t>磂쉆㍟倽恾㉷挭凍㑤꺿癳晙㮣꺥卟쉠촭祾懂</w:t>
      </w:r>
      <w:r>
        <w:rPr/>
        <w:t>ꕂ</w:t>
      </w:r>
      <w:r>
        <w:rPr/>
        <w:t>堦剕㠸扌汲♌뼭㒬ꍸ묥愰㝧㮥反䨪䥊婶溘⬭瑃晋녡쉴垏ㅖ⥇じ啰癏䳂䐮쉉噱穚婉剅轩땦┯頻䕶䝴䕉</w:t>
      </w:r>
      <w:r>
        <w:rPr/>
        <w:t>ꤪ</w:t>
      </w:r>
      <w:r>
        <w:rPr/>
        <w:t>牒ꎱ圮瓂슏轥槂⹎㵩彦쌻㙥쉞㯂癒睔敇쉌璥</w:t>
      </w:r>
      <w:r>
        <w:rPr/>
        <w:t>⡧⩍</w:t>
      </w:r>
      <w:r>
        <w:rPr/>
        <w:t>癉繑숽娶◂兔⨹偸䮱䑀㠪년䁧盂㋂琤稵曂灳皘䢩喘㐵滂쉧ꇂ湘轥⾥⍮啕쉵⹾睦摣捴䯂충汩楙䡫</w:t>
      </w:r>
      <w:r>
        <w:rPr/>
        <w:t>ꖱ</w:t>
      </w:r>
      <w:r>
        <w:rPr/>
        <w:t>媏</w:t>
      </w:r>
      <w:r>
        <w:rPr/>
        <w:t>⠤</w:t>
      </w:r>
      <w:r>
        <w:rPr/>
        <w:t>祕㶡⥎辣䡴㵓溿婮桗쉺甥녫⭧頦⹘㕗</w:t>
      </w:r>
      <w:r>
        <w:rPr/>
        <w:t>ⴽ</w:t>
      </w:r>
      <w:r>
        <w:rPr/>
        <w:t>塏⩄畎材㐺秂⥔싂頩㌥愻迂╈琥獚䩫㘯穏卐潈싂㭹㷂䱢壃䐵숲扙娻쉡▩쉌㉚⍢㤺癖瑲䉌䪮漪䩷ꍲ슡녦桊汙슥녯䆵玩祆싂獃䍈䀨뽐⍴</w:t>
      </w:r>
      <w:r>
        <w:rPr/>
        <w:t>ⵡ</w:t>
      </w:r>
      <w:r>
        <w:rPr/>
        <w:t>䑭湌쉋딤奬⭯歭숸携優╹녉꺣惂㯂祟忂頰ꆿ倳瑒䑐쉾㩘湲⍌촰뼬痂竂䦩帮杸琩㍾斥䔬利吶㎣㵢깳棂㑸㨪坆딫숽쌸쉮忂汤ꥡ</w:t>
      </w:r>
      <w:r>
        <w:rPr/>
        <w:t>⢵</w:t>
      </w:r>
      <w:r>
        <w:rPr/>
        <w:t>涩瑵廂渻輲긫숣䑄㌤坂</w:t>
      </w:r>
      <w:r>
        <w:rPr/>
        <w:t>ꕇ</w:t>
      </w:r>
      <w:r>
        <w:rPr/>
        <w:t>㈸숯即煥칷⺻婒杵坊䍶截䱦쉹轆슥캵滂䉵⥲⩎</w:t>
      </w:r>
      <w:r>
        <w:rPr/>
        <w:t>⢿</w:t>
      </w:r>
      <w:r>
        <w:rPr/>
        <w:t>䱦숴⹇乹輲秂⑄礮穯䵩畴佺剭煭╄瞏㕉囂恲㵬䂱</w:t>
      </w:r>
      <w:r>
        <w:rPr/>
        <w:t>⡣</w:t>
      </w:r>
      <w:r>
        <w:rPr/>
        <w:t>㤥㵓숨⥙쉈瘦听䁙䁶</w:t>
      </w:r>
      <w:r>
        <w:rPr/>
        <w:t>ⴻ</w:t>
      </w:r>
      <w:r>
        <w:rPr/>
        <w:t>硎坒敹㓂窩습睁片礤嚬歪幢呪뮿녪湏爣硚㨦䁮浣啑</w:t>
      </w:r>
      <w:r>
        <w:rPr/>
        <w:t>ⱚ</w:t>
      </w:r>
      <w:r>
        <w:rPr/>
        <w:t>顮朵弱▱녚⽹穄䨣橾瑞匸⒩㴴◎묻쉖ㅍ╄煪匬橬湾㥨剴</w:t>
      </w:r>
      <w:r>
        <w:rPr/>
        <w:t>ꕳ</w:t>
      </w:r>
      <w:r>
        <w:rPr/>
        <w:t>ꏂ</w:t>
      </w:r>
      <w:r>
        <w:rPr/>
        <w:t>⡧</w:t>
      </w:r>
      <w:r>
        <w:rPr/>
        <w:t>噪㜪䎩쉏吪剫쵫㯂썏숺绂㢣숱䳂땈敐䅷積깂㛂绂关悩判</w:t>
      </w:r>
      <w:r>
        <w:rPr/>
        <w:t>⢮</w:t>
      </w:r>
      <w:r>
        <w:rPr/>
        <w:t>顓㥑䴥䛂⭍䌻㕔傱䳎슩䲻㔵䑯潉ꥺ睓</w:t>
      </w:r>
      <w:r>
        <w:rPr/>
        <w:t>ꦩ</w:t>
      </w:r>
      <w:r>
        <w:rPr/>
        <w:t>쉎辥</w:t>
      </w:r>
      <w:r>
        <w:rPr/>
        <w:t>Ⱔ</w:t>
      </w:r>
      <w:r>
        <w:rPr/>
        <w:t>㙟싂犵䁕쉌䅂曎獌숫캏顉副暵䕮쵑犮〬쉗쉾滂眶⭄ꥬ奾䲩睦㖘</w:t>
      </w:r>
      <w:r>
        <w:rPr/>
        <w:t>Ɽ</w:t>
      </w:r>
      <w:r>
        <w:rPr/>
        <w:t>杶ㅬ☲⽐뇃㉤㫂쏂乐⽉猵働⩹庩▻놬썥亘싂潐礪樊</w:t>
      </w:r>
      <w:r>
        <w:rPr/>
        <w:t>ꕕ</w:t>
      </w:r>
      <w:r>
        <w:rPr/>
        <w:t>䝬偲伶싂涏</w:t>
      </w:r>
      <w:r>
        <w:rPr/>
        <w:t>⢿</w:t>
      </w:r>
      <w:r>
        <w:rPr/>
        <w:t>슣녀녓</w:t>
      </w:r>
      <w:r>
        <w:rPr/>
        <w:t>ꗂ</w:t>
      </w:r>
      <w:r>
        <w:rPr/>
        <w:t>晤쉩⑟ㅗ歋幁乣画쏂嗂浭捁◂嚱䵪彫也걚㘱䭙咩䉲䱢塒奉쉉땐灸㍴캻䀻漴긲ッ䉯㩒⹵な煎</w:t>
      </w:r>
      <w:r>
        <w:rPr/>
        <w:t>Ⱝ</w:t>
      </w:r>
      <w:r>
        <w:rPr/>
        <w:t>㋂忂呈䭮슡</w:t>
      </w:r>
      <w:r>
        <w:rPr/>
        <w:t>⡔</w:t>
      </w:r>
      <w:r>
        <w:rPr/>
        <w:t>㐱硌煦</w:t>
      </w:r>
      <w:r>
        <w:rPr/>
        <w:t>Ⳃ</w:t>
      </w:r>
      <w:r>
        <w:rPr/>
        <w:t>獃参戨䶘墵机晊⩄䨻㉭쉯⽑坟쉨㞣噡䩺㡷硖劘⹥求〬庱洮告勂敪㉈㨴流幚⹞呀顐㷍セ</w:t>
      </w:r>
      <w:r>
        <w:rPr/>
        <w:t>ⶩ</w:t>
      </w:r>
      <w:r>
        <w:rPr/>
        <w:t>㬻漻⩦쉬搵캬⚥ꌹ㭥싂绂顖洭嘣ꍱ䤪㙃䭑䅺獋⭵塔参ꅐ쏂徿磂栨⥈䍃㒏㔦㌷却╷㌨烍뭍슣佞妡뇂禬搣䟍㉌婒⹂숫䱠剷⬶뽕呴潡</w:t>
      </w:r>
      <w:r>
        <w:rPr/>
        <w:t>⡘</w:t>
      </w:r>
      <w:r>
        <w:rPr/>
        <w:t>繙㌲숵딸彎</w:t>
      </w:r>
      <w:r>
        <w:rPr/>
        <w:t>ꥁ</w:t>
      </w:r>
      <w:r>
        <w:rPr/>
        <w:t>〱倪剐炡䨽䅑⽷녬쎻姂坄朽偔扬犏歕䴪䈥䐩轷쉱眬悵⎱剦畾䰪䨫揂ㆩ怮坡婡䖥녗係⬺〩枏幾㉄⽇☪携쵃㘩슱漭坏䴸⭅㣃ꍯ칠ㅂ⫂沵┦䅵椫⽉爦⽮䤭㔬坵츮䬩乤숵憮䥴硪쉒堮⑙睔⤻䅺煵怷晧ㅺ䱚</w:t>
      </w:r>
      <w:r>
        <w:rPr/>
        <w:t>ꤹ꥗</w:t>
      </w:r>
      <w:r>
        <w:rPr/>
        <w:t>敬幃杺癩䟂柂䄰</w:t>
      </w:r>
      <w:r>
        <w:rPr/>
        <w:t>ꗂ</w:t>
      </w:r>
      <w:r>
        <w:rPr/>
        <w:t>뭫㥖輭쉞杭檏┥♯窣⫂櫂㩆儱婭꺩楚帱䶮種쉱䰣忂瞮掩煢汓</w:t>
      </w:r>
      <w:r>
        <w:rPr/>
        <w:t>꧃⌵</w:t>
      </w:r>
      <w:r>
        <w:rPr/>
        <w:t>때轒쉧䙣뼲奕榩쉡┯椹厡奁깈牋婤潉灸㴶玩禿깑祶幍䛂潗犵䵹</w:t>
      </w:r>
      <w:r>
        <w:rPr/>
        <w:t>ⴺ</w:t>
      </w:r>
      <w:r>
        <w:rPr/>
        <w:t>縣⩁뽑㵈噁녉넯剄슻㡳⤵汀싍㡹㡳슱㵷焫啋␬买뼺竂彨刪䢬⎱㍑䔨</w:t>
      </w:r>
      <w:r>
        <w:rPr/>
        <w:t>⡶</w:t>
      </w:r>
      <w:r>
        <w:rPr/>
        <w:t>䢩䝈뮿恶噟曂潩渪뭯椤㎱</w:t>
      </w:r>
      <w:r>
        <w:rPr/>
        <w:t>ꥇ</w:t>
      </w:r>
      <w:r>
        <w:rPr/>
        <w:t>测捠컂扠ꇂ仂沘꤮兺潐</w:t>
      </w:r>
      <w:r>
        <w:rPr/>
        <w:t>꧂</w:t>
      </w:r>
      <w:r>
        <w:rPr/>
        <w:t>妩</w:t>
      </w:r>
      <w:r>
        <w:rPr/>
        <w:t>ꤥ</w:t>
      </w:r>
      <w:r>
        <w:rPr/>
        <w:t>儽抱灣〦믂漸䁖⮥♈ꍔ仂깇繤晳栭</w:t>
      </w:r>
      <w:r>
        <w:rPr/>
        <w:t>ꗂ</w:t>
      </w:r>
      <w:r>
        <w:rPr/>
        <w:t>䍱♡段㍥㖥쉄싍깢䪵䤺문兑걟棂쉵恀건县埂㤭漪溻⺘</w:t>
      </w:r>
      <w:r>
        <w:rPr/>
        <w:t>꧂</w:t>
      </w:r>
      <w:r>
        <w:rPr/>
        <w:t>圫㝌䉈顫걞嫍⵩愶⍞䘨剣䝹㒮娽甮뽵꥞晟媿畔嗂㐦嗂⥬⬭ㅨ獖颱싎眳嫃</w:t>
      </w:r>
      <w:r>
        <w:rPr/>
        <w:t>ꥋ</w:t>
      </w:r>
      <w:r>
        <w:rPr/>
        <w:t>ⱋ</w:t>
      </w:r>
      <w:r>
        <w:rPr/>
        <w:t>爪쉁癙쉮쉁걃扐䝎뾥哂䥑祘䥲慑繀⽁쉈漹㍠縰ㅹ쉊슡슿쉅柂凂楦晖䱈慘⚿愮瀰쉟썅㤭⩱㍙位憘利塭愪で䥢㙖噟쵋</w:t>
      </w:r>
      <w:r>
        <w:rPr/>
        <w:t>ⱷ</w:t>
      </w:r>
      <w:r>
        <w:rPr/>
        <w:t>橺桃</w:t>
      </w:r>
      <w:r>
        <w:rPr/>
        <w:t>ꔫ⍡</w:t>
      </w:r>
      <w:r>
        <w:rPr/>
        <w:t>繣㐪䩕問庡硉땄싂䍡䰳㖘⼰쉂卅楐娶쉍⵫숊楢䁭⩯仂祸摯硡顲頵渥珂婙榘䱒숣洵⍺票硑晴㗂劥㮿㝧䑟숮⿂䀱塳晒楒䥄</w:t>
      </w:r>
      <w:r>
        <w:rPr/>
        <w:t>Ⳃ</w:t>
      </w:r>
      <w:r>
        <w:rPr/>
        <w:t>瑖轤䇃楏儩╥㬯ど슱㜰汓</w:t>
      </w:r>
      <w:r>
        <w:rPr/>
        <w:t>ꔳ</w:t>
      </w:r>
      <w:r>
        <w:rPr/>
        <w:t>䉆埂冱厥䯍걄纱☷汫⽉效獭䕧洨椺挲䤪慖徱牔熘䡢煁䩑䱑쉩쉴伴㔥杚剧䡟㙙⏂䑴㋂㡨瑚䴭㉤繸两䭪朱佰슻⭡兣瑧䕴捞⍦㣂㡫湭⥕线䝀㐦넭㌴㌴淂⿂璘㥺株䐽싂㵋슘瘮杉츤ꇂ⥒쉅海⥗䤽扩两</w:t>
      </w:r>
      <w:r>
        <w:rPr/>
        <w:t>ꕦ</w:t>
      </w:r>
      <w:r>
        <w:rPr/>
        <w:t>摶㡫昬넫浪㎘櫂䶏</w:t>
      </w:r>
      <w:r>
        <w:rPr/>
        <w:t>ⱌ</w:t>
      </w:r>
      <w:r>
        <w:rPr/>
        <w:t>녀奂婑䉅噾撮쉘䉳欱㠴뽇ㅳ</w:t>
      </w:r>
      <w:r>
        <w:rPr/>
        <w:t>Ɫ</w:t>
      </w:r>
      <w:r>
        <w:rPr/>
        <w:t>䜵䠴焷献쉾숥쉏⩟䝮焯丷䓂숷쉢牳偫䅓</w:t>
      </w:r>
      <w:r>
        <w:rPr/>
        <w:t>ꗂ</w:t>
      </w:r>
      <w:r>
        <w:rPr/>
        <w:t>灵弫穸컂厬扉䉪嗃숰☥䙉睃䱠♈庘⫂佋</w:t>
      </w:r>
      <w:r>
        <w:rPr/>
        <w:t>ⵆ⯎</w:t>
      </w:r>
      <w:r>
        <w:rPr/>
        <w:t>硗嫂걵숻슥㑂噯桡쉍硚椸썎䴪欳圬㥃치싂㙳悱捦廎洩㡥兯╾㝊ぷ걾㗎걍녉杤싂淂⪮㑢呁딺㑢幾䬻녔壂㉚擃숱㈴㑕砮挻塎材╱挤깒뭷䨫䓎洪싂主兡껂숮곂쉠中쉥䧎쵵汣촸</w:t>
      </w:r>
      <w:r>
        <w:rPr/>
        <w:t>⣂</w:t>
      </w:r>
      <w:r>
        <w:rPr/>
        <w:t>䥕䴶쉎慍欺⬦庩珎〦⹫⌫숷䝴⼺</w:t>
      </w:r>
      <w:r>
        <w:rPr/>
        <w:t>ꥂ</w:t>
      </w:r>
      <w:r>
        <w:rPr/>
        <w:t>从惂충犏亿欸숰</w:t>
      </w:r>
      <w:r>
        <w:rPr/>
        <w:t>ꗂ</w:t>
      </w:r>
      <w:r>
        <w:rPr/>
        <w:t>旃쉃朮숽磂倨恤搽⍋煆꥕넪쉾䑃⾏晨숦㒣辱梿깕䍳䨦㪩瑃숸䅄硧呤㡈摀䑦疩搶噴⩪斘◂樻伥楳燃쉓亡䵕㝟扉칰昻㘴幆츨砸쉊佔曂</w:t>
      </w:r>
      <w:r>
        <w:rPr/>
        <w:t>ꦻ</w:t>
      </w:r>
      <w:r>
        <w:rPr/>
        <w:t>춱䟍⫂彾庮輽⑸싃㍅╱縯쉘损業奖䪬㨭勂⭐湢啨뮮桂㙧破</w:t>
      </w:r>
      <w:r>
        <w:rPr/>
        <w:t>ꤹ</w:t>
      </w:r>
      <w:r>
        <w:rPr/>
        <w:t>췂䗃</w:t>
      </w:r>
      <w:r>
        <w:rPr/>
        <w:t>ⶱ</w:t>
      </w:r>
      <w:r>
        <w:rPr/>
        <w:t>潀忎䝢瘴槃땏晧</w:t>
      </w:r>
      <w:r>
        <w:rPr/>
        <w:t>⡎</w:t>
      </w:r>
      <w:r>
        <w:rPr/>
        <w:t>彃◂稪㙇㧂䍅숭숤睲슣澏뼳捶겵㜪슩晉撻硁뭌걥汰兊쉤㓍䗂넩</w:t>
      </w:r>
      <w:r>
        <w:rPr/>
        <w:t>꧂⩟</w:t>
      </w:r>
      <w:r>
        <w:rPr/>
        <w:t>璮㐽䦻</w:t>
      </w:r>
      <w:r>
        <w:rPr/>
        <w:t>ꕞ</w:t>
      </w:r>
      <w:r>
        <w:rPr/>
        <w:t>䖱⾩䘫㨸幆浶</w:t>
      </w:r>
      <w:r>
        <w:rPr/>
        <w:t>ꕹ</w:t>
      </w:r>
      <w:r>
        <w:rPr/>
        <w:t>捙ꄰ쉑䍤䉳穾瑾卅瀴ꥥ捖硱썇厩쉓숤䍦쉣㑩㉡䅯瑡塪卐䉠䯂쎣礪쉃两砦樵뿂幸䜰眷猷땅⿂喵刲넫♪㥷假佷囂㮵</w:t>
      </w:r>
      <w:r>
        <w:rPr/>
        <w:t>ꤪ⹆</w:t>
      </w:r>
      <w:r>
        <w:rPr/>
        <w:t>杉칚䥁⥡☶썶⭕슻竂沿奟扗启扆숲갷겡</w:t>
      </w:r>
      <w:r>
        <w:rPr/>
        <w:t>ꗂ</w:t>
      </w:r>
      <w:r>
        <w:rPr/>
        <w:t>砻憩믂呅怪◂䌯畂ꏍ䑯䪩槎敃숫䘹㡁⌥컂㉷㯂㵣싂ヂ⦣㑋《偉⏂⬽䚩恬␪녓㑶㡄䩒</w:t>
      </w:r>
      <w:r>
        <w:rPr/>
        <w:t>ⱘ</w:t>
      </w:r>
      <w:r>
        <w:rPr/>
        <w:t>녋兲⻎갭㛎晖쉍ぃ땒嚬ꥵ⺬愩⽪㝣埂彅뭤䅉㥰枏땇咥䙢쉞⥷</w:t>
      </w:r>
      <w:r>
        <w:rPr/>
        <w:t>ꥄ</w:t>
      </w:r>
      <w:r>
        <w:rPr/>
        <w:t>쉾㫎敨ꅷ쉀䅔䶘冩楐痂乐創</w:t>
      </w:r>
      <w:r>
        <w:rPr/>
        <w:t>ⵣ⹠⚥</w:t>
      </w:r>
      <w:r>
        <w:rPr/>
        <w:t>穠䱈</w:t>
      </w:r>
      <w:r>
        <w:rPr/>
        <w:t>Ⳃ</w:t>
      </w:r>
      <w:r>
        <w:rPr/>
        <w:t>䫂杕榱牂⭐뽉뭞湀卩栨䤪쉇㭕뽩䍔剰敶兯欽瑆働쉖⑗侘浈埂禘旂煚䷂獊頻ꥴꎱ祂⾬넨뭤㟂ꆻ쉤䳂⴪</w:t>
      </w:r>
      <w:r>
        <w:rPr/>
        <w:t>ꤸ</w:t>
      </w:r>
      <w:r>
        <w:rPr/>
        <w:t>堺넴瑹⨽种柂縣慄䁗桬⹍숳䜷☤ㄴ䉷㝨柂䤱灢츹洳幥⽘兺呙坧</w:t>
      </w:r>
      <w:r>
        <w:rPr/>
        <w:t>꧍</w:t>
      </w:r>
      <w:r>
        <w:rPr/>
        <w:t>剖䈱䘸ォ㙃싎숮쉊墵潮妱숲뇂⌳䎬ꅭ㉖▘硓硧䜩䡦息坐洤</w:t>
      </w:r>
      <w:r>
        <w:rPr/>
        <w:t>⡟</w:t>
      </w:r>
      <w:r>
        <w:rPr/>
        <w:t>擂庬䒡呀쉋숭捔</w:t>
      </w:r>
      <w:r>
        <w:rPr/>
        <w:t>ꤹ</w:t>
      </w:r>
      <w:r>
        <w:rPr/>
        <w:t>㥟⍲⽵剨券儽슮䑧ꇂ⽕⪻猰쉀</w:t>
      </w:r>
      <w:r>
        <w:rPr/>
        <w:t>⣂</w:t>
      </w:r>
      <w:r>
        <w:rPr/>
        <w:t>槃</w:t>
      </w:r>
      <w:r>
        <w:rPr/>
        <w:t>⢘</w:t>
      </w:r>
      <w:r>
        <w:rPr/>
        <w:t>哂灙ꆮ䡡慇䭌㵅乓娮㔸䋂䙕㒵煍瘯⽲䍱㭫匨揎樱䏂疣䁱呑ㆬ妬⤵歌啌䢩츻⭁쉭⪮슱숮</w:t>
      </w:r>
      <w:r>
        <w:rPr/>
        <w:t>ꖬ</w:t>
      </w:r>
      <w:r>
        <w:rPr/>
        <w:t>䤶쉂㞩⧂⹊儹瑂䕳才牊</w:t>
      </w:r>
      <w:r>
        <w:rPr/>
        <w:t>ⵇⷂ</w:t>
      </w:r>
      <w:r>
        <w:rPr/>
        <w:t>縷ぱ⤣地憬⦵㎥柂槂熩猶䓂塵녮╸坯䂥䄹剏슏呯</w:t>
      </w:r>
      <w:r>
        <w:rPr/>
        <w:t>ꕩ</w:t>
      </w:r>
      <w:r>
        <w:rPr/>
        <w:t>넳쉪㑊呲畐습濍㭈〵㉒祈獍</w:t>
      </w:r>
      <w:r>
        <w:rPr/>
        <w:t>ꖡ</w:t>
      </w:r>
      <w:r>
        <w:rPr/>
        <w:t>㍊싂쎬婁䌨噭煣㐷伵佺⍋㟂㡦꺥恧</w:t>
      </w:r>
      <w:r>
        <w:rPr/>
        <w:t>ꤹ</w:t>
      </w:r>
      <w:r>
        <w:rPr/>
        <w:t>䕋犣⼯䩕㭰䋂뭸떡⫂挷㝟㢩걩▘⫃㩒䉹숲쵑쉳煪擂庻䃂穋㕞䍢ꍣ桷쉗깘㤸</w:t>
      </w:r>
      <w:r>
        <w:rPr/>
        <w:t>Ȿ</w:t>
      </w:r>
      <w:r>
        <w:rPr/>
        <w:t>畍⥂啴</w:t>
      </w:r>
      <w:r>
        <w:rPr/>
        <w:t>ⰽ</w:t>
      </w:r>
      <w:r>
        <w:rPr/>
        <w:t>䄶䤤</w:t>
      </w:r>
      <w:r>
        <w:rPr/>
        <w:t>ⰱ</w:t>
      </w:r>
      <w:r>
        <w:rPr/>
        <w:t>橍䯂娭㈪共廂桰抏㨤乀⪻</w:t>
      </w:r>
      <w:r>
        <w:rPr/>
        <w:t>ꗎ⌺</w:t>
      </w:r>
      <w:r>
        <w:rPr/>
        <w:t>烂췂潠塣싍뭊쉎⚥숮竃숴숤畅獣䱇杇䌰슿瑫䬪氱扭⌥녳唦氭渽湣永ꥧꍳ䗂秂ㄨ歪걠㖬</w:t>
      </w:r>
      <w:r>
        <w:rPr/>
        <w:t>Ⳃ</w:t>
      </w:r>
      <w:r>
        <w:rPr/>
        <w:t>匷畾䁍싂杅獄㨸췎䝞㋂ꌽ潊숺繏枬</w:t>
      </w:r>
      <w:r>
        <w:rPr/>
        <w:t>ⵂ</w:t>
      </w:r>
      <w:r>
        <w:rPr/>
        <w:t>㥩카煠䅊匮猺㨷</w:t>
      </w:r>
      <w:r>
        <w:rPr/>
        <w:t>ⴣ⚿</w:t>
      </w:r>
      <w:r>
        <w:rPr/>
        <w:t>걮嚣ꅕ坋捊玬浆㤥昶</w:t>
      </w:r>
      <w:r>
        <w:rPr/>
        <w:t>⣂</w:t>
      </w:r>
      <w:r>
        <w:rPr/>
        <w:t>녆ォ㜴昩⍪埂徬卭祥瀨县瘨䘳㴻䅃奈</w:t>
      </w:r>
      <w:r>
        <w:rPr/>
        <w:t>꧂</w:t>
      </w:r>
      <w:r>
        <w:rPr/>
        <w:t>갵慺浫獍칃⿂息⿂潟㌫껂员擂쉇㥋걏</w:t>
      </w:r>
      <w:r>
        <w:rPr/>
        <w:t>ⰽ</w:t>
      </w:r>
      <w:r>
        <w:rPr/>
        <w:t>剭䄣瀯땖奚塅⹇嚥㏂捶塑徵㓂捙싂㏂숷ꅥ♓媵ꅈ묲瑉ㅇ깐䭢䑙匪⌥㉹瑩㌫玮偖㔪꧎䉸</w:t>
      </w:r>
      <w:r>
        <w:rPr/>
        <w:t>ꖵ</w:t>
      </w:r>
      <w:r>
        <w:rPr/>
        <w:t>㦵忂숥㊱幊</w:t>
      </w:r>
      <w:r>
        <w:rPr/>
        <w:t>ⶡ</w:t>
      </w:r>
      <w:r>
        <w:rPr/>
        <w:t>辩䒣恪然奀⭘䮥曂슬瘪뭑쉸ㄯ璩愱䩰╏䥉㉀싂칥껂♗来䠤칒☸무숊걤싂</w:t>
      </w:r>
      <w:r>
        <w:rPr/>
        <w:t>ⱖ</w:t>
      </w:r>
      <w:r>
        <w:rPr/>
        <w:t>㭅䜥噊係卺昸核쉈쎘⮮仂⤰⾘㡱爳儩슘䛂쉯汀伽䝂슬瓂徏温恅頯⻂⽚숫녰㌷啎偕䎥䩉㕄磃穌넮쉚犩弲⤮╺⹉쉄㍔幾쉯쉨顃</w:t>
      </w:r>
      <w:r>
        <w:rPr/>
        <w:t>⢿</w:t>
      </w:r>
      <w:r>
        <w:rPr/>
        <w:t>皩㑅灱㡍㧂㑭琦⭏⫂쉞⑃焮奁掬暘뼺橲츳惎㵵歬輻㔮쉹䅱彠</w:t>
      </w:r>
      <w:r>
        <w:rPr/>
        <w:t>⡫</w:t>
      </w:r>
      <w:r>
        <w:rPr/>
        <w:t>歸</w:t>
      </w:r>
      <w:r>
        <w:rPr/>
        <w:t>ꖡ</w:t>
      </w:r>
      <w:r>
        <w:rPr/>
        <w:t>넮쉡泂㩮参㔣쉀䃂樫燂嘪䭢ㅓ㔤⍑◂歗撩捅木㝄畯奰奟㵦</w:t>
      </w:r>
      <w:r>
        <w:rPr/>
        <w:t>⠥</w:t>
      </w:r>
      <w:r>
        <w:rPr/>
        <w:t>㬻畚묽䱘쉘</w:t>
      </w:r>
      <w:r>
        <w:rPr/>
        <w:t>ꥉ</w:t>
      </w:r>
      <w:r>
        <w:rPr/>
        <w:t>佂문棂캡䪱⵾츨汶쉷䱇爸㶥䁣穏쉒漣䷂犩湎⼸㵀㨹偐湟欣慒䴵䥄癴ヂ㑳ぇ城犘ꌶ㟂䗂剾⩋</w:t>
      </w:r>
      <w:r>
        <w:rPr/>
        <w:t>ⱶ</w:t>
      </w:r>
      <w:r>
        <w:rPr/>
        <w:t>䝂係䍟슡敢瑭轷嘮㵶ぺ硁積뇂쉬抣欪쵗깔녕쉹睫梣顾⤴뾡硦嗂</w:t>
      </w:r>
      <w:r>
        <w:rPr/>
        <w:t>ⱄ</w:t>
      </w:r>
      <w:r>
        <w:rPr/>
        <w:t>썶ꥦ츤뽢绂圸㈵촤噌䄤頰쉪灀쉂䀤智</w:t>
      </w:r>
      <w:r>
        <w:rPr/>
        <w:t>꧂</w:t>
      </w:r>
      <w:r>
        <w:rPr/>
        <w:t>㬺爥䶏㐯䩹瓍䑁帽㆏潳ꥠ碣䱔썾獯䄫䭎噀竂匵摫⍓㎻轭깗⽺兔檮仂旂栭扴瞮칮愶廂暿㑵ꏍ烂㩪㉭呖땏䅫쉨┦捓숴⍬敞矂칶⨨剓䅫ꌤ畨뭫畨╯漺쉁뮻䑎䗂숳橯숹ꄭ硍ꍉ炩䕰쉊攰抏</w:t>
      </w:r>
      <w:r>
        <w:rPr/>
        <w:t>ꕃ</w:t>
      </w:r>
      <w:r>
        <w:rPr/>
        <w:t>夷噘奶숲㇂㩴摒兗兠떩㓂敭</w:t>
      </w:r>
      <w:r>
        <w:rPr/>
        <w:t>ⰸ⑓</w:t>
      </w:r>
      <w:r>
        <w:rPr/>
        <w:t>睈⽧싃慥㜲⩊㯂㉵佤呁ꏂ㐺呟ꄰ거슬䍨숷⛂樬乍唪縦含挴わ䁡摏奱瘪顀⿂㉺焺㶵쉆뭂奢놻参쵎쉂扱䂬뭥⍤싂䨪琶䡾䔮䥎噩</w:t>
      </w:r>
      <w:r>
        <w:rPr/>
        <w:t>ꥃ</w:t>
      </w:r>
      <w:r>
        <w:rPr/>
        <w:t>떵㙚䭧㯂猥獊乒瀸쉙乁ꅖ畮⎩뽚搯噗婟䰯周夶姂啓亥秂留칃䑅떱救渨쎬㝮뽐勂싂東撮吲慬㍉㕸㔬䵥⺘뭟䁓灉攻漭䙹쉧卨㝣吲俍쉄捑⨶璘噅䶻쉖</w:t>
      </w:r>
      <w:r>
        <w:rPr/>
        <w:t>ꗍ</w:t>
      </w:r>
      <w:r>
        <w:rPr/>
        <w:t>䴹恢쉉⿂墣恠竂숰슥䗂䁢䝏⩱쉺⶿漺畤盃㡑挷뾵伴ㆬ剺⨮埂吵彊쉟쉑⭏呤恍싂燂ㅏ㐯숲䂻㕋땺쌻걮搪</w:t>
      </w:r>
      <w:r>
        <w:rPr/>
        <w:t>ꥅ</w:t>
      </w:r>
      <w:r>
        <w:rPr/>
        <w:t>䋂䥀䉓乙畬敏繓痂潶䅮칺吭噄砬桖⍳矍瓂㥳湲㈬獟╓の潰</w:t>
      </w:r>
      <w:r>
        <w:rPr/>
        <w:t>⢣</w:t>
      </w:r>
      <w:r>
        <w:rPr/>
        <w:t>栰캿䏂쉠䦏</w:t>
      </w:r>
      <w:r>
        <w:rPr/>
        <w:t>Ⳃ</w:t>
      </w:r>
      <w:r>
        <w:rPr/>
        <w:t>슣䅰뭖䴴䩤穷瑩⑇⥅䈲偪䈷침嘫溏姂䥑쵕硖咡坖㮮帊畤칭坸㉵녘朷瀪⒡穰뼪䇂䯍믂㐷땑䥂쉱塬㜱縮⾏츰畓칡쉃ꆥ䀵乮⽰쉪숭癸</w:t>
      </w:r>
      <w:r>
        <w:rPr/>
        <w:t>ⴸ</w:t>
      </w:r>
      <w:r>
        <w:rPr/>
        <w:t>쉹䵱癡啈㡑캏痂潉恞佀挬晢⑓␨ꅫ䀪渦㈪煺뇂洹</w:t>
      </w:r>
      <w:r>
        <w:rPr/>
        <w:t>꧍</w:t>
      </w:r>
      <w:r>
        <w:rPr/>
        <w:t>ⱅ</w:t>
      </w:r>
      <w:r>
        <w:rPr/>
        <w:t>浟㔳烍䢩숪쉗偪䠶깴督晅档㍠乤姂頷쉈琩顎䩆쉪떵伵䡗䁎低ꌪ轃슡橎숰⸦勂⮘겿磂祮䡢⨯惂啟䅖㉤堣묨싍쉣溿畅橯揂楸䑘睶批犻颏컂㔣ꍑ긪琪슱⒣⍃稻숣䠤煷戶㭴伻썖晈䡚䵶걀汰庣䮣暘敃䂵⨯쉱剄㘤轈ㆬ䦮⭋软䂏䤩䚵ꥪ奖睟쉱䑇䤴숫䝾싂䭕䒬</w:t>
      </w:r>
      <w:r>
        <w:rPr/>
        <w:t>꧂</w:t>
      </w:r>
      <w:r>
        <w:rPr/>
        <w:t>塴슻</w:t>
      </w:r>
      <w:r>
        <w:rPr/>
        <w:t>⡍</w:t>
      </w:r>
      <w:r>
        <w:rPr/>
        <w:t>ꦥ</w:t>
      </w:r>
      <w:r>
        <w:rPr/>
        <w:t>猯䟂輶浯汃╔䝰娱슡땪</w:t>
      </w:r>
      <w:r>
        <w:rPr/>
        <w:t>ꗂ</w:t>
      </w:r>
      <w:r>
        <w:rPr/>
        <w:t>녯睒</w:t>
      </w:r>
      <w:r>
        <w:rPr/>
        <w:t>⠸</w:t>
      </w:r>
      <w:r>
        <w:rPr/>
        <w:t>슘</w:t>
      </w:r>
      <w:r>
        <w:rPr/>
        <w:t>ⷂ</w:t>
      </w:r>
      <w:r>
        <w:rPr/>
        <w:t>쉁</w:t>
      </w:r>
      <w:r>
        <w:rPr/>
        <w:t>꧂</w:t>
      </w:r>
      <w:r>
        <w:rPr/>
        <w:t>싂땙䘨灾땇顱숯桾橮䉏숱晊㆏壂칄潇쉤㔪甹玡垥뽘坘哂剕瘷숴娶</w:t>
      </w:r>
      <w:r>
        <w:rPr/>
        <w:t>ⴣ</w:t>
      </w:r>
      <w:r>
        <w:rPr/>
        <w:t>䕷顧</w:t>
      </w:r>
      <w:r>
        <w:rPr/>
        <w:t>ꥀ</w:t>
      </w:r>
      <w:r>
        <w:rPr/>
        <w:t>坏뼥⭃嗂췂숩슘癵ꌴ䍶뭙穮슿汦쉧幇婇䉍쉁ぺ㨻額䡵恉㫂쉗ꄩ녀䀣싎淃祖䥵冡歵깖⹇曂㩮歁䥧䃂숦匭瑦へ䔪児㪡␲䝞㄰輱杇</w:t>
      </w:r>
      <w:r>
        <w:rPr/>
        <w:t>ⷂ⩋⬺</w:t>
      </w:r>
      <w:r>
        <w:rPr/>
        <w:t>づ㝒⽯㘪</w:t>
      </w:r>
      <w:r>
        <w:rPr/>
        <w:t>ⵎ</w:t>
      </w:r>
      <w:r>
        <w:rPr/>
        <w:t>渪啘묳㩌䌽凂ꄰ⽩쉙㝒癦幫摯䜴⑖去뭷㬤剬ꅗ뾻䍎晐旂㬵轔䂻㧂</w:t>
      </w:r>
      <w:r>
        <w:rPr/>
        <w:t>ꕦⶩ⨣</w:t>
      </w:r>
      <w:r>
        <w:rPr/>
        <w:t>ㅦ卖䙹㍂⌭攻坅嗂㚥</w:t>
      </w:r>
      <w:r>
        <w:rPr/>
        <w:t>ꥌ</w:t>
      </w:r>
      <w:r>
        <w:rPr/>
        <w:t>䕈䓍ꎱ顂</w:t>
      </w:r>
      <w:r>
        <w:rPr/>
        <w:t>ⲏ</w:t>
      </w:r>
      <w:r>
        <w:rPr/>
        <w:t>晄之乱佸庬呓쉢撣</w:t>
      </w:r>
      <w:r>
        <w:rPr/>
        <w:t>ꔽ</w:t>
      </w:r>
      <w:r>
        <w:rPr/>
        <w:t>쉺摩啮户冩䕁䥫昶揎甪梩席긯䥑뭥</w:t>
      </w:r>
      <w:r>
        <w:rPr/>
        <w:t>⡆</w:t>
      </w:r>
      <w:r>
        <w:rPr/>
        <w:t>䱎涬彶婄䶡瑐睵䷂▵㙵塮슮杷杹䤻桕</w:t>
      </w:r>
      <w:r>
        <w:rPr/>
        <w:t>ⷂ</w:t>
      </w:r>
      <w:r>
        <w:rPr/>
        <w:t>磎抱乭傿硲唭恲숥湬攬儥䑪捕娬眻兊偗깄猰轎䇎䷎䚵㑣嚵拂ꍑ⩱盃⥗係淂⮱柂猰ꥤ㠬挵摡㋂뗃숤㙓砪䩷㑙浞䅕䎮慨呇皡쉁煺瘵睉扲⑹◍</w:t>
      </w:r>
      <w:r>
        <w:rPr/>
        <w:t>⡩</w:t>
      </w:r>
      <w:r>
        <w:rPr/>
        <w:t>噍䞻弥㥧쉏⵳晳疬슣呕埂湆䔪ㅚ⤱䁾㭯䰣䥕偌츫䭄쉪䍉떻䡧痎쉍痂</w:t>
      </w:r>
      <w:r>
        <w:rPr/>
        <w:t>⡖⑩</w:t>
      </w:r>
      <w:r>
        <w:rPr/>
        <w:t>⽂</w:t>
      </w:r>
      <w:r>
        <w:rPr/>
        <w:t>ⴱ⩨</w:t>
      </w:r>
      <w:r>
        <w:rPr/>
        <w:t>㵁匷꥘塇个係</w:t>
      </w:r>
      <w:r>
        <w:rPr/>
        <w:t>⡂</w:t>
      </w:r>
      <w:r>
        <w:rPr/>
        <w:t>믂䩫梥瞩숻煅吮湴㵶䑙姍穾곂拎繱䎘恊碥䡓祱슘徘啩딨☦䩥㠻皩徏뗂</w:t>
      </w:r>
      <w:r>
        <w:rPr/>
        <w:t>ⰳ</w:t>
      </w:r>
      <w:r>
        <w:rPr/>
        <w:t>兖塐儥</w:t>
      </w:r>
      <w:r>
        <w:rPr/>
        <w:t>ⰶ</w:t>
      </w:r>
      <w:r>
        <w:rPr/>
        <w:t>䁵䨪쉹䑧꥔䡖☫䱡嘊⭶瞻祖颱쵐䝀汳磂⨬싂습报汬⍨⍳㝕樶⸥㉎啣強ヂ纵╁槂ㅮ㕎⹉䅭啋꧎쉳</w:t>
      </w:r>
      <w:r>
        <w:rPr/>
        <w:t>⡮</w:t>
      </w:r>
      <w:r>
        <w:rPr/>
        <w:t>꤯</w:t>
      </w:r>
      <w:r>
        <w:rPr/>
        <w:t>橺猩䐩⥲灎㘪㕪슣쉯걫婐䜸</w:t>
      </w:r>
      <w:r>
        <w:rPr/>
        <w:t>꧂</w:t>
      </w:r>
      <w:r>
        <w:rPr/>
        <w:t>懂轄轤浄ꅶ䗎婔乆뗂页⍆ꍓ滂侮獊湇垩</w:t>
      </w:r>
      <w:r>
        <w:rPr/>
        <w:t>⡨</w:t>
      </w:r>
      <w:r>
        <w:rPr/>
        <w:t>礳损⧂总犣轡슥湵硷㏃扑渤啅ぐ犣煯캘녓걀卩싂㝌⨶眹䕰瑱䗂습利橐珂⬲田ꌷ⥚瘭견埂嗂䀱㓂㔻쏂㝬䃍썡轍瑗쉔䨤㍲䣂</w:t>
      </w:r>
      <w:r>
        <w:rPr/>
        <w:t>⢩⬦⸵</w:t>
      </w:r>
      <w:r>
        <w:rPr/>
        <w:t>澥癔恎묨⌨垵哂⹰⭕썎桱⹲⬪깾䱰䥎仍쉴爤䪩⵳</w:t>
      </w:r>
      <w:r>
        <w:rPr/>
        <w:t>ꤨ</w:t>
      </w:r>
      <w:r>
        <w:rPr/>
        <w:t>浕捴⛎숱棍⩗⤣슩</w:t>
      </w:r>
      <w:r>
        <w:rPr/>
        <w:t>ⱒ⥉</w:t>
      </w:r>
      <w:r>
        <w:rPr/>
        <w:t>㕮숤䌵顏灡顳䤬슣갨楺慱埂爰䔦</w:t>
      </w:r>
      <w:r>
        <w:rPr/>
        <w:t>ꔥ</w:t>
      </w:r>
      <w:r>
        <w:rPr/>
        <w:t>딳戦뽇橇숸㭐顶灖숭깹繢뾏㝚⪘⩂穀뽧㡃䦮浞婡긷</w:t>
      </w:r>
      <w:r>
        <w:rPr/>
        <w:t>ꔦ</w:t>
      </w:r>
      <w:r>
        <w:rPr/>
        <w:t>湪㜣稦㈥䥄祎┪숹싂䁟넽⌥禿悿슩㌦䕞獠쉳䬷竂悮㓂꥘ꥲ㵐썦癗⮏㡉⼴</w:t>
      </w:r>
      <w:r>
        <w:rPr/>
        <w:t>ꖘ</w:t>
      </w:r>
      <w:r>
        <w:rPr/>
        <w:t>摷折剥瘫</w:t>
      </w:r>
      <w:r>
        <w:rPr/>
        <w:t>ⱌ</w:t>
      </w:r>
      <w:r>
        <w:rPr/>
        <w:t>弽敌忂䂮䉒噔슱㎡䅵坭䭂䱳猪⥐</w:t>
      </w:r>
      <w:r>
        <w:rPr/>
        <w:t>ⷂ</w:t>
      </w:r>
      <w:r>
        <w:rPr/>
        <w:t>穣ꇂ䵦愫땴卂杫穳䙬䃎睘㨣썲싎ꄶ䫂⤭Ⓧ晭⼤</w:t>
      </w:r>
      <w:r>
        <w:rPr/>
        <w:t>ꥄ</w:t>
      </w:r>
      <w:r>
        <w:rPr/>
        <w:t>坃쉺䙠䨷瘭晸쉬ꍦ斏⵳㟂䛎湦ケ㷂슩⑘氹</w:t>
      </w:r>
      <w:r>
        <w:rPr/>
        <w:t>ꦣ</w:t>
      </w:r>
      <w:r>
        <w:rPr/>
        <w:t>公祐㜨⑥걠䵙唶氻轺</w:t>
      </w:r>
      <w:r>
        <w:rPr/>
        <w:t>꧂</w:t>
      </w:r>
      <w:r>
        <w:rPr/>
        <w:t>医곂櫍睩ㅲ촴␽㟂娹묯䩭媘떥싂呍㝶ꥭ</w:t>
      </w:r>
      <w:r>
        <w:rPr/>
        <w:t>⡩</w:t>
      </w:r>
      <w:r>
        <w:rPr/>
        <w:t>瀺츸盎䍪쉪眸浫㒬ꍁ剞㤽뇂䄷㙨쉅♢墬㏎汀㵕嚵촸懎瀽쵣弶婶ㅬ偂䄨湙⍟⵫务䛂祊慱싃倪祮䞩慩牥쉤硁啃䍌仂瑦㮥쉾쏂쉇쉠츦圤䯂쉓ヂ㵐䅧乂呀嘺녫瑞呶⤰憣氨〶柃穪䡷뼲疩쵁㥣쉳䭃唵杚걔猱爦⚥呖契係</w:t>
      </w:r>
      <w:r>
        <w:rPr/>
        <w:t>ꤤ♕</w:t>
      </w:r>
      <w:r>
        <w:rPr/>
        <w:t>䀬幋懂乒ꍴ뽸顢♨㤺㬳煸坈春䮩쉥奒㝄䅎䉄㍐꥖㚬㙎忂⿂䵸㎘炿␸禡넸땎凂⍘堪哂⻂숽ぢ汦治䫂卭䤻땗瓂뭒쉷䃂硤楋繈䱏쉌䛂怰礸䉁摟畧㝘䍈</w:t>
      </w:r>
      <w:r>
        <w:rPr/>
        <w:t>Ⱛ</w:t>
      </w:r>
      <w:r>
        <w:rPr/>
        <w:t>䚬쉵ꏂ怸딶걳</w:t>
      </w:r>
      <w:r>
        <w:rPr/>
        <w:t>ꥌ</w:t>
      </w:r>
      <w:r>
        <w:rPr/>
        <w:t>䙚輣쉔㙥晰却뾻⪱坙䩗繷슣㍓砫㡔</w:t>
      </w:r>
      <w:r>
        <w:rPr/>
        <w:t>ꤷ</w:t>
      </w:r>
      <w:r>
        <w:rPr/>
        <w:t>杭뇎㡉⼹欸牅偂牔枥䕣栲车ォ摴繞㬦▵幂乒桦勍쉡⼳啚甊迂橉潗潟슱┶剬ꥤ츱浒쉞㓂⩈歈啒桊琽</w:t>
      </w:r>
      <w:r>
        <w:rPr/>
        <w:t>Ⱡ</w:t>
      </w:r>
      <w:r>
        <w:rPr/>
        <w:t>슬</w:t>
      </w:r>
      <w:r>
        <w:rPr/>
        <w:t>⠬⏍</w:t>
      </w:r>
      <w:r>
        <w:rPr/>
        <w:t>灍弥汲깇⸶싂</w:t>
      </w:r>
      <w:r>
        <w:rPr/>
        <w:t>ⶩ</w:t>
      </w:r>
      <w:r>
        <w:rPr/>
        <w:t>祐⭇䌦祡</w:t>
      </w:r>
      <w:r>
        <w:rPr/>
        <w:t>Ⱞ</w:t>
      </w:r>
      <w:r>
        <w:rPr/>
        <w:t>䑷䒩顉⑑슣矂侥片</w:t>
      </w:r>
      <w:r>
        <w:rPr/>
        <w:t>⣂</w:t>
      </w:r>
      <w:r>
        <w:rPr/>
        <w:t>为깇顔䭈싂熣橃牓祀⍖晎녬〺畞琮뇃檬壂ꌪ䁕獤扸㈪䉲싂沮楠㥲⑖⍆墡⴪ꎏ숰⩞㕥祪㘥碿幵辮迂愵迂浩冥偘걹䕠쉳䯂捧㩂⥮싎䴺轩춏ꎘ啾卡㍂䶣䕍곂걁䘻⽩껂で숲砽</w:t>
      </w:r>
      <w:r>
        <w:rPr/>
        <w:t>Ⳃ⹓⠷</w:t>
      </w:r>
      <w:r>
        <w:rPr/>
        <w:t>浣뭁䀫呕砶㭂⎩橗抵眥╧䷂숳䵗⽸猬쉔牊猶癡主䡎䤹呔⑱瑒劥㑆╙䍘晉쉁숭歰䏂䬰㭱묹숣⥆圲♞ㅔ䀫獇촫潑昹潉䧂숪佴桦睥輯歯㍟犥矂쎘歭本凃捳쉨쉐쉯旂滂焦涿捃辡䳂슱䕁⽑갳⨵䌰싂</w:t>
      </w:r>
      <w:r>
        <w:rPr/>
        <w:t>⠭</w:t>
      </w:r>
      <w:r>
        <w:rPr/>
        <w:t>奞炥䯂㩓쉮╬瘲䊩㑵掮懂⼽㤺䡂杤쌯ㅫ⸸뿂妩</w:t>
      </w:r>
      <w:r>
        <w:rPr/>
        <w:t>ꤳ</w:t>
      </w:r>
      <w:r>
        <w:rPr/>
        <w:t>⽆佭</w:t>
      </w:r>
      <w:r>
        <w:rPr/>
        <w:t>ꤴ</w:t>
      </w:r>
      <w:r>
        <w:rPr/>
        <w:t>啳慅未䙤쉔獄㵌㨵啌幬⥐惃슮瞵痂榘慂칁掮쉄쉭⽨㨱㊮惂䙒喩丽</w:t>
      </w:r>
      <w:r>
        <w:rPr/>
        <w:t>⡖⹷</w:t>
      </w:r>
      <w:r>
        <w:rPr/>
        <w:t>㨽材䊮慒瀰㥶䔬卓슡</w:t>
      </w:r>
      <w:r>
        <w:rPr/>
        <w:t>ⷎ</w:t>
      </w:r>
      <w:r>
        <w:rPr/>
        <w:t>㑸㓂攨㦻㣂灳䩓녺</w:t>
      </w:r>
      <w:r>
        <w:rPr/>
        <w:t>꧂</w:t>
      </w:r>
      <w:r>
        <w:rPr/>
        <w:t>恱䫂圬췂㗂⻃</w:t>
      </w:r>
      <w:r>
        <w:rPr/>
        <w:t>ⵑ</w:t>
      </w:r>
      <w:r>
        <w:rPr/>
        <w:t>㊩坥歂頨哂敕㑾挪녉ꥵ䶵</w:t>
      </w:r>
      <w:r>
        <w:rPr/>
        <w:t>ⵔ</w:t>
      </w:r>
      <w:r>
        <w:rPr/>
        <w:t>搲쉠깁</w:t>
      </w:r>
      <w:r>
        <w:rPr/>
        <w:t>ꖻꤻ</w:t>
      </w:r>
      <w:r>
        <w:rPr/>
        <w:t>斩㤯</w:t>
      </w:r>
      <w:r>
        <w:rPr/>
        <w:t>ⰷ</w:t>
      </w:r>
      <w:r>
        <w:rPr/>
        <w:t>顟䦡㍕㵾䁶彁輩畚</w:t>
      </w:r>
      <w:r>
        <w:rPr/>
        <w:t>ⷂ</w:t>
      </w:r>
      <w:r>
        <w:rPr/>
        <w:t>싂㏂ꍀ쉑</w:t>
      </w:r>
      <w:r>
        <w:rPr/>
        <w:t>ꦥ</w:t>
      </w:r>
      <w:r>
        <w:rPr/>
        <w:t>熮卓火愵揂喬숪湟䥀ꅃ瓂♓煮</w:t>
      </w:r>
      <w:r>
        <w:rPr/>
        <w:t>ꕃ</w:t>
      </w:r>
      <w:r>
        <w:rPr/>
        <w:t>硗痂䩶</w:t>
      </w:r>
      <w:r>
        <w:rPr/>
        <w:t>Ⳃ</w:t>
      </w:r>
      <w:r>
        <w:rPr/>
        <w:t>毂氵숲쉞쉾⪬춬䱹⬷矂硠䋃숨瑡飍䄸撬䡤㊏뿃숨㢩숭ꌭ杭倴촹㉟⤫椲㉕橧싂睡쉐㌣䝱扪슮쉊啦ꍰ䭤番绂牊</w:t>
      </w:r>
      <w:r>
        <w:rPr/>
        <w:t>꤬</w:t>
      </w:r>
      <w:r>
        <w:rPr/>
        <w:t>ꍡ欣姂噂</w:t>
      </w:r>
      <w:r>
        <w:rPr/>
        <w:t>⢮</w:t>
      </w:r>
      <w:r>
        <w:rPr/>
        <w:t>璩䪡榩㥨䯂㥫仃⽔슏㵴椶活兇版䑺뮱⍶湈⵫曂僂ꍉ䵇⭗쉠敂撏㫂繉毂쉆玵⩺汳⦘䍹䊘䀪淂灬䀬歄꺘㊥啸쉯敫㥰帰呒搻숺슘䓂㯂㍅慂쵚犩㍃奉揂깒欽쉮㤭㍂穢쉾䉞轏</w:t>
      </w:r>
      <w:r>
        <w:rPr/>
        <w:t>ꤶꕷ</w:t>
      </w:r>
      <w:r>
        <w:rPr/>
        <w:t>㙹爭䀵⎏猴㠨敶⑥坲姂潦</w:t>
      </w:r>
      <w:r>
        <w:rPr/>
        <w:t>⡓</w:t>
      </w:r>
      <w:r>
        <w:rPr/>
        <w:t>㩩渨䨵呟普</w:t>
      </w:r>
      <w:r>
        <w:rPr/>
        <w:t>ꕒ</w:t>
      </w:r>
      <w:r>
        <w:rPr/>
        <w:t>싂睍⺥溿员瑲</w:t>
      </w:r>
      <w:r>
        <w:rPr/>
        <w:t>ⵀ</w:t>
      </w:r>
      <w:r>
        <w:rPr/>
        <w:t>癅夤灭쉴繭睓汪쉷堶㵍獈㒵截</w:t>
      </w:r>
      <w:r>
        <w:rPr/>
        <w:t>ꕱ</w:t>
      </w:r>
      <w:r>
        <w:rPr/>
        <w:t>硭㬫啃</w:t>
      </w:r>
      <w:r>
        <w:rPr/>
        <w:t>⡗</w:t>
      </w:r>
      <w:r>
        <w:rPr/>
        <w:t>线숱䩲轷ㅦ㵗轅砻쉣睥╏干頊䷂䍥捴祶䓂념䤹搸䏂漩晳슩㐩㇂眷ꎘ憮쉾䲩挷ꅪ挴轺</w:t>
      </w:r>
      <w:r>
        <w:rPr/>
        <w:t>⠪</w:t>
      </w:r>
      <w:r>
        <w:rPr/>
        <w:t>㉢캩彂儳彇摖戺⥋挫ꥶ䑃걤撻稲㙈献⭹縹</w:t>
      </w:r>
      <w:r>
        <w:rPr/>
        <w:t>ⲩ</w:t>
      </w:r>
      <w:r>
        <w:rPr/>
        <w:t>悮ꍘ榩숽愻㩔</w:t>
      </w:r>
      <w:r>
        <w:rPr/>
        <w:t>ꔶ⑘</w:t>
      </w:r>
      <w:r>
        <w:rPr/>
        <w:t>쉪⩠年繨썶你娪숨焺㉸싂昣旂杬杫䑫</w:t>
      </w:r>
      <w:r>
        <w:rPr/>
        <w:t>Ⳃ</w:t>
      </w:r>
      <w:r>
        <w:rPr/>
        <w:t>恌氻칢燂㶏澏番䁮⪘穣㑕ꇍ煍獌恤繟兔숹ㅕ穪㡋䀺祐㉸恣䡄灯夳繈ㄽ㗂㉠玥癉栤㩓䥲숤ꅘꄯ</w:t>
      </w:r>
      <w:r>
        <w:rPr/>
        <w:t>ⵂ</w:t>
      </w:r>
      <w:r>
        <w:rPr/>
        <w:t>㥯旎䀪堭扫材兘⬣溵㥀싂牁ꌵ싂暵⌭材䙒圵皩極㔫</w:t>
      </w:r>
      <w:r>
        <w:rPr/>
        <w:t>ꥎ</w:t>
      </w:r>
      <w:r>
        <w:rPr/>
        <w:t>玻⩚㭊䙍剸㕏쉤楶婢컂䟂奴㯂扠呢</w:t>
      </w:r>
      <w:r>
        <w:rPr/>
        <w:t>ꕡ</w:t>
      </w:r>
      <w:r>
        <w:rPr/>
        <w:t>婍䵂䱩眦⧂濃ㅴ搮ッ催䖿橹䱩椸灁䠺晙숩涮믂剞싂䕅硦㑕潺敀煐ꅸ穱煯⹘슿뭋</w:t>
      </w:r>
      <w:r>
        <w:rPr/>
        <w:t>꧂</w:t>
      </w:r>
      <w:r>
        <w:rPr/>
        <w:t>䍘憮〷ㅾ⦮⑇䥑㉩旂슡轾穱⩹췃䈰숻㡱⥥泍參䌯夽뽲偦┥佉쉎橴꥕녮颮䃍䧃䤲䈯䏂⛃煗㵓쉣夣</w:t>
      </w:r>
      <w:r>
        <w:rPr/>
        <w:t>ꕦ</w:t>
      </w:r>
      <w:r>
        <w:rPr/>
        <w:t>뽫뿃攻싂䕲嘷⸬쉶▩㉯婐係㨱䌪㠬충쉃㣂츪</w:t>
      </w:r>
      <w:r>
        <w:rPr/>
        <w:t>Ⳃ</w:t>
      </w:r>
      <w:r>
        <w:rPr/>
        <w:t>捁䅈숥普깍쉒⩖㨵梘溿穗㉍㙀栰숦⭫癓係偯⭠欦䱋濂煭氪껍녫䕮쏂㍠䔤䱮䙵儲幰仂⭙南㙖⨱䣂硖兊礻☩獎剘㤩捋轭セ쵷▮</w:t>
      </w:r>
      <w:r>
        <w:rPr/>
        <w:t>ꤤ</w:t>
      </w:r>
      <w:r>
        <w:rPr/>
        <w:t>捖㥸㖩컂绂䥒딫쉘堰䫍썘倸뭱㶬ㅒ潔䣂䮱䭢⾩䨩婵夶廂浉㩙슥㝗嘻ꎵ</w:t>
      </w:r>
      <w:r>
        <w:rPr/>
        <w:t>ⲱ</w:t>
      </w:r>
      <w:r>
        <w:rPr/>
        <w:t>걯泂췂ꥸ</w:t>
      </w:r>
      <w:r>
        <w:rPr/>
        <w:t>ⱦ</w:t>
      </w:r>
      <w:r>
        <w:rPr/>
        <w:t>긮㘫啉ꅊ⍫</w:t>
      </w:r>
      <w:r>
        <w:rPr/>
        <w:t>꧂</w:t>
      </w:r>
      <w:r>
        <w:rPr/>
        <w:t>䑍癭쉡牎숪촪渰䭦㩷橁⫂揂昵桌懂쌩䱳㝥쉈䌴쉴㍗䙪晈狂땕쵔桫㍢땡漮檩亥埂歈쉫硐䛂䀶ㄣ䍘烍䱧㙪潄怰뽓촺숹⯂숭</w:t>
      </w:r>
      <w:r>
        <w:rPr/>
        <w:t>ⴳ</w:t>
      </w:r>
      <w:r>
        <w:rPr/>
        <w:t>夨䙵咻슩㩠䜣⻃瘭䪥氭䆿쉅⑆⌯摱숻竂婐畹睞喘⪮顔獘䍳⩄꥕쉶玩硖숤⮱䝠弪</w:t>
      </w:r>
      <w:r>
        <w:rPr/>
        <w:t>ⰲ</w:t>
      </w:r>
      <w:r>
        <w:rPr/>
        <w:t>쉴势枘갹⮣敲䥦昻乔䢬幄呰噦㝆挥剂䜩쉙䀪兡擂晲</w:t>
      </w:r>
      <w:r>
        <w:rPr/>
        <w:t>ꥅ</w:t>
      </w:r>
      <w:r>
        <w:rPr/>
        <w:t>湲湧숦猳</w:t>
      </w:r>
      <w:r>
        <w:rPr/>
        <w:t>⡗</w:t>
      </w:r>
      <w:r>
        <w:rPr/>
        <w:t>쎱습䯎搬福땫ㄲ兞</w:t>
      </w:r>
      <w:r>
        <w:rPr/>
        <w:t>ⵏ⒬</w:t>
      </w:r>
      <w:r>
        <w:rPr/>
        <w:t>塸顸</w:t>
      </w:r>
      <w:r>
        <w:rPr/>
        <w:t>⡚</w:t>
      </w:r>
      <w:r>
        <w:rPr/>
        <w:t>䕯㡥皩墥⺮▵摎㌰牞犩ꍉ捧癋䌽땳쉅쉟쉁싂캡卸㏂䚡䷂恏碏뽕㬺卹幡瑩摹</w:t>
      </w:r>
      <w:r>
        <w:rPr/>
        <w:t>ꤨ</w:t>
      </w:r>
      <w:r>
        <w:rPr/>
        <w:t>乞丽䶬抏爦瞣恠枡挲嘊슥畔䱬䎵넶煑瑏䞥碡仂⥩⛂塑䍟䮥礪숺</w:t>
      </w:r>
      <w:r>
        <w:rPr/>
        <w:t>꧍</w:t>
      </w:r>
      <w:r>
        <w:rPr/>
        <w:t>䴤⾱兏숱䤦㌤㙳⴫祧塵攨䫎焹瘱斘䔮杖眦浸㊣祅믂칓睾妩뽢䥨扮䡺弸媱绂杀꥾⵲쌦硅䡢ꍹ轑뭁晭㭫柂싂倽䪘䤵幖⽏㮩牨噈捭쉇㠸儻墿顤⩀䓂갻牬礪㑤㑧⽲</w:t>
      </w:r>
      <w:r>
        <w:rPr/>
        <w:t>ⰳ</w:t>
      </w:r>
      <w:r>
        <w:rPr/>
        <w:t>昪䂱깷圭瀲灦卦住催弻㨻쉊⍱均◂슘㵔⹂䝹朶䩆㍺</w:t>
      </w:r>
      <w:r>
        <w:rPr/>
        <w:t>Ᵽ</w:t>
      </w:r>
      <w:r>
        <w:rPr/>
        <w:t>䬻쉗䶣挽㙔⍭侵榏㙍炿刺⧂㈨䁨촪㕥䰷䡪㘣쉧슮숣幸猭竂祪⥌䢮氶漫䭷竂묽辡䣂摥⑬뼯用칃쉧の徱眯뭳掬쉀礴걂䞩棂숳噷묳⽄牄슣囎䭐焴䘺㝤頸䟎匤硶楃䄥業쉁偤떻顨娨縰</w:t>
      </w:r>
      <w:r>
        <w:rPr/>
        <w:t>ꔷ</w:t>
      </w:r>
      <w:r>
        <w:rPr/>
        <w:t>转싂珂扌灓辿␲牍轡奠䶩楴擂</w:t>
      </w:r>
      <w:r>
        <w:rPr/>
        <w:t>ꔱ</w:t>
      </w:r>
      <w:r>
        <w:rPr/>
        <w:t>㍗楏⧂䌷</w:t>
      </w:r>
      <w:r>
        <w:rPr/>
        <w:t>꧂</w:t>
      </w:r>
      <w:r>
        <w:rPr/>
        <w:t>吴橯卒㪵</w:t>
      </w:r>
      <w:r>
        <w:rPr/>
        <w:t>ꥀ</w:t>
      </w:r>
      <w:r>
        <w:rPr/>
        <w:t>恴坏땳摭䆡숦䠫⏂</w:t>
      </w:r>
      <w:r>
        <w:rPr/>
        <w:t>꧂</w:t>
      </w:r>
      <w:r>
        <w:rPr/>
        <w:t>汞㞱䏂뭍㥃扐</w:t>
      </w:r>
      <w:r>
        <w:rPr/>
        <w:t>Ⳃ</w:t>
      </w:r>
      <w:r>
        <w:rPr/>
        <w:t>깳㠳灎촺땖湺灢爥剔㤽祒긺彖⩏顷⑕皻扷⩾숪㍘㡸浬⭪穎煎潈頽㇂䩠䵙⨶喘猦숴⍵硐琹垩㴲歶</w:t>
      </w:r>
      <w:r>
        <w:rPr/>
        <w:t>Ⱕ</w:t>
      </w:r>
      <w:r>
        <w:rPr/>
        <w:t>兄⹱</w:t>
      </w:r>
      <w:r>
        <w:rPr/>
        <w:t>⢩⫂</w:t>
      </w:r>
      <w:r>
        <w:rPr/>
        <w:t>甲㵈㖥⨱</w:t>
      </w:r>
      <w:r>
        <w:rPr/>
        <w:t>꧂</w:t>
      </w:r>
      <w:r>
        <w:rPr/>
        <w:t>乆礶轾捺슘⨱⑾녧䐹睢响⾻ꌫ敹慍걈畔㕊䬨椴彣㉚┱浯㪡춮敉弯췂⭣牮䒬幺瀶恾ヂ췂濂湕㨪灍</w:t>
      </w:r>
      <w:r>
        <w:rPr/>
        <w:t>⡠</w:t>
      </w:r>
      <w:r>
        <w:rPr/>
        <w:t>䍤뭃䕞긥䥭</w:t>
      </w:r>
      <w:r>
        <w:rPr/>
        <w:t>ⴥ</w:t>
      </w:r>
      <w:r>
        <w:rPr/>
        <w:t>浵쉔쉔桪䘣</w:t>
      </w:r>
      <w:r>
        <w:rPr/>
        <w:t>ꗂ</w:t>
      </w:r>
      <w:r>
        <w:rPr/>
        <w:t>幧瑉狂悩⚘彸⩠焮슮뗂㕲弸傡䑺祪祤䅚㑕煥睃堽쉺㍉䇂䳂䅙䝘㠱忂싂싂걏╶㨯䠮⩪瑮癍湲眫埂睖䟂깐쉴싂嘵堽怣슻凃䩌䞘奉䥭䂵㢘捬㘩⾩彔䙑找㑠摓㓂摎塘⍌ꍲꥨꅆ噎숴칔䩭┯汍牦뮘쉵⍀徘뼰䂿숭걈䅳ꇃ畍怷睉怮㭑䥩睡䅓㔱懂䕪摲</w:t>
      </w:r>
      <w:r>
        <w:rPr/>
        <w:t>⡌♫⹓</w:t>
      </w:r>
      <w:r>
        <w:rPr/>
        <w:t>ꕠ</w:t>
      </w:r>
      <w:r>
        <w:rPr/>
        <w:t>싂捣戹䛂歯㈬╤䪬㙭싂ꍱ뗃뭔䎿楄䕀䢩偱涏啅揃┫煱乊⩊牃꥕䥹숨殥影㉤쉋智㵌싂䌸祚㥾疱㑬䝔</w:t>
      </w:r>
      <w:r>
        <w:rPr/>
        <w:t>ⷂ</w:t>
      </w:r>
      <w:r>
        <w:rPr/>
        <w:t>䵏⥀⥩义╏숳瓂㩏㵆盂쉨牦놮⤱ㅈ⦡弮뽧昹䬪䯂묱煨畍쉞╤㩨穞슩䓂䅸䭍欹嘊瑚坤楘▬녦㪘梬䎘㉧癉幵⽦未䝁眰㡗㍫璘䘳</w:t>
      </w:r>
      <w:r>
        <w:rPr/>
        <w:t>⵰╔</w:t>
      </w:r>
      <w:r>
        <w:rPr/>
        <w:t>幚呑恱싂␷熡♟슘䛎稭䤦係頣剠顫吴⭆婢㜪䝧捒⨰숲쉉佣䍐쉺惂㝂녡縪幍栶毂⹌쎩䑑쉓洷䞬橯䌸玩쉈婭⨽恥祩噃睭</w:t>
      </w:r>
      <w:r>
        <w:rPr/>
        <w:t>ⱈ</w:t>
      </w:r>
      <w:r>
        <w:rPr/>
        <w:t>䡡潥쉀彆呹乐쉉瑣济是䉫䝥婬磂넻싂䪏싂싂漰쉷⭗婗</w:t>
      </w:r>
      <w:r>
        <w:rPr/>
        <w:t>⠺</w:t>
      </w:r>
      <w:r>
        <w:rPr/>
        <w:t>掮敦⩳곂쉨佭佃刭珃塨㬴䗂僂䂩㦿껂檥珂㪱攲纩♴ꄨ</w:t>
      </w:r>
      <w:r>
        <w:rPr/>
        <w:t>Ⲭ</w:t>
      </w:r>
      <w:r>
        <w:rPr/>
        <w:t>歂朶⽳㭊긶㵓颻무幃䉤⑞묤㉉㷍⒩㟂㡒栰晠呮刮形卣㘦⑷彧ꅧ쉲湖</w:t>
      </w:r>
      <w:r>
        <w:rPr/>
        <w:t>⡴</w:t>
      </w:r>
      <w:r>
        <w:rPr/>
        <w:t>깶⍗</w:t>
      </w:r>
      <w:r>
        <w:rPr/>
        <w:t>ⵘ</w:t>
      </w:r>
      <w:r>
        <w:rPr/>
        <w:t>硹㪵䓃娩繕匰䳂ꍞ礱䠵档⬵㇃獺炮쵶츨䘶䒣乺겣䌦☩獌楘疵年㝫瘪╚咬㛂慒숸囂䤥整썹䥯䙲廂뽑忂䊮䑊涻캣颿숣</w:t>
      </w:r>
      <w:r>
        <w:rPr/>
        <w:t>⣂</w:t>
      </w:r>
      <w:r>
        <w:rPr/>
        <w:t>쌱睙ㄱ挽ꍶ倻䍚쉙⺏煩㵰档洮때⾩猸䅤╌慆参⚡洵偤ꌫ걧彙眹练ㅋ盂♰䍴䕟慯歁䡬愫</w:t>
      </w:r>
    </w:p>
    <w:p>
      <w:pPr>
        <w:pStyle w:val="PreformattedText"/>
        <w:bidi w:val="0"/>
        <w:spacing w:before="0" w:after="0"/>
        <w:jc w:val="left"/>
        <w:rPr/>
      </w:pPr>
      <w:r>
        <w:rPr/>
        <w:t>쵴煡祏㭲爲轃䎻</w:t>
      </w:r>
      <w:r>
        <w:rPr/>
        <w:t>ꕘ</w:t>
      </w:r>
      <w:r>
        <w:rPr/>
        <w:t>㇂参䱂ㅵꥺ䗍䡶⩔䩈쉨电濂</w:t>
      </w:r>
      <w:r>
        <w:rPr/>
        <w:t>ꦮ</w:t>
      </w:r>
      <w:r>
        <w:rPr/>
        <w:t>噆偳㭏쉒敯꧎슥묨椳焽뽶㵂癟圴匮㜭䥏䝲⽑咡</w:t>
      </w:r>
      <w:r>
        <w:rPr/>
        <w:t>⡎</w:t>
      </w:r>
      <w:r>
        <w:rPr/>
        <w:t>坓䉥佾为桥墥땙쉢楧弣쉡汑㶡杲⬫㗂卞噶ㅣ䵔⨬</w:t>
      </w:r>
      <w:r>
        <w:rPr/>
        <w:t>ꔶ</w:t>
      </w:r>
      <w:r>
        <w:rPr/>
        <w:t>瑑㋂㴦姍┵㡎䓂㙔㙺題輳⌻く瀷㵗偹㙞狂嘭䨨婢䱩㭚轐縭㕃她湗噂硆</w:t>
      </w:r>
      <w:r>
        <w:rPr/>
        <w:t>ꦡ</w:t>
      </w:r>
      <w:r>
        <w:rPr/>
        <w:t>䙈䖥玵哃呄湍</w:t>
      </w:r>
      <w:r>
        <w:rPr/>
        <w:t>⣂</w:t>
      </w:r>
      <w:r>
        <w:rPr/>
        <w:t>嫎쉠䀷쉪樯憬넪彯⥴剓</w:t>
      </w:r>
      <w:r>
        <w:rPr/>
        <w:t>ⳃ</w:t>
      </w:r>
      <w:r>
        <w:rPr/>
        <w:t>ㅑ컃塟㝆淂煞敾愹㮣깯쉈䳍⌻╃繕</w:t>
      </w:r>
      <w:r>
        <w:rPr/>
        <w:t>꧂</w:t>
      </w:r>
      <w:r>
        <w:rPr/>
        <w:t>慮</w:t>
      </w:r>
      <w:r>
        <w:rPr/>
        <w:t>ⰻ╄</w:t>
      </w:r>
      <w:r>
        <w:rPr/>
        <w:t>䕓⩡偱焦娦杧䞘</w:t>
      </w:r>
      <w:r>
        <w:rPr/>
        <w:t>⠴</w:t>
      </w:r>
      <w:r>
        <w:rPr/>
        <w:t>뇂敗剪䟂㉯숹爱⹗뽎䓂轏뗍〭潋㈺㔸浪넦揎곂㍬</w:t>
      </w:r>
      <w:r>
        <w:rPr/>
        <w:t>Ⱡ⍲</w:t>
      </w:r>
      <w:r>
        <w:rPr/>
        <w:t>껂칎凂兑䝥</w:t>
      </w:r>
      <w:r>
        <w:rPr/>
        <w:t>⢵</w:t>
      </w:r>
      <w:r>
        <w:rPr/>
        <w:t>傘㔱稸䊡坨䓂轗캬纡㕺彀숭䑂瑑煳♡쉷敤쏂挦㤲兲瑆棎轉濂썾♩㝏恙眣쉢╾㙇쎿쉒쉩ꄴ㗂⭄卌唯㬺塬</w:t>
      </w:r>
      <w:r>
        <w:rPr/>
        <w:t>ⲵ</w:t>
      </w:r>
      <w:r>
        <w:rPr/>
        <w:t>䍆亱㚘㑨깖全と椪疡䑖瀳컂砬浓쉞硴䩅照櫂㯂浖毂浸弱㚣㘤悿츽䭴</w:t>
      </w:r>
      <w:r>
        <w:rPr/>
        <w:t>Ⱚ</w:t>
      </w:r>
      <w:r>
        <w:rPr/>
        <w:t>쉙쉾쉓䆵싂ꅯ傮슩㥥獢䅞堶倪䝥갪쉙촩뼲쉢䕘깭땹伫湱怩偘숳栊㔷숸뼲</w:t>
      </w:r>
      <w:r>
        <w:rPr/>
        <w:t>⣂☸</w:t>
      </w:r>
      <w:r>
        <w:rPr/>
        <w:t>땷硵䡺灊憮䱄</w:t>
      </w:r>
      <w:r>
        <w:rPr/>
        <w:t>ⱞ</w:t>
      </w:r>
      <w:r>
        <w:rPr/>
        <w:t>⽵爳쉸싂㭁媿⍭㵾穱奀挮婢瓂汕쉚夵㒱睺繒䊿쵬䬽䀹䭏㕐㗂乒梩츮痂숤䙎숷歺獢㍦塨┻戳</w:t>
      </w:r>
      <w:r>
        <w:rPr/>
        <w:t>ⵙ</w:t>
      </w:r>
      <w:r>
        <w:rPr/>
        <w:t>㉕㥬䥰偩嗂깃⹖瑵䍀⤵甩慩</w:t>
      </w:r>
      <w:r>
        <w:rPr/>
        <w:t>ꖡ</w:t>
      </w:r>
      <w:r>
        <w:rPr/>
        <w:t>⽡숭䅬橪瀺沮斻八〯煐㜹䇂쵥걮☰䭟榘㉍䐦䔴潖⨳曂쉺뭃쉑坫㦻嚮盂㪡䅀숪㡪疘䇂㭠獘䱫凂㠸깾</w:t>
      </w:r>
      <w:r>
        <w:rPr/>
        <w:t>⣂</w:t>
      </w:r>
      <w:r>
        <w:rPr/>
        <w:t>盂倶塁▣쵯楏柂㚵眳泂䑐떡䀨嫍癲䂣⹅䚱슩厡깤쎻撱窣㩞⥙彑㓂땧儥杷忂ꅧ쉓瑹Ⓨꅗ뭃쏍奡晷刲</w:t>
      </w:r>
      <w:r>
        <w:rPr/>
        <w:t>ꦘ</w:t>
      </w:r>
      <w:r>
        <w:rPr/>
        <w:t>ꄪ⍄偷懎䈱ㄹ䙌</w:t>
      </w:r>
      <w:r>
        <w:rPr/>
        <w:t>ꕌ</w:t>
      </w:r>
      <w:r>
        <w:rPr/>
        <w:t>㩃䅓圱썠顳戹炏恱⼻㥪뭓迂湹睂㢿㕠ꍓ슩</w:t>
      </w:r>
      <w:r>
        <w:rPr/>
        <w:t>ꥀ</w:t>
      </w:r>
      <w:r>
        <w:rPr/>
        <w:t>믂煕中썠숤㥚桌轥㋂刪縰㬪㑲䥳扆칬汁媬</w:t>
      </w:r>
      <w:r>
        <w:rPr/>
        <w:t>ꔸ</w:t>
      </w:r>
      <w:r>
        <w:rPr/>
        <w:t>啷㠹梿猶⩨兣쉋뽀숰㤦슱딲䭓䃂挱㉔⩭쉠숭췂㝨쉃填╾⭢囎</w:t>
      </w:r>
      <w:r>
        <w:rPr/>
        <w:t>ꕕ〈</w:t>
      </w:r>
      <w:r>
        <w:rPr/>
        <w:t>칟湴燂楴갭穅뽵埂迂壂旂劥䱞㘴</w:t>
      </w:r>
      <w:r>
        <w:rPr/>
        <w:t>ꕂ</w:t>
      </w:r>
      <w:r>
        <w:rPr/>
        <w:t>싂츹儺㕔땋轹쉉숲ꍨ奂견䍅Ⓜ䷃㵁彩싂婔쉂ꍚ仂嘲⨷캩ꅌ곂⩐噘뮮䅹㥧숷僂刵㝌싃쉍쉰昫싂怫㡀䞬㓂䙵區땟깘が㩺䏂嘵㝄煘唦桯癀剷湡塣⩥⽧㵌㤱噉歗싂欪⽑入轠㩑獤圳契慷곂쌴쉔捁瑹㍑卖幥㥙㡆네璥땧愨㔳廂央⩒畴帶秂䱣ꅳ</w:t>
      </w:r>
      <w:r>
        <w:rPr/>
        <w:t>ⱐ</w:t>
      </w:r>
      <w:r>
        <w:rPr/>
        <w:t>瑾</w:t>
      </w:r>
      <w:r>
        <w:rPr/>
        <w:t>ꖿ</w:t>
      </w:r>
      <w:r>
        <w:rPr/>
        <w:t>整⨽僂⚩촦䕧⩖췂뭴䉈慦⑱⥣Ⓜ泎</w:t>
      </w:r>
      <w:r>
        <w:rPr/>
        <w:t>꧂</w:t>
      </w:r>
      <w:r>
        <w:rPr/>
        <w:t>獮싂噬뽈礲歪景뮬䩃쉦쉍焣㥸摣顀쌳头㕴쉕㇂䕫쉆깃塁긪㖥爤䐰㡕</w:t>
      </w:r>
      <w:r>
        <w:rPr/>
        <w:t>ꕟ</w:t>
      </w:r>
      <w:r>
        <w:rPr/>
        <w:t>橒吪捗伸䕶⭅䁔슩숴⭵䰦</w:t>
      </w:r>
      <w:r>
        <w:rPr/>
        <w:t>ꕖ</w:t>
      </w:r>
      <w:r>
        <w:rPr/>
        <w:t>㛂㋂⩹奷湳⽕䵧偒摏겻唰ㅲ丷栮汙⨩咿拂녳⩁憮㤰숨瑒䒬歌⨮칀⤴弣㞩燂潐</w:t>
      </w:r>
      <w:r>
        <w:rPr/>
        <w:t>ꦏ</w:t>
      </w:r>
      <w:r>
        <w:rPr/>
        <w:t>䅭䭥䭣弱뽕卞⸹</w:t>
      </w:r>
      <w:r>
        <w:rPr/>
        <w:t>Ⱘ꥞</w:t>
      </w:r>
      <w:r>
        <w:rPr/>
        <w:t>烎싂</w:t>
      </w:r>
      <w:r>
        <w:rPr/>
        <w:t>⡲</w:t>
      </w:r>
      <w:r>
        <w:rPr/>
        <w:t>싂┽炣㠴檱ꌮ뭇㑩쉐昰煪梡쏃⽪㞣炿憿硸㙰㭮⨱쉇ま恕戫桂▥㇂樺ひ啐⵴ぃ煞戨桪쉃ꍗ㷂婯</w:t>
      </w:r>
      <w:r>
        <w:rPr/>
        <w:t>ⱏ</w:t>
      </w:r>
      <w:r>
        <w:rPr/>
        <w:t>깆䙶〮畇</w:t>
      </w:r>
      <w:r>
        <w:rPr/>
        <w:t>Ⱚ</w:t>
      </w:r>
      <w:r>
        <w:rPr/>
        <w:t>轃⨭㝂瞻㒏侮䄴♵</w:t>
      </w:r>
      <w:r>
        <w:rPr/>
        <w:t>⡆</w:t>
      </w:r>
      <w:r>
        <w:rPr/>
        <w:t>녑敫꧎㛂䜲是痂䴦吭♸瘊从愬깂樺싂㙙♬싎㍍牕瑚繵⾘湏딭幸犩Ⓝ놏嚣䆡</w:t>
      </w:r>
      <w:r>
        <w:rPr/>
        <w:t>⡺</w:t>
      </w:r>
      <w:r>
        <w:rPr/>
        <w:t>摲⵲쉓湩杗䌷쎥쉂牗쉁暏摟䑮ꆩ挳㩫秂測瀺ꍘ䈫牎</w:t>
      </w:r>
      <w:r>
        <w:rPr/>
        <w:t>⡤</w:t>
      </w:r>
      <w:r>
        <w:rPr/>
        <w:t>契ぱ䕞桳墡숫슱걟坕去丬슏㕐㶘쌪剢㠱쉴眯噶湂値</w:t>
      </w:r>
      <w:r>
        <w:rPr/>
        <w:t>ꔭ</w:t>
      </w:r>
      <w:r>
        <w:rPr/>
        <w:t>斱㕟슏匦汆슬こ쉇䉥嘸囂㑇뭡浯䨯㤳䟂㝨㵕焰㩊晷輣硷⥖常뼲⎏⍃㵀湶⭬售</w:t>
      </w:r>
      <w:r>
        <w:rPr/>
        <w:t>⡏♷</w:t>
      </w:r>
      <w:r>
        <w:rPr/>
        <w:t>⽶畒꺻頩嗂습䐽䤱⽰年唦䪡印㭌䜨竍䯂◂欲啀습숪夹싂㉮䑭</w:t>
      </w:r>
      <w:r>
        <w:rPr/>
        <w:t>ꤪ</w:t>
      </w:r>
      <w:r>
        <w:rPr/>
        <w:t>슘녔㋂漥亡呰쉖칮牨㒡呪歓晉㫂싎땰숶㓎㨬䯂眣뇂쉳㇂</w:t>
      </w:r>
      <w:r>
        <w:rPr/>
        <w:t>Ⱪ</w:t>
      </w:r>
      <w:r>
        <w:rPr/>
        <w:t>숪⩷奙摞싂쉹㵯塲占</w:t>
      </w:r>
      <w:r>
        <w:rPr/>
        <w:t>ꥎ</w:t>
      </w:r>
      <w:r>
        <w:rPr/>
        <w:t>⠨</w:t>
      </w:r>
      <w:r>
        <w:rPr/>
        <w:t>䎵婤砥䝚㵓䜮⍉摓奮扬歙獈琲涮뽣</w:t>
      </w:r>
      <w:r>
        <w:rPr/>
        <w:t>ꤸ⩵</w:t>
      </w:r>
      <w:r>
        <w:rPr/>
        <w:t>䬰䰵ꎮ塑吷啢睬㨺⤽瘭㉌㌺畴徥䭓⭪忎䭫ꅒ쉳</w:t>
      </w:r>
      <w:r>
        <w:rPr/>
        <w:t>ⱘ</w:t>
      </w:r>
      <w:r>
        <w:rPr/>
        <w:t>丬⾬㋂쉫쉫⌦슬㥳녤瑫ꥢ㍌㍯껂칱⥂ꥩ䘪橰뽆頻娴䰣⍠硲㠲䀥</w:t>
      </w:r>
      <w:r>
        <w:rPr/>
        <w:t>ꕒ</w:t>
      </w:r>
      <w:r>
        <w:rPr/>
        <w:t>搪㍠㖮䍾璬쉡</w:t>
      </w:r>
      <w:r>
        <w:rPr/>
        <w:t>ꤻ</w:t>
      </w:r>
      <w:r>
        <w:rPr/>
        <w:t>捍恭숣숽⸩㨯숺♙쉞⹞쉃캿接썲协㉞摺⍥뭪挽坖싂쉯勂䱮癑㭗湮ꥺ䅺湱悻瑒⑓ꄶ离颻瀫숸♠䱖㩀俎毂㥫칟夬捏潹琪䅹堪瀱뽑佁⬭䷂ㆱ頤坾〯严숩䁪啬帤坧吤㐫轆捘捳⩤硬뗂䍘畾淎췂⍸⼽Ⓕ癀偕浨恭쉂堺㉵竍⌦숨橡淎歎乨捞</w:t>
      </w:r>
      <w:r>
        <w:rPr/>
        <w:t>⡤</w:t>
      </w:r>
      <w:r>
        <w:rPr/>
        <w:t>ꄻ攲額澏㙩㌬桦㩮绂噦稴䡅橌嘪幄⬽䉨䚏ㅳ燃焱暵㌻湴㷂㘮㚡妘嫂捅싂숶㈳㡥㎬숦浒䏂䅑係숰祢슱쉦⩞쵦뽌碵㭈ꅄ呄癳攥奀湴吴⨣䘫숮穁㇂恗䟂⥞穈埂ㆿ涵숤参떿⥗狂츬繺ꥳ⽳㕨摷㞏䀩⍯〶彠뼴䋂砦</w:t>
      </w:r>
      <w:r>
        <w:rPr/>
        <w:t>ꤦ</w:t>
      </w:r>
      <w:r>
        <w:rPr/>
        <w:t>浙涡杊쉲䮩⦡顴瀦晘轆戳唰湯㌳喬싂䶬☳祱쉰禡㑞敭싂牢ꎘ㥋캵㏂⑹깋䊿乪灂愽塓䰻</w:t>
      </w:r>
      <w:r>
        <w:rPr/>
        <w:t>ꕉ</w:t>
      </w:r>
      <w:r>
        <w:rPr/>
        <w:t>䝫녂䔦卟딲쉊⩖숯欪㬹汦뽚췃</w:t>
      </w:r>
      <w:r>
        <w:rPr/>
        <w:t>⢩</w:t>
      </w:r>
      <w:r>
        <w:rPr/>
        <w:t>䮬䳂敧</w:t>
      </w:r>
      <w:r>
        <w:rPr/>
        <w:t>ꔩ⵬꧍ꕈ</w:t>
      </w:r>
      <w:r>
        <w:rPr/>
        <w:t>桒뭒栻塔椪슥슡ꍱ딴믂ꇂ쉭微뼤쉧</w:t>
      </w:r>
      <w:r>
        <w:rPr/>
        <w:t>ꕂ┽</w:t>
      </w:r>
      <w:r>
        <w:rPr/>
        <w:t>昣係抏ꥠ㜣싂䡱㤫䅁堷伊칶兯</w:t>
      </w:r>
      <w:r>
        <w:rPr/>
        <w:t>⢣</w:t>
      </w:r>
      <w:r>
        <w:rPr/>
        <w:t>歍⭳穫숭癁啁瑣껍恋楙䥀楫써쉘嫂䉘뽨碩⩹憬槂劥</w:t>
      </w:r>
      <w:r>
        <w:rPr/>
        <w:t>ꖏ</w:t>
      </w:r>
      <w:r>
        <w:rPr/>
        <w:t>㩮桒쉎劻숳灎犮汉潑뽮奙㙸獾䕗㥴攭彯輹䥑幪⒥縣槂믂♥</w:t>
      </w:r>
      <w:r>
        <w:rPr/>
        <w:t>ꗂ</w:t>
      </w:r>
      <w:r>
        <w:rPr/>
        <w:t>穞硉썅䔫洨숪뭌浥弣떘╣썬橪쵰灀⧃䑒⑔슥㢵ꍺ慩顏싍琵祷兢㜶㥸</w:t>
      </w:r>
      <w:r>
        <w:rPr/>
        <w:t>ⵅ</w:t>
      </w:r>
      <w:r>
        <w:rPr/>
        <w:t>䅎皣䖻㬰湍䘫☬䱏淂浪奋싃ヂ㬩悡㑀副䬫ꄸ痂뽬獯</w:t>
      </w:r>
      <w:r>
        <w:rPr/>
        <w:t>ꤵ</w:t>
      </w:r>
      <w:r>
        <w:rPr/>
        <w:t>㟂搤䕒</w:t>
      </w:r>
      <w:r>
        <w:rPr/>
        <w:t>ꕮ</w:t>
      </w:r>
      <w:r>
        <w:rPr/>
        <w:t>橊</w:t>
      </w:r>
      <w:r>
        <w:rPr/>
        <w:t>ꤤ</w:t>
      </w:r>
      <w:r>
        <w:rPr/>
        <w:t>形揂䨻䭙</w:t>
      </w:r>
      <w:r>
        <w:rPr/>
        <w:t>ⱘ</w:t>
      </w:r>
      <w:r>
        <w:rPr/>
        <w:t>牢乶哂扐㭥쉇頯</w:t>
      </w:r>
      <w:r>
        <w:rPr/>
        <w:t>⣂</w:t>
      </w:r>
      <w:r>
        <w:rPr/>
        <w:t>烂璮彦䍇⨣㵾截⩏湟쉕慏견抵婔迂慃⽰㷂浄숱偐桔쉂♺㑸椷</w:t>
      </w:r>
      <w:r>
        <w:rPr/>
        <w:t>Ⱞ</w:t>
      </w:r>
      <w:r>
        <w:rPr/>
        <w:t>ꤺ</w:t>
      </w:r>
      <w:r>
        <w:rPr/>
        <w:t>㙮彫睱</w:t>
      </w:r>
      <w:r>
        <w:rPr/>
        <w:t>⠰</w:t>
      </w:r>
      <w:r>
        <w:rPr/>
        <w:t>珂猥樮걶꧎䅗숳</w:t>
      </w:r>
      <w:r>
        <w:rPr/>
        <w:t>ꖘ</w:t>
      </w:r>
      <w:r>
        <w:rPr/>
        <w:t>숨쎻彃쉷泂</w:t>
      </w:r>
      <w:r>
        <w:rPr/>
        <w:t>ꥐ</w:t>
      </w:r>
      <w:r>
        <w:rPr/>
        <w:t>砭瑨䑌䡖轚改뿂⤰縦싂種쉂⭖㏂㋂</w:t>
      </w:r>
      <w:r>
        <w:rPr/>
        <w:t>ⱅ</w:t>
      </w:r>
      <w:r>
        <w:rPr/>
        <w:t>ꕸ</w:t>
      </w:r>
      <w:r>
        <w:rPr/>
        <w:t>㉭깄栮敄ꇂ칈揂啵纣䝃</w:t>
      </w:r>
      <w:r>
        <w:rPr/>
        <w:t>ꔪ</w:t>
      </w:r>
      <w:r>
        <w:rPr/>
        <w:t>獱塐䁎矃쵮㕃쉵싂췂疿估犘䇂</w:t>
      </w:r>
      <w:r>
        <w:rPr/>
        <w:t>⡋</w:t>
      </w:r>
      <w:r>
        <w:rPr/>
        <w:t>癢杯栲긪㛂숬䝀㨱䵹⑶㧂쉋</w:t>
      </w:r>
      <w:r>
        <w:rPr/>
        <w:t>ⶩ</w:t>
      </w:r>
      <w:r>
        <w:rPr/>
        <w:t>匫栽倣擂겣㝠쉌顑䬦䷂㩡쉘狃歺䕡⌦ꌮ䙒窘촤⿍扶甥뼴勂땺캿⏂轂뽃䨥樲</w:t>
      </w:r>
      <w:r>
        <w:rPr/>
        <w:t>ꦥ</w:t>
      </w:r>
      <w:r>
        <w:rPr/>
        <w:t>乒㙙牘㬪䐲슩顔啰绂칬癄悵焳</w:t>
      </w:r>
      <w:r>
        <w:rPr/>
        <w:t>ⱟ</w:t>
      </w:r>
      <w:r>
        <w:rPr/>
        <w:t>숥╔汑쉴换쉳绂㑱あ椴☽轤㵯㝵ꅏ㖱圫⩸</w:t>
      </w:r>
      <w:r>
        <w:rPr/>
        <w:t>ꦡ</w:t>
      </w:r>
      <w:r>
        <w:rPr/>
        <w:t>䝶碮矂托슮싂顫吮〵㍧ㄱ療嚩璩갨뽖汊䕄숷挭帻깧佀圴剸䒮슘쉦扷⫎싂ィ癥숣䁸䈪ꍧ⩰飂쵃㌳</w:t>
      </w:r>
      <w:r>
        <w:rPr/>
        <w:t>ꤽ</w:t>
      </w:r>
      <w:r>
        <w:rPr/>
        <w:t>䩹轗㴺轤䩞싍剨䫃硌䘪ㄨ䃎걃癐妮⪬輳塉頺䌷㥤杗硡썯氹櫂</w:t>
      </w:r>
      <w:r>
        <w:rPr/>
        <w:t>⡱</w:t>
      </w:r>
      <w:r>
        <w:rPr/>
        <w:t>땧䄳⿂칕ㆬ㵖卑㜦䫂抱숫䴬딲剃破⫃椥㭚⑒䨮䰪숣煌枡栬㘮睺繍佷ꥪ컂㓂</w:t>
      </w:r>
      <w:r>
        <w:rPr/>
        <w:t>ꖣ</w:t>
      </w:r>
      <w:r>
        <w:rPr/>
        <w:t>䩉㖡䠪悩뿎呁䫂뽬땬䥣畺⩖깘县⪩䩹䄶埂瞩㷂췂焬ㅅ쉨琦潸掏姂㥀㵚恺뭤楷敤垘䀫묶繐땋뽅䪻獕畆쉓䧂䅢檥숲䐣彘䚣쉪冩⨵⵵䌬⹦炻媣쉀䅊䑌䵭㘹숭ㄩ捧㙋㙖烂㘸䚥禬頵瑘琭꺡掩ꥦ</w:t>
      </w:r>
      <w:r>
        <w:rPr/>
        <w:t>⠹</w:t>
      </w:r>
      <w:r>
        <w:rPr/>
        <w:t>步侱싂ꄸ橇䉢㘪勂숦</w:t>
      </w:r>
      <w:r>
        <w:rPr/>
        <w:t>ꖡ</w:t>
      </w:r>
      <w:r>
        <w:rPr/>
        <w:t>ꥷ呂䚿⌴卲栣땤灠䧍畲㑙䩄煞ㅔ澏䏂⫂㡖숲冡땁</w:t>
      </w:r>
      <w:r>
        <w:rPr/>
        <w:t>ⵗ</w:t>
      </w:r>
      <w:r>
        <w:rPr/>
        <w:t>硩捇쉴㙢䌩⩏挊㌸塹⑌㮘숣堷祄⌮凂㘰灃甴쉙⭂穠㥬撥㨴牮뽵땬ㅺ汥ㅏ橕</w:t>
      </w:r>
      <w:r>
        <w:rPr/>
        <w:t>ꦡ</w:t>
      </w:r>
      <w:r>
        <w:rPr/>
        <w:t>쉂걋㭑䡢汱䡬慁憘䍌煚啃⩱䋂桶倹啅㑦䄺⽠牁碡쉃㩦습摄쉊ꏂ伪敘ㅫ畈䕾䩘睊㵭쉢杈参䤮瓂䟂쉏숪繈썋</w:t>
      </w:r>
      <w:r>
        <w:rPr/>
        <w:t>ꤣ</w:t>
      </w:r>
      <w:r>
        <w:rPr/>
        <w:t>塍⿂넶䭄纻畷捆⴮뽪㍎</w:t>
      </w:r>
      <w:r>
        <w:rPr/>
        <w:t>ꤪ</w:t>
      </w:r>
      <w:r>
        <w:rPr/>
        <w:t>卣ぬ矎兖슥䋂強圱ꥡ⑇硬種示㩎⨥欳顐䦬⭶弨⥢搦ㄶ䁵桢扗捉쉆協믂嘩纣扟呴婱⑱扲⑄䇂뮘쉔媩奐䈹縩䯂쉑♟갺⨦洬参繑ꏍ칠窣恔뭓玩䅩帥慺칕믂</w:t>
      </w:r>
      <w:r>
        <w:rPr/>
        <w:t>Ⱬ</w:t>
      </w:r>
      <w:r>
        <w:rPr/>
        <w:t>潠顷轮橄復潆</w:t>
      </w:r>
      <w:r>
        <w:rPr/>
        <w:t>ꤥ</w:t>
      </w:r>
      <w:r>
        <w:rPr/>
        <w:t>䥱狂♉画⧂㥥夥乴칋唣䰨塶刮䑍</w:t>
      </w:r>
      <w:r>
        <w:rPr/>
        <w:t>ⶬ</w:t>
      </w:r>
      <w:r>
        <w:rPr/>
        <w:t>Ⲙ</w:t>
      </w:r>
      <w:r>
        <w:rPr/>
        <w:t>樦싂楾묽䎻唷Ⓕ䵨䅬抿⑲㏂䔸㯂⭩␴昲䁏偂息䱀頱穯촬㝯싂年祣窮숥圸떮祩旂奄嗂꥔珂晀爤㝭傩頺啭⨥潺깄攦쉀ꅌ幓칠</w:t>
      </w:r>
      <w:r>
        <w:rPr/>
        <w:t>ⵃ</w:t>
      </w:r>
      <w:r>
        <w:rPr/>
        <w:t>䄮습帤⨰╖╴均啄숳녁塍樹瘩瀦厵</w:t>
      </w:r>
      <w:r>
        <w:rPr/>
        <w:t>⡃</w:t>
      </w:r>
      <w:r>
        <w:rPr/>
        <w:t>啩晫弣汲㓂穇槎㉩縯娸殥⚥㟂䈯奒䘺斡䥸䠥飂儹㩺⨨皘卥ꅆ䅍䈤曂╾智稽⏃</w:t>
      </w:r>
      <w:r>
        <w:rPr/>
        <w:t>Ⱛ</w:t>
      </w:r>
      <w:r>
        <w:rPr/>
        <w:t>祥긣⏂뭴♳當䜺㙫쉂뽎숷䑗⍳꥘뮘</w:t>
      </w:r>
      <w:r>
        <w:rPr/>
        <w:t>ꤴ</w:t>
      </w:r>
      <w:r>
        <w:rPr/>
        <w:t>洪恌揎⌲⎻顒ッ穖檬擂瑆车穱㵨뽤眪楞싂䎻ꅄ恭㕏吷契佮偁仃</w:t>
      </w:r>
      <w:r>
        <w:rPr/>
        <w:t>ⶱ</w:t>
      </w:r>
      <w:r>
        <w:rPr/>
        <w:t>ⱸ</w:t>
      </w:r>
      <w:r>
        <w:rPr/>
        <w:t>唺轤晓쉐녏禩䠰濂潧⽠爴쉚</w:t>
      </w:r>
      <w:r>
        <w:rPr/>
        <w:t>ⰽ</w:t>
      </w:r>
      <w:r>
        <w:rPr/>
        <w:t>片礻㋂쉓䡥㙕䥂潗獮湫䕸湏扚並쉒㶩뿂刽奘姂䩳</w:t>
      </w:r>
      <w:r>
        <w:rPr/>
        <w:t>⣂</w:t>
      </w:r>
      <w:r>
        <w:rPr/>
        <w:t>潑瀰匩녬</w:t>
      </w:r>
      <w:r>
        <w:rPr/>
        <w:t>ⱑ</w:t>
      </w:r>
      <w:r>
        <w:rPr/>
        <w:t>쉤䩩唦杊潩칫㉂ㆻ⤤썱歪숻䒻䝌숣媵据㡑獦㕚䥱桌㔤䍰横㙠碥㛂昸扁恓桖⚮敢칫</w:t>
      </w:r>
      <w:r>
        <w:rPr/>
        <w:t>⣂</w:t>
      </w:r>
      <w:r>
        <w:rPr/>
        <w:t>쉶㑗啴啬婾㈮祌〲촯夤쉰捾唪슥䣂瀬嫃㵟浒䱩숣㡯⑎棎彏泍椯槃Ⓜ怱㐲䧂慄恄⍩䜫㨣숩唲坞幡딫⽍恭唭땓습坸啳슱껂슘⩒畔</w:t>
      </w:r>
      <w:r>
        <w:rPr/>
        <w:t>ꥒ</w:t>
      </w:r>
      <w:r>
        <w:rPr/>
        <w:t>㘣浄㶩ꥤ쉁槂悘坊奌璘⸵稰⫂汚㤻䭨堩뽴䝮숭慁佚䔫樥긮烂䌺㓍儸瓂䀪ㆩ䉨䄲厱嘯싂슡塴涬⍁땊杘뿂칆頭偏坚䝦㈭懂䓂稥盂稵㨶橶疏眫泂ꆬ䨊濂쉞쉗⹣挱ォⓂ繀쉐欫戭쌵ご㉦滂쉥䁭믂㡒녋⑆窩挩숳⍺쉥䁣盂ㄭ쉐绍绎䫂⽈쉡㉎쉪妮睳癬뾣幮슥㗂썁塆ꌴ攮晄樣獨</w:t>
      </w:r>
      <w:r>
        <w:rPr/>
        <w:t>ⰹ</w:t>
      </w:r>
      <w:r>
        <w:rPr/>
        <w:t>쉍烂싂숻⚥湑剤숶䠮奂쉺敬㠽뗂䥆썂札䕡汥磍䤽쌲杴䱓쉡㝩</w:t>
      </w:r>
      <w:r>
        <w:rPr/>
        <w:t>⠩⍉</w:t>
      </w:r>
      <w:r>
        <w:rPr/>
        <w:t>췂䶡礫땾쉅ㅚ睍䬱숻䍪쉓</w:t>
      </w:r>
      <w:r>
        <w:rPr/>
        <w:t>ⰸ</w:t>
      </w:r>
      <w:r>
        <w:rPr/>
        <w:t>撬䰩쉅츲쉟泂穾숪㍑帨㭗焪乾硭嫂硞昳㨦廎䭆獗㡉䉕䓃吥埂춻㕧娱爬䖻協䈩䡣싂熿轮썅奐ㅤ䜣슥뼵⩑栣쉂ㅯ匤곎䍯填氬춣冱塃⒥䱄牗䱡쉩䁉矂桡숰轶</w:t>
      </w:r>
      <w:r>
        <w:rPr/>
        <w:t>⡑</w:t>
      </w:r>
      <w:r>
        <w:rPr/>
        <w:t>쉞搨穲</w:t>
      </w:r>
      <w:r>
        <w:rPr/>
        <w:t>ⰷ</w:t>
      </w:r>
      <w:r>
        <w:rPr/>
        <w:t>卡兵㯎瓂</w:t>
      </w:r>
      <w:r>
        <w:rPr/>
        <w:t>Ⳃ</w:t>
      </w:r>
      <w:r>
        <w:rPr/>
        <w:t>璿⹵㩕㏂쉞彤㕓係繆䧂</w:t>
      </w:r>
      <w:r>
        <w:rPr/>
        <w:t>ⶏ</w:t>
      </w:r>
      <w:r>
        <w:rPr/>
        <w:t>䒡쵷⌹</w:t>
      </w:r>
      <w:r>
        <w:rPr/>
        <w:t>ꕫ</w:t>
      </w:r>
      <w:r>
        <w:rPr/>
        <w:t>䕱㔺</w:t>
      </w:r>
      <w:r>
        <w:rPr/>
        <w:t>⡉</w:t>
      </w:r>
      <w:r>
        <w:rPr/>
        <w:t>稲䭟甪朤盂쉴梥挤ꍄ䱙㕧拂纏奆숺땰쵚쉯参䦣♷摚婡㘲轋㗃瑹⸫癑숽穕䧂亩砯癇⫂䭫ꍹ</w:t>
      </w:r>
      <w:r>
        <w:rPr/>
        <w:t>ꕄ</w:t>
      </w:r>
      <w:r>
        <w:rPr/>
        <w:t>歚熿</w:t>
      </w:r>
      <w:r>
        <w:rPr/>
        <w:t>⡇</w:t>
      </w:r>
      <w:r>
        <w:rPr/>
        <w:t>꺻䱳䕤䄭슥</w:t>
      </w:r>
      <w:r>
        <w:rPr/>
        <w:t>ꕚ</w:t>
      </w:r>
      <w:r>
        <w:rPr/>
        <w:t>內싂숳쉰㐥兦倩扨㝑싂䥲쉫潘勃潢截쉗欸彖䨶塯숫囂滂䴷쉶㚩땡쉣杋썰刷枩扴긪⭯顎婟穓䥣⬬넷手쉫╷㭭煆뭇⹷啳卶</w:t>
      </w:r>
      <w:r>
        <w:rPr/>
        <w:t>⡒</w:t>
      </w:r>
      <w:r>
        <w:rPr/>
        <w:t>轪䱀㌫婕뭷䍠㋎眺</w:t>
      </w:r>
      <w:r>
        <w:rPr/>
        <w:t>⠷</w:t>
      </w:r>
      <w:r>
        <w:rPr/>
        <w:t>恌䁰偫澻㇃偾㵵╟场庬囂ꅪ걆亿쉾浮煵썪䠽숶弤숥쉪彇㈸伺娮깯䄪쏂䑳</w:t>
      </w:r>
      <w:r>
        <w:rPr/>
        <w:t>ꕠ⩸</w:t>
      </w:r>
      <w:r>
        <w:rPr/>
        <w:t>畕乥⴯傻⹂</w:t>
      </w:r>
      <w:r>
        <w:rPr/>
        <w:t>꧂</w:t>
      </w:r>
      <w:r>
        <w:rPr/>
        <w:t>숮ꄣ⨨㙀偍⌺潑䪿捎㋂쉁擂咩兟</w:t>
      </w:r>
      <w:r>
        <w:rPr/>
        <w:t>⡬</w:t>
      </w:r>
      <w:r>
        <w:rPr/>
        <w:t>眪彔㝾쵴株㌹杍䘽</w:t>
      </w:r>
      <w:r>
        <w:rPr/>
        <w:t>ⵄ</w:t>
      </w:r>
      <w:r>
        <w:rPr/>
        <w:t>䣂杹쉖漭恇䭉劣</w:t>
      </w:r>
      <w:r>
        <w:rPr/>
        <w:t>ⱖ</w:t>
      </w:r>
      <w:r>
        <w:rPr/>
        <w:t>ヂ婸塆皥촺湶ね亣땸⸩忂䂏碵쌣顫䅏㡰쉖亏뇂ꏂ썵彨쉫╘㫂瑠㜱㔨⹸까佩䴰숻奩杳䉐䁞种䕙</w:t>
      </w:r>
      <w:r>
        <w:rPr/>
        <w:t>ꤹ</w:t>
      </w:r>
      <w:r>
        <w:rPr/>
        <w:t>䈦㴪塒兙時婘⩔猺䏂䁰塋</w:t>
      </w:r>
      <w:r>
        <w:rPr/>
        <w:t>ⵏ</w:t>
      </w:r>
      <w:r>
        <w:rPr/>
        <w:t>䳍䭟쉷䅣㌪</w:t>
      </w:r>
      <w:r>
        <w:rPr/>
        <w:t>ꥑ</w:t>
      </w:r>
      <w:r>
        <w:rPr/>
        <w:t>슩슘䥊⩠瑯㬵⽳</w:t>
      </w:r>
      <w:r>
        <w:rPr/>
        <w:t>Ⱟ</w:t>
      </w:r>
      <w:r>
        <w:rPr/>
        <w:t>ꅰ䜭呸촫슣䷂⮩칪</w:t>
      </w:r>
      <w:r>
        <w:rPr/>
        <w:t>ꦵꥌ</w:t>
      </w:r>
      <w:r>
        <w:rPr/>
        <w:t>㔶楂䫃焫飂⬱慺楐</w:t>
      </w:r>
      <w:r>
        <w:rPr/>
        <w:t>ⱑ</w:t>
      </w:r>
      <w:r>
        <w:rPr/>
        <w:t>䱞抱㥶쉕稤塋숬㋎癹䍌僃彀䑓桚唴</w:t>
      </w:r>
      <w:r>
        <w:rPr/>
        <w:t>ꕬ</w:t>
      </w:r>
      <w:r>
        <w:rPr/>
        <w:t>滍䱍㵸䭄</w:t>
      </w:r>
      <w:r>
        <w:rPr/>
        <w:t>⡊</w:t>
      </w:r>
      <w:r>
        <w:rPr/>
        <w:t>厣슮䰱瘲厡㴯瀪椻扏</w:t>
      </w:r>
      <w:r>
        <w:rPr/>
        <w:t>⣂</w:t>
      </w:r>
      <w:r>
        <w:rPr/>
        <w:t>䓂参幂瑠⚩歉捣参䵅㔪婓</w:t>
      </w:r>
      <w:r>
        <w:rPr/>
        <w:t>Ⱨ</w:t>
      </w:r>
      <w:r>
        <w:rPr/>
        <w:t>珂凃⩄䘵⹩䙧擂숷摚歅⽳卄䅞挤捲⪬憣</w:t>
      </w:r>
      <w:r>
        <w:rPr/>
        <w:t>ꔊ</w:t>
      </w:r>
      <w:r>
        <w:rPr/>
        <w:t>偖䩩⩗</w:t>
      </w:r>
      <w:r>
        <w:rPr/>
        <w:t>ⲩ</w:t>
      </w:r>
      <w:r>
        <w:rPr/>
        <w:t>㕴㏂搩</w:t>
      </w:r>
      <w:r>
        <w:rPr/>
        <w:t>ꕾ</w:t>
      </w:r>
      <w:r>
        <w:rPr/>
        <w:t>䠶睄悏㕕漨쌪㵆剨䙲䛃</w:t>
      </w:r>
      <w:r>
        <w:rPr/>
        <w:t>ꔪ</w:t>
      </w:r>
      <w:r>
        <w:rPr/>
        <w:t>䉅数⑔䙞䭧婩柂澮梩朴⫎싂츯慦働뗎桯穢珎㡔丮愤狃畔㜶婹歾瞱ㄪ砪危瞵枣亱㇂⭞</w:t>
      </w:r>
      <w:r>
        <w:rPr/>
        <w:t>ⵠ</w:t>
      </w:r>
      <w:r>
        <w:rPr/>
        <w:t>쉋乭䁞㯂䡠쉙䙇䍡偄唬뭈㉡楫呇傱剺껂쉥顃欶礸爹儷䩁穂䓂眪쉒桑䀺</w:t>
      </w:r>
      <w:r>
        <w:rPr/>
        <w:t>ꕷ</w:t>
      </w:r>
      <w:r>
        <w:rPr/>
        <w:t>䠨㕴⏃</w:t>
      </w:r>
      <w:r>
        <w:rPr/>
        <w:t>ⱴ</w:t>
      </w:r>
      <w:r>
        <w:rPr/>
        <w:t>祰䞩兄䜽恹숤⩘癞㐨뽞╎싂顄▩兔껃䥷願슏牵슘ꏂ䈬扉⩚䩀癦넸숨묽牚쉁쉭辥⌲☪촨쉃䍮ꅴ숭桪暱䌣獖埂䖱䰷䩊数夣䙍㷍싂쉗种桒⭉</w:t>
      </w:r>
      <w:r>
        <w:rPr/>
        <w:t>Ⳃ⵮</w:t>
      </w:r>
      <w:r>
        <w:rPr/>
        <w:t>썀䄪숪玩歂슻䗂䶬畎祖戺ꥶ縬穳爺堻䦬灾幒〪㤻栳걈䴥⥧싂杍䕤桁䖣䟂但繭㮘㕐㝮</w:t>
      </w:r>
      <w:r>
        <w:rPr/>
        <w:t>ⰵ</w:t>
      </w:r>
      <w:r>
        <w:rPr/>
        <w:t>⼲曂㙵僂䅅䡹뽀ꅒ敱⼽丯牎戵庿潺欺녘杺啒䁪쉨卾</w:t>
      </w:r>
      <w:r>
        <w:rPr/>
        <w:t>ꤦ⸣</w:t>
      </w:r>
      <w:r>
        <w:rPr/>
        <w:t>싂煖彀淎塂姂䑏㭸䌪䆬湾彴⽴慤䡯</w:t>
      </w:r>
      <w:r>
        <w:rPr/>
        <w:t>ⰱ</w:t>
      </w:r>
      <w:r>
        <w:rPr/>
        <w:t>쵭䯂ꄽ吱竂炥䌳琻⍎㬯洫⹫堶徏昮瑡뽉㑓䔩䓂⩨乊츤䋂⩊㡧汈摙幃歯쉟儮え묰頸瑧ꌭꄹ촴何⚣녾딨瘣颩쉟女췂忂䨯쌷瘮彊䍊䤳</w:t>
      </w:r>
      <w:r>
        <w:rPr/>
        <w:t>ꕩ⚱</w:t>
      </w:r>
      <w:r>
        <w:rPr/>
        <w:t>깩쉋楸禮㍥礽乗⥳쉷奡弪匦斵䍲奪瀵䕭偌䍠쉆坑쉩偬顆⮣㡱曍</w:t>
      </w:r>
      <w:r>
        <w:rPr/>
        <w:t>ꦵ</w:t>
      </w:r>
      <w:r>
        <w:rPr/>
        <w:t>䬰剮眤㜪㝦彪䓂촻楩摌恏⹇쉃㑹䩞걥卍䘬㩆汕뭕潥쉹싂輪䩕</w:t>
      </w:r>
      <w:r>
        <w:rPr/>
        <w:t>ꦘ</w:t>
      </w:r>
      <w:r>
        <w:rPr/>
        <w:t>撿劥싂汹䦿樯⑀䵾걎凂磎獒⍰稨㉰쉈⽶䴳弱䕐슥쉞㠣</w:t>
      </w:r>
      <w:r>
        <w:rPr/>
        <w:t>ꤴ</w:t>
      </w:r>
      <w:r>
        <w:rPr/>
        <w:t>싂썰䅧弦轅⑋⪱夶㕋乕䦬牪껂㝂䙐爯椭썐뿂煓桦뽴湐牍䞩䍺쉇㠬剴䡅떬</w:t>
      </w:r>
      <w:r>
        <w:rPr/>
        <w:t>⡬</w:t>
      </w:r>
      <w:r>
        <w:rPr/>
        <w:t>杀硓쵅뭸䰲摅婂썗깩⤽㍏栰熱㩪妣劥挪䠤⍏뭢㫃愤噇⹁奙珍疿砣䥤扒摋唱碡㞣♯쉣촤捙顟쉤毂燂⼲쉭浔쉇頺싂⽵쉃⯂桬쵵㮬止秂</w:t>
      </w:r>
      <w:r>
        <w:rPr/>
        <w:t>ⵔ⑈⯂</w:t>
      </w:r>
      <w:r>
        <w:rPr/>
        <w:t>畂啴㢏漪ꇂ曍瞱斡灆䱡</w:t>
      </w:r>
      <w:r>
        <w:rPr/>
        <w:t>ꗎ</w:t>
      </w:r>
      <w:r>
        <w:rPr/>
        <w:t>浳坑畴圪슡䄱㕲싂㫂㕐禬쉳欯惍㡪杢媬슥獎⺱慠⭆쉰竂潵捊幩ㅋ掻壂ꅠ컂⨻꥗⽃⹮</w:t>
      </w:r>
      <w:r>
        <w:rPr/>
        <w:t>Ɒⱷ</w:t>
      </w:r>
      <w:r>
        <w:rPr/>
        <w:t>滂갪幃</w:t>
      </w:r>
      <w:r>
        <w:rPr/>
        <w:t>ꗂ</w:t>
      </w:r>
      <w:r>
        <w:rPr/>
        <w:t>痂</w:t>
      </w:r>
      <w:r>
        <w:rPr/>
        <w:t>ꖘ</w:t>
      </w:r>
      <w:r>
        <w:rPr/>
        <w:t>恔䐊㥷彇깓숻璡㊻䷂匤</w:t>
      </w:r>
      <w:r>
        <w:rPr/>
        <w:t>ⱹ⪣</w:t>
      </w:r>
      <w:r>
        <w:rPr/>
        <w:t>䍍⎥畓땐敁媡䩹娶橔뽚唷䡶䁩㬤斩걫䥤숹㩺쉋愥숲뼣䠯廂썩㐦⩏䕠佁䁭㴷瑶輬励䭖ꎻ㝲慊</w:t>
      </w:r>
      <w:r>
        <w:rPr/>
        <w:t>⠭⡺</w:t>
      </w:r>
      <w:r>
        <w:rPr/>
        <w:t>㓍撩</w:t>
      </w:r>
      <w:r>
        <w:rPr/>
        <w:t>Ɒ</w:t>
      </w:r>
      <w:r>
        <w:rPr/>
        <w:t>じ嚥⩊숻츲惂㕗吽獮棃⸱轄夲夳┻쉗偓㚩恮䛂썱䙚祌슻杞搵╶癬杸슡숮䥊⵳</w:t>
      </w:r>
      <w:r>
        <w:rPr/>
        <w:t>ⱥ</w:t>
      </w:r>
      <w:r>
        <w:rPr/>
        <w:t>剴橅戱䩟쉎䝡椲쉑</w:t>
      </w:r>
      <w:r>
        <w:rPr/>
        <w:t>ⷂ</w:t>
      </w:r>
      <w:r>
        <w:rPr/>
        <w:t>焸敥傘쉢奬摂䏂挻⥋獕㌯剈づ昲庮⩋剑쉏</w:t>
      </w:r>
      <w:r>
        <w:rPr/>
        <w:t>Ⳃ</w:t>
      </w:r>
      <w:r>
        <w:rPr/>
        <w:t>匷쉩礴긨⨣㡂癡䅔慵䱣</w:t>
      </w:r>
      <w:r>
        <w:rPr/>
        <w:t>ⵆ</w:t>
      </w:r>
      <w:r>
        <w:rPr/>
        <w:t>噍捦⸳</w:t>
      </w:r>
      <w:r>
        <w:rPr/>
        <w:t>ꔳ</w:t>
      </w:r>
      <w:r>
        <w:rPr/>
        <w:t>숴쉵勂ꅢ睅뼪煈⨷⍅츤쉄橥晦権╇䠦ꥣ㝓䭀坵抣卄偓䊬䱫䭊춘烍</w:t>
      </w:r>
      <w:r>
        <w:rPr/>
        <w:t>ⱶ</w:t>
      </w:r>
      <w:r>
        <w:rPr/>
        <w:t>䜨䩦슻䆘䵫剸䚵⫂硨頷㬩╋쉰圻獋쵒媱䩄䀲坨㥠녱㐻䍌啴䠲䱶獵㍇敲깘吥玥塧㚿㝙嘤♾칠幇⿂쉅䥥쉔囂⻂怪啮⑏쉞㭺쏂溿䵑䙤歲澡幈轔悩㡺復噵숬쉬捫稣㵹쉩婞塔⥴䅧䰲묬摑䶘凍呹</w:t>
      </w:r>
      <w:r>
        <w:rPr/>
        <w:t>Ⱜ</w:t>
      </w:r>
      <w:r>
        <w:rPr/>
        <w:t>眽兖⍳橬䕭橒ご</w:t>
      </w:r>
      <w:r>
        <w:rPr/>
        <w:t>ꦩ</w:t>
      </w:r>
      <w:r>
        <w:rPr/>
        <w:t>穧乥皻牐樺栬潌⤬㡈싂䁖砭䵆睒쉌</w:t>
      </w:r>
      <w:r>
        <w:rPr/>
        <w:t>ⰽ</w:t>
      </w:r>
      <w:r>
        <w:rPr/>
        <w:t>쉢㜸掿⹨报䱫斩⺿䝠㝒쉖轨輫</w:t>
      </w:r>
      <w:r>
        <w:rPr/>
        <w:t>ⴽ</w:t>
      </w:r>
      <w:r>
        <w:rPr/>
        <w:t>쉫䅯⭹刹彐哂玩</w:t>
      </w:r>
      <w:r>
        <w:rPr/>
        <w:t>ꦩ</w:t>
      </w:r>
      <w:r>
        <w:rPr/>
        <w:t>䅁䍆㙹㍾⹌ꍵ瘨</w:t>
      </w:r>
      <w:r>
        <w:rPr/>
        <w:t>⢵</w:t>
      </w:r>
      <w:r>
        <w:rPr/>
        <w:t>䥴剙幀뭙</w:t>
      </w:r>
      <w:r>
        <w:rPr/>
        <w:t>ꔬ</w:t>
      </w:r>
      <w:r>
        <w:rPr/>
        <w:t>颩洬㡊懂㐴⥀쉚⺩╎䰰癎깘㝆</w:t>
      </w:r>
      <w:r>
        <w:rPr/>
        <w:t>ꗂ</w:t>
      </w:r>
      <w:r>
        <w:rPr/>
        <w:t>瑧䕑顇☻顨쉄숪卖異即斵쉱☽䗂䡍썗攩是ꥣ녂灵淂獹偮畄쉐⽬在싂伸䑹縦</w:t>
      </w:r>
      <w:r>
        <w:rPr/>
        <w:t>⠶</w:t>
      </w:r>
      <w:r>
        <w:rPr/>
        <w:t>慂</w:t>
      </w:r>
      <w:r>
        <w:rPr/>
        <w:t>⢬</w:t>
      </w:r>
      <w:r>
        <w:rPr/>
        <w:t>摔㑇</w:t>
      </w:r>
      <w:r>
        <w:rPr/>
        <w:t>ꤦ</w:t>
      </w:r>
      <w:r>
        <w:rPr/>
        <w:t>勂쉊棂ꍖ䔲琷幅晧壂썦媘仃桊◂毂⩁</w:t>
      </w:r>
      <w:r>
        <w:rPr/>
        <w:t>ⵁ</w:t>
      </w:r>
      <w:r>
        <w:rPr/>
        <w:t>쉡樽䡖䜹恆㕟쉮睫䚣䣂쉨橢㞬濂㟂夲杨牁숵圫촳㍥旂儳걫숪쉁啲係散뮡㍎獡縲䕟䁘㌽㭒挨⽦辩朩뽩凂共繦⥾硄⼬깱歒焻卌爲槍佈⭫䀪⩶瘰</w:t>
      </w:r>
      <w:r>
        <w:rPr/>
        <w:t>ꕩ</w:t>
      </w:r>
      <w:r>
        <w:rPr/>
        <w:t>숥뼯炵䀳堩슬獴츣戴䠴ꎩ痍㴴</w:t>
      </w:r>
      <w:r>
        <w:rPr/>
        <w:t>Ⳃ</w:t>
      </w:r>
      <w:r>
        <w:rPr/>
        <w:t>⻂砱쉯䈪꺮奨䵞楒ㅹ䓃⩏ꏂ깇眶帲䭤彖ꆬ숣飂⏂扃㯂睳从䬮䕰곎䁓</w:t>
      </w:r>
      <w:r>
        <w:rPr/>
        <w:t>⡾╭</w:t>
      </w:r>
      <w:r>
        <w:rPr/>
        <w:t>ꅳ㉲杗僂托ꥴ♚佊乫杇牴畕媣뽹ꥠ啃썖숷䥇⍧昽绂淂㪿숲싍卫媩╆橰╏睉愣슩䬪泂䫂輊숭敗┪</w:t>
      </w:r>
      <w:r>
        <w:rPr/>
        <w:t>ꔪ</w:t>
      </w:r>
      <w:r>
        <w:rPr/>
        <w:t>呰</w:t>
      </w:r>
      <w:r>
        <w:rPr/>
        <w:t>⠯</w:t>
      </w:r>
      <w:r>
        <w:rPr/>
        <w:t>쉳땅쵞⧂슩伶⽂塪䧂橘♈彔焫䲥爺敺縦䀥慐㔬婟噐泂婵辻愲濂湳䭠䵱曂佯卢ㆵ呁飂슩灢⛎</w:t>
      </w:r>
      <w:r>
        <w:rPr/>
        <w:t>ꤹ</w:t>
      </w:r>
      <w:r>
        <w:rPr/>
        <w:t>擂湋㖿</w:t>
      </w:r>
      <w:r>
        <w:rPr/>
        <w:t>ⴻ⥔</w:t>
      </w:r>
      <w:r>
        <w:rPr/>
        <w:t>猻摕ꅀ㴰⨲歈㨻个쉓浌婏䎩㵑湒㕁깏숰ꌮ䧂䙡⹱칇쉈䘲珂燂␲匴礥礯獦卧㙇숶⯂湁你</w:t>
      </w:r>
      <w:r>
        <w:rPr/>
        <w:t>ⱺ</w:t>
      </w:r>
      <w:r>
        <w:rPr/>
        <w:t>슮</w:t>
      </w:r>
      <w:r>
        <w:rPr/>
        <w:t>⣂</w:t>
      </w:r>
      <w:r>
        <w:rPr/>
        <w:t>佴倹♁䉗繷㤪</w:t>
      </w:r>
      <w:r>
        <w:rPr/>
        <w:t>⡆</w:t>
      </w:r>
      <w:r>
        <w:rPr/>
        <w:t>浊溡彷䀣䡺瑯넴䝩婭╬穹呇</w:t>
      </w:r>
      <w:r>
        <w:rPr/>
        <w:t>ⴵ</w:t>
      </w:r>
      <w:r>
        <w:rPr/>
        <w:t>㵁껍꺿ꆩ扦之녃繍瘰渭싂楩⤱䴮忂輳え뽐╀㝸卙浒䷂橯</w:t>
      </w:r>
      <w:r>
        <w:rPr/>
        <w:t>ⰲ</w:t>
      </w:r>
      <w:r>
        <w:rPr/>
        <w:t>䪿剞䝾疡쵩쉷슿⽴⌷䕯㌪斩劻癸敚䮻ꍸ걟轤頭쉥捞</w:t>
      </w:r>
      <w:r>
        <w:rPr/>
        <w:t>ⰹ</w:t>
      </w:r>
      <w:r>
        <w:rPr/>
        <w:t>ꥧ汐쉫砮呌䕣張䥞⻂쉆</w:t>
      </w:r>
      <w:r>
        <w:rPr/>
        <w:t>ⷃ</w:t>
      </w:r>
      <w:r>
        <w:rPr/>
        <w:t>兾䕶⚱湥堵嘸姃吥奥썙⩮㠸쉯灰刨㏂凂ꍔ輽묶숺侥⑁溿</w:t>
      </w:r>
      <w:r>
        <w:rPr/>
        <w:t>ⷂ</w:t>
      </w:r>
      <w:r>
        <w:rPr/>
        <w:t>灺䗂㉩</w:t>
      </w:r>
      <w:r>
        <w:rPr/>
        <w:t>ꕶ</w:t>
      </w:r>
      <w:r>
        <w:rPr/>
        <w:t>硍떿砹ꄷ浘噈攪兤땆搦㋂싂숵坲歺䙮깆碥⑈䐬⮵告梡⪵䉧杈</w:t>
      </w:r>
      <w:r>
        <w:rPr/>
        <w:t>ⴤ</w:t>
      </w:r>
      <w:r>
        <w:rPr/>
        <w:t>썞싍廂쉭숨춘攨㝯睪硋䋍쉙숭坕ꍈ摐䴯⹵伬助쉹뇂垏뿂确쉰</w:t>
      </w:r>
      <w:r>
        <w:rPr/>
        <w:t>⠺</w:t>
      </w:r>
      <w:r>
        <w:rPr/>
        <w:t>䕏㓂ꎱ汈伭稬秂祉⤯琬焦쉬党婱╠㩓뭅じ矂摋㬵촥湶ꍐ䥤渳顥</w:t>
      </w:r>
      <w:r>
        <w:rPr/>
        <w:t>ⵄ</w:t>
      </w:r>
      <w:r>
        <w:rPr/>
        <w:t>㴺琽</w:t>
      </w:r>
      <w:r>
        <w:rPr/>
        <w:t>ⶩ</w:t>
      </w:r>
      <w:r>
        <w:rPr/>
        <w:t>ㆮ楓画埂愲瑟䵑犮</w:t>
      </w:r>
      <w:r>
        <w:rPr/>
        <w:t>ꗂ</w:t>
      </w:r>
      <w:r>
        <w:rPr/>
        <w:t>㔩昻牀㭖輳㐣쌲숴顫㬩䵴쉞侩礴啒晌걺乡㠴轮촮䵍教倪牄⑉㮣ꏃ䡋壂뽆⍑晷伭㬥갷♫桐갽牶嚘刯⏂潄搪灺奫㫂繁顎硂桗녱顶稲奏ꅩ堹</w:t>
      </w:r>
      <w:r>
        <w:rPr/>
        <w:t>ꤩ⹂</w:t>
      </w:r>
      <w:r>
        <w:rPr/>
        <w:t>窥꥙땚</w:t>
      </w:r>
      <w:r>
        <w:rPr/>
        <w:t>ⱸ</w:t>
      </w:r>
      <w:r>
        <w:rPr/>
        <w:t>测束䶮⌭⫂圴潒坊⩄恘摹䲬싎뭐浥춡種轰歬숺䥟枿䌳</w:t>
      </w:r>
      <w:r>
        <w:rPr/>
        <w:t>ꗂ</w:t>
      </w:r>
      <w:r>
        <w:rPr/>
        <w:t>㠵瑲䕅漹</w:t>
      </w:r>
      <w:r>
        <w:rPr/>
        <w:t>⡞</w:t>
      </w:r>
      <w:r>
        <w:rPr/>
        <w:t>䚵䶩輻䌹㍡걱䝓瑑䋂惂猨毂圽䫎⬩⨱㶣唯꺩䞻䣂䯂䴯㛎⪻쉯㵙桵뇂</w:t>
      </w:r>
      <w:r>
        <w:rPr/>
        <w:t>ꔦ</w:t>
      </w:r>
      <w:r>
        <w:rPr/>
        <w:t>㤨숺瞏杷楘⽑뽷卋㌺䠤䥳캏练愮㎮器숷䴴䉑砹숴䓂猦쵥㵬쉪䑉厡ㅍ숬㝦欹穙犣숳矂䆏恳⸰⥨畗桥숨걾</w:t>
      </w:r>
      <w:r>
        <w:rPr/>
        <w:t>ⰲ</w:t>
      </w:r>
      <w:r>
        <w:rPr/>
        <w:t>価潉㯂⨺㕐棂▘䭾䭯숬㭞娪杄睨쉙帪卥䨥ぉ猪⬹玡う㋂㠵䱱◍뼥칁娹烎愲祑쉚䱈獚硁呣幄晦쉏쉗ꥨ削瑵䟂昶繺쉾䑸䜊⦮䨲䞱쉔숣捨爤췂㙧㣂䷂恒楍嫎</w:t>
      </w:r>
      <w:r>
        <w:rPr/>
        <w:t>ⴹ</w:t>
      </w:r>
      <w:r>
        <w:rPr/>
        <w:t>㕶戦쉩京做䪣庥</w:t>
      </w:r>
      <w:r>
        <w:rPr/>
        <w:t>ⶩ</w:t>
      </w:r>
      <w:r>
        <w:rPr/>
        <w:t>圣⤭䱘㜻框</w:t>
      </w:r>
      <w:r>
        <w:rPr/>
        <w:t>꤭</w:t>
      </w:r>
      <w:r>
        <w:rPr/>
        <w:t>绍慟捀䈺判楠䜽轠睍穊儥깥扫砲㉈娹ꥶ㌻晑㦘掩쉒浯걎㕨墩㭳吣꺱督瘽䕊녳抻⑫</w:t>
      </w:r>
      <w:r>
        <w:rPr/>
        <w:t>⡫</w:t>
      </w:r>
      <w:r>
        <w:rPr/>
        <w:t>쉗䇂橹桸⵲㴫澮捱珂䙧撥睯䱩슮癆塸㨭璮⽨⩅乵软⚬㠸湈썤祥稽楧殘㕃穈쉋幭婈⏂硏圵橆繑⒏넶╨䁉姂⩫싂㝫䡘䳂汰㌨⩐瑂稶싂㍪♪慀捋㵩兡</w:t>
      </w:r>
      <w:r>
        <w:rPr/>
        <w:t>ⴣ</w:t>
      </w:r>
      <w:r>
        <w:rPr/>
        <w:t>숪湬꺏恷⦣ꆏ문䴩쎩杗瑑㨫ぅ䔻嘷숽塗枻䋂쉫믂噱偭収䥤㭭ヂ䁩④</w:t>
      </w:r>
      <w:r>
        <w:rPr/>
        <w:t>ꤷ</w:t>
      </w:r>
      <w:r>
        <w:rPr/>
        <w:t>ㄪ숯슥擂</w:t>
      </w:r>
      <w:r>
        <w:rPr/>
        <w:t>꧂</w:t>
      </w:r>
      <w:r>
        <w:rPr/>
        <w:t>偶䙧㢣悥斏嘦㝱㥅坮</w:t>
      </w:r>
      <w:r>
        <w:rPr/>
        <w:t>ⵃ</w:t>
      </w:r>
      <w:r>
        <w:rPr/>
        <w:t>뼴澩츸棂㐣烂啞特弫穰ꅹ㠲㈲忂卶㡃洷╙㮵⩎슩㑤煬숱쉆冘㈹⼸㩥ꥱ顖伩갲㐨㯂슩䠸㓍煱烎㍵㵔╣</w:t>
      </w:r>
      <w:r>
        <w:rPr/>
        <w:t>ⵢ</w:t>
      </w:r>
      <w:r>
        <w:rPr/>
        <w:t>元㉃⵮煂⿂⥘㩙ぇ䚩纻幬典싂愩ꥴ㥾梻繄慘琯⥩⫂㭈剸眦硌싂睦漭帩㞏硬╸啹</w:t>
      </w:r>
      <w:r>
        <w:rPr/>
        <w:t>Ⲯ</w:t>
      </w:r>
      <w:r>
        <w:rPr/>
        <w:t>亣⩏⨩㡈潂노潂涡싂</w:t>
      </w:r>
      <w:r>
        <w:rPr/>
        <w:t>ꥏ</w:t>
      </w:r>
      <w:r>
        <w:rPr/>
        <w:t>敯硴匶杈</w:t>
      </w:r>
      <w:r>
        <w:rPr/>
        <w:t>⣂</w:t>
      </w:r>
      <w:r>
        <w:rPr/>
        <w:t>夦㕇⑺瘪⥳㍨䵦穳䓂瘵㵴䵥걀䌻䙴穂싎之栶摱쉇껎㈷碣숨潕潷</w:t>
      </w:r>
      <w:r>
        <w:rPr/>
        <w:t>ꦡ⫂</w:t>
      </w:r>
      <w:r>
        <w:rPr/>
        <w:t>樲뽭䥶ꥦ示夵祭撿唵쉰㝀쉰⹏瀥弩</w:t>
      </w:r>
      <w:r>
        <w:rPr/>
        <w:t>ꥅ꧂</w:t>
      </w:r>
      <w:r>
        <w:rPr/>
        <w:t>昱⥣囂吨飃⵴疣걓伮桠堩</w:t>
      </w:r>
      <w:r>
        <w:rPr/>
        <w:t>ꤳ</w:t>
      </w:r>
      <w:r>
        <w:rPr/>
        <w:t>琯䆿쉴䭡┤㤵썴숨</w:t>
      </w:r>
      <w:r>
        <w:rPr/>
        <w:t>Ⳃ</w:t>
      </w:r>
      <w:r>
        <w:rPr/>
        <w:t>㙴캥㉟숦</w:t>
      </w:r>
      <w:r>
        <w:rPr/>
        <w:t>ꔨ⵬</w:t>
      </w:r>
      <w:r>
        <w:rPr/>
        <w:t>쉉</w:t>
      </w:r>
      <w:r>
        <w:rPr/>
        <w:t>⡪</w:t>
      </w:r>
      <w:r>
        <w:rPr/>
        <w:t>ꤵ</w:t>
      </w:r>
      <w:r>
        <w:rPr/>
        <w:t>绂㉏ヂ⯂䭵㢿묫싂煕쉹숬冮⨤뭵⑏攪긴兞彾汬垵땲쉓컎숴畐녑</w:t>
      </w:r>
      <w:r>
        <w:rPr/>
        <w:t>꤭</w:t>
      </w:r>
      <w:r>
        <w:rPr/>
        <w:t>婡⵳䉹☱塳瑔煴㴶䭖䒬拂ꌨꅒ歯喏桢昬㴩숩輬칁㡫⑑㙓⫂熣㵔才硣縲슻⨭䄮⤷橪쉬ꍲ婊숴䯂捈慟嚩캥䬳㚩湮怦㝤㭣㑱䧂䭁쉌⍍䦩轓劮繍쉈偮唷䆬♇彄䕲是卖硡ㆣ灐슿ꆵ吮㘻쉫숸溮숮顐ꌫ쎣╰浫⍭</w:t>
      </w:r>
      <w:r>
        <w:rPr/>
        <w:t>ⶏ</w:t>
      </w:r>
      <w:r>
        <w:rPr/>
        <w:t>卟佗겵</w:t>
      </w:r>
      <w:r>
        <w:rPr/>
        <w:t>ꥑ</w:t>
      </w:r>
      <w:r>
        <w:rPr/>
        <w:t>걃쉂촨싂䱖뗃穎싃⿃䱦單⨵刹⑦㙎徿㉣뭘婁䚩⏂瓂ꅥ뭆䍁彫〉棎␥ꄪ猸</w:t>
      </w:r>
      <w:r>
        <w:rPr/>
        <w:t>ꥁ</w:t>
      </w:r>
      <w:r>
        <w:rPr/>
        <w:t>昶㕎캏䴤䉚㮡慈橥晈겘绂⨪敵䅷</w:t>
      </w:r>
      <w:r>
        <w:rPr/>
        <w:t>ꗂ</w:t>
      </w:r>
      <w:r>
        <w:rPr/>
        <w:t>䱳楧畖怊乃㵩⩌뽖ꌥ硕お睩係쉘䜩쉺䃎㒮䵩ꎵ숷딬湐䩔伽숲뽎払</w:t>
      </w:r>
      <w:r>
        <w:rPr/>
        <w:t>ꤸ</w:t>
      </w:r>
      <w:r>
        <w:rPr/>
        <w:t>걙⴬桷⭒僂숻묭辏쉘䐸亮穊址䨫晀䟂숦猪㵚⌤报곂䡬숨兤♈敎昰</w:t>
      </w:r>
      <w:r>
        <w:rPr/>
        <w:t>ꤪ</w:t>
      </w:r>
      <w:r>
        <w:rPr/>
        <w:t>䲻㙤其曂也猷◂䜻顟智㙑슮Ⓜ捗䨨⮿䵪㑵卥⑀</w:t>
      </w:r>
      <w:r>
        <w:rPr/>
        <w:t>ꔯ</w:t>
      </w:r>
      <w:r>
        <w:rPr/>
        <w:t>柂䘬쉱쉹搷璬䀵㌶썯㵾䱗囂噳癸슩⽘堰⬳䅨䡒塓⨪</w:t>
      </w:r>
      <w:r>
        <w:rPr/>
        <w:t>ꤺ</w:t>
      </w:r>
      <w:r>
        <w:rPr/>
        <w:t>Ⳃ</w:t>
      </w:r>
      <w:r>
        <w:rPr/>
        <w:t>㵂幔㟂皩⭥䁭溮咩湃♊楰摭晢쉦쉉⥲䰵䡔㖣⏂쉁䦡쉾♷껎싍爮禮輪泍曃幸轨湂䝔懂⿂嘭捕뼽쉫彳櫂桕㭬樹䙓쉟䁶㑯♎眸呸恡滂硯⍫䑄ꅇ⩂㥾楷兡㵵啉㕈敵</w:t>
      </w:r>
      <w:r>
        <w:rPr/>
        <w:t>ⵍ</w:t>
      </w:r>
      <w:r>
        <w:rPr/>
        <w:t>瑓싂悩柍坒쉗㎻싂⤴揎ꥢ幟矂⵸ⸯ塸䁧</w:t>
      </w:r>
      <w:r>
        <w:rPr/>
        <w:t>ꖮ␶</w:t>
      </w:r>
      <w:r>
        <w:rPr/>
        <w:t>䮣穉煍땫界쉡攪䬥獖䬪놘繌䑪極灸쉍</w:t>
      </w:r>
      <w:r>
        <w:rPr/>
        <w:t>ꖩ</w:t>
      </w:r>
      <w:r>
        <w:rPr/>
        <w:t>縺숽轕쉸䀥珂卓留⸬㞱</w:t>
      </w:r>
      <w:r>
        <w:rPr/>
        <w:t>ⱆ</w:t>
      </w:r>
      <w:r>
        <w:rPr/>
        <w:t>쵗</w:t>
      </w:r>
      <w:r>
        <w:rPr/>
        <w:t>꥟</w:t>
      </w:r>
      <w:r>
        <w:rPr/>
        <w:t>湄倯䵺싃쉋䬺싂䐨쉰慴轤쵅彯쵥獴纻愴儶揃⽾牌떱吸⺥哃⩵䛂恤⒏勂噖妬灁촴示侮䱺睫쌫㍰숻榥櫂輽䪏䌺夹䡣椥쵠ꌰ噗㗃䰨쉌县呋⩎⽸䜴刨㔨긽偟⩈勂吭</w:t>
      </w:r>
      <w:r>
        <w:rPr/>
        <w:t>⠫</w:t>
      </w:r>
      <w:r>
        <w:rPr/>
        <w:t>凂嗂ꍒⓂ슻䂵呣◎佈歫础斬⪩渪썳쉃䥋冮楟澵灠㡬</w:t>
      </w:r>
      <w:r>
        <w:rPr/>
        <w:t>⡈</w:t>
      </w:r>
      <w:r>
        <w:rPr/>
        <w:t>㷂坰䍆捰㝑䁸げ⮘</w:t>
      </w:r>
      <w:r>
        <w:rPr/>
        <w:t>ⳃ</w:t>
      </w:r>
      <w:r>
        <w:rPr/>
        <w:t>㭀묨冱㙡⺵〈牶春㥙兇幟昤䇂坹䱘싂悡ㆩ㠫䩢偣盍넵슡숦干䵠㝓弴㔥䷍녡숬偡湬扊癧恡剺칑垱ꍒ녙椭녁摁⽪ㅇ놿輯䥭扔㗂䙷咮硈場</w:t>
      </w:r>
      <w:r>
        <w:rPr/>
        <w:t>⡭</w:t>
      </w:r>
      <w:r>
        <w:rPr/>
        <w:t>䔬斡䅵繢湞䝥塉</w:t>
      </w:r>
      <w:r>
        <w:rPr/>
        <w:t>⢩</w:t>
      </w:r>
      <w:r>
        <w:rPr/>
        <w:t>爩戤昱睶䵌싂橔潇数父㡷숩숰项㯂쉑珂匱婃⩹炿媻⧂</w:t>
      </w:r>
      <w:r>
        <w:rPr/>
        <w:t>ꥇ</w:t>
      </w:r>
      <w:r>
        <w:rPr/>
        <w:t>㗂港녌䢮恈</w:t>
      </w:r>
      <w:r>
        <w:rPr/>
        <w:t>⡇</w:t>
      </w:r>
      <w:r>
        <w:rPr/>
        <w:t>毂本까湏恊썋桭⹰곃䙅顫噕琩</w:t>
      </w:r>
      <w:r>
        <w:rPr/>
        <w:t>Ⳃ</w:t>
      </w:r>
      <w:r>
        <w:rPr/>
        <w:t>喬畅畩皩夽䙦摖</w:t>
      </w:r>
      <w:r>
        <w:rPr/>
        <w:t>ꥇ</w:t>
      </w:r>
      <w:r>
        <w:rPr/>
        <w:t>嘬体䈷䌯㭃싂幰䬫䧂堷⒏쉩䶻</w:t>
      </w:r>
      <w:r>
        <w:rPr/>
        <w:t>ꦡ</w:t>
      </w:r>
      <w:r>
        <w:rPr/>
        <w:t>떿滎㡬湯獟쵈㉾⑄싂摱숷㝰⩏ꅕ싂墬癑椹䅖⹷矂庡庱⩶⴪湖瓂溘夭㑂촵⥄繱㌸㮮㶬䊥歮㑶偂湾歂噬싂猫⨰쉥쉆垣稶쉦㡠ꅮ窿祕㑙徻辻参欺䢡⥙婸</w:t>
      </w:r>
      <w:r>
        <w:rPr/>
        <w:t>Ⰺ</w:t>
      </w:r>
      <w:r>
        <w:rPr/>
        <w:t>哃녰奬䉥愮佨搪楙偳檘畀前쉏妮ꌷꌱ⩴ꥬ떮匨ㅤ⪘♨</w:t>
      </w:r>
      <w:r>
        <w:rPr/>
        <w:t>ꕉ⤦⵲⮬</w:t>
      </w:r>
      <w:r>
        <w:rPr/>
        <w:t>㐶숻燃츰쉹츷쉚캡쉨쉀쉚쉧炻쉓憩痂慸楇⵮놵ꥭ걃輫猻慃뭆獋摙㉩婬汢湯⬶灋숳뿂瑡격㇂┬慱ㄴ侱じ吶刭싂㛂祋</w:t>
      </w:r>
      <w:r>
        <w:rPr/>
        <w:t>⡕</w:t>
      </w:r>
      <w:r>
        <w:rPr/>
        <w:t>呂㕧묩걠습䍞녔卖쉟廂䬲㞣慀縸祔</w:t>
      </w:r>
      <w:r>
        <w:rPr/>
        <w:t>ⱬ</w:t>
      </w:r>
      <w:r>
        <w:rPr/>
        <w:t>捦쌩攩榡숥㭰</w:t>
      </w:r>
      <w:r>
        <w:rPr/>
        <w:t>ⵈ</w:t>
      </w:r>
      <w:r>
        <w:rPr/>
        <w:t>ギ긽쉲婅ꌹ䅨걱恐㚮싂煇杬番㶩⩹凍숯娻㫂깯灠愽⑒乌䍥段懂穒暿䭋卢琪㴬㙯뇂쉋䌬숲㧂歧敒츣妿䁃㵳昪䓂䍤栨刮松祮碏栨噒乁婒啮侮쎻憿숴磂꺿㬱湁䉊搵◂傣砨</w:t>
      </w:r>
      <w:r>
        <w:rPr/>
        <w:t>ꗂ</w:t>
      </w:r>
      <w:r>
        <w:rPr/>
        <w:t>乖娴桦䖬げ숳⑓㴨숶煑轸塘츽䈱</w:t>
      </w:r>
      <w:r>
        <w:rPr/>
        <w:t>⠫</w:t>
      </w:r>
      <w:r>
        <w:rPr/>
        <w:t>敇兯㋂慬倩⨽彧긭䀻癋㍦䝤㔬乲娬㦬䍴摕ㄸ㡃䱫┫䘯㍳係</w:t>
      </w:r>
      <w:r>
        <w:rPr/>
        <w:t>ꖘ</w:t>
      </w:r>
      <w:r>
        <w:rPr/>
        <w:t>䵢⩣떱숽摨㯎䐪䴮쉯䩭媘恟</w:t>
      </w:r>
      <w:r>
        <w:rPr/>
        <w:t>Ⱛ</w:t>
      </w:r>
      <w:r>
        <w:rPr/>
        <w:t>礴㵬⹥쉋䝇㔽燍䑐瓂妿⸬䩖♄婴灍䘥㩕䠻兄⥵뼦卧囂숪悏幇ヂ㩌掱昺䉲㖬桶恚</w:t>
      </w:r>
      <w:r>
        <w:rPr/>
        <w:t>꧍</w:t>
      </w:r>
      <w:r>
        <w:rPr/>
        <w:t>搯䳃橐搶쉸㦩싂儬숳⼬穫伭딥湘嘤奤␪쉗칍땍♑唥</w:t>
      </w:r>
      <w:r>
        <w:rPr/>
        <w:t>ꤴ</w:t>
      </w:r>
      <w:r>
        <w:rPr/>
        <w:t>繣뼲떩츴</w:t>
      </w:r>
      <w:r>
        <w:rPr/>
        <w:t>ꥉꕧ</w:t>
      </w:r>
      <w:r>
        <w:rPr/>
        <w:t>䔯Ⓜ㦡婑쉫䖘⫂䡸⾣䍪쉗䜤礳㉢䝙獈顫磂⮬ㄷ뿂䈣뿂潟췂䁬何乗ꄮな숵길䚵秂束땨婔䑹䷎睎⩰䗂捥숹敞</w:t>
      </w:r>
      <w:r>
        <w:rPr/>
        <w:t>ꕆ</w:t>
      </w:r>
      <w:r>
        <w:rPr/>
        <w:t>⠺</w:t>
      </w:r>
      <w:r>
        <w:rPr/>
        <w:t>쉩縵䲱</w:t>
      </w:r>
      <w:r>
        <w:rPr/>
        <w:t>⡗</w:t>
      </w:r>
      <w:r>
        <w:rPr/>
        <w:t>琱㓂㌭㯂숴儷灳⴪桭⭘ꎩ싂䘳嘦偰쉇牰썒싂䄤啯掩쉾</w:t>
      </w:r>
      <w:r>
        <w:rPr/>
        <w:t>ꤲ</w:t>
      </w:r>
      <w:r>
        <w:rPr/>
        <w:t>䯃搫싎兹㑇捅㩡䁬坍敋垩㕵嫂쉂숱甦瑑</w:t>
      </w:r>
      <w:r>
        <w:rPr/>
        <w:t>ⱇ</w:t>
      </w:r>
      <w:r>
        <w:rPr/>
        <w:t>䩇橮捳⻂窻썢榏汭뮥쉟⏂⛎晵毂</w:t>
      </w:r>
      <w:r>
        <w:rPr/>
        <w:t>ꕺ</w:t>
      </w:r>
      <w:r>
        <w:rPr/>
        <w:t>顸䑐睉敦弰</w:t>
      </w:r>
      <w:r>
        <w:rPr/>
        <w:t>⡥</w:t>
      </w:r>
      <w:r>
        <w:rPr/>
        <w:t>睤갮洰扑◂僃祴ꍬ栽嘵캻椵氯䜦⴬圭딪⬪㬸숻湐썘㋂甪䑡쉳</w:t>
      </w:r>
      <w:r>
        <w:rPr/>
        <w:t>ꦘ</w:t>
      </w:r>
      <w:r>
        <w:rPr/>
        <w:t>쉘噲ꅭ夲걓㝕䍪侮㉙繫掩숰⥊⚡竎畯痂쉎汀ꌷ칱塵䅴쉵椦</w:t>
      </w:r>
      <w:r>
        <w:rPr/>
        <w:t>ⵑ</w:t>
      </w:r>
      <w:r>
        <w:rPr/>
        <w:t>僂䁀칗懂ꆥ䍺晴㕢䵡烍㙓昴堺嘮轀娪갺䱤棂㖩㉈</w:t>
      </w:r>
      <w:r>
        <w:rPr/>
        <w:t>ⱈ</w:t>
      </w:r>
      <w:r>
        <w:rPr/>
        <w:t>䤪㢵歩奩슱皥瑭㠫╴쉯敳㫂䅭썲爱坠泍⛂슩㊱⏂厥橰♘曂䁹顋汃兓</w:t>
      </w:r>
      <w:r>
        <w:rPr/>
        <w:t>ꔹ</w:t>
      </w:r>
      <w:r>
        <w:rPr/>
        <w:t>礬䏍⌊㛂摤⨻㪮╩㑰杙녆숩쉴顐轶核娮秂㮘佬睪䙩䰵楶俍⺱穭捏灧촩⹁織숰㕵示</w:t>
      </w:r>
      <w:r>
        <w:rPr/>
        <w:t>⡳</w:t>
      </w:r>
      <w:r>
        <w:rPr/>
        <w:t>瘩睌</w:t>
      </w:r>
      <w:r>
        <w:rPr/>
        <w:t>⠭</w:t>
      </w:r>
      <w:r>
        <w:rPr/>
        <w:t>嫂쉣ッ娳ꇂ塗硟⽥</w:t>
      </w:r>
      <w:r>
        <w:rPr/>
        <w:t>ⱚ⫂</w:t>
      </w:r>
      <w:r>
        <w:rPr/>
        <w:t>숶슻㘨橺䖘䁒启猻攨印숸</w:t>
      </w:r>
      <w:r>
        <w:rPr/>
        <w:t>ꔯ</w:t>
      </w:r>
      <w:r>
        <w:rPr/>
        <w:t>瑥⩀泂⤳怳걉牳쉄欲䱱祏䍚漫桅쉞丨㡪敎㡕灒㬰㙪偶</w:t>
      </w:r>
      <w:r>
        <w:rPr/>
        <w:t>ꕵ</w:t>
      </w:r>
      <w:r>
        <w:rPr/>
        <w:t>뼹轶瑠츮㤩椨숵⻂</w:t>
      </w:r>
      <w:r>
        <w:rPr/>
        <w:t>⠣</w:t>
      </w:r>
      <w:r>
        <w:rPr/>
        <w:t>潄숦偁</w:t>
      </w:r>
      <w:r>
        <w:rPr/>
        <w:t>⡠</w:t>
      </w:r>
      <w:r>
        <w:rPr/>
        <w:t>쉨싂㐫⭧칢⩤</w:t>
      </w:r>
      <w:r>
        <w:rPr/>
        <w:t>ⷍ</w:t>
      </w:r>
      <w:r>
        <w:rPr/>
        <w:t>녾㨹♳㭙⹢噁攵縷壃䉟祱扵䱭杗桮〩숤싂⸵㔶ㆥ⭲䡸煢焦⥲䌨潦穰㉴晘禬⵪㭞쵶渭㥎䥄奇쉆䴥⎵땶湯偌ヂ⪡⨶䜹ㅰ⭔슬朱瀺帤ね幯⭤䙪坹⥦쉰</w:t>
      </w:r>
      <w:r>
        <w:rPr/>
        <w:t>ꥎ</w:t>
      </w:r>
      <w:r>
        <w:rPr/>
        <w:t>獩⩟瓎⍩祗䱡懂㉮䡃싂呒ㄲ䯍漱슿掘卬⧂愬</w:t>
      </w:r>
      <w:r>
        <w:rPr/>
        <w:t>ꔯ</w:t>
      </w:r>
      <w:r>
        <w:rPr/>
        <w:t>䁹玮堹旂⪿캡ꅪ䉞ꍆ</w:t>
      </w:r>
      <w:r>
        <w:rPr/>
        <w:t>ⰻ</w:t>
      </w:r>
      <w:r>
        <w:rPr/>
        <w:t>䁉盂쉖痂㔫숲쉹</w:t>
      </w:r>
      <w:r>
        <w:rPr/>
        <w:t>ⵑ</w:t>
      </w:r>
      <w:r>
        <w:rPr/>
        <w:t>癴轳</w:t>
      </w:r>
      <w:r>
        <w:rPr/>
        <w:t>꧂</w:t>
      </w:r>
      <w:r>
        <w:rPr/>
        <w:t>獴⑟顳圬曂쵪呟쉒</w:t>
      </w:r>
      <w:r>
        <w:rPr/>
        <w:t>⡙</w:t>
      </w:r>
      <w:r>
        <w:rPr/>
        <w:t>牪㵠敇⨬慵㈳乞┳쉧␥⦻穣쉈뭂넫䔷䁯䃍噹䴵洦ㅂ欩</w:t>
      </w:r>
      <w:r>
        <w:rPr/>
        <w:t>Ⱚ</w:t>
      </w:r>
      <w:r>
        <w:rPr/>
        <w:t>䖮⩷뮮㍴判捺ꏍ轘⭎䍈旂䡯쉗煋擂㍤⼤䧂洹딯쵙凂숵</w:t>
      </w:r>
      <w:r>
        <w:rPr/>
        <w:t>ꤤ</w:t>
      </w:r>
      <w:r>
        <w:rPr/>
        <w:t>䓂椱楤믂⩳挪ꍢ슮嗂䍯帮单湂熮眻买坃䙦⵶쵭⩒凃뿃㊵썷楇懂挣⩬丬䶬湅㢵卹挤䩫憣썷䙈㡶⯂⭏⹏ꥵ䱁捲伯数</w:t>
      </w:r>
      <w:r>
        <w:rPr/>
        <w:t>ꕠ</w:t>
      </w:r>
      <w:r>
        <w:rPr/>
        <w:t>憡</w:t>
      </w:r>
      <w:r>
        <w:rPr/>
        <w:t>꧂</w:t>
      </w:r>
      <w:r>
        <w:rPr/>
        <w:t>쵋䩢末⎘佐㭏䍾畊幔걡掩欭쵏瑷杏ま㥭捇救㵸⪱佤뮥佢狍兆捂</w:t>
      </w:r>
      <w:r>
        <w:rPr/>
        <w:t>ꕃ</w:t>
      </w:r>
      <w:r>
        <w:rPr/>
        <w:t>晣礻獕䔷숣⴯亩噸䟃瑨㥎懂傡涮㍨婋㞣ㅉ㦩佨䝑싂㤨⛂㥉촽⒘窘墮䡣坕④瓍䘨䭊㠭숬⬭⵾ㅂ来</w:t>
      </w:r>
      <w:r>
        <w:rPr/>
        <w:t>ꥄ</w:t>
      </w:r>
      <w:r>
        <w:rPr/>
        <w:t>걅䘫燃㵀坵䥕⨩㕩娩</w:t>
      </w:r>
      <w:r>
        <w:rPr/>
        <w:t>ⱌ</w:t>
      </w:r>
      <w:r>
        <w:rPr/>
        <w:t>ꅤ숽柂〣ꄣ畃䑤晕김䮥숪厵䍔㩴뿂竂仂⪣噕娥ꍪ攪쌳⨪䴹奣⩓깕䝀祡䴫㩠惂⤶噆쵸抮䱚⵲쉘숮免䉎垱轠潳洹桏颬갻頽䍃</w:t>
      </w:r>
      <w:r>
        <w:rPr/>
        <w:t>⠣</w:t>
      </w:r>
      <w:r>
        <w:rPr/>
        <w:t>轍盂⩗䥈㤶ꄨ飂㯂䯍䙏唥㊘墣倵넦딮捰␭싂熻䡠ꆡ</w:t>
      </w:r>
      <w:r>
        <w:rPr/>
        <w:t>⠲</w:t>
      </w:r>
      <w:r>
        <w:rPr/>
        <w:t>捶⪮佊䠷未祡轞汙</w:t>
      </w:r>
      <w:r>
        <w:rPr/>
        <w:t>ꦡ</w:t>
      </w:r>
      <w:r>
        <w:rPr/>
        <w:t>摑⑑Ⓜ倳</w:t>
      </w:r>
      <w:r>
        <w:rPr/>
        <w:t>ꔳ</w:t>
      </w:r>
      <w:r>
        <w:rPr/>
        <w:t>碬梿甹쉦䍩汲쉒癨歯㝵晁憻▬䟂쉯㑇洨悱吣䃂䑋㩶纵浰㭡啷悩⼊疡쉦忂㓂稬儦싂칡煰</w:t>
      </w:r>
      <w:r>
        <w:rPr/>
        <w:t>ⱃ</w:t>
      </w:r>
      <w:r>
        <w:rPr/>
        <w:t>쉮⩟║祖㷂</w:t>
      </w:r>
      <w:r>
        <w:rPr/>
        <w:t>꧂␺</w:t>
      </w:r>
      <w:r>
        <w:rPr/>
        <w:t>杶焨斿쉟␶숷稫노</w:t>
      </w:r>
      <w:r>
        <w:rPr/>
        <w:t>⡆</w:t>
      </w:r>
      <w:r>
        <w:rPr/>
        <w:t>ꅆ⼫恞ꅋ⹋䇃斿㠸慲帽伶䘯䥞⥖⍷䑇♌ꥺ떱殩걾䣎汙쉬沏㈷涩⭀恞縨啴瘽슡뾣彎稪♃潩礳싂숩⩀恹싃갤习硊卧Ⓜ佸㉠榱쉔숽燂氥㣂乚⩚瘶쵊梵煮숬</w:t>
      </w:r>
      <w:r>
        <w:rPr/>
        <w:t>ꥃ⭣</w:t>
      </w:r>
      <w:r>
        <w:rPr/>
        <w:t>ꅶ桾䠵橴䧍彴뭕杘慊⩑䰶쉆꤮禩ꌪ秂┶义䅥</w:t>
      </w:r>
      <w:r>
        <w:rPr/>
        <w:t>⠫</w:t>
      </w:r>
      <w:r>
        <w:rPr/>
        <w:t>ꍸ㡖䈨也⭫⨩䵅庮♣扰쵫쉘圤쉤朴䃂氽克땫㡁悩꺵渭剙㤵中㡃摙뽧浚渤㵇䁴㔳⻂珂瀣婷⽰</w:t>
      </w:r>
      <w:r>
        <w:rPr/>
        <w:t>ⵞ</w:t>
      </w:r>
      <w:r>
        <w:rPr/>
        <w:t>䗂き⩂䜸檬噈⴫摓坊☴걂䑩晢婸呄⛂掩㩥爰⍌쉊⴯䄫ꅟ</w:t>
      </w:r>
      <w:r>
        <w:rPr/>
        <w:t>ꥅ</w:t>
      </w:r>
      <w:r>
        <w:rPr/>
        <w:t>吪ꥹ</w:t>
      </w:r>
      <w:r>
        <w:rPr/>
        <w:t>Ⱜ</w:t>
      </w:r>
      <w:r>
        <w:rPr/>
        <w:t>潲光旂묽㑂桗祗户㡙䁳帬갤쎵㋂⍂䭕挷♐칂숩劏쉲⹧㥉䩦栵␤촳敭䛂녩쉱뽂歾种㑚㵍ォ穹츹</w:t>
      </w:r>
      <w:r>
        <w:rPr/>
        <w:t>⡎</w:t>
      </w:r>
      <w:r>
        <w:rPr/>
        <w:t>䊻嘪嘭㩥坏湎抵煎뭞剑悏⪱숴䗂믂䰺稬竍刴⸦婷䑓歯柂朳䘯町䜶橭</w:t>
      </w:r>
      <w:r>
        <w:rPr/>
        <w:t>⡁</w:t>
      </w:r>
      <w:r>
        <w:rPr/>
        <w:t>奱⸨䀮⨬彣㝑畣㖮ꆩ䇎쉪敍쉷</w:t>
      </w:r>
      <w:r>
        <w:rPr/>
        <w:t>ꖱ</w:t>
      </w:r>
      <w:r>
        <w:rPr/>
        <w:t>畂㩙愹숵</w:t>
      </w:r>
      <w:r>
        <w:rPr/>
        <w:t>ꥂ</w:t>
      </w:r>
      <w:r>
        <w:rPr/>
        <w:t>氦땐䤰쉁䱙㉆캩湂ꥳ䰫坫䮮伻呓煉☽焳汋뗂㝒䤦</w:t>
      </w:r>
      <w:r>
        <w:rPr/>
        <w:t>꧍⧂</w:t>
      </w:r>
      <w:r>
        <w:rPr/>
        <w:t>䶥焫䩯ㄷ怣录奷쉷判</w:t>
      </w:r>
      <w:r>
        <w:rPr/>
        <w:t>ⵡ</w:t>
      </w:r>
      <w:r>
        <w:rPr/>
        <w:t>〴牓쉴뽅㯂싎ㅉ䤬녃ꏂ⩗搦䶿딽╥か剉䆥繇摏뭏匸ꥳ教吸쉪睏쉫䬶깖顷䕘癀숤⹇潾㨶▿敉ꍹ坞䮿캥싂爩潳䁈浑㙶ꥸ穣㨺嘱味싂竂</w:t>
      </w:r>
      <w:r>
        <w:rPr/>
        <w:t>ꥇ</w:t>
      </w:r>
      <w:r>
        <w:rPr/>
        <w:t>䃂숰㐽兆싂쉅䥄皱歚䩾㇂츭䍒쉎ぬ⑕䜻⹑♏숺㖏煆桏㚡</w:t>
      </w:r>
      <w:r>
        <w:rPr/>
        <w:t>ⶵ</w:t>
      </w:r>
      <w:r>
        <w:rPr/>
        <w:t>ꏂ쉬捫曃噺쉡汸灰㥥㝳쌳稳싂묨繠㉙썧쉴疩啀뽏싂㵬繹슿怱쉗㡊ち憬祳搳ꅈ睪䍥毂獕ヂ灭免䪡徵典㩭㭣眭숦䣂幖報浢䐤</w:t>
      </w:r>
      <w:r>
        <w:rPr/>
        <w:t>ꔳ</w:t>
      </w:r>
      <w:r>
        <w:rPr/>
        <w:t>썖彋乞猭쉍ㅔ䫂⨣</w:t>
      </w:r>
      <w:r>
        <w:rPr/>
        <w:t>ꦡ</w:t>
      </w:r>
      <w:r>
        <w:rPr/>
        <w:t>獟啷彦媻쉡쉰⽱싂싂䊿氤㉅縪䱋顆漤㭩☽瞬摅⩑⦮쉙捳쉉頬쉲帺숵弮嫂悡</w:t>
      </w:r>
      <w:r>
        <w:rPr/>
        <w:t>ⲱ</w:t>
      </w:r>
      <w:r>
        <w:rPr/>
        <w:t>猥丵⤪䩴湦䝬稤昳瘤暬颿啸쉾㉕椰戰슩</w:t>
      </w:r>
      <w:r>
        <w:rPr/>
        <w:t>⡙</w:t>
      </w:r>
      <w:r>
        <w:rPr/>
        <w:t>夳쉊枩匽숶㜽싂㢡쉂♯⸥绍煡夊歪뭤갴⥲䦿⫂卺⥤숰猨㜫塨䩙炏⧂ㆣ䝳灩橹䇂㡀漦牤ㄤ歃⑲</w:t>
      </w:r>
      <w:r>
        <w:rPr/>
        <w:t>ⴶ</w:t>
      </w:r>
      <w:r>
        <w:rPr/>
        <w:t>㬦侘半戶</w:t>
      </w:r>
      <w:r>
        <w:rPr/>
        <w:t>ⱅ</w:t>
      </w:r>
      <w:r>
        <w:rPr/>
        <w:t>㕸惂걁噟嫂勂䅤䵔柂瑸睟幗뿂炡娵⴨毃瑮⩳䥶係⬷橒䭺숱</w:t>
      </w:r>
      <w:r>
        <w:rPr/>
        <w:t>ꦏ</w:t>
      </w:r>
      <w:r>
        <w:rPr/>
        <w:t>特剠숺䑹떮㍋婓䍭囃땯㶩</w:t>
      </w:r>
      <w:r>
        <w:rPr/>
        <w:t>ꥅ</w:t>
      </w:r>
      <w:r>
        <w:rPr/>
        <w:t>䌷숦</w:t>
      </w:r>
      <w:r>
        <w:rPr/>
        <w:t>ꤪ</w:t>
      </w:r>
      <w:r>
        <w:rPr/>
        <w:t>쉾뭉瑪䭩娷㓂뽧托</w:t>
      </w:r>
      <w:r>
        <w:rPr/>
        <w:t>⡘⑒</w:t>
      </w:r>
      <w:r>
        <w:rPr/>
        <w:t>浪顰愵㩳⦩</w:t>
      </w:r>
      <w:r>
        <w:rPr/>
        <w:t>⠨</w:t>
      </w:r>
      <w:r>
        <w:rPr/>
        <w:t>杴楘쉆갫吣뼪庿䉂㝖〪硺櫍䓂㷍싂</w:t>
      </w:r>
      <w:r>
        <w:rPr/>
        <w:t>ꕟ</w:t>
      </w:r>
      <w:r>
        <w:rPr/>
        <w:t>깏</w:t>
      </w:r>
      <w:r>
        <w:rPr/>
        <w:t>⡳</w:t>
      </w:r>
      <w:r>
        <w:rPr/>
        <w:t>㈤捠㝥䩧곃쉚䅧欲⪏繀땤喬⾮幌塎ꄤ</w:t>
      </w:r>
      <w:r>
        <w:rPr/>
        <w:t>ꦘ</w:t>
      </w:r>
      <w:r>
        <w:rPr/>
        <w:t>䩅卦癰㙾䭌枏</w:t>
      </w:r>
      <w:r>
        <w:rPr/>
        <w:t>ⴲ</w:t>
      </w:r>
      <w:r>
        <w:rPr/>
        <w:t>숹猰䨶⺥䒡쉸睨爺剪㨥歶劮㵸♮睈싂쉉戻佶</w:t>
      </w:r>
      <w:r>
        <w:rPr/>
        <w:t>ⵕ╷</w:t>
      </w:r>
      <w:r>
        <w:rPr/>
        <w:t>槃㍌쉊樯牧㴪䥗</w:t>
      </w:r>
      <w:r>
        <w:rPr/>
        <w:t>⠳</w:t>
      </w:r>
      <w:r>
        <w:rPr/>
        <w:t>䄹繡㥺䍓摺䩉⫂숣え㝑㒱⹞略癚斘╕⭺⩨掿䥫⼪쉙쉠싂⑓쉄飂抿싂眣甲♸恋䲱⸱洮灧</w:t>
      </w:r>
      <w:r>
        <w:rPr/>
        <w:t>ꖻ</w:t>
      </w:r>
      <w:r>
        <w:rPr/>
        <w:t>ꏂ氨琷⭃煥頲╱䕃╉磂佇㋂䛂硱灑⥚⑲♴啺礯⿂䧂㍣䵳숫飂기㣂</w:t>
      </w:r>
      <w:r>
        <w:rPr/>
        <w:t>ⵟ</w:t>
      </w:r>
      <w:r>
        <w:rPr/>
        <w:t>䧍⼭ꅎ땔쉓电幈㈯顕쉟啤⩤卦슥</w:t>
      </w:r>
      <w:r>
        <w:rPr/>
        <w:t>ⲱ</w:t>
      </w:r>
      <w:r>
        <w:rPr/>
        <w:t>彪窿넻瑢敀啴䒮歾竂⸤녠뼽ㅹ뼥⵷漶넺</w:t>
      </w:r>
      <w:r>
        <w:rPr/>
        <w:t>ꤤ</w:t>
      </w:r>
      <w:r>
        <w:rPr/>
        <w:t>喘慞婑⨶싂劮汙㍂昽幧桞㐷奋梩⹪煂싂넪摆卢偶攣扈漳䎏딲姂ㅶ晸㟂㥥檩습桎杒썐曂</w:t>
      </w:r>
      <w:r>
        <w:rPr/>
        <w:t>꧂</w:t>
      </w:r>
      <w:r>
        <w:rPr/>
        <w:t>仂恨</w:t>
      </w:r>
      <w:r>
        <w:rPr/>
        <w:t>ꕙ</w:t>
      </w:r>
      <w:r>
        <w:rPr/>
        <w:t>䊥㙞佉⹰潡橂䩋忍䙀</w:t>
      </w:r>
      <w:r>
        <w:rPr/>
        <w:t>⢱</w:t>
      </w:r>
      <w:r>
        <w:rPr/>
        <w:t>敤㘥䱣쉇欴檬ꍾ㬦쉰⴨歶쵞⸬绂玩姂潾뽴쉒但穅䟂瑂畀슱潔㴮嗎䀮쉩㌯㴰䨹⩂뽋焩뮘焣</w:t>
      </w:r>
      <w:r>
        <w:rPr/>
        <w:t>ⴣ</w:t>
      </w:r>
      <w:r>
        <w:rPr/>
        <w:t>㥢だ瘣獥칠繃恥䉣㙁</w:t>
      </w:r>
      <w:r>
        <w:rPr/>
        <w:t>ⰱ</w:t>
      </w:r>
      <w:r>
        <w:rPr/>
        <w:t>쉉ㅘ栦♎池</w:t>
      </w:r>
      <w:r>
        <w:rPr/>
        <w:t>⡨</w:t>
      </w:r>
      <w:r>
        <w:rPr/>
        <w:t>禱㢏녃䥵숵⤭걭参䬤湙爳㩆䵄砪쌦侮믂䉊㗂䖱辩㚏祴煓쉧숮䉡坸砬䜪辮</w:t>
      </w:r>
      <w:r>
        <w:rPr/>
        <w:t>ⷂ⩄</w:t>
      </w:r>
      <w:r>
        <w:rPr/>
        <w:t>瑒兆䱦殻</w:t>
      </w:r>
      <w:r>
        <w:rPr/>
        <w:t>ꤰ</w:t>
      </w:r>
      <w:r>
        <w:rPr/>
        <w:t>⡙☭</w:t>
      </w:r>
      <w:r>
        <w:rPr/>
        <w:t>㈦㇂儳瑣杵㴣爫⩦⭊⒩䢩甽䁺캮㑐佱䥑ꎮ</w:t>
      </w:r>
      <w:r>
        <w:rPr/>
        <w:t>⡓</w:t>
      </w:r>
      <w:r>
        <w:rPr/>
        <w:t>熱숷쉆啋䩦⦬</w:t>
      </w:r>
      <w:r>
        <w:rPr/>
        <w:t>ⵯ</w:t>
      </w:r>
      <w:r>
        <w:rPr/>
        <w:t>슮⽄슮戣뽨皱䏂値</w:t>
      </w:r>
      <w:r>
        <w:rPr/>
        <w:t>ꖻ</w:t>
      </w:r>
      <w:r>
        <w:rPr/>
        <w:t>䕍쌫䜻䱬숦漣潟區癫傻縲仂䩱獦곃숦</w:t>
      </w:r>
      <w:r>
        <w:rPr/>
        <w:t>ⰽ</w:t>
      </w:r>
      <w:r>
        <w:rPr/>
        <w:t>숥桇㝮╸⫂嘥凂긹뼨煙嫂ㆡ楔ㅊ</w:t>
      </w:r>
      <w:r>
        <w:rPr/>
        <w:t>ꔭ</w:t>
      </w:r>
      <w:r>
        <w:rPr/>
        <w:t>攪ꍭ숦</w:t>
      </w:r>
      <w:r>
        <w:rPr/>
        <w:t>ⵠ</w:t>
      </w:r>
      <w:r>
        <w:rPr/>
        <w:t>村캱☵ꅉꥬꄭꅢ界洫㍮竍佹橑쉈䭄슘⧂旂㤳싂汀洲ꍍ⹾싂坠슩秂瞮</w:t>
      </w:r>
      <w:r>
        <w:rPr/>
        <w:t>ꥁ</w:t>
      </w:r>
      <w:r>
        <w:rPr/>
        <w:t>畚橰咣⥢䄊橴쉉傩</w:t>
      </w:r>
      <w:r>
        <w:rPr/>
        <w:t>⣎</w:t>
      </w:r>
      <w:r>
        <w:rPr/>
        <w:t>嘳电穟⤪砮䁺東╡⸽儽汘喩숫恾㭚〳泂䠪泂慀渪㊩뽳獩止段㑺硌⑱⍖╤繂便抏숻畹煑婑支䠭⴫坮瑦纥㭙礫쉌㝣䍯杢⹒䥪䈴癰▱쵳땸䎣睭땧⥅㛂</w:t>
      </w:r>
      <w:r>
        <w:rPr/>
        <w:t>⡚</w:t>
      </w:r>
      <w:r>
        <w:rPr/>
        <w:t>⽀纩䋃坂⧎쉂</w:t>
      </w:r>
      <w:r>
        <w:rPr/>
        <w:t>ꔴ</w:t>
      </w:r>
      <w:r>
        <w:rPr/>
        <w:t>䡯桙㒱</w:t>
      </w:r>
      <w:r>
        <w:rPr/>
        <w:t>Ⲯ</w:t>
      </w:r>
      <w:r>
        <w:rPr/>
        <w:t>敩쉊測眩䕍唱恀癟煇㝱</w:t>
      </w:r>
      <w:r>
        <w:rPr/>
        <w:t>⠴</w:t>
      </w:r>
      <w:r>
        <w:rPr/>
        <w:t>睶晈</w:t>
      </w:r>
      <w:r>
        <w:rPr/>
        <w:t>ꕴ</w:t>
      </w:r>
      <w:r>
        <w:rPr/>
        <w:t>싂呁쉍枣區㮻兮轺漲쉴㋎쏃ꆱ걦습㕸た澿噒습棂㔪䎱揂䥙ꅎ县뇂匲䕘⿂쉀㵈䒱☲㋂슱ꎩ癹⼳楬狍䥥䖵渤煩쎥䞣⬽竎뼭넶䱀嗍奤顭輸彥놵숭昱矂顔</w:t>
      </w:r>
      <w:r>
        <w:rPr/>
        <w:t>⡑</w:t>
      </w:r>
      <w:r>
        <w:rPr/>
        <w:t>쉕滂</w:t>
      </w:r>
      <w:r>
        <w:rPr/>
        <w:t>ⶏ</w:t>
      </w:r>
      <w:r>
        <w:rPr/>
        <w:t>㝓땉杈楧硇㭟䰭㝵捚纩䂮넦쌭</w:t>
      </w:r>
      <w:r>
        <w:rPr/>
        <w:t>ⵠ⫂</w:t>
      </w:r>
      <w:r>
        <w:rPr/>
        <w:t>⽲습㥗땨䅖瑴⏂捒싃♴呺㡗뗍숣傥剒印䈳䥷夲ぷ⥮戽煹䤤◎㭄⨪䣃睁䦮⽪㔰쏂桶㦡潨风心㣂䔣㍇怯땫⍙繕</w:t>
      </w:r>
      <w:r>
        <w:rPr/>
        <w:t>ⵟ</w:t>
      </w:r>
      <w:r>
        <w:rPr/>
        <w:t>쉵ㅫ넴⻂</w:t>
      </w:r>
      <w:r>
        <w:rPr/>
        <w:t>ꔺ</w:t>
      </w:r>
      <w:r>
        <w:rPr/>
        <w:t>瀷ㅅ㭺顖䄦⹰癩漦㑸⒩摧治䬤싂檩煶汬⩕猳囂⫂汦</w:t>
      </w:r>
      <w:r>
        <w:rPr/>
        <w:t>ⵅ</w:t>
      </w:r>
      <w:r>
        <w:rPr/>
        <w:t>숤</w:t>
      </w:r>
      <w:r>
        <w:rPr/>
        <w:t>ꔫ</w:t>
      </w:r>
      <w:r>
        <w:rPr/>
        <w:t>䟂塂쉌㋍숪갰㥾櫂쉷怺㔯슏湙땰乩䱥㵆♶䵺捧싂䁑敫浈久㷂示</w:t>
      </w:r>
      <w:r>
        <w:rPr/>
        <w:t>ⴰ</w:t>
      </w:r>
      <w:r>
        <w:rPr/>
        <w:t>柂皣惂</w:t>
      </w:r>
      <w:r>
        <w:rPr/>
        <w:t>⣂</w:t>
      </w:r>
      <w:r>
        <w:rPr/>
        <w:t>쵫쉸쉘쉺䑮⭘䊻䞱䮣䑂繺㏃䛂喱묻旂迍ꏂ啂⑀䱂䂣⍅椷堯塾檿䥥䥙</w:t>
      </w:r>
      <w:r>
        <w:rPr/>
        <w:t>ꦮ</w:t>
      </w:r>
      <w:r>
        <w:rPr/>
        <w:t>穫怭䙰걎䍦歧撻⍇椶页䉫䕕摏沵潕</w:t>
      </w:r>
      <w:r>
        <w:rPr/>
        <w:t>ꦻ</w:t>
      </w:r>
      <w:r>
        <w:rPr/>
        <w:t>䵭啀轌䙣䕃㊩由硘㔪徣숨繥ꥱ畾쉙儸璿䂻ㄮ颩玵獗╗攩漤▮╭繫坈升役㩩⬫晈䊱堬睅眪輶췂쉙⹮ꍎ縵쉧炡前圹䉔쉋㵩ㅗ</w:t>
      </w:r>
      <w:r>
        <w:rPr/>
        <w:t>ⴽ</w:t>
      </w:r>
      <w:r>
        <w:rPr/>
        <w:t>婩恵橁뽚柂㬳㙌ꍱ磂䩍啓玥怣卣歖㕃〹欪㵂席坉쵕⸥潔と庵剒╺</w:t>
      </w:r>
      <w:r>
        <w:rPr/>
        <w:t>ꕠ</w:t>
      </w:r>
      <w:r>
        <w:rPr/>
        <w:t>츮깾녰奋庵╈쉺쉚䱳煮ㅦ견慨㪘涏䑘㍨ꅘ夯佬⯂ꇂ䊣⵨䥀⭸癉츪</w:t>
      </w:r>
      <w:r>
        <w:rPr/>
        <w:t>ꤣ</w:t>
      </w:r>
      <w:r>
        <w:rPr/>
        <w:t>㡘亮䭅彃㣎䋂飍゘煌潎㍺䜨䩫䘪奥渰䤣奂춬▥┸싂䝳⩉슩参㥑䈳樶ⸯ倷⭅㕯晉琥桵慷㙵㘲橆䘬⨵輹攫䉧㵺쉩㔴걇걭쉭偷㒩숯칁搻總眮奱슻䕕㟂쉒䦱凂ノ㐺녌뽯</w:t>
      </w:r>
      <w:r>
        <w:rPr/>
        <w:t>꧂</w:t>
      </w:r>
      <w:r>
        <w:rPr/>
        <w:t>䩤攊朰䗎繸ꍭ䦬慶싂獄슻䱣⍎㑐優幞⥓䅡殘쉪</w:t>
      </w:r>
      <w:r>
        <w:rPr/>
        <w:t>⡍</w:t>
      </w:r>
      <w:r>
        <w:rPr/>
        <w:t>枡䨲彘榱橞掱穀䖘傘쉈㡉㋂䕆听</w:t>
      </w:r>
      <w:r>
        <w:rPr/>
        <w:t>ⶬ</w:t>
      </w:r>
      <w:r>
        <w:rPr/>
        <w:t>녂⍦⌻쉷⽪ꅶ㉑㌷㉕⌨␽☩䪏숯䉍㗂슡㏂</w:t>
      </w:r>
      <w:r>
        <w:rPr/>
        <w:t>⡦</w:t>
      </w:r>
      <w:r>
        <w:rPr/>
        <w:t>幈㝧汁䩤䴥䵍癈䘣쉁愽</w:t>
      </w:r>
      <w:r>
        <w:rPr/>
        <w:t>ꖡ</w:t>
      </w:r>
      <w:r>
        <w:rPr/>
        <w:t>⿂眽亏䵔⨯桠杶츣컃</w:t>
      </w:r>
      <w:r>
        <w:rPr/>
        <w:t>ⱥ</w:t>
      </w:r>
      <w:r>
        <w:rPr/>
        <w:t>䙓⛂䳎뮮斬㡤숻䔷䜮䝋套夽♵禩㩸䁺㝆桀㉣㝯竃㨵뿍晟乳</w:t>
      </w:r>
      <w:r>
        <w:rPr/>
        <w:t>ⱎ⪘⠨</w:t>
      </w:r>
      <w:r>
        <w:rPr/>
        <w:t>垩牬</w:t>
      </w:r>
      <w:r>
        <w:rPr/>
        <w:t>ⰳ</w:t>
      </w:r>
      <w:r>
        <w:rPr/>
        <w:t>䑶桥幥輽噯倸녣䝟</w:t>
      </w:r>
      <w:r>
        <w:rPr/>
        <w:t>⡦</w:t>
      </w:r>
      <w:r>
        <w:rPr/>
        <w:t>稱匹䧂⩔䐽⑙ꍱ쉓漨⑂畺縸涻䘬影轚㴻塘⑶Ⓧ䖡礭⍕㉇녡猤奖㡬奬䑚儨㌥䆱滂䯂癀ㅑ넻슩땗땎놥輪癢氵砣</w:t>
      </w:r>
      <w:r>
        <w:rPr/>
        <w:t>ⱈ</w:t>
      </w:r>
      <w:r>
        <w:rPr/>
        <w:t>眥杚䶥㕆淂彈楅畉</w:t>
      </w:r>
      <w:r>
        <w:rPr/>
        <w:t>ꤳ</w:t>
      </w:r>
      <w:r>
        <w:rPr/>
        <w:t>灓敶㝑</w:t>
      </w:r>
      <w:r>
        <w:rPr/>
        <w:t>ⱞ</w:t>
      </w:r>
      <w:r>
        <w:rPr/>
        <w:t>瘲祗␰슥㝹姂窱㭬挳㔣묨卞◂嘫䥏䉔獹䥢㬺䦥硞ꥬ건쉠匩䩀䕱쉑㇂獵去꥗쵣套츨</w:t>
      </w:r>
      <w:r>
        <w:rPr/>
        <w:t>⠴</w:t>
      </w:r>
      <w:r>
        <w:rPr/>
        <w:t>넫㜪未㝴뿂䍍썸い疬㗂㍮劵呄㉅䶏煸刷䘶쉂슏뗃䟂慘⒏슥晈䕗⑵♗㴲䤶䙪窩⧂쵍礻䉌歖辏琻獹妥奕潱䨰</w:t>
      </w:r>
      <w:r>
        <w:rPr/>
        <w:t>ꤦ</w:t>
      </w:r>
      <w:r>
        <w:rPr/>
        <w:t>㍡Ⓜ搬敱甥ꄨ櫂㘦欬勂⌺亘䡨습煫䜸姂娫䭢捧⥺䡵㕢䝋슻䧍슥癳么췍䲣壂牨⿂轤䭤烂睥땷劘恰땤㟂䱓抻╀⍏䅮摧</w:t>
      </w:r>
      <w:r>
        <w:rPr/>
        <w:t>ⱅ</w:t>
      </w:r>
      <w:r>
        <w:rPr/>
        <w:t>瑅渴뭸䩺硲焳㡅灏쉒强瀲䁂橂獖啨佬⫂㩐磂頲䰪㚡깲⪡썊竂</w:t>
      </w:r>
      <w:r>
        <w:rPr/>
        <w:t>ⰵ</w:t>
      </w:r>
      <w:r>
        <w:rPr/>
        <w:t>䉧瑈桑輤廂슘楷伬䩅㥑⨳䩩㐣╊쵧煦䁯⏂捞䚮壂숴嗂幘礤摖百뿂숹䤭牲㧂♷纥䱂⥺櫂</w:t>
      </w:r>
      <w:r>
        <w:rPr/>
        <w:t>ꤱ</w:t>
      </w:r>
      <w:r>
        <w:rPr/>
        <w:t>䉟떱㏂係쉲ꄪ㍍㯂䯂녈쉖ㅅ濂扊娣</w:t>
      </w:r>
      <w:r>
        <w:rPr/>
        <w:t>ⷂ</w:t>
      </w:r>
      <w:r>
        <w:rPr/>
        <w:t>埂硦䚱ㄦ䁟넲㵑兖矂숩䥒슮䩀慐杇싂숣帪쉧晋쉰榣㈭뽨䉬䅭⌯䴫ꅁ恫䯂䝅歌걋</w:t>
      </w:r>
      <w:r>
        <w:rPr/>
        <w:t>ꔰ</w:t>
      </w:r>
      <w:r>
        <w:rPr/>
        <w:t>㖣걠扶灉썮䱦壂扲䯂硧䖩慮扞ノ渵䲵</w:t>
      </w:r>
      <w:r>
        <w:rPr/>
        <w:t>ⱸ</w:t>
      </w:r>
      <w:r>
        <w:rPr/>
        <w:t>硍恸䥋⩆此䕧䥯㕠䴶婾婀㴪杸</w:t>
      </w:r>
      <w:r>
        <w:rPr/>
        <w:t>ⱀ</w:t>
      </w:r>
      <w:r>
        <w:rPr/>
        <w:t>䕙洷슿輯䩒䥑剨嗂楥幪夨搪⬳⑈㒵樤偉瑮㭍纱䤯쉫硒暡桮▏㙴</w:t>
      </w:r>
      <w:r>
        <w:rPr/>
        <w:t>ꔴ</w:t>
      </w:r>
      <w:r>
        <w:rPr/>
        <w:t>㍭啬</w:t>
      </w:r>
      <w:r>
        <w:rPr/>
        <w:t>ꤹ</w:t>
      </w:r>
      <w:r>
        <w:rPr/>
        <w:t>弮슩䬰⤩玬渦쉬긨㴭캻㕹湇旎㑥灧洣眥灙恄뽐灣쌥깖슡欪凎湒䄊㗎噙氭⧍復捴ꏂ炮顸</w:t>
      </w:r>
      <w:r>
        <w:rPr/>
        <w:t>ꦿ⸻</w:t>
      </w:r>
      <w:r>
        <w:rPr/>
        <w:t>婊琮湙䅙뽕㬵슬厣</w:t>
      </w:r>
      <w:r>
        <w:rPr/>
        <w:t>ꕫ</w:t>
      </w:r>
      <w:r>
        <w:rPr/>
        <w:t>ꌥ䫃䙦兄掿숨㭖敹䙯㝩⩏轙祠☪矂䔵瓂䉐숪⥱偹㯍汕潫勂匰䁈㫂⵹楁牍湃䟂㴵뼴眦津</w:t>
      </w:r>
      <w:r>
        <w:rPr/>
        <w:t>⡕</w:t>
      </w:r>
      <w:r>
        <w:rPr/>
        <w:t>ⶮ</w:t>
      </w:r>
      <w:r>
        <w:rPr/>
        <w:t>橁쉏爻敢컂轘滃뭁滂瓂䑆ㅯ뿂儽焯熏摣까灃嘲䲬⽪쉏搱祕⨹录毂秂穬䍠ꄲ毂ꅠ兞礹杏⩯뼲㇍癚③⮘磂滂畆춬獦楂䌨쉰㇃</w:t>
      </w:r>
      <w:r>
        <w:rPr/>
        <w:t>ꤸ</w:t>
      </w:r>
      <w:r>
        <w:rPr/>
        <w:t>佸䭱䤪쉱⹚</w:t>
      </w:r>
      <w:r>
        <w:rPr/>
        <w:t>⠶</w:t>
      </w:r>
      <w:r>
        <w:rPr/>
        <w:t>墿ㅂ倬歟兴係欹ㅵ⩌畯⌳慈칤唵畈轙墩獦㫂氰绂癪願惂勂䡙步㤤쌦昲慾硰㐱䤵眣슘┷珂쉹䮱䖣塏㕯㖬弭⭥㇂䛂</w:t>
      </w:r>
      <w:r>
        <w:rPr/>
        <w:t>ⵘ</w:t>
      </w:r>
      <w:r>
        <w:rPr/>
        <w:t>쉏</w:t>
      </w:r>
      <w:r>
        <w:rPr/>
        <w:t>ꖡ</w:t>
      </w:r>
      <w:r>
        <w:rPr/>
        <w:t>ⲥ</w:t>
      </w:r>
      <w:r>
        <w:rPr/>
        <w:t>쉃칑</w:t>
      </w:r>
      <w:r>
        <w:rPr/>
        <w:t>ꕠ</w:t>
      </w:r>
      <w:r>
        <w:rPr/>
        <w:t>꺻㡊㍙ㅁ⑥놏甬㭘曂쵪슱숲歈妡慁䉏㭫瓂㯂獳⨯䜬썹슡畇卟쉑䙓呾ꅆ䨹쉞䜽숶灹ㆣ쉴쵾剣慦쉠싂䉃䭁恁愪䉭㟂䕵⥪긩</w:t>
      </w:r>
      <w:r>
        <w:rPr/>
        <w:t>ⲡ⍳</w:t>
      </w:r>
      <w:r>
        <w:rPr/>
        <w:t>㧍䌴䆿䭣欽</w:t>
      </w:r>
      <w:r>
        <w:rPr/>
        <w:t>ꥒ</w:t>
      </w:r>
      <w:r>
        <w:rPr/>
        <w:t>唹周ꅁ쉨十氱煾슿卤쉯䛂㔦☸䉉㭩ꍐ悮砩䕞쉦⑆慎改䵵쎻썪☳</w:t>
      </w:r>
      <w:r>
        <w:rPr/>
        <w:t>ꗂ</w:t>
      </w:r>
      <w:r>
        <w:rPr/>
        <w:t>煤ㅔ瓎䌸ꌭㄴ䤣妏땸矂슏櫂硦䗂슣垘ꥡ穂</w:t>
      </w:r>
      <w:r>
        <w:rPr/>
        <w:t>ꗂ</w:t>
      </w:r>
      <w:r>
        <w:rPr/>
        <w:t>瑱䑰穰㏂숬⚘傿䕡竂䭟㴸숣㭾䝘塩港䩙兯䓂朳쉰帺卦爷瞡⤥湟奥쉨縩乤杧顠䄦敌䱰盂皏伷뇃歀깡戴</w:t>
      </w:r>
      <w:r>
        <w:rPr/>
        <w:t>ⵒ</w:t>
      </w:r>
      <w:r>
        <w:rPr/>
        <w:t>숤⩒㘲愱䇍䕓쉌灒숪彁壂䱇㠣圫츣㊥⥹⹷⎿顳偹摋숫堨䯂쉗䷂焰充熡奈瘯慳䂱捗潌┮颱扯걷</w:t>
      </w:r>
      <w:r>
        <w:rPr/>
        <w:t>ꥋ</w:t>
      </w:r>
      <w:r>
        <w:rPr/>
        <w:t>䮩⫍幧助</w:t>
      </w:r>
      <w:r>
        <w:rPr/>
        <w:t>ꥈ</w:t>
      </w:r>
      <w:r>
        <w:rPr/>
        <w:t>婲欯</w:t>
      </w:r>
      <w:r>
        <w:rPr/>
        <w:t>ꦱ</w:t>
      </w:r>
      <w:r>
        <w:rPr/>
        <w:t>塃⩷䊬佤核쉞숬ꏂ㴭䓂危⭹⬭颥狂㉣窡恺捥猳杆凂歠䠶⍌䂿灺쏂湁搽⸶凂㦻╄姂딤넲䧂㜯硆畃숵䱋稶땮ㄦ䀤ꅞ礬竂仂灶걁</w:t>
      </w:r>
      <w:r>
        <w:rPr/>
        <w:t>ⷂ</w:t>
      </w:r>
      <w:r>
        <w:rPr/>
        <w:t>扟㡉轘嘣挤猶㉩쵒灕ꥭ幮쉃䩎슘뭗ㆱ縫㍶捊歺숩弹숩啞瘴彖쵒嫂䵤儴⻂䧂盍</w:t>
      </w:r>
      <w:r>
        <w:rPr/>
        <w:t>ⲏ</w:t>
      </w:r>
      <w:r>
        <w:rPr/>
        <w:t>쉖쉥轮䐶䭘춵쉒畞</w:t>
      </w:r>
      <w:r>
        <w:rPr/>
        <w:t>⠷</w:t>
      </w:r>
      <w:r>
        <w:rPr/>
        <w:t>㑹扊潨숻믂䣂</w:t>
      </w:r>
      <w:r>
        <w:rPr/>
        <w:t>ⴴⵥ</w:t>
      </w:r>
      <w:r>
        <w:rPr/>
        <w:t>싂琴㍩噏㪱櫃纩⏂䜣恦⨳㢱敫䊣戯</w:t>
      </w:r>
      <w:r>
        <w:rPr/>
        <w:t>Ᵽ</w:t>
      </w:r>
      <w:r>
        <w:rPr/>
        <w:t>숮恍弹ꌬ奏⛂</w:t>
      </w:r>
      <w:r>
        <w:rPr/>
        <w:t>ꤻ</w:t>
      </w:r>
      <w:r>
        <w:rPr/>
        <w:t>泂쉷⭬䁌佇䑨싂哂䕔㩫쵶숊쉤⑧䍪갪㬦挨決䂵兯놱㌸긬䱕⸦搳쉄兎ㅞ싂㡶楡⼦␺瑑쉈딮䜨</w:t>
      </w:r>
      <w:r>
        <w:rPr/>
        <w:t>ꦘ</w:t>
      </w:r>
      <w:r>
        <w:rPr/>
        <w:t>旂⽺佹껂䀲瞣</w:t>
      </w:r>
      <w:r>
        <w:rPr/>
        <w:t>ⶵ</w:t>
      </w:r>
      <w:r>
        <w:rPr/>
        <w:t>숽뭃吤ꅖ䤰</w:t>
      </w:r>
      <w:r>
        <w:rPr/>
        <w:t>⣂</w:t>
      </w:r>
      <w:r>
        <w:rPr/>
        <w:t>轧档䀸辩䥃愺⥃</w:t>
      </w:r>
      <w:r>
        <w:rPr/>
        <w:t>꤯</w:t>
      </w:r>
      <w:r>
        <w:rPr/>
        <w:t>㪩䜯楋⸮슩䟂⽞䵐㉎皬楐䬪偎䨮</w:t>
      </w:r>
      <w:r>
        <w:rPr/>
        <w:t>ⶩ</w:t>
      </w:r>
      <w:r>
        <w:rPr/>
        <w:t>슩甽믍䁤␫瑡睺䵲畡儷䙳䴤捒⨺뇂奱⪩湗坅但祴㝃</w:t>
      </w:r>
      <w:r>
        <w:rPr/>
        <w:t>ꤣ</w:t>
      </w:r>
      <w:r>
        <w:rPr/>
        <w:t>乹旍⚩놣庥扪쉏啦ꍱ⻍</w:t>
      </w:r>
      <w:r>
        <w:rPr/>
        <w:t>ⵕ</w:t>
      </w:r>
      <w:r>
        <w:rPr/>
        <w:t>쉚녱榿䍄媮泍憬侩⍴瑟輯䡯쉤厥䤸抡㭐췂⪬쌤櫂ㅶ灱匫珂㙄䔵橨㡦婗녁灡⴦婫⩆䜻쌦䈸い㒏啪歬싂</w:t>
      </w:r>
      <w:r>
        <w:rPr/>
        <w:t>꧂</w:t>
      </w:r>
      <w:r>
        <w:rPr/>
        <w:t>쌽车싂健璩ㆵ♭杫⩴㤬숸焸⯃汵瑉ꍰ䁃䱒숯䇃쉡뼩㑊祍㐥倽쉴ぢ⻃撿亥㍙汋䕎⍔⌳㜮慓칆眪⬣쌯䚘㨪嫂㠭䠸妿⦻뼽牴狂爽쎬╁痃㑆㥐杦汏䖿쉊䫂恵榻⪩</w:t>
      </w:r>
      <w:r>
        <w:rPr/>
        <w:t>⢮⵭</w:t>
      </w:r>
      <w:r>
        <w:rPr/>
        <w:t>穪⌨䘺硾祘껂偡쉇煆슣쉱㍬쉋⹴淂㵸垩坞僎녶⌮</w:t>
      </w:r>
      <w:r>
        <w:rPr/>
        <w:t>ꕶ</w:t>
      </w:r>
      <w:r>
        <w:rPr/>
        <w:t>䏂⤳깧悻촫ㄩ㛃슡슬倯彗䵢㥊帤䁇䥙㗂橡⥕狃种栦쉔愵㴥愷䁦㏂睪⮵╲县침놬扵䴹㨯弬쉺뼥층䗂⭁䖘ꄥ⭑䔪㴫⹴徻顓唫⩄ㅴ㉶숱㷂</w:t>
      </w:r>
      <w:r>
        <w:rPr/>
        <w:t>ꤽꔹ</w:t>
      </w:r>
      <w:r>
        <w:rPr/>
        <w:t>殣坧☴쉎㬰㖩瑳惂䡤칋氦䱾湠祱⑪◂쉞뮮飂幬䜻ꥷ⫂⚏㍟扴〲♷疥딭祊쉂</w:t>
      </w:r>
      <w:r>
        <w:rPr/>
        <w:t>Ⱙ</w:t>
      </w:r>
      <w:r>
        <w:rPr/>
        <w:t>橙畐幵汍堬␦扪⥰숣䙪╲⏂㭲</w:t>
      </w:r>
      <w:r>
        <w:rPr/>
        <w:t>ⲵ</w:t>
      </w:r>
      <w:r>
        <w:rPr/>
        <w:t>棂䝮栩䇃ꅳ䪵쉃潍㕸㝞䕩䧂㛍嘫⌴㩭</w:t>
      </w:r>
      <w:r>
        <w:rPr/>
        <w:t>ꔶ</w:t>
      </w:r>
      <w:r>
        <w:rPr/>
        <w:t>싂歎䂥뭊䜽⌣效싃摦楦숪穏惂㫃繰䔦</w:t>
      </w:r>
      <w:r>
        <w:rPr/>
        <w:t>ꕍ⸫</w:t>
      </w:r>
      <w:r>
        <w:rPr/>
        <w:t>涬䍋䳂为砹쉖桟颏催煰失瓍䥳猱摥⑲轲ꌨ轉刹温坍⚵䆘杫椦冻㦱炮汪估彏㠤䥁却熱슻ㄶ묳况䀷硫䵉⛂掬冩捏㡮싂㵦</w:t>
      </w:r>
      <w:r>
        <w:rPr/>
        <w:t>⡘</w:t>
      </w:r>
      <w:r>
        <w:rPr/>
        <w:t>轤塲╥極䡣</w:t>
      </w:r>
      <w:r>
        <w:rPr/>
        <w:t>Ɑ</w:t>
      </w:r>
      <w:r>
        <w:rPr/>
        <w:t>놱䍐㜩憩浥洹칩卥숯⩄㒏땯䮬梡奟䱘뼭慈㕵氹午呎此숩痂⚿㵞⥐祩㗂嘭</w:t>
      </w:r>
      <w:r>
        <w:rPr/>
        <w:t>Ⱞ</w:t>
      </w:r>
      <w:r>
        <w:rPr/>
        <w:t>啒쉅祩瑭뿂㑑掿畊⽎泂嚿⾬㵑扡㤩囂伽慦㯍슡歰숯嫃㐷睃땇撬䷂浊癆㐥䛂泎轕攲棂牢楮噮⩭춻嘸县㴸⽮꺬</w:t>
      </w:r>
      <w:r>
        <w:rPr/>
        <w:t>ꥁ</w:t>
      </w:r>
      <w:r>
        <w:rPr/>
        <w:t>䭁佾⌊㠶普湹檏㥨䍦썉♷⑕䦻⑪</w:t>
      </w:r>
      <w:r>
        <w:rPr/>
        <w:t>⠽</w:t>
      </w:r>
      <w:r>
        <w:rPr/>
        <w:t>ꥭ㦩⑭皱䔵ꥸ䌲仂倶⤪䉀㨴썎</w:t>
      </w:r>
      <w:r>
        <w:rPr/>
        <w:t>ꦻ</w:t>
      </w:r>
      <w:r>
        <w:rPr/>
        <w:t>楳堪扏偍煲圸䠶顗ꌣ⨰㙟㬻촺쉎禘숺绂佬싂㙆畑</w:t>
      </w:r>
      <w:r>
        <w:rPr/>
        <w:t>ⴱ</w:t>
      </w:r>
      <w:r>
        <w:rPr/>
        <w:t>奌䕫㡑楄ꅡ䋃扬樺䨣ꎩ噘겿㍅卒⦿㑲歂橧懂畤㨬㦩쉘ぺ♷⍷쉠ꏂ숻습⥦杮ギ츲쉩梱碿慯</w:t>
      </w:r>
      <w:r>
        <w:rPr/>
        <w:t>ꦮ</w:t>
      </w:r>
      <w:r>
        <w:rPr/>
        <w:t>姂杶浣捶輴깤䕁ぞꌯ洫길쉘歋ꥧ⪵</w:t>
      </w:r>
      <w:r>
        <w:rPr/>
        <w:t>ⵢ</w:t>
      </w:r>
      <w:r>
        <w:rPr/>
        <w:t>뇂ꏂ創⺱朳</w:t>
      </w:r>
      <w:r>
        <w:rPr/>
        <w:t>ꕞ</w:t>
      </w:r>
      <w:r>
        <w:rPr/>
        <w:t>㈹ㅮ刯仂⍪氬슘䱅榱䙘⭠㡮넮塯</w:t>
      </w:r>
      <w:r>
        <w:rPr/>
        <w:t>ⱆ</w:t>
      </w:r>
      <w:r>
        <w:rPr/>
        <w:t>녟쉄</w:t>
      </w:r>
      <w:r>
        <w:rPr/>
        <w:t>ꔲ</w:t>
      </w:r>
      <w:r>
        <w:rPr/>
        <w:t>抣憏쉎㠮䙕</w:t>
      </w:r>
      <w:r>
        <w:rPr/>
        <w:t>⡐</w:t>
      </w:r>
      <w:r>
        <w:rPr/>
        <w:t>䚥捲䐫戫쉄卸⍫䁆㖩猷剭繢剦㖥㨸穫嚻ꥱ쎩慆딨㭐칵類⍠瑅䌺␪卆塪䀬穦朮뽉⽶毎숶灲걞䙗</w:t>
      </w:r>
      <w:r>
        <w:rPr/>
        <w:t>ⲩⲻ</w:t>
      </w:r>
      <w:r>
        <w:rPr/>
        <w:t>栺媬噧䁆䕌䁟煖㝟쵀憣㕖갲⍋따斘响䅥慸ね婌㕱춮噅䗂姂輥段슥싂㭵䀯懂㕄セ幌뮿伺뭨묯头⌦⽘⒵栽嚩쉘䒣쉶䫂</w:t>
      </w:r>
      <w:r>
        <w:rPr/>
        <w:t>ⴶ</w:t>
      </w:r>
      <w:r>
        <w:rPr/>
        <w:t>뽑꺮㙱䦘䝋䇂癀顢쵵㎣噑敾昴䕲永䤫狃創㈪殿</w:t>
      </w:r>
      <w:r>
        <w:rPr/>
        <w:t>ꕭ</w:t>
      </w:r>
      <w:r>
        <w:rPr/>
        <w:t>㛂쵉쉆쉤晾囂偋</w:t>
      </w:r>
      <w:r>
        <w:rPr/>
        <w:t>꧂</w:t>
      </w:r>
      <w:r>
        <w:rPr/>
        <w:t>䁔䢩坦䍁</w:t>
      </w:r>
      <w:r>
        <w:rPr/>
        <w:t>ꦩ</w:t>
      </w:r>
      <w:r>
        <w:rPr/>
        <w:t>䢣䈬剃六䉨뽍ㅟ䤩摏쉩썡剫</w:t>
      </w:r>
      <w:r>
        <w:rPr/>
        <w:t>ⶥ┵</w:t>
      </w:r>
      <w:r>
        <w:rPr/>
        <w:t>뽍촩䭚䡵뽆疱䟂轚䡋穚ꌯ㕸焭㡁䡸獫쉮⬣繑갫녭椣䙦⬵ㄸ⼦穳♈㉣┹</w:t>
      </w:r>
      <w:r>
        <w:rPr/>
        <w:t>ⷂ</w:t>
      </w:r>
      <w:r>
        <w:rPr/>
        <w:t>㭐숲╀啂滂夽녹㷂朶睲㌻넻▥⎣㩶圭숻䝇㨶儽䍅刯㵠偒喥⥘쌶뼵卓創땙쉡䑏氹潵䝠쉮⩵뭒匫穑쉺</w:t>
      </w:r>
      <w:r>
        <w:rPr/>
        <w:t>ⴺ</w:t>
      </w:r>
      <w:r>
        <w:rPr/>
        <w:t>恹⹨</w:t>
      </w:r>
      <w:r>
        <w:rPr/>
        <w:t>ꕢ</w:t>
      </w:r>
      <w:r>
        <w:rPr/>
        <w:t>䠪摴䨯뽏␹廂⨶槂컂椣⍧渤녞䡭琳兲</w:t>
      </w:r>
      <w:r>
        <w:rPr/>
        <w:t>ⷂ</w:t>
      </w:r>
      <w:r>
        <w:rPr/>
        <w:t>氦ꅡ㠪璿搲㋂繭쉀갦䵸ꅵ䥚祘畟礬瑹ꆵ쉍橞䵆䜯輪䡅긨癃싂길婕ꌥ姍轆㡢敥夵录㕂摶捨祕䡗</w:t>
      </w:r>
      <w:r>
        <w:rPr/>
        <w:t>ⵞ</w:t>
      </w:r>
      <w:r>
        <w:rPr/>
        <w:t>湗滃뭪擂숤圦冬䍓繡㟂爳⩸斮놵帩칀칆㫎</w:t>
      </w:r>
      <w:r>
        <w:rPr/>
        <w:t>⠹</w:t>
      </w:r>
      <w:r>
        <w:rPr/>
        <w:t>ꍭ</w:t>
      </w:r>
      <w:r>
        <w:rPr/>
        <w:t>ꥁ</w:t>
      </w:r>
      <w:r>
        <w:rPr/>
        <w:t>䘩矂䙱뮏䗂㕡淍砨쉳具쉙倸洨䭣恢墿㡠䌭ꍐ㖣뾥顗</w:t>
      </w:r>
      <w:r>
        <w:rPr/>
        <w:t>ⱦ</w:t>
      </w:r>
      <w:r>
        <w:rPr/>
        <w:t>橾婩⑊ꇂ獸쉓☥쉅</w:t>
      </w:r>
      <w:r>
        <w:rPr/>
        <w:t>ꤤ</w:t>
      </w:r>
      <w:r>
        <w:rPr/>
        <w:t>䒏㏍㙱땡盂榥⑍㉈塘匹</w:t>
      </w:r>
      <w:r>
        <w:rPr/>
        <w:t>Ⱟ</w:t>
      </w:r>
      <w:r>
        <w:rPr/>
        <w:t>啥媩</w:t>
      </w:r>
      <w:r>
        <w:rPr/>
        <w:t>ꕑ</w:t>
      </w:r>
      <w:r>
        <w:rPr/>
        <w:t>嚣䄮⩨뭇⭐竂⨣㔷숻瑌㝠㮿燂睄䧂橡堯⥑숸㶬浡䙷䋂땀땟浭盂䉴쉍쉃顖㞘牖毃┬㘲</w:t>
      </w:r>
    </w:p>
    <w:p>
      <w:pPr>
        <w:pStyle w:val="PreformattedText"/>
        <w:bidi w:val="0"/>
        <w:spacing w:before="0" w:after="0"/>
        <w:jc w:val="left"/>
        <w:rPr/>
      </w:pPr>
      <w:r>
        <w:rPr/>
        <w:t>㜊쉱䠱⼣偣煵硸䤷쉑떣</w:t>
      </w:r>
      <w:r>
        <w:rPr/>
        <w:t>ⵃ</w:t>
      </w:r>
      <w:r>
        <w:rPr/>
        <w:t>䱵┱浩⴪䝀䵢癱垥⹙⹊䊘烂ꥪ䭁䄺サ㢡䅞溿犻㦩睢</w:t>
      </w:r>
      <w:r>
        <w:rPr/>
        <w:t>ꕳ</w:t>
      </w:r>
      <w:r>
        <w:rPr/>
        <w:t>䇂⪩㙊㉇뼦뽓㍵兦㕅獇䞡甲䇍幰曂吺拂䈽婁⨹獋傻㜰溥쉤轥⯂䔤昶⪮䥩⨱殮徱쉠匴䌩儷㢬痂䍑柂焫呔迂꥚祳癩煮䡵䭈䶘걺䪏儻䥰繗啞㊬㫂㡗⺡塃假</w:t>
      </w:r>
      <w:r>
        <w:rPr/>
        <w:t>⡡</w:t>
      </w:r>
      <w:r>
        <w:rPr/>
        <w:t>牘㤣恥睷㡗橠䐪춵恰癃땇憮绂</w:t>
      </w:r>
      <w:r>
        <w:rPr/>
        <w:t>ⱞ</w:t>
      </w:r>
      <w:r>
        <w:rPr/>
        <w:t>睆牾⫂⨱啴쉒䌤슱갳⤯猹兒䌪㐩熏〻</w:t>
      </w:r>
      <w:r>
        <w:rPr/>
        <w:t>ⲵ</w:t>
      </w:r>
      <w:r>
        <w:rPr/>
        <w:t>强䰪䉚䙒⿂悘㑔䉵</w:t>
      </w:r>
      <w:r>
        <w:rPr/>
        <w:t>ⵌ</w:t>
      </w:r>
      <w:r>
        <w:rPr/>
        <w:t>ㄭ摂淂䍚ㄷ⥇</w:t>
      </w:r>
      <w:r>
        <w:rPr/>
        <w:t>ꖱ</w:t>
      </w:r>
      <w:r>
        <w:rPr/>
        <w:t>揂㠰梥숤䐽</w:t>
      </w:r>
      <w:r>
        <w:rPr/>
        <w:t>ⲩ꥖</w:t>
      </w:r>
      <w:r>
        <w:rPr/>
        <w:t>칳渱並촻㕀湂⭲믂䉪㵋睞㏍獃ꥯ쉞쉬橏塭䴩뿂㡍쵒䱳桡䰫⬭쉹浨ꏂ係嘶</w:t>
      </w:r>
      <w:r>
        <w:rPr/>
        <w:t>ⴤ</w:t>
      </w:r>
      <w:r>
        <w:rPr/>
        <w:t>塙穫潷뭂쉡㌪奠姂긬䱪</w:t>
      </w:r>
      <w:r>
        <w:rPr/>
        <w:t>ⱇ</w:t>
      </w:r>
      <w:r>
        <w:rPr/>
        <w:t>㑚㡞⭥꺩㍡⏂쉖칈桪쉑涡㑋䚮⩎ꅈ䡀땮숣禿敋眬㧃㩠塪痂祪䩇浆ꄪ兰䥺慒ꇂ牖煪栦㩮兟徘䍮䉕旂掱㕄</w:t>
      </w:r>
      <w:r>
        <w:rPr/>
        <w:t>ⱡ</w:t>
      </w:r>
      <w:r>
        <w:rPr/>
        <w:t>堭歓㣃⌺</w:t>
      </w:r>
      <w:r>
        <w:rPr/>
        <w:t>ⵈ</w:t>
      </w:r>
      <w:r>
        <w:rPr/>
        <w:t>㙷숮⥇産矂县䱶ꅐ䲣穗╅撣</w:t>
      </w:r>
      <w:r>
        <w:rPr/>
        <w:t>ⰳ</w:t>
      </w:r>
      <w:r>
        <w:rPr/>
        <w:t>暮뇂扗橦䉪灨换䍬녖䮩橡⥎慁쉯敌⚵け恙䍺쌮⦱쉮廂协䙦ぱ꥕슘歙⩯䥨</w:t>
      </w:r>
      <w:r>
        <w:rPr/>
        <w:t>Ⳃ</w:t>
      </w:r>
      <w:r>
        <w:rPr/>
        <w:t>祟绂㎿桤</w:t>
      </w:r>
      <w:r>
        <w:rPr/>
        <w:t>ꗂ</w:t>
      </w:r>
      <w:r>
        <w:rPr/>
        <w:t>놿뼫懂걚㓍輪噧潎碩ㅥ圮㙅纻顇䉙⨶긤活潲⪮判䡓㶏珎嘵穀柂㙯睊搣ㅟ쉡녞晘敄沩坬슏噷䝣塅㐪깹☦汬䵬橖呔ꥩ①汙쉙㗂⤻稻報䠲컂喵</w:t>
      </w:r>
      <w:r>
        <w:rPr/>
        <w:t>⡏</w:t>
      </w:r>
      <w:r>
        <w:rPr/>
        <w:t>㑟㭉캩⿂쉷쉏㫂</w:t>
      </w:r>
      <w:r>
        <w:rPr/>
        <w:t>ꦣ</w:t>
      </w:r>
      <w:r>
        <w:rPr/>
        <w:t>潅搬┦灏⯂䇃㮩⸲唣歹其呙潞剂깹쉖깂㦩㉐슮⩢窩㉍縥晏뽳䤽䡠</w:t>
      </w:r>
      <w:r>
        <w:rPr/>
        <w:t>ⵁ</w:t>
      </w:r>
      <w:r>
        <w:rPr/>
        <w:t>䁹䋂숳䥾瑚猳眲伳⿂炣䏂숪⍳</w:t>
      </w:r>
      <w:r>
        <w:rPr/>
        <w:t>ⵁ</w:t>
      </w:r>
      <w:r>
        <w:rPr/>
        <w:t>濂渤䩔⩙⺱</w:t>
      </w:r>
      <w:r>
        <w:rPr/>
        <w:t>⡀</w:t>
      </w:r>
      <w:r>
        <w:rPr/>
        <w:t>び夯欤䉨⼴摏塸쉭頴䙠㕐땟摦걇斿契숷숸⺩擂⽮쉥塶痂⑺⽴㘮㜺纣</w:t>
      </w:r>
      <w:r>
        <w:rPr/>
        <w:t>ꦣ</w:t>
      </w:r>
      <w:r>
        <w:rPr/>
        <w:t>䌷슬㭁습䨩</w:t>
      </w:r>
      <w:r>
        <w:rPr/>
        <w:t>꧂</w:t>
      </w:r>
      <w:r>
        <w:rPr/>
        <w:t>戱㭶渪⿂</w:t>
      </w:r>
      <w:r>
        <w:rPr/>
        <w:t>⠪</w:t>
      </w:r>
      <w:r>
        <w:rPr/>
        <w:t>ꅌ松⩤ぺ╒䴳坭櫂珂倫杸㬰䕣祎썈瘻奕넴싂⦡彄걔</w:t>
      </w:r>
      <w:r>
        <w:rPr/>
        <w:t>ⴲ</w:t>
      </w:r>
      <w:r>
        <w:rPr/>
        <w:t>壂幹⩚摋址㍈</w:t>
      </w:r>
      <w:r>
        <w:rPr/>
        <w:t>ⱞ</w:t>
      </w:r>
      <w:r>
        <w:rPr/>
        <w:t>䧂⨣榩涩圩猶䑞瘩冘塵睵㙇漰燂䵃䵚䱴㟂⤴撣嫍摨桋⾡䭤땇ど橶昊桳㚮</w:t>
      </w:r>
      <w:r>
        <w:rPr/>
        <w:t>ꤤ⹸ꥒ</w:t>
      </w:r>
      <w:r>
        <w:rPr/>
        <w:t>䵹䡸깢땶狂녧</w:t>
      </w:r>
      <w:r>
        <w:rPr/>
        <w:t>ꕓ</w:t>
      </w:r>
      <w:r>
        <w:rPr/>
        <w:t>侵㉆⥎╬㠯㶵㡋䇂╒딶䱆췃爺䱐깙乣⩁䁉슩癘㤩轨扯⹁坃습稥洽ぅ㛂</w:t>
      </w:r>
      <w:r>
        <w:rPr/>
        <w:t>ꥃ</w:t>
      </w:r>
      <w:r>
        <w:rPr/>
        <w:t>㍒싂吤놵䗃婨겘眵ㄺ汊⼯⍘㍒䉤愰扐塅榩壃獣歀ꌴ㝪</w:t>
      </w:r>
      <w:r>
        <w:rPr/>
        <w:t>⡂</w:t>
      </w:r>
      <w:r>
        <w:rPr/>
        <w:t>쉄갬䭂⌵☣䁺煌炡䁘썹싂⪻掬䩱浢䕖䑑뾏싂㶱亿晈습숪摙烍䴥漬쉎ꍟ쵪칔</w:t>
      </w:r>
      <w:r>
        <w:rPr/>
        <w:t>⡣</w:t>
      </w:r>
      <w:r>
        <w:rPr/>
        <w:t>瑉䑊㶱濎珍</w:t>
      </w:r>
      <w:r>
        <w:rPr/>
        <w:t>ꔳ</w:t>
      </w:r>
      <w:r>
        <w:rPr/>
        <w:t>頪睥智걇쉳䁣ㅐ⌵䌪濂䡥쉤坎睾䐳祯䅡乁┤䑂䱪曂ꎥ숻䙒繟勍擂戥祲浊礥恙춬쉑懂㉧</w:t>
      </w:r>
      <w:r>
        <w:rPr/>
        <w:t>ꤪ␴</w:t>
      </w:r>
      <w:r>
        <w:rPr/>
        <w:t>⽦㋂灞㥫卦⩥䅒愪┵⴪浊猪숲䌯欻쉫⽕敌㵒긳䄭㜹坐六쵾싂沱〤稭㥐圶顲슩䕠㉂㇂彎쉄䝫畺敥坌扶쉭溬瘷瘨쉂梣䔣匱窵甽䥍싂㒿</w:t>
      </w:r>
      <w:r>
        <w:rPr/>
        <w:t>ꕑ</w:t>
      </w:r>
      <w:r>
        <w:rPr/>
        <w:t>武硇塆걠㩰㛍扠焬佌⧂潮쉢䖬숸숸㎩ꥸ攳㌺㑂怯刵쉚劣ꥰ䰶</w:t>
      </w:r>
      <w:r>
        <w:rPr/>
        <w:t>ꦡ⮩</w:t>
      </w:r>
      <w:r>
        <w:rPr/>
        <w:t>숱</w:t>
      </w:r>
      <w:r>
        <w:rPr/>
        <w:t>ꕸ</w:t>
      </w:r>
      <w:r>
        <w:rPr/>
        <w:t>橋쉲뾮婟ꍱ쵚轭ㅯち刺쉊硰輷긨</w:t>
      </w:r>
      <w:r>
        <w:rPr/>
        <w:t>꥓</w:t>
      </w:r>
      <w:r>
        <w:rPr/>
        <w:t>䲡껂彫扐㵬輸湋瑨嫃璻㒻焱祸䕋쉫祾娬个⭥嫂䕀涬쉰ㅀ싂쉳䑖田圷꥖䱾奪䍖䪱皥瑈슩쉺椪㕏숴╍椸犩⼦숭ꅄ瑾㠤③㝖婫欬坤⩁䙣뭭恦</w:t>
      </w:r>
      <w:r>
        <w:rPr/>
        <w:t>ꖥ</w:t>
      </w:r>
      <w:r>
        <w:rPr/>
        <w:t>슣噰⤺놱</w:t>
      </w:r>
      <w:r>
        <w:rPr/>
        <w:t>ⴱ</w:t>
      </w:r>
      <w:r>
        <w:rPr/>
        <w:t>썞⧂江</w:t>
      </w:r>
      <w:r>
        <w:rPr/>
        <w:t>ⷂ</w:t>
      </w:r>
      <w:r>
        <w:rPr/>
        <w:t>捓轰䕁䩁揂뇃㭇杕䙸䘩啌桢囂</w:t>
      </w:r>
      <w:r>
        <w:rPr/>
        <w:t>⣂</w:t>
      </w:r>
      <w:r>
        <w:rPr/>
        <w:t>㨶숷秂쉁㇍疱믂㍲秂穏佔딵쉖〪䥤㆘ꥡ썀뽓떻丬瘦㧃獩䅂捨䊱匬㌱潟숶礴⻂杘た싂㜸䤺㬩楍ꎡ祤깾癶幂쉳恟扆呌卐딺痂挲夫䭊쉢⌣㝩沱⚏䀵幪䥇攪㖥甸갦䯂䗂乯촦珂儽⫂⛂吣䨦玩쉲쉧卾숦ꍎ杂婞杷樥樳曃睹噷녍夨参喩敊炩㯂쉘⏂싂济眹슮窡㗂汹䝟㯂煃⽣䫂窻矂㏂숴䔳䐥⎵牭洭參⨳㘭⛂掬㡦⎱㈥⼪䍹䡰漪灀欩轇栤焸搳⥩놬싂♆䱀漷瘪入䔴칷쉮噖䁗䴫⽬槂숪슬䑍</w:t>
      </w:r>
      <w:r>
        <w:rPr/>
        <w:t>⡂</w:t>
      </w:r>
      <w:r>
        <w:rPr/>
        <w:t>䥏</w:t>
      </w:r>
      <w:r>
        <w:rPr/>
        <w:t>ⲩ</w:t>
      </w:r>
      <w:r>
        <w:rPr/>
        <w:t>犵弨갲⦏㩖丣긯㡄촫쉄㩡☻朸咱쉢묥䵟扄䝟쉷</w:t>
      </w:r>
      <w:r>
        <w:rPr/>
        <w:t>ꤨ</w:t>
      </w:r>
      <w:r>
        <w:rPr/>
        <w:t>넊⏂潆挤噺䆻㠴䣂砰稤攣橲さ㈻쌴⑰䭎⑱⍩쉘䑟佈촸㴪楓疩캮㜭涵獓㝎쉍繃䬪⵺呀䝍쉦牋㣂晋쎩偹搽杄徻顴爩긱灳ヂ慰哂牄厩䍫斵獱杴䡏⪥愹䯂䰤䄻㭕助獗쉠猸圫敢㥊싂䵙へ䇂晀硗깪䭁㨦捰穚璩堣</w:t>
      </w:r>
      <w:r>
        <w:rPr/>
        <w:t>ꕆ</w:t>
      </w:r>
      <w:r>
        <w:rPr/>
        <w:t>偹⚵⨶瀯磂潨쉠迂䍱썭歑䩄㕲걺䛂</w:t>
      </w:r>
      <w:r>
        <w:rPr/>
        <w:t>꧂</w:t>
      </w:r>
      <w:r>
        <w:rPr/>
        <w:t>䕰淍쏃⫂序穃ㆿ伨뮡枣䙬煩輩埂㝄㙒㈫⼦</w:t>
      </w:r>
      <w:r>
        <w:rPr/>
        <w:t>ⱖ</w:t>
      </w:r>
      <w:r>
        <w:rPr/>
        <w:t>㭃頩䛎♀涩復洣穕㤱싂⨸䬬쵗顇⹸㭞晗歩〱㠸췍兇㮩ヂꥢ♏䑆뿂슡숸습烂傏轹硚촦杒䁭㇂圹㓍祑種쉅쉵玥믃⦱䍤圻捞</w:t>
      </w:r>
      <w:r>
        <w:rPr/>
        <w:t>ꔪ</w:t>
      </w:r>
      <w:r>
        <w:rPr/>
        <w:t>旎슱轑犮㵑顁䱉⭤卟</w:t>
      </w:r>
      <w:r>
        <w:rPr/>
        <w:t>ⶥ</w:t>
      </w:r>
      <w:r>
        <w:rPr/>
        <w:t>뽌輭稩ꍤ⥞庘硯䃂榣欷熱</w:t>
      </w:r>
      <w:r>
        <w:rPr/>
        <w:t>ⱥ</w:t>
      </w:r>
      <w:r>
        <w:rPr/>
        <w:t>嘳睆煁旃䅣䁶〥帲㈥冩ꍒ</w:t>
      </w:r>
      <w:r>
        <w:rPr/>
        <w:t>ⰲ</w:t>
      </w:r>
      <w:r>
        <w:rPr/>
        <w:t>猯㈲㉷熥䪮㜣䜸쉠╵쉩摙묮⻂〫썏䅈슱ㅁ瑍䩀掻㜷焸助녯쉘㦬䑶⽡䥖ꅚ⌻쉖娭䳂潰㇃栰䄪祃ꍶ摮潁辏晗㍟쉙㯂䅥녆䈫땐슩䆏䉓슮洨㡭撮琻伮狂㜷䡯啬㐻칵噖</w:t>
      </w:r>
      <w:r>
        <w:rPr/>
        <w:t>ꤹ</w:t>
      </w:r>
      <w:r>
        <w:rPr/>
        <w:t>싂⥱塃㬸싂걈㕂婦⧂偤卦汨甴㉗く䅨瑇浤깁숩㚱珍操噵戯쉦亩㘨恊樽嫂䡓剨</w:t>
      </w:r>
      <w:r>
        <w:rPr/>
        <w:t>⡋</w:t>
      </w:r>
      <w:r>
        <w:rPr/>
        <w:t>秂縮䩠⭞⑔縪灾길넶䩯♱洮睇쉹濎䢩쉡婺䑋癔玩炱䛂妣䈴</w:t>
      </w:r>
      <w:r>
        <w:rPr/>
        <w:t>Ⳃ</w:t>
      </w:r>
      <w:r>
        <w:rPr/>
        <w:t>颏珂き䤫慦㩦䟎戽믃䑲⍢숵哃栯뽎ꍪ⩚싎戥祔辡のㅵ䕯䝦杕狂㍡栫橸ノ䠪䥋唦橮㥈䙨쉇何넥瘺쉇䑳䟂楃瘯숫兗ꇎ嘬⭘㔪澵轾牐彙쉓啸⥄㛎녵슬奔㌸䝃伩顱嘺</w:t>
      </w:r>
      <w:r>
        <w:rPr/>
        <w:t>ꦵ</w:t>
      </w:r>
      <w:r>
        <w:rPr/>
        <w:t>䛂疱癴㘨䘱䜪勃ㄣ媬桊犱咣伳㥵䢮ꄻ싂㡭⾱幉㓂攺塙橅</w:t>
      </w:r>
      <w:r>
        <w:rPr/>
        <w:t>ꤳ</w:t>
      </w:r>
      <w:r>
        <w:rPr/>
        <w:t>祄㵞怱Ⓜ㩕䌪摺㥳촭껂濂渤</w:t>
      </w:r>
      <w:r>
        <w:rPr/>
        <w:t>ꥑ</w:t>
      </w:r>
      <w:r>
        <w:rPr/>
        <w:t>䉇畧㛂춱呒瑏眤泂姍樣扲兰㕐奡㈪珂珂县奎</w:t>
      </w:r>
      <w:r>
        <w:rPr/>
        <w:t>ꥉ</w:t>
      </w:r>
      <w:r>
        <w:rPr/>
        <w:t>伦猭䆱傥䍨䬤⩎䱲ꏂ䞏榩㑦㯂ꄴ</w:t>
      </w:r>
      <w:r>
        <w:rPr/>
        <w:t>⠲</w:t>
      </w:r>
      <w:r>
        <w:rPr/>
        <w:t>겻祏㵳ꅾ啠桄㝖싂䑖칵㩑숶㩔땯䄩곂㉖쉬㵨㟃呗⹠쉄䥗坚煄㐮䡠⑦䝏乄쉤䉒匊땵攤쉲⩧樺䟍䤸楧丳睶愽䴦䉤椶ㅺ䚏갳㐽爨⭠甲싂</w:t>
      </w:r>
      <w:r>
        <w:rPr/>
        <w:t>ꔽ</w:t>
      </w:r>
      <w:r>
        <w:rPr/>
        <w:t>充畸报㋎挻伻쉍獱捉椨⩓㏂煷䰯庬▣煡幊⥷慬䥚噊⏂榻⍥䳂꺵穭迂挹䱤쉫䍠䤪㉐⬪</w:t>
      </w:r>
      <w:r>
        <w:rPr/>
        <w:t>ꗂ</w:t>
      </w:r>
      <w:r>
        <w:rPr/>
        <w:t>㴻咘쉣礪슘䜰㩓䉏樬䌵氳♴晲奦⫂䡩썠깴甲穚楺넳ꅣ轕⑔杔攸䕌⧂⭀溩浏ꅅ㥍⪻슻</w:t>
      </w:r>
      <w:r>
        <w:rPr/>
        <w:t>⡓</w:t>
      </w:r>
      <w:r>
        <w:rPr/>
        <w:t>䮥稶</w:t>
      </w:r>
      <w:r>
        <w:rPr/>
        <w:t>ꖡⶬ</w:t>
      </w:r>
      <w:r>
        <w:rPr/>
        <w:t>漯겘㮡ぞ쉖䌮땩</w:t>
      </w:r>
      <w:r>
        <w:rPr/>
        <w:t>⡥</w:t>
      </w:r>
      <w:r>
        <w:rPr/>
        <w:t>塯機憥婤攽戵㝐쉔の녌吹㪘決堲剙ꅊ盂슘嚮㕟⧂燂숩権㜸㑢扯獹梵温う轚㠸唳슥漫敆敢淎꥗爹漻⩴祔⍪健⬪嘸ꇂ깩彀煵穓㙄꥞㥠灶㌰㐱幃㤥ヂ媘具⽬䙔슮橓汈쉤獞숫潄⴮浥</w:t>
      </w:r>
      <w:r>
        <w:rPr/>
        <w:t>Ⳃ</w:t>
      </w:r>
      <w:r>
        <w:rPr/>
        <w:t>椪煟㏂</w:t>
      </w:r>
      <w:r>
        <w:rPr/>
        <w:t>ꗂ</w:t>
      </w:r>
      <w:r>
        <w:rPr/>
        <w:t>瑂迂딴纻噍ꆘ畡숭䗍䉾캻徵〺䀯啺긪潸⍣淍顁슣䥯싂悘ꥶ⩑</w:t>
      </w:r>
      <w:r>
        <w:rPr/>
        <w:t>ꖘ⭋</w:t>
      </w:r>
      <w:r>
        <w:rPr/>
        <w:t>䧂椨</w:t>
      </w:r>
      <w:r>
        <w:rPr/>
        <w:t>ꔽ</w:t>
      </w:r>
      <w:r>
        <w:rPr/>
        <w:t>Ⱬ</w:t>
      </w:r>
      <w:r>
        <w:rPr/>
        <w:t>칅欶剥据넭奬硱䅯硄숽㈶彋䁟䡶䢱樻쉎佁⩵䄭畫弰⼫刱瑲佊挷坓縪灐䄴</w:t>
      </w:r>
      <w:r>
        <w:rPr/>
        <w:t>ⵁ</w:t>
      </w:r>
      <w:r>
        <w:rPr/>
        <w:t>숳疡⑟参灧呸橳썎伻灌슿뇂䙂</w:t>
      </w:r>
      <w:r>
        <w:rPr/>
        <w:t>ꦩ</w:t>
      </w:r>
      <w:r>
        <w:rPr/>
        <w:t>뼬♚ノ</w:t>
      </w:r>
      <w:r>
        <w:rPr/>
        <w:t>Ⲙ</w:t>
      </w:r>
      <w:r>
        <w:rPr/>
        <w:t>楹潇橉㏂䕈厏숯싂슮拂㍄⴩⌦䅃䛂䀮垻㍯仂녪뭧䁎彗䥢く煔╤</w:t>
      </w:r>
      <w:r>
        <w:rPr/>
        <w:t>ꕴ</w:t>
      </w:r>
      <w:r>
        <w:rPr/>
        <w:t>嘦摐슻</w:t>
      </w:r>
      <w:r>
        <w:rPr/>
        <w:t>ꕞ</w:t>
      </w:r>
      <w:r>
        <w:rPr/>
        <w:t>祄㡊⮡䍈時咩ꥮ</w:t>
      </w:r>
      <w:r>
        <w:rPr/>
        <w:t>ꔨ</w:t>
      </w:r>
      <w:r>
        <w:rPr/>
        <w:t>潌䡭㝶丩⨹煫ぉ㍺㚣⑲䡳瑢䭰枮쉱疬䍁顷偗硱畀숭㵹숻帱焪ㆩ⨣偣浺녶⑩슿朱⯍咘㭔⴪睢单畧촻쉎츨쉸춬⭚桶⬨䜹捏ㄪ圥倶顑悮䉂䥕숪彙周帳㩲煍쉎儸ꌪ楊挫쵴灮</w:t>
      </w:r>
      <w:r>
        <w:rPr/>
        <w:t>ꔯⶡꦘ</w:t>
      </w:r>
      <w:r>
        <w:rPr/>
        <w:t>灳権㶬⨷彍䰲㭕㯂価䞬帲숰䐮繑⺻唽⩗剌䝍洭㑌洽뭅圽⿂㵯㦩쉾㑴㩷숦</w:t>
      </w:r>
      <w:r>
        <w:rPr/>
        <w:t>⣂</w:t>
      </w:r>
      <w:r>
        <w:rPr/>
        <w:t>愺堻睦䬰깴捯顡쵖㑯</w:t>
      </w:r>
      <w:r>
        <w:rPr/>
        <w:t>ꔫ</w:t>
      </w:r>
      <w:r>
        <w:rPr/>
        <w:t>ꏃ⹟䉹ㄱꅙ沱乘쵏睬</w:t>
      </w:r>
      <w:r>
        <w:rPr/>
        <w:t>ꕉ</w:t>
      </w:r>
      <w:r>
        <w:rPr/>
        <w:t>攭浾䡾ꍌ穆♮曂硥拂剂䣂噵䊘쉒㵨乫숤杈뗃砯㙬♇쉤䰺嚩佨䜲⒩轗洤㖿熬㡬橨⦩搸㖻⸽瓂歭썵汃畍頣瑂㕑䑸㵡き슘꥙ㅺ䵂㐹嚥녶⥐䥴뮥䄣⿂伬牨璏乁娽숪橞恇啳슩义㙩ご⨊ぁ䥚뽬숪喬슿㓂恢喩뮿嚿놩쉐响䥷䧂焫䮡⹟䁬┹쉍뇂堪凂촱ꅨ㦡숮ꄱꏂ䆩稶쉞ꍎ</w:t>
      </w:r>
      <w:r>
        <w:rPr/>
        <w:t>ꗂ</w:t>
      </w:r>
      <w:r>
        <w:rPr/>
        <w:t>损ꅲ㍌壃䝰教싂〪妩䵞䙐䝯⦻杰睞圪枵歔橰助㍋ꍗ䴣搨딤周挰破숳</w:t>
      </w:r>
      <w:r>
        <w:rPr/>
        <w:t>ꤩ</w:t>
      </w:r>
      <w:r>
        <w:rPr/>
        <w:t>婨⹄쉺</w:t>
      </w:r>
      <w:r>
        <w:rPr/>
        <w:t>ⱹ</w:t>
      </w:r>
      <w:r>
        <w:rPr/>
        <w:t>쏂姃题䉈㟂慌稺넩䝤䨣䶱딮磂䕲</w:t>
      </w:r>
      <w:r>
        <w:rPr/>
        <w:t>Ȿ</w:t>
      </w:r>
      <w:r>
        <w:rPr/>
        <w:t>漲딩걬쉮晫辮迂淂お㵷㍤㶿䃍繚♷㥱穀숪⩆뾣愽</w:t>
      </w:r>
      <w:r>
        <w:rPr/>
        <w:t>ⲏ</w:t>
      </w:r>
      <w:r>
        <w:rPr/>
        <w:t>㨯幦听戺敵央剟窘泂媻禣ㄵ帷䁷⍞쉘⼣㍨戤瑣殬䉏숳橰䬰㘪깐婉땋嘳♢䁩㍷촤斱瓂숳싂眪䙋䓂額䜨呠ꍗ懂썙뇂썙攴⏂迍㨶㈪䕵繂쉒슻ꅔ䡉瘵廂땩橶걉䃂쉠⏂䒵撩橫쉋㝳䁾⭠樶奡㉧榡쉘汮沮숻숳㙘ꆩ䝃挽桮甩⽫䇎䡡渴瑹武癸硖쉾冩呐即쉔䅎䥀䑤</w:t>
      </w:r>
      <w:r>
        <w:rPr/>
        <w:t>ꕖ</w:t>
      </w:r>
      <w:r>
        <w:rPr/>
        <w:t>车殱獺礪꥖䀨▩겵쉞伷䠬䓂杨⛃穥쌫숴枿末㈣奔㚘⛂쉚㜯⼬⑗㕆〱唪棂椬㦩䋂⭚輴䗂쉪㘲啌⤩♆湩⩩獇怮矂䯂쉶檘⌣し㕏갪숮⾵佭厵縶男㛂奨</w:t>
      </w:r>
      <w:r>
        <w:rPr/>
        <w:t>ⱪ</w:t>
      </w:r>
      <w:r>
        <w:rPr/>
        <w:t>瑚⻂纡扩㷂䪡㊏畣⨽⩰⫂䳎</w:t>
      </w:r>
      <w:r>
        <w:rPr/>
        <w:t>ꔨ</w:t>
      </w:r>
      <w:r>
        <w:rPr/>
        <w:t>㵓丶体䤮息䁣催徵坍晀♹盂瞡奴僂煔歹沿ㄸ뮵㨩♌䁧䄷゘嚘ꌭ츤獺</w:t>
      </w:r>
      <w:r>
        <w:rPr/>
        <w:t>꧂</w:t>
      </w:r>
      <w:r>
        <w:rPr/>
        <w:t>挥啗㊡</w:t>
      </w:r>
      <w:r>
        <w:rPr/>
        <w:t>ꦩ</w:t>
      </w:r>
      <w:r>
        <w:rPr/>
        <w:t>쉡愩䩙Ⓜ쎣숰项帳㌩䁤慸掱䃂ㅶ㖣顑쉋杕⩒潐祤㙔㡉䇂춿溏⥊䳂쉭壂坰ォ㡩瘥㙤</w:t>
      </w:r>
      <w:r>
        <w:rPr/>
        <w:t>꧂⥧</w:t>
      </w:r>
      <w:r>
        <w:rPr/>
        <w:t>商輷䵈䉅㈰䭂䑗垬穫썱⹲怭琤侻쉰氱劵깙촷䰽⩀⭍氣숳䧂禣땶</w:t>
      </w:r>
      <w:r>
        <w:rPr/>
        <w:t>ⶥ</w:t>
      </w:r>
      <w:r>
        <w:rPr/>
        <w:t>朤숱湓獆桩璱숹稱窏她楏긯㥡쉆깗祁畅睦欺쉉쉗媥쌸꺩䁄쉣싂</w:t>
      </w:r>
      <w:r>
        <w:rPr/>
        <w:t>ꤰ</w:t>
      </w:r>
      <w:r>
        <w:rPr/>
        <w:t>桶㵏偋頸㨤곂뼲䍉㵇柂쵶ㆣ땃䱣㠰슬⩾㠪숹呭⩢核쉒믂㵍㥃슏</w:t>
      </w:r>
      <w:r>
        <w:rPr/>
        <w:t>ꗍ</w:t>
      </w:r>
      <w:r>
        <w:rPr/>
        <w:t>灶㘨䭇␪捬◂轺䉩佈걏焤쉱樤澬쌦塺䒩㝋冿〷湤ぺ㔫곂睥</w:t>
      </w:r>
      <w:r>
        <w:rPr/>
        <w:t>Ⱚ</w:t>
      </w:r>
      <w:r>
        <w:rPr/>
        <w:t>楱䷃㡗迎ꍁ㩮⽾쉡恧⯂䕕㐰け橶쉟♆娪슮⬨⏂䑱⍱⥒긬</w:t>
      </w:r>
      <w:r>
        <w:rPr/>
        <w:t>Ⱜ</w:t>
      </w:r>
      <w:r>
        <w:rPr/>
        <w:t>辏쉾头㡍祗꥙⨰싂</w:t>
      </w:r>
      <w:r>
        <w:rPr/>
        <w:t>ꥍ</w:t>
      </w:r>
      <w:r>
        <w:rPr/>
        <w:t>垱䅖㵚쵧⤫吶☊欣辮㓂纥櫃縪䉺쉤쉃扁呒摯恦⭐숵㈣桒攨哂歭</w:t>
      </w:r>
      <w:r>
        <w:rPr/>
        <w:t>ꕵ</w:t>
      </w:r>
      <w:r>
        <w:rPr/>
        <w:t>啩圻䃂쉎</w:t>
      </w:r>
      <w:r>
        <w:rPr/>
        <w:t>ⷂ</w:t>
      </w:r>
      <w:r>
        <w:rPr/>
        <w:t>䑒偬惂浘忂䎮쉏伫䅱</w:t>
      </w:r>
      <w:r>
        <w:rPr/>
        <w:t>ꖵ</w:t>
      </w:r>
      <w:r>
        <w:rPr/>
        <w:t>恟ꅭ㥔⚣煱墬㔻ㅋ傻㉃땭╞뗂㕍庻畧䬫氪弪頭㘹摶穵쉇湡併瘪噪㌰⑈쉁╉楐瀲垡╶夸慙싂쉕㡴織㡪桄㡩ꍴ䑨♡硨㐬姂晇㭾癎湅伬唽唪♤積䤺操╄</w:t>
      </w:r>
      <w:r>
        <w:rPr/>
        <w:t>ⵆ</w:t>
      </w:r>
      <w:r>
        <w:rPr/>
        <w:t>协灢炡う⹣䵱汁何갰拎⼰抣猰嘹䒩㉣갤畤䵋あ쉫싂썷숩ꎮ┲渴儹</w:t>
      </w:r>
      <w:r>
        <w:rPr/>
        <w:t>ⴱ</w:t>
      </w:r>
      <w:r>
        <w:rPr/>
        <w:t>䫂嫂⻍灳곂쉕睸</w:t>
      </w:r>
      <w:r>
        <w:rPr/>
        <w:t>⢱</w:t>
      </w:r>
      <w:r>
        <w:rPr/>
        <w:t>䐻㛂唲㑧</w:t>
      </w:r>
      <w:r>
        <w:rPr/>
        <w:t>⡱</w:t>
      </w:r>
      <w:r>
        <w:rPr/>
        <w:t>컎묱穋┯砻敏柂妣愷숤㭧轲슘김䰶穵淂깰姂뭳⑩쉑憥丬刭숺숳䗂뽏⮡⵷䈣쉺쉬딱⭣컂凂⩹쵨䛃기⭸䙳塖卯噦牷숬녗晧正⽕㕺熣㚣硄쵀㝪灺</w:t>
      </w:r>
      <w:r>
        <w:rPr/>
        <w:t>ⰹ</w:t>
      </w:r>
      <w:r>
        <w:rPr/>
        <w:t>枻걯彅⪿⿂䵐䅮쉮獏嫂湆氩䝙뿍洨〭⴬侵</w:t>
      </w:r>
      <w:r>
        <w:rPr/>
        <w:t>ⴰ</w:t>
      </w:r>
      <w:r>
        <w:rPr/>
        <w:t>㭺焯뼬䬲埂灑㵀勂枱㴣쵙⨺쉡ꥮ쉯㴷숯♶穈沱伳䩺ꅪ슡䕳숴♁瑊⑰䐥㕶쉗㕐绎に꥔⑥搩塇⌭硙ꥲ佥潡卦⑄汭磎窮㤹⽋ꏂ瘻种䦱熱땓㨬壃㍊参</w:t>
      </w:r>
      <w:r>
        <w:rPr/>
        <w:t>ꦣ</w:t>
      </w:r>
      <w:r>
        <w:rPr/>
        <w:t>秂偅顳⮏㨹㚩幣㑭畤䐽쉏⹡걟朲䐫繋♧䷂䴵뼹ꥷ槂숯䑸繧掱噊捘擂⽖抩灞浅㍳</w:t>
      </w:r>
      <w:r>
        <w:rPr/>
        <w:t>ꖡ⒬</w:t>
      </w:r>
      <w:r>
        <w:rPr/>
        <w:t>䏂뼳吰䘮渳堷</w:t>
      </w:r>
      <w:r>
        <w:rPr/>
        <w:t>ꦩ⩉</w:t>
      </w:r>
      <w:r>
        <w:rPr/>
        <w:t>璥쉀⵺偒爷⩸쉵穴쉱坵八㥃䭟景㭧⻃</w:t>
      </w:r>
      <w:r>
        <w:rPr/>
        <w:t>꧂</w:t>
      </w:r>
      <w:r>
        <w:rPr/>
        <w:t>䫂䅃⽊⸥</w:t>
      </w:r>
      <w:r>
        <w:rPr/>
        <w:t>⡲</w:t>
      </w:r>
      <w:r>
        <w:rPr/>
        <w:t>傮噢穓</w:t>
      </w:r>
      <w:r>
        <w:rPr/>
        <w:t>ꗂⶬ</w:t>
      </w:r>
      <w:r>
        <w:rPr/>
        <w:t>䍯唪⑳㕅䦻싂汒</w:t>
      </w:r>
      <w:r>
        <w:rPr/>
        <w:t>⡧</w:t>
      </w:r>
      <w:r>
        <w:rPr/>
        <w:t>깡睤彞⸶⪩猴⵲</w:t>
      </w:r>
      <w:r>
        <w:rPr/>
        <w:t>Ⱞⰰ</w:t>
      </w:r>
      <w:r>
        <w:rPr/>
        <w:t>쉳噀䘥㏎뾩朵祹橢䝾䌽爴쉰䥬秂</w:t>
      </w:r>
      <w:r>
        <w:rPr/>
        <w:t>Ⱘ</w:t>
      </w:r>
      <w:r>
        <w:rPr/>
        <w:t>쉈癀玏杌畃껂灆┳갸䤰䉓㥊䱓輥⩧䗎거敂䱤⤨杭쉓娸磃뗂睂䔣㈥燎싂㕱瘣䟂䵣婚쉈儻繷</w:t>
      </w:r>
      <w:r>
        <w:rPr/>
        <w:t>⡾</w:t>
      </w:r>
      <w:r>
        <w:rPr/>
        <w:t>繡䌻䴮唨䙊숵⤱쵄稣炘ꍈ轥买</w:t>
      </w:r>
      <w:r>
        <w:rPr/>
        <w:t>ⵘ</w:t>
      </w:r>
      <w:r>
        <w:rPr/>
        <w:t>瑏䤯㫃㗂么㴪淂睅㐶쵑쉇㫃갯厡땂ꍸ湓琬⺵㮥䍩㢩〨땁걒獄⼪楗䑷</w:t>
      </w:r>
      <w:r>
        <w:rPr/>
        <w:t>⡭</w:t>
      </w:r>
      <w:r>
        <w:rPr/>
        <w:t>뽪㚣楔昪捂儭東쉭䇃傩䑺兙⯂㕮숽穗愥䤦㉗♗⧎㞩杊䲥䢻䕀乨夶幎</w:t>
      </w:r>
      <w:r>
        <w:rPr/>
        <w:t>ꕃ</w:t>
      </w:r>
      <w:r>
        <w:rPr/>
        <w:t>桶弩썭쉶洶呐樱⩑㇂㕚䉓┊幸ꥤ乤숨</w:t>
      </w:r>
      <w:r>
        <w:rPr/>
        <w:t>Ⱪ</w:t>
      </w:r>
      <w:r>
        <w:rPr/>
        <w:t>써슮슿䙷㎩䰣㕏땞ㆻ⑨噷瀩砪彖桤啥䓂睹煹僂</w:t>
      </w:r>
      <w:r>
        <w:rPr/>
        <w:t>ꗂ</w:t>
      </w:r>
      <w:r>
        <w:rPr/>
        <w:t>乐숬务숩橣塰嚿汯晅</w:t>
      </w:r>
      <w:r>
        <w:rPr/>
        <w:t>⣂</w:t>
      </w:r>
      <w:r>
        <w:rPr/>
        <w:t>楐嫂숹쉰㥉걘㑕盎⌸伱쉨⼬䡏摁㵧朷硂䅉猤⽶恒ㄪ䉐깄쵧␽砰</w:t>
      </w:r>
      <w:r>
        <w:rPr/>
        <w:t>ⵦ♃⑉</w:t>
      </w:r>
      <w:r>
        <w:rPr/>
        <w:t>熥忂䣂숲潔眦栳慾䈪☥㒘쉔杒敕燂㛂칖ꥰぁ</w:t>
      </w:r>
      <w:r>
        <w:rPr/>
        <w:t>ꕎ</w:t>
      </w:r>
      <w:r>
        <w:rPr/>
        <w:t>普䙍玘稲䑲溥杲⩧␣곂嗂뾿繍爵瑓䁕⩐㭚䖩숣告婕뭈</w:t>
      </w:r>
      <w:r>
        <w:rPr/>
        <w:t>ⴭ⨹</w:t>
      </w:r>
      <w:r>
        <w:rPr/>
        <w:t>ꄱ䑪⍘⍥㜦幁쉭㦿㨵꺏썐洵收ꥧ⬯嗂䞣潎쉖偯䞻縳╖櫂椭䩖祪깧</w:t>
      </w:r>
      <w:r>
        <w:rPr/>
        <w:t>ꥂ</w:t>
      </w:r>
      <w:r>
        <w:rPr/>
        <w:t>쉧썚䉫ㄺㅑ썰癐䙇壂噃쵨䝄</w:t>
      </w:r>
      <w:r>
        <w:rPr/>
        <w:t>ⵏ</w:t>
      </w:r>
      <w:r>
        <w:rPr/>
        <w:t>癋䁔猪坕䪩숪䥳睫兑䙉</w:t>
      </w:r>
      <w:r>
        <w:rPr/>
        <w:t>ⲣ</w:t>
      </w:r>
      <w:r>
        <w:rPr/>
        <w:t>搵⩤佡⒘䑷⭃깍ㄷ渺䴹䯎ㅦ䐰祱㩨稳汙抱㡌┩㵬湟幹깕栱䰮㝄㓂甫敆갳␹⵳礭습獸摾桬妣䘦㒩頽㎏녚呬砣竂⫂䩌〯櫂㜱</w:t>
      </w:r>
      <w:r>
        <w:rPr/>
        <w:t>꤭</w:t>
      </w:r>
      <w:r>
        <w:rPr/>
        <w:t>恉痂楠櫂䕺䟂懂玘</w:t>
      </w:r>
      <w:r>
        <w:rPr/>
        <w:t>ⱶ</w:t>
      </w:r>
      <w:r>
        <w:rPr/>
        <w:t>湏㢥捎㤵灡䁋獚䐲숥쉧栦ꍠ颩呹⥈⼹圪濂⩖佹쉤檥</w:t>
      </w:r>
      <w:r>
        <w:rPr/>
        <w:t>ꖥ</w:t>
      </w:r>
      <w:r>
        <w:rPr/>
        <w:t>슿⹇挲潃㙚뭷䄤숭時涱浟焰券㬪ㅄ⵸㡳䙞䙟お넦</w:t>
      </w:r>
      <w:r>
        <w:rPr/>
        <w:t>⡆</w:t>
      </w:r>
      <w:r>
        <w:rPr/>
        <w:t>慹쌺䁫㵅격繠倦딺働嫂</w:t>
      </w:r>
      <w:r>
        <w:rPr/>
        <w:t>ꖩ</w:t>
      </w:r>
      <w:r>
        <w:rPr/>
        <w:t>䤫</w:t>
      </w:r>
      <w:r>
        <w:rPr/>
        <w:t>⠬</w:t>
      </w:r>
      <w:r>
        <w:rPr/>
        <w:t>啦</w:t>
      </w:r>
      <w:r>
        <w:rPr/>
        <w:t>⡊</w:t>
      </w:r>
      <w:r>
        <w:rPr/>
        <w:t>㩑敋幐歯啘棂〪洤畤쉫縩슱澿쉸䲡䆬䕺㒬伸</w:t>
      </w:r>
      <w:r>
        <w:rPr/>
        <w:t>ⰱ</w:t>
      </w:r>
      <w:r>
        <w:rPr/>
        <w:t>绂庬⸶쉯㬰떘䦿땀慀兺䉶긮⥘輹慐㵮䜱愷◂⭄㵤</w:t>
      </w:r>
      <w:r>
        <w:rPr/>
        <w:t>ⴵ</w:t>
      </w:r>
      <w:r>
        <w:rPr/>
        <w:t>ꅍ깷䁂㩯八䕅♍⭺뾱汳⨯뗂쉑⥢咡□</w:t>
      </w:r>
      <w:r>
        <w:rPr/>
        <w:t>Ⳏ</w:t>
      </w:r>
      <w:r>
        <w:rPr/>
        <w:t>䅥个ㅗ㝪</w:t>
      </w:r>
      <w:r>
        <w:rPr/>
        <w:t>ⶻ</w:t>
      </w:r>
      <w:r>
        <w:rPr/>
        <w:t>〶⑔嚻啯쵭杺帨쉦彨䩔係轳種</w:t>
      </w:r>
      <w:r>
        <w:rPr/>
        <w:t>ꗍ</w:t>
      </w:r>
      <w:r>
        <w:rPr/>
        <w:t>獢幷⩳窩癡秂㌶쉍㴮䩆轉别妥┮䅑嘬숺믃杂</w:t>
      </w:r>
      <w:r>
        <w:rPr/>
        <w:t>⠱</w:t>
      </w:r>
      <w:r>
        <w:rPr/>
        <w:t>뿂佱</w:t>
      </w:r>
      <w:r>
        <w:rPr/>
        <w:t>ꥒ</w:t>
      </w:r>
      <w:r>
        <w:rPr/>
        <w:t>橲猹兀挪母縻㠮쉑垻녌帳灯楂쉣䕨ㄦ⑤㉶毂眦칗ㅕ쉆娯╥䬵┫乷⸴촪쉁灖㠨劵徣갸㤳⨫㠣弪갩껂攻䖩㪡䥦丷㝋䙋䕷䴽ꍦ⺮摰厡暣땉뭥啨䙫㊵墻橪灱⨴奫浵伭怺俍员쉷䉬쉀㝕숹冬婥埂⸪縨坅⛂剈싂欻晬潩ꌴ쵵㟂넪⩬쉴嘽壂넯㣂愩兰ㅘ쉖ꄩ㏍䩏쵾㯂秂碮娳㮿扦䁓ㄭ楉洽</w:t>
      </w:r>
      <w:r>
        <w:rPr/>
        <w:t>꤭</w:t>
      </w:r>
      <w:r>
        <w:rPr/>
        <w:t>䭑捐兹䕋슘⭣截縊㖵癤䔸䍬佧</w:t>
      </w:r>
      <w:r>
        <w:rPr/>
        <w:t>ꕑ</w:t>
      </w:r>
      <w:r>
        <w:rPr/>
        <w:t>䠤</w:t>
      </w:r>
      <w:r>
        <w:rPr/>
        <w:t>ꦡ</w:t>
      </w:r>
      <w:r>
        <w:rPr/>
        <w:t>怱</w:t>
      </w:r>
      <w:r>
        <w:rPr/>
        <w:t>ⰳ</w:t>
      </w:r>
      <w:r>
        <w:rPr/>
        <w:t>䅬⭑敫䑤㭃⫃奎</w:t>
      </w:r>
      <w:r>
        <w:rPr/>
        <w:t>⡁</w:t>
      </w:r>
      <w:r>
        <w:rPr/>
        <w:t>䩢昵☺♺칌儻</w:t>
      </w:r>
      <w:r>
        <w:rPr/>
        <w:t>ꕆ</w:t>
      </w:r>
      <w:r>
        <w:rPr/>
        <w:t>䕓剨湘绂㴬쉒네⭠慯䆡匳縹⑔뿂ㄺ爫㉖췂暬숣깐晅</w:t>
      </w:r>
      <w:r>
        <w:rPr/>
        <w:t>⢱</w:t>
      </w:r>
      <w:r>
        <w:rPr/>
        <w:t>潕桓쉶圦偸쉡具숷俍䚡晶츤睉쉡〻绂浅쉫䑊斘搴뾣뼭㑇싂⦩쉭ꆻ㈳庥쏃</w:t>
      </w:r>
      <w:r>
        <w:rPr/>
        <w:t>⡅</w:t>
      </w:r>
      <w:r>
        <w:rPr/>
        <w:t>㩀剒䑪ㅌ䙷⪣㤰묺怪⽶</w:t>
      </w:r>
      <w:r>
        <w:rPr/>
        <w:t>ⱉ</w:t>
      </w:r>
      <w:r>
        <w:rPr/>
        <w:t>竃穖秃浣栥㑡춵兘◂繨깂䵃♮佬䉚琲싂砯块쉟</w:t>
      </w:r>
      <w:r>
        <w:rPr/>
        <w:t>ⷂ</w:t>
      </w:r>
      <w:r>
        <w:rPr/>
        <w:t>ㅭ浚畇☯䳂漦슱ꥩ穮灏䥉坘䠤佗撩</w:t>
      </w:r>
      <w:r>
        <w:rPr/>
        <w:t>Ⱝ</w:t>
      </w:r>
      <w:r>
        <w:rPr/>
        <w:t>䗃칇䖩䫂㙧뽋夹䮣쉹䐤</w:t>
      </w:r>
      <w:r>
        <w:rPr/>
        <w:t>ⵉ</w:t>
      </w:r>
      <w:r>
        <w:rPr/>
        <w:t>买숤㊩녉祰䒮㞏睘</w:t>
      </w:r>
      <w:r>
        <w:rPr/>
        <w:t>ꤪ</w:t>
      </w:r>
      <w:r>
        <w:rPr/>
        <w:t>䩗䠽怷쉁◎㶵⍴</w:t>
      </w:r>
      <w:r>
        <w:rPr/>
        <w:t>⡇</w:t>
      </w:r>
      <w:r>
        <w:rPr/>
        <w:t>博坔뼦䩁쵠㵌ꇂ嗎瑖땮硢楍㘽亱㵊䑃</w:t>
      </w:r>
      <w:r>
        <w:rPr/>
        <w:t>ꦣ</w:t>
      </w:r>
      <w:r>
        <w:rPr/>
        <w:t>敦㵷㛂⦱</w:t>
      </w:r>
      <w:r>
        <w:rPr/>
        <w:t>ꖬ</w:t>
      </w:r>
      <w:r>
        <w:rPr/>
        <w:t>擂癣⴯哂帪䮏㭹슘恪쉹</w:t>
      </w:r>
      <w:r>
        <w:rPr/>
        <w:t>ꤪ</w:t>
      </w:r>
      <w:r>
        <w:rPr/>
        <w:t>汯쉪桺㍬䕺㐫擂佺曂旎䍀噢伲卯癳潑檡䚬</w:t>
      </w:r>
      <w:r>
        <w:rPr/>
        <w:t>ꕗ</w:t>
      </w:r>
      <w:r>
        <w:rPr/>
        <w:t>煶侮⥑䥞걚懂녺娶쉂顅䤤喥堭穚埃ヂ氤䠥㡏⩬⸲쉀恔媮ꅨ抿厩禣猺坦Ⓕ䑐秂ㅢ쉩狂숺슮愱숺싂㨭┩딵漶⨱婸塴楡싃숮䖬歎佊䕓</w:t>
      </w:r>
      <w:r>
        <w:rPr/>
        <w:t>⣂</w:t>
      </w:r>
      <w:r>
        <w:rPr/>
        <w:t>䁎兞뮣瑁敌㜶䅏걡磂쉏灎썂务䭓炣쉧㴨쵃곂땠ㄲ뼳樬깺㒩砽獗毎姂㫂껂畉㧂煷栯线㩚놱㞵ケ歌摶썹㢮卮쉩ぴ煈㖮搯橍㜻숽晃兪걇浚숩슩녀⛂⿂⩫䝲숭欩庬㩠敓彮╍昪稰䦩歔撵䘪㣍⫂䉍卂쉑在恀䱩剕䭺䑎䑭쉫쉎꥾拂刪兲欨ㅄ╂␰界숬깺䯎</w:t>
      </w:r>
      <w:r>
        <w:rPr/>
        <w:t>Ɱ</w:t>
      </w:r>
      <w:r>
        <w:rPr/>
        <w:t>쉠颱㤳顢ꇂ刻◎㎣䶩⮬⩈琭䪿▣堰╣疥䩹묭ꥲ煗圻ꥲ婞䀪㍯牸䨱畨노璮썚坓曂䡫瘫杉䗂㚻깃恰撡婬橐╪頹뭮</w:t>
      </w:r>
      <w:r>
        <w:rPr/>
        <w:t>⡗</w:t>
      </w:r>
      <w:r>
        <w:rPr/>
        <w:t>启倸䣂种颱瓂㌹쉐☰獢⫂뽌戣숻녁숫朦歍㉉㨨쉒⮩꥙䛃伨䕍㴹㯂땪扁牆숷칇瑃쉞쌪䭆묽〳뭴䇂⬲⿃䱔ꅁ㕏쉳曂쉙묨㥌쉓ㆬ땑燂〴弭㩨汭皩桒㥷潀숣</w:t>
      </w:r>
      <w:r>
        <w:rPr/>
        <w:t>⢣ⰵ</w:t>
      </w:r>
      <w:r>
        <w:rPr/>
        <w:t>ꇍ䠻猥偔套湃⬵䛂</w:t>
      </w:r>
      <w:r>
        <w:rPr/>
        <w:t>ꕤ</w:t>
      </w:r>
      <w:r>
        <w:rPr/>
        <w:t>繫湃㈸暱</w:t>
      </w:r>
      <w:r>
        <w:rPr/>
        <w:t>ⰻ</w:t>
      </w:r>
      <w:r>
        <w:rPr/>
        <w:t>쉵䝃캏瘽忂䁯畠䰻긽轶䝖㦥睔⤫䎏⤊檣畺窿晥㜪塩ㄦ剴쌪桢싍椫ぞ䛃具樸搮稵练汵㟂⩵</w:t>
      </w:r>
      <w:r>
        <w:rPr/>
        <w:t>⢏</w:t>
      </w:r>
      <w:r>
        <w:rPr/>
        <w:t>矎⹓㷂쉢樬쉶♘噖坷쵲썔⽥䜣燎恡狂坤</w:t>
      </w:r>
      <w:r>
        <w:rPr/>
        <w:t>ꤩ</w:t>
      </w:r>
      <w:r>
        <w:rPr/>
        <w:t>䡵渮䲡땱⽒뇂⭰䔨㵠塴厩墵䐷䩬쉉⑇懂愪呢忂깔敩</w:t>
      </w:r>
      <w:r>
        <w:rPr/>
        <w:t>ⱁ</w:t>
      </w:r>
      <w:r>
        <w:rPr/>
        <w:t>啡砨⭊쉋䷂㵚䬷깘異獐㎘╗睦佚㙅毂梡숳⿂쉃䦩垻䙤䪻䑥깣椺泂墮䉅䀱쉊䕧껂頹④숯䑳쉴㥚獇㥸䪘㏂顎䯂灭晔丹攻乐쉈䩯⨮쉁猬伹洴乞㑄㬺㵺</w:t>
      </w:r>
      <w:r>
        <w:rPr/>
        <w:t>꧂</w:t>
      </w:r>
      <w:r>
        <w:rPr/>
        <w:t>䋂쉎슩칔懂之湶琯╃晱쉇顤뮣Ⓜ㩵숭杗①㉎䀣䃎灁棂湊숶녬䁨滂㙌壂橺⨺㡡㟂</w:t>
      </w:r>
      <w:r>
        <w:rPr/>
        <w:t>ⷂ</w:t>
      </w:r>
      <w:r>
        <w:rPr/>
        <w:t>搸䉥祷塙樣쉹쉩噋喻縪坵全⥓へ뼣矃뽅䘶㌷쉑䤦硅⬱区쉈㭭睒弰吲㗂先쉎䙯컂弳㭭꤮ꅵ敏彮䏂㙶坫</w:t>
      </w:r>
      <w:r>
        <w:rPr/>
        <w:t>ꖵ</w:t>
      </w:r>
      <w:r>
        <w:rPr/>
        <w:t>쉸ㆡㆱ⪿乧⼲㏂땐札棂䕆㚩樴主城쉰ㅋ␣轓뭪䠣欽卬潐㷍㵋썗杀䡲癦⾩䈥슱⽄숷슮渵뭌㥍稤擂㑬急䵹楆抩ꥱ쉵╗썏㡾吸づ洯轊祘䥏盃묪╣숱檘쉰顟쉫⽣拂䙌</w:t>
      </w:r>
      <w:r>
        <w:rPr/>
        <w:t>⡫</w:t>
      </w:r>
      <w:r>
        <w:rPr/>
        <w:t>浠ꌶ㥥壍⽃㕈瑯揃⦣쵋祵쉘</w:t>
      </w:r>
      <w:r>
        <w:rPr/>
        <w:t>⡌</w:t>
      </w:r>
      <w:r>
        <w:rPr/>
        <w:t>狂䡁걖〥顥獑恍材橰⫂</w:t>
      </w:r>
      <w:r>
        <w:rPr/>
        <w:t>ⶻ</w:t>
      </w:r>
      <w:r>
        <w:rPr/>
        <w:t>싂㬪뭂䏂兤싂䵈潧碩牯䝱䶏</w:t>
      </w:r>
      <w:r>
        <w:rPr/>
        <w:t>⡒</w:t>
      </w:r>
      <w:r>
        <w:rPr/>
        <w:t>쉌㵆㯎䱎嗂前坓呕楐떡奔숱塷쵶</w:t>
      </w:r>
      <w:r>
        <w:rPr/>
        <w:t>Ⱳ</w:t>
      </w:r>
      <w:r>
        <w:rPr/>
        <w:t>숥츱圪㍫偭媿쵦칦䦏勂긴橱䄬숩쵷禵慺癇䋂떻䴫偺懂婪婏卯䴳婙彟䛃싂┰㕡ꆥ爸䕭濂㪵契슩</w:t>
      </w:r>
      <w:r>
        <w:rPr/>
        <w:t>ꤥ</w:t>
      </w:r>
      <w:r>
        <w:rPr/>
        <w:t>䕘쉸浫䠲䐹奰⩶⥷</w:t>
      </w:r>
      <w:r>
        <w:rPr/>
        <w:t>꧂</w:t>
      </w:r>
      <w:r>
        <w:rPr/>
        <w:t>態畈礽땥砱桺⫃</w:t>
      </w:r>
      <w:r>
        <w:rPr/>
        <w:t>ꕶ</w:t>
      </w:r>
      <w:r>
        <w:rPr/>
        <w:t>䵞䚘朸깞硃</w:t>
      </w:r>
      <w:r>
        <w:rPr/>
        <w:t>ⷂ</w:t>
      </w:r>
      <w:r>
        <w:rPr/>
        <w:t>歍</w:t>
      </w:r>
      <w:r>
        <w:rPr/>
        <w:t>ꗂ</w:t>
      </w:r>
      <w:r>
        <w:rPr/>
        <w:t>顱庵ガ슡顃顢䡕㎻㧂㝡묥갥㘩畷皩睩怪숳</w:t>
      </w:r>
      <w:r>
        <w:rPr/>
        <w:t>⡅</w:t>
      </w:r>
      <w:r>
        <w:rPr/>
        <w:t>桨䲩쉳㑮怪捤</w:t>
      </w:r>
      <w:r>
        <w:rPr/>
        <w:t>ⵎ</w:t>
      </w:r>
      <w:r>
        <w:rPr/>
        <w:t>뿂䩓䉾</w:t>
      </w:r>
      <w:r>
        <w:rPr/>
        <w:t>ꥄ</w:t>
      </w:r>
      <w:r>
        <w:rPr/>
        <w:t>湙쉪慵䁧䕺景䯍晴䟂쉅ㅯ垱牵쉴㟂겱㥁漹䁖㘸氽晗抬쉡䬥炮竂䡃啦떿⼯㐱⨴䞻婃奚祟桰縦眰㙨촴獬殻题㉷⩪磂塎땐〣毂挴䙐㵾⫂倫曂癊忂뼣㒥㪵㖩싂㝀扨㴲♲䙀牓ꄥ쉮顊</w:t>
      </w:r>
      <w:r>
        <w:rPr/>
        <w:t>⠷</w:t>
      </w:r>
      <w:r>
        <w:rPr/>
        <w:t>ꏂ</w:t>
      </w:r>
      <w:r>
        <w:rPr/>
        <w:t>ⳍ</w:t>
      </w:r>
      <w:r>
        <w:rPr/>
        <w:t>ꥱ狍淂坩뇂剶싃纻㬳湷決圊歕繸쉄ぉ楹</w:t>
      </w:r>
      <w:r>
        <w:rPr/>
        <w:t>Ⱘ</w:t>
      </w:r>
      <w:r>
        <w:rPr/>
        <w:t>眻狂떘ꄭ㩶쉇昣⪵슱灁夥䡶㩎欫</w:t>
      </w:r>
      <w:r>
        <w:rPr/>
        <w:t>Ⳃ</w:t>
      </w:r>
      <w:r>
        <w:rPr/>
        <w:t>坃슏⪥溏捇辡䟂央♀卭䮱㏎☷ꍹ昴놏⨸⾏柂䘯네쉡䐨䑤깲湏頹쉐걖楓甫软稻쉫劏㵠䔨䩨喘</w:t>
      </w:r>
      <w:r>
        <w:rPr/>
        <w:t>ꔽ</w:t>
      </w:r>
      <w:r>
        <w:rPr/>
        <w:t>⡏⩷</w:t>
      </w:r>
      <w:r>
        <w:rPr/>
        <w:t>걾痂淂恈䨻뭾湲⹾䪥⑯弶庬湱杕⍤㡨㟂䉎캬灓報ㆮꥨ噘噹⩋쉲쵨䜮䢣眨獁⩞쵞摴㉨歈㉊猩ꅟ䍭輪</w:t>
      </w:r>
      <w:r>
        <w:rPr/>
        <w:t>ⷍ⩉</w:t>
      </w:r>
      <w:r>
        <w:rPr/>
        <w:t>츫긪偘勂䒩䭾䊻⭓㷂歌♩㵩䑓ぢ仍匱꤮䥖㦥奮橪䭇⩏㍚쉘拂㞏⴪䑳反䈤㯂幢圭䤤捴⏂䉚쌺</w:t>
      </w:r>
      <w:r>
        <w:rPr/>
        <w:t>ꤰ</w:t>
      </w:r>
      <w:r>
        <w:rPr/>
        <w:t>슮싂ꏂ㭢剉⵨녞</w:t>
      </w:r>
      <w:r>
        <w:rPr/>
        <w:t>ꦱ</w:t>
      </w:r>
      <w:r>
        <w:rPr/>
        <w:t>䨪瑇坘區睩䜹㜷</w:t>
      </w:r>
      <w:r>
        <w:rPr/>
        <w:t>ꗂ꧂</w:t>
      </w:r>
      <w:r>
        <w:rPr/>
        <w:t>潡奰㣍顢껂楴뿂숩瑱䁑䳂</w:t>
      </w:r>
      <w:r>
        <w:rPr/>
        <w:t>ꥑ</w:t>
      </w:r>
      <w:r>
        <w:rPr/>
        <w:t>普㔪㊥믂磎㨦</w:t>
      </w:r>
      <w:r>
        <w:rPr/>
        <w:t>ⷂ</w:t>
      </w:r>
      <w:r>
        <w:rPr/>
        <w:t>䩭用癴숵彮쉒攮捅繩䐭싂쉭⚱呆▏卐䕈㡁漵冩傿걓矎瑔⮣╺䑁╩쌪塓긭㡚⑨⩊䕠恸乮儺㑭䑕숶楕</w:t>
      </w:r>
      <w:r>
        <w:rPr/>
        <w:t>⢩</w:t>
      </w:r>
      <w:r>
        <w:rPr/>
        <w:t>桁剨㔦㵷쉡溮슱秂楟ꄻ㌨滂㷂帱믂</w:t>
      </w:r>
      <w:r>
        <w:rPr/>
        <w:t>ꤻ</w:t>
      </w:r>
      <w:r>
        <w:rPr/>
        <w:t>㍾⤴䞩㡔䑐칗书佯䬤弰撡䤫⛂녎쉎쉱┪牢㈨년썲灧ㄬ轂㩾숯</w:t>
      </w:r>
      <w:r>
        <w:rPr/>
        <w:t>꧂</w:t>
      </w:r>
      <w:r>
        <w:rPr/>
        <w:t>輫㗂䡎偉☹䚣㛎⚱癄轔䡊쉁打㔮쉰狃ꄩ琷彵唫癟⬭</w:t>
      </w:r>
      <w:r>
        <w:rPr/>
        <w:t>ⳍ</w:t>
      </w:r>
      <w:r>
        <w:rPr/>
        <w:t>춣垿쉬</w:t>
      </w:r>
      <w:r>
        <w:rPr/>
        <w:t>⠽⨷</w:t>
      </w:r>
      <w:r>
        <w:rPr/>
        <w:t>恵揂놮숥⫂砫┶㤥㬬畢</w:t>
      </w:r>
      <w:r>
        <w:rPr/>
        <w:t>⣂</w:t>
      </w:r>
      <w:r>
        <w:rPr/>
        <w:t>䱦쉉쌲뭷</w:t>
      </w:r>
      <w:r>
        <w:rPr/>
        <w:t>ꔸ</w:t>
      </w:r>
      <w:r>
        <w:rPr/>
        <w:t>倸湈兟彁䛂頶呏瑙歨轱瑰穒뽵⩲╁걔쉔柂ꎬ녢⨪䱆烂槂⧎伪⍭媥稶쉗牱䛂慄䅚整塯塰浫쉷㝌슮싂攲</w:t>
      </w:r>
      <w:r>
        <w:rPr/>
        <w:t>ꦣ</w:t>
      </w:r>
      <w:r>
        <w:rPr/>
        <w:t>輫桖쉫焴䑸儷夤繎㤵⩞澻株㵆䍅⌱偳硈㴷</w:t>
      </w:r>
      <w:r>
        <w:rPr/>
        <w:t>⢿</w:t>
      </w:r>
      <w:r>
        <w:rPr/>
        <w:t>睶⎩ㅚ㘥숵㥠䖵杴繉㵗挪㡶猨掏縮根䑮㈽漭㬤쉶牖쉡妏쉞䝦浅灆⽖牾唷䳎揍</w:t>
      </w:r>
      <w:r>
        <w:rPr/>
        <w:t>ꗂ</w:t>
      </w:r>
      <w:r>
        <w:rPr/>
        <w:t>璬祡剺쵥偘┺쎮</w:t>
      </w:r>
      <w:r>
        <w:rPr/>
        <w:t>ꤺ</w:t>
      </w:r>
      <w:r>
        <w:rPr/>
        <w:t>杺⼮濂쉍朴旃幚숫硠◂婇㐶ꎥ摁땭뼲쉸䵃㵊冬ㅢ⫎䚥旍卋灸瀪乣歏땥⩍祍甭㍶䎻嗎杴ꍇ䑬쉵硁砰枬穱盎╨⦱怴摓奊䌪뭢亘昪怤捬坣ꥬ</w:t>
      </w:r>
      <w:r>
        <w:rPr/>
        <w:t>ꤪ</w:t>
      </w:r>
      <w:r>
        <w:rPr/>
        <w:t>䵍䅰땠䅡䌫扤ꅁ伮슻归싎䌴噁吪飂䟎䴺Ⓙ䰶③㊿┦뭎眬㵭婥櫂㑥䙎慾兏쉇쉄坲⤊䀣漩弴⍱⺥兑乕꧎癘쉣쵋췃</w:t>
      </w:r>
      <w:r>
        <w:rPr/>
        <w:t>ⵦ♠</w:t>
      </w:r>
      <w:r>
        <w:rPr/>
        <w:t>兩쉗䈸䍇⼶畭偳愱䬶娪</w:t>
      </w:r>
      <w:r>
        <w:rPr/>
        <w:t>Ⱨ</w:t>
      </w:r>
      <w:r>
        <w:rPr/>
        <w:t>ꄬ㕏뼶⩋㔮夷参硄숻</w:t>
      </w:r>
      <w:r>
        <w:rPr/>
        <w:t>ꤤ</w:t>
      </w:r>
      <w:r>
        <w:rPr/>
        <w:t>恗䥣庬塣ㅺ␭栬</w:t>
      </w:r>
      <w:r>
        <w:rPr/>
        <w:t>Ⱳ</w:t>
      </w:r>
      <w:r>
        <w:rPr/>
        <w:t>䰱頬䥶澩ꄱꄷ帷帣攪甪싂畞獂㵘湪颣槃쵠噌쉭顬畓䘪䃃摥쉯浣녭轓桔⹧竂⨲奆</w:t>
      </w:r>
      <w:r>
        <w:rPr/>
        <w:t>Ⱟ</w:t>
      </w:r>
      <w:r>
        <w:rPr/>
        <w:t>挤⩀┱㮘⿂砶妏顪</w:t>
      </w:r>
      <w:r>
        <w:rPr/>
        <w:t>ⰻ</w:t>
      </w:r>
      <w:r>
        <w:rPr/>
        <w:t>㠤츸瀣㑱䔷慒숫徬場쉂</w:t>
      </w:r>
      <w:r>
        <w:rPr/>
        <w:t>ⱉ</w:t>
      </w:r>
      <w:r>
        <w:rPr/>
        <w:t>帮題䪩⫂쵌䦵</w:t>
      </w:r>
      <w:r>
        <w:rPr/>
        <w:t>ꥃ┱☳</w:t>
      </w:r>
      <w:r>
        <w:rPr/>
        <w:t>쵟內摥䒵숽䡢橴じ⽃</w:t>
      </w:r>
      <w:r>
        <w:rPr/>
        <w:t>ⵇ</w:t>
      </w:r>
      <w:r>
        <w:rPr/>
        <w:t>恩㗃㍹걡꺣䤯걀㬬䕆䗎쉋扔ꅡ佃숣㦡楰は祖氻塶뼦䕦㍞梵숷㝣</w:t>
      </w:r>
      <w:r>
        <w:rPr/>
        <w:t>ꦿ⍺</w:t>
      </w:r>
      <w:r>
        <w:rPr/>
        <w:t>䜺⹫䅇㯂幐瞩䲮㙌습⩔䇂䧂㈦嚿楆⩬殮㕓⭮␽뿍摑嫂奁숬ꥡꎘ㙉挵䒩牑刪歟弰㵙㤨습ꅺ湟礸幂伨侥츶㙅격き㔮㩁</w:t>
      </w:r>
      <w:r>
        <w:rPr/>
        <w:t>⢩</w:t>
      </w:r>
      <w:r>
        <w:rPr/>
        <w:t>忂楶싃䐰</w:t>
      </w:r>
      <w:r>
        <w:rPr/>
        <w:t>ⲣ⑖</w:t>
      </w:r>
      <w:r>
        <w:rPr/>
        <w:t>窿畴숣뗂䌻䠳⩱䒿㦡쉁♠</w:t>
      </w:r>
      <w:r>
        <w:rPr/>
        <w:t>ⱙ</w:t>
      </w:r>
      <w:r>
        <w:rPr/>
        <w:t>䄤슏䵨ꍖ㈨恍⥠ꅤ㔤쉡⧂춮䄫䉫깲ꅸ䨨쉈╯婾椦壂唺␩㭾氳쉮嗂ꅸ欺㵾쉩䕳ぇ㇂⹬妿㍺⽳촫廂甥䪥䭹</w:t>
      </w:r>
      <w:r>
        <w:rPr/>
        <w:t>⡣</w:t>
      </w:r>
      <w:r>
        <w:rPr/>
        <w:t>盃⹂杉伨轇畴䎘娱穬剔⑬桧㦏⍥兓兮♣焨䡹Ⓝ</w:t>
      </w:r>
      <w:r>
        <w:rPr/>
        <w:t>ꕬ</w:t>
      </w:r>
      <w:r>
        <w:rPr/>
        <w:t>슥㵴頳稹妩⑤擂슩㞘㜪䟂迂ꍍ</w:t>
      </w:r>
      <w:r>
        <w:rPr/>
        <w:t>ⴤ</w:t>
      </w:r>
      <w:r>
        <w:rPr/>
        <w:t>쉃쉙䒩樭㵓轓䱍段捊剉싍樣썮䭒䃎敥摍䑎⩳橴⧎䔨┮</w:t>
      </w:r>
      <w:r>
        <w:rPr/>
        <w:t>ꕐ⩙</w:t>
      </w:r>
      <w:r>
        <w:rPr/>
        <w:t>杀㋂♓䕞圮䢩</w:t>
      </w:r>
      <w:r>
        <w:rPr/>
        <w:t>⣂</w:t>
      </w:r>
      <w:r>
        <w:rPr/>
        <w:t>㉈喘僃껂뭎汙</w:t>
      </w:r>
      <w:r>
        <w:rPr/>
        <w:t>ꦩ</w:t>
      </w:r>
      <w:r>
        <w:rPr/>
        <w:t>瘲쉄灎⫂榣묨弲也ꏂ矂㒘夹睈슥쉡㩫⼪╦㉄걉숭ꆘ睎⿂劮か㖿숺啣挷て䍖䥈捭疵丵癥ꍄ촷涱噚묭䝎㑷㐽で믂氱䔤쉔辘쉂⒩吩⸵坦窿䃂㕉恎犩渺梩⬤䣂彏弰䂩䭬圤瑔땏儩⪬䀦㥱悩숣䒥䔽</w:t>
      </w:r>
      <w:r>
        <w:rPr/>
        <w:t>ꤰ</w:t>
      </w:r>
      <w:r>
        <w:rPr/>
        <w:t>煪숨ギ뗂皬䘱玩긯쉁</w:t>
      </w:r>
      <w:r>
        <w:rPr/>
        <w:t>⡮</w:t>
      </w:r>
      <w:r>
        <w:rPr/>
        <w:t>㐦ꥵ⫂瑐恡숵槎숬⭥㝩컂樱싃ꅹ輮瑾ꥹ⫍橂싂䴪쉍ㄤ㛂呁㙯其겥갹녑칗獢卧싂偳㉁柂⽌䅥쎮坫桳佖段⒵싂㡭⪻⫂婾䔻䉌갩椲欸⥱牖縷摡旍숵娭婉ꥧ睠歷嚘噘㤭彌䉷悘숭渰䙑嚮숨㩪쵠䍎畦쉯瘩男⏂⯂</w:t>
      </w:r>
      <w:r>
        <w:rPr/>
        <w:t>꤭ꤊ</w:t>
      </w:r>
      <w:r>
        <w:rPr/>
        <w:t>싂⹆⩏</w:t>
      </w:r>
      <w:r>
        <w:rPr/>
        <w:t>⡋</w:t>
      </w:r>
      <w:r>
        <w:rPr/>
        <w:t>慑棂灮浒棂㠪懂쉳⨪넸㩷㥵圸愩滂瀨歊啣䐲⹔䱔⥵ꌷ湔㍏䊣伱垏쉋⩤⺵呰쉧㇂燂槂䣂뮡凍牑䂻珂栲⨻썶乂档쵷㨩砹㵑彈㕶柂䵋棂㡮ꥯ橋</w:t>
      </w:r>
      <w:r>
        <w:rPr/>
        <w:t>ꦩ⩙</w:t>
      </w:r>
      <w:r>
        <w:rPr/>
        <w:t>ꅢ뭥쉋充炣㡪㝈䚿䕘땡◂⩖㠳顈囎兾㕆䊮층따칐佇숮䭐䓂幑䍱枏䙢縮桐䈯潢▣</w:t>
      </w:r>
      <w:r>
        <w:rPr/>
        <w:t>ꥆ</w:t>
      </w:r>
      <w:r>
        <w:rPr/>
        <w:t>ぢ㷂䨱숦♖⻂敒輹旂䛂╖┥⭵挵弱太㕤묥쉪塓獗쉖땐슻⹡惂欯埂⿍㵺갪塐晚潥⹞⪣쉔䩨슩녊</w:t>
      </w:r>
      <w:r>
        <w:rPr/>
        <w:t>⠪</w:t>
      </w:r>
      <w:r>
        <w:rPr/>
        <w:t>쉶숤儲圤㕆榱䭬䍎画⥓恏壂숩ꎩ硄兠梮搨仂摲⨪㝉쉖묳ꍢ䩃⥣㵆偲캩太⼣⹖㉕斻湈썤</w:t>
      </w:r>
      <w:r>
        <w:rPr/>
        <w:t>ⱸ</w:t>
      </w:r>
      <w:r>
        <w:rPr/>
        <w:t>牣穟㊵♁⍘</w:t>
      </w:r>
      <w:r>
        <w:rPr/>
        <w:t>ⱨ</w:t>
      </w:r>
      <w:r>
        <w:rPr/>
        <w:t>沩䥘栵⩹</w:t>
      </w:r>
      <w:r>
        <w:rPr/>
        <w:t>⠱</w:t>
      </w:r>
      <w:r>
        <w:rPr/>
        <w:t>䠶歪㘥仃呌畑癟㩤ば參䭱쉮숰묭</w:t>
      </w:r>
      <w:r>
        <w:rPr/>
        <w:t>ⱶ</w:t>
      </w:r>
      <w:r>
        <w:rPr/>
        <w:t>眭乨슡副奐ꄩ㦻쌣䮿</w:t>
      </w:r>
      <w:r>
        <w:rPr/>
        <w:t>꧂</w:t>
      </w:r>
      <w:r>
        <w:rPr/>
        <w:t>䅠睾婔㞩縹⍈䒥㙷쉯⮮⥣䍣兟䳂Ⓜ⹬焳녔漸䓂橮䞩冡慬攳䅟㣂湙쉔쉏彰恡⬸싂쵭쉣숲뼵泂瘷杍땸绍ꥹ㔺䕥奰癁쉁썶䱈ꏂ긷湩瑚뽭㦮⭦䉘伦迂</w:t>
      </w:r>
      <w:r>
        <w:rPr/>
        <w:t>Ⱨ</w:t>
      </w:r>
      <w:r>
        <w:rPr/>
        <w:t>䝓弽♎睮匮녺쏂甶㔯䁞썘쉃伵썘轸潌灨晾犘昹㵩년畣矂䜭彸奪㒩⼶쉀꺮皵顷桩擂硉墥쉮걸깫疻⨸쉉ꅔ㶩啉从䭆杓棍祖䘰偌䍯歂☥뽃狂煥䕕ぐ彲䒥뭎洯㛂卫뾥ꅞ딴뭈ꅐ牊쉾楣</w:t>
      </w:r>
      <w:r>
        <w:rPr/>
        <w:t>ꦣ</w:t>
      </w:r>
      <w:r>
        <w:rPr/>
        <w:t>䶵넬䡚싂쉓␪愰䕺坈㈭땤⯂䙷䝶妘浡亥乾归べ㖱</w:t>
      </w:r>
      <w:r>
        <w:rPr/>
        <w:t>Ⳃ</w:t>
      </w:r>
      <w:r>
        <w:rPr/>
        <w:t>你</w:t>
      </w:r>
      <w:r>
        <w:rPr/>
        <w:t>ⵚ</w:t>
      </w:r>
      <w:r>
        <w:rPr/>
        <w:t>쉸乶祡帴䬻䎻珂⸥</w:t>
      </w:r>
      <w:r>
        <w:rPr/>
        <w:t>⡆</w:t>
      </w:r>
      <w:r>
        <w:rPr/>
        <w:t>戤瓂汶䞻坷姎㔮㭵壂</w:t>
      </w:r>
      <w:r>
        <w:rPr/>
        <w:t>ⷂ</w:t>
      </w:r>
      <w:r>
        <w:rPr/>
        <w:t>칑獬睒卓䁭䪣㗃摯</w:t>
      </w:r>
      <w:r>
        <w:rPr/>
        <w:t>ꤤ</w:t>
      </w:r>
      <w:r>
        <w:rPr/>
        <w:t>넷亻瀵</w:t>
      </w:r>
      <w:r>
        <w:rPr/>
        <w:t>꧂</w:t>
      </w:r>
      <w:r>
        <w:rPr/>
        <w:t>䫂</w:t>
      </w:r>
      <w:r>
        <w:rPr/>
        <w:t>ⵆ⹦</w:t>
      </w:r>
      <w:r>
        <w:rPr/>
        <w:t>㤥</w:t>
      </w:r>
      <w:r>
        <w:rPr/>
        <w:t>ꕹ</w:t>
      </w:r>
      <w:r>
        <w:rPr/>
        <w:t>攫穨瀩슬灺参噸슮氵瘤쉇╴顏䌣숩╚牭䅌⎡慉礪⫃녕䥞⹵숲갦捠㏂䛂怩숪懍栽抏捚</w:t>
      </w:r>
      <w:r>
        <w:rPr/>
        <w:t>⢬</w:t>
      </w:r>
      <w:r>
        <w:rPr/>
        <w:t>䑩敄㵷쉾其濂쉗乢칖뇂츲辿晉⪩췂⺣숴塬</w:t>
      </w:r>
      <w:r>
        <w:rPr/>
        <w:t>Ⱳ</w:t>
      </w:r>
      <w:r>
        <w:rPr/>
        <w:t>廍㪩䕵橾䡷䡯싂䤲</w:t>
      </w:r>
      <w:r>
        <w:rPr/>
        <w:t>⡆</w:t>
      </w:r>
      <w:r>
        <w:rPr/>
        <w:t>㑧兎</w:t>
      </w:r>
      <w:r>
        <w:rPr/>
        <w:t>ⵞ</w:t>
      </w:r>
      <w:r>
        <w:rPr/>
        <w:t>㕍⧂潖䘥摙쉀塶숱╶捸</w:t>
      </w:r>
      <w:r>
        <w:rPr/>
        <w:t>ⱑ</w:t>
      </w:r>
      <w:r>
        <w:rPr/>
        <w:t>㓂ꥯ쉶쉯쉌䔭䡆㐩⺻㉥繦獮㵫亵싂㩧漨㍺숊</w:t>
      </w:r>
      <w:r>
        <w:rPr/>
        <w:t>⠩</w:t>
      </w:r>
      <w:r>
        <w:rPr/>
        <w:t>㡕</w:t>
      </w:r>
      <w:r>
        <w:rPr/>
        <w:t>Ⱜ</w:t>
      </w:r>
      <w:r>
        <w:rPr/>
        <w:t>딦改䠻搩塓墱佢繎徬썠吮㍁걞</w:t>
      </w:r>
      <w:r>
        <w:rPr/>
        <w:t>ⵘ</w:t>
      </w:r>
      <w:r>
        <w:rPr/>
        <w:t>颵濂瀴溻㠳ꌭ썰⼥䍊婂单輬辡慭䉷䅺俍㠬サ⥘⪬칚晒㝐轄껂玻뽓㙃䩘䛂㍘⩐楁䅳救숪</w:t>
      </w:r>
      <w:r>
        <w:rPr/>
        <w:t>⡾</w:t>
      </w:r>
      <w:r>
        <w:rPr/>
        <w:t>慾㴤걪충奞㴴啤뭳쉖⴫뼷䱺㍂㐶⹉쉳穯㑴䥊泂놩╠㈪</w:t>
      </w:r>
      <w:r>
        <w:rPr/>
        <w:t>Ⱙ</w:t>
      </w:r>
      <w:r>
        <w:rPr/>
        <w:t>쉆䘴⍢</w:t>
      </w:r>
      <w:r>
        <w:rPr/>
        <w:t>ꖥ</w:t>
      </w:r>
      <w:r>
        <w:rPr/>
        <w:t>渮⏂痂䅀㌮烎뽯㊡쵇㪥ꅚ칺兦䥒䎱佲ꏃ稽☽㐬㓎慍⨱熻䅅斿橴濂썣⑫䡫ꅒ渮烂窩걅췂⩄숪椲썲쉲⽄浣깺䝚▬䀪䪩啹倱盂㯍琸뭟幙⤷䄯㑅墣桗揂吪㡒쉟쉣匲ꅚ㎬</w:t>
      </w:r>
      <w:r>
        <w:rPr/>
        <w:t>⡣</w:t>
      </w:r>
      <w:r>
        <w:rPr/>
        <w:t>㐪瑁䀥䢿䛂⹠㬨⍮匷쉹㝤顚ㅃ䨻乸땇扠咩쉙쉱숶捘⪩縩敎칫总㜰煹珂摓呟䥓㒩頩癡側ꍧ珂欫穬晅</w:t>
      </w:r>
      <w:r>
        <w:rPr/>
        <w:t>⡙</w:t>
      </w:r>
      <w:r>
        <w:rPr/>
        <w:t>氭◃灶檵瘥⨥䈽乫噊뼸묫⨸쉨坤㑃ㅨ梥䴰쉀䙕嗂쵇숺썸㴣䯃⬣恦噹㫂</w:t>
      </w:r>
      <w:r>
        <w:rPr/>
        <w:t>ꕱ</w:t>
      </w:r>
      <w:r>
        <w:rPr/>
        <w:t>榥栺硋㗍倨渮㌪숷硒瀮</w:t>
      </w:r>
      <w:r>
        <w:rPr/>
        <w:t>⡚</w:t>
      </w:r>
      <w:r>
        <w:rPr/>
        <w:t>㙵㙤ㄪ〦㩣♟⹤⾏⨬⌱癶何</w:t>
      </w:r>
      <w:r>
        <w:rPr/>
        <w:t>⡆</w:t>
      </w:r>
      <w:r>
        <w:rPr/>
        <w:t>哂숣䝃녩쉏㐣ꌪ囂믂侩</w:t>
      </w:r>
      <w:r>
        <w:rPr/>
        <w:t>ⵂ</w:t>
      </w:r>
      <w:r>
        <w:rPr/>
        <w:t>䀺頳쉣怨</w:t>
      </w:r>
      <w:r>
        <w:rPr/>
        <w:t>ⱺ</w:t>
      </w:r>
      <w:r>
        <w:rPr/>
        <w:t>깇睚㴭ㅳ砯䡘㝵㫂䭞瘺ꍊ싂倹䙄㷂㧎⭶㥱瀽䭀땧㐪圵顐璵瑥⴦轹橗媩칬⦿㍗繁甥奶쉀</w:t>
      </w:r>
      <w:r>
        <w:rPr/>
        <w:t>⣂</w:t>
      </w:r>
      <w:r>
        <w:rPr/>
        <w:t>歹熩</w:t>
      </w:r>
      <w:r>
        <w:rPr/>
        <w:t>Ɐ</w:t>
      </w:r>
      <w:r>
        <w:rPr/>
        <w:t>繩㠺쉁攲싂쵁㈦䵵睭伶㈰侱</w:t>
      </w:r>
      <w:r>
        <w:rPr/>
        <w:t>ꦱ</w:t>
      </w:r>
      <w:r>
        <w:rPr/>
        <w:t>칊䥣㵂⺱旂䱘</w:t>
      </w:r>
      <w:r>
        <w:rPr/>
        <w:t>ꔣ</w:t>
      </w:r>
      <w:r>
        <w:rPr/>
        <w:t>楯晒匳컂哂㡬䣂轫摢넵⨭뾘쵁쵔䭋㫃싂㤴ꄨ元䁖繖</w:t>
      </w:r>
      <w:r>
        <w:rPr/>
        <w:t>ⶮ</w:t>
      </w:r>
      <w:r>
        <w:rPr/>
        <w:t>뭣焯权䙕徬䑟㝉煍걾⚘묣輭犮穵</w:t>
      </w:r>
      <w:r>
        <w:rPr/>
        <w:t>ꔪ</w:t>
      </w:r>
      <w:r>
        <w:rPr/>
        <w:t>剎䱣䍌②⬯偤春걥쉮㢏녶쉸䁲㝤䲱愤</w:t>
      </w:r>
      <w:r>
        <w:rPr/>
        <w:t>ꔥ</w:t>
      </w:r>
      <w:r>
        <w:rPr/>
        <w:t>獷炘</w:t>
      </w:r>
      <w:r>
        <w:rPr/>
        <w:t>⠬</w:t>
      </w:r>
      <w:r>
        <w:rPr/>
        <w:t>呌六㝤┫枡뾮⩮쉟슣쉶䝮깔䴬⹙在䄽ㅆ浮䶱㕌畭쉖쉾牓轃彩</w:t>
      </w:r>
      <w:r>
        <w:rPr/>
        <w:t>ꗃ</w:t>
      </w:r>
      <w:r>
        <w:rPr/>
        <w:t>㵾㡎啯┬㬨䵘礦挣슩썋散幱䳍㕄常⚩ꅫ</w:t>
      </w:r>
      <w:r>
        <w:rPr/>
        <w:t>ⱳ</w:t>
      </w:r>
      <w:r>
        <w:rPr/>
        <w:t>걌氤浫矂浔発ꏍ숵坚䍘싂</w:t>
      </w:r>
      <w:r>
        <w:rPr/>
        <w:t>ⰹ</w:t>
      </w:r>
      <w:r>
        <w:rPr/>
        <w:t>潌ぱ䍍炩傩䕰㎿⩏⪱㐪ね䚥㶻㵓䨰戣䋂⤽夣獊瞿쌩⭸䉯塉䡇쉙⒣⼨璩咻</w:t>
      </w:r>
      <w:r>
        <w:rPr/>
        <w:t>Ⲭ</w:t>
      </w:r>
      <w:r>
        <w:rPr/>
        <w:t>䣂瘨㶮弤땅쌷畷ꥱ묨挺䇂昫佔◎䕬</w:t>
      </w:r>
      <w:r>
        <w:rPr/>
        <w:t>ⱙ⭀</w:t>
      </w:r>
      <w:r>
        <w:rPr/>
        <w:t>搷佪숫䗎㍎䍃믂侏쵊歾祹뇂弻숸쉒匲숤偄ㄴ㔊煰いㅇ睏渭污櫍濃</w:t>
      </w:r>
      <w:r>
        <w:rPr/>
        <w:t>ꖮ</w:t>
      </w:r>
      <w:r>
        <w:rPr/>
        <w:t>㘥</w:t>
      </w:r>
      <w:r>
        <w:rPr/>
        <w:t>⡫</w:t>
      </w:r>
      <w:r>
        <w:rPr/>
        <w:t>⽁启쉴쵏䙕稦␺ꄩ⹙ㅌ䱭쉦숤㵂</w:t>
      </w:r>
      <w:r>
        <w:rPr/>
        <w:t>⢱</w:t>
      </w:r>
      <w:r>
        <w:rPr/>
        <w:t>浀彟⤵圮乐杉㑧쉏種슿濃싂瓂戸땶⩈橢ꍔ⬨㕡傥䉒捒㡃곂桰焤쉨싂♃ꍐ䭯⩁儻竎兘츨㙗ㄹ漸㛎걹擂⤫숦榏媻촴⬽桓⭍㩞滂䵪㨬旂</w:t>
      </w:r>
      <w:r>
        <w:rPr/>
        <w:t>ꕘ</w:t>
      </w:r>
      <w:r>
        <w:rPr/>
        <w:t>杊⹁슣畑⵺揂捲䎥捊摲묳嚩欺㵉剶쉂啓朴灶ꥢ슏穘⌤盂㩚䥚ꍫ숬</w:t>
      </w:r>
      <w:r>
        <w:rPr/>
        <w:t>⡯</w:t>
      </w:r>
      <w:r>
        <w:rPr/>
        <w:t>쉈慸碿収戽捌⍁⹈숳꺱揂縺쉷ꍍ佥歏⼱䁷슣祸杫쉩</w:t>
      </w:r>
      <w:r>
        <w:rPr/>
        <w:t>Ⲙ</w:t>
      </w:r>
      <w:r>
        <w:rPr/>
        <w:t>㗂ꅗꎩ</w:t>
      </w:r>
      <w:r>
        <w:rPr/>
        <w:t>⡗</w:t>
      </w:r>
      <w:r>
        <w:rPr/>
        <w:t>旂橉䉳슩</w:t>
      </w:r>
      <w:r>
        <w:rPr/>
        <w:t>⵰</w:t>
      </w:r>
      <w:r>
        <w:rPr/>
        <w:t>⼻뗂吻䜽榬慫灐숪</w:t>
      </w:r>
      <w:r>
        <w:rPr/>
        <w:t>ꦿ</w:t>
      </w:r>
      <w:r>
        <w:rPr/>
        <w:t>숽䬹克┪䴲䥁䕕칋⛂숹灎浱轏泍</w:t>
      </w:r>
      <w:r>
        <w:rPr/>
        <w:t>⣂</w:t>
      </w:r>
      <w:r>
        <w:rPr/>
        <w:t>츸츶圷㝔塎乫䥱슩⍺쉭幄㉢쉅爥奔걙숽憥ㅟ㩮䵞卪犱⽧煅뭙剫숩㉟来㫂깔椯轠⨽⑋㦥䅮轫⥗䱕没뭙뇂瘳넰㍶年㣂⽢䵖洫</w:t>
      </w:r>
      <w:r>
        <w:rPr/>
        <w:t>ꔰ</w:t>
      </w:r>
      <w:r>
        <w:rPr/>
        <w:t>愮䑂䵠䉉仍숥犵꥕㢡⛂㉤睊꥗斬櫂</w:t>
      </w:r>
      <w:r>
        <w:rPr/>
        <w:t>⡐</w:t>
      </w:r>
      <w:r>
        <w:rPr/>
        <w:t>彸䌪쉹勂⮿촪㋂꤮ꥲꎡ숰쵂啍㑐䠬깹摳┰穰쉃樣搫昨䑞灬␳♸㑔旂橒䌶瘨㣂뽔넪究㕣伦獉</w:t>
      </w:r>
      <w:r>
        <w:rPr/>
        <w:t>ꔫ</w:t>
      </w:r>
      <w:r>
        <w:rPr/>
        <w:t>㨺坋땪サ纩塮煦䒡桓患㏂㥈倶欫䗂䉚싂縱坎쉍僂煍恴㬵曂浆卉쉞싂䅣嫂睞</w:t>
      </w:r>
      <w:r>
        <w:rPr/>
        <w:t>ꦵ</w:t>
      </w:r>
      <w:r>
        <w:rPr/>
        <w:t>쉍恨含㩩</w:t>
      </w:r>
      <w:r>
        <w:rPr/>
        <w:t>ꕉ⭇</w:t>
      </w:r>
      <w:r>
        <w:rPr/>
        <w:t>福䑚歇썡壂슘␤⩭牍繰渹偰繃眯灀䦩①쉣쉱伲썓幍</w:t>
      </w:r>
      <w:r>
        <w:rPr/>
        <w:t>ⱋ</w:t>
      </w:r>
      <w:r>
        <w:rPr/>
        <w:t>싂灄佩싎〦⤭㵍瑯껂⌽슡</w:t>
      </w:r>
      <w:r>
        <w:rPr/>
        <w:t>ⶥ</w:t>
      </w:r>
      <w:r>
        <w:rPr/>
        <w:t>漰奚뽲뭋扁츺♇悘⵺棂伺♂數繴</w:t>
      </w:r>
      <w:r>
        <w:rPr/>
        <w:t>ⲥ</w:t>
      </w:r>
      <w:r>
        <w:rPr/>
        <w:t>午╣噵숥枩⩾梿携轗捃水</w:t>
      </w:r>
      <w:r>
        <w:rPr/>
        <w:t>ⳃ</w:t>
      </w:r>
      <w:r>
        <w:rPr/>
        <w:t>䎏</w:t>
      </w:r>
      <w:r>
        <w:rPr/>
        <w:t>ꤽ</w:t>
      </w:r>
      <w:r>
        <w:rPr/>
        <w:t>⽫瘱츻゘쉀䨬칦擂㨪숺뭯칳칮䚥숱싂㥡슿淂ヂ㶩싍㐻搸䦥㯂㕞㄰쉒땴儷硳컂숩⨲僂㥋櫂ꥡ</w:t>
      </w:r>
      <w:r>
        <w:rPr/>
        <w:t>ⴵ</w:t>
      </w:r>
      <w:r>
        <w:rPr/>
        <w:t>쉈挶愳쉦⩴⍱</w:t>
      </w:r>
      <w:r>
        <w:rPr/>
        <w:t>ⱗ</w:t>
      </w:r>
      <w:r>
        <w:rPr/>
        <w:t>㎘僂堫櫂쉌䳂厮카䵓囃슥浓㍎檘係濂ㆩ䏃㓂</w:t>
      </w:r>
      <w:r>
        <w:rPr/>
        <w:t>ꦿ</w:t>
      </w:r>
      <w:r>
        <w:rPr/>
        <w:t>䃂挷䝺偮仂⿂쉮䉘势欴</w:t>
      </w:r>
      <w:r>
        <w:rPr/>
        <w:t>ꥇ⩊</w:t>
      </w:r>
      <w:r>
        <w:rPr/>
        <w:t>权䮻싂㵗玩쉎砦猬湂䮩く横灗䒏㕕㌷坩䇃뭰揂㗍䬱녍䈺䱈慈䑯䋂싎⬪䅃⨳奕噥䒿㤭</w:t>
      </w:r>
      <w:r>
        <w:rPr/>
        <w:t>ⰻ</w:t>
      </w:r>
      <w:r>
        <w:rPr/>
        <w:t>ꤩ</w:t>
      </w:r>
      <w:r>
        <w:rPr/>
        <w:t>㩯涵ま嫂慟䙮쉅㵾榘㇃⹰䨵㵈䔫猊⮵㩎祮武뭸㋃⹆㑈⯂쉡畋櫂⥱⻂⿂⩦繵䡤纥倣滂㠽樲䩳女䅞㩹념眹燂潖䡷싂珂䎩爳슘㚵坠繍䐳硨⻂슩轏㑭偫彉婘쵍⹣医睹층㛂䍚쵘敐싂㐭⥦䟂堩媏䵏⤵㕏歄⩺慾獙炩녩슮サ䄵洷彵촬⨺瑟䙏녁뭡ꍈ幌뾬娶坌⽮䡤⩙⬣坦</w:t>
      </w:r>
      <w:r>
        <w:rPr/>
        <w:t>ꦥ</w:t>
      </w:r>
      <w:r>
        <w:rPr/>
        <w:t>渫䨰媿</w:t>
      </w:r>
      <w:r>
        <w:rPr/>
        <w:t>Ⲙ</w:t>
      </w:r>
      <w:r>
        <w:rPr/>
        <w:t>䅲䅩뼬偔숱䩙㩒⩰쉤獷拂欯슬頮祡灃㉰㙌쵨쌴浅繴〪㕴㐷戹捆숪穅㥈晷幺</w:t>
      </w:r>
      <w:r>
        <w:rPr/>
        <w:t>ⴥ</w:t>
      </w:r>
      <w:r>
        <w:rPr/>
        <w:t>椻걘平っ樱⬦礮冮歲䦵⸨繘桨⫍숸ꏃ</w:t>
      </w:r>
      <w:r>
        <w:rPr/>
        <w:t>ⱍ</w:t>
      </w:r>
      <w:r>
        <w:rPr/>
        <w:t>㵃繊啇焸㉚彡뽄썰祥╴䨥</w:t>
      </w:r>
      <w:r>
        <w:rPr/>
        <w:t>⡷</w:t>
      </w:r>
      <w:r>
        <w:rPr/>
        <w:t>瑵딱繄㐣ꄹ〫䂱㯂Ⓜ璩扲ꇂ갭幵娤뼯䁧쎣㴣浟漴積䤲枿睷䠹걍弮컂ꍬ쉇ㄭ싍幵漵渻掣⤪䒱㉀쌵慬幠犵樽쉏깋頣칲칍癅쉢⽥䑫䛍杩祶⬣쎘旂徥넲橋싂䩴䥎⎡䛃渮幪乥䭥䁷椨咵쉰娣猶䛂쉫ヂ걋⥁䌹煗</w:t>
      </w:r>
      <w:r>
        <w:rPr/>
        <w:t>ꤩ</w:t>
      </w:r>
      <w:r>
        <w:rPr/>
        <w:t>皏쉄㬮갦♖쉡吺㌮售㶵ꅴ晡</w:t>
      </w:r>
      <w:r>
        <w:rPr/>
        <w:t>ꦿ</w:t>
      </w:r>
      <w:r>
        <w:rPr/>
        <w:t>杳䕧숱摷瑖쉓믂쉥촦䅐쉕㢻갯亩䠰砭甽䉲䕍ꅥ숲ギ♶㐰䉧類</w:t>
      </w:r>
      <w:r>
        <w:rPr/>
        <w:t>ꕮ</w:t>
      </w:r>
      <w:r>
        <w:rPr/>
        <w:t>䜰癨牢堪슮㘽䑧晓</w:t>
      </w:r>
      <w:r>
        <w:rPr/>
        <w:t>⠣</w:t>
      </w:r>
      <w:r>
        <w:rPr/>
        <w:t>撣卬⸹䙚倵ㅉ昤妏ꎻ슣⽟㢩傮딸쉋啚</w:t>
      </w:r>
      <w:r>
        <w:rPr/>
        <w:t>Ɑ</w:t>
      </w:r>
      <w:r>
        <w:rPr/>
        <w:t>煹卒典쵸깢䙅䀫숦娻숮</w:t>
      </w:r>
      <w:r>
        <w:rPr/>
        <w:t>ꔬ</w:t>
      </w:r>
      <w:r>
        <w:rPr/>
        <w:t>숣烂⨫䈬䵕扨㕮㔸깓䡏拍㤫㌶츶恫⼮㠺숷塙硳摌瑶뼨灞⻂슱⵺숲䱪汗</w:t>
      </w:r>
      <w:r>
        <w:rPr/>
        <w:t>꧂</w:t>
      </w:r>
      <w:r>
        <w:rPr/>
        <w:t>橓⑶泂癌樳칹䀭瞻꥗䱢⽵搨繥䭹猤쉉ヂ䓂㉓洰潓䘻㡴漰슣꺡ꄴꅯ扟슿䅁숦劻䀪畮䴥欪竃桵☬걷䡤뭎칡ꍤ묹ぅㅢ슱䄳䌵块숺撥</w:t>
      </w:r>
      <w:r>
        <w:rPr/>
        <w:t>ⷂ</w:t>
      </w:r>
      <w:r>
        <w:rPr/>
        <w:t>牭怤숪㖬쵏䚻㍺⼲硚</w:t>
      </w:r>
      <w:r>
        <w:rPr/>
        <w:t>ⵌ</w:t>
      </w:r>
      <w:r>
        <w:rPr/>
        <w:t>乵꺘桴뼫쉘婗쉶由쉰쉆㙇╢䋂庩</w:t>
      </w:r>
      <w:r>
        <w:rPr/>
        <w:t>ꕈ</w:t>
      </w:r>
      <w:r>
        <w:rPr/>
        <w:t>䙷柂熥㍲晕灍挶橴埂䕧呺㜪㨴汓夬㉶扫塧</w:t>
      </w:r>
      <w:r>
        <w:rPr/>
        <w:t>ⱬ</w:t>
      </w:r>
      <w:r>
        <w:rPr/>
        <w:t>ꥯ淂㞻稩䔲䀪㧂쉄彸㭒숳뽧㏂䕸桊㡦♳㕣⫂</w:t>
      </w:r>
      <w:r>
        <w:rPr/>
        <w:t>꧂</w:t>
      </w:r>
      <w:r>
        <w:rPr/>
        <w:t>剂㢩乙祏⫃獐氹啅碿泂숸쉕幨쉀归䅊䅰灙䙄焭癢싂祘ꍶ桑乂⭑</w:t>
      </w:r>
      <w:r>
        <w:rPr/>
        <w:t>꤭</w:t>
      </w:r>
      <w:r>
        <w:rPr/>
        <w:t>㕭媮勂ꍕ兞䨩㌨歫渷圊弦㗂숰娽㬽廂숽卨㡂쉾쉟┻灭㫂礳㙃㡇ぞㆬ坨彐扉偶⹒⭏顊甮쉂此圶か䕞儰⥢⩈疡</w:t>
      </w:r>
      <w:r>
        <w:rPr/>
        <w:t>Ⱝ</w:t>
      </w:r>
      <w:r>
        <w:rPr/>
        <w:t>卖丶繴䒏䍒䥡뇂歞祴㘶땐쉾␨百嚥겘縨䳎습浓ㅡ朽眩ꎬ</w:t>
      </w:r>
      <w:r>
        <w:rPr/>
        <w:t>ꕵ</w:t>
      </w:r>
      <w:r>
        <w:rPr/>
        <w:t>걈癟瘳㋍㑺侬啍悿扒嘩強⻂⽵ꥹ</w:t>
      </w:r>
      <w:r>
        <w:rPr/>
        <w:t>ꕯ</w:t>
      </w:r>
      <w:r>
        <w:rPr/>
        <w:t>浬囂繓⹬乊뿂䪬뽄뼱瑮氮㍎戲呚䓂䮘㈸㥶숪╊䪮⸲㊩轒⫃</w:t>
      </w:r>
      <w:r>
        <w:rPr/>
        <w:t>꧂</w:t>
      </w:r>
      <w:r>
        <w:rPr/>
        <w:t>彩稴绂䉬䖬㕠䭫㓂␸쉮濂伪伯噮倽⑺迂넺偾㕮繈䜬㍃뿂╵懂卍晑츩╙쉉㖩光㝦惎嘩㝊썍㌯睯◂ㅒ⏂☯墣쉈噫祏갻뾬숩琶㨨轢枻埃束頵쉆媵焥⫂樣쉴䥇迂類ぉ潍夶ꅺ嘽潏嘫쉳숴뭥㡲ꆱ䅭</w:t>
      </w:r>
      <w:r>
        <w:rPr/>
        <w:t>⠫</w:t>
      </w:r>
      <w:r>
        <w:rPr/>
        <w:t>彞䣂杓녵䝲䙩楩䋂癲轈숵帪牒깯⿂収놣然⚮䑁␺䵈╭滂쵣泍廂侩꺻</w:t>
      </w:r>
      <w:r>
        <w:rPr/>
        <w:t>꧍</w:t>
      </w:r>
      <w:r>
        <w:rPr/>
        <w:t>畖┹⨶怪祙㠳쉹</w:t>
      </w:r>
      <w:r>
        <w:rPr/>
        <w:t>ꦱ</w:t>
      </w:r>
      <w:r>
        <w:rPr/>
        <w:t>瑕頶</w:t>
      </w:r>
      <w:r>
        <w:rPr/>
        <w:t>꥟⵳</w:t>
      </w:r>
      <w:r>
        <w:rPr/>
        <w:t>沥녁㫂榏硃⿎杩⽙⥖唱ヂ呇뗂쉍숨復琷칮⑊⭠칭䥕橠栫</w:t>
      </w:r>
      <w:r>
        <w:rPr/>
        <w:t>ⵇ⩌</w:t>
      </w:r>
      <w:r>
        <w:rPr/>
        <w:t>䂵⬫灨땎幫㕈異㑚䅚⥾䱺</w:t>
      </w:r>
      <w:r>
        <w:rPr/>
        <w:t>ⱹ</w:t>
      </w:r>
      <w:r>
        <w:rPr/>
        <w:t>桧쉑ꌸꎿ싂䀤⽑犣掣打堫啸䙙單䔫</w:t>
      </w:r>
      <w:r>
        <w:rPr/>
        <w:t>ⵯ</w:t>
      </w:r>
      <w:r>
        <w:rPr/>
        <w:t>ㆻ正걚ꥭ⮻</w:t>
      </w:r>
      <w:r>
        <w:rPr/>
        <w:t>ꖮ</w:t>
      </w:r>
      <w:r>
        <w:rPr/>
        <w:t>䙄夷╕繄슘摙㵈</w:t>
      </w:r>
      <w:r>
        <w:rPr/>
        <w:t>⣂</w:t>
      </w:r>
      <w:r>
        <w:rPr/>
        <w:t>䍋⯂ꅄ癱ꅅ硯爺㕏潅⭓쉒</w:t>
      </w:r>
      <w:r>
        <w:rPr/>
        <w:t>ⵚ</w:t>
      </w:r>
      <w:r>
        <w:rPr/>
        <w:t>惂灆땫䱤澩本㨲呖◂捸繷頸顡츳噫㑁숫痂穄煎入〻圱睦昵吺奋⭸숲</w:t>
      </w:r>
      <w:r>
        <w:rPr/>
        <w:t>ꤴ</w:t>
      </w:r>
      <w:r>
        <w:rPr/>
        <w:t>玩湩䗂稪勃焳剉䣂싂㍞♏⼱</w:t>
      </w:r>
      <w:r>
        <w:rPr/>
        <w:t>⡌</w:t>
      </w:r>
      <w:r>
        <w:rPr/>
        <w:t>倮㎿佞⸩彚䭬歘樽쉳</w:t>
      </w:r>
      <w:r>
        <w:rPr/>
        <w:t>⠵</w:t>
      </w:r>
      <w:r>
        <w:rPr/>
        <w:t>ヂ쉰瀻ち䵬撬呒썇攣晲䩹쉘壂⪡쉹顗祍発啠㥩幔槎繓揂䍺⾩</w:t>
      </w:r>
      <w:r>
        <w:rPr/>
        <w:t>⡗</w:t>
      </w:r>
      <w:r>
        <w:rPr/>
        <w:t>䕕牅癇䭄掻㨩碬纩畠塋債캮彗剙珂煵庵晰狂狂䐫ぢサ쉩쉺썋㔫ꍄ⯂彁顫</w:t>
      </w:r>
      <w:r>
        <w:rPr/>
        <w:t>ⱴ</w:t>
      </w:r>
      <w:r>
        <w:rPr/>
        <w:t>㝒湉㉖㡮わ揂㊏쵴㗂忍禬稤쵹烂朱珂䨭摗촮纱练啓珂쉓䵐⩾幎뇂瓂冩㵧㐷⦏梱偘䋂넱ㅥ为쉍栤䭦⩳캥㥇䪱슩숦䆏徏漴습偊⍷摱牲싃㥆恠参场슱♊捀ㅐ</w:t>
      </w:r>
      <w:r>
        <w:rPr/>
        <w:t>ⵘ</w:t>
      </w:r>
      <w:r>
        <w:rPr/>
        <w:t>剹䟂╢琣恹㍉싂墩す氷䵚轡䤬噣幮穭㡦汞戳畀␹䱠卣ꌽ強㖏㗂묊楨丵㌥琳哂獏攴넸溩ꄥ넷弸䆡ㄣ㵦㭱㦡䃂墮娸ꅷ⻂걂彁幣䗂㘦䥳輣樮쉉焩坮轥</w:t>
      </w:r>
      <w:r>
        <w:rPr/>
        <w:t>꧂</w:t>
      </w:r>
      <w:r>
        <w:rPr/>
        <w:t>䵭䜻㵖夻⍳揍稲楶㥂⼯䖩奉墡愵彆㎏䫃敓湱쉐繌奐珂刯⻎痂瑣숷啱숵坆㯂媘係癖꺵긽睸繃␴쉾⑊㓂</w:t>
      </w:r>
      <w:r>
        <w:rPr/>
        <w:t>⢻</w:t>
      </w:r>
      <w:r>
        <w:rPr/>
        <w:t>偐㜺拂▥夥䀫欪係䓂ꍊ潠並</w:t>
      </w:r>
      <w:r>
        <w:rPr/>
        <w:t>ꔴ</w:t>
      </w:r>
      <w:r>
        <w:rPr/>
        <w:t>咱쵄埂㔣㡰剢ォ⹍究숽轁ꥰ繊넮깙桎</w:t>
      </w:r>
      <w:r>
        <w:rPr/>
        <w:t>ꥅ╒</w:t>
      </w:r>
      <w:r>
        <w:rPr/>
        <w:t>슩㝙噺䟂䢻㤦쉫</w:t>
      </w:r>
      <w:r>
        <w:rPr/>
        <w:t>⡹</w:t>
      </w:r>
      <w:r>
        <w:rPr/>
        <w:t>䕥</w:t>
      </w:r>
      <w:r>
        <w:rPr/>
        <w:t>⡬</w:t>
      </w:r>
      <w:r>
        <w:rPr/>
        <w:t>⽱땈弣싂畦⨸쉳辵渷㐮淂쉴⾻㝤售⺿獵쉏旃タ浏</w:t>
      </w:r>
      <w:r>
        <w:rPr/>
        <w:t>ꤴ</w:t>
      </w:r>
      <w:r>
        <w:rPr/>
        <w:t>䄽係</w:t>
      </w:r>
      <w:r>
        <w:rPr/>
        <w:t>⡫</w:t>
      </w:r>
      <w:r>
        <w:rPr/>
        <w:t>摋撬곂浟偩浳쉫幧슘</w:t>
      </w:r>
      <w:r>
        <w:rPr/>
        <w:t>ꤴ</w:t>
      </w:r>
      <w:r>
        <w:rPr/>
        <w:t>Ⳃ</w:t>
      </w:r>
      <w:r>
        <w:rPr/>
        <w:t>㙕禮㒩㷎䳂乵䯂玿♆㥫潹怣奭焴쵒浥⤱층䵥뾿嚱깰桷㦵䟂⿂睞顕犬</w:t>
      </w:r>
      <w:r>
        <w:rPr/>
        <w:t>ⲿ</w:t>
      </w:r>
      <w:r>
        <w:rPr/>
        <w:t>䦵参䚘묫礨⒣竂䝧晵敍䊿晣强싂䅨䍎녶</w:t>
      </w:r>
      <w:r>
        <w:rPr/>
        <w:t>ⱔ♵</w:t>
      </w:r>
      <w:r>
        <w:rPr/>
        <w:t>䐳晒㑤㙒啾帩扥穆넴湏伱接ꎏ쉗㕖卓㮿䑒⏃伺㉖晦숱䓂⩰</w:t>
      </w:r>
      <w:r>
        <w:rPr/>
        <w:t>ꕹꦵ⦩⵴</w:t>
      </w:r>
      <w:r>
        <w:rPr/>
        <w:t>䉣摊㍣瑠꥚㑯煀偰哃勃嗂</w:t>
      </w:r>
      <w:r>
        <w:rPr/>
        <w:t>ⵔ</w:t>
      </w:r>
      <w:r>
        <w:rPr/>
        <w:t>猵㔫숺畨㍾爲燂썵㙀숷䧂쉰懂は癞걸⩦玻㭙쉠帹佅☬䔽䯂佴犣㶩氽恣䴩兟⚻⬮쉷玵䘭⹔㵾浤䬮掬㩘噃畊</w:t>
      </w:r>
      <w:r>
        <w:rPr/>
        <w:t>ⲥ</w:t>
      </w:r>
      <w:r>
        <w:rPr/>
        <w:t>獔㥗捈⩪㚱슣㉌䍶②䵵獴㍘琳뭬戤噦䎻딭繎兣</w:t>
      </w:r>
      <w:r>
        <w:rPr/>
        <w:t>ⲩ</w:t>
      </w:r>
      <w:r>
        <w:rPr/>
        <w:t>슱ꇂ䮻嘪</w:t>
      </w:r>
      <w:r>
        <w:rPr/>
        <w:t>ⱦ</w:t>
      </w:r>
      <w:r>
        <w:rPr/>
        <w:t>䕍硍싂䁷ꅉ卖⭒帪爮瓂⩍썔䢡걙彎칢숮璩㫂⨮⪏偑싂⨦獡슬縺猭ㆣ測煃䜱䕥긽㦘ㅔ⫂녱⥍걙⬪䨺娯뗂㘻吪檿㡖넮♐䥣到㦥㇂쉖啃㡨儣ꏂ㕅쉠掏曂㘦썮</w:t>
      </w:r>
      <w:r>
        <w:rPr/>
        <w:t>ⱪ⬵</w:t>
      </w:r>
      <w:r>
        <w:rPr/>
        <w:t>潡噦쉮坍弰녰顆쉨쉠䨵쉗꥘╩촭⩂⹕摯␭埂䍕㕉爻⭐摠䳂䝕⽹噏</w:t>
      </w:r>
      <w:r>
        <w:rPr/>
        <w:t>ꦵ</w:t>
      </w:r>
      <w:r>
        <w:rPr/>
        <w:t>숥䩥╞捔칹杫浯ꍗ轀牂济䏂㬵㍖䱾䭺㵫帨뼨䌮睊⽸㕩⍋頰䨣䝥桖뽮甥</w:t>
      </w:r>
      <w:r>
        <w:rPr/>
        <w:t>ꕌ</w:t>
      </w:r>
      <w:r>
        <w:rPr/>
        <w:t>䚮넻硓䥖迂뇂㔰畂㩃悡</w:t>
      </w:r>
      <w:r>
        <w:rPr/>
        <w:t>ⵤ</w:t>
      </w:r>
      <w:r>
        <w:rPr/>
        <w:t>戭⨰䎵狂槂䚘挷眽☰䱵쎘㍐녭欮纩廂恉㉎컂塞歺갫っ㭟創걂㝚㘽㙀곎⍾恭彩ㅘ濂ꌪ摰썡♁숲⥸䡾牲슿㉃埂</w:t>
      </w:r>
      <w:r>
        <w:rPr/>
        <w:t>ⶥ</w:t>
      </w:r>
      <w:r>
        <w:rPr/>
        <w:t>㥥ꆩ㨮题䴪땺繚䲬爊渲⹂武拍到</w:t>
      </w:r>
      <w:r>
        <w:rPr/>
        <w:t>ꥄ</w:t>
      </w:r>
      <w:r>
        <w:rPr/>
        <w:t>圦䵈础䉏抱穌䮡え䝩䁲뗂敎眣杇漩䳂偢䴺㋂係䧃䵍殘㭶飃乇</w:t>
      </w:r>
      <w:r>
        <w:rPr/>
        <w:t>⠹</w:t>
      </w:r>
      <w:r>
        <w:rPr/>
        <w:t>㵈숬숫圪涿ꌯ⺏楂䝵ꇂ䙚䝞쌬硡⸻쉳☯壂䘳㩇彎⩄呡깖☲磃♩쉅䜹嘽烂䜷恮塢⨬灭硅浤溥瑘䎮牗⯂兢㬣澩硋쉣㞘け弽ㅞ洶璱쉫㵪쵣츪乮䑎檻╎ꍷ楬쉮㠩䌵携䥍㍐ꌦ⩋ヂꍅ湷깟區쉈ꏂ䑙廂憬습榱䒻毂䱺楞穞⪥挤⤰涥顶䥭啊쉣绂⍓亣㬷匣呭婠ㅹ㝌獋쉊ꍭ庱癒㉾挥</w:t>
      </w:r>
      <w:r>
        <w:rPr/>
        <w:t>⠳</w:t>
      </w:r>
      <w:r>
        <w:rPr/>
        <w:t>䀱긮㬲䘬슱ꍶ걠⸺䙨䤸䜻䤲쉖础쉂녆珂ꌱ浄</w:t>
      </w:r>
      <w:r>
        <w:rPr/>
        <w:t>Ⱚ</w:t>
      </w:r>
      <w:r>
        <w:rPr/>
        <w:t>숫段ꍐ捍땯樬犣녷洭噂渥䑃偂湠冮媩㑋⽋䟃硉䈯敤썉焤㞮䥚䝟厣⹺枥洸쉌숣</w:t>
      </w:r>
      <w:r>
        <w:rPr/>
        <w:t>ⶡ</w:t>
      </w:r>
      <w:r>
        <w:rPr/>
        <w:t>垿䥲숪갺欲坵噂㢿쏂埂ぞ싂숥湨긫煕䅀棂⭖䢮䙨쉰瀹슻⌹⍙堯╚䍗怷䙌䝄瀥晪䅚䉢摥䩄쉋㠱⼬싂瀺䝍摹쉰썰樦晪츱⻂杨奟瑊츤⍚䰯砪⹎獲参兞䕑䵌⭩♃⏂</w:t>
      </w:r>
      <w:r>
        <w:rPr/>
        <w:t>ⶩ</w:t>
      </w:r>
      <w:r>
        <w:rPr/>
        <w:t>䪻绂㑁偐彺䅨넲</w:t>
      </w:r>
      <w:r>
        <w:rPr/>
        <w:t>ⱪ</w:t>
      </w:r>
      <w:r>
        <w:rPr/>
        <w:t>栬⾘⯂쉦⻃⑃眭䁢縭쉐䭆㷂浔㝌睏祳ꌱ</w:t>
      </w:r>
      <w:r>
        <w:rPr/>
        <w:t>⡡</w:t>
      </w:r>
      <w:r>
        <w:rPr/>
        <w:t>溵⸲偬祂灏쉢歚櫂㑉⽠쉨㭠汎牦矂㍭䡶㣂䌩歵</w:t>
      </w:r>
      <w:r>
        <w:rPr/>
        <w:t>ꔫ</w:t>
      </w:r>
      <w:r>
        <w:rPr/>
        <w:t>畆摄㝗捋⍄祕㥡㨱採</w:t>
      </w:r>
      <w:r>
        <w:rPr/>
        <w:t>ⱞ</w:t>
      </w:r>
      <w:r>
        <w:rPr/>
        <w:t>㢿╕琥塏砦普䡉湌⭡婃䱵⥎</w:t>
      </w:r>
      <w:r>
        <w:rPr/>
        <w:t>⡴</w:t>
      </w:r>
      <w:r>
        <w:rPr/>
        <w:t>敗壂搯問䀯⍯獸䢬噤⬲迎刷捇こ䯂㵎䴪</w:t>
      </w:r>
      <w:r>
        <w:rPr/>
        <w:t>ꕺ</w:t>
      </w:r>
      <w:r>
        <w:rPr/>
        <w:t>㉏䥮头〰슥卅䰥꺩쉹ꏂ㑌汍椴頵燂㘦欳싂灎ご輨칙숺㮮歅䕺琦繋潾갹桉顩깮</w:t>
      </w:r>
      <w:r>
        <w:rPr/>
        <w:t>ꦿ</w:t>
      </w:r>
      <w:r>
        <w:rPr/>
        <w:t>뮩䳃渨</w:t>
      </w:r>
      <w:r>
        <w:rPr/>
        <w:t>꤯</w:t>
      </w:r>
      <w:r>
        <w:rPr/>
        <w:t>䱑숣㭲⩖側쉕慯㬪村瑢</w:t>
      </w:r>
      <w:r>
        <w:rPr/>
        <w:t>⡑</w:t>
      </w:r>
      <w:r>
        <w:rPr/>
        <w:t>땅轷㵱ꅏ估慰䔨䏂⥞숰淂歹束獢㮥眤懃䩠䊡画⻂兓⩪冿⺵䜫⒏恁浑冏汌繂촱츦⩰䢥⨣䝘⵷纥珂녓슥究⑲䍁㊱晗灰䱙慷桓乞搻숮ꌳ杞呡䦏슣愪澮</w:t>
      </w:r>
      <w:r>
        <w:rPr/>
        <w:t>ꔦ</w:t>
      </w:r>
      <w:r>
        <w:rPr/>
        <w:t>깘㤶彉潯┱쉴渭轑䣎朽⻂婴㑮쉺㗂숣喣浮縭ꇂ㜲숯㐪桨썎</w:t>
      </w:r>
      <w:r>
        <w:rPr/>
        <w:t>ⵅ</w:t>
      </w:r>
      <w:r>
        <w:rPr/>
        <w:t>敷扨患䑓潮电ꇂ濍唤恣乵㔰䥀瑚ネ㬨眊噙䙵楾偖彚㙁갮☶倵頺彨佴搦쉂掵䟂積繡䴲⧂걢琯㭊偫습격ꄩ坵塅灊甫氺剐ꍰ帴晓䀵껂뽏쉉뼩숥</w:t>
      </w:r>
      <w:r>
        <w:rPr/>
        <w:t>ⴵ</w:t>
      </w:r>
      <w:r>
        <w:rPr/>
        <w:t>䑰㉃爮响㴱⫂穷꺩⛎䁖穲⍯䔣住濎</w:t>
      </w:r>
      <w:r>
        <w:rPr/>
        <w:t>ꔲ</w:t>
      </w:r>
      <w:r>
        <w:rPr/>
        <w:t>쉪恬奲Ⓧ焺㢥</w:t>
      </w:r>
      <w:r>
        <w:rPr/>
        <w:t>⡏</w:t>
      </w:r>
      <w:r>
        <w:rPr/>
        <w:t>췂숨類⺮磂쉫ꥬ掬ꌯ⭯⎥㵅䢱갦橘쉤⭒楚춿ꄰ涱㍈♳䫂灇</w:t>
      </w:r>
      <w:r>
        <w:rPr/>
        <w:t>ꤵ</w:t>
      </w:r>
      <w:r>
        <w:rPr/>
        <w:t>칄牬⧃</w:t>
      </w:r>
      <w:r>
        <w:rPr/>
        <w:t>꧂</w:t>
      </w:r>
      <w:r>
        <w:rPr/>
        <w:t>恫⹔摹⍃彊♬㯂㑍盂亵⥈쉑戨㧂숫칢䏂浊숶쵵슬栴绂썪浉顾浩洣䝎츪⩋捞뿂䅎㶱旂協싂䘲䝑厮㨲挩ꥵ幪启♖䜩彳썭䦡愵朥啙佥䍪圣䩱楋ꎮ㐬㩺瘣煵㴥买⽨唣뭬氪깋辩싃긻慸䈶痂싂뭩傻</w:t>
      </w:r>
      <w:r>
        <w:rPr/>
        <w:t>ⰶ</w:t>
      </w:r>
      <w:r>
        <w:rPr/>
        <w:t>婋晔쌸搶숻</w:t>
      </w:r>
      <w:r>
        <w:rPr/>
        <w:t>Ⱛ</w:t>
      </w:r>
      <w:r>
        <w:rPr/>
        <w:t>쉐㪬䗂䙩䠪䙷磂堽䕄㮿㉴噇迂参싂⨯䖥⭹う椹刪숦䌹伴⩾輸ㄨ顧⵺㙕㊱扣煳㬥〦弽硚䝃淂擂쉢츭㞩쉰⽺参常砰殩枡幗⨪㢿䍩㨤䡰ꅭ畠쉓㓂䑙</w:t>
      </w:r>
      <w:r>
        <w:rPr/>
        <w:t>Ⱛ</w:t>
      </w:r>
      <w:r>
        <w:rPr/>
        <w:t>坱ꅫ削啗睥㪩</w:t>
      </w:r>
      <w:r>
        <w:rPr/>
        <w:t>⢩</w:t>
      </w:r>
      <w:r>
        <w:rPr/>
        <w:t>녞唵悘搳䧂걥㩅暘汭ꅙ</w:t>
      </w:r>
      <w:r>
        <w:rPr/>
        <w:t>Ⳃ</w:t>
      </w:r>
      <w:r>
        <w:rPr/>
        <w:t>樴컂䤬⹊컂쉉卧␽䥔숰楦⚵쎡</w:t>
      </w:r>
      <w:r>
        <w:rPr/>
        <w:t>ⱞ</w:t>
      </w:r>
      <w:r>
        <w:rPr/>
        <w:t>䠬楙䩗伫ㅈ</w:t>
      </w:r>
      <w:r>
        <w:rPr/>
        <w:t>ꦻ</w:t>
      </w:r>
      <w:r>
        <w:rPr/>
        <w:t>⿂⭇㗂䔫㤹祔奂췂娪㴬剞灆晵獸奵䭬塟䏂窣⧂㥂削琶ꅈ䁙焪矂婋䫂㌣璵橍彴⤮䠥䑳䊬꥔⩦</w:t>
      </w:r>
      <w:r>
        <w:rPr/>
        <w:t>ⴵ</w:t>
      </w:r>
      <w:r>
        <w:rPr/>
        <w:t>쉞彍穖獯燂頦칕ㅚ㙇畂쌥쉬櫂㝈煹嗃埂参瞿녙숭츷⽚䍓稸坩畚⩲䍹䤣ㅒ⛂亿☲⭞</w:t>
      </w:r>
      <w:r>
        <w:rPr/>
        <w:t>ꕙ</w:t>
      </w:r>
      <w:r>
        <w:rPr/>
        <w:t>㨨問춡</w:t>
      </w:r>
      <w:r>
        <w:rPr/>
        <w:t>ꕉꦡ</w:t>
      </w:r>
      <w:r>
        <w:rPr/>
        <w:t>佰䉬呠偪슩⧂딭쉈毂</w:t>
      </w:r>
      <w:r>
        <w:rPr/>
        <w:t>ꤤ</w:t>
      </w:r>
      <w:r>
        <w:rPr/>
        <w:t>쵊澏⑥쉥椸쉏坘欯㭆濍</w:t>
      </w:r>
      <w:r>
        <w:rPr/>
        <w:t>ꗂ</w:t>
      </w:r>
      <w:r>
        <w:rPr/>
        <w:t>汮禿䉯癢㭆偋쉞␵顉썅㙒帣㥈㙐敫擂ꥢ瑑딴幥枩㴶䁳唵╖㕋䀩桧</w:t>
      </w:r>
      <w:r>
        <w:rPr/>
        <w:t>ꤤ</w:t>
      </w:r>
      <w:r>
        <w:rPr/>
        <w:t>딦츷⤤ꅾ㓂捐煄焯畡幋䬨겿剺瑆柂깟睐産㠩涱こ剾湉杓⌴</w:t>
      </w:r>
      <w:r>
        <w:rPr/>
        <w:t>ⵒ</w:t>
      </w:r>
      <w:r>
        <w:rPr/>
        <w:t>㗂潹⎘⸽爽⩆☥䕞뼵㭟坩걏⩮☲癟截悏쎿壂숪煳彧昶戻氪濂げ榡䙰愯䉲땶╨╃쵧슩㨩䭨ꅉ숬厵</w:t>
      </w:r>
      <w:r>
        <w:rPr/>
        <w:t>⠰</w:t>
      </w:r>
      <w:r>
        <w:rPr/>
        <w:t>獹獗딵숲塒ꥦ</w:t>
      </w:r>
      <w:r>
        <w:rPr/>
        <w:t>ꔪ</w:t>
      </w:r>
      <w:r>
        <w:rPr/>
        <w:t>曂</w:t>
      </w:r>
      <w:r>
        <w:rPr/>
        <w:t>Ⲙ</w:t>
      </w:r>
      <w:r>
        <w:rPr/>
        <w:t>慎䢣싂熏딴特洶祲奰㚻췂츲项</w:t>
      </w:r>
      <w:r>
        <w:rPr/>
        <w:t>⢥</w:t>
      </w:r>
      <w:r>
        <w:rPr/>
        <w:t>昫㥤玻뭾㕌☹瘊</w:t>
      </w:r>
      <w:r>
        <w:rPr/>
        <w:t>ꕅ</w:t>
      </w:r>
      <w:r>
        <w:rPr/>
        <w:t>ꍯ䍘攸塌䱔⩨슣㤯땩瑙</w:t>
      </w:r>
      <w:r>
        <w:rPr/>
        <w:t>ꤸ</w:t>
      </w:r>
      <w:r>
        <w:rPr/>
        <w:t>㏂嫂┪슡䩧䫂潹쉉</w:t>
      </w:r>
      <w:r>
        <w:rPr/>
        <w:t>⣂⑹</w:t>
      </w:r>
      <w:r>
        <w:rPr/>
        <w:t>暵㬨楧飂剎滂悮嘷燂協㚩庩쉔싃</w:t>
      </w:r>
      <w:r>
        <w:rPr/>
        <w:t>ⵘ⭃</w:t>
      </w:r>
      <w:r>
        <w:rPr/>
        <w:t>䙁歓⑮㣂쉕礹⩪愪䴪恠婣戤㢡栯㡾췂ꥹ昤攲䕘쉙⭢겻呵</w:t>
      </w:r>
      <w:r>
        <w:rPr/>
        <w:t>ⰱ</w:t>
      </w:r>
      <w:r>
        <w:rPr/>
        <w:t>男숤䦏奨</w:t>
      </w:r>
      <w:r>
        <w:rPr/>
        <w:t>ⲏ</w:t>
      </w:r>
      <w:r>
        <w:rPr/>
        <w:t>⽌⏍唬繲㉓慖燍丹쉎圬쉵桲禵녷幩䩭煆噌晤꥘䙯䜨뭂䎘땕㍫숽⥇烂䁁愪뽵搬땏犱▵晫쵹奙㊻㤰柂</w:t>
      </w:r>
      <w:r>
        <w:rPr/>
        <w:t>ⵤ</w:t>
      </w:r>
      <w:r>
        <w:rPr/>
        <w:t>녂㝃扩♃印浧㈶櫂쵪硒㬫稪썑惂ꍅ睑걧</w:t>
      </w:r>
      <w:r>
        <w:rPr/>
        <w:t>꤫</w:t>
      </w:r>
      <w:r>
        <w:rPr/>
        <w:t>ぺ共쉂癃</w:t>
      </w:r>
      <w:r>
        <w:rPr/>
        <w:t>ⵢ</w:t>
      </w:r>
      <w:r>
        <w:rPr/>
        <w:t>睞䐻</w:t>
      </w:r>
      <w:r>
        <w:rPr/>
        <w:t>ꤩ</w:t>
      </w:r>
      <w:r>
        <w:rPr/>
        <w:t>층兌ㅂ䷂⩇娩䭰</w:t>
      </w:r>
      <w:r>
        <w:rPr/>
        <w:t>⠬</w:t>
      </w:r>
      <w:r>
        <w:rPr/>
        <w:t>녉믂䌨䑶䐴䰱⒘媡숯쉏㉟洷䣂牤⩔ㅊ꺵</w:t>
      </w:r>
      <w:r>
        <w:rPr/>
        <w:t>ꥐ</w:t>
      </w:r>
      <w:r>
        <w:rPr/>
        <w:t>ꏎ쵙䕘欩썔啴䉲㵈⤦걚⹏䌦뇂穈奚쉶땋</w:t>
      </w:r>
      <w:r>
        <w:rPr/>
        <w:t>Ⱚ</w:t>
      </w:r>
      <w:r>
        <w:rPr/>
        <w:t>䡺⽲䑄纮㯂䈽䉦썕㭯㌲姂汮煇楪䖻㬺汣껎네顲갪禬橢䏎쉚♾㇂䬲㔵</w:t>
      </w:r>
      <w:r>
        <w:rPr/>
        <w:t>ⵀ</w:t>
      </w:r>
      <w:r>
        <w:rPr/>
        <w:t>沩慚繂啅喿天쉵圬䑐慧쉹汙걕뭈嘻归ㅉ㥥琪쉙溡췃殱⹤╙䝹⭾뭠㐴┴犿姂</w:t>
      </w:r>
      <w:r>
        <w:rPr/>
        <w:t>ꥑ</w:t>
      </w:r>
      <w:r>
        <w:rPr/>
        <w:t>毃싂䡑妩㬤䡖㔸䝟⑦㙮⍥慠汉盍⎬⵺ꌴ⥔敯帩拂睚ㅈ焴乺㠮</w:t>
      </w:r>
    </w:p>
    <w:p>
      <w:pPr>
        <w:pStyle w:val="PreformattedText"/>
        <w:bidi w:val="0"/>
        <w:spacing w:before="0" w:after="0"/>
        <w:jc w:val="left"/>
        <w:rPr/>
      </w:pPr>
      <w:r>
        <w:rPr/>
        <w:t>숫</w:t>
      </w:r>
      <w:r>
        <w:rPr/>
        <w:t>Ⱶ</w:t>
      </w:r>
      <w:r>
        <w:rPr/>
        <w:t>憩瀮╟助녊㔹硉䨨⭱㍯칸슘畃䡪枩숣曂扯㡭⸸䉢㍁ꄵ䁪㥙쉶䛍⨩从嚿梏숶婘㑵쉉⍳㥶䩆轔頺쉌䡖迂딶彭쉥䗂쉮祖䥁䝒娮㦵뭬⹟⪥窻䦱㉌偠</w:t>
      </w:r>
      <w:r>
        <w:rPr/>
        <w:t>ꕞ</w:t>
      </w:r>
      <w:r>
        <w:rPr/>
        <w:t>輥䰩洸す礷䄪㬣樭⭇卭䉨쉪딥ꄽ杬倬</w:t>
      </w:r>
      <w:r>
        <w:rPr/>
        <w:t>ⷂ</w:t>
      </w:r>
      <w:r>
        <w:rPr/>
        <w:t>桌摎橫쉫䪱䜮⥲걸囂☻睷啡쵤吷</w:t>
      </w:r>
      <w:r>
        <w:rPr/>
        <w:t>ⱓ</w:t>
      </w:r>
      <w:r>
        <w:rPr/>
        <w:t>慸杆䤲湤ꍯ繷뼨쉃뮡뽃ꄳ捧㉩㑳㴩촺깕㔣뽀滂칅ꍯ䍂戹슩夨华䙃쉙쉹溻獞僂散捙捤쉩嘭獀깘⚻晘썫恗㖻╶穑䱌䄺䂮⽣噪뼹澏㭪敔吵㩍䝡㧂栳땍恏년䛍겿儹癡敹쉤歌</w:t>
      </w:r>
      <w:r>
        <w:rPr/>
        <w:t>⠮</w:t>
      </w:r>
      <w:r>
        <w:rPr/>
        <w:t>침惂歞ꥷ〸뽺伩椱䈤┷偧甸娸䡌呭쉉呾〈䑵烂⥮</w:t>
      </w:r>
      <w:r>
        <w:rPr/>
        <w:t>꧂</w:t>
      </w:r>
      <w:r>
        <w:rPr/>
        <w:t>㭈⥵쌵☰穗⪏쉋㍷墩㨣䡃媬뇂㇂䭐㭦싃숮䜤╸숣㴸⽋さ╋㘫淂戮甪扠</w:t>
      </w:r>
      <w:r>
        <w:rPr/>
        <w:t>ⵡ</w:t>
      </w:r>
      <w:r>
        <w:rPr/>
        <w:t>啘歯畈</w:t>
      </w:r>
      <w:r>
        <w:rPr/>
        <w:t>⡷</w:t>
      </w:r>
      <w:r>
        <w:rPr/>
        <w:t>漬卬昴ㄤ䂻䆿犮⥗啩っ祚潊⛂轧싍刺睞㌊幐㞩彟㑦</w:t>
      </w:r>
      <w:r>
        <w:rPr/>
        <w:t>ꦩ</w:t>
      </w:r>
      <w:r>
        <w:rPr/>
        <w:t>㡏숱扸⽮⥕쉲潈䙞⼩㝴擂䐮║䩒걆泂ꅖ淂潙⻂䜱</w:t>
      </w:r>
      <w:r>
        <w:rPr/>
        <w:t>ꖻ</w:t>
      </w:r>
      <w:r>
        <w:rPr/>
        <w:t>硎뼺숤㵰⽪슱䉯牚䴥扁쉈捞䅳뽟쎏墡</w:t>
      </w:r>
      <w:r>
        <w:rPr/>
        <w:t>ꕲ</w:t>
      </w:r>
      <w:r>
        <w:rPr/>
        <w:t>땡쉠</w:t>
      </w:r>
      <w:r>
        <w:rPr/>
        <w:t>ⱍ</w:t>
      </w:r>
      <w:r>
        <w:rPr/>
        <w:t>㐤彭獱㭯嫂쉯숺싂ꅠ䉠䷂牣쉠竂⎘쉢⌣쵔慓娺楁飂䙎盃㭲⿂璥㎣婾쉇㔮役睮潙걦奦ꏂ穣䵥⹧䙺㉴ꌪ磃⤰俍Ⓜ숷冻玩憏깦⩯쉣䜽㥭牧⌵䉱䭠嗂⭴떩⚩</w:t>
      </w:r>
      <w:r>
        <w:rPr/>
        <w:t>Ⳃ⩭</w:t>
      </w:r>
      <w:r>
        <w:rPr/>
        <w:t>ㄴ塷辩泃牲泂⑅숺╙懂幵䉆幦㥂⑺䫎뇂ど䜱뽶佀䙅煺㚬獳쏂汵딳䇎䕈㡷硩㙖啩쉦䀰⬤</w:t>
      </w:r>
      <w:r>
        <w:rPr/>
        <w:t>ꦡ</w:t>
      </w:r>
      <w:r>
        <w:rPr/>
        <w:t>䁘祚⽋喿녓涿ㄹ砶挳쉣䡅숩㝗놣睈㨣㉊县숫쉈䀲⽱洺慲䑨顔䱠垵飂璿偍䳎겏榱㤽煏㖱뽺湪</w:t>
      </w:r>
      <w:r>
        <w:rPr/>
        <w:t>ⱶ</w:t>
      </w:r>
      <w:r>
        <w:rPr/>
        <w:t>ꕋ</w:t>
      </w:r>
      <w:r>
        <w:rPr/>
        <w:t>걞␷楗圬剟斮숸灎㪬쉢숵䐨㬬橏刺䤽炘眰쉴唰捎</w:t>
      </w:r>
      <w:r>
        <w:rPr/>
        <w:t>Ⳏ</w:t>
      </w:r>
      <w:r>
        <w:rPr/>
        <w:t>收쉴椪睱쉢䚵땹浀㭯㟂깳つ攻㑉쉤썾旂㔫䝫쉍㟂恊漯䵬特㕂⥊☥䁘杧穭奪彖䉫攳갷渪凂䳂捎煲⦿䜮〷牨嘭桑⭶ꅒ숱㬽㓂┱怳䵏槂珍쉄䍦슡⧂愩⫂枥쉲칱攭ꎬ搣䒡湆㒵擂潯㕤쉤歭쉌ꥸ啦癘夫潸煁畄㥖㞱杸幠⭠杷兴䱰쉤갬沩㝏癟乥⑅之</w:t>
      </w:r>
      <w:r>
        <w:rPr/>
        <w:t>ⵎ</w:t>
      </w:r>
      <w:r>
        <w:rPr/>
        <w:t>㷃</w:t>
      </w:r>
      <w:r>
        <w:rPr/>
        <w:t>ⲩ</w:t>
      </w:r>
      <w:r>
        <w:rPr/>
        <w:t>ꍔ⦩塈떵녞佾썮亘⭤吣⹤╇媩ꍯ墿걯䕐쉅扩䁩题쉱汾橕弲㩆搨嫂婞祆♂䥶췂䡔칰䱨땏썫揂䙃㙑ㄣ⚬</w:t>
      </w:r>
      <w:r>
        <w:rPr/>
        <w:t>꧂</w:t>
      </w:r>
      <w:r>
        <w:rPr/>
        <w:t>燂숣濂硕㐴ꍒ顄⩘坟⹘쉀乧ꆩ汹캏ꅡ♦焻칈⑮勂恇싂䬪故䪩䉊䠳䵊┶㨪뽹ꅭ扞䔪咿祍뭠숣卆㞥㊮땑㙭漺</w:t>
      </w:r>
      <w:r>
        <w:rPr/>
        <w:t>⠪</w:t>
      </w:r>
      <w:r>
        <w:rPr/>
        <w:t>쉄䕋彲⫂呴告╳䵶</w:t>
      </w:r>
      <w:r>
        <w:rPr/>
        <w:t>⠷</w:t>
      </w:r>
      <w:r>
        <w:rPr/>
        <w:t>摊쎮㕷儶种䝙㍄埍쉚彮渷卌周뮻㨪桫娨垥떏扢</w:t>
      </w:r>
      <w:r>
        <w:rPr/>
        <w:t>ⵉ⑞</w:t>
      </w:r>
      <w:r>
        <w:rPr/>
        <w:t>⾿⯂ꎡ쉨䡥唭顮숨㈦쉺忂깤㏂⎘쉐깑䉂⥳뼲ヂ氽쉌楥啈歷冬䱫浩쏂画숲䵬懂㔽䟍䈮皮佱䱸따橭췂쉨</w:t>
      </w:r>
      <w:r>
        <w:rPr/>
        <w:t>ꔷ⸽</w:t>
      </w:r>
      <w:r>
        <w:rPr/>
        <w:t>祸싂癫䢵뇂䴭╾剪䑓㙪䉤檩⺘唭쉕㥪滂</w:t>
      </w:r>
      <w:r>
        <w:rPr/>
        <w:t>⠥</w:t>
      </w:r>
      <w:r>
        <w:rPr/>
        <w:t>ꕪ</w:t>
      </w:r>
      <w:r>
        <w:rPr/>
        <w:t>쉭盂欮㩍瞏氪䠽煭漊</w:t>
      </w:r>
      <w:r>
        <w:rPr/>
        <w:t>ꕖ</w:t>
      </w:r>
      <w:r>
        <w:rPr/>
        <w:t>䳂乞ꅊ呌⽉旂攺浸숱쉤㣂겥⛂繱⭢㕏䴯秂樮녎棂祣쉊渲㗍頷坣灚坵䳂슱塦礭儬䍁</w:t>
      </w:r>
      <w:r>
        <w:rPr/>
        <w:t>ⵈ</w:t>
      </w:r>
      <w:r>
        <w:rPr/>
        <w:t>頮瘣쉇㍾꺻㑁⚵颣◂母婒橇⭱弹딫㙤歭싂橨숵檘顴쉎쉹㘫◂</w:t>
      </w:r>
      <w:r>
        <w:rPr/>
        <w:t>ⷂ</w:t>
      </w:r>
      <w:r>
        <w:rPr/>
        <w:t>懍쉆䩴♓䦡但㚏䈬슏㩂ㅧ䭄㑂㘷桺⑃㊏썉颩싂쉷䡠唬䩲㔮⾱䱺乄摏쉆䤺쌸㋂쉌</w:t>
      </w:r>
      <w:r>
        <w:rPr/>
        <w:t>꤫</w:t>
      </w:r>
      <w:r>
        <w:rPr/>
        <w:t>숪斵䩪挹䒘슿⥤幬넪䞘쉀佄쉡礨䠲뿂求䏂圫獥哂㤵弬⍩䜲矂걳㖵䑒䵓ꎱ佨╸䆣夭癹枿쵟믂偖役慡傮䁑玻</w:t>
      </w:r>
      <w:r>
        <w:rPr/>
        <w:t>ꕌ</w:t>
      </w:r>
      <w:r>
        <w:rPr/>
        <w:t>繇쏂</w:t>
      </w:r>
      <w:r>
        <w:rPr/>
        <w:t>ꕗ</w:t>
      </w:r>
      <w:r>
        <w:rPr/>
        <w:t>넥据楬ꄨ慇썢忂燂眹兀橣㝇偂睚捳䅧㥷瑇쉗㤭⑂绂疿싂ぴ䛂㍸砵䨲♈徱㕱楹穘뭅剢揂汹樸⥆䑳뭨敒뮩⥉⹚㨬㝮㖥㋂</w:t>
      </w:r>
      <w:r>
        <w:rPr/>
        <w:t>꧂</w:t>
      </w:r>
      <w:r>
        <w:rPr/>
        <w:t>严ꇃ癊㶿땬冩⯂㊏ご땓</w:t>
      </w:r>
      <w:r>
        <w:rPr/>
        <w:t>ⴵ</w:t>
      </w:r>
      <w:r>
        <w:rPr/>
        <w:t>ㅙ</w:t>
      </w:r>
      <w:r>
        <w:rPr/>
        <w:t>ⲵ</w:t>
      </w:r>
      <w:r>
        <w:rPr/>
        <w:t>㨵⹇뭢圮恇║䔮</w:t>
      </w:r>
      <w:r>
        <w:rPr/>
        <w:t>ⴹ</w:t>
      </w:r>
      <w:r>
        <w:rPr/>
        <w:t>㌸䡾塡杄䯍稫晄⶘占슿戵䳂녅栶⩴곂硈슣慃灣䘴楢쉥슩㉩㝢椰뽴灺瑅㴶⑶⼻</w:t>
      </w:r>
      <w:r>
        <w:rPr/>
        <w:t>ꕙ</w:t>
      </w:r>
      <w:r>
        <w:rPr/>
        <w:t>⡭</w:t>
      </w:r>
      <w:r>
        <w:rPr/>
        <w:t>斣⥨⨽쉆</w:t>
      </w:r>
      <w:r>
        <w:rPr/>
        <w:t>ꕋ</w:t>
      </w:r>
      <w:r>
        <w:rPr/>
        <w:t>㐲ㅙ㉅唯秂쉔⫎㐹窮쉲嫂묵娥琹</w:t>
      </w:r>
      <w:r>
        <w:rPr/>
        <w:t>ꕋ</w:t>
      </w:r>
      <w:r>
        <w:rPr/>
        <w:t>싍㉶杩泂滃㎣帥婳甫晨쉨숣䧍倽䍇쉹电頸卣顦愺摶祙栥硊⾣䆬싂䈮쉰칬쉈촦♈偕쉟氺䍈쉙偯噧⛂</w:t>
      </w:r>
      <w:r>
        <w:rPr/>
        <w:t>ꥀ</w:t>
      </w:r>
      <w:r>
        <w:rPr/>
        <w:t>㝬昵㭙矃橥⹊╈碘勂⻂䁉⹙깍奄㡢桑厩㝾믂抬浐樲䬻쉺깠甹丶扆</w:t>
      </w:r>
      <w:r>
        <w:rPr/>
        <w:t>ꗍ</w:t>
      </w:r>
      <w:r>
        <w:rPr/>
        <w:t>焮盍쉆〫쌳걾㍋瑏玱偐痂䖵娪偡땫湉幁츰⭟杹䙈䕵쵱</w:t>
      </w:r>
      <w:r>
        <w:rPr/>
        <w:t>Ɑ</w:t>
      </w:r>
      <w:r>
        <w:rPr/>
        <w:t>촻喻쉉橁案㙚噣仂㉧䬹싂頵⎿슩刵썲㔪䕑䥂숮礳乭兟判쵧䱚倮땫穾갹⍋䙪숱毂뇂충橆琫澥䭤桋쉢칸䝁⹒恔숱╮灂⌺斬ꍴ썄䕶䨩欻⍥㤣呢䡏㘳䱾䝪場</w:t>
      </w:r>
      <w:r>
        <w:rPr/>
        <w:t>ꤳ</w:t>
      </w:r>
      <w:r>
        <w:rPr/>
        <w:t>穵繐䍦欪⚩䕄⩥捘颻㌥员╢쉥噄䝑䜸绍䬥票⍤嚻뾮⥖䩦</w:t>
      </w:r>
      <w:r>
        <w:rPr/>
        <w:t>ⲏ</w:t>
      </w:r>
      <w:r>
        <w:rPr/>
        <w:t>噞㥐绂뭷怯こ⏂䥔䄦䵮估䩫硹䫂祢䝥樷</w:t>
      </w:r>
      <w:r>
        <w:rPr/>
        <w:t>⣂</w:t>
      </w:r>
      <w:r>
        <w:rPr/>
        <w:t>쏂㊩쉘썫䶩湊꺮⵴뽃弩</w:t>
      </w:r>
      <w:r>
        <w:rPr/>
        <w:t>⡞</w:t>
      </w:r>
      <w:r>
        <w:rPr/>
        <w:t>攽㥊稺䨥沣淂⩑焯汓걲䩵녊佤䍔敳橊䙋轖⭏ꥺ⥺䨊⦿剬迂乮獯懂瑊</w:t>
      </w:r>
      <w:r>
        <w:rPr/>
        <w:t>ꦡ</w:t>
      </w:r>
      <w:r>
        <w:rPr/>
        <w:t>湢猨勂彙╋忂♾獲싍ぬ䙅䘦⨪纵</w:t>
      </w:r>
      <w:r>
        <w:rPr/>
        <w:t>꧂</w:t>
      </w:r>
      <w:r>
        <w:rPr/>
        <w:t>佷げ䱥潟捋</w:t>
      </w:r>
      <w:r>
        <w:rPr/>
        <w:t>ⱐ</w:t>
      </w:r>
      <w:r>
        <w:rPr/>
        <w:t>쉾싂咡㌦癨슣⑏겱奙漶剑昣灞㠱⪥⒩噏刪숶쉷未⹌</w:t>
      </w:r>
      <w:r>
        <w:rPr/>
        <w:t>ꥐ</w:t>
      </w:r>
      <w:r>
        <w:rPr/>
        <w:t>㌭亩ꍨ余彬濂쉰幖쉪숰⽃㵉땅</w:t>
      </w:r>
      <w:r>
        <w:rPr/>
        <w:t>꧂</w:t>
      </w:r>
      <w:r>
        <w:rPr/>
        <w:t>琮灥礨㭊쉰</w:t>
      </w:r>
      <w:r>
        <w:rPr/>
        <w:t>ꥋ</w:t>
      </w:r>
      <w:r>
        <w:rPr/>
        <w:t>䡬쉚넳繥䉞吽呾䤵</w:t>
      </w:r>
      <w:r>
        <w:rPr/>
        <w:t>⡲⹣</w:t>
      </w:r>
      <w:r>
        <w:rPr/>
        <w:t>䱸䛂⽱ꍺ偶⵪嚱涏勂쉔繩䐰䰹ꍣ䘲슩쉭扙⽋䚱顏䮘䯂制슥춬敌</w:t>
      </w:r>
      <w:r>
        <w:rPr/>
        <w:t>ⶣ</w:t>
      </w:r>
      <w:r>
        <w:rPr/>
        <w:t>䨵쵩쉫煊슱數</w:t>
      </w:r>
      <w:r>
        <w:rPr/>
        <w:t>꧂</w:t>
      </w:r>
      <w:r>
        <w:rPr/>
        <w:t>畘辮磂</w:t>
      </w:r>
      <w:r>
        <w:rPr/>
        <w:t>ꤵ</w:t>
      </w:r>
      <w:r>
        <w:rPr/>
        <w:t>瑚⩆玘⹋呕忍婁捳䆡䴣扒椵卟</w:t>
      </w:r>
      <w:r>
        <w:rPr/>
        <w:t>ꖘ</w:t>
      </w:r>
      <w:r>
        <w:rPr/>
        <w:t>兑壂㑞㙊⨤瘮桩睗幊⍦攦杵⍨湐㩳썪䩕♌灌癨⩵䍏䱐숽䊬╘䁰뼰䏂䙗掿⾣娽噸健쉞⨯眥쉂ㄳ⹉썱숨쉋縪䱹呋敧㬪뭩燍걭刷슿况灾캩栨䬨劵䱴㊮ꍈ䈫숬顠江㝳䑍</w:t>
      </w:r>
      <w:r>
        <w:rPr/>
        <w:t>ⴲ</w:t>
      </w:r>
      <w:r>
        <w:rPr/>
        <w:t>瞣全杨⶿㡬숪桉㉐</w:t>
      </w:r>
      <w:r>
        <w:rPr/>
        <w:t>ꦏⵠ</w:t>
      </w:r>
      <w:r>
        <w:rPr/>
        <w:t>싂憏</w:t>
      </w:r>
      <w:r>
        <w:rPr/>
        <w:t>⠷</w:t>
      </w:r>
      <w:r>
        <w:rPr/>
        <w:t>乀☱忂盂塷䀬䁆䵖慤㌨䉺㩏㎱쉲玘頭␶栱숹䩂㥖䝥匥瓍撿砪㝹</w:t>
      </w:r>
      <w:r>
        <w:rPr/>
        <w:t>ⴳ</w:t>
      </w:r>
      <w:r>
        <w:rPr/>
        <w:t>彳쵆獅쉪믂⥞䯎슿祕焲堯䱮輴䅩걀숮飂婌䥉싂ꅶ稻晠⺱堪</w:t>
      </w:r>
      <w:r>
        <w:rPr/>
        <w:t>ꕩ</w:t>
      </w:r>
      <w:r>
        <w:rPr/>
        <w:t>兯䥷剴呟㕳㎬</w:t>
      </w:r>
      <w:r>
        <w:rPr/>
        <w:t>ⶥ⑉</w:t>
      </w:r>
      <w:r>
        <w:rPr/>
        <w:t>乡瑵ぁ䰪㩍⍆</w:t>
      </w:r>
      <w:r>
        <w:rPr/>
        <w:t>꥓</w:t>
      </w:r>
      <w:r>
        <w:rPr/>
        <w:t>숫쉅㡕獌㡪㡘煯㏂氺湥搭坴㩌</w:t>
      </w:r>
      <w:r>
        <w:rPr/>
        <w:t>⡥</w:t>
      </w:r>
      <w:r>
        <w:rPr/>
        <w:t>䝤噣㔶捗橁쵠皡攵</w:t>
      </w:r>
      <w:r>
        <w:rPr/>
        <w:t>ⱉ</w:t>
      </w:r>
      <w:r>
        <w:rPr/>
        <w:t>㈯摁</w:t>
      </w:r>
      <w:r>
        <w:rPr/>
        <w:t>ⵆ</w:t>
      </w:r>
      <w:r>
        <w:rPr/>
        <w:t>⢿</w:t>
      </w:r>
      <w:r>
        <w:rPr/>
        <w:t>煎싂녒</w:t>
      </w:r>
      <w:r>
        <w:rPr/>
        <w:t>Ⳃ</w:t>
      </w:r>
      <w:r>
        <w:rPr/>
        <w:t>䘯䠷婎쉾㑹䍬</w:t>
      </w:r>
      <w:r>
        <w:rPr/>
        <w:t>ꕇ</w:t>
      </w:r>
      <w:r>
        <w:rPr/>
        <w:t>⻂</w:t>
      </w:r>
      <w:r>
        <w:rPr/>
        <w:t>ⷂ</w:t>
      </w:r>
      <w:r>
        <w:rPr/>
        <w:t>灄煍슡汫ꏍ瘱㤻㈭摕奔뽌꺏术⏂繡楐剉</w:t>
      </w:r>
      <w:r>
        <w:rPr/>
        <w:t>ⶏ</w:t>
      </w:r>
      <w:r>
        <w:rPr/>
        <w:t>䕌磂ꄹ䂘䄰乾幅琨뭉呪⨺洪싍啖쉨爩㔷싂뭟䤰ꅯ癀犡⑁丷촨</w:t>
      </w:r>
      <w:r>
        <w:rPr/>
        <w:t>ꥃ</w:t>
      </w:r>
      <w:r>
        <w:rPr/>
        <w:t>숩⑗䘩瘺긨뼳뽳䳂䥭㤺洬晕噇긥焮珂㖮䁥싃㵢橴ㅵ⩄⏂晙绂灋携싂䨵愵呇</w:t>
      </w:r>
      <w:r>
        <w:rPr/>
        <w:t>ꦡ</w:t>
      </w:r>
      <w:r>
        <w:rPr/>
        <w:t>㄰汁㨨⪘村砱杫㜦㥨쉔♏♃堺侏⑸䱘吲敕灈딩쉍稷㍾晙䱾䁑呃䄶䥯ㄱ晫捗썊㩰⑥捩싂⭀扱彭帺嘪ㄻ긮曂┥揂䐺䙯御兒淎</w:t>
      </w:r>
      <w:r>
        <w:rPr/>
        <w:t>ꔬ</w:t>
      </w:r>
      <w:r>
        <w:rPr/>
        <w:t>呌</w:t>
      </w:r>
      <w:r>
        <w:rPr/>
        <w:t>ꤲ</w:t>
      </w:r>
      <w:r>
        <w:rPr/>
        <w:t>쉣깨슮</w:t>
      </w:r>
      <w:r>
        <w:rPr/>
        <w:t>ⵣ</w:t>
      </w:r>
      <w:r>
        <w:rPr/>
        <w:t>싂ヂ㦩乤ず┬슬䌭쉗㡏⥶㙱꺏ㅞ畖佊竂灃깎칡쌲㉍磂彙求彟䱅佀堮佤汳쉨咱測汰塘卶痎瑠</w:t>
      </w:r>
      <w:r>
        <w:rPr/>
        <w:t>Ⳃ</w:t>
      </w:r>
      <w:r>
        <w:rPr/>
        <w:t>别䉨칍</w:t>
      </w:r>
      <w:r>
        <w:rPr/>
        <w:t>ꤹ</w:t>
      </w:r>
      <w:r>
        <w:rPr/>
        <w:t>塵桱슮嘊⍩ꇂ숯㭥쉞⸪쉹떥幾깧乪숭塀⍠♋睫⹌稰쵳ꅏ</w:t>
      </w:r>
      <w:r>
        <w:rPr/>
        <w:t>⠤</w:t>
      </w:r>
      <w:r>
        <w:rPr/>
        <w:t>녨⩩⩑坘믂庻䀻眳嘽♴捲幸撱숭䭣갺</w:t>
      </w:r>
      <w:r>
        <w:rPr/>
        <w:t>⡞</w:t>
      </w:r>
      <w:r>
        <w:rPr/>
        <w:t>ㅢ㯂搱㥄</w:t>
      </w:r>
      <w:r>
        <w:rPr/>
        <w:t>ꗃ</w:t>
      </w:r>
      <w:r>
        <w:rPr/>
        <w:t>㤥〥癢싂癡㉢</w:t>
      </w:r>
      <w:r>
        <w:rPr/>
        <w:t>Ⱚ</w:t>
      </w:r>
      <w:r>
        <w:rPr/>
        <w:t>帯</w:t>
      </w:r>
      <w:r>
        <w:rPr/>
        <w:t>ꦥ</w:t>
      </w:r>
      <w:r>
        <w:rPr/>
        <w:t>꺣儫쉩琲⽌츱䄵顪걖㠥婓칳쉲牣ㄯ創恏伱⼫湾楩䀫</w:t>
      </w:r>
      <w:r>
        <w:rPr/>
        <w:t>ꕩ♞</w:t>
      </w:r>
      <w:r>
        <w:rPr/>
        <w:t>ꏂ牷⪵癃滂㯂㥹〉䵦瑵㔦殏丽獏뭚參睮⫂긥㤫</w:t>
      </w:r>
      <w:r>
        <w:rPr/>
        <w:t>ꤸ</w:t>
      </w:r>
      <w:r>
        <w:rPr/>
        <w:t>쉗䩔辘䵭惂┺⤲飂쉷녴楙㘫㙴婧㯂㡩㶏祁頴硚</w:t>
      </w:r>
      <w:r>
        <w:rPr/>
        <w:t>ꕙ</w:t>
      </w:r>
      <w:r>
        <w:rPr/>
        <w:t>숣䬤㵨㠣頪洴뽫兣哂彪</w:t>
      </w:r>
      <w:r>
        <w:rPr/>
        <w:t>ꤸ</w:t>
      </w:r>
      <w:r>
        <w:rPr/>
        <w:t>㵬彾츪뽧꺬ꎬ䚿别</w:t>
      </w:r>
      <w:r>
        <w:rPr/>
        <w:t>ꤱ</w:t>
      </w:r>
      <w:r>
        <w:rPr/>
        <w:t>䑨噟㡚顣㡐칭煏쉤洬뽆⭹</w:t>
      </w:r>
      <w:r>
        <w:rPr/>
        <w:t>Ⱚ</w:t>
      </w:r>
      <w:r>
        <w:rPr/>
        <w:t>攪⌤㐶徵䕐䀤㕤嫂㙪㑘祷䰯</w:t>
      </w:r>
      <w:r>
        <w:rPr/>
        <w:t>ⷂ</w:t>
      </w:r>
      <w:r>
        <w:rPr/>
        <w:t>쉳顸깈䝇ꇂ櫂䁍㥮녒亏䙎㵷妿쉹쉌썖㈬嘨䮿壂습䅈彩⩡䮬쉚渺슏灏敤뭠⵷싂桧歎䂵칗䭓䪣佐汧焫뽎柂椪琱う䤷㡓⥟辿쉌棍椴썩㎡</w:t>
      </w:r>
      <w:r>
        <w:rPr/>
        <w:t>ꥁ</w:t>
      </w:r>
      <w:r>
        <w:rPr/>
        <w:t>嗂渳悻帯汪☽顎⨸畷슩䰵僂姂晉⌦睏参欸䝑땣揃枣督湔䐰⬣湆牤倶杯넨쉎␵彦恣숽걩擂╢塬쵘卶彔幐㢥㬩攸ꍅ㜻砻婟⩖戫㥯反䛂睉䰬딵頤撬〬纣㯂琫ꍺ⩱숹本⮘숳㐳㑢䱓坺乣噂칙㩆澬ㅆ쉍劘㞏痂凂⩨㫂깰쵢䝵숫憻睇㕳輪⤳戸썗䵥⹪太幇卢晢쉹搹慑㜻⸭</w:t>
      </w:r>
      <w:r>
        <w:rPr/>
        <w:t>ꕘ⦥</w:t>
      </w:r>
      <w:r>
        <w:rPr/>
        <w:t>睄숨䬷䝫摕題柂兾㐣幧轕欺썥催걾㒏㤦쉓晢껂地㋂睕충츽婁厮愮쎥渭䥟㍍㜩轐䄹쉀杇晹㭦幺㩩䱄栲晟塂䴫汒癷㴭䤵桓䝂싃敂ぞꌶ戤䬩⩇墩숣㑲␤樵䑗⑍楕쉮⚮쉴䤲㡕ㆣ⑙轔슘㜺揂泂轓海㖩煟檻圮싂硙堰盂쉋姂塈땃⯃쉳千嫂扰顉扚䟂♤㉕敊쉋쉵捴싂浓癡䅠䱟畏瓂䁫뽒㙓䱓㬽慑剮幮␬쉶亩未땵娬䛂歇╧쉨䌮숥┯剨慣쉔偮</w:t>
      </w:r>
      <w:r>
        <w:rPr/>
        <w:t>ⱺ</w:t>
      </w:r>
      <w:r>
        <w:rPr/>
        <w:t>瑡樣䘹촣쉦㜫쌯㙔ꅯ浴㐭伤彚㐲㥸쉁樭嚩㕕琷歖⮩㭶싂䄻ꎿ┤飂땸ㅦ䨳╣䣂䡠桹湾⯂⛂ꏂ愊뮻䁑ㆬ救彴⯃㑈䥢⽶橬䨣潏쵄䕑⩂椪䌶ꏂ쉋囂溩⥅䑴吩煃䖬뭭⍈</w:t>
      </w:r>
      <w:r>
        <w:rPr/>
        <w:t>ⰲ</w:t>
      </w:r>
      <w:r>
        <w:rPr/>
        <w:t>⺮ꌳ湤祘塲湔쎏</w:t>
      </w:r>
      <w:r>
        <w:rPr/>
        <w:t>ⱇ</w:t>
      </w:r>
      <w:r>
        <w:rPr/>
        <w:t>쵗䁷긣猽㮱兺숲榘쉵쉢╺兤橹祸䖩䡕昪瓂㤭斏ꥡ⾿檡汆칞䦮䫍ㅴ坭㤪쉠䥯</w:t>
      </w:r>
      <w:r>
        <w:rPr/>
        <w:t>ꤵ</w:t>
      </w:r>
      <w:r>
        <w:rPr/>
        <w:t>涵瀶㕅쉴琸칏䙓健⵩쉐啺枮愳㥪㍟坶輣䨦㡦꤮穦⩆쉓嚘떻轰</w:t>
      </w:r>
      <w:r>
        <w:rPr/>
        <w:t>ⱓ</w:t>
      </w:r>
      <w:r>
        <w:rPr/>
        <w:t>杯⨬㝉</w:t>
      </w:r>
      <w:r>
        <w:rPr/>
        <w:t>ꤨ</w:t>
      </w:r>
      <w:r>
        <w:rPr/>
        <w:t>娨轐卅牸廂䡍㕤奬ꍹ㑥塗玣㙟䴭⫂쉄</w:t>
      </w:r>
      <w:r>
        <w:rPr/>
        <w:t>ⶻ</w:t>
      </w:r>
      <w:r>
        <w:rPr/>
        <w:t>㭊</w:t>
      </w:r>
      <w:r>
        <w:rPr/>
        <w:t>⡫</w:t>
      </w:r>
      <w:r>
        <w:rPr/>
        <w:t>恮㕠渪桶䡨幠⍞㵉㥢䵡睚쉭卖</w:t>
      </w:r>
      <w:r>
        <w:rPr/>
        <w:t>ꤣ</w:t>
      </w:r>
      <w:r>
        <w:rPr/>
        <w:t>췂穕枬硵ꍒ쉴</w:t>
      </w:r>
      <w:r>
        <w:rPr/>
        <w:t>꧂</w:t>
      </w:r>
      <w:r>
        <w:rPr/>
        <w:t>係䙧♸顶쉑毂塊</w:t>
      </w:r>
      <w:r>
        <w:rPr/>
        <w:t>⡨</w:t>
      </w:r>
      <w:r>
        <w:rPr/>
        <w:t>츳</w:t>
      </w:r>
      <w:r>
        <w:rPr/>
        <w:t>ꦱ</w:t>
      </w:r>
      <w:r>
        <w:rPr/>
        <w:t>숪䵐玬磂㌶挮䥉</w:t>
      </w:r>
      <w:r>
        <w:rPr/>
        <w:t>⠯</w:t>
      </w:r>
      <w:r>
        <w:rPr/>
        <w:t>殮㩎ꄹꥩ문숮顆繗⤻䁁⭩潭䑲㏂숦쉫䔫檱㵃揂欯条쉐ꥺ⑴坺䷂剆憿晟싂桳</w:t>
      </w:r>
      <w:r>
        <w:rPr/>
        <w:t>ꥏ</w:t>
      </w:r>
      <w:r>
        <w:rPr/>
        <w:t>쉗쉘뽟偞祧拂ぎ㤮慉斘깬棂䏍ㅗ䉃⒩搩午칀竂녡ꅇ畗乣⥉䁵䄲奒杨琵땆</w:t>
      </w:r>
      <w:r>
        <w:rPr/>
        <w:t>⡊</w:t>
      </w:r>
      <w:r>
        <w:rPr/>
        <w:t>쉨쉓</w:t>
      </w:r>
      <w:r>
        <w:rPr/>
        <w:t>⡣</w:t>
      </w:r>
      <w:r>
        <w:rPr/>
        <w:t>싂䁳쉥⩑祤쉞㍉㜽묹</w:t>
      </w:r>
      <w:r>
        <w:rPr/>
        <w:t>ⷂ</w:t>
      </w:r>
      <w:r>
        <w:rPr/>
        <w:t>泂㙔慊畱浴姂灊幁斱䅘爷쉒摯庱</w:t>
      </w:r>
      <w:r>
        <w:rPr/>
        <w:t>ⲣ</w:t>
      </w:r>
      <w:r>
        <w:rPr/>
        <w:t>慭④眷睖濍垩</w:t>
      </w:r>
      <w:r>
        <w:rPr/>
        <w:t>ⲣ</w:t>
      </w:r>
      <w:r>
        <w:rPr/>
        <w:t>칓飃㣂㩘轸걙ㄺ쉚䍭㭍楰飂懂槃珂㜮刦㥗㡶뭎䀭瀨丹</w:t>
      </w:r>
      <w:r>
        <w:rPr/>
        <w:t>ꖥ</w:t>
      </w:r>
      <w:r>
        <w:rPr/>
        <w:t>当傩㤳牅硸䕔⴦䶡参砱⺘ꍣ擂녓㵾⭁䭟䩰ㄶ師䲩숬恄⪥㔻⏂潵轰剳䴯祶䒩쉎㘳㍳欦末</w:t>
      </w:r>
      <w:r>
        <w:rPr/>
        <w:t>ꔯ</w:t>
      </w:r>
      <w:r>
        <w:rPr/>
        <w:t>䍈⯂䟂玿㑵具</w:t>
      </w:r>
      <w:r>
        <w:rPr/>
        <w:t>ⴳ</w:t>
      </w:r>
      <w:r>
        <w:rPr/>
        <w:t>犡呂淃▩悡䩑⵭摶轳㙁䱒</w:t>
      </w:r>
      <w:r>
        <w:rPr/>
        <w:t>⡢</w:t>
      </w:r>
      <w:r>
        <w:rPr/>
        <w:t>硁䀸⩚䉟媵狂㩉佥暵䱵愲♣䄺昭㴭</w:t>
      </w:r>
      <w:r>
        <w:rPr/>
        <w:t>⡎⑍</w:t>
      </w:r>
      <w:r>
        <w:rPr/>
        <w:t>쉌㪱䝦療칳䉹瑰瘨刪獒뿂땐</w:t>
      </w:r>
      <w:r>
        <w:rPr/>
        <w:t>⡉</w:t>
      </w:r>
      <w:r>
        <w:rPr/>
        <w:t>䱧頣╶쉔礱呹㥭</w:t>
      </w:r>
      <w:r>
        <w:rPr/>
        <w:t>꧂</w:t>
      </w:r>
      <w:r>
        <w:rPr/>
        <w:t>啦䱩䃂湗迂㡧㥐뇍슏奠浣稶㡩漩⻂숰穟冿顢丶쉏㐮쉘㭨嗂唥兑뽀ꄸ쉘潤䡗侮</w:t>
      </w:r>
      <w:r>
        <w:rPr/>
        <w:t>꧂</w:t>
      </w:r>
      <w:r>
        <w:rPr/>
        <w:t>搥偁呬橦㌶</w:t>
      </w:r>
      <w:r>
        <w:rPr/>
        <w:t>ꔪ</w:t>
      </w:r>
      <w:r>
        <w:rPr/>
        <w:t>슏䤻㵅</w:t>
      </w:r>
      <w:r>
        <w:rPr/>
        <w:t>⡪⑩</w:t>
      </w:r>
      <w:r>
        <w:rPr/>
        <w:t>⽶</w:t>
      </w:r>
      <w:r>
        <w:rPr/>
        <w:t>⡉</w:t>
      </w:r>
      <w:r>
        <w:rPr/>
        <w:t>漸숷畟拂⫂녋㣂슻䵂摣塡䡕ꅧ㜬扶檣싂橰浓⛂玡稵汎숺参⹉䬵吷쉒汎忎壂⨶㖩숭⭋쉳侱畦</w:t>
      </w:r>
      <w:r>
        <w:rPr/>
        <w:t>ⱇ⧂⤦╧</w:t>
      </w:r>
      <w:r>
        <w:rPr/>
        <w:t>瑡䩾</w:t>
      </w:r>
      <w:r>
        <w:rPr/>
        <w:t>ꥍ</w:t>
      </w:r>
      <w:r>
        <w:rPr/>
        <w:t>澥獦摭㙾秂助摵煮쉅㡖復癊녅乤年⩧䂣溏婋䞣倴捋ꄺ炻묮䆘畣唫䡗쏂㩠偢契⨶㕾䙺祠㨬畐呷嘊◂䂥幀꤮쵟敃䍄柂㥇种뮵牃唻㎥㌺⩅爩杶㍡</w:t>
      </w:r>
      <w:r>
        <w:rPr/>
        <w:t>ⱒ</w:t>
      </w:r>
      <w:r>
        <w:rPr/>
        <w:t>扠瀲☬顉㡥栵婈㕋䟂樤礥呔徿樥剨㑍⤫瘹</w:t>
      </w:r>
      <w:r>
        <w:rPr/>
        <w:t>ꗂ</w:t>
      </w:r>
      <w:r>
        <w:rPr/>
        <w:t>䱤浵䋍</w:t>
      </w:r>
      <w:r>
        <w:rPr/>
        <w:t>ꕌ</w:t>
      </w:r>
      <w:r>
        <w:rPr/>
        <w:t>怬㡞⭖畟縰쵮轢⩟永꥖⸰睈뽶扌纩弶㨫⹲扥涬</w:t>
      </w:r>
      <w:r>
        <w:rPr/>
        <w:t>ꥋ</w:t>
      </w:r>
      <w:r>
        <w:rPr/>
        <w:t>㝡걆兺睓亮确氷⿎催滍漬⩌쎩儸瘽槃깢幊灵飂卯婨䖡氫垡呐숷洴숬欰싂㝏◂奭啺䡬⹁厵关␪嫃摑刬塑䅱䩣䤥☤狂ㅳ㑕쉦䠭碡䁶慷땮싂幬盂珂䅓쉊半썲쉰操㪻捷숶쉖卹癐⍐컂</w:t>
      </w:r>
      <w:r>
        <w:rPr/>
        <w:t>ꥉ</w:t>
      </w:r>
      <w:r>
        <w:rPr/>
        <w:t>㩸佄匩슡湮䉇瑶轫䔯☭兣③灹㪿丷갯晴祯⹕䬹쌶偑㝯캿</w:t>
      </w:r>
      <w:r>
        <w:rPr/>
        <w:t>ꥀ</w:t>
      </w:r>
      <w:r>
        <w:rPr/>
        <w:t>瞵页飂椻牔摆싂瓂䚘坖충녒䶩瘩湉奲慭⍺㡱ꌹ㠮繯呗轫䥙䶱⽙噳숷乀㩑沩쉰瑡⽋慶⪩㋂⽃걊ꍊ⭤抡瘣ㄴ┱녨</w:t>
      </w:r>
      <w:r>
        <w:rPr/>
        <w:t>⡈⡦</w:t>
      </w:r>
      <w:r>
        <w:rPr/>
        <w:t>梻㮩潎겮汣炩녠智晠견䴭愲⯂숸焳컂慔㞩뇂㭗</w:t>
      </w:r>
      <w:r>
        <w:rPr/>
        <w:t>ⱚ</w:t>
      </w:r>
      <w:r>
        <w:rPr/>
        <w:t>兀濂㉹榥㙈⌱䱲漵慤牗ꅏ䥐梵ꍍ땶瑳③묬㨸⿂♔捧穹欽㢩싂칉쉒㉇昽輥뽡亮橚䗂㜲䷂ꍕ磂琸唴乙⶿쉴晒숪汹ㅟ炱仍곎慚灩걔灖싂汉슏榩ㅲ쉪⹨╎䔪⸭敧㵾떩⽇뮻况繳뽢瓍쉍숣绂墩䏎䍣㕲瘱櫂浕轤싂뭭昹놬盂勂顾懃갽</w:t>
      </w:r>
      <w:r>
        <w:rPr/>
        <w:t>Ⱨ⡔</w:t>
      </w:r>
      <w:r>
        <w:rPr/>
        <w:t>㦵뾻浯摪極뾣㬨囂ꥵ璮夭</w:t>
      </w:r>
      <w:r>
        <w:rPr/>
        <w:t>꤬</w:t>
      </w:r>
      <w:r>
        <w:rPr/>
        <w:t>乺湰焣䵱繞┪쉈璻쉣漳㠴矂⩪ꥲ愫洬塨䕾㑅疣祈㭁捺쌺</w:t>
      </w:r>
      <w:r>
        <w:rPr/>
        <w:t>꧃╙</w:t>
      </w:r>
      <w:r>
        <w:rPr/>
        <w:t>噮쌩彊婯</w:t>
      </w:r>
      <w:r>
        <w:rPr/>
        <w:t>⢿</w:t>
      </w:r>
      <w:r>
        <w:rPr/>
        <w:t>㉥충捯獶滂쉷㜹䍲칢㊡㔸祥淂쵀꺩㭺☬噗ꄫ땚⬷癊쉱幱幭뿂䃂橮剦榵䙟ꏎ쉓庿櫂勂唹㴹䩢䛂㩁</w:t>
      </w:r>
      <w:r>
        <w:rPr/>
        <w:t>ⱇ</w:t>
      </w:r>
      <w:r>
        <w:rPr/>
        <w:t>檩ꌸ㗂版</w:t>
      </w:r>
      <w:r>
        <w:rPr/>
        <w:t>Ᵽ</w:t>
      </w:r>
      <w:r>
        <w:rPr/>
        <w:t>쉤䉓</w:t>
      </w:r>
      <w:r>
        <w:rPr/>
        <w:t>ꥎ</w:t>
      </w:r>
      <w:r>
        <w:rPr/>
        <w:t>栽슩㚬剓に</w:t>
      </w:r>
      <w:r>
        <w:rPr/>
        <w:t>Ⱕ</w:t>
      </w:r>
      <w:r>
        <w:rPr/>
        <w:t>侣䅤㝯䃂兴慕쉢檣楎㐴猷땰灷</w:t>
      </w:r>
      <w:r>
        <w:rPr/>
        <w:t>ꔦ</w:t>
      </w:r>
      <w:r>
        <w:rPr/>
        <w:t>輽싂䙏坱坣灐歡</w:t>
      </w:r>
      <w:r>
        <w:rPr/>
        <w:t>ⴰ</w:t>
      </w:r>
      <w:r>
        <w:rPr/>
        <w:t>录泃䰷겣슡䨵㔵⩅㕂쉹〲䇎畮䱨숹㕌彷ꥤ神䬥䘶飂ꎬ爪占枵榩䳂뽠䖥䙷畃摓</w:t>
      </w:r>
      <w:r>
        <w:rPr/>
        <w:t>ⲩ</w:t>
      </w:r>
      <w:r>
        <w:rPr/>
        <w:t>慉슘啰䩘儨倷쉥垩땆穩祥癟癨䐨桏疬煤汥㍵껂䄩濂숤氷淃㤊ꥥ縥垏츯猨癄㩤걍</w:t>
      </w:r>
      <w:r>
        <w:rPr/>
        <w:t>⠨Ⱔ</w:t>
      </w:r>
      <w:r>
        <w:rPr/>
        <w:t>땂折</w:t>
      </w:r>
      <w:r>
        <w:rPr/>
        <w:t>ⵘ</w:t>
      </w:r>
      <w:r>
        <w:rPr/>
        <w:t>싂⑊㶵䍨⎩믂䵁橢䩏숯뼽橎壂䩆㥲츨㑀</w:t>
      </w:r>
      <w:r>
        <w:rPr/>
        <w:t>ꤥ</w:t>
      </w:r>
      <w:r>
        <w:rPr/>
        <w:t>癯敞䩖㗃␲坫⌥䠪ꏂ杖唩杆坖妩㝪堰쉰渹</w:t>
      </w:r>
      <w:r>
        <w:rPr/>
        <w:t>ⵂ</w:t>
      </w:r>
      <w:r>
        <w:rPr/>
        <w:t>仂渻⦏〬뭒쉂囃♭⭹쉭所⥾쉄䉨숳桉⽉伸䬮㌴䬪깨䬬⧂⫂䨭匲쉐搮쉒</w:t>
      </w:r>
      <w:r>
        <w:rPr/>
        <w:t>ꤰ</w:t>
      </w:r>
      <w:r>
        <w:rPr/>
        <w:t>숥㙣爤⹃䭐朶쉤싂唵깫ꎥ녏廂╦⽖⑪䝉慫䥨穆顚걮꺩</w:t>
      </w:r>
      <w:r>
        <w:rPr/>
        <w:t>⠺</w:t>
      </w:r>
      <w:r>
        <w:rPr/>
        <w:t>䆘〱塇⩆癯瑚⭭涱⑗含㍁轒憩䅇쉏偒灧乞쉍쉔祗</w:t>
      </w:r>
      <w:r>
        <w:rPr/>
        <w:t>ⵇ</w:t>
      </w:r>
      <w:r>
        <w:rPr/>
        <w:t>Ⲭ</w:t>
      </w:r>
      <w:r>
        <w:rPr/>
        <w:t>唣䡹㜯䴵敎䩐儩䫂摫偬싂磍䁤䑕쉤縩䉫䥰곂</w:t>
      </w:r>
      <w:r>
        <w:rPr/>
        <w:t>⠪</w:t>
      </w:r>
      <w:r>
        <w:rPr/>
        <w:t>㩞䷂慮奭慚싂璵㎮噦䬷⵮溻煣⹒頥留ꍁ㙘祭쉭쉊</w:t>
      </w:r>
      <w:r>
        <w:rPr/>
        <w:t>ꕢ</w:t>
      </w:r>
      <w:r>
        <w:rPr/>
        <w:t>摕쉢頴⛂</w:t>
      </w:r>
      <w:r>
        <w:rPr/>
        <w:t>ꥅ</w:t>
      </w:r>
      <w:r>
        <w:rPr/>
        <w:t>姂쉔槎厩숱䒘⌯塈⧂꺻利硚稷䜦䧂頵煺ㅪ⯂숷瘭춘㧂ꆬ뽀㕒䰽ꥭ䉷㩘쉐楡獩轎</w:t>
      </w:r>
      <w:r>
        <w:rPr/>
        <w:t>꤬♘</w:t>
      </w:r>
      <w:r>
        <w:rPr/>
        <w:t>䭢㭙슻繫</w:t>
      </w:r>
      <w:r>
        <w:rPr/>
        <w:t>⡃Ⱞ</w:t>
      </w:r>
      <w:r>
        <w:rPr/>
        <w:t>晐쉵㍾䱰輹剑䩬썫智쉅⑁쉘</w:t>
      </w:r>
      <w:r>
        <w:rPr/>
        <w:t>ⱑ</w:t>
      </w:r>
      <w:r>
        <w:rPr/>
        <w:t>묩갺㉃땑㈮䞵녩卵弹썘敺쉚䅷桁偹䁨</w:t>
      </w:r>
      <w:r>
        <w:rPr/>
        <w:t>ꕢ</w:t>
      </w:r>
      <w:r>
        <w:rPr/>
        <w:t>슡뽏㙘췂㐽쌩轋儭쵙剳䜣⸤櫍礽㵃쉯㡌䡀稽쉔婊捣洵烂쌺뮱婩枘纩⑐숵瀣쵈䙓㊱剹</w:t>
      </w:r>
      <w:r>
        <w:rPr/>
        <w:t>Ⳃ</w:t>
      </w:r>
      <w:r>
        <w:rPr/>
        <w:t>甹ꥴ</w:t>
      </w:r>
      <w:r>
        <w:rPr/>
        <w:t>ⴥ</w:t>
      </w:r>
      <w:r>
        <w:rPr/>
        <w:t>㔤儱忎⨣숷呱䆡灨厘兯ꍗ쉶긽⹁夥깇䚵⥚㧂싂呶晃쉬䴩뽑춘ꍔ流깒⬭ꅩ숱숥뇂</w:t>
      </w:r>
      <w:r>
        <w:rPr/>
        <w:t>ꕪ</w:t>
      </w:r>
      <w:r>
        <w:rPr/>
        <w:t>䡋쵋吻녬つ幩⍢ꏂ㑏⽙滂扖쉩婮楑쉍쏂纡ꌱ剒⎏ꥡ儵㡔㡞䅠婥쉬剔敖⮩㜳甦㬪繮컂㞵</w:t>
      </w:r>
      <w:r>
        <w:rPr/>
        <w:t>ⴱ</w:t>
      </w:r>
      <w:r>
        <w:rPr/>
        <w:t>㵏䍡뭓⹾♭杍媩싂⥊僂劥㘩坙㌣땅卣㑀⍓匴樬劏䥐뭎飂쉨ꍴ侏㠨뽐框䅰彋䁒焽奭䯃┸喱繙洽悥⏂㕈稹㡷㙗甯弶⨯゘猽┷㧃潉梿晱</w:t>
      </w:r>
      <w:r>
        <w:rPr/>
        <w:t>ⱡ</w:t>
      </w:r>
      <w:r>
        <w:rPr/>
        <w:t>䱤搤䡥慢㭭㐪</w:t>
      </w:r>
      <w:r>
        <w:rPr/>
        <w:t>ⱉ</w:t>
      </w:r>
      <w:r>
        <w:rPr/>
        <w:t>뗂秂晞㍄塃〴䥓䭅싂ꅐ䩪煫ꥧ渵㭙䴭伹䫂䦱㖮夵⬹㵘쉥儱壂假氤㴳獗㝯梏慺橞睗⸹㚩呟棂㌵朴䪏䙸䴴춮</w:t>
      </w:r>
      <w:r>
        <w:rPr/>
        <w:t>ⵔ</w:t>
      </w:r>
      <w:r>
        <w:rPr/>
        <w:t>偀㭕⸲唳䯃䉌父㘪椳礵숦啤</w:t>
      </w:r>
      <w:r>
        <w:rPr/>
        <w:t>ꤽ</w:t>
      </w:r>
      <w:r>
        <w:rPr/>
        <w:t>썾䱬弰䌮䕉⸹䥕㢣㖱숺쉘位剫瘰旂♦䁨桂䀲䥩긳䭂䩠噬㙃</w:t>
      </w:r>
      <w:r>
        <w:rPr/>
        <w:t>⢵</w:t>
      </w:r>
      <w:r>
        <w:rPr/>
        <w:t>㋂䁙爊㐱㋂䖿㴯橭╫八뿂㧂䭱暬㔮䙎</w:t>
      </w:r>
      <w:r>
        <w:rPr/>
        <w:t>ꥑ</w:t>
      </w:r>
      <w:r>
        <w:rPr/>
        <w:t>⡣</w:t>
      </w:r>
      <w:r>
        <w:rPr/>
        <w:t>긴慐</w:t>
      </w:r>
      <w:r>
        <w:rPr/>
        <w:t>ꥈ</w:t>
      </w:r>
      <w:r>
        <w:rPr/>
        <w:t>뽖睁</w:t>
      </w:r>
      <w:r>
        <w:rPr/>
        <w:t>ꔴ</w:t>
      </w:r>
      <w:r>
        <w:rPr/>
        <w:t>椨㬬ꍉ䀲歯䡏㭡뽆啮狂琻⑈愭幇渫桥琺幋녞┺穏治쉦</w:t>
      </w:r>
      <w:r>
        <w:rPr/>
        <w:t>ꦣ</w:t>
      </w:r>
      <w:r>
        <w:rPr/>
        <w:t>佧䴹칵⹀未壎䕴恘渳杷㬴쉧埍ꍺ쉟䙭癷橖㙁儥猬녃싎㇍慮⩅婌⭞㭕徱쉈湇숰쉨煤壂根⥂컎昺祱忂䉁숸偡溩縰⩎쉠쉏</w:t>
      </w:r>
      <w:r>
        <w:rPr/>
        <w:t>Ɒ⫂</w:t>
      </w:r>
      <w:r>
        <w:rPr/>
        <w:t>ꖘ</w:t>
      </w:r>
      <w:r>
        <w:rPr/>
        <w:t>敞⹓⹮煹곂偬珃啯䎡幵䁌㵇㡾猦</w:t>
      </w:r>
      <w:r>
        <w:rPr/>
        <w:t>ⱱ</w:t>
      </w:r>
      <w:r>
        <w:rPr/>
        <w:t>ぁ䰪䙞塌</w:t>
      </w:r>
      <w:r>
        <w:rPr/>
        <w:t>ⶥ</w:t>
      </w:r>
      <w:r>
        <w:rPr/>
        <w:t>手婮侱䝳쌳쉡䳂䩨汓橸灦뭐ꍉ穄ꆿ㉃췂㵺</w:t>
      </w:r>
      <w:r>
        <w:rPr/>
        <w:t>ꥅ</w:t>
      </w:r>
      <w:r>
        <w:rPr/>
        <w:t>쉑慭⑪╳뭊轈偀毂䍑碻놩䩏</w:t>
      </w:r>
      <w:r>
        <w:rPr/>
        <w:t>꥟</w:t>
      </w:r>
      <w:r>
        <w:rPr/>
        <w:t>땂潮⭳桇儻䍲唯潌㕥氥弣浒塮㖮긮</w:t>
      </w:r>
      <w:r>
        <w:rPr/>
        <w:t>ⱍ⏂</w:t>
      </w:r>
      <w:r>
        <w:rPr/>
        <w:t>⵰</w:t>
      </w:r>
      <w:r>
        <w:rPr/>
        <w:t>偲权穏쉞亏ご쉯䤦뽨祩⪏剡劣殮습쉨獺쵂꺏瘮㴨䙌꥞⬮</w:t>
      </w:r>
      <w:r>
        <w:rPr/>
        <w:t>ꥈ</w:t>
      </w:r>
      <w:r>
        <w:rPr/>
        <w:t>塷쉤⾩华䰪</w:t>
      </w:r>
      <w:r>
        <w:rPr/>
        <w:t>ꔫ</w:t>
      </w:r>
      <w:r>
        <w:rPr/>
        <w:t>牙ꄩ쏍搳䘷걉넺</w:t>
      </w:r>
      <w:r>
        <w:rPr/>
        <w:t>ꥒ</w:t>
      </w:r>
      <w:r>
        <w:rPr/>
        <w:t>剏揎偢椻灐⹠硇</w:t>
      </w:r>
      <w:r>
        <w:rPr/>
        <w:t>ꔺ</w:t>
      </w:r>
      <w:r>
        <w:rPr/>
        <w:t>癟땁げ썸桅祧坧숳␺ꥷ⽰쉆</w:t>
      </w:r>
      <w:r>
        <w:rPr/>
        <w:t>Ⱘ</w:t>
      </w:r>
      <w:r>
        <w:rPr/>
        <w:t>瀰깦塏췂⴮睯⺣歊㥕⍈㑡⫂□</w:t>
      </w:r>
      <w:r>
        <w:rPr/>
        <w:t>꤬</w:t>
      </w:r>
      <w:r>
        <w:rPr/>
        <w:t>栶杗쉣䣎亿꺬쉈㩷숭䶣뭞㉣捶稪䓎䭉礭쉹唶畟佔剢狂싍祷櫍種ㅺ䁹⫂䱤榮⩸歃췃恋佭浱ꄸ⹠䵹樮坹縩幾䈸槃颥犣垩戫</w:t>
      </w:r>
      <w:r>
        <w:rPr/>
        <w:t>Ᵽ</w:t>
      </w:r>
      <w:r>
        <w:rPr/>
        <w:t>〴滎칗剖坯⒵噈싂ㅤ쉭쉚城䮩癦㨭揂䄹싎は묪뽱䍆嗂傻礰</w:t>
      </w:r>
      <w:r>
        <w:rPr/>
        <w:t>Ⱔ</w:t>
      </w:r>
      <w:r>
        <w:rPr/>
        <w:t>塗楸佦싂⩢䅃䡅偾参䝦杇䭘婷</w:t>
      </w:r>
      <w:r>
        <w:rPr/>
        <w:t>ꥌ</w:t>
      </w:r>
      <w:r>
        <w:rPr/>
        <w:t>㪩㜬ꍏ䘤嘻뭕숦坩⩡⥦婩硋坵匽棎瘲䈭儲칰冘伳격桱潍剷걖걂㣂㠩싂䔹</w:t>
      </w:r>
      <w:r>
        <w:rPr/>
        <w:t>Ⳃ</w:t>
      </w:r>
      <w:r>
        <w:rPr/>
        <w:t>啦숽繙咘㕴䑲뗂妻數ꄶ㑴⤱츴ㅑ숯숮捧嗃숨䕉杸竎숨䘲쉭싂㵔䝤╪⭹䩁塕殱歀灄㝅睵⺏㬲숳</w:t>
      </w:r>
      <w:r>
        <w:rPr/>
        <w:t>ꥇ</w:t>
      </w:r>
      <w:r>
        <w:rPr/>
        <w:t>㵄䩴秂쉸坧묩たざ㦮洱縫썃獧䩴怺㜹牵䕚究Ⓜ繲數╮猫仂숴땀긻슥칳ꄰ⩇硳湢</w:t>
      </w:r>
      <w:r>
        <w:rPr/>
        <w:t>ꦿ</w:t>
      </w:r>
      <w:r>
        <w:rPr/>
        <w:t>䙷㘯䯎匥♸ꆩ煺⩉桾䘽쉌쉾㙨㓂吲潰</w:t>
      </w:r>
      <w:r>
        <w:rPr/>
        <w:t>꧂</w:t>
      </w:r>
      <w:r>
        <w:rPr/>
        <w:t>癖歃頫桹頽椪顲䱦滂礪䀪矂⼷㟍뾵㊱啯䙗砻♈䌫墥⩓灚⫂歈썘ㆩ噍䨶♰⨸쉚䬰䄮朵䟂沥擂穵䱸繸쉞堤䠺</w:t>
      </w:r>
      <w:r>
        <w:rPr/>
        <w:t>ꔬ</w:t>
      </w:r>
      <w:r>
        <w:rPr/>
        <w:t>䬭</w:t>
      </w:r>
      <w:r>
        <w:rPr/>
        <w:t>⠬</w:t>
      </w:r>
      <w:r>
        <w:rPr/>
        <w:t>䍭㬷쉷偖輊㙘㪡頵㍯ッ䜮⾏敦긵轅杤睉惂</w:t>
      </w:r>
      <w:r>
        <w:rPr/>
        <w:t>ꥂ</w:t>
      </w:r>
      <w:r>
        <w:rPr/>
        <w:t>ㅉ恬⦏</w:t>
      </w:r>
      <w:r>
        <w:rPr/>
        <w:t>⡁</w:t>
      </w:r>
      <w:r>
        <w:rPr/>
        <w:t>습숪갪㫂ꌲ庬淍榱䣂琦䡬牆輷䎵☰䭐㷂㩂쉧㡧땓刲垮湥쉃䕚놮㩁摘슩戤ꥶ⼴䉓瘱</w:t>
      </w:r>
      <w:r>
        <w:rPr/>
        <w:t>ꔺ</w:t>
      </w:r>
      <w:r>
        <w:rPr/>
        <w:t>䥐〪䀰潷癌稪剴</w:t>
      </w:r>
      <w:r>
        <w:rPr/>
        <w:t>ꤶ</w:t>
      </w:r>
      <w:r>
        <w:rPr/>
        <w:t>⻂⍭쉮础珂䁫反礦뭕㴽唳㬤畲妵硭噳㩸煞㇂⧂䱕</w:t>
      </w:r>
      <w:r>
        <w:rPr/>
        <w:t>Ⱨ⢥⵭</w:t>
      </w:r>
      <w:r>
        <w:rPr/>
        <w:t>柂㜳싂睾㵊㍕䩃</w:t>
      </w:r>
      <w:r>
        <w:rPr/>
        <w:t>⡭</w:t>
      </w:r>
      <w:r>
        <w:rPr/>
        <w:t>炩⽫洪㛂愥⌯쉂숦</w:t>
      </w:r>
      <w:r>
        <w:rPr/>
        <w:t>⠴</w:t>
      </w:r>
      <w:r>
        <w:rPr/>
        <w:t>楘敳怤㴨䜲</w:t>
      </w:r>
      <w:r>
        <w:rPr/>
        <w:t>ꥈ</w:t>
      </w:r>
      <w:r>
        <w:rPr/>
        <w:t>숺숲뭄쉂㔺㝁ꥤ⨣⺵䭍</w:t>
      </w:r>
      <w:r>
        <w:rPr/>
        <w:t>ꕶ</w:t>
      </w:r>
      <w:r>
        <w:rPr/>
        <w:t>㙞</w:t>
      </w:r>
      <w:r>
        <w:rPr/>
        <w:t>⡆⩣</w:t>
      </w:r>
      <w:r>
        <w:rPr/>
        <w:t>쉢䱃␽灭⿃쉐㚵棂䄥땒㡣⭑磂毂稱㕙ꥡ썱</w:t>
      </w:r>
      <w:r>
        <w:rPr/>
        <w:t>⠲</w:t>
      </w:r>
      <w:r>
        <w:rPr/>
        <w:t>橅㈻</w:t>
      </w:r>
      <w:r>
        <w:rPr/>
        <w:t>ꦵ</w:t>
      </w:r>
      <w:r>
        <w:rPr/>
        <w:t>䕴浊숮畡넭瑐擎㞣숮卖ꥰ冥侻㕟␴斣䊣婯뭹爣ꇂ숬䕸副┦乫皬ꍣ㩷牨塏堯슥纬</w:t>
      </w:r>
      <w:r>
        <w:rPr/>
        <w:t>ⰳ</w:t>
      </w:r>
      <w:r>
        <w:rPr/>
        <w:t>䀩싂畦灂禡䑂挲剔䤶䭮㡇긵</w:t>
      </w:r>
      <w:r>
        <w:rPr/>
        <w:t>ꦩ꥔</w:t>
      </w:r>
      <w:r>
        <w:rPr/>
        <w:t>썲뮻倩땩</w:t>
      </w:r>
      <w:r>
        <w:rPr/>
        <w:t>⠫</w:t>
      </w:r>
      <w:r>
        <w:rPr/>
        <w:t>䭋庱☮</w:t>
      </w:r>
      <w:r>
        <w:rPr/>
        <w:t>ⱗ</w:t>
      </w:r>
      <w:r>
        <w:rPr/>
        <w:t>晒쉐亩皘㔪穃슱㡖</w:t>
      </w:r>
      <w:r>
        <w:rPr/>
        <w:t>⢘</w:t>
      </w:r>
      <w:r>
        <w:rPr/>
        <w:t>싂쏂神乌⍈敘㴹僂⭷㜩ㅃ桡쉱䅴䤮㤽숥低禬丱뼴瀬佊吭氳祃㥔䶱纏幡本㡒숰幔쉡捩㜦噱繰湷</w:t>
      </w:r>
      <w:r>
        <w:rPr/>
        <w:t>ꦣ</w:t>
      </w:r>
      <w:r>
        <w:rPr/>
        <w:t>㔱祏䔶따싂</w:t>
      </w:r>
      <w:r>
        <w:rPr/>
        <w:t>ⴱ</w:t>
      </w:r>
      <w:r>
        <w:rPr/>
        <w:t>䪮뼨싂凃䙢揂숶圤墩杬氹槂⍧亻㩲塆倴摵</w:t>
      </w:r>
      <w:r>
        <w:rPr/>
        <w:t>ⷂ</w:t>
      </w:r>
      <w:r>
        <w:rPr/>
        <w:t>숪偠棂</w:t>
      </w:r>
      <w:r>
        <w:rPr/>
        <w:t>ꕡ</w:t>
      </w:r>
      <w:r>
        <w:rPr/>
        <w:t>ꎮ頳⹥⹥뭃伴슻쉁焺㑑㝇䖱捚煞圪䝄㴨猯凂楋乍係꥚㴤딭쉱깵쉤汲匴ヂ㡡쉙⩆娮噦剆䪣☨㐮⹺匬噠奅濍欭㉍轰剞䠳媱뽩쉵㑳숹㬪敒獔ꎬ仂숮婅䏃摐칶쉧儹憿곎䀣칣盎嫂</w:t>
      </w:r>
      <w:r>
        <w:rPr/>
        <w:t>⠣</w:t>
      </w:r>
      <w:r>
        <w:rPr/>
        <w:t>瑡㶩㴰녯扮兾䵱㢻㔬촴氫슻徱◂串䅙挣䘺깥㬯堯㛎䎻幆医嗍湍뽈쉡쏂擂䎮瓂樸䧃⫂桫戯딬卪塯轹㡋潤奺</w:t>
      </w:r>
      <w:r>
        <w:rPr/>
        <w:t>ⵉ</w:t>
      </w:r>
      <w:r>
        <w:rPr/>
        <w:t>㚿묯乢颮놬䵒穈⍊䨣垣㭁夽ꍞ䭫</w:t>
      </w:r>
      <w:r>
        <w:rPr/>
        <w:t>⡦</w:t>
      </w:r>
      <w:r>
        <w:rPr/>
        <w:t>禥뗂栨恬⑑ꍖ䶡⥋厏湯⫂祧ꏂ⥘䑯䣃摘䲻颣㍨窿塆祈䲩洯싃⨸㤩眳晸⏂漹埃と旃㭺瘲</w:t>
      </w:r>
      <w:r>
        <w:rPr/>
        <w:t>꥓</w:t>
      </w:r>
      <w:r>
        <w:rPr/>
        <w:t>㌦ヂ丷亩㴤弽슩楆㥨䡸⤴撩㬳㩦䛂뿂슩㵧쉊䱵眽㨨勂䩩䜭싂塏⭮䥏</w:t>
      </w:r>
      <w:r>
        <w:rPr/>
        <w:t>ꗂ</w:t>
      </w:r>
      <w:r>
        <w:rPr/>
        <w:t>쵎䙗겱䍥炏恨幋慎兆戸쉍따</w:t>
      </w:r>
      <w:r>
        <w:rPr/>
        <w:t>ⵣ</w:t>
      </w:r>
      <w:r>
        <w:rPr/>
        <w:t>梮穳眬싍슏䉂颿未ㅰ硯㝨携땴輊⭺汞</w:t>
      </w:r>
      <w:r>
        <w:rPr/>
        <w:t>ⷂ┫</w:t>
      </w:r>
      <w:r>
        <w:rPr/>
        <w:t>䥗洨眸갸⩄쉟</w:t>
      </w:r>
      <w:r>
        <w:rPr/>
        <w:t>ꤹ</w:t>
      </w:r>
      <w:r>
        <w:rPr/>
        <w:t>슘据쉂嘪䍥쉚椺爱欳숻⶿㷂</w:t>
      </w:r>
      <w:r>
        <w:rPr/>
        <w:t>ⱆ</w:t>
      </w:r>
      <w:r>
        <w:rPr/>
        <w:t>案飂䕌䕑ꍐ憘춻⼨㉁旎瘳癰㙲</w:t>
      </w:r>
      <w:r>
        <w:rPr/>
        <w:t>ⱒ</w:t>
      </w:r>
      <w:r>
        <w:rPr/>
        <w:t>瓂捔久䩐櫂♩㈻牤컂䠳㩌녞⪩極晸</w:t>
      </w:r>
      <w:r>
        <w:rPr/>
        <w:t>ꤺ</w:t>
      </w:r>
      <w:r>
        <w:rPr/>
        <w:t>䥰뗂䠥꥗揂쉲䑂䐤쌪쉌㇂橧橴接祬넸捄䕷넪걈恤垘╤䊩</w:t>
      </w:r>
      <w:r>
        <w:rPr/>
        <w:t>꥓</w:t>
      </w:r>
      <w:r>
        <w:rPr/>
        <w:t>쉧㴣縺곂敤彄偾㡞</w:t>
      </w:r>
      <w:r>
        <w:rPr/>
        <w:t>ꤰ⸭ꗂ</w:t>
      </w:r>
      <w:r>
        <w:rPr/>
        <w:t>㍧䯂╏⹆㍘爨컂塑뗂숻套奌칏␣걷䐶䞬䅭⸲⼻걔넫ꄱ愩扰硦충牥祙┩味摑㝀匰䵠夬曍캡題殬⼥뼸㍭慹㯂쉑祶⦮汩숲矂忂䙘䅞䤺땣쉸㮮摌懂ね䠱숷딤吵佐⥍庱汎怣䝔ꍀ㟂乚係皩噥䥇卢슏杍뽡縻塊㩁嫂帨쉵䥸塺⹖⥸ꥫ䱓愰異䍋奬慎伺慌吰䈱싎</w:t>
      </w:r>
      <w:r>
        <w:rPr/>
        <w:t>⠮⡦</w:t>
      </w:r>
      <w:r>
        <w:rPr/>
        <w:t>礯쉈ꥺ堮쉲橩쉙汋穵싂圣䰪兯怸┪练촨繌䍍☣╘烂㌩穇墩⨬슬牮檩</w:t>
      </w:r>
      <w:r>
        <w:rPr/>
        <w:t>ꦻꦘ</w:t>
      </w:r>
      <w:r>
        <w:rPr/>
        <w:t>뽈煎收庣甫㴪刽慭꥞䖥㥔佴忂䠦娰㝾㑀汅儷奐</w:t>
      </w:r>
      <w:r>
        <w:rPr/>
        <w:t>ⴽ</w:t>
      </w:r>
      <w:r>
        <w:rPr/>
        <w:t>쉔妿⽒쉖♾娺뭭㡒넬⥯ꇂ䅫䵓ꅸ땑⽫㵅䨬䁴啅痍輶䤤梿䒻땒㙹婂뽔㔣戱쉏奋숩츬穄⤬⨪湔洮ꄻ盎敃呄湈⯂摲䐲䕘妱숪璵獥⻍慣썶⹲떿䬩쉂</w:t>
      </w:r>
      <w:r>
        <w:rPr/>
        <w:t>ⷍ</w:t>
      </w:r>
      <w:r>
        <w:rPr/>
        <w:t>瑸숽뭀抩倫䭄슣殣뽉䄪䑌串녔⪣唦䠦獋睷顧娨숲ㅲ䭉䡑⫂懂</w:t>
      </w:r>
      <w:r>
        <w:rPr/>
        <w:t>ⷂ</w:t>
      </w:r>
      <w:r>
        <w:rPr/>
        <w:t>숯㥎亻♵轺牘穃䱒䚣⬴坤슡畾䖱䰶</w:t>
      </w:r>
      <w:r>
        <w:rPr/>
        <w:t>ꦏ꧂</w:t>
      </w:r>
      <w:r>
        <w:rPr/>
        <w:t>숸す싂竎墩顋㍯⸹</w:t>
      </w:r>
      <w:r>
        <w:rPr/>
        <w:t>ⵁ</w:t>
      </w:r>
      <w:r>
        <w:rPr/>
        <w:t>䭯晒溡</w:t>
      </w:r>
      <w:r>
        <w:rPr/>
        <w:t>ꔥ</w:t>
      </w:r>
      <w:r>
        <w:rPr/>
        <w:t>䬫슩織</w:t>
      </w:r>
      <w:r>
        <w:rPr/>
        <w:t>ꕫ</w:t>
      </w:r>
      <w:r>
        <w:rPr/>
        <w:t>幣灈ぐ噆㩠⥎绂뽣㍖⍈䘸判䘻⪮⯂嗂㉖㝑㕤慬䬹煠乮穆䠶</w:t>
      </w:r>
      <w:r>
        <w:rPr/>
        <w:t>⡢</w:t>
      </w:r>
      <w:r>
        <w:rPr/>
        <w:t>瑴䙌楱榡</w:t>
      </w:r>
      <w:r>
        <w:rPr/>
        <w:t>ⵙ</w:t>
      </w:r>
      <w:r>
        <w:rPr/>
        <w:t>瑗昪畞</w:t>
      </w:r>
      <w:r>
        <w:rPr/>
        <w:t>ꕟ</w:t>
      </w:r>
      <w:r>
        <w:rPr/>
        <w:t>㑱塱䅯礶䙪秎걡⍩쉋婱땏爳쉞廎慙祾䈸쉓噋橵䅉칌⍖㩇泂쉷砻䙣넲卉琵瘪쉗忍䝾潖㘸⩃䧂</w:t>
      </w:r>
      <w:r>
        <w:rPr/>
        <w:t>⡚</w:t>
      </w:r>
      <w:r>
        <w:rPr/>
        <w:t>䁌䱊㙞☹䅷ꌰ쉳敶뗂숣栥璥</w:t>
      </w:r>
      <w:r>
        <w:rPr/>
        <w:t>ⷍ</w:t>
      </w:r>
      <w:r>
        <w:rPr/>
        <w:t>䳂疩䉨썡潙頫㥌㋂</w:t>
      </w:r>
      <w:r>
        <w:rPr/>
        <w:t>ꗍ</w:t>
      </w:r>
      <w:r>
        <w:rPr/>
        <w:t>쉺㵎䕯㪿燍冘㥀쵲㍠쉮氽悩捭呕숣湤䕘숪番䙺</w:t>
      </w:r>
      <w:r>
        <w:rPr/>
        <w:t>ⷂ⬮</w:t>
      </w:r>
      <w:r>
        <w:rPr/>
        <w:t>䱯⹧썶䭏湸쉓獖炡숳쉟쉦稻슡晬⩰⩆㒻皣婩긶儹숤倊ꍱ썍ꆩ栨㈽</w:t>
      </w:r>
      <w:r>
        <w:rPr/>
        <w:t>Ⱙ</w:t>
      </w:r>
      <w:r>
        <w:rPr/>
        <w:t>嘥偧⩵㓂⩁爩뭱柂䁒꤮㊬쉱쉀</w:t>
      </w:r>
      <w:r>
        <w:rPr/>
        <w:t>⡕</w:t>
      </w:r>
      <w:r>
        <w:rPr/>
        <w:t>浺㬵㯍⩘弩ㅔ摍毂䪱⹵晖欶瀴䐺䭇칯</w:t>
      </w:r>
      <w:r>
        <w:rPr/>
        <w:t>ꖣ</w:t>
      </w:r>
      <w:r>
        <w:rPr/>
        <w:t>㔭㩰㕬临뇎场㋎皘桊䵨剔敡</w:t>
      </w:r>
      <w:r>
        <w:rPr/>
        <w:t>ꤣ</w:t>
      </w:r>
      <w:r>
        <w:rPr/>
        <w:t>洽㍢泂ㅗ忎渫敓</w:t>
      </w:r>
      <w:r>
        <w:rPr/>
        <w:t>ⴺ</w:t>
      </w:r>
      <w:r>
        <w:rPr/>
        <w:t>⠬</w:t>
      </w:r>
      <w:r>
        <w:rPr/>
        <w:t>怵쉷琽쉐佧⌶〰浺礨撬싂</w:t>
      </w:r>
      <w:r>
        <w:rPr/>
        <w:t>ꤥ⭙</w:t>
      </w:r>
      <w:r>
        <w:rPr/>
        <w:t>浠쉫ꍑ痂㈪伪卬쉔䘦숮劏㨺╸䥕瑧恋湾㵓娱㶱䅬癢堦쉺扒干䑎敥噕⩏╕䓍쉑㠩슩幓潦숪橀⩳숮곂䡬悬啣⛂㝬뭈숴䙗싂㟂⸦㙾䡰攨参┪㙵䌺뽸싂咩숶䀸㥑卥恤䄪⚮摷⥨棂䋍媡勂硕焦䪻徵䱊坥䅪⍌䥩娤䁌</w:t>
      </w:r>
      <w:r>
        <w:rPr/>
        <w:t>ⱥ</w:t>
      </w:r>
      <w:r>
        <w:rPr/>
        <w:t>썟깤杖꺵긤㗂㕧墱潈⩯㢣矂恠江扑㡏飃涘䡩</w:t>
      </w:r>
      <w:r>
        <w:rPr/>
        <w:t>ⵈ</w:t>
      </w:r>
      <w:r>
        <w:rPr/>
        <w:t>묪쵯쉣昫係㡋쉒壂쉬䱲呰갴㝆ꏃ숸慫ꍕ牦⑅填瓂㪩촷㙚否壂櫍╲⵵㑩</w:t>
      </w:r>
      <w:r>
        <w:rPr/>
        <w:t>ꥑ</w:t>
      </w:r>
      <w:r>
        <w:rPr/>
        <w:t>轇ぷ㠽燃⥆䡪䐬桴䪱㝚⑗숱癦眫潬淂㇃⌴欪쉚㥤涥⩄쵺剁</w:t>
      </w:r>
      <w:r>
        <w:rPr/>
        <w:t>Ɒ</w:t>
      </w:r>
      <w:r>
        <w:rPr/>
        <w:t>湌浍숴⽉卍㡲栣墡ꏂ縪穀堩⻂兂썧繸決녢䓃䷂㈳喩夭欨⩄칇뽉爪㭍䗃쉰塂䑂격䴯䵥歎䅤呇ぅ侘쉢浤</w:t>
      </w:r>
      <w:r>
        <w:rPr/>
        <w:t>⡭</w:t>
      </w:r>
      <w:r>
        <w:rPr/>
        <w:t>噩쉥獩숰╠㵆♰䈷</w:t>
      </w:r>
      <w:r>
        <w:rPr/>
        <w:t>⡊⪘</w:t>
      </w:r>
      <w:r>
        <w:rPr/>
        <w:t>싂䕧☴冻㚏積摥뮮癥䕇쏂㩣倵㗂煰</w:t>
      </w:r>
      <w:r>
        <w:rPr/>
        <w:t>ⵂ</w:t>
      </w:r>
      <w:r>
        <w:rPr/>
        <w:t>䛃ꌺ슡㡄䀱硫㕚煾뭲쎏ヂ숽⹹煢싃㍹劣䬱福偫숰▩桪숫㙷搨睐</w:t>
      </w:r>
      <w:r>
        <w:rPr/>
        <w:t>ꦱꥉ</w:t>
      </w:r>
      <w:r>
        <w:rPr/>
        <w:t>숵䭧桯题⌥슬搭슬뽦灯숥⑹扇⼵⧂⍑稦뇂</w:t>
      </w:r>
      <w:r>
        <w:rPr/>
        <w:t>ꔹ</w:t>
      </w:r>
      <w:r>
        <w:rPr/>
        <w:t>礪㠺㑓㌨습쏂⼨牆ꥳ</w:t>
      </w:r>
      <w:r>
        <w:rPr/>
        <w:t>ꕗ</w:t>
      </w:r>
      <w:r>
        <w:rPr/>
        <w:t>㎏䭋䞩숥䢏㟂㷂儯ꅷ땘慖硂焪숶稰㗂숸晪洮杇㕺㕣⨤皥玬䥡⵴⭺╥呕婧숤卍幷澏牔뼷兣슮</w:t>
      </w:r>
      <w:r>
        <w:rPr/>
        <w:t>ꕤ</w:t>
      </w:r>
      <w:r>
        <w:rPr/>
        <w:t>穅뮩卬䩠⹴♸玏⏂⻂彟〬桫䚏㡤扭㥪杲廂</w:t>
      </w:r>
      <w:r>
        <w:rPr/>
        <w:t>⣂</w:t>
      </w:r>
      <w:r>
        <w:rPr/>
        <w:t>䉰╡⼵쉐浖ꍱ㠪捚憩ꅷ숱辿쉩勂뼯╶歟癇䙨栵╁礶싂숹㟍漣꧎㕔㩕捘璏祔睂숨椱⩇慵⍸䍖䲥堽匰倬걫䜫쉃璮溣⹶⩰八掘㎡䅃怲泂参漵坉祋숨䉡捴⥫彗囂䞏ꄮ녂兂獵㛃娩㙍⪻㍌穈놣恠⮿슏╫쵷䥏暩顀</w:t>
      </w:r>
      <w:r>
        <w:rPr/>
        <w:t>ꕹ</w:t>
      </w:r>
      <w:r>
        <w:rPr/>
        <w:t>ꄊ穇䁋㬦쉏偯契矍梘䅪砬⼸玱洸싂䚩딹㵏戩</w:t>
      </w:r>
      <w:r>
        <w:rPr/>
        <w:t>ꤱ</w:t>
      </w:r>
      <w:r>
        <w:rPr/>
        <w:t>숺㩉娨塂묱仂䩂䵸潊秎顈幈쉭⭣뼻㭘啷숫窿⧍䶡儲戺〬㑋㋂쉒做燂썐썖彧势湬䜨숯뭬땦㝐㬫뿎⥓僎縷兠䎣塄丬橍畕稻䱱嘽䕸쉄䉠渤쉾に堬塹䯂⨳圮妣硯슏쉗泂썦ㆡ</w:t>
      </w:r>
      <w:r>
        <w:rPr/>
        <w:t>ⱏ</w:t>
      </w:r>
      <w:r>
        <w:rPr/>
        <w:t>㴮썟䌽㮻幨</w:t>
      </w:r>
      <w:r>
        <w:rPr/>
        <w:t>ⵚ②</w:t>
      </w:r>
      <w:r>
        <w:rPr/>
        <w:t>㵃㍮䷂喏塱㈳琭곂暥含奪⫂偅⏂奋顁═扩纥䢱盂幟썕味呅⍒慀䱌</w:t>
      </w:r>
      <w:r>
        <w:rPr/>
        <w:t>⠲⭢</w:t>
      </w:r>
      <w:r>
        <w:rPr/>
        <w:t>稹⒮湱숺㙋숻䉶쉫掱㵆乮歉캩楺温슬畲䕶Ⓨ䃂긩뭭係뼳偬牤㩎䑈ㅳ煡䯂</w:t>
      </w:r>
      <w:r>
        <w:rPr/>
        <w:t>⡞</w:t>
      </w:r>
      <w:r>
        <w:rPr/>
        <w:t>奲硕넻煆쵱䈨䂵乺㍺甬䑣燃潃䵊⿂ㅾ制</w:t>
      </w:r>
      <w:r>
        <w:rPr/>
        <w:t>ⱨ</w:t>
      </w:r>
      <w:r>
        <w:rPr/>
        <w:t>炻杂帻煀ꅟ♕灺獁㙒꥖䍧䴩礲祁㦩칫兞</w:t>
      </w:r>
      <w:r>
        <w:rPr/>
        <w:t>ⴷ</w:t>
      </w:r>
      <w:r>
        <w:rPr/>
        <w:t>䥡唹쉀澡ꆩ䭭塂轃㠰樻</w:t>
      </w:r>
      <w:r>
        <w:rPr/>
        <w:t>ⴷ</w:t>
      </w:r>
      <w:r>
        <w:rPr/>
        <w:t>쉒习ꥷ兠临嚱슩㠪坠橏䘹捵墬兙ꇍ싂칳⾡娺汓䭦䙇쉟䁪䩹墱搻㠮殿쉶䟂</w:t>
      </w:r>
      <w:r>
        <w:rPr/>
        <w:t>꧃</w:t>
      </w:r>
      <w:r>
        <w:rPr/>
        <w:t>䙴ぎ</w:t>
      </w:r>
      <w:r>
        <w:rPr/>
        <w:t>ꕦ</w:t>
      </w:r>
      <w:r>
        <w:rPr/>
        <w:t>殣䭅溡浩⹩咥⹣슩啍◂椪ㅇ硟</w:t>
      </w:r>
      <w:r>
        <w:rPr/>
        <w:t>ⷂ</w:t>
      </w:r>
      <w:r>
        <w:rPr/>
        <w:t>쌴剹䄴⼻截쉬䴰倭噊䁂皥</w:t>
      </w:r>
      <w:r>
        <w:rPr/>
        <w:t>꧍</w:t>
      </w:r>
      <w:r>
        <w:rPr/>
        <w:t>匽湞䝰兄捂⪏䡒㥸歀傿쉮䘨칷痍츮숯땈䑐</w:t>
      </w:r>
      <w:r>
        <w:rPr/>
        <w:t>ⴺ</w:t>
      </w:r>
      <w:r>
        <w:rPr/>
        <w:t>眨</w:t>
      </w:r>
      <w:r>
        <w:rPr/>
        <w:t>ⵃ</w:t>
      </w:r>
      <w:r>
        <w:rPr/>
        <w:t>䕒敳刯琨㝣㥩㝭ꍋ㥘䬰吱攰㝫칣愬啅⩩䐽䒮⑅</w:t>
      </w:r>
      <w:r>
        <w:rPr/>
        <w:t>ⱷ</w:t>
      </w:r>
      <w:r>
        <w:rPr/>
        <w:t>㑪繋昸쉉䨴廍潃쉒슬슱扄㭯坳䱬썟㮡創慘⍶䕢傥湭䡰쉳</w:t>
      </w:r>
      <w:r>
        <w:rPr/>
        <w:t>⡃</w:t>
      </w:r>
      <w:r>
        <w:rPr/>
        <w:t>䥄晳珂쉸⽪㍕견쉸ꍢ녵痎堵⼦쉘⫂睥㣂唶칬걁倵⫂슏걧穒뽴</w:t>
      </w:r>
      <w:r>
        <w:rPr/>
        <w:t>⡟</w:t>
      </w:r>
      <w:r>
        <w:rPr/>
        <w:t>奙⬳</w:t>
      </w:r>
      <w:r>
        <w:rPr/>
        <w:t>ꤸ</w:t>
      </w:r>
      <w:r>
        <w:rPr/>
        <w:t>旍浃싎塏㖵坸녀</w:t>
      </w:r>
      <w:r>
        <w:rPr/>
        <w:t>ꔴ</w:t>
      </w:r>
      <w:r>
        <w:rPr/>
        <w:t>幓</w:t>
      </w:r>
      <w:r>
        <w:rPr/>
        <w:t>ꔻ</w:t>
      </w:r>
      <w:r>
        <w:rPr/>
        <w:t>竂䡰恷媵咘깆⩏彷熏㥮乩䍮瘳纡</w:t>
      </w:r>
      <w:r>
        <w:rPr/>
        <w:t>⡙</w:t>
      </w:r>
      <w:r>
        <w:rPr/>
        <w:t>䈺ꥫ뽵忎싂揂恭⩆뭰囂㝩煀㝋搮㪬卾㥢</w:t>
      </w:r>
      <w:r>
        <w:rPr/>
        <w:t>ꗎ</w:t>
      </w:r>
      <w:r>
        <w:rPr/>
        <w:t>칀꥞啪갥棃⥅䉺땰凂믍</w:t>
      </w:r>
      <w:r>
        <w:rPr/>
        <w:t>ⰲ</w:t>
      </w:r>
      <w:r>
        <w:rPr/>
        <w:t>㵦⨦䂻欴㩹顆䶻⬪圲从䑒쉡剢㡄䱎㧍穓圪䁖浦䲩䃂塾煌㯂憬厩轶㩇숸㠹轟獁倨挥싂穘⹭쉒漪䘬榩슏睘甬单牰</w:t>
      </w:r>
      <w:r>
        <w:rPr/>
        <w:t>ⱐ</w:t>
      </w:r>
      <w:r>
        <w:rPr/>
        <w:t>瑳⪿䕑뗂犱硭牓擂⤪싂纮⼲숤䝮싃슏扪땰⹡厥盂䉰縴⦻畈</w:t>
      </w:r>
      <w:r>
        <w:rPr/>
        <w:t>ꤰ</w:t>
      </w:r>
      <w:r>
        <w:rPr/>
        <w:t>뮏䩊焫䥩네⩑奶機搬否쉡ꌩ㴱䭰稯</w:t>
      </w:r>
      <w:r>
        <w:rPr/>
        <w:t>ⶮ</w:t>
      </w:r>
      <w:r>
        <w:rPr/>
        <w:t>䉌䥉숊싃婘妬煺嚮뽗呎睺堵䣂딲숵☬䘰顋澏췂ꌪ䝯⑬挱竂싂숩⩮⧂䋂⩕车顲栰ꅫ獹婞쉧琻繺僂쉯</w:t>
      </w:r>
      <w:r>
        <w:rPr/>
        <w:t>ꦡ</w:t>
      </w:r>
      <w:r>
        <w:rPr/>
        <w:t>估獸祍䔻桄匵喏놮슘悩䝫ꍢ损䅅싂♊䉒䝱쉀⽷壂飂쵁䤬繓䕭愦딭癇帹♐啧䌯地⭑䵷촥㭧䱟䠳䡪爲摳睍쉂垥く桌睕䘵싂猲硴䌫뼱䑠䩸稣㘣┹㭪䓂</w:t>
      </w:r>
      <w:r>
        <w:rPr/>
        <w:t>ꥄ</w:t>
      </w:r>
      <w:r>
        <w:rPr/>
        <w:t>帻뽒杋쉟劏쉮㩌帣썵庿䛂긳㉾癶暬</w:t>
      </w:r>
      <w:r>
        <w:rPr/>
        <w:t>ꖬ</w:t>
      </w:r>
      <w:r>
        <w:rPr/>
        <w:t>싎眽뭶㨬幓䁳⌬</w:t>
      </w:r>
      <w:r>
        <w:rPr/>
        <w:t>⠰</w:t>
      </w:r>
      <w:r>
        <w:rPr/>
        <w:t>瑙䐶⥈䂘欺쉪捳㨪뮬㨮뮮㉁싂놵ざ剐汾⹣杘⏂䣂㟃⬣ꥧ楪⸹扤ㅌ숪浾游昳Ⓙ獔칖쉺숥穷䭡걎牕忂敒칫䘬⍸녈䙄偳㉌⧂獱啠䵓쉗と㈵䱎㛂⫂㝡╁㈭⭷䥹䀩싂뽁㛂묣䭄䵪⩢歞䑴晘쉩娽橙堦㩶⺏㧂</w:t>
      </w:r>
      <w:r>
        <w:rPr/>
        <w:t>ꔮ</w:t>
      </w:r>
      <w:r>
        <w:rPr/>
        <w:t>漺兕⭧ㆬ쉁⩖㘰璵㠵䎻쉵⹓♴䕰皣숸뗂쉯塺</w:t>
      </w:r>
      <w:r>
        <w:rPr/>
        <w:t>ꤽ</w:t>
      </w:r>
      <w:r>
        <w:rPr/>
        <w:t>儭塰䔺ꍥ炮稸䋂㭌⹆쉊⭏녈癊穔슩硘梥灺決潶㵨싂儽㌭쉺싂颮戩凂숽㩑爤暱㑳⨺ꍍ♂乺슩䜮싂塸⭎猹穙ꍨ</w:t>
      </w:r>
      <w:r>
        <w:rPr/>
        <w:t>⠳</w:t>
      </w:r>
      <w:r>
        <w:rPr/>
        <w:t>䈹燂⯂⦮硰䙍싂繓磂뽱奵软╬뮮깖弸䉔疩쉏</w:t>
      </w:r>
      <w:r>
        <w:rPr/>
        <w:t>ꕯ</w:t>
      </w:r>
      <w:r>
        <w:rPr/>
        <w:t>녍</w:t>
      </w:r>
      <w:r>
        <w:rPr/>
        <w:t>Ⳃ</w:t>
      </w:r>
      <w:r>
        <w:rPr/>
        <w:t>䕴⨹♑</w:t>
      </w:r>
      <w:r>
        <w:rPr/>
        <w:t>ꕰ</w:t>
      </w:r>
      <w:r>
        <w:rPr/>
        <w:t>껂伽䔶瓂婢슥欩矂⩫捈塉啖ㅷ䗂⪏䐩䥏佹⧂䂻䯂⹾</w:t>
      </w:r>
      <w:r>
        <w:rPr/>
        <w:t>ⵥ</w:t>
      </w:r>
      <w:r>
        <w:rPr/>
        <w:t>牫⩏㮵⌬迂洰뾏乺䀻</w:t>
      </w:r>
      <w:r>
        <w:rPr/>
        <w:t>ꤻ</w:t>
      </w:r>
      <w:r>
        <w:rPr/>
        <w:t>佩䭋绂㜴</w:t>
      </w:r>
      <w:r>
        <w:rPr/>
        <w:t>ꥍ</w:t>
      </w:r>
      <w:r>
        <w:rPr/>
        <w:t>ㄺ⚡劵䔮</w:t>
      </w:r>
      <w:r>
        <w:rPr/>
        <w:t>꤫</w:t>
      </w:r>
      <w:r>
        <w:rPr/>
        <w:t>煕칮偖慚噁뗂㝕슬䃍</w:t>
      </w:r>
      <w:r>
        <w:rPr/>
        <w:t>ⱉ</w:t>
      </w:r>
      <w:r>
        <w:rPr/>
        <w:t>殩뼺⮥刦ꥷ汣꺘촳弶䶡ㅯ稱摂砫奠枡㠥</w:t>
      </w:r>
      <w:r>
        <w:rPr/>
        <w:t>ⰲ⬲</w:t>
      </w:r>
      <w:r>
        <w:rPr/>
        <w:t>㩺╍亿婸繶䍕淎쉷숭ꌨ沣쉑䵡兑숻䱳慫噯⨳㞩ぴ厣儯䦻녀ㅁ겏ꄴ</w:t>
      </w:r>
      <w:r>
        <w:rPr/>
        <w:t>ⵕ</w:t>
      </w:r>
      <w:r>
        <w:rPr/>
        <w:t>枩幵⥹ꏂ⻂硧慄㭎칠渷潃</w:t>
      </w:r>
      <w:r>
        <w:rPr/>
        <w:t>ⱙ</w:t>
      </w:r>
      <w:r>
        <w:rPr/>
        <w:t>瑷⬰佞⽕</w:t>
      </w:r>
      <w:r>
        <w:rPr/>
        <w:t>ꕢ♁</w:t>
      </w:r>
      <w:r>
        <w:rPr/>
        <w:t>歬⨪싂떥煶曂珎幒獴㌲䩓쵌祄竂</w:t>
      </w:r>
      <w:r>
        <w:rPr/>
        <w:t>ꦮ</w:t>
      </w:r>
      <w:r>
        <w:rPr/>
        <w:t>磂㍑㯂⬲牯䝏扶⸰깵塮䩇㡤株쉙劏捥㴵䑀橁佐㡭堰唯枻</w:t>
      </w:r>
      <w:r>
        <w:rPr/>
        <w:t>ꤺ</w:t>
      </w:r>
      <w:r>
        <w:rPr/>
        <w:t>㧂晷硉⽣䕗깓㉬쉙㝍쉾煇♌っ吶顾⏃쉬䅀딨婘䉲坞㮩噏䈺䅤汖䱡䃃㘹䨩걚伳㍢㟍␬渹</w:t>
      </w:r>
      <w:r>
        <w:rPr/>
        <w:t>ꔱ</w:t>
      </w:r>
      <w:r>
        <w:rPr/>
        <w:t>彪纵乐畗슿싂盂恕助搦딊氤幗瀯璵䙸䉮氺㣂抻慥勂ꍂ攪乹湞숴癷땄⹡摦獁쉁</w:t>
      </w:r>
      <w:r>
        <w:rPr/>
        <w:t>ꦱ</w:t>
      </w:r>
      <w:r>
        <w:rPr/>
        <w:t>䞏쉏嫂橎숤딷</w:t>
      </w:r>
      <w:r>
        <w:rPr/>
        <w:t>⣂</w:t>
      </w:r>
      <w:r>
        <w:rPr/>
        <w:t>搶넰敧䝢䇂杫쉮쉖氲卬䈪䏂䍹扏䥫䍰顸穓㡳申桀扫䣂眬留丷垱</w:t>
      </w:r>
      <w:r>
        <w:rPr/>
        <w:t>ⵗ</w:t>
      </w:r>
      <w:r>
        <w:rPr/>
        <w:t>쌫딻념轢ꅌ䏍瑵硬⭎顣촵捉扗刬䕆亘싂ꌨ㛍</w:t>
      </w:r>
      <w:r>
        <w:rPr/>
        <w:t>ⴭ</w:t>
      </w:r>
      <w:r>
        <w:rPr/>
        <w:t>ꆘ깫煂㧃畤婐㮱䁵쉉⹱暿쉮慵嗍☯洦갯縮쉕禮딶⩮䈺㑔녲⵨</w:t>
      </w:r>
      <w:r>
        <w:rPr/>
        <w:t>ꔰ⚥</w:t>
      </w:r>
      <w:r>
        <w:rPr/>
        <w:t>㨱ꍠ숰椺䲵촱슱㭐⫂습媮</w:t>
      </w:r>
      <w:r>
        <w:rPr/>
        <w:t>ⷂ</w:t>
      </w:r>
      <w:r>
        <w:rPr/>
        <w:t>뮩뇂䯂単㭾挥槃琣꺮㉦夵䱩걋氦煡㥑쉄䜭㎥㑌址媱쉫瀸甯㕡䎩㙔념쉩栣揂쉦뽚䴺䤩꺻䤪</w:t>
      </w:r>
      <w:r>
        <w:rPr/>
        <w:t>ꦩ</w:t>
      </w:r>
      <w:r>
        <w:rPr/>
        <w:t>摶⹂䌽轊㔲禡⑖</w:t>
      </w:r>
      <w:r>
        <w:rPr/>
        <w:t>ꖥ</w:t>
      </w:r>
      <w:r>
        <w:rPr/>
        <w:t>瘥彗喏捄堭쉾껂⛂䳂㶱塒徏㋂컂セ㵤묣㓂⩴숮呱浐硐</w:t>
      </w:r>
      <w:r>
        <w:rPr/>
        <w:t>⣂</w:t>
      </w:r>
      <w:r>
        <w:rPr/>
        <w:t>漷塭긪灡磂뿃泂呗숫求ꍷ䮏㭣쌩㴨⭐㘩뽘⎣쉱ꥰ繴꥾쉺䴥暘쉙奄纮敔뭢瑕眤燂䑆樽싂䑾㑥穧뭶⩨㡞愥칵彸佘琶礨愲湀哂㗂䑮넨橤꤮썎喩欤獞儬䴪縨㕗灴䘻勂䁞㤫⹘朻㆘ꥫ숩ꥩ뭔䱘㉙䡕嫂㎩仂朱䔤拎瘪㠪</w:t>
      </w:r>
      <w:r>
        <w:rPr/>
        <w:t>ⶬ</w:t>
      </w:r>
      <w:r>
        <w:rPr/>
        <w:t>㉌칂睳䉶㩱页쉕</w:t>
      </w:r>
      <w:r>
        <w:rPr/>
        <w:t>꤭</w:t>
      </w:r>
      <w:r>
        <w:rPr/>
        <w:t>㉖슱䩚㖏灇㤻〴䮵煒嘫</w:t>
      </w:r>
      <w:r>
        <w:rPr/>
        <w:t>ꥐ</w:t>
      </w:r>
      <w:r>
        <w:rPr/>
        <w:t>䍧噉</w:t>
      </w:r>
      <w:r>
        <w:rPr/>
        <w:t>ꕶ</w:t>
      </w:r>
      <w:r>
        <w:rPr/>
        <w:t>䑯쉳歏怹䅍싂⹤⪩撏繶ꥩ䭤쉤㖩ꄨ</w:t>
      </w:r>
      <w:r>
        <w:rPr/>
        <w:t>ꖻ</w:t>
      </w:r>
      <w:r>
        <w:rPr/>
        <w:t>䊱♔㚥⸤</w:t>
      </w:r>
      <w:r>
        <w:rPr/>
        <w:t>Ⱟ</w:t>
      </w:r>
      <w:r>
        <w:rPr/>
        <w:t>숸␩橫⼪␪捋쉺顊ꥶ䩎땥濂</w:t>
      </w:r>
      <w:r>
        <w:rPr/>
        <w:t>ꤺ</w:t>
      </w:r>
      <w:r>
        <w:rPr/>
        <w:t>澘弻⑺칕畁顾</w:t>
      </w:r>
      <w:r>
        <w:rPr/>
        <w:t>⢻</w:t>
      </w:r>
      <w:r>
        <w:rPr/>
        <w:t>浏歔쉵㩄偊癤捷싂呂塢淂䋂轨祢䱪怴呭긲灒㞘㥓溿칎껂ꎮ樥슩㝑숯䝤뭶榵䴰煙䈣슥愳⭷瞡嚬䨳쉯기䄩摃䅾坴䤤슬슩倲</w:t>
      </w:r>
      <w:r>
        <w:rPr/>
        <w:t>ⴣ</w:t>
      </w:r>
      <w:r>
        <w:rPr/>
        <w:t>䩳猺녍</w:t>
      </w:r>
      <w:r>
        <w:rPr/>
        <w:t>ꖘ⸪</w:t>
      </w:r>
      <w:r>
        <w:rPr/>
        <w:t>畚슬䂿ㅲ睧㬦딱偩슩㶩䪘썌儯䩴斿뾩滃䓂䡐⨱椱</w:t>
      </w:r>
      <w:r>
        <w:rPr/>
        <w:t>ⵇ</w:t>
      </w:r>
      <w:r>
        <w:rPr/>
        <w:t>쉦⑭凂獃쉏厥⩢搶牘㵡䈵湕憥䌸썧坰</w:t>
      </w:r>
      <w:r>
        <w:rPr/>
        <w:t>ꤻ</w:t>
      </w:r>
      <w:r>
        <w:rPr/>
        <w:t>歠</w:t>
      </w:r>
      <w:r>
        <w:rPr/>
        <w:t>ꕷ</w:t>
      </w:r>
      <w:r>
        <w:rPr/>
        <w:t>䀭㕌歞⩞飃㬮䊻灗慭汙痂硺⺬涩⛂种䤪価䭏勂䤲呯䓂㠹涿䴴椸⒮⩞矂焻婃別漵䌸숶䑗塐娵땔싂彇䳂瘽┨㇂顕╮䝔琰乗</w:t>
      </w:r>
      <w:r>
        <w:rPr/>
        <w:t>ꕊ</w:t>
      </w:r>
      <w:r>
        <w:rPr/>
        <w:t>썫獀睾쉃塆쉆癠쉓ㅟ䵢䡪⫂</w:t>
      </w:r>
      <w:r>
        <w:rPr/>
        <w:t>Ⳃ</w:t>
      </w:r>
      <w:r>
        <w:rPr/>
        <w:t>ㅈ兇䅌敡쉅佈䅊㈊䭅ꥦ轈柍戸彀挬〨㐳</w:t>
      </w:r>
      <w:r>
        <w:rPr/>
        <w:t>ⰵ</w:t>
      </w:r>
      <w:r>
        <w:rPr/>
        <w:t>땗긺싂㒩긦숭瑩浟</w:t>
      </w:r>
      <w:r>
        <w:rPr/>
        <w:t>Ⳃ</w:t>
      </w:r>
      <w:r>
        <w:rPr/>
        <w:t>焮歲顶⹖</w:t>
      </w:r>
      <w:r>
        <w:rPr/>
        <w:t>ꔮ</w:t>
      </w:r>
      <w:r>
        <w:rPr/>
        <w:t>⼨⾡⩯䔪扷䞿睈彈뽓슩〽㏂墿彃㪘捦污쉭䉢칷䱣敥㊿쉂㵆⧂頱砳剺싂杨曂噗싍䀲㑤䕐挻슣껂쉄ざ䕊桾㞬</w:t>
      </w:r>
      <w:r>
        <w:rPr/>
        <w:t>ⰹ</w:t>
      </w:r>
      <w:r>
        <w:rPr/>
        <w:t>㇂偕⭬皘斡ぎ㟂䨣潒汳걪奋숳㑣칉塨硸噣ォ飂ꍱ恠놣쉳⤩숩㥴걺窻㖻䱈싂䥧繮ꏂ樣濂䇂盂⍏슥炩恓녈伪玵⩖䭃睃幁ㅰ㚮歋뾵쌴幺㷂쉍숱䜭皡潢뼺辏Ⓜ쉴땞浹쉮⹚⪏礷</w:t>
      </w:r>
      <w:r>
        <w:rPr/>
        <w:t>ꔣ</w:t>
      </w:r>
      <w:r>
        <w:rPr/>
        <w:t>浣슘壍춡⩊溻响싎ꅔ싂⨴╮䜯琬輦슘쉍㊏뽳</w:t>
      </w:r>
      <w:r>
        <w:rPr/>
        <w:t>ꖻ</w:t>
      </w:r>
      <w:r>
        <w:rPr/>
        <w:t>䝅硺숭썸숭◍縩戱췎䴪쉂㙣獢楂㑉䗂な②轘⭃</w:t>
      </w:r>
      <w:r>
        <w:rPr/>
        <w:t>⡎</w:t>
      </w:r>
      <w:r>
        <w:rPr/>
        <w:t>剘쉁潹煩⭱쉞㙁乁婕䏂䓎♕갹</w:t>
      </w:r>
      <w:r>
        <w:rPr/>
        <w:t>ꥀ</w:t>
      </w:r>
      <w:r>
        <w:rPr/>
        <w:t>㭀䠩偡䝵쉯쉯ぢ㦻摊啷塙に抻쉉唳湴㐴疿垥父㕣䀯⤨</w:t>
      </w:r>
      <w:r>
        <w:rPr/>
        <w:t>ⱦ</w:t>
      </w:r>
      <w:r>
        <w:rPr/>
        <w:t>ㄹ杤⤸冱⫂娲搭墩慍泂꺡䤷칀ꥨ燂潅湢煥珎⩃㭵</w:t>
      </w:r>
      <w:r>
        <w:rPr/>
        <w:t>ꕁ</w:t>
      </w:r>
      <w:r>
        <w:rPr/>
        <w:t>总晱榥䴸渽䢱쉐䤺㡧㴦쉫啷慤</w:t>
      </w:r>
      <w:r>
        <w:rPr/>
        <w:t>ꦣ</w:t>
      </w:r>
      <w:r>
        <w:rPr/>
        <w:t>슩䶩⬶썍쉶ꌸ㭏㑇唩숤〩喘䅤〸䫂쉁㟂쉒녅牢祎余畾橙彲⩓딽⭡眺恲䝩婋浇䕁ㅾ烂由㷂〥썰ㅖ焦⸳猦凂懎</w:t>
      </w:r>
      <w:r>
        <w:rPr/>
        <w:t>ꤥ</w:t>
      </w:r>
      <w:r>
        <w:rPr/>
        <w:t>敺녕㍚䚬숶奸㠩㬴쏂参癳싂濂쉾쉭㙳䴪숳䈨䑭♄摁慫汤쉞䵳ꇂ厥䂥쉊뼣쉎磃洮燂憮䵟㘮ꥭ廂</w:t>
      </w:r>
      <w:r>
        <w:rPr/>
        <w:t>ꕨ</w:t>
      </w:r>
      <w:r>
        <w:rPr/>
        <w:t>湋쉬頸歇쉌╅抏䔴侩䎘쉲婰嘤墮乱믎㵪眤ꄩ◂䇃숪卟⭀迂儭㤻㡤⩤栱䇂䍫顁䶬漴䬯㦡䗂倪㬹機䐻嫂毂汪䰮偀倹摥住숲</w:t>
      </w:r>
      <w:r>
        <w:rPr/>
        <w:t>ⵕ</w:t>
      </w:r>
      <w:r>
        <w:rPr/>
        <w:t>쉦䯂⹟狂䨵⻂㬷敎畺썗氰佈╺辿Ⓜ晸</w:t>
      </w:r>
      <w:r>
        <w:rPr/>
        <w:t>꥓␺</w:t>
      </w:r>
      <w:r>
        <w:rPr/>
        <w:t>秎</w:t>
      </w:r>
      <w:r>
        <w:rPr/>
        <w:t>⣃</w:t>
      </w:r>
      <w:r>
        <w:rPr/>
        <w:t>瑺檬㴹䥈抻䤲⭫顺坫㐭凂摣ꅵ䔪瘸㵌쉭쉠操狃桩捆燂珂쉓䛂㕠㭵䒵㛂祅쉀┽㒻吣柂灇⼷眺䜰⛂쵄숤䷂쌤쉢〬刭ꅟ䔰㩕䥺乢㉯撣坰쉒⬥䚩䚬湥瘹䛂䁷쉴쉔畅抮獤㘫睪㘥</w:t>
      </w:r>
      <w:r>
        <w:rPr/>
        <w:t>⠱</w:t>
      </w:r>
      <w:r>
        <w:rPr/>
        <w:t>噰唹呐⧂⍍⑓帥䎏㘷㇂济⨣堷晬烃㍫쉮穐㇂積㨊吥乏颬剢總獊牧쉦쉭壍㜻弱䒬啟恸顂쉡旂숵塍柂㑈㡤䵟湁䩟厩⍏</w:t>
      </w:r>
      <w:r>
        <w:rPr/>
        <w:t>ⶏ</w:t>
      </w:r>
      <w:r>
        <w:rPr/>
        <w:t>啑䟍䬻䰳䉌㑏ꥭ⍃嘥㵔妡攻깧䯂♔慨썕汭娴ꆘ繏帵슩轶爩ㄣ숩㙤䛎匮䵸⩞⯂轸轅㛍깑䠫灩⥈숤䭕쉰桾扮㉶扨⽚年杷畴幕乂眴硅当礸⬰믃숣㙬䍊쉀</w:t>
      </w:r>
      <w:r>
        <w:rPr/>
        <w:t>ꥇ</w:t>
      </w:r>
      <w:r>
        <w:rPr/>
        <w:t>轙燃滂彎䝲汎䡰숭ㄵ싂瀯繟숫쵙䵖捏㵕⨰濂欪捧套</w:t>
      </w:r>
      <w:r>
        <w:rPr/>
        <w:t>ꦏ</w:t>
      </w:r>
      <w:r>
        <w:rPr/>
        <w:t>栺㈮㝔瘭㯃頥瑥故轮㍭扑</w:t>
      </w:r>
      <w:r>
        <w:rPr/>
        <w:t>Ⳃ</w:t>
      </w:r>
      <w:r>
        <w:rPr/>
        <w:t>쵎汉⦣깃歈椦䀭깰惂⻃䶘幏㮡⤪畄쉅啖㩑䴺颏</w:t>
      </w:r>
      <w:r>
        <w:rPr/>
        <w:t>ⵗ</w:t>
      </w:r>
      <w:r>
        <w:rPr/>
        <w:t>歘妱帺䥁淂䅵쉦飂䋂㭮싃쉘克玿뇂뽚潐䥟숹쉄</w:t>
      </w:r>
      <w:r>
        <w:rPr/>
        <w:t>⡸</w:t>
      </w:r>
      <w:r>
        <w:rPr/>
        <w:t>輱幭勃⧂䊏䁮堰슏⌲촲䀣娱搽䝁⭖煂呈顅</w:t>
      </w:r>
      <w:r>
        <w:rPr/>
        <w:t>⢮</w:t>
      </w:r>
      <w:r>
        <w:rPr/>
        <w:t>䬻䜺仂晫⵫焰憮䙘呬硔녶卦⤱㭓</w:t>
      </w:r>
      <w:r>
        <w:rPr/>
        <w:t>ⱶ</w:t>
      </w:r>
      <w:r>
        <w:rPr/>
        <w:t>禣䠶㙺怤</w:t>
      </w:r>
      <w:r>
        <w:rPr/>
        <w:t>ꕦ</w:t>
      </w:r>
      <w:r>
        <w:rPr/>
        <w:t>瀣搳䛂由戥㍗祘㩍䭏硙䥌匵⺬祫◂⥨ꥪ</w:t>
      </w:r>
      <w:r>
        <w:rPr/>
        <w:t>ⴷ</w:t>
      </w:r>
      <w:r>
        <w:rPr/>
        <w:t>庬倣㙕梻㷃噇⩏땁ꅕ佪쉣ꥭ剃㭸玩䉞娫⤦㉉┦剢쉚䭮</w:t>
      </w:r>
      <w:r>
        <w:rPr/>
        <w:t>ⱳ</w:t>
      </w:r>
      <w:r>
        <w:rPr/>
        <w:t>砩숵ヂ携㡅</w:t>
      </w:r>
      <w:r>
        <w:rPr/>
        <w:t>ꔺ</w:t>
      </w:r>
      <w:r>
        <w:rPr/>
        <w:t>䄵冘浪瑧숦⍭숲⽨棂啂䝆㒱彭偙䔵秂汌亿冩㐯拎ぢ쉺䅦</w:t>
      </w:r>
      <w:r>
        <w:rPr/>
        <w:t>ꖣ</w:t>
      </w:r>
      <w:r>
        <w:rPr/>
        <w:t>晆ぁ㭨摠塞䨱</w:t>
      </w:r>
      <w:r>
        <w:rPr/>
        <w:t>꧂</w:t>
      </w:r>
      <w:r>
        <w:rPr/>
        <w:t>晳쉦떩♡⶘䅟䤱뽲⽭煆녃䝫⩄䥰睲䙄㙦塾쉪♏哃䍤싂뇂堸㷂噍╌쉦焹컂夭⤨畄㙊刽칩녭䰷⭇圭仂却〨䉓⧂末椳癋弨琸䬺偫帺ꅣ坒⥭垏幥숺批⹹煮浅</w:t>
      </w:r>
      <w:r>
        <w:rPr/>
        <w:t>ꕔ</w:t>
      </w:r>
      <w:r>
        <w:rPr/>
        <w:t>䵤祆쉄䨽</w:t>
      </w:r>
      <w:r>
        <w:rPr/>
        <w:t>ⰸ</w:t>
      </w:r>
      <w:r>
        <w:rPr/>
        <w:t>쵂</w:t>
      </w:r>
      <w:r>
        <w:rPr/>
        <w:t>ⰰ</w:t>
      </w:r>
      <w:r>
        <w:rPr/>
        <w:t>潬ꍞ쉊劏⍂煸⩳縥橁愺</w:t>
      </w:r>
      <w:r>
        <w:rPr/>
        <w:t>ꕥ</w:t>
      </w:r>
      <w:r>
        <w:rPr/>
        <w:t>睧姂禡灨沥畏카⥏쵂彸婨䍈狂癥灾幋頳㒬奍橬轠杭쉵╈䡈佺</w:t>
      </w:r>
      <w:r>
        <w:rPr/>
        <w:t>ꕏ</w:t>
      </w:r>
      <w:r>
        <w:rPr/>
        <w:t>枱䳂幹⾱䩧䡂ꅇㅰ橵㵞뇂匫䕖砤썂녉婩㣂敉佴⩓慅穒㉉땬䡂</w:t>
      </w:r>
      <w:r>
        <w:rPr/>
        <w:t>⡈</w:t>
      </w:r>
      <w:r>
        <w:rPr/>
        <w:t>⽈畒塦瀺帩㘹숳ꅕ쉸愽呔洵噚쉧儯獍琬瘻넭佶㉯嚩兢佟昴榥㙺旂䠬眨㜸⤶栩捰녃쉺㐱㭠顙䳂⹾쉟슻轃涏䴪楙橭佤㇃㡄쉶㙰⽬䊿決祖쉋揂기掻슩纮놘㑋숴䩗䭍숳㌭啎仃奖</w:t>
      </w:r>
      <w:r>
        <w:rPr/>
        <w:t>ꕟ</w:t>
      </w:r>
      <w:r>
        <w:rPr/>
        <w:t>顩㩍쉌슏㡥玘梩갸</w:t>
      </w:r>
      <w:r>
        <w:rPr/>
        <w:t>ⱒ</w:t>
      </w:r>
      <w:r>
        <w:rPr/>
        <w:t>璥橇樊椱걘㝨쉭堣놣匭</w:t>
      </w:r>
      <w:r>
        <w:rPr/>
        <w:t>ⵐ⥁</w:t>
      </w:r>
      <w:r>
        <w:rPr/>
        <w:t>坚剈奊䋂ꎏ灃懂䰻擂偋⼵啅␽匭⻂⨸㈽⹪塀㬦쉏㡒녳䌶旂獉㑶⭙꥕慘숸⑺땎潁⥒煟⥶묫②归员㌵꥕䢩칌穋㉾뇎繆깯㵚扡㑎⚬㙍⍬彦㊱</w:t>
      </w:r>
      <w:r>
        <w:rPr/>
        <w:t>꧂</w:t>
      </w:r>
      <w:r>
        <w:rPr/>
        <w:t>熩操桸扴䫂</w:t>
      </w:r>
      <w:r>
        <w:rPr/>
        <w:t>ꥉ</w:t>
      </w:r>
      <w:r>
        <w:rPr/>
        <w:t>㠷㦬습⨷⪱灊棎樫숦쵟㕷슻晏去噱哂捙慡瓂췃䙕番砳㕷쉥쉥祗⨷쉭컂輲㦡땨畲㖬䴽挶椯歺婵䠱乒獍儭兤쉃㵁㥶걍䕵쉳땡晁䁟塮䉇㚵ꇂ⍺單㮱</w:t>
      </w:r>
      <w:r>
        <w:rPr/>
        <w:t>ⷂ</w:t>
      </w:r>
      <w:r>
        <w:rPr/>
        <w:t>息깫囃䀴湹</w:t>
      </w:r>
      <w:r>
        <w:rPr/>
        <w:t>⠴</w:t>
      </w:r>
      <w:r>
        <w:rPr/>
        <w:t>䨣딻娬恌㥑楮쵟쉁縣䟂ꍥ䉬楮⧂㭙☽⮬㐴㉅湷䍟쉵</w:t>
      </w:r>
      <w:r>
        <w:rPr/>
        <w:t>ꦣ</w:t>
      </w:r>
      <w:r>
        <w:rPr/>
        <w:t>䅧㐹㡅弮</w:t>
      </w:r>
      <w:r>
        <w:rPr/>
        <w:t>ⱚ</w:t>
      </w:r>
      <w:r>
        <w:rPr/>
        <w:t>슘䆩皡</w:t>
      </w:r>
      <w:r>
        <w:rPr/>
        <w:t>ꔺꖮ</w:t>
      </w:r>
      <w:r>
        <w:rPr/>
        <w:t>칔坯燂䤪☣㞩塤䋃쉫⥂䉃䷂</w:t>
      </w:r>
      <w:r>
        <w:rPr/>
        <w:t>ⵔ</w:t>
      </w:r>
      <w:r>
        <w:rPr/>
        <w:t>扖沥䎡숪湖㡇㧂㵋抩欦瘤⭮쉪⽇橁㠱䁯썒⭩쉕㥔典榏</w:t>
      </w:r>
      <w:r>
        <w:rPr/>
        <w:t>ꥄ</w:t>
      </w:r>
      <w:r>
        <w:rPr/>
        <w:t>嘸庩㪏쉳⑏䒏㔣숮쉠汘㕰쉫傩㵵슡깷敭⥵☯伺恮呫㗂柂뗂䳂쉢吵╣煀挨䑁繮䪡凂㥪썯竃䙎⥍썙灇깖傱槂ꍧ⥐䈭⫂㠺⑃싂걂㪿㭬稦剗㤱䍥쉗畧ꅌ摾쉅㴰딸䑕㉘䤦</w:t>
      </w:r>
      <w:r>
        <w:rPr/>
        <w:t>ⷂ</w:t>
      </w:r>
      <w:r>
        <w:rPr/>
        <w:t>㤤掿⪏匣깔懃浕剮⩳㌸效딤愩</w:t>
      </w:r>
      <w:r>
        <w:rPr/>
        <w:t>ꦘ</w:t>
      </w:r>
      <w:r>
        <w:rPr/>
        <w:t>托㍺ヂꅐ</w:t>
      </w:r>
      <w:r>
        <w:rPr/>
        <w:t>ꗂ</w:t>
      </w:r>
      <w:r>
        <w:rPr/>
        <w:t>侵촦眻㜺㴤☱桺䍪ヂ撻儻䜲싂촤影㙨摧㣂稲坃</w:t>
      </w:r>
      <w:r>
        <w:rPr/>
        <w:t>ꕔ⹕</w:t>
      </w:r>
      <w:r>
        <w:rPr/>
        <w:t>㤬뽅칂㵄㗎㧂睶礰嫎㕍坉쉓㥶숽</w:t>
      </w:r>
      <w:r>
        <w:rPr/>
        <w:t>ꕭ</w:t>
      </w:r>
      <w:r>
        <w:rPr/>
        <w:t>偖넷ぇ焽칄쉩쌪转</w:t>
      </w:r>
      <w:r>
        <w:rPr/>
        <w:t>ꤪ</w:t>
      </w:r>
      <w:r>
        <w:rPr/>
        <w:t>灋캥뭟噎勂潠숶䟃㢬촨쌪ㄩ捡幬輫晥灠咱斬煭㙥摀楞収撏泍椮뽍珂扱䚩恫䨽參僂娶슡彡牬䛂쉊㦻楥㌻䢣㍤쉙旂ㄵ佑╾䉋</w:t>
      </w:r>
      <w:r>
        <w:rPr/>
        <w:t>Ⳃ</w:t>
      </w:r>
      <w:r>
        <w:rPr/>
        <w:t>欸楏䩚䍇쉧㙦걅뭱瘦睡숦쉀⌲썳囂䬰싂깪嚏깇䏎倬晫□煌匸ꍒ䍺坩呱惎䰦㥀ꍉ⪻䳂敋슮灰㬯䙕㩔牯</w:t>
      </w:r>
      <w:r>
        <w:rPr/>
        <w:t>ꥁ</w:t>
      </w:r>
      <w:r>
        <w:rPr/>
        <w:t>ぢ쉣</w:t>
      </w:r>
      <w:r>
        <w:rPr/>
        <w:t>ꥁ</w:t>
      </w:r>
      <w:r>
        <w:rPr/>
        <w:t>况ꌲꎵ㕓䩘⩦你</w:t>
      </w:r>
      <w:r>
        <w:rPr/>
        <w:t>ꥐ</w:t>
      </w:r>
      <w:r>
        <w:rPr/>
        <w:t>卟啌㧂䥠</w:t>
      </w:r>
      <w:r>
        <w:rPr/>
        <w:t>ⰻ⠸</w:t>
      </w:r>
      <w:r>
        <w:rPr/>
        <w:t>憘⻂枬牡䭃㋂䅓⭦瑀癚㍨⑾啧剔橔煭塲</w:t>
      </w:r>
      <w:r>
        <w:rPr/>
        <w:t>ꤽ</w:t>
      </w:r>
      <w:r>
        <w:rPr/>
        <w:t>䙙窏瑊瑠䡊㩣嗂硊㉉싂뭈卶</w:t>
      </w:r>
      <w:r>
        <w:rPr/>
        <w:t>꧂♺</w:t>
      </w:r>
      <w:r>
        <w:rPr/>
        <w:t>⣂</w:t>
      </w:r>
      <w:r>
        <w:rPr/>
        <w:t>㫂扷쉞䈪㶮쉈땶捥㍩㭠奾歎썖恥⩒</w:t>
      </w:r>
      <w:r>
        <w:rPr/>
        <w:t>꤬</w:t>
      </w:r>
      <w:r>
        <w:rPr/>
        <w:t>頪숊㥏</w:t>
      </w:r>
      <w:r>
        <w:rPr/>
        <w:t>ⵗ</w:t>
      </w:r>
      <w:r>
        <w:rPr/>
        <w:t>爪慾꥙撏숶ꥯ䁕煘敒꥕걢劮焮塚睌슣⑫匳뭂땇㏎문楾</w:t>
      </w:r>
      <w:r>
        <w:rPr/>
        <w:t>ꤻ</w:t>
      </w:r>
      <w:r>
        <w:rPr/>
        <w:t>乱㭋轹䍢⏂ꍵ녑吺뽣晏捍䀺뽇</w:t>
      </w:r>
      <w:r>
        <w:rPr/>
        <w:t>⠫</w:t>
      </w:r>
      <w:r>
        <w:rPr/>
        <w:t>癊湑⬱奨㩯㉙땉獾縹녒</w:t>
      </w:r>
      <w:r>
        <w:rPr/>
        <w:t>ꥏ</w:t>
      </w:r>
      <w:r>
        <w:rPr/>
        <w:t>佷</w:t>
      </w:r>
      <w:r>
        <w:rPr/>
        <w:t>⠥</w:t>
      </w:r>
      <w:r>
        <w:rPr/>
        <w:t>犻땶帹䃂</w:t>
      </w:r>
      <w:r>
        <w:rPr/>
        <w:t>ⱨ</w:t>
      </w:r>
      <w:r>
        <w:rPr/>
        <w:t>汙꥞⨪㴽쉟⩢㟂泂캱䱢䡲䉹总朽䭵䩾㜬숹⮿盂숸숥慪潹</w:t>
      </w:r>
      <w:r>
        <w:rPr/>
        <w:t>Ⱝ</w:t>
      </w:r>
      <w:r>
        <w:rPr/>
        <w:t>숴넲䡉轚佩憩獎堲䔵犥⩩煠迂塈䝯礵痍窏灗债㤪츤⹙</w:t>
      </w:r>
      <w:r>
        <w:rPr/>
        <w:t>ⵓ</w:t>
      </w:r>
      <w:r>
        <w:rPr/>
        <w:t>桰썔匷㓃⥯厩偒꥾쉸쌻깔</w:t>
      </w:r>
      <w:r>
        <w:rPr/>
        <w:t>⢩</w:t>
      </w:r>
      <w:r>
        <w:rPr/>
        <w:t>潹⩥振썦</w:t>
      </w:r>
      <w:r>
        <w:rPr/>
        <w:t>ⱚ</w:t>
      </w:r>
      <w:r>
        <w:rPr/>
        <w:t>ꅮ</w:t>
      </w:r>
      <w:r>
        <w:rPr/>
        <w:t>ꕷ</w:t>
      </w:r>
      <w:r>
        <w:rPr/>
        <w:t>⽗侮⽱</w:t>
      </w:r>
      <w:r>
        <w:rPr/>
        <w:t>ⰸ</w:t>
      </w:r>
      <w:r>
        <w:rPr/>
        <w:t>㧂毂곂輲䓂桒</w:t>
      </w:r>
      <w:r>
        <w:rPr/>
        <w:t>Ⳃ</w:t>
      </w:r>
      <w:r>
        <w:rPr/>
        <w:t>㙆딣幥顃乄䑠圥呟䩯䵀쉆伱䉂婏乆栭䑞㞵⮱塱⑇摚扙땦걉⍚轫䵈桳猺㐴碱榘ㆥ璘⍮뽨淂싃愳杨汞쉍稸숺쉗湬瘦熿긶ゥ儴㡪楑煁슻摥䝣췂뽭⩐悩⑹晙숣⼵⵫瑗〱愴剠</w:t>
      </w:r>
      <w:r>
        <w:rPr/>
        <w:t>ⵅ</w:t>
      </w:r>
      <w:r>
        <w:rPr/>
        <w:t>撘洫氩婌</w:t>
      </w:r>
      <w:r>
        <w:rPr/>
        <w:t>ꤸ</w:t>
      </w:r>
      <w:r>
        <w:rPr/>
        <w:t>顨뾘</w:t>
      </w:r>
      <w:r>
        <w:rPr/>
        <w:t>⠷</w:t>
      </w:r>
      <w:r>
        <w:rPr/>
        <w:t>捨㥧䷂걲扅朶卵뇂煀</w:t>
      </w:r>
      <w:r>
        <w:rPr/>
        <w:t>ⵦ</w:t>
      </w:r>
      <w:r>
        <w:rPr/>
        <w:t>咏㕚䦵奀</w:t>
      </w:r>
      <w:r>
        <w:rPr/>
        <w:t>ꥌ</w:t>
      </w:r>
      <w:r>
        <w:rPr/>
        <w:t>㮿싂䀱噥䓂䋂灓售⩧쉬摘䅓䝙㕃昺氹㬺睳⦻</w:t>
      </w:r>
      <w:r>
        <w:rPr/>
        <w:t>⡟╗</w:t>
      </w:r>
      <w:r>
        <w:rPr/>
        <w:t>汹攫攦䐸㩕⫂㋂쉩䩂쉓뼷嫂劬㉏㩥祾䲥椷쉳奅</w:t>
      </w:r>
      <w:r>
        <w:rPr/>
        <w:t>ⶩ</w:t>
      </w:r>
      <w:r>
        <w:rPr/>
        <w:t>䠤䩖䟂䄵圣ꄯ뮣쉟栲ㅬ⽁㥌㕋</w:t>
      </w:r>
      <w:r>
        <w:rPr/>
        <w:t>ꕓ</w:t>
      </w:r>
      <w:r>
        <w:rPr/>
        <w:t>걓愯딳</w:t>
      </w:r>
      <w:r>
        <w:rPr/>
        <w:t>꧂</w:t>
      </w:r>
      <w:r>
        <w:rPr/>
        <w:t>瀬㍒㕺浤庵깭䎥撩傡汪넩䝄ㅊ玵㩑塃뽄㍡䅕匶䔽싃刦旍쉄汬燂꺱穠凂䡣숦仂䑣縪繁⾿嗂⤵쉬Ⓜ쉷⹸</w:t>
      </w:r>
      <w:r>
        <w:rPr/>
        <w:t>ꥌ</w:t>
      </w:r>
      <w:r>
        <w:rPr/>
        <w:t>术䝇쵯畗乍穋䖬䈤㏂쉖╳ꅔ╘皘␤㵾촣䱘挲썕쉒橹䂥勂春ꅪ剥来㙃쉍戳</w:t>
      </w:r>
      <w:r>
        <w:rPr/>
        <w:t>ꔪ</w:t>
      </w:r>
      <w:r>
        <w:rPr/>
        <w:t>滎敶䭍穲勂噮縳녌ꏂ涬啸㕄硃䭧䝆䠴</w:t>
      </w:r>
      <w:r>
        <w:rPr/>
        <w:t>ⵗ</w:t>
      </w:r>
      <w:r>
        <w:rPr/>
        <w:t>䱌⍆ꍥ橳䩍쉵犘䧂싎쵇䘪묪顩䐪仂奾祮湱䊱剉⶘</w:t>
      </w:r>
      <w:r>
        <w:rPr/>
        <w:t>ꔶ</w:t>
      </w:r>
      <w:r>
        <w:rPr/>
        <w:t>扮煄⹁桒塬氭╢깂</w:t>
      </w:r>
      <w:r>
        <w:rPr/>
        <w:t>⠫</w:t>
      </w:r>
      <w:r>
        <w:rPr/>
        <w:t>眬焨䉢뽟歯䭣㙪愯の堣䔽쉓</w:t>
      </w:r>
      <w:r>
        <w:rPr/>
        <w:t>꧂</w:t>
      </w:r>
      <w:r>
        <w:rPr/>
        <w:t>椯쉑䅋忍栯地㛂盂䑠</w:t>
      </w:r>
      <w:r>
        <w:rPr/>
        <w:t>Ⱪ</w:t>
      </w:r>
      <w:r>
        <w:rPr/>
        <w:t>瞘숰걣欱牍嚱䄴슥偲捏奒婪佴戫㫂僂竂겱楲⫍䐥㈺祟⹡녕壍柂頪兓♖猪䐴潋戵啂䥗싂䑘彵滂쉞쉒䱔䌭䊡住溩车⴯䱌珂䪥칥ㆱ땮恓繩摖䌦㵔弳넩敋恅</w:t>
      </w:r>
      <w:r>
        <w:rPr/>
        <w:t>⡫</w:t>
      </w:r>
      <w:r>
        <w:rPr/>
        <w:t>䰴绎䙕唷憵긭兔갊숲佇ㅡ⑁晆㙎䷂㚵䤲䜭歨쉦喏睶숦䄸쎮⤲姂㢘匪癐題飂係氦啢䴫䱣疬助쉩㊻特ꌸ戨숨偙溿㩲仃癖슮갷쉧숣쉊</w:t>
      </w:r>
      <w:r>
        <w:rPr/>
        <w:t>ꔹ</w:t>
      </w:r>
      <w:r>
        <w:rPr/>
        <w:t>㘤厱牟䜦偞㐷撘楙䁆⮻뭔帶녆⻂垣⩲녠塕⥒睘</w:t>
      </w:r>
      <w:r>
        <w:rPr/>
        <w:t>⣂</w:t>
      </w:r>
      <w:r>
        <w:rPr/>
        <w:t>硔獧桺䥘츪敪浬窵恮㕔쌳佖㣂⑥ゥ㇎䶡갶땹剄㉲ꌤ㵺㢥뽎怣䱌</w:t>
      </w:r>
      <w:r>
        <w:rPr/>
        <w:t>ⴳ</w:t>
      </w:r>
      <w:r>
        <w:rPr/>
        <w:t>獤㡢塬㆏쉑⿃┽숶쉗녗璏♭딮싂䀴ꇂ걠썱楙㉍辬砺迂喿쉲쏂⩪娭牏▵㨽캘㗂䕵塆숯亣⬩</w:t>
      </w:r>
      <w:r>
        <w:rPr/>
        <w:t>Ɑ</w:t>
      </w:r>
      <w:r>
        <w:rPr/>
        <w:t>싍⨸쉥䁵柂╫睠䈭╮样</w:t>
      </w:r>
      <w:r>
        <w:rPr/>
        <w:t>⡞</w:t>
      </w:r>
      <w:r>
        <w:rPr/>
        <w:t>嘵䈥㡺넽䢘奴곂㭮牞究幾発潁슩⎘딷偧㄰喣⬩嚥潚ꄽ偘⩧⑔䭪灴ꍆ⻂割価䍢쉤⴪䟂</w:t>
      </w:r>
      <w:r>
        <w:rPr/>
        <w:t>ⴤ</w:t>
      </w:r>
      <w:r>
        <w:rPr/>
        <w:t>买⹪晒쉠搽倷</w:t>
      </w:r>
      <w:r>
        <w:rPr/>
        <w:t>⠵</w:t>
      </w:r>
      <w:r>
        <w:rPr/>
        <w:t>㵘⩊䎏瀥晨䤦獮㥶墮⛍㬽剺㘽䙀쉮䪻숺慡侏辣旂佣忂榱쵆䚬侣㩒噈㗂啖쉸숩칺䈨슱㦣弴슘뽐꥖兰瞘栭</w:t>
      </w:r>
      <w:r>
        <w:rPr/>
        <w:t>ꕸ</w:t>
      </w:r>
      <w:r>
        <w:rPr/>
        <w:t>싂</w:t>
      </w:r>
      <w:r>
        <w:rPr/>
        <w:t>ꕲ</w:t>
      </w:r>
      <w:r>
        <w:rPr/>
        <w:t>㬲ꥱ䏂䥫촮</w:t>
      </w:r>
      <w:r>
        <w:rPr/>
        <w:t>ꦩ</w:t>
      </w:r>
      <w:r>
        <w:rPr/>
        <w:t>䮮䷂す仂ꄪ決</w:t>
      </w:r>
      <w:r>
        <w:rPr/>
        <w:t>⡅</w:t>
      </w:r>
      <w:r>
        <w:rPr/>
        <w:t>㴽⍎琪</w:t>
      </w:r>
      <w:r>
        <w:rPr/>
        <w:t>ꕓ</w:t>
      </w:r>
      <w:r>
        <w:rPr/>
        <w:t>䝦쉠橯昦╣숻쏂녖怮奪噆쉨</w:t>
      </w:r>
      <w:r>
        <w:rPr/>
        <w:t>⠭⭍</w:t>
      </w:r>
      <w:r>
        <w:rPr/>
        <w:t>땄懍</w:t>
      </w:r>
      <w:r>
        <w:rPr/>
        <w:t>Ⱬ</w:t>
      </w:r>
      <w:r>
        <w:rPr/>
        <w:t>漯幥</w:t>
      </w:r>
      <w:r>
        <w:rPr/>
        <w:t>⢩</w:t>
      </w:r>
      <w:r>
        <w:rPr/>
        <w:t>攽湪橶썕㙮䩅䑍⩰彤ꍤ쉶䄬╘쉬숲圦쉲㞡</w:t>
      </w:r>
      <w:r>
        <w:rPr/>
        <w:t>⡵</w:t>
      </w:r>
      <w:r>
        <w:rPr/>
        <w:t>楋묳뭘걒煱</w:t>
      </w:r>
      <w:r>
        <w:rPr/>
        <w:t>ꗂ</w:t>
      </w:r>
      <w:r>
        <w:rPr/>
        <w:t>杒䕴亘䙆滍穤敌䄦䑒瑘㒘␯䜶飍嘽쉲凃</w:t>
      </w:r>
      <w:r>
        <w:rPr/>
        <w:t>Ȿ</w:t>
      </w:r>
      <w:r>
        <w:rPr/>
        <w:t>棃</w:t>
      </w:r>
      <w:r>
        <w:rPr/>
        <w:t>ꔶ</w:t>
      </w:r>
      <w:r>
        <w:rPr/>
        <w:t>Ⱞ</w:t>
      </w:r>
      <w:r>
        <w:rPr/>
        <w:t>䄤쉫쉂佩氻㭋楙瘥柂㡏㚻䏍땔㦏圤劻싂㧂㍯숷ぇ朸坠ㄻ楺칰彃束佃칦偹䛂勂㙳槂党㚿帷</w:t>
      </w:r>
      <w:r>
        <w:rPr/>
        <w:t>⡇</w:t>
      </w:r>
      <w:r>
        <w:rPr/>
        <w:t>摡쌩䀲㒥뭩</w:t>
      </w:r>
      <w:r>
        <w:rPr/>
        <w:t>ꔲ</w:t>
      </w:r>
      <w:r>
        <w:rPr/>
        <w:t>숮㐲楥㢿㋍測搳犣␴烂⫂疏㴽煩⑨ꍂ⪻싂뇍娻㇂촥쌫働☪盍</w:t>
      </w:r>
      <w:r>
        <w:rPr/>
        <w:t>ꕚ</w:t>
      </w:r>
      <w:r>
        <w:rPr/>
        <w:t>偠㚣⽌┯乖搵⬮穾晾녲湳쉹숳䝮畟䦮㘯扒檥憮忂瑞愱ㅸ纏㌦杆⴬烂숵恍䬻숪䀹㞩뿂㵋╔꺵慧徬㠩唵</w:t>
      </w:r>
      <w:r>
        <w:rPr/>
        <w:t>ꤣ</w:t>
      </w:r>
      <w:r>
        <w:rPr/>
        <w:t>卸狂輥쉱㛃唪㕪ꆥ䥧䶿䙎潁㬭佪杭䤥䶩슿⍴匽䑞㕯儫垵⻂䉥棎摓摈쵂䳂㪡쉏呶燂捇眬쉖쉱⼲㙹书㊬쉋捭淂乪夣幌䩀䬯渵琰㩷㖮弫</w:t>
      </w:r>
      <w:r>
        <w:rPr/>
        <w:t>⠵</w:t>
      </w:r>
      <w:r>
        <w:rPr/>
        <w:t>弸倶㓂欪싂挺皮彘䝅橦痂쉚彾判昳⹴㤪ㄊ偃斿쉆쉅㕉壂䕠䉷㠪싂뮥獄㠸쉇䉖</w:t>
      </w:r>
      <w:r>
        <w:rPr/>
        <w:t>⣎</w:t>
      </w:r>
      <w:r>
        <w:rPr/>
        <w:t>㬴临숺碮嘪焫欹쵵䅃瞥䵬橴碵</w:t>
      </w:r>
    </w:p>
    <w:p>
      <w:pPr>
        <w:pStyle w:val="PreformattedText"/>
        <w:bidi w:val="0"/>
        <w:spacing w:before="0" w:after="0"/>
        <w:jc w:val="left"/>
        <w:rPr/>
      </w:pPr>
      <w:r>
        <w:rPr/>
        <w:t>뼣⼻振쵇彥穓⭟㑀⛂橃⒵刳䕈칅쉄䬨숪⯂敧䩶湭⍟㤪㣍⫂盎ꌨ㒬⌤슱剡地⩒ㅫ纏扔㒮⫂㴺氬畸䜬婠䍞界牾潥◂䴴</w:t>
      </w:r>
      <w:r>
        <w:rPr/>
        <w:t>꧍</w:t>
      </w:r>
      <w:r>
        <w:rPr/>
        <w:t>係畊칳䑎숤쉕杊촪촤晗䪣䟍뽉戬兓⚮㥲㞬⫍ꥸ戺浄愵䎵⍗㭆願⥇슏捥户숣␰ㅸ</w:t>
      </w:r>
      <w:r>
        <w:rPr/>
        <w:t>꧂</w:t>
      </w:r>
      <w:r>
        <w:rPr/>
        <w:t>䂮쉔묰쉋㙙◍慖伳▩䏂恮頵</w:t>
      </w:r>
      <w:r>
        <w:rPr/>
        <w:t>Ⱨ</w:t>
      </w:r>
      <w:r>
        <w:rPr/>
        <w:t>쵙㘶䎩庣呉婲䒻捴쉌쉓䉘敉乗쉬䕘㫎敷䎣婌싂㙩쉯䍎겣⸭싂煲塵煀呠뼨奮楶뭬祫捴散戸漬䩢⩃쉶卦┩긬䖩䖱䝖䵋㵄彭딫쉡顓걣妮☭倬䝵稬</w:t>
      </w:r>
      <w:r>
        <w:rPr/>
        <w:t>ⴷ</w:t>
      </w:r>
      <w:r>
        <w:rPr/>
        <w:t>猨</w:t>
      </w:r>
      <w:r>
        <w:rPr/>
        <w:t>ꖣ</w:t>
      </w:r>
      <w:r>
        <w:rPr/>
        <w:t>煵獨悮䖿橤䡷㐹田䵤煎㩤칓狍깺㪘㤣䱷쉮晕⌥⍎쉷㛂⩩爵츷♇㭈쉬き쉔⩏쵬皡ꍴ㩈싂䙨䍾䙤䱅癐칩爪숷㙾ㄷ䵲㑠䟃ꆬ⤩顗灱䨨䆩極</w:t>
      </w:r>
      <w:r>
        <w:rPr/>
        <w:t>ꥀ</w:t>
      </w:r>
      <w:r>
        <w:rPr/>
        <w:t>䨬㐵쉨⑋㵆걎洹京쉃剨楺슏쉨瓂噋熘⧍뼭㕫䅱傻</w:t>
      </w:r>
      <w:r>
        <w:rPr/>
        <w:t>ꦬ</w:t>
      </w:r>
      <w:r>
        <w:rPr/>
        <w:t>Ⱚ</w:t>
      </w:r>
      <w:r>
        <w:rPr/>
        <w:t>瑚彫堹杬䝪싂╂䁾䡲浒㵬숲ꥹ㝂瞵쉷㡣䉔䙶쉏숣싍奂숪㐷㘱噓打怦␥⛃ㄤ쉾弦♞旃쉤㘰껎갽ꆡ⤫쉐汇╞湑㑅偡땮</w:t>
      </w:r>
      <w:r>
        <w:rPr/>
        <w:t>ꤸ</w:t>
      </w:r>
      <w:r>
        <w:rPr/>
        <w:t>㴸曂佬㩡┽硉係숣剧쉥╱ꥳ놩㡞璿㜱䘹牣⩲䴪쉐䬪䮣ꍰ쵴係곂㉴瑍坋</w:t>
      </w:r>
      <w:r>
        <w:rPr/>
        <w:t>ꦿ</w:t>
      </w:r>
      <w:r>
        <w:rPr/>
        <w:t>瑘假⽷博⺱橆儴楗쉂녍ꅗ땁佭摇橸単곂䫂洳旂ꥵ㧂숱颏쉙弪쉓堵煗砳繣朥䨮海㡤杨⨬</w:t>
      </w:r>
      <w:r>
        <w:rPr/>
        <w:t>ꤲ</w:t>
      </w:r>
      <w:r>
        <w:rPr/>
        <w:t>攻쉳畢潊䩍</w:t>
      </w:r>
      <w:r>
        <w:rPr/>
        <w:t>⡣</w:t>
      </w:r>
      <w:r>
        <w:rPr/>
        <w:t>噠땥焦┤Ⓜ佞捃숭欮⚮拂㭡乨愷䔵㏂</w:t>
      </w:r>
      <w:r>
        <w:rPr/>
        <w:t>ⱖ</w:t>
      </w:r>
      <w:r>
        <w:rPr/>
        <w:t>䲬槂案䱋䁄䩈쉙顔噗娴氪憘轇婉</w:t>
      </w:r>
      <w:r>
        <w:rPr/>
        <w:t>⠥</w:t>
      </w:r>
      <w:r>
        <w:rPr/>
        <w:t>珍兔㙁垩瓂侻␤⌺㑞ㅭ䉳⑬手䭪砷깅敖♢凂䠽㉔㵏䁧穃婴濎哂</w:t>
      </w:r>
      <w:r>
        <w:rPr/>
        <w:t>꧂␻</w:t>
      </w:r>
      <w:r>
        <w:rPr/>
        <w:t>숪䆣䠣䠱䝯匭㭗剣瀽坩圮㙗湑瞥ꍠ䡪辣弶㛂㵓幱</w:t>
      </w:r>
      <w:r>
        <w:rPr/>
        <w:t>ⵧ</w:t>
      </w:r>
      <w:r>
        <w:rPr/>
        <w:t>啨쉰濂乕묥婨稷쉰瓃庮췎䭄믎ㅴ㠳埃撬㥙䕞⥴敬䧂坢獵넥깁穮炱昫</w:t>
      </w:r>
      <w:r>
        <w:rPr/>
        <w:t>⡐</w:t>
      </w:r>
      <w:r>
        <w:rPr/>
        <w:t>摸습</w:t>
      </w:r>
      <w:r>
        <w:rPr/>
        <w:t>ꤊ</w:t>
      </w:r>
      <w:r>
        <w:rPr/>
        <w:t>쉷㬵牐ꄣ剥㍄⩢桪硇愤堭术</w:t>
      </w:r>
      <w:r>
        <w:rPr/>
        <w:t>ꔬ</w:t>
      </w:r>
      <w:r>
        <w:rPr/>
        <w:t>㡰숺䉅</w:t>
      </w:r>
      <w:r>
        <w:rPr/>
        <w:t>ꔸ</w:t>
      </w:r>
      <w:r>
        <w:rPr/>
        <w:t>ꍍ梵쉺婕⤻숦⨭깗㈥</w:t>
      </w:r>
      <w:r>
        <w:rPr/>
        <w:t>⠦</w:t>
      </w:r>
      <w:r>
        <w:rPr/>
        <w:t>秂껂敔䱤種⌲㑳㬣顑拂䴷祋嘵盂心㏃</w:t>
      </w:r>
      <w:r>
        <w:rPr/>
        <w:t>⠹</w:t>
      </w:r>
      <w:r>
        <w:rPr/>
        <w:t>漤숲뾵幥䍯쉳넭슡啌쉷ꌶ辮剚쉆쉣棂癤쉑㤨繯딪䡤쉰슩䭒썍噪町佶ッ슘㟍伫쉒䣂칈䍂㟍䍦쉎攰쌴佦临䊩㌵秂쉳顷䬨顪뼹洯⩫甪數⥏愽ꍖ㉤契쵖縮輪䰸䒥媩쉺牀坦┨楎䣂뽩泂煊쏂潪係㩺畴䆱祺쉂䙞瓂䦮祯弭圬⫂㏂쉴祕싍奖⨲ꇂ⴪敪㥹꥚䠹䟂ぶ硘츣㌺▬䁅佩棂砯憥</w:t>
      </w:r>
      <w:r>
        <w:rPr/>
        <w:t>ⶩ</w:t>
      </w:r>
      <w:r>
        <w:rPr/>
        <w:t>砨</w:t>
      </w:r>
      <w:r>
        <w:rPr/>
        <w:t>ꖘ⤬</w:t>
      </w:r>
      <w:r>
        <w:rPr/>
        <w:t>睮坡⥲挭彡</w:t>
      </w:r>
      <w:r>
        <w:rPr/>
        <w:t>⣂</w:t>
      </w:r>
      <w:r>
        <w:rPr/>
        <w:t>ꌶ公偑㝔偋숱칶</w:t>
      </w:r>
      <w:r>
        <w:rPr/>
        <w:t>ⲥ</w:t>
      </w:r>
      <w:r>
        <w:rPr/>
        <w:t>㦵䨷츦ꅴ湎⫎촵穂毂㝖㛂ꄭ싂䪬晥㧃乣稹썅땐畋䢱辘㞮㭡梥뭒</w:t>
      </w:r>
      <w:r>
        <w:rPr/>
        <w:t>ꥈ</w:t>
      </w:r>
      <w:r>
        <w:rPr/>
        <w:t>渹楯걕</w:t>
      </w:r>
      <w:r>
        <w:rPr/>
        <w:t>ⱀ</w:t>
      </w:r>
      <w:r>
        <w:rPr/>
        <w:t>啀怪煲佧椴搮껂숲⧂칰⍚숽坃쉚컃丬싂㘭纮歴ㅩ敨暏⌵溏䙴䅇쉚⿂㝀⽲䌭⾏♗晵䌪炡</w:t>
      </w:r>
      <w:r>
        <w:rPr/>
        <w:t>ꤱ</w:t>
      </w:r>
      <w:r>
        <w:rPr/>
        <w:t>䡒㝟婏亏⼻帯쏂곍セ쉩</w:t>
      </w:r>
      <w:r>
        <w:rPr/>
        <w:t>ꕏ</w:t>
      </w:r>
      <w:r>
        <w:rPr/>
        <w:t>卄榮갽㎥堨⹨穬츨뽏帤㔪㭊妘ぺ쉎땷슥쉐关摏丵䁙扸娯䡪穚城⎵⭓繷䡑⪵捍猹슩㓂浒幗套믂咱㟂励産䱐ꅃ숱㷃쉪殿䊘쵶橹⩟쉂吵敵녂㴶爽㭱乀㗃輲瞱䩒⤪桺倮湇瑹潉뼥䍀㦮숸녦湶슻湅⫂擂悵㘶矎⾮㪻暱넵ꏍ睞쉙佘녹淂縹敚湳轞䙎</w:t>
      </w:r>
      <w:r>
        <w:rPr/>
        <w:t>⡆</w:t>
      </w:r>
      <w:r>
        <w:rPr/>
        <w:t>䝥橤飂곂幙쉾乩祭쉫쉹杧⼥╾灥䟂価偆奠녫써뿃圤뭙啞쉯顊⍩⽹⑴稴⭕瑕留轳䔩沮浰䕤⸹</w:t>
      </w:r>
      <w:r>
        <w:rPr/>
        <w:t>ꤲ⍮</w:t>
      </w:r>
      <w:r>
        <w:rPr/>
        <w:t>㙵䗍䈪婌皵</w:t>
      </w:r>
      <w:r>
        <w:rPr/>
        <w:t>꤫</w:t>
      </w:r>
      <w:r>
        <w:rPr/>
        <w:t>健塇쉈</w:t>
      </w:r>
      <w:r>
        <w:rPr/>
        <w:t>ꗂ</w:t>
      </w:r>
      <w:r>
        <w:rPr/>
        <w:t>쉪⚥攽ꎻ悵</w:t>
      </w:r>
      <w:r>
        <w:rPr/>
        <w:t>ꤨ</w:t>
      </w:r>
      <w:r>
        <w:rPr/>
        <w:t>囂倮碏깑潁쉅獠싂泂䩭⑌ꎥ㵍㵾⽶欣㶩쉯㔴쉮攩槂㵩瘩㕁숷礶ꄤ汯䭲</w:t>
      </w:r>
      <w:r>
        <w:rPr/>
        <w:t>⡁⍒</w:t>
      </w:r>
      <w:r>
        <w:rPr/>
        <w:t>瑥㵹뭪伫獨垥䵅轱椫䳂쉠습入入顆습䕠䯂牓㍧偐⽬䢵䕭㌱喻깫㙇ㅯ싂娷瑗涥쉉烂煹</w:t>
      </w:r>
      <w:r>
        <w:rPr/>
        <w:t>ⲣ</w:t>
      </w:r>
      <w:r>
        <w:rPr/>
        <w:t>湇꺮숻쉀䌪棂숩㭃䉩㧎</w:t>
      </w:r>
      <w:r>
        <w:rPr/>
        <w:t>ꥆ</w:t>
      </w:r>
      <w:r>
        <w:rPr/>
        <w:t>쉒瑆믂䒩㷂ꅋ摯쉏穡넪⍭칯⫂祚僂擂刊春䁮磂ꍠ</w:t>
      </w:r>
      <w:r>
        <w:rPr/>
        <w:t>Ⱞ</w:t>
      </w:r>
      <w:r>
        <w:rPr/>
        <w:t>㍓숪䱯ꅈ쉸㙧佲穢兗㍞㩎旍쉆⫎</w:t>
      </w:r>
      <w:r>
        <w:rPr/>
        <w:t>ꖩ⥒</w:t>
      </w:r>
      <w:r>
        <w:rPr/>
        <w:t>枡奡◂쉃</w:t>
      </w:r>
      <w:r>
        <w:rPr/>
        <w:t>⠭</w:t>
      </w:r>
      <w:r>
        <w:rPr/>
        <w:t>쉶</w:t>
      </w:r>
      <w:r>
        <w:rPr/>
        <w:t>ꥂ</w:t>
      </w:r>
      <w:r>
        <w:rPr/>
        <w:t>牀</w:t>
      </w:r>
      <w:r>
        <w:rPr/>
        <w:t>ⰺ</w:t>
      </w:r>
      <w:r>
        <w:rPr/>
        <w:t>꺩乳ㅺ⼫瑙녩쌻惎桟</w:t>
      </w:r>
      <w:r>
        <w:rPr/>
        <w:t>ⵧ</w:t>
      </w:r>
      <w:r>
        <w:rPr/>
        <w:t>圤卺슻묻椮捳쉆兟硉坩츥䩡奲嗂滂⨲瑡⩯䕳칶䕸㐷檵</w:t>
      </w:r>
      <w:r>
        <w:rPr/>
        <w:t>⢮</w:t>
      </w:r>
      <w:r>
        <w:rPr/>
        <w:t>洦䱐쉥弽⵵</w:t>
      </w:r>
      <w:r>
        <w:rPr/>
        <w:t>⢡</w:t>
      </w:r>
      <w:r>
        <w:rPr/>
        <w:t>쏂䵉㷂䅸吴婷参硐と灗縯㑷灐ꍹ⩸숲쉖埂䥗殮偒䟂</w:t>
      </w:r>
      <w:r>
        <w:rPr/>
        <w:t>ꤤ</w:t>
      </w:r>
      <w:r>
        <w:rPr/>
        <w:t>걯␰榏슘彅䂵⵱撻奭䕑숹숪題痂䣂䬥务䕶슿帷䛂㨣浡愤䅐䕵⯂桂䕗무歾獳璵⩈</w:t>
      </w:r>
      <w:r>
        <w:rPr/>
        <w:t>⡇</w:t>
      </w:r>
      <w:r>
        <w:rPr/>
        <w:t>㎩畺硫칢⍅栯爳奓淃슬숳䉇⹃䦣䩭䅭轇䓂潁뽐⵬㵳ꏃ㥃쉦䠨晬煣獹싂砤䁒眽乊⽦㕦쉁祔偣⌸场␯</w:t>
      </w:r>
      <w:r>
        <w:rPr/>
        <w:t>ⱱ</w:t>
      </w:r>
      <w:r>
        <w:rPr/>
        <w:t>䩺㉎楔⑯噌牶拂컂㉨⾩싂曍⯂껂숯쉗㟂濂塏轡숺</w:t>
      </w:r>
      <w:r>
        <w:rPr/>
        <w:t>Ⳃ</w:t>
      </w:r>
      <w:r>
        <w:rPr/>
        <w:t>䩚瑶炩쉨</w:t>
      </w:r>
      <w:r>
        <w:rPr/>
        <w:t>ⵞ</w:t>
      </w:r>
      <w:r>
        <w:rPr/>
        <w:t>⡒</w:t>
      </w:r>
      <w:r>
        <w:rPr/>
        <w:t>すꅬ쉥㥷츪䅸廂쉹倪朤쉏丳ㅣ㬪慭穬⨪焣▩砰勂幷뾘╸照ꌷ썯灭ꥣ琲쵦婧䁂쉄쉭圪烂䅓썡쉀䊱㕢걑쉑档㬮쉥㌸땶䣂顡䙙꺥祦⩷</w:t>
      </w:r>
      <w:r>
        <w:rPr/>
        <w:t>ꦱ╺</w:t>
      </w:r>
      <w:r>
        <w:rPr/>
        <w:t>칪쉷坍余旂獮䡘⸰쵨澣㈸㉵辮栨嘣싃ꇂ䨥믂㣂슣灌剮浸㚿楧弫湪晨ぱ昮䡠伫䭦漷⸥啵</w:t>
      </w:r>
      <w:r>
        <w:rPr/>
        <w:t>꥓</w:t>
      </w:r>
      <w:r>
        <w:rPr/>
        <w:t>佰哂測丨</w:t>
      </w:r>
      <w:r>
        <w:rPr/>
        <w:t>ⲩⱧ</w:t>
      </w:r>
      <w:r>
        <w:rPr/>
        <w:t>쌪䥭</w:t>
      </w:r>
      <w:r>
        <w:rPr/>
        <w:t>⡌</w:t>
      </w:r>
      <w:r>
        <w:rPr/>
        <w:t>啇䎮ⸯ䞱洣㮻䝯싃儸䨪䊿瑱漽</w:t>
      </w:r>
      <w:r>
        <w:rPr/>
        <w:t>ꕳ</w:t>
      </w:r>
      <w:r>
        <w:rPr/>
        <w:t>㭷漥뼬竂ㄫ頤浓瞩䙎瑀穲땆潏戩灠⚩▿㍙싂딬㫃쉇㵢⍞瑚㌬䌳垥╥女䔯썖採喱犿㵅癠쉂䰽䩧但⩵棂顈䙭猶</w:t>
      </w:r>
      <w:r>
        <w:rPr/>
        <w:t>Ⱚ</w:t>
      </w:r>
      <w:r>
        <w:rPr/>
        <w:t>剫硖係瓂㉒画숱繰䉱稽싂䚏녳</w:t>
      </w:r>
      <w:r>
        <w:rPr/>
        <w:t>ⶣ</w:t>
      </w:r>
      <w:r>
        <w:rPr/>
        <w:t>쉾쏂쉋き璿埂揂䘵浩祘⬥匭殱갻眫堨싂</w:t>
      </w:r>
      <w:r>
        <w:rPr/>
        <w:t>ⱪ</w:t>
      </w:r>
      <w:r>
        <w:rPr/>
        <w:t>䁏㌮仂䄽灌㈥Ⓜꥤ浬숰쉯</w:t>
      </w:r>
      <w:r>
        <w:rPr/>
        <w:t>ꕱ</w:t>
      </w:r>
      <w:r>
        <w:rPr/>
        <w:t>ㄩ妱ㅳ繵媡桔伤ㅖ永䜪㨬博揂슿숶숩㥾숮㨬卦쉩橢㴴灶䅀넸歈祳县Ⓨ㊿核숻夲碏敥곂숨⍖卺㕃䜬瑸⯂繊乧⹮쉑쉊㤰䝃奅㑑恩⽆ꥢ懂牍슘䭒쉾珎</w:t>
      </w:r>
      <w:r>
        <w:rPr/>
        <w:t>⣂</w:t>
      </w:r>
      <w:r>
        <w:rPr/>
        <w:t>㝳昸䲻睒쌯睡塔⽺칃쉗땆걡桷</w:t>
      </w:r>
      <w:r>
        <w:rPr/>
        <w:t>ⴻ</w:t>
      </w:r>
      <w:r>
        <w:rPr/>
        <w:t>揍顲㤲栯쉄欳䢬仂㡶䰨꤮넪䘦㭔쉟乡弬㇂䷂넷䨫稦呌⨲⪱硞昊</w:t>
      </w:r>
      <w:r>
        <w:rPr/>
        <w:t>ⱋ</w:t>
      </w:r>
      <w:r>
        <w:rPr/>
        <w:t>牏♸⫂♠迂卵갫恁唰墻係暱甽쉨䓂쉹⩅㷂ㅉ</w:t>
      </w:r>
      <w:r>
        <w:rPr/>
        <w:t>⣍</w:t>
      </w:r>
      <w:r>
        <w:rPr/>
        <w:t>侱䠪쉷呀睆塠塁浚㟂灟敱䝷穮嫂煳ꅟ殏㞬〥睪䡦潏䁲噲横䡹堶え扟⭡숯⩊牊拂佊摏睎炩溘땰塎狂呍䗎歧뽬瓂㏃灊⯍숣㥃猭싂灶䉮瞣嘷▩塕桁☴㨣쉏䓂뾣䝀扑冱⎬乢砪䭏␦忂牵空伥栬숻촸⩧柃乹</w:t>
      </w:r>
      <w:r>
        <w:rPr/>
        <w:t>ꕥ</w:t>
      </w:r>
      <w:r>
        <w:rPr/>
        <w:t>墩䡈摾ꌤꌥ绂쎣䓍숪뭦䘱쉗皱뽥䊬쉒㩀뿍㝚楾쉢⩀⥩⨺숳</w:t>
      </w:r>
      <w:r>
        <w:rPr/>
        <w:t>ꗂ</w:t>
      </w:r>
      <w:r>
        <w:rPr/>
        <w:t>窥䜷땢痂⺮⭁䩖㝎쉑倳婱䭋◂쉲秂⨻싂㉬</w:t>
      </w:r>
      <w:r>
        <w:rPr/>
        <w:t>ꕥ</w:t>
      </w:r>
      <w:r>
        <w:rPr/>
        <w:t>䍸㑓䘻㍷甬䉢䵃䁲쉑⍩址㌱繲桮ꍱ嚥嚣奈瑥싂㡬㍇슮婥嗂毃갹碮嚮쉦딵栺䞬橚搭啓颥㖣㫃个싂썘칱䆩촱㍎</w:t>
      </w:r>
      <w:r>
        <w:rPr/>
        <w:t>ꥅ</w:t>
      </w:r>
      <w:r>
        <w:rPr/>
        <w:t>梵ㆡ⛎쉣숦䵢櫂뽪ꅥ睘䔹焫䰩昺</w:t>
      </w:r>
      <w:r>
        <w:rPr/>
        <w:t>ꤴ</w:t>
      </w:r>
      <w:r>
        <w:rPr/>
        <w:t>땍䐪啅愽䑙䜦㟂⭷ꍄ撡숬╱牶뼯쉫掮숨轪쉶積槂⭰꺘杨夵砤灣숮㍈恉䨰뭦攦⺏栳䕉犘啙</w:t>
      </w:r>
      <w:r>
        <w:rPr/>
        <w:t>ꕨ</w:t>
      </w:r>
      <w:r>
        <w:rPr/>
        <w:t>儺城汯⨯쉙䙘穪ꥶ昫歷┲䖘浌婃ꥤㄶ䱀䰳之⵳</w:t>
      </w:r>
      <w:r>
        <w:rPr/>
        <w:t>ꗍ</w:t>
      </w:r>
      <w:r>
        <w:rPr/>
        <w:t>催층摇㉤䍱唥쉺噧썧䊩㬶狂䋍⸫쎣漦桐煦䄬撱䁺偮䅑抬䵵颿⨲쉖告쉴겮㝓슻牮⿂猷⹡</w:t>
      </w:r>
      <w:r>
        <w:rPr/>
        <w:t>ⶣ</w:t>
      </w:r>
      <w:r>
        <w:rPr/>
        <w:t>썒却㩵䌺䅑긥杴쉗权妵庻玡ㅾ憣슻⽴湾⍞쉯渦塉䱕쉴䢏淃⽇</w:t>
      </w:r>
      <w:r>
        <w:rPr/>
        <w:t>ⰸ</w:t>
      </w:r>
      <w:r>
        <w:rPr/>
        <w:t>⽅盂彷쉞呓♨獱┪䡏</w:t>
      </w:r>
      <w:r>
        <w:rPr/>
        <w:t>ꗂ</w:t>
      </w:r>
      <w:r>
        <w:rPr/>
        <w:t>쉖쉥묨</w:t>
      </w:r>
      <w:r>
        <w:rPr/>
        <w:t>ꤴ</w:t>
      </w:r>
      <w:r>
        <w:rPr/>
        <w:t>㍘쌩流轣⭷垿쉵쉵砱싂⩠倮碏⻂偬歑儽⹯彦싂뮏佹</w:t>
      </w:r>
      <w:r>
        <w:rPr/>
        <w:t>ⰺⱧ</w:t>
      </w:r>
      <w:r>
        <w:rPr/>
        <w:t>㧂쉰곂㑓칶㯂숴쉈㥰浞</w:t>
      </w:r>
      <w:r>
        <w:rPr/>
        <w:t>⡣</w:t>
      </w:r>
      <w:r>
        <w:rPr/>
        <w:t>摣㊩⧎堲没䠽⬽㠴县䒿㵃硵睆⫂䍰䥾䈵</w:t>
      </w:r>
      <w:r>
        <w:rPr/>
        <w:t>ꕤꤣ</w:t>
      </w:r>
      <w:r>
        <w:rPr/>
        <w:t>ㆥ⑨㝮毂瘸䭧嚮祚␹䙩⌵ꥭ湅쉋땈쉷㣍䈺⾱넸쉍兴ꍔ⭺⬤塕䑁䚣떣縪</w:t>
      </w:r>
      <w:r>
        <w:rPr/>
        <w:t>ⰲ</w:t>
      </w:r>
      <w:r>
        <w:rPr/>
        <w:t>䂣煑桏⌱ま쉓긱甪䁭睭쉗扑呟⮬䑟穔숶䶻契䕨顄ꏂ뽐뮿皱桐ㄶ䛂歪慣㗂劬猪炩㪣㙊穨係娳捄倻ꥳ瑶</w:t>
      </w:r>
      <w:r>
        <w:rPr/>
        <w:t>⡅</w:t>
      </w:r>
      <w:r>
        <w:rPr/>
        <w:t>䁴싃떣</w:t>
      </w:r>
      <w:r>
        <w:rPr/>
        <w:t>ⶡ</w:t>
      </w:r>
      <w:r>
        <w:rPr/>
        <w:t>瀲睐敦칺㜰␪氰⍂⩘츥츰ꄬ䅃뭚쉗䍀微琨숴㔵欫떏䈸썰旂䐪䀊슩殬⹌佧숹灥㥅╭㬽겱伬桇깓癫䱐⏂湔䙲㈸摂棂狂숻</w:t>
      </w:r>
      <w:r>
        <w:rPr/>
        <w:t>꥓</w:t>
      </w:r>
      <w:r>
        <w:rPr/>
        <w:t>㐫幰桮쉴偖㔶塭䩙㬷숳쉅猪硇숩뼽ꍮ徬卫ꍦ뮡坌畀䭳싍畲呡䙦睁卤幨⌻⩩슡䮡긲嚵⍑숳玬潇淂걓숪槎䤹췃䜤숸涮拂皘䁊㵉獃뽠╎栻⫂䣂넫</w:t>
      </w:r>
      <w:r>
        <w:rPr/>
        <w:t>ꕤ</w:t>
      </w:r>
      <w:r>
        <w:rPr/>
        <w:t>ⱁ⍆</w:t>
      </w:r>
      <w:r>
        <w:rPr/>
        <w:t>央䖥㤴晒䅄档땞丯숣捁◂奈䒣쉴顠쎻긨哂㚵㜯쉇睆㈷䉮쌪吺玥䂥杈䎱塭깳懂䩤係㦿硓樷䩲䬪惂媬㕱싂묪㉓抩乥쉟奈啖繞╕쉍▥䭃䴦临쎬㬰噫⮬坫欤䇂墘湦숪瞬숽</w:t>
      </w:r>
      <w:r>
        <w:rPr/>
        <w:t>⡓</w:t>
      </w:r>
      <w:r>
        <w:rPr/>
        <w:t>場參⪵劘桑乡</w:t>
      </w:r>
      <w:r>
        <w:rPr/>
        <w:t>ꥒ</w:t>
      </w:r>
      <w:r>
        <w:rPr/>
        <w:t>愮倷睶獞氭䅊⫂扭</w:t>
      </w:r>
      <w:r>
        <w:rPr/>
        <w:t>ꕰ</w:t>
      </w:r>
      <w:r>
        <w:rPr/>
        <w:t>䁒浺稷晣ㄻ⍧싂ꅉ쉓樣썤⸵䠨쉯⚬쉣扪긬㥕儬頤⮱⑆呌淍熏♟䀥桵顸厏畔쉴쉚땦泎ꌪ绂슩䙓䧃썪㵵⻎䓃怶⑍㊿扇䡈楚䫂숦呺繦㮿圮㔣洽縻烎떥弬㩋㜪</w:t>
      </w:r>
      <w:r>
        <w:rPr/>
        <w:t>ꤻ</w:t>
      </w:r>
      <w:r>
        <w:rPr/>
        <w:t>䑨싎げ碣⭄뽢咮儨敃䨨쉬渽걹䭶癁㜶睖⼫ꍴ㭘橪穀䩄捗坔싂</w:t>
      </w:r>
      <w:r>
        <w:rPr/>
        <w:t>꧂</w:t>
      </w:r>
      <w:r>
        <w:rPr/>
        <w:t>썦亩⪘</w:t>
      </w:r>
      <w:r>
        <w:rPr/>
        <w:t>⡂</w:t>
      </w:r>
      <w:r>
        <w:rPr/>
        <w:t>瘻呎牌捃䯃壂抮♮</w:t>
      </w:r>
      <w:r>
        <w:rPr/>
        <w:t>ꕥ</w:t>
      </w:r>
      <w:r>
        <w:rPr/>
        <w:t>㔪⍥</w:t>
      </w:r>
      <w:r>
        <w:rPr/>
        <w:t>ⴴ</w:t>
      </w:r>
      <w:r>
        <w:rPr/>
        <w:t>顸珎䅭捣㙑水䉑慍辮乡䒿奩敦쉍弻〻⼶潩싂涥䱎玡⥩㭨輫㶥橆慎础싂卟⥬忂䉴顟䖩䒮</w:t>
      </w:r>
      <w:r>
        <w:rPr/>
        <w:t>ⵟ</w:t>
      </w:r>
      <w:r>
        <w:rPr/>
        <w:t>湭쉭故煇䵃灣쉚䬣堭⽋楦싂싂佂㥲塗奦癰煒숳䥱숮塆㣂㥵ㄽ䑟潍まꍳ敥㬦㤷⨸ꥦ</w:t>
      </w:r>
      <w:r>
        <w:rPr/>
        <w:t>ⳃ</w:t>
      </w:r>
      <w:r>
        <w:rPr/>
        <w:t>쉸呆㕄ㄤ䤨殬揂扉ꌬ쉄朣嘷煎䥣䅥㩷唬싂飂畦⚘⤨숹䴻쉌琳楠⹴憬⥂眪暣䙸숽䥨쵘摙㡷싂䘲㚱㭡牱䌤쵅뽅繈優ꄲ睲䅪楡牀䀣噥坊</w:t>
      </w:r>
      <w:r>
        <w:rPr/>
        <w:t>ⵔ</w:t>
      </w:r>
      <w:r>
        <w:rPr/>
        <w:t>す氮炵⹮疵⛂습用</w:t>
      </w:r>
      <w:r>
        <w:rPr/>
        <w:t>ꥅ</w:t>
      </w:r>
      <w:r>
        <w:rPr/>
        <w:t>奦⩁⯂䙰䩏嚩䙚㩕睨충</w:t>
      </w:r>
      <w:r>
        <w:rPr/>
        <w:t>ⱂ</w:t>
      </w:r>
      <w:r>
        <w:rPr/>
        <w:t>晚⩒嘸磂噖繨坩䕮䐱䧂獒彾䖏汏户䥒⩦⤻瑶</w:t>
      </w:r>
      <w:r>
        <w:rPr/>
        <w:t>ⵖ</w:t>
      </w:r>
      <w:r>
        <w:rPr/>
        <w:t>浢忂哎坦⛂䟍싂睍㝠䁌</w:t>
      </w:r>
      <w:r>
        <w:rPr/>
        <w:t>ꦥ</w:t>
      </w:r>
      <w:r>
        <w:rPr/>
        <w:t>祺⩎쉆潦滂奂医繯顲쉩揂</w:t>
      </w:r>
      <w:r>
        <w:rPr/>
        <w:t>ꕥ</w:t>
      </w:r>
      <w:r>
        <w:rPr/>
        <w:t>祠浤漳偯ㆮ催倵䞵塆䫃砸䵢獵さ潍啈塱㫎槂偑㙵扢길啡剴깁㷂匷繋䥮⩲숴⹴싂甊塰슣쉚敇㙮碏佢敉숦澱吺眵獠땟쵧䭙佃洳쉕湗榱捌䴵癲걁䁧</w:t>
      </w:r>
      <w:r>
        <w:rPr/>
        <w:t>ꕇ</w:t>
      </w:r>
      <w:r>
        <w:rPr/>
        <w:t>䃂瑧⿂稰䔱쉊噵춵쉯䙊璩⩏户偬</w:t>
      </w:r>
      <w:r>
        <w:rPr/>
        <w:t>⠪</w:t>
      </w:r>
      <w:r>
        <w:rPr/>
        <w:t>㯍眮긯䵖瞥⨸䉨浱桾</w:t>
      </w:r>
      <w:r>
        <w:rPr/>
        <w:t>ꤣ</w:t>
      </w:r>
      <w:r>
        <w:rPr/>
        <w:t>呄娰爵斵⥅欲剳㎩珂</w:t>
      </w:r>
      <w:r>
        <w:rPr/>
        <w:t>ⰴ</w:t>
      </w:r>
      <w:r>
        <w:rPr/>
        <w:t>兦㕏ヂ쏂歚堽슩㮱㮵䡋㙾⹰癱㐤䂵땹䡭⺏繭揂楰婖䦬싂墬姂♖쉪⵩ㅧ歸契傿㥷쉢繱⩡煒橲⒣쉐䅩櫂亱爦깧〳顁曍㵄拂嚏塀椴ꆏ卪츷㥡䕺恡⽤걯쉠申礪䱞㡙恨㝘祣乄ꇍ䉺畣砦슣丬六獥ㅴ繰㘭갩扠捁╲뾬顭깢㡇䵲呆忂쉲偖쌱숳⹙</w:t>
      </w:r>
      <w:r>
        <w:rPr/>
        <w:t>ⵦ</w:t>
      </w:r>
      <w:r>
        <w:rPr/>
        <w:t>皱넰녳㑙뽌颵畚杊숰佒縻䄳堻娥佀⩓⬣㉷㠺獠挭⑁ꅕ⪿㑯㕺〪輵轤ꅚ彁쉴牗敊</w:t>
      </w:r>
      <w:r>
        <w:rPr/>
        <w:t>ⴲ</w:t>
      </w:r>
      <w:r>
        <w:rPr/>
        <w:t>傩싂땩泂㦵ꅀ杷痃⏂싍㶡㴩㔮㬳湶ꅾ㡐瀽⧂扢灙</w:t>
      </w:r>
      <w:r>
        <w:rPr/>
        <w:t>⣂</w:t>
      </w:r>
      <w:r>
        <w:rPr/>
        <w:t>㦡䏂橘쉷癥⼴倯䑌╡溣汨쵈쉐捱歠敥䕑㍳参⭣䷂㬭⸥绂쉇癀㝵䌫쉖顬愴慤쉊慸惂</w:t>
      </w:r>
      <w:r>
        <w:rPr/>
        <w:t>⣂</w:t>
      </w:r>
      <w:r>
        <w:rPr/>
        <w:t>쉎湎穤ꍕ仂</w:t>
      </w:r>
      <w:r>
        <w:rPr/>
        <w:t>ⴷ</w:t>
      </w:r>
      <w:r>
        <w:rPr/>
        <w:t>摄湘䳂杢惂仂磂㝪ꥬ⑺偠䔷湈䘻ㆵ녓㉨奤佀狂癟偦뇂숬거슣煹捁䥊컂姂쉾◂槍䴥걪촲犩轏垻⛂⏂쉸⯂牰䉄䶩䁴캥䇂恉䚥쉢桟轤瀵儦쉊穗㑏䑋땏슡塏㌸쉋싂숥쉫䝷䴺捠坣ꅬ겏半愬</w:t>
      </w:r>
      <w:r>
        <w:rPr/>
        <w:t>⢩</w:t>
      </w:r>
      <w:r>
        <w:rPr/>
        <w:t>機䝅껂쉔奩뽎啳縪搽</w:t>
      </w:r>
      <w:r>
        <w:rPr/>
        <w:t>ⵆ</w:t>
      </w:r>
      <w:r>
        <w:rPr/>
        <w:t>䬭쉇</w:t>
      </w:r>
      <w:r>
        <w:rPr/>
        <w:t>⠶</w:t>
      </w:r>
      <w:r>
        <w:rPr/>
        <w:t>泂婊燂䟎皩乗彗껃䭯娺嚩⨽癹䵹䪏䁋潔妩係睩矂쉵涡㌰楺㬲쉨⹘噥甸熡슩☥묫䠣⹗⧂┪쉗渰晉て塌㬣轷灍獂僃唬⩧䝖㶩〩⽠梩攽䅸⑆ォ</w:t>
      </w:r>
      <w:r>
        <w:rPr/>
        <w:t>⡴</w:t>
      </w:r>
      <w:r>
        <w:rPr/>
        <w:t>㜨礻绂輲췂繯⬭彠싂禡䩪噸睢楎燂䑀⩎숤⦻㞡倷䁈곂卹ꅮ䩵硺硷佁䴪圻㞿䕥噌쉙瘴啶嗂穭䜵壂숷桤</w:t>
      </w:r>
      <w:r>
        <w:rPr/>
        <w:t>ⱎ</w:t>
      </w:r>
      <w:r>
        <w:rPr/>
        <w:t>䡋</w:t>
      </w:r>
      <w:r>
        <w:rPr/>
        <w:t>⠴</w:t>
      </w:r>
      <w:r>
        <w:rPr/>
        <w:t>摳圯繆녭㵴䥦桋楙䅹稱圥⒵䍟䵎ꥨ匬䕂䧂⾡擂皩⩵㭞㕅⽓</w:t>
      </w:r>
      <w:r>
        <w:rPr/>
        <w:t>꤭⍪䷂</w:t>
      </w:r>
      <w:r>
        <w:rPr/>
        <w:t>땪♨癣</w:t>
      </w:r>
      <w:r>
        <w:rPr/>
        <w:t>ⵟ</w:t>
      </w:r>
      <w:r>
        <w:rPr/>
        <w:t>梱伣쵮믂ꥪ䆥쉀㥶⼰⭗⥴睢支徣䋂氥</w:t>
      </w:r>
      <w:r>
        <w:rPr/>
        <w:t>ꤤ</w:t>
      </w:r>
      <w:r>
        <w:rPr/>
        <w:t>浕㙖䠲까쉬帊婑㐵瑑뭇歰恓싂䜮㍧潌슏恅撥坖含䵘憣</w:t>
      </w:r>
      <w:r>
        <w:rPr/>
        <w:t>ꖮ</w:t>
      </w:r>
      <w:r>
        <w:rPr/>
        <w:t>ꥨ中쵲Ⓜ䭱㴪䔹䨥楈決䠺旂⭓숪쉚梩呍慞㩊㩪呍䤭썯㤮繳潅⎏爵갸滎쉁佈䆥䙇쉬慐呂珂䉩䝵쉒ㅟ穎㕅湑帪㴲ㅮ숮晱㉌㥌卵縹橂捳䍣恊㓂쉐</w:t>
      </w:r>
      <w:r>
        <w:rPr/>
        <w:t>ꤩ</w:t>
      </w:r>
      <w:r>
        <w:rPr/>
        <w:t>幏敱⪻敄쉌䑌渦②愲獠嘰ぇ쉑ꄻ㎡㑄䴦놩慀㝊</w:t>
      </w:r>
      <w:r>
        <w:rPr/>
        <w:t>⡯</w:t>
      </w:r>
      <w:r>
        <w:rPr/>
        <w:t>然⩕⬣㜺晙뼷쉉⑄쉗䥘⽭兰晰䀽顈呢</w:t>
      </w:r>
      <w:r>
        <w:rPr/>
        <w:t>ⱴ⑵╎</w:t>
      </w:r>
      <w:r>
        <w:rPr/>
        <w:t>㙌琪⽭쉷⤷殻⑺噇䅉幮㍆</w:t>
      </w:r>
      <w:r>
        <w:rPr/>
        <w:t>ꕒ</w:t>
      </w:r>
      <w:r>
        <w:rPr/>
        <w:t>福䛂⎣</w:t>
      </w:r>
      <w:r>
        <w:rPr/>
        <w:t>ꗂ</w:t>
      </w:r>
      <w:r>
        <w:rPr/>
        <w:t>쉞佾⩶䭆㷍뿂佬슡숰㍱㤦⚩倵操㎻♫컂㡉㉐㉕纏姂䍡숩䭔福佘⹱穚浲칵瓃畲係天皘</w:t>
      </w:r>
      <w:r>
        <w:rPr/>
        <w:t>ꥆ</w:t>
      </w:r>
      <w:r>
        <w:rPr/>
        <w:t>偈ꇂ昳ㅊ㩬㘷㏂슡믂癍甯꥞ィ偌떏碬潚犏牦怣問⼨彣뇂沱䍔쉋啬牡穗䩮䴪摮㍕⥦辻㬦촤쉁憿䱢쉦ㄳ契컃칮呆싂䚱䧎䩞쌺쉭┦겥㠪땉柂䑲槍央爣織摹爷捅噔㑡㶮㚱牋슩䙏児䬯穇깦額偕㭎瘣䨬竂滂놬걐싂此棂쉀숴〺䁉Ⓕ⩥䐣쉮슣㫂⌵싂㉹㐶懂䜳쵺쉨恮涘兩単쉾痂洩瑑帯哂</w:t>
      </w:r>
      <w:r>
        <w:rPr/>
        <w:t>ꕺ</w:t>
      </w:r>
      <w:r>
        <w:rPr/>
        <w:t>䁢㷂㌫⦩疏参捉奘㘪剃싂剕慀乕ꥠ뭕乑助䩮㡹畒쉌쉾䌮⭅磃㤫攫さ쵆쉗㵗䑫乡弸仂쉆쉎䱐彋⽎㒣촱帰쉳⿍㙸潲⨳뿂쉈坹㉮攽쉎潞失枱☫䰫</w:t>
      </w:r>
      <w:r>
        <w:rPr/>
        <w:t>ⳍ</w:t>
      </w:r>
      <w:r>
        <w:rPr/>
        <w:t>奪䱓瑾깍慺⺡ꄱ㖥ㄤꥺ䩉癢瑃넪숤坩</w:t>
      </w:r>
      <w:r>
        <w:rPr/>
        <w:t>ꗍ</w:t>
      </w:r>
      <w:r>
        <w:rPr/>
        <w:t>砣剕煹Ⓝ䡁㜪㩟灭쉞愳桱깤煪㇂员녎걣绂㕌晶䡫柂扳㟂⽺</w:t>
      </w:r>
      <w:r>
        <w:rPr/>
        <w:t>ⴣ⍕ⱌ</w:t>
      </w:r>
      <w:r>
        <w:rPr/>
        <w:t>檏숹別灮</w:t>
      </w:r>
      <w:r>
        <w:rPr/>
        <w:t>ⰲ</w:t>
      </w:r>
      <w:r>
        <w:rPr/>
        <w:t>奀쉃㕬辿牍擂䡆䩲㜽汨奮浲⥗䢩㭅㮣睉숲橓뭦䴱쉍劣뽣栰氷䙫告뿂숻䖡祎쵘㭨뮻硊⵺숽ꍴ橺癗습織</w:t>
      </w:r>
      <w:r>
        <w:rPr/>
        <w:t>ⱘ⭫⩴</w:t>
      </w:r>
      <w:r>
        <w:rPr/>
        <w:t>쵐穌㬺숲싂ꥰ䵠犿常딺</w:t>
      </w:r>
      <w:r>
        <w:rPr/>
        <w:t>Ⳃ</w:t>
      </w:r>
      <w:r>
        <w:rPr/>
        <w:t>槂暏꥞䈲묫核䭾㥌ꍥ쉗ꄺ치ꎡ⪮㷂䄩䝱〰⻂䠯桄</w:t>
      </w:r>
      <w:r>
        <w:rPr/>
        <w:t>ⶣ</w:t>
      </w:r>
      <w:r>
        <w:rPr/>
        <w:t>㤥⮡瑮偁㭐瑪녫塇权硾燂坔強䮮头깙吱ꅦ넳⩀쉅瀦徘⦱깗⦬䯂㉩숭㜨嚩숊䥠潚扞㭨</w:t>
      </w:r>
      <w:r>
        <w:rPr/>
        <w:t>ⵁ</w:t>
      </w:r>
      <w:r>
        <w:rPr/>
        <w:t>灾栦</w:t>
      </w:r>
      <w:r>
        <w:rPr/>
        <w:t>ꤪ</w:t>
      </w:r>
      <w:r>
        <w:rPr/>
        <w:t>뇂ꅨ渶塲畏숩纣琭䝰塑</w:t>
      </w:r>
      <w:r>
        <w:rPr/>
        <w:t>ꕕ</w:t>
      </w:r>
      <w:r>
        <w:rPr/>
        <w:t>㚘㬷䍵眽獠ꥺ矂ꍬ煡⍁氰쌨䵳ꅭ쵉␺쉵⑩奌⨰⺻䆵㤹㥠棍瑑朮愮ㅗ䗂偧儱愵쉸卄夰眽佢쌤䱁顺䅂춿㚩⌮㘨住썚顐⍌瑷뼴ꥤ㋂䂥棂놩㕋⩍ꍱ畳⽀敄쉢쉏싂夤厱䉴</w:t>
      </w:r>
      <w:r>
        <w:rPr/>
        <w:t>ꤺ</w:t>
      </w:r>
      <w:r>
        <w:rPr/>
        <w:t>健桚呦抩䑷䩆쌨嚬걠☣潅ㅅ䕰䁰</w:t>
      </w:r>
      <w:r>
        <w:rPr/>
        <w:t>ⱆ</w:t>
      </w:r>
      <w:r>
        <w:rPr/>
        <w:t>歃氤態쉭啳⧎䩋硓硇牠䶡㣂浠儭쉥愻㍚⹴숲촰䔶塄슥䘽㤻쉧쉇栶灢㙋䩥㝐긩具쉅熏숮傣㘩슻䕇쉠䭕烂쉢楠䱙暡灏♅涮㈺츤㋂灓</w:t>
      </w:r>
      <w:r>
        <w:rPr/>
        <w:t>ⴱ</w:t>
      </w:r>
      <w:r>
        <w:rPr/>
        <w:t>繉冏䄴㍈穸丩뭧⹯쉱氷搣呖숹땓止숴婚ꌪ쉥慾哂䌵汈㐨쵂㉉䬥슡㛂塭硱⿂墿⥌㯂帳佔祌쉓딪轫⬻竂歷才뽮㟂楀쵤갱㞩乡⑭㕞䣂䁌㖣㘫ꅏ쵅硊㞮㙺땎纮漥䩇帮䔽</w:t>
      </w:r>
      <w:r>
        <w:rPr/>
        <w:t>ꥊ</w:t>
      </w:r>
      <w:r>
        <w:rPr/>
        <w:t>㌺슣쉸䩏汴渻㍇犬盂숹爰㋂</w:t>
      </w:r>
      <w:r>
        <w:rPr/>
        <w:t>ⱎ</w:t>
      </w:r>
      <w:r>
        <w:rPr/>
        <w:t>䄬畲䡁ㆿ쉂ꎮ䒬晒轉䴽㤺縸쉁灭倵穗䗃녙⑎⼪䥾땡길㝊㠩八쉅</w:t>
      </w:r>
      <w:r>
        <w:rPr/>
        <w:t>ⵐ</w:t>
      </w:r>
      <w:r>
        <w:rPr/>
        <w:t>싂眣磂ꅁ啟쉉澩坏伯쵷幹㠰㒥塁䄮䌻䄶䴮䩇䵞쉳싃놬幥</w:t>
      </w:r>
      <w:r>
        <w:rPr/>
        <w:t>Ⳃ</w:t>
      </w:r>
      <w:r>
        <w:rPr/>
        <w:t>쉴刻啦쉶㊬汪眹ꍉ柂暘縻뇂싂⤽⩵㬷湺橴</w:t>
      </w:r>
      <w:r>
        <w:rPr/>
        <w:t>Ɐ</w:t>
      </w:r>
      <w:r>
        <w:rPr/>
        <w:t>秂䥥쉥怹姂佾⹭奈洶狂㕕㔤츹⹉</w:t>
      </w:r>
      <w:r>
        <w:rPr/>
        <w:t>ꕧ⩪</w:t>
      </w:r>
      <w:r>
        <w:rPr/>
        <w:t>㪩戯㠻摌涻⭐⥕瑃㚿⥍</w:t>
      </w:r>
      <w:r>
        <w:rPr/>
        <w:t>ⱂ</w:t>
      </w:r>
      <w:r>
        <w:rPr/>
        <w:t>ꥋ</w:t>
      </w:r>
      <w:r>
        <w:rPr/>
        <w:t>瑈〲沱</w:t>
      </w:r>
      <w:r>
        <w:rPr/>
        <w:t>⠨</w:t>
      </w:r>
      <w:r>
        <w:rPr/>
        <w:t>轃欰⑷堥䱀㉬숥堥쉋쉴搭쉙氪㐣彏㩷旂쉇樦琷〶栭ㄷ㥀㈩</w:t>
      </w:r>
      <w:r>
        <w:rPr/>
        <w:t>⡸</w:t>
      </w:r>
      <w:r>
        <w:rPr/>
        <w:t>獁쉾䰫甩獓쉤祾㬹䕸楊商帣瑁䜸恞稣쉖畺治欮㨱㜲䝗圻碮⫃썴救楬楫싎挮睗單㗂竂䊏挹瞻ꍹ搸䖡㍳칀潧湮䈺挺</w:t>
      </w:r>
      <w:r>
        <w:rPr/>
        <w:t>ꦡ</w:t>
      </w:r>
      <w:r>
        <w:rPr/>
        <w:t>稬桯响硚ㅰ欳㈫</w:t>
      </w:r>
      <w:r>
        <w:rPr/>
        <w:t>ⰹ</w:t>
      </w:r>
      <w:r>
        <w:rPr/>
        <w:t>偰⩹哂㵎敨䐤䵬쉌ꆵォ</w:t>
      </w:r>
      <w:r>
        <w:rPr/>
        <w:t>ꔲ</w:t>
      </w:r>
      <w:r>
        <w:rPr/>
        <w:t>仍慺悮ヂ䍪ヂ쉴㝱숶䑅檥⪥瑍쉹</w:t>
      </w:r>
      <w:r>
        <w:rPr/>
        <w:t>⡬</w:t>
      </w:r>
      <w:r>
        <w:rPr/>
        <w:t>싂狃焣癠껂棂㕉樱癙䣂磂据⍓싂䈹杈䓂㑂剅ㅷ㉨颩䔭顷䐩獯땅컂㙭瀽杖⍧㌭曂</w:t>
      </w:r>
      <w:r>
        <w:rPr/>
        <w:t>Ⳃ</w:t>
      </w:r>
      <w:r>
        <w:rPr/>
        <w:t>祕慳뽤㏂啪仂⫂䍨䇂곂㥷䝮쉫䕚싂卨ꅞ딯愵㝖伊碱</w:t>
      </w:r>
      <w:r>
        <w:rPr/>
        <w:t>ꥃ</w:t>
      </w:r>
      <w:r>
        <w:rPr/>
        <w:t>偙⨩㍞乔祘瘰慚滎䥱牢牓⑷慒㢥⨪싂⤣츻㵫瀴敊숷愽놥顀</w:t>
      </w:r>
      <w:r>
        <w:rPr/>
        <w:t>ꥋ</w:t>
      </w:r>
      <w:r>
        <w:rPr/>
        <w:t>窱松싂슏㇂⍪쵮息⩍갻䁎⸬䫂쵗䝎싎堸婧牞䞏㇂</w:t>
      </w:r>
      <w:r>
        <w:rPr/>
        <w:t>ⶥ</w:t>
      </w:r>
      <w:r>
        <w:rPr/>
        <w:t>쉎쉘湅㩡曂ꏂ昺䝶彭䱮</w:t>
      </w:r>
      <w:r>
        <w:rPr/>
        <w:t>ꖿ</w:t>
      </w:r>
      <w:r>
        <w:rPr/>
        <w:t>넭䥸ꍮꥷ쉁⍋㕁濂汙쉣쵍敘爤숪䙹곍⤱睏숷天䇍咩⹯㝭硦䬷活쉐⌯⥇睤楙㝊쉌⑱坉㐰灴晃睸夸焮係䊏倭㙲䭃ㅞ⸮䨦⌭⍇惂䱋栻䁺㕡獞睵㭉뮿纩⑊슮싂㑅佷皮싂긪䵭䡹僂婙슿</w:t>
      </w:r>
      <w:r>
        <w:rPr/>
        <w:t>ꥊ</w:t>
      </w:r>
      <w:r>
        <w:rPr/>
        <w:t>剎旃噧哂坟䚬摇뽓䅰ㅗ</w:t>
      </w:r>
      <w:r>
        <w:rPr/>
        <w:t>⡰</w:t>
      </w:r>
      <w:r>
        <w:rPr/>
        <w:t>㠸煭┤㔣䵗䍚䆻숻䑘䍟䨮兮湏䑌䁭䔮塒쉕唦</w:t>
      </w:r>
      <w:r>
        <w:rPr/>
        <w:t>⠻</w:t>
      </w:r>
      <w:r>
        <w:rPr/>
        <w:t>塸㐴椯䙷橄暻⽊桢딯癁</w:t>
      </w:r>
      <w:r>
        <w:rPr/>
        <w:t>Ⳃ</w:t>
      </w:r>
      <w:r>
        <w:rPr/>
        <w:t>湤䀵公搬樹넱뭚</w:t>
      </w:r>
      <w:r>
        <w:rPr/>
        <w:t>ⵐ</w:t>
      </w:r>
      <w:r>
        <w:rPr/>
        <w:t>条噎⍺湆㙘</w:t>
      </w:r>
      <w:r>
        <w:rPr/>
        <w:t>Ⱚ</w:t>
      </w:r>
      <w:r>
        <w:rPr/>
        <w:t>숳瑰䛃</w:t>
      </w:r>
      <w:r>
        <w:rPr/>
        <w:t>⡦</w:t>
      </w:r>
      <w:r>
        <w:rPr/>
        <w:t>싂畀傱뼣㠺뽹㈸侵⹍圫欫</w:t>
      </w:r>
      <w:r>
        <w:rPr/>
        <w:t>ꤻ</w:t>
      </w:r>
      <w:r>
        <w:rPr/>
        <w:t>쉷ち彮员玘栰轥縻案䞣え䜯䨺䗂风꥙䙾䕺녲</w:t>
      </w:r>
      <w:r>
        <w:rPr/>
        <w:t>ⲏ</w:t>
      </w:r>
      <w:r>
        <w:rPr/>
        <w:t>싂⵳숤䁭╯╹䑏癵䑆뭇㯂洫㝂㉺搣뮘㡪䄯</w:t>
      </w:r>
      <w:r>
        <w:rPr/>
        <w:t>ꦩ</w:t>
      </w:r>
      <w:r>
        <w:rPr/>
        <w:t>뮻炩</w:t>
      </w:r>
      <w:r>
        <w:rPr/>
        <w:t>ꕟ</w:t>
      </w:r>
      <w:r>
        <w:rPr/>
        <w:t>䕕</w:t>
      </w:r>
      <w:r>
        <w:rPr/>
        <w:t>⡈</w:t>
      </w:r>
      <w:r>
        <w:rPr/>
        <w:t>싂㙕⑨⫂뿂</w:t>
      </w:r>
      <w:r>
        <w:rPr/>
        <w:t>⣎</w:t>
      </w:r>
      <w:r>
        <w:rPr/>
        <w:t>㵐撬䡂湬搪幘촷숸ꥩ㥪樤⏍歄兄⑋⸳</w:t>
      </w:r>
      <w:r>
        <w:rPr/>
        <w:t>⢩</w:t>
      </w:r>
      <w:r>
        <w:rPr/>
        <w:t>窏穕嘨塞⥒橂䭎帷䵧温倪⩑欪䙄榱쉌㋂晲숸燂쉴⽬㦘㘨浄欭䝫슱ㄷ슱땕偪项쉩憥矂勎㭅╏旂䉂凂兂╞區</w:t>
      </w:r>
      <w:r>
        <w:rPr/>
        <w:t>ⶱ</w:t>
      </w:r>
      <w:r>
        <w:rPr/>
        <w:t>估捫睺</w:t>
      </w:r>
      <w:r>
        <w:rPr/>
        <w:t>⢵</w:t>
      </w:r>
      <w:r>
        <w:rPr/>
        <w:t>㮬䀪否㭫쉔垩</w:t>
      </w:r>
      <w:r>
        <w:rPr/>
        <w:t>Ⱓ</w:t>
      </w:r>
      <w:r>
        <w:rPr/>
        <w:t>碩剘䭦㷂慮绂⨦ꥦ㐤</w:t>
      </w:r>
      <w:r>
        <w:rPr/>
        <w:t>ꤻ</w:t>
      </w:r>
      <w:r>
        <w:rPr/>
        <w:t>칐摭䕩슘깵㭫숪슮勂썬⥹䇎溱슱㩕</w:t>
      </w:r>
      <w:r>
        <w:rPr/>
        <w:t>ꕴ</w:t>
      </w:r>
      <w:r>
        <w:rPr/>
        <w:t>묨帻⯂敌楦䉘䍋湶偆䵣쉕㌥숫믂偙ꌽ⩟牫쉯睌⼰彷⯃</w:t>
      </w:r>
      <w:r>
        <w:rPr/>
        <w:t>⡎</w:t>
      </w:r>
      <w:r>
        <w:rPr/>
        <w:t>櫂</w:t>
      </w:r>
      <w:r>
        <w:rPr/>
        <w:t>ⱇ</w:t>
      </w:r>
      <w:r>
        <w:rPr/>
        <w:t>戵悩枥祉嗂ギ㬵뗂烂爴㕫䓂晊㕅悩侩ꍊ㝲슻</w:t>
      </w:r>
      <w:r>
        <w:rPr/>
        <w:t>ⴤ</w:t>
      </w:r>
      <w:r>
        <w:rPr/>
        <w:t>䵹挴䝦쉨捞♞숽拂汐쉾䑉뾱䷂夺偰⑃ㄤ䝣午䣂쉅㦣瞣녺矂わ㩆儰睃땍塷㉈牚䍴췂㴮䤹캩䍘橳働㯂䖣䉈숳て前甫昸彾凎쉌䭞倴┦剺捇쉴嗃磂摑䙯昶⯃搩捈㝍㢘项瀨旂</w:t>
      </w:r>
      <w:r>
        <w:rPr/>
        <w:t>ⶩ</w:t>
      </w:r>
      <w:r>
        <w:rPr/>
        <w:t>䉠꤮棂画춿㨣쉢㌦쉤</w:t>
      </w:r>
      <w:r>
        <w:rPr/>
        <w:t>ⵋ</w:t>
      </w:r>
      <w:r>
        <w:rPr/>
        <w:t>噳皘㡰塳⌺墬䙉⽤숪ォ欵㥰兓䋎儰</w:t>
      </w:r>
      <w:r>
        <w:rPr/>
        <w:t>ⲡ</w:t>
      </w:r>
      <w:r>
        <w:rPr/>
        <w:t>婁㜦滂剒瑳ꍚ庮䠮䠊⥓涩㑰䔵牉䦥䭞飂呸呹䝭幘唦㜫䌦摆䭭숽牚祲싂健溮灂悿㙴娥形唣</w:t>
      </w:r>
      <w:r>
        <w:rPr/>
        <w:t>⡅</w:t>
      </w:r>
      <w:r>
        <w:rPr/>
        <w:t>䫂祆䩸扏敋竂</w:t>
      </w:r>
      <w:r>
        <w:rPr/>
        <w:t>⡬</w:t>
      </w:r>
      <w:r>
        <w:rPr/>
        <w:t>厩畉恬䃎⍘䩙轶態⨺슮쉊摦䓂쉂㨦獁掵㵟䬦숰慑㈶漩</w:t>
      </w:r>
      <w:r>
        <w:rPr/>
        <w:t>⢏</w:t>
      </w:r>
      <w:r>
        <w:rPr/>
        <w:t>쉬晧か氽旂灊</w:t>
      </w:r>
      <w:r>
        <w:rPr/>
        <w:t>ⱔ</w:t>
      </w:r>
      <w:r>
        <w:rPr/>
        <w:t>㷎奧煥뭯佈灃⸬浐卨席㘨昽潘쉩싂</w:t>
      </w:r>
      <w:r>
        <w:rPr/>
        <w:t>ⵉ</w:t>
      </w:r>
      <w:r>
        <w:rPr/>
        <w:t>쉁㩃숴磂╵슬숸桴瑤眨堷囂䭇</w:t>
      </w:r>
      <w:r>
        <w:rPr/>
        <w:t>Ⳃ</w:t>
      </w:r>
      <w:r>
        <w:rPr/>
        <w:t>㑔䕦余㡳浬䁨奋氮顃㤻䐹ꄵ⚥썺夫牟硄컂㝥</w:t>
      </w:r>
      <w:r>
        <w:rPr/>
        <w:t>ⲩ</w:t>
      </w:r>
      <w:r>
        <w:rPr/>
        <w:t>ꥃ╔⍇</w:t>
      </w:r>
      <w:r>
        <w:rPr/>
        <w:t>㕐싂숪껂慞別ꥠ穤物딪숮础</w:t>
      </w:r>
      <w:r>
        <w:rPr/>
        <w:t>ⷍ</w:t>
      </w:r>
      <w:r>
        <w:rPr/>
        <w:t>때⼩㟂䈦圻싂輥슘ꇂ쉆顊ヂꏍ繃頸▘㜣⭚䗂椳塲轨瑬湚녯ꅊ斏</w:t>
      </w:r>
      <w:r>
        <w:rPr/>
        <w:t>ⱌ</w:t>
      </w:r>
      <w:r>
        <w:rPr/>
        <w:t>㌤獢儱县뿂倥</w:t>
      </w:r>
      <w:r>
        <w:rPr/>
        <w:t>ⰹ</w:t>
      </w:r>
      <w:r>
        <w:rPr/>
        <w:t>썑쵅䑤䴥机칁䅵慅떵湚瑕䘺䱰</w:t>
      </w:r>
      <w:r>
        <w:rPr/>
        <w:t>⣂</w:t>
      </w:r>
      <w:r>
        <w:rPr/>
        <w:t>ず割浶癍氮㶻悿塎䬴싍湤쉭佷幊䘽啩吩砪</w:t>
      </w:r>
      <w:r>
        <w:rPr/>
        <w:t>ⴭ⡁</w:t>
      </w:r>
      <w:r>
        <w:rPr/>
        <w:t>땚</w:t>
      </w:r>
      <w:r>
        <w:rPr/>
        <w:t>ⰲ</w:t>
      </w:r>
      <w:r>
        <w:rPr/>
        <w:t>狍楖⮘慶娱㙕礽쌳㕊㴫䜸╨奃慍⸲垵瀩敔夯䀲䕃⹬䄳⥲⩢䑣唲淂禘⯂䁲俍䕣䛃슬⭁吺</w:t>
      </w:r>
      <w:r>
        <w:rPr/>
        <w:t>ⵓ</w:t>
      </w:r>
      <w:r>
        <w:rPr/>
        <w:t>丩뭥ꅮ㒵轌恉촨吽충㥢숪☨強槂䏍</w:t>
      </w:r>
      <w:r>
        <w:rPr/>
        <w:t>⡥</w:t>
      </w:r>
      <w:r>
        <w:rPr/>
        <w:t>摋睯創䕮촷</w:t>
      </w:r>
      <w:r>
        <w:rPr/>
        <w:t>ꤵ</w:t>
      </w:r>
      <w:r>
        <w:rPr/>
        <w:t>旂쉤쉇敮쉞丩勂쌰</w:t>
      </w:r>
      <w:r>
        <w:rPr/>
        <w:t>ⳍ</w:t>
      </w:r>
      <w:r>
        <w:rPr/>
        <w:t>祹剠圷䭳ꄲ挹椩㩊窱敭顈歡뼵㜪兤䕏䨻頹獉⥮溘湏嚥쉕瀤晏쉔㤴牲썉䩫祲㚘뽓</w:t>
      </w:r>
      <w:r>
        <w:rPr/>
        <w:t>⠣</w:t>
      </w:r>
      <w:r>
        <w:rPr/>
        <w:t>⾬倷⬭励걬揂㙚儶숯縸乱䙋櫃쉄㮩거쉎쉳㥤狂坃〦숮㐰⍆㵀쉫掏別揂</w:t>
      </w:r>
      <w:r>
        <w:rPr/>
        <w:t>ⲏ</w:t>
      </w:r>
      <w:r>
        <w:rPr/>
        <w:t>剢帳换⥎䭘㙀畠掵䑞춱ꏂ个䃂媥皻䔶㜲汈啲穞繟뭶䩐剂矂㍙桞洽</w:t>
      </w:r>
      <w:r>
        <w:rPr/>
        <w:t>ꥄ</w:t>
      </w:r>
      <w:r>
        <w:rPr/>
        <w:t>痃⯂⭃槂橇</w:t>
      </w:r>
      <w:r>
        <w:rPr/>
        <w:t>ꥊ</w:t>
      </w:r>
      <w:r>
        <w:rPr/>
        <w:t>㨽窏縳癰㬩쉫穷▿뭫⩓</w:t>
      </w:r>
      <w:r>
        <w:rPr/>
        <w:t>ⷂ</w:t>
      </w:r>
      <w:r>
        <w:rPr/>
        <w:t>爪亮䑓䙅</w:t>
      </w:r>
      <w:r>
        <w:rPr/>
        <w:t>Ⱚ</w:t>
      </w:r>
      <w:r>
        <w:rPr/>
        <w:t>䩄劣橰摠뗂繦⪵㕞㵱歙㋂䀮〴䀨㙗伷숳剐</w:t>
      </w:r>
      <w:r>
        <w:rPr/>
        <w:t>ꕾ</w:t>
      </w:r>
      <w:r>
        <w:rPr/>
        <w:t>䙅싂䕡쌸啦쉟깑嘷歏珂</w:t>
      </w:r>
      <w:r>
        <w:rPr/>
        <w:t>Ⱬ</w:t>
      </w:r>
      <w:r>
        <w:rPr/>
        <w:t>쉾歆㭒⭵婵傏䌻㈲䉤㍅捱䡎奥项쉵걚癇㭂㎥繎獬乡㵦쉠炱숰硕쉓戤ꏍ싂奷瞥㭔䡡䒏㦣</w:t>
      </w:r>
      <w:r>
        <w:rPr/>
        <w:t>ꕫ</w:t>
      </w:r>
      <w:r>
        <w:rPr/>
        <w:t>呃㭷灔癦䘴䙯勂楧䞣ꥯ♱⭪걢㡱橫玮畭頯䜪怶㗃䍐倵ꇍ畖⫂</w:t>
      </w:r>
      <w:r>
        <w:rPr/>
        <w:t>Ⱨ</w:t>
      </w:r>
      <w:r>
        <w:rPr/>
        <w:t>䀽쉎㥂汇癵歆㥥╰䥸垬䴣乤䩟ꍎ绍숺</w:t>
      </w:r>
      <w:r>
        <w:rPr/>
        <w:t>Ɽ</w:t>
      </w:r>
      <w:r>
        <w:rPr/>
        <w:t>穌輪㝗憮揂⥵䚻と䌊䡣瑖⽍车橌慙⸻䙀为⍷</w:t>
      </w:r>
      <w:r>
        <w:rPr/>
        <w:t>ⴳ</w:t>
      </w:r>
      <w:r>
        <w:rPr/>
        <w:t>ぁ䰵때쉂</w:t>
      </w:r>
      <w:r>
        <w:rPr/>
        <w:t>⡕</w:t>
      </w:r>
      <w:r>
        <w:rPr/>
        <w:t>䑉硒ꎣ畦</w:t>
      </w:r>
      <w:r>
        <w:rPr/>
        <w:t>ⲣ╕</w:t>
      </w:r>
      <w:r>
        <w:rPr/>
        <w:t>䅺姂㟂⭗癳䜰潤겵넶礥⎡柂쉲憡扦ꅡ娦⬱</w:t>
      </w:r>
      <w:r>
        <w:rPr/>
        <w:t>ꔦ</w:t>
      </w:r>
      <w:r>
        <w:rPr/>
        <w:t>㔺頦숯㥣汒숲묮温懂辻⥊偂桳こ焹쉐轅㝹癁쉯弹华숪档쉸䦡娨⹙춿쉤斏夷쉑⽗吤쉩兮彌䍧栻숥⧂슏䗂뼩뽊兤剷⹶硠쉒ꅹ瘺⯂材渨犘䶘ケ䚩</w:t>
      </w:r>
      <w:r>
        <w:rPr/>
        <w:t>ⷂ</w:t>
      </w:r>
      <w:r>
        <w:rPr/>
        <w:t>Ⱙ</w:t>
      </w:r>
      <w:r>
        <w:rPr/>
        <w:t>畴㈶숴䡂塋圴쉔噸灵㩩欥眣匩㥴</w:t>
      </w:r>
      <w:r>
        <w:rPr/>
        <w:t>ꥐ</w:t>
      </w:r>
      <w:r>
        <w:rPr/>
        <w:t>쉈䜫뭍</w:t>
      </w:r>
      <w:r>
        <w:rPr/>
        <w:t>ⳃ</w:t>
      </w:r>
      <w:r>
        <w:rPr/>
        <w:t>䙟㢩幞㙤⨳ㅞ녟ノꆱ㑺⩸⑌⭆擂쉴쉎幧</w:t>
      </w:r>
      <w:r>
        <w:rPr/>
        <w:t>꧂</w:t>
      </w:r>
      <w:r>
        <w:rPr/>
        <w:t>携䃂渪⫂㬪浳偢뭰㤪ꅟ祙ㆥ땕昵㜥㈴</w:t>
      </w:r>
      <w:r>
        <w:rPr/>
        <w:t>ⱍ</w:t>
      </w:r>
      <w:r>
        <w:rPr/>
        <w:t>嗎♹䊩汌幂ぞ瑚䡤䋍</w:t>
      </w:r>
      <w:r>
        <w:rPr/>
        <w:t>⡎</w:t>
      </w:r>
      <w:r>
        <w:rPr/>
        <w:t>冡帽쉠䁁⑭啶⨶楉⩑飂숦焫㉬䡫깥⮻묪㍔☩쉂喥䶮㙬쉑煄帲並桐樺㧂⭋칅</w:t>
      </w:r>
      <w:r>
        <w:rPr/>
        <w:t>ⱺ</w:t>
      </w:r>
      <w:r>
        <w:rPr/>
        <w:t>佂橨녘㋂磂㭡㩶䘣쵃뿂⍂煃杣ꅇ⬰㖬䵴穞ㅈ䅅䵩㕡䨮怵슣㑃㘸䰱긫㐯㙱女坨⽾䨸瑨</w:t>
      </w:r>
      <w:r>
        <w:rPr/>
        <w:t>ꤴ</w:t>
      </w:r>
      <w:r>
        <w:rPr/>
        <w:t>㡧轠녁쉌써偹⫂숻⹎暿术숶顄䶮㨽䝮쉒䑏侩䢥剆䤭癰⵴쌷梡쵤㩌欳╴敂</w:t>
      </w:r>
      <w:r>
        <w:rPr/>
        <w:t>꧂</w:t>
      </w:r>
      <w:r>
        <w:rPr/>
        <w:t>ⰲ</w:t>
      </w:r>
      <w:r>
        <w:rPr/>
        <w:t>畋剔㑤⴬⍫⼣㥓奌塷䆘呔契㙯䔲犮瘸</w:t>
      </w:r>
      <w:r>
        <w:rPr/>
        <w:t>ꤣ</w:t>
      </w:r>
      <w:r>
        <w:rPr/>
        <w:t>긺浌硣颬쉵暬癶㈲璱䈣䬰뭕쉟噎⭑숰䕤悩믂♧㥎㏍꺥⶘땨揂慣㉕⽦묺䛂砹䟍㝫䎬Ⓙ㥗⽈恞㘳䋂婣礤頱㙁슩氰䥮婷䜻䅖갪갪椤奭埂쵀뽞㑓</w:t>
      </w:r>
      <w:r>
        <w:rPr/>
        <w:t>⠴</w:t>
      </w:r>
      <w:r>
        <w:rPr/>
        <w:t>問㨳쉥㥂妱㌮頮숨氰睇㢩⬤抿쉳</w:t>
      </w:r>
      <w:r>
        <w:rPr/>
        <w:t>ꕄ</w:t>
      </w:r>
      <w:r>
        <w:rPr/>
        <w:t>㑏숲㍕磂祬䑮执슘㩓숭䱚쌺䘮쉖ꥤ圭싂歉噇檘穅䉡싂</w:t>
      </w:r>
      <w:r>
        <w:rPr/>
        <w:t>ꕲ</w:t>
      </w:r>
      <w:r>
        <w:rPr/>
        <w:t>穒싎拍ꌭ摢♚ꅱ䑧곎</w:t>
      </w:r>
      <w:r>
        <w:rPr/>
        <w:t>ꗂ</w:t>
      </w:r>
      <w:r>
        <w:rPr/>
        <w:t>佟搲⍄炡占呤卷㥉洽㩅㙊㙰⹋〹晨彩剹儩⽏㧍廍佷⹃潉䡩癓䭌欵ケ⩧뽙</w:t>
      </w:r>
      <w:r>
        <w:rPr/>
        <w:t>⠬</w:t>
      </w:r>
      <w:r>
        <w:rPr/>
        <w:t>쉸䒿♹ꍳ쉮㈲⭸瘫慨㭲쉷⭦</w:t>
      </w:r>
      <w:r>
        <w:rPr/>
        <w:t>⣂</w:t>
      </w:r>
      <w:r>
        <w:rPr/>
        <w:t>䥭⭀쉌䶥疘揂쉄</w:t>
      </w:r>
      <w:r>
        <w:rPr/>
        <w:t>ꗂ</w:t>
      </w:r>
      <w:r>
        <w:rPr/>
        <w:t>㑢걓塢滂顏禣②凂夯䱁㐪쉃㵩坣䌩슩挴쉓癃⨻ば뽒怲泍묷</w:t>
      </w:r>
      <w:r>
        <w:rPr/>
        <w:t>ⱘ</w:t>
      </w:r>
      <w:r>
        <w:rPr/>
        <w:t>䭖쉞䤰䭂剒䡚乫⹬㡊栫䵃䑖桥</w:t>
      </w:r>
      <w:r>
        <w:rPr/>
        <w:t>Ɽ⴩</w:t>
      </w:r>
      <w:r>
        <w:rPr/>
        <w:t>䕯帵╌㑶䅆慔㍎䑆痂坌쵶太슩恑頵싂㗍䙖捭獍숳嘊뭵剴汐쉌痂</w:t>
      </w:r>
      <w:r>
        <w:rPr/>
        <w:t>ꤽ</w:t>
      </w:r>
      <w:r>
        <w:rPr/>
        <w:t>剟壂땅쵓㝕䵹票獍頫恤扲㑂</w:t>
      </w:r>
      <w:r>
        <w:rPr/>
        <w:t>ⵈ</w:t>
      </w:r>
      <w:r>
        <w:rPr/>
        <w:t>䍐뭍⩀䀤䌷涻䩤䡦䊻朻⹎爪䝶츯㨭깐练쉅슩睌㥎䙇쉳䞣癵瘲숪䯂쉣썠⹔쉕㙚숪䮿슬歾ꇂ稻䡘穘迂畏썔漲♈煃绂싂倽⒘挵숬冻仂㞮碿㠳睡痎晶縴⸽牧穮う㙆汢嘮繭栽牲佧뿂㙪灴␹㡧ㅘ걩悩⍣껃딽䁂彆㡠湂煇㯍㛂壂兙⬪㇂슏爥囂塴㥸䥭</w:t>
      </w:r>
      <w:r>
        <w:rPr/>
        <w:t>⡇</w:t>
      </w:r>
      <w:r>
        <w:rPr/>
        <w:t>顳쵨싃䑭䇂㵄쎘땱塌橭깋椰㯂䥳䝱♥㒩畂싂㔵曂捒㈬㝰㛂⑆츪匳祖쌫珂弫お깞漺䍔ꇃ橸싂숽땨ㆣ迂숶㉫걁偄䙮婧</w:t>
      </w:r>
      <w:r>
        <w:rPr/>
        <w:t>Ⳃ╨</w:t>
      </w:r>
      <w:r>
        <w:rPr/>
        <w:t>爪啅牪㊡塙卩㉳㉤칥硣칢뭈䅉䅵㯂춥⩷揂䈸뼯斡◂顮⥓塤繈ꅆ敹姂갫晹㘴呺怯⑘㣎恘ㆥ⨹겻쉲慡剗佁갪⫂塁呎䁶娮浩繠昴摟根䭠歃娺坣婃燂甫쉒</w:t>
      </w:r>
      <w:r>
        <w:rPr/>
        <w:t>ⵑ</w:t>
      </w:r>
      <w:r>
        <w:rPr/>
        <w:t>⡪</w:t>
      </w:r>
      <w:r>
        <w:rPr/>
        <w:t>㑦䐯兂灙</w:t>
      </w:r>
      <w:r>
        <w:rPr/>
        <w:t>⡬␸</w:t>
      </w:r>
      <w:r>
        <w:rPr/>
        <w:t>㍕洸䱄㏍硖䈨㝌璻㔣⼭煤坞䤭卺ꍲ狂假깱扂睶去慩싍䍗卞싂住썪桵爺梮塎扂쉪</w:t>
      </w:r>
      <w:r>
        <w:rPr/>
        <w:t>ⲱ</w:t>
      </w:r>
      <w:r>
        <w:rPr/>
        <w:t>否</w:t>
      </w:r>
      <w:r>
        <w:rPr/>
        <w:t>ꦱ</w:t>
      </w:r>
      <w:r>
        <w:rPr/>
        <w:t>瘱⺥싃싎㉃䢥き繊땙参겡ꏂ浤摏畯␥畟垡吪䬯ォ硆湖⼷쉊</w:t>
      </w:r>
      <w:r>
        <w:rPr/>
        <w:t>ⰳ</w:t>
      </w:r>
      <w:r>
        <w:rPr/>
        <w:t>싂숻䷂䱮ㅾ㋂뾡ꄪ䟂㛂卖係슘㩰慨䝾刦㈴繅깦睆䧃㜽矂㙘哂쉧쉥獊ꄵ숪縮슏塶㭤捙佌♅㤲䵵示숳썢ꥳ㙌㷂厥ㅲ쵠盂塅ㆥ싂樽璿㑂⹥ꅠ浏夳뽐㫂塓쉚䧂㑩㡣〯땥䕊䥃䃂窥䈰䈺幞슘㍫</w:t>
      </w:r>
      <w:r>
        <w:rPr/>
        <w:t>⣂</w:t>
      </w:r>
      <w:r>
        <w:rPr/>
        <w:t>⽵嘲䱕湴啪楫ꅱ獮묬牂䄸獔偎⩞⫍䆱ꍎ㩠쉦숰䍒猷䕏倫嘶礴䕆슏㛎㴽䌵녓亵䡉杯⨦兘䌲眮썹뭔浾剟㧂⭈椲塈걎㍭䍊乌넭係</w:t>
      </w:r>
      <w:r>
        <w:rPr/>
        <w:t>ꤵ</w:t>
      </w:r>
      <w:r>
        <w:rPr/>
        <w:t>怤䵯䖮抣깣凂匲採怷⫂敓撩樮呠녎帰㣎ꇂ拂䉶器桂⍧坢⚵仂☻⹷攨濂止싂㔻㑘う媏䝨㵏㍾㥩卹䰷焬輸╳슿</w:t>
      </w:r>
      <w:r>
        <w:rPr/>
        <w:t>ꕖ</w:t>
      </w:r>
      <w:r>
        <w:rPr/>
        <w:t>䩸㜽ꥱ㵃沩뽑뿍時漹</w:t>
      </w:r>
      <w:r>
        <w:rPr/>
        <w:t>ꤳ</w:t>
      </w:r>
      <w:r>
        <w:rPr/>
        <w:t>⼭䖥䍙뿃격⍏쉐숮㔷㭙扅䋂⺩쉹杖唊漺</w:t>
      </w:r>
      <w:r>
        <w:rPr/>
        <w:t>ⶵ</w:t>
      </w:r>
      <w:r>
        <w:rPr/>
        <w:t>습繞津쉑쉺秂止썟泂쉕⩕䉪怮獕ꥷ恵⸹䛂穪⹢睩条⫂숩▱</w:t>
      </w:r>
      <w:r>
        <w:rPr/>
        <w:t>ꥒ</w:t>
      </w:r>
      <w:r>
        <w:rPr/>
        <w:t>潆♹슿戦㵎쉅摗㈺坃㝲␫䩌桱쉕쉺䱶䐰쎩嫂矂呠䥈捑⍦ꄪ頤祗⽇䍵뽯浥Ⓜ⹲ꍈ╢奩恠場䟂녌넬整樰슿礴㜦싂刴彆쉺쉎뮣矃伷⍇㈱彰慙ꇃ硯颩␹쉦쉩玬䒩┭杁榿▩ㅒ㑑䫂杶⹘</w:t>
      </w:r>
      <w:r>
        <w:rPr/>
        <w:t>ⵚ</w:t>
      </w:r>
      <w:r>
        <w:rPr/>
        <w:t>䛂搸啊灇䈯晳偭</w:t>
      </w:r>
      <w:r>
        <w:rPr/>
        <w:t>꤫</w:t>
      </w:r>
      <w:r>
        <w:rPr/>
        <w:t>䙒戱숭攫碵딤輵穧㙾䩢㔽䍙⥵界칱◎䕒瀴䏂㑷쉵奭쎩䶱넻䩀뮬싂彵ㅇ쉦㇂慷琷㈮믂</w:t>
      </w:r>
      <w:r>
        <w:rPr/>
        <w:t>ꗂ</w:t>
      </w:r>
      <w:r>
        <w:rPr/>
        <w:t>顸瘲</w:t>
      </w:r>
      <w:r>
        <w:rPr/>
        <w:t>ꤻ</w:t>
      </w:r>
      <w:r>
        <w:rPr/>
        <w:t>幱稯摡凍⑇穱䭭숥兵扙</w:t>
      </w:r>
      <w:r>
        <w:rPr/>
        <w:t>ⵦ</w:t>
      </w:r>
      <w:r>
        <w:rPr/>
        <w:t>㖥㨶毂払淂㍕뽬㭇☳佚瀫矎夷⛂칏쉲숯甽㑮滃䉍慬摏攽</w:t>
      </w:r>
      <w:r>
        <w:rPr/>
        <w:t>⠬</w:t>
      </w:r>
      <w:r>
        <w:rPr/>
        <w:t>畒숭輰䩸㑯䉚숣㋍顓䡨摇伨别奦涩㤷彸</w:t>
      </w:r>
      <w:r>
        <w:rPr/>
        <w:t>꧂</w:t>
      </w:r>
      <w:r>
        <w:rPr/>
        <w:t>㩑㚩ꥡ繋碬숱䁡䝚扵稦쉅㯂숦㵧␣汭␯女칠畏㍓</w:t>
      </w:r>
      <w:r>
        <w:rPr/>
        <w:t>Ȿ</w:t>
      </w:r>
      <w:r>
        <w:rPr/>
        <w:t>쉒樬넯⑟暘슬㵪⹮쉭䘷⸪婰슩⵱䙃轢佇㥔䝭扇堣单䥉슣塷煀わ쉋╺侬䰪呺㓂〈쉩祐䐴曂彯䠨쉁⩹煴⥾㥰场繑浩쉖㡱塎슩橹㴴⩇瑥湸㑑䄭由␴㡉㥀剂ꅶ榻䥶澱㭉漵㨪숰䭡</w:t>
      </w:r>
      <w:r>
        <w:rPr/>
        <w:t>ꔭ</w:t>
      </w:r>
      <w:r>
        <w:rPr/>
        <w:t>轡坥沵斩㝙厵噏⭏犡걒슮其睐睸겏㯂㕍</w:t>
      </w:r>
      <w:r>
        <w:rPr/>
        <w:t>꧂</w:t>
      </w:r>
      <w:r>
        <w:rPr/>
        <w:t>䦘ꥪꌩ♺딷捹뭚⧍㝊塁氥坯숷䭹</w:t>
      </w:r>
      <w:r>
        <w:rPr/>
        <w:t>ꕆ</w:t>
      </w:r>
      <w:r>
        <w:rPr/>
        <w:t>凂䁢敾丵哂</w:t>
      </w:r>
      <w:r>
        <w:rPr/>
        <w:t>ꗎ</w:t>
      </w:r>
      <w:r>
        <w:rPr/>
        <w:t>入堶</w:t>
      </w:r>
      <w:r>
        <w:rPr/>
        <w:t>ꔬ</w:t>
      </w:r>
      <w:r>
        <w:rPr/>
        <w:t>报숺㔻洦⩎毂坃ꌪ䝓</w:t>
      </w:r>
      <w:r>
        <w:rPr/>
        <w:t>⡍</w:t>
      </w:r>
      <w:r>
        <w:rPr/>
        <w:t>帪䵥䈷录槂硣此摢䉾洫幕⚻䄽땾疮䑁</w:t>
      </w:r>
      <w:r>
        <w:rPr/>
        <w:t>ⱚ⍭</w:t>
      </w:r>
      <w:r>
        <w:rPr/>
        <w:t>䫎㍔䁸⍩污갥⪩縬㤵癏쉈乪</w:t>
      </w:r>
      <w:r>
        <w:rPr/>
        <w:t>⢵</w:t>
      </w:r>
      <w:r>
        <w:rPr/>
        <w:t>숷救別佩뮬猴⑧㙌甮姂숶ㅦ幋㠵佔⑀猽彡別</w:t>
      </w:r>
      <w:r>
        <w:rPr/>
        <w:t>⠪</w:t>
      </w:r>
      <w:r>
        <w:rPr/>
        <w:t>쉘⩑氫㬪唱恗焪⎿㙣</w:t>
      </w:r>
      <w:r>
        <w:rPr/>
        <w:t>ꤸ</w:t>
      </w:r>
      <w:r>
        <w:rPr/>
        <w:t>㩢支狂灵䝾甤潯ㅤ䨨䱰湦伶弳䍃䑚썒塘슩䙴䇂恋厥㥀숪㵋禬啟迃娬厩뾏</w:t>
      </w:r>
      <w:r>
        <w:rPr/>
        <w:t>ꤶ</w:t>
      </w:r>
      <w:r>
        <w:rPr/>
        <w:t>㟂</w:t>
      </w:r>
      <w:r>
        <w:rPr/>
        <w:t>ꕺ</w:t>
      </w:r>
      <w:r>
        <w:rPr/>
        <w:t>숻긨쉍⍡窩䏂</w:t>
      </w:r>
      <w:r>
        <w:rPr/>
        <w:t>Ɑ</w:t>
      </w:r>
      <w:r>
        <w:rPr/>
        <w:t>ㅳ⑬㝭숣兠㵯㩗䵔㕐슬䬶〨㡾濂䂡딭⽔楸囂쉉썆숮天㔪祈堥⮣⎘⫂⥏楪</w:t>
      </w:r>
      <w:r>
        <w:rPr/>
        <w:t>ꤴ</w:t>
      </w:r>
      <w:r>
        <w:rPr/>
        <w:t>㭮</w:t>
      </w:r>
      <w:r>
        <w:rPr/>
        <w:t>ꦵ</w:t>
      </w:r>
      <w:r>
        <w:rPr/>
        <w:t>燂쉂䅓</w:t>
      </w:r>
      <w:r>
        <w:rPr/>
        <w:t>ꔤ</w:t>
      </w:r>
      <w:r>
        <w:rPr/>
        <w:t>츫䇂쉔㝴彸勂쉴</w:t>
      </w:r>
      <w:r>
        <w:rPr/>
        <w:t>ꕞ</w:t>
      </w:r>
      <w:r>
        <w:rPr/>
        <w:t>晈╠渶⩀攦瓍潬牫唲眊㬬곂㘲䑁桨坏</w:t>
      </w:r>
      <w:r>
        <w:rPr/>
        <w:t>ꦮ⥳</w:t>
      </w:r>
      <w:r>
        <w:rPr/>
        <w:t>稱扁⑏渷焭쉯⵮噾煆㙞剋盍쉍깇獀캏禩㕮⽮썲潱땍숬煮爥㕙뇂炘</w:t>
      </w:r>
      <w:r>
        <w:rPr/>
        <w:t>⢏</w:t>
      </w:r>
      <w:r>
        <w:rPr/>
        <w:t>견顭帤奆敃佭걍䙟橤♸⍧쌲ꍳ숶䏂쉃쉞ꍗ⍤㷂ꥬ</w:t>
      </w:r>
      <w:r>
        <w:rPr/>
        <w:t>ⳍ</w:t>
      </w:r>
      <w:r>
        <w:rPr/>
        <w:t>怽繚ぇ⨲牟䱎┭쎿乂瑕瑴걇歘묽偩垻䖮劣㤭呤剗쉓䖵㝪畾␽勂啠瑑䠺</w:t>
      </w:r>
      <w:r>
        <w:rPr/>
        <w:t>ꖩ⌷</w:t>
      </w:r>
      <w:r>
        <w:rPr/>
        <w:t>䍲⥞뾱싂剷㖥싂愯欵䃍⏂湦䯃辮䶘卉幦䨣匰帳嗂橷䙅沥乓䵚摣ꥣ渶⭆穳朶亻㑹〱⩟伶䱌ꥮ䤭槂뽎淂쉏숹瞮允⼯㡌⥈</w:t>
      </w:r>
      <w:r>
        <w:rPr/>
        <w:t>ⱺ⭺</w:t>
      </w:r>
      <w:r>
        <w:rPr/>
        <w:t>䟂し匬⬻⍮</w:t>
      </w:r>
      <w:r>
        <w:rPr/>
        <w:t>Ⱡ</w:t>
      </w:r>
      <w:r>
        <w:rPr/>
        <w:t>畩潰呃㝺䑋⒘灦슿땰ꅦ䠸呑슬쉳䢿䔣䕐擂䅕⨨ꌩ╷敟䤮♾ネ礷캬找䞏䐺愣䥔슿숴窏숬瑐䆮戰쉱䥠촳㑪䥯呾숬乕⹰い䶩쵶卹猱晤䑮㡱啄ꌹ硥㩗뽣瑈꺣숹㕵䙌捞唣숨傩祶♑䉚갫幋䀽쉾묽♓숹싃⩢浹丣䖮썌正䳎圸ㅨ濃숨㡙橥쵂䎮䅭㞿潮稩⭞슩噅䃍㩡漸⯎䕅쌳ꇂ◂깑獳碬䑇</w:t>
      </w:r>
      <w:r>
        <w:rPr/>
        <w:t>Ɐ</w:t>
      </w:r>
      <w:r>
        <w:rPr/>
        <w:t>층칍匳轈玡㝊䍧쉒噒䋂顦䜳潰窬秂婘㥲僂剚뗂偊쉏䭮烎吳</w:t>
      </w:r>
      <w:r>
        <w:rPr/>
        <w:t>ꕨ</w:t>
      </w:r>
      <w:r>
        <w:rPr/>
        <w:t>秎㑏㡋汚榘幈䁰嘺㐣쌴䛂㬮䔲䶬넲灙ꥹ淂浧녓싂䡥剌䙸稤</w:t>
      </w:r>
      <w:r>
        <w:rPr/>
        <w:t>ⵧ</w:t>
      </w:r>
      <w:r>
        <w:rPr/>
        <w:t>桹濂顙땍坈숵偙슡ꌣꥤ湔㚩ꍦ䛍쉈䁴傩圮슩</w:t>
      </w:r>
      <w:r>
        <w:rPr/>
        <w:t>⡳</w:t>
      </w:r>
      <w:r>
        <w:rPr/>
        <w:t>繮㍷쉊꥞⦬䍭⭬欶⦡䔫㤪쉟堭縭顅䨽䏂婪쉕⼤䕂復歂䡪넶䝢獕㬷뾘갮光ぢ㋃噚氩㌳唯㥌泂嘯潘瑫奾놏䝋硣걏墣⸣䥇䠯䕈⴨坈⸰䝩湢숸朤绂</w:t>
      </w:r>
      <w:r>
        <w:rPr/>
        <w:t>ⰵ</w:t>
      </w:r>
      <w:r>
        <w:rPr/>
        <w:t>쉺平啘쉹洷㉎䝴恌䋂橠䡨⩐祄쉷顾硊⽬뭬畬旂</w:t>
      </w:r>
      <w:r>
        <w:rPr/>
        <w:t>Ⲯ</w:t>
      </w:r>
      <w:r>
        <w:rPr/>
        <w:t>ꔶ</w:t>
      </w:r>
      <w:r>
        <w:rPr/>
        <w:t>敀쉺숩䟂뿃塒勎呫䩹卅䁱⩟㬰⼣쉕眲䌬䜨睐㮿ㅓ⯂싂假圵攬照辩牣呶正䭩䨶䑁帷쉇痂</w:t>
      </w:r>
      <w:r>
        <w:rPr/>
        <w:t>ꖣ</w:t>
      </w:r>
      <w:r>
        <w:rPr/>
        <w:t>啨쉓</w:t>
      </w:r>
      <w:r>
        <w:rPr/>
        <w:t>ⵏ</w:t>
      </w:r>
      <w:r>
        <w:rPr/>
        <w:t>㑩牙幺뇎</w:t>
      </w:r>
      <w:r>
        <w:rPr/>
        <w:t>⡗</w:t>
      </w:r>
      <w:r>
        <w:rPr/>
        <w:t>婭䭁佌呗漲位녍䜨</w:t>
      </w:r>
      <w:r>
        <w:rPr/>
        <w:t>ꦬ</w:t>
      </w:r>
      <w:r>
        <w:rPr/>
        <w:t>슩㜳搻</w:t>
      </w:r>
      <w:r>
        <w:rPr/>
        <w:t>ⱥ</w:t>
      </w:r>
      <w:r>
        <w:rPr/>
        <w:t>殿촵㏍䅾畹⹄浨桌兠</w:t>
      </w:r>
      <w:r>
        <w:rPr/>
        <w:t>ꥄ</w:t>
      </w:r>
      <w:r>
        <w:rPr/>
        <w:t>ぞ싂猯䭥칾䝇㓂䘷歖恃烂╫僂塨㠻⹸㫂⩹</w:t>
      </w:r>
      <w:r>
        <w:rPr/>
        <w:t>ꗂ⨻</w:t>
      </w:r>
      <w:r>
        <w:rPr/>
        <w:t>倪夊樬殩싂</w:t>
      </w:r>
      <w:r>
        <w:rPr/>
        <w:t>ⵎ</w:t>
      </w:r>
      <w:r>
        <w:rPr/>
        <w:t>뿂嘫灍刲䡗䏂䯃堰䔣据䕕䬴</w:t>
      </w:r>
      <w:r>
        <w:rPr/>
        <w:t>ꔰ</w:t>
      </w:r>
      <w:r>
        <w:rPr/>
        <w:t>䵅쉡썁䠤䭊숨㙑獳乯숺块뽔堵呈쉏穸◂䥂⭯┷㩨㬮渪殣剱啍帯⹲䪱匯穟㕯♇睩坄쉕쉥穦䱨橘㤴㠱䑫㏂㟎祯쉸樰썍ꍷ獎츳䅔埂沘䉁䢮㎡숨䗂㍎䙧䥃뮘숬婥乯助瀰</w:t>
      </w:r>
      <w:r>
        <w:rPr/>
        <w:t>⡁</w:t>
      </w:r>
      <w:r>
        <w:rPr/>
        <w:t>愭捦䐹⭉瘷汃䋂⑃㴺췂㐪쉟公灑䀲䘩숹冘眺彄쉟䜹假眳颿捉痂么便偾숦㶥轈矂漯䝗坫樣猤汹縯쉡쉟곂㙐♨欪쉴숰獙頳瑶㊣</w:t>
      </w:r>
      <w:r>
        <w:rPr/>
        <w:t>ꔻ</w:t>
      </w:r>
      <w:r>
        <w:rPr/>
        <w:t>넸甪轹ꄽ습愷</w:t>
      </w:r>
      <w:r>
        <w:rPr/>
        <w:t>ꕃ</w:t>
      </w:r>
      <w:r>
        <w:rPr/>
        <w:t>쉉橊丫ꥹꥰ塌慊轴쉖晗䛂琱ꅕ囃癞쉖弣⩐㑅㕩䡷剧嗎쉢揂㤨䰬扉伬桤칱挹걟䷂깇堭塬</w:t>
      </w:r>
      <w:r>
        <w:rPr/>
        <w:t>ꦮ</w:t>
      </w:r>
      <w:r>
        <w:rPr/>
        <w:t>뽍䩸</w:t>
      </w:r>
      <w:r>
        <w:rPr/>
        <w:t>ꥀ</w:t>
      </w:r>
      <w:r>
        <w:rPr/>
        <w:t>礽剈숴祍䉞乎㙖쉶夶⎏勂痃吶䥤䡤</w:t>
      </w:r>
      <w:r>
        <w:rPr/>
        <w:t>ⲻ</w:t>
      </w:r>
      <w:r>
        <w:rPr/>
        <w:t>彮㡪㘲浈㥎汲◂㉴쵡桧坓瘲穷㌽参瑳⼵棂繖䱀㮘쏂㥖넣纣偮夲걕澣繇恥䕅⛃㙖䤺勂奆ㅦ㫂䎩纵㕴⩖硾夸</w:t>
      </w:r>
      <w:r>
        <w:rPr/>
        <w:t>ⲩ</w:t>
      </w:r>
      <w:r>
        <w:rPr/>
        <w:t>嚏</w:t>
      </w:r>
      <w:r>
        <w:rPr/>
        <w:t>ꦿ</w:t>
      </w:r>
      <w:r>
        <w:rPr/>
        <w:t>㞵玩䰸珎塗㡵쉔㵈瘮䛃㧂촮ꥥ╷㔦쉴쵭欦迃쉋䑚숳쉉係㉈堪迂䅣䄮</w:t>
      </w:r>
      <w:r>
        <w:rPr/>
        <w:t>ⶮ</w:t>
      </w:r>
      <w:r>
        <w:rPr/>
        <w:t>具潐딽佤⌻싂轺쉌牳浳묶</w:t>
      </w:r>
      <w:r>
        <w:rPr/>
        <w:t>ꥌ</w:t>
      </w:r>
      <w:r>
        <w:rPr/>
        <w:t>쉓楤怱亥㩴仂츰숫ꍔ숴攴㠲ꍤ敾䅓숮煂쉞浭塬沘恰슱獃䭧焪礸璱㜽惂␤⩉녇琦♱景乫㚩頣〹䐸痍䙪獎畸曂⹫숻⪣䬻䥷녬堰⑙汋㥫お扈칆歲其唽䍷伹쉒䖩杉☶쉲⧂ꍒ穐擂췃潎偀偍戽为焹惂甤忍♞㬪땣㚩婖</w:t>
      </w:r>
      <w:r>
        <w:rPr/>
        <w:t>⠳</w:t>
      </w:r>
      <w:r>
        <w:rPr/>
        <w:t>䥅싂⸨㝾揂浪⭘㙷睂煓뿂䩕쉌癄吶窡쵄갪機彍稽</w:t>
      </w:r>
      <w:r>
        <w:rPr/>
        <w:t>ꔽ</w:t>
      </w:r>
      <w:r>
        <w:rPr/>
        <w:t>晊恑䋍녵</w:t>
      </w:r>
      <w:r>
        <w:rPr/>
        <w:t>ꥌ</w:t>
      </w:r>
      <w:r>
        <w:rPr/>
        <w:t>䑒㘸쉯祘䡰氨ꄨ瑶娷</w:t>
      </w:r>
      <w:r>
        <w:rPr/>
        <w:t>ⱆ</w:t>
      </w:r>
      <w:r>
        <w:rPr/>
        <w:t>䗂칖쉵㣂摌橹</w:t>
      </w:r>
      <w:r>
        <w:rPr/>
        <w:t>ꤷ</w:t>
      </w:r>
      <w:r>
        <w:rPr/>
        <w:t>穯쉡硆䴯쉮</w:t>
      </w:r>
      <w:r>
        <w:rPr/>
        <w:t>ⱕ</w:t>
      </w:r>
      <w:r>
        <w:rPr/>
        <w:t>湮⭌琲昳</w:t>
      </w:r>
      <w:r>
        <w:rPr/>
        <w:t>⡴</w:t>
      </w:r>
      <w:r>
        <w:rPr/>
        <w:t>땓</w:t>
      </w:r>
      <w:r>
        <w:rPr/>
        <w:t>ꔦ</w:t>
      </w:r>
      <w:r>
        <w:rPr/>
        <w:t>壂㙊昤瑆㕳䶡</w:t>
      </w:r>
      <w:r>
        <w:rPr/>
        <w:t>⡫</w:t>
      </w:r>
      <w:r>
        <w:rPr/>
        <w:t>嚩怦㙐䅕抮御晱搽⼮塭쏂杭䀱䘫番㬴䍅䁪㚻游䣎姂</w:t>
      </w:r>
      <w:r>
        <w:rPr/>
        <w:t>Ⱪ</w:t>
      </w:r>
      <w:r>
        <w:rPr/>
        <w:t>效㥟Ⓝ㩡啅땮㍪</w:t>
      </w:r>
      <w:r>
        <w:rPr/>
        <w:t>꤫</w:t>
      </w:r>
      <w:r>
        <w:rPr/>
        <w:t>㫃澱橏㔴쉒䝐쉗䨤ꄶ瑒䒡⛎놏췍扙䀯녦</w:t>
      </w:r>
      <w:r>
        <w:rPr/>
        <w:t>ꥅ</w:t>
      </w:r>
      <w:r>
        <w:rPr/>
        <w:t>甸礪献栭싂녭䟂浗畾썊꤮渪潨矂礊彄䈭〣깫吷䱬싂╎㮮㷍轇熱琪䥬䵮䡨欥奂焴㷍柂癵㚱痍浣䅱卩磃匭牟绂顭♹䑄쉪匱汆儲ꅤ䐯偩厩㯂㵠磂扮䜱□吳㶏쉡轳汎拂⺘氻猸偐㗂㖻煎숳柂㡮촪쉁儦暿쵈朤⚿弳穙杗싃喩쉔♭杂桢칩⌯囃</w:t>
      </w:r>
      <w:r>
        <w:rPr/>
        <w:t>⡓⹺</w:t>
      </w:r>
      <w:r>
        <w:rPr/>
        <w:t>佪䴱楐碻愽쉨ㅈ捄栮묣輯ㄸ⩤渳꺡犵歺㶿⵾昵噋</w:t>
      </w:r>
      <w:r>
        <w:rPr/>
        <w:t>⡾␣</w:t>
      </w:r>
      <w:r>
        <w:rPr/>
        <w:t>쉅</w:t>
      </w:r>
      <w:r>
        <w:rPr/>
        <w:t>ꦡ⴦</w:t>
      </w:r>
      <w:r>
        <w:rPr/>
        <w:t>䝋坲䱰쏂ㅑ凂</w:t>
      </w:r>
      <w:r>
        <w:rPr/>
        <w:t>ⱱ</w:t>
      </w:r>
      <w:r>
        <w:rPr/>
        <w:t>慢男䢏</w:t>
      </w:r>
      <w:r>
        <w:rPr/>
        <w:t>⡦</w:t>
      </w:r>
      <w:r>
        <w:rPr/>
        <w:t>牎獒뭒숵쵄潬⸲⪣⫂䃃潫卵晥쉘䕠刲긮쵣桴䎿浮⑈썣⹂牴䐻</w:t>
      </w:r>
      <w:r>
        <w:rPr/>
        <w:t>ꤪ</w:t>
      </w:r>
      <w:r>
        <w:rPr/>
        <w:t>嫂긪睍</w:t>
      </w:r>
      <w:r>
        <w:rPr/>
        <w:t>Ᵽ</w:t>
      </w:r>
      <w:r>
        <w:rPr/>
        <w:t>䖵㉈䐪걃乃</w:t>
      </w:r>
      <w:r>
        <w:rPr/>
        <w:t>꧃</w:t>
      </w:r>
      <w:r>
        <w:rPr/>
        <w:t>⠸</w:t>
      </w:r>
      <w:r>
        <w:rPr/>
        <w:t>项⩚䕀唲椶㙨䅎ꍶ쉚旂</w:t>
      </w:r>
      <w:r>
        <w:rPr/>
        <w:t>ⵒ</w:t>
      </w:r>
      <w:r>
        <w:rPr/>
        <w:t>帳䭳썫抩䟂</w:t>
      </w:r>
      <w:r>
        <w:rPr/>
        <w:t>꧂</w:t>
      </w:r>
      <w:r>
        <w:rPr/>
        <w:t>䴦啩睲㩪惂礦녾慌㮘椽묻破幤硙ヂ殱堵딯刬☯㇂潆녕潟▬顚싂咡䙅</w:t>
      </w:r>
      <w:r>
        <w:rPr/>
        <w:t>⠭</w:t>
      </w:r>
      <w:r>
        <w:rPr/>
        <w:t>噄颡䩄獸쏂쵘䕟뿂睯츳䀰</w:t>
      </w:r>
      <w:r>
        <w:rPr/>
        <w:t>꤬</w:t>
      </w:r>
      <w:r>
        <w:rPr/>
        <w:t>炵쉘⼽堣䰰乡걙㩞⑘㩶숭⼩䭦丵⑙⑥⸷睔浢╫䔹┥濂慃璿䂬</w:t>
      </w:r>
      <w:r>
        <w:rPr/>
        <w:t>ⰵ</w:t>
      </w:r>
      <w:r>
        <w:rPr/>
        <w:t>兎傘氻媻歩参䜱嗂넪䠶싃祋煬䕫捧ꥢ橁顩飂轓䘰⽵걷⬭潇ꥨ䂮㕗⥘牍⨷䉶䥗</w:t>
      </w:r>
      <w:r>
        <w:rPr/>
        <w:t>⢘</w:t>
      </w:r>
      <w:r>
        <w:rPr/>
        <w:t>䁋と㴥挪壂椷呗伩숵漱嘣灪嘻堻瀩獀轎懂㍬慤⤽䒣獇슣㍢竂拂㙁䵗숤걅䍣뾬㠶쉎潤浤⿂繨癮</w:t>
      </w:r>
      <w:r>
        <w:rPr/>
        <w:t>ꤳ</w:t>
      </w:r>
      <w:r>
        <w:rPr/>
        <w:t>䗂䫂啰䵉▥♣砻䊮噇뭠䭣瑾</w:t>
      </w:r>
      <w:r>
        <w:rPr/>
        <w:t>ⰵ</w:t>
      </w:r>
      <w:r>
        <w:rPr/>
        <w:t>歶搭偠治浣㝦⧎斻䤯숻ㆱ</w:t>
      </w:r>
      <w:r>
        <w:rPr/>
        <w:t>⡓</w:t>
      </w:r>
      <w:r>
        <w:rPr/>
        <w:t>灏否曂癰刳䔸氷ㆣ싂쉩☲쉱治㟂㐪쎿슬禥偫쉁畉璵숽ꎥ奉硺⿂杉ㄹ쉐갻⨴♀⭃ㅵ넷㷂갩⍂䔲呂槂呀恫甦⮿瑈䭲슿䃂楦烍熩瞏뭈櫃煑形捠䁈䞮</w:t>
      </w:r>
      <w:r>
        <w:rPr/>
        <w:t>⡞</w:t>
      </w:r>
      <w:r>
        <w:rPr/>
        <w:t>桒숺媏캱灢乨⼮숷㭀畯㐤商䵥恹䵕칚べ╁し䍵⹣쉄䝢䭸㌰刪橓礮均媮䠣쉳㝦塟䝂⬲녚夷⯂⽶㮿</w:t>
      </w:r>
      <w:r>
        <w:rPr/>
        <w:t>ꥅ</w:t>
      </w:r>
      <w:r>
        <w:rPr/>
        <w:t>洦偬䠹▱⽩䁄</w:t>
      </w:r>
      <w:r>
        <w:rPr/>
        <w:t>ꦩ</w:t>
      </w:r>
      <w:r>
        <w:rPr/>
        <w:t>㗂</w:t>
      </w:r>
      <w:r>
        <w:rPr/>
        <w:t>ꖡ</w:t>
      </w:r>
      <w:r>
        <w:rPr/>
        <w:t>ⱂ┨</w:t>
      </w:r>
      <w:r>
        <w:rPr/>
        <w:t>숻㵩炻싂⨹慟⨴娭杞</w:t>
      </w:r>
      <w:r>
        <w:rPr/>
        <w:t>ⴥ</w:t>
      </w:r>
      <w:r>
        <w:rPr/>
        <w:t>恇橫숴䌦平䝶廂澏挨忍䵭⹫쉺頶呺칔祤幙乇썅橠䅨⬬쉞噫汄</w:t>
      </w:r>
      <w:r>
        <w:rPr/>
        <w:t>ꤲ</w:t>
      </w:r>
      <w:r>
        <w:rPr/>
        <w:t>灦싂㌫㎩顾걹䧂亩䩰㵑䱱䲬</w:t>
      </w:r>
      <w:r>
        <w:rPr/>
        <w:t>⠲</w:t>
      </w:r>
      <w:r>
        <w:rPr/>
        <w:t>쌊넴슩瘺⩤䭊㮿怰╤</w:t>
      </w:r>
      <w:r>
        <w:rPr/>
        <w:t>ꕀ</w:t>
      </w:r>
      <w:r>
        <w:rPr/>
        <w:t>恪祇쉧⸷姂䈪⨯놩浌쉴廂䁍㣂숬䘦㵌倯䳂係敊⑷炣洱ꥵ㨥䍬睈来㉇⤶彎쉤긱⸺哃</w:t>
      </w:r>
      <w:r>
        <w:rPr/>
        <w:t>ꤸ♦</w:t>
      </w:r>
      <w:r>
        <w:rPr/>
        <w:t>抩㍠惍쉧ꄺ뼽䎡⚵⿂㣂썔彲㤰㡒濂쌽쉓暱싂</w:t>
      </w:r>
      <w:r>
        <w:rPr/>
        <w:t>ⱚ</w:t>
      </w:r>
      <w:r>
        <w:rPr/>
        <w:t>楓纏⪡믂囂쉟癨㙓扣쉬绂睧뽰䥨⵵넨捓䡱塃车乌췃</w:t>
      </w:r>
      <w:r>
        <w:rPr/>
        <w:t>ꥈ</w:t>
      </w:r>
      <w:r>
        <w:rPr/>
        <w:t>嘴뽾⨣嫂땭ꅑ㕃䩄쉮숳</w:t>
      </w:r>
      <w:r>
        <w:rPr/>
        <w:t>⠱</w:t>
      </w:r>
      <w:r>
        <w:rPr/>
        <w:t>촣⩬Ⓙ卆䟎</w:t>
      </w:r>
      <w:r>
        <w:rPr/>
        <w:t>ⱷ</w:t>
      </w:r>
      <w:r>
        <w:rPr/>
        <w:t>뽲ꍹ䍄睥塤顫瘯壂䵺䝧䍇䬫僂숷嗂♕</w:t>
      </w:r>
      <w:r>
        <w:rPr/>
        <w:t>ꤰ</w:t>
      </w:r>
      <w:r>
        <w:rPr/>
        <w:t>渪噊ꌵ⍠焯습癆侻쉐䝲쉙䵶卒숤㑬獞䛂䯂䂩쌯壂깒㝘绂㕭潯슩㩤商䯂睏剂沿슏畾勂</w:t>
      </w:r>
      <w:r>
        <w:rPr/>
        <w:t>ⱍ</w:t>
      </w:r>
      <w:r>
        <w:rPr/>
        <w:t>䫍뼲䵉䤬灧歵䥊㍉煏埂숪㵴⸭瘵떘䕌䝍倰輷䥬浩싎ꍮ稪츬䈪呁⽉䘯䔶䉆畓쉕ꆬ並⭒䑚㏂敂竂歫싃ꥱ㚘㩵㍴⾩唤瘮俎祑䕮⮏⮩⩖䔲썶숪窻䭂싂⬹偈겥婉쉕氮</w:t>
      </w:r>
      <w:r>
        <w:rPr/>
        <w:t>ꕱ</w:t>
      </w:r>
      <w:r>
        <w:rPr/>
        <w:t>쉁嚱</w:t>
      </w:r>
      <w:r>
        <w:rPr/>
        <w:t>ꥊ</w:t>
      </w:r>
      <w:r>
        <w:rPr/>
        <w:t>爦깴䡎湐炻乑⸩摵㍌猹⑕硇椨兹쌤矂柂橡묦䙑쌶是湗爵쉇冥쉩礩쉓単䤪桸员깢쌣␳쉑䭾㮿쉩䀥⨪杣⹡矂娬轄瑌䷍䅊숯獞㤪朥䣂癕습숮</w:t>
      </w:r>
      <w:r>
        <w:rPr/>
        <w:t>ꥇ</w:t>
      </w:r>
      <w:r>
        <w:rPr/>
        <w:t>䑙懂쉈숮坘瞣뭶㮘㭂伸幂䕱常⍇쵳琱</w:t>
      </w:r>
      <w:r>
        <w:rPr/>
        <w:t>ⴷ</w:t>
      </w:r>
      <w:r>
        <w:rPr/>
        <w:t>䁮湠䂻⽺쉦컂숣䣂䰫㙲䙓숺煐坋㨽㖏◂㔪旂녓㉇쉣㡳敚單汨⩧䫂쉲ꏂ顡걑吹</w:t>
      </w:r>
      <w:r>
        <w:rPr/>
        <w:t>ꤺ</w:t>
      </w:r>
      <w:r>
        <w:rPr/>
        <w:t>쉐쌺⥙䢵呬朦彇㩷䥾帳瀸㈴</w:t>
      </w:r>
      <w:r>
        <w:rPr/>
        <w:t>ꕟ</w:t>
      </w:r>
      <w:r>
        <w:rPr/>
        <w:t>兒슏䡣奴㢮䙋㍣䡅滂卮</w:t>
      </w:r>
      <w:r>
        <w:rPr/>
        <w:t>ꕶ</w:t>
      </w:r>
      <w:r>
        <w:rPr/>
        <w:t>䒮吤╮ꆩ䤫す劥걒숶땖湶〭䭘擂愣䁾䅑쉩囂쉥뗂昮䦻ㅱ싂㝃䡑殮怳䝞슩싂攰쉑녈䩕婳婁弸繘唯摹㡓놏頲쉺⤰瓍䎡塡凂奺쎩㥞噩䍅⏂䝂쉎쉪䕀䶡⯂係煵噘㕖</w:t>
      </w:r>
      <w:r>
        <w:rPr/>
        <w:t>ꕧ</w:t>
      </w:r>
      <w:r>
        <w:rPr/>
        <w:t>슩㑇녔あ攣뭓㨯⪵</w:t>
      </w:r>
      <w:r>
        <w:rPr/>
        <w:t>ꥊ</w:t>
      </w:r>
      <w:r>
        <w:rPr/>
        <w:t>䱺⼷㥰㡌昫颥灕⥭癹朻㙅頩쉭쉴幢㑨睗⨯婭⎬㈭</w:t>
      </w:r>
      <w:r>
        <w:rPr/>
        <w:t>ⷂ</w:t>
      </w:r>
      <w:r>
        <w:rPr/>
        <w:t>熏即潴奌朹㘣䁉呙뭊眭䙂⹮ꌹ墵녧</w:t>
      </w:r>
      <w:r>
        <w:rPr/>
        <w:t>⡍</w:t>
      </w:r>
      <w:r>
        <w:rPr/>
        <w:t>숽摖숱䒿伮䬨䈮攬⵹ㅲ䑌ꍧ憮䴣呀㙓枥⨰敐컂㏃畹⤥歰쉳㡹㝑癓曂顏晔</w:t>
      </w:r>
      <w:r>
        <w:rPr/>
        <w:t>ꤊ</w:t>
      </w:r>
      <w:r>
        <w:rPr/>
        <w:t>㙓佶殥걁䐪歘뼱㨷打卸ꅕ䁟犡뭌숵乶⽠㡗칞땪넻榻☰斱䭔쎡瘤</w:t>
      </w:r>
      <w:r>
        <w:rPr/>
        <w:t>ꖵ</w:t>
      </w:r>
      <w:r>
        <w:rPr/>
        <w:t>ꏂ⽱猪啶⹡⭯</w:t>
      </w:r>
      <w:r>
        <w:rPr/>
        <w:t>ꥒ⤺</w:t>
      </w:r>
      <w:r>
        <w:rPr/>
        <w:t>坮䏂䔽囂繒⑃싂쌽昮ꥧ⴨楙価杮㷃</w:t>
      </w:r>
      <w:r>
        <w:rPr/>
        <w:t>⠴</w:t>
      </w:r>
      <w:r>
        <w:rPr/>
        <w:t>偶䳂皬⑟㕇祺쌹漬㙡䟎⭄堤炬㝏檣㡥숱슣磂桃汒⑌싂꺩幞颵</w:t>
      </w:r>
      <w:r>
        <w:rPr/>
        <w:t>Ⱚ</w:t>
      </w:r>
      <w:r>
        <w:rPr/>
        <w:t>싍秂</w:t>
      </w:r>
      <w:r>
        <w:rPr/>
        <w:t>Ⳃ</w:t>
      </w:r>
      <w:r>
        <w:rPr/>
        <w:t>縦칫眽牍札䟂㝣䮣딭噉瀷⌬ꥫ⍮瀬所吻婁妏숳睄垩⪿㶡侩頫⨲㒱偕流瓂⽡쉷眣㩴婱䄻䵷秂깣婢輶뿂湥䥷顁瑨枿漰棂块吪灒眥杈슿㉤츩쉊橡祒秂斩浩奚㊏奔걈䔫愱⪘㮵治캱㖣纏⍆焰欬ꅗ쉇励⎡㧂꥔晰㭌绂</w:t>
      </w:r>
      <w:r>
        <w:rPr/>
        <w:t>ꤺ</w:t>
      </w:r>
      <w:r>
        <w:rPr/>
        <w:t>唥</w:t>
      </w:r>
      <w:r>
        <w:rPr/>
        <w:t>ꕱ</w:t>
      </w:r>
      <w:r>
        <w:rPr/>
        <w:t>倪쉅瑘㔽朱⍁穗㩄乑⿂为</w:t>
      </w:r>
      <w:r>
        <w:rPr/>
        <w:t>ꤸ</w:t>
      </w:r>
      <w:r>
        <w:rPr/>
        <w:t>䥑呁쉌묹싎灙儳</w:t>
      </w:r>
      <w:r>
        <w:rPr/>
        <w:t>ꕖ</w:t>
      </w:r>
      <w:r>
        <w:rPr/>
        <w:t>갹♠숵놬䇂䫂穲㴻斬瑲춘彠䕯싂晏〬珂뼭䶡䬽⩕㉞䍞뭵乵㥎</w:t>
      </w:r>
      <w:r>
        <w:rPr/>
        <w:t>ⰻ⭋</w:t>
      </w:r>
      <w:r>
        <w:rPr/>
        <w:t>噮慯숱칭㬥獷奐楗䑺䱎浖摖偸祑轙㑭</w:t>
      </w:r>
      <w:r>
        <w:rPr/>
        <w:t>ꤲ</w:t>
      </w:r>
      <w:r>
        <w:rPr/>
        <w:t>㴱猤汒辣䥫男슮䮣伻䗂㡀励⥃숪䡨弲獐㕷咏쵣걡卙擂廂쉭献瑠⬵㟂</w:t>
      </w:r>
      <w:r>
        <w:rPr/>
        <w:t>Ⱛ</w:t>
      </w:r>
      <w:r>
        <w:rPr/>
        <w:t>쉡쉰䈻䉚瑳쉢猺⾩칟塋婡勂眣땾璱牭딤摲</w:t>
      </w:r>
      <w:r>
        <w:rPr/>
        <w:t>⠦</w:t>
      </w:r>
      <w:r>
        <w:rPr/>
        <w:t>轨묰啑ꅱ⑄楂獟쵪걮묨䍗䧂ꅮ礣疮⩒</w:t>
      </w:r>
      <w:r>
        <w:rPr/>
        <w:t>ꕫ</w:t>
      </w:r>
      <w:r>
        <w:rPr/>
        <w:t>숯曂咘⭍灅㉰湯礪칹歧뗂轴輦唱轑㩣炿ꇂ㍷슩瑷⽾⤳♩敉䮩帬乄䞵牗䶏ㆡ⍸ㄩ敲畱塠䅆攺쉨乌쉺党噥⨮睏䨤䡰⑱⩦戴佱憬뭅䁹⩹</w:t>
      </w:r>
      <w:r>
        <w:rPr/>
        <w:t>꧂</w:t>
      </w:r>
      <w:r>
        <w:rPr/>
        <w:t>据塨숰䩐㝳䉶㫍慙㐪悮朲䁷㊣疣側믂唪䀫䁦竍獺敡䤰걋妮┱憵┫捐⹤䁥繈㌰ㄭ♩뼵䱦숮뭀㢮潵獊砦</w:t>
      </w:r>
      <w:r>
        <w:rPr/>
        <w:t>ꥅ</w:t>
      </w:r>
      <w:r>
        <w:rPr/>
        <w:t>슩晧갭剥弫亿ㅶ䍱侬䙯쉗懂暬刳넪갹澱츽恷쉐瑃숪䲵䙂䁭侬摄</w:t>
      </w:r>
      <w:r>
        <w:rPr/>
        <w:t>ꥅ</w:t>
      </w:r>
      <w:r>
        <w:rPr/>
        <w:t>攱쉢奮珂㚏⩱╘庣긱䱺咩煃⤤獎</w:t>
      </w:r>
      <w:r>
        <w:rPr/>
        <w:t>ꔪ⥆⑵⍨</w:t>
      </w:r>
      <w:r>
        <w:rPr/>
        <w:t>礹슡슬渳啒䡾浃悏呦眬쉐淂⑌礦湁슥卍⨸䡗晧</w:t>
      </w:r>
      <w:r>
        <w:rPr/>
        <w:t>⡏</w:t>
      </w:r>
      <w:r>
        <w:rPr/>
        <w:t>䎥⩡楋쉺氹坁䙨䍗浆╆圹숲慯啶套ꍩ⽄䯂春杺쉔戹䍄桄슿灂㞵祮㤤䝩扉祴쉧⩲䁷</w:t>
      </w:r>
      <w:r>
        <w:rPr/>
        <w:t>ⵏ</w:t>
      </w:r>
      <w:r>
        <w:rPr/>
        <w:t>帻啰칶儊쉲㪏⩳ㄺ⹱斵畁惂㑳숴嗂♦慶䁧䴴晍含⭶㗂㦏㡟썥㕺뾻睃긹쉲㍅樱ꌤ㑩硃晨丬㝁末⥒䕙横伭싂䢩⎱슬㛂沣껃飃䈮쉣沮轎吰迂</w:t>
      </w:r>
      <w:r>
        <w:rPr/>
        <w:t>ꕮ</w:t>
      </w:r>
      <w:r>
        <w:rPr/>
        <w:t>㩅潓顙촹姃畱⹒싂㖻㠨係쉆쌸딦帴浠㭴ꍘ垱牎朰圥ꄥ慪┶漬奨硌뼻汹㠺之䷂㠰숣绂䴵</w:t>
      </w:r>
      <w:r>
        <w:rPr/>
        <w:t>ⵈ</w:t>
      </w:r>
      <w:r>
        <w:rPr/>
        <w:t>娺卸睤䵬㜷楧辻㐹</w:t>
      </w:r>
      <w:r>
        <w:rPr/>
        <w:t>ꤩ</w:t>
      </w:r>
      <w:r>
        <w:rPr/>
        <w:t>쉑娭숨奰쉁</w:t>
      </w:r>
      <w:r>
        <w:rPr/>
        <w:t>ⶥ</w:t>
      </w:r>
      <w:r>
        <w:rPr/>
        <w:t>摑娥幩㩫瑠㭄ꄹ恾楋卪瀤皩制䘩䀣뼹녑傣ꎥ쉇橙庘啸〪䥧䨤兮顏䬣䙬⦮玻慴㩌㡡埂⯂㙇쉃⑧칀掩⛂㑺숣쉲쉟皵쉧焦쉸挻쉟繟㞮呌奡⑬⍺ꍆ</w:t>
      </w:r>
      <w:r>
        <w:rPr/>
        <w:t>ꕦ</w:t>
      </w:r>
      <w:r>
        <w:rPr/>
        <w:t>䅲⬽塚〰䱱慸</w:t>
      </w:r>
      <w:r>
        <w:rPr/>
        <w:t>ꔤ</w:t>
      </w:r>
      <w:r>
        <w:rPr/>
        <w:t>倷琥</w:t>
      </w:r>
      <w:r>
        <w:rPr/>
        <w:t>ꤣ</w:t>
      </w:r>
      <w:r>
        <w:rPr/>
        <w:t>쉹ꌳ楡䩹厡녉쉇ꅏ歟㘣쉙匫扞䤴勂睹䘬婌䷂䮬䕥㕒</w:t>
      </w:r>
      <w:r>
        <w:rPr/>
        <w:t>Ⳃ</w:t>
      </w:r>
      <w:r>
        <w:rPr/>
        <w:t>㑉甯㔷穾뼺桎뗃숵ꥦ杍橰䵾쉳⫍〴捄睔숮</w:t>
      </w:r>
      <w:r>
        <w:rPr/>
        <w:t>ꥋ</w:t>
      </w:r>
      <w:r>
        <w:rPr/>
        <w:t>瑔摚堫幬坒♱奢瘪撩瘭⤳㓂쉣繀弣䅾晳㗎䡾숸愰氱櫃긪䮡扇攣嘶䔯挤帳⼦椤⩦䔭숪╕ꥭっ扳䌬걘䨳厬碵㭸Ⓙ쉭぀灋京䥣</w:t>
      </w:r>
      <w:r>
        <w:rPr/>
        <w:t>ⰷ</w:t>
      </w:r>
      <w:r>
        <w:rPr/>
        <w:t>㡁匥扈싂</w:t>
      </w:r>
      <w:r>
        <w:rPr/>
        <w:t>ꥑ</w:t>
      </w:r>
      <w:r>
        <w:rPr/>
        <w:t>秂㟂磍熱娥其㬸㵇ㅪ畠䵎쉟㙔㢥繵쉶㈹㯂⯂傱䵃卋뽇喵숩⩧慺쉥淂쉷㍉湑䳂뿂ꌫ</w:t>
      </w:r>
      <w:r>
        <w:rPr/>
        <w:t>ⵟ</w:t>
      </w:r>
      <w:r>
        <w:rPr/>
        <w:t>䡎甪湸습畍竂繉剎䃂转쉈㕣毂漶㈫焹츯쌳姍ㄺ⌹묹㘭杖佸瀰ꅎㆮ恒ㆬ埂⬣偆縩</w:t>
      </w:r>
      <w:r>
        <w:rPr/>
        <w:t>ꗂ</w:t>
      </w:r>
      <w:r>
        <w:rPr/>
        <w:t>顅瀶넲䙁</w:t>
      </w:r>
      <w:r>
        <w:rPr/>
        <w:t>Ⳃ</w:t>
      </w:r>
      <w:r>
        <w:rPr/>
        <w:t>奒쵆偐䠨㑶偣䂡睢쵶冣儩⪬坰㩾浚牚㓂繶囂猸炬싂뽷䧂䥃䴪瑡췃㊥╟ꍁ強参</w:t>
      </w:r>
      <w:r>
        <w:rPr/>
        <w:t>ꔤⵙ</w:t>
      </w:r>
      <w:r>
        <w:rPr/>
        <w:t>泂乁⥀濃╤塺䒥슻⨽ꅚ㜺㦮桡䯂숷幷关椻문䞡⴮䕊⏂纥䳂㶥栤</w:t>
      </w:r>
      <w:r>
        <w:rPr/>
        <w:t>ꕨ</w:t>
      </w:r>
      <w:r>
        <w:rPr/>
        <w:t>䅐┲싂楷썒搬头䁈㐪쉪⩱穀ぢ仂嘸⩀䯂㩪殩쏃</w:t>
      </w:r>
      <w:r>
        <w:rPr/>
        <w:t>ꖣ</w:t>
      </w:r>
      <w:r>
        <w:rPr/>
        <w:t>丮㢬捈㡇䴶캿䙨┺畁䜨뭬슬ꅾ䙀楢ꅎ쉾㉔焸仂慓ꏂ敂⽸</w:t>
      </w:r>
      <w:r>
        <w:rPr/>
        <w:t>⢣</w:t>
      </w:r>
      <w:r>
        <w:rPr/>
        <w:t>乷槂浆畁橤쉬⏂㔱㕫쉣汌㕉煹놮繱⽺</w:t>
      </w:r>
      <w:r>
        <w:rPr/>
        <w:t>ꔩ</w:t>
      </w:r>
      <w:r>
        <w:rPr/>
        <w:t>㬣</w:t>
      </w:r>
      <w:r>
        <w:rPr/>
        <w:t>ⱅ</w:t>
      </w:r>
      <w:r>
        <w:rPr/>
        <w:t>숦뗂뇂</w:t>
      </w:r>
      <w:r>
        <w:rPr/>
        <w:t>ⷃ</w:t>
      </w:r>
      <w:r>
        <w:rPr/>
        <w:t>䔤祳┽庩塗ꥶ倲娪照獰戯湠䦩䃃ꇂ嘸㍑䡾㚮究㩘杚ꅩ敊匊睟乫갬싎楲䑷쉫䵖窱㟂䕍䉉扳杕땏幥杠ꌥ숲扖㩮䓂癃㩟硞㕦숹汭煚挨惃䩂奕쉞圵◂쉅뽖숰꥗啤䅴䑵止㕬䱍㠨䁷便</w:t>
      </w:r>
      <w:r>
        <w:rPr/>
        <w:t>ⱏ</w:t>
      </w:r>
      <w:r>
        <w:rPr/>
        <w:t>塞欬䮡〣㌦╳⩹硐咡敊獀䕺牢矂俍䄬쉲杫炩痂㝈</w:t>
      </w:r>
      <w:r>
        <w:rPr/>
        <w:t>Ɒ</w:t>
      </w:r>
      <w:r>
        <w:rPr/>
        <w:t>㥁䈩녁⹾㥹㛂䱸㵫顠칆숵帻㡠堨쉣㥩ㅴ歘숺싍</w:t>
      </w:r>
      <w:r>
        <w:rPr/>
        <w:t>⡂⭾</w:t>
      </w:r>
      <w:r>
        <w:rPr/>
        <w:t>弻扞⭇砨ꌴ横垥</w:t>
      </w:r>
      <w:r>
        <w:rPr/>
        <w:t>Ⱜ</w:t>
      </w:r>
      <w:r>
        <w:rPr/>
        <w:t>쉇숵㠻敡숫䙚</w:t>
      </w:r>
      <w:r>
        <w:rPr/>
        <w:t>ꕃ</w:t>
      </w:r>
      <w:r>
        <w:rPr/>
        <w:t>쉫㨺넪뭀땂呧瑷顊</w:t>
      </w:r>
      <w:r>
        <w:rPr/>
        <w:t>ꔬ</w:t>
      </w:r>
      <w:r>
        <w:rPr/>
        <w:t>癗숳换갨쏂⍇숻敁䑢癣숬幗䢿ꥩ璩卟飂쉴剖ㅰ皣卦煪塑埂札㵀䙩㭶쉋쉰⭬숵숵䰦㐭繱田쉡┪核걉穪淍珍䐱</w:t>
      </w:r>
      <w:r>
        <w:rPr/>
        <w:t>ⱗ☸</w:t>
      </w:r>
      <w:r>
        <w:rPr/>
        <w:t>禩璣繈</w:t>
      </w:r>
      <w:r>
        <w:rPr/>
        <w:t>⡂</w:t>
      </w:r>
      <w:r>
        <w:rPr/>
        <w:t>磂뿂偈匹䘦⍇玻慚䓂ꥭ稱㢬䲡癪☲</w:t>
      </w:r>
      <w:r>
        <w:rPr/>
        <w:t>꥓</w:t>
      </w:r>
      <w:r>
        <w:rPr/>
        <w:t>共⺬␻〸⩋䂘倯滂╊顗呺숪곂懂뽉䱑㮻敢洣塱쉍娯戥剥䕸颱</w:t>
      </w:r>
      <w:r>
        <w:rPr/>
        <w:t>ꥋ</w:t>
      </w:r>
      <w:r>
        <w:rPr/>
        <w:t>슬歓桪ꍨ剗⌤⽏瞿䩋児璡氯쉒啁</w:t>
      </w:r>
      <w:r>
        <w:rPr/>
        <w:t>ⵋ</w:t>
      </w:r>
      <w:r>
        <w:rPr/>
        <w:t>䁹①䁺</w:t>
      </w:r>
      <w:r>
        <w:rPr/>
        <w:t>ꖣ⍵</w:t>
      </w:r>
      <w:r>
        <w:rPr/>
        <w:t>呦⹳汓碬捺夶</w:t>
      </w:r>
      <w:r>
        <w:rPr/>
        <w:t>ⱹ</w:t>
      </w:r>
      <w:r>
        <w:rPr/>
        <w:t>㴶眮搪⹩壂汗䓂숵숳䙚䡀剣即⑳牦ꌱ渹</w:t>
      </w:r>
      <w:r>
        <w:rPr/>
        <w:t>ꗎ</w:t>
      </w:r>
      <w:r>
        <w:rPr/>
        <w:t>㔻넯縪긦㠩䘽摥㭄䑆畸咥숺䅒</w:t>
      </w:r>
      <w:r>
        <w:rPr/>
        <w:t>ⱅ</w:t>
      </w:r>
      <w:r>
        <w:rPr/>
        <w:t>뭩ꍴ㔲숬煎⭺珂䁎㥬䭍䠩걋쉨轊毂</w:t>
      </w:r>
      <w:r>
        <w:rPr/>
        <w:t>ꔤ</w:t>
      </w:r>
      <w:r>
        <w:rPr/>
        <w:t>秂╳䩍</w:t>
      </w:r>
      <w:r>
        <w:rPr/>
        <w:t>꧂</w:t>
      </w:r>
      <w:r>
        <w:rPr/>
        <w:t>쌥⩭녊ぬ⎵ㆱ䥾挳</w:t>
      </w:r>
    </w:p>
    <w:p>
      <w:pPr>
        <w:pStyle w:val="PreformattedText"/>
        <w:bidi w:val="0"/>
        <w:spacing w:before="0" w:after="0"/>
        <w:jc w:val="left"/>
        <w:rPr/>
      </w:pPr>
      <w:r>
        <w:rPr/>
        <w:t>칲砥唻妩㜨</w:t>
      </w:r>
      <w:r>
        <w:rPr/>
        <w:t>ꤣ</w:t>
      </w:r>
      <w:r>
        <w:rPr/>
        <w:t>䇂슣晌㜮瓃滂咬슘캿沥싂</w:t>
      </w:r>
      <w:r>
        <w:rPr/>
        <w:t>ꤰ</w:t>
      </w:r>
      <w:r>
        <w:rPr/>
        <w:t>渵⭒参녑癑䴶挵㠬椸쉔䌮⨯䝰村渹ꍳ繒挫瞡扃⑕婺䢥飂捆⩟싍⥨帴㍶㭘㠪輴⌤搷䡇扊Ⓜ쉦⧂歍ㅨ縭睨⭉彧灮暮犻␮玻數癒卫㏂䭪</w:t>
      </w:r>
      <w:r>
        <w:rPr/>
        <w:t>ⱔ</w:t>
      </w:r>
      <w:r>
        <w:rPr/>
        <w:t>ꦥ⍄</w:t>
      </w:r>
      <w:r>
        <w:rPr/>
        <w:t>㙱♵䮣⤫煔歔潪噄仂枣㤪⴫恋㑸浗䐭縬穟칶䉊ㄲ䥃潆爭棍츪숦숬숥숰楎墩唹䌣⫂喬쉘⑥㉄╩娽渴㵺㒥싂吻犱温伫⧂㩰뼯浓䑣眳䑋䘻印゘㕐䊡棂恚乆ꏂ扢婀츻㡰숦ꅨ䨭栣ꍲ慂숦桬啶禬浖漶㯂싂쉟软泂</w:t>
      </w:r>
      <w:r>
        <w:rPr/>
        <w:t>ꦩ</w:t>
      </w:r>
      <w:r>
        <w:rPr/>
        <w:t>぀⤰檩숥䋂⽐싎朤쉏怬</w:t>
      </w:r>
      <w:r>
        <w:rPr/>
        <w:t>Ⱡ</w:t>
      </w:r>
      <w:r>
        <w:rPr/>
        <w:t>〻夹</w:t>
      </w:r>
      <w:r>
        <w:rPr/>
        <w:t>Ⳃ</w:t>
      </w:r>
      <w:r>
        <w:rPr/>
        <w:t>쉅썪쉹是⦮獟쉬癃┯䬺</w:t>
      </w:r>
      <w:r>
        <w:rPr/>
        <w:t>ꔸ</w:t>
      </w:r>
      <w:r>
        <w:rPr/>
        <w:t>慶刦奡⹎㩣盎㥫城♐</w:t>
      </w:r>
      <w:r>
        <w:rPr/>
        <w:t>ꕰ</w:t>
      </w:r>
      <w:r>
        <w:rPr/>
        <w:t>歌坲睤眬秂땧亥</w:t>
      </w:r>
      <w:r>
        <w:rPr/>
        <w:t>⠴</w:t>
      </w:r>
      <w:r>
        <w:rPr/>
        <w:t>晴摩䨵瘭稊坢摄⥐⹄⩺乎颏绂묱⮮刹⸳乭뽬⺮椦杞ꅷ奰</w:t>
      </w:r>
      <w:r>
        <w:rPr/>
        <w:t>ⱖ</w:t>
      </w:r>
      <w:r>
        <w:rPr/>
        <w:t>㵬迂游颿⿂⽐姎⿍䍶쵂彵捅玘浹䎻曂獣걊慏嘳슥礥썍㭮䪩潰⻂煨⿂☩侘⩈攰갣쉋煗じ奮ㄪ竂揂婪啠䏂ヂ▮ㅋ㧂桡辱⭉扭啅優㤽匮嗂址档</w:t>
      </w:r>
      <w:r>
        <w:rPr/>
        <w:t>ⱪ</w:t>
      </w:r>
      <w:r>
        <w:rPr/>
        <w:t>䊏䠴欭瑫䝯棂㭶歨ꌣ杭⑾뼣睩漪稫煳題塰ㅏ澩浴䱩塭䠮㡡梘⥆㑏쉞䡾䁥쵗堭슩ꅠ㕧䚬ㄺ塌と䙢싂廂汁浓싂剣纡䀰㠤ㅦ쉉䝄</w:t>
      </w:r>
      <w:r>
        <w:rPr/>
        <w:t>ꤳ</w:t>
      </w:r>
      <w:r>
        <w:rPr/>
        <w:t>ꍞ</w:t>
      </w:r>
      <w:r>
        <w:rPr/>
        <w:t>ⵥ</w:t>
      </w:r>
      <w:r>
        <w:rPr/>
        <w:t>䉬⽹啠⵴哎쉆䇂㵱㩄祮偲</w:t>
      </w:r>
      <w:r>
        <w:rPr/>
        <w:t>ꥇ</w:t>
      </w:r>
      <w:r>
        <w:rPr/>
        <w:t>乡쉳ꅓ桉䫎⩭䊩숵㕸繧恤桂㚩縮슻</w:t>
      </w:r>
      <w:r>
        <w:rPr/>
        <w:t>ⷃ</w:t>
      </w:r>
      <w:r>
        <w:rPr/>
        <w:t>䍲놬䭵䞬슥</w:t>
      </w:r>
      <w:r>
        <w:rPr/>
        <w:t>ꕫ</w:t>
      </w:r>
      <w:r>
        <w:rPr/>
        <w:t>㯂뭑♩䃍㎡췂慩㮏潔潟掵碣顆绂䲮</w:t>
      </w:r>
      <w:r>
        <w:rPr/>
        <w:t>꤯</w:t>
      </w:r>
      <w:r>
        <w:rPr/>
        <w:t>姎♍弴䡹촰凂㡅湘칈癐穥싂쉺噔婰㨰ㅋ䜽쉆牂⭚睞</w:t>
      </w:r>
      <w:r>
        <w:rPr/>
        <w:t>⡄</w:t>
      </w:r>
      <w:r>
        <w:rPr/>
        <w:t>匷</w:t>
      </w:r>
      <w:r>
        <w:rPr/>
        <w:t>ⱏ</w:t>
      </w:r>
      <w:r>
        <w:rPr/>
        <w:t>䋃倳祶痎睕⥬橙긱껂挶湇</w:t>
      </w:r>
      <w:r>
        <w:rPr/>
        <w:t>ꤸ</w:t>
      </w:r>
      <w:r>
        <w:rPr/>
        <w:t>㩶뿂轏䋎轭㮵ꍍ</w:t>
      </w:r>
      <w:r>
        <w:rPr/>
        <w:t>⡰</w:t>
      </w:r>
      <w:r>
        <w:rPr/>
        <w:t>穤</w:t>
      </w:r>
      <w:r>
        <w:rPr/>
        <w:t>ⴶ</w:t>
      </w:r>
      <w:r>
        <w:rPr/>
        <w:t>乍㥷绂潑♰숰⪻㥴廃䥋灬畋㍴忂䥍</w:t>
      </w:r>
      <w:r>
        <w:rPr/>
        <w:t>ꖵ</w:t>
      </w:r>
      <w:r>
        <w:rPr/>
        <w:t>轣䪡⥚놵煲疥슬䀴柃</w:t>
      </w:r>
      <w:r>
        <w:rPr/>
        <w:t>ꤶ</w:t>
      </w:r>
      <w:r>
        <w:rPr/>
        <w:t>璏꺏捗⚩潩쉱奞ㆵ斏숮슱轢놻嚿嚡堦⮵믂牳匯ꇂ㞮轓⪩썘乧䥌弭捈┰㑵믂⹩䧂墡䴻挹</w:t>
      </w:r>
      <w:r>
        <w:rPr/>
        <w:t>ⴰ</w:t>
      </w:r>
      <w:r>
        <w:rPr/>
        <w:t>ꍱ</w:t>
      </w:r>
      <w:r>
        <w:rPr/>
        <w:t>⢬</w:t>
      </w:r>
      <w:r>
        <w:rPr/>
        <w:t>䩺䍙武猷㌹渫漤泃⬦晓慎敕厩㑭湏㟂䅊瑸偭娥席拂</w:t>
      </w:r>
      <w:r>
        <w:rPr/>
        <w:t>ꕯ</w:t>
      </w:r>
      <w:r>
        <w:rPr/>
        <w:t>㌪栱쌶瑏⨱咬㵃唩ひ숺硕爹숱쉓渱湑搨⑏⏂㑲幋칢氥疏䙍ꇂ甬╖坺夫牕⩷〩敐</w:t>
      </w:r>
      <w:r>
        <w:rPr/>
        <w:t>⠨</w:t>
      </w:r>
      <w:r>
        <w:rPr/>
        <w:t>あ婧䙾浌</w:t>
      </w:r>
      <w:r>
        <w:rPr/>
        <w:t>⢻</w:t>
      </w:r>
      <w:r>
        <w:rPr/>
        <w:t>䕑䵨䰦</w:t>
      </w:r>
      <w:r>
        <w:rPr/>
        <w:t>Ⳃ</w:t>
      </w:r>
      <w:r>
        <w:rPr/>
        <w:t>煶儶썰⎮姂⩞昴乪㟂噥쉖䐻玬숪긨怶㍱뼬㈶票夣⨴夽䉍扶⩒呯⤪⹑祐䮥㊏⌶⥩榵滂乁⴩</w:t>
      </w:r>
      <w:r>
        <w:rPr/>
        <w:t>ꔵ</w:t>
      </w:r>
      <w:r>
        <w:rPr/>
        <w:t>绂繋ꥹꌣ䇃떬</w:t>
      </w:r>
      <w:r>
        <w:rPr/>
        <w:t>ꔱ</w:t>
      </w:r>
      <w:r>
        <w:rPr/>
        <w:t>䃂䣂瑱Ⓨ␪幀뭸숽㞘䩳漪娫䀳浵䌦摓ꥥ</w:t>
      </w:r>
      <w:r>
        <w:rPr/>
        <w:t>⡔</w:t>
      </w:r>
      <w:r>
        <w:rPr/>
        <w:t>䥧穫呬栤娥灓輱䱗壂䕭偨䆻䁲㕓</w:t>
      </w:r>
      <w:r>
        <w:rPr/>
        <w:t>⣂</w:t>
      </w:r>
      <w:r>
        <w:rPr/>
        <w:t>䠹梏濂</w:t>
      </w:r>
      <w:r>
        <w:rPr/>
        <w:t>Ⱜ</w:t>
      </w:r>
      <w:r>
        <w:rPr/>
        <w:t>幣辮做杮壂偤㭾昨散丩硂㘦</w:t>
      </w:r>
      <w:r>
        <w:rPr/>
        <w:t>ꕆ</w:t>
      </w:r>
      <w:r>
        <w:rPr/>
        <w:t>橮녋쵑坹쉄⧂纵幖䋃慔睱쉦呵䵏票⨣縤堪</w:t>
      </w:r>
      <w:r>
        <w:rPr/>
        <w:t>꧂</w:t>
      </w:r>
      <w:r>
        <w:rPr/>
        <w:t>杞㙳</w:t>
      </w:r>
      <w:r>
        <w:rPr/>
        <w:t>Ⲭ</w:t>
      </w:r>
      <w:r>
        <w:rPr/>
        <w:t>䁺䴩쉪党⤸京</w:t>
      </w:r>
      <w:r>
        <w:rPr/>
        <w:t>Ɐ</w:t>
      </w:r>
      <w:r>
        <w:rPr/>
        <w:t>㵬⥡⯂硆睾熩珂潘♖助礫䀬⌣嗂䗎傮䑣煔顶橴娊埂伻泍〹䊬参硋⼹㛂ꄸ顭䤰澿䐴⑉네窏⼺숺㍣쉹䡡㠰녯㕒慯땉䉲兙恆疿쉹䯎娪穚묽㠱⫂挸丣슻슘婶뗂㐹嫂祥㬷ネ堬⸴䤰⩄䜶딪摓⿃⩾컂佉兟䜪츥㩢㥣橲甭瑚䒵</w:t>
      </w:r>
      <w:r>
        <w:rPr/>
        <w:t>ꕴ</w:t>
      </w:r>
      <w:r>
        <w:rPr/>
        <w:t>䍭쏂穡䵶䪩䁁걠久亥㪿噭쉦</w:t>
      </w:r>
      <w:r>
        <w:rPr/>
        <w:t>⠸</w:t>
      </w:r>
      <w:r>
        <w:rPr/>
        <w:t>䑐ꄨ䝭뽅㔩䅈䅲偬䑡晕塑</w:t>
      </w:r>
      <w:r>
        <w:rPr/>
        <w:t>ꕍ</w:t>
      </w:r>
      <w:r>
        <w:rPr/>
        <w:t>䤨䇂쉩湅䝋栮浵䚣쉵䍞䘦涘ꍙ噲녗瑀眻祌怣瑏슩眭摠⵸㕭柂䔲땴곂</w:t>
      </w:r>
      <w:r>
        <w:rPr/>
        <w:t>ꗎ</w:t>
      </w:r>
      <w:r>
        <w:rPr/>
        <w:t>祧</w:t>
      </w:r>
      <w:r>
        <w:rPr/>
        <w:t>ⷂ</w:t>
      </w:r>
      <w:r>
        <w:rPr/>
        <w:t>噂⫂⽹⤷圪숱⹐싂ꅸ깞</w:t>
      </w:r>
      <w:r>
        <w:rPr/>
        <w:t>ꕔ</w:t>
      </w:r>
      <w:r>
        <w:rPr/>
        <w:t>䞩庡氥唭㚡橶䥳㨩倳쉯ꄯ橔깦矂䩇㩔</w:t>
      </w:r>
      <w:r>
        <w:rPr/>
        <w:t>ⲱ</w:t>
      </w:r>
      <w:r>
        <w:rPr/>
        <w:t>꥟</w:t>
      </w:r>
      <w:r>
        <w:rPr/>
        <w:t>歩곂獤幃촻</w:t>
      </w:r>
      <w:r>
        <w:rPr/>
        <w:t>⠬</w:t>
      </w:r>
      <w:r>
        <w:rPr/>
        <w:t>櫎䣂䨪⤸颵䝫䕲欯⽥圽쉵幤歃䷃昬㌪䟂奒幅搨塣㙏</w:t>
      </w:r>
      <w:r>
        <w:rPr/>
        <w:t>⡊</w:t>
      </w:r>
      <w:r>
        <w:rPr/>
        <w:t>橭婈쉡繾抵⭃㮡슏此㬯䵚겡땊⭘</w:t>
      </w:r>
      <w:r>
        <w:rPr/>
        <w:t>ⵗ</w:t>
      </w:r>
      <w:r>
        <w:rPr/>
        <w:t>啹嘨䝾潖帶䳂幪숦ꥹ呆樽쎣쉕啳쉣</w:t>
      </w:r>
      <w:r>
        <w:rPr/>
        <w:t>⡣⸹</w:t>
      </w:r>
      <w:r>
        <w:rPr/>
        <w:t>䑦睟刽䙳捤摹숮쉉漳㓂ꥰ拃纬䂿挮㚥䶮杢汫潶梣♯㜽潨쉕쉐䁯䁠焬싃殮漯㡴牚䴺剣畓绂</w:t>
      </w:r>
      <w:r>
        <w:rPr/>
        <w:t>⡔</w:t>
      </w:r>
      <w:r>
        <w:rPr/>
        <w:t>疵睏扉晡</w:t>
      </w:r>
      <w:r>
        <w:rPr/>
        <w:t>⢩</w:t>
      </w:r>
      <w:r>
        <w:rPr/>
        <w:t>㪘⪥帯绂瓂瞿</w:t>
      </w:r>
      <w:r>
        <w:rPr/>
        <w:t>⡊</w:t>
      </w:r>
      <w:r>
        <w:rPr/>
        <w:t>洤㩒瑖㙡穳䔩╇㞬沱␩</w:t>
      </w:r>
      <w:r>
        <w:rPr/>
        <w:t>⣂</w:t>
      </w:r>
      <w:r>
        <w:rPr/>
        <w:t>ⵉ</w:t>
      </w:r>
      <w:r>
        <w:rPr/>
        <w:t>䭓欴婾㵪噣␨</w:t>
      </w:r>
      <w:r>
        <w:rPr/>
        <w:t>ꕓ</w:t>
      </w:r>
      <w:r>
        <w:rPr/>
        <w:t>年</w:t>
      </w:r>
      <w:r>
        <w:rPr/>
        <w:t>ⵗ</w:t>
      </w:r>
      <w:r>
        <w:rPr/>
        <w:t>墩捏ꅪ愶勂䙸㛂䥉㝉⍊橦歌瑇典쉡㎥㔵</w:t>
      </w:r>
      <w:r>
        <w:rPr/>
        <w:t>ꖏ</w:t>
      </w:r>
      <w:r>
        <w:rPr/>
        <w:t>䕀</w:t>
      </w:r>
      <w:r>
        <w:rPr/>
        <w:t>⡩</w:t>
      </w:r>
      <w:r>
        <w:rPr/>
        <w:t>ꍫ쉣⑙숫沣</w:t>
      </w:r>
      <w:r>
        <w:rPr/>
        <w:t>⡗</w:t>
      </w:r>
      <w:r>
        <w:rPr/>
        <w:t>䙅⏂䄵兔吸具촰晢侘쉪⑕玩</w:t>
      </w:r>
      <w:r>
        <w:rPr/>
        <w:t>ⱗ</w:t>
      </w:r>
      <w:r>
        <w:rPr/>
        <w:t>겻碡⩩輳単㜩慂縷슻が㙅䩚⼪疻㉦꺣㑾゘慳畴繃䕑敒炩歆恆䩳⩎濂轆▮⾩쉶儵况ㄨ㍁㬫쵗⩡䁱싂壂琻</w:t>
      </w:r>
      <w:r>
        <w:rPr/>
        <w:t>ꕕ</w:t>
      </w:r>
      <w:r>
        <w:rPr/>
        <w:t>杅츻儦䬯幌晙奸占슻泂爹ヂ</w:t>
      </w:r>
      <w:r>
        <w:rPr/>
        <w:t>ꕕ♐</w:t>
      </w:r>
      <w:r>
        <w:rPr/>
        <w:t>䕹刳患</w:t>
      </w:r>
      <w:r>
        <w:rPr/>
        <w:t>ⱨ</w:t>
      </w:r>
      <w:r>
        <w:rPr/>
        <w:t>恏猳䊮䴬깦䷂湎滎漨㥇</w:t>
      </w:r>
      <w:r>
        <w:rPr/>
        <w:t>ꗂ</w:t>
      </w:r>
      <w:r>
        <w:rPr/>
        <w:t>⽨䄹⎘㡣싂ꍒ㉎咏ꍓ幆歎⑊싂彪恧捀卖歧쉨灁啁⵳㕯弸琲◂潹䐴㚘奾朽</w:t>
      </w:r>
      <w:r>
        <w:rPr/>
        <w:t>ꕮ◎</w:t>
      </w:r>
      <w:r>
        <w:rPr/>
        <w:t>㏂刪㊻㍧숳㔽㠩⴩츦煋⿂㫂塧싂ㅺ⌮䳂搽瞩⤶攱䲏쉂썖獄周䩦⤲숵</w:t>
      </w:r>
      <w:r>
        <w:rPr/>
        <w:t>ⵑ</w:t>
      </w:r>
      <w:r>
        <w:rPr/>
        <w:t>乤懂䱾橭縸ㅄ慍⥖䋂䲻⒏⫃쉗⸤쉚녪繖䕊</w:t>
      </w:r>
      <w:r>
        <w:rPr/>
        <w:t>ⱶ</w:t>
      </w:r>
      <w:r>
        <w:rPr/>
        <w:t>뭋桹䙤弻㍈</w:t>
      </w:r>
      <w:r>
        <w:rPr/>
        <w:t>ꥌ</w:t>
      </w:r>
      <w:r>
        <w:rPr/>
        <w:t>姂⨪塶쵪⭢瑆噱썾숩⭠焵沣㟂㒿쵥쉫咵뮱㠪쵑㉙⌊갻</w:t>
      </w:r>
      <w:r>
        <w:rPr/>
        <w:t>ꦩ⚏</w:t>
      </w:r>
      <w:r>
        <w:rPr/>
        <w:t>䕑擎촣Ⓜ晧䞘숪䑬䆡牥扮⫂칶扃劘問啳顥狃噧勂숷떱㮵칣繈坲柂㩘숪</w:t>
      </w:r>
      <w:r>
        <w:rPr/>
        <w:t>⠴</w:t>
      </w:r>
      <w:r>
        <w:rPr/>
        <w:t>䲿</w:t>
      </w:r>
      <w:r>
        <w:rPr/>
        <w:t>꥟</w:t>
      </w:r>
      <w:r>
        <w:rPr/>
        <w:t>䕁㩊冏拂斩䚣</w:t>
      </w:r>
      <w:r>
        <w:rPr/>
        <w:t>ꕆ</w:t>
      </w:r>
      <w:r>
        <w:rPr/>
        <w:t>䭟攺쉭憩仂</w:t>
      </w:r>
      <w:r>
        <w:rPr/>
        <w:t>ꦘ</w:t>
      </w:r>
      <w:r>
        <w:rPr/>
        <w:t>㫂轇剕奦瞘瘦㩮幪◂⼹㌪額╟ꅹ嗍摁⤮皡䛍佊㕔櫂婙⽧䞮㕄䟂ぞ쎏啟桑뗂煔쌪栣걥梩慉睚㐤娭偊숷뼣摺⍹晹⚵倻㪩쉡쉡卬刺䱪婗唶〉䑞桦煤瘫甽숱䩟숶㎣坘䕁䅸뿂煃犵⹍䄮뭡珂쉙⌵숦⥃⌳쉾㕁瑰쉡썌㝍</w:t>
      </w:r>
      <w:r>
        <w:rPr/>
        <w:t>ꔺ</w:t>
      </w:r>
      <w:r>
        <w:rPr/>
        <w:t>湯쉾坲⑚┰⍳旂숹䭔땑㖱塆ず禬⹞㜷㥤樷帳䝇橳噶牫㑖癩卑㣂矂澏汹䁰抵</w:t>
      </w:r>
      <w:r>
        <w:rPr/>
        <w:t>ꕄ</w:t>
      </w:r>
      <w:r>
        <w:rPr/>
        <w:t>쉋⩰乢劵犏兵抿⩖쉎걬숦懂彲䐽╢攷㑳숳收疮䕴稺슣㉨即㉘㜹⹘걘畎䍦啡杒游</w:t>
      </w:r>
      <w:r>
        <w:rPr/>
        <w:t>ⱐ</w:t>
      </w:r>
      <w:r>
        <w:rPr/>
        <w:t>ꥣ䩥扰ꅍ썢쉰焸숯뼳彦䊵⸨奈頩昰圭䭨䁗㙈䗍㡏☱쉃</w:t>
      </w:r>
      <w:r>
        <w:rPr/>
        <w:t>ⵀꤸ</w:t>
      </w:r>
      <w:r>
        <w:rPr/>
        <w:t>顙칀桬쉯숹廂皻睌쉍㙱⎮顾畭奵㦩슩啮繸㯂换䕪䨲㬮恊싂쉚싂䩈彖輯䩇⩁䰤桋碵걑嘱杒걤䛂ꍴ㥌輭摩䙧㥈绂쵡塙䙆绎㡚㭶摄瓂쉍ㅆ⼵꤮獫怴ꅁ쉩垿쉔ㅡ傻꤮兖</w:t>
      </w:r>
      <w:r>
        <w:rPr/>
        <w:t>Ⱛ</w:t>
      </w:r>
      <w:r>
        <w:rPr/>
        <w:t>㩄䘥橺爲뗂椴摮⥉櫂╒䙌쉔㍉쉬妵惂걢</w:t>
      </w:r>
      <w:r>
        <w:rPr/>
        <w:t>ꔪ</w:t>
      </w:r>
      <w:r>
        <w:rPr/>
        <w:t>す牵건䍀兖쉂췂櫃㴽♈숽繪⿂稯繸⏂旍䄣扦䡭⩊㡞䨺払䟂猵〯싂繢슱㇃캬㑚橞⦥㥄넩㍲磂夺⎮佔䲥㍁轂儩☦♌䨦뇂湮㶵眭ꅂ㉒總뭸丣穕䗂悿숽</w:t>
      </w:r>
      <w:r>
        <w:rPr/>
        <w:t>⡮</w:t>
      </w:r>
      <w:r>
        <w:rPr/>
        <w:t>싂慷ㅡ䐵</w:t>
      </w:r>
      <w:r>
        <w:rPr/>
        <w:t>ⵡ</w:t>
      </w:r>
      <w:r>
        <w:rPr/>
        <w:t>쉹汰⼤㡈煪㥵뽃쉉捂쉌猣儻票儳껂呓皱⧃縪勂渶⩵歯뼸㜸㩇녬쉱扶楴쉯슘䑭縩略뮥復祲睴ㅵ㵟⎵僂</w:t>
      </w:r>
      <w:r>
        <w:rPr/>
        <w:t>ꖮ</w:t>
      </w:r>
      <w:r>
        <w:rPr/>
        <w:t>췂㙩炡⹉佉獆睄걑剪뗂䩗壂玘⥣槍뇂싂뾿⪮息昩獤㝆㷂癢绂칄漳佰㪬㙢䑐싂杨䔩䁔㩒㥄睁䷂쉙쉹䰺疮偪⦡䛂⯂浇濂浏契檱넥쉟嚣쉱♷</w:t>
      </w:r>
      <w:r>
        <w:rPr/>
        <w:t>ꗂ</w:t>
      </w:r>
      <w:r>
        <w:rPr/>
        <w:t>䡤偊澡⮘痍折壂漯㌭␦ꍃ췂䩐倱琥彘ꌽ␮汘Ⓕꅚ䘊㕩㍷獥㋂쉳슩塢䱌楌쉹囃㑕⼺倦</w:t>
      </w:r>
      <w:r>
        <w:rPr/>
        <w:t>ꦻ</w:t>
      </w:r>
      <w:r>
        <w:rPr/>
        <w:t>狂ㅃ㓂쎡癒㍕垵晚⭄⍆䮵䉯敆婉㝀걑숬</w:t>
      </w:r>
      <w:r>
        <w:rPr/>
        <w:t>Ⱘ</w:t>
      </w:r>
      <w:r>
        <w:rPr/>
        <w:t>쉸晫쉢毎뽔䵌뭗懂넺깭䝵㙙晡汵奤ㄬꇃ凂亻壎슿嫂슣䳂깶⧂敟㪮洸协䕱ㆵ䒡싂杋⩓轋ㅤ⍰</w:t>
      </w:r>
      <w:r>
        <w:rPr/>
        <w:t>꧂</w:t>
      </w:r>
      <w:r>
        <w:rPr/>
        <w:t>㋂뗂槂恗</w:t>
      </w:r>
      <w:r>
        <w:rPr/>
        <w:t>ꤨ</w:t>
      </w:r>
      <w:r>
        <w:rPr/>
        <w:t>ぬ卑싂㨶穲界䱠圪</w:t>
      </w:r>
      <w:r>
        <w:rPr/>
        <w:t>ꦬ</w:t>
      </w:r>
      <w:r>
        <w:rPr/>
        <w:t>楱␱灙</w:t>
      </w:r>
      <w:r>
        <w:rPr/>
        <w:t>ⴽ</w:t>
      </w:r>
      <w:r>
        <w:rPr/>
        <w:t>䵆䟂⚡穄슏坨⩺뭾潌쉌년녓濎䀬恴㧂歰昨䥐⍌檱⹮䫂偒捔穣䑍獞╓嘻쉲긶䕏깑呧䳃⤤</w:t>
      </w:r>
      <w:r>
        <w:rPr/>
        <w:t>Ⱓ</w:t>
      </w:r>
      <w:r>
        <w:rPr/>
        <w:t>뼮洸䤫쌲ꍵ䍸卄慣㉮畨</w:t>
      </w:r>
      <w:r>
        <w:rPr/>
        <w:t>ⶵ</w:t>
      </w:r>
      <w:r>
        <w:rPr/>
        <w:t>딣䬸쉞⥾䁖橓뮩ぅ戲佡墏쌳砪㠩ꇂ歁⸮牥⏂わ⍏쉆㥕㉴畞⹂怺⩄䈪壂敞㩮녢쌦傏쏂⫂㑪强䞘あ䗂쉅⥳娰沣⨺䏂祟噱껍眱祓囂摥⛃朤䙫縤橥䈪䍋⥗ㆣ숨녘⭌㪬熘怷♲爫㝑幚䤱烂摇</w:t>
      </w:r>
      <w:r>
        <w:rPr/>
        <w:t>ꖵ</w:t>
      </w:r>
      <w:r>
        <w:rPr/>
        <w:t>扲쉨䉥汴啷䙵䘪䠭摥깣㉄獾⪩䝋嗂⹑飂썃</w:t>
      </w:r>
      <w:r>
        <w:rPr/>
        <w:t>ꕱ</w:t>
      </w:r>
      <w:r>
        <w:rPr/>
        <w:t>䫂땔䄲슘䖱䍪</w:t>
      </w:r>
      <w:r>
        <w:rPr/>
        <w:t>ꥋ</w:t>
      </w:r>
      <w:r>
        <w:rPr/>
        <w:t>乹쉀炱⬹穡⿂⫂歰딩썇䍏偉</w:t>
      </w:r>
      <w:r>
        <w:rPr/>
        <w:t>⡅</w:t>
      </w:r>
      <w:r>
        <w:rPr/>
        <w:t>䩯</w:t>
      </w:r>
      <w:r>
        <w:rPr/>
        <w:t>ⵤ</w:t>
      </w:r>
      <w:r>
        <w:rPr/>
        <w:t>슮㓂⭟顢椷⤰╱䰲</w:t>
      </w:r>
      <w:r>
        <w:rPr/>
        <w:t>⢱</w:t>
      </w:r>
      <w:r>
        <w:rPr/>
        <w:t>撩則湶쉐쉠䔫攴䩹싂♘繍伵숤䯍ㅭ㘵祫ꍄ䩷轭䱱ꌥ슩걒슱熻䁀숤숲㧂뽀ヂ扂痂</w:t>
      </w:r>
      <w:r>
        <w:rPr/>
        <w:t>ꥊ</w:t>
      </w:r>
      <w:r>
        <w:rPr/>
        <w:t>伶㩠⴫願柂党</w:t>
      </w:r>
      <w:r>
        <w:rPr/>
        <w:t>⡒♬</w:t>
      </w:r>
      <w:r>
        <w:rPr/>
        <w:t>뇍㩅㕹摋䕮癒晗䜭녢㗂㘣슘䯂숻곂㥄㮥쉔㧂숽璘歾涩╌敔攺╡欪</w:t>
      </w:r>
      <w:r>
        <w:rPr/>
        <w:t>ⵆ</w:t>
      </w:r>
      <w:r>
        <w:rPr/>
        <w:t>恔㍕㶥䉓쵏싂ꅬ⧂▵溘녔쉩갳丣偺䡊츯㜱뼸暻캥娷哎役心掏쉾쉅䑅欯䑳䥮浫欰㠥䕭潸瀴김瑢㵚呀⯂</w:t>
      </w:r>
      <w:r>
        <w:rPr/>
        <w:t>ꗂ</w:t>
      </w:r>
      <w:r>
        <w:rPr/>
        <w:t>싂㘪㛂ㄻ뮿㫂挲乮숱ꄱ僂㎩⩘瑬쉴㑑浶쉧恚</w:t>
      </w:r>
      <w:r>
        <w:rPr/>
        <w:t>ꕗ</w:t>
      </w:r>
      <w:r>
        <w:rPr/>
        <w:t>癹䩈㭋斘㵟</w:t>
      </w:r>
      <w:r>
        <w:rPr/>
        <w:t>꧂</w:t>
      </w:r>
      <w:r>
        <w:rPr/>
        <w:t>쉘슬歨</w:t>
      </w:r>
      <w:r>
        <w:rPr/>
        <w:t>꥟</w:t>
      </w:r>
      <w:r>
        <w:rPr/>
        <w:t>쵔ꥡ砨䇂枬穈搩䍢⸳奮쉞㋂竂</w:t>
      </w:r>
      <w:r>
        <w:rPr/>
        <w:t>⡡</w:t>
      </w:r>
      <w:r>
        <w:rPr/>
        <w:t>睠侵쉋䵦轂懍䉱攮栨㭐䑾儦䔶竂뇂숹넬뗎⨭牙䱳磍䎮䉏ㅲ깃穊潏恭싍䌱⨫㉗徿⑾恧숦⨸乩쉍䴨⿂怪焵⽖썹嗂懂숳ヂ浱洬祹㐪䨩㧂慍恎⥶䓂晁獀䕄ꅴ䷂⦩</w:t>
      </w:r>
      <w:r>
        <w:rPr/>
        <w:t>ꕊ</w:t>
      </w:r>
      <w:r>
        <w:rPr/>
        <w:t>떩㘽敷繓忂猽숶䊘┪㥨뗂淂슬䮥彈夯␊澏숺◂栯慌䄥쉮㙘倩産惂⍄曂恳杕숵䫂剋</w:t>
      </w:r>
      <w:r>
        <w:rPr/>
        <w:t>⣂</w:t>
      </w:r>
      <w:r>
        <w:rPr/>
        <w:t>璱汓皬</w:t>
      </w:r>
      <w:r>
        <w:rPr/>
        <w:t>ⶥ</w:t>
      </w:r>
      <w:r>
        <w:rPr/>
        <w:t>牧⪏㮡ꌽ稬晭⍾䍨奊侏</w:t>
      </w:r>
      <w:r>
        <w:rPr/>
        <w:t>ⱔ</w:t>
      </w:r>
      <w:r>
        <w:rPr/>
        <w:t>㑤䜥䓃뮮乶练⩉䣂暻뽷⌲⧂걬ど㧂뭹⩵燂껂呗夲ㄲ䪿⵭☭㌣䟂겵</w:t>
      </w:r>
      <w:r>
        <w:rPr/>
        <w:t>꧍⎩</w:t>
      </w:r>
      <w:r>
        <w:rPr/>
        <w:t>뭡呱迍搶橱⑶쉶歮夻ꥶ㧂祌㵯䇃痂塩걦쉐䵡到䁃慒坁싂䵦礳䵃抩숪牙潓亩汫㩓⌱灋☹湥啩㜣쉁榱긬</w:t>
      </w:r>
      <w:r>
        <w:rPr/>
        <w:t>⡭</w:t>
      </w:r>
      <w:r>
        <w:rPr/>
        <w:t>뼽쎿⺵</w:t>
      </w:r>
      <w:r>
        <w:rPr/>
        <w:t>ⱂ</w:t>
      </w:r>
      <w:r>
        <w:rPr/>
        <w:t>뇂숤카僎啚催呂䁉숽슥</w:t>
      </w:r>
      <w:r>
        <w:rPr/>
        <w:t>ꥐ</w:t>
      </w:r>
      <w:r>
        <w:rPr/>
        <w:t>佡㘯乥⎱操瑑敋瑡묥刮㙲搮⭉ꍹ晥轭ꄵ线싂ꄣ䅅㛂격捭䙕匲갦奆噄皵숲牣슩厩䦘捎딺㛂晄☩偀깦䦿沱䌷</w:t>
      </w:r>
      <w:r>
        <w:rPr/>
        <w:t>⡙</w:t>
      </w:r>
      <w:r>
        <w:rPr/>
        <w:t>埂㵴幊⍣</w:t>
      </w:r>
      <w:r>
        <w:rPr/>
        <w:t>Ⱝ</w:t>
      </w:r>
      <w:r>
        <w:rPr/>
        <w:t>吵挬䅍嚥♏戶彈ꥴ슮쉲捃六䅍䡏ォ墥教䄹㤨컂걅싂卪걠硯䝬爳䵞䱌攳䠣畣䌯䒡☹抏⩰䧂柂걏倫걇⻂☶쉢ひ숩辵壂땕쵯瀯洶쏂☽恁ꏂ窱⩡䀴쉮侻뾬쉒㴲百㩨㈣焥䊻捁彑䱡ꍒ祰䙀仂潴婆儺㐥썺坙┤纏掱㇂⌵쉊攣⩱⨪参噏녂䡕⥯昬睯儲㤬䝈汪쉸䧂⩑䁉䅣싂参쉋辥睋䐤畚晓쉔杂碻眪쉰쉏⥌䝶☣쵫勂쉏걮䁟ꍌ溱楠</w:t>
      </w:r>
      <w:r>
        <w:rPr/>
        <w:t>ⵎ</w:t>
      </w:r>
      <w:r>
        <w:rPr/>
        <w:t>圳䣂㬦主怣牲弹佚ㅟ슘㵒㵓祊漹椥碻䞿쉂䡷㝄</w:t>
      </w:r>
      <w:r>
        <w:rPr/>
        <w:t>ꤸ</w:t>
      </w:r>
      <w:r>
        <w:rPr/>
        <w:t>扎⹠꤮拂硣쉡樲ふ쵷䒬䡢</w:t>
      </w:r>
      <w:r>
        <w:rPr/>
        <w:t>ⰷ</w:t>
      </w:r>
      <w:r>
        <w:rPr/>
        <w:t>ㆣ䢏ꏂ쉨洳吷唬獀촲㪿⍏楓侘乔棂䝉┥갮ㅰ慅䞣뼪ꆩ뭲伦췂㍇瓂㫂䩄光幡ꄳ땏げ⬲繘庬䈣妩쉪悿뭐쉥ꌸ⭎扗년㵫幱敩歊畠ㅇヂ䏂쉣쉢땚녘倨뭚┩か䪡佇싎⨩䬮◂싂眫奍뭈唪弱</w:t>
      </w:r>
      <w:r>
        <w:rPr/>
        <w:t>ⱇ</w:t>
      </w:r>
      <w:r>
        <w:rPr/>
        <w:t>〷뇂땺潸焸갴兑䰹㞮</w:t>
      </w:r>
      <w:r>
        <w:rPr/>
        <w:t>ꕤ</w:t>
      </w:r>
      <w:r>
        <w:rPr/>
        <w:t>쉫ㆡ䈤뭄㜳殡㭨嫃娩䑨樬繨䩦딸싂⵶㍴ㅡ䪩未</w:t>
      </w:r>
      <w:r>
        <w:rPr/>
        <w:t>Ⱶ</w:t>
      </w:r>
      <w:r>
        <w:rPr/>
        <w:t>㑗䙲ꅔ</w:t>
      </w:r>
      <w:r>
        <w:rPr/>
        <w:t>ⴴ</w:t>
      </w:r>
      <w:r>
        <w:rPr/>
        <w:t>䶥奄弪由輳汞洳ꍙ婎칑㩫潨숫劻洷䎮깟楍輬㥥</w:t>
      </w:r>
      <w:r>
        <w:rPr/>
        <w:t>ꦣ</w:t>
      </w:r>
      <w:r>
        <w:rPr/>
        <w:t>숶쉄땱爫⽁戣汏쉎渵仂灁䝦⏂顐쉈䕮걈</w:t>
      </w:r>
      <w:r>
        <w:rPr/>
        <w:t>ⵔ</w:t>
      </w:r>
      <w:r>
        <w:rPr/>
        <w:t>湈싂栮ꏎㆿ⌻凂숫㖘穄犥䢻치쉶曂ꄮ係橔埂搊癦ꇂ㗃</w:t>
      </w:r>
      <w:r>
        <w:rPr/>
        <w:t>ⷂ</w:t>
      </w:r>
      <w:r>
        <w:rPr/>
        <w:t>㏂⩧啈瞣걳뭎㤤䡦㴺쉎㦵ꌰ䅉椷十恵슩䡄╬숤济㫂䀪匦⑓氥㍍䄥⤪乪싂☬⤭䍧㠣䍪숷㑐숲佡佰伸쉎䡷沵䱧</w:t>
      </w:r>
      <w:r>
        <w:rPr/>
        <w:t>ⶩ</w:t>
      </w:r>
      <w:r>
        <w:rPr/>
        <w:t>䝍㵖啾╚갴ꅔ쉷卤</w:t>
      </w:r>
      <w:r>
        <w:rPr/>
        <w:t>ꕔ</w:t>
      </w:r>
      <w:r>
        <w:rPr/>
        <w:t>佟</w:t>
      </w:r>
      <w:r>
        <w:rPr/>
        <w:t>ꦬ</w:t>
      </w:r>
      <w:r>
        <w:rPr/>
        <w:t>숵削ㆱ싂乄꥖㤵䙭⤨拂嫎亻乴礥牆⾱㭮䍩佪䵐橷並呀◂촥땾걯㕏售彅磂卧⩯㭧摵뗂쉉⿍忍抣☪㡙䡙圷ㅐ숦ꅚ䓂㩰㕰搲䬷猰歏</w:t>
      </w:r>
      <w:r>
        <w:rPr/>
        <w:t>Ⱓ</w:t>
      </w:r>
      <w:r>
        <w:rPr/>
        <w:t>깄㥓⪏⺩쉮ꥳ</w:t>
      </w:r>
      <w:r>
        <w:rPr/>
        <w:t>ꥀ</w:t>
      </w:r>
      <w:r>
        <w:rPr/>
        <w:t>ㅀ껂⥇硡䠹採便</w:t>
      </w:r>
      <w:r>
        <w:rPr/>
        <w:t>ⵤ</w:t>
      </w:r>
      <w:r>
        <w:rPr/>
        <w:t>獾긥忂쉂漩株⩭</w:t>
      </w:r>
      <w:r>
        <w:rPr/>
        <w:t>ꥈ</w:t>
      </w:r>
      <w:r>
        <w:rPr/>
        <w:t>瘬㩍⏃姂偒氳䶘瘪壂숲慰榬之沿挹珎佊뭩뭎㤪쉒뽸潍撡䲻䝅곂奺</w:t>
      </w:r>
      <w:r>
        <w:rPr/>
        <w:t>ꥂⷃ</w:t>
      </w:r>
      <w:r>
        <w:rPr/>
        <w:t>쉴䚡䗍䍰矂㕴긮䍧䫂슬㨺쉇㞱⏎㵳슏甪ヂ瘴敀ꅁ頽参㡸㥃⼦柂㖡扑纥硊캣桭䕳䩍挽嗂㤦佡穓䷂参䲩嗂㮩廂嘴</w:t>
      </w:r>
      <w:r>
        <w:rPr/>
        <w:t>ⵗ</w:t>
      </w:r>
      <w:r>
        <w:rPr/>
        <w:t>䎱㉙楰뿂㐨㭣䁥䁫䖏</w:t>
      </w:r>
      <w:r>
        <w:rPr/>
        <w:t>ⷂ</w:t>
      </w:r>
      <w:r>
        <w:rPr/>
        <w:t>䨪넱つ轩꧎긻橧㑟쉢穆慁塩恰䉌쉵䙚</w:t>
      </w:r>
      <w:r>
        <w:rPr/>
        <w:t>ⰺ</w:t>
      </w:r>
      <w:r>
        <w:rPr/>
        <w:t>繬</w:t>
      </w:r>
      <w:r>
        <w:rPr/>
        <w:t>ⷂ</w:t>
      </w:r>
      <w:r>
        <w:rPr/>
        <w:t>숽ꏂ䨹㝍㥟쵑怬爩⭪쉡杫扸煣䩚䁔䂿⮏䕹绂</w:t>
      </w:r>
      <w:r>
        <w:rPr/>
        <w:t>ꕬ</w:t>
      </w:r>
      <w:r>
        <w:rPr/>
        <w:t>㇂呲땕㉃쵯㩅啲</w:t>
      </w:r>
      <w:r>
        <w:rPr/>
        <w:t>ꥒ</w:t>
      </w:r>
      <w:r>
        <w:rPr/>
        <w:t>昪䭅椮䨥愸妘穠</w:t>
      </w:r>
      <w:r>
        <w:rPr/>
        <w:t>ꥒ⩺</w:t>
      </w:r>
      <w:r>
        <w:rPr/>
        <w:t>㬶犩ど쵐湨ꌩ㑊ㅂば⑚▥㏂ぃ㌱⌤橨뽣洣㠺偶充攩쉱垱</w:t>
      </w:r>
      <w:r>
        <w:rPr/>
        <w:t>ⴽ</w:t>
      </w:r>
      <w:r>
        <w:rPr/>
        <w:t>䕵㘸슡爨泎㉾矂䴲佧倩믂</w:t>
      </w:r>
      <w:r>
        <w:rPr/>
        <w:t>ꤹ</w:t>
      </w:r>
      <w:r>
        <w:rPr/>
        <w:t>치䞘☳圸悩</w:t>
      </w:r>
      <w:r>
        <w:rPr/>
        <w:t>꧂</w:t>
      </w:r>
      <w:r>
        <w:rPr/>
        <w:t>卵昤</w:t>
      </w:r>
      <w:r>
        <w:rPr/>
        <w:t>ꦥ</w:t>
      </w:r>
      <w:r>
        <w:rPr/>
        <w:t>儦皘湡쉮漥껂攤睸䠦轥걘</w:t>
      </w:r>
      <w:r>
        <w:rPr/>
        <w:t>⠴</w:t>
      </w:r>
      <w:r>
        <w:rPr/>
        <w:t>甮敶ㄤ╎浇</w:t>
      </w:r>
      <w:r>
        <w:rPr/>
        <w:t>ⱷ</w:t>
      </w:r>
      <w:r>
        <w:rPr/>
        <w:t>䛂爻⭠夺䛂灂⩤氤딱硖楎嘯</w:t>
      </w:r>
      <w:r>
        <w:rPr/>
        <w:t>ꤴ</w:t>
      </w:r>
      <w:r>
        <w:rPr/>
        <w:t>㠹썷塚쉸恗</w:t>
      </w:r>
      <w:r>
        <w:rPr/>
        <w:t>ⷂ</w:t>
      </w:r>
      <w:r>
        <w:rPr/>
        <w:t>䌥橢뭂컂眵䅎摇쉲圪⭇䐤䄴繺䁮㉆쉐輨戱뭪去兒䂿⩖㙁䭅焽䅮攰넽㙪⩡䭒쉹㕖䡗敉싂㥺晹塲颏䀪眪奎쉘㑳䑫㛂䥭暬壂㝏䕣个榵깚坪昷婉⼪余折䩶嘵恈㯂⎏ꎩ焥칠</w:t>
      </w:r>
      <w:r>
        <w:rPr/>
        <w:t>ⱊ</w:t>
      </w:r>
      <w:r>
        <w:rPr/>
        <w:t>䵌╭㋂</w:t>
      </w:r>
      <w:r>
        <w:rPr/>
        <w:t>꧂</w:t>
      </w:r>
      <w:r>
        <w:rPr/>
        <w:t>㭉䡞▩㊮夫䁚쉥怦末썟瑌숷㈺⼤サ哂⤳硐檻偣⑗坓杩</w:t>
      </w:r>
      <w:r>
        <w:rPr/>
        <w:t>⠶</w:t>
      </w:r>
      <w:r>
        <w:rPr/>
        <w:t>㍖䬩䗃湗䥌</w:t>
      </w:r>
      <w:r>
        <w:rPr/>
        <w:t>ⵃ</w:t>
      </w:r>
      <w:r>
        <w:rPr/>
        <w:t>슻㑒敥啴ꅑ瞮樯楶慚</w:t>
      </w:r>
      <w:r>
        <w:rPr/>
        <w:t>⡋</w:t>
      </w:r>
      <w:r>
        <w:rPr/>
        <w:t>䕳䃂匰㥬녉瞩憥秂겿坃䝀䱙猨쉉乷庣㍥쵴숫쉲⍫皡㮘晱</w:t>
      </w:r>
      <w:r>
        <w:rPr/>
        <w:t>⠨</w:t>
      </w:r>
      <w:r>
        <w:rPr/>
        <w:t>ꥑ</w:t>
      </w:r>
      <w:r>
        <w:rPr/>
        <w:t>䩧稪噗㈊㘴樯噎䳃炬㙠쉯䗂唷汈습⫂獠潟뽚碬썺䝡噓䄽㚵䱃䷂惂悘厩危卥咮燂숬䤱灇쉂繞⍖싎숳匹漲䡊软含湔ꥨ䠯顃㦘䥩汙暵䉤墡呧㑷囂</w:t>
      </w:r>
      <w:r>
        <w:rPr/>
        <w:t>ⴳ</w:t>
      </w:r>
      <w:r>
        <w:rPr/>
        <w:t>걚㘤⩗婎忂⚿奇煁癰⥞걹滃䕆㵮䣂没㋂㥣㝳⩚呌䄪剪顊숩㤱浌轧到畂啓㥞쉣ꅈ䕮潂쉯쉖張⩬쉂䑙揂칉偐縦䕙䜨江⹖┥ꏂ쉐숳敥싍礪瑶妡䕔⹎潎땰⭁쉧幤㵴㛎楁쵭숳뗂佄</w:t>
      </w:r>
      <w:r>
        <w:rPr/>
        <w:t>⡙</w:t>
      </w:r>
      <w:r>
        <w:rPr/>
        <w:t>橱咣㑄▬땅㋂䩴焹㉙礨憿朱㶵싂湍焱冥棎偨쉠ꅋ頭뭰噄䉅䙡牬䡸</w:t>
      </w:r>
      <w:r>
        <w:rPr/>
        <w:t>꤯</w:t>
      </w:r>
      <w:r>
        <w:rPr/>
        <w:t>썱쉩歌㮮䅨</w:t>
      </w:r>
      <w:r>
        <w:rPr/>
        <w:t>ꤲ</w:t>
      </w:r>
      <w:r>
        <w:rPr/>
        <w:t>䥋췂⾮⭀슘祩䩠䏂뇍畡旂쉾噫倪彏祓秂汮⨹뗂呩Ⓜ</w:t>
      </w:r>
      <w:r>
        <w:rPr/>
        <w:t>ꥉ</w:t>
      </w:r>
      <w:r>
        <w:rPr/>
        <w:t>歰稱⯂싃幌╆瘻主⤨怨䥓昰⺩椭▘摱♇쉀숩㑭桫썊玣뽊⭤꺮昴떥懂䩪㝺瑑㠹㍡쉪䰮獸䧂硠漵輫參煔佩䁫娯갩</w:t>
      </w:r>
      <w:r>
        <w:rPr/>
        <w:t>⡋</w:t>
      </w:r>
      <w:r>
        <w:rPr/>
        <w:t>垥䔶䊿⍴⍨䵳穧⽺⼻⫂㝙嘮礪녥橤歑숺決긫쉤凂穇飂婘桧婎杙넦ꄻ椹⭂活㕒廃琺䠽瑔怸㭶㜻</w:t>
      </w:r>
      <w:r>
        <w:rPr/>
        <w:t>ꦡ</w:t>
      </w:r>
      <w:r>
        <w:rPr/>
        <w:t>汄旂䑄奭繤汴⮡圬欥쉱쉈澬썮琸扷ꅾ䕩硧싂幯婐⨦</w:t>
      </w:r>
      <w:r>
        <w:rPr/>
        <w:t>ⴲ</w:t>
      </w:r>
      <w:r>
        <w:rPr/>
        <w:t>⼮浞䐵䄱奢䰲</w:t>
      </w:r>
      <w:r>
        <w:rPr/>
        <w:t>ꥏ</w:t>
      </w:r>
      <w:r>
        <w:rPr/>
        <w:t>䠺䁦䐴䷍係⩈禮洹䯎겡幭妮</w:t>
      </w:r>
      <w:r>
        <w:rPr/>
        <w:t>꧂</w:t>
      </w:r>
      <w:r>
        <w:rPr/>
        <w:t>깯䚩슘枡ㅗ⥀塱뭕䖱佨갣抏睗땚獸倦廂䉡卐碡묭싂顗⍊輫쎏㠵昱䣎ꍮ溩</w:t>
      </w:r>
      <w:r>
        <w:rPr/>
        <w:t>Ⱳ</w:t>
      </w:r>
      <w:r>
        <w:rPr/>
        <w:t>欴硡挪㴤矂㙅⍈䑋飂뭍斣搦堸報啨催礤啙〶꥞䄴㢡禬乕⩈杂싂ꥮ䥀컂츤〦湺녢䬲矃栶ꍨ䕄ꌴ䕕껂㛎昫溩呾䑎欴撡㩰걾姂夰堬쉶뭭埃捾☺</w:t>
      </w:r>
      <w:r>
        <w:rPr/>
        <w:t>Ⳃ</w:t>
      </w:r>
      <w:r>
        <w:rPr/>
        <w:t>挦걆牕䍆瀹⯃⭞偒个䩆컂땦濂碵敮䭰䱦冬⦮焰ㅰ㍬楲숤曂㝹㧂녌쉰ꎘ䁰</w:t>
      </w:r>
      <w:r>
        <w:rPr/>
        <w:t>ꥈ</w:t>
      </w:r>
      <w:r>
        <w:rPr/>
        <w:t>潱쉞</w:t>
      </w:r>
      <w:r>
        <w:rPr/>
        <w:t>ꥈ</w:t>
      </w:r>
      <w:r>
        <w:rPr/>
        <w:t>쉫♢䵅⤨녮䭨櫂漥땾啫癑囂潯숷뾿⯃捪盂䁹摖゘</w:t>
      </w:r>
      <w:r>
        <w:rPr/>
        <w:t>Ⱟ</w:t>
      </w:r>
      <w:r>
        <w:rPr/>
        <w:t>䩩딮㬮瑰慖⨪奓썦䉠䭰⩇䉀긪묨柂平⽍ꥷ噏㆘䩆庩咩䕘㴫㖻⼮㙯쉐塍ㅨ쉣</w:t>
      </w:r>
      <w:r>
        <w:rPr/>
        <w:t>Ȿ</w:t>
      </w:r>
      <w:r>
        <w:rPr/>
        <w:t>婠쉵쉦獠轁焸㠨砨쌊䑱帥ㅑ灙潌숤㥶奉♸녮䭀礸</w:t>
      </w:r>
      <w:r>
        <w:rPr/>
        <w:t>ꥉ</w:t>
      </w:r>
      <w:r>
        <w:rPr/>
        <w:t>剆㎘朴㜪㜻帨稫温呌狍㉵㎡㩒橺ꍋ䙀쉤卦繑ꥩ䅟半顭㍌椰싃張ꥢꏂ悥䀷칡杺넦䫂恍捖䡂</w:t>
      </w:r>
      <w:r>
        <w:rPr/>
        <w:t>ꥉ</w:t>
      </w:r>
      <w:r>
        <w:rPr/>
        <w:t>䕂你刭⑬偯暵㉞溡걵䔬辱毂㡷祌浸汾欺繞啇뽈㢿坕⑱䑵䱀숤䡔啪뭫䓂䘺䜰㨥婱⸰䏂䵢⭏</w:t>
      </w:r>
      <w:r>
        <w:rPr/>
        <w:t>ꥑ</w:t>
      </w:r>
      <w:r>
        <w:rPr/>
        <w:t>슣㕺獬걟䥏瀮썭䄽슻䢱湲</w:t>
      </w:r>
      <w:r>
        <w:rPr/>
        <w:t>ꤶ</w:t>
      </w:r>
      <w:r>
        <w:rPr/>
        <w:t>檡䄷㪘䵂䒿娨䝀뗎䠪敀썬抱っ䘸쉴䠫꺵捙婔砻숨䗂슥噕䧂ꌺ㉅剎ꌽ䫂묥呖愣䄯偕뿂칬枡뭅歊㯂싂╨ꏂ췂䨪㈤갹顩㡨⥑싂噢顡潤顪浊䡊梬숰嚻僂顔浦た⏂啶桑쉣ば硥嘬㍢䬵쌽</w:t>
      </w:r>
      <w:r>
        <w:rPr/>
        <w:t>ꦡ⬷</w:t>
      </w:r>
      <w:r>
        <w:rPr/>
        <w:t>杳⨰悿飍療頸琪㍥</w:t>
      </w:r>
      <w:r>
        <w:rPr/>
        <w:t>ⰴ</w:t>
      </w:r>
      <w:r>
        <w:rPr/>
        <w:t>녒獥</w:t>
      </w:r>
      <w:r>
        <w:rPr/>
        <w:t>⡧</w:t>
      </w:r>
      <w:r>
        <w:rPr/>
        <w:t>㨽硠轈犩楪⩳</w:t>
      </w:r>
      <w:r>
        <w:rPr/>
        <w:t>Ⱜ</w:t>
      </w:r>
      <w:r>
        <w:rPr/>
        <w:t>迂믂潭ꥵ浈䡋兂䳂䡋⭉嫃摵搬㬪䓂쉎㍤䯂䏂⑎쌭昰쵊슣</w:t>
      </w:r>
      <w:r>
        <w:rPr/>
        <w:t>ꥅ</w:t>
      </w:r>
      <w:r>
        <w:rPr/>
        <w:t>穁㩃繉ば砻嫂䭐頴⶘쉳猹䞿䠶太뼰䩲ィ杗⬳汪⪡썉牾쵟슡厏灠幓슻䥑</w:t>
      </w:r>
      <w:r>
        <w:rPr/>
        <w:t>ⵞ</w:t>
      </w:r>
      <w:r>
        <w:rPr/>
        <w:t>㙐</w:t>
      </w:r>
      <w:r>
        <w:rPr/>
        <w:t>ꦿⓂ</w:t>
      </w:r>
      <w:r>
        <w:rPr/>
        <w:t>䆱</w:t>
      </w:r>
      <w:r>
        <w:rPr/>
        <w:t>ꥈ</w:t>
      </w:r>
      <w:r>
        <w:rPr/>
        <w:t>걐싂嘦䵫䕶숣挴智礰䑷琻恑숶땡믂弽⑯繱彡剮䤰亵⑴爦싍쉁䊿쉯䒩ず坩參䙟㕳练㮡煈祀摞桐ꅬ⿂⥆哂含쉺䔯䄥䊵煭</w:t>
      </w:r>
      <w:r>
        <w:rPr/>
        <w:t>ⱔ</w:t>
      </w:r>
      <w:r>
        <w:rPr/>
        <w:t>輩到㇂숴睏序⑞㤤숷쉮㭍儷绂쉀◂ꄨ噮猥긤燂幚쉁恄</w:t>
      </w:r>
      <w:r>
        <w:rPr/>
        <w:t>ꕔ</w:t>
      </w:r>
      <w:r>
        <w:rPr/>
        <w:t>䥪畾䡬녀栮쉏䝨╓㉊</w:t>
      </w:r>
      <w:r>
        <w:rPr/>
        <w:t>ꖬ</w:t>
      </w:r>
      <w:r>
        <w:rPr/>
        <w:t>Ɱ</w:t>
      </w:r>
      <w:r>
        <w:rPr/>
        <w:t>窿捓</w:t>
      </w:r>
      <w:r>
        <w:rPr/>
        <w:t>ⳍ⠫</w:t>
      </w:r>
      <w:r>
        <w:rPr/>
        <w:t>숵썍瀨쉋숣䯂㩑</w:t>
      </w:r>
      <w:r>
        <w:rPr/>
        <w:t>ꕁ</w:t>
      </w:r>
      <w:r>
        <w:rPr/>
        <w:t>塏숰뽲䁹䙋⪘攰䍬畉煢땸숯⥯䭙坾녙浳繹渪癹◂㭫す㭬剆㙇矂㷂</w:t>
      </w:r>
      <w:r>
        <w:rPr/>
        <w:t>ꔳ</w:t>
      </w:r>
      <w:r>
        <w:rPr/>
        <w:t>栤쵚倶䨵搤깄㙰═平埍晏䇂</w:t>
      </w:r>
      <w:r>
        <w:rPr/>
        <w:t>ꤦ</w:t>
      </w:r>
      <w:r>
        <w:rPr/>
        <w:t>景搹⭖캣</w:t>
      </w:r>
      <w:r>
        <w:rPr/>
        <w:t>⠭</w:t>
      </w:r>
      <w:r>
        <w:rPr/>
        <w:t>뭶楏珃棂쉀捗숩愦厵慸칂숴</w:t>
      </w:r>
      <w:r>
        <w:rPr/>
        <w:t>ⱗ</w:t>
      </w:r>
      <w:r>
        <w:rPr/>
        <w:t>䑚쉬</w:t>
      </w:r>
      <w:r>
        <w:rPr/>
        <w:t>ꦏ</w:t>
      </w:r>
      <w:r>
        <w:rPr/>
        <w:t>啱슣橶曂剫䕳嗎쉾壂䱭䌷</w:t>
      </w:r>
      <w:r>
        <w:rPr/>
        <w:t>ⵎ</w:t>
      </w:r>
      <w:r>
        <w:rPr/>
        <w:t>숮╱썮슩칇ꥳ彔㤳㙮꧎縪숴䋂㇂䁫だ秂땆本䣂䱔疥橓顯係轧㎩</w:t>
      </w:r>
      <w:r>
        <w:rPr/>
        <w:t>Ɫ⪮</w:t>
      </w:r>
      <w:r>
        <w:rPr/>
        <w:t>療硪䧍⽙⦱쉰㍪땪刮䆩ㅀ춵쉃뽡숸㥣뽎쉂춬顗쉲戹媩슣瑊祕佹畖칹뽯슮獈㑋⪵睹䡧ꍨ췂凂숲癖䅉걔</w:t>
      </w:r>
      <w:r>
        <w:rPr/>
        <w:t>ⷂ</w:t>
      </w:r>
      <w:r>
        <w:rPr/>
        <w:t>恣犵쉙砱쉁䨊⩰슬澿祀㍪稬绂拂槂㈱楣</w:t>
      </w:r>
      <w:r>
        <w:rPr/>
        <w:t>ꤤ⸶</w:t>
      </w:r>
      <w:r>
        <w:rPr/>
        <w:t>䠻</w:t>
      </w:r>
      <w:r>
        <w:rPr/>
        <w:t>ⷂꤸ</w:t>
      </w:r>
      <w:r>
        <w:rPr/>
        <w:t>确까渦堨瞩ꍣ䙈敮顥は䕅㥆</w:t>
      </w:r>
      <w:r>
        <w:rPr/>
        <w:t>ⵌ</w:t>
      </w:r>
      <w:r>
        <w:rPr/>
        <w:t>癹⾻껂木</w:t>
      </w:r>
      <w:r>
        <w:rPr/>
        <w:t>⡾</w:t>
      </w:r>
      <w:r>
        <w:rPr/>
        <w:t>抻瓂깖扊⍗楡⼣嘲项㟂⑒昩玘坴쌲싂䘰橙娻免ㆩ常묮숳牣쉂䠱䁶쉄ꄻ穱噙幬䂘种놱슥㇂㓂⩐슮</w:t>
      </w:r>
      <w:r>
        <w:rPr/>
        <w:t>꧂</w:t>
      </w:r>
      <w:r>
        <w:rPr/>
        <w:t>弫츷偁䮩⤫ꍫ</w:t>
      </w:r>
      <w:r>
        <w:rPr/>
        <w:t>ⵁ</w:t>
      </w:r>
      <w:r>
        <w:rPr/>
        <w:t>칣椭塆㵋べ唦싂繍当伺癃칎숨懂夣瑰䜬䡇습皩澩♾㞱垵☴묥㔩걔飂種⭋ꥥ攨盍啾믍촽呇</w:t>
      </w:r>
      <w:r>
        <w:rPr/>
        <w:t>ꥌ</w:t>
      </w:r>
      <w:r>
        <w:rPr/>
        <w:t>䭱㠬恖帷呖캘㷂䉈슘쉘숫䑐숮슬⭔㌯슿瀲栻㉚濂⿂䨷</w:t>
      </w:r>
      <w:r>
        <w:rPr/>
        <w:t>⡒</w:t>
      </w:r>
      <w:r>
        <w:rPr/>
        <w:t>㉠㑋㫂⭵兢⼳쎻䵑䮵乍뭮䡖촤䓂辘⭗礻牅摪穂컂</w:t>
      </w:r>
      <w:r>
        <w:rPr/>
        <w:t>ꥉ</w:t>
      </w:r>
      <w:r>
        <w:rPr/>
        <w:t>䍾䚩楗夯䑷싃垮숽疩쉾浠</w:t>
      </w:r>
      <w:r>
        <w:rPr/>
        <w:t>꤯</w:t>
      </w:r>
      <w:r>
        <w:rPr/>
        <w:t>圩㑫⹱䙞뾵灞穉祍싂긲⎥甶燃慞利ꅈ긪쉞愺楱䑺슿熻嘪礣㯃②碮圩戵쵅⹓⸹繏녲ꆱ쉂潌矂妣䨥쉺쉾挵乙칇輱䝘䭁㙐兗</w:t>
      </w:r>
      <w:r>
        <w:rPr/>
        <w:t>⢬⥯</w:t>
      </w:r>
      <w:r>
        <w:rPr/>
        <w:t>䭣桮딫䧂䌺歙⭨칏䨹摫涬䥏汋㥓䏂②况縮쉱⹮㎱晓牫礽쌶㩚穰噚ね捱業煄稦唻獵塠棂秂癵④゘壂㜯煱佱뇂澬扏ㅦ㊘棂晚㌦璘꺏夽睄썯슬믂䀲䙭䄣츦⭊瀲㜤張숯楴㡀㴴숽癆坳坹깇硸乚뽯䩠䑈嗂㞱䕵</w:t>
      </w:r>
      <w:r>
        <w:rPr/>
        <w:t>ꕖ</w:t>
      </w:r>
      <w:r>
        <w:rPr/>
        <w:t>撥䨯⚩剨㘮勂</w:t>
      </w:r>
      <w:r>
        <w:rPr/>
        <w:t>꧂</w:t>
      </w:r>
      <w:r>
        <w:rPr/>
        <w:t>䥪곂쉭숯頶숲瓂掿뭪ꄹ㷃㡡䚵䙔䏂坐ぞ␤㝈牫块猬긥垩离䩺癍お爮摺灣녢⨭⻂㙖쉆畏坈䠣稬쵚녂严쉚瑴繸츷穒⍷啚ꆣ摅땳獕숪瘰頲癆扐熻䅙摵䋂䈽뇂䵒䃂頨</w:t>
      </w:r>
      <w:r>
        <w:rPr/>
        <w:t>Ⳃ⢩Ⓜ</w:t>
      </w:r>
      <w:r>
        <w:rPr/>
        <w:t>䎡⍴쉤灕꥖</w:t>
      </w:r>
      <w:r>
        <w:rPr/>
        <w:t>ꥏ</w:t>
      </w:r>
      <w:r>
        <w:rPr/>
        <w:t>竂⒬佣炿砱佺䕵奸抮⨩体⵪塩頪쎻奇〭쉾⩯뗂牾㕦╊⫂爨礲禿䁏⩳</w:t>
      </w:r>
      <w:r>
        <w:rPr/>
        <w:t>⠣</w:t>
      </w:r>
      <w:r>
        <w:rPr/>
        <w:t>쉔夫䁷⤷䝅㮩츪㥄灬扃䕑硌䀮唤㝉䙬㠨礮䈲狂瑤㣂佶☥㐬䰻玥␪樷㉄㝓噠䨮썓檏넶ꅐ旂┴轰䮿㵂䏂琴䦮䁗⨦煂婲疥㜴숴촱梬焸䣂ꥷ습</w:t>
      </w:r>
      <w:r>
        <w:rPr/>
        <w:t>ⱹ</w:t>
      </w:r>
      <w:r>
        <w:rPr/>
        <w:t>穫䪡숭呟ㆥ桋</w:t>
      </w:r>
      <w:r>
        <w:rPr/>
        <w:t>⡎</w:t>
      </w:r>
      <w:r>
        <w:rPr/>
        <w:t>嫂顲䂻䅪쉌㋂含吭䃂摔槂</w:t>
      </w:r>
      <w:r>
        <w:rPr/>
        <w:t>Ⳃ</w:t>
      </w:r>
      <w:r>
        <w:rPr/>
        <w:t>䬊救⼭뿂顯彧慂吤哃</w:t>
      </w:r>
      <w:r>
        <w:rPr/>
        <w:t>ꥁ</w:t>
      </w:r>
      <w:r>
        <w:rPr/>
        <w:t>硧뭂쉙◂湂숷卌畉浥啚⼲땱䱱䕅㩩啖瘳㒱⭶䀳挭⩙⿂슥䘱㙤磃㋂輨恀灀뿂敡쉾⽆坈㝥帲燂塣⻂칌㍳쉶户⾬䋂싃慬⫍轏ㅸ䘸䭢䊻긺湲䩰序曂坪</w:t>
      </w:r>
      <w:r>
        <w:rPr/>
        <w:t>ⷂ</w:t>
      </w:r>
      <w:r>
        <w:rPr/>
        <w:t>䵞䩀剎剡噞䰪塇㎣伹䬹呱㩙⑳癟ꆩ幘璘㥌琴栽䠸杞쉩櫂樨捇숽吺曂飂噠味㎩㊱쉁쉞䌥卄㷂㵪晘瑵秂</w:t>
      </w:r>
      <w:r>
        <w:rPr/>
        <w:t>ꥀ</w:t>
      </w:r>
      <w:r>
        <w:rPr/>
        <w:t>椩䠫呱묫䡢䇂䬥癎哂䍑슏숵╾恮䵑칫琤⍩帵彔쉳昱슿潥䵔</w:t>
      </w:r>
      <w:r>
        <w:rPr/>
        <w:t>ⵎ⹩⚥</w:t>
      </w:r>
      <w:r>
        <w:rPr/>
        <w:t>瓂䀹慰⭐睢別숪썳祇쉃㨳㵱㔵䘶⽯噭䏂橧歵儫竂橠⭭숩</w:t>
      </w:r>
      <w:r>
        <w:rPr/>
        <w:t>ⱊ</w:t>
      </w:r>
      <w:r>
        <w:rPr/>
        <w:t>繇㕇绂䬬哂㡘쉀깉䚥噆</w:t>
      </w:r>
      <w:r>
        <w:rPr/>
        <w:t>ꕁ</w:t>
      </w:r>
      <w:r>
        <w:rPr/>
        <w:t>䢮獚扃⭱患슱戯썊쉇숪刣灤拂皏䡏ꄶ獡⥒䙧㠨뭵숪久䌵䅧⿂쉠㎻㙥漻渷竂窘挱煞㜺䱬榡╡枬夰歅琩⥍湲頽㝘佚栯䵓䐵剸䡨깰䤯⹩桔싂繏斥畱㝯</w:t>
      </w:r>
      <w:r>
        <w:rPr/>
        <w:t>ꕪ</w:t>
      </w:r>
      <w:r>
        <w:rPr/>
        <w:t>ヂ働⩨㔪㴳潠浣쉟擂깔槂딯싂깇쵇囂⬤泂掮縷ꍓ</w:t>
      </w:r>
      <w:r>
        <w:rPr/>
        <w:t>ⵋ</w:t>
      </w:r>
      <w:r>
        <w:rPr/>
        <w:t>㝫渲숽泂櫂烂</w:t>
      </w:r>
      <w:r>
        <w:rPr/>
        <w:t>⵰</w:t>
      </w:r>
      <w:r>
        <w:rPr/>
        <w:t>嫃땣卲믂㍈奨㴨⑤伸楸⬣⍩츶烂楔♚氺⒘㘫䎬딹䩖迂啐爦⭄⵳䫂⎘칦⼻忂呙⍳㭣䎵䁇ゥ⩉稻</w:t>
      </w:r>
      <w:r>
        <w:rPr/>
        <w:t>ꥒ</w:t>
      </w:r>
      <w:r>
        <w:rPr/>
        <w:t>䠲쎡㩁䬸椬썂橑㥹䰽懂坖㍬쉙䵱䐺潤㐤쵃縨湣ꍢ䶩♓穆캩䪮갵䃂湰ㄳ쉔㋍渥뿂櫂싂姂樤燂乫쎱䩡숶汤汙䔺썴䚻啹캬獷冩壂䡲嗂瑠怯⭙싂婩♘㉌췂㉁☷朸⤫丵浟硍䒻氨䩡乫䆬숰뭪漺畄</w:t>
      </w:r>
      <w:r>
        <w:rPr/>
        <w:t>ꖵ</w:t>
      </w:r>
      <w:r>
        <w:rPr/>
        <w:t>쉊慒轌湴栬</w:t>
      </w:r>
      <w:r>
        <w:rPr/>
        <w:t>ꕁꕫ</w:t>
      </w:r>
      <w:r>
        <w:rPr/>
        <w:t>쉁噋あ숪췂</w:t>
      </w:r>
      <w:r>
        <w:rPr/>
        <w:t>ꔺ</w:t>
      </w:r>
      <w:r>
        <w:rPr/>
        <w:t>猰朲䵵斮숤顈浫⯂츴⌬坏だ暘䶏싂촤␰劘⭪⽀숮繸睥啐</w:t>
      </w:r>
      <w:r>
        <w:rPr/>
        <w:t>⠣</w:t>
      </w:r>
      <w:r>
        <w:rPr/>
        <w:t>扷䅸썩噬뼫㔸⏂礫♷埂⑟圪噞␲惂䬽⩈穬쉀⛂弪毎沬䗃썷쉕匬츤㄰䤫扄婾ꏂ</w:t>
      </w:r>
      <w:r>
        <w:rPr/>
        <w:t>ꕶ</w:t>
      </w:r>
      <w:r>
        <w:rPr/>
        <w:t>桀슘쉀꺬燂㯂⧎䤹놬剳啓깫쉋⼫䛂楦䂱䎵땹樲㴱坂䉏〵㑣䱊</w:t>
      </w:r>
      <w:r>
        <w:rPr/>
        <w:t>ⴸ</w:t>
      </w:r>
      <w:r>
        <w:rPr/>
        <w:t>숱㖬敉泂癧潄辻未縪䭋䦡帯걂梵䃂僂卖뭄捚繚쌊狎ꌱ輱係助廃繠</w:t>
      </w:r>
      <w:r>
        <w:rPr/>
        <w:t>ꦣ</w:t>
      </w:r>
      <w:r>
        <w:rPr/>
        <w:t>乩䕲硴뭡</w:t>
      </w:r>
      <w:r>
        <w:rPr/>
        <w:t>ꕌ</w:t>
      </w:r>
      <w:r>
        <w:rPr/>
        <w:t>撱䅎⹡垘穖洬㜪</w:t>
      </w:r>
      <w:r>
        <w:rPr/>
        <w:t>ꕧ</w:t>
      </w:r>
      <w:r>
        <w:rPr/>
        <w:t>쉱䉧䤪电橚硧땨⽆伮䧍☯깥숫ㅮ䱑⾩䁣䙫ꆱ侵倱곂꺬⍘ꄽ⩱轳췂伷㔵涻⻂⺩</w:t>
      </w:r>
      <w:r>
        <w:rPr/>
        <w:t>ꦩ╘</w:t>
      </w:r>
      <w:r>
        <w:rPr/>
        <w:t>朹浪</w:t>
      </w:r>
      <w:r>
        <w:rPr/>
        <w:t>ꤲ</w:t>
      </w:r>
      <w:r>
        <w:rPr/>
        <w:t>깺촶熿橡輤祺彰婧칭䗂湃仂䝗䙱쉒㫂扣滂䵖쉳⍨䲣숬숻䃂䤤䅢䂬</w:t>
      </w:r>
      <w:r>
        <w:rPr/>
        <w:t>ꤵ</w:t>
      </w:r>
      <w:r>
        <w:rPr/>
        <w:t>顑䙳숸〈숴佥㣎㡇⿂ノ㉏㔪䅈僂</w:t>
      </w:r>
      <w:r>
        <w:rPr/>
        <w:t>⡺⭭</w:t>
      </w:r>
      <w:r>
        <w:rPr/>
        <w:t>洪쌥汩⩨ꍦ穌</w:t>
      </w:r>
      <w:r>
        <w:rPr/>
        <w:t>ⱚ⩇</w:t>
      </w:r>
      <w:r>
        <w:rPr/>
        <w:t>瞵灴㭂桹伵ꌲ愴䩬␱潗掘琬⍎础⥾⧂⍗</w:t>
      </w:r>
      <w:r>
        <w:rPr/>
        <w:t>ⵤ</w:t>
      </w:r>
      <w:r>
        <w:rPr/>
        <w:t>㪩睧唯倥⩅框唥슣㌸⩓栱⦱畍琬ꆮ넲牃쉹쉒䔹䘻塵挦䷂쉇毂湷㣂棂걔㏂飂䥕珂䝇</w:t>
      </w:r>
      <w:r>
        <w:rPr/>
        <w:t>ꤷ</w:t>
      </w:r>
      <w:r>
        <w:rPr/>
        <w:t>禱</w:t>
      </w:r>
      <w:r>
        <w:rPr/>
        <w:t>ⰸ</w:t>
      </w:r>
      <w:r>
        <w:rPr/>
        <w:t>쉷䒣汴䑃⨴쉒䕚桲</w:t>
      </w:r>
      <w:r>
        <w:rPr/>
        <w:t>⡯</w:t>
      </w:r>
      <w:r>
        <w:rPr/>
        <w:t>䑯䑯쉰癰縬汢㙚䕈轄⤫扎쉷乑ꌲ깚捔珂怹沥矂ꇂ싃劵勎佯⩫쉾⬬㜻勂⭢娭奥䞥쉕犣␱䬹祟싃摸묦ꎿ숵⩇</w:t>
      </w:r>
      <w:r>
        <w:rPr/>
        <w:t>Ⳃ</w:t>
      </w:r>
      <w:r>
        <w:rPr/>
        <w:t>囂싂놩걸㑖䙠⩙⿂⬩╙抣录╌愨녃슡</w:t>
      </w:r>
      <w:r>
        <w:rPr/>
        <w:t>ꤷ</w:t>
      </w:r>
      <w:r>
        <w:rPr/>
        <w:t>ꅣ旂⚩燃⬰㤴⽮㨰쉎㭷瘷幭╧⽮숨㍎숬쉋唩쉠堳傡쉵땃橘숱쏍㠦ヂ슣</w:t>
      </w:r>
      <w:r>
        <w:rPr/>
        <w:t>Ɽ</w:t>
      </w:r>
      <w:r>
        <w:rPr/>
        <w:t>婸焫䏎ꎩ湫䅂在⩪坌쉳壂洱婳쌻仂깹捯㡄卒杺䦡⤨輬洬</w:t>
      </w:r>
      <w:r>
        <w:rPr/>
        <w:t>ꖩ</w:t>
      </w:r>
      <w:r>
        <w:rPr/>
        <w:t>䁦潶晦ㄽ彋䋂䟂</w:t>
      </w:r>
      <w:r>
        <w:rPr/>
        <w:t>ꔷ</w:t>
      </w:r>
      <w:r>
        <w:rPr/>
        <w:t>態ꎡ쉌㥋䁟ꅐ䭸슥捗瘬䝐쉑꺱걃싎⩾</w:t>
      </w:r>
      <w:r>
        <w:rPr/>
        <w:t>ꕑ</w:t>
      </w:r>
      <w:r>
        <w:rPr/>
        <w:t>頹슡摏녆楤㓂歪⹆쉅㦮硣</w:t>
      </w:r>
      <w:r>
        <w:rPr/>
        <w:t>ꔹ</w:t>
      </w:r>
      <w:r>
        <w:rPr/>
        <w:t>坲彐頬쉣䝳坭㒡怪</w:t>
      </w:r>
      <w:r>
        <w:rPr/>
        <w:t>ⴶ</w:t>
      </w:r>
      <w:r>
        <w:rPr/>
        <w:t>坴塞ㅉ睾挦匪⩶區䁣癑ꅖ氳犏긨ꎣ歏漦넸땞杍쉑䀴獫껂㕇睫睹긻妩䁳哂⍹ㅨ硏流湙愳沵㧎㉃幔⽀儬쉓牳坍쎿⺮⵱套</w:t>
      </w:r>
      <w:r>
        <w:rPr/>
        <w:t>ⱪ</w:t>
      </w:r>
      <w:r>
        <w:rPr/>
        <w:t>䉐</w:t>
      </w:r>
      <w:r>
        <w:rPr/>
        <w:t>꧂</w:t>
      </w:r>
      <w:r>
        <w:rPr/>
        <w:t>晇窮乎疮夵墩瑣暻顎睃歶싂帴偪쉏禩䁾幯</w:t>
      </w:r>
      <w:r>
        <w:rPr/>
        <w:t>ꕪ</w:t>
      </w:r>
      <w:r>
        <w:rPr/>
        <w:t>숦挮⭤쉀張繙䣂ㅐ⧂ꅎ浱</w:t>
      </w:r>
      <w:r>
        <w:rPr/>
        <w:t>ⶩ</w:t>
      </w:r>
      <w:r>
        <w:rPr/>
        <w:t>긩䵒䑁晑煳㉊㈪恃䉣丳⑩䯂曂乫⭍顐</w:t>
      </w:r>
      <w:r>
        <w:rPr/>
        <w:t>Ᵽ</w:t>
      </w:r>
      <w:r>
        <w:rPr/>
        <w:t>㚏</w:t>
      </w:r>
      <w:r>
        <w:rPr/>
        <w:t>ⵏ</w:t>
      </w:r>
      <w:r>
        <w:rPr/>
        <w:t>쉇ꅵ獩☣煳炮睃⹅教㑨䩃帪坑䡏칍⩟ꆩ⮩㤻婖䳂场䁘幂猣</w:t>
      </w:r>
      <w:r>
        <w:rPr/>
        <w:t>ꔷ╌</w:t>
      </w:r>
      <w:r>
        <w:rPr/>
        <w:t>瀱瘥䍔䜮牱쉶䜹癕㣂䑍嗂塯昬⸹썆쉷掵㤥긲㑊⸵뼮䡍䀰땫╂╩㡙䥮殩绎晸㠩抩숯奐序</w:t>
      </w:r>
      <w:r>
        <w:rPr/>
        <w:t>⡓</w:t>
      </w:r>
      <w:r>
        <w:rPr/>
        <w:t>灗䜊㤤㧂墣癢춘砷䛂컂칄輨杹栺䍹斩⒏煕쉣㊥㔽⧂싂㞣ゥ牀煨䍆㬹땱癡烎戮畂㋂㍕偈꥾㡐숪뭚潫ꍢ숥迂坍㩓⨵쉘势摪砽歧숻ㅘ㷂穀坌캬뭱轣盂煩瀤쉳偮갮녅げ天Ⓜ⭴昳圫쉪畴䬹硑㥁숬啞㢥榻扰兢杤坐漹楇깪쉔敊㩅偔吺쉸圮쏂싂䵰慏煯窱䶣숬⯂</w:t>
      </w:r>
      <w:r>
        <w:rPr/>
        <w:t>ꕓ⒡</w:t>
      </w:r>
      <w:r>
        <w:rPr/>
        <w:t>杅碏⸳갩㜻⩠䥒幏췂㴮ꥡ㨰⚩瀻㔶昬瑞⵮싂㎣㜬噞係偏⨮쉵⥊杰眥猰坕⏂㉡䘩숰ꎬꅲ䁳⽌⨦瑋떱</w:t>
      </w:r>
      <w:r>
        <w:rPr/>
        <w:t>ꔭ</w:t>
      </w:r>
      <w:r>
        <w:rPr/>
        <w:t>剹쉬㍋⫂皱⥯</w:t>
      </w:r>
      <w:r>
        <w:rPr/>
        <w:t>ⱔ</w:t>
      </w:r>
      <w:r>
        <w:rPr/>
        <w:t>쉤쉰ꇂ㩀슿呸㐬</w:t>
      </w:r>
      <w:r>
        <w:rPr/>
        <w:t>꧂</w:t>
      </w:r>
      <w:r>
        <w:rPr/>
        <w:t>晉</w:t>
      </w:r>
      <w:r>
        <w:rPr/>
        <w:t>ꕹ</w:t>
      </w:r>
      <w:r>
        <w:rPr/>
        <w:t>䵤싃뾻묰啬䭥</w:t>
      </w:r>
      <w:r>
        <w:rPr/>
        <w:t>Ⱡ</w:t>
      </w:r>
      <w:r>
        <w:rPr/>
        <w:t>輪呁⸴䱰頲걐迎쉒싂撥繭坣洰⛎쉧㫃⛍畯湓枮</w:t>
      </w:r>
      <w:r>
        <w:rPr/>
        <w:t>ꕮ⴯</w:t>
      </w:r>
      <w:r>
        <w:rPr/>
        <w:t>ㄣ숪㈬썚숮䵮쉢䕇싂栩帵</w:t>
      </w:r>
      <w:r>
        <w:rPr/>
        <w:t>ⷍ</w:t>
      </w:r>
      <w:r>
        <w:rPr/>
        <w:t>歭䵶㶬▵卣쉓傻毂♫喏㒡杒쉭債쉪獊Ⓜꇂ珂슱츽疣嘮㡹愳搱幠㕙辩啖⹳ꅋ嫍痂楣䆱네㭷旂䞩⥋⦩㙙伥</w:t>
      </w:r>
      <w:r>
        <w:rPr/>
        <w:t>Ⱟ</w:t>
      </w:r>
      <w:r>
        <w:rPr/>
        <w:t>勂뭌扲㟂숳種기㉌玬憘</w:t>
      </w:r>
      <w:r>
        <w:rPr/>
        <w:t>ꥀ</w:t>
      </w:r>
      <w:r>
        <w:rPr/>
        <w:t>畎䇂</w:t>
      </w:r>
      <w:r>
        <w:rPr/>
        <w:t>꧂</w:t>
      </w:r>
      <w:r>
        <w:rPr/>
        <w:t>㤰汪復썯倬숵㑏⍇㍾坲뭕惂噸冡濂뼰㚱歄</w:t>
      </w:r>
      <w:r>
        <w:rPr/>
        <w:t>ꖥ</w:t>
      </w:r>
      <w:r>
        <w:rPr/>
        <w:t>㡏⹾扤쉭䅑땴囂昵佮硴뮿⥉梱幚喻</w:t>
      </w:r>
      <w:r>
        <w:rPr/>
        <w:t>ⵚ</w:t>
      </w:r>
      <w:r>
        <w:rPr/>
        <w:t>佢쉏楶䭮湃顟盂恇㝬垮䰨塹☭唤棎摓枿</w:t>
      </w:r>
      <w:r>
        <w:rPr/>
        <w:t>Ⳃ</w:t>
      </w:r>
      <w:r>
        <w:rPr/>
        <w:t>걱쉙䨯㈻毂㭭㛂礶녠渻꥾汫䩬뭶䤮仂儴䱞⹞杲挨瞮슱练槎澣䭃燍圭</w:t>
      </w:r>
      <w:r>
        <w:rPr/>
        <w:t>ꕒ</w:t>
      </w:r>
      <w:r>
        <w:rPr/>
        <w:t>务剸㥪扶㭥</w:t>
      </w:r>
      <w:r>
        <w:rPr/>
        <w:t>꧂</w:t>
      </w:r>
      <w:r>
        <w:rPr/>
        <w:t>嘭묳뼪攱硃䐳슮</w:t>
      </w:r>
      <w:r>
        <w:rPr/>
        <w:t>ⵕ</w:t>
      </w:r>
      <w:r>
        <w:rPr/>
        <w:t>Ⳃ</w:t>
      </w:r>
      <w:r>
        <w:rPr/>
        <w:t>拂숪㚮</w:t>
      </w:r>
      <w:r>
        <w:rPr/>
        <w:t>Ⳃ</w:t>
      </w:r>
      <w:r>
        <w:rPr/>
        <w:t>쉸止痂쏂䛎穰</w:t>
      </w:r>
      <w:r>
        <w:rPr/>
        <w:t>ⰸ</w:t>
      </w:r>
      <w:r>
        <w:rPr/>
        <w:t>嗂傥栮갪埂</w:t>
      </w:r>
      <w:r>
        <w:rPr/>
        <w:t>ⱳ</w:t>
      </w:r>
      <w:r>
        <w:rPr/>
        <w:t>㎮旂䍪</w:t>
      </w:r>
      <w:r>
        <w:rPr/>
        <w:t>ꥁ</w:t>
      </w:r>
      <w:r>
        <w:rPr/>
        <w:t>놱㟂쵇痂嘪⺏兔渱瑭쉲쉳䅐乆眪䓂姂⨪彀⩲䙥敷딥㔣慓⍕⵪婠顊㵅⩑㝫㬴牄牮汋䊱⭸甭爯顅㍊치卯哂슻숹뭯깪䍹␴䛂쉯◂痎ィ柂</w:t>
      </w:r>
      <w:r>
        <w:rPr/>
        <w:t>ꕀ</w:t>
      </w:r>
      <w:r>
        <w:rPr/>
        <w:t>㭤が窮㘨曂䚵䭶嘹쉸潨䅎싂洮乍싂䌹窱䘴⴪䕔徬汦뭳䨯迂洰⯂쉣⭚</w:t>
      </w:r>
      <w:r>
        <w:rPr/>
        <w:t>ꕄ</w:t>
      </w:r>
      <w:r>
        <w:rPr/>
        <w:t>슩瀷ㅏ</w:t>
      </w:r>
      <w:r>
        <w:rPr/>
        <w:t>⡩⩢</w:t>
      </w:r>
      <w:r>
        <w:rPr/>
        <w:t>僂炩穳乚쉶</w:t>
      </w:r>
      <w:r>
        <w:rPr/>
        <w:t>ꦮ</w:t>
      </w:r>
      <w:r>
        <w:rPr/>
        <w:t>싂쵠顗刯夯⏂庻冻参奀⯎⹣⫂确啌卯瑚㧂㏂뽺쉩改쉦쉒佴䟂反뿂瀊晣놬淃剘匸</w:t>
      </w:r>
      <w:r>
        <w:rPr/>
        <w:t>ꥎ</w:t>
      </w:r>
      <w:r>
        <w:rPr/>
        <w:t>숣弸쉩㨴</w:t>
      </w:r>
      <w:r>
        <w:rPr/>
        <w:t>ꥑ</w:t>
      </w:r>
      <w:r>
        <w:rPr/>
        <w:t>ⱟ</w:t>
      </w:r>
      <w:r>
        <w:rPr/>
        <w:t>싃炡䥳쵫㙅쉐獷⤴浢숭畦䈶╫䐩繊⺣깠倴幏␨彰燂䙢甥䉀쉱琰䙬瞬㊵⸪㵭䅧㬬段㑗⹬⦏慕딲繰㚿⹢⵨쉚㕂㍪渽䮿淂潣䀤딽뼤⨮䧂䨥顶呴㟂坧劣娥䱬桊⌻넷澬敄幹䤫愫纘煓爷癱쉪硨幚㍗ꍯ䎩</w:t>
      </w:r>
      <w:r>
        <w:rPr/>
        <w:t>ꤪⶏ</w:t>
      </w:r>
      <w:r>
        <w:rPr/>
        <w:t>ꍣ뽏灌汶㵖⯂䅸畄숨呣睴睔湉딷䌩伻畮圪䁰⭍慵</w:t>
      </w:r>
      <w:r>
        <w:rPr/>
        <w:t>⠺</w:t>
      </w:r>
      <w:r>
        <w:rPr/>
        <w:t>绍㯂嘷쉔뽂뇍쉐爪</w:t>
      </w:r>
      <w:r>
        <w:rPr/>
        <w:t>ꤪ</w:t>
      </w:r>
      <w:r>
        <w:rPr/>
        <w:t>噲僂繡琵塢</w:t>
      </w:r>
      <w:r>
        <w:rPr/>
        <w:t>ⱈ</w:t>
      </w:r>
      <w:r>
        <w:rPr/>
        <w:t>싂洲渲拂♌扲⩌收畩␨剺㐶愽侩榣⯂쉉㵁숨㋂纥㥯⾿</w:t>
      </w:r>
      <w:r>
        <w:rPr/>
        <w:t>Ᵽ</w:t>
      </w:r>
      <w:r>
        <w:rPr/>
        <w:t>습瑑컂機㍚亵⹯촷澻癬潚彯塚⒡愤体䄱㕥憻㝏⤵毂㋂뭍瘹⥋硵䑷夺╹숴愮䅏扔㉏硖轧幭⽸棂</w:t>
      </w:r>
      <w:r>
        <w:rPr/>
        <w:t>ꕩ</w:t>
      </w:r>
      <w:r>
        <w:rPr/>
        <w:t>㕣</w:t>
      </w:r>
      <w:r>
        <w:rPr/>
        <w:t>ꕲ</w:t>
      </w:r>
      <w:r>
        <w:rPr/>
        <w:t>㇂㊘㨭疩墩㥵火쉷뭢沩㑔搴쉰迃⪩싂係瞱楥礪嘷쉚㧎剢⩌</w:t>
      </w:r>
      <w:r>
        <w:rPr/>
        <w:t>ꥌ</w:t>
      </w:r>
      <w:r>
        <w:rPr/>
        <w:t>婾徻㈬飂㧂奄嘱䎡䬰桃泂啓䠶쵐绎䐵⪻吻〭쉃␤渫玘扦쉠</w:t>
      </w:r>
      <w:r>
        <w:rPr/>
        <w:t>Ⳃ</w:t>
      </w:r>
      <w:r>
        <w:rPr/>
        <w:t>긻⛂䉌뽡稭⬮摡⑙坥䕠橡桾⹹轓溡걞偉刨쵌摊祹幏습</w:t>
      </w:r>
      <w:r>
        <w:rPr/>
        <w:t>ⲿ</w:t>
      </w:r>
      <w:r>
        <w:rPr/>
        <w:t>坤ꅎ싂坭頯剬矂곂⹪넱䡥歌潅㩚晧睐걏땁楯㗃녇漵䁖㘨啰捕䆘㘶潔</w:t>
      </w:r>
      <w:r>
        <w:rPr/>
        <w:t>ꤸ</w:t>
      </w:r>
      <w:r>
        <w:rPr/>
        <w:t>녤⎥沏㭸搷긦稭扮頮썋帳硒</w:t>
      </w:r>
      <w:r>
        <w:rPr/>
        <w:t>ⱓ</w:t>
      </w:r>
      <w:r>
        <w:rPr/>
        <w:t>飂칡䀣㦡玱䱍汘숽䭞쎘墣쉯</w:t>
      </w:r>
      <w:r>
        <w:rPr/>
        <w:t>ⵔ</w:t>
      </w:r>
      <w:r>
        <w:rPr/>
        <w:t>䙀쎱䚱䄽睂⛂⍋洴슏恑優뽲奟䑏㭔枵㬪㒘礰䭁㵙⭕畂쉘촣䨻硺꺣瑙伲确縷歚</w:t>
      </w:r>
      <w:r>
        <w:rPr/>
        <w:t>ⴳ⪮</w:t>
      </w:r>
      <w:r>
        <w:rPr/>
        <w:t>恧ㆻ嘶썚ㄮ䤵걺娩⬨㑎瑶⬹䅸縨坰䱭</w:t>
      </w:r>
      <w:r>
        <w:rPr/>
        <w:t>꤫</w:t>
      </w:r>
      <w:r>
        <w:rPr/>
        <w:t>傣沵灚空匦仂丵啈ⓂⓂ熏</w:t>
      </w:r>
      <w:r>
        <w:rPr/>
        <w:t>Ⲭ</w:t>
      </w:r>
      <w:r>
        <w:rPr/>
        <w:t>䬱쉮砨獓瑬䌣춬歹硘䩫㏂桘煴쉗ノ쉑剕恣꤮</w:t>
      </w:r>
      <w:r>
        <w:rPr/>
        <w:t>ⵚ</w:t>
      </w:r>
      <w:r>
        <w:rPr/>
        <w:t>兎氽ꥴ却䋂䄪〫拂松橎쵙怴砪䆣洩㫂쉾煦⹆</w:t>
      </w:r>
      <w:r>
        <w:rPr/>
        <w:t>ꤦ</w:t>
      </w:r>
      <w:r>
        <w:rPr/>
        <w:t>㩍</w:t>
      </w:r>
      <w:r>
        <w:rPr/>
        <w:t>ⱹ</w:t>
      </w:r>
      <w:r>
        <w:rPr/>
        <w:t>쉲⩰쎩゘⬱뭗佖橣칫户咵桉♥䅄䴤轏悮捤撿瑰灁佌쉘</w:t>
      </w:r>
      <w:r>
        <w:rPr/>
        <w:t>ꔺ</w:t>
      </w:r>
      <w:r>
        <w:rPr/>
        <w:t>坃兩ㅨꅶ䢡뭑汑丫⤣癍㥆願</w:t>
      </w:r>
      <w:r>
        <w:rPr/>
        <w:t>ⱏ⍨</w:t>
      </w:r>
      <w:r>
        <w:rPr/>
        <w:t>繱漰♴睒▥㐵䜨曃扅硱㣂숦妡䊿咡佩慬⭘㙑呖ꥠ♤㜩竂䑙㐶偣哂ヂ⬭䧂쉧杈䛂獾眊武꥘涱㨲䜤歋淍穉⩑扨</w:t>
      </w:r>
      <w:r>
        <w:rPr/>
        <w:t>ꥐ</w:t>
      </w:r>
      <w:r>
        <w:rPr/>
        <w:t>슏쵈礭㇂憬</w:t>
      </w:r>
      <w:r>
        <w:rPr/>
        <w:t>⡋╆</w:t>
      </w:r>
      <w:r>
        <w:rPr/>
        <w:t>ㅦ漻숳お</w:t>
      </w:r>
      <w:r>
        <w:rPr/>
        <w:t>ⵠ</w:t>
      </w:r>
      <w:r>
        <w:rPr/>
        <w:t>쉣♖⪩쉅㪣⫂䥷亩悵㓃껂</w:t>
      </w:r>
      <w:r>
        <w:rPr/>
        <w:t>ꕤ⬱⚩</w:t>
      </w:r>
      <w:r>
        <w:rPr/>
        <w:t>乇掻</w:t>
      </w:r>
      <w:r>
        <w:rPr/>
        <w:t>ꤹ</w:t>
      </w:r>
      <w:r>
        <w:rPr/>
        <w:t>浨⩸催晇싂烃㤴椪䭙繓犮㉣参깅</w:t>
      </w:r>
      <w:r>
        <w:rPr/>
        <w:t>⡺</w:t>
      </w:r>
      <w:r>
        <w:rPr/>
        <w:t>頻丫辵呙⽉瓂䉳땗쉮┩㑙썮頯⎱玵剹슥㗎䋍繓䓎䒡ヂ庮ぁ攩滂숸㬲柂䁩稵쉟촺碡㉠㝭兮倪䒩彑쉟睦쌲쉹⑙灺け周䥧␵♣뼻</w:t>
      </w:r>
      <w:r>
        <w:rPr/>
        <w:t>ꖣ</w:t>
      </w:r>
      <w:r>
        <w:rPr/>
        <w:t>兔敫쉲썶洪뽔</w:t>
      </w:r>
      <w:r>
        <w:rPr/>
        <w:t>ꕪ</w:t>
      </w:r>
      <w:r>
        <w:rPr/>
        <w:t>渴橏博恍顶ㅊ㵳⦮㗂쉢礥싂⥐并匬뭪杠</w:t>
      </w:r>
      <w:r>
        <w:rPr/>
        <w:t>ⱸ</w:t>
      </w:r>
      <w:r>
        <w:rPr/>
        <w:t>㙍ꍫ㠽슱燂祒뽄㕐庿녓杪쉇獘䴦太㩆兙礮㧂䪣쉪婆⚩爹憻⤦</w:t>
      </w:r>
      <w:r>
        <w:rPr/>
        <w:t>ⵖ</w:t>
      </w:r>
      <w:r>
        <w:rPr/>
        <w:t>숵䭋帽䁴ㅚ㕊䡫긷坋橧桳焻㘤掘顉卞놩㝤⑤䅺噋ㅷ婏瑅恾晬⚮㝅뮣쉨懂攰顟䁨⹇坁▻䅡砷ㅫ쉤偗䊱</w:t>
      </w:r>
      <w:r>
        <w:rPr/>
        <w:t>ꤪ</w:t>
      </w:r>
      <w:r>
        <w:rPr/>
        <w:t>⾘싂숯港쉖䑕딴꥘쉨穰敐橒뼦頰㵰㡑医砭╌顃</w:t>
      </w:r>
      <w:r>
        <w:rPr/>
        <w:t>ꥇ</w:t>
      </w:r>
      <w:r>
        <w:rPr/>
        <w:t>슬甫㯂⛎㭔匮쉤幯䨬䔵쵭䀬⨯쉗㒏</w:t>
      </w:r>
      <w:r>
        <w:rPr/>
        <w:t>⡳</w:t>
      </w:r>
      <w:r>
        <w:rPr/>
        <w:t>睙涱て湟欹⻂⨷弰쉰㡰䁀窮뾏束刲午眤䠣摞䋂녚♔⨽啭깃輪⨶桦䤥䚘煓쉸숪兖㵩뭃歳浸싂츶ꥰⒿ浶牟䪵㔪깬䅭戽싂姂갺㫂ꌺ쉡ぬ憡㘷⦩䩗㭴啣洵┴䏂⒥숬揃惍갬㑱</w:t>
      </w:r>
      <w:r>
        <w:rPr/>
        <w:t>ꥄ</w:t>
      </w:r>
      <w:r>
        <w:rPr/>
        <w:t>㒩⌤⨰⩾㏂晫攻祟繬捳お兯机⑆㭎뽂么㵭朮㩖楷䁢썲⯎䰻쉶勂⑑뽃</w:t>
      </w:r>
      <w:r>
        <w:rPr/>
        <w:t>⡷</w:t>
      </w:r>
      <w:r>
        <w:rPr/>
        <w:t>䣃坫뽣쉶⥣䂩䵫䘵슬捈半䘮긦</w:t>
      </w:r>
      <w:r>
        <w:rPr/>
        <w:t>ⱟ⑄</w:t>
      </w:r>
      <w:r>
        <w:rPr/>
        <w:t>濂긦塉ꍹ</w:t>
      </w:r>
      <w:r>
        <w:rPr/>
        <w:t>⠶</w:t>
      </w:r>
      <w:r>
        <w:rPr/>
        <w:t>䐵㕑㕘㍣噯堣睰䩖쉪湃㥇쉡䦩⩱彘刱땸㭟ꎣ瑳⩵欱㕆湾氩矂堪ㄷ숺冏榣슏窻</w:t>
      </w:r>
      <w:r>
        <w:rPr/>
        <w:t>ꔪ</w:t>
      </w:r>
      <w:r>
        <w:rPr/>
        <w:t>睶㭸揂쉹㩠婴涩㨷䗍㙸ꥦ슥橺</w:t>
      </w:r>
      <w:r>
        <w:rPr/>
        <w:t>ꔮ</w:t>
      </w:r>
      <w:r>
        <w:rPr/>
        <w:t>칄⿂ꅍ싂癦㣂䃂㡡㡱칅捅깔䍮쉪㌦揂䵆硊矂䄭䁉幭姂㩫㔪쉳숪㵚ㅠ灄灋㉱ꥲ䑸녋杦㥥䍧⫃扈洽㦱䥥⑍輫㯎깷⯎榵⻂쉍</w:t>
      </w:r>
      <w:r>
        <w:rPr/>
        <w:t>ⴣ</w:t>
      </w:r>
      <w:r>
        <w:rPr/>
        <w:t>ⵣ</w:t>
      </w:r>
      <w:r>
        <w:rPr/>
        <w:t>뭳䝴㣂轈呔ꏃ灅㐽촱䧃慬㘵㕡걅곂乧䌵</w:t>
      </w:r>
      <w:r>
        <w:rPr/>
        <w:t>ꤰ</w:t>
      </w:r>
      <w:r>
        <w:rPr/>
        <w:t>唴ꆩ㩁轔䢘싃숲䌣</w:t>
      </w:r>
      <w:r>
        <w:rPr/>
        <w:t>ꕈ</w:t>
      </w:r>
      <w:r>
        <w:rPr/>
        <w:t>썄떱侮と敲㑵伯㵚兕戸㌨촵㘪䭙疿窩숪㮱煩촊空嗂桭춏㐥쉬瑃쉊┽⥀抡婩棂ゥ숲䈭婆촶扚싍쉫쵷㦥䗍숮嗂顢杵礪쉊ꌬ깗啅䕤卫⽀售쉔桪桋唴숪㘸敒呄倸捺庿쉨䄻숩딥땅繓癐剭╀幐⼭圷兎祃竂숯槂쉯橊㠷⩤걘⫂쉊电䤺氫琫썍걸兯뇂숻딪쉵ㅆ</w:t>
      </w:r>
      <w:r>
        <w:rPr/>
        <w:t>ꕎ</w:t>
      </w:r>
      <w:r>
        <w:rPr/>
        <w:t>㶿倶䝟㑇깺䟎쉵㉗칵䦡쉉濂戬</w:t>
      </w:r>
      <w:r>
        <w:rPr/>
        <w:t>ꕔ</w:t>
      </w:r>
      <w:r>
        <w:rPr/>
        <w:t>䉓⫂湎䤪쵳娬剸参䠫㵚坑礹恮皱癹㗍䷂捩䤬ꅒ歷啅轸攻䡏幗싂䔯ꌳ숶숭卾䵵䢣亱묣顳㑌朦♔</w:t>
      </w:r>
      <w:r>
        <w:rPr/>
        <w:t>ꥁ</w:t>
      </w:r>
      <w:r>
        <w:rPr/>
        <w:t>䕉싎浐潂⴪晕㛂彥딲⫃숦瀷㔻쉏偵</w:t>
      </w:r>
      <w:r>
        <w:rPr/>
        <w:t>ꔷ␮</w:t>
      </w:r>
      <w:r>
        <w:rPr/>
        <w:t>決䕰⵲䱤瑨䱹礪䉱䤬ꅁ쉖䁩䝸慢㩦⛂杔牆㙥恪⍤淂⮱惍漪쎿䕋参䥤긦긶歠迂湢쉂䥃㝣ㅒ獩橳捁䯂卲磂숳䱃㔪䪏参囂䐷㑤撥䴦</w:t>
      </w:r>
      <w:r>
        <w:rPr/>
        <w:t>ꦡ</w:t>
      </w:r>
      <w:r>
        <w:rPr/>
        <w:t>杆⍦暮╱</w:t>
      </w:r>
      <w:r>
        <w:rPr/>
        <w:t>ꖬ</w:t>
      </w:r>
      <w:r>
        <w:rPr/>
        <w:t>쵹睰檱涡潦灮堲暡獄㭬㴪殬潇冬싂㵋濎쉨묤牉ㅱ숸</w:t>
      </w:r>
      <w:r>
        <w:rPr/>
        <w:t>ⵒ</w:t>
      </w:r>
      <w:r>
        <w:rPr/>
        <w:t>䱎㫎䥌䛂⻂</w:t>
      </w:r>
      <w:r>
        <w:rPr/>
        <w:t>ⱑ</w:t>
      </w:r>
      <w:r>
        <w:rPr/>
        <w:t>㭈浞㍄楳湱ㅐ步䭟♣쉵⨪佂썄䟂</w:t>
      </w:r>
      <w:r>
        <w:rPr/>
        <w:t>ꕙ</w:t>
      </w:r>
      <w:r>
        <w:rPr/>
        <w:t>抱써繠</w:t>
      </w:r>
      <w:r>
        <w:rPr/>
        <w:t>ꕉꕶ</w:t>
      </w:r>
      <w:r>
        <w:rPr/>
        <w:t>位秂獙⍰싎䡦䔺庻䞏䜰㦏疵슮兄泂땧䌥㙠䑮쎬쉡ꅡ畓걕轺㔹婈㔱牀晾㔦䭨숷旃⨸橷ꅎ㙂뽠〭䱊⥗怫渥盂㝕甪欷⨴䅱摔묦⪘ꍚ朮畑㈫杆䙐挸乙쉆渪뗂ꌪ忍摡幂㘽땃轶制</w:t>
      </w:r>
      <w:r>
        <w:rPr/>
        <w:t>⡲</w:t>
      </w:r>
      <w:r>
        <w:rPr/>
        <w:t>ㄶ⫍䉷勃䵯祕偣繌浸懃싂坂瀯⿂ヂ汅䤹栬嘪㠭助䨨쉂株弪쉤㕪扩瞥䱬땃㓂⍾걈䧂升</w:t>
      </w:r>
      <w:r>
        <w:rPr/>
        <w:t>ꤷ</w:t>
      </w:r>
      <w:r>
        <w:rPr/>
        <w:t>愺ꥠ捄⑍永汉䭒睐甩ㅘ㌭卦昺ꍎ쉨⭖䌳䊻䘯썶㇃⺿嘨ꍚ挫㑶䚏녅쵤䍨슘㐰䩑䎥个⩲璥ꥰ唯⸪㙕♂硕奷稷뭕숶睢ㅁ⎩싂묨⼹☬祮圩睄쎩</w:t>
      </w:r>
      <w:r>
        <w:rPr/>
        <w:t>ⳍ</w:t>
      </w:r>
      <w:r>
        <w:rPr/>
        <w:t>䰫扂瑄⎩䱀㉗쉬厬挭㥊쵾橲䢿朣컂㨪⬫숱⍎㝺晑庬偋㒣辵盂췂쉎樤ꎣ</w:t>
      </w:r>
      <w:r>
        <w:rPr/>
        <w:t>ⶵ</w:t>
      </w:r>
      <w:r>
        <w:rPr/>
        <w:t>䞣⩍偁쉧欰剷䲬䝇辩䵑츬卒</w:t>
      </w:r>
      <w:r>
        <w:rPr/>
        <w:t>꧂</w:t>
      </w:r>
      <w:r>
        <w:rPr/>
        <w:t>썒産娽顙な㧎싃頺䡡楾㭑甭䑡浇넪</w:t>
      </w:r>
      <w:r>
        <w:rPr/>
        <w:t>ꔺ</w:t>
      </w:r>
      <w:r>
        <w:rPr/>
        <w:t>칂田䩨⩢俍숴⍫扡攬ㆥ剷璏癒渷柂䉐嘊쉠凂桰牺숬怪㙄㫎䝷쉩佩㬦橺꥗占噯춘깴䧂뽉ꍇ扙쉄⑊堻ꍭ兕䵞顀䜥捋牸攵穢ヂ깊ꎱえ㟂中뼱슘佥吩뭨䴽晞䑊╬关③坴⽊咬䛂쉠⍸쉓䴺┵礲ふ㠯㝧㴰漹灁䒥捰焻穷㕗务奕氨⵮え땂쉟折쉥</w:t>
      </w:r>
      <w:r>
        <w:rPr/>
        <w:t>ⱟ</w:t>
      </w:r>
      <w:r>
        <w:rPr/>
        <w:t>숤⒬桚㓂浟슏繞뿃㕯</w:t>
      </w:r>
      <w:r>
        <w:rPr/>
        <w:t>ꥒ</w:t>
      </w:r>
      <w:r>
        <w:rPr/>
        <w:t>橬</w:t>
      </w:r>
      <w:r>
        <w:rPr/>
        <w:t>꧃</w:t>
      </w:r>
      <w:r>
        <w:rPr/>
        <w:t>揂㡎컍숮侣彂썸</w:t>
      </w:r>
      <w:r>
        <w:rPr/>
        <w:t>ⴽ⭘</w:t>
      </w:r>
      <w:r>
        <w:rPr/>
        <w:t>愪⍺㋍䧂亿</w:t>
      </w:r>
      <w:r>
        <w:rPr/>
        <w:t>⢣</w:t>
      </w:r>
      <w:r>
        <w:rPr/>
        <w:t>呙⑬凂㘹땉㒮㑭㴮爰歀㫂</w:t>
      </w:r>
      <w:r>
        <w:rPr/>
        <w:t>ꕕ</w:t>
      </w:r>
      <w:r>
        <w:rPr/>
        <w:t>輭숫㕺긶侱䙕䌸瑬硉〩칃</w:t>
      </w:r>
      <w:r>
        <w:rPr/>
        <w:t>ꕫ</w:t>
      </w:r>
      <w:r>
        <w:rPr/>
        <w:t>啸獋硩뾩䩯깇燂㞿䶣别ㅖ놡彮桶佖䕔⨥滂佑倷䡷㯎</w:t>
      </w:r>
      <w:r>
        <w:rPr/>
        <w:t>ꕔ</w:t>
      </w:r>
      <w:r>
        <w:rPr/>
        <w:t>儳佾뇂⩚珂揂⹺頻쉊쉕䬸䅇橃䌫票ꆘ녱炩慧癧㮩呴노갮⮱嗎武繗呇⭔䰹⌸煮敃⩦塳䘴칀쉤㭔걢걅噗げ⩯</w:t>
      </w:r>
      <w:r>
        <w:rPr/>
        <w:t>꧂</w:t>
      </w:r>
      <w:r>
        <w:rPr/>
        <w:t>獙杠煎촱瘸뭦쉭涮窮勂漨䡕㉳溵쵥㭢皿忂朣</w:t>
      </w:r>
      <w:r>
        <w:rPr/>
        <w:t>Ɱ</w:t>
      </w:r>
      <w:r>
        <w:rPr/>
        <w:t>⽐秂狂页浕顱</w:t>
      </w:r>
      <w:r>
        <w:rPr/>
        <w:t>⡈</w:t>
      </w:r>
      <w:r>
        <w:rPr/>
        <w:t>瑴慈䵒瘦庣䤵泂牾吪䬶㭙輮쉙䅴껎㵍㉏幒</w:t>
      </w:r>
      <w:r>
        <w:rPr/>
        <w:t>⡲</w:t>
      </w:r>
      <w:r>
        <w:rPr/>
        <w:t>⽴䃂ꥹ奐㑑㕞㌦恶琲癇⥱숱硲頬堷䡄歨嘪媻敡冣瘸</w:t>
      </w:r>
      <w:r>
        <w:rPr/>
        <w:t>ⲿ</w:t>
      </w:r>
      <w:r>
        <w:rPr/>
        <w:t>绂殡⑃䐭畾䕥ꥫ洶뽕</w:t>
      </w:r>
      <w:r>
        <w:rPr/>
        <w:t>꤯</w:t>
      </w:r>
      <w:r>
        <w:rPr/>
        <w:t>煭睴繑晣긣㍁剹挪㖣ㅗ幗</w:t>
      </w:r>
      <w:r>
        <w:rPr/>
        <w:t>ꕪ</w:t>
      </w:r>
      <w:r>
        <w:rPr/>
        <w:t>쉃氰冱债⦘渹☽숻礯⬭습慧䨬</w:t>
      </w:r>
      <w:r>
        <w:rPr/>
        <w:t>꧂</w:t>
      </w:r>
      <w:r>
        <w:rPr/>
        <w:t>磂恘穩併噈灲欬</w:t>
      </w:r>
      <w:r>
        <w:rPr/>
        <w:t>ꖘ</w:t>
      </w:r>
      <w:r>
        <w:rPr/>
        <w:t>潖債㗂䗂</w:t>
      </w:r>
      <w:r>
        <w:rPr/>
        <w:t>Ⱞ</w:t>
      </w:r>
      <w:r>
        <w:rPr/>
        <w:t>桂숬砣瑃㉵㡫呣禱䂘悥⌱뮘넸⩶癖갩㘷棂⍭⩌㭓題轕④沬⑖믍偘䑓塺繬奾쉄슱㑵ㆣ⽕⥦♙䗎弴幌ꍍ䂡⥧䂘</w:t>
      </w:r>
      <w:r>
        <w:rPr/>
        <w:t>ꔭ</w:t>
      </w:r>
      <w:r>
        <w:rPr/>
        <w:t>穀䄻㢿憘琭慳畾留</w:t>
      </w:r>
      <w:r>
        <w:rPr/>
        <w:t>ⱂ</w:t>
      </w:r>
      <w:r>
        <w:rPr/>
        <w:t>䍍䵣硂싂㝎㌻䰭廃榻</w:t>
      </w:r>
      <w:r>
        <w:rPr/>
        <w:t>ꤷ</w:t>
      </w:r>
      <w:r>
        <w:rPr/>
        <w:t>䓂平</w:t>
      </w:r>
      <w:r>
        <w:rPr/>
        <w:t>ⵗ⎣</w:t>
      </w:r>
      <w:r>
        <w:rPr/>
        <w:t>柃䯂쉄⯃塭</w:t>
      </w:r>
      <w:r>
        <w:rPr/>
        <w:t>ⴴ</w:t>
      </w:r>
      <w:r>
        <w:rPr/>
        <w:t>䎵敁竂䊡串楷煙䮣㍳淍䑄濂湶㭨╁狃氶쉾㑙㈱飂縨漳䅾噦녢</w:t>
      </w:r>
      <w:r>
        <w:rPr/>
        <w:t>ⲵ♯</w:t>
      </w:r>
      <w:r>
        <w:rPr/>
        <w:t>壂䅤枮뇂ꅇ䝭숬촵え뭧䑫穘去⛎╲圳敠숪믂䛂⦬㔸</w:t>
      </w:r>
      <w:r>
        <w:rPr/>
        <w:t>ⱅ⩌</w:t>
      </w:r>
      <w:r>
        <w:rPr/>
        <w:t>쉴ケ景곂</w:t>
      </w:r>
      <w:r>
        <w:rPr/>
        <w:t>꧍</w:t>
      </w:r>
      <w:r>
        <w:rPr/>
        <w:t>㡱洫</w:t>
      </w:r>
      <w:r>
        <w:rPr/>
        <w:t>ꗍ</w:t>
      </w:r>
      <w:r>
        <w:rPr/>
        <w:t>䁃嫎朣㩆甸洮쉾㬪⛎⫂漨睫捄幕</w:t>
      </w:r>
      <w:r>
        <w:rPr/>
        <w:t>ꕺ</w:t>
      </w:r>
      <w:r>
        <w:rPr/>
        <w:t>ꅨ걳妥䧂䭐敵⥄┹⯂㙹껂榡漰㕶숷쉠䜰䱟숳稵估⩮檬頲겱顴뿂䢵睠䬱⽡녱㧃绂</w:t>
      </w:r>
      <w:r>
        <w:rPr/>
        <w:t>⠫</w:t>
      </w:r>
      <w:r>
        <w:rPr/>
        <w:t>쉀</w:t>
      </w:r>
      <w:r>
        <w:rPr/>
        <w:t>Ⱙ⮩</w:t>
      </w:r>
      <w:r>
        <w:rPr/>
        <w:t>摨</w:t>
      </w:r>
      <w:r>
        <w:rPr/>
        <w:t>ꥀ</w:t>
      </w:r>
      <w:r>
        <w:rPr/>
        <w:t>夊갶场浲</w:t>
      </w:r>
      <w:r>
        <w:rPr/>
        <w:t>⢿</w:t>
      </w:r>
      <w:r>
        <w:rPr/>
        <w:t>㨸㴮竂瑬⭸⩎</w:t>
      </w:r>
      <w:r>
        <w:rPr/>
        <w:t>꧂</w:t>
      </w:r>
      <w:r>
        <w:rPr/>
        <w:t>婖㏂쉂じ</w:t>
      </w:r>
      <w:r>
        <w:rPr/>
        <w:t>Ⳃ</w:t>
      </w:r>
      <w:r>
        <w:rPr/>
        <w:t>穌捙㑞佩撣㕰쉤</w:t>
      </w:r>
      <w:r>
        <w:rPr/>
        <w:t>꤭</w:t>
      </w:r>
      <w:r>
        <w:rPr/>
        <w:t>숷㭚䟂싂䰹쵦塶姂䁋⨤湸⨫㥔㐨彁뼲</w:t>
      </w:r>
      <w:r>
        <w:rPr/>
        <w:t>⡞</w:t>
      </w:r>
      <w:r>
        <w:rPr/>
        <w:t>唦䙦祬</w:t>
      </w:r>
      <w:r>
        <w:rPr/>
        <w:t>Ⱡ</w:t>
      </w:r>
      <w:r>
        <w:rPr/>
        <w:t>쉀敓価䵥斏䦩幮䱖䭅畩彷슩쉒䃂쏍乓慠瀸㛂䑾杵擂匣甥춏싂婱ꇎ㈣쉱慳䟂㤣煬촷긦䩬䨪㈬깡輴橉兯㯃㙄ꍈ䳂숨淂춬䍚轡啱䀤愶⼱婚千乸숺㚵汬⭧䠪쉉쏂⭋싎</w:t>
      </w:r>
      <w:r>
        <w:rPr/>
        <w:t>ⱁ⩧Ⓜ</w:t>
      </w:r>
      <w:r>
        <w:rPr/>
        <w:t>牌컍䜤䤹䲣䨤杵╗䃂㩭㚻㣂㡵⩙埂扲晦ㄥ攲噧䙖</w:t>
      </w:r>
      <w:r>
        <w:rPr/>
        <w:t>ꤲ</w:t>
      </w:r>
      <w:r>
        <w:rPr/>
        <w:t>轖깢슡㭄娰⹲㓃坟쉤䭳䰭싂䄴쎮칯盂깪쌩摵♘㴶䭁兲싂쉚噐乃㕘嚘䚏</w:t>
      </w:r>
      <w:r>
        <w:rPr/>
        <w:t>ꔴ</w:t>
      </w:r>
      <w:r>
        <w:rPr/>
        <w:t>쉣㝫⹩凂칕願뭊慡㵂氹洯潄偑偧㛍烃숨垮䋂쉮⮱쉖䕥숹ꅔ㡖沱㞿쉞乳슡䑓</w:t>
      </w:r>
      <w:r>
        <w:rPr/>
        <w:t>⡹</w:t>
      </w:r>
      <w:r>
        <w:rPr/>
        <w:t>歨矂縰䟂츯㡔┻⩇⭋䵰歕妿땭搻兲딣츭㏂쌳壎杞恧ꍍ㤳䁈㥟ぱ輸懂洴걋䰲쉎汑祘䑘숭㴪灄</w:t>
      </w:r>
      <w:r>
        <w:rPr/>
        <w:t>ꤸ</w:t>
      </w:r>
      <w:r>
        <w:rPr/>
        <w:t>㤫㝫땏⻂儩쉖</w:t>
      </w:r>
      <w:r>
        <w:rPr/>
        <w:t>ꤸ</w:t>
      </w:r>
      <w:r>
        <w:rPr/>
        <w:t>严싂癈坊㊿䅋싂뭦佹獤슩毂京䠹焯䟍歚╎⥭先䉗ꍁ梿뭺祙긬칰䙃⾡숬周</w:t>
      </w:r>
      <w:r>
        <w:rPr/>
        <w:t>ꦏ</w:t>
      </w:r>
      <w:r>
        <w:rPr/>
        <w:t>䪡쉱灹畋췂①獠戦桬</w:t>
      </w:r>
      <w:r>
        <w:rPr/>
        <w:t>ꔸ</w:t>
      </w:r>
      <w:r>
        <w:rPr/>
        <w:t>쌮깘璘産땡㥎盃䖏㕘숺奙䪮싂㇍⯂㙸</w:t>
      </w:r>
      <w:r>
        <w:rPr/>
        <w:t>ⱏ</w:t>
      </w:r>
      <w:r>
        <w:rPr/>
        <w:t>놥䦿伬숮砷帽玩䜺싂</w:t>
      </w:r>
      <w:r>
        <w:rPr/>
        <w:t>ꔨ</w:t>
      </w:r>
      <w:r>
        <w:rPr/>
        <w:t>㡞冩쉥슮捣㟍뭥汘깹掿牍摞砣㠨㉅쉉堭䉟偷녷䐣烂穴⹎彸㥀橲㭒쉷汢ꎘ쉔漽䑭⭦쎘</w:t>
      </w:r>
      <w:r>
        <w:rPr/>
        <w:t>ꗂ</w:t>
      </w:r>
      <w:r>
        <w:rPr/>
        <w:t>㡴⼵睐剳싎▩繐噉係걨ㄪ</w:t>
      </w:r>
      <w:r>
        <w:rPr/>
        <w:t>ꖡ</w:t>
      </w:r>
      <w:r>
        <w:rPr/>
        <w:t>썹䡕㥑쉐䎵칪㖘싂쉰画帰䴰䵃扞䅭쉫癊浞嘪䙞琥䑢墩昫硯</w:t>
      </w:r>
      <w:r>
        <w:rPr/>
        <w:t>⠩</w:t>
      </w:r>
      <w:r>
        <w:rPr/>
        <w:t>才㶩㗂姂夦</w:t>
      </w:r>
      <w:r>
        <w:rPr/>
        <w:t>ꦩ</w:t>
      </w:r>
      <w:r>
        <w:rPr/>
        <w:t>ㄲ</w:t>
      </w:r>
      <w:r>
        <w:rPr/>
        <w:t>ⵔ</w:t>
      </w:r>
      <w:r>
        <w:rPr/>
        <w:t>じ쉕㌬䒱欮佑㍫쉨⭤帱㜣녾榱䭍㩙婞督㝯㩸딸悩걏儷楂숺쉐盂⹯㬹쵍⌱轒呇牰沏瘩</w:t>
      </w:r>
      <w:r>
        <w:rPr/>
        <w:t>⡕</w:t>
      </w:r>
      <w:r>
        <w:rPr/>
        <w:t>楫⨣惂䆘䵬䱾㕏繦녚쉤偄䙑䵃쉴뭚瑇뭋䝲㢬㘷煢⻎䥄㯂㍂䷃숤⪏伫輸꥗㌪圩䉸挷쉸ㅮ䕤䅔帽䶡쉇啈⑗걙☪硉乐瑇쉀熱ꍇ䩕頹쉙眤橒僃梻涩獸쉠쎏⥡桙㝡徣⭹䌻䌨兗</w:t>
      </w:r>
      <w:r>
        <w:rPr/>
        <w:t>ⷂ⬪</w:t>
      </w:r>
      <w:r>
        <w:rPr/>
        <w:t>頊曃啃唺䥑牰땢則㙸洮㠶딹摧噫䦡烎欫参</w:t>
      </w:r>
      <w:r>
        <w:rPr/>
        <w:t>ꕬ</w:t>
      </w:r>
      <w:r>
        <w:rPr/>
        <w:t>ꥰ쉮</w:t>
      </w:r>
      <w:r>
        <w:rPr/>
        <w:t>⡓</w:t>
      </w:r>
      <w:r>
        <w:rPr/>
        <w:t>㜳㜽䶣凂旂噋䕒䄯췍殘䙈瑃飂䈶啵䴴瑘係슻⍗</w:t>
      </w:r>
      <w:r>
        <w:rPr/>
        <w:t>ⴭ</w:t>
      </w:r>
      <w:r>
        <w:rPr/>
        <w:t>㭤녷哎⹤䦻獉牲曂</w:t>
      </w:r>
      <w:r>
        <w:rPr/>
        <w:t>⡙</w:t>
      </w:r>
      <w:r>
        <w:rPr/>
        <w:t>䍭䠱쌣㈵卪꺬彳瓍唪㝺</w:t>
      </w:r>
      <w:r>
        <w:rPr/>
        <w:t>ⴰ</w:t>
      </w:r>
      <w:r>
        <w:rPr/>
        <w:t>䛂桭</w:t>
      </w:r>
      <w:r>
        <w:rPr/>
        <w:t>ⱬ</w:t>
      </w:r>
      <w:r>
        <w:rPr/>
        <w:t>挽磎截䬽</w:t>
      </w:r>
      <w:r>
        <w:rPr/>
        <w:t>ⷂ</w:t>
      </w:r>
      <w:r>
        <w:rPr/>
        <w:t>潀䈪䴯轞瑡䙣沣礴槂垏晙乔悵㍕坂倪〮ꄵ걔恨⍁洪晄⨶圸儽哂뭧⥯戩㦥痂楄塰㉮쵚뭾恪◂캘㌲䰶捯恑䍌公⹡싃ㅶ頭㩄䖘旎歐梵璡眻⬰汹⹋㵓啁徵뮏䌴兏䁣갵쉀</w:t>
      </w:r>
      <w:r>
        <w:rPr/>
        <w:t>⣂</w:t>
      </w:r>
      <w:r>
        <w:rPr/>
        <w:t>㧂氬䱆歗亩狂⹁繦汗쉳⑹恦䱓株</w:t>
      </w:r>
      <w:r>
        <w:rPr/>
        <w:t>ⱡ</w:t>
      </w:r>
      <w:r>
        <w:rPr/>
        <w:t>兒卡㡾</w:t>
      </w:r>
      <w:r>
        <w:rPr/>
        <w:t>ⵒ</w:t>
      </w:r>
      <w:r>
        <w:rPr/>
        <w:t>熥涩捚⨶쉅딪싎偰쉯徣䂵偯䠨煍⪘吸縲轎䘭㥨禩塆⻎䞣䒘汋걤睭䩙깺</w:t>
      </w:r>
      <w:r>
        <w:rPr/>
        <w:t>꧂⫂</w:t>
      </w:r>
      <w:r>
        <w:rPr/>
        <w:t>䚩䪮櫍㭒侣╌恙䘵戩</w:t>
      </w:r>
      <w:r>
        <w:rPr/>
        <w:t>Ⱖ⑵</w:t>
      </w:r>
      <w:r>
        <w:rPr/>
        <w:t>숽⭕⍞潁䙲믂㉮煄颡願係쉐夺喻眦稶⩱䩣栤⥊㷃쉵塧쉲楖㕂礴癈䨪꥞숺碬⸨⫂㥅乧㈪싂䴩朰㨩䟂⽊쉏뼻䁬忂</w:t>
      </w:r>
      <w:r>
        <w:rPr/>
        <w:t>ꥅ</w:t>
      </w:r>
      <w:r>
        <w:rPr/>
        <w:t>䛂参汢摢⪵⍹稣쉄⤮╋ぁ⧍</w:t>
      </w:r>
      <w:r>
        <w:rPr/>
        <w:t>ꗃ</w:t>
      </w:r>
      <w:r>
        <w:rPr/>
        <w:t>痃⤷癮䝅ㅂ犩ꄲ塆頹㵣冻啩䈸㒥窵䢥⩄斡坉䬹ꥴ中剣側⎱䷂氥䁟単ꅯ呲슿김㬶䀬녔埃㤣쉦捂☸砭顴畍칰剳潡ꍱ畈掱</w:t>
      </w:r>
      <w:r>
        <w:rPr/>
        <w:t>⠵</w:t>
      </w:r>
      <w:r>
        <w:rPr/>
        <w:t>䭍슡䤮⩃쉂磂㕚슩晍䡄参◍쉡憏楃劥漰呐楌票穙奵頯獣䭒깩曂䘩ヂ係</w:t>
      </w:r>
      <w:r>
        <w:rPr/>
        <w:t>ⴭ</w:t>
      </w:r>
      <w:r>
        <w:rPr/>
        <w:t>㥪縯⪣㢣㉫䑆䴺♎冣幂繨噇恫쉮䕩䴻숪獨㙥ォ㕾唫扅桧䅎牘䪏⩖녤䈵㍕畱汢樣뭞啐タ</w:t>
      </w:r>
      <w:r>
        <w:rPr/>
        <w:t>ꕔ</w:t>
      </w:r>
      <w:r>
        <w:rPr/>
        <w:t>䁂묤獄뽁噦䷂䲻泂机穸㙭㝶刴奢䲵囃쉩⎩恕攪녆當싂㊥接ꎡ䲣祱栺䨫捉幂櫃〤獭껂䇂䬩港녞朶擃쉷檩倽竂ね兊圦湫匥庮僂奶䬺瘬慾挥歧倰䡵旃栺榮顩穩〭势ㅵ婹䤲煫升⽍㑐棎</w:t>
      </w:r>
      <w:r>
        <w:rPr/>
        <w:t>Ⱝ</w:t>
      </w:r>
      <w:r>
        <w:rPr/>
        <w:t>ㄴ具䰰⸤췂䝐甸乍䪘</w:t>
      </w:r>
      <w:r>
        <w:rPr/>
        <w:t>ꖩ</w:t>
      </w:r>
      <w:r>
        <w:rPr/>
        <w:t>潳땑塞쉹</w:t>
      </w:r>
      <w:r>
        <w:rPr/>
        <w:t>ⱷ</w:t>
      </w:r>
      <w:r>
        <w:rPr/>
        <w:t>긮稪쏂迂뾿⵷노瑢迂㷍䡾걶㡟晔楔轃뭞</w:t>
      </w:r>
      <w:r>
        <w:rPr/>
        <w:t>ꕖ</w:t>
      </w:r>
      <w:r>
        <w:rPr/>
        <w:t>卥漴嗂剹쌮䪡參슻␻顣</w:t>
      </w:r>
      <w:r>
        <w:rPr/>
        <w:t>ⴰ⩏</w:t>
      </w:r>
      <w:r>
        <w:rPr/>
        <w:t>晨㈫딪䯃</w:t>
      </w:r>
      <w:r>
        <w:rPr/>
        <w:t>ⱕ</w:t>
      </w:r>
      <w:r>
        <w:rPr/>
        <w:t>折</w:t>
      </w:r>
      <w:r>
        <w:rPr/>
        <w:t>ꤊ</w:t>
      </w:r>
      <w:r>
        <w:rPr/>
        <w:t>㡈瘬뭞剅瞡乳♟㕕微䄳⤪⏂圪갶㵀㩎㒬췂뼪썠係⩡繭磂敏</w:t>
      </w:r>
      <w:r>
        <w:rPr/>
        <w:t>ⵂ</w:t>
      </w:r>
      <w:r>
        <w:rPr/>
        <w:t>ꇂ츷숻껂㍭䡢뭋ꅂꥤ쉨潅㇂䒏딪燂呚㍨㡀슣灨䌭</w:t>
      </w:r>
      <w:r>
        <w:rPr/>
        <w:t>ⱏ</w:t>
      </w:r>
      <w:r>
        <w:rPr/>
        <w:t>숴慃竂㷍걘</w:t>
      </w:r>
      <w:r>
        <w:rPr/>
        <w:t>⠰⍯⎩</w:t>
      </w:r>
      <w:r>
        <w:rPr/>
        <w:t>쉪佊숣悱飂偋輮숥慐㐻繀䔭쉚㒘晕晞瀬꺿曃㋂烃숤㕘桊</w:t>
      </w:r>
      <w:r>
        <w:rPr/>
        <w:t>ⵤ</w:t>
      </w:r>
      <w:r>
        <w:rPr/>
        <w:t>畱昱</w:t>
      </w:r>
      <w:r>
        <w:rPr/>
        <w:t>ⶣ⹃䷂</w:t>
      </w:r>
      <w:r>
        <w:rPr/>
        <w:t>䗍佗쉌䨦숶</w:t>
      </w:r>
      <w:r>
        <w:rPr/>
        <w:t>ꕑ</w:t>
      </w:r>
      <w:r>
        <w:rPr/>
        <w:t>䵅恖쉞싎焥顎䜫硢兟⮮걈䁕⑱</w:t>
      </w:r>
      <w:r>
        <w:rPr/>
        <w:t>ꦵ</w:t>
      </w:r>
      <w:r>
        <w:rPr/>
        <w:t>숺昨</w:t>
      </w:r>
      <w:r>
        <w:rPr/>
        <w:t>ⴷ</w:t>
      </w:r>
      <w:r>
        <w:rPr/>
        <w:t>땑橵輪檱瑍卖洯墩쉅癗㏃ꥷ䷂䜮垮兀</w:t>
      </w:r>
      <w:r>
        <w:rPr/>
        <w:t>ⰶ</w:t>
      </w:r>
      <w:r>
        <w:rPr/>
        <w:t>㔮ㅔ穸沣夨攽彴䝦땤顃狂烂斿䅁싂䙀杈䦣쉮役숯⎬䍰灷愴輰夭䍣⸽슘⎥燂漺⮘榬Ⓜ䑇瘲</w:t>
      </w:r>
      <w:r>
        <w:rPr/>
        <w:t>Ⳏ</w:t>
      </w:r>
      <w:r>
        <w:rPr/>
        <w:t>ⵁ</w:t>
      </w:r>
      <w:r>
        <w:rPr/>
        <w:t>恙쉟湐♗辮㦡垿䭱</w:t>
      </w:r>
      <w:r>
        <w:rPr/>
        <w:t>ꕖ</w:t>
      </w:r>
      <w:r>
        <w:rPr/>
        <w:t>ⰽ⭓</w:t>
      </w:r>
      <w:r>
        <w:rPr/>
        <w:t>匴熘⹤䝸⧃硫</w:t>
      </w:r>
      <w:r>
        <w:rPr/>
        <w:t>ꤻ</w:t>
      </w:r>
      <w:r>
        <w:rPr/>
        <w:t>䢣ㅑꥰ弶橾轎湙い䊡夬浺┣뭴㩁츪椰敎⨨</w:t>
      </w:r>
      <w:r>
        <w:rPr/>
        <w:t>⣎</w:t>
      </w:r>
      <w:r>
        <w:rPr/>
        <w:t>媿㜨㚻䕴쉗灋⥉扖⭋⑆礥仂䖏㘫䍐厣␦䣂磂稴㜨♥悵</w:t>
      </w:r>
      <w:r>
        <w:rPr/>
        <w:t>ꤪ</w:t>
      </w:r>
      <w:r>
        <w:rPr/>
        <w:t>砰睾▏㘭珂♱线扫깡懃䡫咮㈪娣喘뗂捎甭塯湺㤰갵긩㭦싂䔸싂䍆䒡棍楑湗㷎垬泂㘳奬쉯쉢쉯㐽熣坟</w:t>
      </w:r>
      <w:r>
        <w:rPr/>
        <w:t>⡟</w:t>
      </w:r>
      <w:r>
        <w:rPr/>
        <w:t>剱쉯截긵숶祬時⸦쉋塎轷㍨⿂쉙쉩庡娫껂偠쉬⵬㕑쉂唲䑇涩뇍碮슣煐䦩␦㛂硨㡂쉳䥭싂灰⑗딴摗珍쉞䩰ꌩ☽祡뾵烂輥䁒泂䨺싍䍰㥪䛃␮䳎⑲䒣权畇當摸</w:t>
      </w:r>
      <w:r>
        <w:rPr/>
        <w:t>⡢</w:t>
      </w:r>
      <w:r>
        <w:rPr/>
        <w:t>穮恊쉗쉢拂ꥩ㬩╔⹓䗂䂣뽮䴵㮵⪵媘⩐䩧硨䙊䕮⑙䥚确㬲ꌩ䐫ㄪ昷쉹딪穆卖係♆⺱칱䍹睷쉊桉勂ꥩ轩⭖⚏⩟쉑</w:t>
      </w:r>
      <w:r>
        <w:rPr/>
        <w:t>ꥀ</w:t>
      </w:r>
      <w:r>
        <w:rPr/>
        <w:t>쉨响쉥潕ꍖ䡣㙓䡦䉴䕙ꏂ</w:t>
      </w:r>
      <w:r>
        <w:rPr/>
        <w:t>Ⱕ</w:t>
      </w:r>
      <w:r>
        <w:rPr/>
        <w:t>揂䱺⨰掬晬眬湭ꅑ쵾橠绂䌱頷坓ㄻ㡳䭖滂䉲䯍ㅬ</w:t>
      </w:r>
      <w:r>
        <w:rPr/>
        <w:t>ꥋ</w:t>
      </w:r>
      <w:r>
        <w:rPr/>
        <w:t>䝮</w:t>
      </w:r>
      <w:r>
        <w:rPr/>
        <w:t>꧂</w:t>
      </w:r>
      <w:r>
        <w:rPr/>
        <w:t>ꍡ넥桪㊏〬⽉䘴䀪</w:t>
      </w:r>
      <w:r>
        <w:rPr/>
        <w:t>ⴹ</w:t>
      </w:r>
      <w:r>
        <w:rPr/>
        <w:t>婤뼭♆潘슻煟쉞䋂쵨痂㝑歈呭䈦⍭숫䍅栲庩䶩⎣牬璘땬썌噺㭠硘匸㡺㕵⍚䰷䊬欯㭕䋂䍚轮挵抿佖䬮嚻頳깅刷樱</w:t>
      </w:r>
      <w:r>
        <w:rPr/>
        <w:t>ꔴ</w:t>
      </w:r>
      <w:r>
        <w:rPr/>
        <w:t>䭰䅕厡桂ヂ硶㙊〉쉌繗⪮♔䡵䵾㈤佈⥪畺녇놣倩ꍕ</w:t>
      </w:r>
      <w:r>
        <w:rPr/>
        <w:t>꧂</w:t>
      </w:r>
      <w:r>
        <w:rPr/>
        <w:t>ⱑ</w:t>
      </w:r>
      <w:r>
        <w:rPr/>
        <w:t>硒㡀擂繭걱䅩䌊㌲㙂䑉⏂働帶㫂倣䕢썣珂婔䃂뼮䩊⹓村뽣녹戩啫ㅀ䮱䕧깾ꥭ숳橚疮슏䭣敓䄪潲穮쉇캻夸廂쉁繹儯</w:t>
      </w:r>
      <w:r>
        <w:rPr/>
        <w:t>ꕉ</w:t>
      </w:r>
      <w:r>
        <w:rPr/>
        <w:t>䱢㨬砣㈹圸琦숸佹츴䅰婀╺⩅</w:t>
      </w:r>
      <w:r>
        <w:rPr/>
        <w:t>⠹</w:t>
      </w:r>
      <w:r>
        <w:rPr/>
        <w:t>湴긵</w:t>
      </w:r>
    </w:p>
    <w:p>
      <w:pPr>
        <w:pStyle w:val="PreformattedText"/>
        <w:bidi w:val="0"/>
        <w:spacing w:before="0" w:after="0"/>
        <w:jc w:val="left"/>
        <w:rPr/>
      </w:pPr>
      <w:r>
        <w:rPr/>
        <w:t>栶</w:t>
      </w:r>
      <w:r>
        <w:rPr/>
        <w:t>ⵓ</w:t>
      </w:r>
      <w:r>
        <w:rPr/>
        <w:t>掻䡾䨵䓂縯飂깕걤⪻숯쏂㬤涩䙍㯂㍬櫂⽅味婟况숶노슏⨭쉭</w:t>
      </w:r>
      <w:r>
        <w:rPr/>
        <w:t>ⰻ</w:t>
      </w:r>
      <w:r>
        <w:rPr/>
        <w:t>숨幬ꍞ术⑀稬敖䦮숫咩녦ㄫ㔴䭗确繴獵售廃灴쉰旂䪻瑋♚稱ꍶ游倶汍쉷㛂桒う弹䖡牕깙뇃儷␽捧滂䀽㩃獪⴬녹뗎䱊㣂䚿灍쉃朣暿晍뽴⩤牵佺⥅㙨㉑㑸繑</w:t>
      </w:r>
      <w:r>
        <w:rPr/>
        <w:t>⡏⍏</w:t>
      </w:r>
      <w:r>
        <w:rPr/>
        <w:t>䙔⍔繟䴤呺㍖怸殩伷橆剅⩖睈ꅬ潁쉱긳渷恚丱㧂浤湤⍥⺩뭬㑓⍆幖壍䛂偅䕳京眹垩捊뭚獟싎⺏塑뾘頱땔䫂㥡쉞幢㡫窩⩗쉸祱䔭⭘ㅁ䠴总칮쉳╔䩕격畀䀨썞㎘瑇幌关쉚匥䵙灈⭱䬲ꇍ犏啪幮땮긩椸숴拂싂䱣깠圬쉁⧂쉑䱳だ슣ヂ束犩坷搳쏂슣䭖壍㷂䯂繲悩␵⼮걮쉤ꇂ㉡线㡸䈳⽏䝡砨䵲瘵캻</w:t>
      </w:r>
      <w:r>
        <w:rPr/>
        <w:t>ꤥ</w:t>
      </w:r>
      <w:r>
        <w:rPr/>
        <w:t>李㩗◂潱顔⎮璡䩋䉠⑕噳爫뼴㝯쉆⑱䟂䄤</w:t>
      </w:r>
      <w:r>
        <w:rPr/>
        <w:t>ⱗ</w:t>
      </w:r>
      <w:r>
        <w:rPr/>
        <w:t>ㅫ博塔䡪猩义摐</w:t>
      </w:r>
      <w:r>
        <w:rPr/>
        <w:t>ⱍ</w:t>
      </w:r>
      <w:r>
        <w:rPr/>
        <w:t>ㅈ湅丫㍣烂歗습ꆮ⑄㥉캱歨䨴判땵겵</w:t>
      </w:r>
      <w:r>
        <w:rPr/>
        <w:t>⡙⌶</w:t>
      </w:r>
      <w:r>
        <w:rPr/>
        <w:t>ㄤ쉰湂쉯夵猥뽂㠲榘䪡喬㬲㥋⪩㝵⩇</w:t>
      </w:r>
      <w:r>
        <w:rPr/>
        <w:t>ⵑ</w:t>
      </w:r>
      <w:r>
        <w:rPr/>
        <w:t>婆ꍾ晲쉎䩍〶䙷盂♮堥煲䭧쉦晧ꍑ焮淂⵾쉓ꎏ纱坏䱁䨪垘쵎⥵啶仂焭栴䭳䡗쉲皱穠쉴넹矂栫쵊摔灁啚瘴汅쉡凃⽍支숷橶櫂䬩쉠쉢倬杖扪畳ネ㧍䱏㙇슩숲撘塖倳䉹⭾</w:t>
      </w:r>
      <w:r>
        <w:rPr/>
        <w:t>ⵋ⥞</w:t>
      </w:r>
      <w:r>
        <w:rPr/>
        <w:t>瑠欥橃楘ꥩ轩乍</w:t>
      </w:r>
      <w:r>
        <w:rPr/>
        <w:t>ⱉ</w:t>
      </w:r>
      <w:r>
        <w:rPr/>
        <w:t>卺㖩㷂쉪愺梥协礣䬪㇃ふ圲䮩⬯潞昪狂슩</w:t>
      </w:r>
      <w:r>
        <w:rPr/>
        <w:t>ꦵ</w:t>
      </w:r>
      <w:r>
        <w:rPr/>
        <w:t>甫</w:t>
      </w:r>
      <w:r>
        <w:rPr/>
        <w:t>⡱</w:t>
      </w:r>
      <w:r>
        <w:rPr/>
        <w:t>쉋唶湯⩷㬹橾輯祱汈兦䏂浉䀺厩믂⭣斣睹䪣穣㯂䣂氤걍䴭㕋슩殩쉶愤兓湭묳⫂쵪硚烂䵃⩠捒欭ぴ䁨啐쉰攴䵹䓍㡫⩬タ㴳곂㡍┲凂⬷쉗啒竂䓂縪熻뽅㣂滂㐊㙶䱟樷ꥱ楕硵쉉⹘䙵䙢䛍</w:t>
      </w:r>
      <w:r>
        <w:rPr/>
        <w:t>ꕗ</w:t>
      </w:r>
      <w:r>
        <w:rPr/>
        <w:t>垵</w:t>
      </w:r>
      <w:r>
        <w:rPr/>
        <w:t>ⱗ</w:t>
      </w:r>
      <w:r>
        <w:rPr/>
        <w:t>䥷⩫伩䤨杆抩㡫烂皏縬쉌㍯쉄杉⼲燍娣䡊唰啡剘浦縳䡤氭싎啧效䪣⨷㝌繉␰슩㝧㊏欨汐쉤</w:t>
      </w:r>
      <w:r>
        <w:rPr/>
        <w:t>ꗂ⨲</w:t>
      </w:r>
      <w:r>
        <w:rPr/>
        <w:t>哃䇂䠲㕙㑲煡녞䛃숴슮輩厵딺兺仂繪㥰䮩넨杲悏南땏㡚㜷䚩䔦깄暿㥚</w:t>
      </w:r>
      <w:r>
        <w:rPr/>
        <w:t>Ɽ</w:t>
      </w:r>
      <w:r>
        <w:rPr/>
        <w:t>䔤녰杞⵵偣煩싍噁漳♖㘪⨤꥖슩婁쉤</w:t>
      </w:r>
      <w:r>
        <w:rPr/>
        <w:t>ⱪ</w:t>
      </w:r>
      <w:r>
        <w:rPr/>
        <w:t>刪쉍颣癠ぢ쉆쉊ꅇ⩒眫坦땧⿎䦻㥒晷噉䍙⨬䰴▩숦䱔埂땃⪏♋습樵⤰礵䆩</w:t>
      </w:r>
      <w:r>
        <w:rPr/>
        <w:t>⡚</w:t>
      </w:r>
      <w:r>
        <w:rPr/>
        <w:t>㔫쏂㭄兾圶䝓䰷ꍲ쉺</w:t>
      </w:r>
      <w:r>
        <w:rPr/>
        <w:t>Ⱖ</w:t>
      </w:r>
      <w:r>
        <w:rPr/>
        <w:t>汎扺皡嫂㑾榻兰㇂ꅫ츤</w:t>
      </w:r>
      <w:r>
        <w:rPr/>
        <w:t>ⵆ</w:t>
      </w:r>
      <w:r>
        <w:rPr/>
        <w:t>亘땗炿凂⥾숺顂⍋싎♗갭痂넯⩙牉칬㤬䁄戮㉗쉤컂</w:t>
      </w:r>
      <w:r>
        <w:rPr/>
        <w:t>꧂</w:t>
      </w:r>
      <w:r>
        <w:rPr/>
        <w:t>瘶绂숫ꌰ慧넽쉳䱤畱꥙塴繘瀣슿兢永쉨쉘䚥</w:t>
      </w:r>
      <w:r>
        <w:rPr/>
        <w:t>⢏</w:t>
      </w:r>
      <w:r>
        <w:rPr/>
        <w:t>䤣ꇂ⯂顡㪿싍ꅟ椪䭕顏䃍㠥쉩㔤昩轠䘸礪ꏂ㗂⼮쵄㞘㡅䅪䄱濂䞘機噦䙚㡇쉢┵㠪癬㩍숪㦩ぞ䡄杇颡칏澡檱捓쉅┤傻쉩䙪晍䂘杔㔩㓍媩䱁⺩呠⨻歁塀</w:t>
      </w:r>
      <w:r>
        <w:rPr/>
        <w:t>⣂</w:t>
      </w:r>
      <w:r>
        <w:rPr/>
        <w:t>䁍쉴</w:t>
      </w:r>
      <w:r>
        <w:rPr/>
        <w:t>꧂</w:t>
      </w:r>
      <w:r>
        <w:rPr/>
        <w:t>匴䝖⩤㕍泃㔺썔敚泎䆻呅䅚㵞挽㝪䁟땩䙙彃坥甬偫䌰⨸歯䭂戨嗂</w:t>
      </w:r>
      <w:r>
        <w:rPr/>
        <w:t>ⴷ</w:t>
      </w:r>
      <w:r>
        <w:rPr/>
        <w:t>椷⽠䉡䉭</w:t>
      </w:r>
      <w:r>
        <w:rPr/>
        <w:t>ⵞ</w:t>
      </w:r>
      <w:r>
        <w:rPr/>
        <w:t>쉬ꅱ⿃㜶☴⽆⿎꥖牲坮갯㞩䌫䔺쉹䁸쉤畱</w:t>
      </w:r>
      <w:r>
        <w:rPr/>
        <w:t>ꕶ</w:t>
      </w:r>
      <w:r>
        <w:rPr/>
        <w:t>㍘幕䵀䩳뇂渥喱</w:t>
      </w:r>
      <w:r>
        <w:rPr/>
        <w:t>Ⳃ</w:t>
      </w:r>
      <w:r>
        <w:rPr/>
        <w:t>摴䌭⍧ꍕ縦橱砣朩并㉒㵔仃䉡䁕⭉挭坁⴨彙</w:t>
      </w:r>
      <w:r>
        <w:rPr/>
        <w:t>ꤪ</w:t>
      </w:r>
      <w:r>
        <w:rPr/>
        <w:t>勂⯂汘佣㡣䯃杕</w:t>
      </w:r>
      <w:r>
        <w:rPr/>
        <w:t>Ⳃ</w:t>
      </w:r>
      <w:r>
        <w:rPr/>
        <w:t>恧牬坑飂㜬灪㕇婢㑌䄳㵞뗍え┸睭䧂湑儮獦歏煪䙆㝳癹䙕숺ㄯ扃勂䡌깓捹戹楺洵硡楃橢䕐⮮⾮㡠넯乄䔯</w:t>
      </w:r>
      <w:r>
        <w:rPr/>
        <w:t>⡹</w:t>
      </w:r>
      <w:r>
        <w:rPr/>
        <w:t>䭰嘳乱硯쉒睗幔窘㕴걥숷堺玱Ⓜ㚩喻报ꎿ濂步灕濂뽞係썁础ヂ淎⛂⿂坱ゥ氱嘬呬洪頨稪䕭쉩⵫ぞ䁦皿幃슩欪숽쉠㞩祔䌳숳ꎻ浖묩숸敋滍슥係獢欬⭗썍幫ꥺ嘭楕湓帳洭쵐潚숲䴪甩쵡夵顃䑣㬵纣ꅹ祀临偶乃숺㌪杆䗍湖媥彾쉕晞睅슏㬹攮䩴䴬䐬䀦彌㬺㙇《捃慡⨮癌⸪摴獪権뮣慧敚儵熿쉫桥吲㙚䵧⍷䁀쎏䤪偰☩迂</w:t>
      </w:r>
      <w:r>
        <w:rPr/>
        <w:t>ⲿ</w:t>
      </w:r>
      <w:r>
        <w:rPr/>
        <w:t>䁐㉗う楮牟懂硈쉧㉩</w:t>
      </w:r>
      <w:r>
        <w:rPr/>
        <w:t>⠥</w:t>
      </w:r>
      <w:r>
        <w:rPr/>
        <w:t>輺槂㛎桀䵭</w:t>
      </w:r>
      <w:r>
        <w:rPr/>
        <w:t>ⵥ</w:t>
      </w:r>
      <w:r>
        <w:rPr/>
        <w:t>偉츤猫⽯碘㤫䝇㡫䁇䬱䄨䜭圮</w:t>
      </w:r>
      <w:r>
        <w:rPr/>
        <w:t>ⲣ</w:t>
      </w:r>
      <w:r>
        <w:rPr/>
        <w:t>䭓喣쏎栺ꌫ쵡堳갵䡩燂쉚</w:t>
      </w:r>
      <w:r>
        <w:rPr/>
        <w:t>ⷂꕱ</w:t>
      </w:r>
      <w:r>
        <w:rPr/>
        <w:t>塹</w:t>
      </w:r>
      <w:r>
        <w:rPr/>
        <w:t>ꕳ</w:t>
      </w:r>
      <w:r>
        <w:rPr/>
        <w:t>煠쉘숬㝟眬⼻쉷ꅇ숦</w:t>
      </w:r>
      <w:r>
        <w:rPr/>
        <w:t>Ⱔ</w:t>
      </w:r>
      <w:r>
        <w:rPr/>
        <w:t>ꍍ쉡츰樸쉢损旎樸〽摱싃쉍泂汆敱䤴㥎</w:t>
      </w:r>
      <w:r>
        <w:rPr/>
        <w:t>ꔮ</w:t>
      </w:r>
      <w:r>
        <w:rPr/>
        <w:t>쉉折㨣焣</w:t>
      </w:r>
      <w:r>
        <w:rPr/>
        <w:t>⠽</w:t>
      </w:r>
      <w:r>
        <w:rPr/>
        <w:t>画쉆㶻梏쌨슮伨獶て朳䮏捒䏂쉩㭌䬣쉓嘰싂歙쉕剗⨱戽玮숹繐㇂갵䱕쵃쉕歞쌮䙓⹄朻頫游싂是婺䵫㑆갤䰶⨫㙷쉯⮵䓂긹啒烂䴨㮿埃숹썑彅圸偔㜤췃격㬳単㥑뇂瘩슻⩁甩关♧㡫䕒㏂げ棎⑰⭳ㅖ獑揎伪毃䕺꥘쉅␵璏楊猷硌䛂숦獑㉢</w:t>
      </w:r>
      <w:r>
        <w:rPr/>
        <w:t>ꕉ</w:t>
      </w:r>
      <w:r>
        <w:rPr/>
        <w:t>利㑖偑睊⼽湱㫂睖⍬奐牴甪滂땸硰ꥦ</w:t>
      </w:r>
      <w:r>
        <w:rPr/>
        <w:t>⡌</w:t>
      </w:r>
      <w:r>
        <w:rPr/>
        <w:t>쵠슣</w:t>
      </w:r>
      <w:r>
        <w:rPr/>
        <w:t>ⷂ</w:t>
      </w:r>
      <w:r>
        <w:rPr/>
        <w:t>㡈業䢻</w:t>
      </w:r>
      <w:r>
        <w:rPr/>
        <w:t>⡊☲</w:t>
      </w:r>
      <w:r>
        <w:rPr/>
        <w:t>㡑㕩䍬⺿䕮抏浭⨲䱠칄ㅙ璩杧戶练祟灪物깫</w:t>
      </w:r>
      <w:r>
        <w:rPr/>
        <w:t>ꦬ</w:t>
      </w:r>
      <w:r>
        <w:rPr/>
        <w:t>严欨㙏桚⨯</w:t>
      </w:r>
      <w:r>
        <w:rPr/>
        <w:t>ꤥ</w:t>
      </w:r>
      <w:r>
        <w:rPr/>
        <w:t>棂ꆘ灠䔪犱㠱瑈楱捈汌滍潶쉍녣㕗晰楉卲㐦旂塷潳깦㝖桟硦挮䘷䩯䱹灚⹟秂싂䰥▘瞣⬮繸怱磂歅떱轡싂㝈뭇ꥠ쉌쉫쉓〯患捣廂䬫슬枩곂䥂剺걬䥶堺㍶㓂쉐깗쉏䍪㵳뼬㑟䍵뼵숮塏㉅瓂┵㍅</w:t>
      </w:r>
      <w:r>
        <w:rPr/>
        <w:t>꧂⎱</w:t>
      </w:r>
      <w:r>
        <w:rPr/>
        <w:t>쉖楫歒睑䄱䥬㯃忂轍㕖㥥䭌䱘쉥쉃ꅐ琽숳坠䋂㕎㙖䅹瘥㑚䪿獁匵㨩犏丹</w:t>
      </w:r>
      <w:r>
        <w:rPr/>
        <w:t>Ȿ</w:t>
      </w:r>
      <w:r>
        <w:rPr/>
        <w:t>牺</w:t>
      </w:r>
      <w:r>
        <w:rPr/>
        <w:t>꧂</w:t>
      </w:r>
      <w:r>
        <w:rPr/>
        <w:t>ꍧ⤥瓂幪쉉朮⤸ㄬ㢘獄⩍㩈氦ぞ但㘻ꥴ딦晣䙰攦䑍䫂顺ㆣ㛂㷂値䅩彳䕈樷녑劻쉥揂</w:t>
      </w:r>
      <w:r>
        <w:rPr/>
        <w:t>ꕂ</w:t>
      </w:r>
      <w:r>
        <w:rPr/>
        <w:t>汘╭슱瞥〯啯䍥愥坶㉄旂</w:t>
      </w:r>
      <w:r>
        <w:rPr/>
        <w:t>⠮</w:t>
      </w:r>
      <w:r>
        <w:rPr/>
        <w:t>埃⺿呑넦䵞繯쉧礦⺬뭡癘䂏琥占氩縶㍍㭙剒</w:t>
      </w:r>
      <w:r>
        <w:rPr/>
        <w:t>꤭</w:t>
      </w:r>
      <w:r>
        <w:rPr/>
        <w:t>䜨擂䙂⻂⼣窵煵張眣恪偭⽬㉹乳㥒椥祪싂癴</w:t>
      </w:r>
      <w:r>
        <w:rPr/>
        <w:t>⢩</w:t>
      </w:r>
      <w:r>
        <w:rPr/>
        <w:t>厩싃⽍拂썉䥓☬淂坣䅀卧稲㨴䩍怰拂犏䄤䬦㕉埃䂮戥ꅤ䁔奐뼦㟂㑸姂쵉</w:t>
      </w:r>
      <w:r>
        <w:rPr/>
        <w:t>ⵚ</w:t>
      </w:r>
      <w:r>
        <w:rPr/>
        <w:t>畢䷂㓃䡵䕒묻剬⚏婯幅췂</w:t>
      </w:r>
      <w:r>
        <w:rPr/>
        <w:t>ꤦ</w:t>
      </w:r>
      <w:r>
        <w:rPr/>
        <w:t>惂Ⓨ⑵쉵摏⽈娊㫂绂〤ꄬ䥱䥃슬ꇂ桅湹治百斩숺棍橷琽ㄷ㘹⌶⽤㓍⨸祺痂㤻輩쉤嗂扤㐨㄰癚㟂庩印쉟犮繢칏㑸䘮睍坐癪</w:t>
      </w:r>
      <w:r>
        <w:rPr/>
        <w:t>ꗂ</w:t>
      </w:r>
      <w:r>
        <w:rPr/>
        <w:t>쉯깁䨱繀杸⎿塙穢㍮偁垿⹪㴰奏恖求쉪塊氣쉑戣冬쉋搩</w:t>
      </w:r>
      <w:r>
        <w:rPr/>
        <w:t>⡉⹟</w:t>
      </w:r>
      <w:r>
        <w:rPr/>
        <w:t>竂祬㍋燂枩摖䀨䪩</w:t>
      </w:r>
      <w:r>
        <w:rPr/>
        <w:t>ⵈ</w:t>
      </w:r>
      <w:r>
        <w:rPr/>
        <w:t>橢Ⓝ申兟䍯䋂兂</w:t>
      </w:r>
      <w:r>
        <w:rPr/>
        <w:t>⣎</w:t>
      </w:r>
      <w:r>
        <w:rPr/>
        <w:t>쉠⍧쌶厡摌쉪䠪縵䴵㊡席</w:t>
      </w:r>
      <w:r>
        <w:rPr/>
        <w:t>꤬</w:t>
      </w:r>
      <w:r>
        <w:rPr/>
        <w:t>䍤瑐㬨䁓匰칖䁞㙡㴥捇⍓㉗㔬쉭⩑</w:t>
      </w:r>
      <w:r>
        <w:rPr/>
        <w:t>ꖩ</w:t>
      </w:r>
      <w:r>
        <w:rPr/>
        <w:t>숰獠繂打쉓ぇ㍉칢楱</w:t>
      </w:r>
      <w:r>
        <w:rPr/>
        <w:t>ꕏ</w:t>
      </w:r>
      <w:r>
        <w:rPr/>
        <w:t>䅧厬瀭쉚뭐㯂◂换䮻㶻橆䵲桤㨪숣ず䔦䕣䝰뭤䤳吮ꍁꍱ쉊⤥⤶帪䕒㒩䩌䣂皩浴㮩⽯搱案㢘瑋</w:t>
      </w:r>
      <w:r>
        <w:rPr/>
        <w:t>ꕫ</w:t>
      </w:r>
      <w:r>
        <w:rPr/>
        <w:t>꺻슱呫洤瑷⹵敵뼦䩆晾䅞撡䴭唲祕⨪㤪♖潪ꅆ敶癉</w:t>
      </w:r>
      <w:r>
        <w:rPr/>
        <w:t>⢻</w:t>
      </w:r>
      <w:r>
        <w:rPr/>
        <w:t>堪Ⓨ敎頸</w:t>
      </w:r>
      <w:r>
        <w:rPr/>
        <w:t>⡐</w:t>
      </w:r>
      <w:r>
        <w:rPr/>
        <w:t>걃挻㭲숨쵌㣂㕮忂䜯깖뿎䐪獊⾡쉉㵔帶頦⚻䌣뇂禣㚱숮㜩녊䍶䯂</w:t>
      </w:r>
      <w:r>
        <w:rPr/>
        <w:t>ꗍ</w:t>
      </w:r>
      <w:r>
        <w:rPr/>
        <w:t>橳愮칉쵤煨䦿슱⸫딳洤䘬噦싂쉄⹡㔺噢</w:t>
      </w:r>
      <w:r>
        <w:rPr/>
        <w:t>ⲱ</w:t>
      </w:r>
      <w:r>
        <w:rPr/>
        <w:t>烃䍍</w:t>
      </w:r>
      <w:r>
        <w:rPr/>
        <w:t>ꔭ</w:t>
      </w:r>
      <w:r>
        <w:rPr/>
        <w:t>栣뗂쉰歱村⛍슡捖녷乘弰⑰彇⥁哃顔敤쉪◂╞쉦樴땟⧂숲煊狂瑸烍⍊</w:t>
      </w:r>
      <w:r>
        <w:rPr/>
        <w:t>꥓</w:t>
      </w:r>
      <w:r>
        <w:rPr/>
        <w:t>쉑凂硲뭗촱坮辿</w:t>
      </w:r>
      <w:r>
        <w:rPr/>
        <w:t>Ɱ⤭</w:t>
      </w:r>
      <w:r>
        <w:rPr/>
        <w:t>烂妿䱾슱墿㩱숯睠徏⪬䧂</w:t>
      </w:r>
      <w:r>
        <w:rPr/>
        <w:t>ꕺ</w:t>
      </w:r>
      <w:r>
        <w:rPr/>
        <w:t>辮幒升㛂䲻縵쌪啫쉁榿䍭繴☦</w:t>
      </w:r>
      <w:r>
        <w:rPr/>
        <w:t>ꖬ</w:t>
      </w:r>
      <w:r>
        <w:rPr/>
        <w:t>싂敗䔣䰫晶쵦䇂ㅈ穗⮩壂ꍄ㓂䥮</w:t>
      </w:r>
      <w:r>
        <w:rPr/>
        <w:t>⡚</w:t>
      </w:r>
      <w:r>
        <w:rPr/>
        <w:t>癑㇂摩乡捷䮮╊ꏂ뾬</w:t>
      </w:r>
      <w:r>
        <w:rPr/>
        <w:t>Ⳃ</w:t>
      </w:r>
      <w:r>
        <w:rPr/>
        <w:t>䅑濂樰⩂㑚嚘ぷ㐦橯涵䉋灡曂炡㨽㯂䱲긨曂</w:t>
      </w:r>
      <w:r>
        <w:rPr/>
        <w:t>ꥍ</w:t>
      </w:r>
      <w:r>
        <w:rPr/>
        <w:t>쉍䷂捅ꍀ</w:t>
      </w:r>
      <w:r>
        <w:rPr/>
        <w:t>ꕏ</w:t>
      </w:r>
      <w:r>
        <w:rPr/>
        <w:t>晃熩슡嗍䘻땤整瑡㠵⑞문睇㥯뮿쉵庿䛂⩠䈱琫춵慏欲⸰쉶㘦辥伽⦩幭䱇彙恚ꅙ涥䥐⨱獣潃㕮獸쉳⥘塱颻⑪ガ㇂焦窘⬵싎䓂䉟塄狂扦깟㭓啤彏䱲勂繹㪻穕㕲쉄汹䉣䙣ꅹ쵮牤䊥㡍晃戩쉭奲녹杒用晊恅励卋⌷땬䴥슏瓂⭧䔺昮</w:t>
      </w:r>
      <w:r>
        <w:rPr/>
        <w:t>ⱘ</w:t>
      </w:r>
      <w:r>
        <w:rPr/>
        <w:t>汈佩疥但䉁竂䑎然㊿歙僎칒</w:t>
      </w:r>
      <w:r>
        <w:rPr/>
        <w:t>⡯</w:t>
      </w:r>
      <w:r>
        <w:rPr/>
        <w:t>卤捠㫂歉礶坹</w:t>
      </w:r>
      <w:r>
        <w:rPr/>
        <w:t>⠨</w:t>
      </w:r>
      <w:r>
        <w:rPr/>
        <w:t>ぎ䛂䵹뭊㌪䞏⸻ꇂ辬扑䙰剫겡燎숸걒뭹녓撘䩴ꄣ㡣歡⽲숹噫顟割쉉頨⬯典爴㠊项䠨䡧摥걱顚⑕渽쉣横땹秂슡㐭浣쉢偷潟뭄䭱忍帺噕㕬㵅슘쉤⽠䀱쉩穟剉浘숴戦垩쉑㌻숻뼮當⒘숰㭇ꌽㅮ</w:t>
      </w:r>
      <w:r>
        <w:rPr/>
        <w:t>⡱</w:t>
      </w:r>
      <w:r>
        <w:rPr/>
        <w:t>㐨噞恵幰繐䥎掮塑佲潔☻긪䑉杯⤱幐</w:t>
      </w:r>
      <w:r>
        <w:rPr/>
        <w:t>⣂Ⓜ</w:t>
      </w:r>
      <w:r>
        <w:rPr/>
        <w:t>싂搮ꆡ嗍갻䭟恀숺䕕䠨쉘㭧䑒硌离㍠剈㍨⹂ケㅩ䑅敲뇂⩢⹆䨲뾣㥲䥏⌭磍漰狂輵獂䩸匫㥠愰剙六猴潯㕔普䕘싎㌳</w:t>
      </w:r>
      <w:r>
        <w:rPr/>
        <w:t>⠪</w:t>
      </w:r>
      <w:r>
        <w:rPr/>
        <w:t>溩樦䕓啍戰따ヂ숱㖏䰱潂为嗂䡒ꅣ㡵㭨숹奭</w:t>
      </w:r>
      <w:r>
        <w:rPr/>
        <w:t>ⴣ</w:t>
      </w:r>
      <w:r>
        <w:rPr/>
        <w:t>䂻攪㙃牍ꍾ</w:t>
      </w:r>
      <w:r>
        <w:rPr/>
        <w:t>ⳍ</w:t>
      </w:r>
      <w:r>
        <w:rPr/>
        <w:t>䰰⩆䘯⤤㤴쉊쉃歴吪抿䝂ꥧ攰杤樦䘳䖩⫂ㅫ䑂摪뗂亡㩆幨牃穩浄숫呬楮츩偉摧ぅ</w:t>
      </w:r>
      <w:r>
        <w:rPr/>
        <w:t>ⵍ⩗</w:t>
      </w:r>
      <w:r>
        <w:rPr/>
        <w:t>땞喻ㅴ柂╬䡥쉷쉞祓〸⑔橐瘸⍬支</w:t>
      </w:r>
      <w:r>
        <w:rPr/>
        <w:t>ⰲ</w:t>
      </w:r>
      <w:r>
        <w:rPr/>
        <w:t>㈺⿂촲啶뭥㍲䙨㴴猱녗쉚捊坰Ⓕ櫂㴱䱬吰쉋㛂⍈刵⩗䡦瘮묥♗䱷⯂㡣別ꇎ枩磂㩵氪秂摫乡な</w:t>
      </w:r>
      <w:r>
        <w:rPr/>
        <w:t>ꔺ</w:t>
      </w:r>
      <w:r>
        <w:rPr/>
        <w:t>繵</w:t>
      </w:r>
      <w:r>
        <w:rPr/>
        <w:t>⠤</w:t>
      </w:r>
      <w:r>
        <w:rPr/>
        <w:t>慇穉曎㊡慐녳び獪匬䙤슬⭧漶削婾㖬求㴵쵅갣ꆩ녚㏂挪긣쵴沵싂⍋䱵䥗쏂⭖充ㆿま坒㘪擂昱乱轓녠啶飂斵䍅☸⤵</w:t>
      </w:r>
      <w:r>
        <w:rPr/>
        <w:t>ꦡ꥞</w:t>
      </w:r>
      <w:r>
        <w:rPr/>
        <w:t>㗂숤玱渷㔶毂㕃恊煟䤮㑟⭷촹甯呯䝧礱䝹ꄤ瘷쵾坃쉺秂쉳⩋潐</w:t>
      </w:r>
      <w:r>
        <w:rPr/>
        <w:t>⡉</w:t>
      </w:r>
      <w:r>
        <w:rPr/>
        <w:t>ⴺ</w:t>
      </w:r>
      <w:r>
        <w:rPr/>
        <w:t>노䷂坹㝮⭦䭩숪</w:t>
      </w:r>
      <w:r>
        <w:rPr/>
        <w:t>Ᵽ</w:t>
      </w:r>
      <w:r>
        <w:rPr/>
        <w:t>쉒⽹긺슻⹸䎘䥶싎攤挶撩⍖塔쉠慹穪ꍇ㑟쉰獴䉃쉆⹲琮圩摈묭窿㜭扊癃쉁䄹畫牑癗㝍싍쉁潣칸佐㜦㨳㑣〴㐺㕅㷎佪偪쉯⨳싂ꅰ㙐係⼮싂╦嚩繤婓㴣◂⩯仂湠㉒呌燍뽙㋂㝂䉺쉊㕒⒣䏂⴦硭▮칣乢䌣礪獧뽒뗂畑仂칭灷⪡樥⥐娤瑥컂䩋䠺컍</w:t>
      </w:r>
      <w:r>
        <w:rPr/>
        <w:t>ⱗ</w:t>
      </w:r>
      <w:r>
        <w:rPr/>
        <w:t>繒瑩</w:t>
      </w:r>
      <w:r>
        <w:rPr/>
        <w:t>⡤</w:t>
      </w:r>
      <w:r>
        <w:rPr/>
        <w:t>灸ꎥ쉷</w:t>
      </w:r>
      <w:r>
        <w:rPr/>
        <w:t>ⴸ</w:t>
      </w:r>
      <w:r>
        <w:rPr/>
        <w:t>쵣㠯䴷</w:t>
      </w:r>
      <w:r>
        <w:rPr/>
        <w:t>ꗂ</w:t>
      </w:r>
      <w:r>
        <w:rPr/>
        <w:t>㩨숹嫂㠶体呯⍄㤮슘㬩⽌⨸繣껎⤺祸</w:t>
      </w:r>
      <w:r>
        <w:rPr/>
        <w:t>⡴</w:t>
      </w:r>
      <w:r>
        <w:rPr/>
        <w:t>숱숵圳䙳村쉧干⹨匰恞ㄵ⹎㗂䨴䁟쉈㙢☱恊吩漤쉱〪㗂䉖ㆩ䚘䞏☲敡㌭땳䘴땂㤪썒促伻劬硷␨䥣轚놵昪勂湃㜽燂係넪</w:t>
      </w:r>
      <w:r>
        <w:rPr/>
        <w:t>⡅</w:t>
      </w:r>
      <w:r>
        <w:rPr/>
        <w:t>꤯</w:t>
      </w:r>
      <w:r>
        <w:rPr/>
        <w:t>戳</w:t>
      </w:r>
      <w:r>
        <w:rPr/>
        <w:t>ꤪ⬊</w:t>
      </w:r>
      <w:r>
        <w:rPr/>
        <w:t>⡆</w:t>
      </w:r>
      <w:r>
        <w:rPr/>
        <w:t>ㅱ繠㕒ㄭ仂瀲戩䛂</w:t>
      </w:r>
      <w:r>
        <w:rPr/>
        <w:t>ꥈꤦ</w:t>
      </w:r>
      <w:r>
        <w:rPr/>
        <w:t>弦䊮啭</w:t>
      </w:r>
      <w:r>
        <w:rPr/>
        <w:t>⠷</w:t>
      </w:r>
      <w:r>
        <w:rPr/>
        <w:t>桔䑹䭲歁䆵䩙婧爪㪩㩑</w:t>
      </w:r>
      <w:r>
        <w:rPr/>
        <w:t>ꤪ</w:t>
      </w:r>
      <w:r>
        <w:rPr/>
        <w:t>此弦斻搬桄焤ㅅ☭䁇慙眬昨歺猱쉑</w:t>
      </w:r>
      <w:r>
        <w:rPr/>
        <w:t>ꥇ</w:t>
      </w:r>
      <w:r>
        <w:rPr/>
        <w:t>쉬睤㭵䕞飂杩뽕氽䰽䈽偁⒩갳녥䝎纩燂㜫桓杵牂╡䊱㕭䦱䃂⦥奮묲㵰洶싂縮슿姍媣彞塪ꏃ偤䉋煃⤩䍱䘥⽂╟顾㷂稱㣂쏂慁睩</w:t>
      </w:r>
      <w:r>
        <w:rPr/>
        <w:t>ꥒ┽</w:t>
      </w:r>
      <w:r>
        <w:rPr/>
        <w:t>楲帻⥢⑨欫轆䭰⹫</w:t>
      </w:r>
      <w:r>
        <w:rPr/>
        <w:t>ꔩ</w:t>
      </w:r>
      <w:r>
        <w:rPr/>
        <w:t>ꌤ쵮㥁⦱挬䠣㑞ꌪ晙췍参슥繣師渴녷懎쉫</w:t>
      </w:r>
      <w:r>
        <w:rPr/>
        <w:t>ⴰ⭞</w:t>
      </w:r>
      <w:r>
        <w:rPr/>
        <w:t>僂슬쉇싂启剳ㅇ㡥婖䑆넸</w:t>
      </w:r>
      <w:r>
        <w:rPr/>
        <w:t>꧂꤬ꖩ</w:t>
      </w:r>
      <w:r>
        <w:rPr/>
        <w:t>뽾纡䦥哂栲瀵䍚呸땤䔭쵳纣旂户䐬䱹斩놩圪係浢숣湍⤵쉒ꌩ㶏쌨䥮泂춡ヂ愷⽵惂쉎딸슥㘽䩪竂ꥮ㗍ꍑ⒬싂灺╚愯⌥䬶딴彋썞녑⭈숰㷂杩繄</w:t>
      </w:r>
      <w:r>
        <w:rPr/>
        <w:t>꧂</w:t>
      </w:r>
      <w:r>
        <w:rPr/>
        <w:t>ꄩ卌媏琰頽숻㎩</w:t>
      </w:r>
      <w:r>
        <w:rPr/>
        <w:t>ⷂ</w:t>
      </w:r>
      <w:r>
        <w:rPr/>
        <w:t>港湱䬯輥稪绂轄싍輩迍挺摡숷㵀촬⾿獶쉘离䥤ㅙ噒⹚曂琲惂딭䚬⨵未佮숶湨䥉⏍뭱⎩㣂㩇숤쉙呕车壂熮奐浞䕲飃恴깊긭振⨭敮㜴䨵庵䄪⩑ꎬ㭃촭</w:t>
      </w:r>
      <w:r>
        <w:rPr/>
        <w:t>ⷃ</w:t>
      </w:r>
      <w:r>
        <w:rPr/>
        <w:t>啲ꥡ⛂䱇圲湵䃂未湡か⿃煨圽ꆻ놥슿䭰䙹㋂忂稯긦儮睠숸쌻佑顩⺩䈵偬♞㐱숰Ⓝ싂轅⩐㙟⩕</w:t>
      </w:r>
      <w:r>
        <w:rPr/>
        <w:t>ꦬ</w:t>
      </w:r>
      <w:r>
        <w:rPr/>
        <w:t>Ⱛ</w:t>
      </w:r>
      <w:r>
        <w:rPr/>
        <w:t>摰⽋䮣挸䑨㵺싂ㄵ夨䓂⭹勂搹</w:t>
      </w:r>
      <w:r>
        <w:rPr/>
        <w:t>⠦</w:t>
      </w:r>
      <w:r>
        <w:rPr/>
        <w:t>쉸娷䕥浪䢥䩠숽숮⭥ふ⩋☴췂</w:t>
      </w:r>
      <w:r>
        <w:rPr/>
        <w:t>Ⱘ⥎</w:t>
      </w:r>
      <w:r>
        <w:rPr/>
        <w:t>啁娩ꎏ徣彦㈬恚心ꎩ瘹橤⪱憱䜯溘䍔㠦汁癖甪꥚瀳䝙檵㐻䀲埂⥄䡁頸㝱뭩乆瑷ㅵ硘买䏃佯쉧</w:t>
      </w:r>
      <w:r>
        <w:rPr/>
        <w:t>ꔸ</w:t>
      </w:r>
      <w:r>
        <w:rPr/>
        <w:t>ⱀ</w:t>
      </w:r>
      <w:r>
        <w:rPr/>
        <w:t>桐♦䩀癤樣㙫捑浍㋂硑敚潮㵆㟂硬剁</w:t>
      </w:r>
      <w:r>
        <w:rPr/>
        <w:t>⠰</w:t>
      </w:r>
      <w:r>
        <w:rPr/>
        <w:t>畅浯♵쉴摵걈䅡瑂숷</w:t>
      </w:r>
      <w:r>
        <w:rPr/>
        <w:t>ꕌ</w:t>
      </w:r>
      <w:r>
        <w:rPr/>
        <w:t>ꆱ걣児掿祐⮵㩖떣츮⥢䠴♡奶⑄唰䩡願⤬㖥</w:t>
      </w:r>
      <w:r>
        <w:rPr/>
        <w:t>⠮</w:t>
      </w:r>
      <w:r>
        <w:rPr/>
        <w:t>㬯ヂ畣⬷갨䭋㡯瘹⮱쉣䠺▱썴䠷쉀㙦彆썪☫꺬䝰꥗㬹쉓</w:t>
      </w:r>
      <w:r>
        <w:rPr/>
        <w:t>⠶</w:t>
      </w:r>
      <w:r>
        <w:rPr/>
        <w:t>䴦걶䑚㐥癵〉䝙ꍮ常쉟녬轭䠩䖵⪵싂쉂晶䑬炻땱態爽쉪䃎呖坕っ䄬䌤㗂⩗桬䁭慾⥂楸䄪䜰㭚匩㓂췂潚쉣湡뽷剁䏂嗍</w:t>
      </w:r>
      <w:r>
        <w:rPr/>
        <w:t>꧂ꤦ</w:t>
      </w:r>
      <w:r>
        <w:rPr/>
        <w:t>⠊</w:t>
      </w:r>
      <w:r>
        <w:rPr/>
        <w:t>牋录⼶怣呍숳儣㤸㕵䁫ヂ幭帻䈸䙡뼭啃쉉숨䥾硚뽱㍁</w:t>
      </w:r>
      <w:r>
        <w:rPr/>
        <w:t>ꔪ</w:t>
      </w:r>
      <w:r>
        <w:rPr/>
        <w:t>㙙㮻㗂쉯쉗쉳倽거ㅎ睤唵䕲癢煓촸泂刳恣㵕扇㬩圣뭯ꍖ䱌⌻顴䵡么洹矂䮣㑔睺偙㫂婁</w:t>
      </w:r>
      <w:r>
        <w:rPr/>
        <w:t>ꤰ</w:t>
      </w:r>
      <w:r>
        <w:rPr/>
        <w:t>瑰扡</w:t>
      </w:r>
      <w:r>
        <w:rPr/>
        <w:t>⢥</w:t>
      </w:r>
      <w:r>
        <w:rPr/>
        <w:t>䡠䵵亩숨䑩ㅂ묩䭡칂转딴⩚禬煳뼰呯뾬䭊瀨㩁㝌䜽ꅋ네單〰⩆䝓㡫し쉘쉚斥⦬懂竍䁈칅厮囂⭪깃救</w:t>
      </w:r>
      <w:r>
        <w:rPr/>
        <w:t>ꤳ</w:t>
      </w:r>
      <w:r>
        <w:rPr/>
        <w:t>㔪瘮皣갩䅟圦⚡</w:t>
      </w:r>
      <w:r>
        <w:rPr/>
        <w:t>⡩</w:t>
      </w:r>
      <w:r>
        <w:rPr/>
        <w:t>䍌뿂伯ꌱ⍓烃塌愲吩⑑⤦桓繺쉺碩斥䭗따熩쉯㔪颏㩣䠤䉣⨪슬䆻䮣䭫碩恾塱璏歅呀슻꤮浟削欤汎촤瓂㔵촹숮⽒䟂칑晁깴先噓⩓硖教㢏쉶떱갷塦䇂氦䙟기轔剟쉾棂㶵䔪㩆䄮슣㙟♮劻矂썆瑅㣂</w:t>
      </w:r>
      <w:r>
        <w:rPr/>
        <w:t>⡎</w:t>
      </w:r>
      <w:r>
        <w:rPr/>
        <w:t>놥瘳숩繖⌱灙劻惂</w:t>
      </w:r>
      <w:r>
        <w:rPr/>
        <w:t>ⶣ</w:t>
      </w:r>
      <w:r>
        <w:rPr/>
        <w:t>损</w:t>
      </w:r>
      <w:r>
        <w:rPr/>
        <w:t>ⱒ</w:t>
      </w:r>
      <w:r>
        <w:rPr/>
        <w:t>瓂捹쉹⒮斩奰쉩嫂넥帳㡓⴪彳繐但䔲晇桊兟呈㷂眸</w:t>
      </w:r>
      <w:r>
        <w:rPr/>
        <w:t>ⱴ</w:t>
      </w:r>
      <w:r>
        <w:rPr/>
        <w:t>佉딯䥟긥坐</w:t>
      </w:r>
      <w:r>
        <w:rPr/>
        <w:t>ⲻ</w:t>
      </w:r>
      <w:r>
        <w:rPr/>
        <w:t>썶쉅慸煺朹㩰㑤뽗琯㵮繆瘸䯃ꍒ挫䁏㵹䥧</w:t>
      </w:r>
      <w:r>
        <w:rPr/>
        <w:t>ꕸ</w:t>
      </w:r>
      <w:r>
        <w:rPr/>
        <w:t>싂㑸</w:t>
      </w:r>
      <w:r>
        <w:rPr/>
        <w:t>ⱗⱈ</w:t>
      </w:r>
      <w:r>
        <w:rPr/>
        <w:t>㬸쉌幭뮩彗䙋⽵甹뼣椣伸녆⩮祥䕔扠厮캩⥨╞</w:t>
      </w:r>
      <w:r>
        <w:rPr/>
        <w:t>Ⳃ</w:t>
      </w:r>
      <w:r>
        <w:rPr/>
        <w:t>䥬湧栱㚵偘</w:t>
      </w:r>
      <w:r>
        <w:rPr/>
        <w:t>ⴤ</w:t>
      </w:r>
      <w:r>
        <w:rPr/>
        <w:t>捷</w:t>
      </w:r>
      <w:r>
        <w:rPr/>
        <w:t>꤯</w:t>
      </w:r>
      <w:r>
        <w:rPr/>
        <w:t>䉭欩埂぀幯摠帷橾稹</w:t>
      </w:r>
      <w:r>
        <w:rPr/>
        <w:t>꤭</w:t>
      </w:r>
      <w:r>
        <w:rPr/>
        <w:t>刷딣佡挲恐瑇撻䴭幚㉴顂쉒칟乺㦮秂ㄨ</w:t>
      </w:r>
      <w:r>
        <w:rPr/>
        <w:t>ⰽ</w:t>
      </w:r>
      <w:r>
        <w:rPr/>
        <w:t>츸⾏숨氤楟䖡睕</w:t>
      </w:r>
      <w:r>
        <w:rPr/>
        <w:t>Ɽ</w:t>
      </w:r>
      <w:r>
        <w:rPr/>
        <w:t>疱丣堹쉊㮥䝶쉍쉖</w:t>
      </w:r>
      <w:r>
        <w:rPr/>
        <w:t>ⵄ⨷</w:t>
      </w:r>
      <w:r>
        <w:rPr/>
        <w:t>睆䩊䠯쉬♠呲匩䄳欯佌㥎갽坟飂卆㦿⾏湤㥶彈쉅歆⥣</w:t>
      </w:r>
      <w:r>
        <w:rPr/>
        <w:t>⡎</w:t>
      </w:r>
      <w:r>
        <w:rPr/>
        <w:t>㴹佨偊楸颩♫横坊뽲㴹也刳㭈汈쉓쉁䴲湒怷噶䯂㡦沩眹犻췍⬦쵕䥎攬깄䑬畒兦쉢␯彺⩘琴硵浖偭兏녰奵䬲杶⺱桊余丨쉥㔻嗂穑奐䉨灖婃祚姂䌺싂䤤晙啨⹠礮</w:t>
      </w:r>
      <w:r>
        <w:rPr/>
        <w:t>꥟</w:t>
      </w:r>
      <w:r>
        <w:rPr/>
        <w:t>녒겡数吰埂に╪쉋狂◂武湓恢㔹⑶㩃皣㦣뾘⾮⭁儩㑈䝟浒䷂숣倥㍗쉙参⥲쵅噷愶傏뼭</w:t>
      </w:r>
      <w:r>
        <w:rPr/>
        <w:t>ꔬꔮ</w:t>
      </w:r>
      <w:r>
        <w:rPr/>
        <w:t>唪갵さ穔繺</w:t>
      </w:r>
      <w:r>
        <w:rPr/>
        <w:t>⡺</w:t>
      </w:r>
      <w:r>
        <w:rPr/>
        <w:t>쉬뭤ꍀ楙潥ㅋ┯묣썮䬸呎㥠䅓</w:t>
      </w:r>
      <w:r>
        <w:rPr/>
        <w:t>Ⱘ</w:t>
      </w:r>
      <w:r>
        <w:rPr/>
        <w:t>失⴮뭕䳂㌨灢㩔䝹</w:t>
      </w:r>
      <w:r>
        <w:rPr/>
        <w:t>⡋</w:t>
      </w:r>
      <w:r>
        <w:rPr/>
        <w:t>傏〩栦浑㥟偊</w:t>
      </w:r>
      <w:r>
        <w:rPr/>
        <w:t>ⰵ</w:t>
      </w:r>
      <w:r>
        <w:rPr/>
        <w:t>싂栶땙䜬呀</w:t>
      </w:r>
      <w:r>
        <w:rPr/>
        <w:t>⠊</w:t>
      </w:r>
      <w:r>
        <w:rPr/>
        <w:t>懃吪캣쉓摊塭氶慈绍橒沵扩칳슬毂⹐쉱⩷噬ꥷ沩</w:t>
      </w:r>
      <w:r>
        <w:rPr/>
        <w:t>ⴹ</w:t>
      </w:r>
      <w:r>
        <w:rPr/>
        <w:t>㤻呰䰭</w:t>
      </w:r>
      <w:r>
        <w:rPr/>
        <w:t>ⴤ</w:t>
      </w:r>
      <w:r>
        <w:rPr/>
        <w:t>輲浧䭒⩓㑨为䑥墵潦瑸乢灾♠뾻</w:t>
      </w:r>
      <w:r>
        <w:rPr/>
        <w:t>Ⳃ</w:t>
      </w:r>
      <w:r>
        <w:rPr/>
        <w:t>唴瞱쉞䨪偮硲敳劵壂硂ꍌ䶥潭呥쵅㉷㨺</w:t>
      </w:r>
      <w:r>
        <w:rPr/>
        <w:t>ꤹ</w:t>
      </w:r>
      <w:r>
        <w:rPr/>
        <w:t>泂乞㓂⹏숩쎥硗漵㭎䲥䝪䉭塂슘䫂뿂娺䠻㷂娲浠毂</w:t>
      </w:r>
      <w:r>
        <w:rPr/>
        <w:t>ꕘ</w:t>
      </w:r>
      <w:r>
        <w:rPr/>
        <w:t>焫伷案㵱싂煪</w:t>
      </w:r>
      <w:r>
        <w:rPr/>
        <w:t>ⵃ</w:t>
      </w:r>
      <w:r>
        <w:rPr/>
        <w:t>敫眳⥢</w:t>
      </w:r>
      <w:r>
        <w:rPr/>
        <w:t>ⴽ</w:t>
      </w:r>
      <w:r>
        <w:rPr/>
        <w:t>幱炩煤呭痍ꥲ䴥係獃塪疮䘨숪뭂匵怸畋㵂畦兗游橩⨯倥</w:t>
      </w:r>
      <w:r>
        <w:rPr/>
        <w:t>ⱘ</w:t>
      </w:r>
      <w:r>
        <w:rPr/>
        <w:t>噧놵䤺땎礽歁슿纡溡䅚顺攻긥䵚睙㉎</w:t>
      </w:r>
      <w:r>
        <w:rPr/>
        <w:t>Ⳃ</w:t>
      </w:r>
      <w:r>
        <w:rPr/>
        <w:t>偋䋂</w:t>
      </w:r>
      <w:r>
        <w:rPr/>
        <w:t>ꕒ</w:t>
      </w:r>
      <w:r>
        <w:rPr/>
        <w:t>䢡媿縲価⩁⛂佂</w:t>
      </w:r>
      <w:r>
        <w:rPr/>
        <w:t>ꕒ</w:t>
      </w:r>
      <w:r>
        <w:rPr/>
        <w:t>䝨獘쉓灚姂⑕欱뮻슥呬쉂橪略⹤㓂겣䡘쉈슩倣姂硧顒䐵䯂䜮扵瓂坷쵠奯中旃ヂ睃⥥百啟愣洦╃煹飂┽故숫懂咮癯䬣⿂淂⌰迍녹숺쉰猣㍣剅㤪䋎⽆쉾ꥲ</w:t>
      </w:r>
      <w:r>
        <w:rPr/>
        <w:t>⢥</w:t>
      </w:r>
      <w:r>
        <w:rPr/>
        <w:t>乶숪깮破礱㘸楃ꥢ慰頫ꥺ揍顕⩧畀㩃䵇䄲䍏找땡긬䑬놱六㧂恲䥤扱䔴쉾⤵昮坎䵌⚣⥡硙㭃䁘ꆡ煫Ⓜ싂ꍤ繢顧⪣梏</w:t>
      </w:r>
      <w:r>
        <w:rPr/>
        <w:t>⠣</w:t>
      </w:r>
      <w:r>
        <w:rPr/>
        <w:t>숤ꏂ</w:t>
      </w:r>
      <w:r>
        <w:rPr/>
        <w:t>ⱂ</w:t>
      </w:r>
      <w:r>
        <w:rPr/>
        <w:t>뾿䎩⩎损摀奵勂牡㫂泂奶⹫位穟佹쉇썓ㄹ쉴싂쉾涱掩瑄䐨쉘ꄵ弪塋污潌䄥㣍硣䥩</w:t>
      </w:r>
      <w:r>
        <w:rPr/>
        <w:t>ꤩ</w:t>
      </w:r>
      <w:r>
        <w:rPr/>
        <w:t>ꍭ地殩垮썄뽆촸쉵쉣潯所⨸启깭倥䉞煡纏쌻쉍㕔쉟⧂㝩䶣啖㫂䱀㌪牞</w:t>
      </w:r>
      <w:r>
        <w:rPr/>
        <w:t>Ɱ</w:t>
      </w:r>
      <w:r>
        <w:rPr/>
        <w:t>⽧䱰</w:t>
      </w:r>
      <w:r>
        <w:rPr/>
        <w:t>⢏</w:t>
      </w:r>
      <w:r>
        <w:rPr/>
        <w:t>쉒䄤怫噟滂놵娱稩걟硸婫佅㡧␲쉧ㄽ┺㗍乱睶숸慖묭剬烂㩳杌⩤㞣癒亱䉚䬱污</w:t>
      </w:r>
      <w:r>
        <w:rPr/>
        <w:t>ⱇ</w:t>
      </w:r>
      <w:r>
        <w:rPr/>
        <w:t>吺싍䭔䐶獈砪ㆣ纮椳䴷湨䡨礰棂噾䅰⑴恙竂슡䛂쌮쉡䡙瞵㉃⭷䵷㔰䘤煪ヂ轕轷縹繰敗⹒</w:t>
      </w:r>
      <w:r>
        <w:rPr/>
        <w:t>Ⳃ</w:t>
      </w:r>
      <w:r>
        <w:rPr/>
        <w:t>轍朲砫䐽㢵杸坉ꍭ</w:t>
      </w:r>
      <w:r>
        <w:rPr/>
        <w:t>⠴</w:t>
      </w:r>
      <w:r>
        <w:rPr/>
        <w:t>떡㌣块쵇䯂問扖塞䂣</w:t>
      </w:r>
      <w:r>
        <w:rPr/>
        <w:t>ꥄ</w:t>
      </w:r>
      <w:r>
        <w:rPr/>
        <w:t>⽨⩁愳䘸⽆㙩䬭淍䅉㵗䢿㇂汬䵱깆뼦副㙄䡭瘴匬⥕迂䂥㡤儦䳂佡䶬䁦䁚䉹轳橡⹸曂燂䷂幋</w:t>
      </w:r>
      <w:r>
        <w:rPr/>
        <w:t>ꦱ</w:t>
      </w:r>
      <w:r>
        <w:rPr/>
        <w:t>䥑勂⤬㫂뽋㇂</w:t>
      </w:r>
      <w:r>
        <w:rPr/>
        <w:t>ⵓ</w:t>
      </w:r>
      <w:r>
        <w:rPr/>
        <w:t>Ⳏ</w:t>
      </w:r>
      <w:r>
        <w:rPr/>
        <w:t>쉅嚱⍁묦啐</w:t>
      </w:r>
      <w:r>
        <w:rPr/>
        <w:t>ꖵ</w:t>
      </w:r>
      <w:r>
        <w:rPr/>
        <w:t>䭵䉹杤꺥녇쉱啬숴싂湧㙙ꥩ弭坐剴㑘뽡壎桮幯䌦⍐</w:t>
      </w:r>
      <w:r>
        <w:rPr/>
        <w:t>ꖣ⍘</w:t>
      </w:r>
      <w:r>
        <w:rPr/>
        <w:t>乂⵫汬橫䉏☊䵾</w:t>
      </w:r>
      <w:r>
        <w:rPr/>
        <w:t>ꗃ</w:t>
      </w:r>
      <w:r>
        <w:rPr/>
        <w:t>忂稱싂칬书㭃嘴轡</w:t>
      </w:r>
      <w:r>
        <w:rPr/>
        <w:t>ꥋ⨶</w:t>
      </w:r>
      <w:r>
        <w:rPr/>
        <w:t>㉵坡㉲쵪ꍖ梣㉓⩋슻癶</w:t>
      </w:r>
      <w:r>
        <w:rPr/>
        <w:t>⡟</w:t>
      </w:r>
      <w:r>
        <w:rPr/>
        <w:t>湱⍯囂䃍䡱䍇䌪쉴쉠潴截佢⹃ノ䑅ꏂ挣眲쉖⑃橯獪</w:t>
      </w:r>
      <w:r>
        <w:rPr/>
        <w:t>ⱳ</w:t>
      </w:r>
      <w:r>
        <w:rPr/>
        <w:t>䜭⩳〳ꏂ䍮挩</w:t>
      </w:r>
      <w:r>
        <w:rPr/>
        <w:t>ⴰ⹑</w:t>
      </w:r>
      <w:r>
        <w:rPr/>
        <w:t>땵ꅎ挮슥灠甪辬슣〱䨮䘹泂晘쉲涻迂䁟嫂䁵䈱</w:t>
      </w:r>
      <w:r>
        <w:rPr/>
        <w:t>ꖱ</w:t>
      </w:r>
      <w:r>
        <w:rPr/>
        <w:t>縳汴</w:t>
      </w:r>
      <w:r>
        <w:rPr/>
        <w:t>ꤶ⧂</w:t>
      </w:r>
      <w:r>
        <w:rPr/>
        <w:t>ㆮㅕ亿匳睮澘긪</w:t>
      </w:r>
      <w:r>
        <w:rPr/>
        <w:t>ꤷ</w:t>
      </w:r>
      <w:r>
        <w:rPr/>
        <w:t>繅㍀⭙</w:t>
      </w:r>
      <w:r>
        <w:rPr/>
        <w:t>ꤷ⌻</w:t>
      </w:r>
      <w:r>
        <w:rPr/>
        <w:t>㌱ち뽷쉌枮櫂</w:t>
      </w:r>
      <w:r>
        <w:rPr/>
        <w:t>Ⳃ</w:t>
      </w:r>
      <w:r>
        <w:rPr/>
        <w:t>䙬⑅桅놣䅮⽚扐쉞⥯癵</w:t>
      </w:r>
      <w:r>
        <w:rPr/>
        <w:t>꧂♞╩</w:t>
      </w:r>
      <w:r>
        <w:rPr/>
        <w:t>㍑牺奧뼵ꌺ칲潹㮥⥱祔⭞</w:t>
      </w:r>
      <w:r>
        <w:rPr/>
        <w:t>Ⱚ</w:t>
      </w:r>
      <w:r>
        <w:rPr/>
        <w:t>種攪嘱䰲獔㕰䏎漫㛂浓烂䵬浹横㜳戦瑡涘꥖媱⑐䝷䐷摬䒿뗂⨫揂䤹典쉖癍</w:t>
      </w:r>
      <w:r>
        <w:rPr/>
        <w:t>ꥏ</w:t>
      </w:r>
      <w:r>
        <w:rPr/>
        <w:t>棂䕚</w:t>
      </w:r>
      <w:r>
        <w:rPr/>
        <w:t>⡔</w:t>
      </w:r>
      <w:r>
        <w:rPr/>
        <w:t>惂⨮㉣娲묪㴰쉃啴娺㊬䍹䡘玣并愫䲡畷꥖穯囂⫃Ⓜ氬╯䕏㉋䥣ꥪ䩕㈫矂栰歙쉮瑋䜴祕☯汚</w:t>
      </w:r>
      <w:r>
        <w:rPr/>
        <w:t>ꕊ</w:t>
      </w:r>
      <w:r>
        <w:rPr/>
        <w:t>겵⭲䨨䶩升呱쵒䨸놩儥</w:t>
      </w:r>
      <w:r>
        <w:rPr/>
        <w:t>ⴰ</w:t>
      </w:r>
      <w:r>
        <w:rPr/>
        <w:t>惂぀⩬睔싎灞넲并䠪㩷圪쉹땙买숮瞩뼫瞬啰㕠瞏係㕰憿䥘ㅧ쉳⬲깔䅲㞡猷李쉍煕劘㢬䵒싂扳呃䖡ꆮ䮩썠浣䩊喩兕䮘⍢숬剧洱呯⥏뭡㪱玩츣橗䲱㩦㒿묪爯樫歃畂啍ꏎ䡂숪㒵䘮縭</w:t>
      </w:r>
      <w:r>
        <w:rPr/>
        <w:t>ⱕ</w:t>
      </w:r>
      <w:r>
        <w:rPr/>
        <w:t>쉥乘⌰⑀</w:t>
      </w:r>
      <w:r>
        <w:rPr/>
        <w:t>ꕮ</w:t>
      </w:r>
      <w:r>
        <w:rPr/>
        <w:t>䈮</w:t>
      </w:r>
      <w:r>
        <w:rPr/>
        <w:t>⡨</w:t>
      </w:r>
      <w:r>
        <w:rPr/>
        <w:t>轵橞窬绂칌䅟㢩数䫂偉쉉瞣䏂슱갹呸帪⪬偡睋儴佯䉧擂쉵숹⽚咬쉁쉾숫깹쵏摪桦䱉뽏⸲⑴照椯卬䵸⩅異啅轉숷婷盂䝈㪡촲檥⭊僎伭丯㥤</w:t>
      </w:r>
      <w:r>
        <w:rPr/>
        <w:t>⣂</w:t>
      </w:r>
      <w:r>
        <w:rPr/>
        <w:t>䅰싂卄슿㵆쉔八숲䤴⑈</w:t>
      </w:r>
      <w:r>
        <w:rPr/>
        <w:t>ⰳ</w:t>
      </w:r>
      <w:r>
        <w:rPr/>
        <w:t>牯䄵亘婯偫斬顧䮘縹⩩䡦响噺㙒䀶</w:t>
      </w:r>
      <w:r>
        <w:rPr/>
        <w:t>ⱈ</w:t>
      </w:r>
      <w:r>
        <w:rPr/>
        <w:t>奰捡ꥢ걙䊮潶ㄴ</w:t>
      </w:r>
      <w:r>
        <w:rPr/>
        <w:t>Ⱨ</w:t>
      </w:r>
      <w:r>
        <w:rPr/>
        <w:t>噟〯쉵憩⩳</w:t>
      </w:r>
      <w:r>
        <w:rPr/>
        <w:t>ⱃ</w:t>
      </w:r>
      <w:r>
        <w:rPr/>
        <w:t>憣╒</w:t>
      </w:r>
      <w:r>
        <w:rPr/>
        <w:t>ꕋ</w:t>
      </w:r>
      <w:r>
        <w:rPr/>
        <w:t>〽址㌱睉ㅦ䝧㍧琷娰佋刲䡡攮쉈䝊涬佮㡲杯浥ッ檬捓曂</w:t>
      </w:r>
      <w:r>
        <w:rPr/>
        <w:t>ꤦ</w:t>
      </w:r>
      <w:r>
        <w:rPr/>
        <w:t>敏</w:t>
      </w:r>
      <w:r>
        <w:rPr/>
        <w:t>⡤</w:t>
      </w:r>
      <w:r>
        <w:rPr/>
        <w:t>橫朰䟂睬䙔截⩍䍆幐䜩㭆㡓併춡㑙䘣䱇곂䴴뽡堥呙勂牙숯湳漸嘬測┹灶䙳⼫㨴矂䇂⵩⨷湤⍖⩆匴춘</w:t>
      </w:r>
      <w:r>
        <w:rPr/>
        <w:t>ꤺ☻</w:t>
      </w:r>
      <w:r>
        <w:rPr/>
        <w:t>땑걑頬걦䈱숷稥</w:t>
      </w:r>
      <w:r>
        <w:rPr/>
        <w:t>ꤰ</w:t>
      </w:r>
      <w:r>
        <w:rPr/>
        <w:t>䩪恤슏㌪⩠嗎禬啰촰ざ輬唪⽴焣㩪揂漯癷⵩溩琪焻㍮썾⤣稽숽슿梥딵숲呏갊</w:t>
      </w:r>
      <w:r>
        <w:rPr/>
        <w:t>ꕶ</w:t>
      </w:r>
      <w:r>
        <w:rPr/>
        <w:t>㑈桊ꏍ強뽁槂橾䛂▵㜮敔쉨佳祗咮牑嫂⌻</w:t>
      </w:r>
      <w:r>
        <w:rPr/>
        <w:t>ⵃ</w:t>
      </w:r>
      <w:r>
        <w:rPr/>
        <w:t>䕳䡓獎㍀獦╵榘假쉪稽潔喩긷䃃㜶싃悥쎩穠뼪</w:t>
      </w:r>
      <w:r>
        <w:rPr/>
        <w:t>ꕇ</w:t>
      </w:r>
      <w:r>
        <w:rPr/>
        <w:t>怪晞♸䕒獶╳䃂ォ䶣습姂</w:t>
      </w:r>
      <w:r>
        <w:rPr/>
        <w:t>ꔻ</w:t>
      </w:r>
      <w:r>
        <w:rPr/>
        <w:t>㵑偎</w:t>
      </w:r>
      <w:r>
        <w:rPr/>
        <w:t>⢱</w:t>
      </w:r>
      <w:r>
        <w:rPr/>
        <w:t>ⷍ</w:t>
      </w:r>
      <w:r>
        <w:rPr/>
        <w:t>슏⧍坶濂쉓朣恷癮轠싂䩓㪣癶楺뽍瘩⽨껂숶⥙숽뾻뽔噩쉏</w:t>
      </w:r>
      <w:r>
        <w:rPr/>
        <w:t>ⰸ</w:t>
      </w:r>
      <w:r>
        <w:rPr/>
        <w:t>砸쉙堸</w:t>
      </w:r>
      <w:r>
        <w:rPr/>
        <w:t>⡳</w:t>
      </w:r>
      <w:r>
        <w:rPr/>
        <w:t>啑⩷㙄界쉀䗂㬤丫㩸</w:t>
      </w:r>
      <w:r>
        <w:rPr/>
        <w:t>ꤪ▏</w:t>
      </w:r>
      <w:r>
        <w:rPr/>
        <w:t>敘╭佴숯丷㙊爴吪坥쉭㷂䀤</w:t>
      </w:r>
      <w:r>
        <w:rPr/>
        <w:t>ꕈ</w:t>
      </w:r>
      <w:r>
        <w:rPr/>
        <w:t>係⽯⭭喥쉸⚮礮捰㓂砯㕆⬦⏂婒⛂䃍楶쉡뮱⹣瞱⭋싂由숪祏쉢♇싂洷氨㉟び假煦╤汆椲㍕䨶煍㵶獇⭬敡깗本䂵</w:t>
      </w:r>
      <w:r>
        <w:rPr/>
        <w:t>Ⳃ</w:t>
      </w:r>
      <w:r>
        <w:rPr/>
        <w:t>橨漥瑐天惂䉇懂⼫쌤싂潍氻繣㩨䫂쉶쉲噴稱嫂㩈焵䵰뮘</w:t>
      </w:r>
      <w:r>
        <w:rPr/>
        <w:t>ꗂ</w:t>
      </w:r>
      <w:r>
        <w:rPr/>
        <w:t>⺬娨繨</w:t>
      </w:r>
      <w:r>
        <w:rPr/>
        <w:t>Ⳃ⩮</w:t>
      </w:r>
      <w:r>
        <w:rPr/>
        <w:t>㦩瑘据ꌬꅾ╶뮬⨴彊㷂슩⬽㞡搦䐺숬皏㝙슮奾칥䱘䑆</w:t>
      </w:r>
      <w:r>
        <w:rPr/>
        <w:t>ⶻ</w:t>
      </w:r>
      <w:r>
        <w:rPr/>
        <w:t>㭣묪秂쉚睍瓂싂싂㘵䊣剂䷂</w:t>
      </w:r>
      <w:r>
        <w:rPr/>
        <w:t>ꤦ</w:t>
      </w:r>
      <w:r>
        <w:rPr/>
        <w:t>䦏</w:t>
      </w:r>
      <w:r>
        <w:rPr/>
        <w:t>Ⱘ</w:t>
      </w:r>
      <w:r>
        <w:rPr/>
        <w:t>洪䝶牡䩣쉖⭠⛂슏⩪徥煂갭摭숦䍩桮⵱쉟捈灞뭭걏☴猥㉹</w:t>
      </w:r>
      <w:r>
        <w:rPr/>
        <w:t>Ⳃ</w:t>
      </w:r>
      <w:r>
        <w:rPr/>
        <w:t>ꍪ숵呹碱䱰</w:t>
      </w:r>
      <w:r>
        <w:rPr/>
        <w:t>ⵤ</w:t>
      </w:r>
      <w:r>
        <w:rPr/>
        <w:t>杣妿䗃頷䠨悩</w:t>
      </w:r>
      <w:r>
        <w:rPr/>
        <w:t>ꖥ</w:t>
      </w:r>
      <w:r>
        <w:rPr/>
        <w:t>걏쉹</w:t>
      </w:r>
      <w:r>
        <w:rPr/>
        <w:t>Ⳃ</w:t>
      </w:r>
      <w:r>
        <w:rPr/>
        <w:t>珂楓䶩偀⪡⸴燂坠䔱숰䮱숶癗奌䤹䖩恇䝨浞㙾슥痂㈮塗▩뗂녊爤⼯䒘䟂截⩔啖숲</w:t>
      </w:r>
      <w:r>
        <w:rPr/>
        <w:t>ⱃ</w:t>
      </w:r>
      <w:r>
        <w:rPr/>
        <w:t>纮떩䉫桰䭃깎㴺瀯䈤</w:t>
      </w:r>
      <w:r>
        <w:rPr/>
        <w:t>ꤣ</w:t>
      </w:r>
      <w:r>
        <w:rPr/>
        <w:t>싂樵轧</w:t>
      </w:r>
      <w:r>
        <w:rPr/>
        <w:t>꧂</w:t>
      </w:r>
      <w:r>
        <w:rPr/>
        <w:t>쉱</w:t>
      </w:r>
      <w:r>
        <w:rPr/>
        <w:t>ꥉ</w:t>
      </w:r>
      <w:r>
        <w:rPr/>
        <w:t>煋窡䥑⎩썳㡺係⌰㢣洵㡊ꥭ⨬䵀䑠䁣潒쌻╋琦揍攸佨㉎</w:t>
      </w:r>
      <w:r>
        <w:rPr/>
        <w:t>⡪</w:t>
      </w:r>
      <w:r>
        <w:rPr/>
        <w:t>䕠婹なꄨ쉚숲婌朹㠹╟㡅桥촽䬬ㄥ牤䱳潫⭟繮쉵坈楒発䫍䜯췂⭘䭤䵙繫桧歎敩汢啇숳㗂숬뽢ꥯ쉋칄畨슏♋婧</w:t>
      </w:r>
      <w:r>
        <w:rPr/>
        <w:t>ꕞⵇ</w:t>
      </w:r>
      <w:r>
        <w:rPr/>
        <w:t>参㝅䩺</w:t>
      </w:r>
      <w:r>
        <w:rPr/>
        <w:t>ꥍ♞</w:t>
      </w:r>
      <w:r>
        <w:rPr/>
        <w:t>⡆</w:t>
      </w:r>
      <w:r>
        <w:rPr/>
        <w:t>㥄太</w:t>
      </w:r>
      <w:r>
        <w:rPr/>
        <w:t>Ⱜ</w:t>
      </w:r>
      <w:r>
        <w:rPr/>
        <w:t>䈻싂珂ㅋ乮ꅺ杤媿櫂⍞係㐩⩰숥㈨灥㜪敗䝦䕢儶</w:t>
      </w:r>
      <w:r>
        <w:rPr/>
        <w:t>ꔯ⭖ꕔ</w:t>
      </w:r>
      <w:r>
        <w:rPr/>
        <w:t>ⱓ</w:t>
      </w:r>
      <w:r>
        <w:rPr/>
        <w:t>䏂塂ꇃ煏失〯焳劮</w:t>
      </w:r>
      <w:r>
        <w:rPr/>
        <w:t>⡙</w:t>
      </w:r>
      <w:r>
        <w:rPr/>
        <w:t>吪㙎仂촦束奎썀㈪助㐳冥母乃믂樨⍥䬨瑄⎏ꎡ㥃ꄽ숯癥넮燂浸迂䉆㵐ま癤⑆匥</w:t>
      </w:r>
      <w:r>
        <w:rPr/>
        <w:t>Ⱪ</w:t>
      </w:r>
      <w:r>
        <w:rPr/>
        <w:t>欪䜱䪻⤹뗂ꌳ䩞匵</w:t>
      </w:r>
      <w:r>
        <w:rPr/>
        <w:t>ꥈꤦ꥕</w:t>
      </w:r>
      <w:r>
        <w:rPr/>
        <w:t>䤪⤬㕗⭖⯎뭭䦡㩶澩挭⤵㤳⬻癇ꍈꅺ</w:t>
      </w:r>
      <w:r>
        <w:rPr/>
        <w:t>ꦘ</w:t>
      </w:r>
      <w:r>
        <w:rPr/>
        <w:t>⻂⹥䨯㴯䀭扁슡슩☊绍楂</w:t>
      </w:r>
      <w:r>
        <w:rPr/>
        <w:t>ⵐ</w:t>
      </w:r>
      <w:r>
        <w:rPr/>
        <w:t>싂䒩⯎丵䄬䖡ꍏ厥䜨冱䨰䦮灳깃⵸䡰咏⪻㓂⩦䕓痂⹌扴묳轀쉆</w:t>
      </w:r>
      <w:r>
        <w:rPr/>
        <w:t>ꦩ</w:t>
      </w:r>
      <w:r>
        <w:rPr/>
        <w:t>顤ꎥ䛂戴瓎⍰捭焹슥⛂뭫㥇썧䅤共㔪獐쉄怯朰쏂亣䔸떵䑠㊩坊杉縱싂砻쉣斩潱横縱⍫忍橩䝤灀噥⑟㥤쉳搥癒㩆浏춻煋敖沥杳䕲걡䏂㨳敾禩쉃礨ꍔ⩅걉⨯繐儯䀮</w:t>
      </w:r>
      <w:r>
        <w:rPr/>
        <w:t>⣂</w:t>
      </w:r>
      <w:r>
        <w:rPr/>
        <w:t>丮煗幹걈剔⮏칔⫂</w:t>
      </w:r>
      <w:r>
        <w:rPr/>
        <w:t>ꥋ</w:t>
      </w:r>
      <w:r>
        <w:rPr/>
        <w:t>乺湙녑⧂</w:t>
      </w:r>
      <w:r>
        <w:rPr/>
        <w:t>ꗂ</w:t>
      </w:r>
      <w:r>
        <w:rPr/>
        <w:t>獡䁓揍唪乤䌺ꅾ穞䱡걑啋顥</w:t>
      </w:r>
      <w:r>
        <w:rPr/>
        <w:t>ꕶ</w:t>
      </w:r>
      <w:r>
        <w:rPr/>
        <w:t>弰飂</w:t>
      </w:r>
      <w:r>
        <w:rPr/>
        <w:t>⠭</w:t>
      </w:r>
      <w:r>
        <w:rPr/>
        <w:t>㑟牌숨㍌칭焦</w:t>
      </w:r>
      <w:r>
        <w:rPr/>
        <w:t>⣂</w:t>
      </w:r>
      <w:r>
        <w:rPr/>
        <w:t>䝔</w:t>
      </w:r>
      <w:r>
        <w:rPr/>
        <w:t>⡦</w:t>
      </w:r>
      <w:r>
        <w:rPr/>
        <w:t>杲⌮⿂䁎</w:t>
      </w:r>
      <w:r>
        <w:rPr/>
        <w:t>ⱐ</w:t>
      </w:r>
      <w:r>
        <w:rPr/>
        <w:t>戻㴹㭾㙎彌쉂㴬싂</w:t>
      </w:r>
      <w:r>
        <w:rPr/>
        <w:t>꧂</w:t>
      </w:r>
      <w:r>
        <w:rPr/>
        <w:t>磂⑬〦毂瑴䭔彫便⩸烂䂡숴㭱껂啠窥敱츻母ꎮ婁㍺ㅸ뇂⪘ヂ涩䔪⬳䥯갱啐뭚晌뽾兇兹믂沘惂灡촥扤㵘妏匽㢡䨪顩机깐넭⑊辣喩칄玩㕌뽦</w:t>
      </w:r>
      <w:r>
        <w:rPr/>
        <w:t>ꕴⵂ♫</w:t>
      </w:r>
      <w:r>
        <w:rPr/>
        <w:t>쉹呵暱뭂㩀榵瓂㧍㊥┸쵇䋂⏃⥉䵮汘湓썵硉㝰</w:t>
      </w:r>
      <w:r>
        <w:rPr/>
        <w:t>ⱱ</w:t>
      </w:r>
      <w:r>
        <w:rPr/>
        <w:t>䉉朦䡧匯숮숫䬭偫⯍炬⽥┯〈갱彚⸴⛂扯湲㋍떱ꥧ並ꄷ敌㡥灗쉐縴뮮┪쵤䦬㝏地칸⍵哂䯂䯂䙅㴩潅</w:t>
      </w:r>
      <w:r>
        <w:rPr/>
        <w:t>⡂</w:t>
      </w:r>
      <w:r>
        <w:rPr/>
        <w:t>싍㡧</w:t>
      </w:r>
      <w:r>
        <w:rPr/>
        <w:t>⡰</w:t>
      </w:r>
      <w:r>
        <w:rPr/>
        <w:t>慄㙆</w:t>
      </w:r>
      <w:r>
        <w:rPr/>
        <w:t>ⵧ</w:t>
      </w:r>
      <w:r>
        <w:rPr/>
        <w:t>깇稱䔶⩹灃䨭쉂㙋㩩♷㩕뼤輱⽨页녰숨剨䦮㤹</w:t>
      </w:r>
      <w:r>
        <w:rPr/>
        <w:t>ⱋ</w:t>
      </w:r>
      <w:r>
        <w:rPr/>
        <w:t>㫂⾩噑䡟攤疘哂灥睂㥸佴䑄轥⌹㵔轴煙䒵녊䰩㮩眬숬䙭䖬䣂啙쏍쉃幂ヂ䲻쉊稴匲繑㪱쎏⑅䵈汚恱煊⫂쉲係到烂뼮潑泂僂⩀侬堰猴愬牳挭⩀吺䍗⬨⛂桅湉쉉务睾뽲▱卫⵮炮癩敏䧂硲䒵掱轤숺匫⫂☴뽗</w:t>
      </w:r>
      <w:r>
        <w:rPr/>
        <w:t>ꦩ</w:t>
      </w:r>
      <w:r>
        <w:rPr/>
        <w:t>問奊</w:t>
      </w:r>
      <w:r>
        <w:rPr/>
        <w:t>ꕡ</w:t>
      </w:r>
      <w:r>
        <w:rPr/>
        <w:t>亡杺㌱姂쉒⽷疻녓䴨⩔楦㝤槂憘䈵쎡燂뽫</w:t>
      </w:r>
      <w:r>
        <w:rPr/>
        <w:t>ꕠ</w:t>
      </w:r>
      <w:r>
        <w:rPr/>
        <w:t>쉉䄫䜱㵞癟㉸呅䨰轮县煮幯딫磂䔤⫂穪칧숷妬璏敧姂㬨枣쉊쉮ぇ䭾䕐挶䨤憿㯂獣䝂뭳杯晦숹䶥깆䀷䡐㇂쉁⭭갦撣儰竂找쉎ꅬ뽒쏂乨캏暣⍖㉊㯂ケ㭙慇䵫ㅳ쵂㥠</w:t>
      </w:r>
      <w:r>
        <w:rPr/>
        <w:t>ꕊ</w:t>
      </w:r>
      <w:r>
        <w:rPr/>
        <w:t>쉯쉨</w:t>
      </w:r>
      <w:r>
        <w:rPr/>
        <w:t>ꔩ</w:t>
      </w:r>
      <w:r>
        <w:rPr/>
        <w:t>亮燂歺</w:t>
      </w:r>
      <w:r>
        <w:rPr/>
        <w:t>ꤹ</w:t>
      </w:r>
      <w:r>
        <w:rPr/>
        <w:t>椵</w:t>
      </w:r>
      <w:r>
        <w:rPr/>
        <w:t>⠴⭙</w:t>
      </w:r>
      <w:r>
        <w:rPr/>
        <w:t>⽰剎슮㯂旂睥䤦숲싂㜪悩쉠㕌⍈夊⽟敞</w:t>
      </w:r>
      <w:r>
        <w:rPr/>
        <w:t>⡑</w:t>
      </w:r>
      <w:r>
        <w:rPr/>
        <w:t>杚剴걩쉀卓珂仂水깭䅄</w:t>
      </w:r>
      <w:r>
        <w:rPr/>
        <w:t>ꤦ</w:t>
      </w:r>
      <w:r>
        <w:rPr/>
        <w:t>侵⒥╄䑁扟呺旂䭊䁞</w:t>
      </w:r>
      <w:r>
        <w:rPr/>
        <w:t>ꕢ</w:t>
      </w:r>
      <w:r>
        <w:rPr/>
        <w:t>娶教盍䡡</w:t>
      </w:r>
      <w:r>
        <w:rPr/>
        <w:t>ꥌ</w:t>
      </w:r>
      <w:r>
        <w:rPr/>
        <w:t>坯敨</w:t>
      </w:r>
      <w:r>
        <w:rPr/>
        <w:t>꤬</w:t>
      </w:r>
      <w:r>
        <w:rPr/>
        <w:t>慗穂横垵ぴ䃎뼷</w:t>
      </w:r>
      <w:r>
        <w:rPr/>
        <w:t>ⱂ</w:t>
      </w:r>
      <w:r>
        <w:rPr/>
        <w:t>ꍳ敖㭌쵖旂꥕쉠갶슩䚩⩀䲵싂䨵싂촶牧㍟穩㉗⩔</w:t>
      </w:r>
      <w:r>
        <w:rPr/>
        <w:t>ⲏ</w:t>
      </w:r>
      <w:r>
        <w:rPr/>
        <w:t>ꦣ</w:t>
      </w:r>
      <w:r>
        <w:rPr/>
        <w:t>〴慥⥏浈懍昸⛂樦쉩敵溬繀⩞㨰䝄䠥</w:t>
      </w:r>
      <w:r>
        <w:rPr/>
        <w:t>⠷</w:t>
      </w:r>
      <w:r>
        <w:rPr/>
        <w:t>㠺湔ꍹ䜨䰨⑑ㅫ쉋싂쉘</w:t>
      </w:r>
      <w:r>
        <w:rPr/>
        <w:t>ꦱ</w:t>
      </w:r>
      <w:r>
        <w:rPr/>
        <w:t>潳땠㕩쉦쵁쉧묰呫䉣㒿䁟楫䔭瘮⩊⎏⩭쉇ꇃ䬸截㡯墩숪墵堲䅭涵䍥㨯쉹氣䟂恌⩮䅴䡡⍎㷂䀶䐷妻䕺숩䚵竂㭢偨䖿汋䤲뭟☣卂䃂쌺㷂㭁歖⤬畴畏䤫祦偨⍍瀤㘭悬歱긱歆ꥣ촶</w:t>
      </w:r>
      <w:r>
        <w:rPr/>
        <w:t>ⵣ</w:t>
      </w:r>
      <w:r>
        <w:rPr/>
        <w:t>帵㋂畭㔨䉱ꍑ⽱戯べ乱㬴쉊轡禬嚬뇂䈤样栦숪㇎습쉒戬璥捘䭎ꥲ⒩⌲㷂싂㄰뿂䅘瑍禱쉾稹啗攴輮䵀촬丸恬녪츣塦⏍숱噦ꥺ卨穆渨㴹樲㷂䱭쉞䪣琭䆣</w:t>
      </w:r>
      <w:r>
        <w:rPr/>
        <w:t>ꥌ</w:t>
      </w:r>
      <w:r>
        <w:rPr/>
        <w:t>煺湁ㅐ㟂橸걀쉺싂쉔숥洴䡆牱浓㣎䉩䎩♄牒圩䋂㌭⭔卾婫칩㌱禡㙢澬塞슻䩖乂䷍⥌潵丮⥖獁汓딵旂썲畴㝃쉶땅㭇ㅆ渰升䉺뽋昹硾⭡ꅐꅖ椱午湾湵武慫</w:t>
      </w:r>
      <w:r>
        <w:rPr/>
        <w:t>꧂</w:t>
      </w:r>
      <w:r>
        <w:rPr/>
        <w:t>䵱칓⩂⩥䑖ꄯ䛂싂숪湑楱斩歆䁑♍䞩䍁慨灌盂䛎佶庻쉙㭓䁷䰻挫ꥩ䕰䕰슥穆溘격䬶</w:t>
      </w:r>
      <w:r>
        <w:rPr/>
        <w:t>ⴵ</w:t>
      </w:r>
      <w:r>
        <w:rPr/>
        <w:t>㍇㐲䏂ꄨ⸪쉙쉅ヂ縭恰儦你㮩瓂恮牳矍ㅟ幺呉㐫琭쉐⹒泍業⧎㶩儨⭵쉫뭶⻎瀹奓䬰䭸䐪⽍䛂渱㝧繮쉳㣃幩쉈碡眩쉚슩慡⼱걂㩲彠慱곂墏恆깘祁潱懂뭃祾䆮쉺穘夷㕆㧂爦⭡쉯싍䙬놻숦쉹꺱⨱숷楸顰</w:t>
      </w:r>
      <w:r>
        <w:rPr/>
        <w:t>꧂</w:t>
      </w:r>
      <w:r>
        <w:rPr/>
        <w:t>卆ㅂ栺ꥧ㯂슱⩣䭟㍀妏⿂䝩컂異㡥攭쉁녚她䪡䁱憿倶␹숷⍉㔦丵ぞ㭨䕙㍚慘</w:t>
      </w:r>
      <w:r>
        <w:rPr/>
        <w:t>ꖡ</w:t>
      </w:r>
      <w:r>
        <w:rPr/>
        <w:t>䉬偷侩䈪燎畏涥漬坅䇃浂儦䉕걗摄쉱슩熥⥩⩚砹걵砰呃橆傩췂嚘禬숺瀷㜹⥞摁</w:t>
      </w:r>
      <w:r>
        <w:rPr/>
        <w:t>ꦏ</w:t>
      </w:r>
      <w:r>
        <w:rPr/>
        <w:t>숦ꥵ焬⩙帣摙䡧瞏卑㖮摮㕋쉇ꅏ婂啪뽎쉤䑸</w:t>
      </w:r>
      <w:r>
        <w:rPr/>
        <w:t>ꦣ</w:t>
      </w:r>
      <w:r>
        <w:rPr/>
        <w:t>ぢ</w:t>
      </w:r>
      <w:r>
        <w:rPr/>
        <w:t>ⱊ</w:t>
      </w:r>
      <w:r>
        <w:rPr/>
        <w:t>㨊摬</w:t>
      </w:r>
      <w:r>
        <w:rPr/>
        <w:t>ꕗ</w:t>
      </w:r>
      <w:r>
        <w:rPr/>
        <w:t>㷂䕨婴牌⥧싂恑⼨硘싂⬻潔嘦剾坫倴</w:t>
      </w:r>
      <w:r>
        <w:rPr/>
        <w:t>꧂</w:t>
      </w:r>
      <w:r>
        <w:rPr/>
        <w:t>깋噲偔䁣땴乞䕮唽䡱浲㥖쵇畔숴摡쉍ꥥ砳繒器獠亮桩ꆡ䕲䖘妵싃☷쉹瘪氲䵯稨姂땞땒檘抩㉹慯걪灗癭勃搰싂软놱㧂奆猯┪轠슿슣溣〽䏂딪춬⍔ꌶ㌱㍱漤督ꌽ奏꺣⼯㓂僂뮱浸썌┭⨸桚㢿䫂쵂쌥㨻癗㝚⨬垏祢②汊뿎燍畄噃㗂夽䵗ꍄ㥍⫂墵⹷焰쉌㡘믂ꌻ녌璏狂慖䵢戸灖参㯍娭㘻䔹幞凂䠴⥅䕭矂ッ⽍檻</w:t>
      </w:r>
      <w:r>
        <w:rPr/>
        <w:t>ⵉ</w:t>
      </w:r>
      <w:r>
        <w:rPr/>
        <w:t>䶵兮磂慔䍬걎悿㩯塗꺩界쉒ꆥ䂥⥨㗂挲睺剐⼯漮ば均帮</w:t>
      </w:r>
      <w:r>
        <w:rPr/>
        <w:t>꧂</w:t>
      </w:r>
      <w:r>
        <w:rPr/>
        <w:t>橞䎿呍係㤪潚뭫攴</w:t>
      </w:r>
      <w:r>
        <w:rPr/>
        <w:t>ꕔ</w:t>
      </w:r>
      <w:r>
        <w:rPr/>
        <w:t>囂䰱⹏湑㙬捌弱㈽⥀㕳㩾玮숷殮⴦⤩䌻썦䶵쉏太愳ꌥ싂兴圪䪵⏂깅⽓뽚䭗칰☫싂뽥场䢏</w:t>
      </w:r>
      <w:r>
        <w:rPr/>
        <w:t>ꤰ</w:t>
      </w:r>
      <w:r>
        <w:rPr/>
        <w:t>ぶꌤ㏂㑬ꏃ慧ꅡㄷ琦ㅫ㍅⽗桧쉡瞿⤭参湳捋㥢恶⫂㛂炘䙵忂痂䂥斏⯂⍊〪氫吴歮婱</w:t>
      </w:r>
      <w:r>
        <w:rPr/>
        <w:t>ꔫ</w:t>
      </w:r>
      <w:r>
        <w:rPr/>
        <w:t>欱㡸稽쉉쉎䬲쉷껂╠乩⵮⚻</w:t>
      </w:r>
      <w:r>
        <w:rPr/>
        <w:t>ⲿ</w:t>
      </w:r>
      <w:r>
        <w:rPr/>
        <w:t>均䬻</w:t>
      </w:r>
      <w:r>
        <w:rPr/>
        <w:t>⣃</w:t>
      </w:r>
      <w:r>
        <w:rPr/>
        <w:t>㞿湖梡轣⭱㍾犻䫂弤ꌬ嘥숥㒮禱딯咡掣䱦갷䉦溿焨┲欴椸愣扢穒쉩歹伨䍕颱ꥵ쉀畡儩㡙숬穟□䍱⥃套䞡㛎⩠㢻壂쏂顳㑠⥷恩뼺䓂䃂嫂慒由䊥䡩漲愲䍺ꅴ䅀㍱奮싍㵥柂䝠义칶</w:t>
      </w:r>
      <w:r>
        <w:rPr/>
        <w:t>ꦻ</w:t>
      </w:r>
      <w:r>
        <w:rPr/>
        <w:t>剸㮏♈</w:t>
      </w:r>
      <w:r>
        <w:rPr/>
        <w:t>ꕈ</w:t>
      </w:r>
      <w:r>
        <w:rPr/>
        <w:t>㕀娬垱傥㉚녾咡瘭縨⭬幚쉸斣瑦숬潋稹깎</w:t>
      </w:r>
      <w:r>
        <w:rPr/>
        <w:t>⢩</w:t>
      </w:r>
      <w:r>
        <w:rPr/>
        <w:t>愤䏎䈳</w:t>
      </w:r>
      <w:r>
        <w:rPr/>
        <w:t>ⵆ</w:t>
      </w:r>
      <w:r>
        <w:rPr/>
        <w:t>毂う悱㪱娻埂䲥焹恮⻂橂余ꥧ䨳牑쉳걔♀⩔뭩题乸畗</w:t>
      </w:r>
      <w:r>
        <w:rPr/>
        <w:t>ꥈ</w:t>
      </w:r>
      <w:r>
        <w:rPr/>
        <w:t>쉳湷숹智</w:t>
      </w:r>
      <w:r>
        <w:rPr/>
        <w:t>꧂</w:t>
      </w:r>
      <w:r>
        <w:rPr/>
        <w:t>繳쉳숶夬䋂澏㩋쉙쉹梿⭢⭳扳칟乏숷塸칩噯䬭夰ㅬ吳䯍䰹떩瑏㝞摠뽙쉡欷쉇</w:t>
      </w:r>
      <w:r>
        <w:rPr/>
        <w:t>⠣</w:t>
      </w:r>
      <w:r>
        <w:rPr/>
        <w:t>㇃깭㤩뭚壂呆</w:t>
      </w:r>
      <w:r>
        <w:rPr/>
        <w:t>ⷂ</w:t>
      </w:r>
      <w:r>
        <w:rPr/>
        <w:t>歀〉㞡㉋幘揂⥕䵫㘵瑋䮱깔㍭▮䅂㴸硞썫슻搪倱癙뭚迂녮卩䕃䦬普뼥㍍⽢橠넨䭙㤭⩷堣穤⨳潙놘ꍃ㢣㥨画ㅳ⤱睥㷂┣䱎摐杄</w:t>
      </w:r>
      <w:r>
        <w:rPr/>
        <w:t>ⵆ</w:t>
      </w:r>
      <w:r>
        <w:rPr/>
        <w:t>樶㩯祸橮湅濂㌰䑊숊慐췂琸⩷ㆬ䕘쉓獕䅐奭땤瀲堪㦩㕏轕頪걦轺娤䞮坂䐣窬片ꥺ䥪䝆</w:t>
      </w:r>
      <w:r>
        <w:rPr/>
        <w:t>⡭</w:t>
      </w:r>
      <w:r>
        <w:rPr/>
        <w:t>噷䙸거畾䍲奐㞿啬㝺浺⛎숶䊮츹</w:t>
      </w:r>
      <w:r>
        <w:rPr/>
        <w:t>⣎</w:t>
      </w:r>
      <w:r>
        <w:rPr/>
        <w:t>䠲촱禣㜣仂╇䘹硡穐埂㙙祈樣潓牎䱆</w:t>
      </w:r>
      <w:r>
        <w:rPr/>
        <w:t>Ɐ</w:t>
      </w:r>
      <w:r>
        <w:rPr/>
        <w:t>嫂䟂瑊쵅⩂㵖婑쉸剷先縵䓂旍摖摳숷㨽咱獉兇쉚亻⥃惂甦⏍頷곃呁捯㒻楇㐯䄵䭹⽴伪卮⭋쌻摹䵑啔縻圬䘩喱뽳乱櫂熩颏㮮숻⩁橶ㄬ숪祗쉈磂坐凂숸畱眩䍥其쉏쵤땰☫뇂䦿슘磍숹㄰꥾⹎瑀㘮歺祫甪丰䭎丰窡</w:t>
      </w:r>
      <w:r>
        <w:rPr/>
        <w:t>⡄</w:t>
      </w:r>
      <w:r>
        <w:rPr/>
        <w:t>ꅪ杞ㅪ垥敟橨䙈改䉎㵺딬⥑썫悥䑓땙걲♆琴怬쉒㝷珂伳㕨僂쌷ꌫ슏⿂▣㢣캣㥰⿂</w:t>
      </w:r>
      <w:r>
        <w:rPr/>
        <w:t>⡤</w:t>
      </w:r>
      <w:r>
        <w:rPr/>
        <w:t>溣㜪璥칇쉚乇橾湧</w:t>
      </w:r>
      <w:r>
        <w:rPr/>
        <w:t>ⲱ</w:t>
      </w:r>
      <w:r>
        <w:rPr/>
        <w:t>㇂쵖偢녁쉚숤㑋떩瑤䴮娣䟎潈㭎䭢☪塴⍶瘦䳂塲쉁㘤때咥쌱免槂䐣땯剶䝱䵲㐦쉃稬㍧坖煘剘㠷幄ꥪ㭞쉨㵹</w:t>
      </w:r>
      <w:r>
        <w:rPr/>
        <w:t>⡷</w:t>
      </w:r>
      <w:r>
        <w:rPr/>
        <w:t>竎港嚻㋍⸹圹싂係㪻쉄쉭놘쵞啮湂娶䱙楓칪頻垏⤰撣喩刴晎⨨㑊⹬倻嚘䂥偬啯縱く䠣㥑う爣</w:t>
      </w:r>
      <w:r>
        <w:rPr/>
        <w:t>꧂</w:t>
      </w:r>
      <w:r>
        <w:rPr/>
        <w:t>倩㥞㍀ㅚ䇂췂兎쉃硈獢묪漣轮쉲</w:t>
      </w:r>
      <w:r>
        <w:rPr/>
        <w:t>ⷂ</w:t>
      </w:r>
      <w:r>
        <w:rPr/>
        <w:t>㥚刻偀䔯⹘㔣쉦㨥曂然⩹숥ꇎ炮싂仍摅顀皬쉡노繸兇敮ꥹ숭囂䀶䲱䱹祀䓍怹쌭䖬䏂쉴쵣ヂ䷂漶</w:t>
      </w:r>
      <w:r>
        <w:rPr/>
        <w:t>ꔫ┤</w:t>
      </w:r>
      <w:r>
        <w:rPr/>
        <w:t>㊩ㄮ稬奉瑇쉩ꍵ䰵㈬긬╒䏂辏敶㗍欨瑷圸婑⍸穓輹䗂歰晋牄唷彳긵晀塊嚱住ꄪ癐灶ꥠ컂숪䧂㉖燂㨹嘷怹䱪</w:t>
      </w:r>
      <w:r>
        <w:rPr/>
        <w:t>ꕉ</w:t>
      </w:r>
      <w:r>
        <w:rPr/>
        <w:t>摩轠썲</w:t>
      </w:r>
      <w:r>
        <w:rPr/>
        <w:t>ꔸ</w:t>
      </w:r>
      <w:r>
        <w:rPr/>
        <w:t>繹숤㦣福⩃坥頸㭫嘻盂䫂纮⥲䠴畐쉍</w:t>
      </w:r>
      <w:r>
        <w:rPr/>
        <w:t>ꥒ</w:t>
      </w:r>
      <w:r>
        <w:rPr/>
        <w:t>扳䡍剈걕揂㉃㍤</w:t>
      </w:r>
      <w:r>
        <w:rPr/>
        <w:t>ꕱ</w:t>
      </w:r>
      <w:r>
        <w:rPr/>
        <w:t>㩇⭲ば거兎갳㩙ꥶ㘯꺻䉱䖻払䤵浡櫂㡴恩⩮輥쵕</w:t>
      </w:r>
      <w:r>
        <w:rPr/>
        <w:t>ꕃ</w:t>
      </w:r>
      <w:r>
        <w:rPr/>
        <w:t>樥놩瀻䫂氽⮩㜬橢싍⑀╈䱸㉷猱瓂湊漴♮猹枿偉䱫顥坦츻䝤☽㙆産䲩恇類李⻂</w:t>
      </w:r>
      <w:r>
        <w:rPr/>
        <w:t>⢬</w:t>
      </w:r>
      <w:r>
        <w:rPr/>
        <w:t>칪恨䥘걧㥢⨦瑌㐣毂⑹秂⹸瘩㘩湷焸␵戥쌶歎捥稸汈仂⏂奉걪㎬顁쉮䙵位㔻昰䡹䩰숊偣䙾昩䥩瓂辥单ぅ츱夰䛂놡䙺䩉輩⵱촸湉숪㶬機칎汾</w:t>
      </w:r>
      <w:r>
        <w:rPr/>
        <w:t>ꗂ</w:t>
      </w:r>
      <w:r>
        <w:rPr/>
        <w:t>穸숵瑔䎬穎煙祣䤪椯</w:t>
      </w:r>
      <w:r>
        <w:rPr/>
        <w:t>⠳</w:t>
      </w:r>
      <w:r>
        <w:rPr/>
        <w:t>嘽㥚琬䂩ꥯ昪欬灾</w:t>
      </w:r>
      <w:r>
        <w:rPr/>
        <w:t>ꕢ</w:t>
      </w:r>
      <w:r>
        <w:rPr/>
        <w:t>杬䡘㛂ꍞ扫序⥐⩵浍炬桊☷倽䙬넹숩긥欯숱乭묮玮⬯䜰ꍳ䭊桾疵䅎䋂䉤猦쏂뽈뮡殮煫숷丰㍥弱㥅깒瑾愤䄮䠪呺ꏂ쉒◂㪩瀻係䑢뭙⹸㙧轰</w:t>
      </w:r>
      <w:r>
        <w:rPr/>
        <w:t>ⵖ</w:t>
      </w:r>
      <w:r>
        <w:rPr/>
        <w:t>㋎幢쉄싂숻㮩浺⑘⪩磎䄶㤷摚氵严</w:t>
      </w:r>
      <w:r>
        <w:rPr/>
        <w:t>⡥</w:t>
      </w:r>
      <w:r>
        <w:rPr/>
        <w:t>瞱䝘⼸갣떱㈨癘牐兆䣂洨照쉣䢬䕸坄㈪숽捧灵</w:t>
      </w:r>
      <w:r>
        <w:rPr/>
        <w:t>ꕄ</w:t>
      </w:r>
      <w:r>
        <w:rPr/>
        <w:t>䴶潉ꍊ御▘걂慪숥櫂渫⭥怩⌦剟卫祟㕳ꄦ땄繗坙㑄楗歓쉞뇂쉧お癑倸㏎卋䀭歀顥夤潢绂祷㊮眻ꥷ䩟침뽓䁏犡颮擂⏂쉺쉌䢱</w:t>
      </w:r>
      <w:r>
        <w:rPr/>
        <w:t>⡠</w:t>
      </w:r>
      <w:r>
        <w:rPr/>
        <w:t>碩㙈쉱⪿滂獇塢칫㋂Ⓜ槂숹깏쉯䰦硎硬⦣橀넫䉃숳癒㐹濂儣䅾堨卖娪⑙㪿唪</w:t>
      </w:r>
      <w:r>
        <w:rPr/>
        <w:t>ⶬ</w:t>
      </w:r>
      <w:r>
        <w:rPr/>
        <w:t>뇂湵轥뭂쉶⻂洩䱬啱瘶栴庩惂祣䖱</w:t>
      </w:r>
      <w:r>
        <w:rPr/>
        <w:t>ꦮ꧂</w:t>
      </w:r>
      <w:r>
        <w:rPr/>
        <w:t>⽷城믂槃畇ㅃ暥爺⍭⹊沏但㝔⍔ꍪ슘㡭쉋攫쉓ꥭ♆眹摡歗㥏婯싂쉖焫</w:t>
      </w:r>
      <w:r>
        <w:rPr/>
        <w:t>ꕷ</w:t>
      </w:r>
      <w:r>
        <w:rPr/>
        <w:t>갽滂</w:t>
      </w:r>
      <w:r>
        <w:rPr/>
        <w:t>ⵂ</w:t>
      </w:r>
      <w:r>
        <w:rPr/>
        <w:t>捫슥</w:t>
      </w:r>
      <w:r>
        <w:rPr/>
        <w:t>ꕡ</w:t>
      </w:r>
      <w:r>
        <w:rPr/>
        <w:t>癏싂㯂쉮織摯</w:t>
      </w:r>
      <w:r>
        <w:rPr/>
        <w:t>ⱎ</w:t>
      </w:r>
      <w:r>
        <w:rPr/>
        <w:t>忂쉶䤮뭮걋磂䝩⹐繹啳㠪⸶栺싂恶⽇㭀싃ꏂ칙㍅㍓썌싂牤䙣쉆╋慕슿顒⴫失歫橭츰顄쉠㠥쵗⼪愳숴ㅵヂ佭㔥怪轳憩♌쉃㠥爤捈╎穏⛂ꍖ堰嚩轵坹书慘</w:t>
      </w:r>
      <w:r>
        <w:rPr/>
        <w:t>ⱑ</w:t>
      </w:r>
      <w:r>
        <w:rPr/>
        <w:t>愤塬呹匩♧歅ꍣ卬痂凂녒㈨</w:t>
      </w:r>
      <w:r>
        <w:rPr/>
        <w:t>ꥆ♓</w:t>
      </w:r>
      <w:r>
        <w:rPr/>
        <w:t>塰쉈㉴䀷㔨썱츺㴳쉚䭩㜭䁐妵㴥璱䵮䱲썴熬婀䍧숷ꍋ輹搫㥬䂬悥䁬㴭䘰숫穚갸輲幨礳䡐朹䝤〬畾璩堮뗃瓂쉤匳琮뇂噵㓂廂潡枱杚嚻干쉉嘸뭎瑳瞡塮쉏㜪싂㕃潲䵯縲</w:t>
      </w:r>
      <w:r>
        <w:rPr/>
        <w:t>ⱺ</w:t>
      </w:r>
      <w:r>
        <w:rPr/>
        <w:t>䀸⑘䜽슏獎⨸䢻䡭䡒時</w:t>
      </w:r>
      <w:r>
        <w:rPr/>
        <w:t>⣂</w:t>
      </w:r>
      <w:r>
        <w:rPr/>
        <w:t>䱡慥堹恙䝵顠슣숶쉢☪碩</w:t>
      </w:r>
      <w:r>
        <w:rPr/>
        <w:t>Ⳃ</w:t>
      </w:r>
      <w:r>
        <w:rPr/>
        <w:t>卂䮿쉩卟⯂☣慏焸煡磂ㅴ싂猬ꥦ眪枩쵊媻汇抱曂䝺坟碿㝍儣</w:t>
      </w:r>
      <w:r>
        <w:rPr/>
        <w:t>⡐</w:t>
      </w:r>
      <w:r>
        <w:rPr/>
        <w:t>汯䘤珂䡊滂彚⩦䚿쉆頲敟怪渪奍硖睇碩놬䷂昲䘊䉾噎䉦㑢뽴숩卹顒〩ꥩ㩆⭟걇</w:t>
      </w:r>
      <w:r>
        <w:rPr/>
        <w:t>⢣</w:t>
      </w:r>
      <w:r>
        <w:rPr/>
        <w:t>繭佡奐㞩ꅪ꥘⵺呧佀뭹㭀⩐嚩晙⍭땙ꍦ䵦䡬爲⑺噸䤮쉥硅牚㑵㭵䩋搻ヂ䍠潆橄숲⭭쉐땅㈵숸婯거ぴ</w:t>
      </w:r>
      <w:r>
        <w:rPr/>
        <w:t>ⷂ</w:t>
      </w:r>
      <w:r>
        <w:rPr/>
        <w:t>㝏㜮栵묮㔣⫂⼸捙숺穠䨤</w:t>
      </w:r>
      <w:r>
        <w:rPr/>
        <w:t>ꥄ</w:t>
      </w:r>
      <w:r>
        <w:rPr/>
        <w:t>䰶傡玩㑡兺獸㉙ꍭ傮牫숬</w:t>
      </w:r>
      <w:r>
        <w:rPr/>
        <w:t>ꤣ</w:t>
      </w:r>
      <w:r>
        <w:rPr/>
        <w:t>瞮뭖</w:t>
      </w:r>
      <w:r>
        <w:rPr/>
        <w:t>⡾</w:t>
      </w:r>
      <w:r>
        <w:rPr/>
        <w:t>穕㍤</w:t>
      </w:r>
      <w:r>
        <w:rPr/>
        <w:t>⡰</w:t>
      </w:r>
      <w:r>
        <w:rPr/>
        <w:t>䅩㍱晧⭩㭳杣䴯┹沏</w:t>
      </w:r>
      <w:r>
        <w:rPr/>
        <w:t>꤬</w:t>
      </w:r>
      <w:r>
        <w:rPr/>
        <w:t>쏂뇂塶䜽灠ꅦ敯♪杢⩇㥔奰燂⹔㭪ꍰ戥침敒甬떏쉋䑧숮㵖㌸汶</w:t>
      </w:r>
      <w:r>
        <w:rPr/>
        <w:t>⢱</w:t>
      </w:r>
      <w:r>
        <w:rPr/>
        <w:t>㝆楅◂囂楏쵟㤯彵根촳乶ꥮ彌㏂慈玩쉀帽╨㚩⯂꥕</w:t>
      </w:r>
      <w:r>
        <w:rPr/>
        <w:t>⣂</w:t>
      </w:r>
      <w:r>
        <w:rPr/>
        <w:t>묩浧⨲</w:t>
      </w:r>
      <w:r>
        <w:rPr/>
        <w:t>ꕵ</w:t>
      </w:r>
      <w:r>
        <w:rPr/>
        <w:t>斬彭幚䙟⤺㡇슏㙟뾡숣㋃⻎張顟歷扞橎쉍쉺╵幢쉣灸硊绂ꌮ祕㦵倨습䉀摣⥘㨲䠭슥쉸兞牪⽍渫䒬␩⑾怸떮⩂厩ꄤꍳ扭輯汰垩牾싂涬</w:t>
      </w:r>
      <w:r>
        <w:rPr/>
        <w:t>⠫</w:t>
      </w:r>
      <w:r>
        <w:rPr/>
        <w:t>㡆◂渪땠壂忂呇꺬捔䂘䪥ꥵ♆㶵朸㵩槎浙䭦놬呲洳爫楪婂⬫</w:t>
      </w:r>
      <w:r>
        <w:rPr/>
        <w:t>⡇</w:t>
      </w:r>
      <w:r>
        <w:rPr/>
        <w:t>슩䷂砸☲究쉾倹渺炬딬쉱氲烂쉈瑢条☺䏂潓쉫쵶ꅺ숮뇂뿂摶纥橶ꥬ繾師䤮⭩뼹哂濂⧂湠⺬怶態쉐걈塈</w:t>
      </w:r>
      <w:r>
        <w:rPr/>
        <w:t>ⴴ</w:t>
      </w:r>
      <w:r>
        <w:rPr/>
        <w:t>颱⨺浒䠴埂싂㵪⺩넷숷숻겮컂䌷眫ꍊ即擂⽑쉍⑅恨飃䛎轐琰숺晎䭾乐椽吨⫂쵌㤸飂쉁礵䩱榩뭹䱊</w:t>
      </w:r>
      <w:r>
        <w:rPr/>
        <w:t>⣎</w:t>
      </w:r>
      <w:r>
        <w:rPr/>
        <w:t>姂䉰䁋㐪䳂䁞쉐掏湅ꅾꆿ䴹䂘䉅㙥捓溏⼪洯⩋㡗뽵싂䀭쉃⼯㡯쉦뇂绎떥㦻橆㤴ㅡ炣╁眨</w:t>
      </w:r>
      <w:r>
        <w:rPr/>
        <w:t>ꦿ</w:t>
      </w:r>
      <w:r>
        <w:rPr/>
        <w:t>栵뭙㗂㢩쉺䬭禿㍮媣䑧䅈ㅞ奌쵘췂㓂憡飃</w:t>
      </w:r>
      <w:r>
        <w:rPr/>
        <w:t>⠸</w:t>
      </w:r>
      <w:r>
        <w:rPr/>
        <w:t>䂮绂侣㕗圬쉂숰栦瘴泎穧娻湁愤槂䇂䘻겿⛂産싎㩓숮幩䝱硶쉎䡊祲幊䀽⹃煁싂싂䆮啰⭔싂擂쉕杋〤</w:t>
      </w:r>
      <w:r>
        <w:rPr/>
        <w:t>ⰽ</w:t>
      </w:r>
      <w:r>
        <w:rPr/>
        <w:t>쉔稤湋暬慰㡢杒⭟䲿呓䡀㌳摈昬㭂</w:t>
      </w:r>
      <w:r>
        <w:rPr/>
        <w:t>ꕺ</w:t>
      </w:r>
      <w:r>
        <w:rPr/>
        <w:t>숪䞥묫奢숤杚䵾婊眬⩄썒䙂攴</w:t>
      </w:r>
      <w:r>
        <w:rPr/>
        <w:t>ⷂ</w:t>
      </w:r>
      <w:r>
        <w:rPr/>
        <w:t>癮㕺䘬㈶沵洩帣ꄨ⵹쉓숸쉂䁇슿剭깷瑧杉㪏慇䋂砯䅷汏㑋딥瑨쉈狂㑋䊮⬵쉢</w:t>
      </w:r>
      <w:r>
        <w:rPr/>
        <w:t>ꖡ</w:t>
      </w:r>
      <w:r>
        <w:rPr/>
        <w:t>㝨⪣灋慎㉄䑇䘳穦奟㎣☸楶쉅㡩女牸쉙</w:t>
      </w:r>
      <w:r>
        <w:rPr/>
        <w:t>ꦣ</w:t>
      </w:r>
      <w:r>
        <w:rPr/>
        <w:t>橍㔊⹵㍕硪넬䌮ㅱ䉮睱歲숺祚敨ꍘ唻偪窩숩獩㷂䩧窮숪ꌩ㏂㍬췂쉷べ姂䡍</w:t>
      </w:r>
      <w:r>
        <w:rPr/>
        <w:t>ꥏ⑳</w:t>
      </w:r>
      <w:r>
        <w:rPr/>
        <w:t>乳䛎⌲썯뼰扶乱</w:t>
      </w:r>
      <w:r>
        <w:rPr/>
        <w:t>⣂</w:t>
      </w:r>
      <w:r>
        <w:rPr/>
        <w:t>뭾㞥쌳㑑쉩쉒⑪朦梻潏狍祟쉄坞收椥呯쉉硯噕ㄴ딳摯婯噂㷂扔䇍乖䃂卥ꥹ뗂숪㐪촫地灪㬻㉠㝇쉎䅐杷䭈싂歒쉐㭗抻숭洰潦땥炻⤥淂氰</w:t>
      </w:r>
      <w:r>
        <w:rPr/>
        <w:t>⣂</w:t>
      </w:r>
      <w:r>
        <w:rPr/>
        <w:t>忂祘䘩晧䂩쉈㏂灷⹆쉾杊颿⩹䍩쉥繋쵲啇녓堫┤⍑쉺梘恋싂싂숪煲癉㤭扇礲♕⽠칠ꎬ쉨떱椮⍧湉漨嚏挪喥㩏숷㤩䶣䕪䘱执癀根쵸汓佯㪩㥣</w:t>
      </w:r>
      <w:r>
        <w:rPr/>
        <w:t>ꕲ</w:t>
      </w:r>
      <w:r>
        <w:rPr/>
        <w:t>쉈剆㍷㡣慓樶䩇捓</w:t>
      </w:r>
      <w:r>
        <w:rPr/>
        <w:t>⡆</w:t>
      </w:r>
      <w:r>
        <w:rPr/>
        <w:t>䩐獌슻澩숷슣漪䉖䓂딦䝣哂呙묲⭍樯ꍸ瞡䘳穉칧⪱쵺㈮⛂㤰昵䵩칭抬쉍娩歑硂쵧欳</w:t>
      </w:r>
      <w:r>
        <w:rPr/>
        <w:t>ꥈ</w:t>
      </w:r>
      <w:r>
        <w:rPr/>
        <w:t>怲䌴硒⬸祗숸쉍慇䉯㉯具캻䥩彪촫┭⑔枥㴭頶稱썡盂䷂쉥칓厱恉呧桨☤䩉〷婘슏</w:t>
      </w:r>
      <w:r>
        <w:rPr/>
        <w:t>ⱗ</w:t>
      </w:r>
      <w:r>
        <w:rPr/>
        <w:t>創땾⩅禿㯂剭䭡坃晗盂㒏灀䝌湙瀶䟂겣⏃㉊ㅒ楖䭱祗거攪뾥穃⦬숲⭵繳䶥楒⨶挦䟂椯㣃滂敂浍깍껂␯춮帶湘</w:t>
      </w:r>
      <w:r>
        <w:rPr/>
        <w:t>ⰵ</w:t>
      </w:r>
      <w:r>
        <w:rPr/>
        <w:t>㈳⨲畡䓂뾣♯䓎坤㥟㕬쉤㑏睔匦䲘ꥫ祌쵉勂毎ㅥ⩎吽䭞礹걕㑶愩凂願땆晄㵄穂潬息⪡䴸䛂呚䟂䅄倶ㅏ쵸싂쉶塷⩨呾楹㥱㐩슥䁂扺匪䴹</w:t>
      </w:r>
      <w:r>
        <w:rPr/>
        <w:t>ⵊ</w:t>
      </w:r>
      <w:r>
        <w:rPr/>
        <w:t>침⽍쉹抩熥摈䙨卵땢睤纮妣歧皱単畳⤴男쉞쉓칲⩲념</w:t>
      </w:r>
      <w:r>
        <w:rPr/>
        <w:t>ⵗ</w:t>
      </w:r>
      <w:r>
        <w:rPr/>
        <w:t>䉪㝣礰琱滂㝘睢匦偱ꥸ杘⭐⩦╍牺䝉쉎쵕</w:t>
      </w:r>
      <w:r>
        <w:rPr/>
        <w:t>ꕨ</w:t>
      </w:r>
      <w:r>
        <w:rPr/>
        <w:t>㡒熱汉䤵䅈繳奵숺杢㋂琯䧂偩ㅶ乐걦瑓⤵䱲쉹剈⵱繋浠쵎䜨</w:t>
      </w:r>
      <w:r>
        <w:rPr/>
        <w:t>ꦬ</w:t>
      </w:r>
      <w:r>
        <w:rPr/>
        <w:t>ꅟ䡒⩂佹㥲晇祤睦剺匮숹榬噢畞</w:t>
      </w:r>
      <w:r>
        <w:rPr/>
        <w:t>ꗂꥒ</w:t>
      </w:r>
      <w:r>
        <w:rPr/>
        <w:t>傮</w:t>
      </w:r>
      <w:r>
        <w:rPr/>
        <w:t>ⴶ</w:t>
      </w:r>
      <w:r>
        <w:rPr/>
        <w:t>싂㭷컃쉖徻栶潚䅃㵏伽兞影圵㇍</w:t>
      </w:r>
      <w:r>
        <w:rPr/>
        <w:t>⠺⹱</w:t>
      </w:r>
      <w:r>
        <w:rPr/>
        <w:t>ぃ뭵攪㠦晘ꄥ☳⤸㌭⹄恳礱妮⩱㋂쉇嗂⍖⫂⸳</w:t>
      </w:r>
      <w:r>
        <w:rPr/>
        <w:t>ⱷ</w:t>
      </w:r>
      <w:r>
        <w:rPr/>
        <w:t>㍠橵眪瘮顫뽬稣㍢焱搦輴失䝣煸쵖⛎㍧䭆啨摑⽸夬</w:t>
      </w:r>
      <w:r>
        <w:rPr/>
        <w:t>ꕱ</w:t>
      </w:r>
      <w:r>
        <w:rPr/>
        <w:t>捁猥쉘䅨ꍞ轡㍄㍃僂慪딣繱㩃个㘊㥮</w:t>
      </w:r>
      <w:r>
        <w:rPr/>
        <w:t>ꗂ</w:t>
      </w:r>
      <w:r>
        <w:rPr/>
        <w:t>侬㐨땬穞깂䬲</w:t>
      </w:r>
      <w:r>
        <w:rPr/>
        <w:t>ⶩ</w:t>
      </w:r>
      <w:r>
        <w:rPr/>
        <w:t>爪䩂뿂炘㡖瞩</w:t>
      </w:r>
      <w:r>
        <w:rPr/>
        <w:t>⵰</w:t>
      </w:r>
      <w:r>
        <w:rPr/>
        <w:t>楸嘬晍ꇂ</w:t>
      </w:r>
      <w:r>
        <w:rPr/>
        <w:t>⡂</w:t>
      </w:r>
      <w:r>
        <w:rPr/>
        <w:t>猭┻갣</w:t>
      </w:r>
      <w:r>
        <w:rPr/>
        <w:t>⡉</w:t>
      </w:r>
      <w:r>
        <w:rPr/>
        <w:t>숯啘쉰땨幨喵ꅋ䁲横⨥䁺숣춥惂偁㊵繒札뭎숽塬壂㕐彷乡⥦恚Ⓜꄪ歪싂</w:t>
      </w:r>
      <w:r>
        <w:rPr/>
        <w:t>⡪</w:t>
      </w:r>
      <w:r>
        <w:rPr/>
        <w:t>歧砤⫂坨䑏䝆뼽䙙楆橣堰滂숬䞩㑌獚杉㮘뽈畸ꅎ쉆杕䴭ぷ뭟䭨㝵乕穓䱫祅攽呹㐻竃䅠灚睆⍩曂磂⚬樱⩫</w:t>
      </w:r>
      <w:r>
        <w:rPr/>
        <w:t>꧂ꥋ</w:t>
      </w:r>
      <w:r>
        <w:rPr/>
        <w:t>깯旂㕸夸䍚ꍐ숤乕</w:t>
      </w:r>
      <w:r>
        <w:rPr/>
        <w:t>꧂</w:t>
      </w:r>
      <w:r>
        <w:rPr/>
        <w:t>卶싂㓂▩物惍숳繇딨偒⌥㟂倻撩䜱塕</w:t>
      </w:r>
      <w:r>
        <w:rPr/>
        <w:t>Ⱖ╔</w:t>
      </w:r>
      <w:r>
        <w:rPr/>
        <w:t>䁟</w:t>
      </w:r>
      <w:r>
        <w:rPr/>
        <w:t>Ⳃ</w:t>
      </w:r>
      <w:r>
        <w:rPr/>
        <w:t>㑚㕮䁶㡥伳㋃歉</w:t>
      </w:r>
      <w:r>
        <w:rPr/>
        <w:t>ꖮ</w:t>
      </w:r>
      <w:r>
        <w:rPr/>
        <w:t>噪楗堭㭙ꥫ⻃歏潰甬窡땷⽠깉</w:t>
      </w:r>
      <w:r>
        <w:rPr/>
        <w:t>Ⳃ</w:t>
      </w:r>
      <w:r>
        <w:rPr/>
        <w:t>䵓⹣칇㙤䜥砪뿍㷂澣乇氶⩷썌犘䰽䨪</w:t>
      </w:r>
      <w:r>
        <w:rPr/>
        <w:t>ꕗ</w:t>
      </w:r>
      <w:r>
        <w:rPr/>
        <w:t>쉫⯂顇痃㛂扲숳椫烂〣弩䘪녧</w:t>
      </w:r>
      <w:r>
        <w:rPr/>
        <w:t>ⰹ</w:t>
      </w:r>
      <w:r>
        <w:rPr/>
        <w:t>漳ㅈ桉䝰㝔䌹</w:t>
      </w:r>
      <w:r>
        <w:rPr/>
        <w:t>Ɱ</w:t>
      </w:r>
      <w:r>
        <w:rPr/>
        <w:t>浰슣濂爯䶮쉖⽮㠬㨸쉔潪壂</w:t>
      </w:r>
      <w:r>
        <w:rPr/>
        <w:t>꥟</w:t>
      </w:r>
      <w:r>
        <w:rPr/>
        <w:t>싂䁘쉆㗂쌺柂煊␰쉈ꍷ光䙧灖뾩숮汾썩⹖當轓吪</w:t>
      </w:r>
      <w:r>
        <w:rPr/>
        <w:t>ꕵ</w:t>
      </w:r>
      <w:r>
        <w:rPr/>
        <w:t>싂僂⥵顁焣主睫䅾쉃갮穇</w:t>
      </w:r>
      <w:r>
        <w:rPr/>
        <w:t>ⱴ</w:t>
      </w:r>
      <w:r>
        <w:rPr/>
        <w:t>䝇熡䩅숪晭쉔㵺㍖䞩普⚡扯쵪칡璩딺殩쉫敩⧂⾬싍僂洸婢꥞朵넴帮</w:t>
      </w:r>
      <w:r>
        <w:rPr/>
        <w:t>Ᵽ</w:t>
      </w:r>
      <w:r>
        <w:rPr/>
        <w:t>녱䉉䑄㧃硔⼺㗂睷囂⚘〸㕳䇂╳㍧쉍䎮䀨䘹瀳뽨⹺䱶곃祴쵈䵊呆⏂獣⑗ꄪ싍</w:t>
      </w:r>
      <w:r>
        <w:rPr/>
        <w:t>ⰵ</w:t>
      </w:r>
      <w:r>
        <w:rPr/>
        <w:t>㙔㶩깭䁓㈯㕋ㆡ</w:t>
      </w:r>
      <w:r>
        <w:rPr/>
        <w:t>Ⲭ</w:t>
      </w:r>
      <w:r>
        <w:rPr/>
        <w:t>槍垮쉍牫堽妥㥾ꅳ</w:t>
      </w:r>
      <w:r>
        <w:rPr/>
        <w:t>Ⳃ</w:t>
      </w:r>
      <w:r>
        <w:rPr/>
        <w:t>欻片獤欩妘没䦱㦏㧎싂꥙숺斩幾矍㬲牬⵩ꎩ⑇ꥺ䈥姂슣䁆擂顢딥坞杺쉗䵔⮡佥䨣坱⴪ꅣ</w:t>
      </w:r>
      <w:r>
        <w:rPr/>
        <w:t>ꦱ</w:t>
      </w:r>
      <w:r>
        <w:rPr/>
        <w:t>䓂묳ꅮ㑡楍◂쉀묶䥒畁喱㡭䅦쉏睘剈쉩㉄걩伱漫쉵帤汣</w:t>
      </w:r>
      <w:r>
        <w:rPr/>
        <w:t>ⱟ</w:t>
      </w:r>
      <w:r>
        <w:rPr/>
        <w:t>쉷奚牴⧂</w:t>
      </w:r>
      <w:r>
        <w:rPr/>
        <w:t>ꕇ</w:t>
      </w:r>
      <w:r>
        <w:rPr/>
        <w:t>愱廂䍹眬슩캡⹡뿂촨偧쉤㑭꧎〪슩쵚㒘并쉟㴪睂䘭썚䵆㑆ꅎ噙</w:t>
      </w:r>
      <w:r>
        <w:rPr/>
        <w:t>ꥇ</w:t>
      </w:r>
      <w:r>
        <w:rPr/>
        <w:t>쉍╎╤摑瞥侩갴兞䔦⹦煇恢欦盂쉔乥슘瀥┤㩲倶伻싂慷歏印礫숤主壍囂煳敫塪剐剌뗂獞⑉쉄牉此㬫껂湩弦䄽ꥥ獴</w:t>
      </w:r>
      <w:r>
        <w:rPr/>
        <w:t>ꔣ</w:t>
      </w:r>
      <w:r>
        <w:rPr/>
        <w:t>㕧乧摠걍洯</w:t>
      </w:r>
      <w:r>
        <w:rPr/>
        <w:t>꥓</w:t>
      </w:r>
      <w:r>
        <w:rPr/>
        <w:t>睒쉹圶坃䀵獎⸭슣迎ꥲ䩖假歶㉇</w:t>
      </w:r>
      <w:r>
        <w:rPr/>
        <w:t>⠻</w:t>
      </w:r>
      <w:r>
        <w:rPr/>
        <w:t>婎䜣獑顶瑗杤㉍쉥뽫䵌潖晪</w:t>
      </w:r>
      <w:r>
        <w:rPr/>
        <w:t>ꤴ</w:t>
      </w:r>
      <w:r>
        <w:rPr/>
        <w:t>걹男칏旂㯍ㄯ偄呬㡣</w:t>
      </w:r>
      <w:r>
        <w:rPr/>
        <w:t>ⴊ⪱</w:t>
      </w:r>
      <w:r>
        <w:rPr/>
        <w:t>䭾㙺⽅瀱쉶쉊䄮䪣癏䜯ꏂ祉땴歯䱍쉦㝩⾿〣⒱哎㘳㎡顬䝭쵎䢩瓂ꆩ摓䤷捴쉾䷂畀</w:t>
      </w:r>
      <w:r>
        <w:rPr/>
        <w:t>⣂</w:t>
      </w:r>
      <w:r>
        <w:rPr/>
        <w:t>䱤쉧</w:t>
      </w:r>
      <w:r>
        <w:rPr/>
        <w:t>ꦻ</w:t>
      </w:r>
      <w:r>
        <w:rPr/>
        <w:t>땵㣃牠ㅉ〳㠮ち⌤쉍棂숰淂⼪璘㤤ㄱ슱㯂䨭䳂슱뭣䵙严炘⨥伶쉃摐硗珂漪䡟潃뭪</w:t>
      </w:r>
      <w:r>
        <w:rPr/>
        <w:t>ꗂ⥐</w:t>
      </w:r>
      <w:r>
        <w:rPr/>
        <w:t>杓㘳澥剺煒♤쉤</w:t>
      </w:r>
      <w:r>
        <w:rPr/>
        <w:t>ꔲ</w:t>
      </w:r>
      <w:r>
        <w:rPr/>
        <w:t>亡㉁毂嘯畉䑈唷ぃ뗃䭾繞顅⛎痂砸獂剑뭧剌㍥䨸⭘癓㴽辵亘갬况撵㥢幤湟숥㌪婏⧎ㅭ</w:t>
      </w:r>
      <w:r>
        <w:rPr/>
        <w:t>ⵎ</w:t>
      </w:r>
      <w:r>
        <w:rPr/>
        <w:t>沱䜹杂䬹焨쉇䠹類ぎ겮枮澥⹱僂呉</w:t>
      </w:r>
      <w:r>
        <w:rPr/>
        <w:t>ꦵ⩈</w:t>
      </w:r>
      <w:r>
        <w:rPr/>
        <w:t>猹ꆱ祌숽쉾떵䘩쉮牬まꄻ☪⤻깈䜬</w:t>
      </w:r>
      <w:r>
        <w:rPr/>
        <w:t>ꕞⴶ</w:t>
      </w:r>
      <w:r>
        <w:rPr/>
        <w:t>焤䕀橚橨歎䉙〫灔䙞♔祃き뗂坴敌攭䝐⧂幣幩쉥⩔啢杚攫䝀劘牊卆颬츴楄㵥縥呡彔典晲彸傏㴣㭴</w:t>
      </w:r>
      <w:r>
        <w:rPr/>
        <w:t>⡇</w:t>
      </w:r>
      <w:r>
        <w:rPr/>
        <w:t>縻ね敓璵收亮䒿捭┤䧂癬⬳琬偹牂扥勎懂瘮쉊媻柎䴽</w:t>
      </w:r>
      <w:r>
        <w:rPr/>
        <w:t>⣍</w:t>
      </w:r>
      <w:r>
        <w:rPr/>
        <w:t>㊩</w:t>
      </w:r>
      <w:r>
        <w:rPr/>
        <w:t>꧂</w:t>
      </w:r>
      <w:r>
        <w:rPr/>
        <w:t>䤲숵䧃㞣䷂堩湊넳♹쉅䕋⪣敩繱㑏睍坐慅쉙塎晥夲坓焥뇎樱姎係涱⩗䈲渱뭴㜭칕獷姂썺⼥䭅⥬㑫Ⓜ坊槂摅㍹싂</w:t>
      </w:r>
      <w:r>
        <w:rPr/>
        <w:t>ꕰ╵</w:t>
      </w:r>
      <w:r>
        <w:rPr/>
        <w:t>升煞㈰媩䬩祳携♇쉢칧恹匬걄畄뼪⫂倪破䊮걥㦿払ꅟ汖婡㕬塳疏䈳殱穥슥⿎╚偳⴩礹噗摰䭚瀴䁤轙㭅䵩拂㴷奅拂务⑧⩎䩗李</w:t>
      </w:r>
      <w:r>
        <w:rPr/>
        <w:t>ꕬ</w:t>
      </w:r>
      <w:r>
        <w:rPr/>
        <w:t>䴦</w:t>
      </w:r>
      <w:r>
        <w:rPr/>
        <w:t>ꤹ♃</w:t>
      </w:r>
      <w:r>
        <w:rPr/>
        <w:t>繊칵㛃着䛂敹磂棂㕞쉰祷煊⪩慃搣摁꥗狎쉮瀳뭫㭪橰䐪숪淂ꥷ砪甤䭴⭇╉繪ど绂伴倪⹘㠶堦숰⩇偰䀩碮깙</w:t>
      </w:r>
      <w:r>
        <w:rPr/>
        <w:t>⠸</w:t>
      </w:r>
      <w:r>
        <w:rPr/>
        <w:t>姂灎㩨噺쉢</w:t>
      </w:r>
      <w:r>
        <w:rPr/>
        <w:t>ⵚ</w:t>
      </w:r>
      <w:r>
        <w:rPr/>
        <w:t>〵쉅彷留</w:t>
      </w:r>
      <w:r>
        <w:rPr/>
        <w:t>ꦘ⫂</w:t>
      </w:r>
      <w:r>
        <w:rPr/>
        <w:t>䁱樭슡쉟⑴恵ꌴ䜣⥁曂쌽갥䅣䔩焣栻㍉쉸䠩땵땷偩쉟뼲䩖쉇䇂뭷슩</w:t>
      </w:r>
      <w:r>
        <w:rPr/>
        <w:t>ⴹ⨻</w:t>
      </w:r>
      <w:r>
        <w:rPr/>
        <w:t>䄩묪</w:t>
      </w:r>
      <w:r>
        <w:rPr/>
        <w:t>꧂␱</w:t>
      </w:r>
      <w:r>
        <w:rPr/>
        <w:t>㠩她⩚␲⽲懍⿂䒵㙢</w:t>
      </w:r>
      <w:r>
        <w:rPr/>
        <w:t>ꥋ♔</w:t>
      </w:r>
      <w:r>
        <w:rPr/>
        <w:t>䴶並쌹焫䵏瘫住灬뗎쉱썬쉞挰娪揂扞匤㭧䠮湧幣쉠伱暡넲塟倶唱㜹䙓估昶㡲輯㭱</w:t>
      </w:r>
      <w:r>
        <w:rPr/>
        <w:t>ꕷ</w:t>
      </w:r>
      <w:r>
        <w:rPr/>
        <w:t>쉲㐰㍷⑕㘸␬</w:t>
      </w:r>
      <w:r>
        <w:rPr/>
        <w:t>ⱶ</w:t>
      </w:r>
      <w:r>
        <w:rPr/>
        <w:t>뼯獄㔹氲婔啹怣쌹</w:t>
      </w:r>
      <w:r>
        <w:rPr/>
        <w:t>ⱅ</w:t>
      </w:r>
      <w:r>
        <w:rPr/>
        <w:t>坸⌥㕠㯂乡䃂♑ꆥ䑓㝚㩺쉰䘦唲䘱䵺潪灭</w:t>
      </w:r>
      <w:r>
        <w:rPr/>
        <w:t>ⰻ</w:t>
      </w:r>
      <w:r>
        <w:rPr/>
        <w:t>침㌊琴⮘眬殻楂땵㎮⭊䐯烎㔣⬽挣牣⺬♄牔⌣숻㗃㵷딴⽏伺⿃쵺䕀쉬偃</w:t>
      </w:r>
      <w:r>
        <w:rPr/>
        <w:t>Ⱚ</w:t>
      </w:r>
      <w:r>
        <w:rPr/>
        <w:t>숰砱獄啦쉠剘恟⹏⼫⨩긩渪뭴썙싂縤爱氳偌䑚싂埂㩨佤</w:t>
      </w:r>
      <w:r>
        <w:rPr/>
        <w:t>ꦬ</w:t>
      </w:r>
      <w:r>
        <w:rPr/>
        <w:t>卤䘣煕惂奣⤶쉓灥䊬䳎⤷䄴穊兄轃偾顸ꅹ</w:t>
      </w:r>
      <w:r>
        <w:rPr/>
        <w:t>ꗃ</w:t>
      </w:r>
      <w:r>
        <w:rPr/>
        <w:t>䝌쵤䅃辣䩡捥猤</w:t>
      </w:r>
      <w:r>
        <w:rPr/>
        <w:t>⠯</w:t>
      </w:r>
      <w:r>
        <w:rPr/>
        <w:t>䂣厡</w:t>
      </w:r>
      <w:r>
        <w:rPr/>
        <w:t>ꥈ</w:t>
      </w:r>
      <w:r>
        <w:rPr/>
        <w:t>扸</w:t>
      </w:r>
      <w:r>
        <w:rPr/>
        <w:t>⡢</w:t>
      </w:r>
      <w:r>
        <w:rPr/>
        <w:t>쉾</w:t>
      </w:r>
      <w:r>
        <w:rPr/>
        <w:t>Ⳃ</w:t>
      </w:r>
      <w:r>
        <w:rPr/>
        <w:t>濂㣂挺뽾泎祒抩䤷㵙쉎瑊㍶뼥䠹ꅖ䀬쉁㐭桊</w:t>
      </w:r>
      <w:r>
        <w:rPr/>
        <w:t>ꕳ</w:t>
      </w:r>
      <w:r>
        <w:rPr/>
        <w:t>䙏㐱倷圫恶㡃┱䚮㵬檡㴶婐昶硟⪵摺奯搱䵮⑧</w:t>
      </w:r>
      <w:r>
        <w:rPr/>
        <w:t>ꤷ</w:t>
      </w:r>
      <w:r>
        <w:rPr/>
        <w:t>쉎</w:t>
      </w:r>
      <w:r>
        <w:rPr/>
        <w:t>ⱐ</w:t>
      </w:r>
      <w:r>
        <w:rPr/>
        <w:t>숪拂顚뭴넪♳慮䐵썠䥕弭稵杺渺쉞渣㉊䙗獕쵥便䵩㔣숯㝗⩶稭繺殏긬ぢ쉱淂㉦愶塲牦⸵搭⑃檡숮摀剹竂슮걍걎摃⻂쉷繭种圱刳轆㡂否潍깈摄㓂槂倶旂슬瘩灣玻扨ぐ뭴쉑뼶偕⹺넪⨷奖䁘剬슡晃⯃슩䌦啇朴䳂㙃轸繤睨䖮允怽暏㍁橐</w:t>
      </w:r>
      <w:r>
        <w:rPr/>
        <w:t>ꦘ♶</w:t>
      </w:r>
      <w:r>
        <w:rPr/>
        <w:t>伷꥙䴱぀潍竂䠻쉏䕌䤮〤㩑㡩긶䐹쉓頤䟂ㅀ䵘㖻⑐칫⤨</w:t>
      </w:r>
      <w:r>
        <w:rPr/>
        <w:t>ꥀ</w:t>
      </w:r>
      <w:r>
        <w:rPr/>
        <w:t>䙌掮牸斩⩶걯吹</w:t>
      </w:r>
      <w:r>
        <w:rPr/>
        <w:t>⢿⭭</w:t>
      </w:r>
      <w:r>
        <w:rPr/>
        <w:t>桾ㅳ千뇂晾噦䘴䁖䄺䠥⩂挮樺䂮摵ꆵ楬♮癏礤䔰㐴浸額ꅋ䂥㗂繡檿쉂ꏂ顠ㅦ彸쵅睭䤮卭煖쉮깚㔵곂㢵䨱㍒䑩瑪䢏숦匨쉄㠻칧塠⥎硃焫歈⽹㠩㙐䀻</w:t>
      </w:r>
    </w:p>
    <w:p>
      <w:pPr>
        <w:pStyle w:val="PreformattedText"/>
        <w:bidi w:val="0"/>
        <w:spacing w:before="0" w:after="0"/>
        <w:jc w:val="left"/>
        <w:rPr/>
      </w:pPr>
      <w:r>
        <w:rPr/>
        <w:t>畈긪캡䰦總䑔兹♷頪御㜴幏摦䙺汗㐽䒘䤨┺卭㋂磂偔놩曂딶噒淂숽</w:t>
      </w:r>
      <w:r>
        <w:rPr/>
        <w:t>ꔮ</w:t>
      </w:r>
      <w:r>
        <w:rPr/>
        <w:t>啮煑皣洹</w:t>
      </w:r>
      <w:r>
        <w:rPr/>
        <w:t>Ⳃ</w:t>
      </w:r>
      <w:r>
        <w:rPr/>
        <w:t>ぇ⺣싂䪱涱㙔䄤</w:t>
      </w:r>
      <w:r>
        <w:rPr/>
        <w:t>ⳃ☹┴</w:t>
      </w:r>
      <w:r>
        <w:rPr/>
        <w:t>숴⑀䁾祶呕ㅈ煏땅䝑숰䵴婉懎乯㚮楁桡搭喡福걄⥀瓂㚮㢬ꇂ唬㡱☥䱚獫쉚湲窱⦏堺瞻榵塐灀㩴繑䅴弫䕧媱⻎⭂ꆘ磃</w:t>
      </w:r>
      <w:r>
        <w:rPr/>
        <w:t>⣂</w:t>
      </w:r>
      <w:r>
        <w:rPr/>
        <w:t>㵊㠲坉숳歷䭭쉀嚡ꥪ䥯頤뿂㉵숪仂싂倯ꅞ琪璣䛂壂恘匸㏂嗂녠깥걞唦捣戳뭕掵䑓䙳⩱⸽녮癥ꎏ</w:t>
      </w:r>
      <w:r>
        <w:rPr/>
        <w:t>ⵡ</w:t>
      </w:r>
      <w:r>
        <w:rPr/>
        <w:t>䙘硆撻┣危窻牦呟깕し畋塖䶵䍾䘩圻剗䘱⹍噴⫂⹯컂䫂╟毎潠㫂뿂쉥凂埂檘㉘쵒쉗䍘利獎槂㕉恀楎搊䏂䝫晈灆㖻渽嘭</w:t>
      </w:r>
      <w:r>
        <w:rPr/>
        <w:t>⢘</w:t>
      </w:r>
      <w:r>
        <w:rPr/>
        <w:t>췂䭱䆡潓ꆮ抬旂썶ꥹ㓂敞剐愭䝃ꌦ睶晨뭷嗂썯⩔㚡畍⒵녏⩃嫂牉㍢睒䑇㵎㉲敯</w:t>
      </w:r>
      <w:r>
        <w:rPr/>
        <w:t>⡋</w:t>
      </w:r>
      <w:r>
        <w:rPr/>
        <w:t>쌨썑땹䱓딯晗瑃伯⍾湎楚曂噐咥䳂숥쉩㥡䬻止㜦㶡ꥱ么滂⏂㉢截窮䚱⨻儺飂쵰祡⹙甯⵾숻幫슱㑟汥ꇍ㉣䜹㝫깯卆截灕☯ꌸ</w:t>
      </w:r>
      <w:r>
        <w:rPr/>
        <w:t>ⱗ</w:t>
      </w:r>
      <w:r>
        <w:rPr/>
        <w:t>ꍐꎬ⿍䙪擎쉤썰쉠</w:t>
      </w:r>
      <w:r>
        <w:rPr/>
        <w:t>⡡</w:t>
      </w:r>
      <w:r>
        <w:rPr/>
        <w:t>ꄶ⤣㑏쉇⑮䒮⤭䖬㍙ꅵ䭱呔助</w:t>
      </w:r>
      <w:r>
        <w:rPr/>
        <w:t>ⱞ</w:t>
      </w:r>
      <w:r>
        <w:rPr/>
        <w:t>晓妿汒⧂싂⨭癹硰슡숨急撥⥂숩煫捀䓂</w:t>
      </w:r>
      <w:r>
        <w:rPr/>
        <w:t>ⶻ</w:t>
      </w:r>
      <w:r>
        <w:rPr/>
        <w:t>硄⬭杳㡤⹵槂偕㡚䈥䵔浓恙㶩숱</w:t>
      </w:r>
      <w:r>
        <w:rPr/>
        <w:t>Ⱡ</w:t>
      </w:r>
      <w:r>
        <w:rPr/>
        <w:t>乂歔</w:t>
      </w:r>
      <w:r>
        <w:rPr/>
        <w:t>⣂</w:t>
      </w:r>
      <w:r>
        <w:rPr/>
        <w:t>쌥汮档츨뮬桩뼺쉅⥴仂慹숪䀫䁈㞱㙢囂㤭婑⒡䗂縣杴싍뿃놩飂┽쵡싎儯⭃</w:t>
      </w:r>
      <w:r>
        <w:rPr/>
        <w:t>ⶡ</w:t>
      </w:r>
      <w:r>
        <w:rPr/>
        <w:t>仂唩</w:t>
      </w:r>
      <w:r>
        <w:rPr/>
        <w:t>ꕳ</w:t>
      </w:r>
      <w:r>
        <w:rPr/>
        <w:t>ぱ氰깥⪩杞婇䉀佑噪긥쵟⌽䫂뼭</w:t>
      </w:r>
      <w:r>
        <w:rPr/>
        <w:t>ꕁ</w:t>
      </w:r>
      <w:r>
        <w:rPr/>
        <w:t>슮䄳숳煯瑨磎瘪䱨恖䔩</w:t>
      </w:r>
      <w:r>
        <w:rPr/>
        <w:t>ꔬꥄ</w:t>
      </w:r>
      <w:r>
        <w:rPr/>
        <w:t>吨〳㩭橾垩갮硬ざ失卹主乢뽳戣煒汾珎슥總㡍縦싂墿䁊曍쉲䝃땺㬪湒䩌숨夷묶啎畵恬橔ꇂ咱欬剨슮䉢㕍䚣畐슩㙓</w:t>
      </w:r>
      <w:r>
        <w:rPr/>
        <w:t>ꦩ</w:t>
      </w:r>
      <w:r>
        <w:rPr/>
        <w:t>畾⫂危뽏瞣␨橴獃㷂槂쉔冩䥚癰♡倸狂佰싃칅충摬䴮横顭䙤垮㜹牃䍬祋䉰㵚⻃㫃뾡넮</w:t>
      </w:r>
      <w:r>
        <w:rPr/>
        <w:t>⣂⩟</w:t>
      </w:r>
      <w:r>
        <w:rPr/>
        <w:t>嘺硉抵䕘䯂⌹⹄瀥ꥶ㴩御숷⒩⥕⑀䥘梿瞵쵎瑅璬焺瞩깵㓂쉵朳朰䜣縣⾻繏䱨洭ꅔ䵔䘸뿂幣扠⹠⮘㩊㍌扳䑰㭈쉥뽋⚏渣慾숨桖</w:t>
      </w:r>
      <w:r>
        <w:rPr/>
        <w:t>ꕯ</w:t>
      </w:r>
      <w:r>
        <w:rPr/>
        <w:t>쉃余漭䡮辿㙥焻㭳㐮⚻䄰渤㩣䊱칫䙹幢啪癍숪슿痂뗃뭯⒮皡㪩颩䈯䵟</w:t>
      </w:r>
      <w:r>
        <w:rPr/>
        <w:t>⡴</w:t>
      </w:r>
      <w:r>
        <w:rPr/>
        <w:t>牆扯汔䟂䭈係쉅쉰稫㡉</w:t>
      </w:r>
      <w:r>
        <w:rPr/>
        <w:t>⣂</w:t>
      </w:r>
      <w:r>
        <w:rPr/>
        <w:t>䈦迃獚眩婗瘰煗</w:t>
      </w:r>
      <w:r>
        <w:rPr/>
        <w:t>Ⱡ</w:t>
      </w:r>
      <w:r>
        <w:rPr/>
        <w:t>祚浈纵渮皣栣䘩㣂겵煆縴㑚楺啍懂⫂</w:t>
      </w:r>
      <w:r>
        <w:rPr/>
        <w:t>ꦡ</w:t>
      </w:r>
      <w:r>
        <w:rPr/>
        <w:t>刯暡㛂䝔㙇瑘杌뾮䭋桂⬨껂掘乲♎땮쉟</w:t>
      </w:r>
      <w:r>
        <w:rPr/>
        <w:t>ꕞ</w:t>
      </w:r>
      <w:r>
        <w:rPr/>
        <w:t>㭌墘楓歒怪쉆ꍖ敇灧⨻䲱䍓㖣</w:t>
      </w:r>
      <w:r>
        <w:rPr/>
        <w:t>⡙</w:t>
      </w:r>
      <w:r>
        <w:rPr/>
        <w:t>㙪わ䡖輥瀳塱㉄偍否딦獌祕썞뼹ꅉ祡㭑桡⯂㵳</w:t>
      </w:r>
      <w:r>
        <w:rPr/>
        <w:t>ⷂ</w:t>
      </w:r>
      <w:r>
        <w:rPr/>
        <w:t>咻䩴슩㍐⍭猴숨䨺晫別倲獠䙗䴬娰넸꺘숶㕥䵆⑾⨽殡丣䩐⹞⩾げ츊⺘碮䐳䁕⤵嘺䵀汍瑐剨㬭䶱䱪剂⫂在縲⸴朱楹㭖佈㩅婵䓂⑐爤䨷繟ㅠ⥯塒㩱桘汀싂</w:t>
      </w:r>
      <w:r>
        <w:rPr/>
        <w:t>ꗂ</w:t>
      </w:r>
      <w:r>
        <w:rPr/>
        <w:t>쉁ꥵ⺱㐻쉏⪥㮘湹味彁⎱䥈犏奰䠱캩䵰坬殘啯⺥条쉭㕋⼱汗䮡獭剭捄슩珃㡖쉤⽘쌶ꎱ个玩砶뽓辩坪⑫ㅀ嗂纘䏂瀹塱う⽑䟂穾䈪〶慳㩆ぢ⎻䈦㟂噄壂栺녀䁗町㢱㕤쉫䋎旂䉰圣曂쉏㶮칦㇂⯂慹偡嫎竂䒏係</w:t>
      </w:r>
      <w:r>
        <w:rPr/>
        <w:t>ꦵ</w:t>
      </w:r>
      <w:r>
        <w:rPr/>
        <w:t>츽楳儻⍫ꇂぴ皩</w:t>
      </w:r>
      <w:r>
        <w:rPr/>
        <w:t>ꔬ⩾</w:t>
      </w:r>
      <w:r>
        <w:rPr/>
        <w:t>㡔匪わヂ匹滂囃凂䳎ヂ쉐幪儮䪥剦㑎䎿쵀㣎㍱㡑盂绂䉅㎘␬㟎檥咱纩㵚嫂坪꺘㴪㭶に睑䊩礮칑伸剅⶿</w:t>
      </w:r>
      <w:r>
        <w:rPr/>
        <w:t>ꗂ</w:t>
      </w:r>
      <w:r>
        <w:rPr/>
        <w:t>䵋⑓眪䭓窬参彡䷎쉡걡噃堭䍧䡕㩔㙑⭰䨳偦㍕㠶噩弸㑎顰ꍂ</w:t>
      </w:r>
      <w:r>
        <w:rPr/>
        <w:t>ⴸ</w:t>
      </w:r>
      <w:r>
        <w:rPr/>
        <w:t>祦塗恷싂焵</w:t>
      </w:r>
      <w:r>
        <w:rPr/>
        <w:t>ⱱ</w:t>
      </w:r>
      <w:r>
        <w:rPr/>
        <w:t>䝒倨걌ꄲ쉏顺♭㌵</w:t>
      </w:r>
      <w:r>
        <w:rPr/>
        <w:t>ꥍ</w:t>
      </w:r>
      <w:r>
        <w:rPr/>
        <w:t>㛂歔瀭䊘䝶兎の堣怱㕬儲偍䱳瑎湇涮具槎䕃敯暣柂碬⑞䦩䲻ㆥ⍾奙⹘乖奲汾</w:t>
      </w:r>
      <w:r>
        <w:rPr/>
        <w:t>ⶡ</w:t>
      </w:r>
      <w:r>
        <w:rPr/>
        <w:t>忂䥐뿂溥扚䁉飂悩슱쉑⑦㌭쉸潭쉔乚曍忂橩쌨녠썃䭩䝶燂䰤轆塨曂䜫쉌ꅀ⪏㣂츭睉甦条㧂䉠ꏂ渥倻睭灺悡盍⩟塘䝫숯땅쉈⽄偵뭸칦㋂쉬扶⹍獲䟂㭅昹焺彈쉖枡쉦廂哂슏烂쉦䨶煭悏䓂⺡怦䁚牫姂彨⎵勂睴倭绎␲瑰刳剪憏䩬숪⎵利쉓轱扒枬ꍈ썃쉘⑸ㅑ䬸瀷숥䃂硔⩖兕숷녉繎纬♫☪泂뼪</w:t>
      </w:r>
      <w:r>
        <w:rPr/>
        <w:t>Ⱘ</w:t>
      </w:r>
      <w:r>
        <w:rPr/>
        <w:t>쉚渫呤佲䌯쉦晥슏廂惎⍐榩⩏㥲땆嫂䌷倬䁲㕠坮ꍵま潤녒摒獂顧䔻쉆び쉶暿䠣免칖⑂刬椲幸彇扇㉷仂</w:t>
      </w:r>
      <w:r>
        <w:rPr/>
        <w:t>ꦥ</w:t>
      </w:r>
      <w:r>
        <w:rPr/>
        <w:t>唳伨쉨䰬ꥦ㘵灵㑎曂</w:t>
      </w:r>
      <w:r>
        <w:rPr/>
        <w:t>ꕋ</w:t>
      </w:r>
      <w:r>
        <w:rPr/>
        <w:t>숭儳繭숰䅖ꅆ썏怺縻咏嘷掻쉗</w:t>
      </w:r>
      <w:r>
        <w:rPr/>
        <w:t>ꤪ</w:t>
      </w:r>
      <w:r>
        <w:rPr/>
        <w:t>捕⤵</w:t>
      </w:r>
      <w:r>
        <w:rPr/>
        <w:t>Ⱡ</w:t>
      </w:r>
      <w:r>
        <w:rPr/>
        <w:t>㝗瘺恶眹뽠桲㐦슱牧䍮啒瓂撬䕎뽎㕢桏㩓㉎╘㍀䍤뭙颣␪擂㙈슘辩兡帤◂打獊呰呐匩㥋뽅摒</w:t>
      </w:r>
      <w:r>
        <w:rPr/>
        <w:t>ⵔ</w:t>
      </w:r>
      <w:r>
        <w:rPr/>
        <w:t>ⱒ</w:t>
      </w:r>
      <w:r>
        <w:rPr/>
        <w:t>䑥⦿기楁㩏樤敶攮剓煄쏂䉧</w:t>
      </w:r>
      <w:r>
        <w:rPr/>
        <w:t>ⱺ</w:t>
      </w:r>
      <w:r>
        <w:rPr/>
        <w:t>輤쌹⬣슥堬愊䙬䚣熻䓂㩓㯂䚮⬴숫兑秂뼭坦숮允⿂㕁摆⍓쉴潪ꥸ⦱噫슱뾡슡䎱穦䵒숥䠽䭏</w:t>
      </w:r>
      <w:r>
        <w:rPr/>
        <w:t>꤭</w:t>
      </w:r>
      <w:r>
        <w:rPr/>
        <w:t>깣⽮칡顈</w:t>
      </w:r>
      <w:r>
        <w:rPr/>
        <w:t>Ⳃ</w:t>
      </w:r>
      <w:r>
        <w:rPr/>
        <w:t>輥⭹쉷</w:t>
      </w:r>
      <w:r>
        <w:rPr/>
        <w:t>ꕯ</w:t>
      </w:r>
      <w:r>
        <w:rPr/>
        <w:t>灨婡䭟⮩䇂捆♁╆慂䝄㝄㡞㝒颿迂线仂䖿숦敮쉣并䇂䌬硶昽揂䍭㉰䍇怶㟂䵣丯祭顋</w:t>
      </w:r>
      <w:r>
        <w:rPr/>
        <w:t>ⵧ</w:t>
      </w:r>
      <w:r>
        <w:rPr/>
        <w:t>䉍슡捡廃</w:t>
      </w:r>
      <w:r>
        <w:rPr/>
        <w:t>ꖵ</w:t>
      </w:r>
      <w:r>
        <w:rPr/>
        <w:t>䝑秂坈䪬ꅥ娩偩惂뾬願朵檻ぅ潣녟</w:t>
      </w:r>
      <w:r>
        <w:rPr/>
        <w:t>ꥏ</w:t>
      </w:r>
      <w:r>
        <w:rPr/>
        <w:t>㙎⎣〥噈ꍮ쉴才䅟ꌰ</w:t>
      </w:r>
      <w:r>
        <w:rPr/>
        <w:t>ⰱ</w:t>
      </w:r>
      <w:r>
        <w:rPr/>
        <w:t>幀祸녡䈷湌儮癊て奩깷䶩櫍剱싂捥䊣轟垬㌮恎슬顥㑔㙌港湗ꅟ䙠敳偧幄輺睪毂橮圪㌱喡䄹뾿㎬煯䜽쵾슩䌱徣偩䵰쉈彀䢏㥕</w:t>
      </w:r>
      <w:r>
        <w:rPr/>
        <w:t>Ⱓ</w:t>
      </w:r>
      <w:r>
        <w:rPr/>
        <w:t>樬䱭绂⨹뭔쉣啷幒氥숰呏꥾堪ꥡ⸦㒵嚵쉗塇淂汗싂䡑䩓活㋂␨挬片䙗㡌䱧䂡汁梵㭒刦帣䅴쉶</w:t>
      </w:r>
      <w:r>
        <w:rPr/>
        <w:t>Ⱘ</w:t>
      </w:r>
      <w:r>
        <w:rPr/>
        <w:t>噞슩ꍋ⏂쉍▩㶿쉞ㄸ幏⫂繠⍍쉕ㅥ곂쉱㝙⼴⭬梏ず⭤〫ꅋㅳ參♺슮獒꥚䉬㉎ꄪ煂㝔㋂槂〫</w:t>
      </w:r>
      <w:r>
        <w:rPr/>
        <w:t>ꦏ⮿</w:t>
      </w:r>
      <w:r>
        <w:rPr/>
        <w:t>뭈坘숩묹捞溮ꥧ灓㕺䁯꧎㋂䳃䱡䩟䏂</w:t>
      </w:r>
      <w:r>
        <w:rPr/>
        <w:t>ⱹ</w:t>
      </w:r>
      <w:r>
        <w:rPr/>
        <w:t>琤傻㋂懍楞⩂</w:t>
      </w:r>
      <w:r>
        <w:rPr/>
        <w:t>꧍</w:t>
      </w:r>
      <w:r>
        <w:rPr/>
        <w:t>畊</w:t>
      </w:r>
      <w:r>
        <w:rPr/>
        <w:t>ꗎ</w:t>
      </w:r>
      <w:r>
        <w:rPr/>
        <w:t>坢⩕稫産⌻坬㝑⫂䘥쉌敊扎⎻녢輰松㙪兩丳싂彂住〺䵷楇呉榩㌪桥</w:t>
      </w:r>
      <w:r>
        <w:rPr/>
        <w:t>Ⱓ</w:t>
      </w:r>
      <w:r>
        <w:rPr/>
        <w:t>彑쉍䱑幫㕮彩狂䘴瑇決䕯彌瑪쉁汚䖣東猭扑쉤療⥞⬳奞厡瑆嗂治⽄䂘唷恾竂㦱顥呖숴浣牯⭒䨪䜪꺣䝗䆿깖䩥桥婨⥂歯㠯쉨⺣礽䅩䑁쉷⩗幥唭楹썑䢡瘨偗㋂뗂久楱璥꥞㣎⍰⍎癦⨭湳넷幞獚䋂䵌疣㙑焪矍</w:t>
      </w:r>
      <w:r>
        <w:rPr/>
        <w:t>ꦩ</w:t>
      </w:r>
      <w:r>
        <w:rPr/>
        <w:t>煈奊䍢</w:t>
      </w:r>
      <w:r>
        <w:rPr/>
        <w:t>⠯</w:t>
      </w:r>
      <w:r>
        <w:rPr/>
        <w:t>ꦏꤹ♭</w:t>
      </w:r>
      <w:r>
        <w:rPr/>
        <w:t>ㅧ庮歓䑆こꅕ幹⤵偓㡍⽆㴨炩硬숳牱䙕忂帰主䑰瑚䥥扴穐㫂摰ㄱ㑖䀨琦㋂潉扂浔숪쉰쎱⽂♪㴰楁頳䀦畬싂칡㭈扥急ꏎ쉹㑱偫⚱ꥸ䭈歇淂塟쵃䉺弮彄⬽吥</w:t>
      </w:r>
      <w:r>
        <w:rPr/>
        <w:t>ꦵꔥ</w:t>
      </w:r>
      <w:r>
        <w:rPr/>
        <w:t>㙘쉸숳ꥣ浢吴穓ꅨ摀䧂⌦⨬轊</w:t>
      </w:r>
      <w:r>
        <w:rPr/>
        <w:t>Ⱙ</w:t>
      </w:r>
      <w:r>
        <w:rPr/>
        <w:t>㩷䴲뭭剷</w:t>
      </w:r>
      <w:r>
        <w:rPr/>
        <w:t>ⱞ</w:t>
      </w:r>
      <w:r>
        <w:rPr/>
        <w:t>싂睳男轫䌻恔쉍㋂㍑搫쵶〻吣䎩楠꺻纡恙슘쉪싂敉瑵浒忂匯숊䄩帳潣䑅癚傣숬帩쉯䘯啩</w:t>
      </w:r>
      <w:r>
        <w:rPr/>
        <w:t>ⱗ</w:t>
      </w:r>
      <w:r>
        <w:rPr/>
        <w:t>䐪䤲䇂䀷</w:t>
      </w:r>
      <w:r>
        <w:rPr/>
        <w:t>Ⱛ⹕⏃</w:t>
      </w:r>
      <w:r>
        <w:rPr/>
        <w:t>썟</w:t>
      </w:r>
      <w:r>
        <w:rPr/>
        <w:t>⠰</w:t>
      </w:r>
      <w:r>
        <w:rPr/>
        <w:t>憣幰숯飃乭</w:t>
      </w:r>
      <w:r>
        <w:rPr/>
        <w:t>⠭⢘</w:t>
      </w:r>
      <w:r>
        <w:rPr/>
        <w:t>乹亱〻嚥敒畧⒘䛂갬婇쉤쉳杞別</w:t>
      </w:r>
      <w:r>
        <w:rPr/>
        <w:t>⠪</w:t>
      </w:r>
      <w:r>
        <w:rPr/>
        <w:t>呍녲氷㐥䴦촩䙗䡮ꌪ求䛃庩璥煉숳䵴迃뭌숨ꆱ慣⦩⪿쉈㎵䁶癥썅䀭噫朸穁䕺圪䊩숫䭍녍⩞汈垩㍷⩆轄䭴沿䰽ꌦ灭畢䅢礦㩺◂깋걚颩㌬⩯쉵摵䕩⼽䝃⤱㮣歘싂烂㒥⩄娪䌣㘪</w:t>
      </w:r>
      <w:r>
        <w:rPr/>
        <w:t>ⰹ</w:t>
      </w:r>
      <w:r>
        <w:rPr/>
        <w:t>䗂楂汃㗃汌㌤쌭嘬煙숽牬ꥷ</w:t>
      </w:r>
      <w:r>
        <w:rPr/>
        <w:t>ⱳ〈</w:t>
      </w:r>
      <w:r>
        <w:rPr/>
        <w:t>啯⸽潫㎻ꌮ恟啞꤮礰き㏂칾㫂䙱䕟䋂敭ㅴ║剋</w:t>
      </w:r>
      <w:r>
        <w:rPr/>
        <w:t>ꔳ</w:t>
      </w:r>
      <w:r>
        <w:rPr/>
        <w:t>颱拎㨨쏃䙔哎䑗硆긨丩⸳縦慓ꇃ傮稰在싎兺뽕쉀⿂䑲⺱伷颻㘷⥏땒䉯㛂</w:t>
      </w:r>
      <w:r>
        <w:rPr/>
        <w:t>ꕙ</w:t>
      </w:r>
      <w:r>
        <w:rPr/>
        <w:t>㩏䥷囂㨥쉘瀫뽴塨偣</w:t>
      </w:r>
      <w:r>
        <w:rPr/>
        <w:t>ⴸ</w:t>
      </w:r>
      <w:r>
        <w:rPr/>
        <w:t>䆘嚥䝲偋</w:t>
      </w:r>
      <w:r>
        <w:rPr/>
        <w:t>⡬</w:t>
      </w:r>
      <w:r>
        <w:rPr/>
        <w:t>㙌</w:t>
      </w:r>
      <w:r>
        <w:rPr/>
        <w:t>ⲥ</w:t>
      </w:r>
      <w:r>
        <w:rPr/>
        <w:t>忂㔱㍯溏⹦겘坘䥢瞩䄸顒</w:t>
      </w:r>
      <w:r>
        <w:rPr/>
        <w:t>⢩</w:t>
      </w:r>
      <w:r>
        <w:rPr/>
        <w:t>ꍥ偬妩员卵昸幢㥶⥍㥱䴭녱垻☯昴䤸곃㑖潗쵫洪冥忂摚숮⚮碱䝪㦿㫂䀣が兗忂㑄轘묬숣쉔灚幮쉭╌橣䜥刪Ⓜ䇂患汕</w:t>
      </w:r>
      <w:r>
        <w:rPr/>
        <w:t>⡪</w:t>
      </w:r>
      <w:r>
        <w:rPr/>
        <w:t>佶䌰⭔楥塒슥偄⑁㡅⩐䆮㜳噳殻</w:t>
      </w:r>
      <w:r>
        <w:rPr/>
        <w:t>ⱃ</w:t>
      </w:r>
      <w:r>
        <w:rPr/>
        <w:t>獶ꌷ캩슱쉨⤦뭋䙸抩䠦㝮棂㥊㦵穎甹秂汬⵪䜷䭂氪쉄녤噦剥땚㢩截쉏䍁傡㙸吶澮</w:t>
      </w:r>
      <w:r>
        <w:rPr/>
        <w:t>ⷂ</w:t>
      </w:r>
      <w:r>
        <w:rPr/>
        <w:t>楪䭎☱秂⧎</w:t>
      </w:r>
      <w:r>
        <w:rPr/>
        <w:t>ꥃ</w:t>
      </w:r>
      <w:r>
        <w:rPr/>
        <w:t>槂䋍頸⍯㡤䪩沵穞桴뼴⍈琩◍䚵㭰㴻凎슿㣂吰侵쵵⤩싎吭輹╳歉䅃汤쉐䦵滂亱Ⓜ䡢徵䞩庱欪婓ꍤ</w:t>
      </w:r>
      <w:r>
        <w:rPr/>
        <w:t>ꤰ</w:t>
      </w:r>
      <w:r>
        <w:rPr/>
        <w:t>睐</w:t>
      </w:r>
      <w:r>
        <w:rPr/>
        <w:t>ⱷ</w:t>
      </w:r>
      <w:r>
        <w:rPr/>
        <w:t>䨤牶䵊뮏癚㕈埂⴪ꥠ猵㌥灈숪쉦⽾㚵圮洬兰䃂怤␻繶㠻⭴촲么扒帨䁹㕾㐲놩䱃㑣쉆效⩓橥祷眶穁操毂㧂䍋䙤싃睷⫎썙슡ꌶ䑂幾숮当秂䇂㬻䋂슩䰭十弦㵚祂쉳獅</w:t>
      </w:r>
      <w:r>
        <w:rPr/>
        <w:t>ꗍ</w:t>
      </w:r>
      <w:r>
        <w:rPr/>
        <w:t>㖱憻僂</w:t>
      </w:r>
      <w:r>
        <w:rPr/>
        <w:t>ꥋ</w:t>
      </w:r>
      <w:r>
        <w:rPr/>
        <w:t>瀯䜹夭ㄤ竂玿쉆칺⥘牓猩䁹쉬쉖쎘乹꥞숶迂싂</w:t>
      </w:r>
      <w:r>
        <w:rPr/>
        <w:t>⢏</w:t>
      </w:r>
      <w:r>
        <w:rPr/>
        <w:t>浸梥곃婧䫂剑縥쉀♯彋넪普츨숴摣䑅夵桋啀愺坶轅桴氦牷癲⨶㋂橞祲嫂朽⧂쉸䅩斿㉘쉎숽╋捙쉨䩔䭑쉸싂쉵싂䰪ㄊ⹺轴塒䍳頸촩廂佐쉓廂䅥〈㙇瑅숫⬦걤栳ꅁ炩⥐烃숻桸쉕</w:t>
      </w:r>
      <w:r>
        <w:rPr/>
        <w:t>ⰸ</w:t>
      </w:r>
      <w:r>
        <w:rPr/>
        <w:t>乵乔슱炵깋뽀숰싂ꌹꥩ쉴䓂係㥩ㅥ䃎숲䉴넸슬ㄱ묤</w:t>
      </w:r>
      <w:r>
        <w:rPr/>
        <w:t>ꦣ</w:t>
      </w:r>
      <w:r>
        <w:rPr/>
        <w:t>輽爤䭺㙉䄽㥔䎮쉣␮</w:t>
      </w:r>
      <w:r>
        <w:rPr/>
        <w:t>ꔪ</w:t>
      </w:r>
      <w:r>
        <w:rPr/>
        <w:t>䠻쵵ㅹ㵨뽬뽵㶘䭞䆣䳂䱐殱⵮啱䁮숨䲣瘯묵䔽䙭썍塙⭯灈⸱䢵⹁ㅍ戰♸暬恓椪砷牅污姂</w:t>
      </w:r>
      <w:r>
        <w:rPr/>
        <w:t>⡄</w:t>
      </w:r>
      <w:r>
        <w:rPr/>
        <w:t>爽숴噙⿂㐮䔶犩戶쉖숪☷㎡뮡⻂</w:t>
      </w:r>
      <w:r>
        <w:rPr/>
        <w:t>ꕹ</w:t>
      </w:r>
      <w:r>
        <w:rPr/>
        <w:t>係⸻顪쉹䄶也썥協䡮爫潑眹⫂슩祵田慢摣⹱쉫䥺⑧땙恧䕞㝫슮呵棍樻愱楯壂ꄴ⾱䌽怮㉀卓⍡䑑슿扨</w:t>
      </w:r>
      <w:r>
        <w:rPr/>
        <w:t>ⶡ╤</w:t>
      </w:r>
      <w:r>
        <w:rPr/>
        <w:t>扒㩬걤楰窡</w:t>
      </w:r>
      <w:r>
        <w:rPr/>
        <w:t>ꔹ</w:t>
      </w:r>
      <w:r>
        <w:rPr/>
        <w:t>曂绂</w:t>
      </w:r>
      <w:r>
        <w:rPr/>
        <w:t>ꕾ</w:t>
      </w:r>
      <w:r>
        <w:rPr/>
        <w:t>炘搴ㅁ癔㨽땐㜨摟䢱瘩䅊復⍭♩㒬</w:t>
      </w:r>
      <w:r>
        <w:rPr/>
        <w:t>ꔩ</w:t>
      </w:r>
      <w:r>
        <w:rPr/>
        <w:t>⿂䅐厏숽␽쎿␰敗</w:t>
      </w:r>
      <w:r>
        <w:rPr/>
        <w:t>꧂〈</w:t>
      </w:r>
      <w:r>
        <w:rPr/>
        <w:t>潤쌵瑹樯㷂ꍍ䅌恂頻⚘梣ㅷ䥕楳묽㡌䬭㕠ㅐ頦┬悏쌣䝂壂쉺캮겡</w:t>
      </w:r>
      <w:r>
        <w:rPr/>
        <w:t>ꕏ</w:t>
      </w:r>
      <w:r>
        <w:rPr/>
        <w:t>煠橱棂呲䇂⵱婟쉩▻掩䑣㩵橞쵌</w:t>
      </w:r>
      <w:r>
        <w:rPr/>
        <w:t>ⱗ</w:t>
      </w:r>
      <w:r>
        <w:rPr/>
        <w:t>潎쉌</w:t>
      </w:r>
      <w:r>
        <w:rPr/>
        <w:t>ⱈ</w:t>
      </w:r>
      <w:r>
        <w:rPr/>
        <w:t>녍⹶唤㈶䥞壃㐫䰱偄婡掿縣慘</w:t>
      </w:r>
      <w:r>
        <w:rPr/>
        <w:t>ꤪ</w:t>
      </w:r>
      <w:r>
        <w:rPr/>
        <w:t>녱煊敘</w:t>
      </w:r>
      <w:r>
        <w:rPr/>
        <w:t>ꕷ</w:t>
      </w:r>
      <w:r>
        <w:rPr/>
        <w:t>㶩쉩塄氭ꅤ湤塥⮵⽘夶⩃幧奇渥佣縤ㅰ廂묰⸮썎庮剶牾儩留㕓땹䠦⹪⨮䩍⩈杣㉺犡쵅</w:t>
      </w:r>
      <w:r>
        <w:rPr/>
        <w:t>ꥊ</w:t>
      </w:r>
      <w:r>
        <w:rPr/>
        <w:t>桙◂呬ꅣ卲㋎止毂ꏂ㮏燂刴䱉橂ㄳ</w:t>
      </w:r>
      <w:r>
        <w:rPr/>
        <w:t>ⱡ</w:t>
      </w:r>
      <w:r>
        <w:rPr/>
        <w:t>桍捦䁇ꅭ楹쏂㉅慐偓䀵癲嗂㤪猫⵩剘頳뼽縮ㅘ⬰憏⭑劣飂瑀</w:t>
      </w:r>
      <w:r>
        <w:rPr/>
        <w:t>ⵕ</w:t>
      </w:r>
      <w:r>
        <w:rPr/>
        <w:t>悬⩐㵢쉅湵奏氯㩂桴캣뼱片쉥揂李숬帯숨Ⓜ渷썄⍇䠭</w:t>
      </w:r>
      <w:r>
        <w:rPr/>
        <w:t>Ⲯ</w:t>
      </w:r>
      <w:r>
        <w:rPr/>
        <w:t>䙉ꄮꍕ⩄桄싂</w:t>
      </w:r>
      <w:r>
        <w:rPr/>
        <w:t>⢘</w:t>
      </w:r>
      <w:r>
        <w:rPr/>
        <w:t>坅긽⑴匮㭬싂쉱♞㈰㕕煍쉄䍣员轮䩷湌䱄</w:t>
      </w:r>
      <w:r>
        <w:rPr/>
        <w:t>ⴰ</w:t>
      </w:r>
      <w:r>
        <w:rPr/>
        <w:t>䨯싂숹쉗䝄㐵갹琮椺䴷썴♬橇⎣仂兔礴䜻</w:t>
      </w:r>
      <w:r>
        <w:rPr/>
        <w:t>ⶥ</w:t>
      </w:r>
      <w:r>
        <w:rPr/>
        <w:t>썑땋杊塦䐸桏六㵆敒䌻䤴㵳儦畂촪但䝔挩㩣潏숮塄䨱汃쉑꺡</w:t>
      </w:r>
      <w:r>
        <w:rPr/>
        <w:t>ⵍ</w:t>
      </w:r>
      <w:r>
        <w:rPr/>
        <w:t>Ⱕ</w:t>
      </w:r>
      <w:r>
        <w:rPr/>
        <w:t>垮㘩슡䑎㝧㝔㗂㵚숬</w:t>
      </w:r>
      <w:r>
        <w:rPr/>
        <w:t>ⵂ</w:t>
      </w:r>
      <w:r>
        <w:rPr/>
        <w:t>轩쵋氪쉾╶报䶩挪䩨娪⭹</w:t>
      </w:r>
      <w:r>
        <w:rPr/>
        <w:t>ⷂ</w:t>
      </w:r>
      <w:r>
        <w:rPr/>
        <w:t>쌰塵午䆻橪焳槂쎬悏㩸砫⩈⽡照⛂뭰昵癣䭵쉂넪┫╡厩䙊⬱繡ㅎ䌳⹖倳捕硠婆뭆係獲녊稫㙺买忂⤻畍╃琨熿썧</w:t>
      </w:r>
      <w:r>
        <w:rPr/>
        <w:t>⡤</w:t>
      </w:r>
      <w:r>
        <w:rPr/>
        <w:t>쉹扙哂汴갊繯条┺㡭⨳㯂朴伬瑬䡌媿숨積땎</w:t>
      </w:r>
      <w:r>
        <w:rPr/>
        <w:t>Ⱞ</w:t>
      </w:r>
      <w:r>
        <w:rPr/>
        <w:t>条漤②⩹潔䍎깯쉪㵾姎砪칹걬壂㇃破漤쉫乒㤮氯ꌳ䴱㒥땐㪿㍀し礩⹦瑡顡ㅓ䇂ぉ〮睋㣂浢癱㭎礰䅮奋伶ꅉ䠯ꌵ</w:t>
      </w:r>
      <w:r>
        <w:rPr/>
        <w:t>ꤺ</w:t>
      </w:r>
      <w:r>
        <w:rPr/>
        <w:t>稭뇂⪮깨顙嘪䔹嗂㷂扃纵숮溡啔♣ꅟ殘湄味晎睦悥㑢䂱䡕䥕ꍦ</w:t>
      </w:r>
      <w:r>
        <w:rPr/>
        <w:t>Ⳃ</w:t>
      </w:r>
      <w:r>
        <w:rPr/>
        <w:t>䀻儨温㔷幩ぇ뿂迂♱橗⽇╢婘娰䀫┫</w:t>
      </w:r>
      <w:r>
        <w:rPr/>
        <w:t>Ⱔ⵸║</w:t>
      </w:r>
      <w:r>
        <w:rPr/>
        <w:t>㙅䆮幁婰珂橮</w:t>
      </w:r>
      <w:r>
        <w:rPr/>
        <w:t>ⱞ</w:t>
      </w:r>
      <w:r>
        <w:rPr/>
        <w:t>쉺쉪慗破惃㡕꥘⩀煱㨰䍨싍喡敌쉣䑇幫繧临丹㎱쉲싂瓂復슻轰纮䩰컃嘦惂┸䛂⨽橨땡偅敩搲に䅖䷂柂㋃┰⩷城浏깍뭹ㄪ䱁㭕쉾䳍堦쉒墬瑢䵘攮㋂썱溥㇂㬲坩⩈係儥扁畔伤瑅伮䐨쉴愪匵걵칧祰轴欥壂㥐未旂斥놬畎걍煥㵅掵껂␳呩汞♥㧂걳</w:t>
      </w:r>
      <w:r>
        <w:rPr/>
        <w:t>ꕘ</w:t>
      </w:r>
      <w:r>
        <w:rPr/>
        <w:t>癤澻瑥걄噌뮮潭灯䷂攱쉰慓슩截䧂睁뮏坏哂䱡⽏▵</w:t>
      </w:r>
      <w:r>
        <w:rPr/>
        <w:t>ⱁ</w:t>
      </w:r>
      <w:r>
        <w:rPr/>
        <w:t>祋奋䡋ꥷ췂䱌湅呁㭥促꺏弫橾捆瑢㭬灋㝦硍潚㍺彇녢㧎墘睢◂县♅쉉</w:t>
      </w:r>
      <w:r>
        <w:rPr/>
        <w:t>ꕃ</w:t>
      </w:r>
      <w:r>
        <w:rPr/>
        <w:t>쉊沏㊣懂幘㴶䠦쉁䙇딴쉕瑅牋숸即磂⤽㏃䠲䁑숵甪縬촣쉒♇煾敒䭷䬯㙾㑓⨻㄰㡏矂</w:t>
      </w:r>
      <w:r>
        <w:rPr/>
        <w:t>⡷</w:t>
      </w:r>
      <w:r>
        <w:rPr/>
        <w:t>䱘健</w:t>
      </w:r>
      <w:r>
        <w:rPr/>
        <w:t>ꤲ</w:t>
      </w:r>
      <w:r>
        <w:rPr/>
        <w:t>䡪彏櫂剀⭢䥴</w:t>
      </w:r>
      <w:r>
        <w:rPr/>
        <w:t>ꤩ</w:t>
      </w:r>
      <w:r>
        <w:rPr/>
        <w:t>싂ㅑ㐻⩰⫍쉹ꥥ瑪쉰</w:t>
      </w:r>
      <w:r>
        <w:rPr/>
        <w:t>꧂⨦</w:t>
      </w:r>
      <w:r>
        <w:rPr/>
        <w:t>녶潄⩰欹頪㑯甽㭡祾㝯쉹䡫秃숪囎摪淂</w:t>
      </w:r>
      <w:r>
        <w:rPr/>
        <w:t>Ɫ</w:t>
      </w:r>
      <w:r>
        <w:rPr/>
        <w:t>忂⩩㑳㘴쉯忂㈯⩬䵫伬쉀澩</w:t>
      </w:r>
      <w:r>
        <w:rPr/>
        <w:t>ꕺ</w:t>
      </w:r>
      <w:r>
        <w:rPr/>
        <w:t>汗뽥占</w:t>
      </w:r>
      <w:r>
        <w:rPr/>
        <w:t>⠲</w:t>
      </w:r>
      <w:r>
        <w:rPr/>
        <w:t>哂䕈ぎ癙䯂潚㨷뼥犘浀幆갦␻炩慌숯䡩刦庵䥐㤱문⪻♧恆欥焦䆩槂㴪〨喡䩸⪿깤壂ꇃ⹋徬ㄻ倬싎촷걠嚥䍟慫繩献㥢个㍍싂</w:t>
      </w:r>
      <w:r>
        <w:rPr/>
        <w:t>ꕕ</w:t>
      </w:r>
      <w:r>
        <w:rPr/>
        <w:t>ⲵ</w:t>
      </w:r>
      <w:r>
        <w:rPr/>
        <w:t>硐戽䭞</w:t>
      </w:r>
      <w:r>
        <w:rPr/>
        <w:t>⡁</w:t>
      </w:r>
      <w:r>
        <w:rPr/>
        <w:t>縭幖攪쉐䦵柂숣㘩戮卬恁⨥숶噥컂䫂䝘⥷⍖묱⵸⽏㑒䩑㑕쵒牒剔碏影碿煯♾</w:t>
      </w:r>
      <w:r>
        <w:rPr/>
        <w:t>Ⳃ</w:t>
      </w:r>
      <w:r>
        <w:rPr/>
        <w:t>坘㎱男ヂ湲毂슮兤┱</w:t>
      </w:r>
      <w:r>
        <w:rPr/>
        <w:t>⢬</w:t>
      </w:r>
      <w:r>
        <w:rPr/>
        <w:t>亩ꍯ츥싂祹뭔㕐儭昻ㅀ灘쉇㡰穩斏畖䩙䡳务抿湟株愥橘⻂滂숱湣杙䚿䆣䐩쉣䉁뼤</w:t>
      </w:r>
      <w:r>
        <w:rPr/>
        <w:t>⠬</w:t>
      </w:r>
      <w:r>
        <w:rPr/>
        <w:t>㓂景ꇂ㤊㕸甫恠䎩唽䟂偣䡐稬䑦瑃丵睅㝫ꥧ洯幧싂䍹</w:t>
      </w:r>
      <w:r>
        <w:rPr/>
        <w:t>ⱟ</w:t>
      </w:r>
      <w:r>
        <w:rPr/>
        <w:t>䥂輻戰䅟┥顸깊獳焪묫슬扳⥹숹䬬䍀쉄獱㎩㠸㣂绂</w:t>
      </w:r>
      <w:r>
        <w:rPr/>
        <w:t>⡓</w:t>
      </w:r>
      <w:r>
        <w:rPr/>
        <w:t>䀣뼱숸</w:t>
      </w:r>
      <w:r>
        <w:rPr/>
        <w:t>ⵔ</w:t>
      </w:r>
      <w:r>
        <w:rPr/>
        <w:t>䀫敱呎⪮婃汦⌱曂灣婰䠣쉳⑶䄬숴⫂㜰뭹兹䥶䬷쉘穊帳</w:t>
      </w:r>
      <w:r>
        <w:rPr/>
        <w:t>ⱺ</w:t>
      </w:r>
      <w:r>
        <w:rPr/>
        <w:t>嘻⽈娴䮏殱ㄹ煟熿䲿坬洳灁獩坰塑㩾旂歀獞碘⸥⬪㑆⴨⽯礹</w:t>
      </w:r>
      <w:r>
        <w:rPr/>
        <w:t>꧂ꕺ</w:t>
      </w:r>
      <w:r>
        <w:rPr/>
        <w:t>슮癠㡤</w:t>
      </w:r>
      <w:r>
        <w:rPr/>
        <w:t>꤬</w:t>
      </w:r>
      <w:r>
        <w:rPr/>
        <w:t>䙎쉅⭨쉡⨯畟뽚⩢稯</w:t>
      </w:r>
      <w:r>
        <w:rPr/>
        <w:t>ꔥ</w:t>
      </w:r>
      <w:r>
        <w:rPr/>
        <w:t>䳂䁄牒眪ꥤ걳떮縨⩠䴪쉭䧂侣悬⫃䫂汸쎱㡮桐㧂</w:t>
      </w:r>
      <w:r>
        <w:rPr/>
        <w:t>Ⳃ</w:t>
      </w:r>
      <w:r>
        <w:rPr/>
        <w:t>䭟湃⑚涻숵䑯繳嚱珃噋㵃潺㨲䫃畾깷⼱</w:t>
      </w:r>
      <w:r>
        <w:rPr/>
        <w:t>⠪</w:t>
      </w:r>
      <w:r>
        <w:rPr/>
        <w:t>偡皣╞劻䩵꥞〸숣䛂剋䝎걉</w:t>
      </w:r>
      <w:r>
        <w:rPr/>
        <w:t>⠨</w:t>
      </w:r>
      <w:r>
        <w:rPr/>
        <w:t>䫂䘴繊朳㑪</w:t>
      </w:r>
      <w:r>
        <w:rPr/>
        <w:t>꧂</w:t>
      </w:r>
      <w:r>
        <w:rPr/>
        <w:t>㩫㙈</w:t>
      </w:r>
      <w:r>
        <w:rPr/>
        <w:t>Ⱚ</w:t>
      </w:r>
      <w:r>
        <w:rPr/>
        <w:t>㎱</w:t>
      </w:r>
      <w:r>
        <w:rPr/>
        <w:t>꧂</w:t>
      </w:r>
      <w:r>
        <w:rPr/>
        <w:t>牊欶晅⨪澡ꥯ⭒娤䂻䴨쉀䣂</w:t>
      </w:r>
      <w:r>
        <w:rPr/>
        <w:t>ⲏ</w:t>
      </w:r>
      <w:r>
        <w:rPr/>
        <w:t>杗飂吻杓䁌䵤浙匤뭩㥇柂昳琵飂皻唱癪</w:t>
      </w:r>
      <w:r>
        <w:rPr/>
        <w:t>Ⳃ</w:t>
      </w:r>
      <w:r>
        <w:rPr/>
        <w:t>儨뿎暏䎬敭穵</w:t>
      </w:r>
      <w:r>
        <w:rPr/>
        <w:t>ⳃ</w:t>
      </w:r>
      <w:r>
        <w:rPr/>
        <w:t>䃍䑎䲩䈷</w:t>
      </w:r>
      <w:r>
        <w:rPr/>
        <w:t>ꖘ</w:t>
      </w:r>
      <w:r>
        <w:rPr/>
        <w:t>係㭮䝑䍹䭳䲵쉉奵䑂⑋싂煭圹㨸槂偶朷㍖䩀ㅷ</w:t>
      </w:r>
      <w:r>
        <w:rPr/>
        <w:t>ꤳ</w:t>
      </w:r>
      <w:r>
        <w:rPr/>
        <w:t>慂넳썠畇쉭䩀㘪㑙彃䩍쉘礲瞱㭚㧂磃⵮匫䑇슡悡奈佲具䱅敤⩌䁓灧㵖⍡䑺汍嚵祕㦻⸲䉳䄰婕ぞ妘啀㢏숦泃撡캡⩚獀곂⬪⩨䵢哂㜱兴洺⥷⸤〪婀뮬涵怸晌䘱䍾䛃冣쉞擂⥃쉗呑䰵쉅╪놣싂獚㡘捦쉾숪썇摕㕅敫㡶硧ꅵ徵녫影층潃䔱쵂⭘憻浳瞱꥾㙘挷⥭唣䰰뾏㡠숫涬敂</w:t>
      </w:r>
      <w:r>
        <w:rPr/>
        <w:t>ꗂ</w:t>
      </w:r>
      <w:r>
        <w:rPr/>
        <w:t>湷磂娲뼸歴䝊朵뮮䍩㎵㉉栯썖☦湈㢬堵䥃쉥勎⽵廂썥㝘㩍睒瘰啍⬰쉟䈹㍬ㅴ䮿睏⩨⍩䡆☺炿㵚係땋⤬㇂㭐猶⩒吴啄쵆촰숷伯兹扩⑊檥</w:t>
      </w:r>
      <w:r>
        <w:rPr/>
        <w:t>ꥇ</w:t>
      </w:r>
      <w:r>
        <w:rPr/>
        <w:t>쉸뮻㝓쉠♍╨쉨㥙牃썢</w:t>
      </w:r>
      <w:r>
        <w:rPr/>
        <w:t>ⲱ</w:t>
      </w:r>
      <w:r>
        <w:rPr/>
        <w:t>㵐剐㙀</w:t>
      </w:r>
      <w:r>
        <w:rPr/>
        <w:t>Ⱔ</w:t>
      </w:r>
      <w:r>
        <w:rPr/>
        <w:t>临参숳塠頸畬䭾卌䡌癸ㅨ슥놥潗</w:t>
      </w:r>
      <w:r>
        <w:rPr/>
        <w:t>ⶏ</w:t>
      </w:r>
      <w:r>
        <w:rPr/>
        <w:t>䃂숬灃숽ꍄ䵆匰兏契␻꥞㙥䝄奔⤺嫂쉓⩆奖㩪뽢捖幰擂慐쉰䅨격㴤潍婁</w:t>
      </w:r>
      <w:r>
        <w:rPr/>
        <w:t>ꦘ</w:t>
      </w:r>
      <w:r>
        <w:rPr/>
        <w:t>凂䅹㙹睩懎彙㙨势䈰顐뽴烃典쉣䡇桎⹓潅瀭쉧㮡け㩒쉩呚⨰䉒楹쉷㈭嘮熘슩《쉢뽢䏂썴䜽绂轶싂申</w:t>
      </w:r>
      <w:r>
        <w:rPr/>
        <w:t>ꕪ</w:t>
      </w:r>
      <w:r>
        <w:rPr/>
        <w:t>繯곂썠㷂</w:t>
      </w:r>
      <w:r>
        <w:rPr/>
        <w:t>ꕐ</w:t>
      </w:r>
      <w:r>
        <w:rPr/>
        <w:t>滂攨놥㕤䱫哂㯂摡䂏숻斥㝴ꍪ嘭딻숳</w:t>
      </w:r>
      <w:r>
        <w:rPr/>
        <w:t>ⰹ⭩</w:t>
      </w:r>
      <w:r>
        <w:rPr/>
        <w:t>㩘塯쉡桪夬揂煭䳂쉬ꥸ⭴㝭托太獓䘦</w:t>
      </w:r>
      <w:r>
        <w:rPr/>
        <w:t>ⰺ</w:t>
      </w:r>
      <w:r>
        <w:rPr/>
        <w:t>坪恊颩㎏뇂眮긪顾煸쉚⦱䍑亮</w:t>
      </w:r>
      <w:r>
        <w:rPr/>
        <w:t>ⰳ</w:t>
      </w:r>
      <w:r>
        <w:rPr/>
        <w:t>勃电쉙冘췍ꍺ挱싂绎幁啧⎵쏂呦ꄰ硃⴪쉾敃녏⮏渽⍠㝄㫂飃䈨㭁畈犱걎繍婘淂幞嘫兴痂⼥烂痂☻囂쉤⽌슮ꍌ婁眽</w:t>
      </w:r>
      <w:r>
        <w:rPr/>
        <w:t>ꥅ</w:t>
      </w:r>
      <w:r>
        <w:rPr/>
        <w:t>竂쌳㩷䝳剣㗂⹪䑸䖮恇未싍橖䑧숱硏</w:t>
      </w:r>
      <w:r>
        <w:rPr/>
        <w:t>⡋</w:t>
      </w:r>
      <w:r>
        <w:rPr/>
        <w:t>ꅱ</w:t>
      </w:r>
      <w:r>
        <w:rPr/>
        <w:t>ꥐ</w:t>
      </w:r>
      <w:r>
        <w:rPr/>
        <w:t>⿂噴輴䰸椤쉗㬸⩁测漴䕘潹偬坮노琬瞥窻轭灹䡳숬䭂썎⥙㨯쵑轚ꌨ㮿숦썧쉲硔╳숫쉱</w:t>
      </w:r>
      <w:r>
        <w:rPr/>
        <w:t>Ⳃ</w:t>
      </w:r>
      <w:r>
        <w:rPr/>
        <w:t>棂긩〬슩彩츮煰⨳⌱微쎻汄⨣쵸䱒碵摉撬噎娫濂䙦쉫碥䏍䩏칟䬶䤤䵟䵉⩕〷</w:t>
      </w:r>
      <w:r>
        <w:rPr/>
        <w:t>ꗂ</w:t>
      </w:r>
      <w:r>
        <w:rPr/>
        <w:t>千ꆿ㝰䠮睇杨깂썩싂쉂㌨滂係车塙⪏쉇겥ꍡⓍ栳쉹畃㠰娴겮獾喱呍噇䪘땾慡機⩠飂견獹刪轕庿矂奃䄹畐妵佳썦懍㵤殱瞩쵔ヂ㐸幘싂</w:t>
      </w:r>
      <w:r>
        <w:rPr/>
        <w:t>ⱕ</w:t>
      </w:r>
      <w:r>
        <w:rPr/>
        <w:t>婳⾿坩塈䪵浡喱㝭潕剸⒩⯂炬䑤⥥⹒仂猩呩숴㦱䩡쉹琻縯癴偏</w:t>
      </w:r>
      <w:r>
        <w:rPr/>
        <w:t>ⵐ</w:t>
      </w:r>
      <w:r>
        <w:rPr/>
        <w:t>灇싃䑁㑃㇂쉞怷싂涿浔⸸㈵咵ꅾ묶䴺쉈ヂ䓎祖䕸ㄹ㈪䑴刴杭⨪㉷⻂汬Ⓜ喿䥤⾏榏쉟뽴傩⵭</w:t>
      </w:r>
      <w:r>
        <w:rPr/>
        <w:t>⡉</w:t>
      </w:r>
      <w:r>
        <w:rPr/>
        <w:t>束녉꥗숥坤埂倻湁꺘歆妿쉴顀唣獐ꄷ㵶っ瑏</w:t>
      </w:r>
      <w:r>
        <w:rPr/>
        <w:t>ⵐ</w:t>
      </w:r>
      <w:r>
        <w:rPr/>
        <w:t>か싂㞏輫⺡</w:t>
      </w:r>
      <w:r>
        <w:rPr/>
        <w:t>ꥉ</w:t>
      </w:r>
      <w:r>
        <w:rPr/>
        <w:t>悬⼺싂卷䌷㪮奸恃䃂㉁꺣犥쉱䙖凂䰭别捎樯橢캻ぢ⭪歶呃㤷煱</w:t>
      </w:r>
      <w:r>
        <w:rPr/>
        <w:t>ⵚ</w:t>
      </w:r>
      <w:r>
        <w:rPr/>
        <w:t>⽹뼥痃乯瓂焣㉓싂䱵슣갭坫⩀呵喏頮㌫䓂㵠䕠쉙⹎䬯具佐㈮쉆㈣恟䬭忂⹉숶쵡⒩㎡䵌뼪䝸伪쉩灄곂僂ꍾ杇癡믂㙅欱䮡乤㵠幌⸬奋卫㝑⪣슡ꍄ⩯䟂썠䵂丬䯂♮瞬</w:t>
      </w:r>
      <w:r>
        <w:rPr/>
        <w:t>ⱉ</w:t>
      </w:r>
      <w:r>
        <w:rPr/>
        <w:t>췂牅⦥橡䩨攸㗂汑兞㭄㕒憘ꥦ╈愴湒擂楈乎</w:t>
      </w:r>
      <w:r>
        <w:rPr/>
        <w:t>⡹</w:t>
      </w:r>
      <w:r>
        <w:rPr/>
        <w:t>甥䙤年朩䫂佶ꥬ棂㍠䴷㟂徵䈳䀩깶캡悡あ⨬潑振䥫頱쉗御哂숶쉨捺㝯怤☸潮渪ㅗ♯숊剠㡢琫ꄸ則</w:t>
      </w:r>
      <w:r>
        <w:rPr/>
        <w:t>Ⱬ</w:t>
      </w:r>
      <w:r>
        <w:rPr/>
        <w:t>矂䍌橰漯딣浙搵䙅㗂娬栲걣Ⓜ眤副炏䍾埂㥋칌⩃㜹</w:t>
      </w:r>
      <w:r>
        <w:rPr/>
        <w:t>Ɒ</w:t>
      </w:r>
      <w:r>
        <w:rPr/>
        <w:t>顴睖</w:t>
      </w:r>
      <w:r>
        <w:rPr/>
        <w:t>⠴</w:t>
      </w:r>
      <w:r>
        <w:rPr/>
        <w:t>숸䱉䕄煫祀㔷態䥆⩨绂汭婰㡠䓍쉂樫⍱캡㍈쵪憏䯎壂幒묹⥃甴쉤⥔䡁男㝒㙬䙃碵㵓␤㌤な妬䭏摋畲塷ꅯ䍬䉴㝯䍺⽯佳ㆩ㟂춡㏃摠炣烂䡰䍈牳╱轙⨰㮘촬瘮矂橳扱㩸濂</w:t>
      </w:r>
      <w:r>
        <w:rPr/>
        <w:t>Ɫ</w:t>
      </w:r>
      <w:r>
        <w:rPr/>
        <w:t>⻂칀䝩䉡㑭췂㎿㒘䱵嘪焣牦乨╔共꥘昪♹묫歭ꍊ싂厱⼶㘴砬瀹烂슏쉞숹걔吨汒卆넸柂楑㵫ꥡ㊡瀷㴨⼸爸嫂顲䩘参と쉣櫂庻猷湩䒮숭㭗싂獔獤䨳</w:t>
      </w:r>
      <w:r>
        <w:rPr/>
        <w:t>ꕆ⎩╷</w:t>
      </w:r>
      <w:r>
        <w:rPr/>
        <w:t>싂佑慹쉮炥改揂㕦獩圶幧♅瀪␤㢡㕓</w:t>
      </w:r>
      <w:r>
        <w:rPr/>
        <w:t>ⱅ</w:t>
      </w:r>
      <w:r>
        <w:rPr/>
        <w:t>䍖稲㏂㭧涱⹟橦伪㈰쉪庬唽栽轤晾⫂㥫慣繟乬썞䜳걫⎿畓䆮佇䎻䆡䚵砭깨䔵暏걂⩗땦佔恟⽗堰癙䫂欫</w:t>
      </w:r>
      <w:r>
        <w:rPr/>
        <w:t>ꦮ</w:t>
      </w:r>
      <w:r>
        <w:rPr/>
        <w:t>ⰶ</w:t>
      </w:r>
      <w:r>
        <w:rPr/>
        <w:t>晃娺偄䩞뭏䁮攷㞱桗쉙묫㝾싂뿃㨪飂祖庩쉹쉘煂긹ㅩ䝍㙓딵㝑䘪䍮劵狃乎Ⓜ슩䯂♠㙕䥪垱숨쉭</w:t>
      </w:r>
      <w:r>
        <w:rPr/>
        <w:t>ꕎ</w:t>
      </w:r>
      <w:r>
        <w:rPr/>
        <w:t>䖮⛂숺㨶歂⵺⥚ꏂ걃캩⺘瓂椨兢戰쉨捳犩癘扺晢䵁㜫彫䙗쉊싂☩䈣싂砪╧㉰떥뭂严ㅯ桪唺匥摘㡭繘歁渭쉬</w:t>
      </w:r>
      <w:r>
        <w:rPr/>
        <w:t>ꥅ</w:t>
      </w:r>
      <w:r>
        <w:rPr/>
        <w:t>䵫廂浱쉹습戬坶失䞩究⭚䍓䝆뮮ꍾ浤쉲㏂쵦싂깬捭ꅄ䀩㥳堺䜱瑸㛂潡⵳㑬⹙歈穚乑䍥ꌲ뿂䅋樨쉥恃쉥祢㦘䍀浪灇辡츴洹</w:t>
      </w:r>
      <w:r>
        <w:rPr/>
        <w:t>⠩</w:t>
      </w:r>
      <w:r>
        <w:rPr/>
        <w:t>䐸媱쵈䥏♂繊婾⚮쉨卣卺䐻噞ꌽ긱⭖扑堫㫂敁頺숪䈯⩚쉀捶ꎏ瀦걩剑暥摀䞩䩬⫂⩴</w:t>
      </w:r>
      <w:r>
        <w:rPr/>
        <w:t>ꤰ</w:t>
      </w:r>
      <w:r>
        <w:rPr/>
        <w:t>ꅄ㣃슱ꏂ䀪嫂䭙憩ꌳ촯扸睈숻㔦穗傩晦싂䥃숮ガ㶥亻㡋迂쌪㡌䡞頸儳恍⽶㆘欳㍟㉁睙摞썑䮿</w:t>
      </w:r>
      <w:r>
        <w:rPr/>
        <w:t>ⳍ╒</w:t>
      </w:r>
      <w:r>
        <w:rPr/>
        <w:t>爵䡏䕳㪱쵨쉴㑈㵪眺湩䳂숺種䐱</w:t>
      </w:r>
      <w:r>
        <w:rPr/>
        <w:t>ꤪ</w:t>
      </w:r>
      <w:r>
        <w:rPr/>
        <w:t>圴坧劻矎䱬兰畺榣䀭偫盃勂쉁촪挣睮쉑ぷ盂㭒琴幡㜣⽚坎⨤</w:t>
      </w:r>
      <w:r>
        <w:rPr/>
        <w:t>ꦘ</w:t>
      </w:r>
      <w:r>
        <w:rPr/>
        <w:t>扱砸⩠䝀乢恥컂亩칋䕦䖘䶵㌦䈶㒩甊睋㥦숴녦</w:t>
      </w:r>
      <w:r>
        <w:rPr/>
        <w:t>ꕂ</w:t>
      </w:r>
      <w:r>
        <w:rPr/>
        <w:t>䠵뽅捞슘숦秂殘</w:t>
      </w:r>
      <w:r>
        <w:rPr/>
        <w:t>ꤣ</w:t>
      </w:r>
      <w:r>
        <w:rPr/>
        <w:t>ꇂ督喬쉐쉱乭츬瘬싂䋎溮槂숸癮呭㈮輽か칅嘲瑯稷㢩歚槂쉤䵫㡏㏂欭숴响樸嫍촸슡摲촨㕅彰</w:t>
      </w:r>
      <w:r>
        <w:rPr/>
        <w:t>ꥃ</w:t>
      </w:r>
      <w:r>
        <w:rPr/>
        <w:t>塟奒媮繥砺㘬䤬䁗⑍䎻䱑彩亡幊ꅱ栮</w:t>
      </w:r>
      <w:r>
        <w:rPr/>
        <w:t>ꕹ</w:t>
      </w:r>
      <w:r>
        <w:rPr/>
        <w:t>瘲㕇䕟朦䩍硴惂칭♴盂곎슮㭬煑䜪⑮䝖䁁䀯橞稶㙍⹡</w:t>
      </w:r>
      <w:r>
        <w:rPr/>
        <w:t>⠨</w:t>
      </w:r>
      <w:r>
        <w:rPr/>
        <w:t>樷獶杌쉀ㄦ夶㦘殡쉄⨥太ꅓ䑓䐨幙㤰뿂뗎</w:t>
      </w:r>
      <w:r>
        <w:rPr/>
        <w:t>ꥀ</w:t>
      </w:r>
      <w:r>
        <w:rPr/>
        <w:t>䁩从眣숨剎⩄砶桊⩸쉳䁲頦挺嚬淂䍕勍瓃</w:t>
      </w:r>
      <w:r>
        <w:rPr/>
        <w:t>Ɒ</w:t>
      </w:r>
      <w:r>
        <w:rPr/>
        <w:t>係뗂轄㥋숶㌰뽩㠥㠯묳䩵쉔㡧䭓瑷䅷䱉漶伯쉆瓃戴㋃牥狂</w:t>
      </w:r>
      <w:r>
        <w:rPr/>
        <w:t>ꤸ</w:t>
      </w:r>
      <w:r>
        <w:rPr/>
        <w:t>㓂⮘佭焴欷⨳嚘ㅮ⩧坉䕁轎쉤硁瘹昩㭀厏㵵䭠ꥪ넭⽦겘㙓깈뗂뭬쉳㕠䭖</w:t>
      </w:r>
      <w:r>
        <w:rPr/>
        <w:t>Ⱕ</w:t>
      </w:r>
      <w:r>
        <w:rPr/>
        <w:t>㥲쉧䅲廎乩㕅畮洬獎㔰坙縻</w:t>
      </w:r>
      <w:r>
        <w:rPr/>
        <w:t>ⴹ</w:t>
      </w:r>
      <w:r>
        <w:rPr/>
        <w:t>䜣ꥷ</w:t>
      </w:r>
      <w:r>
        <w:rPr/>
        <w:t>ꦣ</w:t>
      </w:r>
      <w:r>
        <w:rPr/>
        <w:t>䯂깒㙢㭏磎䍊幂䭗⽧ꍤ啞꥖轕晫쉒</w:t>
      </w:r>
      <w:r>
        <w:rPr/>
        <w:t>ⳍ</w:t>
      </w:r>
      <w:r>
        <w:rPr/>
        <w:t>爣楶䵒㈥쉢ㄪ썁⭘믂쵾歵㎩㶩䍹썰卞쵁瘮♅숪繾䪩䨫浯</w:t>
      </w:r>
      <w:r>
        <w:rPr/>
        <w:t>ⰶ</w:t>
      </w:r>
      <w:r>
        <w:rPr/>
        <w:t>晵㋂쉟┻砫敍癵㭲숸</w:t>
      </w:r>
      <w:r>
        <w:rPr/>
        <w:t>ⰷ</w:t>
      </w:r>
      <w:r>
        <w:rPr/>
        <w:t>쉑惂奎</w:t>
      </w:r>
      <w:r>
        <w:rPr/>
        <w:t>ꔪ</w:t>
      </w:r>
      <w:r>
        <w:rPr/>
        <w:t>㝯澱췃</w:t>
      </w:r>
      <w:r>
        <w:rPr/>
        <w:t>Ⱡ</w:t>
      </w:r>
      <w:r>
        <w:rPr/>
        <w:t>楙坴収</w:t>
      </w:r>
      <w:r>
        <w:rPr/>
        <w:t>ꥌ</w:t>
      </w:r>
      <w:r>
        <w:rPr/>
        <w:t>琺김珂輷晡긹䑊塒稶慾券</w:t>
      </w:r>
      <w:r>
        <w:rPr/>
        <w:t>ꔤ</w:t>
      </w:r>
      <w:r>
        <w:rPr/>
        <w:t>敮顆睒吣숰剭⽥싂幫夣싂坎⫍䭨福煁辡⦬迂</w:t>
      </w:r>
      <w:r>
        <w:rPr/>
        <w:t>꧂</w:t>
      </w:r>
      <w:r>
        <w:rPr/>
        <w:t>䅃䕖偏╨睑畦柎桭晸绂쉖ꌦ</w:t>
      </w:r>
      <w:r>
        <w:rPr/>
        <w:t>⣂♀</w:t>
      </w:r>
      <w:r>
        <w:rPr/>
        <w:t>㧂晉渪䭏⥗썥췂⍙㮻㭃顢뼹깹뇂娦┶㡠䱦녭堻桾</w:t>
      </w:r>
      <w:r>
        <w:rPr/>
        <w:t>ⶱ</w:t>
      </w:r>
      <w:r>
        <w:rPr/>
        <w:t>㫂䉗</w:t>
      </w:r>
      <w:r>
        <w:rPr/>
        <w:t>ꕳ</w:t>
      </w:r>
      <w:r>
        <w:rPr/>
        <w:t>怮摄煢䱫祔</w:t>
      </w:r>
      <w:r>
        <w:rPr/>
        <w:t>꧂</w:t>
      </w:r>
      <w:r>
        <w:rPr/>
        <w:t>么㡲癤癗稩ꥶ曂</w:t>
      </w:r>
      <w:r>
        <w:rPr/>
        <w:t>ⲥ</w:t>
      </w:r>
      <w:r>
        <w:rPr/>
        <w:t>䈱䱠潈刪殏恉䔪쉖촶庘ꥱ桭䃃椽㩅뮵㕕悩喱컂뿂噁㊮嫂㍂刯까刺</w:t>
      </w:r>
      <w:r>
        <w:rPr/>
        <w:t>ⱗ</w:t>
      </w:r>
      <w:r>
        <w:rPr/>
        <w:t>녨</w:t>
      </w:r>
      <w:r>
        <w:rPr/>
        <w:t>ꔫ</w:t>
      </w:r>
      <w:r>
        <w:rPr/>
        <w:t>䣂㊘玵숱䵳䕠槂奚㜪㛂숤ꅴ幇姃䛂쉓䱅楬敥㋂칟氯杕㑬䅁囎輨瘽</w:t>
      </w:r>
      <w:r>
        <w:rPr/>
        <w:t>⡀</w:t>
      </w:r>
      <w:r>
        <w:rPr/>
        <w:t>係㝕瀻격恫쉂嫃쉏呪僂㠵넷쉓敹䍷䈺춡稨䭟㵐睧栺䍸猭汌䭬撱畔颣㭖ㅏ숲熱걭睚䪥浌</w:t>
      </w:r>
      <w:r>
        <w:rPr/>
        <w:t>꤫</w:t>
      </w:r>
      <w:r>
        <w:rPr/>
        <w:t>㬪땺㭲㏂䉧湏幥䓍촪</w:t>
      </w:r>
      <w:r>
        <w:rPr/>
        <w:t>ꕚ</w:t>
      </w:r>
      <w:r>
        <w:rPr/>
        <w:t>䍃伽忂幕唽ꌴ쏂づ䉟奋칄㔵⍯䞏桖癡䠽䅒匲剣桇䀭係㥞泂打䐮扚䁈乍⭂쉐橂␱㉋䡦뽸녧㭅ꅮ⽨숤㞥땤偔㨨樹췂⼊䵱䴩睄獱⥺偷쉇ꍮ槂갻惂쉔넪䏂䋂弫ヂ顴㌰ㅇ䙀습묩呱噰栻挣䙖⵵佢㑉強⑺┸䕭牢偈</w:t>
      </w:r>
      <w:r>
        <w:rPr/>
        <w:t>⡊</w:t>
      </w:r>
      <w:r>
        <w:rPr/>
        <w:t>椣⸮祲䭸싂</w:t>
      </w:r>
      <w:r>
        <w:rPr/>
        <w:t>ⱙ</w:t>
      </w:r>
      <w:r>
        <w:rPr/>
        <w:t>㇂廎橭圹㭭氣뿂轉㔦洹奩曂摞㗂갪硗㋂浳洫塭顨䘮砨㝍係䗃</w:t>
      </w:r>
      <w:r>
        <w:rPr/>
        <w:t>ⴤ</w:t>
      </w:r>
      <w:r>
        <w:rPr/>
        <w:t>甯┳땾濍쉁⹀椪睃숨⍍敇乮</w:t>
      </w:r>
      <w:r>
        <w:rPr/>
        <w:t>⡓⥹⥆</w:t>
      </w:r>
      <w:r>
        <w:rPr/>
        <w:t>䬴乇㉔偞쉇쉾形㑪睅싂␬ㄶ䥋뽃⨤盂</w:t>
      </w:r>
      <w:r>
        <w:rPr/>
        <w:t>ⵞ</w:t>
      </w:r>
      <w:r>
        <w:rPr/>
        <w:t>偬㑋䨴幐ꌣ辿敀⥦뭶畎㉩㦱싂숥⪩썫氩</w:t>
      </w:r>
      <w:r>
        <w:rPr/>
        <w:t>ꦏ</w:t>
      </w:r>
      <w:r>
        <w:rPr/>
        <w:t>玱急奩揂漻䡹䈪穯땀掣杮숰暩䥖䙘牁䴰㢩憮⽭䃂쉾穖〰䑉칎쉀穎燂⥹穫</w:t>
      </w:r>
      <w:r>
        <w:rPr/>
        <w:t>ꦮ</w:t>
      </w:r>
      <w:r>
        <w:rPr/>
        <w:t>偱㝐캏摰嚩磂婣⼶숣뽍뭓묣䍢㣍瘽㡨係悵秂渵漲⹖産쉌堸껂㩷輪䲩쉲歧</w:t>
      </w:r>
      <w:r>
        <w:rPr/>
        <w:t>ꔹ</w:t>
      </w:r>
      <w:r>
        <w:rPr/>
        <w:t>婘慎轖ぷ䱧䍚慐楞䉌⩨由瓂兰瞬䭠㝄侏塆㵩咏㟂㕍慲啳깗⸩⭑婀甲⩀쉋쉯何꥖サ㨪瞮穣䍱㝓䱒敇呦캘䡇숹顉㒩䵐䥮⑑</w:t>
      </w:r>
      <w:r>
        <w:rPr/>
        <w:t>⠭</w:t>
      </w:r>
      <w:r>
        <w:rPr/>
        <w:t>쵋</w:t>
      </w:r>
      <w:r>
        <w:rPr/>
        <w:t>ꕸ</w:t>
      </w:r>
      <w:r>
        <w:rPr/>
        <w:t>⼰迂싂歐纡浍쉤ꍉ䱥뭯洬쵔㙉墱㡚橢䌹灷⭾櫎쵧㫂ㆩ硭縰㵡췎桅☳嘲戹䝙䬣썎惂帵斬手奘䴪㩉壂䢡䀹仂䎻㝢쉫儺⍵砤쉦盂娭쉔毂㖣榱츶췂禿╺䥴쌷獀晧⿂懂楹吣呄灉슮潆硡兄婌쵪啨橥氩숪厥䅹壂ꅗ⪡㙹お⛍⩴쉤㵍娸쉵숩协儷싃歗㌪昨ぇ⽘║묬╁總뭊쌭旂湐⫂ヂ樱</w:t>
      </w:r>
      <w:r>
        <w:rPr/>
        <w:t>ꖩ</w:t>
      </w:r>
      <w:r>
        <w:rPr/>
        <w:t>䩾써뗂</w:t>
      </w:r>
      <w:r>
        <w:rPr/>
        <w:t>꧂⍄</w:t>
      </w:r>
      <w:r>
        <w:rPr/>
        <w:t>辩扌穓㓎㝍湠煄쉮䈲ꅺ녶浵습쉃㙁硌촴㩦ꇂ眲剏杮녚却㪡⫂숪⩐晧숴</w:t>
      </w:r>
      <w:r>
        <w:rPr/>
        <w:t>ꥍ</w:t>
      </w:r>
      <w:r>
        <w:rPr/>
        <w:t>쉥书⯂슩뗂歐浸瀱䁋䃎䁋塡</w:t>
      </w:r>
      <w:r>
        <w:rPr/>
        <w:t>꧂</w:t>
      </w:r>
      <w:r>
        <w:rPr/>
        <w:t>囂뾘獗䪣敨睦딺眰師绂呣䕃◂ꥩ⌤䤲㵄䄳䒮杚놱奯</w:t>
      </w:r>
      <w:r>
        <w:rPr/>
        <w:t>ꕞ</w:t>
      </w:r>
      <w:r>
        <w:rPr/>
        <w:t>幫揂⩺쉕⍢斿妩硐偡</w:t>
      </w:r>
      <w:r>
        <w:rPr/>
        <w:t>꤯</w:t>
      </w:r>
      <w:r>
        <w:rPr/>
        <w:t>㍨幫拃䋂盂㍩牯䕷긵㬽杍䅉顴㝎쉉奺湈길⨩轨呭戶奞測砺矃뽲䩳秂犩姃硱䵫曂⨺슱㭚彔助确䄳椭숮㣂㓂숪쵌玩禮㙌ㅂㆮ噘䳂숻〣㧂晸乘歪㗂严䴨</w:t>
      </w:r>
      <w:r>
        <w:rPr/>
        <w:t>ⶩ</w:t>
      </w:r>
      <w:r>
        <w:rPr/>
        <w:t>幦䑧㜫奺싂┩칦祇슩숩䀊瞡拍㷂뽩ꆻ橴䮬慗䥡祗假楷㩀䧃㙎顑並呲ㆵ놡䜦⥦ヂ䘦娽反産䚏㑄祙깦䍪䁵奪슣祭♘歞⸱㴳掘倣婅⫎슘깞块ꇂ楾뽞䮏䩖뼹쉖䣂㟂⼽슻擃♈녫浉㐲</w:t>
      </w:r>
      <w:r>
        <w:rPr/>
        <w:t>Ⳃ</w:t>
      </w:r>
      <w:r>
        <w:rPr/>
        <w:t>撱뭏㝪坫</w:t>
      </w:r>
      <w:r>
        <w:rPr/>
        <w:t>⣂</w:t>
      </w:r>
      <w:r>
        <w:rPr/>
        <w:t>㑐⤬媻敕ㅾ浨サ⶿䉄䴦潑㑉健漻쉸㜵拎江뾬䑲焤椷뼪♖쉉劘㡏깑㘫ꅚ╔쉇</w:t>
      </w:r>
      <w:r>
        <w:rPr/>
        <w:t>ꕲ</w:t>
      </w:r>
      <w:r>
        <w:rPr/>
        <w:t>慏⭩摃习奕幕媵</w:t>
      </w:r>
      <w:r>
        <w:rPr/>
        <w:t>Ⲯ⴪</w:t>
      </w:r>
      <w:r>
        <w:rPr/>
        <w:t>걬摊輺輥</w:t>
      </w:r>
      <w:r>
        <w:rPr/>
        <w:t>ⵟ</w:t>
      </w:r>
      <w:r>
        <w:rPr/>
        <w:t>愫䨳幱㌻㵯쉳땢桢䩥䱪</w:t>
      </w:r>
      <w:r>
        <w:rPr/>
        <w:t>ꤵ</w:t>
      </w:r>
      <w:r>
        <w:rPr/>
        <w:t>싂㕸奥彤⫍穤獉㥠帹眫均칹氣汯⩮⮬촲抱椥旂秂轭㙡㩐ꥵ㭗⵭쉈싂뇂㙷㝇땏⥚쉈䱅⪣浸倨䢻车穑</w:t>
      </w:r>
      <w:r>
        <w:rPr/>
        <w:t>ꤪ</w:t>
      </w:r>
      <w:r>
        <w:rPr/>
        <w:t>玬컂䖡湰싃쉹䱱稽塣㙳佖깧恸擃昳숮䓂딮恦ꍑ幮뭃泂쉑</w:t>
      </w:r>
      <w:r>
        <w:rPr/>
        <w:t>⠥</w:t>
      </w:r>
      <w:r>
        <w:rPr/>
        <w:t>捧</w:t>
      </w:r>
      <w:r>
        <w:rPr/>
        <w:t>ꦘ☳</w:t>
      </w:r>
      <w:r>
        <w:rPr/>
        <w:t>껃梩智⍈也⻂</w:t>
      </w:r>
      <w:r>
        <w:rPr/>
        <w:t>꥟</w:t>
      </w:r>
      <w:r>
        <w:rPr/>
        <w:t>㯂畄橳䱀⍴⺩뽣䘷䑠媵轑䢘䴫㥾漮灠獩</w:t>
      </w:r>
      <w:r>
        <w:rPr/>
        <w:t>ⵄ</w:t>
      </w:r>
      <w:r>
        <w:rPr/>
        <w:t>숽橡䭙喏䭞吭⵫杨㝅䔶뽡쉥佥顥烂㛃䟂癘慉</w:t>
      </w:r>
      <w:r>
        <w:rPr/>
        <w:t>ⱶ</w:t>
      </w:r>
      <w:r>
        <w:rPr/>
        <w:t>段䡒犏氽⑫묤橶⚵剺杲㝀橁㤽溩㭑⩘곂⭲䥠슱숽呣㙳竂땔欥쉅㑋澏㙴桺㴭焸䫂䙅</w:t>
      </w:r>
      <w:r>
        <w:rPr/>
        <w:t>ⱚ</w:t>
      </w:r>
      <w:r>
        <w:rPr/>
        <w:t>渹係磍畵쉎頨⽊뼯圲朲쉳䱂녨㭌</w:t>
      </w:r>
      <w:r>
        <w:rPr/>
        <w:t>⡋</w:t>
      </w:r>
      <w:r>
        <w:rPr/>
        <w:t>楺瘹⤱㑅䍀䧂쉚ꥭ坙兗渱䕙彚砣딫牑托♷</w:t>
      </w:r>
      <w:r>
        <w:rPr/>
        <w:t>ⵍ</w:t>
      </w:r>
      <w:r>
        <w:rPr/>
        <w:t>쉶奒⩁</w:t>
      </w:r>
      <w:r>
        <w:rPr/>
        <w:t>⡑</w:t>
      </w:r>
      <w:r>
        <w:rPr/>
        <w:t>ⶩⓂ</w:t>
      </w:r>
      <w:r>
        <w:rPr/>
        <w:t>摙繾癞⌹䕆湸拎⦏쉌浑ꍴ啡堥稪꥕㋍楉쉩灏㵅䭐㩑橾璩ㅚ唦䲩䄷亡ꅉ쉈쉙睺剓䕂碱⌴칈㨻媬⸣癄汉慹쉊䝱甥桹숣䴫ꎬ䞩숭숣쎩䈪烂禿塺偰媱䱾</w:t>
      </w:r>
      <w:r>
        <w:rPr/>
        <w:t>Ⱟ</w:t>
      </w:r>
      <w:r>
        <w:rPr/>
        <w:t>쉣盂潃䩴䧂</w:t>
      </w:r>
      <w:r>
        <w:rPr/>
        <w:t>ⱃ</w:t>
      </w:r>
      <w:r>
        <w:rPr/>
        <w:t>启䗂칲䭨䈣䍯䏂䱥䝑婌칋皿䉁</w:t>
      </w:r>
      <w:r>
        <w:rPr/>
        <w:t>⡪⸶</w:t>
      </w:r>
      <w:r>
        <w:rPr/>
        <w:t>䕶䭡⩆癕飂⵷싂庩싂狂</w:t>
      </w:r>
      <w:r>
        <w:rPr/>
        <w:t>Ⱜ</w:t>
      </w:r>
      <w:r>
        <w:rPr/>
        <w:t>㉆숹</w:t>
      </w:r>
      <w:r>
        <w:rPr/>
        <w:t>ꦘ</w:t>
      </w:r>
      <w:r>
        <w:rPr/>
        <w:t>泂瑶⌭㵈╋䑒싍䖣㤯漥瘦긻숰䭭슩긤</w:t>
      </w:r>
      <w:r>
        <w:rPr/>
        <w:t>ⵞ</w:t>
      </w:r>
      <w:r>
        <w:rPr/>
        <w:t>皏䵎彮煱儻兕떥么惂繃㍔㗂♨慎瓂卉䮬瞏禥㝁ꆮ轕牏濂땢灆縺㥇椣㘯ꌦ䉔恬</w:t>
      </w:r>
      <w:r>
        <w:rPr/>
        <w:t>Ⳏ</w:t>
      </w:r>
      <w:r>
        <w:rPr/>
        <w:t>캘㑲⛂싃쉪쉡樣奾䉷睵쉫䀵䠰숻稲㊣䥖㩨싂啙쉥슮眩㵘畄煉㙋睨깤矂挲欸刭쉪坳愸⑃甩녃䑌싂轴䘷㬊깱琦噾凂噭␮晰㩎敉囂㥫♪䧍䭘⤽</w:t>
      </w:r>
      <w:r>
        <w:rPr/>
        <w:t>ⷂ</w:t>
      </w:r>
      <w:r>
        <w:rPr/>
        <w:t>㭹旂凂竂⨬幓쵟捳噌塄썏㜪䢥녮㡬挮꺿穑䴪焥㩹䛂</w:t>
      </w:r>
      <w:r>
        <w:rPr/>
        <w:t>ⱬ♧</w:t>
      </w:r>
      <w:r>
        <w:rPr/>
        <w:t>穭싂䩄싎⏂칠㋂㑣㖏牥晲㈷땤㡈쉕癣洪琺</w:t>
      </w:r>
      <w:r>
        <w:rPr/>
        <w:t>Ɫ</w:t>
      </w:r>
      <w:r>
        <w:rPr/>
        <w:t>噤楺㛂␯䱢숪ヂ憵숴ꆡ搥㷂煨䡋䌭琬㐽</w:t>
      </w:r>
      <w:r>
        <w:rPr/>
        <w:t>⠫</w:t>
      </w:r>
      <w:r>
        <w:rPr/>
        <w:t>딥</w:t>
      </w:r>
      <w:r>
        <w:rPr/>
        <w:t>ꤺ</w:t>
      </w:r>
      <w:r>
        <w:rPr/>
        <w:t>来쉤㜥慫썁䟂敬湈</w:t>
      </w:r>
      <w:r>
        <w:rPr/>
        <w:t>⠪ⲏ</w:t>
      </w:r>
      <w:r>
        <w:rPr/>
        <w:t>㭥憬䘲疡䀪䍱损⼴쉬䁆瘫亱男硂</w:t>
      </w:r>
      <w:r>
        <w:rPr/>
        <w:t>ꦥ</w:t>
      </w:r>
      <w:r>
        <w:rPr/>
        <w:t>㴭㍴祓晏桌䱐㑅㑎⩚♹춻噈晔乆㋂硷숬㬪䌶⯂堬䍮癍㭄䕐癁竎啸椱쉁⍄䵭㙒䩞拂睍䍩卨橾役뭸䝘愪柂娱縲⨳晖⨣䑗婔暬奠쉵쉴땸敷</w:t>
      </w:r>
      <w:r>
        <w:rPr/>
        <w:t>ⵓ</w:t>
      </w:r>
      <w:r>
        <w:rPr/>
        <w:t>㵌搫⹔쉡稷琮䷂㦻</w:t>
      </w:r>
      <w:r>
        <w:rPr/>
        <w:t>Ɫ</w:t>
      </w:r>
      <w:r>
        <w:rPr/>
        <w:t>搽湈係狂札뽓뽫䉹쉒ꅦ偧䗂㵌⍯俍埂䃂偈㙠쵂䍒ꏃ匰砵ꅶ숫睧⮮</w:t>
      </w:r>
      <w:r>
        <w:rPr/>
        <w:t>ꤹ</w:t>
      </w:r>
      <w:r>
        <w:rPr/>
        <w:t>㓍浟嘱</w:t>
      </w:r>
      <w:r>
        <w:rPr/>
        <w:t>⡔⚘</w:t>
      </w:r>
      <w:r>
        <w:rPr/>
        <w:t>쉯摤㞥㒏</w:t>
      </w:r>
      <w:r>
        <w:rPr/>
        <w:t>ꦥ</w:t>
      </w:r>
      <w:r>
        <w:rPr/>
        <w:t>橒숪ꎻ㑘爭傻洩ꍐ䉇潘晭Ⓜ䶘江쉳㍏♋䁇╥眯</w:t>
      </w:r>
      <w:r>
        <w:rPr/>
        <w:t>ꤴ</w:t>
      </w:r>
      <w:r>
        <w:rPr/>
        <w:t>憱汢䈯磂⩭녀輳匬䈣䔸⫂坨ꇂ⽌潁쉫䅅⫂䡪畮싂轐圪┴⍉㒡瑚慅</w:t>
      </w:r>
      <w:r>
        <w:rPr/>
        <w:t>ⱷ</w:t>
      </w:r>
      <w:r>
        <w:rPr/>
        <w:t>欭幊撵轑烂區뽅⥌⭑ꎣ䰴穒ꅮ晭焮⹪乤敟猴</w:t>
      </w:r>
      <w:r>
        <w:rPr/>
        <w:t>ⷂ</w:t>
      </w:r>
      <w:r>
        <w:rPr/>
        <w:t>䛂㫂撥⍞썾㐹䱠쉖輰촴倣싃整㝕琬ꥤꌯㄽ䀯㡧獕椦潙䝍畄땑勂埂浰祔ꎱ쉫뾏兢싍溩</w:t>
      </w:r>
      <w:r>
        <w:rPr/>
        <w:t>ꕧ</w:t>
      </w:r>
      <w:r>
        <w:rPr/>
        <w:t>쉴牯卤⩈㍯</w:t>
      </w:r>
      <w:r>
        <w:rPr/>
        <w:t>ꥁ</w:t>
      </w:r>
      <w:r>
        <w:rPr/>
        <w:t>썔땃狂㘦呉留戸浂䥾炥⍂䙑쉹憣佄帱甫</w:t>
      </w:r>
      <w:r>
        <w:rPr/>
        <w:t>⣍</w:t>
      </w:r>
      <w:r>
        <w:rPr/>
        <w:t>攽㕁㙾뽓瓂㤷焪獌쉪啧狂硄┨⍲㡹싎圥싂埂墱쉘䟎㍆娵캩睲剳䂻숭㘥⑵浟呂䄲晹楱牅⽲䖩</w:t>
      </w:r>
      <w:r>
        <w:rPr/>
        <w:t>⠣</w:t>
      </w:r>
      <w:r>
        <w:rPr/>
        <w:t>싂恌偰䅋䣂偖㙄갵癴垱⪱슣뿂쉯嫂⪵䷂⌤噩ォ澵楘</w:t>
      </w:r>
      <w:r>
        <w:rPr/>
        <w:t>ꤷꥑꤤ</w:t>
      </w:r>
      <w:r>
        <w:rPr/>
        <w:t>쉭㥬쉇愱㏃徻㬹硊</w:t>
      </w:r>
      <w:r>
        <w:rPr/>
        <w:t>⡆</w:t>
      </w:r>
      <w:r>
        <w:rPr/>
        <w:t>晰獠숰쉷슬䐨䂡䭍뗂䘵츲숵偐轩䴮╇②까剣</w:t>
      </w:r>
      <w:r>
        <w:rPr/>
        <w:t>꧍ⵤ</w:t>
      </w:r>
      <w:r>
        <w:rPr/>
        <w:t>武묺⩦䵪瑗䖿䄣⭡⩱棂弯쉆㉙硱湡䔷嫂ꇂ䕦䴭␵橞呋ꄤ瘫祢瑯㦮♇啢儩睠と깫塪긻唪◍㕺싂剳㙂䭏恱숳⿂쉠썁묨䢻灁쉆瓂㙮㞥㘳깐䋂恒쉁摂挪숻䗎䩬쉤ㅹ㋍御⼮</w:t>
      </w:r>
      <w:r>
        <w:rPr/>
        <w:t>ꦡ</w:t>
      </w:r>
      <w:r>
        <w:rPr/>
        <w:t>攬敺颩痂嘊啭婷ㆱ奭㌵摅</w:t>
      </w:r>
      <w:r>
        <w:rPr/>
        <w:t>⣂╧</w:t>
      </w:r>
      <w:r>
        <w:rPr/>
        <w:t>䤪╘뼦슱橮</w:t>
      </w:r>
      <w:r>
        <w:rPr/>
        <w:t>ꤹ</w:t>
      </w:r>
      <w:r>
        <w:rPr/>
        <w:t>穏潇</w:t>
      </w:r>
      <w:r>
        <w:rPr/>
        <w:t>ⷂ⒡</w:t>
      </w:r>
      <w:r>
        <w:rPr/>
        <w:t>䘮⥅싎</w:t>
      </w:r>
      <w:r>
        <w:rPr/>
        <w:t>⡀</w:t>
      </w:r>
      <w:r>
        <w:rPr/>
        <w:t>畲ꅯ녘䭱界㑬ꥢ숤噪⨳敕䙧抿煩䉞瑐呩숮ꎏ坆</w:t>
      </w:r>
      <w:r>
        <w:rPr/>
        <w:t>ꦬ</w:t>
      </w:r>
      <w:r>
        <w:rPr/>
        <w:t>촦䭣嗂쉈ꅁ곎帪轊復慢烍뭈甯숪汍뭲椦</w:t>
      </w:r>
      <w:r>
        <w:rPr/>
        <w:t>ꔩ</w:t>
      </w:r>
      <w:r>
        <w:rPr/>
        <w:t>䁭ꥥ嘨㭢⪻㨭츪搽㡌奐⩕漲䔳兦⩶㥌乥숫杲㠻쉫㥬⮩場ꅐ</w:t>
      </w:r>
      <w:r>
        <w:rPr/>
        <w:t>ꤤ♸</w:t>
      </w:r>
      <w:r>
        <w:rPr/>
        <w:t>갻☤쉚䏂戴癄穤䱭浰歰㊿扬䑘唭䠬㠳朳斏甽䩌⸰⸶⩨</w:t>
      </w:r>
      <w:r>
        <w:rPr/>
        <w:t>ꔦ</w:t>
      </w:r>
      <w:r>
        <w:rPr/>
        <w:t>䊣呒ꍣ榣⸰水杏긯煟䩕㥳獐獟瘩汫厏㵣ꅓ彣捰쌶⥌番Ⓜ⤪쉚䭀惎摐壂숽嗂쉑㍮兆毃㌲楂㙟⨲㕏徱䭕</w:t>
      </w:r>
      <w:r>
        <w:rPr/>
        <w:t>ꥎ</w:t>
      </w:r>
      <w:r>
        <w:rPr/>
        <w:t>礹㉋╂㟂⤺你ㄪ湶䡳慃⩨숫劬潋捐彙숩䭥汈⻂ꍃ쉣뭕恢獹顐䏂충晶</w:t>
      </w:r>
      <w:r>
        <w:rPr/>
        <w:t>ꦘ</w:t>
      </w:r>
      <w:r>
        <w:rPr/>
        <w:t>䖡奕㝰ㄹ␽稫猩穟搪帱獗冩䟂礪</w:t>
      </w:r>
      <w:r>
        <w:rPr/>
        <w:t>ꕧ</w:t>
      </w:r>
      <w:r>
        <w:rPr/>
        <w:t>숬숮揍촦숬橊澱癀㙷啎⭟ꆱ煉</w:t>
      </w:r>
      <w:r>
        <w:rPr/>
        <w:t>Ⱨ</w:t>
      </w:r>
      <w:r>
        <w:rPr/>
        <w:t>슘ㄪ摷㨶唳숣╧猱╩啥噂⌶</w:t>
      </w:r>
      <w:r>
        <w:rPr/>
        <w:t>ⱬ</w:t>
      </w:r>
      <w:r>
        <w:rPr/>
        <w:t>㓍꤮捒䡉歇</w:t>
      </w:r>
      <w:r>
        <w:rPr/>
        <w:t>ꦱꥆ</w:t>
      </w:r>
      <w:r>
        <w:rPr/>
        <w:t>懂⬫</w:t>
      </w:r>
      <w:r>
        <w:rPr/>
        <w:t>ꔸ</w:t>
      </w:r>
      <w:r>
        <w:rPr/>
        <w:t>偶⹄㦵奪곂䥁칬㝆㩑灊坺啯凃땙⭈牙䩭䘪숵武㍦櫍딲摱┨䁏⤳砱㥰숥䥸睉哎潙佉쉌疏扳彎싂䭳㒣쉙框殩䑇攭䦥㧂瞥繆䛃</w:t>
      </w:r>
      <w:r>
        <w:rPr/>
        <w:t>ⲩ</w:t>
      </w:r>
      <w:r>
        <w:rPr/>
        <w:t>㨹ㆣ䑺썕歞楍繱슬숴쉷땹炻䫂憡炏쉶</w:t>
      </w:r>
      <w:r>
        <w:rPr/>
        <w:t>ꤰ</w:t>
      </w:r>
      <w:r>
        <w:rPr/>
        <w:t>뽧⯂ぴ礳杒⭚숪唪갰彆桷㭉숲橙戦彅滂櫂쉔긷洱넶㥙㣂䴶㴩䵚歺桫曂䣂焪纻ꥬ昷䲻朶䌯깱㵳쵎䋂㈫슿ꌩ慺㒘顢뭗슩⥦䠵쉋쉏晌걤⌭吶戦曂䤬旂␦䙉倹䡕쉃は縬⹥坭矍䘥㕟婆嘮䑔烂儻②犿녭敯</w:t>
      </w:r>
      <w:r>
        <w:rPr/>
        <w:t>ⴣ</w:t>
      </w:r>
      <w:r>
        <w:rPr/>
        <w:t>坣癓懂ㄬ啬쎵䡵䑱䨹丹㝘珂橐䒬</w:t>
      </w:r>
      <w:r>
        <w:rPr/>
        <w:t>꧍</w:t>
      </w:r>
      <w:r>
        <w:rPr/>
        <w:t>估곍燎녀䄴扱</w:t>
      </w:r>
      <w:r>
        <w:rPr/>
        <w:t>⡾</w:t>
      </w:r>
      <w:r>
        <w:rPr/>
        <w:t>吩㑒</w:t>
      </w:r>
      <w:r>
        <w:rPr/>
        <w:t>ꤹ</w:t>
      </w:r>
      <w:r>
        <w:rPr/>
        <w:t>쉉噑䚏㙨⚡咣쉺丩䏂쉷㚣浑쉏呑坲⩱⯎ꅹ匦䘲朽㉷슬뭡猫까穸砸㍢⼯獏磂䑴㍕僂砪⩢睨捶㈰晅猪㉚捖╧䡰䡟믂䛂쉤呀⎡婬䡕㦏轱畨㵷</w:t>
      </w:r>
      <w:r>
        <w:rPr/>
        <w:t>ꤥ</w:t>
      </w:r>
      <w:r>
        <w:rPr/>
        <w:t>㝷㑋녌湠䡰䍮輰⹧瑎祃쉗瀰砤猦ꅪ倪䁲쉴畨⥐㑖礳䅭坳䶩䜫場灗偭漤</w:t>
      </w:r>
      <w:r>
        <w:rPr/>
        <w:t>ꥂ꥓</w:t>
      </w:r>
      <w:r>
        <w:rPr/>
        <w:t>䕦쌪䑶吊</w:t>
      </w:r>
      <w:r>
        <w:rPr/>
        <w:t>ꦩ</w:t>
      </w:r>
      <w:r>
        <w:rPr/>
        <w:t>걶곂숹䁙泂쉅카칙䅾槂浦曂䬷䱯⹮摑榿땂슬攱䊱⨮斿瞬嘣晩癒㛃뇎湁値怴轣䩫⭮杸䙙捑㙒塆쉳埂飂䡡쉬걳䐺췂勂⵳盂㩺畖䭕⸶均楾揂긶㕣瑵牲汔啇恳뭸剥樰戬轃㙏쉡敃恨燍䍲穮뮣檵슱歑刨旂䂩</w:t>
      </w:r>
      <w:r>
        <w:rPr/>
        <w:t>ⵕ</w:t>
      </w:r>
      <w:r>
        <w:rPr/>
        <w:t>嚻佂⯍燃飂栻橞繍㈳桞獹渤䱩璣숦瀯⭬束슱칌䡄扬姂塷쉗癉䱾凂</w:t>
      </w:r>
      <w:r>
        <w:rPr/>
        <w:t>ꔭ</w:t>
      </w:r>
      <w:r>
        <w:rPr/>
        <w:t>潺쉇</w:t>
      </w:r>
      <w:r>
        <w:rPr/>
        <w:t>ⵤ</w:t>
      </w:r>
      <w:r>
        <w:rPr/>
        <w:t>碣癯䅰䬰晕칅淎썙⼭强껂䎣⨥䙺뭑啕</w:t>
      </w:r>
      <w:r>
        <w:rPr/>
        <w:t>Ⱔ</w:t>
      </w:r>
      <w:r>
        <w:rPr/>
        <w:t>烂⨳畞牁丫묺㩹柍䌬쉅楠恇塃䁴╞⪵睇扐畨垻穃㈪</w:t>
      </w:r>
      <w:r>
        <w:rPr/>
        <w:t>Ⱔ</w:t>
      </w:r>
      <w:r>
        <w:rPr/>
        <w:t>뭆嘩쉧昨㝊㉾㎿䩁煇㡗</w:t>
      </w:r>
      <w:r>
        <w:rPr/>
        <w:t>ⴺ</w:t>
      </w:r>
      <w:r>
        <w:rPr/>
        <w:t>䀽漲扈㬥晅奡媩▱䀤娽ꄦ묺⵺䢏슥彦勂卹厩␬柂啠啅佁촫䄻轌㝡洨䱧扊塬氷䎿습㡒㔫긤潨懎啕と卓뾵景㙱⭑</w:t>
      </w:r>
      <w:r>
        <w:rPr/>
        <w:t>ⶥ</w:t>
      </w:r>
      <w:r>
        <w:rPr/>
        <w:t>숱味쉭吻䡬浾</w:t>
      </w:r>
      <w:r>
        <w:rPr/>
        <w:t>꧂</w:t>
      </w:r>
      <w:r>
        <w:rPr/>
        <w:t>䭲⹖쉎摉Ⓜ䑊</w:t>
      </w:r>
      <w:r>
        <w:rPr/>
        <w:t>ⲿ</w:t>
      </w:r>
      <w:r>
        <w:rPr/>
        <w:t>嘩䐴だ穲睲慄橃潚㥇奤橱㏂噉歳ㅩ䍠</w:t>
      </w:r>
      <w:r>
        <w:rPr/>
        <w:t>ꦡ</w:t>
      </w:r>
      <w:r>
        <w:rPr/>
        <w:t>穉䡠⪥녫䎡佷顱깔桑⨱㵏契㘵砥歸繶繗쉠䱸䅐䦩捯卟䐽걎塱㭄涬슱炮呁㫃⬦爮窣썁㠶嫂敵ꆥ䮮惂顖䀥喩꥾</w:t>
      </w:r>
      <w:r>
        <w:rPr/>
        <w:t>ⰺ</w:t>
      </w:r>
      <w:r>
        <w:rPr/>
        <w:t>숨判ㄪつ㠱歯婺係</w:t>
      </w:r>
      <w:r>
        <w:rPr/>
        <w:t>⡩</w:t>
      </w:r>
      <w:r>
        <w:rPr/>
        <w:t>琫㫃伲녙깨깚杁瀭棍╩ꅌꅐ轺쉄쉥飂ꍎ辥㦮呫癧ㄷ䈨쵦쌦쉮㊏剎佞慧朱䣍狃쉐ꄺ奐用嫃仍䫂顨</w:t>
      </w:r>
      <w:r>
        <w:rPr/>
        <w:t>ꔻ</w:t>
      </w:r>
      <w:r>
        <w:rPr/>
        <w:t>嘨㟂㥚嘻壂㑲䑔㪬숪䗎頰숪灦夬漲䨺쉆</w:t>
      </w:r>
      <w:r>
        <w:rPr/>
        <w:t>ꕟ</w:t>
      </w:r>
      <w:r>
        <w:rPr/>
        <w:t>䝠䍙攸欺㍺弩㌨䠸啗숶㠰⤺㭱♃殮⩞挥㐮ꏂ䙃㶩␳뗂䅂搰輣睧帪싂䍈⧎쉗奔桉숨繭㨺⹷뭘刣␳슩㭭⥘癅ꅨ偈汄噡䁌쉄䃂㤰</w:t>
      </w:r>
      <w:r>
        <w:rPr/>
        <w:t>ⰶ</w:t>
      </w:r>
      <w:r>
        <w:rPr/>
        <w:t>㭅</w:t>
      </w:r>
      <w:r>
        <w:rPr/>
        <w:t>ꥍ♭</w:t>
      </w:r>
      <w:r>
        <w:rPr/>
        <w:t>漥惂⨹㵞㤶싂㈨瑌哂</w:t>
      </w:r>
      <w:r>
        <w:rPr/>
        <w:t>ꗂ⩫</w:t>
      </w:r>
      <w:r>
        <w:rPr/>
        <w:t>칆て擃吴䑍䲱狂㧂掏ꆩ쵗稨쵅䬨㥄⍘獬輵䧂칷㜫ꌪ祍䖩䣂⏂쉑ㅷ楃墥</w:t>
      </w:r>
      <w:r>
        <w:rPr/>
        <w:t>⡲</w:t>
      </w:r>
      <w:r>
        <w:rPr/>
        <w:t>녵컂슿彤塓컂⭸礴瓂썂㴷㷂䘳扲噠쉔⹁䕸熬䡣敃䭪걐칙䐻瀸㠴⫂㉟斥</w:t>
      </w:r>
      <w:r>
        <w:rPr/>
        <w:t>ꤵ</w:t>
      </w:r>
      <w:r>
        <w:rPr/>
        <w:t>㵬㥬顂繳界</w:t>
      </w:r>
      <w:r>
        <w:rPr/>
        <w:t>ⱞ</w:t>
      </w:r>
      <w:r>
        <w:rPr/>
        <w:t>潌歹㕥庻䝖ꍀ祺䑨䙘⽲슮⨊䦮䤰땳湳䶩憏</w:t>
      </w:r>
      <w:r>
        <w:rPr/>
        <w:t>ꥐ</w:t>
      </w:r>
      <w:r>
        <w:rPr/>
        <w:t>㕓灘⑺㉑ꅈ촱䐦桤쵑癳て╩습䭘䝡뭶湓䱢䅗僂潌携㨭䅸⩪㩏敗偓녣걚犘싂呕䒩</w:t>
      </w:r>
      <w:r>
        <w:rPr/>
        <w:t>ⵁ</w:t>
      </w:r>
      <w:r>
        <w:rPr/>
        <w:t>杈䵭㖵䙒䇂攱猭䡀告剌慬䫂偳卫⹉牆쉢⩡掩칄䊵䗃礤恉ꍣ䨽싂癧숳㕤䣂克癏䌵琪娹搶땨噸쏎䘦灡穠뭶쉢攻⸷쉸唥埂䍸乤슻湞灠杀汾깎內㋂⿂ꅗ啍㩲긶堣㐽捷慑㡫伦梥扸係⹈뽊强槂쉗摏う㑐帯</w:t>
      </w:r>
      <w:r>
        <w:rPr/>
        <w:t>ꗂ</w:t>
      </w:r>
      <w:r>
        <w:rPr/>
        <w:t>쉅娣䝬辮쌯⚮䏂䕅婞礹䍴㑆婣昤㩈䓂믂꺻㌫㠰穦潆杒뭎䒘偢塔쉫溻</w:t>
      </w:r>
      <w:r>
        <w:rPr/>
        <w:t>ꔹ⦘</w:t>
      </w:r>
      <w:r>
        <w:rPr/>
        <w:t>犵쏂掵湅⺥畱㇃橧㯃⿂숩␺䑮㵙⨱婨㝦嗂㬽幙汔唳彙晉</w:t>
      </w:r>
      <w:r>
        <w:rPr/>
        <w:t>ꕺ</w:t>
      </w:r>
      <w:r>
        <w:rPr/>
        <w:t>埂싎吰㛂婘</w:t>
      </w:r>
      <w:r>
        <w:rPr/>
        <w:t>⡵</w:t>
      </w:r>
      <w:r>
        <w:rPr/>
        <w:t>㙄⼣㉹辥䒻偁刽䥴盂催佘췃檻㩦䤮</w:t>
      </w:r>
      <w:r>
        <w:rPr/>
        <w:t>⢵⩵</w:t>
      </w:r>
      <w:r>
        <w:rPr/>
        <w:t>剚쉳乥슣뭵癢㶣㝅伴ꥣ㜻뽵輰伶⤹쉯婌媮䰹䒩㘸佭걬昹숳</w:t>
      </w:r>
      <w:r>
        <w:rPr/>
        <w:t>ⰴ</w:t>
      </w:r>
      <w:r>
        <w:rPr/>
        <w:t>杭捤Ⓜ楙换㑮偄砬彄쉟⨭묵넹뽑⩣ㆣ딽⽗坈睶杤辩劣愻썧兠轥쉟긪栨ꅎ䟃橇㵸桔祔䤦쉯䕔灑䥰昳顇쵊呠栱⽞</w:t>
      </w:r>
      <w:r>
        <w:rPr/>
        <w:t>ꥏ</w:t>
      </w:r>
      <w:r>
        <w:rPr/>
        <w:t>긭쉯⥌奢슩㙌䶵쉊䕆뽖畆乵〣②⫂獱쉌畗㣂碩숸瑫㉌숮⹮剶狎쉀</w:t>
      </w:r>
      <w:r>
        <w:rPr/>
        <w:t>ⱹ</w:t>
      </w:r>
      <w:r>
        <w:rPr/>
        <w:t>啸轳숻顨湇摈⹫㨪煹</w:t>
      </w:r>
      <w:r>
        <w:rPr/>
        <w:t>ꕓ</w:t>
      </w:r>
      <w:r>
        <w:rPr/>
        <w:t>榩㥭䏂䩆偱愹⥭湎畷報復⎱䫂깗䕱徵獇습㍞䃂硶爮쉙숩氳攣䩰悏泎祔츮䱗㕙⏂침橐唰牀払䑌⹘䙪␯뼰㵲冻吥䥹⨲嗂轃歶琶壂䉱㧂딽僂☶丩㝒撮숵⩯摈⫍䡔㧂呔〽⨹뼮摑쉗榩쵔⽎啹晄火晙水䣃갳쉌䙔僂栤⯃╾偱瑵晱⮵強琹慍⦩顅繙</w:t>
      </w:r>
      <w:r>
        <w:rPr/>
        <w:t>⣍</w:t>
      </w:r>
      <w:r>
        <w:rPr/>
        <w:t>熥숯䌲⯂䫂洱䕙顪䉀⨬䁙烍〮♆娴煩⭪䏂瑧く嚡⶿숺䠶殏</w:t>
      </w:r>
      <w:r>
        <w:rPr/>
        <w:t>ꤣ</w:t>
      </w:r>
      <w:r>
        <w:rPr/>
        <w:t>楩㨴땈쉰䶻</w:t>
      </w:r>
      <w:r>
        <w:rPr/>
        <w:t>ꥏ⦡</w:t>
      </w:r>
      <w:r>
        <w:rPr/>
        <w:t>夯狂媮暣쉗쉢㮬䝭浃晣婔♖⬶瑘⴦內</w:t>
      </w:r>
      <w:r>
        <w:rPr/>
        <w:t>ⵇ</w:t>
      </w:r>
      <w:r>
        <w:rPr/>
        <w:t>炏썎䥍穞싍䋎䐥쌵⩗㨰쉙幰㍏㑡떮쉙搥</w:t>
      </w:r>
      <w:r>
        <w:rPr/>
        <w:t>ⵍ</w:t>
      </w:r>
      <w:r>
        <w:rPr/>
        <w:t>輳瑱㙙쉥朩凂庱ꥵ绂⪮ㄪ恩塹敌⥐瘦嚻䑸䦣칣㩞⿂夯뭭㜊⛂썵繡轺</w:t>
      </w:r>
      <w:r>
        <w:rPr/>
        <w:t>꧂</w:t>
      </w:r>
      <w:r>
        <w:rPr/>
        <w:t>瞘潄䉞䗎䇂⩙䄰䍧损뗂쵋쉡㕇</w:t>
      </w:r>
      <w:r>
        <w:rPr/>
        <w:t>ꔩ</w:t>
      </w:r>
      <w:r>
        <w:rPr/>
        <w:t>䍷䉺熥睠싂䜥東숹擂䨽⽦灟掘㤹⎥쉫瞩⹷㮬╾扚슏剋썆泂硈轁匵穱总</w:t>
      </w:r>
      <w:r>
        <w:rPr/>
        <w:t>ꥆ</w:t>
      </w:r>
      <w:r>
        <w:rPr/>
        <w:t>츳㮏硧啌玮娴䥳⭀䐰⏂컂⥾妥眬䉯ꥧ䕸弯呅</w:t>
      </w:r>
      <w:r>
        <w:rPr/>
        <w:t>ⰻ</w:t>
      </w:r>
      <w:r>
        <w:rPr/>
        <w:t>뇎绂䍏䰹쉠쉇顷⍄略殮쌴勂㥬쉹吮</w:t>
      </w:r>
      <w:r>
        <w:rPr/>
        <w:t>ꥎ⩆</w:t>
      </w:r>
      <w:r>
        <w:rPr/>
        <w:t>뽢曂쉗へ刪㋎</w:t>
      </w:r>
      <w:r>
        <w:rPr/>
        <w:t>ⴽ</w:t>
      </w:r>
      <w:r>
        <w:rPr/>
        <w:t>䈻ꅰ椻睞뼯牯纥녙柂恭奸煶⌰䓃䌪癠呬⭇뽹䙦ヂ晟䖩㝯䙞砦侥戮乔</w:t>
      </w:r>
      <w:r>
        <w:rPr/>
        <w:t>ꕔ</w:t>
      </w:r>
      <w:r>
        <w:rPr/>
        <w:t>漲捓歾㡀⼹䌤玱</w:t>
      </w:r>
      <w:r>
        <w:rPr/>
        <w:t>ꥎ</w:t>
      </w:r>
      <w:r>
        <w:rPr/>
        <w:t>剀畈䖣睟兎璡䵅</w:t>
      </w:r>
      <w:r>
        <w:rPr/>
        <w:t>ꖿ</w:t>
      </w:r>
      <w:r>
        <w:rPr/>
        <w:t>놣榩氰獍㜽䶡⥠お楈潸⩕慍췂轐䕓</w:t>
      </w:r>
      <w:r>
        <w:rPr/>
        <w:t>꤯</w:t>
      </w:r>
      <w:r>
        <w:rPr/>
        <w:t>瀬⥫땯ぷ㑆煲㩵╏쉦㑺</w:t>
      </w:r>
      <w:r>
        <w:rPr/>
        <w:t>ꤶ</w:t>
      </w:r>
      <w:r>
        <w:rPr/>
        <w:t>䄰⺥涬乓ㅄꄪㄺ⻂捌䕉呓兮꤮啕䥡数ꅾ硳䃂顙弽갦干䅏뇍䑷㐹䜨⌤凂䡆睐㥲嘸掩뼰栴牔搵䔦㍋⤭쉀灖湖煫晄治噅⩟縻慃栩浥갰畴쉠䁀稳氽㝧夰㓂佦涩攪䟍㑺⌬⦣䬺숦攽┣㬬敍⍆こ⹋恠㬴冱戥儰♎㭴깋㕦숹뽹䰽㪵㉟刪㵫쎘影</w:t>
      </w:r>
      <w:r>
        <w:rPr/>
        <w:t>ꔪ</w:t>
      </w:r>
      <w:r>
        <w:rPr/>
        <w:t>硞䥰瘨쉰䎡⎵睂暡楁挦堻䍙깺縤㜮⹥쉉矎愨摯偹ꅥ⧂摚⹄䤵礥ꌴ㍎㏂㝯ッ</w:t>
      </w:r>
      <w:r>
        <w:rPr/>
        <w:t>ꕣ</w:t>
      </w:r>
      <w:r>
        <w:rPr/>
        <w:t>㌪憏ꍐ璮䬪숯㭸䁊汉䡬䕚쉐橰癷㛂</w:t>
      </w:r>
      <w:r>
        <w:rPr/>
        <w:t>⢱⩗</w:t>
      </w:r>
      <w:r>
        <w:rPr/>
        <w:t>窮潒䓂䬩偒싂犱辮ヂ乮쉋㓂杖숥忂⍷</w:t>
      </w:r>
      <w:r>
        <w:rPr/>
        <w:t>⣂</w:t>
      </w:r>
      <w:r>
        <w:rPr/>
        <w:t>䌱縨畫슘ㄥ슮녟祷捳싍㨰⭘⹳朩쵬⑰煓싂껂⤳呦杙兘⫍⻂灆輤纻囂䕯渱恗㑐㭱殏㵍拂梿쉆ꍍ繤쉙浱뾡瞮⤷䘬</w:t>
      </w:r>
      <w:r>
        <w:rPr/>
        <w:t>ꤤ</w:t>
      </w:r>
      <w:r>
        <w:rPr/>
        <w:t>딩</w:t>
      </w:r>
      <w:r>
        <w:rPr/>
        <w:t>ⵃ</w:t>
      </w:r>
      <w:r>
        <w:rPr/>
        <w:t>丨畁┲깋╇䄭啎轰牭潋桌</w:t>
      </w:r>
      <w:r>
        <w:rPr/>
        <w:t>Ɒ</w:t>
      </w:r>
      <w:r>
        <w:rPr/>
        <w:t>䩶㘣俎⽁䄸䈶く怱⌯땣参玥땰墮歌뭳슩촭智晠</w:t>
      </w:r>
      <w:r>
        <w:rPr/>
        <w:t>⡡</w:t>
      </w:r>
      <w:r>
        <w:rPr/>
        <w:t>犩㮱㩊뭫</w:t>
      </w:r>
      <w:r>
        <w:rPr/>
        <w:t>ꤱ⹤</w:t>
      </w:r>
      <w:r>
        <w:rPr/>
        <w:t>圱婡䡥䕄歯电楺⍂</w:t>
      </w:r>
      <w:r>
        <w:rPr/>
        <w:t>⡏</w:t>
      </w:r>
      <w:r>
        <w:rPr/>
        <w:t>䲩梮剨㏂姂䉇奄뭄⩕ど轱轥伭ㅟ㜹䰵䥅晄䣃啦畭㌻</w:t>
      </w:r>
      <w:r>
        <w:rPr/>
        <w:t>ꤦ♰</w:t>
      </w:r>
      <w:r>
        <w:rPr/>
        <w:t>ꇍ湐唭渫欴瑎娣慊捌</w:t>
      </w:r>
      <w:r>
        <w:rPr/>
        <w:t>⢥</w:t>
      </w:r>
      <w:r>
        <w:rPr/>
        <w:t>ꥣㆻ㤬塤噍改睡灪爺弰汦Ⓜ쉎嗍旂瀰⼵쉫恷쉄숮뭺輶楪</w:t>
      </w:r>
      <w:r>
        <w:rPr/>
        <w:t>Ȿ</w:t>
      </w:r>
      <w:r>
        <w:rPr/>
        <w:t>汭敮杗焥啩橔夶쉮煒瑅窏廂캘剦渪㍃姂䈭兖싎辬䴮䤊슮く卑幑䜦싂㙨灤你枣䩈捹썤挬玩㩵䯂쉞窿䦻숶㝮쉵慚愦ぷ廂䍟呓溻㙀</w:t>
      </w:r>
      <w:r>
        <w:rPr/>
        <w:t>ⰷ</w:t>
      </w:r>
      <w:r>
        <w:rPr/>
        <w:t>埂⫂頮㝏딤梩쉤㠦ꄣ숩ꅚ⍃䋂亏䕐숤潎辡䩒輲㩣圪揂ꄵ䑵數甦序䟂佣歏火祣垏䨪慮㈳</w:t>
      </w:r>
      <w:r>
        <w:rPr/>
        <w:t>⡧</w:t>
      </w:r>
      <w:r>
        <w:rPr/>
        <w:t>顁熵ꥥ␬っ䕳䉂</w:t>
      </w:r>
      <w:r>
        <w:rPr/>
        <w:t>ⵔ</w:t>
      </w:r>
      <w:r>
        <w:rPr/>
        <w:t>싂쉆壃䅄縴炥欪䢮轲栻⥃堳汸⼷ꄩ摏失䁕쉖</w:t>
      </w:r>
      <w:r>
        <w:rPr/>
        <w:t>⠪</w:t>
      </w:r>
      <w:r>
        <w:rPr/>
        <w:t>쉪灭䣂摷⽧徬쉃刻毂</w:t>
      </w:r>
      <w:r>
        <w:rPr/>
        <w:t>ꕕ</w:t>
      </w:r>
      <w:r>
        <w:rPr/>
        <w:t>琸䲥䡖䏃칶未슩㯂梬瑊긶滂㟂媩㬸㜭</w:t>
      </w:r>
      <w:r>
        <w:rPr/>
        <w:t>ⶬ</w:t>
      </w:r>
      <w:r>
        <w:rPr/>
        <w:t>硐爭泂쉁㭌뭍焪칔ꅦ썚♞亘ꥳ煌㎩숺剀㵀녌啈쉭ば⼨䩗ꅄ个塄싂ㄳ╙摖㕩幹쉨⍓涿쏂札</w:t>
      </w:r>
      <w:r>
        <w:rPr/>
        <w:t>ꦩ</w:t>
      </w:r>
      <w:r>
        <w:rPr/>
        <w:t>쉈촨繆繐䱉喏녥债材牂吷猰捐숥㉇撬⸲獺積</w:t>
      </w:r>
      <w:r>
        <w:rPr/>
        <w:t>⠵</w:t>
      </w:r>
      <w:r>
        <w:rPr/>
        <w:t>㥹纱⥇䉂杤숽</w:t>
      </w:r>
      <w:r>
        <w:rPr/>
        <w:t>Ⱓ</w:t>
      </w:r>
      <w:r>
        <w:rPr/>
        <w:t>뼻燂싂㤪䶵歀炡啢㍡照䁪湊䀺䈬惂浹⫂쉰愯ㄱ</w:t>
      </w:r>
      <w:r>
        <w:rPr/>
        <w:t>ⲡ</w:t>
      </w:r>
      <w:r>
        <w:rPr/>
        <w:t>圵땘䜯쉂喬媏礪걘顫穗乬ꅯ晡┻䉸숯썆獟쉔䠯걦㑩㉫磂㔯〱ꅙ煑未刷㨸숻쵉䘷㑩慮輺湦</w:t>
      </w:r>
      <w:r>
        <w:rPr/>
        <w:t>⢱</w:t>
      </w:r>
      <w:r>
        <w:rPr/>
        <w:t>帲숳繒烂癀☲瓂</w:t>
      </w:r>
      <w:r>
        <w:rPr/>
        <w:t>ꥇ</w:t>
      </w:r>
      <w:r>
        <w:rPr/>
        <w:t>숰㍋쵕☩顋朲橀渶佾党쉡潩쌫⯂棎쉬</w:t>
      </w:r>
      <w:r>
        <w:rPr/>
        <w:t>ꤤ</w:t>
      </w:r>
      <w:r>
        <w:rPr/>
        <w:t>奀玵煘乹쉞칍ㅆ汩㣂弽쉸ꇂ甫牸⩾汚䝭㭇摑녀쉖쉕楒轸</w:t>
      </w:r>
      <w:r>
        <w:rPr/>
        <w:t>ꤪ</w:t>
      </w:r>
      <w:r>
        <w:rPr/>
        <w:t>敮⛂竂㭅싎町䐱伫싂⹴輣캱之欤瘨䁆䁢矂뾩参痂깾䅤슏摥㈽♌椷ㅦ쎡洴眮뽨偂㩄䲮敠縪슩㨦癶兵㉬桩猬슘獦佚樽㎱癌㤻扗㬴㨥嚡䈪⹨숩䉫⩋徘</w:t>
      </w:r>
      <w:r>
        <w:rPr/>
        <w:t>ꖵ</w:t>
      </w:r>
      <w:r>
        <w:rPr/>
        <w:t>泂欹摧䜺問剙⹴滂䁺末뭧㛂朱䍌䂻숪</w:t>
      </w:r>
      <w:r>
        <w:rPr/>
        <w:t>ⴰ</w:t>
      </w:r>
      <w:r>
        <w:rPr/>
        <w:t>兓⩴칔쉏㉠싂媵뽰倭</w:t>
      </w:r>
      <w:r>
        <w:rPr/>
        <w:t>ꥎ</w:t>
      </w:r>
      <w:r>
        <w:rPr/>
        <w:t>炥䕗㕄淎煥슬㘪慔⭱쌽偟겿滃</w:t>
      </w:r>
      <w:r>
        <w:rPr/>
        <w:t>ꤪ</w:t>
      </w:r>
      <w:r>
        <w:rPr/>
        <w:t>쉅</w:t>
      </w:r>
      <w:r>
        <w:rPr/>
        <w:t>⠳</w:t>
      </w:r>
      <w:r>
        <w:rPr/>
        <w:t>慞⤪⩕㥱潗숽쉧伽곎娸뭾</w:t>
      </w:r>
      <w:r>
        <w:rPr/>
        <w:t>ꕒ</w:t>
      </w:r>
      <w:r>
        <w:rPr/>
        <w:t>㑡ꥶ吥䍤䁩擂䭉깊䴹싂祭䌸珂䐯췃</w:t>
      </w:r>
      <w:r>
        <w:rPr/>
        <w:t>⣂</w:t>
      </w:r>
      <w:r>
        <w:rPr/>
        <w:t>戤䟂䉏ꍇ䇃㇍갩㌲쉷景딬Ⓜ呱廂슬係窻䂣眩熡䕁넳㵀夻⻂㠵䈮⽗㥰憵価쉩楢塚瑀⩃轐桸昪旂</w:t>
      </w:r>
      <w:r>
        <w:rPr/>
        <w:t>ⰴ</w:t>
      </w:r>
      <w:r>
        <w:rPr/>
        <w:t>⼱奓卭뗃뼵㥥っ睢嚣橖滂⑟ꌳ浰炡㉗桔</w:t>
      </w:r>
      <w:r>
        <w:rPr/>
        <w:t>⣍</w:t>
      </w:r>
      <w:r>
        <w:rPr/>
        <w:t>䎩⬸</w:t>
      </w:r>
      <w:r>
        <w:rPr/>
        <w:t>ꦩ</w:t>
      </w:r>
      <w:r>
        <w:rPr/>
        <w:t>쉥䖻ꥺ쉶⬽轣싂쉫仂</w:t>
      </w:r>
      <w:r>
        <w:rPr/>
        <w:t>Ⳃ</w:t>
      </w:r>
      <w:r>
        <w:rPr/>
        <w:t>䢬녭睪捍긊坶剸뽹稤㒩洴塧嚿歂쉾숵兗떿産</w:t>
      </w:r>
      <w:r>
        <w:rPr/>
        <w:t>ꥇ</w:t>
      </w:r>
      <w:r>
        <w:rPr/>
        <w:t>깮䨫恫湅幑頺㝱灭䉶ꄥ牞㵟㍂穡䑯晡</w:t>
      </w:r>
      <w:r>
        <w:rPr/>
        <w:t>⡓</w:t>
      </w:r>
      <w:r>
        <w:rPr/>
        <w:t>犥婑땵瞩呕ꅕ佥걙숪嚩뽹쉴⸩朴</w:t>
      </w:r>
      <w:r>
        <w:rPr/>
        <w:t>⣎</w:t>
      </w:r>
      <w:r>
        <w:rPr/>
        <w:t>渽䵑甬쉍浄呯彁溡繇稸坍凂䤪塞恍扣昦⑁穐擃妵숣煦参攮墣䴵唭</w:t>
      </w:r>
      <w:r>
        <w:rPr/>
        <w:t>ꗂ</w:t>
      </w:r>
      <w:r>
        <w:rPr/>
        <w:t>戶窡桭ꌷ硉ꌣㄩ䷂쉲갪瑓㡟啅⥡繕뾱㞵넦啵㙣輥轠⪏㙘䎩숸╊숽歶嗂㑯瑂⧂⿂䤹兡㉓泂横烂炻㜶繎穱㑭⩅⩫싎䕹⚮䈰烂숫ꅇ炥딮卫欨숤㥍剮磍ꍘ⏂浇卺싂㮩拂䳂⍳玏克㪮</w:t>
      </w:r>
      <w:r>
        <w:rPr/>
        <w:t>ꤽ</w:t>
      </w:r>
      <w:r>
        <w:rPr/>
        <w:t>칙쉉䵫숹睥딵䩒畳潕噄塏慰ꇃ樣瓂䪣쉺䊻</w:t>
      </w:r>
      <w:r>
        <w:rPr/>
        <w:t>ⵌ</w:t>
      </w:r>
      <w:r>
        <w:rPr/>
        <w:t>䇃⹳歱橕숺帩壂쉱淂쉠轖〷䨪䕡顆顃妵忂♍瀰但で乺婌㉙䌹⩭佴⍬㭄䭡⽔ꎏ쵋</w:t>
      </w:r>
      <w:r>
        <w:rPr/>
        <w:t>ⵗ</w:t>
      </w:r>
      <w:r>
        <w:rPr/>
        <w:t>쉠埂轕漫믂嘺䄽汮□坈㥉戦숦濂㵹ꥺ걪싂灒庬쉨䌰䬺㌳⭭┥㵾䍠䵪┸堪漺쉘堪쉪㝠⑔䄱녏㜪╮淂嗂ꏂ橣烂儴稭䅘繾漲ꍢ呂焪灨䙘硋╘䤭剃煍⎩惍슥㡹⩞숪촸熱欤瘩暻枏⽂쉩搷뭑╥㬰䔻</w:t>
      </w:r>
      <w:r>
        <w:rPr/>
        <w:t>Ⳃ</w:t>
      </w:r>
      <w:r>
        <w:rPr/>
        <w:t>弴숻穠뼲姂㕟繰쉱测䟂䂱⨫扉䚱㥯㜻쉐䟎숥䍕睞⨵숹뭢盍呑</w:t>
      </w:r>
      <w:r>
        <w:rPr/>
        <w:t>ꤱⷂ</w:t>
      </w:r>
      <w:r>
        <w:rPr/>
        <w:t>㓂䢥ꥬ뭅浳䀦套䁌⨽㯂䱹ꅚ瑮獑숮䕒⵾걂輱⬫쉹煾敀㠥䖡⎬稶쉩敠忂挦氣쉅䅖㭠캮瑬촦䥳嘵䠦㪱⵩믂숬ꅢ頸睤橲쉍稽㔺䂏傡櫎뮿㓂䔫쉪䝑䩒厩걅幈㕠숤숳㡋㐳硍呹ꄶ唽䱤棂䕲䬲䘻橓弽洴歉썞潊壍⦩㥯嫂숺顄癉䥇㉌쉯䅒溥眪畟獕温</w:t>
      </w:r>
      <w:r>
        <w:rPr/>
        <w:t>ꦿ</w:t>
      </w:r>
      <w:r>
        <w:rPr/>
        <w:t>ⱒ⩘</w:t>
      </w:r>
      <w:r>
        <w:rPr/>
        <w:t>칎祓㥞捙갽橖숭䍬喩ㅑ祗땭弳⦥⿎ꍦ녅ꅂ㥨仂抻癔쉰湗숶秂泂⨳哂뽭䉮㔱楀嘪껂䵪㎘㐳拃쉀⽑⸴歠뼤⥠坬걌洱㡤ゥ埂쉊</w:t>
      </w:r>
      <w:r>
        <w:rPr/>
        <w:t>ꤲ</w:t>
      </w:r>
      <w:r>
        <w:rPr/>
        <w:t>䑾轡䘤砳쉱桹슡ꥨ倣슣ぉ奬涻㝖㑎潑摨匨싂⸪㉂搣幬</w:t>
      </w:r>
      <w:r>
        <w:rPr/>
        <w:t>ꕃ</w:t>
      </w:r>
      <w:r>
        <w:rPr/>
        <w:t>슡坺纣⻎璩唲⍲䡡쉄棍깟ꄱ燂沬ꅢ䱧癷《䵃䕎☵歆捸栲攫喘輪뭵䭲䤲깾㵯焺恢㍧싂㬤䅧쉡</w:t>
      </w:r>
      <w:r>
        <w:rPr/>
        <w:t>ⱃ</w:t>
      </w:r>
      <w:r>
        <w:rPr/>
        <w:t>敗汇䰻晱搶䉦氲䌦䬪牋ꥠ땏癣廂</w:t>
      </w:r>
      <w:r>
        <w:rPr/>
        <w:t>ꕢ</w:t>
      </w:r>
      <w:r>
        <w:rPr/>
        <w:t>싂㡂䇂䥊犮入␺乬</w:t>
      </w:r>
      <w:r>
        <w:rPr/>
        <w:t>ⰷ</w:t>
      </w:r>
      <w:r>
        <w:rPr/>
        <w:t>ぃ煩⪘쉌摑殬</w:t>
      </w:r>
      <w:r>
        <w:rPr/>
        <w:t>ꔦ</w:t>
      </w:r>
      <w:r>
        <w:rPr/>
        <w:t>㕅頶싍東쉔椵槂唩㘷凂땗때浑櫂桲乩捄깓䅔䁰숣娶㞩⨺婠㗂倥〽쉤긬⫂歊媥穪䩋䝉</w:t>
      </w:r>
    </w:p>
    <w:p>
      <w:pPr>
        <w:pStyle w:val="PreformattedText"/>
        <w:bidi w:val="0"/>
        <w:spacing w:before="0" w:after="0"/>
        <w:jc w:val="left"/>
        <w:rPr/>
      </w:pPr>
      <w:r>
        <w:rPr/>
        <w:t>啎걁橩晧搵⨫䱞睲䭨然敎⫂䏂쉹獞⩨쎣㤹溣䰥숣쉊䈰숽扟싎洵녏偣偊䭾晙컍싂顑瑀潳拂璩桯♷撬犱埂睹楹瑄㬮깳䓃쉲숴哂䍩殏䛂獬偠⩓欥䔯</w:t>
      </w:r>
      <w:r>
        <w:rPr/>
        <w:t>ꔩꥑ</w:t>
      </w:r>
      <w:r>
        <w:rPr/>
        <w:t>⡪</w:t>
      </w:r>
      <w:r>
        <w:rPr/>
        <w:t>ꦻ╫</w:t>
      </w:r>
      <w:r>
        <w:rPr/>
        <w:t>瀴ㅲ</w:t>
      </w:r>
      <w:r>
        <w:rPr/>
        <w:t>⢿</w:t>
      </w:r>
      <w:r>
        <w:rPr/>
        <w:t>瀰杧哂汣䵬⿃晙䭦</w:t>
      </w:r>
      <w:r>
        <w:rPr/>
        <w:t>ꖵ</w:t>
      </w:r>
      <w:r>
        <w:rPr/>
        <w:t>橸䛂璣깙묪敟䍐づ㑤摣</w:t>
      </w:r>
      <w:r>
        <w:rPr/>
        <w:t>ⷂ</w:t>
      </w:r>
      <w:r>
        <w:rPr/>
        <w:t>䟂㵮</w:t>
      </w:r>
      <w:r>
        <w:rPr/>
        <w:t>ꗂ⦱</w:t>
      </w:r>
      <w:r>
        <w:rPr/>
        <w:t>秂摒╞壂쉈癹甽⹷畾啴唰獩䡚穤纡瀪䁭⥖녩</w:t>
      </w:r>
      <w:r>
        <w:rPr/>
        <w:t>ⱞ</w:t>
      </w:r>
      <w:r>
        <w:rPr/>
        <w:t>㩏╸在乾佴療딹싂</w:t>
      </w:r>
      <w:r>
        <w:rPr/>
        <w:t>Ⱖ</w:t>
      </w:r>
      <w:r>
        <w:rPr/>
        <w:t>뭋뽒䁂⥳촲䑹掣ㅘ싂ꅙ䤷⒮帥乯恰〽幄汆⹮</w:t>
      </w:r>
      <w:r>
        <w:rPr/>
        <w:t>ⵗ</w:t>
      </w:r>
      <w:r>
        <w:rPr/>
        <w:t>㩓뼨⴪埂摭䴲䅉⩃瑟䑆⩯Ⓜ㨴㕀狂礷䭧겻桲</w:t>
      </w:r>
      <w:r>
        <w:rPr/>
        <w:t>ⲥ</w:t>
      </w:r>
      <w:r>
        <w:rPr/>
        <w:t>妻䙀獆⬻䑊쉉⹌䱄㙂䏂勂硪ꏂ䙱橐</w:t>
      </w:r>
      <w:r>
        <w:rPr/>
        <w:t>⡴⌲</w:t>
      </w:r>
      <w:r>
        <w:rPr/>
        <w:t>䍞十坺榻昷뾣飃ノ뇂煇桤㑠䉹䱱䖡塹䧂춥檵깎㩘啌䁧乹癷╳㨩䜴쉌仂但쉲灮坾摧圳ꄽ䭘땹嚩辣獂楨㘯䁪䍟䭩싂敏쉺㗂琨⍰喿ㅆ前癔ヂ堰ㅩ浾쉲㥄⹷硤㑩㡭䑨㩳⥫淂ꅣ䓂♤슱뭲쉬繈㡔㥊慕䡍㑣敌녊種䯂䰳婡쵈熬㯂⛍䄤睅甶皣畩䕢╰떱츹碏껍㐵㙭浥</w:t>
      </w:r>
      <w:r>
        <w:rPr/>
        <w:t>⡁</w:t>
      </w:r>
      <w:r>
        <w:rPr/>
        <w:t>欩硄䉏쉓卨涮慥夦</w:t>
      </w:r>
      <w:r>
        <w:rPr/>
        <w:t>Ⱛ</w:t>
      </w:r>
      <w:r>
        <w:rPr/>
        <w:t>ꦩ</w:t>
      </w:r>
      <w:r>
        <w:rPr/>
        <w:t>噃绂凂偤㙩ꍳ⑁⴬⩧彴凂䫍꥗⤨渭扈獁煀祋佰扔촶壂穋栴怪║滃空㵺圯挮⧂⻃矂뽑㉗╅䀤싂쉯쉐卂潶㤺</w:t>
      </w:r>
      <w:r>
        <w:rPr/>
        <w:t>ꤹ</w:t>
      </w:r>
      <w:r>
        <w:rPr/>
        <w:t>믂◂兓徣딺毂쉲䰴</w:t>
      </w:r>
      <w:r>
        <w:rPr/>
        <w:t>ⰺ</w:t>
      </w:r>
      <w:r>
        <w:rPr/>
        <w:t>題</w:t>
      </w:r>
      <w:r>
        <w:rPr/>
        <w:t>⠰</w:t>
      </w:r>
      <w:r>
        <w:rPr/>
        <w:t>廂ぉ㑯䷂</w:t>
      </w:r>
      <w:r>
        <w:rPr/>
        <w:t>ⰷ</w:t>
      </w:r>
      <w:r>
        <w:rPr/>
        <w:t>숳갳</w:t>
      </w:r>
      <w:r>
        <w:rPr/>
        <w:t>Ⳃ</w:t>
      </w:r>
      <w:r>
        <w:rPr/>
        <w:t>䵫⩹䊬⤶ㅲ슣䐺쉚슡㊩</w:t>
      </w:r>
      <w:r>
        <w:rPr/>
        <w:t>ꕦ</w:t>
      </w:r>
      <w:r>
        <w:rPr/>
        <w:t>숵慎啁ꅅ廂坴</w:t>
      </w:r>
      <w:r>
        <w:rPr/>
        <w:t>⠩⡓</w:t>
      </w:r>
      <w:r>
        <w:rPr/>
        <w:t>䔸是숮ㆣ쉈牤㵶㷂㩣䀱幸楠䐦操숷숮㡱廂䒮窱呯婟껂繾╈㓂⛂瑢㇂偀姂</w:t>
      </w:r>
      <w:r>
        <w:rPr/>
        <w:t>⡧</w:t>
      </w:r>
      <w:r>
        <w:rPr/>
        <w:t>抿浖稯斵䭲⚏曂䆱景上걫橕㵂顁숤睏懂怰녥⼻녙㨹䖡㡥瑲ꍆ戦扫浣儬䵬㝖䌤䙔捙戽ꅷ⎘〈斣瘺垥颬칠繀䑇숺琻䂱쉸㇂楠㵣摦䕱⫎䬱䦬⹇㨨촭〷做擂瑁쉡뭏숷橧</w:t>
      </w:r>
      <w:r>
        <w:rPr/>
        <w:t>ⶡ</w:t>
      </w:r>
      <w:r>
        <w:rPr/>
        <w:t>㶡슣穚숱噋哂쵡婉⪩⽉⨭塬ꄩ╳⥫猻㏂</w:t>
      </w:r>
      <w:r>
        <w:rPr/>
        <w:t>ꦻ</w:t>
      </w:r>
      <w:r>
        <w:rPr/>
        <w:t>竂㝡汆쉘⩉</w:t>
      </w:r>
      <w:r>
        <w:rPr/>
        <w:t>ꤨ</w:t>
      </w:r>
      <w:r>
        <w:rPr/>
        <w:t>惂燂㴮囂⪡촦</w:t>
      </w:r>
      <w:r>
        <w:rPr/>
        <w:t>⠩</w:t>
      </w:r>
      <w:r>
        <w:rPr/>
        <w:t>䐪睨䡚繕垮㥄⤦숤慕澣唩縰滂珂쉃坶꺡䃂</w:t>
      </w:r>
      <w:r>
        <w:rPr/>
        <w:t>ⵕ⩢</w:t>
      </w:r>
      <w:r>
        <w:rPr/>
        <w:t>䑥欵猺㣂㙬砭䝅稯捣幯⑘⩬쎏쉚㕌迂䙸⤩䠸敠썅瘬⏂ふ</w:t>
      </w:r>
      <w:r>
        <w:rPr/>
        <w:t>⢻</w:t>
      </w:r>
      <w:r>
        <w:rPr/>
        <w:t>乖</w:t>
      </w:r>
      <w:r>
        <w:rPr/>
        <w:t>⣃</w:t>
      </w:r>
      <w:r>
        <w:rPr/>
        <w:t>疩</w:t>
      </w:r>
      <w:r>
        <w:rPr/>
        <w:t>ꤶ</w:t>
      </w:r>
      <w:r>
        <w:rPr/>
        <w:t>浠쉩녠⪩쵥㡧숲⿂</w:t>
      </w:r>
      <w:r>
        <w:rPr/>
        <w:t>ꕩ</w:t>
      </w:r>
      <w:r>
        <w:rPr/>
        <w:t>瘶숣矃⩤⭕슡敺挮穁믂䄴䝤奦㉇ㅲ穲쉡杣촮㝫䀲咿嚏⬮輯♠戽牷䲮䭈㠣お盂咱㭌䔳쎮㨵㚬圲⼨쉪숵쉚츪숽㉰</w:t>
      </w:r>
      <w:r>
        <w:rPr/>
        <w:t>Ⱜ</w:t>
      </w:r>
      <w:r>
        <w:rPr/>
        <w:t>幄硴唷灌</w:t>
      </w:r>
      <w:r>
        <w:rPr/>
        <w:t>⣂</w:t>
      </w:r>
      <w:r>
        <w:rPr/>
        <w:t>斱慷⹆⴯挬</w:t>
      </w:r>
      <w:r>
        <w:rPr/>
        <w:t>⡍</w:t>
      </w:r>
      <w:r>
        <w:rPr/>
        <w:t>䈩⌻묹</w:t>
      </w:r>
      <w:r>
        <w:rPr/>
        <w:t>ꕸ</w:t>
      </w:r>
      <w:r>
        <w:rPr/>
        <w:t>渱畵权ㅆ䵤昬䶵⩯䎵㡪쉅呢歙戱练⨲⑾쉀촶捱䥴凎瑒漪數揂䴹</w:t>
      </w:r>
      <w:r>
        <w:rPr/>
        <w:t>ⵊ</w:t>
      </w:r>
      <w:r>
        <w:rPr/>
        <w:t>쉶洪쉾긤心㕴匥㟂敒⵴䬬⭧枱匪瑒瑳畆쵤㯂숤晀㐻㡨촵ㅄ怳漭刳䮱乁疿⬺㛂撱悵哂偩廂㩍烂䡾䱲䏂⬶撩噣愴</w:t>
      </w:r>
      <w:r>
        <w:rPr/>
        <w:t>ⷂ</w:t>
      </w:r>
      <w:r>
        <w:rPr/>
        <w:t>쉩繱辻杙걧區硷俎祁ꍄ摍</w:t>
      </w:r>
      <w:r>
        <w:rPr/>
        <w:t>ꥆ</w:t>
      </w:r>
      <w:r>
        <w:rPr/>
        <w:t>摠破砪殿伹槂瘬쉀夹슥湵祙⩧䜰幍漹䡥牃医뭳顦㩄䑥址녉心</w:t>
      </w:r>
      <w:r>
        <w:rPr/>
        <w:t>꤬</w:t>
      </w:r>
      <w:r>
        <w:rPr/>
        <w:t>썥♸辏妡势敉䡒</w:t>
      </w:r>
      <w:r>
        <w:rPr/>
        <w:t>ꤪ</w:t>
      </w:r>
      <w:r>
        <w:rPr/>
        <w:t>䵫쉎</w:t>
      </w:r>
      <w:r>
        <w:rPr/>
        <w:t>Ⱙ</w:t>
      </w:r>
      <w:r>
        <w:rPr/>
        <w:t>䍬䬣捍僂㏂晵ꇂ奫</w:t>
      </w:r>
      <w:r>
        <w:rPr/>
        <w:t>ꕊ</w:t>
      </w:r>
      <w:r>
        <w:rPr/>
        <w:t>睁쉉䩤幃⹄檿娭䥬硕桒潐昵斩朳䁆Ⓜ슩琪숤祹Ⓜ㑦⫍倥㈮壂䨪歮彊洣焳戦癫㌹</w:t>
      </w:r>
      <w:r>
        <w:rPr/>
        <w:t>ꔪ</w:t>
      </w:r>
      <w:r>
        <w:rPr/>
        <w:t>慢佢兎卙땵拂</w:t>
      </w:r>
      <w:r>
        <w:rPr/>
        <w:t>ⲩ</w:t>
      </w:r>
      <w:r>
        <w:rPr/>
        <w:t>揂椳瑺갣⺩㨥⭗氶䩚㝖绂牋敊쉅䠴奠ꌨ歙嚣㉑쉯拂捠갭</w:t>
      </w:r>
      <w:r>
        <w:rPr/>
        <w:t>꧂◍ꕡ</w:t>
      </w:r>
      <w:r>
        <w:rPr/>
        <w:t>噯◂䂻㯂湾敖爩ㄴ慗歆걙칟夯㄰䩴ꎮ硫礬쌹ꅤ竎㟂</w:t>
      </w:r>
      <w:r>
        <w:rPr/>
        <w:t>ⵣ</w:t>
      </w:r>
      <w:r>
        <w:rPr/>
        <w:t>쉷䌵쉶㵫潅呱䡡怦妻竂兀呏漵춿䙗浅穷</w:t>
      </w:r>
      <w:r>
        <w:rPr/>
        <w:t>ꕺ</w:t>
      </w:r>
      <w:r>
        <w:rPr/>
        <w:t>쉹潪慢</w:t>
      </w:r>
      <w:r>
        <w:rPr/>
        <w:t>Ɱ⩱</w:t>
      </w:r>
      <w:r>
        <w:rPr/>
        <w:t>䑪䝯彊湵䄫㩣</w:t>
      </w:r>
      <w:r>
        <w:rPr/>
        <w:t>ⱡ</w:t>
      </w:r>
      <w:r>
        <w:rPr/>
        <w:t>㥴轮뭌䠦㍱娩瑵偕⪡兇쉞晅㠴싍煦⩣녂䤮⭌敵숪轡㘹㪣伵獕쉉䘺</w:t>
      </w:r>
      <w:r>
        <w:rPr/>
        <w:t>ꥎ</w:t>
      </w:r>
      <w:r>
        <w:rPr/>
        <w:t>个癹껍⦩⩹勂ꥳ䫂㓂繋穡〈兯숊䴰뽚盂歂⩂䥗穏卤南〲뿃劮슿捬ꄭ恓溥㍞㑯席焺딲</w:t>
      </w:r>
      <w:r>
        <w:rPr/>
        <w:t>ⱞ</w:t>
      </w:r>
      <w:r>
        <w:rPr/>
        <w:t>〤捾⎻쉒</w:t>
      </w:r>
      <w:r>
        <w:rPr/>
        <w:t>Ⳃ</w:t>
      </w:r>
      <w:r>
        <w:rPr/>
        <w:t>佷㦿싂㇂塾</w:t>
      </w:r>
      <w:r>
        <w:rPr/>
        <w:t>ⴹ</w:t>
      </w:r>
      <w:r>
        <w:rPr/>
        <w:t>姂뭑䬪却습㶵ꌷ歑ㅡ⭌䩷杅갤㑣䵢㨮</w:t>
      </w:r>
      <w:r>
        <w:rPr/>
        <w:t>ⵢ꥔</w:t>
      </w:r>
      <w:r>
        <w:rPr/>
        <w:t>쉵硕攨⩍揍匰⨪㙇嗎獃㔳矎⥸</w:t>
      </w:r>
      <w:r>
        <w:rPr/>
        <w:t>ⶬ</w:t>
      </w:r>
      <w:r>
        <w:rPr/>
        <w:t>刺户⌦摍咏ꆱ偵㥇㜴</w:t>
      </w:r>
      <w:r>
        <w:rPr/>
        <w:t>ꤽ</w:t>
      </w:r>
      <w:r>
        <w:rPr/>
        <w:t>甬䑯</w:t>
      </w:r>
      <w:r>
        <w:rPr/>
        <w:t>ꕃ</w:t>
      </w:r>
      <w:r>
        <w:rPr/>
        <w:t>㬪쉦쉖䍉</w:t>
      </w:r>
      <w:r>
        <w:rPr/>
        <w:t>ⰲ</w:t>
      </w:r>
      <w:r>
        <w:rPr/>
        <w:t>⼭杈頦嘦칗廂</w:t>
      </w:r>
      <w:r>
        <w:rPr/>
        <w:t>ꦘ</w:t>
      </w:r>
      <w:r>
        <w:rPr/>
        <w:t>棎樦긳쉪㙏䥦栶곂쉐反瑾⛂슻㙶䌫䍅灶毂쌬敂땏쉤媡⪻倻뽷珂卫</w:t>
      </w:r>
      <w:r>
        <w:rPr/>
        <w:t>ꥀ</w:t>
      </w:r>
      <w:r>
        <w:rPr/>
        <w:t>뽃儣녤祮㵰摶䙙ㅟ⬮庿灱㥂晎䶡㬻噤璬乲䗂⍒♨</w:t>
      </w:r>
      <w:r>
        <w:rPr/>
        <w:t>ꤱ</w:t>
      </w:r>
      <w:r>
        <w:rPr/>
        <w:t>㐺特䲡止晡挳珂汓䃂杣䆿猰䩲颩檵甽걎䎬年⤶⫂㤹坏勂⧂乵</w:t>
      </w:r>
      <w:r>
        <w:rPr/>
        <w:t>Ⱪ</w:t>
      </w:r>
      <w:r>
        <w:rPr/>
        <w:t>㥭剡㡅㭋䍡匦㙯垩䆥爥迂䩷找◂䈯绂佷摞挲䰤擂䖣埂ィ㋎拂䅏拍丸樰䦮㙸숺녆婱攷싂⮣쉬庩假쉖싂쉈㊮颣뭾溡樺䛂䭖怪칗뽴彧煆</w:t>
      </w:r>
      <w:r>
        <w:rPr/>
        <w:t>ꦻ</w:t>
      </w:r>
      <w:r>
        <w:rPr/>
        <w:t>癆쉨ね朳恣灉凎噴⪩㍺奁畘㬥滂쉬礥漷깩䢮䶥奧杺䅲⽓獲긦洴幱쉘顯收獁瑭輤쉍扡橕⬬氯渦歉㡥燂祣쉃</w:t>
      </w:r>
      <w:r>
        <w:rPr/>
        <w:t>ⴹ</w:t>
      </w:r>
      <w:r>
        <w:rPr/>
        <w:t>䵰兾䉗婧䄹䫂睢숴嗎⽎⥂⴩㈵䙈哂㭲䇂嘶뽞슏♒㥭繧怮┵䨪息心䝴琴頶ㅳ顅其䑓숴뭳䨬㘬檵칈╯슿촪啯顋斵ꥺ⽈╀䃂瓂㜸ꍭ䷂氦忎뇂忂촦䌥恙塴䕷䇍ば숶䋂㏂倶悘槂㡍顩㶬썾佃潯携쉨潶칡㯂뼰協㙠㐱</w:t>
      </w:r>
      <w:r>
        <w:rPr/>
        <w:t>⠨</w:t>
      </w:r>
      <w:r>
        <w:rPr/>
        <w:t>倯摳桴搪ォ橌</w:t>
      </w:r>
      <w:r>
        <w:rPr/>
        <w:t>꤬</w:t>
      </w:r>
      <w:r>
        <w:rPr/>
        <w:t>彚儺</w:t>
      </w:r>
      <w:r>
        <w:rPr/>
        <w:t>Ⱙ⡋⶘</w:t>
      </w:r>
      <w:r>
        <w:rPr/>
        <w:t>禬쉃忂幫晶♉煸㩐떿〸⭋敓쉶䙦㴦硧槍</w:t>
      </w:r>
      <w:r>
        <w:rPr/>
        <w:t>⡉</w:t>
      </w:r>
      <w:r>
        <w:rPr/>
        <w:t>숪㊣쵰㒣飂牸硶䫂칹쉲参⭪牔⍭治㝊</w:t>
      </w:r>
      <w:r>
        <w:rPr/>
        <w:t>ⱱ</w:t>
      </w:r>
      <w:r>
        <w:rPr/>
        <w:t>쉰</w:t>
      </w:r>
      <w:r>
        <w:rPr/>
        <w:t>⡉</w:t>
      </w:r>
      <w:r>
        <w:rPr/>
        <w:t>ひね숯䭩⒩ꇂ䙟愰</w:t>
      </w:r>
      <w:r>
        <w:rPr/>
        <w:t>⡷⑟☺</w:t>
      </w:r>
      <w:r>
        <w:rPr/>
        <w:t>恩湍⨺庿捥떣㡎秂䮬칇硟橮焣쵔⩯刽긭桤擂</w:t>
      </w:r>
      <w:r>
        <w:rPr/>
        <w:t>꧂</w:t>
      </w:r>
      <w:r>
        <w:rPr/>
        <w:t>䪮쉩묮♘ㅅ슻湚願䚮姂憏圤児摞杈䥩쉘䱡⸥䴱ㅑ⼴亥玩硊癹깩煘</w:t>
      </w:r>
      <w:r>
        <w:rPr/>
        <w:t>꤯</w:t>
      </w:r>
      <w:r>
        <w:rPr/>
        <w:t>穈쏎祒쉹㐨䭇瓂㑅繚싂懎奓뽒喩恧啵䳂睴</w:t>
      </w:r>
      <w:r>
        <w:rPr/>
        <w:t>ⱷ</w:t>
      </w:r>
      <w:r>
        <w:rPr/>
        <w:t>⽰딤匯ꅵ㣎䕍㠰숺䴷畆扄挶䝐쉉</w:t>
      </w:r>
      <w:r>
        <w:rPr/>
        <w:t>ꔲ</w:t>
      </w:r>
      <w:r>
        <w:rPr/>
        <w:t>쉬墩焳숱</w:t>
      </w:r>
      <w:r>
        <w:rPr/>
        <w:t>꧂</w:t>
      </w:r>
      <w:r>
        <w:rPr/>
        <w:t>습浪稥弊䔹ぅ稯儳汮</w:t>
      </w:r>
      <w:r>
        <w:rPr/>
        <w:t>ꕁ</w:t>
      </w:r>
      <w:r>
        <w:rPr/>
        <w:t>싂济⽲䀤昱꺻♞㙵곂녥㉉䕳硰飂⑚㠲슏氣幍旂㐶䓃䔣␥⨬㟂區ꥣ⽈㐶剪㵬䗍⧂伮繈䭹♲确晎飂숷伪然⑗圵䉷忂⽮꺘卑癫☳쉢䄰汱쉅偎末疵灁地䬦䑷轍楘攪㑥䁁咩⩫</w:t>
      </w:r>
      <w:r>
        <w:rPr/>
        <w:t>ꤰ⩢</w:t>
      </w:r>
      <w:r>
        <w:rPr/>
        <w:t>쉠咩桳卷㨺㷂숸甸癩긲硎搦슣䚘쉷㔰숲䈫ꍉ㉩⨶癏쵍⍆懂協剈摚兌玵쉕쉈쉕彙偖깮捰쵅썌싂硊䥐뭮䝺䟂彞泂稤摁辱쉪琤䭫㑞䦻㐶楦咮ㅏ놩쉀櫂⦵洭票䕭㈦칲ꄭ枘䆬乘</w:t>
      </w:r>
      <w:r>
        <w:rPr/>
        <w:t>⡊⩮</w:t>
      </w:r>
      <w:r>
        <w:rPr/>
        <w:t>䩅숷쉖슡敷参婍夦晆剺䩲⽊咡</w:t>
      </w:r>
      <w:r>
        <w:rPr/>
        <w:t>ꥃ</w:t>
      </w:r>
      <w:r>
        <w:rPr/>
        <w:t>碬楦傡灐ㅑ摫깉㝸䃂⍞</w:t>
      </w:r>
      <w:r>
        <w:rPr/>
        <w:t>ꦏ</w:t>
      </w:r>
      <w:r>
        <w:rPr/>
        <w:t>媡껍㒻槂</w:t>
      </w:r>
      <w:r>
        <w:rPr/>
        <w:t>ꖮ</w:t>
      </w:r>
      <w:r>
        <w:rPr/>
        <w:t>뾩ꍤ㭖㈩⭊桦⒩姂㬻䝄슮帹穱긳嘪煕恏䙂橣⒡뽧㮏⧂깳⨪祘䄮㒏獢깄挴顮☸쉱㶣椷䩕櫂슩쉍慸䡥畴䕍쉏形别숴㙬顒墣帮汌┭㣃쉰磃⌸䩊洸䆩婾뭤쉙컂睰挪䫂╫浡瘨喿攻⻂潟敫㑖㶱㩐橧ꥣ杴䙈䌤䵏싃氮摆檘⸭堪顗쵮㧃싂穡愸ꄣ片奞丣偯甥氰楣䵚싂념뽁佖毂婴幗欶浤갯딲噒䣂㠲ꥰ慔㟂悮䀩䕮㢏䑙䟂灋疣䁲祷쉍䴽䝺剄爴</w:t>
      </w:r>
      <w:r>
        <w:rPr/>
        <w:t>ꦩ</w:t>
      </w:r>
      <w:r>
        <w:rPr/>
        <w:t>坪湘숲⫂杦ㆱ颿契敪㵘摖䚡㝈桒圳剓假呇溮硵㡩㨪恑楩㥷</w:t>
      </w:r>
      <w:r>
        <w:rPr/>
        <w:t>ꔴ⵷</w:t>
      </w:r>
      <w:r>
        <w:rPr/>
        <w:t>剥の㥪뾏橉爴䁅䔫䃂晘㥓</w:t>
      </w:r>
      <w:r>
        <w:rPr/>
        <w:t>ꥍ</w:t>
      </w:r>
      <w:r>
        <w:rPr/>
        <w:t>睊咘係睐奔犡縵⬭縷甶㢘䜣婗</w:t>
      </w:r>
      <w:r>
        <w:rPr/>
        <w:t>⡭</w:t>
      </w:r>
      <w:r>
        <w:rPr/>
        <w:t>䙳䥓捲椱䋂偀☬䍁抡摅㣍쉄穟慦矍獓䱦捷䴨떿亮材扸썭</w:t>
      </w:r>
      <w:r>
        <w:rPr/>
        <w:t>ⶏ</w:t>
      </w:r>
      <w:r>
        <w:rPr/>
        <w:t>뭇</w:t>
      </w:r>
      <w:r>
        <w:rPr/>
        <w:t>⡬</w:t>
      </w:r>
      <w:r>
        <w:rPr/>
        <w:t>ⵣ</w:t>
      </w:r>
      <w:r>
        <w:rPr/>
        <w:t>㶱㥓슘充硑搯뭑㤣滂牮漨</w:t>
      </w:r>
      <w:r>
        <w:rPr/>
        <w:t>ⰰ</w:t>
      </w:r>
      <w:r>
        <w:rPr/>
        <w:t>ぺ쵉쉸칮稫⚩쉒䀨쉥嘩㡇</w:t>
      </w:r>
      <w:r>
        <w:rPr/>
        <w:t>⠹</w:t>
      </w:r>
      <w:r>
        <w:rPr/>
        <w:t>劮祒</w:t>
      </w:r>
      <w:r>
        <w:rPr/>
        <w:t>⣃</w:t>
      </w:r>
      <w:r>
        <w:rPr/>
        <w:t>쵠顅猤ㄣ㉐妱椣♬幁晚睁殮쵢㘲垿媮⚩刪廂瑲乒奐儮껂槂塩㦱䭵썁</w:t>
      </w:r>
      <w:r>
        <w:rPr/>
        <w:t>ꕕ</w:t>
      </w:r>
      <w:r>
        <w:rPr/>
        <w:t>㬲兆硰⍬哂泃爨</w:t>
      </w:r>
      <w:r>
        <w:rPr/>
        <w:t>ꔴ</w:t>
      </w:r>
      <w:r>
        <w:rPr/>
        <w:t>䍱杸⍳㓂帵뼸┵㕵쉠쉊㭀습☶</w:t>
      </w:r>
      <w:r>
        <w:rPr/>
        <w:t>꧂</w:t>
      </w:r>
      <w:r>
        <w:rPr/>
        <w:t>䤯慢</w:t>
      </w:r>
      <w:r>
        <w:rPr/>
        <w:t>ꕺ</w:t>
      </w:r>
      <w:r>
        <w:rPr/>
        <w:t>뽣걉땸㔻㡲䙭⎡⍆摂⍩瘬枩摱潳ひ넣</w:t>
      </w:r>
      <w:r>
        <w:rPr/>
        <w:t>ꦩ</w:t>
      </w:r>
      <w:r>
        <w:rPr/>
        <w:t>佑쉥剄慅䙪癖ꅐ獪特䄊⎣匣⭟瑎䲵恲毂摶姎僂檏匷卆츹</w:t>
      </w:r>
      <w:r>
        <w:rPr/>
        <w:t>ꗂ</w:t>
      </w:r>
      <w:r>
        <w:rPr/>
        <w:t>恚</w:t>
      </w:r>
      <w:r>
        <w:rPr/>
        <w:t>ⱂ</w:t>
      </w:r>
      <w:r>
        <w:rPr/>
        <w:t>㥳ꏂ摧⺱塸㭳當凂祩걒倩䙅⪻㵎旍厏ꇂ仂⏂㙨깉</w:t>
      </w:r>
      <w:r>
        <w:rPr/>
        <w:t>ⴥ</w:t>
      </w:r>
      <w:r>
        <w:rPr/>
        <w:t>⿂쉈ꍋ㡫䙚珂䑒䥂噫毂潗</w:t>
      </w:r>
      <w:r>
        <w:rPr/>
        <w:t>ⲣ</w:t>
      </w:r>
      <w:r>
        <w:rPr/>
        <w:t>桳楶숵╘䭑歓橀㨤믂橢佷⫂</w:t>
      </w:r>
      <w:r>
        <w:rPr/>
        <w:t>Ⳃ</w:t>
      </w:r>
      <w:r>
        <w:rPr/>
        <w:t>䐱瀵䑪⍆⤦ꅂ⩆䍫㓂氣㵩捲獊숰긪淎㍗쉹塵夣练껂坃怲皱拂썑恁㨴摐轪</w:t>
      </w:r>
      <w:r>
        <w:rPr/>
        <w:t>ꤱ</w:t>
      </w:r>
      <w:r>
        <w:rPr/>
        <w:t>慟䗂쵾煗參嫃㣂</w:t>
      </w:r>
      <w:r>
        <w:rPr/>
        <w:t>ꕸ⭶</w:t>
      </w:r>
      <w:r>
        <w:rPr/>
        <w:t>剠䝁♎⩑</w:t>
      </w:r>
      <w:r>
        <w:rPr/>
        <w:t>ⱊ</w:t>
      </w:r>
      <w:r>
        <w:rPr/>
        <w:t>牙㚩匣䭲瞵偳▥⯂璻</w:t>
      </w:r>
      <w:r>
        <w:rPr/>
        <w:t>Ⱙ</w:t>
      </w:r>
      <w:r>
        <w:rPr/>
        <w:t>䑀</w:t>
      </w:r>
      <w:r>
        <w:rPr/>
        <w:t>ꤺ</w:t>
      </w:r>
      <w:r>
        <w:rPr/>
        <w:t>䙍扯啖穉숮썠╳䥺乸㯂さ㵘겘㌴㭚싂潗䟂睸⌥癰㠱礮曂⛂쉠琪</w:t>
      </w:r>
      <w:r>
        <w:rPr/>
        <w:t>ⶩ</w:t>
      </w:r>
      <w:r>
        <w:rPr/>
        <w:t>幘䕍䡾ㅊ夤渭杹㇂⽄쏂彡㵋盍汕㢥戣竂常幀침ꍆ漫⧂䁎曂⭄瞩潐澮숪⑮⏂倪㊩眻欭㞬戮揂歏䕔畕싂癳带䜯䓂㍔♡㊘䵔촥敦楦う剣</w:t>
      </w:r>
      <w:r>
        <w:rPr/>
        <w:t>ⵞ</w:t>
      </w:r>
      <w:r>
        <w:rPr/>
        <w:t>䩇ꍐ㬨坾넯쉦䟂杧췂쉍曂䨽☩⚘䅟⩏治所眫㑃걀瞮컂媥睗偩숪싂Ⓙ佬术칑熡⨱爪灢䎥</w:t>
      </w:r>
      <w:r>
        <w:rPr/>
        <w:t>ꤴ</w:t>
      </w:r>
      <w:r>
        <w:rPr/>
        <w:t>ㅶ偊啖</w:t>
      </w:r>
      <w:r>
        <w:rPr/>
        <w:t>ꦥ</w:t>
      </w:r>
      <w:r>
        <w:rPr/>
        <w:t>杩⽉ㄭ䝺タ䂵澬嗍憏</w:t>
      </w:r>
      <w:r>
        <w:rPr/>
        <w:t>ꦏ</w:t>
      </w:r>
      <w:r>
        <w:rPr/>
        <w:t>为⨶㥗㕢숪ꥠ㑅佣╭晴㍊놵幃祀ㅘ깔뭎挰걏穱畺㕵卋ꄲ慙牕盂쉢牥뭫</w:t>
      </w:r>
      <w:r>
        <w:rPr/>
        <w:t>⡗</w:t>
      </w:r>
      <w:r>
        <w:rPr/>
        <w:t>ㅸ䙉䩋⍴⾣久╗怲⌦勍걨婅橕┽啁䩶偪炿奫㭦⯂⍢壃ꍐ摂䭭◂䒮䩫䱌煟䕶彡拂㢏䰨썡꺩⩯卯牵쉯숤橭㞮倥乡穯敌぀䚘쉗ㅗ</w:t>
      </w:r>
      <w:r>
        <w:rPr/>
        <w:t>ꤦ</w:t>
      </w:r>
      <w:r>
        <w:rPr/>
        <w:t>夶⑁慈◃⭱㝈䒣睕㌫潕䫂</w:t>
      </w:r>
      <w:r>
        <w:rPr/>
        <w:t>ꦩ</w:t>
      </w:r>
      <w:r>
        <w:rPr/>
        <w:t>딯へ迂轋睺䝍㧂彔䳂숪打쉶怺潏ꍄ澬爹</w:t>
      </w:r>
      <w:r>
        <w:rPr/>
        <w:t>ꖩ</w:t>
      </w:r>
      <w:r>
        <w:rPr/>
        <w:t>昭⑥碥稲쉂䡇浯牢剬숥믂뽏䯂䅥卒♯뽠湩⥥䦩</w:t>
      </w:r>
      <w:r>
        <w:rPr/>
        <w:t>꧂</w:t>
      </w:r>
      <w:r>
        <w:rPr/>
        <w:t>䈣硬쵖昤䙞꥾䉚㉰꧎ꥥ䱀乨숮拂쉭慆깇顟⽘네⍵怨乾竂ꄷ咩땺쉮淂卞㉓걄╁䶘樹쉭㌸⩀䏍坦㍄┣⫂㜴丵稱杬䐳彗칬煟泂㉖䐬쉃뽯␥땲獸剢⥕拂䱍쵑㍱㇂埂呆쵂깫擂䱠輤⨪⑇䵸숲灰堸噁桺</w:t>
      </w:r>
      <w:r>
        <w:rPr/>
        <w:t>⡕</w:t>
      </w:r>
      <w:r>
        <w:rPr/>
        <w:t>皻妮䂡灔긹滂幚놣숻ꅥ村쉒</w:t>
      </w:r>
      <w:r>
        <w:rPr/>
        <w:t>ꔵ</w:t>
      </w:r>
      <w:r>
        <w:rPr/>
        <w:t>晠▥녎㪡䯃畢䮻ぢ挥쉷⺘汋焪⹋싂顭썴輽䍂⭙桄⼊⩆╬卋妏믂睉潓ㅤ䝗䰽恺쵺</w:t>
      </w:r>
      <w:r>
        <w:rPr/>
        <w:t>ꤽ</w:t>
      </w:r>
      <w:r>
        <w:rPr/>
        <w:t>땟䱗牴迎倸伸㕴瘯乃㍬䈱ㄬㄸ奄쉃猱橌䵯恊┶쉁し欮溘</w:t>
      </w:r>
      <w:r>
        <w:rPr/>
        <w:t>꧂</w:t>
      </w:r>
      <w:r>
        <w:rPr/>
        <w:t>杒竃具汇浵싂뽞䅬碘넪洨䙫恁</w:t>
      </w:r>
      <w:r>
        <w:rPr/>
        <w:t>ꥄ</w:t>
      </w:r>
      <w:r>
        <w:rPr/>
        <w:t>䅀琥克㥆憬</w:t>
      </w:r>
      <w:r>
        <w:rPr/>
        <w:t>ⱞ⩊</w:t>
      </w:r>
      <w:r>
        <w:rPr/>
        <w:t>⿂祓</w:t>
      </w:r>
      <w:r>
        <w:rPr/>
        <w:t>ꔨ</w:t>
      </w:r>
      <w:r>
        <w:rPr/>
        <w:t>圸樹숷카櫂轒澡䉪⤦忎䈫洪⸭睕䘨祠堣⑦♣漴恺䔣稣琶䛂䞡쉕</w:t>
      </w:r>
      <w:r>
        <w:rPr/>
        <w:t>⠭</w:t>
      </w:r>
      <w:r>
        <w:rPr/>
        <w:t>㥥♓枡晚栰剃欰</w:t>
      </w:r>
      <w:r>
        <w:rPr/>
        <w:t>ⲱ</w:t>
      </w:r>
      <w:r>
        <w:rPr/>
        <w:t>塭債単䋂쉐䙔癓㘱슘䍪쉂呵ꅫ㡏晭</w:t>
      </w:r>
      <w:r>
        <w:rPr/>
        <w:t>⣃</w:t>
      </w:r>
      <w:r>
        <w:rPr/>
        <w:t>꧂</w:t>
      </w:r>
      <w:r>
        <w:rPr/>
        <w:t>琥ㅡ癤堫噈哎徣㥵쉰⤭㨵㕀</w:t>
      </w:r>
      <w:r>
        <w:rPr/>
        <w:t>ⵯ</w:t>
      </w:r>
      <w:r>
        <w:rPr/>
        <w:t>㉧捍⮡縰惂쉋䭍⹱쉙갫䎿㫍쉁癒䳂⩮㙴湅佧㭒噫⫂쉳歍畢ꌲ═儫</w:t>
      </w:r>
      <w:r>
        <w:rPr/>
        <w:t>ⵈ</w:t>
      </w:r>
      <w:r>
        <w:rPr/>
        <w:t>䥠䱲숦㣂竂畊硥ꆩ博彯㦬瘫싂䶡昸䑙獁⏂츫䲻</w:t>
      </w:r>
      <w:r>
        <w:rPr/>
        <w:t>ꥏ</w:t>
      </w:r>
      <w:r>
        <w:rPr/>
        <w:t>呫䜪埂⪩顗䓂숦歏뮩ㅆ奔㍇뮬</w:t>
      </w:r>
      <w:r>
        <w:rPr/>
        <w:t>⡴</w:t>
      </w:r>
      <w:r>
        <w:rPr/>
        <w:t>춏敨䝲걊央侻숴爨斮佣昳飍堵煶㔴㨬㞩牪䡘䩹啩戹榥</w:t>
      </w:r>
      <w:r>
        <w:rPr/>
        <w:t>꧂</w:t>
      </w:r>
      <w:r>
        <w:rPr/>
        <w:t>쉖㝀녬顪䁢亻䵈滂参噁깵싂灩쉣㈣䭰⵺␰稽愻セ㥏稱湍䡞潦漽昴⥢晇숨歴⼯⩖滂捚⨮슩之쉵쉵潁晈⩖強䬲☪冱佩</w:t>
      </w:r>
      <w:r>
        <w:rPr/>
        <w:t>ꤪ</w:t>
      </w:r>
      <w:r>
        <w:rPr/>
        <w:t>䀹뿂縭瘦ㆻ橋迂㈨⨰㏂⪬盂奱㙁䭟쉸颩䙫楬晳☮昺딭炮곂뗂뭑㧃䱞懎ꄫ橏⻃睁⹴㑹㝤춿厵朰⨺⥶娺〉婷畀싂⨶쵺ꄣ㡘㍾⍁㵏渽楶潇ꍐ盂</w:t>
      </w:r>
      <w:r>
        <w:rPr/>
        <w:t>ꕋ</w:t>
      </w:r>
      <w:r>
        <w:rPr/>
        <w:t>歁</w:t>
      </w:r>
      <w:r>
        <w:rPr/>
        <w:t>ꕦ</w:t>
      </w:r>
      <w:r>
        <w:rPr/>
        <w:t>칯癪ꅇ⥁䑸☦㩱숲숦穾啰惂去獓춿癐浚瀦ꍣ也乔껂㡊⨪⍐扳䕶㝡稽扎彔▻쉖題所婲뽆놩問唤□</w:t>
      </w:r>
      <w:r>
        <w:rPr/>
        <w:t>ꦵ</w:t>
      </w:r>
      <w:r>
        <w:rPr/>
        <w:t>睳椨圩奸쉍긷轃䜴㬦␳楥䁦걁娸兊楎䤭</w:t>
      </w:r>
      <w:r>
        <w:rPr/>
        <w:t>⡖</w:t>
      </w:r>
      <w:r>
        <w:rPr/>
        <w:t>䁪繴싂瞘㵹殱昮쉪勂攩敵♒曂忍焪埂츷碥绂煏夻洽顾쉪</w:t>
      </w:r>
      <w:r>
        <w:rPr/>
        <w:t>ꔮ</w:t>
      </w:r>
      <w:r>
        <w:rPr/>
        <w:t>䔽䱕⮮녾놡䅥幰垏녃䄵穃㘵뽷숴䕋䊡䇂栴祕ꅭ㫂嘩䕂㝈牌ꍘㆩ떩슩뭊쉨纘灥䑕䴥渽츫㥶㉓䲬摇㕉쎬癌뿍䆵千칍䅍䞡瀺땞䄻㛎攲轱㍄圯祦⤨䝙슬싂㉈伫㤳㨫斩쵕剸䶱⥫轮嫂浺倶⩃䤪禩嫂⸪䝱佺丬ꅈ湎樳敖넬䍒</w:t>
      </w:r>
      <w:r>
        <w:rPr/>
        <w:t>꤬</w:t>
      </w:r>
      <w:r>
        <w:rPr/>
        <w:t>呅繹⭮딬㑭獥狎숊御ꅂ䅯䐺⨣쵷睖쉃啳奥쉒煞轋䁣ꏂ倲歡쉵쌪㮩穚ㄤ䱞槂⫂㵵棂眨懂㢮桲䁥㉴唨步刹䰻歬琹幑⥮幵㙕䓍ꍠ奫⽇慷㈸⩓慁슩樯橕剤ꅷ癹灈ㆬ㈭吨싃슡쉺呢䘯村䑨敤싂㕕⽥⻂䙙兟⸸䅸</w:t>
      </w:r>
      <w:r>
        <w:rPr/>
        <w:t>ꖱ</w:t>
      </w:r>
      <w:r>
        <w:rPr/>
        <w:t>效兙⸻╄땬氵䰳琥㷃▵㙹쉌㕐頣</w:t>
      </w:r>
      <w:r>
        <w:rPr/>
        <w:t>⡂</w:t>
      </w:r>
      <w:r>
        <w:rPr/>
        <w:t>딥썥쉈畺䣍痂䭊䤷╈㕧杢쉎慒带瀬獪晰쵱怲䦮也췂傥䍆䨫쉆⩄亻彊⩞戳㨸䵘▱畕楉쉟䝲痂숮㵄杊㍗昺䙾⑹微啢塑㍢</w:t>
      </w:r>
      <w:r>
        <w:rPr/>
        <w:t>ⲥ</w:t>
      </w:r>
      <w:r>
        <w:rPr/>
        <w:t>坦砩楾쉧䊘쉖싂樹㠶썤噊嗎䜮愻仂塓䛂슿⍆쉧縶쉋䜨囂桸轢啊㍗楰⑳⥁㶏ㆿ埂彆纥浔獨☯㜲㔴畬煌뾵⍋晓嘻㤸䙙</w:t>
      </w:r>
      <w:r>
        <w:rPr/>
        <w:t>꧂</w:t>
      </w:r>
      <w:r>
        <w:rPr/>
        <w:t>딻弣乥䕅쉢畔㍑爪㕰넯㑙⬫걖쉀悻㠷䑴卅䡬</w:t>
      </w:r>
      <w:r>
        <w:rPr/>
        <w:t>ꕺ</w:t>
      </w:r>
      <w:r>
        <w:rPr/>
        <w:t>䀹쉵㡯泂傣깾礪쌰奪䒩⍢塍▘縤⌯⪱殿䨣穷绂ꍎꄵ硌䥈㩌励䍷其쉎쉃</w:t>
      </w:r>
      <w:r>
        <w:rPr/>
        <w:t>⠨</w:t>
      </w:r>
      <w:r>
        <w:rPr/>
        <w:t>捉䆻敍ꌶ噴⪥儯憮瀳</w:t>
      </w:r>
      <w:r>
        <w:rPr/>
        <w:t>⡱</w:t>
      </w:r>
      <w:r>
        <w:rPr/>
        <w:t>傱灒祮泂숭琸颱挣ꏂ㇍搲凎㨦硋⛎쉮䁚ね䷍쵱硈숲楓츫ꍅ捫ꄷ湹㉲礶態剚婶攪坣㐨〪睧쉥슩㴽䝯㧂뭕칅숣呴⩲纮彳数⭕䌭ꍡ梻썰긪쎱慌╶灅煃쉒⥅䕚긪㯎撥槃쉕⵭歹礽縶녢</w:t>
      </w:r>
      <w:r>
        <w:rPr/>
        <w:t>⡹</w:t>
      </w:r>
      <w:r>
        <w:rPr/>
        <w:t>伥タ祄⛂칙㗂⑒䍕澻㥍췂⏂埂쉲ꍤ쵠敬䭨當㭞檏乫敠煁⹉ꥠ♯㉢슥⫂깠换仂┩橥圶䠫睘䵃䡹㍓⼸䬯╵뿂䧂廃뼽浣ぐ츤䩷燂䷂埃┴쵎ㅞ㈲㋂䝳町⥙쉈긳쉘烎撘䴺佳䲻秂䌲樵ꇂ嘫⭎敗</w:t>
      </w:r>
      <w:r>
        <w:rPr/>
        <w:t>ꦿ</w:t>
      </w:r>
      <w:r>
        <w:rPr/>
        <w:t>㉕⍂㙴奂伩彔䑲䑘䍩㌰䍷㡯庣愦砸硴楔쉎䢡䅐晊⭗㕥䥯␶㞿傡</w:t>
      </w:r>
      <w:r>
        <w:rPr/>
        <w:t>ꖘ</w:t>
      </w:r>
      <w:r>
        <w:rPr/>
        <w:t>ꅥ⥗⩳怲쉈䥤牱㥎劥</w:t>
      </w:r>
      <w:r>
        <w:rPr/>
        <w:t>ꔰ</w:t>
      </w:r>
      <w:r>
        <w:rPr/>
        <w:t>牐쉓偹妏</w:t>
      </w:r>
      <w:r>
        <w:rPr/>
        <w:t>꤫</w:t>
      </w:r>
      <w:r>
        <w:rPr/>
        <w:t>䋂扯慲睞甽卤㗂뭂娦䥍쵈懃汅</w:t>
      </w:r>
      <w:r>
        <w:rPr/>
        <w:t>ꤣ</w:t>
      </w:r>
      <w:r>
        <w:rPr/>
        <w:t>䵉濂쉖啚㙏숦䉞塢㕄穟偁䑦晄䁄㇂걈ꄯ煩福䤤♗딦婉穎䝮겡ꌹ浰䁘⩵歑噆㩖</w:t>
      </w:r>
      <w:r>
        <w:rPr/>
        <w:t>ⵒ</w:t>
      </w:r>
      <w:r>
        <w:rPr/>
        <w:t>橀딤㥏睧祣⩪땎뽖⩩噭숊츬⾡㡋䁞剁淂坦쏎䱂䵄㖘㗂뼵呅氪╦䠳杌⨨梏䁦⹤ꍥ슡⵳⑳</w:t>
      </w:r>
      <w:r>
        <w:rPr/>
        <w:t>Ⱕ</w:t>
      </w:r>
      <w:r>
        <w:rPr/>
        <w:t>䙥槂䅨潸杍濂</w:t>
      </w:r>
      <w:r>
        <w:rPr/>
        <w:t>ⱍ</w:t>
      </w:r>
      <w:r>
        <w:rPr/>
        <w:t>頷偀瑙쉂ꍙ</w:t>
      </w:r>
      <w:r>
        <w:rPr/>
        <w:t>ꕩ</w:t>
      </w:r>
      <w:r>
        <w:rPr/>
        <w:t>塾㵵扨数吪</w:t>
      </w:r>
      <w:r>
        <w:rPr/>
        <w:t>ꖡ</w:t>
      </w:r>
      <w:r>
        <w:rPr/>
        <w:t>썋</w:t>
      </w:r>
      <w:r>
        <w:rPr/>
        <w:t>ꔰ</w:t>
      </w:r>
      <w:r>
        <w:rPr/>
        <w:t>㥙䱙眤슥뾿㊩畒䂩皣⯂噱䫂倥숪㙁㝂汊쵄啾恋㝔딨楇ꥶ繓佣浅乢쉨甪暻䬪偌䚩슱쵠旂䊩㤫㘻䳂⨽⒵兄䗂偵㷍싂㮵浚슡幅㙅火晲⹓狂猸쵡䍊␬㙖轅珍䙷湳숸싂嘬嗂稪䭹畬湄稸⭫婔㤶썭汊眵棎熏㍉縨繪男䧂땐ꅪ娽긻䵯촽䨬祩땕楗汈</w:t>
      </w:r>
      <w:r>
        <w:rPr/>
        <w:t>ⴲ</w:t>
      </w:r>
      <w:r>
        <w:rPr/>
        <w:t>縦뗂溬쵊⑍숱㷂嗂佡⻂㢘瑾幭숻灹┫皮깗睍䀰䮿也䩶䑭쉐矂쵕</w:t>
      </w:r>
      <w:r>
        <w:rPr/>
        <w:t>ⰽ⍉☪</w:t>
      </w:r>
      <w:r>
        <w:rPr/>
        <w:t>⾡輩싂䦮奨⭌繐</w:t>
      </w:r>
      <w:r>
        <w:rPr/>
        <w:t>ꕈ</w:t>
      </w:r>
      <w:r>
        <w:rPr/>
        <w:t>췎剋䙳슬烂䐤⒏燂쌨⼽ꇂ顢⛂婙㑺摟挩睫⥗쉔睇睇娽䭳㍊䵑㭨桾敩卞깎⻂쉋◂倬椺焤䷂轇禡奒橶⏂〱䡙믂纱搪浡䔯ず撥⥒爬⮩</w:t>
      </w:r>
      <w:r>
        <w:rPr/>
        <w:t>ꕫ</w:t>
      </w:r>
      <w:r>
        <w:rPr/>
        <w:t>䏎偉琴싂㎩戬刽썧夲☷丶썈彎擂㥋</w:t>
      </w:r>
      <w:r>
        <w:rPr/>
        <w:t>ⱱ</w:t>
      </w:r>
      <w:r>
        <w:rPr/>
        <w:t>㷂汍䀸⪩⻂뮥昭䀺㔣兒㝄洴䊮⦬灖杉쉚乁䕧㩭</w:t>
      </w:r>
      <w:r>
        <w:rPr/>
        <w:t>ꤰ</w:t>
      </w:r>
      <w:r>
        <w:rPr/>
        <w:t>㡧怱炏딴츤唲⽾卟싂쉹牧䕞⥀쉧穾숤㘴㭞燂塊㝙扂廂㧂</w:t>
      </w:r>
      <w:r>
        <w:rPr/>
        <w:t>ꕕ</w:t>
      </w:r>
      <w:r>
        <w:rPr/>
        <w:t>㨫婭琱㡧숽숨䥟▱䩚</w:t>
      </w:r>
      <w:r>
        <w:rPr/>
        <w:t>ⴶ</w:t>
      </w:r>
      <w:r>
        <w:rPr/>
        <w:t>쉨橲礨䖡潢</w:t>
      </w:r>
      <w:r>
        <w:rPr/>
        <w:t>ꕐ</w:t>
      </w:r>
      <w:r>
        <w:rPr/>
        <w:t>根吵㝺녹漰彠偹祺┯旂啤婱爺奩쉸땰穠婒戤䀸⩙䅮て䁳⌮穃〣⦱㨷⒡뿂쉺琸㕏〬掻慁쉈乗猴呒夣灠</w:t>
      </w:r>
      <w:r>
        <w:rPr/>
        <w:t>ⲡ</w:t>
      </w:r>
      <w:r>
        <w:rPr/>
        <w:t>瑱♎쉘䫂뿂硙</w:t>
      </w:r>
      <w:r>
        <w:rPr/>
        <w:t>ꖻ⪡</w:t>
      </w:r>
      <w:r>
        <w:rPr/>
        <w:t>䅱쉪㕧</w:t>
      </w:r>
      <w:r>
        <w:rPr/>
        <w:t>ꗂ</w:t>
      </w:r>
      <w:r>
        <w:rPr/>
        <w:t>繁쉮깘뽎㍇䴪㝓䂡爴슱숣猥쉪䰸䄦㷂쏂摂녾浇䝹恑䈤</w:t>
      </w:r>
      <w:r>
        <w:rPr/>
        <w:t>ꔳ</w:t>
      </w:r>
      <w:r>
        <w:rPr/>
        <w:t>轤ㅤ숣䜲椥⥚</w:t>
      </w:r>
      <w:r>
        <w:rPr/>
        <w:t>Ⱚ</w:t>
      </w:r>
      <w:r>
        <w:rPr/>
        <w:t>䬪캡䗂洣㤪䄴䵒</w:t>
      </w:r>
      <w:r>
        <w:rPr/>
        <w:t>⢿</w:t>
      </w:r>
      <w:r>
        <w:rPr/>
        <w:t>来ꥵ</w:t>
      </w:r>
      <w:r>
        <w:rPr/>
        <w:t>⡖</w:t>
      </w:r>
      <w:r>
        <w:rPr/>
        <w:t>獦䡑숽流䨣彗归䄣僂毂⫎쉓曂睭쉴♷⥫쉷⭧䡆뼥쏂䱨㧎㭚쉞뼳Ⓜ</w:t>
      </w:r>
      <w:r>
        <w:rPr/>
        <w:t>ꕬ</w:t>
      </w:r>
      <w:r>
        <w:rPr/>
        <w:t>桂杞숹䌯ꅠ숸噾熥㋂뭹こ쉔䋂⑟칹榏㗂渣眲顷璘碣넫丸堭㈺떏瑾싂瀥晅㊘숺쉚ꇂ挹녶싂䈸圪䨵㭭䝲</w:t>
      </w:r>
      <w:r>
        <w:rPr/>
        <w:t>ꕯ</w:t>
      </w:r>
      <w:r>
        <w:rPr/>
        <w:t>乣㑌噶佞㬷䱞灯숰쉋⛂ㅳ년㓂摧顙䔪䳂┷乘뮩朊摊拍</w:t>
      </w:r>
      <w:r>
        <w:rPr/>
        <w:t>꧂</w:t>
      </w:r>
      <w:r>
        <w:rPr/>
        <w:t>㢱碿䨩棃썕堺剀䬱⭏橎숶⩒껃挩䷂牮쌥⤽忂䞩捤</w:t>
      </w:r>
      <w:r>
        <w:rPr/>
        <w:t>ꥂ</w:t>
      </w:r>
      <w:r>
        <w:rPr/>
        <w:t>橲元ꍉ啮䖩㝅䩢乺⭵뽔♣祪칲癑쉞䑷㍷夣䭩넳</w:t>
      </w:r>
      <w:r>
        <w:rPr/>
        <w:t>Ⱶ</w:t>
      </w:r>
      <w:r>
        <w:rPr/>
        <w:t>걄癋縬쉺䚩摌怮</w:t>
      </w:r>
      <w:r>
        <w:rPr/>
        <w:t>ⶏ╤</w:t>
      </w:r>
      <w:r>
        <w:rPr/>
        <w:t>〲浡炣敵䂿䌱㍐䝴</w:t>
      </w:r>
      <w:r>
        <w:rPr/>
        <w:t>ⷂ</w:t>
      </w:r>
      <w:r>
        <w:rPr/>
        <w:t>싃伺⑕㙶夰轆⹤参徿呖䑁숨숷楊㵧╦幠禬⑧⌤栽慨旍㨮洣顠칸㑭繮噑ァ♾泃싂▩㐣〺⬪斱쉈牌獘쉄渹欯⭡浹帳瘳轸䉖具⵲䅭⴫桅穁㑥桄冮硱琫㦥啴稱塨䎏剔습䮣䁙㔯䁌숤㉊壍싃䱓啮쉵睂䅠梩⵾ꍰ僂쌣⑨㈵딫剒挭㖩潆卣桎ぞ坭䵟㝦쉹노汣轆㡶慲䏂쉊⶘ꌰ歒䋃</w:t>
      </w:r>
      <w:r>
        <w:rPr/>
        <w:t>ⶮ</w:t>
      </w:r>
      <w:r>
        <w:rPr/>
        <w:t>䅁敆썈䝪坨慰っ晄否婇촽乬칦곂曂歍⬪䥑昰⍈땾橁汑⿂⩭⪣稻牯⬬</w:t>
      </w:r>
      <w:r>
        <w:rPr/>
        <w:t>⡋</w:t>
      </w:r>
      <w:r>
        <w:rPr/>
        <w:t>쉉䪩卤楹</w:t>
      </w:r>
      <w:r>
        <w:rPr/>
        <w:t>ꖻ</w:t>
      </w:r>
      <w:r>
        <w:rPr/>
        <w:t>眹칃䱖牁橪曂⪱ㆿ쉉䠱晅䵫쉪㭆橁昻⤱湩숨㑒</w:t>
      </w:r>
      <w:r>
        <w:rPr/>
        <w:t>ꦻ</w:t>
      </w:r>
      <w:r>
        <w:rPr/>
        <w:t>갰頭奂쵵㦣顀汬爴僂쉍椮攣⩡硸㆘⨻唶圵癍䅫慤㚩䥞琱啓ꅬ䉔쉧㠫啰潯겻帷佑䄤㐲欥牑係恷녹瀽䯂⹉⹣㖻ㅂ⸶卸┭슩⑰呇䵏慒싂䉷㥁歎楲</w:t>
      </w:r>
      <w:r>
        <w:rPr/>
        <w:t>ꔹ</w:t>
      </w:r>
      <w:r>
        <w:rPr/>
        <w:t>䎩╌</w:t>
      </w:r>
      <w:r>
        <w:rPr/>
        <w:t>ꕋ</w:t>
      </w:r>
      <w:r>
        <w:rPr/>
        <w:t>숫♫⸹쉧䰪⭲戥땡幠场甮兑礪⩗숨祇冿瞵朮栯摆싃欴䝂쉪녆㫍猨⹂礶䙣坥硞⧂ꇂ櫍䚵牰▿ꄲ㶵촻眺츯♌偂쉹究煘歪灘嘳偱睩獷뽶ꥢ绂㍃</w:t>
      </w:r>
      <w:r>
        <w:rPr/>
        <w:t>⠫</w:t>
      </w:r>
      <w:r>
        <w:rPr/>
        <w:t>쏂頴ꆡ㒱숣䦥</w:t>
      </w:r>
      <w:r>
        <w:rPr/>
        <w:t>Ⳃ</w:t>
      </w:r>
      <w:r>
        <w:rPr/>
        <w:t>䵭飂츭⍙㕫瀽싂㉟놱</w:t>
      </w:r>
      <w:r>
        <w:rPr/>
        <w:t>ⵦ⎏</w:t>
      </w:r>
      <w:r>
        <w:rPr/>
        <w:t>淂㞏䱒杗䝩䦣澩䂱䇂灰츬䴶䍞⌹䁋</w:t>
      </w:r>
      <w:r>
        <w:rPr/>
        <w:t>⣂</w:t>
      </w:r>
      <w:r>
        <w:rPr/>
        <w:t>毂噾呀婇뭞瑊彵⍃㈷玣亩쉋쉢䍨渨䂘</w:t>
      </w:r>
      <w:r>
        <w:rPr/>
        <w:t>ꕫ</w:t>
      </w:r>
      <w:r>
        <w:rPr/>
        <w:t>扶繵猩忂</w:t>
      </w:r>
      <w:r>
        <w:rPr/>
        <w:t>⡃</w:t>
      </w:r>
      <w:r>
        <w:rPr/>
        <w:t>迂沱滂焯䝰竎䯂</w:t>
      </w:r>
      <w:r>
        <w:rPr/>
        <w:t>⡐</w:t>
      </w:r>
      <w:r>
        <w:rPr/>
        <w:t>꧂</w:t>
      </w:r>
      <w:r>
        <w:rPr/>
        <w:t>쉪濂䇎뽗幫䠻쉸祉扢奭╹惂ꌺ䔬轍潚쵅䪮䅂繌긬⦿⹁</w:t>
      </w:r>
      <w:r>
        <w:rPr/>
        <w:t>⡫</w:t>
      </w:r>
      <w:r>
        <w:rPr/>
        <w:t>煕䙦䅪䪩瀳쉋⹬㘴쵔垱ㄸꍣ╸判깃┨䳂歌愶汦枘</w:t>
      </w:r>
      <w:r>
        <w:rPr/>
        <w:t>ꖘ</w:t>
      </w:r>
      <w:r>
        <w:rPr/>
        <w:t>㋂潔稴轎</w:t>
      </w:r>
      <w:r>
        <w:rPr/>
        <w:t>ⰱ</w:t>
      </w:r>
      <w:r>
        <w:rPr/>
        <w:t>壂뽺⦱稵儯㠴呂䍧啴䬺ꌺ仃歍㙭㪻㢱숪䉤堸ㄭ쉌画숵匤숭⩪临媩㬤偀刪席潃╋卶啇걇䡒숊啸幹唪桒꥗㡤䝲慆</w:t>
      </w:r>
      <w:r>
        <w:rPr/>
        <w:t>ⷂ</w:t>
      </w:r>
      <w:r>
        <w:rPr/>
        <w:t>斘⽌⬶깢</w:t>
      </w:r>
      <w:r>
        <w:rPr/>
        <w:t>⡫</w:t>
      </w:r>
      <w:r>
        <w:rPr/>
        <w:t>畓䅃佬硚䱏繩䠶뽳䡚䃍</w:t>
      </w:r>
      <w:r>
        <w:rPr/>
        <w:t>ꤰⵏ</w:t>
      </w:r>
      <w:r>
        <w:rPr/>
        <w:t>㕉쉍⬳뽌ㅤ牅⍒弫顠稯桨</w:t>
      </w:r>
      <w:r>
        <w:rPr/>
        <w:t>ꤺ</w:t>
      </w:r>
      <w:r>
        <w:rPr/>
        <w:t>慉⦿㏂깨瑒咣迂㴹䕋愽ꌩ㩴喱婐㩅녹嚘矂瀯㵳媏</w:t>
      </w:r>
      <w:r>
        <w:rPr/>
        <w:t>⢏</w:t>
      </w:r>
      <w:r>
        <w:rPr/>
        <w:t>⽍祁䕳煕♣炩</w:t>
      </w:r>
      <w:r>
        <w:rPr/>
        <w:t>ꗂ</w:t>
      </w:r>
      <w:r>
        <w:rPr/>
        <w:t>晵恪</w:t>
      </w:r>
      <w:r>
        <w:rPr/>
        <w:t>ꔶ</w:t>
      </w:r>
      <w:r>
        <w:rPr/>
        <w:t>係留㵵偏忂塈牫쉩神쉑ꎩ卑皿⨸걮쉴㑦䥗搱䃂车╔</w:t>
      </w:r>
      <w:r>
        <w:rPr/>
        <w:t>ꥇ</w:t>
      </w:r>
      <w:r>
        <w:rPr/>
        <w:t>楅僂䌻䑹ꅺ촦檻⽶晭</w:t>
      </w:r>
      <w:r>
        <w:rPr/>
        <w:t>ꦿ</w:t>
      </w:r>
      <w:r>
        <w:rPr/>
        <w:t>ひㄹ숬㭨숱㭣䀻敌梘䥆⩀㷂䐶䥇ꌽ⤦婠䵢愺瀮쉪欯숮乲弹ヂ乌뽱槂刻啫䥰噐擂䑵ꎩ單쎩䊏塢⻂慠弣槎㯂쉗坓灹栴⹢䥾뼣</w:t>
      </w:r>
      <w:r>
        <w:rPr/>
        <w:t>ⱳ♆</w:t>
      </w:r>
      <w:r>
        <w:rPr/>
        <w:t>ㆡ浙捒쉱潋帪戸㧂暻쉀㕃⾵슣疏뗂係ぺ潐垱参慩煘昴㦮쉵숫⍹䱒氱뮮습栦幯</w:t>
      </w:r>
      <w:r>
        <w:rPr/>
        <w:t>⢏</w:t>
      </w:r>
      <w:r>
        <w:rPr/>
        <w:t>檱煌겮轂땬杬⪬</w:t>
      </w:r>
      <w:r>
        <w:rPr/>
        <w:t>ꔤ</w:t>
      </w:r>
      <w:r>
        <w:rPr/>
        <w:t>ꥢ⒏奎뿂⥳ꍉ쵸払䅂⚩收晕所懎惂숵겿⽶佹썾⬻䱵⵪焸㤴眤쉀⫂㟂歠뽉捒䙡</w:t>
      </w:r>
      <w:r>
        <w:rPr/>
        <w:t>Ⳃⰰ</w:t>
      </w:r>
      <w:r>
        <w:rPr/>
        <w:t>婙⽭撻깾慁뼵⹱珂䘱䅎畟◂묨甩碩쉬坊助뗂㍠墩㬳哂愲戻䊣⪥恩⫂㉵砸慕䬬繊떱抏㕆珍扞슿ㅈ潅犘딺넹纮姂当挨祥慟녓侵㋍</w:t>
      </w:r>
      <w:r>
        <w:rPr/>
        <w:t>ꥋ</w:t>
      </w:r>
      <w:r>
        <w:rPr/>
        <w:t>쉖⹮놘䑚煇䬱幇ꥳ扩⿂⤯燃獧</w:t>
      </w:r>
      <w:r>
        <w:rPr/>
        <w:t>ꕡ</w:t>
      </w:r>
      <w:r>
        <w:rPr/>
        <w:t>䌵棃䄪桞毂㬱⥮㈸쉧⥬싂㚘⹓徏牐뼣啾㥦⿍녰쉠喏⨽쉫彳</w:t>
      </w:r>
      <w:r>
        <w:rPr/>
        <w:t>ꔪ</w:t>
      </w:r>
      <w:r>
        <w:rPr/>
        <w:t>싃䡖噟倵</w:t>
      </w:r>
      <w:r>
        <w:rPr/>
        <w:t>ꔩ</w:t>
      </w:r>
      <w:r>
        <w:rPr/>
        <w:t>槂㐵싎⽹俍勂樳乖桊㤣싂ꥫ畯갨唭颮⩚뭞네ꌨ稻懂䉨뗂쉡㐣⪥硉涻䜩⍈硅䁥昪奨帺㔫</w:t>
      </w:r>
      <w:r>
        <w:rPr/>
        <w:t>ꕥ</w:t>
      </w:r>
      <w:r>
        <w:rPr/>
        <w:t>⢿</w:t>
      </w:r>
      <w:r>
        <w:rPr/>
        <w:t>睟䤣㴰☣㥁숹歱㦡亻녱쏂╓ꥭ</w:t>
      </w:r>
      <w:r>
        <w:rPr/>
        <w:t>ⱞ</w:t>
      </w:r>
      <w:r>
        <w:rPr/>
        <w:t>硫矂</w:t>
      </w:r>
      <w:r>
        <w:rPr/>
        <w:t>ꤰ</w:t>
      </w:r>
      <w:r>
        <w:rPr/>
        <w:t>ꍏ橱숤뼴穐䩮ꅬ넬쉔슬惂涥㋂䝣䌹㜬䝬轇彑</w:t>
      </w:r>
      <w:r>
        <w:rPr/>
        <w:t>⡺</w:t>
      </w:r>
      <w:r>
        <w:rPr/>
        <w:t>囂숪ꅧ떏㖩䈱爰顙⬸</w:t>
      </w:r>
      <w:r>
        <w:rPr/>
        <w:t>⡮</w:t>
      </w:r>
      <w:r>
        <w:rPr/>
        <w:t>㙗䃂獥㒩숲쉍㙀㵙杇旂墩繅匶䗂浠滎畎皩頣뮏깗畁慚</w:t>
      </w:r>
      <w:r>
        <w:rPr/>
        <w:t>ꖩ</w:t>
      </w:r>
      <w:r>
        <w:rPr/>
        <w:t>媡獕䳂㨲쉦畾穷䊿슘㕘싂䔳磂䁆橞䁰礱䄹媘⥫㬶唻숷繑偘⩂噒页쉁쉯⑂炻䕤╭</w:t>
      </w:r>
      <w:r>
        <w:rPr/>
        <w:t>ⰶ</w:t>
      </w:r>
      <w:r>
        <w:rPr/>
        <w:t>뼱㙙䑣캻打☪昽ꍕ쉱ꄽ䍑穕ꎻ癧辩㉪슩幣畗猥奀⏂깏뮡为䷂测慷桤呓瑸쵋儊⼻㕃</w:t>
      </w:r>
      <w:r>
        <w:rPr/>
        <w:t>ꦩ</w:t>
      </w:r>
      <w:r>
        <w:rPr/>
        <w:t>呢슬晩獰ꍸ挷쉏쉌穌㩬㑐쉦녊땉勍䉂穩匮牵捧六椬序</w:t>
      </w:r>
      <w:r>
        <w:rPr/>
        <w:t>Ⲭ</w:t>
      </w:r>
      <w:r>
        <w:rPr/>
        <w:t>摪쉬싎䅺敄䍋父䈯♡␽뗂</w:t>
      </w:r>
      <w:r>
        <w:rPr/>
        <w:t>ꔪ</w:t>
      </w:r>
      <w:r>
        <w:rPr/>
        <w:t>ꄻ睥圱땐쉯婸圸併奟睂歁潓ꌰ</w:t>
      </w:r>
      <w:r>
        <w:rPr/>
        <w:t>⡨</w:t>
      </w:r>
      <w:r>
        <w:rPr/>
        <w:t>汰辡溩佒㵰桕沣쉩㩢ㅖ䁀䱁晓旂♁梩硇䲬犥쉧剬牌漭걦敳칄갻涿╍刺㑳쌰轵怪㉵輭夨灸츽쉌畏䒱㭆뭙뼥츻뇂┱숪╙慦摷摧戨癓㄰晳垵⺥쉴呀瘮슩斱ꍔ䱚슩慹츲澻娤쉣唴啤牂穑</w:t>
      </w:r>
      <w:r>
        <w:rPr/>
        <w:t>ⱶ</w:t>
      </w:r>
      <w:r>
        <w:rPr/>
        <w:t>顙轒参留숫汫㑌灇轱쉋숩䑕㑩⴪獙睞摤挷㏂뼩撻⛂㍦甪喩㬣婭╬충㨱䱀</w:t>
      </w:r>
      <w:r>
        <w:rPr/>
        <w:t>⣂⍑</w:t>
      </w:r>
      <w:r>
        <w:rPr/>
        <w:t>夹㠭</w:t>
      </w:r>
      <w:r>
        <w:rPr/>
        <w:t>⣂</w:t>
      </w:r>
      <w:r>
        <w:rPr/>
        <w:t>숱쉌䩉ꍯ䙮繍坏剤圦祦</w:t>
      </w:r>
      <w:r>
        <w:rPr/>
        <w:t>ⵅ</w:t>
      </w:r>
      <w:r>
        <w:rPr/>
        <w:t>剬数瓂ぎ숴쉫歪稵獢⻂硎䛂砣䵖し숻◂䍖摧</w:t>
      </w:r>
      <w:r>
        <w:rPr/>
        <w:t>ⵀ</w:t>
      </w:r>
      <w:r>
        <w:rPr/>
        <w:t>倦毃嘱㣂⭄⧂呒搳</w:t>
      </w:r>
      <w:r>
        <w:rPr/>
        <w:t>ⱑ</w:t>
      </w:r>
      <w:r>
        <w:rPr/>
        <w:t>係⸦愮슥䩭⌷춻㦮딻⹵瑕槂㝂兯뭉䥵楩슡쉭㥈뗂䑠杺쉩슱㍞숪㝪搨杊싂昹颿쉧䭲撩䰪꥞쉈걸欲䌫朷䀥柂氳毂渱刪ꆬ䰯㊩㙞⍉ㆿ咩㮿쉵剶懂稰ꅍ捇걶囍쉳쵠輲祱庥딱㝦䱌쉥䉰⹈瞩獣䉎煦乲⩭潮歔䀺轆긷컂</w:t>
      </w:r>
      <w:r>
        <w:rPr/>
        <w:t>ⵇ</w:t>
      </w:r>
      <w:r>
        <w:rPr/>
        <w:t>盂㴱坉㟂䏂䆻녧┰⪱恧䩟㒩㓃坨</w:t>
      </w:r>
      <w:r>
        <w:rPr/>
        <w:t>ⰰ</w:t>
      </w:r>
      <w:r>
        <w:rPr/>
        <w:t>姂剱熩怵ꅡ槎氲济柍䄪睺䍢う䥌㕅窣狂⥔㕓珂䵡䵱䝕</w:t>
      </w:r>
      <w:r>
        <w:rPr/>
        <w:t>⡹☵</w:t>
      </w:r>
      <w:r>
        <w:rPr/>
        <w:t>徵湘㭯剟搴桓䬯氨⬽ㅠ쉫牐港놵ꥡ䍠䵏䡳㩒区扱㖿琻噊啷㙡쉰䶥槎㢻䕤穎⨦묤參摲棂</w:t>
      </w:r>
      <w:r>
        <w:rPr/>
        <w:t>ⲥ⥁</w:t>
      </w:r>
      <w:r>
        <w:rPr/>
        <w:t>쉀걍睞磍煞㡐쉬뭺㑣</w:t>
      </w:r>
      <w:r>
        <w:rPr/>
        <w:t>ⷃ</w:t>
      </w:r>
      <w:r>
        <w:rPr/>
        <w:t>疩쵘ꍠ㐬ㄤ惂㶥ㅆ沮䵴쉁묦츳婸凂輮묪떿䩟쉗㵉⩉係츤儰恪幵啌礶╃묤컂䝕䑟摧杤敷㙱嘽㈬䭵飂㐪璩═㌨䴷㕶깤昱䩗㦘帴♳㍬숻䥵쏂㝘㌪斿䵱悏楀숴</w:t>
      </w:r>
      <w:r>
        <w:rPr/>
        <w:t>ⵏ</w:t>
      </w:r>
      <w:r>
        <w:rPr/>
        <w:t>㘶넰쉩獐♒촹싂╵捦⭩⬩쉥⍇浏恋䡗㶱㔬焴⩍ꅁ啨夳啗㘳燂</w:t>
      </w:r>
      <w:r>
        <w:rPr/>
        <w:t>ⵤ</w:t>
      </w:r>
      <w:r>
        <w:rPr/>
        <w:t>㇂숴㎵뽺捱捋䝸啔圬洸ず♉쵇갹瘶瑙䈪泂쉊瀵匸슩⽩⵶㙅潩⭘癒쉞坣슱땷瑨偭⌊</w:t>
      </w:r>
      <w:r>
        <w:rPr/>
        <w:t>⡎</w:t>
      </w:r>
      <w:r>
        <w:rPr/>
        <w:t>兠啶숴䉬杅췂㈨恷㘷ꅕ䭐</w:t>
      </w:r>
      <w:r>
        <w:rPr/>
        <w:t>⠹</w:t>
      </w:r>
      <w:r>
        <w:rPr/>
        <w:t>祘区쵎㍴僂墩䭏揂㭬쉴</w:t>
      </w:r>
      <w:r>
        <w:rPr/>
        <w:t>⡢</w:t>
      </w:r>
      <w:r>
        <w:rPr/>
        <w:t>慆姃歐幦扔⌭燂怣╋仂ꍓ뽠㥆执숻㍁묭瑕ォ汾</w:t>
      </w:r>
      <w:r>
        <w:rPr/>
        <w:t>ꤸ</w:t>
      </w:r>
      <w:r>
        <w:rPr/>
        <w:t>쉎捹㔸䉭業潸吽矂녠㴺</w:t>
      </w:r>
      <w:r>
        <w:rPr/>
        <w:t>Ɽ</w:t>
      </w:r>
      <w:r>
        <w:rPr/>
        <w:t>䵵䁃믂䑖捠␯潶睰슡ꇂ汱噄繚㥤㈨〣桄</w:t>
      </w:r>
      <w:r>
        <w:rPr/>
        <w:t>⣂</w:t>
      </w:r>
      <w:r>
        <w:rPr/>
        <w:t>濂䙦䪥뭧喥獄넴㈥睱墘挸슩瓂</w:t>
      </w:r>
      <w:r>
        <w:rPr/>
        <w:t>ꕈ</w:t>
      </w:r>
      <w:r>
        <w:rPr/>
        <w:t>䈵橾稪䵁額迂砦礮ꍍ吷畖ꇂ</w:t>
      </w:r>
      <w:r>
        <w:rPr/>
        <w:t>ⲣ</w:t>
      </w:r>
      <w:r>
        <w:rPr/>
        <w:t>輭췂画风啟顄갯䩾칣夶숴瘮㜣숥晢㈺쉇奉䁄䬪硨楱쌵し甶㑪熱畇ㅬ䜱뽌呮癮癰丹쉀숣숰⵷桺猽灅楒ぴ犥슘彆䃂䙖䈪⽈딨呬慘</w:t>
      </w:r>
      <w:r>
        <w:rPr/>
        <w:t>⠥</w:t>
      </w:r>
      <w:r>
        <w:rPr/>
        <w:t>숣牫男㯎곂噵</w:t>
      </w:r>
      <w:r>
        <w:rPr/>
        <w:t>⡍</w:t>
      </w:r>
      <w:r>
        <w:rPr/>
        <w:t>뭘瑥ㅾ뇂根숤旂縦熩⦵务ꅐ䩧娻깊塁ꅯ卣걣⛂所⦬㆏싂摓㩕內숭ヂ넥歋幒攽喵숵♂ꅷ坲圪塬潤睰</w:t>
      </w:r>
      <w:r>
        <w:rPr/>
        <w:t>ꥏ</w:t>
      </w:r>
      <w:r>
        <w:rPr/>
        <w:t>噘땑숻㛂⩢毂䱞걏恡㏂潎䧂䡔⤴灖卥䐥⺘╭啒⽸싂䩑ꥰ瑈勂떮쉞썮⌤煔䉡䩨䅮슩쉶稲乫稨秂⍖畂剹䙩刷뭯䧂쉁悏凂䵲曂楴슻擂ꄨ彗⑥椽棂䀤</w:t>
      </w:r>
      <w:r>
        <w:rPr/>
        <w:t>Ɒ☶</w:t>
      </w:r>
      <w:r>
        <w:rPr/>
        <w:t>ꗎ</w:t>
      </w:r>
      <w:r>
        <w:rPr/>
        <w:t>싂漹</w:t>
      </w:r>
      <w:r>
        <w:rPr/>
        <w:t>ꕷ</w:t>
      </w:r>
      <w:r>
        <w:rPr/>
        <w:t>⺥⑇</w:t>
      </w:r>
      <w:r>
        <w:rPr/>
        <w:t>ꖘ</w:t>
      </w:r>
      <w:r>
        <w:rPr/>
        <w:t>戤䕹䵰㩢숭瑆漯䃂⌬票撡噑⺱穫礫䱞楥啵쉾⍧扲揂㠨⩒彬숨⍯稩换ㅄ쉹⻂</w:t>
      </w:r>
      <w:r>
        <w:rPr/>
        <w:t>ꕰ</w:t>
      </w:r>
      <w:r>
        <w:rPr/>
        <w:t>쉸朤㭎䛂倪䎣慵噁䋍湆쉒楫㝂㛂숭奉⨲繮쉨塩뭎畦써</w:t>
      </w:r>
      <w:r>
        <w:rPr/>
        <w:t>ꤽ</w:t>
      </w:r>
      <w:r>
        <w:rPr/>
        <w:t>甤숵睺</w:t>
      </w:r>
      <w:r>
        <w:rPr/>
        <w:t>ꦻ</w:t>
      </w:r>
      <w:r>
        <w:rPr/>
        <w:t>㑴㵹⒬㨯썰亩咻颡㌪樫슣</w:t>
      </w:r>
      <w:r>
        <w:rPr/>
        <w:t>ꦿ</w:t>
      </w:r>
      <w:r>
        <w:rPr/>
        <w:t>瞿橌㦣厩숻숲夦䰺ꅄ樣刱坚쵕㭣勂⩍恘깂䣃噸朸</w:t>
      </w:r>
      <w:r>
        <w:rPr/>
        <w:t>ꕓ╕⩡</w:t>
      </w:r>
      <w:r>
        <w:rPr/>
        <w:t>頲</w:t>
      </w:r>
      <w:r>
        <w:rPr/>
        <w:t>Ⲭ</w:t>
      </w:r>
      <w:r>
        <w:rPr/>
        <w:t>頤䄸䅶〪</w:t>
      </w:r>
      <w:r>
        <w:rPr/>
        <w:t>ꥒ</w:t>
      </w:r>
      <w:r>
        <w:rPr/>
        <w:t>쉋䕈卆唳뼻</w:t>
      </w:r>
      <w:r>
        <w:rPr/>
        <w:t>ⷂ</w:t>
      </w:r>
      <w:r>
        <w:rPr/>
        <w:t>쏂㑥뼭啇柎䈵⩖㑮䵾乧甪㥭⍉긥ㅁ㘪橹㕯㑰婰殣松元獧䑶쉘顪㥣稰䊡欭녮㑵䤬ꏂ쉈ꌳ厬畚癟櫃砹□ㅤ汇捓깺쉖㎮㑥싂恗桡⤵㵯⤩㡧滂촺佭剭恙佱⬸</w:t>
      </w:r>
      <w:r>
        <w:rPr/>
        <w:t>꧂</w:t>
      </w:r>
      <w:r>
        <w:rPr/>
        <w:t>㒮溣㟂䢱轴癠儷쉗ヂ⎵瞏싂녮䁹坸숵輫⴫녅壂숫欽扃䥹㠱숤갰숭呧ꥥ璬橘痂呤䦬╹䅥书幞▥炏爷㑡</w:t>
      </w:r>
      <w:r>
        <w:rPr/>
        <w:t>⡧</w:t>
      </w:r>
      <w:r>
        <w:rPr/>
        <w:t>搳填⍰뮡⻂涣⸪⭴畓⼵顖㘷㓎땲쉸㑌</w:t>
      </w:r>
      <w:r>
        <w:rPr/>
        <w:t>⠊</w:t>
      </w:r>
      <w:r>
        <w:rPr/>
        <w:t>썣숱숨땚㖥ꇂ깙滃䲬䑑㏍㍋玮숱쉠㦬塣䅱ㅆ뽊浢歑</w:t>
      </w:r>
      <w:r>
        <w:rPr/>
        <w:t>ꔪ</w:t>
      </w:r>
      <w:r>
        <w:rPr/>
        <w:t>晁䥯⒏㩴幰桹碮㤺嗂弸灓吥䗂╵㨦婘繞숻憥쉫쉗仃ㅙ㯃攥瀯䐫䛂칁梩䓍</w:t>
      </w:r>
      <w:r>
        <w:rPr/>
        <w:t>ꤪⷂ</w:t>
      </w:r>
      <w:r>
        <w:rPr/>
        <w:t>슱䡣頭彔⯂䁕㈮</w:t>
      </w:r>
      <w:r>
        <w:rPr/>
        <w:t>ⵎ⩱</w:t>
      </w:r>
      <w:r>
        <w:rPr/>
        <w:t>瑃䑚係劣願夶顐轰䁋珂䀰췃㖩梏剞</w:t>
      </w:r>
      <w:r>
        <w:rPr/>
        <w:t>ⰴ</w:t>
      </w:r>
      <w:r>
        <w:rPr/>
        <w:t>썆䰪⭙瘷ㄦ辥⹡⩫垿畹</w:t>
      </w:r>
      <w:r>
        <w:rPr/>
        <w:t>ⱷ</w:t>
      </w:r>
      <w:r>
        <w:rPr/>
        <w:t>쉏㩢強楲睠♌䥊♪㧂⫂㭓숪ㅐ㔰厩넴쉄䵪쉠恣⽔</w:t>
      </w:r>
      <w:r>
        <w:rPr/>
        <w:t>⠴</w:t>
      </w:r>
      <w:r>
        <w:rPr/>
        <w:t>瘶㛂</w:t>
      </w:r>
      <w:r>
        <w:rPr/>
        <w:t>ⴥ</w:t>
      </w:r>
      <w:r>
        <w:rPr/>
        <w:t>⿂썍㥁璡䡣心㥢癊㛂䅏쉴숯迍祋</w:t>
      </w:r>
      <w:r>
        <w:rPr/>
        <w:t>ⷃ</w:t>
      </w:r>
      <w:r>
        <w:rPr/>
        <w:t>걫</w:t>
      </w:r>
      <w:r>
        <w:rPr/>
        <w:t>⠺</w:t>
      </w:r>
      <w:r>
        <w:rPr/>
        <w:t>䜣뼷㴻쉠</w:t>
      </w:r>
      <w:r>
        <w:rPr/>
        <w:t>⡳</w:t>
      </w:r>
      <w:r>
        <w:rPr/>
        <w:t>뼦♸ꅞ깱晫╎㉞䏂戳⹭</w:t>
      </w:r>
      <w:r>
        <w:rPr/>
        <w:t>⣂</w:t>
      </w:r>
      <w:r>
        <w:rPr/>
        <w:t>劥ꅒ㍖彋㕤</w:t>
      </w:r>
      <w:r>
        <w:rPr/>
        <w:t>Ⱡ</w:t>
      </w:r>
      <w:r>
        <w:rPr/>
        <w:t>潆㝢</w:t>
      </w:r>
      <w:r>
        <w:rPr/>
        <w:t>ⰸ</w:t>
      </w:r>
      <w:r>
        <w:rPr/>
        <w:t>㑃牁ꥣ摪쉣</w:t>
      </w:r>
      <w:r>
        <w:rPr/>
        <w:t>⡀</w:t>
      </w:r>
      <w:r>
        <w:rPr/>
        <w:t>⼺炻禬㬬</w:t>
      </w:r>
      <w:r>
        <w:rPr/>
        <w:t>Ⳃ</w:t>
      </w:r>
      <w:r>
        <w:rPr/>
        <w:t>쉱懂梏味伵쉯ㅟ䶮싂睐佷䨸橷漭뭍櫂⹟䡥獘쉺楰깮卬⍔싂⭋埂⥠唱亿兺ꅖ硷㖵䰩殬㩩佋╒⛎㍓㒱楒䕂橡揂쉫㭄欣⍯</w:t>
      </w:r>
      <w:r>
        <w:rPr/>
        <w:t>⣂</w:t>
      </w:r>
      <w:r>
        <w:rPr/>
        <w:t>넥㨺燂潳㘺晑쉊걩␨䂻⌲佁㪩겏걵䡁䓂狎杬橺쉭</w:t>
      </w:r>
      <w:r>
        <w:rPr/>
        <w:t>ⵣ</w:t>
      </w:r>
      <w:r>
        <w:rPr/>
        <w:t>坩橦獁쉸ꌮ슻ꏂ㕰縱婴⎬㬣䩀쌥♫乄妻싍䝣쎩㖩䜪슩쉫⹁칃煰㎏⍋椦쉒穨쉥汉⽅牷橰칺扣땣灾㥭爺㝍木깢䅊啚壂ꍣ㭱슘旍칮攳暻瀬㥪Ⓜ䚩싂칕渴䬸쉧硄婐⫂䅌⩲䬰뽵䀣쉷㉹䙮恱歴乐ꥫ</w:t>
      </w:r>
      <w:r>
        <w:rPr/>
        <w:t>ⶱ</w:t>
      </w:r>
      <w:r>
        <w:rPr/>
        <w:t>칑捥硈땇漪午輮⪮䳃僂畞⌣涩央侱椣祥칬䥵⩸塢</w:t>
      </w:r>
      <w:r>
        <w:rPr/>
        <w:t>Ᵽ</w:t>
      </w:r>
      <w:r>
        <w:rPr/>
        <w:t>啚体婈磂漫⩬㗍놻戦㜺䀵煋䒩䐣煤瀰㍸곂㣂㍅灰</w:t>
      </w:r>
      <w:r>
        <w:rPr/>
        <w:t>ꥋ</w:t>
      </w:r>
      <w:r>
        <w:rPr/>
        <w:t>璏쉉琶쉊⥢桵婚摢┪瓂牍</w:t>
      </w:r>
      <w:r>
        <w:rPr/>
        <w:t>ꕟ</w:t>
      </w:r>
      <w:r>
        <w:rPr/>
        <w:t>㇃㩩╕㭊㊱乓呋䚏兾獥䣂ꍔ䄲</w:t>
      </w:r>
      <w:r>
        <w:rPr/>
        <w:t>ꕳ</w:t>
      </w:r>
      <w:r>
        <w:rPr/>
        <w:t>瀥슮쎻横␹硔䭱쉷ꅾ⬪쉁䠫瞩廍쉇洩쉣墏卍即乀땎⹶稦㵒</w:t>
      </w:r>
      <w:r>
        <w:rPr/>
        <w:t>ꔺ</w:t>
      </w:r>
      <w:r>
        <w:rPr/>
        <w:t>⡢</w:t>
      </w:r>
      <w:r>
        <w:rPr/>
        <w:t>䞿睳㏂⨨䪣参</w:t>
      </w:r>
      <w:r>
        <w:rPr/>
        <w:t>꤯</w:t>
      </w:r>
      <w:r>
        <w:rPr/>
        <w:t>瑎凂ꥶꅖ썟䍉</w:t>
      </w:r>
      <w:r>
        <w:rPr/>
        <w:t>ꥐ</w:t>
      </w:r>
      <w:r>
        <w:rPr/>
        <w:t>䕪칥䕗⭬䥒䨵⨵ㅨ椤氲䎘圤</w:t>
      </w:r>
      <w:r>
        <w:rPr/>
        <w:t>ꕣ</w:t>
      </w:r>
      <w:r>
        <w:rPr/>
        <w:t>슡偍걠刪땙㔹䴽晍㝉塒䱮쉷䝨ㅐ䀪䩧㭠숩☰輰䉴乷捖䄤긱</w:t>
      </w:r>
      <w:r>
        <w:rPr/>
        <w:t>ⵂ</w:t>
      </w:r>
      <w:r>
        <w:rPr/>
        <w:t>歧倩䅳䍃䯍睵⭓橷⩃姂瑀畄▣슱䐲㑘䝣櫂믂昭촱瘸獅숺䒬瑮숷敉㵾␰灾䕪쉲쵃甭䥾숮딊싂䝩숸싂乢ꥹ繊䫂炏</w:t>
      </w:r>
      <w:r>
        <w:rPr/>
        <w:t>ⵍ⤨</w:t>
      </w:r>
      <w:r>
        <w:rPr/>
        <w:t>佪</w:t>
      </w:r>
      <w:r>
        <w:rPr/>
        <w:t>⣂</w:t>
      </w:r>
      <w:r>
        <w:rPr/>
        <w:t>歵輳㟂뽐毂溵</w:t>
      </w:r>
      <w:r>
        <w:rPr/>
        <w:t>⠰</w:t>
      </w:r>
      <w:r>
        <w:rPr/>
        <w:t>딮呒灊뽪뼻䐯뽆何斱㞘縨父䴩稺㖩䒮캵㥬璮䥨癧䑍숬㙭穑卋泂</w:t>
      </w:r>
      <w:r>
        <w:rPr/>
        <w:t>ⵉ</w:t>
      </w:r>
      <w:r>
        <w:rPr/>
        <w:t>彷⽎㉏⩭딴壂挷䑵㩍䩍含숴䪩獎椰町縷⚿</w:t>
      </w:r>
      <w:r>
        <w:rPr/>
        <w:t>ꤤ</w:t>
      </w:r>
      <w:r>
        <w:rPr/>
        <w:t>倣㪩湴쉍⼭海敺犬眴刴㴣烍⻂䜶쉾促旍汸쉴㤯䩪刲湏㵕㇂쉇顊縦┥䐪땉䥸썘咩⮻⺿搶幐䄸䔪䘦숮晗⯂䭳䱓㕇兰⽑䤴䷂⍃录灵묥슻熡슣顣㑶挲䥵繟⑓숬쉟庱辩㡮獩㩲</w:t>
      </w:r>
      <w:r>
        <w:rPr/>
        <w:t>Ⱜ</w:t>
      </w:r>
      <w:r>
        <w:rPr/>
        <w:t>ꍞ㇂숪秂</w:t>
      </w:r>
      <w:r>
        <w:rPr/>
        <w:t>ꖣ</w:t>
      </w:r>
      <w:r>
        <w:rPr/>
        <w:t>䅓</w:t>
      </w:r>
      <w:r>
        <w:rPr/>
        <w:t>ꕨ</w:t>
      </w:r>
      <w:r>
        <w:rPr/>
        <w:t>䌵ꍥ㦩瑭堯玣쵥곂뼪濂傘䏂⎮ꎿ㎡庿壍敆慰</w:t>
      </w:r>
      <w:r>
        <w:rPr/>
        <w:t>ⱷ</w:t>
      </w:r>
      <w:r>
        <w:rPr/>
        <w:t>橂㏂卩奱䱧싃⍯溱煱숴慩⬯</w:t>
      </w:r>
      <w:r>
        <w:rPr/>
        <w:t>ꦏ</w:t>
      </w:r>
      <w:r>
        <w:rPr/>
        <w:t>䟍⽧晇祈㓂噃瑁睈녕廂</w:t>
      </w:r>
      <w:r>
        <w:rPr/>
        <w:t>꤭</w:t>
      </w:r>
      <w:r>
        <w:rPr/>
        <w:t>假橯쉄䱔䵱⌨숯긪쎮滂穮绂䀣䌱ꍺ摱䩥捬☪</w:t>
      </w:r>
      <w:r>
        <w:rPr/>
        <w:t>꧍</w:t>
      </w:r>
      <w:r>
        <w:rPr/>
        <w:t>슥䞘丳橍励䬫䴰獹쉨ꌻ偔汈瑒湎쉹⿂㝁</w:t>
      </w:r>
      <w:r>
        <w:rPr/>
        <w:t>ꕢ</w:t>
      </w:r>
      <w:r>
        <w:rPr/>
        <w:t>煄숪</w:t>
      </w:r>
      <w:r>
        <w:rPr/>
        <w:t>Ⱡ</w:t>
      </w:r>
      <w:r>
        <w:rPr/>
        <w:t>捈儽亱갰堸哂悬爮輰䵖慮䍶㇂䦣슱彍㤤㟂祱떩䅣</w:t>
      </w:r>
      <w:r>
        <w:rPr/>
        <w:t>Ⱔ</w:t>
      </w:r>
      <w:r>
        <w:rPr/>
        <w:t>ꗎ</w:t>
      </w:r>
      <w:r>
        <w:rPr/>
        <w:t>㖩슥牵⪮忂♢⍄깨싂숹쉎䡵㤨칚⼲䀬潌慧ꍺ䙴潄</w:t>
      </w:r>
      <w:r>
        <w:rPr/>
        <w:t>ⳍ</w:t>
      </w:r>
      <w:r>
        <w:rPr/>
        <w:t>딵橏⾩䚬ꍃ恾♃</w:t>
      </w:r>
      <w:r>
        <w:rPr/>
        <w:t>ꥌ</w:t>
      </w:r>
      <w:r>
        <w:rPr/>
        <w:t>㥊䣂㥨쉰刹慔捍畕㞱濂㕇䝈吭嗃摚橙䃂痂㡤㤽츲䑎슩拎깬䙓轶乤</w:t>
      </w:r>
      <w:r>
        <w:rPr/>
        <w:t>ꦏ</w:t>
      </w:r>
      <w:r>
        <w:rPr/>
        <w:t>䅒畾ꅂ䭊畈祢㕦㬦⑕㡰䖱熵唱ꅄ䅑漷Ⓜ䱣ꌲ淂硐嚱椽录숷䵎䘷煐愬癱弸</w:t>
      </w:r>
      <w:r>
        <w:rPr/>
        <w:t>Ⱔ</w:t>
      </w:r>
      <w:r>
        <w:rPr/>
        <w:t>瀬倶촦㥎桕뭭뽩</w:t>
      </w:r>
      <w:r>
        <w:rPr/>
        <w:t>ꖵ</w:t>
      </w:r>
      <w:r>
        <w:rPr/>
        <w:t>䨷䙡恃ꄺ䩉睟쉉숬捸爵獁ꥢꏂ컂䌺娯䧂绂䥏摈쵒樰</w:t>
      </w:r>
      <w:r>
        <w:rPr/>
        <w:t>ⵚ</w:t>
      </w:r>
      <w:r>
        <w:rPr/>
        <w:t>煐燎繠未</w:t>
      </w:r>
      <w:r>
        <w:rPr/>
        <w:t>⠫</w:t>
      </w:r>
      <w:r>
        <w:rPr/>
        <w:t>쉫쉨⼲睡꥙쉣⼭顩刦擂瑊뿂砰⽔癦䥕뾡긩⩈嗂슩偯廍⤹걞慧</w:t>
      </w:r>
      <w:r>
        <w:rPr/>
        <w:t>ꤥꤣ</w:t>
      </w:r>
      <w:r>
        <w:rPr/>
        <w:t>⿍体娯⽾⬤⭘숸飂極</w:t>
      </w:r>
      <w:r>
        <w:rPr/>
        <w:t>⠰Ȿ</w:t>
      </w:r>
      <w:r>
        <w:rPr/>
        <w:t>搫㮏匸影츭칎칷壂쉋☣▿㝖票䊡癓땘⮩楔搽깮洰楅杂ꥠ参슡䲩◂⤱猳具䁮剠䆻䃂쉵ꍹ䕰⭊绍숻⑹䱄걕棂䊱⑀佸뽁娽禵硑傮⩢깒뽍乫戻㷂㩂凂넦睂儬䷂쌤⥆挹䱒䒡㞥偱쉫伦숷䭡杒䕃顀걲䨸ꎏ┺䭕棂䧂숫颩滂䄫䚩䌊儩偔넪甥⑂쉤䅡猪䅬頯㩧愪〪绍썘⍊礵ꥶ坉纩숦쉐싂䤺㨣⩚弭昪勍歏吩┸㭶쉖坲⺏䑏ꥲ挫숬瘤쉫</w:t>
      </w:r>
      <w:r>
        <w:rPr/>
        <w:t>ꔵ</w:t>
      </w:r>
      <w:r>
        <w:rPr/>
        <w:t>㍥쉃徵ㄭ쉊偒顂幷⍆竍畧つ㤬쏃㫂䌪祐䝘慉䕊〸漪⽾㑀幵磂䛂栴瘯噟䐰숶穲</w:t>
      </w:r>
      <w:r>
        <w:rPr/>
        <w:t>ꤳ⎻</w:t>
      </w:r>
      <w:r>
        <w:rPr/>
        <w:t>䪱䥣</w:t>
      </w:r>
      <w:r>
        <w:rPr/>
        <w:t>⣂</w:t>
      </w:r>
      <w:r>
        <w:rPr/>
        <w:t>걄䮩穮瀦⒱慷숤쉍杬쉅旍쉙䤤㍈䭱뿂썬</w:t>
      </w:r>
      <w:r>
        <w:rPr/>
        <w:t>⡂</w:t>
      </w:r>
      <w:r>
        <w:rPr/>
        <w:t>橭썐档㍧免煖濂㈬䑂捏㤵䰶癤⹇智⤵獗껂丯</w:t>
      </w:r>
      <w:r>
        <w:rPr/>
        <w:t>ꤲ</w:t>
      </w:r>
      <w:r>
        <w:rPr/>
        <w:t>稴繢䈦偹水瘯⑷䡇䅮⒩㯂姂塡╃쉢塘숶䱸湣ㆮ癈</w:t>
      </w:r>
      <w:r>
        <w:rPr/>
        <w:t>⢵</w:t>
      </w:r>
      <w:r>
        <w:rPr/>
        <w:t>樽噺璡䑲껂楃䄪嚿숶䡟櫂㥆汴お♾</w:t>
      </w:r>
      <w:r>
        <w:rPr/>
        <w:t>ꤴ</w:t>
      </w:r>
      <w:r>
        <w:rPr/>
        <w:t>숤䑉繞煨뽄穲噔</w:t>
      </w:r>
      <w:r>
        <w:rPr/>
        <w:t>ꤹ␰</w:t>
      </w:r>
      <w:r>
        <w:rPr/>
        <w:t>쵆숥쉐揂听㭎斬⭑剤扩㜵晦晰媩䕟㝥썂⽃杙爥泂婚呪╀䕑繏㡩㝳㡱䝬⩂椱䩈顠☷⑭泂쉩求捐疩⍪ꍰ捒䱔毂儫슿啠䙓汈䬻炵潦䗍ꥤ⹏뭄瑠洩㕈影晧幓畃숤恪否勂煸偵㜻療쉾䝔㌪権恁</w:t>
      </w:r>
      <w:r>
        <w:rPr/>
        <w:t>꤬</w:t>
      </w:r>
      <w:r>
        <w:rPr/>
        <w:t>䱃</w:t>
      </w:r>
      <w:r>
        <w:rPr/>
        <w:t>ⱀ</w:t>
      </w:r>
      <w:r>
        <w:rPr/>
        <w:t>㵯䫂㦘仂ꌪ쉪뽾旂㪱坡㈦뽱䌦㩈晄⫂頭㐥ひ夲摅渪䵤쉃쉰繥♉ち癫㊻䕑临䭋</w:t>
      </w:r>
      <w:r>
        <w:rPr/>
        <w:t>ꦮ</w:t>
      </w:r>
      <w:r>
        <w:rPr/>
        <w:t>묯刺漹ㅢ</w:t>
      </w:r>
      <w:r>
        <w:rPr/>
        <w:t>ꕩ</w:t>
      </w:r>
      <w:r>
        <w:rPr/>
        <w:t>㴸䞻晥憩杲⩯悿吲绂쉉捥⹂⾥佈圮剃䅧♰◂䕪깟戤䟂扔⩈畤敌娤⩏㕅쉙</w:t>
      </w:r>
      <w:r>
        <w:rPr/>
        <w:t>⡂</w:t>
      </w:r>
      <w:r>
        <w:rPr/>
        <w:t>䙅갵⵪쉗⏂䍫⪣⹡晨㙴洺䮿䔳땧쉐器䆿⨪싂녵</w:t>
      </w:r>
      <w:r>
        <w:rPr/>
        <w:t>꧂</w:t>
      </w:r>
      <w:r>
        <w:rPr/>
        <w:t>㪘恪숭奶ꌱ칟⨺쉯歠稪⸲琥㊿⪿珍䲡캩⛂㝐㔱桨氮䩶澿㍀浒㴲頫슩㑸䄻ꥸ</w:t>
      </w:r>
      <w:r>
        <w:rPr/>
        <w:t>Ⲯ</w:t>
      </w:r>
      <w:r>
        <w:rPr/>
        <w:t>ⵆ</w:t>
      </w:r>
      <w:r>
        <w:rPr/>
        <w:t>쉆</w:t>
      </w:r>
      <w:r>
        <w:rPr/>
        <w:t>ⲏ</w:t>
      </w:r>
      <w:r>
        <w:rPr/>
        <w:t>䒡㝁沵禵漻沿㉑㴹䷂䭔쌵搷ㆥ</w:t>
      </w:r>
      <w:r>
        <w:rPr/>
        <w:t>⣍</w:t>
      </w:r>
      <w:r>
        <w:rPr/>
        <w:t>璣戶獹䕞眤㚏촫㡹漭◂䱑䣂䝠卂䠫癆뽧䓂䆵쉳橘坚ꍓ懍딦싂썎숺瘮ꥱ</w:t>
      </w:r>
      <w:r>
        <w:rPr/>
        <w:t>ⵘ</w:t>
      </w:r>
      <w:r>
        <w:rPr/>
        <w:t>놥⻍熿亏怦⹥⫂癧녎㉓습칆参䫂㭯磂杅⪮䝺轍焯櫂ꍶ幨潁睡瑲摁㔭敨䭋輬啑긦䌣澻䓂숴䱳ꥡ恳㬮䭠㌷㙢䈦슮晗㧂⾱梏㢣쵓츮싂ꎵ쉥氪狂哂䙂䏎ꥦ숷徵긷樶嗂⫂砣⭞</w:t>
      </w:r>
      <w:r>
        <w:rPr/>
        <w:t>ⵟ</w:t>
      </w:r>
      <w:r>
        <w:rPr/>
        <w:t>䥃嚻뽹쌴숷ヂ㡖獶쉳⌺爬⩮☵佗</w:t>
      </w:r>
      <w:r>
        <w:rPr/>
        <w:t>⡈</w:t>
      </w:r>
      <w:r>
        <w:rPr/>
        <w:t>ォ媬䆩燎䨊⯂⹔넰</w:t>
      </w:r>
      <w:r>
        <w:rPr/>
        <w:t>Ⱚ</w:t>
      </w:r>
      <w:r>
        <w:rPr/>
        <w:t>偅港櫎䝲䀷祁佯扢旂橰㙱朸㉧㩷</w:t>
      </w:r>
      <w:r>
        <w:rPr/>
        <w:t>꧂</w:t>
      </w:r>
      <w:r>
        <w:rPr/>
        <w:t>싂歔塭佹冩辥歰</w:t>
      </w:r>
      <w:r>
        <w:rPr/>
        <w:t>ꥎ</w:t>
      </w:r>
      <w:r>
        <w:rPr/>
        <w:t>炡㖩䍘㍈轠䵘쉬㥾⥲偀倶滂⦿쉇竂쉪쉦䝇㙮䙑쉥摚獌噧㍷싂Ⓜ硓䘨㌦㡫太湮慡䑤㩗</w:t>
      </w:r>
      <w:r>
        <w:rPr/>
        <w:t>⣂</w:t>
      </w:r>
      <w:r>
        <w:rPr/>
        <w:t>촲漦剄䉅燂㕃敉ㄳ뮿쉙쉭姂ꆵꄳ䮡Ⓜ䙙榱䭇뽧侘䫂䉄猴ꄷ슡⚩惂奥洮㛂犱畡㵪お쉋䴱⌰嘬</w:t>
      </w:r>
      <w:r>
        <w:rPr/>
        <w:t>ꤩ</w:t>
      </w:r>
      <w:r>
        <w:rPr/>
        <w:t>砹桬祭久</w:t>
      </w:r>
      <w:r>
        <w:rPr/>
        <w:t>ꔽ</w:t>
      </w:r>
      <w:r>
        <w:rPr/>
        <w:t>傥恣幂濍䮱⽔櫂카䵷磂儽뭸쉉㩂</w:t>
      </w:r>
      <w:r>
        <w:rPr/>
        <w:t>Ⱝ</w:t>
      </w:r>
      <w:r>
        <w:rPr/>
        <w:t>㚬奉牃습㠰䝷㜸</w:t>
      </w:r>
      <w:r>
        <w:rPr/>
        <w:t>ꤶ</w:t>
      </w:r>
      <w:r>
        <w:rPr/>
        <w:t>숣穕癚娽䅢摸㙰仂쉅䁒坄轤걒参䧂䥆䑋爨쉱</w:t>
      </w:r>
      <w:r>
        <w:rPr/>
        <w:t>ꔥ</w:t>
      </w:r>
      <w:r>
        <w:rPr/>
        <w:t>ꍬ썆쉳</w:t>
      </w:r>
      <w:r>
        <w:rPr/>
        <w:t>ꤸ</w:t>
      </w:r>
      <w:r>
        <w:rPr/>
        <w:t>燂犩싎幡䃃⩓╤ꥸ쉹</w:t>
      </w:r>
      <w:r>
        <w:rPr/>
        <w:t>ꖘ</w:t>
      </w:r>
      <w:r>
        <w:rPr/>
        <w:t>浣䶥楱싂㧂㋂쉤摔☰㭒敆</w:t>
      </w:r>
      <w:r>
        <w:rPr/>
        <w:t>ꔸ</w:t>
      </w:r>
      <w:r>
        <w:rPr/>
        <w:t>顊뼯扵⛂汣⭥쉾垣녫溱䠣沵⹂祭䚬촮</w:t>
      </w:r>
      <w:r>
        <w:rPr/>
        <w:t>⣎</w:t>
      </w:r>
      <w:r>
        <w:rPr/>
        <w:t>呸楢⩆漰믂劣</w:t>
      </w:r>
      <w:r>
        <w:rPr/>
        <w:t>ꥀ</w:t>
      </w:r>
      <w:r>
        <w:rPr/>
        <w:t>㝁憩祡䒘顚戭쉄璮呴夸穵④</w:t>
      </w:r>
      <w:r>
        <w:rPr/>
        <w:t>ⱒ</w:t>
      </w:r>
      <w:r>
        <w:rPr/>
        <w:t>撱朶⹳㨹椭쉳썘</w:t>
      </w:r>
      <w:r>
        <w:rPr/>
        <w:t>ⴤ</w:t>
      </w:r>
      <w:r>
        <w:rPr/>
        <w:t>咱稸䕠䒿猳摨㙆乶矂⑉昲百</w:t>
      </w:r>
      <w:r>
        <w:rPr/>
        <w:t>ꦵ␲</w:t>
      </w:r>
      <w:r>
        <w:rPr/>
        <w:t>涡恇싂㐳獴ꥣ</w:t>
      </w:r>
      <w:r>
        <w:rPr/>
        <w:t>ꥃ</w:t>
      </w:r>
      <w:r>
        <w:rPr/>
        <w:t>伭꺘</w:t>
      </w:r>
      <w:r>
        <w:rPr/>
        <w:t>ⷂ</w:t>
      </w:r>
      <w:r>
        <w:rPr/>
        <w:t>樶恮</w:t>
      </w:r>
      <w:r>
        <w:rPr/>
        <w:t>⠳</w:t>
      </w:r>
      <w:r>
        <w:rPr/>
        <w:t>祧䉟䁹僂뼹佈影㙥煈払䘽ꆥ㕂</w:t>
      </w:r>
      <w:r>
        <w:rPr/>
        <w:t>ⱟ</w:t>
      </w:r>
      <w:r>
        <w:rPr/>
        <w:t>ꥵ㣂甹禱념숱澏け㵡灣柂䇂栥걟㕤䓂Ⓜ濂稽⑀估卦⹐㶡摧䶡⤰灗帻꺻懂뇂朳⫂獈갨䉀뇂片庻瘽晳杕杋㙈圲⭈㜪砣㫎䔯쉥樸㉂獅汆䆩싂穡㕚䡇쉧</w:t>
      </w:r>
      <w:r>
        <w:rPr/>
        <w:t>⡦</w:t>
      </w:r>
      <w:r>
        <w:rPr/>
        <w:t>拂ㅗ渰㤦⑌瀷晞ㅸ뿂獐協燎⨲䍙晠䦘佔稪㑪嗂䕭쉓噋烃椤䆻娰栯殘獩瀶獖놘䇍</w:t>
      </w:r>
      <w:r>
        <w:rPr/>
        <w:t>ⷂ</w:t>
      </w:r>
      <w:r>
        <w:rPr/>
        <w:t>礸⬱⾩⏂敄䑷枡带桠稺</w:t>
      </w:r>
      <w:r>
        <w:rPr/>
        <w:t>ꕶ</w:t>
      </w:r>
      <w:r>
        <w:rPr/>
        <w:t>䔷</w:t>
      </w:r>
      <w:r>
        <w:rPr/>
        <w:t>ꤴ</w:t>
      </w:r>
      <w:r>
        <w:rPr/>
        <w:t>挦ꎬ秂姂䙾쉘䕎⽇婲瓍⥓丯㞘땖㉣㕨睆䲏歯丣</w:t>
      </w:r>
      <w:r>
        <w:rPr/>
        <w:t>ⱓ</w:t>
      </w:r>
      <w:r>
        <w:rPr/>
        <w:t>滂☵ꍐ쉋슮圪燎</w:t>
      </w:r>
      <w:r>
        <w:rPr/>
        <w:t>ⱴ</w:t>
      </w:r>
      <w:r>
        <w:rPr/>
        <w:t>䫃⹯㤹伫䐽冻⸪畄獹䍃䌷</w:t>
      </w:r>
      <w:r>
        <w:rPr/>
        <w:t>ⲱ</w:t>
      </w:r>
      <w:r>
        <w:rPr/>
        <w:t>湅顉慱戯쉒⺩쉳ꏂ숸硡ち㴪㙡㦮숰㑾㐶曎껎㬸⧂䉟擂婸奯剌</w:t>
      </w:r>
      <w:r>
        <w:rPr/>
        <w:t>ꤶ</w:t>
      </w:r>
      <w:r>
        <w:rPr/>
        <w:t>껂뮥䔭顨怴輩株塩</w:t>
      </w:r>
      <w:r>
        <w:rPr/>
        <w:t>⡺</w:t>
      </w:r>
      <w:r>
        <w:rPr/>
        <w:t>걞瞻䐤橙䰨迍櫂掵넷乲깵煇沿漶牰墩牊</w:t>
      </w:r>
      <w:r>
        <w:rPr/>
        <w:t>ꥅ</w:t>
      </w:r>
      <w:r>
        <w:rPr/>
        <w:t>年儯⩉娶㵋쉎㡗灪쉎슬䄱類ꆬ毂泂쉰䩐⭖䙯썒㕦촸懂슣</w:t>
      </w:r>
      <w:r>
        <w:rPr/>
        <w:t>꧂</w:t>
      </w:r>
      <w:r>
        <w:rPr/>
        <w:t>䟍溣輶彯㍣煡櫂쉏䉗</w:t>
      </w:r>
      <w:r>
        <w:rPr/>
        <w:t>ꦵ</w:t>
      </w:r>
      <w:r>
        <w:rPr/>
        <w:t>㎬쉚ꅨ숵琹ノ㠊쉫偘唩湖硒慓쏎싂⩏楁䚮䱕쉏쉉䔱ㄬ疡쉤䁰⵱楄漪擎</w:t>
      </w:r>
      <w:r>
        <w:rPr/>
        <w:t>ꤲ</w:t>
      </w:r>
      <w:r>
        <w:rPr/>
        <w:t>㡟橅䵥쉡彸㵓䙮</w:t>
      </w:r>
      <w:r>
        <w:rPr/>
        <w:t>ꕋ</w:t>
      </w:r>
      <w:r>
        <w:rPr/>
        <w:t>숻뭫托⫂确䆥楺㙘䅬改危䭆烂珂⪱剶灮束瀪</w:t>
      </w:r>
      <w:r>
        <w:rPr/>
        <w:t>꧂</w:t>
      </w:r>
      <w:r>
        <w:rPr/>
        <w:t>伸〰╔⭰烂ꥡ䍊</w:t>
      </w:r>
      <w:r>
        <w:rPr/>
        <w:t>ꥑ</w:t>
      </w:r>
      <w:r>
        <w:rPr/>
        <w:t>枩佒䗂當숤쉨單助䑢熡䉅揂숲⨪⹲㐱㙗䬵䩕榏⥤䜫⥠栴湴橨</w:t>
      </w:r>
      <w:r>
        <w:rPr/>
        <w:t>Ⱚ</w:t>
      </w:r>
      <w:r>
        <w:rPr/>
        <w:t>繋䵡ꅒ⾘䳍⑂呉牬슩亩珂⫂</w:t>
      </w:r>
      <w:r>
        <w:rPr/>
        <w:t>⡁</w:t>
      </w:r>
      <w:r>
        <w:rPr/>
        <w:t>桇땆噯㶵扫쉷坏祤㩭쉑㥍呒쉦呱癏䖬㦵숮</w:t>
      </w:r>
      <w:r>
        <w:rPr/>
        <w:t>ⵂ</w:t>
      </w:r>
      <w:r>
        <w:rPr/>
        <w:t>㤭娨奓싂用뭧습輣슻幟칱牦쉢숭땑暡쵲뽳塆稶摉洳</w:t>
      </w:r>
      <w:r>
        <w:rPr/>
        <w:t>⢡</w:t>
      </w:r>
      <w:r>
        <w:rPr/>
        <w:t>炘⪡碘噸体歮숻</w:t>
      </w:r>
      <w:r>
        <w:rPr/>
        <w:t>ⱂ</w:t>
      </w:r>
      <w:r>
        <w:rPr/>
        <w:t>牌췂㕤⨮㯂䕆䝸⤳⥅摒礶㵉뽶쉍捅欱칞乫睺ꄪ쉆敆涩梬ꍰ</w:t>
      </w:r>
      <w:r>
        <w:rPr/>
        <w:t>ꦘ</w:t>
      </w:r>
      <w:r>
        <w:rPr/>
        <w:t>湯照塵坈痃숭捏〳抩䙈ㅎ㉆咥䁴</w:t>
      </w:r>
      <w:r>
        <w:rPr/>
        <w:t>ⷂ</w:t>
      </w:r>
      <w:r>
        <w:rPr/>
        <w:t>擂</w:t>
      </w:r>
      <w:r>
        <w:rPr/>
        <w:t>ⷂ</w:t>
      </w:r>
      <w:r>
        <w:rPr/>
        <w:t>칱♇㙈걡⧂纘碱枻ꥥ⑉뽚轋䝓眥䰲숯㥘걪䄴㔱扐쵣딴侏扤䮣</w:t>
      </w:r>
      <w:r>
        <w:rPr/>
        <w:t>ⱌ⭵</w:t>
      </w:r>
      <w:r>
        <w:rPr/>
        <w:t>ꦿ</w:t>
      </w:r>
      <w:r>
        <w:rPr/>
        <w:t>牮ꥸ㒱숹椦彆쉾ㄪ䃂汔䑧昪桚⨣摕㭇牫⤸䉃䁚</w:t>
      </w:r>
      <w:r>
        <w:rPr/>
        <w:t>ꗂ</w:t>
      </w:r>
      <w:r>
        <w:rPr/>
        <w:t>楱딽쵡琥㍦␱堸惂炻䩲䵙䷂쉲⵳</w:t>
      </w:r>
      <w:r>
        <w:rPr/>
        <w:t>꧂</w:t>
      </w:r>
      <w:r>
        <w:rPr/>
        <w:t>䉍㍨幔䙕쉾䕣⻂セ协㔦欭煡硯㚿쉋〱</w:t>
      </w:r>
      <w:r>
        <w:rPr/>
        <w:t>ⵁ</w:t>
      </w:r>
      <w:r>
        <w:rPr/>
        <w:t>剷⒘䥀獲慂辬幉䙇卵懂套㑲匮婚⍖⥵슡啧㤶係䓎⑫䭪癧싂⭍揍䝸䭑ㅏ桠繆䀳氫䝁쉳〭䝪橋┲玬婱乑灪</w:t>
      </w:r>
      <w:r>
        <w:rPr/>
        <w:t>꧂</w:t>
      </w:r>
      <w:r>
        <w:rPr/>
        <w:t>捯ꌰ숩䴽쉯⽃㍀䂩㊬湉机</w:t>
      </w:r>
      <w:r>
        <w:rPr/>
        <w:t>꧍</w:t>
      </w:r>
      <w:r>
        <w:rPr/>
        <w:t>㜥썎漮䙾樥슥䄲牄믂숴</w:t>
      </w:r>
      <w:r>
        <w:rPr/>
        <w:t>ꤶ</w:t>
      </w:r>
      <w:r>
        <w:rPr/>
        <w:t>㬣䚘涘砬숺숹祯䒩弬摏偘⹪坥挸꺿堮깉墵䐽慾⍗㜫⽂╋䱱</w:t>
      </w:r>
      <w:r>
        <w:rPr/>
        <w:t>Ⱳ</w:t>
      </w:r>
      <w:r>
        <w:rPr/>
        <w:t>ꖬ</w:t>
      </w:r>
      <w:r>
        <w:rPr/>
        <w:t>뭖皿녁걀ꅤ땞쉦츤煀䯂㷎㓂</w:t>
      </w:r>
      <w:r>
        <w:rPr/>
        <w:t>ꕡ</w:t>
      </w:r>
      <w:r>
        <w:rPr/>
        <w:t>噈ꍪ쉠瀷䶻掿</w:t>
      </w:r>
      <w:r>
        <w:rPr/>
        <w:t>ꦵ</w:t>
      </w:r>
      <w:r>
        <w:rPr/>
        <w:t>㭑伭㏂䱃쉱怺슮灾瑔佅汆噺坭넵瘩깶ꥸ⩓쉎灸쉧㑔磂깂唺昪璮㌽兠祟濎炥楠숥滂⺮彚〭捅썅畴싂⑍┻䉺吪슩㝇깱뇂繄㦩㡮䝫汹</w:t>
      </w:r>
      <w:r>
        <w:rPr/>
        <w:t>ⱨ</w:t>
      </w:r>
      <w:r>
        <w:rPr/>
        <w:t>넴㦿</w:t>
      </w:r>
      <w:r>
        <w:rPr/>
        <w:t>ꕕ</w:t>
      </w:r>
      <w:r>
        <w:rPr/>
        <w:t>䙥獚</w:t>
      </w:r>
      <w:r>
        <w:rPr/>
        <w:t>ⵌ</w:t>
      </w:r>
      <w:r>
        <w:rPr/>
        <w:t>⿃㙄潈泂쉊깥㐱ꍦ숥噏쉣</w:t>
      </w:r>
      <w:r>
        <w:rPr/>
        <w:t>ꗂ</w:t>
      </w:r>
      <w:r>
        <w:rPr/>
        <w:t>쉓潓䍠숤⩲䰰坂瓍㉥楆䔫㭀㨰轵쉢⮵숺愪䩡欻ꅌ枿勂垵⪏ㅭ愭兞硍녂牆䁟瑫梬矂爪깐皿汏</w:t>
      </w:r>
      <w:r>
        <w:rPr/>
        <w:t>Ⳃ</w:t>
      </w:r>
      <w:r>
        <w:rPr/>
        <w:t>쉅础</w:t>
      </w:r>
      <w:r>
        <w:rPr/>
        <w:t>ꕯ</w:t>
      </w:r>
      <w:r>
        <w:rPr/>
        <w:t>橁嗂啶剶夊奟Ⓧ奠㥇焲㙷♟䑲㮩犿⵱촰ꍏ◎䩂痂슿畃⌳洬습捰䒏㨥슩</w:t>
      </w:r>
      <w:r>
        <w:rPr/>
        <w:t>ⶮ</w:t>
      </w:r>
      <w:r>
        <w:rPr/>
        <w:t>浀㍱礪偲㡳䵌䕺㠨啅恫슬</w:t>
      </w:r>
      <w:r>
        <w:rPr/>
        <w:t>Ⱟ⨦⏂</w:t>
      </w:r>
      <w:r>
        <w:rPr/>
        <w:t>쉴弥晧싂穩걹ꍞ⸬쉸╤⹯䡐繴숶숹</w:t>
      </w:r>
      <w:r>
        <w:rPr/>
        <w:t>ꥈ</w:t>
      </w:r>
      <w:r>
        <w:rPr/>
        <w:t>癉吪畸唴쉞쉚涩쉾</w:t>
      </w:r>
      <w:r>
        <w:rPr/>
        <w:t>ⵉ</w:t>
      </w:r>
      <w:r>
        <w:rPr/>
        <w:t>촭ꅪ뮬瘽呦樳畺橪㕌뽌㙆겱塤玣汀摩숭</w:t>
      </w:r>
      <w:r>
        <w:rPr/>
        <w:t>ⶮ</w:t>
      </w:r>
      <w:r>
        <w:rPr/>
        <w:t>兵쉃꧎睉䄻䆩瓂춬</w:t>
      </w:r>
      <w:r>
        <w:rPr/>
        <w:t>ꕄ</w:t>
      </w:r>
      <w:r>
        <w:rPr/>
        <w:t>䆻캻㥃姂♇慉捹䁰곃偞楓帳쌤⭹䔶긱숺矂愪⨲呮䓂⥅焫♾䝒甸婾㌸㠬⨻⩫轋촽儷癅彌깣</w:t>
      </w:r>
      <w:r>
        <w:rPr/>
        <w:t>ꤸ</w:t>
      </w:r>
      <w:r>
        <w:rPr/>
        <w:t>쉨⭦毂呒컍炮숹竂⨬ꌫ䤪䬫䭤䖬ꌣ㩏戤숴䫂摔㕨告뮡┣慄</w:t>
      </w:r>
      <w:r>
        <w:rPr/>
        <w:t>꧂</w:t>
      </w:r>
      <w:r>
        <w:rPr/>
        <w:t>昦␨䉕䊬䉒昲単㚏坭묪猥哃</w:t>
      </w:r>
      <w:r>
        <w:rPr/>
        <w:t>⡇</w:t>
      </w:r>
      <w:r>
        <w:rPr/>
        <w:t>琵佫䶩漨汚㠫䭪⌽澩㮏ꅈ⽅⭦䫍쉠䝘곂䓍祹縴싎伳쵶쉭㈭歧敃堷穑䩳칄㑪쉵檱稭땱兇뾡㦱㛂健乹㬽䥣쉱쉎</w:t>
      </w:r>
      <w:r>
        <w:rPr/>
        <w:t>ꤨ</w:t>
      </w:r>
      <w:r>
        <w:rPr/>
        <w:t>淂洹离넦ꍲ城</w:t>
      </w:r>
      <w:r>
        <w:rPr/>
        <w:t>ⷃ</w:t>
      </w:r>
      <w:r>
        <w:rPr/>
        <w:t>坤</w:t>
      </w:r>
      <w:r>
        <w:rPr/>
        <w:t>ꥋ</w:t>
      </w:r>
      <w:r>
        <w:rPr/>
        <w:t>ꥰ䭙땫杅䘩칁뗂</w:t>
      </w:r>
      <w:r>
        <w:rPr/>
        <w:t>⠸</w:t>
      </w:r>
      <w:r>
        <w:rPr/>
        <w:t>뽯쵱⩾┵䘲併兮䈽</w:t>
      </w:r>
      <w:r>
        <w:rPr/>
        <w:t>ⰸ</w:t>
      </w:r>
      <w:r>
        <w:rPr/>
        <w:t>ꥮ</w:t>
      </w:r>
      <w:r>
        <w:rPr/>
        <w:t>ꕋ</w:t>
      </w:r>
      <w:r>
        <w:rPr/>
        <w:t>뽾䬻⩕吮灞㈪恶썩䙀⑖㝧칲頵䅔䰤橫䪘䝴㚥懂㝆⤽弭㕕橚佖⩨游桇母䡓伲㕔桌晷㨶摟슥晪䈷ㄬ顨瘱煂☵䋂㊮晧唭燂㐩喥㈣촴⨯썤噥뿃牑〤䃂䴻싂偯</w:t>
      </w:r>
      <w:r>
        <w:rPr/>
        <w:t>⠺</w:t>
      </w:r>
      <w:r>
        <w:rPr/>
        <w:t>す숸䬹昶ꇂ亡⫂⩫⤪㙔暡㟍㚩칵땪䬹愤╱揂싂긬</w:t>
      </w:r>
      <w:r>
        <w:rPr/>
        <w:t>⡐⌣</w:t>
      </w:r>
      <w:r>
        <w:rPr/>
        <w:t>㔺愫収利⸰强䝷䡲䁊圪</w:t>
      </w:r>
      <w:r>
        <w:rPr/>
        <w:t>⢏</w:t>
      </w:r>
      <w:r>
        <w:rPr/>
        <w:t>䣂獗⽆幗㐴兙칡쉦</w:t>
      </w:r>
      <w:r>
        <w:rPr/>
        <w:t>ⱒ</w:t>
      </w:r>
      <w:r>
        <w:rPr/>
        <w:t>㛂媏촭⑚䑞㋂⍥噣⒣縪싂昤㈳녟砥敂姍뭧灶㈮␪犵本쉍兦⹢╬츩楯⛃塾㖬㙗쉀䘭떥녶촮㥉䅞匽뇃슮溩</w:t>
      </w:r>
      <w:r>
        <w:rPr/>
        <w:t>ꥀ</w:t>
      </w:r>
      <w:r>
        <w:rPr/>
        <w:t>䉇卺</w:t>
      </w:r>
      <w:r>
        <w:rPr/>
        <w:t>ⲏ⩓</w:t>
      </w:r>
      <w:r>
        <w:rPr/>
        <w:t>哂䙐㡊吵䥭佀犏깍䬳㡬⥭皿婕䴶穚睆塍쉭</w:t>
      </w:r>
      <w:r>
        <w:rPr/>
        <w:t>ⵁ</w:t>
      </w:r>
      <w:r>
        <w:rPr/>
        <w:t>挪儣佘浐䗍潴䠯슘牲噮匣顡㵥쉏疩煨⪥だ愴┬眣㙵倩煞뗂㉭쉱쉞䙭숰㕁</w:t>
      </w:r>
      <w:r>
        <w:rPr/>
        <w:t>ⲵ</w:t>
      </w:r>
      <w:r>
        <w:rPr/>
        <w:t>治</w:t>
      </w:r>
      <w:r>
        <w:rPr/>
        <w:t>ⱚ</w:t>
      </w:r>
      <w:r>
        <w:rPr/>
        <w:t>呡佢뇎呌숱橉䩾␤倮쉍癋㚩慏☪穰㫂ꅖ匦때濂쵏싂煎㔤⹞ꅐ䁙␷憩琦偹䴸獌꺥辥畈╄숻싍慸</w:t>
      </w:r>
      <w:r>
        <w:rPr/>
        <w:t>⢩</w:t>
      </w:r>
      <w:r>
        <w:rPr/>
        <w:t>䫂㠥뮩䡏䜸</w:t>
      </w:r>
      <w:r>
        <w:rPr/>
        <w:t>ꤦ</w:t>
      </w:r>
      <w:r>
        <w:rPr/>
        <w:t>绂䬷숶숯쉴⭣쉖殩瑃䈊⦣⵩燂ꥯ넬烂琩琭㝮幓晊嫂塇뮥</w:t>
      </w:r>
      <w:r>
        <w:rPr/>
        <w:t>ⵐ</w:t>
      </w:r>
      <w:r>
        <w:rPr/>
        <w:t>獔䅘</w:t>
      </w:r>
      <w:r>
        <w:rPr/>
        <w:t>⡟</w:t>
      </w:r>
      <w:r>
        <w:rPr/>
        <w:t>秂弽橱幐䩷␶縹娭ㄶ狂⥙祲湋慊䥢</w:t>
      </w:r>
      <w:r>
        <w:rPr/>
        <w:t>ꤩ</w:t>
      </w:r>
      <w:r>
        <w:rPr/>
        <w:t>걃䵇㛃쉊</w:t>
      </w:r>
      <w:r>
        <w:rPr/>
        <w:t>ꤹ</w:t>
      </w:r>
      <w:r>
        <w:rPr/>
        <w:t>〳傘싂棂呰擂步⑏泎㯃祲䘪싍桧ㅗ桁椽碩땵稹單濃</w:t>
      </w:r>
      <w:r>
        <w:rPr/>
        <w:t>Ɐ</w:t>
      </w:r>
      <w:r>
        <w:rPr/>
        <w:t>쉞榡涮柂䐱칠塨飂漭⩅华ꅾ掮䙬畇䡕刪灇⭷㥇矂숩䰴危㛂ꍸ㫍䌬傩싂㩶⥯瀽㕖넵刭哃</w:t>
      </w:r>
      <w:r>
        <w:rPr/>
        <w:t>ⰷ</w:t>
      </w:r>
      <w:r>
        <w:rPr/>
        <w:t>偫係㥚칳圹</w:t>
      </w:r>
      <w:r>
        <w:rPr/>
        <w:t>ꔪ</w:t>
      </w:r>
      <w:r>
        <w:rPr/>
        <w:t>䠴☩䘣摯湎슣뇂䕋</w:t>
      </w:r>
      <w:r>
        <w:rPr/>
        <w:t>ꕢ</w:t>
      </w:r>
      <w:r>
        <w:rPr/>
        <w:t>㝁⾱䦩⩟報〳뼬쉍칤쉙癷㡱⥫쉊炡</w:t>
      </w:r>
      <w:r>
        <w:rPr/>
        <w:t>ⶥ</w:t>
      </w:r>
      <w:r>
        <w:rPr/>
        <w:t>䁷桙⩲</w:t>
      </w:r>
      <w:r>
        <w:rPr/>
        <w:t>ꤶ</w:t>
      </w:r>
      <w:r>
        <w:rPr/>
        <w:t>橾넲</w:t>
      </w:r>
      <w:r>
        <w:rPr/>
        <w:t>ⲥ</w:t>
      </w:r>
      <w:r>
        <w:rPr/>
        <w:t>穏뮬䐴녡捙䤹쉒䝹쉞쵕殻컂쉘쉥㡮壂㡴</w:t>
      </w:r>
      <w:r>
        <w:rPr/>
        <w:t>ꔱ⬤</w:t>
      </w:r>
      <w:r>
        <w:rPr/>
        <w:t>橘뮘祩㢱䏂瘱冥쉞쉈婋敇</w:t>
      </w:r>
      <w:r>
        <w:rPr/>
        <w:t>ꦘ</w:t>
      </w:r>
      <w:r>
        <w:rPr/>
        <w:t>쵗幘䕱攸楔场楶䥚쉯療轏义磎㑮숽㦩轥汴녣桖睉긥㌰㥞숪潩⹺轨싂㬵奓䁄㨰伱䨮썓城놥壂玥⩊楺獠☨輨潙</w:t>
      </w:r>
      <w:r>
        <w:rPr/>
        <w:t>ꕌ</w:t>
      </w:r>
      <w:r>
        <w:rPr/>
        <w:t>噓</w:t>
      </w:r>
      <w:r>
        <w:rPr/>
        <w:t>ⰻ</w:t>
      </w:r>
      <w:r>
        <w:rPr/>
        <w:t>甸曃쉷⍆땚ꥹ啡뽢⽤䝔繅⽯㪡慶䣂</w:t>
      </w:r>
      <w:r>
        <w:rPr/>
        <w:t>꧂</w:t>
      </w:r>
      <w:r>
        <w:rPr/>
        <w:t>㭏⽮䴸㐰㍅䑲⒮疩䍑⥰쎩涘䎩ꥨ畡䶬灌矂噟ㄭ奵焲捈曂⭂⫎扑㜫煭슻汙核쉫攲숷⩰救⚏幨儲乣佯硠</w:t>
      </w:r>
      <w:r>
        <w:rPr/>
        <w:t>ⵇ</w:t>
      </w:r>
      <w:r>
        <w:rPr/>
        <w:t>슡싍䰴䫂싂ㅡ咿깳㝆坨欮涻</w:t>
      </w:r>
      <w:r>
        <w:rPr/>
        <w:t>꤬</w:t>
      </w:r>
      <w:r>
        <w:rPr/>
        <w:t>縤䔮梬䦵浃奒㡾䬶쉺䱒倣ふ㝒䢩玥杳繭쉨畃숻</w:t>
      </w:r>
      <w:r>
        <w:rPr/>
        <w:t>ⲩ</w:t>
      </w:r>
      <w:r>
        <w:rPr/>
        <w:t>剾䤵췂쏎㵊췂</w:t>
      </w:r>
      <w:r>
        <w:rPr/>
        <w:t>ⵊ</w:t>
      </w:r>
      <w:r>
        <w:rPr/>
        <w:t>숲睾用嘷䪣徵頽숮噌ꍎ飂䁗仂쉒轑坡嘵坍呺㓎頩ㄭ춘칲朲쉄䉕曂啞쌪凎濂㪩⩙㠴</w:t>
      </w:r>
      <w:r>
        <w:rPr/>
        <w:t>ⵢ</w:t>
      </w:r>
      <w:r>
        <w:rPr/>
        <w:t>㙂慇輽乱㡃껂䥡쉾㧂⮬坤</w:t>
      </w:r>
      <w:r>
        <w:rPr/>
        <w:t>ꕙ</w:t>
      </w:r>
      <w:r>
        <w:rPr/>
        <w:t>ꅞ숦⍬佘䨩</w:t>
      </w:r>
      <w:r>
        <w:rPr/>
        <w:t>⡄</w:t>
      </w:r>
      <w:r>
        <w:rPr/>
        <w:t>轉㝠䤵彸䙞乗憏숮游洽䭠뽞单捧䉅쉕偑渱숱楎睖땴佞梮殬壂㜺숫元硡眱䠹䙩춣⸦䦱뭢䙃塁磂䉐䵆楚</w:t>
      </w:r>
      <w:r>
        <w:rPr/>
        <w:t>ꦿ</w:t>
      </w:r>
      <w:r>
        <w:rPr/>
        <w:t>睮䇂⍃狂妏숹</w:t>
      </w:r>
      <w:r>
        <w:rPr/>
        <w:t>ⱬ</w:t>
      </w:r>
      <w:r>
        <w:rPr/>
        <w:t>㉟曃䥸</w:t>
      </w:r>
      <w:r>
        <w:rPr/>
        <w:t>ꥑ</w:t>
      </w:r>
      <w:r>
        <w:rPr/>
        <w:t>煺啞嘶ꥤ┱㠷쉇托぀䙢瘩♵傻습싂汆洷禱かꅧ啐⨵숷䙑教汪坈䙗ꅬ槂䅕滂楞汎涻긦㒿</w:t>
      </w:r>
      <w:r>
        <w:rPr/>
        <w:t>⠲⧂</w:t>
      </w:r>
      <w:r>
        <w:rPr/>
        <w:t>旂䭘⼮癣뽙떻权䞥扂挱敳⸭櫂䱙㓂噺쉉숰⭴䙶쉓牥扬侬輣쉵</w:t>
      </w:r>
      <w:r>
        <w:rPr/>
        <w:t>꤫</w:t>
      </w:r>
      <w:r>
        <w:rPr/>
        <w:t>숩㥨穓琯䒵樷</w:t>
      </w:r>
      <w:r>
        <w:rPr/>
        <w:t>⢻</w:t>
      </w:r>
      <w:r>
        <w:rPr/>
        <w:t>破㨽묭塟㥘祖塺噏漨ꥣ愊昱떩十぀㙟⽕⑍쏂䔱欴戨扁㑊氩畃壂䴪䠲␽䮥䦩禩ꏂ쉫촦湚旂</w:t>
      </w:r>
      <w:r>
        <w:rPr/>
        <w:t>ⵙ</w:t>
      </w:r>
      <w:r>
        <w:rPr/>
        <w:t>䡪檵⩓佳椵</w:t>
      </w:r>
      <w:r>
        <w:rPr/>
        <w:t>ⰱ</w:t>
      </w:r>
      <w:r>
        <w:rPr/>
        <w:t>슏⑥㑅懂焭歪㧍ㅉ㕠催䭥㵶伷㩠뗍晏反⍉浔穨辣㕯⬩礪⨵㪡偯숯序ꆣ亥佭げ婖䵌숺䍱㔦朱䕏숽䍞쉊㇂⥟兯츪䴪彾딱⹳洳숳쉦㡎䱲ぶ是</w:t>
      </w:r>
      <w:r>
        <w:rPr/>
        <w:t>ⱊ</w:t>
      </w:r>
      <w:r>
        <w:rPr/>
        <w:t>䴹㥧⼣</w:t>
      </w:r>
      <w:r>
        <w:rPr/>
        <w:t>ꥌ</w:t>
      </w:r>
      <w:r>
        <w:rPr/>
        <w:t>땤숩</w:t>
      </w:r>
      <w:r>
        <w:rPr/>
        <w:t>ꥍ♯</w:t>
      </w:r>
      <w:r>
        <w:rPr/>
        <w:t>撡㇂轘깘⥞杫</w:t>
      </w:r>
      <w:r>
        <w:rPr/>
        <w:t>Ⲙ</w:t>
      </w:r>
      <w:r>
        <w:rPr/>
        <w:t>炣䫂䩎恊悩촨䪩슿眯䔤</w:t>
      </w:r>
      <w:r>
        <w:rPr/>
        <w:t>ⵘ</w:t>
      </w:r>
      <w:r>
        <w:rPr/>
        <w:t>숶㘽⪵牢獌吽◍楖깸䝓槂甫놮쵱⹔偗㔯橠徥땖䭅彮</w:t>
      </w:r>
      <w:r>
        <w:rPr/>
        <w:t>ꔭ</w:t>
      </w:r>
      <w:r>
        <w:rPr/>
        <w:t>剘煏穔漳厱㢣怨啷煶</w:t>
      </w:r>
      <w:r>
        <w:rPr/>
        <w:t>ⱙ</w:t>
      </w:r>
      <w:r>
        <w:rPr/>
        <w:t>慐뽰㵘䑇湉ノ汳뭐呫</w:t>
      </w:r>
      <w:r>
        <w:rPr/>
        <w:t>ꥁ</w:t>
      </w:r>
      <w:r>
        <w:rPr/>
        <w:t>㭳㭦뭲㑋㡁⨮頫쉸嗎䄴洯佁쉬ど땙獐⑅䝹嫃灞係䤶쉂숻㛂쉥䉃⻂桧吨䝞䳂쉳䝎侵㠥슩幩卂쉔䛂幤ꍟ恏땲硎参숶゘䍡䐬㨭汘</w:t>
      </w:r>
      <w:r>
        <w:rPr/>
        <w:t>ꥈꥐ</w:t>
      </w:r>
      <w:r>
        <w:rPr/>
        <w:t>䑋䄮⑊䁡痂쉓婳琯⽶㕤⒵</w:t>
      </w:r>
      <w:r>
        <w:rPr/>
        <w:t>ꕑ</w:t>
      </w:r>
      <w:r>
        <w:rPr/>
        <w:t>㑈⹦㩷樴긳摴썤揂熩刳⌮牃汙썾娤쉴䐱剦䵆䀤暘</w:t>
      </w:r>
      <w:r>
        <w:rPr/>
        <w:t>ꗂ</w:t>
      </w:r>
      <w:r>
        <w:rPr/>
        <w:t>⠩⹄</w:t>
      </w:r>
      <w:r>
        <w:rPr/>
        <w:t>瓂</w:t>
      </w:r>
      <w:r>
        <w:rPr/>
        <w:t>⣂</w:t>
      </w:r>
      <w:r>
        <w:rPr/>
        <w:t>桴牴䝵乯䋂辩䇂悩楫慑棂꧎副ꍫ眭썕熏㝣弶뗂咣Ⓜ걂䅭习ㅢ㊡惂䆘쉑⩇䑊</w:t>
      </w:r>
      <w:r>
        <w:rPr/>
        <w:t>⡱</w:t>
      </w:r>
      <w:r>
        <w:rPr/>
        <w:t>稵轣땨䂘䔮㈮究䒘湋Ⓜ櫂싂畃椳琫渲䅤檥顖䪱䎘椯偏旂뭷쉬牄㖵睃ご穘轮㤦祹㋂榥啳묶㡔䧂睶慣璬焺ㄪ䅡</w:t>
      </w:r>
      <w:r>
        <w:rPr/>
        <w:t>ⷎ</w:t>
      </w:r>
      <w:r>
        <w:rPr/>
        <w:t>湲此슬䇂ꄪ塋</w:t>
      </w:r>
      <w:r>
        <w:rPr/>
        <w:t>ⵧ</w:t>
      </w:r>
      <w:r>
        <w:rPr/>
        <w:t>䉨뼺㩆佇猭稲ㅟ灏䌸쉍ꇂㅶ슩</w:t>
      </w:r>
      <w:r>
        <w:rPr/>
        <w:t>ꤰ</w:t>
      </w:r>
      <w:r>
        <w:rPr/>
        <w:t>깍뭠䭵믂</w:t>
      </w:r>
    </w:p>
    <w:p>
      <w:pPr>
        <w:pStyle w:val="PreformattedText"/>
        <w:bidi w:val="0"/>
        <w:spacing w:before="0" w:after="0"/>
        <w:jc w:val="left"/>
        <w:rPr/>
      </w:pPr>
      <w:r>
        <w:rPr/>
        <w:t>敶其搪╞㑷繒䝺剄깾썣뾿䡃꧎⒥煗䵺倴뿂걔䈱瀺核⬹牦㘲僂꺩㷃幌㍑塉쉸䜹⵳唸싎淂갱䍦ꍔ䛂⩹礽뮱晆슣灨깏䓂眯勂</w:t>
      </w:r>
      <w:r>
        <w:rPr/>
        <w:t>ⴸ</w:t>
      </w:r>
      <w:r>
        <w:rPr/>
        <w:t>乎넩쉷쉆幗飂佷┯䔪㧂싂䁺꥘䩕ぱ別幘싂䉃䢻六◂琺</w:t>
      </w:r>
      <w:r>
        <w:rPr/>
        <w:t>ⴸ</w:t>
      </w:r>
      <w:r>
        <w:rPr/>
        <w:t>席쉁ꌮ딮뭑넰盂㩹䔰橖噠숩佱㍲硄쉲⥇슿넰頷㠲췂␨渨㮏䥞䤪矂</w:t>
      </w:r>
      <w:r>
        <w:rPr/>
        <w:t>ⰹ</w:t>
      </w:r>
      <w:r>
        <w:rPr/>
        <w:t>쉫㉕䁴睭焲䑁祄䱂치䥦䧃슱湗䝧猹硠숦슻쉥ぉ愵噟⩇</w:t>
      </w:r>
      <w:r>
        <w:rPr/>
        <w:t>⡲</w:t>
      </w:r>
      <w:r>
        <w:rPr/>
        <w:t>畟䩟쉴㓂曍묭楺</w:t>
      </w:r>
      <w:r>
        <w:rPr/>
        <w:t>ꥁ⩢</w:t>
      </w:r>
      <w:r>
        <w:rPr/>
        <w:t>䨶</w:t>
      </w:r>
      <w:r>
        <w:rPr/>
        <w:t>ꥊ</w:t>
      </w:r>
      <w:r>
        <w:rPr/>
        <w:t>㵨ꄱ㢬㩵滂䨫떻㙯떩㋂ㅕ礊걗濃堻䂏㝬숬㭑輺䯃券⑸卅䖵湱䭠숴슏䙭숸㴮슘坌璏</w:t>
      </w:r>
      <w:r>
        <w:rPr/>
        <w:t>⡊</w:t>
      </w:r>
      <w:r>
        <w:rPr/>
        <w:t>䝶⭓䱾䡧⽘睚歸慥⭺湙쉙ꥥ⩱㌪毂슩佡㡧⒱䦡㔺捬╧吣灖伫⩉歕</w:t>
      </w:r>
      <w:r>
        <w:rPr/>
        <w:t>ⳃ⑙</w:t>
      </w:r>
      <w:r>
        <w:rPr/>
        <w:t>떥긲漮ꅚ䂮쉏䓂纩쉤䅒杋</w:t>
      </w:r>
      <w:r>
        <w:rPr/>
        <w:t>꧂</w:t>
      </w:r>
      <w:r>
        <w:rPr/>
        <w:t>싂奇녊䭧礶▏傱慎礻땊幬뇂呸㉇泎⭷抮嚵拂仍繟㗂歙榩㦣껂⒡拃䑉䝾帪摔婨矂기塎⹥用煩㭫</w:t>
      </w:r>
      <w:r>
        <w:rPr/>
        <w:t>ꕲ⭀</w:t>
      </w:r>
      <w:r>
        <w:rPr/>
        <w:t>숽慅䄻⍷繙⩈㴷氭뭋汅祮獭</w:t>
      </w:r>
      <w:r>
        <w:rPr/>
        <w:t>⡄</w:t>
      </w:r>
      <w:r>
        <w:rPr/>
        <w:t>秂瑴쉂쉋倶偤䜴噆㬽穩숻⩀瘦浴䤻㍨⑁ꥦ櫂㝁攸㫂</w:t>
      </w:r>
      <w:r>
        <w:rPr/>
        <w:t>ꕃ</w:t>
      </w:r>
      <w:r>
        <w:rPr/>
        <w:t>䡨♨숹쉂娮䟂䠨㏂딴뭏㙗䀫ꥸ䨴⺣癪㑾䅾獁⼯㢡ꥦ㙑㯂偔婖떩䕂奺䑋汔祎慠딭⑥漫쉆䱘</w:t>
      </w:r>
      <w:r>
        <w:rPr/>
        <w:t>ⴤ</w:t>
      </w:r>
      <w:r>
        <w:rPr/>
        <w:t>丷숳攤枿磂⬱祗澩슬뽇䈪ㄽ嗂㈣숤煈</w:t>
      </w:r>
      <w:r>
        <w:rPr/>
        <w:t>꧂</w:t>
      </w:r>
      <w:r>
        <w:rPr/>
        <w:t>桏勎깟</w:t>
      </w:r>
      <w:r>
        <w:rPr/>
        <w:t>ꗃ</w:t>
      </w:r>
      <w:r>
        <w:rPr/>
        <w:t>啡쉆洪䝌⍭䍑⍈呬㇂戤㑷갴</w:t>
      </w:r>
      <w:r>
        <w:rPr/>
        <w:t>ꥂ</w:t>
      </w:r>
      <w:r>
        <w:rPr/>
        <w:t>㙟뿂礰怣䝂⸹硣拂㚻ꌪ枡</w:t>
      </w:r>
      <w:r>
        <w:rPr/>
        <w:t>ⰶ</w:t>
      </w:r>
      <w:r>
        <w:rPr/>
        <w:t>㠬㧂磂걲⴬꥕㭞㐱㪣杙汊湉䥰慅⛂矂갤頴頽㝕䵘漨㩺䍺⥾␰슩䢮쉦⥈慮쉷櫂僂ꆬ䵙숽䅘</w:t>
      </w:r>
      <w:r>
        <w:rPr/>
        <w:t>ꦮ</w:t>
      </w:r>
      <w:r>
        <w:rPr/>
        <w:t>牨础昹⩚愫攲噍疿㍶伨匪㒬ꌺ</w:t>
      </w:r>
      <w:r>
        <w:rPr/>
        <w:t>ꤸ</w:t>
      </w:r>
      <w:r>
        <w:rPr/>
        <w:t>칬畐</w:t>
      </w:r>
      <w:r>
        <w:rPr/>
        <w:t>꥟</w:t>
      </w:r>
      <w:r>
        <w:rPr/>
        <w:t>숻뽊꤮䖱껍⵩䘫顲桹硃歩</w:t>
      </w:r>
      <w:r>
        <w:rPr/>
        <w:t>⠥</w:t>
      </w:r>
      <w:r>
        <w:rPr/>
        <w:t>睦掮搪⥀斮ꍓ瘸敞狂睕䖩橚╨⥪䥩秂䱀⩌扆㢩⭦浂䩾㩄侏幤䭈⤫磂昮㥋⥺䈰촱㘭⩨뇂슥摊⫂ꅃ걭䵊숪佨奧录汮믂숺䓂皿㩴潊뭕䙙捸儳泂ꇂ㨭瑌悏壎㩭뽴땭䕡帩烂儯卺氵沱䕎穏潴쉩帳䥎뇂坓</w:t>
      </w:r>
      <w:r>
        <w:rPr/>
        <w:t>ꤪ</w:t>
      </w:r>
      <w:r>
        <w:rPr/>
        <w:t>쉭態䍀僂땇洰瑇六悥㭪⚘䗂祉併傏䞿곂㥵優愤ꏂ싂묫䎩⨺摀</w:t>
      </w:r>
      <w:r>
        <w:rPr/>
        <w:t>ⴺ</w:t>
      </w:r>
      <w:r>
        <w:rPr/>
        <w:t>朳丫</w:t>
      </w:r>
      <w:r>
        <w:rPr/>
        <w:t>ꔦ</w:t>
      </w:r>
      <w:r>
        <w:rPr/>
        <w:t>䙅㕃㌯炱㑠㕭</w:t>
      </w:r>
      <w:r>
        <w:rPr/>
        <w:t>⠩</w:t>
      </w:r>
      <w:r>
        <w:rPr/>
        <w:t>㵥땠恸䰰㭞땴乭쉥㍠䀸〱⥅瀵滂㮻⹱⭲汈ꥵ繮䞩奒䮻䲘숭ꥣ佰瞡盂쉁숸坾층䱟呒唶㌬슻䘤扂쉳氬奠煫숮⌲乕쉡⭁캿䪩㥵晥瘲剕䌨毂歡쉵㭏愤䴤껂單</w:t>
      </w:r>
      <w:r>
        <w:rPr/>
        <w:t>꥟</w:t>
      </w:r>
      <w:r>
        <w:rPr/>
        <w:t>仂焦浂稨琥䮱〺縪昭刪㚮칌楪㩠쉮湘朱䜣楉ꥡ玡ꎣ塖㙣瓃睒㥚뇂걡ꌊ儸</w:t>
      </w:r>
      <w:r>
        <w:rPr/>
        <w:t>ꦬ</w:t>
      </w:r>
      <w:r>
        <w:rPr/>
        <w:t>녚卷칈㙍쉵柃嘴硱瀬㤭뗎꥕⺬</w:t>
      </w:r>
      <w:r>
        <w:rPr/>
        <w:t>꧍</w:t>
      </w:r>
      <w:r>
        <w:rPr/>
        <w:t>뗎墵⥨⺘䜶乀乇攽놩轟救⨬滂瓂쉵䥭䣂쉀⹶兵뽬㥤싂睺땵</w:t>
      </w:r>
      <w:r>
        <w:rPr/>
        <w:t>ⱍ</w:t>
      </w:r>
      <w:r>
        <w:rPr/>
        <w:t>㫂䙉歞㔺昱奩䨸夳䣂焻㢏쉮楳稳硭숵㥩딵썕捗摦凂㑶츬奥㏃暻♍쉲숪眽㬤넫⩀⑀䕙楪ꌹ轒辻뮻쉂椺걘䥩烂ぶ⍟⥥堤</w:t>
      </w:r>
      <w:r>
        <w:rPr/>
        <w:t>⠲</w:t>
      </w:r>
      <w:r>
        <w:rPr/>
        <w:t>ꅤꅥ</w:t>
      </w:r>
      <w:r>
        <w:rPr/>
        <w:t>ꕉ</w:t>
      </w:r>
      <w:r>
        <w:rPr/>
        <w:t>䩭捀砪ꍞ䂥弴噦긮䯂槂</w:t>
      </w:r>
      <w:r>
        <w:rPr/>
        <w:t>ꥒ</w:t>
      </w:r>
      <w:r>
        <w:rPr/>
        <w:t>䍊쎮숯杆슏⩺땺位䋂⽭㕠</w:t>
      </w:r>
      <w:r>
        <w:rPr/>
        <w:t>⡋</w:t>
      </w:r>
      <w:r>
        <w:rPr/>
        <w:t>樶숹숪䕶ꄲ⑩暘卆⹡弹ꏂꍟ䓂딩ㅸ呷쉊慏桶卶䙁싂婄硓呠⫂츭南쉁畤嫂催丵歒浊恳㉏쉞轸猺㬮恧帮쉫杶徬痂ま</w:t>
      </w:r>
      <w:r>
        <w:rPr/>
        <w:t>ⵎ</w:t>
      </w:r>
      <w:r>
        <w:rPr/>
        <w:t>䲿</w:t>
      </w:r>
      <w:r>
        <w:rPr/>
        <w:t>⡮</w:t>
      </w:r>
      <w:r>
        <w:rPr/>
        <w:t>㈳檩壃ㆣ㡦偕睵甶㍞琩剴坧嗎⬷㑮㨮㗂⽯ꥺ瓂漸䍲䘤嗂⼽輷䑸⑗何깵⭶뽙獮壎欤焽䝋塸獵꺡싎</w:t>
      </w:r>
      <w:r>
        <w:rPr/>
        <w:t>ꔪ</w:t>
      </w:r>
      <w:r>
        <w:rPr/>
        <w:t>獡娸㜥杵噄ꌶ</w:t>
      </w:r>
      <w:r>
        <w:rPr/>
        <w:t>ꥃ</w:t>
      </w:r>
      <w:r>
        <w:rPr/>
        <w:t>぀亩㨹㈯戩癆⏂渦瀣棂ㅃ猱㨷䶣煑㵟氯刪䔻䱥☻㢱</w:t>
      </w:r>
      <w:r>
        <w:rPr/>
        <w:t>⡘</w:t>
      </w:r>
      <w:r>
        <w:rPr/>
        <w:t>녃灍㥒</w:t>
      </w:r>
      <w:r>
        <w:rPr/>
        <w:t>ꔪꕞ</w:t>
      </w:r>
      <w:r>
        <w:rPr/>
        <w:t>㭠琭쉡嘽偒䮣췂쉖參攲敵㴯㑉刹</w:t>
      </w:r>
      <w:r>
        <w:rPr/>
        <w:t>ꦩ꧂</w:t>
      </w:r>
      <w:r>
        <w:rPr/>
        <w:t>쉤瑉䝵</w:t>
      </w:r>
      <w:r>
        <w:rPr/>
        <w:t>ꦩ</w:t>
      </w:r>
      <w:r>
        <w:rPr/>
        <w:t>偵㕞䩶頻쵳樰扣䠨㧂㑉㔬㝟栱扵䱌冘抬䑁</w:t>
      </w:r>
      <w:r>
        <w:rPr/>
        <w:t>ꤥ</w:t>
      </w:r>
      <w:r>
        <w:rPr/>
        <w:t>敡䌴㩤⌨䝗䭳⥊쉠帮쉖䭇⼱⼲㔲㎘㜪狂⩸摒⺩㕩畂䰭㌣偸湐䤣䨺㎻䱵쉥慯썔狂欶眦쉤㕹</w:t>
      </w:r>
      <w:r>
        <w:rPr/>
        <w:t>ꕁ</w:t>
      </w:r>
      <w:r>
        <w:rPr/>
        <w:t>쉞游㡄쉺参㦵⪩榩䔱</w:t>
      </w:r>
      <w:r>
        <w:rPr/>
        <w:t>Ⲙ▬</w:t>
      </w:r>
      <w:r>
        <w:rPr/>
        <w:t>圳칌⯍습ꅦ겵♰ꥩ䅙</w:t>
      </w:r>
      <w:r>
        <w:rPr/>
        <w:t>ꥇ</w:t>
      </w:r>
      <w:r>
        <w:rPr/>
        <w:t>㠲卨䝕捈梵깣</w:t>
      </w:r>
      <w:r>
        <w:rPr/>
        <w:t>⡙</w:t>
      </w:r>
      <w:r>
        <w:rPr/>
        <w:t>徘썹칤怺䁍卉獍浗쉕殩췂礹땳扦쉴⎿⬶썏┭</w:t>
      </w:r>
      <w:r>
        <w:rPr/>
        <w:t>⠬</w:t>
      </w:r>
      <w:r>
        <w:rPr/>
        <w:t>쉶㥡㨰檮⩌䟂⽣慐싂祩䉁믍扸彥㝡쉄槂쉆숩䍭妵橬楗卣쉇偯砯助椸䁎顥愪슿捯⭶杖故祠⿂㕚땞슻⸽嘫㴸䈶拂⍯⩁䯂䠮뮩㑵兺㭹║乺婞圸쉚</w:t>
      </w:r>
      <w:r>
        <w:rPr/>
        <w:t>ⰴ</w:t>
      </w:r>
      <w:r>
        <w:rPr/>
        <w:t>癈瑅숳쉴兮䟂梬껎噶硍扟촰䰭毂拎父㓂并쉘娥ꅞ캥ꏂ拃䓂卓嫂塑쉣幦쉌癇⫎兦꥘뽀⩌と榮숬놿偊獯쉤</w:t>
      </w:r>
      <w:r>
        <w:rPr/>
        <w:t>ⱨ</w:t>
      </w:r>
      <w:r>
        <w:rPr/>
        <w:t>㕇之䞱㫂佒琨㡉娳⨪佣汵楑杏㑍睎䀯⭅樶ふ녆㑩깱╔煓こ晦㓂뼰唪瀻⒏䳃</w:t>
      </w:r>
      <w:r>
        <w:rPr/>
        <w:t>ꤊ</w:t>
      </w:r>
      <w:r>
        <w:rPr/>
        <w:t>⡓⭹</w:t>
      </w:r>
      <w:r>
        <w:rPr/>
        <w:t>祮싂欦〸⚬慺䄬敗숬砣ぐ啇搬㡭檵獏싂걬壂녠㩓䩒⤫樦幷桴啋╘숮䥟쉏⑧뭴祆䌰㘫⭑뼦ꥭ嗂垥䩠奤쉈䭹兌㍑晤㉕쉏뽌㩁⿂䩴딩繠潢戶</w:t>
      </w:r>
      <w:r>
        <w:rPr/>
        <w:t>⡋</w:t>
      </w:r>
      <w:r>
        <w:rPr/>
        <w:t>ꆩ昸砷姂䩥穀婴牫쌩䠯恠窬䁴椴ꍩ繌㥃</w:t>
      </w:r>
      <w:r>
        <w:rPr/>
        <w:t>⡦</w:t>
      </w:r>
      <w:r>
        <w:rPr/>
        <w:t>ꥵ東</w:t>
      </w:r>
      <w:r>
        <w:rPr/>
        <w:t>⡀</w:t>
      </w:r>
      <w:r>
        <w:rPr/>
        <w:t>쌶ꄰ䭱ㅀ頪汇硤숦䫂⥞摳獍佔卆숪䕖䕹䁡戻쉞甭慥⎮㌬</w:t>
      </w:r>
      <w:r>
        <w:rPr/>
        <w:t>ⱪ⥬⩾</w:t>
      </w:r>
      <w:r>
        <w:rPr/>
        <w:t>牊싂淂瑒顑剸光奾</w:t>
      </w:r>
      <w:r>
        <w:rPr/>
        <w:t>ⴣ</w:t>
      </w:r>
      <w:r>
        <w:rPr/>
        <w:t>ꤰ</w:t>
      </w:r>
      <w:r>
        <w:rPr/>
        <w:t>쉘奓갵䦥걤䥊䚮婾塔穷</w:t>
      </w:r>
      <w:r>
        <w:rPr/>
        <w:t>⢱</w:t>
      </w:r>
      <w:r>
        <w:rPr/>
        <w:t>父쉔㕅䱃䠳</w:t>
      </w:r>
      <w:r>
        <w:rPr/>
        <w:t>ꤲ</w:t>
      </w:r>
      <w:r>
        <w:rPr/>
        <w:t>偠杧䍲걋玏깎⌽㑨䀪䐵弪刵攽싃䕍揂</w:t>
      </w:r>
      <w:r>
        <w:rPr/>
        <w:t>⡊</w:t>
      </w:r>
      <w:r>
        <w:rPr/>
        <w:t>桹晁愫䤸쉹ꅙ</w:t>
      </w:r>
      <w:r>
        <w:rPr/>
        <w:t>ⴤ⍡</w:t>
      </w:r>
      <w:r>
        <w:rPr/>
        <w:t>呑佨潃縹㡧숱ㄫ潐礣㵪纻田珂扲澡縲兦⬻⨹</w:t>
      </w:r>
      <w:r>
        <w:rPr/>
        <w:t>꧂ꥎ</w:t>
      </w:r>
      <w:r>
        <w:rPr/>
        <w:t>彳䩐묲愪㥫⑚쉟</w:t>
      </w:r>
      <w:r>
        <w:rPr/>
        <w:t>ⱺ</w:t>
      </w:r>
      <w:r>
        <w:rPr/>
        <w:t>䵾䑟攦⭁믂㠦쉄年쎬剉炵へ㠰⬣祉⥨昻⩆䔶滂쉐녕⸳♒券</w:t>
      </w:r>
      <w:r>
        <w:rPr/>
        <w:t>ꕭ</w:t>
      </w:r>
      <w:r>
        <w:rPr/>
        <w:t>㌨獩쉹쉭㠱䥬灦츲걉搵轚扫硾癋⭊匩䁓쉓氯牢幵啞离穅嘱⌣䥚夦掿泂땖䘪㈷쉭侮䉂慕⭒ꥣ땙슿灺㛂녒恖⥯反猫⍧⬴㔭⿃䬪欳㬫䉟卉烂⭹땰仍爺┦梻繈墘⪮扯婩硁磂東窬쉩迂뽳獪坯㨲䙵</w:t>
      </w:r>
      <w:r>
        <w:rPr/>
        <w:t>⡫</w:t>
      </w:r>
      <w:r>
        <w:rPr/>
        <w:t>匲戽琵彚檻⨬䀱獊桸暥塴ぷ⹷쎩㔴긲辥</w:t>
      </w:r>
      <w:r>
        <w:rPr/>
        <w:t>Ⳃ</w:t>
      </w:r>
      <w:r>
        <w:rPr/>
        <w:t>噔㬲壂䊿⍈ㅓⓂ癣㴶熱呯쉟⧂欴搤擎妡佇㡞㷂⚩녶檵狂癇㑢揂癠㨻瑔㩫嚵暻싂坟⽖쉥卤</w:t>
      </w:r>
      <w:r>
        <w:rPr/>
        <w:t>ⱔ</w:t>
      </w:r>
      <w:r>
        <w:rPr/>
        <w:t>總晙Ⓜ╾焨剬격㬯哂淂뽢奱瑒悘婃쉙䴫种⍋轑㡂牚쵲</w:t>
      </w:r>
      <w:r>
        <w:rPr/>
        <w:t>ⵁ</w:t>
      </w:r>
      <w:r>
        <w:rPr/>
        <w:t>㕺쉚奉⺻䙣塮䰣</w:t>
      </w:r>
      <w:r>
        <w:rPr/>
        <w:t>⣎</w:t>
      </w:r>
      <w:r>
        <w:rPr/>
        <w:t>㩏츨伴恪㨣佬⩰湑䓂契䡏</w:t>
      </w:r>
      <w:r>
        <w:rPr/>
        <w:t>ꗂ</w:t>
      </w:r>
      <w:r>
        <w:rPr/>
        <w:t>氪帤業뭬䠵改䱙䫍딮㴻㕟繅恧瞱报盎䘨㝸圣㮱櫂煂쉲忂歴秂뾩㪮澘</w:t>
      </w:r>
      <w:r>
        <w:rPr/>
        <w:t>ꖩ</w:t>
      </w:r>
      <w:r>
        <w:rPr/>
        <w:t>橏䶣碩⨽埂䈽╪轋楢쏂⯂䀫㉴㢡歵</w:t>
      </w:r>
      <w:r>
        <w:rPr/>
        <w:t>ꕡ</w:t>
      </w:r>
      <w:r>
        <w:rPr/>
        <w:t>⽄쉥츭栰⹈䕍坈놡⩈瀰ꇂ伪㉚촴䔭칏⩓䅵캘倨毂え㡠싂兵垡⻃櫂珂䘣㫂ꥷ女㑠礳欪硃⑇晢</w:t>
      </w:r>
      <w:r>
        <w:rPr/>
        <w:t>⡟</w:t>
      </w:r>
      <w:r>
        <w:rPr/>
        <w:t>柂㝟獋皩䈭싃</w:t>
      </w:r>
      <w:r>
        <w:rPr/>
        <w:t>ⱳ⨵</w:t>
      </w:r>
      <w:r>
        <w:rPr/>
        <w:t>棂煐숣䉕</w:t>
      </w:r>
      <w:r>
        <w:rPr/>
        <w:t>Ⱞ</w:t>
      </w:r>
      <w:r>
        <w:rPr/>
        <w:t>㍀䠸</w:t>
      </w:r>
      <w:r>
        <w:rPr/>
        <w:t>Ᵽ</w:t>
      </w:r>
      <w:r>
        <w:rPr/>
        <w:t>澵圻␣晤毂쉩散䬤碩䩬</w:t>
      </w:r>
      <w:r>
        <w:rPr/>
        <w:t>ⶱ</w:t>
      </w:r>
      <w:r>
        <w:rPr/>
        <w:t>樊顷딥슣칂</w:t>
      </w:r>
      <w:r>
        <w:rPr/>
        <w:t>ꤺ</w:t>
      </w:r>
      <w:r>
        <w:rPr/>
        <w:t>呷䴰敍潹女슡浚쉘爹啦䙖쎻䤸촪噘䅈摂걨㝓才㦻숮ꄤ㔦啧䣂ꎵ毂楬厏쉫截獪煓㧂믂</w:t>
      </w:r>
      <w:r>
        <w:rPr/>
        <w:t>꧂⥪〉⯂</w:t>
      </w:r>
      <w:r>
        <w:rPr/>
        <w:t>橄仂妏䡌쵉뼺䮬</w:t>
      </w:r>
      <w:r>
        <w:rPr/>
        <w:t>ⷂ</w:t>
      </w:r>
      <w:r>
        <w:rPr/>
        <w:t>Ⳃ</w:t>
      </w:r>
      <w:r>
        <w:rPr/>
        <w:t>㓂쉧㪱燂䕪䁖㒘樳䗎䡏㭮⤫埂塖挱㈤渰噞꥔⽌甹䨸旂嚏䤫츶癧녓⹇깸㍌爪䡢櫂潚䄪㕆층㩸䝩㭮悥坲䉞㦿⑬걳䴣䢬䉨㔷町䮻湭㪿凍浱ꅌ숬刻䍦攷砷썌뇂䅩牢〽갮⽃⌬杰㞩两㈹㭌년䌴뭴㉧㩔ꅸ僂⬽栮㥉</w:t>
      </w:r>
      <w:r>
        <w:rPr/>
        <w:t>ⵟ</w:t>
      </w:r>
      <w:r>
        <w:rPr/>
        <w:t>噘正칯桬轘⪏쉃⩲</w:t>
      </w:r>
      <w:r>
        <w:rPr/>
        <w:t>ꕺ</w:t>
      </w:r>
      <w:r>
        <w:rPr/>
        <w:t>뗎用곂礰湚䀮㪱ꅔ攸</w:t>
      </w:r>
      <w:r>
        <w:rPr/>
        <w:t>ꔤ</w:t>
      </w:r>
      <w:r>
        <w:rPr/>
        <w:t>䭷伪慴繃䭋</w:t>
      </w:r>
      <w:r>
        <w:rPr/>
        <w:t>ⱳ</w:t>
      </w:r>
      <w:r>
        <w:rPr/>
        <w:t>슏␳⌮</w:t>
      </w:r>
      <w:r>
        <w:rPr/>
        <w:t>꤫</w:t>
      </w:r>
      <w:r>
        <w:rPr/>
        <w:t>Ⱕ</w:t>
      </w:r>
      <w:r>
        <w:rPr/>
        <w:t>〺参嫂츶╴⭙ㅸ㛂䝙枏癆獳⌶䁤숬硭歁硁攬숹♲戵呉숷呷否戴숰쉑祦睮䀤⨨쉉痎搭甬婶漺挪䠥쉐慧䵍숲噹쉖泍幨䩔坯漱㡾氫䶬煵瞻⹊掩捋獒䅏넪ꅩ榵䤨촰婩쉳䵒祤硘璩䷂♍穤燂㕑竂⭞瀸畆⍂⮘ㅏ⥰産执噋濂ㄦ썭㉱硁别㨮煦쉭⧂쵓숱</w:t>
      </w:r>
      <w:r>
        <w:rPr/>
        <w:t>ⵊ</w:t>
      </w:r>
      <w:r>
        <w:rPr/>
        <w:t>杶煅は瘪獌</w:t>
      </w:r>
      <w:r>
        <w:rPr/>
        <w:t>ꕁ</w:t>
      </w:r>
      <w:r>
        <w:rPr/>
        <w:t>뇍䉨</w:t>
      </w:r>
      <w:r>
        <w:rPr/>
        <w:t>⡹</w:t>
      </w:r>
      <w:r>
        <w:rPr/>
        <w:t>灵㏂㭤繟⩾杸瞻⨲쉗焬奎┣睧吷東僂廂掵䭂䕄㵟싂Ⓜ⼫⚘䍪泂</w:t>
      </w:r>
      <w:r>
        <w:rPr/>
        <w:t>ꦻ</w:t>
      </w:r>
      <w:r>
        <w:rPr/>
        <w:t>癹恑愹</w:t>
      </w:r>
      <w:r>
        <w:rPr/>
        <w:t>ⷂ</w:t>
      </w:r>
      <w:r>
        <w:rPr/>
        <w:t>쉌⤨涵쉞넮뭹塾浖숳쉨쉍〵슏䪩쉨</w:t>
      </w:r>
      <w:r>
        <w:rPr/>
        <w:t>⡴</w:t>
      </w:r>
      <w:r>
        <w:rPr/>
        <w:t>숣䰴⚏䜷欩頴輷ㄮ楗畞ꄴ拂숰珃㵌쎩숸辡辮쉷츥奏걊敠䑭佷㭴は걯</w:t>
      </w:r>
      <w:r>
        <w:rPr/>
        <w:t>ⱌ꥘</w:t>
      </w:r>
      <w:r>
        <w:rPr/>
        <w:t>썳䥟䄲浅㩔癚</w:t>
      </w:r>
      <w:r>
        <w:rPr/>
        <w:t>Ⱪ</w:t>
      </w:r>
      <w:r>
        <w:rPr/>
        <w:t>ꤲ</w:t>
      </w:r>
      <w:r>
        <w:rPr/>
        <w:t>纣⍊畱䦿㍆䴨凂⬪⹘当亵渴漺䝆却╹숪⩟㕙捎</w:t>
      </w:r>
      <w:r>
        <w:rPr/>
        <w:t>⣍</w:t>
      </w:r>
      <w:r>
        <w:rPr/>
        <w:t>ꤥ</w:t>
      </w:r>
      <w:r>
        <w:rPr/>
        <w:t>狂⩥婟걊쵘浍摥抣椯㋂</w:t>
      </w:r>
      <w:r>
        <w:rPr/>
        <w:t>Ⲭ</w:t>
      </w:r>
      <w:r>
        <w:rPr/>
        <w:t>殿ꥬꍬ⫂䁉녓쉃潇쉲</w:t>
      </w:r>
      <w:r>
        <w:rPr/>
        <w:t>ꔴ</w:t>
      </w:r>
      <w:r>
        <w:rPr/>
        <w:t>晇㝷떡묫灊쉚熿ꌲ㭘祟㜯䉕䏂슡墘怬쉐幠䓂㘵硯녯숲啌歷숱啉</w:t>
      </w:r>
      <w:r>
        <w:rPr/>
        <w:t>꧂</w:t>
      </w:r>
      <w:r>
        <w:rPr/>
        <w:t>晎䶵慀쉠숲塸츦♓깇䭟先戦乀쉋㐬⍶摞㔱⛂畯焬┭䡭䰳ꍶ㫂敤뽴걀䖏摯塘医盂╟╚숽⵴幕㡲歹쉩㡰折싂츱匭搹</w:t>
      </w:r>
      <w:r>
        <w:rPr/>
        <w:t>ꥎ</w:t>
      </w:r>
      <w:r>
        <w:rPr/>
        <w:t>땙</w:t>
      </w:r>
      <w:r>
        <w:rPr/>
        <w:t>ⵏ</w:t>
      </w:r>
      <w:r>
        <w:rPr/>
        <w:t>⽰绂⩁㕶擂숨潘㔳걃檻䀦</w:t>
      </w:r>
      <w:r>
        <w:rPr/>
        <w:t>ⱱ</w:t>
      </w:r>
      <w:r>
        <w:rPr/>
        <w:t>䟃ꍈ榮繹㥫⥓䱭発쌊椷⬳乏딺⤨㕦轌㘸슡⩠㭎㔪礨戤栻겏㷂⍀㬰깵旂</w:t>
      </w:r>
      <w:r>
        <w:rPr/>
        <w:t>ⲡ</w:t>
      </w:r>
      <w:r>
        <w:rPr/>
        <w:t>含ꍕ㇍㵶칓촮뾘㙥姂슣慄倳噲⹋繷쉏쉶⒣컎갦奭䩠⤷眩☪㥧숵猣挲轣⛍祂☤쉭쉑奀㵨勂⸰쉠</w:t>
      </w:r>
      <w:r>
        <w:rPr/>
        <w:t>ꤰ</w:t>
      </w:r>
      <w:r>
        <w:rPr/>
        <w:t>땤磂橮쉃⹤␩칢⑄狂䧂ㅀ夵㡄烂䑷亱攱契究쉸썙栮磂⤱쌬癋砱㵞숵쉀⿂偕䘯兹㝸淂〱</w:t>
      </w:r>
      <w:r>
        <w:rPr/>
        <w:t>ꥈ</w:t>
      </w:r>
      <w:r>
        <w:rPr/>
        <w:t>㐹ꍗ呟業䮿杯顯⬲橢㛂桯썗橐♕娻参乗䙭怱♋</w:t>
      </w:r>
      <w:r>
        <w:rPr/>
        <w:t>꧂</w:t>
      </w:r>
      <w:r>
        <w:rPr/>
        <w:t>싂䲩媮⪻祷㥳컂喬䩀뾡긲眣</w:t>
      </w:r>
      <w:r>
        <w:rPr/>
        <w:t>ⷂ⥬</w:t>
      </w:r>
      <w:r>
        <w:rPr/>
        <w:t>甶兇㤩楡◂乩湶哎幾㝇⭵뾿습熻䘫潙杵⤩䔶琸溬㙔焹䑺匶⨫纬ꍕ樱䰹</w:t>
      </w:r>
      <w:r>
        <w:rPr/>
        <w:t>ꕇ</w:t>
      </w:r>
      <w:r>
        <w:rPr/>
        <w:t>䴩歀恷뭧捐Ⓧ㣂娳㒵吰摖塀怰싂캩䤳숤牪숹쉾嘤乮⨳⿂䈶癮꥖䅂剖깾䱧盂</w:t>
      </w:r>
      <w:r>
        <w:rPr/>
        <w:t>⵰</w:t>
      </w:r>
      <w:r>
        <w:rPr/>
        <w:t>炡쎥</w:t>
      </w:r>
      <w:r>
        <w:rPr/>
        <w:t>ꥆ</w:t>
      </w:r>
      <w:r>
        <w:rPr/>
        <w:t>娳䩏浃쉣卍걳쉸旂숹稱绂梬䤻剘㏂㩸媩禣㙭䙾琨奒⥌</w:t>
      </w:r>
      <w:r>
        <w:rPr/>
        <w:t>ⱃ╟</w:t>
      </w:r>
      <w:r>
        <w:rPr/>
        <w:t>ꥦ䠸䭖禥걚㦩</w:t>
      </w:r>
      <w:r>
        <w:rPr/>
        <w:t>Ɒ</w:t>
      </w:r>
      <w:r>
        <w:rPr/>
        <w:t>慳䱃戬쉘걐䅩斥〴㙡㥔⦣槍䡠쉚쉦쉑煯䲵颩憵獟㵶䪱拎䙒㯃戭㭩硦師樦䭡暻䬭쉨瘰㪬盂獬獧穨儲녴쵌䑵䶻⑇睗癚⩭⌹栴쉲</w:t>
      </w:r>
      <w:r>
        <w:rPr/>
        <w:t>ⱅ</w:t>
      </w:r>
      <w:r>
        <w:rPr/>
        <w:t>眹숹债ㄬ穀㝐㯂夫쉤矂橾䕃奋䉑㑰䖩ヂ䡉澻ꥳ撵쉟祾䝋慹ꥶ칔㡱烂曂</w:t>
      </w:r>
      <w:r>
        <w:rPr/>
        <w:t>ꔭ</w:t>
      </w:r>
      <w:r>
        <w:rPr/>
        <w:t>㝣挻ヂ奮䙰䁂쉄쉨쉤奩㑷싂숳䕞曂숩쉦숴䜫忍싂</w:t>
      </w:r>
      <w:r>
        <w:rPr/>
        <w:t>ⵘ</w:t>
      </w:r>
      <w:r>
        <w:rPr/>
        <w:t>輺묦歞姂슬</w:t>
      </w:r>
      <w:r>
        <w:rPr/>
        <w:t>Ⲭ</w:t>
      </w:r>
      <w:r>
        <w:rPr/>
        <w:t>昤⍐勂飃⺵ꆏ䍷㉕䑏䰱常뭪</w:t>
      </w:r>
      <w:r>
        <w:rPr/>
        <w:t>ⵄ</w:t>
      </w:r>
      <w:r>
        <w:rPr/>
        <w:t>硕味</w:t>
      </w:r>
      <w:r>
        <w:rPr/>
        <w:t>ⱍ</w:t>
      </w:r>
      <w:r>
        <w:rPr/>
        <w:t>ㅪ倥㌯洭瘽湊층䴣쉖</w:t>
      </w:r>
      <w:r>
        <w:rPr/>
        <w:t>ⵍ</w:t>
      </w:r>
      <w:r>
        <w:rPr/>
        <w:t>㌴㬺㎮⍶杹⍑⸷假奟顚⾣㝞촨㑯摞汃⍱哂쉫⨦在ㅷ眬扖</w:t>
      </w:r>
      <w:r>
        <w:rPr/>
        <w:t>ꥀ</w:t>
      </w:r>
      <w:r>
        <w:rPr/>
        <w:t>㠪⭚䡱歺顦갽䆥潍쉁</w:t>
      </w:r>
      <w:r>
        <w:rPr/>
        <w:t>ⱒ╚</w:t>
      </w:r>
      <w:r>
        <w:rPr/>
        <w:t>活㈺숥璵町硗曂杔〮⨪轺㫎檏쉦</w:t>
      </w:r>
      <w:r>
        <w:rPr/>
        <w:t>ꤰ</w:t>
      </w:r>
      <w:r>
        <w:rPr/>
        <w:t>䙚免牖弮歈㬦乪媣壂䘪쉊⩍䅈偩朸娤⥷䁇쏂棃슬숯묥爯䉚䘰䩍弦</w:t>
      </w:r>
      <w:r>
        <w:rPr/>
        <w:t>ꤹ</w:t>
      </w:r>
      <w:r>
        <w:rPr/>
        <w:t>甩杖싍檻㙠쉑䑓祖䙳景稺睳䞻㵕숰究㑉싎橵쏍녅さⒻ㫂㬭숺㡂䙠䑯숥싂㣂㤷睩♴樫涩濂⨸顡暘㡓</w:t>
      </w:r>
      <w:r>
        <w:rPr/>
        <w:t>ⴰ</w:t>
      </w:r>
      <w:r>
        <w:rPr/>
        <w:t>幰繢㵁墿기礲吳畁眪쉋僂㯂櫂⑱⤊嚘汘㞥쉩땍䴷㢵䖻戹䁚狂礲瓎뽰奁ꅈ쵈堹轩㭁祈汸稯䐪毂䥟丬㍷䧂놩쉀歎浪弦泂辡〉쉵쉟㴰彧扢稱믂怵♆歖汣ꄬ灉剠潔慭쉋⥥ヂ䩶濂伪</w:t>
      </w:r>
      <w:r>
        <w:rPr/>
        <w:t>ꕓ</w:t>
      </w:r>
      <w:r>
        <w:rPr/>
        <w:t>繕쵗⤯札噑䑕椺䕏稦皥쉍呹乤慌⮡쉘㦿㈬쉎ꥺ캥쉥风</w:t>
      </w:r>
      <w:r>
        <w:rPr/>
        <w:t>Ⱟ</w:t>
      </w:r>
      <w:r>
        <w:rPr/>
        <w:t>ㅇ⫂䩁漰燂㵳橕긻⩠村步求晬⭣ꥬ숰匰㩢뮿瑐噸殻样䚮䵴其䙊匣飂匶冏摌瘪슻㏂</w:t>
      </w:r>
      <w:r>
        <w:rPr/>
        <w:t>꤫</w:t>
      </w:r>
      <w:r>
        <w:rPr/>
        <w:t>깑깠〉쉎⌽ꏂ㣂坺땎㇍</w:t>
      </w:r>
      <w:r>
        <w:rPr/>
        <w:t>⡖</w:t>
      </w:r>
      <w:r>
        <w:rPr/>
        <w:t>渳⪘쉋痂唩썱㭷카倦産繘쉅敟</w:t>
      </w:r>
      <w:r>
        <w:rPr/>
        <w:t>ꥊ</w:t>
      </w:r>
      <w:r>
        <w:rPr/>
        <w:t>ꄩ</w:t>
      </w:r>
      <w:r>
        <w:rPr/>
        <w:t>ⴲ</w:t>
      </w:r>
      <w:r>
        <w:rPr/>
        <w:t>쉹敋쉉㊣䐺겘䙄</w:t>
      </w:r>
      <w:r>
        <w:rPr/>
        <w:t>ꕬ</w:t>
      </w:r>
      <w:r>
        <w:rPr/>
        <w:t>ꅙ슩⺘穏灶晖汚쉫⭒浔⑓牱䈳嗂떱㬨湍</w:t>
      </w:r>
      <w:r>
        <w:rPr/>
        <w:t>꥓</w:t>
      </w:r>
      <w:r>
        <w:rPr/>
        <w:t>䍔⼹湷姍桟傻摯⵷⼰慏玣搪㘳슘潩啅汩㭚瘩呭浫쉠恠哃係</w:t>
      </w:r>
      <w:r>
        <w:rPr/>
        <w:t>⠫</w:t>
      </w:r>
      <w:r>
        <w:rPr/>
        <w:t>䛍泂扩숰旂넺瀰㬥⑶獊确䡬氱弮쉏㯂〭攬쉬扱楢슏</w:t>
      </w:r>
      <w:r>
        <w:rPr/>
        <w:t>ⱚ</w:t>
      </w:r>
      <w:r>
        <w:rPr/>
        <w:t>껂㭤䐫愻ꍃ싂乺攷䈮犘숦䈺洽婫晳갦嘯⍟䟂䤶☣桪棂婵婱䵒⿍㡘竎㟃繬帻䍮ㅶ쵃㙃徿꧎쌷䀱딶ꌬ繕睤扔業剐䍚洱捺愯䁋敷䰳뽰싃뭠極噟婚瀨僂㤱垏䉋ꍸ䙦딬䵠斬癃䍙燂곂冻䔷呖䁖컂乾兩厮牊◂⩨䬳쉏泂澏뇎泂䉱呐썾쉥掬樱겘묵㦡쉔光⎥㕀쵭⎥㑪㭣繗䈰祌䊵㉸㍂싂䡃䀹쉪祲䭷捎昺뭕䱊</w:t>
      </w:r>
      <w:r>
        <w:rPr/>
        <w:t>ꔮ</w:t>
      </w:r>
      <w:r>
        <w:rPr/>
        <w:t>㴦ꍘ䨪伽뭲㞻呌摓뭸㭾㑕氰㝧杶歄슩檱⮣塰杚娳쉳廎䛂煦け帵悩</w:t>
      </w:r>
      <w:r>
        <w:rPr/>
        <w:t>ꕮ</w:t>
      </w:r>
      <w:r>
        <w:rPr/>
        <w:t>㑋畃楲頶伸⑾琺ꆮ㥘뽾䏂슩◂惂灁汴䊩ꆱ庘㡗䈽㙩圶뾘琣</w:t>
      </w:r>
      <w:r>
        <w:rPr/>
        <w:t>ꥑ</w:t>
      </w:r>
      <w:r>
        <w:rPr/>
        <w:t>湒囂呫␭瓂暻⭒㐯炡⹔⼭喱䍹栬檡썸桦㓂䠬숯▘쉤숪⑮焮䞘㨪啓㥍捣</w:t>
      </w:r>
      <w:r>
        <w:rPr/>
        <w:t>⡺</w:t>
      </w:r>
      <w:r>
        <w:rPr/>
        <w:t>㌸掩洮</w:t>
      </w:r>
      <w:r>
        <w:rPr/>
        <w:t>ⵆ</w:t>
      </w:r>
      <w:r>
        <w:rPr/>
        <w:t>敖敕䋂</w:t>
      </w:r>
      <w:r>
        <w:rPr/>
        <w:t>ꦵ</w:t>
      </w:r>
      <w:r>
        <w:rPr/>
        <w:t>头䁵싂슡⤭⭃䙒単曍囂쉮쉷勂깷䀤ꌳ㭩杓厥儦䎿㝩弹⪮㠱烍洭䅸瀦䳂ぎ卒汆䗂塮浟稭䳂⨤䶏廍㤽眤㝸檘剅兪⍐灥뮡⸻</w:t>
      </w:r>
      <w:r>
        <w:rPr/>
        <w:t>ꥐ</w:t>
      </w:r>
      <w:r>
        <w:rPr/>
        <w:t>⺵怳⵾㓂ぎ숷ꍩ㙵噂쉪㵥弥䝁你楕䮘兒爹䐊䐬佾촫꥾䡇뼶쵓壂䧂숯丨暘䐷縦㮣㍍䝩晕</w:t>
      </w:r>
      <w:r>
        <w:rPr/>
        <w:t>⠹</w:t>
      </w:r>
      <w:r>
        <w:rPr/>
        <w:t>啍쉯沘걳䩄央㭖杒㤬㝲䆵㥋䭳</w:t>
      </w:r>
      <w:r>
        <w:rPr/>
        <w:t>⡙</w:t>
      </w:r>
      <w:r>
        <w:rPr/>
        <w:t>츱辵瑬晇䖮彫⸹䂮ꥫ⸹恟礬쉯⸺庣庿竂爷呐幵橰쌽㧂䪿</w:t>
      </w:r>
      <w:r>
        <w:rPr/>
        <w:t>Ⱖ</w:t>
      </w:r>
      <w:r>
        <w:rPr/>
        <w:t>⽹桵頺坭势主噎卞⩷⮮</w:t>
      </w:r>
      <w:r>
        <w:rPr/>
        <w:t>꧂</w:t>
      </w:r>
      <w:r>
        <w:rPr/>
        <w:t>浗ꥲ䭾䑤Ⓕ㵆䂬澱▬㌨촹樵ㅭ㙄㭰䚩䥢牙싂뾮⦘쉎</w:t>
      </w:r>
      <w:r>
        <w:rPr/>
        <w:t>ꤷ</w:t>
      </w:r>
      <w:r>
        <w:rPr/>
        <w:t>南䂱⥗焩ぬ䃂猭䐻東䡟㬮录䩌</w:t>
      </w:r>
      <w:r>
        <w:rPr/>
        <w:t>ꗂ</w:t>
      </w:r>
      <w:r>
        <w:rPr/>
        <w:t>㏂</w:t>
      </w:r>
      <w:r>
        <w:rPr/>
        <w:t>Ⱔ</w:t>
      </w:r>
      <w:r>
        <w:rPr/>
        <w:t>썊厡㑐걾椫轄繂熿ㅾ㡗쵚琲ㅬ娩ꥱ▥砶卭㴭嚡㗂䯂뭋쉌牍ꥶ㬤娣䅂㑄旎潅䉁䀦䱷猬佡츭</w:t>
      </w:r>
      <w:r>
        <w:rPr/>
        <w:t>ꔩ</w:t>
      </w:r>
      <w:r>
        <w:rPr/>
        <w:t>䅀</w:t>
      </w:r>
      <w:r>
        <w:rPr/>
        <w:t>꤭</w:t>
      </w:r>
      <w:r>
        <w:rPr/>
        <w:t>奃⥥颿놥껂呶䶬</w:t>
      </w:r>
      <w:r>
        <w:rPr/>
        <w:t>ⶣ</w:t>
      </w:r>
      <w:r>
        <w:rPr/>
        <w:t>爩⚩傥쉞뼬䇂⵾⍆⏂偔뗂暻ꆡ獇숴䴵畖</w:t>
      </w:r>
      <w:r>
        <w:rPr/>
        <w:t>ⱨ</w:t>
      </w:r>
      <w:r>
        <w:rPr/>
        <w:t>㐸䜪칰╅⨬夻䄩㉹䫂丫搪䔫╎䔷束痂穬싂兢湖欷뽉숲灷</w:t>
      </w:r>
      <w:r>
        <w:rPr/>
        <w:t>⡞⍐</w:t>
      </w:r>
      <w:r>
        <w:rPr/>
        <w:t>㚮⫂㶵栶澬⺡厩</w:t>
      </w:r>
      <w:r>
        <w:rPr/>
        <w:t>꧂╆</w:t>
      </w:r>
      <w:r>
        <w:rPr/>
        <w:t>晓䕙汭中딯摵奔㍁</w:t>
      </w:r>
      <w:r>
        <w:rPr/>
        <w:t>ꤳ</w:t>
      </w:r>
      <w:r>
        <w:rPr/>
        <w:t>䛂</w:t>
      </w:r>
      <w:r>
        <w:rPr/>
        <w:t>⡷</w:t>
      </w:r>
      <w:r>
        <w:rPr/>
        <w:t>旂婅穓㡖乂稶╄磂稤㘥싂㭪懂桙硲⤻쉡숦뇂䕖Ⓙ䇎⤪㍱彬䨳䍃쉡쉣믂璡瘪땬꥚椯㌤䡄敂┮剈挶</w:t>
      </w:r>
      <w:r>
        <w:rPr/>
        <w:t>⣃</w:t>
      </w:r>
      <w:r>
        <w:rPr/>
        <w:t>䴮癞漭⚩땾䵈晆呈嚣䊵縭⽌硓典䝒倻䤮氰娸䁦物䛂⪣걷潫瑪壂쌬슘䍶睋塁㨪③⹢窘䐤䒬幷摄塨쉌䄥ⸯ䭄濍쉢녬穸㍎쉓䂮㜻⩙쉄湢畉桂穑☭䵹侩坕歂䋂汅塍瑞</w:t>
      </w:r>
      <w:r>
        <w:rPr/>
        <w:t>ꤩ</w:t>
      </w:r>
      <w:r>
        <w:rPr/>
        <w:t>漩䋂쉂</w:t>
      </w:r>
      <w:r>
        <w:rPr/>
        <w:t>ⵃ</w:t>
      </w:r>
      <w:r>
        <w:rPr/>
        <w:t>怩幌䌪䰻䁢㙷깵䁑晒쉀쵍穞橒呷祕</w:t>
      </w:r>
      <w:r>
        <w:rPr/>
        <w:t>꤬</w:t>
      </w:r>
      <w:r>
        <w:rPr/>
        <w:t>瑙欪弶뗂撩䦡歩ꍟ</w:t>
      </w:r>
      <w:r>
        <w:rPr/>
        <w:t>ⵣ</w:t>
      </w:r>
      <w:r>
        <w:rPr/>
        <w:t>哂溥浧숸㥸栬䜫䙘捊☵橊稵䵧쉐桚</w:t>
      </w:r>
      <w:r>
        <w:rPr/>
        <w:t>Ɒ</w:t>
      </w:r>
      <w:r>
        <w:rPr/>
        <w:t>숻촶飂攳㕵味繶歯䕁汞땰ꅕ愩䜫䕕슡ꅚ㩰㭥猺啊쉺䆩ꅚ捡盂堨갣㉆⸦协쌹㨲穊䭗䥚ꥲ坟䑩剢ㄩ㠰믂싂え䡾⻂咵否</w:t>
      </w:r>
      <w:r>
        <w:rPr/>
        <w:t>ꔨ</w:t>
      </w:r>
      <w:r>
        <w:rPr/>
        <w:t>灘ꥨ⨤⑾䜻䄺䭤㬩桨幢轠吺䰶噾欺쉂汤乵㜫㓂恊믂柃♙</w:t>
      </w:r>
      <w:r>
        <w:rPr/>
        <w:t>ꔥ⩇</w:t>
      </w:r>
      <w:r>
        <w:rPr/>
        <w:t>僂摳輦䭃숺殿䱗쉏坤䌫渴♊䲱厩块쉐</w:t>
      </w:r>
      <w:r>
        <w:rPr/>
        <w:t>ꤪ</w:t>
      </w:r>
      <w:r>
        <w:rPr/>
        <w:t>瀱⛂㉓쉸䁑务睒곂⩤㩆⚘獺⩨ꅍ㭵畅敖쉞ㅡ䷂飂䝪땪뽫硴䱞䝢湧</w:t>
      </w:r>
      <w:r>
        <w:rPr/>
        <w:t>꧃</w:t>
      </w:r>
      <w:r>
        <w:rPr/>
        <w:t>䵔瑔</w:t>
      </w:r>
      <w:r>
        <w:rPr/>
        <w:t>ⱒ</w:t>
      </w:r>
      <w:r>
        <w:rPr/>
        <w:t>칚⯂熮电╚㥔扌儰稲䘊搣嗂乔搲儬刴祘싂㵤╴䠪朹깏뭡䡊㕯厱㜭⸣꺩瘨佄싂歗⿂牃╲싍䢡帴晕뽀ㅠ췂婃ꅬ窬桎佋</w:t>
      </w:r>
      <w:r>
        <w:rPr/>
        <w:t>ꥋ</w:t>
      </w:r>
      <w:r>
        <w:rPr/>
        <w:t>칌䭔砮쉞⩪쏂⬬妥썫싂⨭淂獠츺柂界ㅖ帤숻䁱☳輴浒噡쉇⨽㩢쉮䃂婀睙䉫牚䑂쉂㦥佄䈯슣兴㍉㎵췂䄶奣⧃䍉㍸氯嚡南⍁刻顧䰱姂浲参⻂䓂䚡堫갴慒ㅫ뿂숫瞿愱䅣俎쉒ꍑ䦵抱⨳ㅀ숷壂</w:t>
      </w:r>
      <w:r>
        <w:rPr/>
        <w:t>Ⳃ</w:t>
      </w:r>
      <w:r>
        <w:rPr/>
        <w:t>믂뿃⪩剳䳂䥑焣嫂딻ㅳㆩ皏瘴⼯渫㙔⒘☳쉟⭙材欯䵬猦潬⩐뽌攣쉫硨扴橧⭒䕫婤摤䃂䛂䫂㙩獖捙眪䌱䝀떱숽⍐</w:t>
      </w:r>
      <w:r>
        <w:rPr/>
        <w:t>ⱟ</w:t>
      </w:r>
      <w:r>
        <w:rPr/>
        <w:t>㍬䭄匦딳轀䔺㶩稨쉦㝘ꅥ廍圲㇂湸␰</w:t>
      </w:r>
      <w:r>
        <w:rPr/>
        <w:t>ꤻ</w:t>
      </w:r>
      <w:r>
        <w:rPr/>
        <w:t>係枱灊㉶♭坍䥴쉊頽滂䈽潺湁䶩㡹</w:t>
      </w:r>
      <w:r>
        <w:rPr/>
        <w:t>⢱┵Ⳃ⍰</w:t>
      </w:r>
      <w:r>
        <w:rPr/>
        <w:t>敇묦ꥯ</w:t>
      </w:r>
      <w:r>
        <w:rPr/>
        <w:t>ⴷ</w:t>
      </w:r>
      <w:r>
        <w:rPr/>
        <w:t>㐴ꥨ䕁橾䨳䣂䍕愰䬵照氽쵉獆皏ꅌ쉭㑢땙繉ꥰ쉈婂圫䜫䥏縵㈱亱㉉쉾떵</w:t>
      </w:r>
      <w:r>
        <w:rPr/>
        <w:t>ⰲ⩈</w:t>
      </w:r>
      <w:r>
        <w:rPr/>
        <w:t>䕱㴰歕숷䑴䭇䔯쌬㩊뽸楊⨭⬣䁈䉩椥敐揃湓㉧噑</w:t>
      </w:r>
      <w:r>
        <w:rPr/>
        <w:t>Ⳃ</w:t>
      </w:r>
      <w:r>
        <w:rPr/>
        <w:t>滂櫂渨凂凂眴䡃幎体䡒愨圩湰겏⨲匣⏂촣末䠤䨫㑄䵾櫂剓ꅞ繍㉚敩噊丸㜻嚏睔㙤⾘睅獎幐氭쉎䙨땕츪氦䀣Ⓜ䲡䁡婂瞮䌮略㨱숥</w:t>
      </w:r>
      <w:r>
        <w:rPr/>
        <w:t>Ⱝ⩱</w:t>
      </w:r>
      <w:r>
        <w:rPr/>
        <w:t>넱쉏瘹绂機</w:t>
      </w:r>
      <w:r>
        <w:rPr/>
        <w:t>ꖘ</w:t>
      </w:r>
      <w:r>
        <w:rPr/>
        <w:t>汋砳卅싂窮</w:t>
      </w:r>
      <w:r>
        <w:rPr/>
        <w:t>ⱡ⤹</w:t>
      </w:r>
      <w:r>
        <w:rPr/>
        <w:t>ꅬ帶儴灕䁃廂び☣奁㕰㍳摠긱⼬晒</w:t>
      </w:r>
      <w:r>
        <w:rPr/>
        <w:t>꧂</w:t>
      </w:r>
      <w:r>
        <w:rPr/>
        <w:t>촨싂쉺塈晚</w:t>
      </w:r>
      <w:r>
        <w:rPr/>
        <w:t>ꥉ⍇</w:t>
      </w:r>
      <w:r>
        <w:rPr/>
        <w:t>丩捫슱奔剕湇輭㵅쉣頲壂⦮祈劬뼳</w:t>
      </w:r>
      <w:r>
        <w:rPr/>
        <w:t>ꖡ</w:t>
      </w:r>
      <w:r>
        <w:rPr/>
        <w:t>숩獺ꌪ걨䷂兂걖瑤摅㉾卑㈽썈輹뼦幹⑋瓂⧂⩍娪숷梩쵣乯纬庬带</w:t>
      </w:r>
      <w:r>
        <w:rPr/>
        <w:t>ⱚ</w:t>
      </w:r>
      <w:r>
        <w:rPr/>
        <w:t>뭌╏쉃㯂걐佋別⍷飃</w:t>
      </w:r>
      <w:r>
        <w:rPr/>
        <w:t>⢏</w:t>
      </w:r>
      <w:r>
        <w:rPr/>
        <w:t>橚牖慢纏眹䟂ꍂ슩묷烂枘</w:t>
      </w:r>
      <w:r>
        <w:rPr/>
        <w:t>꧂</w:t>
      </w:r>
      <w:r>
        <w:rPr/>
        <w:t>氲</w:t>
      </w:r>
      <w:r>
        <w:rPr/>
        <w:t>ꕪ</w:t>
      </w:r>
      <w:r>
        <w:rPr/>
        <w:t>뗂㴥圬슣甥照</w:t>
      </w:r>
      <w:r>
        <w:rPr/>
        <w:t>ꥍ</w:t>
      </w:r>
      <w:r>
        <w:rPr/>
        <w:t>埃塎숽灋㎮썹㥄㘫坦쉕佔묺澥瀻슿燂녱眩琮狂塢泂䆬ひ㓂縭年쉊急囂⸰刺㐭⨺啤⴯䴯</w:t>
      </w:r>
      <w:r>
        <w:rPr/>
        <w:t>ꕠ</w:t>
      </w:r>
      <w:r>
        <w:rPr/>
        <w:t>潬㝍繇䍬슮㐨妻䇂漭촦슏䔺佨㍮뭘惂㤬♧㠻땮汰廂䛂嫂숻煙帩书</w:t>
      </w:r>
      <w:r>
        <w:rPr/>
        <w:t>⡐</w:t>
      </w:r>
      <w:r>
        <w:rPr/>
        <w:t>扏敨灴묳㍨㩵秂䍂䦻䌲습㨊쉲䈦乕쉳㗂㩀抻飂彾晣㝯칊뭯㥫夶싂㊣煋扔썆扱슻䛂⩇ꍰ⭯槂</w:t>
      </w:r>
      <w:r>
        <w:rPr/>
        <w:t>⡸</w:t>
      </w:r>
      <w:r>
        <w:rPr/>
        <w:t>㜯믍䝚穣厏剟晣뮡䥎⬥纡䅯恢⩉楚꺮촷䓎啴쉒㐻</w:t>
      </w:r>
      <w:r>
        <w:rPr/>
        <w:t>ꔲ</w:t>
      </w:r>
      <w:r>
        <w:rPr/>
        <w:t>뼩稰☴傮쉙㢏칌掣填땷晸乃乬轳磍嚩쉉䑾催㍰儳⹘䍢佧䝎㦮顈칉乎</w:t>
      </w:r>
      <w:r>
        <w:rPr/>
        <w:t>ⵔ</w:t>
      </w:r>
      <w:r>
        <w:rPr/>
        <w:t>䪮睙僂ㅆꅤ剣業⿎뽣疡彩䥖슻</w:t>
      </w:r>
      <w:r>
        <w:rPr/>
        <w:t>⡂</w:t>
      </w:r>
      <w:r>
        <w:rPr/>
        <w:t>䚥⧍㩗ꍧ숣</w:t>
      </w:r>
      <w:r>
        <w:rPr/>
        <w:t>ⵚ</w:t>
      </w:r>
      <w:r>
        <w:rPr/>
        <w:t>껂⌰㴸숲⨷炮段㡧儴䌫㥦숷睋䝆</w:t>
      </w:r>
      <w:r>
        <w:rPr/>
        <w:t>ꦡ</w:t>
      </w:r>
      <w:r>
        <w:rPr/>
        <w:t>剂뭣䍓䳂䝵㡈牃⫂䆏瑆</w:t>
      </w:r>
      <w:r>
        <w:rPr/>
        <w:t>ⲻ⡫</w:t>
      </w:r>
      <w:r>
        <w:rPr/>
        <w:t>瞣湑强欲轰컂墵狂帤泂湡쉾畠♧쵨걐㤽뽷㜺楶縯䄸焪☤㙍响兌嘮瓂갹䑁♂⮮旂婞㊥敦狂瞱꥗㥓뽕噊抻╡뼤㥉䙀恴ꎩ쉓槂浩怰⩖ꍑ睧䩩个湘厣䰦辏㜮㧂绂噐傱⛂싂䥗쌺啇숪숪</w:t>
      </w:r>
      <w:r>
        <w:rPr/>
        <w:t>ꥀ</w:t>
      </w:r>
      <w:r>
        <w:rPr/>
        <w:t>싍䁎倣吴㕁⤣圪쉑⭡숸䯂⭙뽵ꥱ啈쉩庘浅ㄲ</w:t>
      </w:r>
      <w:r>
        <w:rPr/>
        <w:t>ꥅ</w:t>
      </w:r>
      <w:r>
        <w:rPr/>
        <w:t>堥佡땸㭧癍穖啂奖太츺쵨䫎䞣心幐术㑳睍ㄤ栥伮灏츳坊䤦䍵⿂幙쉊幎灳廂䑰昳哂⺩㑋㉁摠갳</w:t>
      </w:r>
      <w:r>
        <w:rPr/>
        <w:t>ꥄ</w:t>
      </w:r>
      <w:r>
        <w:rPr/>
        <w:t>묹⩡쉥䠽㡭싂땠曂숽㗂禡䱔㩌ꌰ걅ꥦ</w:t>
      </w:r>
      <w:r>
        <w:rPr/>
        <w:t>ⷂ</w:t>
      </w:r>
      <w:r>
        <w:rPr/>
        <w:t>습⌲棂癀䙡䵨桷剅ざ澘呔浒搯桎㌥圭뽨䩇偢摟礩ꄻ쉰牀䄭㏂栰㊬顑䆩</w:t>
      </w:r>
      <w:r>
        <w:rPr/>
        <w:t>⣂⣂</w:t>
      </w:r>
      <w:r>
        <w:rPr/>
        <w:t>ꅤ娬㍯堪⍫춮係䥮晄华彊숬䉀䧂뽎슥縣⤪恱⩑⮿溘劏値쉙ꆥ곂</w:t>
      </w:r>
      <w:r>
        <w:rPr/>
        <w:t>⡙</w:t>
      </w:r>
      <w:r>
        <w:rPr/>
        <w:t>꺥砶쉚㶥쉃秂㉠쉨硋</w:t>
      </w:r>
      <w:r>
        <w:rPr/>
        <w:t>ꗂ⑒</w:t>
      </w:r>
      <w:r>
        <w:rPr/>
        <w:t>兯싂⭘槃㬰걎稪猬䱈祵杦帹煃䧍ꆱ㒡䍮畵䷃剄䶘⌭⺥恀琷侩昳瞥䧂共䕷失䉔</w:t>
      </w:r>
      <w:r>
        <w:rPr/>
        <w:t>⠺</w:t>
      </w:r>
      <w:r>
        <w:rPr/>
        <w:t>樸晍妵䯂숮</w:t>
      </w:r>
      <w:r>
        <w:rPr/>
        <w:t>ꕬ</w:t>
      </w:r>
      <w:r>
        <w:rPr/>
        <w:t>潉䇂䍨䟃㔰䝠空华畅㘲敹㍡轎촪女䑵楙䥴칒具쉅㍤恲㡟ꌱ넩</w:t>
      </w:r>
      <w:r>
        <w:rPr/>
        <w:t>Ɑ</w:t>
      </w:r>
      <w:r>
        <w:rPr/>
        <w:t>漰㴩坳쉸䭚坷敹념䏂싃僂桒栶倹싂숥滂㭾⬺㋍亥禮䐶㮿繃䋎걞顄慺䳂㕒揂摒恥橭啺硯永⿂斡柂㠤슿偖歐㯎祪灒䳂塤穐䬴噍睔癘悩繂슡儺춵晋繴頦䥇䵺撣㝱牍ꆵ⹸桢八共椽婘唳栽扳싂䕪棂戺숸㝬义♤쉾媿ꅕ</w:t>
      </w:r>
      <w:r>
        <w:rPr/>
        <w:t>ꖻ</w:t>
      </w:r>
      <w:r>
        <w:rPr/>
        <w:t>䩙㴰䌊⹥癯䉁♦〬繢软㕘懂쉟쉗싂䐷㑅㭱煨♕畗奌っ啯穡潆◎딩쉋</w:t>
      </w:r>
      <w:r>
        <w:rPr/>
        <w:t>ⵗ</w:t>
      </w:r>
      <w:r>
        <w:rPr/>
        <w:t>깞睁䠲冏㤽㨹⚥輴溏ꍰゥ⬰</w:t>
      </w:r>
      <w:r>
        <w:rPr/>
        <w:t>ⴽ</w:t>
      </w:r>
      <w:r>
        <w:rPr/>
        <w:t>㬩☪獯쎥</w:t>
      </w:r>
      <w:r>
        <w:rPr/>
        <w:t>⡾</w:t>
      </w:r>
      <w:r>
        <w:rPr/>
        <w:t>栽硌穪㑮廂䵎瀮⩰㴻╮樣潉숴唲毂扴⤯䥒轶睎ㆻ㉴␥〬䉱䤩䙷爭灆숣⭡焩歒瘲李⽰顺珂顾䃂憩顕漪焪冘穵氣偈쉒쉊䫂颡䙋䴺촱⒘㴮桨癓轋⑮긷⻂걳䝡磂쉤㥚兡</w:t>
      </w:r>
      <w:r>
        <w:rPr/>
        <w:t>ꦩ</w:t>
      </w:r>
      <w:r>
        <w:rPr/>
        <w:t>杸湮創ど䝈縲迂歘拂改┩卌싂慄䛂⬪㙷充쉣秎在乓珂兠焩싂摰焬昴䑉ꥵ싂䢘灃砪딵煦䑪珎䭡火㠭쉣㦡娲㤶걄䩥⬺</w:t>
      </w:r>
      <w:r>
        <w:rPr/>
        <w:t>ꔻ</w:t>
      </w:r>
      <w:r>
        <w:rPr/>
        <w:t>땺乖癗ば</w:t>
      </w:r>
      <w:r>
        <w:rPr/>
        <w:t>꧂</w:t>
      </w:r>
      <w:r>
        <w:rPr/>
        <w:t>⼣㡖䵧묩兏㗍䉌뽙⽘뽴⥂䵹猩婺㐪穮</w:t>
      </w:r>
      <w:r>
        <w:rPr/>
        <w:t>꤬</w:t>
      </w:r>
      <w:r>
        <w:rPr/>
        <w:t>睂숹〩㴤伸⩍싂숻䥦涮嘨䩒</w:t>
      </w:r>
      <w:r>
        <w:rPr/>
        <w:t>ⰷ</w:t>
      </w:r>
      <w:r>
        <w:rPr/>
        <w:t>眹兇幵戰䝅⹥䝯츯幞</w:t>
      </w:r>
      <w:r>
        <w:rPr/>
        <w:t>Ⲯ</w:t>
      </w:r>
      <w:r>
        <w:rPr/>
        <w:t>畑⹥瑧곂쉐慺偷湓䥋堮쉺堩伯⾬〤幉┸꺩쉑숰㵦긥㵋뽪忂兄䴯徱煦懎橷幂湶䄫硶浂⬹伯兮⍂䅠汢帹숸燂䠣丵䎿䑬捉ꅵ숶吽呫佭䍢橹太䀱ꌫ噩</w:t>
      </w:r>
      <w:r>
        <w:rPr/>
        <w:t>Ⱙ⥭</w:t>
      </w:r>
      <w:r>
        <w:rPr/>
        <w:t>拂</w:t>
      </w:r>
      <w:r>
        <w:rPr/>
        <w:t>ⲏ</w:t>
      </w:r>
      <w:r>
        <w:rPr/>
        <w:t>㦵䜭깹땺な䶮䄨桥庘㕥捉潊櫂挨쉦쉭捫珂仂洱敏幇</w:t>
      </w:r>
      <w:r>
        <w:rPr/>
        <w:t>ⴹ</w:t>
      </w:r>
      <w:r>
        <w:rPr/>
        <w:t>㎡䘵쉬䊵惂扺着硊㩃瑦⹏숷⌷湋煂칵싂</w:t>
      </w:r>
      <w:r>
        <w:rPr/>
        <w:t>ⰴ</w:t>
      </w:r>
      <w:r>
        <w:rPr/>
        <w:t>쉃囂뗍垣共䈰㢡⫂漦頴畦썊础숳唤塇稻䑌响坅⭵側숬殣땑</w:t>
      </w:r>
      <w:r>
        <w:rPr/>
        <w:t>ⱦ</w:t>
      </w:r>
      <w:r>
        <w:rPr/>
        <w:t>쏂⫂睙䭏ꄸ㭹竂⸥</w:t>
      </w:r>
      <w:r>
        <w:rPr/>
        <w:t>ꦩ</w:t>
      </w:r>
      <w:r>
        <w:rPr/>
        <w:t>千彈갮䁈盂</w:t>
      </w:r>
      <w:r>
        <w:rPr/>
        <w:t>⡅</w:t>
      </w:r>
      <w:r>
        <w:rPr/>
        <w:t>쵺頥䝺啒柂恞䱀敄땸쉟䀹憩䖩埂넥쉢硁印␯⿂ぬ㕖⩲</w:t>
      </w:r>
      <w:r>
        <w:rPr/>
        <w:t>⣂</w:t>
      </w:r>
      <w:r>
        <w:rPr/>
        <w:t>쉂⽕껂⥴儩柂㥪佖縯䍅汃噳抱堣⩮쉄㎿⹔칟漭䈲쉞䒬仂楮ꥹꆣ⾮䎱呱嗂頥㯂卧䓂敢⩪⪥坋㑔囎숺㔵繾䄩㞏䰪䣂䅞㌪熘扨爪</w:t>
      </w:r>
      <w:r>
        <w:rPr/>
        <w:t>⠳</w:t>
      </w:r>
      <w:r>
        <w:rPr/>
        <w:t>㪿㬩丱䜽乯꥘㙀湵浘䭔</w:t>
      </w:r>
      <w:r>
        <w:rPr/>
        <w:t>⣂</w:t>
      </w:r>
      <w:r>
        <w:rPr/>
        <w:t>顂⸺常쎻㛂曂顤쉦⹌凃獆</w:t>
      </w:r>
      <w:r>
        <w:rPr/>
        <w:t>ⱹ</w:t>
      </w:r>
      <w:r>
        <w:rPr/>
        <w:t>䅙迂㥖긥椱쉌⴫⨪偈楡㙣ㅇ䁭湟⩷䌥捀㑧뾩싍㒮숴䧎橣㤺⑊䥅汇忂ꄱ䃂뽲⺥싂⹨硈⑺䵗㑮㒬</w:t>
      </w:r>
      <w:r>
        <w:rPr/>
        <w:t>ꗂ</w:t>
      </w:r>
      <w:r>
        <w:rPr/>
        <w:t>搭瓂㠩㕀揂剡숰쉠懍㭑숤뼥搊䑡㉴汬侱╯䈦㡘</w:t>
      </w:r>
      <w:r>
        <w:rPr/>
        <w:t>ⱘ</w:t>
      </w:r>
      <w:r>
        <w:rPr/>
        <w:t>帺獎睅㠹䮬求䠳뭗顨</w:t>
      </w:r>
      <w:r>
        <w:rPr/>
        <w:t>ꥆ</w:t>
      </w:r>
      <w:r>
        <w:rPr/>
        <w:t>쵇㓂䎵䅭♗⥶깧</w:t>
      </w:r>
      <w:r>
        <w:rPr/>
        <w:t>ⱏ</w:t>
      </w:r>
      <w:r>
        <w:rPr/>
        <w:t>瘽⥴쵌䌱⌨䄤塏칶契㶥呐员겮习쵂牗䠤祋</w:t>
      </w:r>
      <w:r>
        <w:rPr/>
        <w:t>⡕</w:t>
      </w:r>
      <w:r>
        <w:rPr/>
        <w:t>깱楅硏뽣䩟冮帮䜹犩ꥯ갮㭯䱇姂潆桊䅪</w:t>
      </w:r>
      <w:r>
        <w:rPr/>
        <w:t>ꦏ</w:t>
      </w:r>
      <w:r>
        <w:rPr/>
        <w:t>兹璘凎判</w:t>
      </w:r>
      <w:r>
        <w:rPr/>
        <w:t>ⱄ</w:t>
      </w:r>
      <w:r>
        <w:rPr/>
        <w:t>稫♠睶䓍䅐灙唨穆纵㕣⌨匯㥣嘰瀬뭐䕫怪⨴桑춥⩹伪椬轑뮡䜻싂焵</w:t>
      </w:r>
      <w:r>
        <w:rPr/>
        <w:t>ꕰ</w:t>
      </w:r>
      <w:r>
        <w:rPr/>
        <w:t>斵敺㜵쉟ꍢ㬭</w:t>
      </w:r>
      <w:r>
        <w:rPr/>
        <w:t>ⱒ</w:t>
      </w:r>
      <w:r>
        <w:rPr/>
        <w:t>⺩숳滂슣㤪걐⑋婸</w:t>
      </w:r>
      <w:r>
        <w:rPr/>
        <w:t>ꕘ</w:t>
      </w:r>
      <w:r>
        <w:rPr/>
        <w:t>䉋顤丯塙㡃⹍⒏䄩桪䰣䅺婗橷兩</w:t>
      </w:r>
      <w:r>
        <w:rPr/>
        <w:t>Ⱪ</w:t>
      </w:r>
      <w:r>
        <w:rPr/>
        <w:t>炩㈭䌭穀升祫쉁彰㮵礶</w:t>
      </w:r>
      <w:r>
        <w:rPr/>
        <w:t>Ⱖ⹦</w:t>
      </w:r>
      <w:r>
        <w:rPr/>
        <w:t>㍣쉹⹥문睊睵〮痎础촴瑠</w:t>
      </w:r>
      <w:r>
        <w:rPr/>
        <w:t>ⵦ</w:t>
      </w:r>
      <w:r>
        <w:rPr/>
        <w:t>숵灅慦싂主썔䐩䔹</w:t>
      </w:r>
      <w:r>
        <w:rPr/>
        <w:t>⠬</w:t>
      </w:r>
      <w:r>
        <w:rPr/>
        <w:t>㙠◂颏칈瀯</w:t>
      </w:r>
      <w:r>
        <w:rPr/>
        <w:t>Ⳃ</w:t>
      </w:r>
      <w:r>
        <w:rPr/>
        <w:t>䍥吪쉨㒩欲⥥⻂쉰瑴〣뭎焪뭾捚</w:t>
      </w:r>
      <w:r>
        <w:rPr/>
        <w:t>ꤪ</w:t>
      </w:r>
      <w:r>
        <w:rPr/>
        <w:t>⾿惂题쵞</w:t>
      </w:r>
      <w:r>
        <w:rPr/>
        <w:t>ꤽ</w:t>
      </w:r>
      <w:r>
        <w:rPr/>
        <w:t>쉱晘噗쉟傱䟂塸䙎瑩幄⩎䈲뮘ꅗ癳刴숣䧃祷坯摖䒣⼲⫃䃂쉶剶䝗甴㈭곂捑卄䥺绂䁺䝔⒘䤻淂栤숣ꥸ䡸啉칁䄣娲쵍</w:t>
      </w:r>
      <w:r>
        <w:rPr/>
        <w:t>ꦿ</w:t>
      </w:r>
      <w:r>
        <w:rPr/>
        <w:t>㫂㓎䑘싎쵉䪡</w:t>
      </w:r>
      <w:r>
        <w:rPr/>
        <w:t>ⴹ</w:t>
      </w:r>
      <w:r>
        <w:rPr/>
        <w:t>깹㥏쉐쉷䦘쉪盃춘䆵敓㬽ꍾ◂㌻쉀썢迂典洹䢿䔣框盍狂眬协긬晃浶䀥十婳憵</w:t>
      </w:r>
      <w:r>
        <w:rPr/>
        <w:t>ꕖꔯⓂꤸ</w:t>
      </w:r>
      <w:r>
        <w:rPr/>
        <w:t>㔪㌽忂眲懂ꥪ뭸츱穹</w:t>
      </w:r>
      <w:r>
        <w:rPr/>
        <w:t>⣂</w:t>
      </w:r>
      <w:r>
        <w:rPr/>
        <w:t>迂숦县摷칺埂䡘䥔佰╂浦⭍ꅰ쉄╪呓䑂敮㭨싂熏乎㝈ば䉶獷숫牨䆩䕄慱⩕ꍱ숤界㵭䘺</w:t>
      </w:r>
      <w:r>
        <w:rPr/>
        <w:t>⡰</w:t>
      </w:r>
      <w:r>
        <w:rPr/>
        <w:t>ⵔ꧂</w:t>
      </w:r>
      <w:r>
        <w:rPr/>
        <w:t>깆丯⤥뽒⺮깇쉠圷슩</w:t>
      </w:r>
      <w:r>
        <w:rPr/>
        <w:t>ⷎ</w:t>
      </w:r>
      <w:r>
        <w:rPr/>
        <w:t>畦㴮䝦瀨뇂䱚슩太숶塟뭌䇂쉾乡䔰拂彤塕湁䊿旎싂䭡ꥬ㍑㤩쵵礥㮏楺䊡㥐懂⹴┣㔹橀䑥쏂ꄳ呬㬱彶䩶쉣氽䁹뽘䑉ꥫ⤨숴绂䪩扔䥘婣㴫䌥幹桓䩎噦ꅁ桞쉪䬫꥾녩걕⹤弨쉐暘䥮ぉ▣睡⎣</w:t>
      </w:r>
      <w:r>
        <w:rPr/>
        <w:t>⠮</w:t>
      </w:r>
      <w:r>
        <w:rPr/>
        <w:t>ㅑ쉚洨䃎搯前⑁ꎿ塠砦丽扁</w:t>
      </w:r>
      <w:r>
        <w:rPr/>
        <w:t>꤭</w:t>
      </w:r>
      <w:r>
        <w:rPr/>
        <w:t>㢻노⼮ꥭ潭㢮⻂썆쉟뽏</w:t>
      </w:r>
      <w:r>
        <w:rPr/>
        <w:t>ⶻ</w:t>
      </w:r>
      <w:r>
        <w:rPr/>
        <w:t>倩걦숣海䱶硶䶣넱䑆㡖焵兵硪狂婍</w:t>
      </w:r>
      <w:r>
        <w:rPr/>
        <w:t>ⱟⳎ</w:t>
      </w:r>
      <w:r>
        <w:rPr/>
        <w:t>未礶矂ꏂ摁♅卯夣灣浓갫쉸橌勂慇ㄻ⭠幰皩숩슻䕍煯㌶慏偡㘺⑌䠶긽卙싂ꌱ睋哂盂湚痂凂䏂恱싎晸瓂冿</w:t>
      </w:r>
      <w:r>
        <w:rPr/>
        <w:t>ⷂ</w:t>
      </w:r>
      <w:r>
        <w:rPr/>
        <w:t>뗎亱묊帳焸쉰츱湚㨪䵀潹뽹쉥痂</w:t>
      </w:r>
      <w:r>
        <w:rPr/>
        <w:t>⢱</w:t>
      </w:r>
      <w:r>
        <w:rPr/>
        <w:t>䉄</w:t>
      </w:r>
      <w:r>
        <w:rPr/>
        <w:t>ꕪ</w:t>
      </w:r>
      <w:r>
        <w:rPr/>
        <w:t>塂⦿ꆬ禣轾䈶㉍㝟</w:t>
      </w:r>
      <w:r>
        <w:rPr/>
        <w:t>Ⱔ</w:t>
      </w:r>
      <w:r>
        <w:rPr/>
        <w:t>刨懎쉀㥦⯂㝺暻♷煍墮믂瘷伷瀬㵄〉숪쉊揃⤸倯纻숪곂㭓単䱐ꥠ卫㑸숣䵸ꅚ쉒榡쉧䀲瘻놱偌</w:t>
      </w:r>
      <w:r>
        <w:rPr/>
        <w:t>⡚</w:t>
      </w:r>
      <w:r>
        <w:rPr/>
        <w:t>潹睌숷</w:t>
      </w:r>
      <w:r>
        <w:rPr/>
        <w:t>⡭</w:t>
      </w:r>
      <w:r>
        <w:rPr/>
        <w:t>䤰</w:t>
      </w:r>
      <w:r>
        <w:rPr/>
        <w:t>⡓</w:t>
      </w:r>
      <w:r>
        <w:rPr/>
        <w:t>灩硗㜮䁭婣㵶煬뼹┬㷂剃䨲瓍桉㕐䃂债⵱꺿恭煆쵢⑋勂쎣걙㪡䍢䡈䨮꥔挷䔸㣃権⩧</w:t>
      </w:r>
      <w:r>
        <w:rPr/>
        <w:t>⢥</w:t>
      </w:r>
      <w:r>
        <w:rPr/>
        <w:t>堨呭橯䭙⾡兴⬮딲쉗ㅶ䖻堷䅅䈳뮵䥯싂㐫쉈抻穓싂⧂䅙䔵䥟仂ㅸ䱦㡇깾䝴䒥쌸㭾顪䵾싍猹棂濂卹쉥츯꥞췃⍰求呓祅ꍕ</w:t>
      </w:r>
      <w:r>
        <w:rPr/>
        <w:t>⡠</w:t>
      </w:r>
      <w:r>
        <w:rPr/>
        <w:t>ꎬ뼺瘨춱䆥瑖⩟땔쉷㊥䷂畬㓂捇䍒猴獖㥩磃刹ꄴ祤쉔⹆䞘桃썠╮㙫剒堹丶喵㝮撩嘲</w:t>
      </w:r>
      <w:r>
        <w:rPr/>
        <w:t>ⴸ</w:t>
      </w:r>
      <w:r>
        <w:rPr/>
        <w:t>Ⱪ</w:t>
      </w:r>
      <w:r>
        <w:rPr/>
        <w:t>썸捘뽭梱瓂头긣깵汯쉔㍠깺斣</w:t>
      </w:r>
      <w:r>
        <w:rPr/>
        <w:t>ⲣ</w:t>
      </w:r>
      <w:r>
        <w:rPr/>
        <w:t>擂䈵쉢矂弮䅈塺㥧侩ꏂ땐䍟柍抻쌱欨懍⭉樸椪⼦弶걾</w:t>
      </w:r>
      <w:r>
        <w:rPr/>
        <w:t>⠶</w:t>
      </w:r>
      <w:r>
        <w:rPr/>
        <w:t>ꄸ깥偷</w:t>
      </w:r>
      <w:r>
        <w:rPr/>
        <w:t>ꦏⶩ</w:t>
      </w:r>
      <w:r>
        <w:rPr/>
        <w:t>坯쉸㚮燍쉙ꍟ⽰⼬䭐㩠녳捏頶ꥣ</w:t>
      </w:r>
      <w:r>
        <w:rPr/>
        <w:t>꧂</w:t>
      </w:r>
      <w:r>
        <w:rPr/>
        <w:t>呤磂쉄塢㵑〤畖㭔ꎡ失</w:t>
      </w:r>
      <w:r>
        <w:rPr/>
        <w:t>⡺⬪</w:t>
      </w:r>
      <w:r>
        <w:rPr/>
        <w:t>乺慥天</w:t>
      </w:r>
      <w:r>
        <w:rPr/>
        <w:t>ⷂ</w:t>
      </w:r>
      <w:r>
        <w:rPr/>
        <w:t>⿂歭繇穟浉繰轆剭꥗묲昬楎쉚쉖顠汄</w:t>
      </w:r>
      <w:r>
        <w:rPr/>
        <w:t>⣂</w:t>
      </w:r>
      <w:r>
        <w:rPr/>
        <w:t>嘲ꍘ⽀䙠佅瑵㕰升╲슩類땈ㅌ塠뽙㈣㠻</w:t>
      </w:r>
      <w:r>
        <w:rPr/>
        <w:t>⠭</w:t>
      </w:r>
      <w:r>
        <w:rPr/>
        <w:t>䉬슩杍儫滂桹啅䘲灉埂竂歋璬瑣煹녍参牋澡⽐㌺獾〫橸桳㥮ꌶ⺬⹂湨䍷轃䶻么䎿㜱슩칸◍奉㫎⍱㤨</w:t>
      </w:r>
      <w:r>
        <w:rPr/>
        <w:t>ⱦ</w:t>
      </w:r>
      <w:r>
        <w:rPr/>
        <w:t>꺱ꅣ䶮䁙ꄰ潙㨦쉬瓂盂⽷淂杫ꍍ顫䍓쉆摷㊵楋긬睲⯍湟</w:t>
      </w:r>
      <w:r>
        <w:rPr/>
        <w:t>Ⱬ</w:t>
      </w:r>
      <w:r>
        <w:rPr/>
        <w:t>洭⨣뽡䦡剃漺睬⩟乍䝰桷搯䔹祺걤䙢㩞撮惂㨦</w:t>
      </w:r>
      <w:r>
        <w:rPr/>
        <w:t>ⰹ</w:t>
      </w:r>
      <w:r>
        <w:rPr/>
        <w:t>䱎䉵</w:t>
      </w:r>
      <w:r>
        <w:rPr/>
        <w:t>⡑</w:t>
      </w:r>
      <w:r>
        <w:rPr/>
        <w:t>㥓꥘⑰灅弩㵷汧䌥쏂䟂숥⭉柂⺣㝚债为䞩겻儻걸戴䕓朱椶ꌣ梩偓恣潑壂窱숶瀹껂硚ぬ䱔쉗䎡슥乪쌴瘥摞⬱㚣ꅸ슡頩啈⪿坟颬界⽟䴤䓂礶獧椵슥畢뼮繅⶘⩟杨♒숨瞬떮㍞싂뾱䇂</w:t>
      </w:r>
      <w:r>
        <w:rPr/>
        <w:t>ⱴ⪣</w:t>
      </w:r>
      <w:r>
        <w:rPr/>
        <w:t>䔷扉㭅뽆䭢堷ꥡ摪䭣桴</w:t>
      </w:r>
      <w:r>
        <w:rPr/>
        <w:t>⢣</w:t>
      </w:r>
      <w:r>
        <w:rPr/>
        <w:t>쉐晪䄽⮻</w:t>
      </w:r>
      <w:r>
        <w:rPr/>
        <w:t>꧂</w:t>
      </w:r>
      <w:r>
        <w:rPr/>
        <w:t>쉤牪傣兩瘰䇂䎱䩰奍癀濂䵫瑫甫敞⾱整쉗쌊橭啯䭌福䧂쉗⽵硂恱䉡璥쉔쉦㡱ꥣ媏呓繃慈</w:t>
      </w:r>
      <w:r>
        <w:rPr/>
        <w:t>⠬ⱳ</w:t>
      </w:r>
      <w:r>
        <w:rPr/>
        <w:t>桉ㄷ䄺</w:t>
      </w:r>
      <w:r>
        <w:rPr/>
        <w:t>ⰰ⍧</w:t>
      </w:r>
      <w:r>
        <w:rPr/>
        <w:t>싃牀숬湴⹘乖썥슩쉁擃卌澣⬸殏슩쉾䘦㏂匪ㆣ㭮⬤⌤姂㆘啡珂䯂根쉓猹걊填⽹숴瑋由橍⸩䒘啳䁕摠內杠⵶毂捱슻쉀㘭ꥭ녁僂呚슻搣쉶⹙쉙汷㨽入織剃싂㑕祹⺿</w:t>
      </w:r>
      <w:r>
        <w:rPr/>
        <w:t>ꤤ</w:t>
      </w:r>
      <w:r>
        <w:rPr/>
        <w:t>佇弥문垵뗂㎏䅄㥵栶傣偾㩡矂湤촽彴歷㐦彫扵佩쉆싂爯♦⑋㕎䨹㈤捃䃂숽䤽泂唶䁦⒱樤ꌯ全忂潥뽩盃ꍍ㪮쉙湆㭎傘圫她㙟깣夦剁淂䁨䄳쎮夳</w:t>
      </w:r>
      <w:r>
        <w:rPr/>
        <w:t>⡒</w:t>
      </w:r>
      <w:r>
        <w:rPr/>
        <w:t>걙쉣⫂㬤獶娨⨩癑</w:t>
      </w:r>
      <w:r>
        <w:rPr/>
        <w:t>꧍⪿</w:t>
      </w:r>
      <w:r>
        <w:rPr/>
        <w:t>珎䅕晴㴽姍恁甭瞏䥐껂硘厘䉄䱴晙睏㡅浹硟ㅺ䉏</w:t>
      </w:r>
      <w:r>
        <w:rPr/>
        <w:t>ⴰ</w:t>
      </w:r>
      <w:r>
        <w:rPr/>
        <w:t>䵓噗棍㥬㚱灶㵄쉴敏氩灃畀⩠㈯穳싂ꍨ♌숦숶扣⥾쵷撱㠳戱⽶眴⑵㵉願牘砷깖咵㖘噋噶㌭江㟍䬽畵녦䝸晨嗎쉎典Ⓜ㵳洪歺䴺ꆱ櫃䍔扢楕⩚㢥斩ꇍ䙚ꄽ毂枩迂䰸桊創輳⹰쉭쉩쉇</w:t>
      </w:r>
      <w:r>
        <w:rPr/>
        <w:t>Ⱔ</w:t>
      </w:r>
      <w:r>
        <w:rPr/>
        <w:t>兓灺乪슱昦䱁碮浞䉬栬慊㈨䣍燂⬣剧㝬기㬫묱</w:t>
      </w:r>
      <w:r>
        <w:rPr/>
        <w:t>ꔣ</w:t>
      </w:r>
      <w:r>
        <w:rPr/>
        <w:t>瀤瓂</w:t>
      </w:r>
      <w:r>
        <w:rPr/>
        <w:t>ⵤ</w:t>
      </w:r>
      <w:r>
        <w:rPr/>
        <w:t>绂슩䆡楔榬쉱㩮쉳睹楟杠쉥汎㭚䖵䉫㵍⍗쵃狂䥖</w:t>
      </w:r>
      <w:r>
        <w:rPr/>
        <w:t>ⱖ</w:t>
      </w:r>
      <w:r>
        <w:rPr/>
        <w:t>㘪뭏</w:t>
      </w:r>
      <w:r>
        <w:rPr/>
        <w:t>ꗂ</w:t>
      </w:r>
      <w:r>
        <w:rPr/>
        <w:t>潱䝉搮婕潂濂䥥唣䪿䕷㝋桫놻㗂숲땂穚㭇⨰䭁㚏扷걓潱ォ쉈畫䰱㑌嚵な序㑴⾻䙐</w:t>
      </w:r>
      <w:r>
        <w:rPr/>
        <w:t>ꔹ</w:t>
      </w:r>
      <w:r>
        <w:rPr/>
        <w:t>单</w:t>
      </w:r>
      <w:r>
        <w:rPr/>
        <w:t>⡡</w:t>
      </w:r>
      <w:r>
        <w:rPr/>
        <w:t>㕏椰䵌炱컂燎췂䧂曂琽圫儭截㙗⯂숷珍ꎘ㭎忂㊏噦佑쉙㙩</w:t>
      </w:r>
      <w:r>
        <w:rPr/>
        <w:t>⡕</w:t>
      </w:r>
      <w:r>
        <w:rPr/>
        <w:t>쉉珂繊㠮きⓂ庿桄幀䵡掣슻桫歺扁し䒘兠슱伸</w:t>
      </w:r>
      <w:r>
        <w:rPr/>
        <w:t>ⱆ</w:t>
      </w:r>
      <w:r>
        <w:rPr/>
        <w:t>儶쉀㛂桫曂琯㝢恗쉸䡢亿剕㴮幑祄患婺损剂뮵</w:t>
      </w:r>
      <w:r>
        <w:rPr/>
        <w:t>ⵓ</w:t>
      </w:r>
      <w:r>
        <w:rPr/>
        <w:t>獓䘨来쉪啒뽐䅱㖣咩쉡䟍쎮搣顏畣㝆♃䝅匣兔呄⬥갴灐䟂挸ꍞ</w:t>
      </w:r>
      <w:r>
        <w:rPr/>
        <w:t>Ɐ</w:t>
      </w:r>
      <w:r>
        <w:rPr/>
        <w:t>䵄</w:t>
      </w:r>
      <w:r>
        <w:rPr/>
        <w:t>ꤤꤥ</w:t>
      </w:r>
      <w:r>
        <w:rPr/>
        <w:t>轔䏂狂福樸⎬勂䥅䡮</w:t>
      </w:r>
      <w:r>
        <w:rPr/>
        <w:t>ꦣ</w:t>
      </w:r>
      <w:r>
        <w:rPr/>
        <w:t>녕挴딣⹙㉕䵬㩌㙙䝌灷儬欳樸䲩㍆숸슮칅线숱礱扳睲ㅧ漻쉚㙕</w:t>
      </w:r>
      <w:r>
        <w:rPr/>
        <w:t>⡢</w:t>
      </w:r>
      <w:r>
        <w:rPr/>
        <w:t>穆敵㫂꥚ꌬ典揂䁢晀컂㙺䮿쉄ꍘ匽伪摠欥儯쉨礊弪攲㟂㝩쉑컎⼬癱쵤偹洶ꌴ쵮쉫柎</w:t>
      </w:r>
      <w:r>
        <w:rPr/>
        <w:t>ꤶ</w:t>
      </w:r>
      <w:r>
        <w:rPr/>
        <w:t>奄址睵捉汧櫂ヂ帻䃂檘睩曂쌬ぺ䰨㓂桹媿䜭⍖슡깬慪㓎䰬婨䢮剱ㅁ㫂教疵㉸⽱䵅⍦쉡䥣뼨</w:t>
      </w:r>
      <w:r>
        <w:rPr/>
        <w:t>Ⱡ⫂</w:t>
      </w:r>
      <w:r>
        <w:rPr/>
        <w:t>势견䘯勃竃琺匰</w:t>
      </w:r>
      <w:r>
        <w:rPr/>
        <w:t>꤯</w:t>
      </w:r>
      <w:r>
        <w:rPr/>
        <w:t>檥冏桙垡⥇塑䅱啓煉辬偍灨쉏㙅␤位摑儤栥츣긽㮘滂渦</w:t>
      </w:r>
      <w:r>
        <w:rPr/>
        <w:t>ⵌ</w:t>
      </w:r>
      <w:r>
        <w:rPr/>
        <w:t>棃䒡業⧂扷捃숺䙸佄뽢쏂ꍖ</w:t>
      </w:r>
      <w:r>
        <w:rPr/>
        <w:t>ꔷ</w:t>
      </w:r>
      <w:r>
        <w:rPr/>
        <w:t>쉐朶歡㠲㴪捴ㆩ쉙砪ꆬ䅍쉷┦哂樰䑭걅☺盂싂扄灘ㅍ咵睖쉈䀵㌦燂僂㉯穫刵䀰ぶ娤䜤熏愦⫎愭刴⭸</w:t>
      </w:r>
      <w:r>
        <w:rPr/>
        <w:t>ꤱ</w:t>
      </w:r>
      <w:r>
        <w:rPr/>
        <w:t>晥⤮쉲</w:t>
      </w:r>
      <w:r>
        <w:rPr/>
        <w:t>꧂</w:t>
      </w:r>
      <w:r>
        <w:rPr/>
        <w:t>橥걓쉌䜹뿂㭷㜨쉨也╞㘲쉙⭨纘桞慇슬敚幭</w:t>
      </w:r>
      <w:r>
        <w:rPr/>
        <w:t>ꥆ</w:t>
      </w:r>
      <w:r>
        <w:rPr/>
        <w:t>枩杭⩰쉑瑢䐸ꅷ恶彥搨䁬숺頤眽</w:t>
      </w:r>
      <w:r>
        <w:rPr/>
        <w:t>ꦏ</w:t>
      </w:r>
      <w:r>
        <w:rPr/>
        <w:t>佤啲⽬倲쌸坾顊쉳ギ畋呴갪痂穂堮痂⺻恐栳歾슣쏂숥◍䣂㈹㕾娶㮮⼪恺牱㡷⼲桐睤嚘嗂㓂䈯塠啚⽹╰擂싂ざꅾ横捁恺飂</w:t>
      </w:r>
      <w:r>
        <w:rPr/>
        <w:t>ꥇ</w:t>
      </w:r>
      <w:r>
        <w:rPr/>
        <w:t>繎㘨♍慭廂晃츪㵑丱剪ざⒿ깯</w:t>
      </w:r>
      <w:r>
        <w:rPr/>
        <w:t>ꦱ</w:t>
      </w:r>
      <w:r>
        <w:rPr/>
        <w:t>쉷櫂㊩恘⍬打╹</w:t>
      </w:r>
      <w:r>
        <w:rPr/>
        <w:t>ⵉ</w:t>
      </w:r>
      <w:r>
        <w:rPr/>
        <w:t>歬㑵</w:t>
      </w:r>
      <w:r>
        <w:rPr/>
        <w:t>ⴻ</w:t>
      </w:r>
      <w:r>
        <w:rPr/>
        <w:t>⽗圪䑮睃熬뿂畨夳⽫响ꏂ䏂⤶䛂쉵砣彅獠㑺㶩佨橋呓싂⫂潊璵ヂ슮쌱ꄮ佹쉟坑瀤ヂ嫂䍶쉅䬱묨겏㠣⒩摵┤쉠傩뭥匵㨻桗䋂䱞参偨硒㮏健砨堤넸怯祁澩ꇃꍏ껂</w:t>
      </w:r>
      <w:r>
        <w:rPr/>
        <w:t>꧂</w:t>
      </w:r>
      <w:r>
        <w:rPr/>
        <w:t>吸㙆칪⎘쉐伶ㄤ칙啄⶘⹸ぢ슱⵸</w:t>
      </w:r>
      <w:r>
        <w:rPr/>
        <w:t>ⱉ</w:t>
      </w:r>
      <w:r>
        <w:rPr/>
        <w:t>塗垣쵬㙷煬顺⿂迃歆旂䴦▩呄쉸㙋뮏䬹땹吺쉧층䰲쉲牐䳂疻뮮坦㣂쉁湈搫㕡㛂牐唦顣䥾⥄牔坚슩梵㍚㊏ヂ싂ㅐ祎䴪噪⦱걆橃㌨숽槂㭰旂䩄☨傩冱䤸▿㨳슬ど绂</w:t>
      </w:r>
      <w:r>
        <w:rPr/>
        <w:t>ⱱ</w:t>
      </w:r>
      <w:r>
        <w:rPr/>
        <w:t>潂쉬凎</w:t>
      </w:r>
      <w:r>
        <w:rPr/>
        <w:t>꧂</w:t>
      </w:r>
      <w:r>
        <w:rPr/>
        <w:t>䅤燂甯灸떣獁䩨昮㇎刦㘺剄싂截</w:t>
      </w:r>
      <w:r>
        <w:rPr/>
        <w:t>꧂</w:t>
      </w:r>
      <w:r>
        <w:rPr/>
        <w:t>顫䔤旂⯍긷䢿䝭䲮㖩쉰焹㑌㵶ꍏ涣쉕䢵㶥帮佱帲䒻㦡磂䱭쵢㨫丸뽟敇㏃汇潕䂿祇獆䭵頣协⛂柂愹噥斮걎楪坓疘䉕㔩卭⬰ꌪ㨩ꌦ땫쵾⚬繘䇂⩗甽曃佐쉐䍷录</w:t>
      </w:r>
      <w:r>
        <w:rPr/>
        <w:t>꥓</w:t>
      </w:r>
      <w:r>
        <w:rPr/>
        <w:t>轙䄪♾㥀奀恰栊</w:t>
      </w:r>
      <w:r>
        <w:rPr/>
        <w:t>Ⱟ⑇</w:t>
      </w:r>
      <w:r>
        <w:rPr/>
        <w:t>迂婪⩦狂⪱橒슱䡅滂炡䑭䔥卓숲歌䀦暥ㄩ津숵剠塀숽ㅑ</w:t>
      </w:r>
      <w:r>
        <w:rPr/>
        <w:t>⡇</w:t>
      </w:r>
      <w:r>
        <w:rPr/>
        <w:t>囂㡍䜱噣⩉倷㍵㡤㝱塯㓍숯껂䑏問刬䑭</w:t>
      </w:r>
      <w:r>
        <w:rPr/>
        <w:t>⠪</w:t>
      </w:r>
      <w:r>
        <w:rPr/>
        <w:t>㩫쉫厱ㅧ</w:t>
      </w:r>
      <w:r>
        <w:rPr/>
        <w:t>ꤪ</w:t>
      </w:r>
      <w:r>
        <w:rPr/>
        <w:t>桅噩濂牁츯瀩ꎩ뾮㯂칂噬潆䀻㉱栣㵈⺣</w:t>
      </w:r>
      <w:r>
        <w:rPr/>
        <w:t>ⵀ</w:t>
      </w:r>
      <w:r>
        <w:rPr/>
        <w:t>斏瀪睄䖵橡</w:t>
      </w:r>
      <w:r>
        <w:rPr/>
        <w:t>ⰳ</w:t>
      </w:r>
      <w:r>
        <w:rPr/>
        <w:t>坢㑁昹奁嫂䪏異깾婞ꌷ㡇⌦攲枬츫</w:t>
      </w:r>
      <w:r>
        <w:rPr/>
        <w:t>ꔯ</w:t>
      </w:r>
      <w:r>
        <w:rPr/>
        <w:t>뼫䘷䡓㬻頳欳쉏桊⌬♡稻</w:t>
      </w:r>
      <w:r>
        <w:rPr/>
        <w:t>ꤣ</w:t>
      </w:r>
      <w:r>
        <w:rPr/>
        <w:t>䳂㑕⑐扞湗쉩칇숯畴捸癮㚮琻숶瑧ꄱ䣂㕀恭㍫</w:t>
      </w:r>
      <w:r>
        <w:rPr/>
        <w:t>ꦣ⹞</w:t>
      </w:r>
      <w:r>
        <w:rPr/>
        <w:t>䈪牀冮摭坴䴪祫湗捧ッ</w:t>
      </w:r>
      <w:r>
        <w:rPr/>
        <w:t>ꦥ</w:t>
      </w:r>
      <w:r>
        <w:rPr/>
        <w:t>朽썣悵㧂內窵硃畎頺扯㧂轃稦摺剢䜣⹍걕页湦쉪场ꍗ쉹幰쵈娣⼽偒썾</w:t>
      </w:r>
      <w:r>
        <w:rPr/>
        <w:t>⡫</w:t>
      </w:r>
      <w:r>
        <w:rPr/>
        <w:t>쉐썈捖恹武촷䒏뿂</w:t>
      </w:r>
      <w:r>
        <w:rPr/>
        <w:t>ⰹ</w:t>
      </w:r>
      <w:r>
        <w:rPr/>
        <w:t>獯</w:t>
      </w:r>
      <w:r>
        <w:rPr/>
        <w:t>ꤻ</w:t>
      </w:r>
      <w:r>
        <w:rPr/>
        <w:t>痂瘤</w:t>
      </w:r>
      <w:r>
        <w:rPr/>
        <w:t>ꥂ</w:t>
      </w:r>
      <w:r>
        <w:rPr/>
        <w:t>礲뽎绂げ䪏䘲縤飂夲뽕瘵主戹㙘丨牷樭녆뽘咮묽깷썐圽橊싂䰽칂捉걄兤求䰴卷啮琥긴厩㯎买䀣</w:t>
      </w:r>
      <w:r>
        <w:rPr/>
        <w:t>Ɐ</w:t>
      </w:r>
      <w:r>
        <w:rPr/>
        <w:t>䀬梱炻睈㜨睳䜱穅⤶㟂⑱</w:t>
      </w:r>
      <w:r>
        <w:rPr/>
        <w:t>꧍</w:t>
      </w:r>
      <w:r>
        <w:rPr/>
        <w:t>䯂⍓浴㎬쉃捩婮僂꥾畧晎䎮⮩걸漵딪捸ꍇ扐무㠸ひ⽂ぬ弶숤勂熏싂摸ォ슿梮</w:t>
      </w:r>
      <w:r>
        <w:rPr/>
        <w:t>⠵</w:t>
      </w:r>
      <w:r>
        <w:rPr/>
        <w:t>瑪⑆佐扔㭪輽☽桨抩⭪⏂⫂䩙䣂</w:t>
      </w:r>
      <w:r>
        <w:rPr/>
        <w:t>ꤱ</w:t>
      </w:r>
      <w:r>
        <w:rPr/>
        <w:t>㥘⽍</w:t>
      </w:r>
      <w:r>
        <w:rPr/>
        <w:t>ꤥ</w:t>
      </w:r>
      <w:r>
        <w:rPr/>
        <w:t>뾘뽸垿␷䡡憩娶繧噘稳未睄甶䡂暵䰪橎녌쏃⭅䰻䃂䅡䩢偙轌㙡숹㴫䝥㕕㙱奆╧䵉慱忂妩䲥偧樵毂䔪⩧佸浹䭊</w:t>
      </w:r>
      <w:r>
        <w:rPr/>
        <w:t>⢻</w:t>
      </w:r>
      <w:r>
        <w:rPr/>
        <w:t>坒柂숯㕕哂㵴䨱瓂┪⵵㫂췂⍬眰㈷쵺焤⧂⪻쉨奪쉗䈪滍쉧꥚䴯⽸㢣숮䱭</w:t>
      </w:r>
      <w:r>
        <w:rPr/>
        <w:t>ꕅ</w:t>
      </w:r>
      <w:r>
        <w:rPr/>
        <w:t>犡〹燂</w:t>
      </w:r>
      <w:r>
        <w:rPr/>
        <w:t>⡭</w:t>
      </w:r>
      <w:r>
        <w:rPr/>
        <w:t>楘嗂䑹⩟䎱幫ㅨ⧂쉢兏싂眽㟂桑땦⩡浱獂嫃喻</w:t>
      </w:r>
      <w:r>
        <w:rPr/>
        <w:t>꧂</w:t>
      </w:r>
      <w:r>
        <w:rPr/>
        <w:t>땾椳쉙睨戮危㵎嘹뽸痂穹䨪䉎焭╌偅㐻䏂䨥畫槂呟㤫樹칹瀻夤嘵幧㐸</w:t>
      </w:r>
      <w:r>
        <w:rPr/>
        <w:t>ꕕ</w:t>
      </w:r>
      <w:r>
        <w:rPr/>
        <w:t>䜹亏㭡轄纱긴帨뭒晕㍅숦顆⨻⹖㥷뭮偓㙓쉙勃</w:t>
      </w:r>
      <w:r>
        <w:rPr/>
        <w:t>ꦏ</w:t>
      </w:r>
      <w:r>
        <w:rPr/>
        <w:t>⡞</w:t>
      </w:r>
      <w:r>
        <w:rPr/>
        <w:t>兏㝥刱칏䉦긱쉔▣係싂䝷녳⪿⭏椵䧂㌦㊬쉐䊻쉙䀪㢏㭠噲㤷ꅧꅵ䰺䌰갦犘┩⺡〮㝏ㅭ摖圣暡擂㝘晶ꅚ䰩⽅恄䄵䕏㣂槂쉠冥뼩猰⴯꥾⪡烂䤪橚伹딸囂烂</w:t>
      </w:r>
      <w:r>
        <w:rPr/>
        <w:t>ꔶ</w:t>
      </w:r>
      <w:r>
        <w:rPr/>
        <w:t>숽上勂⬸숦쌰㮘</w:t>
      </w:r>
      <w:r>
        <w:rPr/>
        <w:t>꧂</w:t>
      </w:r>
      <w:r>
        <w:rPr/>
        <w:t>楞땂縪䉠䙟딸硸橑䙢</w:t>
      </w:r>
      <w:r>
        <w:rPr/>
        <w:t>ⱟⱳ⹗</w:t>
      </w:r>
      <w:r>
        <w:rPr/>
        <w:t>风劬녉䘺㑟㙨걁憻쉤暩瑱慸剧䎘垡⍡⸻牖㙀卞㝑슩瑏㞩弽睷</w:t>
      </w:r>
      <w:r>
        <w:rPr/>
        <w:t>ꗂ</w:t>
      </w:r>
      <w:r>
        <w:rPr/>
        <w:t>슻卵</w:t>
      </w:r>
      <w:r>
        <w:rPr/>
        <w:t>ꦡ</w:t>
      </w:r>
      <w:r>
        <w:rPr/>
        <w:t>頥䱄刻숯⩠仂佃欭煓㍅</w:t>
      </w:r>
      <w:r>
        <w:rPr/>
        <w:t>꧂</w:t>
      </w:r>
      <w:r>
        <w:rPr/>
        <w:t>冘割녕㝫䛃獪晫뾏朥彙祕㌽츺슿䭐컂칬䊣䝪䜨쉄偲쉖吶</w:t>
      </w:r>
      <w:r>
        <w:rPr/>
        <w:t>ⱄ</w:t>
      </w:r>
      <w:r>
        <w:rPr/>
        <w:t>쏂桬</w:t>
      </w:r>
      <w:r>
        <w:rPr/>
        <w:t>ꦘ</w:t>
      </w:r>
      <w:r>
        <w:rPr/>
        <w:t>뮮垣欷⵬</w:t>
      </w:r>
      <w:r>
        <w:rPr/>
        <w:t>ꔥꦏ</w:t>
      </w:r>
      <w:r>
        <w:rPr/>
        <w:t>쉑歄獧ꥶ㦣깎칢摌ㆿ殩⪥</w:t>
      </w:r>
      <w:r>
        <w:rPr/>
        <w:t>ꖏ</w:t>
      </w:r>
      <w:r>
        <w:rPr/>
        <w:t>偦⒏숸橮汗䰣乒楣곂斵뽦帲⸣⪵쉒氵䵭ꅖ㴵⩖뭷噙嫂㎡䑙䉟轉⻂䈷䨭▥䱾倬싂典ㆮ掘皻䱁匰勂</w:t>
      </w:r>
      <w:r>
        <w:rPr/>
        <w:t>⡒</w:t>
      </w:r>
      <w:r>
        <w:rPr/>
        <w:t>绂䯂숵㋃稶숹쉵狃䦏眤</w:t>
      </w:r>
      <w:r>
        <w:rPr/>
        <w:t>Ⱝ</w:t>
      </w:r>
      <w:r>
        <w:rPr/>
        <w:t>啑딤㑦딮囂⵩数弫助䵠㓂嘲⫃⺩㙢㝪㒩䵌䛂䑱炬㍡扊侵顮</w:t>
      </w:r>
      <w:r>
        <w:rPr/>
        <w:t>⢩</w:t>
      </w:r>
      <w:r>
        <w:rPr/>
        <w:t>淂㨷뼩⹸㡞愨쉺㭶슘䅣쉗숹輩⩈䁓㍆딩⿂堰쉫㩰瘺睾⹎쉶繒颩⥌</w:t>
      </w:r>
      <w:r>
        <w:rPr/>
        <w:t>꤫</w:t>
      </w:r>
      <w:r>
        <w:rPr/>
        <w:t>ち땩䝓摡숺枘畬숺䓂</w:t>
      </w:r>
      <w:r>
        <w:rPr/>
        <w:t>ꥅ⨱⥈</w:t>
      </w:r>
      <w:r>
        <w:rPr/>
        <w:t>㶣炘恘⥚睾⑞쉍止ꏂ湢汢⤺睖榻㠫杂戣䍴硆쉣㈮慾싂磂⽵䁪咿䕨縵昪轉ꌩ䁊䵅츷辻쉮슘숻圪㤪▵⽬橋⪩</w:t>
      </w:r>
      <w:r>
        <w:rPr/>
        <w:t>⠹</w:t>
      </w:r>
      <w:r>
        <w:rPr/>
        <w:t>ꥫ䙑⮬穹</w:t>
      </w:r>
      <w:r>
        <w:rPr/>
        <w:t>Ⱓ</w:t>
      </w:r>
      <w:r>
        <w:rPr/>
        <w:t>穙ꇂ轂쉀쏂剥슿뭦堲辥秂</w:t>
      </w:r>
      <w:r>
        <w:rPr/>
        <w:t>ⱕ</w:t>
      </w:r>
      <w:r>
        <w:rPr/>
        <w:t>싎䜩扞奄妏갱싍쉕</w:t>
      </w:r>
      <w:r>
        <w:rPr/>
        <w:t>꧂</w:t>
      </w:r>
      <w:r>
        <w:rPr/>
        <w:t>烂㵶卧䦿烂斏潬旂꥾숭灔쉮䡶껍橅䓂쉌ꄸ奉硆坈曂暱げ</w:t>
      </w:r>
      <w:r>
        <w:rPr/>
        <w:t>ⴳ</w:t>
      </w:r>
      <w:r>
        <w:rPr/>
        <w:t>千䤨刮㒿䇂浣䘭頩䢮䥹娥幂땸㙋ㅩ牠帨䴨兔䝧攨祬硩㉆忂恮ꌱ⵴슡䕋⼵洱</w:t>
      </w:r>
      <w:r>
        <w:rPr/>
        <w:t>Ɑ</w:t>
      </w:r>
      <w:r>
        <w:rPr/>
        <w:t>潂題暏</w:t>
      </w:r>
      <w:r>
        <w:rPr/>
        <w:t>ꔪ</w:t>
      </w:r>
      <w:r>
        <w:rPr/>
        <w:t>䈮⨣抮㶱玱슣믂䞥戮穨㉊㉭顊⩎뭪畐</w:t>
      </w:r>
      <w:r>
        <w:rPr/>
        <w:t>ⴲ</w:t>
      </w:r>
      <w:r>
        <w:rPr/>
        <w:t>䠶慃싂⍖뭉</w:t>
      </w:r>
      <w:r>
        <w:rPr/>
        <w:t>ꤽ</w:t>
      </w:r>
      <w:r>
        <w:rPr/>
        <w:t>쉣ꅂ싂擂空쉳䮡䡭숮兞쉔㣂⛂村⥆⤶䣂徱昱㬴偢渪㵺ㅒ넻塴쵂㐽䒩媩Ⓜ冣쉦潯媮䤩璘灐㷂䉘뮩歂</w:t>
      </w:r>
      <w:r>
        <w:rPr/>
        <w:t>ꕑ</w:t>
      </w:r>
      <w:r>
        <w:rPr/>
        <w:t>圯戬偹쉶</w:t>
      </w:r>
      <w:r>
        <w:rPr/>
        <w:t>ⱹ</w:t>
      </w:r>
      <w:r>
        <w:rPr/>
        <w:t>녅嘪␶</w:t>
      </w:r>
      <w:r>
        <w:rPr/>
        <w:t>ⱋ</w:t>
      </w:r>
      <w:r>
        <w:rPr/>
        <w:t>睏頤㤫瓂䕏숮傥坨쉯♭䩧〦㙌⏂녏摈猪烂䅀쉸慀氬瘻숽㕣숯牯㩑䵺轑䉹昨⾡徬䜵堦㡪輴煫憏睞쉨㤷</w:t>
      </w:r>
      <w:r>
        <w:rPr/>
        <w:t>ꤽ</w:t>
      </w:r>
      <w:r>
        <w:rPr/>
        <w:t>㑷╞匵㉡숵䩩쉑䑶뭍⑤</w:t>
      </w:r>
      <w:r>
        <w:rPr/>
        <w:t>ꕏ</w:t>
      </w:r>
      <w:r>
        <w:rPr/>
        <w:t>쉤습渲彗䠩㘬㷍䅯⺩恖轏㵬㨳繫╹슿ㅡ䣎懂꥕䅵楈礊佥儰坢쉨椷潘⩹喱卯䕴㥋〽囂쵊ㅈ</w:t>
      </w:r>
      <w:r>
        <w:rPr/>
        <w:t>ⲣ</w:t>
      </w:r>
      <w:r>
        <w:rPr/>
        <w:t>煳摥睲怭抱嗎䡧彭묷♬䵠╷梩櫂쵗䥁쉺啪㓃片⫂⑀票呟灃彞ꇂ╠㡱啴쉸␪呄浵䯂漵何穪㝴䩟䢏輥쉉쉷⽂䜨捘稱彥瑙⼯㈨䉈乵爰䅯</w:t>
      </w:r>
      <w:r>
        <w:rPr/>
        <w:t>⣂</w:t>
      </w:r>
      <w:r>
        <w:rPr/>
        <w:t>瑬匤쉩㔶䨥㏎䤦</w:t>
      </w:r>
      <w:r>
        <w:rPr/>
        <w:t>ⱳ</w:t>
      </w:r>
      <w:r>
        <w:rPr/>
        <w:t>楃숺䉖繎娤㙃딭㬦䤭쉨攬䭟顐♁⿂奬</w:t>
      </w:r>
      <w:r>
        <w:rPr/>
        <w:t>ⱨ⚥⩠</w:t>
      </w:r>
      <w:r>
        <w:rPr/>
        <w:t>慐쉤ꄳ啗穑◂埍永扑캣欹⩗䡢旂冬</w:t>
      </w:r>
      <w:r>
        <w:rPr/>
        <w:t>ꔱ</w:t>
      </w:r>
      <w:r>
        <w:rPr/>
        <w:t>刬䕯촵怱㥉긥䍡곂㈪繆硃ㆡ㉑圱쉳䙦促㬮␻攴⩢촹ㅴ⩂♸樦摴婣숰繨穞坢壂灯䅺棂犿愵㩂숴䴹煮</w:t>
      </w:r>
      <w:r>
        <w:rPr/>
        <w:t>ⱂ</w:t>
      </w:r>
      <w:r>
        <w:rPr/>
        <w:t>别䌺痂⍧⪱䈫潋磎㠶㡓呴㧎⿂⚻硹橅昬⍎㬯</w:t>
      </w:r>
      <w:r>
        <w:rPr/>
        <w:t>ꤻ</w:t>
      </w:r>
      <w:r>
        <w:rPr/>
        <w:t>㴺</w:t>
      </w:r>
      <w:r>
        <w:rPr/>
        <w:t>ⱓ</w:t>
      </w:r>
      <w:r>
        <w:rPr/>
        <w:t>塳㭚슩䌱䗂瘫倲䥹ꅺ娷坠䏂愨焻住余晘䉞氬</w:t>
      </w:r>
      <w:r>
        <w:rPr/>
        <w:t>ꤲ</w:t>
      </w:r>
      <w:r>
        <w:rPr/>
        <w:t>䅥깔</w:t>
      </w:r>
      <w:r>
        <w:rPr/>
        <w:t>ⰸ</w:t>
      </w:r>
      <w:r>
        <w:rPr/>
        <w:t>呱繆癘䏂㑣啤⬩捪摨싂</w:t>
      </w:r>
      <w:r>
        <w:rPr/>
        <w:t>⢩</w:t>
      </w:r>
      <w:r>
        <w:rPr/>
        <w:t>倳⶿㭸숪䕄쉴숳捬♳䝶㪏浓惂때䅧</w:t>
      </w:r>
      <w:r>
        <w:rPr/>
        <w:t>ⷂ</w:t>
      </w:r>
      <w:r>
        <w:rPr/>
        <w:t>䈺</w:t>
      </w:r>
      <w:r>
        <w:rPr/>
        <w:t>⡀</w:t>
      </w:r>
      <w:r>
        <w:rPr/>
        <w:t>抡稹頭敤㍟땎䩳⩂⑓弱䬨㑋氽깁⧂僂쉞㥋獘㨨穒摟㝴睍╌疿䐮숭傘⫃깧绂猷촯쉘䬭佂땳䭔쉋⭚欹掵䥔慊ケ䑪⪩掻櫂歍쉖眹♊㫍</w:t>
      </w:r>
      <w:r>
        <w:rPr/>
        <w:t>⢡</w:t>
      </w:r>
      <w:r>
        <w:rPr/>
        <w:t>ꄺ쉆</w:t>
      </w:r>
      <w:r>
        <w:rPr/>
        <w:t>⠻</w:t>
      </w:r>
      <w:r>
        <w:rPr/>
        <w:t>䦩ㅨ녙颩攭</w:t>
      </w:r>
      <w:r>
        <w:rPr/>
        <w:t>ꥉ</w:t>
      </w:r>
      <w:r>
        <w:rPr/>
        <w:t>ꅅ╄繆걟睭</w:t>
      </w:r>
      <w:r>
        <w:rPr/>
        <w:t>Ⱘ</w:t>
      </w:r>
      <w:r>
        <w:rPr/>
        <w:t>걧昫祮⹱ꥫ姂稵꺩旂乺␭㡉⼵斩</w:t>
      </w:r>
      <w:r>
        <w:rPr/>
        <w:t>ꦮ</w:t>
      </w:r>
      <w:r>
        <w:rPr/>
        <w:t>漪</w:t>
      </w:r>
      <w:r>
        <w:rPr/>
        <w:t>ꗂ</w:t>
      </w:r>
      <w:r>
        <w:rPr/>
        <w:t>ⱔ</w:t>
      </w:r>
      <w:r>
        <w:rPr/>
        <w:t>獸</w:t>
      </w:r>
      <w:r>
        <w:rPr/>
        <w:t>ꦩ</w:t>
      </w:r>
      <w:r>
        <w:rPr/>
        <w:t>恡慩⼨쉄㑚䈹깔</w:t>
      </w:r>
      <w:r>
        <w:rPr/>
        <w:t>꧂</w:t>
      </w:r>
      <w:r>
        <w:rPr/>
        <w:t>⼩</w:t>
      </w:r>
      <w:r>
        <w:rPr/>
        <w:t>ꦻ</w:t>
      </w:r>
      <w:r>
        <w:rPr/>
        <w:t>깒뭐䩟洦卣欵쉠啦偭쌫燎䰹䍤窬䛂氮䚡녞ㅹ╋児싂⹓焫슬栶</w:t>
      </w:r>
      <w:r>
        <w:rPr/>
        <w:t>⢡</w:t>
      </w:r>
      <w:r>
        <w:rPr/>
        <w:t>䮵朽싂쉑澘</w:t>
      </w:r>
      <w:r>
        <w:rPr/>
        <w:t>ꕺ</w:t>
      </w:r>
      <w:r>
        <w:rPr/>
        <w:t>噑쉅婗ぇ杚䛂㨩䝭恄뽋䉙䥐札倪</w:t>
      </w:r>
      <w:r>
        <w:rPr/>
        <w:t>ꦵ</w:t>
      </w:r>
      <w:r>
        <w:rPr/>
        <w:t>獇眶烂幬䚩扦썮卧獯䫂쉀炻㔦江숦쵆숻噉쉦䭧䈱穯傡暘⸣⩭⍤쉣䔦쉯췂</w:t>
      </w:r>
      <w:r>
        <w:rPr/>
        <w:t>ꥉ</w:t>
      </w:r>
      <w:r>
        <w:rPr/>
        <w:t>垩⏂啚</w:t>
      </w:r>
      <w:r>
        <w:rPr/>
        <w:t>ⰴ</w:t>
      </w:r>
      <w:r>
        <w:rPr/>
        <w:t>䂣</w:t>
      </w:r>
      <w:r>
        <w:rPr/>
        <w:t>ⰻ</w:t>
      </w:r>
      <w:r>
        <w:rPr/>
        <w:t>噃㪬㋂⤱犿䞩丷⬯冻桎</w:t>
      </w:r>
      <w:r>
        <w:rPr/>
        <w:t>ꦡ</w:t>
      </w:r>
      <w:r>
        <w:rPr/>
        <w:t>길ꆮ㙫顖㨮䉣⨸䡲뿂쵞</w:t>
      </w:r>
      <w:r>
        <w:rPr/>
        <w:t>ⵙ</w:t>
      </w:r>
      <w:r>
        <w:rPr/>
        <w:t>⿂䡡Ⓧ쉾숸⥈偲쉾ヂ烂愱斬扨揂乂䝀⥷婚뽖噰</w:t>
      </w:r>
      <w:r>
        <w:rPr/>
        <w:t>ⱳ⩘</w:t>
      </w:r>
      <w:r>
        <w:rPr/>
        <w:t>偦轇㣂䩚떻쉓䑧濃⩁呈彤晊쵉歹숦층䢡硫䕊따愪⭒厩柂㉩䥑䕺㥯噕㒘쉄뽔ꥺ礫桰澏䰨轳⯂桦</w:t>
      </w:r>
      <w:r>
        <w:rPr/>
        <w:t>⡑</w:t>
      </w:r>
      <w:r>
        <w:rPr/>
        <w:t>뼲</w:t>
      </w:r>
      <w:r>
        <w:rPr/>
        <w:t>⢡</w:t>
      </w:r>
      <w:r>
        <w:rPr/>
        <w:t>砶⭺咘〳爊幁墵禬⾱獀쉗쉍彅쉢懂栱</w:t>
      </w:r>
      <w:r>
        <w:rPr/>
        <w:t>⡑</w:t>
      </w:r>
      <w:r>
        <w:rPr/>
        <w:t>繐㴭ㅍ䱂쌹潃싂䞘唱</w:t>
      </w:r>
      <w:r>
        <w:rPr/>
        <w:t>⡟</w:t>
      </w:r>
      <w:r>
        <w:rPr/>
        <w:t>㑟쉭仂</w:t>
      </w:r>
      <w:r>
        <w:rPr/>
        <w:t>ⵁ</w:t>
      </w:r>
      <w:r>
        <w:rPr/>
        <w:t>癉橙畋䶱溻䥰⩄杵슘敬瞱堬♦㨺㡮䔦⑸汰땖噢⭷쌻畲㌻㬳䨬攨䘮⴬숺倵轹㐵夥の泂䁙洤㑖㴥势拂䵮佤䁦㥔喻걙㈶䤦⽒噏搳堷</w:t>
      </w:r>
      <w:r>
        <w:rPr/>
        <w:t>꥟</w:t>
      </w:r>
      <w:r>
        <w:rPr/>
        <w:t>档入⩳䍢썘⌭䱑辩뗂椸慣乔轶眦眮⿂癇뿍桃㉢</w:t>
      </w:r>
      <w:r>
        <w:rPr/>
        <w:t>ⵊ</w:t>
      </w:r>
      <w:r>
        <w:rPr/>
        <w:t>㢱㉺恐嫂쉧捈슥뭅㉹瓂风抵쉗欦䪘Ⓙ圥슬㥃奮撩轮挻캡熣壃䩺⹉タ쉾頣獘塐</w:t>
      </w:r>
      <w:r>
        <w:rPr/>
        <w:t>ꖘ</w:t>
      </w:r>
      <w:r>
        <w:rPr/>
        <w:t>嚣爪쉯뽆扶つ䔷䱭捎㙔歲⩆놮桩⩙숪垮浉桇ꍴ渣搭轢徬慇橹硰呍㌤긳쉡愤扤忂呭쉶숴</w:t>
      </w:r>
      <w:r>
        <w:rPr/>
        <w:t>⡣⡙</w:t>
      </w:r>
      <w:r>
        <w:rPr/>
        <w:t>쉀뭎泂껂ꥮꥡ䮮ㅃ顸䌪䡢湋彺䁬쵔垥坊㬰棎㕙䑦托凂呧泎䍅</w:t>
      </w:r>
      <w:r>
        <w:rPr/>
        <w:t>ꥂ</w:t>
      </w:r>
      <w:r>
        <w:rPr/>
        <w:t>쉫乄煠渲걚䡳歫쉅呴䣂漺梵勂兾失</w:t>
      </w:r>
      <w:r>
        <w:rPr/>
        <w:t>⡺</w:t>
      </w:r>
      <w:r>
        <w:rPr/>
        <w:t>䳃汸⽳猺뭕䋂睺祭⥌桪걮㑣숻恳嚏毂␫㴩啳轧䈷頫彙믎</w:t>
      </w:r>
      <w:r>
        <w:rPr/>
        <w:t>ⱄ</w:t>
      </w:r>
      <w:r>
        <w:rPr/>
        <w:t>墮匪쉭娪䁆塘慱懂㔴⹾奁</w:t>
      </w:r>
      <w:r>
        <w:rPr/>
        <w:t>ꥀ</w:t>
      </w:r>
      <w:r>
        <w:rPr/>
        <w:t>ꍺ䊬㌣숺乶뽢䰮挶抮䪿䥟呪숸瓂䑘劻</w:t>
      </w:r>
      <w:r>
        <w:rPr/>
        <w:t>ⱞ</w:t>
      </w:r>
      <w:r>
        <w:rPr/>
        <w:t>쵚啱⦥嚘㭆</w:t>
      </w:r>
      <w:r>
        <w:rPr/>
        <w:t>⠮</w:t>
      </w:r>
      <w:r>
        <w:rPr/>
        <w:t>츰⵨㩆깾㥷숻滎匱傱瑊♯姂婵䥀恷樽⦿䭮⌵〰㶩숵䕌ㅯ繨⹌</w:t>
      </w:r>
      <w:r>
        <w:rPr/>
        <w:t>ꕰ</w:t>
      </w:r>
      <w:r>
        <w:rPr/>
        <w:t>噞䶩쵲搵슏⩱祇①杓暩녭</w:t>
      </w:r>
      <w:r>
        <w:rPr/>
        <w:t>꤯</w:t>
      </w:r>
      <w:r>
        <w:rPr/>
        <w:t>슥⬳</w:t>
      </w:r>
      <w:r>
        <w:rPr/>
        <w:t>ꕋ</w:t>
      </w:r>
      <w:r>
        <w:rPr/>
        <w:t>柂啓깞쉉ㅩ㍰싍㝂楗䡇숶</w:t>
      </w:r>
      <w:r>
        <w:rPr/>
        <w:t>⡓</w:t>
      </w:r>
      <w:r>
        <w:rPr/>
        <w:t>侏㌥㮱嘯䭡滂䤰眲书슮칖碩捱槂㵅쉀뽦칢⮡䉑</w:t>
      </w:r>
      <w:r>
        <w:rPr/>
        <w:t>ⱟ</w:t>
      </w:r>
      <w:r>
        <w:rPr/>
        <w:t>쉠츮녠</w:t>
      </w:r>
      <w:r>
        <w:rPr/>
        <w:t>꧂</w:t>
      </w:r>
      <w:r>
        <w:rPr/>
        <w:t>熣参습ꄣ꥚♶啸ꎬ㙑婂啟礬矂䁴⻂㋂ꥡ慰桴渶ꍈꍺ</w:t>
      </w:r>
      <w:r>
        <w:rPr/>
        <w:t>ⱀ</w:t>
      </w:r>
      <w:r>
        <w:rPr/>
        <w:t>䌬䰤䫂⥶쉯⑘썈䅢幞</w:t>
      </w:r>
      <w:r>
        <w:rPr/>
        <w:t>꧍</w:t>
      </w:r>
      <w:r>
        <w:rPr/>
        <w:t>䵞䁇楐噾䉅</w:t>
      </w:r>
      <w:r>
        <w:rPr/>
        <w:t>ꕰ</w:t>
      </w:r>
      <w:r>
        <w:rPr/>
        <w:t>扃슣ㄴㅈ坄幾改癚婘䑲䦡㍌䥊甮䗂扸뾵㡙昵㝅䩋奅숥伯挸癯㔭묱쉘♳浉殱浔쉷㨸業╴兑怭柂偌楔㫂쉢創숳</w:t>
      </w:r>
      <w:r>
        <w:rPr/>
        <w:t>Ⱔ</w:t>
      </w:r>
      <w:r>
        <w:rPr/>
        <w:t>䝂꥔歷⩘呍䥆쉷焺埂唴⻂쎻䵋㔪旂䌪楦爦焰㦣㌶뾮䅭㧂縸쌭漭傮䍀瀪摱䆏겻捎㚩䵺橯뽩幒⹖頺㯂垥깴쵀燂畕噾숽坯具㝃栥癡堨捉壍攤圷㭹汰奓ㄸ⽸</w:t>
      </w:r>
      <w:r>
        <w:rPr/>
        <w:t>⢩</w:t>
      </w:r>
      <w:r>
        <w:rPr/>
        <w:t>㖘쉭渵┊獗㑢旂䶵玬⌣抮䅁싍楾㑡㑖硦湙灐㌥啤䄦禬꥔칳䠹Ⓜ乴晧ㄩ䡌橉䡋쌺楞嘷쉌癢☴剶䬲⿂㇂剆顣쉪涘갻㕈灇㯂䥾䭍ヂ䓂㩚潧㜬</w:t>
      </w:r>
      <w:r>
        <w:rPr/>
        <w:t>ꥋ</w:t>
      </w:r>
      <w:r>
        <w:rPr/>
        <w:t>煙呪呖䁶䩩䶣⚡喿泂쵭䈫믂㩇卸Ⓨ⦣噬쌻㜹써䌸㐨偆䖮</w:t>
      </w:r>
      <w:r>
        <w:rPr/>
        <w:t>ꤹ</w:t>
      </w:r>
      <w:r>
        <w:rPr/>
        <w:t>夵⍋꺏慰橫均</w:t>
      </w:r>
      <w:r>
        <w:rPr/>
        <w:t>ꦻ</w:t>
      </w:r>
      <w:r>
        <w:rPr/>
        <w:t>乄</w:t>
      </w:r>
      <w:r>
        <w:rPr/>
        <w:t>ⷂ</w:t>
      </w:r>
      <w:r>
        <w:rPr/>
        <w:t>敋唯申</w:t>
      </w:r>
      <w:r>
        <w:rPr/>
        <w:t>ꕺ</w:t>
      </w:r>
      <w:r>
        <w:rPr/>
        <w:t>슿睞㠰쉞䉇曂槂灶</w:t>
      </w:r>
      <w:r>
        <w:rPr/>
        <w:t>ꔱ</w:t>
      </w:r>
      <w:r>
        <w:rPr/>
        <w:t>땒뽹건婹딯쌺剶杒䮬䬭䏍⩦㕫犘뼷焽⥩䵥揂⪥</w:t>
      </w:r>
      <w:r>
        <w:rPr/>
        <w:t>ⶱ</w:t>
      </w:r>
      <w:r>
        <w:rPr/>
        <w:t>걥䝏坣梘쏎塹㭕긥Ⓜ坮帷⑂囂濂뽦刻⾡쉟쉘⹣</w:t>
      </w:r>
      <w:r>
        <w:rPr/>
        <w:t>꧂</w:t>
      </w:r>
      <w:r>
        <w:rPr/>
        <w:t>䱑쵏쉥煒倭枱㭀塄㫂淂楉幗㕭揂灅泂䲩敁쉨䅄稸頱祊繦匷㞿㑗䘸冩剤墵䥪⬷캘䥈杂㡹強䧂</w:t>
      </w:r>
      <w:r>
        <w:rPr/>
        <w:t>ꦩ</w:t>
      </w:r>
      <w:r>
        <w:rPr/>
        <w:t>縷䣂깖㡇偪땠湎䞬묨습⩺숰朲株㋂숫쉴敀⹫丫婆⽕剢戲⺩숭䇃⩖轧⧂瑨盎⬩塘䑞걥</w:t>
      </w:r>
      <w:r>
        <w:rPr/>
        <w:t>Ⱚ</w:t>
      </w:r>
      <w:r>
        <w:rPr/>
        <w:t>䬷㙒뭨弨䵣灹╫摪칉䭧⩊煤㑗倻娻嘰㊬繣쉣</w:t>
      </w:r>
      <w:r>
        <w:rPr/>
        <w:t>ⵤ</w:t>
      </w:r>
      <w:r>
        <w:rPr/>
        <w:t>䬴⥄쏍슩ꎏ㩷坸쵵晚⪏┤⭾☹牕機⻍ꅑ湸⥪氪㠳佱쌥亻琷쉏㡈䂵㊘䔪㈪抬⻎便硴⥧⫍䀹㥩♏䖏걣頫彨䐣奂㵏䀯橵悘摴䭂☪潫畟싂檏쉚䝳ꍸ䥢</w:t>
      </w:r>
      <w:r>
        <w:rPr/>
        <w:t>ⲩ</w:t>
      </w:r>
      <w:r>
        <w:rPr/>
        <w:t>䝁恓㭶뇎칀幐㶵쌪摕⸸擂瑓畆</w:t>
      </w:r>
      <w:r>
        <w:rPr/>
        <w:t>ⴻ</w:t>
      </w:r>
      <w:r>
        <w:rPr/>
        <w:t>䰦䝊쉴㓂煸</w:t>
      </w:r>
      <w:r>
        <w:rPr/>
        <w:t>Ⳃ</w:t>
      </w:r>
      <w:r>
        <w:rPr/>
        <w:t>淂獇㌳姂娷䙒뼺淂쉷쉚㍏╱㙨㤱廍浟ぷ剢쉥顓쵈⭘뽏㮮䜶㢮梩哂䱃㮿机슩朵䁲竂扙擂㪩칠损儺䚱䅂㌷</w:t>
      </w:r>
      <w:r>
        <w:rPr/>
        <w:t>꧂</w:t>
      </w:r>
      <w:r>
        <w:rPr/>
        <w:t>䶩椦䡴䡞熏携숮㤲琳彴呦䡸㕵싂捘竂쉥搸窘瘶䑃䗍㑶偂칅㨳灾䔬塁쉍剉</w:t>
      </w:r>
      <w:r>
        <w:rPr/>
        <w:t>ⷂ</w:t>
      </w:r>
      <w:r>
        <w:rPr/>
        <w:t>哂兇儩㐸뽤歡澱繵樲㜷昣怶煬췂쵇ꅴꅟ畊⽬⏂堦쵳坫녾潃믂</w:t>
      </w:r>
      <w:r>
        <w:rPr/>
        <w:t>⠪</w:t>
      </w:r>
      <w:r>
        <w:rPr/>
        <w:t>䞥깳꺮戫㟂扞栦飃</w:t>
      </w:r>
      <w:r>
        <w:rPr/>
        <w:t>ꖣ⬥</w:t>
      </w:r>
      <w:r>
        <w:rPr/>
        <w:t>㠶剟⪿碏嚥䆿⨭䜭싍す湸凂⵩瑆徏縵⥴挲땬牦幏樦䲡⼳毂䬫䘤倪⎵걶☽쉵⥆纡吺䔯漯䙠厥♾抵熩桢칫춬</w:t>
      </w:r>
      <w:r>
        <w:rPr/>
        <w:t>⡩</w:t>
      </w:r>
      <w:r>
        <w:rPr/>
        <w:t>匩扆暻슻晫</w:t>
      </w:r>
      <w:r>
        <w:rPr/>
        <w:t>꧂</w:t>
      </w:r>
      <w:r>
        <w:rPr/>
        <w:t>燂㫂㡭쉾瀭㇂䏂䭚䇍䉨칶⨶督烂慆䍲╠卪썑</w:t>
      </w:r>
      <w:r>
        <w:rPr/>
        <w:t>ꗎ</w:t>
      </w:r>
      <w:r>
        <w:rPr/>
        <w:t>곂㝦쌊燍◂䡃⹅⺵祵슥녬頩䑅楺滍䈯</w:t>
      </w:r>
      <w:r>
        <w:rPr/>
        <w:t>ⷎ</w:t>
      </w:r>
      <w:r>
        <w:rPr/>
        <w:t>땖犱啦䁫杓圪づ긻⿂歋炏㑩㍪䡶䕌ㄪ嗂긬睓獇</w:t>
      </w:r>
      <w:r>
        <w:rPr/>
        <w:t>꧂</w:t>
      </w:r>
      <w:r>
        <w:rPr/>
        <w:t>㡒強쉕싂剄敨礫竂猶땖歌쉈㔴干㌪촩쉍瀦뽲㉥䲏뭪癙놮㝒</w:t>
      </w:r>
      <w:r>
        <w:rPr/>
        <w:t>⠹</w:t>
      </w:r>
      <w:r>
        <w:rPr/>
        <w:t>牙쉖䠰〬偭쉢┪ㅣ쉙䆥㡇䘬浹ꍚ卋䍨歷쉢绂砯㞬弫䭬䕡攵哂唸㈵쵧繅炬</w:t>
      </w:r>
      <w:r>
        <w:rPr/>
        <w:t>Ⱓ</w:t>
      </w:r>
      <w:r>
        <w:rPr/>
        <w:t>䱥㣂塡ꅤ㪏슮亏습䫂㍺沘所ㅅ佞깮熩⩕㝀啺㵕䕅啰ꎩ瑷㋂稥</w:t>
      </w:r>
    </w:p>
    <w:p>
      <w:pPr>
        <w:pStyle w:val="PreformattedText"/>
        <w:bidi w:val="0"/>
        <w:spacing w:before="0" w:after="0"/>
        <w:jc w:val="left"/>
        <w:rPr/>
      </w:pPr>
      <w:r>
        <w:rPr/>
        <w:t>漳⫂坢싎䷂쵏⎘긮⸶硙浐啒쉟䅯仂桶穟뼮湱㴷頲뼤幖瞮㜸ぺ椮砪묫슏땊곍쉖슻潡ꅬㅶ뿂䡣㍦䖬썄䁮⿂칰䠻搹㍘夳硵썶</w:t>
      </w:r>
      <w:r>
        <w:rPr/>
        <w:t>ꕣ</w:t>
      </w:r>
      <w:r>
        <w:rPr/>
        <w:t>摮㙴棂䐷欳</w:t>
      </w:r>
      <w:r>
        <w:rPr/>
        <w:t>ꗂ</w:t>
      </w:r>
      <w:r>
        <w:rPr/>
        <w:t>恣뽩曂☩儶彴䵚䑬渨⼫䝒䇂穴嘦Ⓧ䱫娪숪竂嘮污</w:t>
      </w:r>
      <w:r>
        <w:rPr/>
        <w:t>ⵓ꧃</w:t>
      </w:r>
      <w:r>
        <w:rPr/>
        <w:t>ꅊ堹沱㙥㥎爩灄㩦쉓</w:t>
      </w:r>
      <w:r>
        <w:rPr/>
        <w:t>ꦵ</w:t>
      </w:r>
      <w:r>
        <w:rPr/>
        <w:t>倸未恢旂奘☫睌쉉⺮␳쉠㥬쉸疥怱埂稺☦眨瀫纻䱟쉂婰ꎻ在塎</w:t>
      </w:r>
      <w:r>
        <w:rPr/>
        <w:t>꧂</w:t>
      </w:r>
      <w:r>
        <w:rPr/>
        <w:t>䱹橥쉈囂쉍갨㍷㕐䐦㵩걑昨슩촵抣싂땖泍쉞忂瘥뼵穀슘䤥㌻㡗幊睵䫂曂쉳䐺殡畁戴䷂숥橧墱毂㍑扦捯毎繍䗍䤪珎⶿⬦竂숮⦩쏂畁祍㎱</w:t>
      </w:r>
      <w:r>
        <w:rPr/>
        <w:t>ꤦ</w:t>
      </w:r>
      <w:r>
        <w:rPr/>
        <w:t>䠪偞╵⫂ꆩ癒⬮乘橤♀䱒礣쵁㜶㚥潤갬硟뭮淂⨶䱘硤幐垮朴쉦慚䁘杴쉩뇂漪㕹塹⪏栩</w:t>
      </w:r>
      <w:r>
        <w:rPr/>
        <w:t>ⱑ</w:t>
      </w:r>
      <w:r>
        <w:rPr/>
        <w:t>琤䤤䜷烂넣獇</w:t>
      </w:r>
      <w:r>
        <w:rPr/>
        <w:t>ⱎ</w:t>
      </w:r>
      <w:r>
        <w:rPr/>
        <w:t>䁆☯测㙆䙩</w:t>
      </w:r>
      <w:r>
        <w:rPr/>
        <w:t>ꔹ</w:t>
      </w:r>
      <w:r>
        <w:rPr/>
        <w:t>啠砹㠭녑⥗洵쉑ㄤ槂쉵㑒⺬䅈廂䁅挳浓㈱㬯硓땏甫ꥠ䔪怪牚㉒㣂㭘㋎녚⚣⿂癮眲槍猩㊮浔敾⥍쉦ぉ䐱쉺㑫␳伦歆㕫춮噮彣湅⥹쉒歕䡬⯃硃婚恥瀪甮㌸ꍄ</w:t>
      </w:r>
      <w:r>
        <w:rPr/>
        <w:t>ⱐ</w:t>
      </w:r>
      <w:r>
        <w:rPr/>
        <w:t>䐷用搣个⽖믎쉏主䆥㤮</w:t>
      </w:r>
      <w:r>
        <w:rPr/>
        <w:t>ꖩ</w:t>
      </w:r>
      <w:r>
        <w:rPr/>
        <w:t>Ⳃ</w:t>
      </w:r>
      <w:r>
        <w:rPr/>
        <w:t>绂旂녅㙟ꆱぶ䍃俎橮</w:t>
      </w:r>
      <w:r>
        <w:rPr/>
        <w:t>⢥</w:t>
      </w:r>
      <w:r>
        <w:rPr/>
        <w:t>㉭믂</w:t>
      </w:r>
      <w:r>
        <w:rPr/>
        <w:t>ⲣ</w:t>
      </w:r>
      <w:r>
        <w:rPr/>
        <w:t>ꇎ杂呐⽍숷땢哂枏兙녑♔䤪썃㔭╙獋祹き쉁䲏㙍癖䤥㑵⥕싍㵸剃뽈晩慶⸺⭔㝬꺣䩳㢩䃂燂嚮쉲檩쉕㩧繩瑷卉彸쵍繑⺵歠䨶</w:t>
      </w:r>
      <w:r>
        <w:rPr/>
        <w:t>ꤨ</w:t>
      </w:r>
      <w:r>
        <w:rPr/>
        <w:t>습卭㔴㴣䅦뽔䵌䭄쉏⑲湕</w:t>
      </w:r>
      <w:r>
        <w:rPr/>
        <w:t>Ⱶ</w:t>
      </w:r>
      <w:r>
        <w:rPr/>
        <w:t>桙땥〷㵾䯂洊䡏奸潯㡨䩁輦勃㤶ㆩ</w:t>
      </w:r>
      <w:r>
        <w:rPr/>
        <w:t>ⷍ</w:t>
      </w:r>
      <w:r>
        <w:rPr/>
        <w:t>㟃녠盂彉㖵亏猤伮漺⑹싂㡴摓⍱슮獡</w:t>
      </w:r>
      <w:r>
        <w:rPr/>
        <w:t>ꖡ</w:t>
      </w:r>
      <w:r>
        <w:rPr/>
        <w:t>暡穴礲㉫㔪䭅楕ꥹ悩欻䍢煵姂㟂晷썴犬뼤⩧轏摘彗뼵칡䍀稱㕪汇伬眯쉨堤窏䑨⛂⩕垩ぐ뽚轁䭡碿恵싂嘱⽮剨䐳嘯㗂睎䜽䥦䑭㝀뗂扃杩䈪疥捸焯⌺係癳搴䌣⺻⥓殩捁懍亣⑙堣</w:t>
      </w:r>
      <w:r>
        <w:rPr/>
        <w:t>ꥏ</w:t>
      </w:r>
      <w:r>
        <w:rPr/>
        <w:t>晡呭㈻濂浔挩噟剰䅇䭰쌯싂撱剹㦡飂獠⨸㝇竂儰♶</w:t>
      </w:r>
      <w:r>
        <w:rPr/>
        <w:t>ꔷ</w:t>
      </w:r>
      <w:r>
        <w:rPr/>
        <w:t>깯⍹㮵亘䙟㦣뾵䁏뽄㙹摑䡠쉹玿摫株佰</w:t>
      </w:r>
      <w:r>
        <w:rPr/>
        <w:t>ꔦ</w:t>
      </w:r>
      <w:r>
        <w:rPr/>
        <w:t>뿍썃뇂칪獡㑷ヂ㌹㊣椥䬬䈳⤷쉑猪뗂畠쉟䪵痂戺䝌牴</w:t>
      </w:r>
      <w:r>
        <w:rPr/>
        <w:t>⠸⥠</w:t>
      </w:r>
      <w:r>
        <w:rPr/>
        <w:t>獴⤮漲卉</w:t>
      </w:r>
      <w:r>
        <w:rPr/>
        <w:t>ⱗ</w:t>
      </w:r>
      <w:r>
        <w:rPr/>
        <w:t>쉩깭儳ㅢ户</w:t>
      </w:r>
      <w:r>
        <w:rPr/>
        <w:t>⠮⥸</w:t>
      </w:r>
      <w:r>
        <w:rPr/>
        <w:t>녅⿂卾뭔촣㭃顐䜦町光㕈⹇쉹伶쉸煫ㅈ㵸温뭺琷伷묰㕄氳旂쉺㝧眭캏㗂湟⶘咮傡数縨䵲㡺ꌨ漰佰숥䙔䑯槂穦</w:t>
      </w:r>
      <w:r>
        <w:rPr/>
        <w:t>ꤱ</w:t>
      </w:r>
      <w:r>
        <w:rPr/>
        <w:t>灢樸⑋㍳쉍쉭堤剫捶攪㍞⫂潱䐻걍畬㯂숯顥ぇ춮男㩓㵲癗㐥晘㓂㡡仂ꆿと燍㥆獪氶晗䑃䅶牊磎忂敮樤䫂ァ㩚䱫偓쵩迂ꥧ浸㡣䛃촱瓂颬쉶숱䷂優畴㣂쉲偙八沿獴参䙰⽳슩剓幎습䥾뭫䃂愮쉰䁃쉠䁡싂煁㉔爹杀砬烂㵨䇂⥫瀩䭕⩦䙅〮ꍱ嫂啹䓎穧湙䍶凂ꥯ</w:t>
      </w:r>
      <w:r>
        <w:rPr/>
        <w:t>ꔰ</w:t>
      </w:r>
      <w:r>
        <w:rPr/>
        <w:t>係뿂⩺癊⑩⽎曂㜻㞩ꍯ轂칡塂梮</w:t>
      </w:r>
      <w:r>
        <w:rPr/>
        <w:t>ꔳ</w:t>
      </w:r>
      <w:r>
        <w:rPr/>
        <w:t>䑉㨶</w:t>
      </w:r>
      <w:r>
        <w:rPr/>
        <w:t>ꤲ╸</w:t>
      </w:r>
      <w:r>
        <w:rPr/>
        <w:t>歹潵佒捱嗂캏숽䋂⌬剾슡兴稩⩀녴噓机☪ꅃ别澬䴯땰挸佡帩⍱컂繋䐤숴弫⨬囂湺쉕숶♖僂䵟䕘垡痂攬樳䏂㉯圪䄦</w:t>
      </w:r>
      <w:r>
        <w:rPr/>
        <w:t>ꕬ⨰</w:t>
      </w:r>
      <w:r>
        <w:rPr/>
        <w:t>儵廂坙卥噪瘳榻䵂⭐畎깡漸䉷婊瓂奈쵠</w:t>
      </w:r>
      <w:r>
        <w:rPr/>
        <w:t>ꔷ</w:t>
      </w:r>
      <w:r>
        <w:rPr/>
        <w:t>扗쉚⤫ꍌ潷♒穇⥕㵷佒䆮䕹潓쉏곃癃汢뿂㩀쵶桀쉙势䨽딨湯䅧숭䍒䬰甪⬫㨮뭹䩉砲涱剕䐴싃</w:t>
      </w:r>
      <w:r>
        <w:rPr/>
        <w:t>ⶩ</w:t>
      </w:r>
      <w:r>
        <w:rPr/>
        <w:t>栦呬⤻顲쉵桡䉯ꅺ숩坢䦥썪眵ꆿ泂判犥奦潐ㅁ濂⽤㧂싂녖䒩</w:t>
      </w:r>
      <w:r>
        <w:rPr/>
        <w:t>꤫</w:t>
      </w:r>
      <w:r>
        <w:rPr/>
        <w:t>塞숥슻쉠垩捑쉔슣媡即焴⫂佴</w:t>
      </w:r>
      <w:r>
        <w:rPr/>
        <w:t>ⴷ</w:t>
      </w:r>
      <w:r>
        <w:rPr/>
        <w:t>碩ꥳ橘《숪反</w:t>
      </w:r>
      <w:r>
        <w:rPr/>
        <w:t>⠣</w:t>
      </w:r>
      <w:r>
        <w:rPr/>
        <w:t>䥇㍶碱슿쉷숪伣癬攩俍ふ땇琫洷ꅅ串伺䝠䣂桑숺㊮爪⮱쉐睯䜫녈怴玣瞥ꇂ⵱傮乀</w:t>
      </w:r>
      <w:r>
        <w:rPr/>
        <w:t>ꤳ</w:t>
      </w:r>
      <w:r>
        <w:rPr/>
        <w:t>毂䪥儺塯甬㍁쉑啣⚱堬㗂▿䑕恾</w:t>
      </w:r>
      <w:r>
        <w:rPr/>
        <w:t>ꦿ</w:t>
      </w:r>
      <w:r>
        <w:rPr/>
        <w:t>싎輩숩넫浫㷎⎡⚩捫僂䁑</w:t>
      </w:r>
      <w:r>
        <w:rPr/>
        <w:t>꤭</w:t>
      </w:r>
      <w:r>
        <w:rPr/>
        <w:t>䘭玮桎썏䅤奥主</w:t>
      </w:r>
      <w:r>
        <w:rPr/>
        <w:t>꥟</w:t>
      </w:r>
      <w:r>
        <w:rPr/>
        <w:t>呟</w:t>
      </w:r>
      <w:r>
        <w:rPr/>
        <w:t>ⱇ</w:t>
      </w:r>
      <w:r>
        <w:rPr/>
        <w:t>摅奁眪䟂繳⩲㍓楲浺牂</w:t>
      </w:r>
      <w:r>
        <w:rPr/>
        <w:t>꥓</w:t>
      </w:r>
      <w:r>
        <w:rPr/>
        <w:t>㘳潁㵬飃쉕太姂乑牉䵮⌬쉤ꅬ书䵡䳂忂㑮쉘忂睕</w:t>
      </w:r>
      <w:r>
        <w:rPr/>
        <w:t>ꤥ</w:t>
      </w:r>
      <w:r>
        <w:rPr/>
        <w:t>䯂傩剥坒顫갪䵯䍍恣瑨⩱䯂䴮┦哂兆栩䭣캵听걅兄媮儤㪮츯禡</w:t>
      </w:r>
      <w:r>
        <w:rPr/>
        <w:t>Ɽ</w:t>
      </w:r>
      <w:r>
        <w:rPr/>
        <w:t>亱깕戦쉊</w:t>
      </w:r>
      <w:r>
        <w:rPr/>
        <w:t>ꥇ</w:t>
      </w:r>
      <w:r>
        <w:rPr/>
        <w:t>䭟猹顱숱⬺浹㔬楾䒩幁까瑫䝵</w:t>
      </w:r>
      <w:r>
        <w:rPr/>
        <w:t>ⲩ</w:t>
      </w:r>
      <w:r>
        <w:rPr/>
        <w:t>辏쉆걾呴╄ㅾ</w:t>
      </w:r>
      <w:r>
        <w:rPr/>
        <w:t>ꕌ</w:t>
      </w:r>
      <w:r>
        <w:rPr/>
        <w:t>㵃㞩顫⵩䡪吤嘮坩ゥ⥵</w:t>
      </w:r>
      <w:r>
        <w:rPr/>
        <w:t>꧂</w:t>
      </w:r>
      <w:r>
        <w:rPr/>
        <w:t>㠦䥐</w:t>
      </w:r>
      <w:r>
        <w:rPr/>
        <w:t>ꤤ</w:t>
      </w:r>
      <w:r>
        <w:rPr/>
        <w:t>扺杷</w:t>
      </w:r>
      <w:r>
        <w:rPr/>
        <w:t>ꔱ</w:t>
      </w:r>
      <w:r>
        <w:rPr/>
        <w:t>뭟숭繠牬</w:t>
      </w:r>
      <w:r>
        <w:rPr/>
        <w:t>ⰷ</w:t>
      </w:r>
      <w:r>
        <w:rPr/>
        <w:t>穲儺涏灸</w:t>
      </w:r>
      <w:r>
        <w:rPr/>
        <w:t>ꗍꦡ┣╢⨲</w:t>
      </w:r>
      <w:r>
        <w:rPr/>
        <w:t>䇍䑊뭴㔤싎⍫係㌳旂柎恱呯彊乥圭噌䰪桶⩵숷⹯녵慚䮏摸㕄僎剡湹竂劘䙩怬숻䉊</w:t>
      </w:r>
      <w:r>
        <w:rPr/>
        <w:t>ⱀ⭶</w:t>
      </w:r>
      <w:r>
        <w:rPr/>
        <w:t>杧㴶㧂㊘㔲◂쉫歵쉴⪿洰쉃㤺땃㕓</w:t>
      </w:r>
      <w:r>
        <w:rPr/>
        <w:t>ⱁ</w:t>
      </w:r>
      <w:r>
        <w:rPr/>
        <w:t>㈻⪘슬㡡䰳쉋ꍠ坏䮘쉓㥳쉺轖㑆潋䱥弰␯堫쉁䭸쎻䃂悮敎</w:t>
      </w:r>
      <w:r>
        <w:rPr/>
        <w:t>ⵔ</w:t>
      </w:r>
      <w:r>
        <w:rPr/>
        <w:t>撘乥</w:t>
      </w:r>
      <w:r>
        <w:rPr/>
        <w:t>⡀</w:t>
      </w:r>
      <w:r>
        <w:rPr/>
        <w:t>捹㍉輹ㅈ穣썷渷㓂ㆬ晙㑏犩䎬䋎</w:t>
      </w:r>
      <w:r>
        <w:rPr/>
        <w:t>ⱆ┶</w:t>
      </w:r>
      <w:r>
        <w:rPr/>
        <w:t>숭</w:t>
      </w:r>
      <w:r>
        <w:rPr/>
        <w:t>ⵚ</w:t>
      </w:r>
      <w:r>
        <w:rPr/>
        <w:t>祔丯숪㩭壍槂䗂噓匪䨵單ㅒ異㖻</w:t>
      </w:r>
      <w:r>
        <w:rPr/>
        <w:t>ꦏ</w:t>
      </w:r>
      <w:r>
        <w:rPr/>
        <w:t>䉩⩃싎匥썣顪㝅亏凂썃穳っ堬堥楠뾿⚏歹쉃睧噫믂꥗い璿⬽浬湹㐭砬춥榣쉊깭煚䖘</w:t>
      </w:r>
      <w:r>
        <w:rPr/>
        <w:t>ꖩ</w:t>
      </w:r>
      <w:r>
        <w:rPr/>
        <w:t>ぞ⿂仂危㝮⹵</w:t>
      </w:r>
      <w:r>
        <w:rPr/>
        <w:t>⢵</w:t>
      </w:r>
      <w:r>
        <w:rPr/>
        <w:t>䖩␭偒쉾汅娥☸桄塰묵쉲싂毂뽃扖穥反曎䭠㞣㕕ꇂ榩潇꺩爰㐪㏂湳儻䧂걗爯䡴㵺숬喱潸</w:t>
      </w:r>
      <w:r>
        <w:rPr/>
        <w:t>ꦱ</w:t>
      </w:r>
      <w:r>
        <w:rPr/>
        <w:t>䱀싂噑뼭剭⩢충汐숺쉇儬恓쉶㬲䏂썔␥偘啟灺뗂磂쉄掻晑奪넶싂轢㝹充</w:t>
      </w:r>
      <w:r>
        <w:rPr/>
        <w:t>ⵊ⹉</w:t>
      </w:r>
      <w:r>
        <w:rPr/>
        <w:t>䈥꥖</w:t>
      </w:r>
      <w:r>
        <w:rPr/>
        <w:t>Ⳃ</w:t>
      </w:r>
      <w:r>
        <w:rPr/>
        <w:t>쉘쉸湲㵟梿焮禥礤悻䩇晉幡咱䊘檩䡓樤⤤砪硸䕣䕁╩燂榘桫⮻ꄤ㶿仂䖱슡뭨ꆩ㡗轴啾㑘쉱⩙쵋⎘⥧⩮祪녋㕭奋⍨ꌵ㚱穣┴䕬칁瑃碱敂䥏⭈䶘䭙♉깺䀪硩咵で⛂坒摚瞩⭱쉸摎따䘪⽢䁁皏䜵狂䥰嘊猨奣儫異捬⸽⬰嫂䝒쉪爮</w:t>
      </w:r>
      <w:r>
        <w:rPr/>
        <w:t>ꕨ</w:t>
      </w:r>
      <w:r>
        <w:rPr/>
        <w:t>쉌灪洨㬳䥍痂</w:t>
      </w:r>
      <w:r>
        <w:rPr/>
        <w:t>ꥅ</w:t>
      </w:r>
      <w:r>
        <w:rPr/>
        <w:t>쉁塓깐㬽䭺┻숹㠮⽱쉺⥏쵣☰灘琩</w:t>
      </w:r>
      <w:r>
        <w:rPr/>
        <w:t>⠣</w:t>
      </w:r>
      <w:r>
        <w:rPr/>
        <w:t>䑘놩㯂</w:t>
      </w:r>
      <w:r>
        <w:rPr/>
        <w:t>ꦩ</w:t>
      </w:r>
      <w:r>
        <w:rPr/>
        <w:t>轣㭲煫稭쵔쉪冡瞻疬㩧䴻숩㥵獸矎䲏䭘恲㇍㋃垻甩쉰⩟⏎㑘쵤槎䡂㑟玩彌弱ꌮ侱⫂瑰䲥単獆숨땂榬㫂捅䫎倵数朽番䝇쵖拂ㆥ繮뭷灊쉀愲掘壂싂ㅅ숣</w:t>
      </w:r>
      <w:r>
        <w:rPr/>
        <w:t>ⱐ</w:t>
      </w:r>
      <w:r>
        <w:rPr/>
        <w:t>㙃싃⩯쉖䜲껂</w:t>
      </w:r>
      <w:r>
        <w:rPr/>
        <w:t>ꖏ</w:t>
      </w:r>
      <w:r>
        <w:rPr/>
        <w:t>漤磃㉘♌氥佇歹㖵剏쉡⵷煀晲춿땏ꍒ㙰</w:t>
      </w:r>
      <w:r>
        <w:rPr/>
        <w:t>ꥀ</w:t>
      </w:r>
      <w:r>
        <w:rPr/>
        <w:t>숰䁖묹恪</w:t>
      </w:r>
      <w:r>
        <w:rPr/>
        <w:t>⢥</w:t>
      </w:r>
      <w:r>
        <w:rPr/>
        <w:t>ꥂ</w:t>
      </w:r>
      <w:r>
        <w:rPr/>
        <w:t>杁㩰⹆□亿竂慖ㄲ䣂灄洰竂썔煉쉠塈忂䌨ㄯ쉰쉚唫䥒はꥶ䤺숷뭬縫㵆攨䨤汸땇奃⍥䑖녡撥싂⚮嗂攥뽄</w:t>
      </w:r>
      <w:r>
        <w:rPr/>
        <w:t>ⵄ</w:t>
      </w:r>
      <w:r>
        <w:rPr/>
        <w:t>걳咻뽞걌圯⪩䕩ꥴ戤桏樭场竎祂䗂椥ꍦ愬⩤䒮䚮쉀▩⍴쉦採䪩뼽䁔䙣</w:t>
      </w:r>
      <w:r>
        <w:rPr/>
        <w:t>ꤻ</w:t>
      </w:r>
      <w:r>
        <w:rPr/>
        <w:t>池⽘頱䥃楈扟牊⤩㥆䞡摌⤲ꥶ䕒딸溩爬⥪䡠ꥦ涥塭硈扎李嗂呅潂쉔䥯眨</w:t>
      </w:r>
      <w:r>
        <w:rPr/>
        <w:t>ꗂ</w:t>
      </w:r>
      <w:r>
        <w:rPr/>
        <w:t>긬瑫</w:t>
      </w:r>
      <w:r>
        <w:rPr/>
        <w:t>꧂</w:t>
      </w:r>
      <w:r>
        <w:rPr/>
        <w:t>丮⥂琴潤⹏瑱睨⌮쉤숫</w:t>
      </w:r>
      <w:r>
        <w:rPr/>
        <w:t>ꤸ</w:t>
      </w:r>
      <w:r>
        <w:rPr/>
        <w:t>甥땧摩绂ꍩ쌭轳㝆숩硈슩쉰떏瑡繡天㭧塤傡⭋へ숪噏枻㒩쉄攮㈪潫揎磎凎㑞轋☱</w:t>
      </w:r>
      <w:r>
        <w:rPr/>
        <w:t>ꦥ</w:t>
      </w:r>
      <w:r>
        <w:rPr/>
        <w:t>凂輥숵潵牌숥塬</w:t>
      </w:r>
      <w:r>
        <w:rPr/>
        <w:t>ⱹ</w:t>
      </w:r>
      <w:r>
        <w:rPr/>
        <w:t>兦숵恏㤰</w:t>
      </w:r>
      <w:r>
        <w:rPr/>
        <w:t>ⰴ</w:t>
      </w:r>
      <w:r>
        <w:rPr/>
        <w:t>歰㝦桖燂⭇♩㚩恅⑾徏䵖쉈䅑</w:t>
      </w:r>
      <w:r>
        <w:rPr/>
        <w:t>Ⱡ</w:t>
      </w:r>
      <w:r>
        <w:rPr/>
        <w:t>㩦幇乺梡娶ㅩ㴨㬽싂煮숴剶숨䵓㙍潃党㊱㔳摎㩞뗂╪梥䓂䝅呐擂泂㇂숳䈸⹃㝩湮稥䱖㵳⨲繸⾬䙏獲煭䵟商㔮䘹晦㥃夨ꥨ炩昨䅔䝬䭟姂썪⒵싂睪⥳㵹쉾䙚묬쉦剑㡅奋轧敺濃ꏂ係歲䄫깈甥숵⭺ꎮ杌♕ꏂ敘쉌捄㍢녗딨⨨땊䝨⤯呬啗旂㡸ガ敾뽘淂</w:t>
      </w:r>
      <w:r>
        <w:rPr/>
        <w:t>ꤨ</w:t>
      </w:r>
      <w:r>
        <w:rPr/>
        <w:t>批亏</w:t>
      </w:r>
      <w:r>
        <w:rPr/>
        <w:t>ꕸ</w:t>
      </w:r>
      <w:r>
        <w:rPr/>
        <w:t>牾┤䒿扤㡯썃䫂婨</w:t>
      </w:r>
      <w:r>
        <w:rPr/>
        <w:t>ꕭ</w:t>
      </w:r>
      <w:r>
        <w:rPr/>
        <w:t>啔촶싂㥳頲猥ぬ⑟伬䑘숦䒱獦㴰⩰飂繵㝀慁剺ꌮ澿琮㙟狂⸤⒬獏顄㊵</w:t>
      </w:r>
      <w:r>
        <w:rPr/>
        <w:t>ⱗ</w:t>
      </w:r>
      <w:r>
        <w:rPr/>
        <w:t>捭겘洰떻䨥懂䁾睖挸懂乙쉚</w:t>
      </w:r>
      <w:r>
        <w:rPr/>
        <w:t>ꕭ</w:t>
      </w:r>
      <w:r>
        <w:rPr/>
        <w:t>⡄</w:t>
      </w:r>
      <w:r>
        <w:rPr/>
        <w:t>澥吥⹲╚嚣쉐塉瀨祡슿㨮</w:t>
      </w:r>
      <w:r>
        <w:rPr/>
        <w:t>⠳ⴥ⫂</w:t>
      </w:r>
      <w:r>
        <w:rPr/>
        <w:t>秂쉘㡱晹硟ꇂ坸㡈太⾩䩺쉀䡥ꆱ숣儊⤺䩚㦩歕䙳싂슬㩍浗╠뼨ꍕ쉄숪呯奢暻㡮쉟嗂뭫슿揂ꌺ灮싂棂輬쉴⽺䕅煩⍊壃潸た쏂</w:t>
      </w:r>
      <w:r>
        <w:rPr/>
        <w:t>⡂</w:t>
      </w:r>
      <w:r>
        <w:rPr/>
        <w:t>偓奉ꍂ奨㶮칫ꌻ卞傻䑞䥐㋂䭵㇂쉩风슘畸침㥳</w:t>
      </w:r>
      <w:r>
        <w:rPr/>
        <w:t>꤬</w:t>
      </w:r>
      <w:r>
        <w:rPr/>
        <w:t>漵♊⵳⮏其뮩䙥吻椪卡渣灮媏䫎潎쉏で䉱嘷</w:t>
      </w:r>
      <w:r>
        <w:rPr/>
        <w:t>⡤</w:t>
      </w:r>
      <w:r>
        <w:rPr/>
        <w:t>㔲楌묫磂䘬⿂䝠灨梱㡫䁣瑬䝅</w:t>
      </w:r>
      <w:r>
        <w:rPr/>
        <w:t>ⲣ⒵</w:t>
      </w:r>
      <w:r>
        <w:rPr/>
        <w:t>㨲㡎当땗䚮睔轙䑏澮燂燂㕞⑂䑷欱兔⌹捨瞥⮩⑲䑷㑶汬䈥ㅞ⹔頱⎱쉡塺㩎㦿㘺溏侘ꥩ㞩橀幒ꥯ䤦拂</w:t>
      </w:r>
      <w:r>
        <w:rPr/>
        <w:t>ꤻ</w:t>
      </w:r>
      <w:r>
        <w:rPr/>
        <w:t>楑摌畓⎏䩵</w:t>
      </w:r>
      <w:r>
        <w:rPr/>
        <w:t>⢩</w:t>
      </w:r>
      <w:r>
        <w:rPr/>
        <w:t>飂洽飂湋煺奓厘睺晍材呩숦䍇漳彖特䢻䒵숥僂뽂</w:t>
      </w:r>
      <w:r>
        <w:rPr/>
        <w:t>ⰶ</w:t>
      </w:r>
      <w:r>
        <w:rPr/>
        <w:t>㈳睬쵤慕䤲⍍升숥㔮㭖窱⪘磂剰圴硡䉟⭫ꏂ擃係甶쉘挪</w:t>
      </w:r>
      <w:r>
        <w:rPr/>
        <w:t>ꔻ</w:t>
      </w:r>
      <w:r>
        <w:rPr/>
        <w:t>싂䅲㌽䵢⎮祚㭀呵䵙潆䍒곂</w:t>
      </w:r>
      <w:r>
        <w:rPr/>
        <w:t>⡮</w:t>
      </w:r>
      <w:r>
        <w:rPr/>
        <w:t>戩숥숣剤煱㡌绂穩壂슏㉑컂皵㝢㷂긺䴽</w:t>
      </w:r>
      <w:r>
        <w:rPr/>
        <w:t>⣂</w:t>
      </w:r>
      <w:r>
        <w:rPr/>
        <w:t>쉭牅싂</w:t>
      </w:r>
      <w:r>
        <w:rPr/>
        <w:t>ⱒ</w:t>
      </w:r>
      <w:r>
        <w:rPr/>
        <w:t>ꍃ欥佦睇癧疵ꍒ⴦睍勂牖䴮깳坄䴨㕐䯂㥕</w:t>
      </w:r>
      <w:r>
        <w:rPr/>
        <w:t>ꕶ</w:t>
      </w:r>
      <w:r>
        <w:rPr/>
        <w:t>瀣捺쉄♔䝅㬨녁癶㗂䣂嚡澡奥塢䳂縴戸㵞穦묹扯</w:t>
      </w:r>
      <w:r>
        <w:rPr/>
        <w:t>ⱔ</w:t>
      </w:r>
      <w:r>
        <w:rPr/>
        <w:t>⽱쉒橤娽싂䷂놻杹摅ꅾ⨩㒣摬⸦</w:t>
      </w:r>
      <w:r>
        <w:rPr/>
        <w:t>ꕔ</w:t>
      </w:r>
      <w:r>
        <w:rPr/>
        <w:t>ꄪ㌹晭浱吻偶発숬栵촮畦</w:t>
      </w:r>
      <w:r>
        <w:rPr/>
        <w:t>Ⱳ</w:t>
      </w:r>
      <w:r>
        <w:rPr/>
        <w:t>䆘ꆘ⩬㠥䚬땠걇颩ㅊ瞩⩢呀㩒搳愳슣䐫㵔癥撏묯塉쉋썣㵖⭌竍㭁恀狂伷卡╧䅓떘⑰䭌⑨㭠牸䨬䮵姂ꥹ뽈瀮搣硑쉔</w:t>
      </w:r>
      <w:r>
        <w:rPr/>
        <w:t>ꖘ</w:t>
      </w:r>
      <w:r>
        <w:rPr/>
        <w:t>녌쉎祅꥕칯浧㮩兟쉍畔扺䑍狂匪䶵䝭奉滂⍂♠⭡杤奞</w:t>
      </w:r>
      <w:r>
        <w:rPr/>
        <w:t>꧂</w:t>
      </w:r>
      <w:r>
        <w:rPr/>
        <w:t>䍄朹슩杤噆쉶믂慤琯戲㜩睠轾殡곍⛂䜺◂⎱䝒繨┻䡎偔挣禱瘤ㄬ硔掏⑟썷㤯教稳ꍀ⩸뼪쉣쉸杆䇂浢갹⑄厮旂㤲慗㒮婤傣捫⨪⭔㡥斡땮䨵╒婷䷂㈲噠ꄵ离䀽廂⛂</w:t>
      </w:r>
      <w:r>
        <w:rPr/>
        <w:t>꧂</w:t>
      </w:r>
      <w:r>
        <w:rPr/>
        <w:t>䀻奶樷녰뭙ꥴ㎻竂쉄㔯倫숽揂催䑀彂㴯婠瑒㉀숬</w:t>
      </w:r>
      <w:r>
        <w:rPr/>
        <w:t>ⱳ</w:t>
      </w:r>
      <w:r>
        <w:rPr/>
        <w:t>㛃縺䕪䭙扁㑲捰뽤砫䅫넦砬楎㐫䝪⫂숻摅桖媘归乲挪颬䁱殡숬瞩슩晹⪮㝘⸰撡싂䌲ꄳ⥷穬牓</w:t>
      </w:r>
      <w:r>
        <w:rPr/>
        <w:t>Ⱨ</w:t>
      </w:r>
      <w:r>
        <w:rPr/>
        <w:t>䘪廍歧㉹獃⌽槂</w:t>
      </w:r>
      <w:r>
        <w:rPr/>
        <w:t>⡤</w:t>
      </w:r>
      <w:r>
        <w:rPr/>
        <w:t>娯⩨朊䦘䈪瀩䊵ꅇ竍夨䪡⮵㎣䍀⫂獲</w:t>
      </w:r>
      <w:r>
        <w:rPr/>
        <w:t>ⶵ</w:t>
      </w:r>
      <w:r>
        <w:rPr/>
        <w:t>䔯墵潓썫帮浌㙎焩禣潌䄳卮夻뭂窩㉌㧂秂쵦ォ㍪⥳⥍슩潋㵾䧂㡣㛎术뇂쉓湆㧂뭥싂燍㡡八柍剞䱢憘쵮싃걬摷⦮</w:t>
      </w:r>
      <w:r>
        <w:rPr/>
        <w:t>ꕋ</w:t>
      </w:r>
      <w:r>
        <w:rPr/>
        <w:t>㙁</w:t>
      </w:r>
      <w:r>
        <w:rPr/>
        <w:t>ꥆ</w:t>
      </w:r>
      <w:r>
        <w:rPr/>
        <w:t>硍杪砭㑉䥥烂涘妡㇂獸</w:t>
      </w:r>
      <w:r>
        <w:rPr/>
        <w:t>ꔯ</w:t>
      </w:r>
      <w:r>
        <w:rPr/>
        <w:t>疵⪡ꄥ澻圴</w:t>
      </w:r>
      <w:r>
        <w:rPr/>
        <w:t>ꕙ</w:t>
      </w:r>
      <w:r>
        <w:rPr/>
        <w:t>刬䙂ꇃ숺坨甬汾晱挪쉃楗䋂瘨싃玱껂쉁㗂剧</w:t>
      </w:r>
      <w:r>
        <w:rPr/>
        <w:t>ⵈ</w:t>
      </w:r>
      <w:r>
        <w:rPr/>
        <w:t>㐻畂祏串䎘䱑档䘨䑭㴭ꇂ堣䈪숳䭊뿂쉹㍉䵔䚣</w:t>
      </w:r>
      <w:r>
        <w:rPr/>
        <w:t>ꕈ</w:t>
      </w:r>
      <w:r>
        <w:rPr/>
        <w:t>ꥥ⽵쉦倩㙋摶녗</w:t>
      </w:r>
      <w:r>
        <w:rPr/>
        <w:t>⠶</w:t>
      </w:r>
      <w:r>
        <w:rPr/>
        <w:t>䰭</w:t>
      </w:r>
      <w:r>
        <w:rPr/>
        <w:t>⡊</w:t>
      </w:r>
      <w:r>
        <w:rPr/>
        <w:t>恶厮캘⼴㜳䩩㝥唣獓殿⫂丩㨬싎쉔땨木頴灤癧彠䠤⭐⽵枡ꥤ㏂슩긨㕂싂㯂㷂欰偨ꌲ뽍䝙稩剢枬␪싂傡긭촺焭樤ꄴ⪘☤쉞懂쉭晤商㘷㞏呋睕䡫걖冩䩱뽡碬亘걙猶㴪䡕楮碵㙦婒痂搦슣桠反留숪⹭╪捌煘禣䁭땗游ꎥ迂깃呣椸츽䨩ꥫ갮䃂䯂쉲䀨〴⌹</w:t>
      </w:r>
      <w:r>
        <w:rPr/>
        <w:t>⠹⭔</w:t>
      </w:r>
      <w:r>
        <w:rPr/>
        <w:t>䩁ꅩ灞䕆夭瑣㛂牵唥穪恑ꍕ祫ꅳ枩丳睆䈴顡⏂颵㢮쉕쌦祀싂䕔䘦磃쉆싂㨻癓弱䬽⽰䔷畢繢쉰債⨸땸</w:t>
      </w:r>
      <w:r>
        <w:rPr/>
        <w:t>꥓</w:t>
      </w:r>
      <w:r>
        <w:rPr/>
        <w:t>䭑噥湳쉠ꄤ㣂灲⸴䀮깎ꌹケ景</w:t>
      </w:r>
      <w:r>
        <w:rPr/>
        <w:t>ꗍ</w:t>
      </w:r>
      <w:r>
        <w:rPr/>
        <w:t>䰮ꥱ汀睯䉏玩榥囂㵭䅠㭣呩婫㡟걈䵧匲</w:t>
      </w:r>
      <w:r>
        <w:rPr/>
        <w:t>ⱖ</w:t>
      </w:r>
      <w:r>
        <w:rPr/>
        <w:t>㜬畣䔨⽫⹑╀䄣ꥩ弲殡啐싂</w:t>
      </w:r>
      <w:r>
        <w:rPr/>
        <w:t>꤬</w:t>
      </w:r>
      <w:r>
        <w:rPr/>
        <w:t>䰨䀱⤩楤垬傣幌桵颮佨汮穊〈땟嘪㣍ㄭ穊頫⹲顥䨨숣ꅦ繠癹썶믂</w:t>
      </w:r>
      <w:r>
        <w:rPr/>
        <w:t>ⱬ</w:t>
      </w:r>
      <w:r>
        <w:rPr/>
        <w:t>㌫㣂㟂</w:t>
      </w:r>
      <w:r>
        <w:rPr/>
        <w:t>⡇</w:t>
      </w:r>
      <w:r>
        <w:rPr/>
        <w:t>숥桥䌽숺危癒婃ヂ敞晉䎥㵬恌䶩忂测슮焹祍輪땃坸칲捴洰楳숯뽯䖬㝒彺㕘卐䍖싂⩺顣㤷捬轣㝊</w:t>
      </w:r>
      <w:r>
        <w:rPr/>
        <w:t>⠵</w:t>
      </w:r>
      <w:r>
        <w:rPr/>
        <w:t>䬷숦슏穸䨪뼬ꍃ輲硓栥╱欵嗂涿깯㵹숤㶻뽞䍱쉫摔慾剨伻⩷䍓㴨</w:t>
      </w:r>
      <w:r>
        <w:rPr/>
        <w:t>ꕁ</w:t>
      </w:r>
      <w:r>
        <w:rPr/>
        <w:t>넪쵖曂䣂칵⎣儹㍈硴区숳䕯㣂ꥠ䔹眸㠶橃滎浔쉮䱔こ渤慞ㅎ┹淂䑑ꍥꅗ堮䡐桮췂넸䞩싂땥晠㵅䦮⤹쉚殬旎뼩䂡䗂轪洨严넺</w:t>
      </w:r>
      <w:r>
        <w:rPr/>
        <w:t>ꦩ</w:t>
      </w:r>
      <w:r>
        <w:rPr/>
        <w:t>숶뗂涿獺떏吶洺쉭䲣㇂</w:t>
      </w:r>
      <w:r>
        <w:rPr/>
        <w:t>⠺</w:t>
      </w:r>
      <w:r>
        <w:rPr/>
        <w:t>㶥묥嗂㴰㓂㶘䍑䅚⑯棂娮㙏⎱渊뽫䤨䧎縥㷂楓䑧쉧畺⫂牸桪檘껂뽧숵ꥮ㏂㘮䜩喵琮䍕격䝐숽ꥪ㥕機愽娵䨽煾ㅄ䝎煋⹡䵎呥晌뭮啹뽾숩轱슿䅧睺欯搴㑾繨橗䅯兏ꏃ쉏佅슿姂匹甪쉑輭搰判楗딦䑀</w:t>
      </w:r>
      <w:r>
        <w:rPr/>
        <w:t>ꥎ</w:t>
      </w:r>
      <w:r>
        <w:rPr/>
        <w:t>摺啲숴䙭䩭⤷磎湌⏂䩨㘻䀶녚䝓䱆䕰剡䝐勂幉硞⦏</w:t>
      </w:r>
      <w:r>
        <w:rPr/>
        <w:t>ꦏ</w:t>
      </w:r>
      <w:r>
        <w:rPr/>
        <w:t>㠻ꅲ쉁㍎</w:t>
      </w:r>
      <w:r>
        <w:rPr/>
        <w:t>ⴰ</w:t>
      </w:r>
      <w:r>
        <w:rPr/>
        <w:t>䥫⤹淂ゥ뗂䋂璿掿쉵䮿轲믂迂䡘瓂空㝡煥⤽匰쉮쉂歄偗祡⩫䅥䭇⦮婒⸸㖏滂㬥㥃扡껂擂捗☰녶呀䁬㌻楲⿎䀭쉩뮿彔槂숹繎穙剺睌晶檡쉵欯䌱㵸ꏂ㵩䏂⽸轔䝨⹱䭙础㶮頺䯂싂澮䉧浕⛂㕄㘳矂佖泂쉬纩①敭嗂湃䄶㙟䳂䦡㥚</w:t>
      </w:r>
      <w:r>
        <w:rPr/>
        <w:t>⣂</w:t>
      </w:r>
      <w:r>
        <w:rPr/>
        <w:t>㤸ꄳ挵ㅈ뭇狃䦣纘㝯㧂璬硳껂</w:t>
      </w:r>
      <w:r>
        <w:rPr/>
        <w:t>꥟</w:t>
      </w:r>
      <w:r>
        <w:rPr/>
        <w:t>捭歴㋂噎䖬㐳㢱べ扙㨲嘨楱揂穯捾㌹旂䤹쌥楩㖘ꥸ杔</w:t>
      </w:r>
      <w:r>
        <w:rPr/>
        <w:t>ꕳ</w:t>
      </w:r>
      <w:r>
        <w:rPr/>
        <w:t>⽤穭넲爷쌨쉔䎵췂□ꍅ</w:t>
      </w:r>
      <w:r>
        <w:rPr/>
        <w:t>ꦩ</w:t>
      </w:r>
      <w:r>
        <w:rPr/>
        <w:t>㝚</w:t>
      </w:r>
      <w:r>
        <w:rPr/>
        <w:t>⡗</w:t>
      </w:r>
      <w:r>
        <w:rPr/>
        <w:t>쉅뼥侣啕䦥⨰⹪橥㤭扃슿䨣숮敁憻䱤䒿쉷ㅚ充戭㥠ꥴ敇㍆浱丹</w:t>
      </w:r>
      <w:r>
        <w:rPr/>
        <w:t>Ⳃ</w:t>
      </w:r>
      <w:r>
        <w:rPr/>
        <w:t>轆䲬䤯咘繣䝌去ꥮ㑥䌩欪䟎辿㔺頷㪩䓎㢣橕癡㙦慆㌩쉎䱒女촯呅</w:t>
      </w:r>
      <w:r>
        <w:rPr/>
        <w:t>ꦻ⫍</w:t>
      </w:r>
      <w:r>
        <w:rPr/>
        <w:t>辏쉬ㄮ硶썚䟂幠轾깪焬⫂㥑搦</w:t>
      </w:r>
      <w:r>
        <w:rPr/>
        <w:t>⠮</w:t>
      </w:r>
      <w:r>
        <w:rPr/>
        <w:t>㑔呏歡楘咮⑘䙔橮ㄣ</w:t>
      </w:r>
      <w:r>
        <w:rPr/>
        <w:t>ⷂꥀ</w:t>
      </w:r>
      <w:r>
        <w:rPr/>
        <w:t>쉦枩⼨楘砲氱쉂扯䝧뽁䱙쉌痂┣绍㦮쉎츩ꎏ桑ゥ뼪烂癰⩧캵㊡칳督䏂쉫縥숲朲㙸噂⩕扉슩⻂ㅂ橮⥡捖ァ䱀⥸嘳浪穨掘㗂穪싂촲슘伭䡁狂獎⍅⽦睌⼰뽾ꅳ橏츤</w:t>
      </w:r>
      <w:r>
        <w:rPr/>
        <w:t>ⵋ</w:t>
      </w:r>
      <w:r>
        <w:rPr/>
        <w:t>丸썤슱燂牦깤㈤䖵㭏⪡</w:t>
      </w:r>
      <w:r>
        <w:rPr/>
        <w:t>Ⲙ</w:t>
      </w:r>
      <w:r>
        <w:rPr/>
        <w:t>塨ㄹ璣慩</w:t>
      </w:r>
      <w:r>
        <w:rPr/>
        <w:t>꧂</w:t>
      </w:r>
      <w:r>
        <w:rPr/>
        <w:t>墩</w:t>
      </w:r>
      <w:r>
        <w:rPr/>
        <w:t>ꥅ</w:t>
      </w:r>
      <w:r>
        <w:rPr/>
        <w:t>걙䙵䎘㑮</w:t>
      </w:r>
      <w:r>
        <w:rPr/>
        <w:t>ⴹ</w:t>
      </w:r>
      <w:r>
        <w:rPr/>
        <w:t>쎻搳昳ㅇ橨ꌷ䵨祔쉫㥳田䱃㡠㩟桔ꅲ</w:t>
      </w:r>
      <w:r>
        <w:rPr/>
        <w:t>ꕁ</w:t>
      </w:r>
      <w:r>
        <w:rPr/>
        <w:t>캻싂싂긪灞武婲</w:t>
      </w:r>
      <w:r>
        <w:rPr/>
        <w:t>ꔪ</w:t>
      </w:r>
      <w:r>
        <w:rPr/>
        <w:t>類琭</w:t>
      </w:r>
      <w:r>
        <w:rPr/>
        <w:t>ꥏ</w:t>
      </w:r>
      <w:r>
        <w:rPr/>
        <w:t>樯悬䩞䍯⍦䁬弪</w:t>
      </w:r>
      <w:r>
        <w:rPr/>
        <w:t>ꥁ</w:t>
      </w:r>
      <w:r>
        <w:rPr/>
        <w:t>頳琻呣뿂敦喩㡗⛂꤮㩦♵</w:t>
      </w:r>
      <w:r>
        <w:rPr/>
        <w:t>ꕫ</w:t>
      </w:r>
      <w:r>
        <w:rPr/>
        <w:t>ⱌ</w:t>
      </w:r>
      <w:r>
        <w:rPr/>
        <w:t>轩䬥땘溡䩴熩瑘겱硯曂汞䉷䙸乌䀭噐㝺䭮㪱顥㙀橙坟␨甭䂵뿂녬朸쉟䅸숣旂彨뽷⭈</w:t>
      </w:r>
      <w:r>
        <w:rPr/>
        <w:t>⡰╣</w:t>
      </w:r>
      <w:r>
        <w:rPr/>
        <w:t>쉔祮〵琣吊쉀䬸忂呮䡨쉨㭯瑫䎣쉔</w:t>
      </w:r>
      <w:r>
        <w:rPr/>
        <w:t>ꦣ</w:t>
      </w:r>
      <w:r>
        <w:rPr/>
        <w:t>칅㡭县쵬䭉䑃伹놱嘥飂</w:t>
      </w:r>
      <w:r>
        <w:rPr/>
        <w:t>⠣</w:t>
      </w:r>
      <w:r>
        <w:rPr/>
        <w:t>䒏䭖⭡颿㉭뮡奞に⚱兺栯癉⑆♫祦㥖䥕唤娲亩쉐奱㙳椭䭉⑫</w:t>
      </w:r>
      <w:r>
        <w:rPr/>
        <w:t>ꤥ</w:t>
      </w:r>
      <w:r>
        <w:rPr/>
        <w:t>䫂漮╷瀥琯㭵쏂婔浧</w:t>
      </w:r>
      <w:r>
        <w:rPr/>
        <w:t>ꤹ</w:t>
      </w:r>
      <w:r>
        <w:rPr/>
        <w:t>숳㭆搥報⑔䱾㩪䁐㉸狂뼳总♟迂獧捪뿂</w:t>
      </w:r>
      <w:r>
        <w:rPr/>
        <w:t>ⲏ</w:t>
      </w:r>
      <w:r>
        <w:rPr/>
        <w:t>㪱毂ꍱ쉲灷硴뭅⩙堨姂⥲售♌搪</w:t>
      </w:r>
      <w:r>
        <w:rPr/>
        <w:t>ꦵ⮿</w:t>
      </w:r>
      <w:r>
        <w:rPr/>
        <w:t>幃</w:t>
      </w:r>
      <w:r>
        <w:rPr/>
        <w:t>ꗃ</w:t>
      </w:r>
      <w:r>
        <w:rPr/>
        <w:t>牰㉙㙁ꌮ싂偆ㅅ帱檣⑷땄⿂칣䠴㎏䥀</w:t>
      </w:r>
      <w:r>
        <w:rPr/>
        <w:t>ꕺ</w:t>
      </w:r>
      <w:r>
        <w:rPr/>
        <w:t>債ꅥ싂</w:t>
      </w:r>
      <w:r>
        <w:rPr/>
        <w:t>⣍</w:t>
      </w:r>
      <w:r>
        <w:rPr/>
        <w:t>쉒晰</w:t>
      </w:r>
      <w:r>
        <w:rPr/>
        <w:t>Ⲙ</w:t>
      </w:r>
      <w:r>
        <w:rPr/>
        <w:t>椬䥕憿㉲슮⩠晥氯浴こ爭掣䉹⨱杓쉙琫䄪䮥牲⩷唽㙯숮䈣瑟獟숸偙㭫堺恙썃㛎乫克奓묩䉷浇슱㋂採쵐辱汎攮㩓䴫輸恒樱痂灹䇂⭎祖䧂⤺䑂柂녥걄⮵㠭坤㵅䡥坊碥꤮䩍㒣⸶硗慑か쉀</w:t>
      </w:r>
      <w:r>
        <w:rPr/>
        <w:t>꧂</w:t>
      </w:r>
      <w:r>
        <w:rPr/>
        <w:t>츪쉗竂橖焴숶汯嘯뼨疬뽱쉁☮뽰含平뽷剤桬䛂坵슱⩬䵺䥦숪걈⩕樺껂숥タ뽬瀤뭧祉泂䨽睃碥睨</w:t>
      </w:r>
      <w:r>
        <w:rPr/>
        <w:t>ꥄ</w:t>
      </w:r>
      <w:r>
        <w:rPr/>
        <w:t>丣쉌攥㖏㒿圳⪘슘桇</w:t>
      </w:r>
      <w:r>
        <w:rPr/>
        <w:t>ꥊ</w:t>
      </w:r>
      <w:r>
        <w:rPr/>
        <w:t>睴⵺⚩䨨神쉯㞘</w:t>
      </w:r>
      <w:r>
        <w:rPr/>
        <w:t>ꖣ</w:t>
      </w:r>
      <w:r>
        <w:rPr/>
        <w:t>숯壂潇㝄栬䔶쉧츶煃깱啸䅘䱙</w:t>
      </w:r>
      <w:r>
        <w:rPr/>
        <w:t>ⱀ</w:t>
      </w:r>
      <w:r>
        <w:rPr/>
        <w:t>䃎彠瑗숤啋</w:t>
      </w:r>
      <w:r>
        <w:rPr/>
        <w:t>ⵊ</w:t>
      </w:r>
      <w:r>
        <w:rPr/>
        <w:t>쏂䣂縤</w:t>
      </w:r>
      <w:r>
        <w:rPr/>
        <w:t>ꕌ</w:t>
      </w:r>
      <w:r>
        <w:rPr/>
        <w:t>硊曂䅡䉟潲頭Ⓙ攴⩴愱璘湱穆㔰县潈㍇쉓繫䠴⭦╭磂숲</w:t>
      </w:r>
      <w:r>
        <w:rPr/>
        <w:t>ⱙ</w:t>
      </w:r>
      <w:r>
        <w:rPr/>
        <w:t>剁䔵玮촦煶⍧捋煶⏂啱穏䬺숷橑汮惂彨硎氪㑃杓䵢싂㕥灭䳂稰嫂䱳싃뭓杂䙁쉗搻⌻啂児娸╘洯剥䑋契恾楉숬⩎溿⩶</w:t>
      </w:r>
      <w:r>
        <w:rPr/>
        <w:t>ꦏ</w:t>
      </w:r>
      <w:r>
        <w:rPr/>
        <w:t>ⱷ</w:t>
      </w:r>
      <w:r>
        <w:rPr/>
        <w:t>浫㙕磂爲滂兣曂䱂倶㘮䕔奥㑦</w:t>
      </w:r>
      <w:r>
        <w:rPr/>
        <w:t>ⱃ</w:t>
      </w:r>
      <w:r>
        <w:rPr/>
        <w:t>天橃砤</w:t>
      </w:r>
      <w:r>
        <w:rPr/>
        <w:t>Ⲯ</w:t>
      </w:r>
      <w:r>
        <w:rPr/>
        <w:t>嘪뭾⥂桉稳彘숤喬숴喵믂炡뮣쉸捔㔵䭁ㅏ榘</w:t>
      </w:r>
      <w:r>
        <w:rPr/>
        <w:t>ꖵ</w:t>
      </w:r>
      <w:r>
        <w:rPr/>
        <w:t>硺칏㓂넱⍗쉚깷숺檩䕹捦⩒쉟奥ꥡ湸睔㟂䉞博礪李稴뇂䅢긤繾㴨쉘ㅋ⬣濂橺㥓捡奓⵲ꅳ싃숨䣂橞呯憘쉪焥桟㪩唩䑁⑧ꅌ轴䭳嘯㯂쌳═頰⨪㝬</w:t>
      </w:r>
      <w:r>
        <w:rPr/>
        <w:t>ⵔ</w:t>
      </w:r>
      <w:r>
        <w:rPr/>
        <w:t>녟㡊潣䱯䉞㠩塍梩넨熬奤☵</w:t>
      </w:r>
      <w:r>
        <w:rPr/>
        <w:t>ꦥ</w:t>
      </w:r>
      <w:r>
        <w:rPr/>
        <w:t>땫썤浺愺㵌奒䵈⥸깙▘輶漥⧂䡫搤㑁ꥫ㖏硂䩯怳썅塎췎捹嘤╕䠴칷䁩潥硋喡䁑ꏎ㉌㝘⽤䀴ㄊ슿畦믍㙤⭞쉍⤻㑵幙浃칕겡囂깴䔲㊩</w:t>
      </w:r>
      <w:r>
        <w:rPr/>
        <w:t>ꥎ</w:t>
      </w:r>
      <w:r>
        <w:rPr/>
        <w:t>䜤츷䅬숪䬯塗싃</w:t>
      </w:r>
      <w:r>
        <w:rPr/>
        <w:t>⡴</w:t>
      </w:r>
      <w:r>
        <w:rPr/>
        <w:t>㢣㡪㡵畺䍗㤮뼷绂頸䘫㝨슱愰걘汨⩒䵖⩪⹵㐯䌸䀷䨭쉧浚浡⥣슡嗂</w:t>
      </w:r>
      <w:r>
        <w:rPr/>
        <w:t>Ⱕ</w:t>
      </w:r>
      <w:r>
        <w:rPr/>
        <w:t>漤呚숬帽稰</w:t>
      </w:r>
      <w:r>
        <w:rPr/>
        <w:t>꧍</w:t>
      </w:r>
      <w:r>
        <w:rPr/>
        <w:t>䔥⭢㵾塏건娦ꍵ䩡⸬</w:t>
      </w:r>
      <w:r>
        <w:rPr/>
        <w:t>Ɫ</w:t>
      </w:r>
      <w:r>
        <w:rPr/>
        <w:t>쉲桦ꍡ⑚㆘䆡䍱쉫浅숪癠栦䆱㗎䁵⽲癧ꥶ</w:t>
      </w:r>
      <w:r>
        <w:rPr/>
        <w:t>ⰺ</w:t>
      </w:r>
      <w:r>
        <w:rPr/>
        <w:t>煈參啖へ轍旂浄슩䵘䚱쉵</w:t>
      </w:r>
      <w:r>
        <w:rPr/>
        <w:t>ⵄꗂ</w:t>
      </w:r>
      <w:r>
        <w:rPr/>
        <w:t>㡴敘曂秂</w:t>
      </w:r>
      <w:r>
        <w:rPr/>
        <w:t>ⵚ</w:t>
      </w:r>
      <w:r>
        <w:rPr/>
        <w:t>䁷䍆䕹④⑏〽숷伳⍢쉲㝊㙉兢硙嘩浕䵹卓</w:t>
      </w:r>
      <w:r>
        <w:rPr/>
        <w:t>⠴</w:t>
      </w:r>
      <w:r>
        <w:rPr/>
        <w:t>ꌤ⹍㟂㡙⭹亘쎮⑄湖숺皩쉄</w:t>
      </w:r>
      <w:r>
        <w:rPr/>
        <w:t>⢱</w:t>
      </w:r>
      <w:r>
        <w:rPr/>
        <w:t>婎⑎爭殣甽潴⥁晗村䅎䤳㝶坴䛍䮱祰椳琪滂땐彊䁇廂캻㭡䥟潀歰彡㩹祭恘砩ㅘ埂䑙樴勂⹬縪⭷灈䒣</w:t>
      </w:r>
      <w:r>
        <w:rPr/>
        <w:t>ꤴ</w:t>
      </w:r>
      <w:r>
        <w:rPr/>
        <w:t>䎥捔哎믎杳䩳捆の奲ㅁ䅘浶䘤硕䘪灆</w:t>
      </w:r>
      <w:r>
        <w:rPr/>
        <w:t>ꥊ</w:t>
      </w:r>
      <w:r>
        <w:rPr/>
        <w:t>䨤䙡</w:t>
      </w:r>
      <w:r>
        <w:rPr/>
        <w:t>Ᵽ</w:t>
      </w:r>
      <w:r>
        <w:rPr/>
        <w:t>剄砻⥘㕡㝱焸㝴⬻㮵䭡䃎䥴⬽噸슱뽌䚩圸쉂䟎䜨䗂汾汸싂㐥⤰쉇㒬潊䑇쉙썮㑄ꥹ싂塂⽮╱㦬塉灰琣玣습婟⌻呈䲩숲쉫걱䱓奋琦搦⑇녕㡧椯뽄㭕㉢⭺꺩涱쵙쉍촬䥓猪⬬轗ꥵ䒣⦏ꌣ捷넺싂汗땔숪堤㌱䘯斿꥔㕱녦⥵敕桖⬬㨶榱ꍸ䀪묪䬰樬癗ꌤぬ걶㕏䉳㡕测⽰忂㐴䙒䥑슻医녠㦿䞻䑃⭅⹕毂歭㥚ㅐ⍧搴䕮汊敠䥲숰ꍟ</w:t>
      </w:r>
      <w:r>
        <w:rPr/>
        <w:t>Ⱘ</w:t>
      </w:r>
      <w:r>
        <w:rPr/>
        <w:t>稩⺬泂쌤器頮瓎䩳⪏칞伤䲿㐫悩</w:t>
      </w:r>
      <w:r>
        <w:rPr/>
        <w:t>ꦥ</w:t>
      </w:r>
      <w:r>
        <w:rPr/>
        <w:t>겏睊㣎⑾㵣伦朵勂搣䪡슩捡烂걞㴯祏瑩뽎♪圵ꌮ쉅嫎쏂特⨸䱫楮㍾䭚悱㉥㕇〯扳辏䱹촬⨫㉮㎮便䜮쉍嘵幉</w:t>
      </w:r>
      <w:r>
        <w:rPr/>
        <w:t>ꔻ</w:t>
      </w:r>
      <w:r>
        <w:rPr/>
        <w:t>䕃棎␶惂</w:t>
      </w:r>
      <w:r>
        <w:rPr/>
        <w:t>Ⳃ</w:t>
      </w:r>
      <w:r>
        <w:rPr/>
        <w:t>뿂䰬䥵╓긱캘祳頹䞘敳怲⩍</w:t>
      </w:r>
      <w:r>
        <w:rPr/>
        <w:t>ꕘ</w:t>
      </w:r>
      <w:r>
        <w:rPr/>
        <w:t>湞䥖㙔</w:t>
      </w:r>
      <w:r>
        <w:rPr/>
        <w:t>ꦩ</w:t>
      </w:r>
      <w:r>
        <w:rPr/>
        <w:t>㈵</w:t>
      </w:r>
      <w:r>
        <w:rPr/>
        <w:t>⡲</w:t>
      </w:r>
      <w:r>
        <w:rPr/>
        <w:t>栽</w:t>
      </w:r>
      <w:r>
        <w:rPr/>
        <w:t>ꦮ</w:t>
      </w:r>
      <w:r>
        <w:rPr/>
        <w:t>䖥潘婊滎洯欶썮䕴彆瀱㷃欥渥</w:t>
      </w:r>
      <w:r>
        <w:rPr/>
        <w:t>ꕕ</w:t>
      </w:r>
      <w:r>
        <w:rPr/>
        <w:t>竃佂〭帪挤뽃꺩숩吮弪眹㥢뽴Ⓧ飃Ⓜ䩶䷍갪硏䫃㏃瀣ㅈ</w:t>
      </w:r>
      <w:r>
        <w:rPr/>
        <w:t>ⴣ</w:t>
      </w:r>
      <w:r>
        <w:rPr/>
        <w:t>乤牋</w:t>
      </w:r>
      <w:r>
        <w:rPr/>
        <w:t>ꖣ</w:t>
      </w:r>
      <w:r>
        <w:rPr/>
        <w:t>剕숤㡾슘噞䭓숭䳂繣奭楟昮숯別塪慱伣䝁䑱㝑攻啋슿禩全╬塁唳츪䢡숻</w:t>
      </w:r>
      <w:r>
        <w:rPr/>
        <w:t>ꔥ</w:t>
      </w:r>
      <w:r>
        <w:rPr/>
        <w:t>쌸숹昺獊땨飃㥋盂ꅸ㑞㈊䋂绂偋묨㤰妵␯ꅡ咡祾ꥦ戰㭍楑轰⑰㵠戱䠯楙츸숷⿂娫숪츻彆俍쵀숴婗玩繣</w:t>
      </w:r>
      <w:r>
        <w:rPr/>
        <w:t>꧃</w:t>
      </w:r>
      <w:r>
        <w:rPr/>
        <w:t>㙄깡쉴㐪埂轱亘숻湋녞浞灈㝈㡁⨲⬦恊ꍊ爴擂歌䟂彇㈨䭴湉숶⻂</w:t>
      </w:r>
      <w:r>
        <w:rPr/>
        <w:t>ꕉ</w:t>
      </w:r>
      <w:r>
        <w:rPr/>
        <w:t>獮䬤㡴⨥偾╔〵뇂桙</w:t>
      </w:r>
      <w:r>
        <w:rPr/>
        <w:t>ꤰ</w:t>
      </w:r>
      <w:r>
        <w:rPr/>
        <w:t>㧂Ⓧ걭浥㘶䅕惂슻㝃斮坢䥮桑</w:t>
      </w:r>
      <w:r>
        <w:rPr/>
        <w:t>ꥁ</w:t>
      </w:r>
      <w:r>
        <w:rPr/>
        <w:t>顢</w:t>
      </w:r>
      <w:r>
        <w:rPr/>
        <w:t>ꥁ</w:t>
      </w:r>
      <w:r>
        <w:rPr/>
        <w:t>灀䯃⮡瑀穈タ祖⹠晸圶槎ꆩ䷂⯂湺曂뾮䅒떮朵쉏潣剺楎䴶㎿楤</w:t>
      </w:r>
      <w:r>
        <w:rPr/>
        <w:t>ⱔ⨽</w:t>
      </w:r>
      <w:r>
        <w:rPr/>
        <w:t>睦겮挰쉘䘲䱅䆬슮焣⹨硕▿吻汞㝲</w:t>
      </w:r>
      <w:r>
        <w:rPr/>
        <w:t>Ⳃ</w:t>
      </w:r>
      <w:r>
        <w:rPr/>
        <w:t>䙒㭀숶쉕汮♆盃橸㍕慥灏䔩䙐㒡쉸掱卋㭋係䍇⼫硍氶漯슬꥔⥖䷂⹳슻夬땭噅礪쉅嫂䓂㝤䉑歋곂䴲ꄻ뇂婶䘥䩂⼶䉏䏂</w:t>
      </w:r>
      <w:r>
        <w:rPr/>
        <w:t>⡖</w:t>
      </w:r>
      <w:r>
        <w:rPr/>
        <w:t>쉲</w:t>
      </w:r>
      <w:r>
        <w:rPr/>
        <w:t>ꦿ</w:t>
      </w:r>
      <w:r>
        <w:rPr/>
        <w:t>쉔䝲</w:t>
      </w:r>
      <w:r>
        <w:rPr/>
        <w:t>ꥈ</w:t>
      </w:r>
      <w:r>
        <w:rPr/>
        <w:t>ꥫ縳☤뭭晐캩倪⪣㤱쉂娪㪣歧쉤砲⥖她挷欲슱为敊숴煳卦塍煩縰⩍䤮狂싂杺㔦䚻縯</w:t>
      </w:r>
      <w:r>
        <w:rPr/>
        <w:t>꥓</w:t>
      </w:r>
      <w:r>
        <w:rPr/>
        <w:t>컂澩䀮弹䩚⩷넮湦ㅀ쉹꺥佂</w:t>
      </w:r>
      <w:r>
        <w:rPr/>
        <w:t>ꥌ</w:t>
      </w:r>
      <w:r>
        <w:rPr/>
        <w:t>뼲쉏枱</w:t>
      </w:r>
      <w:r>
        <w:rPr/>
        <w:t>Ⱚ</w:t>
      </w:r>
      <w:r>
        <w:rPr/>
        <w:t>廂䵭輱숱칗批㚡輽磍姍啾梩坹䱚⏂奊㞮䡀總奴棂湲縰ꌻ싂숸卑棂繨扈恠㭍僂棂㟂東創彤䥗쵪쉔兒쉃亣伳乲</w:t>
      </w:r>
      <w:r>
        <w:rPr/>
        <w:t>ꔴ</w:t>
      </w:r>
      <w:r>
        <w:rPr/>
        <w:t>㕂⸪祋㐪⻂頥䁡桔畑側⬴⺥䕅╳</w:t>
      </w:r>
      <w:r>
        <w:rPr/>
        <w:t>ꤤ</w:t>
      </w:r>
      <w:r>
        <w:rPr/>
        <w:t>猫</w:t>
      </w:r>
      <w:r>
        <w:rPr/>
        <w:t>꧂</w:t>
      </w:r>
      <w:r>
        <w:rPr/>
        <w:t>幘窮火奦쵘㘯慒顒癁つ颏⒣㝐熣惂㌭㆏䆻汹쉖㵦</w:t>
      </w:r>
      <w:r>
        <w:rPr/>
        <w:t>⡳</w:t>
      </w:r>
      <w:r>
        <w:rPr/>
        <w:t>歴䅢瘮ㆩ彗澣쉟썰噣穹㟂䊣䡧␲쉃埃</w:t>
      </w:r>
      <w:r>
        <w:rPr/>
        <w:t>ⵧ</w:t>
      </w:r>
      <w:r>
        <w:rPr/>
        <w:t>걦ꅭ戲⨽⚩㷂幍怷䖡懂㤤녓塌瘬⨪䂘⬵枡쉟㨤䑡썗亩캱啞䩾</w:t>
      </w:r>
      <w:r>
        <w:rPr/>
        <w:t>ⱐ</w:t>
      </w:r>
      <w:r>
        <w:rPr/>
        <w:t>䂘牏歮ꍸ䇂噾繅恀䉨숽慸湏昱暡奺䵖쉸䏂♚桘主㥏祹㆘⹃▥槂株痂㎵㌸䢬㩺珂涵㉥䔽</w:t>
      </w:r>
      <w:r>
        <w:rPr/>
        <w:t>ꤳ⤹</w:t>
      </w:r>
      <w:r>
        <w:rPr/>
        <w:t>싂㍷㙸쉷싂瀲䝍垱乖橢殻☽쉚潉</w:t>
      </w:r>
      <w:r>
        <w:rPr/>
        <w:t>ꕎ</w:t>
      </w:r>
      <w:r>
        <w:rPr/>
        <w:t>싂漳轵ꄪ兹䕥쉚塋갵轖䇃樷剎⨦桡䠤㝵숲㩾梿戹杳䀵䝲숬⮣札捑쉢䕡䵢</w:t>
      </w:r>
      <w:r>
        <w:rPr/>
        <w:t>ꦬ</w:t>
      </w:r>
      <w:r>
        <w:rPr/>
        <w:t>ㅙ숽搮瑠塾姂</w:t>
      </w:r>
      <w:r>
        <w:rPr/>
        <w:t>ꤷ⫍</w:t>
      </w:r>
      <w:r>
        <w:rPr/>
        <w:t>唭㮱帶兞⨩婟숱敀決⥣곂獭습澘倪兒秂顔뮻䆡쉡㡷⑧兞頳䱍䉇</w:t>
      </w:r>
      <w:r>
        <w:rPr/>
        <w:t>⡰</w:t>
      </w:r>
      <w:r>
        <w:rPr/>
        <w:t>뽙怬㙐〱㙊暵偟䲘⫂類摯뽀捴癠Ⓨ洊牉춵촳斵숷ꎡ䋂呠浰牪㫂塣偉睋⑔䨴㩴䗂幐䜰⩧硢㶘䘳슘쎡歐묽伥涮樭㋂媻濂녶쉖懂㕴疱䄫쉢䙀姍㪣츦嚻⑈깳㕲瑁濃桙㣂坤畴⍁幮皩㝔䦿幥믂幕㘻㌣⑰싂嘯㩴싂係傱땠숪噟硗䤲㙎⯃湯싂顁䞥偡敗䰦瑤깖础⮥癣녁쉹㍾㡟넻硓ꅵ㙷싎䩗⩭楞楦슡瞵㴽と숽畠微斵쉧뿂䕅䕣ꌻ땰畺⴦⑧</w:t>
      </w:r>
      <w:r>
        <w:rPr/>
        <w:t>꥓</w:t>
      </w:r>
      <w:r>
        <w:rPr/>
        <w:t>䳃柂獲轷숲剏徿繾걬盂䁆坷听竂⩢頩繺⦵滂慏ꆱ싂敔⽐卑䄮奒㙫稳㟂깊㈩睧쉬</w:t>
      </w:r>
      <w:r>
        <w:rPr/>
        <w:t>ꗂ</w:t>
      </w:r>
      <w:r>
        <w:rPr/>
        <w:t>Ⱛ</w:t>
      </w:r>
      <w:r>
        <w:rPr/>
        <w:t>㘨⹹稩礵䩮䊿杁♚䶵救▱悮頵猪汋䬪剪䕟쉀⑐컎뾥땹쉴⏂䅲⽔ㆩ嘹禵</w:t>
      </w:r>
      <w:r>
        <w:rPr/>
        <w:t>ꤨ</w:t>
      </w:r>
      <w:r>
        <w:rPr/>
        <w:t>噰㍍爲ꇎ敯㕲☩䍯썍쉌㩍㵈걖徱憩用⼥䇂硲걇♵樰㉶獦幙呭칉卌㭀偵摐琥攱慁䗂㩕습偡焸⩘㧂싂偟塭ぶ坈㙫犮䟃偶⯂ㅑ牖䫂睚䝦硤⭐</w:t>
      </w:r>
      <w:r>
        <w:rPr/>
        <w:t>ꥆ</w:t>
      </w:r>
      <w:r>
        <w:rPr/>
        <w:t>掻☤숳㩂弭㌳㈽剷싍䵷砵材種犏걆㴩啘偊歲뭙畞딮쉚쎡吶癏穧瞘㖣㊵繕㫂妡뽪쉈㌥곂</w:t>
      </w:r>
      <w:r>
        <w:rPr/>
        <w:t>ⴸ</w:t>
      </w:r>
      <w:r>
        <w:rPr/>
        <w:t>䤱堲㉃硩꥞炻呄</w:t>
      </w:r>
      <w:r>
        <w:rPr/>
        <w:t>ꕨ</w:t>
      </w:r>
      <w:r>
        <w:rPr/>
        <w:t>捫嘱椲☯䑩嫂䁎┱싂参쉣爯㞵쉏飍嘷兆幬䀰넩甭夥⽃ꥮ슣癯䑌牺䰰䠻⨤儦ꍳ怤兪佂쉐汨</w:t>
      </w:r>
      <w:r>
        <w:rPr/>
        <w:t>ⰳ</w:t>
      </w:r>
      <w:r>
        <w:rPr/>
        <w:t>싂싍搰⵱䵉壂獞쉌⪬䙙㝬汸瀭毂喱쉹堷싂啕⭕䩏⥮숹⹞仂㉍湰㔣兒从毂共㪩뭞敵슥</w:t>
      </w:r>
      <w:r>
        <w:rPr/>
        <w:t>ⷍ</w:t>
      </w:r>
      <w:r>
        <w:rPr/>
        <w:t>呫㚱僂稹쌥㌪揂쉆䱰싂곎绂쉤扥㞩こ町쉆䀮㨥ꆏ䰰潭䉥橡奲听辻棍숶┮柂䗃슻⧎幦兩杞愪摠灭幣슮嫂䬺沣哂䴴⫃묯㗂⫂䭌繀㪬䉅䴲</w:t>
      </w:r>
      <w:r>
        <w:rPr/>
        <w:t>ꥀ</w:t>
      </w:r>
      <w:r>
        <w:rPr/>
        <w:t>剠瓂㷂䲩桘㡫쉊쉹敧枿⭾䵤䉏ꍤ숦涩䩎숫☴轱䉀汤</w:t>
      </w:r>
      <w:r>
        <w:rPr/>
        <w:t>ⵑ</w:t>
      </w:r>
      <w:r>
        <w:rPr/>
        <w:t>䭏楄춿</w:t>
      </w:r>
      <w:r>
        <w:rPr/>
        <w:t>ⵗ</w:t>
      </w:r>
      <w:r>
        <w:rPr/>
        <w:t>儮㪵䥄䵕儽㕵轒썇</w:t>
      </w:r>
      <w:r>
        <w:rPr/>
        <w:t>ⱍ</w:t>
      </w:r>
      <w:r>
        <w:rPr/>
        <w:t>䤷쵤</w:t>
      </w:r>
      <w:r>
        <w:rPr/>
        <w:t>ꔱ</w:t>
      </w:r>
      <w:r>
        <w:rPr/>
        <w:t>弪쉃⭂噦㥂別䨥뭡牮ゥ쉍䟎쉁洯땟䨥깱焨係쌺伤꧎堵⍞숨⌣䅒扎ꍱ㵨⥎딭璵㍞䱌♎㚮㈲汸칒畕㚡䱕⑀㠊炵䝖琻倳䘹촦㭔ㆱ橃妏ꍶ熵䆥쉳꥔걣거稩걲</w:t>
      </w:r>
      <w:r>
        <w:rPr/>
        <w:t>ꕚ</w:t>
      </w:r>
      <w:r>
        <w:rPr/>
        <w:t>喻捞慙栴㠰싍颻쉫祄仂까</w:t>
      </w:r>
      <w:r>
        <w:rPr/>
        <w:t>Ⳏ</w:t>
      </w:r>
      <w:r>
        <w:rPr/>
        <w:t>㯂址숸穉⩏倩椽ꌳ杔䍷┲ꌣ㕚䙆睕穖严滂ꌥだㅕ炩輹㇂ꅠ쎩춥〥歈楨쵠䩣䐰仃⨨⭪⩁䥗桯쉯칔煘佭疘煴뾩⫂婓佋仍娳䄸썉橖䒿쉨椮疵侥怷辘嘱い濂泂䥶堭㝍慱쉆瑓摉⺥仂奃漹ꌶꍙ㕚숳걄桖憬㡂㵪奤㈭㬭汆걃㵴硃渪顆㠹晟쉣秂쉚䆥슮项쉖숱㣂</w:t>
      </w:r>
      <w:r>
        <w:rPr/>
        <w:t>⡈</w:t>
      </w:r>
      <w:r>
        <w:rPr/>
        <w:t>椺琣彚睸㍤䗎숸榱洮䀹䕱㥰睢劬唰找拂䏂䵮执墩涵쉪갹彳䯂⤯玣扭쉯╵奒喵䨻쉓䀹係咏犮⨭穀</w:t>
      </w:r>
      <w:r>
        <w:rPr/>
        <w:t>⢘</w:t>
      </w:r>
      <w:r>
        <w:rPr/>
        <w:t>ꥳ㵶湘愯氩煐玮쉇灊♗飂</w:t>
      </w:r>
      <w:r>
        <w:rPr/>
        <w:t>ꥇ</w:t>
      </w:r>
      <w:r>
        <w:rPr/>
        <w:t>彑戬ꍐꆻ䈽濃⾡乀䈥까係斣䱗췂潅뾿쵂쉐煺䭁⨽拍熮</w:t>
      </w:r>
      <w:r>
        <w:rPr/>
        <w:t>⣂</w:t>
      </w:r>
      <w:r>
        <w:rPr/>
        <w:t>ヂ䲏颵䬵㘽숦䵎견ꥮ䝥椫뗂㕢歀⩋梡녇塎䭟䍁瀽싂扢㆘</w:t>
      </w:r>
      <w:r>
        <w:rPr/>
        <w:t>ⱹ◂</w:t>
      </w:r>
      <w:r>
        <w:rPr/>
        <w:t>杘䁑㙕桕뭚浸䰥</w:t>
      </w:r>
      <w:r>
        <w:rPr/>
        <w:t>ⷂ⍈</w:t>
      </w:r>
      <w:r>
        <w:rPr/>
        <w:t>纡쉬땮䉦䋂㘩</w:t>
      </w:r>
      <w:r>
        <w:rPr/>
        <w:t>ⴲ</w:t>
      </w:r>
      <w:r>
        <w:rPr/>
        <w:t>䀦兀뭠敟稨⹎㘩☬珂獋敠仂␺搨奱</w:t>
      </w:r>
      <w:r>
        <w:rPr/>
        <w:t>ⱬ</w:t>
      </w:r>
      <w:r>
        <w:rPr/>
        <w:t>灅吩⺡㕥櫂</w:t>
      </w:r>
      <w:r>
        <w:rPr/>
        <w:t>ꦣ</w:t>
      </w:r>
      <w:r>
        <w:rPr/>
        <w:t>琻⩣弨洪썬捅䐨썱灡刯쉟⒱⚡⚵⭮䳂硃権⭹䙞㩬ꄺ傘䙍䝲玣</w:t>
      </w:r>
      <w:r>
        <w:rPr/>
        <w:t>ꦮ</w:t>
      </w:r>
      <w:r>
        <w:rPr/>
        <w:t>瘵쉴㡚</w:t>
      </w:r>
      <w:r>
        <w:rPr/>
        <w:t>Ɱ</w:t>
      </w:r>
      <w:r>
        <w:rPr/>
        <w:t>䌬〪挲쉡♱□걣晗㙮晬塷ꎩ쵣䝬抣⦮䦡瑵䅳ꥪ쉘輮㩮彚䍭⵸㉈爱쉰偨</w:t>
      </w:r>
      <w:r>
        <w:rPr/>
        <w:t>⠣</w:t>
      </w:r>
      <w:r>
        <w:rPr/>
        <w:t>爫打檻㝹</w:t>
      </w:r>
      <w:r>
        <w:rPr/>
        <w:t>ⱞ</w:t>
      </w:r>
      <w:r>
        <w:rPr/>
        <w:t>숥䎬ぶꍲ楨쉕ꍬ焭넮㭗컂䥈숣ち䗂睍</w:t>
      </w:r>
      <w:r>
        <w:rPr/>
        <w:t>ⱴ</w:t>
      </w:r>
      <w:r>
        <w:rPr/>
        <w:t>㉸煕</w:t>
      </w:r>
      <w:r>
        <w:rPr/>
        <w:t>ꖱ</w:t>
      </w:r>
      <w:r>
        <w:rPr/>
        <w:t>쉗촻⼶숺朰</w:t>
      </w:r>
      <w:r>
        <w:rPr/>
        <w:t>꧂</w:t>
      </w:r>
      <w:r>
        <w:rPr/>
        <w:t>繅땈祪☵쉥矎姎䅎獙걙칵쉨凂믂瑱슘䘵쉖䣍畃쉴䱳</w:t>
      </w:r>
      <w:r>
        <w:rPr/>
        <w:t>ꔷ</w:t>
      </w:r>
      <w:r>
        <w:rPr/>
        <w:t>㭢쉩</w:t>
      </w:r>
      <w:r>
        <w:rPr/>
        <w:t>ꗂ</w:t>
      </w:r>
      <w:r>
        <w:rPr/>
        <w:t>煃囂咿畠侏剨</w:t>
      </w:r>
      <w:r>
        <w:rPr/>
        <w:t>ꕷ</w:t>
      </w:r>
      <w:r>
        <w:rPr/>
        <w:t>숱揂煊䩚㜮쉈䉤㘦俍截儳偀堽䭚㖱毂佞懂倩助䙂⒡䟂湬딱愽礦偟ꅶꥧ桔㩊쌸깞넽呫딯㖥쉔搣灇嘤嫂憩稣⤶挦녃杕濂灹䢬뗂쉣畳㝯쉠쉮灟颩瀹䑁啞䍂啵捚</w:t>
      </w:r>
      <w:r>
        <w:rPr/>
        <w:t>⠫</w:t>
      </w:r>
      <w:r>
        <w:rPr/>
        <w:t>爤噫뿂䭹歚䙹摥</w:t>
      </w:r>
      <w:r>
        <w:rPr/>
        <w:t>Ⳃ</w:t>
      </w:r>
      <w:r>
        <w:rPr/>
        <w:t>㜬振䝎⹅뽷슣쌯</w:t>
      </w:r>
      <w:r>
        <w:rPr/>
        <w:t>ꕆ</w:t>
      </w:r>
      <w:r>
        <w:rPr/>
        <w:t>䁳壂剦頺♙걍洫杏到㩎痂깺⿂檩䬵㜳啠ㅐ帵頸弴杙</w:t>
      </w:r>
      <w:r>
        <w:rPr/>
        <w:t>ꔊ⹦</w:t>
      </w:r>
      <w:r>
        <w:rPr/>
        <w:t>坕䩰䩹縻微搲琣歩䀪쉪싍♡潩䓃㝥㙱嘨㡒乞䡱ㆥ⸻祟쉑</w:t>
      </w:r>
      <w:r>
        <w:rPr/>
        <w:t>ꕾ</w:t>
      </w:r>
      <w:r>
        <w:rPr/>
        <w:t>숸廂뽡橳⴯䔰昪㕂⽃㐻쉹琳湭噠㙨歳䈨楾奲쏂癏㵖슮</w:t>
      </w:r>
      <w:r>
        <w:rPr/>
        <w:t>ⶩ⸲</w:t>
      </w:r>
      <w:r>
        <w:rPr/>
        <w:t>扔⚵⨴⵹㉱剂癟瑺䭺䝨깠印ㄨ位㍎欻槃顯㐨㕴敃䭺䷂飂顒㓂⽗䑒</w:t>
      </w:r>
      <w:r>
        <w:rPr/>
        <w:t>ⵖ</w:t>
      </w:r>
      <w:r>
        <w:rPr/>
        <w:t>步㖣晨㝠ꥳ唴☳弭</w:t>
      </w:r>
      <w:r>
        <w:rPr/>
        <w:t>⡆</w:t>
      </w:r>
      <w:r>
        <w:rPr/>
        <w:t>址㕨捭䱄㴯걩ㅣ쉪〴挵䙊⦩漭嘰╯佃唵䝆䷂㡬䲬幡␪痂슘晭て곂畩䅶䩂촽뽥⩠塆幥斘セ乊奍䈴뼬⽆壂喱뽍⨫晷䜶슿匳⥔⾬福싂⽰쉤硰搪㍁刷㜦煳估楏㭏㡋坲㖡쉔쉣䵔彪┷䰶뭚</w:t>
      </w:r>
      <w:r>
        <w:rPr/>
        <w:t>Ⱖ꥙</w:t>
      </w:r>
      <w:r>
        <w:rPr/>
        <w:t>䳂㪻䩦⼺兘繵䩂쉮颥꺿顢硊䪵偁䳎갩䕠档갦쏂仂㝫弪</w:t>
      </w:r>
      <w:r>
        <w:rPr/>
        <w:t>ꦿ</w:t>
      </w:r>
      <w:r>
        <w:rPr/>
        <w:t>슡䝠ꄬꄤ捦䁤☭ㅪ涿촸녢</w:t>
      </w:r>
      <w:r>
        <w:rPr/>
        <w:t>ꔩ</w:t>
      </w:r>
      <w:r>
        <w:rPr/>
        <w:t>숱쉩呠倮㕄⨳䖥쉉獀敧䭶頭湃眦嗂忂题㛂㍭쉐㮩敏㔽숺抩琦</w:t>
      </w:r>
      <w:r>
        <w:rPr/>
        <w:t>ⵐ</w:t>
      </w:r>
      <w:r>
        <w:rPr/>
        <w:t>掮⏂癙⩵祴塬슡楰䝱</w:t>
      </w:r>
      <w:r>
        <w:rPr/>
        <w:t>ꔲ</w:t>
      </w:r>
      <w:r>
        <w:rPr/>
        <w:t>渳넵㭁⒘</w:t>
      </w:r>
      <w:r>
        <w:rPr/>
        <w:t>ꔤ</w:t>
      </w:r>
      <w:r>
        <w:rPr/>
        <w:t>樭个祤佘涥佁煂噅眤浹煆㡏淂㍙瑸啮쉨쉲쉓뽵敵頰䡅㉘奁汎樣ꅹ㝔硷咿慈㇂彥묨摌擂䣂獓㙦䷎㦱⶿㍆癁뽒㕗圭넯娽啕⫂쵎督♭睏歵쉋睗㓂塋碏硕ꍭ䑱焮兗橸䦻佀쉗⭱䤹洭䑌偨㑾㭢⌺ꍃ</w:t>
      </w:r>
      <w:r>
        <w:rPr/>
        <w:t>⠻</w:t>
      </w:r>
      <w:r>
        <w:rPr/>
        <w:t>冏䀦未柃쉅췂㡯畗棂塘滂墩칪䉈┷쉐㔴掻䝋ノ㍹䙺ꥪ烂⼤睴䋂쉾㵩⩃飃瑇慤ヂ穈쉗払灸輭㖱쉔噉縩㥬嘬㌪</w:t>
      </w:r>
      <w:r>
        <w:rPr/>
        <w:t>⢻</w:t>
      </w:r>
      <w:r>
        <w:rPr/>
        <w:t>〴杷兠参</w:t>
      </w:r>
      <w:r>
        <w:rPr/>
        <w:t>ꤺ</w:t>
      </w:r>
      <w:r>
        <w:rPr/>
        <w:t>湣⭩ꍨ㙖䳂憩싂쉠灯極敶戦㥹䙔䄤ꍢ欪⦿㵾搽치漯</w:t>
      </w:r>
      <w:r>
        <w:rPr/>
        <w:t>⡓</w:t>
      </w:r>
      <w:r>
        <w:rPr/>
        <w:t>㮩智幬䭵쎵╊뭴䁊⦱㵑䁧㩕쉙䔽係숰</w:t>
      </w:r>
      <w:r>
        <w:rPr/>
        <w:t>ꤪ</w:t>
      </w:r>
      <w:r>
        <w:rPr/>
        <w:t>싂悩奋找繗䩃㕨䨵㍱䘯怹㡲⑮㝡⬰⩔婱浅㘽츴楩戸垏䜨</w:t>
      </w:r>
      <w:r>
        <w:rPr/>
        <w:t>ꔸ</w:t>
      </w:r>
      <w:r>
        <w:rPr/>
        <w:t>㎘䅬㌴䙨乍喻䵟嗂슡厩䋂啉♢挪剎圩噃</w:t>
      </w:r>
      <w:r>
        <w:rPr/>
        <w:t>ⵊ</w:t>
      </w:r>
      <w:r>
        <w:rPr/>
        <w:t>쉹⩓䯂뭰⩬</w:t>
      </w:r>
      <w:r>
        <w:rPr/>
        <w:t>ⱀ</w:t>
      </w:r>
      <w:r>
        <w:rPr/>
        <w:t>㣂</w:t>
      </w:r>
      <w:r>
        <w:rPr/>
        <w:t>ꤪ</w:t>
      </w:r>
      <w:r>
        <w:rPr/>
        <w:t>迍操怪擂匬</w:t>
      </w:r>
      <w:r>
        <w:rPr/>
        <w:t>Ⱔ</w:t>
      </w:r>
      <w:r>
        <w:rPr/>
        <w:t>剬夺㘺炱僂▬倫础츱松䊵쉡䉬⥦丮숥夣</w:t>
      </w:r>
      <w:r>
        <w:rPr/>
        <w:t>⠣</w:t>
      </w:r>
      <w:r>
        <w:rPr/>
        <w:t>煨卯氮ꍕ栵奖ㄱ㠬软地窮塘넯囂㡹猸㔣㩸㌊䣂繕䖮묰⸬慱⬤㗂떿숥걌뽃갻⹤싂怣颬徱桱檘쉒湆걲㉺彁쉥痂元慒쉶壎䕕牅睳쉘쉨但繌檱㷂⴩噹㠦슬珂破厥쌣㑃㤱兊䝂番㶵숴⍆毂⪱䙶걨ち滍滂輣捖쉄䌯숱곂</w:t>
      </w:r>
      <w:r>
        <w:rPr/>
        <w:t>꤫</w:t>
      </w:r>
      <w:r>
        <w:rPr/>
        <w:t>쉟딳佷⭧ㅵ扔쉱♎뭴쉗䙎</w:t>
      </w:r>
      <w:r>
        <w:rPr/>
        <w:t>ꥒ</w:t>
      </w:r>
      <w:r>
        <w:rPr/>
        <w:t>刹縴쉅䗂쉑禩䚬渪</w:t>
      </w:r>
      <w:r>
        <w:rPr/>
        <w:t>ⶏꕦ</w:t>
      </w:r>
      <w:r>
        <w:rPr/>
        <w:t>칣潘䉟㈹潣恂縭䕭캿ꌪ椰湈慥仂ꍁ㴺壂呹䘪幒⩕怲畺熿㓂礤ꄱ湪睒䌱긪湩⦘쉣쉠슿㨥㈶硔ꍗ䷃啡싎敟땏♞轵顸⩨祺劏♧䯂参汆偈쉅뮩兏瑁ꥡ㉨眳䉌轅깸⸻䱾쵸乾摁䂩轾匨桃쉁䐴䕆形堮䗂컍仂䀩券⬬呺䩶瘶稵偬噢╨⹏烂ㅟ⼯偀〥墿㶏뽶</w:t>
      </w:r>
      <w:r>
        <w:rPr/>
        <w:t>ꔱ</w:t>
      </w:r>
      <w:r>
        <w:rPr/>
        <w:t>璣㉯硖䀳漮䭒쉇彰㑍湀㑄栯啙㘺쉑쉢灐뾱숰㡋癊䫂ꆵ╡⼯⫂䅞⤭䕌숣毂숨轅楍숷숭숯쉪⨩⽏䝪幆䰴と䮩⫂䀮烂当숬캏䉥䉬</w:t>
      </w:r>
      <w:r>
        <w:rPr/>
        <w:t>ꕹ</w:t>
      </w:r>
      <w:r>
        <w:rPr/>
        <w:t>㗂ꅥ⭠뭾〉쉪䞮ꇂ繆儲⸣杨併⏂</w:t>
      </w:r>
      <w:r>
        <w:rPr/>
        <w:t>⣂</w:t>
      </w:r>
      <w:r>
        <w:rPr/>
        <w:t>㑥䞩朵㪱㦣免ꄤ숴㵶걟㉟匵纡牏䦡顇쉃搷㔨恈潊欣啕㙘</w:t>
      </w:r>
      <w:r>
        <w:rPr/>
        <w:t>⢩</w:t>
      </w:r>
      <w:r>
        <w:rPr/>
        <w:t>坉⼻㊘녷䙏㉖슩炥䀨䕏㜫㶱剖㢘</w:t>
      </w:r>
      <w:r>
        <w:rPr/>
        <w:t>⣂</w:t>
      </w:r>
      <w:r>
        <w:rPr/>
        <w:t>춡㒮䑖摓⨪䴨┺䉣쉯㘪祔㥖䅦</w:t>
      </w:r>
      <w:r>
        <w:rPr/>
        <w:t>ꥄ</w:t>
      </w:r>
      <w:r>
        <w:rPr/>
        <w:t>쉕깄䱟걅浰噏ꅋ捧揂䰪䣂扎唪쉨걥湗暘䄪䡐佫彰쉕灬㕧煩숳䑾䱊䍆⩠壂춥㕖ꄲ껍⩷欫⍵呅䑎</w:t>
      </w:r>
      <w:r>
        <w:rPr/>
        <w:t>⡉</w:t>
      </w:r>
      <w:r>
        <w:rPr/>
        <w:t>ㅤꥱ㌽䶻㝗唽奩挪㋂昨敺牪䐴帶놿䀤倶⸻⽑숰쉔걉⨶櫃嚏怨棂</w:t>
      </w:r>
      <w:r>
        <w:rPr/>
        <w:t>ꔲ</w:t>
      </w:r>
      <w:r>
        <w:rPr/>
        <w:t>着唰兩䂻䝂숥</w:t>
      </w:r>
      <w:r>
        <w:rPr/>
        <w:t>ꕾ</w:t>
      </w:r>
      <w:r>
        <w:rPr/>
        <w:t>춡䙹媵測桠壂⦻뮘盂쉒싂乫㩟啇䐫輥是䍕敕㭐畩㋃㭑䩒칋煐櫂噶摳潇</w:t>
      </w:r>
      <w:r>
        <w:rPr/>
        <w:t>Ⳃ</w:t>
      </w:r>
      <w:r>
        <w:rPr/>
        <w:t>쌨楗쉄晪穘숨ꅥ灲쉵䴴깉⩳猸⬳䥥刷砳磂癌六쉺僂伪种⍶汐䋎䁕䥣㑊䃍ㆩ⯂䀬䣂弰묩漤䴵矂䃂㓂숻</w:t>
      </w:r>
      <w:r>
        <w:rPr/>
        <w:t>Ⱚ</w:t>
      </w:r>
      <w:r>
        <w:rPr/>
        <w:t>牫ꥷ呠懂</w:t>
      </w:r>
      <w:r>
        <w:rPr/>
        <w:t>⡓</w:t>
      </w:r>
      <w:r>
        <w:rPr/>
        <w:t>癥딺쉤쉞㔩彬뼤ㅎ撱녥숰搰ꍌ땣根暏儩睦</w:t>
      </w:r>
      <w:r>
        <w:rPr/>
        <w:t>ꥅ</w:t>
      </w:r>
      <w:r>
        <w:rPr/>
        <w:t>싂따䊮</w:t>
      </w:r>
      <w:r>
        <w:rPr/>
        <w:t>Ⱝ</w:t>
      </w:r>
      <w:r>
        <w:rPr/>
        <w:t>䮬⩥ꄶ敍疡执潆ㅰ䭂뭢촤倴䩇쉬䀊슩숪竃妵嘩喩软⹃辵⒱숩㔭䵗㥘楈쉕扆㯂摂䱵䈤刦슮딵칗卌掣碘硃毎橌橰컂浚</w:t>
      </w:r>
      <w:r>
        <w:rPr/>
        <w:t>⠥</w:t>
      </w:r>
      <w:r>
        <w:rPr/>
        <w:t>皿㥊䆻ㆱ쉳</w:t>
      </w:r>
      <w:r>
        <w:rPr/>
        <w:t>⣂</w:t>
      </w:r>
      <w:r>
        <w:rPr/>
        <w:t>户녀縵畾㩃捗縳㋂椮⭖獊쵶⦘梘暩㑖恋晉䶮ㄯꍢꥦ姂硉쉆彏䦵㟂迂灩䈦含恘穇呅欭䗂슏㡲</w:t>
      </w:r>
      <w:r>
        <w:rPr/>
        <w:t>ⱏ</w:t>
      </w:r>
      <w:r>
        <w:rPr/>
        <w:t>㥄ぞꍸ</w:t>
      </w:r>
      <w:r>
        <w:rPr/>
        <w:t>꧂</w:t>
      </w:r>
      <w:r>
        <w:rPr/>
        <w:t>暬칊㨬晆ぶ⽢⦩湞␳ꍆ쉘쉰浢畱呡╾썷〭⦱株垵䑌咏촭怪煳擂뽆汳</w:t>
      </w:r>
      <w:r>
        <w:rPr/>
        <w:t>ꥇ</w:t>
      </w:r>
      <w:r>
        <w:rPr/>
        <w:t>吸佅癧悮䙓㎩슩땳츱䫎⹁呠</w:t>
      </w:r>
      <w:r>
        <w:rPr/>
        <w:t>⠬</w:t>
      </w:r>
      <w:r>
        <w:rPr/>
        <w:t>䡱긫泂쵞榡┩㙁危毃숵㩍ꄶ噆䡰㙆썢슩煰숪啯穤⍾㍢䆣쉄奊勍ㄳ녵奵仂</w:t>
      </w:r>
      <w:r>
        <w:rPr/>
        <w:t>⠩ⱥ</w:t>
      </w:r>
      <w:r>
        <w:rPr/>
        <w:t>칧쉤ꥸ睚㋂녍㔯ォ슩橗橒ꍀ祮畮숮슩</w:t>
      </w:r>
      <w:r>
        <w:rPr/>
        <w:t>ⵠ</w:t>
      </w:r>
      <w:r>
        <w:rPr/>
        <w:t>汌숻汒伳迂機琥⸶教ꌻ⚮싂⪮</w:t>
      </w:r>
      <w:r>
        <w:rPr/>
        <w:t>ꥂ</w:t>
      </w:r>
      <w:r>
        <w:rPr/>
        <w:t>啮㞩⭚歊㑋徘썶燂楂帨뇂塤穕쵹숯瑊㦬㨸睴ꆡ倳汷唶䰸ꄹ捂╟쎮䳃䅧ꎵ⼷忂樷싎戥㭤캻㡷쉑䐷㝵恰厵ꥸ仂廂夯婉劬暵숪䱒㥴佦棂轒愪䵄瀨淃利嘽⽄禱媡塶唫辮潠吭曂䂥牙⥋㧂</w:t>
      </w:r>
      <w:r>
        <w:rPr/>
        <w:t>ⳍ</w:t>
      </w:r>
      <w:r>
        <w:rPr/>
        <w:t>㕤繡獬漳朶䱓㩾썞匶딥⹘㙃弮燂光</w:t>
      </w:r>
      <w:r>
        <w:rPr/>
        <w:t>ꕧ⬻</w:t>
      </w:r>
      <w:r>
        <w:rPr/>
        <w:t>眱淎싂ꏂ䑸䐵땷뼦긩♄値⩪楔⑚⪘稣灞╒癞㥑䩭䍣䃃</w:t>
      </w:r>
      <w:r>
        <w:rPr/>
        <w:t>ꕢ</w:t>
      </w:r>
      <w:r>
        <w:rPr/>
        <w:t>穸囂卓⨷⪮獔媏歋숭敇쉘佱⦱</w:t>
      </w:r>
      <w:r>
        <w:rPr/>
        <w:t>ⱓ</w:t>
      </w:r>
      <w:r>
        <w:rPr/>
        <w:t>䧂ꇂ湫幆繮穙쉙⑁</w:t>
      </w:r>
      <w:r>
        <w:rPr/>
        <w:t>⠬</w:t>
      </w:r>
      <w:r>
        <w:rPr/>
        <w:t>써㵪쉯㉱춮㏂穱晋煱眵〪摍㖡猣䘣쵶칑圭䴽⍥㕉쉬쎮㍯顐㣍⩣瑃佦爪㙠恩瓂繌</w:t>
      </w:r>
      <w:r>
        <w:rPr/>
        <w:t>ⶣ</w:t>
      </w:r>
      <w:r>
        <w:rPr/>
        <w:t>䡾</w:t>
      </w:r>
      <w:r>
        <w:rPr/>
        <w:t>ⱷ</w:t>
      </w:r>
      <w:r>
        <w:rPr/>
        <w:t>䌣</w:t>
      </w:r>
      <w:r>
        <w:rPr/>
        <w:t>ꕀ</w:t>
      </w:r>
      <w:r>
        <w:rPr/>
        <w:t>偸⌷䈳싂湪쉋繧䁾椰婞咥牯꥕参浥熥噄怫抮쉰唬顠쉸歃婭㚬䣂쉺걯浫働侬春⾬呖旂轞㟍塉勂뇎挫䥎⩲㇂海數公䂩愶㥌奡䄮⵭䬱硞묤㬽썫䍂䠫⭸쉮婭滂ꌥ</w:t>
      </w:r>
      <w:r>
        <w:rPr/>
        <w:t>ꦿ</w:t>
      </w:r>
      <w:r>
        <w:rPr/>
        <w:t>彚愻癧쵭</w:t>
      </w:r>
      <w:r>
        <w:rPr/>
        <w:t>ꕅ</w:t>
      </w:r>
      <w:r>
        <w:rPr/>
        <w:t>杍桾♸畟䐮槂䆱㭠쉥춘忂捾瓃⭰漴㘭⑦⩘婳債ぷ僂濂㡴쉞哂⩚䶻兂⭺숤吲浠⽧敞놥뽣噂棂捸禩潊焻朷ꥢ〉㮩춣瑤␶䶿䮩◂數긷⩎䅶쌲琰</w:t>
      </w:r>
      <w:r>
        <w:rPr/>
        <w:t>Ⱪ</w:t>
      </w:r>
      <w:r>
        <w:rPr/>
        <w:t>쉆䝸ꍒ⑊恔⍖塦瀊슿墥쉍긹䉃녣咥䒡獄剥⦮⤱琻쉐갵侩睇䊩숦婕⪣票숽榥쉏姂䭘㝓슱쌩啀獃敌숫渹啊炻単忂济ꍱ摠楉浆쉢쉄㷂긷</w:t>
      </w:r>
      <w:r>
        <w:rPr/>
        <w:t>ⴲ</w:t>
      </w:r>
      <w:r>
        <w:rPr/>
        <w:t>䍾뭧䟂⸰敡갤䓃㴫㖬牬甸庱契晀祳呇柂楥칗迍</w:t>
      </w:r>
      <w:r>
        <w:rPr/>
        <w:t>ⷂ</w:t>
      </w:r>
      <w:r>
        <w:rPr/>
        <w:t>優쉒伪䱯泂礰灧㑬柂䕯㣂㯎䨽卌澱哂</w:t>
      </w:r>
      <w:r>
        <w:rPr/>
        <w:t>ꥁ</w:t>
      </w:r>
      <w:r>
        <w:rPr/>
        <w:t>噪ㄳ깥壃繮坩쉚垩捭썧䣃卫썪䩲瑡㥸숻ꆥ獏喘棂啀爣⩩슬睫쉲悥㵤䕒쉞亡欯⪻毂澩뭓癌슣뽹唲惂典</w:t>
      </w:r>
      <w:r>
        <w:rPr/>
        <w:t>⡙</w:t>
      </w:r>
      <w:r>
        <w:rPr/>
        <w:t>呵橦숴⒬䑇毂쎬⥃䦱徿啫슩硸䊻䍪쉠걄ꥲ뭙熬歈꥚䳂㍗䭸㵗拂䔮쉺뗂㠣幠擂⥰癭塈⫂숳⪮⬽慶㤯㞵䭨䝱컂畧㐭摩の兓獅轨湫⑕</w:t>
      </w:r>
      <w:r>
        <w:rPr/>
        <w:t>⡅</w:t>
      </w:r>
      <w:r>
        <w:rPr/>
        <w:t>係䄪䩓◂扶䈺晳㠫</w:t>
      </w:r>
      <w:r>
        <w:rPr/>
        <w:t>ꕅ</w:t>
      </w:r>
      <w:r>
        <w:rPr/>
        <w:t>쉚卡偤䡊㡤乱⥑⾿汢䡕㏂き啳䬹╥⬱뭧椭⥌숨氽뮘潂匹㖻⹀汌䏂玵甪㭌⹊⹗⑃充幪䂩栺䨱슩䥇♯⩺䒣慶稦</w:t>
      </w:r>
      <w:r>
        <w:rPr/>
        <w:t>ⳃ</w:t>
      </w:r>
      <w:r>
        <w:rPr/>
        <w:t>㍐曂傥轆䚻䱷䭂去刭▥䕋땧䙈楨⼽㔨</w:t>
      </w:r>
      <w:r>
        <w:rPr/>
        <w:t>Ⱳ</w:t>
      </w:r>
      <w:r>
        <w:rPr/>
        <w:t>䴨穉쉤恡䆻挳⽴昽⴮瑄䃍器ꅅ쉾奉슡湒묪뗂婾슩땑쉣狂㕇昩㑞敭䡇懂쉉䡓⪩쌣뽹┺繨䵷䦥ꌬ么카⩷畨噍䀮扎圥깴啥丵╊ㅙ捶敊娵쉄⽭䵉㠪她䡡习係숹僂ꥲ⏃䔵ꍰ⩡䑘⭐䩙</w:t>
      </w:r>
      <w:r>
        <w:rPr/>
        <w:t>ꕌ</w:t>
      </w:r>
      <w:r>
        <w:rPr/>
        <w:t>䤵砭㬩㔮놻帨奾慤顾◎⼶纩敕浕䈯뇂쉆牦칖绂⒩䔯児漴</w:t>
      </w:r>
      <w:r>
        <w:rPr/>
        <w:t>⠳</w:t>
      </w:r>
      <w:r>
        <w:rPr/>
        <w:t>縫摢渽⑇⴦ꏂ뾣癩꺣哂淂㡺瘫ㆵ朲塐溬</w:t>
      </w:r>
      <w:r>
        <w:rPr/>
        <w:t>⣂</w:t>
      </w:r>
      <w:r>
        <w:rPr/>
        <w:t>싂</w:t>
      </w:r>
      <w:r>
        <w:rPr/>
        <w:t>ꤲ</w:t>
      </w:r>
      <w:r>
        <w:rPr/>
        <w:t>棂⻂佇甤㭑⑞쉮楔㇂輦䰶⨶幊䑡湐䑉婣䱤ꥪ湦具㙡ꄯ꺘捣䡳숩䙦娵义⥴䈨杞啲愲穲⧃㤦橶䦮㕅傮⥒昭㡏슩轚幖枡숰䨴呓㛂噯㜨㑔땡㤩勃㙞焴渳杆⹹ぇ뭆竍䍋䑨㖬玿珂숥临搮䃂慴⽑㭱☵堶塷歕哂䀶暿썵睊거䱞쵖㶿繦㡅䑪숸䱟슱䛂礷潋㣂䅑뿂㭓桨␩䕠㘵䀩슣⍮⧍뗂繕뽉ꄩ숵ꅓ㉯梬捒묲뭘䵬迂䐦睂䅷⌸䵵㤊䲱⌶䙬꥚懂撮ꅁ傣㔯㌷</w:t>
      </w:r>
      <w:r>
        <w:rPr/>
        <w:t>ꤥ☮</w:t>
      </w:r>
      <w:r>
        <w:rPr/>
        <w:t>ꅚ</w:t>
      </w:r>
      <w:r>
        <w:rPr/>
        <w:t>ꥉ</w:t>
      </w:r>
      <w:r>
        <w:rPr/>
        <w:t>뽒䋂䞩幑䏂쉥♔春兴繅겥彆⍵琭쉅㯂⭠㥐쉇䩗㑚窏㩠刺싍뽥頶</w:t>
      </w:r>
      <w:r>
        <w:rPr/>
        <w:t>⢱</w:t>
      </w:r>
      <w:r>
        <w:rPr/>
        <w:t>塍纘뼥慶썒캮䩣㠱䑇挶䋃♞</w:t>
      </w:r>
      <w:r>
        <w:rPr/>
        <w:t>⡅⫃</w:t>
      </w:r>
      <w:r>
        <w:rPr/>
        <w:t>ⵆ</w:t>
      </w:r>
      <w:r>
        <w:rPr/>
        <w:t>껂㠲⑉숨牚䵞</w:t>
      </w:r>
      <w:r>
        <w:rPr/>
        <w:t>꧂</w:t>
      </w:r>
      <w:r>
        <w:rPr/>
        <w:t>灮棂轢瞏⽯こ䤴侣⸶숤⛂싂㭢杫坡뼤㙁婶挣伣䍥䄦㭐⪩主⩺쉊㓂傻䭫</w:t>
      </w:r>
      <w:r>
        <w:rPr/>
        <w:t>꤭</w:t>
      </w:r>
      <w:r>
        <w:rPr/>
        <w:t>櫂礪쉔㆘䢱⥖䘯⭊␴禩㉑㛂䛂䩧䀣顋噙숩㑶</w:t>
      </w:r>
      <w:r>
        <w:rPr/>
        <w:t>ꔪ</w:t>
      </w:r>
      <w:r>
        <w:rPr/>
        <w:t>浫숲</w:t>
      </w:r>
      <w:r>
        <w:rPr/>
        <w:t>⡃</w:t>
      </w:r>
      <w:r>
        <w:rPr/>
        <w:t>㝰灉䩫昶믂㨪싂瀥㠬礬䄯긬䕊捸㥂</w:t>
      </w:r>
      <w:r>
        <w:rPr/>
        <w:t>ꤶ⌯</w:t>
      </w:r>
      <w:r>
        <w:rPr/>
        <w:t>슿塥氰楅싂쉺숪歵圷쉂䝣䭀⨶쉄癭拂㍕墏睟䵞겮녓潢䭫漺升⴪⩵㐰泂噥ꍔ檘塄⩉汙昤떱乖漮뽚ㅀ㥠㉳六䄺欩湹曂偳▥撩ꥱお</w:t>
      </w:r>
      <w:r>
        <w:rPr/>
        <w:t>ꕉ</w:t>
      </w:r>
      <w:r>
        <w:rPr/>
        <w:t>漶㌰㑗ꏃ▬㜤慂楉쉫區半畭㨲</w:t>
      </w:r>
      <w:r>
        <w:rPr/>
        <w:t>⡮</w:t>
      </w:r>
      <w:r>
        <w:rPr/>
        <w:t>䱬䗂ㆻ</w:t>
      </w:r>
      <w:r>
        <w:rPr/>
        <w:t>ⵄ</w:t>
      </w:r>
      <w:r>
        <w:rPr/>
        <w:t>倭㜺쉇眣污㭤싂乲</w:t>
      </w:r>
      <w:r>
        <w:rPr/>
        <w:t>ꥑ</w:t>
      </w:r>
      <w:r>
        <w:rPr/>
        <w:t>斵摄ꌷ䕃䳂⤽㑾⩧桱汥㩣</w:t>
      </w:r>
      <w:r>
        <w:rPr/>
        <w:t>ⷂ</w:t>
      </w:r>
      <w:r>
        <w:rPr/>
        <w:t>輶急瞏亥㴨꥖싂捷摣㕱⹫싂⵸縹䠷䈲</w:t>
      </w:r>
      <w:r>
        <w:rPr/>
        <w:t>ꕕ⭘</w:t>
      </w:r>
      <w:r>
        <w:rPr/>
        <w:t>䥉啳뭐쉐刭㡹杋圬慤⼩䌵㬻싃癑ꥮ⬴㡆轵庬䔥쉚◂䄤捇弽䭌⪥烂䯂</w:t>
      </w:r>
      <w:r>
        <w:rPr/>
        <w:t>ꤲ</w:t>
      </w:r>
      <w:r>
        <w:rPr/>
        <w:t>漹깅哂夳</w:t>
      </w:r>
      <w:r>
        <w:rPr/>
        <w:t>꧂</w:t>
      </w:r>
      <w:r>
        <w:rPr/>
        <w:t>彺娻呫뽆䜩氱剉䥊츤㘵㠫嗂牄毃椫䈤숫て䕸䚬婑땃㋂</w:t>
      </w:r>
      <w:r>
        <w:rPr/>
        <w:t>ꔻꥍ</w:t>
      </w:r>
      <w:r>
        <w:rPr/>
        <w:t>抿ꍭ捬槂⿂䉲卂건墬㙀媻긻䭍䠮숽渶儨ꏂ帪</w:t>
      </w:r>
      <w:r>
        <w:rPr/>
        <w:t>ⱀ⍗</w:t>
      </w:r>
      <w:r>
        <w:rPr/>
        <w:t>潵ꅖ倲㉐㭠䉠㐮椸ꍈ姂ꇃ湶䭩㥳</w:t>
      </w:r>
      <w:r>
        <w:rPr/>
        <w:t>Ⱡ</w:t>
      </w:r>
      <w:r>
        <w:rPr/>
        <w:t>㡵硒瀪瘩浲쉆⭣싂䭟䅇佫找뭦썓싂딣䁖㴴挬⸥廍吥쉖♊潂稱숦倭</w:t>
      </w:r>
      <w:r>
        <w:rPr/>
        <w:t>ⷂ</w:t>
      </w:r>
      <w:r>
        <w:rPr/>
        <w:t>偊灏쉖瑴ꆘ숴慣㠵칣拂獺⻂䭯䩏彵ㅧ긫畆去塙稪쉃䌷⍋熩썏뾘깏䕳慨祸㕬쉉☯䥳ぬ倣☶槂ꅑ烍畨灒挩䝳㈭丷䅹싂䵄繨凂噦席⫃ꄭ⒡怳㈥습⩉⍚患ꌫ⍊吣㒮浨㛂曂㥣湐쉔䀷숶䨸㩫쉌扬䡨〵</w:t>
      </w:r>
      <w:r>
        <w:rPr/>
        <w:t>ⴵꥁ</w:t>
      </w:r>
      <w:r>
        <w:rPr/>
        <w:t>干辥颬곂瀻睏匯䜽䭩⭢䐤쉢匹破⽞彯⚏쵗㴬捋䄪嫂椱繄䙑䠳獒橈煬㦥繘勂ㅊ睬䴶奖慁㥗渹ꅎ②썓</w:t>
      </w:r>
      <w:r>
        <w:rPr/>
        <w:t>⡦</w:t>
      </w:r>
      <w:r>
        <w:rPr/>
        <w:t>㡒㑊㝭♳慤ご㫂頤䨵獥ꍑ㴤㔽㨊⼲</w:t>
      </w:r>
      <w:r>
        <w:rPr/>
        <w:t>Ⱪ</w:t>
      </w:r>
      <w:r>
        <w:rPr/>
        <w:t>祶擂ず</w:t>
      </w:r>
      <w:r>
        <w:rPr/>
        <w:t>ꥉ</w:t>
      </w:r>
      <w:r>
        <w:rPr/>
        <w:t>㡵䭂</w:t>
      </w:r>
      <w:r>
        <w:rPr/>
        <w:t>ⷂ</w:t>
      </w:r>
      <w:r>
        <w:rPr/>
        <w:t>噆싎熣䍵䐪つ堪㭒㬴㉲걈⪱涩睚ㅦ⌶䉔</w:t>
      </w:r>
      <w:r>
        <w:rPr/>
        <w:t>ⷂ</w:t>
      </w:r>
      <w:r>
        <w:rPr/>
        <w:t>兓㥸┸☮췃啊숫眪⧂渽斣侵啣潁奔愩㉠⑾⦮䤸㚬뽉캮桺캱䅠䩭悻伪額顮䐬㚘ァ啁伷汋焽㤳昫昬㷍爴⭤縷</w:t>
      </w:r>
      <w:r>
        <w:rPr/>
        <w:t>ⱓ</w:t>
      </w:r>
      <w:r>
        <w:rPr/>
        <w:t>恊䳂쵉㵨╌湶䄨步ꥳ⻂츫㶥㑚깩洬煄䯂㑢彉拂</w:t>
      </w:r>
      <w:r>
        <w:rPr/>
        <w:t>ꔪ</w:t>
      </w:r>
      <w:r>
        <w:rPr/>
        <w:t>示硳慶线䰰枱柎ぢ</w:t>
      </w:r>
      <w:r>
        <w:rPr/>
        <w:t>ⵤ</w:t>
      </w:r>
      <w:r>
        <w:rPr/>
        <w:t>ㅦ⵫㙰繀壂⥘⭒ꏂ迂堷㭦촪⬫䵟汾⨱⨱䤩㜥砷䱨匰</w:t>
      </w:r>
      <w:r>
        <w:rPr/>
        <w:t>ⲵ</w:t>
      </w:r>
      <w:r>
        <w:rPr/>
        <w:t>値帮㨯札䅥䖥쉋楲</w:t>
      </w:r>
      <w:r>
        <w:rPr/>
        <w:t>⡞</w:t>
      </w:r>
      <w:r>
        <w:rPr/>
        <w:t>⽩捵㵦ぇ㡮䙀뽉呵㬪猸剮╬깋壂⥡⹪⬵</w:t>
      </w:r>
      <w:r>
        <w:rPr/>
        <w:t>ꔷ</w:t>
      </w:r>
      <w:r>
        <w:rPr/>
        <w:t>㘶摞桤䑓睬숸礪ㅱ煶ꍭ䇂뭗彦쌦绂ㅈ㙷迂㍓䩮繳䱙쉟乪싍ꄷ믂㞻轪䵶㔮〉辱摈㤳ꅎ㖏積迂䈴䑑뇂☮♃㵯⨷へ䩞焩摄⭥⽭瞡䤳⚮쉩㑳㡔긲쉵惂曂慮⦱櫂⥆ꍶ⩬ꥡ㫂旃䥀㉴뽾넫숪琨␨㙂唣喏뽪歌嘪ㅳ㩾灃곂儯㭤뼴⑁쵣整ぐ쉪㥮쉄썗쉉⥾奆䣍땫彪쉋扖即夲䡟⍖쉨攭믂祰祱琴轫쉬枏ꍫ曂㉎䓂煵⫂稴</w:t>
      </w:r>
      <w:r>
        <w:rPr/>
        <w:t>ꕗ</w:t>
      </w:r>
      <w:r>
        <w:rPr/>
        <w:t>狂晸㣂곂摖楎ㄭ䱔滍쉾楳⎵轏䄭捙㴹䜶</w:t>
      </w:r>
      <w:r>
        <w:rPr/>
        <w:t>ꦏ</w:t>
      </w:r>
      <w:r>
        <w:rPr/>
        <w:t>캿싂숻묮㥵婉㚱壂撻䈯䌺䕯㝤甸汫♨汤㈩䬵뭄兑꥖</w:t>
      </w:r>
      <w:r>
        <w:rPr/>
        <w:t>ꕤ</w:t>
      </w:r>
      <w:r>
        <w:rPr/>
        <w:t>焵⹕쉴掿뮏뭁堵䜲慆ㅩ㗃桔塧녉氬喵䃎塍亏䢵侩発슘坅㜱獉坄啾녟繂児畂⽑炘轤쉒剅䔬匥癢⮥䤺丬䝂媱伮</w:t>
      </w:r>
      <w:r>
        <w:rPr/>
        <w:t>ⱳ⭷</w:t>
      </w:r>
      <w:r>
        <w:rPr/>
        <w:t>㠬歭杠䄺⩷矂䄮旂壂䳂颵⨭汋挤㈮䵦䓂㮏♌潳徣輦伯땙䱣嚘㘦䬳樸䱪佐冩썭殻숹䥷縪棂樰⎘橋㉶슩쏃㕅歉</w:t>
      </w:r>
      <w:r>
        <w:rPr/>
        <w:t>ꤻ</w:t>
      </w:r>
      <w:r>
        <w:rPr/>
        <w:t>䣂痂䈩摚䄴縯䅘颡캡⍐滂㒱佁瑍縩坫숰挵掘婦</w:t>
      </w:r>
      <w:r>
        <w:rPr/>
        <w:t>ꦡ</w:t>
      </w:r>
      <w:r>
        <w:rPr/>
        <w:t>㙡䂻卐䁍愦捒套</w:t>
      </w:r>
      <w:r>
        <w:rPr/>
        <w:t>Ȿ</w:t>
      </w:r>
      <w:r>
        <w:rPr/>
        <w:t>旂淂䑩涥</w:t>
      </w:r>
      <w:r>
        <w:rPr/>
        <w:t>꧂</w:t>
      </w:r>
      <w:r>
        <w:rPr/>
        <w:t>䭂싂</w:t>
      </w:r>
      <w:r>
        <w:rPr/>
        <w:t>ⴣ</w:t>
      </w:r>
      <w:r>
        <w:rPr/>
        <w:t>ꍑ㒩갺쉩슮쉾깓歧㏂ꌩ楬呀禿묷⬪䁮쉧놘⬻ꄮ껂兌么顨烂컂쉔婉噾깍㉫䙮쉕䊣唲ꍣ䁭復쌩敋獙奎卖姎</w:t>
      </w:r>
      <w:r>
        <w:rPr/>
        <w:t>ⱨ⌷</w:t>
      </w:r>
      <w:r>
        <w:rPr/>
        <w:t>婌愷</w:t>
      </w:r>
      <w:r>
        <w:rPr/>
        <w:t>⡰</w:t>
      </w:r>
      <w:r>
        <w:rPr/>
        <w:t>㬤</w:t>
      </w:r>
      <w:r>
        <w:rPr/>
        <w:t>ꔱ</w:t>
      </w:r>
      <w:r>
        <w:rPr/>
        <w:t>娱䕵䵹㕀숺믂㴊幺㈪䠽响䩾싂䙬⿎敢</w:t>
      </w:r>
      <w:r>
        <w:rPr/>
        <w:t>⡓</w:t>
      </w:r>
      <w:r>
        <w:rPr/>
        <w:t>䱦놥⩕걘佉奵樥碩䁎ꌲ欥╗꥕䑨塧⯍ㄵ啄슩昪抏⎻㐪⨮쉵쉋噔ꅁ</w:t>
      </w:r>
      <w:r>
        <w:rPr/>
        <w:t>⠭⤣</w:t>
      </w:r>
      <w:r>
        <w:rPr/>
        <w:t>焲䑚沵췂呌敢沏쉦牀㐮㉩瀪䮩奮껂⩓</w:t>
      </w:r>
      <w:r>
        <w:rPr/>
        <w:t>ꕚ</w:t>
      </w:r>
      <w:r>
        <w:rPr/>
        <w:t>戨单悩㔳澩⑎⹡녏䧂晬䄮奈熿</w:t>
      </w:r>
      <w:r>
        <w:rPr/>
        <w:t>⠥</w:t>
      </w:r>
      <w:r>
        <w:rPr/>
        <w:t>䙓</w:t>
      </w:r>
      <w:r>
        <w:rPr/>
        <w:t>ꦱ</w:t>
      </w:r>
      <w:r>
        <w:rPr/>
        <w:t>Ⲙ</w:t>
      </w:r>
      <w:r>
        <w:rPr/>
        <w:t>瑅츫⩆䴯䑱樣슘剖ꄳ刴乎参僂睈䏂硲娬䦱樯硔䵃甥玵넲䑓쉘揂쉅噥싂敔ꥥ䘨拍䕏䬲</w:t>
      </w:r>
      <w:r>
        <w:rPr/>
        <w:t>⠵</w:t>
      </w:r>
      <w:r>
        <w:rPr/>
        <w:t>仂䅷棂牓愵䭢璵纬畁⫂䃂斣꺣ꥮ剄繤憮欽奨ざ䭳暥</w:t>
      </w:r>
      <w:r>
        <w:rPr/>
        <w:t>ꕢꕖ</w:t>
      </w:r>
      <w:r>
        <w:rPr/>
        <w:t>剰飂</w:t>
      </w:r>
      <w:r>
        <w:rPr/>
        <w:t>ⱟ</w:t>
      </w:r>
      <w:r>
        <w:rPr/>
        <w:t>ꔪ</w:t>
      </w:r>
      <w:r>
        <w:rPr/>
        <w:t>繐⵭潧㑭묹洱拂㜳彸㑙杏췂</w:t>
      </w:r>
      <w:r>
        <w:rPr/>
        <w:t>ⶥ</w:t>
      </w:r>
      <w:r>
        <w:rPr/>
        <w:t>光彸坕濂䩁ꄦ䠽㫂禣敳渫ꅃ╲撘奈䵯뼴祌䤦⧂漰뭾</w:t>
      </w:r>
      <w:r>
        <w:rPr/>
        <w:t>ꕚ⥞</w:t>
      </w:r>
      <w:r>
        <w:rPr/>
        <w:t>庮䟂깰㢥啪⺏垩䜫숸䭊轟牑㦵ꍎ牘⻂뽔洺⽴迂偟吪朰쉌⍟칈䵔쉱洣㓂䃂擂ㅀ䤻媩乖쉦</w:t>
      </w:r>
      <w:r>
        <w:rPr/>
        <w:t>ꥉꥈ</w:t>
      </w:r>
      <w:r>
        <w:rPr/>
        <w:t>싂㕩瑞䍇乥横告偏ꅫ敲猩㉂䪵〴⨷亣♉</w:t>
      </w:r>
      <w:r>
        <w:rPr/>
        <w:t>ⱴ</w:t>
      </w:r>
      <w:r>
        <w:rPr/>
        <w:t>䕱㤱稬永つꆡ䡡松敩牷⩇䍺숲䉍ꍮ瘩⩱呢坢㑾澣礦쵴汲伬䫂쉉ꇎ壂倫컂쉌睠幺渮쉐㭠癶佡</w:t>
      </w:r>
      <w:r>
        <w:rPr/>
        <w:t>ⱒ⍵</w:t>
      </w:r>
      <w:r>
        <w:rPr/>
        <w:t>畇ㅣ╆ぁ㉮瘤祎牾⤳ㅷ爩硯䉷汢抩</w:t>
      </w:r>
      <w:r>
        <w:rPr/>
        <w:t>⡗♋</w:t>
      </w:r>
      <w:r>
        <w:rPr/>
        <w:t>氵</w:t>
      </w:r>
      <w:r>
        <w:rPr/>
        <w:t>ꥇ┻</w:t>
      </w:r>
      <w:r>
        <w:rPr/>
        <w:t>浭参妮劥伤㭪䩌ꌽ㓂售⺣</w:t>
      </w:r>
      <w:r>
        <w:rPr/>
        <w:t>ꔭ</w:t>
      </w:r>
      <w:r>
        <w:rPr/>
        <w:t>据伲</w:t>
      </w:r>
      <w:r>
        <w:rPr/>
        <w:t>ꤪ</w:t>
      </w:r>
      <w:r>
        <w:rPr/>
        <w:t>區噭캿商쵕쉓㊻</w:t>
      </w:r>
      <w:r>
        <w:rPr/>
        <w:t>⡨</w:t>
      </w:r>
      <w:r>
        <w:rPr/>
        <w:t>䫍汴䉾僂긷㥉㵐㭾珂䑁╣䄨쏂睫疱戯녍浫⩕猸壂㑳怦쌽內䄵⿂栭穸䇍捰潁潫瑓甦싂廂塮穥쉮唻噳</w:t>
      </w:r>
      <w:r>
        <w:rPr/>
        <w:t>ꗂ</w:t>
      </w:r>
      <w:r>
        <w:rPr/>
        <w:t>匵</w:t>
      </w:r>
      <w:r>
        <w:rPr/>
        <w:t>⡇</w:t>
      </w:r>
      <w:r>
        <w:rPr/>
        <w:t>ꕴ</w:t>
      </w:r>
      <w:r>
        <w:rPr/>
        <w:t>惂疥䇂䢏坕쉱璱꺥숫埂幓犏㉏슿숰䭄⪣嗎㓂凂扬奞䭪쉗噡婸칮搨䙯긯녷쵱婩歗⺣庮䫂䱉瞥䣂飍㈳怽䵯㯎猷쉁䇎숤</w:t>
      </w:r>
      <w:r>
        <w:rPr/>
        <w:t>ꖻ</w:t>
      </w:r>
      <w:r>
        <w:rPr/>
        <w:t>噎숫䍆噺</w:t>
      </w:r>
      <w:r>
        <w:rPr/>
        <w:t>ꥇ</w:t>
      </w:r>
      <w:r>
        <w:rPr/>
        <w:t>氯꥗燂숤穮</w:t>
      </w:r>
      <w:r>
        <w:rPr/>
        <w:t>Ⱙ</w:t>
      </w:r>
      <w:r>
        <w:rPr/>
        <w:t>숶幘㊣촰䡍礴秂太ꍂ</w:t>
      </w:r>
      <w:r>
        <w:rPr/>
        <w:t>ⵖ</w:t>
      </w:r>
      <w:r>
        <w:rPr/>
        <w:t>䵣歙繏ꅯ</w:t>
      </w:r>
      <w:r>
        <w:rPr/>
        <w:t>ⷎ</w:t>
      </w:r>
      <w:r>
        <w:rPr/>
        <w:t>㨹丬泂熬柃彭ꅩ⼻깉⤷䔩玘썎僎徱倪싎灐츬⤬砫焮奫녭歇쉳⤶컂㪻쉊拂怽ꥵ䭯䇂묫堨姂烂뭬♈槃䨪넯畺婰쉉썣ꇂ쉕쉙⯂塅껂嘰♚䍚毂硧穵䈤妥磂⍫䞩刣碱ꍔ㵤参癏卷栊轪炿䫂쉘潯繑㐰슻숸幱䭄땊쉲傿泂犬偉䝪⑑③坮꥞畧摒</w:t>
      </w:r>
      <w:r>
        <w:rPr/>
        <w:t>ⴸ</w:t>
      </w:r>
      <w:r>
        <w:rPr/>
        <w:t>䨪⾘䛂䖱㨵呗涥牅敪숬⭦㉐⹤削攸㔹숥썚乗绎㐨쉚</w:t>
      </w:r>
      <w:r>
        <w:rPr/>
        <w:t>⡔</w:t>
      </w:r>
      <w:r>
        <w:rPr/>
        <w:t>쉃愫⥦繫〩幷㫂㙣ち妥䱇㉆숩祡숩쉤幷㪩쉡硺憡彰ꥲ歪棂䱡㍥纻杞䐷桠</w:t>
      </w:r>
      <w:r>
        <w:rPr/>
        <w:t>ꕲ</w:t>
      </w:r>
      <w:r>
        <w:rPr/>
        <w:t>愹䥎</w:t>
      </w:r>
      <w:r>
        <w:rPr/>
        <w:t>ꤴ</w:t>
      </w:r>
      <w:r>
        <w:rPr/>
        <w:t>㏂걫昺䙋ꅥ⥁䩖㨪吲捫╪</w:t>
      </w:r>
      <w:r>
        <w:rPr/>
        <w:t>⠷</w:t>
      </w:r>
      <w:r>
        <w:rPr/>
        <w:t>頬䚱㜨쉑ㄻ⹀禬瑥ꇂ녠㙉慥ꥸ㉫牌䂻⎬㙘乴从숪潹焯숶㚮练横㨲敩䑁晩乏</w:t>
      </w:r>
      <w:r>
        <w:rPr/>
        <w:t>ꖩ</w:t>
      </w:r>
      <w:r>
        <w:rPr/>
        <w:t>潂楂扚년䁮傘칢쉯◍坨忂武⥊槂㨫桕捕슿쉀支㭔慏嗂涡伨顁呀佾呍쵱啃牁䁮䕟吩쉤嘮䈬㌩偒</w:t>
      </w:r>
      <w:r>
        <w:rPr/>
        <w:t>ⱄ</w:t>
      </w:r>
      <w:r>
        <w:rPr/>
        <w:t>놿숸쉩晣䐬到慖旂䬨⽷䤹昩種⩯杦揂氮⺘쉔䋂䃂桟輻畸뽚䅄㭸땫场쉑쉃摳噺숵뽶玘</w:t>
      </w:r>
      <w:r>
        <w:rPr/>
        <w:t>ⲩ╶</w:t>
      </w:r>
      <w:r>
        <w:rPr/>
        <w:t>䘳丸⨭</w:t>
      </w:r>
      <w:r>
        <w:rPr/>
        <w:t>ⱸ</w:t>
      </w:r>
      <w:r>
        <w:rPr/>
        <w:t>㎩⍰쉄氳抣稬渹嘳懂㢮乺爬</w:t>
      </w:r>
      <w:r>
        <w:rPr/>
        <w:t>ꖩ</w:t>
      </w:r>
      <w:r>
        <w:rPr/>
        <w:t>㑱兟쉡儫䈫걯䡩潎歾ㅁ权䈨唦䉎ꥯ䷍㤶딮噀쉔㵸ꥰꎩ攨堫쉚桀ㄣ⤤</w:t>
      </w:r>
      <w:r>
        <w:rPr/>
        <w:t>ꗂ</w:t>
      </w:r>
      <w:r>
        <w:rPr/>
        <w:t>倽潯灘婪恣䤮䝢柂浴䑦⫂媥曂頺愽♅쉾椸䄨仂戲⍚쉑と呐넲쉠顀嫂儳뮵睘剄儴꥾幷匶䚣싂䴥丯♹깁繘㩥쌨匷䕈䕥⿃甬氽䭮冩免겿䳂轙䟂</w:t>
      </w:r>
      <w:r>
        <w:rPr/>
        <w:t>ⴤ</w:t>
      </w:r>
      <w:r>
        <w:rPr/>
        <w:t>坴㔽㑮ꥯꍍ奌玥灡㘰恟ꅐ坦䍮勂噎曂摐⎥네䕊嚩湖倮</w:t>
      </w:r>
      <w:r>
        <w:rPr/>
        <w:t>ꖻ</w:t>
      </w:r>
      <w:r>
        <w:rPr/>
        <w:t>临ꥴ썮</w:t>
      </w:r>
      <w:r>
        <w:rPr/>
        <w:t>ꖣ</w:t>
      </w:r>
      <w:r>
        <w:rPr/>
        <w:t>㩌ꍌ숬䴲츭〉慹奍⭋輲㉥䩊땇碮걍楫搽♨䓂㶬䊘偄ㅶ</w:t>
      </w:r>
      <w:r>
        <w:rPr/>
        <w:t>⡌</w:t>
      </w:r>
      <w:r>
        <w:rPr/>
        <w:t>琮呄썁㉙싂싂摗奊䎣㉒挵녦㊡浐⧂㕴轇⎵</w:t>
      </w:r>
      <w:r>
        <w:rPr/>
        <w:t>ꤷ</w:t>
      </w:r>
      <w:r>
        <w:rPr/>
        <w:t>㉲喬쉲땤쌳</w:t>
      </w:r>
    </w:p>
    <w:p>
      <w:pPr>
        <w:pStyle w:val="PreformattedText"/>
        <w:bidi w:val="0"/>
        <w:spacing w:before="0" w:after="0"/>
        <w:jc w:val="left"/>
        <w:rPr/>
      </w:pPr>
      <w:r>
        <w:rPr/>
        <w:t>춣䮡浱仂䝐⿂㥺싂칔璻䰵⹰嚿쉬쉥䐬䭬硑奐䁱⍋牏</w:t>
      </w:r>
      <w:r>
        <w:rPr/>
        <w:t>꥓</w:t>
      </w:r>
      <w:r>
        <w:rPr/>
        <w:t>쵔썥塈牮侏楮湠쉫㡫牭㍙攥彪䳂쉵⤬뭾摑⹑ꥢ⩓㛂㉔䬷澏朣⨮ㅋ桯쎻啰㘰</w:t>
      </w:r>
      <w:r>
        <w:rPr/>
        <w:t>ⵧ</w:t>
      </w:r>
      <w:r>
        <w:rPr/>
        <w:t>颻숭䰯湗⨪帨쉰⩩睤捊䂥숯迂䵃噫ꅰ怸</w:t>
      </w:r>
      <w:r>
        <w:rPr/>
        <w:t>꧂</w:t>
      </w:r>
      <w:r>
        <w:rPr/>
        <w:t>䉋瘤⍈潴䦱奞戨㍘㊵摑䘬傩䵦⩓쉕櫂쉨慟歄摺䫎婬ㄪ䄺㟂顾塙慍权㋂啺</w:t>
      </w:r>
      <w:r>
        <w:rPr/>
        <w:t>ⱪ</w:t>
      </w:r>
      <w:r>
        <w:rPr/>
        <w:t>㒘┵䅕䅭杺掮쵧㩂泂奡穰顖瘯</w:t>
      </w:r>
      <w:r>
        <w:rPr/>
        <w:t>ⱶ</w:t>
      </w:r>
      <w:r>
        <w:rPr/>
        <w:t>㥇倊煑땣습䋂┥喬쉧㝎⸳彨</w:t>
      </w:r>
      <w:r>
        <w:rPr/>
        <w:t>ꕧ</w:t>
      </w:r>
      <w:r>
        <w:rPr/>
        <w:t>敡淂皩剒扂渷䕣穒物䘫扉칦䱭⑙㌮⨦燂⸪䙤묦䭓䗂稹抩쌵曂轘睙䵬厥㝷礨뼴㝢呄癘坾塖䤯恵唭䖩䵉穏㉃䝕⥰摥㆏⵫琵䍎輴䬣⭎渲啉睱灎䟂숻癘獏婗盂슿쉇佐痂숯扨䱯坾</w:t>
      </w:r>
      <w:r>
        <w:rPr/>
        <w:t>Ⱚ</w:t>
      </w:r>
      <w:r>
        <w:rPr/>
        <w:t>冿剭䥯</w:t>
      </w:r>
      <w:r>
        <w:rPr/>
        <w:t>ꖵ</w:t>
      </w:r>
      <w:r>
        <w:rPr/>
        <w:t>渨㑆䠨砲䝚䷃♦兵㭮⵱绂㓂橧숱</w:t>
      </w:r>
      <w:r>
        <w:rPr/>
        <w:t>ⲿ</w:t>
      </w:r>
      <w:r>
        <w:rPr/>
        <w:t>ꤲ</w:t>
      </w:r>
      <w:r>
        <w:rPr/>
        <w:t>捎摏꺱皿쉏䏃䠥췂㝾偸啬땯畴䬪瀥㥺슩⽢⪡썠䆩祸仂</w:t>
      </w:r>
      <w:r>
        <w:rPr/>
        <w:t>⣂</w:t>
      </w:r>
      <w:r>
        <w:rPr/>
        <w:t>繮千㙢슩䤱〬䅸攸깋㶘い쉳洽ㅮ䫂佱䁭焩漤䑕盃瑹뭬뼳㉧唰쉠☳⚣塷潭㥵忂急뭮杺摎숯兕摅瑗ㄯ촺灾슘ㄦ穫晭獠숮䅴恱㖻⑨썓㪏搨㑏㠤婦쉢捓姂㉅炩ば卉⨦况⭮숯쵖熿㠱輦牟䅤励넸塗䃍祬㝙獡</w:t>
      </w:r>
      <w:r>
        <w:rPr/>
        <w:t>ꥎ</w:t>
      </w:r>
      <w:r>
        <w:rPr/>
        <w:t>優숹슬㥖汖獷浲悩喩瑈☸䍯䡠㩾幵汙潭㕤檱㭲</w:t>
      </w:r>
      <w:r>
        <w:rPr/>
        <w:t>⡸</w:t>
      </w:r>
      <w:r>
        <w:rPr/>
        <w:t>䛂冏⛂卉秎瑭䬮숦⻂烂㕂㍟摥壂䈮</w:t>
      </w:r>
      <w:r>
        <w:rPr/>
        <w:t>⡁</w:t>
      </w:r>
      <w:r>
        <w:rPr/>
        <w:t>敖ㅉꅌ䒣숯你塘滂䆻嘲梡䯂㍮杂⫂狎땾쉪숰ꍀ穮</w:t>
      </w:r>
      <w:r>
        <w:rPr/>
        <w:t>⣂</w:t>
      </w:r>
      <w:r>
        <w:rPr/>
        <w:t>敷䀳癤㭯〹㏂ꆩ煪个㵧椨쉑</w:t>
      </w:r>
      <w:r>
        <w:rPr/>
        <w:t>ⶵ⫂</w:t>
      </w:r>
      <w:r>
        <w:rPr/>
        <w:t>先㯃뭮䤩㭠穰桺慀⤰樸㐰硏쉢⭥愮䩗っ債⍇噋딩㠹墩㪿쵗㬣洪쉙爪晸</w:t>
      </w:r>
      <w:r>
        <w:rPr/>
        <w:t>⵰</w:t>
      </w:r>
      <w:r>
        <w:rPr/>
        <w:t>쉡睍晭煭䱵櫂折䥍칯佡塃湋啭儻ꌫ치</w:t>
      </w:r>
      <w:r>
        <w:rPr/>
        <w:t>⠹</w:t>
      </w:r>
      <w:r>
        <w:rPr/>
        <w:t>ま壂卥顧䵍兓摞題⥰塦䨳갪さ彣䩹⏃ㄨ⦩⭩ꍁ䉆</w:t>
      </w:r>
      <w:r>
        <w:rPr/>
        <w:t>⡆</w:t>
      </w:r>
      <w:r>
        <w:rPr/>
        <w:t>䅃敖숳伲榏뭥숴쉦숨溻䝂轒숴</w:t>
      </w:r>
      <w:r>
        <w:rPr/>
        <w:t>ꕁ</w:t>
      </w:r>
      <w:r>
        <w:rPr/>
        <w:t>〻ꍯ两⪮䩺彾㝂⽵癄써ꌭ潎</w:t>
      </w:r>
      <w:r>
        <w:rPr/>
        <w:t>ⷃ</w:t>
      </w:r>
      <w:r>
        <w:rPr/>
        <w:t>䏂繉쉨狃꥖㨱㉒煨浴츬갭帨</w:t>
      </w:r>
      <w:r>
        <w:rPr/>
        <w:t>ⵙ</w:t>
      </w:r>
      <w:r>
        <w:rPr/>
        <w:t>唭滂⎮</w:t>
      </w:r>
      <w:r>
        <w:rPr/>
        <w:t>ꖏ</w:t>
      </w:r>
      <w:r>
        <w:rPr/>
        <w:t>걹睃弴㑠乏獲彗彷旂⧂㉶啉燂常ꇂ歵녗奾塸⍷怭䧂懂땇ꍁ쉰璏䝮䃂숦㙆晘畓楾⸻</w:t>
      </w:r>
      <w:r>
        <w:rPr/>
        <w:t>Ɱ</w:t>
      </w:r>
      <w:r>
        <w:rPr/>
        <w:t>ꗂ꧂⍴</w:t>
      </w:r>
      <w:r>
        <w:rPr/>
        <w:t>숪ㄨ桍녮⭣䲏䁅卨⨳卍扴쎘颵</w:t>
      </w:r>
      <w:r>
        <w:rPr/>
        <w:t>ꕚ</w:t>
      </w:r>
      <w:r>
        <w:rPr/>
        <w:t>슮쉦㕪ㅃ恷䑶䖘⛂쉶疬剕瑥싎㪱㑅숮奃숮㤸幊䇃쉮</w:t>
      </w:r>
      <w:r>
        <w:rPr/>
        <w:t>ꦩ</w:t>
      </w:r>
      <w:r>
        <w:rPr/>
        <w:t>杠慀睗㞵杗枩뿂洳숹</w:t>
      </w:r>
      <w:r>
        <w:rPr/>
        <w:t>ⴣ⍭</w:t>
      </w:r>
      <w:r>
        <w:rPr/>
        <w:t>呬堸夶묷뭬核㩫㉶㵧숥攮䡱嫂䱖㪏슩쉙画杗ㅌ⹡穐쉺㌊숻䝑</w:t>
      </w:r>
      <w:r>
        <w:rPr/>
        <w:t>ꔽ</w:t>
      </w:r>
      <w:r>
        <w:rPr/>
        <w:t>㕯杖숲帪恋杢쉸┺⥎湹剅싂嘯㥎쉕䳂</w:t>
      </w:r>
      <w:r>
        <w:rPr/>
        <w:t>ꕭ</w:t>
      </w:r>
      <w:r>
        <w:rPr/>
        <w:t>枮坯呰䧃슥걩넥</w:t>
      </w:r>
      <w:r>
        <w:rPr/>
        <w:t>ꔽ</w:t>
      </w:r>
      <w:r>
        <w:rPr/>
        <w:t>깈暡勂␽㬯㵁㡳磂剙뭆싂歒쉌곂䉥湔卟㗂楍숣嫂⪩⨫卋䵟偊妵</w:t>
      </w:r>
      <w:r>
        <w:rPr/>
        <w:t>ꥉ</w:t>
      </w:r>
      <w:r>
        <w:rPr/>
        <w:t>顕</w:t>
      </w:r>
      <w:r>
        <w:rPr/>
        <w:t>ꤻ</w:t>
      </w:r>
      <w:r>
        <w:rPr/>
        <w:t>産䡊轳썓櫂㈬嘦䥑䜶ꌦ㵷轕矍佟疘䙬稥䨪뭊</w:t>
      </w:r>
      <w:r>
        <w:rPr/>
        <w:t>ⴵ</w:t>
      </w:r>
      <w:r>
        <w:rPr/>
        <w:t>圯㦩쵒轍塂쉣</w:t>
      </w:r>
      <w:r>
        <w:rPr/>
        <w:t>ⱑ</w:t>
      </w:r>
      <w:r>
        <w:rPr/>
        <w:t>棂⽸係灾彋䁸顱⩦㍖䤱䂡氯ㅧ☺弩㷂娪ㄲꌸ</w:t>
      </w:r>
      <w:r>
        <w:rPr/>
        <w:t>ꤲ</w:t>
      </w:r>
      <w:r>
        <w:rPr/>
        <w:t>扉溥䁘⩆쉞╏쉺</w:t>
      </w:r>
      <w:r>
        <w:rPr/>
        <w:t>⡧</w:t>
      </w:r>
      <w:r>
        <w:rPr/>
        <w:t>숲⹔䑺䍲ꎮ㟂倴슿⍖䵒噎占꤮夹夹愬㕞畚</w:t>
      </w:r>
      <w:r>
        <w:rPr/>
        <w:t>ꕺ</w:t>
      </w:r>
      <w:r>
        <w:rPr/>
        <w:t>䬨乣浬娳氹稵楈䣂⭪⩌깶晄㭓䁰</w:t>
      </w:r>
      <w:r>
        <w:rPr/>
        <w:t>ꥋ</w:t>
      </w:r>
      <w:r>
        <w:rPr/>
        <w:t>乙攪旂橂䉧⍸䵞扌洶丣禵愶䥞漲轃報䨷彏求夭⼫吶㉱唪㮱땈䕅쉇䀸用頷⸪</w:t>
      </w:r>
      <w:r>
        <w:rPr/>
        <w:t>ꤷ</w:t>
      </w:r>
      <w:r>
        <w:rPr/>
        <w:t>䑈顦弪㫂䄨頫䡬⹂橡玥机䈺砪숫䗎</w:t>
      </w:r>
      <w:r>
        <w:rPr/>
        <w:t>꧂</w:t>
      </w:r>
      <w:r>
        <w:rPr/>
        <w:t>䱲쉉片䙴슩</w:t>
      </w:r>
      <w:r>
        <w:rPr/>
        <w:t>ꦿ</w:t>
      </w:r>
      <w:r>
        <w:rPr/>
        <w:t>弥数㭚痂䷂겮柂㋃癁帵睅枵㌫丩嘮迂㗂묨畅纥⌸䄤쌸녒긥칍橭瑊䎘扺桟稩㚩抮⏂㔶兺䱐㡟뼬顏别協塡⦩싂啧坙㬱穄⿍泂朣걏朥䂩燂祷䊿⑏涵摂䨦摙컂瑋쉭睪㵩▱䘬⍁睶⼤⩡桺免䨣㗂㕳浙杬獪帰睲⼽긫䮥䉴긯싂係捳稳敥攵⒏睅䔳</w:t>
      </w:r>
      <w:r>
        <w:rPr/>
        <w:t>ꕁ</w:t>
      </w:r>
      <w:r>
        <w:rPr/>
        <w:t>狂㕕㝗㬤䂥쉘䡇吩㙨歘땃傩쉬影컂㴰쉈䩶ꍆ㌤⍗攬쵘㉅䱵焺秎䫂䗂璮䅕⩧⩓愵딩묩숷⻂㈣祾㕍⩉砤쉯䐪儱洣倲㷍彰潙䥰♌璩噷勂촴繢䁯敟毂䍊弪뿂쉓案偱뾿余甬礩瘬䰽烍㜫䙦硆ㅋꌹ睅㕃呀桦䍇匪긨⩔딤슻縹晾旂썟슥䈹㪻䅄⩀</w:t>
      </w:r>
      <w:r>
        <w:rPr/>
        <w:t>ꤪ</w:t>
      </w:r>
      <w:r>
        <w:rPr/>
        <w:t>橵썧♉⪩顧頦勂捳䏂쉷㝋才牠渰㋂啔㍑䬫쉯磂숨䈰㨴ꌮ势뼽昺◂슏䁯噞〴⸳䒣⛂㍀쉂⨱䪵獵咮轅쉇呀䁊楑┦剶묭ꆣ쉔傿琻</w:t>
      </w:r>
      <w:r>
        <w:rPr/>
        <w:t>꧂</w:t>
      </w:r>
      <w:r>
        <w:rPr/>
        <w:t>吩⭱䱁穘⩇뭙</w:t>
      </w:r>
      <w:r>
        <w:rPr/>
        <w:t>ⱟ</w:t>
      </w:r>
      <w:r>
        <w:rPr/>
        <w:t>獾甥ꆥ䝴䍾堶癎쉋♨♪⥐⨩摡ꍦ慀넯슩땧纬</w:t>
      </w:r>
      <w:r>
        <w:rPr/>
        <w:t>ꗂ</w:t>
      </w:r>
      <w:r>
        <w:rPr/>
        <w:t>䩕嘨뗂束洣쌩쉤녈ꥹ憮䅖숰㟂瑲䘸束䘰圭昤䞡㩁⾮싂⑙げ娨떩戫䈷《㡯</w:t>
      </w:r>
      <w:r>
        <w:rPr/>
        <w:t>ꗂ</w:t>
      </w:r>
      <w:r>
        <w:rPr/>
        <w:t>칾呯淍쉷⺩煊▿쉾䑈夺싎숪枏娲癚吸奈</w:t>
      </w:r>
      <w:r>
        <w:rPr/>
        <w:t>ꤣ</w:t>
      </w:r>
      <w:r>
        <w:rPr/>
        <w:t>㑉夫戤딪砸쉠슏偀啥㝱晟㕙縭潀┻╒堨姂뽏摦</w:t>
      </w:r>
      <w:r>
        <w:rPr/>
        <w:t>⡱</w:t>
      </w:r>
      <w:r>
        <w:rPr/>
        <w:t>晟⩇眩然䀪夷쉕弦⏂슮㙔쉢剕仂煆숵婦摭ꥡ灣䣂坩쉒淂奆⍞槂㍪㧂冻潑⯎恭슩匥⹚扇썶쉅灩䉣砻숷䆿⽟⚮⺩橐嚣</w:t>
      </w:r>
      <w:r>
        <w:rPr/>
        <w:t>⡊</w:t>
      </w:r>
      <w:r>
        <w:rPr/>
        <w:t>娪뭀熮䰥恍堯櫂⽷㉇彐桌⦱㓂䝮填⭨⩊礩⫂余쉇╲顄┦쉎⭋</w:t>
      </w:r>
      <w:r>
        <w:rPr/>
        <w:t>⡥</w:t>
      </w:r>
      <w:r>
        <w:rPr/>
        <w:t>皥卖䘹扣灷䍐</w:t>
      </w:r>
      <w:r>
        <w:rPr/>
        <w:t>⡕</w:t>
      </w:r>
      <w:r>
        <w:rPr/>
        <w:t>㭌䭃⾻婾敗䪬輶㵁㩚䓂㐴䐲繞쉀쵨</w:t>
      </w:r>
      <w:r>
        <w:rPr/>
        <w:t>꥟</w:t>
      </w:r>
      <w:r>
        <w:rPr/>
        <w:t>慇껍</w:t>
      </w:r>
      <w:r>
        <w:rPr/>
        <w:t>ꥊ</w:t>
      </w:r>
      <w:r>
        <w:rPr/>
        <w:t>숲獶斣쉣桀归䄪ㄯꅕ⍁敖抣숰啄均䭒湓ㅊ갮䰭濂췃轂뼻略⻂㧂㝀䝍癋䬥☪眪䃂⵸</w:t>
      </w:r>
      <w:r>
        <w:rPr/>
        <w:t>ꥄ</w:t>
      </w:r>
      <w:r>
        <w:rPr/>
        <w:t>僂넳</w:t>
      </w:r>
      <w:r>
        <w:rPr/>
        <w:t>Ɐ</w:t>
      </w:r>
      <w:r>
        <w:rPr/>
        <w:t>쉌䛎⽗㉨쉐걵倦卓슡ㅚ捺灸㓂枩佘烃碘稨夸剶␻獹녴䨮硑</w:t>
      </w:r>
      <w:r>
        <w:rPr/>
        <w:t>Ɫ</w:t>
      </w:r>
      <w:r>
        <w:rPr/>
        <w:t>毂泂永灒싂㮏ꎿ片㉰싂㬷段䧃倲束偁⼨썳轀ꅍ쉦げ琵ㅸ猸ꄲ㘵輴</w:t>
      </w:r>
      <w:r>
        <w:rPr/>
        <w:t>ⵕ</w:t>
      </w:r>
      <w:r>
        <w:rPr/>
        <w:t>䁐塎㑘匹顋㑬晙䙑治剢汨潦곂㭪</w:t>
      </w:r>
      <w:r>
        <w:rPr/>
        <w:t>ꤱ♫</w:t>
      </w:r>
      <w:r>
        <w:rPr/>
        <w:t>偗垬⭇䉆䁆儥⪻瀸␵</w:t>
      </w:r>
      <w:r>
        <w:rPr/>
        <w:t>ꖵ</w:t>
      </w:r>
      <w:r>
        <w:rPr/>
        <w:t>쉈䲘繪頸戬敪㊣䭸奆痂</w:t>
      </w:r>
      <w:r>
        <w:rPr/>
        <w:t>ⱡ</w:t>
      </w:r>
      <w:r>
        <w:rPr/>
        <w:t>博摕㘣祟䏃庿⥶꥕쵄硓</w:t>
      </w:r>
      <w:r>
        <w:rPr/>
        <w:t>ꦬ</w:t>
      </w:r>
      <w:r>
        <w:rPr/>
        <w:t>啅</w:t>
      </w:r>
      <w:r>
        <w:rPr/>
        <w:t>ꥌ</w:t>
      </w:r>
      <w:r>
        <w:rPr/>
        <w:t>넨䰮捙浀弬獭㭱摗塏塖㕀슮八ꥯ㌥磂⤨栻╟䅲숸쉃䭬劻䁞祭╆櫃横숥䡢䧂㝊奓機烂輫歇습䍉슬꤮慡汫㝪䩘䡡版☤숪䡣凂吷㘥╎</w:t>
      </w:r>
      <w:r>
        <w:rPr/>
        <w:t>꧂</w:t>
      </w:r>
      <w:r>
        <w:rPr/>
        <w:t>姂㔥亿䝌啀㎵㯂啺顃䔶䲵砳䝧쉋슥쉑㵩녊쉥䍤硟忎煘⤤ㅟ⺩숣㔸䤶佪炮卶奾媱싍믂参㥢玥獷塺◂穹䨪㬱䒘婮秂之哂坺癃嗂슱⏂㝬싂䳍獫</w:t>
      </w:r>
      <w:r>
        <w:rPr/>
        <w:t>ꤥ</w:t>
      </w:r>
      <w:r>
        <w:rPr/>
        <w:t>儽幙㩺딪</w:t>
      </w:r>
      <w:r>
        <w:rPr/>
        <w:t>ⱁ</w:t>
      </w:r>
      <w:r>
        <w:rPr/>
        <w:t>泂漬浶䑚㩲禵䱉抱촦睦ꌶ⹲촪礻啘㤵瞬ꅦ顷㖥䴰ꥵ⨹埂숨浏剙漻뽗摆⪬㨭浟穰灔㩞쉋</w:t>
      </w:r>
      <w:r>
        <w:rPr/>
        <w:t>ꕈ⪡꥗</w:t>
      </w:r>
      <w:r>
        <w:rPr/>
        <w:t>䭍畲䄻瑪츶뽘䥵堻怤噍䂻ꥵ⩅쉳㘸슱</w:t>
      </w:r>
      <w:r>
        <w:rPr/>
        <w:t>⣃</w:t>
      </w:r>
      <w:r>
        <w:rPr/>
        <w:t>漦♍㕓췂兯楘墘䙨临쉪猤㉪뮻⩮桁两㥚⥮牫頱걊쉡繵慷曂숣㦥⻃슱并㥣懂슮쉨汆</w:t>
      </w:r>
      <w:r>
        <w:rPr/>
        <w:t>ꕴ</w:t>
      </w:r>
      <w:r>
        <w:rPr/>
        <w:t>䝨塵녡슿ꅩ뽟䁫輳桢</w:t>
      </w:r>
      <w:r>
        <w:rPr/>
        <w:t>ⴊ♚⯂</w:t>
      </w:r>
      <w:r>
        <w:rPr/>
        <w:t>彊娳亣復뭄搯뽌쉾惂甹佩飂硚彑橖䴣㋂椽걹㭙砷樹繧栤䝡株ꏂ⎬䊡喡⿂啉쉫汶싂偾㭁棂愽㡭纩穃橅䯂㑉㉑쵆⽂桮⌳⤨壂颿슣坣澥栬え牤</w:t>
      </w:r>
      <w:r>
        <w:rPr/>
        <w:t>ꕱ</w:t>
      </w:r>
      <w:r>
        <w:rPr/>
        <w:t>㕪浠渽</w:t>
      </w:r>
      <w:r>
        <w:rPr/>
        <w:t>⢿╄</w:t>
      </w:r>
      <w:r>
        <w:rPr/>
        <w:t>焱帮暱毂</w:t>
      </w:r>
      <w:r>
        <w:rPr/>
        <w:t>Ɽ</w:t>
      </w:r>
      <w:r>
        <w:rPr/>
        <w:t>쉫䕥⭃䔩쉲䯂値쉃쉴⦩㗂祅⴮兰䊱睕㕲䕞撥搳沵ꎩ기旂牥反䝙䙌䙆椲㉧砽欻牘獬係ꍧ祮ㅪ炵쉷쉕徬㓂㬬ㅄ捂Ⓙ䵸ꅅ깑슩⩨䰩컍숺幖幾瀻兡ꥮ氤㞡橾ꇂ☵䎥</w:t>
      </w:r>
      <w:r>
        <w:rPr/>
        <w:t>⡱</w:t>
      </w:r>
      <w:r>
        <w:rPr/>
        <w:t>搮幎</w:t>
      </w:r>
      <w:r>
        <w:rPr/>
        <w:t>Ⳃ</w:t>
      </w:r>
      <w:r>
        <w:rPr/>
        <w:t>圪⭅晁兹㒮䭚⨸䍒晱幐⥱㞩</w:t>
      </w:r>
      <w:r>
        <w:rPr/>
        <w:t>ꕬ⹳</w:t>
      </w:r>
      <w:r>
        <w:rPr/>
        <w:t>湓㨫敲慆쉳쉘㌪썈쉵⮘</w:t>
      </w:r>
      <w:r>
        <w:rPr/>
        <w:t>ⵉ</w:t>
      </w:r>
      <w:r>
        <w:rPr/>
        <w:t>녬穰㎩䝧쉣㐭牨⩅哂桡쉟썾㔭䩩쉹瑊浧</w:t>
      </w:r>
      <w:r>
        <w:rPr/>
        <w:t>Ⳃ</w:t>
      </w:r>
      <w:r>
        <w:rPr/>
        <w:t>頽♎姎㍌痂◃氦㵟偕敏쌤䣂搭쉯暩着䨭쌩㚮疵㝇숶啉㣂뭒</w:t>
      </w:r>
      <w:r>
        <w:rPr/>
        <w:t>꤭♋</w:t>
      </w:r>
      <w:r>
        <w:rPr/>
        <w:t>癩怷捸춣♭⥅䋂噐乭䥔䥢瓂⨨僂㬮ㄳ䃃쉱⩔뗂칅㘶㟂硑操た뭾䩘䈨슿⵴㔯숬䡢뾩輪</w:t>
      </w:r>
      <w:r>
        <w:rPr/>
        <w:t>ꔨ</w:t>
      </w:r>
      <w:r>
        <w:rPr/>
        <w:t>䍎伪损⫂⍭╤</w:t>
      </w:r>
      <w:r>
        <w:rPr/>
        <w:t>ⱱ</w:t>
      </w:r>
      <w:r>
        <w:rPr/>
        <w:t>싂汇슿쵁灳啠떬慘뽭潢恩ꅧ檏⪘䨲慐摔㭨㡉穵婰쉚숱嫃橨轀扺坃晅䭘䗂䭩ꄲ坒伳坈稽䡷儺⩙⺿䝲䩈쉣김濂</w:t>
      </w:r>
      <w:r>
        <w:rPr/>
        <w:t>⣂</w:t>
      </w:r>
      <w:r>
        <w:rPr/>
        <w:t>ꔪ◂</w:t>
      </w:r>
      <w:r>
        <w:rPr/>
        <w:t>祷슬땯쉣水恰甯㗂䍙뽏搵㩄奐⩢惂㛂坤걍顳㭇㘻녓䃍䁶ㅶ䁋</w:t>
      </w:r>
      <w:r>
        <w:rPr/>
        <w:t>Ⱬ</w:t>
      </w:r>
      <w:r>
        <w:rPr/>
        <w:t>彏摕䙊</w:t>
      </w:r>
      <w:r>
        <w:rPr/>
        <w:t>Ⳃ〉</w:t>
      </w:r>
      <w:r>
        <w:rPr/>
        <w:t>繩╹䘺슣壂칏</w:t>
      </w:r>
      <w:r>
        <w:rPr/>
        <w:t>ꕧ</w:t>
      </w:r>
      <w:r>
        <w:rPr/>
        <w:t>匪쉈ꌱ⒮癀辩ꍖ桺┶䮮⫍戺浆㙙쉒皬刺촫㍢ꅧ㈲⫂㙭眮䲵숽六쉣佗㶣싂壂濂敖犩䅵</w:t>
      </w:r>
      <w:r>
        <w:rPr/>
        <w:t>⠽</w:t>
      </w:r>
      <w:r>
        <w:rPr/>
        <w:t>숣</w:t>
      </w:r>
      <w:r>
        <w:rPr/>
        <w:t>ꤷ</w:t>
      </w:r>
      <w:r>
        <w:rPr/>
        <w:t>摫垥丶㞿쉤쉂䙚ㅩ迂쉺싂침⏂䕾ㄶ䞬䥇礳</w:t>
      </w:r>
      <w:r>
        <w:rPr/>
        <w:t>ꗎ</w:t>
      </w:r>
      <w:r>
        <w:rPr/>
        <w:t>嗂噴⤺䓎版⌤穵䩩䑶㑣ꇂꅨ썑</w:t>
      </w:r>
      <w:r>
        <w:rPr/>
        <w:t>ꤪ</w:t>
      </w:r>
      <w:r>
        <w:rPr/>
        <w:t>剷旂䭧슿쌮濂ㅁ☹攳⵪뭂䄥歵眦啮恅쉧쉲슻参䪮䉨㈻쉵暿㔯牔뭀槂⵬总</w:t>
      </w:r>
      <w:r>
        <w:rPr/>
        <w:t>⢻</w:t>
      </w:r>
      <w:r>
        <w:rPr/>
        <w:t>깞剅㟂兑⌷禥攨灚涵䎻㤳昸䭃刪ꅤ䟂㵮숯㞥䄬䪬⹑䕆ㅇ轍䱚쉵㟂妻쉇牲拂冣昻䡷参䵡䅮勂轨꥖瀪぀⏂嘳䕯칺⑆⫎</w:t>
      </w:r>
      <w:r>
        <w:rPr/>
        <w:t>ꤱ⩚</w:t>
      </w:r>
      <w:r>
        <w:rPr/>
        <w:t>⿂␯溣㫍䡚湢䰹㌣⼲⼭墻㐊㜪卉䤵⨪䵲숩䐨畗䝥ꅸ⎻숸呈戥牭癯䵎渴뼵쵸슬䡑汘梵녠쵗㐫捨췂㩐矂⬻搰䥟쉪㝺佄䥓睓报坁쉎憿딨䭭䡉슏㕧嘱灚땒촲⬻惂穠所⑒⌷婷㶱㍂㈵潤碱潖ㅓꆘ〵䡁䨬숬</w:t>
      </w:r>
      <w:r>
        <w:rPr/>
        <w:t>ꥒ</w:t>
      </w:r>
      <w:r>
        <w:rPr/>
        <w:t>㩂칧㍟⩂⭦窮墏弭쉔㝾깊䁄烂癟㡖爤啊彎彪斮</w:t>
      </w:r>
      <w:r>
        <w:rPr/>
        <w:t>⡰</w:t>
      </w:r>
      <w:r>
        <w:rPr/>
        <w:t>偖깳쉃佨</w:t>
      </w:r>
      <w:r>
        <w:rPr/>
        <w:t>ⲣ</w:t>
      </w:r>
      <w:r>
        <w:rPr/>
        <w:t>㛂㜪㉗歐䭫卪⫂樺꺩瑴妿뮩硨䅩勂潺扪싂▵⭰⵮싂숴숦䊣輩摗煎⹒摩╦啄梬係婄幏睩㝴獚ꥶ거䬸䩨䁐煓礪긣砪正恚뭰䀺䍱ꄨ奭槂츻䳂慏〪捡쉍</w:t>
      </w:r>
      <w:r>
        <w:rPr/>
        <w:t>ꤻ</w:t>
      </w:r>
      <w:r>
        <w:rPr/>
        <w:t>橗</w:t>
      </w:r>
      <w:r>
        <w:rPr/>
        <w:t>ꥉ</w:t>
      </w:r>
      <w:r>
        <w:rPr/>
        <w:t>疻╌쉔䫂毂䲥ㅎ桹䀷땀䤷稯婉㜤䅐묪栶牸攤</w:t>
      </w:r>
      <w:r>
        <w:rPr/>
        <w:t>ꦵ</w:t>
      </w:r>
      <w:r>
        <w:rPr/>
        <w:t>礫숫⾮㙡硏쉮湅畾⚱判䫂㭍⻃㭖呡扌䅔呈</w:t>
      </w:r>
      <w:r>
        <w:rPr/>
        <w:t>Ɽ</w:t>
      </w:r>
      <w:r>
        <w:rPr/>
        <w:t>곂䨪恱⦥</w:t>
      </w:r>
      <w:r>
        <w:rPr/>
        <w:t>Ⳃ</w:t>
      </w:r>
      <w:r>
        <w:rPr/>
        <w:t>䬳癒습쉒祰쵔漶潮ㅱ殡埂츶佉䌫䭨㶬⤳쉀☹숴捆䪩㥳㶥ꇂ칤뽪㛂滍瀰</w:t>
      </w:r>
      <w:r>
        <w:rPr/>
        <w:t>ꕑ⫂</w:t>
      </w:r>
      <w:r>
        <w:rPr/>
        <w:t>쉈㶱炩䃍숪昨ㅭ䐷㍘楒摩䵺楉ㅯ䬨㒱숨汉俎ꅞ盂녮</w:t>
      </w:r>
      <w:r>
        <w:rPr/>
        <w:t>⠤⥣</w:t>
      </w:r>
      <w:r>
        <w:rPr/>
        <w:t>쏂凃牉塐숹┦术⵴掱</w:t>
      </w:r>
      <w:r>
        <w:rPr/>
        <w:t>꧍</w:t>
      </w:r>
      <w:r>
        <w:rPr/>
        <w:t>㭃癇㋂幎磃㑪硍춮㕗䋂昣嘹咵⹧딦繲䡃슣♵揂䊘⨤⥡幤䪏喬숲敗硔㭱</w:t>
      </w:r>
      <w:r>
        <w:rPr/>
        <w:t>⡯</w:t>
      </w:r>
      <w:r>
        <w:rPr/>
        <w:t>㨲</w:t>
      </w:r>
      <w:r>
        <w:rPr/>
        <w:t>ꕑ</w:t>
      </w:r>
      <w:r>
        <w:rPr/>
        <w:t>숲忂쉋</w:t>
      </w:r>
      <w:r>
        <w:rPr/>
        <w:t>ꕄ</w:t>
      </w:r>
      <w:r>
        <w:rPr/>
        <w:t>゘♱⥒㞿⫂㩊쉗歷⩣䞩㤫숸惂쉯ꏂ瀽墵쌴畊㈲窬◂僂녹숹䕣晦쉞拃步㴺祦㑚䩒칸숮刴恞쉥癫猯係楒</w:t>
      </w:r>
      <w:r>
        <w:rPr/>
        <w:t>⡺</w:t>
      </w:r>
      <w:r>
        <w:rPr/>
        <w:t>ꥪ堣갸䂮瑬⒵⯂㝅䭳皣栤兑䃂쉌쉐唦琭칰⛂</w:t>
      </w:r>
      <w:r>
        <w:rPr/>
        <w:t>ꕶ</w:t>
      </w:r>
      <w:r>
        <w:rPr/>
        <w:t>ꥷ녪⹃㕮穵瑁䔺㏂挪ꅙ⭴煎剙䡔䪣⨴㕩佁녨瓂㊿⩸</w:t>
      </w:r>
      <w:r>
        <w:rPr/>
        <w:t>ꕟ</w:t>
      </w:r>
      <w:r>
        <w:rPr/>
        <w:t>㚏眵◍䝑㒿㘤⭳瑩ㅗⓂ㗂縳顰㵓㡲</w:t>
      </w:r>
      <w:r>
        <w:rPr/>
        <w:t>ꕙ</w:t>
      </w:r>
      <w:r>
        <w:rPr/>
        <w:t>幍㬪爫㵩⨬坑㇂⹚䒣⿂䴻숵⭶䅂</w:t>
      </w:r>
      <w:r>
        <w:rPr/>
        <w:t>ꥉ</w:t>
      </w:r>
      <w:r>
        <w:rPr/>
        <w:t>坸㔴畹겏</w:t>
      </w:r>
      <w:r>
        <w:rPr/>
        <w:t>Ȿ</w:t>
      </w:r>
      <w:r>
        <w:rPr/>
        <w:t>塬坷婠</w:t>
      </w:r>
      <w:r>
        <w:rPr/>
        <w:t>ⵠ</w:t>
      </w:r>
      <w:r>
        <w:rPr/>
        <w:t>儽㑏㵎捉숹唸栰䈥浙쌪䍣㭣䠸㔥㯂슘㙣〦癮汦祦䬬쌳彋㭅娶幥劏体쉡㑖쉁㠥쏎䓂</w:t>
      </w:r>
      <w:r>
        <w:rPr/>
        <w:t>ⱶ</w:t>
      </w:r>
      <w:r>
        <w:rPr/>
        <w:t>ꥨ卶㝉䙥㓎㖏㔶촲縺䪱믂ㅡ㦿㬺垡쉅칤噺眮䑧穀抱⪘娯娫潫匫䴳⭙촶况</w:t>
      </w:r>
      <w:r>
        <w:rPr/>
        <w:t>⡌</w:t>
      </w:r>
      <w:r>
        <w:rPr/>
        <w:t>慬⩑轲穱䭠檻㌊敐</w:t>
      </w:r>
      <w:r>
        <w:rPr/>
        <w:t>ⱦ</w:t>
      </w:r>
      <w:r>
        <w:rPr/>
        <w:t>쉊厮槂牬䁐娷浴瑏┪䅧橑䵲亥㙣獬싂⑊幦怶쉙싎慠轐帴獏䐲吤⻃颱땞ꅆ⑴</w:t>
      </w:r>
      <w:r>
        <w:rPr/>
        <w:t>⡗</w:t>
      </w:r>
      <w:r>
        <w:rPr/>
        <w:t>쉶㘤㴻쉉䖿厩ꅶ쉋桂匨楕䫂썰汹㥤뽞渣쉁⨭斮瞬뭆䕖쉫ꄣ氦潁뽋栭接ㅾ杗ꅆ칊樥䲬昣杶㉦㉐䜮愩깥㏂㣂刯⩍숦扂</w:t>
      </w:r>
      <w:r>
        <w:rPr/>
        <w:t>⡅</w:t>
      </w:r>
      <w:r>
        <w:rPr/>
        <w:t>堸숳ꅹ潇䯂㕬</w:t>
      </w:r>
      <w:r>
        <w:rPr/>
        <w:t>ⰳ</w:t>
      </w:r>
      <w:r>
        <w:rPr/>
        <w:t>癠걨疘싂櫂沵칥〥䰲辣䃂䵵숤掣㜷䊣</w:t>
      </w:r>
      <w:r>
        <w:rPr/>
        <w:t>ꥆ</w:t>
      </w:r>
      <w:r>
        <w:rPr/>
        <w:t>䏂㪣䙠㙓掏䵤뭔㵱櫃圱幣떥㭀し睴䭉숥⬦㭘顎婞瘫숱</w:t>
      </w:r>
      <w:r>
        <w:rPr/>
        <w:t>⡉</w:t>
      </w:r>
      <w:r>
        <w:rPr/>
        <w:t>싂䡳涡䍚㌤䎿顾쵭썋匥⥎㍩墏칷参䆿偓ꍾ㵗䦡</w:t>
      </w:r>
      <w:r>
        <w:rPr/>
        <w:t>⡧</w:t>
      </w:r>
      <w:r>
        <w:rPr/>
        <w:t>쉳▩炩攦㎣别䊩〳䋂慅쉴</w:t>
      </w:r>
      <w:r>
        <w:rPr/>
        <w:t>ⴤ</w:t>
      </w:r>
      <w:r>
        <w:rPr/>
        <w:t>偅뽅䵕泂ꅅ奫숰顸瞏揂㌣瑊⵩숤䍈녍긲䮣</w:t>
      </w:r>
      <w:r>
        <w:rPr/>
        <w:t>⠬</w:t>
      </w:r>
      <w:r>
        <w:rPr/>
        <w:t>抩⺘瑩䢱癹䀽癇싂⩉塘䵣ꌻ垣頪澮㊿特㜩瘹䥉䕃숶奰轶놣⬴뼮獹磎⛂ㆣ剹浑쉊瘩䬱䡬슘奟㒡쉫戹欦쉴怮繳깉秂ㅢ噵⭪싂춵㥳䵍⑞⵬焫䴯</w:t>
      </w:r>
      <w:r>
        <w:rPr/>
        <w:t>ꦩ</w:t>
      </w:r>
      <w:r>
        <w:rPr/>
        <w:t>祷剟桙ꍦ㘸獀轌䟎⬮㕨ㅉ流扠焬璥厥⯂樮㕎</w:t>
      </w:r>
      <w:r>
        <w:rPr/>
        <w:t>꧃</w:t>
      </w:r>
      <w:r>
        <w:rPr/>
        <w:t>ꥪ告氪㵮咣摬㕰䝉</w:t>
      </w:r>
      <w:r>
        <w:rPr/>
        <w:t>ⴤ</w:t>
      </w:r>
      <w:r>
        <w:rPr/>
        <w:t>焪姂ꍁ슥漯渲獃⤺㙌녍䝾⨪睫㌣㩓咘곂ꥹ浈愸彰ꥴ㷎쉗頥顲㑷충牬싂㙎㙦</w:t>
      </w:r>
      <w:r>
        <w:rPr/>
        <w:t>ⵧ</w:t>
      </w:r>
      <w:r>
        <w:rPr/>
        <w:t>燂煐</w:t>
      </w:r>
      <w:r>
        <w:rPr/>
        <w:t>ⳃ</w:t>
      </w:r>
      <w:r>
        <w:rPr/>
        <w:t>祦噇稺彐</w:t>
      </w:r>
      <w:r>
        <w:rPr/>
        <w:t>ꕍ</w:t>
      </w:r>
      <w:r>
        <w:rPr/>
        <w:t>딹䱡㜭믂</w:t>
      </w:r>
      <w:r>
        <w:rPr/>
        <w:t>ⷂꤸ</w:t>
      </w:r>
      <w:r>
        <w:rPr/>
        <w:t>挱垘믎眫䝮⸪숫⸵慦⦩湬䅂</w:t>
      </w:r>
      <w:r>
        <w:rPr/>
        <w:t>⡁</w:t>
      </w:r>
      <w:r>
        <w:rPr/>
        <w:t>슩瀸</w:t>
      </w:r>
      <w:r>
        <w:rPr/>
        <w:t>ꕉ</w:t>
      </w:r>
      <w:r>
        <w:rPr/>
        <w:t>㉥⸮⩧</w:t>
      </w:r>
      <w:r>
        <w:rPr/>
        <w:t>Ⲭ</w:t>
      </w:r>
      <w:r>
        <w:rPr/>
        <w:t>獮牘扱무䡖圣䱷桦坥슘싃䙵牵㵠焥쉓栮璩䵁䥪乱歓썊㓂僂㒿䭩䙘乞䥡歑㘤⽱쉲⩴</w:t>
      </w:r>
      <w:r>
        <w:rPr/>
        <w:t>ꥏ</w:t>
      </w:r>
      <w:r>
        <w:rPr/>
        <w:t>㞡㵲顴ォ桔</w:t>
      </w:r>
      <w:r>
        <w:rPr/>
        <w:t>ꔦ</w:t>
      </w:r>
      <w:r>
        <w:rPr/>
        <w:t>䤱ꥢ䝵숺뽲炡檡畧䍰玏숸㭵坋</w:t>
      </w:r>
      <w:r>
        <w:rPr/>
        <w:t>⡶</w:t>
      </w:r>
      <w:r>
        <w:rPr/>
        <w:t>歐摞썗숥쵅</w:t>
      </w:r>
      <w:r>
        <w:rPr/>
        <w:t>ꔶ</w:t>
      </w:r>
      <w:r>
        <w:rPr/>
        <w:t>潫熵歕숯㵀쉒♕건칾깵习䡘㍈捠牚ꅱ縯뭘묫桕ꍠ㠻숮슣八溱⩔⹭칫쉊䝺쉊䐬懂䐨⏂ꅑ</w:t>
      </w:r>
      <w:r>
        <w:rPr/>
        <w:t>ꕺ</w:t>
      </w:r>
      <w:r>
        <w:rPr/>
        <w:t>⽶ㅈ癃祍炵頻䚣싎ꆿ獁䅤㝤溿⩊砦榣敁㟂盂瓍⼷</w:t>
      </w:r>
      <w:r>
        <w:rPr/>
        <w:t>Ɑ</w:t>
      </w:r>
      <w:r>
        <w:rPr/>
        <w:t>㓂奱쵱愰秂慗ぎ</w:t>
      </w:r>
      <w:r>
        <w:rPr/>
        <w:t>⣂</w:t>
      </w:r>
      <w:r>
        <w:rPr/>
        <w:t>歷㏂썓侩㙮</w:t>
      </w:r>
      <w:r>
        <w:rPr/>
        <w:t>ꤰ</w:t>
      </w:r>
      <w:r>
        <w:rPr/>
        <w:t>쉁卓坩橖幬慩㪿⚬憘奀䥯劻䨨⬰䁱畂땲䡨咘扙쉎瘵㩳當⹮坏䀶쵤㝮愱勃牭夨숬昊乨㟎祊券䥃瀲칢䩪桙求慨㕄撩쉓⩏⌮딺恃漳㙷椵</w:t>
      </w:r>
      <w:r>
        <w:rPr/>
        <w:t>ⱂ</w:t>
      </w:r>
      <w:r>
        <w:rPr/>
        <w:t>䠮拂摄슥쉙甮㥠厩⽨䭒瑔䱌㥖</w:t>
      </w:r>
      <w:r>
        <w:rPr/>
        <w:t>⣂</w:t>
      </w:r>
      <w:r>
        <w:rPr/>
        <w:t>㕃䮵摐眪</w:t>
      </w:r>
      <w:r>
        <w:rPr/>
        <w:t>⢘</w:t>
      </w:r>
      <w:r>
        <w:rPr/>
        <w:t>恒숦싍</w:t>
      </w:r>
      <w:r>
        <w:rPr/>
        <w:t>ꥋ</w:t>
      </w:r>
      <w:r>
        <w:rPr/>
        <w:t>㭕쉒ꍺ塮佨</w:t>
      </w:r>
      <w:r>
        <w:rPr/>
        <w:t>Ⲭ</w:t>
      </w:r>
      <w:r>
        <w:rPr/>
        <w:t>倰瑇澻곎夶桭椪歮漲ㅔ千숩㕶ㄪ㔶쉾췂偅㕠⽬湬飂䥋䙨⼨怺䰬ꍆ桏</w:t>
      </w:r>
      <w:r>
        <w:rPr/>
        <w:t>ⰸ</w:t>
      </w:r>
      <w:r>
        <w:rPr/>
        <w:t>圤晱기䉐洽㉚瀫ꌹ灂歸쉉佗咡▥繘숣䑊梮⨩獸ꎘ杔琱컂쉍档村浰挰䉨䓂渽슿氪쉫쉘</w:t>
      </w:r>
      <w:r>
        <w:rPr/>
        <w:t>⠽</w:t>
      </w:r>
      <w:r>
        <w:rPr/>
        <w:t>쌣깥⩤☤睕ㅩ䍮朰幾㙏㍲畇氩毂䠹䡔쉮쉃攦癃슣㍶乐淂顕㵠焸䞡</w:t>
      </w:r>
      <w:r>
        <w:rPr/>
        <w:t>Ⳃ⩅</w:t>
      </w:r>
      <w:r>
        <w:rPr/>
        <w:t>쉀썂男掩⼻甦⩞䩸纡</w:t>
      </w:r>
      <w:r>
        <w:rPr/>
        <w:t>ꤪ╳</w:t>
      </w:r>
      <w:r>
        <w:rPr/>
        <w:t>颩䜵⭏吺卡偬ꅑ㥌습㊩䟂橹숯䩵ㄸ歕쉰썹</w:t>
      </w:r>
      <w:r>
        <w:rPr/>
        <w:t>⡾</w:t>
      </w:r>
      <w:r>
        <w:rPr/>
        <w:t>佶係䄪쉫쉵㏂</w:t>
      </w:r>
      <w:r>
        <w:rPr/>
        <w:t>ⵍ</w:t>
      </w:r>
      <w:r>
        <w:rPr/>
        <w:t>㕩倱䮣偱칯伥䃂慗걏剭䕟焤ꅑ넻䵡䨥ꄨ㷂㖘╵癍ギ爲灀敨啕</w:t>
      </w:r>
      <w:r>
        <w:rPr/>
        <w:t>ꦩ◂</w:t>
      </w:r>
      <w:r>
        <w:rPr/>
        <w:t>癃걞呍䙷噃⦘低儩㭥㑈港ꥣ녦ꥮ捙䱔乓⹸昱</w:t>
      </w:r>
      <w:r>
        <w:rPr/>
        <w:t>ꤪ</w:t>
      </w:r>
      <w:r>
        <w:rPr/>
        <w:t>婂颬掵煰䵁圸乗ㄭ㑷䎮顡ꎣ</w:t>
      </w:r>
      <w:r>
        <w:rPr/>
        <w:t>ꤴ</w:t>
      </w:r>
      <w:r>
        <w:rPr/>
        <w:t>婎⑄畲暩倲颻⑳숩琶⩒㑲쉉儩頩㞻掩㵶優쵍㭭捧뾩器ꄸ係</w:t>
      </w:r>
      <w:r>
        <w:rPr/>
        <w:t>ⵣ</w:t>
      </w:r>
      <w:r>
        <w:rPr/>
        <w:t>哂秂係材繮⏂㠦撩矂딮䜫呃㐨敎☷矂娣쉳걭㕖⩦勍ㄤ煴╈熡昱砱帹擎媣숩㭏⸵㠩⍖栣뭪䝉쉨奋</w:t>
      </w:r>
      <w:r>
        <w:rPr/>
        <w:t>ⱥ⍥</w:t>
      </w:r>
      <w:r>
        <w:rPr/>
        <w:t>숯쉅㵇栣操灵⽲걎俎쉁楄楶䇂싂뮻䏂䄤甪♈爬樻䤤則㡶⭅㤳矍㦵싃纮䔦场ꄥ丫振㵵쉁㎏</w:t>
      </w:r>
      <w:r>
        <w:rPr/>
        <w:t>ⵐ</w:t>
      </w:r>
      <w:r>
        <w:rPr/>
        <w:t>⼹뽖㘮㙰⽾싂漤㜦</w:t>
      </w:r>
      <w:r>
        <w:rPr/>
        <w:t>ꥍ♞</w:t>
      </w:r>
      <w:r>
        <w:rPr/>
        <w:t>攰泂瘯顑噃싎轖硪碣ぇ捠剁숪牆獯숭ꇎ쵲幑숷䳍쉐䉐儶堷숪奰쉬吺㦩䥵咮쉉禮슏╲㵹捡煣佔槂劵䥋㯂儺䑥䰣⩴㥢浮竂땋瑡昶甲ꄭ伲楳쉌쉺쉲칤啌뼱摘揂桏㩱牍桮坢⫂洹卂ꍉ穬걈</w:t>
      </w:r>
      <w:r>
        <w:rPr/>
        <w:t>ꔦ▘</w:t>
      </w:r>
      <w:r>
        <w:rPr/>
        <w:t>太頱桁ꌥ⽅洽す洰顥</w:t>
      </w:r>
      <w:r>
        <w:rPr/>
        <w:t>ⵙ</w:t>
      </w:r>
      <w:r>
        <w:rPr/>
        <w:t>報滍⑘</w:t>
      </w:r>
      <w:r>
        <w:rPr/>
        <w:t>ꦻ</w:t>
      </w:r>
      <w:r>
        <w:rPr/>
        <w:t>浢牦敱䜽☷䕅⺏喩恨偒㵵ꄹ氪㡍御⬺咵癞唸쉀싃䑹⤹⵮汙따슮㐤瀤慖䤪槂噂츽縷㭄穈〉쉒</w:t>
      </w:r>
      <w:r>
        <w:rPr/>
        <w:t>⡢</w:t>
      </w:r>
      <w:r>
        <w:rPr/>
        <w:t>칔啞땎怩槎</w:t>
      </w:r>
      <w:r>
        <w:rPr/>
        <w:t>ⵦ</w:t>
      </w:r>
      <w:r>
        <w:rPr/>
        <w:t>䉒稯</w:t>
      </w:r>
      <w:r>
        <w:rPr/>
        <w:t>ꦏ</w:t>
      </w:r>
      <w:r>
        <w:rPr/>
        <w:t>슿ㅷ汔坉뗂洊祬佳⤯䩴䳂걑</w:t>
      </w:r>
      <w:r>
        <w:rPr/>
        <w:t>꧂</w:t>
      </w:r>
      <w:r>
        <w:rPr/>
        <w:t>䎘쌦乵싂슏圱㒘坾</w:t>
      </w:r>
      <w:r>
        <w:rPr/>
        <w:t>ꥋ</w:t>
      </w:r>
      <w:r>
        <w:rPr/>
        <w:t>晈偅癷④猨䰽⹰땍䞬땎廂爬瑶撬夭䰣嘰쉥䝕⥒뭮ꍨ▣纩㗂斡怮㉥刺꥚갬䕓杯쉖䴶땎乕婌껂繬┻숬쉉槂晬</w:t>
      </w:r>
      <w:r>
        <w:rPr/>
        <w:t>ꤲ</w:t>
      </w:r>
      <w:r>
        <w:rPr/>
        <w:t>䲘녓썩㒘啐杒䭫㉕瑷䅚䭸⾣</w:t>
      </w:r>
      <w:r>
        <w:rPr/>
        <w:t>⣂</w:t>
      </w:r>
      <w:r>
        <w:rPr/>
        <w:t>䰭⎿帹匪䉅䣂啱㔰枿</w:t>
      </w:r>
      <w:r>
        <w:rPr/>
        <w:t>ꕵ</w:t>
      </w:r>
      <w:r>
        <w:rPr/>
        <w:t>쉏扚䭡ꅨ숭ㅯ쉱䳂磂쉒睕摲湴딵乄</w:t>
      </w:r>
      <w:r>
        <w:rPr/>
        <w:t>⡈⭩</w:t>
      </w:r>
      <w:r>
        <w:rPr/>
        <w:t>䖣땵牅</w:t>
      </w:r>
      <w:r>
        <w:rPr/>
        <w:t>ꗂ</w:t>
      </w:r>
      <w:r>
        <w:rPr/>
        <w:t>助䆣㘸䝲⨥㍭ꄵ⩗沿則䥚⻂꤮捭</w:t>
      </w:r>
      <w:r>
        <w:rPr/>
        <w:t>ꕑ</w:t>
      </w:r>
      <w:r>
        <w:rPr/>
        <w:t>䁁潚滂健畺倰싂⨺뽩佨穉뗂灤</w:t>
      </w:r>
      <w:r>
        <w:rPr/>
        <w:t>ⵢ</w:t>
      </w:r>
      <w:r>
        <w:rPr/>
        <w:t>쎮坓㬬⬽⨨澘䩍슣쉒猫昷ネ땕</w:t>
      </w:r>
      <w:r>
        <w:rPr/>
        <w:t>ꦵ⍕</w:t>
      </w:r>
      <w:r>
        <w:rPr/>
        <w:t>쌵녞㘷偌곂</w:t>
      </w:r>
      <w:r>
        <w:rPr/>
        <w:t>ⵣ</w:t>
      </w:r>
      <w:r>
        <w:rPr/>
        <w:t>僎㩪䥄禘䜹䆻◂</w:t>
      </w:r>
      <w:r>
        <w:rPr/>
        <w:t>ꥃ</w:t>
      </w:r>
      <w:r>
        <w:rPr/>
        <w:t>杬颱⸲땞ꥶ繯帷堻놩瀥欬弴䡵偐㘹敵浲㉏뭦穁쉲⤻濎䵆癇쉮撥걹垻숪䦬묦㝾ꅣ䉕싎礭顓樫瑋太뽢猷䅞㑉⏂で㩄ꅪ⨻歅껂便噧捺갻㉤숣埂硈⩭㚡浑奲磂⬰춮㙔층슏䁋䵙失癕瀵뭦䣂䓂촯</w:t>
      </w:r>
      <w:r>
        <w:rPr/>
        <w:t>ⴭ</w:t>
      </w:r>
      <w:r>
        <w:rPr/>
        <w:t>㑭㞿㡴怰攫ꍐ歅㴪</w:t>
      </w:r>
      <w:r>
        <w:rPr/>
        <w:t>꧂</w:t>
      </w:r>
      <w:r>
        <w:rPr/>
        <w:t>奁숶</w:t>
      </w:r>
      <w:r>
        <w:rPr/>
        <w:t>Ⱡ</w:t>
      </w:r>
      <w:r>
        <w:rPr/>
        <w:t>쉔佂䔨⩣</w:t>
      </w:r>
      <w:r>
        <w:rPr/>
        <w:t>ꖩ</w:t>
      </w:r>
      <w:r>
        <w:rPr/>
        <w:t>쉫畠唸䙑䉃⹃恖喵歓慤</w:t>
      </w:r>
      <w:r>
        <w:rPr/>
        <w:t>ⰸ</w:t>
      </w:r>
      <w:r>
        <w:rPr/>
        <w:t>䉆係⽗毂쉤奙搷䨫獗究砳圴瞩ノ⹢䭒㐹涏晪奸ば놥桕䌷䋂㏂㙔싂录庿</w:t>
      </w:r>
      <w:r>
        <w:rPr/>
        <w:t>ꕞ</w:t>
      </w:r>
      <w:r>
        <w:rPr/>
        <w:t>剤懂썮杋쉂ㅥ⌤⬪汤</w:t>
      </w:r>
      <w:r>
        <w:rPr/>
        <w:t>ꖬ</w:t>
      </w:r>
      <w:r>
        <w:rPr/>
        <w:t>ㄤ겘伣堳噉쉡썬佥▿坶숵䧂儶朴쉋ꥺ席ㄳ奩㩬㜣塞禱機卧</w:t>
      </w:r>
      <w:r>
        <w:rPr/>
        <w:t>⢻</w:t>
      </w:r>
      <w:r>
        <w:rPr/>
        <w:t>柂佄摱⍫愣무榻煖䄣時䁆뭧싂䢩쉰畢쉧傱磂싂橌栬溮⼵碻㌣꺥炩乢玩꥙幌</w:t>
      </w:r>
      <w:r>
        <w:rPr/>
        <w:t>⡏⥃</w:t>
      </w:r>
      <w:r>
        <w:rPr/>
        <w:t>㡀ꌥ⼥眬炘춻塷</w:t>
      </w:r>
      <w:r>
        <w:rPr/>
        <w:t>꤯</w:t>
      </w:r>
      <w:r>
        <w:rPr/>
        <w:t>婾癌숥堹祫뽂䀷潮䲡쉔㎥毂ꌯ婁䁱숪琪乨쉋⭸凂凂稪쉐摪</w:t>
      </w:r>
      <w:r>
        <w:rPr/>
        <w:t>ꤥ</w:t>
      </w:r>
      <w:r>
        <w:rPr/>
        <w:t>䙐恩㗂㕎䝗䙓쉒㨥乒漲㑲㠳䥑琫殱䙠习㭏眷湐㑺ꄷ</w:t>
      </w:r>
      <w:r>
        <w:rPr/>
        <w:t>ⵗ</w:t>
      </w:r>
      <w:r>
        <w:rPr/>
        <w:t>싂</w:t>
      </w:r>
      <w:r>
        <w:rPr/>
        <w:t>Ⲯ⥍</w:t>
      </w:r>
      <w:r>
        <w:rPr/>
        <w:t>湈䭤ꄥ⩘僂</w:t>
      </w:r>
      <w:r>
        <w:rPr/>
        <w:t>Ɱ</w:t>
      </w:r>
      <w:r>
        <w:rPr/>
        <w:t>㘤煪灅┳没獸⑨⻎浀숶坳䝕捩⮥碡곎싂䙐䭌슏슏䵮䋎</w:t>
      </w:r>
      <w:r>
        <w:rPr/>
        <w:t>⠨</w:t>
      </w:r>
      <w:r>
        <w:rPr/>
        <w:t>㎘䥍녪㯎㖻繪썧쉮</w:t>
      </w:r>
      <w:r>
        <w:rPr/>
        <w:t>ꥀ</w:t>
      </w:r>
      <w:r>
        <w:rPr/>
        <w:t>塩숻离♙칶坃㨷䯂入</w:t>
      </w:r>
      <w:r>
        <w:rPr/>
        <w:t>⠤</w:t>
      </w:r>
      <w:r>
        <w:rPr/>
        <w:t>乍슿ㅂ㯂♇㭰坯灡湴ꎥ怲卤恀갴슏曃㍘扊㩾晣䍮㑬쉍쉒㮬ㆮ獬䴩厣䐊⩹砸祫䂡礰쉎깇䏃䲏숬浄灍ꥯ弪䝲奞</w:t>
      </w:r>
      <w:r>
        <w:rPr/>
        <w:t>ⲏ</w:t>
      </w:r>
      <w:r>
        <w:rPr/>
        <w:t>뭗䟂⩭뼥䭵睱╉獥顏懂圮⛂슥䯂쉉椯㩃䨤</w:t>
      </w:r>
      <w:r>
        <w:rPr/>
        <w:t>ⵯ</w:t>
      </w:r>
      <w:r>
        <w:rPr/>
        <w:t>䴨숴伬硇㥑告ꍳ뼦兤ꍨ㉮ꅌ片䗂温㙀</w:t>
      </w:r>
      <w:r>
        <w:rPr/>
        <w:t>ꕷⵋ</w:t>
      </w:r>
      <w:r>
        <w:rPr/>
        <w:t>帺썷䖡顖ꥱ楌景쏂乺內⥢㍳朥爬춡㕃㓂ꌩ⭨朵</w:t>
      </w:r>
      <w:r>
        <w:rPr/>
        <w:t>ꗂ</w:t>
      </w:r>
      <w:r>
        <w:rPr/>
        <w:t>䤪㪮矂⹐숭獑⒱쉵橩纡桁佱彾濂さ꥗䜩呂橦繤䯃棂㝋極塕䎥佗湢頰坏夫礳ㆩ䉏傏䆩䩭摡砰㍟乎协敎睖渰瘻垥灶쉸仂⸪쉢䅑쉹㤪⚱哂䠤灅⑮묨⚥略偸슥䍊䤶汅╀쉏㭌슩浗揂乩繳</w:t>
      </w:r>
      <w:r>
        <w:rPr/>
        <w:t>ⵄ</w:t>
      </w:r>
      <w:r>
        <w:rPr/>
        <w:t>㬭⫂坩♊欻獱ꍒ⒣庿剾䤵橤繬ㅴ쉐碻獃先幭慲畺䁱</w:t>
      </w:r>
      <w:r>
        <w:rPr/>
        <w:t>ⵯ</w:t>
      </w:r>
      <w:r>
        <w:rPr/>
        <w:t>噆扔숪歅㷃쉠甮슮㠪嘣材⸻숳㒡놘俍噊徿╟</w:t>
      </w:r>
      <w:r>
        <w:rPr/>
        <w:t>꥓</w:t>
      </w:r>
      <w:r>
        <w:rPr/>
        <w:t>칉䲩町圪穳剥⻂㍙쉍꺩升쉥㶥欶쌤単촴䭒⵭振婫帯컂㵎渱䱯爴吤淂幗㬸㓂洰窩䫂洽숥슮折쎥呉숷ꥱ⸬塮</w:t>
      </w:r>
      <w:r>
        <w:rPr/>
        <w:t>꧂</w:t>
      </w:r>
      <w:r>
        <w:rPr/>
        <w:t>䩗슬㴺⨯愽䮬攪⨩瑙ꍘ瀤㉉䪻焣㡀䵨催┺ㅭ㙄㍮瘴▬䝕㬽뽸쉠捆奎坚㕋㈦䕦썄䋂</w:t>
      </w:r>
      <w:r>
        <w:rPr/>
        <w:t>ꔩ</w:t>
      </w:r>
      <w:r>
        <w:rPr/>
        <w:t>칫彄뭺쉑熬熘恁椹촭⭳圩㭞㭦⫂戶ㅚ썑焥㕸倭墬慮兏숦</w:t>
      </w:r>
      <w:r>
        <w:rPr/>
        <w:t>ⴭ</w:t>
      </w:r>
      <w:r>
        <w:rPr/>
        <w:t>汊츥</w:t>
      </w:r>
      <w:r>
        <w:rPr/>
        <w:t>ⱇ</w:t>
      </w:r>
      <w:r>
        <w:rPr/>
        <w:t>摮떥썙䅙垏係䵊帣뼯㋂㇂欭㡸啲㩁湑〉汎㊘申䢥ꄩ湥䐻⹟昭ꥹ䆩⽃㣂䉨㖿佊潶쉇欤堪剬껂䜰㭐夫㥟䪏煺朱싂습㴹猶⧂⩇㨪㑳䩍☮輺쉴㩊幃畵弲何挤⪏숺ꅇ뼦♴摹琸扆収䩱⩒ㅐ뼪촰歹穱⫂䳂䙢䬯湓㊩숭兗洹辮空⩖瘵㈹䑇뭓托㥈匰⚩㡌놥믂䀩瑔项溩㕭╤擂毂숱桹</w:t>
      </w:r>
      <w:r>
        <w:rPr/>
        <w:t>⢡</w:t>
      </w:r>
      <w:r>
        <w:rPr/>
        <w:t>깰嫂뇂╁䍕䑯掮弭</w:t>
      </w:r>
      <w:r>
        <w:rPr/>
        <w:t>꧂</w:t>
      </w:r>
      <w:r>
        <w:rPr/>
        <w:t>ⱄ</w:t>
      </w:r>
      <w:r>
        <w:rPr/>
        <w:t>㒬圣猭爨穞㐪뭆兡恤ꅈ䔷凂拍䉣凂⨭燂䘪츦垏去瀰塑슩獳싎潀䉳䅇쉷帩녵㙂걯䭖㉓</w:t>
      </w:r>
      <w:r>
        <w:rPr/>
        <w:t>ⱅ</w:t>
      </w:r>
      <w:r>
        <w:rPr/>
        <w:t>䄨긨并쉘榱剫</w:t>
      </w:r>
      <w:r>
        <w:rPr/>
        <w:t>ꔯ</w:t>
      </w:r>
      <w:r>
        <w:rPr/>
        <w:t>ꄷ楚뾬睴숯祠䒣睊숰祎䔸쉳䉬睾</w:t>
      </w:r>
      <w:r>
        <w:rPr/>
        <w:t>⡵⭱⹍</w:t>
      </w:r>
      <w:r>
        <w:rPr/>
        <w:t>搱ㄱ⩟甩⑏垿婑⵮㩁싂㴤敹㌸䩲숪㋂⩇哂顉㗂</w:t>
      </w:r>
      <w:r>
        <w:rPr/>
        <w:t>ꗂ⸊</w:t>
      </w:r>
      <w:r>
        <w:rPr/>
        <w:t>쉐습庘敇啶晳㈤濂⨰습䭥</w:t>
      </w:r>
      <w:r>
        <w:rPr/>
        <w:t>ꥁ</w:t>
      </w:r>
      <w:r>
        <w:rPr/>
        <w:t>啐숫</w:t>
      </w:r>
      <w:r>
        <w:rPr/>
        <w:t>⡯</w:t>
      </w:r>
      <w:r>
        <w:rPr/>
        <w:t>坏㇎</w:t>
      </w:r>
      <w:r>
        <w:rPr/>
        <w:t>ꥃ</w:t>
      </w:r>
      <w:r>
        <w:rPr/>
        <w:t>捘걣␽㐥촯뽀㴴䉗䩌橍뾵</w:t>
      </w:r>
      <w:r>
        <w:rPr/>
        <w:t>ⷂ</w:t>
      </w:r>
      <w:r>
        <w:rPr/>
        <w:t>䕑爫帪</w:t>
      </w:r>
      <w:r>
        <w:rPr/>
        <w:t>ꕘ</w:t>
      </w:r>
      <w:r>
        <w:rPr/>
        <w:t>묯睐䵈쉷剷慰磂ㅖ剉뭮嘰擂䋂╞獠息딱⺡椷쉶圲䅥</w:t>
      </w:r>
      <w:r>
        <w:rPr/>
        <w:t>ⴷ</w:t>
      </w:r>
      <w:r>
        <w:rPr/>
        <w:t>橭仂</w:t>
      </w:r>
      <w:r>
        <w:rPr/>
        <w:t>ⴣ</w:t>
      </w:r>
      <w:r>
        <w:rPr/>
        <w:t>긯쉏㤹쉫⭲䭨숤撻戹徣ꅱ쵋쉸넳灊䅟歁桍뭠猣顗伴</w:t>
      </w:r>
      <w:r>
        <w:rPr/>
        <w:t>ꕔ</w:t>
      </w:r>
      <w:r>
        <w:rPr/>
        <w:t>堶츥塏㘴뭶䃂晃⸭갲ꥸ⽋獖䝵㏂䥱쉔眵㑊썚圻䉖ꍰ쉍썾磂槂浡梮车췂␬䙮䊩䵺祒숭싂楲䐤⩊땍䵕医瘩쵄偟</w:t>
      </w:r>
      <w:r>
        <w:rPr/>
        <w:t>ⵐ</w:t>
      </w:r>
      <w:r>
        <w:rPr/>
        <w:t>䱋搹⩖朩⭂㡯쉷弥䡙睟䐸⒡輴⿂汤싂ガ枩</w:t>
      </w:r>
      <w:r>
        <w:rPr/>
        <w:t>ꤵ</w:t>
      </w:r>
      <w:r>
        <w:rPr/>
        <w:t>嘷噕</w:t>
      </w:r>
      <w:r>
        <w:rPr/>
        <w:t>ꖩ</w:t>
      </w:r>
      <w:r>
        <w:rPr/>
        <w:t>䍒썘긤</w:t>
      </w:r>
      <w:r>
        <w:rPr/>
        <w:t>⡘</w:t>
      </w:r>
      <w:r>
        <w:rPr/>
        <w:t>乢乷檘</w:t>
      </w:r>
      <w:r>
        <w:rPr/>
        <w:t>ꕺ</w:t>
      </w:r>
      <w:r>
        <w:rPr/>
        <w:t>갨ㅑ䡨汏癙堤侘盎㛂슏</w:t>
      </w:r>
      <w:r>
        <w:rPr/>
        <w:t>ⱶ</w:t>
      </w:r>
      <w:r>
        <w:rPr/>
        <w:t>㍔支旂剗쉮䝓竂녧癹</w:t>
      </w:r>
      <w:r>
        <w:rPr/>
        <w:t>⡙</w:t>
      </w:r>
      <w:r>
        <w:rPr/>
        <w:t>廃☬帪㩗輤쉹䢘䕙托숤穮칑ꅏ煊沩幮刴潵剅狃㤪쉰⥾</w:t>
      </w:r>
      <w:r>
        <w:rPr/>
        <w:t>ꕄ</w:t>
      </w:r>
      <w:r>
        <w:rPr/>
        <w:t>熩䘲䐪が쉞䉙勂⌯䀦⵷뽥ㆿ㤰硨쵍견슏㌦습弩繶椴昩瑄砱ァ㬽斩ꍦ</w:t>
      </w:r>
      <w:r>
        <w:rPr/>
        <w:t>⠮</w:t>
      </w:r>
      <w:r>
        <w:rPr/>
        <w:t>敀湲숤쉵汑쉇睘妮彪揂䱪깆桟匨⾩禱㍹䩀丨⦬桦城싂</w:t>
      </w:r>
      <w:r>
        <w:rPr/>
        <w:t>⡶</w:t>
      </w:r>
      <w:r>
        <w:rPr/>
        <w:t>ꗂ</w:t>
      </w:r>
      <w:r>
        <w:rPr/>
        <w:t>쉀户攩迂弶ㄥ䭕쉡䔪牉湍䩚䁊</w:t>
      </w:r>
      <w:r>
        <w:rPr/>
        <w:t>ꥄ</w:t>
      </w:r>
      <w:r>
        <w:rPr/>
        <w:t>漬뭯슩┹⨪䡀瓂娶偞圹㟂玬偬㭞ㄤ</w:t>
      </w:r>
      <w:r>
        <w:rPr/>
        <w:t>ⰻ</w:t>
      </w:r>
      <w:r>
        <w:rPr/>
        <w:t>㈸</w:t>
      </w:r>
      <w:r>
        <w:rPr/>
        <w:t>꤯</w:t>
      </w:r>
      <w:r>
        <w:rPr/>
        <w:t>氲睘䅠慭迂⑉㯂䖡揂牨倬슡</w:t>
      </w:r>
      <w:r>
        <w:rPr/>
        <w:t>ꕯ</w:t>
      </w:r>
      <w:r>
        <w:rPr/>
        <w:t>穈㤷乡颏牞溥⪥䱰灟⬵瓂決</w:t>
      </w:r>
      <w:r>
        <w:rPr/>
        <w:t>ꥎ</w:t>
      </w:r>
      <w:r>
        <w:rPr/>
        <w:t>晍牉곂器坅圻䉤묩칈吺橐㠥刵⫂㉴㶡䥠婭⮩摉쉗丶摮⭐怪桮쉒〭潓⨦奔歆⯂碻璱㥁入㡳縭슻瀦便兤쉅⿂堶㕈徣뇂浬䡤卶쉖歕㭵眲刹汆卮㡈⸱乱</w:t>
      </w:r>
      <w:r>
        <w:rPr/>
        <w:t>ⱊ</w:t>
      </w:r>
      <w:r>
        <w:rPr/>
        <w:t>吽쏃痂で凂睲ꍒ슣秂䫂슮牺渲轰坬昨싂煔ㄻ呉勃녣</w:t>
      </w:r>
      <w:r>
        <w:rPr/>
        <w:t>꧂</w:t>
      </w:r>
      <w:r>
        <w:rPr/>
        <w:t>⽣烂枩쉭嚱横祺ꍃ䵱灳꥔䋂㋎瑙╒䱮穘帴瑩뭓슮숸煂祹卂슣⩀⍖츻㩐뭖䗂ꌩ濂츹⦵彃⺬믂⭩묭灀䯃ノ㭌㴯恗畆榱숺춏挮슥祳䦬汓ꅧ쉊咻治疡㫃숰</w:t>
      </w:r>
      <w:r>
        <w:rPr/>
        <w:t>⡱</w:t>
      </w:r>
      <w:r>
        <w:rPr/>
        <w:t>渫뇍玮奰徬녩츷䕚塾쉱瓃쉍ꍰ硉掏썪㕈숳䪮灆戬塵額彖砻偟摕⎡☫轀瘥瑃㥚憩䕬숰傡䘵㭒⩙ㅳ쉟䂱숊⍏㝓⥂恷响焷⌥摫瘸坵縨㍾뭌䕵囃题Ⓜ걹꥔恏恃为捤㖵⩺♙䁞挨쉪顮奍꥔쉴晓</w:t>
      </w:r>
      <w:r>
        <w:rPr/>
        <w:t>ꖡ</w:t>
      </w:r>
      <w:r>
        <w:rPr/>
        <w:t>㗍싂걺撵숸㙴㙹ꆬ쉒浌뽄쉄唪湇婋䀪啓䩄潋⿎ꍴ㐳㭫㤱㥊⨵䥢갹</w:t>
      </w:r>
      <w:r>
        <w:rPr/>
        <w:t>ꔫ</w:t>
      </w:r>
      <w:r>
        <w:rPr/>
        <w:t>勂䍆朱쉓歩싂兴灃瓂땾硺瑺땳䣂쉶췂㑾녖唱㠽䘰㡨䯂⨶幣</w:t>
      </w:r>
      <w:r>
        <w:rPr/>
        <w:t>꤯</w:t>
      </w:r>
      <w:r>
        <w:rPr/>
        <w:t>娺晏䬳僂◂假睨吪剉䭸䁌䵭㎵奣</w:t>
      </w:r>
      <w:r>
        <w:rPr/>
        <w:t>ꤦ</w:t>
      </w:r>
      <w:r>
        <w:rPr/>
        <w:t>䐮歬</w:t>
      </w:r>
      <w:r>
        <w:rPr/>
        <w:t>⡮</w:t>
      </w:r>
      <w:r>
        <w:rPr/>
        <w:t>嘮恾싂楌婑╦梏揂䙭칲䊱䡀轺噹䗂窣숲⍑玮㵂畖癆䍇吲炩쉣쏂㟂믍뭪⯂䒡⛂畈슩⩳␷辩砨䑅杯⥟墣潍</w:t>
      </w:r>
      <w:r>
        <w:rPr/>
        <w:t>ⵉ</w:t>
      </w:r>
      <w:r>
        <w:rPr/>
        <w:t>啈㍲慬</w:t>
      </w:r>
      <w:r>
        <w:rPr/>
        <w:t>⠽</w:t>
      </w:r>
      <w:r>
        <w:rPr/>
        <w:t>㯂⑁⨬曂걣獌䍾쉧浖埂洮</w:t>
      </w:r>
      <w:r>
        <w:rPr/>
        <w:t>ꥃ</w:t>
      </w:r>
      <w:r>
        <w:rPr/>
        <w:t>慖〭䡐測쉭㚩㵅ㄮ䩄㙢歷婦縭⺡</w:t>
      </w:r>
      <w:r>
        <w:rPr/>
        <w:t>⡹</w:t>
      </w:r>
      <w:r>
        <w:rPr/>
        <w:t>乇奏摗㋂瑑㡚䌳䭆顶ꇂ汎灷⭮</w:t>
      </w:r>
      <w:r>
        <w:rPr/>
        <w:t>ꕢ</w:t>
      </w:r>
      <w:r>
        <w:rPr/>
        <w:t>夺穵쉴礮別啾</w:t>
      </w:r>
      <w:r>
        <w:rPr/>
        <w:t>ⰹ</w:t>
      </w:r>
      <w:r>
        <w:rPr/>
        <w:t>ꥷ⛂椸녫帣獇䱔娯䶱㤱忂㇂⌳忂忎Ⓜ飂⍙轏沥썟頥䑁吨㣂焮破枱灆䠩⨺♓啢㙰䒘넦쉖睒㕃梩挫䴣슘쉅タ㵷㕕湆⹹欤掏㗃復</w:t>
      </w:r>
      <w:r>
        <w:rPr/>
        <w:t>꥟</w:t>
      </w:r>
      <w:r>
        <w:rPr/>
        <w:t>协珎⭍쉏쉲䩡쵈嗂⴮쉃斣슮⻂捣┮㙳쉤墱뾻䡁䕢噕⧂㔪㙑</w:t>
      </w:r>
      <w:r>
        <w:rPr/>
        <w:t>ⷂ</w:t>
      </w:r>
      <w:r>
        <w:rPr/>
        <w:t>稪䚥㝭癩쉄恸慕歊䜽㵹ㅣ♌係㒩矂묮녫䅆ꏂ慠쉃獉슘㝣</w:t>
      </w:r>
      <w:r>
        <w:rPr/>
        <w:t>꧂</w:t>
      </w:r>
      <w:r>
        <w:rPr/>
        <w:t>슬⥏썊慇쉓歖㤻갱佤㕈央㦩塐囂䐮뇂啐迂쌪恧颣</w:t>
      </w:r>
      <w:r>
        <w:rPr/>
        <w:t>ꥄ</w:t>
      </w:r>
      <w:r>
        <w:rPr/>
        <w:t>纬㏂䱇灵쉘焯睶ぺ숴ꅔ㠺楔䯎䎏䙸䚱獺榡㧎塦䎏䶥⩒瞥捞幁橤彏堯슥ꥦ䕫</w:t>
      </w:r>
      <w:r>
        <w:rPr/>
        <w:t>⡢</w:t>
      </w:r>
      <w:r>
        <w:rPr/>
        <w:t>⾥儸懂♧噹ꌽ</w:t>
      </w:r>
      <w:r>
        <w:rPr/>
        <w:t>ⵧ</w:t>
      </w:r>
      <w:r>
        <w:rPr/>
        <w:t>䫂䞡睤佸㏂轅㙸攦瘫갳㑃眱</w:t>
      </w:r>
      <w:r>
        <w:rPr/>
        <w:t>ⵓ</w:t>
      </w:r>
      <w:r>
        <w:rPr/>
        <w:t>䅩涻䑍ꍸ⬤䝫䜤晦颩申恪걷卋彶剐㥳뭆쉠䊵</w:t>
      </w:r>
      <w:r>
        <w:rPr/>
        <w:t>ꔫ</w:t>
      </w:r>
      <w:r>
        <w:rPr/>
        <w:t>婣䈩䢩䁉숣卧㡲숨縭쉨</w:t>
      </w:r>
      <w:r>
        <w:rPr/>
        <w:t>ⱳ</w:t>
      </w:r>
      <w:r>
        <w:rPr/>
        <w:t>漺⵳剋꺩栫䲡轷</w:t>
      </w:r>
      <w:r>
        <w:rPr/>
        <w:t>Ⳏ</w:t>
      </w:r>
      <w:r>
        <w:rPr/>
        <w:t>䩢熣顤夸輱摧㬲璻컂땉⯂㙲䑸癏⩢坘</w:t>
      </w:r>
      <w:r>
        <w:rPr/>
        <w:t>ꥆ</w:t>
      </w:r>
      <w:r>
        <w:rPr/>
        <w:t>싂碩捂䁭썸ꥳ뿍䙸稫〴㝂㬪䅥㮥쉯╩疵싂䆩盂츲兴쵏稹姂绂㤯憩歂卧壂쉺믂䭬깉㟂숱摴⹃䅤㬥╖汅</w:t>
      </w:r>
      <w:r>
        <w:rPr/>
        <w:t>ꗂ</w:t>
      </w:r>
      <w:r>
        <w:rPr/>
        <w:t>㙌猤⥍숺䘵캡♙敾쉕䵉き뭂␸礤䘤琳䔻癈䭴堯潖</w:t>
      </w:r>
      <w:r>
        <w:rPr/>
        <w:t>⠸</w:t>
      </w:r>
      <w:r>
        <w:rPr/>
        <w:t>杹␵⩄㐷숊㭳廂幏ꥯ놘㐨湕䖏⌹湋汃䮘扩䅅冩㝖婂帳슡ꍊ䏂㇎숳㝥䊮㚘믂쉄䧂㐵㓃燂セ㜬⚏쵧쉂ꥵ쉷䁮♥뮏杚㤸⯎슱㙦歁슱猫ぉ㙚䁱辩깒䛂欭쉈㭦</w:t>
      </w:r>
      <w:r>
        <w:rPr/>
        <w:t>ꗎ</w:t>
      </w:r>
      <w:r>
        <w:rPr/>
        <w:t>廂牃縶䍱利㓎挺唭썄</w:t>
      </w:r>
      <w:r>
        <w:rPr/>
        <w:t>Ⱔ</w:t>
      </w:r>
      <w:r>
        <w:rPr/>
        <w:t>題啖쉶秂숶쉨ㅚ偨쉾ㄦ焳繖本䤶ꌣ摒⹄䅳숴冩ㅖ┺硰䊿䵦췂䁧飃쉟湌䭇쉴潍沥䉊濂嘵䥈硬㐪췂兲숺㜩㭊䱱呐灳䥴甽㍬䥒긷쉶攭匷쉶</w:t>
      </w:r>
      <w:r>
        <w:rPr/>
        <w:t>⡫</w:t>
      </w:r>
      <w:r>
        <w:rPr/>
        <w:t>愤爸⚮䴷灵䃂摗睅淎埂䨣側剮촪繗主儻ꍏ⍦㊬嗃䙹</w:t>
      </w:r>
      <w:r>
        <w:rPr/>
        <w:t>⢻</w:t>
      </w:r>
      <w:r>
        <w:rPr/>
        <w:t>䕵癵㜪뭫⩬䑶䆿칟患庻⌴毂挬⩩畚㤮圷䅬㥩</w:t>
      </w:r>
      <w:r>
        <w:rPr/>
        <w:t>꥟</w:t>
      </w:r>
      <w:r>
        <w:rPr/>
        <w:t>氦</w:t>
      </w:r>
      <w:r>
        <w:rPr/>
        <w:t>ꥍ</w:t>
      </w:r>
      <w:r>
        <w:rPr/>
        <w:t>獎⴩쉈䍃䙫桨畤슥숳䈲武地帳녀쵕僂䵅⍱⥷싂깂⍷⽙獒㐲숽걁乃愽⑙䁫塸稩䠩묣㑦쉒</w:t>
      </w:r>
      <w:r>
        <w:rPr/>
        <w:t>ꕾ</w:t>
      </w:r>
      <w:r>
        <w:rPr/>
        <w:t>ㅗ㞱祘䪩뽁轘湬佪橋攳洭㴱䡚䫂攲眸甲숪⍩瑑䄸お畔頶싂牪䩵䡒칥䉙暩</w:t>
      </w:r>
      <w:r>
        <w:rPr/>
        <w:t>ⵎ</w:t>
      </w:r>
      <w:r>
        <w:rPr/>
        <w:t>깔顃圽쉓䵚歷숹⩣濂쉦慬婃㗂弣䡈</w:t>
      </w:r>
      <w:r>
        <w:rPr/>
        <w:t>ⵉ</w:t>
      </w:r>
      <w:r>
        <w:rPr/>
        <w:t>参⥷㭔手䃂硣쉡㣂땭冿啄啉뽁</w:t>
      </w:r>
      <w:r>
        <w:rPr/>
        <w:t>⠻</w:t>
      </w:r>
      <w:r>
        <w:rPr/>
        <w:t>歆噄ㅪ海戣顫畘쵎倵ꇂ䇂ㅌ⑺⫂竂熵亣捡ꇂ숸㕸썪䟂쉞숥夸员䀨株㘰㡔⹊种♕㝪䝡䱇穊繐숩㬥ꍥ쉰뮩剰땐浤楉ꍵ䭟摀婒숺〫㝯䭶ꥱ圲㡘弪奘쎱㤮</w:t>
      </w:r>
      <w:r>
        <w:rPr/>
        <w:t>ⱋ</w:t>
      </w:r>
      <w:r>
        <w:rPr/>
        <w:t>浺焲眶捗숶改喵楔䵺滍摋䜴䁔圻㕑㍢㎘뼨眦쉡㑴䩭す슮⥞牍䴬䒣㈥幄㬰㊣</w:t>
      </w:r>
      <w:r>
        <w:rPr/>
        <w:t>ꔨ</w:t>
      </w:r>
      <w:r>
        <w:rPr/>
        <w:t>愱撥㌷但뭐䳂䍀偦㠩䡯搪⽾恲扲뼶쉞慰숱㙱숪凍坑愷䓂㪘◂</w:t>
      </w:r>
      <w:r>
        <w:rPr/>
        <w:t>꧂</w:t>
      </w:r>
      <w:r>
        <w:rPr/>
        <w:t>奋䁎潯⾣喏ꥵ㊵秂當坔䰦䂬惂䱮甽䭰樶泂䵮商堻幵咥⹚슥Ⓜ圷癢녁숥扞⾥慲쉐晪㕞榡䩸㡗歩欳㩥捺䭹⩠媻䥟㟃치捰戬塱䝘</w:t>
      </w:r>
      <w:r>
        <w:rPr/>
        <w:t>ⴭ</w:t>
      </w:r>
      <w:r>
        <w:rPr/>
        <w:t>싂</w:t>
      </w:r>
      <w:r>
        <w:rPr/>
        <w:t>ⵑ</w:t>
      </w:r>
      <w:r>
        <w:rPr/>
        <w:t>㡯ㅃ悡ꄳ䙸㍭俎穯㜲㋂窩だ爱ꥯ⨸㮻瀨稹ぉ⽪瀩䔳뭾帹戵딱噞䑓橇⤤㍣係㝑顓䉸⩯뽒倮朦⹧츨</w:t>
      </w:r>
      <w:r>
        <w:rPr/>
        <w:t>ꦵ</w:t>
      </w:r>
      <w:r>
        <w:rPr/>
        <w:t>癚┮㥲㑚摱</w:t>
      </w:r>
      <w:r>
        <w:rPr/>
        <w:t>ꦻ</w:t>
      </w:r>
      <w:r>
        <w:rPr/>
        <w:t>걀殘璣吸쵭䶘揂䑊椥놬刊쉖丣쉞㑖硔숽椪劮丰恾䱘凎믂뭧启⩴䬬쉡쉘떩怳䞏严〪睳쉎☺猦啱参㑑挰偸╸皡䠲⯂僂⩋堬磍栵</w:t>
      </w:r>
      <w:r>
        <w:rPr/>
        <w:t>ꕏ</w:t>
      </w:r>
      <w:r>
        <w:rPr/>
        <w:t>䔱硟쉎㡾䀥刳䌮♹䵀婅곂剌撱⤦㚩㉤杦䏂繂㒩</w:t>
      </w:r>
      <w:r>
        <w:rPr/>
        <w:t>ꥄ⸹</w:t>
      </w:r>
      <w:r>
        <w:rPr/>
        <w:t>䩲漣</w:t>
      </w:r>
      <w:r>
        <w:rPr/>
        <w:t>ⵓ</w:t>
      </w:r>
      <w:r>
        <w:rPr/>
        <w:t>啱攽穟樯걹츳剒仂㑞檵㏂涬淂剚뽃䉃쉺땒䱒佈㯃歞쉶怤䅧搹쉡㈱⵮㦩</w:t>
      </w:r>
      <w:r>
        <w:rPr/>
        <w:t>ꥋ</w:t>
      </w:r>
      <w:r>
        <w:rPr/>
        <w:t>츥牰깁䪩⿂쉰슡䥙싂㑃쉤顉淂憩뾻쌹剓㡦睖強姎ガ暩㫂쎱忂埃䊩拂瀦璩㐸⹢砳䆩䘺䧎橫㣎䩷楷睹牊㙓㣂噲땬瀰㭎⛂倯攷佷㕃併쉡䎮湇䃂䅵顎啞䤶䂮娲䊘佅盂▮㕵匭싂⩒ど쉚碬祩</w:t>
      </w:r>
      <w:r>
        <w:rPr/>
        <w:t>ꤷ</w:t>
      </w:r>
      <w:r>
        <w:rPr/>
        <w:t>䈥爳䁌쉆䇂湴敦쎬⬰䙱䘪쉌㩰輺報卙〯걎㗂仂兯輣╷⑪㋂伩䍎뽣ㅤ㙙꥘㵘⮬㈰</w:t>
      </w:r>
      <w:r>
        <w:rPr/>
        <w:t>ⵣ</w:t>
      </w:r>
      <w:r>
        <w:rPr/>
        <w:t>㝆딨愽恏슘べ斏䩁帴繰䱚兞奕噀瘽㵠쉚⩵瀥橗地娩쉌椸槂㕮瘩吨싂瓂杫桋剒쵺䑤硪戹⭗催港滂䱥</w:t>
      </w:r>
      <w:r>
        <w:rPr/>
        <w:t>꧂</w:t>
      </w:r>
      <w:r>
        <w:rPr/>
        <w:t>䈥⨰⛂㋂땶平ꍬ坨是乍煺楎슡⽓䱺녘偗颻彶奚쵉ꄦ䵇兾㋂盂汥☫䪘怹湇㥮싂쌵㍌</w:t>
      </w:r>
      <w:r>
        <w:rPr/>
        <w:t>⢩</w:t>
      </w:r>
      <w:r>
        <w:rPr/>
        <w:t>썄瑾ㅖ昪䔲ㅺ䵧싂</w:t>
      </w:r>
      <w:r>
        <w:rPr/>
        <w:t>ꔻ</w:t>
      </w:r>
      <w:r>
        <w:rPr/>
        <w:t>㇍쌽潖呧쉟㜣쉠</w:t>
      </w:r>
      <w:r>
        <w:rPr/>
        <w:t>ⷂ</w:t>
      </w:r>
      <w:r>
        <w:rPr/>
        <w:t>灊测㇎쉔剌獷㥣</w:t>
      </w:r>
      <w:r>
        <w:rPr/>
        <w:t>ꗂ</w:t>
      </w:r>
      <w:r>
        <w:rPr/>
        <w:t>睦믃㑔䝔쉮쵴䩳泍䉃</w:t>
      </w:r>
      <w:r>
        <w:rPr/>
        <w:t>⡳</w:t>
      </w:r>
      <w:r>
        <w:rPr/>
        <w:t>時䉨⹰㨤畂杧䝈㝴쉚숦㥯깨轄숮乶㥅湙枩唷⑫숬剃</w:t>
      </w:r>
      <w:r>
        <w:rPr/>
        <w:t>⡲</w:t>
      </w:r>
      <w:r>
        <w:rPr/>
        <w:t>剖⪏⑮究牳겣歐当♫썵穈싂䄹䕪䱃焫䝆抱㩑恏煸夣┽</w:t>
      </w:r>
      <w:r>
        <w:rPr/>
        <w:t>꧃</w:t>
      </w:r>
      <w:r>
        <w:rPr/>
        <w:t>썴甪䨨㩀潵</w:t>
      </w:r>
      <w:r>
        <w:rPr/>
        <w:t>⡺</w:t>
      </w:r>
      <w:r>
        <w:rPr/>
        <w:t>䔫栬囂㉺䆏朵ㆩ䰩摉㠤琻坆䧎쉚獯쉞䬤쉹呰柃㜸沱縺呞歴漹⪩姂塀坭乥</w:t>
      </w:r>
      <w:r>
        <w:rPr/>
        <w:t>ꥑ</w:t>
      </w:r>
      <w:r>
        <w:rPr/>
        <w:t>䉄丵숪㧃㩁䵠䏍</w:t>
      </w:r>
      <w:r>
        <w:rPr/>
        <w:t>ꕾ</w:t>
      </w:r>
      <w:r>
        <w:rPr/>
        <w:t>㵁</w:t>
      </w:r>
      <w:r>
        <w:rPr/>
        <w:t>ꕩ</w:t>
      </w:r>
      <w:r>
        <w:rPr/>
        <w:t>欤䍗浢⨣쉏㖩憣畭숷珂ㅖ곂䕖楦⛎佨䣂晖쉖⽷㙸浢꺥숪꺿쉺㡔楋䭵䯍煟깓呺⾣䔰斏췎쉟娱쵬塰䝲⮿毂䉏◂项䠺䯂뼵䝎</w:t>
      </w:r>
      <w:r>
        <w:rPr/>
        <w:t>⠳</w:t>
      </w:r>
      <w:r>
        <w:rPr/>
        <w:t>幧别䉖惂穂㑶䨭ㅗ㙁</w:t>
      </w:r>
      <w:r>
        <w:rPr/>
        <w:t>ꦏ</w:t>
      </w:r>
      <w:r>
        <w:rPr/>
        <w:t>ぷ杔㴩쉀睃硫到廂栩䁧츳쉬䀵䉒䅗慰␪䩹兓祆쉣傻免숫椦䧂刪㔣圊</w:t>
      </w:r>
      <w:r>
        <w:rPr/>
        <w:t>ⵌ</w:t>
      </w:r>
      <w:r>
        <w:rPr/>
        <w:t>쉫奦䥴䑾迂</w:t>
      </w:r>
      <w:r>
        <w:rPr/>
        <w:t>ⵋ</w:t>
      </w:r>
      <w:r>
        <w:rPr/>
        <w:t>敔偖Ⓜ㇂䫂坨⹂槂⨬兂땡搨싃摥뭶䞩걮煞칸硙硴曃䕯侮嘱窘칍儵睺䇂㦏䤲姃飂冿牆㛍䜻㥂긯睇쉯</w:t>
      </w:r>
      <w:r>
        <w:rPr/>
        <w:t>⢘</w:t>
      </w:r>
      <w:r>
        <w:rPr/>
        <w:t>弹奓ꍎ</w:t>
      </w:r>
      <w:r>
        <w:rPr/>
        <w:t>ꤽ</w:t>
      </w:r>
      <w:r>
        <w:rPr/>
        <w:t>쉀</w:t>
      </w:r>
      <w:r>
        <w:rPr/>
        <w:t>Ⱖ</w:t>
      </w:r>
      <w:r>
        <w:rPr/>
        <w:t>倯䉭쉟</w:t>
      </w:r>
      <w:r>
        <w:rPr/>
        <w:t>ꖬ</w:t>
      </w:r>
      <w:r>
        <w:rPr/>
        <w:t>䝷䥷潦싂瀳序兇樳渰⍪挤㩯栽兒츨伥䭀깂䈹⤪䓍儶㭶䬻嘰╅慈㚻⹟咘湍溵숱頷奄䨴䥐䙁⵱╾ꏂ晪㥂䅐</w:t>
      </w:r>
      <w:r>
        <w:rPr/>
        <w:t>ⰵ</w:t>
      </w:r>
      <w:r>
        <w:rPr/>
        <w:t>㘸䥠献呅潔</w:t>
      </w:r>
      <w:r>
        <w:rPr/>
        <w:t>ꔨ⥀</w:t>
      </w:r>
      <w:r>
        <w:rPr/>
        <w:t>収쎩⌵⩫䵱⵲䡉㴸딣挮䄤廃Ⓜ燂埂充乪쉣姍洰稵䔳灷䬯㭥杠䅌겏깶⩄㍉段塟땵獃楬쉱숷㬲晚⼪슏浐䯍⭯䅅㛂㈽找伽琩䱙◂琩녀⎘嚮昽쉘㈴쉏珂债㉾洶㍪쉥숻牦故까礴幫汁쵗쉴⦘癑䫃</w:t>
      </w:r>
      <w:r>
        <w:rPr/>
        <w:t>ꤩ</w:t>
      </w:r>
      <w:r>
        <w:rPr/>
        <w:t>圷坱㘤䍵ꎮ⹫㑰갭祑䁙</w:t>
      </w:r>
      <w:r>
        <w:rPr/>
        <w:t>ꖩꔩ</w:t>
      </w:r>
      <w:r>
        <w:rPr/>
        <w:t>㩍䑃ꅸ僂敮ꅶ氯䥸⛂춬⩃긵ざ</w:t>
      </w:r>
      <w:r>
        <w:rPr/>
        <w:t>ꤦ</w:t>
      </w:r>
      <w:r>
        <w:rPr/>
        <w:t>頪牡㠵싂㚵</w:t>
      </w:r>
      <w:r>
        <w:rPr/>
        <w:t>꤬</w:t>
      </w:r>
      <w:r>
        <w:rPr/>
        <w:t>坔㴹╗僂⽎䘮싍呠⍥兒땩䱾숤쎩檡뽟숦痂敗䕤彵摎</w:t>
      </w:r>
      <w:r>
        <w:rPr/>
        <w:t>Ⳃ</w:t>
      </w:r>
      <w:r>
        <w:rPr/>
        <w:t>硵佃渭⭫煈⽶珂坣㔶␻协濂䱧楡濍哂潏㴻뭰䘣恹⤪䁦쉣浰樻㔴榱뼥獤㩥佟氩克⌶磂</w:t>
      </w:r>
      <w:r>
        <w:rPr/>
        <w:t>ꤳ</w:t>
      </w:r>
      <w:r>
        <w:rPr/>
        <w:t>㥎䘱⭵⦿啢潲䴤㭹䐰ꥹ숦歾繶쉁㝮渽楕䙙瘱뽣⸻沩</w:t>
      </w:r>
      <w:r>
        <w:rPr/>
        <w:t>ꕒ</w:t>
      </w:r>
      <w:r>
        <w:rPr/>
        <w:t>柍칆쵕뽬⺏䣂㝒䳃뗂敾抿䨭頻㯂ㄫ땹䍩슮䥩䝤⩷燃噓땵䝧祂楄쉩迍懂쉋캵穌匳</w:t>
      </w:r>
      <w:r>
        <w:rPr/>
        <w:t>ꤷ</w:t>
      </w:r>
      <w:r>
        <w:rPr/>
        <w:t>숬㑖汍⩰</w:t>
      </w:r>
      <w:r>
        <w:rPr/>
        <w:t>꧂</w:t>
      </w:r>
      <w:r>
        <w:rPr/>
        <w:t>침뭨痃㭙땴</w:t>
      </w:r>
      <w:r>
        <w:rPr/>
        <w:t>ꦡ</w:t>
      </w:r>
      <w:r>
        <w:rPr/>
        <w:t>놿恾뭙硳椭䡱泂彄䴬뭫</w:t>
      </w:r>
      <w:r>
        <w:rPr/>
        <w:t>ꤷ◂</w:t>
      </w:r>
      <w:r>
        <w:rPr/>
        <w:t>㤷</w:t>
      </w:r>
      <w:r>
        <w:rPr/>
        <w:t>⣂</w:t>
      </w:r>
      <w:r>
        <w:rPr/>
        <w:t>正녬瘶숺斥弥쵵숣쉔㡇浍꥔捣慖䘥╬飂긮䁚</w:t>
      </w:r>
      <w:r>
        <w:rPr/>
        <w:t>Ɑ</w:t>
      </w:r>
      <w:r>
        <w:rPr/>
        <w:t>뭺ꆱ癸廎ㄣ免侮</w:t>
      </w:r>
      <w:r>
        <w:rPr/>
        <w:t>ⶏ</w:t>
      </w:r>
      <w:r>
        <w:rPr/>
        <w:t>쉔ㅰ㍓㕤頨쉵뼺싂ꌭ敘竂숬┰塰姂ヂ⬬䮩弶썈䈩恐⩮♎㷂椬恏☤숽ꅟ䙤渥</w:t>
      </w:r>
      <w:r>
        <w:rPr/>
        <w:t>ⲥ</w:t>
      </w:r>
      <w:r>
        <w:rPr/>
        <w:t>䂿啪乾㕉橒櫂椲媮㵩</w:t>
      </w:r>
      <w:r>
        <w:rPr/>
        <w:t>ⱃ╂</w:t>
      </w:r>
      <w:r>
        <w:rPr/>
        <w:t>䞵獑싃慧㋂奰䎻㍒祙疩䵇</w:t>
      </w:r>
      <w:r>
        <w:rPr/>
        <w:t>ꥄ</w:t>
      </w:r>
      <w:r>
        <w:rPr/>
        <w:t>段쉤</w:t>
      </w:r>
      <w:r>
        <w:rPr/>
        <w:t>Ɽ</w:t>
      </w:r>
      <w:r>
        <w:rPr/>
        <w:t>㡤ꥢ┨╳摤⏂㢵㫍⩚䉮㵘顄摮檩⯂戬搥稹爲堪⹇刣竂숣奤싎杪㩡漲嘪姂쉕榏婄换穏㴩䓂䠥넺㉵煪檘繢걷廂</w:t>
      </w:r>
      <w:r>
        <w:rPr/>
        <w:t>ꤨⵃ</w:t>
      </w:r>
      <w:r>
        <w:rPr/>
        <w:t>쉋勂⨺㏂怪⬫쉳㞥圵搊쉌頩㝄ꅅ⥕捡䕓㙋⩒睠䥵䑟轇椶䁤汃뿎䐥顟曂</w:t>
      </w:r>
      <w:r>
        <w:rPr/>
        <w:t>Ⱪ</w:t>
      </w:r>
      <w:r>
        <w:rPr/>
        <w:t>冘숦떬䐶㧂쉋㐶晨꥕㭥轆쉃䴪乭깋乞쉒슥</w:t>
      </w:r>
      <w:r>
        <w:rPr/>
        <w:t>ⱈ</w:t>
      </w:r>
      <w:r>
        <w:rPr/>
        <w:t>쵪㍞彵甶㨱怴</w:t>
      </w:r>
      <w:r>
        <w:rPr/>
        <w:t>ⵯ</w:t>
      </w:r>
      <w:r>
        <w:rPr/>
        <w:t>䑊Ⓧ䞏</w:t>
      </w:r>
      <w:r>
        <w:rPr/>
        <w:t>ⵌ</w:t>
      </w:r>
      <w:r>
        <w:rPr/>
        <w:t>ㅨꥠ㤰潡㝏汱姂䀬⽖넹玩晡☮⩢쎣䰰捫䍍</w:t>
      </w:r>
      <w:r>
        <w:rPr/>
        <w:t>ⰺ</w:t>
      </w:r>
      <w:r>
        <w:rPr/>
        <w:t>桮슩깢磂♔顲眣㔭頶⨮㉭쉷輰䔻喻畦㵫㘩쉇㠷⭊硗䥞昸夻旂◂숽⛂䐷傮㊥쉵彡乾攭䬲恂땺쉋ぺ吵䗂硑穧㝠⻂⩯䝴扺쉫쉬넨㄰</w:t>
      </w:r>
      <w:r>
        <w:rPr/>
        <w:t>ⱳ☰</w:t>
      </w:r>
      <w:r>
        <w:rPr/>
        <w:t>ꄦ쉫ぢ砫쉕㦮䳂凂┲딪㯃㵂㩃乭⹆넰쉙㵙⎡竂焩䀹쉀녞䭥秎썞㨪浟䐮祰轊歸牑뿎瑳搯䝚顨Ⓜ春쉘敇ꎡ녔땆妩晊쉍컍䅖琦쉰칶撱䥹㏂㬪㙈쉄灬⩳땳䝭怱쉇殘㜮쉤䜻䱫싂穗㩐䐴㔩圶쉔䩳䥓䩢⑷伽氪䵶佥㬪겘瞵な䠻ㄻ光䁏</w:t>
      </w:r>
      <w:r>
        <w:rPr/>
        <w:t>ⱸ</w:t>
      </w:r>
      <w:r>
        <w:rPr/>
        <w:t>카瀵슘싂싃</w:t>
      </w:r>
      <w:r>
        <w:rPr/>
        <w:t>ⱄ⥎</w:t>
      </w:r>
      <w:r>
        <w:rPr/>
        <w:t>㞻愵湈潃쵎塕櫂氬ㅵ奶彁㑚슡縨げ㮥꺩䖬쉬</w:t>
      </w:r>
      <w:r>
        <w:rPr/>
        <w:t>ⵐ</w:t>
      </w:r>
      <w:r>
        <w:rPr/>
        <w:t>牌縮珂捈破⹂</w:t>
      </w:r>
      <w:r>
        <w:rPr/>
        <w:t>⡊</w:t>
      </w:r>
      <w:r>
        <w:rPr/>
        <w:t>㍃䍂䧂칱쉍䁮抩⒩匫쉯睶㊱獴氦㶿潎呦쉒兟</w:t>
      </w:r>
      <w:r>
        <w:rPr/>
        <w:t>ꦡ</w:t>
      </w:r>
      <w:r>
        <w:rPr/>
        <w:t>䕫䩒凂⌸浊幀縪♹㓂剗ꌻ쉊슩쉖轚⴫湃獂䔪煰䉣勂걩숮䡓獺ꏂ⑯㋂</w:t>
      </w:r>
      <w:r>
        <w:rPr/>
        <w:t>Ɱ</w:t>
      </w:r>
      <w:r>
        <w:rPr/>
        <w:t>千欭</w:t>
      </w:r>
      <w:r>
        <w:rPr/>
        <w:t>Ɐ</w:t>
      </w:r>
      <w:r>
        <w:rPr/>
        <w:t>숮㢻䡵곂䜪</w:t>
      </w:r>
      <w:r>
        <w:rPr/>
        <w:t>ꕳ</w:t>
      </w:r>
      <w:r>
        <w:rPr/>
        <w:t>愴㶩䜴䑤</w:t>
      </w:r>
      <w:r>
        <w:rPr/>
        <w:t>ⰻ</w:t>
      </w:r>
      <w:r>
        <w:rPr/>
        <w:t>ㄵ湓</w:t>
      </w:r>
      <w:r>
        <w:rPr/>
        <w:t>⡯</w:t>
      </w:r>
      <w:r>
        <w:rPr/>
        <w:t>歹仂⽦㌤穊䕨⥾辏睲ㅴ쉸㝎坚奩普敺쵥쉦㡁漪坶婂</w:t>
      </w:r>
      <w:r>
        <w:rPr/>
        <w:t>ꕴ⩕</w:t>
      </w:r>
      <w:r>
        <w:rPr/>
        <w:t>㫂</w:t>
      </w:r>
      <w:r>
        <w:rPr/>
        <w:t>ꦬ</w:t>
      </w:r>
      <w:r>
        <w:rPr/>
        <w:t>䥘㓍牒〥敎숨怲䀥⪘癈싂甽䠫䜦</w:t>
      </w:r>
      <w:r>
        <w:rPr/>
        <w:t>꧂</w:t>
      </w:r>
      <w:r>
        <w:rPr/>
        <w:t>䉢䡗凂゘</w:t>
      </w:r>
      <w:r>
        <w:rPr/>
        <w:t>⡟</w:t>
      </w:r>
      <w:r>
        <w:rPr/>
        <w:t>徿䲣撣쉯묫摬䁃㩉䱨歀欪䰬</w:t>
      </w:r>
      <w:r>
        <w:rPr/>
        <w:t>ꖏ</w:t>
      </w:r>
      <w:r>
        <w:rPr/>
        <w:t>ⱔ</w:t>
      </w:r>
      <w:r>
        <w:rPr/>
        <w:t>穤徱싂䤪⵭䛂땚⨻╶䍦㩙働㝳⽒㑮쵫坪牋夥뽷㤱</w:t>
      </w:r>
      <w:r>
        <w:rPr/>
        <w:t>ⰶ</w:t>
      </w:r>
      <w:r>
        <w:rPr/>
        <w:t>ꗂ</w:t>
      </w:r>
      <w:r>
        <w:rPr/>
        <w:t>敐췂㵺癌畨恗硲쌵⥇䦿潂깺ヂ煞땰䖵䑧쉗걤⼶⑐싍悵輱頻ꥦ♸〵婬⨻䑷㏎㩆썴쉦뭬歵ꎻ⯂쏃㭢婎ぱ剚风眻汙㩁⑟竂何砱㡦涬帮숫姃⍭㬷汙係</w:t>
      </w:r>
      <w:r>
        <w:rPr/>
        <w:t>ⱍ</w:t>
      </w:r>
      <w:r>
        <w:rPr/>
        <w:t>ㄥ柍煢穧㵮廂び異䥞墻柎绂㍶네儳归䈩畦㎬싂䠺</w:t>
      </w:r>
      <w:r>
        <w:rPr/>
        <w:t>⡥</w:t>
      </w:r>
      <w:r>
        <w:rPr/>
        <w:t>ꥁ꧂⹵</w:t>
      </w:r>
      <w:r>
        <w:rPr/>
        <w:t>ꥡ灥숶싂㉭깹榩츻䝍䄻湭捺쉨⿂机廂쉲썑夯爊ꥸ⭅</w:t>
      </w:r>
      <w:r>
        <w:rPr/>
        <w:t>ꥐ</w:t>
      </w:r>
      <w:r>
        <w:rPr/>
        <w:t>싂涏䡉뾮㒣仂穲祘唷娰幆歨걯壂㡀眻⭷뽦桨噘牾</w:t>
      </w:r>
      <w:r>
        <w:rPr/>
        <w:t>ꦵ</w:t>
      </w:r>
      <w:r>
        <w:rPr/>
        <w:t>湆并䄹㑵䙉♖⹘灕䨶竂땖쉲쉡婺뮵뽶瀤䟂䕊숫䡄㩆䇎䅍⪩싂幙㧂㥁䚿䘲眤潏䜥ㅈ䛍恐䡄顫䵥厏杅噞㤱㟂</w:t>
      </w:r>
      <w:r>
        <w:rPr/>
        <w:t>ⱂ</w:t>
      </w:r>
      <w:r>
        <w:rPr/>
        <w:t>楲㩒泂⮿䝅䞏輵숥塓뭑㮡쉪桫⨻ㅗ䆮僂枡䨲츮슮炬䱈梡䠯싂⥀䍓♫瑔㡲奟ㅷ땶⚮쉡숶䝟␱咩敬ꎘ㨶⨺㭁⥘숺佰⦘숸뭙嫂疩澮뽑ヂ嫃甶싂슮噾坈䡙弮瑏쉇⭸㟎穰神䧂兡睚⭗䐷獆⫂半䡨ⸯ稶繺〳迂쉋䅅焱⩏쉱娶⹲</w:t>
      </w:r>
      <w:r>
        <w:rPr/>
        <w:t>⡗⩍</w:t>
      </w:r>
      <w:r>
        <w:rPr/>
        <w:t>佤犱䅀숯㭍猽䱟だ稲礥㉚녆慉묥塔戵ꍘ督䲣轚澘꥘扴⶿嫍땂</w:t>
      </w:r>
      <w:r>
        <w:rPr/>
        <w:t>ⲱ⠩</w:t>
      </w:r>
      <w:r>
        <w:rPr/>
        <w:t>汣녫稹吪뽴쉆㍈盂摨</w:t>
      </w:r>
      <w:r>
        <w:rPr/>
        <w:t>⣍</w:t>
      </w:r>
      <w:r>
        <w:rPr/>
        <w:t>浔䰲扌値判ㅙ地슩悬桱䩃朽䍀땕⦬瘸⑨슻슮栬</w:t>
      </w:r>
      <w:r>
        <w:rPr/>
        <w:t>⢣</w:t>
      </w:r>
      <w:r>
        <w:rPr/>
        <w:t>畢⚡吹婨㜦㩑味ꌶ塌顰婟</w:t>
      </w:r>
      <w:r>
        <w:rPr/>
        <w:t>Ᵽ</w:t>
      </w:r>
      <w:r>
        <w:rPr/>
        <w:t>橙き㜬楶牸歷┮楖숪睕犩䬻</w:t>
      </w:r>
      <w:r>
        <w:rPr/>
        <w:t>ⷂ</w:t>
      </w:r>
      <w:r>
        <w:rPr/>
        <w:t>潩␻䅨㭘砷灐쉨䟂顲猱本䈹䵙稻奇뭄⩷땎汌卨晔䢘匩䡟⽪湺全숣㙮㢣ㆻ숵╄ご婈쉆杪칊썔⻂쉣㵚ㅪ洮䪏䚩쉐礪枥ꍍ塥⤶汅⨽⤺晩参ꍠ</w:t>
      </w:r>
      <w:r>
        <w:rPr/>
        <w:t>ⲩ</w:t>
      </w:r>
      <w:r>
        <w:rPr/>
        <w:t>欹偁깵佥捕桃㝰숨櫂呮숤㡉妬슘⽀搩ꥬ깋砶吣ㄪ쉡㡵츦뿂䙉啶땞ㅴ쉞䉒婣橔噆縻묶걪温漶祟슮숺쵯妿ꅓ支偭쉅輴곂䙌浘値쎥쉊숸갩ㅺ칉ㆿꥡ汥旂撡吩捊摖堬뭀剣䒬晞係祶疥畂땋噀稯噯⿂♟싂䁇潎딮䕘乄</w:t>
      </w:r>
      <w:r>
        <w:rPr/>
        <w:t>ⰷ</w:t>
      </w:r>
      <w:r>
        <w:rPr/>
        <w:t>ㄯ쉅쉄쉞偆</w:t>
      </w:r>
      <w:r>
        <w:rPr/>
        <w:t>⡣⥨</w:t>
      </w:r>
      <w:r>
        <w:rPr/>
        <w:t>弨쉢⌵녨칯楕䙃啩坍輴쉳伭攤</w:t>
      </w:r>
      <w:r>
        <w:rPr/>
        <w:t>Ⱖ</w:t>
      </w:r>
      <w:r>
        <w:rPr/>
        <w:t>戱㵄捘③智汁彰櫂䤷캩㏂穂슻</w:t>
      </w:r>
      <w:r>
        <w:rPr/>
        <w:t>ꤷ</w:t>
      </w:r>
      <w:r>
        <w:rPr/>
        <w:t>ꄷ師畞숭輥稺⑇쉦넬漵땭䑚슮幕䔷</w:t>
      </w:r>
      <w:r>
        <w:rPr/>
        <w:t>꧂</w:t>
      </w:r>
      <w:r>
        <w:rPr/>
        <w:t>䜲㢮䥸⍇橶牉穒樳硑ぞ쌽懂䵯⹓繙㗃㵎䝔塦쉯畯楞祦</w:t>
      </w:r>
      <w:r>
        <w:rPr/>
        <w:t>⠱</w:t>
      </w:r>
      <w:r>
        <w:rPr/>
        <w:t>䀤斮湍夰싂䆻癉ꇂ㇂䑷啑摇㔽噧䃂습湴쉵䱪洫栭㝱숵潒劵㝲䝦檩盍칣噙恟搬⩉癚㇂쉙劏쉎桰䐊뽐禣⑴垩싎䉫</w:t>
      </w:r>
      <w:r>
        <w:rPr/>
        <w:t>ⵋ</w:t>
      </w:r>
      <w:r>
        <w:rPr/>
        <w:t>婬㛂⩒㨪䁩溡♇稴싂渹䱞</w:t>
      </w:r>
      <w:r>
        <w:rPr/>
        <w:t>ꥇ</w:t>
      </w:r>
      <w:r>
        <w:rPr/>
        <w:t>爴쉒灷摚뭧㥐䗃㉓䱁䳂쉅牏䕑㧂晠䬲㑍묪쎿㌱⩾㇂旎쉶盂뽗幡䝹촻⍋䥀〷摡獵숮⥗</w:t>
      </w:r>
      <w:r>
        <w:rPr/>
        <w:t>ꕯ</w:t>
      </w:r>
      <w:r>
        <w:rPr/>
        <w:t>枥䔪急㪣扤摤顃곂뾵䵨城䘮쉑䉧䔯</w:t>
      </w:r>
      <w:r>
        <w:rPr/>
        <w:t>ꤽ</w:t>
      </w:r>
      <w:r>
        <w:rPr/>
        <w:t>椯眭쉞숺䧂䓂奐潅㭤</w:t>
      </w:r>
      <w:r>
        <w:rPr/>
        <w:t>⠴</w:t>
      </w:r>
      <w:r>
        <w:rPr/>
        <w:t>䕠쉚㕧쉥⤩쉐⥺䨦優佑䉖</w:t>
      </w:r>
      <w:r>
        <w:rPr/>
        <w:t>ⵖ</w:t>
      </w:r>
      <w:r>
        <w:rPr/>
        <w:t>쉠</w:t>
      </w:r>
      <w:r>
        <w:rPr/>
        <w:t>ꦩ</w:t>
      </w:r>
      <w:r>
        <w:rPr/>
        <w:t>䵂┶쉈쵴䑏㚥쉏仂</w:t>
      </w:r>
      <w:r>
        <w:rPr/>
        <w:t>ⱦ</w:t>
      </w:r>
      <w:r>
        <w:rPr/>
        <w:t>㨹</w:t>
      </w:r>
      <w:r>
        <w:rPr/>
        <w:t>Ⱚ♙</w:t>
      </w:r>
      <w:r>
        <w:rPr/>
        <w:t>敇眪淂渱䆵䝉촤啂婡䰪兯╖䜫</w:t>
      </w:r>
      <w:r>
        <w:rPr/>
        <w:t>⢮</w:t>
      </w:r>
      <w:r>
        <w:rPr/>
        <w:t>ꤪ</w:t>
      </w:r>
      <w:r>
        <w:rPr/>
        <w:t>녰⬺뭰慗䚿奏习⭟깯迂츪쉾䶥</w:t>
      </w:r>
      <w:r>
        <w:rPr/>
        <w:t>ꥂ</w:t>
      </w:r>
      <w:r>
        <w:rPr/>
        <w:t>椲䍶ぅ㍨㑄噑枘㭱䍯䪡䰲剫獩깰塲䪱券搭뭑剀쉏ꍱ䕘畲临㛂瀬睌䤱癅쉹兲㤫彫㡯吪㕹ꏃ㭾晔堵礬쉈䃂뽲쉹䙔瀷飂</w:t>
      </w:r>
      <w:r>
        <w:rPr/>
        <w:t>⡮⭯</w:t>
      </w:r>
      <w:r>
        <w:rPr/>
        <w:t>祆晟獙假㣃䵨堹뼷䁵</w:t>
      </w:r>
      <w:r>
        <w:rPr/>
        <w:t>꧂</w:t>
      </w:r>
      <w:r>
        <w:rPr/>
        <w:t>㨪⚡ꅔ㐪㙤轄ꥠ硞㣂䀩ㄷ硊扸㔬濂묺䲱뭮䥱砤䥀쎡㣂欳㧂弴桊幪⑂ꅰ⭗꺱礬䷍☱ꍗ楁坚◂묫婨䂱哂슿쉃ꍲ偶⬪嚡爻ꍧ⹁㡏쉁♑ꎥ♓䉊儯僂⭃乱恘ㅬ绂棂숪쉰牙癢ㅹ坪㤺㉦⩠</w:t>
      </w:r>
      <w:r>
        <w:rPr/>
        <w:t>ꥉ</w:t>
      </w:r>
      <w:r>
        <w:rPr/>
        <w:t>ꅲ딸칰䭳츻偡㥸壃棎乞吷輶䅫䄫䈺숶浧願橖ꅏ㡴숲䕸ꇂ䭴</w:t>
      </w:r>
      <w:r>
        <w:rPr/>
        <w:t>ꥉ</w:t>
      </w:r>
      <w:r>
        <w:rPr/>
        <w:t>㷂⑪</w:t>
      </w:r>
      <w:r>
        <w:rPr/>
        <w:t>ⱓ⬣</w:t>
      </w:r>
      <w:r>
        <w:rPr/>
        <w:t>㊡䙋쉉硲顸땖뽲╭偰쉞扇畵儥㭣凂뮏皮칫墣埂䡬①唴쉾穒剂攵쉁朰䂬㐤捇亿넯栣佹散珂숩猳揂止歨⥙쉡癉浩숱勎䩁뽗걫싂愬繸⨭녂颏囂⹱幑ꅬ湆癕⪬眣칠</w:t>
      </w:r>
      <w:r>
        <w:rPr/>
        <w:t>ⱞ</w:t>
      </w:r>
      <w:r>
        <w:rPr/>
        <w:t>䥶昷仂ꎩ塙杒</w:t>
      </w:r>
      <w:r>
        <w:rPr/>
        <w:t>ꥊ</w:t>
      </w:r>
      <w:r>
        <w:rPr/>
        <w:t>싂彈숻ꥩ㉘녩</w:t>
      </w:r>
      <w:r>
        <w:rPr/>
        <w:t>ꤳ</w:t>
      </w:r>
      <w:r>
        <w:rPr/>
        <w:t>㕆</w:t>
      </w:r>
      <w:r>
        <w:rPr/>
        <w:t>⡠⑔</w:t>
      </w:r>
      <w:r>
        <w:rPr/>
        <w:t>破焥㭹廃</w:t>
      </w:r>
      <w:r>
        <w:rPr/>
        <w:t>⡬</w:t>
      </w:r>
      <w:r>
        <w:rPr/>
        <w:t>穘⩃䙔忂㑬獋쉯뭸潣幒穰穹摧㉊䱘睾扅畁壂炩㵶ꥯ⒘⦻縫棂</w:t>
      </w:r>
      <w:r>
        <w:rPr/>
        <w:t>ⱄ</w:t>
      </w:r>
      <w:r>
        <w:rPr/>
        <w:t>辩㍋未㓂⮥쉉뗂쉎䑇쉄䨬촵湥桮⥊䚥⯂凂걄栵㮣䡶渲㷂啨㨱䡁뗂㟂擂噑䉆顾燂㚵畾숫䝩楡晡쉓椶痂湯楖縪䊏꥙䲿楮憬妘䭰쉌ꅧ⥫攳玥䍔慪쵤䱋摖ꥯ㑹쌻</w:t>
      </w:r>
      <w:r>
        <w:rPr/>
        <w:t>ꖵ</w:t>
      </w:r>
      <w:r>
        <w:rPr/>
        <w:t>䨴㉁녂䅹ⸯ悩䚿⹑滂儽쉆勂潔㧂뾡榬꥔ꌣ⛂漴帷㭨惂</w:t>
      </w:r>
      <w:r>
        <w:rPr/>
        <w:t>ꔊ</w:t>
      </w:r>
      <w:r>
        <w:rPr/>
        <w:t>㉰㝳札绂怪䅆</w:t>
      </w:r>
      <w:r>
        <w:rPr/>
        <w:t>⠥</w:t>
      </w:r>
      <w:r>
        <w:rPr/>
        <w:t>漪犡곂煮⬵棂毂琸晱彞坒칍쉭쉡潮썂剸玬冥摖楡杒☪䱊</w:t>
      </w:r>
      <w:r>
        <w:rPr/>
        <w:t>ꦻ</w:t>
      </w:r>
      <w:r>
        <w:rPr/>
        <w:t>槂㟍扁廍♃潞ꥮ侥福扵牠矂䐥汷ꥹ㓃</w:t>
      </w:r>
      <w:r>
        <w:rPr/>
        <w:t>ꔺ</w:t>
      </w:r>
      <w:r>
        <w:rPr/>
        <w:t>뮣歷祇堳㧂㢡㵈灇帲쌭ꥯ帴㥧灃淂쉲橌畴怹婢쉠㴴愹㝢捫亻䤳㤩䗂䁐䉃示䩢潶津撱歫顩䑮㴣瑞땾⍘匣쉗慔⺮礴㟂긶䈮⧎</w:t>
      </w:r>
      <w:r>
        <w:rPr/>
        <w:t>ꕲ</w:t>
      </w:r>
      <w:r>
        <w:rPr/>
        <w:t>奖넪乃焺㕭㩡娦伮</w:t>
      </w:r>
      <w:r>
        <w:rPr/>
        <w:t>ꥂ</w:t>
      </w:r>
      <w:r>
        <w:rPr/>
        <w:t>煥湄⹭睘奎</w:t>
      </w:r>
      <w:r>
        <w:rPr/>
        <w:t>ꦻ⦩</w:t>
      </w:r>
      <w:r>
        <w:rPr/>
        <w:t>긥晀⭖昳啧쉒瘷卩抩凂轖㝸㍆䃂䁡迂䙢繡睕숸礦摴潬</w:t>
      </w:r>
      <w:r>
        <w:rPr/>
        <w:t>ꥇ⚱</w:t>
      </w:r>
      <w:r>
        <w:rPr/>
        <w:t>㑃惂剱</w:t>
      </w:r>
      <w:r>
        <w:rPr/>
        <w:t>ꔪ</w:t>
      </w:r>
      <w:r>
        <w:rPr/>
        <w:t>捑뭹ꌦ숶싂睳䡁喬숱슮䜫曂㦬据欣쎩刯坓癣匲頽걎</w:t>
      </w:r>
      <w:r>
        <w:rPr/>
        <w:t>ꤺ</w:t>
      </w:r>
      <w:r>
        <w:rPr/>
        <w:t>컂䠮䑈䵪☽ぶ晕揂⩑敋칲畯碻炮</w:t>
      </w:r>
      <w:r>
        <w:rPr/>
        <w:t>ⲵ</w:t>
      </w:r>
      <w:r>
        <w:rPr/>
        <w:t>쉴呩䅎楦槂칶쉵噆쉃땲株䌩쉰础狂坑䙋䥔䱲</w:t>
      </w:r>
      <w:r>
        <w:rPr/>
        <w:t>ꕎ</w:t>
      </w:r>
      <w:r>
        <w:rPr/>
        <w:t>捡뽎┬㖏煀⥎炿촶砷檣復긹⎣空</w:t>
      </w:r>
      <w:r>
        <w:rPr/>
        <w:t>⡨</w:t>
      </w:r>
      <w:r>
        <w:rPr/>
        <w:t>圻䘵憿痂썮ざ楾쉕弽땦桑塆頹揂⽂䰤先燂츻♢⹬㩁쉏慫睘䔪</w:t>
      </w:r>
      <w:r>
        <w:rPr/>
        <w:t>ⱬ</w:t>
      </w:r>
      <w:r>
        <w:rPr/>
        <w:t>㠽泂╲ㅲ䖡桦樣穌䕟束䑅噍</w:t>
      </w:r>
      <w:r>
        <w:rPr/>
        <w:t>ꕵ</w:t>
      </w:r>
      <w:r>
        <w:rPr/>
        <w:t>㕓穑橆䈷┤㉅瞵슻祬</w:t>
      </w:r>
      <w:r>
        <w:rPr/>
        <w:t>ⰵ</w:t>
      </w:r>
      <w:r>
        <w:rPr/>
        <w:t>坦樲佧嘪爥佄偍㡍煊彞煾㔯喥父䍅儩슏碵娪嘬싂뼦ꄦ澏彷㟂䑗⨪</w:t>
      </w:r>
      <w:r>
        <w:rPr/>
        <w:t>ⵒ</w:t>
      </w:r>
      <w:r>
        <w:rPr/>
        <w:t>썒䬪</w:t>
      </w:r>
      <w:r>
        <w:rPr/>
        <w:t>⡹</w:t>
      </w:r>
      <w:r>
        <w:rPr/>
        <w:t>が啢棂惂輮䮻</w:t>
      </w:r>
      <w:r>
        <w:rPr/>
        <w:t>⠴</w:t>
      </w:r>
      <w:r>
        <w:rPr/>
        <w:t>쉸伷깉奅숥</w:t>
      </w:r>
      <w:r>
        <w:rPr/>
        <w:t>Ⳃ</w:t>
      </w:r>
      <w:r>
        <w:rPr/>
        <w:t>煆䁵滍㡅㚥斥䅠䁡㝆㝚䶥辥츲쉖刬兮归彊祮懂沱</w:t>
      </w:r>
      <w:r>
        <w:rPr/>
        <w:t>ⷂ</w:t>
      </w:r>
      <w:r>
        <w:rPr/>
        <w:t>橑橮㴸乙乞㡵㈮っ呮廂湭⍟뭦捹挲礦ꄫ뽡睮㈭攪땶</w:t>
      </w:r>
      <w:r>
        <w:rPr/>
        <w:t>ꕐ</w:t>
      </w:r>
      <w:r>
        <w:rPr/>
        <w:t>殿㧂渷쉉稭噃㝺敲竂䗂䬷呎偈咿⿃⹵⫂爰塟穦䍎婓䌳묫剳毂剃彅㕄㫂쵃潆㘥顱슏⽈妵칱㢩뇂ꌬ塩䔽</w:t>
      </w:r>
      <w:r>
        <w:rPr/>
        <w:t>ꖥ⚩</w:t>
      </w:r>
      <w:r>
        <w:rPr/>
        <w:t>傩ㅏ쉗祙婰祁愺庱䖏뇂歉啠祡⵶뽨쉈氩㧂縻</w:t>
      </w:r>
      <w:r>
        <w:rPr/>
        <w:t>⠱</w:t>
      </w:r>
      <w:r>
        <w:rPr/>
        <w:t>偲砱慐ꅫ㕙桹⵶ヂ⬵⮩湃㈱弽妏啍浇稱깦夨뭰쉫슬刷婶ꥸ숪嚘匴쉗占䣂㷂漸䀤伮娱䝚</w:t>
      </w:r>
      <w:r>
        <w:rPr/>
        <w:t>ꦩ</w:t>
      </w:r>
      <w:r>
        <w:rPr/>
        <w:t>猯潧䔮灪䱇뽢┣摗廂湸⯂숱깸썰㜤䭆⹮뭰硈떿녲䞻쉇㭳</w:t>
      </w:r>
      <w:r>
        <w:rPr/>
        <w:t>ꖿ</w:t>
      </w:r>
      <w:r>
        <w:rPr/>
        <w:t>숣칆殣䋂䛂戮湫䌪牀眲쉞朻╈俍睕⭐旂丱杙䥭湥㭟湓긊轓瘫汞允楸깯㙾㬸扄磂歱</w:t>
      </w:r>
      <w:r>
        <w:rPr/>
        <w:t>꧂</w:t>
      </w:r>
      <w:r>
        <w:rPr/>
        <w:t>ꍬ䱗䳂쉄숤幑幄䌻㍂췂⑤業⬷싍㕬沵偩朱쉌숦㝆剅瓂⌨⬤坭禵⫂㜤썒䕐⼷╫戺嫂睍긪䮘㩞扏泂煎坤㵴牋兵춻橋</w:t>
      </w:r>
      <w:r>
        <w:rPr/>
        <w:t>Ⱕ</w:t>
      </w:r>
      <w:r>
        <w:rPr/>
        <w:t>伴䊮쉐搦元涬숭愲匰繭㭶㑡쉰꺬乚뽲渣⥸땂竂</w:t>
      </w:r>
      <w:r>
        <w:rPr/>
        <w:t>ⱅ</w:t>
      </w:r>
      <w:r>
        <w:rPr/>
        <w:t>㉅捚⽥슏失扵偋幦㯂</w:t>
      </w:r>
      <w:r>
        <w:rPr/>
        <w:t>꧍</w:t>
      </w:r>
      <w:r>
        <w:rPr/>
        <w:t>佒㉨げ栶是潩㛂쉞쉟䍧䜻焸쉺摉䍉㨯</w:t>
      </w:r>
      <w:r>
        <w:rPr/>
        <w:t>ⱨ</w:t>
      </w:r>
      <w:r>
        <w:rPr/>
        <w:t>썲䉹</w:t>
      </w:r>
      <w:r>
        <w:rPr/>
        <w:t>ꖡ</w:t>
      </w:r>
      <w:r>
        <w:rPr/>
        <w:t>뮥쵫⍹ꅶ싃摒䐳䭂顀昭ꍪげ㩌䢵ㅭ뭒</w:t>
      </w:r>
      <w:r>
        <w:rPr/>
        <w:t>ꦩⵥ⯂</w:t>
      </w:r>
      <w:r>
        <w:rPr/>
        <w:t>숲癐뽟书쉠䐫䑬쉓</w:t>
      </w:r>
      <w:r>
        <w:rPr/>
        <w:t>ꕧ</w:t>
      </w:r>
      <w:r>
        <w:rPr/>
        <w:t>딸昲乯繲㬨㩤榣礯塱噷ꄷ쉬䱏습棂祏츫䏂乁楂䢬晪쉏張彎欪ꍹ싃⨯쉠ꌨ搵䙭⤤숶쉴쉺兲쉙淂汳䠤䣂䟂쉀</w:t>
      </w:r>
      <w:r>
        <w:rPr/>
        <w:t>⢣</w:t>
      </w:r>
      <w:r>
        <w:rPr/>
        <w:t>⽀狎㑞쉧⍩␸灈晈⩁繃⩟⍖ꅗ䀲䭲䪏㏂╦疩到摾㑏ざꥷ佁䉓縪朤⿂歹㙱♧墱⻂剀녃煅</w:t>
      </w:r>
      <w:r>
        <w:rPr/>
        <w:t>ꕕ</w:t>
      </w:r>
      <w:r>
        <w:rPr/>
        <w:t>츺线䈱䩆</w:t>
      </w:r>
      <w:r>
        <w:rPr/>
        <w:t>ꤣ</w:t>
      </w:r>
      <w:r>
        <w:rPr/>
        <w:t>曂䡔噱昻䜪甦䝮佹쉑뾿揂畖䵔♬㈹墮丱㕓쵪ㅐ싂␳⹃ꌺ䥯㵩⪏梩싂湐㍞㴪묫㐴漮땴칶浵깔㠵飂迂婤쵀싂쉧숸쉯䴪슩⧂䨪䏂㡓㌮泂ꅎ䠪ꄱ쉇毂땤偧⤮</w:t>
      </w:r>
      <w:r>
        <w:rPr/>
        <w:t>ⱍ</w:t>
      </w:r>
      <w:r>
        <w:rPr/>
        <w:t>슱墻쉈顶牦⫂싂⭡㛎塷⾵</w:t>
      </w:r>
      <w:r>
        <w:rPr/>
        <w:t>⠽</w:t>
      </w:r>
      <w:r>
        <w:rPr/>
        <w:t>瑌掩쏂ꅀ䶵幠䕔㝍뽉绎恈䡔䩹歲噯祚䵒奍敧뮏㭱庩⿍䢩싂歗ㅤ扦</w:t>
      </w:r>
      <w:r>
        <w:rPr/>
        <w:t>ⲿ</w:t>
      </w:r>
      <w:r>
        <w:rPr/>
        <w:t>㙁⥓癓䩫</w:t>
      </w:r>
      <w:r>
        <w:rPr/>
        <w:t>Ⱖ</w:t>
      </w:r>
      <w:r>
        <w:rPr/>
        <w:t>乘뽧녌橞⴨⭪칟ꅋ꥙犘圭䙈쉸쉗䑑砭喩愹숻俍態濂⩥ꍔ濃⪮怩⭖卷䖮⚬繠숮캩슿だ祚㡗䜲㈪䍐楂徵츭䘵戵䜮⽟뽬☪숨䜹䠷䝌䗂땧狂恨㕮愻䱭瀬䔵䅚㙇䉆⽢兞䙬〣㶵␣縶꺥녬窵飂ꄽ䡫⵴</w:t>
      </w:r>
      <w:r>
        <w:rPr/>
        <w:t>ⱙ</w:t>
      </w:r>
      <w:r>
        <w:rPr/>
        <w:t>쉑쉍慒㕦ꏂ䙣㫂</w:t>
      </w:r>
      <w:r>
        <w:rPr/>
        <w:t>ꔫ</w:t>
      </w:r>
      <w:r>
        <w:rPr/>
        <w:t>溬䛂䍒㕚쵄㶥歈ꎘ橌牅䨭컂塯䕔⭷琥儽獫擂其㞩䨪䤴慟⚏捧쉯弭囎㦣濃ㅬ奇疿♄媏䦥伬䈦咘渶坳칊</w:t>
      </w:r>
      <w:r>
        <w:rPr/>
        <w:t>꤯</w:t>
      </w:r>
      <w:r>
        <w:rPr/>
        <w:t>湴⧂㙭쉥ꥸ䥗쉴縣㕅䐣剤ㅔ坓䠳䱒歐㍂睒⚥숥쉸泎禩쉠⍀</w:t>
      </w:r>
      <w:r>
        <w:rPr/>
        <w:t>⡗</w:t>
      </w:r>
      <w:r>
        <w:rPr/>
        <w:t>꧂</w:t>
      </w:r>
      <w:r>
        <w:rPr/>
        <w:t>䵳晷㭉䌨䑃䕣㝚䱨祵㴱⧂ꄊ䎩䉠⵬슩係䵺恄䅶㖵猨楡뽺땋䉉喩䵴椮䴣敪癧⪻</w:t>
      </w:r>
      <w:r>
        <w:rPr/>
        <w:t>ꗂ</w:t>
      </w:r>
      <w:r>
        <w:rPr/>
        <w:t>懂儽爺儯䡾䍷㑯쎥䅹捘穃쉲祘䩓㝪䤬冻쌥牆䓂汷癫颮</w:t>
      </w:r>
      <w:r>
        <w:rPr/>
        <w:t>⡂</w:t>
      </w:r>
      <w:r>
        <w:rPr/>
        <w:t>祲䄨䅍䝾熻啷㬦畺儹╢⩞ꥶ由ꌫ칠</w:t>
      </w:r>
      <w:r>
        <w:rPr/>
        <w:t>⣂</w:t>
      </w:r>
      <w:r>
        <w:rPr/>
        <w:t>㩑⨥㤱┹⤷飂쉁䫂숮숮䅸煒⸨㭣炡幊㭞숹쉚榩兕쵋땶㭧</w:t>
      </w:r>
      <w:r>
        <w:rPr/>
        <w:t>ꕏ</w:t>
      </w:r>
      <w:r>
        <w:rPr/>
        <w:t>瑈砫숬긱䇂䱍떘朵┣</w:t>
      </w:r>
      <w:r>
        <w:rPr/>
        <w:t>ꕷ</w:t>
      </w:r>
      <w:r>
        <w:rPr/>
        <w:t>摗㵗牂歀⍈⛂癌幩猽姂㉒☨⨫祮㡨摩䥋䥶㨣煮杷묻䴣幈昵숩亩棂䙱汫ꅗ䬤梣抬㝨灆⎵䆱㟂㞩偷攽樮纮㥱哂겣柂煰⽱怣忎</w:t>
      </w:r>
    </w:p>
    <w:p>
      <w:pPr>
        <w:pStyle w:val="PreformattedText"/>
        <w:bidi w:val="0"/>
        <w:spacing w:before="0" w:after="0"/>
        <w:jc w:val="left"/>
        <w:rPr/>
      </w:pPr>
      <w:r>
        <w:rPr/>
        <w:t>窡쉶㵫ꅊ恀摇⫂煺桠</w:t>
      </w:r>
      <w:r>
        <w:rPr/>
        <w:t>ꕒ</w:t>
      </w:r>
      <w:r>
        <w:rPr/>
        <w:t>癠㘲嚣䝱猵썑癐猤</w:t>
      </w:r>
      <w:r>
        <w:rPr/>
        <w:t>ꥅ꧍</w:t>
      </w:r>
      <w:r>
        <w:rPr/>
        <w:t>捒䰪㶿灷㉱㷂숥歪⤦撻쉥猻Ⓜ晐剘⛂숫洭吺噞㩨⧂쉑䤹堪佮땧迂䥖쉓便</w:t>
      </w:r>
      <w:r>
        <w:rPr/>
        <w:t>ꕓ</w:t>
      </w:r>
      <w:r>
        <w:rPr/>
        <w:t>㉰猸徻輴奁濎玩捞㒮䣂</w:t>
      </w:r>
      <w:r>
        <w:rPr/>
        <w:t>ⶻ</w:t>
      </w:r>
      <w:r>
        <w:rPr/>
        <w:t>瓂</w:t>
      </w:r>
      <w:r>
        <w:rPr/>
        <w:t>ꥌ</w:t>
      </w:r>
      <w:r>
        <w:rPr/>
        <w:t>䳃瑟ꄮ긹怬太㥅⪏뽦懂轟ㄶ䙡啁硏潖⫎䴪楎㗂칰牾縴頪䍌杨</w:t>
      </w:r>
      <w:r>
        <w:rPr/>
        <w:t>⠲</w:t>
      </w:r>
      <w:r>
        <w:rPr/>
        <w:t>橯ㄽ</w:t>
      </w:r>
      <w:r>
        <w:rPr/>
        <w:t>⡖</w:t>
      </w:r>
      <w:r>
        <w:rPr/>
        <w:t>飂䁒䏂癹싂䑖摈깗䮡婰䘴㈷쉬浢愽⨶凂绂</w:t>
      </w:r>
      <w:r>
        <w:rPr/>
        <w:t>ꗎ</w:t>
      </w:r>
      <w:r>
        <w:rPr/>
        <w:t>䀭칹癮㕶䅌넹쎩⩺㉉㵟牥╰㥥놣㈭奫䉲䉍畧</w:t>
      </w:r>
      <w:r>
        <w:rPr/>
        <w:t>ꥋ</w:t>
      </w:r>
      <w:r>
        <w:rPr/>
        <w:t>琸⴨䄪썯兢쵘쉹卥㕮榘呇湚祄숺祳户侻㦣檩幤묫⩬戰敠獔汄捅䄨䵈嫍飂쵓ご呃啲슩⩮祋䵰湪伶⿂頤帱婞䍃炥숦焯哂츦氺꥘昹䉆桂䜰쉧㍞朰⑔숷䁬啫쉙䅌뼶硹䝩恎版晘穸漨격噹꥕쉦硑⭟楌䝊縲갬禘싂洪澻걍췂쉇昵牆쉧㝟㙷㔯㭁㒿婔樥飃倰⤮榻柂欬䭗䫂磂쉥椲</w:t>
      </w:r>
      <w:r>
        <w:rPr/>
        <w:t>ꥉ</w:t>
      </w:r>
      <w:r>
        <w:rPr/>
        <w:t>⻂磂슘窡⍎♎⦣⵳圫㘶쌮恲㠬䝬欺噅戭㮣ヂ掏冣具扇汈䴷癯㚥딸爣캮⭑䝤䱃㕥捕么녠㠶숸梬䱊债</w:t>
      </w:r>
      <w:r>
        <w:rPr/>
        <w:t>꤭</w:t>
      </w:r>
      <w:r>
        <w:rPr/>
        <w:t>䞩䵄偹⭘㙒嫂杇活㶵頱㷂䁱䔴</w:t>
      </w:r>
      <w:r>
        <w:rPr/>
        <w:t>⡸</w:t>
      </w:r>
      <w:r>
        <w:rPr/>
        <w:t>搽碮慳偈뽕╡ꥩ徥⽇ꎥ獁湰塦䮻桟⭳攱狎擎妩ꍦ灱䵙㩏傩湅쵑㝰奓㑤碣걾晇㙈쉴廂ꇂ祊</w:t>
      </w:r>
      <w:r>
        <w:rPr/>
        <w:t>ꕹ</w:t>
      </w:r>
      <w:r>
        <w:rPr/>
        <w:t>輵䚵慩倫쵣␩橁</w:t>
      </w:r>
      <w:r>
        <w:rPr/>
        <w:t>ⱦ</w:t>
      </w:r>
      <w:r>
        <w:rPr/>
        <w:t>㌵转澩</w:t>
      </w:r>
      <w:r>
        <w:rPr/>
        <w:t>ⵣ</w:t>
      </w:r>
      <w:r>
        <w:rPr/>
        <w:t>坣瘪䬫汾</w:t>
      </w:r>
      <w:r>
        <w:rPr/>
        <w:t>⡴</w:t>
      </w:r>
      <w:r>
        <w:rPr/>
        <w:t>䕧戵瀊曂摆啌칲쉉䑌啫쉊恗帰猭ꅕ㕙ォ㴳〹剸椮⧂匮ヂ颵╵彾⬻녟䀲숶轺⭤癹쉹䡕呫쉎渷礻䉎彌쉞츷⩶禵湕洤㤽㣂䊥</w:t>
      </w:r>
      <w:r>
        <w:rPr/>
        <w:t>ⰹ</w:t>
      </w:r>
      <w:r>
        <w:rPr/>
        <w:t>干䘳瞿⬵掬牉뿂땑夺⍅獗㥸獧娶疵㢘䙹确伪项쉩氽奖</w:t>
      </w:r>
      <w:r>
        <w:rPr/>
        <w:t>ⵎ</w:t>
      </w:r>
      <w:r>
        <w:rPr/>
        <w:t>愹夲⑋池䓂汶땶䣂瞬狂♙扱쉉䞬䨲㡉㭲쉏䄩쉪契砩쉔炩塸縱慟䩬汯ㅃ塩⪵슣ヂ䣂〺奞⦥判</w:t>
      </w:r>
      <w:r>
        <w:rPr/>
        <w:t>ꥈ⸱</w:t>
      </w:r>
      <w:r>
        <w:rPr/>
        <w:t>砫剉⿍䅞汎幁쉸唹쉱㉊⨱恙硚㕊숵畠</w:t>
      </w:r>
      <w:r>
        <w:rPr/>
        <w:t>ꖵ═⨤</w:t>
      </w:r>
      <w:r>
        <w:rPr/>
        <w:t>弥䑺僃椤䤬썍⧎㫂昺煐慣㤵⹊漬䴶櫂洬卋</w:t>
      </w:r>
      <w:r>
        <w:rPr/>
        <w:t>ⲣ</w:t>
      </w:r>
      <w:r>
        <w:rPr/>
        <w:t>ㄮ轄勂</w:t>
      </w:r>
      <w:r>
        <w:rPr/>
        <w:t>ⰳ</w:t>
      </w:r>
      <w:r>
        <w:rPr/>
        <w:t>愲數繃⥯焳䩊㡷獫뿂촶纩쉉습䎱䁚⼪㍲楨珂抵</w:t>
      </w:r>
      <w:r>
        <w:rPr/>
        <w:t>ꕨ</w:t>
      </w:r>
      <w:r>
        <w:rPr/>
        <w:t>썎〭歪㮡灤顧䭖佣䝏㴩㭁飂⍹圤祬稭겱渶瀯嫂␲䰭⎵橡쉗媵㡞梩䍀쉔</w:t>
      </w:r>
      <w:r>
        <w:rPr/>
        <w:t>⠨</w:t>
      </w:r>
      <w:r>
        <w:rPr/>
        <w:t>瘮梣剏枻㐥</w:t>
      </w:r>
      <w:r>
        <w:rPr/>
        <w:t>⡋</w:t>
      </w:r>
      <w:r>
        <w:rPr/>
        <w:t>䱪儻숱⤶匷쉣㩃窩슩䍆㝣执圶熻쉰员⸮杄䅲㠹姂쉲呑夻ㅱ䱰樽쉀촪㵉甴㩂㡔㵨ㆮ⚮㎮⴬杊쏂画兰쉈슏⒬䥚</w:t>
      </w:r>
      <w:r>
        <w:rPr/>
        <w:t>ꔭ⬨</w:t>
      </w:r>
      <w:r>
        <w:rPr/>
        <w:t>憿ㅡ歫栭䯂싂䓂칟</w:t>
      </w:r>
      <w:r>
        <w:rPr/>
        <w:t>ⱖ</w:t>
      </w:r>
      <w:r>
        <w:rPr/>
        <w:t>灅䌸䋎⹾娺朩㯂숺䄷</w:t>
      </w:r>
      <w:r>
        <w:rPr/>
        <w:t>꧂</w:t>
      </w:r>
      <w:r>
        <w:rPr/>
        <w:t>ⱊ</w:t>
      </w:r>
      <w:r>
        <w:rPr/>
        <w:t>썩♩숫썺啄㝬噞♹硭쉍眪뽏幥䉹睥䰸湺䑣潐珂숪칙⩠</w:t>
      </w:r>
      <w:r>
        <w:rPr/>
        <w:t>ⵠ</w:t>
      </w:r>
      <w:r>
        <w:rPr/>
        <w:t>歒穆燍漨呶슡愭瑦愯䑋㥗幹겏杲参⑧牃㥀쌫哂쉧⹷싂⩏奮묮撥ꌸ</w:t>
      </w:r>
      <w:r>
        <w:rPr/>
        <w:t>ꤽ</w:t>
      </w:r>
      <w:r>
        <w:rPr/>
        <w:t>坶癶扰佺䠥⮥摐㊥</w:t>
      </w:r>
      <w:r>
        <w:rPr/>
        <w:t>ꦡ</w:t>
      </w:r>
      <w:r>
        <w:rPr/>
        <w:t>쉗ꄽ칳永쉁牗⽐兎毂⩩ㄭ⌨쉀娵⚻녫쏂梩捆╦眪땔⩌㕬扨㟂浍侮뽌</w:t>
      </w:r>
      <w:r>
        <w:rPr/>
        <w:t>ꥀ</w:t>
      </w:r>
      <w:r>
        <w:rPr/>
        <w:t>ꍄ嫂榿澿浊癀ㄷ睺⤭惂潥䶩䥦㙑㭈呎硟쉈敳䗂儥㕉扈歑本瑭滂뾿䚡噓⹄竂쉥刺漯眹塹䝸</w:t>
      </w:r>
      <w:r>
        <w:rPr/>
        <w:t>ꕲ</w:t>
      </w:r>
      <w:r>
        <w:rPr/>
        <w:t>䝈垥䱭쉗⑾䋂迂倮숣╒氷祊橺⚿癔珂㴺쉦</w:t>
      </w:r>
      <w:r>
        <w:rPr/>
        <w:t>⡉</w:t>
      </w:r>
      <w:r>
        <w:rPr/>
        <w:t>䉓뇂玣㌻䁱㴩</w:t>
      </w:r>
      <w:r>
        <w:rPr/>
        <w:t>ⵯ</w:t>
      </w:r>
      <w:r>
        <w:rPr/>
        <w:t>瑔썇溻圵칟媥湪䍡뽕勃㍟牊⽫洤</w:t>
      </w:r>
      <w:r>
        <w:rPr/>
        <w:t>Ɽ</w:t>
      </w:r>
      <w:r>
        <w:rPr/>
        <w:t>ꥊ</w:t>
      </w:r>
      <w:r>
        <w:rPr/>
        <w:t>䒩橰⹌㙺㓂䙺磂䱀濂種眽嚡敦卞慮㍟쎩獕쉒煙㙑乐쉖呑䝫牟㢣暥쉄숭䧂懂徵顄숴䑋働쉋㭢⧂땩䝉煟䰥♗</w:t>
      </w:r>
      <w:r>
        <w:rPr/>
        <w:t>ꥈ</w:t>
      </w:r>
      <w:r>
        <w:rPr/>
        <w:t>캣ギ꺮栻䥺繆</w:t>
      </w:r>
      <w:r>
        <w:rPr/>
        <w:t>⡳⮡</w:t>
      </w:r>
      <w:r>
        <w:rPr/>
        <w:t>獖☺䰊泂⩯潖□숪㬲危倰♋彡捤뭬瑤䌮䠷쵾厏呔♓㡋</w:t>
      </w:r>
      <w:r>
        <w:rPr/>
        <w:t>⢱</w:t>
      </w:r>
      <w:r>
        <w:rPr/>
        <w:t>ꄥ</w:t>
      </w:r>
      <w:r>
        <w:rPr/>
        <w:t>ⵒ</w:t>
      </w:r>
      <w:r>
        <w:rPr/>
        <w:t>䜳䭳╀婤㍉危⽢䝉㡟䤶녕㩸䑠〻㶡祸幭慊㡣</w:t>
      </w:r>
      <w:r>
        <w:rPr/>
        <w:t>⡬</w:t>
      </w:r>
      <w:r>
        <w:rPr/>
        <w:t>㬪佢䒏</w:t>
      </w:r>
      <w:r>
        <w:rPr/>
        <w:t>ꕗ</w:t>
      </w:r>
      <w:r>
        <w:rPr/>
        <w:t>㙏佤汆敕ㆥだ㜶ㄬ轑ㅇ猣㥷桦⍮䉾轠춘쉕⹖滂歋汑䮬䅷䭆ꥮ㵕爵㑞껂ギ칀矂땾䑔吣榘Ⓕ沣䤫㑸㤳焤쉏</w:t>
      </w:r>
      <w:r>
        <w:rPr/>
        <w:t>Ⱕ</w:t>
      </w:r>
      <w:r>
        <w:rPr/>
        <w:t>㊵桧칌砬䙚䴸䧂Ⓜ䁓楨杆쉕슘偮⵭뭗⏂颩栯깰䔥ꥹ</w:t>
      </w:r>
      <w:r>
        <w:rPr/>
        <w:t>ⷂ</w:t>
      </w:r>
      <w:r>
        <w:rPr/>
        <w:t>썤㑔䀩ꍟ㉧⨣⒬⑐秂䃂䑉獇☷彐瀯弱套卒㜤㋎轕䫂捧段炡漻悘싃썭㤰摩嚩꺮潠繂쵈㤪녰⴮塎♅丳㡰先䩣녌슡숤쎮</w:t>
      </w:r>
      <w:r>
        <w:rPr/>
        <w:t>Ᵽ</w:t>
      </w:r>
      <w:r>
        <w:rPr/>
        <w:t>支⽒偓縵싍䍭슱㊥捉숣廂⫂兑㝩䍌彑县깊㡶㙳㝴彗썇䶩칞쉢佫橪䚻湆䁺稪⭧幨㠷獯쉧瑂쉊泂矂ꄫ歾䈵檡ꥱ㡈睄繱</w:t>
      </w:r>
      <w:r>
        <w:rPr/>
        <w:t>ⲩ</w:t>
      </w:r>
      <w:r>
        <w:rPr/>
        <w:t>䃍</w:t>
      </w:r>
      <w:r>
        <w:rPr/>
        <w:t>ꦡ</w:t>
      </w:r>
      <w:r>
        <w:rPr/>
        <w:t>杘元唤橪</w:t>
      </w:r>
      <w:r>
        <w:rPr/>
        <w:t>⢩</w:t>
      </w:r>
      <w:r>
        <w:rPr/>
        <w:t>棍㕁癢㙠㧍꥚땙䁣䑞克숸㭵淎悿㵬扚庥숮塹슱䄰갪甴䴮柂⪥쉇</w:t>
      </w:r>
      <w:r>
        <w:rPr/>
        <w:t>ⶬ</w:t>
      </w:r>
      <w:r>
        <w:rPr/>
        <w:t>绂䭏ꍵ楷㩧匤</w:t>
      </w:r>
      <w:r>
        <w:rPr/>
        <w:t>꧂</w:t>
      </w:r>
      <w:r>
        <w:rPr/>
        <w:t>灞</w:t>
      </w:r>
      <w:r>
        <w:rPr/>
        <w:t>⡁</w:t>
      </w:r>
      <w:r>
        <w:rPr/>
        <w:t>轕噚轶⼩桀礴䝤⍶⹚⩥⩺幀䭧츫䉄㏂䭐穁⼪䅥娣橣协晈䰪쉵싂噐呮䭸毂썄眷柎싃彉敏㪘弤瑰樤戦楠⪩敃ぺ硁⥹䷂㑃帴呆숯娵役惎㍺녹</w:t>
      </w:r>
      <w:r>
        <w:rPr/>
        <w:t>ⴤ</w:t>
      </w:r>
      <w:r>
        <w:rPr/>
        <w:t>樰</w:t>
      </w:r>
      <w:r>
        <w:rPr/>
        <w:t>ⶻ</w:t>
      </w:r>
      <w:r>
        <w:rPr/>
        <w:t>兑</w:t>
      </w:r>
      <w:r>
        <w:rPr/>
        <w:t>Ⱓ</w:t>
      </w:r>
      <w:r>
        <w:rPr/>
        <w:t>摬숯䬥㘤湺슩慵</w:t>
      </w:r>
      <w:r>
        <w:rPr/>
        <w:t>⡤</w:t>
      </w:r>
      <w:r>
        <w:rPr/>
        <w:t>쉪嘫</w:t>
      </w:r>
      <w:r>
        <w:rPr/>
        <w:t>ꦵ</w:t>
      </w:r>
      <w:r>
        <w:rPr/>
        <w:t>礸㊘싂䓃沘㉹癥燃䧂⩧㍤幮瓂田䔻嫂劥䱑敳♯㢵숥깱恐刬숻㕧浐溣녬칭猤ꅌ昱⏂瀮儦䵠殩㕏㧂㵏쉚싂⎿摷놵㝋슩쉸쉾捕♺숷䔽恶㝬쉐⼱┳⪮繺刱㫎瀴䎮㚩柂㑱狍扔伷갱㵲盂珂⩇㝈䅏炵</w:t>
      </w:r>
      <w:r>
        <w:rPr/>
        <w:t>⠹</w:t>
      </w:r>
      <w:r>
        <w:rPr/>
        <w:t>椨捯敧灨噪䤨業灺써灹슩</w:t>
      </w:r>
      <w:r>
        <w:rPr/>
        <w:t>⡧</w:t>
      </w:r>
      <w:r>
        <w:rPr/>
        <w:t>슬滃䡩숪㴸쉔恆</w:t>
      </w:r>
      <w:r>
        <w:rPr/>
        <w:t>⡀</w:t>
      </w:r>
      <w:r>
        <w:rPr/>
        <w:t>伻䵺痎㑊䍾䁈걉뽪⹖噕㝧参挩㭊⫂쎻稸杶㈨쉮癉㚬悏쵕ꅘ啀敀剉潭묲彐轥㓎浢슿佳䶘묩渽䑇</w:t>
      </w:r>
      <w:r>
        <w:rPr/>
        <w:t>꧂</w:t>
      </w:r>
      <w:r>
        <w:rPr/>
        <w:t>榡圷矂䌷䖡亵弤歬皿숦伥頯䡑椴䋂挥⭸䩇䭢쌥</w:t>
      </w:r>
      <w:r>
        <w:rPr/>
        <w:t>ꔫ</w:t>
      </w:r>
      <w:r>
        <w:rPr/>
        <w:t>㭇⨴夺㝧畢쉂ヂ믃䐭㭓兎ㅎ썒㙁</w:t>
      </w:r>
      <w:r>
        <w:rPr/>
        <w:t>ꤩ⬊</w:t>
      </w:r>
      <w:r>
        <w:rPr/>
        <w:t>顂顟勂繃棂䭮洷⩁㥢䍘⺻넯䅩恆䁫쉮偂先゘⩨뽬䵞싂녃盂</w:t>
      </w:r>
      <w:r>
        <w:rPr/>
        <w:t>ꤪ</w:t>
      </w:r>
      <w:r>
        <w:rPr/>
        <w:t>㦡걗姂숰浭쉊쉲㉚䝥䫂ㅍ㡲摢参煤촮썮敭숸頰쏍疵暱浓⧂Ⓕ歃</w:t>
      </w:r>
      <w:r>
        <w:rPr/>
        <w:t>ꖻ</w:t>
      </w:r>
      <w:r>
        <w:rPr/>
        <w:t>충⽁</w:t>
      </w:r>
      <w:r>
        <w:rPr/>
        <w:t>꧂</w:t>
      </w:r>
      <w:r>
        <w:rPr/>
        <w:t>庮武獐믂痂幎枵䣂椫쵉晄쉖歍个㒬쉙촳捔</w:t>
      </w:r>
      <w:r>
        <w:rPr/>
        <w:t>ꥊ</w:t>
      </w:r>
      <w:r>
        <w:rPr/>
        <w:t>쉈㍲뭙濂汘瑁剭㷂䘺攣㍡敁幩妵㐰砽쉹숱</w:t>
      </w:r>
      <w:r>
        <w:rPr/>
        <w:t>ꕘ</w:t>
      </w:r>
      <w:r>
        <w:rPr/>
        <w:t>戴㯎治ꍍ땓願㬶硧携쌭쉊䙳堫땞슿硸쉺睠顡쏂칁竂㔨㢱桔</w:t>
      </w:r>
      <w:r>
        <w:rPr/>
        <w:t>ꤪ◂</w:t>
      </w:r>
      <w:r>
        <w:rPr/>
        <w:t>㡈琱恀㇂♭䚻彀撮勂ꆡ横灢췂湣甸瑸</w:t>
      </w:r>
      <w:r>
        <w:rPr/>
        <w:t>ⴤ</w:t>
      </w:r>
      <w:r>
        <w:rPr/>
        <w:t>ㆻ噊㪱䲱⹪挱싂</w:t>
      </w:r>
      <w:r>
        <w:rPr/>
        <w:t>ꤲ</w:t>
      </w:r>
      <w:r>
        <w:rPr/>
        <w:t>슻偐깘搪㩇怯땷恆䜪桶䝴썂䵲穩⩥槂♆夺㡹炬땫㗂⩬땑刪뽉쉇쉋呄격숽⵶湍娷穰琻噚촲琭辏䑍漪枵㬴㗃婾欮楲</w:t>
      </w:r>
      <w:r>
        <w:rPr/>
        <w:t>ⵓ</w:t>
      </w:r>
      <w:r>
        <w:rPr/>
        <w:t>㍴顺㕹⩫</w:t>
      </w:r>
      <w:r>
        <w:rPr/>
        <w:t>ꤽ</w:t>
      </w:r>
      <w:r>
        <w:rPr/>
        <w:t>啐䬣䴹㗂䉗憥侵</w:t>
      </w:r>
      <w:r>
        <w:rPr/>
        <w:t>ꥌ</w:t>
      </w:r>
      <w:r>
        <w:rPr/>
        <w:t>딳打써䥨컂兺䠱輩┩拍ꍤ䕯奨礲䍅幂慷</w:t>
      </w:r>
      <w:r>
        <w:rPr/>
        <w:t>ꥆ</w:t>
      </w:r>
      <w:r>
        <w:rPr/>
        <w:t>繂ㄸ噵䞵뭩츻㥍㥗堭桀넥뽞䙬쉷瑁啫煗䏂⽥쉴칗녍磂㦮䤪㠩갸䋂㩫顐卦㏂未権碮旂䭪湧㋂楴偆抬</w:t>
      </w:r>
      <w:r>
        <w:rPr/>
        <w:t>ꕑ⫂</w:t>
      </w:r>
      <w:r>
        <w:rPr/>
        <w:t>ꥱ쉐ꇂ掱</w:t>
      </w:r>
      <w:r>
        <w:rPr/>
        <w:t>Ⱚ</w:t>
      </w:r>
      <w:r>
        <w:rPr/>
        <w:t>痎䉷⹐</w:t>
      </w:r>
      <w:r>
        <w:rPr/>
        <w:t>Ⳃ</w:t>
      </w:r>
      <w:r>
        <w:rPr/>
        <w:t>춏ꍹ䣎䩖厥係ꅥ⦬䅉쉴瑙繺㖩䍫⩷ꌵ칯䉨㨴⥔㟂汊䮮ꅊ쉩䕑牪┣敗때㈻㭐兴녳浹㢏⭰숬琪㨷㍕唪ㅙ劬忂숰</w:t>
      </w:r>
      <w:r>
        <w:rPr/>
        <w:t>ⶩ</w:t>
      </w:r>
      <w:r>
        <w:rPr/>
        <w:t>烂싍氶䉂槂䌩呂쉧沏庿┶㙫꥚䉈뾥䅤印牯捋昩勂潕顧땹剣</w:t>
      </w:r>
      <w:r>
        <w:rPr/>
        <w:t>⡂</w:t>
      </w:r>
      <w:r>
        <w:rPr/>
        <w:t>柂뭖쉁컂</w:t>
      </w:r>
      <w:r>
        <w:rPr/>
        <w:t>ꤨ⒘</w:t>
      </w:r>
      <w:r>
        <w:rPr/>
        <w:t>墏ꇂ梻恥▻䗎㜻㋂슱硙⩎습㭢珂扩뭅剬⵶춘毂个百䁺믂汣劘伪捂輹䒩奠</w:t>
      </w:r>
      <w:r>
        <w:rPr/>
        <w:t>ⵈ⭭ꦿ</w:t>
      </w:r>
      <w:r>
        <w:rPr/>
        <w:t>睚䍓갷沩쉏숪㶩⭐ꍆ皮歱䢣欰僂皿⌳</w:t>
      </w:r>
      <w:r>
        <w:rPr/>
        <w:t>꧂Ⓜ</w:t>
      </w:r>
      <w:r>
        <w:rPr/>
        <w:t>庬♚淂</w:t>
      </w:r>
      <w:r>
        <w:rPr/>
        <w:t>ꗂⴵ</w:t>
      </w:r>
      <w:r>
        <w:rPr/>
        <w:t>㤪烂䁒땎攱숭祩</w:t>
      </w:r>
      <w:r>
        <w:rPr/>
        <w:t>ꕠ</w:t>
      </w:r>
      <w:r>
        <w:rPr/>
        <w:t>䚣䌺䟂숰㇍⦥⩈䅃싂䆬슬咩亩奚妡</w:t>
      </w:r>
      <w:r>
        <w:rPr/>
        <w:t>ꥑ</w:t>
      </w:r>
      <w:r>
        <w:rPr/>
        <w:t>㉑炬⽒圥⩯偘䑓桇걆繦슮㥂ꎡ㪥兲쉧</w:t>
      </w:r>
      <w:r>
        <w:rPr/>
        <w:t>ꔬ⍖</w:t>
      </w:r>
      <w:r>
        <w:rPr/>
        <w:t>ꅵ㋂村䰨츥①桙⹧㭗㬪嚩犡</w:t>
      </w:r>
      <w:r>
        <w:rPr/>
        <w:t>ⴭ</w:t>
      </w:r>
      <w:r>
        <w:rPr/>
        <w:t>兯噳쉠⑕㘻䔭츣</w:t>
      </w:r>
      <w:r>
        <w:rPr/>
        <w:t>⠹</w:t>
      </w:r>
      <w:r>
        <w:rPr/>
        <w:t>ꍮ⫂녢漭</w:t>
      </w:r>
      <w:r>
        <w:rPr/>
        <w:t>ⲩ</w:t>
      </w:r>
      <w:r>
        <w:rPr/>
        <w:t>恑䉓櫂㍪嗂啥ꍊ㙱쉔⼰佹娳쉦㩎偀␪畕䫂◃믃䰦硣쉁兪慚깐㥓漊넱㌻杂䩢⥱⛂㘬</w:t>
      </w:r>
      <w:r>
        <w:rPr/>
        <w:t>ꗎ</w:t>
      </w:r>
      <w:r>
        <w:rPr/>
        <w:t>䁗兕⸭㧂䧂ㅵ␻㈣쉥味䩪⹇凍쉇吭卯㠨徘㊘䉳洱㑂쵇婖</w:t>
      </w:r>
      <w:r>
        <w:rPr/>
        <w:t>Ⳃ⭕</w:t>
      </w:r>
      <w:r>
        <w:rPr/>
        <w:t>䰪烂䝁䙘㔴煑呇</w:t>
      </w:r>
      <w:r>
        <w:rPr/>
        <w:t>꧂</w:t>
      </w:r>
      <w:r>
        <w:rPr/>
        <w:t>䑚㙎㕌㕎숨獤繲깾捀䈺礩割潫䪬幈뭱䱷戮牄㉯穅쉗彵怵䩾㤪栦洬㑬卢쉵柂</w:t>
      </w:r>
      <w:r>
        <w:rPr/>
        <w:t>ꕘꤤ</w:t>
      </w:r>
      <w:r>
        <w:rPr/>
        <w:t>숵싂숴</w:t>
      </w:r>
      <w:r>
        <w:rPr/>
        <w:t>ꦵ</w:t>
      </w:r>
      <w:r>
        <w:rPr/>
        <w:t>ꄹ칢슻㌸쉃뭣쉁㎻쉎㑘娯恤汙灁栫示썢浠顦㕐榏</w:t>
      </w:r>
      <w:r>
        <w:rPr/>
        <w:t>ꗍ</w:t>
      </w:r>
      <w:r>
        <w:rPr/>
        <w:t>㎡숯奫奪숹繉呯婦ㅁ啓匭⤲桰婩걑㇎쉸燂습歳♏㵑橍䶣晰㭨溥慖㌪唺䆮묰숮캣⩨◂</w:t>
      </w:r>
      <w:r>
        <w:rPr/>
        <w:t>ⱄ⪘⡬</w:t>
      </w:r>
      <w:r>
        <w:rPr/>
        <w:t>ꍉ䙰㯂쉲뭨儸㍅뮩圵䑌偒쉲⸪⩥䭤⬬欻싂</w:t>
      </w:r>
      <w:r>
        <w:rPr/>
        <w:t>ꤨ</w:t>
      </w:r>
      <w:r>
        <w:rPr/>
        <w:t>暏堶ㅩ쉫⽣㍌⍭䁶佪ㅪ䢏㍊㇂䭉婾⹏慥㉘ꥡ娴䉎㵦ꥷ</w:t>
      </w:r>
      <w:r>
        <w:rPr/>
        <w:t>⡑</w:t>
      </w:r>
      <w:r>
        <w:rPr/>
        <w:t>眲ㅭ슿╄쉡倨㭒㚘쉹컂穁㊥斬싂꺥汭䖏┨⩾㉗㵟숥甫獨싂飃繳꺿噬숯</w:t>
      </w:r>
      <w:r>
        <w:rPr/>
        <w:t>⡇</w:t>
      </w:r>
      <w:r>
        <w:rPr/>
        <w:t>幗㓂噲獍轉䖱쉥溱쉖券ꅫ橒⴬椸憥쉆癚秃囂啂㑨䭉⸤欥⻂杄㈵긴♶窻䐥晀䑰恚쉮⽫겵繊䤲</w:t>
      </w:r>
      <w:r>
        <w:rPr/>
        <w:t>ⲵ</w:t>
      </w:r>
      <w:r>
        <w:rPr/>
        <w:t>䤫县攮乪辮⾣涘⫂㫂䝕䩷때䕑㶿摟劬䆏ꍍ牟</w:t>
      </w:r>
      <w:r>
        <w:rPr/>
        <w:t>ⱆ</w:t>
      </w:r>
      <w:r>
        <w:rPr/>
        <w:t>窡飃呀呌꥙␫䵕亡쉴丬䱤瀺桟僂쉨剩㥔旂♤⪵숹杉⨦䔰撣㩫䱇敓旂挹㍕敗⑤八䙰繰橾⽊쉑䝏⑶拂⍴㥑挮桂䞩扠墩뼪硶㋂恶쉚䝂橩⥞㤭䉲佪湏싂啠楖숫枩硳硲潩쉒圸숲䨻묽噳녏摾ひ櫂桯⎮쎱瑮お獾㕦쉷塯䤶쉠稨愱ㆥ佃顎捑䑬䥍ꇂ呔䑓걈䥆䷂潡俍䒿䙾啔깮⩕皥塃縶穣浡眦컂瑥㊮쌱株썯슘濂䌶て䵑䑾偦촩煖걯倥甫畹䡈숰뿂䁄總拂幏䧂땒쉘假곂슬佇䝖㵢㝣呾瑱晰</w:t>
      </w:r>
      <w:r>
        <w:rPr/>
        <w:t>ꕎ</w:t>
      </w:r>
      <w:r>
        <w:rPr/>
        <w:t>숸뼷㝐溡呹䡇搦䑳⭭뭲䁉⭤쉚㴲⺥䙰깂䡹塞㭈쵡瞱䰨問硋ꍏ䅠潎禬⏂숽㬳䑠䠯ㅪ䍔뭫칐晘捵牊⨮习畮暣䘷㈲ヂ囂慴犏殘숬灭뇂柂뾘⸸即怩㉺穖牍쉥倻㯂녮倸橾弫㥸칔⫍㌣歙</w:t>
      </w:r>
      <w:r>
        <w:rPr/>
        <w:t>ⷂ</w:t>
      </w:r>
      <w:r>
        <w:rPr/>
        <w:t>媻獱䁙䀊婔쉤⹱⍓嫂噄땃㨥⌻䁟湂뭘䥗䀸깶嗎轤⹄央判㶏쉒ッ夳⽃䴳⌯뼶は楏꧎</w:t>
      </w:r>
      <w:r>
        <w:rPr/>
        <w:t>ꦮ⩢</w:t>
      </w:r>
      <w:r>
        <w:rPr/>
        <w:t>쉊ꥦ⸰</w:t>
      </w:r>
      <w:r>
        <w:rPr/>
        <w:t>ⲩ</w:t>
      </w:r>
      <w:r>
        <w:rPr/>
        <w:t>汲湢뮡癞☰堲攰冩䱵湣㖩ꏂ湁䳂嗂㵴绎婷噋⹷㡨䅌嘭丳쉒䩧숳㕊扱땅稽獍㉧䝇쉄媏偑縥䑀柎ㄩ㆏怫㵁究䉩熡쉟匬⽟獍쵹煍䕮廍師泂坐匤樤熣硎뿂䵡浈㬦⹥䉕⪻檻壂⌸⪩쉍</w:t>
      </w:r>
      <w:r>
        <w:rPr/>
        <w:t>꤫ⴳ</w:t>
      </w:r>
      <w:r>
        <w:rPr/>
        <w:t>슩役敢橁㐬숬⤫</w:t>
      </w:r>
      <w:r>
        <w:rPr/>
        <w:t>ꤶ</w:t>
      </w:r>
      <w:r>
        <w:rPr/>
        <w:t>摌颻瑳䫂獒煘숺穤슿㥐硹灥뗂嘱뭣㑃⹧</w:t>
      </w:r>
      <w:r>
        <w:rPr/>
        <w:t>ꤦ</w:t>
      </w:r>
      <w:r>
        <w:rPr/>
        <w:t>갺瑤⑌㡓㴲츱䄳┤扗䁮ꥶ憿䜬况ㆬ</w:t>
      </w:r>
      <w:r>
        <w:rPr/>
        <w:t>ꤲ</w:t>
      </w:r>
      <w:r>
        <w:rPr/>
        <w:t>놻⫂幙噓걙쉾睵⵩䙪㡐挴䁆㝁〺⑺뮏䯍顱</w:t>
      </w:r>
      <w:r>
        <w:rPr/>
        <w:t>ꕈ</w:t>
      </w:r>
      <w:r>
        <w:rPr/>
        <w:t>䍆⑔썒汧䱶ꍀ㍺쉅碥慊猦䱴㭹眷穓㑚䳂冮嗂轑쉤쵇묪潊꥔⨺怪⩦싃⤵땴祘Ⓜ</w:t>
      </w:r>
      <w:r>
        <w:rPr/>
        <w:t>ꕫ</w:t>
      </w:r>
      <w:r>
        <w:rPr/>
        <w:t>术╺⤨㥍兘礬ㄮ</w:t>
      </w:r>
      <w:r>
        <w:rPr/>
        <w:t>ⴲ</w:t>
      </w:r>
      <w:r>
        <w:rPr/>
        <w:t>칉썂礸督쵱怨慫椬쵋꥙무愳쵨扣㍕䩠啥瓂깁卣䱈ㅞ坊㐬欱갤洦幦穢氱㣂ꍞ㡊㉮顆怵ㆩ걐썯㥩轸捄歄䬸縥硤싂皻숶숮쌺瑐縱婀啵㋂䤥䉾쉰枣⹦뭊熩⏂歚朩㥋Ⓝ䢡ご序㘫걬枡㫂㍓唲ㅋ璵뼳婪纻坉灺㩩摢乵</w:t>
      </w:r>
      <w:r>
        <w:rPr/>
        <w:t>ⵥ</w:t>
      </w:r>
      <w:r>
        <w:rPr/>
        <w:t>捍촪䥱뗂奾┸皣夹稫瀹浳㵸前㊘彵쉀繎癃硩氮飂╵嚘天债狂쉕뼸穚旂瞡㔽ㅟ倳祎懂쉲⎿</w:t>
      </w:r>
      <w:r>
        <w:rPr/>
        <w:t>⡆</w:t>
      </w:r>
      <w:r>
        <w:rPr/>
        <w:t>㔽杭쉵♘</w:t>
      </w:r>
      <w:r>
        <w:rPr/>
        <w:t>⡌</w:t>
      </w:r>
      <w:r>
        <w:rPr/>
        <w:t>獷㵊</w:t>
      </w:r>
      <w:r>
        <w:rPr/>
        <w:t>꧂</w:t>
      </w:r>
      <w:r>
        <w:rPr/>
        <w:t>뗂攨䉞땈㕢滂摘瑚㴨摵㝚夳⴨硴뼥奟ꅀ頺⭅䙎䅨⹈</w:t>
      </w:r>
      <w:r>
        <w:rPr/>
        <w:t>ꤤ</w:t>
      </w:r>
      <w:r>
        <w:rPr/>
        <w:t>湴㴭숽ꍤ칓牶塩쉦⑙痂溡</w:t>
      </w:r>
      <w:r>
        <w:rPr/>
        <w:t>⣂</w:t>
      </w:r>
      <w:r>
        <w:rPr/>
        <w:t>嘹噫䡑塵慵眨湢䩇䰩挵歮䀭숪瑲優懂⨪⍴怨⨴滎㡲䡂쵓㯂䀨ꍷ䛂䏂㝕뭐㖿怲扑칰㔩⫂䥡갴</w:t>
      </w:r>
      <w:r>
        <w:rPr/>
        <w:t>ꥆ</w:t>
      </w:r>
      <w:r>
        <w:rPr/>
        <w:t>䕸䫍㍵䧂㏂䯂愵㵴卅顰桴쉱⸩</w:t>
      </w:r>
      <w:r>
        <w:rPr/>
        <w:t>⡑⨹</w:t>
      </w:r>
      <w:r>
        <w:rPr/>
        <w:t>戦扙澩䷂奵㉑䨯吲旃</w:t>
      </w:r>
      <w:r>
        <w:rPr/>
        <w:t>⡤</w:t>
      </w:r>
      <w:r>
        <w:rPr/>
        <w:t>瘪넮佬刷犿䩃攤</w:t>
      </w:r>
      <w:r>
        <w:rPr/>
        <w:t>ꕎ⍃⥙</w:t>
      </w:r>
      <w:r>
        <w:rPr/>
        <w:t>湋圴쉞㍀⩀슿䞻⿂並</w:t>
      </w:r>
      <w:r>
        <w:rPr/>
        <w:t>ꔨ</w:t>
      </w:r>
      <w:r>
        <w:rPr/>
        <w:t>쉮㉘䇂넪䭑汵橲嫂元깎⬻㭸嗂⭾⎩噸琬䢵㪩媻珂嘸ꍐ⤶朩奄㔣⭉䈺晠睚皥㩱㈷䍂硚䗂뗍넣䤮攊穟䞡永偓쏂否朰䟂㌵䀵⩙ꥭ⽂怷쉐䥊婔㷂숯</w:t>
      </w:r>
      <w:r>
        <w:rPr/>
        <w:t>⡗</w:t>
      </w:r>
      <w:r>
        <w:rPr/>
        <w:t>框竂嘩⪣彊숵㞿ꏂ묶</w:t>
      </w:r>
      <w:r>
        <w:rPr/>
        <w:t>⢩</w:t>
      </w:r>
      <w:r>
        <w:rPr/>
        <w:t>弣窩☱䬰⤪䝡焩䑣㥉뗂슩믂祅㩯㯂꺿嚥冡乪偮㕶噠牔䃃姍</w:t>
      </w:r>
      <w:r>
        <w:rPr/>
        <w:t>ꖘ⭚</w:t>
      </w:r>
      <w:r>
        <w:rPr/>
        <w:t>⺘䱬㔭匨</w:t>
      </w:r>
      <w:r>
        <w:rPr/>
        <w:t>ꕺ</w:t>
      </w:r>
      <w:r>
        <w:rPr/>
        <w:t>䣂ꅓ殱</w:t>
      </w:r>
      <w:r>
        <w:rPr/>
        <w:t>⠮</w:t>
      </w:r>
      <w:r>
        <w:rPr/>
        <w:t>㆘牳洫稱㕢爴渱</w:t>
      </w:r>
      <w:r>
        <w:rPr/>
        <w:t>⡫</w:t>
      </w:r>
      <w:r>
        <w:rPr/>
        <w:t>汸</w:t>
      </w:r>
      <w:r>
        <w:rPr/>
        <w:t>ⷂ</w:t>
      </w:r>
      <w:r>
        <w:rPr/>
        <w:t>痂佤示쉊㔴⧂ꅒ슻䢬㭤</w:t>
      </w:r>
      <w:r>
        <w:rPr/>
        <w:t>Ⳃ⹮</w:t>
      </w:r>
      <w:r>
        <w:rPr/>
        <w:t>ꔮ</w:t>
      </w:r>
      <w:r>
        <w:rPr/>
        <w:t>녱痂奆硞땺ꥮ⨶딶䀥頪祁ꇂ䭴城⩀っ丵瑰㍓</w:t>
      </w:r>
      <w:r>
        <w:rPr/>
        <w:t>ꔰ꥕</w:t>
      </w:r>
      <w:r>
        <w:rPr/>
        <w:t>唵묪瑫颥摮㊿䬯穄ꎩ恲츽へ癨盂幥쉄晀쵤쵖桉</w:t>
      </w:r>
      <w:r>
        <w:rPr/>
        <w:t>Ȿ</w:t>
      </w:r>
      <w:r>
        <w:rPr/>
        <w:t>ꔭ</w:t>
      </w:r>
      <w:r>
        <w:rPr/>
        <w:t>쉀搫湀橳</w:t>
      </w:r>
      <w:r>
        <w:rPr/>
        <w:t>ꖡ</w:t>
      </w:r>
      <w:r>
        <w:rPr/>
        <w:t>㍁㵂别㉺뭙歇뽲⚮䠺前䴳窿곂⸺딩歄</w:t>
      </w:r>
      <w:r>
        <w:rPr/>
        <w:t>⠱</w:t>
      </w:r>
      <w:r>
        <w:rPr/>
        <w:t>ⴷ</w:t>
      </w:r>
      <w:r>
        <w:rPr/>
        <w:t>⢵</w:t>
      </w:r>
      <w:r>
        <w:rPr/>
        <w:t>砨敳䋃〫쌦妿潕㥮Ⓜ⌤六塕䍫䅲縣숫</w:t>
      </w:r>
      <w:r>
        <w:rPr/>
        <w:t>ⰷ</w:t>
      </w:r>
      <w:r>
        <w:rPr/>
        <w:t>牾䈨땕䲩䙕쉙愮坺砰</w:t>
      </w:r>
      <w:r>
        <w:rPr/>
        <w:t>꧂</w:t>
      </w:r>
      <w:r>
        <w:rPr/>
        <w:t>䶩㖬睋⪵搬瓂繊㔹橠熩斻兎䫂ꅳ䗂壂兀⬨穭뿂兂싂ꄮ併㵨牓⯂䙋⍡숺⹯쉓帣婲츶쉗㧂温涩盂</w:t>
      </w:r>
      <w:r>
        <w:rPr/>
        <w:t>⡨Ⳃ</w:t>
      </w:r>
      <w:r>
        <w:rPr/>
        <w:t>쉷숽⩗穇猯췂␻╈㝍쉃㆘绂䩵唯繯灂뼵뾘⑫녲슮㤹싍⑑㵊쉒噴倰</w:t>
      </w:r>
      <w:r>
        <w:rPr/>
        <w:t>ꤳ</w:t>
      </w:r>
      <w:r>
        <w:rPr/>
        <w:t>伥쉱祎懂䵢圲⭭</w:t>
      </w:r>
      <w:r>
        <w:rPr/>
        <w:t>ꕋ</w:t>
      </w:r>
      <w:r>
        <w:rPr/>
        <w:t>쉥䶱䬯䝡促</w:t>
      </w:r>
      <w:r>
        <w:rPr/>
        <w:t>ꕓ</w:t>
      </w:r>
      <w:r>
        <w:rPr/>
        <w:t>眱쵥쉟硑䝞㝩넹湗쉪淂扪䲻ꥺ樨䌪䭡㉕搹咏쉧⨱☹甯쉀쏃㡯♳⍯沣䕉獎稬⥪倽佒㒱⼷ꄯ杢ꆬ窩娮쵐飂㭣汣㌽㇃剚縪쉇⌮䰽쉯㍧䲥㭵硟쉡㟃䭎▘忂䎩䀥嘦摕䮬彊䕅榻쉔䝠㭡䌰싂䉦玩䡦琵쉇ꍬ䝢⥟湖슩䘺</w:t>
      </w:r>
      <w:r>
        <w:rPr/>
        <w:t>ꕵ</w:t>
      </w:r>
      <w:r>
        <w:rPr/>
        <w:t>쉇⛂楓垘壍奴⪡㭺璮晚묰ぐ걐䱄쉪啒쉴쉱㩵꥕灅昪淂場</w:t>
      </w:r>
      <w:r>
        <w:rPr/>
        <w:t>ꔪ</w:t>
      </w:r>
      <w:r>
        <w:rPr/>
        <w:t>幒墱㮩輫母礳㘻뽃櫂恠熩⥰◂䄺轍手桶슏</w:t>
      </w:r>
      <w:r>
        <w:rPr/>
        <w:t>꥟</w:t>
      </w:r>
      <w:r>
        <w:rPr/>
        <w:t>묪栮癭摡숻㐦䤨昺慗硲</w:t>
      </w:r>
      <w:r>
        <w:rPr/>
        <w:t>ꤺ</w:t>
      </w:r>
      <w:r>
        <w:rPr/>
        <w:t>䅂坅潭潵噕뮘煞䰮⑧夬汞碣딯䰫⤸칧♹攸ㅱ뽂䊻䥁总쉉湡⍢䲘녢⴩㇍睶䥘뼻䁱깲ꌺ㔬牅䪏俍숦ꌻ廂从焭㉾嗂制⑚䱟䙵癦䡗畁놮䁕䇂穸䅺手晵⥒ㅺ</w:t>
      </w:r>
      <w:r>
        <w:rPr/>
        <w:t>ⵅ</w:t>
      </w:r>
      <w:r>
        <w:rPr/>
        <w:t>䕆䏎恂椪㩗쉞淂乆樷湨╹硬咘厬</w:t>
      </w:r>
      <w:r>
        <w:rPr/>
        <w:t>ⱶ⒡</w:t>
      </w:r>
      <w:r>
        <w:rPr/>
        <w:t>炏绂焸㪵つ玏⑂浔쉓昰쉑潶㞩祀挷</w:t>
      </w:r>
      <w:r>
        <w:rPr/>
        <w:t>ⷂ</w:t>
      </w:r>
      <w:r>
        <w:rPr/>
        <w:t>䩹獥牬⥧䀊</w:t>
      </w:r>
      <w:r>
        <w:rPr/>
        <w:t>ꕸ⹕</w:t>
      </w:r>
      <w:r>
        <w:rPr/>
        <w:t>焴琰㊬㬭欩갥숻剋穏兢갤憏㩬⭆婦⩩</w:t>
      </w:r>
      <w:r>
        <w:rPr/>
        <w:t>⠦</w:t>
      </w:r>
      <w:r>
        <w:rPr/>
        <w:t>딽㏍꺘浳㉥奆⫂딻숭䕕顾橰䠺参⪡㵃汌⚿걮璻걬▣싂쉑깅걁繫渳怯珂㑮妮</w:t>
      </w:r>
      <w:r>
        <w:rPr/>
        <w:t>Ⳃ</w:t>
      </w:r>
      <w:r>
        <w:rPr/>
        <w:t>炮쉏䩒쉢䙅煆⥢痂璘䥏⻂䤺摡쉷捥♢싂偒是㯂⬮橠顸穐焽㍠慎共쉆捰䙈牕싎⑮瑫</w:t>
      </w:r>
      <w:r>
        <w:rPr/>
        <w:t>⡥</w:t>
      </w:r>
      <w:r>
        <w:rPr/>
        <w:t>徿뼣쉦⺏庱숰杸轞䄹剳ꅶ⩦㗂剡楀䁭徥춮Ⓜ瘣쉉樮썡</w:t>
      </w:r>
      <w:r>
        <w:rPr/>
        <w:t>Ⳏ☶</w:t>
      </w:r>
      <w:r>
        <w:rPr/>
        <w:t>䡞㝭牔츸琣쉀剚숨怴⼻輸䅵♇㌨㦘</w:t>
      </w:r>
      <w:r>
        <w:rPr/>
        <w:t>ꥀ⹊</w:t>
      </w:r>
      <w:r>
        <w:rPr/>
        <w:t>犘㥷㕪祫飂⍡㈭㭖乲昪捕扄丸쉋穑壂䵃湐䅤䝞祪ꅩ</w:t>
      </w:r>
      <w:r>
        <w:rPr/>
        <w:t>ⷂ</w:t>
      </w:r>
      <w:r>
        <w:rPr/>
        <w:t>匨硣슏栬슩쉒䜦</w:t>
      </w:r>
      <w:r>
        <w:rPr/>
        <w:t>⡢</w:t>
      </w:r>
      <w:r>
        <w:rPr/>
        <w:t>꧃</w:t>
      </w:r>
      <w:r>
        <w:rPr/>
        <w:t>电뭷垬杯䤪㭃㷂嘻轘⍗卐ꏍ뇂掩숣쉱㙱畤깒勂䅣桅幢䅟⫂⭾뇂깮桵</w:t>
      </w:r>
      <w:r>
        <w:rPr/>
        <w:t>ⷂ</w:t>
      </w:r>
      <w:r>
        <w:rPr/>
        <w:t>슿橆숫低♬쉖쎬䡳繏擂砸딽珂味攬恎쉏㉀䳂癫⼭㡱㯎噔ㅓ싂潄㜽숷깆佺燍쏂묩愺轶쌥</w:t>
      </w:r>
      <w:r>
        <w:rPr/>
        <w:t>ꕐ䷂</w:t>
      </w:r>
      <w:r>
        <w:rPr/>
        <w:t>㯂䩍뭘住歍敋⥤丩單뇂</w:t>
      </w:r>
      <w:r>
        <w:rPr/>
        <w:t>ꤻ</w:t>
      </w:r>
      <w:r>
        <w:rPr/>
        <w:t>㝦숭싂㥅긴䣂츱轆㧂⒣稥䧂⥅㷂⨷㍃畁숺漭</w:t>
      </w:r>
      <w:r>
        <w:rPr/>
        <w:t>ꔽ⌤</w:t>
      </w:r>
      <w:r>
        <w:rPr/>
        <w:t>汣䰬╡숱䂱쉵⑦㵗㧍晣뭸쉋</w:t>
      </w:r>
      <w:r>
        <w:rPr/>
        <w:t>꧂</w:t>
      </w:r>
      <w:r>
        <w:rPr/>
        <w:t>촥晵凂쉴杴䝩䏂䤽㩊⭇쉘橰浦淂䶻窮⤵参潢뽞䩡칣扬녵矃㩎싂示쉨繚⩋䮿怩毂猪倩⹶串㐰祀䄺䦱䟂彎勂쉅싂쉟㘻</w:t>
      </w:r>
      <w:r>
        <w:rPr/>
        <w:t>ⲵ</w:t>
      </w:r>
      <w:r>
        <w:rPr/>
        <w:t>顇琶慯⏎곂㮬権ꅺ썉⺩</w:t>
      </w:r>
      <w:r>
        <w:rPr/>
        <w:t>ⱘ</w:t>
      </w:r>
      <w:r>
        <w:rPr/>
        <w:t>恅敃쉠숪ど◂뭕䑁ꄳ迂椭䉘曂也离䓂</w:t>
      </w:r>
      <w:r>
        <w:rPr/>
        <w:t>ⷍ</w:t>
      </w:r>
      <w:r>
        <w:rPr/>
        <w:t>䅶玡䅥吳ㅍ淂湙榩㊬坦䞣쉌㊥썓颻⶘敏⑵姂䇂╏搱歨䩂⨳癦㐥䍸㕟橭卢䏃⎻橬ひ䞻쏂䣂㙶熏此춡幩皿㝒ぃ䱡쉞쉤湈㩶㩄싃♙쉅⽕睵㝰汹剥妩爨䁧䴪嘶恀쉪⩯⍮㇂䨲䡙⑙㭬</w:t>
      </w:r>
      <w:r>
        <w:rPr/>
        <w:t>⢣꥙</w:t>
      </w:r>
      <w:r>
        <w:rPr/>
        <w:t>兹㪩㑍幭獡㉲컂⬲漴㔳䩌䤪敬帵厘堯㤤姂뼰쉎걪⩩摲㑘㝆界均彭啅ꅗ뮩숦塈吽쎘ꌴ캱㝖묻⵩⩟긯娫䛂柍濍䏍瑗㣂汦쉏乲抩䅫긷⍓☸䉉㕦牅涬乩坤⥑⩨䆬㨣嘥뽏ꥪ䖘㈪㨨춿䑂쵬㉧婅䁥썪</w:t>
      </w:r>
      <w:r>
        <w:rPr/>
        <w:t>꧂</w:t>
      </w:r>
      <w:r>
        <w:rPr/>
        <w:t>㤊獗㝹吺傡쌤奀䂱兂뽃䣂ꍀ弳ꅋ晪쉹㥬쉺牾係䅪灨偔搻彙쉍䝙╫懂䩥摉婬怲ꆣ物毂ꄫ祁칓南痎썦⭇</w:t>
      </w:r>
      <w:r>
        <w:rPr/>
        <w:t>ⱀ</w:t>
      </w:r>
      <w:r>
        <w:rPr/>
        <w:t>䬹䀭皥婇烍숪轢庩祹匮┽녪㜳⼹頦塵晞</w:t>
      </w:r>
      <w:r>
        <w:rPr/>
        <w:t>ꗍ</w:t>
      </w:r>
      <w:r>
        <w:rPr/>
        <w:t>ⰷ</w:t>
      </w:r>
      <w:r>
        <w:rPr/>
        <w:t>琦橳歂匪歒㭃▱캩汭瑑洦煢ꍨ兑깍䰦뇃瑍ꥢ㥨䪻</w:t>
      </w:r>
      <w:r>
        <w:rPr/>
        <w:t>꧂</w:t>
      </w:r>
      <w:r>
        <w:rPr/>
        <w:t>灪啞㙾敏딴㍤㜪㔹║洸䐵辥ヂ묫⭆⺩晅썳矂갦楯倱ꌣ搩䝂悱儩戫뇂漩䮩숲垵㍥䌦䟂干十⽙쉡坑转挥갵棎㑅亩깹砫⚥䪏婐繁晨搳汓䯂⽋ꌤ垏㜳縫싂呶㬳㔳獔촴嫂庩畈쌶곂䑫妘偯䥖爩㉡㵨㧂쉥扴쉳票㴸⩆け主㛂䩸⥩㩋⽀䵯㐤然㌨䙈〱䯂㡄쉀榻猩걤彐</w:t>
      </w:r>
      <w:r>
        <w:rPr/>
        <w:t>ꔯ</w:t>
      </w:r>
      <w:r>
        <w:rPr/>
        <w:t>숹噄깳䛂㘭⩙欭纬灄䰹䜯磂㏂䋂뭬狂扵䭆䀵숪玮啂慊惂땏栤쉆㉎洳忂婅㡌쉨⺻旂⦻쉭楢䴰⩯깒傱惂斻┵否쉤숻䈯琦</w:t>
      </w:r>
      <w:r>
        <w:rPr/>
        <w:t>ꤺ</w:t>
      </w:r>
      <w:r>
        <w:rPr/>
        <w:t>걾쉾䠸䉁╠瑮썔䵎た쉳♏杞칹슘뼴䱢哂幺採瑄攺婇淃슩䑔㵴녂繅䊿䵃澮壍瑤㍪습媡㍆繺싂ꍰ</w:t>
      </w:r>
      <w:r>
        <w:rPr/>
        <w:t>⡭</w:t>
      </w:r>
      <w:r>
        <w:rPr/>
        <w:t>礭惂䄰䤰㕆噐䘲䐬冣彶氵⫍啬</w:t>
      </w:r>
      <w:r>
        <w:rPr/>
        <w:t>ꔽ</w:t>
      </w:r>
      <w:r>
        <w:rPr/>
        <w:t>歄꧎䕦䐤愽┣䟃檮頰㴶쉷佫橓穅䐮䵯쌽㡏棂</w:t>
      </w:r>
      <w:r>
        <w:rPr/>
        <w:t>ⱕ</w:t>
      </w:r>
      <w:r>
        <w:rPr/>
        <w:t>䝁䑁습녠ㅑ꥙땏쉔厣縺䕇啘狂㙁㉫칎䚥ꥯ便㷍穐습ꎘ쵶</w:t>
      </w:r>
      <w:r>
        <w:rPr/>
        <w:t>⡅Ⓜ</w:t>
      </w:r>
      <w:r>
        <w:rPr/>
        <w:t>獬숣싂颡摢慤漴㉣奸</w:t>
      </w:r>
      <w:r>
        <w:rPr/>
        <w:t>꧂</w:t>
      </w:r>
      <w:r>
        <w:rPr/>
        <w:t>㩉⭀䙲칗㙄煆慃⍴璱㵮母ꅹ䶥縷沣凎쉚싎</w:t>
      </w:r>
      <w:r>
        <w:rPr/>
        <w:t>ꤣ</w:t>
      </w:r>
      <w:r>
        <w:rPr/>
        <w:t>녶橹싂书㌽⒣畉뽒깍煨슘教슱㌭婷㭥ㅧ싂㉤䵮䙗䥷◂ꍯ佁뇂싂뭆䮩ㅨ䁇䑨슩祘慃牖</w:t>
      </w:r>
      <w:r>
        <w:rPr/>
        <w:t>ⴣ</w:t>
      </w:r>
      <w:r>
        <w:rPr/>
        <w:t>㶥漹晧䉷䅤呙縲㧂걉䕞䕙◂싂恗堩洩䥒䜫슘뽬쉕䈤睤䊩轠䩵曂癍䤪䓂쉓椰䀭ㅀ䘨求</w:t>
      </w:r>
      <w:r>
        <w:rPr/>
        <w:t>Ⳃ</w:t>
      </w:r>
      <w:r>
        <w:rPr/>
        <w:t>煩慰橲䕺䥬</w:t>
      </w:r>
      <w:r>
        <w:rPr/>
        <w:t>⡊</w:t>
      </w:r>
      <w:r>
        <w:rPr/>
        <w:t>숦枿㍅쏃⭕吭䱣䵷⒡樫㙈</w:t>
      </w:r>
      <w:r>
        <w:rPr/>
        <w:t>⡷</w:t>
      </w:r>
      <w:r>
        <w:rPr/>
        <w:t>楱䁎싂つ戵촷浅烂ꌴ畉䅍䙧撡슻ꅴ㤽♞</w:t>
      </w:r>
      <w:r>
        <w:rPr/>
        <w:t>⣃</w:t>
      </w:r>
      <w:r>
        <w:rPr/>
        <w:t>㌷伫</w:t>
      </w:r>
      <w:r>
        <w:rPr/>
        <w:t>ⰵ</w:t>
      </w:r>
      <w:r>
        <w:rPr/>
        <w:t>ꍐꥩ쉾캩䩢㌩珂⩩挰倷樴喣䩳来</w:t>
      </w:r>
      <w:r>
        <w:rPr/>
        <w:t>ⷂ</w:t>
      </w:r>
      <w:r>
        <w:rPr/>
        <w:t>娫⑪冘坆㞱썙穁쉡⬶墻堊</w:t>
      </w:r>
      <w:r>
        <w:rPr/>
        <w:t>⡄</w:t>
      </w:r>
      <w:r>
        <w:rPr/>
        <w:t>擃顊兙桲䝇슩瑗㔽匨䴶䮮ꏂ⥧丰牟䵏쉈䢻坧⪩㍏⨬〪擂滂⭹砭㘲</w:t>
      </w:r>
      <w:r>
        <w:rPr/>
        <w:t>ⶵ</w:t>
      </w:r>
      <w:r>
        <w:rPr/>
        <w:t>楘畷䛎怴摲⪩뗍椺쉠</w:t>
      </w:r>
      <w:r>
        <w:rPr/>
        <w:t>⠤</w:t>
      </w:r>
      <w:r>
        <w:rPr/>
        <w:t>㝟㕀恎捀壃敲ꆥ搷樱슡ꎩ輳캬囂땚㍳嗂窮汅쉙䴮쉍ㅡ砲㊘슘塺妱漬怴䰩愣恑彴丹㤵桠䐱普淂塡ꍶ殏걡⥁㨳ꅪꌪ兂쵩⼰⿂싂敬㌪徬冩熡뼣⑵츩奦㜶奅你恙撮幷獐㩂䭑偗矎癁灸祅噹妿ꍦ摲䇂婍쉎㜦㝅䱘潫扔뿎售⑙⥩㭈橏總ꅳ別䁣呓䍺獥㷂녃彠갭墡奵쵒쉖슘⸶䕏뮱䩒慆⻂</w:t>
      </w:r>
      <w:r>
        <w:rPr/>
        <w:t>ⲩ</w:t>
      </w:r>
      <w:r>
        <w:rPr/>
        <w:t>倹堸勂㑸礪曂抮橬쉨⭐幾帣쉎䌮煉堲싂䜬</w:t>
      </w:r>
      <w:r>
        <w:rPr/>
        <w:t>ꕎ</w:t>
      </w:r>
      <w:r>
        <w:rPr/>
        <w:t>㈴揂⑩晋喩⦿쉹濂徘䦘啗棂</w:t>
      </w:r>
      <w:r>
        <w:rPr/>
        <w:t>⡚</w:t>
      </w:r>
      <w:r>
        <w:rPr/>
        <w:t>충烃</w:t>
      </w:r>
      <w:r>
        <w:rPr/>
        <w:t>ⴣ</w:t>
      </w:r>
      <w:r>
        <w:rPr/>
        <w:t>㌸⥥쎥숱塌祟頶咏껂礥䔰䵌佴㈪뿎</w:t>
      </w:r>
      <w:r>
        <w:rPr/>
        <w:t>ꤤ</w:t>
      </w:r>
      <w:r>
        <w:rPr/>
        <w:t>煔慢⽂䢵瀶浊㏂㴩딪슘契洬栽喩ㅧ䇂캘⬪渮㏂場┳灚䝄淂吪离楡渨塵쉭摒쉦強䑯㢩珎㌻뗂佀⹧堻䉮摵㮮㤰ꏃ⥆煢扚嚿썮쉀樽䌮䱂榣⭤⤺♁ꍎ剄䍴㈰参⴫彟싂䨷</w:t>
      </w:r>
      <w:r>
        <w:rPr/>
        <w:t>⠫ⰳ</w:t>
      </w:r>
      <w:r>
        <w:rPr/>
        <w:t>䗂瀲儶쵡䪩㦮䮬⪱娷娻쉧涱牅㣎걑智칤獤쉞奮睞쉬</w:t>
      </w:r>
      <w:r>
        <w:rPr/>
        <w:t>ꦿ</w:t>
      </w:r>
      <w:r>
        <w:rPr/>
        <w:t>놱䦻⩆氤䄨</w:t>
      </w:r>
      <w:r>
        <w:rPr/>
        <w:t>ⱌ</w:t>
      </w:r>
      <w:r>
        <w:rPr/>
        <w:t>睑汮硙婆䐨㈽䕆畈䁕咩쉵㙵癸㇍媣电㉴摙㶡㵴䂏繪彉ヂ浃穣숭䁊繉㇃䈴伽쉯奁塉佘⭳漥슏㣂恔瓍긽氱繘桥㌵긯坭㓂楁录◃</w:t>
      </w:r>
      <w:r>
        <w:rPr/>
        <w:t>ꥒ</w:t>
      </w:r>
      <w:r>
        <w:rPr/>
        <w:t>䲩癯漫偌㮡㈪窡싂朹怬㵦⭪㉬㧂捾捶쉳</w:t>
      </w:r>
      <w:r>
        <w:rPr/>
        <w:t>⡴</w:t>
      </w:r>
      <w:r>
        <w:rPr/>
        <w:t>啣ㅪ氪걘⩠木樲癸迂썱깆쉭깦췂쉨싂卶弹攩灎癧숴卤㯎氰⬭䚬嘶㟂</w:t>
      </w:r>
      <w:r>
        <w:rPr/>
        <w:t>ꥂ</w:t>
      </w:r>
      <w:r>
        <w:rPr/>
        <w:t>ꍍ</w:t>
      </w:r>
      <w:r>
        <w:rPr/>
        <w:t>⡧</w:t>
      </w:r>
      <w:r>
        <w:rPr/>
        <w:t>㑠쉅슻栭숬썬쉰癃캡䶡쉆壂㑑䉵㙌쵗顈幋干伩㗂獊杙쵖ꍸ瑭㇂♲䢥䂵禣싂쉗䔩㬶䒩䤽壎깰猽䘣杊䄩彣싂牂쉏걩㉚ㆱ䮏</w:t>
      </w:r>
      <w:r>
        <w:rPr/>
        <w:t>ⰲ</w:t>
      </w:r>
      <w:r>
        <w:rPr/>
        <w:t>ꍣ컂眸</w:t>
      </w:r>
      <w:r>
        <w:rPr/>
        <w:t>⢥</w:t>
      </w:r>
      <w:r>
        <w:rPr/>
        <w:t>㞣瑬梡扆䍩⩅昪址갽㞩揂껂㕭兪♁唦㈳嫂숨猶⥆瘯禱떱扈䡓輻ꍁ潞땫㢣媥ㄩ䮱ꅲ뽯쉩㤦걞</w:t>
      </w:r>
      <w:r>
        <w:rPr/>
        <w:t>⠨⠨</w:t>
      </w:r>
      <w:r>
        <w:rPr/>
        <w:t>䢻ꍹ䨊噀慞殩㔪䈩硣쉧卫倪杤䌤硏</w:t>
      </w:r>
      <w:r>
        <w:rPr/>
        <w:t>ꕋ</w:t>
      </w:r>
      <w:r>
        <w:rPr/>
        <w:t>噺숭깳轹䉎圷冘┩䏃쉈ꅯ</w:t>
      </w:r>
      <w:r>
        <w:rPr/>
        <w:t>ꕯ</w:t>
      </w:r>
      <w:r>
        <w:rPr/>
        <w:t>啋印⑁⨸䁔츭扩</w:t>
      </w:r>
      <w:r>
        <w:rPr/>
        <w:t>Ⳃ</w:t>
      </w:r>
      <w:r>
        <w:rPr/>
        <w:t>穷坋痂䵩汦숦ㅯ㧂䙑額⛂</w:t>
      </w:r>
      <w:r>
        <w:rPr/>
        <w:t>Ⱳ</w:t>
      </w:r>
      <w:r>
        <w:rPr/>
        <w:t>祂熮䷂輥㚥䪥畬湘䕕〯㡂⪿䅴슘嗍瑩䫃瞵穧穄晉㷍浫䰴뽪쉢㙠䤽</w:t>
      </w:r>
      <w:r>
        <w:rPr/>
        <w:t>ꔫ</w:t>
      </w:r>
      <w:r>
        <w:rPr/>
        <w:t>塩칃䗂瘥橓怯㥡欳妱炻⾵⪵넥橬</w:t>
      </w:r>
      <w:r>
        <w:rPr/>
        <w:t>⠵</w:t>
      </w:r>
      <w:r>
        <w:rPr/>
        <w:t>亵㘫䅅숥뼹戶摔䉠匸兇㩇⥟㢥뭴땅樯䌲席塇慫㬯牳湓博顫廃塞㌵䨷㕑獒⌸枡晄깶啤灌堭浢숺婾춡</w:t>
      </w:r>
      <w:r>
        <w:rPr/>
        <w:t>ꗂ⚻</w:t>
      </w:r>
      <w:r>
        <w:rPr/>
        <w:t>戻⦮堫癅䤮뗍兩条</w:t>
      </w:r>
      <w:r>
        <w:rPr/>
        <w:t>⡲</w:t>
      </w:r>
      <w:r>
        <w:rPr/>
        <w:t>捑䥂쉫倳⩘支䀸轫䉒浳扚摳⌳搥奁䑩㵨輰䙟ꅙ砮䕞县楍</w:t>
      </w:r>
      <w:r>
        <w:rPr/>
        <w:t>ⰽ</w:t>
      </w:r>
      <w:r>
        <w:rPr/>
        <w:t>쉒⵭繂碘戲㜬橎㴲啌泂顂捗縶湥ㅬ祔厩䁢</w:t>
      </w:r>
      <w:r>
        <w:rPr/>
        <w:t>ꕴ</w:t>
      </w:r>
      <w:r>
        <w:rPr/>
        <w:t>䩔䱬걶</w:t>
      </w:r>
      <w:r>
        <w:rPr/>
        <w:t>⠫</w:t>
      </w:r>
      <w:r>
        <w:rPr/>
        <w:t>畮䭢佹嘰ㆬ泂㉆㵩砸㭲☭啭쉂手獳ꥮ仂桏帱瓂쉾倫敥盂㢬숷숤塵僂쉇</w:t>
      </w:r>
      <w:r>
        <w:rPr/>
        <w:t>⠮</w:t>
      </w:r>
      <w:r>
        <w:rPr/>
        <w:t>ㄹ漷僎쉚䑦牳挱椪䭟敥䑓夯妣煮䔯奺슩㛂廂슥亥圵婭숱䥵녪呃柂䵁⦬㉯燂槎</w:t>
      </w:r>
      <w:r>
        <w:rPr/>
        <w:t>⠽⨩</w:t>
      </w:r>
      <w:r>
        <w:rPr/>
        <w:t>〵걅</w:t>
      </w:r>
      <w:r>
        <w:rPr/>
        <w:t>ⵓ꤮</w:t>
      </w:r>
      <w:r>
        <w:rPr/>
        <w:t>㉣숰╖</w:t>
      </w:r>
      <w:r>
        <w:rPr/>
        <w:t>ꕉ</w:t>
      </w:r>
      <w:r>
        <w:rPr/>
        <w:t>てㄦ⤸숦⹪⚏습灰㨽两</w:t>
      </w:r>
      <w:r>
        <w:rPr/>
        <w:t>꧂</w:t>
      </w:r>
      <w:r>
        <w:rPr/>
        <w:t>敫쉥䵷⍣祲쵃䢣杳⪩䎮뭶㭐礻㶩幫乢Ⓜ⍈倨뭡晖睯뭾쉺①睁损⩾싂㑟燂火╀坃楙땟걇䑴夲硒夭⑴</w:t>
      </w:r>
      <w:r>
        <w:rPr/>
        <w:t>ꤵ</w:t>
      </w:r>
      <w:r>
        <w:rPr/>
        <w:t>䔵樥杍澡쉥煭걖</w:t>
      </w:r>
      <w:r>
        <w:rPr/>
        <w:t>ⵡ</w:t>
      </w:r>
      <w:r>
        <w:rPr/>
        <w:t>슩꺮뽰䚱◂䥀㬲⯍땞繢㘽稰娣申爹㙙쉈⛃춻넹斣䄣⨷㵾䜶쉦瘫庿⑋♏烂싂牂䤯충晠汇偈內㘶䷎㍈⩲땔穉朴딦水숣걟䱄塦㬱䠮䭇숵</w:t>
      </w:r>
      <w:r>
        <w:rPr/>
        <w:t>꤯⨫</w:t>
      </w:r>
      <w:r>
        <w:rPr/>
        <w:t>㑋슘冩䙦쉅䭅媣쉰싂侣</w:t>
      </w:r>
      <w:r>
        <w:rPr/>
        <w:t>ⴭ</w:t>
      </w:r>
      <w:r>
        <w:rPr/>
        <w:t>㬳榵</w:t>
      </w:r>
      <w:r>
        <w:rPr/>
        <w:t>Ɑ</w:t>
      </w:r>
      <w:r>
        <w:rPr/>
        <w:t>䐨슿晶剶掵䍖⍫么䈨㡷떩楒⚏㜵辿刬全繾渳桘慦兠窻</w:t>
      </w:r>
      <w:r>
        <w:rPr/>
        <w:t>ꥆ⤦</w:t>
      </w:r>
      <w:r>
        <w:rPr/>
        <w:t>쉩䃂匸䋂捕轁㔲⥧吵䄵ㄻ⍋⒱䙊堥⵶䱇슬䊩戲긽숵穀囍焸㔬夥渮㙞炡噧칬婧슮瀰⌽䌲㗂灉</w:t>
      </w:r>
      <w:r>
        <w:rPr/>
        <w:t>ꤳ</w:t>
      </w:r>
      <w:r>
        <w:rPr/>
        <w:t>洺</w:t>
      </w:r>
      <w:r>
        <w:rPr/>
        <w:t>ⶩ</w:t>
      </w:r>
      <w:r>
        <w:rPr/>
        <w:t>摫破칒뭅彋扡뽙䡤㙤楌썮⪘</w:t>
      </w:r>
      <w:r>
        <w:rPr/>
        <w:t>ⱘ</w:t>
      </w:r>
      <w:r>
        <w:rPr/>
        <w:t>⽥祣爹熮⬱晌癋堳䑀묥⥟剢묷挰〥橉</w:t>
      </w:r>
      <w:r>
        <w:rPr/>
        <w:t>ꕸ</w:t>
      </w:r>
      <w:r>
        <w:rPr/>
        <w:t>歓숪迃⎱砫穏攸娣穧숲晗優⨣싂㍥싂숊뭙㝌䵚䄱痃兰쉖䭤㨵</w:t>
      </w:r>
      <w:r>
        <w:rPr/>
        <w:t>꧂⩤ⵐ</w:t>
      </w:r>
      <w:r>
        <w:rPr/>
        <w:t>债⾿䁕浾壂狂桏녡顦獮⑰</w:t>
      </w:r>
      <w:r>
        <w:rPr/>
        <w:t>⡵</w:t>
      </w:r>
      <w:r>
        <w:rPr/>
        <w:t>쉀䕒ㆩ䬪垱䓂桉珂䐯⩀숽ꅑ☺⨫칍恗쉗啉쉔犩涵揎</w:t>
      </w:r>
      <w:r>
        <w:rPr/>
        <w:t>ⱟ</w:t>
      </w:r>
      <w:r>
        <w:rPr/>
        <w:t>呴䒮슏䕲倭婗哂▿䣂쉵桡녘</w:t>
      </w:r>
      <w:r>
        <w:rPr/>
        <w:t>ⵄ</w:t>
      </w:r>
      <w:r>
        <w:rPr/>
        <w:t>故칾㥕埂긤幸㈺硠䩬瑟禬⩳</w:t>
      </w:r>
      <w:r>
        <w:rPr/>
        <w:t>ꤵ</w:t>
      </w:r>
      <w:r>
        <w:rPr/>
        <w:t>⺣䔹⭱〪뗎㭁䥨㏂潊숬嫂ㄱ䁌</w:t>
      </w:r>
      <w:r>
        <w:rPr/>
        <w:t>ꦏ</w:t>
      </w:r>
      <w:r>
        <w:rPr/>
        <w:t>슩你带䵅癩墣噯挤げ汞獰嚬敓輬╗焯娳쉋ㅕ곃㯂⴮獈滂焴歐抩忂♗涩䑓쉗痂橈슘䱦쉬䑵婪녕梵婯ꅴㅲ싂층뽥쉁啕滎䷍乲椤ㅉ⤮걃㍗徣쉀䭩㉬숳彋䑩쉦◂〯稻ꌺ摆器떱电繎癮䈮㭹쉅眵刯煓呍䨽뭋䴣啳䚩矂垣</w:t>
      </w:r>
      <w:r>
        <w:rPr/>
        <w:t>ⰻⱌ⑁</w:t>
      </w:r>
      <w:r>
        <w:rPr/>
        <w:t>噘娻묲摥歓㡟䄫㥢穀⤻湐匲ㅪꌶ쉺⹶넭⥰</w:t>
      </w:r>
      <w:r>
        <w:rPr/>
        <w:t>ꔲ</w:t>
      </w:r>
      <w:r>
        <w:rPr/>
        <w:t>䔭煶⦏沏全</w:t>
      </w:r>
      <w:r>
        <w:rPr/>
        <w:t>⢘⡱⍷</w:t>
      </w:r>
      <w:r>
        <w:rPr/>
        <w:t>㥬珂顒畅㬤䙷捱湎样ㅔ겮婗摓㑎㏂䕕숭䥨⮿䉨슣硨㋂떣畟繌墡〥쉇㶵㉸珂䱂쉃畴ㅍꥯ穁ꍖ䱹啚祮싂殘ꅥ輺긥澿伫</w:t>
      </w:r>
      <w:r>
        <w:rPr/>
        <w:t>ꤪ</w:t>
      </w:r>
      <w:r>
        <w:rPr/>
        <w:t>丬伶㍶䠤楫倱䥬ㆥ婫奰䍃곂迂圦칁숻猳䀲쉮揂␰琣䤪䊱♺㍕汲桤剅슻싂柂녺쉙烂片硨⩂㥪Ⓜ䒣⻂⍑㕔싂슻㚩걈䐮弹伦塗䍊㉶껂姂쉱㪡갺䑵츽⮿浗숴꺵䅞쉨ꅹ뿃㬲縦洯䉒갹숣从䎩</w:t>
      </w:r>
      <w:r>
        <w:rPr/>
        <w:t>ꕌ</w:t>
      </w:r>
      <w:r>
        <w:rPr/>
        <w:t>㜭㥁轙浺樶갨䋂颡䲵樣䰬䀰쵍桾㶩墩癇彋匤䅇疮숯㝳横㞻⫂㍍冿嚮匪晅㐰穑咿딽쉃䕣囂畠段㉯湑깨椦⹹⥎䉑縪矂⑰ꅤ䒱䳂㵣쉱썘癄睳䴤┽╠땄湍伴狂꺩坁浀䅅坕猰嘭曂吣┩癃瑨긵깨氰ㄨ⛂싂</w:t>
      </w:r>
      <w:r>
        <w:rPr/>
        <w:t>⠨</w:t>
      </w:r>
      <w:r>
        <w:rPr/>
        <w:t>䙘쉐啄ぃ皩势挨丬摐匮㪡</w:t>
      </w:r>
      <w:r>
        <w:rPr/>
        <w:t>Ⱘ⡥⠪</w:t>
      </w:r>
      <w:r>
        <w:rPr/>
        <w:t>爮ꅏ</w:t>
      </w:r>
      <w:r>
        <w:rPr/>
        <w:t>꥓⥉</w:t>
      </w:r>
      <w:r>
        <w:rPr/>
        <w:t>쉸窥纣깢</w:t>
      </w:r>
      <w:r>
        <w:rPr/>
        <w:t>꤯</w:t>
      </w:r>
      <w:r>
        <w:rPr/>
        <w:t>㭴幀唷䰩乭奴䜪땏㚏</w:t>
      </w:r>
      <w:r>
        <w:rPr/>
        <w:t>ꕢ</w:t>
      </w:r>
      <w:r>
        <w:rPr/>
        <w:t>呗潯繍⨹ꍕㆬ娺䉁䶥捗祖桥㥺숫숴竍捃䝕娽䙱숨㔥ヂ瀽睄故㖩奐숯汈䩳倯慬辏欶숹딽쉡䣂愮</w:t>
      </w:r>
      <w:r>
        <w:rPr/>
        <w:t>⡞⨬</w:t>
      </w:r>
      <w:r>
        <w:rPr/>
        <w:t>쉦助</w:t>
      </w:r>
      <w:r>
        <w:rPr/>
        <w:t>ꦡ</w:t>
      </w:r>
      <w:r>
        <w:rPr/>
        <w:t>抵恡桙걊②꥙䶩숺쌦ꍲ汙㙊㧂勎琪딊㣍걥剪䍥摃報⩚垻</w:t>
      </w:r>
      <w:r>
        <w:rPr/>
        <w:t>⠥</w:t>
      </w:r>
      <w:r>
        <w:rPr/>
        <w:t>춡徬幋夰卬뼪⴪</w:t>
      </w:r>
      <w:r>
        <w:rPr/>
        <w:t>ꖥ</w:t>
      </w:r>
      <w:r>
        <w:rPr/>
        <w:t>슿婭걧⌷쉤潢恪쉇擂䫂轁獩攩䝱䠩䈲⨯攸戰⹲걍⫂⶿杲ㅋ櫂⭰Ⓜ湡ㆻ䵡뮬촤</w:t>
      </w:r>
      <w:r>
        <w:rPr/>
        <w:t>⡓</w:t>
      </w:r>
      <w:r>
        <w:rPr/>
        <w:t>僂녷♤欰</w:t>
      </w:r>
      <w:r>
        <w:rPr/>
        <w:t>ⰳ⬦⵴</w:t>
      </w:r>
      <w:r>
        <w:rPr/>
        <w:t>猭슡牏扵嘶숯뼣䀥걦⥟欸涱㕺䕸䑮뭔瞡䌬灸⚣癄㘲㑯⛃놣迂嗂㉋嘽</w:t>
      </w:r>
      <w:r>
        <w:rPr/>
        <w:t>⡍</w:t>
      </w:r>
      <w:r>
        <w:rPr/>
        <w:t>쵡䡱㉺䍇坘㵞⽴Ⓨ싂煕䑑䑀堽剩㏎昩㉵䘪惂攬䩖숷딫⌤塹䉪䋂䁑┮㣎淂㤭睅⩋⍾䍙칶垥</w:t>
      </w:r>
      <w:r>
        <w:rPr/>
        <w:t>ꤽ</w:t>
      </w:r>
      <w:r>
        <w:rPr/>
        <w:t>栶뇎䁯圸剩帽</w:t>
      </w:r>
      <w:r>
        <w:rPr/>
        <w:t>ꦏ</w:t>
      </w:r>
      <w:r>
        <w:rPr/>
        <w:t>牫琭㞣椪顬䋂쵇♣庘六⹤⤶⬬掣싂</w:t>
      </w:r>
      <w:r>
        <w:rPr/>
        <w:t>ꔵ</w:t>
      </w:r>
      <w:r>
        <w:rPr/>
        <w:t>倹㉓摐숷숨녲彵䀫婴㯂浬嘨</w:t>
      </w:r>
      <w:r>
        <w:rPr/>
        <w:t>ⱚ</w:t>
      </w:r>
      <w:r>
        <w:rPr/>
        <w:t>ⵢ</w:t>
      </w:r>
      <w:r>
        <w:rPr/>
        <w:t>泂祔㵨嫂㡸煞〯嫂ꥵ긻䍚彚潏⤱獐焫⴬燂亿ぴ栫彺戰쉷갲坨汁</w:t>
      </w:r>
      <w:r>
        <w:rPr/>
        <w:t>ⵦ</w:t>
      </w:r>
      <w:r>
        <w:rPr/>
        <w:t>숵⸨潇橳㐯뿂楤橮㤫汇慙穪唪⪣㠹帨䝶儲怵吺⽅棎玮潭⭇쉀呫祸奇㜽漫䩵汮ꌵ쉘㶻칁畾䵺쏂畦㑷悩䰣穳겱뽚祣櫂欸</w:t>
      </w:r>
      <w:r>
        <w:rPr/>
        <w:t>ⴽ</w:t>
      </w:r>
      <w:r>
        <w:rPr/>
        <w:t>䑋㭤╃拂⽡圻曂칄㙀쉇䙂캏唫㝗슏橑瓂墩弪轾䏂儲䔻风獍䑍ꌴ넸田⩤⛃㵖顩⹓䨯䇂悩渵唱</w:t>
      </w:r>
      <w:r>
        <w:rPr/>
        <w:t>⡮</w:t>
      </w:r>
      <w:r>
        <w:rPr/>
        <w:t>彄㪡슣皱㎏亘晟쉦⿂䉙⧂</w:t>
      </w:r>
      <w:r>
        <w:rPr/>
        <w:t>ⶩ</w:t>
      </w:r>
      <w:r>
        <w:rPr/>
        <w:t>䙳⪿桯堳쉦楎劏숭숹槂㡊숶㭹磂癌䅎ꄨな㴥旂䔫䤳彌䰱㙺䀯㙢辵쉨癥䣂愶杌橪楉㭔⽙䈽㝧椵ꥧ佯敷싂恡⽕䃎숺숨⑎쉃䔹칉⾡獓獓딦ꅩ䙱㆘瑔</w:t>
      </w:r>
      <w:r>
        <w:rPr/>
        <w:t>⡨</w:t>
      </w:r>
      <w:r>
        <w:rPr/>
        <w:t>煲쉞䠦䉬</w:t>
      </w:r>
      <w:r>
        <w:rPr/>
        <w:t>⡂</w:t>
      </w:r>
      <w:r>
        <w:rPr/>
        <w:t>췂扩婟匶숬</w:t>
      </w:r>
      <w:r>
        <w:rPr/>
        <w:t>ꕸ</w:t>
      </w:r>
      <w:r>
        <w:rPr/>
        <w:t>싎磎塟䇂</w:t>
      </w:r>
      <w:r>
        <w:rPr/>
        <w:t>⠷⬪</w:t>
      </w:r>
      <w:r>
        <w:rPr/>
        <w:t>뭱博뭋㘨녥䡌僂꥗湎걥係偘珂杠⑪</w:t>
      </w:r>
      <w:r>
        <w:rPr/>
        <w:t>ꕓ</w:t>
      </w:r>
      <w:r>
        <w:rPr/>
        <w:t>䕺뼻捲琯穦㈺焬숲쉫䱃祶株椭㋂⽎䙡쉕䩀䡟窥兆乱</w:t>
      </w:r>
      <w:r>
        <w:rPr/>
        <w:t>ⶏ</w:t>
      </w:r>
      <w:r>
        <w:rPr/>
        <w:t>慅㑶瀪㵅⩭兰傥⹥忂哂廂玏磂숵쉘㉖⻂縬浏쎿奯愮瑚䌲畫㮵넳ꍇ奎갶⧂⸻䑯싃搨彲䁩瀫瑭縩縪</w:t>
      </w:r>
      <w:r>
        <w:rPr/>
        <w:t>ⴣ</w:t>
      </w:r>
      <w:r>
        <w:rPr/>
        <w:t>싂奺揂湏摑땞</w:t>
      </w:r>
      <w:r>
        <w:rPr/>
        <w:t>⢿</w:t>
      </w:r>
      <w:r>
        <w:rPr/>
        <w:t>숹嚱⪘晁墡十</w:t>
      </w:r>
      <w:r>
        <w:rPr/>
        <w:t>ꔮ</w:t>
      </w:r>
      <w:r>
        <w:rPr/>
        <w:t>쉮칈㍫唩뾣㨯숨䔤噑湀䁂╌䏍⥞轫猱䃂⬴녘忂歌媡䏂</w:t>
      </w:r>
      <w:r>
        <w:rPr/>
        <w:t>⡮</w:t>
      </w:r>
      <w:r>
        <w:rPr/>
        <w:t>싂䴽䢩쉤숣䄫玩숲窵쉗䙄橄轾犬䛂捇畦并</w:t>
      </w:r>
      <w:r>
        <w:rPr/>
        <w:t>⠊</w:t>
      </w:r>
      <w:r>
        <w:rPr/>
        <w:t>亮</w:t>
      </w:r>
      <w:r>
        <w:rPr/>
        <w:t>ꖱ</w:t>
      </w:r>
      <w:r>
        <w:rPr/>
        <w:t>썭㝠墿江칊樲橯⴬彙</w:t>
      </w:r>
      <w:r>
        <w:rPr/>
        <w:t>Ⳃ</w:t>
      </w:r>
      <w:r>
        <w:rPr/>
        <w:t>㑣⴬㠸䝓儬㢩瘽⨸嗂⥣唷㴪㷂杵圣啄껂⦻숦窏档顤爪⧍滂㭾奟ꎿ䣂甯票䩁쉏扇眶</w:t>
      </w:r>
      <w:r>
        <w:rPr/>
        <w:t>ⵠ</w:t>
      </w:r>
      <w:r>
        <w:rPr/>
        <w:t>泂炵䮣〳乷쉣塖䕮桌抏쉃쉩㵕塡游䮏쵧㘥묳煊⯂倭欯뿂㨹佾</w:t>
      </w:r>
      <w:r>
        <w:rPr/>
        <w:t>ⴴ</w:t>
      </w:r>
      <w:r>
        <w:rPr/>
        <w:t>⠨</w:t>
      </w:r>
      <w:r>
        <w:rPr/>
        <w:t>轇牅㭊쉔伩卒㫂쉴슬斬⹍䴮顎슩⭑䄪쉍䕐䜯䠪㍷ㄤ此䵫汭</w:t>
      </w:r>
      <w:r>
        <w:rPr/>
        <w:t>⠣</w:t>
      </w:r>
      <w:r>
        <w:rPr/>
        <w:t>䑴剤숣剥湹䒥匭⾱匪䭔煇㡃䕙㭔㕂仃숦䉵槂春쉅⽫</w:t>
      </w:r>
      <w:r>
        <w:rPr/>
        <w:t>ꤴ</w:t>
      </w:r>
      <w:r>
        <w:rPr/>
        <w:t>껂怣飂</w:t>
      </w:r>
      <w:r>
        <w:rPr/>
        <w:t>꧍</w:t>
      </w:r>
      <w:r>
        <w:rPr/>
        <w:t>싂䑂╬ꌶ洫䭬䩩ꆩㄫ敉⚬疣䮡⽏係嘸估澡〥넹꺻砶〩轆樲㥨迂啯㥑兲畲㍨⩇䴺晚牧⩚ꍲꆵ䬳噔檡淂恪</w:t>
      </w:r>
      <w:r>
        <w:rPr/>
        <w:t>ⰲ</w:t>
      </w:r>
      <w:r>
        <w:rPr/>
        <w:t>䩢딩㥡㙴抵塮穁瞬㭚䡙唨쉙䓂坩欽쌹쉃슡⵾帳╸◂쉃㒱䡘坊拂ごꥸ弮㐬⺏ㆡ싂䝮㥉䳂晒玱숱䱘⵵帽潦⨽ꅗ㘶䔮〹䲥氳</w:t>
      </w:r>
      <w:r>
        <w:rPr/>
        <w:t>Ⳃ</w:t>
      </w:r>
      <w:r>
        <w:rPr/>
        <w:t>疩煱繆⼮숮⑷湨免帱夥浖쉱姂뭗㬬슱颵旂꺣믃㙷숰彨䷂ㅙ䐬㭖ꥴ䭇쉕㨸扙㖥⬭⸸⌯䅾♆牆犘⬹쉙㵵塚㝰䝠⩯䜦恐昪係㪣悵仂硴䅟滂殻杏印☩畴䤥危ㅵ㉔딨곃</w:t>
      </w:r>
      <w:r>
        <w:rPr/>
        <w:t>ⵎ</w:t>
      </w:r>
      <w:r>
        <w:rPr/>
        <w:t>㟃ば楀殡椵싂㘰杏弱炡숥㙘쵸碏䒩♥쉮〥</w:t>
      </w:r>
      <w:r>
        <w:rPr/>
        <w:t>ꕅ</w:t>
      </w:r>
      <w:r>
        <w:rPr/>
        <w:t>戵塓䪡┫猱쉆䙾䭄⑬噰싍쉰숯熱吰戻쉰奍</w:t>
      </w:r>
      <w:r>
        <w:rPr/>
        <w:t>⢥</w:t>
      </w:r>
      <w:r>
        <w:rPr/>
        <w:t>쉕囂㞘㉠ꍌ⨰幅剦彴쉭䙭呇㩚彘嚏⑮㚬⹘ꄩ仂㴷⻂橨穵</w:t>
      </w:r>
      <w:r>
        <w:rPr/>
        <w:t>ⵚ</w:t>
      </w:r>
      <w:r>
        <w:rPr/>
        <w:t>㭱䦘⛂䓍捉쉩繑⽉꺣㦡䎣싂帴䨪䍌㘲ꥤ硣␵䡢⨭쉷⌤洵楂츱眫㵹堻䱀〮壂䀣䙹䐹쉯㷂㙟摸䱐剅슥⥋♁猱ꅡ顟╫橅뭫澘杮懎뭾砷㑴恷樳䪩䓂싂䥞振媥ꄥ並䘳</w:t>
      </w:r>
      <w:r>
        <w:rPr/>
        <w:t>ⱶ⤸</w:t>
      </w:r>
      <w:r>
        <w:rPr/>
        <w:t>껍쉤쉮煬⥍獵㝄彉⛂ㅾ〉쌷剢䰻兾┰쉰恁䶩땞ㅑ确捡녃숥嘳悵祹㷂뼵䶥幂嘬썞⨣伬懎湏癪ꥥ漨䐲䕍쵪瑸䍎ꥹ儲䛂깓渴折쉀⪿洰㭶迂⩅䡐㍃溏싂숮쉋╖澩</w:t>
      </w:r>
      <w:r>
        <w:rPr/>
        <w:t>ⱦ</w:t>
      </w:r>
      <w:r>
        <w:rPr/>
        <w:t>ⵏ</w:t>
      </w:r>
      <w:r>
        <w:rPr/>
        <w:t>払㪥쉸縴橲䂥⹺⮘춏癁쉡⥇琮쉚䌦拍瘊䒮娥湾뭗儸顒怱칧唵⩩皱久</w:t>
      </w:r>
      <w:r>
        <w:rPr/>
        <w:t>ꕢ</w:t>
      </w:r>
      <w:r>
        <w:rPr/>
        <w:t>奨⵱䑂㫂㑴㢬㥟偍㒬</w:t>
      </w:r>
      <w:r>
        <w:rPr/>
        <w:t>ꕣ</w:t>
      </w:r>
      <w:r>
        <w:rPr/>
        <w:t>슏皿澘䩾棂䊵癩⑷爦浲顡싂</w:t>
      </w:r>
      <w:r>
        <w:rPr/>
        <w:t>ꕖ</w:t>
      </w:r>
      <w:r>
        <w:rPr/>
        <w:t>扆䥈迂濂⻍惂㙍쉬椳㜲䎥䊣䩴呡卷瘺嘶噮㉵㕾㵏⑲䁟呃</w:t>
      </w:r>
      <w:r>
        <w:rPr/>
        <w:t>ꥀ</w:t>
      </w:r>
      <w:r>
        <w:rPr/>
        <w:t>䱯㪻搰쉁癭뽱田嘬䑀⫎䉖⬴琳璘恈截숭⨨穢呕슘䂥灬歡걈則쵤칈妡榬㌨眶瑸뼯瀣㉄版徣顧礬狂䜩塹칢瞩瞏</w:t>
      </w:r>
      <w:r>
        <w:rPr/>
        <w:t>ꥈ</w:t>
      </w:r>
      <w:r>
        <w:rPr/>
        <w:t>辘숩㥮㘱畷瞩</w:t>
      </w:r>
      <w:r>
        <w:rPr/>
        <w:t>ⷎ╶</w:t>
      </w:r>
      <w:r>
        <w:rPr/>
        <w:t>츣彂⹔瘨䜨焸슬㡮嚥干⭨䌵愪㤩⫂ꅔ쉖</w:t>
      </w:r>
      <w:r>
        <w:rPr/>
        <w:t>꤯</w:t>
      </w:r>
      <w:r>
        <w:rPr/>
        <w:t>숰噸䉦區</w:t>
      </w:r>
      <w:r>
        <w:rPr/>
        <w:t>ꥄ</w:t>
      </w:r>
      <w:r>
        <w:rPr/>
        <w:t>䱗䡒拂琣䀩ꍤ幄숶㖩䶣偒㣂깒䓂卋䩷婺䎬㑵䍇칩扣꥾䃂攰媡㠭找祅畅佗껂㓂ꍧ涱䋍䍪갳攩睺䔴⧂땢䁮䨱싍涘║</w:t>
      </w:r>
      <w:r>
        <w:rPr/>
        <w:t>ⱡ</w:t>
      </w:r>
      <w:r>
        <w:rPr/>
        <w:t>㴯썎싂숲</w:t>
      </w:r>
      <w:r>
        <w:rPr/>
        <w:t>⡍</w:t>
      </w:r>
      <w:r>
        <w:rPr/>
        <w:t>䡚椹噕兓盎갸汩ꍒ⭨牟漸弳쉍婧숶䏂嘽兠佬椭歗㝺ꥯ⹰䰳䇂䕌玵渤獫敲쉲묶䎥採橓䥙燂</w:t>
      </w:r>
      <w:r>
        <w:rPr/>
        <w:t>ꖱ</w:t>
      </w:r>
      <w:r>
        <w:rPr/>
        <w:t>䵰䔮瀷剾允儰㋂穢숫</w:t>
      </w:r>
      <w:r>
        <w:rPr/>
        <w:t>⣃Ⓜ</w:t>
      </w:r>
      <w:r>
        <w:rPr/>
        <w:t>쉨杩숪灰숶㠯㡴╸慠칕敔碬뼩報싃挮쉩凂깨</w:t>
      </w:r>
      <w:r>
        <w:rPr/>
        <w:t>ꕯ</w:t>
      </w:r>
      <w:r>
        <w:rPr/>
        <w:t>电頩楖㜵剦乱幧灬㝲癥㙎摅㒡債癤卾奠䑔塓摁癤䚬⥋祱⩇䣂</w:t>
      </w:r>
      <w:r>
        <w:rPr/>
        <w:t>Ɱ</w:t>
      </w:r>
      <w:r>
        <w:rPr/>
        <w:t>摮㙸⭱㯂祌碘ㅾ扳썲瘯꥖䱸浂䚵摀⭆湥入㒬㜶뮿汔숤⭪㣂庱塆</w:t>
      </w:r>
      <w:r>
        <w:rPr/>
        <w:t>ⱖ</w:t>
      </w:r>
      <w:r>
        <w:rPr/>
        <w:t>桖㈸䙵껃䩓⌱浰ꎘ쵴㝗䔨㙕䱰</w:t>
      </w:r>
      <w:r>
        <w:rPr/>
        <w:t>Ⱨ</w:t>
      </w:r>
      <w:r>
        <w:rPr/>
        <w:t>畍昹ꥪ썾ꥥ쉅</w:t>
      </w:r>
      <w:r>
        <w:rPr/>
        <w:t>⡓</w:t>
      </w:r>
      <w:r>
        <w:rPr/>
        <w:t>刦ꅄ⸴憩穱칦䌫瑈䒩㙾ꅒ䥡䗂䑠条杂㞩䕋牶坓</w:t>
      </w:r>
      <w:r>
        <w:rPr/>
        <w:t>ꗂ</w:t>
      </w:r>
      <w:r>
        <w:rPr/>
        <w:t>歟숱ꇂ</w:t>
      </w:r>
      <w:r>
        <w:rPr/>
        <w:t>⣂</w:t>
      </w:r>
      <w:r>
        <w:rPr/>
        <w:t>쉋</w:t>
      </w:r>
      <w:r>
        <w:rPr/>
        <w:t>ꦱ</w:t>
      </w:r>
      <w:r>
        <w:rPr/>
        <w:t>⡳</w:t>
      </w:r>
      <w:r>
        <w:rPr/>
        <w:t>싃梿뽑⍩쉉傣迂䬺㡗⯂㨣焥棂</w:t>
      </w:r>
      <w:r>
        <w:rPr/>
        <w:t>ꕊ⤴</w:t>
      </w:r>
      <w:r>
        <w:rPr/>
        <w:t>涏湕㑑墩敷灢頴ꍃ⬹栯䡆쉀㝰繪玘䩍년⽴슬恁牟⑎䑳㠭䠤怸⑂쉀削㤷⩠佞獳╕쉎㍌뭤攪手㯎</w:t>
      </w:r>
      <w:r>
        <w:rPr/>
        <w:t>⡣</w:t>
      </w:r>
      <w:r>
        <w:rPr/>
        <w:t>䅏婩穒㢩潺幋奴넵奫折䝌ㅲ渷ꥨ䠪䨺檩惂㧂䰭䶣숰䘩뽸㑠㉡</w:t>
      </w:r>
      <w:r>
        <w:rPr/>
        <w:t>Ⳃ</w:t>
      </w:r>
      <w:r>
        <w:rPr/>
        <w:t>廍숦软擂穉玻ꥠ湁뿂低偲免婞ꆵ䤭㧂⬸</w:t>
      </w:r>
      <w:r>
        <w:rPr/>
        <w:t>ⲱ</w:t>
      </w:r>
      <w:r>
        <w:rPr/>
        <w:t>㩙刹矂㈰含䠦㘳⾻李杳㩉⪘杴䂩址皥긱㭃牊싂䤨櫂㘬⹗쉘熥䘸⧂</w:t>
      </w:r>
      <w:r>
        <w:rPr/>
        <w:t>ⵗ╃</w:t>
      </w:r>
      <w:r>
        <w:rPr/>
        <w:t>뭠桾恕땦䩏䁞쵈眪収싍區樭쉍漊獍⫍轊⽔〱姂汬僃煒慤쉡拎喩㘴䘲</w:t>
      </w:r>
      <w:r>
        <w:rPr/>
        <w:t>ꤪ♩</w:t>
      </w:r>
      <w:r>
        <w:rPr/>
        <w:t>㈰䗎⺱剴䠤ꄪ싂晤⭍◂弬灮㗂呷␪睱㏍㘮態㫂쉅係偗ꅥ灤䑮䝉摟偅칈墱歩千</w:t>
      </w:r>
      <w:r>
        <w:rPr/>
        <w:t>ꕣ⴬⏂</w:t>
      </w:r>
      <w:r>
        <w:rPr/>
        <w:t>䁴싃㩺䌹껂깇⥖꥘ꅲ䵍쉬穠카㔺꺿偌㬸쉴㩁帤繷뾣側甴뗂㯎曂浤㭣⽱圯㈲썎</w:t>
      </w:r>
      <w:r>
        <w:rPr/>
        <w:t>ⱡ</w:t>
      </w:r>
      <w:r>
        <w:rPr/>
        <w:t>㵬䐹䓂⤻㭏揂伱䫂坆␺䩋稪</w:t>
      </w:r>
      <w:r>
        <w:rPr/>
        <w:t>ꖣ</w:t>
      </w:r>
      <w:r>
        <w:rPr/>
        <w:t>澥ꅯ⭲䅚㉙橙磂싂慍䲬繆숦</w:t>
      </w:r>
      <w:r>
        <w:rPr/>
        <w:t>⡐</w:t>
      </w:r>
      <w:r>
        <w:rPr/>
        <w:t>ꥤ剑걮浰狂䡠⛂겱⹴䡀縶갴깮汐歇幨嘪䍞</w:t>
      </w:r>
      <w:r>
        <w:rPr/>
        <w:t>ꕆ</w:t>
      </w:r>
      <w:r>
        <w:rPr/>
        <w:t>䀹</w:t>
      </w:r>
      <w:r>
        <w:rPr/>
        <w:t>ⱖ</w:t>
      </w:r>
      <w:r>
        <w:rPr/>
        <w:t>쉇繙숮湒猷㯂㢻淂⑂灢㓂⹹夻䵐瘱䋂癎晈㮮썒昫坋婭㥲쉺啊湨䰰䌲䍤㥘⽋飂捃칯긬ꥳ쉾⫂頯硹愫싂䜦婷徥뽩噚眪坧걟て栯썅㕗䒬圦믂坴땋ぶ싂䉀䑧䕌漫츳춵焨⑊圪㠣櫂倹쉡</w:t>
      </w:r>
      <w:r>
        <w:rPr/>
        <w:t>ꕇ</w:t>
      </w:r>
      <w:r>
        <w:rPr/>
        <w:t>潑梘칱纻뽦幖癙㶬췂㕦祍啈뇂浟幂⵪䱅뼳輫</w:t>
      </w:r>
      <w:r>
        <w:rPr/>
        <w:t>ꦣ</w:t>
      </w:r>
      <w:r>
        <w:rPr/>
        <w:t>녵坨冻歡橹숭⽲╋瑐縥쉉⯂⥧疥㋂獷쉎숮␰㍹⩡拂穣剸橅顥ꌶ⫂촭呀</w:t>
      </w:r>
      <w:r>
        <w:rPr/>
        <w:t>ꥐ</w:t>
      </w:r>
      <w:r>
        <w:rPr/>
        <w:t>祬</w:t>
      </w:r>
      <w:r>
        <w:rPr/>
        <w:t>ꔻ</w:t>
      </w:r>
      <w:r>
        <w:rPr/>
        <w:t>ㅶㅱ䙗熩땡쌰穌䐬䘭焰䑤ꎡ挦䆩捥㭨</w:t>
      </w:r>
      <w:r>
        <w:rPr/>
        <w:t>ꔫ</w:t>
      </w:r>
      <w:r>
        <w:rPr/>
        <w:t>숭沘⩆㖿矂睥畫묪슡싂獍㴴䉥湠禩䬪獭䭉縩㉤촸ꥵ㊮숸婦牭쉯</w:t>
      </w:r>
      <w:r>
        <w:rPr/>
        <w:t>ꥂ⛂</w:t>
      </w:r>
      <w:r>
        <w:rPr/>
        <w:t>娻梻劘媬盂쉶棍ꍸ兟</w:t>
      </w:r>
      <w:r>
        <w:rPr/>
        <w:t>⠳⍎</w:t>
      </w:r>
      <w:r>
        <w:rPr/>
        <w:t>뿂ㄵ㕍⩟⽗彾剮慔싎㬫ꅩ猹繹ꍋ形䥆</w:t>
      </w:r>
      <w:r>
        <w:rPr/>
        <w:t>ꕭ⫂</w:t>
      </w:r>
      <w:r>
        <w:rPr/>
        <w:t>啺颵椴뼳╲轥桗ㄪ奫갸⯂樥㴯獚瞡䙒嚥凂湇牋쉞</w:t>
      </w:r>
      <w:r>
        <w:rPr/>
        <w:t>Ⱳ</w:t>
      </w:r>
      <w:r>
        <w:rPr/>
        <w:t>㡅頽</w:t>
      </w:r>
      <w:r>
        <w:rPr/>
        <w:t>ⱨ</w:t>
      </w:r>
      <w:r>
        <w:rPr/>
        <w:t>ヂ樱⭇慱㴫쉤䞮䥴轷煮</w:t>
      </w:r>
      <w:r>
        <w:rPr/>
        <w:t>ꦩ</w:t>
      </w:r>
      <w:r>
        <w:rPr/>
        <w:t>煩䉞噁槂㫂㍥㔨飂䥃秃啧㩊䨤쉋</w:t>
      </w:r>
      <w:r>
        <w:rPr/>
        <w:t>ⵌ</w:t>
      </w:r>
      <w:r>
        <w:rPr/>
        <w:t>偆걍䍱䷍洭瘥䫍牒沥쉺㑹奙♊䱳颵坮坲䁆⩌窵</w:t>
      </w:r>
      <w:r>
        <w:rPr/>
        <w:t>⡬</w:t>
      </w:r>
      <w:r>
        <w:rPr/>
        <w:t>㯂걗硃俍싂㠬</w:t>
      </w:r>
      <w:r>
        <w:rPr/>
        <w:t>⡌</w:t>
      </w:r>
      <w:r>
        <w:rPr/>
        <w:t>墮癲獪슣秂⽧烎</w:t>
      </w:r>
      <w:r>
        <w:rPr/>
        <w:t>ⰲ</w:t>
      </w:r>
      <w:r>
        <w:rPr/>
        <w:t>弮奞</w:t>
      </w:r>
      <w:r>
        <w:rPr/>
        <w:t>ꥄ⫂</w:t>
      </w:r>
      <w:r>
        <w:rPr/>
        <w:t>猯쉑轣砤⎮桺쏂䁖窩㉧슩䖥氮슱湱兢婂ꅌ皩免祈⍐夶煅瓂⭧⩊䅮⩺⌯쉂㟂㉕偅晷㵗㉑䪥瓂싂暏㘨瑀揂塰ꅔ卤璻婺㷍䥚塵⨰쌪仂싂捅瞿欬</w:t>
      </w:r>
      <w:r>
        <w:rPr/>
        <w:t>꧂</w:t>
      </w:r>
      <w:r>
        <w:rPr/>
        <w:t>䟂춻䲵껂妿ꅪ亿⹲吹慃丨她䍭㠻쉐㨯恷슘ꄻ眻䀹䝳㘊⹤쉀頶〬湾⥞㑺慃숣⎩疩㡮姍濂쉓㮘⑾剉⍡㡰⻂숭쉵栨噎げ涿欴浀慊恂噂슡是싂䖩ꎘ㟍싂⚘</w:t>
      </w:r>
      <w:r>
        <w:rPr/>
        <w:t>ꔤ</w:t>
      </w:r>
      <w:r>
        <w:rPr/>
        <w:t>ⰶ</w:t>
      </w:r>
      <w:r>
        <w:rPr/>
        <w:t>숹㍮杷䱲剳</w:t>
      </w:r>
      <w:r>
        <w:rPr/>
        <w:t>ⵄ</w:t>
      </w:r>
      <w:r>
        <w:rPr/>
        <w:t>痂묵晫危砣⑤</w:t>
      </w:r>
      <w:r>
        <w:rPr/>
        <w:t>Ⱨ</w:t>
      </w:r>
      <w:r>
        <w:rPr/>
        <w:t>䐲关ㄻ⽍숨㗂乒洵䔵祬㉌㭡㡃䟂ꍷ䢣榡琭䵆⩌䬷⥫쉑⸽⸤쉴懃嗂未繭숪浆楙旂⫎ꏂ㩆㩑䩸卌</w:t>
      </w:r>
      <w:r>
        <w:rPr/>
        <w:t>ⴲ</w:t>
      </w:r>
      <w:r>
        <w:rPr/>
        <w:t>쉨氣㉌</w:t>
      </w:r>
      <w:r>
        <w:rPr/>
        <w:t>ꔹ</w:t>
      </w:r>
      <w:r>
        <w:rPr/>
        <w:t>內딦䩘</w:t>
      </w:r>
      <w:r>
        <w:rPr/>
        <w:t>ꤸ</w:t>
      </w:r>
      <w:r>
        <w:rPr/>
        <w:t>싂ご쉫啗摨楇</w:t>
      </w:r>
      <w:r>
        <w:rPr/>
        <w:t>Ɒ</w:t>
      </w:r>
      <w:r>
        <w:rPr/>
        <w:t>杧⍭쵙繢썖攭㞿䲘䁦捒䝪恬㜺痂</w:t>
      </w:r>
      <w:r>
        <w:rPr/>
        <w:t>ⲻ</w:t>
      </w:r>
      <w:r>
        <w:rPr/>
        <w:t>ㄨ碻⍭獲爰䑑轡⌱숮墘偶略瑬唤㵶临㦥愸楞祟䖏쏂ꄬ싂䱒悡䦿쉴呬䝾琷垩쉢䤴皘桀ꥥ㑁湕兔䝎넻</w:t>
      </w:r>
      <w:r>
        <w:rPr/>
        <w:t>Ⱔ</w:t>
      </w:r>
      <w:r>
        <w:rPr/>
        <w:t>㡞噵⍚佺洲浗⏂碮쉄ꅂ䙸䭷㕌싂挶灦⬴⭄⽭嘵彭⒏楠硂刬䋂澡牨橌칾䨩䈱ꍥ⸴佊䵬䯂䡉╞価䍅숥⹁䒥總殏䭂쉨砸쉋熘쉠ㅺ⩺뭅甦晍扆쉙䵡㤮女㝇</w:t>
      </w:r>
      <w:r>
        <w:rPr/>
        <w:t>⢻</w:t>
      </w:r>
      <w:r>
        <w:rPr/>
        <w:t>㍧轵剟漸煠く助牐⥺぀꥔獏彈</w:t>
      </w:r>
      <w:r>
        <w:rPr/>
        <w:t>⡟</w:t>
      </w:r>
      <w:r>
        <w:rPr/>
        <w:t>ꕆ</w:t>
      </w:r>
      <w:r>
        <w:rPr/>
        <w:t>촰䛂低と扳畂灃䧂</w:t>
      </w:r>
      <w:r>
        <w:rPr/>
        <w:t>⡾</w:t>
      </w:r>
      <w:r>
        <w:rPr/>
        <w:t>愭갷偭ꄣ뽢㛂䯂橹꥗⏂枻䅺檏硱仂㩬杕朦쉤丨允眱盃ꎏ⩯焹䭑挱쉲⭤祌矃䁔쉘ꥬ睌棃⺩恶䜹쉑숩䡧⿂儨㥂䕈顲曂Ⓧ塥睖眴곎氰㙆㥗▿礹堶슩挲쉦㜮煤곂慖㩞䎵慳圣妵橩⚩㔹轁촦单뽃燂硇涿慾숹噔䡭⩳甪瘤䤵䑱囂焵轇㕆쉫</w:t>
      </w:r>
      <w:r>
        <w:rPr/>
        <w:t>ꦡ</w:t>
      </w:r>
      <w:r>
        <w:rPr/>
        <w:t>䜬⽮걸䁳暮剷妿䰴䝴牠呚〶歠縲⿂区㭠潎갮澿뿍숰暱噵䍤步湓瘦갺瑺䭉橑뽆愮␪潤㶱슥숦睸</w:t>
      </w:r>
      <w:r>
        <w:rPr/>
        <w:t>⢮</w:t>
      </w:r>
      <w:r>
        <w:rPr/>
        <w:t>숭㑀盂栽牬숯灸</w:t>
      </w:r>
      <w:r>
        <w:rPr/>
        <w:t>ꥐ</w:t>
      </w:r>
      <w:r>
        <w:rPr/>
        <w:t>櫂椭</w:t>
      </w:r>
      <w:r>
        <w:rPr/>
        <w:t>ⱇ</w:t>
      </w:r>
      <w:r>
        <w:rPr/>
        <w:t>昭㏂祩祱䡂欰㧂瑁問爨栱ネ塈⽎䀬</w:t>
      </w:r>
      <w:r>
        <w:rPr/>
        <w:t>ꔩ</w:t>
      </w:r>
      <w:r>
        <w:rPr/>
        <w:t>湶</w:t>
      </w:r>
      <w:r>
        <w:rPr/>
        <w:t>ꕮ⍈</w:t>
      </w:r>
      <w:r>
        <w:rPr/>
        <w:t>顨灨뾘묷꥔搶ꌰ㩉悩䡆┰ㅨ㕒ꌽ㉘컂♉숦</w:t>
      </w:r>
      <w:r>
        <w:rPr/>
        <w:t>⡗</w:t>
      </w:r>
      <w:r>
        <w:rPr/>
        <w:t>땈幚䉣稨㝐眦캻杵숸슣㡍婭㴣땫䱶煉殏䦻䅒ꍴ欮嗂쉖扚슘䫂䅑啩墱쵞到灐㉳뾱㝯抱뽌㉒싂嚡䩂꥔⹕䱲</w:t>
      </w:r>
      <w:r>
        <w:rPr/>
        <w:t>⣂</w:t>
      </w:r>
      <w:r>
        <w:rPr/>
        <w:t>㬣㘬⮱ぉ╺䃂㑯쉭猣䎡칉䡹啹帳株㍧뼺</w:t>
      </w:r>
      <w:r>
        <w:rPr/>
        <w:t>ꦮ⑨</w:t>
      </w:r>
      <w:r>
        <w:rPr/>
        <w:t>䗂䃂氬䐊潧剔咥䡪䪬쵲ケ갻싂媱剢</w:t>
      </w:r>
      <w:r>
        <w:rPr/>
        <w:t>ꕔ</w:t>
      </w:r>
      <w:r>
        <w:rPr/>
        <w:t>쉍栭危㍾쉨献싂彷쉚쉸祯</w:t>
      </w:r>
      <w:r>
        <w:rPr/>
        <w:t>ꤻ</w:t>
      </w:r>
      <w:r>
        <w:rPr/>
        <w:t>㝰瓃彮穭栦깲⽥梏쉞╙颣㐯곍쉧瘣牌칒〰泃┱攽䔥</w:t>
      </w:r>
      <w:r>
        <w:rPr/>
        <w:t>꧂</w:t>
      </w:r>
      <w:r>
        <w:rPr/>
        <w:t>捒䥥囂쵶♒灞穙顈숣㋂幕숥㓍숶⪮싂琺淂숩⚏ㅍ塘䵺䵅昲刷瀦춘㐦㦘ꥠ쉢⩁땴嗂䂘⧂뗎슥</w:t>
      </w:r>
      <w:r>
        <w:rPr/>
        <w:t>ꤳ</w:t>
      </w:r>
      <w:r>
        <w:rPr/>
        <w:t>歑䁚쉡⺩ㄺ場檬쉏掬쉮⒡슱쵙㖮⹃㡨係ㅏ䜹숶⒣惍桪婠斡佈칡噞僂</w:t>
      </w:r>
      <w:r>
        <w:rPr/>
        <w:t>Ⱞ</w:t>
      </w:r>
      <w:r>
        <w:rPr/>
        <w:t>㭑쉎묯奭⒵澘牲⿂旂截憥䛎䶘⽮婊뼩쉡땁쉕㥨숤琸淂奩橙杈쉰煎㨯쉞歂숤瑓硷⑗숬ꍟ⛎╸싂悏涩慓쉕╣牓칗輲汷涣㡆딩썞繌뾥䈹딶숰㈥뽩微幠灓汥⿂㷂潌卭婂秂穕ꍸ숴䱬㩪뼯氱촯⪡㕙䡱⼴獏猩㜶画晪䁧㗂恞⨪祯쉌⹨渣</w:t>
      </w:r>
      <w:r>
        <w:rPr/>
        <w:t>ⷎꤨ</w:t>
      </w:r>
      <w:r>
        <w:rPr/>
        <w:t>Ⱕ</w:t>
      </w:r>
      <w:r>
        <w:rPr/>
        <w:t>쉵乢獤║ꌨ顬健껂繪灣䤲坂扺畗䕂瑏</w:t>
      </w:r>
      <w:r>
        <w:rPr/>
        <w:t>ⱆ</w:t>
      </w:r>
      <w:r>
        <w:rPr/>
        <w:t>㑥欺걙彬㯂慁䋂</w:t>
      </w:r>
      <w:r>
        <w:rPr/>
        <w:t>ꥀ</w:t>
      </w:r>
      <w:r>
        <w:rPr/>
        <w:t>梮쉢䵬稬礽改䚘歸癟䔲</w:t>
      </w:r>
      <w:r>
        <w:rPr/>
        <w:t>ꔪ♹</w:t>
      </w:r>
      <w:r>
        <w:rPr/>
        <w:t>싎恭䵊湋⩕婢㭬楕ꥬ渤⭊慫⭑딷剐␽⫂䉬싃奖쉾㯂昶敄撏슩䁃敹㩄ㄱ䑰숰</w:t>
      </w:r>
      <w:r>
        <w:rPr/>
        <w:t>ⵎ</w:t>
      </w:r>
      <w:r>
        <w:rPr/>
        <w:t>㘥㡭漳剗쉗⮻繤</w:t>
      </w:r>
      <w:r>
        <w:rPr/>
        <w:t>⠦</w:t>
      </w:r>
      <w:r>
        <w:rPr/>
        <w:t>숽懂瘲伻斩塴啥呦䰹槃</w:t>
      </w:r>
      <w:r>
        <w:rPr/>
        <w:t>ꕔ</w:t>
      </w:r>
      <w:r>
        <w:rPr/>
        <w:t>숨卹쉃싂⩰桱啅甴쉑剔塱</w:t>
      </w:r>
      <w:r>
        <w:rPr/>
        <w:t>⠯</w:t>
      </w:r>
      <w:r>
        <w:rPr/>
        <w:t>㡩Ⓜꌸ⭋啨申♔쉭湪頭⾻睇睌倵슻</w:t>
      </w:r>
      <w:r>
        <w:rPr/>
        <w:t>ꗂ</w:t>
      </w:r>
      <w:r>
        <w:rPr/>
        <w:t>녀渴⯂䀨</w:t>
      </w:r>
      <w:r>
        <w:rPr/>
        <w:t>ⲩ</w:t>
      </w:r>
      <w:r>
        <w:rPr/>
        <w:t>捬䭖⩞で健櫂싂땧离⎻䑉⑟婖녩卺</w:t>
      </w:r>
      <w:r>
        <w:rPr/>
        <w:t>꧂⍀</w:t>
      </w:r>
      <w:r>
        <w:rPr/>
        <w:t>㬻㉋䴥㍩</w:t>
      </w:r>
      <w:r>
        <w:rPr/>
        <w:t>꤯</w:t>
      </w:r>
      <w:r>
        <w:rPr/>
        <w:t>斱촭亻燂疬䝏쉁䴱偃䜥䐫摍坖㥞飃⻂瞿쉲檏</w:t>
      </w:r>
      <w:r>
        <w:rPr/>
        <w:t>⡇</w:t>
      </w:r>
      <w:r>
        <w:rPr/>
        <w:t>ㅎ䷂␭潉䍭䥖ㅡ쏂轹汾券땅輨潔䉀☻싂쉤㑋梥噋⤸쉺</w:t>
      </w:r>
      <w:r>
        <w:rPr/>
        <w:t>꧂ꖻ</w:t>
      </w:r>
      <w:r>
        <w:rPr/>
        <w:t>搷侱♺숤佞嗂啷숰佚쏂顫溡㈦柂楦⹢땰쉸쉍묵</w:t>
      </w:r>
      <w:r>
        <w:rPr/>
        <w:t>ⵄ</w:t>
      </w:r>
      <w:r>
        <w:rPr/>
        <w:t>뭩쉇祆幩䉓썂㪏䄰㟍畇慤㍅椣椴煀浣㵱頸䁣ꅏ優澥䕫祀㙅啍縦녭狃株䑐㑭䷍煕쉡く甸殡㝢㵮䅵㌣㙐穡劵䝃慗焬産擂泂灔㭚惃㥹쉧恶䡹墬䨣♱썏牄栶〈㨲숩䟂쉑칣火汸쉗偠䕱樬票㈲⬷녣㑴쉘䝪柂ꥣ奀䀊ꥮ嗂砹캏쉖丮牟캣ꎘ넷䤬⤮䑌슿</w:t>
      </w:r>
      <w:r>
        <w:rPr/>
        <w:t>⢿</w:t>
      </w:r>
      <w:r>
        <w:rPr/>
        <w:t>嚡ㅷ䥥㑶獭乴亱哂㞱⨻䉃뮻皮䤺⩤槂숭䩡穦㬽㟂噾睩숤渲</w:t>
      </w:r>
      <w:r>
        <w:rPr/>
        <w:t>ꕚ</w:t>
      </w:r>
      <w:r>
        <w:rPr/>
        <w:t>䆡╄痂㡌뽱碘쉷⤴位뭅矂䥈梵㙔ꅡ</w:t>
      </w:r>
      <w:r>
        <w:rPr/>
        <w:t>ꕕ⹅</w:t>
      </w:r>
      <w:r>
        <w:rPr/>
        <w:t>乷␴ꄫ湅琤瀴쉹堻⍎兎㭢䛂䉐</w:t>
      </w:r>
      <w:r>
        <w:rPr/>
        <w:t>ꥅ</w:t>
      </w:r>
      <w:r>
        <w:rPr/>
        <w:t>塓⌮卒</w:t>
      </w:r>
      <w:r>
        <w:rPr/>
        <w:t>ꕭ</w:t>
      </w:r>
      <w:r>
        <w:rPr/>
        <w:t>庡䅭㩸䧂㗍ꥯ熻盎䩯刻㍚瓎繨ꌩ숶嘥䇂㍇䠰㜻䍢灤싂瑅题味⯃牚瑊懍䯂眨摑溻捍禬㑚</w:t>
      </w:r>
      <w:r>
        <w:rPr/>
        <w:t>Ɑ</w:t>
      </w:r>
      <w:r>
        <w:rPr/>
        <w:t>䆩縺段縺湍縣彮劬뇃㉲쉐ず漪⍍⻂䥟㙉盂怵뽊矎偫搣때䞏䐳⩈繍䡸⹞䔳</w:t>
      </w:r>
      <w:r>
        <w:rPr/>
        <w:t>Ᵽ</w:t>
      </w:r>
      <w:r>
        <w:rPr/>
        <w:t>顂䌦쉡䥣坔⪩潩棂恢栱瞬捐圣년뭆坥⥟匪夹</w:t>
      </w:r>
      <w:r>
        <w:rPr/>
        <w:t>ⳃ</w:t>
      </w:r>
      <w:r>
        <w:rPr/>
        <w:t>쉩塮껂숬딥夵玮塔姂剸⮻땔⸻禩辥匶昶瑷呧㤶쉓쉄숭穗㩃⩌䓂깑㡓쉒뾏哂⑧呈瀮瘯媡⹒䭱牗熵䵺䠤当潡㌣ꥺ风쉪넳砹咩㩺潥</w:t>
      </w:r>
      <w:r>
        <w:rPr/>
        <w:t>ꤶ</w:t>
      </w:r>
      <w:r>
        <w:rPr/>
        <w:t>佲쉏幰彅䙀噳㡫숯䚻䭸权払摴啥년쉔䬨ꅮ䥺炡⨤숽땥墵欩愪◂뭰</w:t>
      </w:r>
      <w:r>
        <w:rPr/>
        <w:t>ⵑ</w:t>
      </w:r>
      <w:r>
        <w:rPr/>
        <w:t>⻂捋坁熏㕶싍沩牲汕庮䟂嘦䍅摯堫숲넣촣䨮剫灌噖쉁㞻㟂뭤䥔晹杖庩䍯쉱坐㭨</w:t>
      </w:r>
      <w:r>
        <w:rPr/>
        <w:t>ⵂ⒣</w:t>
      </w:r>
      <w:r>
        <w:rPr/>
        <w:t>䝘䜰⨺䉹䡣ꅠ슬䕅彯㇍升䁞슮땰椪ꍳ녶タ꺩☵㍢㨲⿃䙄䠸塯┸攳걥縨⩣歸䔫춥숤柂汊祕じ彫⯂䡇</w:t>
      </w:r>
      <w:r>
        <w:rPr/>
        <w:t>⡟</w:t>
      </w:r>
      <w:r>
        <w:rPr/>
        <w:t>汾慵⻃⍋䵇敞湃匮숦䚏彬擂䥂偱♎瓂娸놮㡆</w:t>
      </w:r>
      <w:r>
        <w:rPr/>
        <w:t>ⱘ</w:t>
      </w:r>
      <w:r>
        <w:rPr/>
        <w:t>睥</w:t>
      </w:r>
      <w:r>
        <w:rPr/>
        <w:t>ꥒ</w:t>
      </w:r>
      <w:r>
        <w:rPr/>
        <w:t>䚵䡯⧂⨷硖碣</w:t>
      </w:r>
      <w:r>
        <w:rPr/>
        <w:t>⢻╗</w:t>
      </w:r>
      <w:r>
        <w:rPr/>
        <w:t>痂奉⹄輹⨫嫂⍆溿䥤扟䤳杤嫂쉫瑩眻㑮擂䵄ꍔ쉩獖扩㍲㮩猦②奆쉾ꥮ䛂㩧樻</w:t>
      </w:r>
      <w:r>
        <w:rPr/>
        <w:t>ꗂ</w:t>
      </w:r>
      <w:r>
        <w:rPr/>
        <w:t>㉳佹稦䁍剘⴫⽨熬쉇歰畅偲갬슬あ兒긬栶딨䡄㏂䐺偫恖㎵摱戺て湇☪䔯繡䑢㮩敤禩昺䲿⭭ꎩ轁⩇倵夸祯顏䍁顬쉓곂慾繀깞숱祱쉴債㥯㥍㑙㥫顧皿獢싂㥮㯂疥擂睉猯ꆥ佺穧搻佂쌨쉖掬晇䅬⽪呔焫ꅨ㤨䡷奡喡⎘䙠㊥手婓⩥剕</w:t>
      </w:r>
      <w:r>
        <w:rPr/>
        <w:t>Ⳃ</w:t>
      </w:r>
      <w:r>
        <w:rPr/>
        <w:t>㩏啗㉵匯偂ネ䕥쌻窏땃〭쉱䅔帲縹泂潹⒵숵涮㈱栊潕儳䇂嘹숳㭯睫⩞乘祳嘰쉉䬪⭏堥乨䠶㩀녒</w:t>
      </w:r>
      <w:r>
        <w:rPr/>
        <w:t>ꕷ</w:t>
      </w:r>
      <w:r>
        <w:rPr/>
        <w:t>䠺䯂숩쉬숶깡슣⬯䵌⩏嚏捂浃ꅑ癞슿</w:t>
      </w:r>
      <w:r>
        <w:rPr/>
        <w:t>ꕾ</w:t>
      </w:r>
      <w:r>
        <w:rPr/>
        <w:t>㐦䙱␤</w:t>
      </w:r>
      <w:r>
        <w:rPr/>
        <w:t>ⶵ</w:t>
      </w:r>
      <w:r>
        <w:rPr/>
        <w:t>䱩썠〤⩆媩浉煲盎䙔썲咥⩏个</w:t>
      </w:r>
      <w:r>
        <w:rPr/>
        <w:t>Ⳃ</w:t>
      </w:r>
      <w:r>
        <w:rPr/>
        <w:t>䱄汏숬㡤椩쉙瞩녌権</w:t>
      </w:r>
      <w:r>
        <w:rPr/>
        <w:t>ꥐ</w:t>
      </w:r>
      <w:r>
        <w:rPr/>
        <w:t>㤯助㙢㛂䨮쉟サ◍</w:t>
      </w:r>
      <w:r>
        <w:rPr/>
        <w:t>ꥃ</w:t>
      </w:r>
      <w:r>
        <w:rPr/>
        <w:t>뭴輥卭橠</w:t>
      </w:r>
      <w:r>
        <w:rPr/>
        <w:t>ꕬ</w:t>
      </w:r>
      <w:r>
        <w:rPr/>
        <w:t>堪報썴㓂⨱櫂ㄵ灲䵫䩓</w:t>
      </w:r>
      <w:r>
        <w:rPr/>
        <w:t>ⵎ</w:t>
      </w:r>
      <w:r>
        <w:rPr/>
        <w:t>捃┨ㄵ愨㦵⻂晤ꄫ</w:t>
      </w:r>
      <w:r>
        <w:rPr/>
        <w:t>ꔺ</w:t>
      </w:r>
      <w:r>
        <w:rPr/>
        <w:t>ꅚ</w:t>
      </w:r>
      <w:r>
        <w:rPr/>
        <w:t>ꖮ</w:t>
      </w:r>
      <w:r>
        <w:rPr/>
        <w:t>㵐頻⸪</w:t>
      </w:r>
      <w:r>
        <w:rPr/>
        <w:t>Ⳃ</w:t>
      </w:r>
      <w:r>
        <w:rPr/>
        <w:t>昶䕏顄欥㤯땞咘䧂ꍧ쉶冩偶⽍灴㇂漻쉪⭀恳⭕䬪湐䩡煉噄弯䕈斩瘨し쉡䙸壂⨭깅侵敪뭑琹㒣票</w:t>
      </w:r>
      <w:r>
        <w:rPr/>
        <w:t>ꥆ</w:t>
      </w:r>
      <w:r>
        <w:rPr/>
        <w:t>夸摫슩䖻挣䝆伸救湾㵸걓仂㚻ꇍ뼫恤到쉙圥甮獌썂攪䄩ꍀ슣卬䲻⯂杫쉗橐땔牞⭲照橆啎ꄪ娦⥙⨴쉶䴤噥䐳⥮</w:t>
      </w:r>
      <w:r>
        <w:rPr/>
        <w:t>ⱍ</w:t>
      </w:r>
      <w:r>
        <w:rPr/>
        <w:t>参깡桧떥婐촩쉷曂⨸䱢␮具慌걠㩒媵焬敀⪬㝹</w:t>
      </w:r>
      <w:r>
        <w:rPr/>
        <w:t>⡍</w:t>
      </w:r>
      <w:r>
        <w:rPr/>
        <w:t>头⒮싂</w:t>
      </w:r>
      <w:r>
        <w:rPr/>
        <w:t>꧂꥾</w:t>
      </w:r>
      <w:r>
        <w:rPr/>
        <w:t>㡪湥㉹哂쉯浢㴽㵑祯</w:t>
      </w:r>
      <w:r>
        <w:rPr/>
        <w:t>꧂</w:t>
      </w:r>
      <w:r>
        <w:rPr/>
        <w:t>坪쉃䏂奓䅁쉎䱕䵁桘숪㑹㑨捚睷╠㝓輤䩐㐩䊻䨦ㅍ晋쉓ꄰ瀶倯潐獭桑ꌵ쉭昳쉐妱牆奫矂湟㷂䱣숳㐣噎뼱쉉䣂㮏䒘㪱슏뿂窩ㅺ쉷⛂帷⑑琭䱨숪칞攪쉎䬴飂眥偅䁦熣喱䬰</w:t>
      </w:r>
      <w:r>
        <w:rPr/>
        <w:t>ꔸ</w:t>
      </w:r>
      <w:r>
        <w:rPr/>
        <w:t>妻ꍣ杌㨳湏쉯㷂숴塴厏敟歂戹╾ꥣ卶晫뮬쉟此轫쉟熡愺쉫숤쉚堦獅唶䤫刴伸祶㨤㭄숫穡瘪䵏숴档ꅏ䝢㠸㜮奣冩兖碱汖䩖圸櫂⩨溬䪣猫䡫싂뭘䥏⽃䥪㝋歧⩩ぅで썺쉡⑞幃务橓넭き截㐩礪拂숪⭳㮏⤹⩸㣂㩰㵧쉀光숲뽟剎攱两卒⿎き剷땺썆</w:t>
      </w:r>
      <w:r>
        <w:rPr/>
        <w:t>ꖵ</w:t>
      </w:r>
      <w:r>
        <w:rPr/>
        <w:t>숲</w:t>
      </w:r>
      <w:r>
        <w:rPr/>
        <w:t>ⶬ</w:t>
      </w:r>
      <w:r>
        <w:rPr/>
        <w:t>圪□⼬⛂嫍㡶䤸妩䙀쉷䔻</w:t>
      </w:r>
    </w:p>
    <w:p>
      <w:pPr>
        <w:pStyle w:val="PreformattedText"/>
        <w:bidi w:val="0"/>
        <w:spacing w:before="0" w:after="0"/>
        <w:jc w:val="left"/>
        <w:rPr/>
      </w:pPr>
      <w:r>
        <w:rPr/>
        <w:t>妱䠲转㊻䌱乱ꍒ犵</w:t>
      </w:r>
      <w:r>
        <w:rPr/>
        <w:t>⡆</w:t>
      </w:r>
      <w:r>
        <w:rPr/>
        <w:t>涘洺♏䫂숽䅤</w:t>
      </w:r>
      <w:r>
        <w:rPr/>
        <w:t>ꤣ</w:t>
      </w:r>
      <w:r>
        <w:rPr/>
        <w:t>旃⥚곂㙔⪱⫃甭灇⌱</w:t>
      </w:r>
      <w:r>
        <w:rPr/>
        <w:t>ⱘ</w:t>
      </w:r>
      <w:r>
        <w:rPr/>
        <w:t>싎슥湦攫瀸ꆩ轍縷㩏⩴⫎桉㉆䨺倽沬껂㵀乘쉸ꅎ刪湀㍥꥘轔猣⑂칰塌넯祧</w:t>
      </w:r>
      <w:r>
        <w:rPr/>
        <w:t>ⰰ</w:t>
      </w:r>
      <w:r>
        <w:rPr/>
        <w:t>帩濂塷깫㗂뿂扏璣畞⨯婨搸⍍땔껂⸬攸녹뽁睸䡞⹖쉂乯㭇灬嫂㭏殘␰柍栱</w:t>
      </w:r>
      <w:r>
        <w:rPr/>
        <w:t>ꤊ</w:t>
      </w:r>
      <w:r>
        <w:rPr/>
        <w:t>쉫䀩潖扗䭕慾夭洰ꍖ깄䝅噂숽喬䨪禱凍䴲䉊㴽칂쉠쉈厬㵱䑷剟䐰쉀▥⫂催䰯䠺쵞稥싂ꥰ</w:t>
      </w:r>
      <w:r>
        <w:rPr/>
        <w:t>ꕩ꥔</w:t>
      </w:r>
      <w:r>
        <w:rPr/>
        <w:t>惂丱⬱戬壃䙃瑈六呤搫깏䕙杧歨栰㍕⭒䤸池乮急䠬⼳⩧䕱䡈輶摅걬睱숯偰拂싂奎⯂甪칧㬶氪뗎炡兎⨳⭀氺▘参槂剳ꅬ捒ꎬ兎⸦輪䑸泂楇쉢㭅磂ꄺ捶穓収</w:t>
      </w:r>
      <w:r>
        <w:rPr/>
        <w:t>ⵅ</w:t>
      </w:r>
      <w:r>
        <w:rPr/>
        <w:t>쉟呟䅆䧂亵爹娪썌㬣励슱슿䆩戶ㄷ杠</w:t>
      </w:r>
      <w:r>
        <w:rPr/>
        <w:t>ꦱ</w:t>
      </w:r>
      <w:r>
        <w:rPr/>
        <w:t>숲煢熱圩䌻싂㎘싂㵏曂싍摗吺矂ꄦ숷녺泂䡇殩睖䔽慀㣂療ꎿ幡⹰塐䮘桔婡埂㷂㩈仂頻杖怣婕㜣</w:t>
      </w:r>
      <w:r>
        <w:rPr/>
        <w:t>Ⱬ</w:t>
      </w:r>
      <w:r>
        <w:rPr/>
        <w:t>쉥䝣迍歄剅硺桳⩢쉧긩䅺澥습㘥椣䌱氶棂䁮⭾癁伷ㅲ䂮坪䥯澻䊿奷扌숪땵牾갤眰ꅺ㩁潚</w:t>
      </w:r>
      <w:r>
        <w:rPr/>
        <w:t>Ⱚ</w:t>
      </w:r>
      <w:r>
        <w:rPr/>
        <w:t>쉙쉯摞朰슱䰩┱瞻渥숫싎攻曂◃攤䵹彈畦ꍀ⭓뼳浅伴顚呌䧎쉄䰴䅂㥂噘숷㡮䭐牆浔䀬っ싂䍟䴸祎瘸䄰㣂檿⨪쵄斘䭏煭材쉢剨灠獩䬸䭞輶恅䁡싂祏げ噇測</w:t>
      </w:r>
      <w:r>
        <w:rPr/>
        <w:t>⢱</w:t>
      </w:r>
      <w:r>
        <w:rPr/>
        <w:t>嘴溣䭏⼺㨫轖桨歏숭绂頸㕍숣䬪믂䍟䩦기㈦契</w:t>
      </w:r>
      <w:r>
        <w:rPr/>
        <w:t>ⲡ</w:t>
      </w:r>
      <w:r>
        <w:rPr/>
        <w:t>癦㠽捨⽚剣껂쉒悡憿倦싂╤슘⨪㑊獯䁏숴슿橨幀</w:t>
      </w:r>
      <w:r>
        <w:rPr/>
        <w:t>ⵓ</w:t>
      </w:r>
      <w:r>
        <w:rPr/>
        <w:t>ꍠ컂湐쉋窩硅싍䄽썪儹뭲슘䭺堳쵲싂쉨䝳</w:t>
      </w:r>
      <w:r>
        <w:rPr/>
        <w:t>ꦻ</w:t>
      </w:r>
      <w:r>
        <w:rPr/>
        <w:t>㙳沬䏂䙣妮싂呗뭉乎橑⎻桃쉕숮쉗ꥩ㩰䮏噞ꌪ傿</w:t>
      </w:r>
      <w:r>
        <w:rPr/>
        <w:t>ⱞ</w:t>
      </w:r>
      <w:r>
        <w:rPr/>
        <w:t>䘽䁤㝢䥐</w:t>
      </w:r>
      <w:r>
        <w:rPr/>
        <w:t>ⰽ</w:t>
      </w:r>
      <w:r>
        <w:rPr/>
        <w:t>묹䪩</w:t>
      </w:r>
      <w:r>
        <w:rPr/>
        <w:t>ꕊ</w:t>
      </w:r>
      <w:r>
        <w:rPr/>
        <w:t>匪䇍</w:t>
      </w:r>
      <w:r>
        <w:rPr/>
        <w:t>ꗂ</w:t>
      </w:r>
      <w:r>
        <w:rPr/>
        <w:t>堮縦쵍繑㝫뽩剫쉵싂⭓⺥樵䜪䳂╹㚣ꥥ䌷种쵔</w:t>
      </w:r>
      <w:r>
        <w:rPr/>
        <w:t>Ⱟ⹊</w:t>
      </w:r>
      <w:r>
        <w:rPr/>
        <w:t>偗싂䠮⨫䀫夽䥅燂䦏煔䙮参䘣癙⍅㠯捷婑쉫</w:t>
      </w:r>
      <w:r>
        <w:rPr/>
        <w:t>ⵆ⩍</w:t>
      </w:r>
      <w:r>
        <w:rPr/>
        <w:t>쉖祦歊㉈墱烂숱㒩礬䴪坭殥䫂繚氪ꎮ樹掱穐</w:t>
      </w:r>
      <w:r>
        <w:rPr/>
        <w:t>ꦱ</w:t>
      </w:r>
      <w:r>
        <w:rPr/>
        <w:t>ꅟ숯</w:t>
      </w:r>
      <w:r>
        <w:rPr/>
        <w:t>ⱖ</w:t>
      </w:r>
      <w:r>
        <w:rPr/>
        <w:t>獩婠晵싂庬칖祺♭ッ婖</w:t>
      </w:r>
      <w:r>
        <w:rPr/>
        <w:t>ⵙ</w:t>
      </w:r>
      <w:r>
        <w:rPr/>
        <w:t>슻㋂到䁊㡹㙟䮥剧序</w:t>
      </w:r>
      <w:r>
        <w:rPr/>
        <w:t>ꕒ</w:t>
      </w:r>
      <w:r>
        <w:rPr/>
        <w:t>き⼹⏂⽎㥅㕙牨勂╇</w:t>
      </w:r>
      <w:r>
        <w:rPr/>
        <w:t>Ⱜ</w:t>
      </w:r>
      <w:r>
        <w:rPr/>
        <w:t>恳潾䁔䵅䴸䵭䄤긮稽ꏂ쉫⴨</w:t>
      </w:r>
      <w:r>
        <w:rPr/>
        <w:t>ꤰ</w:t>
      </w:r>
      <w:r>
        <w:rPr/>
        <w:t>⻃㡋獴干ꆵ숭⧂䀯疏㬶改㌽刭녶㡘浚睱쉍慲区唦䯂㍺䬭卡泍㙕㐸頴⍊帳䡮飂䙥《뮿瞏摊䢮䄳뼨칾輷㟂쵲⴯ꥰ䛃</w:t>
      </w:r>
      <w:r>
        <w:rPr/>
        <w:t>⡦</w:t>
      </w:r>
      <w:r>
        <w:rPr/>
        <w:t>䨵嗂썆뿂</w:t>
      </w:r>
      <w:r>
        <w:rPr/>
        <w:t>꧃Ⓜ</w:t>
      </w:r>
      <w:r>
        <w:rPr/>
        <w:t>煴㑂쉳ꥵ컂䒥⯂</w:t>
      </w:r>
      <w:r>
        <w:rPr/>
        <w:t>ꕾ</w:t>
      </w:r>
      <w:r>
        <w:rPr/>
        <w:t>墬Ⓜ煕呤瑥쉬䙪湠帮뽾⵪슘呪㝶⽺砲䩺쵧礨츨</w:t>
      </w:r>
      <w:r>
        <w:rPr/>
        <w:t>⡡</w:t>
      </w:r>
      <w:r>
        <w:rPr/>
        <w:t>佖䁖⩓쉬쉗繏潒桊쉀䯂琱线杖祹椺쉐㴽畂䅅⑈넷␵扏㕕╣匦㍞⻂쉸㌣䡈堭Ⓜ䭘软䧂曂</w:t>
      </w:r>
      <w:r>
        <w:rPr/>
        <w:t>ⱶ</w:t>
      </w:r>
      <w:r>
        <w:rPr/>
        <w:t>晫䡅摗楦㢩庡╪彳坋㥍츲䯎䁔뼬</w:t>
      </w:r>
      <w:r>
        <w:rPr/>
        <w:t>ⱆ</w:t>
      </w:r>
      <w:r>
        <w:rPr/>
        <w:t>슘徥㡟㝹⫂廃歧䧍␹㡈</w:t>
      </w:r>
      <w:r>
        <w:rPr/>
        <w:t>ⵀ╱</w:t>
      </w:r>
      <w:r>
        <w:rPr/>
        <w:t>䭅唸婯榮梩睨슥</w:t>
      </w:r>
      <w:r>
        <w:rPr/>
        <w:t>ꕶ</w:t>
      </w:r>
      <w:r>
        <w:rPr/>
        <w:t>䠯⩙姂⑄㎱爭⍕䌷쉞䗂㔽쉢扇숮傩⎻◂嫂噔啍帻㥉䱁塖䗎䉉㵗ꅨ뽥壂䠫畊㤹父쵨攻㤵摨䥁䀭묵㠻㬲⫂啳䏂㩖싂敉啺櫂畏価⛂䰽廂䱎⍫뼸춱쉑녮쵫⹲䍆ꄻ숶参䥊㑔伪䙍㋎海ㅈ㍺䕴绂⹒䵥畒䞘䥂朴</w:t>
      </w:r>
      <w:r>
        <w:rPr/>
        <w:t>ⴽ</w:t>
      </w:r>
      <w:r>
        <w:rPr/>
        <w:t>㑵㆘繤在㩑䒻兓印䩰곂珂쉔</w:t>
      </w:r>
      <w:r>
        <w:rPr/>
        <w:t>⠮</w:t>
      </w:r>
      <w:r>
        <w:rPr/>
        <w:t>繐썏⥖搶⯂傏쉆싎ㅱ琮싂祓㊘掩㍯㌴䞵喿뽒冣瘯禮썹澣漩电敳仂⭐沣숳츫䁇䧂妻</w:t>
      </w:r>
      <w:r>
        <w:rPr/>
        <w:t>ⱋ</w:t>
      </w:r>
      <w:r>
        <w:rPr/>
        <w:t>녾剴婟싂席⹋㤣杌䡵恪丱㠹塯䍾绂嗂浙䋎ꅰꥧ㏂幮嗂偊㍑⪬顃䭢偧쉃嘲㵭頰䙥䁋埂妘싂慕奱⵾㚡獉ꅦ晖⨪쉸䤰劣昳뼥ꅁ畂坦ㄽ旂⩞②桷뽙坋垻㈲㉨䉐⑾庥庻⥎㦡쉪⑾䈸㵦繞㝮眸㵉䐽㙊</w:t>
      </w:r>
      <w:r>
        <w:rPr/>
        <w:t>ꕢ</w:t>
      </w:r>
      <w:r>
        <w:rPr/>
        <w:t>쵚숽穡⚩煵㘤⧂ꌽ춵乩竂⍢歇쉧땦㨳燂柂慠慶䁃壎䍳㡰顕額쏍␨榮擂쉎캩ꥷ⽃䪻励䭥刵煷瀴꥞⒥㚥슻凎卌㥞䯎㗍㥔幀⼳㑔轨冘㬬繇♟䡗畾啄汳砱伲껂ꥤ砭擃晊䰯攨⑋春桔瓂</w:t>
      </w:r>
      <w:r>
        <w:rPr/>
        <w:t>Ɫ</w:t>
      </w:r>
      <w:r>
        <w:rPr/>
        <w:t>숶䞣䖬桹⪣轋媬㍗⹈숣㌰愱搵橤敖愯卉쉟㥧㭖ꇂ恺㆏㭊墥偰㥉</w:t>
      </w:r>
      <w:r>
        <w:rPr/>
        <w:t>ⲏ</w:t>
      </w:r>
      <w:r>
        <w:rPr/>
        <w:t>吤쉯梣並抱忂ㅒ瑮湠ꅖ㉇祳㑊⒱쉀栩婾顤伸䝪싂頵偊练䕹嚩숤瘪㘱⎘㗂㭲录夤쵊偂</w:t>
      </w:r>
      <w:r>
        <w:rPr/>
        <w:t>ꕷ</w:t>
      </w:r>
      <w:r>
        <w:rPr/>
        <w:t>喡㌪뗂⥉帷焽晨⧂䉹싂㯍숽⚡匥⥙䉚딫쉋灥娭娯卥唱汔晳♀偹㔸</w:t>
      </w:r>
      <w:r>
        <w:rPr/>
        <w:t>꥓</w:t>
      </w:r>
      <w:r>
        <w:rPr/>
        <w:t>Ⱘ</w:t>
      </w:r>
      <w:r>
        <w:rPr/>
        <w:t>䡆䳂숦朊娷欪䙚껂⍞╈優䄽未⨣쉸个弤佧뭟䑟廂畧⹑轉扖䅹㵤啞</w:t>
      </w:r>
      <w:r>
        <w:rPr/>
        <w:t>꧂</w:t>
      </w:r>
      <w:r>
        <w:rPr/>
        <w:t>呹㶥㡧슥䭾慷쉍숩㍔汴ꅀ噇䑮⛂㚮瑂쉯⦱㩕婢佂</w:t>
      </w:r>
      <w:r>
        <w:rPr/>
        <w:t>ⱉ</w:t>
      </w:r>
      <w:r>
        <w:rPr/>
        <w:t>ㅴ璱싂䡌싂⑱⼫숲䐦㤮걑杮㩵兔⽹儷㵎砤쉕ꆡ畲䄩⑺慅䑌㡖伴䈽⹸乸顈⪘愬枩呴欰畡硴㪻呲䆻䧃녤쉁㈭極恹䔸止쉌払㑭匸㝫㵊슏쉨䉬슮쉦䉣璣䑖</w:t>
      </w:r>
      <w:r>
        <w:rPr/>
        <w:t>⢘</w:t>
      </w:r>
      <w:r>
        <w:rPr/>
        <w:t>个绂桙呚䡐猺</w:t>
      </w:r>
      <w:r>
        <w:rPr/>
        <w:t>ꤣ</w:t>
      </w:r>
      <w:r>
        <w:rPr/>
        <w:t>弻杉땍숶炩桊㮘㣂潗䴩깦쉌琲숮佸</w:t>
      </w:r>
      <w:r>
        <w:rPr/>
        <w:t>ꔵ</w:t>
      </w:r>
      <w:r>
        <w:rPr/>
        <w:t>攳侘</w:t>
      </w:r>
      <w:r>
        <w:rPr/>
        <w:t>ꥇ</w:t>
      </w:r>
      <w:r>
        <w:rPr/>
        <w:t>䉓㌬汌슩燃噦숪别⹢窥轕슏灁⹀싂慶牣넰砳⹫啒䴤숦淃숯瞵敁쉸权䍓㆏冬♭幆棍嘥䉎歏㈪燎⚬ꥮ悻숷딹穌쉴뭦⹀</w:t>
      </w:r>
      <w:r>
        <w:rPr/>
        <w:t>ⱓ☸</w:t>
      </w:r>
      <w:r>
        <w:rPr/>
        <w:t>䜱</w:t>
      </w:r>
      <w:r>
        <w:rPr/>
        <w:t>ꤰⴰ</w:t>
      </w:r>
      <w:r>
        <w:rPr/>
        <w:t>⽸剆灱곂䷍</w:t>
      </w:r>
      <w:r>
        <w:rPr/>
        <w:t>⣂</w:t>
      </w:r>
      <w:r>
        <w:rPr/>
        <w:t>桲䕈䧂煐潇硢뼱쉹촱㍷䜯棂䥙䑗◂쉁䗂䎵夹⬯⸺Ⓜ</w:t>
      </w:r>
      <w:r>
        <w:rPr/>
        <w:t>⡴</w:t>
      </w:r>
      <w:r>
        <w:rPr/>
        <w:t>숵䠨⩪煯ꍑ畋姍⤪㋂ㅳ幄㡦绂぀摓</w:t>
      </w:r>
      <w:r>
        <w:rPr/>
        <w:t>꧂</w:t>
      </w:r>
      <w:r>
        <w:rPr/>
        <w:t>彨織뭷轓쉮</w:t>
      </w:r>
      <w:r>
        <w:rPr/>
        <w:t>ꦘ</w:t>
      </w:r>
      <w:r>
        <w:rPr/>
        <w:t>뿂漲䅯䕥䴫用束⵪捍</w:t>
      </w:r>
      <w:r>
        <w:rPr/>
        <w:t>ꤽ⹡</w:t>
      </w:r>
      <w:r>
        <w:rPr/>
        <w:t>䑥쵱㝖瑗捲⤮䥹</w:t>
      </w:r>
      <w:r>
        <w:rPr/>
        <w:t>ꥃ</w:t>
      </w:r>
      <w:r>
        <w:rPr/>
        <w:t>楶쉔犩⻂廂쉡摭㊮妿杳欮泂兪慱獩⥅싂摄纮す㉾瑺灪彪䭀掩楴쉹뭇⩆┪쉑촪쉒䟂깂婋㩍桐㡖㍾硄쉲牒쉔쵂딯</w:t>
      </w:r>
      <w:r>
        <w:rPr/>
        <w:t>ꥄ</w:t>
      </w:r>
      <w:r>
        <w:rPr/>
        <w:t>㥍奕㛃걊숫</w:t>
      </w:r>
      <w:r>
        <w:rPr/>
        <w:t>꧂</w:t>
      </w:r>
      <w:r>
        <w:rPr/>
        <w:t>ㄳ扲쉊䥴놩⚩泎썬⫃걭녵捘칊⵺䕈礲⩒栮漶偔㙳⥖䁪⌫䟂瀪呠顒杨⮩숵⩸걇ㅞ춵灈䩗漯刴㝭⨭厮瑕夰扎獴㯂䕖噫抮㨷㙗牥濂⤽戻쉂剅</w:t>
      </w:r>
      <w:r>
        <w:rPr/>
        <w:t>ꥋ</w:t>
      </w:r>
      <w:r>
        <w:rPr/>
        <w:t>剎摁쉓浩甽⌫䱨⼽칾⍾땤嘹숴燂塳〰슘䍺썰쉎䡫䇂숵剐</w:t>
      </w:r>
      <w:r>
        <w:rPr/>
        <w:t>ꤪ</w:t>
      </w:r>
      <w:r>
        <w:rPr/>
        <w:t>幆쉲揃晊⭧ㅊ癐습晹眥䩉컎幣浂灇㭃⩈摏㭌㘪</w:t>
      </w:r>
      <w:r>
        <w:rPr/>
        <w:t>ⴭ</w:t>
      </w:r>
      <w:r>
        <w:rPr/>
        <w:t>啕㌯</w:t>
      </w:r>
      <w:r>
        <w:rPr/>
        <w:t>ꤩ</w:t>
      </w:r>
      <w:r>
        <w:rPr/>
        <w:t>길涘묬㡠쏍⴬恐넸呯穥</w:t>
      </w:r>
      <w:r>
        <w:rPr/>
        <w:t>ⲿ</w:t>
      </w:r>
      <w:r>
        <w:rPr/>
        <w:t>ꄪ剳☸眱녹媥亩乯浾䘤㢏䞮瘨栣䭒쉴徱䑤뭉쉁畭牴⍶祺쉐呔㨤湈슩╋ㄺ믂</w:t>
      </w:r>
      <w:r>
        <w:rPr/>
        <w:t>Ⱜ</w:t>
      </w:r>
      <w:r>
        <w:rPr/>
        <w:t>쉟뇂帷氨䑾渳癑庥⵱</w:t>
      </w:r>
      <w:r>
        <w:rPr/>
        <w:t>⠻</w:t>
      </w:r>
      <w:r>
        <w:rPr/>
        <w:t>判쉯响呙㵇䉣㪩傻嚵䅌浢歟䕐쉬䞬꺏敱洽䍁䱐栶싃婰⭔婢㑶ㅰ⩺据䅍珂䩇埂睸⼊㝧㩲汹䄪堤ꥢ숷浅숰녩夵╇싂</w:t>
      </w:r>
      <w:r>
        <w:rPr/>
        <w:t>ꤱ</w:t>
      </w:r>
      <w:r>
        <w:rPr/>
        <w:t>淂긥硗琽欫㈭熣䵎橠갲⭮䜸壂ꇂ稸䁢吸睦쉖⌫⩁⴪〷쵩攪媣煃术顋氷ꍤ㵌凍ꄪꥵ婁뿂剂ㅊ㑡呐⬤㧂⥷쉉쉴䜻㭙橬䂱偄⫂㘯슏걇轶あ㘩晩瑁䙅珂숱녥务䑉숽爩⩐繰싂㗂辥涬䰨㑂䝰杦ꄮ剤犱䱓</w:t>
      </w:r>
      <w:r>
        <w:rPr/>
        <w:t>ⴴ</w:t>
      </w:r>
      <w:r>
        <w:rPr/>
        <w:t>剖</w:t>
      </w:r>
      <w:r>
        <w:rPr/>
        <w:t>Ɫ</w:t>
      </w:r>
      <w:r>
        <w:rPr/>
        <w:t>㠬㕈熏婲圲獉楱䑍庬太㭶灟䉟䝅睹墩걗敶橏兎</w:t>
      </w:r>
      <w:r>
        <w:rPr/>
        <w:t>ⶡ</w:t>
      </w:r>
      <w:r>
        <w:rPr/>
        <w:t>㤹抡㪡浞㝶歘窥瑀䄱浴婍淂넱毂樳轧쉢淎画塷焯眺ㅵ슻䍷칧忂牒숺硒縣暩⑭乔䩾㷃䩊쌽䝁ꅵ穔甪⽡습乧歪</w:t>
      </w:r>
      <w:r>
        <w:rPr/>
        <w:t>⠪</w:t>
      </w:r>
      <w:r>
        <w:rPr/>
        <w:t>⽢믂⨻嚥ㅓ</w:t>
      </w:r>
      <w:r>
        <w:rPr/>
        <w:t>ⱕ⍁⪬ⲩ</w:t>
      </w:r>
      <w:r>
        <w:rPr/>
        <w:t>洲⹵ꎩ㫂秂</w:t>
      </w:r>
      <w:r>
        <w:rPr/>
        <w:t>⡥</w:t>
      </w:r>
      <w:r>
        <w:rPr/>
        <w:t>癚係中晤䁫⩳䀥忂컂걤㉅⨩嘤㚮牰扢ꥫ泂㨽飂晶噷睰녨兩桗㑰싂쉁䅬洩䉓</w:t>
      </w:r>
      <w:r>
        <w:rPr/>
        <w:t>ꕂ</w:t>
      </w:r>
      <w:r>
        <w:rPr/>
        <w:t>㥅</w:t>
      </w:r>
      <w:r>
        <w:rPr/>
        <w:t>ꕸ</w:t>
      </w:r>
      <w:r>
        <w:rPr/>
        <w:t>咏ꅰ䩾㭴橦䍁埃搩䪮뽃狂䩙㴳⭔旍쉺輥꺬㐤쉘塮䧂塔搪彖뽕䉎ꇂ硆湧䅟䑘焱뽠쉸ꌪ庱⭀⸶묥殘䮩䥓瀦갳泎쉲싍摌剚䈭䕃䆥㘬싎畔쉡쉟据깺떡漻쉃業䭌奈㠣癅獗쌱啘煖啔</w:t>
      </w:r>
      <w:r>
        <w:rPr/>
        <w:t>꧂</w:t>
      </w:r>
      <w:r>
        <w:rPr/>
        <w:t>倭玬煒</w:t>
      </w:r>
      <w:r>
        <w:rPr/>
        <w:t>ⴶ⨦⨨</w:t>
      </w:r>
      <w:r>
        <w:rPr/>
        <w:t>꺩矂榱恞쉌촬槎嚮申쉥䉐숶空슻呞夰榿啄숹⪩枏恹㜳㦿睰⧂伸伬畃睫▘穕䡨慖桑儣摰纘佄繣쉀쉣⩉槂橋捾潳〈</w:t>
      </w:r>
      <w:r>
        <w:rPr/>
        <w:t>Ⱨ</w:t>
      </w:r>
      <w:r>
        <w:rPr/>
        <w:t>㌯繰㵤轊ヂ갺漮䕡싃썬佢摬浔⹦뼲␸爳숮쉦甪䁩猻噐妘뭙쉦쉣年牟䄭樮뇂㑲뽊쉂䑃拍か㍰뭌扰她瓍䩡㬤쉔䪩ㅬ</w:t>
      </w:r>
      <w:r>
        <w:rPr/>
        <w:t>ⵧ</w:t>
      </w:r>
      <w:r>
        <w:rPr/>
        <w:t>슩㙗繘㫂걅け㡡乚㴪睍슬䐨矂偲禣䔹味캮昰썃묺䱁慚쉀쉲㦏捆瑁␪牎平⏂䑔焰䁅犵湥倳柂┰ㅯ</w:t>
      </w:r>
      <w:r>
        <w:rPr/>
        <w:t>ꦻ⑆⧂</w:t>
      </w:r>
      <w:r>
        <w:rPr/>
        <w:t>㭊긱掱㊵摞坂㝅䥙怹壂䍂⸥卋癞츹쌯⩩厏剋恍坬噑束㥟幦쉢兩촲焯壂숨ꅚ䴺때꺩⭕⥯</w:t>
      </w:r>
      <w:r>
        <w:rPr/>
        <w:t>ⱔ</w:t>
      </w:r>
      <w:r>
        <w:rPr/>
        <w:t>기亘珂</w:t>
      </w:r>
      <w:r>
        <w:rPr/>
        <w:t>ꕇ</w:t>
      </w:r>
      <w:r>
        <w:rPr/>
        <w:t>潧祙⴪燂摞沥䓂敺伸촻懎⩍㘳</w:t>
      </w:r>
      <w:r>
        <w:rPr/>
        <w:t>⠴⹂</w:t>
      </w:r>
      <w:r>
        <w:rPr/>
        <w:t>슘㥮砵땷活媣䉄㎩♯兑步㙦쉢㵌䬵ꌊ䩂獦癸硡幖㔤⥨쉫偡쉢ㅷ䑈</w:t>
      </w:r>
      <w:r>
        <w:rPr/>
        <w:t>ⰽ⍫</w:t>
      </w:r>
      <w:r>
        <w:rPr/>
        <w:t>ꔬ</w:t>
      </w:r>
      <w:r>
        <w:rPr/>
        <w:t>겿㚿啶㕘⾵堨婇繃㩫欦漤砲顸쉢깰惂䴥ꍪ</w:t>
      </w:r>
      <w:r>
        <w:rPr/>
        <w:t>ⵁ</w:t>
      </w:r>
      <w:r>
        <w:rPr/>
        <w:t>쉐싂婁田⽎绂晠</w:t>
      </w:r>
      <w:r>
        <w:rPr/>
        <w:t>⣂</w:t>
      </w:r>
      <w:r>
        <w:rPr/>
        <w:t>啍冩滃䭓㭖矂슻뭈䡹땟砥煀繆</w:t>
      </w:r>
      <w:r>
        <w:rPr/>
        <w:t>ꤨ</w:t>
      </w:r>
      <w:r>
        <w:rPr/>
        <w:t>㵂䙀숽䵩⪘슘懂䃂걅쏎丬쉗嫂䶏咩䁷由歐칉瘲뭂滂卾琬愷ꍔ潐廂숲㪣䙠⺏╍䥢匪㔵甫넸⸦䝥縯䐴扤㨮噒畒䵳匣䵄⤱埂啕縬恳㣂兦㞱煊漶湔⮣뭈걖㵭䏂쉩眯㐰洬⼮廂숶⭶䑎㈤칳ㅖ恷祩㩏</w:t>
      </w:r>
      <w:r>
        <w:rPr/>
        <w:t>꧂</w:t>
      </w:r>
      <w:r>
        <w:rPr/>
        <w:t>숩桨⒘슮况偟㉙埂긵楔ꄽ繬祎圦㙍䀨卣飂䭊牌参⤩埂⩁稳숳硇ꅀ⥍䇃⑥硲슩凍</w:t>
      </w:r>
      <w:r>
        <w:rPr/>
        <w:t>⡂</w:t>
      </w:r>
      <w:r>
        <w:rPr/>
        <w:t>⼩䕙</w:t>
      </w:r>
      <w:r>
        <w:rPr/>
        <w:t>ꤽ</w:t>
      </w:r>
      <w:r>
        <w:rPr/>
        <w:t>低㌬䭋凂抩潃飂건㒡窘帱숽䅞灭갬晵㌱督怪☮ꥢ녙剫橒䁘쉈쉰ㅥ⏂卦喿媬㖿弪獏⽧숦䜭쉫祤哂㓂奬倽飂硰爭ꌮ敦唶슡㘷去匩㝔哂╷⩮⑎竎䅀硓縭䵙</w:t>
      </w:r>
      <w:r>
        <w:rPr/>
        <w:t>⡴</w:t>
      </w:r>
      <w:r>
        <w:rPr/>
        <w:t>㍘獶뭴⌵低쉷䈥⵬걎㡦㤩ꅓ偺⥦䐱㑕嘤摮䕓䪏⏂㛂䯃磂睠䈹䳂却숤</w:t>
      </w:r>
      <w:r>
        <w:rPr/>
        <w:t>ꦬ</w:t>
      </w:r>
      <w:r>
        <w:rPr/>
        <w:t>䅰ꇃ䁯㫂䱍塰皻䵰樰⹮녞ꥺ洺楕坟깅洱⥯㞏</w:t>
      </w:r>
      <w:r>
        <w:rPr/>
        <w:t>ⵕ</w:t>
      </w:r>
      <w:r>
        <w:rPr/>
        <w:t>瑗䭗⑹⽍昶㦣歐䑷ㅙ〫縸晨␻祯偬⑪㧂⮏</w:t>
      </w:r>
      <w:r>
        <w:rPr/>
        <w:t>Ⱞ</w:t>
      </w:r>
      <w:r>
        <w:rPr/>
        <w:t>潢㌭瀶⪵뼰㐣剁牭䉘⪘俎呫弫쉘㇂㈷䁒セ㭢僃ば㫂싂帲숺䙩氷㭰迂㬤㜪쉇ㄬ䆩䍚梥妥ꍇ扯㢘䭭묫슩䇂⑑</w:t>
      </w:r>
      <w:r>
        <w:rPr/>
        <w:t>ⱨ</w:t>
      </w:r>
      <w:r>
        <w:rPr/>
        <w:t>噈♑飂쉚갤♵佳</w:t>
      </w:r>
      <w:r>
        <w:rPr/>
        <w:t>ⱦ</w:t>
      </w:r>
      <w:r>
        <w:rPr/>
        <w:t>녟昴偲煙奰畡摊痂迂䐯吰䛂칕扒Ⓨ獐⑉숻걇䥘㓂</w:t>
      </w:r>
      <w:r>
        <w:rPr/>
        <w:t>ⱹ</w:t>
      </w:r>
      <w:r>
        <w:rPr/>
        <w:t>䝘灂䱷㫂伶〵쵩숳䐪㙋ノ幃㥫橓</w:t>
      </w:r>
      <w:r>
        <w:rPr/>
        <w:t>ꗎ</w:t>
      </w:r>
      <w:r>
        <w:rPr/>
        <w:t>숨晪偶㌱杓싂啁⭚攲瘭딪頨暩怦剄㝚꥘㨵쌶䩹幨で汵츱㩸숬偵⫂澱䡓쉃⩡幌㊬㵲⍪넩䙌啵䉊畚囂</w:t>
      </w:r>
      <w:r>
        <w:rPr/>
        <w:t>ⱙ</w:t>
      </w:r>
      <w:r>
        <w:rPr/>
        <w:t>㷂媏檻怸秂</w:t>
      </w:r>
      <w:r>
        <w:rPr/>
        <w:t>ꥍ</w:t>
      </w:r>
      <w:r>
        <w:rPr/>
        <w:t>㗂㷂搨䁱쉢㟂뭫含㤭䡋⧍啣쵲轅忎쉗뭊㉶呎撱㝁慧啙䀷埂⍸㉯渲浅剖頪媏ꅄ恙겵搮䢩䥑扷쵦⏂숴摪杵슣〉♥ꅰ啴甪杧坈</w:t>
      </w:r>
      <w:r>
        <w:rPr/>
        <w:t>ꕨ</w:t>
      </w:r>
      <w:r>
        <w:rPr/>
        <w:t>ㅘ녂컂숪彐獐抩쉓䋂䘊䕩쉧걇㭊칯搤②䙪着亡烍礣㬽㩂뮩潴瑾珂昪⥒䙫걋㑆顉쉊숯긲瀲╌ꅊ뭀佥쉊츦⩀䭬焫䕇䵱甮㤥㬤뽢숹⑁甯畕䱲㡔䥃ꄥ氰⚻操啌쉇偂慞㥀堻싂煐售숮뭤땅洽單떡⼷④掘⭑쉕슱晵畡⨫ㄥ亘땣㙪枮縸瘺쵆䫂칁䰤溡穅쵡牲䅸</w:t>
      </w:r>
      <w:r>
        <w:rPr/>
        <w:t>⡪</w:t>
      </w:r>
      <w:r>
        <w:rPr/>
        <w:t>㔹숺⹟繆帷微쉰쉅쉧⬳捦悏央榬숵</w:t>
      </w:r>
      <w:r>
        <w:rPr/>
        <w:t>ⵀ</w:t>
      </w:r>
      <w:r>
        <w:rPr/>
        <w:t>㥪숪쉭卺땤灮ꍫ畒㩒쏎䯂伪偩</w:t>
      </w:r>
      <w:r>
        <w:rPr/>
        <w:t>ꥀ</w:t>
      </w:r>
      <w:r>
        <w:rPr/>
        <w:t>䅏穋悱</w:t>
      </w:r>
      <w:r>
        <w:rPr/>
        <w:t>ⵂ</w:t>
      </w:r>
      <w:r>
        <w:rPr/>
        <w:t>숤⹂</w:t>
      </w:r>
      <w:r>
        <w:rPr/>
        <w:t>ⱘ</w:t>
      </w:r>
      <w:r>
        <w:rPr/>
        <w:t>偷㥷⽔祳幸偋</w:t>
      </w:r>
      <w:r>
        <w:rPr/>
        <w:t>⡤</w:t>
      </w:r>
      <w:r>
        <w:rPr/>
        <w:t>숺獎걗劵⑅䷂塕䑙祳⨰噊猰㉤⨤硎숹䇎⭃磃쉥⍗㏂⑈縴刳䵱縱氶쵢㑂冱䨽뼱㟃땴穢煰칭䑢</w:t>
      </w:r>
      <w:r>
        <w:rPr/>
        <w:t>ⱉ</w:t>
      </w:r>
      <w:r>
        <w:rPr/>
        <w:t>庩</w:t>
      </w:r>
      <w:r>
        <w:rPr/>
        <w:t>ꦥ</w:t>
      </w:r>
      <w:r>
        <w:rPr/>
        <w:t>䳂⚏䅦치⭨卩啮橴ꅚ숮ꍑ主㡲幬ぁ깤祋漦吷싂瘲⎬뭙唺깒촤杞线┫ꥬ䡲慩櫂㉞⽋䋂꺿쉪狂䥨乴㵎⎻丱㐲㑷⤻坄䥕⑁</w:t>
      </w:r>
      <w:r>
        <w:rPr/>
        <w:t>ꥉ</w:t>
      </w:r>
      <w:r>
        <w:rPr/>
        <w:t>牠傥㥒倴</w:t>
      </w:r>
      <w:r>
        <w:rPr/>
        <w:t>ꦮ</w:t>
      </w:r>
      <w:r>
        <w:rPr/>
        <w:t>슮㩉쉇䓂顷䥈㢻䔷㐣김汳㍔껂凂㵶䥴䍈㥠窱☤╰☪涩싂恕䆣湒睇畬䏂갲칓灎琻㤲輹歕뗂恺캏瀫妣㍖캩䀽䋂嚬䄭吵ㅯ싂㡾汮⌲ㅧ䵹兤쉌噗瑡╯値⵴ꥨ桉慀㉧⹮輶橭갩⭐侩격㩦噺⑈娳唸ꥭ迂塞䑞ꍇ顾넶䙇祓怺㫂囂㙭ꌲ</w:t>
      </w:r>
      <w:r>
        <w:rPr/>
        <w:t>ⷂ</w:t>
      </w:r>
      <w:r>
        <w:rPr/>
        <w:t>伱⫎偠숦䙒帹쉹⽧浭轸吤ㅁ䩂壍竂</w:t>
      </w:r>
      <w:r>
        <w:rPr/>
        <w:t>⢬</w:t>
      </w:r>
      <w:r>
        <w:rPr/>
        <w:t>쵰묽⼳瓍䨽</w:t>
      </w:r>
      <w:r>
        <w:rPr/>
        <w:t>⡟</w:t>
      </w:r>
      <w:r>
        <w:rPr/>
        <w:t>灯䞮㭷쉪獨婧</w:t>
      </w:r>
      <w:r>
        <w:rPr/>
        <w:t>ⵯ</w:t>
      </w:r>
      <w:r>
        <w:rPr/>
        <w:t>獀榏㨱㖻偁䪏偔숶⎩䟂</w:t>
      </w:r>
      <w:r>
        <w:rPr/>
        <w:t>ⵔ</w:t>
      </w:r>
      <w:r>
        <w:rPr/>
        <w:t>堷㕐㇂뽤䱔摊捈녎쉣⫂㝰㜫쵹㑭硁䕬숱䃍걲匶懂뇂쉁쉪䕴㭨憩杵瞣䌰쵨㭺⩯䥉☤䵡桁䱚疩䵌䩴぀係帩䈵㑱㓂煫櫂槂輮⑴楺䅣쌳┽䒿䂵ꄰ⩧䵖</w:t>
      </w:r>
      <w:r>
        <w:rPr/>
        <w:t>⡾</w:t>
      </w:r>
      <w:r>
        <w:rPr/>
        <w:t>䜰쎥⫂묣뼥싂㵦뭱瀽㑺䍏轣䇂ㅉ顟㥬皬⤽㥭</w:t>
      </w:r>
      <w:r>
        <w:rPr/>
        <w:t>ꥁ⬻</w:t>
      </w:r>
      <w:r>
        <w:rPr/>
        <w:t>쎻㍟じ摓浾⺮睉〮♙䣂䤺쉴兡䂏</w:t>
      </w:r>
      <w:r>
        <w:rPr/>
        <w:t>⡡</w:t>
      </w:r>
      <w:r>
        <w:rPr/>
        <w:t>숲⩾毂橸䰮싂슬싂䈱쉷杅曂䧂䡍쵂瑥恩㬴乑坦愻氪깟뭥煌䢱㡂轪晣쉙繍听녒묥燂唽</w:t>
      </w:r>
      <w:r>
        <w:rPr/>
        <w:t>ⴴ</w:t>
      </w:r>
      <w:r>
        <w:rPr/>
        <w:t>㨨㡈䏂嘮ケ匊⵭㉱䟂潃窱슮懂础囍疩轴⩇걮쉊╯疥⽮㝲歠때☩䛂劣⥏䶣嚵ꍰ参填漵⭴䨹䆵㉈</w:t>
      </w:r>
      <w:r>
        <w:rPr/>
        <w:t>ꦿ</w:t>
      </w:r>
      <w:r>
        <w:rPr/>
        <w:t>劏囂幹쉡⥏礭榏㉫佨⨳쵚썫㩠棍㕇䱎쉠슩䑤쉸䜦佣㨸䥀䝱塪㙈瑪</w:t>
      </w:r>
      <w:r>
        <w:rPr/>
        <w:t>ⱳ</w:t>
      </w:r>
      <w:r>
        <w:rPr/>
        <w:t>眮⭶숪ꄨ숺瑑揂</w:t>
      </w:r>
      <w:r>
        <w:rPr/>
        <w:t>ꕃ</w:t>
      </w:r>
      <w:r>
        <w:rPr/>
        <w:t>䈩</w:t>
      </w:r>
      <w:r>
        <w:rPr/>
        <w:t>ⱇ</w:t>
      </w:r>
      <w:r>
        <w:rPr/>
        <w:t>걘歈傻</w:t>
      </w:r>
      <w:r>
        <w:rPr/>
        <w:t>꤬</w:t>
      </w:r>
      <w:r>
        <w:rPr/>
        <w:t>捴칈偕⿂ㄷ坭轟煒纵瘮춿〣催㬦佥㵋悮╹㦿㦩墏䘨繌슬</w:t>
      </w:r>
      <w:r>
        <w:rPr/>
        <w:t>⢩</w:t>
      </w:r>
      <w:r>
        <w:rPr/>
        <w:t>썒숥塈⌦㧍猪块氷ꌻ숫丷뮩㗂䵲栩獪싂䄻ꅴ꥞</w:t>
      </w:r>
      <w:r>
        <w:rPr/>
        <w:t>⣂</w:t>
      </w:r>
      <w:r>
        <w:rPr/>
        <w:t>噚⤬㭏㖏珍뗂㍖⨳恚撬畋噺㭹㩪拂迃啊싂沱⨶숤땱塭琫圹㬥ヂ녖伻숶否嚡澱浥䄯剱璥䰬䢘⑰汨洩䓂晹弸⩰兹⌣琻䬴⥣㐺轙뽔</w:t>
      </w:r>
      <w:r>
        <w:rPr/>
        <w:t>⢱</w:t>
      </w:r>
      <w:r>
        <w:rPr/>
        <w:t>䡰呀㵙獳顔䔭但㠭疮橭㭕椻㫎</w:t>
      </w:r>
      <w:r>
        <w:rPr/>
        <w:t>ꤷ</w:t>
      </w:r>
      <w:r>
        <w:rPr/>
        <w:t>쉏䙢ꥣꅍ䇂睷䱭礬쉫晧㈪╲飂䖬惃䭳䥬栺㉘⯂敕썘匭╰㉰橕昮</w:t>
      </w:r>
      <w:r>
        <w:rPr/>
        <w:t>ꕎ</w:t>
      </w:r>
      <w:r>
        <w:rPr/>
        <w:t>⽟睄㥌嗂囂漴榥</w:t>
      </w:r>
      <w:r>
        <w:rPr/>
        <w:t>꧍</w:t>
      </w:r>
      <w:r>
        <w:rPr/>
        <w:t>湭睋睑祄び浦걒渣儰㍲飂䐲䝴彫碿呺祟뼫迃䅌敪</w:t>
      </w:r>
      <w:r>
        <w:rPr/>
        <w:t>ꔵ</w:t>
      </w:r>
      <w:r>
        <w:rPr/>
        <w:t>갵纩ꇂ昲瘶숲숣勃</w:t>
      </w:r>
      <w:r>
        <w:rPr/>
        <w:t>ⰷ</w:t>
      </w:r>
      <w:r>
        <w:rPr/>
        <w:t>偳촳㆏䥗䜣㵮</w:t>
      </w:r>
      <w:r>
        <w:rPr/>
        <w:t>⠸</w:t>
      </w:r>
      <w:r>
        <w:rPr/>
        <w:t>䀽奐杪欳扟䁧쌨界⛂ヂ區䕘⹁憘</w:t>
      </w:r>
      <w:r>
        <w:rPr/>
        <w:t>⠹</w:t>
      </w:r>
      <w:r>
        <w:rPr/>
        <w:t>슡椲樰奬㝎</w:t>
      </w:r>
      <w:r>
        <w:rPr/>
        <w:t>꧂</w:t>
      </w:r>
      <w:r>
        <w:rPr/>
        <w:t>䥃쉟唣⩳놮炻쵚䤨祹뽌㬵彅숦⦣弭涩轒㒻㥬쉨슘竂깕䑴㭐䭕ꌸ矂㊱䡢뽅컂</w:t>
      </w:r>
      <w:r>
        <w:rPr/>
        <w:t>ꥌ⎿</w:t>
      </w:r>
      <w:r>
        <w:rPr/>
        <w:t>땀歮</w:t>
      </w:r>
      <w:r>
        <w:rPr/>
        <w:t>ꔥ</w:t>
      </w:r>
      <w:r>
        <w:rPr/>
        <w:t>灚싂歖漤界䈵ネ♄싂䁮딤暵癍⑞㡧ㄺ烂</w:t>
      </w:r>
      <w:r>
        <w:rPr/>
        <w:t>Ɱ</w:t>
      </w:r>
      <w:r>
        <w:rPr/>
        <w:t>쉧긬䥮쉦伣쉯穖嚏墻䦵㪏뭥瘳䑚쉴橨嫎参ꅭ㍆㧂뗂丫␨㜲⑙揂㒥穗⌳</w:t>
      </w:r>
      <w:r>
        <w:rPr/>
        <w:t>ꥁ⸦</w:t>
      </w:r>
      <w:r>
        <w:rPr/>
        <w:t>䕈䠴㩄싂</w:t>
      </w:r>
      <w:r>
        <w:rPr/>
        <w:t>ꤦ</w:t>
      </w:r>
      <w:r>
        <w:rPr/>
        <w:t>恕ꍨ⽾幡溮樭歙㛂컂䡉楗夦䱟兺帴楕瑀愣⛂从伷⩕乑扺珂싂⫂竂硺ꇎ</w:t>
      </w:r>
      <w:r>
        <w:rPr/>
        <w:t>ⷂ</w:t>
      </w:r>
      <w:r>
        <w:rPr/>
        <w:t>썀</w:t>
      </w:r>
      <w:r>
        <w:rPr/>
        <w:t>ꤷ</w:t>
      </w:r>
      <w:r>
        <w:rPr/>
        <w:t>㕃䅨⾵넳뭠祘ꄰ뇃</w:t>
      </w:r>
      <w:r>
        <w:rPr/>
        <w:t>ⵞ</w:t>
      </w:r>
      <w:r>
        <w:rPr/>
        <w:t>獗쉡㡆䥐樨歏疬뽁숲쉬㈸쉀囂칈烂</w:t>
      </w:r>
      <w:r>
        <w:rPr/>
        <w:t>Ⱡ</w:t>
      </w:r>
      <w:r>
        <w:rPr/>
        <w:t>瞵╣㔶畴咬⹔种숸画쵎爹塺奃䭌䥭纬䋃彣瘭슻</w:t>
      </w:r>
      <w:r>
        <w:rPr/>
        <w:t>꤫</w:t>
      </w:r>
      <w:r>
        <w:rPr/>
        <w:t>딴⭏</w:t>
      </w:r>
      <w:r>
        <w:rPr/>
        <w:t>ꗂ</w:t>
      </w:r>
      <w:r>
        <w:rPr/>
        <w:t>㕧쉫숪喩䙇㥵䠭싂⸥牊쵯磃毃壂漮捐◂䘳䉡漦䅏뽡潔剦뽋焱榘歸㪿搷煯</w:t>
      </w:r>
      <w:r>
        <w:rPr/>
        <w:t>ꕊ</w:t>
      </w:r>
      <w:r>
        <w:rPr/>
        <w:t>㉘쉈뼫畅㬬娤숫쉸┮䵹㚣䑎挹</w:t>
      </w:r>
      <w:r>
        <w:rPr/>
        <w:t>ⰶ</w:t>
      </w:r>
      <w:r>
        <w:rPr/>
        <w:t>幆娮儯栊⍇坥</w:t>
      </w:r>
      <w:r>
        <w:rPr/>
        <w:t>ꔰ</w:t>
      </w:r>
      <w:r>
        <w:rPr/>
        <w:t>쉒</w:t>
      </w:r>
      <w:r>
        <w:rPr/>
        <w:t>Ⱟ</w:t>
      </w:r>
      <w:r>
        <w:rPr/>
        <w:t>捴䡕味䃂ꥩ歏츽顺</w:t>
      </w:r>
      <w:r>
        <w:rPr/>
        <w:t>⡴</w:t>
      </w:r>
      <w:r>
        <w:rPr/>
        <w:t>㉋⥸쉌쉋㑌癵澩딹쉋숲猫漲恟⥁♊䱙슩䜷㢮⑚쉗䵁焷쉖䡵쉈䫂乣숯䙃䕇㡱攭轾쵧쵚〦쉳頳槂秂浍㕢匷䷃뼴촪䴹␯䭋츤㠴擃☯⥀䥱迂㕁⍅桂橂⭳㍔扊响瘸싃䍄썆㭙ㅹ</w:t>
      </w:r>
      <w:r>
        <w:rPr/>
        <w:t>⡹</w:t>
      </w:r>
      <w:r>
        <w:rPr/>
        <w:t>湬䡱氨⩖숷献帲䭰땂쉢硵쉪栲祖䥦슏单䭓㘪䱌扄䅓칊坉束</w:t>
      </w:r>
      <w:r>
        <w:rPr/>
        <w:t>ⵙ</w:t>
      </w:r>
      <w:r>
        <w:rPr/>
        <w:t>ꍮ慪⩷㡖䘫塲춿☲ㅇ숵⑎䠵㫃淂戹慅⫃噑燂䙚㝧쉇ꅓ湏ꍁꄸ㢿哂䮥䡗捞桔牾㩟偮偤䑔㨦떘㈪싃瑅숳渦㓂칌숪煢숪捗乯眪쉚灙嘫䱷䉎呏㔮ꥮ䬤쉵䫎䳂潔喣䄷曂汏쉄╫癹깖圪넩卹㙸䥷晠剳슬序쉦乓矂ꇂ䔯昬녣㍀吹䀪㗂䄽䴥䥾ꍑ䭉兩搹䅉㝉坅츪깈ꏂ溥䥘䝖ꅏ⩵璻額厘</w:t>
      </w:r>
      <w:r>
        <w:rPr/>
        <w:t>ꦘ</w:t>
      </w:r>
      <w:r>
        <w:rPr/>
        <w:t>周匹⩄딦䑉轘昬䕉쉸搵恏灍㑭瑏潒役㠹傥奆穨䭥㑃쉍䀩</w:t>
      </w:r>
      <w:r>
        <w:rPr/>
        <w:t>ⱥ</w:t>
      </w:r>
      <w:r>
        <w:rPr/>
        <w:t>㍫眫쵠</w:t>
      </w:r>
      <w:r>
        <w:rPr/>
        <w:t>ꔰ</w:t>
      </w:r>
      <w:r>
        <w:rPr/>
        <w:t>瑰䧎믂框䪩䁅㜶呺뮏슮矍㘽䑄쉳顢婹㕚娥숯煖㖏䭰轠愨刦污砰ㅚ싂⬳䤷碿긯係쵍顱䙡磂倸땣䎩싂㵒摢㕹佯堲潍딹쉲䙞⮵숷㯂擂畵䉍슏㥺⚻礹숨晨䭌斩睡썴乣歈汯◂轩</w:t>
      </w:r>
      <w:r>
        <w:rPr/>
        <w:t>ⱘ</w:t>
      </w:r>
      <w:r>
        <w:rPr/>
        <w:t>䑗亣</w:t>
      </w:r>
      <w:r>
        <w:rPr/>
        <w:t>ꕔ꧂</w:t>
      </w:r>
      <w:r>
        <w:rPr/>
        <w:t>〬숯㜣伪灐숨䤻䗂</w:t>
      </w:r>
      <w:r>
        <w:rPr/>
        <w:t>ⵗ</w:t>
      </w:r>
      <w:r>
        <w:rPr/>
        <w:t>겻偸摌깥潓</w:t>
      </w:r>
      <w:r>
        <w:rPr/>
        <w:t>⠪⴮</w:t>
      </w:r>
      <w:r>
        <w:rPr/>
        <w:t>杈輭洦녏顶搷숶敧</w:t>
      </w:r>
      <w:r>
        <w:rPr/>
        <w:t>ꦵ⩬</w:t>
      </w:r>
      <w:r>
        <w:rPr/>
        <w:t>쉷뭅䱎⨦榵汔㐪넥祸璡숴㒡㠱믂轒</w:t>
      </w:r>
      <w:r>
        <w:rPr/>
        <w:t>Ⳃ</w:t>
      </w:r>
      <w:r>
        <w:rPr/>
        <w:t>䇂䘮浪녭㩦쉱穡埂垘礶牐ざ㡶歄亥䏃⩌喩</w:t>
      </w:r>
      <w:r>
        <w:rPr/>
        <w:t>ꕍ</w:t>
      </w:r>
      <w:r>
        <w:rPr/>
        <w:t>⡮</w:t>
      </w:r>
      <w:r>
        <w:rPr/>
        <w:t>ㅓ</w:t>
      </w:r>
      <w:r>
        <w:rPr/>
        <w:t>⠰⦵</w:t>
      </w:r>
      <w:r>
        <w:rPr/>
        <w:t>뽎慑碿㗍曂썡顁숸昫揂皏所⑞伫潈㕶僂枮槂싂圳</w:t>
      </w:r>
      <w:r>
        <w:rPr/>
        <w:t>ꥄꗂ</w:t>
      </w:r>
      <w:r>
        <w:rPr/>
        <w:t>涡桢</w:t>
      </w:r>
      <w:r>
        <w:rPr/>
        <w:t>ꕍ</w:t>
      </w:r>
      <w:r>
        <w:rPr/>
        <w:t>䙉⤹祱⬳녷</w:t>
      </w:r>
      <w:r>
        <w:rPr/>
        <w:t>⡵</w:t>
      </w:r>
      <w:r>
        <w:rPr/>
        <w:t>쌫뾏숸汌䧃ꎱ䰦쉌㑖♇ꥲ걡娱樥㘻塌</w:t>
      </w:r>
      <w:r>
        <w:rPr/>
        <w:t>ꔲ</w:t>
      </w:r>
      <w:r>
        <w:rPr/>
        <w:t>昫湡쉲</w:t>
      </w:r>
      <w:r>
        <w:rPr/>
        <w:t>ⴽ</w:t>
      </w:r>
      <w:r>
        <w:rPr/>
        <w:t>䄦䄯䕂梏뽠旂쉀㶏䕇싂婠湏烎㒿佭掱⭥쉌捊싂쉫憵슩㡶䧂穈</w:t>
      </w:r>
      <w:r>
        <w:rPr/>
        <w:t>Ⱚ</w:t>
      </w:r>
      <w:r>
        <w:rPr/>
        <w:t>썔昨偳牲席並㍤婙浪㬫䭴뼹⨰䥘奐</w:t>
      </w:r>
      <w:r>
        <w:rPr/>
        <w:t>ⱐ</w:t>
      </w:r>
      <w:r>
        <w:rPr/>
        <w:t>䅫싂쉖䱡㛍煯樥䌹塋䔬坖䡚忂녩䥭䩣昨樊쉕♥뭂戻灈勍쉇㘦쉸슱曍䍠꺩㍀거奌㯎䲩摡児愪味</w:t>
      </w:r>
      <w:r>
        <w:rPr/>
        <w:t>ꕭ⍧</w:t>
      </w:r>
      <w:r>
        <w:rPr/>
        <w:t>潷噈权⹏炩漲촹刹䘹</w:t>
      </w:r>
      <w:r>
        <w:rPr/>
        <w:t>ⵙ</w:t>
      </w:r>
      <w:r>
        <w:rPr/>
        <w:t>쉓㉍㡯囂歺슩</w:t>
      </w:r>
      <w:r>
        <w:rPr/>
        <w:t>ⶥ</w:t>
      </w:r>
      <w:r>
        <w:rPr/>
        <w:t>䱎숻丮楞쏂쉥䕈伻</w:t>
      </w:r>
      <w:r>
        <w:rPr/>
        <w:t>ꔶ</w:t>
      </w:r>
      <w:r>
        <w:rPr/>
        <w:t>嗎坐眣뽅숩䭂쉫㔩㉊桅䅔㖱㓂祤䅺妣稴⏂⩈辥瘮埍䝷쉐㕥뇂쉄佨</w:t>
      </w:r>
      <w:r>
        <w:rPr/>
        <w:t>ⱒ</w:t>
      </w:r>
      <w:r>
        <w:rPr/>
        <w:t>䘽슘싂䛂洨㊩䩏㏂㐤⿂숱䂣⽩␮㬽噒슥㤪㘽礸㨰</w:t>
      </w:r>
      <w:r>
        <w:rPr/>
        <w:t>ⱗ</w:t>
      </w:r>
      <w:r>
        <w:rPr/>
        <w:t>䨵没⯂畹䯂䉌慡汗彦☷㉓硒땾ꅾ劏䉗漷穬⩪僂⤷瑅戸毂㮏</w:t>
      </w:r>
      <w:r>
        <w:rPr/>
        <w:t>ꤷ</w:t>
      </w:r>
      <w:r>
        <w:rPr/>
        <w:t>煣⹘伱슮ꥺ䕌넮쉖攻쉴쵺啕浅쉋獱啱匵숲땒숩⤳䇂䁧쉃優戣恳뮮␶╧佌煍㩶뭚쉈獭뭩䉂噓땉촫ꏍ敒䦮쉡녹响洷杤⨻憱䌪⥬뼸</w:t>
      </w:r>
      <w:r>
        <w:rPr/>
        <w:t>Ⳃ</w:t>
      </w:r>
      <w:r>
        <w:rPr/>
        <w:t>穥弣♃⬱</w:t>
      </w:r>
      <w:r>
        <w:rPr/>
        <w:t>ⶡ</w:t>
      </w:r>
      <w:r>
        <w:rPr/>
        <w:t>儷㎬睳昭湃猰</w:t>
      </w:r>
      <w:r>
        <w:rPr/>
        <w:t>ꕈ</w:t>
      </w:r>
      <w:r>
        <w:rPr/>
        <w:t>幑娣辱啙⹶싂畗娪갽⥋</w:t>
      </w:r>
      <w:r>
        <w:rPr/>
        <w:t>ⴣ</w:t>
      </w:r>
      <w:r>
        <w:rPr/>
        <w:t>䵂獢澮⬳䩨䀪さ盂㴣⩱⩘䍹곂㕬涿</w:t>
      </w:r>
      <w:r>
        <w:rPr/>
        <w:t>⢩</w:t>
      </w:r>
      <w:r>
        <w:rPr/>
        <w:t>슩ꍅ㍥㉕侮⿍㗂畎묶䆵奘漯숸轺⬹숪숪䅳뿂估晎卧䯂ぴ晄迂晢⛂쌩樱灙繚</w:t>
      </w:r>
      <w:r>
        <w:rPr/>
        <w:t>ꕀ⤷⩏</w:t>
      </w:r>
      <w:r>
        <w:rPr/>
        <w:t>쉓䐫䉊㷂熣檩䮿咻椽㔱厵䙣땯㮩⑹祠␸亩䶩恢䝀癘ꅉ䡚</w:t>
      </w:r>
      <w:r>
        <w:rPr/>
        <w:t>ꕹꕪ</w:t>
      </w:r>
      <w:r>
        <w:rPr/>
        <w:t>欤ꌰ뽞佮숨䅖攷</w:t>
      </w:r>
      <w:r>
        <w:rPr/>
        <w:t>ⷂ</w:t>
      </w:r>
      <w:r>
        <w:rPr/>
        <w:t>愻忂帤晷潳硉瀳淂㐰咩긤榩뼽㙔堵䝋숰恰ꅐ繣</w:t>
      </w:r>
      <w:r>
        <w:rPr/>
        <w:t>ꕆ</w:t>
      </w:r>
      <w:r>
        <w:rPr/>
        <w:t>긫頻忂뮣廂佱䧃</w:t>
      </w:r>
      <w:r>
        <w:rPr/>
        <w:t>ꔮ</w:t>
      </w:r>
      <w:r>
        <w:rPr/>
        <w:t>竂㬯甪⌤䁖䱬쉪忍㡓塈싂㕈䅃株併灤削顈칠뾏琯쉤婥쉯哎眺땔╈庥⫂ꍪ汍橪㥏놏䠸仂゘扤⩗슣䯂⥇年瀣</w:t>
      </w:r>
      <w:r>
        <w:rPr/>
        <w:t>⡲</w:t>
      </w:r>
      <w:r>
        <w:rPr/>
        <w:t>ꍗ轚䋎</w:t>
      </w:r>
      <w:r>
        <w:rPr/>
        <w:t>ⴸ</w:t>
      </w:r>
      <w:r>
        <w:rPr/>
        <w:t>婂塤⩭땯쉦剎╙䥖奙㯂㮏瀨쉬勎䤴桩㔱싂⍧烂搷教㠴敍쉬䕫⽬瀺쉢뇂䥯䱖吪徱䳂撿澥쉇䔹묩熘䌦㍺췂═䝡磂䴯湵改ꍷ쵊沥㭞浣쉃쉋係</w:t>
      </w:r>
      <w:r>
        <w:rPr/>
        <w:t>ꖩꥋ</w:t>
      </w:r>
      <w:r>
        <w:rPr/>
        <w:t>䅯瞩㵰汯慙睧轕迂礩◂싂橌㌵皡桤恱捺숽캱⸶긫㯂ぴ㉃慄楓䤭㝇櫂喡獥뇂繍김塩⤪ꌳ埂묤啃</w:t>
      </w:r>
      <w:r>
        <w:rPr/>
        <w:t>ⲡ</w:t>
      </w:r>
      <w:r>
        <w:rPr/>
        <w:t>ꄦ</w:t>
      </w:r>
      <w:r>
        <w:rPr/>
        <w:t>⡥</w:t>
      </w:r>
      <w:r>
        <w:rPr/>
        <w:t>灊</w:t>
      </w:r>
      <w:r>
        <w:rPr/>
        <w:t>ⱈ</w:t>
      </w:r>
      <w:r>
        <w:rPr/>
        <w:t>숰숣숸太婷㝏䭪䮿싂啅顪䜣欽怵䫎秂ꥦ䅣彟潖싎㘹䍣种㛂⬤</w:t>
      </w:r>
      <w:r>
        <w:rPr/>
        <w:t>ꦬ</w:t>
      </w:r>
      <w:r>
        <w:rPr/>
        <w:t>녋䄤쉓╆哎숪㡅辩䕐瑳⌊㤯슱딤㥙払䓂樵勍⩈ꥢ塗䀸凂怺싂䑚믂녢</w:t>
      </w:r>
      <w:r>
        <w:rPr/>
        <w:t>⡈</w:t>
      </w:r>
      <w:r>
        <w:rPr/>
        <w:t>辩摕杢⹇⛃ꥺ斩쉖⭴䈵珂ꎏ捖쉤㝯㵋䱊⥲넳毎輦╲公彪</w:t>
      </w:r>
      <w:r>
        <w:rPr/>
        <w:t>ꦱ┷</w:t>
      </w:r>
      <w:r>
        <w:rPr/>
        <w:t>牉䙺쌱ꅭ싂</w:t>
      </w:r>
      <w:r>
        <w:rPr/>
        <w:t>ⴵ</w:t>
      </w:r>
      <w:r>
        <w:rPr/>
        <w:t>窡ㅭ恠兕ꆿ䁳摚㤷╯樹㭌쉓晃呮湞쉬㬶䅮噖わ쉰攬䰳슩㣂䵁橺쉯⩫䉭촮쉑䔫㘨壂䂿䡫쉙⤬</w:t>
      </w:r>
      <w:r>
        <w:rPr/>
        <w:t>⡨</w:t>
      </w:r>
      <w:r>
        <w:rPr/>
        <w:t>뿂灞亱ぺ㩰示쵐䅳䙁㔥뭰䉇呸㊩ꅩ</w:t>
      </w:r>
      <w:r>
        <w:rPr/>
        <w:t>ꗂ⹁</w:t>
      </w:r>
      <w:r>
        <w:rPr/>
        <w:t>㯎榬㩯슣繴呎쉞輮湵留걪쵟劣颱䨺辏䱏㝟㌲珃䦮뗂⒵ꍋ</w:t>
      </w:r>
      <w:r>
        <w:rPr/>
        <w:t>⢣</w:t>
      </w:r>
      <w:r>
        <w:rPr/>
        <w:t>쉁䡭祤吴沥슘땕浢燎䁃㘥充棎囂㛍佒垥㑥〬⩎껂淍歟䅂海䱮⽲⽁뼯쎏ꌥ䏂縮啉䍧ォ濂쉒갻䝍⹩⥰슣栥㙂⩫佥末⥱懃숤坰쉴丶썃弥滂䓎番썡⍖壂㧂䭅恧㚏刽⸬在吩츨朳ꥦ갤烎卣氻㘲さ䍱䪣䏍沏䌮楚瘰쵤쉯䥞歃촤䭋⥘帯䆩嗂싂䝃婸䪣䭂깅㞬쉦☮睺問</w:t>
      </w:r>
      <w:r>
        <w:rPr/>
        <w:t>⣂</w:t>
      </w:r>
      <w:r>
        <w:rPr/>
        <w:t>橙慬偳ꥭ⍰췂䄱⦵䉮䜳㨴瘦싂痎灗繪䭮습湷呂㈷㵏</w:t>
      </w:r>
      <w:r>
        <w:rPr/>
        <w:t>⢏⡱</w:t>
      </w:r>
      <w:r>
        <w:rPr/>
        <w:t>ꗂ⥫</w:t>
      </w:r>
      <w:r>
        <w:rPr/>
        <w:t>싂兙⿍</w:t>
      </w:r>
      <w:r>
        <w:rPr/>
        <w:t>꧂</w:t>
      </w:r>
      <w:r>
        <w:rPr/>
        <w:t>䤹扚쵬煲</w:t>
      </w:r>
      <w:r>
        <w:rPr/>
        <w:t>ⵥ</w:t>
      </w:r>
      <w:r>
        <w:rPr/>
        <w:t>繖녡爯</w:t>
      </w:r>
      <w:r>
        <w:rPr/>
        <w:t>ꥑ</w:t>
      </w:r>
      <w:r>
        <w:rPr/>
        <w:t>쉱䐷摾캩旂匸숵⨪䑣ꏂ뭙桟뾥竍救夤慇噥䌯㶘扒⨵橩⍠绂牉枱㔴携녆䀤顠䅹㥉숣㩊쎬恥朽车兴숹숪</w:t>
      </w:r>
      <w:r>
        <w:rPr/>
        <w:t>ꕢ</w:t>
      </w:r>
      <w:r>
        <w:rPr/>
        <w:t>凃길轫仂╧㢩䑊ꏂ㓂楃㕤㬽扖</w:t>
      </w:r>
      <w:r>
        <w:rPr/>
        <w:t>ⷂ</w:t>
      </w:r>
      <w:r>
        <w:rPr/>
        <w:t>漶溩䭩堦焯稴㘵</w:t>
      </w:r>
      <w:r>
        <w:rPr/>
        <w:t>ⰻ</w:t>
      </w:r>
      <w:r>
        <w:rPr/>
        <w:t>ꔺ</w:t>
      </w:r>
      <w:r>
        <w:rPr/>
        <w:t>幧桩ꍋ烍쌷䮬㩫䉘喩⾣싂瑴䁇쉎灁坉䵁</w:t>
      </w:r>
      <w:r>
        <w:rPr/>
        <w:t>Ȿ┩</w:t>
      </w:r>
      <w:r>
        <w:rPr/>
        <w:t>충栵⹓㩌留숭煘䥪樴묻堷汘숤䕉⑲兣⫍揎넺堵䂮敬䝂⨤呓㒡☺䐣숱恟쉳畞䙹㵱썫浺湙ㅗ啥硚⯂䘲싃㖘䕒柂堸ㄮ㥕劮슘⼷繊佪捵兔泂녢睢䡋㨲네뿂敥勃쉬䱃愱㈹繌땮歌䱃愪顐䂥爫轶⩒䵖楍桕걳劥飂橭딭夤</w:t>
      </w:r>
      <w:r>
        <w:rPr/>
        <w:t>⡹</w:t>
      </w:r>
      <w:r>
        <w:rPr/>
        <w:t>㘳</w:t>
      </w:r>
      <w:r>
        <w:rPr/>
        <w:t>⠩</w:t>
      </w:r>
      <w:r>
        <w:rPr/>
        <w:t>婑⻍セ쉋숤⪻췂䃂挩쉌␱⤨椱辻顚辻祒䱈枩飂顶쉭㈣捷긲땤쵺渪頹榥</w:t>
      </w:r>
      <w:r>
        <w:rPr/>
        <w:t>ⱏ</w:t>
      </w:r>
      <w:r>
        <w:rPr/>
        <w:t>坵땃쏂湓䨳⭗懃ꅺ떻⴯氶穂⸱䋂穰䴪쉚㘫숫䟂冿〻</w:t>
      </w:r>
      <w:r>
        <w:rPr/>
        <w:t>ꦵ</w:t>
      </w:r>
      <w:r>
        <w:rPr/>
        <w:t>權勍⦬䑵묽畹깲⤻쉀</w:t>
      </w:r>
      <w:r>
        <w:rPr/>
        <w:t>ꗂ</w:t>
      </w:r>
      <w:r>
        <w:rPr/>
        <w:t>姂䁎匫顯颻牧幇숮</w:t>
      </w:r>
      <w:r>
        <w:rPr/>
        <w:t>ⵇ</w:t>
      </w:r>
      <w:r>
        <w:rPr/>
        <w:t>䩱犘㤸㷂欱湃䀸㟍息싃乔䦮㭑䵔攵ꅙ숪呚倯剳싂乓䤵䑌批䬵㡡䜷盎⯂硓쉑쉲允輽䥦뭆뭎㝉婈焸㍴䕀㝴㮿⥯ꍁ컂㫂녈㢻</w:t>
      </w:r>
      <w:r>
        <w:rPr/>
        <w:t>ꥏ⫂</w:t>
      </w:r>
      <w:r>
        <w:rPr/>
        <w:t>砳墡琤䪱偬凎쎩䪬漪㥸熮㌰꥕ꥸ⹴挭楹塡睍啌따轪埃䑕敧싎</w:t>
      </w:r>
      <w:r>
        <w:rPr/>
        <w:t>ꖥ</w:t>
      </w:r>
      <w:r>
        <w:rPr/>
        <w:t>뽊㍙쉍㵫䝗偪灋乑偍弰⤰柃乕偰颱㔱䨱⌳㝒噃슥䅶┷坯栻涡</w:t>
      </w:r>
      <w:r>
        <w:rPr/>
        <w:t>ⷂ</w:t>
      </w:r>
      <w:r>
        <w:rPr/>
        <w:t>䥦束칶曂䥾ꍠ⸣帽</w:t>
      </w:r>
      <w:r>
        <w:rPr/>
        <w:t>ꕶ</w:t>
      </w:r>
      <w:r>
        <w:rPr/>
        <w:t>갽輩㑏㨳㚥☳昰噔쉰ꏂ焺쉒咩㭙㉨䑒塵쉘싍싂濂㈲睰爦頹媏숣祖㙈浂㡌</w:t>
      </w:r>
      <w:r>
        <w:rPr/>
        <w:t>ꕞ</w:t>
      </w:r>
      <w:r>
        <w:rPr/>
        <w:t>䯂獵촮걉⼴湪</w:t>
      </w:r>
      <w:r>
        <w:rPr/>
        <w:t>ꤺ</w:t>
      </w:r>
      <w:r>
        <w:rPr/>
        <w:t>㝺慚䘥╅㛂婪䡕揂堩䑚晈汏傮뭲䥵㮻㕯繷穷䞿栵⾩쵪毂䦣轚氰呾ꇂ烂㩘Ⓜ╤䁂슘㵹컎祍⤩㜥숤쉨⧂儰姍䡔</w:t>
      </w:r>
      <w:r>
        <w:rPr/>
        <w:t>ꔩ</w:t>
      </w:r>
      <w:r>
        <w:rPr/>
        <w:t>㌳䙪㤹쉑⿂涬䱍쉸歂彗䭅竍슣睰㵄쉙㗃㥐瓂䰻潎㨦䉮吣䠨쉑╞剷嗂爩丣浫꺘䞩ꅀ娱噦싂♃杤⭹깨슩㗂甤灳ꌭ奮癏숬帮⹄捬슿䡗㍸硪入</w:t>
      </w:r>
      <w:r>
        <w:rPr/>
        <w:t>ⰻ</w:t>
      </w:r>
      <w:r>
        <w:rPr/>
        <w:t>㧂걾協䡑땢晅</w:t>
      </w:r>
      <w:r>
        <w:rPr/>
        <w:t>⡗⑹</w:t>
      </w:r>
      <w:r>
        <w:rPr/>
        <w:t>秎匳⵴礦䕅煨뽊䠩冿⚻浠厣榵療숺숰灩爥䢿䈯湘</w:t>
      </w:r>
      <w:r>
        <w:rPr/>
        <w:t>⡀</w:t>
      </w:r>
      <w:r>
        <w:rPr/>
        <w:t>顎檵椣⑄쉉漻畧⦮♉䵌</w:t>
      </w:r>
      <w:r>
        <w:rPr/>
        <w:t>Ɐ</w:t>
      </w:r>
      <w:r>
        <w:rPr/>
        <w:t>ⵁ</w:t>
      </w:r>
      <w:r>
        <w:rPr/>
        <w:t>湂슘䲣⸭쉀恭悩ꍆ䭳幎치瑂⸱㞏幡椫㉺쉎㏂㝺쉏录湦ぺ⿂䋂䡢兺쉆깭吪䬶⤭爪</w:t>
      </w:r>
      <w:r>
        <w:rPr/>
        <w:t>⡀</w:t>
      </w:r>
      <w:r>
        <w:rPr/>
        <w:t>梩楚㍗싂㉐⸣㓎㇍ꅟ䩁슿渷悿㐤磂含柂䡒弤太䦡丨䱦恦슻⪬</w:t>
      </w:r>
      <w:r>
        <w:rPr/>
        <w:t>⡈</w:t>
      </w:r>
      <w:r>
        <w:rPr/>
        <w:t>参칺㙒숩뭭숷쵊숱参䏂捞⪥⩷杅晢汲⩢晔녲牤眵㭵㥡憣ㅈ쉩녥╖福畸쉵㙩䮱䂻⍫㓂琪숷忂硩㤤䉠♖剐㨭䐱쵒뇂槂⩤啥樴洫ㅢ</w:t>
      </w:r>
      <w:r>
        <w:rPr/>
        <w:t>ꕆ</w:t>
      </w:r>
      <w:r>
        <w:rPr/>
        <w:t>숺彵㚮穴役㘲怫싂䅟⹄㨰⨸뗂彮㔱</w:t>
      </w:r>
      <w:r>
        <w:rPr/>
        <w:t>ⱈ</w:t>
      </w:r>
      <w:r>
        <w:rPr/>
        <w:t>廂橣ꌱ晉䫍塹枩挪殥䙶⍐㙱䣂䕓穄쉚䣎晖썫칹쉉䭓⤳浨夣숣뾿␳氭┵⨷畺㙂뭟㷂楇╓⶘淎☸㭘恹</w:t>
      </w:r>
      <w:r>
        <w:rPr/>
        <w:t>ⴺ</w:t>
      </w:r>
      <w:r>
        <w:rPr/>
        <w:t>䠽祰ꅰ頺</w:t>
      </w:r>
      <w:r>
        <w:rPr/>
        <w:t>⢿</w:t>
      </w:r>
      <w:r>
        <w:rPr/>
        <w:t>煯圻幐柂촷䧂湮數꺡</w:t>
      </w:r>
      <w:r>
        <w:rPr/>
        <w:t>ꔊ</w:t>
      </w:r>
      <w:r>
        <w:rPr/>
        <w:t>捠⥋</w:t>
      </w:r>
      <w:r>
        <w:rPr/>
        <w:t>ⵥ</w:t>
      </w:r>
      <w:r>
        <w:rPr/>
        <w:t>䵋㦩磂㢥䵇泂㇂숮姂っ畦戱숰ꍶ啱塺䟂⪮池㝬㪥别株껂眺㝺䡡䑖쉖㥱轕偏䨩썤弨쉥䦬썏佢橏䊥恂⩘挫抿걳</w:t>
      </w:r>
      <w:r>
        <w:rPr/>
        <w:t>ⲩ</w:t>
      </w:r>
      <w:r>
        <w:rPr/>
        <w:t>㤮㯂㝂彈</w:t>
      </w:r>
      <w:r>
        <w:rPr/>
        <w:t>ꤺ</w:t>
      </w:r>
      <w:r>
        <w:rPr/>
        <w:t>晔縤</w:t>
      </w:r>
      <w:r>
        <w:rPr/>
        <w:t>ⱌ</w:t>
      </w:r>
      <w:r>
        <w:rPr/>
        <w:t>䋂摡獴牅㍲卖䯂繓颥亿뭫呖彇⯍깱䓍帷쉓祟橸呁</w:t>
      </w:r>
      <w:r>
        <w:rPr/>
        <w:t>ꔳ</w:t>
      </w:r>
      <w:r>
        <w:rPr/>
        <w:t>쉋牭䤯㒱䤩瓂䣃戸뭈㚘偯䙁⹩夨幭䜦㥪呰깉卾穩깄慣ꅯ摓参杆꥙쉤揃쉠⤫偳䀱䁗势숸</w:t>
      </w:r>
      <w:r>
        <w:rPr/>
        <w:t>⡇</w:t>
      </w:r>
      <w:r>
        <w:rPr/>
        <w:t>幕䃂灮励䣍䃂䔰煷쌨쉚⯍⼭獭쉭〯䬨⩘喻䉩㥮䠤稺</w:t>
      </w:r>
      <w:r>
        <w:rPr/>
        <w:t>꧂</w:t>
      </w:r>
      <w:r>
        <w:rPr/>
        <w:t>딯⫎廂瞿㬦熣䱄游땧癪瓍乇⎩쉬</w:t>
      </w:r>
      <w:r>
        <w:rPr/>
        <w:t>ꥌ</w:t>
      </w:r>
      <w:r>
        <w:rPr/>
        <w:t>㭔䧂䷂窿卹㬫璥</w:t>
      </w:r>
      <w:r>
        <w:rPr/>
        <w:t>⡒</w:t>
      </w:r>
      <w:r>
        <w:rPr/>
        <w:t>伸绍ꍞ祈⨺㓂䵤䍆숷⨩熮슥睤㥈䦮䁯晊♏乐恋⑎侵슩ꄺ슘䕲杦㉫Ⓜ捷묮</w:t>
      </w:r>
      <w:r>
        <w:rPr/>
        <w:t>Ⳃ</w:t>
      </w:r>
      <w:r>
        <w:rPr/>
        <w:t>塮</w:t>
      </w:r>
      <w:r>
        <w:rPr/>
        <w:t>ⲵ</w:t>
      </w:r>
      <w:r>
        <w:rPr/>
        <w:t>澬渭兲컂汚♳熱倸칖浭⩴㝤伺㗂쉹佬倻塙㠫묷㑹洴넵献䠸䴣催䑘䀨䱔曂</w:t>
      </w:r>
      <w:r>
        <w:rPr/>
        <w:t>ⴵ</w:t>
      </w:r>
      <w:r>
        <w:rPr/>
        <w:t>佴㉢呵䀶쉲䏂睥⥬當싂搳꺥㑁</w:t>
      </w:r>
      <w:r>
        <w:rPr/>
        <w:t>⣂</w:t>
      </w:r>
      <w:r>
        <w:rPr/>
        <w:t>넫欶啩䃍㈲佺㍅穰䕍묭睸䵐湥</w:t>
      </w:r>
      <w:r>
        <w:rPr/>
        <w:t>⡈</w:t>
      </w:r>
      <w:r>
        <w:rPr/>
        <w:t>乑塊슘㕁浩㖩㑃갪㑑쉮㡂␲䚥䍫穦毂䪏䌫쉍⥔</w:t>
      </w:r>
      <w:r>
        <w:rPr/>
        <w:t>ꦩ</w:t>
      </w:r>
      <w:r>
        <w:rPr/>
        <w:t>䕭싎癧숮搽ꄻ䩫☵깖♧帬쉤侏슡㉎㘷慰䁋杖轡㙓啀䉇숴毂恒璬捍⸥쉢</w:t>
      </w:r>
      <w:r>
        <w:rPr/>
        <w:t>ⴣ</w:t>
      </w:r>
      <w:r>
        <w:rPr/>
        <w:t>碻슻婊㉗㵘</w:t>
      </w:r>
      <w:r>
        <w:rPr/>
        <w:t>ꦣ</w:t>
      </w:r>
      <w:r>
        <w:rPr/>
        <w:t>ꅲ汣版슩ㅐ挪敂㑭繯㡩⎡숰穲ㅨ걧浭숷넻ㄻ汔㫂䝐䁰奔悩愷⹊</w:t>
      </w:r>
      <w:r>
        <w:rPr/>
        <w:t>ꤺ</w:t>
      </w:r>
      <w:r>
        <w:rPr/>
        <w:t>뮮⼭걆歩お㥑쉇䑏眬ꥱ瘴썆绂礱䉩</w:t>
      </w:r>
      <w:r>
        <w:rPr/>
        <w:t>ⶣ</w:t>
      </w:r>
      <w:r>
        <w:rPr/>
        <w:t>쵬扈ꇍ</w:t>
      </w:r>
      <w:r>
        <w:rPr/>
        <w:t>⣂</w:t>
      </w:r>
      <w:r>
        <w:rPr/>
        <w:t>伥猦姂敾嘬⦿⸮뭔㏂玻㞩毂䡃㑒傱柂䝦烂싂⍑侘숱䑷꥖轧枱䕦슱⺩</w:t>
      </w:r>
      <w:r>
        <w:rPr/>
        <w:t>ꥊ</w:t>
      </w:r>
      <w:r>
        <w:rPr/>
        <w:t>䄳干墡帪</w:t>
      </w:r>
      <w:r>
        <w:rPr/>
        <w:t>⡹</w:t>
      </w:r>
      <w:r>
        <w:rPr/>
        <w:t>玬㡗う档値㥬礫⭒氱⭁䪩汚䁅敋쉂輻⭊숭ち䊥</w:t>
      </w:r>
      <w:r>
        <w:rPr/>
        <w:t>ꥌ</w:t>
      </w:r>
      <w:r>
        <w:rPr/>
        <w:t>氽抮겿慄쉷䭧썀ꎱ⭩㔬뗂据瞻쉈숥佉␺剐晲</w:t>
      </w:r>
      <w:r>
        <w:rPr/>
        <w:t>ꥅ</w:t>
      </w:r>
      <w:r>
        <w:rPr/>
        <w:t>偍䤥슻춱獉</w:t>
      </w:r>
      <w:r>
        <w:rPr/>
        <w:t>⣂</w:t>
      </w:r>
      <w:r>
        <w:rPr/>
        <w:t>㠪橎쌭炱然⨪匪┪堺牢</w:t>
      </w:r>
      <w:r>
        <w:rPr/>
        <w:t>ⱊ</w:t>
      </w:r>
      <w:r>
        <w:rPr/>
        <w:t>쉳</w:t>
      </w:r>
      <w:r>
        <w:rPr/>
        <w:t>꧂</w:t>
      </w:r>
      <w:r>
        <w:rPr/>
        <w:t>넹䲥㵂슏㊮瑆䔵参獩微</w:t>
      </w:r>
      <w:r>
        <w:rPr/>
        <w:t>⡦</w:t>
      </w:r>
      <w:r>
        <w:rPr/>
        <w:t>轁湵⩧挱佩㑃</w:t>
      </w:r>
      <w:r>
        <w:rPr/>
        <w:t>ꤷ⩀</w:t>
      </w:r>
      <w:r>
        <w:rPr/>
        <w:t>瑉㎵⪏쉏㙵惂⑘啵坷璘</w:t>
      </w:r>
      <w:r>
        <w:rPr/>
        <w:t>ꔲꕁ</w:t>
      </w:r>
      <w:r>
        <w:rPr/>
        <w:t>숵⸺㌻㩺橢䅪쉘㮵炬쉢뽇</w:t>
      </w:r>
      <w:r>
        <w:rPr/>
        <w:t>⠹</w:t>
      </w:r>
      <w:r>
        <w:rPr/>
        <w:t>㵯쉚䉏乆博䡀</w:t>
      </w:r>
      <w:r>
        <w:rPr/>
        <w:t>꧂ꤻ</w:t>
      </w:r>
      <w:r>
        <w:rPr/>
        <w:t>楆猊칾太긥깅輰㩴걶厩怹㍐繯献Ⓜ碬㌵怱啹㵥帴太繵</w:t>
      </w:r>
      <w:r>
        <w:rPr/>
        <w:t>ꕢ</w:t>
      </w:r>
      <w:r>
        <w:rPr/>
        <w:t>垱剢䳂칫橋꺮潉㐳䲩癠找츤</w:t>
      </w:r>
      <w:r>
        <w:rPr/>
        <w:t>ⶩ</w:t>
      </w:r>
      <w:r>
        <w:rPr/>
        <w:t>顑繒</w:t>
      </w:r>
      <w:r>
        <w:rPr/>
        <w:t>ꤨ</w:t>
      </w:r>
      <w:r>
        <w:rPr/>
        <w:t>넹⭏</w:t>
      </w:r>
      <w:r>
        <w:rPr/>
        <w:t>Ⱳ␭</w:t>
      </w:r>
      <w:r>
        <w:rPr/>
        <w:t>ꍵ┪㮡幋眮䛂⨮쏂⸬숯丽⭕뽗䄽⹔䅳兞懂䬷㨯䥠쉑㷂ꥴ㙱숺㠳ꅌ扶쉣겮쉣뽔숪썕숬婘쉙㉃顥㉩</w:t>
      </w:r>
      <w:r>
        <w:rPr/>
        <w:t>ⶡ</w:t>
      </w:r>
      <w:r>
        <w:rPr/>
        <w:t>栦뮿㭾恑⹠㑲㩌쉚⦻繗ㄨ䩩奖</w:t>
      </w:r>
      <w:r>
        <w:rPr/>
        <w:t>ⶡ</w:t>
      </w:r>
      <w:r>
        <w:rPr/>
        <w:t>㜰㩆쉤뼸優㮻䁕갦爥깞炣䴵欪儩歙숪쌲땱䅨奉䑏䰮녅깐㜰⨽啪☫㴯曂</w:t>
      </w:r>
      <w:r>
        <w:rPr/>
        <w:t>ꤪ</w:t>
      </w:r>
      <w:r>
        <w:rPr/>
        <w:t>庻䈱䭞겿</w:t>
      </w:r>
      <w:r>
        <w:rPr/>
        <w:t>Ⱬ</w:t>
      </w:r>
      <w:r>
        <w:rPr/>
        <w:t>넻</w:t>
      </w:r>
      <w:r>
        <w:rPr/>
        <w:t>ꕫ␱</w:t>
      </w:r>
      <w:r>
        <w:rPr/>
        <w:t>洵歑䕲婅쉸潓ㅊ</w:t>
      </w:r>
      <w:r>
        <w:rPr/>
        <w:t>⡹</w:t>
      </w:r>
      <w:r>
        <w:rPr/>
        <w:t>潳숸䘷六칉硰묯쉆淍</w:t>
      </w:r>
      <w:r>
        <w:rPr/>
        <w:t>ꤲ</w:t>
      </w:r>
      <w:r>
        <w:rPr/>
        <w:t>싂⪥䌶</w:t>
      </w:r>
      <w:r>
        <w:rPr/>
        <w:t>ꗂ</w:t>
      </w:r>
      <w:r>
        <w:rPr/>
        <w:t>숮捞䅟纮䦣⤪䁐⍒娤ꎣ溿㞬⩎숻呤䛂湲㍵恪쎻纡╮偞쏎䅃㝱䁪䝫願㴸拍⭶ꎬ嫂慒ꍵ㣎繧㴯摖㩔嘩教輳䥟侩쉐싎녈</w:t>
      </w:r>
      <w:r>
        <w:rPr/>
        <w:t>Ȿ</w:t>
      </w:r>
      <w:r>
        <w:rPr/>
        <w:t>噶㉭揂ꏂ桫뭖㏂㭫佑氬츬</w:t>
      </w:r>
      <w:r>
        <w:rPr/>
        <w:t>ⷍ</w:t>
      </w:r>
      <w:r>
        <w:rPr/>
        <w:t>湀㊘⑌㑺㎵</w:t>
      </w:r>
      <w:r>
        <w:rPr/>
        <w:t>⣍</w:t>
      </w:r>
      <w:r>
        <w:rPr/>
        <w:t>䑞煁㟎㓂䙷堭瞘㟂㡉晸䩣䷂</w:t>
      </w:r>
      <w:r>
        <w:rPr/>
        <w:t>⠻</w:t>
      </w:r>
      <w:r>
        <w:rPr/>
        <w:t>䤸⵬䚱亱쉄幘뼫牺捺皮곂輣澣牖斵䀺긭奮䐻輯杊㡁䵾㡭䵴氷㔽␣⩴쏎쉶拂㡗䧂楗欶榻䬰顺슿</w:t>
      </w:r>
      <w:r>
        <w:rPr/>
        <w:t>ⱄ</w:t>
      </w:r>
      <w:r>
        <w:rPr/>
        <w:t>椦佨ꅩ䤦数⾿숶煉⥓⍓轀毂⍌唳昽䫂숬쉑㍗搣㖬쉫橁債䍫츪倪䳂決㕆썉춣싎䙪偣쵟嘮海껂〱啳䡹ꅎ㌰稻쉚㥰⥁䮿䕃眯쉴慆啀</w:t>
      </w:r>
      <w:r>
        <w:rPr/>
        <w:t>ꤱ</w:t>
      </w:r>
      <w:r>
        <w:rPr/>
        <w:t>숥㢩㐱助㜹╲쉑䠥슩朣祶䨣䞿啴╕㥊䡆</w:t>
      </w:r>
      <w:r>
        <w:rPr/>
        <w:t>⣍</w:t>
      </w:r>
      <w:r>
        <w:rPr/>
        <w:t>묦䝂ㄵ佨竎礵牢挲껂爺恈㝳懂呮㗂疩☫㜮갫칕㓂䡀轎䚏佺ꍖ싂썍㘨쉄썑䵘儽䀶嘶滂噤⸤慤䝏☨⦩ꍁ쉬全献硟㌭䜸⼵␱纡晠⥣眴幣燂뭯㔺梩땒䵚凃飂湩祵쉑쉣녞夲垮焳♓⭥噣㡒썟砫核䙥뽒</w:t>
      </w:r>
      <w:r>
        <w:rPr/>
        <w:t>ꖬ</w:t>
      </w:r>
      <w:r>
        <w:rPr/>
        <w:t>稣つ䍴슬⍈剩㶣숮䄫쌷숯䝱썑␥浈殱쉏䍭恗㝍⹐슣輥奃㨪噤⌸⨮㥗ㅡ䔵漻夥</w:t>
      </w:r>
      <w:r>
        <w:rPr/>
        <w:t>ꗂ</w:t>
      </w:r>
      <w:r>
        <w:rPr/>
        <w:t>걶呾兵楗慖⦻㖘쉙硹䝋䁏伮ꎣ琳敗癩㉙塕ꍶ末厱轔呹숹仂焸橡席떥乂䭆恚䎮䨱匦䬪䡩㭆䠱礷䋂樊䅨啌穦墻슣묤摄摸</w:t>
      </w:r>
      <w:r>
        <w:rPr/>
        <w:t>⡄</w:t>
      </w:r>
      <w:r>
        <w:rPr/>
        <w:t>兰䵄噹懍呲㛂숩浔獁〩䌤숱侬案㍥䠴⪥ꅮ䡯媿娦㯃♡</w:t>
      </w:r>
      <w:r>
        <w:rPr/>
        <w:t>ꤶ</w:t>
      </w:r>
      <w:r>
        <w:rPr/>
        <w:t>숶쉥湊炩嘩湖涘杩瞘䦿䉋濎⤮縪厏畨玣⥤橖</w:t>
      </w:r>
      <w:r>
        <w:rPr/>
        <w:t>Ⱘ</w:t>
      </w:r>
      <w:r>
        <w:rPr/>
        <w:t>슿䰷額没㍸榿块楁秃汑</w:t>
      </w:r>
      <w:r>
        <w:rPr/>
        <w:t>ⱓ</w:t>
      </w:r>
      <w:r>
        <w:rPr/>
        <w:t>瞏䁨⭶쵌櫂㝋⑦숰⥆䋂姂㡀</w:t>
      </w:r>
      <w:r>
        <w:rPr/>
        <w:t>ꦘ</w:t>
      </w:r>
      <w:r>
        <w:rPr/>
        <w:t>は⨶䴲婂ꥳꍖ䟂䣂⛂摄쵖璻湡惂╥挣䩇慎㒩땁啎妻</w:t>
      </w:r>
      <w:r>
        <w:rPr/>
        <w:t>꧂⨺⹋</w:t>
      </w:r>
      <w:r>
        <w:rPr/>
        <w:t>㌲涵浩娳砻㥶婈䭁☩⎏쉌慷㠭穊渥쉅㚘輱</w:t>
      </w:r>
      <w:r>
        <w:rPr/>
        <w:t>ꕲ</w:t>
      </w:r>
      <w:r>
        <w:rPr/>
        <w:t>㎻긩ㆱ숥假</w:t>
      </w:r>
      <w:r>
        <w:rPr/>
        <w:t>ⴭ</w:t>
      </w:r>
      <w:r>
        <w:rPr/>
        <w:t>機곂㣂汵书</w:t>
      </w:r>
      <w:r>
        <w:rPr/>
        <w:t>ꤲ</w:t>
      </w:r>
      <w:r>
        <w:rPr/>
        <w:t>㑲录슮</w:t>
      </w:r>
      <w:r>
        <w:rPr/>
        <w:t>ꤩ</w:t>
      </w:r>
      <w:r>
        <w:rPr/>
        <w:t>숦╷㍠⴬婓戥䈪氦ꍑ뭙넶㑳潂㉌쉺洰嘭煮</w:t>
      </w:r>
      <w:r>
        <w:rPr/>
        <w:t>ⷂ</w:t>
      </w:r>
      <w:r>
        <w:rPr/>
        <w:t>扡澡⩵㙄칊㛂奄땶燎㕡頹哂ㄥ⍙</w:t>
      </w:r>
      <w:r>
        <w:rPr/>
        <w:t>⢣</w:t>
      </w:r>
      <w:r>
        <w:rPr/>
        <w:t>摀绍碮冩穵</w:t>
      </w:r>
      <w:r>
        <w:rPr/>
        <w:t>ⷂ</w:t>
      </w:r>
      <w:r>
        <w:rPr/>
        <w:t>㑗氶숻䧂숭ㄹ䏂槂攮輴㢮恾颬冬佅敞뭸깘䵃琬楚숬ꄷ</w:t>
      </w:r>
      <w:r>
        <w:rPr/>
        <w:t>ꦬ</w:t>
      </w:r>
      <w:r>
        <w:rPr/>
        <w:t>넽䥅㥍㟂顙뿃쵚뇂┣ꍠ睆㩚礴漺体剉</w:t>
      </w:r>
      <w:r>
        <w:rPr/>
        <w:t>ⱆ</w:t>
      </w:r>
      <w:r>
        <w:rPr/>
        <w:t>栭뭬㙟갦䒱쉆쉎牗獄䎿佹숻⫂厩⪥숲⸴甶믂潄浾쉵</w:t>
      </w:r>
      <w:r>
        <w:rPr/>
        <w:t>ꦻ</w:t>
      </w:r>
      <w:r>
        <w:rPr/>
        <w:t>幯㷂睲睶</w:t>
      </w:r>
      <w:r>
        <w:rPr/>
        <w:t>⣎</w:t>
      </w:r>
      <w:r>
        <w:rPr/>
        <w:t>杨娵ꌮ숦걏뽀묷⩞䫂䐺禣禘</w:t>
      </w:r>
      <w:r>
        <w:rPr/>
        <w:t>ꔺ</w:t>
      </w:r>
      <w:r>
        <w:rPr/>
        <w:t>쉊</w:t>
      </w:r>
      <w:r>
        <w:rPr/>
        <w:t>ꤽ</w:t>
      </w:r>
      <w:r>
        <w:rPr/>
        <w:t>쉗彨祷渨㔷帶浔</w:t>
      </w:r>
      <w:r>
        <w:rPr/>
        <w:t>ꥈ</w:t>
      </w:r>
      <w:r>
        <w:rPr/>
        <w:t>쉷怤⑷佱泂桎숭㌥甭煱뽋숽⎱礪珂⴩頮助긵쉠惂凂⥠㜣㗂牏㎱䂱㦩帣剑轚뭉㫂슻䁁</w:t>
      </w:r>
      <w:r>
        <w:rPr/>
        <w:t>⡴</w:t>
      </w:r>
      <w:r>
        <w:rPr/>
        <w:t>ꌮ慔넦廂偾␯伲杊焷숤㥥◂扐싂啯愰繸頺䑒䰥╉倣熏䕭쉅㜺무昬㔳眩㊏燂⩾싂项奢곂숯⒩숤横䟃唦畯</w:t>
      </w:r>
      <w:r>
        <w:rPr/>
        <w:t>ꤻ</w:t>
      </w:r>
      <w:r>
        <w:rPr/>
        <w:t>僂녏橈</w:t>
      </w:r>
      <w:r>
        <w:rPr/>
        <w:t>ꕣ⭳</w:t>
      </w:r>
      <w:r>
        <w:rPr/>
        <w:t>喩</w:t>
      </w:r>
      <w:r>
        <w:rPr/>
        <w:t>ꤻꥁ</w:t>
      </w:r>
      <w:r>
        <w:rPr/>
        <w:t>潃</w:t>
      </w:r>
      <w:r>
        <w:rPr/>
        <w:t>ꤺ</w:t>
      </w:r>
      <w:r>
        <w:rPr/>
        <w:t>瑓䐤ꍄ䝲椥⚿⩃恨穰⩳╤婌䉥瑉싂椸쌰䱂쉥恾⵶䐽</w:t>
      </w:r>
      <w:r>
        <w:rPr/>
        <w:t>ⱀ</w:t>
      </w:r>
      <w:r>
        <w:rPr/>
        <w:t>쉕牎䠹ꥤ兒畱ꇂ牔㙰䙔뼰娪쉬䦮楠呖㨭츭朽䙾</w:t>
      </w:r>
      <w:r>
        <w:rPr/>
        <w:t>ⱕ</w:t>
      </w:r>
      <w:r>
        <w:rPr/>
        <w:t>纵塗슘䉄敡捄䤷건噫숣煆쉩玿</w:t>
      </w:r>
      <w:r>
        <w:rPr/>
        <w:t>ꤰ</w:t>
      </w:r>
      <w:r>
        <w:rPr/>
        <w:t>㘻所</w:t>
      </w:r>
      <w:r>
        <w:rPr/>
        <w:t>Ᵽ</w:t>
      </w:r>
      <w:r>
        <w:rPr/>
        <w:t>怸⭓깬쉚쉳毂儰䀷㑑摣㏂⍾㡪㛂쉖껂㙮㣂䵒顕땪䀰幁坪㧂挶槂걶渹楇⛂㭞갨漶繘ꅍ嫂猣辡</w:t>
      </w:r>
      <w:r>
        <w:rPr/>
        <w:t>⠶</w:t>
      </w:r>
      <w:r>
        <w:rPr/>
        <w:t>獏歮䌤し걃㭤囂ㅱ</w:t>
      </w:r>
      <w:r>
        <w:rPr/>
        <w:t>꧂</w:t>
      </w:r>
      <w:r>
        <w:rPr/>
        <w:t>潯䥈㉩䭨╾扐堨顚㪵㑖撱竂</w:t>
      </w:r>
      <w:r>
        <w:rPr/>
        <w:t>Ⱡ</w:t>
      </w:r>
      <w:r>
        <w:rPr/>
        <w:t>믂昶怷慴氪溱濂숲牱䠣䭄㡍췂㨻塦囂䥪㭯反㕉楹绂㜹䑘氪㝣</w:t>
      </w:r>
      <w:r>
        <w:rPr/>
        <w:t>⠶</w:t>
      </w:r>
      <w:r>
        <w:rPr/>
        <w:t>頊츰㜪澘啂┸濂땺㙘眹ꅠ뽦㐫㍞</w:t>
      </w:r>
      <w:r>
        <w:rPr/>
        <w:t>ⱱ</w:t>
      </w:r>
      <w:r>
        <w:rPr/>
        <w:t>㥯歙ㅉꥺ枻瑤䅆患䢱児㕣昷</w:t>
      </w:r>
      <w:r>
        <w:rPr/>
        <w:t>⣂</w:t>
      </w:r>
      <w:r>
        <w:rPr/>
        <w:t>犣䊬廂睘䇂</w:t>
      </w:r>
      <w:r>
        <w:rPr/>
        <w:t>ꦩ</w:t>
      </w:r>
      <w:r>
        <w:rPr/>
        <w:t>녢캩뽞䀦䷎㗂塊橵斩影䄰㴭䷍湷牘圴漯佧딱渪慯毃奒ㅄ湅숪촣㓂幋㣎ꅐ玡㕡슿</w:t>
      </w:r>
      <w:r>
        <w:rPr/>
        <w:t>ⲩ</w:t>
      </w:r>
      <w:r>
        <w:rPr/>
        <w:t>廎剑묮怳숮別桳䇂쉗㶩쉖啚搹繟璻</w:t>
      </w:r>
      <w:r>
        <w:rPr/>
        <w:t>ꕶ</w:t>
      </w:r>
      <w:r>
        <w:rPr/>
        <w:t>滂嗎⹩慑쉠䶡婅潠湵啃卆䪻싂⾵堪啢⽅⍑女㑆쉫</w:t>
      </w:r>
      <w:r>
        <w:rPr/>
        <w:t>ⱋ⫂</w:t>
      </w:r>
      <w:r>
        <w:rPr/>
        <w:t>뿂깘桲䜴㐰䨯⮥쉗慷煵䵈쉯䲩㨫伯淂棂凂습⩉䅭幚杕煇兊싂숬䩬㉏是⼬っ坯吴䙕湥娲曂磂</w:t>
      </w:r>
      <w:r>
        <w:rPr/>
        <w:t>ꤶ</w:t>
      </w:r>
      <w:r>
        <w:rPr/>
        <w:t>㑲㡶䈶㉳뽠쉔勂䄩偺㚣䝾帪싎㝗ꄯ䭮⩟㈮㩭䌮⨷땆砱澱䭴勂䴷协숦拂洹䀮杵祊滂瑾戱轠煐㤤弴⩐兑쉯愸㟂楄쉆婗恎潒嘣㩮㥪睌䝘听弪捖갦㉡숣婺</w:t>
      </w:r>
      <w:r>
        <w:rPr/>
        <w:t>Ȿ</w:t>
      </w:r>
      <w:r>
        <w:rPr/>
        <w:t>卲㮵泎⧂採䨥쉸䥣⽲쉠摗礱䭬㡩风朤哂싂䊡쉗⌱㡶佃沩獑┷숲䁂参䥥幚湺␶⹁㤳긻⹯</w:t>
      </w:r>
      <w:r>
        <w:rPr/>
        <w:t>ꔩ</w:t>
      </w:r>
      <w:r>
        <w:rPr/>
        <w:t>촨⩹⩀䑅其쉋쵞䑁乌婄㬬ꎩ⽓ꅪ쎬</w:t>
      </w:r>
      <w:r>
        <w:rPr/>
        <w:t>꧂</w:t>
      </w:r>
      <w:r>
        <w:rPr/>
        <w:t>⽡栤昩쉴䴣湪</w:t>
      </w:r>
      <w:r>
        <w:rPr/>
        <w:t>ꔵ␤</w:t>
      </w:r>
      <w:r>
        <w:rPr/>
        <w:t>숥㤸祉䕬䁤꧎㠸ꅈ춵⥨㉆䘮䏂⧂㑶⥊串㔦䄭</w:t>
      </w:r>
      <w:r>
        <w:rPr/>
        <w:t>꧃</w:t>
      </w:r>
      <w:r>
        <w:rPr/>
        <w:t>컂㩃戺㕕㉾潪䟍桰桐䍕쉙劻䅹㪩怽쉌♭썞坅桔싎⥑㭣娭㉊㏎皘憿슩썞狂橦摠捄쉹䡐⨷⸲믂攬ㅪ煀㤫ꇂ敪⏂嘽ꌨ노쵟䰻싂숲媱扣묶癔埂䮣㙥瀶噞抏숹嚬뽮卨㠱㙇䆣噥䕧䒣⛂⼱當汆⥲칇㑱砳歖俎㥚⧂刯绂㝘⑐壂澏㑨滂梮숱啧潇</w:t>
      </w:r>
      <w:r>
        <w:rPr/>
        <w:t>ⱃ</w:t>
      </w:r>
      <w:r>
        <w:rPr/>
        <w:t>轮㵳䍄숬伻춘㡵兵氱䠪女电繸㉑椷搥㑅뾩䝮╾頪㢮</w:t>
      </w:r>
      <w:r>
        <w:rPr/>
        <w:t>⢵</w:t>
      </w:r>
      <w:r>
        <w:rPr/>
        <w:t>䱱䌯帱瑐⸱喘</w:t>
      </w:r>
      <w:r>
        <w:rPr/>
        <w:t>ⰳ▩Ⱟ</w:t>
      </w:r>
      <w:r>
        <w:rPr/>
        <w:t>쉂믂컂칐䰪䬱⭹濃㊬㉴呑瑆棂촱窣컂顣</w:t>
      </w:r>
      <w:r>
        <w:rPr/>
        <w:t>ꖩ</w:t>
      </w:r>
      <w:r>
        <w:rPr/>
        <w:t>瑐秂塶彡輳偸坭洨㉗깫㝆潣䥖盃嘯䪥祕条泂乺㩫湁䙍㐦婩栶쉇쉹䜴</w:t>
      </w:r>
      <w:r>
        <w:rPr/>
        <w:t>ꔸ</w:t>
      </w:r>
      <w:r>
        <w:rPr/>
        <w:t>焩擂摣⨮畇澻硹怯獙</w:t>
      </w:r>
      <w:r>
        <w:rPr/>
        <w:t>ⵉ</w:t>
      </w:r>
      <w:r>
        <w:rPr/>
        <w:t>⿍숷쉰䥂䥉떩灆뽖㮮䐦⭀䌹쉙㙃泂쉏轴㛂瑐걖䕲㥁婦扏䏂⿂║歈嫂쌪숊쉸䅩䦣⩙㘮獹皬뼳橥樳䘽晳</w:t>
      </w:r>
      <w:r>
        <w:rPr/>
        <w:t>ⰵ⨦</w:t>
      </w:r>
      <w:r>
        <w:rPr/>
        <w:t>扺歏吳杲㉯</w:t>
      </w:r>
      <w:r>
        <w:rPr/>
        <w:t>⢬⍥</w:t>
      </w:r>
      <w:r>
        <w:rPr/>
        <w:t>쉶⑪땣徬瓂甪㘰갦䀩塓桸劻㙖彘唩ぃ弫归</w:t>
      </w:r>
      <w:r>
        <w:rPr/>
        <w:t>ⱐ⥶⣂</w:t>
      </w:r>
      <w:r>
        <w:rPr/>
        <w:t>判䡺獱䶏乥戦㠶炬摵뽧㵹灨歃奸♪嘽煶⥞炵係갲딬渫㈽䉇䝏녖긨怶杓㥪뗂⻎僂彫촦颩⌮溱⥥啪㍊ッ촹擂曂㑗쉷睳⸪썱咥⪏ꥤ</w:t>
      </w:r>
      <w:r>
        <w:rPr/>
        <w:t>⡉</w:t>
      </w:r>
      <w:r>
        <w:rPr/>
        <w:t>䵤顋輱㡇矂瑔䙏⸬㉔싍女柂攽摷㝢싃永䁤ꅵ均</w:t>
      </w:r>
      <w:r>
        <w:rPr/>
        <w:t>ⶬ</w:t>
      </w:r>
      <w:r>
        <w:rPr/>
        <w:t>䡹昪夥싂噂䕔ㅲ輰긭</w:t>
      </w:r>
      <w:r>
        <w:rPr/>
        <w:t>ⱑ</w:t>
      </w:r>
      <w:r>
        <w:rPr/>
        <w:t>쉗瑲刬䥷때䇂湔幢숶煊쉲䉰쉐⻂썷塹⍆슣쉧㕯剫強忂⸷呬䥨춥坫㵄礤䜺쉰䪩䞩庣뽾㑘占䈤㭢녬別愽ꅺ㯂갣</w:t>
      </w:r>
      <w:r>
        <w:rPr/>
        <w:t>Ȿ</w:t>
      </w:r>
      <w:r>
        <w:rPr/>
        <w:t>〸ꇂ眹摶㮱┰</w:t>
      </w:r>
      <w:r>
        <w:rPr/>
        <w:t>ꥑ</w:t>
      </w:r>
      <w:r>
        <w:rPr/>
        <w:t>煏ꅧꎥ噣奫瞘圱䲥䥍磂吪싃亮</w:t>
      </w:r>
      <w:r>
        <w:rPr/>
        <w:t>ⰽ</w:t>
      </w:r>
      <w:r>
        <w:rPr/>
        <w:t>떥櫂佑侩午硷⪘婩쉱疘戺⼩㴣毂佭䅾⨬넦䔸䭂側瑶숪縦烂쎿晘参䢻䅱ꅗ䜭瞡縻嘭湑䁄싍䥴牷⫂刱䋍ꄴ弴</w:t>
      </w:r>
      <w:r>
        <w:rPr/>
        <w:t>ⰸ</w:t>
      </w:r>
      <w:r>
        <w:rPr/>
        <w:t>㨱ꄬ䩃璏녈⹦杞◂䣂녨▘ꇂ숲毎년瑊噴昽煒넣</w:t>
      </w:r>
      <w:r>
        <w:rPr/>
        <w:t>⠺</w:t>
      </w:r>
      <w:r>
        <w:rPr/>
        <w:t>㥙썌䀬䥴嘺⤨䱗湀汪㷂⌯⸨沥ㄲ穗噎壂䘲佤녔㭎凂싂總䰣榮숦攫</w:t>
      </w:r>
      <w:r>
        <w:rPr/>
        <w:t>ꤨ</w:t>
      </w:r>
      <w:r>
        <w:rPr/>
        <w:t>妥睫Ⓜ柂슩쉃츴㧂樵쵏楒溏䉄䨽⩂獂칪佂㵭⍦뭑쉌歷啹쉧㓃䑆捭ぞ参吰玘숲彷쉣碡樨橧딹␪깳振䯃⨱秎䬷济</w:t>
      </w:r>
      <w:r>
        <w:rPr/>
        <w:t>⡀</w:t>
      </w:r>
      <w:r>
        <w:rPr/>
        <w:t>㧂䭅楍浢婨뭥捦灒囂灁ㆻ䭲䬪活癟䣂僃呖梩煋䋂啢⥙碩㬯楆橥⯂슘䗂乩㪩㧂䵉</w:t>
      </w:r>
      <w:r>
        <w:rPr/>
        <w:t>ꔰ</w:t>
      </w:r>
      <w:r>
        <w:rPr/>
        <w:t>딽䝴顡㬬噓灑놬⹌겣喬㓂㔩</w:t>
      </w:r>
      <w:r>
        <w:rPr/>
        <w:t>ⴻ</w:t>
      </w:r>
      <w:r>
        <w:rPr/>
        <w:t>ⱞ</w:t>
      </w:r>
      <w:r>
        <w:rPr/>
        <w:t>䥶⿂뽚瑔㉑䔱瘨싂痍哂네⾘쎣䑸汭</w:t>
      </w:r>
      <w:r>
        <w:rPr/>
        <w:t>ⱓ</w:t>
      </w:r>
      <w:r>
        <w:rPr/>
        <w:t>潖䩁㬤劵顦塣庿㉧硖畄匭稳⸶䩪氪땇㴻☮慬䀮慉썁칺䑫牎睾療걤䣂뭈䰱ぺ䉏䩞ꌣ슻</w:t>
      </w:r>
      <w:r>
        <w:rPr/>
        <w:t>⡰</w:t>
      </w:r>
      <w:r>
        <w:rPr/>
        <w:t>쵗쉘绂쉓쉭䙇㑍ꌱ슱祘쉐杯塐噈㊡뭰畳⼫♄⬱揎싂슻숪倥摨煰쌤</w:t>
      </w:r>
      <w:r>
        <w:rPr/>
        <w:t>⣂</w:t>
      </w:r>
      <w:r>
        <w:rPr/>
        <w:t>竃쉱뭐湓</w:t>
      </w:r>
      <w:r>
        <w:rPr/>
        <w:t>⠩</w:t>
      </w:r>
      <w:r>
        <w:rPr/>
        <w:t>椳㓂癩㝟佦⧃⑏晉쉇꥙숳繅佊䱎䖩塏땨桳䭡걖쌺⍖쵀楰쉀䃂㥎쉄瓂猪쉮摷♶匽⩠上춘奐묱캵쉞么곂ꅰ䑊䯂偪狎㓂䊻</w:t>
      </w:r>
      <w:r>
        <w:rPr/>
        <w:t>⡞</w:t>
      </w:r>
      <w:r>
        <w:rPr/>
        <w:t>削挴</w:t>
      </w:r>
      <w:r>
        <w:rPr/>
        <w:t>Ⱜ</w:t>
      </w:r>
      <w:r>
        <w:rPr/>
        <w:t>橤㙗迂劘犣ꄷ㭠嘶均ㅶ습爺太⽯䨽ꌱ⏂䄻癱䢩쵢捔䉑⥖燂뭰䰻</w:t>
      </w:r>
      <w:r>
        <w:rPr/>
        <w:t>ꖩ</w:t>
      </w:r>
      <w:r>
        <w:rPr/>
        <w:t>奡㘥渴墻㛂쉖캱⯂㤥䣃䉕䁤煮嚡䙰싂㦩辥琩窣決⯂兣縱쉾䙴毂䅀櫂硬칢剐澵</w:t>
      </w:r>
      <w:r>
        <w:rPr/>
        <w:t>⡭⹐</w:t>
      </w:r>
      <w:r>
        <w:rPr/>
        <w:t>ㅧ㇂㭴悏</w:t>
      </w:r>
      <w:r>
        <w:rPr/>
        <w:t>⡠</w:t>
      </w:r>
      <w:r>
        <w:rPr/>
        <w:t>恀佚瑓㝠쉂榩圴뽗㕏嚱䭖㵈风歒兡䥁偋</w:t>
      </w:r>
      <w:r>
        <w:rPr/>
        <w:t>⡣</w:t>
      </w:r>
      <w:r>
        <w:rPr/>
        <w:t>惂础䡀㴪颩単浌啈橄幀偫煅슏⵲兦摬녋煯䍌穨礲═橁瘹</w:t>
      </w:r>
      <w:r>
        <w:rPr/>
        <w:t>ⴶ</w:t>
      </w:r>
      <w:r>
        <w:rPr/>
        <w:t>쉱滂城㘭걇稺㛂쉒䏂剑忂潮繾깔瑏春숺싂睨瀰</w:t>
      </w:r>
      <w:r>
        <w:rPr/>
        <w:t>ꕨ</w:t>
      </w:r>
      <w:r>
        <w:rPr/>
        <w:t>殣璩䚩㆏愷ㅎ</w:t>
      </w:r>
      <w:r>
        <w:rPr/>
        <w:t>ⲵ</w:t>
      </w:r>
      <w:r>
        <w:rPr/>
        <w:t>枬潍㙌칓㝐洵㵷</w:t>
      </w:r>
      <w:r>
        <w:rPr/>
        <w:t>⢩</w:t>
      </w:r>
      <w:r>
        <w:rPr/>
        <w:t>灪칁</w:t>
      </w:r>
      <w:r>
        <w:rPr/>
        <w:t>ꔷ</w:t>
      </w:r>
      <w:r>
        <w:rPr/>
        <w:t>楸坋숲碮灥願䭫庮敭꥗㐳庱惂毂轋㦱썵単⨨쉩㕩噾쉵権쉪숬♦쉏갴汨灔忂녈깣䵀쉓捐⤣♩┭썠숤刪斥兓䘰㵋쏂瓃</w:t>
      </w:r>
      <w:r>
        <w:rPr/>
        <w:t>꧂</w:t>
      </w:r>
      <w:r>
        <w:rPr/>
        <w:t>䅡쉷걊㶣戰呄樣圥⍖뽎夤烂⏂獌䈽樱⛂㤯夻顈椴뽸濂⽤䩇瑩숪捫ꍗ矂</w:t>
      </w:r>
      <w:r>
        <w:rPr/>
        <w:t>Ⲙ╬</w:t>
      </w:r>
      <w:r>
        <w:rPr/>
        <w:t>颵숮牌䕱</w:t>
      </w:r>
      <w:r>
        <w:rPr/>
        <w:t>ⱀ</w:t>
      </w:r>
      <w:r>
        <w:rPr/>
        <w:t>轲㩓①䊡庥礪捖㥈䫂歶桘畈ꏂ浦䨵䝨츬搱䅉漦䝷睒ㅗ䡨숴灖穏㭫쉞㍶攳⼴⏃偫縩坘㪡獴琱ㄹ摈쉠쉇⨤繧剮䭏祒</w:t>
      </w:r>
      <w:r>
        <w:rPr/>
        <w:t>꧂</w:t>
      </w:r>
      <w:r>
        <w:rPr/>
        <w:t>涮囂眵祑㍢壂ㅬ㋃썒껂竂欣暣侬쉤⽓◂㡋㒣珂땐ꍘ坤晵毂氲</w:t>
      </w:r>
      <w:r>
        <w:rPr/>
        <w:t>ꥏ</w:t>
      </w:r>
      <w:r>
        <w:rPr/>
        <w:t>桍嗂慉灗嗂爦뿂䴰彀㤸唽愪㦏礮竎쉑㠷뽧硐佤⩷灮뾱⨦쉪㙘捑楑䤲抩䭺숽敦晒䘮䥕㩞灌影쎩坞盂쉃硧㫎杸䧂䠵쉙⌬䅖䝘ꄮ慒忂㷂戭</w:t>
      </w:r>
      <w:r>
        <w:rPr/>
        <w:t>ꕆ</w:t>
      </w:r>
      <w:r>
        <w:rPr/>
        <w:t>漰轙쉤狂䱋묣䖥摴䣂恤䖱洳썹棂◂溡妏伲</w:t>
      </w:r>
      <w:r>
        <w:rPr/>
        <w:t>ⱈ</w:t>
      </w:r>
      <w:r>
        <w:rPr/>
        <w:t>兯䤴쵕</w:t>
      </w:r>
      <w:r>
        <w:rPr/>
        <w:t>ꕱ⫂</w:t>
      </w:r>
      <w:r>
        <w:rPr/>
        <w:t>䁒䩸</w:t>
      </w:r>
      <w:r>
        <w:rPr/>
        <w:t>ꦻ⏂</w:t>
      </w:r>
      <w:r>
        <w:rPr/>
        <w:t>潅⤣〈䑶⻂侩⬦⭗瀩䀸뼸敁慧뭆潄䗎꺩⶿㨫壂뗂歨쉐戳傩內睗썇㙡塖竂㕆彅뽏⏃凂⨹祧䋂</w:t>
      </w:r>
      <w:r>
        <w:rPr/>
        <w:t>ꤶ</w:t>
      </w:r>
      <w:r>
        <w:rPr/>
        <w:t>縳熡穳⧃䁠椮䑉穷乫弹癅䉗义橂ㅠ䊱䘨㠥摍瑵녋稯煅쉒쉀慨䥮뾮ꍧ㍦瑈歪숩⬪牬䩏㭸矃㵉欥땗츺☲썀㩥泂摕숴䫂갴穑⽎攩ꍒ㠊㝓坘づ㍢칠걩쉵摃츳슻㌦灹噈硎쉱ꎩ㫎⼽깡サ轆株</w:t>
      </w:r>
      <w:r>
        <w:rPr/>
        <w:t>ⵀ</w:t>
      </w:r>
      <w:r>
        <w:rPr/>
        <w:t>䙘劏橪㥞㪩ꆩ牀쉍䕢</w:t>
      </w:r>
      <w:r>
        <w:rPr/>
        <w:t>ⵓꔵ</w:t>
      </w:r>
      <w:r>
        <w:rPr/>
        <w:t>幡唷⽺㐰⥇䌸</w:t>
      </w:r>
      <w:r>
        <w:rPr/>
        <w:t>ꕓ</w:t>
      </w:r>
      <w:r>
        <w:rPr/>
        <w:t>䃂剾喻檩桪摠딭她쉄</w:t>
      </w:r>
      <w:r>
        <w:rPr/>
        <w:t>ⱹ</w:t>
      </w:r>
      <w:r>
        <w:rPr/>
        <w:t>犥㣂㨴⽉⼳协䝩⩹祺囎䕁䁯㕯⭘歑癊汃䑁帩䝅潴恚瑳</w:t>
      </w:r>
      <w:r>
        <w:rPr/>
        <w:t>⡇</w:t>
      </w:r>
      <w:r>
        <w:rPr/>
        <w:t>潐晋㜲⩌쉹䕒係㝴㑾䜥쵭楷啂攽颏ヂ㩧쉣숮据彥嚘㦮䜦奕㠯싂ꍆ轸칥祃焺慙쉄侣쉦㍘쉀剋썬刳爦</w:t>
      </w:r>
      <w:r>
        <w:rPr/>
        <w:t>ⴱ</w:t>
      </w:r>
      <w:r>
        <w:rPr/>
        <w:t>党兰渣㚱潴琳卋㗂숱掬債ꍳ䶡䖣⨨晰䐽</w:t>
      </w:r>
      <w:r>
        <w:rPr/>
        <w:t>⠬</w:t>
      </w:r>
      <w:r>
        <w:rPr/>
        <w:t>㉓䵓剑㙎憩捨坲楾쉴⬸</w:t>
      </w:r>
      <w:r>
        <w:rPr/>
        <w:t>ꤻ</w:t>
      </w:r>
      <w:r>
        <w:rPr/>
        <w:t>뼮⿂츶單段칅幹顟犻⌯頪䨯穮䐱さ偸쉾ꍶ奤⩫⑘묬唨癦啋怴⪱습㉦丸䍍⍥䘷顟㵇媻㙑㍬冱쉢桴橒⚱縻偡걍凂䥵捗绂伮瓂깁す弳ꥫ무</w:t>
      </w:r>
      <w:r>
        <w:rPr/>
        <w:t>ⴸ</w:t>
      </w:r>
      <w:r>
        <w:rPr/>
        <w:t>㭾䛃䴤䴽㞣␻瘱洭䐲쉟쉐欱㬯뭊旂㭢浃⑄猺⥖⮬何㘥㫂浖扳潥畬䅥湀⑈쉷슩갹㩄垣犩眽㌸戽伫㒏┬⶿썰輥涩業쉫ꄩ攷ꏂ湌幂ㄷ㈴딩⨹䡬敢は獬쎩㙒⽇</w:t>
      </w:r>
      <w:r>
        <w:rPr/>
        <w:t>ꕭ</w:t>
      </w:r>
      <w:r>
        <w:rPr/>
        <w:t>땧䁉妿䑘㍕䤯悩汷⍄楆</w:t>
      </w:r>
      <w:r>
        <w:rPr/>
        <w:t>ⲩ</w:t>
      </w:r>
      <w:r>
        <w:rPr/>
        <w:t>摫깳恦止슡瑊</w:t>
      </w:r>
      <w:r>
        <w:rPr/>
        <w:t>ꤣ⨹</w:t>
      </w:r>
      <w:r>
        <w:rPr/>
        <w:t>ㅖ睧併슩㨦汌殥䙺执潊⑈测織ꥨꅣ潋⿂嗂摸㭮⩷㜺墥斣䓂晴熩썦䒩焥瑣穤灐执潚숮牥뿂䠩兩夶싂颮</w:t>
      </w:r>
      <w:r>
        <w:rPr/>
        <w:t>ꤷ</w:t>
      </w:r>
      <w:r>
        <w:rPr/>
        <w:t>縻㇂㖘毂橩顅澮ㄱ圥㚥畉僂浔ㅫ㭚朽⽶祉⩂㞵卉䰣</w:t>
      </w:r>
      <w:r>
        <w:rPr/>
        <w:t>ꕑ▩ꥋꥉ</w:t>
      </w:r>
      <w:r>
        <w:rPr/>
        <w:t>쉠昷噹▩ꇃ䊿輴碡奔场す䅤瑂쉾乐䂬␤숵武橡倪炥忎䨫⬵</w:t>
      </w:r>
      <w:r>
        <w:rPr/>
        <w:t>ꥁ</w:t>
      </w:r>
      <w:r>
        <w:rPr/>
        <w:t>牲妥쉪汱橅畳䧂颱쉨췂撵䤪䘨싂</w:t>
      </w:r>
      <w:r>
        <w:rPr/>
        <w:t>Ⱬ</w:t>
      </w:r>
      <w:r>
        <w:rPr/>
        <w:t>嚣剟⭷余䍓⽤䢩⺥柂㬷썪㌸噵偳䴽싂牐偔㴣㙹뇂촷澵␦獤湚㥥㬴悿楹橴싂㡖䊬柂䙎皬ꇂ䭦⿂乲㍒쉖ꍈ㥮煁썉歕牕╏浲珍坮卞偞⸻呹䘹⥕䗃숵䊱挤넥싍㷂㭏㤫㬺溏杺樲㔮</w:t>
      </w:r>
      <w:r>
        <w:rPr/>
        <w:t>⣎</w:t>
      </w:r>
      <w:r>
        <w:rPr/>
        <w:t>䑩硵橎㨵爹坐嘱쉃㝠唫⼴ォ믂⹪䁓Ⓝ灊哂瑬湭䨪晔婑긨礫䦣</w:t>
      </w:r>
      <w:r>
        <w:rPr/>
        <w:t>⡦</w:t>
      </w:r>
      <w:r>
        <w:rPr/>
        <w:t>桕</w:t>
      </w:r>
      <w:r>
        <w:rPr/>
        <w:t>ꤻ</w:t>
      </w:r>
      <w:r>
        <w:rPr/>
        <w:t>습煞㋍쉸瑙剾슥樊椸䍴䀭㭩䥚幢剁䷃쉉怸慙♣䭤剉ꇂ䖘犱⭰嘬뽎⽪扌晞⩓刴嘪썖䨣㎣癙参㣂晩</w:t>
      </w:r>
      <w:r>
        <w:rPr/>
        <w:t>Ɐ</w:t>
      </w:r>
      <w:r>
        <w:rPr/>
        <w:t>奚辩頦쉬濂췂唨</w:t>
      </w:r>
      <w:r>
        <w:rPr/>
        <w:t>꧂</w:t>
      </w:r>
      <w:r>
        <w:rPr/>
        <w:t>㟂杙允垩⥂䘶灮㉬憬たꎥ쉘ꅘ쉚</w:t>
      </w:r>
      <w:r>
        <w:rPr/>
        <w:t>Ⳃ</w:t>
      </w:r>
      <w:r>
        <w:rPr/>
        <w:t>뽄䝷梿</w:t>
      </w:r>
      <w:r>
        <w:rPr/>
        <w:t>ꥌ</w:t>
      </w:r>
      <w:r>
        <w:rPr/>
        <w:t>囂䕋晏恏欮▩氪㭃琺奩㬪</w:t>
      </w:r>
      <w:r>
        <w:rPr/>
        <w:t>꧂</w:t>
      </w:r>
      <w:r>
        <w:rPr/>
        <w:t>䁈牴기</w:t>
      </w:r>
      <w:r>
        <w:rPr/>
        <w:t>ⲩ</w:t>
      </w:r>
      <w:r>
        <w:rPr/>
        <w:t>ꍂ幵地参숶䝩♯쌤⩟䏂憩啤瑤汰㨤喣㥙繉塓깵⩈祓⭗睌䣎獊堹抱㤶湳濂穤</w:t>
      </w:r>
      <w:r>
        <w:rPr/>
        <w:t>⡅</w:t>
      </w:r>
      <w:r>
        <w:rPr/>
        <w:t>㵳격촻攫쉁末湙㤴㐥넫塬㦿夲晪繒쉐䒩䗎傥纻칚穕䧂燂瓃㭅㣂彧ꌥ桙繈剢狂娺䀭䉀睟촸啖婠浡䴹ꍋ旂颥쉵䀹斱奟兀䠨䙟噭梿嘽顫쵗싂捖煲쉌沘꥞䩌噫䖿⍆獶䚘䱥剓㥟╉쉾㒻䦿焻⻂杉ꅏ쉁呠竂殿䍫瓂唳稴㝬弱槃䡍썧畤囂柂㞏쉉哂슏숣兓彈咻㙸⥬搵껎䐵⫂䱃䤮㑫⩥䳂䍮깕潣灎㌯㥷칃輪쉖吩喵慣悥輦彥浕敋痂㙂偾佈㵌ꇂ灑뇂⥗乸䌩埂䃍乒쉊㌤別ꅰ㪻男䕮慄䕦♬䨤䀤쉕䊩</w:t>
      </w:r>
      <w:r>
        <w:rPr/>
        <w:t>Ɽ</w:t>
      </w:r>
      <w:r>
        <w:rPr/>
        <w:t>吴㊩꧎仂㤬䤺㕯唣</w:t>
      </w:r>
      <w:r>
        <w:rPr/>
        <w:t>ꤤ</w:t>
      </w:r>
      <w:r>
        <w:rPr/>
        <w:t>礥扑</w:t>
      </w:r>
      <w:r>
        <w:rPr/>
        <w:t>ꤹ</w:t>
      </w:r>
      <w:r>
        <w:rPr/>
        <w:t>瑴䀳카吲䐺녌䊿㇂녡⩍畟楎␪线⩘伴䍐</w:t>
      </w:r>
      <w:r>
        <w:rPr/>
        <w:t>ꕯ</w:t>
      </w:r>
      <w:r>
        <w:rPr/>
        <w:t>擂略ꄻ䒥☤</w:t>
      </w:r>
      <w:r>
        <w:rPr/>
        <w:t>ꥌ</w:t>
      </w:r>
      <w:r>
        <w:rPr/>
        <w:t>㎱天땥쵾♇쉊恫搷轓⭒ヂ櫍剾瀪쉏䏂䥋⍰禱♋浱潭幃兙㧂晖睳䬽⑬䌹偪뭓</w:t>
      </w:r>
      <w:r>
        <w:rPr/>
        <w:t>ꤶ</w:t>
      </w:r>
      <w:r>
        <w:rPr/>
        <w:t>땤싂恵䄩䣃獀丹甶㠫未眰煌⑗厥皣䡢攸ぐ㑎祓焭☺⤣⵶癧㴦微瀺㫂卹啙쉆녌䅔吳뭙栩烂求䕗㝳硆㦮㨷恇樯轡⨲秎쉮她䑀숯싂䶣獐瘪刯橆猺숻㩾</w:t>
      </w:r>
      <w:r>
        <w:rPr/>
        <w:t>꧂⩮</w:t>
      </w:r>
      <w:r>
        <w:rPr/>
        <w:t>潒㫂⪏辩卙┫ㅋ</w:t>
      </w:r>
      <w:r>
        <w:rPr/>
        <w:t>⠭</w:t>
      </w:r>
      <w:r>
        <w:rPr/>
        <w:t>䯍쉥㎵祁⥈㖩䥺璘漳䯂䐺䀶䨩⺱乒⌳</w:t>
      </w:r>
      <w:r>
        <w:rPr/>
        <w:t>ⱃ</w:t>
      </w:r>
      <w:r>
        <w:rPr/>
        <w:t>ꄳ꥾ꍆ辬戱</w:t>
      </w:r>
      <w:r>
        <w:rPr/>
        <w:t>Ⱝⱳ</w:t>
      </w:r>
      <w:r>
        <w:rPr/>
        <w:t>幡걊</w:t>
      </w:r>
      <w:r>
        <w:rPr/>
        <w:t>ⵃⵎ</w:t>
      </w:r>
      <w:r>
        <w:rPr/>
        <w:t>灥␸㤲쉃啌樽ꍦ廂瑶⹗䩞격䯂쉚楒䜴睟瓂䣂坳匣쵆㵙桙⬦盂⽃㍳땓㊣条橺⌱卥⩤</w:t>
      </w:r>
      <w:r>
        <w:rPr/>
        <w:t>⠲</w:t>
      </w:r>
      <w:r>
        <w:rPr/>
        <w:t>扷颻去乲㭵슮琳怪䙢┺䬬沬欯</w:t>
      </w:r>
      <w:r>
        <w:rPr/>
        <w:t>ꕍ⸸</w:t>
      </w:r>
      <w:r>
        <w:rPr/>
        <w:t>勂婃剠䩉䅣畖恚求⽆乐</w:t>
      </w:r>
      <w:r>
        <w:rPr/>
        <w:t>⵰ꕮ</w:t>
      </w:r>
      <w:r>
        <w:rPr/>
        <w:t>䄶輪楈䑞刭㡺圻䰬䠊䡒ꍞ츺㩋燂⥅넺剮䦩琪䈵䡂쎏轑⴨柂⥣츪춵摟</w:t>
      </w:r>
      <w:r>
        <w:rPr/>
        <w:t>ꗂ</w:t>
      </w:r>
      <w:r>
        <w:rPr/>
        <w:t>ⱙ</w:t>
      </w:r>
      <w:r>
        <w:rPr/>
        <w:t>䝰灦䮿</w:t>
      </w:r>
      <w:r>
        <w:rPr/>
        <w:t>⡋</w:t>
      </w:r>
      <w:r>
        <w:rPr/>
        <w:t>䭏䁣䀳췂ꅭ▵㨩㕏壎畖Ⓕ沬</w:t>
      </w:r>
      <w:r>
        <w:rPr/>
        <w:t>Ⳃ</w:t>
      </w:r>
      <w:r>
        <w:rPr/>
        <w:t>䬷䩀⩓ꥩ䥦䍗撏䭡쉓睠曂䑳ꥡ</w:t>
      </w:r>
      <w:r>
        <w:rPr/>
        <w:t>ⵠ</w:t>
      </w:r>
      <w:r>
        <w:rPr/>
        <w:t>偱焮㐷⑍反啷숯㜽潴瞏㵢</w:t>
      </w:r>
      <w:r>
        <w:rPr/>
        <w:t>Ⱞ⭯</w:t>
      </w:r>
      <w:r>
        <w:rPr/>
        <w:t>ꎩ樮숴䨫䄩⥫濍慣㕩숫橙呫⩘縳告䟂␰쉡</w:t>
      </w:r>
      <w:r>
        <w:rPr/>
        <w:t>ⱕ⹟</w:t>
      </w:r>
      <w:r>
        <w:rPr/>
        <w:t>쵾䉩⽌⩺┯づ壂柂歘뮻☦梿璿愵숨녺颩쉭啞婵갴싂쉕犻⩥㵫塘ㅤ掬䉈ㅴ堺幔儳潷颱祦冮⨭㡁⸹䝄卶촪⪥役┯瑩⎥슬䝂㢮㣂眵쉣常㝖캘牎쉩⭾쉏䉓䀥㕗</w:t>
      </w:r>
      <w:r>
        <w:rPr/>
        <w:t>ꔺ</w:t>
      </w:r>
      <w:r>
        <w:rPr/>
        <w:t>濂噳⑗慮쉦䋂橫놩땴쵶顲⬯㏂顐晟繢</w:t>
      </w:r>
      <w:r>
        <w:rPr/>
        <w:t>ⱏ</w:t>
      </w:r>
      <w:r>
        <w:rPr/>
        <w:t>䨱畔䬤숬涣⹗截</w:t>
      </w:r>
      <w:r>
        <w:rPr/>
        <w:t>ꕠ</w:t>
      </w:r>
      <w:r>
        <w:rPr/>
        <w:t>쉭䕤</w:t>
      </w:r>
    </w:p>
    <w:p>
      <w:pPr>
        <w:pStyle w:val="PreformattedText"/>
        <w:bidi w:val="0"/>
        <w:spacing w:before="0" w:after="0"/>
        <w:jc w:val="left"/>
        <w:rPr/>
      </w:pPr>
      <w:r>
        <w:rPr/>
        <w:t>쉃⵱燂쵀쉏擃㵩⸴濂쉚祱塳쉕䑹泂썇Ⓜ漬惎毂䅹슬淃╞䥍匮㟃漣뼱슮㍡쉹╴刳</w:t>
      </w:r>
      <w:r>
        <w:rPr/>
        <w:t>ꤪ</w:t>
      </w:r>
      <w:r>
        <w:rPr/>
        <w:t>攱䭄慒㫂䐸쵨㐬癫碏权䨫䘷殩晷㙇㇂䩋䘮쉗껂牠쉭稥쉔┰弹繥쉠冣烂</w:t>
      </w:r>
      <w:r>
        <w:rPr/>
        <w:t>ⷂ</w:t>
      </w:r>
      <w:r>
        <w:rPr/>
        <w:t>响㚱쉔䁇쉀ㆩ싂䏍潨㩓⎻吪</w:t>
      </w:r>
      <w:r>
        <w:rPr/>
        <w:t>ꕊ</w:t>
      </w:r>
      <w:r>
        <w:rPr/>
        <w:t>녟䩯</w:t>
      </w:r>
      <w:r>
        <w:rPr/>
        <w:t>ꥂ</w:t>
      </w:r>
      <w:r>
        <w:rPr/>
        <w:t>숬瑚䐴哂㠶㐲懂䡦烂</w:t>
      </w:r>
      <w:r>
        <w:rPr/>
        <w:t>꧂</w:t>
      </w:r>
      <w:r>
        <w:rPr/>
        <w:t>硾䤯넽</w:t>
      </w:r>
      <w:r>
        <w:rPr/>
        <w:t>Ⱳ</w:t>
      </w:r>
      <w:r>
        <w:rPr/>
        <w:t>歆繂</w:t>
      </w:r>
      <w:r>
        <w:rPr/>
        <w:t>ꕣ</w:t>
      </w:r>
      <w:r>
        <w:rPr/>
        <w:t>⿂䍣唸㓎帥쉂촴劥橓䍮䵏뭣顪쉳枏</w:t>
      </w:r>
      <w:r>
        <w:rPr/>
        <w:t>ꥀ</w:t>
      </w:r>
      <w:r>
        <w:rPr/>
        <w:t>䏂顡杋슘塵</w:t>
      </w:r>
      <w:r>
        <w:rPr/>
        <w:t>ⴽ</w:t>
      </w:r>
      <w:r>
        <w:rPr/>
        <w:t>剪㑴쉎硳㬪挮쉚嘩獗婧쉠ꥱ㥵䝎佃偙夣</w:t>
      </w:r>
      <w:r>
        <w:rPr/>
        <w:t>⠴</w:t>
      </w:r>
      <w:r>
        <w:rPr/>
        <w:t>숨녭咏䵖升㩀卸䃂쉷썎牪⭭숩䍸攦ꌸ쉣啢浟櫎컂千䀨놻</w:t>
      </w:r>
      <w:r>
        <w:rPr/>
        <w:t>ꖩ</w:t>
      </w:r>
      <w:r>
        <w:rPr/>
        <w:t>樤僂殱瑏㝅넳洰숸獈偯午깪矂␤쵤椱穡畤</w:t>
      </w:r>
      <w:r>
        <w:rPr/>
        <w:t>ꗂ⍶</w:t>
      </w:r>
      <w:r>
        <w:rPr/>
        <w:t>琯橎牢㩺獂Ⓕ䄩┱㤳숹쵷ꥩ㆘╣媻嫂癩敹㐹璘㙲繆싂㬪뗂㈥扒潩塣甩숨</w:t>
      </w:r>
      <w:r>
        <w:rPr/>
        <w:t>ⶵ</w:t>
      </w:r>
      <w:r>
        <w:rPr/>
        <w:t>䩏旂啓䩟唸㬴搷瑌夺쵇⫂㉈参쉹癩㑊䯂悱딵넪慴⥞怤溘぀燂縬戬⩟⭩奕睑桯䚣떿쵾숤</w:t>
      </w:r>
      <w:r>
        <w:rPr/>
        <w:t>ꖩꖣ</w:t>
      </w:r>
      <w:r>
        <w:rPr/>
        <w:t>㕆䣃㒡쉯칞夺牏쉺칡⿂䱙깋䅈壂⍂㠺乧㵺幣歹欻ꍵ瞡⑳숹숷僂倶</w:t>
      </w:r>
      <w:r>
        <w:rPr/>
        <w:t>ⱱ</w:t>
      </w:r>
      <w:r>
        <w:rPr/>
        <w:t>뭩ㅑ쉍盂숻セ</w:t>
      </w:r>
      <w:r>
        <w:rPr/>
        <w:t>ⷂ</w:t>
      </w:r>
      <w:r>
        <w:rPr/>
        <w:t>㕤當彘⨣䱋慩㡆㝯䡅辱</w:t>
      </w:r>
      <w:r>
        <w:rPr/>
        <w:t>⡴</w:t>
      </w:r>
      <w:r>
        <w:rPr/>
        <w:t>ꅂ㕱⩠걊埃槂框䵁䡡</w:t>
      </w:r>
      <w:r>
        <w:rPr/>
        <w:t>ꕹ</w:t>
      </w:r>
      <w:r>
        <w:rPr/>
        <w:t>쉪숶汞㭧塥</w:t>
      </w:r>
      <w:r>
        <w:rPr/>
        <w:t>⠳</w:t>
      </w:r>
      <w:r>
        <w:rPr/>
        <w:t>ꥩ椵桃쉚栺</w:t>
      </w:r>
      <w:r>
        <w:rPr/>
        <w:t>ꖻ</w:t>
      </w:r>
      <w:r>
        <w:rPr/>
        <w:t>⡣</w:t>
      </w:r>
      <w:r>
        <w:rPr/>
        <w:t>땙楠䫂㌤焬游숥넊䩦兀䡌쉖戯伻偏</w:t>
      </w:r>
      <w:r>
        <w:rPr/>
        <w:t>ꦡ</w:t>
      </w:r>
      <w:r>
        <w:rPr/>
        <w:t>뾻ㄯ</w:t>
      </w:r>
      <w:r>
        <w:rPr/>
        <w:t>⡘</w:t>
      </w:r>
      <w:r>
        <w:rPr/>
        <w:t>䥪</w:t>
      </w:r>
      <w:r>
        <w:rPr/>
        <w:t>ⱶ</w:t>
      </w:r>
      <w:r>
        <w:rPr/>
        <w:t>쉲쉖떻硾㯎습恖녧노洹搦䢩催潳숺榏ꥩ擃啴祅挻쉰䝷䅾杌總⪥슱싂睺슣嘣싂묱橃栽愭㨥㙍㩰⭱㕨溻敉娷㬨䗂㈴뽀縪뽃䍮㭗協帥⑓乯吺瀷㒿츨乲ꅫ</w:t>
      </w:r>
      <w:r>
        <w:rPr/>
        <w:t>ꤤ</w:t>
      </w:r>
      <w:r>
        <w:rPr/>
        <w:t>슏</w:t>
      </w:r>
      <w:r>
        <w:rPr/>
        <w:t>ⱑ</w:t>
      </w:r>
      <w:r>
        <w:rPr/>
        <w:t>幦꥗愴㇂⤸⨭⥗</w:t>
      </w:r>
      <w:r>
        <w:rPr/>
        <w:t>ꥂ</w:t>
      </w:r>
      <w:r>
        <w:rPr/>
        <w:t>㭺㬤㩅礽ꍍ杗싂䗂ヂ畓Ⓜ澻꺱습䞥剎⸰娷츬椣쉠⹔劥䀥珂</w:t>
      </w:r>
      <w:r>
        <w:rPr/>
        <w:t>ⵄ⩌</w:t>
      </w:r>
      <w:r>
        <w:rPr/>
        <w:t>ꍑ싂器깣督쌺瑡╡㭎숵灉썕塩</w:t>
      </w:r>
      <w:r>
        <w:rPr/>
        <w:t>ⵉ</w:t>
      </w:r>
      <w:r>
        <w:rPr/>
        <w:t>⾘敹</w:t>
      </w:r>
      <w:r>
        <w:rPr/>
        <w:t>ⱴ</w:t>
      </w:r>
      <w:r>
        <w:rPr/>
        <w:t>咮ꥵ쉉</w:t>
      </w:r>
      <w:r>
        <w:rPr/>
        <w:t>ꥑ</w:t>
      </w:r>
      <w:r>
        <w:rPr/>
        <w:t>걷긽떻洺뽋숩堫</w:t>
      </w:r>
      <w:r>
        <w:rPr/>
        <w:t>꧂</w:t>
      </w:r>
      <w:r>
        <w:rPr/>
        <w:t>쉤氬숸懂ꎏ濃氺ꍍ㷂㨮떘睤硆ㄴ䡺䕳瑨㑧垩</w:t>
      </w:r>
      <w:r>
        <w:rPr/>
        <w:t>ⱈ</w:t>
      </w:r>
      <w:r>
        <w:rPr/>
        <w:t>싂涱㶻啺晴㢱쉒僂楯䝾䢬싂案晲䙏乁浺顇䭵䐬ꥤ㕔祗뽬㬰䑤뇂汖숻</w:t>
      </w:r>
      <w:r>
        <w:rPr/>
        <w:t>ⰽ</w:t>
      </w:r>
      <w:r>
        <w:rPr/>
        <w:t>摐摒</w:t>
      </w:r>
      <w:r>
        <w:rPr/>
        <w:t>ⴷ</w:t>
      </w:r>
      <w:r>
        <w:rPr/>
        <w:t>䈹母殡</w:t>
      </w:r>
      <w:r>
        <w:rPr/>
        <w:t>ꔪ</w:t>
      </w:r>
      <w:r>
        <w:rPr/>
        <w:t>쉰匳柂놩䝪㕇쉳</w:t>
      </w:r>
      <w:r>
        <w:rPr/>
        <w:t>ꤸ</w:t>
      </w:r>
      <w:r>
        <w:rPr/>
        <w:t>㕘䦵䶿⌭䭺婥숭彍〩敃⑒圽扃春牤⥍猳凂橗넣</w:t>
      </w:r>
      <w:r>
        <w:rPr/>
        <w:t>ꥏ</w:t>
      </w:r>
      <w:r>
        <w:rPr/>
        <w:t>偋</w:t>
      </w:r>
      <w:r>
        <w:rPr/>
        <w:t>ꥅ⥗</w:t>
      </w:r>
      <w:r>
        <w:rPr/>
        <w:t>䙫火⹆㵗숤穏㒩㉞硵㩓彌煈㑕쉮熬걄</w:t>
      </w:r>
      <w:r>
        <w:rPr/>
        <w:t>ⶱ</w:t>
      </w:r>
      <w:r>
        <w:rPr/>
        <w:t>朤䑬欷䮵姂圲秂숮칐䕤</w:t>
      </w:r>
      <w:r>
        <w:rPr/>
        <w:t>Ɐ</w:t>
      </w:r>
      <w:r>
        <w:rPr/>
        <w:t>摾玡⯂擎䙡⬪쉗檵䩗䂬</w:t>
      </w:r>
      <w:r>
        <w:rPr/>
        <w:t>ꦣ</w:t>
      </w:r>
      <w:r>
        <w:rPr/>
        <w:t>䝢ꄵ神䠣揂</w:t>
      </w:r>
      <w:r>
        <w:rPr/>
        <w:t>ꦏ</w:t>
      </w:r>
      <w:r>
        <w:rPr/>
        <w:t>狂</w:t>
      </w:r>
      <w:r>
        <w:rPr/>
        <w:t>꧃⨸☪</w:t>
      </w:r>
      <w:r>
        <w:rPr/>
        <w:t>伷乩慸㔰뽂♫쉪䁎ꏃ来穴㝟繹䵖䦡⩩参䡌幭烂⩑쉣</w:t>
      </w:r>
      <w:r>
        <w:rPr/>
        <w:t>⡚</w:t>
      </w:r>
      <w:r>
        <w:rPr/>
        <w:t>做畐껂颱숶砵䑤⛎뭲⥬搪朶䩚噐싂杫啑䎩</w:t>
      </w:r>
      <w:r>
        <w:rPr/>
        <w:t>ⵇ</w:t>
      </w:r>
      <w:r>
        <w:rPr/>
        <w:t>渽ꥯ숫晠昱쉌⚡楀⽹㉥꺱ꄸꄻ뼶奚啇涩壎煢托䁂쉩⪵橃恳垥쉈㑷싂䢘堹硱␪桵礬䅱湳⪿ぞꍧ☦泂縲䉰䐦쉰뽖⹢倶䖥쉫涻䷂␸⩢檵쉦䕵瀣祊⹘䅔䡫欵ぉぁ硇뽉牎旂榣䨨⤶䌭祱숴䩑㴥㛂斘⤺㮵䥫器걯䭞쉊㭐ꄹ奱㝋김㈦숯깕唹ꥹ</w:t>
      </w:r>
      <w:r>
        <w:rPr/>
        <w:t>ꤹ</w:t>
      </w:r>
      <w:r>
        <w:rPr/>
        <w:t>㨫㤩樺꧎轤㡎殣깦⍫槂㛂䥋头桇쉮⾮晉桉〰き捖</w:t>
      </w:r>
      <w:r>
        <w:rPr/>
        <w:t>ꕹ</w:t>
      </w:r>
      <w:r>
        <w:rPr/>
        <w:t>彲⽮쉡⥍癠䉣獦稯セ</w:t>
      </w:r>
      <w:r>
        <w:rPr/>
        <w:t>꧂⩭</w:t>
      </w:r>
      <w:r>
        <w:rPr/>
        <w:t>穊쉎穑ꅋ㒡挪恹僂㭏䑕祇伭礳䷂슩䦮슿攤係ꅴ牬氪撩딺뽞娪뿂䞏⵺⑉㝢ㄩ䞩歄䬸犥뾥⺿瑔⩨녩숲</w:t>
      </w:r>
      <w:r>
        <w:rPr/>
        <w:t>ꕇ</w:t>
      </w:r>
      <w:r>
        <w:rPr/>
        <w:t>畑㘶䗂䬵䡱䇂硙㗂䡄㑅搽䱤㈳淂묊쉭믍칙⫂啔놣싍ꄲ슩梏숱售䙈숪</w:t>
      </w:r>
      <w:r>
        <w:rPr/>
        <w:t>Ⳃ</w:t>
      </w:r>
      <w:r>
        <w:rPr/>
        <w:t>奇쵬扗긵쉂玡쉶쉬䢡㢱忂꺡噏沏执쉤埍</w:t>
      </w:r>
      <w:r>
        <w:rPr/>
        <w:t>ꕨ</w:t>
      </w:r>
      <w:r>
        <w:rPr/>
        <w:t>쉢䰻슘爣␶쉴凂⭅슮捄晙〹㍺㷎䅾正䦡슘䕤浾⩤ꅖ걹坍㙭긳⑨㕒橰뭪䈣ꅞ숺⥡制㡨슬擂楆깇轨슏㨤弣態沱䕃塐湨갨着쉣⤯㝅癭甬</w:t>
      </w:r>
      <w:r>
        <w:rPr/>
        <w:t>ꥁ</w:t>
      </w:r>
      <w:r>
        <w:rPr/>
        <w:t>福庥숪稤楡츪㠵枘숥</w:t>
      </w:r>
      <w:r>
        <w:rPr/>
        <w:t>ⲩ</w:t>
      </w:r>
      <w:r>
        <w:rPr/>
        <w:t>㮥禮썰⥂楱녾⺥䜬澬呺㑤ꍞ걓厏ㄹ所と疥쉨㵓硬戣䅢晗吣싂칔㬥丫䭒㣂汸슿碩橰䨺低灺繂숺悿搩⨵㊣〩䭱ꎱ쉃畹埂う䳎椷</w:t>
      </w:r>
      <w:r>
        <w:rPr/>
        <w:t>ⵕ</w:t>
      </w:r>
      <w:r>
        <w:rPr/>
        <w:t>湾쉋廂쉗⑂㬰䡄哂䬵瞱啀⸪奭</w:t>
      </w:r>
      <w:r>
        <w:rPr/>
        <w:t>Ⱙ</w:t>
      </w:r>
      <w:r>
        <w:rPr/>
        <w:t>ㄪ歞晈晙癩儳숰㶘걾旍ꅏ딵㉺⥐瑪쉉潤砣㤪㜺湥界⭣澥쉀勂㕣汇硸䮿顪秂挵쵫祚怮桞㭧乎䠮땁示␱⩄䁢奣朰ꇂ⤰穕겮摟じ䵱슘</w:t>
      </w:r>
      <w:r>
        <w:rPr/>
        <w:t>ⴱ</w:t>
      </w:r>
      <w:r>
        <w:rPr/>
        <w:t>祌䲡横ぴ瑘슩⮵䩀硅獲獣敁䍤䱗帤슥睶㈭쉙곃䵌灴㌥洯䦬ㅑ䥧넺ꥡ祅䡩璏춵柂呐䱀䙓▥哂幵</w:t>
      </w:r>
      <w:r>
        <w:rPr/>
        <w:t>ꤣ⥺</w:t>
      </w:r>
      <w:r>
        <w:rPr/>
        <w:t>넥떱丣䩇숲䄥갴歁䫂卤瘮ꥮ剦伶⩆䧂쉔⩅洪뿂쉺䳂愺</w:t>
      </w:r>
      <w:r>
        <w:rPr/>
        <w:t>ꖮ</w:t>
      </w:r>
      <w:r>
        <w:rPr/>
        <w:t>㑀昤瘶␭쵬奥疬汗␴呆卙楌䩯⹅噙愬칷牳㤸걱氰佪㘪顊⤣歂♪牅쉚⹭싂⎣</w:t>
      </w:r>
      <w:r>
        <w:rPr/>
        <w:t>Ⱨ</w:t>
      </w:r>
      <w:r>
        <w:rPr/>
        <w:t>䰪⒩捚冿戤昤쉭庵撩块싂奂䞡⭑㙺特딪</w:t>
      </w:r>
      <w:r>
        <w:rPr/>
        <w:t>ⵎ</w:t>
      </w:r>
      <w:r>
        <w:rPr/>
        <w:t>流䕟㑐璵㮬䛂䥬悥椪捕欦䕪뾮㙬坒噣쉎뽴㈽䅳桒㙶戩䕡湬奌穫⭹쉀㭗쉪嫂主⥔</w:t>
      </w:r>
      <w:r>
        <w:rPr/>
        <w:t>ⵣ</w:t>
      </w:r>
      <w:r>
        <w:rPr/>
        <w:t>쎥所繯䳂癡䩲뭬眸偍䖱狂</w:t>
      </w:r>
      <w:r>
        <w:rPr/>
        <w:t>Ⱬ</w:t>
      </w:r>
      <w:r>
        <w:rPr/>
        <w:t>漱犬扈쉆轡</w:t>
      </w:r>
      <w:r>
        <w:rPr/>
        <w:t>⣂</w:t>
      </w:r>
      <w:r>
        <w:rPr/>
        <w:t>싂ꅄ뿂癗㶩컎慺淂⨬껍䡢䘪⩣㣂㟂毎쉫㖏䉦托</w:t>
      </w:r>
      <w:r>
        <w:rPr/>
        <w:t>ⱐ</w:t>
      </w:r>
      <w:r>
        <w:rPr/>
        <w:t>䟃걧㮣♫싂瀽係歸皱剉⭷轙쵉쉘畭棂╬⥐</w:t>
      </w:r>
      <w:r>
        <w:rPr/>
        <w:t>ⱞ</w:t>
      </w:r>
      <w:r>
        <w:rPr/>
        <w:t>㴸ꇂ䩧娻㎩쉬㠯擂슡㈫䉱⩴晩卮縴</w:t>
      </w:r>
      <w:r>
        <w:rPr/>
        <w:t>ꥃ</w:t>
      </w:r>
      <w:r>
        <w:rPr/>
        <w:t>㈦堲쏍㞘뇂걈佥坎䞡쵟뽡ㆬ所繤〬쉣愻䖿뭣꧎뽎兂㘮칺庡</w:t>
      </w:r>
      <w:r>
        <w:rPr/>
        <w:t>ꥉ</w:t>
      </w:r>
      <w:r>
        <w:rPr/>
        <w:t>濂祗扭⬱䑰싂㝂숵⸸㩫♌쉞ꄩ숵轄砨ど</w:t>
      </w:r>
      <w:r>
        <w:rPr/>
        <w:t>꧃</w:t>
      </w:r>
      <w:r>
        <w:rPr/>
        <w:t>㩺⩂歏䑺獯쉨兩</w:t>
      </w:r>
      <w:r>
        <w:rPr/>
        <w:t>Ⳃ⭰</w:t>
      </w:r>
      <w:r>
        <w:rPr/>
        <w:t>뼶䱺⨴夳㥣摲㛂欤䰊쉎幕뇂坒幕촺쉕健奎伯</w:t>
      </w:r>
      <w:r>
        <w:rPr/>
        <w:t>⡖⥞</w:t>
      </w:r>
      <w:r>
        <w:rPr/>
        <w:t>晙恢栤⤯땴䅲┴䎩畱匴╓摲煁䋃滂湹⹸</w:t>
      </w:r>
      <w:r>
        <w:rPr/>
        <w:t>ꤷ</w:t>
      </w:r>
      <w:r>
        <w:rPr/>
        <w:t>爺㍡䁡⨣ㅪ昨숪兙泂㔳恎攤䉄曂嘱侏</w:t>
      </w:r>
      <w:r>
        <w:rPr/>
        <w:t>ⵋ</w:t>
      </w:r>
      <w:r>
        <w:rPr/>
        <w:t>㨽㝆䵣仂助뽲歆␪쉌㢬磂輮奷吭桘伯숹촨晊촮䔤㬱깾숴</w:t>
      </w:r>
      <w:r>
        <w:rPr/>
        <w:t>ꕚ</w:t>
      </w:r>
      <w:r>
        <w:rPr/>
        <w:t>囂牟싂</w:t>
      </w:r>
      <w:r>
        <w:rPr/>
        <w:t>⠣</w:t>
      </w:r>
      <w:r>
        <w:rPr/>
        <w:t>懂焫揂凂瀰숦晌琴从䉎⩞晄ꎮ㬵场䷂啟稵㜻䣂싃츦搨䉳廂㙣斻쉶伬싂䓂圷㩔焵쉪䁌時㖱灵獰슘䎣⩱拂䑪</w:t>
      </w:r>
      <w:r>
        <w:rPr/>
        <w:t>ꦿ</w:t>
      </w:r>
      <w:r>
        <w:rPr/>
        <w:t>믂</w:t>
      </w:r>
      <w:r>
        <w:rPr/>
        <w:t>ꕨ</w:t>
      </w:r>
      <w:r>
        <w:rPr/>
        <w:t>嗂⩃㕠깁瑆쉤춬⭺唴</w:t>
      </w:r>
      <w:r>
        <w:rPr/>
        <w:t>ⱌ</w:t>
      </w:r>
      <w:r>
        <w:rPr/>
        <w:t>带⽯</w:t>
      </w:r>
      <w:r>
        <w:rPr/>
        <w:t>ꔨ⹸</w:t>
      </w:r>
      <w:r>
        <w:rPr/>
        <w:t>컂砪佱氲嘩縶慑⵸</w:t>
      </w:r>
      <w:r>
        <w:rPr/>
        <w:t>ꥍ</w:t>
      </w:r>
      <w:r>
        <w:rPr/>
        <w:t>ⲿ</w:t>
      </w:r>
      <w:r>
        <w:rPr/>
        <w:t>쉊㤨ꥧ囂儸祟迂杮䰣⪮䕲坷䙯㔵暏汗泍䵮繍呭扭㥪嗂</w:t>
      </w:r>
      <w:r>
        <w:rPr/>
        <w:t>ꦘ</w:t>
      </w:r>
      <w:r>
        <w:rPr/>
        <w:t>䡎氰㕙쉵揂珃㵥窿㭞걉吰㪵挪䍅参</w:t>
      </w:r>
      <w:r>
        <w:rPr/>
        <w:t>ꕚ◂</w:t>
      </w:r>
      <w:r>
        <w:rPr/>
        <w:t>䥄䡴⎣濂싂顑搯婷䣂▘㩞䭂椤爬〴杸灳剈ㅠ獫</w:t>
      </w:r>
      <w:r>
        <w:rPr/>
        <w:t>ꥀ</w:t>
      </w:r>
      <w:r>
        <w:rPr/>
        <w:t>璻⹴仂圣䀩䮩心兌琵硢㔩䙅娤쵁扃싂䩒摮䀤</w:t>
      </w:r>
      <w:r>
        <w:rPr/>
        <w:t>⢘</w:t>
      </w:r>
      <w:r>
        <w:rPr/>
        <w:t>杏</w:t>
      </w:r>
      <w:r>
        <w:rPr/>
        <w:t>Ⳏ</w:t>
      </w:r>
      <w:r>
        <w:rPr/>
        <w:t>䭈瘲彏撩砤슿煢爨╔⎿璏⍋䭎㥅杅輫曎慑㦬쉒墣嚏ꅕ嘦洣ꍘ⨺⌴昽숮㡒廎⼬숷㩄㨫㩣쉧䅦庻䢵⍗걨쉋</w:t>
      </w:r>
      <w:r>
        <w:rPr/>
        <w:t>⠸</w:t>
      </w:r>
      <w:r>
        <w:rPr/>
        <w:t>悮㉃떿時㪩⨸掮㫂婗뮵䩺禵ㅷ䅣嚥쉄䦬憱⎮㵵䡓䙅䱆땚渣ꄶ䍍쉭瑾浌䝂顇䴻㥞슘啞柂ㅮ娦춡䕟䒩顎㶏牋⫂埍걋⑘顸杞䴺╖忂䈮砳슻摴浡䆮犘컂</w:t>
      </w:r>
      <w:r>
        <w:rPr/>
        <w:t>ꥁ</w:t>
      </w:r>
      <w:r>
        <w:rPr/>
        <w:t>剑숪⹤⴮涩䓂䝐剧匦䀻偫弰ぴ녀浡晾彳䢩嗂梮䙹</w:t>
      </w:r>
      <w:r>
        <w:rPr/>
        <w:t>⠤</w:t>
      </w:r>
      <w:r>
        <w:rPr/>
        <w:t>瘪晬䕲涣⧂忂囂奠ꏂ恋卖⤵泎拂츱╌떮凍刯⍙挷⍺ꥹ畔乬쉷</w:t>
      </w:r>
      <w:r>
        <w:rPr/>
        <w:t>ꔰ</w:t>
      </w:r>
      <w:r>
        <w:rPr/>
        <w:t>捤棂㓍⿂㤳넽쉤쉞뭍彤쉚彁䩈䶘愤恔繁慗⑮顓橔㙪海⤯슏略勂䒿</w:t>
      </w:r>
      <w:r>
        <w:rPr/>
        <w:t>ꕳ⹚</w:t>
      </w:r>
      <w:r>
        <w:rPr/>
        <w:t>㫂椸抿栦ꅇ</w:t>
      </w:r>
      <w:r>
        <w:rPr/>
        <w:t>⣂</w:t>
      </w:r>
      <w:r>
        <w:rPr/>
        <w:t>婆싎㙸礲佺硭顑</w:t>
      </w:r>
      <w:r>
        <w:rPr/>
        <w:t>ⱺ</w:t>
      </w:r>
      <w:r>
        <w:rPr/>
        <w:t>幌睵扸坂㌶⩋恄⿂改䱵噭䎩슬慀丬⿂䅒㥥測檡佩쉈用⹮婇狂〽쉧澩⹥슡橱</w:t>
      </w:r>
      <w:r>
        <w:rPr/>
        <w:t>ꕮ</w:t>
      </w:r>
      <w:r>
        <w:rPr/>
        <w:t>攫쉧㏂㑗</w:t>
      </w:r>
      <w:r>
        <w:rPr/>
        <w:t>ꕵ⛂ꕷ꥚⨹</w:t>
      </w:r>
      <w:r>
        <w:rPr/>
        <w:t>頤쉘</w:t>
      </w:r>
      <w:r>
        <w:rPr/>
        <w:t>ꕊ</w:t>
      </w:r>
      <w:r>
        <w:rPr/>
        <w:t>ꍢ⤺㝯㕧</w:t>
      </w:r>
      <w:r>
        <w:rPr/>
        <w:t>ꕶ</w:t>
      </w:r>
      <w:r>
        <w:rPr/>
        <w:t>纵㭂扵쉤䩮䁣䑶㚿ㅓ</w:t>
      </w:r>
      <w:r>
        <w:rPr/>
        <w:t>⡡</w:t>
      </w:r>
      <w:r>
        <w:rPr/>
        <w:t>뼶㪬♐䵶嗂畔䕚奓쉆廂眹ꥰ痂ぞ▮⬵䭊ꅰ昊걣㥡摬幗䁰淂䵍盃⑶</w:t>
      </w:r>
      <w:r>
        <w:rPr/>
        <w:t>Ⱞ</w:t>
      </w:r>
      <w:r>
        <w:rPr/>
        <w:t>슥淂哂䱨劬숤⪬쉘坾穬⚘䱴</w:t>
      </w:r>
      <w:r>
        <w:rPr/>
        <w:t>⡳</w:t>
      </w:r>
      <w:r>
        <w:rPr/>
        <w:t>中噫⺏싂桩燂瀤恀睗硏癀歁幂╵䁐</w:t>
      </w:r>
      <w:r>
        <w:rPr/>
        <w:t>ꤩ⫃</w:t>
      </w:r>
      <w:r>
        <w:rPr/>
        <w:t>㔰쉚쉎瞱祣</w:t>
      </w:r>
      <w:r>
        <w:rPr/>
        <w:t>ꥄ</w:t>
      </w:r>
      <w:r>
        <w:rPr/>
        <w:t>暬⨯갣偦严轐慅㶿㐽ㄦ灊䨫⹷偷♀伽啲兖㟎㠣礲ㄵ憣娴木쵅㵎㥤썱⨤牨쉉⸴㝘⾵㉑⌥㕑⭏䶩献</w:t>
      </w:r>
      <w:r>
        <w:rPr/>
        <w:t>⣂</w:t>
      </w:r>
      <w:r>
        <w:rPr/>
        <w:t>쉑⼫䉓㝳娥뭑슬欦</w:t>
      </w:r>
      <w:r>
        <w:rPr/>
        <w:t>ⷃ</w:t>
      </w:r>
      <w:r>
        <w:rPr/>
        <w:t>繒䑖쉅卨ꍎ⽍숩㎥</w:t>
      </w:r>
      <w:r>
        <w:rPr/>
        <w:t>Ⳃ</w:t>
      </w:r>
      <w:r>
        <w:rPr/>
        <w:t>뭁⌥䛂╾䙢敒瀵幗䉕掱싂⸩⒥橯긨祮땮쉀䤵䔸〳䤲佖椤倣単䁍㝧娨쉤漽䞵ꌹ亿幍쉌繙䉨㌳</w:t>
      </w:r>
      <w:r>
        <w:rPr/>
        <w:t>ⰻ</w:t>
      </w:r>
      <w:r>
        <w:rPr/>
        <w:t>㍗꺿</w:t>
      </w:r>
      <w:r>
        <w:rPr/>
        <w:t>ꔳ</w:t>
      </w:r>
      <w:r>
        <w:rPr/>
        <w:t>搤怵䭡⎱癒䄣㉫前輹䥧쉅奢乧潓颱瑆丳䬥䕦䈹彀䓂</w:t>
      </w:r>
      <w:r>
        <w:rPr/>
        <w:t>ⳍ</w:t>
      </w:r>
      <w:r>
        <w:rPr/>
        <w:t>쉎礪汞杰⺬晎㤭䍎췂깉</w:t>
      </w:r>
      <w:r>
        <w:rPr/>
        <w:t>ⱴ</w:t>
      </w:r>
      <w:r>
        <w:rPr/>
        <w:t>뼩슱奸桚⼩⥙橃湟杲繃㘬꥗煦㭅噪绂싃杪婆灾싂쵦欻⽶ꅤ㥘䍳깍⑑녳割㭷囎㍈位獢숫恥㎘碘㮬쉧東쉴祪怶䉶겻湍㝳</w:t>
      </w:r>
      <w:r>
        <w:rPr/>
        <w:t>ꤹ</w:t>
      </w:r>
      <w:r>
        <w:rPr/>
        <w:t>硧㑞弫㟎걆偖칁伭折슘䈹硣〪ꍧ㫂敀瀤獂抣쉃繦殥썀⼺坖坃坢濎炮惍䉙捱牥塔轀⧎硐㥇佢䔥슱⧃숻⹇䨪ㅒ埂㕓䱵⥊ㄩ쉡⯂┰䍓쵏挱</w:t>
      </w:r>
      <w:r>
        <w:rPr/>
        <w:t>꤫</w:t>
      </w:r>
      <w:r>
        <w:rPr/>
        <w:t>敷㍫县䈲쉕䨹쉰깠㝤쉩</w:t>
      </w:r>
      <w:r>
        <w:rPr/>
        <w:t>Ȿ</w:t>
      </w:r>
      <w:r>
        <w:rPr/>
        <w:t>䴳樱晩◂潚㕷䝧뿂劬칚</w:t>
      </w:r>
      <w:r>
        <w:rPr/>
        <w:t>ꤰ</w:t>
      </w:r>
      <w:r>
        <w:rPr/>
        <w:t>婮彮⹄獐李쉩瞵䫂歵幟䅦쉨砪⬺ꥡ澮뽎塸潢秃塱扑橖穁輰쉖䩠こ␵썁╙哂䤱⩈쉕癰瀪嘨告唥ず楴䡄轵㧂煞禘䝊⌳兏䎏杳祒ꌶ</w:t>
      </w:r>
      <w:r>
        <w:rPr/>
        <w:t>ⵄ</w:t>
      </w:r>
      <w:r>
        <w:rPr/>
        <w:t>姎쉂츸⽢䙔⵳䱳</w:t>
      </w:r>
      <w:r>
        <w:rPr/>
        <w:t>꧂</w:t>
      </w:r>
      <w:r>
        <w:rPr/>
        <w:t>䙩⫂穧㡦流㮬幓偫㡬㡩쉀⽸췎⸩䅁⩔㑰♐牊㍖檩숱頯睷䩢湳⩢繨쉏</w:t>
      </w:r>
      <w:r>
        <w:rPr/>
        <w:t>ꤳ</w:t>
      </w:r>
      <w:r>
        <w:rPr/>
        <w:t>㈭䅲焪挪딸奃㙐彫瓂乄恟숮捞顡墥煐ꌪ〰칇䦩䊡딲抵⨮ꇂ㏂䀪撮싂䈤坖䬩</w:t>
      </w:r>
      <w:r>
        <w:rPr/>
        <w:t>ⱡ</w:t>
      </w:r>
      <w:r>
        <w:rPr/>
        <w:t>捍⎮⩹榬</w:t>
      </w:r>
      <w:r>
        <w:rPr/>
        <w:t>ꔪ</w:t>
      </w:r>
      <w:r>
        <w:rPr/>
        <w:t>榬倬썍칅⩌䡓䠴狂칆쉷䜷呞埂淂竂幓뇂瑭圯䒥濂婸偤所쉈婡瑑䩩兦産䭢쉵쉹匫䘸噁旎汮㟎䍧婌㪬窩딨껂⍮伲挷凃䀺江囂拂䐳㎿┪頳㐳⑷㡐㶩樽䗂</w:t>
      </w:r>
      <w:r>
        <w:rPr/>
        <w:t>ⵔ</w:t>
      </w:r>
      <w:r>
        <w:rPr/>
        <w:t>惎뽞朊♚</w:t>
      </w:r>
      <w:r>
        <w:rPr/>
        <w:t>ꤦ</w:t>
      </w:r>
      <w:r>
        <w:rPr/>
        <w:t>㉦⍚⥏㓂氨煭싂䅸⮘ꅀ䍯</w:t>
      </w:r>
      <w:r>
        <w:rPr/>
        <w:t>꧂</w:t>
      </w:r>
      <w:r>
        <w:rPr/>
        <w:t>䝌砮恦栤桬整灚喵硶㶬쉖㩷䭺桮⴪⸱</w:t>
      </w:r>
      <w:r>
        <w:rPr/>
        <w:t>ꕯ</w:t>
      </w:r>
      <w:r>
        <w:rPr/>
        <w:t>㞡⩎浓刱㝾䰯㣂ぺ煞䉪啨濂놮♫</w:t>
      </w:r>
      <w:r>
        <w:rPr/>
        <w:t>ꖬ</w:t>
      </w:r>
      <w:r>
        <w:rPr/>
        <w:t>淂氩輫⽦彮⤹쵹㘨쌰片ガ兠炱唴쉄慑全杤䕍硘瑑迂㩌汢䭌㟂⥠쉲磂</w:t>
      </w:r>
      <w:r>
        <w:rPr/>
        <w:t>ꥎ</w:t>
      </w:r>
      <w:r>
        <w:rPr/>
        <w:t>癃畂乮칪欩礬牲⨥</w:t>
      </w:r>
      <w:r>
        <w:rPr/>
        <w:t>꧂</w:t>
      </w:r>
      <w:r>
        <w:rPr/>
        <w:t>䠱쉡딳繇ꅌ硱淍彾㑘轤슘䴶弭쉎䥒稬촲䓂塓깎轚숯䩾眣䇂쉴딦촥⨯楬ꥦ⸨䥷㟂㧎㍾䡯瑳煅䕃䡬䙙䉥繫帹</w:t>
      </w:r>
      <w:r>
        <w:rPr/>
        <w:t>ⲡ</w:t>
      </w:r>
      <w:r>
        <w:rPr/>
        <w:t>숹㤥轱쉠䗂乵⽱㣂塣䑄⑨慏쉍뽤暩</w:t>
      </w:r>
      <w:r>
        <w:rPr/>
        <w:t>ⲩ</w:t>
      </w:r>
      <w:r>
        <w:rPr/>
        <w:t>迂㵃쉂党</w:t>
      </w:r>
      <w:r>
        <w:rPr/>
        <w:t>ꕮ</w:t>
      </w:r>
      <w:r>
        <w:rPr/>
        <w:t>お</w:t>
      </w:r>
      <w:r>
        <w:rPr/>
        <w:t>⵰</w:t>
      </w:r>
      <w:r>
        <w:rPr/>
        <w:t>ㄭ㦩歷ㄯ쉴噢楲⭵쉸惂楇싂飍⼺쉥剷卆䥊绂䩔䅸숽㑲唲뼨畋쉦棍</w:t>
      </w:r>
      <w:r>
        <w:rPr/>
        <w:t>ꕟ</w:t>
      </w:r>
      <w:r>
        <w:rPr/>
        <w:t>쉵歐쉺氮瑠俎츹へ㝘⵷渲恏瓂놵䍀⫂㔥恐卾</w:t>
      </w:r>
      <w:r>
        <w:rPr/>
        <w:t>ꥀ</w:t>
      </w:r>
      <w:r>
        <w:rPr/>
        <w:t>촵乶晧侻奕牄</w:t>
      </w:r>
      <w:r>
        <w:rPr/>
        <w:t>Ⱳ</w:t>
      </w:r>
      <w:r>
        <w:rPr/>
        <w:t>暱䰪쉏顠⍵쉮⹀䭫摄具</w:t>
      </w:r>
      <w:r>
        <w:rPr/>
        <w:t>ⵅ</w:t>
      </w:r>
      <w:r>
        <w:rPr/>
        <w:t>侩䀷묽츮顀媏땮숦恢疱䇂㤺</w:t>
      </w:r>
      <w:r>
        <w:rPr/>
        <w:t>ⱖ</w:t>
      </w:r>
      <w:r>
        <w:rPr/>
        <w:t>瓂㕠걎痂ㅣ⭑䰹╄䦿䈰畠弪䫂慟杕敘㋂㎻䦻潬꧎勂㑕</w:t>
      </w:r>
      <w:r>
        <w:rPr/>
        <w:t>⡙</w:t>
      </w:r>
      <w:r>
        <w:rPr/>
        <w:t>쉺슣着佸氱䡡塲眯ㅯ</w:t>
      </w:r>
      <w:r>
        <w:rPr/>
        <w:t>ⱈ</w:t>
      </w:r>
      <w:r>
        <w:rPr/>
        <w:t>灢䙹쉤싂捹䅕쏂挷䳂冣氺䷂焬념祳㛂슱烂ꆬ꺣⥵畣栻呵瑎☥뭇쉱堤㷂ꥳ☫師촰夷쉨䧂ヂ뭡矂⑫숱顢哂</w:t>
      </w:r>
      <w:r>
        <w:rPr/>
        <w:t>⡚</w:t>
      </w:r>
      <w:r>
        <w:rPr/>
        <w:t>戮䵎颬戳圲兦␮栱奺䓂穸扭깸漪榏숷母⍡磂㝶쉒㩙⯂漹牳䜲⍇帰⍊</w:t>
      </w:r>
      <w:r>
        <w:rPr/>
        <w:t>ⵞ</w:t>
      </w:r>
      <w:r>
        <w:rPr/>
        <w:t>춡숥恸숻爩矂睩䝄奶畎奟깄䉸뼶瑫㔴뽈ꌩ㍯濂쵅慮櫂瑖쉆摶杧璘䔭䅙辮</w:t>
      </w:r>
      <w:r>
        <w:rPr/>
        <w:t>ꤪ</w:t>
      </w:r>
      <w:r>
        <w:rPr/>
        <w:t>礮畦</w:t>
      </w:r>
      <w:r>
        <w:rPr/>
        <w:t>ꥌ</w:t>
      </w:r>
      <w:r>
        <w:rPr/>
        <w:t>㐰⭘扎禬㛂榻玣撘溣恄噄坡穅쉣</w:t>
      </w:r>
      <w:r>
        <w:rPr/>
        <w:t>ꤦ</w:t>
      </w:r>
      <w:r>
        <w:rPr/>
        <w:t>㥳涣㝉种뽓晋뭃㡦别檩⩧戦믂抬싍⾡㙾却㜹ꅙ쉲㉅㉟㶣䅠⸸祆슩⿂깴ꅍ珂⩷橘⽀숦熥䐭䱵穪㑞恊〬䁎뭴礽斣䑩</w:t>
      </w:r>
      <w:r>
        <w:rPr/>
        <w:t>ⵚ</w:t>
      </w:r>
      <w:r>
        <w:rPr/>
        <w:t>싂⥠獠㭣癵卬慅䝬⽰摷</w:t>
      </w:r>
      <w:r>
        <w:rPr/>
        <w:t>ꦩ</w:t>
      </w:r>
      <w:r>
        <w:rPr/>
        <w:t>纘杕奾⪻칏䉮␦溩╥彵匯憘</w:t>
      </w:r>
      <w:r>
        <w:rPr/>
        <w:t>ꥏ</w:t>
      </w:r>
      <w:r>
        <w:rPr/>
        <w:t>輮㘣煚槂祦参䱦䥔堻춥╮</w:t>
      </w:r>
      <w:r>
        <w:rPr/>
        <w:t>ꗂ</w:t>
      </w:r>
      <w:r>
        <w:rPr/>
        <w:t>懂ꄭ뮮</w:t>
      </w:r>
      <w:r>
        <w:rPr/>
        <w:t>꥟⚩</w:t>
      </w:r>
      <w:r>
        <w:rPr/>
        <w:t>䤳ꥦべ㝍悵扆쉨媿㵲猦䊏稱⨻숯瀫㵭㈨浙碻</w:t>
      </w:r>
      <w:r>
        <w:rPr/>
        <w:t>ⵣ⛎</w:t>
      </w:r>
      <w:r>
        <w:rPr/>
        <w:t>惂㶵쎮恰ぅ⑧╒礊⭺怣뭧偒堵ꥤ⽟䕕湑㍌皡쉓⌰갮冥奓㡨お㍐뗂砸㐽춘</w:t>
      </w:r>
      <w:r>
        <w:rPr/>
        <w:t>ꗍ</w:t>
      </w:r>
      <w:r>
        <w:rPr/>
        <w:t>䑏乇숨挮⹨犿楏ㅉ䇂ꅌ樰穉⯃쉟頩㑉歂彾⨳奚</w:t>
      </w:r>
      <w:r>
        <w:rPr/>
        <w:t>ⷍ</w:t>
      </w:r>
      <w:r>
        <w:rPr/>
        <w:t>汣</w:t>
      </w:r>
      <w:r>
        <w:rPr/>
        <w:t>ꥉ</w:t>
      </w:r>
      <w:r>
        <w:rPr/>
        <w:t>偄彎숯⥮숯㓂쉏積⦻婩쉥촪繬拂䨪춣ꍷ쉒䵳䁁쵬䊡䝵灁䭆瓍漩樲</w:t>
      </w:r>
      <w:r>
        <w:rPr/>
        <w:t>ꤲ</w:t>
      </w:r>
      <w:r>
        <w:rPr/>
        <w:t>愴䚣⫂䩆砨偗睗頨噑嘯剋☻䉾櫎佸칪惍긤䥓⒩干슮⵷㥊◎朩䔪啲囂㑆쵚숮戶ꥦ冩슩ꇂ噮瞏䱤ꏂ彠⩂汣颱䅭숹슩ꥤ숸츳撮䜽뿎涱獒㖵╈摟갹嘱⬱칁쉄䱣す刵畄氤Ⓜ캬㥧辡堥䁣偧顆</w:t>
      </w:r>
      <w:r>
        <w:rPr/>
        <w:t>ⱅ</w:t>
      </w:r>
      <w:r>
        <w:rPr/>
        <w:t>琯</w:t>
      </w:r>
      <w:r>
        <w:rPr/>
        <w:t>ⰴ</w:t>
      </w:r>
      <w:r>
        <w:rPr/>
        <w:t>ꎘ氭츦㍯县亏瑡숷㡡㚥炩믂䘺煩怽⍹硎</w:t>
      </w:r>
      <w:r>
        <w:rPr/>
        <w:t>ⷂ</w:t>
      </w:r>
      <w:r>
        <w:rPr/>
        <w:t>擂祘⌺䉆⬷滂獰슻쉑橆</w:t>
      </w:r>
      <w:r>
        <w:rPr/>
        <w:t>ꖣ</w:t>
      </w:r>
      <w:r>
        <w:rPr/>
        <w:t>枱䔳潦䁸</w:t>
      </w:r>
      <w:r>
        <w:rPr/>
        <w:t>ꤳ</w:t>
      </w:r>
      <w:r>
        <w:rPr/>
        <w:t>彧繗㛂甭ꍣ싂恲⪱㒵쉧楃偂ꏂ⨫</w:t>
      </w:r>
      <w:r>
        <w:rPr/>
        <w:t>ꥈ</w:t>
      </w:r>
      <w:r>
        <w:rPr/>
        <w:t>伦췎껂</w:t>
      </w:r>
      <w:r>
        <w:rPr/>
        <w:t>ꗂ</w:t>
      </w:r>
      <w:r>
        <w:rPr/>
        <w:t>卧稽䨹劏㯂㑉갣顇ㄳ뇂⽱☦⥦㮏繓넭䬫䥂䏂復癊㑫걱㨫捔㑩䈩쉗ꍋ⺻晣廂儺橈묩䵣썁䭡繥庣ご㭃皮썦⑟</w:t>
      </w:r>
      <w:r>
        <w:rPr/>
        <w:t>⡯</w:t>
      </w:r>
      <w:r>
        <w:rPr/>
        <w:t>燂⵳硤썁䉃轩숭␳椶乃灥楎琪扦側⍞幥乆㑔⤵痂쉀㎮걮弬슿浞頱悩凂</w:t>
      </w:r>
      <w:r>
        <w:rPr/>
        <w:t>ⵓ</w:t>
      </w:r>
      <w:r>
        <w:rPr/>
        <w:t>桒⨺쉌稤灊땋棂⑱䅲䃂汪쵗湠参␷⎵嘲壂⩘䉴䑋䄤氫⥏楑놩䘣곂</w:t>
      </w:r>
      <w:r>
        <w:rPr/>
        <w:t>Ⱘ</w:t>
      </w:r>
      <w:r>
        <w:rPr/>
        <w:t>え캩䍚뽗㤤慩싂囂길쉔瀴ㅤ敓ㆬ쉌㞻彴넨</w:t>
      </w:r>
      <w:r>
        <w:rPr/>
        <w:t>⣎</w:t>
      </w:r>
      <w:r>
        <w:rPr/>
        <w:t>坩乑剫뭯䐶繗슡</w:t>
      </w:r>
      <w:r>
        <w:rPr/>
        <w:t>Ⱓ</w:t>
      </w:r>
      <w:r>
        <w:rPr/>
        <w:t>䈶㵖堬仂画㑚⫂䏂㭙숫䅔漥䌴濂뼦쉒⭂ꄱ⎘뼦慮녢烂⧂截揃</w:t>
      </w:r>
      <w:r>
        <w:rPr/>
        <w:t>ꤻ</w:t>
      </w:r>
      <w:r>
        <w:rPr/>
        <w:t>쉺㗂挹㎮慑</w:t>
      </w:r>
      <w:r>
        <w:rPr/>
        <w:t>ꦡ⨣</w:t>
      </w:r>
      <w:r>
        <w:rPr/>
        <w:t>栯婹쉗</w:t>
      </w:r>
      <w:r>
        <w:rPr/>
        <w:t>ⱈ</w:t>
      </w:r>
      <w:r>
        <w:rPr/>
        <w:t>슏焫仂縪╎⵾䘷쉌㥰單쉯便䔸飃</w:t>
      </w:r>
      <w:r>
        <w:rPr/>
        <w:t>ⷍ</w:t>
      </w:r>
      <w:r>
        <w:rPr/>
        <w:t>⼮⍫晆狂䅗珂껎婣折甪噪ヂ伹깁⥙拎奔洶卬轪挩⸶污╲嗂怳⿂㣂㟂䰵䇂뼬偒⨱䍎塷䘽㬮夻婌걞ꥫ⾮숸琦㝵璣⭖㥓暻</w:t>
      </w:r>
      <w:r>
        <w:rPr/>
        <w:t>⠭</w:t>
      </w:r>
      <w:r>
        <w:rPr/>
        <w:t>슱</w:t>
      </w:r>
      <w:r>
        <w:rPr/>
        <w:t>Ⱶ</w:t>
      </w:r>
      <w:r>
        <w:rPr/>
        <w:t>䁋칑䄺㕚㪬娫樥判㶬洪噐畋</w:t>
      </w:r>
      <w:r>
        <w:rPr/>
        <w:t>ꤹ</w:t>
      </w:r>
      <w:r>
        <w:rPr/>
        <w:t>ꅳ싂㉤䞱數灹啣䔳⽟䡢浗卂</w:t>
      </w:r>
      <w:r>
        <w:rPr/>
        <w:t>ꔦ</w:t>
      </w:r>
      <w:r>
        <w:rPr/>
        <w:t>䥓嘸⩍恀卑쉲䴣㚣楓⿂ꥣ顓♆欳캿⩺䉐輪떡</w:t>
      </w:r>
      <w:r>
        <w:rPr/>
        <w:t>ꤺ</w:t>
      </w:r>
      <w:r>
        <w:rPr/>
        <w:t>쵠怶</w:t>
      </w:r>
      <w:r>
        <w:rPr/>
        <w:t>Ⱶ</w:t>
      </w:r>
      <w:r>
        <w:rPr/>
        <w:t>䐪偨⍤⌣嘨橬䜬䕷┣桤瑟쉙歵杤漊</w:t>
      </w:r>
      <w:r>
        <w:rPr/>
        <w:t>ⱕ</w:t>
      </w:r>
      <w:r>
        <w:rPr/>
        <w:t>扵䃂穲䑹䩔츳뗂判硰㧂晢쉸숪傱埂樴穓ち㵹뼹㝃䒡戫싂⩺牪䳂獎〪놣輱쵘쉉䗍</w:t>
      </w:r>
      <w:r>
        <w:rPr/>
        <w:t>ꕆ</w:t>
      </w:r>
      <w:r>
        <w:rPr/>
        <w:t>㙶砪䵷싍捃묵ざ㤣夬楙ꍪ</w:t>
      </w:r>
      <w:r>
        <w:rPr/>
        <w:t>ꔳ</w:t>
      </w:r>
      <w:r>
        <w:rPr/>
        <w:t>未䓂䫂쉀倵〦刮䕖⦘幯춻</w:t>
      </w:r>
      <w:r>
        <w:rPr/>
        <w:t>꧃</w:t>
      </w:r>
      <w:r>
        <w:rPr/>
        <w:t>瀷熡</w:t>
      </w:r>
      <w:r>
        <w:rPr/>
        <w:t>Ⱝ</w:t>
      </w:r>
      <w:r>
        <w:rPr/>
        <w:t>祲杺⎥칥扨㉨컃䕞畬塣쏃㖻挦䥓</w:t>
      </w:r>
      <w:r>
        <w:rPr/>
        <w:t>꤫</w:t>
      </w:r>
      <w:r>
        <w:rPr/>
        <w:t>㘪洹顐㙰䑆숥湹䠸䵇桕䱰쉦뭄皣䝳쉁ꅩ囂쉡挰</w:t>
      </w:r>
      <w:r>
        <w:rPr/>
        <w:t>ꥒ</w:t>
      </w:r>
      <w:r>
        <w:rPr/>
        <w:t>쉺䁬琰啧㕀䉦㵉⤶㤪术䍸剫掮穹</w:t>
      </w:r>
      <w:r>
        <w:rPr/>
        <w:t>ꦘ</w:t>
      </w:r>
      <w:r>
        <w:rPr/>
        <w:t>楶썗兰⨴⬭䴳쉯㪩澵慤商딲㥇쉱䩉</w:t>
      </w:r>
      <w:r>
        <w:rPr/>
        <w:t>⣂</w:t>
      </w:r>
      <w:r>
        <w:rPr/>
        <w:t>쉘쉢㩥䈫䳂</w:t>
      </w:r>
      <w:r>
        <w:rPr/>
        <w:t>ꕏ</w:t>
      </w:r>
      <w:r>
        <w:rPr/>
        <w:t>䒥䍂嗂ꄣ佯ぇ匰⺩䐵뽃䠤睭婧揂幔棂垻䍭곂♬䊩䓂㉡呶땤繚ꆮ眥䣂噒㜬剸쉴焱Ⓜꍾ充扥博爸止쎿濂㙏坱㭣䍬䑮놥</w:t>
      </w:r>
      <w:r>
        <w:rPr/>
        <w:t>⠣</w:t>
      </w:r>
      <w:r>
        <w:rPr/>
        <w:t>䀨桅㙧⧂싂걔䤽쉹㑑橚獄싂䵏斬佄칚扙싂㣍牾ꎘ㕋煘瘶偺硗⾵䠤ꎱ♺挬䭄ㄵ竂뭁轹瑃䆣칏縯摗</w:t>
      </w:r>
      <w:r>
        <w:rPr/>
        <w:t>ⱦ</w:t>
      </w:r>
      <w:r>
        <w:rPr/>
        <w:t>ꔣ</w:t>
      </w:r>
      <w:r>
        <w:rPr/>
        <w:t>璮憘癚殣熩ネ潟恾숺瑢㵌汤氷걪</w:t>
      </w:r>
      <w:r>
        <w:rPr/>
        <w:t>ꤷ</w:t>
      </w:r>
      <w:r>
        <w:rPr/>
        <w:t>壃唶</w:t>
      </w:r>
      <w:r>
        <w:rPr/>
        <w:t>ꤵ</w:t>
      </w:r>
      <w:r>
        <w:rPr/>
        <w:t>쵗が㑟⑺獰걌깎</w:t>
      </w:r>
      <w:r>
        <w:rPr/>
        <w:t>Ɐ</w:t>
      </w:r>
      <w:r>
        <w:rPr/>
        <w:t>呄恺숶쉋䱱則䈰琮슡牗⑄澩숺⺏썣墿㏂䦩곂⼫䐩䢩숭쉘㉔쉏쉄䊩扬栫煋</w:t>
      </w:r>
      <w:r>
        <w:rPr/>
        <w:t>ⵆ</w:t>
      </w:r>
      <w:r>
        <w:rPr/>
        <w:t>卫꥾椬爥汩慩</w:t>
      </w:r>
      <w:r>
        <w:rPr/>
        <w:t>ⱬ</w:t>
      </w:r>
      <w:r>
        <w:rPr/>
        <w:t>疿砬숷⴪㜪䉏쵩咩亩庡儶껂䩞䑱揂쉷摾㩱渶临幾㡡䠶轁睫䡐숦乲歕玿쉶沬瀯슮颵卬뼶㜶㬶噚㍥╹吺磂㵀䮻犏爴䩁쵑</w:t>
      </w:r>
      <w:r>
        <w:rPr/>
        <w:t>ꕊ</w:t>
      </w:r>
      <w:r>
        <w:rPr/>
        <w:t>㑷</w:t>
      </w:r>
      <w:r>
        <w:rPr/>
        <w:t>ⱸ</w:t>
      </w:r>
      <w:r>
        <w:rPr/>
        <w:t>쉡</w:t>
      </w:r>
      <w:r>
        <w:rPr/>
        <w:t>ꕞ</w:t>
      </w:r>
      <w:r>
        <w:rPr/>
        <w:t>呁⫂㡊䚩吣숪䲱数</w:t>
      </w:r>
      <w:r>
        <w:rPr/>
        <w:t>ꥀ</w:t>
      </w:r>
      <w:r>
        <w:rPr/>
        <w:t>兯㭋숱</w:t>
      </w:r>
      <w:r>
        <w:rPr/>
        <w:t>Ⱟ⨺ⰸ</w:t>
      </w:r>
      <w:r>
        <w:rPr/>
        <w:t>㭁汇쉕㙷䝳쉎氷쉷㍒㘦戨戽Ⓜ쉗</w:t>
      </w:r>
      <w:r>
        <w:rPr/>
        <w:t>ꕚ</w:t>
      </w:r>
      <w:r>
        <w:rPr/>
        <w:t>塑お是숷</w:t>
      </w:r>
      <w:r>
        <w:rPr/>
        <w:t>ⶩ</w:t>
      </w:r>
      <w:r>
        <w:rPr/>
        <w:t>海敱〲ギ숵</w:t>
      </w:r>
      <w:r>
        <w:rPr/>
        <w:t>ꦥ</w:t>
      </w:r>
      <w:r>
        <w:rPr/>
        <w:t>캻䵓癎뭾煚䵚磂瘱쉔㕂䡠⑘煆㯂盂咿噀顮穟喘䭙䯂㴥ꍡ䕮呀ꥺ䈺漺깷뾥偓傏䯎⼨枥硴杊煷顷㈻깠輯愽ㆮ⽖圥숰伬摞슡쉇揂揂긷☣</w:t>
      </w:r>
      <w:r>
        <w:rPr/>
        <w:t>ⴭ</w:t>
      </w:r>
      <w:r>
        <w:rPr/>
        <w:t>㑍녈䶬㛂祂㖩玻뽸⛂묣ꅷ戹抮〭畉쉍⍍무ꍋ㡁䧂じ嗎숱</w:t>
      </w:r>
      <w:r>
        <w:rPr/>
        <w:t>ⷂ</w:t>
      </w:r>
      <w:r>
        <w:rPr/>
        <w:t>넻쵨呡䉍䆩睆报쉉㐮⤮辘渪쉱呭穒뭀矂牟⫎걚쉐敗ꍍ㵦侮쉓숶穒轥㢣䘫婍쉧╋칹땉땨槃坹긊灲䝀뭡漪祌䨣浅傏䝸幓匣晌슩㉕⨳㑢㮱㧂礳㭐쉨䉸佋䔰슡䮱佨填稭ꌤ繹ꍘ␴㝇眵싎摷䩖丣朸䭕췂㔥殘슘⩍湹妘ꅊ倸捓㵬䫍姂嘶数숦睨␴杄뇃땘┬浉</w:t>
      </w:r>
      <w:r>
        <w:rPr/>
        <w:t>⡇</w:t>
      </w:r>
      <w:r>
        <w:rPr/>
        <w:t>⽟䚥䨸◍杳弲执呓兾Ⓙ恨楴す⨷䷂</w:t>
      </w:r>
      <w:r>
        <w:rPr/>
        <w:t>ⱗ⩰</w:t>
      </w:r>
      <w:r>
        <w:rPr/>
        <w:t>㙄摱䓂㉢</w:t>
      </w:r>
      <w:r>
        <w:rPr/>
        <w:t>꤭</w:t>
      </w:r>
      <w:r>
        <w:rPr/>
        <w:t>匸卉뇎</w:t>
      </w:r>
      <w:r>
        <w:rPr/>
        <w:t>⣍</w:t>
      </w:r>
      <w:r>
        <w:rPr/>
        <w:t>쵒浤榵ㄣ쉔坏僂숹싍愳吭㥹甽⬻爩淂瑅</w:t>
      </w:r>
      <w:r>
        <w:rPr/>
        <w:t>⠻</w:t>
      </w:r>
      <w:r>
        <w:rPr/>
        <w:t>䫂䑧쉞晭쉪䡾盂⚥싂福⽩⍟ꅄ穅匴⌥狂⺱㐴녯㭷秂玩칃顫㍩䱩ꄨぉ곂䁍칷却憣뗂숪異⵱䭯睐쉁걬洴㔥欳瞡稺爵⑁ꌪ暮瑷⫂</w:t>
      </w:r>
      <w:r>
        <w:rPr/>
        <w:t>ꕦ</w:t>
      </w:r>
      <w:r>
        <w:rPr/>
        <w:t>悏</w:t>
      </w:r>
      <w:r>
        <w:rPr/>
        <w:t>ⱴ</w:t>
      </w:r>
      <w:r>
        <w:rPr/>
        <w:t>は⥣櫂溵䳂椸䡎뭟ㅠ쉬䖿뽙♬だ㈪㮻䬱숬⹗㡺汉◂싎䡆쉰ヂ쉐噑쉀戻⬦놏书</w:t>
      </w:r>
      <w:r>
        <w:rPr/>
        <w:t>ⲥ⡂</w:t>
      </w:r>
      <w:r>
        <w:rPr/>
        <w:t>強⥢☳⾩柂催㥔⼥晗䉕㩓癶勃泎㡘ꥲ轩⥩福礨㴪⩾楞쉣⹦硸뽔㟂</w:t>
      </w:r>
      <w:r>
        <w:rPr/>
        <w:t>ⵊ␰</w:t>
      </w:r>
      <w:r>
        <w:rPr/>
        <w:t>쉺溩㍫䋂ꍠⓂ垩䱡㝫땄圩滂㵍쉚ꥭ煌敨坣歧桄</w:t>
      </w:r>
      <w:r>
        <w:rPr/>
        <w:t>ꤦ</w:t>
      </w:r>
      <w:r>
        <w:rPr/>
        <w:t>싂⩨ꇂ쌨㟃䓂넬칵</w:t>
      </w:r>
      <w:r>
        <w:rPr/>
        <w:t>ⱞ</w:t>
      </w:r>
      <w:r>
        <w:rPr/>
        <w:t>轚勂总煯椺쉙㬮汩⾱佦助輶⩎쉞⮬䥏獡礩䒡縳쉀悬桩浇禡桉㮵煅瑡ꌮ竂㙮男뽴⍈꥔䴥쉓㍯쉫積剅쉑쵪땦慶淂神䁗婁</w:t>
      </w:r>
      <w:r>
        <w:rPr/>
        <w:t>ꤻ</w:t>
      </w:r>
      <w:r>
        <w:rPr/>
        <w:t>敔㔰穋嚮渤慌桶啖</w:t>
      </w:r>
      <w:r>
        <w:rPr/>
        <w:t>ꕧ</w:t>
      </w:r>
      <w:r>
        <w:rPr/>
        <w:t>쉉뽄䉳頸婢䴥䨣佞湘卟⩹♥䩌浯僂㥊㉅牒挻ꅾ椣숴浄煥楄䬲㍰싂쉖뗂睲爣根츱珂斥癎祆㝢㑀徿썔乏쉬㷃顃潮歲ꅴ</w:t>
      </w:r>
      <w:r>
        <w:rPr/>
        <w:t>ⱄ</w:t>
      </w:r>
      <w:r>
        <w:rPr/>
        <w:t>勎㭫椱쉾冡濍숩㤱䁁憡〻婟싂爹</w:t>
      </w:r>
      <w:r>
        <w:rPr/>
        <w:t>ⱥ</w:t>
      </w:r>
      <w:r>
        <w:rPr/>
        <w:t>圹抿䬣䁰䚡桲촲楅䌤佉쉦湎轣㋂䄬䑫춿㕌䀪畕砭捧㌲䵋</w:t>
      </w:r>
      <w:r>
        <w:rPr/>
        <w:t>⡘</w:t>
      </w:r>
      <w:r>
        <w:rPr/>
        <w:t>쉟揂爫ㄫ猣쉙杳숺磂㟂桖뼳毂稦捕쎣㄰쉘ꌨ婞塷싂㜬癲散洷긲ヂ놣疻楞㮬㏂⽸怲䣂쉤썀⭨녷녚囂꺡㘸⽒挩ꌭ疩㵱慫啮䀹숷⭾</w:t>
      </w:r>
      <w:r>
        <w:rPr/>
        <w:t>ⱁ</w:t>
      </w:r>
      <w:r>
        <w:rPr/>
        <w:t>㧂棂确啀쉔썺反卥睁싂䩗㍧轤㤪䰫奱⩆濂䅒ㅭ磂悡䍧瑀⏂䐨煦㗂쉃쉣䈶쵩懍㡦䐤숦㭘湚嘨普숣癇</w:t>
      </w:r>
      <w:r>
        <w:rPr/>
        <w:t>ꤷ</w:t>
      </w:r>
      <w:r>
        <w:rPr/>
        <w:t>湗㒩扗上媱뽪剒䑓쵫帱숱ꍩⓂ抣捈哂⽹穉뼬顸穡⥢兗歴⬻䄩扑偈摦吨睤䫃㵉噢㎬㕠슏穟㠭煆㑀㶘♅</w:t>
      </w:r>
      <w:r>
        <w:rPr/>
        <w:t>ⱴ</w:t>
      </w:r>
      <w:r>
        <w:rPr/>
        <w:t>仂⍦㚱싂汆⩵祂䠴䷂㘳歡輨</w:t>
      </w:r>
      <w:r>
        <w:rPr/>
        <w:t>꧂</w:t>
      </w:r>
      <w:r>
        <w:rPr/>
        <w:t>偺쉍긺轡컂楩㷂䱞樮䵖扷㭓</w:t>
      </w:r>
      <w:r>
        <w:rPr/>
        <w:t>꤯</w:t>
      </w:r>
      <w:r>
        <w:rPr/>
        <w:t>䗂婅娪쉮㉳뭬整䵖ㄵ䚬쉈㊡</w:t>
      </w:r>
      <w:r>
        <w:rPr/>
        <w:t>ꤪ</w:t>
      </w:r>
      <w:r>
        <w:rPr/>
        <w:t>徿싂넨묦獎⛂㭭捚</w:t>
      </w:r>
      <w:r>
        <w:rPr/>
        <w:t>ꕭ⥳</w:t>
      </w:r>
      <w:r>
        <w:rPr/>
        <w:t>匩꥚뭢㙲땂쉔礸싂쉘攬吹桶找䨯欸䅴琣䕃棂轏㡣┩⽀浴渳樬ꍇ⩈쉈愥</w:t>
      </w:r>
      <w:r>
        <w:rPr/>
        <w:t>Ⳃ</w:t>
      </w:r>
      <w:r>
        <w:rPr/>
        <w:t>牺㜱撿喏塷촸橳䅟刷쉑ꅡ䣃</w:t>
      </w:r>
      <w:r>
        <w:rPr/>
        <w:t>ꕎ</w:t>
      </w:r>
      <w:r>
        <w:rPr/>
        <w:t>稲㍑梵⌣穡辩숷瑞璣⎩淍㭊囂㈦⛂低㍋⌸畦辬뽓㶮單泂䑉洳乯</w:t>
      </w:r>
      <w:r>
        <w:rPr/>
        <w:t>⠱</w:t>
      </w:r>
      <w:r>
        <w:rPr/>
        <w:t>ば┥榣ꅡ㉓抏䘥硡剭뽉㷂믍㘦䡘牠囂⏂䫂䲩恦托쉘䑾橺숱겡</w:t>
      </w:r>
      <w:r>
        <w:rPr/>
        <w:t>ꦏ</w:t>
      </w:r>
      <w:r>
        <w:rPr/>
        <w:t>녥츬칦晧䵾楪⤬쉶乧痂汞偕䄤桭숺ꆮ䒬塓슥䴺弱歐ち놏湺㠰칅瀸砰畤瞥兤慦協䵢⎱ㅊ湃氵ꅵ幘䢩婄復䩺正娩溱彞湯㉨慶繃㘪ꍐ烂촦桅离橃숩㉅ꥷ</w:t>
      </w:r>
      <w:r>
        <w:rPr/>
        <w:t>⡦⩞</w:t>
      </w:r>
      <w:r>
        <w:rPr/>
        <w:t>伬ㅤ䀸汩千⾣穋抵縱䃂⾩梬煦甤嚘乕숭</w:t>
      </w:r>
      <w:r>
        <w:rPr/>
        <w:t>Ɽ</w:t>
      </w:r>
      <w:r>
        <w:rPr/>
        <w:t>쉶潋祳瀰놘䄨迂䵙硑飂奧秂Ⓧ숭쉐䠶</w:t>
      </w:r>
      <w:r>
        <w:rPr/>
        <w:t>ꕵⵋ</w:t>
      </w:r>
      <w:r>
        <w:rPr/>
        <w:t>ꅙ㟂딺촹䅊参㷂癩塊爷媱⍋灖圩䅡琥侥䅲縭惂</w:t>
      </w:r>
      <w:r>
        <w:rPr/>
        <w:t>ⵧ</w:t>
      </w:r>
      <w:r>
        <w:rPr/>
        <w:t>硫櫂ꅑ㐶䝗䭪㚥效剶쉑썆쉔숶役뇂싂搵ꥺ</w:t>
      </w:r>
      <w:r>
        <w:rPr/>
        <w:t>⠣</w:t>
      </w:r>
      <w:r>
        <w:rPr/>
        <w:t>쉔땥ꅮ䏂姍恫乕癩⬵⹢ꏂ䨹㨩䙱㟍噙</w:t>
      </w:r>
      <w:r>
        <w:rPr/>
        <w:t>⡞</w:t>
      </w:r>
      <w:r>
        <w:rPr/>
        <w:t>敖䑕睲槍㞩䍧书</w:t>
      </w:r>
      <w:r>
        <w:rPr/>
        <w:t>⠮</w:t>
      </w:r>
      <w:r>
        <w:rPr/>
        <w:t>秂ꅪ⩦䪻渪圶䩲⍚㡓煱칌繘㵤㍮䋂䉔곂⌲煨㭗췂</w:t>
      </w:r>
      <w:r>
        <w:rPr/>
        <w:t>ꕊ</w:t>
      </w:r>
      <w:r>
        <w:rPr/>
        <w:t>凂┵숪顾喘杪煤ꅾ顢汬儬㡓䩍䓂䐵嘱㍭쵒敉뭋⤳獈ꅡ眩ꌥ桶썠㤶摾㭐㤤惂㛎뮩啥♊㉘⬯扰⑅뿂㩊⫍㟂⑮呧䡇擃땆숤掩땘⹋⨦쵞凂浇瞘숪䡔ㄸ싂깳睰杷兒쉠轄␥纏㝆슻丸㕵</w:t>
      </w:r>
      <w:r>
        <w:rPr/>
        <w:t>ꕇ</w:t>
      </w:r>
      <w:r>
        <w:rPr/>
        <w:t>Ⳃ</w:t>
      </w:r>
      <w:r>
        <w:rPr/>
        <w:t>砥⩪</w:t>
      </w:r>
      <w:r>
        <w:rPr/>
        <w:t>ꖥ</w:t>
      </w:r>
      <w:r>
        <w:rPr/>
        <w:t>㶏瑁彑묰⩉㚮칧䴨⩧⍅뗎캣⩩싂</w:t>
      </w:r>
      <w:r>
        <w:rPr/>
        <w:t>ⵦ</w:t>
      </w:r>
      <w:r>
        <w:rPr/>
        <w:t>湭슱瞵䐱싂憩䅪歬㩵㡺礷</w:t>
      </w:r>
      <w:r>
        <w:rPr/>
        <w:t>ꕸ</w:t>
      </w:r>
      <w:r>
        <w:rPr/>
        <w:t>䴲来灮䊿湣♗쉂⨪ꅔ杯否䝒뽃䔱ㆩ彗慰矂䚡坸⺬慢扷穊姂쉡幠䝁漺唊棂否揂⵴䉮딻怭轢䠳㡷公쉇涬쉖ꍞ슱㭃坡쉆總樥곂湀䅲啴捺濂櫂䟂⥞摱</w:t>
      </w:r>
      <w:r>
        <w:rPr/>
        <w:t>ꗂ</w:t>
      </w:r>
      <w:r>
        <w:rPr/>
        <w:t>礰楋睭⭉㙰깄㚣쉆ꍫ⤴捓䙀䵺䯂倮쏂䙬ꥵ廂弦皱焨</w:t>
      </w:r>
      <w:r>
        <w:rPr/>
        <w:t>ⱶ</w:t>
      </w:r>
      <w:r>
        <w:rPr/>
        <w:t>㬽木穀儣⌸</w:t>
      </w:r>
      <w:r>
        <w:rPr/>
        <w:t>ꔲ</w:t>
      </w:r>
      <w:r>
        <w:rPr/>
        <w:t>娽⩑汨</w:t>
      </w:r>
      <w:r>
        <w:rPr/>
        <w:t>ꤩ</w:t>
      </w:r>
      <w:r>
        <w:rPr/>
        <w:t>䰳뽶㕩쉵桴</w:t>
      </w:r>
      <w:r>
        <w:rPr/>
        <w:t>⣂</w:t>
      </w:r>
      <w:r>
        <w:rPr/>
        <w:t>汆噏ꍰ穇瑴夺歠娣䄲㩅䁢稽싂呚촽걤繶䶱ㅅ</w:t>
      </w:r>
      <w:r>
        <w:rPr/>
        <w:t>ⵐ</w:t>
      </w:r>
      <w:r>
        <w:rPr/>
        <w:t>䙠␲꥖庩쉵䇂ꥦ䔹䪻⑺擂㘳栶㉘彅⌯쉔楲⫂䘪㎩栭⭷奂住琪䪥갣买ㆣ쵖剬䥕娻㩷⫂ㅞ쉟恫ㅯ㨻啯慓䮩樱氰</w:t>
      </w:r>
      <w:r>
        <w:rPr/>
        <w:t>⡄</w:t>
      </w:r>
      <w:r>
        <w:rPr/>
        <w:t>ꅓ猦呹숪뽷昲彉救습䵮楡䑴쉪㩁⽥悻頳ぺ㥐㥯딱칉椳㩌䙈⽩櫂嗂</w:t>
      </w:r>
      <w:r>
        <w:rPr/>
        <w:t>ꖿ</w:t>
      </w:r>
      <w:r>
        <w:rPr/>
        <w:t>䌰剩䪡䠻䝍걖ꅵ땧獵揂硈帤瘪</w:t>
      </w:r>
      <w:r>
        <w:rPr/>
        <w:t>ⱘ</w:t>
      </w:r>
      <w:r>
        <w:rPr/>
        <w:t>깰禩⒡㥋⒬䱥䢘䩹쉅滂畄瘷⨣坣⩥⥳卓⬯搶恦奰쉊䔪呚싍㋂㭌晞炥ꍈ⫃䑸判뭔ㅳ㬭쉒瑕癔긮䕈轵⩾숪溬깙盂倨넪䇂䀽䉄</w:t>
      </w:r>
      <w:r>
        <w:rPr/>
        <w:t>ꕑ</w:t>
      </w:r>
      <w:r>
        <w:rPr/>
        <w:t>䧍⨹</w:t>
      </w:r>
      <w:r>
        <w:rPr/>
        <w:t>꧍</w:t>
      </w:r>
      <w:r>
        <w:rPr/>
        <w:t>䘵䙸⭐牟猽⏂</w:t>
      </w:r>
      <w:r>
        <w:rPr/>
        <w:t>ⳍ</w:t>
      </w:r>
      <w:r>
        <w:rPr/>
        <w:t>玩侻쉺垻ぴ歔愦囂⭳垣琵䜥䒏䀭珂㕩迂㗂周ꥰ⨹斣犣楨쉴浧响⒱硓㩭䂩믂숫㑶Ⓜ熵</w:t>
      </w:r>
      <w:r>
        <w:rPr/>
        <w:t>ꕅⓂ⍙</w:t>
      </w:r>
      <w:r>
        <w:rPr/>
        <w:t>㨽䵃㙾窮슡婗輴樥採ꍘ繩祕攲㓂숲걌㑷㕭㜽⏂㡸쉠슏䥕牥숵䑉쉯쉳碵⥾坭䟂곂</w:t>
      </w:r>
      <w:r>
        <w:rPr/>
        <w:t>ⱬ</w:t>
      </w:r>
      <w:r>
        <w:rPr/>
        <w:t>뾣祮</w:t>
      </w:r>
      <w:r>
        <w:rPr/>
        <w:t>ⱓ</w:t>
      </w:r>
      <w:r>
        <w:rPr/>
        <w:t>쉴甶瘴灰所〱䕧䡟쌮湇숷眦恅潥瘳䌺ꍵ䍇倷㢮塚♑䡡</w:t>
      </w:r>
      <w:r>
        <w:rPr/>
        <w:t>ꖻ</w:t>
      </w:r>
      <w:r>
        <w:rPr/>
        <w:t>彏쉓刷㈭壂⮏䝙䈪槂圸쌨湶칮</w:t>
      </w:r>
      <w:r>
        <w:rPr/>
        <w:t>ⶬ</w:t>
      </w:r>
      <w:r>
        <w:rPr/>
        <w:t>녬と卢硚쉪惂彁噭参稭䄮㙢㏂㍔䔤捂꥕깋瓂敦⩐爯⻂彲先䌻</w:t>
      </w:r>
      <w:r>
        <w:rPr/>
        <w:t>ⵐ</w:t>
      </w:r>
      <w:r>
        <w:rPr/>
        <w:t>玩♖쉫剮啵㘮⥟纘䑕쉗䱯慾쉂겮꥕哂挬䩴쌴煂숭稦</w:t>
      </w:r>
      <w:r>
        <w:rPr/>
        <w:t>ꕓ</w:t>
      </w:r>
      <w:r>
        <w:rPr/>
        <w:t>汣ギ䭏汭⹶啡ꍄ冩徿匰숮⼥䘪栰輫뗂㷍숸䉲伳扵擂瀴䑂걓넲呴博⩟䉴</w:t>
      </w:r>
      <w:r>
        <w:rPr/>
        <w:t>ꥊ</w:t>
      </w:r>
      <w:r>
        <w:rPr/>
        <w:t>楐䖬촷ㅔ熏お瘦盂刪⪩痂朳係斘⭣湋뇂輨搳㪬ㄵ〩ꆱ噓懂犏䰪⍴炥쉾涏轩楸坳㘵걣䫍쉤숽䝊牋录䥅矂秂뗎爱싂甯싎睯愮呪㪥吤䭮뾥彉쉤㚩危兙</w:t>
      </w:r>
      <w:r>
        <w:rPr/>
        <w:t>꧂</w:t>
      </w:r>
      <w:r>
        <w:rPr/>
        <w:t>毂溬쉨漦㴳䥕活砪挊澮偄女佊⩓⒡⑩</w:t>
      </w:r>
      <w:r>
        <w:rPr/>
        <w:t>⡆⭷</w:t>
      </w:r>
      <w:r>
        <w:rPr/>
        <w:t>天〲䫂忍쉤╢녳姎ⸯ奞䝟䀰묪쉘灰轆쵤堪쉾ꅒ严䥯싂뽦㓂䅈䟂⩠숦쉸</w:t>
      </w:r>
      <w:r>
        <w:rPr/>
        <w:t>ⰷ</w:t>
      </w:r>
      <w:r>
        <w:rPr/>
        <w:t>숩歌甭깧㘤ꄽ䪻쎻슣數⼶刲吨䉱䅞帯硺竂층⹏⼺塪剳숸㭱淂㪩帵塙䧎쉾⑧琳䡞纘獞㕏䵊〺⧂뭗橳吳㤳⼩⩾伪眥噲䵚決瑨朤啒㑩毎塷奮樲窥</w:t>
      </w:r>
      <w:r>
        <w:rPr/>
        <w:t>꧂</w:t>
      </w:r>
      <w:r>
        <w:rPr/>
        <w:t>漭㨥</w:t>
      </w:r>
      <w:r>
        <w:rPr/>
        <w:t>Ⱪ</w:t>
      </w:r>
      <w:r>
        <w:rPr/>
        <w:t>ꥹ卥噏깥㕕庬꥘⨸顟⑋⩁㌰䅥兺쉞卄䵕⎮쉋䷂⎻쉑榵⩰橁彴䌶㤭⎱䌶녘眶畢偭䟂忂숩湺쉄坟녞숻⮿婦呋⥀穒砷⛂塳㨲</w:t>
      </w:r>
      <w:r>
        <w:rPr/>
        <w:t>ꕠ</w:t>
      </w:r>
      <w:r>
        <w:rPr/>
        <w:t>轋礪渹砤년싂匯ヂ쉍泂顺䐪盍汋窿쉣쉉頲䍚</w:t>
      </w:r>
      <w:r>
        <w:rPr/>
        <w:t>ⵘ</w:t>
      </w:r>
      <w:r>
        <w:rPr/>
        <w:t>彰칚佧䱸皩⍆숫䈰⬥瞡枩</w:t>
      </w:r>
      <w:r>
        <w:rPr/>
        <w:t>Ⳃ</w:t>
      </w:r>
      <w:r>
        <w:rPr/>
        <w:t>夦ㄴ坁䫂䔪뼬㪡뭦䅊敘싂呷숱숷捒䩰嫂扳⨴䝵㷂䵙⑖奈⬻楄敺싂杭漵䋂憻쉧㆏敬涻䵪噩汫秂牱</w:t>
      </w:r>
      <w:r>
        <w:rPr/>
        <w:t>ꤹ</w:t>
      </w:r>
      <w:r>
        <w:rPr/>
        <w:t>噉㉺弴頥㦘㴨潘㪥쉪ㅟ쵺〫痂礪㒘慲影⵳썹</w:t>
      </w:r>
      <w:r>
        <w:rPr/>
        <w:t>ꥄ</w:t>
      </w:r>
      <w:r>
        <w:rPr/>
        <w:t>恅숪⹥爻쉔椱⑘櫂潐ㅷ乑㉖쉡싃⌻猫慷项䩤剆㩕偡奅睆盂掣空⑊㜦卵敯▣㕆䐺⽣</w:t>
      </w:r>
      <w:r>
        <w:rPr/>
        <w:t>⢩</w:t>
      </w:r>
      <w:r>
        <w:rPr/>
        <w:t>砯䘰䥈䁳㡳⑆숹愪枱摥땓咏燂䘵</w:t>
      </w:r>
      <w:r>
        <w:rPr/>
        <w:t>⡉</w:t>
      </w:r>
      <w:r>
        <w:rPr/>
        <w:t>䭙䵪</w:t>
      </w:r>
      <w:r>
        <w:rPr/>
        <w:t>ꥌ</w:t>
      </w:r>
      <w:r>
        <w:rPr/>
        <w:t>숯幈桵㑗毂器넨⩒く䍈쉾係堸凂㑮汾䐸媿㍑</w:t>
      </w:r>
      <w:r>
        <w:rPr/>
        <w:t>⡯</w:t>
      </w:r>
      <w:r>
        <w:rPr/>
        <w:t>䁇坫䂱煪媡塃ꥭ煆灌噫㵣䘳깍숯싃佃쉾㌱㤴䜺挩〺参⨺䕂꺮䅩縲竃㙗狂ィ㝃晏縳쉯췂䤰㔣쵮</w:t>
      </w:r>
      <w:r>
        <w:rPr/>
        <w:t>⡒</w:t>
      </w:r>
      <w:r>
        <w:rPr/>
        <w:t>ㅀ</w:t>
      </w:r>
      <w:r>
        <w:rPr/>
        <w:t>ꖻ</w:t>
      </w:r>
      <w:r>
        <w:rPr/>
        <w:t>祉㕧쉚땶轏水ォ䙢싂剂偟輹⩏瓃㷎싂뽥뽏ꅚ쌴</w:t>
      </w:r>
      <w:r>
        <w:rPr/>
        <w:t>⡘</w:t>
      </w:r>
      <w:r>
        <w:rPr/>
        <w:t>颡ㅠ뭆眯偬礪测⹷</w:t>
      </w:r>
      <w:r>
        <w:rPr/>
        <w:t>ꔽ⤯</w:t>
      </w:r>
      <w:r>
        <w:rPr/>
        <w:t>ꌷ㫂쉭⬩柂慭䳍</w:t>
      </w:r>
      <w:r>
        <w:rPr/>
        <w:t>⡗</w:t>
      </w:r>
      <w:r>
        <w:rPr/>
        <w:t>敳┹慺ね슩⵷璥嘰囂㕡兮䩒焫䟍쉋</w:t>
      </w:r>
      <w:r>
        <w:rPr/>
        <w:t>ꥃ</w:t>
      </w:r>
      <w:r>
        <w:rPr/>
        <w:t>䨭棍儳圴⩊匭類쉟䕘噖唷䨽ꥮ뭚捈䞵卸ꍆ㓂捺瑉㵊卅捄쏎㥯㝍썰⭡氰뽮浪ꥨ䆩㍪炵恴敒쉴㡙</w:t>
      </w:r>
      <w:r>
        <w:rPr/>
        <w:t>ꦩ</w:t>
      </w:r>
      <w:r>
        <w:rPr/>
        <w:t>㩺忂㶘湆㵆桮柂䕃㉟瑑殿䱣㓂睒㍉磂刽</w:t>
      </w:r>
      <w:r>
        <w:rPr/>
        <w:t>ꖿ</w:t>
      </w:r>
      <w:r>
        <w:rPr/>
        <w:t>晋⮿捤⍵</w:t>
      </w:r>
      <w:r>
        <w:rPr/>
        <w:t>ꔵ</w:t>
      </w:r>
      <w:r>
        <w:rPr/>
        <w:t>桅穾ꥣ䄬⾱㵭挷딴剉⍭琸⹔╘睅⸣䕘匥湉囂</w:t>
      </w:r>
      <w:r>
        <w:rPr/>
        <w:t>Ɒ</w:t>
      </w:r>
      <w:r>
        <w:rPr/>
        <w:t>㯎녱潍쉅権礊呖洨싂⭇㑑㚻癌㔬⦻뿂㩙䲵㭦쉈슩숳彨飂婂ヂ</w:t>
      </w:r>
      <w:r>
        <w:rPr/>
        <w:t>⡚</w:t>
      </w:r>
      <w:r>
        <w:rPr/>
        <w:t>䍅婂䤶伥攬䰬獲䴪佂ꏍ㡹</w:t>
      </w:r>
      <w:r>
        <w:rPr/>
        <w:t>Ⱪ⨪╂</w:t>
      </w:r>
      <w:r>
        <w:rPr/>
        <w:t>䳂숶</w:t>
      </w:r>
      <w:r>
        <w:rPr/>
        <w:t>ꔷ</w:t>
      </w:r>
      <w:r>
        <w:rPr/>
        <w:t>䁱盃猱墿떵娮汪捗㵦捺⩥燎䕏㌪</w:t>
      </w:r>
      <w:r>
        <w:rPr/>
        <w:t>ꥉ</w:t>
      </w:r>
      <w:r>
        <w:rPr/>
        <w:t>砩利獘쉵곂슣亮瀰㘭♥뿃</w:t>
      </w:r>
      <w:r>
        <w:rPr/>
        <w:t>ⶱ</w:t>
      </w:r>
      <w:r>
        <w:rPr/>
        <w:t>䖥䌰樯⥸繧頽強㍅묬䑂숸숱뽓橵╚杧扏䛂坶乗㛂싂⦵㔦춏녂啹哂쉫扲⍋쉣櫂䕷旂彷坾占쉚穦晎ꥪ湃䗎痂渨쉠숪晋扄㧂ㅇ㩦䨪䵤싂㚥䙅剆넳쉺慞然奧䔣싃⥪뽊塟熩憘矂哂䵋⥴栨卹捸慔ぞ杫繈⽗쉠樱딽煇䁑㭊䑥乔㈪㈳숽딫乲</w:t>
      </w:r>
      <w:r>
        <w:rPr/>
        <w:t>꧃</w:t>
      </w:r>
      <w:r>
        <w:rPr/>
        <w:t>쉁숸瓍㉮柂夬灦습畤材숲坎嚩楰</w:t>
      </w:r>
      <w:r>
        <w:rPr/>
        <w:t>ꕴ</w:t>
      </w:r>
      <w:r>
        <w:rPr/>
        <w:t>숣㑇町痂㨶癆䳂</w:t>
      </w:r>
      <w:r>
        <w:rPr/>
        <w:t>ꤪ⤣</w:t>
      </w:r>
      <w:r>
        <w:rPr/>
        <w:t>캣㕪㏂</w:t>
      </w:r>
      <w:r>
        <w:rPr/>
        <w:t>Ⱨ</w:t>
      </w:r>
      <w:r>
        <w:rPr/>
        <w:t>橙硐礰⽪幹奱슬숬㡫㷂噸쉋땒ꍆ縰噔冩忂⭆攪⌳㷂㝵ㄣ⭤㑲佞뼸숵㔬橬迂⹩쉴㊣</w:t>
      </w:r>
      <w:r>
        <w:rPr/>
        <w:t>ⱴ</w:t>
      </w:r>
      <w:r>
        <w:rPr/>
        <w:t>摐쉔凍㑌䘫㝰㩡⒥㭵未䥵⽣㵹껂毂䁲氨塆䲡ꄦ싂녬兒⤭䢣䭖⑉숻墏숶唪䉅潒晰楾擂戰㒡</w:t>
      </w:r>
      <w:r>
        <w:rPr/>
        <w:t>ꔳ</w:t>
      </w:r>
      <w:r>
        <w:rPr/>
        <w:t>䥣顢⩙瑦㠴癕</w:t>
      </w:r>
      <w:r>
        <w:rPr/>
        <w:t>ꕓ</w:t>
      </w:r>
      <w:r>
        <w:rPr/>
        <w:t>挨싂爴氳⑮㩓獘</w:t>
      </w:r>
      <w:r>
        <w:rPr/>
        <w:t>꥓</w:t>
      </w:r>
      <w:r>
        <w:rPr/>
        <w:t>佭暘乫걧噰</w:t>
      </w:r>
      <w:r>
        <w:rPr/>
        <w:t>⢱</w:t>
      </w:r>
      <w:r>
        <w:rPr/>
        <w:t>䦬넪칑ꎩ겮晴創恎⎩ぅ楨灶깣걫㑫犏⭘䕑汉칫乌椥䭪䭞硨摤쉚杒晵╯睞쌩</w:t>
      </w:r>
      <w:r>
        <w:rPr/>
        <w:t>꧂</w:t>
      </w:r>
      <w:r>
        <w:rPr/>
        <w:t>䘩煶⥓ꥭ㍆⴯쵋䅋䭒䵗爬싂녃㑉歄穙땃슥쉷</w:t>
      </w:r>
      <w:r>
        <w:rPr/>
        <w:t>ꦵ⭧</w:t>
      </w:r>
      <w:r>
        <w:rPr/>
        <w:t>슮긬琰썍㉁壂儲</w:t>
      </w:r>
      <w:r>
        <w:rPr/>
        <w:t>⡉╁</w:t>
      </w:r>
      <w:r>
        <w:rPr/>
        <w:t>쉄愱䭚걷</w:t>
      </w:r>
      <w:r>
        <w:rPr/>
        <w:t>ⷂ</w:t>
      </w:r>
      <w:r>
        <w:rPr/>
        <w:t>榏瑟磃捡搷䀨普こ轠쉴㑾湥⌣☰檻◂⩅쉊䆡ꆣ悿뇂庩⚱뼶娯楷彮便幌卣歙啊爸唣畳剮⽙㭯彸偄</w:t>
      </w:r>
      <w:r>
        <w:rPr/>
        <w:t>ꦻ</w:t>
      </w:r>
      <w:r>
        <w:rPr/>
        <w:t>坪쉮矂䘦輩촴㝃䌯眷㇂ㅁ侬딲绂窱䱴</w:t>
      </w:r>
      <w:r>
        <w:rPr/>
        <w:t>꧂</w:t>
      </w:r>
      <w:r>
        <w:rPr/>
        <w:t>塷㍌䨷♟㥃㩀圱敟䂘桐迂갳影䕎싂硷믂颩숥倶窡䌽轉恭㓂浭ꅾ纥硁䀨㙙㝑㏎쎿⹐助⨴쉵</w:t>
      </w:r>
      <w:r>
        <w:rPr/>
        <w:t>ⲩ</w:t>
      </w:r>
      <w:r>
        <w:rPr/>
        <w:t>帨떵杵㌱ギ堹硑物垿ꍘ畭畊쉨棂쌶㡬싍뽣싍呓⨺汤塂⸺䷂뇂䠸䱎〽㗂炻彊⥤䑏响攱恱䉇</w:t>
      </w:r>
      <w:r>
        <w:rPr/>
        <w:t>⡊</w:t>
      </w:r>
      <w:r>
        <w:rPr/>
        <w:t>땡묶</w:t>
      </w:r>
      <w:r>
        <w:rPr/>
        <w:t>Ⳃ</w:t>
      </w:r>
      <w:r>
        <w:rPr/>
        <w:t>愵䵚䌽獹㜯ꥢ쉅曂愮䡋㕗숮㜩䵀</w:t>
      </w:r>
      <w:r>
        <w:rPr/>
        <w:t>Ⱞ</w:t>
      </w:r>
      <w:r>
        <w:rPr/>
        <w:t>㡍穲䔊䡤半㑔䌲彤⹷瀹䥄睲㍋仂</w:t>
      </w:r>
      <w:r>
        <w:rPr/>
        <w:t>ⷂ♫</w:t>
      </w:r>
      <w:r>
        <w:rPr/>
        <w:t>㕁兤䊥吨㈬欪갣ヂ慾⭔呖슻桚䥹参癹슥攻䕄輲╥쉉⹶</w:t>
      </w:r>
      <w:r>
        <w:rPr/>
        <w:t>ꗂⓂ</w:t>
      </w:r>
      <w:r>
        <w:rPr/>
        <w:t>桁䜤⩊睨㈨䠻祤塂땫⩖〮攺㫂</w:t>
      </w:r>
      <w:r>
        <w:rPr/>
        <w:t>ꤤ</w:t>
      </w:r>
      <w:r>
        <w:rPr/>
        <w:t>䡬⩭싂栬䦥彡頲徻樽╖伵ꍬ䇂猪뽋媩⩢䜻Ⓕ</w:t>
      </w:r>
      <w:r>
        <w:rPr/>
        <w:t>⣂</w:t>
      </w:r>
      <w:r>
        <w:rPr/>
        <w:t>㞡쉧뼥䌰扸㡞棂昷⩾匴숫⩅含㉶㔩歙婑쉀璏猺㍂从ぷ盃燎䅷</w:t>
      </w:r>
      <w:r>
        <w:rPr/>
        <w:t>꤭</w:t>
      </w:r>
      <w:r>
        <w:rPr/>
        <w:t>煍稨숻㍤牐긯⽆</w:t>
      </w:r>
      <w:r>
        <w:rPr/>
        <w:t>ꗂ</w:t>
      </w:r>
      <w:r>
        <w:rPr/>
        <w:t>㓎⫂礯뭦⥶轭</w:t>
      </w:r>
      <w:r>
        <w:rPr/>
        <w:t>⡁</w:t>
      </w:r>
      <w:r>
        <w:rPr/>
        <w:t>ⷂ</w:t>
      </w:r>
      <w:r>
        <w:rPr/>
        <w:t>頤뾡奎⬤쉁䅨쉦穁㉨츮平牰潈攩彯</w:t>
      </w:r>
      <w:r>
        <w:rPr/>
        <w:t>⢥</w:t>
      </w:r>
      <w:r>
        <w:rPr/>
        <w:t>깴旂楩歧뼶⸴⫂䡆䠸㉥</w:t>
      </w:r>
      <w:r>
        <w:rPr/>
        <w:t>ꔩ</w:t>
      </w:r>
      <w:r>
        <w:rPr/>
        <w:t>䒮싂摏纥㵉轓⽵㵵恚䉩捾䐷쉅㉲兂쉰</w:t>
      </w:r>
      <w:r>
        <w:rPr/>
        <w:t>ꕪ</w:t>
      </w:r>
      <w:r>
        <w:rPr/>
        <w:t>带싂ꎵ呭恢娲숯椬㭱ꆩ癈춵佪䱕倪扔䞏扄冘⼩뇂㕷慈湉㶩噲╈숱倸祸穇⥓㉍</w:t>
      </w:r>
      <w:r>
        <w:rPr/>
        <w:t>Ⳃ</w:t>
      </w:r>
      <w:r>
        <w:rPr/>
        <w:t>䝅儻쉄쉭싂䁢嫂佭䁃⽡䣂⪵楧⑕兂숣䀹슩ꌰ潪睞䷂</w:t>
      </w:r>
      <w:r>
        <w:rPr/>
        <w:t>ꕓ</w:t>
      </w:r>
      <w:r>
        <w:rPr/>
        <w:t>悏♅䩒熿ꍈ㜪䵭昽㥤깴忂㝨䁬敲쵀쉌坣문䒿뭘◂䥓</w:t>
      </w:r>
      <w:r>
        <w:rPr/>
        <w:t>ꕶ╲</w:t>
      </w:r>
      <w:r>
        <w:rPr/>
        <w:t>깗䘪⵷䴵싂㩇嘪뽍ꄸ㩬⸨䐰痂㩧帪㬪楊䅍싂</w:t>
      </w:r>
      <w:r>
        <w:rPr/>
        <w:t>ꤨ</w:t>
      </w:r>
      <w:r>
        <w:rPr/>
        <w:t>矂浾䰲⹂⑫㉙</w:t>
      </w:r>
      <w:r>
        <w:rPr/>
        <w:t>⡥</w:t>
      </w:r>
      <w:r>
        <w:rPr/>
        <w:t>瀰弲쉠收弯⮮噲╺姂堯㣂▘顠穓넪攭秂녈䍾濂䡒姂⵮㤽</w:t>
      </w:r>
      <w:r>
        <w:rPr/>
        <w:t>⡎</w:t>
      </w:r>
      <w:r>
        <w:rPr/>
        <w:t>䓂捑庡</w:t>
      </w:r>
      <w:r>
        <w:rPr/>
        <w:t>ⵅ⒬⹈</w:t>
      </w:r>
      <w:r>
        <w:rPr/>
        <w:t>㐬䵵漤奖⽓땉兌挰匵⛍㕥墻恳禿네쉋䅀믂楨</w:t>
      </w:r>
      <w:r>
        <w:rPr/>
        <w:t>ꦘ</w:t>
      </w:r>
      <w:r>
        <w:rPr/>
        <w:t>圬놏싎곂칾㕱棂碩恌쉪땾䈽沩囂♤䜥槂쎡朮敫㙎揎䱴仂♅쉫ㄶ塆꥚⵬싂깷⤣㙈轺䥌劏噎䑩</w:t>
      </w:r>
      <w:r>
        <w:rPr/>
        <w:t>ⱆ</w:t>
      </w:r>
      <w:r>
        <w:rPr/>
        <w:t>怰噮埂倣捐滃漶⽑洶㚡䙒曂㐰牞䄽㫂</w:t>
      </w:r>
      <w:r>
        <w:rPr/>
        <w:t>꥟</w:t>
      </w:r>
      <w:r>
        <w:rPr/>
        <w:t>㉾⩎䮵⸲썾ꅡ煦瑞䱞扥恦䋂싂呎ㅳㄷ⹚㝈呏堨稳䘨䢿쉎㞵噶쉍䅕ꅲ昺㠮傱䧂輺䢣</w:t>
      </w:r>
      <w:r>
        <w:rPr/>
        <w:t>ⱷ</w:t>
      </w:r>
      <w:r>
        <w:rPr/>
        <w:t>쉗쉡⍍百깔썲녴椪横㙔쏎㙇䕷曂▘숽㩙炿氻㕕輮睉칶녒ꏂ唦䵐癰숨김㡬竃쎣梏⧃䝷쉢㝍싎福灍쎬숪䃃揂ꥣ</w:t>
      </w:r>
      <w:r>
        <w:rPr/>
        <w:t>ⷂ</w:t>
      </w:r>
      <w:r>
        <w:rPr/>
        <w:t>㬤㌮㇍ꍀ㈴쵡땢⵾懎쉒⺩撥柂겿Ⓜꍪ칺擃穔㓂瘵쉭⬹摏슿汤넦ꍪ慨圹㥷쉱楥䋂䥯㥏⛂</w:t>
      </w:r>
      <w:r>
        <w:rPr/>
        <w:t>ꦿ</w:t>
      </w:r>
      <w:r>
        <w:rPr/>
        <w:t>数浔숸㵠䍬榩쉌數歯⩮兂悻</w:t>
      </w:r>
      <w:r>
        <w:rPr/>
        <w:t>꧂⵳</w:t>
      </w:r>
      <w:r>
        <w:rPr/>
        <w:t>歾䬊숲⭶愸繹칣噴䆏煸氦땒♒쉊睲汏樭⩾⌺㭘欽泂塞㈪磂⩸矂䁦䠷䷎</w:t>
      </w:r>
      <w:r>
        <w:rPr/>
        <w:t>ⱹ</w:t>
      </w:r>
      <w:r>
        <w:rPr/>
        <w:t>䵓狂繗숫㌤숦懂楂䜮機깘唲穂⑮惂䛎挤抣㦣呓걹眵偓㥆䥫쉋帻䲱湂걫묳슩쉙樴彫</w:t>
      </w:r>
      <w:r>
        <w:rPr/>
        <w:t>꤭</w:t>
      </w:r>
      <w:r>
        <w:rPr/>
        <w:t>磂䀰쉷朱乲슻뽁戮秂墮⹫瞏═秃䁨番㠴ꇂ畄썦㡮깳椣株个칓⩢䌵坅徬㔥땣䥗纱楖</w:t>
      </w:r>
      <w:r>
        <w:rPr/>
        <w:t>⠤</w:t>
      </w:r>
      <w:r>
        <w:rPr/>
        <w:t>礳㩧썕⤱㐱싂㪣぀橃넰숮쉠璱ッ⭒쉴堶反⽢楠抡믂报쉸⩣䲡窮쉍傣楂䍹㔽窏漰㑣싍</w:t>
      </w:r>
      <w:r>
        <w:rPr/>
        <w:t>ⵣ</w:t>
      </w:r>
      <w:r>
        <w:rPr/>
        <w:t>숳슩䲡摰祰牍㡬垣</w:t>
      </w:r>
      <w:r>
        <w:rPr/>
        <w:t>⣍</w:t>
      </w:r>
      <w:r>
        <w:rPr/>
        <w:t>恙䉃僂歀启䭯僂⨩㗂祰煠牙捠㝹⍶⽰䷎⩪묪뽥廂⨻䡢匹갬썒㍶䙺海䠪♪抡슏</w:t>
      </w:r>
      <w:r>
        <w:rPr/>
        <w:t>ⷂ</w:t>
      </w:r>
      <w:r>
        <w:rPr/>
        <w:t>捌</w:t>
      </w:r>
      <w:r>
        <w:rPr/>
        <w:t>ⷍ</w:t>
      </w:r>
      <w:r>
        <w:rPr/>
        <w:t>⡲</w:t>
      </w:r>
      <w:r>
        <w:rPr/>
        <w:t>슩冮剰Ⓜ剮勂㑰뽏匵繰汵싂䠤仂칔瘭狂䘺㍨⭷춡쌲⫃歴</w:t>
      </w:r>
      <w:r>
        <w:rPr/>
        <w:t>⡕</w:t>
      </w:r>
      <w:r>
        <w:rPr/>
        <w:t>唪桡♴眤汸걚㍤⥒瑢扌瘪墱긯纻넱啾┹㉡摗⵹䴫</w:t>
      </w:r>
      <w:r>
        <w:rPr/>
        <w:t>ⵤ</w:t>
      </w:r>
      <w:r>
        <w:rPr/>
        <w:t>㝇뽋垿旂䨲汁䒿䉦旂</w:t>
      </w:r>
      <w:r>
        <w:rPr/>
        <w:t>ꔭ</w:t>
      </w:r>
      <w:r>
        <w:rPr/>
        <w:t>卥縰㒬쉟</w:t>
      </w:r>
      <w:r>
        <w:rPr/>
        <w:t>ⲵ</w:t>
      </w:r>
      <w:r>
        <w:rPr/>
        <w:t>䶬싂倴컂뽏㔭砩滂</w:t>
      </w:r>
      <w:r>
        <w:rPr/>
        <w:t>ꕱ</w:t>
      </w:r>
      <w:r>
        <w:rPr/>
        <w:t>淂␫熿捊㉂ㄺ急쵢喬카쉡슣并츩瘵⩈뼫慠祩䩩䑷焨숱쉺猬剄㗂㈷琺佭嘪湦剋노</w:t>
      </w:r>
      <w:r>
        <w:rPr/>
        <w:t>ꖥ</w:t>
      </w:r>
      <w:r>
        <w:rPr/>
        <w:t>㷃䥺ꅟ儮䃂숹갳捇丵堦㉆쉔剆恅뽞㑕材煾䖮搨㪏欪楒楰捋穓嘰ㅣ物ㅯ烂ꏂ㕞種⽖㨬땗⫂彙</w:t>
      </w:r>
      <w:r>
        <w:rPr/>
        <w:t>ꖬ</w:t>
      </w:r>
      <w:r>
        <w:rPr/>
        <w:t>ꥤ婍偨</w:t>
      </w:r>
      <w:r>
        <w:rPr/>
        <w:t>ⴳ</w:t>
      </w:r>
      <w:r>
        <w:rPr/>
        <w:t>䲮男갷䳂瘥⦣㉭ꍀ䫂⨵炮싂瓂奅慮浴劥剚㙚☪噤剞䥟䘩䈣땵䖩幗</w:t>
      </w:r>
      <w:r>
        <w:rPr/>
        <w:t>ⷍ</w:t>
      </w:r>
      <w:r>
        <w:rPr/>
        <w:t>싎㩭剃牒桦撮㚥囂촵쉹敠쉭単䍹</w:t>
      </w:r>
      <w:r>
        <w:rPr/>
        <w:t>ⲩ</w:t>
      </w:r>
      <w:r>
        <w:rPr/>
        <w:t>칉敄⬣⸤쌺⑔걷싃喩繍ꆵ䎥뮣㔪焨⭬敗乖䓂瀽숣㭠廍ꍊꍓ摧쉠䘹猣穅顩灪绎䆿究䭧坚쉋쵑䳂塒㍴揃㌺犬曂쉇憡╕栲⩇</w:t>
      </w:r>
      <w:r>
        <w:rPr/>
        <w:t>ꕶ</w:t>
      </w:r>
      <w:r>
        <w:rPr/>
        <w:t>偟嚻顗㩍く㩁ꄦ彬㢮쉇촱칚⌣㑬婙⽺偳⽥歮慰䥧숵⥂숦轈⼳ㅩ⿂</w:t>
      </w:r>
      <w:r>
        <w:rPr/>
        <w:t>⢩</w:t>
      </w:r>
      <w:r>
        <w:rPr/>
        <w:t>⽠纡竂쵓失侮뭯澮涮婕畭但愱敬</w:t>
      </w:r>
      <w:r>
        <w:rPr/>
        <w:t>꤫</w:t>
      </w:r>
      <w:r>
        <w:rPr/>
        <w:t>涩灐쉘쉱乵⩧瓍쉵뗃楈ꄮ㡣⭪⼳뾬奘徵眹숴ꎩ䢣䀻뇂㉋</w:t>
      </w:r>
      <w:r>
        <w:rPr/>
        <w:t>꧂</w:t>
      </w:r>
      <w:r>
        <w:rPr/>
        <w:t>煷녍쉫頪嗂呎䦿怴쉃懂⥳䵐䔊戸䬮穀殬㢩儫쉴숫䁬檬䷂洭⨸䅖ꏂ䑑睄⚥湂咘刮㠦기剥䭒㩴㉳狂琮晎㥂㍟烂女積䑤㝱㬮愷싂㩴숽楄쉋긪</w:t>
      </w:r>
      <w:r>
        <w:rPr/>
        <w:t>ⰲ</w:t>
      </w:r>
      <w:r>
        <w:rPr/>
        <w:t>㙬넮</w:t>
      </w:r>
      <w:r>
        <w:rPr/>
        <w:t>ⶮ</w:t>
      </w:r>
      <w:r>
        <w:rPr/>
        <w:t>슩松㵢攨獨ヂ㡩뇂曂┯喬徬求迃걫獁ꥠ슩깅摡啾䧂僂딤㛂呱슬쉵檩磃轞䑇偺㭎奎禩佌㋎梻枏乯䑁㨶揍潔哂頻쉘䙎깾㙴쉆煦㚿⩏䱫㵶稻䉠슏⬺幎皿놘</w:t>
      </w:r>
      <w:r>
        <w:rPr/>
        <w:t>ⵐ</w:t>
      </w:r>
      <w:r>
        <w:rPr/>
        <w:t>楲䭦</w:t>
      </w:r>
      <w:r>
        <w:rPr/>
        <w:t>⡮</w:t>
      </w:r>
      <w:r>
        <w:rPr/>
        <w:t>싎숷㍩쉄㕟</w:t>
      </w:r>
      <w:r>
        <w:rPr/>
        <w:t>ⱞ</w:t>
      </w:r>
      <w:r>
        <w:rPr/>
        <w:t>欤區⌯뼤숺ꎱ깔塃ッ㚩啖䅟㘪⍊⽺タㅶ䫂佖慆⫂</w:t>
      </w:r>
      <w:r>
        <w:rPr/>
        <w:t>ꤱ</w:t>
      </w:r>
      <w:r>
        <w:rPr/>
        <w:t>쉾䀤傻椯䷎ꅯ쉃氰숯洨쉏숽싃쉕</w:t>
      </w:r>
      <w:r>
        <w:rPr/>
        <w:t>ⱸ</w:t>
      </w:r>
      <w:r>
        <w:rPr/>
        <w:t>珂</w:t>
      </w:r>
      <w:r>
        <w:rPr/>
        <w:t>ꥊ</w:t>
      </w:r>
      <w:r>
        <w:rPr/>
        <w:t>村伺䕨⥧灏숮</w:t>
      </w:r>
      <w:r>
        <w:rPr/>
        <w:t>⡪</w:t>
      </w:r>
      <w:r>
        <w:rPr/>
        <w:t>䢮桾䰫⺣숪걓偹怲顮繹槂敊戲刵湰⏂ギ䡓㎏㍟带</w:t>
      </w:r>
      <w:r>
        <w:rPr/>
        <w:t>ꖩ</w:t>
      </w:r>
      <w:r>
        <w:rPr/>
        <w:t>啮숩</w:t>
      </w:r>
      <w:r>
        <w:rPr/>
        <w:t>ⱞ</w:t>
      </w:r>
      <w:r>
        <w:rPr/>
        <w:t>堪懂숹㜺爷煉嫂⛂뇂穀员㨩㪱噤㥚慥</w:t>
      </w:r>
      <w:r>
        <w:rPr/>
        <w:t>⡨⩩</w:t>
      </w:r>
      <w:r>
        <w:rPr/>
        <w:t>杈</w:t>
      </w:r>
      <w:r>
        <w:rPr/>
        <w:t>ꖘ</w:t>
      </w:r>
      <w:r>
        <w:rPr/>
        <w:t>迂兲惂呄㇂걥䢵㐻쵟㥋䅤弸㜬櫎勂印慌壂⍳㈺汁繞榮㉆ꎻ棂싂䜻枬冮祒ꥹ䫎</w:t>
      </w:r>
      <w:r>
        <w:rPr/>
        <w:t>⡉</w:t>
      </w:r>
      <w:r>
        <w:rPr/>
        <w:t>뼨䵡彾伸㩬繈゘硺㞬兆疣坅숨睚砯晠挲䥖</w:t>
      </w:r>
      <w:r>
        <w:rPr/>
        <w:t>ⱥ</w:t>
      </w:r>
      <w:r>
        <w:rPr/>
        <w:t>긵쉙침匶癶㍋♣썢湯숷츪慍欪녠♡垘⹫ꍇ徥䂵⥘琴䅤⹰</w:t>
      </w:r>
      <w:r>
        <w:rPr/>
        <w:t>ⴵ</w:t>
      </w:r>
      <w:r>
        <w:rPr/>
        <w:t>녉伫☷㣂</w:t>
      </w:r>
      <w:r>
        <w:rPr/>
        <w:t>ꤶ</w:t>
      </w:r>
      <w:r>
        <w:rPr/>
        <w:t>䀦㘤ꆩ汖幓拂ㄹ쉤슩㉬湓쉆燂⵪繦⸭때挱兖⭋樤䚻䟂ㅕ녡숻䕧</w:t>
      </w:r>
      <w:r>
        <w:rPr/>
        <w:t>⡒</w:t>
      </w:r>
      <w:r>
        <w:rPr/>
        <w:t>ꄰ⤵쉱弭伵쌩쉋⩞쉦䷂걸㭄繃伵䑴婶橒惂ぃ㍀썫灭烂刬楠潨燍捀㨣㕍幢䱂恟숶䚮䈷轞栯숽㄰浰쉏慒숫畬傿扬쉗祣熥卂禮潐䚣녁坄ꥶ縶</w:t>
      </w:r>
      <w:r>
        <w:rPr/>
        <w:t>⢵</w:t>
      </w:r>
      <w:r>
        <w:rPr/>
        <w:t>䙚땨擂攳啲㝲츳扐뭳䕡䖥犱쉮㫂⬮깾䧂␪槂쉨挵䔽⍖搸杯头ノ硁佖䫂</w:t>
      </w:r>
      <w:r>
        <w:rPr/>
        <w:t>⢩</w:t>
      </w:r>
      <w:r>
        <w:rPr/>
        <w:t>沩䵑䄳⸳⥀勍湉灋䰬㙘瑈녅䢮䐥凂⽐伸甴辻쉆⹤盂䑯쉡礸獯㜤欪</w:t>
      </w:r>
      <w:r>
        <w:rPr/>
        <w:t>ꥄ</w:t>
      </w:r>
      <w:r>
        <w:rPr/>
        <w:t>䖘彑㝓⛂睋䩪当싂쉋ꅓ迂嚩ꎻ</w:t>
      </w:r>
      <w:r>
        <w:rPr/>
        <w:t>ꦩ</w:t>
      </w:r>
      <w:r>
        <w:rPr/>
        <w:t>㵚쉶䭆</w:t>
      </w:r>
      <w:r>
        <w:rPr/>
        <w:t>ⵆ⸦</w:t>
      </w:r>
      <w:r>
        <w:rPr/>
        <w:t>本吴</w:t>
      </w:r>
      <w:r>
        <w:rPr/>
        <w:t>ⷂ</w:t>
      </w:r>
      <w:r>
        <w:rPr/>
        <w:t>㡏녦깞楨沩깦숰</w:t>
      </w:r>
      <w:r>
        <w:rPr/>
        <w:t>ꥐ</w:t>
      </w:r>
      <w:r>
        <w:rPr/>
        <w:t>摲䑧⥨쉷廍㌷煪㬻顬潤숭뽨묣奉⭦</w:t>
      </w:r>
      <w:r>
        <w:rPr/>
        <w:t>ⱟ</w:t>
      </w:r>
      <w:r>
        <w:rPr/>
        <w:t>喏쉚熏숯㭣䒻䬸㵴の値ꅇ쉂⎿⌸꺩쉠㐵쉓怤쉥카</w:t>
      </w:r>
      <w:r>
        <w:rPr/>
        <w:t>ꤊ</w:t>
      </w:r>
      <w:r>
        <w:rPr/>
        <w:t>矃朻坲㥅㭪숺江偔걘㘬䀹뭀唶畚樭楳㭾ꍶ뗎숤车湐懂⍳쉠숣숮숪摈</w:t>
      </w:r>
      <w:r>
        <w:rPr/>
        <w:t>⡸⡄</w:t>
      </w:r>
      <w:r>
        <w:rPr/>
        <w:t>㑐湏㕀숱瑀晸ꄪ昭ㄺ積깢쵭䒻刵䥶</w:t>
      </w:r>
      <w:r>
        <w:rPr/>
        <w:t>ⵘ</w:t>
      </w:r>
      <w:r>
        <w:rPr/>
        <w:t>か喿勂渻湁⨸娬⸽彾批痎沿椪㩮䕀</w:t>
      </w:r>
      <w:r>
        <w:rPr/>
        <w:t>ⷂ</w:t>
      </w:r>
      <w:r>
        <w:rPr/>
        <w:t>暻걆㵸刴숦穪䅐捸묥問䆬쉸╌</w:t>
      </w:r>
      <w:r>
        <w:rPr/>
        <w:t>ⷂ</w:t>
      </w:r>
      <w:r>
        <w:rPr/>
        <w:t>ꅩ眫슥싂䔪ꥷ䡅倯搴㬥竂穬</w:t>
      </w:r>
      <w:r>
        <w:rPr/>
        <w:t>ⵡ꥘</w:t>
      </w:r>
      <w:r>
        <w:rPr/>
        <w:t>䐹㚡⩧⹫㊻⸹㖵䵤榏澱䭵쉓♊</w:t>
      </w:r>
      <w:r>
        <w:rPr/>
        <w:t>ⶬ</w:t>
      </w:r>
      <w:r>
        <w:rPr/>
        <w:t>슿쏂㜫汦딽潡㩇榻䏂⴪䬺</w:t>
      </w:r>
      <w:r>
        <w:rPr/>
        <w:t>꤫</w:t>
      </w:r>
      <w:r>
        <w:rPr/>
        <w:t>僂瀨剷僂爲䅟ゥ瓂乬䱣㞿껂瓍恈쉏頩潏㝩瑷䰲䠯潞幠꥔쉋⥔京</w:t>
      </w:r>
      <w:r>
        <w:rPr/>
        <w:t>ⶡ</w:t>
      </w:r>
      <w:r>
        <w:rPr/>
        <w:t>묹㝆偍⭹毂䛃숽㭲╰獤穤쉧畊㑙怽樫䢏䵷♙♆⍶숴晉圦婮婾棂칌䱢杈熮⵱꥞䵥⭅畂ꥱ祅䩺愭Ⓜ쉸楈뿃悥婖硟厵⿎㪩깨䱶촰凂悿썔媩片┤㥗䥳숻싂朦⮩ヂ䐰栩牔䂮彰뇂ꥲ刪楁䅆恈愯湅싂渻</w:t>
      </w:r>
      <w:r>
        <w:rPr/>
        <w:t>ꦩ</w:t>
      </w:r>
      <w:r>
        <w:rPr/>
        <w:t>卪슿</w:t>
      </w:r>
      <w:r>
        <w:rPr/>
        <w:t>ꦩ</w:t>
      </w:r>
      <w:r>
        <w:rPr/>
        <w:t>⼭搱⥓</w:t>
      </w:r>
      <w:r>
        <w:rPr/>
        <w:t>꧂</w:t>
      </w:r>
      <w:r>
        <w:rPr/>
        <w:t>湌敦ꍞ슣숦歧媘칆䥆㤯慨䅗숫䕎䀯딪彘ꏂ⩉楲쉯싂䄽㌯椻乙㕎⩶⌴〪慙⸸촺딳䋂촮湡墱㍄塧䱸</w:t>
      </w:r>
      <w:r>
        <w:rPr/>
        <w:t>ꕉꗂ</w:t>
      </w:r>
      <w:r>
        <w:rPr/>
        <w:t>娤</w:t>
      </w:r>
      <w:r>
        <w:rPr/>
        <w:t>ꤥ</w:t>
      </w:r>
      <w:r>
        <w:rPr/>
        <w:t>㇂ㅤ灃睃湍㔣歀䌵ㄲ㐪憥䭯恌쉔ꌮ㊮쉒痍┭䡞礷䕦淂쉨쉋偰氷Ⓨ컂心ケ⫍穒䠩䳂䝘슥塁斣쉐暬</w:t>
      </w:r>
      <w:r>
        <w:rPr/>
        <w:t>ꥋ</w:t>
      </w:r>
      <w:r>
        <w:rPr/>
        <w:t>ꅀ㬩⹮楩쉥㍰櫂砮捒㊏燂煐ゥ칶㦥呀儦⬺칭兓疬ㆥꄲ쌥쉫ㅪ㖏⼶楗卒</w:t>
      </w:r>
      <w:r>
        <w:rPr/>
        <w:t>ⱈ</w:t>
      </w:r>
      <w:r>
        <w:rPr/>
        <w:t>꺮牺춻燂彗㝒땶繆녟倵噳奔⏂禿偵⴬儬乡썷灘哎췂畓칉扯쉔䭗ꄳ㫎呮䑥숪묰䲥쉸妮␹㜺걤숤쉙庩礽凂奉灎슩⩑轁冘硃樯䵵畦允犘䜷⏍壂汣䅋䭇뽎啴⭕쌷㗂䱣灥䁲幫漩彩愵숸牒獎ㄣ瀽걟呯</w:t>
      </w:r>
      <w:r>
        <w:rPr/>
        <w:t>⠽</w:t>
      </w:r>
      <w:r>
        <w:rPr/>
        <w:t>迂</w:t>
      </w:r>
      <w:r>
        <w:rPr/>
        <w:t>ꔬ</w:t>
      </w:r>
      <w:r>
        <w:rPr/>
        <w:t>䭵뽫灑쉞쉉姍쉭瀹⭢췂칙⥅䏂</w:t>
      </w:r>
      <w:r>
        <w:rPr/>
        <w:t>Ⱕ</w:t>
      </w:r>
      <w:r>
        <w:rPr/>
        <w:t>⺡⪡係硖㥚瀦⚬到┬숲乪厱⨹뮣煨⍨깆坅</w:t>
      </w:r>
      <w:r>
        <w:rPr/>
        <w:t>⡙</w:t>
      </w:r>
      <w:r>
        <w:rPr/>
        <w:t>癅쉨㉌䵋䃂㥶쉏狂㤰㩡祶䳂囂㩺╬眬곂㛃怺癪溱偊쉌悿쌪땖뽅숦</w:t>
      </w:r>
      <w:r>
        <w:rPr/>
        <w:t>ꔷ</w:t>
      </w:r>
      <w:r>
        <w:rPr/>
        <w:t>㐳乃㨬㐪츨ꍏ싂䎩煩숶汭녬癢瘊啤ꄳ⥳䬶</w:t>
      </w:r>
      <w:r>
        <w:rPr/>
        <w:t>Ⱟ</w:t>
      </w:r>
      <w:r>
        <w:rPr/>
        <w:t>牐敡쉙搣楞獶䁓☺</w:t>
      </w:r>
      <w:r>
        <w:rPr/>
        <w:t>ⶱ</w:t>
      </w:r>
      <w:r>
        <w:rPr/>
        <w:t>买䦿䷃ꍕ瓂땏䭠⧂嗂쉮땟渲猱겏䕚</w:t>
      </w:r>
      <w:r>
        <w:rPr/>
        <w:t>ꦥ</w:t>
      </w:r>
      <w:r>
        <w:rPr/>
        <w:t>쉊倮憻㭡⼽㴹䬣쏂繟</w:t>
      </w:r>
      <w:r>
        <w:rPr/>
        <w:t>ⱬ</w:t>
      </w:r>
      <w:r>
        <w:rPr/>
        <w:t>䒩祩㍌䄪년晍渹⑾⩞㑩截촫关惎頭㑑뭥쉥䝌걳媏싂犻</w:t>
      </w:r>
      <w:r>
        <w:rPr/>
        <w:t>Ⳏ</w:t>
      </w:r>
      <w:r>
        <w:rPr/>
        <w:t>漫墡⏂欻촩䨶⹈ꥥ싂䥱㕓㝑梩䯂獬싂⑪灀ꅫ䞿佗報揂棂䵚⛂業䷂廎숪㕤戨䨻止⽧딪媿숳㐻䆏㐲䒡楊彧촣㵸砫喻严㑦ꄺ杭깗ꆻ⥋塟烂瓂洰ꅴ숦瑨汗㉡⾏䑰津し慢ꅗ截嚥桄</w:t>
      </w:r>
      <w:r>
        <w:rPr/>
        <w:t>ⲥ</w:t>
      </w:r>
      <w:r>
        <w:rPr/>
        <w:t>숥</w:t>
      </w:r>
      <w:r>
        <w:rPr/>
        <w:t>ꕩ</w:t>
      </w:r>
      <w:r>
        <w:rPr/>
        <w:t>쉲散⍃쉵彖㍂癮뾬噖䱩㑅╲싂䅑剚剦唴╎☳묥ꌰ쉲卵ꅆ슣</w:t>
      </w:r>
      <w:r>
        <w:rPr/>
        <w:t>꧂</w:t>
      </w:r>
      <w:r>
        <w:rPr/>
        <w:t>䝎禡䑤䅸⨦⑘嫂뮥穃づ扨泂砣奪컂䛂䈦깩췂瑉䐷</w:t>
      </w:r>
      <w:r>
        <w:rPr/>
        <w:t>⡆</w:t>
      </w:r>
      <w:r>
        <w:rPr/>
        <w:t>䪻䩵걾䖡⹆玿</w:t>
      </w:r>
      <w:r>
        <w:rPr/>
        <w:t>꧃</w:t>
      </w:r>
      <w:r>
        <w:rPr/>
        <w:t>焱潅洸숪瀳恊숪懂幪奋甹䤭쉃숣䤬淂毂䔺⺡桄</w:t>
      </w:r>
      <w:r>
        <w:rPr/>
        <w:t>ꤷ</w:t>
      </w:r>
      <w:r>
        <w:rPr/>
        <w:t>㌩㏂뭭쵠╰䀶╭瑩㞻䝾ꅵ쌹䡤⍒灄㭌繵椤녏䕏숷췂䔳⯂柂啪䤳⨷稭顱弽䍞쉳啍䱆⩣㣂䔵ㅘ懍⚿☯녴廂쉥䋂繍儷㑉ꅬ깋침</w:t>
      </w:r>
      <w:r>
        <w:rPr/>
        <w:t>꧂</w:t>
      </w:r>
      <w:r>
        <w:rPr/>
        <w:t>凂쉒쵯瘦捪偋⸤濂⩏뿂⹁疿</w:t>
      </w:r>
      <w:r>
        <w:rPr/>
        <w:t>ꤪ</w:t>
      </w:r>
      <w:r>
        <w:rPr/>
        <w:t>쉳♩䑤깲뼱㒣ㆻ</w:t>
      </w:r>
      <w:r>
        <w:rPr/>
        <w:t>꧍⑷╸</w:t>
      </w:r>
      <w:r>
        <w:rPr/>
        <w:t>扉兇琪⫂숬숨爤뼪浘礫倨숲䲱元䈦⮬㭬㑡깗쉱䬵꥕⤵硡䨥氥싂瑇䋍</w:t>
      </w:r>
      <w:r>
        <w:rPr/>
        <w:t>ⵣ⥯</w:t>
      </w:r>
      <w:r>
        <w:rPr/>
        <w:t>塣奐㩄厮〥쉯楥彖䠪垵⭨㕐㐣療㧍⍬兔䷎㨻썟ㄪ</w:t>
      </w:r>
      <w:r>
        <w:rPr/>
        <w:t>ꦥ</w:t>
      </w:r>
      <w:r>
        <w:rPr/>
        <w:t>㍰䩊숱㭶卤싂㢬</w:t>
      </w:r>
      <w:r>
        <w:rPr/>
        <w:t>ꤶ</w:t>
      </w:r>
      <w:r>
        <w:rPr/>
        <w:t>獹䡵䥏村䖿䲿繑쉙칰睌橊⥷矂剑⸳㍃壂煦⑔旂彂歗顉㙡迂䉖䁨䟃灹⥋滂卭顺奂䨫⭆澩恥⍒桗焺⹚⨭睠杘摙煞쉧汦塋숲掘䏂夬摈슏痂婚Ⓜ庬춏瓂쉇쉖矂ꅲ頹㤪輹䁀䝠捫</w:t>
      </w:r>
      <w:r>
        <w:rPr/>
        <w:t>ⷂ</w:t>
      </w:r>
      <w:r>
        <w:rPr/>
        <w:t>轊喬⿂杶쉌䴭숭쉞컂呄쉇쉘䑴抬楨撩啗싂㜹奰偯숮带偶塸竂䑂䮣稩┵䇂悘丰</w:t>
      </w:r>
      <w:r>
        <w:rPr/>
        <w:t>Ⱡ⦏</w:t>
      </w:r>
      <w:r>
        <w:rPr/>
        <w:t>媱ꍊ橫⩐슻么痂內쉓땚暵䵭枬뿂嚩秂摂煤</w:t>
      </w:r>
      <w:r>
        <w:rPr/>
        <w:t>⣂</w:t>
      </w:r>
      <w:r>
        <w:rPr/>
        <w:t>㥍橨畒</w:t>
      </w:r>
      <w:r>
        <w:rPr/>
        <w:t>ꗂ╢</w:t>
      </w:r>
      <w:r>
        <w:rPr/>
        <w:t>杀带砻爩桲千쵅䨪⬲䁺ꏂ婴㴨朰㛂䵫㋂刨睬⪩싎걊瀬恅獷瓂砊顾溵㌣儦싂轉쉗乵祌湦呱㤦쉣斮䥢愴䵰䞣䲱泂쉧桰係쉔┱啦㕟迂䯂⪮繘싂慌싂㘮䩯瑅㑶帣䙖㯂浓㓃㑩ㅸ奓彏圩嘴깯뼨抮硂㡨永㍄䳂灚奋浮剞뭱坔⩚甹䳃㭵쉂쉦焺숣땎祗杵뼸숪澿偰顣場䡭佇</w:t>
      </w:r>
      <w:r>
        <w:rPr/>
        <w:t>⣃⹫</w:t>
      </w:r>
      <w:r>
        <w:rPr/>
        <w:t>䰻쉔竂㩈습所╷祭頸☲䘤쉴瓂兺癳瞮⎩獕揂乆嚏㌮䀤뼣参瞘땱愣⹆䊱䚩췃뽹濍恦썮顲楊묯爺䥎䟂䡂穷</w:t>
      </w:r>
      <w:r>
        <w:rPr/>
        <w:t>ꦣ</w:t>
      </w:r>
      <w:r>
        <w:rPr/>
        <w:t>캮㡟⑤╪⩈桐쉖䉯䩴䨷쉗慨</w:t>
      </w:r>
      <w:r>
        <w:rPr/>
        <w:t>ⶻ</w:t>
      </w:r>
      <w:r>
        <w:rPr/>
        <w:t>쉉䝀㶣䕤</w:t>
      </w:r>
      <w:r>
        <w:rPr/>
        <w:t>ꥒ</w:t>
      </w:r>
      <w:r>
        <w:rPr/>
        <w:t>⺩뗂쉵㕨䵇쵺堵쉃깥敐癨䁱녞</w:t>
      </w:r>
      <w:r>
        <w:rPr/>
        <w:t>꧂</w:t>
      </w:r>
      <w:r>
        <w:rPr/>
        <w:t>扒䑉㔣硖싃⫎㙱⹚琦杈Ⓧ⎵㫂彚湘⹇║뾩数咬㍗칌䥙걪慢猲歕㩇⭄ꥯ쵶剘츭슩쉪쉚㵢嚩竂擂け涘睹晔瑔猽쉨勂呆깋싂幷穤ꍪ䅰奴焪㕖␴摄⼱倥潩煚쉠</w:t>
      </w:r>
      <w:r>
        <w:rPr/>
        <w:t>⠷⍌</w:t>
      </w:r>
      <w:r>
        <w:rPr/>
        <w:t>㠲稲싎甭桩瘵祙䥄汬쵟攥䨴ぶ䍯쵕吤</w:t>
      </w:r>
      <w:r>
        <w:rPr/>
        <w:t>ꕈ</w:t>
      </w:r>
      <w:r>
        <w:rPr/>
        <w:t>슱洣뭑⍅</w:t>
      </w:r>
      <w:r>
        <w:rPr/>
        <w:t>ⱑ</w:t>
      </w:r>
      <w:r>
        <w:rPr/>
        <w:t>乧♤</w:t>
      </w:r>
      <w:r>
        <w:rPr/>
        <w:t>⣂</w:t>
      </w:r>
      <w:r>
        <w:rPr/>
        <w:t>楟뭁⨯쉇游剒慱갮参毎㙩䵌㭇洬ㅟ䷂悡⑔䭭㔨긶싎</w:t>
      </w:r>
      <w:r>
        <w:rPr/>
        <w:t>ⱅ</w:t>
      </w:r>
      <w:r>
        <w:rPr/>
        <w:t>䰸题떘〫⵲슮</w:t>
      </w:r>
      <w:r>
        <w:rPr/>
        <w:t>ꥀ</w:t>
      </w:r>
      <w:r>
        <w:rPr/>
        <w:t>曂꥖憿츱灹슣彪카爯䬪媱㥭⍇塡吻䡹瘩쉫砸娷믂쉔쉁㙅伤㍌⧃橹ꥧ㝙슣畢㡉쉋晭䵡㤮皻正楱㒵穒쉺瑑싂䜩䇂䥁睱⍹㵕剂뽾恲摯癨㞻䱓咘睞瑮㐶竂쵚礯啨䋃ヂ㝄숪쵁弰⨦㷂秂䩕</w:t>
      </w:r>
      <w:r>
        <w:rPr/>
        <w:t>ⱬ</w:t>
      </w:r>
      <w:r>
        <w:rPr/>
        <w:t>弯녏䩘쏂</w:t>
      </w:r>
      <w:r>
        <w:rPr/>
        <w:t>ꥑ</w:t>
      </w:r>
      <w:r>
        <w:rPr/>
        <w:t>䈨捦祔䰣湐♙</w:t>
      </w:r>
      <w:r>
        <w:rPr/>
        <w:t>ⰶ</w:t>
      </w:r>
      <w:r>
        <w:rPr/>
        <w:t>睲潟呞㬪攮⧂㭯瞏咻㥩☰幃☲䍷圵怤捳繢⤶扙㑕刯䡭参瑐囂ꍎ务┹䁦</w:t>
      </w:r>
      <w:r>
        <w:rPr/>
        <w:t>ⲣ⭷</w:t>
      </w:r>
      <w:r>
        <w:rPr/>
        <w:t>㉾繡慐硧쉥츹</w:t>
      </w:r>
      <w:r>
        <w:rPr/>
        <w:t>ⱒ</w:t>
      </w:r>
      <w:r>
        <w:rPr/>
        <w:t>슥쉴㉍奄☵唫淂猵뽫⼪</w:t>
      </w:r>
      <w:r>
        <w:rPr/>
        <w:t>ꔲ</w:t>
      </w:r>
      <w:r>
        <w:rPr/>
        <w:t>쉤偞쉖䓂쉗伴桖쉚쉯ㅠ</w:t>
      </w:r>
      <w:r>
        <w:rPr/>
        <w:t>ꕯ</w:t>
      </w:r>
      <w:r>
        <w:rPr/>
        <w:t>祃啭놿奊䕍갤䡆⧂迂䙅䰰滂毂䠮</w:t>
      </w:r>
      <w:r>
        <w:rPr/>
        <w:t>ⱸ</w:t>
      </w:r>
      <w:r>
        <w:rPr/>
        <w:t>깞쉖썍쏂䴪氲땑㤨㜰숵곍쉠⪱䃂乫儷㡌䍖⒬剹瑮䘴狂⩪䭃睺</w:t>
      </w:r>
      <w:r>
        <w:rPr/>
        <w:t>ꕬ</w:t>
      </w:r>
      <w:r>
        <w:rPr/>
        <w:t>輴숣␮쉡뽪椫䷂쉾썈嗂㕸㥸㉰扙뭍쵡㜮䡁浠十倣旂㉠</w:t>
      </w:r>
      <w:r>
        <w:rPr/>
        <w:t>⠣</w:t>
      </w:r>
      <w:r>
        <w:rPr/>
        <w:t>쉥繈䧂䩣恉汈㜪奈畏匰嫂湒갊⵮걯坏썟䒩恱</w:t>
      </w:r>
      <w:r>
        <w:rPr/>
        <w:t>꤬</w:t>
      </w:r>
      <w:r>
        <w:rPr/>
        <w:t>兓煆顴⭧呠⎩慅奱뽋</w:t>
      </w:r>
      <w:r>
        <w:rPr/>
        <w:t>ⴹ</w:t>
      </w:r>
      <w:r>
        <w:rPr/>
        <w:t>慾穓㓂敇㣂潷猲쉟㭬疩瑵䭕甪ꅊ愤쵄渦栶噮奱쉮쉵椤橠</w:t>
      </w:r>
      <w:r>
        <w:rPr/>
        <w:t>ꕖ</w:t>
      </w:r>
      <w:r>
        <w:rPr/>
        <w:t>搴轭쉾祱⹃䂩汳癱걯柂睭奠䉂㍆繯䤯㷂䱁싂⫂ㄮㅰ</w:t>
      </w:r>
      <w:r>
        <w:rPr/>
        <w:t>ⱘ</w:t>
      </w:r>
      <w:r>
        <w:rPr/>
        <w:t>楯ꍟ兰熵櫂恓</w:t>
      </w:r>
      <w:r>
        <w:rPr/>
        <w:t>ꕬ</w:t>
      </w:r>
      <w:r>
        <w:rPr/>
        <w:t>恇焮㦮獨恺㬺숹䨮숳싂漴䕫疬畔檘</w:t>
      </w:r>
      <w:r>
        <w:rPr/>
        <w:t>ⱡ</w:t>
      </w:r>
      <w:r>
        <w:rPr/>
        <w:t>拂</w:t>
      </w:r>
      <w:r>
        <w:rPr/>
        <w:t>⠻</w:t>
      </w:r>
      <w:r>
        <w:rPr/>
        <w:t>祗뗎䝃晱</w:t>
      </w:r>
      <w:r>
        <w:rPr/>
        <w:t>Ⳃ</w:t>
      </w:r>
      <w:r>
        <w:rPr/>
        <w:t>敃癸剴㑢惂じ䜤ꄦ긵쉵쵦䡰灚渲割⺻堵숤䘪捏枿涻⫂㞣┥촻♈憡쉳田</w:t>
      </w:r>
      <w:r>
        <w:rPr/>
        <w:t>⡗</w:t>
      </w:r>
      <w:r>
        <w:rPr/>
        <w:t>䌥㝨묲싂ㅣ㌲䥧捥묲呺焪堤ꅩ涻噷噓䰬冩㛎溡䞥㵮쵨祔▣쉍㘣噂汭潧껂做</w:t>
      </w:r>
      <w:r>
        <w:rPr/>
        <w:t>ⷂ</w:t>
      </w:r>
      <w:r>
        <w:rPr/>
        <w:t>獵伪敤㝯嗂㡚洩丩漭栤䁧濂䵓硆恰窣㘳쉋啬湗祆䱥싂啲歳쉃瀳櫂〶坳㕳偾⼻䝂䬨╇塞恃湏긫ꇂ痂칶⹥欥穒뼲ꄻ䬳娤并껎桙</w:t>
      </w:r>
      <w:r>
        <w:rPr/>
        <w:t>ⱗ</w:t>
      </w:r>
      <w:r>
        <w:rPr/>
        <w:t>縨㍠ㄫ䅍卣攵㠦ꥯ컃㷂杩쉠嗂䕸⫂䮩恑填晩싂쉂쉄⽡䑺恞ㄹ㚏⑶⨪㑋㉌䙈⏂㐬㝋䌦晠硌싂顉瘯牢䧂捸쉀䝌㘪但껎珂칥厮⫂㕘䱏쉢䗂쉚渫㵴敚㎡썙䝲佡幯</w:t>
      </w:r>
      <w:r>
        <w:rPr/>
        <w:t>ⶣ</w:t>
      </w:r>
      <w:r>
        <w:rPr/>
        <w:t>䋂揂䩱墏䄺쉔쉎깔䁠</w:t>
      </w:r>
      <w:r>
        <w:rPr/>
        <w:t>ⴱ⭒⩺</w:t>
      </w:r>
      <w:r>
        <w:rPr/>
        <w:t>ꌦ穈</w:t>
      </w:r>
      <w:r>
        <w:rPr/>
        <w:t>ⵏ</w:t>
      </w:r>
      <w:r>
        <w:rPr/>
        <w:t>⡃</w:t>
      </w:r>
      <w:r>
        <w:rPr/>
        <w:t>⼵捡䕮浑䑫䟂쉕纬뭬숮ꅗ䥧┫捧녤㒵㭑獲⩷祇⥔⥕꥗쉘쉏䰪嚻㯂㵏⥰甪</w:t>
      </w:r>
      <w:r>
        <w:rPr/>
        <w:t>ꖣ</w:t>
      </w:r>
      <w:r>
        <w:rPr/>
        <w:t>浈♔畒椯䛂吮㐸깂껃ㅘ⭰䬸䕳个⭏⺻䌺偶싍ㆵ婂䍈칹昲㡕뿃쵂㓂槂⥹斻㬴滎깕쉯畳쵣뽷㭦卭掏䐵圲㡲ꥺ惍ꍴ扞䡸쉷䁇䞣帺恏牳䥁牃佉⥫䊡䕦ㅧ繵싂쌶⹅湋쉅䡰⹳秂㘫쉺参㍇匥セ쉞䔰婞瞵轟繗参싂堨呮灏䬬쉢⑁猲</w:t>
      </w:r>
      <w:r>
        <w:rPr/>
        <w:t>ⱪ</w:t>
      </w:r>
      <w:r>
        <w:rPr/>
        <w:t>剋仂썙癓灠潸⨤⹸塑乒伩</w:t>
      </w:r>
      <w:r>
        <w:rPr/>
        <w:t>ⱪ</w:t>
      </w:r>
      <w:r>
        <w:rPr/>
        <w:t>슻䯂摏</w:t>
      </w:r>
      <w:r>
        <w:rPr/>
        <w:t>ꥂ</w:t>
      </w:r>
      <w:r>
        <w:rPr/>
        <w:t>柂惂䍳걧乢栻싂䱃稸恏쉖䝹묭</w:t>
      </w:r>
    </w:p>
    <w:p>
      <w:pPr>
        <w:pStyle w:val="PreformattedText"/>
        <w:bidi w:val="0"/>
        <w:spacing w:before="0" w:after="0"/>
        <w:jc w:val="left"/>
        <w:rPr/>
      </w:pPr>
      <w:r>
        <w:rPr/>
        <w:t>䘻炩쉃儩琰⩵䍞惂쏂䮥쉾㙤㟂佞楮刪䯍潬䁫祲娷쏃슏湕當㞣婓쉦村千你栭䲿㬲ㅳ番츻埂☰憡噞穋䭟䕗숸⺡⥦㡵⥭䗂梻癖䡡䗂坒〵顋䅍쉉繌流倊뇍컃뭨焳䮱䄰噏杠戺⺩之坡䔽⍬</w:t>
      </w:r>
      <w:r>
        <w:rPr/>
        <w:t>⢮</w:t>
      </w:r>
      <w:r>
        <w:rPr/>
        <w:t>呂昻</w:t>
      </w:r>
      <w:r>
        <w:rPr/>
        <w:t>ⱧⓂ</w:t>
      </w:r>
      <w:r>
        <w:rPr/>
        <w:t>辘┺䍡正㞬䱁在㋂⩤㢥䴷쉺䭟牠ꥹ〭䐯숬偌百灚棂偎싍牟䍞⥃婓旂뭵</w:t>
      </w:r>
      <w:r>
        <w:rPr/>
        <w:t>ⵖ</w:t>
      </w:r>
      <w:r>
        <w:rPr/>
        <w:t>뗂⭙氵쉌쉇湲截壂楚奃恀슩愦欱湪眬旂繓㵳㡹쉣뽓㝬</w:t>
      </w:r>
      <w:r>
        <w:rPr/>
        <w:t>ⴤ</w:t>
      </w:r>
      <w:r>
        <w:rPr/>
        <w:t>㠺땵獨丹䬶䭋獦猬</w:t>
      </w:r>
      <w:r>
        <w:rPr/>
        <w:t>⠥</w:t>
      </w:r>
      <w:r>
        <w:rPr/>
        <w:t>싂恤䡨楴㕌㭕뗂쵴땱</w:t>
      </w:r>
      <w:r>
        <w:rPr/>
        <w:t>Ⱘ</w:t>
      </w:r>
      <w:r>
        <w:rPr/>
        <w:t>嫂危김嘲幔汎当剞</w:t>
      </w:r>
      <w:r>
        <w:rPr/>
        <w:t>ꦣ</w:t>
      </w:r>
      <w:r>
        <w:rPr/>
        <w:t>䗂䕆컎匥쉊䒬棂⿂穊걠瀳㜻</w:t>
      </w:r>
      <w:r>
        <w:rPr/>
        <w:t>⠽</w:t>
      </w:r>
      <w:r>
        <w:rPr/>
        <w:t>䔸䣂䕩扴</w:t>
      </w:r>
      <w:r>
        <w:rPr/>
        <w:t>ⵖ</w:t>
      </w:r>
      <w:r>
        <w:rPr/>
        <w:t>ッ䕏敂瑌繆䜳숦㍷㫂䚮</w:t>
      </w:r>
      <w:r>
        <w:rPr/>
        <w:t>ꥁ</w:t>
      </w:r>
      <w:r>
        <w:rPr/>
        <w:t>廂桂䁊䟂䔣⨵쉴呯ꇍ㊱쎩硏㨻顺칃牳㉍㪘䭓䁴䤯싂愰捚橲伩摃☷橠⨳㡤</w:t>
      </w:r>
      <w:r>
        <w:rPr/>
        <w:t>⢿</w:t>
      </w:r>
      <w:r>
        <w:rPr/>
        <w:t>ꕇ⩥</w:t>
      </w:r>
      <w:r>
        <w:rPr/>
        <w:t>輹䈹䊿抮睆慷⏂䵘슥쉎幰䅃㦩</w:t>
      </w:r>
      <w:r>
        <w:rPr/>
        <w:t>꤭</w:t>
      </w:r>
      <w:r>
        <w:rPr/>
        <w:t>䵹썞澩睷堯넬䝾</w:t>
      </w:r>
      <w:r>
        <w:rPr/>
        <w:t>ꔪ</w:t>
      </w:r>
      <w:r>
        <w:rPr/>
        <w:t>䉌⭺汁</w:t>
      </w:r>
      <w:r>
        <w:rPr/>
        <w:t>ⵚ</w:t>
      </w:r>
      <w:r>
        <w:rPr/>
        <w:t>걵쉒㵚杈</w:t>
      </w:r>
      <w:r>
        <w:rPr/>
        <w:t>Ⱝ</w:t>
      </w:r>
      <w:r>
        <w:rPr/>
        <w:t>칳癵걬檱灟⴮䠴き숰轕◍捒嫂㬬恞桂䘻悡딹㖩䩨䉷杶㌫놏춬⬸촥婡ꌷ歺</w:t>
      </w:r>
      <w:r>
        <w:rPr/>
        <w:t>꧂</w:t>
      </w:r>
      <w:r>
        <w:rPr/>
        <w:t>杂恪媡⽙䵰쉖⨴桀圣쉦</w:t>
      </w:r>
      <w:r>
        <w:rPr/>
        <w:t>꤬␻</w:t>
      </w:r>
      <w:r>
        <w:rPr/>
        <w:t>勂싎䤫攩辥䡐쏂䚻竂ꌷ쉔䘳摥㴳伮㕤䪬깃㗂쉹䬪⮿㜤䘩摋䅹썘ꥤ䤥</w:t>
      </w:r>
      <w:r>
        <w:rPr/>
        <w:t>꧍</w:t>
      </w:r>
      <w:r>
        <w:rPr/>
        <w:t>壂⭤彵澘싃䅂窏低㣂</w:t>
      </w:r>
      <w:r>
        <w:rPr/>
        <w:t>ⵕ</w:t>
      </w:r>
      <w:r>
        <w:rPr/>
        <w:t>䚘䅱⹄㓂癣슩</w:t>
      </w:r>
      <w:r>
        <w:rPr/>
        <w:t>ⴤ</w:t>
      </w:r>
      <w:r>
        <w:rPr/>
        <w:t>㔳䷎⹧堺椩쉵偍╉橸盂䯂睉㥺嫍弭녭숷뭵</w:t>
      </w:r>
      <w:r>
        <w:rPr/>
        <w:t>ꥁ</w:t>
      </w:r>
      <w:r>
        <w:rPr/>
        <w:t>㌭䜴桄汥晅嫃䬴⚵橾顢충숪瑯䉧땈쉺轥畒猷숹敥佨係楆䥬촦㡞畟䂻ㄽ㙆㩢⥹</w:t>
      </w:r>
      <w:r>
        <w:rPr/>
        <w:t>⠪</w:t>
      </w:r>
      <w:r>
        <w:rPr/>
        <w:t>꤭</w:t>
      </w:r>
      <w:r>
        <w:rPr/>
        <w:t>㥷⼪沬䱗䞬䂥倳㩨⩠欸振</w:t>
      </w:r>
      <w:r>
        <w:rPr/>
        <w:t>ꔱ</w:t>
      </w:r>
      <w:r>
        <w:rPr/>
        <w:t>뿂眱⩎숤揂슻쵒䧂곂楁⤣潹繐䱢洩</w:t>
      </w:r>
      <w:r>
        <w:rPr/>
        <w:t>Ɱ</w:t>
      </w:r>
      <w:r>
        <w:rPr/>
        <w:t>숤싂떮컂妬慐樲쎥唤㋂坆兙⩚昷</w:t>
      </w:r>
      <w:r>
        <w:rPr/>
        <w:t>ⱨ⭹</w:t>
      </w:r>
      <w:r>
        <w:rPr/>
        <w:t>숬晥쉉潙癩江哎녣浤全猽⌽咣刯⑂</w:t>
      </w:r>
      <w:r>
        <w:rPr/>
        <w:t>⡯</w:t>
      </w:r>
      <w:r>
        <w:rPr/>
        <w:t>ꔲ</w:t>
      </w:r>
      <w:r>
        <w:rPr/>
        <w:t>䍫㴣䘰⺿뮩爸ꌭ楬㑌亏ꄱ슥㤬⤯㥳䞥⽡渦慦싂ꅤ쉾㡺♔Ⓜ欽썋슱繯疩埂䅬恧ꅬ칩顅兴⼸炮䐰䅌璱暥⽩佨쉏散</w:t>
      </w:r>
      <w:r>
        <w:rPr/>
        <w:t>ꖿ</w:t>
      </w:r>
      <w:r>
        <w:rPr/>
        <w:t>쉣㉒朮⪡숬╉㯂穎딮匪抩风榡䙳奾䃂</w:t>
      </w:r>
      <w:r>
        <w:rPr/>
        <w:t>ⰳ</w:t>
      </w:r>
      <w:r>
        <w:rPr/>
        <w:t>땂㍆쉡쉶⛂쵧㜦쉞棂⚡</w:t>
      </w:r>
      <w:r>
        <w:rPr/>
        <w:t>ꕇ</w:t>
      </w:r>
      <w:r>
        <w:rPr/>
        <w:t>䄪⩣숱㍃</w:t>
      </w:r>
      <w:r>
        <w:rPr/>
        <w:t>⡺</w:t>
      </w:r>
      <w:r>
        <w:rPr/>
        <w:t>恄깦吨兤쉧佉⽤쉈縳⥺楙</w:t>
      </w:r>
      <w:r>
        <w:rPr/>
        <w:t>⡄</w:t>
      </w:r>
      <w:r>
        <w:rPr/>
        <w:t>婠䱖㖮縤␷묵洭땉愺⸨⬣⨷㠰㑥⨫浠䰊치佁㝇偱㙀깠仂숴佬唰佯쉊凎榮繧䫂쉃砽坚殿垿갪捞䘺惂ㅑ䉙楢慖땩楯㛃纩녀䵧䱓ꍢ纱㄰䁰轪噚숰輸숰唭楩繦彰祲倻䍋幠䬥⥨彡⪮ㅏ別䁞䲱</w:t>
      </w:r>
      <w:r>
        <w:rPr/>
        <w:t>꧂</w:t>
      </w:r>
      <w:r>
        <w:rPr/>
        <w:t>뭱橃眱䅤戬杄ꍬ恮쉧潄伲걺䐯煞䭭弭歋ギ㈰쵶沮⽋䉚①惂깘⿂繱捀╲䆿㥌䃂㕕숪氶優䆩㎿넮未㑱浃媿썍瀦氭稪ꍑ梱剾燂슱捙⪏쉫歐䱯塰怤輽繣㝄桺㩙습㕘㵾䅱慂佣婒䙕ꇂ껂ꏂꌻ眵氷涩䱟䶣繓歂뮥</w:t>
      </w:r>
      <w:r>
        <w:rPr/>
        <w:t>ⰺ</w:t>
      </w:r>
      <w:r>
        <w:rPr/>
        <w:t>ꕑ</w:t>
      </w:r>
      <w:r>
        <w:rPr/>
        <w:t>梬姂║噪块杹㕁⚥樤⪩</w:t>
      </w:r>
      <w:r>
        <w:rPr/>
        <w:t>ꥎ</w:t>
      </w:r>
      <w:r>
        <w:rPr/>
        <w:t>䵞倭杏帥칊ㆮ싃㨹渽䙡걅⬤䉌彐㢩쉤쵟썑묰숭㡕㪥㓂</w:t>
      </w:r>
      <w:r>
        <w:rPr/>
        <w:t>ꥅ</w:t>
      </w:r>
      <w:r>
        <w:rPr/>
        <w:t>䆩⍧㚿㌦形䪘떱⨻┺汏嫎곂獮⬩慉硱䕳煩慾塋곂恙㇍걵⩩</w:t>
      </w:r>
      <w:r>
        <w:rPr/>
        <w:t>ꤩ⵰</w:t>
      </w:r>
      <w:r>
        <w:rPr/>
        <w:t>滂⵫攮卡쉒搫檿毃歨┤쉌꧎焵〻⦏쉉娫녣狂쉕稸橍딹墘⩯健㙍䧂椰珂◂㴻祕㌫䜪樴买瘣슥㙌⤳姂嘺䰳쉟깟☪䕠⽃猦⻂㩩쉍⫂㔫숶쉍旂⬺넲㝎⬱딪牧⸥칏瑆䍞㘥싂婟猺顫塋摸쉃㵗</w:t>
      </w:r>
      <w:r>
        <w:rPr/>
        <w:t>꤯⑕</w:t>
      </w:r>
      <w:r>
        <w:rPr/>
        <w:t>檿뮘幈칌佢㈯</w:t>
      </w:r>
      <w:r>
        <w:rPr/>
        <w:t>ⵟ</w:t>
      </w:r>
      <w:r>
        <w:rPr/>
        <w:t>㙣숸瑀㕐뗂灭〷畏ꍬㅒ辣材쉢♘殡輰쉣㌩쉷敓칰扮吽纻桮穭猸䔻⭲乮㥇〹眸匯乙칕焪䛂捞煱뼱呮ぁ⮿쉮묶瘮䭠奧숹湢顶殡坭숪㤶嗍摾䬱顯ꥫ䝹䊡䆬슬쉢廂쉫㉹癱䉐拃⩶碡숮곃</w:t>
      </w:r>
      <w:r>
        <w:rPr/>
        <w:t>ꦵ</w:t>
      </w:r>
      <w:r>
        <w:rPr/>
        <w:t>믂畟彦㔤䴻洷䙰斩偃㫂潢쉱祴楶䍸秎昹睞埍帤䝩㭁塷瘻嫂⦵䡎ꇂ䊣♊婺䈯夰☯彊恩䵡㙄卨䴱半䋃整䥸伸攺睎숸儴컂⭪硊㭸딯扔쉁깔佑⑨䁡㥱頫䠭睊◂灇牥숱㭬偯畟祤湚硑婁⥈硐圴矃䩥癆칐뭆</w:t>
      </w:r>
      <w:r>
        <w:rPr/>
        <w:t>⠻</w:t>
      </w:r>
      <w:r>
        <w:rPr/>
        <w:t>㉁低掻</w:t>
      </w:r>
      <w:r>
        <w:rPr/>
        <w:t>Ⱟ</w:t>
      </w:r>
      <w:r>
        <w:rPr/>
        <w:t>㍎唽嚏⍸千潭堦噯쏂獢䈯㨰㭖奙깁␯项捆</w:t>
      </w:r>
      <w:r>
        <w:rPr/>
        <w:t>ꔹ</w:t>
      </w:r>
      <w:r>
        <w:rPr/>
        <w:t>祎槂扑䍌믎琯杭⎡⑄</w:t>
      </w:r>
      <w:r>
        <w:rPr/>
        <w:t>ꔪ</w:t>
      </w:r>
      <w:r>
        <w:rPr/>
        <w:t>物⫂⭗慢</w:t>
      </w:r>
      <w:r>
        <w:rPr/>
        <w:t>⠻</w:t>
      </w:r>
      <w:r>
        <w:rPr/>
        <w:t>娶</w:t>
      </w:r>
      <w:r>
        <w:rPr/>
        <w:t>⢏</w:t>
      </w:r>
      <w:r>
        <w:rPr/>
        <w:t>㉣瑒Ⓜ捲⩺揂갮睔뼤奋噹슻뗂刊㭧㝖㵒濂뇍딵獩楾⺏䭎⾻☨廂佾杯歚⽔挩䳂皩の批ㄤ㎩⧂猲墣싂묩漪㧎습㬰榘懂⏂参䰩⽩⮵姂抻㝆쉎䈺噬㜪슘瞱呚⹉猪䪩䡴䈮縶塞길漥櫂⩰걆숪쉺た</w:t>
      </w:r>
      <w:r>
        <w:rPr/>
        <w:t>꧂⹾</w:t>
      </w:r>
      <w:r>
        <w:rPr/>
        <w:t>窱㔲ꍌ杅眥㵫쉈ꎘ塐䦏╢깬轕摾䭒슩</w:t>
      </w:r>
      <w:r>
        <w:rPr/>
        <w:t>ꥂ</w:t>
      </w:r>
      <w:r>
        <w:rPr/>
        <w:t>き</w:t>
      </w:r>
      <w:r>
        <w:rPr/>
        <w:t>⡃⩤</w:t>
      </w:r>
      <w:r>
        <w:rPr/>
        <w:t>摦쉒擂頬ꍟ倥숫穎䊣䑳䙏⛂偔╥掱呵亵䙩娣⤷噲䥦恴啹䬷嘣</w:t>
      </w:r>
      <w:r>
        <w:rPr/>
        <w:t>⡍</w:t>
      </w:r>
      <w:r>
        <w:rPr/>
        <w:t>䡍橗泂ꏎ캻擂쉶䅎奄䭚禩칅渥䘻㨱懂彧丶</w:t>
      </w:r>
      <w:r>
        <w:rPr/>
        <w:t>ꖵ</w:t>
      </w:r>
      <w:r>
        <w:rPr/>
        <w:t>䔬⩴䤸갨╹⽐瞩㝏亿噺䑦㵈卄뼳♘⼨打⨸㌸抩ꏂ⦩侱㭖⽏〴ꅬ坸㴳绂숪挮슩슩</w:t>
      </w:r>
      <w:r>
        <w:rPr/>
        <w:t>ꔨ</w:t>
      </w:r>
      <w:r>
        <w:rPr/>
        <w:t>晟♢쉟촱塓䩀䀣咩</w:t>
      </w:r>
      <w:r>
        <w:rPr/>
        <w:t>ꗂ</w:t>
      </w:r>
      <w:r>
        <w:rPr/>
        <w:t>敭㎩恏⪮啃䀸繣塾놿埍</w:t>
      </w:r>
      <w:r>
        <w:rPr/>
        <w:t>Ⳃ</w:t>
      </w:r>
      <w:r>
        <w:rPr/>
        <w:t>ꤵ</w:t>
      </w:r>
      <w:r>
        <w:rPr/>
        <w:t>䩰優숲쉲ꏂ䡃乘〨⩊䩔걩쉈汅㡗匨</w:t>
      </w:r>
      <w:r>
        <w:rPr/>
        <w:t>⡹</w:t>
      </w:r>
      <w:r>
        <w:rPr/>
        <w:t>乀썈稴浈纱숳</w:t>
      </w:r>
      <w:r>
        <w:rPr/>
        <w:t>ⵅ⌫</w:t>
      </w:r>
      <w:r>
        <w:rPr/>
        <w:t>쉢䟂䁱催䘽墻䘪渮</w:t>
      </w:r>
      <w:r>
        <w:rPr/>
        <w:t>ⱦ</w:t>
      </w:r>
      <w:r>
        <w:rPr/>
        <w:t>䝥㤮ꄷ㭃户⽞㔽촵敮┯殿싂椶㨻⹊縣捴疡牖摭縳捸㉴呡繸㛃䵬겏眲걳牀싂</w:t>
      </w:r>
      <w:r>
        <w:rPr/>
        <w:t>ⴶ</w:t>
      </w:r>
      <w:r>
        <w:rPr/>
        <w:t>斥潮ꄳ樬쉟䕷䱆썖㥍患䅶ꍤ剙旂壂뼷欦㙢㴽桊</w:t>
      </w:r>
      <w:r>
        <w:rPr/>
        <w:t>⣂</w:t>
      </w:r>
      <w:r>
        <w:rPr/>
        <w:t>歟ꍒ扊䠹싎㥩싂㑘묩쉀縤슻뭹瀷슘ꅎ竂</w:t>
      </w:r>
      <w:r>
        <w:rPr/>
        <w:t>ꕮ</w:t>
      </w:r>
      <w:r>
        <w:rPr/>
        <w:t>쉫㍕념海喥뭟摂䡲㵏瑚</w:t>
      </w:r>
      <w:r>
        <w:rPr/>
        <w:t>ꤲ</w:t>
      </w:r>
      <w:r>
        <w:rPr/>
        <w:t>䯂칂⼺␭窏⪥㋂⑁䍆恾䰮硑爩꥘䡮싂⎩쉴戱싍⬪䰤猰ㅇ畺╄</w:t>
      </w:r>
      <w:r>
        <w:rPr/>
        <w:t>ꔨ</w:t>
      </w:r>
      <w:r>
        <w:rPr/>
        <w:t>偮睆䥫㙱慲佤洪쉾쉊柎佳⍱䠲㥡㝆焻숽숻⒥ꥳ洬畚䍹싂쉄츺繡㔮欻䩩倶㜩甩⩖秂ꍃ䠬㉔㡓䕨槍쌩滃女츰㴫忂⛂䡟㡺佑㑐伤걥砬敎땑⥌䙎칭幅㛂⾣漥</w:t>
      </w:r>
      <w:r>
        <w:rPr/>
        <w:t>ꤥ</w:t>
      </w:r>
      <w:r>
        <w:rPr/>
        <w:t>橀噊⦡쉾</w:t>
      </w:r>
      <w:r>
        <w:rPr/>
        <w:t>ⶻ</w:t>
      </w:r>
      <w:r>
        <w:rPr/>
        <w:t>䩯슿㖱湈</w:t>
      </w:r>
      <w:r>
        <w:rPr/>
        <w:t>ꕗ</w:t>
      </w:r>
      <w:r>
        <w:rPr/>
        <w:t>㮿猽길塙㡭㒡倬⸰埂䱔戱촵쏂轾넶쉙뭟㡰</w:t>
      </w:r>
      <w:r>
        <w:rPr/>
        <w:t>ⵂ</w:t>
      </w:r>
      <w:r>
        <w:rPr/>
        <w:t>⡡</w:t>
      </w:r>
      <w:r>
        <w:rPr/>
        <w:t>ⵘ</w:t>
      </w:r>
      <w:r>
        <w:rPr/>
        <w:t>⽲水㕺⑋杤楌䨩偭懍쉬丨湤쉥殡䛍뗂眯䳂㝳湲ꥠ숺䭾噵쉞쉉䆵⾩斱滍⭹⩶䄴䟂渰啤㕵幦⩋</w:t>
      </w:r>
      <w:r>
        <w:rPr/>
        <w:t>꧂</w:t>
      </w:r>
      <w:r>
        <w:rPr/>
        <w:t>⡇</w:t>
      </w:r>
      <w:r>
        <w:rPr/>
        <w:t>㍬䢣唲壂沿⺡撡슡☦썬㡎䪣埂槍太䰬쉍놩䡃摣潏╰汰ㄣ㵡愫㙀녏갵⹅猺</w:t>
      </w:r>
      <w:r>
        <w:rPr/>
        <w:t>ⴣ</w:t>
      </w:r>
      <w:r>
        <w:rPr/>
        <w:t>䩕啈㐪숨敃땈勂㭏怫此⌊噰徵癨쉹繇</w:t>
      </w:r>
      <w:r>
        <w:rPr/>
        <w:t>ꕸ</w:t>
      </w:r>
      <w:r>
        <w:rPr/>
        <w:t>桰䔷걫쉞츣婃ㅤ䑠顤幬믎昽怷挵琣䜭㙤쉍䉊</w:t>
      </w:r>
      <w:r>
        <w:rPr/>
        <w:t>ⴻ</w:t>
      </w:r>
      <w:r>
        <w:rPr/>
        <w:t>啟晇</w:t>
      </w:r>
      <w:r>
        <w:rPr/>
        <w:t>ꦩ</w:t>
      </w:r>
      <w:r>
        <w:rPr/>
        <w:t>摾쉮䐺㵥숪張䁉僎ꏂ⌺뭲쉦睾㍓ꏂ㗂曂獅뼶칋⿃带毂걵</w:t>
      </w:r>
      <w:r>
        <w:rPr/>
        <w:t>⢱♄</w:t>
      </w:r>
      <w:r>
        <w:rPr/>
        <w:t>㡖뽠煕癈쉊㠩嚏煰ヂꥠ㔦扠剁婈京</w:t>
      </w:r>
      <w:r>
        <w:rPr/>
        <w:t>ꤪ</w:t>
      </w:r>
      <w:r>
        <w:rPr/>
        <w:t>슿匣⩩㔥慡㙤쉳ㅎ⪩ꥮ</w:t>
      </w:r>
      <w:r>
        <w:rPr/>
        <w:t>⠱</w:t>
      </w:r>
      <w:r>
        <w:rPr/>
        <w:t>㦣㠬</w:t>
      </w:r>
      <w:r>
        <w:rPr/>
        <w:t>⡄</w:t>
      </w:r>
      <w:r>
        <w:rPr/>
        <w:t>㔲㉙䉫㥗囂灔摗⫂㕮㏂婁</w:t>
      </w:r>
      <w:r>
        <w:rPr/>
        <w:t>ꥅ</w:t>
      </w:r>
      <w:r>
        <w:rPr/>
        <w:t>䴪㨷쉃䚻扉ꍮ塎す煱┽땈㝇쉕⩇幰ꄦ칸䵢숪煮⍖啂䠯䍋奣</w:t>
      </w:r>
      <w:r>
        <w:rPr/>
        <w:t>ꥍ</w:t>
      </w:r>
      <w:r>
        <w:rPr/>
        <w:t>樹佤</w:t>
      </w:r>
      <w:r>
        <w:rPr/>
        <w:t>ꕑ┦</w:t>
      </w:r>
      <w:r>
        <w:rPr/>
        <w:t>깾獉㖮䝰뭈浂㴶슱獡利橮㉩㜺</w:t>
      </w:r>
      <w:r>
        <w:rPr/>
        <w:t>ꥈ</w:t>
      </w:r>
      <w:r>
        <w:rPr/>
        <w:t>栰⍤湯敯啌湢滂⨴뭴⑟秂☭煰㡮♒晨牸噲</w:t>
      </w:r>
      <w:r>
        <w:rPr/>
        <w:t>Ⱚ</w:t>
      </w:r>
      <w:r>
        <w:rPr/>
        <w:t>썏</w:t>
      </w:r>
      <w:r>
        <w:rPr/>
        <w:t>ꥑ</w:t>
      </w:r>
      <w:r>
        <w:rPr/>
        <w:t>쉬猭牷⾩䘩㍰싂溬丯啨机此䜴쵋⿂廂秂捐䌵灋垮歕걌䄱塑怯♌汘䵧넯刹䞩娫숽畣䩗捬ꅰ뽍漫泂埃䎩页䚬楚畄䍴燂嘪刬繏䯂싎쉀⧎⽡㥸治⏂묥恕祤颵䔣幋㉁䡳䩯剈ㅎ㵆䮥昦⥇偁飂쉊쉗⩧䕹䉈깐⽑竂</w:t>
      </w:r>
      <w:r>
        <w:rPr/>
        <w:t>ꤱ⑓</w:t>
      </w:r>
      <w:r>
        <w:rPr/>
        <w:t>㓂䉶圣潇儥穚灯</w:t>
      </w:r>
      <w:r>
        <w:rPr/>
        <w:t>⢩</w:t>
      </w:r>
      <w:r>
        <w:rPr/>
        <w:t>瀰碮畳♢永⽮噸睎㕵⏂盂㩫䦮弶</w:t>
      </w:r>
      <w:r>
        <w:rPr/>
        <w:t>⡙</w:t>
      </w:r>
      <w:r>
        <w:rPr/>
        <w:t>ꄨ㝗깘䝣纮搹浇潫乁ㄵ</w:t>
      </w:r>
      <w:r>
        <w:rPr/>
        <w:t>ⶮ</w:t>
      </w:r>
      <w:r>
        <w:rPr/>
        <w:t>僎帪夰</w:t>
      </w:r>
      <w:r>
        <w:rPr/>
        <w:t>ꤰ</w:t>
      </w:r>
      <w:r>
        <w:rPr/>
        <w:t>쵀싂吤偯넲へ칧噠顷</w:t>
      </w:r>
      <w:r>
        <w:rPr/>
        <w:t>ꕮ</w:t>
      </w:r>
      <w:r>
        <w:rPr/>
        <w:t>欤噠쉨䊬晠숸㭮灃</w:t>
      </w:r>
      <w:r>
        <w:rPr/>
        <w:t>ꔪ</w:t>
      </w:r>
      <w:r>
        <w:rPr/>
        <w:t>お쉤㭷딶獁妥亿췃煁䲱䇎㵢쉞晅䏂㧂슩癪䳂晃眶㙏⵵ㅚ柎썬獃⏂癷歭쉾ꥫ䭦弨䭒慟輮</w:t>
      </w:r>
      <w:r>
        <w:rPr/>
        <w:t>ꤵ</w:t>
      </w:r>
      <w:r>
        <w:rPr/>
        <w:t>⡞</w:t>
      </w:r>
      <w:r>
        <w:rPr/>
        <w:t>杬牙㝕쉳䵎弫㐰う捂㬦掏䁗朵業㘽숭숫挦</w:t>
      </w:r>
      <w:r>
        <w:rPr/>
        <w:t>⢻</w:t>
      </w:r>
      <w:r>
        <w:rPr/>
        <w:t>瀰䵓姃敭쉭긲䑙飂愪涻쉓㵙櫍卌숷㎩</w:t>
      </w:r>
      <w:r>
        <w:rPr/>
        <w:t>ꕐ</w:t>
      </w:r>
      <w:r>
        <w:rPr/>
        <w:t>执╇㙳䕣㫂</w:t>
      </w:r>
      <w:r>
        <w:rPr/>
        <w:t>꤫</w:t>
      </w:r>
      <w:r>
        <w:rPr/>
        <w:t>뭠縪㉕祺⽧弦㒣䰵䠴㝌㵓䁫䀥暩㡊쉶䯍⥌㥑攱䙐佌涥䫂⹓䜫␦䤪ꥵ䅘卅</w:t>
      </w:r>
      <w:r>
        <w:rPr/>
        <w:t>ⵢ</w:t>
      </w:r>
      <w:r>
        <w:rPr/>
        <w:t>啓⭩㙬</w:t>
      </w:r>
      <w:r>
        <w:rPr/>
        <w:t>ⱑ</w:t>
      </w:r>
      <w:r>
        <w:rPr/>
        <w:t>楺딪䱪숵辩</w:t>
      </w:r>
      <w:r>
        <w:rPr/>
        <w:t>ꦵ</w:t>
      </w:r>
      <w:r>
        <w:rPr/>
        <w:t>⿎䔭李㮮㙄쉓싂娹䱟䀳쉉䙰浥〉ꅮ吽㡷忂㧂晶썰䂻噥狂偍Ⓝ㔽纩ꥨ녠䀤䡡猪朮䍑딴⺩捧儺㝏癣捐咻縨晸娪晪槂녬㙘坒쉕㣂卾挨湉摾⼪⍁玡坳䌸㝲吶⥁㊱做冘슡婲㕇䧂⹑녚燂去䈫噉䁨䖬뽶ꅧ焊顰扏㣂</w:t>
      </w:r>
      <w:r>
        <w:rPr/>
        <w:t>ꖻ</w:t>
      </w:r>
      <w:r>
        <w:rPr/>
        <w:t>쉑䰩剓歊쉤깨ꅎ숰䥃刺♪쉏呦掩ぱ䈶㮥㍡偠湺㗂䱧쉍쉁吸楲㙬쉠떻䆡뾮䠪㖵儦쉙湭烂噵䩆佬乬땸穞楅牤恾瀷䵑ꍄ깥竍冥슻춏璥磂㬪敺捰䜮縥氮揂䧂垿갩瑷숰⫎椩䨬깪頷숣顅␪㗂煟㮣唺녯ㅑ扑쉹囂쉮䑴䵹⬥迂쉉䯃쉫⽸牉⺿쉖겿扟佯瑔浹剡呕祮슡淂꺿穞⭱擂㩎뭗䠹䵟䍧숭稱꺥睇㫂兾⾏瓂䘹䁴⽎㏂揂⩆쉮斮㴪獏杒칙⸩싂种焳姂</w:t>
      </w:r>
      <w:r>
        <w:rPr/>
        <w:t>ꦣꔽ</w:t>
      </w:r>
      <w:r>
        <w:rPr/>
        <w:t>슩쉲烃㨯焮乐㡲⍃䤪昺撿갸</w:t>
      </w:r>
      <w:r>
        <w:rPr/>
        <w:t>ꦱ</w:t>
      </w:r>
      <w:r>
        <w:rPr/>
        <w:t>뾻刳쉠匥噵捍辣쉄⭔呏⽍サ碱允券殏⭍匪䳂썊⑀漶</w:t>
      </w:r>
      <w:r>
        <w:rPr/>
        <w:t>ꤱ</w:t>
      </w:r>
      <w:r>
        <w:rPr/>
        <w:t>穃檥╆⽎슩挨恆穷汲촫㯂飂⌨飂뿂樻矎ꍔ╪⩂㙺掩兯微喥䥺疩敍杩ꏂ䙥䤤ざ亥歑仂剔㦵奮⩨쌦噓癡슿⏎쉨怷땍</w:t>
      </w:r>
      <w:r>
        <w:rPr/>
        <w:t>Ⲭ</w:t>
      </w:r>
      <w:r>
        <w:rPr/>
        <w:t>䛂浲柂瓂㐪ꥢ䊣녍顇뭫䒿숱瀻咩䤭⮵䬷쉧⥠昺檬슏䶮砵䴴啯☰䏂쌵呎ꄦ⛂쉬춏쉙噏꺵浹⨥南⹎稩䤫컂䝵硚⥠彴⤵걮夷썋䝟</w:t>
      </w:r>
      <w:r>
        <w:rPr/>
        <w:t>ꔶ</w:t>
      </w:r>
      <w:r>
        <w:rPr/>
        <w:t>㕁嘮汔卄搫暥䭖갸뭀搵㯎걭䂏충焷╊摀歕睨橤坲ネ剗楸⍴⨷뾮䓍杫슿㞘⩅</w:t>
      </w:r>
      <w:r>
        <w:rPr/>
        <w:t>ꕏ</w:t>
      </w:r>
      <w:r>
        <w:rPr/>
        <w:t>槂嘫㥩</w:t>
      </w:r>
      <w:r>
        <w:rPr/>
        <w:t>ⵁ</w:t>
      </w:r>
      <w:r>
        <w:rPr/>
        <w:t>欴㝀쉙⪱轏⩊⽾迂䠸촫愺䩲䤨㭱⽱枬묪湒䩒媩滂⴪녩桾澿⼪擂攱坰㄰⺵㤫숻</w:t>
      </w:r>
      <w:r>
        <w:rPr/>
        <w:t>ꤩⵕ</w:t>
      </w:r>
      <w:r>
        <w:rPr/>
        <w:t>넩ꄴ灓뭚쉹顇⥍쉂췂㍞䤮晀㡂婂쵅撬瑊쉩⬹</w:t>
      </w:r>
      <w:r>
        <w:rPr/>
        <w:t>Ⱝ</w:t>
      </w:r>
      <w:r>
        <w:rPr/>
        <w:t>싂乊⩒墱㯂穘䙆硒㍗쎮礷㆘⨸걫曂⩰⹺</w:t>
      </w:r>
      <w:r>
        <w:rPr/>
        <w:t>⡌</w:t>
      </w:r>
      <w:r>
        <w:rPr/>
        <w:t>㑏彙洱䝰戯拂场㒥㌮쉆獚숺呂</w:t>
      </w:r>
      <w:r>
        <w:rPr/>
        <w:t>ꦩ</w:t>
      </w:r>
      <w:r>
        <w:rPr/>
        <w:t>㐣뮮┴䭣䡗숬걦ㆩ怪䪏剢썗䅋䅃숰쉣獍쉨圦牶슬殻쉫䩨け浚僂ꅙ䢱썳幢䀫狍</w:t>
      </w:r>
      <w:r>
        <w:rPr/>
        <w:t>Ⳃ</w:t>
      </w:r>
      <w:r>
        <w:rPr/>
        <w:t>呁㓂㕳㝒睗뮡墩仂䥬㯃ヂ䲻が䡆䔤垻숸瑺쉨╟弪䨪⽣廂☳橐쉬⹀⥪뭪칶矃穰祅㑭塭瑀挤稦琶䞬쉙떮復楄ꅃꅃ摯䎵쉗捒슩侥꺡䡭顮塯匯娻曂扴十兠儮獶佊㉪䐊殏⑴䗂彪啤甪礴忂깋獡⛂쉀뽯桹쉢潧乚땏깍⥚ꄦꍳ浍敏◂䁞⽉憩椶辏⑀┮噪쉋㑕쵕兒</w:t>
      </w:r>
      <w:r>
        <w:rPr/>
        <w:t>ꥀ</w:t>
      </w:r>
      <w:r>
        <w:rPr/>
        <w:t>侻湩㴪剦䡠⸶</w:t>
      </w:r>
      <w:r>
        <w:rPr/>
        <w:t>⠫</w:t>
      </w:r>
      <w:r>
        <w:rPr/>
        <w:t>嚱␱汮숩湫䖥価榥奘䍓搯쉮敉㍣쉑㕃晅썦䤺⬷㢮숻熬濂係쉬徘㉀♎墬朵䠭⑁獥晭⭸쉯ꄹ樰桡㩶쉆ㄬ쉳숵뭅㌤夷</w:t>
      </w:r>
      <w:r>
        <w:rPr/>
        <w:t>⡴</w:t>
      </w:r>
      <w:r>
        <w:rPr/>
        <w:t>辏넱却烂㍳뭵㭅京쉪眫䕊祂ꌣ恑仃긱䱅㵚求㙑瑓灐洫乘硕䣂⹸ぞ⹹㴩슣㭎儤匩呕㐪慂㟂扩瑯䝵⻍录썹敦嚏毂倬쉰䀫䊘怮轆⭖桞洨犩㤱⑦</w:t>
      </w:r>
      <w:r>
        <w:rPr/>
        <w:t>ⵙ</w:t>
      </w:r>
      <w:r>
        <w:rPr/>
        <w:t>牨灟参ㅅ娯晃戲㆘捳╃땠げ⥰顐㨩</w:t>
      </w:r>
      <w:r>
        <w:rPr/>
        <w:t>ⰰ</w:t>
      </w:r>
      <w:r>
        <w:rPr/>
        <w:t>攬慬뇂顓⫂깙浰⵪㙫쉾剥牑湒檱瑗潩䐲捯숮䡔囍</w:t>
      </w:r>
      <w:r>
        <w:rPr/>
        <w:t>ⵊ</w:t>
      </w:r>
      <w:r>
        <w:rPr/>
        <w:t>칬㒥슣습㡋싂绂숪⍋</w:t>
      </w:r>
      <w:r>
        <w:rPr/>
        <w:t>ꗂ</w:t>
      </w:r>
      <w:r>
        <w:rPr/>
        <w:t>㎻極췍㵹</w:t>
      </w:r>
      <w:r>
        <w:rPr/>
        <w:t>ꥄ</w:t>
      </w:r>
      <w:r>
        <w:rPr/>
        <w:t>灸に䮮㩭䌹桤慁睳㵑㡑煯쉶垣繂潴燂敉烂⑑圫슥䋂桤㑊뭞숻䅀䱳剡步쉰竂</w:t>
      </w:r>
      <w:r>
        <w:rPr/>
        <w:t>꧂</w:t>
      </w:r>
      <w:r>
        <w:rPr/>
        <w:t>幒晬潸娩쏂⩗숨</w:t>
      </w:r>
      <w:r>
        <w:rPr/>
        <w:t>꧂</w:t>
      </w:r>
      <w:r>
        <w:rPr/>
        <w:t>ꅶ쉮朩</w:t>
      </w:r>
      <w:r>
        <w:rPr/>
        <w:t>ꤷ</w:t>
      </w:r>
      <w:r>
        <w:rPr/>
        <w:t>䬰窩晕䍊</w:t>
      </w:r>
      <w:r>
        <w:rPr/>
        <w:t>ⱇ⩣</w:t>
      </w:r>
      <w:r>
        <w:rPr/>
        <w:t>抡䝅䕅䥊싍穃썊桡䦡⨤洲㛂긬瑣塥呆㓂㞣桭싃㓂昰ㅩ吷愩剨朰쉗毂갸㟂</w:t>
      </w:r>
      <w:r>
        <w:rPr/>
        <w:t>ⵠ</w:t>
      </w:r>
      <w:r>
        <w:rPr/>
        <w:t>쉢楨弸⑷숽슥䝃䩴䕰䕓⥾⩘渷丬堻쉐쉚启䅱녎摔䙱汉㤸獚뼮⩱汵㢘䁙溻ㅗ㙉佴㕊㩢㴶獏쵇堥쉞場쉯倣夷す偁䦵㙁䵉㭧쉺</w:t>
      </w:r>
      <w:r>
        <w:rPr/>
        <w:t>ꦡ</w:t>
      </w:r>
      <w:r>
        <w:rPr/>
        <w:t>ꅒ繕扰쉌쵺扭깊怴⸻炬ꍾ总参䄸㥢殥幫␲䍨楴吶䥞氥뼰㜰由咮嗂华迂숻깦㯂뽈녊畦쉁参儮숪ㄫ瘻䋍뇂♁嗂⑳䂘숸䁉╍⮬穩制㉐乕丨슥砨숱ꥢ␣噐⻍忂䍱⫍渰嚘剘썬쉫쉒넶儳땫㜺娲곂䭪⥔槂䉘㎣숫氣㒬㕕䀶䇂栶樬䘩㪩㜦橩쉸浙㯎㵌䜫쉌䁱뗃顆⑹幥깪ꅡ</w:t>
      </w:r>
      <w:r>
        <w:rPr/>
        <w:t>ⰸ</w:t>
      </w:r>
      <w:r>
        <w:rPr/>
        <w:t>쉭ㅇ䟂⩷⹈带ꎩ㩲䄨쌽䭺㔯⩅䁗復嗂㙨␽揂楘땯슬⍄⹆渷爻</w:t>
      </w:r>
      <w:r>
        <w:rPr/>
        <w:t>⡉</w:t>
      </w:r>
      <w:r>
        <w:rPr/>
        <w:t>䨽</w:t>
      </w:r>
      <w:r>
        <w:rPr/>
        <w:t>ꔻ</w:t>
      </w:r>
      <w:r>
        <w:rPr/>
        <w:t>㯂懃쉞橕斩⵱⬺㍩싂ꆡ沥が땫繴깯뽌硉灯拂쏂</w:t>
      </w:r>
      <w:r>
        <w:rPr/>
        <w:t>ꕐ</w:t>
      </w:r>
      <w:r>
        <w:rPr/>
        <w:t>㉶圹䨬扪⌤ㅋ썌㉪氊년啠⽹焽</w:t>
      </w:r>
      <w:r>
        <w:rPr/>
        <w:t>ⵗ</w:t>
      </w:r>
      <w:r>
        <w:rPr/>
        <w:t>䕡쉎</w:t>
      </w:r>
      <w:r>
        <w:rPr/>
        <w:t>꧂</w:t>
      </w:r>
      <w:r>
        <w:rPr/>
        <w:t>ꆱ䞻奢区ㄥ璱撡쉦쉍䆱쉘㡲슿䥴뼪䗂繞恫券ꌴ뿂亻☶䊱</w:t>
      </w:r>
      <w:r>
        <w:rPr/>
        <w:t>ꖱ</w:t>
      </w:r>
      <w:r>
        <w:rPr/>
        <w:t>癥⚏䞏礫歷奃䕑㍌䰦놱⬸磎⩄吪⨱⭵異㑞쉨䶥䔴䮣厡圽椦檱䑋瘪婫慥⏂䨬嚏摾㏂㣂扐䒵䝈싂쉔쌽㭈䶡侵瑘䙢숬永歲칮祦⪣来採燃㡳咩昪쉀祕䕒䠥</w:t>
      </w:r>
      <w:r>
        <w:rPr/>
        <w:t>ꔱ</w:t>
      </w:r>
      <w:r>
        <w:rPr/>
        <w:t>㓂깕幧汢䦩㋂洦䒥</w:t>
      </w:r>
      <w:r>
        <w:rPr/>
        <w:t>꧂ꗍ⩡</w:t>
      </w:r>
      <w:r>
        <w:rPr/>
        <w:t>礣쉡䠬슮⩥松帯瑪㟂⍉슮夽㌻頫䝯睾ꥲ塢녘䱔暮</w:t>
      </w:r>
      <w:r>
        <w:rPr/>
        <w:t>⣂</w:t>
      </w:r>
      <w:r>
        <w:rPr/>
        <w:t>夸兑⥮媏쉋꺩쉕㐮䥥飃䉦乨⴮祩獭</w:t>
      </w:r>
      <w:r>
        <w:rPr/>
        <w:t>ⱱ</w:t>
      </w:r>
      <w:r>
        <w:rPr/>
        <w:t>灸晆㑾슱ꍘ♟⽗夣歕㕌㉢䭫╞廎弪灬灈乢幓⮵숦㝘禬橐䱸侻㵟뮏啭瑐祒眷숪䅲㐦츻昣ご䁏습幍쉫䄶㒮漸䧎ꥮ潭깔⍱걕䕗瘯숦呬礫숮恌ㅇ쉐㑃焽漽畵潈㥯㠷쉍㵡▿걵浦뾥쉺畺灗溡䍷깾捳䱌䥥⛂</w:t>
      </w:r>
      <w:r>
        <w:rPr/>
        <w:t>ꥏ</w:t>
      </w:r>
      <w:r>
        <w:rPr/>
        <w:t>䡄桦㌶☤칱兮</w:t>
      </w:r>
      <w:r>
        <w:rPr/>
        <w:t>Ⱙ</w:t>
      </w:r>
      <w:r>
        <w:rPr/>
        <w:t>媣頹숳剌獶</w:t>
      </w:r>
      <w:r>
        <w:rPr/>
        <w:t>Ⱘ</w:t>
      </w:r>
      <w:r>
        <w:rPr/>
        <w:t>쎣甹灳⍴쉨䕌匮穱乀쉍兩庮썍庩灇㕰济祏歇䉵頥栱</w:t>
      </w:r>
      <w:r>
        <w:rPr/>
        <w:t>ⴣ</w:t>
      </w:r>
      <w:r>
        <w:rPr/>
        <w:t>䣃常⛃敠䀰甯焫䑭</w:t>
      </w:r>
      <w:r>
        <w:rPr/>
        <w:t>⠽</w:t>
      </w:r>
      <w:r>
        <w:rPr/>
        <w:t>ㆡ滃毂搯䝡中天癭眺櫂暩⑯</w:t>
      </w:r>
      <w:r>
        <w:rPr/>
        <w:t>ꕉ⭤</w:t>
      </w:r>
      <w:r>
        <w:rPr/>
        <w:t>匮硁㇂㯂塈是摙丵矃厥䥆䄥</w:t>
      </w:r>
      <w:r>
        <w:rPr/>
        <w:t>ⰺ</w:t>
      </w:r>
      <w:r>
        <w:rPr/>
        <w:t>ꤵ</w:t>
      </w:r>
      <w:r>
        <w:rPr/>
        <w:t>瘬桭副堪⥷걨睉偆殿☯슘㉄갽䅘㯂ꥯ쉖䝇䏂杒剙啅绂숣畞轙쉨┺쉶杏䱢쉲</w:t>
      </w:r>
      <w:r>
        <w:rPr/>
        <w:t>ꥅ</w:t>
      </w:r>
      <w:r>
        <w:rPr/>
        <w:t>亣灓쉈沿</w:t>
      </w:r>
      <w:r>
        <w:rPr/>
        <w:t>ꗃ</w:t>
      </w:r>
      <w:r>
        <w:rPr/>
        <w:t>쉋썁뭐桷슘숫塆亿瀳つ䑸쉉䭊䉏숷쉺窥䙪灂뮡⹠䧂佊♔怮딺吶슻妻ꍵ厣剥쉬쉫轏噙猻☹</w:t>
      </w:r>
      <w:r>
        <w:rPr/>
        <w:t>⡡</w:t>
      </w:r>
      <w:r>
        <w:rPr/>
        <w:t>䀬兙䂡⹨娫两썲싎塦⫂梩┻倭㔱弦祫䫂춣䭹싂䊥⥊䐺䱶䉈幎♈儫彲⪮묤佰䠺〣</w:t>
      </w:r>
      <w:r>
        <w:rPr/>
        <w:t>ꥂ</w:t>
      </w:r>
      <w:r>
        <w:rPr/>
        <w:t>㡁栤춘福䕔␸싂</w:t>
      </w:r>
      <w:r>
        <w:rPr/>
        <w:t>⡐</w:t>
      </w:r>
      <w:r>
        <w:rPr/>
        <w:t>卫䰺揃㗃夻湢썁徘⪻㵫倹䙄じ儦䩅⻎</w:t>
      </w:r>
      <w:r>
        <w:rPr/>
        <w:t>⡶</w:t>
      </w:r>
      <w:r>
        <w:rPr/>
        <w:t>쉎弣桌쉈圬飂싂汗奅癤⏍剣⩾涩僂뭺呺摡깖녰歲넸䩳숤⿂⿂拂㗂娹坟ꥲꍔ췂兇彰칱䥫䮵〦灵係曂竃辡</w:t>
      </w:r>
      <w:r>
        <w:rPr/>
        <w:t>ⷂⵑ</w:t>
      </w:r>
      <w:r>
        <w:rPr/>
        <w:t>㜭⼷睈쉯㘺㢬㒬彇䝀係썘⯂唺걹숮䍚컂福夯⑷顷싂㚘</w:t>
      </w:r>
      <w:r>
        <w:rPr/>
        <w:t>⠷</w:t>
      </w:r>
      <w:r>
        <w:rPr/>
        <w:t>㠤攊㕌⩸祀䩥媵浳伳⩪暡⵩⑹⩴㠪婢╅딬㐥⩩洪猩숦冮䉠庩슩磂䐦忂⮣㥙婋㣂畷硞</w:t>
      </w:r>
      <w:r>
        <w:rPr/>
        <w:t>ꥏ</w:t>
      </w:r>
      <w:r>
        <w:rPr/>
        <w:t>녥䡭</w:t>
      </w:r>
      <w:r>
        <w:rPr/>
        <w:t>ꥀ</w:t>
      </w:r>
      <w:r>
        <w:rPr/>
        <w:t>쉮冥潓⑭⍓䤤䰶汅습쉗㮣⩈싍⽘癨匹믂䱵뭧杸⥬⵩嘩晤㦱␮⫂㝳쉊啲⽾拂炵礮桟勂⨮䬤넯슏쉉湑쉞梣堰</w:t>
      </w:r>
      <w:r>
        <w:rPr/>
        <w:t>ꖘ</w:t>
      </w:r>
      <w:r>
        <w:rPr/>
        <w:t>抩♐慌嫂㭸獴㨸⚿숸硚槂</w:t>
      </w:r>
      <w:r>
        <w:rPr/>
        <w:t>Ɒ</w:t>
      </w:r>
      <w:r>
        <w:rPr/>
        <w:t>뽷䰳⎬쉥슏倽⍄쵃圹뭮쉍奠</w:t>
      </w:r>
      <w:r>
        <w:rPr/>
        <w:t>ꤲ</w:t>
      </w:r>
      <w:r>
        <w:rPr/>
        <w:t>噆䄩</w:t>
      </w:r>
      <w:r>
        <w:rPr/>
        <w:t>ꥑ</w:t>
      </w:r>
      <w:r>
        <w:rPr/>
        <w:t>挪㤮祗㨥╳뮻䵌ꇂ쉶佣䙘㝘슬㑹湟쉚</w:t>
      </w:r>
      <w:r>
        <w:rPr/>
        <w:t>ꕺ</w:t>
      </w:r>
      <w:r>
        <w:rPr/>
        <w:t>旂氱⍄殻嗂⽚갷䔵䘪噚㍌㝠桸딥㥚</w:t>
      </w:r>
      <w:r>
        <w:rPr/>
        <w:t>ꥁ</w:t>
      </w:r>
      <w:r>
        <w:rPr/>
        <w:t>桬뭳㑖치㍟炱꺱䰱⥪䡭뭭⩸슏瑳儭婩䙟䲣⩄久摄浂쉭Ⓜ䕳焽㜦浴幎畮쉡㝊優⦮ꥮꌭ녧ꅒ瀤뭷ꄻ쉉숯뭔乣批썲癕呬쉕瘶쉺</w:t>
      </w:r>
      <w:r>
        <w:rPr/>
        <w:t>ⲵ</w:t>
      </w:r>
      <w:r>
        <w:rPr/>
        <w:t>䀺囂䩇숥㉓껂爤⨮ꥫꍓ츩廂쉬参慞딳⮏扒䘲祾⫃</w:t>
      </w:r>
      <w:r>
        <w:rPr/>
        <w:t>⡄</w:t>
      </w:r>
      <w:r>
        <w:rPr/>
        <w:t>偂个땁㘺ぁ⎥乱幑䁓娸㯂쎥䈭㷂䠷㘹湋뇂㡐걘浤斬◂穀㙖斻濂㠦噲㡊⫂㩱湡桋⌴춣瞵䑌彋</w:t>
      </w:r>
      <w:r>
        <w:rPr/>
        <w:t>ⷎ</w:t>
      </w:r>
      <w:r>
        <w:rPr/>
        <w:t>습灨넶津癭畟印䭍ꍘ⸩穔癓</w:t>
      </w:r>
      <w:r>
        <w:rPr/>
        <w:t>ꗂ</w:t>
      </w:r>
      <w:r>
        <w:rPr/>
        <w:t>㙌쉳䩘㙑칞⨣⸥䵓싂숫癌㖱潓䃍泂ꌶ쉡㵲썃沣捥幔㵅呸慡䡒稪桌</w:t>
      </w:r>
      <w:r>
        <w:rPr/>
        <w:t>꤬</w:t>
      </w:r>
      <w:r>
        <w:rPr/>
        <w:t>摇橔㢩穌佅ꥣ숮顆楣垿숪</w:t>
      </w:r>
      <w:r>
        <w:rPr/>
        <w:t>ⷂ⭘</w:t>
      </w:r>
      <w:r>
        <w:rPr/>
        <w:t>竂㜩⹃嚥佇琲</w:t>
      </w:r>
      <w:r>
        <w:rPr/>
        <w:t>ꤪ</w:t>
      </w:r>
      <w:r>
        <w:rPr/>
        <w:t>渣樯䉗侵撱埂ꌰ㑫䟂窣㈭轐䑡䵲䍫堳䋂뽴</w:t>
      </w:r>
      <w:r>
        <w:rPr/>
        <w:t>ⵋ⌤</w:t>
      </w:r>
      <w:r>
        <w:rPr/>
        <w:t>䕀䍸쉫☲悩⸦ば䐶庵㩷깠ꄬ⍙ꆏ繃绂칊까頥㙕ꍓ奤쉊摅悵眭쉭界轱剚砻佋⯂쉙⵾扷숴浍㨽埂敥恷䅈類桇斮떥㌻顄坠䣂쉅ꥹ䟂쉮祭꥞忂療쉵䭟쉢揂싂楆㡞㑒숲䖻땤㉎拂⤳䝈䥾壂祱噲묬쉴</w:t>
      </w:r>
      <w:r>
        <w:rPr/>
        <w:t>Ɽ</w:t>
      </w:r>
      <w:r>
        <w:rPr/>
        <w:t>扦扖煬䱐杠녢琰轏碬㉘㪻㵰</w:t>
      </w:r>
      <w:r>
        <w:rPr/>
        <w:t>Ɑ</w:t>
      </w:r>
      <w:r>
        <w:rPr/>
        <w:t>啊긳眪睨숱䠲숥猰㑗橵촱䐷䥡싃㙸뿂㞻</w:t>
      </w:r>
      <w:r>
        <w:rPr/>
        <w:t>⠦</w:t>
      </w:r>
      <w:r>
        <w:rPr/>
        <w:t>猣䵈䌪砫</w:t>
      </w:r>
      <w:r>
        <w:rPr/>
        <w:t>⢵</w:t>
      </w:r>
      <w:r>
        <w:rPr/>
        <w:t>轞槂䀵㵅쎮㙮</w:t>
      </w:r>
      <w:r>
        <w:rPr/>
        <w:t>ⱐ⚩</w:t>
      </w:r>
      <w:r>
        <w:rPr/>
        <w:t>嚮</w:t>
      </w:r>
      <w:r>
        <w:rPr/>
        <w:t>ꕴ</w:t>
      </w:r>
      <w:r>
        <w:rPr/>
        <w:t>ぃ䈩挷</w:t>
      </w:r>
      <w:r>
        <w:rPr/>
        <w:t>ꤲ</w:t>
      </w:r>
      <w:r>
        <w:rPr/>
        <w:t>㵗䍪⬯ㄭ뾱㪻幡樯机繠唻䬷怮⯂绂쉲媻㕫싃穐㐨⩩䁵깹げ璿啬顥娪獣゘溻繌杏䰴㍦眴顷夊쉊</w:t>
      </w:r>
      <w:r>
        <w:rPr/>
        <w:t>ꕐ</w:t>
      </w:r>
      <w:r>
        <w:rPr/>
        <w:t>嫂啹䏂甬⼳㇂塁ꄩ걌亏䍉煊Ⓙ㩚繂睈席쌬</w:t>
      </w:r>
      <w:r>
        <w:rPr/>
        <w:t>ꕠ</w:t>
      </w:r>
      <w:r>
        <w:rPr/>
        <w:t>㠥㥮쉂矎㶻頱⍲㤫㩂㍏乱㇂칉参⹐癀䉠渴挶甽廍剣劥쉌並깎㊏㩘䍄䠺㑈㙦숬䡳畔썑숳偤彗쏎炥ㅑ숮侵捶㍄彉操稷縫十⛎捬쉸</w:t>
      </w:r>
      <w:r>
        <w:rPr/>
        <w:t>ꤦ</w:t>
      </w:r>
      <w:r>
        <w:rPr/>
        <w:t>숷颏䐣숱畔㒻棂ガㄺ⹇⭒塘걸哂竃㒿㔽燂渶捇䩒묯灊㍓⩪娤枥숷슏噏⩡啰⌲ꎩ敦걺婠堩恭檡䡸쉰擂䍊</w:t>
      </w:r>
      <w:r>
        <w:rPr/>
        <w:t>ⱴ⍎╮</w:t>
      </w:r>
      <w:r>
        <w:rPr/>
        <w:t>㦵⨷癘坁㥦ヂ쉗捹桍⹰梿䭷輳潚ㄨ顀⫂䑗獒硈繳迂䥀껂癚浚祣슏慹䷂䑥싂숴䥭⤺⽁㗎⵹숻쉵䝪㕌䒵景硖쎿㖻䤰딪걀䈰㚿䡲ꇂ剌淂塡洰忂吺⩪䙁飂층㴨稫皮勍뼽硇婐쉘뽍掵</w:t>
      </w:r>
      <w:r>
        <w:rPr/>
        <w:t>⡲</w:t>
      </w:r>
      <w:r>
        <w:rPr/>
        <w:t>슡䥬㵩睥䣎</w:t>
      </w:r>
      <w:r>
        <w:rPr/>
        <w:t>ꥃ</w:t>
      </w:r>
      <w:r>
        <w:rPr/>
        <w:t>쉳쉚깫㘽颩慤⩣堪㐤敦㈳䌯栱廂婮䜷椪걭䡚슥䝈槂ꅊ숩슏쉕欨㢡潉娻㴫恴䚿ꎣ䡋彏漵撮땑欶戶숱礬䉒䥎界敂畈殩憩녵煡摖噐〳䔽㍨坤偲䡎⍞浅墬쵺渮䱚䃂㝱䅱硇</w:t>
      </w:r>
      <w:r>
        <w:rPr/>
        <w:t>ꗍ</w:t>
      </w:r>
      <w:r>
        <w:rPr/>
        <w:t>儺慹ぉ㵀畠じ圵恐睵숭畸奆⯂瘸ꍴ⥍䝳♆걺坲䁀浟㙐ꎻ䘶⭹朦䅙</w:t>
      </w:r>
      <w:r>
        <w:rPr/>
        <w:t>Ⱶ</w:t>
      </w:r>
      <w:r>
        <w:rPr/>
        <w:t>쉾渦湞䄳숷响⪡彰䙕싎棂⥙숮迂숩쉡瞘땢</w:t>
      </w:r>
      <w:r>
        <w:rPr/>
        <w:t>⢡</w:t>
      </w:r>
      <w:r>
        <w:rPr/>
        <w:t>⽾祡쏍</w:t>
      </w:r>
      <w:r>
        <w:rPr/>
        <w:t>꧂</w:t>
      </w:r>
      <w:r>
        <w:rPr/>
        <w:t>㴵쉭쉍浃䁯</w:t>
      </w:r>
      <w:r>
        <w:rPr/>
        <w:t>ꕺ</w:t>
      </w:r>
      <w:r>
        <w:rPr/>
        <w:t>Ⳃ</w:t>
      </w:r>
      <w:r>
        <w:rPr/>
        <w:t>䍖쉯䭍</w:t>
      </w:r>
      <w:r>
        <w:rPr/>
        <w:t>⣂</w:t>
      </w:r>
      <w:r>
        <w:rPr/>
        <w:t>嘥飂ꅒ穹쉕捦瑭⥞䕶䨪䙫撻淂ꍓ⍇㩌쉟煎쉗㑃겿컂ㄤ⴩椽在⑲弪硅ꎮ⩬灑奲䅕뽊松썌疻ㅒ〳㘩㌺痂츴⩱⦵䃂ꅓ⪮묲玻┳熣迂숺㔩슻ꥱ㡆䪻䵃⸺㑧</w:t>
      </w:r>
      <w:r>
        <w:rPr/>
        <w:t>꧂</w:t>
      </w:r>
      <w:r>
        <w:rPr/>
        <w:t>㉁慫⤬串ꥱ⩋䝖楀瘤渹佥쌵坠⽲䴰㍀圩湥놡䡮洮ㅗ땁繁◂ꍪ歚㈶垿ꅖ㭩挲䂻⭚慤㨴獮ꅎ䢵燂繒쉢</w:t>
      </w:r>
      <w:r>
        <w:rPr/>
        <w:t>⠶</w:t>
      </w:r>
      <w:r>
        <w:rPr/>
        <w:t>欺归䱯瀰㙓心眱㉅㩾摦敥䡯㉀穖䄯숹ꎮ滂偱쉃䨽╚䑴</w:t>
      </w:r>
      <w:r>
        <w:rPr/>
        <w:t>ꦻ</w:t>
      </w:r>
      <w:r>
        <w:rPr/>
        <w:t>彆浫甮㉋ꌬ䴬숹窱呵</w:t>
      </w:r>
      <w:r>
        <w:rPr/>
        <w:t>⡃⭤</w:t>
      </w:r>
      <w:r>
        <w:rPr/>
        <w:t>捭쉀ꆣ䟂潍쉋ぱ允掮⎿汚뼵撣浇⑐乓㌭浓䱙嘷㇂쉘䟃䀪딵䬽슣䝷哂⏎轣</w:t>
      </w:r>
      <w:r>
        <w:rPr/>
        <w:t>ⴊ</w:t>
      </w:r>
      <w:r>
        <w:rPr/>
        <w:t>樮桉澿뭰쉞繠슩杆ꇂ숬⤳勂梩啸帷歆녁믂纩睋顃쉖桋䔺</w:t>
      </w:r>
      <w:r>
        <w:rPr/>
        <w:t>ⴰ⯃</w:t>
      </w:r>
      <w:r>
        <w:rPr/>
        <w:t>癕⽮䍯ꍺ쉃⑊㐷╒뭧쉠桲촴䴭父摌彫㍉噧轩䍘繁䭥扩ㅞ汐㉄潰쌪곂瀩滂楊⛎쉞噥棍浠榻怺兲㔷쉴䇂䥦㚿컍ꌤ掩塣숸Ⓜ썧⌽⽆彡㑂瑴⫃뽠伣썡䠪反⩳潈쌹</w:t>
      </w:r>
      <w:r>
        <w:rPr/>
        <w:t>ⴵ</w:t>
      </w:r>
      <w:r>
        <w:rPr/>
        <w:t>䥲⽙</w:t>
      </w:r>
      <w:r>
        <w:rPr/>
        <w:t>ⳍ</w:t>
      </w:r>
      <w:r>
        <w:rPr/>
        <w:t>洤䠷쉌격꥖츫䭤祘슩桖䱮⩁쉄</w:t>
      </w:r>
      <w:r>
        <w:rPr/>
        <w:t>Ɫ</w:t>
      </w:r>
      <w:r>
        <w:rPr/>
        <w:t>썡㟂埂</w:t>
      </w:r>
      <w:r>
        <w:rPr/>
        <w:t>ⵍ⩑</w:t>
      </w:r>
      <w:r>
        <w:rPr/>
        <w:t>Ɐ</w:t>
      </w:r>
      <w:r>
        <w:rPr/>
        <w:t>潚숫浦썵願䄻쉀</w:t>
      </w:r>
      <w:r>
        <w:rPr/>
        <w:t>Ⱞ</w:t>
      </w:r>
      <w:r>
        <w:rPr/>
        <w:t>썯椷婏⥧琰⌺ㆩ숪ꅥ場</w:t>
      </w:r>
      <w:r>
        <w:rPr/>
        <w:t>ꥍ</w:t>
      </w:r>
      <w:r>
        <w:rPr/>
        <w:t>䅠挥쉖㑐制弣㝺⽲幑걊轀䘨佴쉕슥轴</w:t>
      </w:r>
      <w:r>
        <w:rPr/>
        <w:t>⡐</w:t>
      </w:r>
      <w:r>
        <w:rPr/>
        <w:t>㩏㤳</w:t>
      </w:r>
      <w:r>
        <w:rPr/>
        <w:t>ꥊ</w:t>
      </w:r>
      <w:r>
        <w:rPr/>
        <w:t>䥷灅쵧㛂䩥卾㴳노䬽奅参毎㣂䡠牺싂㶮뭣ꥦ㉢㕰㨫漱⑔杚쉹㙔칡攨⮏⬱ㆱ䖩</w:t>
      </w:r>
      <w:r>
        <w:rPr/>
        <w:t>ꦩ</w:t>
      </w:r>
      <w:r>
        <w:rPr/>
        <w:t>暱</w:t>
      </w:r>
      <w:r>
        <w:rPr/>
        <w:t>ꕒ</w:t>
      </w:r>
      <w:r>
        <w:rPr/>
        <w:t>㭦숯京段䅷쉾⨣煥䰶攪竂쉕䀵쉳⩹働眻皣䂻</w:t>
      </w:r>
      <w:r>
        <w:rPr/>
        <w:t>⠨</w:t>
      </w:r>
      <w:r>
        <w:rPr/>
        <w:t>偢쉧塃吸牢炥㷂䝂㷂쉁㠲숦㩉䉆癇䍢扥壍硱</w:t>
      </w:r>
      <w:r>
        <w:rPr/>
        <w:t>⡍</w:t>
      </w:r>
      <w:r>
        <w:rPr/>
        <w:t>㵓埂桌玩쉉恏埂⭯싂㡨幘佭㙲盍㕟㤪뭶䆣参䌬㒩䙩慯⎱㑦允䠪⥫彞垣獵彧勂⩥떡歯</w:t>
      </w:r>
      <w:r>
        <w:rPr/>
        <w:t>ⲩ</w:t>
      </w:r>
      <w:r>
        <w:rPr/>
        <w:t>礮쉖啵뭦嚱核丳걔礽ㅘ㉂놻㩆器䩤깈奾扠佁佧㇂掬썅癆䫍縵䋎牐⭕쉗⾘䍟偨朹</w:t>
      </w:r>
      <w:r>
        <w:rPr/>
        <w:t>⣂</w:t>
      </w:r>
      <w:r>
        <w:rPr/>
        <w:t>垩쵯쉡싂⥯⨪ㅗ䰰쉥쉸婹溡촥䗂겮믂忂歆滂䑅䑚㜪內ꅁ丶⎱榣ㅡ䴸싂敺㉤㕩ꎡ儦㨹桧곂䗂㫎畅</w:t>
      </w:r>
      <w:r>
        <w:rPr/>
        <w:t>ꔣ</w:t>
      </w:r>
      <w:r>
        <w:rPr/>
        <w:t>숬㕖剟䚮</w:t>
      </w:r>
      <w:r>
        <w:rPr/>
        <w:t>ꖥ</w:t>
      </w:r>
      <w:r>
        <w:rPr/>
        <w:t>쉲具煏偍弱甬䛂眷別燂㜽敎⎡㈱⩂䵁夨汢넹⑳輸佃畔爪䅘敪슏矂佸쵬飂桤숬⒥杓☦뽶</w:t>
      </w:r>
      <w:r>
        <w:rPr/>
        <w:t>Ⱨ</w:t>
      </w:r>
      <w:r>
        <w:rPr/>
        <w:t>㵟恁걱쉫䩟稨㜵濂咥칳㕗扆猵捆숮䣂参䩩</w:t>
      </w:r>
      <w:r>
        <w:rPr/>
        <w:t>⡐⩡</w:t>
      </w:r>
      <w:r>
        <w:rPr/>
        <w:t>升橓澥뽃癐ꥱ桤㔬䉌嗃</w:t>
      </w:r>
      <w:r>
        <w:rPr/>
        <w:t>ⶮ</w:t>
      </w:r>
      <w:r>
        <w:rPr/>
        <w:t>瀽轖噑캮䍭梱猹佱浅䚩戩斡䧍爪偪믂ꍾ䭔싃䝺⑌睡㯎澘呸䴥擂䧍汆お쵔㩃뮩숷㡭䬩␤쉵땪爵疘㡐쉇</w:t>
      </w:r>
      <w:r>
        <w:rPr/>
        <w:t>ꕂ</w:t>
      </w:r>
      <w:r>
        <w:rPr/>
        <w:t>㧂⍆떮⩁䠭璩瘷汚琪李捆圣浹䝾껍</w:t>
      </w:r>
      <w:r>
        <w:rPr/>
        <w:t>ꕰ</w:t>
      </w:r>
      <w:r>
        <w:rPr/>
        <w:t>甦扪⼨䡏㴦⪣쉥숮⭳痂넽窥灥硣䮱</w:t>
      </w:r>
      <w:r>
        <w:rPr/>
        <w:t>ꦵ</w:t>
      </w:r>
      <w:r>
        <w:rPr/>
        <w:t>쉶숵쉖捳♪枿䰹温泂佅䩵憮䅹쉰奢係숊䰹쉶☲╺栥縱䟂稣浴顄汎쌰轓숣ꄩꍩꏍ散</w:t>
      </w:r>
      <w:r>
        <w:rPr/>
        <w:t>Ⱪ</w:t>
      </w:r>
      <w:r>
        <w:rPr/>
        <w:t>顩㭷慮熩橗묳껃烂䡭䥬捵녶参揂㥍痂숲⏂瑠쌳䮏啃楓徏</w:t>
      </w:r>
      <w:r>
        <w:rPr/>
        <w:t>⡐</w:t>
      </w:r>
      <w:r>
        <w:rPr/>
        <w:t>勂⍖猷倥㌲揍㨳숦㔻序⥹眬䌳拂</w:t>
      </w:r>
      <w:r>
        <w:rPr/>
        <w:t>ⵤ</w:t>
      </w:r>
      <w:r>
        <w:rPr/>
        <w:t>燂䱭欬〭㣂敚盂挬䭁漽珂婖쵪쉂㢿㕾夹⩠壍樻彩漮숤啉畡㚘⯎칲뼲輽㕑䑊䅔矂⌷㚻⭌漳慒슬쉹㮱㬴㓃硉곂丽繒숬椰帷䵧⒣쉓땆淎䠥滂뿂⹃⩃</w:t>
      </w:r>
      <w:r>
        <w:rPr/>
        <w:t>⡃</w:t>
      </w:r>
      <w:r>
        <w:rPr/>
        <w:t>슱㍯彵兇偎扠㈰숤慬뼥숪♣䕙轩뗍썪⭏塾숣橇싂愻⸸⹄㈨坲愬ㆮ슥厩歰춱㈷곍庣啴恭噗⽟</w:t>
      </w:r>
      <w:r>
        <w:rPr/>
        <w:t>ⵇ⭍</w:t>
      </w:r>
      <w:r>
        <w:rPr/>
        <w:t>䅇</w:t>
      </w:r>
      <w:r>
        <w:rPr/>
        <w:t>ꔥ</w:t>
      </w:r>
      <w:r>
        <w:rPr/>
        <w:t>硖⺥樬⽩偁㖻瘨厏磂⵮扉┵渰祒姂숶伷怫佥쉾根湇畏뼩</w:t>
      </w:r>
      <w:r>
        <w:rPr/>
        <w:t>⡡</w:t>
      </w:r>
      <w:r>
        <w:rPr/>
        <w:t>儶㕁玿琰䠽刮숣갦温♏姂쉋㝑䘽쉗뭣☽䌻㤹轏灒䬫瘪믂</w:t>
      </w:r>
      <w:r>
        <w:rPr/>
        <w:t>ⱆ</w:t>
      </w:r>
      <w:r>
        <w:rPr/>
        <w:t>啕䵃쏂睑䬭扅捷穙싂槂爷䌳㫃癪怽い췂쉶⩔㡋㩌揂㢣夭帮儯璵⵸慔㉭⑃䁍㗂㌵繉义坡쉂倽祢쵰㨱㐺⩎界쉡㡦懎갶䵟楖㉰卄뭠眬뭊칲숣洷沘慮啹圤榵垥칅⩸쉰殩呡攮扒</w:t>
      </w:r>
      <w:r>
        <w:rPr/>
        <w:t>Ⱓ</w:t>
      </w:r>
      <w:r>
        <w:rPr/>
        <w:t>顔숲盂牎唤杞牗쉡쉨땕䥗煗䎡㭩㑌㵍쉣浈珂牶⮻㥄㧎噆녴뽞梿☱竂쉾뗂썈</w:t>
      </w:r>
      <w:r>
        <w:rPr/>
        <w:t>ꦩ</w:t>
      </w:r>
      <w:r>
        <w:rPr/>
        <w:t>祩ꌪ撩䭸㙌䍀湠뇂㡘㑩硋䵴嚩뭶瘮쉃瘸숳桖厵䡞㆏녊䰮㩚伽癢</w:t>
      </w:r>
      <w:r>
        <w:rPr/>
        <w:t>⠨</w:t>
      </w:r>
      <w:r>
        <w:rPr/>
        <w:t>䜸╶ぢ</w:t>
      </w:r>
      <w:r>
        <w:rPr/>
        <w:t>ꤹ</w:t>
      </w:r>
      <w:r>
        <w:rPr/>
        <w:t>썣漰㴨싂㥤숭쉓堫瀺㥷</w:t>
      </w:r>
      <w:r>
        <w:rPr/>
        <w:t>ⵕ</w:t>
      </w:r>
      <w:r>
        <w:rPr/>
        <w:t>㑐捗䥂患썥椴䥈</w:t>
      </w:r>
      <w:r>
        <w:rPr/>
        <w:t>ꕎ</w:t>
      </w:r>
      <w:r>
        <w:rPr/>
        <w:t>싃⼪拂振㠬瘺竂瀻㧂係</w:t>
      </w:r>
      <w:r>
        <w:rPr/>
        <w:t>ꥋ</w:t>
      </w:r>
      <w:r>
        <w:rPr/>
        <w:t>묻☻便</w:t>
      </w:r>
      <w:r>
        <w:rPr/>
        <w:t>ⱃ</w:t>
      </w:r>
      <w:r>
        <w:rPr/>
        <w:t>頣㈮⽴⭠撩䡙㉌坴飂䕾쉯⿂彣ꅣ뭬㗍余礪瑲伸ꥢ湗뿂숩⥍㣂偊</w:t>
      </w:r>
      <w:r>
        <w:rPr/>
        <w:t>ⰰ</w:t>
      </w:r>
      <w:r>
        <w:rPr/>
        <w:t>䅡祄佾楟싂礽䩀涮瓂쵰숶꥾䮻쉬迂㘱啢憣䍦到쉀㍤ꌭ긪庥砳⩣八卓敖㘹㍁딭䙩湄偪䅳妡牷㉗愻傩㈰歐䦵㉍㪘瘯杣爦㬸揂췂㫂䇂</w:t>
      </w:r>
      <w:r>
        <w:rPr/>
        <w:t>ꕸ</w:t>
      </w:r>
      <w:r>
        <w:rPr/>
        <w:t>浅숲</w:t>
      </w:r>
      <w:r>
        <w:rPr/>
        <w:t>꧂</w:t>
      </w:r>
      <w:r>
        <w:rPr/>
        <w:t>晌ㅉ泂浸츨㕇潸䪡ꌺ䥞⼴〰泍䉍♵뽩싍㷍䱂</w:t>
      </w:r>
      <w:r>
        <w:rPr/>
        <w:t>Ⱝ</w:t>
      </w:r>
      <w:r>
        <w:rPr/>
        <w:t>梩㍂⿎⴫䑎椣쉴㉯䙺㈴㙭瀤䰸뽪⭁⩧䆡兾猊䚬</w:t>
      </w:r>
      <w:r>
        <w:rPr/>
        <w:t>ꤷ꥾⬫</w:t>
      </w:r>
      <w:r>
        <w:rPr/>
        <w:t>⻂⭀汗䁺䍱䄥깾겿嘺㙟⧂넷朸</w:t>
      </w:r>
      <w:r>
        <w:rPr/>
        <w:t>ⴲ</w:t>
      </w:r>
      <w:r>
        <w:rPr/>
        <w:t>쉤檵整璘灍䪻쉗塏⹋塠⻂䜱쉎뿂</w:t>
      </w:r>
      <w:r>
        <w:rPr/>
        <w:t>ⵈ</w:t>
      </w:r>
      <w:r>
        <w:rPr/>
        <w:t>櫎サ␴䅷뾥갤ㄦ廍偉偊䑌欹欱䍌䁏愺幈䡀ꄫ㘰献쉉쉇堩埃敞稻刯䉂뭭⑵彩충숯祮敊啤ㅗ⹙쉭쉷쵸䬯촯슬侮䈺氫橁㍯䅘剰绂㍫ꍌ㠴칦㩈坮쉚〺欵</w:t>
      </w:r>
      <w:r>
        <w:rPr/>
        <w:t>ꥍ</w:t>
      </w:r>
      <w:r>
        <w:rPr/>
        <w:t>숱쉐묻㕚ꥷ棂〉棂䵠숱</w:t>
      </w:r>
      <w:r>
        <w:rPr/>
        <w:t>⡬</w:t>
      </w:r>
      <w:r>
        <w:rPr/>
        <w:t>潁䩞兠濎檥慍⽹徏뼷匽문쉱㝊䡍䱊긫灴佹橹숱礵稳娴妣딭</w:t>
      </w:r>
      <w:r>
        <w:rPr/>
        <w:t>ꕹ</w:t>
      </w:r>
      <w:r>
        <w:rPr/>
        <w:t>㫂칁</w:t>
      </w:r>
      <w:r>
        <w:rPr/>
        <w:t>ⲥ</w:t>
      </w:r>
      <w:r>
        <w:rPr/>
        <w:t>浘轉轩⚩僂戰컂埃䈰♟奡浆</w:t>
      </w:r>
      <w:r>
        <w:rPr/>
        <w:t>꧂</w:t>
      </w:r>
      <w:r>
        <w:rPr/>
        <w:t>䙨䷃쉰슱䝹</w:t>
      </w:r>
      <w:r>
        <w:rPr/>
        <w:t>ⲻ</w:t>
      </w:r>
      <w:r>
        <w:rPr/>
        <w:t>㩈䍰숩䧂䨮쉐</w:t>
      </w:r>
      <w:r>
        <w:rPr/>
        <w:t>Ⳃ</w:t>
      </w:r>
      <w:r>
        <w:rPr/>
        <w:t>啾㨭槂涩畫䰪쉇搫彅縹쉌楍☦⑨</w:t>
      </w:r>
      <w:r>
        <w:rPr/>
        <w:t>ꔱ</w:t>
      </w:r>
      <w:r>
        <w:rPr/>
        <w:t>歊樫潃㫂㯂䉘江渴껂ꅎ劮쉬橾䩢捒␩갷䂮䜭㘦塗氽㜳劣䑪싎癴坉㑫㝨䭩㑫㝟唽灤</w:t>
      </w:r>
      <w:r>
        <w:rPr/>
        <w:t>ꥊ</w:t>
      </w:r>
      <w:r>
        <w:rPr/>
        <w:t>煡兮珂杒晆乒卸㙃㒘繉쵉愪輱ꆵ䜸䤻ヂ煅楷놡䀩썒幘怦⒩咵</w:t>
      </w:r>
      <w:r>
        <w:rPr/>
        <w:t>Ⱳ</w:t>
      </w:r>
      <w:r>
        <w:rPr/>
        <w:t>䑆爴䒥㕾㞡坩忂弲㑤〶潍燃坐汩㝤⚩숯⭲숴땶稰␪掣ꥷ숳灓㫂䦣癮姍</w:t>
      </w:r>
      <w:r>
        <w:rPr/>
        <w:t>ꕲ</w:t>
      </w:r>
      <w:r>
        <w:rPr/>
        <w:t>毂輨⻂稯녑剙⑩参晌</w:t>
      </w:r>
      <w:r>
        <w:rPr/>
        <w:t>Ⱪ</w:t>
      </w:r>
      <w:r>
        <w:rPr/>
        <w:t>癐싂㬪堬쉐圬挶숪쉢䜯嚬㈩佣쉺呥䱂</w:t>
      </w:r>
      <w:r>
        <w:rPr/>
        <w:t>ⱬ</w:t>
      </w:r>
      <w:r>
        <w:rPr/>
        <w:t>㮩㕉갸⸨⍐嘹⥎䱫呣束圹⑀牞噞个㕪㥎睠頪㚿㉮ヂ洽䁟瀻根쉘伷</w:t>
      </w:r>
      <w:r>
        <w:rPr/>
        <w:t>Ⱬ</w:t>
      </w:r>
      <w:r>
        <w:rPr/>
        <w:t>䅀䩯㑞汅睴◂㊩⨣䥱쉦⨵涥⨯</w:t>
      </w:r>
      <w:r>
        <w:rPr/>
        <w:t>ꗃ</w:t>
      </w:r>
      <w:r>
        <w:rPr/>
        <w:t>䡵</w:t>
      </w:r>
      <w:r>
        <w:rPr/>
        <w:t>꧃</w:t>
      </w:r>
      <w:r>
        <w:rPr/>
        <w:t>䝾灩奆獬⮩恟䌮⯂歒⩭晅煗싂깾뗂숣瑨輵桞숦싂頬뼷〪⽲㵤坁㑎摚慍䔽䏃挳䄱癌兎睈晕䐱晑㩮嫂믂慪歲塵佪䉈</w:t>
      </w:r>
      <w:r>
        <w:rPr/>
        <w:t>⡖</w:t>
      </w:r>
      <w:r>
        <w:rPr/>
        <w:t>䋂恌㵙</w:t>
      </w:r>
      <w:r>
        <w:rPr/>
        <w:t>ꔥ</w:t>
      </w:r>
      <w:r>
        <w:rPr/>
        <w:t>䶵䱙⨯㡐</w:t>
      </w:r>
      <w:r>
        <w:rPr/>
        <w:t>꧂ꕈ</w:t>
      </w:r>
      <w:r>
        <w:rPr/>
        <w:t>撩췂煲슣幅勂ꥺ䈯歈䘨潪䥯璡栮슘쉆䁓剱뿍単暏卾츱㮮䱋칄割幯㈤</w:t>
      </w:r>
      <w:r>
        <w:rPr/>
        <w:t>ꕞ</w:t>
      </w:r>
      <w:r>
        <w:rPr/>
        <w:t>㩰</w:t>
      </w:r>
      <w:r>
        <w:rPr/>
        <w:t>ⱞ</w:t>
      </w:r>
      <w:r>
        <w:rPr/>
        <w:t>摂⍏견</w:t>
      </w:r>
      <w:r>
        <w:rPr/>
        <w:t>ⵄ</w:t>
      </w:r>
      <w:r>
        <w:rPr/>
        <w:t>圷㝄䩦㘴椽㵨桗灑싂⸥㤣싂ꍣ縲䅪ꅫ⭒烂佯䞥㙾汞쎮㭷쉙䫂⸥畞</w:t>
      </w:r>
      <w:r>
        <w:rPr/>
        <w:t>ꖩ</w:t>
      </w:r>
      <w:r>
        <w:rPr/>
        <w:t>쉫嗂㙭숯稺딥딦敨ꍌ넦晤쵎⒮䦵딸䀭煄㌭犣䩍싃䟂幃㗂彥湲咡⤣桨珂</w:t>
      </w:r>
      <w:r>
        <w:rPr/>
        <w:t>ⵥ</w:t>
      </w:r>
      <w:r>
        <w:rPr/>
        <w:t>䠪洦쉙扵㜭컍湤놣⭦숥䬺砦㐨㔊穃怽⸮彔咥愥㌵꺩你昷佴兩䮱猨瞣乴剬㐭녪㩦䠷싂숯⪿⿂焦㡓䨻獺⹁䨺桷␱촪风䣂佚䶥⚩剦⍋쏂嚱橏䥲㡣硔渳㡭ꍮ奡晌뿂숦䥁輷澩榻洯佲쉺㑏⍗瞵幕燂숣ꅚ뭕䂩橉乩橕㉢梻㷂牤敩㌷皡⹺싂湑杦剏愣⿂奁䮮祔楏⹕堭╯繸ꍷ参嗂䰻㍬뿂㥍硔㭶싎뭘䇂䔪㜨㔰咡橕ꍪ渻ㅂ氪䅎쉚쉥㨲⚡ꎣ坏瓂䥐쉸깬楶䫂獊㕮뗂겥ꌰ⹥颵㨪匴쉑쉄滍䰨싂敐㠴썒敚飂㚮婮盎쉵쉬扉硂䢏䁁塷坴杹幌慃㛂樱⽮㥙䊩</w:t>
      </w:r>
      <w:r>
        <w:rPr/>
        <w:t>ꕗ</w:t>
      </w:r>
      <w:r>
        <w:rPr/>
        <w:t>迍☰㔦㴽⥴婦쉤䥾슘普奌쉆ꇂ썐쉩唺떏쉊䯂㷂䍈썉㤤쏃瀴氹썩䩳厱涬⹊⮘轱습繱係娫䁏債⩒咿쵶쉵珎䯂潠썡䙉쉩쌭扉⮵㕸䅡擂啺繨ね䣍晤⧂뭱盂쉤匫⨹嚩뿂깳嗂䥳参䑍顥⫂☮⑫ㄨ</w:t>
      </w:r>
      <w:r>
        <w:rPr/>
        <w:t>ꦻ</w:t>
      </w:r>
      <w:r>
        <w:rPr/>
        <w:t>喱䅈뭐쉫瘷顤䵭⥬智奀䅦䋂⯎㌴晪⍴녓棂⩑禵싂慤天슻琮뮣圴</w:t>
      </w:r>
      <w:r>
        <w:rPr/>
        <w:t>ꕈ</w:t>
      </w:r>
      <w:r>
        <w:rPr/>
        <w:t>坕ぴ睒繌堬嗂䭙彨䌤穙偬㭈</w:t>
      </w:r>
      <w:r>
        <w:rPr/>
        <w:t>ⵆ</w:t>
      </w:r>
      <w:r>
        <w:rPr/>
        <w:t>穣弩㜸棂䍱獴轮㙀⍪캩䵦</w:t>
      </w:r>
      <w:r>
        <w:rPr/>
        <w:t>ꕩ</w:t>
      </w:r>
      <w:r>
        <w:rPr/>
        <w:t>卙䡙畕矂뽎樶습祯☦㡡ꅐ迂⹥뿎䍷㎩㭨㡦縳층쵞㥠䭣싂壂칭嚻漴䕍椮䬪塲녘頦が汓쉊╉焪</w:t>
      </w:r>
      <w:r>
        <w:rPr/>
        <w:t>ⲿ⨤</w:t>
      </w:r>
      <w:r>
        <w:rPr/>
        <w:t>兘扦㴻꧎潙Ⓙ싎⫂겿潖浓㑲긣楖⯂싂㛃⬰㠪걟䩾▿쉚싃㪬硖穏쉶쉘딶칃㙀</w:t>
      </w:r>
      <w:r>
        <w:rPr/>
        <w:t>⡥</w:t>
      </w:r>
      <w:r>
        <w:rPr/>
        <w:t>扥긪瑅㤸幤睱쉫䬻䑔穩繳䱉汊窵칤㈸⭬슩嘹</w:t>
      </w:r>
      <w:r>
        <w:rPr/>
        <w:t>ⱥ</w:t>
      </w:r>
      <w:r>
        <w:rPr/>
        <w:t>䕴⩉㛂䅩未䌯姃껂盂⛂碡彡抱䈩䷂쉳</w:t>
      </w:r>
      <w:r>
        <w:rPr/>
        <w:t>ꕅ</w:t>
      </w:r>
      <w:r>
        <w:rPr/>
        <w:t>ꄲ浀㬴坑弪䏂⩧쉸䢥ꇂ䯍檬䘷梿㡎㑎싂⩗浫摓绂轤稤㩍</w:t>
      </w:r>
      <w:r>
        <w:rPr/>
        <w:t>ⵎ</w:t>
      </w:r>
      <w:r>
        <w:rPr/>
        <w:t>輺㫂轖䨸僂쉟恹偭</w:t>
      </w:r>
      <w:r>
        <w:rPr/>
        <w:t>ꥌ⌺</w:t>
      </w:r>
      <w:r>
        <w:rPr/>
        <w:t>偡숽⽌湸㥋灺꥙㔻㜲凃丫⬳扭싂ㅎ</w:t>
      </w:r>
      <w:r>
        <w:rPr/>
        <w:t>⠥</w:t>
      </w:r>
      <w:r>
        <w:rPr/>
        <w:t>숥숷㷂竂丳⩑</w:t>
      </w:r>
      <w:r>
        <w:rPr/>
        <w:t>ꦥ</w:t>
      </w:r>
      <w:r>
        <w:rPr/>
        <w:t>쉰╘㝫溩녍칒믂㠪剐颩싂ヂ⥇䙚眪伱갣숲䚘㎏썳垏恊䙎䍾䝸圪媣쉗♶䙅桤戺䆣剟㔬剉睓穮顁㔥吭쌊幺師义䭌淃㖵倽繀䣍奴烂슏</w:t>
      </w:r>
      <w:r>
        <w:rPr/>
        <w:t>Ɱ</w:t>
      </w:r>
      <w:r>
        <w:rPr/>
        <w:t>楫䕟슥唪噥顅쉶曂優ㅣ䀤䋂愫㧂㵪◃┰顊</w:t>
      </w:r>
      <w:r>
        <w:rPr/>
        <w:t>⠬</w:t>
      </w:r>
      <w:r>
        <w:rPr/>
        <w:t>쉠칺幈걵䶮潄啁穥숻丯仂垵㵫</w:t>
      </w:r>
      <w:r>
        <w:rPr/>
        <w:t>ⷂ</w:t>
      </w:r>
      <w:r>
        <w:rPr/>
        <w:t>ꆮ㴭槂쉅辬竂婎挴㵞頵쉣睸呇幮填䤱䩘䁬쉧ぃ䠳圫䥺ㅸ</w:t>
      </w:r>
      <w:r>
        <w:rPr/>
        <w:t>ꕏ⹤</w:t>
      </w:r>
      <w:r>
        <w:rPr/>
        <w:t>悏㩖</w:t>
      </w:r>
      <w:r>
        <w:rPr/>
        <w:t>ⲡ</w:t>
      </w:r>
      <w:r>
        <w:rPr/>
        <w:t>挶棂恧咵쉗⮿♂禬숵刳넭䉨慯㜣뽫㝚</w:t>
      </w:r>
      <w:r>
        <w:rPr/>
        <w:t>ꕏ</w:t>
      </w:r>
      <w:r>
        <w:rPr/>
        <w:t>㤪뭷敗⫂瘨煆橒僂숣獱㵤捋뭸쉄徥⤷䝏皡㕶幄걬쉴啖堮湋响뿂顩偷꥞磂⽖慣橗䑎㭆ꎩこ</w:t>
      </w:r>
      <w:r>
        <w:rPr/>
        <w:t>ꕃ</w:t>
      </w:r>
      <w:r>
        <w:rPr/>
        <w:t>슮䁢捘卓ꍌ䣂禘</w:t>
      </w:r>
      <w:r>
        <w:rPr/>
        <w:t>ꤷ</w:t>
      </w:r>
      <w:r>
        <w:rPr/>
        <w:t>轘㞣쉃㍘繊䭟썑济玩㕤䕆⍫爲畒⍺媥㭳婥긷题숨⨮楍喘硗柂瞩녈澩䕐䲩癪╍쉺슬썧抵㍡䵥⩞㉣硥佢㉰稪쉷뭡칞琮枱帵煆泂䡧玥呺呁䅒䩫顊䰦숣幋畗꧎坃潎쉠娱◂㫂⫂딭䀦癕捵녂칶汣쉩⮣奟뿂摉⿎녳あꍙ敭쉉䟂沬䝳㵷</w:t>
      </w:r>
      <w:r>
        <w:rPr/>
        <w:t>ꖘ</w:t>
      </w:r>
      <w:r>
        <w:rPr/>
        <w:t>䕅䚿ꇂ縤⪬䁓杩㘷쉹冥頴ꅷ쉍䃂쉧㗂卖㴰穷顯䑪묪</w:t>
      </w:r>
      <w:r>
        <w:rPr/>
        <w:t>ꕾ</w:t>
      </w:r>
      <w:r>
        <w:rPr/>
        <w:t>怱ㄪꇍ⸪恎愵</w:t>
      </w:r>
      <w:r>
        <w:rPr/>
        <w:t>ꕵ⹫</w:t>
      </w:r>
      <w:r>
        <w:rPr/>
        <w:t>䭔䭃い⬨⥈䱧쏂⍷噍䶩⹾슥컂㋂㈣畕呾쉀깡坸䙆倸⬴礪焬걪䭗汾䅳⤴칮䑵欴縥㐺ꍘ伫☳쉵ꥱ뽟ご㩃㊣泃摨煨춡䞿╞⩄ꥲ쉺汮䍑硁䳃숹啇㈹娯</w:t>
      </w:r>
      <w:r>
        <w:rPr/>
        <w:t>⡓⫂</w:t>
      </w:r>
      <w:r>
        <w:rPr/>
        <w:t>넣뽢䌰珂쉶矍猦助稪ご㐣愷狃녧恺縬쉚潰䟂춥佷ꇂꍾ夽䁍땯庥뽦繙숪患ㅶ烂쉴廂炣슻呓䆡⽑眥쏍깉쵾⏂㇂㑔㶣楓⾏㬳슘숲歠典硇슥浈쉐乊癞息㴽㕌渮䙬⚮⸱녧迂皡뗂乎唶砵䝏獣浣쉙她倣</w:t>
      </w:r>
      <w:r>
        <w:rPr/>
        <w:t>ꤣ</w:t>
      </w:r>
      <w:r>
        <w:rPr/>
        <w:t>㷃쉃伥婀쏂椴瀥</w:t>
      </w:r>
      <w:r>
        <w:rPr/>
        <w:t>⠵</w:t>
      </w:r>
      <w:r>
        <w:rPr/>
        <w:t>걒祚쉉숣䋂</w:t>
      </w:r>
      <w:r>
        <w:rPr/>
        <w:t>ⷂꔵ</w:t>
      </w:r>
      <w:r>
        <w:rPr/>
        <w:t>穴䕁垘椪㙒䁔촪壂ꅳ쌯</w:t>
      </w:r>
      <w:r>
        <w:rPr/>
        <w:t>⣎</w:t>
      </w:r>
      <w:r>
        <w:rPr/>
        <w:t>䝙㍓걗敮浩ꍳ輮⽏婞儷넽ꥹ妮教僂䕅␪䭰</w:t>
      </w:r>
      <w:r>
        <w:rPr/>
        <w:t>ꖥ</w:t>
      </w:r>
      <w:r>
        <w:rPr/>
        <w:t>⽧硁㥤썡깏欭斮在儸去쉍灉녵攺㖩励卵</w:t>
      </w:r>
      <w:r>
        <w:rPr/>
        <w:t>ꥑ⌱</w:t>
      </w:r>
      <w:r>
        <w:rPr/>
        <w:t>亮♀愲乆甪쵢䵢填슬䭳숺⎏⍤깙噪嚣瘬⌥㬴䦥ꄽ汨</w:t>
      </w:r>
      <w:r>
        <w:rPr/>
        <w:t>ⵅ</w:t>
      </w:r>
      <w:r>
        <w:rPr/>
        <w:t>숨恢</w:t>
      </w:r>
      <w:r>
        <w:rPr/>
        <w:t>⠣</w:t>
      </w:r>
      <w:r>
        <w:rPr/>
        <w:t>婧捴┴䍋㝶扞쉌갨땩䁒临⬊顤栥㭺㖻㵤⤰㕎帹㯂穃䕫긩丫</w:t>
      </w:r>
      <w:r>
        <w:rPr/>
        <w:t>ⷂ</w:t>
      </w:r>
      <w:r>
        <w:rPr/>
        <w:t>偃슬껍⥏车⽄湚㘱䩣忂怨츹쉹</w:t>
      </w:r>
      <w:r>
        <w:rPr/>
        <w:t>ꔰ</w:t>
      </w:r>
      <w:r>
        <w:rPr/>
        <w:t>祀䖩⽙슥偳ꎬ婷ㅂ㏂噌䥹䑦㚘쉏凂싂☹⤩嘹畒畹䑕ꆿ丬ꍟ슬⽮焷杒뭰㉔略㍁㕺畧瑉☦戲䀲쉫쉙氵䙔織噸卂嚿껂繉午掮숹㈪恹싂ꥵ顷欹穱㎿♙걄桮假偘㕁䭵㍧䱕䢣⽙侏숪卺넵ぉ晭㩐䵆쌳吨⪩</w:t>
      </w:r>
      <w:r>
        <w:rPr/>
        <w:t>⠦</w:t>
      </w:r>
      <w:r>
        <w:rPr/>
        <w:t>ꍃ吲쉳⭠⛂䄬朸숲䊻歓䙬⩲㑒쉵ꥧ䰬椤㋍䅏䁘债丬眭쵒欯刲䩔晢偓긻䥘䖵㍉츩칦</w:t>
      </w:r>
      <w:r>
        <w:rPr/>
        <w:t>ⱕ</w:t>
      </w:r>
      <w:r>
        <w:rPr/>
        <w:t>䈺╣䎏樫㑗㭲咩噣彲晔硦㑒䉟䯂쉘ꍖ坖뭏땂呞쵆歳淂題憵仂眫瓃瓎⨪믂瓃桦쉤⏂㟂䜶㕮䬹䰰牔묨丩㑢噏⬩䅃壂报い怪哎㠪侮쉳⹗䷂쉃ꅟ塋剚克⒬ꌣ呈朹乌佶牖祵䙎杅꧎㍐樶䠦䥉㑀걈彭딫䥘⾻祫⬨썷⌷渪摂漰昨盂깍</w:t>
      </w:r>
      <w:r>
        <w:rPr/>
        <w:t>ꕷ</w:t>
      </w:r>
      <w:r>
        <w:rPr/>
        <w:t>晸</w:t>
      </w:r>
      <w:r>
        <w:rPr/>
        <w:t>ꕸ</w:t>
      </w:r>
      <w:r>
        <w:rPr/>
        <w:t>犣杭㊬숲甬䍰採</w:t>
      </w:r>
      <w:r>
        <w:rPr/>
        <w:t>ꥊ</w:t>
      </w:r>
      <w:r>
        <w:rPr/>
        <w:t>쉉䂿颮숣桺摯녁凂癲繞效싂㉾扂</w:t>
      </w:r>
      <w:r>
        <w:rPr/>
        <w:t>Ⱚ</w:t>
      </w:r>
      <w:r>
        <w:rPr/>
        <w:t>樰䩨啘轘灦⫂⽵洬쉓</w:t>
      </w:r>
      <w:r>
        <w:rPr/>
        <w:t>⠺</w:t>
      </w:r>
      <w:r>
        <w:rPr/>
        <w:t>偭平䡵轍牺㫂穫套</w:t>
      </w:r>
      <w:r>
        <w:rPr/>
        <w:t>ⴲ</w:t>
      </w:r>
      <w:r>
        <w:rPr/>
        <w:t>⡏</w:t>
      </w:r>
      <w:r>
        <w:rPr/>
        <w:t>쉥剾쉈䭓縬焬偎䝅灺砮㵬숣</w:t>
      </w:r>
      <w:r>
        <w:rPr/>
        <w:t>ⱺ</w:t>
      </w:r>
      <w:r>
        <w:rPr/>
        <w:t>摲楋啤╲畈䔶ꍑ꥞壂</w:t>
      </w:r>
      <w:r>
        <w:rPr/>
        <w:t>Ⱪ</w:t>
      </w:r>
      <w:r>
        <w:rPr/>
        <w:t>敦掏ꥳ天癌竎南㙲夷㵺䱂쉈⯍㷂⨰뽥炩⽟顙䆥ꅐ㕔⹦偟昸ꍈ庥䉓辣晚匬倩⨶湙뽥숴䓂灴榬タ㍓⹶䯂畎偣䛂杞⍧</w:t>
      </w:r>
      <w:r>
        <w:rPr/>
        <w:t>ⷂ</w:t>
      </w:r>
      <w:r>
        <w:rPr/>
        <w:t>眥啺</w:t>
      </w:r>
      <w:r>
        <w:rPr/>
        <w:t>⡷</w:t>
      </w:r>
      <w:r>
        <w:rPr/>
        <w:t>㵖潧</w:t>
      </w:r>
      <w:r>
        <w:rPr/>
        <w:t>ꔰ</w:t>
      </w:r>
      <w:r>
        <w:rPr/>
        <w:t>捧슩朹ㆮ䝌瓂뽚숪啰쌷桄愲匪泂炏曂湙䊡嘷甩㙵⑐숦㛂畖㭺㞩娩⩒䐽勂㍡쎿氵伩䅴劥쉔癁偯睬䅢疣㥶㍒榱㝪㙡숣뭤껂넰땡</w:t>
      </w:r>
      <w:r>
        <w:rPr/>
        <w:t>⡑⠥</w:t>
      </w:r>
      <w:r>
        <w:rPr/>
        <w:t>뾮だ쉕</w:t>
      </w:r>
      <w:r>
        <w:rPr/>
        <w:t>ꤱ</w:t>
      </w:r>
      <w:r>
        <w:rPr/>
        <w:t>敭䝭㭳瘷侬⍦</w:t>
      </w:r>
      <w:r>
        <w:rPr/>
        <w:t>ꖩ</w:t>
      </w:r>
      <w:r>
        <w:rPr/>
        <w:t>쉨䡇杩潹坈⹫쉁싂彑숣敾⤷圦땱뽰摩繟䝵䌤獙华䋂硡ふ䑞䅔㝢頯㏂慏숽ㅠ㶩칖ꄱ♆뼶熏獂琷</w:t>
      </w:r>
      <w:r>
        <w:rPr/>
        <w:t>⠰</w:t>
      </w:r>
      <w:r>
        <w:rPr/>
        <w:t>浫䵨쵊祭⫂뼵㇂䓂ꅑ恓</w:t>
      </w:r>
      <w:r>
        <w:rPr/>
        <w:t>ⱗ</w:t>
      </w:r>
      <w:r>
        <w:rPr/>
        <w:t>䱉숻칔䨮姍磂䜦淂涬繾ꅎ汅⬺牱</w:t>
      </w:r>
      <w:r>
        <w:rPr/>
        <w:t>⠯⩍</w:t>
      </w:r>
      <w:r>
        <w:rPr/>
        <w:t>椽慟杺걾⤮䨷쉘呕㮵⭹偖쉁癟ꄊ㓂싍쉶楴剮橀㑪窩爯싎⑇쎵ㅗ뮩쉤</w:t>
      </w:r>
      <w:r>
        <w:rPr/>
        <w:t>ꕏ</w:t>
      </w:r>
      <w:r>
        <w:rPr/>
        <w:t>刯殘㑈쵲捺婁☮ꍬ畘彑杓</w:t>
      </w:r>
      <w:r>
        <w:rPr/>
        <w:t>⡴</w:t>
      </w:r>
      <w:r>
        <w:rPr/>
        <w:t>嘸☭眲党㉃啦䃂婲䥡㤲卌示留⭲</w:t>
      </w:r>
      <w:r>
        <w:rPr/>
        <w:t>⡂</w:t>
      </w:r>
      <w:r>
        <w:rPr/>
        <w:t>쉌쌭わ䕕⹟㩥挤挮挱頹桴⩐種㕏榮䈦剞☹㡥捪싂㭪斬櫂恪桯</w:t>
      </w:r>
      <w:r>
        <w:rPr/>
        <w:t>ꤽ</w:t>
      </w:r>
      <w:r>
        <w:rPr/>
        <w:t>슘㫂殏⭋䟂瑩歰湰埂쉙㒣佚䄶㑙녡⸪㶏㑑㘦垏䑰䝸䗂㭈橋恣疵숴⵱䰨奣顔毂춵ꏂ싂慴겣瀣녚㬩䨫檩慔⦩</w:t>
      </w:r>
      <w:r>
        <w:rPr/>
        <w:t>⡩</w:t>
      </w:r>
      <w:r>
        <w:rPr/>
        <w:t>䄯싂䨲拂䋎䝺䉱㯂갰䝣┨牒⴫慃꥞촸쉊潎䶱䂡皿쉱슡䅒쉋煖礽䍂⼪쉹涡䌥潬⾩栦</w:t>
      </w:r>
      <w:r>
        <w:rPr/>
        <w:t>ꕕ</w:t>
      </w:r>
      <w:r>
        <w:rPr/>
        <w:t>捅슿䁍毂疡䅺帷ꥢ穮杤땸ꍷ䭨挨䡸㝈伥ꏂ</w:t>
      </w:r>
      <w:r>
        <w:rPr/>
        <w:t>⡨</w:t>
      </w:r>
      <w:r>
        <w:rPr/>
        <w:t>䩎夵瑈</w:t>
      </w:r>
      <w:r>
        <w:rPr/>
        <w:t>⡦</w:t>
      </w:r>
      <w:r>
        <w:rPr/>
        <w:t>칋녫廂</w:t>
      </w:r>
      <w:r>
        <w:rPr/>
        <w:t>⵰</w:t>
      </w:r>
      <w:r>
        <w:rPr/>
        <w:t>樺┭昵⭫杔偡媻⑨杒㕹䨩</w:t>
      </w:r>
      <w:r>
        <w:rPr/>
        <w:t>ⱌ</w:t>
      </w:r>
      <w:r>
        <w:rPr/>
        <w:t>숦䮩碘⫂涵⧍怣ꏂ湞祐䰵䵕싂敞⹶剬⎵瑇塩偢⾵뭬䩐⿂乔䝘䷎硊浑ㅱ깃婹슘</w:t>
      </w:r>
      <w:r>
        <w:rPr/>
        <w:t>ⴶ</w:t>
      </w:r>
      <w:r>
        <w:rPr/>
        <w:t>뭭땞㕚稹㶿ァ⩱컂挤ꍕ숤滂║摮䥴欱숨㙗䓂塡놮㩪</w:t>
      </w:r>
      <w:r>
        <w:rPr/>
        <w:t>⡖</w:t>
      </w:r>
      <w:r>
        <w:rPr/>
        <w:t>䁴神䡌㞩숱䇂汳䰤㝨㍢쉄묪⸶䄷ꅓ獡獌眲㐤쉑卌ꥳ皡⼨磂睮㥱╰䕙숷僂</w:t>
      </w:r>
      <w:r>
        <w:rPr/>
        <w:t>ꥄ⩕</w:t>
      </w:r>
      <w:r>
        <w:rPr/>
        <w:t>䳂칸桮䙹</w:t>
      </w:r>
      <w:r>
        <w:rPr/>
        <w:t>ⴭ</w:t>
      </w:r>
      <w:r>
        <w:rPr/>
        <w:t>乱浦䏂礬佢姂顷㉄긦䉬怴煑轏媡⽬挱題䥭</w:t>
      </w:r>
      <w:r>
        <w:rPr/>
        <w:t>ⱖ</w:t>
      </w:r>
      <w:r>
        <w:rPr/>
        <w:t>䍄乚뇂격坁呓⼭</w:t>
      </w:r>
      <w:r>
        <w:rPr/>
        <w:t>ꕗ</w:t>
      </w:r>
      <w:r>
        <w:rPr/>
        <w:t>㡔㩡⍊穤䝮ꥡ夻捯栥〫䩍슥␳㬦漭뽆</w:t>
      </w:r>
      <w:r>
        <w:rPr/>
        <w:t>ꤶ</w:t>
      </w:r>
      <w:r>
        <w:rPr/>
        <w:t>㑩㗂♄䛂㡙弯煶䅧㕘⹍栶便㝴縱䱐⽔䬲祲奺㕶㥪㥈녡剓皩㥖캻䝑싎⍙ꇂ⏂딺戽</w:t>
      </w:r>
      <w:r>
        <w:rPr/>
        <w:t>Ⱟ</w:t>
      </w:r>
      <w:r>
        <w:rPr/>
        <w:t>䑂䥵쉱</w:t>
      </w:r>
      <w:r>
        <w:rPr/>
        <w:t>ꔭ</w:t>
      </w:r>
      <w:r>
        <w:rPr/>
        <w:t>頹幢㉪㟍椭㬷걟剸倩㩢昽⩇丫䬽㑈</w:t>
      </w:r>
      <w:r>
        <w:rPr/>
        <w:t>꧍</w:t>
      </w:r>
      <w:r>
        <w:rPr/>
        <w:t>〩</w:t>
      </w:r>
      <w:r>
        <w:rPr/>
        <w:t>ⲩ</w:t>
      </w:r>
      <w:r>
        <w:rPr/>
        <w:t>㥏圩</w:t>
      </w:r>
      <w:r>
        <w:rPr/>
        <w:t>ꕍꔣ</w:t>
      </w:r>
      <w:r>
        <w:rPr/>
        <w:t>繭쉒╎</w:t>
      </w:r>
      <w:r>
        <w:rPr/>
        <w:t>꧂</w:t>
      </w:r>
      <w:r>
        <w:rPr/>
        <w:t>쉊⍓㕦싎㣍⑋欯繢쉣숩昦⭘╶⨽㦩쵁⥣슣牐斏冡ꍇ갦穗搷䱺祴矃䉐촹䭈ꍭ㕃쉬輳歶収䩲⿂挻⽓⺣숤쉓뇎彩뽙쉗ꥯ숨硌潖潋浬柂뭵挴攪쉊扭彍楋㥙瑌치숣⨦䌺㎻旂⫍慲睡䒩癧땒숽沩뽾縸硎塑䞩扵愪㥧㌽녃㕁숦ㆵ暥桴</w:t>
      </w:r>
      <w:r>
        <w:rPr/>
        <w:t>꤫</w:t>
      </w:r>
      <w:r>
        <w:rPr/>
        <w:t>ꅫ</w:t>
      </w:r>
      <w:r>
        <w:rPr/>
        <w:t>ꥋ</w:t>
      </w:r>
      <w:r>
        <w:rPr/>
        <w:t>㟂磂輮擃⥚砹䅋㨷で䬹㬭嗍ꍖ⑾椣䇂奨⪮썇楥昊堯㴶㠻湡瞡걅弰徿勍녳㌵썀쉟슥剈䱵ぢ⍭椸㑠䙚쉍穥楏썈䅬眶頷㙍㕫Ⓧꅤ呞쉥슩捈灱㮮䥉疥싂塧㇂游㷂浇㨹㝪扡堷㭐㥳顺䡰䌪楉硺瑕㠣</w:t>
      </w:r>
      <w:r>
        <w:rPr/>
        <w:t>⠩</w:t>
      </w:r>
      <w:r>
        <w:rPr/>
        <w:t>㑕䯂浗捋䋂䝲쉓泂쉱楙坞厩児⑁炻쵺穢㷃뭉櫂㵑嘳婮ꅏ杒⻃쉠⨹彐㑓뿂䙠慗⩁暱徣☹顭쉠轔䊘㧍곂쉔瀱磂惂乭묳煡父㊬䜺</w:t>
      </w:r>
      <w:r>
        <w:rPr/>
        <w:t>⠷</w:t>
      </w:r>
      <w:r>
        <w:rPr/>
        <w:t>栽廂ꄨ⨶徏⸤湫䕯樫晤囂숺㡦䔱㥦揂畊瑘扵丫</w:t>
      </w:r>
      <w:r>
        <w:rPr/>
        <w:t>ⴳ</w:t>
      </w:r>
      <w:r>
        <w:rPr/>
        <w:t>湧顬ꏂ櫂即ꄨ䙣</w:t>
      </w:r>
      <w:r>
        <w:rPr/>
        <w:t>ⵆ</w:t>
      </w:r>
      <w:r>
        <w:rPr/>
        <w:t>㑑稻祠瑲畴漽煳捨飂㉒桎㜹⨷䔮振偵</w:t>
      </w:r>
      <w:r>
        <w:rPr/>
        <w:t>ꤶ</w:t>
      </w:r>
      <w:r>
        <w:rPr/>
        <w:t>㩹⑞쉏䁫䚥抣쵧㴬</w:t>
      </w:r>
      <w:r>
        <w:rPr/>
        <w:t>ⱃ</w:t>
      </w:r>
      <w:r>
        <w:rPr/>
        <w:t>㥳⹥䪿瘤⾘廎妩㉖奙䑺兙廂⥙㔽楚⯂쉶⭹쵟슬ꅟ堹⧂抏時䙋뿎딴浣桷쉟쉎㩄</w:t>
      </w:r>
      <w:r>
        <w:rPr/>
        <w:t>ꔩ</w:t>
      </w:r>
      <w:r>
        <w:rPr/>
        <w:t>쉃㌽湂卟牑窡瓂䋃伬䍷쉀㩣꧎䅪桰亱㴫㐲뭚玥┺涱䲬⑌㥇⹨泂⻂怨兰䏂慈긭毂湊佭⺬嘶㝢㡾ꅫ䍨⛂烂平汸쉐㙔橺扬ま灡椫游숤㕩圤乾䭴癴癍</w:t>
      </w:r>
      <w:r>
        <w:rPr/>
        <w:t>⣂⫃</w:t>
      </w:r>
      <w:r>
        <w:rPr/>
        <w:t>僂싂숥湙䵮汘啄</w:t>
      </w:r>
      <w:r>
        <w:rPr/>
        <w:t>ꤦ</w:t>
      </w:r>
      <w:r>
        <w:rPr/>
        <w:t>弪䏍嫂噂딩番扑䵔弨䵩佄樸祉⩒烎㙘桵뭴兑깑瑊♦⑚墏疏假쉞ꇂ썰䱙⍮䉫砯潵煂숪桏娥⦩䃂</w:t>
      </w:r>
      <w:r>
        <w:rPr/>
        <w:t>⠭</w:t>
      </w:r>
      <w:r>
        <w:rPr/>
        <w:t>쉆䁍瘴쉎㗂捇⑆⫂䥳⫂灥</w:t>
      </w:r>
      <w:r>
        <w:rPr/>
        <w:t>ꤽ</w:t>
      </w:r>
      <w:r>
        <w:rPr/>
        <w:t>瑹슮슻㝦檮갽쉦橕ꅣ痃䙍⩀普⨴䨳彰</w:t>
      </w:r>
      <w:r>
        <w:rPr/>
        <w:t>ꤺ</w:t>
      </w:r>
      <w:r>
        <w:rPr/>
        <w:t>癟╺㦬晑䬻⥴쉌ꅵ帽썪塞係숤偡캬⩇奌汊䛃庩买厮㯂泂硸䐥轂剤䌳녊乪䓂捬썐輮㵔䕶</w:t>
      </w:r>
      <w:r>
        <w:rPr/>
        <w:t>ⱞ</w:t>
      </w:r>
      <w:r>
        <w:rPr/>
        <w:t>戬卸㉄溱恙頤䴩㜷䲣쉷㈵쉸</w:t>
      </w:r>
      <w:r>
        <w:rPr/>
        <w:t>ꕍ</w:t>
      </w:r>
      <w:r>
        <w:rPr/>
        <w:t>믂縤</w:t>
      </w:r>
      <w:r>
        <w:rPr/>
        <w:t>⡶</w:t>
      </w:r>
      <w:r>
        <w:rPr/>
        <w:t>绂쉪帹</w:t>
      </w:r>
      <w:r>
        <w:rPr/>
        <w:t>ꤷ</w:t>
      </w:r>
      <w:r>
        <w:rPr/>
        <w:t>㘤⸩╒䝒類싃硐⹊䵱椯䁤畫㨯氪ぇ煄숥숶嫂䭱制䉑洷촥쌳䭌䌺⛂</w:t>
      </w:r>
      <w:r>
        <w:rPr/>
        <w:t>ꔴ</w:t>
      </w:r>
      <w:r>
        <w:rPr/>
        <w:t>〥⼱</w:t>
      </w:r>
      <w:r>
        <w:rPr/>
        <w:t>ꕥ</w:t>
      </w:r>
      <w:r>
        <w:rPr/>
        <w:t>썯縻圯⹧쉳쵑</w:t>
      </w:r>
      <w:r>
        <w:rPr/>
        <w:t>⡺</w:t>
      </w:r>
      <w:r>
        <w:rPr/>
        <w:t>⻂㭃䉉太个걊묥役彤嚿䱕輹働憱偍偶橷䏂熱㪥淂쉺暣飂⤴㒱㉊⬮噴瀳㗂싂넻畔稵搷佗䨰⥺ꄳ竂㩃</w:t>
      </w:r>
      <w:r>
        <w:rPr/>
        <w:t>ꤤ</w:t>
      </w:r>
      <w:r>
        <w:rPr/>
        <w:t>噳㤳䖏啟</w:t>
      </w:r>
      <w:r>
        <w:rPr/>
        <w:t>ꦿ</w:t>
      </w:r>
      <w:r>
        <w:rPr/>
        <w:t>㏎▱쉔</w:t>
      </w:r>
      <w:r>
        <w:rPr/>
        <w:t>⡟</w:t>
      </w:r>
      <w:r>
        <w:rPr/>
        <w:t>旂䇂쉴</w:t>
      </w:r>
      <w:r>
        <w:rPr/>
        <w:t>ⱡ</w:t>
      </w:r>
      <w:r>
        <w:rPr/>
        <w:t>숨</w:t>
      </w:r>
      <w:r>
        <w:rPr/>
        <w:t>꧂┰</w:t>
      </w:r>
      <w:r>
        <w:rPr/>
        <w:t>留槂䥭晚捠긳넬뾩歫⍏뭁猊灋㍔쉘杕恁庿㏍숷㭢딵痂滂玿怺숽䜬ㆣ俎뽎穬瀩♚⩈☴稰㴭洫</w:t>
      </w:r>
      <w:r>
        <w:rPr/>
        <w:t>⢻</w:t>
      </w:r>
      <w:r>
        <w:rPr/>
        <w:t>䝦啠</w:t>
      </w:r>
      <w:r>
        <w:rPr/>
        <w:t>⡩</w:t>
      </w:r>
      <w:r>
        <w:rPr/>
        <w:t>㕣幱걨뭋Ⓨ싂十깁偸升繉쉋発き浡ꍟ㥴ꍁ⯂䑠⭶犣但䠷瓂ꅡ쵭䁖⩞䑀漬㷂扲湓䭱捲</w:t>
      </w:r>
      <w:r>
        <w:rPr/>
        <w:t>ⲵ</w:t>
      </w:r>
      <w:r>
        <w:rPr/>
        <w:t>夹婇猵넮厱⨴ꅇ坑건瑰䤶♾㥂劘䉏氽쉱⼥䠵搱뭙稸쎣싂止췂⒩甲劏昴侩禡䵵쉎쉀奆䕰佗婑掬兇㕅杩顸숪쉣爩㬵</w:t>
      </w:r>
      <w:r>
        <w:rPr/>
        <w:t>ⴵ</w:t>
      </w:r>
      <w:r>
        <w:rPr/>
        <w:t>烍䁋슘㑘卯婰㊱㍗婁⬱村쉖</w:t>
      </w:r>
      <w:r>
        <w:rPr/>
        <w:t>⡍</w:t>
      </w:r>
      <w:r>
        <w:rPr/>
        <w:t>ꤩ⏂</w:t>
      </w:r>
      <w:r>
        <w:rPr/>
        <w:t>㵔㩱湂洮嘭☪癊湟쉯썚癹㍹䑷㩴圱♸䂻ㅰ녀䔪嘸䥯桊쉠걌桇墻䍩㑌䅴焹琪</w:t>
      </w:r>
      <w:r>
        <w:rPr/>
        <w:t>꧂</w:t>
      </w:r>
      <w:r>
        <w:rPr/>
        <w:t>췂╤䓂桰湶녰淂汈䍋改쎩燂숩幂Ⓜ练</w:t>
      </w:r>
      <w:r>
        <w:rPr/>
        <w:t>Ⱝ</w:t>
      </w:r>
      <w:r>
        <w:rPr/>
        <w:t>佱긩⭂㚏戬썥牁昶卵捹术椪倫쉞⽌䙡숷焯焻㈱⼴녦哂⯂䌯⍁吮捣夬쉌⤰䕗奸⺮㍭ꥬ䁵ꍴ〵朱䍚䝤抱顃睙䭖昺吸堦䌱殿䃂䵰䰪顀坅〸橵䑒䌨橘燂⩈녋敶㩕㵩轠쉪㔪烂杀㩍촲䉈颩Ⓨ쉰厮깤㟂泂丫戬䩖䥙䐦杅浨䥷扮</w:t>
      </w:r>
      <w:r>
        <w:rPr/>
        <w:t>ꔭꤻ</w:t>
      </w:r>
      <w:r>
        <w:rPr/>
        <w:t>쉞卮䄲♹繉敳쉂猭䅋煥畚痎癖泂兀</w:t>
      </w:r>
      <w:r>
        <w:rPr/>
        <w:t>ⶥ</w:t>
      </w:r>
      <w:r>
        <w:rPr/>
        <w:t>숱假歁兠䉌䅓穤㙍녪⍁獘숱癇㐵㭤⧂桒墵欪兘⾘䐫彋쉓쉂六祔厏컂땇参쉲燂濂숮㌨輪겥䤷㓃䍳㪬䬣に㞡奣䱃牡㴳⨤癓顺彚</w:t>
      </w:r>
      <w:r>
        <w:rPr/>
        <w:t>⠮</w:t>
      </w:r>
      <w:r>
        <w:rPr/>
        <w:t>硋</w:t>
      </w:r>
      <w:r>
        <w:rPr/>
        <w:t>ꤪ⭴♧⥡⭯</w:t>
      </w:r>
      <w:r>
        <w:rPr/>
        <w:t>塠䉪뼭쉫䙀숨䘥⍈</w:t>
      </w:r>
      <w:r>
        <w:rPr/>
        <w:t>ⱇⱒ</w:t>
      </w:r>
      <w:r>
        <w:rPr/>
        <w:t>㫂晷</w:t>
      </w:r>
      <w:r>
        <w:rPr/>
        <w:t>ꦘ</w:t>
      </w:r>
      <w:r>
        <w:rPr/>
        <w:t>彫㓂喡吣㮥啳</w:t>
      </w:r>
      <w:r>
        <w:rPr/>
        <w:t>꤬</w:t>
      </w:r>
      <w:r>
        <w:rPr/>
        <w:t>乞正ꆿ㍇숶뽎⬭뭆⏂卓⩣쉤挦╾㛂숨쉁싂쉆쵓迂汐䱅⮩慤㔵坧䕉넻쉀䩡灐</w:t>
      </w:r>
      <w:r>
        <w:rPr/>
        <w:t>ꤥ</w:t>
      </w:r>
      <w:r>
        <w:rPr/>
        <w:t>坦䑈⌰殬倩㘰䵕皏漭⍀</w:t>
      </w:r>
      <w:r>
        <w:rPr/>
        <w:t>ⶬ╉</w:t>
      </w:r>
      <w:r>
        <w:rPr/>
        <w:t>悬淍擂潆濂⥱䒥</w:t>
      </w:r>
      <w:r>
        <w:rPr/>
        <w:t>ꔸ</w:t>
      </w:r>
      <w:r>
        <w:rPr/>
        <w:t>㍠㙔</w:t>
      </w:r>
      <w:r>
        <w:rPr/>
        <w:t>ꤵꕋ</w:t>
      </w:r>
      <w:r>
        <w:rPr/>
        <w:t>厏㶏晇厮䰭頳彏稵櫂昷⨤慢䛍</w:t>
      </w:r>
      <w:r>
        <w:rPr/>
        <w:t>ⴲ</w:t>
      </w:r>
      <w:r>
        <w:rPr/>
        <w:t>揂䡥⥖之硌ꄲ捂玡⹹擂乪</w:t>
      </w:r>
      <w:r>
        <w:rPr/>
        <w:t>ꕘ</w:t>
      </w:r>
      <w:r>
        <w:rPr/>
        <w:t>掩睭䎥效뼵敾쉰슱ㄮ뽯兑棂煫倹ㄣ⿂쉯顚剡쉤</w:t>
      </w:r>
      <w:r>
        <w:rPr/>
        <w:t>ꦩ</w:t>
      </w:r>
      <w:r>
        <w:rPr/>
        <w:t>䱷穵캡穀⫂牐㥯</w:t>
      </w:r>
      <w:r>
        <w:rPr/>
        <w:t>ꥑ</w:t>
      </w:r>
      <w:r>
        <w:rPr/>
        <w:t>刱㵾数⏂妻슥㥷戻싎⵳칤璬幷祗</w:t>
      </w:r>
      <w:r>
        <w:rPr/>
        <w:t>ꦏ</w:t>
      </w:r>
      <w:r>
        <w:rPr/>
        <w:t>數㐬浲⨯焷煄〩敆挺煍瀥䨽</w:t>
      </w:r>
      <w:r>
        <w:rPr/>
        <w:t>ꥈ</w:t>
      </w:r>
      <w:r>
        <w:rPr/>
        <w:t>眊⹧啗揂㦮挨싂埂枣쉒係㦻㭞⍴꥚単囍䝸</w:t>
      </w:r>
      <w:r>
        <w:rPr/>
        <w:t>ꖣ</w:t>
      </w:r>
      <w:r>
        <w:rPr/>
        <w:t>瓂硧</w:t>
      </w:r>
      <w:r>
        <w:rPr/>
        <w:t>ⲏ</w:t>
      </w:r>
      <w:r>
        <w:rPr/>
        <w:t>䥥焤䑔싂䐬㕋珂㝒ꥢ轸⭅넦⸴縦⩅㝠灾瑳뽫쉎⥧䄹㒱块⪵숲</w:t>
      </w:r>
      <w:r>
        <w:rPr/>
        <w:t>ꥋ</w:t>
      </w:r>
      <w:r>
        <w:rPr/>
        <w:t>嘰</w:t>
      </w:r>
      <w:r>
        <w:rPr/>
        <w:t>ꕳ</w:t>
      </w:r>
      <w:r>
        <w:rPr/>
        <w:t>쉈뭇嚥뇂䕁喥凂㥎䨯佴슡毂䤸㫍㶏䌮땣쉘乏◂뼬䉠䱥䍦⎩彣剮⒣슏捺乄夬埂偊ㅳ纘啀癚旍捩뿎塹熱䆻걊쉎</w:t>
      </w:r>
      <w:r>
        <w:rPr/>
        <w:t>⣂</w:t>
      </w:r>
      <w:r>
        <w:rPr/>
        <w:t>樭皡ꆣ⼻濂兴숻㩍쉋ㅙㅏ䀹䴬婞婰戥百䕀捹ぎ◂輰湍䪻泂桱⍥䩗㊘䟂䥖뼬猶穥庥嚬呅琵奵䥊䄰愴噵숻枮썾繁쏎칥䠽䘤頩估收佹摪⹥⻂싎⾮쌦畗楖䕖▥⛂盂쉓摯坟㉞搥助㣂〽䉺䬪㔲搫쉕婥㡳櫂帳戲䱠䍓戸昦쉦祧橶뿎㢩녘쉥⦻쵠⑪晞</w:t>
      </w:r>
      <w:r>
        <w:rPr/>
        <w:t>Ⱪ⑞</w:t>
      </w:r>
      <w:r>
        <w:rPr/>
        <w:t>坘쵸</w:t>
      </w:r>
      <w:r>
        <w:rPr/>
        <w:t>ꔭ</w:t>
      </w:r>
      <w:r>
        <w:rPr/>
        <w:t>숤</w:t>
      </w:r>
      <w:r>
        <w:rPr/>
        <w:t>Ⱪ</w:t>
      </w:r>
      <w:r>
        <w:rPr/>
        <w:t>䉥딦㢵䓂朸扣瘪땎쉫쉥</w:t>
      </w:r>
      <w:r>
        <w:rPr/>
        <w:t>ꥂ</w:t>
      </w:r>
      <w:r>
        <w:rPr/>
        <w:t>슡䤥⼭</w:t>
      </w:r>
      <w:r>
        <w:rPr/>
        <w:t>⡗</w:t>
      </w:r>
      <w:r>
        <w:rPr/>
        <w:t>䡍顙☳㓂瑳繾㈵找瞿숭浺㉾湊癋촰쉀㖘㨲쌪뼮䜭촳潅㊩㩁浚练幁슩照숩熡勃幾檻䵪参帨嘱棂⺻⛍幓놘㩏挣唪橉䧍戴輳卟溿쎬䡚厏睩쉒⎮㕬⧂</w:t>
      </w:r>
      <w:r>
        <w:rPr/>
        <w:t>ⱃ⚬</w:t>
      </w:r>
      <w:r>
        <w:rPr/>
        <w:t>撻䰦╕㜸숯嫎䉄䞩眦敘媩䔫祍㎮㉵煈䙂ㅭ쉙⍣截本쉏㩅⎻㙢쉸䷂䙤弳畫⚻攪䋂뽪夵戤䉃</w:t>
      </w:r>
      <w:r>
        <w:rPr/>
        <w:t>ꤵ</w:t>
      </w:r>
      <w:r>
        <w:rPr/>
        <w:t>敡捤猷䪿♹㍏슘</w:t>
      </w:r>
      <w:r>
        <w:rPr/>
        <w:t>ꔸ</w:t>
      </w:r>
      <w:r>
        <w:rPr/>
        <w:t>㚿⭳䩲洴硍㤦呦さ嘪核</w:t>
      </w:r>
      <w:r>
        <w:rPr/>
        <w:t>ⷂ</w:t>
      </w:r>
      <w:r>
        <w:rPr/>
        <w:t>슬㚩碮♡㋍싂椳慳슮쵆⍠砬⩚䕯恇灴婬깠ꆥ쉏䅟汢䗂熏䍵쉯匬</w:t>
      </w:r>
      <w:r>
        <w:rPr/>
        <w:t>⠪</w:t>
      </w:r>
      <w:r>
        <w:rPr/>
        <w:t>睶捁唴䓂칰䐨㌤穑춵㏂쉑漹甸䙵硣</w:t>
      </w:r>
      <w:r>
        <w:rPr/>
        <w:t>ꤣ</w:t>
      </w:r>
      <w:r>
        <w:rPr/>
        <w:t>辵渶㥖쉐⩈頱圻佤䅞ꅒ쉂쉈冮쉢琭쌨䱓ꍊ㩯圪梏䅑㋂丵䑊䡗㠭恥쉯㬻撣</w:t>
      </w:r>
      <w:r>
        <w:rPr/>
        <w:t>ⲣ</w:t>
      </w:r>
      <w:r>
        <w:rPr/>
        <w:t>㘥䨻</w:t>
      </w:r>
      <w:r>
        <w:rPr/>
        <w:t>ꥊ</w:t>
      </w:r>
      <w:r>
        <w:rPr/>
        <w:t>〮㮏埃䧂夹䯂顑⵭灯</w:t>
      </w:r>
      <w:r>
        <w:rPr/>
        <w:t>Ȿ</w:t>
      </w:r>
      <w:r>
        <w:rPr/>
        <w:t>⽋栺쉠瀤晏㩒⩯╩哂ꅷ圽梱</w:t>
      </w:r>
      <w:r>
        <w:rPr/>
        <w:t>ⱥ⹎</w:t>
      </w:r>
      <w:r>
        <w:rPr/>
        <w:t>㵂祬뭕顀뭥㉳擂㇂渶싂吷⺥䆬朲教㵔ㆩ䌥摪摨ㅔ灚쉆燎灱㍄⻃敞䩱ꥥ塲걍▩쉯档숥쉰浰䠤橱桥쉴兏ꄻ皡⥅싂썣䱟쉋橒澥轞搮轕䈳畟䯂煗쵟䝈迂彧轪摈䝕呸㩆吊</w:t>
      </w:r>
      <w:r>
        <w:rPr/>
        <w:t>ⱁ</w:t>
      </w:r>
      <w:r>
        <w:rPr/>
        <w:t>숯嗂填녕庘祀䒩뮏쉴梱쉶堩떥싂恺べ田뭸뭦敌</w:t>
      </w:r>
      <w:r>
        <w:rPr/>
        <w:t>⡮</w:t>
      </w:r>
      <w:r>
        <w:rPr/>
        <w:t>婋䝋땴숺⩌毂縥灳䈩䰨㙏婯</w:t>
      </w:r>
      <w:r>
        <w:rPr/>
        <w:t>ⵉ</w:t>
      </w:r>
      <w:r>
        <w:rPr/>
        <w:t>㡍彣</w:t>
      </w:r>
      <w:r>
        <w:rPr/>
        <w:t>ꔬ</w:t>
      </w:r>
      <w:r>
        <w:rPr/>
        <w:t>瀷煆故♥湋⩬⬽䅺䗍䭺中㇂棂砹栦숳㪥⽈⩟橏玩쉍稨䡍ㅧ折믃</w:t>
      </w:r>
      <w:r>
        <w:rPr/>
        <w:t>ꤪ</w:t>
      </w:r>
      <w:r>
        <w:rPr/>
        <w:t>塇测㈵穦ぴ㐭㵷뽚쉯⩩椫捃婔嚻潇쉉楋樰䙰䱃秂䀽弪奲䴪숶㆏枮녇桪囂呠涵☳嫂繄쉍撿焺敱쉡⨣㭬♡ㅱ㫎䕀䜰㛂挮䅯⸱沏嘷溡睃㨳</w:t>
      </w:r>
      <w:r>
        <w:rPr/>
        <w:t>ꤱ</w:t>
      </w:r>
      <w:r>
        <w:rPr/>
        <w:t>汹츻䖏䘲⍯쉧䙰儨숺䩱쉗坆䔸壂⭸㇂橅淂兹㡱⥂祈㡎ꄤ䥂갮妥</w:t>
      </w:r>
      <w:r>
        <w:rPr/>
        <w:t>ꔸ</w:t>
      </w:r>
      <w:r>
        <w:rPr/>
        <w:t>仂婏婱晒硗楆떣昨쉡녯ꅈ♲쵷嘹⿂</w:t>
      </w:r>
      <w:r>
        <w:rPr/>
        <w:t>ꔣ</w:t>
      </w:r>
      <w:r>
        <w:rPr/>
        <w:t>䧂灋䑰䍃扭䨶婎걈僂뽥䲮싂쵐弯썫椪汭稬</w:t>
      </w:r>
      <w:r>
        <w:rPr/>
        <w:t>Ɫⱷ</w:t>
      </w:r>
      <w:r>
        <w:rPr/>
        <w:t>㜫㡳县呍㭅쏂䩖献垣쉰匴땗䠹穓主㉒⬺䀹搮</w:t>
      </w:r>
      <w:r>
        <w:rPr/>
        <w:t>ꕾ</w:t>
      </w:r>
      <w:r>
        <w:rPr/>
        <w:t>꺘</w:t>
      </w:r>
    </w:p>
    <w:p>
      <w:pPr>
        <w:pStyle w:val="PreformattedText"/>
        <w:bidi w:val="0"/>
        <w:spacing w:before="0" w:after="0"/>
        <w:jc w:val="left"/>
        <w:rPr/>
      </w:pPr>
      <w:r>
        <w:rPr/>
        <w:t>⚣</w:t>
      </w:r>
      <w:r>
        <w:rPr/>
        <w:t>㘥剈潧〸</w:t>
      </w:r>
      <w:r>
        <w:rPr/>
        <w:t>ⷂ</w:t>
      </w:r>
      <w:r>
        <w:rPr/>
        <w:t>㉵繍匪穭㉪䏂䙓轓</w:t>
      </w:r>
      <w:r>
        <w:rPr/>
        <w:t>ⷂ</w:t>
      </w:r>
      <w:r>
        <w:rPr/>
        <w:t>䕤彥╍땡楦悩④⩍䦏쉄繬䝭䰦ㅢ쉯╫彩佹稩䠱硚쵋核꺘啸</w:t>
      </w:r>
      <w:r>
        <w:rPr/>
        <w:t>ꤪ</w:t>
      </w:r>
      <w:r>
        <w:rPr/>
        <w:t>네⩙뭶稯</w:t>
      </w:r>
      <w:r>
        <w:rPr/>
        <w:t>ꕫ⍮</w:t>
      </w:r>
      <w:r>
        <w:rPr/>
        <w:t>싍</w:t>
      </w:r>
      <w:r>
        <w:rPr/>
        <w:t>⠺</w:t>
      </w:r>
      <w:r>
        <w:rPr/>
        <w:t>噾潀䉓啁䭋椯㑚ꅊ쉶䕊ꍹ橍⚩㑫㝓坨걨ꥪ桒棂慆䍇䓎쉬䊏㍢䠳⯂무捲公⥔剙㍲斥쉗轶瞥䥚㜻咥</w:t>
      </w:r>
      <w:r>
        <w:rPr/>
        <w:t>ꥋ</w:t>
      </w:r>
      <w:r>
        <w:rPr/>
        <w:t>뼮</w:t>
      </w:r>
      <w:r>
        <w:rPr/>
        <w:t>ꕾ</w:t>
      </w:r>
      <w:r>
        <w:rPr/>
        <w:t>偒㒡㔷㷂묹瘳슣偨框⚡□슏捌㶥뗃漬㎬</w:t>
      </w:r>
      <w:r>
        <w:rPr/>
        <w:t>⡄</w:t>
      </w:r>
      <w:r>
        <w:rPr/>
        <w:t>噵呠䱺敟砥㧂歓塠</w:t>
      </w:r>
      <w:r>
        <w:rPr/>
        <w:t>꧂</w:t>
      </w:r>
      <w:r>
        <w:rPr/>
        <w:t>길쉄⽮稻㐪싃吳긫仂睘携ぐ䃂䫂</w:t>
      </w:r>
      <w:r>
        <w:rPr/>
        <w:t>ꕐ</w:t>
      </w:r>
      <w:r>
        <w:rPr/>
        <w:t>쉋</w:t>
      </w:r>
      <w:r>
        <w:rPr/>
        <w:t>ⴰ</w:t>
      </w:r>
      <w:r>
        <w:rPr/>
        <w:t>离䐭☱䁧깶ꍚ칸䝃唣쉢朦㜵挺숨睲ꄤ垬潱怰</w:t>
      </w:r>
      <w:r>
        <w:rPr/>
        <w:t>ꤪⵕ</w:t>
      </w:r>
      <w:r>
        <w:rPr/>
        <w:t>䩰颣㑩넫偢䩖ꅲ뭱숮㕑쉔飂쉞촷㊘䩍䴵灺ㅧ偃乃촶딥奰䜸䮩⩈쉲</w:t>
      </w:r>
      <w:r>
        <w:rPr/>
        <w:t>ꦬ</w:t>
      </w:r>
      <w:r>
        <w:rPr/>
        <w:t>楚㴬玘丩暡䘦瞩䝨㨭傏䵴㔣琺쉊넷顑嘲歙玱卢瑥昣刺界쎡䑋쉓壂</w:t>
      </w:r>
      <w:r>
        <w:rPr/>
        <w:t>ꔨ</w:t>
      </w:r>
      <w:r>
        <w:rPr/>
        <w:t>〰敃⼸獓怱潾䱍汧칧汲쉃䙥숶䎩坤打楃㊣㙪ꥠ撘ꆩㅱ㭧</w:t>
      </w:r>
      <w:r>
        <w:rPr/>
        <w:t>ⱎ</w:t>
      </w:r>
      <w:r>
        <w:rPr/>
        <w:t>嫂瑠쉋愺쎱㩶槍䥙䉙㘽䨪䐻⩞塬仂悏䱔垮ꥲ쉈캬恀⩀숣䞥侬䉚</w:t>
      </w:r>
      <w:r>
        <w:rPr/>
        <w:t>⡯</w:t>
      </w:r>
      <w:r>
        <w:rPr/>
        <w:t>㠭兦䖏㝈䇂片䔷㥍쉨⩯听䙂㑣⛂卺쉴晦睸揂癊침别〷㉆飂ꍚ穚</w:t>
      </w:r>
      <w:r>
        <w:rPr/>
        <w:t>⠶</w:t>
      </w:r>
      <w:r>
        <w:rPr/>
        <w:t>㮻䟂儩擂⻂츊晖媿☪䱚呟城⍇䝇쉁췂긤扔㘤싎숭䩙噪쉳挷㩗敦呸歓쉟</w:t>
      </w:r>
      <w:r>
        <w:rPr/>
        <w:t>⡷</w:t>
      </w:r>
      <w:r>
        <w:rPr/>
        <w:t>䐭欲⤱櫂卵걟没䉆䩟믂싂⤪䭳䕂湓硍戤扁⭣數╪癱灮幪浀う硸帯槂縵䝱癔㭉皻稥䳂勂㶿㨲</w:t>
      </w:r>
      <w:r>
        <w:rPr/>
        <w:t>ꕧ</w:t>
      </w:r>
      <w:r>
        <w:rPr/>
        <w:t>㮱䕱⽞栫煲兴싂剋涡깟숲⹀婬ꌩ嘭䳂䕈䰮䆱伱숹呂慯숦瓂␥䡔</w:t>
      </w:r>
      <w:r>
        <w:rPr/>
        <w:t>ⰶ</w:t>
      </w:r>
      <w:r>
        <w:rPr/>
        <w:t>呔汹湇㝭숫捭䧂㗂䟃兂</w:t>
      </w:r>
      <w:r>
        <w:rPr/>
        <w:t>ꔻ⒩▣</w:t>
      </w:r>
      <w:r>
        <w:rPr/>
        <w:t>쉞䃂橒넸㈪</w:t>
      </w:r>
      <w:r>
        <w:rPr/>
        <w:t>⣂</w:t>
      </w:r>
      <w:r>
        <w:rPr/>
        <w:t>琣睆稣㭊㌦愸쉠坕쉣愣</w:t>
      </w:r>
      <w:r>
        <w:rPr/>
        <w:t>ꦱ</w:t>
      </w:r>
      <w:r>
        <w:rPr/>
        <w:t>泍歨㵷灌乊㬦쉟㩍㐲녞牘歟숥</w:t>
      </w:r>
      <w:r>
        <w:rPr/>
        <w:t>ⵈ</w:t>
      </w:r>
      <w:r>
        <w:rPr/>
        <w:t>吱颩伹渵椨䠱⾏呟㍖䷂浦䰸㊣⨺싂숨焻녶</w:t>
      </w:r>
      <w:r>
        <w:rPr/>
        <w:t>⡸⭨</w:t>
      </w:r>
      <w:r>
        <w:rPr/>
        <w:t>쉃</w:t>
      </w:r>
      <w:r>
        <w:rPr/>
        <w:t>ⵧ</w:t>
      </w:r>
      <w:r>
        <w:rPr/>
        <w:t>个ꅆ⭇ㅌ</w:t>
      </w:r>
      <w:r>
        <w:rPr/>
        <w:t>ꗂ</w:t>
      </w:r>
      <w:r>
        <w:rPr/>
        <w:t>䐵畩쉦䅵㔣慫싃䯂㕲摯</w:t>
      </w:r>
      <w:r>
        <w:rPr/>
        <w:t>ⵥ</w:t>
      </w:r>
      <w:r>
        <w:rPr/>
        <w:t>敍⹚⩣뮮ꍓ车ㅕ걄参䝆숷呤쉊뭏⫂㵢䭰쉚䶩殬䖵뽡纻㍙穓문⬯䑏</w:t>
      </w:r>
      <w:r>
        <w:rPr/>
        <w:t>ꖬ</w:t>
      </w:r>
      <w:r>
        <w:rPr/>
        <w:t>㥡㢩䞻쉁ꄱ䕫⸥䩠幑⩹久쉨態</w:t>
      </w:r>
      <w:r>
        <w:rPr/>
        <w:t>ꔦ</w:t>
      </w:r>
      <w:r>
        <w:rPr/>
        <w:t>䱫瑉㝊坃㤩婅㑣䝶疥숦⸸쌻偠潣堪䘶弪單ㅖ㌬쉏卙界琬昮顎䕇価溿䝣䦣⹚㵒焰朥쉭㣍</w:t>
      </w:r>
      <w:r>
        <w:rPr/>
        <w:t>⠱</w:t>
      </w:r>
      <w:r>
        <w:rPr/>
        <w:t>带輻卺㍴걈</w:t>
      </w:r>
      <w:r>
        <w:rPr/>
        <w:t>ꥅ</w:t>
      </w:r>
      <w:r>
        <w:rPr/>
        <w:t>㒩촫㊮⍄タ场牵呆瞿</w:t>
      </w:r>
      <w:r>
        <w:rPr/>
        <w:t>ⱁ</w:t>
      </w:r>
      <w:r>
        <w:rPr/>
        <w:t>扆秂</w:t>
      </w:r>
      <w:r>
        <w:rPr/>
        <w:t>ꕆ</w:t>
      </w:r>
      <w:r>
        <w:rPr/>
        <w:t>瀲</w:t>
      </w:r>
      <w:r>
        <w:rPr/>
        <w:t>ⱒ</w:t>
      </w:r>
      <w:r>
        <w:rPr/>
        <w:t>猺숺㪣挩쉇䑙걢ꅅ</w:t>
      </w:r>
      <w:r>
        <w:rPr/>
        <w:t>⡳</w:t>
      </w:r>
      <w:r>
        <w:rPr/>
        <w:t>搤䅅䕰轋㤫獱</w:t>
      </w:r>
      <w:r>
        <w:rPr/>
        <w:t>ꦥ</w:t>
      </w:r>
      <w:r>
        <w:rPr/>
        <w:t>넲</w:t>
      </w:r>
      <w:r>
        <w:rPr/>
        <w:t>ⱥ</w:t>
      </w:r>
      <w:r>
        <w:rPr/>
        <w:t>劮揂潇⥣䧂싂瘸噔祊</w:t>
      </w:r>
      <w:r>
        <w:rPr/>
        <w:t>Ⱚ</w:t>
      </w:r>
      <w:r>
        <w:rPr/>
        <w:t>楱䇃煟䚵쉣爲㵈顧</w:t>
      </w:r>
      <w:r>
        <w:rPr/>
        <w:t>Ⲯ</w:t>
      </w:r>
      <w:r>
        <w:rPr/>
        <w:t>掿䢵</w:t>
      </w:r>
      <w:r>
        <w:rPr/>
        <w:t>ꗂ</w:t>
      </w:r>
      <w:r>
        <w:rPr/>
        <w:t>喵</w:t>
      </w:r>
      <w:r>
        <w:rPr/>
        <w:t>Ⱜ</w:t>
      </w:r>
      <w:r>
        <w:rPr/>
        <w:t>桺朵숤坭厥슡佀묷㙡扬圤⴩㍔쉵숫㍫䴩㥀쉷㢿⹐䥖灞瀪牦彤彡竂⭦⽲䅢桕숬獩䕧</w:t>
      </w:r>
      <w:r>
        <w:rPr/>
        <w:t>⠰</w:t>
      </w:r>
      <w:r>
        <w:rPr/>
        <w:t>扂땩숽쉈憻뽶㌺湞瑥卨砤昹㝌ㅋ㵉桏♚㝐㘹坾桃쉺숶뽣⿂쉠瑩⸹嘣積檩杍쉶쉌♸㡡ꥵ滂⑪⍨숸숬쵃⤷</w:t>
      </w:r>
      <w:r>
        <w:rPr/>
        <w:t>ꔵ</w:t>
      </w:r>
      <w:r>
        <w:rPr/>
        <w:t>㥯䌶く帻뽕慔厏繦呹狂</w:t>
      </w:r>
      <w:r>
        <w:rPr/>
        <w:t>ⱳ</w:t>
      </w:r>
      <w:r>
        <w:rPr/>
        <w:t>昪䕦녯䨮浸깔</w:t>
      </w:r>
      <w:r>
        <w:rPr/>
        <w:t>ⵓꥃ</w:t>
      </w:r>
      <w:r>
        <w:rPr/>
        <w:t>契轥뭪䩨㩊狂뮣煁ぎ⿍欯쉰婾䕢쉋䙫搨뗂䯂䉡便洯㈤䁨⩐⹈丹⥒总啈窱⩎숽伽⤫䵶䴨㑠䯂␹⾻兄⦥ㅙㆩ顅樯쏂幷㭣爳䈸츯㠬問两吻쉊倥唪杋㙍搩</w:t>
      </w:r>
      <w:r>
        <w:rPr/>
        <w:t>ꕈ</w:t>
      </w:r>
      <w:r>
        <w:rPr/>
        <w:t>쉌晓</w:t>
      </w:r>
      <w:r>
        <w:rPr/>
        <w:t>ꦮ</w:t>
      </w:r>
      <w:r>
        <w:rPr/>
        <w:t>数氨䱪犮䱤쉚顲┣眬㙘⧎┩⩍婳轞汑⪵砥欩㟂摸깴ꆩ⭒슮㘊⼹顺彃㩆ㄨ摬癦忂稺⹖攪䱷⨸仂㢿灚顕䒡杋熿嘲뼥녎奣ㅔ橸㭇䥾쉠싂䆘䤹䵧㌻㝄</w:t>
      </w:r>
      <w:r>
        <w:rPr/>
        <w:t>ⲱ</w:t>
      </w:r>
      <w:r>
        <w:rPr/>
        <w:t>숲畎礪쉰晹⽭䝕䁺眻嗂싂춵</w:t>
      </w:r>
      <w:r>
        <w:rPr/>
        <w:t>ꗂ</w:t>
      </w:r>
      <w:r>
        <w:rPr/>
        <w:t>㎣⥫歾컂唽숥轘娣松㜱慐쉌癎ㅺ쉆怪㝄</w:t>
      </w:r>
      <w:r>
        <w:rPr/>
        <w:t>ꗍ</w:t>
      </w:r>
      <w:r>
        <w:rPr/>
        <w:t>㉐겥쉍쉖劘⑮┲⌵睂倩䂣縰種묹漵瞱曂垩顐秂깏䱴</w:t>
      </w:r>
      <w:r>
        <w:rPr/>
        <w:t>ꥈ</w:t>
      </w:r>
      <w:r>
        <w:rPr/>
        <w:t>쵘㭞쉾墡湧䁴癳䞡燂⒮強╙㉤㩍サ㯂䆩⶘亩皵祀牘쉰癷⩍⑩捡ꇂ䵕橾扆뭟ꥶ瀵슡㴹</w:t>
      </w:r>
      <w:r>
        <w:rPr/>
        <w:t>ꤷ</w:t>
      </w:r>
      <w:r>
        <w:rPr/>
        <w:t>㣂쉦檵╌䑉췂㭺</w:t>
      </w:r>
      <w:r>
        <w:rPr/>
        <w:t>ꗂ</w:t>
      </w:r>
      <w:r>
        <w:rPr/>
        <w:t>磂嫂⍥뮣䌷㩬⚘咏炵䁫쉭晑</w:t>
      </w:r>
      <w:r>
        <w:rPr/>
        <w:t>ꕶ</w:t>
      </w:r>
      <w:r>
        <w:rPr/>
        <w:t>窡燂ꥧ㌳</w:t>
      </w:r>
      <w:r>
        <w:rPr/>
        <w:t>⡑⛂</w:t>
      </w:r>
      <w:r>
        <w:rPr/>
        <w:t>彩ꍬ쉂⍦ꄰ矃┸主떡⸬娲䵅㬳䅐⽥竂瞬婋</w:t>
      </w:r>
      <w:r>
        <w:rPr/>
        <w:t>⡟</w:t>
      </w:r>
      <w:r>
        <w:rPr/>
        <w:t>楎㥷䐫㐤ぉ싂挴⩠㫂⬨㛂숽汦祣彫態</w:t>
      </w:r>
      <w:r>
        <w:rPr/>
        <w:t>Ɐ</w:t>
      </w:r>
      <w:r>
        <w:rPr/>
        <w:t>䠶繮縯⥯敱䩷⩕歏㔱쉩䅮숪숬圪⸲繥⭃㝍桞兖硰輪숩넪깪슿䪱汎㮘䵘㟂庩㟂痂☺싂쉏숸瑖瑋䕠汅湠ꅦ</w:t>
      </w:r>
      <w:r>
        <w:rPr/>
        <w:t>ꕚ</w:t>
      </w:r>
      <w:r>
        <w:rPr/>
        <w:t>奉깋</w:t>
      </w:r>
      <w:r>
        <w:rPr/>
        <w:t>ꖏ</w:t>
      </w:r>
      <w:r>
        <w:rPr/>
        <w:t>乑㕥걺幏싂때</w:t>
      </w:r>
      <w:r>
        <w:rPr/>
        <w:t>ꦘ</w:t>
      </w:r>
      <w:r>
        <w:rPr/>
        <w:t>곂䑶楂㔬숯슬</w:t>
      </w:r>
      <w:r>
        <w:rPr/>
        <w:t>ꕯ⍌⬵</w:t>
      </w:r>
      <w:r>
        <w:rPr/>
        <w:t>擂㑊䪬剒㕪ぬꍫ건┷㨷</w:t>
      </w:r>
      <w:r>
        <w:rPr/>
        <w:t>꧍⎱ꤺ</w:t>
      </w:r>
      <w:r>
        <w:rPr/>
        <w:t>슘泍敔쉌噑䙗湘┣㝲䅳䥎념潄殻曂漲ꍞ婍婐쉷습</w:t>
      </w:r>
      <w:r>
        <w:rPr/>
        <w:t>⡮</w:t>
      </w:r>
      <w:r>
        <w:rPr/>
        <w:t>㤩쉮㕧⼦礬坤쉤秂獤偬칭䧂婲쉖䃂琫쉄쉸㨱恌㓂䁡</w:t>
      </w:r>
      <w:r>
        <w:rPr/>
        <w:t>ꦱ</w:t>
      </w:r>
      <w:r>
        <w:rPr/>
        <w:t>⽣穥숹偕ㅔ伱硗깰掵ꥥ漬⺣㡾䩵㷂䄭갥⫂㥉劣쉮墵䙳桕瓂⯂顶䪬〬⫍〪</w:t>
      </w:r>
      <w:r>
        <w:rPr/>
        <w:t>ꕄ</w:t>
      </w:r>
      <w:r>
        <w:rPr/>
        <w:t>特갳뿍</w:t>
      </w:r>
      <w:r>
        <w:rPr/>
        <w:t>ꤸ⨲</w:t>
      </w:r>
      <w:r>
        <w:rPr/>
        <w:t>숳灠ꍊ쉔䯂뾿컍ꏂ칠協洦䙟婪䭣澿쉕깷숥牆戣견▵幉䤹ꍅ숺갳녬獩</w:t>
      </w:r>
      <w:r>
        <w:rPr/>
        <w:t>ⱞ⨶</w:t>
      </w:r>
      <w:r>
        <w:rPr/>
        <w:t>傥䅗咏丹に녵숦녚㎩Ⓜ捁䵵䱳媬䕷杓硃未憏㑯␳⌭⴬㈽쉭묹啊㒮牍쉙否䁡污슮捈</w:t>
      </w:r>
      <w:r>
        <w:rPr/>
        <w:t>ⵯꥁ╦</w:t>
      </w:r>
      <w:r>
        <w:rPr/>
        <w:t>슿琽䉙砷䵡廂䐸ꏂ⻂媩璻⑔啨琪吭⩴㪩쉬塣风灑䶘⴮穞숮숷⍓彨㍧櫂⯂捶湰䖣㔦稲뮱㘲⭘桹⏂敁숱䁐癳㉑⪩復㪿怸㢘</w:t>
      </w:r>
      <w:r>
        <w:rPr/>
        <w:t>ꗂ</w:t>
      </w:r>
      <w:r>
        <w:rPr/>
        <w:t>瞣䌩⨥㌤쉪姂䁇䀷柎䥞긣ㅮ佈㭧祡㈤灦䁧쉦乃䝖</w:t>
      </w:r>
      <w:r>
        <w:rPr/>
        <w:t>ⱘ</w:t>
      </w:r>
      <w:r>
        <w:rPr/>
        <w:t>䤫⹙숨숽嗂湷◂</w:t>
      </w:r>
      <w:r>
        <w:rPr/>
        <w:t>ꔲ</w:t>
      </w:r>
      <w:r>
        <w:rPr/>
        <w:t>歎䱫剫䘹䏂灐堲⯂浅슩㮩爊</w:t>
      </w:r>
      <w:r>
        <w:rPr/>
        <w:t>⡍</w:t>
      </w:r>
      <w:r>
        <w:rPr/>
        <w:t>戥兞支圵沿垮쉓䈩⯂椣湦义淂䶩䈺슘帹夤烂侱⤸쉄</w:t>
      </w:r>
      <w:r>
        <w:rPr/>
        <w:t>⠰⑯</w:t>
      </w:r>
      <w:r>
        <w:rPr/>
        <w:t>剗싂숽整偡⬩坎걏杖</w:t>
      </w:r>
      <w:r>
        <w:rPr/>
        <w:t>⢣</w:t>
      </w:r>
      <w:r>
        <w:rPr/>
        <w:t>顴츺玬呑氮♪怪⼻㝯⭃秃㍬硲㗂毂本烂䭫쉞⍐믂숱歟恱䱊乑쉙㇂套䀹㨲癇剎⑸䍙轡</w:t>
      </w:r>
      <w:r>
        <w:rPr/>
        <w:t>⣂</w:t>
      </w:r>
      <w:r>
        <w:rPr/>
        <w:t>칵犩䑰⨱绂</w:t>
      </w:r>
      <w:r>
        <w:rPr/>
        <w:t>⡟</w:t>
      </w:r>
      <w:r>
        <w:rPr/>
        <w:t>参揂甸쉏桱㒡䕲㎵剰⩖㡆塭欺瀸瑲䉔⍋䍀㯂䭞☣䁹彎柂〳䑃♍╗幺猦忂숪㩡쉵弤㝡漨幃칍儨㥊厮ꄨ䐶쉤頫乷硁奰䧂橂╟繆搲畩牊㊏癋습䭇轋卶溵㥮欳㕠숹뭲⮮䡠愭嘺梵焻䐬䅮⥙묶䰤㈯</w:t>
      </w:r>
      <w:r>
        <w:rPr/>
        <w:t>ⵋ</w:t>
      </w:r>
      <w:r>
        <w:rPr/>
        <w:t>䡈⍱㉎頣䭑坩歰夫乄칞⩠㉾쉧甶⺵医㝪䘦牘㩄愻憏㬬刵숽</w:t>
      </w:r>
      <w:r>
        <w:rPr/>
        <w:t>⡒</w:t>
      </w:r>
      <w:r>
        <w:rPr/>
        <w:t>卭⹵⼱眲癆쵵抻⥔쉵䈩㉸牬轚きꅬ吶㥡夣幭捴瀨숻乀狂䙃䕚ꍯ㥀稣꥔꥖䝇䢿</w:t>
      </w:r>
      <w:r>
        <w:rPr/>
        <w:t>ⱍ</w:t>
      </w:r>
      <w:r>
        <w:rPr/>
        <w:t>倵㍲뾣歷㶥䱪䥾㠰䏂䖩敆棂䍧⩭䖵⭖乏擂䫂扰썙汊떻卒ꄸ♕걆ㆩ灎浯湏ㅕ㉅幁䃂ꌬ呪䋂뽗剸䈲㜫쉶䖵칞䝆塤곂礱㬻䩳牏禡녎䰱佲呩濂恵♲顯潤</w:t>
      </w:r>
      <w:r>
        <w:rPr/>
        <w:t>⢏⫂</w:t>
      </w:r>
      <w:r>
        <w:rPr/>
        <w:t>뭘吺さ</w:t>
      </w:r>
      <w:r>
        <w:rPr/>
        <w:t>ⴽ</w:t>
      </w:r>
      <w:r>
        <w:rPr/>
        <w:t>䃂격㢱慌䝇㓂䨰㝁⾬㝺獬㪩쌩氤啧숯녘挵畴碱仍㡄</w:t>
      </w:r>
      <w:r>
        <w:rPr/>
        <w:t>ꥑ</w:t>
      </w:r>
      <w:r>
        <w:rPr/>
        <w:t>倽倭杓</w:t>
      </w:r>
      <w:r>
        <w:rPr/>
        <w:t>ꥋ</w:t>
      </w:r>
      <w:r>
        <w:rPr/>
        <w:t>㠯쏂㌳塳睋숳㩾廍轥渤瘹稴獳㶩繩冿佒顇䁷拂埍堵攵䱂</w:t>
      </w:r>
      <w:r>
        <w:rPr/>
        <w:t>ꔬ</w:t>
      </w:r>
      <w:r>
        <w:rPr/>
        <w:t>䂵癸呖꤮⹅呾杺绂</w:t>
      </w:r>
      <w:r>
        <w:rPr/>
        <w:t>⢮</w:t>
      </w:r>
      <w:r>
        <w:rPr/>
        <w:t>奍づ쉮⹌쉸杶塎긽捘柂核攪㑎쉒ꌴ싂疡坈䅎吲奚㨪穪㌶喻恴樨㚘싂祑爷쌸畅딮㩗㜦滂啤幮刯뽔呡牱침湏쌸</w:t>
      </w:r>
      <w:r>
        <w:rPr/>
        <w:t>꤯</w:t>
      </w:r>
      <w:r>
        <w:rPr/>
        <w:t>滃싂⍬</w:t>
      </w:r>
      <w:r>
        <w:rPr/>
        <w:t>ꔤ</w:t>
      </w:r>
      <w:r>
        <w:rPr/>
        <w:t>䄵湇뾩䝮兢港硁狎疥扺劥</w:t>
      </w:r>
      <w:r>
        <w:rPr/>
        <w:t>ꥇ</w:t>
      </w:r>
      <w:r>
        <w:rPr/>
        <w:t>숬䫂╙싂</w:t>
      </w:r>
      <w:r>
        <w:rPr/>
        <w:t>ꕯ</w:t>
      </w:r>
      <w:r>
        <w:rPr/>
        <w:t>䍌嘨参</w:t>
      </w:r>
      <w:r>
        <w:rPr/>
        <w:t>⠮</w:t>
      </w:r>
      <w:r>
        <w:rPr/>
        <w:t>乏䅂恞佸㥪㞏桌䫎땹걢㕗猦溿泂㬣걒杘숨奵쉌⩱穩</w:t>
      </w:r>
      <w:r>
        <w:rPr/>
        <w:t>ꕷ</w:t>
      </w:r>
      <w:r>
        <w:rPr/>
        <w:t>㜥爹䃎㍱쉬卪梬牚呮潈㉳桳⼪坴瑷抬冬㷂</w:t>
      </w:r>
      <w:r>
        <w:rPr/>
        <w:t>⠻</w:t>
      </w:r>
      <w:r>
        <w:rPr/>
        <w:t>䡥㋂穥奠䤫䁳㑏䤯䔱癩㝠浾⚘嫂컂슿䱑⵷䜪朶김㩒⵩硢䝚惂琩㈻䅚슬㯂⤯瓂</w:t>
      </w:r>
      <w:r>
        <w:rPr/>
        <w:t>⡚</w:t>
      </w:r>
      <w:r>
        <w:rPr/>
        <w:t>쉍挰⩁ꍎ쉄頴⍄♡㡸捒䔱䋂⽩뽩顳뼊稯癄〱䚿瑄稸頭段쉔斥愶湅繢攵祖쉴兌쉸摣娩瞬걩㪣쉁걓썞壂旂卡㴥숻ꥧ䩍ꅢ瑨晎䶩념元⨥䓂盎쉰灮㝳䕴眬㘯촻夺䁄걮轮慊楺긭㉏頯〲숴⥉ꅟ숻쌲湱〶晧眩慐槂뭉쵁轉極쉏쉄䫂놻顱线捴栻⩈뗂䱮䩒楢乬ヂ凂</w:t>
      </w:r>
      <w:r>
        <w:rPr/>
        <w:t>ꥁꤸ╃</w:t>
      </w:r>
      <w:r>
        <w:rPr/>
        <w:t>务ꥸ獠ヂ䉎땮催䉾㡬瑲扊㢘⪥㙘쵎塀眷⍩侘쉆쉷⾏䞻斻佶</w:t>
      </w:r>
      <w:r>
        <w:rPr/>
        <w:t>ⱹ</w:t>
      </w:r>
      <w:r>
        <w:rPr/>
        <w:t>⺏瞣⾿䉖쉳单쎡ꥷ숳</w:t>
      </w:r>
      <w:r>
        <w:rPr/>
        <w:t>꤫</w:t>
      </w:r>
      <w:r>
        <w:rPr/>
        <w:t>ꍃ싎漪뼪믂ぬ䌻넪塆</w:t>
      </w:r>
      <w:r>
        <w:rPr/>
        <w:t>꤫</w:t>
      </w:r>
      <w:r>
        <w:rPr/>
        <w:t>숽挳䥮숦쉈⼪쉲摸䋂</w:t>
      </w:r>
      <w:r>
        <w:rPr/>
        <w:t>꤬</w:t>
      </w:r>
      <w:r>
        <w:rPr/>
        <w:t>偾캮氪灹숻⨵砯杒垣䳂溥梏捥䈲昽䍳쉦卦入</w:t>
      </w:r>
      <w:r>
        <w:rPr/>
        <w:t>ⵍ</w:t>
      </w:r>
      <w:r>
        <w:rPr/>
        <w:t>䤵⴩슩攱䔵䡂싂묲ꄨ晇䷎晷墣칔桪㏂唵涩㵋⭦䝲轴䁈ꎘ橮⽈땭⭸愲砺◂潘䍟穾乇ꄷ湅칂祒悥♾態ㆩ迂</w:t>
      </w:r>
      <w:r>
        <w:rPr/>
        <w:t>ꤤ</w:t>
      </w:r>
      <w:r>
        <w:rPr/>
        <w:t>캣츸넣稻矃䴦⌥仂㖿牃塓洪㜤⑨쉎戤땗⥫⩡숶穓晇扔䐤⍗堪⩯儮ꌹ潟㗂刬儲掮뽫녕녇嚥</w:t>
      </w:r>
      <w:r>
        <w:rPr/>
        <w:t>꧂</w:t>
      </w:r>
      <w:r>
        <w:rPr/>
        <w:t>ꥶ⨰ꄤ♯頫䡸縻슩怵凂繨㙍杚</w:t>
      </w:r>
      <w:r>
        <w:rPr/>
        <w:t>ⵚ</w:t>
      </w:r>
      <w:r>
        <w:rPr/>
        <w:t>洩煘买뗂ꇎ쉠欴</w:t>
      </w:r>
      <w:r>
        <w:rPr/>
        <w:t>ⵂ</w:t>
      </w:r>
      <w:r>
        <w:rPr/>
        <w:t>淂䭹灣氩㐸</w:t>
      </w:r>
      <w:r>
        <w:rPr/>
        <w:t>ꤷ</w:t>
      </w:r>
      <w:r>
        <w:rPr/>
        <w:t>땷樮楗砦䆩帵딸傻瑖</w:t>
      </w:r>
      <w:r>
        <w:rPr/>
        <w:t>⢵</w:t>
      </w:r>
      <w:r>
        <w:rPr/>
        <w:t>䍶禱係ぱ싍去樳땒쉉椰㬽楥⯂噫䙗嘤㈯媮儸쉴顑癚⹎䍾쉟녴쉔㭍쉃숣頥칲䩨〶㧂썶╣걏㩾⬬䅾氺䘽㥴兖暩摔긺睧쵒싍치딦䕔䋂顓杁祧飂ꍓ猣卩싍䅁</w:t>
      </w:r>
      <w:r>
        <w:rPr/>
        <w:t>Ⱬ</w:t>
      </w:r>
      <w:r>
        <w:rPr/>
        <w:t>䥑쉑牖쉺兢㊘숮썪偾㧂썐轈</w:t>
      </w:r>
      <w:r>
        <w:rPr/>
        <w:t>ꤸ</w:t>
      </w:r>
      <w:r>
        <w:rPr/>
        <w:t>㙠杖㡋彥穱狂쵟㔸塠噢㤳쉹䠴怩ꥥꥳ⭁⌽轧㵭湏㥁㐮숽硰䘶䥸┨㡚</w:t>
      </w:r>
      <w:r>
        <w:rPr/>
        <w:t>⡱</w:t>
      </w:r>
      <w:r>
        <w:rPr/>
        <w:t>㉡넦⤤僎㘶垩</w:t>
      </w:r>
      <w:r>
        <w:rPr/>
        <w:t>ⶮ</w:t>
      </w:r>
      <w:r>
        <w:rPr/>
        <w:t>㯎彨㶿㛍㈴䂱嗂乲眥䲩䘵䵖䙀㬴䔣嫂䕋弱匳眪匹ꏂ䦣㑢땗㡍쉌橱刺婳瀪</w:t>
      </w:r>
      <w:r>
        <w:rPr/>
        <w:t>ꗂ</w:t>
      </w:r>
      <w:r>
        <w:rPr/>
        <w:t>眪쉣쉍숲숰怵</w:t>
      </w:r>
      <w:r>
        <w:rPr/>
        <w:t>⠹</w:t>
      </w:r>
      <w:r>
        <w:rPr/>
        <w:t>싂⥏煃썈뭹ㅮ汕捤炿慃③伩殬㙳睶길촷쉂绂漨걑別츮쉋椣撿쉭㭴潘捤盂祧꥕뿂櫂睋抏祏ꥠ徿쉈뼩⻂촥♡浗暘䏂슬</w:t>
      </w:r>
      <w:r>
        <w:rPr/>
        <w:t>Ⱔ</w:t>
      </w:r>
      <w:r>
        <w:rPr/>
        <w:t>쉖◂습墡䝋㭇噭䐷煂䘦渤ꏂ斬췂攮곂⨊獲歍愽䉦轨潟싂숴</w:t>
      </w:r>
      <w:r>
        <w:rPr/>
        <w:t>⡐</w:t>
      </w:r>
      <w:r>
        <w:rPr/>
        <w:t>䤻땗쵙딫瀴伬㟂収䇂㙪⩉ぉ쉟丸仂㔪◂坓㷎⥦⑒싂썢슬儺栫偏机氮悏䱢⨭洲쉺䑠瑨ꄳ攮獬歨⨶㭨╰⵲姂え쉩䐽浘숹䁐呎♁쉨쉉䍓䰬㛂㗍뼫顨〭煣㕷䍕捯测㡎娱뭖煭</w:t>
      </w:r>
      <w:r>
        <w:rPr/>
        <w:t>Ⳃ</w:t>
      </w:r>
      <w:r>
        <w:rPr/>
        <w:t>敁潇䧂磂⑤ㅁ쵴琣睏燂竃ㅫ搰横</w:t>
      </w:r>
      <w:r>
        <w:rPr/>
        <w:t>ꤽ</w:t>
      </w:r>
      <w:r>
        <w:rPr/>
        <w:t>假㭗䀻싃䍠╆</w:t>
      </w:r>
      <w:r>
        <w:rPr/>
        <w:t>⡎</w:t>
      </w:r>
      <w:r>
        <w:rPr/>
        <w:t>塑싂爹ꅕ컂</w:t>
      </w:r>
      <w:r>
        <w:rPr/>
        <w:t>ⴸꤶ</w:t>
      </w:r>
      <w:r>
        <w:rPr/>
        <w:t>朱땇♰ꍬ歉䵕⸻灄⩬</w:t>
      </w:r>
      <w:r>
        <w:rPr/>
        <w:t>ꦡ</w:t>
      </w:r>
      <w:r>
        <w:rPr/>
        <w:t>䅵쉴幸⥸쉣瑬晳쏂䭱쉠捌強兊盂꺿轐颬⩢栴漦眱䭃参묫福</w:t>
      </w:r>
      <w:r>
        <w:rPr/>
        <w:t>ꥁ</w:t>
      </w:r>
      <w:r>
        <w:rPr/>
        <w:t>琨⨦电</w:t>
      </w:r>
      <w:r>
        <w:rPr/>
        <w:t>꧂</w:t>
      </w:r>
      <w:r>
        <w:rPr/>
        <w:t>找䓂숪㚩䬥䕰⥫쉃쉟㩄ㅬ⺻㖱牓婍</w:t>
      </w:r>
      <w:r>
        <w:rPr/>
        <w:t>ꗂ</w:t>
      </w:r>
      <w:r>
        <w:rPr/>
        <w:t>仍쉴嗂扙⨵슘㚻漫䇂媱杈浱⨥恫獉쉒煤戣䚩慘뇂䥺極硹쉴椳婍䵾楅⭲㘫頪佸뗃㙠싂稴牓兰潱⬷䓂旂뾩橠扩䩳步컂뮩携璿椳殣㌷䉯朰輪䵘猨匭⬮</w:t>
      </w:r>
      <w:r>
        <w:rPr/>
        <w:t>꧂╃</w:t>
      </w:r>
      <w:r>
        <w:rPr/>
        <w:t>ꄩ䱖쉇㛂痂ꍫ奱扡숪⥉燍칑䈨浞瀬㈶㬵䴴쉲㨲浳啸</w:t>
      </w:r>
      <w:r>
        <w:rPr/>
        <w:t>⡘</w:t>
      </w:r>
      <w:r>
        <w:rPr/>
        <w:t>쉋敊佢⼦ㅊ묲㉉쉗⪬䝔쌫磂싂때Ⓜ墡쉯⑙숶숷秂䑂䠲쉴㉒䤵䁔攷收䈴浖倫칅燍撱助卞凂博걷倭愹眫㡁䉒⤺卐伥</w:t>
      </w:r>
      <w:r>
        <w:rPr/>
        <w:t>⡂</w:t>
      </w:r>
      <w:r>
        <w:rPr/>
        <w:t>ⵯ</w:t>
      </w:r>
      <w:r>
        <w:rPr/>
        <w:t>辮砨겘㑯番偌厘╟主♗氦⩀♐楎仂묭깃䉔</w:t>
      </w:r>
      <w:r>
        <w:rPr/>
        <w:t>ⲏ</w:t>
      </w:r>
      <w:r>
        <w:rPr/>
        <w:t>圤爭坄慤復⎥칗⹓䃂捧䪬䫍䕩쉟磍♌ㅔ椭渭繮㑴䠲㡠轤쉢癫窡싂熩咏䝐䥌㭣矂뽉쏂秂䎻晕⪩刦愸꥖繯䱨颣偤⫂䏍䥇猨䤬숬⎩⫂녙썗协ガ땋怳㘲⪩놵㍟묬捐슡쎿䡆☴ꅔ⍞櫂則䐮䵏䩶却䨫䙉䓎㠦煅䙄堫䔻汈廃偭걃ꄩ桫湡쉔♌⺩䄪殻</w:t>
      </w:r>
      <w:r>
        <w:rPr/>
        <w:t>ⵌ</w:t>
      </w:r>
      <w:r>
        <w:rPr/>
        <w:t>劻䄯搽幸䅸弹歶㏂⫂쉕쉩╳녴쉹쉺噘灕䆿싍䁍쉣㩸繎⩧䍤洪䝑㭎䲘幫⩵浩☸歶殥䶿擎쉓</w:t>
      </w:r>
      <w:r>
        <w:rPr/>
        <w:t>ⵞ</w:t>
      </w:r>
      <w:r>
        <w:rPr/>
        <w:t>䖏쉶眤㈭쏂싂</w:t>
      </w:r>
      <w:r>
        <w:rPr/>
        <w:t>ꕢ</w:t>
      </w:r>
      <w:r>
        <w:rPr/>
        <w:t>搫㡐堭쵂剏歓쉷势</w:t>
      </w:r>
      <w:r>
        <w:rPr/>
        <w:t>⡣</w:t>
      </w:r>
      <w:r>
        <w:rPr/>
        <w:t>瘺䘫쉉╡牑㨳啧侻浏圩ㅱ㔻</w:t>
      </w:r>
      <w:r>
        <w:rPr/>
        <w:t>ⱌ</w:t>
      </w:r>
      <w:r>
        <w:rPr/>
        <w:t>㔤걂㭒助䁋䭘</w:t>
      </w:r>
      <w:r>
        <w:rPr/>
        <w:t>ⴣ</w:t>
      </w:r>
      <w:r>
        <w:rPr/>
        <w:t>转⨴繫䡏圫네쏂揂佒汎㡨䧂區䥞숊숫竂輭슩捃ゥ廂椽⍠뽺㟂䭦</w:t>
      </w:r>
      <w:r>
        <w:rPr/>
        <w:t>ⰳ</w:t>
      </w:r>
      <w:r>
        <w:rPr/>
        <w:t>⽡桗欫䟂䩭猴摆智뽁淂㡯땉獆쌴帣㈳䗂</w:t>
      </w:r>
      <w:r>
        <w:rPr/>
        <w:t>⡙</w:t>
      </w:r>
      <w:r>
        <w:rPr/>
        <w:t>瑣⌭碘ꥤ㉪噏⍮</w:t>
      </w:r>
      <w:r>
        <w:rPr/>
        <w:t>⡶</w:t>
      </w:r>
      <w:r>
        <w:rPr/>
        <w:t>榬쵁녳싂䙊産璩湐橘䰲⾩䓎劻⯂瓂</w:t>
      </w:r>
      <w:r>
        <w:rPr/>
        <w:t>ⰷ</w:t>
      </w:r>
      <w:r>
        <w:rPr/>
        <w:t>潘⽡捈㧂弪塂䥖旂匽쉶촥숽⌰搻亻摷䋂ꅃ싂奩㙍㞏쉲奌柂㩮㛍쵮촣繩圴㥅䈳輭䃎顠恔揎ꅅ揂㵀樺䅕壎㵀幯䱦⍅</w:t>
      </w:r>
      <w:r>
        <w:rPr/>
        <w:t>ꦩ</w:t>
      </w:r>
      <w:r>
        <w:rPr/>
        <w:t>塞䅥쌽䒬䛂䕀潳㑑⩸曂칞䘥슻♵</w:t>
      </w:r>
      <w:r>
        <w:rPr/>
        <w:t>ꔣ</w:t>
      </w:r>
      <w:r>
        <w:rPr/>
        <w:t>璻䵀䊏徘</w:t>
      </w:r>
      <w:r>
        <w:rPr/>
        <w:t>꤯</w:t>
      </w:r>
      <w:r>
        <w:rPr/>
        <w:t>慭쉘㈮稹䊣拃敗뭒灪嗂灚䱨欰䭄㞵瑯뭔瑅堸堳⻂䈳㎮컂皏辮普땬䯂㭪佚櫃頵噧䔮楤㭯㬵吰㦮惎⏂潬佾䕸썢灈楅橒䐸ꍱ慑輴睬⫂ꍯ席숹⍭っ畚쉡䥒⽭区䕖䌭ㅅ畒猣⑳恀砲湞뭉䁺捪匭佪敒䝃䔫ꆵ䝌倳池犣䥲</w:t>
      </w:r>
      <w:r>
        <w:rPr/>
        <w:t>ⵏ</w:t>
      </w:r>
      <w:r>
        <w:rPr/>
        <w:t>弻柂䥈桧柂場䢻暘쉟䕰橤玥쉞坱照䨬彘겥㵾瑇㍫겥ꌺ䄰殥焫䵐␸</w:t>
      </w:r>
      <w:r>
        <w:rPr/>
        <w:t>꧃⨺ꕚ</w:t>
      </w:r>
      <w:r>
        <w:rPr/>
        <w:t>瑦橷洨㥲뭮곂⭣┻쉘矂厡쌨쉗</w:t>
      </w:r>
      <w:r>
        <w:rPr/>
        <w:t>ⵍ</w:t>
      </w:r>
      <w:r>
        <w:rPr/>
        <w:t>䩱颡</w:t>
      </w:r>
      <w:r>
        <w:rPr/>
        <w:t>ꕑ</w:t>
      </w:r>
      <w:r>
        <w:rPr/>
        <w:t>쉒䦵쉶슥ㅔ栶☳㬩㑘쉭圸</w:t>
      </w:r>
      <w:r>
        <w:rPr/>
        <w:t>ⱪ</w:t>
      </w:r>
      <w:r>
        <w:rPr/>
        <w:t>彉㯂湉濂쉐싃</w:t>
      </w:r>
      <w:r>
        <w:rPr/>
        <w:t>ⷂ</w:t>
      </w:r>
      <w:r>
        <w:rPr/>
        <w:t>숣╚繯䗂㕫䠻愴漷쉨婇</w:t>
      </w:r>
      <w:r>
        <w:rPr/>
        <w:t>ⵢ</w:t>
      </w:r>
      <w:r>
        <w:rPr/>
        <w:t>戯䕌쉏㜳뭕䨽㕧丮</w:t>
      </w:r>
      <w:r>
        <w:rPr/>
        <w:t>ꕙ</w:t>
      </w:r>
      <w:r>
        <w:rPr/>
        <w:t>㉇漪捭쵠䑃楦术啯╖숷揂</w:t>
      </w:r>
      <w:r>
        <w:rPr/>
        <w:t>ꕔ</w:t>
      </w:r>
      <w:r>
        <w:rPr/>
        <w:t>ꄥ礵䡗椽</w:t>
      </w:r>
      <w:r>
        <w:rPr/>
        <w:t>⡶</w:t>
      </w:r>
      <w:r>
        <w:rPr/>
        <w:t>瓎䑲숲춮朥ꥷⓂ⻂影㑙㨳쉗伨䭹獔眶氪頸녌繯썵ꥰ䕠欬輹橆煲癬념쵖䐫싂╘넯싂卵쉉轳佚ㅠ辩倯⫂䝚</w:t>
      </w:r>
      <w:r>
        <w:rPr/>
        <w:t>ꤹ</w:t>
      </w:r>
      <w:r>
        <w:rPr/>
        <w:t>촺䙫擂䰶쉎乏㡧뼮뿂氪쉳▮噤瑐楆㕺㍘浭깫燂䄨堬쉑㈵悥♗䢮칵뭳⽰㵮䁂溥②쉪礳</w:t>
      </w:r>
      <w:r>
        <w:rPr/>
        <w:t>ⱹ</w:t>
      </w:r>
      <w:r>
        <w:rPr/>
        <w:t>ꇂ⥤楀㨪硎焹㙾묫䜬幥爱갣⩅쉨嚻⻂쉁幘䉀쉬档䪻晬瑾♄矂넮䭧슣㐽녋塷飂睨瞘儦쉖湀㚡⸭쉪っ㐦䡫輸㓂㉌숫䅺㦿쉎劥牦眲洪杷쉒头⩾⍌쉑䱯ꥨ</w:t>
      </w:r>
      <w:r>
        <w:rPr/>
        <w:t>ꕅ</w:t>
      </w:r>
      <w:r>
        <w:rPr/>
        <w:t>纣╓䲣㴮ꄩ昱歞썤㡬싍偆⩨慘ꍓ汔䄺ご쎵</w:t>
      </w:r>
      <w:r>
        <w:rPr/>
        <w:t>ꤣ⑤⍥</w:t>
      </w:r>
      <w:r>
        <w:rPr/>
        <w:t>爻뽰䱦㎵係桌⨯哂穆</w:t>
      </w:r>
      <w:r>
        <w:rPr/>
        <w:t>ꤩ⭂</w:t>
      </w:r>
      <w:r>
        <w:rPr/>
        <w:t>쉥渻穎印恘㩪㑭桩슡깁묱欯쉩䰪瑄㉁堊咵猴㶩捍㝚쉳倭犡焤決瞵婷㈶䙌㎵ꄱ䧂␪癯㤲ꅒ塎⑟佯䁮⬴㡭뼱刲繓䭦慮睨⭵뽏含乏䂻垮뾣咘䵟繠</w:t>
      </w:r>
      <w:r>
        <w:rPr/>
        <w:t>ⵟ</w:t>
      </w:r>
      <w:r>
        <w:rPr/>
        <w:t>땹猵뇍</w:t>
      </w:r>
      <w:r>
        <w:rPr/>
        <w:t>⡉</w:t>
      </w:r>
      <w:r>
        <w:rPr/>
        <w:t>㍺厱匭♶⥮璻걆⍍걲湪쵞牕榣欬⪮纩㝑⛂滂⤺⬻顨</w:t>
      </w:r>
      <w:r>
        <w:rPr/>
        <w:t>ꔣ</w:t>
      </w:r>
      <w:r>
        <w:rPr/>
        <w:t>쉶뿂敖⚻䈵冡䃂쉈卭</w:t>
      </w:r>
      <w:r>
        <w:rPr/>
        <w:t>ⵍ</w:t>
      </w:r>
      <w:r>
        <w:rPr/>
        <w:t>䅕䵅楳䠴兊䠤猩タ潞恾쉚瑌㧂쉪玏潚摯桓㡱⫂歀♢敮湫唦</w:t>
      </w:r>
      <w:r>
        <w:rPr/>
        <w:t>⠰</w:t>
      </w:r>
      <w:r>
        <w:rPr/>
        <w:t>䘩㭺䞩뽤䭏㬽幣㭎㍈卲類쉱慇礫ㅸ</w:t>
      </w:r>
      <w:r>
        <w:rPr/>
        <w:t>ꦩ</w:t>
      </w:r>
      <w:r>
        <w:rPr/>
        <w:t>䩾畅桯剳哂䜭㩣컂奃⩎呋禬株쉓㡳ケ氲㝢䁙⽟숴懂⽷湟⭅뭕䁌㥴娮䤪愥녈禡杸ꍮ싃輷剭晟뭴礪숳䪣湴朩⚘㉥슬㠪⿂㵦싂⫂〸뽺輤⺵▩♢䲡亮ꅑ⍬甭ꅎ椤器湁㘹⍢⥎佸丳갪䵭쉇숤彺</w:t>
      </w:r>
      <w:r>
        <w:rPr/>
        <w:t>ꔫ</w:t>
      </w:r>
      <w:r>
        <w:rPr/>
        <w:t>⠸</w:t>
      </w:r>
      <w:r>
        <w:rPr/>
        <w:t>껂䁄䝈</w:t>
      </w:r>
      <w:r>
        <w:rPr/>
        <w:t>꥟</w:t>
      </w:r>
      <w:r>
        <w:rPr/>
        <w:t>瞮撣塁䘻支渪势㌶姂⩓䛂␸ꥸ㙣⯂쉠璩檱ꍫ擎</w:t>
      </w:r>
      <w:r>
        <w:rPr/>
        <w:t>꤬</w:t>
      </w:r>
      <w:r>
        <w:rPr/>
        <w:t>䈺敋쉳彅癳樰⩋癦꥕但礴썎頮䉫숣⤪ꍀ⪥ꇂ癱ㄬ㈸ㄦ쉄煘乣⩳걃䒏猭偷䙉ꄦ刨䔪䩴㕌煵扯濍托⨷仂潖䬩顀</w:t>
      </w:r>
      <w:r>
        <w:rPr/>
        <w:t>ꔫ</w:t>
      </w:r>
      <w:r>
        <w:rPr/>
        <w:t>癗轰떱㕋祴ꅑ⍶车⥒㮩櫂䂣㑩䓂琰婅湴숶楾숮祗轴迂싃⽆쉌姂便煨䐤䖥䵣㔸㥘杇♶楠</w:t>
      </w:r>
      <w:r>
        <w:rPr/>
        <w:t>ꖻ</w:t>
      </w:r>
      <w:r>
        <w:rPr/>
        <w:t>丬嗂䥕썒婈奵㤯⑟犻䒘哂⩪䱷媻㵠䭘乞쉺牤땴䫂矃轟含⨮畧䧂㡃㑂栫摣䘸佑熘쉺꺩ㄹ机婫顫䥩</w:t>
      </w:r>
      <w:r>
        <w:rPr/>
        <w:t>⠻</w:t>
      </w:r>
      <w:r>
        <w:rPr/>
        <w:t>ㄪ䕣係뮩㐫瀰婎㵳㵸</w:t>
      </w:r>
      <w:r>
        <w:rPr/>
        <w:t>ꔪ┰</w:t>
      </w:r>
      <w:r>
        <w:rPr/>
        <w:t>杌揂瞻㩖彷䱗⵪⨨땰쉀㫃쉕䤹㧎患刪奏绎⎥ꍨ뭋䤺獦숥䩪무晊歡⑷潲④䗂넣㵩⥙頨浦⛂슮⿂婢㝞䈥슡塅㭡根乆슮噘곃塯歇潺犵䤲㥤⵩䷃搱禩稸睬♯䉴쉮쌬煰獠偆㎵ꥴ㡕樫땊䱟⥅㑆䝵喩壂椽䨷彭</w:t>
      </w:r>
      <w:r>
        <w:rPr/>
        <w:t>ⲥ</w:t>
      </w:r>
      <w:r>
        <w:rPr/>
        <w:t>ꍢ䩊</w:t>
      </w:r>
      <w:r>
        <w:rPr/>
        <w:t>ꤨ</w:t>
      </w:r>
      <w:r>
        <w:rPr/>
        <w:t>秂ꄹ슩ꅴう㙵喵庻걮瑁⭙⵭吩</w:t>
      </w:r>
      <w:r>
        <w:rPr/>
        <w:t>ꤺ</w:t>
      </w:r>
      <w:r>
        <w:rPr/>
        <w:t>쉤番䪣剙轟儲뽹긨縷圯慨皘⿃슱ひ䩈徱䡇呂슏〵儵쉶⹕睾䃂熬䕫긬轇眭</w:t>
      </w:r>
      <w:r>
        <w:rPr/>
        <w:t>ꕩ</w:t>
      </w:r>
      <w:r>
        <w:rPr/>
        <w:t>㮬縺畉湫㭆</w:t>
      </w:r>
      <w:r>
        <w:rPr/>
        <w:t>⠵</w:t>
      </w:r>
      <w:r>
        <w:rPr/>
        <w:t>㓂쉍</w:t>
      </w:r>
      <w:r>
        <w:rPr/>
        <w:t>ꤥ</w:t>
      </w:r>
      <w:r>
        <w:rPr/>
        <w:t>㙁庡䐊싂嗃夰䬲♞兆䝴係濍쉩곍㐣썊晁轪쉷</w:t>
      </w:r>
      <w:r>
        <w:rPr/>
        <w:t>ꥇ</w:t>
      </w:r>
      <w:r>
        <w:rPr/>
        <w:t>넵곃</w:t>
      </w:r>
      <w:r>
        <w:rPr/>
        <w:t>ⴽ</w:t>
      </w:r>
      <w:r>
        <w:rPr/>
        <w:t>偟獑䠷瀩슩㙢塺쉠⨪䠷墩␮漯吵硡嚏</w:t>
      </w:r>
      <w:r>
        <w:rPr/>
        <w:t>ⱕ</w:t>
      </w:r>
      <w:r>
        <w:rPr/>
        <w:t>깖뭔䰴縶⥎䰥쉹㐮</w:t>
      </w:r>
      <w:r>
        <w:rPr/>
        <w:t>ⴸ</w:t>
      </w:r>
      <w:r>
        <w:rPr/>
        <w:t>株䍋ꍦ</w:t>
      </w:r>
      <w:r>
        <w:rPr/>
        <w:t>ꦿ</w:t>
      </w:r>
      <w:r>
        <w:rPr/>
        <w:t>倹厡䚿欪䨰癣⺘</w:t>
      </w:r>
      <w:r>
        <w:rPr/>
        <w:t>ⶩ</w:t>
      </w:r>
      <w:r>
        <w:rPr/>
        <w:t>氭泂稺㐰⵫獈枏숦滂䘤⾬╟囍椰숪䅋煗全숱矂卅䳂并倲숤畟</w:t>
      </w:r>
      <w:r>
        <w:rPr/>
        <w:t>⡂</w:t>
      </w:r>
      <w:r>
        <w:rPr/>
        <w:t>ꦬ⑖꧂</w:t>
      </w:r>
      <w:r>
        <w:rPr/>
        <w:t>堽ご녏겣쉃㙥瑉ꌤ쉞煤䍎噣䇎线</w:t>
      </w:r>
      <w:r>
        <w:rPr/>
        <w:t>⠬</w:t>
      </w:r>
      <w:r>
        <w:rPr/>
        <w:t>⻂䔲呄侥栭彍슮殩纱仂ꄱ䱁䳂쉈䌱깺䧂䝗㐴弶弳煵꥖确⯃⦥曂玻繴쌪⼪</w:t>
      </w:r>
      <w:r>
        <w:rPr/>
        <w:t>ⴰ</w:t>
      </w:r>
      <w:r>
        <w:rPr/>
        <w:t>琰挦♧쉺䲩숩䉹ㅪ㞥ㅧ㧍뼺獖숫㌹</w:t>
      </w:r>
      <w:r>
        <w:rPr/>
        <w:t>ꕊ</w:t>
      </w:r>
      <w:r>
        <w:rPr/>
        <w:t>樤硔䵟ㅧ婁周</w:t>
      </w:r>
      <w:r>
        <w:rPr/>
        <w:t>ꕰ</w:t>
      </w:r>
      <w:r>
        <w:rPr/>
        <w:t>㥠㡈婢伮㑬濂攩⛂걄숬㍙쉈啭ケ䉒㤸亩䩪㉰</w:t>
      </w:r>
      <w:r>
        <w:rPr/>
        <w:t>Ɱ</w:t>
      </w:r>
      <w:r>
        <w:rPr/>
        <w:t>ꕐ</w:t>
      </w:r>
      <w:r>
        <w:rPr/>
        <w:t>摚常樻䃂</w:t>
      </w:r>
      <w:r>
        <w:rPr/>
        <w:t>ꤪ</w:t>
      </w:r>
      <w:r>
        <w:rPr/>
        <w:t>奚쉞䴸깴䥆</w:t>
      </w:r>
      <w:r>
        <w:rPr/>
        <w:t>⠮</w:t>
      </w:r>
      <w:r>
        <w:rPr/>
        <w:t>䔨䵘㊵猪縤⤸䗍숦㋍㙦妮쉅李⍾旂ꇃ癐吮兵畀⤣硬璘ꏂ束䐨싎幎쉸场㉫▱輱넨ꎵ璻䭵睬䉁갸넨䳍묣䥧녃쉴묶싂恨售砬⹧䉆灂㗂⹓⮿♒着⻂䚱斏梱㔫䩍繱뽂烍淂䞘䉫禿ꄲ뭞⽑厩汉䋂余䙧嫂懎扢쉌칌洪䩁㖬啢칅⥳灒䍞ꌽ呅쉭㜭竂吵슩숪⦡㍯쉏梣㠨숲㦿擎⽗</w:t>
      </w:r>
      <w:r>
        <w:rPr/>
        <w:t>ꥏ</w:t>
      </w:r>
      <w:r>
        <w:rPr/>
        <w:t>㙀䥌窩쉷ㄺ쉴瀻</w:t>
      </w:r>
      <w:r>
        <w:rPr/>
        <w:t>꥟ꖏ</w:t>
      </w:r>
      <w:r>
        <w:rPr/>
        <w:t>攸숹㬪</w:t>
      </w:r>
      <w:r>
        <w:rPr/>
        <w:t>꥓</w:t>
      </w:r>
      <w:r>
        <w:rPr/>
        <w:t>㖥♮䡃⯂內唸䁟㐱楪䩗䥄㑅ㆬ⤣䞩◂噮㓂即쉢쉖牏䰮⌻祖</w:t>
      </w:r>
      <w:r>
        <w:rPr/>
        <w:t>⠪</w:t>
      </w:r>
      <w:r>
        <w:rPr/>
        <w:t>㉺歡摡㈬煕慗壂췂䜰㠬녳녑䭨㙗썥䲏獵숯⹰㘩敢懃䭄칑숯䘹ㅷ䑥⭊䙔ⸯ㬤梬㩧딪⩠焩敠殿싂堫뿂䐲㓂녨庣䓂沮썠䌷湐ꎣ쉵뽞쉅䣂婈癫矂</w:t>
      </w:r>
      <w:r>
        <w:rPr/>
        <w:t>ꥅ</w:t>
      </w:r>
      <w:r>
        <w:rPr/>
        <w:t>棂秂煕噱</w:t>
      </w:r>
      <w:r>
        <w:rPr/>
        <w:t>ꤻ</w:t>
      </w:r>
      <w:r>
        <w:rPr/>
        <w:t>걹쉈㝪婂㝅泎奟幆㢘㥍偹幂湏歾ꍖ숥숬⥏桅獇恁㈱䣂㩬稷棂ㅙ䱦䑡幰칕夬껂卯楃噭獔싂숽䕰窵ꍒ</w:t>
      </w:r>
      <w:r>
        <w:rPr/>
        <w:t>ꕷ꥖⹓</w:t>
      </w:r>
      <w:r>
        <w:rPr/>
        <w:t>ぐ扱䅏쉔樵⍞㤪坬쉥浯䀤捙숵洩䩠숳䀳싂㒡癑䃍ꏂ깮欯漪㫂숴冥塅쉉敲㍀璻㵯쉊䵢䯂繍則冘⻂告䛂充㢏娣嘰⽞弩㥂</w:t>
      </w:r>
      <w:r>
        <w:rPr/>
        <w:t>⠫</w:t>
      </w:r>
      <w:r>
        <w:rPr/>
        <w:t>䁴䧂懂㥎⹭뮩⹤祙倵䦩刊녃⯂彴䝐쉓偎╠쉯她狂檻춿朥춱⬷兟뼨♥乑㒡夶믂䱪〮㙙盂╦甮䁁晈긲녪轺倳圪滂䵓瑪㷂⑙⨻惂侥䍶啴㭪㎣冩着䈴敲쉇䅳뭉充숳轆轺甫</w:t>
      </w:r>
      <w:r>
        <w:rPr/>
        <w:t>ⰻ</w:t>
      </w:r>
      <w:r>
        <w:rPr/>
        <w:t>숬싂敫彁䒡䭦㍺䅮櫎捔痂太뾮넫奡机ꍕ쏂뭁潚頺瀬</w:t>
      </w:r>
      <w:r>
        <w:rPr/>
        <w:t>⠰</w:t>
      </w:r>
      <w:r>
        <w:rPr/>
        <w:t>䡃潘の㎥砲⩓쉀䕈恸株</w:t>
      </w:r>
      <w:r>
        <w:rPr/>
        <w:t>⠯</w:t>
      </w:r>
      <w:r>
        <w:rPr/>
        <w:t>奆</w:t>
      </w:r>
      <w:r>
        <w:rPr/>
        <w:t>⠪</w:t>
      </w:r>
      <w:r>
        <w:rPr/>
        <w:t>촥怺偭䝚硍权䚘敮숣쉪橭⭧묽㒱畭歺縺灑싂ㄷ슘</w:t>
      </w:r>
      <w:r>
        <w:rPr/>
        <w:t>Ⳃ䷂</w:t>
      </w:r>
      <w:r>
        <w:rPr/>
        <w:t>偏䝱琮뭺彨儦燂弳깡䇂昰嫂딩㔭⥋慲偦橹怩䘪⤱숬䴹噋㑅썌ㅁ쉋㢣惍烂䅪⥰啔敷嫎䥖쉎慀䃂뼸쵕䡱䖿⽊㠹츯楐㭕</w:t>
      </w:r>
      <w:r>
        <w:rPr/>
        <w:t>ⱌ</w:t>
      </w:r>
      <w:r>
        <w:rPr/>
        <w:t>꥟</w:t>
      </w:r>
      <w:r>
        <w:rPr/>
        <w:t>彍쌶</w:t>
      </w:r>
      <w:r>
        <w:rPr/>
        <w:t>ꦡ⥢</w:t>
      </w:r>
      <w:r>
        <w:rPr/>
        <w:t>暣싂⽯뽋⨦䈪劘㥕轆묺戹ꅙꥸ磂勃䚩ꅉ䨯竂ㅶ㡲䜬杞▣䭈㉎愵싂ꍘ幃뽳偆䬬奬充⸱囂奧渣場</w:t>
      </w:r>
      <w:r>
        <w:rPr/>
        <w:t>⡭</w:t>
      </w:r>
      <w:r>
        <w:rPr/>
        <w:t>㥷㨴磂噥䥢⪵珎彑婫獌浫떮斿ꇂ숥㶏숮쉅슣㟎歏쉟슣楹槃瞮佱싍쉂砪䈸煃灮轒</w:t>
      </w:r>
      <w:r>
        <w:rPr/>
        <w:t>⠣</w:t>
      </w:r>
      <w:r>
        <w:rPr/>
        <w:t>扤杢奓匭쉄輻䞿潧촭䨪겘뭟瀱恎慮㮘凂</w:t>
      </w:r>
      <w:r>
        <w:rPr/>
        <w:t>⡒⭞</w:t>
      </w:r>
      <w:r>
        <w:rPr/>
        <w:t>䅎곂ㅱ칥</w:t>
      </w:r>
      <w:r>
        <w:rPr/>
        <w:t>ꦣ╘┺⍥</w:t>
      </w:r>
      <w:r>
        <w:rPr/>
        <w:t>㠹칠쉘╘㍫儽低㡟⼳婏恥彍潲浕㡢츴炘촻䭥慲뭫凂숯为玩绂␭倬䏂䋂硫乴꺩㌭昬캵⤺盂쉢堩伪䅌敳⑾平睐灅㕣㥵춻泂쉴⿂潙⽈呶擂</w:t>
      </w:r>
      <w:r>
        <w:rPr/>
        <w:t>ꔽ</w:t>
      </w:r>
      <w:r>
        <w:rPr/>
        <w:t>恨䌺㑖녥呯넴竂ꅠ䄪参쉨サ㕷湊䘨㑈⑍癑䡰뭾䊬彘俍敒捖걓癹⫍</w:t>
      </w:r>
      <w:r>
        <w:rPr/>
        <w:t>ꥀ</w:t>
      </w:r>
      <w:r>
        <w:rPr/>
        <w:t>쌭ꍸ⩠㙨㛂汓喬䭱묣쉬깪愩䣂顥偖禡䝠싂砥啳㑸쉙⨶</w:t>
      </w:r>
      <w:r>
        <w:rPr/>
        <w:t>꧂</w:t>
      </w:r>
      <w:r>
        <w:rPr/>
        <w:t>㜷䁮䟂煎깶쉆숹癐</w:t>
      </w:r>
      <w:r>
        <w:rPr/>
        <w:t>ꤶ</w:t>
      </w:r>
      <w:r>
        <w:rPr/>
        <w:t>敓拂歐쉧楱⼶㣂䱹硣㡀伱䐪ㄱ幗湊</w:t>
      </w:r>
      <w:r>
        <w:rPr/>
        <w:t>⡺</w:t>
      </w:r>
      <w:r>
        <w:rPr/>
        <w:t>䁦⸵</w:t>
      </w:r>
      <w:r>
        <w:rPr/>
        <w:t>ꗍ</w:t>
      </w:r>
      <w:r>
        <w:rPr/>
        <w:t>㑎慊偆呇偺쉐</w:t>
      </w:r>
      <w:r>
        <w:rPr/>
        <w:t>ꖡ</w:t>
      </w:r>
      <w:r>
        <w:rPr/>
        <w:t>祏空どㅦ恆婆悡⒡飂긥卩祗걧穮⨪칐爺欨䐯焻厣䕗沏䤤横牙䥷䧂칭圭</w:t>
      </w:r>
      <w:r>
        <w:rPr/>
        <w:t>ꥂ</w:t>
      </w:r>
      <w:r>
        <w:rPr/>
        <w:t>狂녊䛂싎뭷쉦嘬䉄婅煶㭣썟⹓妣塅㖱믂쉰纥湓樤卢뽖썗ꎣ礸㬥樺숪싂樰쉎奰㐶癪</w:t>
      </w:r>
      <w:r>
        <w:rPr/>
        <w:t>ⵐꕪ</w:t>
      </w:r>
      <w:r>
        <w:rPr/>
        <w:t>䨱摡쏂䩕䁔婘슏顬窻</w:t>
      </w:r>
      <w:r>
        <w:rPr/>
        <w:t>ꦻ</w:t>
      </w:r>
      <w:r>
        <w:rPr/>
        <w:t>烂㮏噗䱃塞ꏂ恉穩숭煦渊墘⥤晵甴地梿ㅍ넳迂</w:t>
      </w:r>
      <w:r>
        <w:rPr/>
        <w:t>⢮</w:t>
      </w:r>
      <w:r>
        <w:rPr/>
        <w:t>太强斮桪䄦凃</w:t>
      </w:r>
      <w:r>
        <w:rPr/>
        <w:t>ꥏ</w:t>
      </w:r>
      <w:r>
        <w:rPr/>
        <w:t>噰硂숤츻</w:t>
      </w:r>
      <w:r>
        <w:rPr/>
        <w:t>ⱍⳂ</w:t>
      </w:r>
      <w:r>
        <w:rPr/>
        <w:t>吤</w:t>
      </w:r>
      <w:r>
        <w:rPr/>
        <w:t>ꥏ</w:t>
      </w:r>
      <w:r>
        <w:rPr/>
        <w:t>쉕た盂椽䲏</w:t>
      </w:r>
      <w:r>
        <w:rPr/>
        <w:t>ꤥ䷂┭</w:t>
      </w:r>
      <w:r>
        <w:rPr/>
        <w:t>頷⹟畸쉦㨤</w:t>
      </w:r>
      <w:r>
        <w:rPr/>
        <w:t>ⵋ</w:t>
      </w:r>
      <w:r>
        <w:rPr/>
        <w:t>숣勂</w:t>
      </w:r>
      <w:r>
        <w:rPr/>
        <w:t>Ɒ</w:t>
      </w:r>
      <w:r>
        <w:rPr/>
        <w:t>㩢◂숯䥕稣㡗梵쌮㮥⿂뭷슣㐺牃뽈꺵쌪네㚩⩧ケ祧뮡吲⏃槃걌⌳婒䳂⹭쉘㪣戶싂</w:t>
      </w:r>
      <w:r>
        <w:rPr/>
        <w:t>ꦿ</w:t>
      </w:r>
      <w:r>
        <w:rPr/>
        <w:t>䱬佗爳쉌橡꥘栺쉓此䭪놻湔湰쉠겿㈫䆿畒숳祡晆䣂㈬汨쉳䃂䥨걈扔⿂㡓䵆縶塂伻䇂㠷쉥䝂撩睹䭹䂡轶帲㴶接쉚厣个䐯쉢砬⹪ꅒ쵤믂线儣㓃穀⤮꥘슬㍠⨷漲뼺噠숪祾〈梵勍呸杙啧噊촩䎥琸㵃祋쉾丸숳丣쉓䤰亣㙫쉤숨긽祀妣獨넸婌</w:t>
      </w:r>
      <w:r>
        <w:rPr/>
        <w:t>ⲿ</w:t>
      </w:r>
      <w:r>
        <w:rPr/>
        <w:t>噖扤㡩珂睏㍯穄㌹⪣㡈也뿂滂䤭칠┶㵡쉒瑁占轞摀偾歸</w:t>
      </w:r>
      <w:r>
        <w:rPr/>
        <w:t>ⵄ</w:t>
      </w:r>
      <w:r>
        <w:rPr/>
        <w:t>⽹桔橲썾唲呌쉫</w:t>
      </w:r>
      <w:r>
        <w:rPr/>
        <w:t>ꤸ</w:t>
      </w:r>
      <w:r>
        <w:rPr/>
        <w:t>㘻朥뽺䞥桖硪䁧⤪</w:t>
      </w:r>
      <w:r>
        <w:rPr/>
        <w:t>ⱃ</w:t>
      </w:r>
      <w:r>
        <w:rPr/>
        <w:t>ㅖ卾䦡埂쉎㡘⥒恭杤촹坤橌濂놥煈䵅⑚⍀쉱䯂</w:t>
      </w:r>
      <w:r>
        <w:rPr/>
        <w:t>ꕁ</w:t>
      </w:r>
      <w:r>
        <w:rPr/>
        <w:t>晃뽔䁫垻䥕쉢╡灰⻂</w:t>
      </w:r>
      <w:r>
        <w:rPr/>
        <w:t>Ⱔ</w:t>
      </w:r>
      <w:r>
        <w:rPr/>
        <w:t>㝏䫂弩묪</w:t>
      </w:r>
      <w:r>
        <w:rPr/>
        <w:t>ꔺ</w:t>
      </w:r>
      <w:r>
        <w:rPr/>
        <w:t>ꅶ愤㎱扵⛃䥦䏂晡</w:t>
      </w:r>
      <w:r>
        <w:rPr/>
        <w:t>ⰺ</w:t>
      </w:r>
      <w:r>
        <w:rPr/>
        <w:t>摣⹡敾숩⩱⼸㧃猤湙숰づ䍙呍쏂倬惍彉弲棂檥凂眨绂坆奁㨤</w:t>
      </w:r>
      <w:r>
        <w:rPr/>
        <w:t>ꤤ</w:t>
      </w:r>
      <w:r>
        <w:rPr/>
        <w:t>㝁䔯쉲䡄塮䥌坧쉇朸㐬癏熏堩毂佅潧䘳⍸帵噕疏쉮⭏㏍</w:t>
      </w:r>
      <w:r>
        <w:rPr/>
        <w:t>ꔪ</w:t>
      </w:r>
      <w:r>
        <w:rPr/>
        <w:t>䝕</w:t>
      </w:r>
      <w:r>
        <w:rPr/>
        <w:t>꧂</w:t>
      </w:r>
      <w:r>
        <w:rPr/>
        <w:t>啡琳䇂걯轡ꥮ顚湶繄睌穑帩报仂㭖泂싂숯쉲묲</w:t>
      </w:r>
      <w:r>
        <w:rPr/>
        <w:t>ꗂ</w:t>
      </w:r>
      <w:r>
        <w:rPr/>
        <w:t>겿熩朹嫂偕⩓⬽치䌷告灱扴䵲桷㞥</w:t>
      </w:r>
      <w:r>
        <w:rPr/>
        <w:t>⠨</w:t>
      </w:r>
      <w:r>
        <w:rPr/>
        <w:t>頬㇂淂佹啒숷ꌴ⤸㥂漴礣批쉮䅯〻䩋㇂䖮哂㡩煶奺兔捇猲暏挴汷㫃獉ㄦ撥幎彎⥔㥆浨奇䕗</w:t>
      </w:r>
      <w:r>
        <w:rPr/>
        <w:t>⡀</w:t>
      </w:r>
      <w:r>
        <w:rPr/>
        <w:t>䘪㢘츩瘶떵松㡉쉭⥐䜭堩搭뽺⬮䷍㛂</w:t>
      </w:r>
      <w:r>
        <w:rPr/>
        <w:t>⡲</w:t>
      </w:r>
      <w:r>
        <w:rPr/>
        <w:t>娪゘깂㡧束땤楗㙨坦䀯揂公⌻☯幟嗎䬵걲쌲椽敺⭓▩㔹昲淂怽偍䱂幰⥖垩┽</w:t>
      </w:r>
      <w:r>
        <w:rPr/>
        <w:t>⠹</w:t>
      </w:r>
      <w:r>
        <w:rPr/>
        <w:t>轪健䌶刦⵺숤彎䬴㩹橩뼣庿</w:t>
      </w:r>
      <w:r>
        <w:rPr/>
        <w:t>ⷂ⍨</w:t>
      </w:r>
      <w:r>
        <w:rPr/>
        <w:t>⡏</w:t>
      </w:r>
      <w:r>
        <w:rPr/>
        <w:t>㉣㥃䅓僂␳䥴咬㐴䙄㑖䕰獥␹껂䴭䬣橯瀮顆땾瀬即⑗</w:t>
      </w:r>
      <w:r>
        <w:rPr/>
        <w:t>⡤╊</w:t>
      </w:r>
      <w:r>
        <w:rPr/>
        <w:t>䝄츷㋎抡㑞䷂烂</w:t>
      </w:r>
      <w:r>
        <w:rPr/>
        <w:t>⣂</w:t>
      </w:r>
      <w:r>
        <w:rPr/>
        <w:t>煱彲曂摸㈳㊵昵┸皿彀깦꥞吵쉭慏潭樊쎩㬱哂坠</w:t>
      </w:r>
      <w:r>
        <w:rPr/>
        <w:t>⡣</w:t>
      </w:r>
      <w:r>
        <w:rPr/>
        <w:t>쉴쵈슘啚⼣噇┽柂扫䫃牣姂䄲煘䙋땕塵쉦畄䏎偪坣</w:t>
      </w:r>
      <w:r>
        <w:rPr/>
        <w:t>ⵊ</w:t>
      </w:r>
      <w:r>
        <w:rPr/>
        <w:t>䙪⑃</w:t>
      </w:r>
      <w:r>
        <w:rPr/>
        <w:t>ꤥ</w:t>
      </w:r>
      <w:r>
        <w:rPr/>
        <w:t>と</w:t>
      </w:r>
      <w:r>
        <w:rPr/>
        <w:t>⡹</w:t>
      </w:r>
      <w:r>
        <w:rPr/>
        <w:t>歬稫央佅⑾嘫䑬磂灥ㅆ但奶偂㕯ꌵ쉱潖땴塀䰺怪숪숪쉚丣쉬⹁⬽究ꅖ励呯싃묦㖮䬪傏焸</w:t>
      </w:r>
      <w:r>
        <w:rPr/>
        <w:t>⡗</w:t>
      </w:r>
      <w:r>
        <w:rPr/>
        <w:t>嘪슬㟂眨⍊䫂穎瑂겮甶橂䤥㑋</w:t>
      </w:r>
      <w:r>
        <w:rPr/>
        <w:t>꧂</w:t>
      </w:r>
      <w:r>
        <w:rPr/>
        <w:t>砯印ㄴ⽂矂顨汮쉰㔤㯎坥슮쉌숺場昫쉁┹䙫⭒</w:t>
      </w:r>
      <w:r>
        <w:rPr/>
        <w:t>ⵘ</w:t>
      </w:r>
      <w:r>
        <w:rPr/>
        <w:t>氬繌ꥷ췍</w:t>
      </w:r>
      <w:r>
        <w:rPr/>
        <w:t>⡱</w:t>
      </w:r>
      <w:r>
        <w:rPr/>
        <w:t>쉆놩</w:t>
      </w:r>
      <w:r>
        <w:rPr/>
        <w:t>⣂</w:t>
      </w:r>
      <w:r>
        <w:rPr/>
        <w:t>愽⫂溘숤呴哂窮猴쉹劏稱䥆䅧</w:t>
      </w:r>
      <w:r>
        <w:rPr/>
        <w:t>ⷂ</w:t>
      </w:r>
      <w:r>
        <w:rPr/>
        <w:t>猪싂欱䕣䱭쉒칖頫哂磍걌圷╲</w:t>
      </w:r>
      <w:r>
        <w:rPr/>
        <w:t>⡬</w:t>
      </w:r>
      <w:r>
        <w:rPr/>
        <w:t>睾쉩横殮⍴䊱쉖㬳秂쎥椹当</w:t>
      </w:r>
      <w:r>
        <w:rPr/>
        <w:t>ⵥ</w:t>
      </w:r>
      <w:r>
        <w:rPr/>
        <w:t>偘䑺⨳序咮伽⭓</w:t>
      </w:r>
      <w:r>
        <w:rPr/>
        <w:t>⠺</w:t>
      </w:r>
      <w:r>
        <w:rPr/>
        <w:t>瘮㪣㝢䀨녩㭢㵐位䮵瑩땦㩠䡀獎䭓䩦獡渣⫂⹖幸⭭䉠䀱抡㩂唩练⵵㝍䵯춱</w:t>
      </w:r>
      <w:r>
        <w:rPr/>
        <w:t>ⰹ⍟</w:t>
      </w:r>
      <w:r>
        <w:rPr/>
        <w:t>旂颩䃂쉘浄夹싂柂싍</w:t>
      </w:r>
      <w:r>
        <w:rPr/>
        <w:t>ⱌ</w:t>
      </w:r>
      <w:r>
        <w:rPr/>
        <w:t>䱳</w:t>
      </w:r>
      <w:r>
        <w:rPr/>
        <w:t>⡓</w:t>
      </w:r>
      <w:r>
        <w:rPr/>
        <w:t>ꍫ㩇輫榱坦</w:t>
      </w:r>
      <w:r>
        <w:rPr/>
        <w:t>ꥉ</w:t>
      </w:r>
      <w:r>
        <w:rPr/>
        <w:t>怣</w:t>
      </w:r>
      <w:r>
        <w:rPr/>
        <w:t>⡙</w:t>
      </w:r>
      <w:r>
        <w:rPr/>
        <w:t>㑴啸걣ꍎ濍ㄪ쉤㬯뽇㣃숻걇촱揂쉧칪䱂杉䝸㑍녊顁⬺䵾轸椸搻垿繴䕸♢숭쉩쉾䂥쉥熡瀣佞ㅹ㔪呱淂⨴飂묩捕彵쉨</w:t>
      </w:r>
      <w:r>
        <w:rPr/>
        <w:t>Ⲙ</w:t>
      </w:r>
      <w:r>
        <w:rPr/>
        <w:t>䚿쉖쉄⥖噤瘮䑊揎㡗⭬슬깲䱣敮싂恧ꎏ㭡쉧뭐쉇⛂갣杙剬⤴갵슻쉮潠琶㣂╲ㅏ繦䬻坊⩃勂⎩믂协灓䍷惂䨪䍊습썐ㅑ䜻祮⪱悘쵰ꄦ勃쉅㑞⺱䠺䤨嫂</w:t>
      </w:r>
      <w:r>
        <w:rPr/>
        <w:t>Ⱚ</w:t>
      </w:r>
      <w:r>
        <w:rPr/>
        <w:t>쉑䁓䙘䃂䥥〴參橘䕩</w:t>
      </w:r>
      <w:r>
        <w:rPr/>
        <w:t>ⰳ␦</w:t>
      </w:r>
      <w:r>
        <w:rPr/>
        <w:t>ォ䎵⹀炵沩卣値䝅⿂습飂썀払썡呇㜳䤸接䨺燂㶘係쉉恮촨榏ꌨ䅉煞㜵㦬䴱썤쉌䚵䁏䎬垥憬氦瑺⌯⤴ꆩ㵑坱㕭㨫⩖穴煡桳ꎮ匸⍒쉥䕆깪㖩摔嚩䷂ぐ涩琽剨䩇浉㙂ヂ煀栵內䵵埂쉒灶숪琤卾橙䍒䁆妻器堵㢏䱓䗂ꅋ惃汏曂㥁⧂⸵㭅쉙떩䠳機姂瓂㘱⥂海</w:t>
      </w:r>
      <w:r>
        <w:rPr/>
        <w:t>ꥊ</w:t>
      </w:r>
      <w:r>
        <w:rPr/>
        <w:t>卉㐥숴囂䒘⭟婂顋⹢繪伨䊵昪껎䕃쉩컂捶⩡䥳촭칡</w:t>
      </w:r>
      <w:r>
        <w:rPr/>
        <w:t>ⱚ</w:t>
      </w:r>
      <w:r>
        <w:rPr/>
        <w:t>䑴墡㋍㍩⩔</w:t>
      </w:r>
      <w:r>
        <w:rPr/>
        <w:t>ⲻ</w:t>
      </w:r>
      <w:r>
        <w:rPr/>
        <w:t>晠稷ꎬ杠넷轡偌䉦㕾㑎㭦猬♡ご湙扌䠺㭙⨪䈥</w:t>
      </w:r>
      <w:r>
        <w:rPr/>
        <w:t>Ⳃ⡇</w:t>
      </w:r>
      <w:r>
        <w:rPr/>
        <w:t>㬪潓幯⑐摂</w:t>
      </w:r>
      <w:r>
        <w:rPr/>
        <w:t>ⰽ</w:t>
      </w:r>
      <w:r>
        <w:rPr/>
        <w:t>ꅢ쵣犵䙇긊⎩渰傥䕒⩸숥䒥䴣녴⍏싍</w:t>
      </w:r>
      <w:r>
        <w:rPr/>
        <w:t>ꤲ</w:t>
      </w:r>
      <w:r>
        <w:rPr/>
        <w:t>㵂㝷㋂潣湮숷䍡こ灏硏뭘</w:t>
      </w:r>
      <w:r>
        <w:rPr/>
        <w:t>⡉</w:t>
      </w:r>
      <w:r>
        <w:rPr/>
        <w:t>쉋䍖⯂䕅♞</w:t>
      </w:r>
      <w:r>
        <w:rPr/>
        <w:t>ꕯ</w:t>
      </w:r>
      <w:r>
        <w:rPr/>
        <w:t>櫂乢濂嘪㦵䰶敇㐫</w:t>
      </w:r>
      <w:r>
        <w:rPr/>
        <w:t>ⵐ♮⹞</w:t>
      </w:r>
      <w:r>
        <w:rPr/>
        <w:t>烂橤䒻仂㋂⫂瓂珂㭍쉭睷冮촪頷䵴쉟燂牷㘰</w:t>
      </w:r>
      <w:r>
        <w:rPr/>
        <w:t>ꔺ</w:t>
      </w:r>
      <w:r>
        <w:rPr/>
        <w:t>剞㠣</w:t>
      </w:r>
      <w:r>
        <w:rPr/>
        <w:t>ꕴ</w:t>
      </w:r>
      <w:r>
        <w:rPr/>
        <w:t>떻幷璩싂쉚쉘䞻쉹⍕弴ꎿ轨䦱搨縴뼤畠歒嫂뿂㍸轤儩</w:t>
      </w:r>
      <w:r>
        <w:rPr/>
        <w:t>ꦻ</w:t>
      </w:r>
      <w:r>
        <w:rPr/>
        <w:t>烂쉫ꌨ쉆⩣琪</w:t>
      </w:r>
      <w:r>
        <w:rPr/>
        <w:t>ꦮ</w:t>
      </w:r>
      <w:r>
        <w:rPr/>
        <w:t>쉺帨㝂䪣칔硥썍猳</w:t>
      </w:r>
      <w:r>
        <w:rPr/>
        <w:t>ⴽ</w:t>
      </w:r>
      <w:r>
        <w:rPr/>
        <w:t>楾슩⧃⾱㝸娪␱쵈䀮並哂タ습</w:t>
      </w:r>
      <w:r>
        <w:rPr/>
        <w:t>ꥎ</w:t>
      </w:r>
      <w:r>
        <w:rPr/>
        <w:t>딩婍席硫⽑꤮淃츲在橂㩘㙪繄歀呄㜫伶⭭硭橸奣␬湋⩳憮숴武⬫긩堵嗂⫂䑡顋</w:t>
      </w:r>
      <w:r>
        <w:rPr/>
        <w:t>꧂</w:t>
      </w:r>
      <w:r>
        <w:rPr/>
        <w:t>柎ㄷ娣쉉畆</w:t>
      </w:r>
      <w:r>
        <w:rPr/>
        <w:t>ꕦ</w:t>
      </w:r>
      <w:r>
        <w:rPr/>
        <w:t>㬱畱绎⽹が爳婸⥕갳甹㔤牗뽑䢿頤卟⮱</w:t>
      </w:r>
      <w:r>
        <w:rPr/>
        <w:t>⢬</w:t>
      </w:r>
      <w:r>
        <w:rPr/>
        <w:t>辩⽨䩔矂田䴨㘸轍穊撘〺⍥吸</w:t>
      </w:r>
      <w:r>
        <w:rPr/>
        <w:t>⡑</w:t>
      </w:r>
      <w:r>
        <w:rPr/>
        <w:t>壂娷縣㞏숩싃頥癨⻂⍯⧎吩猪</w:t>
      </w:r>
      <w:r>
        <w:rPr/>
        <w:t>ꕳ</w:t>
      </w:r>
      <w:r>
        <w:rPr/>
        <w:t>ꄷ싃嘻䐬䥀쉩㵋䵆ぁ暿䴫㭯⩭玥䴳痍䩶쌻쵗奖你㉴着唽☷㵑坹穖爫⩧噙㕂䭗⎣</w:t>
      </w:r>
      <w:r>
        <w:rPr/>
        <w:t>ⷃ</w:t>
      </w:r>
      <w:r>
        <w:rPr/>
        <w:t>Ⳃ</w:t>
      </w:r>
      <w:r>
        <w:rPr/>
        <w:t>쉰䑉啃䅄祮ꥩ쉀䚥䣂쉠䘨ꅧ㝪㝧䮮숵</w:t>
      </w:r>
      <w:r>
        <w:rPr/>
        <w:t>ꦩ</w:t>
      </w:r>
      <w:r>
        <w:rPr/>
        <w:t>䩡⫂䵬⤣唣歟쉒㑰塩⾵ぐ㵵䑅쉠䣂㊩樽瑨ꏂꅨㆥ쉩瑵咻㌴쉣卋勂怸ꇃ숻顓椫帶浥䩡兠彈⸥刭䀽冘厬</w:t>
      </w:r>
      <w:r>
        <w:rPr/>
        <w:t>ⶻ</w:t>
      </w:r>
      <w:r>
        <w:rPr/>
        <w:t>瑾ꥷ矍쉒䨸䝈瑺㡺䁊椶歂┪摺㕐쉺穔漣怮杸쵾㉲潇걈硟䅣</w:t>
      </w:r>
      <w:r>
        <w:rPr/>
        <w:t>ⱚ</w:t>
      </w:r>
      <w:r>
        <w:rPr/>
        <w:t>呱呹硉Ⓧ㴪浏㡧瑋ꥨ丯숬便뭯睉䵷걦싂㉪産盂녷쉏猵䣂슿⭢</w:t>
      </w:r>
      <w:r>
        <w:rPr/>
        <w:t>ꤥ</w:t>
      </w:r>
      <w:r>
        <w:rPr/>
        <w:t>偧㒿</w:t>
      </w:r>
      <w:r>
        <w:rPr/>
        <w:t>ꥈ</w:t>
      </w:r>
      <w:r>
        <w:rPr/>
        <w:t>晟ꄶ⑒䠽本戩쌣縪猯쉢㥋捧䦘祗縤㴱當晍㩊㫂⻂权楪頮⑮畧媱塘⻂䓍㕞匷刪歬杶⽖ꌨ坚偍⌯⭦幟焭㐩琹祊䣎攩䕡昳恏뽕㩷넵껂敨㝍⫎祌⭀䋂싂䑊쉲⻂礶걖枩</w:t>
      </w:r>
      <w:r>
        <w:rPr/>
        <w:t>ⱨ</w:t>
      </w:r>
      <w:r>
        <w:rPr/>
        <w:t>剺쌮⌲楇坄</w:t>
      </w:r>
      <w:r>
        <w:rPr/>
        <w:t>ꤸ</w:t>
      </w:r>
      <w:r>
        <w:rPr/>
        <w:t>䇂䭸ꍣ뽙깫충欺⹍녾椴ꏂ畂擂䄯⨪쉟⭔쉮쉤湩损⩯㥒㙂㤫뽶⏃暩乔〭⤱꥕灥䁷㒏愨</w:t>
      </w:r>
      <w:r>
        <w:rPr/>
        <w:t>ⱄ⍬</w:t>
      </w:r>
      <w:r>
        <w:rPr/>
        <w:t>湂姂硣䜮쉚墏ㅌ쉟䰺爯帩畲夽쉭ㄸ楡쉓卋㩇ㅦ⑁圪걮뮿媩轪슘뾿怺祬㔻灮⵭䭬떩砭揂壂婕⍟䨊涩Ⓜ氯〈榡甯쉠쉊</w:t>
      </w:r>
      <w:r>
        <w:rPr/>
        <w:t>ꕯ</w:t>
      </w:r>
      <w:r>
        <w:rPr/>
        <w:t>呁顄博ㅖ䌷쉨슩灅쉶䣂穰柂祥슩䤸ㅆ㍔䤷䥂縷䆮畳奟㭟䕀䋂⨪녓纥</w:t>
      </w:r>
      <w:r>
        <w:rPr/>
        <w:t>ꕅ</w:t>
      </w:r>
      <w:r>
        <w:rPr/>
        <w:t>㡬췂斮慂爸狂祴싂櫂슿㜸临㩍㩲㡈</w:t>
      </w:r>
      <w:r>
        <w:rPr/>
        <w:t>ꕤ</w:t>
      </w:r>
      <w:r>
        <w:rPr/>
        <w:t>䘫圪슘前숶剑曂戳쉷冿숹ꅄ䰷癬뽥摂猵츶临辣ㄤ䧂瓂쉖䡀掮</w:t>
      </w:r>
      <w:r>
        <w:rPr/>
        <w:t>ꤨ</w:t>
      </w:r>
      <w:r>
        <w:rPr/>
        <w:t>꺻坂⍒③䱊睃</w:t>
      </w:r>
      <w:r>
        <w:rPr/>
        <w:t>ⵗ</w:t>
      </w:r>
      <w:r>
        <w:rPr/>
        <w:t>湱眯帴庩걾㤵圷洮幑</w:t>
      </w:r>
      <w:r>
        <w:rPr/>
        <w:t>Ɐ</w:t>
      </w:r>
      <w:r>
        <w:rPr/>
        <w:t>捞쉳歙係噐呐揎䣂天犩剟㙂컂숸塘頪睧㙫⎱⹯煦믃輶璩犿偌潐쉆痃슮䀩</w:t>
      </w:r>
      <w:r>
        <w:rPr/>
        <w:t>ꤩ</w:t>
      </w:r>
      <w:r>
        <w:rPr/>
        <w:t>ㅳ也┯⪬轂嗂姂㊿汋㭢濂佒ꅠ晤⨤ꅤ穕⫂娹稬礫怵兤牶쉡촷べ㉆쉀⭞㔱숯䫂旍偏ꍡ婒䵠窘汆兓숸⽹祬䭰⸣칮犻갦夫幚싂쉂츳幨</w:t>
      </w:r>
      <w:r>
        <w:rPr/>
        <w:t>⠭</w:t>
      </w:r>
      <w:r>
        <w:rPr/>
        <w:t>䊱撘䘲硹穇痃꥖녥佉</w:t>
      </w:r>
      <w:r>
        <w:rPr/>
        <w:t>ⱺ</w:t>
      </w:r>
      <w:r>
        <w:rPr/>
        <w:t>䭠楈䡂器㶵焫싂䃂朻乒䢥䒬夬ꅰ剷숱呆갲颱形揂⮬ㅗ묮燎磂㵭甯ꅧ瘤祵</w:t>
      </w:r>
      <w:r>
        <w:rPr/>
        <w:t>ⵞ</w:t>
      </w:r>
      <w:r>
        <w:rPr/>
        <w:t>䇂奫乶넻㦥</w:t>
      </w:r>
      <w:r>
        <w:rPr/>
        <w:t>ⷂ</w:t>
      </w:r>
      <w:r>
        <w:rPr/>
        <w:t>⢿</w:t>
      </w:r>
      <w:r>
        <w:rPr/>
        <w:t>䕘⍄席婄䰪쉙潟</w:t>
      </w:r>
      <w:r>
        <w:rPr/>
        <w:t>ꦵ</w:t>
      </w:r>
      <w:r>
        <w:rPr/>
        <w:t>风쉳㚮⽉嚵⹠䌣橪撻⹷慕敷⵳</w:t>
      </w:r>
      <w:r>
        <w:rPr/>
        <w:t>ⷂ</w:t>
      </w:r>
      <w:r>
        <w:rPr/>
        <w:t>ⲩ</w:t>
      </w:r>
      <w:r>
        <w:rPr/>
        <w:t>煣弲傣䕸♩ꍳ妩⍚塬琦뿂싂求㍓⽄痂剹䟂쉪䲡椣녺啥垥쉰儫剓␥㕌汈ꅔ噋</w:t>
      </w:r>
      <w:r>
        <w:rPr/>
        <w:t>⡍</w:t>
      </w:r>
      <w:r>
        <w:rPr/>
        <w:t>䞏轨숻懂樽照找沱㉗㡵ꅩ剓㪵쉦繖揂㩦䰮珂楶强㒬㓂</w:t>
      </w:r>
      <w:r>
        <w:rPr/>
        <w:t>ꔥ</w:t>
      </w:r>
      <w:r>
        <w:rPr/>
        <w:t>㆏䄮烂ꍢ䯂㥩末䝡</w:t>
      </w:r>
      <w:r>
        <w:rPr/>
        <w:t>ꕰ</w:t>
      </w:r>
      <w:r>
        <w:rPr/>
        <w:t>摗싂䅤슡뿍㵍畵㙋瑫埂뇂泂⍖䜨㍕칤㡥榬杄䛂窱䝇獒棂轕⍅䈨쉭䙏烂┷䤬祷睳懂灍瘶</w:t>
      </w:r>
      <w:r>
        <w:rPr/>
        <w:t>ⱉ</w:t>
      </w:r>
      <w:r>
        <w:rPr/>
        <w:t>䁙숥딺⩶坰슣献弴䍞汗㠮浈县ㄪ⬪洸䍞捇㉏⽞呒䡋깹呔숱ㅉ堹穢䝒汭漣札䜽䨣串뽹楡廂</w:t>
      </w:r>
      <w:r>
        <w:rPr/>
        <w:t>⠳</w:t>
      </w:r>
      <w:r>
        <w:rPr/>
        <w:t>泎剺楲㕨晾㣂楕㓂晵ꄥ攱剭瀷婃當眭ꍰ䑉䘸瘣㧂䲣㵃䳎</w:t>
      </w:r>
      <w:r>
        <w:rPr/>
        <w:t>꤬</w:t>
      </w:r>
      <w:r>
        <w:rPr/>
        <w:t>桯嗂瑊浾䊬横⯂䘩⮩〉㩭ぺ뽫免溩吣澻〭슩幚떱㕈䢥繩뼺潣杮⩹䭾擂슏渪쉾扔㕷</w:t>
      </w:r>
      <w:r>
        <w:rPr/>
        <w:t>ꔻ</w:t>
      </w:r>
      <w:r>
        <w:rPr/>
        <w:t>뽓䡀䴱⍗堷頺輷䕍槍硩쉾䍆⩔㘻␦☽渻偡</w:t>
      </w:r>
      <w:r>
        <w:rPr/>
        <w:t>ꕹ</w:t>
      </w:r>
      <w:r>
        <w:rPr/>
        <w:t>坖噹䅰济眲斘뼦呱쉀䡲檵涩僎礭廍物캥촲恀塒催䐹歺漤恰爷ꏂ╕㑥⸊⪱</w:t>
      </w:r>
      <w:r>
        <w:rPr/>
        <w:t>ⶏ</w:t>
      </w:r>
      <w:r>
        <w:rPr/>
        <w:t>䔤歗</w:t>
      </w:r>
      <w:r>
        <w:rPr/>
        <w:t>ꖩ</w:t>
      </w:r>
      <w:r>
        <w:rPr/>
        <w:t>冩㓂坆灄⧂䐨幦⛂倴株榥䘽쉏䑞</w:t>
      </w:r>
      <w:r>
        <w:rPr/>
        <w:t>ⵏ</w:t>
      </w:r>
      <w:r>
        <w:rPr/>
        <w:t>㆏넹棂</w:t>
      </w:r>
      <w:r>
        <w:rPr/>
        <w:t>Ɱ</w:t>
      </w:r>
      <w:r>
        <w:rPr/>
        <w:t>㤭攻権䉦싂싂</w:t>
      </w:r>
      <w:r>
        <w:rPr/>
        <w:t>ⰺ</w:t>
      </w:r>
      <w:r>
        <w:rPr/>
        <w:t>彲晫敪姂旎╆塎쉁纘</w:t>
      </w:r>
      <w:r>
        <w:rPr/>
        <w:t>ⱈ</w:t>
      </w:r>
      <w:r>
        <w:rPr/>
        <w:t>䖿䈹䙷췎䧂㵩啎冮▥䌩⮱堤㭘⩓楁硎ꄦ㩱䑓穴㯂쌩猴娹쵘牍亿⩁숪㉃牗⫂꥙䙲昲䉔</w:t>
      </w:r>
      <w:r>
        <w:rPr/>
        <w:t>⡱</w:t>
      </w:r>
      <w:r>
        <w:rPr/>
        <w:t>ꄪ</w:t>
      </w:r>
      <w:r>
        <w:rPr/>
        <w:t>⡟</w:t>
      </w:r>
      <w:r>
        <w:rPr/>
        <w:t>係摹䪵拂樴치䉊〱娵㓂縱</w:t>
      </w:r>
      <w:r>
        <w:rPr/>
        <w:t>⡸</w:t>
      </w:r>
      <w:r>
        <w:rPr/>
        <w:t>䙹쵹䕨걕쉘潭</w:t>
      </w:r>
      <w:r>
        <w:rPr/>
        <w:t>ⵖ</w:t>
      </w:r>
      <w:r>
        <w:rPr/>
        <w:t>繌喵瑚䑕䚩啞怦䐽⪬⽠쉑沣捠凂偾㭅㎏㵄吩䡚瘬꺻㙞呴轫㝶爻坦쉁顱㔪偡冩컎숤쉞䢏숶䱪唷ㄱꄻ뽊쉭挦쉑䆡恬爱쵮儦䍧뿂擎▱㫂녬쵗긽積天싂祏灔洯쵐丵쉥挹쉷噫㜥㡰⥮祏</w:t>
      </w:r>
      <w:r>
        <w:rPr/>
        <w:t>ꤷ</w:t>
      </w:r>
      <w:r>
        <w:rPr/>
        <w:t>䚬獲制憮䒣㬲婭倶临쵊㭮奣쉤숫뽓녎</w:t>
      </w:r>
      <w:r>
        <w:rPr/>
        <w:t>⡊</w:t>
      </w:r>
      <w:r>
        <w:rPr/>
        <w:t>㘪</w:t>
      </w:r>
      <w:r>
        <w:rPr/>
        <w:t>ꔪ</w:t>
      </w:r>
      <w:r>
        <w:rPr/>
        <w:t>剅</w:t>
      </w:r>
      <w:r>
        <w:rPr/>
        <w:t>ⱬ</w:t>
      </w:r>
      <w:r>
        <w:rPr/>
        <w:t>卡橕欲甪愲㥱䚏搪噗堯쉒丮䕔쉔究䧂嫂썧确⨯㇍슱䑥깄쉶걩㙔㷂幂爲颡埂</w:t>
      </w:r>
      <w:r>
        <w:rPr/>
        <w:t>ⴥ</w:t>
      </w:r>
      <w:r>
        <w:rPr/>
        <w:t>䔷㥰盂爯숵숣㴥☺癍㊡뾵⩇槂쉵겥圹惂⨴⩗㉕穕뭬㢩穢갶䠺╇㷍⛂캡㣂磂숫㦮춱棂啙渺汩復숳畮䀯婓㭄味ㄪ뽣婠</w:t>
      </w:r>
      <w:r>
        <w:rPr/>
        <w:t>⠶</w:t>
      </w:r>
      <w:r>
        <w:rPr/>
        <w:t>䉴䱌潏</w:t>
      </w:r>
      <w:r>
        <w:rPr/>
        <w:t>ⵙꥆ</w:t>
      </w:r>
      <w:r>
        <w:rPr/>
        <w:t>걹妣六坢깉䜹슡㭎䌫儩</w:t>
      </w:r>
      <w:r>
        <w:rPr/>
        <w:t>⣃</w:t>
      </w:r>
      <w:r>
        <w:rPr/>
        <w:t>䄭丯쉅ど뗎椯䝷杵穠桦湏⤹敟쉠稱슬桬瑰</w:t>
      </w:r>
      <w:r>
        <w:rPr/>
        <w:t>ⱴ</w:t>
      </w:r>
      <w:r>
        <w:rPr/>
        <w:t>⿂灂⍭猶轂㘵䥹숱枻㨱坙껂</w:t>
      </w:r>
      <w:r>
        <w:rPr/>
        <w:t>ⱁ</w:t>
      </w:r>
      <w:r>
        <w:rPr/>
        <w:t>㩫珂礬䛂攬뿂告窡捍墻焪䩈쉢㍍擂⼬</w:t>
      </w:r>
      <w:r>
        <w:rPr/>
        <w:t>⡢</w:t>
      </w:r>
      <w:r>
        <w:rPr/>
        <w:t>敡</w:t>
      </w:r>
      <w:r>
        <w:rPr/>
        <w:t>ꕱ</w:t>
      </w:r>
      <w:r>
        <w:rPr/>
        <w:t>凂場⹴걉头쉧捨깗㭥</w:t>
      </w:r>
      <w:r>
        <w:rPr/>
        <w:t>Ⳃ</w:t>
      </w:r>
      <w:r>
        <w:rPr/>
        <w:t>㬪揍쉂ㅠ뿂栲숺칆땵쉁쉙㥳쉅쉵偳숭㊘扐쉤䅤</w:t>
      </w:r>
      <w:r>
        <w:rPr/>
        <w:t>Ⱚ╦</w:t>
      </w:r>
      <w:r>
        <w:rPr/>
        <w:t>ⶩ</w:t>
      </w:r>
      <w:r>
        <w:rPr/>
        <w:t>壂彍</w:t>
      </w:r>
      <w:r>
        <w:rPr/>
        <w:t>⡦</w:t>
      </w:r>
      <w:r>
        <w:rPr/>
        <w:t>卢扑书甬㚻싂⿂䦩沏㭉劘獑壂䦿砮ꅃ충䀴䍵갦⨩八扫噧⒵垮乄␶颬싂㉱祦〩</w:t>
      </w:r>
      <w:r>
        <w:rPr/>
        <w:t>ꗃ⩊⩊ꗂ</w:t>
      </w:r>
      <w:r>
        <w:rPr/>
        <w:t>䱙䕪㵋歯䄴杂⾻㵴朶恘</w:t>
      </w:r>
      <w:r>
        <w:rPr/>
        <w:t>ⵊ</w:t>
      </w:r>
      <w:r>
        <w:rPr/>
        <w:t>䉀䪿侮っ迂</w:t>
      </w:r>
      <w:r>
        <w:rPr/>
        <w:t>ꗂ</w:t>
      </w:r>
      <w:r>
        <w:rPr/>
        <w:t>녾캏䜬쉳쌻剹晵㝣숨常炻</w:t>
      </w:r>
      <w:r>
        <w:rPr/>
        <w:t>Ⳃ</w:t>
      </w:r>
      <w:r>
        <w:rPr/>
        <w:t>汦䙧灾礬䊵顀㫂迎</w:t>
      </w:r>
      <w:r>
        <w:rPr/>
        <w:t>ⴱ</w:t>
      </w:r>
      <w:r>
        <w:rPr/>
        <w:t>敷ㅨ轐椸땡숮厥</w:t>
      </w:r>
      <w:r>
        <w:rPr/>
        <w:t>ꕌ</w:t>
      </w:r>
      <w:r>
        <w:rPr/>
        <w:t>쉳䕩垏</w:t>
      </w:r>
      <w:r>
        <w:rPr/>
        <w:t>⣂</w:t>
      </w:r>
      <w:r>
        <w:rPr/>
        <w:t>喣堥搣㉫</w:t>
      </w:r>
      <w:r>
        <w:rPr/>
        <w:t>Ⱡ</w:t>
      </w:r>
      <w:r>
        <w:rPr/>
        <w:t>朷쉯䭗䓂䊩♺츸穱⽐倹壎昪䭇䩍㭈婶湚䙳칈깈슩ꅶ䜪呯숳痂뇂써婕梩뭄洱唻剶䎩摥㜬㘊瓂灭⹄㍍䄪⽏㵪公搩䌨⥋㥡櫃</w:t>
      </w:r>
      <w:r>
        <w:rPr/>
        <w:t>ꤪ</w:t>
      </w:r>
      <w:r>
        <w:rPr/>
        <w:t>晞ꌲ椶珂䠹剘썢攺䩀쉧失믂慡央䮩㑇</w:t>
      </w:r>
      <w:r>
        <w:rPr/>
        <w:t>ꕁ</w:t>
      </w:r>
      <w:r>
        <w:rPr/>
        <w:t>呞㨸偗녠竂㚩쉐丵ꍗ昽栮曂瓂䡂땢怦㔪䙄嚡숵煟亮쉞婷㎻㴪촵汊档숴幁쵍꺻껂㡺慂깨懂弨䙺䣂걏ꍌ娻쵆濂妩澻ぅ飂渤嘩쉥숣䖏䝋皏扨</w:t>
      </w:r>
      <w:r>
        <w:rPr/>
        <w:t>ⵞ</w:t>
      </w:r>
      <w:r>
        <w:rPr/>
        <w:t>兎쉕</w:t>
      </w:r>
      <w:r>
        <w:rPr/>
        <w:t>ꥌ</w:t>
      </w:r>
      <w:r>
        <w:rPr/>
        <w:t>䉲ꄰ쉾숱䥎</w:t>
      </w:r>
      <w:r>
        <w:rPr/>
        <w:t>ꗂ</w:t>
      </w:r>
      <w:r>
        <w:rPr/>
        <w:t>㝢桙晷束橇䧍癪牏䑇瘴쉳泂硧䝯⨨㬽갥敕㎩㜵朣㬤湠쉶頣傏䩐</w:t>
      </w:r>
      <w:r>
        <w:rPr/>
        <w:t>⡵</w:t>
      </w:r>
      <w:r>
        <w:rPr/>
        <w:t>슩䡒㘯掿恔漣쵣⧍슡</w:t>
      </w:r>
      <w:r>
        <w:rPr/>
        <w:t>ꔫ</w:t>
      </w:r>
      <w:r>
        <w:rPr/>
        <w:t>偵瞵숯쉄礣⫂㧂吹뭌煟╙</w:t>
      </w:r>
      <w:r>
        <w:rPr/>
        <w:t>ꕦ</w:t>
      </w:r>
      <w:r>
        <w:rPr/>
        <w:t>캱療彳婤熣⩵⤦䙪塰╩参숯⬫㝊쌩습싂伱싍澘╆䬺穋칉疩䐶㌪䰹쉺犥恘噅䒿뼬〬ꏍ⨪䭥⚥桏ꅥ㥹䕚恤彆浌ꥣ䑨顨淂飂䡓搴慇滂䕃</w:t>
      </w:r>
      <w:r>
        <w:rPr/>
        <w:t>ⵘ⪣</w:t>
      </w:r>
      <w:r>
        <w:rPr/>
        <w:t>쉹♆⹄습灗瑸喿쉐뭠䙋兀⬪恏獥汢洱冘礶쉅뭆樦ㄭ䉴䗎㈷쉺쵉䁋塂㙭딱</w:t>
      </w:r>
      <w:r>
        <w:rPr/>
        <w:t>⡨</w:t>
      </w:r>
      <w:r>
        <w:rPr/>
        <w:t>搳纩倸楂治哂䵉䝴璮䞻뮻ꄭ䥈旂</w:t>
      </w:r>
      <w:r>
        <w:rPr/>
        <w:t>ꥈ</w:t>
      </w:r>
      <w:r>
        <w:rPr/>
        <w:t>쉄熮幚뽁玣唩㶵㩳㦩⹫噵⬤䪬杧ꥠ捐ꄳ匪</w:t>
      </w:r>
      <w:r>
        <w:rPr/>
        <w:t>ⴣ</w:t>
      </w:r>
      <w:r>
        <w:rPr/>
        <w:t>憱䢬⪮啱磂献걪놻琨吲刴䏂僂칔泂쉑쉉勂㕄畕㭔抬⬰╳䩇䱂劘썵啩焬樷楹䡇敏⚘瀺길ꆥ뭡㕭뼬刻晙䅌쉑㠥</w:t>
      </w:r>
      <w:r>
        <w:rPr/>
        <w:t>⣂</w:t>
      </w:r>
      <w:r>
        <w:rPr/>
        <w:t>廂</w:t>
      </w:r>
      <w:r>
        <w:rPr/>
        <w:t>ⷂ</w:t>
      </w:r>
      <w:r>
        <w:rPr/>
        <w:t>Ɱ</w:t>
      </w:r>
      <w:r>
        <w:rPr/>
        <w:t>䭷</w:t>
      </w:r>
      <w:r>
        <w:rPr/>
        <w:t>ꕠ</w:t>
      </w:r>
      <w:r>
        <w:rPr/>
        <w:t>迂㢵橱</w:t>
      </w:r>
      <w:r>
        <w:rPr/>
        <w:t>ꔲ</w:t>
      </w:r>
      <w:r>
        <w:rPr/>
        <w:t>䕒㩦睷並狂䥧搣䡷彑䅔ꥱ畓砷櫂爨싍䱢竂卑췂⌱㈦癄嗂⥠ㄭ쉍桊㪥卌繏⭯䥲쉠惂磂攱㨴쉦䥉剭쉧猳ㄳ憣䩣⍩慲嚿ꄤ⥯츳䝐䔺⩕嘫愳⑎뇂帱牫吳䑟払玡濍妱㥱洸ꅏ⩠䩉磂䱥쉥㚏噡숳奲砻整⍎</w:t>
      </w:r>
      <w:r>
        <w:rPr/>
        <w:t>⡄</w:t>
      </w:r>
      <w:r>
        <w:rPr/>
        <w:t>뿍숪怸㵞슿淂搻㖩⯎㡦种㩔⪘睵䴭칈䑁垮싂썂浕䫂ꅤ稬浦㝌接⑧⍱燎쉫獬䠹稳栻</w:t>
      </w:r>
      <w:r>
        <w:rPr/>
        <w:t>⢬</w:t>
      </w:r>
      <w:r>
        <w:rPr/>
        <w:t>긻쉹쉔朮伺破䔪췂䩈쎵幂歠깑쉱圻爲㝾橶睶硾╗䔳⹂䵚췂⨰㑤㕨녃녓縺쌪乤䩆煸숬㮵䴭䑮䗂㓂뾵恚䢏䭾汎⑱百뽉場</w:t>
      </w:r>
      <w:r>
        <w:rPr/>
        <w:t>ꦘ⴩</w:t>
      </w:r>
      <w:r>
        <w:rPr/>
        <w:t>坚䥞体䯂뿍</w:t>
      </w:r>
      <w:r>
        <w:rPr/>
        <w:t>Ⱓ</w:t>
      </w:r>
      <w:r>
        <w:rPr/>
        <w:t>뽀싂⩠牙神上⴨䙫牬估㏂䊮숵徘噗슡䰯䞣싃ꌸ</w:t>
      </w:r>
      <w:r>
        <w:rPr/>
        <w:t>ꥎ</w:t>
      </w:r>
      <w:r>
        <w:rPr/>
        <w:t>摗啶䳂㭵恟囂䑥䁹⮡埂䘣䅲戥</w:t>
      </w:r>
      <w:r>
        <w:rPr/>
        <w:t>ⲩ</w:t>
      </w:r>
      <w:r>
        <w:rPr/>
        <w:t>擂坌轸楪⸺뇂싂뽹僂䝀⚡傘恀坸吮㞘쉙⌬넬倮栰䅺숶啫䥑玻䉒䡔쉍뭥僂顺埂揂䥌뽾䷂䝀穱㤴秂⨪쵡喩⪘⭤晰㮮䨬橸</w:t>
      </w:r>
      <w:r>
        <w:rPr/>
        <w:t>꧂</w:t>
      </w:r>
      <w:r>
        <w:rPr/>
        <w:t>㡹㩯⼲楗䙤쉅䴤䴨嘯♰䕢䵳쉌쉡쉑싂䥪㥍㡱⹀敏쵫䱔㦩田</w:t>
      </w:r>
      <w:r>
        <w:rPr/>
        <w:t>⢻☤</w:t>
      </w:r>
      <w:r>
        <w:rPr/>
        <w:t>桡瓂┱ッꥣ䧂⨶䩯쉈兠䅷⌺⯂嘮敄녢婥⒏汧帤䂏倱扒㥭䶘〲쉬⑗뭂堪믍偩╁ꌸ숳剄幯</w:t>
      </w:r>
      <w:r>
        <w:rPr/>
        <w:t>Ⱘ</w:t>
      </w:r>
      <w:r>
        <w:rPr/>
        <w:t>敹䥷㙸⸦싂㭋徿㚿㗂泎䕎⍍슏⶿穵穎砭剕囃槍䲻倵兓뮥琴</w:t>
      </w:r>
      <w:r>
        <w:rPr/>
        <w:t>⠲</w:t>
      </w:r>
      <w:r>
        <w:rPr/>
        <w:t>㥊</w:t>
      </w:r>
      <w:r>
        <w:rPr/>
        <w:t>ꦮ</w:t>
      </w:r>
      <w:r>
        <w:rPr/>
        <w:t>煺䩫䅘嘪㙳启晄䔫䁌㌨濂땪숭</w:t>
      </w:r>
      <w:r>
        <w:rPr/>
        <w:t>ⱟ</w:t>
      </w:r>
      <w:r>
        <w:rPr/>
        <w:t>䋂伵㩀牸瑨</w:t>
      </w:r>
      <w:r>
        <w:rPr/>
        <w:t>ꖣ♵</w:t>
      </w:r>
      <w:r>
        <w:rPr/>
        <w:t>꺬敪熮쉟뽍㑢癥녹瑬瑺悮䱟喩㝕묯旂깄⫎塟㩓婢</w:t>
      </w:r>
      <w:r>
        <w:rPr/>
        <w:t>⡳</w:t>
      </w:r>
      <w:r>
        <w:rPr/>
        <w:t>믂╱㉯㜲땓䱺眻⩟収ꌪ玘꺱炻슏㐭摀娯㐴㷂矂㧂⛂䙉㡅䕹槂슿瘣繰슏䉶⌥㶩敟䅄潢瑁妿␷쏂㩔椷㫂㉐瑌坌⬬⭌杇惃盂㉈砥䢿ꎥ⹰믂㔸ま㒵깔晸ꅗ䍀婵䪻</w:t>
      </w:r>
      <w:r>
        <w:rPr/>
        <w:t>ꥑ</w:t>
      </w:r>
      <w:r>
        <w:rPr/>
        <w:t>땚槂ꍔ쉺쉒숤頱䴺㉇ꥵ潷拂䅓뽴涻卉乒䳂⭭䧂囂쉍檣⹉搪彊</w:t>
      </w:r>
      <w:r>
        <w:rPr/>
        <w:t>ꕧ</w:t>
      </w:r>
      <w:r>
        <w:rPr/>
        <w:t>揃甪㌴싍쉧朵䕥ꄥ⥲㭥玣ㆡ䢘䍊쉊呂䑆㑄䓂杌甩䥡慉</w:t>
      </w:r>
      <w:r>
        <w:rPr/>
        <w:t>ꥐ</w:t>
      </w:r>
      <w:r>
        <w:rPr/>
        <w:t>奩昪╃쵧戱쉥䕸獣匣갶⑺쉞卧潰쉭㣂䵥꥙숱㚩뽎⍘治깙╫朴丽䙾갪㵳係䎿㠷⑗</w:t>
      </w:r>
      <w:r>
        <w:rPr/>
        <w:t>⡫</w:t>
      </w:r>
      <w:r>
        <w:rPr/>
        <w:t>䥭助䱳쉭㑠䈯䉍婯슡亻ꎩ㤪湙숷䴱ㅕ厮⚵怫㒘</w:t>
      </w:r>
      <w:r>
        <w:rPr/>
        <w:t>ꥑ</w:t>
      </w:r>
      <w:r>
        <w:rPr/>
        <w:t>剌离쉌쉪䥢悩婞캥䥧깠⼥䓂㷂彌䵕쉔穸쉁牯㮘뇂⬺㩋扚䙩</w:t>
      </w:r>
      <w:r>
        <w:rPr/>
        <w:t>⠸</w:t>
      </w:r>
      <w:r>
        <w:rPr/>
        <w:t>䮡쵠쉬獱</w:t>
      </w:r>
      <w:r>
        <w:rPr/>
        <w:t>⡨</w:t>
      </w:r>
      <w:r>
        <w:rPr/>
        <w:t>䕫쉡瑇걾칶䭰䱨砮昲쉤轎쉕䝥卪쉾瀥⛂幄灗㜮䉖䡫で㗂⭗檬숨⍈⶿㠩竎塔뾏ꥢ憥⿂땒瘨ㆥ</w:t>
      </w:r>
      <w:r>
        <w:rPr/>
        <w:t>⡵</w:t>
      </w:r>
      <w:r>
        <w:rPr/>
        <w:t>癈숶晴숷村㇍䥂䁸椯쉁䰷捆숰瞬䓂輭亮⦬썙戸</w:t>
      </w:r>
      <w:r>
        <w:rPr/>
        <w:t>ⵙ</w:t>
      </w:r>
      <w:r>
        <w:rPr/>
        <w:t>건佯壂繟╥䅐걙싂癄䙍쌸䞏槎䭏㘩䑸뭅䴳沩の㝘佞뽲漵晩䕀쉁⥞傱⼊欴轔깓扈뽑轇┥㉴䩞䡫츦歅⨺</w:t>
      </w:r>
      <w:r>
        <w:rPr/>
        <w:t>ꔪ</w:t>
      </w:r>
      <w:r>
        <w:rPr/>
        <w:t>䉎⩑䩨⵫䵕䀨㗂ꇎ䙉㝱</w:t>
      </w:r>
      <w:r>
        <w:rPr/>
        <w:t>ⵞ</w:t>
      </w:r>
      <w:r>
        <w:rPr/>
        <w:t>迃攥咻坄揂囂䵾惃⤴싂숤쉶伫狂쉲佨㵦倥싂共墻勂头싂㙡⹨䰬㍤녪숦磃畮繸숵슣䕧㉧吻剪쉐繏㠪췎帻樽眰ꥠ淂伳츣敓㞵뭹</w:t>
      </w:r>
      <w:r>
        <w:rPr/>
        <w:t>ⱺ</w:t>
      </w:r>
      <w:r>
        <w:rPr/>
        <w:t>乪捕獑싂栨♩愨墩癵江狂䣂⍲ㅠ䬩䱗轧玮⍨㠨䚡쵪뾻嚮䱌䥊딹澣ガ䝞牺䮻樨䁭潵㑕⨫䍟걨⧂兴ꄸ杇숷媡幉捪噋祹슘圹囂견傥剎畍숭떱獱</w:t>
      </w:r>
      <w:r>
        <w:rPr/>
        <w:t>ꤷ╪</w:t>
      </w:r>
      <w:r>
        <w:rPr/>
        <w:t>㈬쉱㨨⤫摱硢⩞숽䨰넲炘榡啑㮿⍁䑦䏃╊掿㠳撱ꅬ太〤껂㕔⩚塃掻䑇泂숯㉪洵伯䪩䑄离顁潸獾쉠娥</w:t>
      </w:r>
      <w:r>
        <w:rPr/>
        <w:t>Ⲙ</w:t>
      </w:r>
      <w:r>
        <w:rPr/>
        <w:t>ꕘ⬹</w:t>
      </w:r>
      <w:r>
        <w:rPr/>
        <w:t>涡奅柂</w:t>
      </w:r>
      <w:r>
        <w:rPr/>
        <w:t>ꗎ</w:t>
      </w:r>
      <w:r>
        <w:rPr/>
        <w:t>쉴䜮猪摎䏂㥆⾿</w:t>
      </w:r>
      <w:r>
        <w:rPr/>
        <w:t>ꤣ</w:t>
      </w:r>
      <w:r>
        <w:rPr/>
        <w:t>䁦ꥰ㤷唤䠰▣</w:t>
      </w:r>
      <w:r>
        <w:rPr/>
        <w:t>ꥑ</w:t>
      </w:r>
      <w:r>
        <w:rPr/>
        <w:t>盂颡惍栬⻃撡䉞䮡燂ꄩ拂圥슣瘪䌶墵抩晞炣灷倶㶮⤣⩸啔ꥢ䭏䶱顮쉙穸琹彏숻妱摳壂旂䨻浥犿⹒⪡㏂䙆焪䶡쵂夬䩅깊숨㵢颣乹䵏塣䱪䵸䴬</w:t>
      </w:r>
      <w:r>
        <w:rPr/>
        <w:t>⡏⍤⪏</w:t>
      </w:r>
      <w:r>
        <w:rPr/>
        <w:t>琯칕쉪湳숪楡捲楙썬熡⩷㩺䬯娵ꄱ㵧㵂噧ꌪ⬦뽤秂楨⴩ㅨ꺡轤슥匩츪瑚斣쉕쉋㨤숱⬶汵⽆쏂歖㔩䵀幓听쉅呞侱䮬櫎숽弹춻뇂숵䩳뭵쉕忂潙쉄</w:t>
      </w:r>
      <w:r>
        <w:rPr/>
        <w:t>ⵓ</w:t>
      </w:r>
      <w:r>
        <w:rPr/>
        <w:t>坁ꥶ숱猫砩䞵숹吺橨卢䬪㋍䃂슮썱숺곂쉕乢磍䦡攤佅䭪⹨뽶懂䇍숮䖱囂䡂䄥㨸么祯䢩怬싃⑦쉳㨦轓䝆╰㝍䭏쉊佋슥갹⥁╣纬㨲칅焷攮晵㍇䒥迎欦숸쉞숱⩬䄤怱⎿䬩</w:t>
      </w:r>
      <w:r>
        <w:rPr/>
        <w:t>ꦱ</w:t>
      </w:r>
      <w:r>
        <w:rPr/>
        <w:t>㕲梮쉅╊牲⯂␹轃♮繴䙶⍹幵㷃兾晪쉥쉡晅㩧㍌</w:t>
      </w:r>
      <w:r>
        <w:rPr/>
        <w:t>ꥀ⨹</w:t>
      </w:r>
      <w:r>
        <w:rPr/>
        <w:t>䦥㍤칰</w:t>
      </w:r>
      <w:r>
        <w:rPr/>
        <w:t>⡢</w:t>
      </w:r>
      <w:r>
        <w:rPr/>
        <w:t>獍㕉嘤塈쉚㍣癗䆩䙀㏂䴪穟弰慹</w:t>
      </w:r>
      <w:r>
        <w:rPr/>
        <w:t>ꗂ</w:t>
      </w:r>
      <w:r>
        <w:rPr/>
        <w:t>㬰뭂땗촤佅㧍♋ꥥ桃⼩㴺⿂轩欻牭彪窥䕴垥煩癗乡쉦쉷㭏睺悿眻牧塆啴䀺녃怶⬽쉐껂姂</w:t>
      </w:r>
      <w:r>
        <w:rPr/>
        <w:t>꧂</w:t>
      </w:r>
      <w:r>
        <w:rPr/>
        <w:t>䄳曂ꍌ䚿뭕숪媣뮣갮䍷㍦灲婵勎㩇쉠㥱熩䱌쉵⵮浏⽣쉏潀截㣂㯂夊桅煶⾥瘹쉰扺䡍䭆濂仂㓂砫⩵깅轄瘣㙯쉍慱䐴㍎䤨쵪䩁숪䩚</w:t>
      </w:r>
      <w:r>
        <w:rPr/>
        <w:t>꥟</w:t>
      </w:r>
      <w:r>
        <w:rPr/>
        <w:t>ꏂ獇档싂╇捆슣⥢梘뽘ꍟ⪬ꄯ䵩繏츽刵橧䬰う㵔癶琣灭慺춿䁾㝧湖⤰楊</w:t>
      </w:r>
      <w:r>
        <w:rPr/>
        <w:t>ꥆ</w:t>
      </w:r>
      <w:r>
        <w:rPr/>
        <w:t>㘱⹁盂⎱┳晔㕪慄䄯迂뽢礸칰潠ꅑ幙ꍀ楩⹱쉵쵄쉕祍㩹濂</w:t>
      </w:r>
      <w:r>
        <w:rPr/>
        <w:t>ꔤ</w:t>
      </w:r>
      <w:r>
        <w:rPr/>
        <w:t>쉵潰侥敘偔칂⩖㝙穱幨♢⛂頱슩捠싂䂏</w:t>
      </w:r>
      <w:r>
        <w:rPr/>
        <w:t>ꤽ⩟</w:t>
      </w:r>
      <w:r>
        <w:rPr/>
        <w:t>䞥风灃婩潬ꅟ㑮彑쌤ꍹ桠싃示췃뼱◂싂擃硔쉚慴顏칇硒ꄮ㍘⑋썇㙹꺱祒瀣쉹凎捎㋂慘쉐揂</w:t>
      </w:r>
      <w:r>
        <w:rPr/>
        <w:t>ꕵ</w:t>
      </w:r>
      <w:r>
        <w:rPr/>
        <w:t>䘺囃朴挸숽㷎䙇치⍭圶㭑硯䍎繷㑕깷呞㌵噠䭄숸奌湌⦥䞥㈰昸쉅⩹츫ㄵ㭯矂枮妬禩⩯婙轸佬㚻</w:t>
      </w:r>
      <w:r>
        <w:rPr/>
        <w:t>ꕭ</w:t>
      </w:r>
      <w:r>
        <w:rPr/>
        <w:t>䭌㙅彄呸싂瑸恏橐㵶䟂䍨㡮攭숦ꥡꅞ⨹䱣슡瘪䴫偄䝚쉀㪿穖偵嘥㍁㘹揂䀲떩䁮묯</w:t>
      </w:r>
      <w:r>
        <w:rPr/>
        <w:t>ⱈ</w:t>
      </w:r>
      <w:r>
        <w:rPr/>
        <w:t>儷煗纬㝇떘倲䕣吷励瑐싎</w:t>
      </w:r>
      <w:r>
        <w:rPr/>
        <w:t>⠷</w:t>
      </w:r>
      <w:r>
        <w:rPr/>
        <w:t>漽席媱砶㵞딵亮녧晊⤫䘵吰</w:t>
      </w:r>
      <w:r>
        <w:rPr/>
        <w:t>⡭</w:t>
      </w:r>
      <w:r>
        <w:rPr/>
        <w:t>㩯睘쉓秂矂⍍쉕숰쉖瘦祣㝒轺䜯硚䤳晟轓⩨ꄹ南쉪놡쵋㯂걀颻쉃㏂䈰㘣庱네╟녕稹槂</w:t>
      </w:r>
      <w:r>
        <w:rPr/>
        <w:t>ꖿ</w:t>
      </w:r>
      <w:r>
        <w:rPr/>
        <w:t>숰狃兌海䰰슻②㪣쉍愳</w:t>
      </w:r>
      <w:r>
        <w:rPr/>
        <w:t>Ȿ</w:t>
      </w:r>
      <w:r>
        <w:rPr/>
        <w:t>䈻䍊奢⸬ォ쉦쉣쏂痂彯촥썈卄噩㭑쉌橖䅰䱶카娯㇂㢣⹀轰</w:t>
      </w:r>
      <w:r>
        <w:rPr/>
        <w:t>⡠</w:t>
      </w:r>
      <w:r>
        <w:rPr/>
        <w:t>䙧䆬恩穭坋␤僂煞⵺⼷爴갥䅨썥捶싂歸䁋彖䤤싎Ⓜ쎣㑌㜭䇂潗朽뽆쉑妩桡忍欻䄳八ꍑ㐥敪꤮獫</w:t>
      </w:r>
      <w:r>
        <w:rPr/>
        <w:t>ⵎ</w:t>
      </w:r>
      <w:r>
        <w:rPr/>
        <w:t>涮梩杳⑞攪䔤厩㍋䇂⩟⴦剖猦㤮</w:t>
      </w:r>
      <w:r>
        <w:rPr/>
        <w:t>ꦿ</w:t>
      </w:r>
      <w:r>
        <w:rPr/>
        <w:t>洵ꅪ䬹揂⿂⭳㩞䟂顱䭗㕦歕쉀쉙桒쉂獃⩯繒쉓慌玡牳儰㩐땉填</w:t>
      </w:r>
      <w:r>
        <w:rPr/>
        <w:t>Ⳃ</w:t>
      </w:r>
      <w:r>
        <w:rPr/>
        <w:t>㥶⬽塧煔券놥숻</w:t>
      </w:r>
      <w:r>
        <w:rPr/>
        <w:t>ⱊ</w:t>
      </w:r>
      <w:r>
        <w:rPr/>
        <w:t>㜬</w:t>
      </w:r>
      <w:r>
        <w:rPr/>
        <w:t>⡨</w:t>
      </w:r>
      <w:r>
        <w:rPr/>
        <w:t>ꅴꆘえ猳ꍠ녈滎</w:t>
      </w:r>
      <w:r>
        <w:rPr/>
        <w:t>⠪</w:t>
      </w:r>
      <w:r>
        <w:rPr/>
        <w:t>憻歘㗂쉅㬷쌪쉪睥嫂䉢⵳⼸祡埍礰埂䢣뽏甲吹幢乆쉧潍쉯杯싂枱权盍䥀摗優繇⪩뽃㫎싂琤䑔轏䉏升⨤怹癎쉘쉂她쵺櫎張㭃䆿昣</w:t>
      </w:r>
      <w:r>
        <w:rPr/>
        <w:t>⠽</w:t>
      </w:r>
      <w:r>
        <w:rPr/>
        <w:t>䀶炻㘸긦秂搨깤╋ꥰ䱦⩱뭡♳潒祇晶ꥹ㙯坡ㆻꥺ㐽癱碡䁠椺㉯⛂瘣幑㬊畘づ迍央뮩毂뭙幏狎걅捈䉄ꌤ灟忂⴬숷⍘ꌮ뼱</w:t>
      </w:r>
      <w:r>
        <w:rPr/>
        <w:t>ꤽ</w:t>
      </w:r>
      <w:r>
        <w:rPr/>
        <w:t>녤犱뾵櫍㛂倣▻牾偔塕软싂㍟慑侥⍥㬥灧䱃暬싂婕갥</w:t>
      </w:r>
      <w:r>
        <w:rPr/>
        <w:t>⣂</w:t>
      </w:r>
      <w:r>
        <w:rPr/>
        <w:t>洨啤癳⹄穎幬뽘摓汒썔䘳</w:t>
      </w:r>
      <w:r>
        <w:rPr/>
        <w:t>ꥎ⮻</w:t>
      </w:r>
      <w:r>
        <w:rPr/>
        <w:t>ㆥ晆쉁쉈ꍾ⨽帱⵶㡨恺轆禘浊䶣쉹奦汙淂쉲氲楔痂숯딷秂㦮</w:t>
      </w:r>
      <w:r>
        <w:rPr/>
        <w:t>⡃</w:t>
      </w:r>
      <w:r>
        <w:rPr/>
        <w:t>䐲䥳㙖兪긳㩗㜯㥴桡㕲쉃啣숩ꄨ</w:t>
      </w:r>
      <w:r>
        <w:rPr/>
        <w:t>ꦘ</w:t>
      </w:r>
      <w:r>
        <w:rPr/>
        <w:t>娬㇎溬晔땣婷楃뾘橚⹂㐮輳슩걡곂㝶㕦㑦츪䂬兪漶急㍒䩤䩄䝗昨䅣䑲칡勂䦿쉞칍砪憡ㅥ楂攵</w:t>
      </w:r>
      <w:r>
        <w:rPr/>
        <w:t>ꖩ</w:t>
      </w:r>
      <w:r>
        <w:rPr/>
        <w:t>䵊倻捪땢ꌵ</w:t>
      </w:r>
      <w:r>
        <w:rPr/>
        <w:t>ⱸ</w:t>
      </w:r>
      <w:r>
        <w:rPr/>
        <w:t>㯂쵫䌨╭쉄썤</w:t>
      </w:r>
      <w:r>
        <w:rPr/>
        <w:t>Ⳃ</w:t>
      </w:r>
      <w:r>
        <w:rPr/>
        <w:t>佋睚礱䳂뗂㜵</w:t>
      </w:r>
      <w:r>
        <w:rPr/>
        <w:t>⠸</w:t>
      </w:r>
      <w:r>
        <w:rPr/>
        <w:t>䀸牅䵺▏㔨쉗놱㜬</w:t>
      </w:r>
      <w:r>
        <w:rPr/>
        <w:t>ꦣ</w:t>
      </w:r>
      <w:r>
        <w:rPr/>
        <w:t>坃搨ꌽ䘯䉁纵晳く뇂쵠䑏甩媣䑐欨砪普㙉樰璥顑䭵に顭슥䯂䁈쉘扖</w:t>
      </w:r>
      <w:r>
        <w:rPr/>
        <w:t>ꤷ</w:t>
      </w:r>
      <w:r>
        <w:rPr/>
        <w:t>桅扞⨽捙</w:t>
      </w:r>
      <w:r>
        <w:rPr/>
        <w:t>ⵐ</w:t>
      </w:r>
      <w:r>
        <w:rPr/>
        <w:t>㏂泂䵒⪩믂⸪쉥圤桲啕瑣걹㣂</w:t>
      </w:r>
      <w:r>
        <w:rPr/>
        <w:t>ⵐ</w:t>
      </w:r>
      <w:r>
        <w:rPr/>
        <w:t>녬厬愳梻</w:t>
      </w:r>
      <w:r>
        <w:rPr/>
        <w:t>ꕰ</w:t>
      </w:r>
      <w:r>
        <w:rPr/>
        <w:t>彧㟂忂础堣浵쉨懂癰彎쌬典塙婸䩳檥㤪窵偨</w:t>
      </w:r>
      <w:r>
        <w:rPr/>
        <w:t>ꤤ</w:t>
      </w:r>
      <w:r>
        <w:rPr/>
        <w:t>题䕲憥溬䪩쉰⭃楮숰뭁꺘捠</w:t>
      </w:r>
      <w:r>
        <w:rPr/>
        <w:t>ꔪ</w:t>
      </w:r>
      <w:r>
        <w:rPr/>
        <w:t>㍌䕅</w:t>
      </w:r>
      <w:r>
        <w:rPr/>
        <w:t>ꗂ</w:t>
      </w:r>
      <w:r>
        <w:rPr/>
        <w:t>婾칬䜯䠽䁶捪⍃⏂</w:t>
      </w:r>
      <w:r>
        <w:rPr/>
        <w:t>ꤳ</w:t>
      </w:r>
      <w:r>
        <w:rPr/>
        <w:t>㑥㭰捵扁㇎뮵愪䨩</w:t>
      </w:r>
      <w:r>
        <w:rPr/>
        <w:t>ⵞ</w:t>
      </w:r>
      <w:r>
        <w:rPr/>
        <w:t>⺣畯啩</w:t>
      </w:r>
      <w:r>
        <w:rPr/>
        <w:t>ꦮ</w:t>
      </w:r>
      <w:r>
        <w:rPr/>
        <w:t>䒿숲呆幍숮濍空測䵠㨳ㄳ癣쉠㑳僂琺쵌懂</w:t>
      </w:r>
      <w:r>
        <w:rPr/>
        <w:t>⣂</w:t>
      </w:r>
      <w:r>
        <w:rPr/>
        <w:t>⺱䝆䍈㐩㣂輶癨㠯뭯⩮ꆣㅩ싂䥓啃쌦媡⽟牒仂偤斮쉨慑䉋㉢걥犮⽪楰⚮ㅦㄥ㩗䙣䨣䭋싂慥㏂슩</w:t>
      </w:r>
      <w:r>
        <w:rPr/>
        <w:t>⠮</w:t>
      </w:r>
      <w:r>
        <w:rPr/>
        <w:t>毂걎珂╳瀯긫䬺⛂⍩烍略忂걚뽒眩丽乐䵩䝖⩂忍湓汏晭쉰栭</w:t>
      </w:r>
      <w:r>
        <w:rPr/>
        <w:t>ꥆ</w:t>
      </w:r>
      <w:r>
        <w:rPr/>
        <w:t>〤⼬䭢幌숺슮倶</w:t>
      </w:r>
      <w:r>
        <w:rPr/>
        <w:t>ꥉⷍ</w:t>
      </w:r>
      <w:r>
        <w:rPr/>
        <w:t>ꍳ潚㥠긶㍩㍊⭊侱橉恁槎숣䥞쉆瑠ꄦ轹䓂쉄哂牷쉸瓂悥</w:t>
      </w:r>
      <w:r>
        <w:rPr/>
        <w:t>꤯</w:t>
      </w:r>
      <w:r>
        <w:rPr/>
        <w:t>祉䁊噂禡</w:t>
      </w:r>
      <w:r>
        <w:rPr/>
        <w:t>ꤶ⭖</w:t>
      </w:r>
      <w:r>
        <w:rPr/>
        <w:t>쉨숫牶堹瑀墱</w:t>
      </w:r>
      <w:r>
        <w:rPr/>
        <w:t>⡚Ⱚ</w:t>
      </w:r>
      <w:r>
        <w:rPr/>
        <w:t>桌秂⦡䁅䞬娪懂㩉嚏繊䲿ꍸ㖩吪楹恊⌭땎䍱싂歲炻㫃湖橹䁎ꌰ</w:t>
      </w:r>
      <w:r>
        <w:rPr/>
        <w:t>ⵏ</w:t>
      </w:r>
      <w:r>
        <w:rPr/>
        <w:t>杙瑡넰㚩兤㨰딨濂手䡗</w:t>
      </w:r>
      <w:r>
        <w:rPr/>
        <w:t>ⱅ</w:t>
      </w:r>
      <w:r>
        <w:rPr/>
        <w:t>ꖏ</w:t>
      </w:r>
      <w:r>
        <w:rPr/>
        <w:t>泂쏂礴</w:t>
      </w:r>
      <w:r>
        <w:rPr/>
        <w:t>ꦮ</w:t>
      </w:r>
      <w:r>
        <w:rPr/>
        <w:t>ⱺ</w:t>
      </w:r>
      <w:r>
        <w:rPr/>
        <w:t>䮥敘硚皬㔬뭧濂竂橮뇂太浰䭵灤䈱␹睤</w:t>
      </w:r>
    </w:p>
    <w:p>
      <w:pPr>
        <w:pStyle w:val="PreformattedText"/>
        <w:bidi w:val="0"/>
        <w:spacing w:before="0" w:after="0"/>
        <w:jc w:val="left"/>
        <w:rPr/>
      </w:pPr>
      <w:r>
        <w:rPr/>
        <w:t>㥬顰깃䝹⺱쎣◂轷䯂䍟⾩㕭ㅅ쉶⩉䍧決䨲㵡䍦쉊灡㢥䕒捷䁯勂</w:t>
      </w:r>
      <w:r>
        <w:rPr/>
        <w:t>ꕏ</w:t>
      </w:r>
      <w:r>
        <w:rPr/>
        <w:t>䩯䁣剡쌊췂繏㵬咮╬勎䝫瑀넷═乴幓稴嚻硃⏂㙅뼲┪㵲〣⵺쉪䙚繒抣橰쉀潊㡷슬歌㕊渥촽䭆怲숥㩭睒檿瑲凂佩っ㑴⪮假⤵㉚朱弤ꍪ㥌싂䫂轷쉅</w:t>
      </w:r>
      <w:r>
        <w:rPr/>
        <w:t>ⱃ⡯</w:t>
      </w:r>
      <w:r>
        <w:rPr/>
        <w:t>圬숽㑆䓂奲쵄㒿䝇塄䔱稳疩疡䩧뗂䢱佗姍污뾡婭噍⎿砯榬슿煀숩瑗딸懎䁥瑮쉢ꍒ泂眲偣쉁幀穹廂渦㝃斏璥㡖祈䫂</w:t>
      </w:r>
      <w:r>
        <w:rPr/>
        <w:t>⢣</w:t>
      </w:r>
      <w:r>
        <w:rPr/>
        <w:t>捓뇍婒䕠嫂쉀⧎</w:t>
      </w:r>
      <w:r>
        <w:rPr/>
        <w:t>⡈</w:t>
      </w:r>
      <w:r>
        <w:rPr/>
        <w:t>㘦樫潤盎슣䕙㙦㫎싂堳灹㕌㡑湨</w:t>
      </w:r>
      <w:r>
        <w:rPr/>
        <w:t>⡘</w:t>
      </w:r>
      <w:r>
        <w:rPr/>
        <w:t>辘숷捱䍚싂䂘硲傱촵沱匷⨺䍠㭹伤䙧▩懂긭䇂⏍乎勂㍷썫</w:t>
      </w:r>
      <w:r>
        <w:rPr/>
        <w:t>ꕓ</w:t>
      </w:r>
      <w:r>
        <w:rPr/>
        <w:t>쉵㭢녶⴩伣喵佗占⹭⩘䬽䐪睕♺榱ㅖ嗃禩㌵⪩㶩湋掏琤摵⭶쌫埂捇㴹坦灕䁊㥫戥</w:t>
      </w:r>
      <w:r>
        <w:rPr/>
        <w:t>ꕵ</w:t>
      </w:r>
      <w:r>
        <w:rPr/>
        <w:t>辩滂슩乌㚏呑㒩稪〤싂뮘䉾슡슩㝖颵琩䵧刵楢⩈캻쉆ꍀ⩨넹灭䧂擂♹</w:t>
      </w:r>
      <w:r>
        <w:rPr/>
        <w:t>ꥉ</w:t>
      </w:r>
      <w:r>
        <w:rPr/>
        <w:t>㌸슥㡰ぃ煹潾䕢⭍쉁扨쉂歗䠥颡伮歁㭇</w:t>
      </w:r>
      <w:r>
        <w:rPr/>
        <w:t>⡭</w:t>
      </w:r>
      <w:r>
        <w:rPr/>
        <w:t>䴷䚿歹긤歭榏剷框㡘㍩燂숶㨵␩╈넷䜩啙颿⧂恍⒩捘⥇朻쏍愸欹䭮㗎㉨녫뇂坺갦煢䳍樬녈쉶㙘䓂놩㘻狂</w:t>
      </w:r>
      <w:r>
        <w:rPr/>
        <w:t>ꦮ</w:t>
      </w:r>
      <w:r>
        <w:rPr/>
        <w:t>곂䬲╔㌪츨쉕쉔㑺枣쉍䉺眲橦䒘卫㈩숯戽倹濎潐咥穱쌦숥甪慊⹉䥥칅㑨㵇婖㋂䈻䴹昴땢㉺橋㑰圵穌녵꥔</w:t>
      </w:r>
      <w:r>
        <w:rPr/>
        <w:t>ꗂ</w:t>
      </w:r>
      <w:r>
        <w:rPr/>
        <w:t>넲㖮뾣┪ㅊㅧ畒瀬㠷暿쵯䐨ꄪ䁀슏繓硱嗃㌽䇂䙺焪契뽢捗⪥㐪䤯㥫싂쉫</w:t>
      </w:r>
      <w:r>
        <w:rPr/>
        <w:t>Ⲭⱪ</w:t>
      </w:r>
      <w:r>
        <w:rPr/>
        <w:t>䝸堻ヂ瑱쉙殥沥扏䡧</w:t>
      </w:r>
      <w:r>
        <w:rPr/>
        <w:t>ꗂ</w:t>
      </w:r>
      <w:r>
        <w:rPr/>
        <w:t>祸숤㑅䉢</w:t>
      </w:r>
      <w:r>
        <w:rPr/>
        <w:t>ⵊ</w:t>
      </w:r>
      <w:r>
        <w:rPr/>
        <w:t>䫂넮땓氥㝁ꍅ曂劥祉焭ㅲ⥶쉙뭺딶</w:t>
      </w:r>
      <w:r>
        <w:rPr/>
        <w:t>ⵥ⚿</w:t>
      </w:r>
      <w:r>
        <w:rPr/>
        <w:t>潯쉴</w:t>
      </w:r>
      <w:r>
        <w:rPr/>
        <w:t>ⱆ</w:t>
      </w:r>
      <w:r>
        <w:rPr/>
        <w:t>栺ꆻ楷긨䔲敐딹娤瀯䲩䍶㣂䵾䙆瀹껂奭</w:t>
      </w:r>
      <w:r>
        <w:rPr/>
        <w:t>ꔰ</w:t>
      </w:r>
      <w:r>
        <w:rPr/>
        <w:t>即渶</w:t>
      </w:r>
      <w:r>
        <w:rPr/>
        <w:t>ꥉ</w:t>
      </w:r>
      <w:r>
        <w:rPr/>
        <w:t>㉧乲숱㮡䵵㩔</w:t>
      </w:r>
      <w:r>
        <w:rPr/>
        <w:t>ⷂ</w:t>
      </w:r>
      <w:r>
        <w:rPr/>
        <w:t>쉘睘儹癟歵彺곎歞珍潠涘氱噩⩥強㯎딫䗂唲⫂义ꄮ〯佢␴䶥㉋栵⾩掩䮘睇怨</w:t>
      </w:r>
      <w:r>
        <w:rPr/>
        <w:t>ꦬ</w:t>
      </w:r>
      <w:r>
        <w:rPr/>
        <w:t>熏칆</w:t>
      </w:r>
      <w:r>
        <w:rPr/>
        <w:t>ꗂꤪ</w:t>
      </w:r>
      <w:r>
        <w:rPr/>
        <w:t>싎⚘㧂♃砻⵵轾祔㥁ㅥ撏⭰䐮嚬숭瑔摖焳⑬䩸捷땆㮥愣㵺⦥䜥⍙쎩꤮㑣숴㭙⾡塳䑂壂灘也깠⥭倊汞⬬堪㈬뭞轶䃂</w:t>
      </w:r>
      <w:r>
        <w:rPr/>
        <w:t>⠨</w:t>
      </w:r>
      <w:r>
        <w:rPr/>
        <w:t>쉙䔪슬敷輶啗</w:t>
      </w:r>
      <w:r>
        <w:rPr/>
        <w:t>ⵧ</w:t>
      </w:r>
      <w:r>
        <w:rPr/>
        <w:t>䩱⤦䥣滃䄱땈戰⹟</w:t>
      </w:r>
      <w:r>
        <w:rPr/>
        <w:t>ⱐ⹨</w:t>
      </w:r>
      <w:r>
        <w:rPr/>
        <w:t>壍칖恹싍挰ヂㆻ损䵥䚻塯묶䱟⩑숣㤬㝢啉䨪싂㌶⭫⩶䥗썓</w:t>
      </w:r>
      <w:r>
        <w:rPr/>
        <w:t>⡬</w:t>
      </w:r>
      <w:r>
        <w:rPr/>
        <w:t>輵慬쉂噖浡⨺㈽盂⬱쉷禱汷顦㬴の啬婚뿂帪帣睕祸ꍧ⽃㘶氽顏쉏┲㡌䅀⨨揂숱婑㍈녪</w:t>
      </w:r>
      <w:r>
        <w:rPr/>
        <w:t>ꤴ</w:t>
      </w:r>
      <w:r>
        <w:rPr/>
        <w:t>哂祹㫂ꅘ牨囂㫃㝊憏兆稸⍧㥂슮哂䩙唶娺갲庵奬捵均戭瑪⹔玩䜦㞿䴷椺</w:t>
      </w:r>
      <w:r>
        <w:rPr/>
        <w:t>ⴷ</w:t>
      </w:r>
      <w:r>
        <w:rPr/>
        <w:t>㐦剂櫂奡숲㙱穘쉬曂</w:t>
      </w:r>
      <w:r>
        <w:rPr/>
        <w:t>ꥄ</w:t>
      </w:r>
      <w:r>
        <w:rPr/>
        <w:t>쉷딦䝾⵨깏亩師㑸</w:t>
      </w:r>
      <w:r>
        <w:rPr/>
        <w:t>ⴤ</w:t>
      </w:r>
      <w:r>
        <w:rPr/>
        <w:t>帤뽔睅㟂囍ꍔ싂숲⏂欣쉢慄瑩輥漨吣䱙땄䏂걨쉟御쉒ヂ䁮䔯⭌熥凃弨깴奆䳂䌵뿂䛂慇쉑掘頸栩깣땏睴常潆䗂</w:t>
      </w:r>
      <w:r>
        <w:rPr/>
        <w:t>⡁</w:t>
      </w:r>
      <w:r>
        <w:rPr/>
        <w:t>斥걳㝆䀨╡氲䵰䭅娽⼬녣樱柎</w:t>
      </w:r>
      <w:r>
        <w:rPr/>
        <w:t>ⰰ</w:t>
      </w:r>
      <w:r>
        <w:rPr/>
        <w:t>楔琸쉡景纵䊿係练溡䥯杮</w:t>
      </w:r>
      <w:r>
        <w:rPr/>
        <w:t>ꤺ</w:t>
      </w:r>
      <w:r>
        <w:rPr/>
        <w:t>癍煺圭뽓ㅬ湓灘娪灂슱⨣䝑幌渫⼶숪쉍㨦숴䚩瑀搦</w:t>
      </w:r>
      <w:r>
        <w:rPr/>
        <w:t>ⵚ</w:t>
      </w:r>
      <w:r>
        <w:rPr/>
        <w:t>歗䄲婥㭗䕷</w:t>
      </w:r>
      <w:r>
        <w:rPr/>
        <w:t>⡤</w:t>
      </w:r>
      <w:r>
        <w:rPr/>
        <w:t>꧂</w:t>
      </w:r>
      <w:r>
        <w:rPr/>
        <w:t>뼷㩗硟潲坪眨⍳憏뼤猰灙啊⤰慐轥䨭䗍땤噙塃偩偁녥並녭녎숵洱쵰㓂썸⽎년榡䅏㓂㑯轙䎘</w:t>
      </w:r>
      <w:r>
        <w:rPr/>
        <w:t>ⶥ</w:t>
      </w:r>
      <w:r>
        <w:rPr/>
        <w:t>皿</w:t>
      </w:r>
      <w:r>
        <w:rPr/>
        <w:t>ꥄ</w:t>
      </w:r>
      <w:r>
        <w:rPr/>
        <w:t>㑯绂⩩唺⮡ꍯ䱒뽄⾱쎥娺桞╸䙉䐰催凍숺頺㵍㢩浄硙䆘氩䧂槍숵</w:t>
      </w:r>
      <w:r>
        <w:rPr/>
        <w:t>ⷂ</w:t>
      </w:r>
      <w:r>
        <w:rPr/>
        <w:t>칌楧汆싂橃㑭䘹礴㨴䉵싂㉊⫎㣂</w:t>
      </w:r>
      <w:r>
        <w:rPr/>
        <w:t>ꦱ</w:t>
      </w:r>
      <w:r>
        <w:rPr/>
        <w:t>汒䱴⥫㦏쉲䀥恏扫</w:t>
      </w:r>
      <w:r>
        <w:rPr/>
        <w:t>ⵓ</w:t>
      </w:r>
      <w:r>
        <w:rPr/>
        <w:t>녅⼰⩸㝡꥖夤뇂♊彚朮摪欭剀䍫⮡楹䲿穁ꄸ길쉊쉕剡䍂⨪ま婸乀恅潑佨</w:t>
      </w:r>
      <w:r>
        <w:rPr/>
        <w:t>ꦥ</w:t>
      </w:r>
      <w:r>
        <w:rPr/>
        <w:t>㵞䵏⑰</w:t>
      </w:r>
      <w:r>
        <w:rPr/>
        <w:t>ꦣ♄⎮</w:t>
      </w:r>
      <w:r>
        <w:rPr/>
        <w:t>슻㍇놿ꌪ㗃싃普</w:t>
      </w:r>
      <w:r>
        <w:rPr/>
        <w:t>ⱹ</w:t>
      </w:r>
      <w:r>
        <w:rPr/>
        <w:t>澻뼫庱卍⒵噲椶땭㎬슮㕷捦敁穂捄克넯</w:t>
      </w:r>
      <w:r>
        <w:rPr/>
        <w:t>ꤪ</w:t>
      </w:r>
      <w:r>
        <w:rPr/>
        <w:t>熩睠쎡卙彧녤촨癮쉑廂⥣䈵ね恦ꎩ㥑뼥頻䴺倲쌹䱀楬䑒究뾣㙅氪☯偭䚵瘩⹺渦</w:t>
      </w:r>
      <w:r>
        <w:rPr/>
        <w:t>ⱒ</w:t>
      </w:r>
      <w:r>
        <w:rPr/>
        <w:t>ꔴ</w:t>
      </w:r>
      <w:r>
        <w:rPr/>
        <w:t>十♤彾싂㖮潃㫂⑒歖녔㍋湀㨣祄쉇槂䄬⾩啑凂潢숺䭒汖摘쉏畵숶쉁兕顠㉰橱㋂䍣奾冡墥䍙㝎塄⎩㥤䆻ⸯ睉쉫便쉐⺬㭏⹎㬨啵樱輣쉍甶㥢ꥷ</w:t>
      </w:r>
      <w:r>
        <w:rPr/>
        <w:t>ⲻ</w:t>
      </w:r>
      <w:r>
        <w:rPr/>
        <w:t>䑓䭗ㅡ灒쉏㑲剷摕䴷㞡㇂㴊싂䚿繀싂眱쉔倣▬畢㝌뽖湚䙈㉲䯂ㅋ剐㑃칺䆩乫ꇂ擃畦䘮䝓쉶⑏䭤杶ꌤ⍨縱䱪潭숻顱ꅖ㥬⿎㪩㍏敭䉴嘵슱격뼷㈫ㆬ㴭獺㤥瓎쉆䘩倪繹쉕種仃偨䟂뽣</w:t>
      </w:r>
      <w:r>
        <w:rPr/>
        <w:t>ꖬ</w:t>
      </w:r>
      <w:r>
        <w:rPr/>
        <w:t>促ㄳ珃䵞勂깪垘䘱쉎ꎱ懂㖡㇂뽆婓갵欥轀䉂囍㫂슡恴쉥⽯迂⹾䕺縵䨤┺㍆漵攷堹뇂䉙倥奡澩奕⹣焱偬灆硬梻㣂掻ꍊ䩮轢璵畋</w:t>
      </w:r>
      <w:r>
        <w:rPr/>
        <w:t>⢏</w:t>
      </w:r>
      <w:r>
        <w:rPr/>
        <w:t>䉪椮㵓㑫顫幙⨮⤪墡녀恄숹⭵恶䱸숴㣍뗂㷎兗晧쉗㭥輬숻쵌煗搸쉾参搦ㄮ㬲汁画걙䣂㭃㠴䡌쉫╂榡疥㵳깦</w:t>
      </w:r>
      <w:r>
        <w:rPr/>
        <w:t>Ⱙ</w:t>
      </w:r>
      <w:r>
        <w:rPr/>
        <w:t>堽㜹濂灡㎩圹浣뭞活䕹弴颥ꄹ爩㉤䥑ꥱ싂춮圪㉙䯂䅉싂㡇쉖╋㏂</w:t>
      </w:r>
      <w:r>
        <w:rPr/>
        <w:t>ⵤ</w:t>
      </w:r>
      <w:r>
        <w:rPr/>
        <w:t>䶣㘮쉺㜲䀴洳뭠焻甥彷</w:t>
      </w:r>
      <w:r>
        <w:rPr/>
        <w:t>ꤹ</w:t>
      </w:r>
      <w:r>
        <w:rPr/>
        <w:t>믂넹噴⻂掣辱㉣䭏갰ぐ쉞冡ㅑ婓坦呓秂⩅㣂㙉䷂㡴硰칋숬츪卉숦牌╾䅍䛂</w:t>
      </w:r>
      <w:r>
        <w:rPr/>
        <w:t>ꕺ</w:t>
      </w:r>
      <w:r>
        <w:rPr/>
        <w:t>ㅊ濃晈偱灺⽄眷ꄦ츪䵙顷쉙㯂碵奨瑢䨬厘⑴夻䩸쉕窵␳⥲慮㨺곂긱拂䱥䈶潚䡠刣噕䌷䌹欸伤䥘灴ꥮ㇂뽣녏颻剔㘣⸭歔呚迃恁穡♅䩢洭⑓䍇뗂⼩倥禡䝇伻摖䕅住怬㍳ꥵ⬩穩济䁙太뼯她㵂땁쉧㑊縶塙䅂硲婈猣썒쉠ꍡ⍒占츥ゥ䱪癇煡䲥숨ꥱ匵氦ꄨ⩣愷⪩</w:t>
      </w:r>
      <w:r>
        <w:rPr/>
        <w:t>ⱚ</w:t>
      </w:r>
      <w:r>
        <w:rPr/>
        <w:t>䰲接䷂摣晙노녑珂䔭㩑恠攬</w:t>
      </w:r>
      <w:r>
        <w:rPr/>
        <w:t>⡫</w:t>
      </w:r>
      <w:r>
        <w:rPr/>
        <w:t>斩묰竂숭㉒楗쵟㔸瞣㵤䒥瘩㌶侣쉞獶뭗嘥䴪</w:t>
      </w:r>
      <w:r>
        <w:rPr/>
        <w:t>Ɐ</w:t>
      </w:r>
      <w:r>
        <w:rPr/>
        <w:t>㩅뮘ꆵ숵쉪頯㡍迂哂㝎㐨☥㬹に숥棂⨮ꥭ执瞡癘灘䖿⧃쉲ꄶ⬪䱦싂啔◂琦睌쵸き乬㠻믂坞克⏂總潟⤻㔹⨨뽸欩ぱㅋ⤪㠪轃⹎縺祃偨撣䕄㓃轗㩄㐦묭畷뼤噍땒컂䃎䱀参⩞촹喩䰣歌圤䜥쉂殩뭙㈽䈪숨梡捙䶣猱曂䉀쉨䉩⥚獙幱畴䱺숫딮ꎮ呈③兪䥹截떘毂㠽䕐瀪</w:t>
      </w:r>
      <w:r>
        <w:rPr/>
        <w:t>ꤪ</w:t>
      </w:r>
      <w:r>
        <w:rPr/>
        <w:t>䬪⍗㌷澩湳折⴪㑢㍫Ⓜ</w:t>
      </w:r>
      <w:r>
        <w:rPr/>
        <w:t>ꥏ</w:t>
      </w:r>
      <w:r>
        <w:rPr/>
        <w:t>幖䀪㦬뾬剧㇂洊瘰</w:t>
      </w:r>
      <w:r>
        <w:rPr/>
        <w:t>ꕱ</w:t>
      </w:r>
      <w:r>
        <w:rPr/>
        <w:t>畕坮</w:t>
      </w:r>
      <w:r>
        <w:rPr/>
        <w:t>⡗</w:t>
      </w:r>
      <w:r>
        <w:rPr/>
        <w:t>㏃⤪⸫쉧䭤坚뭳</w:t>
      </w:r>
      <w:r>
        <w:rPr/>
        <w:t>ⱹ⩍</w:t>
      </w:r>
      <w:r>
        <w:rPr/>
        <w:t>䨪塰啸㤭眴玬桧⦥㍀</w:t>
      </w:r>
      <w:r>
        <w:rPr/>
        <w:t>ꤱ</w:t>
      </w:r>
      <w:r>
        <w:rPr/>
        <w:t>佨</w:t>
      </w:r>
      <w:r>
        <w:rPr/>
        <w:t>ꕡ</w:t>
      </w:r>
      <w:r>
        <w:rPr/>
        <w:t>썰渭ꅂ㙴숭⩀묽뽘㠬璿欻</w:t>
      </w:r>
      <w:r>
        <w:rPr/>
        <w:t>ꕶ</w:t>
      </w:r>
      <w:r>
        <w:rPr/>
        <w:t>䑅䤳医㡺쉵祸婳杁㩺쉌ㅇ牳潴竂⩭堨㌷녵䙾걯彩獠䑖獰䬱猯値䋂넺娩敶卧쵰깲顈</w:t>
      </w:r>
      <w:r>
        <w:rPr/>
        <w:t>Ᵽ</w:t>
      </w:r>
      <w:r>
        <w:rPr/>
        <w:t>㥹♨塺ㅾ╲炥栥䰻惂㙢♨光ꄸ䏂䁦掩䉁悡⹸䳂截슻䴬汲堪㌰炵仂쉗⍌穡橅⸥颻厘ꄦ歾輲晸瘨싂䡒㭯</w:t>
      </w:r>
      <w:r>
        <w:rPr/>
        <w:t>ꖵ</w:t>
      </w:r>
      <w:r>
        <w:rPr/>
        <w:t>䔸噋坺⑥</w:t>
      </w:r>
      <w:r>
        <w:rPr/>
        <w:t>ꥆ</w:t>
      </w:r>
      <w:r>
        <w:rPr/>
        <w:t>涮</w:t>
      </w:r>
      <w:r>
        <w:rPr/>
        <w:t>ꕟ</w:t>
      </w:r>
      <w:r>
        <w:rPr/>
        <w:t>㉍䑾㘣泍갨ꍹ슣쉃쉚䥃䜭牞瑺숶兴</w:t>
      </w:r>
      <w:r>
        <w:rPr/>
        <w:t>ꦱ</w:t>
      </w:r>
      <w:r>
        <w:rPr/>
        <w:t>奇夭彶常測呮㪻숫硑牰䝒䂣ꄭ㉕绂瘶䞻剷呎公뭕</w:t>
      </w:r>
      <w:r>
        <w:rPr/>
        <w:t>꧂</w:t>
      </w:r>
      <w:r>
        <w:rPr/>
        <w:t>暡쵄㤳ꅪ縸弫䮻砩縺乔䲬带壎歾㓂䰲慖塟춻♗⩰쉘䁲吭䑞痂㵖囂凂숬涮⑹愣愪挬礯嘸㑮慁参ꍯ쉒癠㫎繦ꅍ活춘澮⽋칀㯂㏂弻쉡숭㑥뽐쉔樥</w:t>
      </w:r>
      <w:r>
        <w:rPr/>
        <w:t>ꕃ</w:t>
      </w:r>
      <w:r>
        <w:rPr/>
        <w:t>坳䁪숲뮵㨪堲쉗漶쉲瀫쉰䉺关乓떿</w:t>
      </w:r>
      <w:r>
        <w:rPr/>
        <w:t>ⱑ</w:t>
      </w:r>
      <w:r>
        <w:rPr/>
        <w:t>쉱쵧䙊甽</w:t>
      </w:r>
      <w:r>
        <w:rPr/>
        <w:t>ꕨ</w:t>
      </w:r>
      <w:r>
        <w:rPr/>
        <w:t>庩뿍</w:t>
      </w:r>
      <w:r>
        <w:rPr/>
        <w:t>⢩</w:t>
      </w:r>
      <w:r>
        <w:rPr/>
        <w:t>扶䏂獙礶㏂䭀祀</w:t>
      </w:r>
      <w:r>
        <w:rPr/>
        <w:t>ꔲ</w:t>
      </w:r>
      <w:r>
        <w:rPr/>
        <w:t>㑍〉轏</w:t>
      </w:r>
      <w:r>
        <w:rPr/>
        <w:t>ⴹ</w:t>
      </w:r>
      <w:r>
        <w:rPr/>
        <w:t>⽨쉚슣漺暣䭐晵⫂㡩⪿浦呒♸畨쉃敆愷电ヂ⽡犩䁣ꇂ兒쉳眭㙳刵쉶漽婺䤦㠬唭</w:t>
      </w:r>
      <w:r>
        <w:rPr/>
        <w:t>ꤻ</w:t>
      </w:r>
      <w:r>
        <w:rPr/>
        <w:t>挲㬳璿䣎㤪ㅰ⥂䕉㋂縣塍</w:t>
      </w:r>
      <w:r>
        <w:rPr/>
        <w:t>ꥉ</w:t>
      </w:r>
      <w:r>
        <w:rPr/>
        <w:t>넫㪣恓⤺䭀牟嘲곂姂습⩢싂쏂稦䱑䱁슱䝌쉂㍒洨⩪⥌伨偔ꏂ</w:t>
      </w:r>
      <w:r>
        <w:rPr/>
        <w:t>ꖘ</w:t>
      </w:r>
      <w:r>
        <w:rPr/>
        <w:t>䑇体㘺ꥶ</w:t>
      </w:r>
      <w:r>
        <w:rPr/>
        <w:t>ⴲ╡</w:t>
      </w:r>
      <w:r>
        <w:rPr/>
        <w:t>呔頷嘸㑰拂柂䴣湵迂㫍⌻</w:t>
      </w:r>
      <w:r>
        <w:rPr/>
        <w:t>ꤷ</w:t>
      </w:r>
      <w:r>
        <w:rPr/>
        <w:t>쉶楚슣兙䡗충뭖䉺㝂桴땷쉫杈堺㡞䴮憬梵쉓琬쉃쉎喘꺵帱ꅺ携幈佑䎣硋扗揂䔪濂슣㐺噪뽪⍄䠥</w:t>
      </w:r>
      <w:r>
        <w:rPr/>
        <w:t>ꖥ</w:t>
      </w:r>
      <w:r>
        <w:rPr/>
        <w:t>㉨擂쉑⑪䙾䕲祵恃땖ꥸ싂硌䕡츽擂䜷⥶楧楀ㄻ楍⭉ꌦ晪练戴⩐㜵檮轎㈪夰擃獩쉶敾幌娣칓ꍮ䭹⬪쉟檻榬浄쉲䥦港슬䕞彶启㝌电䁙ꥮ奎</w:t>
      </w:r>
      <w:r>
        <w:rPr/>
        <w:t>⠯</w:t>
      </w:r>
      <w:r>
        <w:rPr/>
        <w:t>쉫</w:t>
      </w:r>
      <w:r>
        <w:rPr/>
        <w:t>ꖏ</w:t>
      </w:r>
      <w:r>
        <w:rPr/>
        <w:t>䡐甴칏⍫숮呢䕁所걲</w:t>
      </w:r>
      <w:r>
        <w:rPr/>
        <w:t>꧂</w:t>
      </w:r>
      <w:r>
        <w:rPr/>
        <w:t>浵ㄴ㴫뼶摍⺏浤썣ⸯ싂䴤㨴据佶쉵帮愶걅㏂⩬</w:t>
      </w:r>
      <w:r>
        <w:rPr/>
        <w:t>ꥋ</w:t>
      </w:r>
      <w:r>
        <w:rPr/>
        <w:t>녑䐪ꄵ噥疻磍♧换慧싂딱愲㦩쵥恷卶䡑숮㉔戽싂榥䃂</w:t>
      </w:r>
      <w:r>
        <w:rPr/>
        <w:t>ꕪ</w:t>
      </w:r>
      <w:r>
        <w:rPr/>
        <w:t>〤朊쉢㈳湸杪</w:t>
      </w:r>
      <w:r>
        <w:rPr/>
        <w:t>꧂</w:t>
      </w:r>
      <w:r>
        <w:rPr/>
        <w:t>悩습䭆砩瑀扌깔♱㡆凂頲撩꥕</w:t>
      </w:r>
      <w:r>
        <w:rPr/>
        <w:t>ꔷ</w:t>
      </w:r>
      <w:r>
        <w:rPr/>
        <w:t>攴歾䍳㍴橘䯂걚⥤序奧캩䜽灮숤䉪츳ㄫㅀ⹅帽䡳⑪捲⽃뼴恧㕇믎쉪⑊䡅</w:t>
      </w:r>
      <w:r>
        <w:rPr/>
        <w:t>ꤲ</w:t>
      </w:r>
      <w:r>
        <w:rPr/>
        <w:t>⡏</w:t>
      </w:r>
      <w:r>
        <w:rPr/>
        <w:t>ま쵫⭮朲楉惂쉒凂⥖♪쉕</w:t>
      </w:r>
      <w:r>
        <w:rPr/>
        <w:t>ꤱ┯</w:t>
      </w:r>
      <w:r>
        <w:rPr/>
        <w:t>쉩㥍䵶浚㯂彮㋂㯂祍楀촺卆뿂䩰㍌礱癞唽⥩轈ꅘ䮬㇂轶横⸪頰싂☪横㇂地⵵뽤䱾㤴</w:t>
      </w:r>
      <w:r>
        <w:rPr/>
        <w:t>ꤳ</w:t>
      </w:r>
      <w:r>
        <w:rPr/>
        <w:t>䅫䕏ꍎ琲吪慌怬攤칉碏⺮䪘녺䱇洯갶䰩쉬婡仂㒥숴䔪슏㠴㥉软係슡ꌩ步⨩쵥쉊〤곃䄯坭攪묦ㅆ䠽奏䵉</w:t>
      </w:r>
      <w:r>
        <w:rPr/>
        <w:t>ⱡ</w:t>
      </w:r>
      <w:r>
        <w:rPr/>
        <w:t>䑵䤲쉘⫍썷㧍牥䍌⥩顮㜽䑹</w:t>
      </w:r>
      <w:r>
        <w:rPr/>
        <w:t>ꔭ</w:t>
      </w:r>
      <w:r>
        <w:rPr/>
        <w:t>ノ⴯䅨䥠㢩숹⩰倣汸⦵䕞塙䐦䍊参䨷瀩畒썖爬濂쉨櫂䈵呉쉆绂䇍祪쉂剗쉪堶쵳神坙뭣呵幁썧┽忂뽡瓂충⹊塃礹㧍剰㭚敐땮怲쉢淂䶻搣瘮⥌숷䛂㵭䝞䔯愷춱䉉쵵⵬</w:t>
      </w:r>
      <w:r>
        <w:rPr/>
        <w:t>⢻</w:t>
      </w:r>
      <w:r>
        <w:rPr/>
        <w:t>䝕⹋슬敫㔭싂晙楶⥇瑓灄䛂縱顭䕉縺懂䖣㭙䅢⴯뽟悡杩珂⨥秂䭅坍㍴ꍁ拂穟淂䉕呍牵䈫䰥噠䃂쉟䝨祩⩶䭕䑑䭬㟃깮┦仂彡╞祲枱爹⼥싂甴磂⌶쉈㝀獐狂戴敲</w:t>
      </w:r>
      <w:r>
        <w:rPr/>
        <w:t>ⵕ</w:t>
      </w:r>
      <w:r>
        <w:rPr/>
        <w:t>䅔䚮⌱敮䄳♡ꄴ碩硵</w:t>
      </w:r>
      <w:r>
        <w:rPr/>
        <w:t>ꥒ</w:t>
      </w:r>
      <w:r>
        <w:rPr/>
        <w:t>剀㙵榱㥚써숣</w:t>
      </w:r>
      <w:r>
        <w:rPr/>
        <w:t>⠸</w:t>
      </w:r>
      <w:r>
        <w:rPr/>
        <w:t>啙顁쉒</w:t>
      </w:r>
      <w:r>
        <w:rPr/>
        <w:t>ꥊ</w:t>
      </w:r>
      <w:r>
        <w:rPr/>
        <w:t>쉴楙幅倫桸灠ㅰ硘摷弹놩슱⥤숵縶儷獋쉮㩠⌷䅮쉯琦睏瘷䈫㊩싂拂컂磂砸制䩈挵永⍕갹㡙㍒癦䥓偤썊딯쉀卐坢橏쉫幘䙞</w:t>
      </w:r>
      <w:r>
        <w:rPr/>
        <w:t>⢮</w:t>
      </w:r>
      <w:r>
        <w:rPr/>
        <w:t>纩걧风挭문窣싂䩱⦘⫂䑅ꍉ㮏辘䃃䰪⤫䊡♗쉖ㅍ뽨</w:t>
      </w:r>
      <w:r>
        <w:rPr/>
        <w:t>⡩</w:t>
      </w:r>
      <w:r>
        <w:rPr/>
        <w:t>柂슩㕦䛂슩촵ㅦ㭱杔堻⨸䰶兌揍</w:t>
      </w:r>
      <w:r>
        <w:rPr/>
        <w:t>Ⲯ</w:t>
      </w:r>
      <w:r>
        <w:rPr/>
        <w:t>垩所䁸喣␭儶轐啂壍婋癰</w:t>
      </w:r>
      <w:r>
        <w:rPr/>
        <w:t>⡾</w:t>
      </w:r>
      <w:r>
        <w:rPr/>
        <w:t>䫂妬㯂檻昫牪傩㑌戥昭숪轫⹵瑙쵧쉶╰슩爰㍲쉁昶漹䎣朣䖏塆⩶瘥뗂琸⬬穉긱㜱⑊娪츪숪㧃揂橖</w:t>
      </w:r>
      <w:r>
        <w:rPr/>
        <w:t>⡂</w:t>
      </w:r>
      <w:r>
        <w:rPr/>
        <w:t>炥ꍯ兰港幒狂冏㦏㟂偸㤻愮쉵浘쉸癴瑵欰ꅪ</w:t>
      </w:r>
      <w:r>
        <w:rPr/>
        <w:t>ꥌ</w:t>
      </w:r>
      <w:r>
        <w:rPr/>
        <w:t>쉏ㅲ䴣쉢晍쉫溻㵥</w:t>
      </w:r>
      <w:r>
        <w:rPr/>
        <w:t>ꦣ</w:t>
      </w:r>
      <w:r>
        <w:rPr/>
        <w:t>쉰䵚䭆獹恘㵎䉧ぅ匣縳넣䕶徘碬允딊⼩쉨쉬㦻捑㧂址剬憱쉙⯂쉍⦿쉘丰칱⵶☴吤쉗䔬쉳僂싂壂놮䝥쉸숪</w:t>
      </w:r>
      <w:r>
        <w:rPr/>
        <w:t>⡇</w:t>
      </w:r>
      <w:r>
        <w:rPr/>
        <w:t>뭊歒䙗</w:t>
      </w:r>
      <w:r>
        <w:rPr/>
        <w:t>ⱍ</w:t>
      </w:r>
      <w:r>
        <w:rPr/>
        <w:t>䌱걮땴撩癕歓牧〳沿䍎䷂┶䰪</w:t>
      </w:r>
      <w:r>
        <w:rPr/>
        <w:t>ꥑ</w:t>
      </w:r>
      <w:r>
        <w:rPr/>
        <w:t>䨪淂形쉠ꆣへ䍍祆呗⎿傻녍까갳奬♦湮쉏㨪浺숮浰䃂っ偗ㄨ煔䄻숱弳싂㌤弭䍩侬体啥灎䄯擃㡪䫎</w:t>
      </w:r>
      <w:r>
        <w:rPr/>
        <w:t>ꥈ</w:t>
      </w:r>
      <w:r>
        <w:rPr/>
        <w:t>杹卋剫劻剓煟潎䔥쉗䀻숽戣獩㤦㡖機쉂숶乳㑣㍄顬是</w:t>
      </w:r>
      <w:r>
        <w:rPr/>
        <w:t>ⷃ</w:t>
      </w:r>
      <w:r>
        <w:rPr/>
        <w:t>参彯楆顢♀걇奚싂琱海ꌯ杂㩁⯃쉦痂䧂䘭摚乖刪⍡쉐ㅵ樲컂ご썒싂塣繤吳沣煗쉭䵟싂□歔搫硚䤪</w:t>
      </w:r>
      <w:r>
        <w:rPr/>
        <w:t>Ⳃ</w:t>
      </w:r>
      <w:r>
        <w:rPr/>
        <w:t>ㄫ㑇쉨猸歰㍙䞮䑯冮딳䝸拂潺뽟泂㌻毂唫걆塰揂⧂䭵畺䬩喻쌶싂呗汈爻♰싂㕩氻</w:t>
      </w:r>
      <w:r>
        <w:rPr/>
        <w:t>ⵇ</w:t>
      </w:r>
      <w:r>
        <w:rPr/>
        <w:t>䩐㝂惎䶘弽㪻瑫炥灌⩱冡欬橡숩囂䄬朩机⽆쉗㔸祺桞啮埃桌瘺娪숣䭌ㅰ杤싂䥠灅딪塘睟䏃㨸㵇⩷숯烂쉈⪱呩㴺㭉䁙㍠㘪쉔칟쉂硣卣坑㉸慪攩㊻㏂匱싍獳祣㮏ꅴ嘫灓摅摵쉒忂䡶攤숬㙳啦⪱㉁呸佮</w:t>
      </w:r>
      <w:r>
        <w:rPr/>
        <w:t>ⱴ</w:t>
      </w:r>
      <w:r>
        <w:rPr/>
        <w:t>婗澿䵞䑪参兩佑㤬搵绂⽸싂䁹奷쉬偬㪘博⩆杭쉍딥㙀㢿䤥檣䖩ꅁ獖䒣췂㩂䩘ꥵ쉂쉏兺埂㊏参竃䴤땋⧂幢梡ㅥ⭓䕩⑱䕓旂稳䯃䥡佬㙷㢵⥭湆䍌睢噓媮䄯㡍㮩嚩偠䉞䔤䥳䴮㔣⹖⥨㴤恈穤獒务╶㩚旂轆先쵾娪䥃嘹㫂档숺愻䑠땯䘪䅨婳睄潂䱣┯쉑据曎䝸恞氲浃싃쉤啐䚩썐⿂卓䁱灌辩奕䡬썶</w:t>
      </w:r>
      <w:r>
        <w:rPr/>
        <w:t>Ɫ</w:t>
      </w:r>
      <w:r>
        <w:rPr/>
        <w:t>슿숬噈楌䍖㈷睘幚⤹唫榩쉳⍂</w:t>
      </w:r>
      <w:r>
        <w:rPr/>
        <w:t>ꕅ꧂⍙</w:t>
      </w:r>
      <w:r>
        <w:rPr/>
        <w:t>椻烃毂汐숷晴ꄭ쉺坉땰竂ꥬ歴昻䤵⬳걸쉌ㆵ兢撩娮槂即ꄪ瘣숩彙䕉┬囂싂넭┮</w:t>
      </w:r>
      <w:r>
        <w:rPr/>
        <w:t>⡖</w:t>
      </w:r>
      <w:r>
        <w:rPr/>
        <w:t>䩁쉃噮楀䱰싂䁑⫂䄴䥯ノ쎿⑳愱摶㠣㥉⎻乢橾⽃䭯㥋癫⍌伴睞偶允晎剩㠮䗂揂恗桸呗슡䤬걠䅪所⩴숦䱅숽瑭숶卢겡㙙츬瀷</w:t>
      </w:r>
      <w:r>
        <w:rPr/>
        <w:t>⡇</w:t>
      </w:r>
      <w:r>
        <w:rPr/>
        <w:t>唭戺䩊츊枩䕄奊싂塳摭䫂⽍䥨념娦썔眥㈪⨩䵺兠智纻㤲쉌偸⌵슬悥쉐걔繮㍖瑴暱嗂瑐㝪썷⮣嚘⽱䝒匤</w:t>
      </w:r>
      <w:r>
        <w:rPr/>
        <w:t>ⱖ</w:t>
      </w:r>
      <w:r>
        <w:rPr/>
        <w:t>曂狎</w:t>
      </w:r>
      <w:r>
        <w:rPr/>
        <w:t>ꤷ</w:t>
      </w:r>
      <w:r>
        <w:rPr/>
        <w:t>뮻桗⪵쉩뮮䤨⍱㭫硬⨩⹗揂抻⎵Ⓝꌻ䡷⵪汰溩樬⹇⮩긵⯍浅烂拂⩺䡵玱䕆ォ쉆䕺佦牱ꥣ庿印摔旂溏䉵燍滂뿂睇㤩쉾煄갤佪娺洵䍙头숪ꏂ厵⾩뽑</w:t>
      </w:r>
      <w:r>
        <w:rPr/>
        <w:t>꧍</w:t>
      </w:r>
      <w:r>
        <w:rPr/>
        <w:t>㓂凂䊘⭨溵슬䡃⩋⩉栤敷乓乨⻂灰䡋숤䥖坬䩗땳恕㘻땣䡢녖歔儭弮歄奚婀偘ㅞ䗂䢏䰸猪</w:t>
      </w:r>
      <w:r>
        <w:rPr/>
        <w:t>ⴶ</w:t>
      </w:r>
      <w:r>
        <w:rPr/>
        <w:t>ꌳ䉶堥瞵癶꥕䑀</w:t>
      </w:r>
      <w:r>
        <w:rPr/>
        <w:t>⣂</w:t>
      </w:r>
      <w:r>
        <w:rPr/>
        <w:t>땔䝶╙╀囂促걙灴祘摖☨歳䙷侻党樥숩瀸乺硘娺挤䕭⑐㌮嘵焣强㵢橂쉘㉖彥址株습㬺㉁</w:t>
      </w:r>
      <w:r>
        <w:rPr/>
        <w:t>⢿</w:t>
      </w:r>
      <w:r>
        <w:rPr/>
        <w:t>慶䩔刺껂彅쉔걤彋숴摧扶顅擂</w:t>
      </w:r>
      <w:r>
        <w:rPr/>
        <w:t>꧂</w:t>
      </w:r>
      <w:r>
        <w:rPr/>
        <w:t>奴㐥狂乆ㆮ쉏纱☹䋂걭僂싂䱺숸丫뾿㈤䊥꺘砯汚吭숩潧湨噳彫嫂놡䗂潗碮䇂␪㔥䑬亱㍕싎䜦</w:t>
      </w:r>
      <w:r>
        <w:rPr/>
        <w:t>ꤶ</w:t>
      </w:r>
      <w:r>
        <w:rPr/>
        <w:t>澵䡅共⽹㊱䴥偱▮⹌⥷児㍫♗祌睑쵍囃䵡栲㮥幌攽壂䉓뽋呑</w:t>
      </w:r>
      <w:r>
        <w:rPr/>
        <w:t>ꔸ</w:t>
      </w:r>
      <w:r>
        <w:rPr/>
        <w:t>ㅷ곂걣䀪淃摆ㅪ弭촦묷㗂쉱恾湺ꍸ摄儳쉨䭉仂啶䋍允⪘汣슱⨲녯⭞싂椵쉲쉾숤癈砥禘䷂癕恵唶╩歹ꍥ嚻洫瓂䉮칕乗㉉㛃㆏♐刴䖘</w:t>
      </w:r>
      <w:r>
        <w:rPr/>
        <w:t>⣂</w:t>
      </w:r>
      <w:r>
        <w:rPr/>
        <w:t>楉䖡䔯썚䒩</w:t>
      </w:r>
      <w:r>
        <w:rPr/>
        <w:t>Ɒ</w:t>
      </w:r>
      <w:r>
        <w:rPr/>
        <w:t>睆쉆恩ꍯ㵴う캏硒秂止쎩㡀繙䁬㤽숥㙡摦뭱恘憻숷䪬湀瀵縻中惂숳</w:t>
      </w:r>
      <w:r>
        <w:rPr/>
        <w:t>ⵇ</w:t>
      </w:r>
      <w:r>
        <w:rPr/>
        <w:t>洽㡠揂㭒쉁䟂扒甶Ⓜ䑏参乷⑦䋂轣䁳医䇂㙈凍ꥢ깬쉐쉦欸㡦䴪㫂ꍊ燂숪敇</w:t>
      </w:r>
      <w:r>
        <w:rPr/>
        <w:t>Ⱔ</w:t>
      </w:r>
      <w:r>
        <w:rPr/>
        <w:t>㭏싂䵕睎欯䍔녏떘歂쉄캱奦</w:t>
      </w:r>
      <w:r>
        <w:rPr/>
        <w:t>⡱</w:t>
      </w:r>
      <w:r>
        <w:rPr/>
        <w:t>晣䭷䅑⨷垣ぅ䵴⻃杄ꌷ坦네捒八걾値乃㛎橞瘯걚㑍ꥩ繉⽐椶</w:t>
      </w:r>
      <w:r>
        <w:rPr/>
        <w:t>ⴹ</w:t>
      </w:r>
      <w:r>
        <w:rPr/>
        <w:t>帩㐯暏㠶牄参幚쉐숫冱湎䱐桃搮䑷瓂썩䒿晷</w:t>
      </w:r>
      <w:r>
        <w:rPr/>
        <w:t>ꗂ╮</w:t>
      </w:r>
      <w:r>
        <w:rPr/>
        <w:t>桤汋⑮때㑆献旎䑑</w:t>
      </w:r>
      <w:r>
        <w:rPr/>
        <w:t>⡈</w:t>
      </w:r>
      <w:r>
        <w:rPr/>
        <w:t>啢⪏忂♨숫㡒序冏ㅡ숷갳⑲畩슿䮥縪剪⛂쵎壂</w:t>
      </w:r>
      <w:r>
        <w:rPr/>
        <w:t>⡪</w:t>
      </w:r>
      <w:r>
        <w:rPr/>
        <w:t>촽牳埂摬╭輸慈⩍歹痂층걦▘㢘숦䊡䤥㌦囂㐊깁䈲䑖⨻㇂⩦숯煘刽ㅇ⬪偰わ묦䵾磎䝮纩矂幾</w:t>
      </w:r>
      <w:r>
        <w:rPr/>
        <w:t>ⱔ</w:t>
      </w:r>
      <w:r>
        <w:rPr/>
        <w:t>乇⹦畐樤䡕摑歹偃牵参欥䱳칋⵵啣슩墿梡獨畩쉮獯싂氶㚻桨ꍑ㡟畱쉲⍊㮣ꥯ爤㫂䭤㕉┱㑋埂㬫囂䈰䁬䔹橺繙慤䫎剰戤䊘䲥牸瑱挭畢䄴㵐䙍䍾쉊氹嘸뗃쉙頪ꥷ杘뽏⹦堣깬瀨塭瑟䬪ꅠ淂彾╳</w:t>
      </w:r>
      <w:r>
        <w:rPr/>
        <w:t>ꥂ</w:t>
      </w:r>
      <w:r>
        <w:rPr/>
        <w:t>愴勂쉺捯潫輥⩴怷㑅灳抣䁕</w:t>
      </w:r>
      <w:r>
        <w:rPr/>
        <w:t>ꕸ</w:t>
      </w:r>
      <w:r>
        <w:rPr/>
        <w:t>顑扢䉭䢩⑕摨⼻ꌳ㔱䢩兘卌啔佞㬱⸷⸵欲䝫▘椪灌灌杳噄轏汁牗䣂㭙숵煷▬歚汊⹯恨ㅥ扰䞮敁恷楯橞刽쉣쉯滂浴⧂ꥨ懂싂頪奰児䞘报澩癒倭塠촵㦣睥㩉깑⽯帱垣恸떘⹘㭶摐</w:t>
      </w:r>
      <w:r>
        <w:rPr/>
        <w:t>ⵌ</w:t>
      </w:r>
      <w:r>
        <w:rPr/>
        <w:t>쉄㬪䁂쉐뭡猷㩠セ娲ꅣ쉤쌫㦱</w:t>
      </w:r>
      <w:r>
        <w:rPr/>
        <w:t>ⱄ</w:t>
      </w:r>
      <w:r>
        <w:rPr/>
        <w:t>㢡⽦ꅕ䁅쵑㌺㠣뭶⍃䥾冱禵㵂㒱牮숥䒏场녉㟍樱曂ꅰ뇂癤垬숤乘녟敄쉍뽖穡㠲瑚售ꥯ敋朷偙뼵䣂嘥斩</w:t>
      </w:r>
      <w:r>
        <w:rPr/>
        <w:t>꧂</w:t>
      </w:r>
      <w:r>
        <w:rPr/>
        <w:t>繨ꍈ쉚礳㪡쉄昬⾡⵶档㣍쌶愲䥳쉃痃搪瑩㎡党ㅷ쉘쵢⹬橴⴨眪ꍯꥱ쉤傮⻃</w:t>
      </w:r>
      <w:r>
        <w:rPr/>
        <w:t>ⱟ</w:t>
      </w:r>
      <w:r>
        <w:rPr/>
        <w:t>伵乇琽挰⥕種煐믍䉩䉞♁␱ꄱ㥺썋뭨䙐慺㥃幭쉃祤숽</w:t>
      </w:r>
      <w:r>
        <w:rPr/>
        <w:t>ⵉ⭞</w:t>
      </w:r>
      <w:r>
        <w:rPr/>
        <w:t>凂┷슣싂媘캵쉄灞亻磂呍녨瑔</w:t>
      </w:r>
      <w:r>
        <w:rPr/>
        <w:t>ⶱ</w:t>
      </w:r>
      <w:r>
        <w:rPr/>
        <w:t>ꄰ䙘㭰㚬◂䵘뭧䛍奎瑪㝷숽</w:t>
      </w:r>
      <w:r>
        <w:rPr/>
        <w:t>ꖥ</w:t>
      </w:r>
      <w:r>
        <w:rPr/>
        <w:t>䲩係䎬䁧쉏䉷䭉㝑䆣䨹쌪쉺쉹</w:t>
      </w:r>
      <w:r>
        <w:rPr/>
        <w:t>ⰹ</w:t>
      </w:r>
      <w:r>
        <w:rPr/>
        <w:t>⿎歁杠暣柂浥쉾內浊桶顕긦塀祶숱싂池灊슣䵵轕䞡⍫串穆깺煴숩쏂</w:t>
      </w:r>
      <w:r>
        <w:rPr/>
        <w:t>ꤽ</w:t>
      </w:r>
      <w:r>
        <w:rPr/>
        <w:t>搮⑥恕걹㵰ꍁ</w:t>
      </w:r>
      <w:r>
        <w:rPr/>
        <w:t>ⱺ</w:t>
      </w:r>
      <w:r>
        <w:rPr/>
        <w:t>䝰䭤剞⽭瑲쉶⩩⵲칵䗃䝃㘹╫弪ꅪ슩㥳睮庩繡嘲畍䯎쉫硓槂ぶ䡺㞬</w:t>
      </w:r>
      <w:r>
        <w:rPr/>
        <w:t>ꦣ</w:t>
      </w:r>
      <w:r>
        <w:rPr/>
        <w:t>晌懂믂싂䱾㵠喻⬲뗂呞她뇃⩋ꅾ숸瘥牪癪夸쵈ꄩ匬㞏䩀⚮䱡⾥婘ㅫ杗╄潙欽ㄨ穔땐쉷쉨䉰㗂ꄷ湓쏂炘䭁</w:t>
      </w:r>
      <w:r>
        <w:rPr/>
        <w:t>꧂</w:t>
      </w:r>
      <w:r>
        <w:rPr/>
        <w:t>兣敀㘫帣뭯쉳䩕晭䑾あ䱟땐╥䙀▻숬</w:t>
      </w:r>
      <w:r>
        <w:rPr/>
        <w:t>꧂</w:t>
      </w:r>
      <w:r>
        <w:rPr/>
        <w:t>余</w:t>
      </w:r>
      <w:r>
        <w:rPr/>
        <w:t>ꤴ</w:t>
      </w:r>
      <w:r>
        <w:rPr/>
        <w:t>圦あ瑣㗂䋂䍁㡶䁔参갸㕩十天爣⹢䥟啉쉄毂吳杂番䁳煡䤣灘㡑ꅳ搮딊湆奷唷쉟쉀쉣⤪甲⸴䕋춮嘷깱塭㌵숯厣乷㜽坙㌥䲡亩㶩䡫쵒걆忎㥹⩉㶩슡毂㚻뼦</w:t>
      </w:r>
      <w:r>
        <w:rPr/>
        <w:t>ꦱ</w:t>
      </w:r>
      <w:r>
        <w:rPr/>
        <w:t>숪斩㥌쌷晳╮䁐쉡歃</w:t>
      </w:r>
      <w:r>
        <w:rPr/>
        <w:t>꥓</w:t>
      </w:r>
      <w:r>
        <w:rPr/>
        <w:t>晧別묤櫍栮剰㫂嘲쉄䩮쉒坹此竂塋瑩珂软炡</w:t>
      </w:r>
      <w:r>
        <w:rPr/>
        <w:t>ꕵ</w:t>
      </w:r>
      <w:r>
        <w:rPr/>
        <w:t>䡙</w:t>
      </w:r>
      <w:r>
        <w:rPr/>
        <w:t>ꗂ</w:t>
      </w:r>
      <w:r>
        <w:rPr/>
        <w:t>挻⥯䰺嚩䂱쵐⭈匪䙡</w:t>
      </w:r>
      <w:r>
        <w:rPr/>
        <w:t>⠥</w:t>
      </w:r>
      <w:r>
        <w:rPr/>
        <w:t>㕵秃ぃ畒</w:t>
      </w:r>
      <w:r>
        <w:rPr/>
        <w:t>꧂</w:t>
      </w:r>
      <w:r>
        <w:rPr/>
        <w:t>祀ꅬ敠稱怱洰</w:t>
      </w:r>
      <w:r>
        <w:rPr/>
        <w:t>ꥏ</w:t>
      </w:r>
      <w:r>
        <w:rPr/>
        <w:t>딨煷繗딨穗癒焬䝡㚡欤㡗⌶㩍</w:t>
      </w:r>
      <w:r>
        <w:rPr/>
        <w:t>ⶥ</w:t>
      </w:r>
      <w:r>
        <w:rPr/>
        <w:t>㍄歷硴슱쉫嘬㉌싂㭾廂췂ꎮ뮿묵뽒恭싂습쉋숥䩮䘤㔤⧍畭⽡</w:t>
      </w:r>
      <w:r>
        <w:rPr/>
        <w:t>ꔨ</w:t>
      </w:r>
      <w:r>
        <w:rPr/>
        <w:t>卷懂䩷㥅슻囂㩟桀牟ꅰ㟂媮瑒㡎捇딪湐参</w:t>
      </w:r>
      <w:r>
        <w:rPr/>
        <w:t>ꦱ</w:t>
      </w:r>
      <w:r>
        <w:rPr/>
        <w:t>쉭愹皿⴪칮⽖牆⛂㮘㝴焦牵숩ㆻ䚘♍싂䥬㍎亏뇂딯哂츨奏⛂泂㩆╵䱞畁⨣眭┴걢味</w:t>
      </w:r>
      <w:r>
        <w:rPr/>
        <w:t>ⷂ</w:t>
      </w:r>
      <w:r>
        <w:rPr/>
        <w:t>兖걖彉䉩묥区歓奱㙄含揃⹞㒘뮱㕭䅋㵞坓⽴两⭟机㥷䉍欨湲題䃂뽺쉮ꥨ껂䀷쉏徣啴塭䬪㐺塺洣啑⽶䫃䌳兢兂祹唫㝪컍슿䢣嚱䵕瑡頣圮潖硕摧䝅</w:t>
      </w:r>
      <w:r>
        <w:rPr/>
        <w:t>ꤦꤸ</w:t>
      </w:r>
      <w:r>
        <w:rPr/>
        <w:t>嗎땮뮵⹟䇂㡆슮䅬</w:t>
      </w:r>
      <w:r>
        <w:rPr/>
        <w:t>ⶻ</w:t>
      </w:r>
      <w:r>
        <w:rPr/>
        <w:t>䑦쉓쵞䄰批剥㠫㫂杯숥畗轂娭䋃埂⩈桵ꅖ</w:t>
      </w:r>
      <w:r>
        <w:rPr/>
        <w:t>꧂</w:t>
      </w:r>
      <w:r>
        <w:rPr/>
        <w:t>轕熿썲⽕塒穈杇긴㥙⌸兾硔圤爪礳嘺剧쉉熬橬⽱쉧弮⼮堽믂쉉圦瑈䍧숥㬹涩⑚쉐䰯䓂⍤瀩硐刵摖</w:t>
      </w:r>
      <w:r>
        <w:rPr/>
        <w:t>ꕩ</w:t>
      </w:r>
      <w:r>
        <w:rPr/>
        <w:t>녰冱漱幒땙咏쉯䡞㛂</w:t>
      </w:r>
      <w:r>
        <w:rPr/>
        <w:t>⢱</w:t>
      </w:r>
      <w:r>
        <w:rPr/>
        <w:t>愰吮⩭摆乇뽭顈序湏䚏疣䣂㕪㈫捞㐦숽単⭓嚡払깃걳顨䥄쉅椴繌쉯桄䕪穧</w:t>
      </w:r>
      <w:r>
        <w:rPr/>
        <w:t>꧂</w:t>
      </w:r>
      <w:r>
        <w:rPr/>
        <w:t>氦⥥쉭䂩숩䣂恋涵▬伣橾繄┮䈩쉎</w:t>
      </w:r>
      <w:r>
        <w:rPr/>
        <w:t>ꕡ</w:t>
      </w:r>
      <w:r>
        <w:rPr/>
        <w:t>Ⱨ</w:t>
      </w:r>
      <w:r>
        <w:rPr/>
        <w:t>歾갸</w:t>
      </w:r>
      <w:r>
        <w:rPr/>
        <w:t>ⱘ</w:t>
      </w:r>
      <w:r>
        <w:rPr/>
        <w:t>겱硩栫㘹㟂␷砷쉇咬䌵䑲쉮矃纬╶㗃㑅摲䙵</w:t>
      </w:r>
      <w:r>
        <w:rPr/>
        <w:t>ꕣ</w:t>
      </w:r>
      <w:r>
        <w:rPr/>
        <w:t>吰쉆勂겣ィ␰呖牳㭎꺻杺樸习㍭杶䉾爱⭳乐㴥쉓䋂숱楣⪣癲湺</w:t>
      </w:r>
      <w:r>
        <w:rPr/>
        <w:t>꧂</w:t>
      </w:r>
      <w:r>
        <w:rPr/>
        <w:t>剶䟂圱㓂䘱䬳縪쉯䷂쉺椰ㅬ⨬땳癳숩ꌤ桷㐽</w:t>
      </w:r>
      <w:r>
        <w:rPr/>
        <w:t>ꔦ</w:t>
      </w:r>
      <w:r>
        <w:rPr/>
        <w:t>㖵쉟뾩놩쉶慳㤹杂㥡䴭輮칔稻䞩畂䰱숳傻啢㡒䝥朤塳쵟㕱瘵摌扙䑉洶㍶汥㨶䝯</w:t>
      </w:r>
      <w:r>
        <w:rPr/>
        <w:t>ꥄ</w:t>
      </w:r>
      <w:r>
        <w:rPr/>
        <w:t>䥧坳㙮嘸</w:t>
      </w:r>
      <w:r>
        <w:rPr/>
        <w:t>⡣</w:t>
      </w:r>
      <w:r>
        <w:rPr/>
        <w:t>奏㍂ㄴ拃砷眱겏ㅰ㨺吩쵹䍆牴</w:t>
      </w:r>
      <w:r>
        <w:rPr/>
        <w:t>ⴰ⨪</w:t>
      </w:r>
      <w:r>
        <w:rPr/>
        <w:t>㑁⹾噹</w:t>
      </w:r>
      <w:r>
        <w:rPr/>
        <w:t>ⴊ⍲</w:t>
      </w:r>
      <w:r>
        <w:rPr/>
        <w:t>㝖㘪쏂飂╊㍄䍄㝡㨸傡穑㭡</w:t>
      </w:r>
      <w:r>
        <w:rPr/>
        <w:t>ꔣ⒮</w:t>
      </w:r>
      <w:r>
        <w:rPr/>
        <w:t>牤쉓츶桓</w:t>
      </w:r>
      <w:r>
        <w:rPr/>
        <w:t>⢏</w:t>
      </w:r>
      <w:r>
        <w:rPr/>
        <w:t>灗䌵쉇係偗♗쉁窵捹껎栨䘥摐䒮嫎⻂䚿楖㝥뿂㉌䈲楥쉞戵璩⬫쉷埂쉟湃습欥쉐噗썡쉲쎬ぞ皱䡾氥湓橈녊䡸琺硥癨檿椫瞿춮㣂横㝬갸ꍧ炩쉺珂☥汘䥓浚쵟⹓㈫幈쉹匷䔻廎쉡䞘</w:t>
      </w:r>
      <w:r>
        <w:rPr/>
        <w:t>ꥆ</w:t>
      </w:r>
      <w:r>
        <w:rPr/>
        <w:t>䰤梩歀瑠㑵㜴䥔䑱䝔榥瑕ヂ㉷乣犿毃썞挷挴</w:t>
      </w:r>
      <w:r>
        <w:rPr/>
        <w:t>⡈</w:t>
      </w:r>
      <w:r>
        <w:rPr/>
        <w:t>쉋磂瑭兔㝩⻂걒呣ち칬䈤싃场⩧熬</w:t>
      </w:r>
      <w:r>
        <w:rPr/>
        <w:t>Ⱝ</w:t>
      </w:r>
      <w:r>
        <w:rPr/>
        <w:t>唤穹䝆☸꥘滍⍮䶮䖘뽪傩埂乔쵤</w:t>
      </w:r>
      <w:r>
        <w:rPr/>
        <w:t>ꔤ</w:t>
      </w:r>
      <w:r>
        <w:rPr/>
        <w:t>憮츨其䉦ㅣ煌◂椫牤木卾㮡楇治♪⩚䗃⾘稫묭꥘擂䨷䶻⼽歺䁉䑶携䦘桯ꄺ慑浆䌣⯍ꎮ슥海춱Ⓜ⽎祒쵡㩵㕬啞䉩㧎旂ㅁ䘰⸴埂꺩摩午焴䕙뭌䥉</w:t>
      </w:r>
      <w:r>
        <w:rPr/>
        <w:t>ꤺ</w:t>
      </w:r>
      <w:r>
        <w:rPr/>
        <w:t>搥剅䡮樫頽</w:t>
      </w:r>
      <w:r>
        <w:rPr/>
        <w:t>ꤵ</w:t>
      </w:r>
      <w:r>
        <w:rPr/>
        <w:t>䮱㑄</w:t>
      </w:r>
      <w:r>
        <w:rPr/>
        <w:t>Ⳃ</w:t>
      </w:r>
      <w:r>
        <w:rPr/>
        <w:t>噡⿂敮⍨</w:t>
      </w:r>
      <w:r>
        <w:rPr/>
        <w:t>ꥀ⥶</w:t>
      </w:r>
      <w:r>
        <w:rPr/>
        <w:t>싂坐␪矂녾梣堽䓍䔰懂啃⍞捌⭀繄㷃㌳㙍䷂㔵縺㠫㙧</w:t>
      </w:r>
      <w:r>
        <w:rPr/>
        <w:t>ꔨ</w:t>
      </w:r>
      <w:r>
        <w:rPr/>
        <w:t>썟橕쵎猳㕬슻牅⵳⫂地㫂ꏂ⭖㝢橊⥢싍♴╚쉚ꍸ伣</w:t>
      </w:r>
      <w:r>
        <w:rPr/>
        <w:t>꤯</w:t>
      </w:r>
      <w:r>
        <w:rPr/>
        <w:t>䩤䁷塒䨪绂䅟⤶䘩⩚槂爨輻灏㋂㤺</w:t>
      </w:r>
      <w:r>
        <w:rPr/>
        <w:t>ⵧ</w:t>
      </w:r>
      <w:r>
        <w:rPr/>
        <w:t>憮噴戦攪녢堲恓娭⤳潣뭍⑵ꌺ䃂䩰⨸䡳⑯쉔⥖洱截炡田쉭㝑轎쉃潖쵧煔䩵棂⽱佚㵸㜩⩦⭱瑺묬숩杣䣍塇뭓姂㙺䑷爬뮱喻㍦䱇灎太煌䰪䣂顪ひ瓂⍌⪻奤剄</w:t>
      </w:r>
      <w:r>
        <w:rPr/>
        <w:t>⣂</w:t>
      </w:r>
      <w:r>
        <w:rPr/>
        <w:t>种䌯畉塤嘴</w:t>
      </w:r>
      <w:r>
        <w:rPr/>
        <w:t>ꔥ</w:t>
      </w:r>
      <w:r>
        <w:rPr/>
        <w:t>䔬祋攫</w:t>
      </w:r>
      <w:r>
        <w:rPr/>
        <w:t>⡐</w:t>
      </w:r>
      <w:r>
        <w:rPr/>
        <w:t>サ걒橲갦䱲瓂癘╓佮䡢戦묥싂ヂ頺〩싂卥䷂轠⭙溣个썮갷瑫ꄬ栮뼪ㄹ㬥敍땣彎</w:t>
      </w:r>
      <w:r>
        <w:rPr/>
        <w:t>ꦏ</w:t>
      </w:r>
      <w:r>
        <w:rPr/>
        <w:t>썅禬穎㊘獯뿃쉗䩵旂晀頫ꎣ告ㅁ㕤䉀じ㕄㘰癸倯㨦彳숱때쉡捖땦婌녤卾걸␰싂숻㭎䃂卋싃췂唪顃ꇍ⵲湬灎쉷ㄤ瑬㕆䃂娮癐繋㛂㇂싂〱縴뿂썭㙠녕㩅㩨弽批</w:t>
      </w:r>
      <w:r>
        <w:rPr/>
        <w:t>⢵</w:t>
      </w:r>
      <w:r>
        <w:rPr/>
        <w:t>겥ㄫ</w:t>
      </w:r>
      <w:r>
        <w:rPr/>
        <w:t>ꥂ</w:t>
      </w:r>
      <w:r>
        <w:rPr/>
        <w:t>ⱑ</w:t>
      </w:r>
      <w:r>
        <w:rPr/>
        <w:t>庣㣂㙤☸灤뗂싎催쉄桙捇牧</w:t>
      </w:r>
      <w:r>
        <w:rPr/>
        <w:t>ꕀ</w:t>
      </w:r>
      <w:r>
        <w:rPr/>
        <w:t>恾슘ꏂ숫颩㯂㕕繭⍮⌷瑟囂敪乖湈㩯⫂㡐婖煙뭌⩡䬤噸ꥹ걨숱⸊畲㊱㖣쉠㉀</w:t>
      </w:r>
      <w:r>
        <w:rPr/>
        <w:t>ꖵ</w:t>
      </w:r>
      <w:r>
        <w:rPr/>
        <w:t>珂ꏂ⽙礯ꆵ㐺㢏㨤㤶캡</w:t>
      </w:r>
      <w:r>
        <w:rPr/>
        <w:t>ⱬ</w:t>
      </w:r>
      <w:r>
        <w:rPr/>
        <w:t>懂桢슩䯂桐녚</w:t>
      </w:r>
      <w:r>
        <w:rPr/>
        <w:t>ⱆ</w:t>
      </w:r>
      <w:r>
        <w:rPr/>
        <w:t>숣숤昦牨繉⧂㕮갲页塯掱⾻쉷㉲砥뽺灱㤹桮</w:t>
      </w:r>
      <w:r>
        <w:rPr/>
        <w:t>⠣</w:t>
      </w:r>
      <w:r>
        <w:rPr/>
        <w:t>䉡䑾긣窩湓슻㨶㭖嚩䠳䟍牦㥸浗쉭䊻뭌嫂</w:t>
      </w:r>
      <w:r>
        <w:rPr/>
        <w:t>ꤶ</w:t>
      </w:r>
      <w:r>
        <w:rPr/>
        <w:t>㵑㥈桞獒甴⩍촵뼪㕾촮ꅤ쏂⪿潂습中椴⭄⾏충乀樮囂涮⩡컂</w:t>
      </w:r>
      <w:r>
        <w:rPr/>
        <w:t>ⱗ</w:t>
      </w:r>
      <w:r>
        <w:rPr/>
        <w:t>㮬䙀侩睐嫂쉱䐥灁婀⥇䒮夶䱤녬䁣彉毂呉睮쵋橞浙뭧䅌⫂걷뽊㥡뼮䩇渤䕑歮噲⬦恄煴ㄥ⚘격䪻⫂떬쵱㡺奘䕱</w:t>
      </w:r>
      <w:r>
        <w:rPr/>
        <w:t>ꕱ</w:t>
      </w:r>
      <w:r>
        <w:rPr/>
        <w:t>倮쉞响伱㖡䨪住轤⪣窱滂㉄⬮㉀瓂歇恫치轺숥烂칦쉺ㅟ珎䩆컂㌮洺橡䲩汔뼪캣곂╦徿恠㥞싃뮿슣䑒㭫땶㛂䘣딹潸⩍ヂ輱楨䲩晁椥㭵쉹㩢轣䅱潭㕁⭙摉숷</w:t>
      </w:r>
      <w:r>
        <w:rPr/>
        <w:t>ꦬ</w:t>
      </w:r>
      <w:r>
        <w:rPr/>
        <w:t>飂䍤撏㤷橂쵹</w:t>
      </w:r>
      <w:r>
        <w:rPr/>
        <w:t>ⵎ</w:t>
      </w:r>
      <w:r>
        <w:rPr/>
        <w:t>ㅃꍖ橲ꅰ凂恂砳땘ꅚ쉐坣顤㮮唶䨻⧃ㄺ쉹싂녮嫎熣顇⩮䌲뭞䩏敡奭䇂숸쉁䀷硣쉺䍰츣䝾걋쉯싂畦쉸彂ㄸ⸷⚮촫숨뾮柃牤䁦繠砳䡒䍮洷䍒뽚쉚欳氶슘뽔캘犿ㄫ佃婇䶿瓂祯佺숸穳⑖⍂䐳廂</w:t>
      </w:r>
      <w:r>
        <w:rPr/>
        <w:t>ꗂ</w:t>
      </w:r>
      <w:r>
        <w:rPr/>
        <w:t>䟂廎⺏䁳奷㑁칁吰烂幐㝯塘摡慭▣뗂楊䠽㘸㉮㝞촨㣂</w:t>
      </w:r>
      <w:r>
        <w:rPr/>
        <w:t>ꗂ</w:t>
      </w:r>
      <w:r>
        <w:rPr/>
        <w:t>塖숪⸬쉷㕭</w:t>
      </w:r>
      <w:r>
        <w:rPr/>
        <w:t>⡃</w:t>
      </w:r>
      <w:r>
        <w:rPr/>
        <w:t>숪䔭頦</w:t>
      </w:r>
      <w:r>
        <w:rPr/>
        <w:t>ⶣ</w:t>
      </w:r>
      <w:r>
        <w:rPr/>
        <w:t>⿂䱵眪牲⽁噪䋂吥</w:t>
      </w:r>
      <w:r>
        <w:rPr/>
        <w:t>꧂</w:t>
      </w:r>
      <w:r>
        <w:rPr/>
        <w:t>㢿㶵搤繰쉹輴뭞楍촽彮䶣쉸</w:t>
      </w:r>
      <w:r>
        <w:rPr/>
        <w:t>ⱔ</w:t>
      </w:r>
      <w:r>
        <w:rPr/>
        <w:t>杹砻楖뭧깪採䱵便昽厱湪潸㙔䃍㕸㙢焩⽴썃低㛂</w:t>
      </w:r>
      <w:r>
        <w:rPr/>
        <w:t>ⱇ</w:t>
      </w:r>
      <w:r>
        <w:rPr/>
        <w:t>䖱╏☵晢䰹䮻摮柂깸咩从츦㉃楞숬䈷䘣ꥰ摭┩숽奵쉍玩㝍ꍤ슩睇칟㪵쉠漷췂칀潯㣂䚘뽯欫䠣</w:t>
      </w:r>
      <w:r>
        <w:rPr/>
        <w:t>ꤩ</w:t>
      </w:r>
      <w:r>
        <w:rPr/>
        <w:t>湯ㅫ彗浕쉮勎懂侩슡坙㞘ꅙ뾿桦⬺托딷席牊䡉恬</w:t>
      </w:r>
      <w:r>
        <w:rPr/>
        <w:t>ꕣ</w:t>
      </w:r>
      <w:r>
        <w:rPr/>
        <w:t>䮩劬洶厏塮ꥶ㕬繉倵煯顠硴</w:t>
      </w:r>
      <w:r>
        <w:rPr/>
        <w:t>ꕁ</w:t>
      </w:r>
      <w:r>
        <w:rPr/>
        <w:t>璣婠恈</w:t>
      </w:r>
      <w:r>
        <w:rPr/>
        <w:t>ⵍ</w:t>
      </w:r>
      <w:r>
        <w:rPr/>
        <w:t>숶㥖⭎昵ꍀ쉏頮浗ꥩ瑧侏潸⸵挻㫂未琱□堳슿䁔깔䑔쉴捕⏂묶㕏濂䠣畈⍟偊쉤奚䣂倱氷숦㉡医獎祃⑔礨輱䘳湠呧頪琮䥬唹啌☸䡮橘⩎偙숪䌊湯쉗攺䥎</w:t>
      </w:r>
      <w:r>
        <w:rPr/>
        <w:t>ꥁ</w:t>
      </w:r>
      <w:r>
        <w:rPr/>
        <w:t>㪵숭⭟焻礽⌳槂〨땇䡄쉦☺敯飂뽦</w:t>
      </w:r>
      <w:r>
        <w:rPr/>
        <w:t>Ⳃ</w:t>
      </w:r>
      <w:r>
        <w:rPr/>
        <w:t>䴨ꥡ幸䀵</w:t>
      </w:r>
      <w:r>
        <w:rPr/>
        <w:t>⠪</w:t>
      </w:r>
      <w:r>
        <w:rPr/>
        <w:t>ꏂ顄䳂⽘䩐畟ヂ㉁㥅칱㍨㝘橤ㅨ싂槍싎爹顲䝃晩樮乓傥⥑墡♳⨰乶啩䕣㴫祰ㆣ㋂㙞쉺繁㧂◂쉀땺쵐織吳垡坢敄飃ꌯ沣껂睠と쉮帷敭건唦⫂繒♠㩩䵖⍕⌵繷䩦偐幭輵⭫쉒</w:t>
      </w:r>
      <w:r>
        <w:rPr/>
        <w:t>⡢</w:t>
      </w:r>
      <w:r>
        <w:rPr/>
        <w:t>恔佄喻㡦쉯淂係唺䗂䉊圷</w:t>
      </w:r>
      <w:r>
        <w:rPr/>
        <w:t>ⵋ</w:t>
      </w:r>
      <w:r>
        <w:rPr/>
        <w:t>優긪쉤䮩ꍃ倪㘩湪椩横摫쉎숤걆뼫擂穆楕깪玘⩞</w:t>
      </w:r>
      <w:r>
        <w:rPr/>
        <w:t>⡥</w:t>
      </w:r>
      <w:r>
        <w:rPr/>
        <w:t>㘬㑸啎⸪㴤걯걚⻂㜱䖩眦副歳ꇎ殣⧂煢㥎썣璿硏瀬爲쉃潬</w:t>
      </w:r>
      <w:r>
        <w:rPr/>
        <w:t>ⴳ</w:t>
      </w:r>
      <w:r>
        <w:rPr/>
        <w:t>㢣</w:t>
      </w:r>
      <w:r>
        <w:rPr/>
        <w:t>⢣</w:t>
      </w:r>
      <w:r>
        <w:rPr/>
        <w:t>ㅙ⹍쉦땒穕뿍佖呑ꍸ潃湸═슘噀瀮慬墩㍯쉪囂쉺䭙</w:t>
      </w:r>
      <w:r>
        <w:rPr/>
        <w:t>⡓</w:t>
      </w:r>
      <w:r>
        <w:rPr/>
        <w:t>쉈뾘磂氵㙙숴컂嘸磍뽷뾡쉩㡂⧂⪵昰␺砰乧敒甤䭰</w:t>
      </w:r>
      <w:r>
        <w:rPr/>
        <w:t>ꥋ</w:t>
      </w:r>
      <w:r>
        <w:rPr/>
        <w:t>喣斮浩䡰숸쉯㏃来ㄲ啂堹␦⽗⩎怭婃㧍惃</w:t>
      </w:r>
      <w:r>
        <w:rPr/>
        <w:t>꧂</w:t>
      </w:r>
      <w:r>
        <w:rPr/>
        <w:t>彏䆬䙕㴰䵴⩶幢䙒㥶扳</w:t>
      </w:r>
      <w:r>
        <w:rPr/>
        <w:t>⢣</w:t>
      </w:r>
      <w:r>
        <w:rPr/>
        <w:t>땚숯潄獉㜵䵠숻츷䁗䷃噉䝥戣栤䕭䊡ꏂ㭕뮮煭汢䕂䪘⹥녇␱</w:t>
      </w:r>
      <w:r>
        <w:rPr/>
        <w:t>꧂</w:t>
      </w:r>
      <w:r>
        <w:rPr/>
        <w:t>呎⹠轮䇂쉉쉀</w:t>
      </w:r>
      <w:r>
        <w:rPr/>
        <w:t>⠮</w:t>
      </w:r>
      <w:r>
        <w:rPr/>
        <w:t>꤯</w:t>
      </w:r>
      <w:r>
        <w:rPr/>
        <w:t>䭑쉞넵䑢䬩敹쉩␷焫畓㇂쉸佗槂湊⵩卯㍩칮卮㝳冬썹慇绂婦ㆩ浥</w:t>
      </w:r>
      <w:r>
        <w:rPr/>
        <w:t>ꦩ</w:t>
      </w:r>
      <w:r>
        <w:rPr/>
        <w:t>䵎奚쉟櫂琮숣㐷獆㈸땑춮慧</w:t>
      </w:r>
      <w:r>
        <w:rPr/>
        <w:t>ꥏ</w:t>
      </w:r>
      <w:r>
        <w:rPr/>
        <w:t>㙰ㅮ놏療㵌숽㠽䘬☺嚩噣⌱唷唵</w:t>
      </w:r>
      <w:r>
        <w:rPr/>
        <w:t>⡇</w:t>
      </w:r>
      <w:r>
        <w:rPr/>
        <w:t>ⷂ</w:t>
      </w:r>
      <w:r>
        <w:rPr/>
        <w:t>忂</w:t>
      </w:r>
      <w:r>
        <w:rPr/>
        <w:t>⠫</w:t>
      </w:r>
      <w:r>
        <w:rPr/>
        <w:t>久慫冣顅㥑戯놥쉳䄴凂彺녒䥰㈮晦乁泂Ⓕ㑴湣⨷楦畢奯癙슏条</w:t>
      </w:r>
      <w:r>
        <w:rPr/>
        <w:t>ꤳ</w:t>
      </w:r>
      <w:r>
        <w:rPr/>
        <w:t>쉞뽦稷⛂獹䭲⩺⺘㌩슮싂圣䰱祂潥㌲</w:t>
      </w:r>
      <w:r>
        <w:rPr/>
        <w:t>ꕄ</w:t>
      </w:r>
      <w:r>
        <w:rPr/>
        <w:t>汴乥啵㭤䧂⏂媡揂祐轶济顉침긵쉱奤⦘泂僂</w:t>
      </w:r>
      <w:r>
        <w:rPr/>
        <w:t>ꦮ</w:t>
      </w:r>
      <w:r>
        <w:rPr/>
        <w:t>畃䰶걣勃▮╢橄噥浕礥兓㌽╶濂쉐摍⺻煰䓂⺡姎</w:t>
      </w:r>
      <w:r>
        <w:rPr/>
        <w:t>ꦡ</w:t>
      </w:r>
      <w:r>
        <w:rPr/>
        <w:t>䱾穈</w:t>
      </w:r>
      <w:r>
        <w:rPr/>
        <w:t>ⰺ</w:t>
      </w:r>
      <w:r>
        <w:rPr/>
        <w:t>噀煒ㅶ긣塍䚣쉳㝔⍗轤</w:t>
      </w:r>
      <w:r>
        <w:rPr/>
        <w:t>⣂</w:t>
      </w:r>
      <w:r>
        <w:rPr/>
        <w:t>噒쉶</w:t>
      </w:r>
      <w:r>
        <w:rPr/>
        <w:t>꧂⪘</w:t>
      </w:r>
      <w:r>
        <w:rPr/>
        <w:t>呒㢥と문</w:t>
      </w:r>
      <w:r>
        <w:rPr/>
        <w:t>ꗂ</w:t>
      </w:r>
      <w:r>
        <w:rPr/>
        <w:t>柂ꥫ颵帪쉑痂㚩䢥梡䤰⍰濂</w:t>
      </w:r>
      <w:r>
        <w:rPr/>
        <w:t>ꗂ</w:t>
      </w:r>
      <w:r>
        <w:rPr/>
        <w:t>쉚䖿灡뇃ꄻ쉺숯湂桁㥦</w:t>
      </w:r>
      <w:r>
        <w:rPr/>
        <w:t>ꤥ</w:t>
      </w:r>
      <w:r>
        <w:rPr/>
        <w:t>塪坘⽂䎮ꄥ뽹ꇂ瀵湱</w:t>
      </w:r>
      <w:r>
        <w:rPr/>
        <w:t>ⲣ</w:t>
      </w:r>
      <w:r>
        <w:rPr/>
        <w:t>儱㗂乁쉺䡤⵪灏瑁㩄䎵佦㜪飂㔪슏曂唬畅뭒琰戭싂</w:t>
      </w:r>
      <w:r>
        <w:rPr/>
        <w:t>ⴴ</w:t>
      </w:r>
      <w:r>
        <w:rPr/>
        <w:t>썙何䍲扉嘦稷灞棂湷숬摲숊</w:t>
      </w:r>
      <w:r>
        <w:rPr/>
        <w:t>⠭</w:t>
      </w:r>
      <w:r>
        <w:rPr/>
        <w:t>䍆桬⦮⫃걠⪥녓煴㒵숰⥘⨰㴽㕵뭴妥⬰矎硋습姃컂䝫梿촽䭅乃欣㌱扦佊</w:t>
      </w:r>
      <w:r>
        <w:rPr/>
        <w:t>ⵇ</w:t>
      </w:r>
      <w:r>
        <w:rPr/>
        <w:t>轄쉗⽓䑁⩱ꄷ穌뭡辥䩉쉺桟쉋⩗㍄淂噤䙎榏䗂⹗卬䱖</w:t>
      </w:r>
      <w:r>
        <w:rPr/>
        <w:t>꧂</w:t>
      </w:r>
      <w:r>
        <w:rPr/>
        <w:t>㖡䂏뭰</w:t>
      </w:r>
      <w:r>
        <w:rPr/>
        <w:t>⠷</w:t>
      </w:r>
      <w:r>
        <w:rPr/>
        <w:t>癁䃂摎</w:t>
      </w:r>
      <w:r>
        <w:rPr/>
        <w:t>ꖵ</w:t>
      </w:r>
      <w:r>
        <w:rPr/>
        <w:t>㵏彎哂딥㉊杲栺洪㡱娬㑡숩楏썦欦欭栣皵㝹焪</w:t>
      </w:r>
      <w:r>
        <w:rPr/>
        <w:t>ꔤ</w:t>
      </w:r>
      <w:r>
        <w:rPr/>
        <w:t>槂嚏珂㴫䯂轺兗犡琮㢩쉣㇂繺䄤⺥쌱묶쉥㔷깆䔮숣㍐䍩깃挫杦넪䝗侬쉍璿㡟䮘䡗곂ꎏ瑢깧婦汆쉂슮㕰彗敚䌬摮㥈八</w:t>
      </w:r>
      <w:r>
        <w:rPr/>
        <w:t>ⱦ</w:t>
      </w:r>
      <w:r>
        <w:rPr/>
        <w:t>쉸슣촶轞⨪걂啺頵偄⥕兑畫惂뼱䠪</w:t>
      </w:r>
      <w:r>
        <w:rPr/>
        <w:t>Ɱ</w:t>
      </w:r>
      <w:r>
        <w:rPr/>
        <w:t>ⴶ</w:t>
      </w:r>
      <w:r>
        <w:rPr/>
        <w:t>杘辣䵕䱬ヂ冏숹㍀</w:t>
      </w:r>
      <w:r>
        <w:rPr/>
        <w:t>ⶬ</w:t>
      </w:r>
      <w:r>
        <w:rPr/>
        <w:t>䍷牶㡤㒡㩙숪額䉺呟슩䱗쉃秂䖩쉦珂꥘䤳츳</w:t>
      </w:r>
      <w:r>
        <w:rPr/>
        <w:t>ⵑ</w:t>
      </w:r>
      <w:r>
        <w:rPr/>
        <w:t>漺䔩樵爪嗂䭚ꅯ⹚쉩숹火嘰䀭㉙佶绂漬뾮⭾쉓쉲䡐ꍾꅤ䄩䨥䱹歞乭漮䣂㉋䱢慙</w:t>
      </w:r>
      <w:r>
        <w:rPr/>
        <w:t>⡘</w:t>
      </w:r>
      <w:r>
        <w:rPr/>
        <w:t>顙䊣橓쉓垩땷㤬㞿숣쉅响杀櫂严涬汪恺傱싂橞</w:t>
      </w:r>
      <w:r>
        <w:rPr/>
        <w:t>ⷂ</w:t>
      </w:r>
      <w:r>
        <w:rPr/>
        <w:t>弱猣⦿㵹쉁ꅡ쉘㵟쉐⶘揂쉖喘槂飂쉪ㅷꍨ伣祵숭⥾㥐坐䄹</w:t>
      </w:r>
      <w:r>
        <w:rPr/>
        <w:t>ⵅ</w:t>
      </w:r>
      <w:r>
        <w:rPr/>
        <w:t>ꍏ쉮刬⛂桥橡礤䔺䝂</w:t>
      </w:r>
      <w:r>
        <w:rPr/>
        <w:t>⡌</w:t>
      </w:r>
      <w:r>
        <w:rPr/>
        <w:t>ꅧ痂걶捞╤奨檬쉖殡☰咣</w:t>
      </w:r>
      <w:r>
        <w:rPr/>
        <w:t>ⴸⵟ</w:t>
      </w:r>
      <w:r>
        <w:rPr/>
        <w:t>慟婂縨橳</w:t>
      </w:r>
      <w:r>
        <w:rPr/>
        <w:t>꧂</w:t>
      </w:r>
      <w:r>
        <w:rPr/>
        <w:t>䱭乞Ⓜ拂噬神ㄭ共⩭╖쉅狎䃂憻滂숲こ⸶쉆疬뮱灄㞡춡슿䵱䟂⼽扒奬䅧爽䬮仃甯债䝖ꌥ⬺浠긫슻婵嫂斩뾬⨨占椸塙㕃傡㊻佋摐䀴䍉漶쉪坃幮㬱䵱깍䤹㫂⨸稹漵啷</w:t>
      </w:r>
      <w:r>
        <w:rPr/>
        <w:t>ⱎ</w:t>
      </w:r>
      <w:r>
        <w:rPr/>
        <w:t>꧂</w:t>
      </w:r>
      <w:r>
        <w:rPr/>
        <w:t>쉫愣쉬䇂쉅杇樣䮥〨⥞뭰䑈슮썧㎩거䱕곂䭃춘獉慡</w:t>
      </w:r>
      <w:r>
        <w:rPr/>
        <w:t>⡴</w:t>
      </w:r>
      <w:r>
        <w:rPr/>
        <w:t>汲⪬泂杉恢栺䶩挲</w:t>
      </w:r>
      <w:r>
        <w:rPr/>
        <w:t>ꦣ</w:t>
      </w:r>
      <w:r>
        <w:rPr/>
        <w:t>땈扊椲潦싂㏂䁅⹐畋惂こ佧䢵㩥剋䁩쵗㐻塉뽙</w:t>
      </w:r>
      <w:r>
        <w:rPr/>
        <w:t>ꤪ</w:t>
      </w:r>
      <w:r>
        <w:rPr/>
        <w:t>쉶煗噪㝦ꥥ偫ꍭ牚氺쉊窏⪘㕇녉〴숶幌䉤녟敇伣</w:t>
      </w:r>
      <w:r>
        <w:rPr/>
        <w:t>ꔮ♭</w:t>
      </w:r>
      <w:r>
        <w:rPr/>
        <w:t>껃䄨卲棂⽋乌氦兴迃癌潆捧瑊</w:t>
      </w:r>
      <w:r>
        <w:rPr/>
        <w:t>⣂</w:t>
      </w:r>
      <w:r>
        <w:rPr/>
        <w:t>⽊怰浯땊攰뗂╗⍶ꅔ猵剁畄슘㭰딶ꍀ⽷氽儽⹥䵤穆⍆쵅쉣䄨煋嫂奡祑剱塀塳懂꥗싂媘唨䭙枏넯堨쉸牘湹䀤녒䐪䅡瀰♏䂬숫潨⦥汒䴊▩슻䕄╷楪㊘杨슱䡣噑</w:t>
      </w:r>
      <w:r>
        <w:rPr/>
        <w:t>ⷂ</w:t>
      </w:r>
      <w:r>
        <w:rPr/>
        <w:t>勂澘칦楏抣潍䪬㓃參傩攪䄦싂稯晓湺쉷癏⹃朶⦩⥳卅쉊쉇䕗䳃瀰愮䵇狂慰橌彂甸</w:t>
      </w:r>
      <w:r>
        <w:rPr/>
        <w:t>ꥐ</w:t>
      </w:r>
      <w:r>
        <w:rPr/>
        <w:t>䅈㑌轔ふ冡摲壂䥷刪䬪䄨慣祁㡌⍥⹰呕⧎憬䥑祁伲뗍穠⽎攳쉡䑂滂쉘깑界⾩湅</w:t>
      </w:r>
      <w:r>
        <w:rPr/>
        <w:t>ꤪ</w:t>
      </w:r>
      <w:r>
        <w:rPr/>
        <w:t>礻㵡㙣뗂㙳䗂⑇呗ꥱ顐橮挦䩬奺⸰쉸兆ヂ㡓쉱怮洲㤬긭摸쉚⨲䵚숰떱믂싂潥祪㝾㎩㑃ꥥ硸㝐剮숶伦녆歄䵗歎灖</w:t>
      </w:r>
      <w:r>
        <w:rPr/>
        <w:t>꧂⛂</w:t>
      </w:r>
      <w:r>
        <w:rPr/>
        <w:t>顲☱杦䏂榏彦䲥庮쌨</w:t>
      </w:r>
      <w:r>
        <w:rPr/>
        <w:t>⡙</w:t>
      </w:r>
      <w:r>
        <w:rPr/>
        <w:t>縶瑈싂慂ꅘ땵獁䩭佫奱婱斬㎩☱䡱甮숳⑞瀳쵦뮏㑰偳䥰剠碮칀⽠㙲匬䥾畢䳂疣湨穨灥㍡껂쉕皮㥍牘勂繲쉅夣♠㋂淂ꅤ毂㞣⒥땥싂䨻</w:t>
      </w:r>
      <w:r>
        <w:rPr/>
        <w:t>꧂</w:t>
      </w:r>
      <w:r>
        <w:rPr/>
        <w:t>恑煓䅊眱穠畬걓䯂晴奷灷칑싎昺◂⎩믂䵇숻</w:t>
      </w:r>
      <w:r>
        <w:rPr/>
        <w:t>ꕯ</w:t>
      </w:r>
      <w:r>
        <w:rPr/>
        <w:t>䍪䖏呀⽾㙁剐ㅯ쉈䔤</w:t>
      </w:r>
      <w:r>
        <w:rPr/>
        <w:t>ꕀ</w:t>
      </w:r>
      <w:r>
        <w:rPr/>
        <w:t>쵕슩䕾橉䁏摓练武⨩湞礰僂♨쵓徥䟂ꥸ乍쌦쉹漱떱⎡彍⹁⧂潲炘婯⥁穭䕅㙋싎䔶ꅐ칃娬懍元祋汙䉍甫砭⑪扚杉㠪㙳쉬縻剖゘儩汍㙳繄恅䄩갭凂㉨氬䖘䑍卟乖⵸쉵噦歇睚䕞䰶숣숵敐搯㭖</w:t>
      </w:r>
      <w:r>
        <w:rPr/>
        <w:t>ꗂ</w:t>
      </w:r>
      <w:r>
        <w:rPr/>
        <w:t>췂촮갻冬剾</w:t>
      </w:r>
      <w:r>
        <w:rPr/>
        <w:t>⣂</w:t>
      </w:r>
      <w:r>
        <w:rPr/>
        <w:t>擂弩</w:t>
      </w:r>
      <w:r>
        <w:rPr/>
        <w:t>ⵀ</w:t>
      </w:r>
      <w:r>
        <w:rPr/>
        <w:t>祉凂䍨祳抩㣍迂걮乐쉥䤬皻垻쉕杈澥妻摁쉟⩰츩䳍恫건䠥塁㢱䩚䠳</w:t>
      </w:r>
      <w:r>
        <w:rPr/>
        <w:t>ꔷ</w:t>
      </w:r>
      <w:r>
        <w:rPr/>
        <w:t>楶婑숹싂盂⼯愺뗂뭷桰爥⩃䵍㵢御く扣灮</w:t>
      </w:r>
      <w:r>
        <w:rPr/>
        <w:t>ⰽ</w:t>
      </w:r>
      <w:r>
        <w:rPr/>
        <w:t>穡쉎捾佄唸컂숵깲砥䦵</w:t>
      </w:r>
      <w:r>
        <w:rPr/>
        <w:t>ꤹ</w:t>
      </w:r>
      <w:r>
        <w:rPr/>
        <w:t>呈ꅶ禘杒숦療㩞頪⑞⒘㬷勂쵐뽴睷啔婡싂颻橣轮숮㭸慤䈱框싂帰楆ꅗ슩㉌癡⽈뾩矂갺뽁浬㙑䔪煁汄楡㛃娹栮䌷츽쉗抣轏轘䤪穳㷂颿䕏썂敢娵㴤䮵痂숹㧂䝙쉠个婏㩢常걺娨䭯㑄㠸瑣㵊㟎</w:t>
      </w:r>
      <w:r>
        <w:rPr/>
        <w:t>ꖬ⨦</w:t>
      </w:r>
      <w:r>
        <w:rPr/>
        <w:t>仍滂㐪牐䤱䄳昷숭杺䨴ꍍ焬啠䴻楙曂璱揂棂䁹嘫⩯⨫숴칎놻䄪稨悵䧂㵉轐甫묬쉃⑈橖朴抡╤妵싂츱ꅸ캩쉸奔긪圽夊ꍥ</w:t>
      </w:r>
      <w:r>
        <w:rPr/>
        <w:t>ꔴ</w:t>
      </w:r>
      <w:r>
        <w:rPr/>
        <w:t>䡟싍燂敁飂</w:t>
      </w:r>
      <w:r>
        <w:rPr/>
        <w:t>ꕷ</w:t>
      </w:r>
      <w:r>
        <w:rPr/>
        <w:t>爴栰伦戨弳坟䙤☲穃䕞㵊珎땮䱳㊵䑎</w:t>
      </w:r>
      <w:r>
        <w:rPr/>
        <w:t>꧂ꦬ</w:t>
      </w:r>
      <w:r>
        <w:rPr/>
        <w:t>㥡兒숰쉗䝲礭桰뿂쏍칦쎵椭汏㭈棂䲱</w:t>
      </w:r>
      <w:r>
        <w:rPr/>
        <w:t>ⷂ</w:t>
      </w:r>
      <w:r>
        <w:rPr/>
        <w:t>㨦振⑟</w:t>
      </w:r>
      <w:r>
        <w:rPr/>
        <w:t>Ⱟ</w:t>
      </w:r>
      <w:r>
        <w:rPr/>
        <w:t>祰䶥䎮䱹싎䨩떿梩灢嘵晩漹奀싂컂玱딸䠺甸츳</w:t>
      </w:r>
      <w:r>
        <w:rPr/>
        <w:t>ꗂ</w:t>
      </w:r>
      <w:r>
        <w:rPr/>
        <w:t>䲵</w:t>
      </w:r>
      <w:r>
        <w:rPr/>
        <w:t>ꕡ</w:t>
      </w:r>
      <w:r>
        <w:rPr/>
        <w:t>奩䐫</w:t>
      </w:r>
      <w:r>
        <w:rPr/>
        <w:t>ⶬⵡ</w:t>
      </w:r>
      <w:r>
        <w:rPr/>
        <w:t>乊⚵圪朳ꍀ⨴쉉偦㯂剉쉅ꍸ䪡琽㧂椭繨</w:t>
      </w:r>
      <w:r>
        <w:rPr/>
        <w:t>ⴸ</w:t>
      </w:r>
      <w:r>
        <w:rPr/>
        <w:t>㉮催땯懂긨䭊쉧㟂㟎숷獉땍䙫䨫뽈卭廃啇穰䥋䙐へ㠩쉵澣㥆偃쉆떵搰숺䌪䨵慳䁶权떬</w:t>
      </w:r>
      <w:r>
        <w:rPr/>
        <w:t>ꗂ</w:t>
      </w:r>
      <w:r>
        <w:rPr/>
        <w:t>乚噁</w:t>
      </w:r>
      <w:r>
        <w:rPr/>
        <w:t>ꕀ</w:t>
      </w:r>
      <w:r>
        <w:rPr/>
        <w:t>숤呙깥뭋塉杭숳㥁㒏</w:t>
      </w:r>
      <w:r>
        <w:rPr/>
        <w:t>ꕃ</w:t>
      </w:r>
      <w:r>
        <w:rPr/>
        <w:t>䖩㶻啅땃溣务係卬㈳琱㙙ㅫ㛂⸪䰨潮㝾吶⽠倶倪㡆뽒숪你㏂䑸ꍍ䑩曎ひ呰咏仂挫眥</w:t>
      </w:r>
      <w:r>
        <w:rPr/>
        <w:t>ⱄ</w:t>
      </w:r>
      <w:r>
        <w:rPr/>
        <w:t>祎┩싃</w:t>
      </w:r>
      <w:r>
        <w:rPr/>
        <w:t>ꥋ</w:t>
      </w:r>
      <w:r>
        <w:rPr/>
        <w:t>慢㋂</w:t>
      </w:r>
      <w:r>
        <w:rPr/>
        <w:t>ꗃ</w:t>
      </w:r>
      <w:r>
        <w:rPr/>
        <w:t>㴷䙪⽬樮壂漫問䈸槂쉑䉅先瑷슩䱲㝪㡏㄰췂禿灬䮻挱긵㝘晊⽷䯂杘䑡⑘꤮</w:t>
      </w:r>
      <w:r>
        <w:rPr/>
        <w:t>ꗎ</w:t>
      </w:r>
      <w:r>
        <w:rPr/>
        <w:t>種숦</w:t>
      </w:r>
      <w:r>
        <w:rPr/>
        <w:t>Ɱ</w:t>
      </w:r>
      <w:r>
        <w:rPr/>
        <w:t>獉你樶瓂䱹䡨嘦杰参⹥轓䍫祳噚</w:t>
      </w:r>
      <w:r>
        <w:rPr/>
        <w:t>ꥑ</w:t>
      </w:r>
      <w:r>
        <w:rPr/>
        <w:t>穗㋎燂愪</w:t>
      </w:r>
      <w:r>
        <w:rPr/>
        <w:t>ⱙ</w:t>
      </w:r>
      <w:r>
        <w:rPr/>
        <w:t>䭑搩ꏂ䴩⿂眻쵠㤹炻㙺縶恇</w:t>
      </w:r>
      <w:r>
        <w:rPr/>
        <w:t>⠺</w:t>
      </w:r>
      <w:r>
        <w:rPr/>
        <w:t>䠫伭旂ꄬ扂㕌䁍俍晅慔㴥㫂⸻戫催轍捓숪⵫硐쉌쌱䉨⼹⵵刦轌䁊慰깮㵟㍯╁⸷㔤劵攣⦮喻䬮⬮祚⨩繧싂炏㝙眫偉婳潵䜤㑮圴䠯摯䡴쉒녖嫂</w:t>
      </w:r>
      <w:r>
        <w:rPr/>
        <w:t>ꥅ</w:t>
      </w:r>
      <w:r>
        <w:rPr/>
        <w:t>殿収䅪䄲圱猲慔쌭倮╯瀶潉桓乲쉪盂剟獪滂渦⩬彌畡숬㍔獐ꎩ☸顓䩒뮏</w:t>
      </w:r>
      <w:r>
        <w:rPr/>
        <w:t>⡣</w:t>
      </w:r>
      <w:r>
        <w:rPr/>
        <w:t>꺘쉀皏묵奪戽獂싂㚩煖塙</w:t>
      </w:r>
      <w:r>
        <w:rPr/>
        <w:t>Ⱞ</w:t>
      </w:r>
      <w:r>
        <w:rPr/>
        <w:t>䭇悬瓂꤮幕쉚乇쉁컂숪싂弲慉䤳側⍍䑥</w:t>
      </w:r>
      <w:r>
        <w:rPr/>
        <w:t>⣂</w:t>
      </w:r>
      <w:r>
        <w:rPr/>
        <w:t>슩歕숶䵗⮿䅱坖係恄뽧⻂塈⭟⩭䑷䨣䭈幌▬⍴䕔㟂瑪輺欲䁉䡋䤷睴曂⺮坚䉘轪佞㵥쉭쉧㨮睓䕙睐뭸츪䝨顲쵸祠偣ꌽ땸磃皬偾㑭싎杉敮桯ꍆ⫂乆晩썖</w:t>
      </w:r>
      <w:r>
        <w:rPr/>
        <w:t>⡯</w:t>
      </w:r>
      <w:r>
        <w:rPr/>
        <w:t>㍺쉭澘슻攮嗂碬쉢쉄䋂吻䰯䅦ꥲ䝣䩉疏娷뮿欪䊩癙쵆焯⛍쵎噙旂剆䄻塌瞘堩녁䥘顙⧂畮唴⮥奠䖥恺쉇⺵㡷制〱㥞壂疿ꍱ넪慰婚炻䥱Ⓕ⑶⍖揂祺㓂⿂쉈ꍺ禣넊唪ꇂ믂䤤挨楔公䏂䃍便敎㡷牫欦썂唭煫繡猺偲䑅</w:t>
      </w:r>
      <w:r>
        <w:rPr/>
        <w:t>ⱥ</w:t>
      </w:r>
      <w:r>
        <w:rPr/>
        <w:t>燂䩒㨰ご</w:t>
      </w:r>
      <w:r>
        <w:rPr/>
        <w:t>ⱗ</w:t>
      </w:r>
      <w:r>
        <w:rPr/>
        <w:t>ꖥ⥑</w:t>
      </w:r>
      <w:r>
        <w:rPr/>
        <w:t>啎숸㩫싂</w:t>
      </w:r>
      <w:r>
        <w:rPr/>
        <w:t>⡖</w:t>
      </w:r>
      <w:r>
        <w:rPr/>
        <w:t>睊슥쵮슮䨴쉳뭧ꄯ嘱쉙쉌䕲硷슩⵲愻権本ㅧ殥秃䒏套⭆啀䃂䣂</w:t>
      </w:r>
      <w:r>
        <w:rPr/>
        <w:t>⣂⑫</w:t>
      </w:r>
      <w:r>
        <w:rPr/>
        <w:t>幔쏍剰扲繏售㘥祴깲䙊輩㷂攰썯睒츩⍷汾圸唪奩♤쉁迎싂ꥺ䅬슣坲䥹䃂桹戰䩉쉄捙⥒根㉐乺䍔扮䑞㔦睎</w:t>
      </w:r>
      <w:r>
        <w:rPr/>
        <w:t>ꕓ⭐</w:t>
      </w:r>
      <w:r>
        <w:rPr/>
        <w:t>䐭揃</w:t>
      </w:r>
      <w:r>
        <w:rPr/>
        <w:t>ⴣ</w:t>
      </w:r>
      <w:r>
        <w:rPr/>
        <w:t>ꆡ쵸䭪轉怬穥ㅩ⨭ꆘ㤳쉤</w:t>
      </w:r>
      <w:r>
        <w:rPr/>
        <w:t>⡒⭕</w:t>
      </w:r>
      <w:r>
        <w:rPr/>
        <w:t>⽀땨ヂ婷啕夽㐣眸ꥭ皵뭣゘䣂</w:t>
      </w:r>
      <w:r>
        <w:rPr/>
        <w:t>⡀⨷</w:t>
      </w:r>
      <w:r>
        <w:rPr/>
        <w:t>唻獦㒬쉑䁤㔻뽮꥘庘砫姍ꎣ␬丨⥂奬긳繐㠺녞牊夫</w:t>
      </w:r>
      <w:r>
        <w:rPr/>
        <w:t>꧂</w:t>
      </w:r>
      <w:r>
        <w:rPr/>
        <w:t>㙖⭸䱵⥗轰犣숱煬긶㪻劻딪䰺⪩䅓㡉숬⯂ꏂ奣쉮奇浟呮꥞썫싃偬時椫恇䩇牵㑳㚮⺵쉷倽値户禬縻姎憬睁畫껂㘫㭓䉀</w:t>
      </w:r>
      <w:r>
        <w:rPr/>
        <w:t>ꕤ</w:t>
      </w:r>
      <w:r>
        <w:rPr/>
        <w:t>쉧儰梩祭眫丣濂悘嘴睃催㣃奨</w:t>
      </w:r>
      <w:r>
        <w:rPr/>
        <w:t>꤫</w:t>
      </w:r>
      <w:r>
        <w:rPr/>
        <w:t>窵昹噲쉬⹩癲뭚⺣洯걣㵯⛂汹♺숣</w:t>
      </w:r>
      <w:r>
        <w:rPr/>
        <w:t>ⰵ</w:t>
      </w:r>
      <w:r>
        <w:rPr/>
        <w:t>瀳㬫塢怸䵒䴭猺殬焵塄瀶祴숣畡㖵䈻㭗䃂</w:t>
      </w:r>
      <w:r>
        <w:rPr/>
        <w:t>ⵠ</w:t>
      </w:r>
      <w:r>
        <w:rPr/>
        <w:t>佊傱樮䝵䤴츹彷묪쉮啓兗唩噂偣湘剔祲攴쉂轢撱嚩㭉䋂㚩礤㤶煷滂뽭奧元栱睁갤潱䉓坢漲䱹穕恀䠺䬻䄮摓偦协</w:t>
      </w:r>
      <w:r>
        <w:rPr/>
        <w:t>ⰺ</w:t>
      </w:r>
      <w:r>
        <w:rPr/>
        <w:t>쉕砽垩䅴ꥱ稱祘坱䡹䔷㑕┰⩰攪瑒太湕㍹恎䍡儲狍砻⭅⨣</w:t>
      </w:r>
      <w:r>
        <w:rPr/>
        <w:t>ꤩ</w:t>
      </w:r>
      <w:r>
        <w:rPr/>
        <w:t>싂걩</w:t>
      </w:r>
      <w:r>
        <w:rPr/>
        <w:t>ꤤ</w:t>
      </w:r>
      <w:r>
        <w:rPr/>
        <w:t>뭢츬浌䡷뮡쉃兵浱녭坙싂쉳硳⑳䴪曂䱪剣긤⥺</w:t>
      </w:r>
      <w:r>
        <w:rPr/>
        <w:t>Ⳃ</w:t>
      </w:r>
      <w:r>
        <w:rPr/>
        <w:t>乶숭禡숪低摢爹뭏䅡䴹㴷习绂反睱쉪</w:t>
      </w:r>
      <w:r>
        <w:rPr/>
        <w:t>ⱖ</w:t>
      </w:r>
      <w:r>
        <w:rPr/>
        <w:t>⻂煏瀱㉌㍋싂⹒䵅䕳</w:t>
      </w:r>
      <w:r>
        <w:rPr/>
        <w:t>ⱙ</w:t>
      </w:r>
      <w:r>
        <w:rPr/>
        <w:t>⽤琨潹썢秃쉰⫂杖츺單匤滂潫婎匹吪㍫</w:t>
      </w:r>
      <w:r>
        <w:rPr/>
        <w:t>ꕕ</w:t>
      </w:r>
      <w:r>
        <w:rPr/>
        <w:t>㌥</w:t>
      </w:r>
      <w:r>
        <w:rPr/>
        <w:t>꥓</w:t>
      </w:r>
      <w:r>
        <w:rPr/>
        <w:t>摍眰摭</w:t>
      </w:r>
      <w:r>
        <w:rPr/>
        <w:t>Ⱔ</w:t>
      </w:r>
      <w:r>
        <w:rPr/>
        <w:t>㜮㍣癐숺昳昮</w:t>
      </w:r>
      <w:r>
        <w:rPr/>
        <w:t>ꕮ</w:t>
      </w:r>
      <w:r>
        <w:rPr/>
        <w:t>ꥡ䬽ꄮ颩싂</w:t>
      </w:r>
      <w:r>
        <w:rPr/>
        <w:t>ꥍ</w:t>
      </w:r>
      <w:r>
        <w:rPr/>
        <w:t>䚩払⾏疬砵春䊬珂づ汇㡖轣ꍶ庮渷櫂⾘娯㑴</w:t>
      </w:r>
      <w:r>
        <w:rPr/>
        <w:t>ꤻ</w:t>
      </w:r>
      <w:r>
        <w:rPr/>
        <w:t>愶숸ヂ坘ꎻ楑⥥伭⤹䑂湤긦䉏愳⬭䱋㤶㑔浣㨵츥乌뽓㩪쉾兖쉱쉘澏㮘煡婀㙺攳䙭焺☶╇싂㝨洲뽓桯祑堣뭑歾䍌嘫</w:t>
      </w:r>
      <w:r>
        <w:rPr/>
        <w:t>ꖵ</w:t>
      </w:r>
      <w:r>
        <w:rPr/>
        <w:t>摠쉀徏</w:t>
      </w:r>
      <w:r>
        <w:rPr/>
        <w:t>ꕧ</w:t>
      </w:r>
      <w:r>
        <w:rPr/>
        <w:t>ㆿ</w:t>
      </w:r>
      <w:r>
        <w:rPr/>
        <w:t>⠥</w:t>
      </w:r>
      <w:r>
        <w:rPr/>
        <w:t>䅥䝵癙卑㯂긳祭</w:t>
      </w:r>
      <w:r>
        <w:rPr/>
        <w:t>Ⱟ</w:t>
      </w:r>
      <w:r>
        <w:rPr/>
        <w:t>ꤊ</w:t>
      </w:r>
      <w:r>
        <w:rPr/>
        <w:t>䏂䅚版幍꥗⻂⪱揂㌱䤪</w:t>
      </w:r>
      <w:r>
        <w:rPr/>
        <w:t>ⱥ</w:t>
      </w:r>
      <w:r>
        <w:rPr/>
        <w:t>깒埂␮쉈䆱禬䱒潚塰䲩䱙</w:t>
      </w:r>
      <w:r>
        <w:rPr/>
        <w:t>ꥎ⪿</w:t>
      </w:r>
      <w:r>
        <w:rPr/>
        <w:t>杀긶쵣㦱ꍉ瀷⪬㡦슱ꥬ愻橒燂牟浡칞佔䍣㡺璱怭⼥唺乖輲佦晧沿奚爻쏂扎㛂幣숸</w:t>
      </w:r>
      <w:r>
        <w:rPr/>
        <w:t>ꖿ</w:t>
      </w:r>
      <w:r>
        <w:rPr/>
        <w:t>싂뭑眰뭹煌</w:t>
      </w:r>
      <w:r>
        <w:rPr/>
        <w:t>⡵</w:t>
      </w:r>
      <w:r>
        <w:rPr/>
        <w:t>副⫂쵡䕫습晉仂㵰䁳</w:t>
      </w:r>
      <w:r>
        <w:rPr/>
        <w:t>ꥏ</w:t>
      </w:r>
      <w:r>
        <w:rPr/>
        <w:t>㨰쉹瑕숴癵汚啠</w:t>
      </w:r>
      <w:r>
        <w:rPr/>
        <w:t>⡳␴⨮┳</w:t>
      </w:r>
      <w:r>
        <w:rPr/>
        <w:t>ꥤ慓稽瑉䉖㑌䉮娬楥桤</w:t>
      </w:r>
      <w:r>
        <w:rPr/>
        <w:t>Ⳃ</w:t>
      </w:r>
      <w:r>
        <w:rPr/>
        <w:t>䐪㧂뮘秂睧숵⩁㦡湹㡅䕚䖱㟂捧噚⎱弨슩乓獩䁡嗍歍</w:t>
      </w:r>
      <w:r>
        <w:rPr/>
        <w:t>ꤱ</w:t>
      </w:r>
      <w:r>
        <w:rPr/>
        <w:t>採쉑杧唣㡣盂㆘ꆬ싍쉪慸䭙䕟⽧䀬怸䟍咬风由⨹夸惍睘剂穮㭐䙫睮䁡唴摥䥨⮮</w:t>
      </w:r>
      <w:r>
        <w:rPr/>
        <w:t>ⵤ</w:t>
      </w:r>
      <w:r>
        <w:rPr/>
        <w:t>剴奏㭔싂⻂暱䨯ꄪ慔⑤橬婆祮烂묰噲ꎬ慺⺩瞱㙰䆵쉄㝶䅵廎ꥦ漣䵭奔㙡㚣㵆煓쉮猸䁧樺梮</w:t>
      </w:r>
      <w:r>
        <w:rPr/>
        <w:t>ⵦ</w:t>
      </w:r>
      <w:r>
        <w:rPr/>
        <w:t>슥皘⼰瑙涏숷⒩勂䘽</w:t>
      </w:r>
      <w:r>
        <w:rPr/>
        <w:t>ꕭ</w:t>
      </w:r>
      <w:r>
        <w:rPr/>
        <w:t>嘣ꆩ囂硔䝓甫뽟噤歧奲勍珂䠣洮塣䝢桊澱呰凂瀸彷⹉䘪と㛂숲䉆</w:t>
      </w:r>
      <w:r>
        <w:rPr/>
        <w:t>ⴭ</w:t>
      </w:r>
      <w:r>
        <w:rPr/>
        <w:t>縲▥僂㐨潙橴氦繌縺励契쉳쉥䀶뼪昪弳㵭㮮颮</w:t>
      </w:r>
      <w:r>
        <w:rPr/>
        <w:t>⡨</w:t>
      </w:r>
      <w:r>
        <w:rPr/>
        <w:t>带廍㇂ꌭ䢡ꅬ柂稨춏㊻㈪潮쉟愸徘⍟걥輽䤩塘砦椬⭉䅉⫂輪獃䝤稪슏⒬瞬⦘櫂颻昲싂㎱쉤䰴⛂〳쉬㑞兩怭숰걓啂䑭杓湐㜲⭺䤯</w:t>
      </w:r>
      <w:r>
        <w:rPr/>
        <w:t>ꤽ</w:t>
      </w:r>
      <w:r>
        <w:rPr/>
        <w:t>怹땥쉄顄優쉲䙺Ⓜ刽焭教⺿繤磂癗칧㝎㝠䯂쉥癶獍繂㊘䉀㍇穈慒㥙䑡縦⨵䩓迂⍊碩彡奱⸲㬹녶幂☻䙪⤽灷⨰㥳싂녩㡵ꍕ懎礯㯂ㅊ</w:t>
      </w:r>
      <w:r>
        <w:rPr/>
        <w:t>⣍</w:t>
      </w:r>
      <w:r>
        <w:rPr/>
        <w:t>㫂ꇎ利猬噙晢쉨票呌晸⥔坏卲栺⾮杲㙹矂汅杔恪䵋쉞旃⎘憣쉐吣灌皱뭺䉮㖮쉴쵄⵲㍲华瀶</w:t>
      </w:r>
      <w:r>
        <w:rPr/>
        <w:t>ꔣ</w:t>
      </w:r>
      <w:r>
        <w:rPr/>
        <w:t>쉱奲쉑㑣澣澘憵斣⻎</w:t>
      </w:r>
      <w:r>
        <w:rPr/>
        <w:t>ꥌ</w:t>
      </w:r>
      <w:r>
        <w:rPr/>
        <w:t>쉕縥浖</w:t>
      </w:r>
      <w:r>
        <w:rPr/>
        <w:t>ⱦ</w:t>
      </w:r>
      <w:r>
        <w:rPr/>
        <w:t>䉕䶏楘䉫쉏⺡䁔ꄳ楙㖱쉏㡗䳂幙</w:t>
      </w:r>
      <w:r>
        <w:rPr/>
        <w:t>ꥀ</w:t>
      </w:r>
      <w:r>
        <w:rPr/>
        <w:t>싂硳㩎晢⬽쉩捲칁䋂奾</w:t>
      </w:r>
      <w:r>
        <w:rPr/>
        <w:t>ⲱ</w:t>
      </w:r>
      <w:r>
        <w:rPr/>
        <w:t>伳▻슥치</w:t>
      </w:r>
      <w:r>
        <w:rPr/>
        <w:t>ⲏ</w:t>
      </w:r>
      <w:r>
        <w:rPr/>
        <w:t>祊䘸㘫쉾䑪땦䓂쉇⩺址㵴梣⦮低䉩뭯䝆堸䕡夽䑊兴⽡⬥⬵玮넮㥊偈쉫畐ㅏꎩ갬땘犵爤㉱쉊剷由슘判</w:t>
      </w:r>
      <w:r>
        <w:rPr/>
        <w:t>Ⳃ</w:t>
      </w:r>
      <w:r>
        <w:rPr/>
        <w:t>슩剉㕖☯杗딫捫呱䥎쉳</w:t>
      </w:r>
      <w:r>
        <w:rPr/>
        <w:t>ꥇ</w:t>
      </w:r>
      <w:r>
        <w:rPr/>
        <w:t>灡촊氥⽁⩺칂숨</w:t>
      </w:r>
      <w:r>
        <w:rPr/>
        <w:t>⡟</w:t>
      </w:r>
      <w:r>
        <w:rPr/>
        <w:t>㕁䡮숦砣⪿呯</w:t>
      </w:r>
      <w:r>
        <w:rPr/>
        <w:t>ꕤ♘</w:t>
      </w:r>
      <w:r>
        <w:rPr/>
        <w:t>⽬⒘쉵썖┴具旂余頮⦣嫂쉠䉶僂爴呒䍋彫桶쉺䀤丬瑾㣂䡔坮ꌮ⾬깨슏䏂⍌䉕哃㈺塓䉣䀲썔</w:t>
      </w:r>
      <w:r>
        <w:rPr/>
        <w:t>ⱎ</w:t>
      </w:r>
      <w:r>
        <w:rPr/>
        <w:t>䒵</w:t>
      </w:r>
      <w:r>
        <w:rPr/>
        <w:t>ⶩ</w:t>
      </w:r>
      <w:r>
        <w:rPr/>
        <w:t>偾瘬禣稪戩彦⥃䡣ꅙ㍒擂숭獦㍞䭪ꍷ䏂幂䪏秂摥䋂灗昤忂</w:t>
      </w:r>
      <w:r>
        <w:rPr/>
        <w:t>Ɱ</w:t>
      </w:r>
      <w:r>
        <w:rPr/>
        <w:t>睕䡕瞩⿂䕗扠䂱捁뭲埂⒱ꍲ</w:t>
      </w:r>
      <w:r>
        <w:rPr/>
        <w:t>ꤽ</w:t>
      </w:r>
      <w:r>
        <w:rPr/>
        <w:t>姂顯揂䀦爹㊵ぶ歧搰뿂숲楧稶깴飍묷䗃潄䁷䖵⭰乏녑嗂砶䟂쉖썊㉸㖮㙗ꌩ昸</w:t>
      </w:r>
      <w:r>
        <w:rPr/>
        <w:t>ꤷ</w:t>
      </w:r>
      <w:r>
        <w:rPr/>
        <w:t>垏啺ꍄ싂皱僃♙䢬┹꥗䖬䙰쉄␩溿睂䵗㭸무〳⾱㧂彧湆㶬䮬䔭⸩挵挥컂畭쉔恤散䅰汖쉣뽄숯슱㵋偖쉪䄵䎣㜲濂儥扉ꅦ⬦婐噵澩啱䘷䉑ꅟ䧂懍㗂뽑┩㨬䁚洽牥䉅깤</w:t>
      </w:r>
      <w:r>
        <w:rPr/>
        <w:t>ⴹ</w:t>
      </w:r>
      <w:r>
        <w:rPr/>
        <w:t>䍱ꏂ숣顋ㅟ仍䑑㩅䑍坷扩䐷⚮뭳㍩䬭ꎻ㍨싂惂啩頭䈴걖췂佰쉭哂䡭슩</w:t>
      </w:r>
      <w:r>
        <w:rPr/>
        <w:t>ꥁ</w:t>
      </w:r>
      <w:r>
        <w:rPr/>
        <w:t>슣〤뽩</w:t>
      </w:r>
      <w:r>
        <w:rPr/>
        <w:t>ꔣ</w:t>
      </w:r>
      <w:r>
        <w:rPr/>
        <w:t>櫂䥭㭾碘䰽ꍧ㛂䵯噰쵭㉄䄲㝇仃쉮╬</w:t>
      </w:r>
      <w:r>
        <w:rPr/>
        <w:t>Ⱶ⪡</w:t>
      </w:r>
      <w:r>
        <w:rPr/>
        <w:t>䅓縻뭅㜥堦슬쉠䷂兗爽甥쉊䭄栺㟍</w:t>
      </w:r>
      <w:r>
        <w:rPr/>
        <w:t>ⵅ</w:t>
      </w:r>
      <w:r>
        <w:rPr/>
        <w:t>깱슬䥐允쉮</w:t>
      </w:r>
      <w:r>
        <w:rPr/>
        <w:t>ꤻ</w:t>
      </w:r>
      <w:r>
        <w:rPr/>
        <w:t>挶숩㬭燍啕㭐嘥쉬湄嫂⨹캘䀬</w:t>
      </w:r>
      <w:r>
        <w:rPr/>
        <w:t>ꤥ</w:t>
      </w:r>
      <w:r>
        <w:rPr/>
        <w:t>䥠渽坈穬⺩䬬摦ㅩ썈噈ꍺ쌦䉱쉙城싂䶿戶玘</w:t>
      </w:r>
      <w:r>
        <w:rPr/>
        <w:t>ⵇ</w:t>
      </w:r>
      <w:r>
        <w:rPr/>
        <w:t>卍假㡮⽸㧂慢뭙쉾媩㬪䩷匬꥾含㙧䝸⦻顳쉘當燂浲숸⯎㴵攵灒䉲页ꥧ燂䕨딽席</w:t>
      </w:r>
      <w:r>
        <w:rPr/>
        <w:t>⠻</w:t>
      </w:r>
      <w:r>
        <w:rPr/>
        <w:t>쉲䀩䬪溏涻䱟本檵祑䨳䵟飂砱䉏䑞义䲱忂슡繯⽠㡞噹ꄰ䍩煚僎䰵䅡땪呫扆쉶촽捳䥇剠㥃眲獒쉨</w:t>
      </w:r>
      <w:r>
        <w:rPr/>
        <w:t>ⴻ</w:t>
      </w:r>
      <w:r>
        <w:rPr/>
        <w:t>⣂</w:t>
      </w:r>
      <w:r>
        <w:rPr/>
        <w:t>䑍乭兢噢扵⩫쎩뼺獕</w:t>
      </w:r>
      <w:r>
        <w:rPr/>
        <w:t>꧂</w:t>
      </w:r>
      <w:r>
        <w:rPr/>
        <w:t>츬摹瞩矂捱婢㪱䛂牠癉숯倲繅㭢煄竂칺⍥⹁䏍䨪㕊⥒橉彪女繚☷䝴䌱啉頷</w:t>
      </w:r>
      <w:r>
        <w:rPr/>
        <w:t>꧂</w:t>
      </w:r>
      <w:r>
        <w:rPr/>
        <w:t>䁇㠻䂬칒牠</w:t>
      </w:r>
      <w:r>
        <w:rPr/>
        <w:t>ꥊ</w:t>
      </w:r>
      <w:r>
        <w:rPr/>
        <w:t>浫⒬潴ꌲ컂싂⍪剅⬣晫㉘⫂睈䍥쉋㔦딣廂剑曂刣츥晐⛂恡ꥥ槂䱨竂컂ꄪ䝕⪬楍쉟숴녃쉷泂녴婙晇礪䥌磂椦濂卖塧䰤숭渰侥禩쉠欹匣浖砪䥍塁쉇硚怰懂숥딻썴⨲婪坣䱾佌畴䏂</w:t>
      </w:r>
      <w:r>
        <w:rPr/>
        <w:t>⠊</w:t>
      </w:r>
      <w:r>
        <w:rPr/>
        <w:t>佂䜱潚焮㍂敖橦䝶湟纩김ㆥ⑩ꄦ祊烂坮䉡ㆮ呃갴桱</w:t>
      </w:r>
      <w:r>
        <w:rPr/>
        <w:t>ꤵ⦏</w:t>
      </w:r>
      <w:r>
        <w:rPr/>
        <w:t>椻睅쵱田拂</w:t>
      </w:r>
      <w:r>
        <w:rPr/>
        <w:t>Ɑ</w:t>
      </w:r>
      <w:r>
        <w:rPr/>
        <w:t>㠦㵶썚杁</w:t>
      </w:r>
      <w:r>
        <w:rPr/>
        <w:t>ꔪ</w:t>
      </w:r>
      <w:r>
        <w:rPr/>
        <w:t>䅁싂뭵兆╢쉟⨻橠捎啉</w:t>
      </w:r>
      <w:r>
        <w:rPr/>
        <w:t>꤭ꕅ</w:t>
      </w:r>
      <w:r>
        <w:rPr/>
        <w:t>沥㉪墘浸活搨竂禩琩때獢伺䱖䎩⸩倦敳掻廍㝩顕傱䥞쉂쉄吻숷輩뽐樳䟂╈弦</w:t>
      </w:r>
      <w:r>
        <w:rPr/>
        <w:t>ꕓ</w:t>
      </w:r>
      <w:r>
        <w:rPr/>
        <w:t>幀摭椭䠷㐪땯㌶磂㤪㙞橡剡浏䁓⤯쉐칰</w:t>
      </w:r>
      <w:r>
        <w:rPr/>
        <w:t>⡎</w:t>
      </w:r>
      <w:r>
        <w:rPr/>
        <w:t>㕟䑍쉨츷㏂㨪ꥳ机䑸怭⧂</w:t>
      </w:r>
      <w:r>
        <w:rPr/>
        <w:t>Ɒ</w:t>
      </w:r>
      <w:r>
        <w:rPr/>
        <w:t>ꕷ</w:t>
      </w:r>
      <w:r>
        <w:rPr/>
        <w:t>止傮</w:t>
      </w:r>
      <w:r>
        <w:rPr/>
        <w:t>⡒</w:t>
      </w:r>
      <w:r>
        <w:rPr/>
        <w:t>坢庵䔺䴬숲슬竂ꏍ㍲䷂㔪ㅾ</w:t>
      </w:r>
      <w:r>
        <w:rPr/>
        <w:t>ⵑ</w:t>
      </w:r>
      <w:r>
        <w:rPr/>
        <w:t>浯◂偾ꍣㅇ値敕⺱ꥷㅈ껂놡䞩睘♴䥗</w:t>
      </w:r>
      <w:r>
        <w:rPr/>
        <w:t>ꕃ</w:t>
      </w:r>
      <w:r>
        <w:rPr/>
        <w:t>敏ㅓ䖡쉰ㅫ쉲参〪儬僂天⸫冬넩兀</w:t>
      </w:r>
      <w:r>
        <w:rPr/>
        <w:t>ꕤ</w:t>
      </w:r>
      <w:r>
        <w:rPr/>
        <w:t>稻癸䣂迂ꄽ奮猦䢩䩚⵺䏂㇂묱瑍⿂쉐</w:t>
      </w:r>
      <w:r>
        <w:rPr/>
        <w:t>ꦡ</w:t>
      </w:r>
      <w:r>
        <w:rPr/>
        <w:t>㝆捅촴</w:t>
      </w:r>
      <w:r>
        <w:rPr/>
        <w:t>ⵀ⍎</w:t>
      </w:r>
      <w:r>
        <w:rPr/>
        <w:t>洱摀〦싃炥</w:t>
      </w:r>
      <w:r>
        <w:rPr/>
        <w:t>⠹</w:t>
      </w:r>
      <w:r>
        <w:rPr/>
        <w:t>䡫쌣⑕䠤桑湉</w:t>
      </w:r>
      <w:r>
        <w:rPr/>
        <w:t>Ⱡ</w:t>
      </w:r>
      <w:r>
        <w:rPr/>
        <w:t>欲梘䖏숱㥖瀷╏䑞숤♋祤㑪愱淂뼦㯂瑥䙎煡뭭⤴彋뽃꥘歒姂䅾쉺橾廃깃⻍奣壂㎱楙癐祄䥔쉁頲쉠⩾嘩氹坅散쉱</w:t>
      </w:r>
      <w:r>
        <w:rPr/>
        <w:t>ꦿ</w:t>
      </w:r>
      <w:r>
        <w:rPr/>
        <w:t>䓂灧俍쉃䭾䩯⩂㍭⪡牟쉶</w:t>
      </w:r>
      <w:r>
        <w:rPr/>
        <w:t>ꔮ</w:t>
      </w:r>
      <w:r>
        <w:rPr/>
        <w:t>䡤䇂䵯㈣㩘쉙녰榩祳䁉䱱</w:t>
      </w:r>
      <w:r>
        <w:rPr/>
        <w:t>ꥒ♚</w:t>
      </w:r>
      <w:r>
        <w:rPr/>
        <w:t>䙲쉎汮☺㩶</w:t>
      </w:r>
      <w:r>
        <w:rPr/>
        <w:t>꧂</w:t>
      </w:r>
      <w:r>
        <w:rPr/>
        <w:t>䨪唽䁌从彔㩱劏㵋숸쉣〈▥挪⚻쉓㬶砷녵辿㜪⽕洨녆〬獋䳂扉쉤䕑䱘</w:t>
      </w:r>
      <w:r>
        <w:rPr/>
        <w:t>ꕸ</w:t>
      </w:r>
      <w:r>
        <w:rPr/>
        <w:t>ꥨ忂숷⑅䉬嘫灪뾮䰲㵎쵡䈺</w:t>
      </w:r>
      <w:r>
        <w:rPr/>
        <w:t>ⱚ⑌</w:t>
      </w:r>
      <w:r>
        <w:rPr/>
        <w:t>ꥦ奪䵍㩚녣狂싂㘯燎㤽⽀硳슘㌹垘歶⴬繆琭戰䱤剫㎣뇂俍</w:t>
      </w:r>
      <w:r>
        <w:rPr/>
        <w:t>ⱌ</w:t>
      </w:r>
      <w:r>
        <w:rPr/>
        <w:t>䩐땶쉨떏癭刻晃䭑樬䜻␱⹭砲㥓滂洴涱⨹␻橉Ⓜ⥵숲⽈뼷긨뿎没䝱㩋楴䀻爷㝯呭㕷㥤ヂ촬媩恍쉾걮⥺惂뭬⫂㜴쏂㴮ㅯ땭ꌻ睡媬㝬核澡쉋숸⧂捤땄䱶䁳柃숤뾣䁋Ⓝ䩦䈶晓檣뇍撩犬㇂刷칢ꍕ效녭⩓潴숸⨳啂䡩樥</w:t>
      </w:r>
      <w:r>
        <w:rPr/>
        <w:t>ꔣ☣⌨</w:t>
      </w:r>
      <w:r>
        <w:rPr/>
        <w:t>㜤⫃戻㓂卨</w:t>
      </w:r>
      <w:r>
        <w:rPr/>
        <w:t>Ⳃ</w:t>
      </w:r>
      <w:r>
        <w:rPr/>
        <w:t>轖ꥠ㑋硘쉴浰徱</w:t>
      </w:r>
      <w:r>
        <w:rPr/>
        <w:t>ⴵ</w:t>
      </w:r>
      <w:r>
        <w:rPr/>
        <w:t>걍偌入뭌슣奰柂ㅐ坥䀴⫃漬㕬婙䑇噃㚿佤汵써獤吺坖䐪ꎵ杬␳숥</w:t>
      </w:r>
      <w:r>
        <w:rPr/>
        <w:t>ⱓ</w:t>
      </w:r>
      <w:r>
        <w:rPr/>
        <w:t>딹㉭⨥傮딣婸⩋猸숭橠硈깫杶弰ꆱ轊亵⩘杤㜩╋旂幓昮祒乾쉃檻숊剑ꍳ㘻䵞㍥</w:t>
      </w:r>
      <w:r>
        <w:rPr/>
        <w:t>ꗂ</w:t>
      </w:r>
      <w:r>
        <w:rPr/>
        <w:t>眬䙯䮬㝟婐깺啥䉦枬쉮灟瑳垘勃쉎橺轱晍婭쉉숸樮璣敁㄰さ橘갨䘵牯穃礨ギ칑㔥剱係╲䅅攺㴬갸넥㤵ㅾ杗坹㨫戵쉮攻参ꍺ煾ꆥ⪩楪淂盂瀶뇍⬺吴숭祃䕟</w:t>
      </w:r>
      <w:r>
        <w:rPr/>
        <w:t>ꗂ</w:t>
      </w:r>
      <w:r>
        <w:rPr/>
        <w:t>䗂㠪㡾♍</w:t>
      </w:r>
      <w:r>
        <w:rPr/>
        <w:t>ⴸ</w:t>
      </w:r>
      <w:r>
        <w:rPr/>
        <w:t>⽒숪畃䥧頪⍘㣂扶䙳㠴彉츴쉙彏쉷嘬◂컂䵀畨촩</w:t>
      </w:r>
      <w:r>
        <w:rPr/>
        <w:t>⡯</w:t>
      </w:r>
      <w:r>
        <w:rPr/>
        <w:t>攮ꄫ窥操彮匨桚⑸沘넯쌴䣂師ㅆ燂㕮桂啵⩞竂쉈呙働彩╔㨪</w:t>
      </w:r>
      <w:r>
        <w:rPr/>
        <w:t>ꥄ</w:t>
      </w:r>
      <w:r>
        <w:rPr/>
        <w:t>䐱楉䊡</w:t>
      </w:r>
      <w:r>
        <w:rPr/>
        <w:t>Ⱛ</w:t>
      </w:r>
      <w:r>
        <w:rPr/>
        <w:t>㙬숺⮩㜤搹䍊⭾扈繌亘䑤扫⽋焦㵇䅯㍯硱彋걅숲畆忂娨穓쉴凂㢡瘣㪩䍐쉬䜹桂懂䅣⥊⭮慟썩䞱顭冩䲿䁄㑶⪩싃䕎⾬㔭灃䆥䙬坹犵繲䁸常慖䈰칱䄶卩ꌸ福긶䔥䪣</w:t>
      </w:r>
      <w:r>
        <w:rPr/>
        <w:t>ⴤ</w:t>
      </w:r>
      <w:r>
        <w:rPr/>
        <w:t>䲣喩쉕⩤쉙稫쉐䵔春焥</w:t>
      </w:r>
      <w:r>
        <w:rPr/>
        <w:t>ꕙ</w:t>
      </w:r>
      <w:r>
        <w:rPr/>
        <w:t>㝓녷夣欱⍙滂䱈昮喻</w:t>
      </w:r>
      <w:r>
        <w:rPr/>
        <w:t>ⵈ</w:t>
      </w:r>
      <w:r>
        <w:rPr/>
        <w:t>搬䱋た仍晉ꍤ凂瓂眴㬯卯⭟䭭参떵㞻獖</w:t>
      </w:r>
    </w:p>
    <w:p>
      <w:pPr>
        <w:pStyle w:val="PreformattedText"/>
        <w:bidi w:val="0"/>
        <w:spacing w:before="0" w:after="0"/>
        <w:jc w:val="left"/>
        <w:rPr/>
      </w:pPr>
      <w:r>
        <w:rPr/>
        <w:t>ꅏ痂湀佋伮然潷噙쉁떥碿츸⥺塍狃ㆮ뗃쏂⩏佯䱨䓂穄穷轞摭堥券칅⒵湹⨺䥐兊䓂㉾樦숸啘䱙⭡㡯昪怱녤搪な⎥⺩昻촷ꥠꥷ汪庬さ礴囂䍀儵䤦捭杷☬㧂</w:t>
      </w:r>
      <w:r>
        <w:rPr/>
        <w:t>ꤱ</w:t>
      </w:r>
      <w:r>
        <w:rPr/>
        <w:t>潀싂䝶쵬偏慭歀圭恘猣氲㒵瑬瘱牥愷樳棂狃氷頳ꅹ槃楧쌯泃佮䈩⸦䒬坬싂䒩樥奞䕊</w:t>
      </w:r>
      <w:r>
        <w:rPr/>
        <w:t>ꤴ</w:t>
      </w:r>
      <w:r>
        <w:rPr/>
        <w:t>噢き灡况</w:t>
      </w:r>
      <w:r>
        <w:rPr/>
        <w:t>ꥉ</w:t>
      </w:r>
      <w:r>
        <w:rPr/>
        <w:t>㓃婶뽏烂䊬땣㡙⑂쉶</w:t>
      </w:r>
      <w:r>
        <w:rPr/>
        <w:t>⡲</w:t>
      </w:r>
      <w:r>
        <w:rPr/>
        <w:t>쉏㩒睱쏂朮䡅䮏偯伬쎩欪뼰䑖樰</w:t>
      </w:r>
      <w:r>
        <w:rPr/>
        <w:t>⡘⑚</w:t>
      </w:r>
      <w:r>
        <w:rPr/>
        <w:t>숹䍭⤸㵀</w:t>
      </w:r>
      <w:r>
        <w:rPr/>
        <w:t>⠣</w:t>
      </w:r>
      <w:r>
        <w:rPr/>
        <w:t>扺樽湟쉣䚣䡈顙媬弦敊믂쉢㫃㜩㑕婠䐽쉷</w:t>
      </w:r>
      <w:r>
        <w:rPr/>
        <w:t>⠨</w:t>
      </w:r>
      <w:r>
        <w:rPr/>
        <w:t>긺矂炣쉺䄻숶夨숰䦵䗂⪩愨</w:t>
      </w:r>
      <w:r>
        <w:rPr/>
        <w:t>ꤪ</w:t>
      </w:r>
      <w:r>
        <w:rPr/>
        <w:t>稯檣⼦걞睏婅ꥥ稰傿坑슘䑘祴⽰昶元칏쉔⤯牗微爪㠭䠺䱗꺩椯쉟癲㒮ㅱ⩱╦煊⎘坉ぺ乮灘쉫숣</w:t>
      </w:r>
      <w:r>
        <w:rPr/>
        <w:t>Ɫ</w:t>
      </w:r>
      <w:r>
        <w:rPr/>
        <w:t>惂䢘숫朰㕰扖坂㈹꥙帱幞牫硏䠬⑹㨳</w:t>
      </w:r>
      <w:r>
        <w:rPr/>
        <w:t>ⴵ</w:t>
      </w:r>
      <w:r>
        <w:rPr/>
        <w:t>玩坅未뼫楘竂䡘啡ꥤ噟㥢呖祈숵湰</w:t>
      </w:r>
      <w:r>
        <w:rPr/>
        <w:t>⡐</w:t>
      </w:r>
      <w:r>
        <w:rPr/>
        <w:t>습穠쉃</w:t>
      </w:r>
      <w:r>
        <w:rPr/>
        <w:t>ꕳ</w:t>
      </w:r>
      <w:r>
        <w:rPr/>
        <w:t>滂浸㒏㥴〉ꥨ浡㴳믃恌갴䊻쉰딯勂</w:t>
      </w:r>
      <w:r>
        <w:rPr/>
        <w:t>ⱷ</w:t>
      </w:r>
      <w:r>
        <w:rPr/>
        <w:t>䱱癩毂ꥫ墵䕖⼊㙳摲䵠晄䇂䮡쉨圫ꥠ呌㓃믂㭒畃㤦卋㩪硘䝺纻쉸顣䜹晲쉟䡤轎恓</w:t>
      </w:r>
      <w:r>
        <w:rPr/>
        <w:t>⡘</w:t>
      </w:r>
      <w:r>
        <w:rPr/>
        <w:t>긶堰</w:t>
      </w:r>
      <w:r>
        <w:rPr/>
        <w:t>ꤴ</w:t>
      </w:r>
      <w:r>
        <w:rPr/>
        <w:t>吹搩㍧⩔싂㷂ㅹ㪬㈫淂凂싂㩚䉫嘷槍娽畺溡䐥垬旂⩌䒥</w:t>
      </w:r>
      <w:r>
        <w:rPr/>
        <w:t>ꔶ</w:t>
      </w:r>
      <w:r>
        <w:rPr/>
        <w:t>㘥剷桸瀦坦愩瑉쉇ㄶ璿瑯嫂坦</w:t>
      </w:r>
      <w:r>
        <w:rPr/>
        <w:t>⡣</w:t>
      </w:r>
      <w:r>
        <w:rPr/>
        <w:t>썾悩숴恆畤⯂ㅚ곎쉡㨹旂</w:t>
      </w:r>
      <w:r>
        <w:rPr/>
        <w:t>ꤲ␵</w:t>
      </w:r>
      <w:r>
        <w:rPr/>
        <w:t>깬姂㧂䉫婩⹐쉞桁剴땶墘</w:t>
      </w:r>
      <w:r>
        <w:rPr/>
        <w:t>ꗂ</w:t>
      </w:r>
      <w:r>
        <w:rPr/>
        <w:t>䘩땵</w:t>
      </w:r>
      <w:r>
        <w:rPr/>
        <w:t>ⴭ</w:t>
      </w:r>
      <w:r>
        <w:rPr/>
        <w:t>쉲숲䝞⵬⮵癩札쉉쉅珂쉢䈶块䔪栣㵞</w:t>
      </w:r>
      <w:r>
        <w:rPr/>
        <w:t>ꦥ</w:t>
      </w:r>
      <w:r>
        <w:rPr/>
        <w:t>ꍞ䵋吭쉅</w:t>
      </w:r>
      <w:r>
        <w:rPr/>
        <w:t>꧂</w:t>
      </w:r>
      <w:r>
        <w:rPr/>
        <w:t>㕈敬</w:t>
      </w:r>
      <w:r>
        <w:rPr/>
        <w:t>⡄</w:t>
      </w:r>
      <w:r>
        <w:rPr/>
        <w:t>斥漳䜲㡡潌㠩撩璬牱쉗偩啮</w:t>
      </w:r>
      <w:r>
        <w:rPr/>
        <w:t>ꤽ</w:t>
      </w:r>
      <w:r>
        <w:rPr/>
        <w:t>녓浫怷哎渺꺻扺쵊䢵昱䑊⌭琣捋惂㴹慓剨䅵抩ꅉ㍏啵╫싎싂勂斮瑔浬⌨欷疮繓⤭怬䑭⩁木묵㑥㝰ꍬ䵍硒㩁灨爥</w:t>
      </w:r>
      <w:r>
        <w:rPr/>
        <w:t>⵰</w:t>
      </w:r>
      <w:r>
        <w:rPr/>
        <w:t>䴸쉈쵁숬䌭쉨㔣㴯䗎敳燂</w:t>
      </w:r>
      <w:r>
        <w:rPr/>
        <w:t>ꤱ</w:t>
      </w:r>
      <w:r>
        <w:rPr/>
        <w:t>㷂숤䝢墿稰䂩摒旂ま⽀㑢䍄昽繄湎灹⭺杁啚嘳䦵煚㜰쉭⽁䴭⦬뽫竂깸总㌶숸頴쉡숭畆䂩ㆥㅁ⪬塋末䰪呫㮣䇂䓂幬捉㙬썘䴴䑟兯䡐灷顭㉏㝢弦㍑飂⧎猤⾵潺쉲䍳쉭슘倣種冣묬땅㉉櫃䁢潎⼺扑兞쉦땋輤숵師슣煵䝚㩕⭏奚⫎⌱㭔危歴煄㙲숳쉟쵹</w:t>
      </w:r>
      <w:r>
        <w:rPr/>
        <w:t>꧂</w:t>
      </w:r>
      <w:r>
        <w:rPr/>
        <w:t>氤氶呭㐪쉔⽨吹쉋⤪刪⭵䕩从⩈捳␭㑕塉⽦穀╄㇂㠷暘⍬갯䒏䝊礨쉫숭輮㄰牆癹磂쉓⤦汷太䔽䕊幎쉍┨녯갱瘤슩ꌩ쉐眪搱╃祂㦩䋂硰뼬㨷⍃佘獕㙖轱쉲摳佅縰樯</w:t>
      </w:r>
      <w:r>
        <w:rPr/>
        <w:t>ꕌ</w:t>
      </w:r>
      <w:r>
        <w:rPr/>
        <w:t>넻祴煵挥숦걨┺䀵煶䠫⌰㴬垻㎘場싂슩䑰渴쵌䢘戶嘺㭐䩨櫂夻单╩놘♸녟䄭ꍚ啱颡㮣㫂숴迂坄䍅车㝶幮</w:t>
      </w:r>
      <w:r>
        <w:rPr/>
        <w:t>ꕟ</w:t>
      </w:r>
      <w:r>
        <w:rPr/>
        <w:t>䋂쉟</w:t>
      </w:r>
      <w:r>
        <w:rPr/>
        <w:t>꧂⭧</w:t>
      </w:r>
      <w:r>
        <w:rPr/>
        <w:t>㭙㒿⹶⭠䱠䙬慩䝈轓昦眩䡳싂獖敡氯啋녏娳乇⭈쉌嘨䖏춬뭧猤Ⓜ桖䙏</w:t>
      </w:r>
      <w:r>
        <w:rPr/>
        <w:t>⢵</w:t>
      </w:r>
      <w:r>
        <w:rPr/>
        <w:t>奠</w:t>
      </w:r>
      <w:r>
        <w:rPr/>
        <w:t>ⴰ</w:t>
      </w:r>
      <w:r>
        <w:rPr/>
        <w:t>䭍⚱砬䍚⾱</w:t>
      </w:r>
      <w:r>
        <w:rPr/>
        <w:t>ꤵ⨸</w:t>
      </w:r>
      <w:r>
        <w:rPr/>
        <w:t>⡀</w:t>
      </w:r>
      <w:r>
        <w:rPr/>
        <w:t>쉢</w:t>
      </w:r>
      <w:r>
        <w:rPr/>
        <w:t>ꕦ</w:t>
      </w:r>
      <w:r>
        <w:rPr/>
        <w:t>㫂⍫榿㝬㩷灉坙㝺쵌싂漲㩀䉆쉷畨睦⹖婒䮩礨佥厣搱쉇啠未⦬乔䰱橣㡪媬䏂⵴悱副⍩</w:t>
      </w:r>
      <w:r>
        <w:rPr/>
        <w:t>ꥐ</w:t>
      </w:r>
      <w:r>
        <w:rPr/>
        <w:t>係兄뽟硢䫂䜣怊樦슩䏂䑮䓂ꥦ娤橶㢣碩뽷圲㕅묬颣䔬ざ쉸</w:t>
      </w:r>
      <w:r>
        <w:rPr/>
        <w:t>ꥉⵗ</w:t>
      </w:r>
      <w:r>
        <w:rPr/>
        <w:t>愯뽊攨刳䩓䄰뭕彬摙仃渵磎㌰瀶䂏塌睾辱慰纩㉭ꥲ杌㭧匹橦⹹塧港䱈䅖甲顨☣頪䰮⼩싍⺵곂</w:t>
      </w:r>
      <w:r>
        <w:rPr/>
        <w:t>ꤺ</w:t>
      </w:r>
      <w:r>
        <w:rPr/>
        <w:t>猰猴婠憵璩䗂䕐⑂</w:t>
      </w:r>
      <w:r>
        <w:rPr/>
        <w:t>ⱘ</w:t>
      </w:r>
      <w:r>
        <w:rPr/>
        <w:t>숥桉╤썚䙱㙨癬䙸㗂楄깊㕗䄸䉸湴䣃泂</w:t>
      </w:r>
      <w:r>
        <w:rPr/>
        <w:t>ⱡ</w:t>
      </w:r>
      <w:r>
        <w:rPr/>
        <w:t>仂渣爪转塊㙶係⼲䡭㤷䠴偙癰浧縩</w:t>
      </w:r>
      <w:r>
        <w:rPr/>
        <w:t>Ⱜ⥲</w:t>
      </w:r>
      <w:r>
        <w:rPr/>
        <w:t>㉁楷剬䄪싂쉏⫍牧⺻⍺녘愺싃䝙䅶㊻晫䠪佗꺥㑢⩮穀㭷照冿吵㥭⿂䊮ㅶ䕀</w:t>
      </w:r>
      <w:r>
        <w:rPr/>
        <w:t>Ⲙ</w:t>
      </w:r>
      <w:r>
        <w:rPr/>
        <w:t>ꍉ㠨祳</w:t>
      </w:r>
      <w:r>
        <w:rPr/>
        <w:t>ꥇ</w:t>
      </w:r>
      <w:r>
        <w:rPr/>
        <w:t>汶偁㶥樰吸偳䕤뗂測䩦劘䭀慅䉚硵搲숭숺⍗䁨敗쉆䝧晏</w:t>
      </w:r>
      <w:r>
        <w:rPr/>
        <w:t>ꤻ</w:t>
      </w:r>
      <w:r>
        <w:rPr/>
        <w:t>廂奵</w:t>
      </w:r>
      <w:r>
        <w:rPr/>
        <w:t>꧂</w:t>
      </w:r>
      <w:r>
        <w:rPr/>
        <w:t>䖥</w:t>
      </w:r>
      <w:r>
        <w:rPr/>
        <w:t>ⱍ</w:t>
      </w:r>
      <w:r>
        <w:rPr/>
        <w:t>㭏煋兀弮뭮亿慮狂걑</w:t>
      </w:r>
      <w:r>
        <w:rPr/>
        <w:t>ꕱ</w:t>
      </w:r>
      <w:r>
        <w:rPr/>
        <w:t>쉓㕸싂ㄱ긤瀴楟갱汰쉐䂮</w:t>
      </w:r>
      <w:r>
        <w:rPr/>
        <w:t>⡅</w:t>
      </w:r>
      <w:r>
        <w:rPr/>
        <w:t>슣砣㭌╱쉄</w:t>
      </w:r>
      <w:r>
        <w:rPr/>
        <w:t>ꤥ</w:t>
      </w:r>
      <w:r>
        <w:rPr/>
        <w:t>곂坠㫂頷彚䩖⤵놣杄湢⾣ꥱ墻䩄䕕玏╫㍯究␩㡶쉾습깭䬰畟姂놱쵳極痂녰樯畊段ꍮ偕塕䛂</w:t>
      </w:r>
      <w:r>
        <w:rPr/>
        <w:t>⣂</w:t>
      </w:r>
      <w:r>
        <w:rPr/>
        <w:t>噄䡹味딻ꅈゥ㏂椹</w:t>
      </w:r>
      <w:r>
        <w:rPr/>
        <w:t>꤯</w:t>
      </w:r>
      <w:r>
        <w:rPr/>
        <w:t>櫂亵슡㒥敄㫂뽾슮稦</w:t>
      </w:r>
      <w:r>
        <w:rPr/>
        <w:t>ꔸ</w:t>
      </w:r>
      <w:r>
        <w:rPr/>
        <w:t>칁⚣穵媣坐꥖啀睔ご桢㒏即ㅫ愥녉呖坈⭞쉔⽕슏뼩癋㝖撿쉏ㅭ㕲딫䝨澿凂䭘殣⤹佁⿂뼰栮쵀䵟呾顱䗍倥楐撘㭅◃樣╚煀䍞䒮깸</w:t>
      </w:r>
      <w:r>
        <w:rPr/>
        <w:t>Ⱨ</w:t>
      </w:r>
      <w:r>
        <w:rPr/>
        <w:t>撩丽顄䈻츮䅸獐啋ꇂ╶倪칞ꅺ㌱뿃穢⨥딪⍫쉎奌⹄嘨쉡㝃港㑇</w:t>
      </w:r>
      <w:r>
        <w:rPr/>
        <w:t>꤫</w:t>
      </w:r>
      <w:r>
        <w:rPr/>
        <w:t>䝪仂嘺⍁ꌱ媮疱▩숳ꥹ쉰⹮坪砥楒城뭑暻㝯乕恎由♸ꥤ㴵浯澏嘭</w:t>
      </w:r>
      <w:r>
        <w:rPr/>
        <w:t>⡶</w:t>
      </w:r>
      <w:r>
        <w:rPr/>
        <w:t>캩䬺䧂䬷伩啓㥬㓍帯敭攽䕀浺䆩庣搷쉪桉쉟쵙ꅔ</w:t>
      </w:r>
      <w:r>
        <w:rPr/>
        <w:t>ⷎ</w:t>
      </w:r>
      <w:r>
        <w:rPr/>
        <w:t>ꥰ⨸숸瑯싂块㋍⎡뭐汲㴦哎浰眴娤娮⑨⩫⭑塰</w:t>
      </w:r>
      <w:r>
        <w:rPr/>
        <w:t>ꕓ</w:t>
      </w:r>
      <w:r>
        <w:rPr/>
        <w:t>䁔쉍㮩⹯㭟埂㒵渨곍</w:t>
      </w:r>
      <w:r>
        <w:rPr/>
        <w:t>ⱺ</w:t>
      </w:r>
      <w:r>
        <w:rPr/>
        <w:t>쉬炘걃</w:t>
      </w:r>
      <w:r>
        <w:rPr/>
        <w:t>ⱹ⒥</w:t>
      </w:r>
      <w:r>
        <w:rPr/>
        <w:t>檵␱㑃湉⎻쉂쉅゘□걂⹞⪱䙧䊩䮣䰲療䭞숹㛂ꍧ⩎㍪㭩呂匫㑂쉨⚵땦朰걒䩗깎猭⍷䃂䙈条⵫轖栩梩戨矂녋䭰⫂㝡㔯线浾橌</w:t>
      </w:r>
      <w:r>
        <w:rPr/>
        <w:t>ꕍ</w:t>
      </w:r>
      <w:r>
        <w:rPr/>
        <w:t>伯彫参䀺쉶쉓弮周橑敇䡊䧂挮⽴⽃깘祬疬獳瑏䢘䈷䭏숨朮幉盂⬊噅䜪彮갣䉗䈪璡䰻습嘱桒獆㴬뮻숰</w:t>
      </w:r>
      <w:r>
        <w:rPr/>
        <w:t>ⴺ</w:t>
      </w:r>
      <w:r>
        <w:rPr/>
        <w:t>䞡丽夣⍪쉾쉘깠㍈慖䂘㞩</w:t>
      </w:r>
      <w:r>
        <w:rPr/>
        <w:t>ⵉ</w:t>
      </w:r>
      <w:r>
        <w:rPr/>
        <w:t>䶻桪쉢瓂⤨呦촯</w:t>
      </w:r>
      <w:r>
        <w:rPr/>
        <w:t>ꔴ☮</w:t>
      </w:r>
      <w:r>
        <w:rPr/>
        <w:t>ꍱ⯂㌸⽲쉱呢灉竂뽰䥑颥摾掘싂䓂䷂걐䥣⚿昭繎ꌫ⍄揃堸祤캡轣㉧浖乲婬쉋숺쉲て㊣䀹埂欦墻湴帺䅾싂㔰䱉颮珍挷슻쌬佦爩㐬杧䥑䭦㉯澬久顟甩䙰ぢ伻ꄨ쉪슣ꌻ♗慡뇂攰儳ꥣ쉴묯갪䩯湄쉾싍⚿噄┸䞵숱㵔䑒南婆㍪ㅋ庬稪伱剢⩇䁄</w:t>
      </w:r>
      <w:r>
        <w:rPr/>
        <w:t>ⱖ</w:t>
      </w:r>
      <w:r>
        <w:rPr/>
        <w:t>숥矂畦㩆쉔숪⾡朱歘숩堨硦渺祩㤣㍧㠨䱓㡏汄劻亥慟偬⭇唥ㅸ佟瘤겘䬷䤯竂䯂畳亮偎</w:t>
      </w:r>
      <w:r>
        <w:rPr/>
        <w:t>꧂</w:t>
      </w:r>
      <w:r>
        <w:rPr/>
        <w:t>喱偳甤䙞剸딳䃂灅姂숦쉹䕺겏ち杭稣쉪摣ㄪ磂♓㌥㦘噉뼹</w:t>
      </w:r>
      <w:r>
        <w:rPr/>
        <w:t>꧂⑥</w:t>
      </w:r>
      <w:r>
        <w:rPr/>
        <w:t>㘨䡐㈲숬恷떱獣㍆湃</w:t>
      </w:r>
      <w:r>
        <w:rPr/>
        <w:t>꤯</w:t>
      </w:r>
      <w:r>
        <w:rPr/>
        <w:t>㫂⭡凂獄곂㥄卢婧㑋椦昸檘但⫂桇䡓䵨ꍈ輳侩⺏ㅖ偗硄츷</w:t>
      </w:r>
      <w:r>
        <w:rPr/>
        <w:t>ꕥ</w:t>
      </w:r>
      <w:r>
        <w:rPr/>
        <w:t>嫂䖱㨩〉㬶牟슻⑺䩳测刣轱温摪奇牀䉲㬳曂抡沥乑伸仂獟♏䥷噙浃湚払慃徬쌽䥧゘격漥깄沣剗뼪⺱쉣䙸⍠䉔쉏獘均⩮墻焣⩪넻嫂榵卨</w:t>
      </w:r>
      <w:r>
        <w:rPr/>
        <w:t>ꥊ</w:t>
      </w:r>
      <w:r>
        <w:rPr/>
        <w:t>充ꅰ</w:t>
      </w:r>
      <w:r>
        <w:rPr/>
        <w:t>ꥅ</w:t>
      </w:r>
      <w:r>
        <w:rPr/>
        <w:t>泂쵞㏂捏⩩㉍晗⹃漨슣䙲硆䟂歱甦乪ꆬ剓椴㙒歗숪☭</w:t>
      </w:r>
      <w:r>
        <w:rPr/>
        <w:t>ꤪ</w:t>
      </w:r>
      <w:r>
        <w:rPr/>
        <w:t>轂幰</w:t>
      </w:r>
      <w:r>
        <w:rPr/>
        <w:t>ꤨ</w:t>
      </w:r>
      <w:r>
        <w:rPr/>
        <w:t>숹㭀浍輩☭し䢏夬晍憥殿柂榥⥦噵昦祃㕍슱㊩♺怶晀全⺘꤮⑋頫쉁捣䪿㑔掩繏暵稸⽣轎䅮轐橊穤䡣乳䭯ꌣ싍뭣㵱䝐䤣⤶堸敪䷎쉥㥲⩞䒱㔴娵㑘쉸秂쉷⩑</w:t>
      </w:r>
      <w:r>
        <w:rPr/>
        <w:t>ꖵ</w:t>
      </w:r>
      <w:r>
        <w:rPr/>
        <w:t>촮싃䵨瞱滂㶬垩썣涿態恋䒮捹ㄲぢ걍쉦煢ꌵ쉹쉟䍄幭♉䵠쉁⵳囂㴯싂뼫䁘礩㙏歏쉅摊䤮⒏⩎噑氽げ⍙칚噊甹䄷恉⸩⥧捸㒘깆넸⴩ꅭꍩ晖습쉮楦</w:t>
      </w:r>
      <w:r>
        <w:rPr/>
        <w:t>ⴷ</w:t>
      </w:r>
      <w:r>
        <w:rPr/>
        <w:t>ꌪ扶⴯唽轘䌥䏂뭗窏噬睔縺②㙱慾繌</w:t>
      </w:r>
      <w:r>
        <w:rPr/>
        <w:t>ꕔꕳ</w:t>
      </w:r>
      <w:r>
        <w:rPr/>
        <w:t>ꍹ⥩噎在숲澻갪湫</w:t>
      </w:r>
      <w:r>
        <w:rPr/>
        <w:t>ꔰ</w:t>
      </w:r>
      <w:r>
        <w:rPr/>
        <w:t>縤剺⩞䰩幒㩺⩒坹쉯䝄◂㨸挦쉗䃂ꎡ䡎숥땲个児灯攰䴳</w:t>
      </w:r>
      <w:r>
        <w:rPr/>
        <w:t>ⰰ</w:t>
      </w:r>
      <w:r>
        <w:rPr/>
        <w:t>啎縊㙺칶㕫疿⽾汸揂䥆⛂迂梘쉳䕔녺㩎抮捈啉梵쉉싂祕株歍繅⨱䤺䡋励瑕䔺穰唩믎</w:t>
      </w:r>
      <w:r>
        <w:rPr/>
        <w:t>⡣</w:t>
      </w:r>
      <w:r>
        <w:rPr/>
        <w:t>礰䠶䍎깏⹮</w:t>
      </w:r>
      <w:r>
        <w:rPr/>
        <w:t>Ⲭ</w:t>
      </w:r>
      <w:r>
        <w:rPr/>
        <w:t>偺慔捲䭡㘸녭犵硣⑁</w:t>
      </w:r>
      <w:r>
        <w:rPr/>
        <w:t>ꦮ</w:t>
      </w:r>
      <w:r>
        <w:rPr/>
        <w:t>쉀樸┫飂쉩ꅓ噑祰溩䥲楃숵␳숪슮瀺䈸뼭䭸▏䛂洪⍦㉺㵔㫂쵠녑칄䙖沬䭤쉂ꥷ䐭㡓숻畑墮偶単洸㦱꥕땳ㅳ竃㩡㠦㖥숦䥸넳㟎䝰⦣竂朸⩑䁆ꅢ檵潉쉀彊顬獧䐩换䌣㌭⍙獶昹쉌熥氽쵠〺慷걗瀨䨹㥂ꅎ뿂</w:t>
      </w:r>
      <w:r>
        <w:rPr/>
        <w:t>ⱘ</w:t>
      </w:r>
      <w:r>
        <w:rPr/>
        <w:t>剺⑄畋㗂뽀兌뮥㣂碩㥐佫쉂䏂쉱䬩⽅Ⓝ偸顴쉟㖡ꥵ䙺썌</w:t>
      </w:r>
      <w:r>
        <w:rPr/>
        <w:t>ꥌ</w:t>
      </w:r>
      <w:r>
        <w:rPr/>
        <w:t>朤䙓潈뼸쉩⑤쉦歖䌮䞩䡣싂ヂ數ㅗ囂⥪䥄䀶믂敶깶⫂掣숯쎥憬╫䙖辣穑畩楶껂确넺⍱㕉䋎쉌䂮娸뭩</w:t>
      </w:r>
      <w:r>
        <w:rPr/>
        <w:t>꧃</w:t>
      </w:r>
      <w:r>
        <w:rPr/>
        <w:t>습戩䁢疵䡊⽭⥖䡋䑟楎殱ꎱ坈梵췍걡숪숹㇃㩚⭙ꄫ⑦碏뾣獐</w:t>
      </w:r>
      <w:r>
        <w:rPr/>
        <w:t>ⱇ</w:t>
      </w:r>
      <w:r>
        <w:rPr/>
        <w:t>琰쉏惂坓㍠渽輪湠㫂꺮䁰汹쉺牴敱㮏⸸㭹⽥꥚橓䚿係②䌥</w:t>
      </w:r>
      <w:r>
        <w:rPr/>
        <w:t>ꕉ</w:t>
      </w:r>
      <w:r>
        <w:rPr/>
        <w:t>㙀硋뭟싂</w:t>
      </w:r>
      <w:r>
        <w:rPr/>
        <w:t>⢱</w:t>
      </w:r>
      <w:r>
        <w:rPr/>
        <w:t>ꥬ㇂迂皩瘱睧癱ꏎ礸╹썴쉏煦숺顱梻⒱牌硨獰䖣⍧煏깁う⹪汫焤潙⩏⩎娰幚牾剬㵀㉉婭樸䊩䨫穑琶딵十쉈⹰氭</w:t>
      </w:r>
      <w:r>
        <w:rPr/>
        <w:t>ꥌ⬪</w:t>
      </w:r>
      <w:r>
        <w:rPr/>
        <w:t>琪⸳㑤煯昫帲扷䑖쵋幀⯂奎顕厏♯娽樷戯ꥺ땇쉙㝗㛂剷䑒䐤쉍싃칀唱㙠䆵䩭쎵奉噁挩䱵⸲갥䱱⥣쉀彟쉇睟㵩ꆬ䯎</w:t>
      </w:r>
      <w:r>
        <w:rPr/>
        <w:t>ꤺ</w:t>
      </w:r>
      <w:r>
        <w:rPr/>
        <w:t>숰⹂⹲偒眽⩪轎쉑슡㐱朣䱂頣佂弮硙䠽濍㔪묹⍬䩳䩱拍〷春䍗충噾┵獊㝎⾡⛂狂␣濂倸⭥睗쏂㑄⨵牉䒬硰䍕瓂㭪䕪䄰ꎻ쉮㌳歪䐤썷☱恑䨩㛂건㕗숣䖱䱢⩴瑐ꄭ栴⫂敧䐹幪</w:t>
      </w:r>
      <w:r>
        <w:rPr/>
        <w:t>ꥏ</w:t>
      </w:r>
      <w:r>
        <w:rPr/>
        <w:t>䟂㙞䡣慣㙔捫䁙祇䥉奐瑦숲汔⾻癖㔵갬橞牯⽎㡏㉍拂㓂숳匦敆兕⥄浟긲剴垩╗祁쉲婰䕥썶</w:t>
      </w:r>
      <w:r>
        <w:rPr/>
        <w:t>⠫</w:t>
      </w:r>
      <w:r>
        <w:rPr/>
        <w:t>廃ꅏ卉㢏䷂噆⩀攱쉘</w:t>
      </w:r>
      <w:r>
        <w:rPr/>
        <w:t>ꤲ</w:t>
      </w:r>
      <w:r>
        <w:rPr/>
        <w:t>㗂䬮啵晡㎵䁹呲䱄싂㠪</w:t>
      </w:r>
      <w:r>
        <w:rPr/>
        <w:t>ⶱ╆</w:t>
      </w:r>
      <w:r>
        <w:rPr/>
        <w:t>㒩㍍</w:t>
      </w:r>
      <w:r>
        <w:rPr/>
        <w:t>ꤶ</w:t>
      </w:r>
      <w:r>
        <w:rPr/>
        <w:t>墩⽰춬ㅰ⏂䳂䜊垩䑫呎牖颩䠱쉑⤪䉱䳂⭒노ꎱ䱸ꌱ쉩䑤┭獁</w:t>
      </w:r>
      <w:r>
        <w:rPr/>
        <w:t>ꥋ</w:t>
      </w:r>
      <w:r>
        <w:rPr/>
        <w:t>廂商搸</w:t>
      </w:r>
      <w:r>
        <w:rPr/>
        <w:t>ⱈ</w:t>
      </w:r>
      <w:r>
        <w:rPr/>
        <w:t>瑸뭺う此ꍤ祂搥ꍵ暮뭾쉵塏슡啧䐬輯</w:t>
      </w:r>
      <w:r>
        <w:rPr/>
        <w:t>⣂</w:t>
      </w:r>
      <w:r>
        <w:rPr/>
        <w:t>琨何ヂ擂⌴焽㮘녙쉲㜸㩚쉍浱玘⍰㭵⻂稳㤣儱뽞穌썋徱洸거㥭祑瑍到挦⑳</w:t>
      </w:r>
      <w:r>
        <w:rPr/>
        <w:t>꧂</w:t>
      </w:r>
      <w:r>
        <w:rPr/>
        <w:t>㝪た슡䁧㴤䦬⤻숷䭰㉔潐</w:t>
      </w:r>
      <w:r>
        <w:rPr/>
        <w:t>ⵋ</w:t>
      </w:r>
      <w:r>
        <w:rPr/>
        <w:t>ꇍ繩䥬䁹祗깧摹ヂ唸녪㞬㴪䵇㕍싂找暿䅮⭇け愱㩩湶㜯杣奆圴숺⽵⿂淂쉭祲</w:t>
      </w:r>
      <w:r>
        <w:rPr/>
        <w:t>ⲏ</w:t>
      </w:r>
      <w:r>
        <w:rPr/>
        <w:t>녾捓䊱㈻汐医癠伵娻뗂凎숩ꍭ䝉⸪杯桹偫㴭䥧쉀⍤㠤瑾ꆻ䭖㞣祱㐰㓂쉌⼤䴮⹉杀䀣呚癴⌶敖杕䯂沩䳂뭷䡾䦵ㅥ㭟ꥪ䕹⑚쉫땪뭆慗ꍪ⨲싂㕣摩㬱䈰䒏砩⎡㵑呥</w:t>
      </w:r>
      <w:r>
        <w:rPr/>
        <w:t>⠳</w:t>
      </w:r>
      <w:r>
        <w:rPr/>
        <w:t>쵹㘻</w:t>
      </w:r>
      <w:r>
        <w:rPr/>
        <w:t>ꖩ</w:t>
      </w:r>
      <w:r>
        <w:rPr/>
        <w:t>噶辡땆煍瞬䴽発ꍐ墡穗⩂㙕습潔㚣椴㍉㟂塐㫂䔻䭓敯䝡䙥⥨</w:t>
      </w:r>
      <w:r>
        <w:rPr/>
        <w:t>ⵕ</w:t>
      </w:r>
      <w:r>
        <w:rPr/>
        <w:t>㧍䙳焵</w:t>
      </w:r>
      <w:r>
        <w:rPr/>
        <w:t>⠶</w:t>
      </w:r>
      <w:r>
        <w:rPr/>
        <w:t>䪩녋儮碩㈪頯汎㯎㩁</w:t>
      </w:r>
      <w:r>
        <w:rPr/>
        <w:t>ⵆ</w:t>
      </w:r>
      <w:r>
        <w:rPr/>
        <w:t>稫ꍅ辩㑟⨯侮⨹兎㕗娥㷎顴䘩顥穳</w:t>
      </w:r>
      <w:r>
        <w:rPr/>
        <w:t>ꔦ</w:t>
      </w:r>
      <w:r>
        <w:rPr/>
        <w:t>䲮癁␰博싂乂绂뽟㡸⌨捶畵唴繈䁺恂⫂⹔瞥⥕剒祬숵Ⓜ</w:t>
      </w:r>
      <w:r>
        <w:rPr/>
        <w:t>ꕧ</w:t>
      </w:r>
      <w:r>
        <w:rPr/>
        <w:t>㩯㒣呀⫂䥵捧轗噅顧兩㈤</w:t>
      </w:r>
      <w:r>
        <w:rPr/>
        <w:t>ⵃ</w:t>
      </w:r>
      <w:r>
        <w:rPr/>
        <w:t>⡍⡢</w:t>
      </w:r>
      <w:r>
        <w:rPr/>
        <w:t>塥攻㧂</w:t>
      </w:r>
      <w:r>
        <w:rPr/>
        <w:t>ꕶ</w:t>
      </w:r>
      <w:r>
        <w:rPr/>
        <w:t>愶⽵뽚滂頹쉕☩摐⭲ァ</w:t>
      </w:r>
      <w:r>
        <w:rPr/>
        <w:t>ⱖ</w:t>
      </w:r>
      <w:r>
        <w:rPr/>
        <w:t>楉쉟刳汉猱囂ㅎ꥾䐩쉎婂䩮牏ꍑ䅦祬㯂摞憱玩武䝍嘱숲쵷促づ슬繥㈥潆纣轊쉱䗃彑䡔顤</w:t>
      </w:r>
      <w:r>
        <w:rPr/>
        <w:t>ⱅ⫎</w:t>
      </w:r>
      <w:r>
        <w:rPr/>
        <w:t>츪橌䴱噫數旂晋犱䩰깮ㆬ⭂珎</w:t>
      </w:r>
      <w:r>
        <w:rPr/>
        <w:t>⠶</w:t>
      </w:r>
      <w:r>
        <w:rPr/>
        <w:t>凎</w:t>
      </w:r>
      <w:r>
        <w:rPr/>
        <w:t>ꥊ</w:t>
      </w:r>
      <w:r>
        <w:rPr/>
        <w:t>㛂ꍒ뭮㡩㙃⹐琥湌뽣쉅䥟剧䴶硌㦱甬彅䥨椬촣⩙뽋剑쉭烂땥坮牄㛂썮牥琩</w:t>
      </w:r>
      <w:r>
        <w:rPr/>
        <w:t>ꤥ</w:t>
      </w:r>
      <w:r>
        <w:rPr/>
        <w:t>狂嗂睫⧂救婤兮凂쉋昭⭙噟㈫걊噕䡹輮떏⍁슬婊䰻漪쉖輦촥涩妱쉉⪣ꅹ숹쉱⦱倹쉹깠꺬わ晶껍쵊剫☪ꏂ婏㜶搵呢䁪㧂☤獬⑴䳂䅡嚻䉦⚘䷂婥䱮䭵ぺ⍰갯田믂伮晓쉰穃䠫㬦쉥愻䥃⪏ꥨ恔곎⧂촩㥚䡎䁄칓┱뽏</w:t>
      </w:r>
      <w:r>
        <w:rPr/>
        <w:t>⡐⎿⩕</w:t>
      </w:r>
      <w:r>
        <w:rPr/>
        <w:t>⽓뽡깪쉲䭮捉⩹쉂灹쏂䉺杁䚱</w:t>
      </w:r>
      <w:r>
        <w:rPr/>
        <w:t>꥓</w:t>
      </w:r>
      <w:r>
        <w:rPr/>
        <w:t>硘㕠땩䧎㥾卪婏竂㩬⸴㍔嚿癡攊㴨慅习汰抻仂䕨瑞甩쉍䌫噳썫煶啊싂건䍊珂䌩䝁䷂奓䋎뮿慰媘杒墬剢⨩촹偢㣃晌塵⎵䠪淂䊣搩</w:t>
      </w:r>
      <w:r>
        <w:rPr/>
        <w:t>ꕮ</w:t>
      </w:r>
      <w:r>
        <w:rPr/>
        <w:t>쉈㕂轙쉮䐶櫂瑩쉊橎</w:t>
      </w:r>
      <w:r>
        <w:rPr/>
        <w:t>Ⱪ</w:t>
      </w:r>
      <w:r>
        <w:rPr/>
        <w:t>繧쵎汨懂⵨</w:t>
      </w:r>
      <w:r>
        <w:rPr/>
        <w:t>ꥁ</w:t>
      </w:r>
      <w:r>
        <w:rPr/>
        <w:t>汌긲猬㜴楏</w:t>
      </w:r>
      <w:r>
        <w:rPr/>
        <w:t>ꖏ</w:t>
      </w:r>
      <w:r>
        <w:rPr/>
        <w:t>㈻敠싂坪橶嗎汧슬</w:t>
      </w:r>
      <w:r>
        <w:rPr/>
        <w:t>ⶻ</w:t>
      </w:r>
      <w:r>
        <w:rPr/>
        <w:t>䘲煉䝘㟂</w:t>
      </w:r>
      <w:r>
        <w:rPr/>
        <w:t>ⱱ</w:t>
      </w:r>
      <w:r>
        <w:rPr/>
        <w:t>祤딶╡撣橘㙯仂䉙儣潸㙡쉶</w:t>
      </w:r>
      <w:r>
        <w:rPr/>
        <w:t>Ⱝ</w:t>
      </w:r>
      <w:r>
        <w:rPr/>
        <w:t>㕒♑</w:t>
      </w:r>
      <w:r>
        <w:rPr/>
        <w:t>ꕂ</w:t>
      </w:r>
      <w:r>
        <w:rPr/>
        <w:t>氪뭪╇쉃偾䥎坲磎噡繴묶쉠塈晕㥌凂㉭싂䠩⵺啳桊숮뭱ㄳ杴칏憏Ⓝ捑顣璣悩걹煁㤨慓⏂⭮䉩璿呷炬숮⫂奅夺쉰껂</w:t>
      </w:r>
      <w:r>
        <w:rPr/>
        <w:t>ꕌ</w:t>
      </w:r>
      <w:r>
        <w:rPr/>
        <w:t>䍑礰滂䙶呓泍䀥兣刹敬佬䜴䱕伴썖촹㬹楰쉯浙⒘で㍌䥂슩妡㉌摗쉌䨤㙔䵬歞♹뭸</w:t>
      </w:r>
      <w:r>
        <w:rPr/>
        <w:t>ꥉ♆</w:t>
      </w:r>
      <w:r>
        <w:rPr/>
        <w:t>칭숴牴汉䞿桘撩⥩妏兟畈漥儹偳皵堭꥾㬷</w:t>
      </w:r>
      <w:r>
        <w:rPr/>
        <w:t>ⵁ</w:t>
      </w:r>
      <w:r>
        <w:rPr/>
        <w:t>㑗뼵煕㝒춬䚬濂㢮梮獫칈匰쉣㓂숸쉏こ㙉灧瀳㎻䱩潗琨剌╇㎏啮䐩轅獖▥稸䑈㩄䇂䖩ㄸ剩幪㍒숬⑥쉪埂湺㡨쉚칵か㴦◃䉯㵇뽹炵歡奷</w:t>
      </w:r>
      <w:r>
        <w:rPr/>
        <w:t>⡺</w:t>
      </w:r>
      <w:r>
        <w:rPr/>
        <w:t>ꤺ</w:t>
      </w:r>
      <w:r>
        <w:rPr/>
        <w:t>싂㩊䴪싃ꅔ</w:t>
      </w:r>
      <w:r>
        <w:rPr/>
        <w:t>ꔰ</w:t>
      </w:r>
      <w:r>
        <w:rPr/>
        <w:t>숻墵祤牒权⒡洤刯盂䍂⭘떱礱㘪辥뭅╟㨨쉙⥳</w:t>
      </w:r>
      <w:r>
        <w:rPr/>
        <w:t>ⵞ</w:t>
      </w:r>
      <w:r>
        <w:rPr/>
        <w:t>㑘漯⪏슩쉩⌫戯깬쉪轪ㅱ爻硖걉畞桦ꅮ彋玿숽焭㮩</w:t>
      </w:r>
      <w:r>
        <w:rPr/>
        <w:t>꧂</w:t>
      </w:r>
      <w:r>
        <w:rPr/>
        <w:t>䨹깡轕ꏂ㭚扏⫂㍞䑁㵔皏恒窡㙺</w:t>
      </w:r>
      <w:r>
        <w:rPr/>
        <w:t>ⷂ</w:t>
      </w:r>
      <w:r>
        <w:rPr/>
        <w:t>뭶轅㏂䙸禡䖏䭙䉃⺣乯⛂挪╖㠦♐㝲㍳㥪䐪䁡䗂殱쉃皩䵄喘䇃扤⪿摓㭉烂壂슡⫂䑄哎쉣㬲敶㠪啫灉桾幯넳쉌幁䒡묭걘숱昭뭤ꄶ繬깹呎䯂灤扅儫䆥ꅏ슩⴩쉒⬲卂䡎⸻卐㩌㭳充⑆쉲뽎싍呁</w:t>
      </w:r>
      <w:r>
        <w:rPr/>
        <w:t>ⵁ</w:t>
      </w:r>
      <w:r>
        <w:rPr/>
        <w:t>뭞夶㎏ꆣ祕顓걆㑤穥쉢捚숣煕</w:t>
      </w:r>
      <w:r>
        <w:rPr/>
        <w:t>ⱶ⨰</w:t>
      </w:r>
      <w:r>
        <w:rPr/>
        <w:t>恦猯걱⑁쉮㠴䊡걍㭥싂뇂痂拂棂嗂숩伳姂琶㋂쉘䩳슘橺呴ケ싂ㅩ珃䥘卷⩊숻懃</w:t>
      </w:r>
      <w:r>
        <w:rPr/>
        <w:t>Ⱨ</w:t>
      </w:r>
      <w:r>
        <w:rPr/>
        <w:t>札⸥〉娪⹎숭氩㜴</w:t>
      </w:r>
      <w:r>
        <w:rPr/>
        <w:t>ⱡ⩎</w:t>
      </w:r>
      <w:r>
        <w:rPr/>
        <w:t>扗柍捺癓䨫㍳㏂种乌ꅶ</w:t>
      </w:r>
      <w:r>
        <w:rPr/>
        <w:t>ꗎ</w:t>
      </w:r>
      <w:r>
        <w:rPr/>
        <w:t>슱</w:t>
      </w:r>
      <w:r>
        <w:rPr/>
        <w:t>ꤨ</w:t>
      </w:r>
      <w:r>
        <w:rPr/>
        <w:t>㡵␭啩⩷⩢ㅗ숰⨹秂噲奎礪徻嫂뭺瑓砪쉍欥䁘掿䥏湩㑮洹⵷슻癚涱渲潾え琊⦥땁杓㵥㌴截ꥵ䷃愬硩䭴抏땾攪⸫吹슱桵佣揂浡礤⑘獗䷂慸싂쉶䠹싂凂⤪汐男濂슿杒㥅⧂䡎㵏湓朣轀㵏䩹弲顭䛂⩃桏颵穇煖皩漪쉒浈䙞捨熬⬤⩁녃䭃係녑뇂坺⦵熏智ꌮ憵渴①</w:t>
      </w:r>
      <w:r>
        <w:rPr/>
        <w:t>꥓</w:t>
      </w:r>
      <w:r>
        <w:rPr/>
        <w:t>繡塆뭙䓃刱⭔䐤奡䮮숮촫硤凂녕題㑗奣晇╗抻䴦硭䑧煺泂䄥松</w:t>
      </w:r>
      <w:r>
        <w:rPr/>
        <w:t>ꦿ</w:t>
      </w:r>
      <w:r>
        <w:rPr/>
        <w:t>畵拃㩲常摔䙷救䕱䁇抣矂水堬位䥶搭浵瀶䩇婆녎奈け桅啲④䁴ꏂ晾⽀㉘嘭妩唣⎻뇃轅</w:t>
      </w:r>
      <w:r>
        <w:rPr/>
        <w:t>ⱓ</w:t>
      </w:r>
      <w:r>
        <w:rPr/>
        <w:t>灵쌩</w:t>
      </w:r>
      <w:r>
        <w:rPr/>
        <w:t>ꦡ</w:t>
      </w:r>
      <w:r>
        <w:rPr/>
        <w:t>丶숺㊵⧂㥇佑䩌쉰戮䉱晬</w:t>
      </w:r>
      <w:r>
        <w:rPr/>
        <w:t>ꥄ</w:t>
      </w:r>
      <w:r>
        <w:rPr/>
        <w:t>䩾伫畫仂㥲</w:t>
      </w:r>
      <w:r>
        <w:rPr/>
        <w:t>⣃</w:t>
      </w:r>
      <w:r>
        <w:rPr/>
        <w:t>兺参婞轑捯⩍⤲䝒䙪牲㕵䧂꥙ꅞ殘湂㑷䌲手⼮䌸⺥亩쌺全顊懂怨旂㙗쉲</w:t>
      </w:r>
      <w:r>
        <w:rPr/>
        <w:t>꧂</w:t>
      </w:r>
      <w:r>
        <w:rPr/>
        <w:t>䡆</w:t>
      </w:r>
      <w:r>
        <w:rPr/>
        <w:t>ⱎ</w:t>
      </w:r>
      <w:r>
        <w:rPr/>
        <w:t>坘呫䭋䵸癏쉂汃긪싂땦䧂긽㙨䇂整湇治┬奏싂柂⬨␫冱䒘</w:t>
      </w:r>
      <w:r>
        <w:rPr/>
        <w:t>ꕔ</w:t>
      </w:r>
      <w:r>
        <w:rPr/>
        <w:t>쉺䭱圪堲䝹걘ꍷ⽷㭉쵈睾䒏㙵楂⺵摠쵯⍒쉤䝪吷挦稻渦땇塇彷㜭䩀䤹⩁껂⭀凂걑䯂幐숴㠰䲵欳숶ꅴ㗂쉞뿍ꌭ카䵮拂暿ㅖ廂ꌵ䴥㧂䁦⧂但焪奸灳</w:t>
      </w:r>
      <w:r>
        <w:rPr/>
        <w:t>ⵘ</w:t>
      </w:r>
      <w:r>
        <w:rPr/>
        <w:t>願⌶ぱⓂ㕆剃畺柂溣㙳䡱䩹까㑁儹⹖癬杬暿䄤帤숣䙉⫂乢⯍棂杂噈歂ㅭ쉮䆩</w:t>
      </w:r>
      <w:r>
        <w:rPr/>
        <w:t>⣂</w:t>
      </w:r>
      <w:r>
        <w:rPr/>
        <w:t>싂汈迂爩卞氫㉺䉣㕙숬⺣⥏呚瀬⥅숬丯넫汚☭㙫䠫燂⤺ㅹ愷쉉浵컎숱⽎뽌噮䷂쉀⭶㥹䬭卤晀湣♮搤慦䑸別㭷숱畣♘ꍔ瘺㭟允㝢顇숣獉뗂ㅵ⌴柂</w:t>
      </w:r>
      <w:r>
        <w:rPr/>
        <w:t>Ⳃ</w:t>
      </w:r>
      <w:r>
        <w:rPr/>
        <w:t>顬㴪쉆匥⌭숤䟂䗂堯⴫㠪ꥣ㭚䘦쵯ꍥ䘭嘤⦡囎碣本由丨㕓椩卨⧂</w:t>
      </w:r>
      <w:r>
        <w:rPr/>
        <w:t>ꗂ⍷</w:t>
      </w:r>
      <w:r>
        <w:rPr/>
        <w:t>奊⸸嗂쌲⹔晘硨瑮⽲卵飂毃盍깾栶汷Ⓜ䠦⫂㬥䜪浳쵂쉞뿂</w:t>
      </w:r>
      <w:r>
        <w:rPr/>
        <w:t>⡺</w:t>
      </w:r>
      <w:r>
        <w:rPr/>
        <w:t>숪쉞眮佈橧嘽㎻火烂琺歁⨲柂깦ㄳ쉟搹</w:t>
      </w:r>
      <w:r>
        <w:rPr/>
        <w:t>⡧</w:t>
      </w:r>
      <w:r>
        <w:rPr/>
        <w:t>弳橰畉竎硚</w:t>
      </w:r>
      <w:r>
        <w:rPr/>
        <w:t>ⶥ⑳</w:t>
      </w:r>
      <w:r>
        <w:rPr/>
        <w:t>쉦捍泂⭇〭捳䎿厘숷㍈奈㉡</w:t>
      </w:r>
      <w:r>
        <w:rPr/>
        <w:t>ⵘ</w:t>
      </w:r>
      <w:r>
        <w:rPr/>
        <w:t>矂䝉堶츭촬唥䝐⬵싂⍇㝒啉</w:t>
      </w:r>
      <w:r>
        <w:rPr/>
        <w:t>ⵐ</w:t>
      </w:r>
      <w:r>
        <w:rPr/>
        <w:t>敄㑌瓂偸숰圹塃╡廍츬ㄥ䩖壃쉣ꥤ갺伪坰㇂乐</w:t>
      </w:r>
      <w:r>
        <w:rPr/>
        <w:t>⠊</w:t>
      </w:r>
      <w:r>
        <w:rPr/>
        <w:t>噚係쉞쵈湅杮촫⒱숤夨䢥쉈쉉䒵츹撘㵕灇㕗䓂瞿睹嚻䅹싂␨愭싂〵橪攰瀶哂묰☩긤晈⥺佁偡湹뮻浸狂䥭</w:t>
      </w:r>
      <w:r>
        <w:rPr/>
        <w:t>Ⳃ</w:t>
      </w:r>
      <w:r>
        <w:rPr/>
        <w:t>略⩱䱗쉭狂쉰</w:t>
      </w:r>
      <w:r>
        <w:rPr/>
        <w:t>ꥍ</w:t>
      </w:r>
      <w:r>
        <w:rPr/>
        <w:t>杏②쵳㭅ꅮ㥯浣㔫뽐扠</w:t>
      </w:r>
      <w:r>
        <w:rPr/>
        <w:t>ꔦꕵ꧂</w:t>
      </w:r>
      <w:r>
        <w:rPr/>
        <w:t>⣂</w:t>
      </w:r>
      <w:r>
        <w:rPr/>
        <w:t>㈻䀹숲䁧⪏车ꥰ〬塩矂假⻂癭嫃쉘㝧爸琲漶穑慷䕶剙纡㑨漬䌸묲䥦瘲帰䍨㤵剞䭟催㝪⍷歂礪恢</w:t>
      </w:r>
      <w:r>
        <w:rPr/>
        <w:t>ⰶ䷂</w:t>
      </w:r>
      <w:r>
        <w:rPr/>
        <w:t>穒歠卧쉨⍓繌兵嘤䭪〮뽮婈恖摔숽쉴啙䨷坦顴摰甤灴</w:t>
      </w:r>
      <w:r>
        <w:rPr/>
        <w:t>⢿</w:t>
      </w:r>
      <w:r>
        <w:rPr/>
        <w:t>挶뮘쉞唩强淂兀佺㍫㦱吤ꏍ㵶⻃瀪䩪㕒睫煨㔯䄸䙤뮩⹐洩典乫㶿瘫㕺搶櫂帻浍쵢㝋䢮厘</w:t>
      </w:r>
      <w:r>
        <w:rPr/>
        <w:t>Ⱙ</w:t>
      </w:r>
      <w:r>
        <w:rPr/>
        <w:t>㝃</w:t>
      </w:r>
      <w:r>
        <w:rPr/>
        <w:t>ꕂ</w:t>
      </w:r>
      <w:r>
        <w:rPr/>
        <w:t>轞澥婴块瘽숮㡗䠰⑤䜷硎쉲ぢ㤷묪湍䑢㧂剗䒩剩㗂䆮燂穳濂瑓昨</w:t>
      </w:r>
      <w:r>
        <w:rPr/>
        <w:t>ꔭ</w:t>
      </w:r>
      <w:r>
        <w:rPr/>
        <w:t>晔뾮䙇奬䙈㩤湤奠㚘滂┮츫딪敆☦䥮⍮撻掮╂秂琶㩧䣂곂夸圪伷☸涱⥋睙穧㬯仃擂뼽䐩啸慒ケ䅬㤰㚵䍖숥抩浉猷땃䌽嘽じ坊桵쉤⩚ꎩ⫂㈻숬呏ㄱ歳佡숱깇♗倭ꅊ</w:t>
      </w:r>
      <w:r>
        <w:rPr/>
        <w:t>Ⳃ</w:t>
      </w:r>
      <w:r>
        <w:rPr/>
        <w:t>喥⩎慣숶</w:t>
      </w:r>
      <w:r>
        <w:rPr/>
        <w:t>Ⲯ</w:t>
      </w:r>
      <w:r>
        <w:rPr/>
        <w:t>你츴⺩</w:t>
      </w:r>
      <w:r>
        <w:rPr/>
        <w:t>⠨</w:t>
      </w:r>
      <w:r>
        <w:rPr/>
        <w:t>伷繹奁弤剃⍎晘㩰쉩喩⛃╊栮⍱ꅰつ㴬싂牾穹㏂⽬歭坸华敐뮘䵦幌溣♄칇摄版슬佂㝖♩刪辥숹⎡㭃슻ꅖ촳㭩㥃漴㍢⪩쵋䈣⌦꥔瓎彘煵婺势乁坟㥺ꍒ敵㑱漽椤䝯䇃䉓╗쉇穾坙⮩㭊쉩㯂刭</w:t>
      </w:r>
      <w:r>
        <w:rPr/>
        <w:t>⠵</w:t>
      </w:r>
      <w:r>
        <w:rPr/>
        <w:t>涬㩞䏂橈쉞否땄䤯㑥灶䡃呓⒮숽뼸숺摙㖻嘫㕠㔬繧繩㙨禣⩊숳뽆嚣沮塐⨪扗숵</w:t>
      </w:r>
      <w:r>
        <w:rPr/>
        <w:t>ꤷ</w:t>
      </w:r>
      <w:r>
        <w:rPr/>
        <w:t>瀽乶숪녆</w:t>
      </w:r>
      <w:r>
        <w:rPr/>
        <w:t>⢣</w:t>
      </w:r>
      <w:r>
        <w:rPr/>
        <w:t>枥⽥㷂欮䗂煏㐵⸴딭睚危灐쉀悻敳슮瘦垏㥂汶䕅쉁쉃⽫쉀걟</w:t>
      </w:r>
      <w:r>
        <w:rPr/>
        <w:t>ꔽ</w:t>
      </w:r>
      <w:r>
        <w:rPr/>
        <w:t>䉋仂䞻㚮睠庿쉶晋</w:t>
      </w:r>
      <w:r>
        <w:rPr/>
        <w:t>ⵄ♴</w:t>
      </w:r>
      <w:r>
        <w:rPr/>
        <w:t>쌳⽸㉌녪婕떿㡶猫㕦っ⪿癵㬵䖩瞬睦썃묽쉨껂ㅥ䀦䡾⭯㓂污姂畣䇍칺玏</w:t>
      </w:r>
      <w:r>
        <w:rPr/>
        <w:t>ⵧ</w:t>
      </w:r>
      <w:r>
        <w:rPr/>
        <w:t>䌯縪㡷栮㪡顕䙄슡坐땑ꏂ㑹㍕췂싂浶䟂䅈㠪䐴暱癲徏</w:t>
      </w:r>
      <w:r>
        <w:rPr/>
        <w:t>⡏</w:t>
      </w:r>
      <w:r>
        <w:rPr/>
        <w:t>ꕄ</w:t>
      </w:r>
      <w:r>
        <w:rPr/>
        <w:t>奓숪䵧来䱯⤣쉦습䝤噐畇頳刊╚䏂쉶숨異飂깓␣枥恥쉥啺乧版</w:t>
      </w:r>
      <w:r>
        <w:rPr/>
        <w:t>ꦏ</w:t>
      </w:r>
      <w:r>
        <w:rPr/>
        <w:t>칅捴䜫稷拂㑄☳⨫䉬㩶繳坏</w:t>
      </w:r>
      <w:r>
        <w:rPr/>
        <w:t>Ⱨ</w:t>
      </w:r>
      <w:r>
        <w:rPr/>
        <w:t>숷幢⽚倪쉭ꏂ㉋敉⼤伥㑅♟こ久쉉䕳㍟㔯싂䜶懂頯伯摶⛃㭴䦮ꍐ捄䵥슏氮玮畱쏃䯂敫캣剌奶㍊ꍭ澥ꆣ╆㎱潇噠瑕珂ご乳惂姍딬⺡到뿂쉾吮極㔻摶㈭縵瓂唻䅄暘⎥哂◂숻㖣咿丰㚵ꥪ媬Ⓜ彠⒩潍䕎⨱⭁硏促⥉獤幖숲㦩擂䁗橀婵䂏㐽㉌␷츭元迂넪奕瘽冮睭</w:t>
      </w:r>
      <w:r>
        <w:rPr/>
        <w:t>⠥</w:t>
      </w:r>
      <w:r>
        <w:rPr/>
        <w:t>㕖页䴽穭⭫夶쉙䉕槍</w:t>
      </w:r>
      <w:r>
        <w:rPr/>
        <w:t>ꕰ</w:t>
      </w:r>
      <w:r>
        <w:rPr/>
        <w:t>싂涱吲滂䃂䪏浳␩繆咏쌥㮘顨⏃䱎噟䍐噣䝱教喏秂</w:t>
      </w:r>
      <w:r>
        <w:rPr/>
        <w:t>꧂</w:t>
      </w:r>
      <w:r>
        <w:rPr/>
        <w:t>䩓㦮〷</w:t>
      </w:r>
      <w:r>
        <w:rPr/>
        <w:t>ꕦ</w:t>
      </w:r>
      <w:r>
        <w:rPr/>
        <w:t>쉗쉵슿嘶偬슮㓂愷睩쉬喵䨷泂甹即⩐㖵吨㔭獵濂㦱燎䀨轭䈯椻㩊쵱潐珂䙱佒㑣汯檻海ꍐ뾮嫂</w:t>
      </w:r>
      <w:r>
        <w:rPr/>
        <w:t>ꦱ</w:t>
      </w:r>
      <w:r>
        <w:rPr/>
        <w:t>桑ㄦ垣癤숸㴻潈</w:t>
      </w:r>
      <w:r>
        <w:rPr/>
        <w:t>ꕨ</w:t>
      </w:r>
      <w:r>
        <w:rPr/>
        <w:t>숪䔬㑑촹놮䍶䍡쉀妻擂坁玩弹睠쉋땨匮兆楣</w:t>
      </w:r>
      <w:r>
        <w:rPr/>
        <w:t>ⲩ</w:t>
      </w:r>
      <w:r>
        <w:rPr/>
        <w:t>恢楰췂쉂乥䰻</w:t>
      </w:r>
      <w:r>
        <w:rPr/>
        <w:t>ꕩ</w:t>
      </w:r>
      <w:r>
        <w:rPr/>
        <w:t>爣损칲㵯㬵숺纡浘䋂劬厡係뽷乴戣㔱唴쉥扗㋍땺木冱狂䆱㚻㠻䪱싂强㝔쉗疮徿汦㥠悩䐴汖쉨㜣䔲㉦用瑓瑤갨숺纮䬣毂㠷䗂ꍢ禥䕾灁吪걐땙稻</w:t>
      </w:r>
      <w:r>
        <w:rPr/>
        <w:t>ꥈ</w:t>
      </w:r>
      <w:r>
        <w:rPr/>
        <w:t>碬㕓넷녗㟂獣摚숴捳獾癵櫂捺숹忂⌥䰥⸱쵘깏堺</w:t>
      </w:r>
      <w:r>
        <w:rPr/>
        <w:t>Ⳃ⛂</w:t>
      </w:r>
      <w:r>
        <w:rPr/>
        <w:t>怶做ㅂ쉚㝕〱⍩ㅔ嘱繭硓媡䝙䫂뽸犡䅌쉮⛍㕐嘩卂婏䁶⩊囂㡹떬轹땖ㅓ犿欦轫欣걱祔䩀⩍</w:t>
      </w:r>
      <w:r>
        <w:rPr/>
        <w:t>ꗎ</w:t>
      </w:r>
      <w:r>
        <w:rPr/>
        <w:t>垡쉘⨵꺮슮㈫䄦慀䘩瑧㥐偪懂捀쉩쵞뇎忂㙸쵩橐愷沣为┪䥄侥㐰珃⫍瑆ꅙꌮ妏⨤䂩쉞겮⑨</w:t>
      </w:r>
      <w:r>
        <w:rPr/>
        <w:t>ꕮ</w:t>
      </w:r>
      <w:r>
        <w:rPr/>
        <w:t>塦슏柂</w:t>
      </w:r>
      <w:r>
        <w:rPr/>
        <w:t>ꔮ</w:t>
      </w:r>
      <w:r>
        <w:rPr/>
        <w:t>쉡㞵⾿䙆垩搣컂⑖彚䒣䕂</w:t>
      </w:r>
      <w:r>
        <w:rPr/>
        <w:t>ꕱ</w:t>
      </w:r>
      <w:r>
        <w:rPr/>
        <w:t>轐埍㣂嘻睤䷎㕺堺丹䝉⑔⦮㘱㵩</w:t>
      </w:r>
      <w:r>
        <w:rPr/>
        <w:t>ꕳ</w:t>
      </w:r>
      <w:r>
        <w:rPr/>
        <w:t>췂싃毂</w:t>
      </w:r>
      <w:r>
        <w:rPr/>
        <w:t>ⵟ</w:t>
      </w:r>
      <w:r>
        <w:rPr/>
        <w:t>㔶</w:t>
      </w:r>
      <w:r>
        <w:rPr/>
        <w:t>ꤻ⩐</w:t>
      </w:r>
      <w:r>
        <w:rPr/>
        <w:t>ⱑ</w:t>
      </w:r>
      <w:r>
        <w:rPr/>
        <w:t>뭟떻㙚</w:t>
      </w:r>
      <w:r>
        <w:rPr/>
        <w:t>⡌</w:t>
      </w:r>
      <w:r>
        <w:rPr/>
        <w:t>汢坊</w:t>
      </w:r>
      <w:r>
        <w:rPr/>
        <w:t>ⴰ</w:t>
      </w:r>
      <w:r>
        <w:rPr/>
        <w:t>걊卭䄳싎吸⹡璻獐뮣숹竂㭃⽔檣쏂쉕쵗䜨䈲</w:t>
      </w:r>
      <w:r>
        <w:rPr/>
        <w:t>ⵒ</w:t>
      </w:r>
      <w:r>
        <w:rPr/>
        <w:t>媻殮埃戱</w:t>
      </w:r>
      <w:r>
        <w:rPr/>
        <w:t>⡇</w:t>
      </w:r>
      <w:r>
        <w:rPr/>
        <w:t>쉓䥰㉪쉭带攽汓別䰱䎮</w:t>
      </w:r>
      <w:r>
        <w:rPr/>
        <w:t>ꖡ</w:t>
      </w:r>
      <w:r>
        <w:rPr/>
        <w:t>灋䍯㤨긯⩁䱮䆻敂걷打値晳倦䄊姎杁砭⹴页晸␻뗂復</w:t>
      </w:r>
      <w:r>
        <w:rPr/>
        <w:t>ꕒ</w:t>
      </w:r>
      <w:r>
        <w:rPr/>
        <w:t>䝁牔偢숳㙉</w:t>
      </w:r>
      <w:r>
        <w:rPr/>
        <w:t>Ⱝ</w:t>
      </w:r>
      <w:r>
        <w:rPr/>
        <w:t>㴨儺ꥭ㦮캻⾩⻎ꍗ䵇걊㩹㙩䃂숴晆丰㆏坨㉥唷⨳숤哂䩑䉳坠쉈场楎淂䑒놩摵敓弶슩⴦㭹</w:t>
      </w:r>
      <w:r>
        <w:rPr/>
        <w:t>⠣</w:t>
      </w:r>
      <w:r>
        <w:rPr/>
        <w:t>捂䍖夶庩剟倶礪깨뇂쉣쉹摙</w:t>
      </w:r>
      <w:r>
        <w:rPr/>
        <w:t>ⰳ</w:t>
      </w:r>
      <w:r>
        <w:rPr/>
        <w:t>輽姂슱畄卆繘⹮塱</w:t>
      </w:r>
      <w:r>
        <w:rPr/>
        <w:t>ꦣ⭓</w:t>
      </w:r>
      <w:r>
        <w:rPr/>
        <w:t>奁恎㐤㭟湆琽侮癒敘⿂⑕坨䞿⥏쉦⻍灅숪㍣䰰⭑⚵ꍱ忂啤器煫</w:t>
      </w:r>
      <w:r>
        <w:rPr/>
        <w:t>ⵀ</w:t>
      </w:r>
      <w:r>
        <w:rPr/>
        <w:t>じ㴦㥎癁⹺⛍䤺炣땭슘뭩䁉⑬柂쉏䥊⼷顔쉔揂摦琰価㑂ꄣ㨸牃湌杶幠䉇坎彠䍇啗㟍㭾⻂</w:t>
      </w:r>
      <w:r>
        <w:rPr/>
        <w:t>ꥒ</w:t>
      </w:r>
      <w:r>
        <w:rPr/>
        <w:t>싎뼮幵칌㍀揂甯</w:t>
      </w:r>
      <w:r>
        <w:rPr/>
        <w:t>⡔</w:t>
      </w:r>
      <w:r>
        <w:rPr/>
        <w:t>廂係㩣漫㬪輥꺏哎㑵帲뗂擂䭞瑳숶䄪㍙呑㇂奣礯䃂쉮窮䭸晍뮵컂䍎쉷㛂숪뭇긻</w:t>
      </w:r>
      <w:r>
        <w:rPr/>
        <w:t>ꥄ</w:t>
      </w:r>
      <w:r>
        <w:rPr/>
        <w:t>䬲癎⬪顑쉅녁湢卸ꏂ礰厩䑩쉲㥳</w:t>
      </w:r>
      <w:r>
        <w:rPr/>
        <w:t>⠳⏂</w:t>
      </w:r>
      <w:r>
        <w:rPr/>
        <w:t>ㄣ㟂硺</w:t>
      </w:r>
      <w:r>
        <w:rPr/>
        <w:t>ꤨ</w:t>
      </w:r>
      <w:r>
        <w:rPr/>
        <w:t>뽕歐쉑梥쉰奌㵢</w:t>
      </w:r>
      <w:r>
        <w:rPr/>
        <w:t>ꖣ</w:t>
      </w:r>
      <w:r>
        <w:rPr/>
        <w:t>槂쵹轔쉶坥根楆䔲땢榮栤灸䥬딬뭠쉸廂仍橈䊱쉂㭏殡䋂仂楍</w:t>
      </w:r>
      <w:r>
        <w:rPr/>
        <w:t>ⰶ</w:t>
      </w:r>
      <w:r>
        <w:rPr/>
        <w:t>㤭熣煸偣效⌳⤯潃넶쎱偘슩㮿䑸婤啳栤㫂楥縳숺깭긯녘帴㍉쉾杍幵쉰煯⹩焦㥔滂싎ꥳ⽩猺啱琬ꎵ싂</w:t>
      </w:r>
      <w:r>
        <w:rPr/>
        <w:t>ꤳ</w:t>
      </w:r>
      <w:r>
        <w:rPr/>
        <w:t>剂땬割숭獔捶⽈㵾㉵䝅녙⩸썀⹪뽣潇㵨卨戶숽䛍녁摐⬹垱拂慈쉗䴹淂楣䵣㍎㍆㵂车숳뗂伯⥘㖬セ⬪欩塵玣⑇䈭츷컂泂㝂珂瑰겮숪녀坳땷栲幬恄矂弮⑑彀摍呦振穠爥剧칚犩쉉㠴ꍖ</w:t>
      </w:r>
      <w:r>
        <w:rPr/>
        <w:t>ꕡ</w:t>
      </w:r>
      <w:r>
        <w:rPr/>
        <w:t>ꇂ杅䡲쉷支㕕㩷留촪䅵䂿</w:t>
      </w:r>
      <w:r>
        <w:rPr/>
        <w:t>ꕢ</w:t>
      </w:r>
      <w:r>
        <w:rPr/>
        <w:t>廂浊걳剣⼺㈤湞䱑桋쵬⨵捺㕸堨쉆</w:t>
      </w:r>
      <w:r>
        <w:rPr/>
        <w:t>꤯</w:t>
      </w:r>
      <w:r>
        <w:rPr/>
        <w:t>佀穆刦倸쉱嚩쉁쉵類捈</w:t>
      </w:r>
      <w:r>
        <w:rPr/>
        <w:t>ꔽ</w:t>
      </w:r>
      <w:r>
        <w:rPr/>
        <w:t>䄱⴪☤半⍂畱じ契獁繺哃⨹⼱촱㡒㜲㓍땧쌪䜪稪䞱뾻呯칚仂轡て怵⍎슩녃歗砲唪㕀쉪乮娤䬤婢쉤剢惃亥</w:t>
      </w:r>
      <w:r>
        <w:rPr/>
        <w:t>⢣⤦③</w:t>
      </w:r>
      <w:r>
        <w:rPr/>
        <w:t>긪♣㕞㖘瓂繖⎿瀱</w:t>
      </w:r>
      <w:r>
        <w:rPr/>
        <w:t>ⴣ</w:t>
      </w:r>
      <w:r>
        <w:rPr/>
        <w:t>䝟</w:t>
      </w:r>
      <w:r>
        <w:rPr/>
        <w:t>Ⱓ</w:t>
      </w:r>
      <w:r>
        <w:rPr/>
        <w:t>쉚쏂쉲깊樳숱쉡㭌䊬⫂⥈ꅎ쉢浨亣棂䛍쉺㞬깶忎愰㉋䂵灪㝫갶꥾晵ꍶ싂쌪顊뭩噥檥숴싂㕄兹轏⽑㦘쵉狂䥏嘸</w:t>
      </w:r>
      <w:r>
        <w:rPr/>
        <w:t>⠫</w:t>
      </w:r>
      <w:r>
        <w:rPr/>
        <w:t>樊</w:t>
      </w:r>
      <w:r>
        <w:rPr/>
        <w:t>⣂</w:t>
      </w:r>
      <w:r>
        <w:rPr/>
        <w:t>뽐ꅬ땖</w:t>
      </w:r>
      <w:r>
        <w:rPr/>
        <w:t>⡯</w:t>
      </w:r>
      <w:r>
        <w:rPr/>
        <w:t>㩲柂</w:t>
      </w:r>
      <w:r>
        <w:rPr/>
        <w:t>⡬</w:t>
      </w:r>
      <w:r>
        <w:rPr/>
        <w:t>姂㋂ꥲ쉍㘲ꅅ</w:t>
      </w:r>
      <w:r>
        <w:rPr/>
        <w:t>ⰱ</w:t>
      </w:r>
      <w:r>
        <w:rPr/>
        <w:t>溘僃狂숸咮䣂縦⬭潌⥕䕍犘祒</w:t>
      </w:r>
      <w:r>
        <w:rPr/>
        <w:t>ⰲ</w:t>
      </w:r>
      <w:r>
        <w:rPr/>
        <w:t>뽺⺵祆슡쉥⤥䊮ꌮ搱쉖産╷㑏睠轇</w:t>
      </w:r>
      <w:r>
        <w:rPr/>
        <w:t>⣂⸪</w:t>
      </w:r>
      <w:r>
        <w:rPr/>
        <w:t>縫救⪥쉫䩊␨䡞轈습䓂彴╋⿂究渷嘥戨〉쉞캘拂湯㏂䨩溥㕔侘兄</w:t>
      </w:r>
      <w:r>
        <w:rPr/>
        <w:t>ꕷ</w:t>
      </w:r>
      <w:r>
        <w:rPr/>
        <w:t>拃㝾頵疩內ㅶ뭘</w:t>
      </w:r>
      <w:r>
        <w:rPr/>
        <w:t>ꕧ</w:t>
      </w:r>
      <w:r>
        <w:rPr/>
        <w:t>吵☺汀⼫긩㤦㓍⺻杷辘슩칲쉕䲩</w:t>
      </w:r>
      <w:r>
        <w:rPr/>
        <w:t>⡴</w:t>
      </w:r>
      <w:r>
        <w:rPr/>
        <w:t>䇂숹潵⽓⬷䵋轠뭖䍁</w:t>
      </w:r>
      <w:r>
        <w:rPr/>
        <w:t>ꥍ</w:t>
      </w:r>
      <w:r>
        <w:rPr/>
        <w:t>牅恖슏쉨쉚㍊슥渺牆䐻眲</w:t>
      </w:r>
      <w:r>
        <w:rPr/>
        <w:t>ꥆ</w:t>
      </w:r>
      <w:r>
        <w:rPr/>
        <w:t>卋㩏</w:t>
      </w:r>
      <w:r>
        <w:rPr/>
        <w:t>ꕈ</w:t>
      </w:r>
      <w:r>
        <w:rPr/>
        <w:t>櫂</w:t>
      </w:r>
      <w:r>
        <w:rPr/>
        <w:t>ⵙ</w:t>
      </w:r>
      <w:r>
        <w:rPr/>
        <w:t>걍牊慗㑥ꥩ矂繗䎏ꥯ姂갽係</w:t>
      </w:r>
      <w:r>
        <w:rPr/>
        <w:t>⡊</w:t>
      </w:r>
      <w:r>
        <w:rPr/>
        <w:t>㍯䡠㑾楦唭⭉</w:t>
      </w:r>
      <w:r>
        <w:rPr/>
        <w:t>⡖</w:t>
      </w:r>
      <w:r>
        <w:rPr/>
        <w:t>䩂晃庱刹㈷琤</w:t>
      </w:r>
      <w:r>
        <w:rPr/>
        <w:t>ⲱ</w:t>
      </w:r>
      <w:r>
        <w:rPr/>
        <w:t>潣⥙烂䉵㛂䐴娵䋂㬮机䂡呩⍒㛎穈㖣娹汫轱쉯걇썠㈯噇璻嗂</w:t>
      </w:r>
      <w:r>
        <w:rPr/>
        <w:t>ꗂ</w:t>
      </w:r>
      <w:r>
        <w:rPr/>
        <w:t>灪䚥䣂䡡쉘湐⒡轍损껂溱ꅲ떻噶䍚〪쉴琭佊슿쵱┳墏埂卾䤩싂昻㇂ꥹ⚏揎쉷</w:t>
      </w:r>
      <w:r>
        <w:rPr/>
        <w:t>⢣</w:t>
      </w:r>
      <w:r>
        <w:rPr/>
        <w:t>俍ꅇ녮쉏</w:t>
      </w:r>
      <w:r>
        <w:rPr/>
        <w:t>ꕬ</w:t>
      </w:r>
      <w:r>
        <w:rPr/>
        <w:t>竂欺咏愻枻ꏂ别奘䉔偬</w:t>
      </w:r>
      <w:r>
        <w:rPr/>
        <w:t>ꤷ</w:t>
      </w:r>
      <w:r>
        <w:rPr/>
        <w:t>嗎걹汌㧂딪㕯ꍰ숨ꆱ썪걃슿穱狂䅸썅쉴䅌呋敦䕤췂潨㠪㞥쉓轱捧뼰獶⩸撡㫂嫂뭞䟍숭䨭繲猯浱䉑ォ걲㙡</w:t>
      </w:r>
      <w:r>
        <w:rPr/>
        <w:t>ⵂ</w:t>
      </w:r>
      <w:r>
        <w:rPr/>
        <w:t>컂䶡䉵㬰깴㥨颻ꥳ佘暥㬴呯瑊⌮悵削济旂쉒牤㥤⪥呲摤㝟㙲</w:t>
      </w:r>
      <w:r>
        <w:rPr/>
        <w:t>ꔻ</w:t>
      </w:r>
      <w:r>
        <w:rPr/>
        <w:t>䡰⭙纮祭問琰爵걘橰永縥㇂䜽䲿偭䕒㯂걦숤䇂䠦䟂쉢珍瘬</w:t>
      </w:r>
      <w:r>
        <w:rPr/>
        <w:t>꧂</w:t>
      </w:r>
      <w:r>
        <w:rPr/>
        <w:t>䱙䰮썐╕睈癀輳樺協〹㉹㘴떮繸뿂㡒燂촲뽮䭉慺ꄶ䧂쉲〻⭏⪘곂쉖疘쉫⸣䄨㗂䩁쉯捐轉쉂</w:t>
      </w:r>
      <w:r>
        <w:rPr/>
        <w:t>⵰</w:t>
      </w:r>
      <w:r>
        <w:rPr/>
        <w:t>䤦䁁飂摸쉴㴮깐椳乢䆱䯂갻숱쉢硵晁䍄䵹扵䑚奴彐녅⮻⑏⾮へ╔㵣琥轣区辮</w:t>
      </w:r>
      <w:r>
        <w:rPr/>
        <w:t>ꕆ</w:t>
      </w:r>
      <w:r>
        <w:rPr/>
        <w:t>牎䍊ꅥ쉊</w:t>
      </w:r>
      <w:r>
        <w:rPr/>
        <w:t>Ⳃ</w:t>
      </w:r>
      <w:r>
        <w:rPr/>
        <w:t>猦䲩쉯쉡春內</w:t>
      </w:r>
      <w:r>
        <w:rPr/>
        <w:t>⣂</w:t>
      </w:r>
      <w:r>
        <w:rPr/>
        <w:t>㗂䥊㈵</w:t>
      </w:r>
      <w:r>
        <w:rPr/>
        <w:t>ꦡ</w:t>
      </w:r>
      <w:r>
        <w:rPr/>
        <w:t>癸煮偤題囎뽣懂䉴桚뼵䝦⼯┱潴⺩顚</w:t>
      </w:r>
      <w:r>
        <w:rPr/>
        <w:t>ꦩ</w:t>
      </w:r>
      <w:r>
        <w:rPr/>
        <w:t>桨氰䐳슘䢩繺燂쉐㥌獮㙆轪♏숫䤴쉫敯⨰쵒砦婈恑⥭쉶橡㜱</w:t>
      </w:r>
      <w:r>
        <w:rPr/>
        <w:t>ꦮ⵸ꤣ</w:t>
      </w:r>
      <w:r>
        <w:rPr/>
        <w:t>⼪䭺쏂䱄⍣땢村⼮慚煾⵬䅨頷䐮⽺쉆</w:t>
      </w:r>
      <w:r>
        <w:rPr/>
        <w:t>ⱘ⡑</w:t>
      </w:r>
      <w:r>
        <w:rPr/>
        <w:t>⽴䊩䂩幙歓쉾䬬ꥴ禵㘩浍兰㡗ꇂ䕢⩘☩穈놥瑠唩摳싂橲⵶㘩湣卍ꍌ뼊ꄷ兮是找䒱佭</w:t>
      </w:r>
      <w:r>
        <w:rPr/>
        <w:t>꧂</w:t>
      </w:r>
      <w:r>
        <w:rPr/>
        <w:t>掮</w:t>
      </w:r>
      <w:r>
        <w:rPr/>
        <w:t>Ⲭ⍸</w:t>
      </w:r>
      <w:r>
        <w:rPr/>
        <w:t>숣顣昬痂歚硎䱰</w:t>
      </w:r>
      <w:r>
        <w:rPr/>
        <w:t>ⵗ</w:t>
      </w:r>
      <w:r>
        <w:rPr/>
        <w:t>沩怰憏</w:t>
      </w:r>
      <w:r>
        <w:rPr/>
        <w:t>ⰱ</w:t>
      </w:r>
      <w:r>
        <w:rPr/>
        <w:t>泂䁥塏㑞</w:t>
      </w:r>
      <w:r>
        <w:rPr/>
        <w:t>ꦏ</w:t>
      </w:r>
      <w:r>
        <w:rPr/>
        <w:t>乊㢿ど썧갨燂㌹䑵摵䅮呄㉗畑긵쉠</w:t>
      </w:r>
      <w:r>
        <w:rPr/>
        <w:t>⡷</w:t>
      </w:r>
      <w:r>
        <w:rPr/>
        <w:t>쉸ꄪ㐭桃䲘元彯慏祤㭯㝡幊䝞</w:t>
      </w:r>
      <w:r>
        <w:rPr/>
        <w:t>⢿╥</w:t>
      </w:r>
      <w:r>
        <w:rPr/>
        <w:t>辱晹搳䥰㉷뼺깉唤硍䁆轨䘴辥</w:t>
      </w:r>
      <w:r>
        <w:rPr/>
        <w:t>ꤽ</w:t>
      </w:r>
      <w:r>
        <w:rPr/>
        <w:t>곂ㅵ䝑ꅃ䭋</w:t>
      </w:r>
      <w:r>
        <w:rPr/>
        <w:t>ꖩ</w:t>
      </w:r>
      <w:r>
        <w:rPr/>
        <w:t>㋂뽯</w:t>
      </w:r>
      <w:r>
        <w:rPr/>
        <w:t>ⵄ</w:t>
      </w:r>
      <w:r>
        <w:rPr/>
        <w:t>梩煇촵녭欮㕸橧⤻灑㩩슿䡒〮呁♴恩ぅ睆⤳〪숺뼦頭䕗㬺⯂䕂숨侻歈</w:t>
      </w:r>
      <w:r>
        <w:rPr/>
        <w:t>ꥎ☪</w:t>
      </w:r>
      <w:r>
        <w:rPr/>
        <w:t>槂䓂䴱轏療쉢兒桑湘뭨㤻䅘㈵⍀愷繥牂</w:t>
      </w:r>
      <w:r>
        <w:rPr/>
        <w:t>⡁</w:t>
      </w:r>
      <w:r>
        <w:rPr/>
        <w:t>矃㝃䕟</w:t>
      </w:r>
      <w:r>
        <w:rPr/>
        <w:t>ⵃ</w:t>
      </w:r>
      <w:r>
        <w:rPr/>
        <w:t>ㅚ</w:t>
      </w:r>
      <w:r>
        <w:rPr/>
        <w:t>ⱄ</w:t>
      </w:r>
      <w:r>
        <w:rPr/>
        <w:t>堯㩹슬뭾彘塣塱⹟㡌</w:t>
      </w:r>
      <w:r>
        <w:rPr/>
        <w:t>ꤸ</w:t>
      </w:r>
      <w:r>
        <w:rPr/>
        <w:t>㈦䁺</w:t>
      </w:r>
      <w:r>
        <w:rPr/>
        <w:t>Ⳃ⑶▣⩯</w:t>
      </w:r>
      <w:r>
        <w:rPr/>
        <w:t>摧卄쉦盂买⌻〽怫㞬捫ꅪ洳㕃㝢䁫⩮唤丰싎熮㴰縥␭䣍㡣캥숫僎⪥値③䵕倪畑뽲䐲䎻牏扔ꥠ䠫⽸㘪⤩⺱㩁숤塳䰹恦딪⤨業凂橈딸嗂ꍯ슻㕩轨⥉䕅祄埂</w:t>
      </w:r>
      <w:r>
        <w:rPr/>
        <w:t>ꥁꤣ</w:t>
      </w:r>
      <w:r>
        <w:rPr/>
        <w:t>䭆わ慹嘦슏书撬彇琪쌶녖卲礱䠴爸</w:t>
      </w:r>
      <w:r>
        <w:rPr/>
        <w:t>⡀⹰</w:t>
      </w:r>
      <w:r>
        <w:rPr/>
        <w:t>䍹幣䇂┴㶿㵡煹䜲⪻쉲嘬畟♔</w:t>
      </w:r>
      <w:r>
        <w:rPr/>
        <w:t>ꕆ</w:t>
      </w:r>
      <w:r>
        <w:rPr/>
        <w:t>哂㒏⾏ꄨ歄㈻쵰倯숫䣂쵙⎘㑗䍊滍숮輷坥쉦做㵦싂숴㛂獅촯㩸⪩离埂썊싎睌숫㍊슮㵓噪뽤쉪睭离⩓杁彐⹰쉁彚놵礩䘭㨸䑶楒</w:t>
      </w:r>
      <w:r>
        <w:rPr/>
        <w:t>⡯</w:t>
      </w:r>
      <w:r>
        <w:rPr/>
        <w:t>㨭琨秃䗃啁忂캮뽀녪㝋嘸䞬칉╉輪⧃幦硪슡涱氭睅ꏂ慭</w:t>
      </w:r>
      <w:r>
        <w:rPr/>
        <w:t>ⵁ</w:t>
      </w:r>
      <w:r>
        <w:rPr/>
        <w:t>爯쉃兯녬打䵫㍉汈潃쉷係쉍㞏Ⓕ佞쉱㩵䜦䙍煁⏎䧂朶潊灎묲䅩塪긷揂⛂繙䇂쉔䉞剭㞬䡉䵊彃呹离䍶䬬쉤㐱쎥睓朽祎ꄯ</w:t>
      </w:r>
      <w:r>
        <w:rPr/>
        <w:t>ꦬ</w:t>
      </w:r>
      <w:r>
        <w:rPr/>
        <w:t>ꍒ䤭杧쵗⹪</w:t>
      </w:r>
      <w:r>
        <w:rPr/>
        <w:t>⢩</w:t>
      </w:r>
      <w:r>
        <w:rPr/>
        <w:t>祁╭숫䅾妻숯轞息걩獎</w:t>
      </w:r>
      <w:r>
        <w:rPr/>
        <w:t>ꥅ⹇</w:t>
      </w:r>
      <w:r>
        <w:rPr/>
        <w:t>歙瓂癑洨뽶㍃堹㭠䅧갫⤪㕩硗䤮呚参꧎⩈挭㉅䙬䄽㴭攻䷂䯂ㅌ⩲぀뽁怸䁔縬쉹ㄶ堪깮䛂嗂搻嘮砣潴걬捪뽁反㫂听쉭唴슮췂熘㌪㕥</w:t>
      </w:r>
      <w:r>
        <w:rPr/>
        <w:t>ꦡ</w:t>
      </w:r>
      <w:r>
        <w:rPr/>
        <w:t>䫂槂숭顕䬶䔻뽕⥥</w:t>
      </w:r>
      <w:r>
        <w:rPr/>
        <w:t>꧂</w:t>
      </w:r>
      <w:r>
        <w:rPr/>
        <w:t>⠣⴨⥃</w:t>
      </w:r>
      <w:r>
        <w:rPr/>
        <w:t>穟녺佺촶潮橀夷⑪㙉슬玻焻䌨疘呱乗䠦ꇂ㌬슬쉎칦㵩䱂쉾⫂䀶獋勂洯儴䷂⩄ꍮ畑⑹</w:t>
      </w:r>
      <w:r>
        <w:rPr/>
        <w:t>⠫</w:t>
      </w:r>
      <w:r>
        <w:rPr/>
        <w:t>姂眰쉷㒵숊䃂쉣♠伬䥏焥㖥숰畷偠竃␺㍷勂濎收擂剑숵恗숴긭썁ꅅ櫂攣䤻걫牋㎬㘵⩆㙒⥞䗂庬猣昱瑈쉟䔳㩣䩩徵⍢恴♚䪱帰祘⩸栻暬竂⨳穪燂뭍湃긩怨</w:t>
      </w:r>
      <w:r>
        <w:rPr/>
        <w:t>ꦩ</w:t>
      </w:r>
      <w:r>
        <w:rPr/>
        <w:t>憿숹⑩汄珂㭘奰狂㡷ꥷ彾祍唶곂숪吰玘</w:t>
      </w:r>
      <w:r>
        <w:rPr/>
        <w:t>ⷂ</w:t>
      </w:r>
      <w:r>
        <w:rPr/>
        <w:t>稶⩂噖拂뗂㬴㦩ㅠ슻顷</w:t>
      </w:r>
      <w:r>
        <w:rPr/>
        <w:t>꧂</w:t>
      </w:r>
      <w:r>
        <w:rPr/>
        <w:t>슩欰쉂㈮껎嚬䙘</w:t>
      </w:r>
      <w:r>
        <w:rPr/>
        <w:t>ꥑ</w:t>
      </w:r>
      <w:r>
        <w:rPr/>
        <w:t>唺玱繀檘㷂輪⩋秎兌숺兆㥗㴥</w:t>
      </w:r>
      <w:r>
        <w:rPr/>
        <w:t>ꦮ</w:t>
      </w:r>
      <w:r>
        <w:rPr/>
        <w:t>妡潏䅄⭑頰橸怲♋楪⫃칭싂敲牸㉗쉔뽔</w:t>
      </w:r>
      <w:r>
        <w:rPr/>
        <w:t>Ⳃ☪</w:t>
      </w:r>
      <w:r>
        <w:rPr/>
        <w:t>晰瑊</w:t>
      </w:r>
      <w:r>
        <w:rPr/>
        <w:t>⠵</w:t>
      </w:r>
      <w:r>
        <w:rPr/>
        <w:t>倹걖䘭欺汑䅟⩫쵂ꅒ쉹꺿湈걀묣轵倪㴲</w:t>
      </w:r>
      <w:r>
        <w:rPr/>
        <w:t>ꤨ</w:t>
      </w:r>
      <w:r>
        <w:rPr/>
        <w:t>䲮㇍畔㩍偦</w:t>
      </w:r>
      <w:r>
        <w:rPr/>
        <w:t>ꥏꗂ</w:t>
      </w:r>
      <w:r>
        <w:rPr/>
        <w:t>氫棂㑺슩⭕啕乆晋쉧싂愽䀦뽷㗂뇂㌸☪㖡슏슬</w:t>
      </w:r>
      <w:r>
        <w:rPr/>
        <w:t>ꕷ</w:t>
      </w:r>
      <w:r>
        <w:rPr/>
        <w:t>慟슘恘光敋⿍</w:t>
      </w:r>
      <w:r>
        <w:rPr/>
        <w:t>⡳</w:t>
      </w:r>
      <w:r>
        <w:rPr/>
        <w:t>⼳䀻땢㒩す⹖㭤傩桉塯⍚佐渨挵뿂係歟땄䕕繲䭴〫䖩쌶▮漱壂㔻ꎩ䭶轺ꥸ䁯╞╀╗䚮ꥧ恪㐯╒䴷숨㉄䩔䇂㛍栮쉫䓎熣乕玣倶廂⎡䙏䁢獄⤦助쉒㇂獇㵟噡㔸䄯</w:t>
      </w:r>
      <w:r>
        <w:rPr/>
        <w:t>ⵄ</w:t>
      </w:r>
      <w:r>
        <w:rPr/>
        <w:t>쉍穋堦䐦뗍䡋⬳뭬樴⦱䱗슮種䡭</w:t>
      </w:r>
      <w:r>
        <w:rPr/>
        <w:t>Ⱙ</w:t>
      </w:r>
      <w:r>
        <w:rPr/>
        <w:t>⽗⽘㩆㙔朻</w:t>
      </w:r>
      <w:r>
        <w:rPr/>
        <w:t>ⰻ</w:t>
      </w:r>
      <w:r>
        <w:rPr/>
        <w:t>㝢啧皥䴪䭲檵ꥹ㝵槂㜣㭓䠳揂쉎⍘넩䍇⽺ꇂ憥㶡杫こ䥉䡃旂</w:t>
      </w:r>
      <w:r>
        <w:rPr/>
        <w:t>ꔪ</w:t>
      </w:r>
      <w:r>
        <w:rPr/>
        <w:t>牃썦獍䋂歐땁뽮楈䚩䕨潳╢⨪牄渷깏</w:t>
      </w:r>
      <w:r>
        <w:rPr/>
        <w:t>ꥋ</w:t>
      </w:r>
      <w:r>
        <w:rPr/>
        <w:t>祒媣剨넹佭쉒䔵拂⥷㮩칮彞쉊숰⺣䖣⼪繎乲싍济䇂剕扎氶别灑幘쉔槂繴柃煲䐦畨牰璩湈克晾㪻⩙练㚡啡䭹</w:t>
      </w:r>
      <w:r>
        <w:rPr/>
        <w:t>꧃</w:t>
      </w:r>
      <w:r>
        <w:rPr/>
        <w:t>뾱♄潙硨琮촵ꎮ䣂嗂쉬ㅆ␣洷㘤쌪슣柂溱␯㵠슮異琸呀㩚砪㕌洩㬲甶싂묣쵾姎秎쉋⩣婹敊怱뽗컂䀪땺癦廎┸꥞猪습쉶꺘穀ꅉ礤轉暘墣厬거䢘ꇂ䢿</w:t>
      </w:r>
      <w:r>
        <w:rPr/>
        <w:t>⡦</w:t>
      </w:r>
      <w:r>
        <w:rPr/>
        <w:t>쉍쉩晟汴㵤畬㬱顀嗂猨㍈쉵ㅮ歠䅫썶ꥣ呹旂</w:t>
      </w:r>
      <w:r>
        <w:rPr/>
        <w:t>ⱅ</w:t>
      </w:r>
      <w:r>
        <w:rPr/>
        <w:t>獷쉃乌䤥깧䟂傿</w:t>
      </w:r>
      <w:r>
        <w:rPr/>
        <w:t>ꕯ</w:t>
      </w:r>
      <w:r>
        <w:rPr/>
        <w:t>䗍䢩捲彧♓瑖楓佋灾⩷⎡㙘昸숽슿壎䈴懂碬猳敋䥨氨㇃</w:t>
      </w:r>
      <w:r>
        <w:rPr/>
        <w:t>⡸</w:t>
      </w:r>
      <w:r>
        <w:rPr/>
        <w:t>木奋䌽惂氳</w:t>
      </w:r>
      <w:r>
        <w:rPr/>
        <w:t>⠬</w:t>
      </w:r>
      <w:r>
        <w:rPr/>
        <w:t>䭶╧䥆啂㉥쉟佹灑昽䨰䙺⭉⫂뼭䑸습⫂⬳쉎嘊啇恆礣쉣</w:t>
      </w:r>
      <w:r>
        <w:rPr/>
        <w:t>ꔣ</w:t>
      </w:r>
      <w:r>
        <w:rPr/>
        <w:t>啊祰䘩剭䋂䢵ꌷ껂싃싂넫歆䭍쉰扱娺睇睚⍲⸪䩙䕃⪘㭍㇂捃吷⽈慢稪숲슩扄潘</w:t>
      </w:r>
      <w:r>
        <w:rPr/>
        <w:t>ⲣ</w:t>
      </w:r>
      <w:r>
        <w:rPr/>
        <w:t>䌬䅁䘦쉱</w:t>
      </w:r>
      <w:r>
        <w:rPr/>
        <w:t>ⵀ</w:t>
      </w:r>
      <w:r>
        <w:rPr/>
        <w:t>繚ヂ潴╰䥕㮮㙲䗂⏂桨䮩䃂췂䩺쉔塍呈쉤딦㑎潏뗂晸未㵩</w:t>
      </w:r>
      <w:r>
        <w:rPr/>
        <w:t>ꤱ</w:t>
      </w:r>
      <w:r>
        <w:rPr/>
        <w:t>乞䍤䕉슬幫⩒斡沣쉋䭉搭睷䣍▘偰㐯兩쉬⨣⽀␻</w:t>
      </w:r>
      <w:r>
        <w:rPr/>
        <w:t>⡒</w:t>
      </w:r>
      <w:r>
        <w:rPr/>
        <w:t>刮䔱䉰䭹슬⑳妩墿碩뗍䈪㦘⑧㶩瑫乊䟂䢩碮념畭壂奵♄湯㤭瑵쉃礭煤뮘䗂䴷煫奖塧쉅녑戲갭䆻浴䟂汖쉁䝓⹭ꅱ灔슣瓂㵏쉙硋卥彇秂</w:t>
      </w:r>
      <w:r>
        <w:rPr/>
        <w:t>ꤺ</w:t>
      </w:r>
      <w:r>
        <w:rPr/>
        <w:t>㜵杄㧂㏂頳呈</w:t>
      </w:r>
      <w:r>
        <w:rPr/>
        <w:t>ꕵ</w:t>
      </w:r>
      <w:r>
        <w:rPr/>
        <w:t>扬숽圹祤奱⭪䭨㙂儳弬㡥슻㦘⯂顥唨Ⓝ数哂湅䘸뭪⩮ꥩ쉐䥘䱟㐣䵑</w:t>
      </w:r>
      <w:r>
        <w:rPr/>
        <w:t>⡀⥾</w:t>
      </w:r>
      <w:r>
        <w:rPr/>
        <w:t>녶㭠ꍥ</w:t>
      </w:r>
      <w:r>
        <w:rPr/>
        <w:t>ⱡ</w:t>
      </w:r>
      <w:r>
        <w:rPr/>
        <w:t>啞䵮㴩剎獗</w:t>
      </w:r>
      <w:r>
        <w:rPr/>
        <w:t>꧂</w:t>
      </w:r>
      <w:r>
        <w:rPr/>
        <w:t>쉳顷怣㣂炣쉾桚兩㵊愬⑪䨯摙凂⎻ꇂ䅃⨫灷뼬뮩彦䎏쉑䡊奃싂榏助싂䏂</w:t>
      </w:r>
      <w:r>
        <w:rPr/>
        <w:t>ⵍ</w:t>
      </w:r>
      <w:r>
        <w:rPr/>
        <w:t>欻㍠桲</w:t>
      </w:r>
      <w:r>
        <w:rPr/>
        <w:t>꤫</w:t>
      </w:r>
      <w:r>
        <w:rPr/>
        <w:t>漮枬견䔥䪘冘䉞ꍲ</w:t>
      </w:r>
      <w:r>
        <w:rPr/>
        <w:t>⠲</w:t>
      </w:r>
      <w:r>
        <w:rPr/>
        <w:t>겿獱쉄땃徱壎</w:t>
      </w:r>
      <w:r>
        <w:rPr/>
        <w:t>⣂</w:t>
      </w:r>
      <w:r>
        <w:rPr/>
        <w:t>䭬瀫晆䛂쉵㙊刵傘</w:t>
      </w:r>
      <w:r>
        <w:rPr/>
        <w:t>⡬</w:t>
      </w:r>
      <w:r>
        <w:rPr/>
        <w:t>䐻收싂쉫札⺱ㄣ参㉃㴪捚䭤䱸潯䚩㭶</w:t>
      </w:r>
      <w:r>
        <w:rPr/>
        <w:t>⢿</w:t>
      </w:r>
      <w:r>
        <w:rPr/>
        <w:t>督癀䅌䆏⥹正⽺㶥怩겥湳穆恰䔷䚩숪䁾䍀䕑</w:t>
      </w:r>
      <w:r>
        <w:rPr/>
        <w:t>Ɐ</w:t>
      </w:r>
      <w:r>
        <w:rPr/>
        <w:t>뇂쉵睺佲칫䖵⬨쉂㵎</w:t>
      </w:r>
      <w:r>
        <w:rPr/>
        <w:t>ꦵ</w:t>
      </w:r>
      <w:r>
        <w:rPr/>
        <w:t>乒⍙⯂㡦쉚䍾⹗䅶숹㞘䋃椶搦䭯潪扖쉴걃䍎値㫎쉎</w:t>
      </w:r>
      <w:r>
        <w:rPr/>
        <w:t>⡞</w:t>
      </w:r>
      <w:r>
        <w:rPr/>
        <w:t>唪稱䁐ꍌ橞櫂㋂嚮睳颵</w:t>
      </w:r>
      <w:r>
        <w:rPr/>
        <w:t>ⱷ</w:t>
      </w:r>
      <w:r>
        <w:rPr/>
        <w:t>潞⩂㟂橗㇂ꍣ⭌䝤䖱⌣繣扄倳卖摦摙煦</w:t>
      </w:r>
      <w:r>
        <w:rPr/>
        <w:t>ꕌ</w:t>
      </w:r>
      <w:r>
        <w:rPr/>
        <w:t>喣㍮쉟癔䁀䛎䕰䅄䕘懃批硌칟扏</w:t>
      </w:r>
      <w:r>
        <w:rPr/>
        <w:t>ⲻ</w:t>
      </w:r>
      <w:r>
        <w:rPr/>
        <w:t>䐬쉁쉥杬噏㈯題</w:t>
      </w:r>
      <w:r>
        <w:rPr/>
        <w:t>ⵣ</w:t>
      </w:r>
      <w:r>
        <w:rPr/>
        <w:t>晩뭓⾮沮</w:t>
      </w:r>
      <w:r>
        <w:rPr/>
        <w:t>ꖩ</w:t>
      </w:r>
      <w:r>
        <w:rPr/>
        <w:t>啐䑄䵁䕡哂䆮洵칃媩㌽碻昪瑄</w:t>
      </w:r>
      <w:r>
        <w:rPr/>
        <w:t>ⷂ</w:t>
      </w:r>
      <w:r>
        <w:rPr/>
        <w:t>⽣길咩佩の츨繧敌偶歟⹳⩀彊啂䙕䉆堦枬⭎䍇묪䱸浆搵繒뇎싂⹅六쉒䀵焹乫Ⓜ䪱슘奟噋仍㥃平</w:t>
      </w:r>
      <w:r>
        <w:rPr/>
        <w:t>ⵓ</w:t>
      </w:r>
      <w:r>
        <w:rPr/>
        <w:t>숵쉸坪牞硃䱟ㄥ뽬轣쉓쉭䪩땨쉘</w:t>
      </w:r>
      <w:r>
        <w:rPr/>
        <w:t>ꕉ</w:t>
      </w:r>
      <w:r>
        <w:rPr/>
        <w:t>䍚纥殣眽睦쵠쉂䍯╎嘲檣卞轋潎㉵ꥶ䗂廍沿佈견숫啍䂥噃</w:t>
      </w:r>
      <w:r>
        <w:rPr/>
        <w:t>Ⳏ</w:t>
      </w:r>
      <w:r>
        <w:rPr/>
        <w:t>瀱떱砵夤繕䅘兟䪩⭄㉪쉀슿䦬⛂煀练땁숥䇂磍쎻佾輻坥숥桩䒿㔊汇剔䅪䕷녇㨸䫂쉱摳녾婟㭵枘捷瓃帽⩭㡋潀㡆㪿㪡㙏採枩숯縷㫎치乫ꅳ㤰쌪勂輷㉾慏쉯ꅎ녂ꌤ㖬</w:t>
      </w:r>
      <w:r>
        <w:rPr/>
        <w:t>ⷍ</w:t>
      </w:r>
      <w:r>
        <w:rPr/>
        <w:t>剅묹琬</w:t>
      </w:r>
      <w:r>
        <w:rPr/>
        <w:t>ⵇꤦ</w:t>
      </w:r>
      <w:r>
        <w:rPr/>
        <w:t>䩀䭉㉏伭殻칕쉦</w:t>
      </w:r>
      <w:r>
        <w:rPr/>
        <w:t>꤭</w:t>
      </w:r>
      <w:r>
        <w:rPr/>
        <w:t>䓂녺쉹愰呰溘㍅㪿</w:t>
      </w:r>
      <w:r>
        <w:rPr/>
        <w:t>ꤨ</w:t>
      </w:r>
      <w:r>
        <w:rPr/>
        <w:t>抏</w:t>
      </w:r>
      <w:r>
        <w:rPr/>
        <w:t>ⱊ</w:t>
      </w:r>
      <w:r>
        <w:rPr/>
        <w:t>剧⦡싂繣䡱沘쉃杖⬻</w:t>
      </w:r>
      <w:r>
        <w:rPr/>
        <w:t>ꦵ</w:t>
      </w:r>
      <w:r>
        <w:rPr/>
        <w:t>땑硞⩇㨪⾩䬸微摪て╶⽒洸걍</w:t>
      </w:r>
      <w:r>
        <w:rPr/>
        <w:t>ⱹ</w:t>
      </w:r>
      <w:r>
        <w:rPr/>
        <w:t>敧僂╖楙ォ䠣穀䐻䐭栥믎潅슡숴捴瞡㭳爰濂挪ꄭ樨⌵偕慭⺩攸츶싂䱑슮噦厩▵ꍮ洯쉞㨯淂썊</w:t>
      </w:r>
      <w:r>
        <w:rPr/>
        <w:t>ⱚ</w:t>
      </w:r>
      <w:r>
        <w:rPr/>
        <w:t>湊㪡ㄳ呈ꄤ䥉䱨⌭㇂恖㫂㴰壂玮亩帬帣</w:t>
      </w:r>
      <w:r>
        <w:rPr/>
        <w:t>ⴺ</w:t>
      </w:r>
      <w:r>
        <w:rPr/>
        <w:t>䃂ꥨ⸫欺쉶ꍔ숨</w:t>
      </w:r>
      <w:r>
        <w:rPr/>
        <w:t>ꕇ</w:t>
      </w:r>
      <w:r>
        <w:rPr/>
        <w:t>禵愪</w:t>
      </w:r>
      <w:r>
        <w:rPr/>
        <w:t>ꦏ⑬</w:t>
      </w:r>
      <w:r>
        <w:rPr/>
        <w:t>⠹</w:t>
      </w:r>
      <w:r>
        <w:rPr/>
        <w:t>䔶㙊⫂␶ꅶ轗佃䑚䴪곂⎡䥅⬩䡩燂洮㦩楫潔栦</w:t>
      </w:r>
      <w:r>
        <w:rPr/>
        <w:t>ⵃ</w:t>
      </w:r>
      <w:r>
        <w:rPr/>
        <w:t>坴</w:t>
      </w:r>
      <w:r>
        <w:rPr/>
        <w:t>ⱎ</w:t>
      </w:r>
      <w:r>
        <w:rPr/>
        <w:t>浡才䩗㯂쉸㑲뭪딯㉖㓃帯珂摃㝑戸䭶땮</w:t>
      </w:r>
      <w:r>
        <w:rPr/>
        <w:t>ⱔ</w:t>
      </w:r>
      <w:r>
        <w:rPr/>
        <w:t>땐狂疵燂숦♎䠳ꍄ㴸楘䌳⼯汲破㣂㪿쉘㠪乎칳뽍顊呭묤</w:t>
      </w:r>
      <w:r>
        <w:rPr/>
        <w:t>ⱦ</w:t>
      </w:r>
      <w:r>
        <w:rPr/>
        <w:t>䝪땏頪㤲䖩⧂쉏䎥컃樳轀⩃杧쉯ꄲ欽扖根칦숭湸斩쉳牚숦숪䵂甬싂㭩䝷ꌪ懂뇎で숽稪ꌮ</w:t>
      </w:r>
      <w:r>
        <w:rPr/>
        <w:t>꤯</w:t>
      </w:r>
      <w:r>
        <w:rPr/>
        <w:t>긽凂䥧ꅉ䶥깗쏂⨪ね〺깫堽ꎻ睈㶡깗긹䭔昺슘爽䱰䍕㑊㡑飂</w:t>
      </w:r>
      <w:r>
        <w:rPr/>
        <w:t>ⰱ</w:t>
      </w:r>
      <w:r>
        <w:rPr/>
        <w:t>꺱槂㔱槂숲䝟땩ꥳ支㝳ꥯꥵ夨쉡숵♗辩水䑐嘮兂ꅄ⨨쉏㝭녢䭓</w:t>
      </w:r>
      <w:r>
        <w:rPr/>
        <w:t>ꥅꔰ</w:t>
      </w:r>
      <w:r>
        <w:rPr/>
        <w:t>圹쵡</w:t>
      </w:r>
      <w:r>
        <w:rPr/>
        <w:t>ꤴ</w:t>
      </w:r>
      <w:r>
        <w:rPr/>
        <w:t>㑉쵕䱭帲繺⎘ꅮ⌤⌸쉾湅뼵㭩顉偳㡤</w:t>
      </w:r>
      <w:r>
        <w:rPr/>
        <w:t>ⱊ</w:t>
      </w:r>
      <w:r>
        <w:rPr/>
        <w:t>愰伸睐杲焨懂䙮쉹땭㡮由㞿执䤯熣ꎵ楑揂堺矂从⹋썒敐急⼽䡦㆘䤵ꆥ䄩恔㌦</w:t>
      </w:r>
      <w:r>
        <w:rPr/>
        <w:t>ⰳ</w:t>
      </w:r>
      <w:r>
        <w:rPr/>
        <w:t>悡倻␬煘乎촪䑔㙸췂单슬ꏂ䤽瘱믂倪층㩟䟂佳췂飂總堲忂⤬슩㠤뮱䨸倻槂갣湢◂쉞䐱㠹췍䝄꺡楲奏쉳</w:t>
      </w:r>
      <w:r>
        <w:rPr/>
        <w:t>⡎</w:t>
      </w:r>
      <w:r>
        <w:rPr/>
        <w:t>싎䑆䁋䍤䕀쉙催扃媏깮䛂䊵슱쉮䥹ꅮ噤뗂⥥쌰</w:t>
      </w:r>
      <w:r>
        <w:rPr/>
        <w:t>ⱅ</w:t>
      </w:r>
      <w:r>
        <w:rPr/>
        <w:t>扊劬ꌥ媿싂싂뽈䭂⬹쵱䃎瘳싎썰䭵䚘</w:t>
      </w:r>
      <w:r>
        <w:rPr/>
        <w:t>⣂</w:t>
      </w:r>
      <w:r>
        <w:rPr/>
        <w:t>䩘祍쉲洲䜫ヂ暿慙䉧㤨⪏♯⎘灳桡で汥</w:t>
      </w:r>
      <w:r>
        <w:rPr/>
        <w:t>Ɫ</w:t>
      </w:r>
      <w:r>
        <w:rPr/>
        <w:t>匵</w:t>
      </w:r>
      <w:r>
        <w:rPr/>
        <w:t>⡄</w:t>
      </w:r>
      <w:r>
        <w:rPr/>
        <w:t>숳灌㡾䳂剺帽㍘奖獄</w:t>
      </w:r>
      <w:r>
        <w:rPr/>
        <w:t>ꤩ</w:t>
      </w:r>
      <w:r>
        <w:rPr/>
        <w:t>䐹總썆㫂녵匶㠦⩞摏㔦犏䲏倮揂恎昳</w:t>
      </w:r>
      <w:r>
        <w:rPr/>
        <w:t>ꕀ</w:t>
      </w:r>
      <w:r>
        <w:rPr/>
        <w:t>䖿䅑숤㨊汕깲湊噇㜽</w:t>
      </w:r>
      <w:r>
        <w:rPr/>
        <w:t>ⱱ</w:t>
      </w:r>
      <w:r>
        <w:rPr/>
        <w:t>㣂亘奩䍎쉰싂쉥潩䠷䥐祳轫橓䎮</w:t>
      </w:r>
      <w:r>
        <w:rPr/>
        <w:t>ꔨ</w:t>
      </w:r>
      <w:r>
        <w:rPr/>
        <w:t>쵺瑖쉺漲秂售槂繟䉭㠨䅡偮睄䬪☣汶츸佥⪻⍰걁䙷㕴⬣熘ㆩ橗䰷</w:t>
      </w:r>
      <w:r>
        <w:rPr/>
        <w:t>ꦱ</w:t>
      </w:r>
      <w:r>
        <w:rPr/>
        <w:t>㭴ꎏ쵠搯势敔⥱쏂徘甽忂圸啷䩋獉㡢牷쏂䗎걏狃噸楆⦏</w:t>
      </w:r>
      <w:r>
        <w:rPr/>
        <w:t>ⱆ</w:t>
      </w:r>
      <w:r>
        <w:rPr/>
        <w:t>剚숳</w:t>
      </w:r>
      <w:r>
        <w:rPr/>
        <w:t>ꕰ</w:t>
      </w:r>
      <w:r>
        <w:rPr/>
        <w:t>奲ㄽ숺盂숣╵㭯櫂晟桒⭳濎狍摭⎥ꍲ単쉺顺䊘㝱瘥쉕㍐䉚䵟杺漽堩</w:t>
      </w:r>
      <w:r>
        <w:rPr/>
        <w:t>ⱪ</w:t>
      </w:r>
      <w:r>
        <w:rPr/>
        <w:t>健뿎⫂彧啴欥啙浦挫繶㏂䀱䓂쉁弫刱ꅷ쉁婦焯祐顖</w:t>
      </w:r>
      <w:r>
        <w:rPr/>
        <w:t>ⶩ</w:t>
      </w:r>
      <w:r>
        <w:rPr/>
        <w:t>䰵㥮䅒樳㜰슣㴰䙶쉞㝋㍹</w:t>
      </w:r>
      <w:r>
        <w:rPr/>
        <w:t>ⷂ</w:t>
      </w:r>
      <w:r>
        <w:rPr/>
        <w:t>朰ꅚ扨쉣⑲싃㭗</w:t>
      </w:r>
      <w:r>
        <w:rPr/>
        <w:t>⡪⡖</w:t>
      </w:r>
      <w:r>
        <w:rPr/>
        <w:t>恒⭪伬⧂慒</w:t>
      </w:r>
      <w:r>
        <w:rPr/>
        <w:t>ⱍ</w:t>
      </w:r>
      <w:r>
        <w:rPr/>
        <w:t>⽑䱔䬳쉉╓硨뭦顮⩨䅩噃汐汩⾣㦡㩯洤䦻眹◂㯂婖䭕䷃佒⑧䯂䁍떣쉂쵶걹숻□浥싂쉉</w:t>
      </w:r>
      <w:r>
        <w:rPr/>
        <w:t>ꦻ</w:t>
      </w:r>
      <w:r>
        <w:rPr/>
        <w:t>礥ꅕ夺栣⫂숳恙쵏晅ね㝇徱並擎杔畱ꥦ扯넥싂䈻⍂摇砨ヂ㍡數깒뇍쉠乨쉂䁾㈤㦿咿㥥䡨埂⧂炵㍊</w:t>
      </w:r>
      <w:r>
        <w:rPr/>
        <w:t>ꥂ</w:t>
      </w:r>
      <w:r>
        <w:rPr/>
        <w:t>懂㠨䩐</w:t>
      </w:r>
      <w:r>
        <w:rPr/>
        <w:t>ⲏ</w:t>
      </w:r>
      <w:r>
        <w:rPr/>
        <w:t>㞬☰煏獚䨤彦</w:t>
      </w:r>
      <w:r>
        <w:rPr/>
        <w:t>ꤲ</w:t>
      </w:r>
      <w:r>
        <w:rPr/>
        <w:t>쵣婑浂゘匵瑟氻묩⍂썱橲䠴썊겏숰</w:t>
      </w:r>
      <w:r>
        <w:rPr/>
        <w:t>ꖏ</w:t>
      </w:r>
      <w:r>
        <w:rPr/>
        <w:t>쉚䡍㓃丩㕨䡾④⒏</w:t>
      </w:r>
      <w:r>
        <w:rPr/>
        <w:t>ⵃ</w:t>
      </w:r>
      <w:r>
        <w:rPr/>
        <w:t>抣䌦䈨㝅쉢⚻氤쉋</w:t>
      </w:r>
      <w:r>
        <w:rPr/>
        <w:t>⡢</w:t>
      </w:r>
      <w:r>
        <w:rPr/>
        <w:t>쉤欵愪坂쉓睱契末梥㬩䕩䜲⸴浏䱧幞南灈潱癖쌯櫂湐㶩瀣䍭恟⬰</w:t>
      </w:r>
      <w:r>
        <w:rPr/>
        <w:t>ꤩ</w:t>
      </w:r>
      <w:r>
        <w:rPr/>
        <w:t>䅯硵之珂⌱失扫戭携珂䀸츭䈳갰㝊坭⽈兂捌</w:t>
      </w:r>
      <w:r>
        <w:rPr/>
        <w:t>ꤽ</w:t>
      </w:r>
      <w:r>
        <w:rPr/>
        <w:t>ꏂ彄깳䱵쉁噞晐숵椫婦쉷夣⸬츲用渱奄剷</w:t>
      </w:r>
      <w:r>
        <w:rPr/>
        <w:t>ꦩ</w:t>
      </w:r>
      <w:r>
        <w:rPr/>
        <w:t>狍㙙㬪㔩摨숬猷䁵㖬炬漹佴並䱎䲥整㝨儹⹾ꍔ䄥漪潢祠슡匮䨫刱え걩쉩㡀♇頪⻂</w:t>
      </w:r>
      <w:r>
        <w:rPr/>
        <w:t>Ⱕ</w:t>
      </w:r>
      <w:r>
        <w:rPr/>
        <w:t>쉍稰䨮商啓㉂뽔㍉䴨ꎘ橫恬盃啺㘤㵠싂⏍慢亩獢싃澻㩕䝑숫⩧㵬悥祴縷轾㕯⚬</w:t>
      </w:r>
      <w:r>
        <w:rPr/>
        <w:t>⠪</w:t>
      </w:r>
      <w:r>
        <w:rPr/>
        <w:t>敓ꄽ촻숺⧃츥⑧繺쵦⾩晸湄슱㵊⛍轵彋穌涱⑳╋疵瀬䝑㊘䜨습懂働稣⪘䤵㷂⩢䥥弸吴玻橗憣쉥</w:t>
      </w:r>
      <w:r>
        <w:rPr/>
        <w:t>ꤱ</w:t>
      </w:r>
      <w:r>
        <w:rPr/>
        <w:t>硅걣䁳湊硤⍕␰呉歇싂♢츣쉔习숦⩪갶珂싂榏扴䙃着瀣┮畆⭭沣㧎煚䍢䡉䝫ㄳ㭇㪏쉺ㄥ䁷⬸噌▘楚숳参䫂伊㝁昲슩</w:t>
      </w:r>
      <w:r>
        <w:rPr/>
        <w:t>Ⲙ</w:t>
      </w:r>
      <w:r>
        <w:rPr/>
        <w:t>㣂假숫츪ㄵ穤⩗廃奯䵏䡤昹⪣塬㝹愲ꍤ㈺쉡쉩樬⍔幫囂曂䤫⍖浳㑚</w:t>
      </w:r>
      <w:r>
        <w:rPr/>
        <w:t>Ⱛ</w:t>
      </w:r>
      <w:r>
        <w:rPr/>
        <w:t>ꦡ</w:t>
      </w:r>
      <w:r>
        <w:rPr/>
        <w:t>뭔彸놏♦焺㛎䅠㈣捑浀⿂</w:t>
      </w:r>
      <w:r>
        <w:rPr/>
        <w:t>Ⳃ☶⑕</w:t>
      </w:r>
      <w:r>
        <w:rPr/>
        <w:t>ㅶす㔪㬱䔲췂囂⭒穌㨸</w:t>
      </w:r>
      <w:r>
        <w:rPr/>
        <w:t>Ⱕ</w:t>
      </w:r>
      <w:r>
        <w:rPr/>
        <w:t>䚥쏂슮䊥㎏㜴㧂癳楱擂渣契</w:t>
      </w:r>
      <w:r>
        <w:rPr/>
        <w:t>ꥉ</w:t>
      </w:r>
      <w:r>
        <w:rPr/>
        <w:t>싍썲츮땣繁ぺ番灊煟쉄凂</w:t>
      </w:r>
      <w:r>
        <w:rPr/>
        <w:t>꧂</w:t>
      </w:r>
      <w:r>
        <w:rPr/>
        <w:t>繭竂祾䰽㝥䍦で슻㝙䯂쉨䴴⩸䵑썢쏂칏效婞깘</w:t>
      </w:r>
      <w:r>
        <w:rPr/>
        <w:t>Ⱪ</w:t>
      </w:r>
      <w:r>
        <w:rPr/>
        <w:t>佋⩩숺勂㧎利⼹숱</w:t>
      </w:r>
      <w:r>
        <w:rPr/>
        <w:t>⡬</w:t>
      </w:r>
      <w:r>
        <w:rPr/>
        <w:t>椶参⍊쉇歘</w:t>
      </w:r>
      <w:r>
        <w:rPr/>
        <w:t>Ⱕ</w:t>
      </w:r>
      <w:r>
        <w:rPr/>
        <w:t>獑産堨쉩쉭쉕⥖湪⨣㝞轹楎㉪䃂╄⨩摯䘯䜩충乔녓쵔땉兇佟</w:t>
      </w:r>
      <w:r>
        <w:rPr/>
        <w:t>ⶏ</w:t>
      </w:r>
      <w:r>
        <w:rPr/>
        <w:t>捯䬨㐹㩲⤱瑇楶䝥瑩塵ꄦ桑땷噏㪣癹吺뭣⌸</w:t>
      </w:r>
      <w:r>
        <w:rPr/>
        <w:t>⡡</w:t>
      </w:r>
      <w:r>
        <w:rPr/>
        <w:t>㍀瘪㵹杔㉮녯쉏습湠䀨捖</w:t>
      </w:r>
      <w:r>
        <w:rPr/>
        <w:t>꧃</w:t>
      </w:r>
      <w:r>
        <w:rPr/>
        <w:t>呇嘽敺⬱</w:t>
      </w:r>
      <w:r>
        <w:rPr/>
        <w:t>꧂</w:t>
      </w:r>
      <w:r>
        <w:rPr/>
        <w:t>㜳潰슱捩繀繗ꆩ奰㊵啊㥣癔洪♏璻沘剹猸秂㜲䍤⌳㢵䲱┬깅畒獭係睅뼶⦮쉮桀挩쉉㯂䭌䩢슩땔䩢参穠䦱浥挤</w:t>
      </w:r>
      <w:r>
        <w:rPr/>
        <w:t>Ɑ</w:t>
      </w:r>
      <w:r>
        <w:rPr/>
        <w:t>ꄣ㷂⥁怣㪵狂輴㉆縦䵨숳땠曂嫎땇䲬䥳婏敂浖㖩⬽汲묰쉧쉎䑘庡䫍ꄥ晱ꆥ敱숰쉅╂겣ㄹ</w:t>
      </w:r>
      <w:r>
        <w:rPr/>
        <w:t>⡒</w:t>
      </w:r>
      <w:r>
        <w:rPr/>
        <w:t>쉲䝰☥海夬⼦쉉⥰曂㝙쉓쎥繱倫湚硹䨹塆䉠기</w:t>
      </w:r>
      <w:r>
        <w:rPr/>
        <w:t>꧃</w:t>
      </w:r>
      <w:r>
        <w:rPr/>
        <w:t>䨵轡⍹싂쵭祚䙧</w:t>
      </w:r>
      <w:r>
        <w:rPr/>
        <w:t>ⵕ</w:t>
      </w:r>
      <w:r>
        <w:rPr/>
        <w:t>䓂佧轰戱ꍬ</w:t>
      </w:r>
      <w:r>
        <w:rPr/>
        <w:t>ꔺ</w:t>
      </w:r>
      <w:r>
        <w:rPr/>
        <w:t>儮漬獢⬬䁰㜶楔嘽쏂䨭⸩숨⸶曂⩑卂焪⭎⩁潕㴸奈♡촲瑰䝊灲㕀歰婗爸界䚡揂砽쉩뭟䭨灖㔽伯噣♪쵺⼮㵦硰瘯㙉縫䧂슡嚱ꅳ㭏╋飂ꍊ痃⼺㡓䕉㮩浘䁑堩쉹㩶믂ね䏂扑⹆쉊䀯㕳堤숱ㅤ㡥</w:t>
      </w:r>
      <w:r>
        <w:rPr/>
        <w:t>Ⳏ⸽</w:t>
      </w:r>
      <w:r>
        <w:rPr/>
        <w:t>쉱煍杤곂坠ꆩ숦硴匨쉊䏃㕭淃噉爮</w:t>
      </w:r>
      <w:r>
        <w:rPr/>
        <w:t>ꥐ</w:t>
      </w:r>
      <w:r>
        <w:rPr/>
        <w:t>偘뾩칰搹轹伬쉧㭌</w:t>
      </w:r>
      <w:r>
        <w:rPr/>
        <w:t>⡖</w:t>
      </w:r>
      <w:r>
        <w:rPr/>
        <w:t>䓂⍒犬뼶夳㢣⽵澩究璣啤烂䁠⹅支ㅣ㵹⧂뭯넮䔪⍬挤슡촰案夨㙴췂牀숴㍐恐软判뇂婯潋琱啤䍘㯂걞䥕⸥噪쉌ㆥ㍋〬撏㑖䄹㥯嗂㨤⍰頪拂숬⤺갤惂城충牌╉繫썺䁴轇坉㬽瀻겻꥔佗</w:t>
      </w:r>
      <w:r>
        <w:rPr/>
        <w:t>ꕋ</w:t>
      </w:r>
      <w:r>
        <w:rPr/>
        <w:t>㑺갣</w:t>
      </w:r>
      <w:r>
        <w:rPr/>
        <w:t>ꖘꥅ</w:t>
      </w:r>
      <w:r>
        <w:rPr/>
        <w:t>扫슡匥棂磂</w:t>
      </w:r>
      <w:r>
        <w:rPr/>
        <w:t>ꤲⶮ</w:t>
      </w:r>
      <w:r>
        <w:rPr/>
        <w:t>婙哂䩌䩔</w:t>
      </w:r>
      <w:r>
        <w:rPr/>
        <w:t>ꥏ</w:t>
      </w:r>
      <w:r>
        <w:rPr/>
        <w:t>갶⩨⌲숊┭㨫攩㎱漤䱱硅⨽뽁䈳漭略丷拎</w:t>
      </w:r>
      <w:r>
        <w:rPr/>
        <w:t>⡀</w:t>
      </w:r>
      <w:r>
        <w:rPr/>
        <w:t>牤徣䱘䅚칤╒㭂䡱</w:t>
      </w:r>
      <w:r>
        <w:rPr/>
        <w:t>꤬</w:t>
      </w:r>
      <w:r>
        <w:rPr/>
        <w:t>숳䱎懃摧때䕖슥⧂摇䌱겮横丰뭞産塤媬汓</w:t>
      </w:r>
      <w:r>
        <w:rPr/>
        <w:t>ꦻ</w:t>
      </w:r>
      <w:r>
        <w:rPr/>
        <w:t>枩㕋晁</w:t>
      </w:r>
      <w:r>
        <w:rPr/>
        <w:t>⡪</w:t>
      </w:r>
      <w:r>
        <w:rPr/>
        <w:t>㚩垡♵员䩊쉊슬</w:t>
      </w:r>
      <w:r>
        <w:rPr/>
        <w:t>ꥀ</w:t>
      </w:r>
      <w:r>
        <w:rPr/>
        <w:t>䶩繆㝭ꍉ楥충祀쉂歋䊥炬⹊슣㝭傱㉲繥깰숯㨰敺⩰⧂䨦䭠䑒</w:t>
      </w:r>
      <w:r>
        <w:rPr/>
        <w:t>⡂</w:t>
      </w:r>
      <w:r>
        <w:rPr/>
        <w:t>쉔녶牚廂</w:t>
      </w:r>
      <w:r>
        <w:rPr/>
        <w:t>ⱱ</w:t>
      </w:r>
      <w:r>
        <w:rPr/>
        <w:t>櫂堺䕎⹢偞䕄쉉녮⩢㥟ꏂ㠪绎슡</w:t>
      </w:r>
      <w:r>
        <w:rPr/>
        <w:t>ꦥ</w:t>
      </w:r>
      <w:r>
        <w:rPr/>
        <w:t>숬纱숴쉞㇂㙦</w:t>
      </w:r>
      <w:r>
        <w:rPr/>
        <w:t>ⵐ</w:t>
      </w:r>
      <w:r>
        <w:rPr/>
        <w:t>칳뭍琰游㝖䷃숦獡愪砤쉔惂쉸塙믂</w:t>
      </w:r>
      <w:r>
        <w:rPr/>
        <w:t>ꖬ</w:t>
      </w:r>
      <w:r>
        <w:rPr/>
        <w:t>㟃⹀䅢ꅙ恺쉘嫂煎び圭ꌺ</w:t>
      </w:r>
      <w:r>
        <w:rPr/>
        <w:t>ꔩ</w:t>
      </w:r>
      <w:r>
        <w:rPr/>
        <w:t>敱걌䛂㖱䁢䉲숯슏ꇂ頱页捏杅捸䨷슥瑏倱쉤칅冱嫂兢搽傮⑆壃擂之쉞㵖숵땉♢祟묷僂㵉丶◂㍲〦䌨助䘣忂漴땱捁숭⧎㔭硐䭦⾘긷</w:t>
      </w:r>
      <w:r>
        <w:rPr/>
        <w:t>ⱏ</w:t>
      </w:r>
      <w:r>
        <w:rPr/>
        <w:t>归쉺</w:t>
      </w:r>
      <w:r>
        <w:rPr/>
        <w:t>꧂</w:t>
      </w:r>
      <w:r>
        <w:rPr/>
        <w:t>瓃㍢슣䡓梵牅숷恸啑⾱䢡걯啉㝾礹쉌쉖松偨煒偃췂ꍢ䙚啠걱創况㖬礨칡䁲偧婓娤㞿숦슣쌲㡰㥴⺏쉳獫档䤻琴个㍁㍑䙘澱倲ㄬ漪䤭⌶</w:t>
      </w:r>
      <w:r>
        <w:rPr/>
        <w:t>꧂</w:t>
      </w:r>
      <w:r>
        <w:rPr/>
        <w:t>殣朱⩦嫂⑰輵㥈</w:t>
      </w:r>
      <w:r>
        <w:rPr/>
        <w:t>ꦣ</w:t>
      </w:r>
      <w:r>
        <w:rPr/>
        <w:t>녌⎥뾱⍍啞㥅</w:t>
      </w:r>
      <w:r>
        <w:rPr/>
        <w:t>⢘</w:t>
      </w:r>
      <w:r>
        <w:rPr/>
        <w:t>轨懍其微烂晣슬廂ꅰ塑滍䙞⮡ꇂ泂뮩恥奴晢㡷爥㭮䝐</w:t>
      </w:r>
      <w:r>
        <w:rPr/>
        <w:t>⢩⹷</w:t>
      </w:r>
      <w:r>
        <w:rPr/>
        <w:t>汹捐♮繋㊱䵓䜨琵䍁⎬僂桮䪥䰪倻焰▩儺</w:t>
      </w:r>
      <w:r>
        <w:rPr/>
        <w:t>Ⲙ</w:t>
      </w:r>
      <w:r>
        <w:rPr/>
        <w:t>殣打氺廍㠯쉚䩯╟㵡䅎繐䠴䙑剉⹷刪⧂</w:t>
      </w:r>
      <w:r>
        <w:rPr/>
        <w:t>Ȿ</w:t>
      </w:r>
      <w:r>
        <w:rPr/>
        <w:t>湊楱獩敊㟎䡵慕祍绂䩮㩅쉫お〲桯債䋂㔻ꍯ僃灚☥婘枱㩅姂㗂뽶潋슥獇燂奚汚磍쉋숺녤䤩捺圮吳摶㕳㡗⥕止㭇</w:t>
      </w:r>
      <w:r>
        <w:rPr/>
        <w:t>ꤲ</w:t>
      </w:r>
      <w:r>
        <w:rPr/>
        <w:t>洤䍱瘵捩爣㛂쉏偆娽䭈⍾䩬ꄭ쉄䭙▮䯃䅺</w:t>
      </w:r>
      <w:r>
        <w:rPr/>
        <w:t>ꔦ⚿</w:t>
      </w:r>
      <w:r>
        <w:rPr/>
        <w:t>恘嚏攫揂卤㠳㤰㝏䱃䠻硘㍉╖从瑓⩔患㑯䊿捆곂繨⮩</w:t>
      </w:r>
      <w:r>
        <w:rPr/>
        <w:t>ⵋ</w:t>
      </w:r>
      <w:r>
        <w:rPr/>
        <w:t>哂☭䋃쉗</w:t>
      </w:r>
      <w:r>
        <w:rPr/>
        <w:t>ꕇ</w:t>
      </w:r>
      <w:r>
        <w:rPr/>
        <w:t>䍎橵㵢묻克㵭䮏ち뇂幊䪿쉅冣ぁ</w:t>
      </w:r>
      <w:r>
        <w:rPr/>
        <w:t>ⵁ</w:t>
      </w:r>
      <w:r>
        <w:rPr/>
        <w:t>敘扸</w:t>
      </w:r>
      <w:r>
        <w:rPr/>
        <w:t>ⱎ</w:t>
      </w:r>
      <w:r>
        <w:rPr/>
        <w:t>㓂㮘噙㶏壂㥦䱁湁䝚轓쉣노䎮砻ꆩ㏂쉡熣敍㭡顈祙</w:t>
      </w:r>
      <w:r>
        <w:rPr/>
        <w:t>⠸</w:t>
      </w:r>
      <w:r>
        <w:rPr/>
        <w:t>洱</w:t>
      </w:r>
      <w:r>
        <w:rPr/>
        <w:t>ꤲ</w:t>
      </w:r>
      <w:r>
        <w:rPr/>
        <w:t>⣂</w:t>
      </w:r>
      <w:r>
        <w:rPr/>
        <w:t>倦⪵瘺楂啞싂佘灦硒楋晾䒻쉅熿没</w:t>
      </w:r>
      <w:r>
        <w:rPr/>
        <w:t>ⷂ</w:t>
      </w:r>
      <w:r>
        <w:rPr/>
        <w:t>攱</w:t>
      </w:r>
      <w:r>
        <w:rPr/>
        <w:t>⡯⡩</w:t>
      </w:r>
      <w:r>
        <w:rPr/>
        <w:t>漰뼫</w:t>
      </w:r>
      <w:r>
        <w:rPr/>
        <w:t>ⵘ</w:t>
      </w:r>
      <w:r>
        <w:rPr/>
        <w:t>㑫⭩恔㝩潍渺㑡⫂畃䃂▥坰瀷煾ㄵ上䱏敞㍚뗎슿辡䰵슏瀨싃㤸ㄤ䓂估㗂䀦䁶珎弴顦硷숺㡟䜹쵯</w:t>
      </w:r>
      <w:r>
        <w:rPr/>
        <w:t>ⵗ</w:t>
      </w:r>
      <w:r>
        <w:rPr/>
        <w:t>穮牬烂넮硙㨷煉冏</w:t>
      </w:r>
      <w:r>
        <w:rPr/>
        <w:t>ꦣ</w:t>
      </w:r>
      <w:r>
        <w:rPr/>
        <w:t>땴뽑⭡啊穸䚱䘵㠶</w:t>
      </w:r>
      <w:r>
        <w:rPr/>
        <w:t>ꔪ</w:t>
      </w:r>
      <w:r>
        <w:rPr/>
        <w:t>䁭畨꥖䵳猷䄩啣幄㭹䁖顤伴橚⿂债帣Ⓜ습湱摯녈禬䃂쉸</w:t>
      </w:r>
      <w:r>
        <w:rPr/>
        <w:t>ꕫ</w:t>
      </w:r>
      <w:r>
        <w:rPr/>
        <w:t>䬸偬⺘䴲改⽞塡撏剹묨㡵딭哂䑈⽭祎厮畃佚갦⩌㷂犣犩瘻塴뭮砺⺘</w:t>
      </w:r>
      <w:r>
        <w:rPr/>
        <w:t>⠹⥃</w:t>
      </w:r>
      <w:r>
        <w:rPr/>
        <w:t>㶩啾竂氻輥ꅾ㩺氹䕇冮晳슩㜽余㐥頪涻㛂睰⼨썎獊䡴녯䍟㨴㭌吪䌸⭙敁촣쉷勂穟쉋潁㇍㩖摭⹨伤繴啕䊵䧂숹䥒悿녁⨫⨭⨦捐䫃㤩㠨</w:t>
      </w:r>
      <w:r>
        <w:rPr/>
        <w:t>⡖</w:t>
      </w:r>
      <w:r>
        <w:rPr/>
        <w:t>睄땪쉳戽晴ꍋ佱칬⻎䝅㥒余␫坴䡹ㄳ☣뭺㵰皏⺏偐숩䀪洲攭奪眬䣃쉱摧䉎⸩⭺当쉘䙖⩟劏⨲䶱䝺澬戱☯徥挤</w:t>
      </w:r>
      <w:r>
        <w:rPr/>
        <w:t>ꦩ</w:t>
      </w:r>
      <w:r>
        <w:rPr/>
        <w:t>竍䋂穹礲⍬䃎뽌癬㨥ꥸ⚿眣쵉凂噍䱶乭ㅥ杓㥡挬싂搴䄹塸祚춣樤娮⾡㧍䩺㐳쉔숯</w:t>
      </w:r>
      <w:r>
        <w:rPr/>
        <w:t>ꥃ</w:t>
      </w:r>
      <w:r>
        <w:rPr/>
        <w:t>橘녉꺵婆⩳榩싂殿塵⭢䟂싂</w:t>
      </w:r>
      <w:r>
        <w:rPr/>
        <w:t>꧂</w:t>
      </w:r>
      <w:r>
        <w:rPr/>
        <w:t>슩䕪싂껂녓슥␰㐫</w:t>
      </w:r>
      <w:r>
        <w:rPr/>
        <w:t>ⵂ</w:t>
      </w:r>
      <w:r>
        <w:rPr/>
        <w:t>숳熡䥧칲伱놬涡싂䫂殏䁾䝞睙仂㉡䊵攩睞っ䐵쉃榩걖䉇췎䝁慇颏䅃矎㬨狂㘨䂥䶵攥㉚㭟䡌瘵牚婕楹숹ㅯㄪꌨ⬨</w:t>
      </w:r>
      <w:r>
        <w:rPr/>
        <w:t>ⲵ</w:t>
      </w:r>
      <w:r>
        <w:rPr/>
        <w:t>㇃쉩睉穓㶵塥쉤牌䖿㜲싂恱䲘䜽⯂汄䐶</w:t>
      </w:r>
      <w:r>
        <w:rPr/>
        <w:t>⠶</w:t>
      </w:r>
      <w:r>
        <w:rPr/>
        <w:t>潃䙕⼨损灔㴷捰剠㵁䭵䙙걋깲숨싂쏎倷</w:t>
      </w:r>
      <w:r>
        <w:rPr/>
        <w:t>⡴</w:t>
      </w:r>
      <w:r>
        <w:rPr/>
        <w:t>䁏숨㕢쉎쵮啗歳圹䕧쉵숱</w:t>
      </w:r>
      <w:r>
        <w:rPr/>
        <w:t>⠱</w:t>
      </w:r>
      <w:r>
        <w:rPr/>
        <w:t>쉧圣愤卩橣䥦쉶쉖䡦狂䥳摱䑃숦䟂㶿쉚埂</w:t>
      </w:r>
      <w:r>
        <w:rPr/>
        <w:t>ꕯ</w:t>
      </w:r>
      <w:r>
        <w:rPr/>
        <w:t>六敯湸㌷幤琩盂䖻獅到瘩甲숺컂癠䄦</w:t>
      </w:r>
      <w:r>
        <w:rPr/>
        <w:t>⠯</w:t>
      </w:r>
      <w:r>
        <w:rPr/>
        <w:t>칫䨷稹ㄤ瑏⚮㥎㏂</w:t>
      </w:r>
      <w:r>
        <w:rPr/>
        <w:t>⡺⎵</w:t>
      </w:r>
      <w:r>
        <w:rPr/>
        <w:t>㉾拂쉙礬</w:t>
      </w:r>
      <w:r>
        <w:rPr/>
        <w:t>ꔯ</w:t>
      </w:r>
      <w:r>
        <w:rPr/>
        <w:t>쉊䵖㵎竂煤싂砪ㅕ⩓깏摎넭뽶摯棂獊ㆱꥯ愸칈㕃乥┥䉖景楦㎬촭剁炬㬰亿擃禩剞禿ꥤ瓍㙫䥇⨽쉰䵴戭싂쉚숵</w:t>
      </w:r>
      <w:r>
        <w:rPr/>
        <w:t>ꕦ</w:t>
      </w:r>
      <w:r>
        <w:rPr/>
        <w:t>塗䂥癗떩壂쵞欪輽獹摒⑗⭑촴깳扃磂䯂縰䍋纏瑚梩㟂⵾棂⍟焽⑔灥㥵싂⺱⍖乶깃塕帨⯎䭮㮮⛂⴫䡘仂</w:t>
      </w:r>
      <w:r>
        <w:rPr/>
        <w:t>ⲡ</w:t>
      </w:r>
      <w:r>
        <w:rPr/>
        <w:t>恞⨤넹䩫侻</w:t>
      </w:r>
    </w:p>
    <w:p>
      <w:pPr>
        <w:pStyle w:val="PreformattedText"/>
        <w:bidi w:val="0"/>
        <w:spacing w:before="0" w:after="0"/>
        <w:jc w:val="left"/>
        <w:rPr/>
      </w:pPr>
      <w:r>
        <w:rPr/>
        <w:t>쵍㠊搸뇂⍔徱奴炣揂</w:t>
      </w:r>
      <w:r>
        <w:rPr/>
        <w:t>ⰳ</w:t>
      </w:r>
      <w:r>
        <w:rPr/>
        <w:t>砭䙬┴ꆥ</w:t>
      </w:r>
      <w:r>
        <w:rPr/>
        <w:t>ꕱ</w:t>
      </w:r>
      <w:r>
        <w:rPr/>
        <w:t>䉬⪣な姂塮숸佩奊숯䳂捖䡖⩑卷䚩ꏂ䥇쉰</w:t>
      </w:r>
      <w:r>
        <w:rPr/>
        <w:t>꤯</w:t>
      </w:r>
      <w:r>
        <w:rPr/>
        <w:t>㕣由硅깇炘祩桲</w:t>
      </w:r>
      <w:r>
        <w:rPr/>
        <w:t>꤬</w:t>
      </w:r>
      <w:r>
        <w:rPr/>
        <w:t>䌥泂䔪슥쉂䅇獑䥅싍쉮썎唤</w:t>
      </w:r>
      <w:r>
        <w:rPr/>
        <w:t>ⴵ</w:t>
      </w:r>
      <w:r>
        <w:rPr/>
        <w:t>捰습䛍䵌ꍳ㠷参偲䑦걀渥숲⹬㭔쎱䱖濂入⩖쉭截갭쉄歏</w:t>
      </w:r>
      <w:r>
        <w:rPr/>
        <w:t>ⱑ⩟</w:t>
      </w:r>
      <w:r>
        <w:rPr/>
        <w:t>堮湵迂櫂쉕敤倴㖻义㝓扅欩䢏匲哂䝬⌲ぷ䙾걋㵤㭀顷ꥠ╓싂截쉠㌦슿祈牰⧂猩䖱抩匤</w:t>
      </w:r>
      <w:r>
        <w:rPr/>
        <w:t>⠨</w:t>
      </w:r>
      <w:r>
        <w:rPr/>
        <w:t>쉃</w:t>
      </w:r>
      <w:r>
        <w:rPr/>
        <w:t>⡆</w:t>
      </w:r>
      <w:r>
        <w:rPr/>
        <w:t>ꍒ㔯張敄</w:t>
      </w:r>
      <w:r>
        <w:rPr/>
        <w:t>ⰶ</w:t>
      </w:r>
      <w:r>
        <w:rPr/>
        <w:t>䌹</w:t>
      </w:r>
      <w:r>
        <w:rPr/>
        <w:t>ⱌ⵲</w:t>
      </w:r>
      <w:r>
        <w:rPr/>
        <w:t>嗂뽉摳딤䆻瀣</w:t>
      </w:r>
      <w:r>
        <w:rPr/>
        <w:t>꧂</w:t>
      </w:r>
      <w:r>
        <w:rPr/>
        <w:t>䙐接妥ꍂ卤</w:t>
      </w:r>
      <w:r>
        <w:rPr/>
        <w:t>ⲣⰥ</w:t>
      </w:r>
      <w:r>
        <w:rPr/>
        <w:t>桩⥬</w:t>
      </w:r>
      <w:r>
        <w:rPr/>
        <w:t>ꕸ</w:t>
      </w:r>
      <w:r>
        <w:rPr/>
        <w:t>楇秎⿍氮땥䍖愰쉈╢㒏祍촪</w:t>
      </w:r>
      <w:r>
        <w:rPr/>
        <w:t>ⴤ</w:t>
      </w:r>
      <w:r>
        <w:rPr/>
        <w:t>穀わ쉃</w:t>
      </w:r>
      <w:r>
        <w:rPr/>
        <w:t>ꕚ</w:t>
      </w:r>
      <w:r>
        <w:rPr/>
        <w:t>咩⑸</w:t>
      </w:r>
      <w:r>
        <w:rPr/>
        <w:t>ⰲ</w:t>
      </w:r>
      <w:r>
        <w:rPr/>
        <w:t>坑㠹晚福當噂涩硥捈⨲睵⑪㢩쉫敫欪㉡䙵</w:t>
      </w:r>
      <w:r>
        <w:rPr/>
        <w:t>⠷</w:t>
      </w:r>
      <w:r>
        <w:rPr/>
        <w:t>쉆썳煰⥨睆뽷墩╘勃ꅌ磂쉏㝾캡汅⩖⨬䰩</w:t>
      </w:r>
      <w:r>
        <w:rPr/>
        <w:t>ꔱ</w:t>
      </w:r>
      <w:r>
        <w:rPr/>
        <w:t>顮숯削</w:t>
      </w:r>
      <w:r>
        <w:rPr/>
        <w:t>ꦮ䷃</w:t>
      </w:r>
      <w:r>
        <w:rPr/>
        <w:t>䧂湯䙣潇⥲㭠债╳쉶浅竃걭礲⍸彰光쉀䜮숰⾮杢㥢硌䭾⤣춿㥨扗椬ヂ亘㕈뽰썴쉲娭瑟橆㵌佊䝊ㅀ復劵썇浵婕숷쵁슮撬㑞⹮昦悬硣뼶싂㮘牒碣䉆兰㩲槂썉捡칃㈨䄲㞥嘰唥⩥⨰潺칫</w:t>
      </w:r>
      <w:r>
        <w:rPr/>
        <w:t>ⱓ</w:t>
      </w:r>
      <w:r>
        <w:rPr/>
        <w:t>拂刽壂佔⭋䲘縵杳㩰歙⥸쉆別倴䜤딹棂싂숺쉉灀䴤啃欵㎿灾乬癚</w:t>
      </w:r>
      <w:r>
        <w:rPr/>
        <w:t>ⳃ</w:t>
      </w:r>
      <w:r>
        <w:rPr/>
        <w:t>乁媡쉉⧂䕦晶☲㡀㌣歐彲㛂쉮软䯂扇䶩塤⩀⛂噠⥲䉍쉫乔兎⽯㌷뽇쉸縯顎</w:t>
      </w:r>
      <w:r>
        <w:rPr/>
        <w:t>⡓</w:t>
      </w:r>
      <w:r>
        <w:rPr/>
        <w:t>種⥏㡲㙧칙頯숻婗懂</w:t>
      </w:r>
      <w:r>
        <w:rPr/>
        <w:t>ⴲ</w:t>
      </w:r>
      <w:r>
        <w:rPr/>
        <w:t>쉄〮珂祧杲滎噔嫂ꆩ武戺椴戬勂㭅杉余懂䂱䕣㑤쉕畬⍊奔潺쉌⩗慟秃䁾幅猸䅁兑슘䋎卷</w:t>
      </w:r>
      <w:r>
        <w:rPr/>
        <w:t>Ⳃ</w:t>
      </w:r>
      <w:r>
        <w:rPr/>
        <w:t>쎬煑깍窬条</w:t>
      </w:r>
      <w:r>
        <w:rPr/>
        <w:t>ꕦ</w:t>
      </w:r>
      <w:r>
        <w:rPr/>
        <w:t>슏璬㬵䑖汑녫</w:t>
      </w:r>
      <w:r>
        <w:rPr/>
        <w:t>⠱</w:t>
      </w:r>
      <w:r>
        <w:rPr/>
        <w:t>㙰繞ꥺ䡅䚿넦穚䱁녓⩥兄쉃㡞슘싂瀴䜭礤녣禥뼸䅪싂㩓ꎏㅴ旂癉숦䕞瑫䍺嫂䕬㤬婟熬㇂╌晢䈰兗併ꍑ伻⤲眣找슏猶桯䧂⪮係</w:t>
      </w:r>
      <w:r>
        <w:rPr/>
        <w:t>⠵</w:t>
      </w:r>
      <w:r>
        <w:rPr/>
        <w:t>䁖呴쉲息㫃┦䤹䎩橳䎏橥Ⓧ쉓⌸汳䆱卄⭟뭠汏㞩쉅栶䕨슬愸卧洬쉣濂喵⹲敢▿係轍䁡㭌㵫匤稴䨬歀摓䑬硺</w:t>
      </w:r>
      <w:r>
        <w:rPr/>
        <w:t>ꗎ</w:t>
      </w:r>
      <w:r>
        <w:rPr/>
        <w:t>朊䇂</w:t>
      </w:r>
      <w:r>
        <w:rPr/>
        <w:t>ꗂ</w:t>
      </w:r>
      <w:r>
        <w:rPr/>
        <w:t>卮⸫ㆱ繍⻂䍅</w:t>
      </w:r>
      <w:r>
        <w:rPr/>
        <w:t>⡠Ⓕ</w:t>
      </w:r>
      <w:r>
        <w:rPr/>
        <w:t>ꇂ娸砭☪乬䈷捓</w:t>
      </w:r>
      <w:r>
        <w:rPr/>
        <w:t>ⶣ</w:t>
      </w:r>
      <w:r>
        <w:rPr/>
        <w:t>쉯㨯</w:t>
      </w:r>
      <w:r>
        <w:rPr/>
        <w:t>⠺</w:t>
      </w:r>
      <w:r>
        <w:rPr/>
        <w:t>㞘㡟䥠쉾쌲汁숲啘㡟嘹湸</w:t>
      </w:r>
      <w:r>
        <w:rPr/>
        <w:t>Ⱝ</w:t>
      </w:r>
      <w:r>
        <w:rPr/>
        <w:t>뾬杴祴⹪䐪䕐⽲쏂䍎쉲睎⬳噹匶㨪䥟地ꍮ吲쉕㔦卬㐷婎灶⩬썵䵴摓㥵</w:t>
      </w:r>
      <w:r>
        <w:rPr/>
        <w:t>Ⱳ</w:t>
      </w:r>
      <w:r>
        <w:rPr/>
        <w:t>埂顮剳䍘祕忂幸㞿</w:t>
      </w:r>
      <w:r>
        <w:rPr/>
        <w:t>ꦵ</w:t>
      </w:r>
      <w:r>
        <w:rPr/>
        <w:t>쉋썰攬䴽⩦摘㧂䗂숭擂䜷参倷咱㩅㐴⪥涬</w:t>
      </w:r>
      <w:r>
        <w:rPr/>
        <w:t>⠴</w:t>
      </w:r>
      <w:r>
        <w:rPr/>
        <w:t>䉭넴곂ꍌ奌⑤傥戹䱗执是攩㇂㛂숵す噞⩴辩猪恎㝂슩䆱䕤睹䚿〫⯍㵂䅤ㅩ售䧂</w:t>
      </w:r>
      <w:r>
        <w:rPr/>
        <w:t>ⷂ</w:t>
      </w:r>
      <w:r>
        <w:rPr/>
        <w:t>瑩祲牯믂浙</w:t>
      </w:r>
      <w:r>
        <w:rPr/>
        <w:t>ⵒ</w:t>
      </w:r>
      <w:r>
        <w:rPr/>
        <w:t>䘤凂ㅎ牄㡊伣䜫깙⍒歺扩睰䙢㧂녰ㄳ㤹쉞恅넴噋ꍲ뮮丽恾␹걐䥈䆮㈶숣</w:t>
      </w:r>
      <w:r>
        <w:rPr/>
        <w:t>ꔴ</w:t>
      </w:r>
      <w:r>
        <w:rPr/>
        <w:t>곃佅ど</w:t>
      </w:r>
      <w:r>
        <w:rPr/>
        <w:t>ꥑ</w:t>
      </w:r>
      <w:r>
        <w:rPr/>
        <w:t>䖘쉐넪䭒⩾湧ꥨꍞ䌻㵃䘮䉘漯㑟挥漤꥚녚꺡炣穩</w:t>
      </w:r>
      <w:r>
        <w:rPr/>
        <w:t>ꥄ</w:t>
      </w:r>
      <w:r>
        <w:rPr/>
        <w:t>渣싂畕ꄴ彬呖样朴쉐琵</w:t>
      </w:r>
      <w:r>
        <w:rPr/>
        <w:t>ꥃ</w:t>
      </w:r>
      <w:r>
        <w:rPr/>
        <w:t>参싂煶슩娣兌묲材氰䤪㑷㘬卫湵숪揂⎬</w:t>
      </w:r>
      <w:r>
        <w:rPr/>
        <w:t>ⴭ</w:t>
      </w:r>
      <w:r>
        <w:rPr/>
        <w:t>坎払䔦</w:t>
      </w:r>
      <w:r>
        <w:rPr/>
        <w:t>ꤷ</w:t>
      </w:r>
      <w:r>
        <w:rPr/>
        <w:t>兀⾘쉠䑙⑥깏毃㆏儲╪䙰</w:t>
      </w:r>
      <w:r>
        <w:rPr/>
        <w:t>ꕬ</w:t>
      </w:r>
      <w:r>
        <w:rPr/>
        <w:t>卌ꅨ礮䡷䃂矂䪣塱〨䩣㫂穇㚩쌪㕎</w:t>
      </w:r>
      <w:r>
        <w:rPr/>
        <w:t>ꗂ</w:t>
      </w:r>
      <w:r>
        <w:rPr/>
        <w:t>悬Ⓙ搸칵싂乇㥷</w:t>
      </w:r>
      <w:r>
        <w:rPr/>
        <w:t>ⱞ</w:t>
      </w:r>
      <w:r>
        <w:rPr/>
        <w:t>칟漫幇쎘</w:t>
      </w:r>
      <w:r>
        <w:rPr/>
        <w:t>ꤲ</w:t>
      </w:r>
      <w:r>
        <w:rPr/>
        <w:t>䙖斘슿瀣㖡㡊⪵洨癶</w:t>
      </w:r>
      <w:r>
        <w:rPr/>
        <w:t>ꥎ</w:t>
      </w:r>
      <w:r>
        <w:rPr/>
        <w:t>湦犱へ䤸㉩㙩⸩㕂숭⌶뽲埂轵兩捇娻硯㕰땱剀⤱㦘琫숻┣䗍由䔪뽋幏껂暬娥</w:t>
      </w:r>
      <w:r>
        <w:rPr/>
        <w:t>ꥏ</w:t>
      </w:r>
      <w:r>
        <w:rPr/>
        <w:t>㩇㜲旂婁穌╱烂牃参䒩⫍哂⽂歏놱㥣轐긯䕵쉔㕰夹剮穮渦祢칚橗棍塑癞꥙쉳琮ㅃ嗃く類畷땭椫싂檿媻氽琸梩⍟䡖싃싍碏㡏婖쉢䘰뾘永払䦏쉌梵呆剥獩搱瑯⑀䁗嘻扉땹䗂ꅩ뭂⥋쉌</w:t>
      </w:r>
      <w:r>
        <w:rPr/>
        <w:t>ⲿ</w:t>
      </w:r>
      <w:r>
        <w:rPr/>
        <w:t>浅堲䈮숮爷丹丫뽚뭄员䝯倫</w:t>
      </w:r>
      <w:r>
        <w:rPr/>
        <w:t>ꤲ</w:t>
      </w:r>
      <w:r>
        <w:rPr/>
        <w:t>猸⻂仂渰쵖廂념伩⵲凂墣〉顩뽯䕙땨䯍⹁뭏煲⩾婧숶䕭깕ヂ搬㡆义갨塊</w:t>
      </w:r>
      <w:r>
        <w:rPr/>
        <w:t>ⱟ</w:t>
      </w:r>
      <w:r>
        <w:rPr/>
        <w:t>䑞곂ꥯ挤묷</w:t>
      </w:r>
      <w:r>
        <w:rPr/>
        <w:t>ⷂ</w:t>
      </w:r>
      <w:r>
        <w:rPr/>
        <w:t>棂堦㕐⨺䉌䙈䈸⩍甦歃따㠥竂</w:t>
      </w:r>
      <w:r>
        <w:rPr/>
        <w:t>꧂</w:t>
      </w:r>
      <w:r>
        <w:rPr/>
        <w:t>츦ꌪ</w:t>
      </w:r>
      <w:r>
        <w:rPr/>
        <w:t>ꥉ</w:t>
      </w:r>
      <w:r>
        <w:rPr/>
        <w:t>䌤硞殘晧焸廂쌺땲搫潊슬숻</w:t>
      </w:r>
      <w:r>
        <w:rPr/>
        <w:t>ⰰ</w:t>
      </w:r>
      <w:r>
        <w:rPr/>
        <w:t>숸㒏뽙㣂頸㦘ꎥㄳ眥䱉智䏎쉱㩇쉗</w:t>
      </w:r>
      <w:r>
        <w:rPr/>
        <w:t>ⱎ</w:t>
      </w:r>
      <w:r>
        <w:rPr/>
        <w:t>祡䋃쉕彡쉑楰</w:t>
      </w:r>
      <w:r>
        <w:rPr/>
        <w:t>⡱</w:t>
      </w:r>
      <w:r>
        <w:rPr/>
        <w:t>땭抵掮拂⬤櫂싂㍓㥏斥㩧㇂冣桺쉹</w:t>
      </w:r>
      <w:r>
        <w:rPr/>
        <w:t>ⵌ</w:t>
      </w:r>
      <w:r>
        <w:rPr/>
        <w:t>砷繵䊱橋䰊漦偰츱쉓浫䔷</w:t>
      </w:r>
      <w:r>
        <w:rPr/>
        <w:t>ꥑ</w:t>
      </w:r>
      <w:r>
        <w:rPr/>
        <w:t>㈩</w:t>
      </w:r>
      <w:r>
        <w:rPr/>
        <w:t>꧂</w:t>
      </w:r>
      <w:r>
        <w:rPr/>
        <w:t>䡲싂ま噍䩪勂塨꥕䱢坏⨬ꥣ㩕쉺瑦</w:t>
      </w:r>
      <w:r>
        <w:rPr/>
        <w:t>ⱷ</w:t>
      </w:r>
      <w:r>
        <w:rPr/>
        <w:t>唴</w:t>
      </w:r>
      <w:r>
        <w:rPr/>
        <w:t>Ⲯ⤺</w:t>
      </w:r>
      <w:r>
        <w:rPr/>
        <w:t>港쉄㒘♭洹㦡쉃䞣뗂晍䅬悵弥⭣⥘떩碘ざ慧䦬┻뽗⨶枥칵彏眥扴숯竂噸横⦮呵㥦㭱徣濂砰䉺䋂⪱橸㨲쉕䍄䑏桲甽䙐珂㵀ネ乥무僂䥴㥈㮣쉋灤䩇杁䙧卨䄬⤽걭⨤偊䵺挵启</w:t>
      </w:r>
      <w:r>
        <w:rPr/>
        <w:t>Ⳃ</w:t>
      </w:r>
      <w:r>
        <w:rPr/>
        <w:t>㗂뗃⥲穏䫂⑱冿晏湷塥⧂剦ꅇㅚ梥쵐⫂⯂ꥨ䩺</w:t>
      </w:r>
      <w:r>
        <w:rPr/>
        <w:t>꧍</w:t>
      </w:r>
      <w:r>
        <w:rPr/>
        <w:t>婀䪣䑈⬦歇璡썋</w:t>
      </w:r>
      <w:r>
        <w:rPr/>
        <w:t>⢩</w:t>
      </w:r>
      <w:r>
        <w:rPr/>
        <w:t>ꆩ轆猴쉈癩숥㭘穨畬촵墱</w:t>
      </w:r>
      <w:r>
        <w:rPr/>
        <w:t>⡓</w:t>
      </w:r>
      <w:r>
        <w:rPr/>
        <w:t>ꇂ䜫偃딦戮녗儯</w:t>
      </w:r>
      <w:r>
        <w:rPr/>
        <w:t>ꔣ</w:t>
      </w:r>
      <w:r>
        <w:rPr/>
        <w:t>쉥櫂숴⬶纏癧ꍺ뼽䌸☲⎮⸮来슿捈に쉉쉳吴쉫㵷떣ꆥ扒㙕䕄睇げ榩숣穈輻澬쉠攥㊣㔽涩壂狂獎䊬</w:t>
      </w:r>
      <w:r>
        <w:rPr/>
        <w:t>ⵍ</w:t>
      </w:r>
      <w:r>
        <w:rPr/>
        <w:t>弪桗䕯楉䱹潋晔䉪攵㤬揍敋䝋쎏㜰㙞㋎祎橂手頱䑸癱匱㡣未轍卅쉺쉢숯㉖ㅘ檬櫃┶䥫⥣噇</w:t>
      </w:r>
      <w:r>
        <w:rPr/>
        <w:t>ꖿ</w:t>
      </w:r>
      <w:r>
        <w:rPr/>
        <w:t>쉢歋⯂穭䐺歟⹄넽亿櫂ꅡ捏婮⦻충쉷䑲╷⤸㝍汸歕⹏칱</w:t>
      </w:r>
      <w:r>
        <w:rPr/>
        <w:t>ꖵ</w:t>
      </w:r>
      <w:r>
        <w:rPr/>
        <w:t>收⑕呰숴伨</w:t>
      </w:r>
      <w:r>
        <w:rPr/>
        <w:t>ꕵ</w:t>
      </w:r>
      <w:r>
        <w:rPr/>
        <w:t>ꍞ潌砳掣礥쉖癶</w:t>
      </w:r>
      <w:r>
        <w:rPr/>
        <w:t>Ⳃ</w:t>
      </w:r>
      <w:r>
        <w:rPr/>
        <w:t>单拂旎呂揂䷃싂⥠硰凂佷䀪繘澮⑕坆皡睌㪬</w:t>
      </w:r>
      <w:r>
        <w:rPr/>
        <w:t>⡟</w:t>
      </w:r>
      <w:r>
        <w:rPr/>
        <w:t>䤹捙櫂摴⩔柂䕭</w:t>
      </w:r>
      <w:r>
        <w:rPr/>
        <w:t>Ⱶ</w:t>
      </w:r>
      <w:r>
        <w:rPr/>
        <w:t>㵲㉑쉧㍔⪮䱹弥䡳桶微朶禬⥥뾬</w:t>
      </w:r>
      <w:r>
        <w:rPr/>
        <w:t>ⱔ</w:t>
      </w:r>
      <w:r>
        <w:rPr/>
        <w:t>匪噵뭵ㆣ</w:t>
      </w:r>
      <w:r>
        <w:rPr/>
        <w:t>⡨</w:t>
      </w:r>
      <w:r>
        <w:rPr/>
        <w:t>㝚ꅀォ睷牚ꅈ㡧㑤刮쉊琪敀䍲䭹婺䕬춬쉷㩌⵳쎮⿂兦뭐䳂㉊䵌䧍抩⑓印游㇂썅⭁숲걤⼯䘶敦恉曂䅠</w:t>
      </w:r>
      <w:r>
        <w:rPr/>
        <w:t>꧂</w:t>
      </w:r>
      <w:r>
        <w:rPr/>
        <w:t>煅깒剩䱾嘬숳</w:t>
      </w:r>
      <w:r>
        <w:rPr/>
        <w:t>꧂</w:t>
      </w:r>
      <w:r>
        <w:rPr/>
        <w:t>딭䕖参堵氮涘갪弩縰걐ㆵ䢱ꌨ촩煳싎떬뇂湵泎촶㭠⎮䌽ㅤ圣㬲剷슣櫂獃⦩乘</w:t>
      </w:r>
      <w:r>
        <w:rPr/>
        <w:t>ꥃ</w:t>
      </w:r>
      <w:r>
        <w:rPr/>
        <w:t>奍年⿂具啨噚摌쌷숬䁟쉞㈬佸䍤</w:t>
      </w:r>
      <w:r>
        <w:rPr/>
        <w:t>⡣</w:t>
      </w:r>
      <w:r>
        <w:rPr/>
        <w:t>擂㎥体䅥硁䚩㍱䔵瀦⼷塩ꍟ╖䇂畮쉺捫䝇䪻䃃썊頰숯㫂圤㥦癲㏂㙣䋂쉏뾬單칀獔䁑䱲㝤㣂嘲据唤㡷갭摕㯂坔涥깏辬</w:t>
      </w:r>
      <w:r>
        <w:rPr/>
        <w:t>ꔨ</w:t>
      </w:r>
      <w:r>
        <w:rPr/>
        <w:t>弮ꏂ涵䔮⫂⩟厬슬䎿㝬嗂뭥㨪撿깕潸敯輮♒梡㥈䙐劻♳㞥⩬䴸갨⭄♓㭦䉸轸嚻啇狂썏塔㄰ꌊ</w:t>
      </w:r>
      <w:r>
        <w:rPr/>
        <w:t>꧂</w:t>
      </w:r>
      <w:r>
        <w:rPr/>
        <w:t>쉪姂㣂갸懂摫⥈㵙쉮땕숤杢啬㌻䐥唳䄮獾彭䄩녷겿恸♁ꥥ⸹㥾ヂ幟癹ッ쉰搯䠤制揃</w:t>
      </w:r>
      <w:r>
        <w:rPr/>
        <w:t>ⶻ</w:t>
      </w:r>
      <w:r>
        <w:rPr/>
        <w:t>쉣棂㍴</w:t>
      </w:r>
      <w:r>
        <w:rPr/>
        <w:t>꧂</w:t>
      </w:r>
      <w:r>
        <w:rPr/>
        <w:t>䬷㡍牪슥彴琺㑺쎩ꎿ嗂</w:t>
      </w:r>
      <w:r>
        <w:rPr/>
        <w:t>⡣</w:t>
      </w:r>
      <w:r>
        <w:rPr/>
        <w:t>汉燂⹄硏ꥮ䡑敋沬杪</w:t>
      </w:r>
      <w:r>
        <w:rPr/>
        <w:t>⣂</w:t>
      </w:r>
      <w:r>
        <w:rPr/>
        <w:t>䗃䢏䨷礰㌪橬ꍎ潾灦녾䀱䰦䭴㫍汞壂㧂⫂繵㔹摔桭咥扖獐溩䇃祅根䵈</w:t>
      </w:r>
      <w:r>
        <w:rPr/>
        <w:t>ⱨ</w:t>
      </w:r>
      <w:r>
        <w:rPr/>
        <w:t>璮䀰쌪䅩娲噍䆣</w:t>
      </w:r>
      <w:r>
        <w:rPr/>
        <w:t>ꕡ</w:t>
      </w:r>
      <w:r>
        <w:rPr/>
        <w:t>⾘</w:t>
      </w:r>
      <w:r>
        <w:rPr/>
        <w:t>ꤤ</w:t>
      </w:r>
      <w:r>
        <w:rPr/>
        <w:t>ꥰ</w:t>
      </w:r>
      <w:r>
        <w:rPr/>
        <w:t>ꤱ</w:t>
      </w:r>
      <w:r>
        <w:rPr/>
        <w:t>䱭㴨䑕묯瀺瑚汤婕轵欹乫䁡硡垩漪味繩㤦䑡杰䤯硑뽭⎮㌹㕊⍪㍒湐昹ꥧ⩪</w:t>
      </w:r>
      <w:r>
        <w:rPr/>
        <w:t>ꕩ</w:t>
      </w:r>
      <w:r>
        <w:rPr/>
        <w:t>㵐㥄㘬䍁ꇂ긶</w:t>
      </w:r>
      <w:r>
        <w:rPr/>
        <w:t>Ⳃ</w:t>
      </w:r>
      <w:r>
        <w:rPr/>
        <w:t>䭢奪㵥♋ぞ㈭啮㑴弥獀칠䵥䙵묳츯㕉숱婩杀托㷂䥢洵䎥摯숪丷䥓繺琩䜪塮灡䲡楯䣂仂⪥䅖㉹뭥桬ꎻ숲곍疩숵呍쉹넱䣂灹㏃㒱䩯䱾견瑂㷂쎥</w:t>
      </w:r>
      <w:r>
        <w:rPr/>
        <w:t>Ɑ</w:t>
      </w:r>
      <w:r>
        <w:rPr/>
        <w:t>狂枻땶坆㣃⚵硺呄</w:t>
      </w:r>
      <w:r>
        <w:rPr/>
        <w:t>ⴵ</w:t>
      </w:r>
      <w:r>
        <w:rPr/>
        <w:t>杫娪樯埃㐱何䃎䉥甬⽦䭎倯⾩쌯帨奍䃂숨</w:t>
      </w:r>
      <w:r>
        <w:rPr/>
        <w:t>ꕉ</w:t>
      </w:r>
      <w:r>
        <w:rPr/>
        <w:t>烂</w:t>
      </w:r>
      <w:r>
        <w:rPr/>
        <w:t>꧂</w:t>
      </w:r>
      <w:r>
        <w:rPr/>
        <w:t>撣숳㔩쉍싂奬乔呙숭乖湹婔䤴⭋숻</w:t>
      </w:r>
      <w:r>
        <w:rPr/>
        <w:t>ⱓ</w:t>
      </w:r>
      <w:r>
        <w:rPr/>
        <w:t>瓂捘杋쵺奠칍き쉕轲畈䙯狂</w:t>
      </w:r>
      <w:r>
        <w:rPr/>
        <w:t>ⵞ</w:t>
      </w:r>
      <w:r>
        <w:rPr/>
        <w:t>䆘</w:t>
      </w:r>
      <w:r>
        <w:rPr/>
        <w:t>꤫</w:t>
      </w:r>
      <w:r>
        <w:rPr/>
        <w:t>斱뼬숮쵖쏂</w:t>
      </w:r>
      <w:r>
        <w:rPr/>
        <w:t>Ȿ⠫</w:t>
      </w:r>
      <w:r>
        <w:rPr/>
        <w:t>啱⨩䅵塣櫂쉷쉏</w:t>
      </w:r>
      <w:r>
        <w:rPr/>
        <w:t>ꕑ</w:t>
      </w:r>
      <w:r>
        <w:rPr/>
        <w:t>滂⩎幾</w:t>
      </w:r>
      <w:r>
        <w:rPr/>
        <w:t>ⱈ</w:t>
      </w:r>
      <w:r>
        <w:rPr/>
        <w:t>㭃剆ꅠ煥♈偐⭸復兠</w:t>
      </w:r>
      <w:r>
        <w:rPr/>
        <w:t>ⵔ⎬</w:t>
      </w:r>
      <w:r>
        <w:rPr/>
        <w:t>슮╒汐ㄣ稵氮畍憩礴㉐奀쉎䤪깥嘨侻噒沱轍怤姎䬨㝣兹</w:t>
      </w:r>
      <w:r>
        <w:rPr/>
        <w:t>ꕥ</w:t>
      </w:r>
      <w:r>
        <w:rPr/>
        <w:t>䠰枩示껂칤䠥녏爩ㅒ盂氮뭡摎硉带噶㡈┱숰沮撩䔴并煘轃澻䵺轴匷呵甲轤쉎겮瘻㕒㟃物⑐㑃⩙┥盂⌭㵮頹嘮潈㙡䓂晔뇍땁喵䝧ㅉ吻뽤桀싂㷎⑋繵⑾〪숰ꍗ⍬璬촨⽭䑯劥㩄偳砰ꄩ澏晄瑰汮頩穱⵪쉪愯桂ꅔꅱ媻캱景㙀⼳睦留䄽礬欮딺眬♦땚뽰慣습쉄㵤繓娫</w:t>
      </w:r>
      <w:r>
        <w:rPr/>
        <w:t>ꦿ</w:t>
      </w:r>
      <w:r>
        <w:rPr/>
        <w:t>慓嘳숹轢敚硙畬医䪩牠但疥⺬⽬妩䵂⨲滂硐⩇䩗䮿䬵偈歠婟땮쌦昣儴圪╶搮柂</w:t>
      </w:r>
      <w:r>
        <w:rPr/>
        <w:t>⢮</w:t>
      </w:r>
      <w:r>
        <w:rPr/>
        <w:t>扂橗㯂ㅥ眨卥䙮⑄愶栵⵫偐慞洳啕⌽쉓栺䉀浉㔪ꥹ썚嘪췂㧂⑾礶啄ꌫ䠯㊡伸숱呢</w:t>
      </w:r>
      <w:r>
        <w:rPr/>
        <w:t>Ɐ</w:t>
      </w:r>
      <w:r>
        <w:rPr/>
        <w:t>쉏灠㑂暘습숮椊灎◍㭳⩕故췂疮婦柂摵□쉮来硹䯍彸术쉃쉹♲掿轗⥏쉵䩁㋂太习仂쉑쉘꥗唺</w:t>
      </w:r>
      <w:r>
        <w:rPr/>
        <w:t>ⱆ</w:t>
      </w:r>
      <w:r>
        <w:rPr/>
        <w:t>䡭까剭䢮睱숷飂飂딫⑭扑㉞⤻櫍匨轑슘⹤䙇⑋문侣疿</w:t>
      </w:r>
      <w:r>
        <w:rPr/>
        <w:t>ꔮꕚ</w:t>
      </w:r>
      <w:r>
        <w:rPr/>
        <w:t>ꌲ啅㭨捔╫슡쉎㍊쉃瘮숥渮䥙</w:t>
      </w:r>
      <w:r>
        <w:rPr/>
        <w:t>⠬</w:t>
      </w:r>
      <w:r>
        <w:rPr/>
        <w:t>洹뮮怮㪱넫싂䉓即墩㝕彞겥쉸慬㫂拎䱓䀰쉔轐㩪䒥乯깰搳歒癶䅗潡彆橅兟쏂禩礰䎩䩐并䵗懂쉖弫慓䵐䉇⤰䵌杖☳妩ㅵ╳놡啫곂╠⍾彠彡</w:t>
      </w:r>
      <w:r>
        <w:rPr/>
        <w:t>ꤨ</w:t>
      </w:r>
      <w:r>
        <w:rPr/>
        <w:t>숥獅灇ꅈ庮敢㝗␪걚쉕</w:t>
      </w:r>
      <w:r>
        <w:rPr/>
        <w:t>ꤰ</w:t>
      </w:r>
      <w:r>
        <w:rPr/>
        <w:t>쉳潣䐰禵浠㨱氤䨶㦿祦ꄥ啒橌ꍪ燃⌳ꎡ敥䍠⩔旂␳싂祁杏넴摾䩑⥴玏輬猦뾏⮏捎숵뮥㉖炩浧䕫兖報㵞湕녋塹쉎恚湲ꄨ㮩ꥵ䊥⻂獢狃ⸯ㐬䩂䅶╍䭷⭃뮡普䉮穊弫栭䵋噟䢿䴫凂㒣⑳䬴並䯂㕮⾏㨪⸰瀽⾡⧂ꥺ䵅⥀䝦楴携⮡㴩敠䡚쎡㭱皵硞䉠㩤쵇㐪⩁砺劮䋂䑓䥳뽟扚慳刦斥쉔뽚슩䕚곂䔥넽位䈻䙡쉶娰䊵癅敕⩢㝗氲窵ꎱ⭴䑏</w:t>
      </w:r>
      <w:r>
        <w:rPr/>
        <w:t>⵰</w:t>
      </w:r>
      <w:r>
        <w:rPr/>
        <w:t>㍇祕쉍礭</w:t>
      </w:r>
      <w:r>
        <w:rPr/>
        <w:t>ꔽ</w:t>
      </w:r>
      <w:r>
        <w:rPr/>
        <w:t>敪咮硏㭚旂⹸瑃炣䲥쉑椣㕂档쉧깸癖欲堩캩㨰獖樬丸㊮⌸㑭埂⹹㚮剀◂숺䃂쉕僂쵩刷㵔⬮쉕쉁⒵</w:t>
      </w:r>
      <w:r>
        <w:rPr/>
        <w:t>Ɒ</w:t>
      </w:r>
      <w:r>
        <w:rPr/>
        <w:t>㑟卵滂싂⩦</w:t>
      </w:r>
      <w:r>
        <w:rPr/>
        <w:t>⣂</w:t>
      </w:r>
      <w:r>
        <w:rPr/>
        <w:t>㑭旂䔽彑⭉䄬楈ꥸ깑䇂绂䚣䅞쉩朱瓂禵䤨䍑㑫䘪╾쉤ꏂ繃㫂숦䋂檡갨恱復ヂ쉋䡅</w:t>
      </w:r>
      <w:r>
        <w:rPr/>
        <w:t>⡗</w:t>
      </w:r>
      <w:r>
        <w:rPr/>
        <w:t>疵믂㕀栰濂杖쏂⩷⺣硈慰䋂桧䁯㑞䆻椪꥘춮幕♣淂슱潰</w:t>
      </w:r>
      <w:r>
        <w:rPr/>
        <w:t>ꤪ</w:t>
      </w:r>
      <w:r>
        <w:rPr/>
        <w:t>汑쵞쉘穕牊⩳睵噬쉁䑢顎䑐╥䱟䱳䱤䙕쉩</w:t>
      </w:r>
      <w:r>
        <w:rPr/>
        <w:t>ꤩ⑗</w:t>
      </w:r>
      <w:r>
        <w:rPr/>
        <w:t>㨣㩩ヂ奆㎱㪿뭘捘껂㬩겥䈹⤯䖱䎵㑊旂搴恧</w:t>
      </w:r>
      <w:r>
        <w:rPr/>
        <w:t>ⱊ</w:t>
      </w:r>
      <w:r>
        <w:rPr/>
        <w:t>橂煊䙠쉊䏂걫</w:t>
      </w:r>
      <w:r>
        <w:rPr/>
        <w:t>ꤶ</w:t>
      </w:r>
      <w:r>
        <w:rPr/>
        <w:t>汳뾮ㅫ䡫琣氤㝵幂숰</w:t>
      </w:r>
      <w:r>
        <w:rPr/>
        <w:t>ꖣ</w:t>
      </w:r>
      <w:r>
        <w:rPr/>
        <w:t>㉌숱摗皿灚㪿쉭깲</w:t>
      </w:r>
      <w:r>
        <w:rPr/>
        <w:t>⡂</w:t>
      </w:r>
      <w:r>
        <w:rPr/>
        <w:t>癶卥䂿┨撥䩎奨㌦䳎び䅇뽭坄䯂劏烂䥱塃珎걞㶮㡢珂숶晧朷䟂쉄塭⍈䕺㄰䁾灌迂戱䈵⌦䩩敊䜥匤參슘숹掿䘤ꌊ쉷숽</w:t>
      </w:r>
      <w:r>
        <w:rPr/>
        <w:t>⡎</w:t>
      </w:r>
      <w:r>
        <w:rPr/>
        <w:t>㭒</w:t>
      </w:r>
      <w:r>
        <w:rPr/>
        <w:t>ꗂ</w:t>
      </w:r>
      <w:r>
        <w:rPr/>
        <w:t>컂顺침⪘席䡇懂洵斘㠴⍘슏癅ꅤ쵯</w:t>
      </w:r>
      <w:r>
        <w:rPr/>
        <w:t>ꤳ</w:t>
      </w:r>
      <w:r>
        <w:rPr/>
        <w:t>橬䵬</w:t>
      </w:r>
      <w:r>
        <w:rPr/>
        <w:t>ⰸ</w:t>
      </w:r>
      <w:r>
        <w:rPr/>
        <w:t>斣颡攭</w:t>
      </w:r>
      <w:r>
        <w:rPr/>
        <w:t>ⱀ</w:t>
      </w:r>
      <w:r>
        <w:rPr/>
        <w:t>煆䩂祯⨳牒婭䄰䩧㐯業㎩砦爺ꥠㄣ⛍䀹纱㠲쉃儰쉚쵞潚㐵啲䄮歳⥺⥯Ⓧ挹渨㠺⽸♥牾⎏쉟唦揍弸</w:t>
      </w:r>
      <w:r>
        <w:rPr/>
        <w:t>⡩</w:t>
      </w:r>
      <w:r>
        <w:rPr/>
        <w:t>牮痍츤徻㓍숮䙾쉞쉺穵㤥瑨䕍丣㥅䝄䏍縵㝟倱ㅶ⨻슱슻獸</w:t>
      </w:r>
      <w:r>
        <w:rPr/>
        <w:t>ⰶ</w:t>
      </w:r>
      <w:r>
        <w:rPr/>
        <w:t>녤㑮쉃堲ꍠ⥫䉭潢䩖祑畳ꇂ敠敒塱书卟쏂쉞䝬ꍟ恃湍轣唵允</w:t>
      </w:r>
      <w:r>
        <w:rPr/>
        <w:t>ⱥ</w:t>
      </w:r>
      <w:r>
        <w:rPr/>
        <w:t>넪斬㡒䩧㏂╉◂숩䐴쉪쎿숱⵮Ⓜ䩊㔶</w:t>
      </w:r>
      <w:r>
        <w:rPr/>
        <w:t>ꦮ⩵</w:t>
      </w:r>
      <w:r>
        <w:rPr/>
        <w:t>걗␰坬歶ꌪ⩂㐪딵㙖揂䅉磂稲婹猻弲禩唺㉸㉩壂剢㛂欫䵡㭐瑷姂⹱䚥仂␶免塰䵃物㙢쉨䝡⹲䱭ꆱ싂땺䠵슿䕲㕅</w:t>
      </w:r>
      <w:r>
        <w:rPr/>
        <w:t>꤯</w:t>
      </w:r>
      <w:r>
        <w:rPr/>
        <w:t>佷쉯歯쉡凂㩗숬</w:t>
      </w:r>
      <w:r>
        <w:rPr/>
        <w:t>Ⱓ</w:t>
      </w:r>
      <w:r>
        <w:rPr/>
        <w:t>썰㙱슡䐹쉾䢿㑧싂姂捬⍈氤쉑吪睃깁쉋恘ꅠ䨮煮녂痂쉾汨㠺숺剐䁚坩窡朰⸪産숺쉾お䌻䤴싃쉃婡暡仂琭쉢</w:t>
      </w:r>
      <w:r>
        <w:rPr/>
        <w:t>⠥</w:t>
      </w:r>
      <w:r>
        <w:rPr/>
        <w:t>媩呥㩧呭瘭㝴䔯㘰棂ꄽ漷쉅</w:t>
      </w:r>
      <w:r>
        <w:rPr/>
        <w:t>ꔱ</w:t>
      </w:r>
      <w:r>
        <w:rPr/>
        <w:t>㟂</w:t>
      </w:r>
      <w:r>
        <w:rPr/>
        <w:t>ꥏ</w:t>
      </w:r>
      <w:r>
        <w:rPr/>
        <w:t>珂啒恖〱</w:t>
      </w:r>
      <w:r>
        <w:rPr/>
        <w:t>⡥</w:t>
      </w:r>
      <w:r>
        <w:rPr/>
        <w:t>坟劬㞿歊挶䒻䌲㟂琦⩒쉭颩獷䌯츩뭀颏촱彮摋栫쉷숸</w:t>
      </w:r>
      <w:r>
        <w:rPr/>
        <w:t>ⱥ</w:t>
      </w:r>
      <w:r>
        <w:rPr/>
        <w:t>睹걪剧圬╠쉱灪漹獔乊烂䃍䝠幠ꌷ㵀稰敗깃䫂汫⏂㫂쉢杘㉶潑桴兂倪䥱縭놵接浭숳娫㚩싂</w:t>
      </w:r>
      <w:r>
        <w:rPr/>
        <w:t>⠦</w:t>
      </w:r>
      <w:r>
        <w:rPr/>
        <w:t>杚煚恂獓浴䭫瞏奊㶬츨㕦⩐偰彘戬⼣祗形</w:t>
      </w:r>
      <w:r>
        <w:rPr/>
        <w:t>⡍</w:t>
      </w:r>
      <w:r>
        <w:rPr/>
        <w:t>싍㨪濂珍䖩漪獟煺䞱녺⍃汣神旎┰슡촨숦싂痂⹒⩟䆩两恌拂汚㜥䠦䫂⪻뽸嘮坌扸斥哂⭡䱶是ㆬ</w:t>
      </w:r>
      <w:r>
        <w:rPr/>
        <w:t>⢵</w:t>
      </w:r>
      <w:r>
        <w:rPr/>
        <w:t>䧂쉠┰</w:t>
      </w:r>
      <w:r>
        <w:rPr/>
        <w:t>ꥑ</w:t>
      </w:r>
      <w:r>
        <w:rPr/>
        <w:t>쵩쵳뼪櫂浢⽺䠰䁥顭㑰乌䆿⩖⫍쉧긪㩡쉬ꌷ뼷㬳擂숰效穸你㒻</w:t>
      </w:r>
      <w:r>
        <w:rPr/>
        <w:t>ꔤ</w:t>
      </w:r>
      <w:r>
        <w:rPr/>
        <w:t>潓湰戺䉑痂彠☵㡸噗ꥸ䌳싂컎滂쉺숣姂牴壃奦㍍お㩕偐憩쉷囂䷂</w:t>
      </w:r>
      <w:r>
        <w:rPr/>
        <w:t>Ɱ</w:t>
      </w:r>
      <w:r>
        <w:rPr/>
        <w:t>넵┺싂⭭쉯ꍴ坊꺱숪쉗뭊剁쉐湞珂歷ꅯ䑗恞떏ァ숭捔㣃쉶畵ぅ攴녡갸慵</w:t>
      </w:r>
      <w:r>
        <w:rPr/>
        <w:t>ⱹ</w:t>
      </w:r>
      <w:r>
        <w:rPr/>
        <w:t>潀吷㭁㗂珂灇䥈仂倳烂ꎥ填頺㕺뗂㗂쉵歩湬䫂ꍁ坃㡠稽椮橹䵄焊숬儸噮㍟㩏싃朸熩㴶甲哂숺䩒壂⼴愯╉禩㟂卭畢䱡䩒◂彋娮䆱䱒㌶漱硘䥚彏焳ꅓ响㵐猺⾥ꎩ꥞싂쉰䬱쉠㩔䐯サ橓䵤摧奒呚伥な䉲扵䶏搽䭺</w:t>
      </w:r>
      <w:r>
        <w:rPr/>
        <w:t>ꕙ</w:t>
      </w:r>
      <w:r>
        <w:rPr/>
        <w:t>ꥦ䘣煋乹㙂</w:t>
      </w:r>
      <w:r>
        <w:rPr/>
        <w:t>ⱬ</w:t>
      </w:r>
      <w:r>
        <w:rPr/>
        <w:t>䀵ꥩ⩳䅊梿䇂橓恑⶘轧ꍬ䱶</w:t>
      </w:r>
      <w:r>
        <w:rPr/>
        <w:t>ꥉ</w:t>
      </w:r>
      <w:r>
        <w:rPr/>
        <w:t>ㅋ싍딭乑噺妱ㅬ⨫䬩硢樮␰瘵숬㝑뾥쉋긴䔫⩯楍幧㕍沩녕뽓机뗎䋍䥓㇂걘扠쉀썙昱匮㥉⩕ꍉ䚩⹾넩幸濂숪</w:t>
      </w:r>
      <w:r>
        <w:rPr/>
        <w:t>ꤹ</w:t>
      </w:r>
      <w:r>
        <w:rPr/>
        <w:t>쉮㶘癕扗⥌㔻县䙯乚</w:t>
      </w:r>
      <w:r>
        <w:rPr/>
        <w:t>ꕤ</w:t>
      </w:r>
      <w:r>
        <w:rPr/>
        <w:t>㌩㕨┰畅⸤긨浀啍䫂珂漵て♺侮瑁㯂┹쉓길깟熻</w:t>
      </w:r>
      <w:r>
        <w:rPr/>
        <w:t>⣂</w:t>
      </w:r>
      <w:r>
        <w:rPr/>
        <w:t>ꔶ</w:t>
      </w:r>
      <w:r>
        <w:rPr/>
        <w:t>燂㉊</w:t>
      </w:r>
      <w:r>
        <w:rPr/>
        <w:t>ⵌ♣</w:t>
      </w:r>
      <w:r>
        <w:rPr/>
        <w:t>䅂</w:t>
      </w:r>
      <w:r>
        <w:rPr/>
        <w:t>ⱱ</w:t>
      </w:r>
      <w:r>
        <w:rPr/>
        <w:t>沣깘泂䦻轸ㆣ〺⥓䍨</w:t>
      </w:r>
      <w:r>
        <w:rPr/>
        <w:t>ꤪ</w:t>
      </w:r>
      <w:r>
        <w:rPr/>
        <w:t>깳</w:t>
      </w:r>
      <w:r>
        <w:rPr/>
        <w:t>Ⳃ</w:t>
      </w:r>
      <w:r>
        <w:rPr/>
        <w:t>戮啀昦媣䕰硒碬</w:t>
      </w:r>
      <w:r>
        <w:rPr/>
        <w:t>꧃</w:t>
      </w:r>
      <w:r>
        <w:rPr/>
        <w:t>橗䙳竎轶熡⑳歪㭯㑊僂獲⫂䕵䍣樰䨩쉠䠻뽾⍪⹳洬輫䅃濂う婣숨뽊녚긣⨤⭙촲睾䯂晱쉦묦瑊䵾⍩쎬潚啇넹뭙ꅴ뮣中轢㩘</w:t>
      </w:r>
      <w:r>
        <w:rPr/>
        <w:t>ⵒ</w:t>
      </w:r>
      <w:r>
        <w:rPr/>
        <w:t>䡐䭪掩㶬啚杋䦩桎扌慚㝔扴磂噃䉕䅙失⽱扏圹녃㦿爴渽武橆捌쉔ㄺ䙵⍠⌤櫂塔⾡䄽䱲☵佨䱥</w:t>
      </w:r>
      <w:r>
        <w:rPr/>
        <w:t>ⴭ⡂</w:t>
      </w:r>
      <w:r>
        <w:rPr/>
        <w:t>䐩䮏昱塤쉫ꥧㆿ㵅</w:t>
      </w:r>
      <w:r>
        <w:rPr/>
        <w:t>⡊</w:t>
      </w:r>
      <w:r>
        <w:rPr/>
        <w:t>ㄦ汕치㪵畑呷⬬祹쉏뗂뽓㮣稨㨩ꅄ㯂⮿⫂繘㡹䬯䡌妱祕栶䱌䌸싃ꥵ䎘伺榻砮슏깐걇祁档繒싂䕅</w:t>
      </w:r>
      <w:r>
        <w:rPr/>
        <w:t>ⴽ</w:t>
      </w:r>
      <w:r>
        <w:rPr/>
        <w:t>慗䝸主洫쉅䨮䋂㑐䍋卞䙬橈㶣彙淂刬⭵쉧参䁪⹔⽕숷墏⌶偰쉪┳㏂剈汪噌窣恧㙤숬呋䛂圭㛃僂⪩</w:t>
      </w:r>
      <w:r>
        <w:rPr/>
        <w:t>ⱘ</w:t>
      </w:r>
      <w:r>
        <w:rPr/>
        <w:t>捴⽮䢡뼩䞣亩㌻嘩欵㑧뭺</w:t>
      </w:r>
      <w:r>
        <w:rPr/>
        <w:t>ⱁ</w:t>
      </w:r>
      <w:r>
        <w:rPr/>
        <w:t>쵲⌮䀸⵫견⫍咵ꎩ瞏䑏䅃噞⩢♪杚ㆩ乨禩껂杄弮嚵升輩告榥╃숽♈㨣圴輫⩀唯</w:t>
      </w:r>
      <w:r>
        <w:rPr/>
        <w:t>⡒</w:t>
      </w:r>
      <w:r>
        <w:rPr/>
        <w:t>縺</w:t>
      </w:r>
      <w:r>
        <w:rPr/>
        <w:t>ꤦ</w:t>
      </w:r>
      <w:r>
        <w:rPr/>
        <w:t>杧呂慅쌱㡱㛂㍯⹯</w:t>
      </w:r>
      <w:r>
        <w:rPr/>
        <w:t>ꦮ⭵</w:t>
      </w:r>
      <w:r>
        <w:rPr/>
        <w:t>卺슥截砰塣㑑丫空㭍쏂</w:t>
      </w:r>
      <w:r>
        <w:rPr/>
        <w:t>ꕆ</w:t>
      </w:r>
      <w:r>
        <w:rPr/>
        <w:t>쉑燂瑟⽞썆</w:t>
      </w:r>
      <w:r>
        <w:rPr/>
        <w:t>ⷂ</w:t>
      </w:r>
      <w:r>
        <w:rPr/>
        <w:t>쵉瀭㝱轷晸丹晧䅃숵垬췂䙮쉣ㅏ</w:t>
      </w:r>
      <w:r>
        <w:rPr/>
        <w:t>ⶩ⹑</w:t>
      </w:r>
      <w:r>
        <w:rPr/>
        <w:t>扤⭡棂⭺슩⼤䩑숹믂뿂⥫</w:t>
      </w:r>
      <w:r>
        <w:rPr/>
        <w:t>ꥌ</w:t>
      </w:r>
      <w:r>
        <w:rPr/>
        <w:t>쉆冻䍍썲滂䄵⽊䳂告㊩夣癋ㅄ呀촸쉉䮵渱做顩纬溩伪嚘縪唱⥬息썓숩䶘䎻⼊顾쉉浩㠴攤䜻⩙䑸繟匳ㄴ恶浲坶⴨㗍㜣橆接洯묻㗎歫갽幵</w:t>
      </w:r>
      <w:r>
        <w:rPr/>
        <w:t>⠬</w:t>
      </w:r>
      <w:r>
        <w:rPr/>
        <w:t>䡤辣䍘睄塆塈朤슩㬽㑈䪵澘爤䕵繟瑲㢵䱶</w:t>
      </w:r>
      <w:r>
        <w:rPr/>
        <w:t>ⵋ</w:t>
      </w:r>
      <w:r>
        <w:rPr/>
        <w:t>䰯瑁ꅌ焭繗冘㍂숽</w:t>
      </w:r>
      <w:r>
        <w:rPr/>
        <w:t>ꦏ</w:t>
      </w:r>
      <w:r>
        <w:rPr/>
        <w:t>㙆禥漲痂㜬㠰䯂䍔涏礪䬳</w:t>
      </w:r>
      <w:r>
        <w:rPr/>
        <w:t>꧃</w:t>
      </w:r>
      <w:r>
        <w:rPr/>
        <w:t>䖬㨣㯂迂ㅹ場彲疱</w:t>
      </w:r>
      <w:r>
        <w:rPr/>
        <w:t>ⱹ</w:t>
      </w:r>
      <w:r>
        <w:rPr/>
        <w:t>뽹穙㠭囂</w:t>
      </w:r>
      <w:r>
        <w:rPr/>
        <w:t>ꔮ</w:t>
      </w:r>
      <w:r>
        <w:rPr/>
        <w:t>쉌녾ぎ쉒쉱</w:t>
      </w:r>
      <w:r>
        <w:rPr/>
        <w:t>ⵯ</w:t>
      </w:r>
      <w:r>
        <w:rPr/>
        <w:t>⼩頪幅繷䖮㮣頯㩅㔫橶╁겱⬤㈮숳ꆱ傩仂슿⭧灐㙳灇ꄤ䡙榥쉋㑢㩶㩉</w:t>
      </w:r>
      <w:r>
        <w:rPr/>
        <w:t>ꥃ</w:t>
      </w:r>
      <w:r>
        <w:rPr/>
        <w:t>硭䏍숻숶␤泂쉤</w:t>
      </w:r>
      <w:r>
        <w:rPr/>
        <w:t>⡙</w:t>
      </w:r>
      <w:r>
        <w:rPr/>
        <w:t>卅浄坧㍨긨깪䲏</w:t>
      </w:r>
      <w:r>
        <w:rPr/>
        <w:t>⡪</w:t>
      </w:r>
      <w:r>
        <w:rPr/>
        <w:t>擂奸⧂</w:t>
      </w:r>
      <w:r>
        <w:rPr/>
        <w:t>ꕲ</w:t>
      </w:r>
      <w:r>
        <w:rPr/>
        <w:t>示恾瑈숫⼵䚻⽗⭘⹚㉇칃礨갰禬</w:t>
      </w:r>
      <w:r>
        <w:rPr/>
        <w:t>꤯</w:t>
      </w:r>
      <w:r>
        <w:rPr/>
        <w:t>瑑ꍙ㘨㡘朻㑒常忂칪氭</w:t>
      </w:r>
      <w:r>
        <w:rPr/>
        <w:t>ꤪ</w:t>
      </w:r>
      <w:r>
        <w:rPr/>
        <w:t>슱㐷⹡㡧穾姂湁皵㙘参</w:t>
      </w:r>
      <w:r>
        <w:rPr/>
        <w:t>ꦻ</w:t>
      </w:r>
      <w:r>
        <w:rPr/>
        <w:t>ま揂獔䠪惂氵塥䋂</w:t>
      </w:r>
      <w:r>
        <w:rPr/>
        <w:t>ꤽ</w:t>
      </w:r>
      <w:r>
        <w:rPr/>
        <w:t>埂䑂</w:t>
      </w:r>
      <w:r>
        <w:rPr/>
        <w:t>Ⱕ</w:t>
      </w:r>
      <w:r>
        <w:rPr/>
        <w:t>ㅀ刯㴩䩈畗쉤䡥磂♵佱獾䃂湅婮砮㩀㵩卶숶瘮倥摥熡䝴㉍㐱䎿딹瀬걏灚权䭆㖥柂ꄽ쉘ぇꅬ⭾丯곃吤沱矂嚮硢額䡌敩쵲㙌䃂氻坖抣䑶꺬橪泂㌩쉯䑵숺䵪싍䤽㜴쉈吵쉙稴䙶䌤炘刯瑚⨦挰딬⩳쉍</w:t>
      </w:r>
      <w:r>
        <w:rPr/>
        <w:t>⠥</w:t>
      </w:r>
      <w:r>
        <w:rPr/>
        <w:t>싎灹瘤彸⧂싂嘸何灍剚䟂딺乭ㄷ녱㭋䮿乪搬싂壂楴佢轺쉘柂䈤偃쉌呋</w:t>
      </w:r>
      <w:r>
        <w:rPr/>
        <w:t>ⰲ</w:t>
      </w:r>
      <w:r>
        <w:rPr/>
        <w:t>쵚⏍⽋⩳拂㡷㥐㡧折枬䆩쉌㍂倮뽺擃夫겣㜶参桲畞䬽숸숴⽱쉄⑦攺斘슻歡⫍⑁㙫䝋⚣橫䉀颏㤪浗⿂湷偐㭩洶㫂㙇頤彁♣朽敉中厡玘쏂䱺礩偭슩瑂硢㑧来묤㌪싂湤瑸瑂削㝪顲挬⭃璬ꆱ旂</w:t>
      </w:r>
      <w:r>
        <w:rPr/>
        <w:t>Ⱖ</w:t>
      </w:r>
      <w:r>
        <w:rPr/>
        <w:t>ㄭ</w:t>
      </w:r>
      <w:r>
        <w:rPr/>
        <w:t>ⱱ</w:t>
      </w:r>
      <w:r>
        <w:rPr/>
        <w:t>ꤳ⸳</w:t>
      </w:r>
      <w:r>
        <w:rPr/>
        <w:t>ꄽ穲兂⮥</w:t>
      </w:r>
      <w:r>
        <w:rPr/>
        <w:t>ꕐ</w:t>
      </w:r>
      <w:r>
        <w:rPr/>
        <w:t>奡㕂顬华싂㎮숽爩㛃䀮</w:t>
      </w:r>
      <w:r>
        <w:rPr/>
        <w:t>ⱊ</w:t>
      </w:r>
      <w:r>
        <w:rPr/>
        <w:t>뗂敁㑇䬽⿂姍㟂䩌숨瀪畄呋䙱㍔싂湐㡴</w:t>
      </w:r>
      <w:r>
        <w:rPr/>
        <w:t>ꤵ</w:t>
      </w:r>
      <w:r>
        <w:rPr/>
        <w:t>潑彭숣眪㭇䓂楫楘쉏⨫皬䥫琻垮㖏슩㡷礴걪ꥧ슩갹⭒ꥤ</w:t>
      </w:r>
      <w:r>
        <w:rPr/>
        <w:t>ꤪ</w:t>
      </w:r>
      <w:r>
        <w:rPr/>
        <w:t>䡮之쉸ꌥ挽ꍫ栣슻呭䎿㑌洯娦ㅫ쵪㙳匰杄㕮ガ頺⫍囂噙顩⵩䂩☣佺檬㭪</w:t>
      </w:r>
      <w:r>
        <w:rPr/>
        <w:t>ꔱ</w:t>
      </w:r>
      <w:r>
        <w:rPr/>
        <w:t>垥기⫂䵾</w:t>
      </w:r>
      <w:r>
        <w:rPr/>
        <w:t>ⵒ</w:t>
      </w:r>
      <w:r>
        <w:rPr/>
        <w:t>ꇎ숪畕뽍㡺딪⼷념永쉎</w:t>
      </w:r>
      <w:r>
        <w:rPr/>
        <w:t>ⷂ</w:t>
      </w:r>
      <w:r>
        <w:rPr/>
        <w:t>漬㥥硢䱳启쉋⾱쉊쉠画搲睙䴤</w:t>
      </w:r>
      <w:r>
        <w:rPr/>
        <w:t>ⰷ</w:t>
      </w:r>
      <w:r>
        <w:rPr/>
        <w:t>쵦煃塒塗⑏輊䑺쎮㔥쉣矂滂칗㪿䵄堰飂䁐⑩啟浗䭾冿颏숣싂쉑녷</w:t>
      </w:r>
      <w:r>
        <w:rPr/>
        <w:t>ꕕ</w:t>
      </w:r>
      <w:r>
        <w:rPr/>
        <w:t>숻념〥㐭灬圪幩땳泂桩ㄤ쉃ヂ㝏䍪</w:t>
      </w:r>
      <w:r>
        <w:rPr/>
        <w:t>ꕀ</w:t>
      </w:r>
      <w:r>
        <w:rPr/>
        <w:t>䄴牂뭶긯啺⩢쉾ꇃ⽴䄰㠸樰ꅠ쉾啓严燂䙡䉗</w:t>
      </w:r>
      <w:r>
        <w:rPr/>
        <w:t>ꕔ</w:t>
      </w:r>
      <w:r>
        <w:rPr/>
        <w:t>㞥☬싂쉯⭾〭썾繵乓泃䨹䱗斥伷䥘〪</w:t>
      </w:r>
      <w:r>
        <w:rPr/>
        <w:t>ⰽ╠</w:t>
      </w:r>
      <w:r>
        <w:rPr/>
        <w:t>疻此숽㝭琶橞潰顢と洳务祪僂挫䬬兟ꇂ璵뮩疻⩀浩汞椲⼺繄㬰⩄呣⩫顣燃偞깧斵嫃欨㖵⩃漬슻뭫浴쉒㕌</w:t>
      </w:r>
      <w:r>
        <w:rPr/>
        <w:t>ꕒ</w:t>
      </w:r>
      <w:r>
        <w:rPr/>
        <w:t>㗂㕣坟冿⍖揂丨琩⦘丫煫숲컂䙭㴶넨㛂喱秃幣㥇桒杺⥅⧂뭓猲㐹</w:t>
      </w:r>
      <w:r>
        <w:rPr/>
        <w:t>ꕔ</w:t>
      </w:r>
      <w:r>
        <w:rPr/>
        <w:t>ꇂ攪㥮䝗㩚刺쉦玱潸</w:t>
      </w:r>
      <w:r>
        <w:rPr/>
        <w:t>ꔮ</w:t>
      </w:r>
      <w:r>
        <w:rPr/>
        <w:t>亣欬㭃⭳쉑䨴係깂竂杘䙏쉁捣䕉㐤倬弶놱걇眰견煃쉩婵넦澡爳杦⑥㡾䊡ㄥ⨦㍁顸㎵䙄ꍖ쉷繍氩♠倫㥡숳쵥㙩숥獨䨱䠤쵡滂堸橧け싍毂捌</w:t>
      </w:r>
      <w:r>
        <w:rPr/>
        <w:t>Ⳃ</w:t>
      </w:r>
      <w:r>
        <w:rPr/>
        <w:t>䝇瘳⩡橍䘳ꥡ渽䌤偤ꅲ瘪敫㵊䪬⒩䘲썄䜮</w:t>
      </w:r>
      <w:r>
        <w:rPr/>
        <w:t>ꔩ⛂</w:t>
      </w:r>
      <w:r>
        <w:rPr/>
        <w:t>쉀녹䭩竂쵾䌩硱捪䩨煁쉫</w:t>
      </w:r>
      <w:r>
        <w:rPr/>
        <w:t>ꖻ</w:t>
      </w:r>
      <w:r>
        <w:rPr/>
        <w:t>癙瑚숩奲</w:t>
      </w:r>
      <w:r>
        <w:rPr/>
        <w:t>ⵂ</w:t>
      </w:r>
      <w:r>
        <w:rPr/>
        <w:t>쉇炩⹏㯂䱐숵幱쉆㍮㇂輭쉄쉡㵧啶爮쉭煳쉘䜥兆㬸䱩嚣䅺礹춣䉉䁂⤴㍠⑚朹䡒㠭㝘竃⬣⽸䉢祶坌䥹䜳쉁믂</w:t>
      </w:r>
      <w:r>
        <w:rPr/>
        <w:t>Ⲯ</w:t>
      </w:r>
      <w:r>
        <w:rPr/>
        <w:t>䴨싂磂溻땶礯┶嘻狂</w:t>
      </w:r>
      <w:r>
        <w:rPr/>
        <w:t>Ⳃ</w:t>
      </w:r>
      <w:r>
        <w:rPr/>
        <w:t>갥겿姎</w:t>
      </w:r>
      <w:r>
        <w:rPr/>
        <w:t>ⴷ</w:t>
      </w:r>
      <w:r>
        <w:rPr/>
        <w:t>澮㷂歱쵵㬪숮梥捤쉡厩干◂穪轱䡲勂쉚彔ꅰ䉤畊⭕椹쉮椹기幬ꌶ睈ꌬ䅤䜴쵺乲琸坃滎砫㶩썶䡑䨭癵偑䋎奫㊏䞩㭈⩾塟塂╗䷂怪㠳쉞捫牊祍⹟坈纡㝩偶昺䈣䣂㩶⏂䙹䵪쉬楈䇂圸瘽넳攵檣⥹</w:t>
      </w:r>
      <w:r>
        <w:rPr/>
        <w:t>ⱥ</w:t>
      </w:r>
      <w:r>
        <w:rPr/>
        <w:t>땶쉋쉄坟愽䏍</w:t>
      </w:r>
      <w:r>
        <w:rPr/>
        <w:t>Ⳃ</w:t>
      </w:r>
      <w:r>
        <w:rPr/>
        <w:t>扩⭣楧뿂쉟</w:t>
      </w:r>
      <w:r>
        <w:rPr/>
        <w:t>ꤪ</w:t>
      </w:r>
      <w:r>
        <w:rPr/>
        <w:t>泂畷</w:t>
      </w:r>
      <w:r>
        <w:rPr/>
        <w:t>ꤰ</w:t>
      </w:r>
      <w:r>
        <w:rPr/>
        <w:t>䯎婕걣⬷슩牾䴴䉖䩣ぎ䌩眶伺</w:t>
      </w:r>
      <w:r>
        <w:rPr/>
        <w:t>⡂</w:t>
      </w:r>
      <w:r>
        <w:rPr/>
        <w:t>氲쏍숨췂䵲頮爪⛃㉕䓂꺿穮䕷僂睌獯祤婳긭淂忂灨⤥숱䱙⏂넪⨮쉒㥵㊵ꆿ桭⦩揂啱畱⽣乩땓轑깢瞡橰䗂顭搥䁺</w:t>
      </w:r>
      <w:r>
        <w:rPr/>
        <w:t>ⲏ</w:t>
      </w:r>
      <w:r>
        <w:rPr/>
        <w:t>嫂䀪땬偖⭂⑒゘쉭栣倯㢘♵畭氪㶵숨䚘睡㑫㭲機쉇녥繫⺮䤲䰹㧂搩싂㌊娪嘥㕧뮘刱倫倰䭌쉦㝌轂窿硑䍴뭠獌敱걑晷⭐顃斮ガ䝶楅⨭斿䢵幇敾䥒쉚츯硢㬴⥧숴楯㖬⚡ꅯ帱䕁컂杳⽖浊帴⑌煚춮敢氣睸쉮⭰뽐穚</w:t>
      </w:r>
      <w:r>
        <w:rPr/>
        <w:t>ꤣ</w:t>
      </w:r>
      <w:r>
        <w:rPr/>
        <w:t>珂䥮곂硶歾焤숺⤭愰灯㠪䷂晕䎩颥灹췃娪䞮</w:t>
      </w:r>
      <w:r>
        <w:rPr/>
        <w:t>꧃</w:t>
      </w:r>
      <w:r>
        <w:rPr/>
        <w:t>ꎮ걀⿍漸ꅠ䕍棂欮氷欪䵩価剴䉗惂怫繩橑䡦䭞㝊⑄ꎩ</w:t>
      </w:r>
      <w:r>
        <w:rPr/>
        <w:t>ꕉ</w:t>
      </w:r>
      <w:r>
        <w:rPr/>
        <w:t>묽迂绍쉋곂</w:t>
      </w:r>
      <w:r>
        <w:rPr/>
        <w:t>⡟</w:t>
      </w:r>
      <w:r>
        <w:rPr/>
        <w:t>扪祕畉砱佶偵㣂偃䜬ꍫ⌹녟䱸頦杀䈵元役숺幈嗂汶겿洷떩娸湋才㌱ꇂ浬숴칹뼤幧听䥏</w:t>
      </w:r>
      <w:r>
        <w:rPr/>
        <w:t>ꖘ</w:t>
      </w:r>
      <w:r>
        <w:rPr/>
        <w:t>牦䍬▮煣</w:t>
      </w:r>
      <w:r>
        <w:rPr/>
        <w:t>⢘</w:t>
      </w:r>
      <w:r>
        <w:rPr/>
        <w:t>숨䊱䰣车䵦⫂晷곂㔵칪㈱⍾扮㝵汪㴳慸</w:t>
      </w:r>
      <w:r>
        <w:rPr/>
        <w:t>ꥆ</w:t>
      </w:r>
      <w:r>
        <w:rPr/>
        <w:t>䮩䡕㡾썆㴵㋂頰㐺轚娷</w:t>
      </w:r>
      <w:r>
        <w:rPr/>
        <w:t>Ⳏ</w:t>
      </w:r>
      <w:r>
        <w:rPr/>
        <w:t>颏吥뽩䫂略䌸廂䵯䉘昶潔⛂숳쏎瑩ㄨ갨숯쵟쉬䵪䛂兵纘㙄⹎䅉䵮</w:t>
      </w:r>
      <w:r>
        <w:rPr/>
        <w:t>ꕉ</w:t>
      </w:r>
      <w:r>
        <w:rPr/>
        <w:t>ㅡ晈枬呑䅘㠥桙㤶쵪呵⹎碥洫♈╘灞灩땓唻䈵卙㈰쉘격妩</w:t>
      </w:r>
      <w:r>
        <w:rPr/>
        <w:t>ⵣ</w:t>
      </w:r>
      <w:r>
        <w:rPr/>
        <w:t>꺘㈥义걏圭䅔慗兯⸻╇ꄨ恋䲡슥傥쌵硨㙫杠썈楓㜫睾숦洣冩䐨쉾㇂䊿䈦㞣捥⥣䜳榩쉪總烂</w:t>
      </w:r>
      <w:r>
        <w:rPr/>
        <w:t>꧂</w:t>
      </w:r>
      <w:r>
        <w:rPr/>
        <w:t>쉅嘴⩘</w:t>
      </w:r>
      <w:r>
        <w:rPr/>
        <w:t>ⲏ</w:t>
      </w:r>
      <w:r>
        <w:rPr/>
        <w:t>䃂弤ꄻ㓂偾Ⓕ摋䈥ㅓ㩅</w:t>
      </w:r>
      <w:r>
        <w:rPr/>
        <w:t>ꦩ</w:t>
      </w:r>
      <w:r>
        <w:rPr/>
        <w:t>뽏쉹⌳숯⚵뭹滂쉚떿睴ꥣ쉾硺䆥쉪䈯Ⓜ㤫쉙숴䪬硎皿喩㓍止⬦쉞쉈쉓䑖⹺曂䈷⑩婏㶣嚮</w:t>
      </w:r>
      <w:r>
        <w:rPr/>
        <w:t>ꕠ</w:t>
      </w:r>
      <w:r>
        <w:rPr/>
        <w:t>坙㍚㬶䙹珍淂䉐╒伬噐䕰걀뭇</w:t>
      </w:r>
      <w:r>
        <w:rPr/>
        <w:t>⡞</w:t>
      </w:r>
      <w:r>
        <w:rPr/>
        <w:t>숰煓祙媱兖呇沬攺뗂燂灋䘨깐습纏泎뗂쉱쉊恞塶쉭⭷䁙剸睪歡捾㜪ふ歠쉭塶璡</w:t>
      </w:r>
      <w:r>
        <w:rPr/>
        <w:t>Ⲯ</w:t>
      </w:r>
      <w:r>
        <w:rPr/>
        <w:t>䩶楬㶿쉁</w:t>
      </w:r>
      <w:r>
        <w:rPr/>
        <w:t>Ⱪ</w:t>
      </w:r>
      <w:r>
        <w:rPr/>
        <w:t>㓂坍싂婅橞楗奇掩⽣숳礮癱梘</w:t>
      </w:r>
      <w:r>
        <w:rPr/>
        <w:t>ⱁ</w:t>
      </w:r>
      <w:r>
        <w:rPr/>
        <w:t>䉓쉥役㴯桀灑</w:t>
      </w:r>
      <w:r>
        <w:rPr/>
        <w:t>⡴</w:t>
      </w:r>
      <w:r>
        <w:rPr/>
        <w:t>쉘狃숯䁊嚥쵆吸呩换쉘쵬㍈䘬㭡䁱儱疡습䮿壃㩔儴䮡た慃㙎⩺堤坢砦砫꥞朵ㄥ㑱桔</w:t>
      </w:r>
      <w:r>
        <w:rPr/>
        <w:t>ⲩ</w:t>
      </w:r>
      <w:r>
        <w:rPr/>
        <w:t>摷㑆瘪㙬곂憻斏㘻恰忍敥◍煥穅浧㄰뭣䀪㩏椲埂쉣吵⚩⵲</w:t>
      </w:r>
      <w:r>
        <w:rPr/>
        <w:t>ꤶ</w:t>
      </w:r>
      <w:r>
        <w:rPr/>
        <w:t>怭䭕痂懂顙娺䭒掮睧揂焨㍥</w:t>
      </w:r>
      <w:r>
        <w:rPr/>
        <w:t>⠴</w:t>
      </w:r>
      <w:r>
        <w:rPr/>
        <w:t>䑔揎瞡ヂ媵ネ⌷掮╉娦䜩扦쉄〪捫歒札淍呢㓃䕟슿⹓暘䠷䮏䔮眱㍊䅕輊⧂幞</w:t>
      </w:r>
      <w:r>
        <w:rPr/>
        <w:t>Ⳃ</w:t>
      </w:r>
      <w:r>
        <w:rPr/>
        <w:t>堳眩䀣깮</w:t>
      </w:r>
      <w:r>
        <w:rPr/>
        <w:t>⡎</w:t>
      </w:r>
      <w:r>
        <w:rPr/>
        <w:t>痍唹㇍䣂♘咻⩣䥳㚿轚䣂湀㵊⥯㯂灆</w:t>
      </w:r>
      <w:r>
        <w:rPr/>
        <w:t>ꕬ</w:t>
      </w:r>
      <w:r>
        <w:rPr/>
        <w:t>偖ꍒ䒩䮡⩐ㆮ쵒䩨秂䭕溩⭏噍녀쉕깲㐮燂祢嗂獶䘪㔪猸猹帬仂急㴸걈⩬쉏嫂噖츦ꄳ</w:t>
      </w:r>
      <w:r>
        <w:rPr/>
        <w:t>ꤸ</w:t>
      </w:r>
      <w:r>
        <w:rPr/>
        <w:t>㖘㏂칙彐痂</w:t>
      </w:r>
      <w:r>
        <w:rPr/>
        <w:t>⣂</w:t>
      </w:r>
      <w:r>
        <w:rPr/>
        <w:t>癓猳䴪㷂憿㙍</w:t>
      </w:r>
      <w:r>
        <w:rPr/>
        <w:t>ⷂ</w:t>
      </w:r>
      <w:r>
        <w:rPr/>
        <w:t>䈽걆樶ꄣ쉠䩏⒵歱灕灬䒣⥏☨纻䘮숪꥘땉칅侥䅶♇〳坴轤㠨쉰圴㕵⩧䱏슱瀥⽾뽶㵞汫硄劥⽸繕倴</w:t>
      </w:r>
      <w:r>
        <w:rPr/>
        <w:t>ⴰ</w:t>
      </w:r>
      <w:r>
        <w:rPr/>
        <w:t>汆栳</w:t>
      </w:r>
      <w:r>
        <w:rPr/>
        <w:t>ꗂ</w:t>
      </w:r>
      <w:r>
        <w:rPr/>
        <w:t>䐪</w:t>
      </w:r>
      <w:r>
        <w:rPr/>
        <w:t>ⱁ</w:t>
      </w:r>
      <w:r>
        <w:rPr/>
        <w:t>㵨㆏穑쉹⼰㩳婐樸乧幆㠵楮獫㥉┩쉎估㩌䁭頪婱뽴</w:t>
      </w:r>
      <w:r>
        <w:rPr/>
        <w:t>Ɐ</w:t>
      </w:r>
      <w:r>
        <w:rPr/>
        <w:t>㙙儲䍆╴┸㴵쉁쉒♢挦♋㶵朱놏奾穊♄쉂⹨㦻哂欻</w:t>
      </w:r>
      <w:r>
        <w:rPr/>
        <w:t>ⱱ</w:t>
      </w:r>
      <w:r>
        <w:rPr/>
        <w:t>浠彖侩䇂⩢眷뭵ꅄ뾱煯末噇扭忂伺ぇ䮬슩⾩㑹싂磍橋潑㑆⭂⨦쉆䑤傮埂㥓뽗獁揍塂墘</w:t>
      </w:r>
      <w:r>
        <w:rPr/>
        <w:t>⣂</w:t>
      </w:r>
      <w:r>
        <w:rPr/>
        <w:t>딥슡伪㣂奲䮡⭹卧ㅸ穐♕干攭㜺㥕</w:t>
      </w:r>
      <w:r>
        <w:rPr/>
        <w:t>⡡</w:t>
      </w:r>
      <w:r>
        <w:rPr/>
        <w:t>儵眷祮ꥷ佳㢘㵉㜷</w:t>
      </w:r>
      <w:r>
        <w:rPr/>
        <w:t>ꕗ</w:t>
      </w:r>
      <w:r>
        <w:rPr/>
        <w:t>깙싃</w:t>
      </w:r>
      <w:r>
        <w:rPr/>
        <w:t>ⵑ</w:t>
      </w:r>
      <w:r>
        <w:rPr/>
        <w:t>绂숰夳⍺⩹奡䖏</w:t>
      </w:r>
      <w:r>
        <w:rPr/>
        <w:t>ⶻ</w:t>
      </w:r>
      <w:r>
        <w:rPr/>
        <w:t>땬奾⿂䥢䀳参㭶═ꥰ䀬輪摴癢彡乥潧⯃爣뇂⹯幎湷슿┫쌽㑨攤</w:t>
      </w:r>
      <w:r>
        <w:rPr/>
        <w:t>ꖮ</w:t>
      </w:r>
      <w:r>
        <w:rPr/>
        <w:t>匥弲惂㮥い㵗뼪촩Ⓨ♶⍯摺樷쉄ㅪ⤰㩓煘嗂㨻䁓싂旂奋쉪꥚</w:t>
      </w:r>
      <w:r>
        <w:rPr/>
        <w:t>Ⱚ䷍</w:t>
      </w:r>
      <w:r>
        <w:rPr/>
        <w:t>슱璱檻昨牗㙨䕯䀨匮</w:t>
      </w:r>
      <w:r>
        <w:rPr/>
        <w:t>ⱦ</w:t>
      </w:r>
      <w:r>
        <w:rPr/>
        <w:t>物㗃숴恞䢬䊱兦䅨䝃灮녞䑕䥇扷坵眶⪩쉸顱슩〈쉠䙳쉺</w:t>
      </w:r>
      <w:r>
        <w:rPr/>
        <w:t>ꖵ╉</w:t>
      </w:r>
      <w:r>
        <w:rPr/>
        <w:t>㜩磂狂㥳壍噘繂넳쉋幺⚏깃┷</w:t>
      </w:r>
      <w:r>
        <w:rPr/>
        <w:t>ⶻ</w:t>
      </w:r>
      <w:r>
        <w:rPr/>
        <w:t>䨨䏂숸擂숦갤疡頩狂䥶䅧◎愱穞썗♭녏</w:t>
      </w:r>
      <w:r>
        <w:rPr/>
        <w:t>ꥃ</w:t>
      </w:r>
      <w:r>
        <w:rPr/>
        <w:t>攺</w:t>
      </w:r>
      <w:r>
        <w:rPr/>
        <w:t>ꕣ</w:t>
      </w:r>
      <w:r>
        <w:rPr/>
        <w:t>㝃歇憡䅑愮海㕀稰</w:t>
      </w:r>
      <w:r>
        <w:rPr/>
        <w:t>⠹</w:t>
      </w:r>
      <w:r>
        <w:rPr/>
        <w:t>琨桏䍕冿䕋迂撮䕔</w:t>
      </w:r>
      <w:r>
        <w:rPr/>
        <w:t>꧂</w:t>
      </w:r>
      <w:r>
        <w:rPr/>
        <w:t>䭈딩썁</w:t>
      </w:r>
      <w:r>
        <w:rPr/>
        <w:t>ꦩ</w:t>
      </w:r>
      <w:r>
        <w:rPr/>
        <w:t>싂乺걶爺昬睊泂넪梩䟂쉸뽔썘ㄲ䝮卥䇂꺩潹</w:t>
      </w:r>
      <w:r>
        <w:rPr/>
        <w:t>꧃</w:t>
      </w:r>
      <w:r>
        <w:rPr/>
        <w:t>仂勎卺瑚⑨乵伫噂熬䑙쉟ꌮ숴䵺渥▩쵔㢡坊桾浗㵐っ䝈䵵⤦柍批긲뽥꥙癋</w:t>
      </w:r>
      <w:r>
        <w:rPr/>
        <w:t>Ⱜ</w:t>
      </w:r>
      <w:r>
        <w:rPr/>
        <w:t>ꤶ</w:t>
      </w:r>
      <w:r>
        <w:rPr/>
        <w:t>숶㇂頳싂䑒䦣싂㎘⼺䵦䍤㥹弽塤뭮掿牆祍珂쉕偩츫</w:t>
      </w:r>
      <w:r>
        <w:rPr/>
        <w:t>ⴻ</w:t>
      </w:r>
      <w:r>
        <w:rPr/>
        <w:t>⡃④</w:t>
      </w:r>
      <w:r>
        <w:rPr/>
        <w:t>穈㞏洤⎩㩘㮵催㓂㝭⼶氩슻揍뼴</w:t>
      </w:r>
      <w:r>
        <w:rPr/>
        <w:t>ꤴ</w:t>
      </w:r>
      <w:r>
        <w:rPr/>
        <w:t>㍄쵩啔器뽏䦱洪㫎㙰ㅄ剘╒슩䑩浮㬪⥆</w:t>
      </w:r>
      <w:r>
        <w:rPr/>
        <w:t>꧃</w:t>
      </w:r>
      <w:r>
        <w:rPr/>
        <w:t>到桡䪡⩂슘晚䡈쉌숊</w:t>
      </w:r>
      <w:r>
        <w:rPr/>
        <w:t>ꔬ</w:t>
      </w:r>
      <w:r>
        <w:rPr/>
        <w:t>杇⩋⵷</w:t>
      </w:r>
      <w:r>
        <w:rPr/>
        <w:t>ꦥ</w:t>
      </w:r>
      <w:r>
        <w:rPr/>
        <w:t>慁惂绂嘪彖숬⎥</w:t>
      </w:r>
      <w:r>
        <w:rPr/>
        <w:t>ꔩ</w:t>
      </w:r>
      <w:r>
        <w:rPr/>
        <w:t>슬䗂奎쉯硂爸稵싃♘挭佖⩏拂癏噇灅ꍢ⬻乳㔭㊏幫皣䙏ぇ题</w:t>
      </w:r>
      <w:r>
        <w:rPr/>
        <w:t>ⵐ</w:t>
      </w:r>
      <w:r>
        <w:rPr/>
        <w:t>活⚱╭没ꇂ䈴獩䘲䴴碩唬숬優橬⩇含깊㋂숯歒⾱橶</w:t>
      </w:r>
      <w:r>
        <w:rPr/>
        <w:t>ꕎ</w:t>
      </w:r>
      <w:r>
        <w:rPr/>
        <w:t>쉉湑い㑪炿潗䄫뗃熬떣숯㙴汧⻂憘㙀穊渶戳㍂堩硐娶嫂毃꤮</w:t>
      </w:r>
      <w:r>
        <w:rPr/>
        <w:t>ⵁ</w:t>
      </w:r>
      <w:r>
        <w:rPr/>
        <w:t>ㄵ</w:t>
      </w:r>
      <w:r>
        <w:rPr/>
        <w:t>꥟</w:t>
      </w:r>
      <w:r>
        <w:rPr/>
        <w:t>湳䍁她떮轄嚮㥎쉟</w:t>
      </w:r>
      <w:r>
        <w:rPr/>
        <w:t>ꥅ</w:t>
      </w:r>
      <w:r>
        <w:rPr/>
        <w:t>䕅恾뽸</w:t>
      </w:r>
      <w:r>
        <w:rPr/>
        <w:t>ⰹ⌭⎱</w:t>
      </w:r>
      <w:r>
        <w:rPr/>
        <w:t>伵ꏍ츰╏╭兄佃껃幥㝩䱓愭息礮⑅긲伭䖻䫂榩纵畘啐砪┭〯輽땲幹쉋</w:t>
      </w:r>
      <w:r>
        <w:rPr/>
        <w:t>Ⳃ</w:t>
      </w:r>
      <w:r>
        <w:rPr/>
        <w:t>幤䘸싃쉤㑆㗂烂帰⹆昴帮䐵繾乴轏城桴⥒浮걷潋㏂⽣♬썵녎浱䑞䨪㏎쉋捰⽂樣넲딣摩䗂䋂⽬ꌫ싂⑧쉥⒮쉵姎硟䷂嘣刯㗂㉶숲塠幌䡓揂㭇瀥椦㏂싂⹀䰱㩦䄩썰쵅뽃쉓㝴쉯扁〯쉮梬㍑㘹穏健䙌祉乥춡숪塨唬⑍䀲䁑ꅦ䨦䡯꥞䍥穎</w:t>
      </w:r>
      <w:r>
        <w:rPr/>
        <w:t>ꖣ</w:t>
      </w:r>
      <w:r>
        <w:rPr/>
        <w:t>䥈썓栣㴥咏澡伱</w:t>
      </w:r>
      <w:r>
        <w:rPr/>
        <w:t>ⱘ</w:t>
      </w:r>
      <w:r>
        <w:rPr/>
        <w:t>畦</w:t>
      </w:r>
      <w:r>
        <w:rPr/>
        <w:t>ꕊ</w:t>
      </w:r>
      <w:r>
        <w:rPr/>
        <w:t>䋂⩧䉮썮剎磂潗瑃嫂슡敫⶿噡</w:t>
      </w:r>
      <w:r>
        <w:rPr/>
        <w:t>ꔨ┮</w:t>
      </w:r>
      <w:r>
        <w:rPr/>
        <w:t>灤瀱晸捤⵭땁垿⬶䱗䬵㩆ヂ姎惍싂䞵婤㬸囂㶵撮乲扑</w:t>
      </w:r>
      <w:r>
        <w:rPr/>
        <w:t>ꥂ</w:t>
      </w:r>
      <w:r>
        <w:rPr/>
        <w:t>䁙</w:t>
      </w:r>
      <w:r>
        <w:rPr/>
        <w:t>ꕃ</w:t>
      </w:r>
      <w:r>
        <w:rPr/>
        <w:t>飃乭纱悿券咣걳祤쉸⪏싂⚵㥘쉮伷慢願剆슩楥뾮㕉硨䎱땕甪쉀㩀㘮䭌汶㈷䶘㬨婥㴫䭰熡祓畑</w:t>
      </w:r>
      <w:r>
        <w:rPr/>
        <w:t>ⷂ</w:t>
      </w:r>
      <w:r>
        <w:rPr/>
        <w:t>䕅氩暬搨숨⵵⮵倣䱱㋂久㩮偃渴顔</w:t>
      </w:r>
      <w:r>
        <w:rPr/>
        <w:t>ꔪ</w:t>
      </w:r>
      <w:r>
        <w:rPr/>
        <w:t>䱩칹㩱㈦獯</w:t>
      </w:r>
      <w:r>
        <w:rPr/>
        <w:t>ꤪ</w:t>
      </w:r>
      <w:r>
        <w:rPr/>
        <w:t>ⴥ</w:t>
      </w:r>
      <w:r>
        <w:rPr/>
        <w:t>楑컍歒䮘匰搽䷂唱䜸╲婫縩戹煾䙬</w:t>
      </w:r>
      <w:r>
        <w:rPr/>
        <w:t>ⵂ</w:t>
      </w:r>
      <w:r>
        <w:rPr/>
        <w:t>姂</w:t>
      </w:r>
      <w:r>
        <w:rPr/>
        <w:t>⡀⩏⹷⌫</w:t>
      </w:r>
      <w:r>
        <w:rPr/>
        <w:t>䅹쏂漬㊿⽪㘮倪⼳쵠뭎㵫⩫걦</w:t>
      </w:r>
      <w:r>
        <w:rPr/>
        <w:t>ꤺ</w:t>
      </w:r>
      <w:r>
        <w:rPr/>
        <w:t>啙쉞㕯뽞ꎵ潥牓䅥么祋稵摓䕸⨩═墮徻縸䝗ㅗ䁭だ⿂㑢㡶㵎숪ꥺ⼣儮뼭焸䬽䰦썏♵ꍁ쌺奡㥺刽㟎㜪潶㜣䉳⑰灰넪숲楦㩌㭤⩙丹轀疬奈ꅅ</w:t>
      </w:r>
      <w:r>
        <w:rPr/>
        <w:t>ꤷ</w:t>
      </w:r>
      <w:r>
        <w:rPr/>
        <w:t>牺㜺쎬垩奟㮬畅慞凂ꥠ뽋♗风础ァ쵇穌㞵㴻ぎ넸畅朵懂䉫爪輴秂</w:t>
      </w:r>
      <w:r>
        <w:rPr/>
        <w:t>ⱋ</w:t>
      </w:r>
      <w:r>
        <w:rPr/>
        <w:t>숱䩆슘儰䮱쉋慐掮䉶㈵▬㧃䏂층䁮⍏䬩䗂偋㩹뼮숽⩣⥍睋报㕦梩伻</w:t>
      </w:r>
      <w:r>
        <w:rPr/>
        <w:t>ꥁ</w:t>
      </w:r>
      <w:r>
        <w:rPr/>
        <w:t>顚剄抵숱慹㕡㤊⵭㕰杌礴佁⌷싂卸繡惂㒩懂沿桹䝗盂䅫뭅湶枩呞汨싎楎當ꌲ潣䝋囂⚩䉰㝍䗂쉀슣쉖么㛍㩚癚⭥恳噠쉸繒츤䌭䵔땐슡䑩睆⭉䕓迂换뭇ァ示煉쎵쉡♳剅⌻싂㤪⵷浔堥⬰轩◂㣍숪</w:t>
      </w:r>
      <w:r>
        <w:rPr/>
        <w:t>꧂</w:t>
      </w:r>
      <w:r>
        <w:rPr/>
        <w:t>氦썹</w:t>
      </w:r>
      <w:r>
        <w:rPr/>
        <w:t>⠻</w:t>
      </w:r>
      <w:r>
        <w:rPr/>
        <w:t>㣂欰優椸吽牅숺싂敂쉩婰䔽</w:t>
      </w:r>
      <w:r>
        <w:rPr/>
        <w:t>ꔪ</w:t>
      </w:r>
      <w:r>
        <w:rPr/>
        <w:t>㭉╡湉偫㝈畚亩捾䅔濂쉡桐橫䑵枱⎵禣轮䌫╍懂뼴䕈⹑</w:t>
      </w:r>
      <w:r>
        <w:rPr/>
        <w:t>ꗂ</w:t>
      </w:r>
      <w:r>
        <w:rPr/>
        <w:t>朷剆숪ㄥ㬴겏飂䅉䠨㩩┷⑞⪬に쉉䃂뇂彰线쎡垬㥆慢㩱㙦堬</w:t>
      </w:r>
      <w:r>
        <w:rPr/>
        <w:t>⡵</w:t>
      </w:r>
      <w:r>
        <w:rPr/>
        <w:t>働䐩恮⨲橮䕇䵺氫瞣ㅸ稪⚘㍔䏂</w:t>
      </w:r>
      <w:r>
        <w:rPr/>
        <w:t>ꤺ</w:t>
      </w:r>
      <w:r>
        <w:rPr/>
        <w:t>春긣쉾浐⥲숫昽뗂媡䑹伱婵埂垏俍㭥塆</w:t>
      </w:r>
      <w:r>
        <w:rPr/>
        <w:t>ꔬ</w:t>
      </w:r>
      <w:r>
        <w:rPr/>
        <w:t>땍╕刱═轇䙣扷숨갥奭칫㴱㵃㏂䱲⹧瓂걮祤䚩꥾⌴悱걒녂쉟⸴ꆡ卉숪쉧땳祅幬㖥潊䮘카䨳⦿辵⻂䠲〪ꅣ究뭏浊㫂</w:t>
      </w:r>
      <w:r>
        <w:rPr/>
        <w:t>꧂</w:t>
      </w:r>
      <w:r>
        <w:rPr/>
        <w:t>顺䣂뿂♀깄溡忂䘽⌰歩㨻䝣⨥氫摏䀴ꆱ䒵礶뽙祩牳穊촪䉱㝣晘车ꍩ⹎㕆栥◂潘⬶┳䝑乇ぱ㈯㭟㕈畉</w:t>
      </w:r>
      <w:r>
        <w:rPr/>
        <w:t>ꥌ</w:t>
      </w:r>
      <w:r>
        <w:rPr/>
        <w:t>쉡唺䱺术⸸쏂㡕玱恙顶昮㡠㝮ꥥ䷃䀺㗃䘨伯싂慞싃庘仍爭〵灘㍭뗂</w:t>
      </w:r>
      <w:r>
        <w:rPr/>
        <w:t>ⱺ</w:t>
      </w:r>
      <w:r>
        <w:rPr/>
        <w:t>땖凂剬⩇슣싂乡숬싂祷쉹⤮㔳䝅庵灰</w:t>
      </w:r>
      <w:r>
        <w:rPr/>
        <w:t>꤫</w:t>
      </w:r>
      <w:r>
        <w:rPr/>
        <w:t>嘳</w:t>
      </w:r>
      <w:r>
        <w:rPr/>
        <w:t>ⵂ</w:t>
      </w:r>
      <w:r>
        <w:rPr/>
        <w:t>攻☬⍃顁啙</w:t>
      </w:r>
      <w:r>
        <w:rPr/>
        <w:t>ꤤ</w:t>
      </w:r>
      <w:r>
        <w:rPr/>
        <w:t>楖녭ꏂ欳䣂⧍娵䭆쉅䱢</w:t>
      </w:r>
      <w:r>
        <w:rPr/>
        <w:t>ⷎ</w:t>
      </w:r>
      <w:r>
        <w:rPr/>
        <w:t>⽣懍噸숳椦䉄깍勂昵녣⨽쉺绂⵮タ⥉燍奢佡厱畊⿂꥚⪵慅䴮咻⪩</w:t>
      </w:r>
      <w:r>
        <w:rPr/>
        <w:t>ⵅ</w:t>
      </w:r>
      <w:r>
        <w:rPr/>
        <w:t>歌딴弳뭄搭据摞癖⫂櫂㧂䰷숹</w:t>
      </w:r>
      <w:r>
        <w:rPr/>
        <w:t>ꕋ</w:t>
      </w:r>
      <w:r>
        <w:rPr/>
        <w:t>浳晾恅䦬숦䖻瀪疻圵么⍌⩱㵎䛂⦩僂칂</w:t>
      </w:r>
      <w:r>
        <w:rPr/>
        <w:t>⡺</w:t>
      </w:r>
      <w:r>
        <w:rPr/>
        <w:t>啡䉟뭉獘摸⛂⍀涏䪏祳欭䢵⹕灰乑桏썙쉭⦩뭤珍偧䐨攴䍑䪡䮡⻂쉎び☬뗂栫╥䵍慺䶵眵迂㭸桘묶녤奕ꄳ睕</w:t>
      </w:r>
      <w:r>
        <w:rPr/>
        <w:t>⡊</w:t>
      </w:r>
      <w:r>
        <w:rPr/>
        <w:t>縣䵂㈭牃奢넻捙䘦⸫쉎燎⩬㇍쉕쉷禬歄슩昪失숰橦欩㝊眸牵塏⨻쉦殻慩玣䅒ꥳ偹〪佣疏䙄晄楉쏂䰶칖</w:t>
      </w:r>
      <w:r>
        <w:rPr/>
        <w:t>⡤</w:t>
      </w:r>
      <w:r>
        <w:rPr/>
        <w:t>㥞牫廂瑄䓂乨⏍</w:t>
      </w:r>
      <w:r>
        <w:rPr/>
        <w:t>Ⱓ</w:t>
      </w:r>
      <w:r>
        <w:rPr/>
        <w:t>棂녌氶䕔㡅搨곂숬⩐</w:t>
      </w:r>
      <w:r>
        <w:rPr/>
        <w:t>ⷂ</w:t>
      </w:r>
      <w:r>
        <w:rPr/>
        <w:t>婬㤹⛂洊숮㋂旂剒媩㥌飂堮⵨癊컎榘䯂싍ꎻ愹晁䌫㍩숸杆㝮匷숣싍塺♞슿</w:t>
      </w:r>
      <w:r>
        <w:rPr/>
        <w:t>⠰</w:t>
      </w:r>
      <w:r>
        <w:rPr/>
        <w:t>㘲㑰浌䴰瑖狂㕬婁䩥ꅆ䥥⭪숥匨䡹晋⍡뼴瀱</w:t>
      </w:r>
      <w:r>
        <w:rPr/>
        <w:t>⡍</w:t>
      </w:r>
      <w:r>
        <w:rPr/>
        <w:t>쉁匤ㅉ縪ꄦ敧案쉸吷厘걉䁏昷녀䔪㣃♮䝟쉊坡⑦勂믂⾬㵠吽塣暥⌣䜣숷佞ꅞ杘⽱뭹縳偸樭绍䑉挨</w:t>
      </w:r>
      <w:r>
        <w:rPr/>
        <w:t>⢩</w:t>
      </w:r>
      <w:r>
        <w:rPr/>
        <w:t>怸㈫쉕䝧瑥慨劣쉸쌽</w:t>
      </w:r>
      <w:r>
        <w:rPr/>
        <w:t>Ⱔ</w:t>
      </w:r>
      <w:r>
        <w:rPr/>
        <w:t>ꤱ</w:t>
      </w:r>
      <w:r>
        <w:rPr/>
        <w:t>慧㎩</w:t>
      </w:r>
      <w:r>
        <w:rPr/>
        <w:t>ꥍ</w:t>
      </w:r>
      <w:r>
        <w:rPr/>
        <w:t>窵㙎硶⽰녬䩔朱쵦쉡</w:t>
      </w:r>
      <w:r>
        <w:rPr/>
        <w:t>⡈</w:t>
      </w:r>
      <w:r>
        <w:rPr/>
        <w:t>넮ㄷ䭈㕸싎㧂䐨嘸䃂刯椩坍悬㛂숯颻幥噺䰲穟杠顠㨯╣䉘⨸</w:t>
      </w:r>
      <w:r>
        <w:rPr/>
        <w:t>Ⱞ</w:t>
      </w:r>
      <w:r>
        <w:rPr/>
        <w:t>쌺싍慚⽠䍶搸磂㑣㕆쉕昣䇂♐楲䕸칂稻剁飂栲礳쏍쉀汸埂偯杯繖烍쉆䀲䗂浀轳穔갲㮘挣䛂</w:t>
      </w:r>
      <w:r>
        <w:rPr/>
        <w:t>⡲</w:t>
      </w:r>
      <w:r>
        <w:rPr/>
        <w:t>厱갱썈䧃싂뽫숲놮懂</w:t>
      </w:r>
      <w:r>
        <w:rPr/>
        <w:t>ⵦ</w:t>
      </w:r>
      <w:r>
        <w:rPr/>
        <w:t>憮땂樦䑢뽌䂮瞬勂♡⑺喵漪䅚녦䆬쏂䉰㭢䔸扥堥牋轆⚮塐㝰幪䇂竃昭义剏栯슱涩搹쵷䢡焹㵹</w:t>
      </w:r>
      <w:r>
        <w:rPr/>
        <w:t>⡑</w:t>
      </w:r>
      <w:r>
        <w:rPr/>
        <w:t>ꍚ쉉뽎⹉潠⩑刪か㪬瘩橂⪡㵂</w:t>
      </w:r>
      <w:r>
        <w:rPr/>
        <w:t>ꤺ</w:t>
      </w:r>
      <w:r>
        <w:rPr/>
        <w:t>伤⬽㭏㍵ꅓ䄣䲱⑬쉥㒬⹧␭癲숯싂汶쉬煠♎愵拂弨㙠◂딳冬婧꺥ꅍ祱软ꅟ⫂䩶漽猤㭧恐儩䥰轈ㆡ䣂濃</w:t>
      </w:r>
      <w:r>
        <w:rPr/>
        <w:t>⣎</w:t>
      </w:r>
      <w:r>
        <w:rPr/>
        <w:t>쉹煋婑䭦㍹䮩坡皬伨썯幞걗㨵</w:t>
      </w:r>
      <w:r>
        <w:rPr/>
        <w:t>⡸</w:t>
      </w:r>
      <w:r>
        <w:rPr/>
        <w:t>縣塐县塁僂⨺⹗倰쉪捥싂ꍥ⎵⫂</w:t>
      </w:r>
      <w:r>
        <w:rPr/>
        <w:t>ꔣ</w:t>
      </w:r>
      <w:r>
        <w:rPr/>
        <w:t>瑐楫싂䩫㗂</w:t>
      </w:r>
      <w:r>
        <w:rPr/>
        <w:t>⡲</w:t>
      </w:r>
      <w:r>
        <w:rPr/>
        <w:t>쉤쉘䯍摀䡃潞㔫</w:t>
      </w:r>
      <w:r>
        <w:rPr/>
        <w:t>ⱙ</w:t>
      </w:r>
      <w:r>
        <w:rPr/>
        <w:t>烂䋂숺싂슡㥆卸猵扸㍆㦩彅湧</w:t>
      </w:r>
      <w:r>
        <w:rPr/>
        <w:t>ꔭ</w:t>
      </w:r>
      <w:r>
        <w:rPr/>
        <w:t>願㍉怲䩙ꅃ刺䑏啨⬭䥉㴣砺炏彠⑦嗃쉩乱쉌役係䅓⥏楑潫乢慬猷</w:t>
      </w:r>
      <w:r>
        <w:rPr/>
        <w:t>ⴰ</w:t>
      </w:r>
      <w:r>
        <w:rPr/>
        <w:t>⽁촤圩硉辏⍓⍨乮갲㭙䝬㐶쉹⑧⩦␲千꺣䄶頤媡窩桎兔쉧뗂樯쉔싂┪㜮噉咬偤싂䃍䰶啶⏂䉋洮䡖况惂琩彔獊塰╊眭幙쉑싎깂楚숵幟顡⫂슱幘杫娸ꍡ㵏쵴眤</w:t>
      </w:r>
      <w:r>
        <w:rPr/>
        <w:t>ꕳ</w:t>
      </w:r>
      <w:r>
        <w:rPr/>
        <w:t>싂⹧⫂슣♍唥啄⽡ꄪ䞻떵쉳潵</w:t>
      </w:r>
      <w:r>
        <w:rPr/>
        <w:t>ꤶ</w:t>
      </w:r>
      <w:r>
        <w:rPr/>
        <w:t>ꍀꍩ숻㉭縮止幮昵匳敒뇎暵迂稷婷㍢氭攽氷㇂牊㉪뼰㉠堬轔塪摏䆻묳噞嗍咱숮樨⹗あ╫䦩숲숪쉤䧂勂쉪⭧顓ㅟ何堲瀊晐〻쉹쉥</w:t>
      </w:r>
      <w:r>
        <w:rPr/>
        <w:t>ⱦ</w:t>
      </w:r>
      <w:r>
        <w:rPr/>
        <w:t>欲숰㋂樽樯哂惂䓂䠽瑵欳껎塐権幥</w:t>
      </w:r>
      <w:r>
        <w:rPr/>
        <w:t>ꕙ</w:t>
      </w:r>
      <w:r>
        <w:rPr/>
        <w:t>䕪⩉㵆佬桁䟂쉃匭㨳숵㝴礸偂썕伸哂䙕惎繮</w:t>
      </w:r>
      <w:r>
        <w:rPr/>
        <w:t>ⵟ</w:t>
      </w:r>
      <w:r>
        <w:rPr/>
        <w:t>甤甫쉩曂噴朦쉹쉓⨮싂睦煉뇂傥頵憣䏂儻</w:t>
      </w:r>
      <w:r>
        <w:rPr/>
        <w:t>ⲥ</w:t>
      </w:r>
      <w:r>
        <w:rPr/>
        <w:t>幡╙づ咿呁쏂</w:t>
      </w:r>
      <w:r>
        <w:rPr/>
        <w:t>ⵙ</w:t>
      </w:r>
      <w:r>
        <w:rPr/>
        <w:t>㴯㤨</w:t>
      </w:r>
      <w:r>
        <w:rPr/>
        <w:t>ⴭ</w:t>
      </w:r>
      <w:r>
        <w:rPr/>
        <w:t>ⵃ</w:t>
      </w:r>
      <w:r>
        <w:rPr/>
        <w:t>敨䍷祴⫂╓㎵쉬䠺䁕쉌娩〤窣輵两煢깂䭨稦뭹效乐慩㤴瑭뭌䤺䆡⨨歓婬塪</w:t>
      </w:r>
      <w:r>
        <w:rPr/>
        <w:t>꥟</w:t>
      </w:r>
      <w:r>
        <w:rPr/>
        <w:t>㭍䡢旂扺濎凂䑀䉢䭞硧♲睙橠</w:t>
      </w:r>
      <w:r>
        <w:rPr/>
        <w:t>⡰</w:t>
      </w:r>
      <w:r>
        <w:rPr/>
        <w:t>싃报刻슱杩땫㷍啋斩䔹啹뮡畯濂깏♅땧恦癈⥅⽤ꏂ⬤绂캻漣䨳恓⑁⼪彊噥䕖뭁䤴㭮䑃㮿十숺⪱㵠䩈啑欵塲ꎏ</w:t>
      </w:r>
      <w:r>
        <w:rPr/>
        <w:t>ꤴ</w:t>
      </w:r>
      <w:r>
        <w:rPr/>
        <w:t>啄呵썌呧슏싂䙾湴槂噧㋂乢갭슘뭒싂䘸弨矂剁媘습杢灁㥈䴲췃䑍偺슩硚䩊⨲␲着⥱溘沿畎煹䍄婡䈴乣繯ゥ⭶쉷㇂灪쉷磂䙲쉄囂坙烂晥䑐숭秂欪楹县樻</w:t>
      </w:r>
      <w:r>
        <w:rPr/>
        <w:t>⠪</w:t>
      </w:r>
      <w:r>
        <w:rPr/>
        <w:t>쉕䁗㯃盂⵴恒䷂畓⍷兹佊塒쉸壂</w:t>
      </w:r>
      <w:r>
        <w:rPr/>
        <w:t>⠪</w:t>
      </w:r>
      <w:r>
        <w:rPr/>
        <w:t>牯⥩䕣䝂⽩뽷䶮㤱歘䧂慠쉷轪쉲幸卤꥖쉤渲幣</w:t>
      </w:r>
      <w:r>
        <w:rPr/>
        <w:t>꧃ⵤ</w:t>
      </w:r>
      <w:r>
        <w:rPr/>
        <w:t>泂懂숯佱녍汃ꍀ䤰䐪琽瑘強䝤䱱機ꍳꏂ뿍싂㠴䮣輥</w:t>
      </w:r>
      <w:r>
        <w:rPr/>
        <w:t>ꕩ</w:t>
      </w:r>
      <w:r>
        <w:rPr/>
        <w:t>楊䴸䙍惂</w:t>
      </w:r>
      <w:r>
        <w:rPr/>
        <w:t>ⱺ♡</w:t>
      </w:r>
      <w:r>
        <w:rPr/>
        <w:t>䵬녞䵵㋂슩剦ꅤ轆⽅煰捚煘欫␦㴰皱꺩参</w:t>
      </w:r>
      <w:r>
        <w:rPr/>
        <w:t>⡞</w:t>
      </w:r>
      <w:r>
        <w:rPr/>
        <w:t>묪싂긬숵䁗奪旂ꄲ숺溿칖汴싂땹吹媩慤歙汮婌晀㝏磂佳䖿䖥礦彆⩴参䦵⹲搸䓍浂숦猤㤬䘦⭤䬸椭䲩剮⵫慬䉌</w:t>
      </w:r>
      <w:r>
        <w:rPr/>
        <w:t>⣂⡤</w:t>
      </w:r>
      <w:r>
        <w:rPr/>
        <w:t>恓硣繘깧㍑欹⫂싂柃澿쉮䑉桸噟碥쉇心⍌⭙㤺ㄸ떡砤</w:t>
      </w:r>
      <w:r>
        <w:rPr/>
        <w:t>Ⱚ</w:t>
      </w:r>
      <w:r>
        <w:rPr/>
        <w:t>숹숨⨦迍娸爰숶䅨㔪</w:t>
      </w:r>
      <w:r>
        <w:rPr/>
        <w:t>Ⳃ</w:t>
      </w:r>
      <w:r>
        <w:rPr/>
        <w:t>䙩瀰唱繞礤䤥뽂乕쉴轉䃂⥭깖쉒佊㔴⛂杇惂◎䂡惂獁⹎♋䬭⹡⽍♀娵䕥堲婉桠㵮⮏</w:t>
      </w:r>
      <w:r>
        <w:rPr/>
        <w:t>ⱴ</w:t>
      </w:r>
      <w:r>
        <w:rPr/>
        <w:t>瀳쉶⹂</w:t>
      </w:r>
      <w:r>
        <w:rPr/>
        <w:t>ⱕ</w:t>
      </w:r>
      <w:r>
        <w:rPr/>
        <w:t>伦⩱䒡帣㑰숪婀촵㕺䌸쵪䅔긱ㅴ淂</w:t>
      </w:r>
      <w:r>
        <w:rPr/>
        <w:t>ⰲ☺</w:t>
      </w:r>
      <w:r>
        <w:rPr/>
        <w:t>䰮䗂礹慺쉅뭒䴳⭇䌮縦丶╟딭涩⥮싂榡䜮惂旂┸싂쉵䠻쉹ꅞ㨮煌㭾㍥싂劥倽㩔没╢ꅩꍺ竂꤮</w:t>
      </w:r>
      <w:r>
        <w:rPr/>
        <w:t>Ɱ</w:t>
      </w:r>
      <w:r>
        <w:rPr/>
        <w:t>橭ꍹ乾埂㡡番깭唫䙞ㄭ偮㩭㐊坞癴</w:t>
      </w:r>
      <w:r>
        <w:rPr/>
        <w:t>ꥑ</w:t>
      </w:r>
      <w:r>
        <w:rPr/>
        <w:t>䱶唦쉌㧂㗂珂㡁쉓䩇塗樱〤瑨䃂彳婋䙓</w:t>
      </w:r>
      <w:r>
        <w:rPr/>
        <w:t>ⵖ</w:t>
      </w:r>
      <w:r>
        <w:rPr/>
        <w:t>乾슻啷⹗扠慚幂㔶塮촹千参䵸弰</w:t>
      </w:r>
      <w:r>
        <w:rPr/>
        <w:t>⡕</w:t>
      </w:r>
      <w:r>
        <w:rPr/>
        <w:t>庘敶㡥㪘猨庵촬⥓⵾䁵䭨䟃剷斿獔䨩坨瑨兇Ⓧ暬稬쉘뽁䰥炮䕓⽤뽗䉑䜨㍤摍䁯놻⌶쉲㌶ꄣ輹垮䄪뭎쉹쌷槎勂숤ꥨ䥋扷漣禮쉗庵⦣㙨⵪奇䅷䙡倰뗎쵷⫂㉃慒畋⍒⩧슩⍌쉀噫穟扴䳂㡌剷奙ꥯ栶⸽毎뾏具㜤뗍⴨卞⍇劥㌺⌦堫䂻稽彤쉫織ꄷ繳⸤囂䕟숦뗃뽣⧃敪쉌獎歬䅧㝃䉉숴넸参渫慖獇땐㈦䝑ꏂ硉䅣쉱畔䱧吳숬禬㉭䍅接떱썭噙䚩椸兓晒쉤⩢䲵쉏睄</w:t>
      </w:r>
      <w:r>
        <w:rPr/>
        <w:t>⡑</w:t>
      </w:r>
      <w:r>
        <w:rPr/>
        <w:t>쉐悱嫂璻㶡幗婮灀ꥮ壂㵠쉊◎뮏㉸䁤願ざ䙠恲湭䙨䵫澵䥏頯뗂摳㫂䱷徥歮슩⩇楚</w:t>
      </w:r>
      <w:r>
        <w:rPr/>
        <w:t>⡖</w:t>
      </w:r>
      <w:r>
        <w:rPr/>
        <w:t>灘㴬だ嘶</w:t>
      </w:r>
      <w:r>
        <w:rPr/>
        <w:t>ⶵ</w:t>
      </w:r>
      <w:r>
        <w:rPr/>
        <w:t>妘㞮㧂婭㶥捦䭈繥⺏⽃䤺渨畹卶䜵渦沵㘤濂刨炮顖깲戲癩穎촩乫轥湺칞쉰坤䵒浨㜽坈㠬歭䭍䬥穅㙴㙁䘫轙ꍇ器ꇎ梘ꥫ圻䮻僂吪䉕淂昵典㛍㵞⤱優穗浭慩嫎灇怦⸮瓂縱쉸塈ꥡ┶䍕㠪㑃㖥䉹橺䬸썳呾⌣쉣卥歨충쉡渹䭗乨싂숴䩓帯搽䔵쉊뭢</w:t>
      </w:r>
      <w:r>
        <w:rPr/>
        <w:t>ꕰ⌨</w:t>
      </w:r>
      <w:r>
        <w:rPr/>
        <w:t>㵍彨坃䪡硍쏎䑋㩬け杯䰩ぺ戣妿娺뽦</w:t>
      </w:r>
      <w:r>
        <w:rPr/>
        <w:t>ꤱ⍍</w:t>
      </w:r>
      <w:r>
        <w:rPr/>
        <w:t>頰ꅑ䵒</w:t>
      </w:r>
      <w:r>
        <w:rPr/>
        <w:t>⡟</w:t>
      </w:r>
      <w:r>
        <w:rPr/>
        <w:t>䕴㤪䷂녀뽀䅔뽡澡塴忂⴦太⥇⼦桷焰䝫숷㍍搸潴倱</w:t>
      </w:r>
      <w:r>
        <w:rPr/>
        <w:t>ⷂ</w:t>
      </w:r>
      <w:r>
        <w:rPr/>
        <w:t>浙漷兒⭖癎搩塱</w:t>
      </w:r>
      <w:r>
        <w:rPr/>
        <w:t>ⵇ</w:t>
      </w:r>
      <w:r>
        <w:rPr/>
        <w:t>お쌺匶憱껂</w:t>
      </w:r>
      <w:r>
        <w:rPr/>
        <w:t>ꥅ</w:t>
      </w:r>
      <w:r>
        <w:rPr/>
        <w:t>숻呏싂㛂囂쉤浨싂歇䣂䒵敗㌵⩕♲摉</w:t>
      </w:r>
      <w:r>
        <w:rPr/>
        <w:t>⡄⸻</w:t>
      </w:r>
      <w:r>
        <w:rPr/>
        <w:t>係槃깡䱱쉍⭦ㅥ䠤깑撣䶩㌱煹뽢縪㨲숥䔮奙焷燂慮쉘飂樫湙⹉痍╕㑖</w:t>
      </w:r>
      <w:r>
        <w:rPr/>
        <w:t>ꥏ┷</w:t>
      </w:r>
      <w:r>
        <w:rPr/>
        <w:t>灮⥇欪䁄湭彩嘺抡쉬⩦컂깹썷㩓⭹䍑愬仂婳␩坰㝇奔䥹楎涱潴砮녌㈱</w:t>
      </w:r>
      <w:r>
        <w:rPr/>
        <w:t>ⴣ</w:t>
      </w:r>
      <w:r>
        <w:rPr/>
        <w:t>䡐朤촦棂㡯夤温䁥い收毂嚘쉭췂걙䍉䭘믂숤㉢⥕惂歡</w:t>
      </w:r>
      <w:r>
        <w:rPr/>
        <w:t>⠭</w:t>
      </w:r>
      <w:r>
        <w:rPr/>
        <w:t>顥뇂䜴燂婈摘쉪穭乫숰䧂渱믍睆</w:t>
      </w:r>
      <w:r>
        <w:rPr/>
        <w:t>ⴷ</w:t>
      </w:r>
      <w:r>
        <w:rPr/>
        <w:t>䨬琊佧呚丰㘫쵑㑅㡣⪏噋幢べ뗂硨䡚砱唨䀸쉴㨽渹慃쉫ꥨ⴩爵꺣牨眴㜪捣䁃ꥫ㪩칠㣍縻딴婊別䛃쉡㋂ꍗ漻㠲懂㥠杢纬撬䭙숪䭗渱㵥䜱</w:t>
      </w:r>
      <w:r>
        <w:rPr/>
        <w:t>ⱄ</w:t>
      </w:r>
      <w:r>
        <w:rPr/>
        <w:t>쉶䕀䟂묹畃䑊绍⍅㙊扗猪渱뿂䂱묲</w:t>
      </w:r>
      <w:r>
        <w:rPr/>
        <w:t>ⷂ</w:t>
      </w:r>
      <w:r>
        <w:rPr/>
        <w:t>㥎愺姂⚣⧂䔷㷃⎥䁈췎攻顎祩倰츲磂</w:t>
      </w:r>
      <w:r>
        <w:rPr/>
        <w:t>ꕾ</w:t>
      </w:r>
      <w:r>
        <w:rPr/>
        <w:t>潅幆椤㐶䥃呏㍍쉋숯昺⭟䙩숦硙䝌⑰愭彳㙋㉢⩎♾Ⓜꎩ漻䕆毂漸渳浰噳꺏쉕歮쉧겏䅥杚숲瀬礥涬싂捡ぃ䁴㜵♁倪쉴煆敭⵶婱戣㛂㩂㙞窿磂</w:t>
      </w:r>
      <w:r>
        <w:rPr/>
        <w:t>ꤶ</w:t>
      </w:r>
      <w:r>
        <w:rPr/>
        <w:t>㉩㈻⸪</w:t>
      </w:r>
      <w:r>
        <w:rPr/>
        <w:t>⡖</w:t>
      </w:r>
      <w:r>
        <w:rPr/>
        <w:t>泂ꍋ䱢癯塳뮣漳汗氶</w:t>
      </w:r>
      <w:r>
        <w:rPr/>
        <w:t>ꦩ</w:t>
      </w:r>
      <w:r>
        <w:rPr/>
        <w:t>숽䜦긩呮穟浹⤶쎮摏쉴⹂쉂싂桶徵숪卮⩑含剹䱧딥氪쉫拂幗恎┺灋츥汸⴫獈债䔱港恸橌쉪䡨䩸䯂佶</w:t>
      </w:r>
      <w:r>
        <w:rPr/>
        <w:t>ꥌ</w:t>
      </w:r>
      <w:r>
        <w:rPr/>
        <w:t>뽡ꇂ䛂ꅇ楥桟</w:t>
      </w:r>
      <w:r>
        <w:rPr/>
        <w:t>Ⱚ</w:t>
      </w:r>
      <w:r>
        <w:rPr/>
        <w:t>桫䨷⥯슡뽓礻幒煚厩</w:t>
      </w:r>
      <w:r>
        <w:rPr/>
        <w:t>ꥌ┸</w:t>
      </w:r>
      <w:r>
        <w:rPr/>
        <w:t>犏䍁坞偬</w:t>
      </w:r>
      <w:r>
        <w:rPr/>
        <w:t>ⱄ</w:t>
      </w:r>
      <w:r>
        <w:rPr/>
        <w:t>剤ꌬ㦏礩弸硩䙚煾뭗⿂⸶䝾杏䥪⦡桹⭢㧂⺩⚵쉙卣</w:t>
      </w:r>
      <w:r>
        <w:rPr/>
        <w:t>ⶥ</w:t>
      </w:r>
      <w:r>
        <w:rPr/>
        <w:t>佤儴湘␫䃂쉏⼺㍢䶵⥩숷쵟书刦帵攣쉾슩䲬䩱瑘条晈彖썷㨺⧂牰刳⬪侬칁牯숪夹㍦ꄽ</w:t>
      </w:r>
      <w:r>
        <w:rPr/>
        <w:t>꧂</w:t>
      </w:r>
      <w:r>
        <w:rPr/>
        <w:t>뽶慓稶抩汅え격娰䙣쉠⻂纣牊쉂숪䵳⤪砱搮䴩뭟佬周輳긯唦浊㖣㑞격啡犩㑔癎啤⩾淂</w:t>
      </w:r>
      <w:r>
        <w:rPr/>
        <w:t>ꤦ</w:t>
      </w:r>
      <w:r>
        <w:rPr/>
        <w:t>뗂䵪彳瑣䬨䉗䉁䇃縮</w:t>
      </w:r>
      <w:r>
        <w:rPr/>
        <w:t>⡠</w:t>
      </w:r>
      <w:r>
        <w:rPr/>
        <w:t>湈灁썊福䭕ꏂ痂瓍慞슮汮炮⍐塇⭴欪숦稴堬繓穠碵쉾㞿갪⽐煍䱦땚敁ꌫ煚洫숪⒩䀩楇⑒쉅煅氵辡⿂呅勍쉀睰兌䕔汹싂睨癟手⩑㕫睷</w:t>
      </w:r>
      <w:r>
        <w:rPr/>
        <w:t>ⱞ⭍</w:t>
      </w:r>
      <w:r>
        <w:rPr/>
        <w:t>㘨祣쉆숲슥⸩</w:t>
      </w:r>
      <w:r>
        <w:rPr/>
        <w:t>ꤷ</w:t>
      </w:r>
      <w:r>
        <w:rPr/>
        <w:t>䜱之張楇䄱剐䪩獄橄췂牞싍슏在练䱊愵⩆</w:t>
      </w:r>
      <w:r>
        <w:rPr/>
        <w:t>⡪⩠</w:t>
      </w:r>
      <w:r>
        <w:rPr/>
        <w:t>쌭䗂哂⩆쉵歔獄䷂㍱⩁朳爻䊘쉰濍ㅒ숶㍤灶稤坕楕䵪煊塉䭙徿䦱庿䕲乔揎슿䝂㉃捍囂飂♴浘淂⨰䕧쉪浫佅姎轍䉁搥쉌甫쉧収䅁棂뭗轐慒灥□䉌顎兏㜺祢渺轮♭ꄤ穖㪵</w:t>
      </w:r>
      <w:r>
        <w:rPr/>
        <w:t>ꤺ</w:t>
      </w:r>
      <w:r>
        <w:rPr/>
        <w:t>침煷ꅮ从喱歗㨻纩㖏䅂呉匊佷노伨슻啹㵳㝓⥪疻曂㩌䡦輲咡䝙硢⽌犩埂㪥걹㥹⩢썊哂쉎捩煓楞⩉ㅞ場췂䍈呋Ⓜ倲挣뭢쉊䕺娬䃍䩄㙊쉈擂焰渳䬱灈䘮숩ꎮ䪏</w:t>
      </w:r>
      <w:r>
        <w:rPr/>
        <w:t>⠽</w:t>
      </w:r>
      <w:r>
        <w:rPr/>
        <w:t>쉒䭄ꄤ☩䡎⽶冮儸녵⚮뿂杇ꥶ繥噫㫂쉪䑪슮䵚䡫써琭珂⫂㤯祺幋䈮숺䍪婮⻂ㄺ</w:t>
      </w:r>
      <w:r>
        <w:rPr/>
        <w:t>ⶡ</w:t>
      </w:r>
      <w:r>
        <w:rPr/>
        <w:t>焸⍢</w:t>
      </w:r>
      <w:r>
        <w:rPr/>
        <w:t>ⵍ</w:t>
      </w:r>
      <w:r>
        <w:rPr/>
        <w:t>栲뗂乙摌갸祡䥑沩♵뽣⾡㡂㉷啘䙥怯乾칥湐뽶歅싎坢乏滍捈栵㖘殮㕘㔯敍㌥㭟㚿쌰㥸灓氬椰绂ꌷ喏瑬矂墬旍穯⤴偕㜪䭴曂⹷숹债塎佚㡒ㅧ쉇䋂迂ꥹ潫ꍇ珂</w:t>
      </w:r>
      <w:r>
        <w:rPr/>
        <w:t>ꦥ</w:t>
      </w:r>
      <w:r>
        <w:rPr/>
        <w:t>墩</w:t>
      </w:r>
      <w:r>
        <w:rPr/>
        <w:t>⢏</w:t>
      </w:r>
      <w:r>
        <w:rPr/>
        <w:t>灃</w:t>
      </w:r>
      <w:r>
        <w:rPr/>
        <w:t>ⱀ⹶</w:t>
      </w:r>
      <w:r>
        <w:rPr/>
        <w:t>쉣㭃䂥健梬犘犘䬮䌱窩畯╮㤸㥃䌵뗂쉮</w:t>
      </w:r>
      <w:r>
        <w:rPr/>
        <w:t>ꦏ</w:t>
      </w:r>
      <w:r>
        <w:rPr/>
        <w:t>㡧秂䅂娰搮딸숪䵔皣杀쉥亿┭쉺䵯渳䍡⌫촳敘燂乁慖㛂爪숹灐滂顓佖⾣쉾価</w:t>
      </w:r>
      <w:r>
        <w:rPr/>
        <w:t>⠪</w:t>
      </w:r>
      <w:r>
        <w:rPr/>
        <w:t>쉺⨳湴堪嘩䍁깵䧂┺⪿⫂着杹绂Ⓧ卲桘係伺숦쉌䄨婨熿䵦唦깪䑞惂츥䔴</w:t>
      </w:r>
      <w:r>
        <w:rPr/>
        <w:t>ꥌ꧂</w:t>
      </w:r>
      <w:r>
        <w:rPr/>
        <w:t>ꇂꍠ숰⼱搭숪䉏⌣㤮</w:t>
      </w:r>
      <w:r>
        <w:rPr/>
        <w:t>ꔤ</w:t>
      </w:r>
      <w:r>
        <w:rPr/>
        <w:t>㬲碩쵈</w:t>
      </w:r>
      <w:r>
        <w:rPr/>
        <w:t>ꦻ</w:t>
      </w:r>
      <w:r>
        <w:rPr/>
        <w:t>彙稻㨦칭녊㙐暩伹꥗睫夸䟂㕔숯⼹⍸㝒⍪촮걭쉦⍦灓甫⼮䆥卯㍩</w:t>
      </w:r>
      <w:r>
        <w:rPr/>
        <w:t>ꤲⵢ</w:t>
      </w:r>
      <w:r>
        <w:rPr/>
        <w:t>拍扌㉔剈㕳䇂숪⥲奴䝑彩䑶繈ꄻ歐</w:t>
      </w:r>
      <w:r>
        <w:rPr/>
        <w:t>ⷂ⭈</w:t>
      </w:r>
      <w:r>
        <w:rPr/>
        <w:t>㋎坧ꍯ뽉㫂塂縶☨⹙㍋繇뭷㥓┫灢眰싂幯硸妮ꥪ㭡䝐戽䫂兊⨳縵呓䌴쉫轄形坹ㆻ扏婇츬煇䕂㙕</w:t>
      </w:r>
      <w:r>
        <w:rPr/>
        <w:t>ⳍ</w:t>
      </w:r>
      <w:r>
        <w:rPr/>
        <w:t>瘹⌫긷쉂</w:t>
      </w:r>
      <w:r>
        <w:rPr/>
        <w:t>ꖮ</w:t>
      </w:r>
      <w:r>
        <w:rPr/>
        <w:t>丵捏㎏儮祇ㄫ쏎牟㡡忂㛍䰥昰䴭싂㭸债煬⩉</w:t>
      </w:r>
      <w:r>
        <w:rPr/>
        <w:t>ꔯꖩ</w:t>
      </w:r>
      <w:r>
        <w:rPr/>
        <w:t>䁫쉅玏걈瑏걷㗂坅츮쉒䄮欰㍟㚣瀪䥯쉤⤶걲싂⨦䤬敲匬싂氪</w:t>
      </w:r>
      <w:r>
        <w:rPr/>
        <w:t>ꤲ</w:t>
      </w:r>
      <w:r>
        <w:rPr/>
        <w:t>扗촤⨩怫げ睄冮塉畟⨮䑓曍顱쎣깍昪强숯갵轹싂</w:t>
      </w:r>
      <w:r>
        <w:rPr/>
        <w:t>꧂</w:t>
      </w:r>
      <w:r>
        <w:rPr/>
        <w:t>싎䴦呖く깪䡂</w:t>
      </w:r>
      <w:r>
        <w:rPr/>
        <w:t>⡨</w:t>
      </w:r>
      <w:r>
        <w:rPr/>
        <w:t>䔨祖䴽䊥䞮⽔䍋䡞싍百〱乺⹃㝾꺬ꅒ奖橤</w:t>
      </w:r>
      <w:r>
        <w:rPr/>
        <w:t>ꗂ</w:t>
      </w:r>
      <w:r>
        <w:rPr/>
        <w:t>旂顙の땵報㵄燂쉈</w:t>
      </w:r>
      <w:r>
        <w:rPr/>
        <w:t>ⰶ</w:t>
      </w:r>
      <w:r>
        <w:rPr/>
        <w:t>漩╒番慺쉬當曃䃎穥믂</w:t>
      </w:r>
      <w:r>
        <w:rPr/>
        <w:t>Ɐ</w:t>
      </w:r>
      <w:r>
        <w:rPr/>
        <w:t>쉩䎏쉅</w:t>
      </w:r>
      <w:r>
        <w:rPr/>
        <w:t>ⱘ</w:t>
      </w:r>
      <w:r>
        <w:rPr/>
        <w:t>敨</w:t>
      </w:r>
      <w:r>
        <w:rPr/>
        <w:t>ꤻ</w:t>
      </w:r>
      <w:r>
        <w:rPr/>
        <w:t>㡵惂숻歖杚㬺㯎䂥䅎硸䕞毂쉩╃奕㉱䁆㋂츸䔴쎮弨䳂町㇃娹쉾祅⑺刊ㄥ쉁㩣坭槂싂値⵬ヂꥸ㍦췎뭸彠瀵㑥澿컂噴䍭毂⬯뽚智㟂쉢顓庥㝍汚歅磂㥀숽</w:t>
      </w:r>
      <w:r>
        <w:rPr/>
        <w:t>⡅</w:t>
      </w:r>
      <w:r>
        <w:rPr/>
        <w:t>冱⼯䡗촲ꅘ⫂㭂刻毂슡⤶⥗墮䱤煩帳ꆱ쵃숪抱晬㭬㍑剒伬⩎쉠⦘䌭</w:t>
      </w:r>
      <w:r>
        <w:rPr/>
        <w:t>ⱙ</w:t>
      </w:r>
      <w:r>
        <w:rPr/>
        <w:t>汁獂ꏂ썏硌壂┩꺿瑃哂㯂쉎䉔☪頫頫㮩癕싂⥚䡕䡗䭧⪘婨</w:t>
      </w:r>
      <w:r>
        <w:rPr/>
        <w:t>Ⱨ⩣</w:t>
      </w:r>
      <w:r>
        <w:rPr/>
        <w:t>곂楮傩䃂廂绂⤪쉍썪汊晎㦿婭嗂䙯⭮㨭奏洦⻂쉸穤⍘</w:t>
      </w:r>
      <w:r>
        <w:rPr/>
        <w:t>꧂</w:t>
      </w:r>
      <w:r>
        <w:rPr/>
        <w:t>䩢牂</w:t>
      </w:r>
      <w:r>
        <w:rPr/>
        <w:t>ꥅ⑨</w:t>
      </w:r>
      <w:r>
        <w:rPr/>
        <w:t>䋂싂畐敓</w:t>
      </w:r>
      <w:r>
        <w:rPr/>
        <w:t>꧍</w:t>
      </w:r>
      <w:r>
        <w:rPr/>
        <w:t>瑀㛂淂轊俎뭵歩건乲輪盍⹣䡉넸⎩祘刲㑤摢䅙</w:t>
      </w:r>
      <w:r>
        <w:rPr/>
        <w:t>ꤪ</w:t>
      </w:r>
      <w:r>
        <w:rPr/>
        <w:t>摺䙗⭉䉖甲싂쉱싂⽑싍癡䎩橨ꅟ恊</w:t>
      </w:r>
      <w:r>
        <w:rPr/>
        <w:t>ꥒ</w:t>
      </w:r>
      <w:r>
        <w:rPr/>
        <w:t>橋㩃슩噵썐촳⮩橸숫昣曂慠灤湶晥㊘캏兮䚥⫂天〥숭牳剖</w:t>
      </w:r>
      <w:r>
        <w:rPr/>
        <w:t>ꕥ</w:t>
      </w:r>
      <w:r>
        <w:rPr/>
        <w:t>츳⭃㘳䁩슮轅䱷幒碱⌦总噰执싂坳婲</w:t>
      </w:r>
      <w:r>
        <w:rPr/>
        <w:t>⡃</w:t>
      </w:r>
      <w:r>
        <w:rPr/>
        <w:t>奓겘页兊䁦垏숭⚬㵙놮癱䔮全♒晴䣂洮䜭㣂땯桹氹呏㌱呒啞칱숯딳㯎匣칳揂⬹助慔焸㢣剏⌳딭㑕숪呖徵Ⓙ桑转汕싂⑧戵ㅘ地㟂㢩㝳⶘稤殥믍收㐵쉇⩮싂땪乨扳乺塈刯杳슱䑪塯</w:t>
      </w:r>
      <w:r>
        <w:rPr/>
        <w:t>⠮</w:t>
      </w:r>
      <w:r>
        <w:rPr/>
        <w:t>슘⾿숻徘숵㑩㨲啗⑍䵞갸瞩䑟쉩桄ㅟ䱣㛂味嚩輮춬冩慉㜹쉧猦䑔砮坳促쉫땞ㅮ쌺癥㎿嘱뭲㌸柂截殘</w:t>
      </w:r>
      <w:r>
        <w:rPr/>
        <w:t>ꤹ</w:t>
      </w:r>
      <w:r>
        <w:rPr/>
        <w:t>녖⑍偦슩㝾녯</w:t>
      </w:r>
      <w:r>
        <w:rPr/>
        <w:t>ⰵ</w:t>
      </w:r>
      <w:r>
        <w:rPr/>
        <w:t>煅恷楋潥其⺩㭍╒걉挮畃㓂걚쉶樥⍖繨ꏂ싂煤㇂쉐她ふ犮爦噋♒㉮烂</w:t>
      </w:r>
      <w:r>
        <w:rPr/>
        <w:t>ꤹ</w:t>
      </w:r>
      <w:r>
        <w:rPr/>
        <w:t>療顈怭♮䱓쉟幁깚⽠칮쉌䐭숬Ⓜ捂攪䨲싂▩潮㥟額⽪숴䠭녆쉏⏂䧂ㅓ▥獠녊쵣澬乩㯂숴墩柂晞彚숳牋搯唭ꌷ沱煂㕡⨦</w:t>
      </w:r>
      <w:r>
        <w:rPr/>
        <w:t>ꤳ</w:t>
      </w:r>
      <w:r>
        <w:rPr/>
        <w:t>䱘獘䥐址婉浸쉇䵄⍋晤䰦狎㥖㡙⍒⩾昣ꍁ숽䣂懎旂숹㵱慦氱뽱㖮ꥰ業瀴慃쉮䤹♞땭湑䱾滂㭌硡顶杰弫幪츩歟扯佰싂쉒䘨숺汆繘嘨癪╫䍘役㵳뇂칉녾</w:t>
      </w:r>
      <w:r>
        <w:rPr/>
        <w:t>ⶡ</w:t>
      </w:r>
      <w:r>
        <w:rPr/>
        <w:t>兂擂쉣싂轋敾</w:t>
      </w:r>
      <w:r>
        <w:rPr/>
        <w:t>⡢</w:t>
      </w:r>
      <w:r>
        <w:rPr/>
        <w:t>䐦⻂框䅷剬⥚㌫䬷㕷す慚獐攦⥊剢煣䭔⺱싂ꅲ썷♡㍕㴊⹹⨳숰䫂䉑쉫搴䉰䅓眦甸⩖㨻硚㡫놮묵㈦偭天㢣恠呡䁾䑘</w:t>
      </w:r>
      <w:r>
        <w:rPr/>
        <w:t>꧂</w:t>
      </w:r>
      <w:r>
        <w:rPr/>
        <w:t>䵟枱轫ば睇䝭㟂倰싂扟쉣㥦哂䑯䰥쉏뮩⽮夸悥お穳浂櫃䨯㐪䭭檮♔恫䐨ꄰ儻ꍑ츶㔵乵䬹쉣柂䜱迂坄㟂⩎ꄲ䰴怶椩쉰䙥䑌礸㧂䭠싂搤瓂</w:t>
      </w:r>
      <w:r>
        <w:rPr/>
        <w:t>ⷂ</w:t>
      </w:r>
      <w:r>
        <w:rPr/>
        <w:t>촬</w:t>
      </w:r>
      <w:r>
        <w:rPr/>
        <w:t>ꦮ</w:t>
      </w:r>
      <w:r>
        <w:rPr/>
        <w:t>노㍁긷놮牱獨⬪吺묨呞⹯澱䇎媩珃</w:t>
      </w:r>
      <w:r>
        <w:rPr/>
        <w:t>⡊</w:t>
      </w:r>
      <w:r>
        <w:rPr/>
        <w:t>쉡癯촱뾥</w:t>
      </w:r>
      <w:r>
        <w:rPr/>
        <w:t>ꕲ</w:t>
      </w:r>
      <w:r>
        <w:rPr/>
        <w:t>㉎ꅪ怱䙆㞻昪碱쉯䳂嘪䔺䴺㤶迂슮⺮촪ヂ物딫⥁䀶煵佰⼩煗㉩슿녾䢵쌴丳渭攺揃伽㇂㘲썍槂</w:t>
      </w:r>
      <w:r>
        <w:rPr/>
        <w:t>ꥐ</w:t>
      </w:r>
      <w:r>
        <w:rPr/>
        <w:t>슏搽〳㈩촸쉯◎灂㣂䯂祃噬杳䨩撮䢡戳ꥫ⥘晷㐲〵</w:t>
      </w:r>
      <w:r>
        <w:rPr/>
        <w:t>ⱒ</w:t>
      </w:r>
      <w:r>
        <w:rPr/>
        <w:t>㡙</w:t>
      </w:r>
      <w:r>
        <w:rPr/>
        <w:t>⢮</w:t>
      </w:r>
      <w:r>
        <w:rPr/>
        <w:t>ꕱ</w:t>
      </w:r>
      <w:r>
        <w:rPr/>
        <w:t>ㅋ⩅䯃䨳辩숮ꍢ㭱㈪囂㉶쉖剂曂⒩⩩弫杅祺夤䥭婮娹ꥮ䮘⩆䭓♹瘴湙⍡춥桕两䑸ꌽ⽶갰桾걮䡤敨䇂긦숭侻榿뮩湢</w:t>
      </w:r>
      <w:r>
        <w:rPr/>
        <w:t>ⱍ</w:t>
      </w:r>
      <w:r>
        <w:rPr/>
        <w:t>ㄨ䮵全椨呈쉁☵斻盂怳╬</w:t>
      </w:r>
      <w:r>
        <w:rPr/>
        <w:t>ⴳ</w:t>
      </w:r>
      <w:r>
        <w:rPr/>
        <w:t>쉲浳</w:t>
      </w:r>
      <w:r>
        <w:rPr/>
        <w:t>ꕍ</w:t>
      </w:r>
      <w:r>
        <w:rPr/>
        <w:t>ㅶ㔭싂戥燂⪩橲ꍄ뭂洴坴㑱츺⿂帷乾倩䶡澩ふ╊⨽갦㟂</w:t>
      </w:r>
      <w:r>
        <w:rPr/>
        <w:t>⣂</w:t>
      </w:r>
      <w:r>
        <w:rPr/>
        <w:t>ㅞ깢墣怵</w:t>
      </w:r>
    </w:p>
    <w:p>
      <w:pPr>
        <w:pStyle w:val="PreformattedText"/>
        <w:bidi w:val="0"/>
        <w:spacing w:before="0" w:after="0"/>
        <w:jc w:val="left"/>
        <w:rPr/>
      </w:pPr>
      <w:r>
        <w:rPr/>
        <w:t>䉁㠤갮乏䕋䍮</w:t>
      </w:r>
      <w:r>
        <w:rPr/>
        <w:t>ⷂ</w:t>
      </w:r>
      <w:r>
        <w:rPr/>
        <w:t>欸숸딬僂楣窩㭢楟略桴婋爦渻伩⽄췂硰敩䧂槂櫍ㄺ汄䱱整偹刣嗂獞協쉀뭥䑲䇂숪汎䁧佉櫂䑰⤷뼫⨷犣</w:t>
      </w:r>
      <w:r>
        <w:rPr/>
        <w:t>Ⳃ</w:t>
      </w:r>
      <w:r>
        <w:rPr/>
        <w:t>璣迂</w:t>
      </w:r>
      <w:r>
        <w:rPr/>
        <w:t>⡆</w:t>
      </w:r>
      <w:r>
        <w:rPr/>
        <w:t>啚楶㜽稵轥摭㝮㑬습㝖梡柂㍤㥚䌷囂䆵瑇䨷㍤䤹깱䲩⽉쉺祭扞㔵쉥狂稯㶻㫂扁쉐⹑숫揂⩙⑂爪颏숱穭♠㉑쌨煖繃싂㑈ꏂ䁃繞猸숮껂⏂칦儦숵㈯憘┮䥳母摇쉩太ㄭ儹쉒㴥䅶䴺搫碩搬</w:t>
      </w:r>
      <w:r>
        <w:rPr/>
        <w:t>ⲏ</w:t>
      </w:r>
      <w:r>
        <w:rPr/>
        <w:t>쉱䅙⪵</w:t>
      </w:r>
      <w:r>
        <w:rPr/>
        <w:t>ꤩ♥</w:t>
      </w:r>
      <w:r>
        <w:rPr/>
        <w:t>녺䱔⸹딳欸㷂着쎬䭰嚬ㅕ쉔㨽䡫䅰卩쉇凂㑁䀯碣縤</w:t>
      </w:r>
      <w:r>
        <w:rPr/>
        <w:t>ⱅ</w:t>
      </w:r>
      <w:r>
        <w:rPr/>
        <w:t>쉫</w:t>
      </w:r>
      <w:r>
        <w:rPr/>
        <w:t>ꥁ</w:t>
      </w:r>
      <w:r>
        <w:rPr/>
        <w:t>奍晆쉗䕸卋숮숹⴪敕剾㧂疮凂攨䨺削栣捄噣썖⽠繌㵺⍏뮿兕┻⩌穸克獏係繰숴껂飍晠竂檻㠤斥摳⵶쉔穎杧烂╹깒橀☵涥䙀琩敬⩵祲썊惎㝖㕗䕙穒㫎眥副䕮㶬䘻漫슘뭤㪩晡湱佤䡁슱숊噥硐㢮剠␵摢拂㉮櫂轺㗂灷⩌䫍⽅儮췂㙮╟哎䱩쉾㊿㬦扆恺⩆穖뼰牑妥</w:t>
      </w:r>
      <w:r>
        <w:rPr/>
        <w:t>ꔥ</w:t>
      </w:r>
      <w:r>
        <w:rPr/>
        <w:t>泂摞䥄繩싂䱓入갻쉧㝺㵌戹祯沬偘百坕췂牐晓䎩㥅쉱ꍡ轸㕒歞⮏桂㥫䬥瑬숽ꅡ땘쉯䙋縭䁭쉮伬쉄䘨ꥮ䆱灪穗숨䌵㎘煨쉈媩䑮⥄䆵榱☶땍嘭穧녥쉗楟礴츳侮硟剩獁ㄦ恇쉑ꄩ䕦〳</w:t>
      </w:r>
      <w:r>
        <w:rPr/>
        <w:t>⠥</w:t>
      </w:r>
      <w:r>
        <w:rPr/>
        <w:t>쉃⴦牰憡</w:t>
      </w:r>
      <w:r>
        <w:rPr/>
        <w:t>⡫</w:t>
      </w:r>
      <w:r>
        <w:rPr/>
        <w:t>硫熱쉌쉙憮姂</w:t>
      </w:r>
      <w:r>
        <w:rPr/>
        <w:t>ꕧ⩂⫎</w:t>
      </w:r>
      <w:r>
        <w:rPr/>
        <w:t>䀫桮卤썳숮瀸頩</w:t>
      </w:r>
      <w:r>
        <w:rPr/>
        <w:t>ⲱ</w:t>
      </w:r>
      <w:r>
        <w:rPr/>
        <w:t>湇晉ꇍ㓎圲琣숮獡眴䥾朲摇</w:t>
      </w:r>
      <w:r>
        <w:rPr/>
        <w:t>⡕</w:t>
      </w:r>
      <w:r>
        <w:rPr/>
        <w:t>擂䧃嫂Ⓜ盂琶穬瑍坰슮㴻恊䉕䴹礹㩢棂⩹塩杳⵷숩⹎堳幺柂䰭䨨䗂췂佸䁙⵮疱㬴싂</w:t>
      </w:r>
      <w:r>
        <w:rPr/>
        <w:t>ꔺ⌳⥮</w:t>
      </w:r>
      <w:r>
        <w:rPr/>
        <w:t>呗㕒欽쉺슬䂿繰渲䨤㘺㍱⽹嚱</w:t>
      </w:r>
      <w:r>
        <w:rPr/>
        <w:t>ꤨ</w:t>
      </w:r>
      <w:r>
        <w:rPr/>
        <w:t>䑭彾㡐⑮惂⽚琪塑睇쌫䝸忂着뼪⨨矂ヂ숪纩쉇瀭䃎用䕥㗂ばꏂㆵ㨲␣딫潪䉔㡋䧎䮩䙹佘뽄窩乑깴</w:t>
      </w:r>
      <w:r>
        <w:rPr/>
        <w:t>⡯</w:t>
      </w:r>
      <w:r>
        <w:rPr/>
        <w:t>欪灰⩚쉇媮䥧쉇䁲熵㨫䁄⹸깨쉄쉕칡婡仂䀵操ㅚ辮撻慣癶싍㜦扲暵⩈䵱䝚湨圸妵䭃碩뮘쉈男悏ꍰ恏⩖呱䕩〽㵗瑡洳</w:t>
      </w:r>
      <w:r>
        <w:rPr/>
        <w:t>ⵂ꥔</w:t>
      </w:r>
      <w:r>
        <w:rPr/>
        <w:t>슣㐤쉠꧎猶碩㉋䥦䉆盍挳盂櫎䌰䠺乣숥江䩃界뇂쉎溏걅쵠佤㴷揂党</w:t>
      </w:r>
      <w:r>
        <w:rPr/>
        <w:t>꤫ⵋ╨</w:t>
      </w:r>
      <w:r>
        <w:rPr/>
        <w:t>䇃神숽␭怫樭숰䵊ざ⭄横㡹窬灮佲塩쉡塞䘪捒⧂뮣⤺塹瓂녒뼥䔩⑲䀨칟坌栯捌䙩춵嗂⚩奢柃䁧斮塨䩀楑浵楷</w:t>
      </w:r>
      <w:r>
        <w:rPr/>
        <w:t>ꥄ</w:t>
      </w:r>
      <w:r>
        <w:rPr/>
        <w:t>厩⽇獅</w:t>
      </w:r>
      <w:r>
        <w:rPr/>
        <w:t>Ⱙ</w:t>
      </w:r>
      <w:r>
        <w:rPr/>
        <w:t>㞏⥡由쉚쉲乚쉨濃숦栳飂촤슩楠額쉀欶湢是쉒ㅳ潬烎悥皡쉙㫃彘ꌪき恧噎䟂⨱딵晶㴸숮</w:t>
      </w:r>
      <w:r>
        <w:rPr/>
        <w:t>ꥌ</w:t>
      </w:r>
      <w:r>
        <w:rPr/>
        <w:t>⡄</w:t>
      </w:r>
      <w:r>
        <w:rPr/>
        <w:t>匫╌쉃燎</w:t>
      </w:r>
      <w:r>
        <w:rPr/>
        <w:t>⡖</w:t>
      </w:r>
      <w:r>
        <w:rPr/>
        <w:t>䞏恨딶偺</w:t>
      </w:r>
      <w:r>
        <w:rPr/>
        <w:t>⣎</w:t>
      </w:r>
      <w:r>
        <w:rPr/>
        <w:t>㙮</w:t>
      </w:r>
      <w:r>
        <w:rPr/>
        <w:t>Ⱖ⴦</w:t>
      </w:r>
      <w:r>
        <w:rPr/>
        <w:t>摤싂쉂勂䠥슡䘹㄰掘癥䩋놵䭡㩢唵㩞㩨䧂싂㑳기幅歆</w:t>
      </w:r>
      <w:r>
        <w:rPr/>
        <w:t>ꔹ</w:t>
      </w:r>
      <w:r>
        <w:rPr/>
        <w:t>꺵問ꅷ夷㌶禬唫昴䴬숬敆䟂걹普⼺殣婞딨ぶ㭵㘪㥬⹠䅾迍浃啓牂杣㤴婢ꍠ氪쉯</w:t>
      </w:r>
      <w:r>
        <w:rPr/>
        <w:t>꧂</w:t>
      </w:r>
      <w:r>
        <w:rPr/>
        <w:t>稴䤱焲⹚犿</w:t>
      </w:r>
      <w:r>
        <w:rPr/>
        <w:t>꤭</w:t>
      </w:r>
      <w:r>
        <w:rPr/>
        <w:t>㓂戲禱䷂氥启⿍ꏂ埂㑙⒣䙄と慚⍡</w:t>
      </w:r>
      <w:r>
        <w:rPr/>
        <w:t>ⵯ</w:t>
      </w:r>
      <w:r>
        <w:rPr/>
        <w:t>쉂㤊䍺歘瀺㩞充䫂漲繚☭梮桺扇ꅎ쉚榻뭤뭐䠣쉢슩暏⧂슮䴰咘⹌砥溵㭰但秂녒숻⽹彾⹓⍙线〽년其㧂⫂䀤츤欬捓㉰ꥰ吮漨땇뿂㭕䱮輨歃浰</w:t>
      </w:r>
      <w:r>
        <w:rPr/>
        <w:t>ꤤ</w:t>
      </w:r>
      <w:r>
        <w:rPr/>
        <w:t>歑䖘䥤㔽匪㝬녗廂╪䙇䠦䲮㩱떬䪮顾夯䰭稨晑⍒</w:t>
      </w:r>
      <w:r>
        <w:rPr/>
        <w:t>⠸</w:t>
      </w:r>
      <w:r>
        <w:rPr/>
        <w:t>頭쉾쉬㍏獋⹇㉀狂圲⛂㢩燎瀶杫䉠煔㩔쉋竂䱞⬱獞匮捏爪噪㤬䴶湒⦻ꅠ奢㧂璩䦥凂卟瑭㮘쉌촤䱚冬䘪숬楶啣⬪꥘渳枬㍓䤵䉤⼭</w:t>
      </w:r>
      <w:r>
        <w:rPr/>
        <w:t>ꔫ</w:t>
      </w:r>
      <w:r>
        <w:rPr/>
        <w:t>瘽⹇숺㌨䙆湸┬炮㵖⹎곂歬䅕땡あ塠彀쉑卙杭啹컂汌쉊㠶却䍬㜥娺⦏䬳䕘浴㵘䩦䡷⍐俍丽戩汀慎瓂㈹숪復ꥹ捥〈捆칸桩䚮⥋숽⼺䡷橯쉊</w:t>
      </w:r>
      <w:r>
        <w:rPr/>
        <w:t>ꥏ</w:t>
      </w:r>
      <w:r>
        <w:rPr/>
        <w:t>徣깠㵆砶纏䄭煳犥〸淂痂硓䡱䕯땰獥</w:t>
      </w:r>
      <w:r>
        <w:rPr/>
        <w:t>ⱁ</w:t>
      </w:r>
      <w:r>
        <w:rPr/>
        <w:t>싂洽</w:t>
      </w:r>
      <w:r>
        <w:rPr/>
        <w:t>ⵇ</w:t>
      </w:r>
      <w:r>
        <w:rPr/>
        <w:t>抻轁䥷攰猨ゥ쉈뽥墱♄唻</w:t>
      </w:r>
      <w:r>
        <w:rPr/>
        <w:t>ꤦ</w:t>
      </w:r>
      <w:r>
        <w:rPr/>
        <w:t>䩧斡嘹晸걶囂㖣䔪⑔쉆揂㩎</w:t>
      </w:r>
      <w:r>
        <w:rPr/>
        <w:t>ꗂ</w:t>
      </w:r>
      <w:r>
        <w:rPr/>
        <w:t>顺ꅓꥱꍈ䉹⥤칩㝢塙兲卋眰쵇쉵捷飂㢘♡쉣땗</w:t>
      </w:r>
      <w:r>
        <w:rPr/>
        <w:t>⣂</w:t>
      </w:r>
      <w:r>
        <w:rPr/>
        <w:t>쉗㚘牐쉗䱦쉕个</w:t>
      </w:r>
      <w:r>
        <w:rPr/>
        <w:t>⠷</w:t>
      </w:r>
      <w:r>
        <w:rPr/>
        <w:t>㝁⻂㍞숸坪浙숸椲싂顶╏栥嘵灭垡〵</w:t>
      </w:r>
      <w:r>
        <w:rPr/>
        <w:t>Ⳃ</w:t>
      </w:r>
      <w:r>
        <w:rPr/>
        <w:t>쉚彫㯂坖操绂䅒쉐㩢쉶⏂睆玩╯測</w:t>
      </w:r>
      <w:r>
        <w:rPr/>
        <w:t>⠪</w:t>
      </w:r>
      <w:r>
        <w:rPr/>
        <w:t>硭渦䡖松漴</w:t>
      </w:r>
      <w:r>
        <w:rPr/>
        <w:t>⡍⨱</w:t>
      </w:r>
      <w:r>
        <w:rPr/>
        <w:t>猸䵺䑭䑀摘彧煱슩꺩㜮␱</w:t>
      </w:r>
      <w:r>
        <w:rPr/>
        <w:t>ꗍ</w:t>
      </w:r>
      <w:r>
        <w:rPr/>
        <w:t>숤獉쉸쉆櫂顪䈺杂歪㍰瘯쉋</w:t>
      </w:r>
      <w:r>
        <w:rPr/>
        <w:t>ꕧ</w:t>
      </w:r>
      <w:r>
        <w:rPr/>
        <w:t>썩倦</w:t>
      </w:r>
      <w:r>
        <w:rPr/>
        <w:t>ⱳ</w:t>
      </w:r>
      <w:r>
        <w:rPr/>
        <w:t>辬␹⨰ꄩ⵶뭖乇썾⧂䆵녭ㅵ慢浹儰䚵ꄫ䠸櫂扟⤫佳呉頲㉡悵㤽쉨氩痍硬っ樫卤啋숶䑓숮⥂㶻轣楴ꆥ丽䁄싃洬獖슣汉썴䩥◂皏刽卂污戰敀哂䕀쉈녀页毂櫂吤坯믂</w:t>
      </w:r>
      <w:r>
        <w:rPr/>
        <w:t>ⲏ</w:t>
      </w:r>
      <w:r>
        <w:rPr/>
        <w:t>㄰䅴呩Ⓜ꺱獤䭋ッ噋䴪숦礹吽婢乗㉇㙭╥㗂搲숪⼷繲쉓ꌻ顡樭䭦䞻哂긱숫汉縣㍮㙭彎旂⩇╇溣㯂所䵥㴰剦樬⌹</w:t>
      </w:r>
      <w:r>
        <w:rPr/>
        <w:t>ꗎ</w:t>
      </w:r>
      <w:r>
        <w:rPr/>
        <w:t>싂㨭つ摌⽑⹴昲깇㌭⩞焨啯啊帣ꅚ</w:t>
      </w:r>
      <w:r>
        <w:rPr/>
        <w:t>ⵊ</w:t>
      </w:r>
      <w:r>
        <w:rPr/>
        <w:t>伵넸㙒払쉧甬쉌싂</w:t>
      </w:r>
      <w:r>
        <w:rPr/>
        <w:t>ꕦꗂ</w:t>
      </w:r>
      <w:r>
        <w:rPr/>
        <w:t>㞩楞䋂䑙㩀⏂丫啷䌤潺椮숦䵔쉀㥍医㥞㡚숬뭆䩋攱⧎</w:t>
      </w:r>
      <w:r>
        <w:rPr/>
        <w:t>꤯</w:t>
      </w:r>
      <w:r>
        <w:rPr/>
        <w:t>싂츪㫂圊⦘䁣慫璮╫㡧歰㦥墻愫痂告楫免攤繡␣뿂灩땷㍅永䩷織䩥彰</w:t>
      </w:r>
      <w:r>
        <w:rPr/>
        <w:t>ⱄ</w:t>
      </w:r>
      <w:r>
        <w:rPr/>
        <w:t>稪쉠뗎숦䝈</w:t>
      </w:r>
      <w:r>
        <w:rPr/>
        <w:t>ⴺ</w:t>
      </w:r>
      <w:r>
        <w:rPr/>
        <w:t>ꏍ╈煴歕即䁍欤䴪</w:t>
      </w:r>
      <w:r>
        <w:rPr/>
        <w:t>ꤹ</w:t>
      </w:r>
      <w:r>
        <w:rPr/>
        <w:t>桠砫琰啲拂숪䁎䥬㡩䇃쉳哂㷂칣厬竍烃恣뭀夰땈婰⚥橎㋂숵敩⽬</w:t>
      </w:r>
      <w:r>
        <w:rPr/>
        <w:t>ⱨ</w:t>
      </w:r>
      <w:r>
        <w:rPr/>
        <w:t>妣参ㆣ典凎⥧㫂곂묳㙴쉷磂矂噍攪䞏쉗眰䘳㭈塉㐬啥癄</w:t>
      </w:r>
      <w:r>
        <w:rPr/>
        <w:t>ꗂ</w:t>
      </w:r>
      <w:r>
        <w:rPr/>
        <w:t>婳ㅕ숣皬瑅輷</w:t>
      </w:r>
      <w:r>
        <w:rPr/>
        <w:t>ⵣ</w:t>
      </w:r>
      <w:r>
        <w:rPr/>
        <w:t>칌䉍╎䷂䊣쉊坊숹ꌸ偀</w:t>
      </w:r>
      <w:r>
        <w:rPr/>
        <w:t>ꦬ</w:t>
      </w:r>
      <w:r>
        <w:rPr/>
        <w:t>떣슮癨題䠨轮⸸⍊╮厱</w:t>
      </w:r>
      <w:r>
        <w:rPr/>
        <w:t>ⷂ</w:t>
      </w:r>
      <w:r>
        <w:rPr/>
        <w:t>㙓쉂␮顙畋싂䡂㑱䥣墘㑅兂숩猩㊩╕御穵쉋煀䕷欮洳녘㉊숽⑇땔䏂ぺ䁣利係夺輭歰瞬ꥰ㩳⏂彮⬥</w:t>
      </w:r>
      <w:r>
        <w:rPr/>
        <w:t>Ⳃ</w:t>
      </w:r>
      <w:r>
        <w:rPr/>
        <w:t>勂㔹ꏎ</w:t>
      </w:r>
      <w:r>
        <w:rPr/>
        <w:t>ꥉ</w:t>
      </w:r>
      <w:r>
        <w:rPr/>
        <w:t>⠣</w:t>
      </w:r>
      <w:r>
        <w:rPr/>
        <w:t>夺숲弻䥡埍囂㛂뽊묥慺啇㭘掮椲떵彊卄礶敪氳</w:t>
      </w:r>
      <w:r>
        <w:rPr/>
        <w:t>ⵕ</w:t>
      </w:r>
      <w:r>
        <w:rPr/>
        <w:t>姎皱㍶䭾꥔뽫曍싎懂彷떬琩呭⍴⪬⬣䁃搷⭐夯뭹庻㩘䵲뾻⺬潚煤䳂넪䟂䰶䭲眰喡䦩䕡獇癆쏂㣍危欷㖣䛎橵戶㌦哃眩癷䙟䬰네奞⥈吱汐꥗夭깃嫂딹搵坞뭥╹倪칷㬰쉄㘯ꥠ⯂⽩ꍅ塉掘믂轶䭖䭋潲曂넷癞</w:t>
      </w:r>
      <w:r>
        <w:rPr/>
        <w:t>꧂⹊</w:t>
      </w:r>
      <w:r>
        <w:rPr/>
        <w:t>淂⨩扴漯乆ꍙ乗㓂㐫氥㴸ꍘ숭걡䶘渪쉡놮䱗넨梵쌩䐺橙乎㘹╂彃䡏뗂だ숶摏䝗擂倬걔⿍䩪䢡ꅃ疵獶獏佀㝖祅偤⯍栴夶츶湆帱녾ꇂ㜻种숳睙䡔獘䄶礯䈥繁晨樸㕮䍉</w:t>
      </w:r>
      <w:r>
        <w:rPr/>
        <w:t>꧂</w:t>
      </w:r>
      <w:r>
        <w:rPr/>
        <w:t>㤹刭玱具睍潾㡆쉊畤ꅒ쉫婷廂坟椩ꍕ⩁瞩㐺컃水濂뭃䄮䞣</w:t>
      </w:r>
      <w:r>
        <w:rPr/>
        <w:t>⠻</w:t>
      </w:r>
      <w:r>
        <w:rPr/>
        <w:t>夨쉔㙎⭒昮矂橺ぱ</w:t>
      </w:r>
      <w:r>
        <w:rPr/>
        <w:t>ⵣ</w:t>
      </w:r>
      <w:r>
        <w:rPr/>
        <w:t>㘺녭⸱䧃报扎⸬ꆏび睤搱爻캿弦㛃␱傩捙轆䗍䣍깂ꍱ輶㭑乁愺灤䑊冮挮噧슩㭒⥄䕾䕁㙋洭歟䖬硄♉㕰浡䪩嗂頷䙩摡䌦穷埂畟뭾琩嚬䞘睋뭶㭢祠</w:t>
      </w:r>
      <w:r>
        <w:rPr/>
        <w:t>꧂</w:t>
      </w:r>
      <w:r>
        <w:rPr/>
        <w:t>숴噬䅪⽴䉋⼫揍湨⽗灱敔乖</w:t>
      </w:r>
      <w:r>
        <w:rPr/>
        <w:t>ⰹ</w:t>
      </w:r>
      <w:r>
        <w:rPr/>
        <w:t>抬⨰爭堮乗晠申刻싂걹쉞晢쉡炥⩏䴱䭇쉗狂ㄹ懂娹</w:t>
      </w:r>
      <w:r>
        <w:rPr/>
        <w:t>⠽</w:t>
      </w:r>
      <w:r>
        <w:rPr/>
        <w:t>㦵稰潞싂</w:t>
      </w:r>
      <w:r>
        <w:rPr/>
        <w:t>ꥎ</w:t>
      </w:r>
      <w:r>
        <w:rPr/>
        <w:t>쉚漵⑦깹뭴㷂佔꺵슿㪣う␦抬䶘䙇汴㥎嘩枏朊卾칤䨪䝡奒津娣╖潴뼱猱礸쉀쉄冬♫쉟⚱穳飂⑄쉅䅺ꅏ⨶刹㦿☴幬쉆捹䔯祀쉁</w:t>
      </w:r>
      <w:r>
        <w:rPr/>
        <w:t>ꕰ</w:t>
      </w:r>
      <w:r>
        <w:rPr/>
        <w:t>倬⚘㝘䠱辱煭喩ꏂ〶ꥴ嫂⹘㯃䠨煌䩟囂危繨䕃⻍っ嫂搽䧂泂敟쉑⭾啑숳</w:t>
      </w:r>
      <w:r>
        <w:rPr/>
        <w:t>꧂</w:t>
      </w:r>
      <w:r>
        <w:rPr/>
        <w:t>䛂婡╥䝓瀤䜩ꥣ뽖㠱畕掱♗䷂</w:t>
      </w:r>
      <w:r>
        <w:rPr/>
        <w:t>⡧</w:t>
      </w:r>
      <w:r>
        <w:rPr/>
        <w:t>牎湚毂넫奧┲㕗慡숹캿땉䌳㨱曂特⩐⬵妩쎡瑐</w:t>
      </w:r>
      <w:r>
        <w:rPr/>
        <w:t>⠨</w:t>
      </w:r>
      <w:r>
        <w:rPr/>
        <w:t>墥扲狂썋墡╞嫂쉾㍆琥呗炏桌㩶䝐⻂噅纮</w:t>
      </w:r>
      <w:r>
        <w:rPr/>
        <w:t>ꥅ</w:t>
      </w:r>
      <w:r>
        <w:rPr/>
        <w:t>㠳䍾顤旂瀯⎻う㕈䡾䍥䗂♋</w:t>
      </w:r>
      <w:r>
        <w:rPr/>
        <w:t>⠲</w:t>
      </w:r>
      <w:r>
        <w:rPr/>
        <w:t>墥幤</w:t>
      </w:r>
      <w:r>
        <w:rPr/>
        <w:t>ⵎ</w:t>
      </w:r>
      <w:r>
        <w:rPr/>
        <w:t>漤形⥧쉖庻堫抿晎⹺㉭</w:t>
      </w:r>
      <w:r>
        <w:rPr/>
        <w:t>ꦻ</w:t>
      </w:r>
      <w:r>
        <w:rPr/>
        <w:t>囂喿婣쉶䍳㣂卾䝦⨦</w:t>
      </w:r>
      <w:r>
        <w:rPr/>
        <w:t>ⱶ</w:t>
      </w:r>
      <w:r>
        <w:rPr/>
        <w:t>䙧</w:t>
      </w:r>
      <w:r>
        <w:rPr/>
        <w:t>ꥌ♣</w:t>
      </w:r>
      <w:r>
        <w:rPr/>
        <w:t>䌨奧悩塉夲偦숪녁皩塷⍗攩颵⻂噈⬲儺年単촻唱婎쉦☷匯쉬彋璩拂呌獆坹忂갣䁭䢱庿ꆬ⑳쉠갶칭ꍕ㩪䭣㕊쉞땫恮柂䴶♥⽮☯焵卥炡㞬</w:t>
      </w:r>
      <w:r>
        <w:rPr/>
        <w:t>ⱇ</w:t>
      </w:r>
      <w:r>
        <w:rPr/>
        <w:t>䦻兵獴쉵䘴ꌳ걹刺礰⭥㵶쉖弫掻숴䩦㡬떥㨱▬呴䑺榘쉆噠坐涮慴顈摸䝏䱢␤䤪炮☬桡ꌣ氺╣㌸㵠噖뿂額䟂</w:t>
      </w:r>
      <w:r>
        <w:rPr/>
        <w:t>ꕙ</w:t>
      </w:r>
      <w:r>
        <w:rPr/>
        <w:t>ꄲ䞬䝙⥦치䇂껂獩歈ꄬ쉊㨴泃숭灔㬻ㅊ噸頽杉녑㤻瘴然塮녟쌻쌺潧慩ぃ䝧佀奚ꄲ㙐␥歧⥇坳㔴슏㦘輰㌽쉵熻슿깷輫걉患</w:t>
      </w:r>
      <w:r>
        <w:rPr/>
        <w:t>ꗂ</w:t>
      </w:r>
      <w:r>
        <w:rPr/>
        <w:t>瑌䀳捁栣⸭硨樻湡畹䥃䍣優滃斩</w:t>
      </w:r>
      <w:r>
        <w:rPr/>
        <w:t>ⰴ</w:t>
      </w:r>
      <w:r>
        <w:rPr/>
        <w:t>䝋助归숤矂</w:t>
      </w:r>
      <w:r>
        <w:rPr/>
        <w:t>ꔫ</w:t>
      </w:r>
      <w:r>
        <w:rPr/>
        <w:t>䍂䷂䜣㑋熬⛎</w:t>
      </w:r>
      <w:r>
        <w:rPr/>
        <w:t>ꦥ</w:t>
      </w:r>
      <w:r>
        <w:rPr/>
        <w:t>㉲町䕉癨先쵟挳녡땍飂䞮⭎숹嗎쉌쉗㞣ꍗ則硖숽쉭╚㉇쉤䔥畢捙刴喣側䱠⥾滂旂娣숽䖏摤</w:t>
      </w:r>
      <w:r>
        <w:rPr/>
        <w:t>⡗</w:t>
      </w:r>
      <w:r>
        <w:rPr/>
        <w:t>區姃歏쉄卆䟂咥佊灋⬮壂ꍙ涻灴䙸縭슩㞿媡奔捉쵗䈻畬ヂ徥弻異</w:t>
      </w:r>
      <w:r>
        <w:rPr/>
        <w:t>⠷</w:t>
      </w:r>
      <w:r>
        <w:rPr/>
        <w:t>䯂啱幓䌴繂싃䡀㍅刬㎩㥙ꅌ䃂輣</w:t>
      </w:r>
      <w:r>
        <w:rPr/>
        <w:t>ⵚ</w:t>
      </w:r>
      <w:r>
        <w:rPr/>
        <w:t>䭹䝄쉇뭗슘쉟䕀䘸輽潢갵㡱繭偖숯깎숩䥺殥⥺祇겵䕶쏂礣畇滂慟슱깧䩹뽀㵮ꇂ</w:t>
      </w:r>
      <w:r>
        <w:rPr/>
        <w:t>⡪</w:t>
      </w:r>
      <w:r>
        <w:rPr/>
        <w:t>⽔㕙⑕潌걤</w:t>
      </w:r>
      <w:r>
        <w:rPr/>
        <w:t>ⴥ</w:t>
      </w:r>
      <w:r>
        <w:rPr/>
        <w:t>繍坧愣╨쵨癴唱䵐쉥娦沩㐪싂圱䬹ㄣ䤺痂㎡㏂♪恫楊⺣䰳匸ㅌ㍩㵎塖稣슬⺣⹚뇍㍐潵쉚怊㥀灕栮♶ㅌ参묱⹘乪㣂숵潧が伳杸䙵ㆿ瑩␪녩歉슿┰◂㖥徣歞欮싂숴瓂䙢她칢꺻쵹滂湙⩤卌佉慹⥷帥䱾䝰䯂䗎╠煦忂긪冮싂佅</w:t>
      </w:r>
      <w:r>
        <w:rPr/>
        <w:t>⡥⤯</w:t>
      </w:r>
      <w:r>
        <w:rPr/>
        <w:t>떵녲杶</w:t>
      </w:r>
      <w:r>
        <w:rPr/>
        <w:t>ꕫ</w:t>
      </w:r>
      <w:r>
        <w:rPr/>
        <w:t>僂氱갨숦╀춮幕㪻䴤㙹⬪</w:t>
      </w:r>
      <w:r>
        <w:rPr/>
        <w:t>ꕓ</w:t>
      </w:r>
      <w:r>
        <w:rPr/>
        <w:t>杳帪渣慰㡨ㅇ숷捤䧂橭⧂썳슬刺忂䍡</w:t>
      </w:r>
      <w:r>
        <w:rPr/>
        <w:t>ⴷ</w:t>
      </w:r>
      <w:r>
        <w:rPr/>
        <w:t>䉦楋㥾깄䩮䧂숥䎩숵偱溩䭪⑫㩡弸界偫슩猥썷奆⑞ꍗ转넦쉆</w:t>
      </w:r>
      <w:r>
        <w:rPr/>
        <w:t>⡀</w:t>
      </w:r>
      <w:r>
        <w:rPr/>
        <w:t>습獴眪숪㙩䙾䌣䃂䥯呲䘴砶㏂</w:t>
      </w:r>
      <w:r>
        <w:rPr/>
        <w:t>ⲏ</w:t>
      </w:r>
      <w:r>
        <w:rPr/>
        <w:t>橲窥숸ㅉ奋喿㑸⦏癯겿䤥䑃㭨쉌⑘煷㥊㒬䅚념숨쉋쵫␳秂䁌ꇂ徿걨㍃硒壃뼶慐䗂䑠㤰呞湃䅴㥉剳瀽䪩夺睺婖幞㘩</w:t>
      </w:r>
      <w:r>
        <w:rPr/>
        <w:t>ⱕ</w:t>
      </w:r>
      <w:r>
        <w:rPr/>
        <w:t>哂썟惂犘䥄쉤炘녢泂楍␫璻㩑싂侱ㅎ嘶ꄭ斻櫂㝹싂㎩摍쉺⧂㔪뽒材牠剗㡑憣츯漵幥쉃䑮皩⥵쉮恺啤顴</w:t>
      </w:r>
      <w:r>
        <w:rPr/>
        <w:t>ꖡ</w:t>
      </w:r>
      <w:r>
        <w:rPr/>
        <w:t>쉏溵숲╀漭䡅ㄨ枿♹㥩枏睭䑰䒏槂㵺㴵敬狂⼦슻믂㜩䞱睧⭘⪻丽い⩵乡쉾䡗㔯぀뗂김㍞嗎瓂♄穆䑌兗盂뼱敁湧珂ꌬ숹㵖䍎䉯䊥噸硊滂⩉⌦轴䔤煃ꅑ瑆쉑䤬㕮䝁並⑌㭆⥀쉂噔쉏▵䑗싂쉔䨳뼪匵⿂恨떏㡰硙㯂츽㕗彥쉯捤䔨뽺歍挶杗啹싂楷灞氳딳쉖㡮迂⩨汩听⑗類倷䈺偪숽夦㥔硒博呌쉰轸⥟䱉戦</w:t>
      </w:r>
      <w:r>
        <w:rPr/>
        <w:t>ꕖ</w:t>
      </w:r>
      <w:r>
        <w:rPr/>
        <w:t>噪櫂⛂悵纱㕯촺⤣㩹华慨뮘楆灞ꄫ</w:t>
      </w:r>
      <w:r>
        <w:rPr/>
        <w:t>ꗂ</w:t>
      </w:r>
      <w:r>
        <w:rPr/>
        <w:t>쉊쉩呬敁⚣冥䝊刦頤㩯㶱☰ㅘ坌渤畵䠩슻⍔䍰䌲挹砤瀶摍⑔⨵橂㉀㝙狂枵ꎿ⯎♋䭚</w:t>
      </w:r>
      <w:r>
        <w:rPr/>
        <w:t>ꕓ</w:t>
      </w:r>
      <w:r>
        <w:rPr/>
        <w:t>䓂灅旂쉚啈灅琽㍳攨㥓〉凃㤫쉔汏䌵䘹㤺⎬氭ぞ湘棂秂佪숳</w:t>
      </w:r>
      <w:r>
        <w:rPr/>
        <w:t>Ⳃ</w:t>
      </w:r>
      <w:r>
        <w:rPr/>
        <w:t>쉩꥚婙轀轆슩䵗䘰㉡䉌⭲㉐歀숣劣㐥␦㨫쉑撘坶穦칏栻쉾⨶焹깠䋂是唩癘䈴庱摾㓎⑥㢥奀</w:t>
      </w:r>
      <w:r>
        <w:rPr/>
        <w:t>ꖬ</w:t>
      </w:r>
      <w:r>
        <w:rPr/>
        <w:t>䙢ㄯ攻숸呧兪뗎␫ꅸ吨壂煕숬咿祘檏桉圮㒏⍅⩈氯뽂녤䲮㙋捄轙슩奨潑견梱扖䁊㢩濎䜊湆瑠睋㭸庿䧂晖坘쉬绎곂䳂攭稺㩰⬩敔䥆䑮暻</w:t>
      </w:r>
      <w:r>
        <w:rPr/>
        <w:t>Ⳃ</w:t>
      </w:r>
      <w:r>
        <w:rPr/>
        <w:t>ꥬ幭梏噲㥋兇Ⓜ伳⼳徱晶뭙⨲뭵飂畫껂㍶㡧呱㦣</w:t>
      </w:r>
      <w:r>
        <w:rPr/>
        <w:t>ꕊ</w:t>
      </w:r>
      <w:r>
        <w:rPr/>
        <w:t>漥䶩䞏䫂轃䉕彍ꅌ砵⽮潅⨦桕㝾捒䛂숰䆡㕔㞥ꌯ뇂⤻瀰䅳个硺凂㘱䝮煁带咻瘤顈敾櫃슱䡯捫숨愣窿㯂㐥煨䦿츮䃍慺朤⹑绂轈佒䱇</w:t>
      </w:r>
      <w:r>
        <w:rPr/>
        <w:t>ⴵ</w:t>
      </w:r>
      <w:r>
        <w:rPr/>
        <w:t>싂䂬旂瞩䣂⑩扮</w:t>
      </w:r>
      <w:r>
        <w:rPr/>
        <w:t>ꕹ</w:t>
      </w:r>
      <w:r>
        <w:rPr/>
        <w:t>啐⥴嗂䙧晪쉧㨫䇂听䥰䅃媘䃂溩旂然淍䛂껎湦</w:t>
      </w:r>
      <w:r>
        <w:rPr/>
        <w:t>ꕌ</w:t>
      </w:r>
      <w:r>
        <w:rPr/>
        <w:t>걵憿췂硎䠵楃彲煀轏ㄦ氮狂佺兘佸朤걞썂唯䁸灶㉗娨敕湎쉸啧⍠䫍呐쉈쉌</w:t>
      </w:r>
      <w:r>
        <w:rPr/>
        <w:t>ⵀ</w:t>
      </w:r>
      <w:r>
        <w:rPr/>
        <w:t>㥀剺⯂塔⩨ㄷ䍋무䱩⼲⭐㙌⭣昺乨哂泂燂</w:t>
      </w:r>
      <w:r>
        <w:rPr/>
        <w:t>ⵔ</w:t>
      </w:r>
      <w:r>
        <w:rPr/>
        <w:t>췂㉒䄵奖婙䞘浺⑀扇祷祀泂㵒⌱媻</w:t>
      </w:r>
      <w:r>
        <w:rPr/>
        <w:t>ꤵ</w:t>
      </w:r>
      <w:r>
        <w:rPr/>
        <w:t>쉲㌦柍</w:t>
      </w:r>
      <w:r>
        <w:rPr/>
        <w:t>⡢</w:t>
      </w:r>
      <w:r>
        <w:rPr/>
        <w:t>걲뽮䥭剀斏瘣呥㷂噈䥾쉦桩捑敋稪瀤㉠䦡⪮祁</w:t>
      </w:r>
      <w:r>
        <w:rPr/>
        <w:t>ꔥ</w:t>
      </w:r>
      <w:r>
        <w:rPr/>
        <w:t>璿倴硞칙晰卙牋婘曂⑇敶燂欵⑶轪挤皬䇂猦</w:t>
      </w:r>
      <w:r>
        <w:rPr/>
        <w:t>ꔪ</w:t>
      </w:r>
      <w:r>
        <w:rPr/>
        <w:t>뾵頷䩔灯㘫煊쉉츷䐹⽇깣侮⻂㤫搫織坯呗䵇땴優偧皥㡷暣珂깃楘圶䲮쉴支制兄⚣礳쉷쉙恹</w:t>
      </w:r>
      <w:r>
        <w:rPr/>
        <w:t>ⶱ</w:t>
      </w:r>
      <w:r>
        <w:rPr/>
        <w:t>灸䄰朲䑳㡫쉭쉉⺻繚奔瑧碮牥䙐䭍牙汷䈪灮奢䞥睴師쉥䩇睺⌲煥噈呹</w:t>
      </w:r>
      <w:r>
        <w:rPr/>
        <w:t>ꥃ</w:t>
      </w:r>
      <w:r>
        <w:rPr/>
        <w:t>䎩ꏂ䬨ꍟ䅕㒩汃撮⤨⩥쉹</w:t>
      </w:r>
      <w:r>
        <w:rPr/>
        <w:t>ꕲ</w:t>
      </w:r>
      <w:r>
        <w:rPr/>
        <w:t>꺏ꍡ칅깭獐숻琦</w:t>
      </w:r>
      <w:r>
        <w:rPr/>
        <w:t>꧂</w:t>
      </w:r>
      <w:r>
        <w:rPr/>
        <w:t>쉪䴭☫⥵䱘숪た䙀渽戬中擂喿搪具⩢彇⭴癩娬灟扠㥀㑚꺮슬ㅞ㕌㇂帱쉲槂殬䈸⌸땙㥹䬵䥋</w:t>
      </w:r>
      <w:r>
        <w:rPr/>
        <w:t>ꤽ</w:t>
      </w:r>
      <w:r>
        <w:rPr/>
        <w:t>䩠䃂唪䥣䵄⍬催濂剪딻쉅樯걩樭匪䝨槂攰别ꅨ潁沵</w:t>
      </w:r>
      <w:r>
        <w:rPr/>
        <w:t>ꔨ</w:t>
      </w:r>
      <w:r>
        <w:rPr/>
        <w:t>싃悮㩄걭捘塎㑭䳂噠⸰稰橮</w:t>
      </w:r>
      <w:r>
        <w:rPr/>
        <w:t>ⲱ</w:t>
      </w:r>
      <w:r>
        <w:rPr/>
        <w:t>䜤䬹㕙⼻纬㨤쉣埂奠㵑畺뭓</w:t>
      </w:r>
      <w:r>
        <w:rPr/>
        <w:t>⡚</w:t>
      </w:r>
      <w:r>
        <w:rPr/>
        <w:t>戨嘯뭦癋묮숽捀⩶倻깳灮㵋⭱橐㘹ꍨ䝷晖瑑숣</w:t>
      </w:r>
      <w:r>
        <w:rPr/>
        <w:t>⡬</w:t>
      </w:r>
      <w:r>
        <w:rPr/>
        <w:t>ꅱ䩪쉧恬⪱彊ㅪ㈬溿썢伸㠵촺쉰呤쉧䧂慊쉫뾘⦮洽䪩숦婀稥䕤彈䏎末匴⨷倱䩃⍡㩫䭧剰뽯ꏂ奺䴽䨩兗町橀㡌뭎乡쉚㤽浂㌳숳깺⤭怣佨뗂⽚䤨䏂䍶䕂⥱息挸焦숊䌦盂愮䁆噫췂⹳灣塧睭嫂㭥姂</w:t>
      </w:r>
      <w:r>
        <w:rPr/>
        <w:t>⡆</w:t>
      </w:r>
      <w:r>
        <w:rPr/>
        <w:t>婋㏂煋忂哂瑒넶ꍵ濂쵾㝪摮숪敢쌬䠽쉟숲쉅⧎⩴㇂썃䁯䴴㝥넵겿癓夤竍漱숭</w:t>
      </w:r>
      <w:r>
        <w:rPr/>
        <w:t>ⴲ</w:t>
      </w:r>
      <w:r>
        <w:rPr/>
        <w:t>抮쵗坂슱剸椲剗前녏纱뭘촺櫂婀쉟㩊</w:t>
      </w:r>
      <w:r>
        <w:rPr/>
        <w:t>⣂⥏</w:t>
      </w:r>
      <w:r>
        <w:rPr/>
        <w:t>祓全䑫啭⽗㡧䕋睦쉊彄걀쌳瀫슩</w:t>
      </w:r>
      <w:r>
        <w:rPr/>
        <w:t>ⲩ</w:t>
      </w:r>
      <w:r>
        <w:rPr/>
        <w:t>쉘却䕐䝭㭵撩乔焳昭湫碡쉞昰㠻⹆䃂⤲僂彪썐ꍂ晋䪬䬽슩縷쵐偀徣噧䕆걗䖩癶晶</w:t>
      </w:r>
      <w:r>
        <w:rPr/>
        <w:t>ꕳ</w:t>
      </w:r>
      <w:r>
        <w:rPr/>
        <w:t>橕桏쉬䖩塦慇䝍猭幬䉣ꥫ䐰⸽䍬䩀㬣숲献숯ꄻ䫂啔瑑깐纬竂颩浆輤申掏䝹쉟毂凂慧咩㊿땅睐⺩쵪䥹</w:t>
      </w:r>
      <w:r>
        <w:rPr/>
        <w:t>ꦮ</w:t>
      </w:r>
      <w:r>
        <w:rPr/>
        <w:t>䤭佟椴恺䬱煉漱掩㴺䟂슥噔党䍑싂쉹繬畎囂䂮뇂┣㡨捗ꍪ㴸琥䵪㑚歪憡쌲颩䣂癈⑓촺恇䂘䁚⥟숷䓂佮⨸惂㋂娽◂䇃␯쉗䔤祹攤䴯兟是囂</w:t>
      </w:r>
      <w:r>
        <w:rPr/>
        <w:t>ꦘ</w:t>
      </w:r>
      <w:r>
        <w:rPr/>
        <w:t>숰卓⩍穕⼨䝦攰㕄㶵숭㡊䣎칗떻쵧뇂쵑┺䙦兂╖ㅃ䪣䷂剌哎깍䅥쉂塨㦩睘㝉飂捪晶⨲㝕㉠輶礵偠쉏䠵⽋䉫刽⪿汉偞婁橑䬵⦬䌰㞱ふ㮘姂轗睙㍆常䮡떻㥖⍂颣坈충恾憣⨪坺兓㤲쉵쉨쉰깥捕瘪䝆䁮樷㈽㍃奒䡷⺘녃</w:t>
      </w:r>
      <w:r>
        <w:rPr/>
        <w:t>ꗂ</w:t>
      </w:r>
      <w:r>
        <w:rPr/>
        <w:t>烂犱䅄硎㡃瘮숳䀨䉌祅晅湳⎬埂㓂攣䬨玬乌浆揂䉑檡㘩兮畡啥떥珂깰玏⩹긲촰㨫䆣슣♡轳摄㚵娬は㉱甪䮱䅑츳쉷땒쉐歚╥灸煗ヂ辵湓습쉫斩硍哂檩潪竃슿䝫呓き扭婈쉗⺮䕐⩰嘬㮻㭟汞怷桒夹挮妬彶汎숺湢䭪곂숯⿃刪䩟櫂爨攽싎卥㬦⍧硤</w:t>
      </w:r>
      <w:r>
        <w:rPr/>
        <w:t>⡗</w:t>
      </w:r>
      <w:r>
        <w:rPr/>
        <w:t>㴶烂뼲獧꺻咣⑹⑍懂쉤懂㓂䘥쉮恦㍊卫쉥奓矂挱汢싂䑁</w:t>
      </w:r>
      <w:r>
        <w:rPr/>
        <w:t>ⶩ</w:t>
      </w:r>
      <w:r>
        <w:rPr/>
        <w:t>䚵㝠倻穤摯䌭㉴쉊␻</w:t>
      </w:r>
      <w:r>
        <w:rPr/>
        <w:t>꥟</w:t>
      </w:r>
      <w:r>
        <w:rPr/>
        <w:t>恹䜪嫂쉃㌣쉞轗㜪</w:t>
      </w:r>
      <w:r>
        <w:rPr/>
        <w:t>⡳</w:t>
      </w:r>
      <w:r>
        <w:rPr/>
        <w:t>姂杢꥚燎硞㝖摣꥕⹌믎槂妵⹱㔪曂⹟⹋녩⪩䨨묩놩␭땰䵁䭶溵塱슩偯♏䰮睒㡦</w:t>
      </w:r>
      <w:r>
        <w:rPr/>
        <w:t>꧃</w:t>
      </w:r>
      <w:r>
        <w:rPr/>
        <w:t>㎮碘昱斿樦攫㵬㡋穷숻䥧쉆♪썵ぃ椊瀭偋浸婷㷃㇂亩</w:t>
      </w:r>
      <w:r>
        <w:rPr/>
        <w:t>ꤺ</w:t>
      </w:r>
      <w:r>
        <w:rPr/>
        <w:t>ꍮ䉍쉢干汫쉅䕱⹨㠴쉧畤欽ぬ</w:t>
      </w:r>
      <w:r>
        <w:rPr/>
        <w:t>ꦘ</w:t>
      </w:r>
      <w:r>
        <w:rPr/>
        <w:t>券슘䕀升微㓍</w:t>
      </w:r>
      <w:r>
        <w:rPr/>
        <w:t>⠮</w:t>
      </w:r>
      <w:r>
        <w:rPr/>
        <w:t>倮慖䖩⼸砪쉍숻瑢숦癌㴳㡈䝸ꅹ⺣拂㜪⩰칟扄瑏숹てⓂ㉦䱲⪮䒩獱쵄縨쉅倯</w:t>
      </w:r>
      <w:r>
        <w:rPr/>
        <w:t>⠳</w:t>
      </w:r>
      <w:r>
        <w:rPr/>
        <w:t>㜺繂偋䭉洲畘쉂幇题睪⥮摯廂瓂⮣穎涱㩅䲡⦘⑟桪㘩癸焣⍺昽厩숲洬噕琦掩슥䵩ꌦ顆㑅嚻㙍共獸딪欣♘墻녺淂䕺㕀兞㥠쉱䭊氣싂</w:t>
      </w:r>
      <w:r>
        <w:rPr/>
        <w:t>⡠</w:t>
      </w:r>
      <w:r>
        <w:rPr/>
        <w:t>㭦䁷杧伩慹捯䏂牤灚歎䌯슩</w:t>
      </w:r>
      <w:r>
        <w:rPr/>
        <w:t>ꥐ</w:t>
      </w:r>
      <w:r>
        <w:rPr/>
        <w:t>䄶硑漲塳硋╇숳促䗂瀵숵땍ガ乵殩樬㕟</w:t>
      </w:r>
      <w:r>
        <w:rPr/>
        <w:t>ꕓ</w:t>
      </w:r>
      <w:r>
        <w:rPr/>
        <w:t>汵で䂏䉀䈳悏ꥲ彉넲猱坡潊⍤妡쉩睕積照禘疿楚녫쌶䝲녷깺쉶犣慭썒녎凂匷畠徿</w:t>
      </w:r>
      <w:r>
        <w:rPr/>
        <w:t>ꔷ</w:t>
      </w:r>
      <w:r>
        <w:rPr/>
        <w:t>촶盂䁈稲汍⩀</w:t>
      </w:r>
      <w:r>
        <w:rPr/>
        <w:t>ⰵ</w:t>
      </w:r>
      <w:r>
        <w:rPr/>
        <w:t>颏亱景亮⪮ꥹ敗渮䍫启ꇂ兒牨彇平쉬琫놿晬쉦숣匤䁳楋㥳縻㵯㟂䜴歧ꍶ슿町㈤㥑泂ㅳ깓扁杊㠭㥌拂컂뿃쉰㧂쉗瓃癥</w:t>
      </w:r>
      <w:r>
        <w:rPr/>
        <w:t>ⶡ</w:t>
      </w:r>
      <w:r>
        <w:rPr/>
        <w:t>䚡歰칇劵싂吪偨㩦䜬灺係桦㠸녾⭋숰晳浈╩쉙䄦摚䱬匤搰協琪䬨䄷晳</w:t>
      </w:r>
      <w:r>
        <w:rPr/>
        <w:t>ꕅꔸ</w:t>
      </w:r>
      <w:r>
        <w:rPr/>
        <w:t>劥⫂䑊全䁠患</w:t>
      </w:r>
      <w:r>
        <w:rPr/>
        <w:t>⡤</w:t>
      </w:r>
      <w:r>
        <w:rPr/>
        <w:t>獒輯敨楹</w:t>
      </w:r>
      <w:r>
        <w:rPr/>
        <w:t>ⱈ</w:t>
      </w:r>
      <w:r>
        <w:rPr/>
        <w:t>坊吩䡰槂瀩䝰煘晓㕹</w:t>
      </w:r>
      <w:r>
        <w:rPr/>
        <w:t>ꔻ</w:t>
      </w:r>
      <w:r>
        <w:rPr/>
        <w:t>暬⧂껂䄣憩報祖쉓슩췍破깗䁊䱶⩯땬⤪䝒䨦䈥숮숴喏さ㨲숵딦䲿癐㎮⧂䥮顂쉂唥涵礱⑂</w:t>
      </w:r>
      <w:r>
        <w:rPr/>
        <w:t>Ⱝ</w:t>
      </w:r>
      <w:r>
        <w:rPr/>
        <w:t>츤걭惂츽</w:t>
      </w:r>
      <w:r>
        <w:rPr/>
        <w:t>ꦩ⹞</w:t>
      </w:r>
      <w:r>
        <w:rPr/>
        <w:t>杬繆ꍎꌸ猻湷奇稪</w:t>
      </w:r>
      <w:r>
        <w:rPr/>
        <w:t>ⶡ</w:t>
      </w:r>
      <w:r>
        <w:rPr/>
        <w:t>㔸帱纏繚⩸</w:t>
      </w:r>
      <w:r>
        <w:rPr/>
        <w:t>ⵙ</w:t>
      </w:r>
      <w:r>
        <w:rPr/>
        <w:t>⣂</w:t>
      </w:r>
      <w:r>
        <w:rPr/>
        <w:t>䙩爷뭭埂恶ッ眵䐩晫轣即啥瘻䵅⹩佊숹末땭♵甽썀㘪潞佴呌④湆繇⍕仂갬䡉싂⵭⨶圽ꍩ⍳恬䑕䤪䘪⹥忂勂轊倪゘</w:t>
      </w:r>
      <w:r>
        <w:rPr/>
        <w:t>ⳍ</w:t>
      </w:r>
      <w:r>
        <w:rPr/>
        <w:t>㙢弩⥯㭥飂㵞㥂⭕⌺堵쉪楲㟃䘥爳</w:t>
      </w:r>
      <w:r>
        <w:rPr/>
        <w:t>Ⱛ</w:t>
      </w:r>
      <w:r>
        <w:rPr/>
        <w:t>效穐</w:t>
      </w:r>
      <w:r>
        <w:rPr/>
        <w:t>Ⱬ</w:t>
      </w:r>
      <w:r>
        <w:rPr/>
        <w:t>숤녧╈ㆵ䥙夷桎뼦歶뾣슣硔쉏⏂묥呁쉋쉤걤습仂弽顕煘슏ꄵ⍺繢䝄瘺⥗䥦⨶䳂쉦瑒촮쉨斿烃┵</w:t>
      </w:r>
      <w:r>
        <w:rPr/>
        <w:t>ꖵ</w:t>
      </w:r>
      <w:r>
        <w:rPr/>
        <w:t>㐲歇䀦쉘䄬ꅴ쉒숴췂額넳桡⩱ꥣ⹡㤴⦬牞悱</w:t>
      </w:r>
      <w:r>
        <w:rPr/>
        <w:t>ꥊ</w:t>
      </w:r>
      <w:r>
        <w:rPr/>
        <w:t>쌱숥䀱쉅潎换싂㍣幤擎捥幌</w:t>
      </w:r>
      <w:r>
        <w:rPr/>
        <w:t>⡂</w:t>
      </w:r>
      <w:r>
        <w:rPr/>
        <w:t>ㆵま</w:t>
      </w:r>
      <w:r>
        <w:rPr/>
        <w:t>⣂␴</w:t>
      </w:r>
      <w:r>
        <w:rPr/>
        <w:t>堫瞏攷㜊圣䁺申嘽瀤泂䀭支⼷</w:t>
      </w:r>
      <w:r>
        <w:rPr/>
        <w:t>Ⳃ</w:t>
      </w:r>
      <w:r>
        <w:rPr/>
        <w:t>⼩磂㒩⬯桟쉚ヂ䕫╢畫䜰兢嘥</w:t>
      </w:r>
      <w:r>
        <w:rPr/>
        <w:t>ⷂ</w:t>
      </w:r>
      <w:r>
        <w:rPr/>
        <w:t>⣂</w:t>
      </w:r>
      <w:r>
        <w:rPr/>
        <w:t>㞥页㇂態</w:t>
      </w:r>
      <w:r>
        <w:rPr/>
        <w:t>ⴴ</w:t>
      </w:r>
      <w:r>
        <w:rPr/>
        <w:t>橵ꅃ㍏窱桋愸썐栥㐫乚桟㟂㵓ぬ␨塖辥ㆣ걞䩐䗂牕〉轏仂긬夲挬쉧䈦桩彅</w:t>
      </w:r>
      <w:r>
        <w:rPr/>
        <w:t>ꥒ</w:t>
      </w:r>
      <w:r>
        <w:rPr/>
        <w:t>㥳ꍘ洪卧䝉淂獸轚繧</w:t>
      </w:r>
      <w:r>
        <w:rPr/>
        <w:t>ꕯ</w:t>
      </w:r>
      <w:r>
        <w:rPr/>
        <w:t>毂燃◂숪</w:t>
      </w:r>
      <w:r>
        <w:rPr/>
        <w:t>ꔬ</w:t>
      </w:r>
      <w:r>
        <w:rPr/>
        <w:t>䑖海告婩겵㐥硸⹩剡攪䱂欲桯盂</w:t>
      </w:r>
      <w:r>
        <w:rPr/>
        <w:t>⠭</w:t>
      </w:r>
      <w:r>
        <w:rPr/>
        <w:t>쵶晆㐫楄䚥♊剥쉰慁⨣彟儻쉮</w:t>
      </w:r>
      <w:r>
        <w:rPr/>
        <w:t>ⷂ</w:t>
      </w:r>
      <w:r>
        <w:rPr/>
        <w:t>쉙⩮樹挹倻顔漦⹦숹</w:t>
      </w:r>
      <w:r>
        <w:rPr/>
        <w:t>ⵢ</w:t>
      </w:r>
      <w:r>
        <w:rPr/>
        <w:t>㍅呓</w:t>
      </w:r>
      <w:r>
        <w:rPr/>
        <w:t>ⱬ┣⹌</w:t>
      </w:r>
      <w:r>
        <w:rPr/>
        <w:t>숵儩榱╷嘮䡳噲恧䐪摇쵚慀轗呾冩꥖䙃垬㩩輨啥柂妿䈳楇숩⑩⦡坰婳兔奡斱䑇뽹쉁䰥愵䁓剧杁恚ꅥ瑆⥢乐쉙⽭⥭帲娫ꎵ⑫㑺頵橭䙾颿Ⓙ뭥싂꧎氲轈愲㥲烂ꄨ欱䪩싂䗂乏⯂枘䮥楒뗂쌭幷쉨싂㉫瀨旂搶敇儮㡶穃䪘礫垮걠䚩搴晣쉣䬶棎䵤긷</w:t>
      </w:r>
      <w:r>
        <w:rPr/>
        <w:t>⠤</w:t>
      </w:r>
      <w:r>
        <w:rPr/>
        <w:t>㕸쉰灂瑔棃</w:t>
      </w:r>
      <w:r>
        <w:rPr/>
        <w:t>⡺</w:t>
      </w:r>
      <w:r>
        <w:rPr/>
        <w:t>㡩㭶琤憻瀦㚩礸䐤幠쵅懂⫂橕幑䘪刳⻂썍ㅤꅅ☦</w:t>
      </w:r>
      <w:r>
        <w:rPr/>
        <w:t>ꦥ</w:t>
      </w:r>
      <w:r>
        <w:rPr/>
        <w:t>㈽毂</w:t>
      </w:r>
      <w:r>
        <w:rPr/>
        <w:t>⡟</w:t>
      </w:r>
      <w:r>
        <w:rPr/>
        <w:t>촪䅤썫掱⚘쉸敊牥ꍀ䨦⹉懂쉆問颏勂歨㤽ꥭㅲㅪ塩♅丣</w:t>
      </w:r>
      <w:r>
        <w:rPr/>
        <w:t>ⵟ</w:t>
      </w:r>
      <w:r>
        <w:rPr/>
        <w:t>쎿嫃牄칊䉷쉘쉨깊睯숸䩕</w:t>
      </w:r>
      <w:r>
        <w:rPr/>
        <w:t>ⷂ</w:t>
      </w:r>
      <w:r>
        <w:rPr/>
        <w:t>㑎쉡䝆垬穭敁</w:t>
      </w:r>
      <w:r>
        <w:rPr/>
        <w:t>⡔</w:t>
      </w:r>
      <w:r>
        <w:rPr/>
        <w:t>桉춣썭歈琰挻癄䅆쎿␩梱冏䜬슱塙穴爷쉄䊡쉱ꍀ</w:t>
      </w:r>
      <w:r>
        <w:rPr/>
        <w:t>ⵕ</w:t>
      </w:r>
      <w:r>
        <w:rPr/>
        <w:t>抩洪扒顠칡捖㔹쉆䭒䩓潸⑷嚘ꍺ숷灄穧汑偆佴춣</w:t>
      </w:r>
      <w:r>
        <w:rPr/>
        <w:t>ꤶ</w:t>
      </w:r>
      <w:r>
        <w:rPr/>
        <w:t>ㄭ牶兮</w:t>
      </w:r>
      <w:r>
        <w:rPr/>
        <w:t>ⱺ</w:t>
      </w:r>
      <w:r>
        <w:rPr/>
        <w:t>繕摣䑫䟂䱈㝨쉞卭乁牔顸痃係轪十䌭痃熬顣瀴慬⤭ㅥ䍵癰숻䱖⩌쉎썇穾敏䞮싂숰朳獙싂꥙剤뼲燂㨵⹊㘴⛂⺩쌯档쉓村疡┭㕭ず兕瓂棂䠸⑒싂♁ヂ彏┰輨梏㵖十慳</w:t>
      </w:r>
      <w:r>
        <w:rPr/>
        <w:t>꤯</w:t>
      </w:r>
      <w:r>
        <w:rPr/>
        <w:t>媣䨨轌ꅊ䜤䲥꥾け긵땉㴻㉧䩖祠☰剗숱㕬䫃䴷숻䙲䴻䭪漭䞣疵㜦䥩卲㇂⪘숭柂쉤╵쉚懂䌸䙦ꥬ堶睋畷捗朷㭢吩璿⩙冻㧂쌣橆婅䁧㛂㍠佒칳博㘪栴晊㕖狂幗㠪⦬♚摏뾱窡侘㵄䝾카噆쉁䩷敘噅煞浫哂</w:t>
      </w:r>
      <w:r>
        <w:rPr/>
        <w:t>ⵁ</w:t>
      </w:r>
      <w:r>
        <w:rPr/>
        <w:t>洴㴤佧砽揂桍圊㫂⽞⭏湉㡱ꥠ婂灡</w:t>
      </w:r>
      <w:r>
        <w:rPr/>
        <w:t>⠴</w:t>
      </w:r>
      <w:r>
        <w:rPr/>
        <w:t>㵮ꅧ䥑剾䶩欯啪ヂ䖵婴㕐쉀썆喣灑촤煴걾㉴柍䙙䭢┭⸥潮</w:t>
      </w:r>
      <w:r>
        <w:rPr/>
        <w:t>Ⱜ</w:t>
      </w:r>
      <w:r>
        <w:rPr/>
        <w:t>㦩슿顩딫뗂䁋䍎䡖啃땙恠䅫⑕恌⴪伮갭恀뭮輯쉴䵠婚捵䉃䑕뭅幷깫婷㋂쉍繹呷旂䱣㕐묥쉰歺噈瞱쉄캻だ</w:t>
      </w:r>
      <w:r>
        <w:rPr/>
        <w:t>ꤻ</w:t>
      </w:r>
      <w:r>
        <w:rPr/>
        <w:t>搷숤撱抩쉨硱䋂</w:t>
      </w:r>
      <w:r>
        <w:rPr/>
        <w:t>Ɒ</w:t>
      </w:r>
      <w:r>
        <w:rPr/>
        <w:t>主⩈㑄㍒㡉⹳橃灬㝳柂湬眶쉣昱㟂也무쉴땳</w:t>
      </w:r>
      <w:r>
        <w:rPr/>
        <w:t>ꥃ⭀</w:t>
      </w:r>
      <w:r>
        <w:rPr/>
        <w:t>㑩슬纱頬</w:t>
      </w:r>
      <w:r>
        <w:rPr/>
        <w:t>⠪</w:t>
      </w:r>
      <w:r>
        <w:rPr/>
        <w:t>䥃쉷橞┥⥆乵顐微쉩氣뾡畣秎㐨⩕癰⽪깦⫂싂⬫쉷㶬ㅇ싃楮䫂㥴㷎따愷싍斻媘樴䑙슻곂瘩槎煰ꥢ☳䕹嗂䤪㔳副</w:t>
      </w:r>
      <w:r>
        <w:rPr/>
        <w:t>Ⲙ</w:t>
      </w:r>
      <w:r>
        <w:rPr/>
        <w:t>恌塡넻</w:t>
      </w:r>
      <w:r>
        <w:rPr/>
        <w:t>ꦏ</w:t>
      </w:r>
      <w:r>
        <w:rPr/>
        <w:t>飂捙录煬晆</w:t>
      </w:r>
      <w:r>
        <w:rPr/>
        <w:t>ⰷ</w:t>
      </w:r>
      <w:r>
        <w:rPr/>
        <w:t>䴤欯㑀䥡妩灬䅖卢坵哂係场整썦䉧⥕嘫⮻䅪슡㨣焲晫廃䊵츯戵춵兑楗伹칬恓坴䉶䋂柂顥䛂쉸⩭灇⼫䞡⩋䙑穖䭠칰嚣</w:t>
      </w:r>
      <w:r>
        <w:rPr/>
        <w:t>ꕭ</w:t>
      </w:r>
      <w:r>
        <w:rPr/>
        <w:t>卙扴田䵂䯂칭㔳⥄긭先砥由♞佨</w:t>
      </w:r>
      <w:r>
        <w:rPr/>
        <w:t>⣂Ⓜ</w:t>
      </w:r>
      <w:r>
        <w:rPr/>
        <w:t>照噷偭獌卩쵦究㕱祴쉢쉆⥢㙋㮥眱幚汇桠쵺失迂숰㫃㷂싂ꅷ㛂嘻幩숵浊弽⨮欯戱딸䁌쉘䑡䂻쉠灁慯䘸飂</w:t>
      </w:r>
      <w:r>
        <w:rPr/>
        <w:t>ꔷ</w:t>
      </w:r>
      <w:r>
        <w:rPr/>
        <w:t>顮ㅶ䙴娭瑄쏂坚戻</w:t>
      </w:r>
      <w:r>
        <w:rPr/>
        <w:t>꧂⩄</w:t>
      </w:r>
      <w:r>
        <w:rPr/>
        <w:t>䟂숰本䁹㙺潓⌯瀷</w:t>
      </w:r>
      <w:r>
        <w:rPr/>
        <w:t>ꖘ</w:t>
      </w:r>
      <w:r>
        <w:rPr/>
        <w:t>搦◂帳泃츬燃活ꍏ癥䁱縣留㮵彰爰攬橊</w:t>
      </w:r>
      <w:r>
        <w:rPr/>
        <w:t>ⵖ</w:t>
      </w:r>
      <w:r>
        <w:rPr/>
        <w:t>弭숨呏䖮⤪䜻䵥뗂瘫녘䉎⑓噬砵ォ싂㵤株슱䐹睦㭢䰮轑繍㍔春걙値쉦䥯</w:t>
      </w:r>
      <w:r>
        <w:rPr/>
        <w:t>ꕞ</w:t>
      </w:r>
      <w:r>
        <w:rPr/>
        <w:t>噓걗䛂勂烂涮奀㏂㐪䉺䨷じ坞纵☭顋睡溥䔶썔水쉖だ⑒繧⨨穘婢㈫슮灑剌쉲⶘楂獩숴慍淍뽂쉈勂㮘奮縹䴥庡䥍丫卟숻㑇◂䝏咮䀹㑰䝘⬽㣂嘰惂扃瑅枮⪡倯䮬喿뗂쉤煬쉃숫䰹搪㙐썩汚䓂䉍숽潁ꇂ㝉䭓懂䵁뽙湰欤渪瑡剤숶夶义䬯沣녊〦䋂⭕쉣╖층䤩皘欻摓汞榻䨬ꥠ晴穫걧䘭뽁㎱쉬⩐恖皩㵇唳稶灗剑桒爵帺倯慩扭䤵⨴琣⫍숮♺淂㤹涏쉥♭숷湒⺩</w:t>
      </w:r>
      <w:r>
        <w:rPr/>
        <w:t>ⵑ</w:t>
      </w:r>
      <w:r>
        <w:rPr/>
        <w:t>슣</w:t>
      </w:r>
      <w:r>
        <w:rPr/>
        <w:t>ꤰ┷</w:t>
      </w:r>
      <w:r>
        <w:rPr/>
        <w:t>땈檻㠊쉭ꅠ睫</w:t>
      </w:r>
      <w:r>
        <w:rPr/>
        <w:t>ꥑ</w:t>
      </w:r>
      <w:r>
        <w:rPr/>
        <w:t>䍓쵮䠭绂杇☹湒녾깷숦幱슩佖喿쉹䌪땲炬坶</w:t>
      </w:r>
      <w:r>
        <w:rPr/>
        <w:t>ⰺ</w:t>
      </w:r>
      <w:r>
        <w:rPr/>
        <w:t>숲쉀기캮縸顴숫瘯䑍䊩獰싂㵂塥疘⍡䤰㴲캩쉪顓〸朳쉏奫桮䝗搪滂컃녞☨쉠䩣쉘Ⓜ矂坣깹畋Ⓝ祟䰸㥟싂儣䥑⽪䞏뽉⹹佉</w:t>
      </w:r>
      <w:r>
        <w:rPr/>
        <w:t>ꕐ</w:t>
      </w:r>
      <w:r>
        <w:rPr/>
        <w:t>横偩촨</w:t>
      </w:r>
      <w:r>
        <w:rPr/>
        <w:t>Ⱛ</w:t>
      </w:r>
      <w:r>
        <w:rPr/>
        <w:t>窩㒩䚻䖿䙯墥ぺ⹓╚뭀⹨쉙䍭㭖繹ꥳ幮佚쏂矂㉒䮏㥣</w:t>
      </w:r>
      <w:r>
        <w:rPr/>
        <w:t>ⷂ</w:t>
      </w:r>
      <w:r>
        <w:rPr/>
        <w:t>惂꺵㩊樥</w:t>
      </w:r>
      <w:r>
        <w:rPr/>
        <w:t>ⴥ</w:t>
      </w:r>
      <w:r>
        <w:rPr/>
        <w:t>檩杠匪䅍焴捏㜬䤨嘽渣児庱䁭渲䥃⩳幭䂥숵溱䢩哂⹨墣全浅頣辩勂懂晆城彳勂瀻㑁⭥玩剠堷㡯祅湗偖獍슮坬⩒⍩枩깵曎楤㢩獞呬</w:t>
      </w:r>
      <w:r>
        <w:rPr/>
        <w:t>ꗂ</w:t>
      </w:r>
      <w:r>
        <w:rPr/>
        <w:t>䅭娰╄</w:t>
      </w:r>
      <w:r>
        <w:rPr/>
        <w:t>ⵖ</w:t>
      </w:r>
      <w:r>
        <w:rPr/>
        <w:t>䕧稷</w:t>
      </w:r>
      <w:r>
        <w:rPr/>
        <w:t>ⱟ</w:t>
      </w:r>
      <w:r>
        <w:rPr/>
        <w:t>ꕢ</w:t>
      </w:r>
      <w:r>
        <w:rPr/>
        <w:t>꺮䠣떬冩</w:t>
      </w:r>
      <w:r>
        <w:rPr/>
        <w:t>⠲</w:t>
      </w:r>
      <w:r>
        <w:rPr/>
        <w:t>䥰搰㑰㬭䃃␦娳偭猨囂쉐彬獰꥾쉐싂갴猪䗍䂩轈⽧ꥬ睔딥숶噵⩮녚걤囂坐啈⥞㮏硘䤴⑟硾嘷婙ꥷ潗晢癀憻㎮懎焮㥍싂㜸ꅰ伸祊뭸熿䕞묰꥕쉹</w:t>
      </w:r>
      <w:r>
        <w:rPr/>
        <w:t>ⵆ</w:t>
      </w:r>
      <w:r>
        <w:rPr/>
        <w:t>牭┺뭎㡉㑳쉁典䜩楇湸㬬泂丵晠慊숵海갽㝐殻쉳</w:t>
      </w:r>
      <w:r>
        <w:rPr/>
        <w:t>ⵡ</w:t>
      </w:r>
      <w:r>
        <w:rPr/>
        <w:t>녦玱ꥧ</w:t>
      </w:r>
      <w:r>
        <w:rPr/>
        <w:t>ꤻ┹</w:t>
      </w:r>
      <w:r>
        <w:rPr/>
        <w:t>䈴瑲䐭츹稰敊乺桊㈲딳扐䉎</w:t>
      </w:r>
      <w:r>
        <w:rPr/>
        <w:t>ꥎ</w:t>
      </w:r>
      <w:r>
        <w:rPr/>
        <w:t>⾘㙧⽹敨払㑘穔眯挤숱</w:t>
      </w:r>
      <w:r>
        <w:rPr/>
        <w:t>ꕢ</w:t>
      </w:r>
      <w:r>
        <w:rPr/>
        <w:t>㭆奚㥲</w:t>
      </w:r>
      <w:r>
        <w:rPr/>
        <w:t>ⲡ</w:t>
      </w:r>
      <w:r>
        <w:rPr/>
        <w:t>䘶睫琩㙎㪣潍慈榵槎瑪晣㔭쉪</w:t>
      </w:r>
      <w:r>
        <w:rPr/>
        <w:t>ⷂ</w:t>
      </w:r>
      <w:r>
        <w:rPr/>
        <w:t>稺椶䩈輻땦盃⩈䥱汍㩶辬</w:t>
      </w:r>
      <w:r>
        <w:rPr/>
        <w:t>ꤴ</w:t>
      </w:r>
      <w:r>
        <w:rPr/>
        <w:t>捈䥈㷍炏쵵슣쌳슥氩堸㍉珂쉁㑤㈫슘␭㚘棂ꍫ쉂恥㥙쉊琥㤰╠祠뭏区</w:t>
      </w:r>
      <w:r>
        <w:rPr/>
        <w:t>ⲱⰮ</w:t>
      </w:r>
      <w:r>
        <w:rPr/>
        <w:t>懃쵕歀摁歐㕘쉣椪⑦僃♀㉤㴽ㄤ䕱㭰♖⿎庱暣沣ぃ项係䮩姂㚮㮥긱抏⥁澱䑰兺濂汙</w:t>
      </w:r>
      <w:r>
        <w:rPr/>
        <w:t>ⵤ</w:t>
      </w:r>
      <w:r>
        <w:rPr/>
        <w:t>䱉ㅚ⪩堹쉤㉪喘쉕澬㠽㣎췂쉬䰽熡䩢猲畹싂係托敵쉨畂싂땧灣ꅈ瑾杋⌱眯㨩슘憮땮婓⍔䭓슿䑖쉤㍄㔬慳쉎㑏⭷䩾쉀쉒拂㉗櫂⹙噇ꍹ⩶㦿瑉㕨⯎☬╋塂䁅䀨㓂婶櫂♞⧂䌻祱眥摋썑教슡歭䅚䀤</w:t>
      </w:r>
      <w:r>
        <w:rPr/>
        <w:t>ⵦ</w:t>
      </w:r>
      <w:r>
        <w:rPr/>
        <w:t>渽긫兓儭乶繖┥剗嚏塓桏쉥止숭쉡䵎쉡칪䧂</w:t>
      </w:r>
      <w:r>
        <w:rPr/>
        <w:t>ꕥ</w:t>
      </w:r>
      <w:r>
        <w:rPr/>
        <w:t>䉾슣ꅁꇂ쉌⻂哎䔻쵡幏扰奊ㅔ䯂楕쉖上坌婓숱ㄸ倸갮슥瑗佁祂剣䑃吷搽噶卭㭐꺩쉀㩺㠯眨걷쉄浰</w:t>
      </w:r>
      <w:r>
        <w:rPr/>
        <w:t>꧍</w:t>
      </w:r>
      <w:r>
        <w:rPr/>
        <w:t>䟂櫂쉦녣쉢涬⑖煖쉮㵒㉑⸷䤹梘氹╸灹㑥朸㧂⼸싂쉲</w:t>
      </w:r>
      <w:r>
        <w:rPr/>
        <w:t>Ⱜ</w:t>
      </w:r>
      <w:r>
        <w:rPr/>
        <w:t>겻灟㑚䙗椵뭍㛎쌸⪻꥙奅樭㵯츷元</w:t>
      </w:r>
      <w:r>
        <w:rPr/>
        <w:t>⡹</w:t>
      </w:r>
      <w:r>
        <w:rPr/>
        <w:t>뼶䡀뭋␰⺱剧䤱株摄Ⓜ归☰</w:t>
      </w:r>
      <w:r>
        <w:rPr/>
        <w:t>⡒</w:t>
      </w:r>
      <w:r>
        <w:rPr/>
        <w:t>坲쉯剟ㄥ媡歋䝐冮爨㕲縫洽汆</w:t>
      </w:r>
      <w:r>
        <w:rPr/>
        <w:t>⣂</w:t>
      </w:r>
      <w:r>
        <w:rPr/>
        <w:t>묪</w:t>
      </w:r>
      <w:r>
        <w:rPr/>
        <w:t>ⱺ</w:t>
      </w:r>
      <w:r>
        <w:rPr/>
        <w:t>슣⨩걾橙堬淂뽳쉵ꍚ濂㟂믃뗂⨫쎮堰</w:t>
      </w:r>
      <w:r>
        <w:rPr/>
        <w:t>ⶥ</w:t>
      </w:r>
      <w:r>
        <w:rPr/>
        <w:t>繡㉘걗㍇顷梩</w:t>
      </w:r>
      <w:r>
        <w:rPr/>
        <w:t>ꗃ</w:t>
      </w:r>
      <w:r>
        <w:rPr/>
        <w:t>䌷摡㵰纬⍈樭婚㐽뼸䨳</w:t>
      </w:r>
      <w:r>
        <w:rPr/>
        <w:t>ꤪ</w:t>
      </w:r>
      <w:r>
        <w:rPr/>
        <w:t>䑗顡䩓䵈攫걠</w:t>
      </w:r>
      <w:r>
        <w:rPr/>
        <w:t>⢿</w:t>
      </w:r>
      <w:r>
        <w:rPr/>
        <w:t>ꖣ</w:t>
      </w:r>
      <w:r>
        <w:rPr/>
        <w:t>忂䑫䄦浮瀦ㅉ哂呒揂⸣⼤敪☻싂싂쉅牚㕠汇䯂㧂⺵彩숻ꅲ떬쉨딥╋氳墣搶⭾䎩</w:t>
      </w:r>
      <w:r>
        <w:rPr/>
        <w:t>꧂</w:t>
      </w:r>
      <w:r>
        <w:rPr/>
        <w:t>칬䍠컂⌴䂥쉆숷杚瘣ꌲ獐整幫</w:t>
      </w:r>
      <w:r>
        <w:rPr/>
        <w:t>ⷂ</w:t>
      </w:r>
      <w:r>
        <w:rPr/>
        <w:t>⻃㐬㝫</w:t>
      </w:r>
      <w:r>
        <w:rPr/>
        <w:t>⢥</w:t>
      </w:r>
      <w:r>
        <w:rPr/>
        <w:t>噷</w:t>
      </w:r>
      <w:r>
        <w:rPr/>
        <w:t>ⶡ</w:t>
      </w:r>
      <w:r>
        <w:rPr/>
        <w:t>忎䉱桶帯乴憮坓橨剄㙣쉀쉔쉯严䥤濂䡐憥杅䳂乧䯂㕃牆䑦䤫穎䠹</w:t>
      </w:r>
      <w:r>
        <w:rPr/>
        <w:t>ⵊ</w:t>
      </w:r>
      <w:r>
        <w:rPr/>
        <w:t>ꆬ뮬啗穙슥潱쉀桦眸썤ㅴ㐩녷心䔥庬歩帥䘪桴勂䘫</w:t>
      </w:r>
      <w:r>
        <w:rPr/>
        <w:t>ⳍ</w:t>
      </w:r>
      <w:r>
        <w:rPr/>
        <w:t>ꤶ▮</w:t>
      </w:r>
      <w:r>
        <w:rPr/>
        <w:t>ꇂ稻椽⭟ꥡ䈻攽䨦䍰숭獪</w:t>
      </w:r>
      <w:r>
        <w:rPr/>
        <w:t>ꗂ</w:t>
      </w:r>
      <w:r>
        <w:rPr/>
        <w:t>奙噯歲䁓栯</w:t>
      </w:r>
      <w:r>
        <w:rPr/>
        <w:t>ⱉ</w:t>
      </w:r>
      <w:r>
        <w:rPr/>
        <w:t>슣⩮쉆䵃桚⽯硅䜯啌傡䍳☬♧⤩擃䠤敢参吪긴汓慗쉟煵橆싂剋ꥷ堰䚮渶怶䂿攬ꥭ⥒犏然扴뗂㐷</w:t>
      </w:r>
      <w:r>
        <w:rPr/>
        <w:t>ꥃ</w:t>
      </w:r>
      <w:r>
        <w:rPr/>
        <w:t>禵㍌栨㭷┦싍쉈攷焳䬪㙇瑴츨딦⽧浍숲潖拂歸坡䐤獱旂㤤佟埂䅇縲䕰池㭶䟎썅㩐劥䎮剥眦歞숷嚥㢵䙩埂忂祣㟂꥗䭐磂辣䱳兔䭢湘䑲땘걥견乺婋쎘믂摶⯂轆㭂㍀깥扅⥱䎥⩭뮣㑤촬氩券穧䠳哎顇爩愪帷呬䝠伩侘㡢♁樭⭓欨佸쉟爽捕祏椭</w:t>
      </w:r>
      <w:r>
        <w:rPr/>
        <w:t>ⲥ</w:t>
      </w:r>
      <w:r>
        <w:rPr/>
        <w:t>溏硟两㍓㛂숶吽版⮥㙨⵲딯澘촩暮頩⯂䖘㝀ꥫ剳噀숲㍳琹녂晱橏ꥥ゘樥䥭塀쎩䑕睁祴䝘仂䴥啯柂┵䁄숨뭖怤卋忂䥈ㄭ党桏㷂砷顤䐨頥쉍꺡⫂剁칺浹䍳伵◂偨捪㢬䍦瑵顏</w:t>
      </w:r>
      <w:r>
        <w:rPr/>
        <w:t>ⱹ</w:t>
      </w:r>
      <w:r>
        <w:rPr/>
        <w:t>䲣轞숽摇</w:t>
      </w:r>
      <w:r>
        <w:rPr/>
        <w:t>⠸</w:t>
      </w:r>
      <w:r>
        <w:rPr/>
        <w:t>䆮⤮䗎偺〣넦⍾歡吪䥋憿숮╴嘷䙁杍縫ォ縴澘갴뼵䤭갊뗂䪩ꅞ</w:t>
      </w:r>
      <w:r>
        <w:rPr/>
        <w:t>ꥏ┱</w:t>
      </w:r>
      <w:r>
        <w:rPr/>
        <w:t>䩲⫂猻憻䊬䦏悮⩗磍畬숪칃㑪쉳䙮晱숸桒瑊⩄㔮疣擃䚿幔숤숺昲⻂塸칍쉌⥠⑁庩㦵ㅔ䋂墮</w:t>
      </w:r>
      <w:r>
        <w:rPr/>
        <w:t>ꕗ</w:t>
      </w:r>
      <w:r>
        <w:rPr/>
        <w:t>轈䘴딭췂녾䨲柂쉳玘䍌ꅄ㜹</w:t>
      </w:r>
      <w:r>
        <w:rPr/>
        <w:t>⣍⭍</w:t>
      </w:r>
      <w:r>
        <w:rPr/>
        <w:t>䲱☻摔㉹卡奧男③쉈</w:t>
      </w:r>
      <w:r>
        <w:rPr/>
        <w:t>ⱓ⩚</w:t>
      </w:r>
      <w:r>
        <w:rPr/>
        <w:t>愺摶嫂⑪㐯祪㞘埂溩纩⻂깡♶祚優㪮浔楴㍳䰱䂿眩暻⩴癞갫李쉸꺬轉싃</w:t>
      </w:r>
      <w:r>
        <w:rPr/>
        <w:t>ꤵ</w:t>
      </w:r>
      <w:r>
        <w:rPr/>
        <w:t>咣䌩⽫쉶猫䍘唵쉀㔻㍁婒㕱硓栦祌䭕⽺煈並忂接癈⼣⥮슱쉐긪슮氦</w:t>
      </w:r>
      <w:r>
        <w:rPr/>
        <w:t>ꤱ</w:t>
      </w:r>
      <w:r>
        <w:rPr/>
        <w:t>督毂呷䠮싂珂숽噩內</w:t>
      </w:r>
      <w:r>
        <w:rPr/>
        <w:t>ⶵ</w:t>
      </w:r>
      <w:r>
        <w:rPr/>
        <w:t>㟂䭘䒩⩀⪥䈣㷂</w:t>
      </w:r>
      <w:r>
        <w:rPr/>
        <w:t>⡎</w:t>
      </w:r>
      <w:r>
        <w:rPr/>
        <w:t>껂㵄獕뼪拃栺颣㵎啴癔抬楡坫㯂쉤</w:t>
      </w:r>
      <w:r>
        <w:rPr/>
        <w:t>ⴺ</w:t>
      </w:r>
      <w:r>
        <w:rPr/>
        <w:t>繗汄뭷슿ꥦ煆䐰쉂</w:t>
      </w:r>
      <w:r>
        <w:rPr/>
        <w:t>ⵯ</w:t>
      </w:r>
      <w:r>
        <w:rPr/>
        <w:t>潒燃䩡礨䇂㠶⨫㮩怱ꥶ㝠午伹轲㡄싂扣녰</w:t>
      </w:r>
      <w:r>
        <w:rPr/>
        <w:t>⡃</w:t>
      </w:r>
      <w:r>
        <w:rPr/>
        <w:t>杚濂殡䕋쉷塔媥䬳戫ꆻꄤ敫숸㥶놿쌦稸堻䩁쉑壂汮摗〬땬懃㍄⩗幁癨堨珃懂劵캡彸쉞쉀㯂氵넲⵺敹싂쉢츪亥焰憘⑮䥳녎启痂滂⹨♓⑙䫂灅漻䄬穥唣䢿硑偉땔䅱䍞爣厡䴤奫兒⌮䆻⥌灓⛂ꆡ噮轉態㒡⤷묷䆮佬搰㵀뮮轳㑦伦媿檮㊩숯⪵쉁祭깨告쉡溻쉙㓂兩䕰쉞働玥땁穎㤪疿</w:t>
      </w:r>
      <w:r>
        <w:rPr/>
        <w:t>ꔹ</w:t>
      </w:r>
      <w:r>
        <w:rPr/>
        <w:t>泂쉓奩挫숰㵉弪⹭㧎◂轍</w:t>
      </w:r>
      <w:r>
        <w:rPr/>
        <w:t>ꗂ</w:t>
      </w:r>
      <w:r>
        <w:rPr/>
        <w:t>㜵䯂쉈䣍㨬⿎㈫㉭</w:t>
      </w:r>
      <w:r>
        <w:rPr/>
        <w:t>ꥐ</w:t>
      </w:r>
      <w:r>
        <w:rPr/>
        <w:t>橾䍡㜵䀵갱㙡頶䓂</w:t>
      </w:r>
      <w:r>
        <w:rPr/>
        <w:t>ⵤ⍸⪻</w:t>
      </w:r>
      <w:r>
        <w:rPr/>
        <w:t>坧싂⭀깬充ノ䥴쎬懂佊洮⨻抩浸</w:t>
      </w:r>
      <w:r>
        <w:rPr/>
        <w:t>ꕇ</w:t>
      </w:r>
      <w:r>
        <w:rPr/>
        <w:t>匣䘷습冮䤷ꎩ㠺轋쉯䥓咏䟎摄塭쉏⨸犩숦淎㩡⹭䅕䥶⵺ꅔꥮ䝙慵䧂䓂녴</w:t>
      </w:r>
      <w:r>
        <w:rPr/>
        <w:t>Ⱳ</w:t>
      </w:r>
      <w:r>
        <w:rPr/>
        <w:t>숳</w:t>
      </w:r>
      <w:r>
        <w:rPr/>
        <w:t>ⱀ</w:t>
      </w:r>
      <w:r>
        <w:rPr/>
        <w:t>䵠彇숫碮撻⭧垿关뭥汳췂㤯</w:t>
      </w:r>
      <w:r>
        <w:rPr/>
        <w:t>ꦻ</w:t>
      </w:r>
      <w:r>
        <w:rPr/>
        <w:t>丱智纵ꏂ彠顒⮱⍟쉞窱䱠ㅬ攫슻싂걮◂</w:t>
      </w:r>
      <w:r>
        <w:rPr/>
        <w:t>ꕚ</w:t>
      </w:r>
      <w:r>
        <w:rPr/>
        <w:t>婺䭳㙑匷땧頥썕㕗䈩㡰䅌汸㫂䡘稩╅</w:t>
      </w:r>
      <w:r>
        <w:rPr/>
        <w:t>Ɒ</w:t>
      </w:r>
      <w:r>
        <w:rPr/>
        <w:t>攭⺵㛂燂ꥱ慠ふ旍㑨䊮㡥╊伺</w:t>
      </w:r>
      <w:r>
        <w:rPr/>
        <w:t>꤯</w:t>
      </w:r>
      <w:r>
        <w:rPr/>
        <w:t>唦攮㑠颩晌슩喵偑⑱允</w:t>
      </w:r>
      <w:r>
        <w:rPr/>
        <w:t>ⵏ</w:t>
      </w:r>
      <w:r>
        <w:rPr/>
        <w:t>슏纮曃㜲娯圵摕걶㙋</w:t>
      </w:r>
      <w:r>
        <w:rPr/>
        <w:t>⠽</w:t>
      </w:r>
      <w:r>
        <w:rPr/>
        <w:t>쉄䑊㏂䅈ꇂ炮䅌卷塁泂埂ㅸꅮ㴴꥔槂걾⦵睸䍉㇃礷捄瑏乞瘮꧎価㵔朶煎桘侱㥑䓂䰊捞摈滂뭡⍟䮩係䉥쉨쉡爷䕪甩兙녈뗃浗싂╷䁬⤻兒ケ晙</w:t>
      </w:r>
      <w:r>
        <w:rPr/>
        <w:t>ꥋ</w:t>
      </w:r>
      <w:r>
        <w:rPr/>
        <w:t>싂䱆⹹港浭뇂⵮쉷뽹䔫毂係佧㓎普䕦㤫潒恙䉊땔塄ㅙ䄸灈懂厩</w:t>
      </w:r>
      <w:r>
        <w:rPr/>
        <w:t>ⰺ</w:t>
      </w:r>
      <w:r>
        <w:rPr/>
        <w:t>县潷</w:t>
      </w:r>
      <w:r>
        <w:rPr/>
        <w:t>ꗂ</w:t>
      </w:r>
      <w:r>
        <w:rPr/>
        <w:t>䚱弬숥슏䙮䟂幅㥍轌㠱䗂瑏心싂믂</w:t>
      </w:r>
      <w:r>
        <w:rPr/>
        <w:t>⣂</w:t>
      </w:r>
      <w:r>
        <w:rPr/>
        <w:t>䩴</w:t>
      </w:r>
      <w:r>
        <w:rPr/>
        <w:t>ꥀ◂</w:t>
      </w:r>
      <w:r>
        <w:rPr/>
        <w:t>瀣컎爹Ⓜ䱏쉱싂乞⪻ㄨ剞◂싂⹳兂䅵⹖</w:t>
      </w:r>
      <w:r>
        <w:rPr/>
        <w:t>ꤩ</w:t>
      </w:r>
      <w:r>
        <w:rPr/>
        <w:t>竂朸栣싂㭅獐䜫捖㛂</w:t>
      </w:r>
      <w:r>
        <w:rPr/>
        <w:t>⵰</w:t>
      </w:r>
      <w:r>
        <w:rPr/>
        <w:t>䬻株쉥潷嘤슏恀⩹颻ꄪ廂洪걀潙䩇侥窥伪㩱㝆歆杺夣恶扢</w:t>
      </w:r>
      <w:r>
        <w:rPr/>
        <w:t>ⰵ</w:t>
      </w:r>
      <w:r>
        <w:rPr/>
        <w:t>何䏎湫轉㜳瑮眶</w:t>
      </w:r>
      <w:r>
        <w:rPr/>
        <w:t>ⱙ</w:t>
      </w:r>
      <w:r>
        <w:rPr/>
        <w:t>礦녑㨥싂甯</w:t>
      </w:r>
      <w:r>
        <w:rPr/>
        <w:t>ꕸ</w:t>
      </w:r>
      <w:r>
        <w:rPr/>
        <w:t>繘娸䭳뿂㕅쉤桞쵢㥊㡂ꅚ傡癁</w:t>
      </w:r>
      <w:r>
        <w:rPr/>
        <w:t>ꦏ</w:t>
      </w:r>
      <w:r>
        <w:rPr/>
        <w:t>䗂㕰䶣⍖睖愪ヂ☶㮿幺截촮㚮㨷쉵⪩쉏䤽瑂ꏎ딬</w:t>
      </w:r>
      <w:r>
        <w:rPr/>
        <w:t>ⵞ</w:t>
      </w:r>
      <w:r>
        <w:rPr/>
        <w:t>爰䷂쉢懂㴭⺩⸰辡</w:t>
      </w:r>
      <w:r>
        <w:rPr/>
        <w:t>ꥅ</w:t>
      </w:r>
      <w:r>
        <w:rPr/>
        <w:t>欰溮䏂♬◂㝨숵悮⭅䚱</w:t>
      </w:r>
      <w:r>
        <w:rPr/>
        <w:t>ꤷ</w:t>
      </w:r>
      <w:r>
        <w:rPr/>
        <w:t>䴬</w:t>
      </w:r>
      <w:r>
        <w:rPr/>
        <w:t>ⱡ</w:t>
      </w:r>
      <w:r>
        <w:rPr/>
        <w:t>滃┫깱皏㕤㎣殏梻싎㜽永抩쉔㬰朥礸䡯⺘協㚵놱䒻睦惂吹㷂녊</w:t>
      </w:r>
      <w:r>
        <w:rPr/>
        <w:t>ⰷ</w:t>
      </w:r>
      <w:r>
        <w:rPr/>
        <w:t>昶浖泂䍖㑵숲䑪纻敱䑗뭯Ⓜ䲥㈷뭮睋긬椱⌣坶㔪乌䡕慗噞㴮旂噆걞䘩䕋歞幸넪丯弽溻稭愫唱忎灠桨숨⺏⾵⿂䨴穤㪣⑖㭨쉅圴漶㶩乥洩䩐䁵礬䁳䱀奆䳂灔啥漮⪣漳썣侏뽸唭쉅㏂瞩獰㢻浴猱㑁䤯싂땭쉁祲㥴㓂丽挮⩍獃狂숯呵欳♪걮廂奒橴焬䤬爫䆩曂㨸眳⥥煮쉺␩颻湦䑬灓䳂</w:t>
      </w:r>
      <w:r>
        <w:rPr/>
        <w:t>⢮</w:t>
      </w:r>
      <w:r>
        <w:rPr/>
        <w:t>乖숪슥飂塸</w:t>
      </w:r>
      <w:r>
        <w:rPr/>
        <w:t>ꥒ</w:t>
      </w:r>
      <w:r>
        <w:rPr/>
        <w:t>祡㡇⩫判㖵嚥潈쏂〪捁║橞灔奌ㅮ〯ꅈ捵䢵숳촥獲㭟숭䟂䌨㉸䌩浫⹕为ㄶ歘洮渽䑙</w:t>
      </w:r>
      <w:r>
        <w:rPr/>
        <w:t>ⵏ</w:t>
      </w:r>
      <w:r>
        <w:rPr/>
        <w:t>㫂䡏⑳啲⌴坰奊⑕䘵</w:t>
      </w:r>
      <w:r>
        <w:rPr/>
        <w:t>⵰</w:t>
      </w:r>
      <w:r>
        <w:rPr/>
        <w:t>㝳拂⫂㭩쉑뇂딵幷⍬哂焤</w:t>
      </w:r>
      <w:r>
        <w:rPr/>
        <w:t>⡖</w:t>
      </w:r>
      <w:r>
        <w:rPr/>
        <w:t>浨冮燍唵⿂⩷剳偀恓㛎橢쵔넵彑慹⽵㜶䩦㋃痂乮숴ㅲ숯䬶怭䝇⍣쉨桇惂숱㤮檻䴤㡄劏쉾硣坶䌻</w:t>
      </w:r>
      <w:r>
        <w:rPr/>
        <w:t>ⱺ</w:t>
      </w:r>
      <w:r>
        <w:rPr/>
        <w:t>䕌䠬稨睳皘</w:t>
      </w:r>
      <w:r>
        <w:rPr/>
        <w:t>ꥅ</w:t>
      </w:r>
      <w:r>
        <w:rPr/>
        <w:t>照楊⨨⭬⭡嘬獥⑙硱偘뾡</w:t>
      </w:r>
      <w:r>
        <w:rPr/>
        <w:t>ⵧ⴯</w:t>
      </w:r>
      <w:r>
        <w:rPr/>
        <w:t>䙊午副䟂╂抻轖弥䅱쉱彵ㅍ䱪槍䊻用㙈쉂ヂ</w:t>
      </w:r>
      <w:r>
        <w:rPr/>
        <w:t>ⴥ</w:t>
      </w:r>
      <w:r>
        <w:rPr/>
        <w:t>兀琹뗃ㄴ噠偒辥穳쉌</w:t>
      </w:r>
      <w:r>
        <w:rPr/>
        <w:t>⠶</w:t>
      </w:r>
      <w:r>
        <w:rPr/>
        <w:t>㇂쉏뽨㍥滂兖桹焊煸浂恇껂</w:t>
      </w:r>
      <w:r>
        <w:rPr/>
        <w:t>⠥</w:t>
      </w:r>
      <w:r>
        <w:rPr/>
        <w:t>䡆䔦湎긥䩗摏塆炏帨敶捌搩䈸䩾劬剑쉅䀸⬽䯂沣畎</w:t>
      </w:r>
      <w:r>
        <w:rPr/>
        <w:t>⢿</w:t>
      </w:r>
      <w:r>
        <w:rPr/>
        <w:t>晫䂏杯䕡烂䌤㝈栦敃洲쉐彡檮␯睗䩒䡮礣幖⬨助䂩싂㑃灮㡾妱单搨쉴⹋䵳슩丮</w:t>
      </w:r>
      <w:r>
        <w:rPr/>
        <w:t>꧂⍬</w:t>
      </w:r>
      <w:r>
        <w:rPr/>
        <w:t>쉫⍍䁯䭉㉋㊩뭑ꏂ乒漷扌晣쉑慆洴幐榩䭀㡡싂</w:t>
      </w:r>
      <w:r>
        <w:rPr/>
        <w:t>ꕁ</w:t>
      </w:r>
      <w:r>
        <w:rPr/>
        <w:t>楕䁅ꍮ㐨㧂縣뭓抩⩱ꌸ䯍뭮䪱獰瓂</w:t>
      </w:r>
      <w:r>
        <w:rPr/>
        <w:t>ꗂ</w:t>
      </w:r>
      <w:r>
        <w:rPr/>
        <w:t>깲뽎⩂㪘辥彌⎮⩑係儫婏䡊澻</w:t>
      </w:r>
      <w:r>
        <w:rPr/>
        <w:t>ꕆ</w:t>
      </w:r>
      <w:r>
        <w:rPr/>
        <w:t>쉲견佹ꄴ佹슘硃䣂㝫剗搭斘쉫䣎燂噙싍攤㝂䁗啡祆吳㞘洪╬啴⍤慙轡♴싍浀渶扨㍌⍢㍷뇂ㅟ⥋쉈䷃녕窣栺㠫</w:t>
      </w:r>
      <w:r>
        <w:rPr/>
        <w:t>ꕄ</w:t>
      </w:r>
      <w:r>
        <w:rPr/>
        <w:t>䙤䔸숨뽔朶穁싂슩뽳朦娭䀩瑈个忍숫칃䭃橭㩌毂㝗硪♙㨦穌夦泂痂朻癳䭍瑸쉮ご塱걎숸湩嚩䮡⍷㘭䙇㩓痂全晨⥞⌭繌擂슣ㄸ</w:t>
      </w:r>
      <w:r>
        <w:rPr/>
        <w:t>ꥊ</w:t>
      </w:r>
      <w:r>
        <w:rPr/>
        <w:t>毂쉵拂쵏婊츪辥擂剟潨夳刣쉍</w:t>
      </w:r>
      <w:r>
        <w:rPr/>
        <w:t>ꗂ</w:t>
      </w:r>
      <w:r>
        <w:rPr/>
        <w:t>䅦扣垱</w:t>
      </w:r>
      <w:r>
        <w:rPr/>
        <w:t>ꦥ</w:t>
      </w:r>
      <w:r>
        <w:rPr/>
        <w:t>숰㐵䩯䩔⌫乹儮숶깬</w:t>
      </w:r>
      <w:r>
        <w:rPr/>
        <w:t>ꤵ</w:t>
      </w:r>
      <w:r>
        <w:rPr/>
        <w:t>潋ㆩ顔┸䱥⩯쉦䁰슏⪬曂땨湞慮쉔쉚㓂㩌乊䍧⑮쉐冿ㅚ癫칈쉠帵繣祕祴潃温䞡歚溻淂⪥㒏永咿걃싂땩䡷辬番</w:t>
      </w:r>
      <w:r>
        <w:rPr/>
        <w:t>ꤺ</w:t>
      </w:r>
      <w:r>
        <w:rPr/>
        <w:t>㉗</w:t>
      </w:r>
      <w:r>
        <w:rPr/>
        <w:t>ⴵ</w:t>
      </w:r>
      <w:r>
        <w:rPr/>
        <w:t>县䵓乙</w:t>
      </w:r>
      <w:r>
        <w:rPr/>
        <w:t>ꕑ</w:t>
      </w:r>
      <w:r>
        <w:rPr/>
        <w:t>敉䡕㤫夥框꺩䥊繴曂浠숪䎱㜴⺮嘪䔫㩞㥍檱其㤶쌭忂걇䱵</w:t>
      </w:r>
      <w:r>
        <w:rPr/>
        <w:t>ꖣ</w:t>
      </w:r>
      <w:r>
        <w:rPr/>
        <w:t>䙍潇喬垩燂硧䘵娫嘩깧景㡄뭠䅀쉨숷䵩䱌쵥⽔쉉䄺弦▱〻䬪估強</w:t>
      </w:r>
      <w:r>
        <w:rPr/>
        <w:t>⣂</w:t>
      </w:r>
      <w:r>
        <w:rPr/>
        <w:t>쉂䌫祚䫂煚</w:t>
      </w:r>
      <w:r>
        <w:rPr/>
        <w:t>꤯</w:t>
      </w:r>
      <w:r>
        <w:rPr/>
        <w:t>湞㌭싂摊쉔꤮反䈬汚ガ땓汬㌽쏂啎楑쉗凂祕眨㔶瑋獕䉋杗ㅗ䁁棃츹☮⥢凂</w:t>
      </w:r>
      <w:r>
        <w:rPr/>
        <w:t>ꔶ</w:t>
      </w:r>
      <w:r>
        <w:rPr/>
        <w:t>䱌</w:t>
      </w:r>
      <w:r>
        <w:rPr/>
        <w:t>ꕤ</w:t>
      </w:r>
      <w:r>
        <w:rPr/>
        <w:t>䚏숫係슻梩㈷㋂顕㵋㉖㡅揂쉎仃䉸帩别</w:t>
      </w:r>
      <w:r>
        <w:rPr/>
        <w:t>ꥄ</w:t>
      </w:r>
      <w:r>
        <w:rPr/>
        <w:t>㭋</w:t>
      </w:r>
      <w:r>
        <w:rPr/>
        <w:t>ꤦ</w:t>
      </w:r>
      <w:r>
        <w:rPr/>
        <w:t>뼴녭瑥㮬澥䰩䑴㙺幔眶ꥯ塆睷㧃楣쉣婦具쉮汐參堮㣂恑⮻渷쉱也䶵枬쉺纩숨䩾䓂冱ꍭ䗍</w:t>
      </w:r>
      <w:r>
        <w:rPr/>
        <w:t>ⶡ</w:t>
      </w:r>
      <w:r>
        <w:rPr/>
        <w:t>쉴⨥</w:t>
      </w:r>
      <w:r>
        <w:rPr/>
        <w:t>ꗍ</w:t>
      </w:r>
      <w:r>
        <w:rPr/>
        <w:t>樸奶ꌸ嘩倽슘⑎頲</w:t>
      </w:r>
      <w:r>
        <w:rPr/>
        <w:t>ꔳ</w:t>
      </w:r>
      <w:r>
        <w:rPr/>
        <w:t>垥癹歯쉚䥅♾⹅器摗嘶칞㙀䴵쉧⹋⥏塁珍⭒숪Ⓜ绂恲佖䙹╊츣㤳쌮䭵㕏츥㠮䪡洫쉩슩싂칕슮䅌捬쉅䅌娊䈦䭓䝹堪稯樦쉶剬畭ꥹ帵䲵⸤䣂坠溘塚噆嗂</w:t>
      </w:r>
      <w:r>
        <w:rPr/>
        <w:t>⡴⛂</w:t>
      </w:r>
      <w:r>
        <w:rPr/>
        <w:t>壍烂䡙숽갦仂䤮</w:t>
      </w:r>
      <w:r>
        <w:rPr/>
        <w:t>ⴽⶣ</w:t>
      </w:r>
      <w:r>
        <w:rPr/>
        <w:t>獍浹㤱㈪⧎懂</w:t>
      </w:r>
      <w:r>
        <w:rPr/>
        <w:t>⡹</w:t>
      </w:r>
      <w:r>
        <w:rPr/>
        <w:t>㩠⥫⹄並싂뿂</w:t>
      </w:r>
      <w:r>
        <w:rPr/>
        <w:t>꧃</w:t>
      </w:r>
      <w:r>
        <w:rPr/>
        <w:t>嫎睪⼻䌫椰쉚츤廂奸梩슮숹㤽㎥爳漳硗䁲뼹示뾻╢吪㛂녭䨦纬</w:t>
      </w:r>
      <w:r>
        <w:rPr/>
        <w:t>ꦡ</w:t>
      </w:r>
      <w:r>
        <w:rPr/>
        <w:t>䁫痍⏂匭⛃䈪䅟搪啕啉뽦䜬㶡</w:t>
      </w:r>
      <w:r>
        <w:rPr/>
        <w:t>ꦡ</w:t>
      </w:r>
      <w:r>
        <w:rPr/>
        <w:t>炩䩕</w:t>
      </w:r>
      <w:r>
        <w:rPr/>
        <w:t>⡚</w:t>
      </w:r>
      <w:r>
        <w:rPr/>
        <w:t>参敵ㅍ媵涥▬㮵砶╷쉇厮㔹뼪묪⩪⮿녅싂쉞厏呧컂祹䙗桓總슿䠬汋劮杙剶</w:t>
      </w:r>
      <w:r>
        <w:rPr/>
        <w:t>ⶥ♈</w:t>
      </w:r>
      <w:r>
        <w:rPr/>
        <w:t>歐佀扃䉵</w:t>
      </w:r>
      <w:r>
        <w:rPr/>
        <w:t>ꦬ</w:t>
      </w:r>
      <w:r>
        <w:rPr/>
        <w:t>瑠区숪玩穴が睥</w:t>
      </w:r>
      <w:r>
        <w:rPr/>
        <w:t>⢩</w:t>
      </w:r>
      <w:r>
        <w:rPr/>
        <w:t>啙瘸땓䔸瓂輱㠵</w:t>
      </w:r>
      <w:r>
        <w:rPr/>
        <w:t>ꥀ</w:t>
      </w:r>
      <w:r>
        <w:rPr/>
        <w:t>瘨숯庣㗃颮穕⴩숪</w:t>
      </w:r>
      <w:r>
        <w:rPr/>
        <w:t>꤫ⵎ</w:t>
      </w:r>
      <w:r>
        <w:rPr/>
        <w:t>ꥲ⏂珂습泂</w:t>
      </w:r>
      <w:r>
        <w:rPr/>
        <w:t>⡗</w:t>
      </w:r>
      <w:r>
        <w:rPr/>
        <w:t>獴䝪쵵㒱決쎵ㅷꄣ⸶녡燂⌸㥎启䉰䛂</w:t>
      </w:r>
      <w:r>
        <w:rPr/>
        <w:t>ꦥ</w:t>
      </w:r>
      <w:r>
        <w:rPr/>
        <w:t>䦩瑀㎡敁慖</w:t>
      </w:r>
      <w:r>
        <w:rPr/>
        <w:t>⠮</w:t>
      </w:r>
      <w:r>
        <w:rPr/>
        <w:t>쉬姂숯捗劏凂쵡┯瑦壂</w:t>
      </w:r>
      <w:r>
        <w:rPr/>
        <w:t>⣂</w:t>
      </w:r>
      <w:r>
        <w:rPr/>
        <w:t>刺칡ꄭ쌵攸沣水畷摕䐥咵㵠甽걂㍐╘㶩┽㢩湌徏樶숭놩ꥮ啄㭮埂㑑䀱㙊㙆䶮☥攻乲穹䑱櫂帷㠫싂慒橯칓喿꺿ꌥ⩅扚⽁幞䝙䝷硲勂摈뽸彗쉒刱桲쉃⩓㛂╇싂</w:t>
      </w:r>
      <w:r>
        <w:rPr/>
        <w:t>ⵂ</w:t>
      </w:r>
      <w:r>
        <w:rPr/>
        <w:t>扭걑潑轔唲⭲</w:t>
      </w:r>
      <w:r>
        <w:rPr/>
        <w:t>ꥁ</w:t>
      </w:r>
      <w:r>
        <w:rPr/>
        <w:t>숫숲⿂榻┰城㭵㧂ꥺ氽뾘䍶쉌扳䑲따䒮쉃䍹幺录㍂싍</w:t>
      </w:r>
      <w:r>
        <w:rPr/>
        <w:t>⣂</w:t>
      </w:r>
      <w:r>
        <w:rPr/>
        <w:t>䔺瀩䵭晒炩춡呉㍑</w:t>
      </w:r>
      <w:r>
        <w:rPr/>
        <w:t>⡠</w:t>
      </w:r>
      <w:r>
        <w:rPr/>
        <w:t>ꏂ癊⬣㉹䥢桄㊥煺⴯㥒䭮態剃䞏쉧硢슩싂䉫秎琺晶캩</w:t>
      </w:r>
      <w:r>
        <w:rPr/>
        <w:t>ꦘ</w:t>
      </w:r>
      <w:r>
        <w:rPr/>
        <w:t>쉱㤱㬤卩汏㑍䛂ㅈ♦渻ㆥ是晓噵匥湥临區丶</w:t>
      </w:r>
      <w:r>
        <w:rPr/>
        <w:t>⢘</w:t>
      </w:r>
      <w:r>
        <w:rPr/>
        <w:t>㯂梮瑗쉳乢긤焷䯂䝙㯂녔䱶䥳䱋숰㈲䁰摂恥㥩㥳쉚䡂쵟灆ㄺ剦싂㪩⍨쉔削</w:t>
      </w:r>
      <w:r>
        <w:rPr/>
        <w:t>ꗂ</w:t>
      </w:r>
      <w:r>
        <w:rPr/>
        <w:t>䝳印免癙硆迍犵㠲濎㘹쉬숻䱕偊⧂堮拂弣㖵갴슩榩쉲뭔偡싂㵺㔽卥渷ネ瘶걟〥䅙쉪估</w:t>
      </w:r>
      <w:r>
        <w:rPr/>
        <w:t>ꖿ</w:t>
      </w:r>
      <w:r>
        <w:rPr/>
        <w:t>䝷뗂쉤晠懂ガ歏⥄쉂뭮䉔칶㚩㥁</w:t>
      </w:r>
      <w:r>
        <w:rPr/>
        <w:t>ꖡ</w:t>
      </w:r>
      <w:r>
        <w:rPr/>
        <w:t>䳎輽兡䂣歑⾥楘뭘濂伪㶻噡光⑒灈牆未潢싍䣂夫湢습㠹渣測ꥷ欫땲쉠쉏䬻琹厩㙰숵쉓㩦䉌⬱♩犡</w:t>
      </w:r>
      <w:r>
        <w:rPr/>
        <w:t>Ⳃ</w:t>
      </w:r>
      <w:r>
        <w:rPr/>
        <w:t>쉭</w:t>
      </w:r>
      <w:r>
        <w:rPr/>
        <w:t>ꦩ⪱</w:t>
      </w:r>
      <w:r>
        <w:rPr/>
        <w:t>畈弽啷䚥숷쉱♳䝦껂轄嗃杓忂滃숭䕷怸垮怸吩乲쉐穸䙀け佊洨㵧嚮彅䩸猴禥숊繍䕦漪䱴濂싂䴭썶쉑䑋</w:t>
      </w:r>
      <w:r>
        <w:rPr/>
        <w:t>ⲩ</w:t>
      </w:r>
      <w:r>
        <w:rPr/>
        <w:t>䲵뗂煷싂顀⍁칑绂妥桲㑕</w:t>
      </w:r>
      <w:r>
        <w:rPr/>
        <w:t>ⱆ</w:t>
      </w:r>
      <w:r>
        <w:rPr/>
        <w:t>䫍灈</w:t>
      </w:r>
      <w:r>
        <w:rPr/>
        <w:t>꥟꥘⚣</w:t>
      </w:r>
      <w:r>
        <w:rPr/>
        <w:t>圵煟⍄䖏漪泂쉎䚬忍乐娺渮쉕숴氰ㅗꍗ㩶㉞䁮</w:t>
      </w:r>
      <w:r>
        <w:rPr/>
        <w:t>Ɽ</w:t>
      </w:r>
      <w:r>
        <w:rPr/>
        <w:t>橞圲䈤燂奡繆則땰恹㏂牺䀨幟䕰ꍢ剷啫㌴㍰熏䵙㈵猤轙瘵걨⩴種䅚䋂畵㗂⴬</w:t>
      </w:r>
      <w:r>
        <w:rPr/>
        <w:t>⠸</w:t>
      </w:r>
      <w:r>
        <w:rPr/>
        <w:t>兓</w:t>
      </w:r>
      <w:r>
        <w:rPr/>
        <w:t>ⱅ</w:t>
      </w:r>
      <w:r>
        <w:rPr/>
        <w:t>啑ꍅ坓潖╈䯎ꄮ楫䅊숪伯燂묦</w:t>
      </w:r>
      <w:r>
        <w:rPr/>
        <w:t>ꥑ</w:t>
      </w:r>
      <w:r>
        <w:rPr/>
        <w:t>䕤樽呩쉰ヂ⍚剱歹숳㛂顟䳂㬲弱汏䭴㤣䙃㥪䰭㕦嚻楐䑭睰璏欩</w:t>
      </w:r>
      <w:r>
        <w:rPr/>
        <w:t>Ⱬ</w:t>
      </w:r>
      <w:r>
        <w:rPr/>
        <w:t>䕅唻촯䛂⑞䕱優⮥딦싂䎏⛂奀祾献飂䁫牚夲䰻뗂昸㑲䤯</w:t>
      </w:r>
      <w:r>
        <w:rPr/>
        <w:t>ꗂ</w:t>
      </w:r>
      <w:r>
        <w:rPr/>
        <w:t>䦿㴤쉊쉢儯㞩漽決녶琰깙걂뽕㩐⪩浡恘⑊亥쉁坙뽟㠬坩</w:t>
      </w:r>
      <w:r>
        <w:rPr/>
        <w:t>ꕳ⹆</w:t>
      </w:r>
      <w:r>
        <w:rPr/>
        <w:t>朽奂ꍒ乱窣䏂晀쉯♈⿂쉬</w:t>
      </w:r>
      <w:r>
        <w:rPr/>
        <w:t>ⴷꖣ</w:t>
      </w:r>
      <w:r>
        <w:rPr/>
        <w:t>䡵東⌥</w:t>
      </w:r>
      <w:r>
        <w:rPr/>
        <w:t>ꦬ⩁</w:t>
      </w:r>
      <w:r>
        <w:rPr/>
        <w:t>뽅津慶숹䥆扆쉄</w:t>
      </w:r>
      <w:r>
        <w:rPr/>
        <w:t>Ⱖ♏</w:t>
      </w:r>
      <w:r>
        <w:rPr/>
        <w:t>쉤⩞泂䱈怬歀슥⌽ꍺ䵳䀣污䡦뽡䪵绂싃摪咥䵘嘬</w:t>
      </w:r>
      <w:r>
        <w:rPr/>
        <w:t>⠨</w:t>
      </w:r>
      <w:r>
        <w:rPr/>
        <w:t>춿␬攪戸湓䈤ぁ摷쉘</w:t>
      </w:r>
      <w:r>
        <w:rPr/>
        <w:t>ꕰ⭩</w:t>
      </w:r>
      <w:r>
        <w:rPr/>
        <w:t>ォ㝵溩䫂㪡䛂⤻㣂㡳傻䥢䕧썠焽䜱㍯⒩숸⑐⨶숴Ⓜ캿䀦䅃♓猦䥩</w:t>
      </w:r>
      <w:r>
        <w:rPr/>
        <w:t>ꕱ</w:t>
      </w:r>
      <w:r>
        <w:rPr/>
        <w:t>㙫根轖㖬縮⨴是礭恌穰䥾쌨</w:t>
      </w:r>
      <w:r>
        <w:rPr/>
        <w:t>ⷃ</w:t>
      </w:r>
      <w:r>
        <w:rPr/>
        <w:t>㉩桓⪿</w:t>
      </w:r>
      <w:r>
        <w:rPr/>
        <w:t>ꤸ</w:t>
      </w:r>
      <w:r>
        <w:rPr/>
        <w:t>䥹㝴䏃夸䴨䢿떻燃긦⑱睚㩆</w:t>
      </w:r>
      <w:r>
        <w:rPr/>
        <w:t>ꤸ</w:t>
      </w:r>
      <w:r>
        <w:rPr/>
        <w:t>偘願杍㟃♷㷂곂</w:t>
      </w:r>
      <w:r>
        <w:rPr/>
        <w:t>ꗃ</w:t>
      </w:r>
      <w:r>
        <w:rPr/>
        <w:t>넺䵊瓍숳㔰䦘楨ㅮ车獅㡄懂歄䥡濍䍘⽟畵ㅘ纩숷㧂⽓愮癎㝌悏啪㕮㧂䋂䬨</w:t>
      </w:r>
      <w:r>
        <w:rPr/>
        <w:t>꧂</w:t>
      </w:r>
      <w:r>
        <w:rPr/>
        <w:t>猶㌸㝙䝐쉢棂僂ꎮ썋긮쉈祬瓂걺충坤㨰촰改슏摋畷䋂</w:t>
      </w:r>
      <w:r>
        <w:rPr/>
        <w:t>ꥌ</w:t>
      </w:r>
      <w:r>
        <w:rPr/>
        <w:t>琫</w:t>
      </w:r>
      <w:r>
        <w:rPr/>
        <w:t>⡲</w:t>
      </w:r>
      <w:r>
        <w:rPr/>
        <w:t>ⷂ</w:t>
      </w:r>
      <w:r>
        <w:rPr/>
        <w:t>浕䔮</w:t>
      </w:r>
      <w:r>
        <w:rPr/>
        <w:t>Ⱖ</w:t>
      </w:r>
      <w:r>
        <w:rPr/>
        <w:t>䬮䑱轨㭗뼯䘫♊塷彙杲物坂㔮싂顗獂⥣㕫伹晤䱁剡㨴睸⥕べ癮</w:t>
      </w:r>
      <w:r>
        <w:rPr/>
        <w:t>ꕲ</w:t>
      </w:r>
      <w:r>
        <w:rPr/>
        <w:t>㉰㉑塤迂쉅癦뽏眵</w:t>
      </w:r>
      <w:r>
        <w:rPr/>
        <w:t>⠣</w:t>
      </w:r>
      <w:r>
        <w:rPr/>
        <w:t>浉倲쉋쉴⫂均㝉⩒梬⭰䁤楀迂땺</w:t>
      </w:r>
      <w:r>
        <w:rPr/>
        <w:t>ⱶ</w:t>
      </w:r>
      <w:r>
        <w:rPr/>
        <w:t>䕣㵸㫂䍑촹</w:t>
      </w:r>
      <w:r>
        <w:rPr/>
        <w:t>⠸⨬</w:t>
      </w:r>
      <w:r>
        <w:rPr/>
        <w:t>檣䌦扡壂祕嫂繢</w:t>
      </w:r>
      <w:r>
        <w:rPr/>
        <w:t>ⱟ</w:t>
      </w:r>
      <w:r>
        <w:rPr/>
        <w:t>呺㙖䨭癬깂参㤵䁧䑮숸䨺땇〉</w:t>
      </w:r>
      <w:r>
        <w:rPr/>
        <w:t>ꦘ┱</w:t>
      </w:r>
      <w:r>
        <w:rPr/>
        <w:t>セ</w:t>
      </w:r>
      <w:r>
        <w:rPr/>
        <w:t>⠽</w:t>
      </w:r>
      <w:r>
        <w:rPr/>
        <w:t>ⵡ</w:t>
      </w:r>
      <w:r>
        <w:rPr/>
        <w:t>歙圴</w:t>
      </w:r>
      <w:r>
        <w:rPr/>
        <w:t>ⷃ</w:t>
      </w:r>
      <w:r>
        <w:rPr/>
        <w:t>旍剡⹃婦넥忂숮슬䐫㨨숺䑨쉍协䡥爬슣珍쉉偓歏痂颮⥦䖏弩焺痂八</w:t>
      </w:r>
      <w:r>
        <w:rPr/>
        <w:t>⠥</w:t>
      </w:r>
      <w:r>
        <w:rPr/>
        <w:t>걟⑲浑伪㍕瑧凂呯竂䌹木㵾僂쉐⑲䌫参㜭숳</w:t>
      </w:r>
      <w:r>
        <w:rPr/>
        <w:t>꧂</w:t>
      </w:r>
      <w:r>
        <w:rPr/>
        <w:t>쉃灣癍</w:t>
      </w:r>
      <w:r>
        <w:rPr/>
        <w:t>Ⱘ⹨</w:t>
      </w:r>
      <w:r>
        <w:rPr/>
        <w:t>娊溩긨䨻汆顶┭祉䊿╒쉆㤸츪憬쉤년㔭仂畀欬츹䥑ꍸ묣儽㡇帻癀䷎㙇㴱眪䞘䭪潵輭⹶䓃⬤쉙皿琺</w:t>
      </w:r>
      <w:r>
        <w:rPr/>
        <w:t>ꕤ</w:t>
      </w:r>
      <w:r>
        <w:rPr/>
        <w:t>㥅㠮慏넥</w:t>
      </w:r>
      <w:r>
        <w:rPr/>
        <w:t>ꦩ</w:t>
      </w:r>
      <w:r>
        <w:rPr/>
        <w:t>漭斬⍅䐯栲曂獘㑓䀮璮㉱䅔⨻㬽싂䔨쉕숵쉡ꥡꄶ剖琫嚱䐬쉆䥰㥒䠨㤩戳슩䅇勂䐣汤㝢▣놏檵⩡橙㠵</w:t>
      </w:r>
      <w:r>
        <w:rPr/>
        <w:t>⢣</w:t>
      </w:r>
      <w:r>
        <w:rPr/>
        <w:t>쉪啎ꍭ⤴䐬⹈促⩫ꎩ䎘囂</w:t>
      </w:r>
      <w:r>
        <w:rPr/>
        <w:t>ꕒ</w:t>
      </w:r>
      <w:r>
        <w:rPr/>
        <w:t>咩桲烂復煴灯숮湭呋⛂瑨轰恥⑚갬橥╒ꍐ썣뽑ぞ⾮弩佾䖏狂뽕㟂晠杮쉫춮祆癚㛂쉔睞畳촰⨪</w:t>
      </w:r>
      <w:r>
        <w:rPr/>
        <w:t>Ⱖ</w:t>
      </w:r>
      <w:r>
        <w:rPr/>
        <w:t>砱吤㐯奶⨤榡䥞땇睄쉤療</w:t>
      </w:r>
      <w:r>
        <w:rPr/>
        <w:t>ꗂ</w:t>
      </w:r>
      <w:r>
        <w:rPr/>
        <w:t>ⲱ⠳</w:t>
      </w:r>
      <w:r>
        <w:rPr/>
        <w:t>䠪䔵숤㕘怰⩮殡䡱癭剃㪵쉗넥쉯䑙婪㋂䱌쉖㑯捡摥䉱湪㉰娰堽猭穷㢿婰ꆥ参숮徿⾩⸪偣곂拂딤⽡佞湁ꄫ䪱썷갱䨮䩷겡正땮┫癕朲䷂䵎⛂㋂䁖彦䪣⩬㯂汕쉉㠷彔塅牖炩湺⤲㕚䉆쉳䞣⵩䳂炮쉃卨숨䪻칷㍶╇⨰⨦愽硴䈩住报牉녲숰䵀䡄ꥫ숨깰制싂轟急歀䗂</w:t>
      </w:r>
      <w:r>
        <w:rPr/>
        <w:t>Ⲭ</w:t>
      </w:r>
      <w:r>
        <w:rPr/>
        <w:t>ⶱ</w:t>
      </w:r>
      <w:r>
        <w:rPr/>
        <w:t>〸숽乾딯쉔썮Ⓙ슮䱸殮곂쉙纻⺵疘泂氰溮䣃ㄳ꥙煵淂쉫</w:t>
      </w:r>
      <w:r>
        <w:rPr/>
        <w:t>ꤥ╋</w:t>
      </w:r>
      <w:r>
        <w:rPr/>
        <w:t>䩊숹数쉣쉾䉠塰産㏂䉁싎ꅣ堤灇䤪啯쉵딳瘪쉢牓䅫</w:t>
      </w:r>
      <w:r>
        <w:rPr/>
        <w:t>ꥋ</w:t>
      </w:r>
      <w:r>
        <w:rPr/>
        <w:t>䔥庥땕杇㪣칌ꍕ媡窘뇂㞩婑欫깙ㆩ武湆㋃楃⽂䍁佢歕坁颩瀸딨ꅁ潖⩬碻濂帱璩⥤塱ㄹ⹹㉹桳땣</w:t>
      </w:r>
      <w:r>
        <w:rPr/>
        <w:t>ꥋ</w:t>
      </w:r>
      <w:r>
        <w:rPr/>
        <w:t>剺촲欤⸨㡾</w:t>
      </w:r>
      <w:r>
        <w:rPr/>
        <w:t>ⴰ</w:t>
      </w:r>
      <w:r>
        <w:rPr/>
        <w:t>긵䔽恾쉀狃㩦晔朮哂녪썃櫂唷쉔쉰䉪ꇂ쉩縴숣稸썾쉕杇</w:t>
      </w:r>
      <w:r>
        <w:rPr/>
        <w:t>ꦣ⸶</w:t>
      </w:r>
      <w:r>
        <w:rPr/>
        <w:t>䔶⵫䝧凂塺슱戸琯浱㣂㙥쉖烂擃쉰塲㝌㕠㡀煇쉺⼰癉硴⹧癏썺䐶쉅慳滂捳䯂父⩂穵㩈뾵示彤</w:t>
      </w:r>
      <w:r>
        <w:rPr/>
        <w:t>ꤽ</w:t>
      </w:r>
      <w:r>
        <w:rPr/>
        <w:t>临䱢쉒╅⩂轸뽲숲殱旂껂姂⬯欺깲帪싂㌣瑀썥慈┹䀩揃灑</w:t>
      </w:r>
      <w:r>
        <w:rPr/>
        <w:t>⠦</w:t>
      </w:r>
      <w:r>
        <w:rPr/>
        <w:t>僂㡹⛂䵮橦摨⤮Ⓙ⍏슡ꄹ㮮䅮쉋ꆩ</w:t>
      </w:r>
      <w:r>
        <w:rPr/>
        <w:t>ⶏ⭣</w:t>
      </w:r>
      <w:r>
        <w:rPr/>
        <w:t>㥪壂丬䑪㯂頭쉸</w:t>
      </w:r>
      <w:r>
        <w:rPr/>
        <w:t>ꕅ</w:t>
      </w:r>
      <w:r>
        <w:rPr/>
        <w:t>䩠쉕㑫썏亩뾻칪埂╰⩘渦却㌥</w:t>
      </w:r>
      <w:r>
        <w:rPr/>
        <w:t>ꥊ</w:t>
      </w:r>
      <w:r>
        <w:rPr/>
        <w:t>䅲痃城㠷┣壂썤慱剭椤狂긪</w:t>
      </w:r>
      <w:r>
        <w:rPr/>
        <w:t>ⵡ</w:t>
      </w:r>
      <w:r>
        <w:rPr/>
        <w:t>爊㮮ꍉ㞩㡈숸⩮쉲⍏燃潫匥㨹塬⽚㈵搤睭䕙숨쉇ㅺ䩆</w:t>
      </w:r>
      <w:r>
        <w:rPr/>
        <w:t>Ⳃ</w:t>
      </w:r>
      <w:r>
        <w:rPr/>
        <w:t>䝆琤㨰繟㉋쵥偌쉏쉗♃ꅹ</w:t>
      </w:r>
      <w:r>
        <w:rPr/>
        <w:t>ⵟ</w:t>
      </w:r>
      <w:r>
        <w:rPr/>
        <w:t>汍䢿兌啭⩶摌ꏂ呂䱕㗂⑀ꅄ䘩쌬祳濂究㕪澬숴琪㗂幅杤딴慾갩㏍焲숪쉬樥䡺䛂竂塃츭싍嚥䌹轊煌枘⥬恟癟繪⩄爺⩇⍚썹猥狂ㅶ僂㑯</w:t>
      </w:r>
      <w:r>
        <w:rPr/>
        <w:t>ⱪ</w:t>
      </w:r>
      <w:r>
        <w:rPr/>
        <w:t>斘숪䰬刣啢쉋쉚秎䍐㭢䋂⴪䪩橞畒䫃橍啰秂扔颣</w:t>
      </w:r>
      <w:r>
        <w:rPr/>
        <w:t>⡙</w:t>
      </w:r>
      <w:r>
        <w:rPr/>
        <w:t>ㅔ批껂⮥㭲绂題ぺㄷ⌽☰浇㕧뼮婲㙆卟䩗博싍睒昽⸣⶘頰爸♌</w:t>
      </w:r>
      <w:r>
        <w:rPr/>
        <w:t>ⷂ⭷</w:t>
      </w:r>
      <w:r>
        <w:rPr/>
        <w:t>䅋櫂</w:t>
      </w:r>
      <w:r>
        <w:rPr/>
        <w:t>ⶱ⫂</w:t>
      </w:r>
      <w:r>
        <w:rPr/>
        <w:t>䭫뽷㙦䕩㵸晣䉨⻂栱ꇂ占㝯秂캩╠㓂炵嗃녯㐪噵쉨ㅈ䡉摉♐怭◂瀭䤳䥆⫂䤣썷撻⹩䈮⍢琨秂轄壎核濂쉶㠽쉾⮥夨熱侩欳쉃쉩疻㔨睸ぷ</w:t>
      </w:r>
      <w:r>
        <w:rPr/>
        <w:t>ꤪ</w:t>
      </w:r>
      <w:r>
        <w:rPr/>
        <w:t>恀㊡ꥩ打쉹欮坔硐強⒘뗂㌺悮晊縻쉰쉯䤻泂㙟㝉쉞쉍뽓땧䫃땤⵴啫滂䎻뼩녰慶䋂瑈婭</w:t>
      </w:r>
      <w:r>
        <w:rPr/>
        <w:t>Ⱚ</w:t>
      </w:r>
      <w:r>
        <w:rPr/>
        <w:t>놩凂㑢佈䑧㨯烃ꍴ썄⴦뮬睉</w:t>
      </w:r>
      <w:r>
        <w:rPr/>
        <w:t>⡉</w:t>
      </w:r>
      <w:r>
        <w:rPr/>
        <w:t>竂⼫䈤畐旃殱䬽⨥挵⤲깅⸲煩</w:t>
      </w:r>
      <w:r>
        <w:rPr/>
        <w:t>ꖱ</w:t>
      </w:r>
      <w:r>
        <w:rPr/>
        <w:t>昨䋂䍣㡑䬲슬쉄浄呙恨쉧ㄹ슬䋂礥⩸녘</w:t>
      </w:r>
      <w:r>
        <w:rPr/>
        <w:t>ⴸ</w:t>
      </w:r>
      <w:r>
        <w:rPr/>
        <w:t>꺡䑵␰奉揍䨦獉柂皬呪⬹슘쉲柂④까揂挳䅾ꌮ欫熥凂㊏ㆩ啈䗂</w:t>
      </w:r>
      <w:r>
        <w:rPr/>
        <w:t>Ⱝ</w:t>
      </w:r>
      <w:r>
        <w:rPr/>
        <w:t>⻍쉠ꅂ樲</w:t>
      </w:r>
      <w:r>
        <w:rPr/>
        <w:t>ꔻ</w:t>
      </w:r>
      <w:r>
        <w:rPr/>
        <w:t>곂㚻⹂獞㙉晋숺㤳畤쉓曂辮㑐渭⦩䍭䉎㵔䕁</w:t>
      </w:r>
      <w:r>
        <w:rPr/>
        <w:t>꧂</w:t>
      </w:r>
      <w:r>
        <w:rPr/>
        <w:t>眪頹⵷玬슱䕅乡㍈怸佪䑮㡆䁨垣滂⩫⫂㶵싍숥渨⥂恈</w:t>
      </w:r>
      <w:r>
        <w:rPr/>
        <w:t>ꕪ</w:t>
      </w:r>
      <w:r>
        <w:rPr/>
        <w:t>轐桨⍶啳㇂硁捺楶</w:t>
      </w:r>
      <w:r>
        <w:rPr/>
        <w:t>ꕏ</w:t>
      </w:r>
      <w:r>
        <w:rPr/>
        <w:t>癲碏獚㤳␯噴㥉쎡欨捚眸哂ま顦个瑒䭄⽹䑗㍏싍繯幾⨲</w:t>
      </w:r>
      <w:r>
        <w:rPr/>
        <w:t>ⶱ</w:t>
      </w:r>
      <w:r>
        <w:rPr/>
        <w:t>漽꥾䣂⥅佪噒卆</w:t>
      </w:r>
      <w:r>
        <w:rPr/>
        <w:t>⢮</w:t>
      </w:r>
      <w:r>
        <w:rPr/>
        <w:t>獹垘睳뼦幹㝠ꎩ恤</w:t>
      </w:r>
      <w:r>
        <w:rPr/>
        <w:t>ⰰ</w:t>
      </w:r>
      <w:r>
        <w:rPr/>
        <w:t>恤캵扡⭵灋㤽匮垱䩖⛂⨹癀쉒␪廎橪楆恢冻걷橹⩭썓싃䓂䣂楄稯绂녊摅</w:t>
      </w:r>
      <w:r>
        <w:rPr/>
        <w:t>ꕩ</w:t>
      </w:r>
      <w:r>
        <w:rPr/>
        <w:t>杵䜤懂쉳숹☳숪坤</w:t>
      </w:r>
      <w:r>
        <w:rPr/>
        <w:t>ꕱ</w:t>
      </w:r>
      <w:r>
        <w:rPr/>
        <w:t>긨쉲沩玱䁅⭲숨唶摉싂㕦礹ꇎ녔惂桀칤쌷쉖␣⼮䭖쉤げ歎潩澿⥍䨽㙈䌨煎쉞쵒䡰慞썢眫瑋浊숮燂쉮䌪擂췂畀幪傿䕙䠥䵔洊ㆡ楠䱚墵奎⭙皮绂橉쉘攲䙗灸㩗묵㐩庻㩔偏牲䙙扁李浭䍞쵉쉏㋃</w:t>
      </w:r>
    </w:p>
    <w:p>
      <w:pPr>
        <w:pStyle w:val="PreformattedText"/>
        <w:bidi w:val="0"/>
        <w:spacing w:before="0" w:after="0"/>
        <w:jc w:val="left"/>
        <w:rPr/>
      </w:pPr>
      <w:r>
        <w:rPr/>
        <w:t>爴晾睨䁣婇䱷䐺ꅲ扦</w:t>
      </w:r>
      <w:r>
        <w:rPr/>
        <w:t>ꥌ</w:t>
      </w:r>
      <w:r>
        <w:rPr/>
        <w:t>彤倮縥㕂殱⩩쌤䉕뽸⺱桗⬭晉㨺畗쉮싃睅䭉敧潺䱟믂催璵甽瑣焯稩纵潆㩯勂䍮㔨瘩〴凂䉶顸쉏弣숲쉠棂䶘剢칆剚怹剚煾㑷땳堻ꌣ</w:t>
      </w:r>
      <w:r>
        <w:rPr/>
        <w:t>ꗎ</w:t>
      </w:r>
      <w:r>
        <w:rPr/>
        <w:t>쉁丹挪塦쉶浶ꍪ頤쉎썢ㄷ潾땎砸䏂䉔瀪ꄤ⨬싂쉋䠳䥪쉚迂㒥숰㩯숺딲憥㩄䑀쉓硐㨶땇灯啔㝯璵쉰뇂⾏爲㩎⥑┰쉷䉋䛂禬ꄯㅋ싂쉬幃쉞幠晧牎습㥹싂侣⼰칯擂걤故穆䦬㥂瀯</w:t>
      </w:r>
      <w:r>
        <w:rPr/>
        <w:t>ⵎ</w:t>
      </w:r>
      <w:r>
        <w:rPr/>
        <w:t>㬭㤤쉢䩑浱彦喵숪併䖿哂⩈牺䍟ꅒ椦⵸也䉏뽢楥ꥤ㕂姃쉇⩖冡濂猬剆䅅쎏扎숶呯顒嗍぀砸㕭帰㭀㜭⎥㶱␵숤坨ꍅ쉂䢿䭉넪䝀</w:t>
      </w:r>
      <w:r>
        <w:rPr/>
        <w:t>ꤶ</w:t>
      </w:r>
      <w:r>
        <w:rPr/>
        <w:t>喏뭂뽸㚩</w:t>
      </w:r>
      <w:r>
        <w:rPr/>
        <w:t>꥟</w:t>
      </w:r>
      <w:r>
        <w:rPr/>
        <w:t>儰灉瑆쉶瘱䍪ꍭ䭚칓⬱쉌䁒楖</w:t>
      </w:r>
      <w:r>
        <w:rPr/>
        <w:t>⠱</w:t>
      </w:r>
      <w:r>
        <w:rPr/>
        <w:t>畷⛂뽀䡣쉳奌権才쵭潏㡍潟뼯㨻㭊兢䩶坚숽䍣쉦呄㴷煌橥⸮땤㑋쉗넫煹顆쎥</w:t>
      </w:r>
      <w:r>
        <w:rPr/>
        <w:t>⡖⣍</w:t>
      </w:r>
      <w:r>
        <w:rPr/>
        <w:t>㡠䁚슩⹒欨䞱숷ㆮ◎㥲稪䭡⴦⹟䥧神楆</w:t>
      </w:r>
      <w:r>
        <w:rPr/>
        <w:t>⡒</w:t>
      </w:r>
      <w:r>
        <w:rPr/>
        <w:t>숣敗橁숣⽦偶칗숣炻呥㉶뭃朳楸䕗쎬䱭䭞쉪㧂⑇獔쉹䌦슿弣欹䩵뼴乊</w:t>
      </w:r>
      <w:r>
        <w:rPr/>
        <w:t>ꖵ</w:t>
      </w:r>
      <w:r>
        <w:rPr/>
        <w:t>땵⬨⥁㩥</w:t>
      </w:r>
      <w:r>
        <w:rPr/>
        <w:t>Ⱛ</w:t>
      </w:r>
      <w:r>
        <w:rPr/>
        <w:t>剚ッ楚歧䤱样呒本쉱此䡵冻㡄</w:t>
      </w:r>
      <w:r>
        <w:rPr/>
        <w:t>ⱀ</w:t>
      </w:r>
      <w:r>
        <w:rPr/>
        <w:t>橥숳癲䱯唺</w:t>
      </w:r>
      <w:r>
        <w:rPr/>
        <w:t>ꕪ</w:t>
      </w:r>
      <w:r>
        <w:rPr/>
        <w:t>䥪쉱싂嫂圲摁쉦♕뼪梘쉬砳㥠䟂兣㗂㖮䯍兓춮숩㩏䠵䑳䯂整쉇츩杨⎣싃游㝅瑐煹⨨汳쉩燂㙴⥯䍗牢⦵䛎뭒䐴싂汌盎党䝔깕䙭䝑塏</w:t>
      </w:r>
      <w:r>
        <w:rPr/>
        <w:t>ꕣ⎡</w:t>
      </w:r>
      <w:r>
        <w:rPr/>
        <w:t>掣숰慲物橕⛂楥⩪⛂⩚氬쌸歫畳愫縲媵싃쉩彏쉋䏂攤슡쉔珂ꥤ填썧瑙䀣숴捭䈪摈汒浵㝵磂微땏═爨⑕剤뗍桡녧쉅浟걃猽㡷矂㊿⽎⥎⴪晟枬긮䘯ㅷ䌨繘㠱飍쉌瑸쌩慌禣し䞡딫琤쉺绂㘷升</w:t>
      </w:r>
      <w:r>
        <w:rPr/>
        <w:t>ꕰ</w:t>
      </w:r>
      <w:r>
        <w:rPr/>
        <w:t>迃磂獅쉎浯狂㡺㑥ꅪ숪䃂吴坋辣䔯歨⭒</w:t>
      </w:r>
      <w:r>
        <w:rPr/>
        <w:t>ꥒ</w:t>
      </w:r>
      <w:r>
        <w:rPr/>
        <w:t>㗂숊湔쉺⍢掩摊뼥傏侬⿂䝩⽶歶冥傏欽乁췂땰砺伣哎呆</w:t>
      </w:r>
      <w:r>
        <w:rPr/>
        <w:t>ꤺ</w:t>
      </w:r>
      <w:r>
        <w:rPr/>
        <w:t>垮穬辵番뽖癐瀭䜨䕆䅓挹</w:t>
      </w:r>
      <w:r>
        <w:rPr/>
        <w:t>ꖏ</w:t>
      </w:r>
      <w:r>
        <w:rPr/>
        <w:t>껎洷敲瑴㈪</w:t>
      </w:r>
      <w:r>
        <w:rPr/>
        <w:t>ꔪ</w:t>
      </w:r>
      <w:r>
        <w:rPr/>
        <w:t>㮬䓃倫丱擂輥㦥딪䡫</w:t>
      </w:r>
      <w:r>
        <w:rPr/>
        <w:t>ⰰ</w:t>
      </w:r>
      <w:r>
        <w:rPr/>
        <w:t>䆻㬯暘彌䧂ケヂ辥쉵塧깴ꅖ⛂</w:t>
      </w:r>
      <w:r>
        <w:rPr/>
        <w:t>ꤶ</w:t>
      </w:r>
      <w:r>
        <w:rPr/>
        <w:t>坥뭮쉠廂眭㥎杊넪䩳</w:t>
      </w:r>
      <w:r>
        <w:rPr/>
        <w:t>ⰽ</w:t>
      </w:r>
      <w:r>
        <w:rPr/>
        <w:t>歊슿佨㙏牐坹녭呈椶넫㷂ㅄ곂姂灤㥥䍄㯂⪻갴䡨슩獓쉔긵췂坳⑶䡇项摫</w:t>
      </w:r>
      <w:r>
        <w:rPr/>
        <w:t>⡸</w:t>
      </w:r>
      <w:r>
        <w:rPr/>
        <w:t>疻</w:t>
      </w:r>
      <w:r>
        <w:rPr/>
        <w:t>ⵋ</w:t>
      </w:r>
      <w:r>
        <w:rPr/>
        <w:t>뭑♲婊㥪</w:t>
      </w:r>
      <w:r>
        <w:rPr/>
        <w:t>⡃</w:t>
      </w:r>
      <w:r>
        <w:rPr/>
        <w:t>㉃噉䩟</w:t>
      </w:r>
      <w:r>
        <w:rPr/>
        <w:t>ⰸ</w:t>
      </w:r>
      <w:r>
        <w:rPr/>
        <w:t>積</w:t>
      </w:r>
      <w:r>
        <w:rPr/>
        <w:t>⡹</w:t>
      </w:r>
      <w:r>
        <w:rPr/>
        <w:t>氮䠲硇兣娰쉋쉵쉪⩞ꌯ挽绂⼽㥪䵍丹⯍告烃땯矂숭扨污ꌸ♌쵃楹穅歆䐣뭑敦㘶顐䈦⤪싂숥㬽췃幸䀶ꅞ悬慤ㄯ쵓㤪怨煤囂</w:t>
      </w:r>
      <w:r>
        <w:rPr/>
        <w:t>꧂</w:t>
      </w:r>
      <w:r>
        <w:rPr/>
        <w:t>歷㯂全䱗氲犿惂䵱싂灶</w:t>
      </w:r>
      <w:r>
        <w:rPr/>
        <w:t>ꕷ</w:t>
      </w:r>
      <w:r>
        <w:rPr/>
        <w:t>䰶⹊囂싃珂䠥슥攣껍浫摹쉟숷曂株Ⓜ㉆㕩ꍮ獁㐳佪繤慒</w:t>
      </w:r>
      <w:r>
        <w:rPr/>
        <w:t>⣂</w:t>
      </w:r>
      <w:r>
        <w:rPr/>
        <w:t>牊瀽晪⧂쉪ꅉ䥶頻슩卥沥涮숳䥑뭅쉞挱剶㑈⽟块뭦婲䅗딣ꥵ숭䚩☪뾬쉸ㅚ䟂䡥쉊摖璣⬺䭃慤歊䅱氮䘷迂㦱䚵뼲㨺ꅳ썉슩扶</w:t>
      </w:r>
      <w:r>
        <w:rPr/>
        <w:t>ⱌ⹩</w:t>
      </w:r>
      <w:r>
        <w:rPr/>
        <w:t>樶朶獄ꍅ</w:t>
      </w:r>
      <w:r>
        <w:rPr/>
        <w:t>ꔤ⭸</w:t>
      </w:r>
      <w:r>
        <w:rPr/>
        <w:t>喣☭塚☰ㅈ飂䴶슻쉇埂䔺㑏␻怰盂参⪮琣婮捨䠤숰參弳悏睘浲⤤䰬㩉戩娺扖爪␴췂♓呐単┣㡋䍆쉨</w:t>
      </w:r>
      <w:r>
        <w:rPr/>
        <w:t>⡶</w:t>
      </w:r>
      <w:r>
        <w:rPr/>
        <w:t>㜺㵢⫂♅뽳䟂櫂破幹⩑扙㨣搩楇습湀췂⤪獫⨭쉔㝃辏㥬慭殱顶쉰歅䥞䙖쉄㜭烂繍桺洲⭀橺幘䡚</w:t>
      </w:r>
      <w:r>
        <w:rPr/>
        <w:t>ꗂ</w:t>
      </w:r>
      <w:r>
        <w:rPr/>
        <w:t>朣╯祒㦿劻頽싂椮游槂녎涱㟎쉴䌶뽚슿啢瑯쉺䖣忎ㅎ䍑䌦䁊</w:t>
      </w:r>
      <w:r>
        <w:rPr/>
        <w:t>ꦵ</w:t>
      </w:r>
      <w:r>
        <w:rPr/>
        <w:t>䜥敺䢬녧┭䵰</w:t>
      </w:r>
      <w:r>
        <w:rPr/>
        <w:t>⡗</w:t>
      </w:r>
      <w:r>
        <w:rPr/>
        <w:t>窱㌩繓䱂걷♕Ⓜ剩곂枏怴쉒䌩〈ㄳ䡗ꅴ䤥慍꥾兢⯍숺딴橑卯揂皮쉔䩙敮쉸땸䚱渶噡奫禘報伴␬佘⹟剦潥䜱捕燍坁뭠╉僂犥㉺⩷㴤슘䨤</w:t>
      </w:r>
      <w:r>
        <w:rPr/>
        <w:t>Ⳃ</w:t>
      </w:r>
      <w:r>
        <w:rPr/>
        <w:t>䘷兢싎䉟</w:t>
      </w:r>
      <w:r>
        <w:rPr/>
        <w:t>ꦡ</w:t>
      </w:r>
      <w:r>
        <w:rPr/>
        <w:t>婧冏怯旃轮卂き橯쉾䌩ㅬ揂慊な⨱췃刳싂曍偎璥긯壂껃㈩뭙び獨疻欽䅋獄浩塺䋎䝱䅳枮䕠䦩슮唤ま匱쉩熥쉤䴮쉅敘뼶剐㙉⥊柃쉈浮⨊䨰湙昭䉌瀸◃⽐䡅믂⤱䝵땳睶⽵纬⏂㗂㜬䍊䑫㪱摁㷂걵穩썆殘縫榥䱊㉘䪿ꆮ繚穇䠷싂侘欣ㅐꇃ</w:t>
      </w:r>
      <w:r>
        <w:rPr/>
        <w:t>Ɽ</w:t>
      </w:r>
      <w:r>
        <w:rPr/>
        <w:t>칑슩扅㑴痂㑇央張础噷䅾</w:t>
      </w:r>
      <w:r>
        <w:rPr/>
        <w:t>⠰</w:t>
      </w:r>
      <w:r>
        <w:rPr/>
        <w:t>橴㨣攷㪻䂬焮瘻坦딣响ꍴ梏쉲땹⧂瑍습⥒䔺琯ㅭ㶥恾堹㌤ㅉ纬塷┶悬㟂⽄쉱敧佗땾㮬ꄫ썢⌨숪厩쵍䩓㦵繊婶䝷㑭畁⭰슩컂毎</w:t>
      </w:r>
      <w:r>
        <w:rPr/>
        <w:t>ꥊ</w:t>
      </w:r>
      <w:r>
        <w:rPr/>
        <w:t>ꍶ㥙潓偋䢥煋㩒꥕⩓⩑䑨彉┲拂싂棂䑈ꅉ쉶䐱洳㩚⤺䈳쉆</w:t>
      </w:r>
      <w:r>
        <w:rPr/>
        <w:t>ꦩ</w:t>
      </w:r>
      <w:r>
        <w:rPr/>
        <w:t>並场懂䍳뼵妱숳䣂⽠㡡䱋♤</w:t>
      </w:r>
      <w:r>
        <w:rPr/>
        <w:t>ⷂ</w:t>
      </w:r>
      <w:r>
        <w:rPr/>
        <w:t>쉅画潟썣쎩㗂疩灷本녭⸰㈶恭녉쉡⑁ꏂ</w:t>
      </w:r>
      <w:r>
        <w:rPr/>
        <w:t>ꦻ</w:t>
      </w:r>
      <w:r>
        <w:rPr/>
        <w:t>ⱒ</w:t>
      </w:r>
      <w:r>
        <w:rPr/>
        <w:t>䓂偭猥䐻쉅浥䭣恒䎣⨮숩䅔녓嘲㭟剈ꅗ⑟⬽썮轢䁶䩯쵭䦮슏䠩彐숮쉸䳂䡔接</w:t>
      </w:r>
      <w:r>
        <w:rPr/>
        <w:t>ꤽ</w:t>
      </w:r>
      <w:r>
        <w:rPr/>
        <w:t>숺쌳穒䴹⚥櫂搯ꍗ牸䑧㣂煊怵칗額䏂楹䗂⴩改灐木</w:t>
      </w:r>
      <w:r>
        <w:rPr/>
        <w:t>ꕙ</w:t>
      </w:r>
      <w:r>
        <w:rPr/>
        <w:t>쉹⨲杚䤪恆숴숣狂沿</w:t>
      </w:r>
      <w:r>
        <w:rPr/>
        <w:t>⣍</w:t>
      </w:r>
      <w:r>
        <w:rPr/>
        <w:t>㘪心呋숻녎䐤傡㑗秂煋걑嫂</w:t>
      </w:r>
      <w:r>
        <w:rPr/>
        <w:t>ⴭ</w:t>
      </w:r>
      <w:r>
        <w:rPr/>
        <w:t>쉦꺏冩呔䕥䱮恃뿃煭価슻圬䋂</w:t>
      </w:r>
      <w:r>
        <w:rPr/>
        <w:t>ꖵ</w:t>
      </w:r>
      <w:r>
        <w:rPr/>
        <w:t>橒刽妿眳숨</w:t>
      </w:r>
      <w:r>
        <w:rPr/>
        <w:t>⡟</w:t>
      </w:r>
      <w:r>
        <w:rPr/>
        <w:t>呷</w:t>
      </w:r>
      <w:r>
        <w:rPr/>
        <w:t>ꦩ</w:t>
      </w:r>
      <w:r>
        <w:rPr/>
        <w:t>太渰磎ꏂ䛂䪩㊣琲䎏</w:t>
      </w:r>
      <w:r>
        <w:rPr/>
        <w:t>ⴺ</w:t>
      </w:r>
      <w:r>
        <w:rPr/>
        <w:t>싂丸敬奫熮껎믎㑈楔婈뇂⍹싂ꄮ꥕楄⩈</w:t>
      </w:r>
      <w:r>
        <w:rPr/>
        <w:t>ꗂ</w:t>
      </w:r>
      <w:r>
        <w:rPr/>
        <w:t>ꌪ걠䌻即㘥唪䩇</w:t>
      </w:r>
      <w:r>
        <w:rPr/>
        <w:t>ⵦ</w:t>
      </w:r>
      <w:r>
        <w:rPr/>
        <w:t>污眯㨭㞬縱䬤⍾⍂塋单␺쉧狂㵑颩쉧⹈䌦</w:t>
      </w:r>
      <w:r>
        <w:rPr/>
        <w:t>ꤻ</w:t>
      </w:r>
      <w:r>
        <w:rPr/>
        <w:t>㵩痂쉧䭅呏祠晞</w:t>
      </w:r>
      <w:r>
        <w:rPr/>
        <w:t>Ⱔ</w:t>
      </w:r>
      <w:r>
        <w:rPr/>
        <w:t>숤㨬怭㵠⏂㕉效䶡</w:t>
      </w:r>
      <w:r>
        <w:rPr/>
        <w:t>ꥈ</w:t>
      </w:r>
      <w:r>
        <w:rPr/>
        <w:t>갷䡒䜮숹숷䢏숭쉭煐洴갹ꥧ㖻⮩♷獭ꎻ</w:t>
      </w:r>
      <w:r>
        <w:rPr/>
        <w:t>ꥋ</w:t>
      </w:r>
      <w:r>
        <w:rPr/>
        <w:t>㊣㕧䧂䀱</w:t>
      </w:r>
      <w:r>
        <w:rPr/>
        <w:t>⡚</w:t>
      </w:r>
      <w:r>
        <w:rPr/>
        <w:t>䭏䬩쉴位</w:t>
      </w:r>
      <w:r>
        <w:rPr/>
        <w:t>ꕟ</w:t>
      </w:r>
      <w:r>
        <w:rPr/>
        <w:t>杪垵♊걔係匫嚿슿쉖깭숻㈸뭴飂뮮</w:t>
      </w:r>
      <w:r>
        <w:rPr/>
        <w:t>⡄</w:t>
      </w:r>
      <w:r>
        <w:rPr/>
        <w:t>뭡㥕塰</w:t>
      </w:r>
      <w:r>
        <w:rPr/>
        <w:t>꧂</w:t>
      </w:r>
      <w:r>
        <w:rPr/>
        <w:t>싂䇂쉫扅摩ꍇ</w:t>
      </w:r>
      <w:r>
        <w:rPr/>
        <w:t>Ɽ</w:t>
      </w:r>
      <w:r>
        <w:rPr/>
        <w:t>㌽揎㝚啘頨쉓漤䅂䙙嚮朩㥍湂伸슏뭕䱔슥ꅴ쉱슩楢䚩恫ꍖㅵꥦ슬母쵺쵵䁠祋昪瑯쉺癯쉞悬뽬숵녓乬슥쉩⮥䔱쉓슮㬨杶喣ꅺ䡮獯㓂飂</w:t>
      </w:r>
      <w:r>
        <w:rPr/>
        <w:t>ꕫ</w:t>
      </w:r>
      <w:r>
        <w:rPr/>
        <w:t>歹</w:t>
      </w:r>
      <w:r>
        <w:rPr/>
        <w:t>ⵗ</w:t>
      </w:r>
      <w:r>
        <w:rPr/>
        <w:t>쉍䍀뽱쉮ꅴ噯儫䡑썂旍墩㝥쌱牉ⸯ뽃眷偲䑱쉆媩䕵牒ꥮ眣沣樴撱嫎瑭⭶碡</w:t>
      </w:r>
      <w:r>
        <w:rPr/>
        <w:t>⡗</w:t>
      </w:r>
      <w:r>
        <w:rPr/>
        <w:t>㌣긲䕯♃婥搲吽顩걖㧃쉡䋂煈뭕㡳㭍⬦䱎畹敾⮵슩䰊숮䁅㩹㒻幞䥥殿⑏㉗俍牯쉹此슩䁪毎슱⨯쉓</w:t>
      </w:r>
      <w:r>
        <w:rPr/>
        <w:t>ꕄ</w:t>
      </w:r>
      <w:r>
        <w:rPr/>
        <w:t>㩣橢</w:t>
      </w:r>
      <w:r>
        <w:rPr/>
        <w:t>ꥀ</w:t>
      </w:r>
      <w:r>
        <w:rPr/>
        <w:t>畭瑧㓂숩</w:t>
      </w:r>
      <w:r>
        <w:rPr/>
        <w:t>ꦏ</w:t>
      </w:r>
      <w:r>
        <w:rPr/>
        <w:t>칰単歓숶쉷㯂칱兤⼦㞵㡈楆涣췂塋뇂䭔</w:t>
      </w:r>
      <w:r>
        <w:rPr/>
        <w:t>ⰺ</w:t>
      </w:r>
      <w:r>
        <w:rPr/>
        <w:t>樣䉺慭㊿믍䈷뼻氥걃捈犡긦桟쵪뭋䫍⩠䤪京䡶慆浞婶⚵ꍂ煥乆佬㗂櫂迃煎녬ꥡ깍顇뼪垏⭚卩䱏晓携땂䥔㴤潵昦绂婍㜩䰤䝙獎䴩┴䴹祴浬䑵啈炩轓竂⼪煠潨녺♳䍖爣㡧橋ꏃꅠ琳땱䕆橯⥲丯</w:t>
      </w:r>
      <w:r>
        <w:rPr/>
        <w:t>ꤲ</w:t>
      </w:r>
      <w:r>
        <w:rPr/>
        <w:t>숽祭础䉚呹畎捰⭠䭐╞㡹ㄬ䬬쉱싂뿂っ♞猴⩫仂㵟깱牮ㅰ썷䠪兮숺☪祔싂</w:t>
      </w:r>
      <w:r>
        <w:rPr/>
        <w:t>ꗎ</w:t>
      </w:r>
      <w:r>
        <w:rPr/>
        <w:t>췍勂땩祮</w:t>
      </w:r>
      <w:r>
        <w:rPr/>
        <w:t>ⱕ</w:t>
      </w:r>
      <w:r>
        <w:rPr/>
        <w:t>棂濂獚璩</w:t>
      </w:r>
      <w:r>
        <w:rPr/>
        <w:t>ꕤ</w:t>
      </w:r>
      <w:r>
        <w:rPr/>
        <w:t>䩺숥弻</w:t>
      </w:r>
      <w:r>
        <w:rPr/>
        <w:t>⠱</w:t>
      </w:r>
      <w:r>
        <w:rPr/>
        <w:t>攮牪辻繬</w:t>
      </w:r>
      <w:r>
        <w:rPr/>
        <w:t>ꥀ</w:t>
      </w:r>
      <w:r>
        <w:rPr/>
        <w:t>楏奸ガ唫䑔溩牓窩㭙쉁㝕</w:t>
      </w:r>
      <w:r>
        <w:rPr/>
        <w:t>⢩</w:t>
      </w:r>
      <w:r>
        <w:rPr/>
        <w:t>싎汊夹䈶橯幤氽슱狂䟃䍱枏潟其墱彋硈◂䡠⨲䘯塭⸭晵碩숯숲畊⍧䉃㙴恋</w:t>
      </w:r>
      <w:r>
        <w:rPr/>
        <w:t>ⰲ</w:t>
      </w:r>
      <w:r>
        <w:rPr/>
        <w:t>徣ケ樲쉂眪䑢歓呔么暬㉺䥅깅轣쉢䅶䶬쉂䅚獔浬唫㭱</w:t>
      </w:r>
      <w:r>
        <w:rPr/>
        <w:t>ꥎ</w:t>
      </w:r>
      <w:r>
        <w:rPr/>
        <w:t>쉭䝾䎣ꍒꎏ睏杹湲眵⹍䥭杂㞻</w:t>
      </w:r>
      <w:r>
        <w:rPr/>
        <w:t>ꔯ</w:t>
      </w:r>
      <w:r>
        <w:rPr/>
        <w:t>슏兇슿京ꥰ⩶㊩쉅晳䱷㠰煮슥䭟㒮斱揂礱䘣䭃穰䉍濎㭋っ慭䫎䍌発啱繳璬浤倷䨰呈䷎嘥睔䛂⿂䨩橴ㅭ歰㭙⩂充▩䢮摷姂㑬妏숴煯啩櫍涿뿂촩㘮睰㞿煪䉺걃</w:t>
      </w:r>
      <w:r>
        <w:rPr/>
        <w:t>ꤩ</w:t>
      </w:r>
      <w:r>
        <w:rPr/>
        <w:t>扨㒬乍曂斿걵♯⫂㵳갤昰牊䵥⑭⾮䈰甴䔪습㈪彑橂슣㩇䄵䟂</w:t>
      </w:r>
      <w:r>
        <w:rPr/>
        <w:t>⢿</w:t>
      </w:r>
      <w:r>
        <w:rPr/>
        <w:t>ㅬ嘤玘偁</w:t>
      </w:r>
      <w:r>
        <w:rPr/>
        <w:t>ꦣ</w:t>
      </w:r>
      <w:r>
        <w:rPr/>
        <w:t>滂쉄쉙歎獕㫃摯兤哂</w:t>
      </w:r>
      <w:r>
        <w:rPr/>
        <w:t>⡮</w:t>
      </w:r>
      <w:r>
        <w:rPr/>
        <w:t>頸獍뭕</w:t>
      </w:r>
      <w:r>
        <w:rPr/>
        <w:t>ⰰ⠳</w:t>
      </w:r>
      <w:r>
        <w:rPr/>
        <w:t>쵇櫂戣禬収䈽擂㟂獪睖竂싂슻슘穃顺䅤縨晰ꏂ橸呸㏂焷뼹⥺㵙촦㝞潉⽯倹썓洰癇䡱潋䭓숺㍭廂칅㓂⩚䳂㝫㖿놣㑾</w:t>
      </w:r>
      <w:r>
        <w:rPr/>
        <w:t>ꦥ</w:t>
      </w:r>
      <w:r>
        <w:rPr/>
        <w:t>쉔敐䭖汭⴪컂啠▏┪晣숥呃╶乫⌶ꥷ㝯쉓⽳</w:t>
      </w:r>
      <w:r>
        <w:rPr/>
        <w:t>ⴤ</w:t>
      </w:r>
      <w:r>
        <w:rPr/>
        <w:t>澱㦩䁎㚡⹩슩⨨睆䬹䉯⪏㩶剢乁潈걂サ㷂땶쉗繉춬灯숪㕤畂뼥祢쉒硹倹땈眮戽껂쌰䉷쉙浖숵싂칶쉏⬷⹳噄碣町䨰⩊慳潉妣⑁⛃杯믍〪⽰湨摯杶爴帊潅⩘汢䱖ꎩ刻業슬䵞係쌥潑媣쉂卮䧂䱁㊮䙶傮슣쉵潍乐ꥵ䥇嚬濂睂浹䭂楬湍䥥乞⩍倵</w:t>
      </w:r>
      <w:r>
        <w:rPr/>
        <w:t>⡑</w:t>
      </w:r>
      <w:r>
        <w:rPr/>
        <w:t>층呪⥾ㅹꄲ汁椨깃뮩㝩撿顉灠䲩쉈価攵其깢䄺╠쉱轷슣歭辡꤮济⤸슿繊꥾捯⨴砸쉰牘䩵</w:t>
      </w:r>
      <w:r>
        <w:rPr/>
        <w:t>ꦿ</w:t>
      </w:r>
      <w:r>
        <w:rPr/>
        <w:t>輬呍⵪僂⑘</w:t>
      </w:r>
      <w:r>
        <w:rPr/>
        <w:t>ⱂ</w:t>
      </w:r>
      <w:r>
        <w:rPr/>
        <w:t>䨱䓂㭣䁰㥈⹎婪硌☱⶿婡洲硧䙗⩞娦瀻⻂汐磂摗䯂䙞쉨䖻䅏녥穸ꄤ嘥ꥧ꥘梘噠㡊⍤䏂敠⾻㍍嗍쉉穦</w:t>
      </w:r>
      <w:r>
        <w:rPr/>
        <w:t>ꤦ</w:t>
      </w:r>
      <w:r>
        <w:rPr/>
        <w:t>䨱䠸嘥汕櫂䕭┪瑅瀤䗂樺轗杣牃埂瞡悡</w:t>
      </w:r>
      <w:r>
        <w:rPr/>
        <w:t>ⴳ</w:t>
      </w:r>
      <w:r>
        <w:rPr/>
        <w:t>㐱⹅䷂仂㒻</w:t>
      </w:r>
      <w:r>
        <w:rPr/>
        <w:t>ꔣ</w:t>
      </w:r>
      <w:r>
        <w:rPr/>
        <w:t>썴쉱㉫皘⍑</w:t>
      </w:r>
      <w:r>
        <w:rPr/>
        <w:t>ⴵ</w:t>
      </w:r>
      <w:r>
        <w:rPr/>
        <w:t>㄰佅㣂㭞숫䡗禘㮘噸愲到</w:t>
      </w:r>
      <w:r>
        <w:rPr/>
        <w:t>ꦩ</w:t>
      </w:r>
      <w:r>
        <w:rPr/>
        <w:t>쉪滂泂春瑳庡㭞╚㡺櫂Ⓝ儺싂晚㍃洷ꥶ쉙</w:t>
      </w:r>
      <w:r>
        <w:rPr/>
        <w:t>ꕄ</w:t>
      </w:r>
      <w:r>
        <w:rPr/>
        <w:t>숴㶩牰䁡ꍁ䍗⭷偌䑉</w:t>
      </w:r>
      <w:r>
        <w:rPr/>
        <w:t>ⴥ</w:t>
      </w:r>
      <w:r>
        <w:rPr/>
        <w:t>昳漯䔯䙪繖睓歬⬷쉄稦㒩츽䝖垩㏎ꥦ奫〤</w:t>
      </w:r>
      <w:r>
        <w:rPr/>
        <w:t>ⶬ</w:t>
      </w:r>
      <w:r>
        <w:rPr/>
        <w:t>㧂㑌䀬婮䲵僂⹌㭳禩⹈敆冏吨犻⑆뽰畓癑깥䬱╺⌱婑쉸⭊慠䷂䠲欪殣䡉坤颡獍洴瓂⑱悻뽬㠱丸お㐦汤永䠫湋믍♃</w:t>
      </w:r>
      <w:r>
        <w:rPr/>
        <w:t>ꗂ</w:t>
      </w:r>
      <w:r>
        <w:rPr/>
        <w:t>佸垘轴愰墮ㅶ敷칉瀪숥撥桧숯⩌숨㩡婃啁畮橱㉋쉉獣ㅠ</w:t>
      </w:r>
      <w:r>
        <w:rPr/>
        <w:t>ⱒ</w:t>
      </w:r>
      <w:r>
        <w:rPr/>
        <w:t>뭳暵晲縭</w:t>
      </w:r>
      <w:r>
        <w:rPr/>
        <w:t>ꥍ</w:t>
      </w:r>
      <w:r>
        <w:rPr/>
        <w:t>䙙䥹쉸썄䵁并杓숦䴪䝇䉤摄⬷琣䩁爴湊⩮圻숶呯挺㙍㌩ꥠ⪱旂硵捔슏惂ㄭ숤竂兡㍺䄤슩匲㗂놣䇂⑑䥠廂噾穈┨묮⛂䍾䵄彀愲檮칁戭瑰㘴㜭쉗䙕煐칂㶩噟땉愥珂绂</w:t>
      </w:r>
      <w:r>
        <w:rPr/>
        <w:t>ⴳ</w:t>
      </w:r>
      <w:r>
        <w:rPr/>
        <w:t>〲唶㎩嫂㕫쉐</w:t>
      </w:r>
      <w:r>
        <w:rPr/>
        <w:t>⡬♷</w:t>
      </w:r>
      <w:r>
        <w:rPr/>
        <w:t>쉠牙爸曂歮⑂㧂牫츭甶⧂嗍䜺</w:t>
      </w:r>
      <w:r>
        <w:rPr/>
        <w:t>ⵎ</w:t>
      </w:r>
      <w:r>
        <w:rPr/>
        <w:t>幆㌸⪘㵟딭来숦䙚兊㑹쉴攤䵫䭫⍷弣曎潈縵琸昻䚣⫂⩟挽轓彅곂槃瑱慃焣〶核儳㡈穪し煑㭤塘䓂睈컂</w:t>
      </w:r>
      <w:r>
        <w:rPr/>
        <w:t>⠵</w:t>
      </w:r>
      <w:r>
        <w:rPr/>
        <w:t>뮻쉄彋⮥넷䌳痂参噕稨깓参</w:t>
      </w:r>
      <w:r>
        <w:rPr/>
        <w:t>ꕍ</w:t>
      </w:r>
      <w:r>
        <w:rPr/>
        <w:t>쉙漬ꏂ㉣썚⬽䘨橦쉅縲⤴轠煕╩牯슻ꏍ⧂梩䵚</w:t>
      </w:r>
      <w:r>
        <w:rPr/>
        <w:t>⡲</w:t>
      </w:r>
      <w:r>
        <w:rPr/>
        <w:t>㈬㑍晓唷䡒</w:t>
      </w:r>
      <w:r>
        <w:rPr/>
        <w:t>ⷂ</w:t>
      </w:r>
      <w:r>
        <w:rPr/>
        <w:t>歵㙕㄰ꥵ䢵쎘녮ꍋ♷睱慀竂硩绂睾☻䱱䡔ꄷ♦䵥촰㉍⯂ㅶ啭潕䅲싎挵싍㉑갫晃吩䷎</w:t>
      </w:r>
      <w:r>
        <w:rPr/>
        <w:t>ꔊ</w:t>
      </w:r>
      <w:r>
        <w:rPr/>
        <w:t>䅀</w:t>
      </w:r>
      <w:r>
        <w:rPr/>
        <w:t>ꤪ②</w:t>
      </w:r>
      <w:r>
        <w:rPr/>
        <w:t>㑨㈦輪瀸뽣㭰塨眷匣</w:t>
      </w:r>
      <w:r>
        <w:rPr/>
        <w:t>ⴷ</w:t>
      </w:r>
      <w:r>
        <w:rPr/>
        <w:t>싂伵☤숬䔺㙩</w:t>
      </w:r>
      <w:r>
        <w:rPr/>
        <w:t>⢡</w:t>
      </w:r>
      <w:r>
        <w:rPr/>
        <w:t>䙒䈳佅썬</w:t>
      </w:r>
      <w:r>
        <w:rPr/>
        <w:t>ꤤ</w:t>
      </w:r>
      <w:r>
        <w:rPr/>
        <w:t>䤤癞晆ꌪ㮿⪩쉧攪쉈⭢</w:t>
      </w:r>
      <w:r>
        <w:rPr/>
        <w:t>ꕉ</w:t>
      </w:r>
      <w:r>
        <w:rPr/>
        <w:t>榣燍硭싃녳柂╱匨癁␪ꅔ㤫䷂㈣轓컂湃怹截磍걈</w:t>
      </w:r>
      <w:r>
        <w:rPr/>
        <w:t>꧃</w:t>
      </w:r>
      <w:r>
        <w:rPr/>
        <w:t>䬮숳䢻䛂숫ꍠ穙晬숸牦ㄮ䭅㞱ꇂ딫슮⴪呾䆣獧狂坯</w:t>
      </w:r>
      <w:r>
        <w:rPr/>
        <w:t>ⵑ</w:t>
      </w:r>
      <w:r>
        <w:rPr/>
        <w:t>㛂䈹㙶䀩彐슿咬怲䊮㡶㐦婵㠳㖣⹯彸媮畭涡䕰㭱㛎帮欹珂晬呅兯⾩㑋漦䭹곂䁴犵倴猪㧎犥煸䉪놻녴穚㵙ァ戦䶡쉢䕀⹤报䝞⑉禡塐硸䰵縹녯⑰</w:t>
      </w:r>
      <w:r>
        <w:rPr/>
        <w:t>꧂</w:t>
      </w:r>
      <w:r>
        <w:rPr/>
        <w:t>塩橐</w:t>
      </w:r>
      <w:r>
        <w:rPr/>
        <w:t>꥟</w:t>
      </w:r>
      <w:r>
        <w:rPr/>
        <w:t>쉺㩟䩁䱶〨榘䴴⭱㌵㈬㜳䄽갺⹄䎏䖵슩䡌湳车</w:t>
      </w:r>
      <w:r>
        <w:rPr/>
        <w:t>⠻</w:t>
      </w:r>
      <w:r>
        <w:rPr/>
        <w:t>㟂㉈汙㌳</w:t>
      </w:r>
      <w:r>
        <w:rPr/>
        <w:t>ꗂ</w:t>
      </w:r>
      <w:r>
        <w:rPr/>
        <w:t>㌲洦洪涵⤵涵绂働烂숭攻⽁磂</w:t>
      </w:r>
      <w:r>
        <w:rPr/>
        <w:t>ꕹ</w:t>
      </w:r>
      <w:r>
        <w:rPr/>
        <w:t>年剠汇吹冿♐痂礥䙒⺬</w:t>
      </w:r>
      <w:r>
        <w:rPr/>
        <w:t>⡃</w:t>
      </w:r>
      <w:r>
        <w:rPr/>
        <w:t>慐⩫놻䁯婲伮濎䎥㝣</w:t>
      </w:r>
      <w:r>
        <w:rPr/>
        <w:t>⡌</w:t>
      </w:r>
      <w:r>
        <w:rPr/>
        <w:t>䚡슱溵瀺⸹䕡䭖䑧칗</w:t>
      </w:r>
      <w:r>
        <w:rPr/>
        <w:t>Ⱝ</w:t>
      </w:r>
      <w:r>
        <w:rPr/>
        <w:t>熵⸹杉楾磍杤畾庩樺</w:t>
      </w:r>
      <w:r>
        <w:rPr/>
        <w:t>Ⱬ</w:t>
      </w:r>
      <w:r>
        <w:rPr/>
        <w:t>塷㍋杚숦媱싂쉓䑱㵓㦏⍆</w:t>
      </w:r>
      <w:r>
        <w:rPr/>
        <w:t>ꔯ</w:t>
      </w:r>
      <w:r>
        <w:rPr/>
        <w:t>祘縱灅辿쉴项녴슿頺埂</w:t>
      </w:r>
      <w:r>
        <w:rPr/>
        <w:t>ꤸ</w:t>
      </w:r>
      <w:r>
        <w:rPr/>
        <w:t>埂⵶넳쵹悩䡕楓奈쉢ꅑ⺡쵖㠳䩈穳炮</w:t>
      </w:r>
      <w:r>
        <w:rPr/>
        <w:t>ⰳⱥ</w:t>
      </w:r>
      <w:r>
        <w:rPr/>
        <w:t>ⶣ</w:t>
      </w:r>
      <w:r>
        <w:rPr/>
        <w:t>쉴뽾睵쉤䅱䃂棎棂欪땤㍩毂깪⭞숬绎䕤奷珃椱䠴쉈畭楾⩏♩轆枘癠슣쵚暏칬칉⽁瀻쉓玣迂뭄轰╪슩䍯㭾쉸祰熮瀺츺␦盂㜹涮徱杒┣䕞⭺歫榏⑥ㆵ⾥湭灇녏◍♣辻挬</w:t>
      </w:r>
      <w:r>
        <w:rPr/>
        <w:t>ꤦ</w:t>
      </w:r>
      <w:r>
        <w:rPr/>
        <w:t>繳偾녎楥쉋ꎬ㭱</w:t>
      </w:r>
      <w:r>
        <w:rPr/>
        <w:t>⢥♧</w:t>
      </w:r>
      <w:r>
        <w:rPr/>
        <w:t>㥤印쉫剑䌪廂䱦⸨⽬㙞쉎䧃⑙ꄨ⨥斱漥祡㝙䄩꺵䭟칟쉳쉵䈵䭉㔶止㔷㈭칪浪彁䥺슥䚵欭⽊涣䑗ㅚ桦䥶洱䅙䩬戱係幷쉘噤杘⥍〣桥歆甸</w:t>
      </w:r>
      <w:r>
        <w:rPr/>
        <w:t>ꗂ</w:t>
      </w:r>
      <w:r>
        <w:rPr/>
        <w:t>㥚쉴슩璮</w:t>
      </w:r>
      <w:r>
        <w:rPr/>
        <w:t>ⱚ</w:t>
      </w:r>
      <w:r>
        <w:rPr/>
        <w:t>牏⹡썉쉢旂八</w:t>
      </w:r>
      <w:r>
        <w:rPr/>
        <w:t>⣂</w:t>
      </w:r>
      <w:r>
        <w:rPr/>
        <w:t>氪穱긭䈻汰䁹㜺碘捐悥㩆器働쉇㩑슱</w:t>
      </w:r>
      <w:r>
        <w:rPr/>
        <w:t>⡴♅</w:t>
      </w:r>
      <w:r>
        <w:rPr/>
        <w:t>㠰쉓ㅁ卙佾슿⽍쉟뭟汙䑕祱⭪</w:t>
      </w:r>
      <w:r>
        <w:rPr/>
        <w:t>ⱕ</w:t>
      </w:r>
      <w:r>
        <w:rPr/>
        <w:t>㟂</w:t>
      </w:r>
      <w:r>
        <w:rPr/>
        <w:t>ꤤ</w:t>
      </w:r>
      <w:r>
        <w:rPr/>
        <w:t>柂Ⓝ倫⤩㨻㡘恋湡습녯⩔䵞싂扊싂쉌㝅ぇ</w:t>
      </w:r>
      <w:r>
        <w:rPr/>
        <w:t>⣂</w:t>
      </w:r>
      <w:r>
        <w:rPr/>
        <w:t>뭑副灨꥕╎塊쉈稪妿彬㕩㕫㥚䕾䤰䵫깷⽶飂汧泂</w:t>
      </w:r>
      <w:r>
        <w:rPr/>
        <w:t>ꥍ</w:t>
      </w:r>
      <w:r>
        <w:rPr/>
        <w:t>㭇来숱咘⏍뽂녎愺⹹敮妿浳䱞畸쉌숊</w:t>
      </w:r>
      <w:r>
        <w:rPr/>
        <w:t>⢻</w:t>
      </w:r>
      <w:r>
        <w:rPr/>
        <w:t>㚬奩㩮䥫</w:t>
      </w:r>
      <w:r>
        <w:rPr/>
        <w:t>ⱂ</w:t>
      </w:r>
      <w:r>
        <w:rPr/>
        <w:t>㕡쉠㉱슩썷彤㡃灹⬦⌬唺禣쉳䄳痎⎿</w:t>
      </w:r>
      <w:r>
        <w:rPr/>
        <w:t>ꖡ</w:t>
      </w:r>
      <w:r>
        <w:rPr/>
        <w:t>爤い⹬ㄸ挬䙚㊻㐣뮣깤輤礮吮뽣녟渣♘姂稲っ牓</w:t>
      </w:r>
      <w:r>
        <w:rPr/>
        <w:t>⠫</w:t>
      </w:r>
      <w:r>
        <w:rPr/>
        <w:t>堫噵⑚䆣轍䙆乪噳䉸묶湁⨺噳칌넱䥉琨慺桄ꥭ䡲徬㝲畍穩桮㖩쉞숣⸪儸愺䁤浭坍係ꥲ温㴤뭠뭢療䬭灃㈰쉧夲㡡⍵쉍㩵棃ꥤ愹쉥쵈䵯䩡㩥䂥䰪息㦩ㅭこ䱬杋橺걋㐹싍氯䩩䛃㶵稩淃壂㶱潳佱ㅸ쉲䕒檵彏煪咡숥⼳眤ㅂ㭑位䙥潰浄ꍥ灶桯晹䅭歞杏所游搩朱</w:t>
      </w:r>
      <w:r>
        <w:rPr/>
        <w:t>ꕾ</w:t>
      </w:r>
      <w:r>
        <w:rPr/>
        <w:t>噁呙攪쉐숬</w:t>
      </w:r>
      <w:r>
        <w:rPr/>
        <w:t>Ɽ</w:t>
      </w:r>
      <w:r>
        <w:rPr/>
        <w:t>쉖㡄㵦恗儸슥偅帯㵟渶䩞☨䛂⴨硞捶겏쉭䡟숬甽䉘걱䥲橒忂▵抻曂쉭뇍⌨숰忂믂쉙뭵奎䛎쉱ヂ樱</w:t>
      </w:r>
      <w:r>
        <w:rPr/>
        <w:t>ⷂ</w:t>
      </w:r>
      <w:r>
        <w:rPr/>
        <w:t>丹櫍뽪䒩旂縻⧂丳朱⒱ꇂ</w:t>
      </w:r>
      <w:r>
        <w:rPr/>
        <w:t>ⵅ</w:t>
      </w:r>
      <w:r>
        <w:rPr/>
        <w:t>琩湒뽪▏穆桍楄轕⬽奚싂녋썉㠶歨敦칯⩱拂ㄮ焨쉧뗎䁉䵄⽏䱏㐦㵒䋂硕숮䰪▩싂ꥰ煲摯</w:t>
      </w:r>
      <w:r>
        <w:rPr/>
        <w:t>ⳃ</w:t>
      </w:r>
      <w:r>
        <w:rPr/>
        <w:t>兌伷츹갦乳䡮뭠瑾挮畢旂瑱汳係恐䑴剕凂彗ꏂ쉯</w:t>
      </w:r>
      <w:r>
        <w:rPr/>
        <w:t>⠫</w:t>
      </w:r>
      <w:r>
        <w:rPr/>
        <w:t>畡쉣㕾堣勂瑢坕疏瀶⩑슥쉕쉲㭰ꅄ숲圱䁪㑺䅔煩呚輥俎朤栻㢮뇂쉖穠䘸칱㡗剱䔮숳숪卖悬㝃捖䍧䠨슻</w:t>
      </w:r>
      <w:r>
        <w:rPr/>
        <w:t>ꦡ</w:t>
      </w:r>
      <w:r>
        <w:rPr/>
        <w:t>䩰到䓎摂ꥤ㜪겮㇂</w:t>
      </w:r>
      <w:r>
        <w:rPr/>
        <w:t>ⵑ</w:t>
      </w:r>
      <w:r>
        <w:rPr/>
        <w:t>ꥧ쉗禩杦瀲䭲䭊撱쉹呯⪩兣ꍚ⧂幎䂵</w:t>
      </w:r>
      <w:r>
        <w:rPr/>
        <w:t>ⵡ</w:t>
      </w:r>
      <w:r>
        <w:rPr/>
        <w:t>勎弦䝑㑾㍠幖쏂砪ꅞ</w:t>
      </w:r>
      <w:r>
        <w:rPr/>
        <w:t>⡦</w:t>
      </w:r>
      <w:r>
        <w:rPr/>
        <w:t>搫쉳숴梬㥴쉬䢩쉤啍牦ぎ㝪欹槂쉤毂싂뿂넱剚佘⭐潕洴⥗繢</w:t>
      </w:r>
      <w:r>
        <w:rPr/>
        <w:t>ⰻ</w:t>
      </w:r>
      <w:r>
        <w:rPr/>
        <w:t>쉧䞻</w:t>
      </w:r>
      <w:r>
        <w:rPr/>
        <w:t>ꦏ</w:t>
      </w:r>
      <w:r>
        <w:rPr/>
        <w:t>娩슣촮⥩桟乞䍦⩡䴤佋쉤</w:t>
      </w:r>
      <w:r>
        <w:rPr/>
        <w:t>ꤺ</w:t>
      </w:r>
      <w:r>
        <w:rPr/>
        <w:t>딨䵉</w:t>
      </w:r>
      <w:r>
        <w:rPr/>
        <w:t>ꕯ</w:t>
      </w:r>
      <w:r>
        <w:rPr/>
        <w:t>녢囂</w:t>
      </w:r>
      <w:r>
        <w:rPr/>
        <w:t>ꤱ</w:t>
      </w:r>
      <w:r>
        <w:rPr/>
        <w:t>슿媵摁䵂卢⥀瀮쉖珂⥨㊘⑯啳唰칦㥓䋂ꍉ㮮⩦䥢쉾祪牓⥰䕩䠶숪〽朶侣</w:t>
      </w:r>
      <w:r>
        <w:rPr/>
        <w:t>꧂</w:t>
      </w:r>
      <w:r>
        <w:rPr/>
        <w:t>㓂㭀뮱㨪測싂歖湔쉄숮㍬⥗칚깐䱴㭠뭞檘숲ꥡ</w:t>
      </w:r>
      <w:r>
        <w:rPr/>
        <w:t>ꥃ</w:t>
      </w:r>
      <w:r>
        <w:rPr/>
        <w:t>䴫쉫䵞㙐䤸싂捦쉎⹥竂畭㷂灠㵍畏䥠ꅤ䘯怪䝎슻䜩楆쉸嫂䡇穟♟呤⩓⑧が㑢ㄵ쵩穄䥣뭹圴⍮땄㵏穏迂旂輵쉵㘭幩啯䁯</w:t>
      </w:r>
      <w:r>
        <w:rPr/>
        <w:t>ꕚ♥</w:t>
      </w:r>
      <w:r>
        <w:rPr/>
        <w:t>넊⽑偎䦡</w:t>
      </w:r>
      <w:r>
        <w:rPr/>
        <w:t>ⱏ</w:t>
      </w:r>
      <w:r>
        <w:rPr/>
        <w:t>싃纬㴪洱㵆㵬爰溿㥱飂⻂ㅶ怱</w:t>
      </w:r>
      <w:r>
        <w:rPr/>
        <w:t>ꦡ</w:t>
      </w:r>
      <w:r>
        <w:rPr/>
        <w:t>䡗⹤</w:t>
      </w:r>
      <w:r>
        <w:rPr/>
        <w:t>ⳍ</w:t>
      </w:r>
      <w:r>
        <w:rPr/>
        <w:t>区⤫뼨株㡃㨹恺帰告桎⫂捩쉁倩㉳⥎恙怪쉴</w:t>
      </w:r>
      <w:r>
        <w:rPr/>
        <w:t>⠱</w:t>
      </w:r>
      <w:r>
        <w:rPr/>
        <w:t>숲ꌥ沏ヂ是挭咱㑲お疘썶⩫⩸繬〳癆ꥡ슻땗⩷숻桸뭬갨쉭䔻쉺坷㍐彏转촺㮮䄯硶뮮㵢써旃㝁忂䖱䡊⛃䍳놵숺熩䬭稥䕱乳斩桯썞ぢ⤥㉗䐻ぶ䁫쉦䠪壎㖩⑴⑾公⵲䣂顥琷縺䅺禬</w:t>
      </w:r>
      <w:r>
        <w:rPr/>
        <w:t>ⵒ</w:t>
      </w:r>
      <w:r>
        <w:rPr/>
        <w:t>稭淍凂</w:t>
      </w:r>
      <w:r>
        <w:rPr/>
        <w:t>꧂</w:t>
      </w:r>
      <w:r>
        <w:rPr/>
        <w:t>彫숯쵎⩋咏硳瞏☯彧䂵繄䡬灟╟♩</w:t>
      </w:r>
      <w:r>
        <w:rPr/>
        <w:t>ⱞ</w:t>
      </w:r>
      <w:r>
        <w:rPr/>
        <w:t>땒穨戨琻쉄轁呸飂佄佸奦㥳瑃溻䟂⤣썣㴰幫넮浕깘佲轘挰㤷ꍺ顪ꥨ숱싂㨲奍뽧</w:t>
      </w:r>
      <w:r>
        <w:rPr/>
        <w:t>ꤷ</w:t>
      </w:r>
      <w:r>
        <w:rPr/>
        <w:t>ꆏ䐴縪쉋并ꥳ漵顚㥞뽀捴摧搪娬䬦汃䍐㏎䋍妮摷⥌쉓쉵獤䫂转牟ꥷ쵓ぞ㙙쵦溘啞㥬瑅⒩㙞牧っ⼻奆浏⾬㮿⧂牬뭢걩</w:t>
      </w:r>
      <w:r>
        <w:rPr/>
        <w:t>ⱋ</w:t>
      </w:r>
      <w:r>
        <w:rPr/>
        <w:t>䫂磂⦮꥔丽숴⯂晢幒䀬䖱丽䶵歔㴰扤䃂⥫쉊祗㉊숯幐慘䝟䦬䴤䞏昶⑮獋넦슻ꎡ䄫뽮き党쉷</w:t>
      </w:r>
      <w:r>
        <w:rPr/>
        <w:t>ⱘ</w:t>
      </w:r>
      <w:r>
        <w:rPr/>
        <w:t>슥㜵ꥠ瀯㵯䥚污漯彈⸥焵䘴쉾쉕䥹愷</w:t>
      </w:r>
      <w:r>
        <w:rPr/>
        <w:t>ⱥ</w:t>
      </w:r>
      <w:r>
        <w:rPr/>
        <w:t>ꤶ</w:t>
      </w:r>
      <w:r>
        <w:rPr/>
        <w:t>畦칧梩</w:t>
      </w:r>
      <w:r>
        <w:rPr/>
        <w:t>ꔦ</w:t>
      </w:r>
      <w:r>
        <w:rPr/>
        <w:t>䑓咻쵡爷扞숳썄</w:t>
      </w:r>
      <w:r>
        <w:rPr/>
        <w:t>ꔪ</w:t>
      </w:r>
      <w:r>
        <w:rPr/>
        <w:t>녓䫂ヂ眸惎猻䍎걨싂䓂㤤氷橄䱚⎵丬䚻⸥碻ꥹ</w:t>
      </w:r>
      <w:r>
        <w:rPr/>
        <w:t>ꤲ</w:t>
      </w:r>
      <w:r>
        <w:rPr/>
        <w:t>㭑檣砨슻쉏ㅓ玣祖盃㥕繏쉣勂쉗넭汪㑸塐塕牶숭㜦繫␲偊㘸뇎瀸〩枿췂挪条⵱</w:t>
      </w:r>
      <w:r>
        <w:rPr/>
        <w:t>ⱒⲿ</w:t>
      </w:r>
      <w:r>
        <w:rPr/>
        <w:t>㑇쉙佰䵴쉇</w:t>
      </w:r>
      <w:r>
        <w:rPr/>
        <w:t>ⶩ</w:t>
      </w:r>
      <w:r>
        <w:rPr/>
        <w:t>슩桃係伩悵噌眬䢻卺㘥㥕渨呌┣敎㕮朣滂矂䥄땋㮩迂</w:t>
      </w:r>
      <w:r>
        <w:rPr/>
        <w:t>ꗍ</w:t>
      </w:r>
      <w:r>
        <w:rPr/>
        <w:t>슘片⩲硖纮ヂ㬶未건娪㈲⽢䭸䃂杦恹땗礪캱䷎쉩㜽껂⸻婱싂곎瑶摃⩦슿숳땖浙땔傥壂榏礯⫃啂쏂摲⥊⨲彾佒摴繓</w:t>
      </w:r>
      <w:r>
        <w:rPr/>
        <w:t>ⲵ</w:t>
      </w:r>
      <w:r>
        <w:rPr/>
        <w:t>ヂꎻ썱㑑柂䞮쉨睇䭊灎</w:t>
      </w:r>
      <w:r>
        <w:rPr/>
        <w:t>Ɑ♶</w:t>
      </w:r>
      <w:r>
        <w:rPr/>
        <w:t>䜪⬭桂㨤䤱晇着걪ヂ摦〰⽬㍅唨捪偮疬焳걯䁵</w:t>
      </w:r>
      <w:r>
        <w:rPr/>
        <w:t>⡺</w:t>
      </w:r>
      <w:r>
        <w:rPr/>
        <w:t>轔꥖䠨촣긱祰䨶圥兣㩣帣旂洣弰恍꥘繴쉌摖뼷轞穇㊡僂根⸰ㄹ䴵⸪癢䧍䬦⨻</w:t>
      </w:r>
      <w:r>
        <w:rPr/>
        <w:t>ꗍ</w:t>
      </w:r>
      <w:r>
        <w:rPr/>
        <w:t>땄祐扗中㐪犏湘䱅塵娮䐣䁎䡩狃츊䔨쉎扡䰺久깾䭪䤥悡䐲ㄲ畦⑟涻矂傏殘⥧㙈滂</w:t>
      </w:r>
      <w:r>
        <w:rPr/>
        <w:t>⢥</w:t>
      </w:r>
      <w:r>
        <w:rPr/>
        <w:t>汁⍐숬⹱塔⤺쉃䜲⫂䋂⽨幕⍂╱歴漲繋浔扑뭨숽㔨沬䱬䙲夦쉰畏牁㩉ꅔ佬場쉘</w:t>
      </w:r>
      <w:r>
        <w:rPr/>
        <w:t>ⰻ</w:t>
      </w:r>
      <w:r>
        <w:rPr/>
        <w:t>塄呶㙄泎䉎긽㜳싂㓂쉉⍑焻㜽쉌恺츽⪩㩄슩憱䙔泂㣂獂煬懂縲桢땣땅歘쉡</w:t>
      </w:r>
      <w:r>
        <w:rPr/>
        <w:t>Ⱔ</w:t>
      </w:r>
      <w:r>
        <w:rPr/>
        <w:t>渺믃䡧䱐⻂徘朴쉣㉞♀䳂㝯繮㕬ㅓ吻쉧睢ꇂ傿塮男쉞⽫䩲䋂ꆵ쉑⥤㡑숸╤塁싂凂媡樰劮⸬橮磂䰣癨쉆녨Ⓜ⽒䕡䘴⬶⭵桦䀺㦻ꌻ改슬䢵촯㊏彴睍䘯浫熿浲㡬䥓⍖⫂䕃〷朣㡄㙂兲䢘檱</w:t>
      </w:r>
      <w:r>
        <w:rPr/>
        <w:t>꧍</w:t>
      </w:r>
      <w:r>
        <w:rPr/>
        <w:t>乷쉬뭕曂湪껂椻喏⹾頶淂涥婁䓂侱캱䄪䡐쉘⼷䷂稥쉯싂♊曃漭䝐戯甫㉆伮甭㕓痂灇ㅨ湭⍪⩔纵걅杮做扏䱘顃題珂쉨캘㥺䌸㑲材쉱㡱쏂쉄磂쉚깾剃塟</w:t>
      </w:r>
      <w:r>
        <w:rPr/>
        <w:t>⠬</w:t>
      </w:r>
      <w:r>
        <w:rPr/>
        <w:t>䩐棂㴴䝫䏂⨽楋村顡に뼤䲣㴶楠㩌▩⮩䕢</w:t>
      </w:r>
      <w:r>
        <w:rPr/>
        <w:t>ꦬ</w:t>
      </w:r>
      <w:r>
        <w:rPr/>
        <w:t>깅橳䙯扢敗佮ꌷ癳걠啎㵫㦱地眬縰쉘炡䙌洷婣숪啪浙⍓敖囎㍸䥓习쉡걭㵎焰⩇ꇂ㬦犻灏䷍額⬷札剌〩彋妏㪏畖╊쉱晚ꥩ㑗쉾彡捨歾⥕㤳䙬撵恙싂㕮䕌擎䑹㍖䦣숱嘪㤽束㑭瘺昹癥ゥ겣⎡♯渲</w:t>
      </w:r>
      <w:r>
        <w:rPr/>
        <w:t>ꥂ</w:t>
      </w:r>
      <w:r>
        <w:rPr/>
        <w:t>〵╟仂녌ꌪ瑏⒘煠ꍩ쉃쉓⥹璩䅦䀪瞬ㅗ搩뭨╮갸䟃暣㌳ㅱ䑩⬩敒</w:t>
      </w:r>
      <w:r>
        <w:rPr/>
        <w:t>ꥉ</w:t>
      </w:r>
      <w:r>
        <w:rPr/>
        <w:t>勂ㅑㄪ⿂⑃䂥깲微㑒쉠枿硺櫍싂做㊿⨽䝸折书窏㈵楳余⑁긤</w:t>
      </w:r>
      <w:r>
        <w:rPr/>
        <w:t>ⱐ</w:t>
      </w:r>
      <w:r>
        <w:rPr/>
        <w:t>淃㊿쉥琪숹䝉꺩㑮㭐輻⧂伻</w:t>
      </w:r>
      <w:r>
        <w:rPr/>
        <w:t>ꕀ</w:t>
      </w:r>
      <w:r>
        <w:rPr/>
        <w:t>搸䶡伩</w:t>
      </w:r>
      <w:r>
        <w:rPr/>
        <w:t>ⵖ</w:t>
      </w:r>
      <w:r>
        <w:rPr/>
        <w:t>䵬㜦攪弣㨯彴뼵呗喡쉩㑋漳玻梻</w:t>
      </w:r>
      <w:r>
        <w:rPr/>
        <w:t>ꖬ</w:t>
      </w:r>
      <w:r>
        <w:rPr/>
        <w:t>쉋㥠顷㌹껂泎穠ㅪ㥒⻂兂깕彺㘶녧䁧瀮慇㙮圯㍆⽯夳숪㋂⫃㧂</w:t>
      </w:r>
      <w:r>
        <w:rPr/>
        <w:t>ꕾ</w:t>
      </w:r>
      <w:r>
        <w:rPr/>
        <w:t>䝾䪬⬨ꇂ慮猫䴬쉆긴燂⨻䰫頵淃떻⑘㷂⬻⨺♎佸쉺繀瞩瑏쵈猸⬨믂瘲煷桒瘰뼦漲쉡堽㡉浺⥡쉯爥坬猫圮䥫䩎沘䲵䕔八嚘쉕숣榻坾偪컂깑쉕숊炡歎煬</w:t>
      </w:r>
      <w:r>
        <w:rPr/>
        <w:t>⡀</w:t>
      </w:r>
      <w:r>
        <w:rPr/>
        <w:t>㡃숱恈奙干땪칞䙠슻⥚瘳泎䌦⩔嫂║촯⛂䗃䠵ㅘ숪⽎⏂櫂슮⾻</w:t>
      </w:r>
      <w:r>
        <w:rPr/>
        <w:t>⠷</w:t>
      </w:r>
      <w:r>
        <w:rPr/>
        <w:t>恤奈⩈땣洶걦</w:t>
      </w:r>
      <w:r>
        <w:rPr/>
        <w:t>ꔴ</w:t>
      </w:r>
      <w:r>
        <w:rPr/>
        <w:t>ꅥ䂩杊扵䁯썄睫䮏⩎</w:t>
      </w:r>
      <w:r>
        <w:rPr/>
        <w:t>Ⱞ</w:t>
      </w:r>
      <w:r>
        <w:rPr/>
        <w:t>瑎</w:t>
      </w:r>
      <w:r>
        <w:rPr/>
        <w:t>ꔬ</w:t>
      </w:r>
      <w:r>
        <w:rPr/>
        <w:t>旍슮╥걫ꥥ䘪噔②䄩噶㡖恑깏쵖숨昵朹㐴녴⩯숰但彂杄呐뼰䩦䰱㈮䭟싂겏䘲⫂睋畯㯂</w:t>
      </w:r>
      <w:r>
        <w:rPr/>
        <w:t>ⴹ</w:t>
      </w:r>
      <w:r>
        <w:rPr/>
        <w:t>ꎏ抵樴敥⾵䝁擂捺싂</w:t>
      </w:r>
      <w:r>
        <w:rPr/>
        <w:t>⵰</w:t>
      </w:r>
      <w:r>
        <w:rPr/>
        <w:t>幀칲</w:t>
      </w:r>
      <w:r>
        <w:rPr/>
        <w:t>ꔱ</w:t>
      </w:r>
      <w:r>
        <w:rPr/>
        <w:t>쉤元㑥䨺슣슏싂枿칵兦㝬견믂縪渽숬⽮挦掘䅤浒㔶獑촨쉥僂⑬婒恔獤嚏䝩ꅩ쉳㋂䑉䩪⺩燃啡儣摪疱</w:t>
      </w:r>
      <w:r>
        <w:rPr/>
        <w:t>ⶱ</w:t>
      </w:r>
      <w:r>
        <w:rPr/>
        <w:t>숲ギ匪䠷瘱瓂䁚䬳썱㋂⨺쉠兢깨匳⭢䛂煌䟎䔴佸</w:t>
      </w:r>
      <w:r>
        <w:rPr/>
        <w:t>ⲡ</w:t>
      </w:r>
      <w:r>
        <w:rPr/>
        <w:t>㈶歡</w:t>
      </w:r>
      <w:r>
        <w:rPr/>
        <w:t>ⴽ</w:t>
      </w:r>
      <w:r>
        <w:rPr/>
        <w:t>ꍋ歞떵싂䝅⸲䌷⧃䙨硕牏㜺⫍僂싎㞻炩婍썗⩅挱煋썰</w:t>
      </w:r>
      <w:r>
        <w:rPr/>
        <w:t>ꥏ⨤</w:t>
      </w:r>
      <w:r>
        <w:rPr/>
        <w:t>楇扤櫂㕮䍩㷂䀩哃搸祫ꌻ帩㥀㴽⤰穄⚩믂</w:t>
      </w:r>
      <w:r>
        <w:rPr/>
        <w:t>ꥈ</w:t>
      </w:r>
      <w:r>
        <w:rPr/>
        <w:t>狍嚱弰㝰㐷ꅧ䀽</w:t>
      </w:r>
      <w:r>
        <w:rPr/>
        <w:t>⡔Ⳃ</w:t>
      </w:r>
      <w:r>
        <w:rPr/>
        <w:t>疩숨⬸쉔</w:t>
      </w:r>
      <w:r>
        <w:rPr/>
        <w:t>ꖡ</w:t>
      </w:r>
      <w:r>
        <w:rPr/>
        <w:t>컂皻⼳㍎슩싃䁗玣䠹놻乷瘸ぎ户䕆暿䡌啇瘽뽩쉗甴숰녤勂갰挶⩳顷婤⪱쵭輮倻䩵갪䝏딱숩㗂こ婯㉎ヂ爣坲㩟㠺⹍唷桾㑏磂渵㪣咩䝏㫂呶䵌슻㉖䘳畹奭슿桌浦滂Ⓜ▮♌쉏⻂欭敶숺䘩湕땇⭨㮬䛂穮枩슥爸橅瘫未쵮砤䁞睹湇頪倵䁇쵗츳侮䐻㋂硹⬻⼸숤䉔⍴噎㡳䗃♒쉣䗂䡴枻</w:t>
      </w:r>
      <w:r>
        <w:rPr/>
        <w:t>ꕅ</w:t>
      </w:r>
      <w:r>
        <w:rPr/>
        <w:t>ⱆ</w:t>
      </w:r>
      <w:r>
        <w:rPr/>
        <w:t>呁㋂偏慸</w:t>
      </w:r>
      <w:r>
        <w:rPr/>
        <w:t>Ⲙ</w:t>
      </w:r>
      <w:r>
        <w:rPr/>
        <w:t>顃畐싍쉠墿뮿슻卅獕ꥢ顒纡䔨戤슘港廂ィ㘥檣禬〩墬⥗優쉣䭩㍢⍄で떩⌮㡺슥幑栱⻂兊슏쉄婏䐲婙ꌸ␷瑪긴轹</w:t>
      </w:r>
      <w:r>
        <w:rPr/>
        <w:t>ꦡ</w:t>
      </w:r>
      <w:r>
        <w:rPr/>
        <w:t>䱔ꆩ䆵権䏂숥</w:t>
      </w:r>
      <w:r>
        <w:rPr/>
        <w:t>ꥈ</w:t>
      </w:r>
      <w:r>
        <w:rPr/>
        <w:t>冥㬪</w:t>
      </w:r>
      <w:r>
        <w:rPr/>
        <w:t>⡱</w:t>
      </w:r>
      <w:r>
        <w:rPr/>
        <w:t>䞘㥊爷猽싃ꍷㆻ숨䜪㕢깃⎱☪ꥵ㡊曍</w:t>
      </w:r>
      <w:r>
        <w:rPr/>
        <w:t>ꤲ</w:t>
      </w:r>
      <w:r>
        <w:rPr/>
        <w:t>歸䕏⩮䦬䩥쉄桭支余䁐栦䕨顇쉅䳂奀㢩汒弪⫂㭶塠揂剷䅄㔯츺싂싎䡗슣枩䍟⪵ㅌ扳ꥷ癉幒</w:t>
      </w:r>
      <w:r>
        <w:rPr/>
        <w:t>ⲣ</w:t>
      </w:r>
      <w:r>
        <w:rPr/>
        <w:t>扴쉬촩颵싂</w:t>
      </w:r>
      <w:r>
        <w:rPr/>
        <w:t>ꥆ</w:t>
      </w:r>
      <w:r>
        <w:rPr/>
        <w:t>祸뼽㙭瓂땑⍱싃䶥䣂䅖愪⭌⹧潂쉭</w:t>
      </w:r>
      <w:r>
        <w:rPr/>
        <w:t>⣎</w:t>
      </w:r>
      <w:r>
        <w:rPr/>
        <w:t>㙹㫂牴利⽭䌪</w:t>
      </w:r>
      <w:r>
        <w:rPr/>
        <w:t>꥓</w:t>
      </w:r>
      <w:r>
        <w:rPr/>
        <w:t>瑅爥顕⸩剙橰㣍땅싍据妻</w:t>
      </w:r>
      <w:r>
        <w:rPr/>
        <w:t>ꤷ</w:t>
      </w:r>
      <w:r>
        <w:rPr/>
        <w:t>걉</w:t>
      </w:r>
      <w:r>
        <w:rPr/>
        <w:t>ⴊ</w:t>
      </w:r>
      <w:r>
        <w:rPr/>
        <w:t>姂묶捵桘瑘㟂ㅭ䝹⥣挭卸䱔쵥㪡匹ꥷ쉹싂煅⒥䈮쉓匪楒싂浺绂狂係柂稻娹㬪杤⻂兾䭠걍灕繅磂䵲ꄲ䪩橭쉳㞬頳洵㇂㭙㍪幌挪䝗⵭㕄仂獏㝮櫃呵橨ꍆ㷂㨵╌愭繧䄱楐긥⾣堹ꄽ쉁</w:t>
      </w:r>
      <w:r>
        <w:rPr/>
        <w:t>ꤺ</w:t>
      </w:r>
      <w:r>
        <w:rPr/>
        <w:t>扢晅䁨♤䉨协쉖㝪⫂긽灹干츣輺묱ꄮ奯挣母顗쉖슩</w:t>
      </w:r>
      <w:r>
        <w:rPr/>
        <w:t>ꦩ</w:t>
      </w:r>
      <w:r>
        <w:rPr/>
        <w:t>㚬숱穩싂嗂땅嘺晍갦戸슿轹갳氭땨奕</w:t>
      </w:r>
      <w:r>
        <w:rPr/>
        <w:t>ꔱ</w:t>
      </w:r>
      <w:r>
        <w:rPr/>
        <w:t>㑪弻嗂哃圤桌塁⍄</w:t>
      </w:r>
      <w:r>
        <w:rPr/>
        <w:t>⡋</w:t>
      </w:r>
      <w:r>
        <w:rPr/>
        <w:t>䵑걶乤㙵昤껂㥣橠凍쉗飍쵺䩔摞獙檡믂싂塮橋쉪全싃輦놱꥚쉖轣⸫焸縸⮱숵숭갦收녊擂녧⻂疻敤凂愣佐旂渦渥㌻싍朣轺䄱㴪═⩁佅㕡捅쉆쵙</w:t>
      </w:r>
      <w:r>
        <w:rPr/>
        <w:t>ꦏ</w:t>
      </w:r>
      <w:r>
        <w:rPr/>
        <w:t>슣涻穾扸쉡⾩獮挬뽂췂㥙昶恏昦쉹䇂슩幥㍭䭏煅潚线</w:t>
      </w:r>
      <w:r>
        <w:rPr/>
        <w:t>Ⱶ</w:t>
      </w:r>
      <w:r>
        <w:rPr/>
        <w:t>噮㐶䩊怸숦垱顉㭚䞱㑌奆唦幷딽晧㷂숥촪썥礷</w:t>
      </w:r>
      <w:r>
        <w:rPr/>
        <w:t>ⱗ</w:t>
      </w:r>
      <w:r>
        <w:rPr/>
        <w:t>䠰썊쉏㑂绂彘ꅴ⍐㉘故䶩Ⓕ頫</w:t>
      </w:r>
      <w:r>
        <w:rPr/>
        <w:t>ⲡ</w:t>
      </w:r>
      <w:r>
        <w:rPr/>
        <w:t>䆏㘴湰绎潭䬳佷㠷컂坲䵾㬴␹吻깦游琻影纩䝇㵨甲晡쌲㐴廂슡겣㜸㩾洩䥐潊畏䡐갨扁║繇ꅐ쉈卵썩㵂</w:t>
      </w:r>
      <w:r>
        <w:rPr/>
        <w:t>ꖩ</w:t>
      </w:r>
      <w:r>
        <w:rPr/>
        <w:t>숤煬轪⍋䭚便伴숪춏꥞樣㨵南䐫げ䅙朻䍨숨걨䓂坏圸㕯槍쉸迂楧䧂塁顺楙啘☯</w:t>
      </w:r>
      <w:r>
        <w:rPr/>
        <w:t>ꥆ</w:t>
      </w:r>
      <w:r>
        <w:rPr/>
        <w:t>珂忂ㅣ깺危쉍㕂ꆥ䭷녡彲</w:t>
      </w:r>
      <w:r>
        <w:rPr/>
        <w:t>ⴴ</w:t>
      </w:r>
      <w:r>
        <w:rPr/>
        <w:t>輻쉾硔枵♈礭㍘╳䕣㯂洪䬶촩떩ꇃ〭曎┪兕싂硗䭱漣Ⓧ卌♒懍䥋飍卖攥祑穊⪮䇂ば奞㊩</w:t>
      </w:r>
      <w:r>
        <w:rPr/>
        <w:t>Ⳃ</w:t>
      </w:r>
      <w:r>
        <w:rPr/>
        <w:t>㠻㉟⹣䔶仂倪奁妩爭숨쉋漴慂뭪숳朣桕䷂숮슮找㝑怯矂㉕吲瀷싎⼣妿䊱敷딷垘䋂썐䩳䱓뮘牔쉵숭扫⪣䪿彾忂哂</w:t>
      </w:r>
      <w:r>
        <w:rPr/>
        <w:t>ꖱ</w:t>
      </w:r>
      <w:r>
        <w:rPr/>
        <w:t>슱㌯歾녹ꍃ싂壂⥏䦣杫ㅐ㝖䡗䏃쉸㍒佱뼱毂㑈쉵녩砵슥轔䌪飂◂ㅮ绂</w:t>
      </w:r>
      <w:r>
        <w:rPr/>
        <w:t>ꥂ</w:t>
      </w:r>
      <w:r>
        <w:rPr/>
        <w:t>㥨⩤┯溻塲칲숱優촣妵䩙䊥춵䧃㕲㕠砮牺ㅞ㚿畵䱦㡙奴溩⍨㷂楷䤬獲痎搸兌ꍏ啵넯夲䔩⬤强凂抻䙖ꇂ砺쉷☬䧂姂偃䞣咻潈洊䅈摍歠ヂ땙摟숶師⌸剐쉧䨻⩠걞挳爫捤穪员搮湚悩顆⎡⺥愹츻ㅅ䚿瘤촪牑</w:t>
      </w:r>
      <w:r>
        <w:rPr/>
        <w:t>ⰴ</w:t>
      </w:r>
      <w:r>
        <w:rPr/>
        <w:t>䎻▥쉳彋뗂䏂</w:t>
      </w:r>
      <w:r>
        <w:rPr/>
        <w:t>⠲</w:t>
      </w:r>
      <w:r>
        <w:rPr/>
        <w:t>湢㥭쉺쉗䉄쉏쉈愤⻂痂숸숪奙灚㉞⽨</w:t>
      </w:r>
      <w:r>
        <w:rPr/>
        <w:t>ꥄꕤ</w:t>
      </w:r>
      <w:r>
        <w:rPr/>
        <w:t>䵍⹨戸猶숪扲쉘坂䈹告灵갶珂櫂䏃슥椰案汸䱈ꅈ긽攱摧慱猬畴偕唬戽㍹儬┰ꏂ</w:t>
      </w:r>
      <w:r>
        <w:rPr/>
        <w:t>⡗</w:t>
      </w:r>
      <w:r>
        <w:rPr/>
        <w:t>噁⭩⨥礤뇂㭁쉯愣楕㩞猦</w:t>
      </w:r>
      <w:r>
        <w:rPr/>
        <w:t>꧂</w:t>
      </w:r>
      <w:r>
        <w:rPr/>
        <w:t>琪扅숽䩋剠⛂껍戴啺悥뭫넺凍汷땦</w:t>
      </w:r>
      <w:r>
        <w:rPr/>
        <w:t>ⱙ┷</w:t>
      </w:r>
      <w:r>
        <w:rPr/>
        <w:t>䔤슏⌴毂쉟䠬慇⥗숴悥娲숵䁬묺⑇剰촪溣⤵晹䀱䑂璡⑦睓슩題㓂⨥䭇㩚⨤啦ㅞ䔥橓淂쉉爪쉱仂㮥쉆☩뽠䚏깧쉓슩炮ꄩ췂儺</w:t>
      </w:r>
      <w:r>
        <w:rPr/>
        <w:t>⡞</w:t>
      </w:r>
      <w:r>
        <w:rPr/>
        <w:t>匷㚮䉩癒憣㍁⤸䎩⮘䁙扨灍㑳⽯㙌ꥥ䆏㠮斱磂兟㩯갭湧玵ꇂꍹ昽晶婺㡎呟㥂佘쌨楓䋍灏쉑畀걫呫䃎氹䄩含枣僂祋⧂♕뇂慇摱㑎潨睲㴯戭쉊쉧ꍙ潦浉㑠ꅅ㑱僂촸櫂숪䬭츷⩸扂㌬⍢㝊䩩稷歳畡转㵸걃쉵券硕㵠쉢긲厬灹☸</w:t>
      </w:r>
      <w:r>
        <w:rPr/>
        <w:t>꧂</w:t>
      </w:r>
      <w:r>
        <w:rPr/>
        <w:t>乙朴塣䈭嚣䑞⏂ㅵ䀬顎繉ㅙ癦捰䜸⼮㢮깘頸䵓倳ꌣ婕</w:t>
      </w:r>
      <w:r>
        <w:rPr/>
        <w:t>ꔨ</w:t>
      </w:r>
      <w:r>
        <w:rPr/>
        <w:t>썩⬪䕸쉰晡</w:t>
      </w:r>
      <w:r>
        <w:rPr/>
        <w:t>ꕱ</w:t>
      </w:r>
      <w:r>
        <w:rPr/>
        <w:t>拃忂⒣쉙伴顇㤳䇂淂䥰쉗쉑㓂祭쉃␸쉂匣堶㧂頲╒獱悬㣂砫㜴䝡栽竎稨塀塀嗂䬩쉇䬮뮱䥢쉣䟂⨮⌲䋎晚쵅ㅗ⑩䅙㴽慦⩯繊乒䨣걹昣砶</w:t>
      </w:r>
      <w:r>
        <w:rPr/>
        <w:t>ⴵ</w:t>
      </w:r>
      <w:r>
        <w:rPr/>
        <w:t>격쉄洰䔱牙숪숣制ㄫ쉱싎녪</w:t>
      </w:r>
      <w:r>
        <w:rPr/>
        <w:t>ⷂ</w:t>
      </w:r>
      <w:r>
        <w:rPr/>
        <w:t>땹䜳䁕炘╟帥䔬䜮楙湶轗器畺⍕㑌</w:t>
      </w:r>
      <w:r>
        <w:rPr/>
        <w:t>ⲡ</w:t>
      </w:r>
      <w:r>
        <w:rPr/>
        <w:t>숳㊬땮儽⭏쉩刴婳䩤汎狂壎幑匨皏문辣⩴⩘慏㯂僂乐䡹⩘쉗城搵떡</w:t>
      </w:r>
      <w:r>
        <w:rPr/>
        <w:t>ⱗ</w:t>
      </w:r>
      <w:r>
        <w:rPr/>
        <w:t>쉢獨穸搸䷂䧂禬</w:t>
      </w:r>
      <w:r>
        <w:rPr/>
        <w:t>ꕒ</w:t>
      </w:r>
      <w:r>
        <w:rPr/>
        <w:t>㝫䷎坩숸充⑙쵘顣뾬杰컂䱴䃂吣☣㣂呢楡怽㡋晌濎揂䠣</w:t>
      </w:r>
      <w:r>
        <w:rPr/>
        <w:t>ꦮ</w:t>
      </w:r>
      <w:r>
        <w:rPr/>
        <w:t>䜭숣へ劥瑄땾묵潂敂旂砥匰轞呶</w:t>
      </w:r>
      <w:r>
        <w:rPr/>
        <w:t>ⱳ</w:t>
      </w:r>
      <w:r>
        <w:rPr/>
        <w:t>佭療估㥞抮䱮㨸繣㓂䡬䔫卙椣昳淂뭑湟㙧忂轄㝯쉯敃哂䌵쵆숫츯㑂機</w:t>
      </w:r>
      <w:r>
        <w:rPr/>
        <w:t>ꕷ</w:t>
      </w:r>
      <w:r>
        <w:rPr/>
        <w:t>⽚乊㕷扊䲮⬰㩭瑹㕩党刭ヂ㩉䀊쉦ꅤ溿⭰쉔纥利救☫㛂㩓䠫쵨正⑮겣ꅹ</w:t>
      </w:r>
      <w:r>
        <w:rPr/>
        <w:t>ꗂ</w:t>
      </w:r>
      <w:r>
        <w:rPr/>
        <w:t>繱䢱춥傩慧⭚쉵奃</w:t>
      </w:r>
      <w:r>
        <w:rPr/>
        <w:t>꧂</w:t>
      </w:r>
      <w:r>
        <w:rPr/>
        <w:t>䬪伽㉂瞘㙀徬쉣咣딫愵剫瀽</w:t>
      </w:r>
      <w:r>
        <w:rPr/>
        <w:t>ꥊ</w:t>
      </w:r>
      <w:r>
        <w:rPr/>
        <w:t>夫㥀䴰♧⵹㕃숮潟쉟ꅑ琷彥攵놩来</w:t>
      </w:r>
      <w:r>
        <w:rPr/>
        <w:t>⡭</w:t>
      </w:r>
      <w:r>
        <w:rPr/>
        <w:t>汰梱汌欪싂</w:t>
      </w:r>
      <w:r>
        <w:rPr/>
        <w:t>⡑</w:t>
      </w:r>
      <w:r>
        <w:rPr/>
        <w:t>䏂䩵슣卂䇂㍯氬⽾煭噧剨녇⸪㴳ꍃ并摃⻂쉡䘹</w:t>
      </w:r>
      <w:r>
        <w:rPr/>
        <w:t>⠻Ɐ</w:t>
      </w:r>
      <w:r>
        <w:rPr/>
        <w:t>ꅅꍓ洪䣂쉡婂硶㴥棂塡⩸쎱䑣昪旂쉂㭂㌥㑞䍡㍤䉧슩</w:t>
      </w:r>
      <w:r>
        <w:rPr/>
        <w:t>ⵄ</w:t>
      </w:r>
      <w:r>
        <w:rPr/>
        <w:t>쉱⩈焫ꅩ余偬爯숲䝨圳숩䩂싂䮘潮숹㗎拂卷娶숹숽⑓暣枏丵껂쉐䭐塣</w:t>
      </w:r>
      <w:r>
        <w:rPr/>
        <w:t>⠥</w:t>
      </w:r>
      <w:r>
        <w:rPr/>
        <w:t>믎澮咩</w:t>
      </w:r>
      <w:r>
        <w:rPr/>
        <w:t>⡣</w:t>
      </w:r>
      <w:r>
        <w:rPr/>
        <w:t>輹땊睶</w:t>
      </w:r>
      <w:r>
        <w:rPr/>
        <w:t>ꦱ</w:t>
      </w:r>
      <w:r>
        <w:rPr/>
        <w:t>湐⍧椣⑮䱑牸</w:t>
      </w:r>
      <w:r>
        <w:rPr/>
        <w:t>ⵂ</w:t>
      </w:r>
      <w:r>
        <w:rPr/>
        <w:t>㉀㝪拂煙칠䙋所슥㫂㝮숦繫恗</w:t>
      </w:r>
      <w:r>
        <w:rPr/>
        <w:t>⡦</w:t>
      </w:r>
      <w:r>
        <w:rPr/>
        <w:t>ⵙ</w:t>
      </w:r>
      <w:r>
        <w:rPr/>
        <w:t>辮ꥠ떡⛂걊檏䥅瑮꺵䀱灗灦♂䎿㤲捗帪ꍎ妵她禮䢵塠輯⩔슿漽洪㭸睂瘥㦿䂥吱捄汙䙯䅣넣숤㮣⨺쉁쉴⤲</w:t>
      </w:r>
      <w:r>
        <w:rPr/>
        <w:t>ꕋ</w:t>
      </w:r>
      <w:r>
        <w:rPr/>
        <w:t>칚渤晖堫癑쉍ꅗ⶘⹫뭗숺䛎危䌭숥帳ㅬ渰㨮坹幒㑲칢</w:t>
      </w:r>
      <w:r>
        <w:rPr/>
        <w:t>ⴸ</w:t>
      </w:r>
      <w:r>
        <w:rPr/>
        <w:t>㥘</w:t>
      </w:r>
      <w:r>
        <w:rPr/>
        <w:t>ꕐ</w:t>
      </w:r>
      <w:r>
        <w:rPr/>
        <w:t>囂</w:t>
      </w:r>
      <w:r>
        <w:rPr/>
        <w:t>Ⱡ</w:t>
      </w:r>
      <w:r>
        <w:rPr/>
        <w:t>畗㨻㥮䑵썞뇂쉒桃伴琮썷</w:t>
      </w:r>
      <w:r>
        <w:rPr/>
        <w:t>ꔬ</w:t>
      </w:r>
      <w:r>
        <w:rPr/>
        <w:t>睖ꄱ䨥攥璱彗䱇㵭걧①暏쉐㙡㉤㉩놥㑈♒⭣⹌䕄⭤넸捒⥢煠䡭⥢う獵欪숻숭ㆡ</w:t>
      </w:r>
      <w:r>
        <w:rPr/>
        <w:t>ꕪ</w:t>
      </w:r>
      <w:r>
        <w:rPr/>
        <w:t>⿂숪摄坳㍲ㅎ⹫䖩喘㒬倲䅦唥匴쉵畟督䷂⯍䔤췂칌恾狃䵖쌴䑃燂垩䈷</w:t>
      </w:r>
      <w:r>
        <w:rPr/>
        <w:t>ꔤ</w:t>
      </w:r>
      <w:r>
        <w:rPr/>
        <w:t>컂撘厣䋂</w:t>
      </w:r>
      <w:r>
        <w:rPr/>
        <w:t>Ⳏ</w:t>
      </w:r>
      <w:r>
        <w:rPr/>
        <w:t>捨㠪顶쉂攮く촻㕉㍉〈㌲昴噌⑚䁢슩⑨㨷䄳湯䑙䍕슥䧂䇂焵毂䀦㑅쉫摦畡塕扔뭀桘犘⵲ꅈ칬偠洵煑ꥥ⥴氮⫂쉹琪在个䉫懂䑳儥浥彩⹮慆㝂だ晩</w:t>
      </w:r>
      <w:r>
        <w:rPr/>
        <w:t>ꗂ</w:t>
      </w:r>
      <w:r>
        <w:rPr/>
        <w:t>淍쵧毃㵙ꅫ洽猩♨숺晳偹㇂䄭뿂캩싂浧疥癡夻惂䡚璿㯂祱⹢⺡顓迂城摮⽮焸䉥恘⩲丯쉕拂娹쉢⩬⪮汗玬呹挤썵䤹ꌱ灙弮㭓澩⫂歹뽨쎩焺䰶䡁獁ㄷ呮狎뿃딤䡺숦쉫╺䉪゘え㕂咵甪捊捫喡䭺妘슮숬捁쉯睄煆⑾唽䭆晱䧂け촦싂▥幂䮱㗂忂桃磂婚썾쉔㭰ꇂ㗂ず昭卣쉱㕑넩⛂轹櫂檥䉨昺䟂</w:t>
      </w:r>
      <w:r>
        <w:rPr/>
        <w:t>ꤊ</w:t>
      </w:r>
      <w:r>
        <w:rPr/>
        <w:t>礶摥伯唽圽滃婆忂㝧桖곍甬쉗畨㇂⩉眶倪幇</w:t>
      </w:r>
      <w:r>
        <w:rPr/>
        <w:t>Ⳃ</w:t>
      </w:r>
      <w:r>
        <w:rPr/>
        <w:t>祸䝾䉰⨱⍐⫂숥ヂꥮ焺轷抱숳㙉潲搽穁</w:t>
      </w:r>
      <w:r>
        <w:rPr/>
        <w:t>⠥</w:t>
      </w:r>
      <w:r>
        <w:rPr/>
        <w:t>䩬穁㩸偧⹲倨⩶⹳⽠猭㜯⤭㝏츣숬䥱칚浗杈䭀义쉁ꍑ</w:t>
      </w:r>
      <w:r>
        <w:rPr/>
        <w:t>ⵣ</w:t>
      </w:r>
      <w:r>
        <w:rPr/>
        <w:t>堨碏䥘숲浐䦩㝆侩丱</w:t>
      </w:r>
      <w:r>
        <w:rPr/>
        <w:t>ꕐ</w:t>
      </w:r>
      <w:r>
        <w:rPr/>
        <w:t>슮㵌䑓䱤쉐桳㉀믂숭</w:t>
      </w:r>
      <w:r>
        <w:rPr/>
        <w:t>Ⱡ</w:t>
      </w:r>
      <w:r>
        <w:rPr/>
        <w:t>䡙㦮繦쉷⹍塑奲䜮砪䅎⽅쉑㙈䩁</w:t>
      </w:r>
      <w:r>
        <w:rPr/>
        <w:t>ⰷ</w:t>
      </w:r>
      <w:r>
        <w:rPr/>
        <w:t>頪</w:t>
      </w:r>
      <w:r>
        <w:rPr/>
        <w:t>ꤱ␹</w:t>
      </w:r>
      <w:r>
        <w:rPr/>
        <w:t>亻昤瀴噩甲㨨㑑⼯㥘㒻갪督硡</w:t>
      </w:r>
      <w:r>
        <w:rPr/>
        <w:t>꤬</w:t>
      </w:r>
      <w:r>
        <w:rPr/>
        <w:t>皏繏㵅卷⹵㷂幈⸶匹父壃䬳⥆념뮩갵丵쏂䩍숯╲䃂䀶쉎䭙䋂畒썁㊬顆⹩쉌</w:t>
      </w:r>
      <w:r>
        <w:rPr/>
        <w:t>ⱴ</w:t>
      </w:r>
      <w:r>
        <w:rPr/>
        <w:t>넴浒梻쉀䂣㭬䖣싂컂㝲뭙묫穦亡悿⽬䧍㔷幣⿃䱵㉁游渫慟圲땱⍲湏컂忂䞿㤲灆廂Ⓝ䈮契길╩䘻氻싂夫住㡡㎘辏캘㑫搱⩂쉅噵㯂洣摚놮卡쉌獉䓂祭쉴⹵䁈⍩쉗</w:t>
      </w:r>
      <w:r>
        <w:rPr/>
        <w:t>ꦣ</w:t>
      </w:r>
      <w:r>
        <w:rPr/>
        <w:t>獩䄪梩䙫䡑䁰氥穐求싂⹎㔯쵤㠫擃拂䮿湤ꅍꆿ祏</w:t>
      </w:r>
      <w:r>
        <w:rPr/>
        <w:t>ⵂ⥂</w:t>
      </w:r>
      <w:r>
        <w:rPr/>
        <w:t>歈ꅍ㨨껂䱔楠</w:t>
      </w:r>
      <w:r>
        <w:rPr/>
        <w:t>Ⳃ</w:t>
      </w:r>
      <w:r>
        <w:rPr/>
        <w:t>漮쉳䴦쉹</w:t>
      </w:r>
      <w:r>
        <w:rPr/>
        <w:t>ⴶ</w:t>
      </w:r>
      <w:r>
        <w:rPr/>
        <w:t>圵癦偹偲卐쉋</w:t>
      </w:r>
      <w:r>
        <w:rPr/>
        <w:t>⣍</w:t>
      </w:r>
      <w:r>
        <w:rPr/>
        <w:t>櫂㫂氰䕸氥硙㥲搬氵싃ꥣ싍</w:t>
      </w:r>
      <w:r>
        <w:rPr/>
        <w:t>ⱴ</w:t>
      </w:r>
      <w:r>
        <w:rPr/>
        <w:t>䡾䀽쎏뮬浸⍙뭷쌹矂썴숪칱䥺欥</w:t>
      </w:r>
      <w:r>
        <w:rPr/>
        <w:t>ⵚ</w:t>
      </w:r>
      <w:r>
        <w:rPr/>
        <w:t>땒留</w:t>
      </w:r>
      <w:r>
        <w:rPr/>
        <w:t>ⵄ</w:t>
      </w:r>
      <w:r>
        <w:rPr/>
        <w:t>ㅀ싂恹礰溿ꏂ頫ꅅ땰䱨Ⓜ㍣硙垏쉦䔶</w:t>
      </w:r>
      <w:r>
        <w:rPr/>
        <w:t>⡊</w:t>
      </w:r>
      <w:r>
        <w:rPr/>
        <w:t>睘硍뽍嗂⑔檏慯䷂숰⹺ꅵ琵㉱㑢祐弬꥚䉄ꄦ獷爲塈⍯┨㑦쵢⹇싍䡱繡彊恚ꄦ䒡⨥숩䤶橳浈健썴顬㑂氯</w:t>
      </w:r>
      <w:r>
        <w:rPr/>
        <w:t>ⴳ</w:t>
      </w:r>
      <w:r>
        <w:rPr/>
        <w:t>캵䵊㒘礭砳淂䵂⺿汩截숫㍆䯂㎥갷永䯂唸剖딪浩佷坬뽙숽槂╢額渷꺩쉫㜺塤牪쉐擂偩ꍴ偉灭䂬䑪⹳吭㉖䪩㠪뼻也楱숨㋂刲䚱娪䅒숪</w:t>
      </w:r>
      <w:r>
        <w:rPr/>
        <w:t>⡵</w:t>
      </w:r>
      <w:r>
        <w:rPr/>
        <w:t>呂瀰祌䬶ꥺ㩭焵獫䀪嚱숪凂쉱䫂䉺⤣습佷쉫ꄵ䈪䙨䷂갹皘쉟㫂쉌串㡑渻쉊ꄩ嚻♔䖥╭쌪♙浳䑵歑埂䆡ꍡ긺슬硸♰㑢␸䩣ꥹ浈⩘牚뗎扺㌩堪杢束橈䑀슻潬顳救婎坑깔뼤䌬珂</w:t>
      </w:r>
      <w:r>
        <w:rPr/>
        <w:t>ⱒ</w:t>
      </w:r>
      <w:r>
        <w:rPr/>
        <w:t>杳㜬刪氹싂ㅯ</w:t>
      </w:r>
      <w:r>
        <w:rPr/>
        <w:t>⡍</w:t>
      </w:r>
      <w:r>
        <w:rPr/>
        <w:t>潸稬싂汫㙐습䬻娻僂</w:t>
      </w:r>
      <w:r>
        <w:rPr/>
        <w:t>⠶⤬</w:t>
      </w:r>
      <w:r>
        <w:rPr/>
        <w:t>꺵㉨䤪帥婧潐⽰떩灀伊捵ꍅ숩杇뼫䞱</w:t>
      </w:r>
      <w:r>
        <w:rPr/>
        <w:t>ꤻ</w:t>
      </w:r>
      <w:r>
        <w:rPr/>
        <w:t>戱狂뽤楇⼩牄슱㙩㕚뼶㝌ꍯ汉穒竂䥺격垡帰礥䆵堽㉨䉩睶刱숨쉴쎩녋⭢┨⶘㭪촪噺殥녞繫칦쵪浤숳쉞媏⻂泂瘭䬬嗂婴ꄮ곂住⯂䡞┷橓⽮潪숪槂佇啇♢㝒䝏瑊⑭㎻慒樽뭢츱頶婞䀲쉙⾡쉇㑪橹㇂き</w:t>
      </w:r>
      <w:r>
        <w:rPr/>
        <w:t>ꕧ</w:t>
      </w:r>
      <w:r>
        <w:rPr/>
        <w:t>싎磎숷䵬䜽ꅑ</w:t>
      </w:r>
      <w:r>
        <w:rPr/>
        <w:t>ꤸ</w:t>
      </w:r>
      <w:r>
        <w:rPr/>
        <w:t>싍⾱硠掏⭌顧㵷仂녪䂏氱쉶ꍴ쵊⿍䉐ꌻ䣂㪻扥묹㡉䴷녁䟂컂汦偣䥀싂卲</w:t>
      </w:r>
      <w:r>
        <w:rPr/>
        <w:t>ꤻ</w:t>
      </w:r>
      <w:r>
        <w:rPr/>
        <w:t>戵灙</w:t>
      </w:r>
      <w:r>
        <w:rPr/>
        <w:t>ⱬ</w:t>
      </w:r>
      <w:r>
        <w:rPr/>
        <w:t>䵩⩣彚剬垡电僂</w:t>
      </w:r>
      <w:r>
        <w:rPr/>
        <w:t>⠹</w:t>
      </w:r>
      <w:r>
        <w:rPr/>
        <w:t>㬳갪痂垻쉷乧</w:t>
      </w:r>
      <w:r>
        <w:rPr/>
        <w:t>ꗎ</w:t>
      </w:r>
      <w:r>
        <w:rPr/>
        <w:t>쉧婩帽뽳壂쉣煐</w:t>
      </w:r>
      <w:r>
        <w:rPr/>
        <w:t>ꤥ</w:t>
      </w:r>
      <w:r>
        <w:rPr/>
        <w:t>걍㒥顩뽺䅹</w:t>
      </w:r>
      <w:r>
        <w:rPr/>
        <w:t>ꥇ</w:t>
      </w:r>
      <w:r>
        <w:rPr/>
        <w:t>㩳쉂濂숴塲牬쉇넲싎㩩걄䶿頩쉫䙳⥲⎏商꧎㭨啑姂䭯㍴뽅囍⹣숱땀楪奭〭炘䔨禥揂⧂嘯珂㝡嘦습圫捕儺础癰䈪䙗兯㑯䪩쉙牱癋ꥲ싂싂央䏂묵넦幾痂湤漵剓丬久쉉쉰</w:t>
      </w:r>
      <w:r>
        <w:rPr/>
        <w:t>ꕒ</w:t>
      </w:r>
      <w:r>
        <w:rPr/>
        <w:t>儻唴瘸潓⦣⤳浬娬싂써漹ꥬ侮㵙䈽䵫☷䘵忂䉺未</w:t>
      </w:r>
      <w:r>
        <w:rPr/>
        <w:t>ⵆ</w:t>
      </w:r>
      <w:r>
        <w:rPr/>
        <w:t>䴷㨱⩳⩕だ晹깍㙦䁐教㉂⧃숬쵓え䚩㕕囃⍱㜭幘彗䱆䇎䐺㴩竂轸旍걸⿂咥佟칰쉕⧎噡教䐷乩뭆쉚救㵺뼻晹슬䵔쉢唣瑉汓쉓㫂㩣颥匭畾⩷⤩㈶뽞싃栳廃橨쵖睁桳顒쉓䝬煃㛂㦱偦弬</w:t>
      </w:r>
      <w:r>
        <w:rPr/>
        <w:t>ꥉ</w:t>
      </w:r>
      <w:r>
        <w:rPr/>
        <w:t>썁⽳㖱婴⹀숲剭爵敄쎥䭉彲⸪䤥㭇瓂䷍璣䕹畐⭙⥾祬催ꆩ楩敟呍쉱쉸⌥싂츩⪱稪恆澥쉘〷獬쉅慠⦱ꅊ</w:t>
      </w:r>
      <w:r>
        <w:rPr/>
        <w:t>ⱕ</w:t>
      </w:r>
      <w:r>
        <w:rPr/>
        <w:t>㟂皿歡澣坌쉸兆♚甮</w:t>
      </w:r>
      <w:r>
        <w:rPr/>
        <w:t>⡑</w:t>
      </w:r>
      <w:r>
        <w:rPr/>
        <w:t>㕗</w:t>
      </w:r>
      <w:r>
        <w:rPr/>
        <w:t>ⶩ</w:t>
      </w:r>
      <w:r>
        <w:rPr/>
        <w:t>䁔繍䙱⛂顸춵墻佊幠悵㉕礬㐶㭱㐬窩䙉剞す㙥㒥婰活慊妱㩅䝸兰숪☬㨲㙑睚숫剁숪晇㡖쉉䐦ꅊ噣皩</w:t>
      </w:r>
      <w:r>
        <w:rPr/>
        <w:t>ⵎ</w:t>
      </w:r>
      <w:r>
        <w:rPr/>
        <w:t>䝤眨愻䱊䍗う㐥㩂䄪싂䕫呲戬墏䉌갲䵗♩캏䍔僂䥍䔻♢쌸⮿ꍪ껂쉩뭑䲵伵㧍쉈啊飂㉉</w:t>
      </w:r>
      <w:r>
        <w:rPr/>
        <w:t>ⰶ</w:t>
      </w:r>
      <w:r>
        <w:rPr/>
        <w:t>걎⼥夯㥅啧咣䅫晏儬쉴橱뭾칾</w:t>
      </w:r>
      <w:r>
        <w:rPr/>
        <w:t>ⱷ</w:t>
      </w:r>
      <w:r>
        <w:rPr/>
        <w:t>彧橖潨⵷䋂佫佂땰垩倫坌塾㡥挪挴䈬⹅媵繘㋂㏂幣</w:t>
      </w:r>
      <w:r>
        <w:rPr/>
        <w:t>⣂</w:t>
      </w:r>
      <w:r>
        <w:rPr/>
        <w:t>숊슩썫穐帶畚䗂㍡潔숰坟怷╱毂싂䜯걹縥制繠촤⍨㴻獂瀦䘳═昽걦䚻盂┬䘮䑬⤫</w:t>
      </w:r>
      <w:r>
        <w:rPr/>
        <w:t>ꥆ╯ⴻ</w:t>
      </w:r>
      <w:r>
        <w:rPr/>
        <w:t>췂積䉬噸</w:t>
      </w:r>
      <w:r>
        <w:rPr/>
        <w:t>꥓</w:t>
      </w:r>
      <w:r>
        <w:rPr/>
        <w:t>䕖僂反ㅨ吻偭睤㦘㩉䭟埂㪻櫂</w:t>
      </w:r>
      <w:r>
        <w:rPr/>
        <w:t>⠦</w:t>
      </w:r>
      <w:r>
        <w:rPr/>
        <w:t>츪渣纥㠭쉲뽵収橠午妵畸狂♟䃂瑕湥䌺┻㡀쉵⪥㉭湉廂ꏂ컂ꆻ숽㖵仍䥠䬤硢싂숱싂췂</w:t>
      </w:r>
      <w:r>
        <w:rPr/>
        <w:t>⡚⑎</w:t>
      </w:r>
      <w:r>
        <w:rPr/>
        <w:t>㐱쉑塖껍㝭㝩쉴汬ㅋ⑬⬳估䖵顣兲싂</w:t>
      </w:r>
      <w:r>
        <w:rPr/>
        <w:t>ꦘ</w:t>
      </w:r>
      <w:r>
        <w:rPr/>
        <w:t>뭎숺潨橔䵥琪彗싂⩄㨭秃ꥸ眻䘩幢숽믂㏂瘪汄쉯⛂轎拂か橶浏慙쉦㖬㖡䴰繆条䝥顑怲싂䩣ㅕ冩䩚녆쉱䔹歄㍡컂</w:t>
      </w:r>
      <w:r>
        <w:rPr/>
        <w:t>ⱍ</w:t>
      </w:r>
      <w:r>
        <w:rPr/>
        <w:t>ꔩ</w:t>
      </w:r>
      <w:r>
        <w:rPr/>
        <w:t>匭깹쉢サ䕺䶮촨쵣漳숩氪꥖숺䀩싍쉺ꅄ⽥ꅙ圯</w:t>
      </w:r>
      <w:r>
        <w:rPr/>
        <w:t>⡯⹍</w:t>
      </w:r>
      <w:r>
        <w:rPr/>
        <w:t>塭顨幷穣㵺슡媘쉔憏䅩䕣䗂⫂슱⏂光桚焪轴本㍗쉥丩煠딺摵䤨轠㔮呾前쵙漵汦쉎歪䬲椵⨤䟃瘷乔䥊歎轚堯慳佖싂睋슣숰쉩呆杷湩呋洰嘮卨㙠桯徵㜳칶䢱</w:t>
      </w:r>
      <w:r>
        <w:rPr/>
        <w:t>ꥀ</w:t>
      </w:r>
      <w:r>
        <w:rPr/>
        <w:t>助䔷ꎮ㍪灖奭쉩쉁ꥨ</w:t>
      </w:r>
      <w:r>
        <w:rPr/>
        <w:t>꧃</w:t>
      </w:r>
      <w:r>
        <w:rPr/>
        <w:t>㄰쵤ꆿ땁彬潑砳㩬瑸恡⎩㞬⒵㌻㍓兔獊湮兏䘳佶偯轭쉁啵ꆻ噯⫍瘽姂䨬슮숤䗃轤焹㤮漨皡项䵱捁汭ㄪ⻃</w:t>
      </w:r>
      <w:r>
        <w:rPr/>
        <w:t>Ⱬ</w:t>
      </w:r>
      <w:r>
        <w:rPr/>
        <w:t>愥꺣着㍴并⑨숽</w:t>
      </w:r>
      <w:r>
        <w:rPr/>
        <w:t>ꕅ</w:t>
      </w:r>
      <w:r>
        <w:rPr/>
        <w:t>䔩⑕넭쉑쵾</w:t>
      </w:r>
      <w:r>
        <w:rPr/>
        <w:t>Ᵽ</w:t>
      </w:r>
      <w:r>
        <w:rPr/>
        <w:t>숬㎏勂奏杤䴪</w:t>
      </w:r>
      <w:r>
        <w:rPr/>
        <w:t>ꖻ</w:t>
      </w:r>
      <w:r>
        <w:rPr/>
        <w:t>껂焭</w:t>
      </w:r>
      <w:r>
        <w:rPr/>
        <w:t>ⵍ</w:t>
      </w:r>
      <w:r>
        <w:rPr/>
        <w:t>湳㯂</w:t>
      </w:r>
      <w:r>
        <w:rPr/>
        <w:t>ꥁ</w:t>
      </w:r>
      <w:r>
        <w:rPr/>
        <w:t>䱔묬⬶䥫䓍䃂⼸䑅⩞싃</w:t>
      </w:r>
      <w:r>
        <w:rPr/>
        <w:t>ⷃ</w:t>
      </w:r>
      <w:r>
        <w:rPr/>
        <w:t>頺㈲䵓땏</w:t>
      </w:r>
      <w:r>
        <w:rPr/>
        <w:t>Ⱚ⩌</w:t>
      </w:r>
      <w:r>
        <w:rPr/>
        <w:t>쵧ケ㣂礲䱩橑ォ傥㜪戤烂株</w:t>
      </w:r>
      <w:r>
        <w:rPr/>
        <w:t>ꔹ</w:t>
      </w:r>
      <w:r>
        <w:rPr/>
        <w:t>卹쵉</w:t>
      </w:r>
      <w:r>
        <w:rPr/>
        <w:t>ꥂ</w:t>
      </w:r>
      <w:r>
        <w:rPr/>
        <w:t>潥㭱䘣灪㋂⒣따奭㚩㥈⼽數ヂ焲敀吱ꏂ쉊싂싎䍨匵煙㯂噤睰甸쉑㌷丰치僂쵢凂ꍤ숮橋䎿顔</w:t>
      </w:r>
      <w:r>
        <w:rPr/>
        <w:t>⢱</w:t>
      </w:r>
      <w:r>
        <w:rPr/>
        <w:t>䉊婋喬揂刺뼶쉩汳圵歏ꄨ幚슥煪権楰㑚棂쉢䅚異炬䣂片⹵敟畍八澘땀䞩輨㥋뗂亏幵全싂娤偯묮噅</w:t>
      </w:r>
      <w:r>
        <w:rPr/>
        <w:t>ⴤ</w:t>
      </w:r>
      <w:r>
        <w:rPr/>
        <w:t>奾䕢␷䅲嚏繬き剘㔪ㅋ假땏彶ㅖ㐲哂㭺䴪捫䱮坍核슣浯숹䱈克ꥱ汙껂㑇긮䤨橚긥쉃睟席慒⏎땟⺩橗甩轱祱쉊</w:t>
      </w:r>
      <w:r>
        <w:rPr/>
        <w:t>ⵟ⌮</w:t>
      </w:r>
      <w:r>
        <w:rPr/>
        <w:t>儥㵣묹繍䴣埂⩇幙㊡焱恓甦愊䋂숽쉵⹄㶮礶煲礥䁟䐫쉏쉆摟┹晨摌湨뗂䡑㌵櫂穥</w:t>
      </w:r>
      <w:r>
        <w:rPr/>
        <w:t>ꦬ</w:t>
      </w:r>
      <w:r>
        <w:rPr/>
        <w:t>乵彙冩礮毂䇂쉕恀䃍灱坦硎哎깩⭚ㄮ灟䴰㠬ꥪ뾩怬㗍䝒땫㵃サ匴牘䡟㩯쉅弬㢿ꌻꥩⒿ塣</w:t>
      </w:r>
      <w:r>
        <w:rPr/>
        <w:t>ꦵ</w:t>
      </w:r>
      <w:r>
        <w:rPr/>
        <w:t>㠷⥱䋂戤摇犱</w:t>
      </w:r>
      <w:r>
        <w:rPr/>
        <w:t>⠪</w:t>
      </w:r>
      <w:r>
        <w:rPr/>
        <w:t>獭ꇂ䕺䑪㚵</w:t>
      </w:r>
      <w:r>
        <w:rPr/>
        <w:t>ꕃ</w:t>
      </w:r>
      <w:r>
        <w:rPr/>
        <w:t>㜫甯㩢湨䜲瑴䙹</w:t>
      </w:r>
      <w:r>
        <w:rPr/>
        <w:t>ⰴ</w:t>
      </w:r>
      <w:r>
        <w:rPr/>
        <w:t>愭╙䕭㝕汞쉧숽䕵컂攨쉇</w:t>
      </w:r>
      <w:r>
        <w:rPr/>
        <w:t>ꗎ</w:t>
      </w:r>
      <w:r>
        <w:rPr/>
        <w:t>쉘䠫呦ꍅ燂숯⩂썫네캣칆깳䅎䰯掮祵愨癸쉳䙷뭭爵㍂扮Ⓜ溩䱡汆㯂玱㤳䯂唤杯眭乴数澿禘䀴▥뗎䤶傡숲⤶繴顋歰祍䩊긹䄻滂迂盂頰⩭⩺佒飂佚숩싂㯃墱땇䕓頨깸㝱싂䙔惂쎏쉲</w:t>
      </w:r>
      <w:r>
        <w:rPr/>
        <w:t>⠸</w:t>
      </w:r>
      <w:r>
        <w:rPr/>
        <w:t>츣숲␲惎␯䑭⭋塋噁灩積婕쉌帴㶮䨳伤⍭ꍶ숪昬ꄩ搨⍍㭹卪楣㴦깮䬲呉⻎㭑㵾嘪樶싂䯂놻칉㡐쉸愲欪숰䉔슏쉞䟂⪘껍</w:t>
      </w:r>
      <w:r>
        <w:rPr/>
        <w:t>꥟</w:t>
      </w:r>
      <w:r>
        <w:rPr/>
        <w:t>㡷䡃圤剭〷</w:t>
      </w:r>
      <w:r>
        <w:rPr/>
        <w:t>ⵚ</w:t>
      </w:r>
      <w:r>
        <w:rPr/>
        <w:t>䞩昫갴倨噑頳䋂⵸幙숬汷㍫槂쉀묺</w:t>
      </w:r>
      <w:r>
        <w:rPr/>
        <w:t>Ⳃ⩚</w:t>
      </w:r>
      <w:r>
        <w:rPr/>
        <w:t>兕⯂轵兤亘㑕걙振</w:t>
      </w:r>
      <w:r>
        <w:rPr/>
        <w:t>⠪</w:t>
      </w:r>
      <w:r>
        <w:rPr/>
        <w:t>ꇎ격稬慣㝴딣ㆡ渤⭞吷係䁚䙨璻㭱㵄噗䣂剦呇皮㥁⩐</w:t>
      </w:r>
      <w:r>
        <w:rPr/>
        <w:t>ꥃ</w:t>
      </w:r>
      <w:r>
        <w:rPr/>
        <w:t>숳瘮</w:t>
      </w:r>
      <w:r>
        <w:rPr/>
        <w:t>ⱙ</w:t>
      </w:r>
      <w:r>
        <w:rPr/>
        <w:t>⼰쉤䅆䉍摟轌倲颵⤻䖻슣睉恒䇂⨮ㅈ</w:t>
      </w:r>
      <w:r>
        <w:rPr/>
        <w:t>ꤸ</w:t>
      </w:r>
      <w:r>
        <w:rPr/>
        <w:t>杲吣䐷ヂ捂⽈䧂뽧䄭㔳縤祱뗂㭾⨫㎡掿쉋ヂ</w:t>
      </w:r>
      <w:r>
        <w:rPr/>
        <w:t>ꗂ</w:t>
      </w:r>
      <w:r>
        <w:rPr/>
        <w:t>䥨汄쉫歚쉳묺뭥⩲ꆏ仂쉮쉉䕂䀬</w:t>
      </w:r>
      <w:r>
        <w:rPr/>
        <w:t>ꕫ</w:t>
      </w:r>
      <w:r>
        <w:rPr/>
        <w:t>쉷</w:t>
      </w:r>
      <w:r>
        <w:rPr/>
        <w:t>ꤵ</w:t>
      </w:r>
      <w:r>
        <w:rPr/>
        <w:t>䲏扎唣믂傩㵥</w:t>
      </w:r>
      <w:r>
        <w:rPr/>
        <w:t>ⴶ</w:t>
      </w:r>
      <w:r>
        <w:rPr/>
        <w:t>硴界쉺⮏⑍숳癅ぁ䝱㩞問㭒</w:t>
      </w:r>
      <w:r>
        <w:rPr/>
        <w:t>⡘</w:t>
      </w:r>
      <w:r>
        <w:rPr/>
        <w:t>㑨曂䤸光䜫伫繓硔䞬繓쉵췂䁱繢䬵쉪欦䑰㙃㣃㢱买帱䬽</w:t>
      </w:r>
      <w:r>
        <w:rPr/>
        <w:t>ꦮ</w:t>
      </w:r>
      <w:r>
        <w:rPr/>
        <w:t>癔㥅琳䠩帮顊䓂쉍쉩쉀쉪쉯㵘乔숺瘦畘㯂㎥쉚ꅅ濂幚卪숽䝸㡹奅啤</w:t>
      </w:r>
      <w:r>
        <w:rPr/>
        <w:t>⡠⌨♍</w:t>
      </w:r>
      <w:r>
        <w:rPr/>
        <w:t>潇瘪㕳믂佶䍞⬲</w:t>
      </w:r>
      <w:r>
        <w:rPr/>
        <w:t>ꤹ</w:t>
      </w:r>
      <w:r>
        <w:rPr/>
        <w:t>彔ꅉ摌穋湹⸩掩柂墡塣썍殥懂卆껍漮圮儯繰ꥹ刹㎿搲⍞疡⯂偘奔갴剏⥮췂⮱㡣䋂竂噫쉟䧂橅⵪䅢䉃쉔㶩</w:t>
      </w:r>
      <w:r>
        <w:rPr/>
        <w:t>ꤱ</w:t>
      </w:r>
      <w:r>
        <w:rPr/>
        <w:t>㩇숥〪呇⨦쉳吣깸싂汖硁儨噗擎䰦况縻⹥슮㝉桊═䜫⭋㑳愤爥桟捂⥇☺ぬ儥싂䡣慚恭帨牁光儤煐慳쌊杭仍</w:t>
      </w:r>
      <w:r>
        <w:rPr/>
        <w:t>ꗂ⨦</w:t>
      </w:r>
      <w:r>
        <w:rPr/>
        <w:t>捁㩫쉶䊘焳䓂䡵깷쉔梿㭢縪䜭繑硃潃䡎뮿☪佮稹딨쉣䞿䃂䮡恭넣㐸쉚숩机栭㕩䍤떣䝠⹸䩁练㑮憱恁晎暩䥺湟☻懂숰䐸뭸浏啪甹畄塟ꍷ牂䵒煓浃䕷題癋澩恱⹳弶唫厩櫂焹쉖璡췍⩔싂皻</w:t>
      </w:r>
      <w:r>
        <w:rPr/>
        <w:t>ⱟ</w:t>
      </w:r>
      <w:r>
        <w:rPr/>
        <w:t>轋䩳㥗뭹泂飂㮘っ啥걷䵁촤쵎껍撿⸬떻婩堺</w:t>
      </w:r>
      <w:r>
        <w:rPr/>
        <w:t>⣂</w:t>
      </w:r>
      <w:r>
        <w:rPr/>
        <w:t>奸㦮</w:t>
      </w:r>
      <w:r>
        <w:rPr/>
        <w:t>ꕉ</w:t>
      </w:r>
      <w:r>
        <w:rPr/>
        <w:t>癀湣곂离癮</w:t>
      </w:r>
      <w:r>
        <w:rPr/>
        <w:t>ꔸ</w:t>
      </w:r>
      <w:r>
        <w:rPr/>
        <w:t>削숻⯂枩㉇磎廂⽵乲硋ꌰ䛂䈯乮汄㵡</w:t>
      </w:r>
      <w:r>
        <w:rPr/>
        <w:t>ꤲ</w:t>
      </w:r>
      <w:r>
        <w:rPr/>
        <w:t>璡땓㕹숺⯂软卍䢿为慨灈厵ꇂ䔨쉟炩䊣묩刽晱⩢汔쉪╇渤㴺뇎圣걧</w:t>
      </w:r>
      <w:r>
        <w:rPr/>
        <w:t>ⴱ</w:t>
      </w:r>
      <w:r>
        <w:rPr/>
        <w:t>牢浤㙄</w:t>
      </w:r>
      <w:r>
        <w:rPr/>
        <w:t>Ɫ</w:t>
      </w:r>
      <w:r>
        <w:rPr/>
        <w:t>㤯⼭쉃쉱썁栩奠䍩녴䵵╴䛃䥨싎氰杍</w:t>
      </w:r>
      <w:r>
        <w:rPr/>
        <w:t>⡇</w:t>
      </w:r>
      <w:r>
        <w:rPr/>
        <w:t>숱</w:t>
      </w:r>
      <w:r>
        <w:rPr/>
        <w:t>ꕯ</w:t>
      </w:r>
      <w:r>
        <w:rPr/>
        <w:t>噹䗂⑩╓栨䔷뾩睅帨♱繥䝮♈祶쉰䀻乵㝶䡅牏䕵㏂繳幩唩祊佾䫂碬㩃䊻歆䁋䅗啈칓癦㓃⴮䉰厩桙汓㗂⭄单☤싃숩㩊灭橳䥘呦</w:t>
      </w:r>
      <w:r>
        <w:rPr/>
        <w:t>⡤</w:t>
      </w:r>
      <w:r>
        <w:rPr/>
        <w:t>偹佭⾡䑬奲숨掩縰䶬</w:t>
      </w:r>
      <w:r>
        <w:rPr/>
        <w:t>Ⳃ</w:t>
      </w:r>
      <w:r>
        <w:rPr/>
        <w:t>䥉╰ㆻ㕣數㍯썯⍎䉅江囂搻싂슏쏃␷츦奄摟冥쉧⩨烂額숰딵⻂䣂奓뭅㍢穃厡犣䱓穆熘츤䲱璮칑츻숩⸦㖻㘽넮噀掏</w:t>
      </w:r>
      <w:r>
        <w:rPr/>
        <w:t>ꥍꤸ⛂⥃</w:t>
      </w:r>
      <w:r>
        <w:rPr/>
        <w:t>㪩獋欬婫協䁶싂焫睰绂橣☪ꍓ㗂땟栶棂㭬䱪쉂慎쉊걓柍憘</w:t>
      </w:r>
      <w:r>
        <w:rPr/>
        <w:t>ⴥ</w:t>
      </w:r>
      <w:r>
        <w:rPr/>
        <w:t>曎煊슏朶彳</w:t>
      </w:r>
      <w:r>
        <w:rPr/>
        <w:t>ⴺ</w:t>
      </w:r>
      <w:r>
        <w:rPr/>
        <w:t>䩔䋂⒏仍깢ꥡ</w:t>
      </w:r>
      <w:r>
        <w:rPr/>
        <w:t>⢵</w:t>
      </w:r>
      <w:r>
        <w:rPr/>
        <w:t>ガ쉌싂슣瀰㫎ヂ䕹䎥쉂쉥ꍁ顨㵞⼫䨤㟃␫亵</w:t>
      </w:r>
      <w:r>
        <w:rPr/>
        <w:t>ꕰ</w:t>
      </w:r>
      <w:r>
        <w:rPr/>
        <w:t>㩁顱洦⫂椷땃呓砺剔权䚱䱨䭹㙵ꍴꎘ⽃䛂傱숨쉗컂䒡ꅄ呲扏㡙ꥬ壂枮㵤な䪱쉃侩斻硦瞘頸ꥷ갲썘捘忂恏␻〬煦垩떘⽫彭♾杗䖘뽁眺</w:t>
      </w:r>
      <w:r>
        <w:rPr/>
        <w:t>꤭</w:t>
      </w:r>
      <w:r>
        <w:rPr/>
        <w:t>椶䡉㘹䶻숥쉰湫杘偉㑘ぃ娱榏쏂啕㝧䑟㝧椱漷㤲伭䥞榮俎獓御儽侩ㄮ幯䉥쉳</w:t>
      </w:r>
      <w:r>
        <w:rPr/>
        <w:t>ⴸ</w:t>
      </w:r>
      <w:r>
        <w:rPr/>
        <w:t>飂〮㵭灄瑲뭙杂獄㫂⬴楪䣂ㅆ</w:t>
      </w:r>
      <w:r>
        <w:rPr/>
        <w:t>⡤</w:t>
      </w:r>
      <w:r>
        <w:rPr/>
        <w:t>湹剌啭숮㝲輲⼷祶䕢쉣ꅟ칞╚⚡迂쉨硫扠</w:t>
      </w:r>
      <w:r>
        <w:rPr/>
        <w:t>⡳♥</w:t>
      </w:r>
      <w:r>
        <w:rPr/>
        <w:t>䘸㙊⽾䁪穮</w:t>
      </w:r>
      <w:r>
        <w:rPr/>
        <w:t>⡖</w:t>
      </w:r>
      <w:r>
        <w:rPr/>
        <w:t>䩯䉩䝵쉂깏㟍䓂䟂깒枥䥟摰쉒㝭ꅠ딯췂쉱曂䨊㔻癶</w:t>
      </w:r>
      <w:r>
        <w:rPr/>
        <w:t>⡞</w:t>
      </w:r>
      <w:r>
        <w:rPr/>
        <w:t>㯃档砩놡䍯捇呸숲칇癧䧍橑澵浕戱䪵穴쉠숳䱞녧㘻뭶䵞쉯㌷桋䙮櫂쉭뼹椲쉧</w:t>
      </w:r>
      <w:r>
        <w:rPr/>
        <w:t>⢡</w:t>
      </w:r>
      <w:r>
        <w:rPr/>
        <w:t>晳抱泂瑋氣</w:t>
      </w:r>
      <w:r>
        <w:rPr/>
        <w:t>꧂</w:t>
      </w:r>
      <w:r>
        <w:rPr/>
        <w:t>倫⹮쵋惂潚セ婃匴盂䊡皩牅殩䤫㉬㡱㜲獔傱㥥繌쉱睎湯쉄䐶頤䁀䎮⩃䉕쉸圪槍츹汅ꇂ䑵惃䭘湷</w:t>
      </w:r>
      <w:r>
        <w:rPr/>
        <w:t>ꕏ</w:t>
      </w:r>
      <w:r>
        <w:rPr/>
        <w:t>넫숲㫃ㅏ</w:t>
      </w:r>
      <w:r>
        <w:rPr/>
        <w:t>ⷂ</w:t>
      </w:r>
      <w:r>
        <w:rPr/>
        <w:t>塺숽歒㵳뽬䭮坾췂싂㊿쉈싍썆㘬捴䔬㉊顫曂㧂䵪手쉫浧㍖⹶㢱砣厡毂숺轶⦩椨浶쎱犱妏彂擂秂伬싂⩧</w:t>
      </w:r>
      <w:r>
        <w:rPr/>
        <w:t>ꔪ⭗</w:t>
      </w:r>
      <w:r>
        <w:rPr/>
        <w:t>䂏⵹갥문㢩周⥦싂쉕琸⮘䁨뮩㙷쉐컂숻⌷싂</w:t>
      </w:r>
      <w:r>
        <w:rPr/>
        <w:t>ꗍ</w:t>
      </w:r>
      <w:r>
        <w:rPr/>
        <w:t>敊숸嫂媩㬵⫂쉩갻</w:t>
      </w:r>
      <w:r>
        <w:rPr/>
        <w:t>ⷃ</w:t>
      </w:r>
      <w:r>
        <w:rPr/>
        <w:t>堹潳䡳⩲䍃縴櫂犩⎥䙱㥊汸㡊懂溿䕌⛂弴䊩⮬灦婲♧疬䈵곂⛂氽䬥䵂곂彺䉱㝫┣㵗〣썎㝪ꅠ堮䗂䴳뼭壂</w:t>
      </w:r>
      <w:r>
        <w:rPr/>
        <w:t>꥓</w:t>
      </w:r>
      <w:r>
        <w:rPr/>
        <w:t>你㭫斮潈姂㩪㕓慐橃쉌딵</w:t>
      </w:r>
      <w:r>
        <w:rPr/>
        <w:t>⡖⸨</w:t>
      </w:r>
      <w:r>
        <w:rPr/>
        <w:t>搥⛂敗싂恬㝢䙔檵䀲洰潃⩒䫂쉟뽰슱硢睵朣␭녎䶿ꍬ氣⭎樱ꥢ杅싎係숭䱎矂昹䙣瑭䊮婟繥⸮矂숥䑒㡳싂吲倯炥㎿㭅㶏숱櫃縬걯</w:t>
      </w:r>
      <w:r>
        <w:rPr/>
        <w:t>ꥈ</w:t>
      </w:r>
      <w:r>
        <w:rPr/>
        <w:t>깺噇瑣㡸玱猻帬十嚩⑺㉠斩媩佨癷恟⬲⑖䕘爱㌩슱㕙걫⪘䆱呅쉙剕摇깦䙐䕄ま⼤扅嗂츸䮵㭾䉚䥶⩘甪怣㭭䑴츺楂則뽮㵅搪쉥敫槂䅳抩焱䍶䨳㭋娲㗎㙨뮣㥦쉇㥷䙰⍢㠪㐲㯃戬氮婣轂쉖嫂穸敕轾䩱愪㵌䐶漭㜲稬⹠</w:t>
      </w:r>
      <w:r>
        <w:rPr/>
        <w:t>Ɱ</w:t>
      </w:r>
      <w:r>
        <w:rPr/>
        <w:t>啤㵆兢⿃⺮</w:t>
      </w:r>
      <w:r>
        <w:rPr/>
        <w:t>⡗</w:t>
      </w:r>
      <w:r>
        <w:rPr/>
        <w:t>䩷ꥨ격恔嚱䭮䵓漬䵊榱眫뮣慏噊凂⨨䏂ꌵ⭯칡㈰ヂ칢畟䘱⩪區ꇂ摌⽂䕃⽰숭쉥䥸橶䧎圪倵䯎ꍴ晤쉒ꎥ䉞獸</w:t>
      </w:r>
      <w:r>
        <w:rPr/>
        <w:t>ⵠ</w:t>
      </w:r>
      <w:r>
        <w:rPr/>
        <w:t>偱슡䥔♎싃䈭ヂ䃂䌪䭔쵁垥矂뭍⩺渦</w:t>
      </w:r>
      <w:r>
        <w:rPr/>
        <w:t>ꔨ</w:t>
      </w:r>
      <w:r>
        <w:rPr/>
        <w:t>㍤㧂仂ㅪ䁚쵳痂啌쉾撬䍡┤煠判㌫슻䔵硢偀ꥴ爭轈弥쉫╈頪㈳塱瘲甽晓摀썪墘櫂䱖쉈掏⛂佢</w:t>
      </w:r>
      <w:r>
        <w:rPr/>
        <w:t>ꤥ</w:t>
      </w:r>
      <w:r>
        <w:rPr/>
        <w:t>뽕硅栰䓂奯䠬框슩晸杙汐</w:t>
      </w:r>
      <w:r>
        <w:rPr/>
        <w:t>ⵐ</w:t>
      </w:r>
      <w:r>
        <w:rPr/>
        <w:t>嘤潉橍浺顱偒噬噟⑵⮮녉浉煩洵塭殱숊帣쌭呓슏</w:t>
      </w:r>
      <w:r>
        <w:rPr/>
        <w:t>Ⳃ</w:t>
      </w:r>
      <w:r>
        <w:rPr/>
        <w:t>楤楪䅪꥙걠긮怫檮ㆮ㡇拍乕恣쉖昫습㕄煐쉐㍆쉠倦姍쉙㑯猨浀ꄴ쉊녰쉣穖숣╺㍊</w:t>
      </w:r>
      <w:r>
        <w:rPr/>
        <w:t>ꥑ</w:t>
      </w:r>
      <w:r>
        <w:rPr/>
        <w:t>䧂佚䵓㠯걌儫</w:t>
      </w:r>
      <w:r>
        <w:rPr/>
        <w:t>ꦿ</w:t>
      </w:r>
      <w:r>
        <w:rPr/>
        <w:t>㬪㑸㎘⧂╗ꇂ䘲桞䍷坥掩싂捈⦮浙夨⽅獌㏂⹃㬥眥㴨써걇纩䏂歸洹牔殏㥠㈨疬ꍂ檥⍞瞿輳</w:t>
      </w:r>
      <w:r>
        <w:rPr/>
        <w:t>⡏</w:t>
      </w:r>
      <w:r>
        <w:rPr/>
        <w:t>䙸숻⽢晎扏숵穧싂㵆뭇ꥺ㕕䗂㬻楑䚘幡兂噩䰪扂⭱ꍾ啪ꍭ⻂꥕쉇⹑䱸⩥</w:t>
      </w:r>
      <w:r>
        <w:rPr/>
        <w:t>ꤥ</w:t>
      </w:r>
      <w:r>
        <w:rPr/>
        <w:t>䕓楤깱ꅨ桁츸⎘䭠彰쉷瑲쉍慅㘩숵쉥깈揂⥋䨨搱惂䂘啖媻氪┪㖱溻숱䦿个⨪晅䚥쉃徥倦䔹⚩㫃彆呗ㄸ癖</w:t>
      </w:r>
      <w:r>
        <w:rPr/>
        <w:t>ꥇ</w:t>
      </w:r>
      <w:r>
        <w:rPr/>
        <w:t>⡞</w:t>
      </w:r>
      <w:r>
        <w:rPr/>
        <w:t>䥪쵡쉂쵩桨</w:t>
      </w:r>
      <w:r>
        <w:rPr/>
        <w:t>ꦘ</w:t>
      </w:r>
      <w:r>
        <w:rPr/>
        <w:t>穙䦱㨻栨瀽</w:t>
      </w:r>
      <w:r>
        <w:rPr/>
        <w:t>ꔰ</w:t>
      </w:r>
      <w:r>
        <w:rPr/>
        <w:t>㟂坢づ睺潡啹㝈惂㫂唭㭲䊬</w:t>
      </w:r>
      <w:r>
        <w:rPr/>
        <w:t>ꥇ</w:t>
      </w:r>
      <w:r>
        <w:rPr/>
        <w:t>Ⱜ</w:t>
      </w:r>
      <w:r>
        <w:rPr/>
        <w:t>潗</w:t>
      </w:r>
      <w:r>
        <w:rPr/>
        <w:t>⠱</w:t>
      </w:r>
      <w:r>
        <w:rPr/>
        <w:t>ꅶ癤</w:t>
      </w:r>
      <w:r>
        <w:rPr/>
        <w:t>ꕓ♷</w:t>
      </w:r>
      <w:r>
        <w:rPr/>
        <w:t>숪㌨条숷埂临䍢ꌲ佦숽䲏㡨</w:t>
      </w:r>
      <w:r>
        <w:rPr/>
        <w:t>⢡</w:t>
      </w:r>
      <w:r>
        <w:rPr/>
        <w:t>儽</w:t>
      </w:r>
      <w:r>
        <w:rPr/>
        <w:t>ꗂ</w:t>
      </w:r>
      <w:r>
        <w:rPr/>
        <w:t>穷啁곃슏싂ぢ쉰頹㡪䭫䙙⹁灾␪㪻擂쉳⑏轇䠽깯⨱噗攳츪⌸♕梡卍⨤숪㡫긵㡕噃壂㐺噵␵쉭䑸땲㍱渮䧂</w:t>
      </w:r>
      <w:r>
        <w:rPr/>
        <w:t>⢿</w:t>
      </w:r>
      <w:r>
        <w:rPr/>
        <w:t>㍁彫</w:t>
      </w:r>
      <w:r>
        <w:rPr/>
        <w:t>⢥</w:t>
      </w:r>
      <w:r>
        <w:rPr/>
        <w:t>숺晭㓂珂婮斥㍭⾩値樭썬⏂幅ꥵ쉟䍃犮䥕숳窬撩䀦ꍆ禩췂灯怣┽睵싎燎漱兰쉦抿㷂</w:t>
      </w:r>
    </w:p>
    <w:p>
      <w:pPr>
        <w:pStyle w:val="PreformattedText"/>
        <w:bidi w:val="0"/>
        <w:spacing w:before="0" w:after="0"/>
        <w:jc w:val="left"/>
        <w:rPr/>
      </w:pPr>
      <w:r>
        <w:rPr/>
        <w:t>ⱉ</w:t>
      </w:r>
      <w:r>
        <w:rPr/>
        <w:t>ꅲ擂偒䭃썔ꥲ澣幅땄縪㒥并숷扴皥촨</w:t>
      </w:r>
      <w:r>
        <w:rPr/>
        <w:t>⡉</w:t>
      </w:r>
      <w:r>
        <w:rPr/>
        <w:t>슘</w:t>
      </w:r>
      <w:r>
        <w:rPr/>
        <w:t>ꕍ</w:t>
      </w:r>
      <w:r>
        <w:rPr/>
        <w:t>洪</w:t>
      </w:r>
      <w:r>
        <w:rPr/>
        <w:t>⡎</w:t>
      </w:r>
      <w:r>
        <w:rPr/>
        <w:t>圶㙐癴畒扃⑇櫎埂぀殩兹쉂辻⬬歞䜲㩘숱栲偋獕倬</w:t>
      </w:r>
      <w:r>
        <w:rPr/>
        <w:t>ꕓꗂ⴦</w:t>
      </w:r>
      <w:r>
        <w:rPr/>
        <w:t>㦘䠫塩唲獈ꅇ潢䠣㵲⯂딬䙓㓂癱煸쉾</w:t>
      </w:r>
      <w:r>
        <w:rPr/>
        <w:t>⣂</w:t>
      </w:r>
      <w:r>
        <w:rPr/>
        <w:t>㐳㘹뿂墩噍⮻并䁾汚⥮倪噋⽶⹮污漴丵眸⍊公噩绂杺</w:t>
      </w:r>
      <w:r>
        <w:rPr/>
        <w:t>ꔳ</w:t>
      </w:r>
      <w:r>
        <w:rPr/>
        <w:t>搥껂⫂牶楯쉥㛂垬녦깋呞倦䨺딻煕㐶뭥噊灙晫싂頳员쉫⩑毂侱櫍㵋ヂ⑯건樬摂⩐嗂㥾</w:t>
      </w:r>
      <w:r>
        <w:rPr/>
        <w:t>⡹</w:t>
      </w:r>
      <w:r>
        <w:rPr/>
        <w:t>砻㝶汞睧碩撥뽦</w:t>
      </w:r>
      <w:r>
        <w:rPr/>
        <w:t>⡘</w:t>
      </w:r>
      <w:r>
        <w:rPr/>
        <w:t>湖扲䑵炿䐴䑀㫍♁楅</w:t>
      </w:r>
      <w:r>
        <w:rPr/>
        <w:t>⠵⥞</w:t>
      </w:r>
      <w:r>
        <w:rPr/>
        <w:t>ㄴ永惂땴啅煈潀㏂砱㐴䩥偣玥쉮䐭恹츭⺱䙳쉸쉨㈯亩软⾿칰╶䘩㜳獪婮䵪捡漺剉淂쉘췍⹠녁㇂ꅓ⒏녷䑂䕒乪塌婗☻瓂쉙嘪㪻猰挸䐣幓杈쵶넣乒숩牾</w:t>
      </w:r>
      <w:r>
        <w:rPr/>
        <w:t>ꕍ</w:t>
      </w:r>
      <w:r>
        <w:rPr/>
        <w:t>㜲뽱㔊♀態汪⭭㉵嗂妏⬻噗칯⹀䭬奀獨쵱⑗걶슱䩂坵깈㥀捲깦깕䰬</w:t>
      </w:r>
      <w:r>
        <w:rPr/>
        <w:t>ꗂ</w:t>
      </w:r>
      <w:r>
        <w:rPr/>
        <w:t>姎疵ꌸ껂䗂男畔剉垩⾩卡⑊恌楁吮㡾嘮⫂</w:t>
      </w:r>
      <w:r>
        <w:rPr/>
        <w:t>ⶻ</w:t>
      </w:r>
      <w:r>
        <w:rPr/>
        <w:t>潁쵢牌싂槃㯂丯支녫</w:t>
      </w:r>
      <w:r>
        <w:rPr/>
        <w:t>ⵒ</w:t>
      </w:r>
      <w:r>
        <w:rPr/>
        <w:t>䙑</w:t>
      </w:r>
      <w:r>
        <w:rPr/>
        <w:t>ꖩ</w:t>
      </w:r>
      <w:r>
        <w:rPr/>
        <w:t>沬쉀繄练噴⻂輤⽄繹欫䙆ㄲ싂꺬♉灭垻</w:t>
      </w:r>
      <w:r>
        <w:rPr/>
        <w:t>꥓⭰</w:t>
      </w:r>
      <w:r>
        <w:rPr/>
        <w:t>㇂類슡㭆搮䕨⽉쏂楆䍔녬▏劘</w:t>
      </w:r>
      <w:r>
        <w:rPr/>
        <w:t>ꔤ⮿</w:t>
      </w:r>
      <w:r>
        <w:rPr/>
        <w:t>쉪汦㌬⩚겣洦啔뽤䅨⸳䁔⺬㯂⦩祏</w:t>
      </w:r>
      <w:r>
        <w:rPr/>
        <w:t>ⱂ</w:t>
      </w:r>
      <w:r>
        <w:rPr/>
        <w:t>坁愦뭐扲⦩</w:t>
      </w:r>
      <w:r>
        <w:rPr/>
        <w:t>꧂⵲</w:t>
      </w:r>
      <w:r>
        <w:rPr/>
        <w:t>칷䓃瑤她兊숩Ⓙ慵</w:t>
      </w:r>
      <w:r>
        <w:rPr/>
        <w:t>⡁</w:t>
      </w:r>
      <w:r>
        <w:rPr/>
        <w:t>伻㬤⹺櫂晡潔㐭䤴㫂⏂焽桤熏䅅䊬䠹䡯渷㵎쉩ꄴ轚㑓㈴㑤㷂껂穧㊏ㆿ♢煣㪣갬슣㏂灪⽡쉀ㅫꇂ潒⩲쉦싃㶱畁轫唲䙘轒쉎㧂ㅍ</w:t>
      </w:r>
      <w:r>
        <w:rPr/>
        <w:t>Ɐ</w:t>
      </w:r>
      <w:r>
        <w:rPr/>
        <w:t>異갪傏ꍲ㨲穖獩쉇⥠㟂</w:t>
      </w:r>
      <w:r>
        <w:rPr/>
        <w:t>꧂</w:t>
      </w:r>
      <w:r>
        <w:rPr/>
        <w:t>椸婲䅠侮砻淍</w:t>
      </w:r>
      <w:r>
        <w:rPr/>
        <w:t>ⱉ␪</w:t>
      </w:r>
      <w:r>
        <w:rPr/>
        <w:t>㉋勂係䬽砦晀䘪㨥깈剪兤瞩畏⩒歘쉭쉺牀牍畐塮䍧坚窩〤䍀⌣㈷牒㩮䑷顐䢏礯偂㥇娲⩍獏哂깶⒩</w:t>
      </w:r>
      <w:r>
        <w:rPr/>
        <w:t>ꦩ</w:t>
      </w:r>
      <w:r>
        <w:rPr/>
        <w:t>縺幙넱㑈䅶䉨</w:t>
      </w:r>
      <w:r>
        <w:rPr/>
        <w:t>ꔶ</w:t>
      </w:r>
      <w:r>
        <w:rPr/>
        <w:t>숨䡭쉃⩲䯃쉳撮⨺䤶䙂㚏埂救⭬扵㕆䇂眪ꅱ獐⩣⦏ㅰ椥䞡愫䌴ヂ礣煴뗂䑓⛎嚘㣂䆮潐㚻橪쉇숮⩹恂믍쉸桴칚촩</w:t>
      </w:r>
      <w:r>
        <w:rPr/>
        <w:t>ⲵ</w:t>
      </w:r>
      <w:r>
        <w:rPr/>
        <w:t>딸꥗뽭㘴⵮䯍橪묹䑎딲昰</w:t>
      </w:r>
      <w:r>
        <w:rPr/>
        <w:t>ⷃ</w:t>
      </w:r>
      <w:r>
        <w:rPr/>
        <w:t>ッ쌫側⿂⚩燂癦╃쵇礯瑷ぁꅞ</w:t>
      </w:r>
      <w:r>
        <w:rPr/>
        <w:t>ꗂ</w:t>
      </w:r>
      <w:r>
        <w:rPr/>
        <w:t>汩灗ㅾ뾩쉥</w:t>
      </w:r>
      <w:r>
        <w:rPr/>
        <w:t>ⲱ⫂</w:t>
      </w:r>
      <w:r>
        <w:rPr/>
        <w:t>中沿쉬澿숲柂싂慥唣㚬㩊쌱児掻뇂걇歖櫂偕獣䛂䲿</w:t>
      </w:r>
      <w:r>
        <w:rPr/>
        <w:t>ꖩ╳</w:t>
      </w:r>
      <w:r>
        <w:rPr/>
        <w:t>汋乩則㶩癖拂⨫砣㕹☳䢱숽竂깨㥒曂⑆灚쉙䄶祢㉇猱嚩昦뭾斣䈫堳穑癅轺瘥畅</w:t>
      </w:r>
      <w:r>
        <w:rPr/>
        <w:t>ⲩ</w:t>
      </w:r>
      <w:r>
        <w:rPr/>
        <w:t>穢쉔怳澻⩄싂灹㉢縥渫僂㒡㮱で瘩媮揍席歭兩</w:t>
      </w:r>
      <w:r>
        <w:rPr/>
        <w:t>ⵚ</w:t>
      </w:r>
      <w:r>
        <w:rPr/>
        <w:t>拍</w:t>
      </w:r>
      <w:r>
        <w:rPr/>
        <w:t>ꦻ</w:t>
      </w:r>
      <w:r>
        <w:rPr/>
        <w:t>䑅瞬挺숦♾䅰䳂㍗椸䡖⒣숴㴫㩟䩪晓晇塚橒窥䅡ꅌ꧎哂繹奱斘幃⫍䍈䅐䦮浸浯ꇂ☶㥖ꍩ楢딴깹噈睌㑓竂慬慕囂䍊ꇂ䠯坁⬭牾掮顧⍨彪⑞瀷쉇项썶䉟圪뼳〸〩숻盂䑱ꅂ坊ꍑ䝫따㙣嗂䟂慤䙹촽숹搭炵뼩</w:t>
      </w:r>
      <w:r>
        <w:rPr/>
        <w:t>⡒</w:t>
      </w:r>
      <w:r>
        <w:rPr/>
        <w:t>桦數佀</w:t>
      </w:r>
      <w:r>
        <w:rPr/>
        <w:t>ꔮ⧂</w:t>
      </w:r>
      <w:r>
        <w:rPr/>
        <w:t>녏灵⽣痂⯂㣂</w:t>
      </w:r>
      <w:r>
        <w:rPr/>
        <w:t>ⴤ␊╥</w:t>
      </w:r>
      <w:r>
        <w:rPr/>
        <w:t>땆┩ꄽ楍☵</w:t>
      </w:r>
      <w:r>
        <w:rPr/>
        <w:t>⡧</w:t>
      </w:r>
      <w:r>
        <w:rPr/>
        <w:t>區ꅉ</w:t>
      </w:r>
      <w:r>
        <w:rPr/>
        <w:t>ⵚ</w:t>
      </w:r>
      <w:r>
        <w:rPr/>
        <w:t>倯쉉穴種걎䞮⍁狎睢⍅</w:t>
      </w:r>
      <w:r>
        <w:rPr/>
        <w:t>ꥆ</w:t>
      </w:r>
      <w:r>
        <w:rPr/>
        <w:t>⡫</w:t>
      </w:r>
      <w:r>
        <w:rPr/>
        <w:t>쉾墘卟</w:t>
      </w:r>
      <w:r>
        <w:rPr/>
        <w:t>ⵎ</w:t>
      </w:r>
      <w:r>
        <w:rPr/>
        <w:t>㡯敦⫂哂煦</w:t>
      </w:r>
      <w:r>
        <w:rPr/>
        <w:t>ⴺ</w:t>
      </w:r>
      <w:r>
        <w:rPr/>
        <w:t>㡱浗べㅬ摨风歬櫃䜸丨儻꥖견㖥愽桲쉾奆㭖硖뿂Ⓕ晬쉐숤ꎣ午晥斻獰숯䉊㮩畏乩ꥣ怫奯壂廂⯎걣䑖䍒咵癉潱녳겣顳츷坟쉧㯂槂燂娣</w:t>
      </w:r>
      <w:r>
        <w:rPr/>
        <w:t>ꤩ</w:t>
      </w:r>
      <w:r>
        <w:rPr/>
        <w:t>䍉⪩䅫皘䏂⩞</w:t>
      </w:r>
      <w:r>
        <w:rPr/>
        <w:t>ꥌ♰</w:t>
      </w:r>
      <w:r>
        <w:rPr/>
        <w:t>乳⽺䶵窩㴵熩匨뽰摵辏쏎汓⥰䩃顦⌹⩩숭稳噫⺮ꅳ</w:t>
      </w:r>
      <w:r>
        <w:rPr/>
        <w:t>ꗂ</w:t>
      </w:r>
      <w:r>
        <w:rPr/>
        <w:t>漴ꄺ牴奚䡤偦轰㈥灃祢쉐</w:t>
      </w:r>
      <w:r>
        <w:rPr/>
        <w:t>ꦡ</w:t>
      </w:r>
      <w:r>
        <w:rPr/>
        <w:t>曂䅦㍷払幀䡕긮呮㮻䚘唬䑦㢣㕐슏⹍捧全瓂ㆥ⩕䨻</w:t>
      </w:r>
      <w:r>
        <w:rPr/>
        <w:t>⡴</w:t>
      </w:r>
      <w:r>
        <w:rPr/>
        <w:t>咘䱢绂䞱쉱㍹䊮獣穰唽쉘⹉⑒칉</w:t>
      </w:r>
      <w:r>
        <w:rPr/>
        <w:t>꧍</w:t>
      </w:r>
      <w:r>
        <w:rPr/>
        <w:t>㐷ꎩ本쉣깄믂㕍쉖乕祢칈䍧庘</w:t>
      </w:r>
      <w:r>
        <w:rPr/>
        <w:t>Ⳃ</w:t>
      </w:r>
      <w:r>
        <w:rPr/>
        <w:t>煣쵨䕙擂ꄦ姂䉘䴷⼹㬹妿㬪攪⩩긩婆判䈤뗂䒿㝱䍂깎⚮㜪㨣䁃쉖祦땕欶〤⽊믃恲숭䔤彃⤱숽뮵숪瑍䡙녺熣㍕</w:t>
      </w:r>
      <w:r>
        <w:rPr/>
        <w:t>ꕴ</w:t>
      </w:r>
      <w:r>
        <w:rPr/>
        <w:t>伬侩</w:t>
      </w:r>
      <w:r>
        <w:rPr/>
        <w:t>ꗂ</w:t>
      </w:r>
      <w:r>
        <w:rPr/>
        <w:t>梱㝮縸䩯繩歧㍍⦬桐쉁梬ꄵ㥷汊穱丫</w:t>
      </w:r>
      <w:r>
        <w:rPr/>
        <w:t>ꥐ</w:t>
      </w:r>
      <w:r>
        <w:rPr/>
        <w:t>买싂넣廂溥㵮䀳恠⩎喘兒㔷䵓旂啠煈ꥯ쉵杤숩╸縲뽷쉲녴疬ꌳ手扭◂側慟㋂㬥晩橚</w:t>
      </w:r>
      <w:r>
        <w:rPr/>
        <w:t>Ⱘ</w:t>
      </w:r>
      <w:r>
        <w:rPr/>
        <w:t>쏂渫睶竂⽄┲⑴⥀⪡㝭揂杯⫂⫃</w:t>
      </w:r>
      <w:r>
        <w:rPr/>
        <w:t>ⵔ</w:t>
      </w:r>
      <w:r>
        <w:rPr/>
        <w:t>쉒숺슩序䡣⿂䛂ꄴ㍒䖥癑熩쉋뭚轧䃂橦瘮䂩㧂</w:t>
      </w:r>
      <w:r>
        <w:rPr/>
        <w:t>⡓</w:t>
      </w:r>
      <w:r>
        <w:rPr/>
        <w:t>仂劻恍⵶쉳</w:t>
      </w:r>
      <w:r>
        <w:rPr/>
        <w:t>Ɑ</w:t>
      </w:r>
      <w:r>
        <w:rPr/>
        <w:t>䕖㛂쉈㔥</w:t>
      </w:r>
      <w:r>
        <w:rPr/>
        <w:t>ⶣ</w:t>
      </w:r>
      <w:r>
        <w:rPr/>
        <w:t>뭕쉥啕뗂䶿䔪湒쉸便䕤㶣칎숫灢칠塌㔯嚩䩨ꄵ⵾畴睌</w:t>
      </w:r>
      <w:r>
        <w:rPr/>
        <w:t>ꖥ</w:t>
      </w:r>
      <w:r>
        <w:rPr/>
        <w:t>匪⥡戳☦䨲橘捱㥷昳橆慱⴮䁓䱁䝪朶쉔</w:t>
      </w:r>
      <w:r>
        <w:rPr/>
        <w:t>ꤪ</w:t>
      </w:r>
      <w:r>
        <w:rPr/>
        <w:t>剒轄硐䕠충䱗䉵兂ꍶ猺煗ꅀ㑵싂玣痂녞쉏Ⓜ땂깗䌵灣塎걏畸䎵㝏㏂幾栣恠琶쉩싂渪슱䡖淃깈畂㈩摆⽰쉌㭬燂⿍厏땱♂灆숲呷带滃傏啡ꅺ瑧녟繦䱵ㅞ♊吰娴搮칕祤═稪昱쉷⨶䈪堽眬祟ꅍ䏂硢灉楩쉔⿂堸匨棍ꄥ幗ㄸ䒬쉏싂牖擂ꅙ坡긲塴⹕砲䱡匭擂眵䁱쉠䀪ㅱ㥆㮬灘䈥쉲䱙瞩䮣祾熩쉒呙넵㥹轨獴ㄪꅩ刵</w:t>
      </w:r>
      <w:r>
        <w:rPr/>
        <w:t>ⵣ</w:t>
      </w:r>
      <w:r>
        <w:rPr/>
        <w:t>搴䜊壂囂迂お숭⩁澮㭣䶘恍</w:t>
      </w:r>
      <w:r>
        <w:rPr/>
        <w:t>꧂⩎␫</w:t>
      </w:r>
      <w:r>
        <w:rPr/>
        <w:t>攣</w:t>
      </w:r>
      <w:r>
        <w:rPr/>
        <w:t>ꦬ</w:t>
      </w:r>
      <w:r>
        <w:rPr/>
        <w:t>ㄯ䕇쉓</w:t>
      </w:r>
      <w:r>
        <w:rPr/>
        <w:t>ꕏ</w:t>
      </w:r>
      <w:r>
        <w:rPr/>
        <w:t>磂䉂婟숤♸楋朻땐⼩䕔뮻懂轅䙅◂檥뽇愻呹煄ꥡ勂轫㕡䵾걷㑂凃㕍唯抩ꅊ碱䚿㔨嚩䠸瞮썔䂵圬Ⓜ曂⽒⼦拍⭹䍙氻㩧㙒⽒䩓榣否▏橆幷ꄩ┺</w:t>
      </w:r>
      <w:r>
        <w:rPr/>
        <w:t>ⱐ</w:t>
      </w:r>
      <w:r>
        <w:rPr/>
        <w:t>ⵦ</w:t>
      </w:r>
      <w:r>
        <w:rPr/>
        <w:t>抩䱈칂놿㉑⒥㞡睕椪氵쵮숴칐쉞㮥䉕火堩ꍶ廂凂呴䱢깢睌伹樴匸녰쵵</w:t>
      </w:r>
      <w:r>
        <w:rPr/>
        <w:t>⡥</w:t>
      </w:r>
      <w:r>
        <w:rPr/>
        <w:t>쉇汕䵅싃䅅祬嘵⩬刵条繬吶婨쉱㌺쉅欲䎣〯涥슣⩎啫惂繉썎偘쉕悡㔸傥扡䌣쉎摩䕈摾㭗쉯䞬塱㦏쉭숦ꄫ㵶渤ꌺ晔䀶䬰㨱㩌</w:t>
      </w:r>
      <w:r>
        <w:rPr/>
        <w:t>ꥂ</w:t>
      </w:r>
      <w:r>
        <w:rPr/>
        <w:t>썈쉓獂⩾㔰칳䀲〪꺻硖瓃乚堳穚塏怪╷䁴䴽嚥쉷偖╞☪쵨녑ꍯ䍂싍庮檏␻恦䮥䴶乷぀剙䈪皵汏䇃祘</w:t>
      </w:r>
      <w:r>
        <w:rPr/>
        <w:t>⠹</w:t>
      </w:r>
      <w:r>
        <w:rPr/>
        <w:t>毂癇䉮画Ⓜ㍱瑗⩑湒哂辩湤䡳㞘畒潯숻匨懂싎去㥅壂숹쉨彡畟习⥞</w:t>
      </w:r>
      <w:r>
        <w:rPr/>
        <w:t>ⴽ</w:t>
      </w:r>
      <w:r>
        <w:rPr/>
        <w:t>㉫㙘쵮墿㬣晐䬸繍䛎⾬䘰摟ꥫ슏炏永</w:t>
      </w:r>
      <w:r>
        <w:rPr/>
        <w:t>ꤣ</w:t>
      </w:r>
      <w:r>
        <w:rPr/>
        <w:t>牭攴瑴쉄촲ꅀ扥⹟磂쵉</w:t>
      </w:r>
      <w:r>
        <w:rPr/>
        <w:t>⢥</w:t>
      </w:r>
      <w:r>
        <w:rPr/>
        <w:t>䇂癠瑣쉰䨪啩愮쉃堺桦权</w:t>
      </w:r>
      <w:r>
        <w:rPr/>
        <w:t>ꥄ</w:t>
      </w:r>
      <w:r>
        <w:rPr/>
        <w:t>湴彾Ⓝ㨤嫍㝗瓂楖田걆啔♪䩎⍘쉴浣ꥶ硬挤☪擂⹲㜸⹋硇婣柂숬</w:t>
      </w:r>
      <w:r>
        <w:rPr/>
        <w:t>ꕡ</w:t>
      </w:r>
      <w:r>
        <w:rPr/>
        <w:t>㩂婠究祮⥅灩㈱垱桓带쵱澘䆿顇䰶㮡䵤쉌ㆥ㭺㏂辿亻⍮쉞婧癳刨欰檱䈶㤯慁顦㠲</w:t>
      </w:r>
      <w:r>
        <w:rPr/>
        <w:t>ⱖ</w:t>
      </w:r>
      <w:r>
        <w:rPr/>
        <w:t>塐弸䔩飂⹍犣欪㵶硠뭈숽⥟繴뽸䴤◂抩繘쉖匰䛂渷</w:t>
      </w:r>
      <w:r>
        <w:rPr/>
        <w:t>ꥋ</w:t>
      </w:r>
      <w:r>
        <w:rPr/>
        <w:t>啠㥾⽉倰뭦쉰婍⯍机</w:t>
      </w:r>
      <w:r>
        <w:rPr/>
        <w:t>ⵆ</w:t>
      </w:r>
      <w:r>
        <w:rPr/>
        <w:t>䩋䄨츮깞瓍濂갷硠瑏㤱樦숸奆㉣啊ꍉ䒥琬㏂慇旂쵶乕┥㚵弳싂뿂䃂</w:t>
      </w:r>
      <w:r>
        <w:rPr/>
        <w:t>ⱦ</w:t>
      </w:r>
      <w:r>
        <w:rPr/>
        <w:t>䭃祺㥫稯秂禱炘捇</w:t>
      </w:r>
      <w:r>
        <w:rPr/>
        <w:t>ⷂ</w:t>
      </w:r>
      <w:r>
        <w:rPr/>
        <w:t>쉟䱖⩠䡑辿懂䎥</w:t>
      </w:r>
      <w:r>
        <w:rPr/>
        <w:t>⡮◂</w:t>
      </w:r>
      <w:r>
        <w:rPr/>
        <w:t>噞稹示⌦㝟扆喱牂狂璻垩㩕</w:t>
      </w:r>
      <w:r>
        <w:rPr/>
        <w:t>꧂</w:t>
      </w:r>
      <w:r>
        <w:rPr/>
        <w:t>畾⭵쏂쉭뽡轅瓂杫쉱녱垬ꌻ檬ꄮ澬㤭欨セ妘싂㙬毂습</w:t>
      </w:r>
      <w:r>
        <w:rPr/>
        <w:t>ꥒ⑙</w:t>
      </w:r>
      <w:r>
        <w:rPr/>
        <w:t>劬偨㘬㩫敓숺⛃睮쉂全⨹催澏⽋㋂쉦磂坄䩡楑慔㠫㦮接⦥潋焪猭乵뽃습狃烂淂顁稤⥆呇숸䕰걧䋂甭繓쉤柃</w:t>
      </w:r>
      <w:r>
        <w:rPr/>
        <w:t>ꕲ</w:t>
      </w:r>
      <w:r>
        <w:rPr/>
        <w:t>氊䷂㈻䓂椻ㅮ坮ꇂ걆꺡㪩儥橗捠桖⵶浞⨥䛂⩃䃂䇂㵱◂兯偈牨촯柃椸䅱</w:t>
      </w:r>
      <w:r>
        <w:rPr/>
        <w:t>⡘</w:t>
      </w:r>
      <w:r>
        <w:rPr/>
        <w:t>幞ꥯ</w:t>
      </w:r>
      <w:r>
        <w:rPr/>
        <w:t>ⱱ⩱</w:t>
      </w:r>
      <w:r>
        <w:rPr/>
        <w:t>渹䋂ꌲ⩖♾灳丽烂䛂껎쉧彇曃㙌㖡㐨噇楪땥싂戭搲⴨㈸歩숴쉫ꥦ㡪灴祒␭祖睄呤徿摇湈亥炘ㄨ捯〳ꌪ뽴䥏䥾焰䦣䥨塦ㄤ㩀硊穨슩䑐䫂</w:t>
      </w:r>
      <w:r>
        <w:rPr/>
        <w:t>ⵂ</w:t>
      </w:r>
      <w:r>
        <w:rPr/>
        <w:t>㪬ㆥꍚ殥㕺䤮窩特䭳て쵳壂</w:t>
      </w:r>
      <w:r>
        <w:rPr/>
        <w:t>ꗂⵃ</w:t>
      </w:r>
      <w:r>
        <w:rPr/>
        <w:t>䠹皬瘨皏兠㉷反넳㟂ꥳ⭱䧎畈䧂姂녃</w:t>
      </w:r>
      <w:r>
        <w:rPr/>
        <w:t>ⷂ</w:t>
      </w:r>
      <w:r>
        <w:rPr/>
        <w:t>恮</w:t>
      </w:r>
      <w:r>
        <w:rPr/>
        <w:t>⢩☯</w:t>
      </w:r>
      <w:r>
        <w:rPr/>
        <w:t>儺⪩儦榵揂㡺廂佇䔦䐫慍幨杀浙</w:t>
      </w:r>
      <w:r>
        <w:rPr/>
        <w:t>ꕹ⶿</w:t>
      </w:r>
      <w:r>
        <w:rPr/>
        <w:t>怯ꍟ懂漴咻偧걳濂兟乗㩥䰬偖숥ꌻ坁煓</w:t>
      </w:r>
      <w:r>
        <w:rPr/>
        <w:t>ꕤ</w:t>
      </w:r>
      <w:r>
        <w:rPr/>
        <w:t>㩚摊兰싃䩬쉟⤦佣</w:t>
      </w:r>
      <w:r>
        <w:rPr/>
        <w:t>Ⳃ</w:t>
      </w:r>
      <w:r>
        <w:rPr/>
        <w:t>쉤䁁昨䡙䡩汸睟㉉癰湬垘䕺ㄤ䒘</w:t>
      </w:r>
      <w:r>
        <w:rPr/>
        <w:t>ꥌ</w:t>
      </w:r>
      <w:r>
        <w:rPr/>
        <w:t>㋂祸偂爫㵯㨤扯䏂䞱䑦䱗㭀쉏㕲䭏欳截╱乵顀飂䝩檿當싂僃煅眷獖䬦䙾硲轄㭋頹㩸䲘煲佬捋㞱䷂</w:t>
      </w:r>
      <w:r>
        <w:rPr/>
        <w:t>ꦏ꧂</w:t>
      </w:r>
      <w:r>
        <w:rPr/>
        <w:t>橓䧂쉸䇂瘳숭㭈䩞潄䡵欨쌬썒䴴┫咩⹫㛍獲浔⎬숩⑧坑顑敋偤獱獮㒱䙗榩䁉㩍싂奁顊䰹쵨塓䜱㍴掣ꄦ숺晴䉥囂䎘歡⬸圱狎</w:t>
      </w:r>
      <w:r>
        <w:rPr/>
        <w:t>Ⱡ</w:t>
      </w:r>
      <w:r>
        <w:rPr/>
        <w:t>晥䜮桘漣噹瘻渹슥䨺仂䵥㐥伪ꅫ伬昬礪甭ꍂ䭂ꅵ</w:t>
      </w:r>
      <w:r>
        <w:rPr/>
        <w:t>ꕺ</w:t>
      </w:r>
      <w:r>
        <w:rPr/>
        <w:t>祒㦬桓┰╉뽕庩ꍎ晄瘲悻</w:t>
      </w:r>
      <w:r>
        <w:rPr/>
        <w:t>ꔳ╾</w:t>
      </w:r>
      <w:r>
        <w:rPr/>
        <w:t>慖⵷싎⨶恚㉨䅈ど泂卑䇎숰慤䕂漩㉐漪埂砫怺딦⛂剢敀斿</w:t>
      </w:r>
      <w:r>
        <w:rPr/>
        <w:t>ⱞ</w:t>
      </w:r>
      <w:r>
        <w:rPr/>
        <w:t>頤栺묶⥞갦</w:t>
      </w:r>
      <w:r>
        <w:rPr/>
        <w:t>ⱡ</w:t>
      </w:r>
      <w:r>
        <w:rPr/>
        <w:t>栽칞쉎㩥ꅐぴ橮氦䉘⾻潷䥥彴㩦敔㝁곂慸呩긯⨹礥〶攬뭕숶㝰㴬숷쉎쵕廂盂☨咩潳싂⮡祾⑈沿䝙⑏╊关䕒畂㭈啧䡷걵싎⍒</w:t>
      </w:r>
      <w:r>
        <w:rPr/>
        <w:t>ⱪ</w:t>
      </w:r>
      <w:r>
        <w:rPr/>
        <w:t>숰猥嚡쉟盂갷䕡帴捖㡅쉉㜰亻煾框㡰厬碿뭾딺秂⩹灂쉟轅싂㈩㝅㭦浓礴슥磂㙭㑴긪</w:t>
      </w:r>
      <w:r>
        <w:rPr/>
        <w:t>꧂</w:t>
      </w:r>
      <w:r>
        <w:rPr/>
        <w:t>쉀⫂洳⏎뮿</w:t>
      </w:r>
      <w:r>
        <w:rPr/>
        <w:t>ꥒ</w:t>
      </w:r>
      <w:r>
        <w:rPr/>
        <w:t>⡂</w:t>
      </w:r>
      <w:r>
        <w:rPr/>
        <w:t>䥯뾥㌬촴뽬烂前㜣䜨灳橪墿걵塢ꇃ坖쉇⍥슣獭</w:t>
      </w:r>
      <w:r>
        <w:rPr/>
        <w:t>ꗂ</w:t>
      </w:r>
      <w:r>
        <w:rPr/>
        <w:t>稦깳䈳橬습椹䉥⦿䉲㉀뿂싂㭡쉵⭍渰쉓獠潘顠懍愣숪熿┲</w:t>
      </w:r>
      <w:r>
        <w:rPr/>
        <w:t>ꖱ</w:t>
      </w:r>
      <w:r>
        <w:rPr/>
        <w:t>쏂杘祹☥</w:t>
      </w:r>
      <w:r>
        <w:rPr/>
        <w:t>ⷍ</w:t>
      </w:r>
      <w:r>
        <w:rPr/>
        <w:t>穡迂쉦繤佡坁䅦䲿㴨猻氊灲숮佇쉩⥟杓焪싂灡䉥ㅦ㝤츺䤨뭓␯쉃ꏂ慏숺㔲쉺뼽⹃ꥢ숳</w:t>
      </w:r>
      <w:r>
        <w:rPr/>
        <w:t>ⲩ</w:t>
      </w:r>
      <w:r>
        <w:rPr/>
        <w:t>捄䝪걅顒㬴츰쉈晖쉩숥싂쉪견亡䝦칈儬춿</w:t>
      </w:r>
      <w:r>
        <w:rPr/>
        <w:t>ⱌ</w:t>
      </w:r>
      <w:r>
        <w:rPr/>
        <w:t>恴䒩䍚␴湦㡲疬彌⩁漴瘲뭲槂뭲扑彴䍎瀥딦碵㵤畟</w:t>
      </w:r>
      <w:r>
        <w:rPr/>
        <w:t>ꥋ</w:t>
      </w:r>
      <w:r>
        <w:rPr/>
        <w:t>䡪䱉䵾䪵땡䙔</w:t>
      </w:r>
      <w:r>
        <w:rPr/>
        <w:t>ⲣ</w:t>
      </w:r>
      <w:r>
        <w:rPr/>
        <w:t>㑥쉐⫂煣</w:t>
      </w:r>
      <w:r>
        <w:rPr/>
        <w:t>꥓</w:t>
      </w:r>
      <w:r>
        <w:rPr/>
        <w:t>佈䄱㍒剶噆䞿쉞⒮潴楈医⑎奥䵌䥙㠲颬攩</w:t>
      </w:r>
      <w:r>
        <w:rPr/>
        <w:t>ⱴ</w:t>
      </w:r>
      <w:r>
        <w:rPr/>
        <w:t>뽸堨⵬湰炵㭒䎩灷畣췍㝕㊵쉉숷㉊绍⬣떏䅎䅧</w:t>
      </w:r>
      <w:r>
        <w:rPr/>
        <w:t>ⱏ</w:t>
      </w:r>
      <w:r>
        <w:rPr/>
        <w:t>妣숭䊥걁䡠獅瞻ㅱ䌽땖䨰繹⒩栲䀴異䜷暱㖥潴喡⤷洺넪松ꄩ갽怫祙彺拂쉺</w:t>
      </w:r>
      <w:r>
        <w:rPr/>
        <w:t>Ⳏ</w:t>
      </w:r>
      <w:r>
        <w:rPr/>
        <w:t>㧂슬楘伺爩䂱슏습昺䡑⩲쉬睖</w:t>
      </w:r>
      <w:r>
        <w:rPr/>
        <w:t>ⱞ</w:t>
      </w:r>
      <w:r>
        <w:rPr/>
        <w:t>䫂숬㪵盂⸸ꄹ䲮珂갷ꅏ師㡞ぴ橑㝋睦䅂獶쉓単⌽呥놣潲䙲淂㌵껂슿柂彡䷃傻櫂♱</w:t>
      </w:r>
      <w:r>
        <w:rPr/>
        <w:t>ⱨ</w:t>
      </w:r>
      <w:r>
        <w:rPr/>
        <w:t>婂㜵䝂䏂㫂况䉬䝣㡉슥┬搰쉲⪬䥕⹷㝆圴ㄫ湤⥕坡⯂櫂숬䂬䳂숨쉇╦慙♠⩘嗂煓숪숺䋂쉤瓂ㅗ갤恹깨塑♕촣䱘猲偵䡥氣灓곂싃䵴㦡㥊䚣</w:t>
      </w:r>
      <w:r>
        <w:rPr/>
        <w:t>꧂</w:t>
      </w:r>
      <w:r>
        <w:rPr/>
        <w:t>ㅀ怴⑌ꅔ뭯㓍繇つ䤩乀䵨⼮庿쉔</w:t>
      </w:r>
      <w:r>
        <w:rPr/>
        <w:t>ꕤ</w:t>
      </w:r>
      <w:r>
        <w:rPr/>
        <w:t>橬歭旂瑲渵纥圪쉙싎⽔</w:t>
      </w:r>
      <w:r>
        <w:rPr/>
        <w:t>ⱦ</w:t>
      </w:r>
      <w:r>
        <w:rPr/>
        <w:t>毂京漪剠⬪뭉燂儤땑싎侩幉⹎츤쉤⽹㡉䁙壍ㅎ⾩ꄨ⥹⒏癇ゥ辬㍒⸥⹚걢숩獦䴨묰堰沣眨㷂䍺</w:t>
      </w:r>
      <w:r>
        <w:rPr/>
        <w:t>ꕣ◂♺</w:t>
      </w:r>
      <w:r>
        <w:rPr/>
        <w:t>䚥䯂橓䅯⨶┩湲⪘彵䕺䯂獣ꥴ佑坡ꥱ玬兆祗숻慆</w:t>
      </w:r>
      <w:r>
        <w:rPr/>
        <w:t>ⱷ</w:t>
      </w:r>
      <w:r>
        <w:rPr/>
        <w:t>榡䌳渣</w:t>
      </w:r>
      <w:r>
        <w:rPr/>
        <w:t>ⷂ</w:t>
      </w:r>
      <w:r>
        <w:rPr/>
        <w:t>㑴㍊䝾硠</w:t>
      </w:r>
      <w:r>
        <w:rPr/>
        <w:t>ꕫ</w:t>
      </w:r>
      <w:r>
        <w:rPr/>
        <w:t>庵㍹쉾쉨畨뗂㭨☰㥄捓獵㥃㵂煣䟂嘴싎쉘㈪쉶獙쉧睏䡚吰呀剌䋂戫⧂</w:t>
      </w:r>
      <w:r>
        <w:rPr/>
        <w:t>ꦡ⭓</w:t>
      </w:r>
      <w:r>
        <w:rPr/>
        <w:t>亱㌷昫䥸믍偰橷焩㥺숵浰壂슩呬神繟瘩䩡歍쌽剈뗂쉬毂轞䑥ꇂ桪숫⥘歩䔴殥塵녎墿㩦倥㕆</w:t>
      </w:r>
      <w:r>
        <w:rPr/>
        <w:t>ꔯ</w:t>
      </w:r>
      <w:r>
        <w:rPr/>
        <w:t>硸樤慶䈣㗂⽞걞㵄㩭썰뽟쉈⺡⧂뼭歹毂䜴쉺⚩습礦呄⵮楩颱慮曂垻硰〹싂ꌷ㩒♩䉄俎슏㥕㉔썥⹕䘸帨</w:t>
      </w:r>
      <w:r>
        <w:rPr/>
        <w:t>⡖</w:t>
      </w:r>
      <w:r>
        <w:rPr/>
        <w:t>捞슿䴨漳䫂䇂</w:t>
      </w:r>
      <w:r>
        <w:rPr/>
        <w:t>ꤪ</w:t>
      </w:r>
      <w:r>
        <w:rPr/>
        <w:t>뭸爦侩倴乎拍㇍숵갤當㌮冩㕊琸飂갻浕</w:t>
      </w:r>
      <w:r>
        <w:rPr/>
        <w:t>ⷂ</w:t>
      </w:r>
      <w:r>
        <w:rPr/>
        <w:t>恨况깔松</w:t>
      </w:r>
      <w:r>
        <w:rPr/>
        <w:t>Ⱘ</w:t>
      </w:r>
      <w:r>
        <w:rPr/>
        <w:t>ꄊ㭒庩塯呚</w:t>
      </w:r>
      <w:r>
        <w:rPr/>
        <w:t>ꤣ</w:t>
      </w:r>
      <w:r>
        <w:rPr/>
        <w:t>奴皮瀪⌸⩴媿䍕敁㜪싂뼭⭱ꏂ</w:t>
      </w:r>
      <w:r>
        <w:rPr/>
        <w:t>ꕔ꥾</w:t>
      </w:r>
      <w:r>
        <w:rPr/>
        <w:t>椯桴ꄪ䟂䔱䗃剐㡎넬戶䒣挦係숵啅卓넵擂㙯⹧숰䖿쉠</w:t>
      </w:r>
      <w:r>
        <w:rPr/>
        <w:t>ꥉ</w:t>
      </w:r>
      <w:r>
        <w:rPr/>
        <w:t>甪啉㭵㛂祟却뼪繲颩椹楃ꎣ打瑆ꅥ놥⼯╳東슬쉷뽣轹類牨機炘╓</w:t>
      </w:r>
      <w:r>
        <w:rPr/>
        <w:t>ⵗ</w:t>
      </w:r>
      <w:r>
        <w:rPr/>
        <w:t>䅵啟常睺䍰懍䱕婂숪百榘㭫䵲睮琳砪仃쉕顄㬺⬦奕썖뼬녋뽵噠䎩쉺顸䉳垩숳쉐歇㕺櫂稭갬瘳砱⬱䁨穭ꍠ㜵临瑫⪏쉈昰䝸⩂乫㭳㗂䠰썹ㆿ槂싂⥔⹘啘〸未뭆彟瑁䍑常ㅉ旂顳⛂ꏂ⍗穞夦祰桸䋂䌩仂갷뭺䎮唯䬮汲䕁挹敫땸䜻稰㣂㞵摰㚏</w:t>
      </w:r>
      <w:r>
        <w:rPr/>
        <w:t>ꕳꕺ</w:t>
      </w:r>
      <w:r>
        <w:rPr/>
        <w:t>揂䁬</w:t>
      </w:r>
      <w:r>
        <w:rPr/>
        <w:t>ꔣ</w:t>
      </w:r>
      <w:r>
        <w:rPr/>
        <w:t>㥔䁏輵湃</w:t>
      </w:r>
      <w:r>
        <w:rPr/>
        <w:t>ꗎⵗ⹓</w:t>
      </w:r>
      <w:r>
        <w:rPr/>
        <w:t>問곂㠸㍴璿䅢Ⓜ毂⵺쉔䙅㉵噐뿃顬</w:t>
      </w:r>
      <w:r>
        <w:rPr/>
        <w:t>ꤦ</w:t>
      </w:r>
      <w:r>
        <w:rPr/>
        <w:t>剕㖘祟깤䤱걗杗ꌻ㉨</w:t>
      </w:r>
      <w:r>
        <w:rPr/>
        <w:t>ꕒ</w:t>
      </w:r>
      <w:r>
        <w:rPr/>
        <w:t>쉇砺촪</w:t>
      </w:r>
      <w:r>
        <w:rPr/>
        <w:t>ꕖ⹃</w:t>
      </w:r>
      <w:r>
        <w:rPr/>
        <w:t>䑤咡㭴晟獤⩞뼤塔甶</w:t>
      </w:r>
      <w:r>
        <w:rPr/>
        <w:t>ꥁ</w:t>
      </w:r>
      <w:r>
        <w:rPr/>
        <w:t>⻂䕎熡㬱桤㕧偷쉡⑂晠獰咘썉㑐⪘昬噗䣂껃⤱䭖ㅭ쉙煒ㄪ䟃潀땯숣ぶ椻强쉃汋弱䙗쉩⑷噠稪䉓璬䙙깋啁偐쉚곂㶵敪숽㠵䱧쵷㙢截쉸䣃冱儳땯뼳硷ㅵ睖楡⩵뭌杠樹㛃</w:t>
      </w:r>
      <w:r>
        <w:rPr/>
        <w:t>ⴺ</w:t>
      </w:r>
      <w:r>
        <w:rPr/>
        <w:t>䤶▬딽剰顠䃎숭䠨쉷숦攲欥䜤䱺ヂ</w:t>
      </w:r>
      <w:r>
        <w:rPr/>
        <w:t>ꕥ</w:t>
      </w:r>
      <w:r>
        <w:rPr/>
        <w:t>슬쉃婺爹껂こ깊⌷倱摪䁇╬伫嗂䳂␳妬歉⩳畒䉷抿䤸嚣唭</w:t>
      </w:r>
      <w:r>
        <w:rPr/>
        <w:t>ꦬ</w:t>
      </w:r>
      <w:r>
        <w:rPr/>
        <w:t>깦犥㌤쉱涣쉅䭞⬩轺䐺㩊쉴쉙⿂㜨㉘㍋睗쉳皘故盎懂找甽䅮떬ꎩ</w:t>
      </w:r>
      <w:r>
        <w:rPr/>
        <w:t>⡆</w:t>
      </w:r>
      <w:r>
        <w:rPr/>
        <w:t>䩚嘱쉫浇⽑單吺却副佭摞唥睅橖漦暏昰⤴轨佈溱迂夥楹䤯ㅅ癍伶婐뗂嚏⒡㑚穥湖╘飂⽌쉦⽲걱睱灞⩟湥쉆</w:t>
      </w:r>
      <w:r>
        <w:rPr/>
        <w:t>Ⳃ⌨</w:t>
      </w:r>
      <w:r>
        <w:rPr/>
        <w:t>搤</w:t>
      </w:r>
      <w:r>
        <w:rPr/>
        <w:t>ꔩ</w:t>
      </w:r>
      <w:r>
        <w:rPr/>
        <w:t>䇂畃毂䐪</w:t>
      </w:r>
      <w:r>
        <w:rPr/>
        <w:t>ꕲ</w:t>
      </w:r>
      <w:r>
        <w:rPr/>
        <w:t>槂噶矂㚩</w:t>
      </w:r>
      <w:r>
        <w:rPr/>
        <w:t>ⴭ</w:t>
      </w:r>
      <w:r>
        <w:rPr/>
        <w:t>礻싂晳㈵喻僂椨㴸檻㥁쉖</w:t>
      </w:r>
      <w:r>
        <w:rPr/>
        <w:t>ⱪ</w:t>
      </w:r>
      <w:r>
        <w:rPr/>
        <w:t>䝗橓䭫㔵湃瓂</w:t>
      </w:r>
      <w:r>
        <w:rPr/>
        <w:t>ꔻ</w:t>
      </w:r>
      <w:r>
        <w:rPr/>
        <w:t>䧂</w:t>
      </w:r>
      <w:r>
        <w:rPr/>
        <w:t>ꕭ</w:t>
      </w:r>
      <w:r>
        <w:rPr/>
        <w:t>硊轘杢녆渺慘牟䄪䅊奃剑ぐ㊿䠪䯂幡澡땧갶昺ꥱ䑁䝋矂쉖穟⹎걁汴</w:t>
      </w:r>
      <w:r>
        <w:rPr/>
        <w:t>ꗂ</w:t>
      </w:r>
      <w:r>
        <w:rPr/>
        <w:t>頯然</w:t>
      </w:r>
      <w:r>
        <w:rPr/>
        <w:t>ꕡ</w:t>
      </w:r>
      <w:r>
        <w:rPr/>
        <w:t>㍣⌸⵲栦䁾嘩㧂桌뽙숥杒彅䕓䣂긦轠竍쉈た㙡㕃쉱䐭ㄤ䈸瓎㢻</w:t>
      </w:r>
      <w:r>
        <w:rPr/>
        <w:t>ꥉ</w:t>
      </w:r>
      <w:r>
        <w:rPr/>
        <w:t>焊䈣摁Ⓜ깭氺걫깠䦣卾䑧녾䫂</w:t>
      </w:r>
      <w:r>
        <w:rPr/>
        <w:t>꧂</w:t>
      </w:r>
      <w:r>
        <w:rPr/>
        <w:t>숪䗂쉸楟椱枏䘻飂쉮牒녪⭅쌸杯♭쉲습歊浸婯쉢㡀쉭⧂⥨奣䳂煳䈽頮从䂱</w:t>
      </w:r>
      <w:r>
        <w:rPr/>
        <w:t>ⵖꕅ</w:t>
      </w:r>
      <w:r>
        <w:rPr/>
        <w:t>穮焰⥟疏火䵅滂旂塳꺘喡猣䯍쉷掵쉸睉曃旂碵㔮념桳㜽쉌</w:t>
      </w:r>
      <w:r>
        <w:rPr/>
        <w:t>ꦮ</w:t>
      </w:r>
      <w:r>
        <w:rPr/>
        <w:t>摗奁쉏轌䌴楧⽊㍚╄坫⑓縩为祆朲朱ꎿ湾䵠♏牑浃ꌩꥵ獨䱦䒻쌱</w:t>
      </w:r>
      <w:r>
        <w:rPr/>
        <w:t>⡫</w:t>
      </w:r>
      <w:r>
        <w:rPr/>
        <w:t>⻂坹ㅷ䵨壂싂䇍皘숪並娽硦␩徥깍㩗辱䉪橖뽖䀥債ꍎ⴬轋檡ㅡ剏쉯敁㡕ㄩ</w:t>
      </w:r>
      <w:r>
        <w:rPr/>
        <w:t>ⱕ</w:t>
      </w:r>
      <w:r>
        <w:rPr/>
        <w:t>儥彷㇂⹰걟䵆勃숦㎵佒⹗楘䁀䕱</w:t>
      </w:r>
      <w:r>
        <w:rPr/>
        <w:t>Ⳃ</w:t>
      </w:r>
      <w:r>
        <w:rPr/>
        <w:t>䙅ꥮ判䍣쉇汗畀帻䅬╴⍄䑠囂㵣墩书灱㌺瓂䁃슮辥ꅐ轞⬮㭕ꇂ䜪偫</w:t>
      </w:r>
      <w:r>
        <w:rPr/>
        <w:t>ꕤ⯂</w:t>
      </w:r>
      <w:r>
        <w:rPr/>
        <w:t>剺숺㕪㛃⹕䆏⼶瑠庥</w:t>
      </w:r>
      <w:r>
        <w:rPr/>
        <w:t>ꥆ</w:t>
      </w:r>
      <w:r>
        <w:rPr/>
        <w:t>䖮䈱䴻ꇂ晙奌坙걑䙢䓂晞䀪ㅙ牰걷ꍱ䴫㩴氰ꥫ祮晨迂睦</w:t>
      </w:r>
      <w:r>
        <w:rPr/>
        <w:t>ⶩ⹸</w:t>
      </w:r>
      <w:r>
        <w:rPr/>
        <w:t>槂斡冏숥兇䤲呂ꍷ流</w:t>
      </w:r>
      <w:r>
        <w:rPr/>
        <w:t>⡨</w:t>
      </w:r>
      <w:r>
        <w:rPr/>
        <w:t>汤깪獏촳单离喥矂樲當䴫昶쉟漷熻㇂쉲⍊싂䘺䅑</w:t>
      </w:r>
      <w:r>
        <w:rPr/>
        <w:t>ꗂ</w:t>
      </w:r>
      <w:r>
        <w:rPr/>
        <w:t>浰뽦</w:t>
      </w:r>
      <w:r>
        <w:rPr/>
        <w:t>ⰱ♙</w:t>
      </w:r>
      <w:r>
        <w:rPr/>
        <w:t>灓煊䁮쉥㷂樨㉅䳂쉺䟂䩌┥㒿䔸싎煎溡砻㕲䊣䊥䱖噏쉎挹䵒愱썎⸫ぇ䱄㋂敨噙冣䡪⌦呭</w:t>
      </w:r>
      <w:r>
        <w:rPr/>
        <w:t>ꥎ</w:t>
      </w:r>
      <w:r>
        <w:rPr/>
        <w:t>⽊쉨쉯쉫ㅑ兌厩夺䱢余♯䮱쉯橥歖㶱檣슱伥숫潷</w:t>
      </w:r>
      <w:r>
        <w:rPr/>
        <w:t>ꤨ⸽</w:t>
      </w:r>
      <w:r>
        <w:rPr/>
        <w:t>涵䩉顐噸싃쉰樴獹瀭⥃슮䕤䁄撬㍳乸䤥⼺╖썮䑱쉯⸤걦슩䑕啐</w:t>
      </w:r>
      <w:r>
        <w:rPr/>
        <w:t>ꕸ</w:t>
      </w:r>
      <w:r>
        <w:rPr/>
        <w:t>禱参牀䭵呐②쌦䊣㥓忂㭘䓂匸㶩潫剨櫂</w:t>
      </w:r>
      <w:r>
        <w:rPr/>
        <w:t>⠥</w:t>
      </w:r>
      <w:r>
        <w:rPr/>
        <w:t>橑땑扪⭹뽵㘥⼩뼨䥱烍唪䵦周䷍쉆坫䡰䅔焷啀偡た쵶䄨㥗啡싂顦猪搪쉉敡⭧乭⪣</w:t>
      </w:r>
      <w:r>
        <w:rPr/>
        <w:t>ꥍ</w:t>
      </w:r>
      <w:r>
        <w:rPr/>
        <w:t>䝈昶炱䣂〦䋎癶</w:t>
      </w:r>
      <w:r>
        <w:rPr/>
        <w:t>ꖏ</w:t>
      </w:r>
      <w:r>
        <w:rPr/>
        <w:t>䆿⍦뽙䃂仂ㅇꅂ</w:t>
      </w:r>
      <w:r>
        <w:rPr/>
        <w:t>ꦵ</w:t>
      </w:r>
      <w:r>
        <w:rPr/>
        <w:t>洽꧎뭧偀幄䚵婢㌥쉚棂♨啓갶⨻塪딪穊窥꥖㉄䨴末偭䝖匪䉞♫秂㩢슱㡪幪䕋⹄⽡桮䅙婷뽁⸸穑枩䰴㤻囂疡決助㕆囎側瞏뿂睏樭妬支䃃㕴㘻秂</w:t>
      </w:r>
      <w:r>
        <w:rPr/>
        <w:t>ⲡ</w:t>
      </w:r>
      <w:r>
        <w:rPr/>
        <w:t>砸偁硆廂⵶矂䄪䫂內ꌪ参쉑乧毂쉳㭙繇ꍨ슥䉅穾땂䦥ꍾ㣎곂ㅐ䰹⪘䘴䱍扈忂眲扌䮮堊㙮䘨吰喩䗂쉙㧂硸夽䔯橌╲숱쉀㩺撘晞숭⽦㐸穉쉩䌷扎慴숶숥獨</w:t>
      </w:r>
      <w:r>
        <w:rPr/>
        <w:t>⡰</w:t>
      </w:r>
      <w:r>
        <w:rPr/>
        <w:t>ご徣儫⑱싂湈䔥㍵轔</w:t>
      </w:r>
      <w:r>
        <w:rPr/>
        <w:t>ⱺ</w:t>
      </w:r>
      <w:r>
        <w:rPr/>
        <w:t>갩㩁十慸䥴湷佦㨦썩숪療䭆싂♶</w:t>
      </w:r>
      <w:r>
        <w:rPr/>
        <w:t>ⲡ</w:t>
      </w:r>
      <w:r>
        <w:rPr/>
        <w:t>洽</w:t>
      </w:r>
      <w:r>
        <w:rPr/>
        <w:t>꧂⎩</w:t>
      </w:r>
      <w:r>
        <w:rPr/>
        <w:t>天坪⩯利뼩䨤湰䮥⩒畆䦣␹♃쉈奎䕆쌤쌦䗃幺愷슻쉄⥔珂坹䢩䇂㜵㡾殩싂晈櫂榻礶ꍧ쉨偭潱㷎</w:t>
      </w:r>
      <w:r>
        <w:rPr/>
        <w:t>Ⱕ</w:t>
      </w:r>
      <w:r>
        <w:rPr/>
        <w:t>䥌䉐秂㘽楓奧䭰繳</w:t>
      </w:r>
      <w:r>
        <w:rPr/>
        <w:t>ꕬ</w:t>
      </w:r>
      <w:r>
        <w:rPr/>
        <w:t>뾱㪻㧂⩠⼦歊⥴彚⦩濂쉵撿䱴呵ヂ折㡫㜣놵䅆䝍㤳砺凂漹頫칔穦歙䜱쉥㖩爰慷噞劵塖꥚㭔䲱澻⴩</w:t>
      </w:r>
      <w:r>
        <w:rPr/>
        <w:t>⢵⡴</w:t>
      </w:r>
      <w:r>
        <w:rPr/>
        <w:t>䴯琪㔭塹㥩㡢⦱땀商匸㣂䰻挵⬨頮呲䕫䦣쉑䅘噂晦檵犩䅋䟂核⩁刺쵄츤壂繘䁵뼪㥟䱴</w:t>
      </w:r>
      <w:r>
        <w:rPr/>
        <w:t>⡮</w:t>
      </w:r>
      <w:r>
        <w:rPr/>
        <w:t>ꅠ凂倥摚恐氲氩걫畑杪损繀䞩㙆婢櫎眺係仂兆獟㓍矂ꍐꥵ㖩䱄쉭쉩祷㵩婹牂堷㘤卍䭏氲䪻㙈䘲づ奥旂䍨㢻⍕쉒煌㙟ꅘ䥰慖旂</w:t>
      </w:r>
      <w:r>
        <w:rPr/>
        <w:t>⣂</w:t>
      </w:r>
      <w:r>
        <w:rPr/>
        <w:t>煩株♇싎惂奃</w:t>
      </w:r>
      <w:r>
        <w:rPr/>
        <w:t>ꕣ</w:t>
      </w:r>
      <w:r>
        <w:rPr/>
        <w:t>㕉㭓ꍡ稰⸤䅤輱涥㑳꥘轆䥗栽㈫䙎녨ꍢ纘敗曂☷땁慊</w:t>
      </w:r>
      <w:r>
        <w:rPr/>
        <w:t>ꥁ</w:t>
      </w:r>
      <w:r>
        <w:rPr/>
        <w:t>顧싃弱䁔⑞潫䱏瀶煟뽊갲礳꺥䋂ㅯ婶츶ㆿ晈숴⑖嚘拂恃ꄷ獘〯ꅔ䱈䲿唷漣츩뗂䘰县䵐뭩町㖣呶偖</w:t>
      </w:r>
      <w:r>
        <w:rPr/>
        <w:t>⡹</w:t>
      </w:r>
      <w:r>
        <w:rPr/>
        <w:t>쉾濂</w:t>
      </w:r>
      <w:r>
        <w:rPr/>
        <w:t>⡢</w:t>
      </w:r>
      <w:r>
        <w:rPr/>
        <w:t>숨㵘썙献쉴묩쉵〰䙐</w:t>
      </w:r>
      <w:r>
        <w:rPr/>
        <w:t>Ⱚ</w:t>
      </w:r>
      <w:r>
        <w:rPr/>
        <w:t>㜤䝆⪘䣎娩洽뮘촹싂轸䅦櫂칭佡⾿䂘榿愳㬴乆庬䩹䫂櫂◃磂</w:t>
      </w:r>
      <w:r>
        <w:rPr/>
        <w:t>꧂</w:t>
      </w:r>
      <w:r>
        <w:rPr/>
        <w:t>婅</w:t>
      </w:r>
      <w:r>
        <w:rPr/>
        <w:t>⠣</w:t>
      </w:r>
      <w:r>
        <w:rPr/>
        <w:t>殏거㑧⹟物㭑剨믃偦牍圤䕤煃⩠㣂㝱싂</w:t>
      </w:r>
      <w:r>
        <w:rPr/>
        <w:t>ꔨ</w:t>
      </w:r>
      <w:r>
        <w:rPr/>
        <w:t>썤牌稴숭</w:t>
      </w:r>
      <w:r>
        <w:rPr/>
        <w:t>ⵉ</w:t>
      </w:r>
      <w:r>
        <w:rPr/>
        <w:t>㗂쵑乇⭷幒兯壂㐩쎡⨵洭祒丸攫㕀禵䉳段淂║䫎䋂畳㢡儬숹姂숴쉭쉳夦帴位琤噢䭦</w:t>
      </w:r>
      <w:r>
        <w:rPr/>
        <w:t>ꕞ</w:t>
      </w:r>
      <w:r>
        <w:rPr/>
        <w:t>吺䀲慙斣넱炣⥏⨯剮䍺啒梩䲏䕥딣畣쉧煍顡䵁㉗秂塵套儺毂쉤彉</w:t>
      </w:r>
      <w:r>
        <w:rPr/>
        <w:t>ⱍ</w:t>
      </w:r>
      <w:r>
        <w:rPr/>
        <w:t>ꎿ䁢卪㯃牺㒥숫㈫숶ㅅ彮뼪愻⒣䎥⨺摑縱欴숬朮攩땹녯ノ振</w:t>
      </w:r>
      <w:r>
        <w:rPr/>
        <w:t>ⵤ</w:t>
      </w:r>
      <w:r>
        <w:rPr/>
        <w:t>漤䗂⨣♥彖䶵䚻⩉쉓嫂攪狃頲䉔凂⌵敮╓灞年乪弯潵⿂喵䴣쉞䳂渥啳㴫숱き䃂弊㕳匫慫춏傿挵⥕塳믂纩⩱</w:t>
      </w:r>
      <w:r>
        <w:rPr/>
        <w:t>ꕴ</w:t>
      </w:r>
      <w:r>
        <w:rPr/>
        <w:t>䍄⾿玿檡䛂⻂䩬繊挥乊婢汬用싂桃獴⍃㓂⹩潕㓃敷ꄪꥶ党嘷숪㙂栻⩴炱⮮⵵癉狎␹䨤獩楢쉞坈⒡瑒抵瘷湾䈯쉐뼮㑃佈淂扑⩓츩䉆惂쉠湙䥾</w:t>
      </w:r>
      <w:r>
        <w:rPr/>
        <w:t>⢣</w:t>
      </w:r>
      <w:r>
        <w:rPr/>
        <w:t>䡦丱䄮捋㴥땱懂</w:t>
      </w:r>
      <w:r>
        <w:rPr/>
        <w:t>ꕷ</w:t>
      </w:r>
      <w:r>
        <w:rPr/>
        <w:t>숪绂ꅧ꥕충♫</w:t>
      </w:r>
      <w:r>
        <w:rPr/>
        <w:t>⠫</w:t>
      </w:r>
      <w:r>
        <w:rPr/>
        <w:t>厥쵩쵭䳂䕰烂猷䤲䇂湍䄸煷旎唨ꅍ⨯녳剐幡湐⤦䥆噯妬깉婃䉄</w:t>
      </w:r>
      <w:r>
        <w:rPr/>
        <w:t>ꤪ</w:t>
      </w:r>
      <w:r>
        <w:rPr/>
        <w:t>痂㈲䙆樱⧂㑋㚡瑶쉾䅬쉯改⩃</w:t>
      </w:r>
      <w:r>
        <w:rPr/>
        <w:t>ꤪ</w:t>
      </w:r>
      <w:r>
        <w:rPr/>
        <w:t>싍潁ꎬ㵙嗂獯搱轪⿃␱佧䇍癃䝓硁濂搸婩뭗쉓猥슣␵㪵娱佹⨩걣</w:t>
      </w:r>
      <w:r>
        <w:rPr/>
        <w:t>ⷂ</w:t>
      </w:r>
      <w:r>
        <w:rPr/>
        <w:t>塡쉏┪剃䬻⑥쉌ㅙꥦ䭰椲㙷穟瀽瑡䉓</w:t>
      </w:r>
      <w:r>
        <w:rPr/>
        <w:t>ⱖ</w:t>
      </w:r>
      <w:r>
        <w:rPr/>
        <w:t>棂䍚堺㒡迃泃䱢⵶暬ꥮ䐻氯儥慡⑥㙙⹥抿㌶中┵䑠떩⤮磃숦殻</w:t>
      </w:r>
      <w:r>
        <w:rPr/>
        <w:t>⠷</w:t>
      </w:r>
      <w:r>
        <w:rPr/>
        <w:t>㫂卭쉬䱒圥⏂呆䁩噠頤捡擂㬲묪楞쉰穁떘쉣栻壂⬸祠쏂氶嘲⥓䏂堬숯甸婔쉡㚘겱</w:t>
      </w:r>
      <w:r>
        <w:rPr/>
        <w:t>ꤪ</w:t>
      </w:r>
      <w:r>
        <w:rPr/>
        <w:t>뾘嚘╬䬸瓃䒱䱅扫䡙╓瀴㥵橰㫂⮱䗂扌愬敠Ⓜ敱圹䅏</w:t>
      </w:r>
      <w:r>
        <w:rPr/>
        <w:t>ꕸ</w:t>
      </w:r>
      <w:r>
        <w:rPr/>
        <w:t>칩晀⧂咩䇂乃噃䀥橹彞䇂딹</w:t>
      </w:r>
      <w:r>
        <w:rPr/>
        <w:t>ꥃ</w:t>
      </w:r>
      <w:r>
        <w:rPr/>
        <w:t>戹恢歴转業癵癆㎥擂숬䫂䕯杔浹⭔슡⸤幨넽摤僂慇녏碣汱流췂桇䑋弶䩂佫ば輪싎ꄽ䌪ꏍ啣凎놵䂵⩪噙䕵쉕</w:t>
      </w:r>
      <w:r>
        <w:rPr/>
        <w:t>ⵣ</w:t>
      </w:r>
      <w:r>
        <w:rPr/>
        <w:t>믍뽮䃍輦슬畉楒⍒슩楞丰帩庿匪慾剀䰣⴪獐䳂佹稨坁轇⥙彞嘦</w:t>
      </w:r>
      <w:r>
        <w:rPr/>
        <w:t>ꥉ</w:t>
      </w:r>
      <w:r>
        <w:rPr/>
        <w:t>玡㩓㪱쵕㭥㬰㕠싂쉱⤻囂燂䌽㬳幯숷⒮숺硷걒䭋㩚쉘癙晇焸漴偧橏䵀㣂슮穗䠹睥淃轓穫뾡䂩䎱⍌炬催숴ㅙ乣㩩⼤⹦ꌱ歗临慳唥⑏슏楷깗썵숷걚칚놩ざ奴⩮祭咡洪⩘</w:t>
      </w:r>
      <w:r>
        <w:rPr/>
        <w:t>ꖩ</w:t>
      </w:r>
      <w:r>
        <w:rPr/>
        <w:t>晋ヂ姂숽係캡潺춥䘱枻榩┰瘶슿湩쵯扉㑴挤捃㭥椩偯洣樭껂噷倲⭗塏係渲扗⩃▬潞犥䁖</w:t>
      </w:r>
      <w:r>
        <w:rPr/>
        <w:t>⡔</w:t>
      </w:r>
      <w:r>
        <w:rPr/>
        <w:t>쉧숶憿슥㍁䙮涩쉙㨸惎娪뇎䪱嘨묪㵗摒뽅쉌庻</w:t>
      </w:r>
      <w:r>
        <w:rPr/>
        <w:t>꥟</w:t>
      </w:r>
      <w:r>
        <w:rPr/>
        <w:t>숦췂㥎硢慞녤</w:t>
      </w:r>
      <w:r>
        <w:rPr/>
        <w:t>ꤴ⍎⩠</w:t>
      </w:r>
      <w:r>
        <w:rPr/>
        <w:t>槂㉕싂瑅⭈슥䑎㊏쉥咱㩰癢栩깖쏍澏㌷剦儊긳勍䋃殩</w:t>
      </w:r>
      <w:r>
        <w:rPr/>
        <w:t>⣂</w:t>
      </w:r>
      <w:r>
        <w:rPr/>
        <w:t>捃☸뼮㍹ꥵ曂浆熩㤤㡧㤽</w:t>
      </w:r>
      <w:r>
        <w:rPr/>
        <w:t>⣂</w:t>
      </w:r>
      <w:r>
        <w:rPr/>
        <w:t>䢥걕㩙璿杘쉐婂嗂ㅥ橚┭婫┯嘳⌻席咩飍癁亻兇永䦣湏쉪䥓䕌쉥䱘瘷⩚▬砪䥮싂猳潀쉣䝱</w:t>
      </w:r>
      <w:r>
        <w:rPr/>
        <w:t>Ɑ</w:t>
      </w:r>
      <w:r>
        <w:rPr/>
        <w:t>婐夶轧⮡帪㢣㷂牦硶싂㐫⩂쉅슬瀵䉺捶堤炥</w:t>
      </w:r>
      <w:r>
        <w:rPr/>
        <w:t>⡧</w:t>
      </w:r>
      <w:r>
        <w:rPr/>
        <w:t>婀䣂䵢䀨彂䅅⑟仂쉠䎘⑶喣槂</w:t>
      </w:r>
      <w:r>
        <w:rPr/>
        <w:t>ꤪ</w:t>
      </w:r>
      <w:r>
        <w:rPr/>
        <w:t>憵</w:t>
      </w:r>
      <w:r>
        <w:rPr/>
        <w:t>ꤽ</w:t>
      </w:r>
      <w:r>
        <w:rPr/>
        <w:t>昻揂슬掘淂卩先䥖㩇煾숱</w:t>
      </w:r>
      <w:r>
        <w:rPr/>
        <w:t>ꥌ</w:t>
      </w:r>
      <w:r>
        <w:rPr/>
        <w:t>䓂䩨顷캩扩䉖纘焱䠫䤱刴喘䁗啚䪡夵㠳瞬싂ꏂ杯惃穐䁕㉥뽸䥫땇묺⭊䁖朰묵⩺厡殿</w:t>
      </w:r>
      <w:r>
        <w:rPr/>
        <w:t>ꤱ</w:t>
      </w:r>
      <w:r>
        <w:rPr/>
        <w:t>塎䝙頪⿂䑈㔸娩㇂矂澥쵅⩟堤㐱</w:t>
      </w:r>
      <w:r>
        <w:rPr/>
        <w:t>Ⳃ</w:t>
      </w:r>
      <w:r>
        <w:rPr/>
        <w:t>欵穌⽺桁杺恂捥숽灉┩祣場뭣顂猬김塾㐮怪⨽〪싎焲攣頶睄䌮㠺娸愣䕠灏⎡⹨쉅特潠</w:t>
      </w:r>
      <w:r>
        <w:rPr/>
        <w:t>⣂</w:t>
      </w:r>
      <w:r>
        <w:rPr/>
        <w:t>䑋㑫㯂⹧깩䕹䁄꤮ꥥ冡倶瑤䴵睮幅䡹싂烂㪮싂幏敢뭘</w:t>
      </w:r>
      <w:r>
        <w:rPr/>
        <w:t>ⴹ</w:t>
      </w:r>
      <w:r>
        <w:rPr/>
        <w:t>垘汮債哃㉂숦ヂ惂恐䅏갮娳塕</w:t>
      </w:r>
      <w:r>
        <w:rPr/>
        <w:t>⣂</w:t>
      </w:r>
      <w:r>
        <w:rPr/>
        <w:t>ꏂ歇潶太䕟䤪녂⤷䐻䴯㢿嫂坅䛂燂싂⹤婭</w:t>
      </w:r>
      <w:r>
        <w:rPr/>
        <w:t>ⶏ</w:t>
      </w:r>
      <w:r>
        <w:rPr/>
        <w:t>쉬숭唣湁娳䡟䫂䑺뇂쵑啟慚◂啲祘㡳ꆻ⩙杁壂쉖㤹쉖楏슘</w:t>
      </w:r>
      <w:r>
        <w:rPr/>
        <w:t>ꕳ</w:t>
      </w:r>
      <w:r>
        <w:rPr/>
        <w:t>斬張䜵⹧潂㉀呵滂恰䔦䉅ず挺忂㐣꧎慪㋂쵞㤨⾩㨦䨪⻂呎浐㎏搽쉹㍳䍣录⽒ガ乞䆮㊩쌣쉸⨹땀⸮걧恇㠪痂䩯槂澬媮偪♇橎쉫⸺䉐僃䵐爰松剪㍠穘桡牙娸楯뗂仂燂숭样㗂걟긪☳뼴礦捥嚣ガ뮏坰뽆睎㕵繘攮幠悮掩ㄩ㧃扤건</w:t>
      </w:r>
      <w:r>
        <w:rPr/>
        <w:t>ꤷ</w:t>
      </w:r>
      <w:r>
        <w:rPr/>
        <w:t>䄴䔮⍱亮싂쉡걒㷂싂織⦻쉌瘲슣䐥咬뽵싂䇃뼣㵣乒琵쌴䘩㉖樭칹쵈㚩炥䀱殡칄ヂ杣☩㬷Ⓜ㈪歅╗硗㣂⫂쉧儸椽坶ㆮ夹㕙刣煦櫂묦숤䏂숰癊숳湚⭒拂姂怲儺딤懂儽뾻堪浥啂掏烂䔫瑋ꄰ</w:t>
      </w:r>
      <w:r>
        <w:rPr/>
        <w:t>Ⳃ</w:t>
      </w:r>
      <w:r>
        <w:rPr/>
        <w:t>䱔</w:t>
      </w:r>
      <w:r>
        <w:rPr/>
        <w:t>ⱄ</w:t>
      </w:r>
      <w:r>
        <w:rPr/>
        <w:t>䍂긤奀싂婚楪䕕싂䌪擂긻晃瀻♩椬睫䁯嘸杙氨剶牾䴴䝄ꅏ䉬甽␷仂坱싂䠳捴敮㎩⵭㒘⸻眵</w:t>
      </w:r>
      <w:r>
        <w:rPr/>
        <w:t>⠻</w:t>
      </w:r>
      <w:r>
        <w:rPr/>
        <w:t>칾幬摯무숬넳秂噂睋싂⎬ꍐ售卍㷎䨊穖䱈㍰砹儷勂슏䂱䙪숩⹢椪싂⽕⭭狂뼰砦</w:t>
      </w:r>
      <w:r>
        <w:rPr/>
        <w:t>Ⱖ</w:t>
      </w:r>
      <w:r>
        <w:rPr/>
        <w:t>㜵숩碥堸㔫炥⩒⩲灀奔뾻杶㶏숮瑐攲뗂䅟飂</w:t>
      </w:r>
      <w:r>
        <w:rPr/>
        <w:t>Ⳃ</w:t>
      </w:r>
      <w:r>
        <w:rPr/>
        <w:t>쉏싂頹⨻썫濂㯂濂䁕海ꏂ顧䝢숬弦</w:t>
      </w:r>
      <w:r>
        <w:rPr/>
        <w:t>ꔯ</w:t>
      </w:r>
      <w:r>
        <w:rPr/>
        <w:t>噲甲欻轺╫䙍灏啑滃뇂媮䙓榬넱⏂厵帪癃쉷㩇⸹⍧玿쉸슩繮䅂䏂瑒</w:t>
      </w:r>
      <w:r>
        <w:rPr/>
        <w:t>⡪⸪</w:t>
      </w:r>
      <w:r>
        <w:rPr/>
        <w:t>䁅쎵䍄湡火䢿쉃奊睮숲ꥷ橣녡⍤쌩瑥㬮㫂煠瘪⍵竂썎愴</w:t>
      </w:r>
      <w:r>
        <w:rPr/>
        <w:t>ꕳ</w:t>
      </w:r>
      <w:r>
        <w:rPr/>
        <w:t>偂⸭穚䄸汇案⥶⨳睑녬㭊䰯츰䪬殏顦䱳浑넽</w:t>
      </w:r>
      <w:r>
        <w:rPr/>
        <w:t>ꦿ</w:t>
      </w:r>
      <w:r>
        <w:rPr/>
        <w:t>礪拂쉭畂曂礪䔱轔땄쉾〨棂嘤轳뭎기䘳楣䁪疏琶潾杁긪뇂싎㭲㵇橏⒩䯂</w:t>
      </w:r>
      <w:r>
        <w:rPr/>
        <w:t>ꤥ⵺</w:t>
      </w:r>
      <w:r>
        <w:rPr/>
        <w:t>ꌯ긦</w:t>
      </w:r>
      <w:r>
        <w:rPr/>
        <w:t>⡧</w:t>
      </w:r>
      <w:r>
        <w:rPr/>
        <w:t>쉦呈瑉匪⭃땴偘쉇畱䡢┬㵓慧䬨쉏䬨쵞硅䩾椺䔸癭묻歆뮡睅〺捊㑏䛂쉾焥卫囂牵</w:t>
      </w:r>
      <w:r>
        <w:rPr/>
        <w:t>⠯</w:t>
      </w:r>
      <w:r>
        <w:rPr/>
        <w:t>僂縷甹烂喿무╨䅇濍쉧⧂畵冱弪辬</w:t>
      </w:r>
      <w:r>
        <w:rPr/>
        <w:t>⣂</w:t>
      </w:r>
      <w:r>
        <w:rPr/>
        <w:t>뇍쉄囂䪬瑇⩳⌶⾮棂濂㫃猺㵶깧犱䨹椳態슣摘ꍑ䙬浟䡦歕夻쉴</w:t>
      </w:r>
      <w:r>
        <w:rPr/>
        <w:t>ⲡ</w:t>
      </w:r>
      <w:r>
        <w:rPr/>
        <w:t>䎥畬㔶穴ㄷ㋂䶵栺晥⥅</w:t>
      </w:r>
      <w:r>
        <w:rPr/>
        <w:t>Ⱛ</w:t>
      </w:r>
      <w:r>
        <w:rPr/>
        <w:t>掘땙繺丮柎墱㉠숷慟碡숷楳╢┺⩶噎㥷䂬で뭥瀷䑱碥㙌た煁瀮䙦僂䱵獺㠭慾㴵슩墵繒⩯矂橺琪燎澩其䓂</w:t>
      </w:r>
      <w:r>
        <w:rPr/>
        <w:t>꧂</w:t>
      </w:r>
      <w:r>
        <w:rPr/>
        <w:t>婠㯃䬩濂丯獵㓂忂猥迂⹶浥睊婮轢꺬쉨歂⤶畂㵒偯┲쉧剸⒡䁕咵쉉쵪䌫礦䳂顑떥㇂呀㐪䵾</w:t>
      </w:r>
      <w:r>
        <w:rPr/>
        <w:t>⡗</w:t>
      </w:r>
      <w:r>
        <w:rPr/>
        <w:t>戮洱焦轒睥</w:t>
      </w:r>
      <w:r>
        <w:rPr/>
        <w:t>ꕁ</w:t>
      </w:r>
      <w:r>
        <w:rPr/>
        <w:t>朮</w:t>
      </w:r>
      <w:r>
        <w:rPr/>
        <w:t>ꕰ</w:t>
      </w:r>
      <w:r>
        <w:rPr/>
        <w:t>採す歪⽂垬䱪㍤⩡㴴㥡䁪칇纩꺮坐</w:t>
      </w:r>
      <w:r>
        <w:rPr/>
        <w:t>ⰻ</w:t>
      </w:r>
      <w:r>
        <w:rPr/>
        <w:t>漵䄸ꄪ䁅䙤䙔숯쉠硞䙾稰땎┰⌭㪥繷灂걍뭦⭯딫擂ꥱ啒䑷㙮䏂☵漯ꆮ췎⩊喡䙍깖⹊쉥潀㡀睾쏂擂吵晊䕆껂瓂쉇䄸䮻潴呚䰮穘☷塣㭮楠瑫煫쉱싂⹞䳂⮿㢬캏쉋㥁㊣卓㕞</w:t>
      </w:r>
      <w:r>
        <w:rPr/>
        <w:t>⣂</w:t>
      </w:r>
      <w:r>
        <w:rPr/>
        <w:t>䩗⌯䙤煡䅱畑ꅅ썏绂輮쉓摶뼦⥴㩷歧顯긣睰</w:t>
      </w:r>
      <w:r>
        <w:rPr/>
        <w:t>ꥀ</w:t>
      </w:r>
      <w:r>
        <w:rPr/>
        <w:t>佧灦牗縸桤挵毂㙁汎椴㟂汔걘伮掩</w:t>
      </w:r>
      <w:r>
        <w:rPr/>
        <w:t>ꥃ</w:t>
      </w:r>
      <w:r>
        <w:rPr/>
        <w:t>汏復쉫䐬㜷稺㗎㈪</w:t>
      </w:r>
      <w:r>
        <w:rPr/>
        <w:t>ꖏ</w:t>
      </w:r>
      <w:r>
        <w:rPr/>
        <w:t>땟⩵ㄵ婹</w:t>
      </w:r>
      <w:r>
        <w:rPr/>
        <w:t>⡷</w:t>
      </w:r>
      <w:r>
        <w:rPr/>
        <w:t>䈩ヂ㚘䰹圻湾㗂硄椶㕚⨭䨶奺</w:t>
      </w:r>
      <w:r>
        <w:rPr/>
        <w:t>⠥</w:t>
      </w:r>
      <w:r>
        <w:rPr/>
        <w:t>嚻頽</w:t>
      </w:r>
      <w:r>
        <w:rPr/>
        <w:t>ꕂ</w:t>
      </w:r>
      <w:r>
        <w:rPr/>
        <w:t>䱘ㅧ◂匊쉯㣂庘싂捓䚡炡컂楚⚮⍹埂瑶穈⩎嘫㡈㙷欣常쉩㵋䍫습쉍恫갹㉢町攱侮䥂瓂䢱歸슬破녁䍡ꅂ䑶㑶䑃碏䜸㝲Ⓨふ澩䤣숪⦘쉢㚥䆵〪⩐绎楮ㄽㆵ䁠剾祴瑠⩘柂뭬慖灅</w:t>
      </w:r>
      <w:r>
        <w:rPr/>
        <w:t>⡸⍾</w:t>
      </w:r>
      <w:r>
        <w:rPr/>
        <w:t>쉹牍灨</w:t>
      </w:r>
      <w:r>
        <w:rPr/>
        <w:t>ꔹ</w:t>
      </w:r>
      <w:r>
        <w:rPr/>
        <w:t>⾻窡哂卆輶砬煒ㅲ䌤矍㟂㟂磂딶浐㡃쉮</w:t>
      </w:r>
      <w:r>
        <w:rPr/>
        <w:t>Ⲯ</w:t>
      </w:r>
      <w:r>
        <w:rPr/>
        <w:t>䛂橉她⒩䵚쉺碩䳃칭咩⩈㙺砦䯎橖ꌤ뭅쉪搯䅆ㅰ怺⮡皮쉙㦡⸶娺汘썱嗂췂㡇⪿殡뽯쉣㔩⵪浘촲烎ꅲ繚땙浭眯㭓恲佪춘畹福氩札</w:t>
      </w:r>
      <w:r>
        <w:rPr/>
        <w:t>ⲩ</w:t>
      </w:r>
      <w:r>
        <w:rPr/>
        <w:t>睒␴彇㥐顒Ⓨ㍫⩢录儵塈쉍氮剓㩢奚䃂廎漪쉥䑤塵伴倰⮏쉁숪硞䖡㭳懂⽄呄䃍⺥敖犩㇎玱吳参穬␵焳딦琸甤䠭乒橯埂쉍ꄫ庿ꎱ⬰牯扸뼸㵠뿎싂洦쵾䜬⬴</w:t>
      </w:r>
      <w:r>
        <w:rPr/>
        <w:t>⡱</w:t>
      </w:r>
      <w:r>
        <w:rPr/>
        <w:t>浫呔嘣</w:t>
      </w:r>
      <w:r>
        <w:rPr/>
        <w:t>ꔨ</w:t>
      </w:r>
      <w:r>
        <w:rPr/>
        <w:t>䬸䝞呚擂㡍㩃䩴楟㏂⌱䑧⹸뭘촴</w:t>
      </w:r>
      <w:r>
        <w:rPr/>
        <w:t>ꤺ</w:t>
      </w:r>
      <w:r>
        <w:rPr/>
        <w:t>쉮싂䄷硚</w:t>
      </w:r>
      <w:r>
        <w:rPr/>
        <w:t>⠵</w:t>
      </w:r>
      <w:r>
        <w:rPr/>
        <w:t>璬䯍戲欤䚏獢칳敹♭䍀ꥵ吹녢㑆</w:t>
      </w:r>
      <w:r>
        <w:rPr/>
        <w:t>Ⱚ</w:t>
      </w:r>
      <w:r>
        <w:rPr/>
        <w:t>䲏</w:t>
      </w:r>
      <w:r>
        <w:rPr/>
        <w:t>꤯</w:t>
      </w:r>
      <w:r>
        <w:rPr/>
        <w:t>䅌쉉㕋깕숹㍠䉚䟂䝶䥎ꍴ⥨</w:t>
      </w:r>
      <w:r>
        <w:rPr/>
        <w:t>ꦥ</w:t>
      </w:r>
      <w:r>
        <w:rPr/>
        <w:t>뿂唪嫂啦⹭⥬僃祯숻넩䚏溿⫂촤䖬䎘牤稬䨭䡖⒩⩑㐱싃儶쉬Ⓙ䑖땯幋⚘恍恺믃牄쉭␫</w:t>
      </w:r>
      <w:r>
        <w:rPr/>
        <w:t>ꥌ⭆</w:t>
      </w:r>
      <w:r>
        <w:rPr/>
        <w:t>깹䑺㩴⍞䥬朥</w:t>
      </w:r>
      <w:r>
        <w:rPr/>
        <w:t>ꕤꦻ</w:t>
      </w:r>
      <w:r>
        <w:rPr/>
        <w:t>旂⥩灧頪幈쌤呾싃捪樯묳塢⼪䇃ㅏ纵䳃卂匩ꥲ换浓䁇䙬</w:t>
      </w:r>
      <w:r>
        <w:rPr/>
        <w:t>ⱐ</w:t>
      </w:r>
      <w:r>
        <w:rPr/>
        <w:t>ꌥ촹㘴係牡ぺ灳榩擎䭹⏂쉲ꇂ朣坦剣睤㧂╓瓍숴䭇㍌碥捹</w:t>
      </w:r>
      <w:r>
        <w:rPr/>
        <w:t>ꗂ</w:t>
      </w:r>
      <w:r>
        <w:rPr/>
        <w:t>㭂㨪瘳繄썵곂玩쉅䕔䡀쉉</w:t>
      </w:r>
      <w:r>
        <w:rPr/>
        <w:t>⡞</w:t>
      </w:r>
      <w:r>
        <w:rPr/>
        <w:t>丸瑃案슘쉦畐槂떱䀸冘昪摧</w:t>
      </w:r>
      <w:r>
        <w:rPr/>
        <w:t>ⷂ</w:t>
      </w:r>
      <w:r>
        <w:rPr/>
        <w:t>坋䱕슮⑴䀶䕘婭䐺嘦祦┰稽奆轮女</w:t>
      </w:r>
      <w:r>
        <w:rPr/>
        <w:t>ⶵ</w:t>
      </w:r>
      <w:r>
        <w:rPr/>
        <w:t>児㍮乎⑏숸Ⓜ</w:t>
      </w:r>
      <w:r>
        <w:rPr/>
        <w:t>ꕸ</w:t>
      </w:r>
      <w:r>
        <w:rPr/>
        <w:t>樥㈻挲轒슬奘䤨ꍰ㑁丫繎睫䍠♫游桉䁠깵瑶央㝕쉷稴恡쉩噯싂狂䯂摏摳摸彚㔫啯쵈启㭟ꅇ㓂䱭쉔숣婷䑡숳㝘癸浤塎杘狂洨㏂啀夵떣㑍䵦⽡彩깰㷃쉾㥎潴党⹸洺⹮彺佮乭</w:t>
      </w:r>
      <w:r>
        <w:rPr/>
        <w:t>ꤺ</w:t>
      </w:r>
      <w:r>
        <w:rPr/>
        <w:t>娣깉徏档쉕悬洦ꌭ剙╚繶⹄㚬䥐啪歠</w:t>
      </w:r>
      <w:r>
        <w:rPr/>
        <w:t>ꦏ</w:t>
      </w:r>
      <w:r>
        <w:rPr/>
        <w:t>㙑偸</w:t>
      </w:r>
      <w:r>
        <w:rPr/>
        <w:t>ꕩꔊ</w:t>
      </w:r>
      <w:r>
        <w:rPr/>
        <w:t>슿参剅欪걩其墬〫⩤摒玬㚮숲</w:t>
      </w:r>
      <w:r>
        <w:rPr/>
        <w:t>ꕵ</w:t>
      </w:r>
      <w:r>
        <w:rPr/>
        <w:t>兩슩㠻晨☴䭦촦뿂싂Ⓜ싂슡⩞硧</w:t>
      </w:r>
      <w:r>
        <w:rPr/>
        <w:t>ꤴ</w:t>
      </w:r>
      <w:r>
        <w:rPr/>
        <w:t>潵顢쉑㥁䙍䡷┶⦥昤廂䡾涵치柍㵉깙Ⓝ⤫슱杘⭩쉩嫂神匪䅢炮嘵䨯⩀獀숪㐪쉫䃂쉋䡗쉪뭍杷⩏㭦懂幘湓塚瑪煴佺全㬵疘ꅮ撣〦噌쉁⵹䱪噉쉣嫂㤰⨵拂묮䵅顀숺ꥥ</w:t>
      </w:r>
      <w:r>
        <w:rPr/>
        <w:t>ⶣ</w:t>
      </w:r>
      <w:r>
        <w:rPr/>
        <w:t>愪坨딶⤳灆⽖䝡煍</w:t>
      </w:r>
      <w:r>
        <w:rPr/>
        <w:t>⠵</w:t>
      </w:r>
      <w:r>
        <w:rPr/>
        <w:t>揂橳楒亥奮㨳洹㊻䥆渤ꥳ䋎쉩兂䑺䵇䑃攤⯍淂䤰瘹쉂稩㬩玘灯뽧ꏂ䈬坕䬸甦婍㊵㧂뽋㩫卣橪ꥹ깪ま嫂僃슣卂摄쉭䩫쉈㶱㑚氩繹疡䕈⩣⩊쉃ㄴ恨쉇䩢㜮㵃䈮汖㋂枣瞣㇂땀牀曂幓凂庣⑧쉺灭㢻㙙㍉갸坞剹昩뽸䡃䆡껂⑕慫杒⥘䞱칚洽썐纏껂㵸숬灟䔳䡅㤰쉭㋎</w:t>
      </w:r>
      <w:r>
        <w:rPr/>
        <w:t>ꖵ</w:t>
      </w:r>
      <w:r>
        <w:rPr/>
        <w:t>䱨쉷⾥┪畲琱㙩盂䙍栺䘰獐玻슩穉甸唻坲輮刴䥫是쌸썱䥆迂ꥹ廂썖㊥㥲쉇</w:t>
      </w:r>
      <w:r>
        <w:rPr/>
        <w:t>ⴳ</w:t>
      </w:r>
      <w:r>
        <w:rPr/>
        <w:t>ㄦ犥窬辩圲〪ꏎ䡊怽䴳䅯쉑㝒</w:t>
      </w:r>
      <w:r>
        <w:rPr/>
        <w:t>ꗍ</w:t>
      </w:r>
      <w:r>
        <w:rPr/>
        <w:t>촥橩䧂兰橱</w:t>
      </w:r>
      <w:r>
        <w:rPr/>
        <w:t>꧂</w:t>
      </w:r>
      <w:r>
        <w:rPr/>
        <w:t>㉁顅걀ㅚ庩숮奃灩ㄯ⮬咣偪潃题껂⪏숨椰ꍖ殡㭀㕱曂曂㡎姃晌墥摯湪㍣뽗뼪쉘ㅈ琪녵⛂慐</w:t>
      </w:r>
      <w:r>
        <w:rPr/>
        <w:t>ⴶ</w:t>
      </w:r>
      <w:r>
        <w:rPr/>
        <w:t>瓂뽭㌴汅쏂䝋額쉫杢槂濂㩥䥔睙䅷칣攬堩ㆵⓂ䡂네ꌲ繃杧摀啣쉑珍䭆嚬䞱摀䥾哂佖樯セ㈹㴥䦡⌴湀쵥⫂쉄兎</w:t>
      </w:r>
      <w:r>
        <w:rPr/>
        <w:t>⠽</w:t>
      </w:r>
      <w:r>
        <w:rPr/>
        <w:t>㚿</w:t>
      </w:r>
      <w:r>
        <w:rPr/>
        <w:t>ꔲ</w:t>
      </w:r>
      <w:r>
        <w:rPr/>
        <w:t>썢뼭</w:t>
      </w:r>
      <w:r>
        <w:rPr/>
        <w:t>Ⳃ</w:t>
      </w:r>
      <w:r>
        <w:rPr/>
        <w:t>浗轳㥄싂깙⍰⩚㝬幙晇喬캩輻憏䥆奖灘숱ꥳ슏扱㑅秃干♥⧂搷殥慔劏뽩칸界쉠刮</w:t>
      </w:r>
      <w:r>
        <w:rPr/>
        <w:t>Ⱘ</w:t>
      </w:r>
      <w:r>
        <w:rPr/>
        <w:t>⽁걾䔴堲义婲噘幬歊딩刵婏娹哃匳甪唹⭕습洰슣㔽癤㙡䱾甤</w:t>
      </w:r>
      <w:r>
        <w:rPr/>
        <w:t>ⵯ</w:t>
      </w:r>
      <w:r>
        <w:rPr/>
        <w:t>捏伲㩣癈</w:t>
      </w:r>
      <w:r>
        <w:rPr/>
        <w:t>ⴶ⩌</w:t>
      </w:r>
      <w:r>
        <w:rPr/>
        <w:t>쉣䰶摒擂䨦卶㩣䁦棂㒡唴╫浳辿쉡떥潸⻂换㥢넴⪬楟畎䑮塐⥀䁧恠㬰숮爻浦ꅥ纣䉃䩓旂⩢䥧穟煢㑴唭磂顏溥䑩煙쉹㋂䤹䁗䅖癰庣㓂㵯䍷싃啊⨴截⌣</w:t>
      </w:r>
      <w:r>
        <w:rPr/>
        <w:t>⠭</w:t>
      </w:r>
      <w:r>
        <w:rPr/>
        <w:t>痂ꎣ䵺䖏숪㝧⩅䩸廂敊╦⼊썓年⸸♂㑊ꍺ䙚뽅䍹甩刪異桩썠㙹칯칗쉑幧뼩</w:t>
      </w:r>
      <w:r>
        <w:rPr/>
        <w:t>꧂</w:t>
      </w:r>
      <w:r>
        <w:rPr/>
        <w:t>䫂浱习穁㍃竂䣎䈻⯂埂橄⮱啐倬打⽺媿땯戵믂橄♮䦩쉱湖猲瀪繥╍牗掬桱佾㥎术</w:t>
      </w:r>
      <w:r>
        <w:rPr/>
        <w:t>⢘</w:t>
      </w:r>
      <w:r>
        <w:rPr/>
        <w:t>䱶⭨땡熵潙</w:t>
      </w:r>
      <w:r>
        <w:rPr/>
        <w:t>ⱨ</w:t>
      </w:r>
      <w:r>
        <w:rPr/>
        <w:t>䰺恲쵏䱴▘婉彤싂</w:t>
      </w:r>
      <w:r>
        <w:rPr/>
        <w:t>ꤥ</w:t>
      </w:r>
      <w:r>
        <w:rPr/>
        <w:t>碏♀㠹止旃뇂婂兯땨喥塪㝥䌺剪⽙쉲癞㐤奁䑎䵅⌽找䡥畨疻呦䵐⦵婐姂砰쵣쌵㵨媬嚱愪ꅶ⥃瀷轹浬슻⌷牙杏慐⍫幊슻䓂뿂⨪㕰焨쉾嚮橏偢ꥷ稬숬杕榿攣䄶囂㉏䚩</w:t>
      </w:r>
      <w:r>
        <w:rPr/>
        <w:t>ⱳ</w:t>
      </w:r>
      <w:r>
        <w:rPr/>
        <w:t>秂癍奆ꥦ㍠䙢ざ♦歵ㅖ測瑋恴灔响嫂婔歖甪礹쉪䈪㑣㤳晰恧</w:t>
      </w:r>
      <w:r>
        <w:rPr/>
        <w:t>ꕬ</w:t>
      </w:r>
      <w:r>
        <w:rPr/>
        <w:t>剢䙞㭠⬭䗂厘쉴㦵䁖쉵㭂</w:t>
      </w:r>
      <w:r>
        <w:rPr/>
        <w:t>ꕎ</w:t>
      </w:r>
      <w:r>
        <w:rPr/>
        <w:t>쉤⽟硄娶⹀숨깺塴䕘兙쉋ꅁ頯㕌숪ꇂ祅堬埂䭪咡⩇</w:t>
      </w:r>
      <w:r>
        <w:rPr/>
        <w:t>ⷂ</w:t>
      </w:r>
      <w:r>
        <w:rPr/>
        <w:t>슡䎩楎辵噭摡ꍈ묹癠䕪㡚䮥⛂쉫溮䟂</w:t>
      </w:r>
      <w:r>
        <w:rPr/>
        <w:t>ꕵ</w:t>
      </w:r>
      <w:r>
        <w:rPr/>
        <w:t>漹游ꥱ橹㊬뗂轲⍣剪쉥칱傥獘䁋⹫㶻卧ㅆ䘶均疵쉂坡参ꏂ燍</w:t>
      </w:r>
      <w:r>
        <w:rPr/>
        <w:t>ⵯ</w:t>
      </w:r>
      <w:r>
        <w:rPr/>
        <w:t>凂⥒䤽桱꥔瀰䙩徬慯䙡其㡰慙⤤ォ䂩洩ごㅈ䙊⧍癊⫂쵫껍橌祂䍨瑈䩈</w:t>
      </w:r>
      <w:r>
        <w:rPr/>
        <w:t>ⵍ</w:t>
      </w:r>
      <w:r>
        <w:rPr/>
        <w:t>呐獪긹坞勂棂␻歾䀷</w:t>
      </w:r>
      <w:r>
        <w:rPr/>
        <w:t>⣂</w:t>
      </w:r>
      <w:r>
        <w:rPr/>
        <w:t>ꥌ</w:t>
      </w:r>
      <w:r>
        <w:rPr/>
        <w:t>㈮瞮唪숶橄ꍄ</w:t>
      </w:r>
      <w:r>
        <w:rPr/>
        <w:t>ꖡ</w:t>
      </w:r>
      <w:r>
        <w:rPr/>
        <w:t>厘掵挬稺暻勍</w:t>
      </w:r>
      <w:r>
        <w:rPr/>
        <w:t>ⲵ</w:t>
      </w:r>
      <w:r>
        <w:rPr/>
        <w:t>歳㕵歏</w:t>
      </w:r>
      <w:r>
        <w:rPr/>
        <w:t>ⵉ⎘</w:t>
      </w:r>
      <w:r>
        <w:rPr/>
        <w:t>〫䭘呪堳眬颏捂싂擂⩹</w:t>
      </w:r>
      <w:r>
        <w:rPr/>
        <w:t>ꤻⴲ</w:t>
      </w:r>
      <w:r>
        <w:rPr/>
        <w:t>㩑쉺뭄␣欤湷쉨⬪槂묻楣呄乔긥㏂䉟⥬䮬츯䍙旎恓甬쉇㡥奸潞䅖⥴塎ꥪ汲娭恆겻㏂⥭䑅ㅓ⤬畱ꍊ쉪㐶䜳</w:t>
      </w:r>
      <w:r>
        <w:rPr/>
        <w:t>ꥈ</w:t>
      </w:r>
      <w:r>
        <w:rPr/>
        <w:t>嗍単兺</w:t>
      </w:r>
      <w:r>
        <w:rPr/>
        <w:t>ꕋ</w:t>
      </w:r>
      <w:r>
        <w:rPr/>
        <w:t>슱呸㤬祆稱</w:t>
      </w:r>
      <w:r>
        <w:rPr/>
        <w:t>꤬</w:t>
      </w:r>
      <w:r>
        <w:rPr/>
        <w:t>쉠ꄹ</w:t>
      </w:r>
      <w:r>
        <w:rPr/>
        <w:t>⡅⭵</w:t>
      </w:r>
      <w:r>
        <w:rPr/>
        <w:t>棎ㅤ槂⸮꥘츶潸睅⩖⍣☲넫䁌啣乱</w:t>
      </w:r>
      <w:r>
        <w:rPr/>
        <w:t>Ⱬ</w:t>
      </w:r>
      <w:r>
        <w:rPr/>
        <w:t>㓃彯⵸┻伥⽈⸹煇긥쉚칾䁧扪厥뇂睂㩫숹㘯㥟䖬牁㉏䤭䵗坨硨壍䂡䭈㕓硟㜷爵櫂녠䭀硤䡰㴻华繎乒兟瀪顰坶亥䜶琦堪梥</w:t>
      </w:r>
      <w:r>
        <w:rPr/>
        <w:t>⡟</w:t>
      </w:r>
      <w:r>
        <w:rPr/>
        <w:t>妻活偬瑬剌쉪䄱䁗녘㐱䶵싂㑆㙦䎏眰堷顖쵠㕥딱憩Ⓜ싂䳂쉟祪쉹呎楢橑䮘湙潲⩴䳂㙑判㯂睠㝔䬵㵰畣䠲</w:t>
      </w:r>
      <w:r>
        <w:rPr/>
        <w:t>ⶩ</w:t>
      </w:r>
      <w:r>
        <w:rPr/>
        <w:t>㚥䵘쉉⩣䰪弮ㅞ갤亱侮䏂㌱쵯䙟숊䘴䕒쵡곂Ⓝ㔵婈恠穋塨싂㠪썁㭆뗂繸瑈戹㐭朱⬭橡쵮</w:t>
      </w:r>
      <w:r>
        <w:rPr/>
        <w:t>꧂</w:t>
      </w:r>
      <w:r>
        <w:rPr/>
        <w:t>㜽䥔㍧喏䅌䥖沮刪焰㷂楍悩漣汹恗</w:t>
      </w:r>
      <w:r>
        <w:rPr/>
        <w:t>ꖏ</w:t>
      </w:r>
      <w:r>
        <w:rPr/>
        <w:t>敥拂숳</w:t>
      </w:r>
      <w:r>
        <w:rPr/>
        <w:t>ⶩ⭐</w:t>
      </w:r>
      <w:r>
        <w:rPr/>
        <w:t>뽨</w:t>
      </w:r>
      <w:r>
        <w:rPr/>
        <w:t>ꥃ</w:t>
      </w:r>
      <w:r>
        <w:rPr/>
        <w:t>攱꺡祶⥚쉳ꄱ뭏㬩쉪昶煊獵䧂㖣㕪⥞祓浖㖮炡숯숤⨲慩䪣琳戽湍ꅹ琻</w:t>
      </w:r>
      <w:r>
        <w:rPr/>
        <w:t>⢩</w:t>
      </w:r>
      <w:r>
        <w:rPr/>
        <w:t>穀䨨䠱頦썍㍵㶱㵖縻㉌囂습䉬⾵轀参庵搶㠦搥轤쵂싂彸⿂浧佡㧂쉁ꄯ쉫攻⎡ꍫ晭䋂䮿䝶⨭슿楱橧쉠砪⹷␣쌦㖏䵁걔礱䝰扵㘹㙂</w:t>
      </w:r>
      <w:r>
        <w:rPr/>
        <w:t>ⵞ</w:t>
      </w:r>
      <w:r>
        <w:rPr/>
        <w:t>㢮䢱</w:t>
      </w:r>
      <w:r>
        <w:rPr/>
        <w:t>⡧</w:t>
      </w:r>
      <w:r>
        <w:rPr/>
        <w:t>무썪慢</w:t>
      </w:r>
      <w:r>
        <w:rPr/>
        <w:t>⠹</w:t>
      </w:r>
      <w:r>
        <w:rPr/>
        <w:t>溩炩㩈摷氣壂</w:t>
      </w:r>
      <w:r>
        <w:rPr/>
        <w:t>ꖡ</w:t>
      </w:r>
      <w:r>
        <w:rPr/>
        <w:t>䲩伪㝧싂⹖慤슡䍇猬㑖杂쉂扢ꍠ㡎ꍀ깾쉶㋎炣䭦걆땪숣眮㚵卦</w:t>
      </w:r>
      <w:r>
        <w:rPr/>
        <w:t>ꦮ</w:t>
      </w:r>
      <w:r>
        <w:rPr/>
        <w:t>쉐恋牭⩲싂슩顳㑰䐪㶱䐨㥩伯⩊칷</w:t>
      </w:r>
      <w:r>
        <w:rPr/>
        <w:t>⡓</w:t>
      </w:r>
      <w:r>
        <w:rPr/>
        <w:t>徿숯媏礽䝄⍍䈰뽈欯</w:t>
      </w:r>
      <w:r>
        <w:rPr/>
        <w:t>ꤣ</w:t>
      </w:r>
      <w:r>
        <w:rPr/>
        <w:t>砬晹礣ꍚ㝬㭭㡎嗂套頽慂⎻冬㩒偒⍕晎㭮湟䏂殿戲㔦役摌瘦櫃䀩晬员爳頯♁牁卤뽀彣넥氬⭔⪩넱⹄㙥味傮⬦딨〸♬欻囂㗎ㅤ㕷磍帬䑪⸶䯂췂깬輹矂割</w:t>
      </w:r>
      <w:r>
        <w:rPr/>
        <w:t>ꕙ</w:t>
      </w:r>
      <w:r>
        <w:rPr/>
        <w:t>婭⮏䔺枬㙪⹳쵾䮩欯</w:t>
      </w:r>
      <w:r>
        <w:rPr/>
        <w:t>ꔹ</w:t>
      </w:r>
      <w:r>
        <w:rPr/>
        <w:t>䌹</w:t>
      </w:r>
      <w:r>
        <w:rPr/>
        <w:t>⣂</w:t>
      </w:r>
      <w:r>
        <w:rPr/>
        <w:t>쌩䌫碬兩惎丽䭶帹坹Ⓜ싂䈦瑡㉅揍㙲ꥩ墱佹␰⩩彶䝫桇灍촴㕾쉊撡썄繞␦稭䰥</w:t>
      </w:r>
      <w:r>
        <w:rPr/>
        <w:t>⣂</w:t>
      </w:r>
      <w:r>
        <w:rPr/>
        <w:t>쏂뼰扥⵩晃眬杓⑂깤丨㚩欴뽶숹쵺</w:t>
      </w:r>
      <w:r>
        <w:rPr/>
        <w:t>ⵃ</w:t>
      </w:r>
      <w:r>
        <w:rPr/>
        <w:t>䃂啉朤땳娹㴮牁堥優枻ㄴ숶懂䟎㭬⿃뭒꺬噮瑏洨礴</w:t>
      </w:r>
      <w:r>
        <w:rPr/>
        <w:t>ⵔ</w:t>
      </w:r>
      <w:r>
        <w:rPr/>
        <w:t>격☭䟂佒㵉䪿䰱潟昶濃扪穃</w:t>
      </w:r>
      <w:r>
        <w:rPr/>
        <w:t>ꕯ┲</w:t>
      </w:r>
      <w:r>
        <w:rPr/>
        <w:t>繋掵敁쉦顯䁆昺迃쉭勂僃猨撵慐㍆뽉㙴治썁ヂ灍䡴䂣䁩弪哂䀫揍橄暘䈲쉟摏澬◃⤮㭇쉣憱칑轘</w:t>
      </w:r>
      <w:r>
        <w:rPr/>
        <w:t>ꕇ</w:t>
      </w:r>
      <w:r>
        <w:rPr/>
        <w:t>슘㐷⽊⪻剱畬硪쉾癧咏業㉕䜮潂含숥㉩㟂䥆④婅呣慠뗍⽶묶穈稫ꌪ獫䴻㫂䩁䋂쉅䨻奫</w:t>
      </w:r>
      <w:r>
        <w:rPr/>
        <w:t>ꕪ</w:t>
      </w:r>
      <w:r>
        <w:rPr/>
        <w:t>濂砶橴쉋樶칐䵅㙁⛂</w:t>
      </w:r>
      <w:r>
        <w:rPr/>
        <w:t>ꤦ</w:t>
      </w:r>
      <w:r>
        <w:rPr/>
        <w:t>僂䄫慱㛍田⑚卣漶媏渴⭰츷斱숱䩦偁乮槂㉨㕁汰壂▩濂숦⎻堻췎슘偕灷䗂䭴绂浖哎潏吽칩焣⬹⩩㶬恟带凂</w:t>
      </w:r>
      <w:r>
        <w:rPr/>
        <w:t>ꔽ</w:t>
      </w:r>
      <w:r>
        <w:rPr/>
        <w:t>輵恇슣だ䜪⸷䤊䙍</w:t>
      </w:r>
      <w:r>
        <w:rPr/>
        <w:t>⣂</w:t>
      </w:r>
      <w:r>
        <w:rPr/>
        <w:t>㛂䇃辥桟喬框彈슿</w:t>
      </w:r>
      <w:r>
        <w:rPr/>
        <w:t>ꕸ</w:t>
      </w:r>
      <w:r>
        <w:rPr/>
        <w:t>䠵䙃⌬㐰⦱呸䍶凂株㉔勂痂</w:t>
      </w:r>
      <w:r>
        <w:rPr/>
        <w:t>ⵏ</w:t>
      </w:r>
      <w:r>
        <w:rPr/>
        <w:t>䩕枩扴眩♌瑑㏂皩圤乘杬⾮䢻妩䀪冬垏伬勎땏氬窏汃㢱▿겻咩⤯凂䍠愲</w:t>
      </w:r>
      <w:r>
        <w:rPr/>
        <w:t>⡑</w:t>
      </w:r>
      <w:r>
        <w:rPr/>
        <w:t>幠刭瑍䍤</w:t>
      </w:r>
      <w:r>
        <w:rPr/>
        <w:t>ⷎ</w:t>
      </w:r>
      <w:r>
        <w:rPr/>
        <w:t>彣⹐㋂〷椳硃復恵辩</w:t>
      </w:r>
      <w:r>
        <w:rPr/>
        <w:t>ⵂ</w:t>
      </w:r>
      <w:r>
        <w:rPr/>
        <w:t>䥇◂浒䍅䵘怹拂䰭橆♂幰敊</w:t>
      </w:r>
      <w:r>
        <w:rPr/>
        <w:t>ⱓ</w:t>
      </w:r>
      <w:r>
        <w:rPr/>
        <w:t>ㄣ</w:t>
      </w:r>
      <w:r>
        <w:rPr/>
        <w:t>⡾</w:t>
      </w:r>
      <w:r>
        <w:rPr/>
        <w:t>촰⨵쉞扩槂</w:t>
      </w:r>
      <w:r>
        <w:rPr/>
        <w:t>ꦵ</w:t>
      </w:r>
      <w:r>
        <w:rPr/>
        <w:t>呣⚡㝪楏桞䩑䁎싂⵴ㅔ祵</w:t>
      </w:r>
      <w:r>
        <w:rPr/>
        <w:t>ⱏ</w:t>
      </w:r>
      <w:r>
        <w:rPr/>
        <w:t>喘強媥⭀숺</w:t>
      </w:r>
      <w:r>
        <w:rPr/>
        <w:t>ꦏ</w:t>
      </w:r>
      <w:r>
        <w:rPr/>
        <w:t>硷깷</w:t>
      </w:r>
      <w:r>
        <w:rPr/>
        <w:t>ꔦ</w:t>
      </w:r>
      <w:r>
        <w:rPr/>
        <w:t>뽦캩䑴슮晬䀰갹숱䰺䜤皱溵畧幡䡕⫂캩쉂쏂㭥㵚⫃嘻氯偑楀</w:t>
      </w:r>
      <w:r>
        <w:rPr/>
        <w:t>⡊</w:t>
      </w:r>
      <w:r>
        <w:rPr/>
        <w:t>楒幔瀰癊깴敒⭢䰥戲爩㘬䉷싂</w:t>
      </w:r>
      <w:r>
        <w:rPr/>
        <w:t>⠨</w:t>
      </w:r>
      <w:r>
        <w:rPr/>
        <w:t>犩㕒ꎩ䵭녗⺵惂䬬</w:t>
      </w:r>
      <w:r>
        <w:rPr/>
        <w:t>꧂</w:t>
      </w:r>
      <w:r>
        <w:rPr/>
        <w:t>橒牾䁌瑳쵺쉰⺵⤬槂숭쉩⍪슬䙵〭</w:t>
      </w:r>
      <w:r>
        <w:rPr/>
        <w:t>ⱬ</w:t>
      </w:r>
      <w:r>
        <w:rPr/>
        <w:t>惂弲栵䁎橑㝑煌㩡溿梡椮㧂⬶㋂㘪䁟䑰佥㵷츫⩭總婞ꎱ⩓幃炣쉆䥮タ⑋氤뽨畦⻂䞥淍瑡歉沥慨쉧䵗╠牶哂䍡涱揍⹑䚡⒡摭⪘楧婨⑮橍뽦癸婤䕇㉉쉎㍔憻獢ꍟ</w:t>
      </w:r>
      <w:r>
        <w:rPr/>
        <w:t>ꦻ</w:t>
      </w:r>
      <w:r>
        <w:rPr/>
        <w:t>숨曂坹圳⌮卶輤夬桎湥춡縴焮㉗㕩♴쉹⽴쉴偹単氹墮灳朷⥗⬪儣助獯ꅭ恗䅄ㅢ䥠乃䥘걗廂ꥦ告桫䈨䵊놘㝶轉瘬䡕央彃桌䰪갭땹╶䈦丱䭠쉎稺垣숺싂攲</w:t>
      </w:r>
      <w:r>
        <w:rPr/>
        <w:t>Ⱶ</w:t>
      </w:r>
      <w:r>
        <w:rPr/>
        <w:t>啶歹쉇憿쉺穢⯂깅毂枡搪曂婩⍎墬쉹깢㥭瑾塄⩮微㟂숮瞥庥条棂뇂쉤겏䌸ꇂ</w:t>
      </w:r>
      <w:r>
        <w:rPr/>
        <w:t>⡳</w:t>
      </w:r>
      <w:r>
        <w:rPr/>
        <w:t>쉪殡䍢ꥫ㢻䵟쉳껍䚵幣깟噌夯⽏偩杘싂斿</w:t>
      </w:r>
      <w:r>
        <w:rPr/>
        <w:t>⡧</w:t>
      </w:r>
      <w:r>
        <w:rPr/>
        <w:t>㘪沩潒帥夻䡑</w:t>
      </w:r>
      <w:r>
        <w:rPr/>
        <w:t>ꥀ</w:t>
      </w:r>
      <w:r>
        <w:rPr/>
        <w:t>䥫祾⨨슬沿㫂㋃넵뗍橸垵䌤싂婳瘯仂㊣뇎⑹</w:t>
      </w:r>
      <w:r>
        <w:rPr/>
        <w:t>⠤</w:t>
      </w:r>
      <w:r>
        <w:rPr/>
        <w:t>晰瀨烂⎻뭞剰坕䪮眲楫彸䚮浰곃㣃㡕係䍪싂摟깒搳匱怭䙊彊쉇싃㙉克䔱㥑椪渹땮仂䄪ꍊ䘻䭳㖻쉭䩵䳂⥍啦串噱㍟㈤㢬쉋噖泂汎숮쉈䵮⸵恵焤싃</w:t>
      </w:r>
      <w:r>
        <w:rPr/>
        <w:t>ꤴ</w:t>
      </w:r>
      <w:r>
        <w:rPr/>
        <w:t>飂딬侥未</w:t>
      </w:r>
      <w:r>
        <w:rPr/>
        <w:t>⡾</w:t>
      </w:r>
      <w:r>
        <w:rPr/>
        <w:t>浡晫</w:t>
      </w:r>
      <w:r>
        <w:rPr/>
        <w:t>ꤻ⥬</w:t>
      </w:r>
      <w:r>
        <w:rPr/>
        <w:t>䵄穷</w:t>
      </w:r>
      <w:r>
        <w:rPr/>
        <w:t>ꤸ</w:t>
      </w:r>
      <w:r>
        <w:rPr/>
        <w:t>놻녚澻⴩扄婅⍚潹潨媥숱奆啚摶卾轾呲睑坑噮档㩇䯎䣂皩䉣湾칔䙖燂㟂扆氯쉙㑌숫㵞夤싍⦥䏂氣朊촳떮ㅕ䝣倮㙩扐숸䄶呆㞘ꥴ歩㙾뽪獩</w:t>
      </w:r>
      <w:r>
        <w:rPr/>
        <w:t>ⵄ</w:t>
      </w:r>
      <w:r>
        <w:rPr/>
        <w:t>橎熬敘슮杌⫂⒬歴⫂儩숥▱슘</w:t>
      </w:r>
      <w:r>
        <w:rPr/>
        <w:t>ꔽ</w:t>
      </w:r>
      <w:r>
        <w:rPr/>
        <w:t>슏컂㉦㍵쉢땇䤴䬹䕰슱常꺣ひ㝚焯⺿䴲潗㠩瘭彺칏</w:t>
      </w:r>
      <w:r>
        <w:rPr/>
        <w:t>ⱅ</w:t>
      </w:r>
      <w:r>
        <w:rPr/>
        <w:t>쉵숽沣㙡䥏権슮睺癉欣쉬㥕坊楅Ⓝ</w:t>
      </w:r>
      <w:r>
        <w:rPr/>
        <w:t>ⱖ</w:t>
      </w:r>
      <w:r>
        <w:rPr/>
        <w:t>㉵彲ㅞ⹫搹倨㥾⥠城䘬싂㙈癭嫍刯</w:t>
      </w:r>
      <w:r>
        <w:rPr/>
        <w:t>ⵦ</w:t>
      </w:r>
      <w:r>
        <w:rPr/>
        <w:t>쉄䅩㘦慔뮡</w:t>
      </w:r>
      <w:r>
        <w:rPr/>
        <w:t>ꤵ</w:t>
      </w:r>
      <w:r>
        <w:rPr/>
        <w:t>捊輻⭹佡敖玡걪漫湦䱈盍㙃㫃갽䁨摪参䘮컂獂㨪깫슘辬剟⍍거䵌</w:t>
      </w:r>
      <w:r>
        <w:rPr/>
        <w:t>ⵢ</w:t>
      </w:r>
      <w:r>
        <w:rPr/>
        <w:t>숥䑗旂⭋獳厬뼬圦朻</w:t>
      </w:r>
      <w:r>
        <w:rPr/>
        <w:t>ꕐ</w:t>
      </w:r>
      <w:r>
        <w:rPr/>
        <w:t>䝯暵㉑䁍匲榬倯幬畟╌㷂ォ╭쉩쵁慅輪㌯⩌痂场儩輬䀮숣䮩炱␵匳쉄㨤䭆揂쵟㮿싂顁盂牡疏⹓㵺廂䝩泍㩦숹橎眲슏坲坈奈䙔㵠㟂䅠炏㑄䉧畹风當딤瓂䗂⚱</w:t>
      </w:r>
      <w:r>
        <w:rPr/>
        <w:t>ⵘ</w:t>
      </w:r>
      <w:r>
        <w:rPr/>
        <w:t>幸</w:t>
      </w:r>
      <w:r>
        <w:rPr/>
        <w:t>ꥆ</w:t>
      </w:r>
      <w:r>
        <w:rPr/>
        <w:t>쉪慞싃歧습乖⽯䏂瘷깍쉓쉈催汔췂䦻䇂塄夣忍剑ꏂ祋飂쉃숬춡뽹瘤椦칥稬쉄ꥡ䉁</w:t>
      </w:r>
      <w:r>
        <w:rPr/>
        <w:t>ⱷ</w:t>
      </w:r>
      <w:r>
        <w:rPr/>
        <w:t>쉯䙹⏂癹慙類態傮桴庘甬斬䌮췍뽦䱖</w:t>
      </w:r>
      <w:r>
        <w:rPr/>
        <w:t>Ⱡ</w:t>
      </w:r>
      <w:r>
        <w:rPr/>
        <w:t>ꥈ</w:t>
      </w:r>
      <w:r>
        <w:rPr/>
        <w:t>㗂偷ꥸ元쉵ꅑ⽈넳牞琥땾形瑦墥歉䩷卖㡹啮墩係〶ꅏ嗂歧椽轌쉘㝣㑾呉な②痂扑啘獕뮥ㄪ挣欲婬破噩숭㮩땧珂仂穣뭷䂬ꄯ♕灹♆땾桏⩧乪㞱䙪⑟攬瑠</w:t>
      </w:r>
      <w:r>
        <w:rPr/>
        <w:t>ⱃ</w:t>
      </w:r>
      <w:r>
        <w:rPr/>
        <w:t>ꦣ</w:t>
      </w:r>
      <w:r>
        <w:rPr/>
        <w:t>桦慾㙺祗뽂别礱쉇ꇂ呄榻</w:t>
      </w:r>
      <w:r>
        <w:rPr/>
        <w:t>⡌</w:t>
      </w:r>
      <w:r>
        <w:rPr/>
        <w:t>〸ꥱ两땈獷쵎╅焣⨤婋㠵쉫⭀쉈䊏痂琫楫쉢㡰穏㌲垩婬㝇㙎枡瀻な쌬廂</w:t>
      </w:r>
      <w:r>
        <w:rPr/>
        <w:t>ꤴ</w:t>
      </w:r>
      <w:r>
        <w:rPr/>
        <w:t>⾮患㝗䟂䱙</w:t>
      </w:r>
      <w:r>
        <w:rPr/>
        <w:t>ꔨ</w:t>
      </w:r>
      <w:r>
        <w:rPr/>
        <w:t>煕◂⭚⬮㣍쉮睐䬳쉉檻䧂剭㥭㑰땏쉳䤩乳숩嗂瓂㕑噆湀坧썇쉴⤦숣깐⍸땺䬫汹疥㕠쏂놩睷先瑢⭮扢ォ䒿熻㵎쵵㘽</w:t>
      </w:r>
      <w:r>
        <w:rPr/>
        <w:t>꤫</w:t>
      </w:r>
      <w:r>
        <w:rPr/>
        <w:t>㋂㥱响㑋甮捙촲畉秂穣⍭⿂쉮啄믂넥䥞숯㐱瑠颮婦숫㚏슣숣⥌䡞㷍┨⥄牶</w:t>
      </w:r>
      <w:r>
        <w:rPr/>
        <w:t>ꕂ</w:t>
      </w:r>
      <w:r>
        <w:rPr/>
        <w:t>㔦猱弶⨹쉒㙪⩚曂◂䨸䵧扪氪쉑乁쉙㵎晥顧▩쉍僂⏂㕂☵⩟쉡秂ꍞ⭲低⽵夽쉈猫癶쉓⪩㉯뭰④戭迃债䭤묦猹쵡止⥎슘⻂ꅟ쵢俎慩☊漤挣</w:t>
      </w:r>
      <w:r>
        <w:rPr/>
        <w:t>ⴻ⌭</w:t>
      </w:r>
      <w:r>
        <w:rPr/>
        <w:t>쉀칂ꍩ숨㞱埂⌣㈹棂㫍硰카㚥痂⎥卦ꍉ뗍ꇂ坨칋噑燂⽁穂䟂砯瑫婳䁬㯂⥨嗂⨶걒슩乸㭵⥭眷丬⏂썄숶矂横䀣</w:t>
      </w:r>
      <w:r>
        <w:rPr/>
        <w:t>ꤴ</w:t>
      </w:r>
      <w:r>
        <w:rPr/>
        <w:t>塅潄숦쉵싂佱䍫绂扭奔煨椳夨轵촥ꍒ猦☪䇂쉖狂쉅㘽昸⹣㏂朰⫂쉱橆쉍漪穏갭</w:t>
      </w:r>
      <w:r>
        <w:rPr/>
        <w:t>ꕺ</w:t>
      </w:r>
      <w:r>
        <w:rPr/>
        <w:t>則痂灸㏂㊬걺⹨땈偔の</w:t>
      </w:r>
      <w:r>
        <w:rPr/>
        <w:t>⠰</w:t>
      </w:r>
      <w:r>
        <w:rPr/>
        <w:t>昫</w:t>
      </w:r>
      <w:r>
        <w:rPr/>
        <w:t>Ⳃ</w:t>
      </w:r>
      <w:r>
        <w:rPr/>
        <w:t>䈯促礣朷畠垬晊╲慧숰張⭈◂ꎻ村쉟╵䍒縨栺</w:t>
      </w:r>
      <w:r>
        <w:rPr/>
        <w:t>⠸</w:t>
      </w:r>
      <w:r>
        <w:rPr/>
        <w:t>ꥅ</w:t>
      </w:r>
      <w:r>
        <w:rPr/>
        <w:t>㞘</w:t>
      </w:r>
      <w:r>
        <w:rPr/>
        <w:t>ꥈ</w:t>
      </w:r>
      <w:r>
        <w:rPr/>
        <w:t>桬枵昲杦挭ꅯ쉄呪쌵嘪片ꎘ쉇䝌硆숻惂牬彰劣⸺桭㶬疩ぶ㉶㈩櫂浨潀숳十쉶썍楶⼪悻畟灶幠䥸꧎䤪偃临⍢确⩂뽢洳佉♔顟㝳䅶㝘奚伮䝗桕♔䴱겱㝷浑剘㣂쉫⻂绂璱偳淂칆灢</w:t>
      </w:r>
      <w:r>
        <w:rPr/>
        <w:t>ⲡ</w:t>
      </w:r>
      <w:r>
        <w:rPr/>
        <w:t>䲥</w:t>
      </w:r>
      <w:r>
        <w:rPr/>
        <w:t>ⱶ</w:t>
      </w:r>
      <w:r>
        <w:rPr/>
        <w:t>㧂䳂煫䲘界顷䅹冮녋쉕㍂㙗⩈뽊㠰䱳␥⼫깦弨庥⍖쉞䯎坙夯묤䴷꺏瞻䁖䫎䀦⨫奬婅䵬堨攮⽳䮮䐮䙭츹긤ꥺ싂䉋濂瀦⽏♁疮숨ꅢ稪硏桒䭇摸⫃숨⚩摬輽⹃㢏䥌ㅆ噡歘⭃딭䠦吵쉮剏䭤䥌砰쉪桃䭫旂숮䑣뽎ㅘ浃堲䔬숫ꥨ儩癒㕄습썚숲䩶㝁牟嗂呰ꆩ偳䑅䁯츷㥫愵纥썮剧䄲⥷쉯㕦╖㥌凂氪繗⏂䵍䱋灶⹸㤭㠥☯当懂䜶</w:t>
      </w:r>
      <w:r>
        <w:rPr/>
        <w:t>⡃</w:t>
      </w:r>
      <w:r>
        <w:rPr/>
        <w:t>疻ꎘㅕ칙㭌쉩歡砯</w:t>
      </w:r>
      <w:r>
        <w:rPr/>
        <w:t>ꤺ</w:t>
      </w:r>
      <w:r>
        <w:rPr/>
        <w:t>㵸恔収瑦她␵䥡싂橃걳傣栳䀽㣂㉍坸㐦繬ふ奅⥍ꥭ桡⵾槂쉩⵷瀴稩䇂顟ㄴ㠳䅃搮廎獐㈰♙떥쉑晀⬶㠸敐帪긵㵖䐵쉅㝨쉸嚥庩꺻ぶ眻쉳颡⹺싎癍熥쉄歠囍뽄⩱컎⍱숣䭕땊쉔氦䜯뼯뽤啕䜪㋂</w:t>
      </w:r>
      <w:r>
        <w:rPr/>
        <w:t>ꕃ</w:t>
      </w:r>
      <w:r>
        <w:rPr/>
        <w:t>湅墩塒␶暱扡懂䩐囂쌱䤩㏃こ깴占䆩倳甶䭘⍐㭮䭤땕뭹⯂⩚⥐㒡</w:t>
      </w:r>
      <w:r>
        <w:rPr/>
        <w:t>ⶏ</w:t>
      </w:r>
      <w:r>
        <w:rPr/>
        <w:t>橣숶娵싂㎩⪣塞縭⨳秂쉈</w:t>
      </w:r>
      <w:r>
        <w:rPr/>
        <w:t>ⷂ</w:t>
      </w:r>
      <w:r>
        <w:rPr/>
        <w:t>猽䥈놬勂⩢廂놮</w:t>
      </w:r>
      <w:r>
        <w:rPr/>
        <w:t>ⷎ</w:t>
      </w:r>
      <w:r>
        <w:rPr/>
        <w:t>⢻</w:t>
      </w:r>
      <w:r>
        <w:rPr/>
        <w:t>䩾汎㩄睉橯关湢截䈬ぁ煦䱗넺朹䙏嘮㖡䜯毂塔㴩幕女嘺썃䤹掣䦘ꆵ嘯坭偸䰣《숻〉⦥㯂燂숥䡕癨⦩灲㴤剷輽其刱쉎쉕偠㊬㇂璵⩣堻恉㙊杰潆匪䟂䍑㋂⩾숽捾吶㯂湟䆬暏棂櫂彰吸歱뗂乚䰬䯃歨䩎ꄣ쉞쉗吪么⤬䍀䐫睫癡䘥쉍䭨캩뭉啦㬱ꥵ㌭</w:t>
      </w:r>
      <w:r>
        <w:rPr/>
        <w:t>ꕉ</w:t>
      </w:r>
      <w:r>
        <w:rPr/>
        <w:t>놱塰吻頫繈㍃䥢䱉췂␰뼱숻쉏么㷂睡潠憻䕅婐쉵꺮摀伹䎬㒿兰涬䥪숴猪쵾汳梻䩖獋㙉⺿䉅</w:t>
      </w:r>
      <w:r>
        <w:rPr/>
        <w:t>ꕴ</w:t>
      </w:r>
      <w:r>
        <w:rPr/>
        <w:t>爭㨲焪⸲슱惂區쉎楳⺘䍊ꅀ䅎쉋슿䀳㕂朻䁳硔䷂쉾</w:t>
      </w:r>
      <w:r>
        <w:rPr/>
        <w:t>ⵐ</w:t>
      </w:r>
      <w:r>
        <w:rPr/>
        <w:t>⡄⴫</w:t>
      </w:r>
      <w:r>
        <w:rPr/>
        <w:t>临塋⽦⪡䰰彖唵畸ꍏ睷㈱㩃弨䑚㨽噷썥䡈帳恋숫欷꥙偎离⽟㨪䑸睤䩔촵滂뼤䴹圯斥䈰㵣⤻䡔뽳넳倻堻㧂樻硲卅佬咬樻捓瑓䶩㉊⼦┪쉶⬬⥅</w:t>
      </w:r>
      <w:r>
        <w:rPr/>
        <w:t>ꦘ┫</w:t>
      </w:r>
      <w:r>
        <w:rPr/>
        <w:t>乮婖⴪䩲㑟꧎繤걁湯頸ꇂ뭘䭀뇂㠬쉢㕏噫㝀捀걖◃墮䭄묮걹伱悡숺쉥眸䱋㶩⩀扥걚〵㤱䡚晒⹌呤沏帨噚朴杄쎻橎矍㙭ㄭ焯때䰽쉤㩑</w:t>
      </w:r>
      <w:r>
        <w:rPr/>
        <w:t>⡹</w:t>
      </w:r>
      <w:r>
        <w:rPr/>
        <w:t>呴⩴浬绂⨨㗂䩊婡礦顦弲䢩瘴싂冱牵㡮╗て㠨㉖繡瑁掩⯂睫⭺迍坚擂㥩깈㔺ꥰ쉈㶘塮쉰畟曂</w:t>
      </w:r>
      <w:r>
        <w:rPr/>
        <w:t>Ɱ</w:t>
      </w:r>
      <w:r>
        <w:rPr/>
        <w:t>㡍汬ꏂき栵쉾⩩町ꅴ䒻䋂쎡绂頽껍썡䐥┮䔪㡖痂栺撱䠽㩓</w:t>
      </w:r>
      <w:r>
        <w:rPr/>
        <w:t>ꕥ</w:t>
      </w:r>
      <w:r>
        <w:rPr/>
        <w:t>㥆⥧怴놥晪갹㦬弫⬰뽴쉸䅎瘬㖬呵쉀</w:t>
      </w:r>
      <w:r>
        <w:rPr/>
        <w:t>Ⱘ</w:t>
      </w:r>
      <w:r>
        <w:rPr/>
        <w:t>繱㙸䝕轲彎绂╆獢쉷烎䝋ꍶ䅋摓䢵丹て睧癩㵉澣곂〣䄪⍉穾橏梬䵺▻㙈䘫㭐㗂挰儰穨䊬䙱汋</w:t>
      </w:r>
      <w:r>
        <w:rPr/>
        <w:t>ꤻⶡ⩞</w:t>
      </w:r>
      <w:r>
        <w:rPr/>
        <w:t>憱䊻偩♙쉥슿䩲欪䂬晓䩆⮩ꥳ㙮去呔䩫껃祇橣䬹塮噊䅋⸬測⫂䵈싂婀쉧捉灨珂ꍴ⑬畦楎䨭眳㥶</w:t>
      </w:r>
      <w:r>
        <w:rPr/>
        <w:t>ⷂ</w:t>
      </w:r>
      <w:r>
        <w:rPr/>
        <w:t>㘹䠺건頨汅乍</w:t>
      </w:r>
      <w:r>
        <w:rPr/>
        <w:t>⣃</w:t>
      </w:r>
      <w:r>
        <w:rPr/>
        <w:t>ㆬ汥䑾顟㓂숶潒</w:t>
      </w:r>
      <w:r>
        <w:rPr/>
        <w:t>ꔣ</w:t>
      </w:r>
      <w:r>
        <w:rPr/>
        <w:t>瘲쉓썮㜵쉙㵚⾩숺</w:t>
      </w:r>
      <w:r>
        <w:rPr/>
        <w:t>⠷♂</w:t>
      </w:r>
      <w:r>
        <w:rPr/>
        <w:t>戸⹉㈬䈵숨䌱啫㊱坃癃畎䕬䫃彭張䆵瑪䗍㘫戮柎숪瑓㨮㵋淂楲쉨卸걑⫎潨䷍弦恌杂㫎䠰爪煲沘싃싂깓</w:t>
      </w:r>
      <w:r>
        <w:rPr/>
        <w:t>⡉</w:t>
      </w:r>
      <w:r>
        <w:rPr/>
        <w:t>牍䷂潞䁯浬绂숺㥑</w:t>
      </w:r>
      <w:r>
        <w:rPr/>
        <w:t>ꕃ⩕</w:t>
      </w:r>
      <w:r>
        <w:rPr/>
        <w:t>쉭换</w:t>
      </w:r>
      <w:r>
        <w:rPr/>
        <w:t>⣂</w:t>
      </w:r>
      <w:r>
        <w:rPr/>
        <w:t>㙙乃ꄱ䅺츊ꏎ湸歋䨲㞘㨩쉢煥숱氪쉚穸瑬䵊椤戰恶쉯慱启塤쉔녇㑈䌩湓ꥨ瀤佘祍䝯儥㩏泂報깵桊幢顇㡹㕯娪瘮桫烂䱑</w:t>
      </w:r>
      <w:r>
        <w:rPr/>
        <w:t>ꖡ</w:t>
      </w:r>
      <w:r>
        <w:rPr/>
        <w:t>励迂敂猩</w:t>
      </w:r>
      <w:r>
        <w:rPr/>
        <w:t>⠩</w:t>
      </w:r>
      <w:r>
        <w:rPr/>
        <w:t>딬擂㝌辘辿兔</w:t>
      </w:r>
    </w:p>
    <w:p>
      <w:pPr>
        <w:pStyle w:val="PreformattedText"/>
        <w:bidi w:val="0"/>
        <w:spacing w:before="0" w:after="0"/>
        <w:jc w:val="left"/>
        <w:rPr/>
      </w:pPr>
      <w:r>
        <w:rPr/>
        <w:t>㕡䄦䭴䑥㧃숹ㅍ㝬䷂ㅂ顰顷뽱稰牮汈磃뭠硭楡㙥恭汷仂㍉幖쉫ꍖ稨塋剹睍汀숫⻂쵲彘⥠䥀带慚捰春在䙋㜸伨䄹㌰䁸㛃摩䅌禱彉㠣㦻⑘䩒歍깚儭쉪䏂쉯㴬噦숻⹆⽫㥆轩嘨⩑灂쉯磂媱쉬䡞⺣</w:t>
      </w:r>
      <w:r>
        <w:rPr/>
        <w:t>⠻</w:t>
      </w:r>
      <w:r>
        <w:rPr/>
        <w:t>嘦恳숱╀</w:t>
      </w:r>
      <w:r>
        <w:rPr/>
        <w:t>ⶮ</w:t>
      </w:r>
      <w:r>
        <w:rPr/>
        <w:t>哂盃䇂춡␯棂囂槍</w:t>
      </w:r>
      <w:r>
        <w:rPr/>
        <w:t>ꕍ</w:t>
      </w:r>
      <w:r>
        <w:rPr/>
        <w:t>䋂猨澻숺湸硴㍊ꍎ瘪慁儰呬愮</w:t>
      </w:r>
      <w:r>
        <w:rPr/>
        <w:t>⵰</w:t>
      </w:r>
      <w:r>
        <w:rPr/>
        <w:t>숸㴦浫믍␶穤刵슩偾慵曂塰⬯䰽ꅯ洶婌偫瑚뭬녰┪轗ꄱ뿂拂䡺䡢䚵⩃싍桄怤弫</w:t>
      </w:r>
      <w:r>
        <w:rPr/>
        <w:t>ⱅ</w:t>
      </w:r>
      <w:r>
        <w:rPr/>
        <w:t>쉹仂゘辮䷍睬䝊软䩈숩싍媩㍌䣂숦暬</w:t>
      </w:r>
      <w:r>
        <w:rPr/>
        <w:t>꧂</w:t>
      </w:r>
      <w:r>
        <w:rPr/>
        <w:t>矂㭡䷂癚⩱禣㒣ね䍑伴쉋숮㭓印녅넩䑖墘䱲싂䉵楢媣칁伪</w:t>
      </w:r>
      <w:r>
        <w:rPr/>
        <w:t>⠨</w:t>
      </w:r>
      <w:r>
        <w:rPr/>
        <w:t>쉮숯頩컂浒廂⽣伹딯뽦䕐煚煾쉲䖣碱瀵潅卧㤯㉯礩ㅘ㟂辿汈揂쉢䵟䥞佱䟍昨婊娬圪♘碮쵬䳂䞵唹⭑쉇幣彋桾㵮慴浺⩌⩾猩</w:t>
      </w:r>
      <w:r>
        <w:rPr/>
        <w:t>⣂</w:t>
      </w:r>
      <w:r>
        <w:rPr/>
        <w:t>㥴⬤奲䫂쉸쉈䍥</w:t>
      </w:r>
      <w:r>
        <w:rPr/>
        <w:t>⡴</w:t>
      </w:r>
      <w:r>
        <w:rPr/>
        <w:t>绂숺</w:t>
      </w:r>
      <w:r>
        <w:rPr/>
        <w:t>ⴲ</w:t>
      </w:r>
      <w:r>
        <w:rPr/>
        <w:t>ꥯ쉌㭮㢵딯磂頳䐷䩥䨯漩矍뽮숣瑅숺徻涬넭㞬쉊썏숥ꥳ㡏䙁砸秂⬶⑄瀥쏂扟녾張쎩杋㭹摍汕夵䄶報칟㥄㵓煸㈳⩹㵥⿂㉟楎䰨䙧뭳煯썑⹗쉢弩쉔嘳摵⼩祅䝄</w:t>
      </w:r>
      <w:r>
        <w:rPr/>
        <w:t>ⱚ</w:t>
      </w:r>
      <w:r>
        <w:rPr/>
        <w:t>浍㵙电〪䕴쉞╯⩢칊狂敖愸</w:t>
      </w:r>
      <w:r>
        <w:rPr/>
        <w:t>⡕</w:t>
      </w:r>
      <w:r>
        <w:rPr/>
        <w:t>湸䣂㋂㵷垡뗂㤮썉㌻繩싂䱇숩滂䁒싂稣穇썶䱖媱⹤㦩杦칎桗㬨儲⑕뭈쉊쉖䅎瞏晰촰㩡圲⨹䡉坙協䈨믂䍖㥯꺏囂䯃毃吲</w:t>
      </w:r>
      <w:r>
        <w:rPr/>
        <w:t>ꦱ</w:t>
      </w:r>
      <w:r>
        <w:rPr/>
        <w:t>娺㮥戻칃⨥场䐽ꍲ⨳殮ㅀ⾘⩙㡗♨頭䡪畏廎䙉奏㖮㕅瑂</w:t>
      </w:r>
      <w:r>
        <w:rPr/>
        <w:t>ꕖ</w:t>
      </w:r>
      <w:r>
        <w:rPr/>
        <w:t>搬烂懂⩤䱏㝇☬䞱㭹⽎㉥숺䨥瀭晷꥾껂㶬쉭</w:t>
      </w:r>
      <w:r>
        <w:rPr/>
        <w:t>꧂</w:t>
      </w:r>
      <w:r>
        <w:rPr/>
        <w:t>绂䤻♒敁冬橲夫囂㕍␰⼰拂玘숬礩</w:t>
      </w:r>
      <w:r>
        <w:rPr/>
        <w:t>ꤥꦿ</w:t>
      </w:r>
      <w:r>
        <w:rPr/>
        <w:t>䵏숮싃䙶쉡숊睙䉥樮㩮䙺넬槂⍹歨숵枩㔨⤣㭟쉀㙈浪乐䝐祾徿剶⩵囂䧂⸽倲畩䍫䦏㙬㑢敎䑎束瘻卨쉚剉넫潩㕵숦쉵繖䙐ꥠ쉇畟䕩婂橷曃㩭盃䆩浉歮㙉땃싂⿂愶넸䎮숸䲘슻䏂쉄轠싂숪潶枩顯湾묭䭖㝔熱숴뽚⩇㐲쉍池来싂ㅦ㊻⹘ㅅ呠㨸⑲넽噧㵔㝖婺갴扰䵎</w:t>
      </w:r>
      <w:r>
        <w:rPr/>
        <w:t>ꕙ</w:t>
      </w:r>
      <w:r>
        <w:rPr/>
        <w:t>겣嗂⒱䊩坥帻䔵쉣䕃婥乸椪땕乥丹믂㝍乣濂쉤䩦㡳㟂䅃兎쉉嚩⏂╦㚻䱺䵐♅䥱㍘</w:t>
      </w:r>
      <w:r>
        <w:rPr/>
        <w:t>ꥏ</w:t>
      </w:r>
      <w:r>
        <w:rPr/>
        <w:t>捁슩⴫爪</w:t>
      </w:r>
      <w:r>
        <w:rPr/>
        <w:t>⣂</w:t>
      </w:r>
      <w:r>
        <w:rPr/>
        <w:t>数䔺皡䯂䭅⸮┳物掣⤫轠캣歕未넵捘</w:t>
      </w:r>
      <w:r>
        <w:rPr/>
        <w:t>ⱅ</w:t>
      </w:r>
      <w:r>
        <w:rPr/>
        <w:t>㖣㥴坏㢱䉙傱㥗玿湴坫啫江牔쉮縷때ꥨ窮祭⥩桠敞⪮怶呙桀セ걋画⥧煺⛂獀쌺</w:t>
      </w:r>
      <w:r>
        <w:rPr/>
        <w:t>ⱸ</w:t>
      </w:r>
      <w:r>
        <w:rPr/>
        <w:t>浢뭾敘</w:t>
      </w:r>
      <w:r>
        <w:rPr/>
        <w:t>ⷂ</w:t>
      </w:r>
      <w:r>
        <w:rPr/>
        <w:t>뇂猺⭀庡契쉈쉰䱪敲⩡ꅱ乁㡪ㅠ煡卸슩猵䔪戶灑</w:t>
      </w:r>
      <w:r>
        <w:rPr/>
        <w:t>꧂⩀</w:t>
      </w:r>
      <w:r>
        <w:rPr/>
        <w:t>摔⥲㙅⏍쉇⥣䕫㬱塌㑍㉎䣎窘ꌪ砣歀瀷倪伫潩ꌥ癘</w:t>
      </w:r>
      <w:r>
        <w:rPr/>
        <w:t>ⱡ</w:t>
      </w:r>
      <w:r>
        <w:rPr/>
        <w:t>惍杏</w:t>
      </w:r>
      <w:r>
        <w:rPr/>
        <w:t>ⵙ</w:t>
      </w:r>
      <w:r>
        <w:rPr/>
        <w:t>眭抵牳땵슏硹䌶摞숵穊ㄵ焤㙲畳뼺洨㉅䅸ꌸ顮堵㉾歬は撩睖晰㑋㬮碣呾㭶亥竂쵁㏂猱纩⭁⥍</w:t>
      </w:r>
      <w:r>
        <w:rPr/>
        <w:t>ⱒ</w:t>
      </w:r>
      <w:r>
        <w:rPr/>
        <w:t>⼸숤ꅴꍶ䮵쉴곂捌偵擂剾帩</w:t>
      </w:r>
      <w:r>
        <w:rPr/>
        <w:t>ⴵ⭃</w:t>
      </w:r>
      <w:r>
        <w:rPr/>
        <w:t>橳</w:t>
      </w:r>
      <w:r>
        <w:rPr/>
        <w:t>ⰻ</w:t>
      </w:r>
      <w:r>
        <w:rPr/>
        <w:t>忂䥢画⯎稪⭅┶㟂숵ꅣ䝄┹숵䍊眰癨떵儻</w:t>
      </w:r>
      <w:r>
        <w:rPr/>
        <w:t>ⰳ⢻</w:t>
      </w:r>
      <w:r>
        <w:rPr/>
        <w:t>싂䍱启㉱숪</w:t>
      </w:r>
      <w:r>
        <w:rPr/>
        <w:t>ⰺ</w:t>
      </w:r>
      <w:r>
        <w:rPr/>
        <w:t>砩煚昪坖䩰ㅨ祟稵⩾ꏂ侣煘ㅔ♃쌽敩㕄⩾啭캩㪏弤⎩캮ꏂ㌨䭅䮩縤䉑Ⓜ㈻堸ꅹㄬ뼨쉭報䅳辩╩積♺䁧쉞뽱繠啷ꅙ⨨灑♄䬴쉥⍯⿂䭞⩾츬뭅䥵㮱촮戹潖桩뽉䴮쉮묨</w:t>
      </w:r>
      <w:r>
        <w:rPr/>
        <w:t>Ⳃ</w:t>
      </w:r>
      <w:r>
        <w:rPr/>
        <w:t>渶㊣⍉⵫ꎬ컂뽱쉇쉔</w:t>
      </w:r>
      <w:r>
        <w:rPr/>
        <w:t>ⱍ</w:t>
      </w:r>
      <w:r>
        <w:rPr/>
        <w:t>㝮甴믍㔴䁪칣⎥矂䞩㭏촵嘤⭯攪戬䔥⥧颩癬夦㭁䙮䬽㝍䩗䲩</w:t>
      </w:r>
      <w:r>
        <w:rPr/>
        <w:t>⡑</w:t>
      </w:r>
      <w:r>
        <w:rPr/>
        <w:t>橮ꌶ</w:t>
      </w:r>
      <w:r>
        <w:rPr/>
        <w:t>ꦻ</w:t>
      </w:r>
      <w:r>
        <w:rPr/>
        <w:t>癔쉘㕠㛂啁ꍲ恭䩃슬亻ꍘ炻煢ㅞ䒿畧䅩䕒⸣깫㉌榬澿瓂瑐太ば</w:t>
      </w:r>
      <w:r>
        <w:rPr/>
        <w:t>Ⲙ</w:t>
      </w:r>
      <w:r>
        <w:rPr/>
        <w:t>つ⺘唪㥺硬参녩㡭昲䝹琯㡄祂夬䵹璣光깞傿淂쉣쉾佶㙄㪵李䭋ꍭ㏃䤨稲䕩婧穏⌸㩔呧椪朊䡥溩癗숦쉘䑩⿍ㅇ䩏暿碮⬤祚眶♱樥쵒⦡䠴썟挣幷ꥧ㵠呷剕轹奟뭂䢩敦瑪숬㐪歏ꅯꌸ슩厥뼪캘㉰樵㢩쉆䵞㏂쉸形坹㕌䍋숱瑦轕磂匥싎⹥永</w:t>
      </w:r>
      <w:r>
        <w:rPr/>
        <w:t>꧂</w:t>
      </w:r>
      <w:r>
        <w:rPr/>
        <w:t>쉚妬輽쉗暵ㅸ걕䉬兔⥹䭥⯂䖻佐⭙⫂参ꌫ㑷焸⹸憱頷䙀숽䀭</w:t>
      </w:r>
      <w:r>
        <w:rPr/>
        <w:t>ꦣꤳ</w:t>
      </w:r>
      <w:r>
        <w:rPr/>
        <w:t>쌸漺⹓凂䭉橾깏頬숭汸䱞卄嫂敡係氰</w:t>
      </w:r>
      <w:r>
        <w:rPr/>
        <w:t>ꖏ⭴ꤪ</w:t>
      </w:r>
      <w:r>
        <w:rPr/>
        <w:t>㕾슣슩쉃갸䐴㡢䴩⸹灗⌶瀬琲攥㒡煎</w:t>
      </w:r>
      <w:r>
        <w:rPr/>
        <w:t>ꤨ</w:t>
      </w:r>
      <w:r>
        <w:rPr/>
        <w:t>䙂䝬丯</w:t>
      </w:r>
      <w:r>
        <w:rPr/>
        <w:t>⡏</w:t>
      </w:r>
      <w:r>
        <w:rPr/>
        <w:t>쎡㜴繯溡呦浃쉖쉟猦⍄塰␮䤵땬媱䁲䛂乍㠤츬額瀺⹤숴娳煱㤪㉷癮圻쉙㘮㍶洸婑⩄췍啢恑䖱稥サ輣싂㮣㍨桶慣䂬⿎㤶噬쉎娻┪幮橈⬤汢幓勎灺</w:t>
      </w:r>
      <w:r>
        <w:rPr/>
        <w:t>ⰳ</w:t>
      </w:r>
      <w:r>
        <w:rPr/>
        <w:t>㑀儺䔭〱瑰剌䌯斱䔶◂捴㉶</w:t>
      </w:r>
      <w:r>
        <w:rPr/>
        <w:t>⠹♥</w:t>
      </w:r>
      <w:r>
        <w:rPr/>
        <w:t>攬䈥</w:t>
      </w:r>
      <w:r>
        <w:rPr/>
        <w:t>ꥋ</w:t>
      </w:r>
      <w:r>
        <w:rPr/>
        <w:t>攥挨怪啎╉䙆到⑍あ⥸繰暬沿숭㕾⹒獰ꍖ䝓㡐㚮쉏쉗敫䙠ず쵑뽙䑯슘猶䭮슥唷㍬</w:t>
      </w:r>
      <w:r>
        <w:rPr/>
        <w:t>ꥏ</w:t>
      </w:r>
      <w:r>
        <w:rPr/>
        <w:t>繭슿숲棂捑祥뾵ㄣ䌮숪敺共硠컂쉔쉍촯䐱</w:t>
      </w:r>
      <w:r>
        <w:rPr/>
        <w:t>ⵋ</w:t>
      </w:r>
      <w:r>
        <w:rPr/>
        <w:t>烂凂整</w:t>
      </w:r>
      <w:r>
        <w:rPr/>
        <w:t>⡨</w:t>
      </w:r>
      <w:r>
        <w:rPr/>
        <w:t>漵捧䰲싂仂潲땮眹沩</w:t>
      </w:r>
      <w:r>
        <w:rPr/>
        <w:t>ꤷ</w:t>
      </w:r>
      <w:r>
        <w:rPr/>
        <w:t>㵖⚘쉟㥲睰瑈剘꤮</w:t>
      </w:r>
      <w:r>
        <w:rPr/>
        <w:t>Ⱘ</w:t>
      </w:r>
      <w:r>
        <w:rPr/>
        <w:t>活偦칂乤</w:t>
      </w:r>
      <w:r>
        <w:rPr/>
        <w:t>ꕳ</w:t>
      </w:r>
      <w:r>
        <w:rPr/>
        <w:t>枻刱㟍뽬뭗⻂쉹갣䴳瀩숤磂渺깅쉞㩷潘璣╇</w:t>
      </w:r>
      <w:r>
        <w:rPr/>
        <w:t>ⱓ</w:t>
      </w:r>
      <w:r>
        <w:rPr/>
        <w:t>쉵婔⺿㈬쉲땘弱六䉆㪡䉐슿㥍婏䑎灾免⹩䰸쵖숶廂坩㡀</w:t>
      </w:r>
      <w:r>
        <w:rPr/>
        <w:t>Ⱞ♮</w:t>
      </w:r>
      <w:r>
        <w:rPr/>
        <w:t>슩恎㔨⪵畩䠮䭋剢彳秂⤻䆬쉕슡쉗湂㩷쉷ꅲ橪⨸㜶欣敋㬩浾⎿䭩櫂挭쉷禵䲿뽋揂䕢株⑪땊噁夨彵愷灘걤</w:t>
      </w:r>
      <w:r>
        <w:rPr/>
        <w:t>Ⳃ</w:t>
      </w:r>
      <w:r>
        <w:rPr/>
        <w:t>걖樲⩖圸剑쉱♺硓祉슱桩깘</w:t>
      </w:r>
      <w:r>
        <w:rPr/>
        <w:t>ꗂ</w:t>
      </w:r>
      <w:r>
        <w:rPr/>
        <w:t>坹硘썉ぢ扢</w:t>
      </w:r>
      <w:r>
        <w:rPr/>
        <w:t>꧃</w:t>
      </w:r>
      <w:r>
        <w:rPr/>
        <w:t>潶ㄳ뭧熻㋂㟍㈤╓卟䅍⹲廂㘵橓張婎昨䅶㕁濂㊿쉠䊩桇䉁挽㙅嚱䀥夦슬繑䚣쉅悿쉭杮啥勂㛂杰㖘扒꺏⚏発쉩싂煊楟䑨⑬乡㩮쉋㒬</w:t>
      </w:r>
      <w:r>
        <w:rPr/>
        <w:t>ꥂ</w:t>
      </w:r>
      <w:r>
        <w:rPr/>
        <w:t>㩇㚡狍楑⩉晓⹸춡夹噳倳姂礴卫婓뗂</w:t>
      </w:r>
      <w:r>
        <w:rPr/>
        <w:t>Ȿ</w:t>
      </w:r>
      <w:r>
        <w:rPr/>
        <w:t>噕眪㑩싂啉㩀㥏㙏湁梿元묨䩠焤彦䀣琣뇂⌱ꥬ놡䴹幖䀪ꅭ칯䈰㠪吸㫂쉔㍭ヂ慓</w:t>
      </w:r>
      <w:r>
        <w:rPr/>
        <w:t>ꤊ⌨</w:t>
      </w:r>
      <w:r>
        <w:rPr/>
        <w:t>摮㉠䴸䥱㵖湲㵹䩺獡숷㠺硔㑐幞奭㞻䏂⥟畟汾歏⯃瑺槂佹⪣ㅅ딲䤯牣쉟倵썉㧂숬斱䪩</w:t>
      </w:r>
      <w:r>
        <w:rPr/>
        <w:t>ꖩ</w:t>
      </w:r>
      <w:r>
        <w:rPr/>
        <w:t>灂칕⑊쉩扭쉙癩繀慈㏂䢏㩵뼣囂歂䩎촩怵⨩깍䡉殏숦洮娮獖숸扙婚췂⼻異㶥䇂뭥䴫쉳旂戻㵑</w:t>
      </w:r>
      <w:r>
        <w:rPr/>
        <w:t>ⷂ</w:t>
      </w:r>
      <w:r>
        <w:rPr/>
        <w:t>剎䟃䕌㥁쉁䠫疡㙥滍㍒긤뽍⬮⨴ꏂ숪焬潤㘤⩎曃恙㣂</w:t>
      </w:r>
      <w:r>
        <w:rPr/>
        <w:t>ⵗ</w:t>
      </w:r>
      <w:r>
        <w:rPr/>
        <w:t>㡋䤱畷濍恖㨳湲縪噩ꌰ僂㥃䌴獾㵫禡꥗슥廂啞楩ꄪ묥浞녫숮顀뽵㴶睲捤垬咩Ⓜ㍀䡖ㆬ顸◂ㅁ皿瞘睮쉎쉊⨦쉳湉囂㩓飍塓牫摃愳싂偳쉋椵쉾슥⪣㬤奁㋂䫂彁睈</w:t>
      </w:r>
      <w:r>
        <w:rPr/>
        <w:t>⣂</w:t>
      </w:r>
      <w:r>
        <w:rPr/>
        <w:t>⻂⏂䅫㫂楆喡㝈櫂滂係뾮恬慴䤣䙵汅䪬땖挮乆</w:t>
      </w:r>
      <w:r>
        <w:rPr/>
        <w:t>ꕀ</w:t>
      </w:r>
      <w:r>
        <w:rPr/>
        <w:t>숯噉剑</w:t>
      </w:r>
      <w:r>
        <w:rPr/>
        <w:t>ꦻ</w:t>
      </w:r>
      <w:r>
        <w:rPr/>
        <w:t>㝗汈入뗂坍敾␷⦬歡침栬⮩癔쉱䑔溩㍵摰쉤䵀墥噩⽀⑴湉摏湩庿轸㉡䲣䴵勂</w:t>
      </w:r>
      <w:r>
        <w:rPr/>
        <w:t>ꕺ</w:t>
      </w:r>
      <w:r>
        <w:rPr/>
        <w:t>縥䋂杈</w:t>
      </w:r>
      <w:r>
        <w:rPr/>
        <w:t>ꦿ</w:t>
      </w:r>
      <w:r>
        <w:rPr/>
        <w:t>噢心斩⩥㐻棎⤳㥩뽣⵺쉾⬻㬬쏎㇂噘址</w:t>
      </w:r>
      <w:r>
        <w:rPr/>
        <w:t>ꕅ</w:t>
      </w:r>
      <w:r>
        <w:rPr/>
        <w:t>⢿</w:t>
      </w:r>
      <w:r>
        <w:rPr/>
        <w:t>숰㨺䅅辡溘眱Ⓙ겮戮뽺㜸倱䙫㵨睢稲☽녮瑰䩡㍬奤晫捳桄皩썱땃뾿녏䕦䭵뼦䥑뽷㧂旂䙔炵捍䚮쉔塄㙀欵坶䳂䅞秂぀ㅚ䥴㫂땑恁</w:t>
      </w:r>
      <w:r>
        <w:rPr/>
        <w:t>ꥏ</w:t>
      </w:r>
      <w:r>
        <w:rPr/>
        <w:t>仂☫뿂䁒쉋䑩婹煑쉋朮슬⩮䝄䊬示奢ꥦ䀭丶㵚画慠玡公烂쉸漷挤恟쉙㮏깣</w:t>
      </w:r>
      <w:r>
        <w:rPr/>
        <w:t>ⰰ⬯</w:t>
      </w:r>
      <w:r>
        <w:rPr/>
        <w:t>뼶祔숫㗂瑤䍥猺瘴捤頭⩧吵䱫⼪䑑輲揂啉燃㉓卢쉯㍖뿂捇係</w:t>
      </w:r>
      <w:r>
        <w:rPr/>
        <w:t>ꤤ⍾</w:t>
      </w:r>
      <w:r>
        <w:rPr/>
        <w:t>䙋䥅⤳劮呃疮╬墮䫂</w:t>
      </w:r>
      <w:r>
        <w:rPr/>
        <w:t>ꕗ</w:t>
      </w:r>
      <w:r>
        <w:rPr/>
        <w:t>救䀷慹숰繓딽㝆㝱뽸ꍱㅴ숰④欱獈怶燂쉐㥗⩇쉄䩏㙳⽷㝨沵쵭窮쉚婣䅵硎烂⚘伶썊垩䷂䉤壂潦뭃䌯䧎⺩쉯飂싂縬㧂䥈晵恏뽬矎☤奤슱夤唦┹</w:t>
      </w:r>
      <w:r>
        <w:rPr/>
        <w:t>ⱋ</w:t>
      </w:r>
      <w:r>
        <w:rPr/>
        <w:t>漷䂻報쉐䤱䍴싂砻輪奊䤳</w:t>
      </w:r>
      <w:r>
        <w:rPr/>
        <w:t>ꔮ</w:t>
      </w:r>
      <w:r>
        <w:rPr/>
        <w:t>ꥪ㘤</w:t>
      </w:r>
      <w:r>
        <w:rPr/>
        <w:t>ꥑ</w:t>
      </w:r>
      <w:r>
        <w:rPr/>
        <w:t>擂矂棍礲䘵㍺为摨氳輳쉄煾矂㕣숷㈪䷎䨣丹䉞墬쌪㩦㵈楕㑭偆ィ⤷瑖</w:t>
      </w:r>
      <w:r>
        <w:rPr/>
        <w:t>ⵖ⍴</w:t>
      </w:r>
      <w:r>
        <w:rPr/>
        <w:t>㏎搮惂䖩쉺瀭啵攭歟兟㚥汇ꅒ㝓噕攰刺</w:t>
      </w:r>
      <w:r>
        <w:rPr/>
        <w:t>ⱑ</w:t>
      </w:r>
      <w:r>
        <w:rPr/>
        <w:t>娸焊㭮惂䜲쉏玩淍쉨</w:t>
      </w:r>
      <w:r>
        <w:rPr/>
        <w:t>ꕶ</w:t>
      </w:r>
      <w:r>
        <w:rPr/>
        <w:t>浳䧃咩盂繍䃂恙党䯂渪癦㭳</w:t>
      </w:r>
      <w:r>
        <w:rPr/>
        <w:t>ꥐ</w:t>
      </w:r>
      <w:r>
        <w:rPr/>
        <w:t>䱬敌쉗</w:t>
      </w:r>
      <w:r>
        <w:rPr/>
        <w:t>ꦣ</w:t>
      </w:r>
      <w:r>
        <w:rPr/>
        <w:t>⿂</w:t>
      </w:r>
      <w:r>
        <w:rPr/>
        <w:t>ⴵ</w:t>
      </w:r>
      <w:r>
        <w:rPr/>
        <w:t>㕑</w:t>
      </w:r>
      <w:r>
        <w:rPr/>
        <w:t>⡎</w:t>
      </w:r>
      <w:r>
        <w:rPr/>
        <w:t>걦礱慰</w:t>
      </w:r>
      <w:r>
        <w:rPr/>
        <w:t>ꕐ</w:t>
      </w:r>
      <w:r>
        <w:rPr/>
        <w:t>優땤땘슬딷</w:t>
      </w:r>
      <w:r>
        <w:rPr/>
        <w:t>꧂</w:t>
      </w:r>
      <w:r>
        <w:rPr/>
        <w:t>彌칮⼽沏墱☸睢津䔪䣂僂坊㍕伻礹⑔拍䁫弫顸漪夵습녲ꥬ╓ひ㛂坲⪱䙅棂嘴搶⸮㨮眨뗂⵴ꍴ⎩恇䡂싍睱䒮に殻䡖ㅵ⩳杪廍쉏忂⫂㩋싂㙞䍖㉇쉄㦩㮱슣ꥠ뭨쉢쉱硁ㅙ㩄溩愷夸㭺</w:t>
      </w:r>
      <w:r>
        <w:rPr/>
        <w:t>ꥀ</w:t>
      </w:r>
      <w:r>
        <w:rPr/>
        <w:t>ⱦ</w:t>
      </w:r>
      <w:r>
        <w:rPr/>
        <w:t>쏎䙑杋⽣䕐䜦癫哂㌯⺘䱾硰뗂숮ꥴ⥶猹⺵</w:t>
      </w:r>
      <w:r>
        <w:rPr/>
        <w:t>ⱨ</w:t>
      </w:r>
      <w:r>
        <w:rPr/>
        <w:t>晕䡳硘䐨</w:t>
      </w:r>
      <w:r>
        <w:rPr/>
        <w:t>ꕦ</w:t>
      </w:r>
      <w:r>
        <w:rPr/>
        <w:t>捴③</w:t>
      </w:r>
      <w:r>
        <w:rPr/>
        <w:t>ꦻ</w:t>
      </w:r>
      <w:r>
        <w:rPr/>
        <w:t>彣㙖숳㘴㕵撩搳奾穃쵣ꍢ숫ꏎ兒熡뭙㥪偞䝢烂숷煹䭂썲</w:t>
      </w:r>
      <w:r>
        <w:rPr/>
        <w:t>⡸</w:t>
      </w:r>
      <w:r>
        <w:rPr/>
        <w:t>淍뇂櫂颿丯⭧䩃칰䥐ꥩ⨪┹⼪㈱뽕䠺䍲싂⭂쉤ꥭ暩䇂⨷쉵壂摣쉖獥싂䥎⫂烂ꏂ쉊뇍悻䡔걦婐杨☯傏祴乣坹슬⌰皿淂塆焸恢晊䘻䀮슿䉗幫</w:t>
      </w:r>
      <w:r>
        <w:rPr/>
        <w:t>ꤰ</w:t>
      </w:r>
      <w:r>
        <w:rPr/>
        <w:t>⠷</w:t>
      </w:r>
      <w:r>
        <w:rPr/>
        <w:t>썬쌮녟㟂뽑</w:t>
      </w:r>
      <w:r>
        <w:rPr/>
        <w:t>Ⱞ⪮</w:t>
      </w:r>
      <w:r>
        <w:rPr/>
        <w:t>⼥剘伱썉㉦쉒⾿㮏睺땑楘⩚䍫痂敎禬瀦㙞싃ꌽ⚣䕢㜺⪵呙☰㌶ㄦ奫橋䛃싂牌쉃噳〴⎥䑟ぷ䁎䜽㇍쉳뽵畂슡穯憡숮꥘辿쉴⥄碩뽂㣂⺮쉵㌣兴吽慺煙囂嘣깥奉婇奌塦浈剱ꅁ䝷牴湯ヂ祩쉣⩺幐</w:t>
      </w:r>
      <w:r>
        <w:rPr/>
        <w:t>꤫</w:t>
      </w:r>
      <w:r>
        <w:rPr/>
        <w:t>䉗䠨ꅡ樯杣滃祯</w:t>
      </w:r>
      <w:r>
        <w:rPr/>
        <w:t>ꕕ␦</w:t>
      </w:r>
      <w:r>
        <w:rPr/>
        <w:t>啕ꇂ♥兺⑓祘坔係㉢氱⭩놩</w:t>
      </w:r>
      <w:r>
        <w:rPr/>
        <w:t>ꕱ</w:t>
      </w:r>
      <w:r>
        <w:rPr/>
        <w:t>㝷녠䔪捑녦㥂椪ㅃ瀨䰰䁞刬㐦療촷焪긨ㅺꍱ⒵䙕쵚榵슥庻瑡⽅䋍幩⨨橨②橹皥⫂卂㍬ꥳ⬩ㄯ啷⹩汦朦刵䘭㩈</w:t>
      </w:r>
      <w:r>
        <w:rPr/>
        <w:t>ꤽ</w:t>
      </w:r>
      <w:r>
        <w:rPr/>
        <w:t>䡄싂歮参⥴浵硵櫂獎汎扰桕⑁琦公㬮⩒坍쉇縹坉兦ꅉ</w:t>
      </w:r>
      <w:r>
        <w:rPr/>
        <w:t>ⲩ⦣</w:t>
      </w:r>
      <w:r>
        <w:rPr/>
        <w:t>灌䘳塙畤十㈤⭱昹纵䑹⍐♰敷㥑扳컂啹⩴卥┯䚬刽ꍑ喡╚쉑桡傥┯䚩汍⵴⿍欶䔽䗂乧线灒堪㵀沵捓煚㩂奁⧂썧䱋숤縪硄湠䁏</w:t>
      </w:r>
      <w:r>
        <w:rPr/>
        <w:t>ⵅ</w:t>
      </w:r>
      <w:r>
        <w:rPr/>
        <w:t>Ⱞ</w:t>
      </w:r>
      <w:r>
        <w:rPr/>
        <w:t>㕳媻ꍧ䱠婠滂䥉栰⯂牰싂溩㍉頴⪿㑬乮䅔뿂垱瘷晵氪⽥䵾櫍璱㝈ꌸ頵輥椰搫晷塭䄫䓂椩㌺礨妩딊䨣뼲堹瘬歹ꥩ䗃䥞썉⼷眰㔣䉆䝈幐嗎쉙汵惂춣⩺⩭⛂</w:t>
      </w:r>
      <w:r>
        <w:rPr/>
        <w:t>⡤</w:t>
      </w:r>
      <w:r>
        <w:rPr/>
        <w:t>䴲</w:t>
      </w:r>
      <w:r>
        <w:rPr/>
        <w:t>ⱟ</w:t>
      </w:r>
      <w:r>
        <w:rPr/>
        <w:t>쵦橗녲埂뇂⦮㭧㋃扡ꅔ獪毂칂⩓쉬奞础测믂껃䅙扌幫䤪穔㥯⑉䤹娪⒡摨䢣椴天䛂</w:t>
      </w:r>
      <w:r>
        <w:rPr/>
        <w:t>ꕨ</w:t>
      </w:r>
      <w:r>
        <w:rPr/>
        <w:t>⢣</w:t>
      </w:r>
      <w:r>
        <w:rPr/>
        <w:t>䝧쉲</w:t>
      </w:r>
      <w:r>
        <w:rPr/>
        <w:t>⡞</w:t>
      </w:r>
      <w:r>
        <w:rPr/>
        <w:t>が싂⭁뼤幫䎿咡슬▘揂칍䞱佔淂䧂썅䥇싂⩚扒㐬ㆮ㌵♎䄷廂</w:t>
      </w:r>
      <w:r>
        <w:rPr/>
        <w:t>ⲵ</w:t>
      </w:r>
      <w:r>
        <w:rPr/>
        <w:t>瓂</w:t>
      </w:r>
      <w:r>
        <w:rPr/>
        <w:t>ⱓ</w:t>
      </w:r>
      <w:r>
        <w:rPr/>
        <w:t>㌹画琲☪䭅䨲允偐숳儯䰪摎䌦쌲纥㵙㝵轌⑺㥨♆⥑쉆狂搳歡캵〱啶䮣撏顮</w:t>
      </w:r>
      <w:r>
        <w:rPr/>
        <w:t>ꖘ꧂⩍</w:t>
      </w:r>
      <w:r>
        <w:rPr/>
        <w:t>㵉⩎ㄷ䭆睾딷⪮</w:t>
      </w:r>
      <w:r>
        <w:rPr/>
        <w:t>ⵐ</w:t>
      </w:r>
      <w:r>
        <w:rPr/>
        <w:t>㌣恮幨</w:t>
      </w:r>
      <w:r>
        <w:rPr/>
        <w:t>ⱔ</w:t>
      </w:r>
      <w:r>
        <w:rPr/>
        <w:t>쉸㥭깴㤪䩍㩒䵺䞿䍫攰所뽵ㅨ忂</w:t>
      </w:r>
      <w:r>
        <w:rPr/>
        <w:t>ⰸ</w:t>
      </w:r>
      <w:r>
        <w:rPr/>
        <w:t>䲘瀸㯂徻浬䑯㥊頱硔㕫⪩䙣䐪席까壂頷㐨㕁⩡㐩ㅠ悏쉡兦杗⩳婢乍╱㉤業ㄪ⺘堽牌灧䬯タ⪩췂浾䑱半硩根先䖵㝈♣敶㖱獯䑆穪灏㐻け樷䶱숹⹏</w:t>
      </w:r>
      <w:r>
        <w:rPr/>
        <w:t>꧃</w:t>
      </w:r>
      <w:r>
        <w:rPr/>
        <w:t>䌫녮䬻쉖溡撣⥦樥◂㊵梿桗凎帯摮扟</w:t>
      </w:r>
      <w:r>
        <w:rPr/>
        <w:t>ⳍ</w:t>
      </w:r>
      <w:r>
        <w:rPr/>
        <w:t>㗂勂㡸㪩䰣⵴桏祥妘假싂☬彇ㅍ㐣숪䄸䱨䑩㩧偨⤹긮⻃ꏎ뽖</w:t>
      </w:r>
      <w:r>
        <w:rPr/>
        <w:t>ꦥ</w:t>
      </w:r>
      <w:r>
        <w:rPr/>
        <w:t>㍴牊㭱쉁쉩䭨㩷쉎纩摚䌪楂橀쉏祅烂卒숨깎夶⍥ꥪ㥹㝢䑮䫂姂</w:t>
      </w:r>
      <w:r>
        <w:rPr/>
        <w:t>Ⳃ</w:t>
      </w:r>
      <w:r>
        <w:rPr/>
        <w:t>癹䫂䔱䑍䬫쉥싂獖欬塅䥯怪獍塒廂繩劏浗쉘奅♸婆녑帺杚⼽䡠昪ꌪ싂彉轙</w:t>
      </w:r>
      <w:r>
        <w:rPr/>
        <w:t>ⷂ</w:t>
      </w:r>
      <w:r>
        <w:rPr/>
        <w:t>斮쉺御䕇捀걵쉹䩉㤮佦㌩⭓♐츫ꅺ♣</w:t>
      </w:r>
      <w:r>
        <w:rPr/>
        <w:t>ꤹ</w:t>
      </w:r>
      <w:r>
        <w:rPr/>
        <w:t>䵕㖮堹䡉䊿</w:t>
      </w:r>
      <w:r>
        <w:rPr/>
        <w:t>ꤥ</w:t>
      </w:r>
      <w:r>
        <w:rPr/>
        <w:t>呚獭ㆮ⾱㙭ꌷ䑈噣ꥬ坟䵧</w:t>
      </w:r>
      <w:r>
        <w:rPr/>
        <w:t>꥟</w:t>
      </w:r>
      <w:r>
        <w:rPr/>
        <w:t>쉕䢩㔽棍㒏⩁ㆥ㈩煀䡖礴穎㘫淂⚥愨狂杵긪愦獧湹츷啟瀯ꏂ䐪楖し㖩录⾡곃橁썤싂ㅱ煢䛂⚥創摦繙떩䡔奇呈坏</w:t>
      </w:r>
      <w:r>
        <w:rPr/>
        <w:t>⡞</w:t>
      </w:r>
      <w:r>
        <w:rPr/>
        <w:t>礤樥頴杗쉂噄㡶</w:t>
      </w:r>
      <w:r>
        <w:rPr/>
        <w:t>ꥊ</w:t>
      </w:r>
      <w:r>
        <w:rPr/>
        <w:t>顙뼵㴹浣㖮</w:t>
      </w:r>
      <w:r>
        <w:rPr/>
        <w:t>ⴭ⸻⮮</w:t>
      </w:r>
      <w:r>
        <w:rPr/>
        <w:t>癑眲摙갵弨㕎顶䍶僂棂携⩑ꄩ깆刪橔⹱숣㮣㐪슱싂뼳숥⤵挣轌땉硹案㍌晧呺⍔</w:t>
      </w:r>
      <w:r>
        <w:rPr/>
        <w:t>ꦡ</w:t>
      </w:r>
      <w:r>
        <w:rPr/>
        <w:t>㝄♚딵唽⻎啮숬內㛂彐唣⽨䠯轂繭䊬乂䥄ꥢ딩潏䁡別</w:t>
      </w:r>
      <w:r>
        <w:rPr/>
        <w:t>⡨⥡</w:t>
      </w:r>
      <w:r>
        <w:rPr/>
        <w:t>䙧뿂恴㍆ꥧ숪妱㍶䅗㩥朽棂뇍㉊䅨쉤⭉儫婞♌</w:t>
      </w:r>
      <w:r>
        <w:rPr/>
        <w:t>⡩</w:t>
      </w:r>
      <w:r>
        <w:rPr/>
        <w:t>桑</w:t>
      </w:r>
      <w:r>
        <w:rPr/>
        <w:t>ⲻ</w:t>
      </w:r>
      <w:r>
        <w:rPr/>
        <w:t>ꕠ</w:t>
      </w:r>
      <w:r>
        <w:rPr/>
        <w:t>佱⍟䴊䲥⌴愭㥋⻂㥚顬晞去器㥡쉂灂歠쉧弲捂杩繌䰴⥁潟摗</w:t>
      </w:r>
      <w:r>
        <w:rPr/>
        <w:t>ꕒ</w:t>
      </w:r>
      <w:r>
        <w:rPr/>
        <w:t>汦䖩</w:t>
      </w:r>
      <w:r>
        <w:rPr/>
        <w:t>ⵔ</w:t>
      </w:r>
      <w:r>
        <w:rPr/>
        <w:t>걵禘⥇璩熩渵䠥㵙쉆떮杬穞恷娷쉇䛃</w:t>
      </w:r>
      <w:r>
        <w:rPr/>
        <w:t>ꕱ</w:t>
      </w:r>
      <w:r>
        <w:rPr/>
        <w:t>䵆⩲슬쉀墘太䁌捇쉋奔朹㭲⥥㡙싂쉙㬱䭄㴩쎱䙷癵</w:t>
      </w:r>
      <w:r>
        <w:rPr/>
        <w:t>ꕬ</w:t>
      </w:r>
      <w:r>
        <w:rPr/>
        <w:t>潞楢䷃㡒呋촵쵃湡⩌䟍㨻㭘㙣灌㉆灗㒱䅂⍪劏坅䵏䴪怱氶춏䮥쌫㝃坫╭獖䭃扞伱冬깥戣歘쉉㔱깎␫㖩䍍䁗䝵櫂</w:t>
      </w:r>
      <w:r>
        <w:rPr/>
        <w:t>ⰳ</w:t>
      </w:r>
      <w:r>
        <w:rPr/>
        <w:t>㉾춻㕉戦Ⓧ住唻쉑嗂쉸☰濂뭌す彀⴦뭪싎湚䴹</w:t>
      </w:r>
      <w:r>
        <w:rPr/>
        <w:t>ⳍ</w:t>
      </w:r>
      <w:r>
        <w:rPr/>
        <w:t>侏촤㛂䱸坔埂㩴囍떩啊쉪祗</w:t>
      </w:r>
      <w:r>
        <w:rPr/>
        <w:t>ꤸ</w:t>
      </w:r>
      <w:r>
        <w:rPr/>
        <w:t>稩⺥濃卒</w:t>
      </w:r>
      <w:r>
        <w:rPr/>
        <w:t>⢻</w:t>
      </w:r>
      <w:r>
        <w:rPr/>
        <w:t>쉖㬯곂眦</w:t>
      </w:r>
      <w:r>
        <w:rPr/>
        <w:t>ⲩ</w:t>
      </w:r>
      <w:r>
        <w:rPr/>
        <w:t>䁱뽁䌲⼮獞澩썄櫃甥癰슩넷忂恐뽒轪楣ヂ卩</w:t>
      </w:r>
      <w:r>
        <w:rPr/>
        <w:t>ⷂ</w:t>
      </w:r>
      <w:r>
        <w:rPr/>
        <w:t>㑩医쉑䞬歆䕌쉧狎涥꺩橌䙅꥖㙀㟂쉂⭏숸橏</w:t>
      </w:r>
      <w:r>
        <w:rPr/>
        <w:t>⢻</w:t>
      </w:r>
      <w:r>
        <w:rPr/>
        <w:t>딷ꅢ숭係䳂ꅲ╤塘</w:t>
      </w:r>
      <w:r>
        <w:rPr/>
        <w:t>ꔴ</w:t>
      </w:r>
      <w:r>
        <w:rPr/>
        <w:t>て숴숯䑆슬栵깰촵쉙煸㔸묷场潳䥷</w:t>
      </w:r>
      <w:r>
        <w:rPr/>
        <w:t>ⱘ</w:t>
      </w:r>
      <w:r>
        <w:rPr/>
        <w:t>暿땅抻쉱睔㫂䥌樦䕘䍆쉕</w:t>
      </w:r>
      <w:r>
        <w:rPr/>
        <w:t>⠳</w:t>
      </w:r>
      <w:r>
        <w:rPr/>
        <w:t>㥄싍ꍤ䄩柂頱橡㡟쉨橭싂偌㩋⍀炩㪏公쉚兩꺥斻걢商쉧咩势촷⍇쉋䠽斣숱⩔末쉧⺣䠸晐ꥮ</w:t>
      </w:r>
      <w:r>
        <w:rPr/>
        <w:t>ꕍ</w:t>
      </w:r>
      <w:r>
        <w:rPr/>
        <w:t>煱쉧쉂㕮佂⸮</w:t>
      </w:r>
      <w:r>
        <w:rPr/>
        <w:t>ⷂ</w:t>
      </w:r>
      <w:r>
        <w:rPr/>
        <w:t>䍴浀歸獞ꌷ輲㙧硣⧂揂ꍉ条㫂橃쉉幄佥╕☰䱇㑋싂噬䛂繬朥潵ꍖ獧啮八㘳ヂ塊㩫杓皻숦正</w:t>
      </w:r>
      <w:r>
        <w:rPr/>
        <w:t>ꕅ</w:t>
      </w:r>
      <w:r>
        <w:rPr/>
        <w:t>婊摷䕱▩洶煆戬⹞疬㑗剹슣䡲⹄祪</w:t>
      </w:r>
      <w:r>
        <w:rPr/>
        <w:t>ꗃ</w:t>
      </w:r>
      <w:r>
        <w:rPr/>
        <w:t>剉䕂싂쉌⵴咿塬牌喩婦灴㥌潢䈬昹⼶⤭硺㪣⯎㍫</w:t>
      </w:r>
      <w:r>
        <w:rPr/>
        <w:t>ꕂ</w:t>
      </w:r>
      <w:r>
        <w:rPr/>
        <w:t>碵橊⩬䉩깬㡟偺쉡硧숤㨨쉯丶㭭单녩䉫</w:t>
      </w:r>
      <w:r>
        <w:rPr/>
        <w:t>꥟</w:t>
      </w:r>
      <w:r>
        <w:rPr/>
        <w:t>뗂⹣穇稱悥悵㝒</w:t>
      </w:r>
      <w:r>
        <w:rPr/>
        <w:t>꧂</w:t>
      </w:r>
      <w:r>
        <w:rPr/>
        <w:t>扪뽊⥸⽢쉍꺬弮⨬갳䝱쉭晃皡䖏泃䉸奀杅⍙⺏쉌嗎䔣⾵墻僂䃂⭱教쉴穡쉠輣넶⤥ꥬ廍杋⭴晐浀썦⑧♢囂</w:t>
      </w:r>
      <w:r>
        <w:rPr/>
        <w:t>Ⳃ</w:t>
      </w:r>
      <w:r>
        <w:rPr/>
        <w:t>쵦垏瑸쉇歚䁲縩츫幭뭴劻瓂떣䭌</w:t>
      </w:r>
      <w:r>
        <w:rPr/>
        <w:t>⡂</w:t>
      </w:r>
      <w:r>
        <w:rPr/>
        <w:t>壃卯</w:t>
      </w:r>
      <w:r>
        <w:rPr/>
        <w:t>ⱦ</w:t>
      </w:r>
      <w:r>
        <w:rPr/>
        <w:t>㞥敭㩾皏呃䩙潌塤唶槂䝐抡棂偹抱쉇䤸⍫牀匪春员婳挩砬㙁轅桲䕎</w:t>
      </w:r>
      <w:r>
        <w:rPr/>
        <w:t>⡘</w:t>
      </w:r>
      <w:r>
        <w:rPr/>
        <w:t>숹곂ꍢ쌭椶ꥪ䝥꥘恗⽞甶숫䕯숯癈숺票䐣剉䡆䵷䩲㠲匯쵘긲ꍧ⸤楓《湑䩭歖漳쉒媱</w:t>
      </w:r>
      <w:r>
        <w:rPr/>
        <w:t>꥟</w:t>
      </w:r>
      <w:r>
        <w:rPr/>
        <w:t>繈걦㉒ヂ</w:t>
      </w:r>
      <w:r>
        <w:rPr/>
        <w:t>⣂╶</w:t>
      </w:r>
      <w:r>
        <w:rPr/>
        <w:t>썶歧쉮⭭</w:t>
      </w:r>
      <w:r>
        <w:rPr/>
        <w:t>꧍</w:t>
      </w:r>
      <w:r>
        <w:rPr/>
        <w:t>幗쉐煗㌳浃⤰灏쌫庬</w:t>
      </w:r>
      <w:r>
        <w:rPr/>
        <w:t>ⵒ</w:t>
      </w:r>
      <w:r>
        <w:rPr/>
        <w:t>獸睄棂㕑⩎싍쉞潄斿煠숭䕥땚걹䧃䑭ㆩ걤瑑슬⥯㩰</w:t>
      </w:r>
      <w:r>
        <w:rPr/>
        <w:t>꧂</w:t>
      </w:r>
      <w:r>
        <w:rPr/>
        <w:t>㵵⪣</w:t>
      </w:r>
      <w:r>
        <w:rPr/>
        <w:t>Ⱪ</w:t>
      </w:r>
      <w:r>
        <w:rPr/>
        <w:t>썺</w:t>
      </w:r>
      <w:r>
        <w:rPr/>
        <w:t>ⱎ</w:t>
      </w:r>
      <w:r>
        <w:rPr/>
        <w:t>㔭ꇃ䢏牍午㥥⑧䁉睔ㅬ䰲㚣䉮⩠噩䡇秂燂뾥杹敲뽣晊뼪</w:t>
      </w:r>
      <w:r>
        <w:rPr/>
        <w:t>ꥁ</w:t>
      </w:r>
      <w:r>
        <w:rPr/>
        <w:t>〭䀱浆祵쉍働촥頷利顥㉌⿂獅轆␴숮㔷뼸栵烂숬䔪畓믂칧獋䀫⒏쉾噕祵竂夶䡌</w:t>
      </w:r>
      <w:r>
        <w:rPr/>
        <w:t>ⱦ</w:t>
      </w:r>
      <w:r>
        <w:rPr/>
        <w:t>䐣ㅏ⬻晚䛂츬⸫参㝚㕓䵏㥭䋍〬奘严⹞剹椶䙫䮡ꏂ礸假猸佴㬸澿</w:t>
      </w:r>
      <w:r>
        <w:rPr/>
        <w:t>ⱪ</w:t>
      </w:r>
      <w:r>
        <w:rPr/>
        <w:t>徣彘⩧싂⺘쉆</w:t>
      </w:r>
      <w:r>
        <w:rPr/>
        <w:t>ⵔ</w:t>
      </w:r>
      <w:r>
        <w:rPr/>
        <w:t>ꅌ䱓奚书瀺ㆿ㕮뾡뼷</w:t>
      </w:r>
      <w:r>
        <w:rPr/>
        <w:t>ⱶ</w:t>
      </w:r>
      <w:r>
        <w:rPr/>
        <w:t>摲䨲煒䡪廍䕋慰㡵⍯뇂䀲</w:t>
      </w:r>
      <w:r>
        <w:rPr/>
        <w:t>Ⱳ</w:t>
      </w:r>
      <w:r>
        <w:rPr/>
        <w:t>穁嫂杌⌬矂頸吮仂싍슏ヂ㕤欷ꥵ䋍걇偅ꅇ</w:t>
      </w:r>
      <w:r>
        <w:rPr/>
        <w:t>ⱓ</w:t>
      </w:r>
      <w:r>
        <w:rPr/>
        <w:t>㉬攴慞뗂쎩싃嗂斱礩倶䵶ꥪ쵬䜴숺轟⚣哂㇂싍䥖慐⥞䱀え㊥慷⩰숸㕮䈦匴⩴奸㖩ち쉧桒⩅縩걺㵣睡⩃뼫쎏圲䁂堭⩓䤦灪⴯参歉摓뼭顯〽旂繉幓⬹㥣眫꥗慀뽈纻婀</w:t>
      </w:r>
      <w:r>
        <w:rPr/>
        <w:t>⣍</w:t>
      </w:r>
      <w:r>
        <w:rPr/>
        <w:t>畤癸硒⒣丹瑚池琴⌱썲橫⻂㐷䕲슮겱딣쉔ꆣ䄤慚쉲쉉칠</w:t>
      </w:r>
      <w:r>
        <w:rPr/>
        <w:t>ꕒ</w:t>
      </w:r>
      <w:r>
        <w:rPr/>
        <w:t>朱番㥀䦩⒩滃슬㡂⏂</w:t>
      </w:r>
      <w:r>
        <w:rPr/>
        <w:t>ⲡ</w:t>
      </w:r>
      <w:r>
        <w:rPr/>
        <w:t>瘸祕║뭁㜮쉖㭒</w:t>
      </w:r>
      <w:r>
        <w:rPr/>
        <w:t>ⱄ</w:t>
      </w:r>
      <w:r>
        <w:rPr/>
        <w:t>彷䙧穀毂숬쉌吤䈷䂏⥖숨䱢刨捀嫍捡</w:t>
      </w:r>
      <w:r>
        <w:rPr/>
        <w:t>ꦵ</w:t>
      </w:r>
      <w:r>
        <w:rPr/>
        <w:t>樲⭡昪쉸䁭猨╄頥</w:t>
      </w:r>
      <w:r>
        <w:rPr/>
        <w:t>ꤷ</w:t>
      </w:r>
      <w:r>
        <w:rPr/>
        <w:t>彮䩘忂숣㕲恐⹑䙣깯ㅨ㝖ꏂ爹칋水䍓拂吵칭槎</w:t>
      </w:r>
      <w:r>
        <w:rPr/>
        <w:t>ⵦ</w:t>
      </w:r>
      <w:r>
        <w:rPr/>
        <w:t>䡱頷쌥瀥湢䑐䟂쉊懂㞩⽘⨥⫂긱兾儻㉡亡兎숳쉓䗂䡑琷牨媘泂㪬⭠⴪㌱쉟⑇慣</w:t>
      </w:r>
      <w:r>
        <w:rPr/>
        <w:t>ꕕ</w:t>
      </w:r>
      <w:r>
        <w:rPr/>
        <w:t>䋂堦쉬ꍈ燂協</w:t>
      </w:r>
      <w:r>
        <w:rPr/>
        <w:t>⢩</w:t>
      </w:r>
      <w:r>
        <w:rPr/>
        <w:t>旂쉳뽍㥈楷秂</w:t>
      </w:r>
      <w:r>
        <w:rPr/>
        <w:t>ⴥ</w:t>
      </w:r>
      <w:r>
        <w:rPr/>
        <w:t>㘱딤潲䪬䊥䎵敩⼤㍠轡圭先縪繏⽸쉖繄旂䉉</w:t>
      </w:r>
      <w:r>
        <w:rPr/>
        <w:t>ꤣ</w:t>
      </w:r>
      <w:r>
        <w:rPr/>
        <w:t>朻㉕樮</w:t>
      </w:r>
      <w:r>
        <w:rPr/>
        <w:t>ꥊ</w:t>
      </w:r>
      <w:r>
        <w:rPr/>
        <w:t>ꥰ穑煌姂琪禮䥁㪻画扒揎员硄垻䡥䅲歱</w:t>
      </w:r>
      <w:r>
        <w:rPr/>
        <w:t>ꕚ</w:t>
      </w:r>
      <w:r>
        <w:rPr/>
        <w:t>斥牡壃ꅩ䊥㧂睯걩ㆡ湧䌣⺡呉噌怷ꄲ뭄⹦䁞扴浩穦칪塧塎扪쉖佑싃す獷⨱⺏楂䕡啮媘㠻椸煢未仂杗睉䝹曍숴煟쉐晪녗獌딷彘瀥㔤⨴숥쉀榿呥偸牭倻숤썣䨊뭨繰涣槂敩姂⥩绎㗃쉷▱彂彞䨰稶녧㡧硩圷⤨걺湈ㄣ췂あ㓃㕮</w:t>
      </w:r>
      <w:r>
        <w:rPr/>
        <w:t>ꕰ</w:t>
      </w:r>
      <w:r>
        <w:rPr/>
        <w:t>穚㣂榮㙈枮䅂ꏂ깪剮䴻⶘ㆻ恤㥀</w:t>
      </w:r>
      <w:r>
        <w:rPr/>
        <w:t>ꥃⷎ</w:t>
      </w:r>
      <w:r>
        <w:rPr/>
        <w:t>䏂执冏浈塉걗氰惂</w:t>
      </w:r>
      <w:r>
        <w:rPr/>
        <w:t>꧂☩</w:t>
      </w:r>
      <w:r>
        <w:rPr/>
        <w:t>㗂卺噳걳畍瑒㭮乴憣灷ꆏ涣瘰칸㉁佗쉹䕎㎥䪻䎣⧂㝲帯⽡╧濂佳숫娩⽕碿쵷⩷嚘㕃姂㵷睟娬䩢洴㯂督␱煒幈䞵쵠潪㕲쉷杤ꍎ뭴欱㮬恬쉐쉫</w:t>
      </w:r>
      <w:r>
        <w:rPr/>
        <w:t>ꔫ</w:t>
      </w:r>
      <w:r>
        <w:rPr/>
        <w:t>캩䵶숣묬癒㉱总슬⑮䤱쉺秎墮뾥呑唨扴桁</w:t>
      </w:r>
      <w:r>
        <w:rPr/>
        <w:t>ꤣ</w:t>
      </w:r>
      <w:r>
        <w:rPr/>
        <w:t>獏䵏⤩ね㝱渰숪睠樺勂忎咩削廂㜵⑏깤塋쉀ꅺ䙰噅䉏ㆣ䥹䡵㡎樶䅇千㩧獢㝔䭢䭦敷百咬癨⥯쌽쉓䕞牚䊻奘堺</w:t>
      </w:r>
      <w:r>
        <w:rPr/>
        <w:t>ꕩ</w:t>
      </w:r>
      <w:r>
        <w:rPr/>
        <w:t>䡈뼪猻䕸숬䠽㕩浅辣湾♤怸張㉂㛂쉠慍励㭱瀫⍡䲱㕨숫䱦睚숹婟痂⪩㙘扠</w:t>
      </w:r>
      <w:r>
        <w:rPr/>
        <w:t>Ⳃ</w:t>
      </w:r>
      <w:r>
        <w:rPr/>
        <w:t>ꤴ</w:t>
      </w:r>
      <w:r>
        <w:rPr/>
        <w:t>捋䅁㜶䅰煘橋乄⩁磍帪楤党顓㍸檱纥쉴⵫瑥祖塅싂偶硐顳긤⥟㙤䈪⩎㒬㮩ꄫꅊ洽숪墩㉄☽㧂㠭쉄櫃⽂剑</w:t>
      </w:r>
      <w:r>
        <w:rPr/>
        <w:t>꧂⦥</w:t>
      </w:r>
      <w:r>
        <w:rPr/>
        <w:t>杠昶業忂浴숦杕搱呤坪轗牄ꅺ㌭澥丵惍䜣幱썰皏杘祟吵䙯</w:t>
      </w:r>
      <w:r>
        <w:rPr/>
        <w:t>⠭</w:t>
      </w:r>
      <w:r>
        <w:rPr/>
        <w:t>晹玘㠶쌹晩牱㫂㬶㑴協땋☴⤷塁㉉䃂顦橤䍧㭥橬狂昶뽓䝗ꍢ╡杁䓎渥䈱䅔绂嘺♈䄲⵳걺</w:t>
      </w:r>
      <w:r>
        <w:rPr/>
        <w:t>ⱚ</w:t>
      </w:r>
      <w:r>
        <w:rPr/>
        <w:t>䒣쉾㋂㑴㥌恘呕㞩㷂䘴ꌻ썏潰浈彂埂⨤ꄽ䱁</w:t>
      </w:r>
      <w:r>
        <w:rPr/>
        <w:t>Ⱨ</w:t>
      </w:r>
      <w:r>
        <w:rPr/>
        <w:t>卬癞䙍㡪㒿䁩⑶ㄻ匴쉱㝯城矂</w:t>
      </w:r>
      <w:r>
        <w:rPr/>
        <w:t>ꤥ</w:t>
      </w:r>
      <w:r>
        <w:rPr/>
        <w:t>㏍㐤獅⬮捍♣玿쉎춿窻쉉㛂⩸⥱牄桗㫃쵺䱗</w:t>
      </w:r>
      <w:r>
        <w:rPr/>
        <w:t>ꕵ</w:t>
      </w:r>
      <w:r>
        <w:rPr/>
        <w:t>墿</w:t>
      </w:r>
      <w:r>
        <w:rPr/>
        <w:t>ꕶ</w:t>
      </w:r>
      <w:r>
        <w:rPr/>
        <w:t>쉡썪쵂㵨⑃숪쉷硅☵輸㥉䬷䱯갽䴭䡟䩄녤线祂椴總瀫牋⹥坐煇⩂쉡浍癁썭ꏃ低칫捙⭊恨쉣썚燂倴숣兾栦堷夯㨪싂桘ꌯ湚剭搣⑸뽴쉐⍍磂㍊</w:t>
      </w:r>
      <w:r>
        <w:rPr/>
        <w:t>ꤥ</w:t>
      </w:r>
      <w:r>
        <w:rPr/>
        <w:t>⺻㷂泂⬬넺⥮ㄱ쉹乆敪㠪穇㍔ꏂ獪挹㞩榡㝚伬咥牂斡恠睸숺䉋⹈汘⾣싂쉧문㔦⪮愮칄ꍙ怺☽潆</w:t>
      </w:r>
      <w:r>
        <w:rPr/>
        <w:t>ꥀ</w:t>
      </w:r>
      <w:r>
        <w:rPr/>
        <w:t>眲㙈䘥繀哂쏂썴區嘬ㄤ䭙䰵囎슿潧⭍쉨卐䩤⩋♰椲癣痍숊禮슏㶿呰䮘强㚿啙䑗숻樳꺬䑑䘰⬱奇ꥰ싂咵徬걶炻慷焮㭏㍭뼣噱哂愵쉣⬱晠先䔩⹇䣂䐵憻幃쉷奁潎橭쉃슿榮㭢桁睘䡸쉀漪㥘䡈䑳〷⯎揂坨扴ꥸ⩾創</w:t>
      </w:r>
      <w:r>
        <w:rPr/>
        <w:t>ꔬ⥙</w:t>
      </w:r>
      <w:r>
        <w:rPr/>
        <w:t>縬婸촩汑뭍䥆딴䚿佋皿牑穎壂䔴㡑泂</w:t>
      </w:r>
      <w:r>
        <w:rPr/>
        <w:t>ꦘ</w:t>
      </w:r>
      <w:r>
        <w:rPr/>
        <w:t>⿎佣㭂쵗廂䎩</w:t>
      </w:r>
      <w:r>
        <w:rPr/>
        <w:t>ꗂ</w:t>
      </w:r>
      <w:r>
        <w:rPr/>
        <w:t>幃吪奵轶</w:t>
      </w:r>
      <w:r>
        <w:rPr/>
        <w:t>ꥂ</w:t>
      </w:r>
      <w:r>
        <w:rPr/>
        <w:t>浯栦繤䍀欱伶繴佯䭪噊䫍䶬潈勂쉚䳂纬竂䠮柂捥牕頺夤㥋噹濂䆘湁싍塂檮婷슡쵘⥍㝯쵪歠║佰搪⸽䔶⩱睫䡞싍娥쵃幅瀨㥄䐤䕘㌪땙䏂슏狃㨳䵉㙃唽䖻⥆쉑♯咿桋⏂割楟値䰬傻⭑呒㮮⹸⌰묱⭅㓍䝨㍞熱琵╺㈭幥쉎仂株⧂㑯㩚</w:t>
      </w:r>
      <w:r>
        <w:rPr/>
        <w:t>ⵓ</w:t>
      </w:r>
      <w:r>
        <w:rPr/>
        <w:t>䮱쌨䥴⩱㌷ꍁ烂ㄣ呯稴䕃Ⓜ䩶㥒</w:t>
      </w:r>
      <w:r>
        <w:rPr/>
        <w:t>ꗂ</w:t>
      </w:r>
      <w:r>
        <w:rPr/>
        <w:t>楂쉏楚涬쵬쉎洦汦睲⼰䍡穭㐭</w:t>
      </w:r>
      <w:r>
        <w:rPr/>
        <w:t>ꥉ⭠</w:t>
      </w:r>
      <w:r>
        <w:rPr/>
        <w:t>没ꅟ쉐偬ꅤ䥍⍴긲奬弤撏喘元㭭浈㠫帬㍖湩䴪甥䑘炏䠲啚促㭓汭뽡幑㠦促浳</w:t>
      </w:r>
      <w:r>
        <w:rPr/>
        <w:t>ꖱ</w:t>
      </w:r>
      <w:r>
        <w:rPr/>
        <w:t>垬⥦츯昵嗎弥䑤⫂捨⥾♸싃傥䁲㜶</w:t>
      </w:r>
      <w:r>
        <w:rPr/>
        <w:t>⠫</w:t>
      </w:r>
      <w:r>
        <w:rPr/>
        <w:t>湨䍱楢珎改겱䍉쉠䱎瘬礣戻땡㌫묲係绂⩬祉䧂玬敏愪㟂걩㡮䕏슣㌦㐹䌪쉒ꍮ伲╌㵷쉓爣慈栵勎쉸䕁䗂㍫⥨䐮⭳〯⩇䒵ꎘ㑰䍦顔싂轋⺮潅╒ㆬ礹呣싂喬夬碥㕐犏䚥숱☮</w:t>
      </w:r>
      <w:r>
        <w:rPr/>
        <w:t>ꖬ</w:t>
      </w:r>
      <w:r>
        <w:rPr/>
        <w:t>㕌楚ꥥ⤣숵䰲㣂摫䶻⽂项⍞ꇎ쉪䤩䄱䉇㦣⩩儲⧂</w:t>
      </w:r>
      <w:r>
        <w:rPr/>
        <w:t>ⲥ</w:t>
      </w:r>
      <w:r>
        <w:rPr/>
        <w:t>㕬쉫</w:t>
      </w:r>
      <w:r>
        <w:rPr/>
        <w:t>⣃</w:t>
      </w:r>
      <w:r>
        <w:rPr/>
        <w:t>伻쉅</w:t>
      </w:r>
      <w:r>
        <w:rPr/>
        <w:t>ⲩ</w:t>
      </w:r>
      <w:r>
        <w:rPr/>
        <w:t>噴갹縸㘩⨦澵깉は㫂㘪䝀䅕㵥洹쉉枩栩〮卓☷㵓睌⽕䮘쉉檣㡇䀶沩숥䆻</w:t>
      </w:r>
      <w:r>
        <w:rPr/>
        <w:t>⢩</w:t>
      </w:r>
      <w:r>
        <w:rPr/>
        <w:t>숵┱偳⤰䝪㣂ㅧ爷娬啾䋂瘭睍ꄲ噖喥⑲呓矃䫂쉫쉨슡㩶噁痂涮䈨♇♓㐬슬瑟畄瑄噍츱췂㕰쉞ꥬ⪻㉈獤䇂扶쉟갷温囍꺮颩復쌻땋櫎枻矂穭䕄椮乹坫쉶䍞硺</w:t>
      </w:r>
      <w:r>
        <w:rPr/>
        <w:t>ⵔ</w:t>
      </w:r>
      <w:r>
        <w:rPr/>
        <w:t>瀵汖瑾䱘掵汾恏⥦㔮硑敬쉫䑪</w:t>
      </w:r>
      <w:r>
        <w:rPr/>
        <w:t>ꗎ</w:t>
      </w:r>
      <w:r>
        <w:rPr/>
        <w:t>楰㣂쉸㑘숷湀故䛂殘</w:t>
      </w:r>
      <w:r>
        <w:rPr/>
        <w:t>ꤦ⏂</w:t>
      </w:r>
      <w:r>
        <w:rPr/>
        <w:t>㵊㈣ꅮ眫⩊쉾䴩ꅲ⫂㷂⾮瓂㉚洊凎㈵⌸䪩纥疮噓穫⯂싂卩䶱숶䔪轷轰뽅婇</w:t>
      </w:r>
      <w:r>
        <w:rPr/>
        <w:t>ⷂ</w:t>
      </w:r>
      <w:r>
        <w:rPr/>
        <w:t>㣂卬唱攩盂㍂㜵杚杯憿</w:t>
      </w:r>
      <w:r>
        <w:rPr/>
        <w:t>ⶩ</w:t>
      </w:r>
      <w:r>
        <w:rPr/>
        <w:t>晧楊슘摳㠭县㘱㮮憵䮮⼮</w:t>
      </w:r>
      <w:r>
        <w:rPr/>
        <w:t>꤬</w:t>
      </w:r>
      <w:r>
        <w:rPr/>
        <w:t>쉉侩町쉥癃湇湋瀤㵸璣뾿뾥汫</w:t>
      </w:r>
      <w:r>
        <w:rPr/>
        <w:t>꥓</w:t>
      </w:r>
      <w:r>
        <w:rPr/>
        <w:t>繩넽摢㡂㭋煄</w:t>
      </w:r>
      <w:r>
        <w:rPr/>
        <w:t>ꤻ</w:t>
      </w:r>
      <w:r>
        <w:rPr/>
        <w:t>浅䇍摶쉅昸</w:t>
      </w:r>
      <w:r>
        <w:rPr/>
        <w:t>Ⳏ</w:t>
      </w:r>
      <w:r>
        <w:rPr/>
        <w:t>眳䄹晇㞻昴圳슘캡堲䬦䴩뭎操棃</w:t>
      </w:r>
      <w:r>
        <w:rPr/>
        <w:t>꧂</w:t>
      </w:r>
      <w:r>
        <w:rPr/>
        <w:t>䝡㘤쵕睧썾ギ䦻䂩澩⹌싂䴣⎮栨갻〴⥩䘹</w:t>
      </w:r>
      <w:r>
        <w:rPr/>
        <w:t>ⱆ</w:t>
      </w:r>
      <w:r>
        <w:rPr/>
        <w:t>쏂䍢扖兰根㬻㤵祮</w:t>
      </w:r>
      <w:r>
        <w:rPr/>
        <w:t>⡡⍚</w:t>
      </w:r>
      <w:r>
        <w:rPr/>
        <w:t>쉄憥␭煨ꍧ㙩津乧䧃⩦㶘顪帥塆竂ꏂ깚칈稩滂䴦暏剘䰵䐴숻頹䃂彥栴뭘噸壂㣍⍶뇂믂桭㷂㦡믃⤯摇類幓䁗쉲䂵噖㡄恾剌摣䇂启漱歩䥋⫂晖〤䘴敏츤䣂䨳䩰㥫㡀捭뭀뽁</w:t>
      </w:r>
      <w:r>
        <w:rPr/>
        <w:t>ⱃ</w:t>
      </w:r>
      <w:r>
        <w:rPr/>
        <w:t>仃기媻䳂㕂⑆堹特䌹숥⍳㜶깗뾣湺㡣㊮㧂偒䍧딣䎘㍴☻氵㥐廂</w:t>
      </w:r>
      <w:r>
        <w:rPr/>
        <w:t>ⱔ</w:t>
      </w:r>
      <w:r>
        <w:rPr/>
        <w:t>佲칩㐱숵</w:t>
      </w:r>
      <w:r>
        <w:rPr/>
        <w:t>ꔫ</w:t>
      </w:r>
      <w:r>
        <w:rPr/>
        <w:t>㴹㓂쉧怵⹓걥㕒䕕⫂牦ꎩ獳堥㨩儻頪顂䅶겘뭍썵숬䑭춱⽞㞡䊥싂頩歨櫂컂㕸</w:t>
      </w:r>
      <w:r>
        <w:rPr/>
        <w:t>ꦩ꤯</w:t>
      </w:r>
      <w:r>
        <w:rPr/>
        <w:t>啙吣氤昦㑲歡欤숴乤汪깏顡㉫쉤稲칈</w:t>
      </w:r>
      <w:r>
        <w:rPr/>
        <w:t>ⷂ</w:t>
      </w:r>
      <w:r>
        <w:rPr/>
        <w:t>갹核甦㝣⩣䩴砽楆照硪瀶䚩椽婉卥䘮㙘癗</w:t>
      </w:r>
      <w:r>
        <w:rPr/>
        <w:t>⡑</w:t>
      </w:r>
      <w:r>
        <w:rPr/>
        <w:t>춏弽⿂ㅢꅉ뗂녎쉦犩呺쉺㐨뇂☬㡊まㄶ㓂捧䬱损癁쉉彵슮瑑쉙棂㓂슘母싂剃刵〵杁癦쉪숥潋䏂幌⻃灦슏㥏甽却䑏㨽</w:t>
      </w:r>
      <w:r>
        <w:rPr/>
        <w:t>⠳</w:t>
      </w:r>
      <w:r>
        <w:rPr/>
        <w:t>幺뇂</w:t>
      </w:r>
      <w:r>
        <w:rPr/>
        <w:t>꥟</w:t>
      </w:r>
      <w:r>
        <w:rPr/>
        <w:t>䥟填䅦猲轧摇迎칂쉯帪晟䪩ꅓ敫惂숵싂婙ㄯ瑏卣ㄵ⧂晗쉶ㄪ┬쉕䬨ㆻ樶쉙ꆵ姂䧍숪땡滍⾣丶⩯促乶卍泂ꅪ숣⺮慶轘坠䁫♁⚱㕢祒彔冏伤姂嗂ꄵ䖩乓</w:t>
      </w:r>
      <w:r>
        <w:rPr/>
        <w:t>⠸</w:t>
      </w:r>
      <w:r>
        <w:rPr/>
        <w:t>㕀뮥丳穞䂏</w:t>
      </w:r>
      <w:r>
        <w:rPr/>
        <w:t>ꦻ</w:t>
      </w:r>
      <w:r>
        <w:rPr/>
        <w:t>桎䑮쉩奎慒朷浭믂쉞夣⤤ꇂ㭡砪幱</w:t>
      </w:r>
      <w:r>
        <w:rPr/>
        <w:t>ꤪ</w:t>
      </w:r>
      <w:r>
        <w:rPr/>
        <w:t>换楚슏⽉⪥〰倣뽖㙫礰湀䆣㡔㕳⽠㚻뭔깙꺩썲手㥙㕵硩睕숵뾘ꅾㆥ息灙♷싂</w:t>
      </w:r>
      <w:r>
        <w:rPr/>
        <w:t>ꕉ</w:t>
      </w:r>
      <w:r>
        <w:rPr/>
        <w:t>쉀㡘噴䐴敮싎☪乬佮⌽㕤뼦渴䉣</w:t>
      </w:r>
      <w:r>
        <w:rPr/>
        <w:t>Ⱜ⭇</w:t>
      </w:r>
      <w:r>
        <w:rPr/>
        <w:t>ꕘ</w:t>
      </w:r>
      <w:r>
        <w:rPr/>
        <w:t>녠㉡塂⚩䉄♶⩁噭慪柂㍊⨨匳橨䦣썅䩅쵙䖱숮㴣</w:t>
      </w:r>
      <w:r>
        <w:rPr/>
        <w:t>ꤹ</w:t>
      </w:r>
      <w:r>
        <w:rPr/>
        <w:t>兟촣䡱⭀卹僂奐爊䠭捫恌걅컂쉋쉕䔺卧쉑䗍彎噲竂䅃</w:t>
      </w:r>
      <w:r>
        <w:rPr/>
        <w:t>ꕔ</w:t>
      </w:r>
      <w:r>
        <w:rPr/>
        <w:t>츥䳂橦뽥㜨쉇뮏쉘摘㩺恹</w:t>
      </w:r>
      <w:r>
        <w:rPr/>
        <w:t>ꕯ</w:t>
      </w:r>
      <w:r>
        <w:rPr/>
        <w:t>ꥬ捡⽖夯싂㡧䉁㞩쉀썢갤ꇂ礷㍲䟂⩱祢쉱㥏猺쉄䋂츯獌녑兇䅗㜰数♱坋쉲昣䳂츩믂긪ㅎ埂쉥枵狂坥ꏂ刨㭳慠珎炏䌮䴥㘵䘺╆</w:t>
      </w:r>
      <w:r>
        <w:rPr/>
        <w:t>Ⳃ</w:t>
      </w:r>
      <w:r>
        <w:rPr/>
        <w:t>ㅊ扗</w:t>
      </w:r>
      <w:r>
        <w:rPr/>
        <w:t>⠶</w:t>
      </w:r>
      <w:r>
        <w:rPr/>
        <w:t>숶㬪쵗녲䱁卞⛃媩</w:t>
      </w:r>
      <w:r>
        <w:rPr/>
        <w:t>⡆</w:t>
      </w:r>
      <w:r>
        <w:rPr/>
        <w:t>쉬䨸华</w:t>
      </w:r>
      <w:r>
        <w:rPr/>
        <w:t>ⰱ</w:t>
      </w:r>
      <w:r>
        <w:rPr/>
        <w:t>곂㙫쉊⛍敌⨪뽌㠵媣땕獇敵碘䪬〸㎥⬽⩋녪쉡畂惂擂뽠疻칣ꅎ硋⨱뽷硋搵扉敧䵑⍃䜳睾㕞呦牭單</w:t>
      </w:r>
      <w:r>
        <w:rPr/>
        <w:t>ⱹ</w:t>
      </w:r>
      <w:r>
        <w:rPr/>
        <w:t>楺⩠䡨牉焮⼨㝭⽭㭣畖圦䤳嘽㕭</w:t>
      </w:r>
      <w:r>
        <w:rPr/>
        <w:t>⡡</w:t>
      </w:r>
      <w:r>
        <w:rPr/>
        <w:t>硲</w:t>
      </w:r>
      <w:r>
        <w:rPr/>
        <w:t>ꕂ</w:t>
      </w:r>
      <w:r>
        <w:rPr/>
        <w:t>䐺싂搣哂橳㒿硙</w:t>
      </w:r>
      <w:r>
        <w:rPr/>
        <w:t>꤬</w:t>
      </w:r>
      <w:r>
        <w:rPr/>
        <w:t>悥뿂㴷⩯쉭ꅲ穢ꅉ컍电⨵坒噫坊⾥⩪⍧⭈墣걸쉖䌮溩瑔挳䯂灴界㝧䀪⼵</w:t>
      </w:r>
      <w:r>
        <w:rPr/>
        <w:t>ꥇ</w:t>
      </w:r>
      <w:r>
        <w:rPr/>
        <w:t>漶卩䎣☷䚥㡣燂啦䨬</w:t>
      </w:r>
      <w:r>
        <w:rPr/>
        <w:t>Ⳃ</w:t>
      </w:r>
      <w:r>
        <w:rPr/>
        <w:t>慔凂㜮</w:t>
      </w:r>
      <w:r>
        <w:rPr/>
        <w:t>⵰</w:t>
      </w:r>
      <w:r>
        <w:rPr/>
        <w:t>幈㩃⿂슻뮏⥄꥔䃍嫂壂䁣㦘땬侩㍔믂쵊廂硳㝄숱奷깦</w:t>
      </w:r>
      <w:r>
        <w:rPr/>
        <w:t>ⴭ</w:t>
      </w:r>
      <w:r>
        <w:rPr/>
        <w:t>㙣</w:t>
      </w:r>
      <w:r>
        <w:rPr/>
        <w:t>⡩</w:t>
      </w:r>
      <w:r>
        <w:rPr/>
        <w:t>佸悿⨬乹⪏昩䍧䙦摏걒〳冩㭚祫㕾䚥䇂傩䈹싂㋂䉉⽯㗂焫Ⓜ걳䜹婉玡樻쉨㉗♓愽焵쉳㑖剕䖩싂ꄸ堷⫃凂祩獎쉮㨤䙺剦쉘倳楹杣あ땶♉瘭乤㘤ꅗ뿂</w:t>
      </w:r>
      <w:r>
        <w:rPr/>
        <w:t>ⵋ⩋</w:t>
      </w:r>
      <w:r>
        <w:rPr/>
        <w:t>Ⱪ⢥</w:t>
      </w:r>
      <w:r>
        <w:rPr/>
        <w:t>䑰啗䶵扁뽢┭㑕䐫杚䥱卵婷䊣䕲䱡숪ㅶ稩뮏껂</w:t>
      </w:r>
      <w:r>
        <w:rPr/>
        <w:t>ꕺ⩉</w:t>
      </w:r>
      <w:r>
        <w:rPr/>
        <w:t>珂〭係뇂쉋塬䭈⥓⦻浟灰卉啋䨸⛍⛃㝟狂╶狎♡싂繂숷㚡祖獇쵰⭚㦩楩捉䵭睄⤱㒡</w:t>
      </w:r>
      <w:r>
        <w:rPr/>
        <w:t>꤭</w:t>
      </w:r>
      <w:r>
        <w:rPr/>
        <w:t>墘弹䑗旂쉳</w:t>
      </w:r>
      <w:r>
        <w:rPr/>
        <w:t>꧍</w:t>
      </w:r>
      <w:r>
        <w:rPr/>
        <w:t>页쉨眥㑃仂湣⽂䰲漲桍⤶숻昰㗂숦玵啎䩂牚뽈뾏轞敞〺㯂唱㆘싂䌷땞参橥憩슡</w:t>
      </w:r>
      <w:r>
        <w:rPr/>
        <w:t>⵰</w:t>
      </w:r>
      <w:r>
        <w:rPr/>
        <w:t>촴㤥你슡췂ꥵ嘰窿칈⨳䩰䒮촦䄵쉬</w:t>
      </w:r>
      <w:r>
        <w:rPr/>
        <w:t>ꥒ</w:t>
      </w:r>
      <w:r>
        <w:rPr/>
        <w:t>卵쉓稰⍕坢⹙䱁싎긬奷未瀹ㅴ쵚湹冮숥公〉쉆わ</w:t>
      </w:r>
      <w:r>
        <w:rPr/>
        <w:t>ꕕ</w:t>
      </w:r>
      <w:r>
        <w:rPr/>
        <w:t>涮⥸쉈䩗⮿쉯䱕㤸掻獟傥牂ꥴ縴</w:t>
      </w:r>
      <w:r>
        <w:rPr/>
        <w:t>ꦣ</w:t>
      </w:r>
      <w:r>
        <w:rPr/>
        <w:t>㥘甥숲䡹幆⭀彟汾ꥥ⩔顟⹷쉾䅔摤⍏渣刯䨰娳쉦</w:t>
      </w:r>
      <w:r>
        <w:rPr/>
        <w:t>⡾</w:t>
      </w:r>
      <w:r>
        <w:rPr/>
        <w:t>凂싂㦱颥䙎札獓偟埂딳</w:t>
      </w:r>
      <w:r>
        <w:rPr/>
        <w:t>ꤥ</w:t>
      </w:r>
      <w:r>
        <w:rPr/>
        <w:t>縹偈噂긬塨⍴桄숷弣⍑瞿攲䥨</w:t>
      </w:r>
      <w:r>
        <w:rPr/>
        <w:t>ꖘ</w:t>
      </w:r>
      <w:r>
        <w:rPr/>
        <w:t>䜳䨪ㆱ擂彵䜊潮總䛂⵴扐㌮쉅轴浠炩䍷습冥ꄩ䉰㉨嗎䜭僂湮瓍畂槂眴䁏牵䥌绂䮣椨</w:t>
      </w:r>
      <w:r>
        <w:rPr/>
        <w:t>ⱎ</w:t>
      </w:r>
      <w:r>
        <w:rPr/>
        <w:t>쉦䎥</w:t>
      </w:r>
      <w:r>
        <w:rPr/>
        <w:t>⡦</w:t>
      </w:r>
      <w:r>
        <w:rPr/>
        <w:t>㵎⼺婵潕ꏂ묯䗂棂利䑨땋噙땓⑾奰瑆祐⩬圹♬쉑垿眸ꅳ頴싂瀴⩙▻⛂狂欭䟂䙕䡸녷⯂じ╫此煾碏쉆穧畕何畠⥂쉄믂愪츲촦</w:t>
      </w:r>
      <w:r>
        <w:rPr/>
        <w:t>ꖻ</w:t>
      </w:r>
      <w:r>
        <w:rPr/>
        <w:t>穕梩걀睎䁏正⯃㑱쉫圥</w:t>
      </w:r>
      <w:r>
        <w:rPr/>
        <w:t>ⵇ</w:t>
      </w:r>
      <w:r>
        <w:rPr/>
        <w:t>䟎㦘迂垬柂⫍ケ</w:t>
      </w:r>
      <w:r>
        <w:rPr/>
        <w:t>꧂</w:t>
      </w:r>
      <w:r>
        <w:rPr/>
        <w:t>싂ꅂ穇䄷㥋ꇂ飂佭</w:t>
      </w:r>
      <w:r>
        <w:rPr/>
        <w:t>ꥒ</w:t>
      </w:r>
      <w:r>
        <w:rPr/>
        <w:t>쉧䠹挪倣쉷뽦佚活⻃묲儬㓂㣂숸硂䵢싂ꌳ䯎硧㔹㉳䭕쉉䁇숬ꇂ潋敕兔╔믂묳址浐唴顦숯䚵㛂⌸据쵶쉘곂欽澬桤浅灚♋걘敤䅙忂噵卅䄪歮婈撣呒</w:t>
      </w:r>
      <w:r>
        <w:rPr/>
        <w:t>ꕇ</w:t>
      </w:r>
      <w:r>
        <w:rPr/>
        <w:t>佬杷敱住⸲⩌㌲湩⩣칣갽㔰睘</w:t>
      </w:r>
      <w:r>
        <w:rPr/>
        <w:t>꧂</w:t>
      </w:r>
      <w:r>
        <w:rPr/>
        <w:t>珂㡶</w:t>
      </w:r>
      <w:r>
        <w:rPr/>
        <w:t>Ⳃ</w:t>
      </w:r>
      <w:r>
        <w:rPr/>
        <w:t>䕴䠸奬뮩뾡搣愤懂⽵쉏揂皿䝌嘵䴹䅕樬㡾㑞睬</w:t>
      </w:r>
      <w:r>
        <w:rPr/>
        <w:t>Ⳏ</w:t>
      </w:r>
      <w:r>
        <w:rPr/>
        <w:t>ꕅ</w:t>
      </w:r>
      <w:r>
        <w:rPr/>
        <w:t>쏂䋎긷쉢䝦촺䥴砣塎㖣ㅠ珂䍭쉲憣썾䟂㴩㨪畉⦩牗唭畭䱶깑⭀ㅦ길关땓녘悏㕆</w:t>
      </w:r>
      <w:r>
        <w:rPr/>
        <w:t>ⵈ</w:t>
      </w:r>
      <w:r>
        <w:rPr/>
        <w:t>㭈睤슩⥦顱墥쉹㄰䁹</w:t>
      </w:r>
      <w:r>
        <w:rPr/>
        <w:t>ꕭ</w:t>
      </w:r>
      <w:r>
        <w:rPr/>
        <w:t>碿䝩㜵轶ꏃ㌻椪췍心숻䭩冱㩰摁堥即䔵䯂숦渥搦묺啒儯㣂㦡敠唭夹썌㡬䵾払♁噮쉳㙄顢䈮쉚券䘭</w:t>
      </w:r>
      <w:r>
        <w:rPr/>
        <w:t>ⶩ</w:t>
      </w:r>
      <w:r>
        <w:rPr/>
        <w:t>偁숶䕫橩浂㨰朻橈䭣㥚쉲䡀攸带⭔拂㵣슣卩瀷奨䠯곂煱䱡䔲</w:t>
      </w:r>
      <w:r>
        <w:rPr/>
        <w:t>Ᵽ</w:t>
      </w:r>
      <w:r>
        <w:rPr/>
        <w:t>슣恔년䉤㦵碱繮쉂乃㝡ㄲ㘸塾丫㩑쉃㭍쉔䐳摶뼷慘ㅊ㋂睒⍴橗녯敤╯妏</w:t>
      </w:r>
      <w:r>
        <w:rPr/>
        <w:t>ⵃ</w:t>
      </w:r>
      <w:r>
        <w:rPr/>
        <w:t>ꍉ攮</w:t>
      </w:r>
      <w:r>
        <w:rPr/>
        <w:t>Ⱖ</w:t>
      </w:r>
      <w:r>
        <w:rPr/>
        <w:t>쉗갶䕚</w:t>
      </w:r>
      <w:r>
        <w:rPr/>
        <w:t>Ⳃ</w:t>
      </w:r>
      <w:r>
        <w:rPr/>
        <w:t>卸捔彤昨猣⩳㕇䱦㥵夥䠬㝌뽭⽁숬ォ슮䕍⑏匩焴氱縨䜽숲乓睓ㄣ⍔垩⵲䰦⩠䡍旂㭪쉁卅츪海믂䭯搻䱇硅싂</w:t>
      </w:r>
      <w:r>
        <w:rPr/>
        <w:t>ⵌ</w:t>
      </w:r>
      <w:r>
        <w:rPr/>
        <w:t>䰰䡲㍲嘸㍎⼶瑅숣噱灇割徱〪傏渴泂䭍</w:t>
      </w:r>
      <w:r>
        <w:rPr/>
        <w:t>ⱘ</w:t>
      </w:r>
      <w:r>
        <w:rPr/>
        <w:t>䔵獆䅠竂朸偀䠪埍彴浹뽧獊</w:t>
      </w:r>
      <w:r>
        <w:rPr/>
        <w:t>ⰸ</w:t>
      </w:r>
      <w:r>
        <w:rPr/>
        <w:t>슻儨㶱䋂砭⫍걲䩏ꥷ冩Ⓜ檿稽㠻쉠汳剠垵欳딥窣婆싂搩婇䉩㓂슬</w:t>
      </w:r>
      <w:r>
        <w:rPr/>
        <w:t>ꕭ</w:t>
      </w:r>
      <w:r>
        <w:rPr/>
        <w:t>䭫♄㙫䘭䬻㙢楁獮掣</w:t>
      </w:r>
      <w:r>
        <w:rPr/>
        <w:t>ꤦ</w:t>
      </w:r>
      <w:r>
        <w:rPr/>
        <w:t>슩㙭쉹湂幣䜨惂瀣桹䅕껍㪬쌪獅繦璿卐扆䀰㉖꥚搶숊䋂绂숱㡬</w:t>
      </w:r>
      <w:r>
        <w:rPr/>
        <w:t>ꕏ</w:t>
      </w:r>
      <w:r>
        <w:rPr/>
        <w:t>㘬⎬么硖⥅숹迃쉴獴搭숵唥儹破쉮䅧숫⧃䍪浦썘쉈硘晴厥滂㝔㬰甹欲쉾쵇숣싃䓂顺촹焪㚡⌸싂싂⚘⹈㡡䄰㛃쵊䕔㨨㝰䲮ㄺ⌫偕眦숬♦冥窥朴牋싂</w:t>
      </w:r>
      <w:r>
        <w:rPr/>
        <w:t>ⰻ</w:t>
      </w:r>
      <w:r>
        <w:rPr/>
        <w:t>瑎䍇垻倵塶匽灒䥯漮</w:t>
      </w:r>
      <w:r>
        <w:rPr/>
        <w:t>ⵞ</w:t>
      </w:r>
      <w:r>
        <w:rPr/>
        <w:t>稫枮氹뿂癥</w:t>
      </w:r>
      <w:r>
        <w:rPr/>
        <w:t>ꤻ</w:t>
      </w:r>
      <w:r>
        <w:rPr/>
        <w:t>㶱猥㗂⽤⏂</w:t>
      </w:r>
      <w:r>
        <w:rPr/>
        <w:t>ꥉ</w:t>
      </w:r>
      <w:r>
        <w:rPr/>
        <w:t>婀ꍌ嘰㌽婇輪ꇂ䱊⭵</w:t>
      </w:r>
      <w:r>
        <w:rPr/>
        <w:t>⵰</w:t>
      </w:r>
      <w:r>
        <w:rPr/>
        <w:t>歚顶䐫磂轗⩤䭁刲쉁䩯抩䠸娯㝰ꅷ⑔</w:t>
      </w:r>
      <w:r>
        <w:rPr/>
        <w:t>ⴴ</w:t>
      </w:r>
      <w:r>
        <w:rPr/>
        <w:t>쉘싂㭭潺쉃绍ꥸ摳頤㫃䪩⽓숪頴總㪣싂긥吮硲潉䵥쉃枣悮歁砻敢㘸</w:t>
      </w:r>
      <w:r>
        <w:rPr/>
        <w:t>Ɐ</w:t>
      </w:r>
      <w:r>
        <w:rPr/>
        <w:t>뮬ꥫ剷㜻쉣づ額䡾乘⽓砳䐻欯䡖䙔䍆䙡旂塓强㡰쉹쉰礷뽹湅싂䝉禥칵쎡氨摭佮䧎⩫嗍</w:t>
      </w:r>
      <w:r>
        <w:rPr/>
        <w:t>ꤣ</w:t>
      </w:r>
      <w:r>
        <w:rPr/>
        <w:t>쉵盍主央⩉䭋兴癵⑀䵎⽃뭦숤⤬ꥷ넥挪</w:t>
      </w:r>
      <w:r>
        <w:rPr/>
        <w:t>ⶮ</w:t>
      </w:r>
      <w:r>
        <w:rPr/>
        <w:t>犣䊱ꅺ䀻䢩椣伣晌壂숺橁䉷佈</w:t>
      </w:r>
      <w:r>
        <w:rPr/>
        <w:t>⡕</w:t>
      </w:r>
      <w:r>
        <w:rPr/>
        <w:t>ⵋ</w:t>
      </w:r>
      <w:r>
        <w:rPr/>
        <w:t>匲⑒㷎瑕瑷攲⒮䥖뼸쉪轲㭍繦싂</w:t>
      </w:r>
      <w:r>
        <w:rPr/>
        <w:t>ⱏ</w:t>
      </w:r>
      <w:r>
        <w:rPr/>
        <w:t>㥀偁ꥧ倮쉴䕯偨䎻浫䁒柂圹ㅧ㛍纩⹬娷⸥䦩녞ꥰ怪恧佣杳ㆱ揍吩⤸睤呅슮⧂쉗㌳䴺쉅亘牃땣渮쉄湟</w:t>
      </w:r>
      <w:r>
        <w:rPr/>
        <w:t>⡥</w:t>
      </w:r>
      <w:r>
        <w:rPr/>
        <w:t>婂쌣幞껂繄⼯畈䙕杒抣櫂㆏쉹䠪怨쉢〉灙␣싂썤慡妱䅤䝠䅴뮮呓捤썯㴣쉾浯䅀⸳䰰戱璥Ⓝ㢏㭪䬰䵺獃ㅀ告㙄㒻</w:t>
      </w:r>
      <w:r>
        <w:rPr/>
        <w:t>ꗂ</w:t>
      </w:r>
      <w:r>
        <w:rPr/>
        <w:t>夷숤喻싃⹸⭮䁈㡓䩑朽ㅠ싂潶恫乪⛂</w:t>
      </w:r>
      <w:r>
        <w:rPr/>
        <w:t>⠰</w:t>
      </w:r>
      <w:r>
        <w:rPr/>
        <w:t>吥⩍沥</w:t>
      </w:r>
      <w:r>
        <w:rPr/>
        <w:t>ꥒ</w:t>
      </w:r>
      <w:r>
        <w:rPr/>
        <w:t>㕥䒵㣂㕑⍡㮩携캡싂渱㞱娰洯剙䡟渤㴭⭢㐪印┽䑫漦㭦穸숯ꍪ乡嘩伴樬숱쉒墥嗂睤놮⭩㞵㡕㕏</w:t>
      </w:r>
      <w:r>
        <w:rPr/>
        <w:t>⡵</w:t>
      </w:r>
      <w:r>
        <w:rPr/>
        <w:t>牞縣ㅢ䚩</w:t>
      </w:r>
      <w:r>
        <w:rPr/>
        <w:t>ꤻ⩙⑤</w:t>
      </w:r>
      <w:r>
        <w:rPr/>
        <w:t>楣䉍桓伪婓싃辥슩繡轨温兄桶坵슣쉊橠匭偄顫뗂勂擂㌮뿂슱뿂竂扦畡⒘넦쉴Ⓜ䋂㈹橍떩祙䩨넬⴮깊判㡵焻戨呩㣂樽䭘碥眵㮡漣摗쌹凂㑅䪥쉘껂㚥棂쉣☷噍㬱㪩䞻뮮灾䈵勂슩啈剚②楧㭍㝭㐪灱樲⤺㑤唥</w:t>
      </w:r>
      <w:r>
        <w:rPr/>
        <w:t>꧂</w:t>
      </w:r>
      <w:r>
        <w:rPr/>
        <w:t>囍昽䯂ꍊ慍쉯幔⫂䯂ꍂ体쉪ㅫ⑰偤潱㩩깣⸪딳쉍쉪쉄췂ぞ싂稊卓㶡쉣瑡㭖晤帶桂磂</w:t>
      </w:r>
      <w:r>
        <w:rPr/>
        <w:t>Ⳃ</w:t>
      </w:r>
      <w:r>
        <w:rPr/>
        <w:t>潈䭎汩싃⻂烂╓幒</w:t>
      </w:r>
      <w:r>
        <w:rPr/>
        <w:t>ⷂ</w:t>
      </w:r>
      <w:r>
        <w:rPr/>
        <w:t>쉏ꥤ기쉓쉮䥒䇂懂䩺硟</w:t>
      </w:r>
      <w:r>
        <w:rPr/>
        <w:t>ⱎ</w:t>
      </w:r>
      <w:r>
        <w:rPr/>
        <w:t>숭⧂縮佱参梥⩯䪬㡷ꌱ</w:t>
      </w:r>
      <w:r>
        <w:rPr/>
        <w:t>ⵎ</w:t>
      </w:r>
      <w:r>
        <w:rPr/>
        <w:t>쉃丰猤쎥ꥺ敔䮏䲮쉭ヂ晢慩梮輩㪱</w:t>
      </w:r>
      <w:r>
        <w:rPr/>
        <w:t>ꕴ</w:t>
      </w:r>
      <w:r>
        <w:rPr/>
        <w:t>䓃伮秂穧䑠쉨뇂扬♁卦䟂䁡沥䡲㊣噠㙐⵬㵩塲祾硕</w:t>
      </w:r>
      <w:r>
        <w:rPr/>
        <w:t>⡱⥎</w:t>
      </w:r>
      <w:r>
        <w:rPr/>
        <w:t>決㙾飂橗⽟䇂ㄷ嫂깠欶縪</w:t>
      </w:r>
      <w:r>
        <w:rPr/>
        <w:t>ⵁ</w:t>
      </w:r>
      <w:r>
        <w:rPr/>
        <w:t>啂慺㵏瑞癆䅄幘栽䳂쉹敓櫂椱劘塤嫂䥫竂汚幌帰</w:t>
      </w:r>
      <w:r>
        <w:rPr/>
        <w:t>ꕔ</w:t>
      </w:r>
      <w:r>
        <w:rPr/>
        <w:t>칀稹犘뗂뾿㨦</w:t>
      </w:r>
      <w:r>
        <w:rPr/>
        <w:t>Ⱟ</w:t>
      </w:r>
      <w:r>
        <w:rPr/>
        <w:t>䝹</w:t>
      </w:r>
      <w:r>
        <w:rPr/>
        <w:t>ⷂ</w:t>
      </w:r>
      <w:r>
        <w:rPr/>
        <w:t>汚㐪幰숤浪⚿愤</w:t>
      </w:r>
      <w:r>
        <w:rPr/>
        <w:t>ꥅ</w:t>
      </w:r>
      <w:r>
        <w:rPr/>
        <w:t>煰佹⽊뾵뼴瑬䁶ꅆ顠ㅆ뽕帽㭁⼪顔䎻쉘欶輬帴戵</w:t>
      </w:r>
      <w:r>
        <w:rPr/>
        <w:t>ⵑ</w:t>
      </w:r>
      <w:r>
        <w:rPr/>
        <w:t>卤☹䶏쉹쌦橒슱搪숬㠹牌⑈䍓塊磂䕠繪搴佸樳匤顸焬⨲䳃狎숦睁쉓⩃㵒녞獙顺玘䕩僂⸤穏橅繀歱噅塵徻㋂啂㕭쉙쉱㥎⹆皻쉷</w:t>
      </w:r>
      <w:r>
        <w:rPr/>
        <w:t>⣂</w:t>
      </w:r>
      <w:r>
        <w:rPr/>
        <w:t>爭싂╥䑡䁪䲘恲奕刷摠㯂丫㴽睚漦⎏忂</w:t>
      </w:r>
      <w:r>
        <w:rPr/>
        <w:t>꤯</w:t>
      </w:r>
      <w:r>
        <w:rPr/>
        <w:t>묵奮㌹株뭭뾏무⭥⥦剧怲䵊睚婊癸䄩쉏습摤啌礨⩃쵸睏搬</w:t>
      </w:r>
      <w:r>
        <w:rPr/>
        <w:t>ꥋ</w:t>
      </w:r>
      <w:r>
        <w:rPr/>
        <w:t>哂术扪</w:t>
      </w:r>
      <w:r>
        <w:rPr/>
        <w:t>ꔹ</w:t>
      </w:r>
      <w:r>
        <w:rPr/>
        <w:t>兤桢棂仂䱉㉥夵⻍傮䌤祓扙쉞兵潭ㅐ</w:t>
      </w:r>
      <w:r>
        <w:rPr/>
        <w:t>ⱑ</w:t>
      </w:r>
      <w:r>
        <w:rPr/>
        <w:t>瞻쉩顤䈩칆䭳</w:t>
      </w:r>
      <w:r>
        <w:rPr/>
        <w:t>ⴱ꧂╣</w:t>
      </w:r>
      <w:r>
        <w:rPr/>
        <w:t>숬歄䙏倭浶匦</w:t>
      </w:r>
      <w:r>
        <w:rPr/>
        <w:t>ⰱ</w:t>
      </w:r>
      <w:r>
        <w:rPr/>
        <w:t>灷獍夸</w:t>
      </w:r>
      <w:r>
        <w:rPr/>
        <w:t>ꦥ♕</w:t>
      </w:r>
      <w:r>
        <w:rPr/>
        <w:t>绂쉇슻敉쉐㥭偫⩂爸딥愹辮쉏㪱㄰䍓㥔⫂㉮㉅杄⍀墩</w:t>
      </w:r>
      <w:r>
        <w:rPr/>
        <w:t>ꕶ</w:t>
      </w:r>
      <w:r>
        <w:rPr/>
        <w:t>㏂噺弦⵾㭦쉚䑦</w:t>
      </w:r>
      <w:r>
        <w:rPr/>
        <w:t>ⵚ</w:t>
      </w:r>
      <w:r>
        <w:rPr/>
        <w:t>㖱怺嘥쉏牒嘱㨩效</w:t>
      </w:r>
      <w:r>
        <w:rPr/>
        <w:t>ꥎ</w:t>
      </w:r>
      <w:r>
        <w:rPr/>
        <w:t>䎩㡋쉠⼽扮</w:t>
      </w:r>
      <w:r>
        <w:rPr/>
        <w:t>ꕩ♺</w:t>
      </w:r>
      <w:r>
        <w:rPr/>
        <w:t>癶で繓쎩楲娺䑆汖祍䥈㨪</w:t>
      </w:r>
      <w:r>
        <w:rPr/>
        <w:t>ꤤ</w:t>
      </w:r>
      <w:r>
        <w:rPr/>
        <w:t>䰯姂䛂厣惂桓た</w:t>
      </w:r>
      <w:r>
        <w:rPr/>
        <w:t>Ⳃ</w:t>
      </w:r>
      <w:r>
        <w:rPr/>
        <w:t>깾⤹轔䅖厬숻灏稱㙞䅇轹囃啮嘳慢敒潍䝵㜤沥乲䗂츭썇⹇㉟㣂⹘戲䥾쵠瘪ꥸ쉾ꍰ⑖䝋䍟枣桂쉆揂愹呌䤶㨮ꅸ䁀쏂㕖녒助慗䭙睙䍀祚⵾⎣佟쉩潂朻쉡긬匴嘰</w:t>
      </w:r>
      <w:r>
        <w:rPr/>
        <w:t>꧃</w:t>
      </w:r>
      <w:r>
        <w:rPr/>
        <w:t>갽㕊㗃攷搯</w:t>
      </w:r>
      <w:r>
        <w:rPr/>
        <w:t>Ⱜ</w:t>
      </w:r>
      <w:r>
        <w:rPr/>
        <w:t>穫☻㩘㑒額</w:t>
      </w:r>
      <w:r>
        <w:rPr/>
        <w:t>ꖱ</w:t>
      </w:r>
      <w:r>
        <w:rPr/>
        <w:t>녅䝄㪩攥싂䮥䌷轀깦䉓砶□濂畾쉊숫쉔쉭ꅪ玏獠⥃䌪䵰瞬슻⮬ꅹ䅂榘㔽⨱䭴䅺䡉믂画妣뽢摦⚩澣㥏쵋</w:t>
      </w:r>
      <w:r>
        <w:rPr/>
        <w:t>ꤦ</w:t>
      </w:r>
      <w:r>
        <w:rPr/>
        <w:t>帽⩢用勂关偢䡴썎촣䑅㝲漨쉘䈴ぶ朳攪湗䩳쉏浍㑦揂䌊뽒⥃㙳쵮摟㝖⨦晀䑺</w:t>
      </w:r>
      <w:r>
        <w:rPr/>
        <w:t>ꖩ</w:t>
      </w:r>
      <w:r>
        <w:rPr/>
        <w:t>㕟䴷</w:t>
      </w:r>
      <w:r>
        <w:rPr/>
        <w:t>ⶩ</w:t>
      </w:r>
      <w:r>
        <w:rPr/>
        <w:t>쉠䕰싂轆垡輦䃂꧎樶쉹꺡偍㥩쉣哂棂숰だ깷㏂繀啥悻烂㬳썗츶ꏂ갱⹔⹺컍㫂</w:t>
      </w:r>
      <w:r>
        <w:rPr/>
        <w:t>ꔭ</w:t>
      </w:r>
      <w:r>
        <w:rPr/>
        <w:t>㉨楹迍噀煴ꅱ㕹ꥴ</w:t>
      </w:r>
      <w:r>
        <w:rPr/>
        <w:t>ⳍ</w:t>
      </w:r>
      <w:r>
        <w:rPr/>
        <w:t>㡸帵海㵴싂昳䵚갪埍╬扎넥ꅵ輩楀숥奉쉑槂㙙싎ㄱ㥤氥슿怹塩ぞ㨬畈䘹⬬獏㕋唨</w:t>
      </w:r>
      <w:r>
        <w:rPr/>
        <w:t>ⷂ</w:t>
      </w:r>
      <w:r>
        <w:rPr/>
        <w:t>㭺祴㙶顂⹎䙁轪묭㬱穀慗䋂䁇⍧婬牲놡嚬咩㥠䍦偰쉃是㇂ꥱ橒⹺싂썓嘽깈䡡支놘眮䍟㮩畑딶纻摉⑌太椯祣쌥挳⩰䤺帹</w:t>
      </w:r>
      <w:r>
        <w:rPr/>
        <w:t>⣂</w:t>
      </w:r>
      <w:r>
        <w:rPr/>
        <w:t>佧敟浏䈰杤갬璩䱄剔䔫䍈䆏轇然ꄱ瑬⥢䴶澡⩣딥⌫슘党頱⨪柂칁癐拂䜳슣䣂燂煾歧捌깑딣컎㚵ꍬ禣伫</w:t>
      </w:r>
      <w:r>
        <w:rPr/>
        <w:t>⠵</w:t>
      </w:r>
      <w:r>
        <w:rPr/>
        <w:t>ꏍ偃纡〩䰩塢印娹湎畅㍊浄獹</w:t>
      </w:r>
      <w:r>
        <w:rPr/>
        <w:t>ⵑ</w:t>
      </w:r>
      <w:r>
        <w:rPr/>
        <w:t>畲㴸쉺㥹㑟略庩</w:t>
      </w:r>
      <w:r>
        <w:rPr/>
        <w:t>ⴶ</w:t>
      </w:r>
      <w:r>
        <w:rPr/>
        <w:t>䊿䡣㯂浧窵㓂惂佸摅圥⹴䍮춣숻䝕</w:t>
      </w:r>
      <w:r>
        <w:rPr/>
        <w:t>ꗂ</w:t>
      </w:r>
      <w:r>
        <w:rPr/>
        <w:t>따轪恊畀숴㩃䥀썳㴮쉾녘洤獥䍚煃歄摉╋歧扲쉵楨쉾噋䱮桢䵏ꍮ扈瀴칆獇쉆爪䑵䩌猰쉷䩙ꥬꅵ樯奬꥘䉃檥䞩⾮╇⑀쉞欬竂긪</w:t>
      </w:r>
      <w:r>
        <w:rPr/>
        <w:t>ⱚ</w:t>
      </w:r>
      <w:r>
        <w:rPr/>
        <w:t>ꤪ⭬</w:t>
      </w:r>
      <w:r>
        <w:rPr/>
        <w:t>쉗捞숦♠捲놱〵ꆿꥫ뭩쉑碻杵矂琨촣杏싍</w:t>
      </w:r>
      <w:r>
        <w:rPr/>
        <w:t>ꖘⵈ</w:t>
      </w:r>
      <w:r>
        <w:rPr/>
        <w:t>昵䚮焺戸忂潪顅飍䲮呂元是ꆱꏂ㔲ꆥ</w:t>
      </w:r>
      <w:r>
        <w:rPr/>
        <w:t>Ⱔ</w:t>
      </w:r>
      <w:r>
        <w:rPr/>
        <w:t>偈쉇氻僂䔬⨭渫⎩厩䉣⤸殥슣겻㤪䬰樮⪿쉍쉆쉲䲥</w:t>
      </w:r>
      <w:r>
        <w:rPr/>
        <w:t>ꕈ</w:t>
      </w:r>
      <w:r>
        <w:rPr/>
        <w:t>奴䠯堣㤯쵦╚婸䶵欽㕆㐨㙬놩匯칠呒垘ꅅ佥摺儱썪㑕쉧Ⓜ吭㮬뭅焪뾿㕠䯂噸噸싂嚩楞欫䢵ꌻ싂⩩味佪뼴橾摇쉢쵈幺㭫睫</w:t>
      </w:r>
      <w:r>
        <w:rPr/>
        <w:t>ⲣ</w:t>
      </w:r>
      <w:r>
        <w:rPr/>
        <w:t>婃쵏</w:t>
      </w:r>
      <w:r>
        <w:rPr/>
        <w:t>꧂</w:t>
      </w:r>
      <w:r>
        <w:rPr/>
        <w:t>슱顩㓂⼴㊻硾⽬呂䍾体쉹⬹䜲杨冩歴⾣䵁싂䭎쉙电䨫싎㬬歗</w:t>
      </w:r>
      <w:r>
        <w:rPr/>
        <w:t>ⱨ</w:t>
      </w:r>
      <w:r>
        <w:rPr/>
        <w:t>㶏彌땅숯祾協㥪쉁쉹纡춻吽奮祮㨱䙣쉏┶⩲䬤⍰歃皡椨㏎⦵쏂堰䠨⭧湬㑊浌偉穠쉋璻䈶⍬땶怰㑵䠫싂灶煰欬僂㡨浓㶮쉹䡬䬶影㵉ꍐ䡙揂繀歡╏녤䥠⩶柍畂㖥睴㝞</w:t>
      </w:r>
      <w:r>
        <w:rPr/>
        <w:t>Ⱡ</w:t>
      </w:r>
      <w:r>
        <w:rPr/>
        <w:t>哂扨쉉䔦兲祵깃彏</w:t>
      </w:r>
      <w:r>
        <w:rPr/>
        <w:t>⡋</w:t>
      </w:r>
      <w:r>
        <w:rPr/>
        <w:t>獹⥧伲竍䠊║컂矍祀漪〰穾礱嘻東䨭쉁䡇㵶晟쉨갻䂱㍡㖥▩䐷뭺繾㞣ꇂ汈싍䤣쵆䑹㡗슬믂婧测牁䩟祚喥儺⥹ꍢ䑴绂㨭悏幉溮㪮㯂瘶朥칰♚㉒癰썟⩡佖䕞⩠㶏㝸숹纩</w:t>
      </w:r>
      <w:r>
        <w:rPr/>
        <w:t>⡅</w:t>
      </w:r>
      <w:r>
        <w:rPr/>
        <w:t>㝷</w:t>
      </w:r>
      <w:r>
        <w:rPr/>
        <w:t>ꕮ</w:t>
      </w:r>
      <w:r>
        <w:rPr/>
        <w:t>쉬칑⵲顅牨愶湄䨸䨹乭⩙녋䉁卡戱⩮䮣⭶걶⥏恉쉙⫂滎歾咘䅅祁䡠扅㠳㬻</w:t>
      </w:r>
      <w:r>
        <w:rPr/>
        <w:t>ⱘ</w:t>
      </w:r>
      <w:r>
        <w:rPr/>
        <w:t>㊏⍣旎凂䇂䝱恕뼫슻ꅏ⮣晉⌱숭彯䱭折礻쉌㑒㓂桩䵳砹䁨슮</w:t>
      </w:r>
      <w:r>
        <w:rPr/>
        <w:t>ꥉ</w:t>
      </w:r>
      <w:r>
        <w:rPr/>
        <w:t>影桫偂⎵㖥㕐</w:t>
      </w:r>
      <w:r>
        <w:rPr/>
        <w:t>ꕆ</w:t>
      </w:r>
      <w:r>
        <w:rPr/>
        <w:t>種</w:t>
      </w:r>
      <w:r>
        <w:rPr/>
        <w:t>⡐</w:t>
      </w:r>
      <w:r>
        <w:rPr/>
        <w:t>硉浘㨩ꇂ丳㍍♴</w:t>
      </w:r>
      <w:r>
        <w:rPr/>
        <w:t>⡆</w:t>
      </w:r>
      <w:r>
        <w:rPr/>
        <w:t>칰䕯癢쉬灠⤭⎘숶䏂┪㋎㟂슘⦣㍞뼮슣⼫歵檡⩞썐䥷싂睖辩䶵╆㍧䷎꧎捓⚏卆䅟㢻뭒</w:t>
      </w:r>
      <w:r>
        <w:rPr/>
        <w:t>Ⱟ</w:t>
      </w:r>
      <w:r>
        <w:rPr/>
        <w:t>橵剁支녞䭚㬴䄪䮣䁣⵩슮㭴쉒䤫娲㥥⭩离䭁싂쉴攥眰싂ꍵ쉪捳顚䰩㵊参쉷㙡么怫╆搪</w:t>
      </w:r>
      <w:r>
        <w:rPr/>
        <w:t>⡴</w:t>
      </w:r>
      <w:r>
        <w:rPr/>
        <w:t>唨畟䵏恭습洴䍒杠䃂㗍桗싂湉䊩䁎穉䱣盂뭂ㅁ㙔뽡愰딻ッ䠽煦片싂奮穒㇂没冬⎿獵勂噹婆圥</w:t>
      </w:r>
      <w:r>
        <w:rPr/>
        <w:t>⣂</w:t>
      </w:r>
      <w:r>
        <w:rPr/>
        <w:t>埂껂㕞歐㈯</w:t>
      </w:r>
      <w:r>
        <w:rPr/>
        <w:t>ⲩ</w:t>
      </w:r>
      <w:r>
        <w:rPr/>
        <w:t>놻丸灓쉅녍⹟猻亘刨湙⸰땃撮촵擂䐯뽴䉗쵘깤깪╩숯㦩숻㜶棂걨潚</w:t>
      </w:r>
      <w:r>
        <w:rPr/>
        <w:t>ꥀ</w:t>
      </w:r>
      <w:r>
        <w:rPr/>
        <w:t>뗂櫂䱑⤷쉂⤬슬쏂䬫兞⬳恹妬쉸栬䌰⧍攷䑳佪⾩뮡慁칖潇㎱牢쉓䱆㕷⑫㢣䍱</w:t>
      </w:r>
      <w:r>
        <w:rPr/>
        <w:t>ⱔ</w:t>
      </w:r>
      <w:r>
        <w:rPr/>
        <w:t>株埂瑓♠暱ꄩ婆繄窣♴㕣㝍⥉䎏㞘⑳ꥥ牂</w:t>
      </w:r>
      <w:r>
        <w:rPr/>
        <w:t>ⱒ</w:t>
      </w:r>
      <w:r>
        <w:rPr/>
        <w:t>䒘㩮쉇쵣䥠뇂䉺㫎俎㭘弬䡍㨪湞䩚쉲憏庿쉔⵲嗂</w:t>
      </w:r>
      <w:r>
        <w:rPr/>
        <w:t>⢵⡢</w:t>
      </w:r>
      <w:r>
        <w:rPr/>
        <w:t>쉫䭓⧂䤫숮◂</w:t>
      </w:r>
      <w:r>
        <w:rPr/>
        <w:t>⡅</w:t>
      </w:r>
      <w:r>
        <w:rPr/>
        <w:t>轠权扈傘⭵䜱伽㪏㝪ꍗ㫂㌥牤䕑ꍴ쉸癍杒憿⥑㉧숳怭珃畇扤⮘渨␦⎿뭫摧啯擂偷㝗榮䕄㑇㗂쉑滂䠶숦畾櫃〴䥙䗎浺轉牁嚻쉤뭀쉨瘪쉓復椪畱匦偕榏娭据㈩㭷䍯땪汾灚壂琸㜨䙨</w:t>
      </w:r>
      <w:r>
        <w:rPr/>
        <w:t>꥓</w:t>
      </w:r>
      <w:r>
        <w:rPr/>
        <w:t>쵩淍㜲♕枘坦뽩걭</w:t>
      </w:r>
      <w:r>
        <w:rPr/>
        <w:t>⡞</w:t>
      </w:r>
      <w:r>
        <w:rPr/>
        <w:t>칫쉠剃䍫</w:t>
      </w:r>
      <w:r>
        <w:rPr/>
        <w:t>ⶥ</w:t>
      </w:r>
      <w:r>
        <w:rPr/>
        <w:t>繐偷쉺奠</w:t>
      </w:r>
      <w:r>
        <w:rPr/>
        <w:t>ꥁ</w:t>
      </w:r>
      <w:r>
        <w:rPr/>
        <w:t>曂싂忂숯浊庿㓂⹉幕婘껂</w:t>
      </w:r>
      <w:r>
        <w:rPr/>
        <w:t>ⵏ</w:t>
      </w:r>
      <w:r>
        <w:rPr/>
        <w:t>常嘹</w:t>
      </w:r>
      <w:r>
        <w:rPr/>
        <w:t>ꦡ</w:t>
      </w:r>
      <w:r>
        <w:rPr/>
        <w:t>䍡榱刹㉪囂ㄨ愪摭⹬椵倲슻扴걒넮乒怵湇砊风橞焤넫毂㙃悿</w:t>
      </w:r>
      <w:r>
        <w:rPr/>
        <w:t>ⵓ</w:t>
      </w:r>
      <w:r>
        <w:rPr/>
        <w:t>䡟㚮⽢▮䥇숺秂䶣⽍깋뿂癷</w:t>
      </w:r>
      <w:r>
        <w:rPr/>
        <w:t>ꕤ</w:t>
      </w:r>
      <w:r>
        <w:rPr/>
        <w:t>楢瑃旂⑒歁䡺䥣廂뿂祎歇㨳弴䩋㑞恹楱砽桥곂獓畁䑍曂楈⧂亥㫂窣</w:t>
      </w:r>
      <w:r>
        <w:rPr/>
        <w:t>ꤷ</w:t>
      </w:r>
      <w:r>
        <w:rPr/>
        <w:t>쉨瀫⍾乢㫂䑨┫祚彩捆묲慲婮쉮⺘八碡숶㋂⎬쉫㕂䬰晰櫂䷂쉫忂䁶彂牾⎮琰煗獇◂珂異䞩딪栬玱⏂䰰佾⪱㍒땙㷂걑䑟偯녣槍땸㕪儷皵㩦슘奊슬쉖枡彮䎩婄슿嘤㕖숯奷睙焥異祧쉢敠甯睫⚿㜶桑䑨䙓싂䩀쉣䛂⥫朵⦮瑃啴⭧憣⽴睁妏䥚坠敚渭</w:t>
      </w:r>
      <w:r>
        <w:rPr/>
        <w:t>ꕤ</w:t>
      </w:r>
      <w:r>
        <w:rPr/>
        <w:t>呦</w:t>
      </w:r>
      <w:r>
        <w:rPr/>
        <w:t>ꦱ</w:t>
      </w:r>
      <w:r>
        <w:rPr/>
        <w:t>㕶擂싂煑穯熩ꄵ㝙序全劏永疵㏂㑊녍츫橾</w:t>
      </w:r>
      <w:r>
        <w:rPr/>
        <w:t>ⵧ</w:t>
      </w:r>
      <w:r>
        <w:rPr/>
        <w:t>㘨</w:t>
      </w:r>
      <w:r>
        <w:rPr/>
        <w:t>ꥊ</w:t>
      </w:r>
      <w:r>
        <w:rPr/>
        <w:t>㙉伹㑉ㄯ勂席獏迂</w:t>
      </w:r>
      <w:r>
        <w:rPr/>
        <w:t>⡕</w:t>
      </w:r>
      <w:r>
        <w:rPr/>
        <w:t>䔯硣⿂橬숯幉矂䆿ꍫ梱眳㷍⮘䥸⫍숫汰䬸쵁桐䡟⮡䓂⻂♬严</w:t>
      </w:r>
      <w:r>
        <w:rPr/>
        <w:t>ꕵ</w:t>
      </w:r>
      <w:r>
        <w:rPr/>
        <w:t>⽦穦⽫⪻ꅰ烂秂穯洤秂ꥬ䅘て吪塍㫂㛃煢䵢䭠棎쌵</w:t>
      </w:r>
      <w:r>
        <w:rPr/>
        <w:t>ꗂ</w:t>
      </w:r>
      <w:r>
        <w:rPr/>
        <w:t>㝒싂飂䐭氽㩈䱞㈬㉂⭰ꅧ曂쉺睋焱匫쉷숪㣂槎</w:t>
      </w:r>
      <w:r>
        <w:rPr/>
        <w:t>ꥋ⑾</w:t>
      </w:r>
      <w:r>
        <w:rPr/>
        <w:t>汧싂☱숻卪喩礫䐨⍪쉲뽆皡汵偏䯂稭㩢싂</w:t>
      </w:r>
      <w:r>
        <w:rPr/>
        <w:t>ꖥ</w:t>
      </w:r>
      <w:r>
        <w:rPr/>
        <w:t>洬㥒晧숥畊昣쉈䅉梡廂关産䦮쉵ꅉ⪱歯恪걲쉗幀쉾㵈濂㵹ꍾ焬圷䛂㴦䥭䴭쉯慎긴圵幯儲绂唬找〽申榡冡㬺恂㙮숴穳佉쉩䱘쉳斱㬤働杠㠶㑠㑞⼣凂⸨㩌☵榱습ꥦ䭸お쉒由㭯⹾⨵⩭丯</w:t>
      </w:r>
      <w:r>
        <w:rPr/>
        <w:t>ⴽ</w:t>
      </w:r>
      <w:r>
        <w:rPr/>
        <w:t>即䝲狂兕爪湥ꍩ싃♺䒱掻⵸땯</w:t>
      </w:r>
      <w:r>
        <w:rPr/>
        <w:t>꤫</w:t>
      </w:r>
      <w:r>
        <w:rPr/>
        <w:t>㵰땬</w:t>
      </w:r>
      <w:r>
        <w:rPr/>
        <w:t>⠲</w:t>
      </w:r>
      <w:r>
        <w:rPr/>
        <w:t>䡤떩ヂ숤榡䈦反⭄揃⹈⩵瑁㐥楰⩆嚏☽⥾呺⥦ꌽ稲숱㊿쉋泂䄽ㅏ顙⹩煳垘㩃顉䬰塠㓃ꍞ剑煆慳瘷桸쉶燍㑹椽䅷췂喩ㅲ</w:t>
      </w:r>
      <w:r>
        <w:rPr/>
        <w:t>꧂</w:t>
      </w:r>
      <w:r>
        <w:rPr/>
        <w:t>㕑⹘╘牷⍸儲칉檮⩙⨺捁沩庿祧</w:t>
      </w:r>
      <w:r>
        <w:rPr/>
        <w:t>ꥃ</w:t>
      </w:r>
      <w:r>
        <w:rPr/>
        <w:t>뗂卭濂⤮녧캥믎䘻쎩䃂㤲䵀繴夽䝎患伬슩◂䨺啪斬挻뭶</w:t>
      </w:r>
      <w:r>
        <w:rPr/>
        <w:t>ⲣ</w:t>
      </w:r>
      <w:r>
        <w:rPr/>
        <w:t>哂媡呤숪䡧穤ꍺ㑆㎘땟ꍙ轃촻噣并倪癣圮⚬쉇橐♵ꥡ㡸潄搰挩㎩庡顶彬걳㑬港庻싃敋潚档縪䇂㜤ㅢ䫂慾㨊슿䥓쉐顧飂슣㍍쉩싂昷煤⾥捈䴲楸祱䮏址䮣䑕⹫㙓㵆媩癳礹ぎ걎䀱顯슘唨촺</w:t>
      </w:r>
      <w:r>
        <w:rPr/>
        <w:t>⢣</w:t>
      </w:r>
      <w:r>
        <w:rPr/>
        <w:t>痂㮩煂䨲ꆩ吭犘⬣浯䀴澏⧂幟슩倯ㅬ㧂䴲眴煀斩깹瀸싂参夻㵦偱䔪땯쏂Ⓜ쉬䡄潺攨慆患假橫棂㭳䱲祾橤┪쉯숻幊뽲숸烂頺塊梏⍈춻剤呴窘朽깔♹祾幋奖䑃剠뼣ꅍ呞止㴷喩甮</w:t>
      </w:r>
      <w:r>
        <w:rPr/>
        <w:t>ꕆ</w:t>
      </w:r>
      <w:r>
        <w:rPr/>
        <w:t>䵒</w:t>
      </w:r>
      <w:r>
        <w:rPr/>
        <w:t>ⴸ</w:t>
      </w:r>
      <w:r>
        <w:rPr/>
        <w:t>攬㪮辿</w:t>
      </w:r>
      <w:r>
        <w:rPr/>
        <w:t>⡣</w:t>
      </w:r>
      <w:r>
        <w:rPr/>
        <w:t>䯂煩偘숽㕃嫂䱍攩╵畬斩礷睓㷂䭑⯂뽷츪⩉깬뭐䕭㑞䋂</w:t>
      </w:r>
      <w:r>
        <w:rPr/>
        <w:t>ꔮ</w:t>
      </w:r>
      <w:r>
        <w:rPr/>
        <w:t>㑦㑖坩</w:t>
      </w:r>
      <w:r>
        <w:rPr/>
        <w:t>ꕔ</w:t>
      </w:r>
      <w:r>
        <w:rPr/>
        <w:t>溡㏂噷</w:t>
      </w:r>
      <w:r>
        <w:rPr/>
        <w:t>ꔪ⫃</w:t>
      </w:r>
      <w:r>
        <w:rPr/>
        <w:t>轓渷瘣橃</w:t>
      </w:r>
      <w:r>
        <w:rPr/>
        <w:t>ⱸ</w:t>
      </w:r>
      <w:r>
        <w:rPr/>
        <w:t>㠷깨飂⑗쉢瀹歡㖻湉쉯溩⭮㌲䁱깙</w:t>
      </w:r>
      <w:r>
        <w:rPr/>
        <w:t>ꦏ</w:t>
      </w:r>
      <w:r>
        <w:rPr/>
        <w:t>呩焳칫轸</w:t>
      </w:r>
      <w:r>
        <w:rPr/>
        <w:t>⢬</w:t>
      </w:r>
      <w:r>
        <w:rPr/>
        <w:t>湊半熬䌲</w:t>
      </w:r>
      <w:r>
        <w:rPr/>
        <w:t>꧍␩</w:t>
      </w:r>
      <w:r>
        <w:rPr/>
        <w:t>카⍴꥾攣怸婩쉈䝏</w:t>
      </w:r>
      <w:r>
        <w:rPr/>
        <w:t>ⲥ</w:t>
      </w:r>
      <w:r>
        <w:rPr/>
        <w:t>숪䧍敕獯囃땮牯䊏㥚顂㠺㵎汏⚣朳椹抩䖘슡䁧걾</w:t>
      </w:r>
      <w:r>
        <w:rPr/>
        <w:t>ⲵ</w:t>
      </w:r>
      <w:r>
        <w:rPr/>
        <w:t>쉾썮熥쉈娸晀꧎뿂伸嘪汉쉵洪畀䕴卦眳䚮䏂䥾滍넩爱싂싍昳䴻暩砣㴺䥦杗㑄칣뭲牚㑺䙩㥴㍃쉨♳쉦廂쉗⽶䮿䇂楫颥슥칲싎昩卹숷参䨮싂癦뽋쉩刱╧ㅩ棂츥挨晷ꅇ껂쵃뭡</w:t>
      </w:r>
      <w:r>
        <w:rPr/>
        <w:t>ⵤ</w:t>
      </w:r>
      <w:r>
        <w:rPr/>
        <w:t>䌪쉲昸㍸牡㔪普挮冣╄辬</w:t>
      </w:r>
      <w:r>
        <w:rPr/>
        <w:t>ⶬ</w:t>
      </w:r>
      <w:r>
        <w:rPr/>
        <w:t>㎣㵦稪䎥싂䨪䁖歔婁奬</w:t>
      </w:r>
      <w:r>
        <w:rPr/>
        <w:t>⡮</w:t>
      </w:r>
      <w:r>
        <w:rPr/>
        <w:t>ヂ㗂䄪迍偋㍃</w:t>
      </w:r>
      <w:r>
        <w:rPr/>
        <w:t>Ⱨ</w:t>
      </w:r>
      <w:r>
        <w:rPr/>
        <w:t>췂偘㡚쉨㯂梮䐶獕祉略⭟Ⓨ䤦껂呗⺏㭌颵吩⧂挶♌긦洽</w:t>
      </w:r>
      <w:r>
        <w:rPr/>
        <w:t>ꔽ</w:t>
      </w:r>
      <w:r>
        <w:rPr/>
        <w:t>即쉡뼮ꥺ뭈瓂⯂┨單硩㨤湔쉌⌽獦煬祠徱⩯桥迂</w:t>
      </w:r>
      <w:r>
        <w:rPr/>
        <w:t>ꗂ</w:t>
      </w:r>
      <w:r>
        <w:rPr/>
        <w:t>뼷⩗㌪䝥싂깣辮㔮㘮㝡ꌺ汵欷쉔䲘夥꥞桴⭆</w:t>
      </w:r>
      <w:r>
        <w:rPr/>
        <w:t>ꕔ</w:t>
      </w:r>
      <w:r>
        <w:rPr/>
        <w:t>丸㭕嫂䎣쉟ꍭ扬⾣い싂啗╮䮬䲘佁⪵溱离㩃稷뭥㭥㬽칦쵫卞☳쉯僎㩑啊慮</w:t>
      </w:r>
      <w:r>
        <w:rPr/>
        <w:t>Ɽ</w:t>
      </w:r>
      <w:r>
        <w:rPr/>
        <w:t>쉂怷⽭⪮瀶㐯癰♐呧旂䉏睴갹㙆㝲㐷戸摨㴻祄嘫싍轄숹㧂숭兣㕑㝪㔬촩樫쉎噗쉮⨪</w:t>
      </w:r>
      <w:r>
        <w:rPr/>
        <w:t>ꕴ⩂</w:t>
      </w:r>
      <w:r>
        <w:rPr/>
        <w:t>嗂辬</w:t>
      </w:r>
      <w:r>
        <w:rPr/>
        <w:t>ꥍ</w:t>
      </w:r>
      <w:r>
        <w:rPr/>
        <w:t>圩㩤䵣쉢婣</w:t>
      </w:r>
      <w:r>
        <w:rPr/>
        <w:t>ꔶ</w:t>
      </w:r>
      <w:r>
        <w:rPr/>
        <w:t>活⨽쉩䱞䦻澵彮䣂곂桭쌪汉䝷桇䁯楌輭⌯儦昬</w:t>
      </w:r>
      <w:r>
        <w:rPr/>
        <w:t>ⱃ</w:t>
      </w:r>
      <w:r>
        <w:rPr/>
        <w:t>塀桷痂斿灨獣㷂㉮ㆬ楣䰣♦ㅕꇂ쉒껍娩숥嚏䥱䋂狂숹䋃兤ꥪ䠊婧灇쉌䩐爷昪☪㡗뿂⭁ꅘ牟</w:t>
      </w:r>
      <w:r>
        <w:rPr/>
        <w:t>Ⳏ</w:t>
      </w:r>
      <w:r>
        <w:rPr/>
        <w:t>쉥䭇쉑瑡䉁斮뼳긫㕁</w:t>
      </w:r>
      <w:r>
        <w:rPr/>
        <w:t>꧂</w:t>
      </w:r>
      <w:r>
        <w:rPr/>
        <w:t>歩䁩儷砭☹嘪넶╌뾣睸廍</w:t>
      </w:r>
      <w:r>
        <w:rPr/>
        <w:t>ⱓ</w:t>
      </w:r>
      <w:r>
        <w:rPr/>
        <w:t>땸썉쌦쉾쉢仂繧慎쉭</w:t>
      </w:r>
      <w:r>
        <w:rPr/>
        <w:t>ꗂ</w:t>
      </w:r>
      <w:r>
        <w:rPr/>
        <w:t>杊旂坠쉶捍</w:t>
      </w:r>
      <w:r>
        <w:rPr/>
        <w:t>꧂</w:t>
      </w:r>
      <w:r>
        <w:rPr/>
        <w:t>㥦䬤乊숤</w:t>
      </w:r>
      <w:r>
        <w:rPr/>
        <w:t>ⵑ⭊</w:t>
      </w:r>
      <w:r>
        <w:rPr/>
        <w:t>慉곂슥墣쉮扣㠸扱ㅺ♫䔪㭆ꥳ栲⨶싂匷徬㋂周싍뼬頹畺摕瞡녯ꌹ쉍</w:t>
      </w:r>
      <w:r>
        <w:rPr/>
        <w:t>ꥎ</w:t>
      </w:r>
      <w:r>
        <w:rPr/>
        <w:t>偫⹅兾</w:t>
      </w:r>
      <w:r>
        <w:rPr/>
        <w:t>ⵦ</w:t>
      </w:r>
      <w:r>
        <w:rPr/>
        <w:t>䁶渥쉅砫總潃悩吪ㅳ兡䣍쉋砭쉓㭰숪彚祈浠穏쉐婌䈩䀣娳ꌲ嘺媬쉨搽㐩썍䭌ꥦ</w:t>
      </w:r>
      <w:r>
        <w:rPr/>
        <w:t>ⲱ</w:t>
      </w:r>
      <w:r>
        <w:rPr/>
        <w:t>넸㵖檏坊</w:t>
      </w:r>
      <w:r>
        <w:rPr/>
        <w:t>ⱸ</w:t>
      </w:r>
      <w:r>
        <w:rPr/>
        <w:t>楄䉦棂扑</w:t>
      </w:r>
      <w:r>
        <w:rPr/>
        <w:t>ꗂ</w:t>
      </w:r>
      <w:r>
        <w:rPr/>
        <w:t>숰쉟䇃␻쉃</w:t>
      </w:r>
      <w:r>
        <w:rPr/>
        <w:t>ꔤ</w:t>
      </w:r>
      <w:r>
        <w:rPr/>
        <w:t>뾱⹙</w:t>
      </w:r>
      <w:r>
        <w:rPr/>
        <w:t>ꥆ</w:t>
      </w:r>
      <w:r>
        <w:rPr/>
        <w:t>쉺땴矂繞樣슡뭙</w:t>
      </w:r>
      <w:r>
        <w:rPr/>
        <w:t>⣂</w:t>
      </w:r>
      <w:r>
        <w:rPr/>
        <w:t>塷樰泂樨歄渹撘怬⭢슿晆䥮쉞⎻戥坾쵱</w:t>
      </w:r>
      <w:r>
        <w:rPr/>
        <w:t>ⲡ</w:t>
      </w:r>
      <w:r>
        <w:rPr/>
        <w:t>哂㙃瘭睌䉩쵉歄䬳塋䉘ꥹ䊘쉌恥쵞轥문捲汖欩녇盂숪睉總썣㔶㗂所穩椺싃</w:t>
      </w:r>
      <w:r>
        <w:rPr/>
        <w:t>ꕃ</w:t>
      </w:r>
      <w:r>
        <w:rPr/>
        <w:t>捖묫䥫䭋㡕澵挩⽾昬額䆱싃숦㮻숰숮擃偘㵤㥆䴶奍橯ꥶ</w:t>
      </w:r>
      <w:r>
        <w:rPr/>
        <w:t>⡳</w:t>
      </w:r>
      <w:r>
        <w:rPr/>
        <w:t>甶俎ꆏ凂䩞嘮⫂썃ꌷ䷂뇂爻䭁攻쉚伱䍓⦡슱⍀㭰串飂쉹噩㡢ꌯ䷂䡍⬳쉸쉥嗂㗂瑠ぎ盂춮怩㍷㝵洪</w:t>
      </w:r>
      <w:r>
        <w:rPr/>
        <w:t>ⶏ</w:t>
      </w:r>
      <w:r>
        <w:rPr/>
        <w:t>㬤湟浯싂䣂</w:t>
      </w:r>
      <w:r>
        <w:rPr/>
        <w:t>⢮</w:t>
      </w:r>
      <w:r>
        <w:rPr/>
        <w:t>掣慬硘싎㬯숨空氽䭪㗂匪帩쉸㴪쉦㕣繶㴨숲剠彩묶긪瑁亩ꄥ䂏䣂啹䟂䰨䑂쉠う䎩슬婙稶♠믂捭微㜯擂纥䉮䙑瘵橃噍㝟</w:t>
      </w:r>
    </w:p>
    <w:p>
      <w:pPr>
        <w:pStyle w:val="PreformattedText"/>
        <w:bidi w:val="0"/>
        <w:spacing w:before="0" w:after="0"/>
        <w:jc w:val="left"/>
        <w:rPr/>
      </w:pPr>
      <w:r>
        <w:rPr/>
        <w:t>쉄浄</w:t>
      </w:r>
      <w:r>
        <w:rPr/>
        <w:t>⡎</w:t>
      </w:r>
      <w:r>
        <w:rPr/>
        <w:t>嚬㘽栮潬㏎潲䠽塡⦻♀쉏僂爴곂䐫偅煋</w:t>
      </w:r>
      <w:r>
        <w:rPr/>
        <w:t>⠥</w:t>
      </w:r>
      <w:r>
        <w:rPr/>
        <w:t>䕓杆爩슬</w:t>
      </w:r>
      <w:r>
        <w:rPr/>
        <w:t>ⵕ</w:t>
      </w:r>
      <w:r>
        <w:rPr/>
        <w:t>煷敠柂䲡묩㬵䱤朲䍗夰睋硪溵㭏⩒䩟䑠꺡呾㍡晸䭗畢余걎䩱牴쵇爩싂穆쉱ꇂꍋ㘳捨汁㍆浭䔤ꄸ猱㮿乍</w:t>
      </w:r>
      <w:r>
        <w:rPr/>
        <w:t>ⷂ</w:t>
      </w:r>
      <w:r>
        <w:rPr/>
        <w:t>숥䰪㒬㣂㏎疬桴숬녵갯啋䕱쎻㜹⨰佚칋彮堬⌦䁫晘剄湹숲</w:t>
      </w:r>
      <w:r>
        <w:rPr/>
        <w:t>ⰵ⹚</w:t>
      </w:r>
      <w:r>
        <w:rPr/>
        <w:t>啀慭쉡甤⥷ꥢㆩ摡䣂걌䵯</w:t>
      </w:r>
      <w:r>
        <w:rPr/>
        <w:t>⡸♶⥋</w:t>
      </w:r>
      <w:r>
        <w:rPr/>
        <w:t>긣猷窿煐恤竂쉱媬⹴样㧂攪歰儶⫂숰欯⫃䡴싃捉塘䅄䴪␴㟂⨥㜵䒮</w:t>
      </w:r>
      <w:r>
        <w:rPr/>
        <w:t>Ⱚ</w:t>
      </w:r>
      <w:r>
        <w:rPr/>
        <w:t>쉹뭗轧墮幊㡂喘煭♐怤㨻桍䉥㩃쉬䙺䠺圬煯깗塱쵤㊣䑁</w:t>
      </w:r>
      <w:r>
        <w:rPr/>
        <w:t>ⱺ</w:t>
      </w:r>
      <w:r>
        <w:rPr/>
        <w:t>쉧卙坵串숩冏䊱</w:t>
      </w:r>
      <w:r>
        <w:rPr/>
        <w:t>ⱬ</w:t>
      </w:r>
      <w:r>
        <w:rPr/>
        <w:t>印쉏㭞</w:t>
      </w:r>
      <w:r>
        <w:rPr/>
        <w:t>꧂</w:t>
      </w:r>
      <w:r>
        <w:rPr/>
        <w:t>婌㠷剺⌊넦じꍏ復㩁ꍭꥩ呄싂뽾勃朳畩㮿禩㙪轘し땙⌰软⩮洯㌪</w:t>
      </w:r>
      <w:r>
        <w:rPr/>
        <w:t>ⷂ</w:t>
      </w:r>
      <w:r>
        <w:rPr/>
        <w:t>献䰻呰䘴䍰㕵ㄻ潷娱湂ꌮ䕩쉲⯂彁曂繩斿煍輳㍦䃂쉤⸩⥾奴䩺光畎쉔硨곂焫坮⻂䎣㵞癢兕㔬擎湚⬨攷⴫㭆숨䳂㩆㓂쉒⤶佊⭎玱即䝔仂唫噀恰쉋渮䥓湺䵎㙵矂䏂ㅂ⩁숤縪題ꥬ秂⾥噘㝌⭁溵䠶䖩悥쵰焩䐯ꍊ盎㩠걉㗂㑖渺䅖䝁</w:t>
      </w:r>
      <w:r>
        <w:rPr/>
        <w:t>ⷂ</w:t>
      </w:r>
      <w:r>
        <w:rPr/>
        <w:t>㫂⏃슣用犡䁹輯祯癠컂㔸洩報忂幣帮洺㔬噩轉䘬武</w:t>
      </w:r>
      <w:r>
        <w:rPr/>
        <w:t>Ⱓⱨ</w:t>
      </w:r>
      <w:r>
        <w:rPr/>
        <w:t>奤⑎ꌳ堭䭨恪쉪䑭겥⩮䷂꺩⑮ꅍ弴恭剭殏畈</w:t>
      </w:r>
      <w:r>
        <w:rPr/>
        <w:t>ⷂ</w:t>
      </w:r>
      <w:r>
        <w:rPr/>
        <w:t>乹쉤</w:t>
      </w:r>
      <w:r>
        <w:rPr/>
        <w:t>ꤱ</w:t>
      </w:r>
      <w:r>
        <w:rPr/>
        <w:t>걋浰喬墏뿍䩸㯃싃教ㄱ噳奶硠㍢䱤싃㕈㊣牨攺摞ぅ쉖ꥲ焵兢乄电䝨⺩떘묰⿂彷㙫┪恭玩뿎⑳牫꺘숩ꌩ䍁呧㙣숮畑숵庵之⬥⹡䦻䵉绂捯䊱剑壍ꍗ䖱ꥶ呑歘⾥쉌땎⹹぀御慲刬䥃䃂噅湏迂싂䚿䟂燎뭐捤未彾畳搸歭䑚</w:t>
      </w:r>
      <w:r>
        <w:rPr/>
        <w:t>⠱</w:t>
      </w:r>
      <w:r>
        <w:rPr/>
        <w:t>楑쉯츽⥸녞</w:t>
      </w:r>
      <w:r>
        <w:rPr/>
        <w:t>Ɽ</w:t>
      </w:r>
      <w:r>
        <w:rPr/>
        <w:t>⻂⿂䬪ケ杵迃抻庱거䡪</w:t>
      </w:r>
      <w:r>
        <w:rPr/>
        <w:t>⡄</w:t>
      </w:r>
      <w:r>
        <w:rPr/>
        <w:t>䙧䘨㉵⍪⫂㝟⨦ず牕湪斱攵兮ㅂ⩥䁞盂渫汾䡚庩</w:t>
      </w:r>
      <w:r>
        <w:rPr/>
        <w:t>ꕠ</w:t>
      </w:r>
      <w:r>
        <w:rPr/>
        <w:t>쉔쉨偋繬摕䒻㵕㩴槂硌쉔奴䡋兇剓싃</w:t>
      </w:r>
      <w:r>
        <w:rPr/>
        <w:t>ⲩ</w:t>
      </w:r>
      <w:r>
        <w:rPr/>
        <w:t>佂摟슱䷂湄轸练꧎⯂㔽㉔匪䛂슣⩹橸䮿⹒␣穨䋂⯂㕣児䢱ヂ쉳걞숺䐲䥺㕯䶣뼮曂渪䕈眮䉨싂쉑凂㩩擂怭桋猹☶㩱뼵걅칱刳♲佅奏掮婮꺣啴㌲汩숪쉗䆵ㅐ参걡潖ㆩ獪㮿슮頳쉨䀥擂ㄺ剘䅮硪治㝢⩇䍏쉐彬沱☽◂</w:t>
      </w:r>
      <w:r>
        <w:rPr/>
        <w:t>Ⱞ</w:t>
      </w:r>
      <w:r>
        <w:rPr/>
        <w:t>㵴栰⥕塚睨쉑䟂淂</w:t>
      </w:r>
      <w:r>
        <w:rPr/>
        <w:t>꤫</w:t>
      </w:r>
      <w:r>
        <w:rPr/>
        <w:t>瓎</w:t>
      </w:r>
      <w:r>
        <w:rPr/>
        <w:t>⡥</w:t>
      </w:r>
      <w:r>
        <w:rPr/>
        <w:t>쉘</w:t>
      </w:r>
      <w:r>
        <w:rPr/>
        <w:t>ꤲ</w:t>
      </w:r>
      <w:r>
        <w:rPr/>
        <w:t>㣂摏䕹ꥦ捡嚡싂癗圪㥋</w:t>
      </w:r>
      <w:r>
        <w:rPr/>
        <w:t>⡠</w:t>
      </w:r>
      <w:r>
        <w:rPr/>
        <w:t>帣歨灋㜴䉠掿契⏍쉮幚녗ヂ塅曂兣輦쉺ꍇ輶祩걍䏂Ⓧ䅇⻍丣汒啋竂抏㉔伯䭙</w:t>
      </w:r>
      <w:r>
        <w:rPr/>
        <w:t>ꔪ</w:t>
      </w:r>
      <w:r>
        <w:rPr/>
        <w:t>塀숲⩖牞瘨㡫쉘厩䁭䡡檥摱兢盎捍䱩滂ぉ䷍⌻싂⹮䥦쵥뭪⥰䰷䉔桉䥎쌳숦公椦⩅吣㍸䮬乷歖ね숦ꆡ乏杊戊㞥䀶쉠拍敌丣㓂</w:t>
      </w:r>
      <w:r>
        <w:rPr/>
        <w:t>ꕴ</w:t>
      </w:r>
      <w:r>
        <w:rPr/>
        <w:t>䎻欹㩆떡歷쉹䪵ꅊ㈥䝊갥収眻썾쉭⑒頹╦怣乱쉟迂暮쉉猴硅砻㵌㍚縪䱱泂쎣㜺</w:t>
      </w:r>
      <w:r>
        <w:rPr/>
        <w:t>ꔩ</w:t>
      </w:r>
      <w:r>
        <w:rPr/>
        <w:t>穩㝵⩹ꏂ⼣㥺䆬没拃ꎱ쌫쉸朥掩쉾ꄽ䕈⨭⥕숩㙀슏刮뽎飂慮㋂슮桡㢬噟硈⎿</w:t>
      </w:r>
      <w:r>
        <w:rPr/>
        <w:t>ⱞ</w:t>
      </w:r>
      <w:r>
        <w:rPr/>
        <w:t>녫⩔䡑</w:t>
      </w:r>
      <w:r>
        <w:rPr/>
        <w:t>ꤨ</w:t>
      </w:r>
      <w:r>
        <w:rPr/>
        <w:t>接</w:t>
      </w:r>
      <w:r>
        <w:rPr/>
        <w:t>ⳍ</w:t>
      </w:r>
      <w:r>
        <w:rPr/>
        <w:t>촬ㄤ쉺쉧ꅹ⽍䐮䃂怱뼩婙칥祲깡⑩</w:t>
      </w:r>
      <w:r>
        <w:rPr/>
        <w:t>ꕣ</w:t>
      </w:r>
      <w:r>
        <w:rPr/>
        <w:t>儤唦쉦擂ㅅ숨党깞㷃晑㍡ど숥秃㟂⍍싂窡䟃栯칍㐵㝇⩌䵴ꥲ畳獣夸쉴离⿂䍟她쉋䱬熡䭱</w:t>
      </w:r>
      <w:r>
        <w:rPr/>
        <w:t>Ⱶ</w:t>
      </w:r>
      <w:r>
        <w:rPr/>
        <w:t>琯奌䘩뾩琪匬믎䅭䨳灌㌷㔺睕摞䟂彃</w:t>
      </w:r>
      <w:r>
        <w:rPr/>
        <w:t>ⵋ</w:t>
      </w:r>
      <w:r>
        <w:rPr/>
        <w:t>浍係繠湳撏皵癥ꍁꥺ숣䇂츫頷䋂㉠㘤垏潎彟☹뽅쉔怫辬쉥㠬쉮剥⼹圽숦캵</w:t>
      </w:r>
      <w:r>
        <w:rPr/>
        <w:t>⡣</w:t>
      </w:r>
      <w:r>
        <w:rPr/>
        <w:t>쉘幫哎㠤浮⍃恧⭩兖㜺烃楈㪱䭋╷䩊捯〵</w:t>
      </w:r>
      <w:r>
        <w:rPr/>
        <w:t>ⰳ</w:t>
      </w:r>
      <w:r>
        <w:rPr/>
        <w:t>慶泂믂〥☣쉢⽕睐⩧⬰㍴⹇䑥⩊㜭轗⮩父顟ꆱ庬숥繞煎䑯숷淂䆡⪻땉頯兦浡瘤㐲㉠垡夲㗂硤䫂㥥췎☪猫畮슬潔参쎱ꥶ䉞奠</w:t>
      </w:r>
      <w:r>
        <w:rPr/>
        <w:t>ꖩ</w:t>
      </w:r>
      <w:r>
        <w:rPr/>
        <w:t>쉳噴忂䘴숴琮㜭佪䉰瑕䑋繨숳乣㷂땙珂兡穨⽑痂䰶祶䵬쉸쉸♑䪻䘣</w:t>
      </w:r>
      <w:r>
        <w:rPr/>
        <w:t>ⱓ</w:t>
      </w:r>
      <w:r>
        <w:rPr/>
        <w:t>䱔촫㝫㒘抱呣췂䃍朣庩噈</w:t>
      </w:r>
      <w:r>
        <w:rPr/>
        <w:t>⢡♰</w:t>
      </w:r>
      <w:r>
        <w:rPr/>
        <w:t>ꥶ离ㅉ䦻⑙췂⌲䟂湓卉䱲쉓ㄳ琶썮</w:t>
      </w:r>
      <w:r>
        <w:rPr/>
        <w:t>ⵑ</w:t>
      </w:r>
      <w:r>
        <w:rPr/>
        <w:t>칆灁쉞⭕繅⨦桐绂牊슡뾏Ⓜ掏彏摑쉟墘励参剏洶쉨䄺뭾숯㚬债뾿</w:t>
      </w:r>
      <w:r>
        <w:rPr/>
        <w:t>ⵥ</w:t>
      </w:r>
      <w:r>
        <w:rPr/>
        <w:t>䤦㛍⹤놩䨪♢㥰刬獴䡇뽆晢쌬祘也땉样啶哂슮繰쉙樨◎瓍ꅾ碱丸秂丯</w:t>
      </w:r>
      <w:r>
        <w:rPr/>
        <w:t>ⵀ</w:t>
      </w:r>
      <w:r>
        <w:rPr/>
        <w:t>棂뭳䦩参䀱桔㉬쉢㢮彗⨨怽⽣权瘵㩊瑹쉅夨⼬년䙷⥈獅歙놬潟啂⼲딲</w:t>
      </w:r>
      <w:r>
        <w:rPr/>
        <w:t>⠪</w:t>
      </w:r>
      <w:r>
        <w:rPr/>
        <w:t>挥项弹〹毂棂</w:t>
      </w:r>
      <w:r>
        <w:rPr/>
        <w:t>ꤥ</w:t>
      </w:r>
      <w:r>
        <w:rPr/>
        <w:t>潫槂伪숸⑪奓㬳棃칬ꇂ⭍</w:t>
      </w:r>
      <w:r>
        <w:rPr/>
        <w:t>ꕡ</w:t>
      </w:r>
      <w:r>
        <w:rPr/>
        <w:t>琤숫⌬쉒挭癨쉠㫂䆬妏敭쉥녈녟땍</w:t>
      </w:r>
      <w:r>
        <w:rPr/>
        <w:t>ⱂ</w:t>
      </w:r>
      <w:r>
        <w:rPr/>
        <w:t>ⴹ꥗ꕤ</w:t>
      </w:r>
      <w:r>
        <w:rPr/>
        <w:t>智숮牗㡯吶癏ꥸ㯂渫歙㞩뽭⑮疱廂</w:t>
      </w:r>
      <w:r>
        <w:rPr/>
        <w:t>⡀</w:t>
      </w:r>
      <w:r>
        <w:rPr/>
        <w:t>烂恕坦⦿㢩烂ㅈ券</w:t>
      </w:r>
      <w:r>
        <w:rPr/>
        <w:t>ꤷ</w:t>
      </w:r>
      <w:r>
        <w:rPr/>
        <w:t>㈻⽊♬礳穑㘷佁㕬䉏쉈뭱ꍲ썂싂⑱싂畾元</w:t>
      </w:r>
      <w:r>
        <w:rPr/>
        <w:t>ⲣ⡎</w:t>
      </w:r>
      <w:r>
        <w:rPr/>
        <w:t>偸奡⬯䥌啉쉳깑䚏祁睓捋㖵瑓剓䑳㝭息䘊彵ㅥ⭵⬪ꌳ䌱彏毂㠱☥䪬슣</w:t>
      </w:r>
      <w:r>
        <w:rPr/>
        <w:t>ꕨ</w:t>
      </w:r>
      <w:r>
        <w:rPr/>
        <w:t>䋃싍칯䑉歫呣깠繀㌱䲻卍㜲稽焪녨椯╴䉗☫㩱澡ꅘ⶿䩢⮏㴦憿㙘쉸⨨숥䰤櫂匣杷杶♆ㄫ杧䒿磂䤭毂ꍮ㡈슩䥲哂帮坖㕊뼮⥐곂쉁␵촨廃乪䐳癤쉄䭪쉏砽㭷捩썴禿걞䅢쉬⹠㊏</w:t>
      </w:r>
      <w:r>
        <w:rPr/>
        <w:t>ⷂ</w:t>
      </w:r>
      <w:r>
        <w:rPr/>
        <w:t>ヂ⩚녏朻䡲碬帯僃⥷穣灕佾㕲䉲䈷뮣⨵傣塅幯쉈猭䄫쉙깾塭쉚䉊畩㖡⤻猱溻쉞</w:t>
      </w:r>
      <w:r>
        <w:rPr/>
        <w:t>⡭</w:t>
      </w:r>
      <w:r>
        <w:rPr/>
        <w:t>숭倴슡쉷瑒⛂ㅏ奓戽䝖쉓⫂쉄吸挮썘掻在顡ꥸ䤵牀쉴</w:t>
      </w:r>
      <w:r>
        <w:rPr/>
        <w:t>ⰻ</w:t>
      </w:r>
      <w:r>
        <w:rPr/>
        <w:t>囂쉋쉙숩硪椴䕟꺡㐺晌슮湺䲣걲洴싂杀⥑⴪㚱楳奫牉焮灒㝢彪뽂熮䵆嘻杣洸칯わ煋干㓍⽁洪䨹祗</w:t>
      </w:r>
      <w:r>
        <w:rPr/>
        <w:t>ⰷ</w:t>
      </w:r>
      <w:r>
        <w:rPr/>
        <w:t>乚╍帵㵦䍺쉭睤姍皿쉁猬呩㚩⍕嚣乐숪ꅕ⎬숭枵쉊疮䦮㨤牪⪣깢䇂纬㭇嘴䑯䵲渪咏䁒湋橂컂숫쉮瘪扤瑅卟湃㝚㥓㒻础⹒쏎뇂穫⪘㮿倶뼨塓▘䦥</w:t>
      </w:r>
      <w:r>
        <w:rPr/>
        <w:t>ꔽⵣ</w:t>
      </w:r>
      <w:r>
        <w:rPr/>
        <w:t>昷憩刦춻璩獾♨䭗浞뭂</w:t>
      </w:r>
      <w:r>
        <w:rPr/>
        <w:t>ꕺ</w:t>
      </w:r>
      <w:r>
        <w:rPr/>
        <w:t>夣䳂煊眵涩䔮⩑珃䇂⌵쌥䙨쉧쉒㓍倶䫂歇녇乾噤㙲癄쉘쉃㗂樷쉇䨯硋⥐穐칑㔣⩡淂⍦串㭃㭇助獦</w:t>
      </w:r>
      <w:r>
        <w:rPr/>
        <w:t>⡟</w:t>
      </w:r>
      <w:r>
        <w:rPr/>
        <w:t>弱溩슩쉆敲䌯㙠栨칆㈶걂슱橁轒燂쉉繙兂眰䙾㔦㠹坊㖱夣伤ꥭ㷃伹</w:t>
      </w:r>
      <w:r>
        <w:rPr/>
        <w:t>Ⱞ</w:t>
      </w:r>
      <w:r>
        <w:rPr/>
        <w:t>㙏牒╲竂꺬顏㭤娤彾㡚⤹䁶⑌䵐걍畘숶쉴湨䀪辏땞厏㑖松격渪䱆䋂㈵欳埂呀쵐싎塇㋃李爫淂折斻婢㋂숪妩싂ㄴ⩦㥆䁟쉩㠽㫂倫湦</w:t>
      </w:r>
      <w:r>
        <w:rPr/>
        <w:t>ꥊ</w:t>
      </w:r>
      <w:r>
        <w:rPr/>
        <w:t>걬〴䩪熡䡧뭄䏎㣂梩橎䬪숩䠷쉂瘬㍺弻䦘庡㍲컂噀쉎슏쉶䷂砤溩䁄沥숲揍爴潎쉢嘲캬槂</w:t>
      </w:r>
      <w:r>
        <w:rPr/>
        <w:t>⡩</w:t>
      </w:r>
      <w:r>
        <w:rPr/>
        <w:t>頺㜺桷硟㨸癸洳䍁汙彈䩬쉰</w:t>
      </w:r>
      <w:r>
        <w:rPr/>
        <w:t>ⲥ</w:t>
      </w:r>
      <w:r>
        <w:rPr/>
        <w:t>徣檩䴯숶㍗唨畓숪⤱汊쉎杚䵶员갲뽊㝷㕾싍쉩炥䡬뭚哂偈</w:t>
      </w:r>
      <w:r>
        <w:rPr/>
        <w:t>ꕭ</w:t>
      </w:r>
      <w:r>
        <w:rPr/>
        <w:t>걠땱漴圪劏캘䱒ㅃ싂㓂拍溬</w:t>
      </w:r>
      <w:r>
        <w:rPr/>
        <w:t>⡂</w:t>
      </w:r>
      <w:r>
        <w:rPr/>
        <w:t>쉵⤤杯쉑桅</w:t>
      </w:r>
      <w:r>
        <w:rPr/>
        <w:t>ꕮ</w:t>
      </w:r>
      <w:r>
        <w:rPr/>
        <w:t>꺿景걏䉚㥺㬰䩢㟂但偆晬쵌쉮쉃漣䷂眩뗂轀㈊䁖剂딤뗍圪뗂畠便彡㜨⩊煱☲値嫂厬猽亻</w:t>
      </w:r>
      <w:r>
        <w:rPr/>
        <w:t>⡭</w:t>
      </w:r>
      <w:r>
        <w:rPr/>
        <w:t>櫂䨶⾮㒡即⤫컂牮슘狂恏灺⍪十㘥쏂ꅴ㧂拂慱</w:t>
      </w:r>
      <w:r>
        <w:rPr/>
        <w:t>ⷂ</w:t>
      </w:r>
      <w:r>
        <w:rPr/>
        <w:t>썖獡湰㒵⭌穠瞬껂㌭썈</w:t>
      </w:r>
      <w:r>
        <w:rPr/>
        <w:t>ⱥ⹀</w:t>
      </w:r>
      <w:r>
        <w:rPr/>
        <w:t>繚䚣싂녾㤤䭈䥑秂䉠싂仂畠敵竍漪㈷녏匥㥇倰囎顋焦㕆⩄⑷歙땴煢㫂儬硑䘤ꆱ欪㈲㵭숣爳䉠⑐䥦吹獅礱ㄳ愸慸摚㊮潱剠匶悵䉺䁳颬⥳䪱浸㐴쉐副뗂眽丷</w:t>
      </w:r>
      <w:r>
        <w:rPr/>
        <w:t>ꕥ</w:t>
      </w:r>
      <w:r>
        <w:rPr/>
        <w:t>禮겘䖣⎬쉨媩剀땡㌷圥瑈桺牡呥坃呤廂썪썃柂칈</w:t>
      </w:r>
      <w:r>
        <w:rPr/>
        <w:t>Ⱞ</w:t>
      </w:r>
      <w:r>
        <w:rPr/>
        <w:t>䦥싎⼥中恣縣渳긳堣쉋⍦瑔潵参䕒椨쉧㨩穷䩦㠣╃渵걪⮵奯䡧溬捾怫輪쉉瀣⯎쉋歃〯硶䬭姂伫獶〦悿컂捩䑢摃摷乀帯슥</w:t>
      </w:r>
      <w:r>
        <w:rPr/>
        <w:t>ⰽ</w:t>
      </w:r>
      <w:r>
        <w:rPr/>
        <w:t>ぱ渮⛍숦懂䑙祀땹嚱稭匲䆻䗂䙌</w:t>
      </w:r>
      <w:r>
        <w:rPr/>
        <w:t>ꥋ</w:t>
      </w:r>
      <w:r>
        <w:rPr/>
        <w:t>窮⩾な</w:t>
      </w:r>
      <w:r>
        <w:rPr/>
        <w:t>ꦱꕵ</w:t>
      </w:r>
      <w:r>
        <w:rPr/>
        <w:t>㒏丣╳䚩⹵䡳㥦⩶坃⽏唣㮻儳</w:t>
      </w:r>
      <w:r>
        <w:rPr/>
        <w:t>꧂</w:t>
      </w:r>
      <w:r>
        <w:rPr/>
        <w:t>믎㧂쌤쎱璣勂䥤♊䪱柂顨䩥⍕痂춮䓂</w:t>
      </w:r>
      <w:r>
        <w:rPr/>
        <w:t>⠵</w:t>
      </w:r>
      <w:r>
        <w:rPr/>
        <w:t>刵畀⸵ㄴ䅥슥</w:t>
      </w:r>
      <w:r>
        <w:rPr/>
        <w:t>ⱞ</w:t>
      </w:r>
      <w:r>
        <w:rPr/>
        <w:t>橦庥⵫㕘搭䱳斵璘♇剞顈䂣楱佴畃䂘婎䡣愵濂祸䙴瘮心掮怦㝁湅ぶ숬쉵繩㩂猷뾱獒澬煚幋촳䭘睔䝬䤻材帤撏캮슮㥄ㄫ繺沘䅲⩹㭶洤녩⥲䏂夳묣䚬燃磂浴掵딵䱑␩ꥯ琽幎娥㪡䙤㭴쉌䇃傻땄㵖쉢╦睢⒩縪晳牅旂儰恹㉤넦扇⹷깘쵗繁盂⸦</w:t>
      </w:r>
      <w:r>
        <w:rPr/>
        <w:t>⠴</w:t>
      </w:r>
      <w:r>
        <w:rPr/>
        <w:t>慧恅</w:t>
      </w:r>
      <w:r>
        <w:rPr/>
        <w:t>⠨</w:t>
      </w:r>
      <w:r>
        <w:rPr/>
        <w:t>歅坣湚쉄</w:t>
      </w:r>
      <w:r>
        <w:rPr/>
        <w:t>ꔦⓃ</w:t>
      </w:r>
      <w:r>
        <w:rPr/>
        <w:t>㝡</w:t>
      </w:r>
      <w:r>
        <w:rPr/>
        <w:t>ꤶ</w:t>
      </w:r>
      <w:r>
        <w:rPr/>
        <w:t>㡎⬨哂䈳뭺⥨⩩䖻ꍙ㙩⹧冥╬䤻⧂䱚싂獙⹶辻䨱㕢㵫犿呾믂㍚</w:t>
      </w:r>
      <w:r>
        <w:rPr/>
        <w:t>ⲥ</w:t>
      </w:r>
      <w:r>
        <w:rPr/>
        <w:t>ꄵ妿湆쉓獭</w:t>
      </w:r>
      <w:r>
        <w:rPr/>
        <w:t>⣂</w:t>
      </w:r>
      <w:r>
        <w:rPr/>
        <w:t>輥␳埂敞灾쉍䑒쉀扗뾮䱭숪ㅢ娨䳂䪣戹烂獡぀쉹췂ꍰ恳摸㨴⎥廂㕚牢竂䎬⿂⪏⥐歠䞮㩳긦桪儷潄橺</w:t>
      </w:r>
      <w:r>
        <w:rPr/>
        <w:t>ꗂ</w:t>
      </w:r>
      <w:r>
        <w:rPr/>
        <w:t>迎硦机㭴浶⑵㟍恥䴫嫂쉀䥍乧䆻숰嫍䫂䂱쉲旂塧摚쵇⹶</w:t>
      </w:r>
      <w:r>
        <w:rPr/>
        <w:t>ⰹ</w:t>
      </w:r>
      <w:r>
        <w:rPr/>
        <w:t>猩噕䈱恤䉨矂濂캡䬷⒩礮妬겏顦䧂㤨佲䵟氵슬䤳쉙㵰䗂⽄숤싂슡輦</w:t>
      </w:r>
      <w:r>
        <w:rPr/>
        <w:t>ꥆ</w:t>
      </w:r>
      <w:r>
        <w:rPr/>
        <w:t>䈲썕硨⫂쉥</w:t>
      </w:r>
      <w:r>
        <w:rPr/>
        <w:t>꧂</w:t>
      </w:r>
      <w:r>
        <w:rPr/>
        <w:t>묭哂殏쏂숴뭣뽺숊</w:t>
      </w:r>
      <w:r>
        <w:rPr/>
        <w:t>꥓</w:t>
      </w:r>
      <w:r>
        <w:rPr/>
        <w:t>䡅測⵭睒嫂㉶</w:t>
      </w:r>
      <w:r>
        <w:rPr/>
        <w:t>ⱅ</w:t>
      </w:r>
      <w:r>
        <w:rPr/>
        <w:t>㒱珂</w:t>
      </w:r>
      <w:r>
        <w:rPr/>
        <w:t>ⶥ</w:t>
      </w:r>
      <w:r>
        <w:rPr/>
        <w:t>倩䲥㍗椱朰숳甮썠쉴♸䁕皏彫挳슿汦⸮卫㤮⩢⭯硡䚩긭㧂剖禮呐곂뼮則亘木轃걘꤮弬⤬䩅地㝟䅋숫㥈乇쉫숭㟂洪㕬</w:t>
      </w:r>
      <w:r>
        <w:rPr/>
        <w:t>ꦮ</w:t>
      </w:r>
      <w:r>
        <w:rPr/>
        <w:t>含㚣⼸傿㤰㛃⤦쉴숣⫂歅⩂㍔䅩㇂촲乴娬楘椻䱘橍숲⹷ㆮ硆娫䤵厣뇂䕞슱칍䉗䞘祩칠獱乡奫쏂쉭僂숰싍⍳쉹題瘲</w:t>
      </w:r>
      <w:r>
        <w:rPr/>
        <w:t>꧍</w:t>
      </w:r>
      <w:r>
        <w:rPr/>
        <w:t>ⱈ</w:t>
      </w:r>
      <w:r>
        <w:rPr/>
        <w:t>쉁優⩶櫂䜱⍏转敺吵츫▬걍〰㡰␭㔵䥎䑵숪쉌利쉍㡕䁡썞㵞㊏䃂뾡숨厱㫂㩷幁䣂㴴煁</w:t>
      </w:r>
      <w:r>
        <w:rPr/>
        <w:t>ꥄ⩒</w:t>
      </w:r>
      <w:r>
        <w:rPr/>
        <w:t>轑敨䇂쉗넳㛂녨燃䜹쉮猬땆⩣䱬杍㕀慡걮♅㮡䘺乾畫桵놏轡②煆㝔狃뿂ꅇ氲깈疿䣂捯獠뭴䖱쉠컂恂</w:t>
      </w:r>
      <w:r>
        <w:rPr/>
        <w:t>Ȿ</w:t>
      </w:r>
      <w:r>
        <w:rPr/>
        <w:t>䱡</w:t>
      </w:r>
      <w:r>
        <w:rPr/>
        <w:t>⣂</w:t>
      </w:r>
      <w:r>
        <w:rPr/>
        <w:t>催睤倪䴩檬娤䊱帳獋丶奆㞬싂䑆숻彃珂촵⨱憻츭껂</w:t>
      </w:r>
      <w:r>
        <w:rPr/>
        <w:t>ⱬ</w:t>
      </w:r>
      <w:r>
        <w:rPr/>
        <w:t>漥⹋ꍞ⬺녮㴺싂</w:t>
      </w:r>
      <w:r>
        <w:rPr/>
        <w:t>ⷂ⩒</w:t>
      </w:r>
      <w:r>
        <w:rPr/>
        <w:t>䈰ꍪ촤娣녲⪩撣兞㤤熣牎숩䥋</w:t>
      </w:r>
      <w:r>
        <w:rPr/>
        <w:t>ꕑ</w:t>
      </w:r>
      <w:r>
        <w:rPr/>
        <w:t>㩑唱楴ㅃ颏祕䋂柂䥣䁔伺㏂窡슿쉅夤㪣即떘硪⩒♠⚡灤춮딦ꍋ兊쵖⥣㕎⸸〯夭㡦繥䀷</w:t>
      </w:r>
      <w:r>
        <w:rPr/>
        <w:t>ꦘ</w:t>
      </w:r>
      <w:r>
        <w:rPr/>
        <w:t>䧂㯍墿俎枘㙯截嗂</w:t>
      </w:r>
      <w:r>
        <w:rPr/>
        <w:t>ꤳ</w:t>
      </w:r>
      <w:r>
        <w:rPr/>
        <w:t>癴뇍䪩浐畕㔹녂㌮繦쉺狂┦輶㢮帱䩐顳⍹牕</w:t>
      </w:r>
      <w:r>
        <w:rPr/>
        <w:t>Ⳃ</w:t>
      </w:r>
      <w:r>
        <w:rPr/>
        <w:t>䖵獌㮱十네䌰穩睧彴兔䬹</w:t>
      </w:r>
      <w:r>
        <w:rPr/>
        <w:t>⡖</w:t>
      </w:r>
      <w:r>
        <w:rPr/>
        <w:t>쉮쉴璥쎿⾩獖灹轲⍦무槃⪩땰䋂㭾</w:t>
      </w:r>
      <w:r>
        <w:rPr/>
        <w:t>ⱋ</w:t>
      </w:r>
      <w:r>
        <w:rPr/>
        <w:t>洬幭䓂쉂㩏慷顦擂䝎땎杕⨨㥫柂痂㖵⨱갬㡍䉺畤卭猥壂㯂⭪剀㉡⩕猹穌噃䌱쉠㍬祴珃癋灖◂版⛂걫㴪䯂歀捂䢏쉰쉚녋ㆿ猱⿂꺻䵌ꥱ깚⭘呾싂쉷㩷儦弱擃樮뽞煥슿湱祉煳⸪숨㵫╹低숣塇伽具䭭牚쉢⽾䑉漦乺䕺㧂쉚丨搸祍䁏⩢</w:t>
      </w:r>
      <w:r>
        <w:rPr/>
        <w:t>ꥇ</w:t>
      </w:r>
      <w:r>
        <w:rPr/>
        <w:t>睍䒩櫂㥁</w:t>
      </w:r>
      <w:r>
        <w:rPr/>
        <w:t>Ⱓ</w:t>
      </w:r>
      <w:r>
        <w:rPr/>
        <w:t>摷╃磃숻슡습䍟灣</w:t>
      </w:r>
      <w:r>
        <w:rPr/>
        <w:t>⡪☨</w:t>
      </w:r>
      <w:r>
        <w:rPr/>
        <w:t>傱欰쉊꥗顆煯医捄숮쉲歮㡚內⩩睮煀슣</w:t>
      </w:r>
      <w:r>
        <w:rPr/>
        <w:t>⠽</w:t>
      </w:r>
      <w:r>
        <w:rPr/>
        <w:t>儭⧂瘷㷂걠檱⺿긳ꥵㄣ䵵䰺쉦輮␽ꎡ</w:t>
      </w:r>
      <w:r>
        <w:rPr/>
        <w:t>⡋</w:t>
      </w:r>
      <w:r>
        <w:rPr/>
        <w:t>䍤⩵狂⍦쵰摯▩慫䖬</w:t>
      </w:r>
      <w:r>
        <w:rPr/>
        <w:t>ꕲ</w:t>
      </w:r>
      <w:r>
        <w:rPr/>
        <w:t>測䐺㐮츷⭲⩮穩偱ㄯ땎熵睱</w:t>
      </w:r>
      <w:r>
        <w:rPr/>
        <w:t>ꔮ</w:t>
      </w:r>
      <w:r>
        <w:rPr/>
        <w:t>⣂</w:t>
      </w:r>
      <w:r>
        <w:rPr/>
        <w:t>猊㵈땣婁</w:t>
      </w:r>
      <w:r>
        <w:rPr/>
        <w:t>Ⱘ</w:t>
      </w:r>
      <w:r>
        <w:rPr/>
        <w:t>䶩顮朳凂彋습♸洷</w:t>
      </w:r>
      <w:r>
        <w:rPr/>
        <w:t>ꦥ</w:t>
      </w:r>
      <w:r>
        <w:rPr/>
        <w:t>倲</w:t>
      </w:r>
      <w:r>
        <w:rPr/>
        <w:t>ꦡ</w:t>
      </w:r>
      <w:r>
        <w:rPr/>
        <w:t>䉎ꄳ㠶㩰倮슮洨╌倨⽞爽奞쉒슩</w:t>
      </w:r>
      <w:r>
        <w:rPr/>
        <w:t>ⶩ</w:t>
      </w:r>
      <w:r>
        <w:rPr/>
        <w:t>䈵땍椬⭪䑘碻礭牳儫㟂⬪ꍲ䕭汓勂숵⍭딪㭀浖硘亮疥걖獬佘掱⭦䑗繲搥⌥ㆬ⍰圲⩕ꅮセ䩪⼣⑵捬汥쉊卦〵姂ꌭ㜭䀤쉂놵之懂뼸兪攵⭎婗呏뿂</w:t>
      </w:r>
      <w:r>
        <w:rPr/>
        <w:t>꤭</w:t>
      </w:r>
      <w:r>
        <w:rPr/>
        <w:t>砸捲숬璬穹偒놣犻숻捱쉆㡚䌭漤⻃㵉쉂㬷㴤皮䤫</w:t>
      </w:r>
      <w:r>
        <w:rPr/>
        <w:t>⡃</w:t>
      </w:r>
      <w:r>
        <w:rPr/>
        <w:t>獌쉀極繫吽ぺヂ⿂촸噚㨪海</w:t>
      </w:r>
      <w:r>
        <w:rPr/>
        <w:t>⠪</w:t>
      </w:r>
      <w:r>
        <w:rPr/>
        <w:t>䌩迂歑♷䨴牁丫桳䩈칅䥁䅴栺㐣䴭爸䂿拂䑖慄⴨溘⑨噵䦩⍥</w:t>
      </w:r>
      <w:r>
        <w:rPr/>
        <w:t>Ȿ</w:t>
      </w:r>
      <w:r>
        <w:rPr/>
        <w:t>뽣稦㭢欦⑷</w:t>
      </w:r>
      <w:r>
        <w:rPr/>
        <w:t>꧂</w:t>
      </w:r>
      <w:r>
        <w:rPr/>
        <w:t>숪乤卟䱭櫂뽠䷃</w:t>
      </w:r>
      <w:r>
        <w:rPr/>
        <w:t>Ⳃ</w:t>
      </w:r>
      <w:r>
        <w:rPr/>
        <w:t>쵑ㅐ唩슣ꄹ顟䵞ꌽ⹕离媘㷂䪩䵣♥䬱㑢琰癨猣橧礣쵔秃庬到墘䩮摈⨹⻂忎䦣材㬲畠ꆡ깔㢿☭䇂䎥斣恧ꥹ䩄獟싂兰䈴坏玘㵨㈪ꅷ繀⹠恍䊣呹へ畸琺穯䵶慨</w:t>
      </w:r>
      <w:r>
        <w:rPr/>
        <w:t>ꕖ</w:t>
      </w:r>
      <w:r>
        <w:rPr/>
        <w:t>拃挳悏児⹍쉨⩖嫂䎻충娱繁礶暥歇扄歩</w:t>
      </w:r>
      <w:r>
        <w:rPr/>
        <w:t>⡌</w:t>
      </w:r>
      <w:r>
        <w:rPr/>
        <w:t>歕쵖㩐颡汎슘䡦卟㥉摞䭭禘䭏쌦녧繶쏂쉤䪻爭⛎繃㢬副碏嚏⫂䱎佄儥㑃뽞깩㔦掱␭</w:t>
      </w:r>
      <w:r>
        <w:rPr/>
        <w:t>ⱁ</w:t>
      </w:r>
      <w:r>
        <w:rPr/>
        <w:t>硁潁껂䛂쉑⩣砺⑚썴춬䙳侮畉⴯畧숪奤啘戤슏摶쉾숨澵⥓딦槂永㗍쉁磃挣偷槎櫂ㄻ㔤써쌣䖣䤲녳┣棂佇晞杷橏婙㋍뼬</w:t>
      </w:r>
      <w:r>
        <w:rPr/>
        <w:t>ꗂ</w:t>
      </w:r>
      <w:r>
        <w:rPr/>
        <w:t>㨻쉔杹慫䱊偷烂㠹싂</w:t>
      </w:r>
      <w:r>
        <w:rPr/>
        <w:t>꤯⚥</w:t>
      </w:r>
      <w:r>
        <w:rPr/>
        <w:t>䩶ꍥ噩檣䅂䈴곂㐺쵰瑣慁╌䒮㍦硱</w:t>
      </w:r>
      <w:r>
        <w:rPr/>
        <w:t>ꗂ</w:t>
      </w:r>
      <w:r>
        <w:rPr/>
        <w:t>쉣低㤹䉲⺣싂産乚帴伷燂癑穢</w:t>
      </w:r>
      <w:r>
        <w:rPr/>
        <w:t>ꕫ</w:t>
      </w:r>
      <w:r>
        <w:rPr/>
        <w:t>䬱兇⑧ㆥ噹ꥬ扐縲⩴瓂摥믂猵ガ</w:t>
      </w:r>
      <w:r>
        <w:rPr/>
        <w:t>Ⱶ</w:t>
      </w:r>
      <w:r>
        <w:rPr/>
        <w:t>婎␮⒏⛂搣썒顥䌦ヂ슘컂惎갥쉕⩶걂濂儸剶䡑⸭獄稪㡋戭漯杆奐䘴⹉曂彆杇塀䅵ㅦꍵ䀪쵁</w:t>
      </w:r>
      <w:r>
        <w:rPr/>
        <w:t>ꥁ</w:t>
      </w:r>
      <w:r>
        <w:rPr/>
        <w:t>㞱橁轞癴㠤㡸ꅲ偒繗䁎䑶숩쉸숲甴⚩⽧䡁</w:t>
      </w:r>
      <w:r>
        <w:rPr/>
        <w:t>⡮</w:t>
      </w:r>
      <w:r>
        <w:rPr/>
        <w:t>쉲伽䩦㡷悥㮻煑之쉔傡쉙ꄳ偊ꍥ</w:t>
      </w:r>
      <w:r>
        <w:rPr/>
        <w:t>ꤶ</w:t>
      </w:r>
      <w:r>
        <w:rPr/>
        <w:t>䭆汶欰痂⨣珂惂</w:t>
      </w:r>
      <w:r>
        <w:rPr/>
        <w:t>ꦱ</w:t>
      </w:r>
      <w:r>
        <w:rPr/>
        <w:t>껂炩䍒桂䊻숻乷牠潋瀳⍇떥柎䓂㵦ぬ┭㝞깇╲▘ꥬ숦ㆵ╺焤⦘☪砤⏎煇夊⼨ꎬ䈥뗍則䝃扵ꏍ䖥汤瀰杢뭋坞㦘婖竂䝹債䥸</w:t>
      </w:r>
      <w:r>
        <w:rPr/>
        <w:t>ꕪ</w:t>
      </w:r>
      <w:r>
        <w:rPr/>
        <w:t>爩楖呦슣幟걺쵀⸥숺땷䑹㋂欪⍤</w:t>
      </w:r>
      <w:r>
        <w:rPr/>
        <w:t>ⱳ␰⬣</w:t>
      </w:r>
      <w:r>
        <w:rPr/>
        <w:t>嚬懂⪩煉壂烂⽌珂䜺埂⚮걱潒泂轁숪䠷礣唬眭毂嚱</w:t>
      </w:r>
      <w:r>
        <w:rPr/>
        <w:t>Ⱬ</w:t>
      </w:r>
      <w:r>
        <w:rPr/>
        <w:t>䨷呍슩琴놘瑚轴橠䝥䬪〶갰㕄卞狂桉䭨췂쉶⺵⹫奎⑯溻凂䥟兀别䉦㩣쉉機玮求炻쉘노嘹쉶싂슬眬倨</w:t>
      </w:r>
      <w:r>
        <w:rPr/>
        <w:t>ꥌ</w:t>
      </w:r>
      <w:r>
        <w:rPr/>
        <w:t>輥♄涱긴ꌲꇂ㘷䏍灏숩</w:t>
      </w:r>
      <w:r>
        <w:rPr/>
        <w:t>ⱹ</w:t>
      </w:r>
      <w:r>
        <w:rPr/>
        <w:t>ꍰ欨䅳⎿뿂⭠</w:t>
      </w:r>
      <w:r>
        <w:rPr/>
        <w:t>ⷎ</w:t>
      </w:r>
      <w:r>
        <w:rPr/>
        <w:t>䡐㌺唪䥠浰轪쉘⦏恹扸偌㗎歞䈩◂</w:t>
      </w:r>
      <w:r>
        <w:rPr/>
        <w:t>⡐</w:t>
      </w:r>
      <w:r>
        <w:rPr/>
        <w:t>녎䄦⾮⨺乹㭫㘺砦泎劣穳縸侻쉪쉩朵慭䊥暘汲兞偓ꍩ쉳⩘⩂㝅쉑懂晍숣썷椺䅘㘪挤쉂ㄺ칅뾬쉪⍗쉡㯂究未輻딭究숮뭲쉟㶥係辿㘯昲偔쉫砹⥍㌲춥뇂숯╵㍙濂䐻쉹⪬♓敯⻂</w:t>
      </w:r>
      <w:r>
        <w:rPr/>
        <w:t>꧂</w:t>
      </w:r>
      <w:r>
        <w:rPr/>
        <w:t>㉳㐹䉡碩ꅤ㯂ꍈ㩇㩬ꅈ䉭煙側横儨숬㝳圮低⥈⽒懍침卧⛃숱</w:t>
      </w:r>
      <w:r>
        <w:rPr/>
        <w:t>ꦬ⚮</w:t>
      </w:r>
      <w:r>
        <w:rPr/>
        <w:t>時撮</w:t>
      </w:r>
      <w:r>
        <w:rPr/>
        <w:t>⡏</w:t>
      </w:r>
      <w:r>
        <w:rPr/>
        <w:t>ꥑ</w:t>
      </w:r>
      <w:r>
        <w:rPr/>
        <w:t>뇂捄춮㠽㷂瑭</w:t>
      </w:r>
      <w:r>
        <w:rPr/>
        <w:t>ꥑ</w:t>
      </w:r>
      <w:r>
        <w:rPr/>
        <w:t>썤쉉⭺轒䉱繾ꄥ奃쉡䬥㧂卋敷䅃</w:t>
      </w:r>
      <w:r>
        <w:rPr/>
        <w:t>ꦵ⑪</w:t>
      </w:r>
      <w:r>
        <w:rPr/>
        <w:t>슡䈶䲿⪣싂㖻㍫穾睮摙䖥轡顐劵穪㪘湰쉐秂㮩瀪㊬あ숸㘨싂㉙淂䓂浌瑤猳뽇徬漪㴦땧垥⛍슮䵗쉗싂働媥ꥩ슩䖥ꄳ頦祕뼤喵깗⨻㥷ꥰ睙縷漪믂䡵숳</w:t>
      </w:r>
      <w:r>
        <w:rPr/>
        <w:t>ꕨ</w:t>
      </w:r>
      <w:r>
        <w:rPr/>
        <w:t>㤯渲⪬湇濂촩玵䗂䵢㬪</w:t>
      </w:r>
      <w:r>
        <w:rPr/>
        <w:t>꤯</w:t>
      </w:r>
      <w:r>
        <w:rPr/>
        <w:t>畢淂⽒兖癙㌨쎥䅱曂⨦湋即䨭⹎쉢䌨㕤䭚捙睩垵⤷ꍓ毂塥窣梻湧惍쉎壂䟂㡫㣎⤺싂恞婌摯숤睲扫暬㘶偕碣顯䐺樣쉐奡䮣䥐䩌塓窩敠呯䔸쎻㍇示仂娬䉂썙ꍣ쉩汙⹖숨ꍦ姂싂卫湔쉥奫縸䑾氰䁥䷎⪩䯂盂ꥫ䵁礫䱖㚏愫묳梩檵恁딤䚬橭瑉ㅴ潂딬扷愸쉹</w:t>
      </w:r>
      <w:r>
        <w:rPr/>
        <w:t>꧃</w:t>
      </w:r>
      <w:r>
        <w:rPr/>
        <w:t>䌩嗍䦏쉣浄亥</w:t>
      </w:r>
      <w:r>
        <w:rPr/>
        <w:t>ⱀ</w:t>
      </w:r>
      <w:r>
        <w:rPr/>
        <w:t>棂</w:t>
      </w:r>
      <w:r>
        <w:rPr/>
        <w:t>ꕂ</w:t>
      </w:r>
      <w:r>
        <w:rPr/>
        <w:t>슿쉔㐱偨</w:t>
      </w:r>
      <w:r>
        <w:rPr/>
        <w:t>꧍</w:t>
      </w:r>
      <w:r>
        <w:rPr/>
        <w:t>ꄷ</w:t>
      </w:r>
      <w:r>
        <w:rPr/>
        <w:t>ꤺ</w:t>
      </w:r>
      <w:r>
        <w:rPr/>
        <w:t>啗焳撘숤倮</w:t>
      </w:r>
      <w:r>
        <w:rPr/>
        <w:t>ⴹ</w:t>
      </w:r>
      <w:r>
        <w:rPr/>
        <w:t>䱏い瘵㥪泂畤㉎䧂朤슡쉳绂璱⼥㕔㭡吣汱ꄥ何㤭䍵놩쌲湐⸺䭱倦㡘兒晤뽚⭘ꥦ⥵</w:t>
      </w:r>
      <w:r>
        <w:rPr/>
        <w:t>⡥</w:t>
      </w:r>
      <w:r>
        <w:rPr/>
        <w:t>晶爪漊氦潹沿睞噘煨䍞</w:t>
      </w:r>
      <w:r>
        <w:rPr/>
        <w:t>Ⳏ</w:t>
      </w:r>
      <w:r>
        <w:rPr/>
        <w:t>样樥冮㴺汩奄憣걅矃湗숯轑漫愮灲汩녱涬奀㈦湬田슩佄圴⾥쉍檩䣂敹兺쉍</w:t>
      </w:r>
      <w:r>
        <w:rPr/>
        <w:t>ꔶ</w:t>
      </w:r>
      <w:r>
        <w:rPr/>
        <w:t>楏勂㤪燂쉣檏䰰唱獡呦숪奔㙣뮿⧂숤▩㕈ㅡ爷쉎</w:t>
      </w:r>
      <w:r>
        <w:rPr/>
        <w:t>ⲿ</w:t>
      </w:r>
      <w:r>
        <w:rPr/>
        <w:t>嚡⩎橆┻湅♪⿂⦥涩⥀⫂癉勎盂义乨촲灥硓</w:t>
      </w:r>
      <w:r>
        <w:rPr/>
        <w:t>꧂</w:t>
      </w:r>
      <w:r>
        <w:rPr/>
        <w:t>ꅐ彏⍌</w:t>
      </w:r>
      <w:r>
        <w:rPr/>
        <w:t>⠵</w:t>
      </w:r>
      <w:r>
        <w:rPr/>
        <w:t>ꗃ</w:t>
      </w:r>
      <w:r>
        <w:rPr/>
        <w:t>呧ㆿ擂䕥凂⬳振媥⼪</w:t>
      </w:r>
      <w:r>
        <w:rPr/>
        <w:t>ꤽ</w:t>
      </w:r>
      <w:r>
        <w:rPr/>
        <w:t>䁗欲挰報婥㬭␪喻佱</w:t>
      </w:r>
      <w:r>
        <w:rPr/>
        <w:t>⡺</w:t>
      </w:r>
      <w:r>
        <w:rPr/>
        <w:t>毂䙩㙥䱹㕠뗃슿眷斩깔┹칡ꅄ슬㥐䑏싂㐶桀</w:t>
      </w:r>
      <w:r>
        <w:rPr/>
        <w:t>ꕔ</w:t>
      </w:r>
      <w:r>
        <w:rPr/>
        <w:t>摑䈻幌㩹牫숹䂿㡌䑠숽伱㊻䝸슘⏂싂쉱轺榬督ꄭ䒮俍椭輰剹䝆䇎컎唦嫂灡别ㅢ썁╪䠪땮忂⹙摖쉧纣旂䘸挲썄頸幇숮䥩劬獐⸬晣뭉쏂䅑䃂칮堯쉏縦佮⑆女喥칖偓弸</w:t>
      </w:r>
      <w:r>
        <w:rPr/>
        <w:t>ꥏ</w:t>
      </w:r>
      <w:r>
        <w:rPr/>
        <w:t>䉗ꅍ</w:t>
      </w:r>
      <w:r>
        <w:rPr/>
        <w:t>ꖮ</w:t>
      </w:r>
      <w:r>
        <w:rPr/>
        <w:t>䕪俍サ䟂㑮㑹剚畕䮬玱</w:t>
      </w:r>
      <w:r>
        <w:rPr/>
        <w:t>ꔹ</w:t>
      </w:r>
      <w:r>
        <w:rPr/>
        <w:t>㎩⍭獓쉞畑㭙깕景汘</w:t>
      </w:r>
      <w:r>
        <w:rPr/>
        <w:t>ꤰ</w:t>
      </w:r>
      <w:r>
        <w:rPr/>
        <w:t>䕏澘䉯硢祘깇⛂숯啋恟瑊ꎏ쉀患쉏湬</w:t>
      </w:r>
      <w:r>
        <w:rPr/>
        <w:t>Ⳃ</w:t>
      </w:r>
      <w:r>
        <w:rPr/>
        <w:t>䩥캘떥춏</w:t>
      </w:r>
      <w:r>
        <w:rPr/>
        <w:t>ⵓ</w:t>
      </w:r>
      <w:r>
        <w:rPr/>
        <w:t>汌杚輨쏃⩴묥쉰♯暬婇䚏⌣䍪倣慹⪻깾㈪恵䭍</w:t>
      </w:r>
      <w:r>
        <w:rPr/>
        <w:t>⡅</w:t>
      </w:r>
      <w:r>
        <w:rPr/>
        <w:t>桠쉸쉦楹戭⹪塦穗츽쉅묳瞱瀨庵砶睱幅輸䛂䋂땤漴ㅎ숪偂稽⒬䚿ꥺ㭎⫍ꆘ厏䑘㓂咵䑕㪡䑸䑕숵㍲쉞䪱뭱顗瘳㷃뮘⥈묭쌦␲뽋佮䙲넽㎩䩩楂䒩층穙놘砪䀨䥐硣煀煎쉂녰眶䑤촩春㍘䢏♟⑷攵ꆥ숤灄顫䱆ꇂ佚䝷쵃味繚晓숰䙞牘敋啱內住攪㙣䠮楂⍈쎬辩⍴嘩吻㩴䡮⭂塰䅐㌩繇䝏積轎繋ꌭ牺뭀壃劵木ㅧ䫂杅쉪爽䖩</w:t>
      </w:r>
      <w:r>
        <w:rPr/>
        <w:t>ꥋ</w:t>
      </w:r>
      <w:r>
        <w:rPr/>
        <w:t>佅牄쉔㔽喩녓츲㑨兢묥䉋깱㫂姂쉕</w:t>
      </w:r>
      <w:r>
        <w:rPr/>
        <w:t>Ⱔ⡙</w:t>
      </w:r>
      <w:r>
        <w:rPr/>
        <w:t>䱈照父⾣欮祾ꎏ췂惂栨睑땒娰쉥깹䬬伦樳䘷壂숵䑪漹䥘䑖硒ꄻ㑸䑐⭕썶桉汖歸ꅐ慲</w:t>
      </w:r>
      <w:r>
        <w:rPr/>
        <w:t>⡆</w:t>
      </w:r>
      <w:r>
        <w:rPr/>
        <w:t>僂츴〴㋂彆칟砳⬶擂潩挥⨭쉶⭯ꌸぎ㕾⩥獏숺㨪촨□㥂坷䥥吨湶轺♄婘䤩㎡歐췃긣機걓穢墵䅕䰤떮婷幑츺숮䥚㝡␪晘纩⨬穷</w:t>
      </w:r>
      <w:r>
        <w:rPr/>
        <w:t>ꥌ</w:t>
      </w:r>
      <w:r>
        <w:rPr/>
        <w:t>嚩숽숊恁扖䍥佶슩㶿䕺⩌䍱砰ꄵ湲溬㧂幄湇䆵㌪呫と䭴뿂礶⫂㋎긴쵭㵑啳呺䩭䝵忂䡳撬扟╠欽噅㓂䢬ꍥ瑢癬쉓啑灸辘㩋숦⑍싂偣숬伪响싂㒱⼻뗂⭯</w:t>
      </w:r>
      <w:r>
        <w:rPr/>
        <w:t>ꤵ</w:t>
      </w:r>
      <w:r>
        <w:rPr/>
        <w:t>촱뽰</w:t>
      </w:r>
      <w:r>
        <w:rPr/>
        <w:t>ⵖ</w:t>
      </w:r>
      <w:r>
        <w:rPr/>
        <w:t>剕汱ꎣ㵴㚻㭫玻䌤▏㋂뮻纮쉊⑩䴵</w:t>
      </w:r>
      <w:r>
        <w:rPr/>
        <w:t>ꤩ</w:t>
      </w:r>
      <w:r>
        <w:rPr/>
        <w:t>㌽䙒䉥㟍깯捠偫秂㙊摞䙏毂坞楔쉮琲治梬䙙㩲䱖呭숹♮歁ꥪ뇂瑰딪녇晊畏</w:t>
      </w:r>
      <w:r>
        <w:rPr/>
        <w:t>⡈</w:t>
      </w:r>
      <w:r>
        <w:rPr/>
        <w:t>䁐冬䙔礬幔璩䌭煤桚⥬놥뮡睪輫⹎䁆䌶䱳轺䄹⥞☽稰춘⑦甽䅓㈦쉬旂晍偾湔㬹楨珂枥䅋싎灢扑㇂㦥䭟쉙</w:t>
      </w:r>
      <w:r>
        <w:rPr/>
        <w:t>ⳃ</w:t>
      </w:r>
      <w:r>
        <w:rPr/>
        <w:t>䵮⹥⍙䑞狂摫䉬戸橘⬱湵☰搽䄽昫辩싂⹣쉨凎쌳彁测ぁ㈯䰨┨獮㉩悡潱幌䔫⦻橔쉏辥昭心䩕彶淂</w:t>
      </w:r>
      <w:r>
        <w:rPr/>
        <w:t>ꦩ⩐</w:t>
      </w:r>
      <w:r>
        <w:rPr/>
        <w:t>涵䐫쉔ꅹ啧㵹癲䁋户䁣搮♗䢱愥䦱曂쉷⹷떩</w:t>
      </w:r>
      <w:r>
        <w:rPr/>
        <w:t>ⵃ</w:t>
      </w:r>
      <w:r>
        <w:rPr/>
        <w:t>䡮ꍹ丣㑯쉌㕖珂盂⹘⬪㒡䴫䷂䵐喣쵀垻参쉵䭠烂䚱췃슱㮿</w:t>
      </w:r>
      <w:r>
        <w:rPr/>
        <w:t>ⱈ</w:t>
      </w:r>
      <w:r>
        <w:rPr/>
        <w:t>㤶⒏</w:t>
      </w:r>
      <w:r>
        <w:rPr/>
        <w:t>ꖮ</w:t>
      </w:r>
      <w:r>
        <w:rPr/>
        <w:t>䏂걯䳃슣湵</w:t>
      </w:r>
      <w:r>
        <w:rPr/>
        <w:t>⡂</w:t>
      </w:r>
      <w:r>
        <w:rPr/>
        <w:t>慉渻⨬슘긭煡쉠ば䡴䱉溮쵓䭈擂ㅉ쉊싃</w:t>
      </w:r>
      <w:r>
        <w:rPr/>
        <w:t>ꤻ</w:t>
      </w:r>
      <w:r>
        <w:rPr/>
        <w:t>⠤</w:t>
      </w:r>
      <w:r>
        <w:rPr/>
        <w:t>땁坈쉸⸸㌭柂땑</w:t>
      </w:r>
      <w:r>
        <w:rPr/>
        <w:t>⣂</w:t>
      </w:r>
      <w:r>
        <w:rPr/>
        <w:t>䫂ꅪ녖亻轙䯂㑙</w:t>
      </w:r>
      <w:r>
        <w:rPr/>
        <w:t>ꕶ</w:t>
      </w:r>
      <w:r>
        <w:rPr/>
        <w:t>愩⍦㍨恰櫂ㄽ䐣㨶档㉩剣慘슩⥪拂쉬䡡亡⹑꺱浬쉩쉮쉇佦浳桞뭇쉂䵱㩴埍估숰䦬猯쉀䴩쵒䙔顒繹橖愻숱轭쉉掱넸嘰⽥</w:t>
      </w:r>
      <w:r>
        <w:rPr/>
        <w:t>⠺</w:t>
      </w:r>
      <w:r>
        <w:rPr/>
        <w:t>㭸啧쉅☲⭊쉭瑾䀦䦩㙤灄挪䲡␳䀮걹</w:t>
      </w:r>
      <w:r>
        <w:rPr/>
        <w:t>ꦮ</w:t>
      </w:r>
      <w:r>
        <w:rPr/>
        <w:t>싂捕幟啮琬䕄癶싂ꅩ䤯橘</w:t>
      </w:r>
      <w:r>
        <w:rPr/>
        <w:t>꥓♢</w:t>
      </w:r>
      <w:r>
        <w:rPr/>
        <w:t>啁슱纩㑒颮ね砬㘳瀭ꄽ䳂暩䯂䶮剢깹歎惍㙕楲䵤</w:t>
      </w:r>
      <w:r>
        <w:rPr/>
        <w:t>ꤦ</w:t>
      </w:r>
      <w:r>
        <w:rPr/>
        <w:t>畦獏⽱쉕盂惂䁇楹슬兠䍓㕍</w:t>
      </w:r>
      <w:r>
        <w:rPr/>
        <w:t>ꦩ</w:t>
      </w:r>
      <w:r>
        <w:rPr/>
        <w:t>㶥摁妿碣咥깊Ⓜ湁쉯渫〪䥟</w:t>
      </w:r>
      <w:r>
        <w:rPr/>
        <w:t>⡹</w:t>
      </w:r>
      <w:r>
        <w:rPr/>
        <w:t>䕋쉬啞㊩㍖硙</w:t>
      </w:r>
      <w:r>
        <w:rPr/>
        <w:t>⠱</w:t>
      </w:r>
      <w:r>
        <w:rPr/>
        <w:t>塸瑄㪻ꥲ⦩档䩟쉡塖䝈숥䨹딩卙䷎ㆣ䐦㐪坠㦬ꄫ繆飂奅㦘磂⫂칯떩礤┯쉎긭숵슬橄⍑帹䑁䉮칑䏂奁䅏䍳嚥湱繴猣䍏⑯䟂啘䑵睯教䵠䥙祪⩔䱰顶䂩䭥䔣땞硖숤戭⪩甶惂幩㭶쉞䮬椫㊩䜹厬伊穊㞬⭢欳暿迂ꄹ쉯⩺輶㵀⹃쉠楨恬⨵栵</w:t>
      </w:r>
      <w:r>
        <w:rPr/>
        <w:t>ꦱ</w:t>
      </w:r>
      <w:r>
        <w:rPr/>
        <w:t>뭈纥檵夬䲬쉟딵㍚쉃ꆘ뾱㑶䭺浈攽⼰辩ꍊ⏍넬癲䬷⩍꥾㑋刺぀䱙煁숭卣枡슮睦츽轮兂</w:t>
      </w:r>
      <w:r>
        <w:rPr/>
        <w:t>⡯</w:t>
      </w:r>
      <w:r>
        <w:rPr/>
        <w:t>壂泂䨷癌歹쉘</w:t>
      </w:r>
      <w:r>
        <w:rPr/>
        <w:t>ꤳ</w:t>
      </w:r>
      <w:r>
        <w:rPr/>
        <w:t>璱쉃쉈潭쉯坾䁆瘸熮斱畸㵠㗂楮쉑碻玘妩쉊숰◂숭碥恆㩹</w:t>
      </w:r>
      <w:r>
        <w:rPr/>
        <w:t>ⷂ</w:t>
      </w:r>
      <w:r>
        <w:rPr/>
        <w:t>渲䙑溣숶漷쉞싂丽汮彍啟썋촻䥯깗爻슬磂</w:t>
      </w:r>
      <w:r>
        <w:rPr/>
        <w:t>ⱳ</w:t>
      </w:r>
      <w:r>
        <w:rPr/>
        <w:t>쉊뭭</w:t>
      </w:r>
      <w:r>
        <w:rPr/>
        <w:t>ⱗ</w:t>
      </w:r>
      <w:r>
        <w:rPr/>
        <w:t>ꔶ</w:t>
      </w:r>
      <w:r>
        <w:rPr/>
        <w:t>媬⑘䀴タ⴪쉍槃剕瑟숦ㄲ兊敞䐮숴桒㊏摌</w:t>
      </w:r>
      <w:r>
        <w:rPr/>
        <w:t>ꦩ</w:t>
      </w:r>
      <w:r>
        <w:rPr/>
        <w:t>偧䅆쉇㐤⍆頯㡦玱⨹</w:t>
      </w:r>
      <w:r>
        <w:rPr/>
        <w:t>꧂</w:t>
      </w:r>
      <w:r>
        <w:rPr/>
        <w:t>ⱎ</w:t>
      </w:r>
      <w:r>
        <w:rPr/>
        <w:t>㫂╎숺轊煚䰭䶥楮⻃䏎搳쵚╸䆵䔺䅇쵂䶮썠숯噬싃轹歟</w:t>
      </w:r>
      <w:r>
        <w:rPr/>
        <w:t>ꥈ</w:t>
      </w:r>
      <w:r>
        <w:rPr/>
        <w:t>癠땧⩌㈨ꍺ䷂癈ꍇ䉎䝐爪牗ꇂ⭺婘</w:t>
      </w:r>
      <w:r>
        <w:rPr/>
        <w:t>ⶥ</w:t>
      </w:r>
      <w:r>
        <w:rPr/>
        <w:t>扤䨦犮䥏敚깅瀪硘湨쉅氮츸䒘☭㐭녎㙴榱㤬뭀穪䑍</w:t>
      </w:r>
      <w:r>
        <w:rPr/>
        <w:t>⢬</w:t>
      </w:r>
      <w:r>
        <w:rPr/>
        <w:t>䐱숰</w:t>
      </w:r>
      <w:r>
        <w:rPr/>
        <w:t>ⷂ</w:t>
      </w:r>
      <w:r>
        <w:rPr/>
        <w:t>掮傏싂뇂쉹撩㵳ꄽ</w:t>
      </w:r>
      <w:r>
        <w:rPr/>
        <w:t>ⱦ</w:t>
      </w:r>
      <w:r>
        <w:rPr/>
        <w:t>䙺㕱䝪纮瓂顑쉳穐䕒䵎♊䤸楫掩䣂晵슿뽪潔녮깾湭䤽슡㡗⥮</w:t>
      </w:r>
      <w:r>
        <w:rPr/>
        <w:t>⠰</w:t>
      </w:r>
      <w:r>
        <w:rPr/>
        <w:t>瑊㕘⩲慄剤硙㩎䱈⥎煕珃㉵</w:t>
      </w:r>
      <w:r>
        <w:rPr/>
        <w:t>ꤦ</w:t>
      </w:r>
      <w:r>
        <w:rPr/>
        <w:t>呷痂彠놩䔳乂䰽嚻輯</w:t>
      </w:r>
      <w:r>
        <w:rPr/>
        <w:t>ꕢ</w:t>
      </w:r>
      <w:r>
        <w:rPr/>
        <w:t>檘枬㖵䋂氱㪣㭗┣瑲敔㤹儺䚣⫂儥楐睸쵇땂긳燂瑬癟頶吴榩噸眨쉹䖿㗂쉵扸普柂捗噕쉒㬣秃婚梱⿂呬</w:t>
      </w:r>
      <w:r>
        <w:rPr/>
        <w:t>ꤻ</w:t>
      </w:r>
      <w:r>
        <w:rPr/>
        <w:t>倲祥㢮哂⩱쎱㑵쉏쌰乃⿂攦䩫䁌춘㑱⑩打塊⩠渪穌䷂㡒唹打ㄯ瀱숪楷佐幾稸㵟ꥴ㠨㵢曂其浃歄㫃⽦⴪忂㙉꺘</w:t>
      </w:r>
      <w:r>
        <w:rPr/>
        <w:t>Ⱟ</w:t>
      </w:r>
      <w:r>
        <w:rPr/>
        <w:t>㟍㛂癸䣂偉䕊擂湃䟃扔㙺斏漫甥㍁䒡숸㭉㕩䍯</w:t>
      </w:r>
      <w:r>
        <w:rPr/>
        <w:t>꧂</w:t>
      </w:r>
      <w:r>
        <w:rPr/>
        <w:t>㋂ꅦ摢㡰穐㑵戶祂極桀偳湂琪깅啁奖汴⹕딮뽸朤</w:t>
      </w:r>
      <w:r>
        <w:rPr/>
        <w:t>꤬</w:t>
      </w:r>
      <w:r>
        <w:rPr/>
        <w:t>匮</w:t>
      </w:r>
      <w:r>
        <w:rPr/>
        <w:t>ꕫ</w:t>
      </w:r>
      <w:r>
        <w:rPr/>
        <w:t>怮灴</w:t>
      </w:r>
      <w:r>
        <w:rPr/>
        <w:t>ⴷ</w:t>
      </w:r>
      <w:r>
        <w:rPr/>
        <w:t>슥ꥬ夲칲㈣喵乯⑉㝶쉗况ㅉ녌┷汀䵞敔⚣呋猴녖伤떱쉊癌烂</w:t>
      </w:r>
      <w:r>
        <w:rPr/>
        <w:t>ꔮ</w:t>
      </w:r>
      <w:r>
        <w:rPr/>
        <w:t>仍⍟噊䜽ꥮ姂啢輭䡖⼹☻畠ㄫ쉰쵪璩搸거묩싂摷㎡⽨ㄱ쉆轄⴮梬嘤瀪䈬␽㭷싂獮坴矂䇎礽䡆ㄩ⑚獞숦哂㖩⏂玱乥娷勂ꅓ桾轳쵓ㅏ畋畵煠⹬䉣쉊懂涥쵧倣땠ㅯ獐䝣憿婓吽녂</w:t>
      </w:r>
      <w:r>
        <w:rPr/>
        <w:t>Ɐ</w:t>
      </w:r>
      <w:r>
        <w:rPr/>
        <w:t>堊棂㖥䶩♅췂䇍㑴剆쉃쉁斘㨭숳숩吪땦䝦她</w:t>
      </w:r>
      <w:r>
        <w:rPr/>
        <w:t>ꔯ</w:t>
      </w:r>
      <w:r>
        <w:rPr/>
        <w:t>갩䖡樲墘</w:t>
      </w:r>
      <w:r>
        <w:rPr/>
        <w:t>ꖩ</w:t>
      </w:r>
      <w:r>
        <w:rPr/>
        <w:t>烂쉚䍂쉒ㄻ烂㥍쉳榘쉚䛂␶櫂癌땋╳</w:t>
      </w:r>
      <w:r>
        <w:rPr/>
        <w:t>⠸</w:t>
      </w:r>
      <w:r>
        <w:rPr/>
        <w:t>䥯浦⥢䀮</w:t>
      </w:r>
      <w:r>
        <w:rPr/>
        <w:t>⡤</w:t>
      </w:r>
      <w:r>
        <w:rPr/>
        <w:t>슩浖䅾⚏숲쵥䮵⪣漲启䍵䰲硙ꥶ妣椴㕟䵅氱剋땸⑮숽繹梿䙹</w:t>
      </w:r>
      <w:r>
        <w:rPr/>
        <w:t>⡢</w:t>
      </w:r>
      <w:r>
        <w:rPr/>
        <w:t>浌摉</w:t>
      </w:r>
      <w:r>
        <w:rPr/>
        <w:t>ꤽ</w:t>
      </w:r>
      <w:r>
        <w:rPr/>
        <w:t>吨숫슻煹♣癁㦩㌭攽檿眩㙤来晪昻⯂㡷欭㒩ㅃ㝺䭵漬顐쉋䘱㘱敥ㄳꥴ冻쉖顆倬揂⬯䩞䙅彀⍧牬朱숪䎱쉉</w:t>
      </w:r>
      <w:r>
        <w:rPr/>
        <w:t>ꕨ</w:t>
      </w:r>
      <w:r>
        <w:rPr/>
        <w:t>扴扉䆬晩㝅猴嗂ꄭ㣂䴷儨</w:t>
      </w:r>
      <w:r>
        <w:rPr/>
        <w:t>⠷</w:t>
      </w:r>
      <w:r>
        <w:rPr/>
        <w:t>㡊㉓䝕婈ㅧ싎묭伹轂묩⥾㡕獈瑙究ꅣ뇂嚮晴洭䒵敔ㆩ帥겿㬺痂⽚㑋ꍠ䢥慎숶⩇瀬噁쉹㑋由㝢灡숴쉅쉍녡所䉦砥噘埂着슩忂坬䘪嘴弱⬹쉡倱䡮癏橚辏种㕁牺䲮痂㡠춘⎩㡆唲牃䙞繸溣숪槂䴩䅄楩⌥匱</w:t>
      </w:r>
      <w:r>
        <w:rPr/>
        <w:t>ⵦ</w:t>
      </w:r>
      <w:r>
        <w:rPr/>
        <w:t>癟걓㤰縨砫쵾뼳</w:t>
      </w:r>
      <w:r>
        <w:rPr/>
        <w:t>ꕵ⍬</w:t>
      </w:r>
      <w:r>
        <w:rPr/>
        <w:t>〩㭈硉斡啹곂剐〪䌽繤⩥칵⸰擎煍䡏繉焱䉌䃂夫╮☽瘫睢坤婉坆뮣呅⬰㖥杀柃</w:t>
      </w:r>
      <w:r>
        <w:rPr/>
        <w:t>ⵐ</w:t>
      </w:r>
      <w:r>
        <w:rPr/>
        <w:t>㐹쉠캥숷怴⍀㈲걺뿂䫎繫</w:t>
      </w:r>
      <w:r>
        <w:rPr/>
        <w:t>ⳍ</w:t>
      </w:r>
      <w:r>
        <w:rPr/>
        <w:t>䵢㡪㕞盃䭳㕱딵仂倹祬砳긵䀪楇剺乢㙥熮䉔䎩塃견쉏㡳⍅撘⩓顪쉭쉭噭奶哂禵祀⥆瞡껎懂䝱딹⎿セ䵪橣쵶숯뽷汾妩䕯ꇎ䌸걭凃컂湇顯据䁗奱䅞ꇂ奱</w:t>
      </w:r>
      <w:r>
        <w:rPr/>
        <w:t>ꕋ</w:t>
      </w:r>
      <w:r>
        <w:rPr/>
        <w:t>뿂㨹奉숪渨쉏쉑歲䱔슬瘲♮⹊ꍺ╢ꌤ숪⤰뭵剭␷넭</w:t>
      </w:r>
      <w:r>
        <w:rPr/>
        <w:t>ꤻ</w:t>
      </w:r>
      <w:r>
        <w:rPr/>
        <w:t>摴狂顥哂硬璩놣걹⨭偏攸칟爭▬繎㭦瑐⎘淂恊䱖牂㭈攵匩䥤㫂䭂㭂熩焻眪䉁䉪稩⑒奚免㑫⽲桌扐쵫뼮党숯䄱硺仂㡉</w:t>
      </w:r>
      <w:r>
        <w:rPr/>
        <w:t>⢵</w:t>
      </w:r>
      <w:r>
        <w:rPr/>
        <w:t>䍡獪슥皣硅깬燂囂숩湋숶揍㔺</w:t>
      </w:r>
      <w:r>
        <w:rPr/>
        <w:t>ꕆ</w:t>
      </w:r>
      <w:r>
        <w:rPr/>
        <w:t>剘縤</w:t>
      </w:r>
      <w:r>
        <w:rPr/>
        <w:t>⡃</w:t>
      </w:r>
      <w:r>
        <w:rPr/>
        <w:t>楃䵞쉃珎勂㪏㡔悩䛂⽺⤪썬㷂뭖싂뽀乳䍄깚垡昶ꅐ⌳䩸쌩ꍮ浒滂츪㨸⥇䁓㵵䓂噥칑</w:t>
      </w:r>
      <w:r>
        <w:rPr/>
        <w:t>ⰳ</w:t>
      </w:r>
      <w:r>
        <w:rPr/>
        <w:t>窩</w:t>
      </w:r>
      <w:r>
        <w:rPr/>
        <w:t>ⶩ</w:t>
      </w:r>
      <w:r>
        <w:rPr/>
        <w:t>칶檮擃슩캘䍦슮녋䙑⩯桘딮堪⏂</w:t>
      </w:r>
      <w:r>
        <w:rPr/>
        <w:t>ⱏ</w:t>
      </w:r>
      <w:r>
        <w:rPr/>
        <w:t>獣潓䜱塈澏⥕㜫믂䭤幢畲䑠纮쉵䁖樴쉺슩即䭂③숰教</w:t>
      </w:r>
      <w:r>
        <w:rPr/>
        <w:t>⣃</w:t>
      </w:r>
      <w:r>
        <w:rPr/>
        <w:t>치</w:t>
      </w:r>
      <w:r>
        <w:rPr/>
        <w:t>⠊</w:t>
      </w:r>
      <w:r>
        <w:rPr/>
        <w:t>㥏砸⩋矂㶿⭀殏</w:t>
      </w:r>
      <w:r>
        <w:rPr/>
        <w:t>ꕲ</w:t>
      </w:r>
      <w:r>
        <w:rPr/>
        <w:t>깓쌸吰疻卤杤ꅱ슬</w:t>
      </w:r>
      <w:r>
        <w:rPr/>
        <w:t>ꤴ</w:t>
      </w:r>
      <w:r>
        <w:rPr/>
        <w:t>奨穎⻂彤煫</w:t>
      </w:r>
      <w:r>
        <w:rPr/>
        <w:t>ꥃ</w:t>
      </w:r>
      <w:r>
        <w:rPr/>
        <w:t>〦䡵썦㔭ꆿ悵氳㉐䈤⯂〸㝹칦䡂䘵썸澏㝄쉧抻扦⥨参⽗ꄦ慀ぬ䈽싎景긫㤶㑁䕁쉂栥喩쉨</w:t>
      </w:r>
      <w:r>
        <w:rPr/>
        <w:t>ⲩ</w:t>
      </w:r>
      <w:r>
        <w:rPr/>
        <w:t>瀵⭓剱㈩㇂뼩㥯</w:t>
      </w:r>
      <w:r>
        <w:rPr/>
        <w:t>ꤱ⫂</w:t>
      </w:r>
      <w:r>
        <w:rPr/>
        <w:t>ꆩ숴恟烂</w:t>
      </w:r>
      <w:r>
        <w:rPr/>
        <w:t>ꥋ</w:t>
      </w:r>
      <w:r>
        <w:rPr/>
        <w:t>㡦幎╰䶮길樻⥏㬪</w:t>
      </w:r>
      <w:r>
        <w:rPr/>
        <w:t>⠻</w:t>
      </w:r>
      <w:r>
        <w:rPr/>
        <w:t>䔵䂏瓃⺏캬쉓汘捈숤瑤爴③⽋卖獷믂乣䅤䉟</w:t>
      </w:r>
      <w:r>
        <w:rPr/>
        <w:t>ꕑ⍾</w:t>
      </w:r>
      <w:r>
        <w:rPr/>
        <w:t>啉춡캵깎熩쉶㉥矂ㄺ䆿畏慘兀㑓뽖疣</w:t>
      </w:r>
      <w:r>
        <w:rPr/>
        <w:t>⠸</w:t>
      </w:r>
      <w:r>
        <w:rPr/>
        <w:t>ꍹ췂恆啨⑄䷂僎慇⵳坟캩⹖強싂갻ꥸ쌩䕥䉇杫놩敤숸숰燂ꆩ〉砶쌣䦘츣硟㝗㩴ㅉ敐슥泂瑩㉅䭠朱塢㈬㈴掿塷䒩桉愨塅つ☶湄쉵恲㠲썄堳倬睇氰䲣⦬㮡ヂ瀪⫍䣂淂礨묥挪걀ㅃ喻䴴旍浵彆쉯⨨䀴쉂</w:t>
      </w:r>
      <w:r>
        <w:rPr/>
        <w:t>ꥈ</w:t>
      </w:r>
      <w:r>
        <w:rPr/>
        <w:t>싂⌶쵦◂숷</w:t>
      </w:r>
      <w:r>
        <w:rPr/>
        <w:t>ꕣꔪ</w:t>
      </w:r>
      <w:r>
        <w:rPr/>
        <w:t>숬ꍾ㗂ꥤ㝕슱쉯晓頲쵱</w:t>
      </w:r>
      <w:r>
        <w:rPr/>
        <w:t>ꦩ</w:t>
      </w:r>
      <w:r>
        <w:rPr/>
        <w:t>㌻⹧⑞긳걞䩓䰽材䇂扞所⨮␶壂伥搪䞏㕉彦䟂奚䐷页焷瓂噅畁쉆ㅣ믂쉏썱䭎刲⸣깕⨣町璘暥悩⸤睇矎㎮挳㩢䔳㜪迂뇂澻歐♸⥢嚥杪숽䬮穰呲</w:t>
      </w:r>
      <w:r>
        <w:rPr/>
        <w:t>ⴱ</w:t>
      </w:r>
      <w:r>
        <w:rPr/>
        <w:t>秂뽸⥈漩坸쵵氺㭂썮䝃勎숩繾␥</w:t>
      </w:r>
      <w:r>
        <w:rPr/>
        <w:t>꤫</w:t>
      </w:r>
      <w:r>
        <w:rPr/>
        <w:t>煤祋숽䕭津◎㍊橯㉤</w:t>
      </w:r>
      <w:r>
        <w:rPr/>
        <w:t>ꔤ</w:t>
      </w:r>
      <w:r>
        <w:rPr/>
        <w:t>炏啩䅤</w:t>
      </w:r>
      <w:r>
        <w:rPr/>
        <w:t>⡒</w:t>
      </w:r>
      <w:r>
        <w:rPr/>
        <w:t>焨쉲䍹暘畉塊慆枻凍係쉷ヂ呈前䪻⬱唭媩</w:t>
      </w:r>
      <w:r>
        <w:rPr/>
        <w:t>꤬</w:t>
      </w:r>
      <w:r>
        <w:rPr/>
        <w:t>湹皩䲮╾쉲⪬縪坨㭅䩨숲</w:t>
      </w:r>
      <w:r>
        <w:rPr/>
        <w:t>ⳍ䷂</w:t>
      </w:r>
      <w:r>
        <w:rPr/>
        <w:t>甤싎쉵㝓乲奨敦</w:t>
      </w:r>
      <w:r>
        <w:rPr/>
        <w:t>ꥆ⨬</w:t>
      </w:r>
      <w:r>
        <w:rPr/>
        <w:t>塮䱔乗樯⥲㴸쉫婯깂㉯깫⑪싂⎥⑶ꅴ楩⹌单칋뭊썶</w:t>
      </w:r>
      <w:r>
        <w:rPr/>
        <w:t>ⴴ</w:t>
      </w:r>
      <w:r>
        <w:rPr/>
        <w:t>桲⹔쉞咮窣</w:t>
      </w:r>
      <w:r>
        <w:rPr/>
        <w:t>Ⱕ</w:t>
      </w:r>
      <w:r>
        <w:rPr/>
        <w:t>쎡</w:t>
      </w:r>
      <w:r>
        <w:rPr/>
        <w:t>꤭</w:t>
      </w:r>
      <w:r>
        <w:rPr/>
        <w:t>汊ꥶヂ䕶㷎숪⑑獋⾮抩南⤮䬵⥉ケ熡䙕匣祴䡍熵┲輬倨挨䩆ꌸ싂쉗判䩶呢슮噋嚡㘮噂塁⛂㘬硓儬쉏</w:t>
      </w:r>
      <w:r>
        <w:rPr/>
        <w:t>ⱚ</w:t>
      </w:r>
      <w:r>
        <w:rPr/>
        <w:t>싂卙歯㝙숭冘</w:t>
      </w:r>
      <w:r>
        <w:rPr/>
        <w:t>ⲻ</w:t>
      </w:r>
      <w:r>
        <w:rPr/>
        <w:t>싂媿慦숮縫</w:t>
      </w:r>
      <w:r>
        <w:rPr/>
        <w:t>ⱪ</w:t>
      </w:r>
      <w:r>
        <w:rPr/>
        <w:t>抵晌䤻牚</w:t>
      </w:r>
      <w:r>
        <w:rPr/>
        <w:t>⡦</w:t>
      </w:r>
      <w:r>
        <w:rPr/>
        <w:t>㖻쵁夭땭眹</w:t>
      </w:r>
      <w:r>
        <w:rPr/>
        <w:t>⡉</w:t>
      </w:r>
      <w:r>
        <w:rPr/>
        <w:t>灧睬⑈넦숣㎻</w:t>
      </w:r>
      <w:r>
        <w:rPr/>
        <w:t>ꥀ⥞</w:t>
      </w:r>
      <w:r>
        <w:rPr/>
        <w:t>眺捀照⽀䐲燃湴湍땉悩䲿杇伻⬯칠</w:t>
      </w:r>
      <w:r>
        <w:rPr/>
        <w:t>ꗍ</w:t>
      </w:r>
      <w:r>
        <w:rPr/>
        <w:t>轑쉙癯숩剦灔何㩕䴲ギ关溱縪⑆極兙摄䡧䔴땦⩎伫쉞廍樬慱䃂碩깗쉨輊䶩䀤䱈䝹硱숹⩀䭶⦻뭶磂쉌琳⨩䵵柂夬淂䍐⺬示敷䨩䰳뽪婈捩彺쉱硙걱쵞쌲埍</w:t>
      </w:r>
      <w:r>
        <w:rPr/>
        <w:t>⡚</w:t>
      </w:r>
      <w:r>
        <w:rPr/>
        <w:t>囎圤㭶䜶㭵哎䎿壂</w:t>
      </w:r>
      <w:r>
        <w:rPr/>
        <w:t>⡎╃</w:t>
      </w:r>
      <w:r>
        <w:rPr/>
        <w:t>⽤杆㵕牉婩晲䭣䥕灺䀵䞏恳剙쉒㕄⍭숴䧂녂䁨쉙偓숽戣砻獃儷뽧佹ꄪ協녓䭞凂揂ꌯ䋂癫祪吮</w:t>
      </w:r>
      <w:r>
        <w:rPr/>
        <w:t>Ⱞ</w:t>
      </w:r>
      <w:r>
        <w:rPr/>
        <w:t>ꤣ</w:t>
      </w:r>
      <w:r>
        <w:rPr/>
        <w:t>盂⩌歾吪颵쉆䵰싂</w:t>
      </w:r>
      <w:r>
        <w:rPr/>
        <w:t>ⳃ</w:t>
      </w:r>
      <w:r>
        <w:rPr/>
        <w:t>숪摒㉄⸻썲쉾쉋⍡乊焹ꌱ噚䅑칓⫂䝰猤⑶㙣䡳瘹뾘剓䈷燂㏍쏂啉懂䀩싍⿂憘䛂奭攵䍥汅歗敺幮뼷쉵䙢忂⹁樨⭇⪿傡べ畳쉳狂</w:t>
      </w:r>
      <w:r>
        <w:rPr/>
        <w:t>ꗂ</w:t>
      </w:r>
      <w:r>
        <w:rPr/>
        <w:t>㞵券㌸嘣姎儻숮뭚悥칄歸眯⽆幹当歙䞮䭴</w:t>
      </w:r>
      <w:r>
        <w:rPr/>
        <w:t>ꖘ</w:t>
      </w:r>
      <w:r>
        <w:rPr/>
        <w:t>쉐㏂幡䊻㬣幅囃䫂偊⻂杮湹⼶扒䵺꥙</w:t>
      </w:r>
      <w:r>
        <w:rPr/>
        <w:t>⢵</w:t>
      </w:r>
      <w:r>
        <w:rPr/>
        <w:t>狂卢䩃숪ヂ싃곂䵧⩔䱃칆⨨놿쉺彑迂祋䨭♨幔㝖痂</w:t>
      </w:r>
      <w:r>
        <w:rPr/>
        <w:t>ꕋ</w:t>
      </w:r>
      <w:r>
        <w:rPr/>
        <w:t>㫂ㅾ뽭剗㘪쏂幁쉃䪻淂圽た猪䬺㡟㊻旂楎䃎⤭</w:t>
      </w:r>
      <w:r>
        <w:rPr/>
        <w:t>Ⳃ</w:t>
      </w:r>
      <w:r>
        <w:rPr/>
        <w:t>슮痍湯♫栥䜭湔塉슱칷痂穈啊</w:t>
      </w:r>
      <w:r>
        <w:rPr/>
        <w:t>⡂</w:t>
      </w:r>
      <w:r>
        <w:rPr/>
        <w:t>㣎숺䍆䏍穸䉨칇䠫ꇂ㭒숰札쉺땖眸䱞留恪⍂</w:t>
      </w:r>
      <w:r>
        <w:rPr/>
        <w:t>ꔷ</w:t>
      </w:r>
      <w:r>
        <w:rPr/>
        <w:t>做稶</w:t>
      </w:r>
      <w:r>
        <w:rPr/>
        <w:t>ꗂ</w:t>
      </w:r>
      <w:r>
        <w:rPr/>
        <w:t>券沩⽁稸㝱剌祗潪</w:t>
      </w:r>
      <w:r>
        <w:rPr/>
        <w:t>ꤸ</w:t>
      </w:r>
      <w:r>
        <w:rPr/>
        <w:t>烂䬹</w:t>
      </w:r>
      <w:r>
        <w:rPr/>
        <w:t>ꕺ</w:t>
      </w:r>
      <w:r>
        <w:rPr/>
        <w:t>䣂썋♥䟎顬搦숲廂싂夳</w:t>
      </w:r>
      <w:r>
        <w:rPr/>
        <w:t>ⱺ</w:t>
      </w:r>
      <w:r>
        <w:rPr/>
        <w:t>䘴繯쉏뮩牴㶮숦⥕쉰⍮䩍唻</w:t>
      </w:r>
      <w:r>
        <w:rPr/>
        <w:t>⠵</w:t>
      </w:r>
      <w:r>
        <w:rPr/>
        <w:t>削⬪獀猶㥰琺㥪겱╱䵈硑轟顯朲䞥쉲⨣幧⫂捗琽轹⩩</w:t>
      </w:r>
      <w:r>
        <w:rPr/>
        <w:t>ⵎ</w:t>
      </w:r>
      <w:r>
        <w:rPr/>
        <w:t>숳칂昻歀쉭䵂슏쉶盍渪䡟杈呠䂏</w:t>
      </w:r>
      <w:r>
        <w:rPr/>
        <w:t>꧂ꕀ</w:t>
      </w:r>
      <w:r>
        <w:rPr/>
        <w:t>뭆</w:t>
      </w:r>
      <w:r>
        <w:rPr/>
        <w:t>ⵘ</w:t>
      </w:r>
      <w:r>
        <w:rPr/>
        <w:t>㭣숳帳眰숨뭕㝐熩坶珂吣슏疏公</w:t>
      </w:r>
      <w:r>
        <w:rPr/>
        <w:t>ꕬ</w:t>
      </w:r>
      <w:r>
        <w:rPr/>
        <w:t>䛂婉硐㮡</w:t>
      </w:r>
      <w:r>
        <w:rPr/>
        <w:t>ꕪ</w:t>
      </w:r>
      <w:r>
        <w:rPr/>
        <w:t>弤ぁ㵡瘬稪偬</w:t>
      </w:r>
      <w:r>
        <w:rPr/>
        <w:t>⡋⛂</w:t>
      </w:r>
      <w:r>
        <w:rPr/>
        <w:t>唫쵮牶쵋꥚䪣搤䱏숣摺䯂獍㯂湌楣곂潵싂䝧䙦穲뭓棂숰㑢慰⛂㝎䑅昰䭨겥坹儤灂杋倭䟃䐽䠲瑑启</w:t>
      </w:r>
      <w:r>
        <w:rPr/>
        <w:t>ꔹ⪬</w:t>
      </w:r>
      <w:r>
        <w:rPr/>
        <w:t>桩⏂♆お⽘</w:t>
      </w:r>
      <w:r>
        <w:rPr/>
        <w:t>ⱐ</w:t>
      </w:r>
      <w:r>
        <w:rPr/>
        <w:t>ꤰ</w:t>
      </w:r>
      <w:r>
        <w:rPr/>
        <w:t>佴㩠ꇃ敇녁燂칤呋촽긶⩏灳堸䃂橩㏂獠䝇</w:t>
      </w:r>
      <w:r>
        <w:rPr/>
        <w:t>ⰸ</w:t>
      </w:r>
      <w:r>
        <w:rPr/>
        <w:t>璩걹싂㭊忂⸲湨䅬輸䑅㡅敗␹㥏浫㑯剪獁杸䝟犏䷂恥奌뭋㩕카䅯⩤䬻ィ숸숬割㭹쉰廂挭ꏂ䰪촴氶⹣䁋떮㙆⩯剃숺⥩䙚婇琣걊柂佢佃⨸倮䕋䓂쉣䇂슱段㉊㝨ꌊ弩ꅺ犵⚥橅硙딤䜸㭦숤坖싂㌪</w:t>
      </w:r>
      <w:r>
        <w:rPr/>
        <w:t>ⵌ</w:t>
      </w:r>
      <w:r>
        <w:rPr/>
        <w:t>䜷奉䕲姍矍飂猬딹㊬</w:t>
      </w:r>
      <w:r>
        <w:rPr/>
        <w:t>⡆</w:t>
      </w:r>
      <w:r>
        <w:rPr/>
        <w:t>딸㬤摉䌩⵬㭯绂㩮轾⥌싂㢥⨯䕮쉰䕾쉡稱</w:t>
      </w:r>
      <w:r>
        <w:rPr/>
        <w:t>⢏</w:t>
      </w:r>
      <w:r>
        <w:rPr/>
        <w:t>뿎</w:t>
      </w:r>
      <w:r>
        <w:rPr/>
        <w:t>⡦</w:t>
      </w:r>
      <w:r>
        <w:rPr/>
        <w:t>슿쏎彂倻汵兎䁹嫃恄滂医毂堷㍑顏幦剨剙슏㍄忍ォ慌땳쉔榵⥗獟묤妥主숴櫂䒡습浺㑂䲮竂䱳⥄帬쌣뮥焲窥⩉싂㍀汪び⑀⥖䥟</w:t>
      </w:r>
      <w:r>
        <w:rPr/>
        <w:t>⡤</w:t>
      </w:r>
      <w:r>
        <w:rPr/>
        <w:t>䌴㝅쉓䴱쉭牞䉱啷⥅眩</w:t>
      </w:r>
      <w:r>
        <w:rPr/>
        <w:t>ⱅ</w:t>
      </w:r>
      <w:r>
        <w:rPr/>
        <w:t>㍾껂䁌⺬䎡㩂顄</w:t>
      </w:r>
      <w:r>
        <w:rPr/>
        <w:t>ⷃ</w:t>
      </w:r>
      <w:r>
        <w:rPr/>
        <w:t>ꍣ㧂㌥⭑</w:t>
      </w:r>
      <w:r>
        <w:rPr/>
        <w:t>ꥒ</w:t>
      </w:r>
      <w:r>
        <w:rPr/>
        <w:t>숭䟂뭺砯뭎溣绂掵頫⥨㵺辿溡潧䮱뭈䉤䞣け界㥩㐬涣佈輯䀭潈祖厩敱䄤洩츤뭒쏂擂杚搳⸬ꅦ惂숵瑺湷ㅑ儹棎弻痍䍥彥숻価〺뭾䬤䪮카䤶晏欬楠</w:t>
      </w:r>
      <w:r>
        <w:rPr/>
        <w:t>ꤤ</w:t>
      </w:r>
      <w:r>
        <w:rPr/>
        <w:t>畺慈</w:t>
      </w:r>
      <w:r>
        <w:rPr/>
        <w:t>⡘</w:t>
      </w:r>
      <w:r>
        <w:rPr/>
        <w:t>煒쉴汴潨ㅞぁ祰㙇쵙䧂⸴敠恏喩杪助晁䉺㥯쉱뽦璘슿凍恭䥓슘땬츭恭咡坥㨪㊘剢</w:t>
      </w:r>
      <w:r>
        <w:rPr/>
        <w:t>⣂</w:t>
      </w:r>
      <w:r>
        <w:rPr/>
        <w:t>偕恐你厡♃啲䭁칄㨪뭤浖쉸㡹쉃剪슡壂䩂䎿䍑싃嗂⛂⹇硴瘺揂婬泂䱲㥉佒숱⍉玵估彬㩂ㅏ卮슬樺佨</w:t>
      </w:r>
      <w:r>
        <w:rPr/>
        <w:t>⠭</w:t>
      </w:r>
      <w:r>
        <w:rPr/>
        <w:t>䣂䰺獣㔪啣楟旎쉒䋂卐쵃⽦믂坐썢⹥䙸檬勎敤婹〰䱪㌦顐瀣⧃㴯甪⩄䩑曍瑭匰⍚浵恲塟噗숩慣⍋楙㇂壂䵀⌸ㄲ睭</w:t>
      </w:r>
      <w:r>
        <w:rPr/>
        <w:t>⡏</w:t>
      </w:r>
      <w:r>
        <w:rPr/>
        <w:t>꺵輪⬩摕㝗湩䀳䍖쉇ㄪ具쉗祹瑧䉞칙坆獃⥵컃痍瘩</w:t>
      </w:r>
      <w:r>
        <w:rPr/>
        <w:t>ⱅ</w:t>
      </w:r>
      <w:r>
        <w:rPr/>
        <w:t>睗싂슮坥乁㥶갤숥䢬㈣潱婉啦く쉘牍䐽㡒圴㒩焺쉊䤨⥦춬扵㕕숻梿쉲䜪습</w:t>
      </w:r>
      <w:r>
        <w:rPr/>
        <w:t>ꥁ</w:t>
      </w:r>
      <w:r>
        <w:rPr/>
        <w:t>浠瑶⸶격쉕묦獀瀬썒祓灈㠭숨╅䕙⹒싂扃㷂㥢顂呱彺渰祩㌤䡚婌칮</w:t>
      </w:r>
      <w:r>
        <w:rPr/>
        <w:t>ⵑ</w:t>
      </w:r>
      <w:r>
        <w:rPr/>
        <w:t>亱쉠灚杇潨楔</w:t>
      </w:r>
      <w:r>
        <w:rPr/>
        <w:t>ⶏ</w:t>
      </w:r>
      <w:r>
        <w:rPr/>
        <w:t>䨫䄣츰㶮⎩㵗㩱圱愰뾱祷弫い穡洪䍎⭟朣깫䠱䵍浥╟䆏싃㥨獴歌吱飂煒癱⑍绂⹳氪幈뗎⼹</w:t>
      </w:r>
      <w:r>
        <w:rPr/>
        <w:t>ⵌ</w:t>
      </w:r>
      <w:r>
        <w:rPr/>
        <w:t>愯칒쉭⸭繬쉪灭ㄳ㚩䁤</w:t>
      </w:r>
      <w:r>
        <w:rPr/>
        <w:t>ⴲ</w:t>
      </w:r>
      <w:r>
        <w:rPr/>
        <w:t>曍䴵扡禘憡央偋忂▣癔抩䱏⭳伯砪䵈썁ꄻ썣桟㐦敊ꍬ칰싂⿃恪栨伵ꄫ憘걢摱췂拂䅟䡯䙳쉉♞稩䍥㉸夺剚</w:t>
      </w:r>
      <w:r>
        <w:rPr/>
        <w:t>Ⳏ</w:t>
      </w:r>
      <w:r>
        <w:rPr/>
        <w:t>䙂㌊浩뾏쉴ㅆ캮珂⨰숪璘搵獱쉯礪묶⩮䑮䩨縥頵쉏䅓뼥䭙䭯숨䁪ꄫ桥捓⽹淂㩂쉖晴灇摨쉲戶俍⴫棂硘她쉖쉺ꍁ</w:t>
      </w:r>
      <w:r>
        <w:rPr/>
        <w:t>ⱅ</w:t>
      </w:r>
      <w:r>
        <w:rPr/>
        <w:t>쉬쉯瑨⤫墡呞彬幣㤦쉪找㙙㕭睘煖捸ぎ㣂䖵奸㝘煣쉳쉍录痃칄㡣숵</w:t>
      </w:r>
      <w:r>
        <w:rPr/>
        <w:t>⡥</w:t>
      </w:r>
      <w:r>
        <w:rPr/>
        <w:t>幏쉋杭橑⫂媩⯂橧쉉㚿牄㵱</w:t>
      </w:r>
      <w:r>
        <w:rPr/>
        <w:t>ꥋ</w:t>
      </w:r>
      <w:r>
        <w:rPr/>
        <w:t>쉸瑅쉥ꥧ쉖칙숲ꍤ兘ꍩ坋</w:t>
      </w:r>
      <w:r>
        <w:rPr/>
        <w:t>ꥄ</w:t>
      </w:r>
      <w:r>
        <w:rPr/>
        <w:t>顎슘䶻칆畘犩⸸촪⎏塇塔쉮䥐佳</w:t>
      </w:r>
      <w:r>
        <w:rPr/>
        <w:t>ꦣ</w:t>
      </w:r>
      <w:r>
        <w:rPr/>
        <w:t>毂氹繆塂䍆唷癫⩧숰溿㇂䐷恄慵㜹䤴敊땵参武乢쉧匦</w:t>
      </w:r>
      <w:r>
        <w:rPr/>
        <w:t>ⵙ</w:t>
      </w:r>
      <w:r>
        <w:rPr/>
        <w:t>柂⽃楅元㴵ꥱ껂䩄癬微쉄</w:t>
      </w:r>
      <w:r>
        <w:rPr/>
        <w:t>ⷂ⤭</w:t>
      </w:r>
      <w:r>
        <w:rPr/>
        <w:t>瑦⪱漣☤⸻䆩瑾쉏棂숣㘨䩕♴ꥷ</w:t>
      </w:r>
      <w:r>
        <w:rPr/>
        <w:t>ꕸ</w:t>
      </w:r>
      <w:r>
        <w:rPr/>
        <w:t>捈亻夰ꄣ働⽭䑤坺㪻瘱⹊㠴輹츪毎썢</w:t>
      </w:r>
      <w:r>
        <w:rPr/>
        <w:t>ⵋ</w:t>
      </w:r>
      <w:r>
        <w:rPr/>
        <w:t>穸⽏橥䨪睘썍⍲䨰</w:t>
      </w:r>
      <w:r>
        <w:rPr/>
        <w:t>ⱟ</w:t>
      </w:r>
      <w:r>
        <w:rPr/>
        <w:t>숽䕷놱칧⪵佹쉖뽖⾬쵤⹧潂瑉⮏쉡숪</w:t>
      </w:r>
      <w:r>
        <w:rPr/>
        <w:t>꧂</w:t>
      </w:r>
      <w:r>
        <w:rPr/>
        <w:t>⼲楎奪쵭剰桕⩁</w:t>
      </w:r>
      <w:r>
        <w:rPr/>
        <w:t>ꦡ</w:t>
      </w:r>
      <w:r>
        <w:rPr/>
        <w:t>䑶䉎〻쉱㕋坊䥥栻칣⩮꤮杯뭉妵䘴쉄䍳◂숭칮㨶捹땩砷싂㵭內䯂桌걄顢⽴眥辩䧍녈剩</w:t>
      </w:r>
      <w:r>
        <w:rPr/>
        <w:t>ꥈ</w:t>
      </w:r>
      <w:r>
        <w:rPr/>
        <w:t>䉱祆㛂녡㩂⤽杆⮏녹㪣甭㕵㘦浚〈⪩⼯扃獱涻硟</w:t>
      </w:r>
      <w:r>
        <w:rPr/>
        <w:t>ꕇ</w:t>
      </w:r>
      <w:r>
        <w:rPr/>
        <w:t>撱嚮䥏㠯㥉녮ㆡ䭌癩窻㔩伵슣姂䁶瘫䢏ꅩ楫▏䕶㕰숫潸婤癈朮믂嗂氬┽쉊沩컂䨶㤻由숴</w:t>
      </w:r>
      <w:r>
        <w:rPr/>
        <w:t>ꕤ</w:t>
      </w:r>
      <w:r>
        <w:rPr/>
        <w:t>쉆摠縥娮㭞썍媱湈</w:t>
      </w:r>
      <w:r>
        <w:rPr/>
        <w:t>⡵</w:t>
      </w:r>
      <w:r>
        <w:rPr/>
        <w:t>獦썍塢汦恵楏㇂櫂卸㥺슘䞿␭礸暩䑈夦긫桋噒娪䥫ꆥ䕘⭗긯ㄹ吶䦬噶凎煭煺ㄱ畤슣徬幟挨</w:t>
      </w:r>
      <w:r>
        <w:rPr/>
        <w:t>꤭</w:t>
      </w:r>
      <w:r>
        <w:rPr/>
        <w:t>㙟㈷庱䇂婾ㅀ▣呹뭸洶㡣穡䘩</w:t>
      </w:r>
      <w:r>
        <w:rPr/>
        <w:t>ⵌ</w:t>
      </w:r>
      <w:r>
        <w:rPr/>
        <w:t>䀪쉀彪숶煫┸楡ꅌ㑢䙔顚坦硗辵컂婂急弨㝎繄䒏㑺睑剖㉶慑⭧싂癸數恲녳㠺㇂⬨淍博ㄪ㋂彋眵矎㷂捦䅋⍩쉪儭䉡갸⩚㜮浂娶㵨参⨮樣㑸牆䩶潕䠨䄣獒砩硔䳃睹쉫깾䃂⹡⩳</w:t>
      </w:r>
      <w:r>
        <w:rPr/>
        <w:t>ꤪ</w:t>
      </w:r>
      <w:r>
        <w:rPr/>
        <w:t>㡹䰸煦㈰旂繯쉦牃䭧湓䥞</w:t>
      </w:r>
      <w:r>
        <w:rPr/>
        <w:t>ꤱ</w:t>
      </w:r>
      <w:r>
        <w:rPr/>
        <w:t>䓂䱤牐뿂㕆싂汣쉹ꄪꌯꥭ泂潠⩫⍩亵</w:t>
      </w:r>
      <w:r>
        <w:rPr/>
        <w:t>ꤽ⪵</w:t>
      </w:r>
      <w:r>
        <w:rPr/>
        <w:t>湾塵㭎恴恢癀⩃</w:t>
      </w:r>
      <w:r>
        <w:rPr/>
        <w:t>ꖏ</w:t>
      </w:r>
      <w:r>
        <w:rPr/>
        <w:t>㈫槂꥗숦䏎囂换䙎幂焰噞穧冿听桀嫂洊썵卫㎘䥆</w:t>
      </w:r>
      <w:r>
        <w:rPr/>
        <w:t>꥓</w:t>
      </w:r>
      <w:r>
        <w:rPr/>
        <w:t>櫂手䅹⚱壂䑹支刻걐呔榻䕺ꅅ㜷싂攪㑘㣂ꍉ숭穷넲</w:t>
      </w:r>
      <w:r>
        <w:rPr/>
        <w:t>ⲡ</w:t>
      </w:r>
      <w:r>
        <w:rPr/>
        <w:t>潦皮쉯걦獟쉠䮱ꥧ싂슏穹擂滂겡땀쉓䘪堵ㅴ硌⨲绂灣吣칉敀㙡㕹㯂䵊呠伳䍕놱攪渳⩠玡쵏敊숭渪秂⑐橙</w:t>
      </w:r>
      <w:r>
        <w:rPr/>
        <w:t>⡆</w:t>
      </w:r>
      <w:r>
        <w:rPr/>
        <w:t>숹ㅭ檡ꅒ㌨䘽額꥖뭥㗃䑘뽉䩢呹佂땥ꥳ縳㮱䭟</w:t>
      </w:r>
      <w:r>
        <w:rPr/>
        <w:t>ꥐ</w:t>
      </w:r>
      <w:r>
        <w:rPr/>
        <w:t>゘</w:t>
      </w:r>
      <w:r>
        <w:rPr/>
        <w:t>ꤽ</w:t>
      </w:r>
      <w:r>
        <w:rPr/>
        <w:t>䉏걑⹷넵㍺㊬ゥ太</w:t>
      </w:r>
      <w:r>
        <w:rPr/>
        <w:t>ꔹ</w:t>
      </w:r>
      <w:r>
        <w:rPr/>
        <w:t>车㗂晳䝍䕏折</w:t>
      </w:r>
      <w:r>
        <w:rPr/>
        <w:t>ꕀ</w:t>
      </w:r>
      <w:r>
        <w:rPr/>
        <w:t>䩚睔䙷佱䈭燂繙奄쉱⑾뽳⨮䑸噹⤮⨨恠쉂㥞块䶿常ㅔ놣浹轎䆏㯂楁뼳䜶弭껍爴㵠摬뽾旎⫂恁㢩</w:t>
      </w:r>
      <w:r>
        <w:rPr/>
        <w:t>⢥⨥</w:t>
      </w:r>
      <w:r>
        <w:rPr/>
        <w:t>横䀷䰬杫쉳焤攫춡睋坹䄤쉺㉋ㆮ㊻뽷</w:t>
      </w:r>
      <w:r>
        <w:rPr/>
        <w:t>ⲻ</w:t>
      </w:r>
      <w:r>
        <w:rPr/>
        <w:t>㢮ꍦ啘搵匽숯睤썍偺䲣昻嚿區敕⑎녕剠㑯㘶㥡乁쉓奁꧎迂榥</w:t>
      </w:r>
      <w:r>
        <w:rPr/>
        <w:t>ꗂ</w:t>
      </w:r>
      <w:r>
        <w:rPr/>
        <w:t>偂⭟싂ㅅ</w:t>
      </w:r>
      <w:r>
        <w:rPr/>
        <w:t>ⰳ</w:t>
      </w:r>
      <w:r>
        <w:rPr/>
        <w:t>暣⍘が썄睩⩃犮湸祑灏塥⾿殏껂⑋頵</w:t>
      </w:r>
      <w:r>
        <w:rPr/>
        <w:t>ⵯ</w:t>
      </w:r>
      <w:r>
        <w:rPr/>
        <w:t>㮱ꥰ䙯쉈䕣盂䁩칭ꅚ湌䷃匮㪣쉨楧싂</w:t>
      </w:r>
      <w:r>
        <w:rPr/>
        <w:t>ⵆ</w:t>
      </w:r>
      <w:r>
        <w:rPr/>
        <w:t>묦␸⩾嗂숵쉎碥繏묫䵪㷂狂㩒슩伸䱣쉹</w:t>
      </w:r>
      <w:r>
        <w:rPr/>
        <w:t>ꕴ</w:t>
      </w:r>
      <w:r>
        <w:rPr/>
        <w:t>쉸䕊쉖ㄽ㩘깮⒩슿穌숪煇单剀獚繰癤쉫싂䙬瑢䥟墻怭䖿㘵归昩煥㇂塰䉓ㄲ⚏ꅙ䡆則幓沱揂䕟婐⬹歳瘪匣㡙캘栦頴䕭㘹䬫쉢禿敞슏</w:t>
      </w:r>
      <w:r>
        <w:rPr/>
        <w:t>ꔣ⥕</w:t>
      </w:r>
      <w:r>
        <w:rPr/>
        <w:t>儳䉰彘싂ꇂ焭啫슬</w:t>
      </w:r>
      <w:r>
        <w:rPr/>
        <w:t>ꗂ</w:t>
      </w:r>
      <w:r>
        <w:rPr/>
        <w:t>獊縬䞘㭴㈤쉗䱳飂⫂⩁䤨䵵彾癋䍘ꍣ쉠ꅹ弤</w:t>
      </w:r>
      <w:r>
        <w:rPr/>
        <w:t>ꗍ</w:t>
      </w:r>
      <w:r>
        <w:rPr/>
        <w:t>싂뽑䍕嚱</w:t>
      </w:r>
      <w:r>
        <w:rPr/>
        <w:t>ꗃ</w:t>
      </w:r>
      <w:r>
        <w:rPr/>
        <w:t>疻ꥢ轶幨</w:t>
      </w:r>
      <w:r>
        <w:rPr/>
        <w:t>ⴣ</w:t>
      </w:r>
      <w:r>
        <w:rPr/>
        <w:t>䢵쉊쉗</w:t>
      </w:r>
      <w:r>
        <w:rPr/>
        <w:t>⠳</w:t>
      </w:r>
      <w:r>
        <w:rPr/>
        <w:t>놬焯汐颿䑃⤸汤</w:t>
      </w:r>
      <w:r>
        <w:rPr/>
        <w:t>Ⳃ</w:t>
      </w:r>
      <w:r>
        <w:rPr/>
        <w:t>恕㕶䙦▥䍋瑠칔쉔塄獘싂</w:t>
      </w:r>
      <w:r>
        <w:rPr/>
        <w:t>⡇</w:t>
      </w:r>
      <w:r>
        <w:rPr/>
        <w:t>뽋塷뭆撘㛂敷侣╉땪潋㡏</w:t>
      </w:r>
      <w:r>
        <w:rPr/>
        <w:t>ꕲ</w:t>
      </w:r>
      <w:r>
        <w:rPr/>
        <w:t>슡流⽕䠳椭쉇⥊쉐</w:t>
      </w:r>
      <w:r>
        <w:rPr/>
        <w:t>ⱙ</w:t>
      </w:r>
      <w:r>
        <w:rPr/>
        <w:t>㙋▩숪椮싂㎻狂朮硤⹙輶⯍⸫浹쎵㗍頸䅅⸫䌹㉋男愺圪숷쵁뭁唲慴氳⤱녆묯欤洸╹盂썋␻抩넱▵捳䱌</w:t>
      </w:r>
      <w:r>
        <w:rPr/>
        <w:t>꧂</w:t>
      </w:r>
      <w:r>
        <w:rPr/>
        <w:t>뗂㏃ꌲ뇍⩚슡䘮칸뽎㚵⒩㍉</w:t>
      </w:r>
      <w:r>
        <w:rPr/>
        <w:t>⠤</w:t>
      </w:r>
      <w:r>
        <w:rPr/>
        <w:t>剚⬦슱쉗澵杞䶮⽦䕰⩧ꍤ㥳䤰㝁㙘땸打♇凂춣丷㵓矃竂壂쉣斥䡲淂䁇䥷쉏쵚㤵⬨⿂⍇平曂浵垬哂敐䍱</w:t>
      </w:r>
      <w:r>
        <w:rPr/>
        <w:t>ⱗ</w:t>
      </w:r>
      <w:r>
        <w:rPr/>
        <w:t>땠⩡抿撏ぞꌵ桵祙땵愊噋焭恈䑐㍳挭䆣묶电漮皏䙱優깏祪㑦㈤쉐깒곂⩯㐹顕숮硥嘣㶻浕佷䌭慥쉫䉧㥸ꍴꍷ쉆䝯㗍牅㥟挪싂ꆩ猫⪩깣⨪⥡䔬㨨畭쉑㜵㮘積㍺楎숣</w:t>
      </w:r>
      <w:r>
        <w:rPr/>
        <w:t>⡄</w:t>
      </w:r>
      <w:r>
        <w:rPr/>
        <w:t>垥汥偠桅㧂⑹겻癷㝔䆻</w:t>
      </w:r>
      <w:r>
        <w:rPr/>
        <w:t>ꥄ</w:t>
      </w:r>
      <w:r>
        <w:rPr/>
        <w:t>杯歐쉠琲㭲愳땎싃畡椪⍫灙ꥱ畯瘺⻂┦嗍䨥뿂庵攳䔤⽫츣䙾숫睳䴨쉱䧂䡞䡌䒣⩒掱ㅲ䈣硗</w:t>
      </w:r>
      <w:r>
        <w:rPr/>
        <w:t>ꔻ</w:t>
      </w:r>
      <w:r>
        <w:rPr/>
        <w:t>뽖ㄦ卸顴擂㜻恤畁牏壂⍅㩺嘵⺵繚輺♩</w:t>
      </w:r>
      <w:r>
        <w:rPr/>
        <w:t>ⵚ</w:t>
      </w:r>
      <w:r>
        <w:rPr/>
        <w:t>묪ㅡ扰䦵⥧䑐碩奊厩䩉쉆녪啺䴭⩓猳〉瀯迂</w:t>
      </w:r>
      <w:r>
        <w:rPr/>
        <w:t>⠴</w:t>
      </w:r>
      <w:r>
        <w:rPr/>
        <w:t>껂欫</w:t>
      </w:r>
      <w:r>
        <w:rPr/>
        <w:t>⢡</w:t>
      </w:r>
      <w:r>
        <w:rPr/>
        <w:t>捃컂◍숦쉆䦘숳掬쉲⯂⮻⭙哂</w:t>
      </w:r>
      <w:r>
        <w:rPr/>
        <w:t>ⴤ</w:t>
      </w:r>
      <w:r>
        <w:rPr/>
        <w:t>伣슏娥⌹⹕側婠㊮婈䡲ꥯ煷秂轃顭卷뼮슏슘⩌䍰懂烂䗃奱䇂哂久쉪敊뼶</w:t>
      </w:r>
      <w:r>
        <w:rPr/>
        <w:t>ⴸ</w:t>
      </w:r>
      <w:r>
        <w:rPr/>
        <w:t>繄わ偷㐰炥숪癹䖩ꍬ䵂幏</w:t>
      </w:r>
      <w:r>
        <w:rPr/>
        <w:t>ⵖ⩨</w:t>
      </w:r>
      <w:r>
        <w:rPr/>
        <w:t>⽳㥔挦稪⑱䁒獮㙤⑶◎飂슮榩</w:t>
      </w:r>
      <w:r>
        <w:rPr/>
        <w:t>ⰽ</w:t>
      </w:r>
      <w:r>
        <w:rPr/>
        <w:t>䮱ꥲ</w:t>
      </w:r>
      <w:r>
        <w:rPr/>
        <w:t>ⰻ</w:t>
      </w:r>
      <w:r>
        <w:rPr/>
        <w:t>偫〱祹扠牆</w:t>
      </w:r>
      <w:r>
        <w:rPr/>
        <w:t>ꤩ</w:t>
      </w:r>
      <w:r>
        <w:rPr/>
        <w:t>榿呱氤段恴轘䡶㜴건卌⯂呤숷쉖塖轹塪ィ녲㣂䧍㞘眩⵪ꍈ깤歂쉤漶縸栬戽ㄷ⛂쉕洨</w:t>
      </w:r>
      <w:r>
        <w:rPr/>
        <w:t>ⴲ</w:t>
      </w:r>
      <w:r>
        <w:rPr/>
        <w:t>晫䱳쉳彄땄쉯橱쉔畀斻獩䙓䩀䵑䡆桃㭘걢堷椱呧깬쉘㕖晏穗㭮㮵䅓彃뭂숺쉈뼦琪僂숯䷂朣⩦䡇⫂橄㡸〫쉯䭹䔰䕶㩑䠸㝙扲䡶뽔⹾刵㵐䡴뼥슩갷佩⦮旂䮏䋂쎬㡱㩪兖啁䕸</w:t>
      </w:r>
      <w:r>
        <w:rPr/>
        <w:t>⡧</w:t>
      </w:r>
      <w:r>
        <w:rPr/>
        <w:t>캩春</w:t>
      </w:r>
      <w:r>
        <w:rPr/>
        <w:t>ꔪ⑌</w:t>
      </w:r>
      <w:r>
        <w:rPr/>
        <w:t>焲䄱䥋䉴䓂冮싃슩䦣炬瑤乡穪㵋⥡桀♒獲匬曂兏䭕⹚㕕䄰䅳䵆䩵싂걅婇眺価㠺⌵⍞浢是⻂䝕䑳썈扦쉂癣㝋氩䩤顧뭚睙⹞␮䋂樰</w:t>
      </w:r>
      <w:r>
        <w:rPr/>
        <w:t>ⷂ</w:t>
      </w:r>
      <w:r>
        <w:rPr/>
        <w:t>瑮偩喬橫⍘䘤䈴</w:t>
      </w:r>
      <w:r>
        <w:rPr/>
        <w:t>꤭◂</w:t>
      </w:r>
      <w:r>
        <w:rPr/>
        <w:t>敕⸰桧</w:t>
      </w:r>
      <w:r>
        <w:rPr/>
        <w:t>ꥒ</w:t>
      </w:r>
      <w:r>
        <w:rPr/>
        <w:t>䝬䰳⪘ꅹ쏂扬쉴싂潐捸쏃婬接촷㭓畾睘</w:t>
      </w:r>
      <w:r>
        <w:rPr/>
        <w:t>ꥉ⑔</w:t>
      </w:r>
      <w:r>
        <w:rPr/>
        <w:t>猩穆㵡㭅竂㴲睈녙弰睆入㚮慡</w:t>
      </w:r>
      <w:r>
        <w:rPr/>
        <w:t>ꥌ</w:t>
      </w:r>
      <w:r>
        <w:rPr/>
        <w:t>㢻뇂ꏂ⩍䍉㟂摮㙁숶ㄹ⭌砬席砮</w:t>
      </w:r>
      <w:r>
        <w:rPr/>
        <w:t>⣂</w:t>
      </w:r>
      <w:r>
        <w:rPr/>
        <w:t>獉쉠剟搹偬</w:t>
      </w:r>
      <w:r>
        <w:rPr/>
        <w:t>ꕊ</w:t>
      </w:r>
      <w:r>
        <w:rPr/>
        <w:t>䤤ꥤ⑵洱冿濍顗⑰</w:t>
      </w:r>
      <w:r>
        <w:rPr/>
        <w:t>⣂</w:t>
      </w:r>
      <w:r>
        <w:rPr/>
        <w:t>쉮쉩整乃쉀쉈扃佊係泂㥕炩㡹㕺⥎쵁썦潬썋㠴숣攷䁕愸䎡猵䰩ꥫ⑆潳儊噆奀㑇啃潱⫂녈伤컂玡녾⻂㉔</w:t>
      </w:r>
      <w:r>
        <w:rPr/>
        <w:t>⠣</w:t>
      </w:r>
      <w:r>
        <w:rPr/>
        <w:t>䉙숪佊煀㑹漨䡯쵦炏䡈㆘歧婗㙬圦慯ꌪ彞椥䉃㵓轩兰慎亥嗂獙㭷睇轙噄眨湱㵴䅈㝘쉚</w:t>
      </w:r>
      <w:r>
        <w:rPr/>
        <w:t>⡇</w:t>
      </w:r>
      <w:r>
        <w:rPr/>
        <w:t>棂䤦쉢噎恳扯繋犩爱硳♆땍ꥤ䟂乨뼷帶⍾숻⨲숩嘯⪿䁂䁺嗂慔⑺䕈痎㭐䤩桶獱摞䉢癡</w:t>
      </w:r>
      <w:r>
        <w:rPr/>
        <w:t>⠣</w:t>
      </w:r>
      <w:r>
        <w:rPr/>
        <w:t>挲쉰䬴扫</w:t>
      </w:r>
      <w:r>
        <w:rPr/>
        <w:t>ꕁ</w:t>
      </w:r>
      <w:r>
        <w:rPr/>
        <w:t>䱬畚䓃걩</w:t>
      </w:r>
      <w:r>
        <w:rPr/>
        <w:t>⡾</w:t>
      </w:r>
      <w:r>
        <w:rPr/>
        <w:t>支樴悮恐㢬李␭瑳斵硂塊숱杞灅슩㑐䝓㊏㴷䌬揂⸥㘵盂均⌫㠰쉌㕯䅷⸵䯃⽦爽碵塟桸㨹彴撬䍴㍥磂숣敭软⍅㵘䀱</w:t>
      </w:r>
      <w:r>
        <w:rPr/>
        <w:t>ꕉ⭦</w:t>
      </w:r>
      <w:r>
        <w:rPr/>
        <w:t>医塕</w:t>
      </w:r>
      <w:r>
        <w:rPr/>
        <w:t>꧂</w:t>
      </w:r>
      <w:r>
        <w:rPr/>
        <w:t>䱓坋救⑀䌲츽㭰䑮涬攣畠辵쉚䥄亻楾쉄辬㴦珎쉄潚⬣⥠猪㈹쉃彳㑴촣㙶㙴䭆灲⑋㬹</w:t>
      </w:r>
      <w:r>
        <w:rPr/>
        <w:t>ⵈ</w:t>
      </w:r>
      <w:r>
        <w:rPr/>
        <w:t>ꌲ㙩칊琪쉙䢏뼨为䁫⩫乞⍥痂堦Ⓜ牅싂칔⑰桅歀㊥⍱仍廂䟂桸廂㡋䡺皱뽫䅥忂摊⎿扐㐶纩兖껂䘦䤮㏃烃晧썪積녥⭦ꎡ⎩⹹杢㙔玱ꅳ㉧楤槎囍쉟칓㍀縯輨末潲뼸ォ妵䶘쉆⯂촫땭길ꎩ츲䉓ㄶ湡〥촵㥇䡒獯넨䩅䨦</w:t>
      </w:r>
      <w:r>
        <w:rPr/>
        <w:t>ꤥ</w:t>
      </w:r>
      <w:r>
        <w:rPr/>
        <w:t>潾㮣㉙㵟䥠佗⸣䐱쉃䕈㷂吪縫㓂匽ꏂ쉎器呯䥕歠</w:t>
      </w:r>
      <w:r>
        <w:rPr/>
        <w:t>ⵧ</w:t>
      </w:r>
      <w:r>
        <w:rPr/>
        <w:t>ゥ嗂歧딵攬浘㈴쉍啚武兮垬쉨党縭㠳硯敨抻猰ꥨ〥䝡攱䁉桳㘬</w:t>
      </w:r>
      <w:r>
        <w:rPr/>
        <w:t>⡓</w:t>
      </w:r>
      <w:r>
        <w:rPr/>
        <w:t>其截畣㑣䵴乺涻撿佾匨塙硁歘숽䥮㬦䥲䛂</w:t>
      </w:r>
      <w:r>
        <w:rPr/>
        <w:t>ⱴ</w:t>
      </w:r>
      <w:r>
        <w:rPr/>
        <w:t>彸䨷쉎抩⩾恊樷뾘⑩</w:t>
      </w:r>
      <w:r>
        <w:rPr/>
        <w:t>⡖</w:t>
      </w:r>
      <w:r>
        <w:rPr/>
        <w:t>浸䥭啥⹔㥎棃떵㉋䉚偢㙨顈嘻⩧╀깉璏啣烂묫싂䁏偣佭っ煊兵太匪쉟싎⑇櫎楮㧎轴쵵㌫妥쉅画쉺䥵슬슩夳칟剕䍧걾周뼶</w:t>
      </w:r>
      <w:r>
        <w:rPr/>
        <w:t>⠮</w:t>
      </w:r>
      <w:r>
        <w:rPr/>
        <w:t>㔰癈칩쉶千</w:t>
      </w:r>
      <w:r>
        <w:rPr/>
        <w:t>ⲩ</w:t>
      </w:r>
      <w:r>
        <w:rPr/>
        <w:t>쉳썾䈰种싎牮䫎う숰껂╞穭┻硕㛂숲桒싂恥癀㥆걸⪵确⍢懂凂⭅喻伻㐶娽쉞姂ꌮ欵슏䕐㟂橌毂䭪</w:t>
      </w:r>
      <w:r>
        <w:rPr/>
        <w:t>ⰵ</w:t>
      </w:r>
      <w:r>
        <w:rPr/>
        <w:t>眹㥮媥椤䯂㕌牉绂捃</w:t>
      </w:r>
      <w:r>
        <w:rPr/>
        <w:t>Ⲙ</w:t>
      </w:r>
      <w:r>
        <w:rPr/>
        <w:t>婈撬㵠</w:t>
      </w:r>
      <w:r>
        <w:rPr/>
        <w:t>ꖘ</w:t>
      </w:r>
      <w:r>
        <w:rPr/>
        <w:t>떿牙䵲ꎥ炿䊱找쉐噋쉣숽牐偁䅫斬뗂ꍤ䭶乓♹녱㊏搰쵥啅弩⩁猪쉗䕘顕쵪⨬䜬搊畏㠺쉆쉋䖩䩷猦⛃昽䚵싂㩺捔뽯䓂녈㝃⦘㉧慠⹥싂</w:t>
      </w:r>
      <w:r>
        <w:rPr/>
        <w:t>ꔴ</w:t>
      </w:r>
      <w:r>
        <w:rPr/>
        <w:t>佣㬺兄⥫㥂⫂彊唩䕶昬⹇⍴ꍚ</w:t>
      </w:r>
      <w:r>
        <w:rPr/>
        <w:t>ꥂ</w:t>
      </w:r>
      <w:r>
        <w:rPr/>
        <w:t>䓂쉧顒窡ꄮ⹙⭘㈥䙷</w:t>
      </w:r>
      <w:r>
        <w:rPr/>
        <w:t>ꕘ</w:t>
      </w:r>
      <w:r>
        <w:rPr/>
        <w:t>쉦쉖硎숪쉳轮失㤦㙏嫂쉋杍坳硠䖵㣂扟⴮璿⥷◂弯㩨䍘幉䓃䵬⒣ㄣ婾</w:t>
      </w:r>
      <w:r>
        <w:rPr/>
        <w:t>ꦻ</w:t>
      </w:r>
      <w:r>
        <w:rPr/>
        <w:t>勂檥顰冻太飂⻎㷂畍䅩兟뾥껎杶恾爽啳畚恪╺歨㝟뮘歏</w:t>
      </w:r>
      <w:r>
        <w:rPr/>
        <w:t>⠫</w:t>
      </w:r>
      <w:r>
        <w:rPr/>
        <w:t>創ꅤ쉢汓杏戺〻㴭▘</w:t>
      </w:r>
      <w:r>
        <w:rPr/>
        <w:t>Ⱶ</w:t>
      </w:r>
      <w:r>
        <w:rPr/>
        <w:t>由顊썄杮쉌昪</w:t>
      </w:r>
      <w:r>
        <w:rPr/>
        <w:t>⢘</w:t>
      </w:r>
      <w:r>
        <w:rPr/>
        <w:t>焲猪儦傏䘮慶婡盂⹓䬵妻愶♚䟂痂䌵奀氮쉊捐窩偡䵷䱇쉑彖栭ꇂ⑪쉈㵗䕏晨㷂嘰橀婵典氪믂쵎奶썦㝮㥍呉⸺䍑協싎㭤嘣</w:t>
      </w:r>
      <w:r>
        <w:rPr/>
        <w:t>꤯</w:t>
      </w:r>
      <w:r>
        <w:rPr/>
        <w:t>敒㥶䭓㐴⾬거⍕忂넷쵂倶뽘桙兤㤶晵묤㍚쉠㌪偖塵쌣浩</w:t>
      </w:r>
      <w:r>
        <w:rPr/>
        <w:t>ⴻ</w:t>
      </w:r>
      <w:r>
        <w:rPr/>
        <w:t>轈碣㭊坵</w:t>
      </w:r>
      <w:r>
        <w:rPr/>
        <w:t>ꥈ</w:t>
      </w:r>
      <w:r>
        <w:rPr/>
        <w:t>奤䕆乇䩹哃ꥳ깟</w:t>
      </w:r>
      <w:r>
        <w:rPr/>
        <w:t>ꕫ</w:t>
      </w:r>
      <w:r>
        <w:rPr/>
        <w:t>址쉘뮏瑀繁浗쉱婱⑚쉌쉆䞩㑕飂╎㢘帲係当碻辏枿⩞㵾穐㵗ㄤ㪿</w:t>
      </w:r>
      <w:r>
        <w:rPr/>
        <w:t>ꤪ</w:t>
      </w:r>
      <w:r>
        <w:rPr/>
        <w:t>칀䝶绂⺻㤨佘㨪䉳㥌⺿㎱㌪䁅惂쉎뭓畈쵄哂㙂뽣摊婯걶䛂䢡⩏䘹䡏稸刯浙磂瀱奌㑪⥅䚩䶮</w:t>
      </w:r>
      <w:r>
        <w:rPr/>
        <w:t>ⵁ</w:t>
      </w:r>
      <w:r>
        <w:rPr/>
        <w:t>樮毂꺿㛂徏䠳前㥤</w:t>
      </w:r>
      <w:r>
        <w:rPr/>
        <w:t>⡴⍡</w:t>
      </w:r>
      <w:r>
        <w:rPr/>
        <w:t>싂纮䴳쉪䱄灦녉ㆿ䘪搪繐物싂⹘䞱䕗䩆圷瘽䥲⒬摴ⸯ䭭栣무쉵쉘㎡㭕㌻匪㉱竂㓂⍷⼥</w:t>
      </w:r>
      <w:r>
        <w:rPr/>
        <w:t>ⴹ</w:t>
      </w:r>
      <w:r>
        <w:rPr/>
        <w:t>슘捰⩥䧂稭⨻숭㪥獊䠫轨깬㭇㯂</w:t>
      </w:r>
      <w:r>
        <w:rPr/>
        <w:t>Ⳃ</w:t>
      </w:r>
      <w:r>
        <w:rPr/>
        <w:t>䩞♸믎煪⨭潞쵒䚱쉺⥃㟃</w:t>
      </w:r>
      <w:r>
        <w:rPr/>
        <w:t>ꔩ</w:t>
      </w:r>
      <w:r>
        <w:rPr/>
        <w:t>轡晩칡䖣甬䀱牑浏卩你쌩䡌䌯㬱桉斵숮♶쉤匩皵쉂涵㈽䢩坑僃帣</w:t>
      </w:r>
      <w:r>
        <w:rPr/>
        <w:t>⡙</w:t>
      </w:r>
      <w:r>
        <w:rPr/>
        <w:t>ꥬ썁畄⴪츷榿䮥⭂䘦杵䥒暣㗂</w:t>
      </w:r>
      <w:r>
        <w:rPr/>
        <w:t>ⰶ</w:t>
      </w:r>
      <w:r>
        <w:rPr/>
        <w:t>싎䈴煁⌹뽨썢䥾卯⨭堶協橋긪㬸神椸畠䦿捍╠쉟㖏啹坋⥠䫍囍싂掬㩤쉧婱⽞斿䛎⩥겮卭슿㬶橍溩癱䯂⨨숥㖘顭惂啹⌽㠪䳂〯⼮</w:t>
      </w:r>
      <w:r>
        <w:rPr/>
        <w:t>ꤥ</w:t>
      </w:r>
      <w:r>
        <w:rPr/>
        <w:t>ㄱ쉗䅦䬸䫃䷂换瑲摓숴湖썹飂쉦㓂䄰摹椶⨯쎡汐㮥㦩狂</w:t>
      </w:r>
      <w:r>
        <w:rPr/>
        <w:t>ⴲ</w:t>
      </w:r>
      <w:r>
        <w:rPr/>
        <w:t>䍨뼴⭖太</w:t>
      </w:r>
      <w:r>
        <w:rPr/>
        <w:t>ⷎ</w:t>
      </w:r>
      <w:r>
        <w:rPr/>
        <w:t>㫂䄵牚䏂䥋惎㩘堨潲쌪䥯␽䑯㢏䉖塉㡞䛍썙欰婖㛍坍䦥晹</w:t>
      </w:r>
      <w:r>
        <w:rPr/>
        <w:t>ꥎ</w:t>
      </w:r>
      <w:r>
        <w:rPr/>
        <w:t>㌳䠊䚘⵲啟긪匦</w:t>
      </w:r>
      <w:r>
        <w:rPr/>
        <w:t>ꕞ</w:t>
      </w:r>
      <w:r>
        <w:rPr/>
        <w:t>䵦丸癪딥</w:t>
      </w:r>
      <w:r>
        <w:rPr/>
        <w:t>ⵚ</w:t>
      </w:r>
      <w:r>
        <w:rPr/>
        <w:t>䛂䟂癲癮顉愩⑉㥖䥔乬揂潋畈춵汧砬</w:t>
      </w:r>
      <w:r>
        <w:rPr/>
        <w:t>ꖮ</w:t>
      </w:r>
      <w:r>
        <w:rPr/>
        <w:t>숵숯䩕㥪⑇忂쉤䔷汀痂焵敌恘呃楏숰䑾䒵甶敩幅䭡䥌末䤩攰版㑏溻슩㚩坧녴䥮䫎彘⨮⿂쉪╉歷㨣㩮╔⵾栴㇂</w:t>
      </w:r>
      <w:r>
        <w:rPr/>
        <w:t>ꥂ</w:t>
      </w:r>
      <w:r>
        <w:rPr/>
        <w:t>䐬쉈숰數䅎췂塸橌囂䅌䀤兌</w:t>
      </w:r>
    </w:p>
    <w:p>
      <w:pPr>
        <w:pStyle w:val="PreformattedText"/>
        <w:bidi w:val="0"/>
        <w:spacing w:before="0" w:after="0"/>
        <w:jc w:val="left"/>
        <w:rPr/>
      </w:pPr>
      <w:r>
        <w:rPr/>
        <w:t>扱䭦䪱䅗畹</w:t>
      </w:r>
      <w:r>
        <w:rPr/>
        <w:t>ꦬ</w:t>
      </w:r>
      <w:r>
        <w:rPr/>
        <w:t>淂⹪</w:t>
      </w:r>
      <w:r>
        <w:rPr/>
        <w:t>⡸</w:t>
      </w:r>
      <w:r>
        <w:rPr/>
        <w:t>劥싂睍博⤯ꅊ䉫撘恉櫂婂檥㤫쉈㷂䑕硣䑤焲⥠㯂</w:t>
      </w:r>
      <w:r>
        <w:rPr/>
        <w:t>Ⲭ</w:t>
      </w:r>
      <w:r>
        <w:rPr/>
        <w:t>걵樭ꥩ硤灰氻⵹㑫녺슏嚮乫싍圶䷂쉩乗剈쉴哎쉯㩤䅹嚿忍獐⩄癕슣⭦♋ꆬ櫂牏殘剔▏쉠晍䬭浪匴戣癍싂佖㔫␻⯂㥩쉦숻쉱毂㭭㕧妣</w:t>
      </w:r>
      <w:r>
        <w:rPr/>
        <w:t>ꕋ♖ꕌ</w:t>
      </w:r>
      <w:r>
        <w:rPr/>
        <w:t>걧⌽录㌳䓃辘칳䵙䅩怦喩䉂䅲㝣氵㑵䗂䥒桤슬쉰夻</w:t>
      </w:r>
      <w:r>
        <w:rPr/>
        <w:t>ꗂ</w:t>
      </w:r>
      <w:r>
        <w:rPr/>
        <w:t>䕎㮱呫㕷汮壃廂싂싃쉮쉏創</w:t>
      </w:r>
      <w:r>
        <w:rPr/>
        <w:t>⢘</w:t>
      </w:r>
      <w:r>
        <w:rPr/>
        <w:t>㑤쉏쵸</w:t>
      </w:r>
      <w:r>
        <w:rPr/>
        <w:t>ꤨ</w:t>
      </w:r>
      <w:r>
        <w:rPr/>
        <w:t>剶䱣参僂숱塵㉥矂痂㭒厘溻页딨兟敂ず潍濂帳㕔堳</w:t>
      </w:r>
      <w:r>
        <w:rPr/>
        <w:t>ꕣ</w:t>
      </w:r>
      <w:r>
        <w:rPr/>
        <w:t>偯쵁␳땮䥓㙬圻敤婶坁⩊卵畦</w:t>
      </w:r>
      <w:r>
        <w:rPr/>
        <w:t>ꗎ</w:t>
      </w:r>
      <w:r>
        <w:rPr/>
        <w:t>售欸歱ꥡ㝠䩷秂湔眨䙘䭳䭙夹䆬乖쉰␤楣㣂쉣슻숶쉏畄畏灬坭⽱窣╏〹㚣⩯䑾♨盎术⫍⺩摚⹮䨪朷문㭏恣</w:t>
      </w:r>
      <w:r>
        <w:rPr/>
        <w:t>ꤪ⩲</w:t>
      </w:r>
      <w:r>
        <w:rPr/>
        <w:t>䄽啹浫ꥸ澩滂䉪⸵㋂琯䭆슱칱㙾輤昫딷楀숷幱神ㅌ䴹戬恧碥䏂掻坙쉌㑤攲ꥡ潈ꄦ䩸⩎姂恸䕰硒猲朽ꄥ숨ꅡ䬻怨걊䕁顒㏂컎ꄻ⩧ㄮ</w:t>
      </w:r>
      <w:r>
        <w:rPr/>
        <w:t>⡍</w:t>
      </w:r>
      <w:r>
        <w:rPr/>
        <w:t>颩쉑ヂ슩䡫摪偣婴嘰슡獔䑙◂婥幐畸</w:t>
      </w:r>
      <w:r>
        <w:rPr/>
        <w:t>ⷍ</w:t>
      </w:r>
      <w:r>
        <w:rPr/>
        <w:t>塥㭩犏搳⥚ㅇ쉧싂칷㭮㠦昣</w:t>
      </w:r>
      <w:r>
        <w:rPr/>
        <w:t>Ⳃ</w:t>
      </w:r>
      <w:r>
        <w:rPr/>
        <w:t>㝪呃쉐</w:t>
      </w:r>
      <w:r>
        <w:rPr/>
        <w:t>ⱈ</w:t>
      </w:r>
      <w:r>
        <w:rPr/>
        <w:t>繄唱扳䵒싂栤沵쉏쉙㵊ヂ具坥⚡싍吳녹숻슥桢㐶唩搤␪╫㝊㙂濂쉑亻剐汇쉄숯㪡꺘䔽쵉㚥묱斮⼮놥ㅉ䕰櫎⑲䯂槂⵹</w:t>
      </w:r>
      <w:r>
        <w:rPr/>
        <w:t>Ⳃ</w:t>
      </w:r>
      <w:r>
        <w:rPr/>
        <w:t>긤⸸顔囂㉲地慖䐳煕仂犬伭싂刵婚珂ꅌ䞩䘤灁丮嘰썄稵䪵㣍㌱敔淂未瑎겿敋칐顖㒩湒㕉煱瀥⹦⿂乄䱣吵绍㙮녢컂昱咡⬩沬稨剘⎻쉞䷂춏剸灾쵁猻걧田⨊䩶㭩䉹卷䩨渻쉣炱⩳㨽㑂䉂䴬扰</w:t>
      </w:r>
      <w:r>
        <w:rPr/>
        <w:t>ꕀ</w:t>
      </w:r>
      <w:r>
        <w:rPr/>
        <w:t>뽓䭡碿瀬䩩</w:t>
      </w:r>
      <w:r>
        <w:rPr/>
        <w:t>ꕴ</w:t>
      </w:r>
      <w:r>
        <w:rPr/>
        <w:t>牮ㅩ硇佇</w:t>
      </w:r>
      <w:r>
        <w:rPr/>
        <w:t>⡁</w:t>
      </w:r>
      <w:r>
        <w:rPr/>
        <w:t>〪场⨬㍖䝾㫂〽䴰䑮捶劵슡䵫뼸놩</w:t>
      </w:r>
      <w:r>
        <w:rPr/>
        <w:t>ꕢ</w:t>
      </w:r>
      <w:r>
        <w:rPr/>
        <w:t>㩎捖偁吥㠨⹟硆熏砥㡉歍䵬㩥ꍳ</w:t>
      </w:r>
      <w:r>
        <w:rPr/>
        <w:t>ⵦꥌ</w:t>
      </w:r>
      <w:r>
        <w:rPr/>
        <w:t>㩠㜺쉰帨ꍙ䬮漯坍瑃츯弨偑갻呧쌥묫頣敩殬촸⤬樸뼵末╘땒㡨숣숩埂</w:t>
      </w:r>
      <w:r>
        <w:rPr/>
        <w:t>Ⱕ</w:t>
      </w:r>
      <w:r>
        <w:rPr/>
        <w:t>卖杩뼻</w:t>
      </w:r>
      <w:r>
        <w:rPr/>
        <w:t>ꤽꕸ</w:t>
      </w:r>
      <w:r>
        <w:rPr/>
        <w:t>㜺슥ꅟ뗂畫昱⥎䍉ㄹ线憩憘②쉅쵀嗂㐽㵆ꎵ犣椻祅神祑灵奰긺⌤㜥琣煭迂灑畨꧎⥓⌵㦬䑮嘭汪䉮摒佢燎충⨸睱⬮䡡晏쉱婤彅䔪灲汕㷂烃轎唳㝕쉌溻繪☥슩싍썺あ㟂䅦敹싂䴻딷竂㝅揂싍捁녨捅㵨⌽ꍖ싎</w:t>
      </w:r>
      <w:r>
        <w:rPr/>
        <w:t>ⰴ</w:t>
      </w:r>
      <w:r>
        <w:rPr/>
        <w:t>㥰泂窱숹㭠⥙</w:t>
      </w:r>
      <w:r>
        <w:rPr/>
        <w:t>ⱂ</w:t>
      </w:r>
      <w:r>
        <w:rPr/>
        <w:t>昺䭈剀捇离歀棂焽嫂</w:t>
      </w:r>
      <w:r>
        <w:rPr/>
        <w:t>ⴸ</w:t>
      </w:r>
      <w:r>
        <w:rPr/>
        <w:t>컂䥧䍥쉾輪檏㢩㌳䅊媮䥫横㈻⥊싂稤伩숳</w:t>
      </w:r>
      <w:r>
        <w:rPr/>
        <w:t>ꤷ</w:t>
      </w:r>
      <w:r>
        <w:rPr/>
        <w:t>쉏㕁녵넰</w:t>
      </w:r>
      <w:r>
        <w:rPr/>
        <w:t>Ȿ</w:t>
      </w:r>
      <w:r>
        <w:rPr/>
        <w:t>䫂䵥㠮䁦䤶忂頣掣煫塂쉢吪싂쉚つ怰㔥껂琮ㅦ丹쉨怦昳湈呯昦䱹檩슩⨨彠</w:t>
      </w:r>
      <w:r>
        <w:rPr/>
        <w:t>⢣</w:t>
      </w:r>
      <w:r>
        <w:rPr/>
        <w:t>쉋偨⍥窮䐹㉸辬乬㑶汥䆩숱䬮呪摷╉㪱䢬䘷浞塚洽䐻걐㝇杸ꌺ</w:t>
      </w:r>
      <w:r>
        <w:rPr/>
        <w:t>ꕤ</w:t>
      </w:r>
      <w:r>
        <w:rPr/>
        <w:t>칬汱䉐夶쉴숦淍㵬쵦⺏␦拃ꥷ畐뽡斻㵚咘㥹樱拂疡ꅁ숽轮㖮䅓㭫㧍썯⦮到ꅭ牪⥸搪汤灙㵌祳婕幫▩㙢䅪泂沘彬丹硫噆䘤氳싃繇䝧䙁㕸禱匨癁汣淂勂拃㑙乆瑺な</w:t>
      </w:r>
      <w:r>
        <w:rPr/>
        <w:t>ⶣ</w:t>
      </w:r>
      <w:r>
        <w:rPr/>
        <w:t>佡⛂䥢숩䵸幈䣂轘彔太䭓昬⑊㙈</w:t>
      </w:r>
      <w:r>
        <w:rPr/>
        <w:t>ꕚ⨰</w:t>
      </w:r>
      <w:r>
        <w:rPr/>
        <w:t>由悩</w:t>
      </w:r>
      <w:r>
        <w:rPr/>
        <w:t>ꔰ</w:t>
      </w:r>
      <w:r>
        <w:rPr/>
        <w:t>⡃</w:t>
      </w:r>
      <w:r>
        <w:rPr/>
        <w:t>㕵싂쉙쉥婗⥦灙嘩末㜫埂愻䏂⴦䇂潾</w:t>
      </w:r>
      <w:r>
        <w:rPr/>
        <w:t>ⱬ</w:t>
      </w:r>
      <w:r>
        <w:rPr/>
        <w:t>쵢㞩丨渷녁ꍇヂ秂㚘ꅙ▵琷ㅸ畬䥇쉯歋⑷洪案串ꍧ⦡䜪繎⽾⑙㠪䀶쉨牍쉗慆䵘厘兮匵擂䧂恈版夲뽮䈰딲싎썹榵䇃硚쉡㕰春攭轎⹓䞱輬啲䥲顟橸습乎⭴堵㦵由恳呥ㅚ⛃爻涘⯂쉤㛂晋䔸⨵偖㝖輵穳却灏뽎摇㙁慮瞏滂伳単슩쉲</w:t>
      </w:r>
      <w:r>
        <w:rPr/>
        <w:t>ꦩ</w:t>
      </w:r>
      <w:r>
        <w:rPr/>
        <w:t>떡啬楬秂係呃䲥啪姎乓긳뗂㩭⹾浠泂強慊㜴㵘啀㶻⪏䬊䡕㉕㕥㕰枘숱彉싂ꌨ佑㙟숪츫截㭅烂쉔䟂쉉㮡쉓쉯칐硩涏䫍습㬭瑪灔橣咩䕷偎⩥쉰彬㭖頵ꥪ摢쉆慑썑ヂ楒绂╳ꌩ숻䨻넶쉙桩⴨쉍慘慸㞿弪皵싂眳쉔㨯浨噴㡣猪嫂䩰ꇃ╪긪꺻祳⩍ꄵ䴷ふ猽倦矂⪩쉥轭㠽⍠䰴䤮浥⹐挦⺩顺㔲楙疱</w:t>
      </w:r>
      <w:r>
        <w:rPr/>
        <w:t>ⰴ</w:t>
      </w:r>
      <w:r>
        <w:rPr/>
        <w:t>き楷潄瑟汄㍍渥걙䬹䍓呈制썙쵀⥆</w:t>
      </w:r>
      <w:r>
        <w:rPr/>
        <w:t>⡴</w:t>
      </w:r>
      <w:r>
        <w:rPr/>
        <w:t>旂䘸恡䉠眰걱㷎䭹⥆帽梱抮喏⬹싂圩䅚灬楈儲攺㐮睱뼵⍗墩숴촨晔漭磂㌹碏꺻슩⥸侏嗎㜹</w:t>
      </w:r>
      <w:r>
        <w:rPr/>
        <w:t>Ⱘ</w:t>
      </w:r>
      <w:r>
        <w:rPr/>
        <w:t>㕗砩䒻稹晴䄬쉄〻敍瘽䷃亥硠柂琺䘪剸㚵䩖</w:t>
      </w:r>
      <w:r>
        <w:rPr/>
        <w:t>ⰵ</w:t>
      </w:r>
      <w:r>
        <w:rPr/>
        <w:t>䝮䡈</w:t>
      </w:r>
      <w:r>
        <w:rPr/>
        <w:t>ꤵ</w:t>
      </w:r>
      <w:r>
        <w:rPr/>
        <w:t>칃떻傮㍡슘瀸╢⫂収</w:t>
      </w:r>
      <w:r>
        <w:rPr/>
        <w:t>ꕥ</w:t>
      </w:r>
      <w:r>
        <w:rPr/>
        <w:t>庵坉玵</w:t>
      </w:r>
      <w:r>
        <w:rPr/>
        <w:t>ꤱ</w:t>
      </w:r>
      <w:r>
        <w:rPr/>
        <w:t>癵쉩搪䩮䗂彵</w:t>
      </w:r>
      <w:r>
        <w:rPr/>
        <w:t>ⱅ</w:t>
      </w:r>
      <w:r>
        <w:rPr/>
        <w:t>牺唷뽇幪딪┻碵䨩漸內㩐劥樺楷䒘温䅧㍅桅</w:t>
      </w:r>
      <w:r>
        <w:rPr/>
        <w:t>⡗</w:t>
      </w:r>
      <w:r>
        <w:rPr/>
        <w:t>깟漤㴸ꥤ㕉ゥ쉂怦啒숦勂总ꌷ繂稩慸</w:t>
      </w:r>
      <w:r>
        <w:rPr/>
        <w:t>ⱦ</w:t>
      </w:r>
      <w:r>
        <w:rPr/>
        <w:t>癥灍碱祯䘶扌쉐䅞珂쉃湕猩嫍焽㤦</w:t>
      </w:r>
      <w:r>
        <w:rPr/>
        <w:t>Ⱨ</w:t>
      </w:r>
      <w:r>
        <w:rPr/>
        <w:t>쎣啔飂䱶싂㨬䝠輷념坾㝹割眺ㅥ쌦깂恦㣂栳囂⑳歰楲◂堪⭟牶繱伺乴䨸顄楦煲繘䊿㑾칯䨶噯晃⨪⾡漻칄湫䩪䡵Ⓜ쉉伶ꌭ䡨痂싍䅣⏍┪ꅢ幗㝷슩쵴䱑獋놿䍤꥞䌣ꥦ歹傩旂䂻秂쉒勂㬽습꥔㠬㭘⥨쵖쉕칔걞䍓䅟䘴숱卐畺䩔ꄴ싂슣⬵炘㵣轘䦣꺏싂畬焲䩙仂ヂ⍚㍥ꅓ磃场怣</w:t>
      </w:r>
      <w:r>
        <w:rPr/>
        <w:t>⡃</w:t>
      </w:r>
      <w:r>
        <w:rPr/>
        <w:t>欵㯂拂䕚眦療樸䜦♮㇂䍧䱆쉫믂倱㨽摓帣㡔숲橞뭊</w:t>
      </w:r>
      <w:r>
        <w:rPr/>
        <w:t>ⱙ</w:t>
      </w:r>
      <w:r>
        <w:rPr/>
        <w:t>쉚煴쉵嫂㡒瘬卪䑉䡦넶쉄䅤妱ꌭ⯂쉺硫ꎿ偳쉉썲颮숽슬呴㙰砳⥳䏂쉁䁄⯂癬桺</w:t>
      </w:r>
      <w:r>
        <w:rPr/>
        <w:t>ꤦ</w:t>
      </w:r>
      <w:r>
        <w:rPr/>
        <w:t>殏桡扒䍴擂晣疣凂깱</w:t>
      </w:r>
      <w:r>
        <w:rPr/>
        <w:t>Ⲭ</w:t>
      </w:r>
      <w:r>
        <w:rPr/>
        <w:t>뽢⺣䥆칖恱뮘㗂╉</w:t>
      </w:r>
      <w:r>
        <w:rPr/>
        <w:t>ꦻ</w:t>
      </w:r>
      <w:r>
        <w:rPr/>
        <w:t>쉕佒塐牴昷䴹棂慨夵住㯍瑧滎兹砦䩄</w:t>
      </w:r>
      <w:r>
        <w:rPr/>
        <w:t>ꔳ</w:t>
      </w:r>
      <w:r>
        <w:rPr/>
        <w:t>䒵怮쉞挻捀琯匰挽썲灾껂쉶⸽冮帶汕潂玱곂쉨뇂</w:t>
      </w:r>
      <w:r>
        <w:rPr/>
        <w:t>ⴭ</w:t>
      </w:r>
      <w:r>
        <w:rPr/>
        <w:t>熿䉎佮祀┬卦偯㝬拂顑氨</w:t>
      </w:r>
      <w:r>
        <w:rPr/>
        <w:t>ꥏ</w:t>
      </w:r>
      <w:r>
        <w:rPr/>
        <w:t>㎮旂榱轱祎㙭꤮쉄䕴㷂</w:t>
      </w:r>
      <w:r>
        <w:rPr/>
        <w:t>⡔</w:t>
      </w:r>
      <w:r>
        <w:rPr/>
        <w:t>㘶㑎쵰쵁⤊牆剱갽㗂瑥⽳㵵听⤯㢩牲㝢뼹쎬媣ぁ╔⤻扒扳楕啅乲뿂歱庻䈸㶱⭂爣㉗䒿슘䘵灊戭⹨ꅺ䳂迎쉐캏硱壂沵츪偁䀶瀱䐣칯爩㐮摔瀴䰱⚩璩利쉅싂䞻杌⍒숰䰸㧂竂乏䝎㩲쉺뽤䔣帱繾䝗쌳ꍯ煚牌啔䑓㘥夯祘䭆別硟䤽瀮卄</w:t>
      </w:r>
      <w:r>
        <w:rPr/>
        <w:t>ⶬ</w:t>
      </w:r>
      <w:r>
        <w:rPr/>
        <w:t>侏癟⍁樫穬牎用䳂䶣久瑗㩪煃男佉樴⭵췂棂泎⥹뽂漽桴㉏⺣癧湚瘪⪣⨨协枣潥⯂䴱顗뽺䋂歾㨥伪歈쉃悱䠫扰쉫偧⸮彣煡숦䌳␮框</w:t>
      </w:r>
      <w:r>
        <w:rPr/>
        <w:t>⡣⡸♌</w:t>
      </w:r>
      <w:r>
        <w:rPr/>
        <w:t>컂⥮㊬</w:t>
      </w:r>
      <w:r>
        <w:rPr/>
        <w:t>⡒</w:t>
      </w:r>
      <w:r>
        <w:rPr/>
        <w:t>堳걉匥扁嗂咬㕃疬さ婒⩪㘰걳䁠橆㍑䡫쉵䍵埂匵䠲㑗浵깡쵗瀭츷䱶⩢ㅣ딪⥫擂捄奈牥礩䝱弨ꍲ竂仂㩕朣乑坫瀭♶숨㷂擃昲乭噑</w:t>
      </w:r>
      <w:r>
        <w:rPr/>
        <w:t>ⴵ</w:t>
      </w:r>
      <w:r>
        <w:rPr/>
        <w:t>갵䮱畅놩呏㉅剐焥柍坎湓睲쉈䡶欵숹改剪殱桦</w:t>
      </w:r>
      <w:r>
        <w:rPr/>
        <w:t>⡓</w:t>
      </w:r>
      <w:r>
        <w:rPr/>
        <w:t>偞哂桓▬䚵湭⩹祔䭥す</w:t>
      </w:r>
      <w:r>
        <w:rPr/>
        <w:t>⠺</w:t>
      </w:r>
      <w:r>
        <w:rPr/>
        <w:t>淂㭒栵싂⾣副地侮縺滂牖싂㉟⽄</w:t>
      </w:r>
      <w:r>
        <w:rPr/>
        <w:t>ⶻ</w:t>
      </w:r>
      <w:r>
        <w:rPr/>
        <w:t>쉲</w:t>
      </w:r>
      <w:r>
        <w:rPr/>
        <w:t>ⷂ</w:t>
      </w:r>
      <w:r>
        <w:rPr/>
        <w:t>㐴戨杺攽䈤뭣䛎㍞灄拃制櫂䝭썙偊い啟㑚쵟㡏칌</w:t>
      </w:r>
      <w:r>
        <w:rPr/>
        <w:t>⵰</w:t>
      </w:r>
      <w:r>
        <w:rPr/>
        <w:t>ꥯ䭀眭犵슏噔</w:t>
      </w:r>
      <w:r>
        <w:rPr/>
        <w:t>⡴</w:t>
      </w:r>
      <w:r>
        <w:rPr/>
        <w:t>恨轾㭙䖮燂澮녀䩮弱䘽촲츽뽸쌪䩙⩖偎␨婎녗䇂圹</w:t>
      </w:r>
      <w:r>
        <w:rPr/>
        <w:t>ⱘ⹺</w:t>
      </w:r>
      <w:r>
        <w:rPr/>
        <w:t>䣂楈璏싃㞩싂䰷썡㩟㕙慟杕敕甥♙凎颮쉹獯佅䝫潃値䋂䝌ㅴ䅭痂싂숵䙖㕺㕏㨺坸땃㯎祬幄㯃䡠堦쉣棂幮樽殣种頯䰵楎䔭쉃瑤쉎㫎溥坷㥙</w:t>
      </w:r>
      <w:r>
        <w:rPr/>
        <w:t>ⷂ</w:t>
      </w:r>
      <w:r>
        <w:rPr/>
        <w:t>督橚㩵㝺婔숬剔⪻숲伸痂ꆬ땵숹䙚潅泍⪿⩸歍써牍祆⒡搭恫㨰ㅗ佺䴹⥯穟긫쉚冬䯂뽴</w:t>
      </w:r>
      <w:r>
        <w:rPr/>
        <w:t>ꤪ</w:t>
      </w:r>
      <w:r>
        <w:rPr/>
        <w:t>扐剠쉔丬埂犵㶻吥㙁䚥</w:t>
      </w:r>
      <w:r>
        <w:rPr/>
        <w:t>ꤹ</w:t>
      </w:r>
      <w:r>
        <w:rPr/>
        <w:t>ꅪ㷂獱盂싃䔤䈮ꌮ쉧䙤㈩䑶⤤潧</w:t>
      </w:r>
      <w:r>
        <w:rPr/>
        <w:t>꥟</w:t>
      </w:r>
      <w:r>
        <w:rPr/>
        <w:t>ꎥ꺣</w:t>
      </w:r>
      <w:r>
        <w:rPr/>
        <w:t>ⵢ</w:t>
      </w:r>
      <w:r>
        <w:rPr/>
        <w:t>夨䨹搪䴱挮氹╲</w:t>
      </w:r>
      <w:r>
        <w:rPr/>
        <w:t>ⰶ⨦</w:t>
      </w:r>
      <w:r>
        <w:rPr/>
        <w:t>䥔湹㵰뮏싂꥕俍䅚睪汳숮⩓⎘扌桤쉒㭙秂ꥵⓂ䑎츷块剘彾墥灮硰⴨칙奂㴸ꌩ佁ㄦ㉚뽎扢睈䥚皩涿㣂쉣䄦넳딸뽲썚䩈刻㈪쉅䩲싂琩庿汄母뭃搭堊⭒啉ꍙ숺㶣썦摷礽╬쉰䩲ꥮ쉌焤ㅎ䠥㭵硊⩋摅櫂슥♢祓썆⽰㧂䍰歶⹠⩍숰䟂䄸䕹쉩䔪弹칩穈⹑㑇䯂眩</w:t>
      </w:r>
      <w:r>
        <w:rPr/>
        <w:t>ꔺ</w:t>
      </w:r>
      <w:r>
        <w:rPr/>
        <w:t>䘪</w:t>
      </w:r>
      <w:r>
        <w:rPr/>
        <w:t>⡢</w:t>
      </w:r>
      <w:r>
        <w:rPr/>
        <w:t>䁚垘㙖쵦恬潅煦恴뿂</w:t>
      </w:r>
      <w:r>
        <w:rPr/>
        <w:t>ⵎ</w:t>
      </w:r>
      <w:r>
        <w:rPr/>
        <w:t>䈱쉐福伲</w:t>
      </w:r>
      <w:r>
        <w:rPr/>
        <w:t>ⱨ</w:t>
      </w:r>
      <w:r>
        <w:rPr/>
        <w:t>櫂㉓嫂</w:t>
      </w:r>
      <w:r>
        <w:rPr/>
        <w:t>ꕈ┴</w:t>
      </w:r>
      <w:r>
        <w:rPr/>
        <w:t>㉾楠⧍ꄦ㕏☯</w:t>
      </w:r>
      <w:r>
        <w:rPr/>
        <w:t>ꤳ</w:t>
      </w:r>
      <w:r>
        <w:rPr/>
        <w:t>啇┹猶䓂束憘ꅪ煥쎘䭟㐽⦩彌搩⸴偒係ꥭ⪡㉙畴⸳戻䴶䁶埍쌴⾣ꇂ㡥繯</w:t>
      </w:r>
      <w:r>
        <w:rPr/>
        <w:t>ⱀ</w:t>
      </w:r>
      <w:r>
        <w:rPr/>
        <w:t>堨歟쉴䉯슥녃⤤촹牓㛂嘪䭡쉁쉍녢繹浌轋싂숽꺘쉩氽䶡彨䕔摑쉨炿栦牯櫂佩杴䵵녦乱䊿슏楮⭖뼦幫㨨뭗挭兩爦⎱쉒牰⥋뾘浸塯녅湍犏周䥰䎥숪⸨昹䡃쵠</w:t>
      </w:r>
      <w:r>
        <w:rPr/>
        <w:t>ꕒ</w:t>
      </w:r>
      <w:r>
        <w:rPr/>
        <w:t>䋍</w:t>
      </w:r>
      <w:r>
        <w:rPr/>
        <w:t>ꦩ</w:t>
      </w:r>
      <w:r>
        <w:rPr/>
        <w:t>㝎顪繄䝌矂煋瘯迂䤶乎숫确칖楓獏⶘䥷㧂츲묰绂╡硍轭眭䝲쉤輪着㧂싂쉦㑑淂喏杓썡䯂쉌充㥍秂⎩뭷숷뾘촫슏枻㯂</w:t>
      </w:r>
      <w:r>
        <w:rPr/>
        <w:t>ꥂ⎏</w:t>
      </w:r>
      <w:r>
        <w:rPr/>
        <w:t>礷칂⥵ꎵ獶娮瑖⹲슩</w:t>
      </w:r>
      <w:r>
        <w:rPr/>
        <w:t>ꖬ</w:t>
      </w:r>
      <w:r>
        <w:rPr/>
        <w:t>案♋畤◂⪿瑓䌳㚥䩅䬩斮䩁쉳痂䴹⩮䩧数⪘ㅌ슥晅⩌쉵⦩略䩊晳⩎⍡䀳侵䝦嫍㘻썷圤洤숸⨪㑉</w:t>
      </w:r>
      <w:r>
        <w:rPr/>
        <w:t>ⷂ⨬</w:t>
      </w:r>
      <w:r>
        <w:rPr/>
        <w:t>䨫犱뿂쉈䍵夥⾣㵢싃伹</w:t>
      </w:r>
      <w:r>
        <w:rPr/>
        <w:t>ꗂ</w:t>
      </w:r>
      <w:r>
        <w:rPr/>
        <w:t>佚㝆扌夣⨹揂⩵䩳溘뽗捯燂⭗刭汪樰슣쉶瑲⭲慂ꥡ걾犩敯♲廂獪䬱췂⬱㓂彇娮夶刪㮵쉚夹恁䙡䱍숨뼸┸牀䋂栥吮淃⬫禵䠪堷䣂ꇂ⹂╘㩌</w:t>
      </w:r>
      <w:r>
        <w:rPr/>
        <w:t>⡔</w:t>
      </w:r>
      <w:r>
        <w:rPr/>
        <w:t>剎呓䴽㨬ꍹ</w:t>
      </w:r>
      <w:r>
        <w:rPr/>
        <w:t>⠲ⴥ</w:t>
      </w:r>
      <w:r>
        <w:rPr/>
        <w:t>㵍䝗浣칎ꍗꍡ땮칾䞣刱녮凂䝕갬狂物㜯䳂⽧䩯⭆䓃傥轋廂䁶䉃癕仂ㅂ뼳쉹噏㥧ㄣ窩媬쉯⤽乫㑬绂컂忂</w:t>
      </w:r>
      <w:r>
        <w:rPr/>
        <w:t>ꤥ</w:t>
      </w:r>
      <w:r>
        <w:rPr/>
        <w:t>ⱏ</w:t>
      </w:r>
      <w:r>
        <w:rPr/>
        <w:t>ꔹ</w:t>
      </w:r>
      <w:r>
        <w:rPr/>
        <w:t>㢿珂㥖츰惂塮뽣帮䌳甯䭹㩷灗뽡뽉쉚䁦㥯樮䱳쉵杏녳㗂⽸⩖䔨轭啌㘽쉾㵒곃澩♸礯┱爽</w:t>
      </w:r>
      <w:r>
        <w:rPr/>
        <w:t>⠩</w:t>
      </w:r>
      <w:r>
        <w:rPr/>
        <w:t>겮ㅓ䙯楊ꌸ뼫⺩姂䏎ꌷ슥쉱熡㩵畑橥</w:t>
      </w:r>
      <w:r>
        <w:rPr/>
        <w:t>ⷎ</w:t>
      </w:r>
      <w:r>
        <w:rPr/>
        <w:t>癪濂┮䅈繺㵆</w:t>
      </w:r>
      <w:r>
        <w:rPr/>
        <w:t>ꤦ</w:t>
      </w:r>
      <w:r>
        <w:rPr/>
        <w:t>뭃眥敪穈䶥卤깱⩋䩣䢡쉱䥷慬꺏쉎犏ㅷ橸ㅀ䕋싂䝰쉑杂♯兮塘ꆩ쵩惂걩漪稬慔奭</w:t>
      </w:r>
      <w:r>
        <w:rPr/>
        <w:t>⡭</w:t>
      </w:r>
      <w:r>
        <w:rPr/>
        <w:t>䯂歬㖬枵㥵䥢</w:t>
      </w:r>
      <w:r>
        <w:rPr/>
        <w:t>ꕃ</w:t>
      </w:r>
      <w:r>
        <w:rPr/>
        <w:t>츊㕟䅂㈽문숻⪵⸬歖썢奓礫猳촪睔獓㉳㨤춱吣梱並穄쉅䰤</w:t>
      </w:r>
      <w:r>
        <w:rPr/>
        <w:t>ꖿ</w:t>
      </w:r>
      <w:r>
        <w:rPr/>
        <w:t>䉑稺뽲畚숬묮숵䁆輪商琺穂摸⴦竂ㅷ潑넥煫뭱㦡橀猰顬㔣柍汒㍲䈰睌頹兖拂憮㝀父㕢儱ꥣ硚䌦ヂ㥓主滂䛂塀</w:t>
      </w:r>
      <w:r>
        <w:rPr/>
        <w:t>ꤰ</w:t>
      </w:r>
      <w:r>
        <w:rPr/>
        <w:t>帬⩄ꌹ瑚楕䵶문</w:t>
      </w:r>
      <w:r>
        <w:rPr/>
        <w:t>ꖩ</w:t>
      </w:r>
      <w:r>
        <w:rPr/>
        <w:t>桥쌤슡㩕瑣쉌䟂땕쉸싎㉨㡲⑄坉穖</w:t>
      </w:r>
      <w:r>
        <w:rPr/>
        <w:t>ⱏ</w:t>
      </w:r>
      <w:r>
        <w:rPr/>
        <w:t>倪玏廂䕚</w:t>
      </w:r>
      <w:r>
        <w:rPr/>
        <w:t>ⵈ</w:t>
      </w:r>
      <w:r>
        <w:rPr/>
        <w:t>挳㈷칗瀪湌儰渽䉍싂徏汏</w:t>
      </w:r>
      <w:r>
        <w:rPr/>
        <w:t>⠪</w:t>
      </w:r>
      <w:r>
        <w:rPr/>
        <w:t>彚숦癰┹숴樽␭걋㩄⹞剎爣뮥歙⑵⭗皮䅷♆숻쉮쉸噍獯囂璩ꍴ╤⤨</w:t>
      </w:r>
      <w:r>
        <w:rPr/>
        <w:t>ⷍ</w:t>
      </w:r>
      <w:r>
        <w:rPr/>
        <w:t>慪⩄ㄺ⑘䘫恲ㅟ啙숴숪⭸琩焺眺쉯匶╋啚⼤灬</w:t>
      </w:r>
      <w:r>
        <w:rPr/>
        <w:t>ⲻ</w:t>
      </w:r>
      <w:r>
        <w:rPr/>
        <w:t>瓂煫⩲幚㜫剡䨣礳睨檬䱇噊썚䴥넴忎婢䩰㦣礲</w:t>
      </w:r>
      <w:r>
        <w:rPr/>
        <w:t>Ȿ</w:t>
      </w:r>
      <w:r>
        <w:rPr/>
        <w:t>⺵뾣㘻䕞䇍┥栵䳎恰坂쉸噸쉤싃딷ㆬ抩쉠㬬灟䕉牃䭉䭄偐砪䙪穈唹뿂䛂慊싂ㄪ⼥</w:t>
      </w:r>
      <w:r>
        <w:rPr/>
        <w:t>⡗</w:t>
      </w:r>
      <w:r>
        <w:rPr/>
        <w:t>埍界䰲⭔⌮扖슻眱偾画湥揂瓂⭚捴⑃㇂佦䚮쉬䵎欹物ㄯ䱺䛃⍙쉅</w:t>
      </w:r>
      <w:r>
        <w:rPr/>
        <w:t>ꤱ</w:t>
      </w:r>
      <w:r>
        <w:rPr/>
        <w:t>칑䑗쉗㑶⥩䉇㔲⽉〈璣쉬珂厬〸怯汧꺏</w:t>
      </w:r>
      <w:r>
        <w:rPr/>
        <w:t>⡩</w:t>
      </w:r>
      <w:r>
        <w:rPr/>
        <w:t>佂稣뽴䣂⽬墣痂춱⽸⩭뗃壂眮⬽煔㈱䝺숶⸰㭸곎揂彦쉅䝔䒏匹煮䭟䨯슩</w:t>
      </w:r>
      <w:r>
        <w:rPr/>
        <w:t>ꕉ</w:t>
      </w:r>
      <w:r>
        <w:rPr/>
        <w:t>㑇⦻㡐涱㙖潔䵟䑂䄣睨䌷彷檮싂⽾㤩参呺슩利撘╥땰幖塘쉁ꍾ㐻帬轁獸쉹严瀪쉡숨</w:t>
      </w:r>
      <w:r>
        <w:rPr/>
        <w:t>ꥍ</w:t>
      </w:r>
      <w:r>
        <w:rPr/>
        <w:t>㭲攪奊牯쵴嚮걲⹧䠭欳⾻煰坏</w:t>
      </w:r>
      <w:r>
        <w:rPr/>
        <w:t>꧂</w:t>
      </w:r>
      <w:r>
        <w:rPr/>
        <w:t>儰䒘캻瞩祱塠⽮쉲祭⨴쉧갳쉐捐杦捂쉪佃嗎</w:t>
      </w:r>
      <w:r>
        <w:rPr/>
        <w:t>ⲱ</w:t>
      </w:r>
      <w:r>
        <w:rPr/>
        <w:t>啸栭噷獔⪩쉯♨㭞</w:t>
      </w:r>
      <w:r>
        <w:rPr/>
        <w:t>Ⳃ</w:t>
      </w:r>
      <w:r>
        <w:rPr/>
        <w:t>啅扔⨨潟〬⾮捾춬嫂쉰쉰㨺☮渪숹砮겥䊱ㆵ㔺싂컂ꥠ庩奖剋弣㉄坈卢컂䄪⧃椪楠歮畃熣摙橶乷충偳넸獷杚칃ꍏ猸剩⩾㥆Ⓜ⨲㣍뇂殩㬨䱢浑㨯畆湨伨瑉깫嚻慅樵圦奸扗⭉ぢ佥檥礥⽅㵀輩痎◂⭮쉠</w:t>
      </w:r>
      <w:r>
        <w:rPr/>
        <w:t>ꕦ</w:t>
      </w:r>
      <w:r>
        <w:rPr/>
        <w:t>晚䙁暵㬷剕⿂坢忂숮㷂䲡澱汮揂쉍绂啭숩坣쉪㧂瑶冿⭘爻䇂兂橤㮵☲呲⻂慢뭏楺歰ꍚ䉤乘䳂ꥸ栩㣂숷慵ꄊ걞灣噗䐸춵㤹⎱唪ꎩ</w:t>
      </w:r>
      <w:r>
        <w:rPr/>
        <w:t>ⵓ</w:t>
      </w:r>
      <w:r>
        <w:rPr/>
        <w:t>扏♄䇍䩱ㅏ摕슡息眴你橀戮佅숪礪쉶䬯썳䙣弩묵ノ睏䬳┦숥摯㚏猵㕸㤥砨⩣佑</w:t>
      </w:r>
      <w:r>
        <w:rPr/>
        <w:t>⡵</w:t>
      </w:r>
      <w:r>
        <w:rPr/>
        <w:t>儴䑧㜮姂䤯䩩䟂긣䅍쉕䑯㬽奚濂甩㩢쉥쌷䡦䦻呸瑐辮⥆</w:t>
      </w:r>
      <w:r>
        <w:rPr/>
        <w:t>꥓</w:t>
      </w:r>
      <w:r>
        <w:rPr/>
        <w:t>渦垮汌癬숪䵹癷䍕㢬䠯ꍸ</w:t>
      </w:r>
      <w:r>
        <w:rPr/>
        <w:t>⡇</w:t>
      </w:r>
      <w:r>
        <w:rPr/>
        <w:t>䭄㦥⬭⚩쉂灷䋂塣顂㉶槂㨳嫎쉑</w:t>
      </w:r>
      <w:r>
        <w:rPr/>
        <w:t>ꥆ</w:t>
      </w:r>
      <w:r>
        <w:rPr/>
        <w:t>慺啥䍘숵兮㑲壂싂䅚匪浵琸⼲灲畱䡮媬</w:t>
      </w:r>
      <w:r>
        <w:rPr/>
        <w:t>ꗂ</w:t>
      </w:r>
      <w:r>
        <w:rPr/>
        <w:t>繓⥳䵹䱢戰獯揂</w:t>
      </w:r>
      <w:r>
        <w:rPr/>
        <w:t>ꤻ</w:t>
      </w:r>
      <w:r>
        <w:rPr/>
        <w:t>晎楴쵚䵮挰瞣幐䐨獺ꍷ䍁刵槃촷</w:t>
      </w:r>
      <w:r>
        <w:rPr/>
        <w:t>꧂</w:t>
      </w:r>
      <w:r>
        <w:rPr/>
        <w:t>幊㕷뽐䛃⑘⌱㎩愺䩇焫ㄨ恓汮㫂兤啦䡞兩䈮⥨ꌪ瑡쉤䅧恎䡯㈦숩숴刪☳䩈䄶䆩⌭煆係㗂</w:t>
      </w:r>
      <w:r>
        <w:rPr/>
        <w:t>⢵</w:t>
      </w:r>
      <w:r>
        <w:rPr/>
        <w:t>䶩쉇垻⌣杫䳂䓂쉵塵㥢䜸╍䀯䍍楮䑫稰䠦숪⵵祇쉭⨷瓂啇㒱㦘쉣睒撩⹥瀪쉡ꍬ扄偹奅坰硧〻⽳恦䯂ꇂⓂ⩗걱⺘敢䅎伮繲뭃報뾘⤫쵩猥㥏♟⨭뭟歚窡쉑祋輷䝁愱昣䨲뭘┳싂樲┻䝊顑灣묣呢숹땟坎쉞潵㤷沩卐壃녮兎止桉뭦卨㜷땃䇂⚱격숸䋂顱䃂슮䧂橍쵧䰶楊氫幏</w:t>
      </w:r>
      <w:r>
        <w:rPr/>
        <w:t>⡓</w:t>
      </w:r>
      <w:r>
        <w:rPr/>
        <w:t>㵚獇㈷熵숤㩡態㉣亡㡉䩸컍䯂獯湐湁彵䵔</w:t>
      </w:r>
      <w:r>
        <w:rPr/>
        <w:t>ꥄ</w:t>
      </w:r>
      <w:r>
        <w:rPr/>
        <w:t>睞싂敠⧂묭烎䰨묭健瑒浓侵♡⹴㷂徬欸⨯㤬쌩ꅸ쉢甪杷숷便깟啎⻂쉲湥媿磂⤯呖</w:t>
      </w:r>
      <w:r>
        <w:rPr/>
        <w:t>ⰹ</w:t>
      </w:r>
      <w:r>
        <w:rPr/>
        <w:t>ォ㝬瀻㨭橷攮⨦䔦썰⩮縪楡싎⭂䡮㐶ㄩ幢憵〫뽋瑶꤮轋扈쉒厵䩶䂩啾睧</w:t>
      </w:r>
      <w:r>
        <w:rPr/>
        <w:t>Ⳃ</w:t>
      </w:r>
      <w:r>
        <w:rPr/>
        <w:t>晩潔牁煇㘵䃂䥆水ꅔ㴻㭮托䤬䆡棂떵獈偵㭗㢥ヂ쉄䛂兯杘䤭呅썕攪殱슩こ긳⿍㩲쉷</w:t>
      </w:r>
      <w:r>
        <w:rPr/>
        <w:t>ꤪ</w:t>
      </w:r>
      <w:r>
        <w:rPr/>
        <w:t>啌挤ㅲ뽵쌫䈦獁浫</w:t>
      </w:r>
      <w:r>
        <w:rPr/>
        <w:t>ꦮ</w:t>
      </w:r>
      <w:r>
        <w:rPr/>
        <w:t>壂猹땲䵑</w:t>
      </w:r>
      <w:r>
        <w:rPr/>
        <w:t>⡪</w:t>
      </w:r>
      <w:r>
        <w:rPr/>
        <w:t>㕺午⫂⭵뇍⼭帥䌪窮堣㡆쉩┰㒘喿毎怴ꆘ뭙녢牺潇║爪幺㑙揂䌵堵걯㍧圬숴輨싂为ば洵䖬歗瞣䭁⩭祓㈫塙싂䏂슥䵈싂䨮쉚乇浟佉쉸䜫淂ㅲ쉒ぁ䥭䢬櫎ꥦ剔灢컂癏獤繬娪㵟硨츭</w:t>
      </w:r>
      <w:r>
        <w:rPr/>
        <w:t>꧍</w:t>
      </w:r>
      <w:r>
        <w:rPr/>
        <w:t>䕂䗍⨷기稵甊䣂瞥晧㥍瑬牗쉴捘挦㫂숫呄칄껂䭾汣䑺㉯飂뽫숪⥶姂咏兑뽎㧎숩晟搪松䄺䣂恞⥢쉩䃎숲堩땭繩䴲兵싂楥䕊㒣䕐灦뭬昱곂䏃䩺剆䕭悿䀭勂彂毂撱杫睰⥊㩶撵䵚嫂⪮䇂⪬义漯䘪㥏습泂即⭧瘻</w:t>
      </w:r>
      <w:r>
        <w:rPr/>
        <w:t>ꤺ</w:t>
      </w:r>
      <w:r>
        <w:rPr/>
        <w:t>ヂ㜺ꏃ泂㚏惃䥘쉆禱䳂㣂㫂ㄹ㭇쉹稯싂悮兡䅧漺쉳轒圽䌲슬</w:t>
      </w:r>
      <w:r>
        <w:rPr/>
        <w:t>⡸</w:t>
      </w:r>
      <w:r>
        <w:rPr/>
        <w:t>妩슩楁䭺爰䯂춡䥶幵썪淎泂쉃乇剐캡컎⺥杁슏伨桪幣⹘뭩⽠쉞ꌴ噚猻稵㉶碻</w:t>
      </w:r>
      <w:r>
        <w:rPr/>
        <w:t>ꕱ</w:t>
      </w:r>
      <w:r>
        <w:rPr/>
        <w:t>毂ꌶ獂儣湯뭪䕗䡳牨숴㬪猤㌱璥恦쵧䱟</w:t>
      </w:r>
      <w:r>
        <w:rPr/>
        <w:t>Ȿ</w:t>
      </w:r>
      <w:r>
        <w:rPr/>
        <w:t>숴淂</w:t>
      </w:r>
      <w:r>
        <w:rPr/>
        <w:t>ꥄ</w:t>
      </w:r>
      <w:r>
        <w:rPr/>
        <w:t>乖썺숺땗깷㝃顁顒㙂沩쉩▩䚩</w:t>
      </w:r>
      <w:r>
        <w:rPr/>
        <w:t>ⶬ</w:t>
      </w:r>
      <w:r>
        <w:rPr/>
        <w:t>䕋頯뽫䘬숰㈯</w:t>
      </w:r>
      <w:r>
        <w:rPr/>
        <w:t>ⰵ</w:t>
      </w:r>
      <w:r>
        <w:rPr/>
        <w:t>楩긱扒才獘</w:t>
      </w:r>
      <w:r>
        <w:rPr/>
        <w:t>ꖮ</w:t>
      </w:r>
      <w:r>
        <w:rPr/>
        <w:t>슥坘倩娯겿汵旂䩗</w:t>
      </w:r>
      <w:r>
        <w:rPr/>
        <w:t>⠫╫</w:t>
      </w:r>
      <w:r>
        <w:rPr/>
        <w:t>䞏硚摮挲㡙均杺䤥䱍쉈⑑␺嘴繤枬㵤㧂⚩뭕㤷堻슩拂싂</w:t>
      </w:r>
      <w:r>
        <w:rPr/>
        <w:t>ꥎ</w:t>
      </w:r>
      <w:r>
        <w:rPr/>
        <w:t>噪碵犻忂</w:t>
      </w:r>
      <w:r>
        <w:rPr/>
        <w:t>⡈</w:t>
      </w:r>
      <w:r>
        <w:rPr/>
        <w:t>뭍⩉眹春区夣숴愰冻廍</w:t>
      </w:r>
      <w:r>
        <w:rPr/>
        <w:t>ꕅ</w:t>
      </w:r>
      <w:r>
        <w:rPr/>
        <w:t>桬恮숭栯㭳㠮쉧</w:t>
      </w:r>
      <w:r>
        <w:rPr/>
        <w:t>ꔬ</w:t>
      </w:r>
      <w:r>
        <w:rPr/>
        <w:t>䗂쉴㨯悵年쉯䪿㬤⭑硁曎⽩⹓佴숤䎵颏⵴ㅬ厵⾩慾僂睤쉓╬㵳쉌楶싂㘨싂吨穖䭉慶䝙뽙欵䞣걷⑥뗂㝤㵘吱㧂⥱欴䥤澬牉쉇</w:t>
      </w:r>
      <w:r>
        <w:rPr/>
        <w:t>ꦻ</w:t>
      </w:r>
      <w:r>
        <w:rPr/>
        <w:t>睭╀㢣䋃䵬쉯毂䱺쉘恫㩭柂乊⭩楐뾘幦幂놩뇂卩稸瘬칾礻囂〳礵⨩㎻</w:t>
      </w:r>
      <w:r>
        <w:rPr/>
        <w:t>ꕋ</w:t>
      </w:r>
      <w:r>
        <w:rPr/>
        <w:t>쉟湴甽㙵㙨楇婮캻쉞桥쉸숣秂ヂ婈全┪扎☺楺劵欶ꎮ姂⹵⩚䙀땷숳碏⯍</w:t>
      </w:r>
      <w:r>
        <w:rPr/>
        <w:t>ꕸ</w:t>
      </w:r>
      <w:r>
        <w:rPr/>
        <w:t>榡쉗䴰占㜶剳㥈槂䏂轲뭭쉟㩤㩥竃ㅓ⤵獑㝹嚩</w:t>
      </w:r>
      <w:r>
        <w:rPr/>
        <w:t>Ⱡ</w:t>
      </w:r>
      <w:r>
        <w:rPr/>
        <w:t>ꥇ</w:t>
      </w:r>
      <w:r>
        <w:rPr/>
        <w:t>䕋偸中쉃䱰䍌璿㝦</w:t>
      </w:r>
      <w:r>
        <w:rPr/>
        <w:t>⡍</w:t>
      </w:r>
      <w:r>
        <w:rPr/>
        <w:t>㝯瀺쉇껂輲睇⨶䎏促칡뿍쉘幌썈䤳攥䕈彏呂妮⬦</w:t>
      </w:r>
      <w:r>
        <w:rPr/>
        <w:t>ꔨ</w:t>
      </w:r>
      <w:r>
        <w:rPr/>
        <w:t>輽癬♾刻㥍㝚顯ㆿ쉊넮瑢㷂뭰곂慩繘献壂☪⹱㡵♥橡ꥲ樥戫㖿껍炿楏捞姂뇍쉶漰刯㝞曍</w:t>
      </w:r>
      <w:r>
        <w:rPr/>
        <w:t>⠱</w:t>
      </w:r>
      <w:r>
        <w:rPr/>
        <w:t>䕧䝓挻佄婞恍</w:t>
      </w:r>
      <w:r>
        <w:rPr/>
        <w:t>ꤺ</w:t>
      </w:r>
      <w:r>
        <w:rPr/>
        <w:t>佅䦿梡␲뽪㆏佅厘瘥⥺</w:t>
      </w:r>
      <w:r>
        <w:rPr/>
        <w:t>ꔬ</w:t>
      </w:r>
      <w:r>
        <w:rPr/>
        <w:t>䉩⒬乗⮩牲</w:t>
      </w:r>
      <w:r>
        <w:rPr/>
        <w:t>ⷂ</w:t>
      </w:r>
      <w:r>
        <w:rPr/>
        <w:t>㒩ㅰ㒩⭟墡抩浉숤卌</w:t>
      </w:r>
      <w:r>
        <w:rPr/>
        <w:t>ꦿ</w:t>
      </w:r>
      <w:r>
        <w:rPr/>
        <w:t>슮㠴慟砮걥쉮쉬䛂堸쉢㤤㐶⍖愨䥒狂畆䍦䔊ꆩ婏㡚婷깬</w:t>
      </w:r>
      <w:r>
        <w:rPr/>
        <w:t>ꤰ⹤</w:t>
      </w:r>
      <w:r>
        <w:rPr/>
        <w:t>뿎싂⬷䍈쉂僂縷숭⍡烂㑲顺㉶橌噗弲塐匥⤶땋䨻⨪噴颱</w:t>
      </w:r>
      <w:r>
        <w:rPr/>
        <w:t>⠤</w:t>
      </w:r>
      <w:r>
        <w:rPr/>
        <w:t>瞬畔</w:t>
      </w:r>
      <w:r>
        <w:rPr/>
        <w:t>ꕃ</w:t>
      </w:r>
      <w:r>
        <w:rPr/>
        <w:t>녍匪䉠</w:t>
      </w:r>
      <w:r>
        <w:rPr/>
        <w:t>ꕈ</w:t>
      </w:r>
      <w:r>
        <w:rPr/>
        <w:t>⾏幠꺩㍪幹䁑迃쉚츷┫슥潉涩煥ꅷ㘹猺吰䄥幰佟潊夥癓껎칊㭀ꅴ牀⹣癵爸⴫穮獬⒡狃懃</w:t>
      </w:r>
      <w:r>
        <w:rPr/>
        <w:t>ꗂ</w:t>
      </w:r>
      <w:r>
        <w:rPr/>
        <w:t>뭆汣厣䄰쉓쉦⍯穄䢥쉤㠤</w:t>
      </w:r>
      <w:r>
        <w:rPr/>
        <w:t>ꔣ</w:t>
      </w:r>
      <w:r>
        <w:rPr/>
        <w:t>녎</w:t>
      </w:r>
      <w:r>
        <w:rPr/>
        <w:t>ꤷ</w:t>
      </w:r>
      <w:r>
        <w:rPr/>
        <w:t>쉔㙦㈵䭶뭄☤㝘狍⥲⫃傡亵殬䰴쉒♳秂斱㴣㒱桏츽땸슩쉖䩷䗂쉊佇敋䁰⫂慘稻䝧쎘걥⩀⍺坖슥ㆻ昶焩㵡啾䗂䅠䝨頶⸨汮㪩噅㡓丱暩癊</w:t>
      </w:r>
      <w:r>
        <w:rPr/>
        <w:t>ꦱ</w:t>
      </w:r>
      <w:r>
        <w:rPr/>
        <w:t>儲憘뽫쉎딦䕤獲쉯丮䝊娨彖숴</w:t>
      </w:r>
      <w:r>
        <w:rPr/>
        <w:t>ⵄ</w:t>
      </w:r>
      <w:r>
        <w:rPr/>
        <w:t>컎긻</w:t>
      </w:r>
      <w:r>
        <w:rPr/>
        <w:t>ⵑ</w:t>
      </w:r>
      <w:r>
        <w:rPr/>
        <w:t>습参乯楇弱榻슿䕷㫂쉂⭾䘣乩䩪之䕗䐦煞㊮䢥쉃⑺顮䰪伪㖡♺䥏㪡搱⩵⵫曂獎伯⽷⭪椳卸䐨恩琳</w:t>
      </w:r>
      <w:r>
        <w:rPr/>
        <w:t>ꕦ</w:t>
      </w:r>
      <w:r>
        <w:rPr/>
        <w:t>쉦硔狂桅烂挰總쉯곂幆恤睟渶</w:t>
      </w:r>
      <w:r>
        <w:rPr/>
        <w:t>ⵅ</w:t>
      </w:r>
      <w:r>
        <w:rPr/>
        <w:t>쉁⤪婩瑷搯⏂㯂恆䆡䠯슣</w:t>
      </w:r>
      <w:r>
        <w:rPr/>
        <w:t>ⱚ</w:t>
      </w:r>
      <w:r>
        <w:rPr/>
        <w:t>矎</w:t>
      </w:r>
      <w:r>
        <w:rPr/>
        <w:t>ꕇ</w:t>
      </w:r>
      <w:r>
        <w:rPr/>
        <w:t>曂湮痂䢥啙侘之쌺着嚱䉞整乑썯㊱悵珂㛂䦘毂㪣氩⑬⍁묲枿䁢戶뭍⿂琤촨숫娻埂嘪磂䧂烂㍐䕗未</w:t>
      </w:r>
      <w:r>
        <w:rPr/>
        <w:t>ꕕ</w:t>
      </w:r>
      <w:r>
        <w:rPr/>
        <w:t>ꥧ䂩싍䁄⩅损哂暏ꍄ⌰</w:t>
      </w:r>
      <w:r>
        <w:rPr/>
        <w:t>⠱</w:t>
      </w:r>
      <w:r>
        <w:rPr/>
        <w:t>㕮圬쉭⧂䅪坎쉳溘㷍䬶뽦䖩썮㡆쉦村〸娦噢</w:t>
      </w:r>
      <w:r>
        <w:rPr/>
        <w:t>⠩</w:t>
      </w:r>
      <w:r>
        <w:rPr/>
        <w:t>㏂纘䁗⒵싂ꅤ䌽㉯瘯⚮恔㖩刬忂䍍䵰䱹沏ㅑ剶則촯⍸슮嚩改瘱永⽳칭⑹쉆偂壂䳂▮區牆⨵䕥</w:t>
      </w:r>
      <w:r>
        <w:rPr/>
        <w:t>ⷂ</w:t>
      </w:r>
      <w:r>
        <w:rPr/>
        <w:t>숬</w:t>
      </w:r>
      <w:r>
        <w:rPr/>
        <w:t>꥟</w:t>
      </w:r>
      <w:r>
        <w:rPr/>
        <w:t>犻捘䊻带䏎彶뼸愱䡮礪㴱娭</w:t>
      </w:r>
      <w:r>
        <w:rPr/>
        <w:t>ꥅ</w:t>
      </w:r>
      <w:r>
        <w:rPr/>
        <w:t>㤵</w:t>
      </w:r>
      <w:r>
        <w:rPr/>
        <w:t>ꦏ</w:t>
      </w:r>
      <w:r>
        <w:rPr/>
        <w:t>㥆顕厩吤繏䱅쉂㠤숹㩂썙浑</w:t>
      </w:r>
      <w:r>
        <w:rPr/>
        <w:t>⡅</w:t>
      </w:r>
      <w:r>
        <w:rPr/>
        <w:t>껂㩥⹕斬䉥朹楬䭓ꍑ嫂䆮䝃⹧穏츯㐫竂쉲䙣</w:t>
      </w:r>
      <w:r>
        <w:rPr/>
        <w:t>ꔶ</w:t>
      </w:r>
      <w:r>
        <w:rPr/>
        <w:t>烍䖿㭹⩺䝮㝾硂</w:t>
      </w:r>
      <w:r>
        <w:rPr/>
        <w:t>ꥑ</w:t>
      </w:r>
      <w:r>
        <w:rPr/>
        <w:t>氶狂祷杢넮祳䑥囃癴⴬倲僂</w:t>
      </w:r>
      <w:r>
        <w:rPr/>
        <w:t>⡦</w:t>
      </w:r>
      <w:r>
        <w:rPr/>
        <w:t>恨</w:t>
      </w:r>
      <w:r>
        <w:rPr/>
        <w:t>ꦮ⨻</w:t>
      </w:r>
      <w:r>
        <w:rPr/>
        <w:t>깠</w:t>
      </w:r>
      <w:r>
        <w:rPr/>
        <w:t>꤫</w:t>
      </w:r>
      <w:r>
        <w:rPr/>
        <w:t>䟂单ꅧ䖩ㅥ싂练ꌲ墿晰暱쉯殱拂夥扑䌵쉉㬰摧煭䱈㥩商숻嘪殥⻂㝖㷎쉒ꄰ㗂婞</w:t>
      </w:r>
      <w:r>
        <w:rPr/>
        <w:t>⡞</w:t>
      </w:r>
      <w:r>
        <w:rPr/>
        <w:t>拍㩨煍橅偞슿㕾땴쉙獚元㛂슱㨪㵏坆싂⥸犵氮啀樭帱伽⬴뽂䣂啅渽걎ꆻ浫硠䕶♵⩤昱츹穖䨺뗂⼳窣甮䕍燂漊</w:t>
      </w:r>
      <w:r>
        <w:rPr/>
        <w:t>ꥉ</w:t>
      </w:r>
      <w:r>
        <w:rPr/>
        <w:t>牬ㆵ㙐栲兺嚱伺싂優䝈䭶␹剤깰余呇䜯</w:t>
      </w:r>
      <w:r>
        <w:rPr/>
        <w:t>ꤱ</w:t>
      </w:r>
      <w:r>
        <w:rPr/>
        <w:t>걪潴斮廂⫂㧍쉱楑◂숻䭯獢埂쉫拂쉒┯檮癵녴⑗勂忂绂쉾㢮忂恱㑌깍⽊啳㩯춮帨䁁㟍反쉾</w:t>
      </w:r>
      <w:r>
        <w:rPr/>
        <w:t>⣂</w:t>
      </w:r>
      <w:r>
        <w:rPr/>
        <w:t>摃뭦녃繁盃㡺晅慒呸煬⽶煅⩲䬴颏案걏䤵父佦⌥参㜪</w:t>
      </w:r>
      <w:r>
        <w:rPr/>
        <w:t>⡇</w:t>
      </w:r>
      <w:r>
        <w:rPr/>
        <w:t>䰰쉀塇榥猸쉲仂㵁卉넹</w:t>
      </w:r>
      <w:r>
        <w:rPr/>
        <w:t>ꤪ</w:t>
      </w:r>
      <w:r>
        <w:rPr/>
        <w:t>佖숲㕉⯂㜳轾ヂ煁恟뾮䒡睎䷂奾㈣瀫╌䭁奫꥔㔪佰␸侵顺杧䩃</w:t>
      </w:r>
      <w:r>
        <w:rPr/>
        <w:t>ⵋ</w:t>
      </w:r>
      <w:r>
        <w:rPr/>
        <w:t>弽뽱冏뼬숶䙴깩姂▥敓⑮싂숹⼱⍯䡲㍎䗂瑕呃␯⩦䉮딥䢘䉓䚵扅沱䱰㠸灨㔦愴迂촪揂䫂吮</w:t>
      </w:r>
      <w:r>
        <w:rPr/>
        <w:t>ꕯ</w:t>
      </w:r>
      <w:r>
        <w:rPr/>
        <w:t>䁱쉾넷䗂쉟긪쉔頱쉡⛂땬窣</w:t>
      </w:r>
      <w:r>
        <w:rPr/>
        <w:t>⢣</w:t>
      </w:r>
      <w:r>
        <w:rPr/>
        <w:t>칧根</w:t>
      </w:r>
      <w:r>
        <w:rPr/>
        <w:t>ꕄ</w:t>
      </w:r>
      <w:r>
        <w:rPr/>
        <w:t>枩晷⹴쵆睌昬녭╢嗂㉔숻娩쉘琪</w:t>
      </w:r>
      <w:r>
        <w:rPr/>
        <w:t>ⰱ</w:t>
      </w:r>
      <w:r>
        <w:rPr/>
        <w:t>晥䙊测</w:t>
      </w:r>
      <w:r>
        <w:rPr/>
        <w:t>ꕉ</w:t>
      </w:r>
      <w:r>
        <w:rPr/>
        <w:t>灦漦숹걉쉚㇂쉺爹䑬硺摕啯婉轫轆쉥瑹礦䵨⭣疻⥡┩睔쉁共쉞㪏㙘慞䴮穯</w:t>
      </w:r>
      <w:r>
        <w:rPr/>
        <w:t>ꦿ</w:t>
      </w:r>
      <w:r>
        <w:rPr/>
        <w:t>灣⹩</w:t>
      </w:r>
      <w:r>
        <w:rPr/>
        <w:t>ꕸ</w:t>
      </w:r>
      <w:r>
        <w:rPr/>
        <w:t>橶ㅄ晍昮춏彈熬쉒녹䎵䵏숯湉㆏䑎秂楖칶氱⨳䁔ㅫ싂唩쉖쉆쉲</w:t>
      </w:r>
      <w:r>
        <w:rPr/>
        <w:t>Ⲯ</w:t>
      </w:r>
      <w:r>
        <w:rPr/>
        <w:t>䙃捎␮㵄ꄽ슘婴慌㝈㑘獟⍋㵧숺䀬何⥊䈸䵨⫎题슬㧂奮じ</w:t>
      </w:r>
      <w:r>
        <w:rPr/>
        <w:t>ⶬ</w:t>
      </w:r>
      <w:r>
        <w:rPr/>
        <w:t>갺㑲妻数圮刹ㅏ浖䨯ꇂ⑈걚顭偦䡃쉄㍩㠪칳㕉䔽杳㙄</w:t>
      </w:r>
      <w:r>
        <w:rPr/>
        <w:t>ꕴ</w:t>
      </w:r>
      <w:r>
        <w:rPr/>
        <w:t>桚싂㪡녞啞㕥㊩ꍂ㜷䔦</w:t>
      </w:r>
      <w:r>
        <w:rPr/>
        <w:t>ⱀ</w:t>
      </w:r>
      <w:r>
        <w:rPr/>
        <w:t>㉬癳扤⺡摩即ぎ쉲칁婧ざ䱬䏂슡䡰斩㍅㝩㵰䗎䋂祮䙗穉槃㩖奴▻櫂幆烂㎏噙縻슩廂⾣橮獔⫂晦♹꺿牟恒䫎⩪⧂焩⩵꥔칣绂慶㉯쉏䀪拂桖⸩</w:t>
      </w:r>
      <w:r>
        <w:rPr/>
        <w:t>ꖣ</w:t>
      </w:r>
      <w:r>
        <w:rPr/>
        <w:t>埂卂祊䁑淂갤⤥殱쉌쉗쵥夸⑃湁泂㨰</w:t>
      </w:r>
      <w:r>
        <w:rPr/>
        <w:t>⡁</w:t>
      </w:r>
      <w:r>
        <w:rPr/>
        <w:t>ⵧ</w:t>
      </w:r>
      <w:r>
        <w:rPr/>
        <w:t>乗彄㑁㍀匰㭳㭤⑟</w:t>
      </w:r>
      <w:r>
        <w:rPr/>
        <w:t>Ⱪ</w:t>
      </w:r>
      <w:r>
        <w:rPr/>
        <w:t>슱뭤係쎩㘶癴╏玻䭦卧丸쉱呫琦捯ㄱ獌숴컂幾两繟㍏싎䏂숪堨留矂堰堫睺쉉⭩ꍵ楫呀坥갬扔硏劮㢥뭉묲㙯</w:t>
      </w:r>
      <w:r>
        <w:rPr/>
        <w:t>ꥒ</w:t>
      </w:r>
      <w:r>
        <w:rPr/>
        <w:t>㭆滃扗⭟췂䕰报㵥쎱浐䲘䭯⽏塸䨥⴩呈뽱㨳㕍㭧㐳瑧⩢奃㔱淂䭇숶⯂㍉捦ㆮ쉶杉꥾穑㑚幋攪쉦杯숵幗䝊⽵摇儭</w:t>
      </w:r>
      <w:r>
        <w:rPr/>
        <w:t>ⱱ</w:t>
      </w:r>
      <w:r>
        <w:rPr/>
        <w:t>㙉畍䟂塺</w:t>
      </w:r>
      <w:r>
        <w:rPr/>
        <w:t>⡳</w:t>
      </w:r>
      <w:r>
        <w:rPr/>
        <w:t>朊</w:t>
      </w:r>
      <w:r>
        <w:rPr/>
        <w:t>⡀</w:t>
      </w:r>
      <w:r>
        <w:rPr/>
        <w:t>䛍♯쉍杺汯㩎</w:t>
      </w:r>
      <w:r>
        <w:rPr/>
        <w:t>ⰳ</w:t>
      </w:r>
      <w:r>
        <w:rPr/>
        <w:t>쉌☤偡</w:t>
      </w:r>
      <w:r>
        <w:rPr/>
        <w:t>ⲻ</w:t>
      </w:r>
      <w:r>
        <w:rPr/>
        <w:t>挭㧂⹈</w:t>
      </w:r>
      <w:r>
        <w:rPr/>
        <w:t>ⷂ</w:t>
      </w:r>
      <w:r>
        <w:rPr/>
        <w:t>杢쉓櫂♯꥙⺣뭧딩頷啤⩕⭰䣃捒넯扎</w:t>
      </w:r>
      <w:r>
        <w:rPr/>
        <w:t>Ɱ</w:t>
      </w:r>
      <w:r>
        <w:rPr/>
        <w:t>怱磂숨抮뭁嘹㣍䍘伬ꇂ⬷ꍲ╠숶櫂檡</w:t>
      </w:r>
      <w:r>
        <w:rPr/>
        <w:t>ⵚ</w:t>
      </w:r>
      <w:r>
        <w:rPr/>
        <w:t>곂䍫桀ꌦ竎睉녵슱䈶⭁칠쉘</w:t>
      </w:r>
      <w:r>
        <w:rPr/>
        <w:t>Ⳃ</w:t>
      </w:r>
      <w:r>
        <w:rPr/>
        <w:t>숻弤啅⤵</w:t>
      </w:r>
      <w:r>
        <w:rPr/>
        <w:t>⡺</w:t>
      </w:r>
      <w:r>
        <w:rPr/>
        <w:t>숮</w:t>
      </w:r>
      <w:r>
        <w:rPr/>
        <w:t>⠬</w:t>
      </w:r>
      <w:r>
        <w:rPr/>
        <w:t>倣朸⸨忂ꌻ晎癠彪숦埂깴痍浶땟潫ㅁ卯䞱쉦穞걏䑦辻剓슿뭴䜸乃纱쉖㙭湔獡極辘☥쉸썇㷂扞㩥쉒稱渱睂懂숰䱐瑪畇쉰⩉슩愴晐㕘쉪お뭣╗姂捑歆ꥤ呆</w:t>
      </w:r>
      <w:r>
        <w:rPr/>
        <w:t>ꕘ</w:t>
      </w:r>
      <w:r>
        <w:rPr/>
        <w:t>摴稪轅쉞呖乾洲壂並슏꺘睙</w:t>
      </w:r>
      <w:r>
        <w:rPr/>
        <w:t>ⴣ</w:t>
      </w:r>
      <w:r>
        <w:rPr/>
        <w:t>怲⥙桨</w:t>
      </w:r>
      <w:r>
        <w:rPr/>
        <w:t>⠯</w:t>
      </w:r>
      <w:r>
        <w:rPr/>
        <w:t>䝤ꍔ婠扷湟椸걄♗㑖뽚㩚싂湚䅐⻎⒬凂䥸瘵瑠㮩쉌姂촺츽核獋</w:t>
      </w:r>
      <w:r>
        <w:rPr/>
        <w:t>⡥</w:t>
      </w:r>
      <w:r>
        <w:rPr/>
        <w:t>轖䭉숤</w:t>
      </w:r>
      <w:r>
        <w:rPr/>
        <w:t>ꗂ</w:t>
      </w:r>
      <w:r>
        <w:rPr/>
        <w:t>佣㌤秂㵉䄦䉱捌</w:t>
      </w:r>
      <w:r>
        <w:rPr/>
        <w:t>⡱</w:t>
      </w:r>
      <w:r>
        <w:rPr/>
        <w:t>䍣쉷䨣流㧂潩숲㝅⩂췎塍슱䬪丨땳頴뽢渴抻擂氦橁斘㈽噖扪쉲⹎椪顉堳榩꥙♱瓂睡㙦参䭥冩䍀殱⬥厱䱷搲恟瀨㴴㦩䤦㟂숻딬䤬넥燂栨㵋</w:t>
      </w:r>
      <w:r>
        <w:rPr/>
        <w:t>ⵤ</w:t>
      </w:r>
      <w:r>
        <w:rPr/>
        <w:t>㴬兊╋</w:t>
      </w:r>
      <w:r>
        <w:rPr/>
        <w:t>ꔥ</w:t>
      </w:r>
      <w:r>
        <w:rPr/>
        <w:t>攬淂숩㩀牥숺䟂㑡⧂啸</w:t>
      </w:r>
      <w:r>
        <w:rPr/>
        <w:t>ⵧ</w:t>
      </w:r>
      <w:r>
        <w:rPr/>
        <w:t>㒥洪申澵㟍浵穉獩攫瑢摂䵨䥒咥僂䩦㉲䁮⤵啰昶⴩䪏䁫쉘獈卪</w:t>
      </w:r>
      <w:r>
        <w:rPr/>
        <w:t>ꔩ</w:t>
      </w:r>
      <w:r>
        <w:rPr/>
        <w:t>扶쉟潟쉬㍊坥⩞</w:t>
      </w:r>
      <w:r>
        <w:rPr/>
        <w:t>ꗂ</w:t>
      </w:r>
      <w:r>
        <w:rPr/>
        <w:t>獧㕷㝊灆止뼮娱⭗㡀歩暣䑚㠺䉊憮晚収劘</w:t>
      </w:r>
      <w:r>
        <w:rPr/>
        <w:t>⠨</w:t>
      </w:r>
      <w:r>
        <w:rPr/>
        <w:t>㭔䦮</w:t>
      </w:r>
      <w:r>
        <w:rPr/>
        <w:t>ꥍ</w:t>
      </w:r>
      <w:r>
        <w:rPr/>
        <w:t>繹䀪곂摥瑒䯂⩨癐娨橃㨣攨䫃獊싂䒏䁱㙥③ꥷ뼱〪杁潖急䗂⤨摩䘫䙅⥂ㄪ吣矂◂坋助ㄱ쉖㔹⭵묪⧂⑶䙣⬴椲䑅</w:t>
      </w:r>
      <w:r>
        <w:rPr/>
        <w:t>ꕚ</w:t>
      </w:r>
      <w:r>
        <w:rPr/>
        <w:t>䍞㚩䞿</w:t>
      </w:r>
      <w:r>
        <w:rPr/>
        <w:t>⠣</w:t>
      </w:r>
      <w:r>
        <w:rPr/>
        <w:t>嚣璵恷㤦췂⦬㠲⩆㤩녱嘸㟂ㅋ䰵숺牵頫わ넣啥挰</w:t>
      </w:r>
      <w:r>
        <w:rPr/>
        <w:t>ⱊ</w:t>
      </w:r>
      <w:r>
        <w:rPr/>
        <w:t>砩㉡潮䜵㚏䚱ꥤ㭘</w:t>
      </w:r>
      <w:r>
        <w:rPr/>
        <w:t>ꤶ</w:t>
      </w:r>
      <w:r>
        <w:rPr/>
        <w:t>ꄤ㙏㜱剂뽺충䞱忂潁堳獰╂権殣슱㕠慣沿廂灮땩쉱쉓硷슿強뼭厣汎숫츴爬奄坬슏橄皻匤噋숬뽶偀㤪㙰䜩</w:t>
      </w:r>
      <w:r>
        <w:rPr/>
        <w:t>ꗍ</w:t>
      </w:r>
      <w:r>
        <w:rPr/>
        <w:t>剈摩쎡矂浵껂슥矂㕤⹣䴰偐캱㕡奴㙤땞敉剡奦갰積ㅚ曂䅮㥂卦⛂盂䐯冩칑⩕璱</w:t>
      </w:r>
      <w:r>
        <w:rPr/>
        <w:t>꤫</w:t>
      </w:r>
      <w:r>
        <w:rPr/>
        <w:t>橉欩숹㞬⥌㵤ꅥ㣂</w:t>
      </w:r>
      <w:r>
        <w:rPr/>
        <w:t>ꕘ</w:t>
      </w:r>
      <w:r>
        <w:rPr/>
        <w:t>㓂癸慶㙹㕷礽</w:t>
      </w:r>
      <w:r>
        <w:rPr/>
        <w:t>ⱥ</w:t>
      </w:r>
      <w:r>
        <w:rPr/>
        <w:t>煈㕇</w:t>
      </w:r>
      <w:r>
        <w:rPr/>
        <w:t>⡦</w:t>
      </w:r>
      <w:r>
        <w:rPr/>
        <w:t>㭸砊漴숹⪣싂⴫失焥椦</w:t>
      </w:r>
      <w:r>
        <w:rPr/>
        <w:t>ⴹꦣ⭕</w:t>
      </w:r>
      <w:r>
        <w:rPr/>
        <w:t>칯吵㠶</w:t>
      </w:r>
      <w:r>
        <w:rPr/>
        <w:t>⢘</w:t>
      </w:r>
      <w:r>
        <w:rPr/>
        <w:t>䤫⦏捭⩊♶秂愮塓戯琦ꍎ숨煄㊥獫浇煕偎奅琶싎</w:t>
      </w:r>
      <w:r>
        <w:rPr/>
        <w:t>⠺</w:t>
      </w:r>
      <w:r>
        <w:rPr/>
        <w:t>쉐䎥䥯깡橏兌奔悥⨳⹤檣浳参숯㵹쉄渹庩春唷쉒⨥久뮘</w:t>
      </w:r>
      <w:r>
        <w:rPr/>
        <w:t>ꕴ</w:t>
      </w:r>
      <w:r>
        <w:rPr/>
        <w:t>⡶</w:t>
      </w:r>
      <w:r>
        <w:rPr/>
        <w:t>쉂꺣桮쉲浳牥穊싂</w:t>
      </w:r>
      <w:r>
        <w:rPr/>
        <w:t>⡅</w:t>
      </w:r>
      <w:r>
        <w:rPr/>
        <w:t>㠯彖놿숪䝬</w:t>
      </w:r>
      <w:r>
        <w:rPr/>
        <w:t>Ⲭ</w:t>
      </w:r>
      <w:r>
        <w:rPr/>
        <w:t>㨺洪䀸礭쉌慄顁磂㢩敧彨㍅澏㙠⑚</w:t>
      </w:r>
      <w:r>
        <w:rPr/>
        <w:t>ⰽ</w:t>
      </w:r>
      <w:r>
        <w:rPr/>
        <w:t>䰵㡊柂슩⑟ꄭ案敏ヂ䄴牀쉩㘮츸쉪扱䚿痂摸牓⦩涩䮮類㢵㥈摾㍋⵩佚浪啮⤷㩲䦱欰偶咮璬䈭⧂い漥⛂⌮⍮暩썠꧎捲䘶</w:t>
      </w:r>
      <w:r>
        <w:rPr/>
        <w:t>⠺</w:t>
      </w:r>
      <w:r>
        <w:rPr/>
        <w:t>癟갬戮疵䐤뭺䕦澻䡮묰䵵㭦깐坅</w:t>
      </w:r>
      <w:r>
        <w:rPr/>
        <w:t>ⱍ</w:t>
      </w:r>
      <w:r>
        <w:rPr/>
        <w:t>䣂</w:t>
      </w:r>
      <w:r>
        <w:rPr/>
        <w:t>꤯</w:t>
      </w:r>
      <w:r>
        <w:rPr/>
        <w:t>ꥥ쉄䔱䕾쉠⛂층걦쉑䐰廂睙摇克ㅁ娸晬戮ꥫ</w:t>
      </w:r>
      <w:r>
        <w:rPr/>
        <w:t>Ⳃ</w:t>
      </w:r>
      <w:r>
        <w:rPr/>
        <w:t>穊⬫杉㶥ꇂ干汢䡋盂㵎湆斬숮걷楶</w:t>
      </w:r>
      <w:r>
        <w:rPr/>
        <w:t>Ᵽ♮</w:t>
      </w:r>
      <w:r>
        <w:rPr/>
        <w:t>獶䁃⽇♥♫景稹ꥶ뭫䍠쵂榩穖䋂甪까幙⭓繓䅸囂伳䍞拂♙썭쉱</w:t>
      </w:r>
      <w:r>
        <w:rPr/>
        <w:t>ꤥ</w:t>
      </w:r>
      <w:r>
        <w:rPr/>
        <w:t>瀨⑍凍獕㉥⨪⼲쉔싎敨䕮栻幍䝷煤扂汮庣떵䶏䉋⭳㉀汤</w:t>
      </w:r>
      <w:r>
        <w:rPr/>
        <w:t>ⴶ</w:t>
      </w:r>
      <w:r>
        <w:rPr/>
        <w:t>䍗恹㯂⺣幟쉫嚥扂㘦숮쉦⽓㵕뭠䕠㵶橅♦噭栵숪쉉ꄪ繭炘뭉ꆮ奕楈⌭偏䄯╾炱奣㡸녹⨮洵匹禣걧婤습㈩</w:t>
      </w:r>
      <w:r>
        <w:rPr/>
        <w:t>ⷂ</w:t>
      </w:r>
      <w:r>
        <w:rPr/>
        <w:t>愸湶礤䄪轐쉚䁚李轡䀪墏帶</w:t>
      </w:r>
      <w:r>
        <w:rPr/>
        <w:t>ꦮ</w:t>
      </w:r>
      <w:r>
        <w:rPr/>
        <w:t>彁⑕䅵㐦䠯䠦塍</w:t>
      </w:r>
      <w:r>
        <w:rPr/>
        <w:t>ꥊ</w:t>
      </w:r>
      <w:r>
        <w:rPr/>
        <w:t>楓幑ㄯ歪丵쉃穰乖顓庩쉏ꄥ砷垻塢橨䵟獴狂䫂潧췂촮䝂♍恅ꍦ䊻佖넹区㉌㑌녱呙ㄻ슻惂䵃皩⤭洷搮쉔潎㷂煟숭水땏噸썩⭄숽偃䈦⥔乥欵刪ꆥ㧂儮央喘磂侻瀨塙</w:t>
      </w:r>
      <w:r>
        <w:rPr/>
        <w:t>⡧</w:t>
      </w:r>
      <w:r>
        <w:rPr/>
        <w:t>⼳숬딪떘柂㛎廎慊䨳䥾损☨党숣䟂</w:t>
      </w:r>
      <w:r>
        <w:rPr/>
        <w:t>⠫</w:t>
      </w:r>
      <w:r>
        <w:rPr/>
        <w:t>穉쉐숷䌭㩇㉪顀ꏂ狂쉄㜶썋숬䟂䁶䝯奒楯樴榡䃃畒썇憡潙刪卡〪</w:t>
      </w:r>
      <w:r>
        <w:rPr/>
        <w:t>⠪</w:t>
      </w:r>
      <w:r>
        <w:rPr/>
        <w:t>幎啟䅞硵◂㙷㝭ꍷ⽸池⴫䑉啸凂</w:t>
      </w:r>
      <w:r>
        <w:rPr/>
        <w:t>Ɒ</w:t>
      </w:r>
      <w:r>
        <w:rPr/>
        <w:t>坺繧⍰䨻䵎浵</w:t>
      </w:r>
      <w:r>
        <w:rPr/>
        <w:t>⠴</w:t>
      </w:r>
      <w:r>
        <w:rPr/>
        <w:t>ⵧ</w:t>
      </w:r>
      <w:r>
        <w:rPr/>
        <w:t>㖻⩮縯煮걫㑆䕘㵋畣倷幙㐮噱뗂抿晁砸⯍㇂橠泂昸뮡瑀束旂瀥橢췍쉱䁒쎵眦⨭畊凂㘯ꅞ䵱兓夬䆮걅⑚䐥氺顏㗂暥灊㜨搥琬砊乹禩扚倪䉰嚣欸⥄묭秂뼬슏</w:t>
      </w:r>
      <w:r>
        <w:rPr/>
        <w:t>Ɱ</w:t>
      </w:r>
      <w:r>
        <w:rPr/>
        <w:t>걊牉㛂</w:t>
      </w:r>
      <w:r>
        <w:rPr/>
        <w:t>ⵀ</w:t>
      </w:r>
      <w:r>
        <w:rPr/>
        <w:t>愪圫⼤⽺剫쉣⩥桞顚剷⏍㫂⩑ꅺ⚿氤塔偟숳㕘畓噧畉⤬⭵䡾묷숴戮僂歪䬺彥뼫뗂滂曂㚬ꍔ⯂䤻쉵䩖卖砣⫂싂䍎教䋂㖩䔹슩彵뇎楫㑸</w:t>
      </w:r>
      <w:r>
        <w:rPr/>
        <w:t>ⱚ</w:t>
      </w:r>
      <w:r>
        <w:rPr/>
        <w:t>搬⻂䑩捒䞬㵫떘丽⹴煕䵴</w:t>
      </w:r>
      <w:r>
        <w:rPr/>
        <w:t>ꔲ⫂⍮</w:t>
      </w:r>
      <w:r>
        <w:rPr/>
        <w:t>倵䭡䝶捩⽂숪䄣겡倽숵敱搪泂㪩㬷悵⹬䜯ㅊ㥚♗氻㍭汈䑵㗂슿櫂㞩噞⵶䊩唻灶㩓땮⽱</w:t>
      </w:r>
      <w:r>
        <w:rPr/>
        <w:t>Ⱛ</w:t>
      </w:r>
      <w:r>
        <w:rPr/>
        <w:t>숣㕴⩪䱱㝥檵뭍㋂</w:t>
      </w:r>
      <w:r>
        <w:rPr/>
        <w:t>ⱗ</w:t>
      </w:r>
      <w:r>
        <w:rPr/>
        <w:t>慄帵⽯半㩕测숪쉒捡し棂磂噞㨽櫎ꥡ䍊㦵ㅆ博永␪灡惂</w:t>
      </w:r>
      <w:r>
        <w:rPr/>
        <w:t>⠻</w:t>
      </w:r>
      <w:r>
        <w:rPr/>
        <w:t>欸㜮港캻咩焯⧎㯍機畹쉎欹쉢ꍲ剁숦䠭捅穬浫㏎彘偡땏䡴</w:t>
      </w:r>
      <w:r>
        <w:rPr/>
        <w:t>ⵒ</w:t>
      </w:r>
      <w:r>
        <w:rPr/>
        <w:t>沏䗂♡呆䕳⴨숶攫佮䜤␰匰⑌杣幌㍵㝁啮凂玻䐪慱灲㨥⥌썴獙숶梮䡙撬㡦稱넽癏뭴敄䍑䃂潴䆩⏂乶佑쵷彙と㓂칑싂斮滍涮噎槂捳◂焪欷汘쉮捕亱⌬䓂☤縫䡈䙔㔩畘쉢搲瑃㙳ꅊ〷䀸숥擂걷⽧䚣뽩湘⑙슿凂ꌪ숭瑷顏婷祏䞩桤</w:t>
      </w:r>
      <w:r>
        <w:rPr/>
        <w:t>ꥃ</w:t>
      </w:r>
      <w:r>
        <w:rPr/>
        <w:t>姃</w:t>
      </w:r>
      <w:r>
        <w:rPr/>
        <w:t>ꗎ</w:t>
      </w:r>
      <w:r>
        <w:rPr/>
        <w:t>橖䈦䘯幮帯樶〻</w:t>
      </w:r>
      <w:r>
        <w:rPr/>
        <w:t>ⱺ⍎</w:t>
      </w:r>
      <w:r>
        <w:rPr/>
        <w:t>䟂慥幱ꄪ欻쉔⍀䁫桡⑙湑┨幂╂淂椶眯漮㞱⨴洽唪딻繄摔乗灸</w:t>
      </w:r>
      <w:r>
        <w:rPr/>
        <w:t>ꔻ</w:t>
      </w:r>
      <w:r>
        <w:rPr/>
        <w:t>呠㵹玘ꍤ砷㤫싃</w:t>
      </w:r>
      <w:r>
        <w:rPr/>
        <w:t>⠭</w:t>
      </w:r>
      <w:r>
        <w:rPr/>
        <w:t>䄱瑎㑅歘쉗쌷怳㕄丬溣ꆡ숬</w:t>
      </w:r>
      <w:r>
        <w:rPr/>
        <w:t>Ⲙ</w:t>
      </w:r>
      <w:r>
        <w:rPr/>
        <w:t>碱䥇♍⼫磂숣批딶䱟匩潷ㅭ숷䉨ꌲ樶睵쉰</w:t>
      </w:r>
      <w:r>
        <w:rPr/>
        <w:t>ꥍ</w:t>
      </w:r>
      <w:r>
        <w:rPr/>
        <w:t>凂뽁奊煓穒숳獊挪쉶塹頻쉩걁㴷㜰䵣䡫䝯呾⌰咿秂</w:t>
      </w:r>
      <w:r>
        <w:rPr/>
        <w:t>ꔸ</w:t>
      </w:r>
      <w:r>
        <w:rPr/>
        <w:t>썥䕨剧歲䤴깟呞兾㴫⽒恗깒㑔皥뾻㍅䖡㟂潃숯ⸯ싂縳硡廃⯂㝴妡⦵㉵㵍ꅥ㶵䧂㧂慱䑉딯㕺剷</w:t>
      </w:r>
      <w:r>
        <w:rPr/>
        <w:t>Ⱶ</w:t>
      </w:r>
      <w:r>
        <w:rPr/>
        <w:t>쵵礮涩牋㑪䚩䍡</w:t>
      </w:r>
      <w:r>
        <w:rPr/>
        <w:t>ꦮ</w:t>
      </w:r>
      <w:r>
        <w:rPr/>
        <w:t>ꎮ⍨싂⼳搶䲱䔳㈻뾵㯂奙䭈瑎樫묲䬨灖</w:t>
      </w:r>
      <w:r>
        <w:rPr/>
        <w:t>ⴺ</w:t>
      </w:r>
      <w:r>
        <w:rPr/>
        <w:t>燂硡栺䕒쉡歈㍈楉ꌸ捣싂吮枩㩩氬牦灃숲㉀济癡冘쉙䟂搽桉⹨瘽䕅留偑䨸⭫敯뭔挲㝏教䩸ꥬ뇂末柂㷂쉡愰녷煉㑂祷兺䔴칥戶쉳沩땡奙瀊渭淂戹䵡쌯㌬㦥塾䦩歸佫㠮</w:t>
      </w:r>
      <w:r>
        <w:rPr/>
        <w:t>⡩</w:t>
      </w:r>
      <w:r>
        <w:rPr/>
        <w:t>睢䋂칥㉏擂剌㛂䵣穇䩓乷繧숻╎慟넯츯頱䍐쉢淂徵䐤咬晸⍧敡㡪刨揃걥⽠氣婭</w:t>
      </w:r>
      <w:r>
        <w:rPr/>
        <w:t>ꕬ</w:t>
      </w:r>
      <w:r>
        <w:rPr/>
        <w:t>싂挶磂캱眥烂넷燍숹⍱䴴村</w:t>
      </w:r>
      <w:r>
        <w:rPr/>
        <w:t>⡾</w:t>
      </w:r>
      <w:r>
        <w:rPr/>
        <w:t>獣䲘沘㌵䝓쉮㥭支⨻기痃揂䉱㝔祌╢㧂槂彄㩖猪捅柂䴫쵓奢㑺坆顧⭭뮩凂灗匥䱎䱾쉖墣瑚氭㙦嘪兦쉾䁬焥깓䍀ꅕ쉪濂믂⑬佭炮㠮䚘ꅶ坦损甹㨪灥湨浳太䙰⭭⬶䦥놣橡⪬뭞为䉷䞥㚥</w:t>
      </w:r>
      <w:r>
        <w:rPr/>
        <w:t>ꕙ</w:t>
      </w:r>
      <w:r>
        <w:rPr/>
        <w:t>檬쎬頬汆永ꅷꄷ愩싂轥碘穱</w:t>
      </w:r>
      <w:r>
        <w:rPr/>
        <w:t>ⴶ</w:t>
      </w:r>
      <w:r>
        <w:rPr/>
        <w:t>䍪䭂轀頭擂䭷䵋乆㥮숶㭲㴪東じ庬⪏䵎捹均橃仂呧奊㜤슩깘싂숵䕒䊏슿嫂琻吶곂걑䝬顯㋂啞㪏ィ稻㤪긦欭敦⥳쉃⴨䰷湓克⌦湊侥䝆䉥㡴呺㭟椹晸厵䠸⪿썢歂⨸⑳ꌽꏂ渰쵁痃䰪檱땷䕃焻硓㝸␵숦쏎乚塯仃桋슩뭚䫂䝓妩㉧䙞숣䕊䂘㴸㐸朥ꇂ潧쉟쉏넴</w:t>
      </w:r>
      <w:r>
        <w:rPr/>
        <w:t>⣍</w:t>
      </w:r>
      <w:r>
        <w:rPr/>
        <w:t>쉍婕♖㝲に㡚坧䑔兤㡶⍂渺顉</w:t>
      </w:r>
      <w:r>
        <w:rPr/>
        <w:t>⢻</w:t>
      </w:r>
      <w:r>
        <w:rPr/>
        <w:t>轡䱤祡摃슥⸤捙㍓甤䏂䝟狂噲啍佌뽎</w:t>
      </w:r>
      <w:r>
        <w:rPr/>
        <w:t>ⵚ</w:t>
      </w:r>
      <w:r>
        <w:rPr/>
        <w:t>秂⮱穢徘煤㝚睢割⬻䙍쉣딱㈪㙪䗍䝕⸲坋쉫颩䡟䘬愷츻偭⍔剓漽却⮡</w:t>
      </w:r>
      <w:r>
        <w:rPr/>
        <w:t>⡇</w:t>
      </w:r>
      <w:r>
        <w:rPr/>
        <w:t>ⵟ</w:t>
      </w:r>
      <w:r>
        <w:rPr/>
        <w:t>穭婡㥙珂䍑剙쉧栺</w:t>
      </w:r>
      <w:r>
        <w:rPr/>
        <w:t>ⱪ</w:t>
      </w:r>
      <w:r>
        <w:rPr/>
        <w:t>䦩枏㈲촮㛂⍳婖啰</w:t>
      </w:r>
      <w:r>
        <w:rPr/>
        <w:t>ꕪ</w:t>
      </w:r>
      <w:r>
        <w:rPr/>
        <w:t>ꅍ쉱祔㡈䠨촷削㝲쉪影彨柍싂☪㐱䵲떥䱵癍쉕</w:t>
      </w:r>
      <w:r>
        <w:rPr/>
        <w:t>ꦿ</w:t>
      </w:r>
      <w:r>
        <w:rPr/>
        <w:t>偩</w:t>
      </w:r>
      <w:r>
        <w:rPr/>
        <w:t>ꤶ</w:t>
      </w:r>
      <w:r>
        <w:rPr/>
        <w:t>栤ヂ㔯乂묲啌뼺煰♘何療</w:t>
      </w:r>
      <w:r>
        <w:rPr/>
        <w:t>ⱑ</w:t>
      </w:r>
      <w:r>
        <w:rPr/>
        <w:t>奷녨무넭恇瑥潔녀⍋</w:t>
      </w:r>
      <w:r>
        <w:rPr/>
        <w:t>⡒</w:t>
      </w:r>
      <w:r>
        <w:rPr/>
        <w:t>㨰乱柂妮昴ㅵ悘䄺䤸畉䷎泂灨갻攲枥䥤へ쉥</w:t>
      </w:r>
      <w:r>
        <w:rPr/>
        <w:t>⡦</w:t>
      </w:r>
      <w:r>
        <w:rPr/>
        <w:t>䨸玻슩㴹捳깑⏂祔䖩갷摳扃頰湎柂⍉숰輥低㞩瀯檏䒿䒩⼱┭㖮䠫</w:t>
      </w:r>
      <w:r>
        <w:rPr/>
        <w:t>ꦻ</w:t>
      </w:r>
      <w:r>
        <w:rPr/>
        <w:t>獲⩕⿂婌欪㊻슩洳</w:t>
      </w:r>
      <w:r>
        <w:rPr/>
        <w:t>⢡</w:t>
      </w:r>
      <w:r>
        <w:rPr/>
        <w:t>偵止</w:t>
      </w:r>
      <w:r>
        <w:rPr/>
        <w:t>ꤦ</w:t>
      </w:r>
      <w:r>
        <w:rPr/>
        <w:t>쉴䥷㟂枬</w:t>
      </w:r>
      <w:r>
        <w:rPr/>
        <w:t>⣂</w:t>
      </w:r>
      <w:r>
        <w:rPr/>
        <w:t>㠸⩃</w:t>
      </w:r>
      <w:r>
        <w:rPr/>
        <w:t>ꕃ⥾⬣</w:t>
      </w:r>
      <w:r>
        <w:rPr/>
        <w:t>싂壂椳㩥뽆灮捏皻⎱恟䙞ꄣ⑒繭䐷㔩煪呍슩㈻ꥶ㕹彦뇂纥爬ꍍ硃숦扎⸺攽轕ꍭ夥報⽐恢呷䉪춮滂䱲䵰쉧〩㭉恲甽㙂穥䈫쉘⨊ㅧ楫䐦</w:t>
      </w:r>
      <w:r>
        <w:rPr/>
        <w:t>ꕕ</w:t>
      </w:r>
      <w:r>
        <w:rPr/>
        <w:t>瑟祠姃숯殩䯂䤫牺接砷쉴㑲㕭</w:t>
      </w:r>
      <w:r>
        <w:rPr/>
        <w:t>ꕰ</w:t>
      </w:r>
      <w:r>
        <w:rPr/>
        <w:t>煸偋⦩祐⩤넹稥⨱땢櫂쉉恦余⩄㝬嚘䅶桟䈦㑞皥</w:t>
      </w:r>
      <w:r>
        <w:rPr/>
        <w:t>ꥏ</w:t>
      </w:r>
      <w:r>
        <w:rPr/>
        <w:t>颮ꍆ䯍㢬╩䂻呈坙儰塑彁떥쉨뿂ꅕ湡숶</w:t>
      </w:r>
      <w:r>
        <w:rPr/>
        <w:t>ⱳ</w:t>
      </w:r>
      <w:r>
        <w:rPr/>
        <w:t>璵灠쉳坸癇</w:t>
      </w:r>
      <w:r>
        <w:rPr/>
        <w:t>ꕟ</w:t>
      </w:r>
      <w:r>
        <w:rPr/>
        <w:t>潱颣タ抩</w:t>
      </w:r>
      <w:r>
        <w:rPr/>
        <w:t>ꦩ</w:t>
      </w:r>
      <w:r>
        <w:rPr/>
        <w:t>䘸㙓桫⍎厵쉅㌤奓灄䵉㤸ꍆ䇃䑍䩌</w:t>
      </w:r>
      <w:r>
        <w:rPr/>
        <w:t>ꕉ</w:t>
      </w:r>
      <w:r>
        <w:rPr/>
        <w:t>㭔땅녰</w:t>
      </w:r>
      <w:r>
        <w:rPr/>
        <w:t>ⵚ</w:t>
      </w:r>
      <w:r>
        <w:rPr/>
        <w:t>ꍹ潆伦眺奈彈兔♘櫂싂摌㶩願杀瀴쉌廂卂涥쉙亘ꎮ䈦䈻㭙쉐</w:t>
      </w:r>
      <w:r>
        <w:rPr/>
        <w:t>ꤳ</w:t>
      </w:r>
      <w:r>
        <w:rPr/>
        <w:t>禘瑋幪䙙⥧畡甬♕⬭칏帽礪恃㉕匪⦬佡㌹츣</w:t>
      </w:r>
      <w:r>
        <w:rPr/>
        <w:t>⡯</w:t>
      </w:r>
      <w:r>
        <w:rPr/>
        <w:t>剱㵞欸渶癈户☥嚻䧂慯䝾彐摗咩塤㑧湄㥎㑄㤥ꅾ䌻㓂㥢圴쵾䊮쉢슱⥑䑶䩶昪㘤⥫攤呲䋂쉟슿汗涥嘬⩎㉊珍뽈⭰噫捳</w:t>
      </w:r>
      <w:r>
        <w:rPr/>
        <w:t>ꖬ</w:t>
      </w:r>
      <w:r>
        <w:rPr/>
        <w:t>쎵刷䀦</w:t>
      </w:r>
      <w:r>
        <w:rPr/>
        <w:t>ꕰ</w:t>
      </w:r>
      <w:r>
        <w:rPr/>
        <w:t>牲䀽뿂쉓恄橶䈻楉破䨽偁何⫂쉶</w:t>
      </w:r>
      <w:r>
        <w:rPr/>
        <w:t>ꦵ</w:t>
      </w:r>
      <w:r>
        <w:rPr/>
        <w:t>甩判䌲㍢癇捰䬸噏爦㑹㠨⥺䡨廂䘥㩓哂숩倲幯䔭싂㍧㙈䩐形㉙䉒╃Ⓜ녋姂倣쉃☪⭏㶮剎䈺灏漳╡顈</w:t>
      </w:r>
      <w:r>
        <w:rPr/>
        <w:t>ꤵ</w:t>
      </w:r>
      <w:r>
        <w:rPr/>
        <w:t>쵤㡪䕂㉮ꄫ瀪炥硂㡸㉥쉥♏穅㉥녾䗂</w:t>
      </w:r>
      <w:r>
        <w:rPr/>
        <w:t>⡲</w:t>
      </w:r>
      <w:r>
        <w:rPr/>
        <w:t>䂡瑦⍍癐싂숪扨係놩汰佒㑟컂㤮㢏䢡䀻獓㙰楳╞睾㜺㢩䉈绂䆣䯂䕕쉀䝏塷束䍑呱␫㟍㕔止츰摣㥸</w:t>
      </w:r>
      <w:r>
        <w:rPr/>
        <w:t>⡨ⰺ</w:t>
      </w:r>
      <w:r>
        <w:rPr/>
        <w:t>僂䨸㡥睅슮顗㭫檥⥄捒䶵潷</w:t>
      </w:r>
      <w:r>
        <w:rPr/>
        <w:t>ꕉ</w:t>
      </w:r>
      <w:r>
        <w:rPr/>
        <w:t>元帻䭅だ乂縴쉏久ㆩ䠳秂偸垥ꌨ걞敗䱬嘯걶桔匵䘭睅捞吴깸싂擂㈨榏祢⼺䧂㝲⵮䁳欸⼨估噐䅠偠榩䘰涣㍍䙶桚棂轙㕔洪辵盂娪⽢湀梘硞䕷䍓穉숪溥⛎</w:t>
      </w:r>
      <w:r>
        <w:rPr/>
        <w:t>ꗎ</w:t>
      </w:r>
      <w:r>
        <w:rPr/>
        <w:t>겏땅杕䌳꺏㮩</w:t>
      </w:r>
      <w:r>
        <w:rPr/>
        <w:t>⠽</w:t>
      </w:r>
      <w:r>
        <w:rPr/>
        <w:t>ⶻ▩</w:t>
      </w:r>
      <w:r>
        <w:rPr/>
        <w:t>䅎枱李㝢겡⭗ꏂ啳栮瀻㨻㴫㕌ꥲ㭮㕴ꌣ싂嫂佟ꍲ祏⤹䅐佡灣搳䱫깟䝠쉒稭橃㍟ㆣ싂쵤烂⩉䭅쉱瘶䡃滂䙙瞩渺쉇싃卾畔䶬</w:t>
      </w:r>
      <w:r>
        <w:rPr/>
        <w:t>ⶮ</w:t>
      </w:r>
      <w:r>
        <w:rPr/>
        <w:t>利䚘</w:t>
      </w:r>
      <w:r>
        <w:rPr/>
        <w:t>ꕟ</w:t>
      </w:r>
      <w:r>
        <w:rPr/>
        <w:t>쌮颻杅㇂슥칔䅎숮枘䝫㩺㵈灆싂涩呟</w:t>
      </w:r>
      <w:r>
        <w:rPr/>
        <w:t>ⱀ</w:t>
      </w:r>
      <w:r>
        <w:rPr/>
        <w:t>儯〽濂쉗廂췍圣椽쉌</w:t>
      </w:r>
      <w:r>
        <w:rPr/>
        <w:t>ꕪ</w:t>
      </w:r>
      <w:r>
        <w:rPr/>
        <w:t>硦怨넽䎡禱本漲佁</w:t>
      </w:r>
      <w:r>
        <w:rPr/>
        <w:t>⡓</w:t>
      </w:r>
      <w:r>
        <w:rPr/>
        <w:t>瘪☪ㄬ獓冡⍷⍈슬睂䞣癰ꅓ㩃㙓䅫枮皣땔⹘⼮戊䩦</w:t>
      </w:r>
      <w:r>
        <w:rPr/>
        <w:t>⠲</w:t>
      </w:r>
      <w:r>
        <w:rPr/>
        <w:t>㭃곂獔녢痂䟂</w:t>
      </w:r>
      <w:r>
        <w:rPr/>
        <w:t>꤯</w:t>
      </w:r>
      <w:r>
        <w:rPr/>
        <w:t>䔲쉴〮辏䫂橺丣</w:t>
      </w:r>
      <w:r>
        <w:rPr/>
        <w:t>ꔩ</w:t>
      </w:r>
      <w:r>
        <w:rPr/>
        <w:t>牑块枣ひ䙴</w:t>
      </w:r>
      <w:r>
        <w:rPr/>
        <w:t>ⴲ</w:t>
      </w:r>
      <w:r>
        <w:rPr/>
        <w:t>ㄵ㝪싂栽墻슘걈⪬⹾</w:t>
      </w:r>
      <w:r>
        <w:rPr/>
        <w:t>⣂</w:t>
      </w:r>
      <w:r>
        <w:rPr/>
        <w:t>㈱꺩㡢穟桉勎梘숭䁖䟂癎湲䯂㦱桡扪⍕磂䁸䮣㥃뮩用㭤㠭顅╵硄禵咏㭕걣瘸湖⑅捘橮숵匣狂⭐㨦帴托䁙暡쉍⏂彎噉橨杵╅츲㫍呉숽婍浃乁ꅨ⩧쉩㢥◂⍕㐽⏂⌫戯ꍒ位撱竂仂兩⹙썕습㭱決彏쉴숳伺旎㡓길捺噖♩싃硗</w:t>
      </w:r>
      <w:r>
        <w:rPr/>
        <w:t>ꥃ</w:t>
      </w:r>
      <w:r>
        <w:rPr/>
        <w:t>㐯朲쉍⚘䅊风物珂况슩〭⽨뽾㶥╀擂顔䞬穲硭䉉甭吱皩瀩䡘涱癌洭㝸栨癆숻</w:t>
      </w:r>
      <w:r>
        <w:rPr/>
        <w:t>ꗎ</w:t>
      </w:r>
      <w:r>
        <w:rPr/>
        <w:t>姃</w:t>
      </w:r>
      <w:r>
        <w:rPr/>
        <w:t>ꕎⷎ</w:t>
      </w:r>
      <w:r>
        <w:rPr/>
        <w:t>瀮㕩浀摦撩䖘</w:t>
      </w:r>
      <w:r>
        <w:rPr/>
        <w:t>ꕃꤪ</w:t>
      </w:r>
      <w:r>
        <w:rPr/>
        <w:t>顡䭇⏂猨䗂슩猶⦥㝋滎쉎뭊烂爱⩦숯쉙怯畚瓂晨딨剙䪻乲⩴䤶圪⩐杩ㅘ䐺䓂쉇쏂걷</w:t>
      </w:r>
      <w:r>
        <w:rPr/>
        <w:t>⡪</w:t>
      </w:r>
      <w:r>
        <w:rPr/>
        <w:t>塞⦱䰷녀妣㝰⍥浵⩪</w:t>
      </w:r>
      <w:r>
        <w:rPr/>
        <w:t>ꤪ</w:t>
      </w:r>
      <w:r>
        <w:rPr/>
        <w:t>䅱䒵柂伴沩䗂䉋㥥䐵㉢堪祩渽矃⛍걭兂挹浐䉑꥙䀥⨴䲩恗䬨㛃껂땉㴺숰䫂侵剘䍷㊩ㄵ㬪牲뽏⍬佑뿂潧怴쉬싂ꅺ䥰瘳乩⭶轚洵䇂攴䉪쉌뭪䋂䬤㩳㔰⭘숹</w:t>
      </w:r>
      <w:r>
        <w:rPr/>
        <w:t>ⶣ</w:t>
      </w:r>
      <w:r>
        <w:rPr/>
        <w:t>쉷숴㓂ꅋ彋䅴䡐瑐煙</w:t>
      </w:r>
      <w:r>
        <w:rPr/>
        <w:t>⡭ⴭ</w:t>
      </w:r>
      <w:r>
        <w:rPr/>
        <w:t>愭䀱딳䮩䱰懎幉汁䚵仂뭶</w:t>
      </w:r>
      <w:r>
        <w:rPr/>
        <w:t>ⵗ</w:t>
      </w:r>
      <w:r>
        <w:rPr/>
        <w:t>杘츬塇頪䠻灵伦顇飂㝡⼲潭숪䰺䔦䖿繂䁑䙓攬丷깪堰塍愣怷橨㍥啐瑎妏幮䌪㷂㯂쎿噡瀥쉁橧췂㵀掮㝙쉃쉶┳畬</w:t>
      </w:r>
      <w:r>
        <w:rPr/>
        <w:t>ⰺ</w:t>
      </w:r>
      <w:r>
        <w:rPr/>
        <w:t>欭</w:t>
      </w:r>
      <w:r>
        <w:rPr/>
        <w:t>ꥈ</w:t>
      </w:r>
      <w:r>
        <w:rPr/>
        <w:t>쉢㑣싂䴹뮡琸晏㍄䵘爰</w:t>
      </w:r>
      <w:r>
        <w:rPr/>
        <w:t>ⰽ</w:t>
      </w:r>
      <w:r>
        <w:rPr/>
        <w:t>䞩穨묮┪⩀㨭壂磂繹䝲⩦䶬놥帷䝯瑟轑轣縱妬㍬傥眫歓㭑潱숩</w:t>
      </w:r>
      <w:r>
        <w:rPr/>
        <w:t>ꕷ</w:t>
      </w:r>
      <w:r>
        <w:rPr/>
        <w:t>㠻념䔵캿무唪</w:t>
      </w:r>
      <w:r>
        <w:rPr/>
        <w:t>ⱬ</w:t>
      </w:r>
      <w:r>
        <w:rPr/>
        <w:t>嘯怬礤칙眥䥯</w:t>
      </w:r>
      <w:r>
        <w:rPr/>
        <w:t>ꕇ</w:t>
      </w:r>
      <w:r>
        <w:rPr/>
        <w:t>漤䁣礥쉱犻祑瑴䬭⍆恥弦㜫䁐䥾㭦䁞㉚슱ꅗ澵쉐氪〪⿎䭶썟㤪</w:t>
      </w:r>
      <w:r>
        <w:rPr/>
        <w:t>⡬</w:t>
      </w:r>
      <w:r>
        <w:rPr/>
        <w:t>䘹뭏⒵숷楖⨹썯㭤䁠甭刯䷂䅀洣䙚偱▘擂⹧呢潾⩹㍀煣柂</w:t>
      </w:r>
      <w:r>
        <w:rPr/>
        <w:t>ⴽ</w:t>
      </w:r>
      <w:r>
        <w:rPr/>
        <w:t>帷杦䁳塶ㅇ쉨䁣汏慆珍操櫂灢礽繍㙲썀♥瑺势걀喵頻歏⩾繢껎쉹㑾睳塪攷캮⹓瑧焦唵⩪栰싂㩢⩹晓案썦⨊愷㫎渲党睩儽⼥⍗⹬椣㢱撩卞匩繮䬥ㆣㆱ</w:t>
      </w:r>
      <w:r>
        <w:rPr/>
        <w:t>⡞</w:t>
      </w:r>
      <w:r>
        <w:rPr/>
        <w:t>劏㌲樹숹쉯㯂瓎♦⹞毂失反⽚녰⤭䭔㝠勂</w:t>
      </w:r>
      <w:r>
        <w:rPr/>
        <w:t>ⲱ⍋</w:t>
      </w:r>
      <w:r>
        <w:rPr/>
        <w:t>싂烂潔䝮氤犵겥묨数唣䥅䡔⧍沿숴焦ꅋ潄㙨㨳辩穵땬㩂睺ꌭ㍳딭㥂浀塍⼪瑣棂⏂숬⫂䀫⤺中偢皵㥘슬捁싎䑐百序㍤流䝓セ纘◂⤬⍭恸뼻睧⹍⫎桅具썎獆쉑旂汀䁆깍䡧戮湡剱瘤䝍싂顊乒쌶숩䘨敹歺깍䭱甥椲쉺쉶⌵</w:t>
      </w:r>
      <w:r>
        <w:rPr/>
        <w:t>Ⱚ⩀</w:t>
      </w:r>
      <w:r>
        <w:rPr/>
        <w:t>廂呞⨺䱕䝀ꏂ桘⑧슬쵩輻硁怴䘭䥎䮱⑊敫</w:t>
      </w:r>
      <w:r>
        <w:rPr/>
        <w:t>ꕾ</w:t>
      </w:r>
      <w:r>
        <w:rPr/>
        <w:t>䥘彚䥧䉴顮懎숺ヂ⛂㕀⭘䑤䁉煚</w:t>
      </w:r>
      <w:r>
        <w:rPr/>
        <w:t>⡕</w:t>
      </w:r>
      <w:r>
        <w:rPr/>
        <w:t>繅咘䑀䁊㔸㝀暵斬〣⽤㜻录문徿繴坠刺㘪䃂ꍄ灄</w:t>
      </w:r>
      <w:r>
        <w:rPr/>
        <w:t>ⵥ</w:t>
      </w:r>
      <w:r>
        <w:rPr/>
        <w:t>㆏</w:t>
      </w:r>
      <w:r>
        <w:rPr/>
        <w:t>ꖻ</w:t>
      </w:r>
      <w:r>
        <w:rPr/>
        <w:t>쉎浳쌹</w:t>
      </w:r>
      <w:r>
        <w:rPr/>
        <w:t>⡇</w:t>
      </w:r>
      <w:r>
        <w:rPr/>
        <w:t>瘴쉁떿ㆡ湶㋂딪䨪♋頱慉슩뽐昦き恍䁫쉸쉄㟍쉙挺䍙㓂轭쉨㌶栫䱬⭔䭴♨ꇂ⭠⍟決䤳⹷䡓뭌媱</w:t>
      </w:r>
      <w:r>
        <w:rPr/>
        <w:t>ꥉ</w:t>
      </w:r>
      <w:r>
        <w:rPr/>
        <w:t>甽癭戩泂桘♀䐶爽垮楖畧㉞倪꥚稻轐䵗咮毂㉐吻╨係枣曂쉌䍹떘</w:t>
      </w:r>
      <w:r>
        <w:rPr/>
        <w:t>ⶬ</w:t>
      </w:r>
      <w:r>
        <w:rPr/>
        <w:t>䢵걲⩺睁䨱싍싂㍀䤲껎廂欶㥳塯潕⭀硗払゘坪┯㵨䰽啩禡⏂呭䡮녍渹</w:t>
      </w:r>
      <w:r>
        <w:rPr/>
        <w:t>⡓</w:t>
      </w:r>
      <w:r>
        <w:rPr/>
        <w:t>쉨輲뮿䝠칯숪䜪▱創</w:t>
      </w:r>
      <w:r>
        <w:rPr/>
        <w:t>ꕓ</w:t>
      </w:r>
      <w:r>
        <w:rPr/>
        <w:t>䕪싎䔩汘ꍺべ걭⭖䘫㑢䝁슘摌炵깧滂津溣地繧〩</w:t>
      </w:r>
      <w:r>
        <w:rPr/>
        <w:t>ꕍ</w:t>
      </w:r>
      <w:r>
        <w:rPr/>
        <w:t>䬶숻伹擂浞䃎칤</w:t>
      </w:r>
      <w:r>
        <w:rPr/>
        <w:t>ꥎ</w:t>
      </w:r>
      <w:r>
        <w:rPr/>
        <w:t>偋㡳捡㡵쉀獚♳쉏㙵䵂쉑뭩焪冻獑硩</w:t>
      </w:r>
      <w:r>
        <w:rPr/>
        <w:t>ⶩ</w:t>
      </w:r>
      <w:r>
        <w:rPr/>
        <w:t>쉌獸焹䍊圭㑤넶䥸싂䞬顕婁䱖걔琪厱轢⭱ꅦ䭒컂</w:t>
      </w:r>
      <w:r>
        <w:rPr/>
        <w:t>ꕵ</w:t>
      </w:r>
      <w:r>
        <w:rPr/>
        <w:t>㩱棂心硥䠭㋂쉦惂㕙ꅡ悱稰</w:t>
      </w:r>
      <w:r>
        <w:rPr/>
        <w:t>⢩</w:t>
      </w:r>
      <w:r>
        <w:rPr/>
        <w:t>穙僃쉎㮡乏⍵녨捙扆䁄슏㚥묺區暘轓⥁⾩䜤颮쉀啰呌瞥䂥</w:t>
      </w:r>
      <w:r>
        <w:rPr/>
        <w:t>ⰹ</w:t>
      </w:r>
      <w:r>
        <w:rPr/>
        <w:t>す璱ꅏ䛂潪⌨稦슩</w:t>
      </w:r>
      <w:r>
        <w:rPr/>
        <w:t>ⰰ</w:t>
      </w:r>
      <w:r>
        <w:rPr/>
        <w:t>䑆傩䫂㔲氥</w:t>
      </w:r>
      <w:r>
        <w:rPr/>
        <w:t>ꤪ</w:t>
      </w:r>
      <w:r>
        <w:rPr/>
        <w:t>걢题塸瑒由潐咱偈⨥⨴橡슱整⾘䕄㉊顇浴琱쉥䑭䄩㢩</w:t>
      </w:r>
      <w:r>
        <w:rPr/>
        <w:t>⢘</w:t>
      </w:r>
      <w:r>
        <w:rPr/>
        <w:t>쉷憏伽犬쉁䱥爨슩ꥮ䛂塆璻ꍶヂ습⛂䠻⭋乞⨩帵睋ꌮ槎洽䝫㥈㬵쵀䱩</w:t>
      </w:r>
      <w:r>
        <w:rPr/>
        <w:t>ⱡ</w:t>
      </w:r>
      <w:r>
        <w:rPr/>
        <w:t>曍瀽뼬㖱㍇橩輽쉮猨쉦抻</w:t>
      </w:r>
      <w:r>
        <w:rPr/>
        <w:t>Ⱛ</w:t>
      </w:r>
      <w:r>
        <w:rPr/>
        <w:t>殣䨪杒硰쉕쉄㝷㤴坔场掏㥫츪䐫㐊⧂뿂⌶亻圴☦塈</w:t>
      </w:r>
      <w:r>
        <w:rPr/>
        <w:t>ⲡ⹙</w:t>
      </w:r>
      <w:r>
        <w:rPr/>
        <w:t>㈣玘堭⭸穷䨶䕅吭媵繧姂佀싂轏ꅄ焳</w:t>
      </w:r>
      <w:r>
        <w:rPr/>
        <w:t>ꕾ</w:t>
      </w:r>
      <w:r>
        <w:rPr/>
        <w:t>㉐弱扅녶卯挬</w:t>
      </w:r>
      <w:r>
        <w:rPr/>
        <w:t>⠫</w:t>
      </w:r>
      <w:r>
        <w:rPr/>
        <w:t>䁨싍桰ㄣ偃䨪牆슬</w:t>
      </w:r>
      <w:r>
        <w:rPr/>
        <w:t>ⵐ</w:t>
      </w:r>
      <w:r>
        <w:rPr/>
        <w:t>슩⩸卾▿䓂♅参十䦣殥䝅繄⍙촹숮獡뭱쌯䍓䈩쉁晌⎏㴯⩔伲硶쉥⥰帩栫쉩</w:t>
      </w:r>
      <w:r>
        <w:rPr/>
        <w:t>ꖩ</w:t>
      </w:r>
      <w:r>
        <w:rPr/>
        <w:t>町〸棂</w:t>
      </w:r>
      <w:r>
        <w:rPr/>
        <w:t>ꤰ</w:t>
      </w:r>
      <w:r>
        <w:rPr/>
        <w:t>婃濂</w:t>
      </w:r>
      <w:r>
        <w:rPr/>
        <w:t>ⷂ</w:t>
      </w:r>
      <w:r>
        <w:rPr/>
        <w:t>⾩㇂┲쉀块縫碻䅳杄儯쉠迂歨숸㭴勂照硧㕴믂硲〳뭥扎䙆쉳坴㐫㙫幆곂㥹㴭⍄珎六䚡쉧嘲䅮⹶䕙싂祈</w:t>
      </w:r>
      <w:r>
        <w:rPr/>
        <w:t>ꔺ</w:t>
      </w:r>
      <w:r>
        <w:rPr/>
        <w:t>㦻愭奀䀥⽞睦哂䩹뗂쉓档皿䄰⫂㭒䐫䣂䵶㍅⭟촺砰䵑䧂숱쉫㦵捸硳㉹䒱䊮⏍숸ꄪ䉰堮껂䣂浲灋㉣䛂琨⭢㮮氪⛂⑫塑긬㭡뭁㡖父漣㈽坤䇃䣂唥硚☸景噁♸</w:t>
      </w:r>
      <w:r>
        <w:rPr/>
        <w:t>ⱆ</w:t>
      </w:r>
      <w:r>
        <w:rPr/>
        <w:t>照煚顇ꍱ♃쉃竍숫夹䆡㚘禵轰⑑煲㬨轫悩䵳</w:t>
      </w:r>
      <w:r>
        <w:rPr/>
        <w:t>ꔫ</w:t>
      </w:r>
      <w:r>
        <w:rPr/>
        <w:t>甩示츥쉔쉚⼤䵠嘴䬫玏곎噱祴呏</w:t>
      </w:r>
      <w:r>
        <w:rPr/>
        <w:t>⡩</w:t>
      </w:r>
      <w:r>
        <w:rPr/>
        <w:t>厱㵒卅</w:t>
      </w:r>
      <w:r>
        <w:rPr/>
        <w:t>ꥎ</w:t>
      </w:r>
      <w:r>
        <w:rPr/>
        <w:t>딩썥哂⨫硳塉儱䜰䃂㝾뇂뗂禩瘤䀵⽓䋂숮塁敗㴺쏂䭢ꅑ䎥깡䩬㥺㠤奇硨뽐䵄쉐</w:t>
      </w:r>
      <w:r>
        <w:rPr/>
        <w:t>Ⳃ</w:t>
      </w:r>
      <w:r>
        <w:rPr/>
        <w:t>稷㕕⫂䀨夰振潀颏갴歴捈㉵䠽積㠨塕洯煒땞涱뽓癦䡹㉎곂眨⺮㩰䈶呎넻뿂县晨稨繥㵥慴彔㕹睢久캬卸楍乌渮㮮䲏轱䪱㝣剱䍅㇂睈埂掿飂弪䨻䵱쉉ꅬ梏㭶ꅃ呥丳䄷硤祐㓂顚슣䉁쉵䭴〦䠣㛂㎥瑬祵㣂걁洫ꍙ㑖숸㊻畃㘫奬檻䕙帹쉑䖬녚㝮椷稹┥⽄嗂㙂倴矂轘쉵㴰䤯䖵㕃ㅃ欹⻃</w:t>
      </w:r>
      <w:r>
        <w:rPr/>
        <w:t>Ⱕ</w:t>
      </w:r>
      <w:r>
        <w:rPr/>
        <w:t>쉘쉳꺵䩶恓㕥뭣ꥬ砥ノ濂爫</w:t>
      </w:r>
      <w:r>
        <w:rPr/>
        <w:t>ꕃ┪</w:t>
      </w:r>
      <w:r>
        <w:rPr/>
        <w:t>䚣싂疘쎣싂敎朲迃中䝯擂ꏂ坫礬顦䄶㵆䴽⛂㏃⤽手扟䙳啎祁杲</w:t>
      </w:r>
      <w:r>
        <w:rPr/>
        <w:t>꧂</w:t>
      </w:r>
      <w:r>
        <w:rPr/>
        <w:t>䱸働캱旂顔쵠欹浇竂獑쉢但䘴㴲㶬㍆㡁⩅劣칔䩊坧纵ぺッ傻㌷쉨⴮䣂䤰矃놵八㍲兖ꅳ䜬秂復䑈啗䡟轞督땡㛂쉖碵慶㮏</w:t>
      </w:r>
      <w:r>
        <w:rPr/>
        <w:t>ⴴ</w:t>
      </w:r>
      <w:r>
        <w:rPr/>
        <w:t>䥹땄乳稴熱弪ぇ医쉞硈쉢摁䧂歵䱃塟</w:t>
      </w:r>
      <w:r>
        <w:rPr/>
        <w:t>⡅</w:t>
      </w:r>
      <w:r>
        <w:rPr/>
        <w:t>昩摮㵸狎딤</w:t>
      </w:r>
      <w:r>
        <w:rPr/>
        <w:t>ꦬ</w:t>
      </w:r>
      <w:r>
        <w:rPr/>
        <w:t>垻淂⾿떘캵습ꅌ上堺⩾夸儭㉥⪥쉸䝪扖쉗㔷갻</w:t>
      </w:r>
      <w:r>
        <w:rPr/>
        <w:t>⠬</w:t>
      </w:r>
      <w:r>
        <w:rPr/>
        <w:t>㜥燂쌲䧂쉵쉮炡⭗㭴滍垵㑗⩒뭅痂⩳╧普쵐秂㉣溘䝠䝤뼥䁋婟竃戹䡚楰瀫㡒⬪湃꥕⛂濂洫숶畂♰䐬偪こ歌㕱敇濂㑒뽈枵숲ꥣ</w:t>
      </w:r>
      <w:r>
        <w:rPr/>
        <w:t>⡈</w:t>
      </w:r>
      <w:r>
        <w:rPr/>
        <w:t>쉒</w:t>
      </w:r>
      <w:r>
        <w:rPr/>
        <w:t>⡖</w:t>
      </w:r>
      <w:r>
        <w:rPr/>
        <w:t>컂䂡</w:t>
      </w:r>
      <w:r>
        <w:rPr/>
        <w:t>ꖮ</w:t>
      </w:r>
      <w:r>
        <w:rPr/>
        <w:t>啟ꄬ泂䵈</w:t>
      </w:r>
      <w:r>
        <w:rPr/>
        <w:t>ⱁ</w:t>
      </w:r>
      <w:r>
        <w:rPr/>
        <w:t>攱治⪥숳幂栶䅶厮睫㤣㪏⽺㔮쉣浉⽳櫂</w:t>
      </w:r>
      <w:r>
        <w:rPr/>
        <w:t>ꕅ</w:t>
      </w:r>
      <w:r>
        <w:rPr/>
        <w:t>䨬넻獯㡲䭃ㆩ呴懂擂쌱녏⾘䅚</w:t>
      </w:r>
      <w:r>
        <w:rPr/>
        <w:t>ꥍ</w:t>
      </w:r>
      <w:r>
        <w:rPr/>
        <w:t>䉷⚻潙爲ねꍶ</w:t>
      </w:r>
      <w:r>
        <w:rPr/>
        <w:t>ꔯ</w:t>
      </w:r>
      <w:r>
        <w:rPr/>
        <w:t>丷䌴싍㌦캱쉾뼴䱓㙨⍤獁싍唸䲥ꥺ佨塥攽参⹦哂獋䱌烂쉺呹☬啺㨪깃ㅮ㉙츪⵷泂깹숭뽶烂䭫湍䵢김癀䈶瑘䙆晖㭈沩皘睪恅촺㖥摐題ꅮ㐰癮㑈긲⭶</w:t>
      </w:r>
      <w:r>
        <w:rPr/>
        <w:t>ꔥ</w:t>
      </w:r>
      <w:r>
        <w:rPr/>
        <w:t>戲쉠⩂廂壃䔹쵮繉圮儮묻슻䐱쉒撥係♳쵈盂㍡奵⏂싂傩쉙컂照堫畵昪숻ꥹ繆搱싂㢵汄制䡉</w:t>
      </w:r>
      <w:r>
        <w:rPr/>
        <w:t>⡱⩩</w:t>
      </w:r>
      <w:r>
        <w:rPr/>
        <w:t>䌶</w:t>
      </w:r>
      <w:r>
        <w:rPr/>
        <w:t>ꔣ</w:t>
      </w:r>
      <w:r>
        <w:rPr/>
        <w:t>奦㙃材佂慈ヂ帨ㅱ敮䏂㑷浆䝔⑚〉傥卅睊</w:t>
      </w:r>
      <w:r>
        <w:rPr/>
        <w:t>⡐</w:t>
      </w:r>
      <w:r>
        <w:rPr/>
        <w:t>婺숱쉮售䄨</w:t>
      </w:r>
      <w:r>
        <w:rPr/>
        <w:t>ꥁ</w:t>
      </w:r>
      <w:r>
        <w:rPr/>
        <w:t>剅㓍뽇䱯㌻橒頤䱬狂쉃♩</w:t>
      </w:r>
      <w:r>
        <w:rPr/>
        <w:t>ⱑ</w:t>
      </w:r>
      <w:r>
        <w:rPr/>
        <w:t>쉨幉㜨쉚츲䛂</w:t>
      </w:r>
      <w:r>
        <w:rPr/>
        <w:t>⡕</w:t>
      </w:r>
      <w:r>
        <w:rPr/>
        <w:t>摪䫂싂帯桪倷䙰砫썆奺嘩飃⌷㩆침吸걁▿䄴⍐圴睊䧂㑭㫂㡔墩䷂딭ꥡ숺쉺怲쉔⬤숣伥卑眹䅖稳⩭</w:t>
      </w:r>
      <w:r>
        <w:rPr/>
        <w:t>Ⱞ</w:t>
      </w:r>
      <w:r>
        <w:rPr/>
        <w:t>杈礻칚ꅀ乌</w:t>
      </w:r>
      <w:r>
        <w:rPr/>
        <w:t>ⱺ</w:t>
      </w:r>
      <w:r>
        <w:rPr/>
        <w:t>䝉潞╡䙁䕌⵹⥄⹖ꎵ斮杄㞏剗挤쉅攸惂抱关栥쉧桪</w:t>
      </w:r>
      <w:r>
        <w:rPr/>
        <w:t>ⶥ┹</w:t>
      </w:r>
      <w:r>
        <w:rPr/>
        <w:t>ꌸ㉢幎䍊㬭婚뮱㐰轘顃䩧䛂⭨뽷纮</w:t>
      </w:r>
      <w:r>
        <w:rPr/>
        <w:t>ⴹ</w:t>
      </w:r>
      <w:r>
        <w:rPr/>
        <w:t>뭐幉␵捆䫎穦䋂〬䝗䤨⍯氲剗燂딯哂灏䉠曂⨤䰻숦㝆</w:t>
      </w:r>
      <w:r>
        <w:rPr/>
        <w:t>ꕩ</w:t>
      </w:r>
      <w:r>
        <w:rPr/>
        <w:t>枘患㝨㶻뭇婬迂〯䊏炩急㛂㙵ꎻ쉬恎沩㨹癪숽朮딷卥晊꥗칑㐽圴䥡</w:t>
      </w:r>
      <w:r>
        <w:rPr/>
        <w:t>ꕯ</w:t>
      </w:r>
      <w:r>
        <w:rPr/>
        <w:t>䱉䚿䥟▵体㨮卞偟숦徵긽〥ꅦ⮏</w:t>
      </w:r>
      <w:r>
        <w:rPr/>
        <w:t>ꔮ</w:t>
      </w:r>
      <w:r>
        <w:rPr/>
        <w:t>歈乹䓂怶뭰欹⽭桬⩗却䡁颡潠縯縪싍燂⫂딱숪奢숱䃍慠⩵噴灮畵䘣桳䑊匦杤䜭爵⻂䙪㙕灺噸츲兠申桎沩䮻</w:t>
      </w:r>
      <w:r>
        <w:rPr/>
        <w:t>ⱱ</w:t>
      </w:r>
      <w:r>
        <w:rPr/>
        <w:t>塯</w:t>
      </w:r>
      <w:r>
        <w:rPr/>
        <w:t>ⵘ</w:t>
      </w:r>
      <w:r>
        <w:rPr/>
        <w:t>景숨⨮⹪湹機㭖䶻做╮唽桶⛂湡껂幱⍌㝀ォ⹀</w:t>
      </w:r>
      <w:r>
        <w:rPr/>
        <w:t>ⰹ</w:t>
      </w:r>
      <w:r>
        <w:rPr/>
        <w:t>껃煙汆䛂䝧</w:t>
      </w:r>
      <w:r>
        <w:rPr/>
        <w:t>ⱬ</w:t>
      </w:r>
      <w:r>
        <w:rPr/>
        <w:t>數䅁㏂䕟ㄪ摐숭侩쉏朊珂毂㍯捸猸㉌ꅣ癠컂顱⒣㉁姂煁싂㴹슏㷂⦮匫⽓䠳싂</w:t>
      </w:r>
      <w:r>
        <w:rPr/>
        <w:t>ꕓ</w:t>
      </w:r>
      <w:r>
        <w:rPr/>
        <w:t>쉄慀</w:t>
      </w:r>
      <w:r>
        <w:rPr/>
        <w:t>ꔤ</w:t>
      </w:r>
      <w:r>
        <w:rPr/>
        <w:t>瑾⹋╹䞡㴰幏䴪暩䒡숻桪꤮䁈恓깗瀥坓싂祕䋍⹰敹婨㙸㡲侏ꍞ</w:t>
      </w:r>
      <w:r>
        <w:rPr/>
        <w:t>ꔲ꧂</w:t>
      </w:r>
      <w:r>
        <w:rPr/>
        <w:t>쉆䥖⑖佊娽♫⭇儽숵渽拂澥</w:t>
      </w:r>
      <w:r>
        <w:rPr/>
        <w:t>ꕊ</w:t>
      </w:r>
      <w:r>
        <w:rPr/>
        <w:t>䮬뮣㕶쉎ㄯꅔ䭄䭙</w:t>
      </w:r>
      <w:r>
        <w:rPr/>
        <w:t>ⴲ</w:t>
      </w:r>
      <w:r>
        <w:rPr/>
        <w:t>狂㕬䤮깙ꍨ冩쉞捇㡾煡䛂䪬뽱ꌽ㩳쉷婋枮敳惂♊睚䩣쉬䯂㙾坹쉙㵇뭶暱硥纘奆究咮楓㊱⥫</w:t>
      </w:r>
      <w:r>
        <w:rPr/>
        <w:t>ⱆ</w:t>
      </w:r>
      <w:r>
        <w:rPr/>
        <w:t>䥈壂冻畟㋂婌壍쉒乆⫂ヂ洺畭딯</w:t>
      </w:r>
      <w:r>
        <w:rPr/>
        <w:t>ꕶ</w:t>
      </w:r>
      <w:r>
        <w:rPr/>
        <w:t>楧㑃䬷汹纻坧䵒瑟凂⭘帵ァ긲</w:t>
      </w:r>
      <w:r>
        <w:rPr/>
        <w:t>ꦣ</w:t>
      </w:r>
      <w:r>
        <w:rPr/>
        <w:t>轟㌽奌䰪䭠灱숽癐く睪壂忎湩瑴拃着卪煮⬭㌻䅵⍆</w:t>
      </w:r>
      <w:r>
        <w:rPr/>
        <w:t>⡭</w:t>
      </w:r>
      <w:r>
        <w:rPr/>
        <w:t>䬷は쉨璮쉤䙆⧂堩匵㠱뗂땹쉰숲佳凂ꄸ쏂◂</w:t>
      </w:r>
      <w:r>
        <w:rPr/>
        <w:t>ⷂ</w:t>
      </w:r>
      <w:r>
        <w:rPr/>
        <w:t>夣▮㮱昱㑧僂䝅偵奮㫂繮䉌싂幹塗⵵</w:t>
      </w:r>
      <w:r>
        <w:rPr/>
        <w:t>⣂</w:t>
      </w:r>
      <w:r>
        <w:rPr/>
        <w:t>弹뾣</w:t>
      </w:r>
      <w:r>
        <w:rPr/>
        <w:t>ⲿ</w:t>
      </w:r>
      <w:r>
        <w:rPr/>
        <w:t>呞溡掿녏參</w:t>
      </w:r>
      <w:r>
        <w:rPr/>
        <w:t>꧃</w:t>
      </w:r>
      <w:r>
        <w:rPr/>
        <w:t>㥂恰㍔⦿栻㠨⥃䰺⸦怴</w:t>
      </w:r>
      <w:r>
        <w:rPr/>
        <w:t>ꤨ⥆</w:t>
      </w:r>
      <w:r>
        <w:rPr/>
        <w:t>幔</w:t>
      </w:r>
      <w:r>
        <w:rPr/>
        <w:t>ꦩ</w:t>
      </w:r>
      <w:r>
        <w:rPr/>
        <w:t>㍂瑍䈶숫晩␯繆숥杊顧뽲촻窡쉉掱䩺䘳楀쵮瑂乳盂䁤䩧넸␰쵣ꍁ㠭⭂眩걢</w:t>
      </w:r>
      <w:r>
        <w:rPr/>
        <w:t>ⶬ</w:t>
      </w:r>
      <w:r>
        <w:rPr/>
        <w:t>㏃漲㭬䎘싂⻂⫃䜹</w:t>
      </w:r>
      <w:r>
        <w:rPr/>
        <w:t>ꕾ</w:t>
      </w:r>
      <w:r>
        <w:rPr/>
        <w:t>楴슣稱</w:t>
      </w:r>
      <w:r>
        <w:rPr/>
        <w:t>ꦮ</w:t>
      </w:r>
      <w:r>
        <w:rPr/>
        <w:t>걋⒵싂手ㄻ湙伱무⬮⌤呦</w:t>
      </w:r>
      <w:r>
        <w:rPr/>
        <w:t>ꖱ</w:t>
      </w:r>
      <w:r>
        <w:rPr/>
        <w:t>桪祩頣偯⶿⥂棂皱碬洷縻딤扦庩⚬䝭伹牠ぴ㌽ㄽ彉㘸䙶┨⽮⒏䊡䏂挪丱㩁繪冬㥦栦쉳녩ガ◂ꎩ싍쉂轲歷䕥쉖题숮懂奏쉊楏Ⓧ材扞⤰㡬</w:t>
      </w:r>
      <w:r>
        <w:rPr/>
        <w:t>ꦡ</w:t>
      </w:r>
      <w:r>
        <w:rPr/>
        <w:t>⿂盂⩥쎩</w:t>
      </w:r>
      <w:r>
        <w:rPr/>
        <w:t>ⱈ</w:t>
      </w:r>
      <w:r>
        <w:rPr/>
        <w:t>侩䥍欳渶か剫㤶</w:t>
      </w:r>
    </w:p>
    <w:p>
      <w:pPr>
        <w:pStyle w:val="PreformattedText"/>
        <w:bidi w:val="0"/>
        <w:spacing w:before="0" w:after="0"/>
        <w:jc w:val="left"/>
        <w:rPr/>
      </w:pPr>
      <w:r>
        <w:rPr/>
        <w:t>繩ꍦ淂乷帬깹숻㣂獗㇂숷廍捱熮壍墿츤</w:t>
      </w:r>
      <w:r>
        <w:rPr/>
        <w:t>ꔹ</w:t>
      </w:r>
      <w:r>
        <w:rPr/>
        <w:t>畨洤杌땚繵㛃幑ꅎ슡䃂剷☺☴땵숺套係⥐截쉖晐䣂揂㉋䌵⨳╞䉂쉴娸⩯㤪杺╷♸㔨ㅖ獺</w:t>
      </w:r>
      <w:r>
        <w:rPr/>
        <w:t>ⵣ</w:t>
      </w:r>
      <w:r>
        <w:rPr/>
        <w:t>灑㷂ꥫ䐪敧却戳秂慃匬ꅾꎏ囂〽쉈</w:t>
      </w:r>
      <w:r>
        <w:rPr/>
        <w:t>⢏䷃</w:t>
      </w:r>
      <w:r>
        <w:rPr/>
        <w:t>㤦竂숩橗牃愲⤽⪻杈圫</w:t>
      </w:r>
      <w:r>
        <w:rPr/>
        <w:t>ⵠ</w:t>
      </w:r>
      <w:r>
        <w:rPr/>
        <w:t>欴䦵⹦桓㩂汄뮘쉡奩㍎桖枘圥桰祱渣啟⨰걁䵴琴䦥쎥壍敒녵긻繡䭤묥䐰坯䩒扳䥙嚡쵰矂珂쉤狎塆ꅣ輮偙⑲繎䥊轏㣂烂⛂걥繍╧⍅單숫獂丹⥟䫍埂㭷渳憏伱《ㅯ珂楫쉋䥶楊</w:t>
      </w:r>
      <w:r>
        <w:rPr/>
        <w:t>ⰸ</w:t>
      </w:r>
      <w:r>
        <w:rPr/>
        <w:t>唴䚥湄㨷㍪穐乹坂</w:t>
      </w:r>
      <w:r>
        <w:rPr/>
        <w:t>ⴰ</w:t>
      </w:r>
      <w:r>
        <w:rPr/>
        <w:t>뭌깴顤乐슣䐪䑵椽汢穷澵쵌奪숽南嘹⭀愴Ⓧ㈦◂ㅂ玡席⶿㑠溬治杞債敯ㄬ쎏</w:t>
      </w:r>
      <w:r>
        <w:rPr/>
        <w:t>⠴</w:t>
      </w:r>
      <w:r>
        <w:rPr/>
        <w:t>칵弪␤</w:t>
      </w:r>
      <w:r>
        <w:rPr/>
        <w:t>⡚</w:t>
      </w:r>
      <w:r>
        <w:rPr/>
        <w:t>祴ォ㭮ㅞ⑌湬싂啥敺儱䥰烂ꥹꍺ䱭</w:t>
      </w:r>
      <w:r>
        <w:rPr/>
        <w:t>ⰴ</w:t>
      </w:r>
      <w:r>
        <w:rPr/>
        <w:t>兔</w:t>
      </w:r>
      <w:r>
        <w:rPr/>
        <w:t>ꕗ</w:t>
      </w:r>
      <w:r>
        <w:rPr/>
        <w:t>橀䕙⭨挪栦怭㩂䅐游♄㑅⑲쉡ぇ䭚渫⩱▣䈪㯂⼲쉎数䐭斿䝂䆻䑙偂⍈쵍㫍怤䔵娥㇎</w:t>
      </w:r>
      <w:r>
        <w:rPr/>
        <w:t>ⵯ</w:t>
      </w:r>
      <w:r>
        <w:rPr/>
        <w:t>䌯뭴⒩싂뽚⎥⯂ꅍ</w:t>
      </w:r>
      <w:r>
        <w:rPr/>
        <w:t>ꕆ</w:t>
      </w:r>
      <w:r>
        <w:rPr/>
        <w:t>摳數㵖뭘悻昴嘱䝖乴瘳䉪</w:t>
      </w:r>
      <w:r>
        <w:rPr/>
        <w:t>ꕖ</w:t>
      </w:r>
      <w:r>
        <w:rPr/>
        <w:t>꺵슮⫂쉴</w:t>
      </w:r>
      <w:r>
        <w:rPr/>
        <w:t>ꦏ</w:t>
      </w:r>
      <w:r>
        <w:rPr/>
        <w:t>䩣楇婩煮僂湌⩒㢱⛂由⼱奟儭ꏎ䙺㤮ね⩰㉫㔲䄭帵⼩쉨쉳䞥꺱슻뗍䑐忂桘쉾䕶숦⭏㊘媮⸺猪〽浉㍪䤲쉀㡊쵦딭䣂匭繚쉍䁄</w:t>
      </w:r>
      <w:r>
        <w:rPr/>
        <w:t>ⱳ</w:t>
      </w:r>
      <w:r>
        <w:rPr/>
        <w:t>䭳檮⩡㵶奱넹橔⭏</w:t>
      </w:r>
      <w:r>
        <w:rPr/>
        <w:t>Ⱜ</w:t>
      </w:r>
      <w:r>
        <w:rPr/>
        <w:t>垏쉗嘲쉢湩쉊礶츹땤뿂晙怣株曂敶䱄ꅳ⥏湵瑗绂깏㜦쉺</w:t>
      </w:r>
      <w:r>
        <w:rPr/>
        <w:t>⢿⭨</w:t>
      </w:r>
      <w:r>
        <w:rPr/>
        <w:t>춵☦㭅䫂擂䑱ㄱ瑯㭖썙䵷쉙</w:t>
      </w:r>
      <w:r>
        <w:rPr/>
        <w:t>Ⳃ</w:t>
      </w:r>
      <w:r>
        <w:rPr/>
        <w:t>ꥊ</w:t>
      </w:r>
      <w:r>
        <w:rPr/>
        <w:t>枬癙⸳呖弯恫㞱癆㙓桊⸳㣂ꇂ夨䬬䑎</w:t>
      </w:r>
      <w:r>
        <w:rPr/>
        <w:t>ꔫ</w:t>
      </w:r>
      <w:r>
        <w:rPr/>
        <w:t>䧂⭟䐨匷㍐㩴坲䅡獗곃⩍琫깲⬪恱⒵汋㵊怶䵍础楦睃ꥤ傩摓䑈䭉쉦</w:t>
      </w:r>
      <w:r>
        <w:rPr/>
        <w:t>⡐</w:t>
      </w:r>
      <w:r>
        <w:rPr/>
        <w:t>搱칮䫂佰歩䁚쉾䇂㨬䅑え㖿䃂曎恾놩捈䍾䑌噺숽쉍⩖䨱쉱⨪捆쉎츯涵䉺焪戺䭃憬潀梱朦䭧䁁䵭껎䀳氫嘻</w:t>
      </w:r>
      <w:r>
        <w:rPr/>
        <w:t>Ᵽ</w:t>
      </w:r>
      <w:r>
        <w:rPr/>
        <w:t>塳⹶绂迃䜪株⩦娶①冣䅌䵞쉂穒䤰걃䩫渤뿂剌毂䅹⮿㈪䍁橗⯎歒䭖串轴扆柂</w:t>
      </w:r>
      <w:r>
        <w:rPr/>
        <w:t>ⵋ</w:t>
      </w:r>
      <w:r>
        <w:rPr/>
        <w:t>歑瑨䵭乌癟煰㉧㙯朹汑⤥繨⍨숩啯</w:t>
      </w:r>
      <w:r>
        <w:rPr/>
        <w:t>Ⱟ</w:t>
      </w:r>
      <w:r>
        <w:rPr/>
        <w:t>畮㑚匦珂㙯겮㥧繧占澮䱗싂㷂留焦濂싂づ浙ꏎ樹컂⨨㫂吸숸轨吪奭䣂⪱浀勂杗䄹칑숣⽐窩䕎ꄽ썙浸䓂䩁㬸杂渮頺吪䎬</w:t>
      </w:r>
      <w:r>
        <w:rPr/>
        <w:t>ⵈ</w:t>
      </w:r>
      <w:r>
        <w:rPr/>
        <w:t>ꆥ㜽瘳偌潅⑉歍⤮嗎呭拂㡥婬㘩䬱䲏⑰쉶啞劮畬矂卆썸㍏䏃䒥쉣仂䩁灏䦥畣㖩焱䎿晠⸭쵙橕瘷䅺ꎿ㢏㮥由꥚䇂ㅞ繲꺿썬䛃칀</w:t>
      </w:r>
      <w:r>
        <w:rPr/>
        <w:t>ꔱ</w:t>
      </w:r>
      <w:r>
        <w:rPr/>
        <w:t>㩥反써䕓뭂㙈㇂㐥⎥砳坵</w:t>
      </w:r>
      <w:r>
        <w:rPr/>
        <w:t>Ⳃ</w:t>
      </w:r>
      <w:r>
        <w:rPr/>
        <w:t>䑖欹呎灮奠棂倦</w:t>
      </w:r>
      <w:r>
        <w:rPr/>
        <w:t>ꤩ</w:t>
      </w:r>
      <w:r>
        <w:rPr/>
        <w:t>㩑</w:t>
      </w:r>
      <w:r>
        <w:rPr/>
        <w:t>ⰺ</w:t>
      </w:r>
      <w:r>
        <w:rPr/>
        <w:t>奨猊琷硁䓂숶⫂쉫䑯洪쉊纡挰싂丮埂嘶剚敕ꥳ㘪걬湑愮柎䡹⽌뭱傻磂㍪橠㑵뗂⼸厩繲䝳瀻氵㨴㤨㵯⍦⛂暩ヂ⩐쌣捄⩢䭉潺栵甴㴯狎剸䑏ꇂ㕡숺⽉걬撏㑀㕰獣ꄮ琨杞礹㵉䱈넶澻晘华软䅹昱ꄫ楟䅤輦땹쎏坟⑐⽊撵쏂⹋瑓묰况㬨稵滂杊䍢䦡</w:t>
      </w:r>
      <w:r>
        <w:rPr/>
        <w:t>ꕒ</w:t>
      </w:r>
      <w:r>
        <w:rPr/>
        <w:t>淂걫墩썵</w:t>
      </w:r>
      <w:r>
        <w:rPr/>
        <w:t>⡵</w:t>
      </w:r>
      <w:r>
        <w:rPr/>
        <w:t>瑑䃂繹ꅂ䟃汙┶塐⹏潠嗂昬勂㈨毃楎⽃☱㑳⩩䡸⫂깁긽卬䍐싂䯂堰⭍琦㠺싂汖㡉湚颩噐畒슬攮</w:t>
      </w:r>
      <w:r>
        <w:rPr/>
        <w:t>ⱱ</w:t>
      </w:r>
      <w:r>
        <w:rPr/>
        <w:t>轌숯〬楋쉰⵱슿琭係⨴춱燂噡⚏⩊㌯䉥㗎䩗싂䡪卌䍴ꍔ⨸刻䭲⬴㕓㡖繸ㅣ䝃单</w:t>
      </w:r>
      <w:r>
        <w:rPr/>
        <w:t>ꤶ</w:t>
      </w:r>
      <w:r>
        <w:rPr/>
        <w:t>걋彖⩔◂㑋⛂砣ꍺ㶡䊏晡㏍煤㞮䪡狂晈轔瓂摍䉋穘祸뿂㷂泂昩帯╌㌸啡ꥷ넱ꥲ䁰</w:t>
      </w:r>
      <w:r>
        <w:rPr/>
        <w:t>ꤥ</w:t>
      </w:r>
      <w:r>
        <w:rPr/>
        <w:t>䝓딹慘䠷숪㊩䕓걹婹뮣䊱䮵䮵⍠䑧㛃祀桫焰祥杞皡绂呦</w:t>
      </w:r>
      <w:r>
        <w:rPr/>
        <w:t>ⵉ</w:t>
      </w:r>
      <w:r>
        <w:rPr/>
        <w:t>㡎埂ㅍ嚻䱡쉒◍㙣入楎䝅䙮뭅䍏磂⎻瑉㌵㡄揂䀭祀啢坷棂奄㧂摮⛂㇃㑒挺䗂䳂係</w:t>
      </w:r>
      <w:r>
        <w:rPr/>
        <w:t>ꤣ</w:t>
      </w:r>
      <w:r>
        <w:rPr/>
        <w:t>硵㔮楓榥╣摞轤摨碬䢱塮噖╤祤潦䎩쉕</w:t>
      </w:r>
      <w:r>
        <w:rPr/>
        <w:t>ⲵ</w:t>
      </w:r>
      <w:r>
        <w:rPr/>
        <w:t>买摹ꌲ䰯⾩</w:t>
      </w:r>
      <w:r>
        <w:rPr/>
        <w:t>ⰹ</w:t>
      </w:r>
      <w:r>
        <w:rPr/>
        <w:t>喻숳ꍏ竎顖䏂䌳挹朰㉁⥬懂垱㐤顏㊵쵲숻㌬枬숻磂摢挭浕뽴䙸䩰縣ꎣ匶㤰産欨㐰䁺励癵</w:t>
      </w:r>
      <w:r>
        <w:rPr/>
        <w:t>⡶</w:t>
      </w:r>
      <w:r>
        <w:rPr/>
        <w:t>녉束㑫㡰伭䕂뭏촩숶싃ꍤ견轵</w:t>
      </w:r>
      <w:r>
        <w:rPr/>
        <w:t>Ⱙ</w:t>
      </w:r>
      <w:r>
        <w:rPr/>
        <w:t>㍣쉗깹㍮卭㝡◂⬩伯浊⨬戽癀硐䕎攫╧숮㕗琩ㄪ쉴쉒㔸쉒睏쉱啍쵱剄⮻촩⽲太놥牚収䍦쉍캘湥</w:t>
      </w:r>
      <w:r>
        <w:rPr/>
        <w:t>⠳</w:t>
      </w:r>
      <w:r>
        <w:rPr/>
        <w:t>ꔷ⭠</w:t>
      </w:r>
      <w:r>
        <w:rPr/>
        <w:t>䅨ꅬ扒㯎쌥焣㙏微㕃㡯獎漪䱲墏灰頮䩵噾뭮祱䕨睹啀洱캿玡幨庣焥깈┥ぶ奉</w:t>
      </w:r>
      <w:r>
        <w:rPr/>
        <w:t>ꤹ♞</w:t>
      </w:r>
      <w:r>
        <w:rPr/>
        <w:t>剭㥕涣㔲⍘㡩</w:t>
      </w:r>
      <w:r>
        <w:rPr/>
        <w:t>ⰹ</w:t>
      </w:r>
      <w:r>
        <w:rPr/>
        <w:t>㪣䁣患杩⤭</w:t>
      </w:r>
      <w:r>
        <w:rPr/>
        <w:t>ⱓ</w:t>
      </w:r>
      <w:r>
        <w:rPr/>
        <w:t>䖻쉸䩩⹮슬䌴싂䄦繈輨牠䍎⭙刪瑩慐숹亏倩束㵄㓂恂</w:t>
      </w:r>
      <w:r>
        <w:rPr/>
        <w:t>Ⳃ</w:t>
      </w:r>
      <w:r>
        <w:rPr/>
        <w:t>嫂牤䘺幁숥顈禥呋⩄畈㉅㖿婯㩞唻伶顉숷쉹奅㐶슥슿䀵轤㧂쉤㉬ꥺ楯⍾㙟썤夽䉆ꍋ搽彉숊㝪磂悡넻㈽썋㊵♷癏䩉┪浓歓걆璡歨漵嗍</w:t>
      </w:r>
      <w:r>
        <w:rPr/>
        <w:t>⢏⨲</w:t>
      </w:r>
      <w:r>
        <w:rPr/>
        <w:t>ㆥ쉰䵁奶澏㴣녉</w:t>
      </w:r>
      <w:r>
        <w:rPr/>
        <w:t>ꕾ</w:t>
      </w:r>
      <w:r>
        <w:rPr/>
        <w:t>幟顎牭䞥⫂判쉺갭帳䙈娱㗂浨痂</w:t>
      </w:r>
      <w:r>
        <w:rPr/>
        <w:t>ꤷ</w:t>
      </w:r>
      <w:r>
        <w:rPr/>
        <w:t>䮩慊噭偷ァ瞣埂火婵썏♮䑩氯㨨슩쉫쉌浶</w:t>
      </w:r>
      <w:r>
        <w:rPr/>
        <w:t>ⴷ⥾☮</w:t>
      </w:r>
      <w:r>
        <w:rPr/>
        <w:t>ㆱ挨ㅀ쉧浲晒湫歅ꅰ㜬剨⏎啈</w:t>
      </w:r>
      <w:r>
        <w:rPr/>
        <w:t>⣂⮻</w:t>
      </w:r>
      <w:r>
        <w:rPr/>
        <w:t>硢桃쉵䥒㑒帺櫂⽃녋넪</w:t>
      </w:r>
      <w:r>
        <w:rPr/>
        <w:t>ⰱ</w:t>
      </w:r>
      <w:r>
        <w:rPr/>
        <w:t>䭉嚩㕺剕슩佣哂㕠幅곂摟쉐싂桨墮싍숵칉睹⍡숰䌴滂瘦뭸捦䩋㑠⌺⑍づ偒歕枣搷⹂㕒㕴杖䭄倫㝨</w:t>
      </w:r>
      <w:r>
        <w:rPr/>
        <w:t>ꕭ</w:t>
      </w:r>
      <w:r>
        <w:rPr/>
        <w:t>梣뽅쵆唳묱䵚䘴䨸䨻乪瀮♂氲䝵⏃</w:t>
      </w:r>
      <w:r>
        <w:rPr/>
        <w:t>ⴺ⩏</w:t>
      </w:r>
      <w:r>
        <w:rPr/>
        <w:t>䀬⥙䜴</w:t>
      </w:r>
      <w:r>
        <w:rPr/>
        <w:t>ꥃ</w:t>
      </w:r>
      <w:r>
        <w:rPr/>
        <w:t>扨숨걓䤳䌤䜵㗂硗쉥ꥧ頣</w:t>
      </w:r>
      <w:r>
        <w:rPr/>
        <w:t>⢮</w:t>
      </w:r>
      <w:r>
        <w:rPr/>
        <w:t>ꕁ</w:t>
      </w:r>
      <w:r>
        <w:rPr/>
        <w:t>癴◂슣䎘橡慹厡䞘捈╥⯂⑍䖿杄伵뽵䵨㡶夻车</w:t>
      </w:r>
      <w:r>
        <w:rPr/>
        <w:t>ⶡ</w:t>
      </w:r>
      <w:r>
        <w:rPr/>
        <w:t>橃싂䥂촩ꍔㅱ딪쵤楤幈冡ㅟ當츩싂</w:t>
      </w:r>
      <w:r>
        <w:rPr/>
        <w:t>ꥒ</w:t>
      </w:r>
      <w:r>
        <w:rPr/>
        <w:t>쉥</w:t>
      </w:r>
      <w:r>
        <w:rPr/>
        <w:t>ꕶ</w:t>
      </w:r>
      <w:r>
        <w:rPr/>
        <w:t>쉯㭗컂甪䷂爯漨</w:t>
      </w:r>
      <w:r>
        <w:rPr/>
        <w:t>ꕵ</w:t>
      </w:r>
      <w:r>
        <w:rPr/>
        <w:t>总㢣⩁獱㙶礵䶱␻樣栵㙏⪣扒┴㵰쌴㋎ど丮㭹挹歕卹䏂旃杕炩</w:t>
      </w:r>
      <w:r>
        <w:rPr/>
        <w:t>ꖏ</w:t>
      </w:r>
      <w:r>
        <w:rPr/>
        <w:t>碏橺冩囂㑮칢䡖慚䵹懂ㅁ䭘桺癷습ㅊ쉣価㮮䩮숶㣂㥹㡸㌻땑䙠㌽⹰飂伭쉪䩀㌵㬸⹱쉒䀤쏂太</w:t>
      </w:r>
      <w:r>
        <w:rPr/>
        <w:t>ꦱ</w:t>
      </w:r>
      <w:r>
        <w:rPr/>
        <w:t>쏂买㕧牸堦㢱ꥩ</w:t>
      </w:r>
      <w:r>
        <w:rPr/>
        <w:t>Ⲯ⫍</w:t>
      </w:r>
      <w:r>
        <w:rPr/>
        <w:t>摪ㆡ竂䉅垵狎䶩</w:t>
      </w:r>
      <w:r>
        <w:rPr/>
        <w:t>꤯</w:t>
      </w:r>
      <w:r>
        <w:rPr/>
        <w:t>朻䅣慠㘥䉾爬⤻䀨浑뮻䗎䬶㵲뭃䳃</w:t>
      </w:r>
      <w:r>
        <w:rPr/>
        <w:t>⡃</w:t>
      </w:r>
      <w:r>
        <w:rPr/>
        <w:t>䒻幫⩒䔩⑎煺썕楺熵껂䡭祱徵祦㵒䤩뽗䑵瑶묭摭ꥤ塴琱쵬뽕썖瞡䓂偅䦮䄻琺匸㙪</w:t>
      </w:r>
      <w:r>
        <w:rPr/>
        <w:t>ꕷ</w:t>
      </w:r>
      <w:r>
        <w:rPr/>
        <w:t>䅍䝞焩媵㨥沩礤숯乒汹窘柂싂싂슻땱顐問噮ㅴ㐰斩戸䙣숤⭴顃㑐䙤挸㉦⺥쉧ꅃ繕</w:t>
      </w:r>
      <w:r>
        <w:rPr/>
        <w:t>ⱑ</w:t>
      </w:r>
      <w:r>
        <w:rPr/>
        <w:t>쉪晕╌疬⩱轪갳轥輨矎ㄷ㜪네牅숦⌴㒮䤱싂睉撏㶮슏潗徱</w:t>
      </w:r>
      <w:r>
        <w:rPr/>
        <w:t>ⰷ</w:t>
      </w:r>
      <w:r>
        <w:rPr/>
        <w:t>为䆏助넭转捊⛂㤨氵㡞쏂컃楤㉡䙭唩啣쉦츳氹쉱</w:t>
      </w:r>
      <w:r>
        <w:rPr/>
        <w:t>ꦬ</w:t>
      </w:r>
      <w:r>
        <w:rPr/>
        <w:t>唪炬佄摫䤨䬩</w:t>
      </w:r>
      <w:r>
        <w:rPr/>
        <w:t>ⷂ⤽</w:t>
      </w:r>
      <w:r>
        <w:rPr/>
        <w:t>㩒쌽⑹䪡噯⹈塔に来啦癠潰㈵祗剣奡楩㜶渻⽵敥⸫硐汲㟂䟂긱卉곂亻嗂暮␤䬹顠</w:t>
      </w:r>
      <w:r>
        <w:rPr/>
        <w:t>ꦣ</w:t>
      </w:r>
      <w:r>
        <w:rPr/>
        <w:t>抏㕦⽥㯂쉧坈洱⑥㝗깱啳栦槂伪ꥯ䙨䅪⽈걕啀䥾䥟兵䲿䃂⥀䁴䠸껂쉐♴쌊吱徬睘</w:t>
      </w:r>
      <w:r>
        <w:rPr/>
        <w:t>⡕</w:t>
      </w:r>
      <w:r>
        <w:rPr/>
        <w:t>庵㍚软猽猫</w:t>
      </w:r>
      <w:r>
        <w:rPr/>
        <w:t>ⵍ</w:t>
      </w:r>
      <w:r>
        <w:rPr/>
        <w:t>㊱嫂싂䝪䥧佁⥫眯㍾晡뭯獐⽣轾晒㷂␰橷㛂⍗</w:t>
      </w:r>
      <w:r>
        <w:rPr/>
        <w:t>ⱺ</w:t>
      </w:r>
      <w:r>
        <w:rPr/>
        <w:t>否㑱䤽眦숷㝱㕱稪⦻悩䟂懃睷繙橦参廂ꍞ䱃䱂䵶摸땫橊だ⼪쉱䉾䥑慗쉲媱쉶䰶玮滎べ걫쉾곎冥圶</w:t>
      </w:r>
      <w:r>
        <w:rPr/>
        <w:t>ⱄ</w:t>
      </w:r>
      <w:r>
        <w:rPr/>
        <w:t>愵畵䦻숵轟㈦潠㛂䑪䅞⛂ꥬ棂슥凂ꥱꌶ烂潸㏂䍅挺頺怭栶汘䆏䎡䑊츩䡵栫撻슿쵶猨걬츰瀪う煉넩㍈숴슮䬨ꄵ轓櫎䣂㜩㍚쵯쉊㔨㌲쉭歃㜯伦瑔숤슥㬪싂⍰숶⸽촯䈺⭫쉸杅繑䕄啰⩦㜸Ⓨ奯㩐䜳䢵⼲刭慇</w:t>
      </w:r>
      <w:r>
        <w:rPr/>
        <w:t>꧃</w:t>
      </w:r>
      <w:r>
        <w:rPr/>
        <w:t>繯</w:t>
      </w:r>
      <w:r>
        <w:rPr/>
        <w:t>⠣⍬</w:t>
      </w:r>
      <w:r>
        <w:rPr/>
        <w:t>塌쉗奆摪쌭梱⺡䠰╀牳䙗爽楬㣎啸쵋旂</w:t>
      </w:r>
      <w:r>
        <w:rPr/>
        <w:t>ⶥ</w:t>
      </w:r>
      <w:r>
        <w:rPr/>
        <w:t>㐴娺</w:t>
      </w:r>
      <w:r>
        <w:rPr/>
        <w:t>ⱨ</w:t>
      </w:r>
      <w:r>
        <w:rPr/>
        <w:t>桡䙏堣䙊㑭呚獙</w:t>
      </w:r>
      <w:r>
        <w:rPr/>
        <w:t>Ɑ</w:t>
      </w:r>
      <w:r>
        <w:rPr/>
        <w:t>浅숨瞵㜲㕲䱞楆儴촺榮숶㡤仂嘪剎稯뽹㥸</w:t>
      </w:r>
      <w:r>
        <w:rPr/>
        <w:t>ꕡ</w:t>
      </w:r>
      <w:r>
        <w:rPr/>
        <w:t>稶⭗숥䝃瓃畳晉啾䱈⭆녪噈쉐䭡⩐噌쉦祢쉯쉔⑆㕓䵔〳㎿䖘䍟幔</w:t>
      </w:r>
      <w:r>
        <w:rPr/>
        <w:t>Ⳃ</w:t>
      </w:r>
      <w:r>
        <w:rPr/>
        <w:t>庵⚱慕敏摸⫂䑲슿촰縹㐨䕞厡㶬</w:t>
      </w:r>
      <w:r>
        <w:rPr/>
        <w:t>ⴰ</w:t>
      </w:r>
      <w:r>
        <w:rPr/>
        <w:t>槂췎瀬桹싎照칵迂瑳乘栺携灲숴쉥浒圤䉚딫盂䨵</w:t>
      </w:r>
      <w:r>
        <w:rPr/>
        <w:t>꤫</w:t>
      </w:r>
      <w:r>
        <w:rPr/>
        <w:t>轫渽捙쏂싎坄剢䟍杍欬碡숻슏硶䚥䙍桴ꌻ䤣㶵扒슩ꍷ殮뿂㬯㩈㕞㗂慯剞ꍳ</w:t>
      </w:r>
      <w:r>
        <w:rPr/>
        <w:t>⢥</w:t>
      </w:r>
      <w:r>
        <w:rPr/>
        <w:t>敎扃䥈湦䋍撩♐栰땯</w:t>
      </w:r>
      <w:r>
        <w:rPr/>
        <w:t>⢿</w:t>
      </w:r>
      <w:r>
        <w:rPr/>
        <w:t>쎘〉煴洱㢡汲쉍稩牤㥍妻䍬</w:t>
      </w:r>
      <w:r>
        <w:rPr/>
        <w:t>⢬</w:t>
      </w:r>
      <w:r>
        <w:rPr/>
        <w:t>嚘䌭浏怴숨㕲瘣㍃卖楆⍃</w:t>
      </w:r>
      <w:r>
        <w:rPr/>
        <w:t>ⴳ</w:t>
      </w:r>
      <w:r>
        <w:rPr/>
        <w:t>䉎灍▩噞卢쏂넽䁫湸晧슮</w:t>
      </w:r>
      <w:r>
        <w:rPr/>
        <w:t>Ɱ</w:t>
      </w:r>
      <w:r>
        <w:rPr/>
        <w:t>繧㝳柂㭁䌦쉠긭䭥穾噥捆濎䩣倣睩狂뽑ꆣ捪縰</w:t>
      </w:r>
      <w:r>
        <w:rPr/>
        <w:t>⠣</w:t>
      </w:r>
      <w:r>
        <w:rPr/>
        <w:t>䵺⼵싂䕇恊澩</w:t>
      </w:r>
      <w:r>
        <w:rPr/>
        <w:t>⡇</w:t>
      </w:r>
      <w:r>
        <w:rPr/>
        <w:t>焥题</w:t>
      </w:r>
      <w:r>
        <w:rPr/>
        <w:t>ꕶ</w:t>
      </w:r>
      <w:r>
        <w:rPr/>
        <w:t>㍤杂秂䉢뾥䯂쉖⯍컂꥞⩉ㆥㅈ稵磂䙗亻</w:t>
      </w:r>
      <w:r>
        <w:rPr/>
        <w:t>꧂⨮</w:t>
      </w:r>
      <w:r>
        <w:rPr/>
        <w:t>焭䁙㭣쉷湙䂮䘯㴲㦱♊</w:t>
      </w:r>
      <w:r>
        <w:rPr/>
        <w:t>ⷂ</w:t>
      </w:r>
      <w:r>
        <w:rPr/>
        <w:t>幊愹숱獠瞡</w:t>
      </w:r>
      <w:r>
        <w:rPr/>
        <w:t>⡥</w:t>
      </w:r>
      <w:r>
        <w:rPr/>
        <w:t>슱䑳㌺㒿額슱㥪渵䬫딳싂䅴숬ꌱ坹⯂㭢䦣歖婷⩎琻⤪橾牮䊻〻嫂㶩</w:t>
      </w:r>
      <w:r>
        <w:rPr/>
        <w:t>ⶵ</w:t>
      </w:r>
      <w:r>
        <w:rPr/>
        <w:t>쉗渷关湣䁠顙䁕㌬特梵䙎칇垩噯䡉勂⭗썄䭏瘺</w:t>
      </w:r>
      <w:r>
        <w:rPr/>
        <w:t>ꥅꤴ</w:t>
      </w:r>
      <w:r>
        <w:rPr/>
        <w:t>㯂⸮㡘㵎硗摒</w:t>
      </w:r>
      <w:r>
        <w:rPr/>
        <w:t>ꕆ</w:t>
      </w:r>
      <w:r>
        <w:rPr/>
        <w:t>心㬩眲㕯䴪☸떵摞</w:t>
      </w:r>
      <w:r>
        <w:rPr/>
        <w:t>ꦡ꥖</w:t>
      </w:r>
      <w:r>
        <w:rPr/>
        <w:t>神걭ꇂ㘳쉫换䜭囂⑖䍓吵숻瀴䅊扩浚⦏甊嘻녾쎵㥒ꆱ걄溩</w:t>
      </w:r>
      <w:r>
        <w:rPr/>
        <w:t>ꕙ</w:t>
      </w:r>
      <w:r>
        <w:rPr/>
        <w:t>䴹</w:t>
      </w:r>
      <w:r>
        <w:rPr/>
        <w:t>ꕘ</w:t>
      </w:r>
      <w:r>
        <w:rPr/>
        <w:t>䓂䍚弴䈲痂㚏并啤楯幉ꌷ滂␪扄㦮뭣쉬췂㈲䑰뿂䡚䀴녱㉠顨㨫㔳뭸⯍⭔炮嘫쉊猷樴♺恖쉮㈭䉳쉖䱬</w:t>
      </w:r>
      <w:r>
        <w:rPr/>
        <w:t>ⵇ</w:t>
      </w:r>
      <w:r>
        <w:rPr/>
        <w:t>䝤睎橲뇂段숥截䰲⑟㕢녲썮⭊坡⻂</w:t>
      </w:r>
      <w:r>
        <w:rPr/>
        <w:t>ⱖ</w:t>
      </w:r>
      <w:r>
        <w:rPr/>
        <w:t>䉫⩍쉸塯쉏忂爤㑵僂╘䡯吻숺껂喩</w:t>
      </w:r>
      <w:r>
        <w:rPr/>
        <w:t>ⴭ</w:t>
      </w:r>
      <w:r>
        <w:rPr/>
        <w:t>偎楢杹惂㍕</w:t>
      </w:r>
      <w:r>
        <w:rPr/>
        <w:t>ⷂ</w:t>
      </w:r>
      <w:r>
        <w:rPr/>
        <w:t>扞㟂⬸⩅ㅪ樴츯</w:t>
      </w:r>
      <w:r>
        <w:rPr/>
        <w:t>Ⳃ</w:t>
      </w:r>
      <w:r>
        <w:rPr/>
        <w:t>쉇⩧礽</w:t>
      </w:r>
      <w:r>
        <w:rPr/>
        <w:t>ⵑ</w:t>
      </w:r>
      <w:r>
        <w:rPr/>
        <w:t>勂痂潏捩琰</w:t>
      </w:r>
      <w:r>
        <w:rPr/>
        <w:t>⡁</w:t>
      </w:r>
      <w:r>
        <w:rPr/>
        <w:t>轏轉杧</w:t>
      </w:r>
      <w:r>
        <w:rPr/>
        <w:t>Ⳃ</w:t>
      </w:r>
      <w:r>
        <w:rPr/>
        <w:t>㔤⤮㡷䈭</w:t>
      </w:r>
      <w:r>
        <w:rPr/>
        <w:t>ꔻ</w:t>
      </w:r>
      <w:r>
        <w:rPr/>
        <w:t>杓幈땕唪숤娥慳猨墬䥄䜻㉡⩀浗幇ꥸ긨䑮</w:t>
      </w:r>
      <w:r>
        <w:rPr/>
        <w:t>⠹┶</w:t>
      </w:r>
      <w:r>
        <w:rPr/>
        <w:t>쉘桷扎䔩浪焮噠◎浤숦䕭ㅒ䀪슻扒㕯䮱䛂딮仃싂禘慭㘴瘦䨫◎轘䩉칂</w:t>
      </w:r>
      <w:r>
        <w:rPr/>
        <w:t>ⴽ</w:t>
      </w:r>
      <w:r>
        <w:rPr/>
        <w:t>㥄䡕</w:t>
      </w:r>
      <w:r>
        <w:rPr/>
        <w:t>ꤩ</w:t>
      </w:r>
      <w:r>
        <w:rPr/>
        <w:t>煺ㅔ⼣做猶</w:t>
      </w:r>
      <w:r>
        <w:rPr/>
        <w:t>ꕭ</w:t>
      </w:r>
      <w:r>
        <w:rPr/>
        <w:t>곂㩯奡</w:t>
      </w:r>
      <w:r>
        <w:rPr/>
        <w:t>ⴸ</w:t>
      </w:r>
      <w:r>
        <w:rPr/>
        <w:t>纥椭獧併煟䀨燍淎剙浣奀╄⽱洪轣㡆䷍쉦頩걨㔳</w:t>
      </w:r>
      <w:r>
        <w:rPr/>
        <w:t>ꖣ</w:t>
      </w:r>
      <w:r>
        <w:rPr/>
        <w:t>䐪嘱匬䔳义湫</w:t>
      </w:r>
      <w:r>
        <w:rPr/>
        <w:t>⢩</w:t>
      </w:r>
      <w:r>
        <w:rPr/>
        <w:t>呐穢㞥䴸傩〪䙤슱淍㨨ㅹ氮㇂㥡땤㨺䰬</w:t>
      </w:r>
      <w:r>
        <w:rPr/>
        <w:t>Ⱪ</w:t>
      </w:r>
      <w:r>
        <w:rPr/>
        <w:t>偎啅临쵆⑲敎</w:t>
      </w:r>
      <w:r>
        <w:rPr/>
        <w:t>⣎</w:t>
      </w:r>
      <w:r>
        <w:rPr/>
        <w:t>捱䙇坆䌣囂瑀䵯칱僂午嫂瑙뿃卞⤫</w:t>
      </w:r>
      <w:r>
        <w:rPr/>
        <w:t>ⵗ</w:t>
      </w:r>
      <w:r>
        <w:rPr/>
        <w:t>층杲䈸</w:t>
      </w:r>
      <w:r>
        <w:rPr/>
        <w:t>Ⳃ</w:t>
      </w:r>
      <w:r>
        <w:rPr/>
        <w:t>幠䥠䩊根㴻恤ꌲ繍禮䍢帬串㭥顣╪⭁摳䍡㕥癁숲坞攻飂䄨㍡棂䑎濂⍬쵎쉱繤牔䭈ꄶ渶㵺䰪嘸喡㡫ヂ쉡촴塌䘬⯎쵊愫橴捐扬桟</w:t>
      </w:r>
      <w:r>
        <w:rPr/>
        <w:t>ꦡ┷</w:t>
      </w:r>
      <w:r>
        <w:rPr/>
        <w:t>䉲獙칀⴪묦坑䞣乐斵</w:t>
      </w:r>
      <w:r>
        <w:rPr/>
        <w:t>ꕈ</w:t>
      </w:r>
      <w:r>
        <w:rPr/>
        <w:t>坵瀬䦘䡓歩뼴礫슏縶偒⫂쉦䅁塄</w:t>
      </w:r>
      <w:r>
        <w:rPr/>
        <w:t>⣂</w:t>
      </w:r>
      <w:r>
        <w:rPr/>
        <w:t>ꕨ</w:t>
      </w:r>
      <w:r>
        <w:rPr/>
        <w:t>繹剸⤩琹呚㡹墘뮣丮係睺獺唺㥌</w:t>
      </w:r>
      <w:r>
        <w:rPr/>
        <w:t>⢮</w:t>
      </w:r>
      <w:r>
        <w:rPr/>
        <w:t>ⵗ</w:t>
      </w:r>
      <w:r>
        <w:rPr/>
        <w:t>㔣뭠捒</w:t>
      </w:r>
      <w:r>
        <w:rPr/>
        <w:t>ꔻ</w:t>
      </w:r>
      <w:r>
        <w:rPr/>
        <w:t>偢䀭싍弬印奬뽊⭄挲㬲恬㑄䅳塴槂㮬⩕숰</w:t>
      </w:r>
      <w:r>
        <w:rPr/>
        <w:t>ꕌ</w:t>
      </w:r>
      <w:r>
        <w:rPr/>
        <w:t>汇쉊⎩嗂操⍂琹⥮㧍椨㝹坹狂⫂</w:t>
      </w:r>
      <w:r>
        <w:rPr/>
        <w:t>⡘</w:t>
      </w:r>
      <w:r>
        <w:rPr/>
        <w:t>ꍶ呯쉰㝶㤵顠ꍺ焬놮奁ㅍ竂쵉涩桫㡇䁋噋⨴㙱湥摹숤偎녈歯뭥嚩卨狂ゥ穹쉧☱䢱稰懂伪欫䐤榩㙇⹎婨</w:t>
      </w:r>
      <w:r>
        <w:rPr/>
        <w:t>⢿⹴</w:t>
      </w:r>
      <w:r>
        <w:rPr/>
        <w:t>䰨磂㑣뭮䨫슣⿂쉣⑞䞿剅楓㙫숣㑋瓍禿奕疵璣檻掵䅊䙋㭧㎿⍳䘯</w:t>
      </w:r>
      <w:r>
        <w:rPr/>
        <w:t>Ⱕ</w:t>
      </w:r>
      <w:r>
        <w:rPr/>
        <w:t>뼹娬뾣樸⸬㩈쉲숹촱䠪硄⨴橬䅹㑕쉒䆻瑮㉓畯幰䝑</w:t>
      </w:r>
      <w:r>
        <w:rPr/>
        <w:t>ꕐ</w:t>
      </w:r>
      <w:r>
        <w:rPr/>
        <w:t>榱圬帷縲㙟╨さ焰䒵㝄슥㨦穧䑖歋뭢捋⛂摵煙稊㉪摓㤴⬱い伻쉀猬䙱幚슡쉰潫㉄썊稦桩忂璩깺敮녎䊏⩮眳⥷婈䔩棂♁啴輶㘥쉒儽䁶憥盂㥘䢱䁎쌸晕颡止⦘抵捩⪘슏桅榘숦煯싍瘵搥Ⓜ纩ㅢ䠻㩣슻䱷廂싂晰攳쉇瀶塍务溏辬畄找剒煶杪稨⍵轉㖿쉢瑵</w:t>
      </w:r>
      <w:r>
        <w:rPr/>
        <w:t>꧂</w:t>
      </w:r>
      <w:r>
        <w:rPr/>
        <w:t>슩썷⹁昰</w:t>
      </w:r>
      <w:r>
        <w:rPr/>
        <w:t>ꕙ</w:t>
      </w:r>
      <w:r>
        <w:rPr/>
        <w:t>뭦瑣뭓䛃支</w:t>
      </w:r>
      <w:r>
        <w:rPr/>
        <w:t>Ⱕ</w:t>
      </w:r>
      <w:r>
        <w:rPr/>
        <w:t>卯呔쉮</w:t>
      </w:r>
      <w:r>
        <w:rPr/>
        <w:t>ⱟ</w:t>
      </w:r>
      <w:r>
        <w:rPr/>
        <w:t>걲杤湭潈쉣⑭⪥眤䵘但䠫␥숺⻎灟걹⍓㝑싂쵔晄繦쉧攽䍵촥◂☷婕旂楹畆걳</w:t>
      </w:r>
      <w:r>
        <w:rPr/>
        <w:t>ꤹ</w:t>
      </w:r>
      <w:r>
        <w:rPr/>
        <w:t>㗂夯輸숸</w:t>
      </w:r>
      <w:r>
        <w:rPr/>
        <w:t>ꕄ</w:t>
      </w:r>
      <w:r>
        <w:rPr/>
        <w:t>睪䴭楐䎣</w:t>
      </w:r>
      <w:r>
        <w:rPr/>
        <w:t>ꤤꕕ⒘</w:t>
      </w:r>
      <w:r>
        <w:rPr/>
        <w:t>㵧氷犮䲮均犡瀥獈ㄫ洶㓎産㬴㔸㴽欪千쉀煸睄硵쉀吻⫂柂縰呗煙䂬ꥤ犡剗⥔</w:t>
      </w:r>
      <w:r>
        <w:rPr/>
        <w:t>ꕢ</w:t>
      </w:r>
      <w:r>
        <w:rPr/>
        <w:t>슡㉟쉂ꥤ䯂쌭䫂촴䙩瀱㘪埃睵瓃煟◂琪쉏</w:t>
      </w:r>
      <w:r>
        <w:rPr/>
        <w:t>ⵣ</w:t>
      </w:r>
      <w:r>
        <w:rPr/>
        <w:t>塙쉆⩂</w:t>
      </w:r>
      <w:r>
        <w:rPr/>
        <w:t>ꔪ</w:t>
      </w:r>
      <w:r>
        <w:rPr/>
        <w:t>槂⯎</w:t>
      </w:r>
      <w:r>
        <w:rPr/>
        <w:t>ⱌ</w:t>
      </w:r>
      <w:r>
        <w:rPr/>
        <w:t>瀻噈②쉭딶剚橊顏痂⭁牗飂塴㧂䈶恸疱</w:t>
      </w:r>
      <w:r>
        <w:rPr/>
        <w:t>ⱸ</w:t>
      </w:r>
      <w:r>
        <w:rPr/>
        <w:t>媘긣啃怴轾쎮숤䤨併剙쉇숫쉵嚱㋂匵涣ꎩ㢱숻拍</w:t>
      </w:r>
      <w:r>
        <w:rPr/>
        <w:t>⡳</w:t>
      </w:r>
      <w:r>
        <w:rPr/>
        <w:t>䋂潂㟍숪쉊뭧⭤祵쉟쉹䊿帬祧掏婁辵╷甶䍭婌绎䵕珂⥴⭗㭡噥儲幕쉢쉇瘴彏瀺係</w:t>
      </w:r>
      <w:r>
        <w:rPr/>
        <w:t>꧂</w:t>
      </w:r>
      <w:r>
        <w:rPr/>
        <w:t>䭟瑙欭嘪顓쉕㦮坯쉖♂䩥杲䦵樬</w:t>
      </w:r>
      <w:r>
        <w:rPr/>
        <w:t>ꤩ</w:t>
      </w:r>
      <w:r>
        <w:rPr/>
        <w:t>兑硯⨷濂恺砦堪怫䠣楞晅칚⑐砨♷汹쉬橷</w:t>
      </w:r>
      <w:r>
        <w:rPr/>
        <w:t>ⵗ</w:t>
      </w:r>
      <w:r>
        <w:rPr/>
        <w:t>澬湟䍧偅긨녳쉖⽸婲售㭞唷ꅳ㙩⌣⒡䆮╺ꥲ㘻쉂䙙⶿䝔祌뭠儷슥狂坵䄳␭睴乏顈ㆻ㕟頪䐨▥坏䪮㋂ꍒ剠㟂捗坺侵⍢⫂</w:t>
      </w:r>
      <w:r>
        <w:rPr/>
        <w:t>ꕒ</w:t>
      </w:r>
      <w:r>
        <w:rPr/>
        <w:t>슥䱐⩣</w:t>
      </w:r>
      <w:r>
        <w:rPr/>
        <w:t>ꥆ</w:t>
      </w:r>
      <w:r>
        <w:rPr/>
        <w:t>쉳灸쉾䷎框뿂⨷楱稻</w:t>
      </w:r>
      <w:r>
        <w:rPr/>
        <w:t>⣂</w:t>
      </w:r>
      <w:r>
        <w:rPr/>
        <w:t>쵅㭔牌杣㬪敾㡨</w:t>
      </w:r>
      <w:r>
        <w:rPr/>
        <w:t>ⰻ</w:t>
      </w:r>
      <w:r>
        <w:rPr/>
        <w:t>㥦挸</w:t>
      </w:r>
      <w:r>
        <w:rPr/>
        <w:t>ⶣ</w:t>
      </w:r>
      <w:r>
        <w:rPr/>
        <w:t>煉䍕ぃ眹껂剴䇂敇噱塊㐳⽌㘩</w:t>
      </w:r>
      <w:r>
        <w:rPr/>
        <w:t>ꤲ</w:t>
      </w:r>
      <w:r>
        <w:rPr/>
        <w:t>砲怫桑䤪㋂彟湊䘩㔲ㅩ梬㡦狂촻싂癥긺㭺㡂⨰乊慔싂浧⿂⩂繠捫⤪⩌슏幏㡃橤碥敭䭊棂欽癋</w:t>
      </w:r>
      <w:r>
        <w:rPr/>
        <w:t>꧂</w:t>
      </w:r>
      <w:r>
        <w:rPr/>
        <w:t>慈</w:t>
      </w:r>
      <w:r>
        <w:rPr/>
        <w:t>ⱪ</w:t>
      </w:r>
      <w:r>
        <w:rPr/>
        <w:t>禘</w:t>
      </w:r>
      <w:r>
        <w:rPr/>
        <w:t>ⵂ</w:t>
      </w:r>
      <w:r>
        <w:rPr/>
        <w:t>쉦㈣숸싂⹦䒘奣傘뮵歫⼤橀嗂␻겱汣柃㌨</w:t>
      </w:r>
      <w:r>
        <w:rPr/>
        <w:t>꧃</w:t>
      </w:r>
      <w:r>
        <w:rPr/>
        <w:t>拂㓂暱䡞쵡⹗䇂ㄮ쵺浯</w:t>
      </w:r>
      <w:r>
        <w:rPr/>
        <w:t>⡃⩊</w:t>
      </w:r>
      <w:r>
        <w:rPr/>
        <w:t>ㄹ偟</w:t>
      </w:r>
      <w:r>
        <w:rPr/>
        <w:t>ꥒ</w:t>
      </w:r>
      <w:r>
        <w:rPr/>
        <w:t>갪걓</w:t>
      </w:r>
      <w:r>
        <w:rPr/>
        <w:t>ꕈ</w:t>
      </w:r>
      <w:r>
        <w:rPr/>
        <w:t>瑫⩹敠㜵㚩京坓扳琱熵㩚䙶䱲슣潦瞡熡丸⪩滂㝗䈊䙘卢㕡䍟䱷㬸飂硖┮⤽숥顉㕁俎뗂梬䔪</w:t>
      </w:r>
      <w:r>
        <w:rPr/>
        <w:t>ꤨ</w:t>
      </w:r>
      <w:r>
        <w:rPr/>
        <w:t>匨䜯㥏公⬪⪮卒妿㛂㴪⹊吷㍁쵌ꇎ吷か쉓䔯땇勂쉀溱쉰佤吭䪡⑭硪㵲嗂歹刺쉨㭌⴨쉋䌥疱쉺䈽亡㕭ギ</w:t>
      </w:r>
      <w:r>
        <w:rPr/>
        <w:t>⢘</w:t>
      </w:r>
      <w:r>
        <w:rPr/>
        <w:t>参㌵ꅐ湗恀ず㉏쉸⚬ꏂ㭸楱竂渫兠숵䖮䵭⩕䭘啢瞬</w:t>
      </w:r>
      <w:r>
        <w:rPr/>
        <w:t>ꔤ</w:t>
      </w:r>
      <w:r>
        <w:rPr/>
        <w:t>妬䁩稩䲣弴竂칐䴣杗┸</w:t>
      </w:r>
      <w:r>
        <w:rPr/>
        <w:t>Ⱛ</w:t>
      </w:r>
      <w:r>
        <w:rPr/>
        <w:t>쉟唵⏂偊걐渲䥳顪顁쉧癖癐⩨幃飂</w:t>
      </w:r>
      <w:r>
        <w:rPr/>
        <w:t>⡾</w:t>
      </w:r>
      <w:r>
        <w:rPr/>
        <w:t>乁穩ꅏ숤뽨埂恄䉢</w:t>
      </w:r>
      <w:r>
        <w:rPr/>
        <w:t>ꕦ</w:t>
      </w:r>
      <w:r>
        <w:rPr/>
        <w:t>쉞䏂獵䅞狂䤫ꥯ⥩稷䬯䱚犵桵䡙㗂</w:t>
      </w:r>
      <w:r>
        <w:rPr/>
        <w:t>ꦻ</w:t>
      </w:r>
      <w:r>
        <w:rPr/>
        <w:t>㥙䬳䫂䜸冥쌷煵獹</w:t>
      </w:r>
      <w:r>
        <w:rPr/>
        <w:t>⠹</w:t>
      </w:r>
      <w:r>
        <w:rPr/>
        <w:t>㒥爰䣃딷圱㥲幞㭕憣뽬䁯</w:t>
      </w:r>
      <w:r>
        <w:rPr/>
        <w:t>꧂</w:t>
      </w:r>
      <w:r>
        <w:rPr/>
        <w:t>氰㐳颩쉡쉟桞䛂睡俍쉯⸨題䕮乲䍵児穴绂싂煙奌獃乁埂〣灂䜯硾⩰쉫䷂熱橅㈲汏⍯㟃抡〦싂뇂玿濂獈ꅠㅀ梻䩖䛂瀥爩⏂슣瑂</w:t>
      </w:r>
      <w:r>
        <w:rPr/>
        <w:t>ꕬ⦻</w:t>
      </w:r>
      <w:r>
        <w:rPr/>
        <w:t>䥹䚏깰쉀涩䍧楫䙓拂䲵牷ꅺ煆瓍䅪</w:t>
      </w:r>
      <w:r>
        <w:rPr/>
        <w:t>⵰</w:t>
      </w:r>
      <w:r>
        <w:rPr/>
        <w:t>び</w:t>
      </w:r>
      <w:r>
        <w:rPr/>
        <w:t>⡔</w:t>
      </w:r>
      <w:r>
        <w:rPr/>
        <w:t>弻氭㩷滂猥㨰ꥯ村㬰摠쉐噁㵗䠫㥩䷂䑟忂全쉠牌</w:t>
      </w:r>
      <w:r>
        <w:rPr/>
        <w:t>ⰲ</w:t>
      </w:r>
      <w:r>
        <w:rPr/>
        <w:t>䶘奦㍙浧슩池㑁兇喱싂䨻</w:t>
      </w:r>
      <w:r>
        <w:rPr/>
        <w:t>⡷</w:t>
      </w:r>
      <w:r>
        <w:rPr/>
        <w:t>䑫㭷쉡愱住</w:t>
      </w:r>
      <w:r>
        <w:rPr/>
        <w:t>ⶩ</w:t>
      </w:r>
      <w:r>
        <w:rPr/>
        <w:t>슻扞顯獖确塴䭹</w:t>
      </w:r>
      <w:r>
        <w:rPr/>
        <w:t>ꤺ</w:t>
      </w:r>
      <w:r>
        <w:rPr/>
        <w:t>参烂㒵䣂숩䥇嫂卆扎猦彳硉㴪⥟坡柂憩睭껂칳伮⦿摯싂参ㄤ咮</w:t>
      </w:r>
      <w:r>
        <w:rPr/>
        <w:t>ⱒ</w:t>
      </w:r>
      <w:r>
        <w:rPr/>
        <w:t>䅍潈䘱싂浙坰ヂ⩈婘슬거硔恌揂睅祣绂㑕佲쉆唽㍚쵕㭞僂栽ꆩ慤䑔㡞⼹坵ꥪ䭒㑘㎵ꥲ楰纮係뮘晥䑂珂䤭彶坶卷䥀瑍쉨砺搱匬꥗噸⭧⵶熣牃䷎眯썫㡓徱</w:t>
      </w:r>
      <w:r>
        <w:rPr/>
        <w:t>ꕘ</w:t>
      </w:r>
      <w:r>
        <w:rPr/>
        <w:t>揂效䲿䐩嘯楖䒥䑒땙塉㍄쵯㝈䨨啑갪⩳䨶䪻걸㍶杮⥫㝚녀慖㐺㌤</w:t>
      </w:r>
      <w:r>
        <w:rPr/>
        <w:t>ꗍ</w:t>
      </w:r>
      <w:r>
        <w:rPr/>
        <w:t>癭⍂ㅲ榿乴嘺⩠䝚䱚杉䢩磂♎겡쉂颻㥏</w:t>
      </w:r>
      <w:r>
        <w:rPr/>
        <w:t>⠪</w:t>
      </w:r>
      <w:r>
        <w:rPr/>
        <w:t>熱ꏂ唽걺㤶숮牀쉩媘</w:t>
      </w:r>
      <w:r>
        <w:rPr/>
        <w:t>ꔤ</w:t>
      </w:r>
      <w:r>
        <w:rPr/>
        <w:t>⻎䜮䑵♲類祄昪穮瑡슿幭摰ꄴ呶倬⹏㤷⻂깧㡱橄뭎㴳뗂玣䉖䕖嫂欻㑈玘떣丹</w:t>
      </w:r>
      <w:r>
        <w:rPr/>
        <w:t>⢡</w:t>
      </w:r>
      <w:r>
        <w:rPr/>
        <w:t>啶㕾囂敫幓칍䝰潏浫梥涵땠奋㨩ㄬ䤪⿂싃⩟煍暱쉢䁵夫녀窏㡃捷迃碱セ⹲洽싂ꅫ戳㥉⽸䉃쵋頸坦稶</w:t>
      </w:r>
      <w:r>
        <w:rPr/>
        <w:t>ⰴ</w:t>
      </w:r>
      <w:r>
        <w:rPr/>
        <w:t>礪숊⫂ꅹ沥扉싂⑐弬揎⩷歚瑪䠨媮</w:t>
      </w:r>
      <w:r>
        <w:rPr/>
        <w:t>ꕙ</w:t>
      </w:r>
      <w:r>
        <w:rPr/>
        <w:t>쉇♱憮窻㉕埂곂뽞瞩캵〺奨⹺</w:t>
      </w:r>
      <w:r>
        <w:rPr/>
        <w:t>ꕶ</w:t>
      </w:r>
      <w:r>
        <w:rPr/>
        <w:t>呋녘㙆䡄瞡睊嘰⹟䐷㑟䬽敢湸䉂</w:t>
      </w:r>
      <w:r>
        <w:rPr/>
        <w:t>⡆</w:t>
      </w:r>
      <w:r>
        <w:rPr/>
        <w:t>澬嘵䁠㛂冻畮㝩漵⑳欸㡨쵂瓂⍾慮⍈癉夺쉱䅙쌫㙬㥳ꄤ싃⍰ㄺ╧숶奊灣⍉⭸㑃㢬䙮䩾疱䚬猺幮㩏쉖楘㪮䅘⭕␷冱汖쉇䆬婸浬㍤䅣싂숤㣂幊쌨烂䭸倭头⩨彔わ⭂㇂珂숩㯎䥫䃂⪵䩮捪主兀繴㯂㉃⺘爺뭙뭴扫哂示告幸</w:t>
      </w:r>
      <w:r>
        <w:rPr/>
        <w:t>꧂</w:t>
      </w:r>
      <w:r>
        <w:rPr/>
        <w:t>㘮숺穃싂뾻畋慘䈫</w:t>
      </w:r>
      <w:r>
        <w:rPr/>
        <w:t>ꕙ</w:t>
      </w:r>
      <w:r>
        <w:rPr/>
        <w:t>⺿뭏穃㩠獖神瀦辮슻剐</w:t>
      </w:r>
      <w:r>
        <w:rPr/>
        <w:t>ⵢ</w:t>
      </w:r>
      <w:r>
        <w:rPr/>
        <w:t>疡䡂晔咘僂疩懂싍⩉ꥡ</w:t>
      </w:r>
      <w:r>
        <w:rPr/>
        <w:t>⠵</w:t>
      </w:r>
      <w:r>
        <w:rPr/>
        <w:t>䮏潑䡔剢땓椩거슘⻂繫佺ꍄ╂숬</w:t>
      </w:r>
      <w:r>
        <w:rPr/>
        <w:t>ꥃ</w:t>
      </w:r>
      <w:r>
        <w:rPr/>
        <w:t>煤슏爥䚡哂啃媩䥗湉偾敳竎⍔</w:t>
      </w:r>
      <w:r>
        <w:rPr/>
        <w:t>ꤰ</w:t>
      </w:r>
      <w:r>
        <w:rPr/>
        <w:t>〷繙뽞㉩牖䒬摸稪攪ꍉ싂汔こ擎╫䥇枻礪矃椤ㅈ⴪轕熥</w:t>
      </w:r>
      <w:r>
        <w:rPr/>
        <w:t>Ⱘ</w:t>
      </w:r>
      <w:r>
        <w:rPr/>
        <w:t>ꍦ☪眷숪싎㟎</w:t>
      </w:r>
      <w:r>
        <w:rPr/>
        <w:t>ꤵ</w:t>
      </w:r>
      <w:r>
        <w:rPr/>
        <w:t>瘲䏃⌳䛃啫♁쉐ꄻ쉋쉫┱㊱漵䥎潨</w:t>
      </w:r>
      <w:r>
        <w:rPr/>
        <w:t>⠫</w:t>
      </w:r>
      <w:r>
        <w:rPr/>
        <w:t>繱滂⑶</w:t>
      </w:r>
      <w:r>
        <w:rPr/>
        <w:t>⡡</w:t>
      </w:r>
      <w:r>
        <w:rPr/>
        <w:t>쉏祀撩稭뿂숦湬⩃櫂ꥪギ</w:t>
      </w:r>
      <w:r>
        <w:rPr/>
        <w:t>⡉</w:t>
      </w:r>
      <w:r>
        <w:rPr/>
        <w:t>幩䑏</w:t>
      </w:r>
      <w:r>
        <w:rPr/>
        <w:t>ꤣ⹈</w:t>
      </w:r>
      <w:r>
        <w:rPr/>
        <w:t>䁅㝰洱㡋潦⽟쉮ꅘ㚡䧃睲껎搩䚥摄䝱뭠纮䱒⍴嘵⏂瓂츷枬穉汧쉸⺬挽䅆썀쉣㬩弶帶慦䡬係⩅쉲穧縳樺습㩏㐸⹺䕪潎녪䧂湉杗爲颻慟㬯슿暡秂繌썱睔⻎噣</w:t>
      </w:r>
      <w:r>
        <w:rPr/>
        <w:t>ⴤ</w:t>
      </w:r>
      <w:r>
        <w:rPr/>
        <w:t>搱ꍭ恕㶣サ쉀슥써侩♎䁴슬繍呙灣쉤㩵恮湷ꅰ盂갲竂</w:t>
      </w:r>
      <w:r>
        <w:rPr/>
        <w:t>ꕞ</w:t>
      </w:r>
      <w:r>
        <w:rPr/>
        <w:t>奈䉕㡬桤媩깭告㤸⥹湆␴䀪顕䁁硤쉁㷂冻獞あ㄰䍷쉐ぢ轀〤偔␸숵㝃帪礪烂묹庣題숪ㅉ</w:t>
      </w:r>
      <w:r>
        <w:rPr/>
        <w:t>ꦩ⍟</w:t>
      </w:r>
      <w:r>
        <w:rPr/>
        <w:t>垵朸倹卨䔶䈵楚栥㴷竂噄숨</w:t>
      </w:r>
      <w:r>
        <w:rPr/>
        <w:t>Ⳃ⨱</w:t>
      </w:r>
      <w:r>
        <w:rPr/>
        <w:t>睄쉑祒中숦轤숻♲橺⽶䙭䵓䰸改皻㡦㥤燂</w:t>
      </w:r>
      <w:r>
        <w:rPr/>
        <w:t>꧍</w:t>
      </w:r>
      <w:r>
        <w:rPr/>
        <w:t>捍擂쉆㕮㒩䵫숶슣呃〉䭦☷牾㝐潢睳ꄭ쉳先典쌱긬䃂潓㫂겿ꏎ樴썑枬쉫潠埂뽪뽂儵쉑⬮活瑗뭨쉇楎頨㙇뮩쉭潑车狂允갭㍠顎⺬整䴰頥䦬㉌㤲ㄦ斬摦싂汨䤵ぬ칚祃䱱ㆮ㥺쉘쉭㝌㠦捕珂땲倩⑭穏伊㮣⏂⑒▬愲穧</w:t>
      </w:r>
      <w:r>
        <w:rPr/>
        <w:t>ꕪ</w:t>
      </w:r>
      <w:r>
        <w:rPr/>
        <w:t>䐲ㅄ捯煷㑳恤歂繪晭썌⽦䱪甮䑇吣㩘㦏磂䕶䲵ㅱ쉲眥㨨⤱恊䷂爬</w:t>
      </w:r>
      <w:r>
        <w:rPr/>
        <w:t>ꔺꦘ</w:t>
      </w:r>
      <w:r>
        <w:rPr/>
        <w:t>뼻╯숺坒浂汰䩳矂◂숩䄴㐲祱湷</w:t>
      </w:r>
      <w:r>
        <w:rPr/>
        <w:t>⢏</w:t>
      </w:r>
      <w:r>
        <w:rPr/>
        <w:t>摚㔸煭橘</w:t>
      </w:r>
      <w:r>
        <w:rPr/>
        <w:t>ꥃ</w:t>
      </w:r>
      <w:r>
        <w:rPr/>
        <w:t>㕙溬쵡歅楃秃</w:t>
      </w:r>
      <w:r>
        <w:rPr/>
        <w:t>꧂</w:t>
      </w:r>
      <w:r>
        <w:rPr/>
        <w:t>깙┩긲䐣扰쉖䝕祸彠䈹摥쉰쉄槂</w:t>
      </w:r>
      <w:r>
        <w:rPr/>
        <w:t>⢩</w:t>
      </w:r>
      <w:r>
        <w:rPr/>
        <w:t>幑쉡窩稤㵣뾱轐⨦</w:t>
      </w:r>
      <w:r>
        <w:rPr/>
        <w:t>ꕡ⥄</w:t>
      </w:r>
      <w:r>
        <w:rPr/>
        <w:t>䱋⬳佭갴쉗汏숽◂╴睞숱㌥깯싃娭瑢壂숦啟⸹仍쎮쉫怮磂⑚쉙䙇䕳硹さ轌瑤㪥⩚疥쉇슩皩쉗㕖橮㪿ꍭ䩶쉤嫃</w:t>
      </w:r>
      <w:r>
        <w:rPr/>
        <w:t>⢵</w:t>
      </w:r>
      <w:r>
        <w:rPr/>
        <w:t>洬冩仃转㬵⫎⨳䱬⹉䖱燂䆿싂갺塁㙲</w:t>
      </w:r>
      <w:r>
        <w:rPr/>
        <w:t>⢡</w:t>
      </w:r>
      <w:r>
        <w:rPr/>
        <w:t>䥴㜺ꅷ癇癑凂弦癤쉉澬佪偊轍瑗焵㉰太⴪㙬汁灎杪恮긱칄晭썲ず슻剶瀸渫案在傻礸㫂婙氤숫慇넱機䝤䉧</w:t>
      </w:r>
      <w:r>
        <w:rPr/>
        <w:t>ⲡ</w:t>
      </w:r>
      <w:r>
        <w:rPr/>
        <w:t>쉧㚣걁卦땙梮䌪쉷䩶獓⍌⽍殮䊡晐坠ꅊ䍴뼤䙱繳䆵㈭숺䮿숴䱳䳂</w:t>
      </w:r>
      <w:r>
        <w:rPr/>
        <w:t>ꤣ</w:t>
      </w:r>
      <w:r>
        <w:rPr/>
        <w:t>싃䁢婋慤⒵噄䥍딬뭷䝓䱸役〈畕恎椥扮쉰쉕㯂别圤䀮〲幠攬</w:t>
      </w:r>
      <w:r>
        <w:rPr/>
        <w:t>ꗃ</w:t>
      </w:r>
      <w:r>
        <w:rPr/>
        <w:t>넺㡗揎䃂湂</w:t>
      </w:r>
      <w:r>
        <w:rPr/>
        <w:t>ꥍ</w:t>
      </w:r>
      <w:r>
        <w:rPr/>
        <w:t>숶刻晾琶挹䅧</w:t>
      </w:r>
      <w:r>
        <w:rPr/>
        <w:t>⡖</w:t>
      </w:r>
      <w:r>
        <w:rPr/>
        <w:t>睘璿幪浏彟廂㍇慈년兺擃쉔╒䘶쵡ꅓ轭슡矎拂楧녢䠭捪숳䝚긯奂潨煏䴻煶녅</w:t>
      </w:r>
      <w:r>
        <w:rPr/>
        <w:t>ꔪ⸴</w:t>
      </w:r>
      <w:r>
        <w:rPr/>
        <w:t>껂偑录녔杉㞥晗㵤</w:t>
      </w:r>
      <w:r>
        <w:rPr/>
        <w:t>꤬⬨</w:t>
      </w:r>
      <w:r>
        <w:rPr/>
        <w:t>䢵㞣⍁㡮䯂呞꥖츳汷斻䱕匣</w:t>
      </w:r>
      <w:r>
        <w:rPr/>
        <w:t>ꤸ</w:t>
      </w:r>
      <w:r>
        <w:rPr/>
        <w:t>占摟쉯为庘</w:t>
      </w:r>
      <w:r>
        <w:rPr/>
        <w:t>ꕳ</w:t>
      </w:r>
      <w:r>
        <w:rPr/>
        <w:t>䕉歞㏍쉵ꥸ揂촬埂쉆捉쉌⛂剢凂㚣갣彰⩾</w:t>
      </w:r>
      <w:r>
        <w:rPr/>
        <w:t>ꗂ</w:t>
      </w:r>
      <w:r>
        <w:rPr/>
        <w:t>뇂㘫弸渶䅨䭈治뗂煟玬ㄳ⼰轹충㈤唷擂穀庡ꄮ東栩㠳癀彖⬫䖱䅊⥭牭濂畲婊䰣⨷숲坴뾱썚伪⦬ꅴ䠵䣂㣂ㄤ쉲䤷火埂わ瑀䡒䭓根⍈</w:t>
      </w:r>
      <w:r>
        <w:rPr/>
        <w:t>ⱑ</w:t>
      </w:r>
      <w:r>
        <w:rPr/>
        <w:t>쉏樭噊䑑</w:t>
      </w:r>
      <w:r>
        <w:rPr/>
        <w:t>⠪</w:t>
      </w:r>
      <w:r>
        <w:rPr/>
        <w:t>쉣飂넽㍯爰䞡湶녠뭅䍒煾♕係┤숣</w:t>
      </w:r>
      <w:r>
        <w:rPr/>
        <w:t>ⵘ</w:t>
      </w:r>
      <w:r>
        <w:rPr/>
        <w:t>ⰰ</w:t>
      </w:r>
      <w:r>
        <w:rPr/>
        <w:t>恏坭呙㕭㘫걣⩈䍈坔㙲</w:t>
      </w:r>
      <w:r>
        <w:rPr/>
        <w:t>ꗂ☨</w:t>
      </w:r>
      <w:r>
        <w:rPr/>
        <w:t>뾵剸惃穹㩌㉠딤灺컂쉴怩㜤싂竂極䔺煸濂</w:t>
      </w:r>
      <w:r>
        <w:rPr/>
        <w:t>ꕨ</w:t>
      </w:r>
      <w:r>
        <w:rPr/>
        <w:t>걃徿ꆱ䆻珍싃澡</w:t>
      </w:r>
      <w:r>
        <w:rPr/>
        <w:t>ⵧ</w:t>
      </w:r>
      <w:r>
        <w:rPr/>
        <w:t>쉡烂⬥獶㑞䘨䍓琽稬쉏剋⭕即䙸⨺祏▩李㯂ㆵ䭙彠婮傘쉒繎㍺佣⼮㞏䙈惂扢乢扭䰵믂帴갦숥庡넊猪冻쉶㇂㍇摁眷䝒䍢狂䅘⽁㕴丮쉞䙉璵繇⼺輣쉪䩓쉴뽌䰶䗍礬충䁰昪䙁⭵婍攭偳</w:t>
      </w:r>
      <w:r>
        <w:rPr/>
        <w:t>ꗎ</w:t>
      </w:r>
      <w:r>
        <w:rPr/>
        <w:t>燂氯㗂㔪摩칙⩰疩活숴姂⹣促乂쉭싂쉧㕧疬彑슿䢩㥺浡畱㫃橧㨸㊿쏂佸㴮╆伺佟畦塷撩申嘵乙ꌫ䶘㵄東捺䉁戨癟捋㤯桮컍橷⑹녈則䍀樺숸婆刬㕭쉒䩤⩷⥲灎啾⿂卾깩欷婯</w:t>
      </w:r>
      <w:r>
        <w:rPr/>
        <w:t>⡱</w:t>
      </w:r>
      <w:r>
        <w:rPr/>
        <w:t>畗⏂</w:t>
      </w:r>
      <w:r>
        <w:rPr/>
        <w:t>⠪</w:t>
      </w:r>
      <w:r>
        <w:rPr/>
        <w:t>䙋摖水㭕쉔넯䬳⩺砥㛂⎻㑢啎頪泂⭱䌪쉔㭈㙁祚⿂桅쉮䰷题녷䭐刺䑥㙡쉨癮숪嘳䯃癈灎꥚示猷〳츦ꅔ劏쵶⪥䡙泂儣숮㵰恞攰녲摍㤫ㅰ쉀㡒爻娱</w:t>
      </w:r>
      <w:r>
        <w:rPr/>
        <w:t>⡗</w:t>
      </w:r>
      <w:r>
        <w:rPr/>
        <w:t>䈳楬쉗㵃扣湍䁗疡权桪뭔轞繨㊘牋⽏枱浌㮣쉦摮砦쉢砹䅣뭈暣䥤槂攬</w:t>
      </w:r>
      <w:r>
        <w:rPr/>
        <w:t>ꕫ</w:t>
      </w:r>
      <w:r>
        <w:rPr/>
        <w:t>䳎⨸匳溻촪☷</w:t>
      </w:r>
      <w:r>
        <w:rPr/>
        <w:t>ꗂ</w:t>
      </w:r>
      <w:r>
        <w:rPr/>
        <w:t>䵳츦䁶剙</w:t>
      </w:r>
      <w:r>
        <w:rPr/>
        <w:t>ꥅ╯ⵉ</w:t>
      </w:r>
      <w:r>
        <w:rPr/>
        <w:t>䑏伳⴩䧃扩仂⹎㑖䘤</w:t>
      </w:r>
      <w:r>
        <w:rPr/>
        <w:t>ⱅ</w:t>
      </w:r>
      <w:r>
        <w:rPr/>
        <w:t>だ䜫祑扺㨰䣂⽅㴥쉍쉐ㆥ㉍繾䁂㈱爳ꅋ⼨楆哂䃂煺砮⩯䑚㝬牒떏㭕䆡</w:t>
      </w:r>
      <w:r>
        <w:rPr/>
        <w:t>ꥂ</w:t>
      </w:r>
      <w:r>
        <w:rPr/>
        <w:t>商ꅪ䥍⮱䘯䯂땋㍵⛎圴顙</w:t>
      </w:r>
      <w:r>
        <w:rPr/>
        <w:t>⡙</w:t>
      </w:r>
      <w:r>
        <w:rPr/>
        <w:t>睊갪㛎㚥佋枵偖쉯頳匪愷䥪旂歨쉰妮渤潞⹢걁☦嫂䎘甸䡡汔㐷熩瑶쉌欭婲䵑ꎩ⹧懂娨獮⽯싂쉩䋍⥬塧硙㍒畃䏍숺㍑戲太坾穟숦⭟剺껂㵊䛂</w:t>
      </w:r>
      <w:r>
        <w:rPr/>
        <w:t>ⰻⱍ␻</w:t>
      </w:r>
      <w:r>
        <w:rPr/>
        <w:t>䵃瑗쉴猱桬⍫湐쉋䶘乓㢣婎婏㥚칷쉲墏佺</w:t>
      </w:r>
      <w:r>
        <w:rPr/>
        <w:t>ⵄ</w:t>
      </w:r>
      <w:r>
        <w:rPr/>
        <w:t>攸㬬縻睷쉬婰숦</w:t>
      </w:r>
      <w:r>
        <w:rPr/>
        <w:t>ꤲ</w:t>
      </w:r>
      <w:r>
        <w:rPr/>
        <w:t>倨뭭榩䌬쵈쵊숪썵炩燂䶮煹⸲愮癣晳泂恬匫㊣ꇂ汃櫂睊湀☱捡塨땀绂晏㉂濃搨愳瀹䜱⦡䴪祍ㄹ숮繅숸潺⯂䵠姎彑伩♇䕅ꥱ숩䵃䛂卒䝖楮ㅗ㭤稫뇂㍩녟쉈積⍑彸坘䄱䩳㒣슥䣂ㄪ濃쉶㍂䵐⺣犬浱⭖辏䀣뽕婪殮䴥䈩</w:t>
      </w:r>
      <w:r>
        <w:rPr/>
        <w:t>ⷂ</w:t>
      </w:r>
      <w:r>
        <w:rPr/>
        <w:t>漸硙⼱两灪㘩杘并瑾券坞䋂䡉棃걗灲棂戩┫縫䧃檏乃쉖⽒䆩盂</w:t>
      </w:r>
      <w:r>
        <w:rPr/>
        <w:t>ꦬ</w:t>
      </w:r>
      <w:r>
        <w:rPr/>
        <w:t>䜣⥀걈숻䙩걞畤唽䢩</w:t>
      </w:r>
      <w:r>
        <w:rPr/>
        <w:t>Ⱘ</w:t>
      </w:r>
      <w:r>
        <w:rPr/>
        <w:t>㩈쉥珍离쉳</w:t>
      </w:r>
      <w:r>
        <w:rPr/>
        <w:t>Ⳃ</w:t>
      </w:r>
      <w:r>
        <w:rPr/>
        <w:t>姂䱤漨䭞</w:t>
      </w:r>
      <w:r>
        <w:rPr/>
        <w:t>⠺</w:t>
      </w:r>
      <w:r>
        <w:rPr/>
        <w:t>偲㴤浖⩓쉆儊뾱㝋䜵硊㉤噆▻</w:t>
      </w:r>
      <w:r>
        <w:rPr/>
        <w:t>⡶</w:t>
      </w:r>
      <w:r>
        <w:rPr/>
        <w:t>걧氽渱㇃싂⌰칱琹匦煙</w:t>
      </w:r>
      <w:r>
        <w:rPr/>
        <w:t>⢡</w:t>
      </w:r>
      <w:r>
        <w:rPr/>
        <w:t>畍숷뽇싂</w:t>
      </w:r>
      <w:r>
        <w:rPr/>
        <w:t>ꦿ</w:t>
      </w:r>
      <w:r>
        <w:rPr/>
        <w:t>睄束⭀啑⸴橡灧䧂礰</w:t>
      </w:r>
      <w:r>
        <w:rPr/>
        <w:t>ꕮ⑹</w:t>
      </w:r>
      <w:r>
        <w:rPr/>
        <w:t>煗䁹㙳浱扠숴猨䍵䠻쉠䥱</w:t>
      </w:r>
      <w:r>
        <w:rPr/>
        <w:t>ꔲ</w:t>
      </w:r>
      <w:r>
        <w:rPr/>
        <w:t>㥆㭩爮䂡㙈㙮⼪浹┥</w:t>
      </w:r>
      <w:r>
        <w:rPr/>
        <w:t>⡇</w:t>
      </w:r>
      <w:r>
        <w:rPr/>
        <w:t>啄㥴参呓潘晀㣂体㕗㕖瓂♑㜯⑾绂偨未と뽮總ꍾ⽎ꏍ⹮쉌正뇂䋂㕹捸榘姂呡娭䈪剑庡䕤獍眺橢쉙匩⍧敆䕄位깳</w:t>
      </w:r>
      <w:r>
        <w:rPr/>
        <w:t>⡣</w:t>
      </w:r>
      <w:r>
        <w:rPr/>
        <w:t>扩搩슘갨쉺뮬朱</w:t>
      </w:r>
      <w:r>
        <w:rPr/>
        <w:t>ⶣ</w:t>
      </w:r>
      <w:r>
        <w:rPr/>
        <w:t>䖩㡢숺杭瀶쉑㩉ㄸ瑳쉰㵙庮噃딬捫䡊潸丫숲椱⹵灋䳂⍷禣㭒䜨㗂쉬䥱⭸犮뗃䵠㭰슿椹⩲瞩⮥⩋卧녂儯慾咩縷숭</w:t>
      </w:r>
      <w:r>
        <w:rPr/>
        <w:t>ⵄ</w:t>
      </w:r>
      <w:r>
        <w:rPr/>
        <w:t>硇㙴䞿慌㑊떩瑷劣㬩瓂⽠乁䍙䉩㧂噺辱礸⼽䕩偾偸뼽楶䊬슏⿂吩暏斬眸皣䍡꤮땉穳䩞㉨廂⼲擂䚵㴣奎勂㛃☺竂ㄦ斘뗂䡌濃㠩⛂</w:t>
      </w:r>
      <w:r>
        <w:rPr/>
        <w:t>ꤥ</w:t>
      </w:r>
      <w:r>
        <w:rPr/>
        <w:t>婄畗儬睖䠥獅</w:t>
      </w:r>
      <w:r>
        <w:rPr/>
        <w:t>ꖿ</w:t>
      </w:r>
      <w:r>
        <w:rPr/>
        <w:t>杖侵昩畍䥌㬫</w:t>
      </w:r>
      <w:r>
        <w:rPr/>
        <w:t>⣍</w:t>
      </w:r>
      <w:r>
        <w:rPr/>
        <w:t>䕰㪵㡥䓂玩⩸ꥳ걅僂輪싂䩨싂거救⑔</w:t>
      </w:r>
      <w:r>
        <w:rPr/>
        <w:t>ⰰ⩏</w:t>
      </w:r>
      <w:r>
        <w:rPr/>
        <w:t>偙⫂쉾灊恂䀲啁朹넺噆䥸⌥楱佁격㥺䬱땲刵⎘</w:t>
      </w:r>
      <w:r>
        <w:rPr/>
        <w:t>⡭</w:t>
      </w:r>
      <w:r>
        <w:rPr/>
        <w:t>硅ㅭ儰컂汩䟂⯍ノ疣剒뼸</w:t>
      </w:r>
      <w:r>
        <w:rPr/>
        <w:t>ⷍ</w:t>
      </w:r>
      <w:r>
        <w:rPr/>
        <w:t>堵슩ꎩ摀䩪椯쉒⍖쉖婇婤壂츨뼲婌婺繏坔╙奧卩飂瑗</w:t>
      </w:r>
      <w:r>
        <w:rPr/>
        <w:t>Ᵽ</w:t>
      </w:r>
      <w:r>
        <w:rPr/>
        <w:t>싎欷䐺숷颿ꎣ扎땉䅨♄勂쉞쉩㵑㤲Ⓜ㙐䑴䆣氫슡슿乓</w:t>
      </w:r>
      <w:r>
        <w:rPr/>
        <w:t>Ⳃ</w:t>
      </w:r>
      <w:r>
        <w:rPr/>
        <w:t>ꔶ</w:t>
      </w:r>
      <w:r>
        <w:rPr/>
        <w:t>깰㖬☨湁琬祅去㤪浱♘䏂㥅⵹轕橇創朲內</w:t>
      </w:r>
      <w:r>
        <w:rPr/>
        <w:t>ꕹ</w:t>
      </w:r>
      <w:r>
        <w:rPr/>
        <w:t>獚싎싂娤쌱㩑쉶䨩圤娳温쉐⬤啖伵〭㍺炿甤喱♭䱨磂愶㭯睤ꅯ玥儩痂⥲轷ꄨ䈪습숯来쉒䙔</w:t>
      </w:r>
      <w:r>
        <w:rPr/>
        <w:t>ꔪ</w:t>
      </w:r>
      <w:r>
        <w:rPr/>
        <w:t>杉画칞䱱⎩䷂땟摸㗂</w:t>
      </w:r>
      <w:r>
        <w:rPr/>
        <w:t>ꦥ⥌</w:t>
      </w:r>
      <w:r>
        <w:rPr/>
        <w:t>儹</w:t>
      </w:r>
      <w:r>
        <w:rPr/>
        <w:t>ꕁ</w:t>
      </w:r>
      <w:r>
        <w:rPr/>
        <w:t>ㅓ╤䩺幾㍁䇂갦申朱㡚坆㕘쉎䁬轨流␺䩏湮畄⩚媡轣夳伯╰洴濂凂걚吪ꥥ繘栵䅔搵瀴敱剘㑕</w:t>
      </w:r>
      <w:r>
        <w:rPr/>
        <w:t>ⵠ</w:t>
      </w:r>
      <w:r>
        <w:rPr/>
        <w:t>䤲埂䥙彊싂疵䗂㐭</w:t>
      </w:r>
      <w:r>
        <w:rPr/>
        <w:t>ⴥ</w:t>
      </w:r>
      <w:r>
        <w:rPr/>
        <w:t>嚡ヂ䬪▣輽겱ꅸ繾캻伱⨬㘨彬⸨⌵繐㡟噣頦坋串䗂㑾梵䃃嗂呷㶩</w:t>
      </w:r>
      <w:r>
        <w:rPr/>
        <w:t>⠦</w:t>
      </w:r>
      <w:r>
        <w:rPr/>
        <w:t>쉘⑞佦┭睉倣ꍵ䨮煶썩䰬穁璏뭍䅸췂♰穙㞣㞏㕺</w:t>
      </w:r>
      <w:r>
        <w:rPr/>
        <w:t>ꔳ</w:t>
      </w:r>
      <w:r>
        <w:rPr/>
        <w:t>뭲믂䡋楍轉䄊忂丱䄷㡃璩䇂⍪儳쉩쉵㟃䛂䯎䈶쉺</w:t>
      </w:r>
      <w:r>
        <w:rPr/>
        <w:t>ꦬ</w:t>
      </w:r>
      <w:r>
        <w:rPr/>
        <w:t>싎嘣㙥깡㑄周䅏䭏䥈婾␮呪頷㭫䙸㊘呢摓䁌⩞㴥䨥숱砦ヂ抵㝍땐桒ぬ䕥땄▥쉄彩慣掩㘭쉔숯ꥶ偩㔪咘汅㋂癥啞倫幷偞⭗쉓</w:t>
      </w:r>
      <w:r>
        <w:rPr/>
        <w:t>ꤵ</w:t>
      </w:r>
      <w:r>
        <w:rPr/>
        <w:t>쉧獦뭺浕쉄䈵久妩穀轡ꄭ摰넺勂䣂御숪싂彟뭏쉸⏂싂剔묪숤辵䔷欨㜹䙏䥙恎剬嫂㟂朶䮘捈顒ꥨ썖㖮⩲ꇃ싂땬湀䴣丶汅弨敁䷂㷂숪塾뼻危塀</w:t>
      </w:r>
      <w:r>
        <w:rPr/>
        <w:t>⢣</w:t>
      </w:r>
      <w:r>
        <w:rPr/>
        <w:t>㩴⩧ꍎ넫⭖㜲쉊</w:t>
      </w:r>
      <w:r>
        <w:rPr/>
        <w:t>ⳍ</w:t>
      </w:r>
      <w:r>
        <w:rPr/>
        <w:t>쉄걟㷂䭏㗂⹣摊歔ꅁ</w:t>
      </w:r>
      <w:r>
        <w:rPr/>
        <w:t>ⶩ</w:t>
      </w:r>
      <w:r>
        <w:rPr/>
        <w:t>ㅯ啢슱</w:t>
      </w:r>
      <w:r>
        <w:rPr/>
        <w:t>ⵘ</w:t>
      </w:r>
      <w:r>
        <w:rPr/>
        <w:t>썍쉗堤쉇쉩捷瑡數㥮</w:t>
      </w:r>
      <w:r>
        <w:rPr/>
        <w:t>ꖏ</w:t>
      </w:r>
      <w:r>
        <w:rPr/>
        <w:t>䩆⽐刭堪㈵넥⩔</w:t>
      </w:r>
      <w:r>
        <w:rPr/>
        <w:t>ꦿ</w:t>
      </w:r>
      <w:r>
        <w:rPr/>
        <w:t>撏並坥㭺塑䀣䔭㤯兦沏扌轚㟂ꅧ畈䎩嘥⩚춻〴䒬䍓䍥檡쉪㴻哂㓂槂뽠㵓牯㘻木珂敤⹐䆻硐⵸숫⩵싎떬瘰斵剁쵨ꅕㅓ溮母␺딥楸璿婀쉚呌䄭戥쵃呁杁㑈걸摃硂歶愺칦숶繀䥳쉐⼸⩌쉗⴨䕑</w:t>
      </w:r>
      <w:r>
        <w:rPr/>
        <w:t>Ⱳ</w:t>
      </w:r>
      <w:r>
        <w:rPr/>
        <w:t>畘㶩⌮剳呭㉪歍坾</w:t>
      </w:r>
      <w:r>
        <w:rPr/>
        <w:t>ⱔ</w:t>
      </w:r>
      <w:r>
        <w:rPr/>
        <w:t>땥浶歏䟂歍牗睗捎摍쵢</w:t>
      </w:r>
      <w:r>
        <w:rPr/>
        <w:t>⡗</w:t>
      </w:r>
      <w:r>
        <w:rPr/>
        <w:t>㧂⍒䰱䉗숭</w:t>
      </w:r>
      <w:r>
        <w:rPr/>
        <w:t>⡉</w:t>
      </w:r>
      <w:r>
        <w:rPr/>
        <w:t>没匽숮㵒稺쉑歞㥀幅딮厥쉚</w:t>
      </w:r>
      <w:r>
        <w:rPr/>
        <w:t>꧂</w:t>
      </w:r>
      <w:r>
        <w:rPr/>
        <w:t>㉄㥒뇂晃㏂瑨䙖㉣敦䶏뼰竎ㅐꍓ噳</w:t>
      </w:r>
      <w:r>
        <w:rPr/>
        <w:t>ⶩ</w:t>
      </w:r>
      <w:r>
        <w:rPr/>
        <w:t>獈祏䅵樭㠬</w:t>
      </w:r>
      <w:r>
        <w:rPr/>
        <w:t>ꤲ</w:t>
      </w:r>
      <w:r>
        <w:rPr/>
        <w:t>磂桥䕳떱顺쉎</w:t>
      </w:r>
      <w:r>
        <w:rPr/>
        <w:t>⣂</w:t>
      </w:r>
      <w:r>
        <w:rPr/>
        <w:t>쉋㭅楦瘳ㄦ䵡悏</w:t>
      </w:r>
      <w:r>
        <w:rPr/>
        <w:t>⡕</w:t>
      </w:r>
      <w:r>
        <w:rPr/>
        <w:t>㕩⸽㍑晩䅷杺姂吭杲慌</w:t>
      </w:r>
      <w:r>
        <w:rPr/>
        <w:t>ⴤ</w:t>
      </w:r>
      <w:r>
        <w:rPr/>
        <w:t>乁</w:t>
      </w:r>
      <w:r>
        <w:rPr/>
        <w:t>⣂</w:t>
      </w:r>
      <w:r>
        <w:rPr/>
        <w:t>帬䥃䅟娻ꍧ捗朦싂㉈當䑸啑</w:t>
      </w:r>
      <w:r>
        <w:rPr/>
        <w:t>ꖬ</w:t>
      </w:r>
      <w:r>
        <w:rPr/>
        <w:t>瀩</w:t>
      </w:r>
      <w:r>
        <w:rPr/>
        <w:t>Ⲭ</w:t>
      </w:r>
      <w:r>
        <w:rPr/>
        <w:t>ⵟ</w:t>
      </w:r>
      <w:r>
        <w:rPr/>
        <w:t>顂含幬攲긪厮㝢凃擂䠷换杠땟쉺숪潣顩⹖떏㐴⥭쉠甪쉸긹噬⤣㛂䠪썆熵㛃쉠䡵슣楍汰獗㝨婸潠哂参愤繃☶捨숹╥⹟凂칁䨽㑏余息⑎㑮꥖圥╚狂慾䎱ㄴㆬ彸땗㢣⿂狂ꆥ</w:t>
      </w:r>
      <w:r>
        <w:rPr/>
        <w:t>⣍</w:t>
      </w:r>
      <w:r>
        <w:rPr/>
        <w:t>妥䥈썎걲奍䒥䐪㡸뽞㬴쉱摦攺뽒숳썾刯䡨繾勂숲걎攲♏ꅤ㝥癔慟洺桲⬩쉚潙쉒츲⸵쵊携敨䑑䪮넭ꏂ湌슏겵䅋䌰쉫䐶쉲㭬칾⬩䱏녌㪣䠭慺䮡깫䱷汯昤</w:t>
      </w:r>
      <w:r>
        <w:rPr/>
        <w:t>⠶</w:t>
      </w:r>
      <w:r>
        <w:rPr/>
        <w:t>긷倬䱵⍬刦獾䈴</w:t>
      </w:r>
      <w:r>
        <w:rPr/>
        <w:t>ꥆ</w:t>
      </w:r>
      <w:r>
        <w:rPr/>
        <w:t>⺥〯婃䘬쉁獄洦竂␊╮䕕噾슻⍥쵉轞䕗춿甭轀⑓싂獅䰽壂䫂</w:t>
      </w:r>
      <w:r>
        <w:rPr/>
        <w:t>ꕎ</w:t>
      </w:r>
      <w:r>
        <w:rPr/>
        <w:t>싂捤浦䬻潍澩䖣䭴䭞Ⓨ⹊</w:t>
      </w:r>
      <w:r>
        <w:rPr/>
        <w:t>⡙</w:t>
      </w:r>
      <w:r>
        <w:rPr/>
        <w:t>䠻権걊嚩싂健슥啄敏瘪汪䁉</w:t>
      </w:r>
      <w:r>
        <w:rPr/>
        <w:t>ꦬ</w:t>
      </w:r>
      <w:r>
        <w:rPr/>
        <w:t>碘뼪㵂晆갽汲䩺숽䙎摧쉎氳汘⥴飂ㄽ</w:t>
      </w:r>
      <w:r>
        <w:rPr/>
        <w:t>ꤥ</w:t>
      </w:r>
      <w:r>
        <w:rPr/>
        <w:t>瀥枡瘨싂砣槂弣䬽쉲輻⻃㝋</w:t>
      </w:r>
      <w:r>
        <w:rPr/>
        <w:t>Ⱔ</w:t>
      </w:r>
      <w:r>
        <w:rPr/>
        <w:t>劏湊十硾庬ㄳ碘慙牕卅顚攺쉭穩</w:t>
      </w:r>
      <w:r>
        <w:rPr/>
        <w:t>ⰷ</w:t>
      </w:r>
      <w:r>
        <w:rPr/>
        <w:t>䥌</w:t>
      </w:r>
      <w:r>
        <w:rPr/>
        <w:t>ⳍ</w:t>
      </w:r>
      <w:r>
        <w:rPr/>
        <w:t>쉘幍싂꺘顁怶睅㎩쉂㨬㈪䞮殻ㄲ䠸歠썮塩숬埍汹硆杗딨㋂칾呈䴺슩浙㝎戤숪櫂싂兦碩晢싂幉䩲曂쉆㕓低</w:t>
      </w:r>
      <w:r>
        <w:rPr/>
        <w:t>Ⱙ</w:t>
      </w:r>
      <w:r>
        <w:rPr/>
        <w:t>瑭畎挦挭彾</w:t>
      </w:r>
      <w:r>
        <w:rPr/>
        <w:t>⡃</w:t>
      </w:r>
      <w:r>
        <w:rPr/>
        <w:t>埂整䅋䳂彁形쏂恌䒵숫ぉ㑀䮘繳湶攳湇ㅺ掵䲮扚⺮䍲䈭昸</w:t>
      </w:r>
      <w:r>
        <w:rPr/>
        <w:t>Ⳃ</w:t>
      </w:r>
      <w:r>
        <w:rPr/>
        <w:t>䙠㑅弰⽴㕬殮⫂輤碩輳懂䭤䟂쉘숳挭</w:t>
      </w:r>
      <w:r>
        <w:rPr/>
        <w:t>ꕱ</w:t>
      </w:r>
      <w:r>
        <w:rPr/>
        <w:t>丷申</w:t>
      </w:r>
      <w:r>
        <w:rPr/>
        <w:t>ꥒ</w:t>
      </w:r>
      <w:r>
        <w:rPr/>
        <w:t>넵偗䂮獉⭬㌵杚礱湫⒬쵧뮩硘幘䩍利</w:t>
      </w:r>
      <w:r>
        <w:rPr/>
        <w:t>ꥏ</w:t>
      </w:r>
      <w:r>
        <w:rPr/>
        <w:t>㙎縩䃂晪⾻ㄫ⑅挽䒿嫂怨ꍥ䦱瞡㞬㥕種䱸ꅷ擂䫂甫㩣䕲〮敕牅疏典㩗頪牤づ䓂㊏숯⭚╔䝶䅌꥘抿䃎喩歶呢佟㙇䰻㕥〲䤪噍쉢䙬䁇ꄳ潧瑫䘪뭨뭔⑙쉩晐㍹쉘敭滂䪡數숬昮뮬栣㕤朸╬䭺긪㇂归㒣啹쉒槂い</w:t>
      </w:r>
      <w:r>
        <w:rPr/>
        <w:t>ꤸ⨲</w:t>
      </w:r>
      <w:r>
        <w:rPr/>
        <w:t>싂煗先儥䱒埂⍟欹煗㑮元庩ノ숥</w:t>
      </w:r>
      <w:r>
        <w:rPr/>
        <w:t>⠷</w:t>
      </w:r>
      <w:r>
        <w:rPr/>
        <w:t>乮䅞慮䠮奕捒乖轡汋ꅍ䶻䙞┬╇ノ䝦杴浙땃彙숺䙂矂⹖</w:t>
      </w:r>
      <w:r>
        <w:rPr/>
        <w:t>ⴣ</w:t>
      </w:r>
      <w:r>
        <w:rPr/>
        <w:t>縨溩听攻效䅴繌⽵숣䉊灖싍噎쉹㔺䴤剎싎浖犬㫂</w:t>
      </w:r>
      <w:r>
        <w:rPr/>
        <w:t>ⱘ</w:t>
      </w:r>
      <w:r>
        <w:rPr/>
        <w:t>쌵⌹輲㥉犿偎㵞恑廂咩䒮塭儭캡呶㮵塰携ꅑ疏ꥳ䉡⚣椷べ慬橸浕쉷戦牊숹べ噭㞏슮⤨ㄴぺ깟席숹䛂轂쉑</w:t>
      </w:r>
      <w:r>
        <w:rPr/>
        <w:t>⡩</w:t>
      </w:r>
      <w:r>
        <w:rPr/>
        <w:t>辏攫㤪⽟</w:t>
      </w:r>
      <w:r>
        <w:rPr/>
        <w:t>⡠</w:t>
      </w:r>
      <w:r>
        <w:rPr/>
        <w:t>ꥉꤽ</w:t>
      </w:r>
      <w:r>
        <w:rPr/>
        <w:t>칔䅡噭㑐卆㝩</w:t>
      </w:r>
      <w:r>
        <w:rPr/>
        <w:t>ꔦ┪</w:t>
      </w:r>
      <w:r>
        <w:rPr/>
        <w:t>䩺뗃쵢쉮</w:t>
      </w:r>
      <w:r>
        <w:rPr/>
        <w:t>ⶩ</w:t>
      </w:r>
      <w:r>
        <w:rPr/>
        <w:t>偤畟쉣塈쉋づ氣ㅯ⑨梬兊</w:t>
      </w:r>
      <w:r>
        <w:rPr/>
        <w:t>ꥊ</w:t>
      </w:r>
      <w:r>
        <w:rPr/>
        <w:t>禡䪿⏂穏桙武㋂轮㥈㥘䐲甯㧎㐸Ⓕ祀䕃㍧彬浱咱硩㭸뽣柃䩾⽂焫木껂⛂䁱姂泂⦡䬹쉈쉊㍚浴㠩깚ㅲ䌪䍒扂帰橨⥯项㥠兄뭎睇䔶框櫂</w:t>
      </w:r>
      <w:r>
        <w:rPr/>
        <w:t>ⴷ</w:t>
      </w:r>
      <w:r>
        <w:rPr/>
        <w:t>捨柂顎쉤㴦廂堦畹㘶塁庥</w:t>
      </w:r>
      <w:r>
        <w:rPr/>
        <w:t>ꕘ</w:t>
      </w:r>
      <w:r>
        <w:rPr/>
        <w:t>窮</w:t>
      </w:r>
      <w:r>
        <w:rPr/>
        <w:t>⠶</w:t>
      </w:r>
      <w:r>
        <w:rPr/>
        <w:t>ꥢ숴땊䞩㴪娊╫噏硘癟㤶㈩倨沬⨣</w:t>
      </w:r>
      <w:r>
        <w:rPr/>
        <w:t>ⶱ</w:t>
      </w:r>
      <w:r>
        <w:rPr/>
        <w:t>ㅎ㷂싂盂䈭㢥歸湱䅸捁⨱滂乪⹉戬䍫䴶</w:t>
      </w:r>
      <w:r>
        <w:rPr/>
        <w:t>Ⱔ</w:t>
      </w:r>
      <w:r>
        <w:rPr/>
        <w:t>ꄴ숹╁堯䐽恌㕒㵇砮祙⛂싍㉊㨥摷䑪䡃磍䌥숽ㆩ싂䢵쉪⨪㵒洹物剴牋떩⫃䵌桮숰䖱䲩⺿乊⭒犏▘⼯㵪㚮礲䮏䆿顸溮㛍㕚⾱秂⪩싂湔뭊걒쉫㍐䊵偠椨楮쉯恱ꄹ乴師䁲꥕爪숶</w:t>
      </w:r>
      <w:r>
        <w:rPr/>
        <w:t>ꥊ</w:t>
      </w:r>
      <w:r>
        <w:rPr/>
        <w:t>쉡깗歡瑎䙩毂煾硉ꇂ쉵⍵╇頨쌤슣嘹堭䀦</w:t>
      </w:r>
      <w:r>
        <w:rPr/>
        <w:t>Ⲯ</w:t>
      </w:r>
      <w:r>
        <w:rPr/>
        <w:t>囂숲</w:t>
      </w:r>
      <w:r>
        <w:rPr/>
        <w:t>ⰱ</w:t>
      </w:r>
      <w:r>
        <w:rPr/>
        <w:t>썀燂摶㐽眮⧂⹵晀仂</w:t>
      </w:r>
      <w:r>
        <w:rPr/>
        <w:t>꧂</w:t>
      </w:r>
      <w:r>
        <w:rPr/>
        <w:t>慸灉ㅓ䬣</w:t>
      </w:r>
      <w:r>
        <w:rPr/>
        <w:t>Ⳏ⌻</w:t>
      </w:r>
      <w:r>
        <w:rPr/>
        <w:t>䛃参捎塟䂏剘勍楈䢥땲䴷㑭뭞啠敉칺㷍㬳塚㝖</w:t>
      </w:r>
      <w:r>
        <w:rPr/>
        <w:t>ⱑ</w:t>
      </w:r>
      <w:r>
        <w:rPr/>
        <w:t>꥟</w:t>
      </w:r>
      <w:r>
        <w:rPr/>
        <w:t>睩恴⫂ꥨ⹈杶卩⍎䡆嘩亡녦䅖找轶桀䩩ꅀ撥숤繂㉒㥀案쉶⩏㐱⺡㐣慖平唩䯂媩♉悩쉓頱绂⏂㭏☯摫慑磎撱⩦䀭輭斣㥭㯂⌳恓쉏喩晚猪䩯侘傥〵쌳泂勃根넵긺乹⚡ぬ畏㙯㈣颱䵞䇍婋参⑑⴮䅠扡題䤫뭁硾䆻哂烃⒡玏䜮潑瘻䍒㭫札⛍쉔淂挽繎湫種⩊쉆ꏂ浫啺䐯┳싂녆䔷兤穵㓎Ⓕ䕩唨䉁뭇쉪쉞䊘匥〹桓恷㕹⽢偲僃浤噇촫溏쉅卖걳⩗彞呗⏃ꍹ抣춏㈱繙ꆬ晇뽓幺囂壂坁숶彏匳頴숱⸬奪㚣硂㄰꺡걪儷⽨溱爫塱睁㴲쉰묲睺䈺뇂♷睢⑬癴湄㵎⥮偌㵺⍗녡쉦숨攬㍞⩅䩄⎥憡獁冏璱㘶潙⹳䁷払⎥뼩쉥玩</w:t>
      </w:r>
      <w:r>
        <w:rPr/>
        <w:t>⡓</w:t>
      </w:r>
      <w:r>
        <w:rPr/>
        <w:t>傏縺眦㕕⒵息扣坙⧂う汵爯唶䷂⍞恐瞵䜸摚뽙楒䐭㏂숬쉊呸䳂畖㑍斥䄹㬣汰䀦牰儵沮㤬┩升㞥갫汸湄垮辡㍋扊숣弣婨桾ꍶ狂哂</w:t>
      </w:r>
      <w:r>
        <w:rPr/>
        <w:t>ⵤ</w:t>
      </w:r>
      <w:r>
        <w:rPr/>
        <w:t>乧뇂牍䵣幋뽦樵ꍦ剴깴䅥㭑殡漯手뾥楚⿂䥎⦘ꍪ䀨⤵ꄭ䷎쉤瘫㉈칣ꄭ况夬⌽쉒坭쉘쉶쉀伶䅔⨱</w:t>
      </w:r>
      <w:r>
        <w:rPr/>
        <w:t>꤫</w:t>
      </w:r>
      <w:r>
        <w:rPr/>
        <w:t>뽯囍纥쉖媩ㅪ瀯⸰쉘ꍪ㴩愺悥䡤硬䚩싂砰幉䚏딵ꥦ兗숽颻걭搶㖡歨礪䝕</w:t>
      </w:r>
      <w:r>
        <w:rPr/>
        <w:t>ⱑ</w:t>
      </w:r>
      <w:r>
        <w:rPr/>
        <w:t>嫂</w:t>
      </w:r>
      <w:r>
        <w:rPr/>
        <w:t>Ɐ</w:t>
      </w:r>
      <w:r>
        <w:rPr/>
        <w:t>䥘ㅀ摷嘊㕷뽗㧂摑䎥沬奸뾩ꅧ猨쉤扉睌䥐㡥䯂䩢⼣䦵唶淂䅙䟃㕺湧渦漤깔뽥憏⌸㧂婇숲教숫츰쵢㭕塰숪睅奰䆩䭉拍晤숦仃灱쉹뼳넹ꅖ捾捍⯂䜣㠪䛂⿃婋䍢깭壂摶楏⩵幤</w:t>
      </w:r>
      <w:r>
        <w:rPr/>
        <w:t>ⲡ</w:t>
      </w:r>
      <w:r>
        <w:rPr/>
        <w:t>竂瑣뭧슥뽖䤻긨뭣䁊⬸晠ギ㶮滃爱⩺䠪噥컂ㅖ⚿</w:t>
      </w:r>
      <w:r>
        <w:rPr/>
        <w:t>ꕆ</w:t>
      </w:r>
      <w:r>
        <w:rPr/>
        <w:t>Ɑ</w:t>
      </w:r>
      <w:r>
        <w:rPr/>
        <w:t>숪숦䥕瘴穞썉</w:t>
      </w:r>
      <w:r>
        <w:rPr/>
        <w:t>Ɑ</w:t>
      </w:r>
      <w:r>
        <w:rPr/>
        <w:t>䡟瀮쵖쉦칞周䣂啳䨭⌥뭮玵㤹䱳煦꺿</w:t>
      </w:r>
      <w:r>
        <w:rPr/>
        <w:t>ꕀ</w:t>
      </w:r>
      <w:r>
        <w:rPr/>
        <w:t>犮堸겵杉亩榣䦵挹쌴</w:t>
      </w:r>
      <w:r>
        <w:rPr/>
        <w:t>⡩</w:t>
      </w:r>
      <w:r>
        <w:rPr/>
        <w:t>㑯䝾ㅃ䅰</w:t>
      </w:r>
      <w:r>
        <w:rPr/>
        <w:t>ꕧ꧂</w:t>
      </w:r>
      <w:r>
        <w:rPr/>
        <w:t>幨숩瀬㷎㡂⍎顔뽅㍯楫䔬廂窥彡噃琷쉠燂䑹쉗㬴䍃繀䕙縭쌭呔⦩収濃潉卬䜵顡卣䡤숽⪿湓꺬숰朦睹</w:t>
      </w:r>
      <w:r>
        <w:rPr/>
        <w:t>Ⱳ⹓</w:t>
      </w:r>
      <w:r>
        <w:rPr/>
        <w:t>砫</w:t>
      </w:r>
      <w:r>
        <w:rPr/>
        <w:t>ꦵ</w:t>
      </w:r>
      <w:r>
        <w:rPr/>
        <w:t>圭晋ꄭ묮係䥩きꥦ♟秂뭙㪏懃㵋⑮쉊殣䌱昵䪮䥶䘬项⚩㍒묷䍞꥕坾祧盂꧎坶疻碿㔶佭彇</w:t>
      </w:r>
      <w:r>
        <w:rPr/>
        <w:t>ꤺ</w:t>
      </w:r>
      <w:r>
        <w:rPr/>
        <w:t>噮⾥猽쉈弻⎵ぞ䅁竂숫䍡䂵䁰矎슣䤪癍坐澩猻쉅㑴槂猽礮䆡䍟⬽䍖杮潐敖攪쉘䁣瑭䲩顆긹</w:t>
      </w:r>
      <w:r>
        <w:rPr/>
        <w:t>꧂</w:t>
      </w:r>
      <w:r>
        <w:rPr/>
        <w:t>쉚䃂䈬싍暿碬枏숣㫎用佅䅢兓ㅇ廂楊皮晢⩉睯硃습⑇</w:t>
      </w:r>
      <w:r>
        <w:rPr/>
        <w:t>ⵑ</w:t>
      </w:r>
      <w:r>
        <w:rPr/>
        <w:t>㩷睖夵祲瞱⻍光疘楚ꎻば唺⴯刮쉾䠲쎵皱⌵</w:t>
      </w:r>
      <w:r>
        <w:rPr/>
        <w:t>ꕥ</w:t>
      </w:r>
      <w:r>
        <w:rPr/>
        <w:t>춥⍺⮬瑺㫂吵쉩捃湷⍾慈輪佉槍顶〵㭍䥕穢▏⭮䬸朷牆䳂䵪顥僂楉䘩쉔싍쉷</w:t>
      </w:r>
      <w:r>
        <w:rPr/>
        <w:t>ꗂ</w:t>
      </w:r>
      <w:r>
        <w:rPr/>
        <w:t>쉹♢䒩쉱幅쉀祩瘯樮䵶⸶쉳㋂ㅬ숪⩈焺䥦獗</w:t>
      </w:r>
      <w:r>
        <w:rPr/>
        <w:t>⡦</w:t>
      </w:r>
      <w:r>
        <w:rPr/>
        <w:t>妻䴰䠣㬷⑀䌹恷杢顃㥫㉋ꅗ⬥䙕⭈帰쉄䯂婴㡩쉙櫂瑷䄭숫썁㉖瀫䩇䙷䕨㐦剘䋂뼷ꍞ橊싂ꅸ参쉹㯃⹨숥싂㯂땉楈摫橴爨</w:t>
      </w:r>
      <w:r>
        <w:rPr/>
        <w:t>⡱</w:t>
      </w:r>
      <w:r>
        <w:rPr/>
        <w:t>뭭뗂㷂㍲썉⍹溬㤪奷㭓습啵㉀兺穢樬幤ㅎ偸彥焵⥦佭佸㵦批顔琻㜸猶剖桌ㅠ呲䚏卅쉺싂ㆥっ슬幡坈敓杸幕⼣䩟偟彎싂뽟䳂싂祉ꄨㄪ</w:t>
      </w:r>
      <w:r>
        <w:rPr/>
        <w:t>ⳃ</w:t>
      </w:r>
      <w:r>
        <w:rPr/>
        <w:t>걞뼣彵䁗偣믂䑣㄰瑣싃⩄係㔫娣倫敱䒿㕘砳뇂딮慏쵾</w:t>
      </w:r>
      <w:r>
        <w:rPr/>
        <w:t>ⱔ</w:t>
      </w:r>
      <w:r>
        <w:rPr/>
        <w:t>奠㷂攨塶쉈䧂⽺恃㆏놘剬ꇂ卖촪䑾슡癶⍖嗎⍚挊塹洵쏍⫂䤫庣柂쉕塌ㆿ⑾</w:t>
      </w:r>
      <w:r>
        <w:rPr/>
        <w:t>ꖡ</w:t>
      </w:r>
      <w:r>
        <w:rPr/>
        <w:t>呞깂⵾㝌廂⾘쉬䐺䁪⼹噶焴싂穸扤슩㥙奊奨㓂〤♖乯쉒戹䁥놮⛂䐱畹特⥢⽮剹幐偾춿噒⩘浰ꥬ儳싂擂疬⛂䀮䅍盂♭⭘쵎歮䭴姂ꅩ䵮呉挪䝞㝙飂⚬恕칖㩣╬쉖燂㟃㭏嫂뇃⩸帬步쉦晑㵺뽶쉢쉭䵌冡繞兘넹秂썱ꄥ娹乹甭噒穾婩⽱䠽氫녉㥆땎稰싂䍉吪顶썣汌䎱噐♀佱㭠廂剘杬慮쉾</w:t>
      </w:r>
      <w:r>
        <w:rPr/>
        <w:t>ⱨ</w:t>
      </w:r>
      <w:r>
        <w:rPr/>
        <w:t>㢿㑺獕䒏䚣熻慦떘</w:t>
      </w:r>
      <w:r>
        <w:rPr/>
        <w:t>ⵅ</w:t>
      </w:r>
      <w:r>
        <w:rPr/>
        <w:t>摸爱⩴⺬䉣娴쉟싂異슩潑쉂╡倰㑎숵䴩ꍟ⼩쉢쵀猫␴䍏䌰슩徏牗塵ꥠ㏂潥⥴䨭</w:t>
      </w:r>
      <w:r>
        <w:rPr/>
        <w:t>⡈</w:t>
      </w:r>
      <w:r>
        <w:rPr/>
        <w:t>顓숱䔩Ⓜ䑠䘺⽎噋搲䙠椷䆵넴礶䱸쉅輥䩋竃䩾獇〈뽥㩃㤤</w:t>
      </w:r>
      <w:r>
        <w:rPr/>
        <w:t>ꥌ</w:t>
      </w:r>
      <w:r>
        <w:rPr/>
        <w:t>䘳㢘挺慩쉣ネ䅟爷瞩갥㋂䓂䭍仂㵅〵┪唭䨺⹀啤唫扉㩴塅煉元⍾畘卑쉚┪슬깾㝁㞬擎</w:t>
      </w:r>
      <w:r>
        <w:rPr/>
        <w:t>ⱐ</w:t>
      </w:r>
      <w:r>
        <w:rPr/>
        <w:t>䅖㭧琳㠮ꍤ㙣숻氫幞さ䜫娻壂☶쏂䭕䩅㉾쉱槂䜰⎏썓</w:t>
      </w:r>
      <w:r>
        <w:rPr/>
        <w:t>ꔷ</w:t>
      </w:r>
      <w:r>
        <w:rPr/>
        <w:t>䍯숩奺䩬䜻㡎癎쎱祢숲⪻⥥썏㟍儻濎╃潮⑙輰搱②橚칐拂㥤㑨婓쎥煇⧂갲潉슩䯂牓䴭䗂祧愦楶唺橙⹅</w:t>
      </w:r>
      <w:r>
        <w:rPr/>
        <w:t>⣂</w:t>
      </w:r>
      <w:r>
        <w:rPr/>
        <w:t>渮쉾컂䜱捾嘨䤱漷响晐</w:t>
      </w:r>
      <w:r>
        <w:rPr/>
        <w:t>Ȿ</w:t>
      </w:r>
      <w:r>
        <w:rPr/>
        <w:t>쉺츺숲Ⓕ쵦亘殩留넹슩穔넣쉧払㭠㗂䝩䏂睙슬䁡╥昽☪摘噟䉵佁磂䍊㋂湀㴥딽祴栺獾窵㏂䉢憮瀦猱숷斿祲쵴に䍇疬奋</w:t>
      </w:r>
      <w:r>
        <w:rPr/>
        <w:t>ꕲ</w:t>
      </w:r>
      <w:r>
        <w:rPr/>
        <w:t>橹쉇礩冱ㅙ싂</w:t>
      </w:r>
      <w:r>
        <w:rPr/>
        <w:t>Ⱖ</w:t>
      </w:r>
      <w:r>
        <w:rPr/>
        <w:t>㍵쉀⤵䈤썧兟㦬썶水㮣썎䂘쉭䅒䌪佑</w:t>
      </w:r>
      <w:r>
        <w:rPr/>
        <w:t>ⵞ</w:t>
      </w:r>
      <w:r>
        <w:rPr/>
        <w:t>싂頩</w:t>
      </w:r>
      <w:r>
        <w:rPr/>
        <w:t>Ⳃ</w:t>
      </w:r>
      <w:r>
        <w:rPr/>
        <w:t>卞</w:t>
      </w:r>
      <w:r>
        <w:rPr/>
        <w:t>ⵇꔮ</w:t>
      </w:r>
      <w:r>
        <w:rPr/>
        <w:t>㉎佊洤거䉵뭘輴瀺㇂䩉穳슮乚呩싂㡅呤恫</w:t>
      </w:r>
      <w:r>
        <w:rPr/>
        <w:t>ꥌ</w:t>
      </w:r>
      <w:r>
        <w:rPr/>
        <w:t>ⱳ</w:t>
      </w:r>
      <w:r>
        <w:rPr/>
        <w:t>싂氬䤱桚</w:t>
      </w:r>
      <w:r>
        <w:rPr/>
        <w:t>ꗂ</w:t>
      </w:r>
      <w:r>
        <w:rPr/>
        <w:t>걔晚슻쉏浡䊏쉞焱㠫义票⍥⩢</w:t>
      </w:r>
      <w:r>
        <w:rPr/>
        <w:t>Ⲯ</w:t>
      </w:r>
      <w:r>
        <w:rPr/>
        <w:t>汪䨳敮싍</w:t>
      </w:r>
      <w:r>
        <w:rPr/>
        <w:t>ⵋ</w:t>
      </w:r>
      <w:r>
        <w:rPr/>
        <w:t>䝇㍨쉬㵊愱ꇂ㝺㔸㩃</w:t>
      </w:r>
      <w:r>
        <w:rPr/>
        <w:t>⡁</w:t>
      </w:r>
      <w:r>
        <w:rPr/>
        <w:t>摯뭧扫䌭䥮㑏ꅓ杔⭔㪻</w:t>
      </w:r>
      <w:r>
        <w:rPr/>
        <w:t>ꕲ</w:t>
      </w:r>
      <w:r>
        <w:rPr/>
        <w:t>㓂칞䭲泂☳奌泂䍨丣</w:t>
      </w:r>
      <w:r>
        <w:rPr/>
        <w:t>⠹</w:t>
      </w:r>
      <w:r>
        <w:rPr/>
        <w:t>洶䮩슩䵁</w:t>
      </w:r>
      <w:r>
        <w:rPr/>
        <w:t>ꥂ</w:t>
      </w:r>
      <w:r>
        <w:rPr/>
        <w:t>樹啌㘣掩幒</w:t>
      </w:r>
      <w:r>
        <w:rPr/>
        <w:t>ꦏ</w:t>
      </w:r>
      <w:r>
        <w:rPr/>
        <w:t>겘慅晇땀슬套媣堶乫슩䐵갰戹숰癨㓂䔽䷂㢏㉑儲㧂桯䌊걢䅱儲嘣⫂쉗痂䑳ㄫ畎剏朱</w:t>
      </w:r>
      <w:r>
        <w:rPr/>
        <w:t>ꕢ</w:t>
      </w:r>
      <w:r>
        <w:rPr/>
        <w:t>偾煱㡭䑚⍯쉥뇂넰쉎숪瘹捃쉨䁔쉚偢㥮獆숴穕껍숺瑍告㷂</w:t>
      </w:r>
      <w:r>
        <w:rPr/>
        <w:t>ꕞ</w:t>
      </w:r>
      <w:r>
        <w:rPr/>
        <w:t>盎⭈䱎</w:t>
      </w:r>
      <w:r>
        <w:rPr/>
        <w:t>Ⳃ</w:t>
      </w:r>
      <w:r>
        <w:rPr/>
        <w:t>ꥂ</w:t>
      </w:r>
      <w:r>
        <w:rPr/>
        <w:t>㫂땺え祯칢㞵轖坕ㆮ㩌㘵游⒵栯㝅堻偠쉑쉬⭾伮撮⤳㞥䛂ㅁ繁墩</w:t>
      </w:r>
      <w:r>
        <w:rPr/>
        <w:t>⣃</w:t>
      </w:r>
      <w:r>
        <w:rPr/>
        <w:t>瓂案䐨皏쉏捑⭴兙䍴刹契䇎晹쉠恰쉀睸橋楃</w:t>
      </w:r>
      <w:r>
        <w:rPr/>
        <w:t>Ⲭ</w:t>
      </w:r>
      <w:r>
        <w:rPr/>
        <w:t>繞䷂歓浀憩唩㜷칊칉㡍媏灧坄䚩㵉썕堯䍶拂䈫䌽㡎</w:t>
      </w:r>
      <w:r>
        <w:rPr/>
        <w:t>ꕔ</w:t>
      </w:r>
      <w:r>
        <w:rPr/>
        <w:t>婘ꍨ䄣</w:t>
      </w:r>
      <w:r>
        <w:rPr/>
        <w:t>ꦩ</w:t>
      </w:r>
      <w:r>
        <w:rPr/>
        <w:t>쌤瑣厱쵷녩䤫恵㥚机걵睕숥딵䡩㜻戭⩦싂⮩</w:t>
      </w:r>
      <w:r>
        <w:rPr/>
        <w:t>ꕪ</w:t>
      </w:r>
      <w:r>
        <w:rPr/>
        <w:t>搬䗂⭐숪楶㈽咩婾縷嘪抩當슬湞⭚汌䡪⿂権啺伨䌲㘱漶妡猩礹슬땰猲쉨㥉</w:t>
      </w:r>
      <w:r>
        <w:rPr/>
        <w:t>ꔥ⑬</w:t>
      </w:r>
      <w:r>
        <w:rPr/>
        <w:t>げ쉔滂单捰㭎䠪긲痍䃂灯冩盂湩</w:t>
      </w:r>
      <w:r>
        <w:rPr/>
        <w:t>ꥊ</w:t>
      </w:r>
      <w:r>
        <w:rPr/>
        <w:t>ぁ禥瑃ꏍ散ꍹ㪬껂櫂䁲恵煰⩤</w:t>
      </w:r>
      <w:r>
        <w:rPr/>
        <w:t>ꤸ</w:t>
      </w:r>
      <w:r>
        <w:rPr/>
        <w:t>뿂㓍䈴</w:t>
      </w:r>
      <w:r>
        <w:rPr/>
        <w:t>ⱹ</w:t>
      </w:r>
      <w:r>
        <w:rPr/>
        <w:t>䨰擂皩灑急婁纣刽㕤⸵矂奌</w:t>
      </w:r>
      <w:r>
        <w:rPr/>
        <w:t>Ⱳ</w:t>
      </w:r>
      <w:r>
        <w:rPr/>
        <w:t>啞⥮坷杬繮䵀䟂슱䙨彏</w:t>
      </w:r>
      <w:r>
        <w:rPr/>
        <w:t>ꦻ</w:t>
      </w:r>
      <w:r>
        <w:rPr/>
        <w:t>녂</w:t>
      </w:r>
      <w:r>
        <w:rPr/>
        <w:t>ꦥ⩫</w:t>
      </w:r>
      <w:r>
        <w:rPr/>
        <w:t>놥瑱▬勂쉄⭸䑟촳牴瘨怱걗攷离掱曎兓</w:t>
      </w:r>
      <w:r>
        <w:rPr/>
        <w:t>ꦵ</w:t>
      </w:r>
      <w:r>
        <w:rPr/>
        <w:t>煨樫硄䂱뭱䏂䁸</w:t>
      </w:r>
      <w:r>
        <w:rPr/>
        <w:t>⠣⣂</w:t>
      </w:r>
      <w:r>
        <w:rPr/>
        <w:t>嚘㗂墣歹</w:t>
      </w:r>
      <w:r>
        <w:rPr/>
        <w:t>ꗃ</w:t>
      </w:r>
      <w:r>
        <w:rPr/>
        <w:t>憣䱧㢣呴䉔焽顡偒䙣氲旂砩</w:t>
      </w:r>
      <w:r>
        <w:rPr/>
        <w:t>ⲱ</w:t>
      </w:r>
      <w:r>
        <w:rPr/>
        <w:t>囂捶숶⼹</w:t>
      </w:r>
      <w:r>
        <w:rPr/>
        <w:t>ꕬ</w:t>
      </w:r>
      <w:r>
        <w:rPr/>
        <w:t>梮침眫㐸旂濂硋</w:t>
      </w:r>
      <w:r>
        <w:rPr/>
        <w:t>ⵂ</w:t>
      </w:r>
      <w:r>
        <w:rPr/>
        <w:t>轏渨朷숽瑭⩄瀶晏㋂</w:t>
      </w:r>
      <w:r>
        <w:rPr/>
        <w:t>⡭</w:t>
      </w:r>
      <w:r>
        <w:rPr/>
        <w:t>㔯復ㅢ甲榮熱걨칶勂䰫ꥱ䙥㬯䠻</w:t>
      </w:r>
      <w:r>
        <w:rPr/>
        <w:t>⠶</w:t>
      </w:r>
      <w:r>
        <w:rPr/>
        <w:t>輮䇂䅫┣悏䯎乚砻⍭匪搦䡐쉇燂쉒癧伣땚兞䣂쉧浑獠区啮捭敦䳂噭獕쉮쉁ꥴ쉏⭀䓂┮뭠穚彭揂⻂欮䱏䭁숣佺ꏂ䴹䌷싂䗂歺卯ꥰ攽</w:t>
      </w:r>
      <w:r>
        <w:rPr/>
        <w:t>⢥⎬</w:t>
      </w:r>
      <w:r>
        <w:rPr/>
        <w:t>㩫쉙ꌫ⽄쉵奴挺幸獰礦浙橮</w:t>
      </w:r>
      <w:r>
        <w:rPr/>
        <w:t>Ⳃ</w:t>
      </w:r>
      <w:r>
        <w:rPr/>
        <w:t>嘷⹞ꅘ⿍憻冘㥌潃婰숥쉰ꄴ䩞⹘轟땡惂楎⤵쏂曂췃꺘䡙祆⬺浰슘</w:t>
      </w:r>
      <w:r>
        <w:rPr/>
        <w:t>ⴣ</w:t>
      </w:r>
      <w:r>
        <w:rPr/>
        <w:t>勎伴믂嗂싂繎湗㑏摲烎ꍙ浦ꄪ氶칣묩䕁顇숬䭾湰긯</w:t>
      </w:r>
      <w:r>
        <w:rPr/>
        <w:t>ꤽ⩇</w:t>
      </w:r>
      <w:r>
        <w:rPr/>
        <w:t>쉋⒩숹求칈걘⑮橐썾䕞ㆥ䈲</w:t>
      </w:r>
      <w:r>
        <w:rPr/>
        <w:t>ⱟ</w:t>
      </w:r>
      <w:r>
        <w:rPr/>
        <w:t>칪䞮债䥭</w:t>
      </w:r>
      <w:r>
        <w:rPr/>
        <w:t>ꥋ</w:t>
      </w:r>
      <w:r>
        <w:rPr/>
        <w:t>쉉碡㩟⸺厵わꄣ畹쉬埂縭⭹쉖䉞숽㠦㕩</w:t>
      </w:r>
      <w:r>
        <w:rPr/>
        <w:t>⡴</w:t>
      </w:r>
      <w:r>
        <w:rPr/>
        <w:t>숮치걹깳䥷䗂㉓⏂놵녥싂⍍繐竂</w:t>
      </w:r>
      <w:r>
        <w:rPr/>
        <w:t>Ⱝ</w:t>
      </w:r>
      <w:r>
        <w:rPr/>
        <w:t>䭗䨻⯂</w:t>
      </w:r>
      <w:r>
        <w:rPr/>
        <w:t>ꕖ</w:t>
      </w:r>
      <w:r>
        <w:rPr/>
        <w:t>䩓畧⩯捠</w:t>
      </w:r>
      <w:r>
        <w:rPr/>
        <w:t>Ⱙ</w:t>
      </w:r>
      <w:r>
        <w:rPr/>
        <w:t>㜲뭱䯂剤業</w:t>
      </w:r>
      <w:r>
        <w:rPr/>
        <w:t>ꔪ</w:t>
      </w:r>
      <w:r>
        <w:rPr/>
        <w:t>숳䨦䵔啒숊⾬䥶</w:t>
      </w:r>
      <w:r>
        <w:rPr/>
        <w:t>⡙</w:t>
      </w:r>
      <w:r>
        <w:rPr/>
        <w:t>슣收焲瑨䕞奎堭습䑗䩓珂싂恷쉓ꏎ㭥漵灵倣⹘灞怣縫뼳竂牫⥷쉍⨶晹⑔⍖䜽⾻壂啍挪䥎丶</w:t>
      </w:r>
      <w:r>
        <w:rPr/>
        <w:t>ⵅ</w:t>
      </w:r>
      <w:r>
        <w:rPr/>
        <w:t>婶쉍凃炮때䥴ꎘ䠣稸祳ㅗ瘥</w:t>
      </w:r>
      <w:r>
        <w:rPr/>
        <w:t>ꤥ⹈♎</w:t>
      </w:r>
      <w:r>
        <w:rPr/>
        <w:t>整䘤䁢噢横Ⓜ㨪깕輻㍉獓儳窱쉀䵤姂硌㨻쎘䣂촴슻䧂슘毂畅婫佢쉇</w:t>
      </w:r>
      <w:r>
        <w:rPr/>
        <w:t>ⶵ</w:t>
      </w:r>
      <w:r>
        <w:rPr/>
        <w:t>⡖</w:t>
      </w:r>
      <w:r>
        <w:rPr/>
        <w:t>䡎睡♪牞八</w:t>
      </w:r>
      <w:r>
        <w:rPr/>
        <w:t>⠸</w:t>
      </w:r>
      <w:r>
        <w:rPr/>
        <w:t>쉐幵爳땆敬㕟坭◂縻⭈걔娺⑯</w:t>
      </w:r>
      <w:r>
        <w:rPr/>
        <w:t>ꕌ</w:t>
      </w:r>
      <w:r>
        <w:rPr/>
        <w:t>쉎瑭参硤숪땫冩乔潰頨㌸乤患灗㜽也畱㐻晣光噴땆䠣卭甸潸䭭쉬矂뭫㯍㙣숻ꌲ슘輪壂䃂ㅕ⍗先⒩┪⑹</w:t>
      </w:r>
      <w:r>
        <w:rPr/>
        <w:t>꤫</w:t>
      </w:r>
      <w:r>
        <w:rPr/>
        <w:t>촸ꏂ숪꺿썹朸眯ㅸ</w:t>
      </w:r>
      <w:r>
        <w:rPr/>
        <w:t>꧂</w:t>
      </w:r>
      <w:r>
        <w:rPr/>
        <w:t>牴ㅦ坏㕫⹌䕃</w:t>
      </w:r>
      <w:r>
        <w:rPr/>
        <w:t>ⷂ</w:t>
      </w:r>
      <w:r>
        <w:rPr/>
        <w:t>汞컂奆㥣砶揂⍩澿枻䤣쉀쉰</w:t>
      </w:r>
      <w:r>
        <w:rPr/>
        <w:t>⡊</w:t>
      </w:r>
      <w:r>
        <w:rPr/>
        <w:t>ꔮ</w:t>
      </w:r>
      <w:r>
        <w:rPr/>
        <w:t>兺塍</w:t>
      </w:r>
      <w:r>
        <w:rPr/>
        <w:t>ⱱⴤ</w:t>
      </w:r>
      <w:r>
        <w:rPr/>
        <w:t>㶿㜫슩슩啊硴쉳녎伷䁹汇助츲摋쉃榥燂뭀⵱⏂숸</w:t>
      </w:r>
      <w:r>
        <w:rPr/>
        <w:t>ꤸ</w:t>
      </w:r>
      <w:r>
        <w:rPr/>
        <w:t>녘㡆㎿쌲㍸偾喣悥㭆䲥囂㴸颵䱫ꥹ据뾩ꅲ䦵쉵㝓⿂顢浇怣矍⹰浴嗂厡묬䮮牏癪硃싂</w:t>
      </w:r>
      <w:r>
        <w:rPr/>
        <w:t>ⴤ</w:t>
      </w:r>
      <w:r>
        <w:rPr/>
        <w:t>す稵楞啤쉱墡䑰땨땖뮿㘹佪渷⸶걥捦牖䥇습䉉뭎쉌獐䑏숣根洴䑍⫃仃䉘䎱媡硷깯橯䭙垘뽰徻硦慧带땭玘㙉个⑓쉦梣睶丰湅穒畱䓂噯橀⹞琺顴䟂⏂ꍢ留䆿刷쉬</w:t>
      </w:r>
      <w:r>
        <w:rPr/>
        <w:t>ꥄ</w:t>
      </w:r>
      <w:r>
        <w:rPr/>
        <w:t>噇揂㙴땄橞呚䭆䂬仂湪䍥⌫捘겿쵚穘婓扟쉵憩䝑♆뭲璏捌숵瀪欻怣玿숺㩉䮣䭧⹊株务睵㠪⥑穥彚㘫摉슩煔쉧⽵頽䐲䮩嫂奐</w:t>
      </w:r>
      <w:r>
        <w:rPr/>
        <w:t>ꥋ</w:t>
      </w:r>
      <w:r>
        <w:rPr/>
        <w:t>摦磎䴪潟⿂卯㠻䇎䤪㘭嫂쉨录녞瀸氮浀顭⍈싃◂겣弽副깃♬榵儵株싂썍杴뽢灑㑍䩨硖㠯㍵倦窩쉯⹑칇쉌년</w:t>
      </w:r>
      <w:r>
        <w:rPr/>
        <w:t>ꖱ</w:t>
      </w:r>
      <w:r>
        <w:rPr/>
        <w:t>䠫璡치쉡썏㚮所㵅硔䴨凂슏毂䍐烂晢匬橲摁瞩</w:t>
      </w:r>
      <w:r>
        <w:rPr/>
        <w:t>ꤸ⭉</w:t>
      </w:r>
      <w:r>
        <w:rPr/>
        <w:t>땀㙶顄吨幹䍤㣂倬㷂㕶䙾獁䵀⩧佞〷繞繍㵍㝂칮殬㈺洩橭⤭거疮噋떻縥稪氷扔儥䁏⼸ㅩ摍</w:t>
      </w:r>
      <w:r>
        <w:rPr/>
        <w:t>ꕢ</w:t>
      </w:r>
      <w:r>
        <w:rPr/>
        <w:t>忂䐪䱶숸繈쉴佂濂䰤奆격牳䁗걒瑱㑐ꌵ䥸긻浩㵞䅞⭁슮㍆啕⎮䇂牷繲爷믍戊쉤湄䕵䩌ㅙ恪䰪牠숦䵅幦싂㋂⌰쵧뭂㔵䩶Ⓨꌮ⯃䋂剈䕏⪮㑊啌徘숶䱸⧂扙㌬畾䥊㝔獊</w:t>
      </w:r>
      <w:r>
        <w:rPr/>
        <w:t>ⵦ</w:t>
      </w:r>
      <w:r>
        <w:rPr/>
        <w:t>僂幄⍌⨴空뭒</w:t>
      </w:r>
      <w:r>
        <w:rPr/>
        <w:t>ⵍ</w:t>
      </w:r>
      <w:r>
        <w:rPr/>
        <w:t>浖具㭢扙繲啗⑏⚻㭯넨帽桟䝇嘳廂㈱칫塠</w:t>
      </w:r>
      <w:r>
        <w:rPr/>
        <w:t>⡪</w:t>
      </w:r>
      <w:r>
        <w:rPr/>
        <w:t>㠪歊咏⹐㙌숮砸㥉㍀걬숻䀥漮壂佔潒挱獲洲䩟䁓☸梥㵟ㅓ湵ꌣ牂く濂꥚ヂ啄䉸䅪⑥燎깮剹乐㏂ꥲ┩凎务쉀慦</w:t>
      </w:r>
      <w:r>
        <w:rPr/>
        <w:t>ꕧ</w:t>
      </w:r>
      <w:r>
        <w:rPr/>
        <w:t>畃♬⼱▻쉁숪㠷䕍쉹쉊時㴴⹏扸뼨浲怸ꄨ쉈燂☪ヂ쵏瓂戣</w:t>
      </w:r>
      <w:r>
        <w:rPr/>
        <w:t>Ⱘ</w:t>
      </w:r>
      <w:r>
        <w:rPr/>
        <w:t>㘸䭄扌칉䑊廂怬歵㉄</w:t>
      </w:r>
      <w:r>
        <w:rPr/>
        <w:t>Ⲭ</w:t>
      </w:r>
      <w:r>
        <w:rPr/>
        <w:t>䁺懍</w:t>
      </w:r>
      <w:r>
        <w:rPr/>
        <w:t>ⲻ</w:t>
      </w:r>
      <w:r>
        <w:rPr/>
        <w:t>搰䑤歑婊</w:t>
      </w:r>
      <w:r>
        <w:rPr/>
        <w:t>ꔵ⸱</w:t>
      </w:r>
      <w:r>
        <w:rPr/>
        <w:t>䕧奺⥆</w:t>
      </w:r>
      <w:r>
        <w:rPr/>
        <w:t>⡬</w:t>
      </w:r>
      <w:r>
        <w:rPr/>
        <w:t>樯</w:t>
      </w:r>
      <w:r>
        <w:rPr/>
        <w:t>ⶬ</w:t>
      </w:r>
      <w:r>
        <w:rPr/>
        <w:t>䠱♇徵媩쉸曂ㅒ卲녮슬⌭敤䧂</w:t>
      </w:r>
      <w:r>
        <w:rPr/>
        <w:t>ⴰ</w:t>
      </w:r>
      <w:r>
        <w:rPr/>
        <w:t>䜲噾䱈滂児═묵瀹</w:t>
      </w:r>
      <w:r>
        <w:rPr/>
        <w:t>ⵤ</w:t>
      </w:r>
      <w:r>
        <w:rPr/>
        <w:t>쵫숯</w:t>
      </w:r>
      <w:r>
        <w:rPr/>
        <w:t>ꕩ</w:t>
      </w:r>
      <w:r>
        <w:rPr/>
        <w:t>乂庡䑭渪뽣做</w:t>
      </w:r>
      <w:r>
        <w:rPr/>
        <w:t>ꥈ</w:t>
      </w:r>
      <w:r>
        <w:rPr/>
        <w:t>周☨堪쉦剥㴪츲컂奰쉮睲單䮻儱쉕㡷</w:t>
      </w:r>
      <w:r>
        <w:rPr/>
        <w:t>ꤪ</w:t>
      </w:r>
      <w:r>
        <w:rPr/>
        <w:t>採㶡쉳顁唥⌥㏍獺轂兦䩒싂别呗廂昱숫畐穈祱䑄爰⿂歖ꄶ卉䍹䆩⨸㵩佈</w:t>
      </w:r>
      <w:r>
        <w:rPr/>
        <w:t>ⵁ</w:t>
      </w:r>
      <w:r>
        <w:rPr/>
        <w:t>꺻ㅆ㴻쉈ꅲ牃숵乹䵈䝾겥楉歗쉬彍顩嘨쉶唬劮汶澘녩佟ヂ洭䏍쉂숭⩣쵎䜤暬塒轧慈㎏뇂䥬揂楟㉲</w:t>
      </w:r>
      <w:r>
        <w:rPr/>
        <w:t>ⵣ</w:t>
      </w:r>
      <w:r>
        <w:rPr/>
        <w:t>晀싂楂숪䵗쉆撏⦻싂捔⩰湕慉摲⥁㘬㏂</w:t>
      </w:r>
      <w:r>
        <w:rPr/>
        <w:t>⠽</w:t>
      </w:r>
      <w:r>
        <w:rPr/>
        <w:t>年䳂䋎䌨啁ぞ炥ィ敫乭劥⦵싂顮妿ꥫㅔ縳犡䚻輵縣㤵琮뽲沿⨩唰轂䓎挨쉬䳍轎⹧ꅨ僂</w:t>
      </w:r>
      <w:r>
        <w:rPr/>
        <w:t>ꔸ</w:t>
      </w:r>
      <w:r>
        <w:rPr/>
        <w:t>偸</w:t>
      </w:r>
      <w:r>
        <w:rPr/>
        <w:t>꧃</w:t>
      </w:r>
      <w:r>
        <w:rPr/>
        <w:t>祉欲숴奤嗂컂嚱栶繠⍷噏꥾⍷㵘噷䘣䨯㝶⭁숪奍偱烃쉅睢⻃矂㝁⽁⹾顯浈⵺숻玩슡캱牒⌵䀬䇂砫毂㷃恱䠻砻숵갯㢮䱖柂慒獅쉨⩔ネ秂橰恀硆劣撮⑑⌯ꌳ愽슬뽄兇噾䎬䶻熩烎ぢ䱤呺쉭堬ꎏ䕏㊡柍쉋⽮</w:t>
      </w:r>
      <w:r>
        <w:rPr/>
        <w:t>ꥎ</w:t>
      </w:r>
      <w:r>
        <w:rPr/>
        <w:t>㟂⮿璱䅔㷂╱汊⦣</w:t>
      </w:r>
      <w:r>
        <w:rPr/>
        <w:t>ⵥ</w:t>
      </w:r>
      <w:r>
        <w:rPr/>
        <w:t>杶⌬干咩係䅷仍類琺乔㭁뽣㨳硵䘨</w:t>
      </w:r>
      <w:r>
        <w:rPr/>
        <w:t>ꥀ</w:t>
      </w:r>
      <w:r>
        <w:rPr/>
        <w:t>䍯䡗告獨ꄮ⑷䈩䛂滂</w:t>
      </w:r>
      <w:r>
        <w:rPr/>
        <w:t>⠨䷂</w:t>
      </w:r>
      <w:r>
        <w:rPr/>
        <w:t>슣쏂쌭</w:t>
      </w:r>
      <w:r>
        <w:rPr/>
        <w:t>ⷂ</w:t>
      </w:r>
      <w:r>
        <w:rPr/>
        <w:t>湩䬷恩〩</w:t>
      </w:r>
      <w:r>
        <w:rPr/>
        <w:t>⠰</w:t>
      </w:r>
      <w:r>
        <w:rPr/>
        <w:t>㠵싂䩾䴦顂壃깠兌煃쉂䭆摟穞兹뇂깙㖩栱ꆵ쉬㩨숮汶⎩</w:t>
      </w:r>
      <w:r>
        <w:rPr/>
        <w:t>ꔶ</w:t>
      </w:r>
      <w:r>
        <w:rPr/>
        <w:t>湮ꅟ䎡䐳㠽䗂넨㑠㠊㭅쉷㨽慭囂嘴䪩㍗栮恴㭐䰳皩</w:t>
      </w:r>
      <w:r>
        <w:rPr/>
        <w:t>꧂</w:t>
      </w:r>
      <w:r>
        <w:rPr/>
        <w:t>칆湎㴩檬慔汘㩎꥞惃硤⍵眳硇睭㑀攸컂堻歀쉅皣䁋쉘湀转煋쉋썴灒䐥頯쉃㉤</w:t>
      </w:r>
      <w:r>
        <w:rPr/>
        <w:t>ⵚ</w:t>
      </w:r>
      <w:r>
        <w:rPr/>
        <w:t>뽏</w:t>
      </w:r>
      <w:r>
        <w:rPr/>
        <w:t>ꔸ</w:t>
      </w:r>
      <w:r>
        <w:rPr/>
        <w:t>썋쉏⎬⹆〬䰩⛃䡚㬭쉂␹땳</w:t>
      </w:r>
      <w:r>
        <w:rPr/>
        <w:t>⡭</w:t>
      </w:r>
      <w:r>
        <w:rPr/>
        <w:t>珎⎱쉭轇栻녾昤</w:t>
      </w:r>
      <w:r>
        <w:rPr/>
        <w:t>⡬◍</w:t>
      </w:r>
      <w:r>
        <w:rPr/>
        <w:t>ꥇ</w:t>
      </w:r>
      <w:r>
        <w:rPr/>
        <w:t>㔷掬숤</w:t>
      </w:r>
      <w:r>
        <w:rPr/>
        <w:t>ꖏꔤ</w:t>
      </w:r>
      <w:r>
        <w:rPr/>
        <w:t>ㅮ</w:t>
      </w:r>
      <w:r>
        <w:rPr/>
        <w:t>ⰱ</w:t>
      </w:r>
      <w:r>
        <w:rPr/>
        <w:t>쉤丬捳㵰㑪</w:t>
      </w:r>
      <w:r>
        <w:rPr/>
        <w:t>꤬</w:t>
      </w:r>
      <w:r>
        <w:rPr/>
        <w:t>療㝷攦㝀飂則㠨頦撿䵐獖ꥹ奸祈橙뭀䅡猷䌻㶻湨숮ꥵ纡昨⧂戱塈掮⥷権獑</w:t>
      </w:r>
    </w:p>
    <w:p>
      <w:pPr>
        <w:pStyle w:val="PreformattedText"/>
        <w:bidi w:val="0"/>
        <w:spacing w:before="0" w:after="0"/>
        <w:jc w:val="left"/>
        <w:rPr/>
      </w:pPr>
      <w:r>
        <w:rPr/>
        <w:t>呟瘨쉄练僂睦䕠畐偔깣啥犥㏂㇂</w:t>
      </w:r>
      <w:r>
        <w:rPr/>
        <w:t>ꕺ</w:t>
      </w:r>
      <w:r>
        <w:rPr/>
        <w:t>숸⼳</w:t>
      </w:r>
      <w:r>
        <w:rPr/>
        <w:t>ꤸ</w:t>
      </w:r>
      <w:r>
        <w:rPr/>
        <w:t>啇匯椣䜦⩖䋂烍걺䑣⻂娥硊梵䵃䍭숭烍嘰礲ꌱ燂轭偐㵀绂䕀没ꄻ亻㔹숱䴽칺厬㈦⸪땈⑰獪ㅄ㗂穎敏墩匮싂刪䡟泍戲南</w:t>
      </w:r>
      <w:r>
        <w:rPr/>
        <w:t>ⵦ</w:t>
      </w:r>
      <w:r>
        <w:rPr/>
        <w:t>效奦㍀呐썖偩긺晏㘹㐹뭢싂灟뭚穵㙆堽䖘㤻Ⓨ懂㈫凂䁈六쉳䧂氥숮噅뭬숤⭹뭄圥딶숽⥙㙶</w:t>
      </w:r>
      <w:r>
        <w:rPr/>
        <w:t>⡸</w:t>
      </w:r>
      <w:r>
        <w:rPr/>
        <w:t>㜨캿숵吶䮩숴ꥺ</w:t>
      </w:r>
      <w:r>
        <w:rPr/>
        <w:t>ꕞ</w:t>
      </w:r>
      <w:r>
        <w:rPr/>
        <w:t>汵䣂⭴숥⨸㑊中䤲</w:t>
      </w:r>
      <w:r>
        <w:rPr/>
        <w:t>⡚</w:t>
      </w:r>
      <w:r>
        <w:rPr/>
        <w:t>츭数</w:t>
      </w:r>
      <w:r>
        <w:rPr/>
        <w:t>ꤴ</w:t>
      </w:r>
      <w:r>
        <w:rPr/>
        <w:t>슏숸堤硅뗎쉥渤䲩ㅩ숪癏겣浭땕⥧辮顤卐祸灑䲩⩘㑷쉺噕塓偬け殘⵨䄵⭋晰ꥢ僃湣</w:t>
      </w:r>
      <w:r>
        <w:rPr/>
        <w:t>⠬</w:t>
      </w:r>
      <w:r>
        <w:rPr/>
        <w:t>䙾瓂㵋牟㗎䕇䝩⹺</w:t>
      </w:r>
      <w:r>
        <w:rPr/>
        <w:t>⡰</w:t>
      </w:r>
      <w:r>
        <w:rPr/>
        <w:t>昰갴䵭欳㭚䜰㦡쉨睲쉈祋歳ㅺ懎汘璻숵⻂쉵뇂땷쉀堭砲쵩䱪긨싃瞡㙪廂넳夳ㄪ䉥ヂ☵辩ꄴ繄祹婖쉧䚘䌶摶滂㡨ꅲ匯⻂☤搷䧂偯䑓䫂쉣</w:t>
      </w:r>
      <w:r>
        <w:rPr/>
        <w:t>ꥑ</w:t>
      </w:r>
      <w:r>
        <w:rPr/>
        <w:t>灌㮮숶쉉曂礻⩮㑮疏ꥤ䍪⪵橭깫咩㬷㊏十</w:t>
      </w:r>
      <w:r>
        <w:rPr/>
        <w:t>ⵇ</w:t>
      </w:r>
      <w:r>
        <w:rPr/>
        <w:t>김牌斩㯂䝍姂⥈穘ꥳ䱈く쵃廂䀽癉⭙䢥싂瞣淂偣䑶烂쉪㝀⬵ぬ녭㵊撿䫂⍎䒱숲煀啫䰶䮱</w:t>
      </w:r>
      <w:r>
        <w:rPr/>
        <w:t>⡑</w:t>
      </w:r>
      <w:r>
        <w:rPr/>
        <w:t>쌺䅈戺쉺婦㈤䐸쏂쎩㑭䟂捞捉ㅈさ敋♉轕⥥䊡숥慧ꍀ焻㟍놵乺숷쉱긩뗍摾湠녤ꅣ</w:t>
      </w:r>
      <w:r>
        <w:rPr/>
        <w:t>ⵃ</w:t>
      </w:r>
      <w:r>
        <w:rPr/>
        <w:t>㓂슱挣㴬㝬彗䑃卾䉾숩搤猶뼭슘䬪┷湪쉠勂䡋杁幦溮ꌯ幡噎恴</w:t>
      </w:r>
      <w:r>
        <w:rPr/>
        <w:t>ꥒ</w:t>
      </w:r>
      <w:r>
        <w:rPr/>
        <w:t>㥳</w:t>
      </w:r>
      <w:r>
        <w:rPr/>
        <w:t>⢱</w:t>
      </w:r>
      <w:r>
        <w:rPr/>
        <w:t>堪뮬㚣歨⹇슻슻쉋㵃ꍡ潗뼲㥮汶㥋䑗年</w:t>
      </w:r>
      <w:r>
        <w:rPr/>
        <w:t>⡊</w:t>
      </w:r>
      <w:r>
        <w:rPr/>
        <w:t>轱冩䵘걚㵩㪵</w:t>
      </w:r>
      <w:r>
        <w:rPr/>
        <w:t>ꕕꕾ</w:t>
      </w:r>
      <w:r>
        <w:rPr/>
        <w:t>为㡘</w:t>
      </w:r>
      <w:r>
        <w:rPr/>
        <w:t>ꤶ</w:t>
      </w:r>
      <w:r>
        <w:rPr/>
        <w:t>䰷刽䉶㕾䶏┊䙲⩌楅䨴棂㜨㢘の⮡⭊氫朶倵쉁琪⍚</w:t>
      </w:r>
      <w:r>
        <w:rPr/>
        <w:t>꧍</w:t>
      </w:r>
      <w:r>
        <w:rPr/>
        <w:t>滍ㅄ⑚嫂쉨㍨唯⩊嗂顰晆</w:t>
      </w:r>
      <w:r>
        <w:rPr/>
        <w:t>ꔺ⭩</w:t>
      </w:r>
      <w:r>
        <w:rPr/>
        <w:t>睃♶呅獎睡顀洯쉓쉫歆</w:t>
      </w:r>
      <w:r>
        <w:rPr/>
        <w:t>ꔰ</w:t>
      </w:r>
      <w:r>
        <w:rPr/>
        <w:t>繠庵뼮儯嘭싂깵썮㉎㉀頱敵</w:t>
      </w:r>
      <w:r>
        <w:rPr/>
        <w:t>ꤹ</w:t>
      </w:r>
      <w:r>
        <w:rPr/>
        <w:t>窮恳サ</w:t>
      </w:r>
      <w:r>
        <w:rPr/>
        <w:t>⡐</w:t>
      </w:r>
      <w:r>
        <w:rPr/>
        <w:t>炩</w:t>
      </w:r>
      <w:r>
        <w:rPr/>
        <w:t>ꥐ</w:t>
      </w:r>
      <w:r>
        <w:rPr/>
        <w:t>時딱♭숻</w:t>
      </w:r>
      <w:r>
        <w:rPr/>
        <w:t>ⴲ</w:t>
      </w:r>
      <w:r>
        <w:rPr/>
        <w:t>榬☸帯琽数桂弪</w:t>
      </w:r>
      <w:r>
        <w:rPr/>
        <w:t>⠤</w:t>
      </w:r>
      <w:r>
        <w:rPr/>
        <w:t>㍇媻㭌䙠쉇뮩縻</w:t>
      </w:r>
      <w:r>
        <w:rPr/>
        <w:t>꧂</w:t>
      </w:r>
      <w:r>
        <w:rPr/>
        <w:t>彌䘲湮䅦嘦쉲徿걳楟껂⩦</w:t>
      </w:r>
      <w:r>
        <w:rPr/>
        <w:t>ⰳ</w:t>
      </w:r>
      <w:r>
        <w:rPr/>
        <w:t>棂쉊浠扙䵍㉅걲晏坉쉔뽸副㥗溏䡤쉯䙏땙㌣㈩噶쵌啀慫䁌塉畃嘷懂湋</w:t>
      </w:r>
      <w:r>
        <w:rPr/>
        <w:t>ꤻ</w:t>
      </w:r>
      <w:r>
        <w:rPr/>
        <w:t>楈佒沥坴㡁繒㥞桘啗ꅒ쉈숪㢣檘␶劣╦南䆩颮䴱䕷恮牪쉑圣杞㵡㡤숺剁牯桵ꇂ噴氫晬灄</w:t>
      </w:r>
      <w:r>
        <w:rPr/>
        <w:t>ꥌ</w:t>
      </w:r>
      <w:r>
        <w:rPr/>
        <w:t>縪꤮䝳䅤繾</w:t>
      </w:r>
      <w:r>
        <w:rPr/>
        <w:t>꧂</w:t>
      </w:r>
      <w:r>
        <w:rPr/>
        <w:t>前숫汙䥗䑵䤰䙉</w:t>
      </w:r>
      <w:r>
        <w:rPr/>
        <w:t>⡾</w:t>
      </w:r>
      <w:r>
        <w:rPr/>
        <w:t>쵀싂〸煂焫䉳姂⩚쉑䝌쉴潓䡫숸昻啑瑣卬䬵塷吰⩕㎿꥗卉䝅뭒숻쉶⹄曂値⍠ꍔ㬰啯카⵹갸䝦䠸⴩ꍌ䍣⎡</w:t>
      </w:r>
      <w:r>
        <w:rPr/>
        <w:t>⡔</w:t>
      </w:r>
      <w:r>
        <w:rPr/>
        <w:t>㋂䩸䥫⩟뼵䕨䒵⩉䞿獲歏</w:t>
      </w:r>
      <w:r>
        <w:rPr/>
        <w:t>ꤣ</w:t>
      </w:r>
      <w:r>
        <w:rPr/>
        <w:t>䱶놱䁨</w:t>
      </w:r>
      <w:r>
        <w:rPr/>
        <w:t>⡙</w:t>
      </w:r>
      <w:r>
        <w:rPr/>
        <w:t>煸启䉩딵</w:t>
      </w:r>
      <w:r>
        <w:rPr/>
        <w:t>ⵑⵈ</w:t>
      </w:r>
      <w:r>
        <w:rPr/>
        <w:t>皱갮걔</w:t>
      </w:r>
      <w:r>
        <w:rPr/>
        <w:t>ⵧ⑄⌰⹇</w:t>
      </w:r>
      <w:r>
        <w:rPr/>
        <w:t>䡉슥畄㬨䗂瑔칊䟂〴浹쉧淂䲏捤갫䱗䙠싃⹷墩婷䃎䍍싂숫匥⩘爵㔶侘迎슩䊏彵㎿䉂幫䑈㗂徥䭇⵭긨캮⥵⥈䉔䌰徿ㄷ矎頲쵕㫂㦣딳慂뿎⵶㚮楈⛎婮砪坬祦轈䡰쉂㐯㯂劮畱슡꺩╺쎘矂瀣㗂㑄歷뗂⍏⨽숸⩔潹嫂䍗⴯㛂쌥䱑㜸嚥稻䯂佋桞䫂桉䯂쉂㍠戳㓃넷捄䝡㭾沿⾣桲쉕旂</w:t>
      </w:r>
      <w:r>
        <w:rPr/>
        <w:t>ꕱ</w:t>
      </w:r>
      <w:r>
        <w:rPr/>
        <w:t>圭漺숴圵쉺繧垵</w:t>
      </w:r>
      <w:r>
        <w:rPr/>
        <w:t>ꤣ</w:t>
      </w:r>
      <w:r>
        <w:rPr/>
        <w:t>堮䡄㵾復⩷䕀䕥抵㭫쉣쉴媬㢮썶低䍥輽䴳瀰⬫㙲伥ヂ⮘倽䥎䒡瑣䊮쉀⩖帥</w:t>
      </w:r>
      <w:r>
        <w:rPr/>
        <w:t>꥟</w:t>
      </w:r>
      <w:r>
        <w:rPr/>
        <w:t>䮵濂쉘㖣榱偙슘䄤彺獕쉗⬪츪㉂拂係噀칄㉋☱</w:t>
      </w:r>
      <w:r>
        <w:rPr/>
        <w:t>Ⱞ</w:t>
      </w:r>
      <w:r>
        <w:rPr/>
        <w:t>灊启</w:t>
      </w:r>
      <w:r>
        <w:rPr/>
        <w:t>ⵋ</w:t>
      </w:r>
      <w:r>
        <w:rPr/>
        <w:t>쉫⥂⼽允竂癎쵯☹呄㦿</w:t>
      </w:r>
      <w:r>
        <w:rPr/>
        <w:t>⡸</w:t>
      </w:r>
      <w:r>
        <w:rPr/>
        <w:t>䨭〮㐽걈</w:t>
      </w:r>
      <w:r>
        <w:rPr/>
        <w:t>⡸</w:t>
      </w:r>
      <w:r>
        <w:rPr/>
        <w:t>㝾䭄쵃婮普婖癅숰쉅숩쉭䙵䣃쉦汁㕭㐻ㆡ失匣㊘秎挶獺喩⭘㕺塣瘶囂㙾灭礬穖撮ꍑ怳⍹娪晢烂浥睥㦘積瑤䷍湒游弫仂㭳佊슥䩺숴兏䅒䁶搴䡯琊縭ꍖ╃⽈潌輩싂ꌪ潶촳浠摧ꅞ녆慤漸</w:t>
      </w:r>
      <w:r>
        <w:rPr/>
        <w:t>⡠</w:t>
      </w:r>
      <w:r>
        <w:rPr/>
        <w:t>㋂輷칰纏嘶㝠㜣橳硠쉣㋍ꍵ</w:t>
      </w:r>
      <w:r>
        <w:rPr/>
        <w:t>Ⳏ</w:t>
      </w:r>
      <w:r>
        <w:rPr/>
        <w:t>礽</w:t>
      </w:r>
      <w:r>
        <w:rPr/>
        <w:t>ꕅ☥</w:t>
      </w:r>
      <w:r>
        <w:rPr/>
        <w:t>숴칮戻䴪瘣ꇂ</w:t>
      </w:r>
      <w:r>
        <w:rPr/>
        <w:t>⡭</w:t>
      </w:r>
      <w:r>
        <w:rPr/>
        <w:t>㝤嫂녪璬㍕刣숨믂㙸걭ꍎ并슿偮䮩杂浶半獏穬䍃澏版갶䑩쉍橮깏슘橨녀䁊坊Ⓕ偎畤撱㞿怯⼽欩䘻</w:t>
      </w:r>
      <w:r>
        <w:rPr/>
        <w:t>ⱪ</w:t>
      </w:r>
      <w:r>
        <w:rPr/>
        <w:t>⺩㘱숳洺䌸⦥頨慊꺻䩰</w:t>
      </w:r>
      <w:r>
        <w:rPr/>
        <w:t>ꕮ</w:t>
      </w:r>
      <w:r>
        <w:rPr/>
        <w:t>쉅潄条䵍〸匽㉖䭲硳仂〥䵷숰珂癷禵癅숣癈乭캩㕀䰹┱埂弣唶塩⽴⚬纣癞欥牑牲申啑猭棎倸㕀뮿椤䔻卂栩氪器숣㝥췂熿䝷컂숱</w:t>
      </w:r>
      <w:r>
        <w:rPr/>
        <w:t>ⵟ</w:t>
      </w:r>
      <w:r>
        <w:rPr/>
        <w:t>긫䝴╩䩓㔬⽳㧂ꄶ幖䀳⍟숺</w:t>
      </w:r>
      <w:r>
        <w:rPr/>
        <w:t>⡸⨮</w:t>
      </w:r>
      <w:r>
        <w:rPr/>
        <w:t>佗轹彆捪剣</w:t>
      </w:r>
      <w:r>
        <w:rPr/>
        <w:t>꧃</w:t>
      </w:r>
      <w:r>
        <w:rPr/>
        <w:t>⼪嚩쉬幊哂숥녎狂婂땍ꆮ歫窱㷂쉸⪱䠭쉄桦㓂硲桘瓂䥅桫火煁⨰揂숽쉢挬슡䩴㣂㢩䐨䐺湚係十뭆䙱䈻汾</w:t>
      </w:r>
      <w:r>
        <w:rPr/>
        <w:t>⡊</w:t>
      </w:r>
      <w:r>
        <w:rPr/>
        <w:t>㵂䐹䓂繈㐦穃</w:t>
      </w:r>
      <w:r>
        <w:rPr/>
        <w:t>ꦬ</w:t>
      </w:r>
      <w:r>
        <w:rPr/>
        <w:t>卡稪灱䮘佯␸卲吥撻䥨</w:t>
      </w:r>
      <w:r>
        <w:rPr/>
        <w:t>Ⲙ</w:t>
      </w:r>
      <w:r>
        <w:rPr/>
        <w:t>慕湐</w:t>
      </w:r>
      <w:r>
        <w:rPr/>
        <w:t>⢩</w:t>
      </w:r>
      <w:r>
        <w:rPr/>
        <w:t>㡮䶩殏碩杰湚⑦⭙숸쉕礸㋂⹲</w:t>
      </w:r>
      <w:r>
        <w:rPr/>
        <w:t>Ⱬ</w:t>
      </w:r>
      <w:r>
        <w:rPr/>
        <w:t>䘳扢㢏숳夻썶栩⌸縨㵮棃</w:t>
      </w:r>
      <w:r>
        <w:rPr/>
        <w:t>ꕯ</w:t>
      </w:r>
      <w:r>
        <w:rPr/>
        <w:t>顗嘪쉒啖⿂㜫癁㡅</w:t>
      </w:r>
      <w:r>
        <w:rPr/>
        <w:t>⣂</w:t>
      </w:r>
      <w:r>
        <w:rPr/>
        <w:t>꤬</w:t>
      </w:r>
      <w:r>
        <w:rPr/>
        <w:t>㕤吭⯂쌬橡空㷂⴪楐⏂㷂ꅳ㏍䧂拂摎僂欳╇椯ꅏ顚㓂㩦칗깍</w:t>
      </w:r>
      <w:r>
        <w:rPr/>
        <w:t>ⴣ</w:t>
      </w:r>
      <w:r>
        <w:rPr/>
        <w:t>燍橰⦵䵍㕗坪캩뽔⭎轶䩯碬婮䇍㞱싎숮뗂긽䵦놩㚻摁㞱偔摳硣⫂ꅸ⹭숦㥓瑪娰⩖</w:t>
      </w:r>
      <w:r>
        <w:rPr/>
        <w:t>ⱪ</w:t>
      </w:r>
      <w:r>
        <w:rPr/>
        <w:t>漲剷⍷敡䁟獪敄⑉</w:t>
      </w:r>
      <w:r>
        <w:rPr/>
        <w:t>ⴰ</w:t>
      </w:r>
      <w:r>
        <w:rPr/>
        <w:t>瑦中〰坰䢵縬䴪䜳伱祦卆祾갴쉓縵户敊湊</w:t>
      </w:r>
      <w:r>
        <w:rPr/>
        <w:t>ꕳ</w:t>
      </w:r>
      <w:r>
        <w:rPr/>
        <w:t>嚵쉒幇䛂숭⩌晞쉸㭬摺껂䓂㵓傡⛂榥䉍䅍漲嗂䯂扬⨸楌땄쌶</w:t>
      </w:r>
      <w:r>
        <w:rPr/>
        <w:t>ꤪ</w:t>
      </w:r>
      <w:r>
        <w:rPr/>
        <w:t>캿爺祍㐥</w:t>
      </w:r>
      <w:r>
        <w:rPr/>
        <w:t>ꕕ</w:t>
      </w:r>
      <w:r>
        <w:rPr/>
        <w:t>슡䓂㉹䉤獵磂</w:t>
      </w:r>
      <w:r>
        <w:rPr/>
        <w:t>⣂</w:t>
      </w:r>
      <w:r>
        <w:rPr/>
        <w:t>畳䝮婡熣⾏쉣吮偮槂愱㠩参쉲㑍㩊년㐪㔤⩰甹滂㕪⿂䕤㙉噲㮘抮戺咩⧂稹楕䍔䱠</w:t>
      </w:r>
      <w:r>
        <w:rPr/>
        <w:t>ⵐ</w:t>
      </w:r>
      <w:r>
        <w:rPr/>
        <w:t>兤쉥쉄灙甶</w:t>
      </w:r>
      <w:r>
        <w:rPr/>
        <w:t>⡎</w:t>
      </w:r>
      <w:r>
        <w:rPr/>
        <w:t>噪㏂ꥰ⿂슘♖숦䱬飂伽归䩹伥㩧㑱数狂幌睳䉥넮䥩䡕쉡栳츥䔬浦䯂ꇂ䋂딺汄摍숭煒塘땃쉣摇幘㥁恩뼳敂晀棂忂뭥⥦歅橄矂擂䁇嚱潯㕺圥嚿쉣䰪扄</w:t>
      </w:r>
      <w:r>
        <w:rPr/>
        <w:t>ⵑ</w:t>
      </w:r>
      <w:r>
        <w:rPr/>
        <w:t>砭⭔搊⨹⭇</w:t>
      </w:r>
      <w:r>
        <w:rPr/>
        <w:t>⡦</w:t>
      </w:r>
      <w:r>
        <w:rPr/>
        <w:t>歟숲嚵䅠䝒绂唱纏樬</w:t>
      </w:r>
      <w:r>
        <w:rPr/>
        <w:t>ꕓ</w:t>
      </w:r>
      <w:r>
        <w:rPr/>
        <w:t>쉋〳쉦싂㐦縩儷刽佤</w:t>
      </w:r>
      <w:r>
        <w:rPr/>
        <w:t>⠶</w:t>
      </w:r>
      <w:r>
        <w:rPr/>
        <w:t>䠳幸繗</w:t>
      </w:r>
      <w:r>
        <w:rPr/>
        <w:t>ꕟ</w:t>
      </w:r>
      <w:r>
        <w:rPr/>
        <w:t>坠쵇䤲喱晶瘪쉸厩⒥牕掩歍䁴硐弪쎏浘愣␨⹦欤㏂걢楸㔲剧㢩䍄쉆壂㥓劥⑔栦转恄煓䡸썮坵쉊漥</w:t>
      </w:r>
      <w:r>
        <w:rPr/>
        <w:t>ꕷ</w:t>
      </w:r>
      <w:r>
        <w:rPr/>
        <w:t>歭⬯㥪呈</w:t>
      </w:r>
      <w:r>
        <w:rPr/>
        <w:t>꧂</w:t>
      </w:r>
      <w:r>
        <w:rPr/>
        <w:t>䂵滂⫂⩌噌㐵癷숴㩔㗂㑃⪱썄쌥壂습氨숸㪣ꍕ矂쉭⺬</w:t>
      </w:r>
      <w:r>
        <w:rPr/>
        <w:t>ꗂ</w:t>
      </w:r>
      <w:r>
        <w:rPr/>
        <w:t>佫숱䝠쵱치䶵橸佂ꥷ㩹㭐㣂뽔쉁冩湗딵䒣㠺磂烂</w:t>
      </w:r>
      <w:r>
        <w:rPr/>
        <w:t>⣂</w:t>
      </w:r>
      <w:r>
        <w:rPr/>
        <w:t>뭵㑟轭㑔</w:t>
      </w:r>
      <w:r>
        <w:rPr/>
        <w:t>ⴻ</w:t>
      </w:r>
      <w:r>
        <w:rPr/>
        <w:t>䧃䌨쉯㘲촤뭫湌㍅梥䮣녴湏昻乒⭃㉹숴疿䱔</w:t>
      </w:r>
      <w:r>
        <w:rPr/>
        <w:t>ꕦ</w:t>
      </w:r>
      <w:r>
        <w:rPr/>
        <w:t>䁞硫繁␪数暘輺矂慉쉠숪参瀪ㅗ橥楤뽡摬⨺떱⍵欱쉙</w:t>
      </w:r>
      <w:r>
        <w:rPr/>
        <w:t>ꕠ</w:t>
      </w:r>
      <w:r>
        <w:rPr/>
        <w:t>毂浦塳␪剷⍇㷂憣段儱䕋◂睵渱栻뗂</w:t>
      </w:r>
      <w:r>
        <w:rPr/>
        <w:t>ꕖ</w:t>
      </w:r>
      <w:r>
        <w:rPr/>
        <w:t>䈥堯硍輷曂썹쉂䡓┯걲숰뽗⭘港☮摦番⵪⩞搣呰숽䈴㕘䥑녎攻쉮걣损桉䖡卐⩧╩唻瑾䫂⽍帳昻㣂嚣㜲厩榘欮ꇂ썃⭆橆숭磂</w:t>
      </w:r>
      <w:r>
        <w:rPr/>
        <w:t>ꦥ</w:t>
      </w:r>
      <w:r>
        <w:rPr/>
        <w:t>⿂㚥瑅㪿숳☣頵爱ꎥ憿溬ㅧ㙡슥묮殩䩳漦⭓䱮䍶縲乄歁</w:t>
      </w:r>
      <w:r>
        <w:rPr/>
        <w:t>ꦣ</w:t>
      </w:r>
      <w:r>
        <w:rPr/>
        <w:t>瀥ㆮ獘㏍믂䀳幤ㅠ䝖뭔㛂琽櫂</w:t>
      </w:r>
      <w:r>
        <w:rPr/>
        <w:t>ⴶ</w:t>
      </w:r>
      <w:r>
        <w:rPr/>
        <w:t>䕒숳㵸숽</w:t>
      </w:r>
      <w:r>
        <w:rPr/>
        <w:t>ⲡ</w:t>
      </w:r>
      <w:r>
        <w:rPr/>
        <w:t>便䁈窵灊係潋⚱䕃匰㡢幨䯂쉾種捏煲㭅搭⑌睇僎勂⥕绍쉱牁攳報땞䮩⨽潨⯃卧녩⦩쉌前夷숸乱꤮㩐祏禮䏂澏Ⓜ숮㭮吶杪ㅬ묺♬⼳⨻㚿榏쉩䱁㩭䜯⚬쉒䨮楣杌潋쉎搤幉</w:t>
      </w:r>
      <w:r>
        <w:rPr/>
        <w:t>⣂</w:t>
      </w:r>
      <w:r>
        <w:rPr/>
        <w:t>㠫㩴㩋⨷⍩㡌ꍤ渮쉒깸⬮礲쉞䌮묱</w:t>
      </w:r>
      <w:r>
        <w:rPr/>
        <w:t>ⱃ</w:t>
      </w:r>
      <w:r>
        <w:rPr/>
        <w:t>䨪⨯쉚噗䉉䁫㐶亩劻㑡桟浶䁐痃獲깆夶湟䱐熣帱㑥쉵強呟묹싃㊡䍡掬Ⓜ㷂纮㔱쉟涬奊䅑睄㷂㉷繏ヂ⽤㛃佟沘亱呯</w:t>
      </w:r>
      <w:r>
        <w:rPr/>
        <w:t>⡞</w:t>
      </w:r>
      <w:r>
        <w:rPr/>
        <w:t>쉢縱轢⦵䫎</w:t>
      </w:r>
      <w:r>
        <w:rPr/>
        <w:t>⣂␷</w:t>
      </w:r>
      <w:r>
        <w:rPr/>
        <w:t>桨怯㠤⹙ꅓ䝫䨽䥋壂抣䒘쉵ꇂ쉱䳂啢彅秂娪汯樴汧땱䱰單䅎睯祺爸ꍎ吻췂䵀쉨参滂傮㷂⎣㧂</w:t>
      </w:r>
      <w:r>
        <w:rPr/>
        <w:t>ꕅ</w:t>
      </w:r>
      <w:r>
        <w:rPr/>
        <w:t>쉲㡰䩕樵싍뮬쉷婂橇慊㵊樽䓍武쉂晸摕㇃㩱䂱䕭㘺㥀⭾묰嘲꥚烍摮䅑⑏侮⭥刻獨땐磂</w:t>
      </w:r>
      <w:r>
        <w:rPr/>
        <w:t>ⱓ</w:t>
      </w:r>
      <w:r>
        <w:rPr/>
        <w:t>컂숊畍ㅸ⒱ꍢ쉨ギ⑸쌣婗昴㜪䇂치瓂呟未㵷彭쉷眶껂쉵䁣䉭晙縮㪬眦穭墏쉎练枬ꏂ䵈뮩睧䧂⩺䗂かㅮ溣꧎扅䝲䅱쉋獊潮半㬶奟澱獰쉗䙡╔딦넨畁弲䏂㥾䙙偐싂</w:t>
      </w:r>
      <w:r>
        <w:rPr/>
        <w:t>ꖮ</w:t>
      </w:r>
      <w:r>
        <w:rPr/>
        <w:t>僂쉣入顀</w:t>
      </w:r>
      <w:r>
        <w:rPr/>
        <w:t>ꔵ</w:t>
      </w:r>
      <w:r>
        <w:rPr/>
        <w:t>䕡쉗池썒媣杞㡆깑煃坴㴽⽺쉣⭵⵪䠻晰嘮숵毂䏂垻颥⥏卹썙쉌㷂䥯</w:t>
      </w:r>
      <w:r>
        <w:rPr/>
        <w:t>ꕀ</w:t>
      </w:r>
      <w:r>
        <w:rPr/>
        <w:t>㴷슿슻뽰♪䳂䈩깟숯䝐畬潟䩮䞮ㅌ欷洴䔵넱촦</w:t>
      </w:r>
      <w:r>
        <w:rPr/>
        <w:t>⠰</w:t>
      </w:r>
      <w:r>
        <w:rPr/>
        <w:t>싂⍊</w:t>
      </w:r>
      <w:r>
        <w:rPr/>
        <w:t>ꕑ</w:t>
      </w:r>
      <w:r>
        <w:rPr/>
        <w:t>並</w:t>
      </w:r>
      <w:r>
        <w:rPr/>
        <w:t>ꕩ</w:t>
      </w:r>
      <w:r>
        <w:rPr/>
        <w:t>瑤偱싂㛃弰挨懂塺⤩套</w:t>
      </w:r>
      <w:r>
        <w:rPr/>
        <w:t>ꕘ</w:t>
      </w:r>
      <w:r>
        <w:rPr/>
        <w:t>礤潟煃䰣䥄㙟╬ꄴ⤵䰺〷쵣攱硄║䯂┱⨫冥䐶呣ど书汇礦뾵㋍㕸⨸㋎⩾涱女䌰彏唩⤬牑恮繳쉀杶癳恄犩</w:t>
      </w:r>
      <w:r>
        <w:rPr/>
        <w:t>ⴰ</w:t>
      </w:r>
      <w:r>
        <w:rPr/>
        <w:t>䙟㨪</w:t>
      </w:r>
      <w:r>
        <w:rPr/>
        <w:t>ⷂ</w:t>
      </w:r>
      <w:r>
        <w:rPr/>
        <w:t>㒿啊睢ふ䱷⑯╭깫癢偌犵瀻땱䏂쉴䎬昷姂秂䅅儻䊵淂쉩ꄫ頳䩱</w:t>
      </w:r>
      <w:r>
        <w:rPr/>
        <w:t>ⷂ</w:t>
      </w:r>
      <w:r>
        <w:rPr/>
        <w:t>뼮썚灆⛎晙䑷╧哂ꅑ伲ꥣ勂彧걅녎㍮桓啠䑆眫</w:t>
      </w:r>
      <w:r>
        <w:rPr/>
        <w:t>ⴤ</w:t>
      </w:r>
      <w:r>
        <w:rPr/>
        <w:t>⻂쉲⸦♱燂愽禿奢䫂歡숨㉾嘹瑂䁱坩䤦ꌽ뾬轎矂쉱썵쉌▵慪眣</w:t>
      </w:r>
      <w:r>
        <w:rPr/>
        <w:t>ꖵ</w:t>
      </w:r>
      <w:r>
        <w:rPr/>
        <w:t>参䐱</w:t>
      </w:r>
      <w:r>
        <w:rPr/>
        <w:t>꧂</w:t>
      </w:r>
      <w:r>
        <w:rPr/>
        <w:t>磂㥪㕣扗Ⓜ뭬</w:t>
      </w:r>
      <w:r>
        <w:rPr/>
        <w:t>⠱Ⳃ</w:t>
      </w:r>
      <w:r>
        <w:rPr/>
        <w:t>匷氮癠</w:t>
      </w:r>
      <w:r>
        <w:rPr/>
        <w:t>ꦱ</w:t>
      </w:r>
      <w:r>
        <w:rPr/>
        <w:t>䋂꺣ꍢ⤪喵⑮㈣쵕⍙⭹칂䙚⥀敉숵卟숫䰨쵠潢眵㑣穩榡⩟숽⨦</w:t>
      </w:r>
      <w:r>
        <w:rPr/>
        <w:t>Ⳃ</w:t>
      </w:r>
      <w:r>
        <w:rPr/>
        <w:t>㩑㐩䩁炘祇䧂쉲煸㕴〸뼪쉷⍬ꥢ幱祊瀽爲䙂嫂䱱剃丰啓杹熱숪싍卺⪱䙰䙐␴꥖숫湖㕮</w:t>
      </w:r>
      <w:r>
        <w:rPr/>
        <w:t>⡘</w:t>
      </w:r>
      <w:r>
        <w:rPr/>
        <w:t>숩㕯洬㮩◂灹橪焲캻⥉</w:t>
      </w:r>
      <w:r>
        <w:rPr/>
        <w:t>ꥂ</w:t>
      </w:r>
      <w:r>
        <w:rPr/>
        <w:t>䉀</w:t>
      </w:r>
      <w:r>
        <w:rPr/>
        <w:t>ꕎ</w:t>
      </w:r>
      <w:r>
        <w:rPr/>
        <w:t>剁炱쉶夬幱敾ネ佫쵗㤳</w:t>
      </w:r>
      <w:r>
        <w:rPr/>
        <w:t>ꕯ</w:t>
      </w:r>
      <w:r>
        <w:rPr/>
        <w:t>䩁惂灳ꍧ㤪楇㥅㙊갽泂䋂숣㑋氲</w:t>
      </w:r>
      <w:r>
        <w:rPr/>
        <w:t>ꥍ╰⥠</w:t>
      </w:r>
      <w:r>
        <w:rPr/>
        <w:t>奯夯</w:t>
      </w:r>
      <w:r>
        <w:rPr/>
        <w:t>ⲩ</w:t>
      </w:r>
      <w:r>
        <w:rPr/>
        <w:t>圹⑉䭂쉢潚乎䉍칑墿⵳⽕곂걷ꄸ쉑⦩桔䩳㭤㑍惂䜤뼳⫂煱ㄲ撡뽨ꥴ刳쉑</w:t>
      </w:r>
      <w:r>
        <w:rPr/>
        <w:t>Ⳃ</w:t>
      </w:r>
      <w:r>
        <w:rPr/>
        <w:t>潪䌴債轋咣㬯獈䡩凂싂轲쉈쉟䝐㑙쉵놏歊䵱</w:t>
      </w:r>
      <w:r>
        <w:rPr/>
        <w:t>ꕴ</w:t>
      </w:r>
      <w:r>
        <w:rPr/>
        <w:t>嘺쌣싂幕⑩啅♢㩉쉋㠯〱㴪爽䭕椻쉇頳</w:t>
      </w:r>
      <w:r>
        <w:rPr/>
        <w:t>ⵗ</w:t>
      </w:r>
      <w:r>
        <w:rPr/>
        <w:t>ㅫ╄䱍㙅䴲㍪獺㠵⩤ꅆ㵾彩は䃃䩋⨪</w:t>
      </w:r>
      <w:r>
        <w:rPr/>
        <w:t>⣂</w:t>
      </w:r>
      <w:r>
        <w:rPr/>
        <w:t>ꔺ</w:t>
      </w:r>
      <w:r>
        <w:rPr/>
        <w:t>㨯땥ꆩ促い㑞⩄楚段칑㝺뼹景瀯쉁揍숬拎䭸炩슻</w:t>
      </w:r>
      <w:r>
        <w:rPr/>
        <w:t>⡐</w:t>
      </w:r>
      <w:r>
        <w:rPr/>
        <w:t>喱ㅤ慤楙┪ꅪ坞숩樰⿂䀊壂ㅶ敒ヂ攩㢡喵깾櫂⸬仂猺睩壂兪□쵂朻欪</w:t>
      </w:r>
      <w:r>
        <w:rPr/>
        <w:t>ꥇ</w:t>
      </w:r>
      <w:r>
        <w:rPr/>
        <w:t>䭚佔〰⥗呶⹡쉞䩃幁瑄䱭昬䝒百춵</w:t>
      </w:r>
      <w:r>
        <w:rPr/>
        <w:t>꧂</w:t>
      </w:r>
      <w:r>
        <w:rPr/>
        <w:t>⡆</w:t>
      </w:r>
      <w:r>
        <w:rPr/>
        <w:t>쉧슮攱昭㨭䭸瀳绂땖㜴갬쉶⫂⩚瑎氽睑꥗潮땀穲㘩瑐飂嘸</w:t>
      </w:r>
      <w:r>
        <w:rPr/>
        <w:t>⡌</w:t>
      </w:r>
      <w:r>
        <w:rPr/>
        <w:t>䩰冬獭⛂㕋ꎩ⺿求⑸쉚繎쉄恒永繏쉷ꌯ礣幘卍归㝄䌻柎쉧惂㷂偱彫偍穕</w:t>
      </w:r>
      <w:r>
        <w:rPr/>
        <w:t>ꕕ</w:t>
      </w:r>
      <w:r>
        <w:rPr/>
        <w:t>㚿⨮男剦焽朷쉱⽹涮攥佋䫂</w:t>
      </w:r>
      <w:r>
        <w:rPr/>
        <w:t>ⴵ</w:t>
      </w:r>
      <w:r>
        <w:rPr/>
        <w:t>갵櫂습ㄦ⨮奫쏂㪥抏䁟䡘⍮ꌶ湑偓戲玱䁪슥놏㥊癯쉩㵎拂剹䑟䈫═긪䫃숲겘䄸惂╣⨰</w:t>
      </w:r>
      <w:r>
        <w:rPr/>
        <w:t>ꤹ</w:t>
      </w:r>
      <w:r>
        <w:rPr/>
        <w:t>ꇂ⪩쉞칈僂䩾쉓♧Ⓜ쉡琣楋䂏灭슩숸슮깹煃쉟坋ㅂ㕅⩘慸轊奂抩⽕䔴扚摠恮ꅙ숫哎䐲稭揂框⪱ひ䄷杄煯牕숴⑤␲氳⯂⩉碮攴䡱犮쉁拂椸昪擂汩恬乀싃祰쉏䜸⻃㍪愫嗂䱬ꄽ奥싃敥</w:t>
      </w:r>
      <w:r>
        <w:rPr/>
        <w:t>ⵤ</w:t>
      </w:r>
      <w:r>
        <w:rPr/>
        <w:t>瑩쵭쵞嫂戨穧縤㩂䆏娲㘽䭪싂쉶⥐䡳桵䄰睊砵䴤㵑</w:t>
      </w:r>
      <w:r>
        <w:rPr/>
        <w:t>꧂</w:t>
      </w:r>
      <w:r>
        <w:rPr/>
        <w:t>櫂⌥卙櫂㖡獒</w:t>
      </w:r>
      <w:r>
        <w:rPr/>
        <w:t>⡉</w:t>
      </w:r>
      <w:r>
        <w:rPr/>
        <w:t>爸뭅潸䙱睍⭺䵲ケ䀮쉘㑙</w:t>
      </w:r>
      <w:r>
        <w:rPr/>
        <w:t>ꤨ</w:t>
      </w:r>
      <w:r>
        <w:rPr/>
        <w:t>湶乀슩㍰滂┬</w:t>
      </w:r>
      <w:r>
        <w:rPr/>
        <w:t>ⴥ</w:t>
      </w:r>
      <w:r>
        <w:rPr/>
        <w:t>䉀楷漵慭Ⓕ◂숹炱楍檩⥵</w:t>
      </w:r>
      <w:r>
        <w:rPr/>
        <w:t>ꕱ</w:t>
      </w:r>
      <w:r>
        <w:rPr/>
        <w:t>㛍卦╵爫쉦督</w:t>
      </w:r>
      <w:r>
        <w:rPr/>
        <w:t>⠹⪩</w:t>
      </w:r>
      <w:r>
        <w:rPr/>
        <w:t>捹㤬壃呌烂甪㔪縳去祟슻扟꥕㝣</w:t>
      </w:r>
      <w:r>
        <w:rPr/>
        <w:t>ꕞ</w:t>
      </w:r>
      <w:r>
        <w:rPr/>
        <w:t>戳</w:t>
      </w:r>
      <w:r>
        <w:rPr/>
        <w:t>ꕨ</w:t>
      </w:r>
      <w:r>
        <w:rPr/>
        <w:t>췂㉡挽ꏂ慶幙怸췍싍쉤䕰䄴汥⩆硎䠩凂쉗㥙숰쉃儤椲䕡漯쉯㠬昤쉘殻京䡭橥㍒故䨽迂瑂係쉦칲겱婁䙂슥顋䀱㉩Ⓜ떥쉢걮剘</w:t>
      </w:r>
      <w:r>
        <w:rPr/>
        <w:t>ⱂ</w:t>
      </w:r>
      <w:r>
        <w:rPr/>
        <w:t>痂克ㅧ协곂⨯㍷䱭⽥犩䔸ꎿ偤㈻䓂㕘䕞녡渨牏䡃兑⸨넪숽䂱⩲汵穃슥眵</w:t>
      </w:r>
      <w:r>
        <w:rPr/>
        <w:t>ꖬ</w:t>
      </w:r>
      <w:r>
        <w:rPr/>
        <w:t>䭳䝑䍰澵긫쉈쉬䅗䳂䟂䘶</w:t>
      </w:r>
      <w:r>
        <w:rPr/>
        <w:t>꤬</w:t>
      </w:r>
      <w:r>
        <w:rPr/>
        <w:t>䁅椱窻ꥣ䟍啈儹ぞ㝪潅⑐䈫컂摑䆱䤷ꍲ剎쉕⹰湱汷㨪と猣䥘䙔漽꺻넰䝡</w:t>
      </w:r>
      <w:r>
        <w:rPr/>
        <w:t>ⵢ</w:t>
      </w:r>
      <w:r>
        <w:rPr/>
        <w:t>떿슩䅍橂쉆䁂瑐겱煀칩⩡夣숬뭺⍌㷂㝌숴䉴쉩</w:t>
      </w:r>
      <w:r>
        <w:rPr/>
        <w:t>ⲏ</w:t>
      </w:r>
      <w:r>
        <w:rPr/>
        <w:t>䉌</w:t>
      </w:r>
      <w:r>
        <w:rPr/>
        <w:t>ꥌ</w:t>
      </w:r>
      <w:r>
        <w:rPr/>
        <w:t>彉牀쉠咬썴쉴䴮숥</w:t>
      </w:r>
      <w:r>
        <w:rPr/>
        <w:t>Ɽ</w:t>
      </w:r>
      <w:r>
        <w:rPr/>
        <w:t>쉏⪩㤴疱㙗㟂䅋숭䕭は딶㨪땮䬤쉢制濃쉉㜨쎱⵲塐칞堻⍑㍺뇂</w:t>
      </w:r>
      <w:r>
        <w:rPr/>
        <w:t>⡨</w:t>
      </w:r>
      <w:r>
        <w:rPr/>
        <w:t>㛂煅㩔㕊氺⍂佾䱨ꍪ</w:t>
      </w:r>
      <w:r>
        <w:rPr/>
        <w:t>ꔪ┹</w:t>
      </w:r>
      <w:r>
        <w:rPr/>
        <w:t>묊煫䨷浲䡷꥚璘顬넶쉥礦䀳껂㔲匰숽䭨迂ㄤ绂쉳瑄卂橶</w:t>
      </w:r>
      <w:r>
        <w:rPr/>
        <w:t>ꕗ</w:t>
      </w:r>
      <w:r>
        <w:rPr/>
        <w:t>勃㥧恘</w:t>
      </w:r>
      <w:r>
        <w:rPr/>
        <w:t>⡢</w:t>
      </w:r>
      <w:r>
        <w:rPr/>
        <w:t>쉊뗂㩸瑘㍶</w:t>
      </w:r>
      <w:r>
        <w:rPr/>
        <w:t>⠪⥌</w:t>
      </w:r>
      <w:r>
        <w:rPr/>
        <w:t>桒♟㐬⽖⌥ꍺ参仃㞏頺㔩䠸䫂晎硥숯佟뭖兗쉒쉡摆</w:t>
      </w:r>
      <w:r>
        <w:rPr/>
        <w:t>ⷂ②</w:t>
      </w:r>
      <w:r>
        <w:rPr/>
        <w:t>숳</w:t>
      </w:r>
      <w:r>
        <w:rPr/>
        <w:t>⡩</w:t>
      </w:r>
      <w:r>
        <w:rPr/>
        <w:t>숤⭥☯⹳싂欹榩쉭♖幘䙒毂幍㙶</w:t>
      </w:r>
      <w:r>
        <w:rPr/>
        <w:t>ꥆ</w:t>
      </w:r>
      <w:r>
        <w:rPr/>
        <w:t>ꅧ뭋</w:t>
      </w:r>
      <w:r>
        <w:rPr/>
        <w:t>⡣</w:t>
      </w:r>
      <w:r>
        <w:rPr/>
        <w:t>偨杏䕏㮱쌰쉡潅쉟▬</w:t>
      </w:r>
      <w:r>
        <w:rPr/>
        <w:t>⢻</w:t>
      </w:r>
      <w:r>
        <w:rPr/>
        <w:t>焬䬪汚幤渤散뽖⑆䭃憩숴䪩쏂奧漳晲戫㵞版숮㍊䭊婱掻棂坠</w:t>
      </w:r>
      <w:r>
        <w:rPr/>
        <w:t>ꥀ</w:t>
      </w:r>
      <w:r>
        <w:rPr/>
        <w:t>Ⳃ</w:t>
      </w:r>
      <w:r>
        <w:rPr/>
        <w:t>杴㶥</w:t>
      </w:r>
      <w:r>
        <w:rPr/>
        <w:t>ⱆ⍹</w:t>
      </w:r>
      <w:r>
        <w:rPr/>
        <w:t>煐妿に頯뮡䍢䄭䀤晙泂쉔䱴䝨夫㍟숷磎◂♄㠤橗灦䉇燂匩㐱㉳뽖タ汹딪㠹⩇⩷㙗氯桂で䥄쉋녔㤸숻繵䆏媏縤熱⤪浩숩畘㩢樵䐴囂咏쉲㓂⚮⥤䢥슣</w:t>
      </w:r>
      <w:r>
        <w:rPr/>
        <w:t>Ⳃ</w:t>
      </w:r>
      <w:r>
        <w:rPr/>
        <w:t>㍃强ꍂ璿栩㔥慒橘浨쉄橪쉓匩⏂</w:t>
      </w:r>
      <w:r>
        <w:rPr/>
        <w:t>ⱡ</w:t>
      </w:r>
      <w:r>
        <w:rPr/>
        <w:t>㛂⪿䘤前儤</w:t>
      </w:r>
      <w:r>
        <w:rPr/>
        <w:t>⠵▻</w:t>
      </w:r>
      <w:r>
        <w:rPr/>
        <w:t>땾⦩ꥷ걞棂祾◂뾵哃䢱ꌶ⌬</w:t>
      </w:r>
      <w:r>
        <w:rPr/>
        <w:t>꧃</w:t>
      </w:r>
      <w:r>
        <w:rPr/>
        <w:t>爳欵啐敮禘⴮晶坪憏䮵⩫唪쌨昪竂㊥</w:t>
      </w:r>
      <w:r>
        <w:rPr/>
        <w:t>⡋</w:t>
      </w:r>
      <w:r>
        <w:rPr/>
        <w:t>쵨畢䑐뭠卡彙椣㪘妣㜬喿</w:t>
      </w:r>
      <w:r>
        <w:rPr/>
        <w:t>⠱┦</w:t>
      </w:r>
      <w:r>
        <w:rPr/>
        <w:t>轉뽯⹟輳㩘</w:t>
      </w:r>
      <w:r>
        <w:rPr/>
        <w:t>ꤣ</w:t>
      </w:r>
      <w:r>
        <w:rPr/>
        <w:t>ㄥ㝟漷婵狂㜫슏㨣揂纥䱭癕㌬歁㤷眬숻婆灧㩐쉫塤佑氯吶</w:t>
      </w:r>
      <w:r>
        <w:rPr/>
        <w:t>ꥊⵒ</w:t>
      </w:r>
      <w:r>
        <w:rPr/>
        <w:t>뭢</w:t>
      </w:r>
      <w:r>
        <w:rPr/>
        <w:t>ꤥ</w:t>
      </w:r>
      <w:r>
        <w:rPr/>
        <w:t>猰⤱発㑐䙄⭺䠷摍䬵烍㝣祸丫䞘㓂걸쉡숥稯㍋瀪╅椰䵘䐯♵幉䶩㩗倴⼦桩㘬瀷䙦김쉱ꅫ凂뿂쉁쉐㣂睹彂睬塧栱煄噶兣䕙</w:t>
      </w:r>
      <w:r>
        <w:rPr/>
        <w:t>ꥂ⥦⩨</w:t>
      </w:r>
      <w:r>
        <w:rPr/>
        <w:t>䧂㜰攫怬憱䘳숯슏潋傻僂輮ꌩ걭坥傣椣⩧ꌺ䬪⻂唵楗砳漮珍㘯嚣㩤ꌹ쉾縫㋂⑌祂彙匮䂏噐쉈䍄倱汐歷쉺敁㷂扂㭌ㅒ䉢桷숥帤♵쉬䩁瀣恅쉇⻂呎⍹⩢</w:t>
      </w:r>
      <w:r>
        <w:rPr/>
        <w:t>ꕡ</w:t>
      </w:r>
      <w:r>
        <w:rPr/>
        <w:t>슘쉯</w:t>
      </w:r>
      <w:r>
        <w:rPr/>
        <w:t>ꕙ</w:t>
      </w:r>
      <w:r>
        <w:rPr/>
        <w:t>뽁啈傻䉰䓃煅떻怺䑨갪쉤噩䷂溣睫슡썑</w:t>
      </w:r>
      <w:r>
        <w:rPr/>
        <w:t>ⴭ</w:t>
      </w:r>
      <w:r>
        <w:rPr/>
        <w:t>轁䇂䰷繷洴䓂딵幮⑷⵫䷂桩痂땥슏㴯䃂奱ざ典숴攨炘쌯牾☦垮体</w:t>
      </w:r>
      <w:r>
        <w:rPr/>
        <w:t>ꤵ</w:t>
      </w:r>
      <w:r>
        <w:rPr/>
        <w:t>僃摉䌥⩱啃湏兾疵</w:t>
      </w:r>
      <w:r>
        <w:rPr/>
        <w:t>ꥍ</w:t>
      </w:r>
      <w:r>
        <w:rPr/>
        <w:t>㑤ㄶ⤮〣쉋쵳䝰숦슮쉲ꄥ숽㔷徻䭐쵨⍤䚿壂싎쉒乁壂呺灦擂厬녅숪捎ꍙ埂泂⩎뽏扟쉎뇂⩁獌쌵摓뭐唹敎盃</w:t>
      </w:r>
      <w:r>
        <w:rPr/>
        <w:t>ꔲ</w:t>
      </w:r>
      <w:r>
        <w:rPr/>
        <w:t>朊琶轾</w:t>
      </w:r>
      <w:r>
        <w:rPr/>
        <w:t>ꕄ</w:t>
      </w:r>
      <w:r>
        <w:rPr/>
        <w:t>⽃奰ꅸ숲䵵ꍨ䭋싂䙟侬⚻涩싃ㅮꄲ㍞㑊쉖愣╺搦睉祐썥㜬싃穯椲⩪㝓晕囂擂숨敌疡側坡⹔떬疵棂㭉䦡疻쉍畋割䨤숴⵫噮</w:t>
      </w:r>
      <w:r>
        <w:rPr/>
        <w:t>ꥈ</w:t>
      </w:r>
      <w:r>
        <w:rPr/>
        <w:t>쎣儹汇㍷䭲祘䵧뽪싂⧃㯂灾⦡奓迃伻⦘椰㕃听䅹䡤╁</w:t>
      </w:r>
      <w:r>
        <w:rPr/>
        <w:t>ⵯ⹘</w:t>
      </w:r>
      <w:r>
        <w:rPr/>
        <w:t>䠻䔲渫㚣欤带쉖哂㘰숵⫃⚮呓䄷䁘쉈</w:t>
      </w:r>
      <w:r>
        <w:rPr/>
        <w:t>ꦬ</w:t>
      </w:r>
      <w:r>
        <w:rPr/>
        <w:t>슩쉢䀷⌲쉊扒嗂彆慰爬ぺ癴頤캥㭚嗂祏䁄묩</w:t>
      </w:r>
      <w:r>
        <w:rPr/>
        <w:t>ꔤ</w:t>
      </w:r>
      <w:r>
        <w:rPr/>
        <w:t>츥䵟睩쉧䭅㏂䴣橇竂採칠╈慑吳煩</w:t>
      </w:r>
      <w:r>
        <w:rPr/>
        <w:t>ꦱ</w:t>
      </w:r>
      <w:r>
        <w:rPr/>
        <w:t>꺵</w:t>
      </w:r>
      <w:r>
        <w:rPr/>
        <w:t>꧂</w:t>
      </w:r>
      <w:r>
        <w:rPr/>
        <w:t>ㅥ愨睹䕴⍮⮣啌⧃䵗⤣睋潷兇捷슿썕愪⫂㥮깃汊灥㍌쉍⮥</w:t>
      </w:r>
      <w:r>
        <w:rPr/>
        <w:t>ꔣ</w:t>
      </w:r>
      <w:r>
        <w:rPr/>
        <w:t>湞⭫쉇췃㍾搵ꍺ㉭㌳慀惍殣昺╲⽁帪励䭌㠹址⩆婃춥癥녃따㉤캏㡵瑤〽깰쉲䗍係</w:t>
      </w:r>
      <w:r>
        <w:rPr/>
        <w:t>⡢⩹</w:t>
      </w:r>
      <w:r>
        <w:rPr/>
        <w:t>睠⮩슩䑠⽌畣㙕彧꥾浌⼵䆡뼸斥슡㎩싂슥䝚䕬伲頬噱䭕뾬쉪睁椸╩桯愹睖さ</w:t>
      </w:r>
      <w:r>
        <w:rPr/>
        <w:t>꧃</w:t>
      </w:r>
      <w:r>
        <w:rPr/>
        <w:t>䋂땸쉑⫂䵁呮偶녪婫㥳㙹䖮㕃穵䌣夰㦥꥘午</w:t>
      </w:r>
      <w:r>
        <w:rPr/>
        <w:t>⡓</w:t>
      </w:r>
      <w:r>
        <w:rPr/>
        <w:t>䗂剨</w:t>
      </w:r>
      <w:r>
        <w:rPr/>
        <w:t>ⱨ</w:t>
      </w:r>
      <w:r>
        <w:rPr/>
        <w:t>뾘쉹瘫䍨务</w:t>
      </w:r>
      <w:r>
        <w:rPr/>
        <w:t>⠵⪵</w:t>
      </w:r>
      <w:r>
        <w:rPr/>
        <w:t>凂佡睌쉐滎⹳摴男</w:t>
      </w:r>
      <w:r>
        <w:rPr/>
        <w:t>ⱨ</w:t>
      </w:r>
      <w:r>
        <w:rPr/>
        <w:t>働캣濃憩䚏捘쉦촪䤹</w:t>
      </w:r>
      <w:r>
        <w:rPr/>
        <w:t>ꥅ</w:t>
      </w:r>
      <w:r>
        <w:rPr/>
        <w:t>㉢塚惂ㄪ슏쉲祡剆歔敃轈ꏎ剈关䨮䗂㚬硢╁剩㏂愯믂䉳䙈塤檻䥢</w:t>
      </w:r>
      <w:r>
        <w:rPr/>
        <w:t>⡑⬹</w:t>
      </w:r>
      <w:r>
        <w:rPr/>
        <w:t>쉳挮痂㔵ꥸ杊灨㕎彐䔳무爩曂㯂奲⑔瞣</w:t>
      </w:r>
      <w:r>
        <w:rPr/>
        <w:t>⣂</w:t>
      </w:r>
      <w:r>
        <w:rPr/>
        <w:t>唩㍂牋촵뇂쉮嘫湟</w:t>
      </w:r>
      <w:r>
        <w:rPr/>
        <w:t>ⱅ</w:t>
      </w:r>
      <w:r>
        <w:rPr/>
        <w:t>쉊딭♊頶攫歌⹸䁀䥹䍚㕩匷朩祥⫂♑嘶䥔┶殩䷂漷晕灪쵗땓幖扄瑙䤦䎘슡슡湗段</w:t>
      </w:r>
      <w:r>
        <w:rPr/>
        <w:t>ⱸ</w:t>
      </w:r>
      <w:r>
        <w:rPr/>
        <w:t>夣䜺捭㬹㉊杇圳扥乲슩偈嫂쉯␰歠坔</w:t>
      </w:r>
      <w:r>
        <w:rPr/>
        <w:t>Ⳏ</w:t>
      </w:r>
      <w:r>
        <w:rPr/>
        <w:t>㟍眳ァ</w:t>
      </w:r>
      <w:r>
        <w:rPr/>
        <w:t>⣂</w:t>
      </w:r>
      <w:r>
        <w:rPr/>
        <w:t>悩䲵</w:t>
      </w:r>
      <w:r>
        <w:rPr/>
        <w:t>Ȿ</w:t>
      </w:r>
      <w:r>
        <w:rPr/>
        <w:t>䅩ㅟㅁ㒵僃쉀⨱쉫塈뼦熻䞩쵅</w:t>
      </w:r>
      <w:r>
        <w:rPr/>
        <w:t>ꔯ</w:t>
      </w:r>
      <w:r>
        <w:rPr/>
        <w:t>嫂㍩㝅꺩獅偸쉤숪⧎塴儺⑂搣徏⭗䭹⪡숽◃狂㖱</w:t>
      </w:r>
      <w:r>
        <w:rPr/>
        <w:t>ꤹ</w:t>
      </w:r>
      <w:r>
        <w:rPr/>
        <w:t>擂㕠䝔慆煌判㍎뽎⨪杕瑔⽎犱夤깓槂汯乗ꇂ癢㥉쉆쉰</w:t>
      </w:r>
      <w:r>
        <w:rPr/>
        <w:t>Ⳃ</w:t>
      </w:r>
      <w:r>
        <w:rPr/>
        <w:t>䝰䙤挸䪱⥷</w:t>
      </w:r>
      <w:r>
        <w:rPr/>
        <w:t>⣂</w:t>
      </w:r>
      <w:r>
        <w:rPr/>
        <w:t>皥爫ꄽ䭮呯垥컂䁘싂煹㍧䎻䰩㵯숭䕑䑵䅶䁩未⑯⑬칹獇呙뽳燂뮏⧂䳂畍煱⭨☴긣䓃じ穆㷂暿㤬剥╉쉌浖</w:t>
      </w:r>
      <w:r>
        <w:rPr/>
        <w:t>ⵗ☊</w:t>
      </w:r>
      <w:r>
        <w:rPr/>
        <w:t>쉞䑅浯ꥫ纱题塤浦矂䉸塀是땮獎녚䡱䃎頵甽竂乳䉱桔䥾允盂恰乴〉숹䑣顭礤䵃瑣払摹噤㑧䁢唷挸䯂䁟⥥汀⬷轰싂䛂嫂櫃묥䡧咮畵㩬⸵疵圶숲睵䍃协썘䁍㡃쉌䔰슣ィ洭䰻焫⭬쉺곂発ꍋ湭㤣嗂걔䕘䌨컂㝫䉖</w:t>
      </w:r>
      <w:r>
        <w:rPr/>
        <w:t>꤯╾</w:t>
      </w:r>
      <w:r>
        <w:rPr/>
        <w:t>ꎘ杒㘶㔭礳뼦獥䵕痂畸ꍈ瘬쉎兡愩꺩䌴ꄰ긹</w:t>
      </w:r>
      <w:r>
        <w:rPr/>
        <w:t>ꥅ╏</w:t>
      </w:r>
      <w:r>
        <w:rPr/>
        <w:t>悮⍩畄浂㈮</w:t>
      </w:r>
      <w:r>
        <w:rPr/>
        <w:t>ⱘ</w:t>
      </w:r>
      <w:r>
        <w:rPr/>
        <w:t>匮뮩㜤楇顫</w:t>
      </w:r>
      <w:r>
        <w:rPr/>
        <w:t>ꕬ⩈</w:t>
      </w:r>
      <w:r>
        <w:rPr/>
        <w:t>桎갶쉄畳뭭쉫⻍</w:t>
      </w:r>
      <w:r>
        <w:rPr/>
        <w:t>⡆⠲</w:t>
      </w:r>
      <w:r>
        <w:rPr/>
        <w:t>㘲截꤮곂瀩춬쉞䚱盂숬抮轆䄣쵹䁏䐯牬㐴㩬ㅒⓎ기갥䟂쵓㍀뽓颡媬쉸놻뿂千晧칷乬⹵竂㙍</w:t>
      </w:r>
      <w:r>
        <w:rPr/>
        <w:t>Ⱕ</w:t>
      </w:r>
      <w:r>
        <w:rPr/>
        <w:t>䍸怽吲뗍㘲発乺㌹ꅡ䤹䉯␪櫂椲䱷䨪欴</w:t>
      </w:r>
      <w:r>
        <w:rPr/>
        <w:t>ⵣ☹</w:t>
      </w:r>
      <w:r>
        <w:rPr/>
        <w:t>쉐䕡</w:t>
      </w:r>
      <w:r>
        <w:rPr/>
        <w:t>ꔻ</w:t>
      </w:r>
      <w:r>
        <w:rPr/>
        <w:t>煢摱㐮䥗㐫㌨␮扣격栰刽卣ꎬ歄吺庱</w:t>
      </w:r>
      <w:r>
        <w:rPr/>
        <w:t>ꗂ</w:t>
      </w:r>
      <w:r>
        <w:rPr/>
        <w:t>쉤䩗⛂䰽浟橔쉲瘹ⸯ䰦</w:t>
      </w:r>
      <w:r>
        <w:rPr/>
        <w:t>ꥄ</w:t>
      </w:r>
      <w:r>
        <w:rPr/>
        <w:t>쉵╍捉썞洦</w:t>
      </w:r>
      <w:r>
        <w:rPr/>
        <w:t>ꔫ</w:t>
      </w:r>
      <w:r>
        <w:rPr/>
        <w:t>쉆兇歧⍬佨ぅ唳卋⩉䀲歘庵倶견䱹凂⹠䞡껂畃梬㥾橧竂⍄佤潮쎣瘫楅츻癸杨嘮㋂绂爰䊥㩹啖睂숤䕚执䌣쉄ꎵ檩⍒䔻䨺칉勂╳㮬个⩊䅌剢╂써⶘쎏塂싂⩶榏㝡癹슘䑄慎瞬뭫⑕㵧汵⩯媏⭕㘣꺻ꄴ磃䍏쉢犿㍥䷂汚䀩奤橬㑷溻숪䜻槂䝾땃싂㐳椪㵐輵⯂乚䇎濂晁녨㶥⽗䧂㕑䚩竂㢬ꅊ䖘뮮䡉⥟갰떏廂乑Ⓕ怪</w:t>
      </w:r>
      <w:r>
        <w:rPr/>
        <w:t>ꦡ</w:t>
      </w:r>
      <w:r>
        <w:rPr/>
        <w:t>쌯ち犬⭳灙獒攸䤯桹皵♄噁껂♥쉀䕳꺿습⻂⮱쉳䥰㝭慺攤䫂徏♞넷㕃瀷䩇烂䵰䱉쉵</w:t>
      </w:r>
      <w:r>
        <w:rPr/>
        <w:t>ꗂ</w:t>
      </w:r>
      <w:r>
        <w:rPr/>
        <w:t>㠮傩</w:t>
      </w:r>
      <w:r>
        <w:rPr/>
        <w:t>ⵉ</w:t>
      </w:r>
      <w:r>
        <w:rPr/>
        <w:t>썂儦⚥␨傥㕧䉌〩墩潘䑆佴㵈浀㨵氬쉓犿摌奊潀쉌숤砳欩긪⽶</w:t>
      </w:r>
      <w:r>
        <w:rPr/>
        <w:t>ꔦ</w:t>
      </w:r>
      <w:r>
        <w:rPr/>
        <w:t>绂싂煘</w:t>
      </w:r>
      <w:r>
        <w:rPr/>
        <w:t>ꕂ</w:t>
      </w:r>
      <w:r>
        <w:rPr/>
        <w:t>䶱싂幤䡂捊땢깧汑</w:t>
      </w:r>
      <w:r>
        <w:rPr/>
        <w:t>⡢Ⱳ</w:t>
      </w:r>
      <w:r>
        <w:rPr/>
        <w:t>䄭츫ご⭨杀怪</w:t>
      </w:r>
      <w:r>
        <w:rPr/>
        <w:t>ꦮ</w:t>
      </w:r>
      <w:r>
        <w:rPr/>
        <w:t>竍祍녺칖睳촮㐲ꍎ쉧梻瘭撣┩쉶쌻塒溣쉍匭湦슻</w:t>
      </w:r>
      <w:r>
        <w:rPr/>
        <w:t>ꤻ</w:t>
      </w:r>
      <w:r>
        <w:rPr/>
        <w:t>橋犬揂㇃僃⤪⽙樸䆿愷稭浕瑅숬ㅢ祥㑋ꏂ꺵啞擃劵繸㝡䝌焵婎㉠⩮娬</w:t>
      </w:r>
      <w:r>
        <w:rPr/>
        <w:t>ⷂ</w:t>
      </w:r>
      <w:r>
        <w:rPr/>
        <w:t>䈽㉵佰⬨</w:t>
      </w:r>
      <w:r>
        <w:rPr/>
        <w:t>ⱴ</w:t>
      </w:r>
      <w:r>
        <w:rPr/>
        <w:t>김㥖坒债䥑⸊剕冿呕䴫숻⩅䑗㕥⭈ꥯ</w:t>
      </w:r>
      <w:r>
        <w:rPr/>
        <w:t>Ⱙ</w:t>
      </w:r>
      <w:r>
        <w:rPr/>
        <w:t>伶愥숬녹呟睗慙弰䚥琲</w:t>
      </w:r>
      <w:r>
        <w:rPr/>
        <w:t>ꕎ</w:t>
      </w:r>
      <w:r>
        <w:rPr/>
        <w:t>숥牋</w:t>
      </w:r>
      <w:r>
        <w:rPr/>
        <w:t>ⰽ</w:t>
      </w:r>
      <w:r>
        <w:rPr/>
        <w:t>㙟슩싍㏂杠ꅶ츰䟍㔯灘塦剈顟乍⍩坩츫潮㬱䉤숣쉡꺮ꥹ쵔䘸㝂牠澻썊⭮敭穹湈⽺䜯䙰参䤪䕌頨㊮뮿㙦쉺䲵奘窘⩸颻呹濂瘬噕⍾㙶㢱㙒䮱㜳⏂⴩㩕㥎杢쉙洬㢮振</w:t>
      </w:r>
      <w:r>
        <w:rPr/>
        <w:t>꤭</w:t>
      </w:r>
      <w:r>
        <w:rPr/>
        <w:t>廂㇂䝯쉈噧ꍏ䥰숮垩䘩轶攲㖩</w:t>
      </w:r>
      <w:r>
        <w:rPr/>
        <w:t>ꗂ</w:t>
      </w:r>
      <w:r>
        <w:rPr/>
        <w:t>挤牖㌲擂┶슩顅ꍃ쏃⽴璵㡐</w:t>
      </w:r>
      <w:r>
        <w:rPr/>
        <w:t>꤫</w:t>
      </w:r>
      <w:r>
        <w:rPr/>
        <w:t>琶杖䊮⩡ꄲ媱뽖卥殣뭡琰疿⮩▩⫂嘰묪线坏歴畯걙塁숵睓爦株硵䊏썑熏夸顀쉟</w:t>
      </w:r>
      <w:r>
        <w:rPr/>
        <w:t>ꤲ</w:t>
      </w:r>
      <w:r>
        <w:rPr/>
        <w:t>䉺쏂欰收</w:t>
      </w:r>
      <w:r>
        <w:rPr/>
        <w:t>ⱌ</w:t>
      </w:r>
      <w:r>
        <w:rPr/>
        <w:t>ꄯ쉄兦淂敞妣⭹썘츤漪쉦嗂穆䕦㨲晀숭ㅡ㙸ず쉀卓挬狂轂깖㍦뭉漣㑤棂迂䭡ꍮ䭗商놮稽깙䲱䝺浯〶⬮슡겿뿂ㅰ쉍剴쉍灱汣䤷洪縫쉮刬┶䓂⍲쉚㵬ㄲ暏㒣⎩㣍뭂瑢㍅ꏂ쉯䁍弭䁄쉭帽嘣瘹橭숪幂㡆걐뽌佁䙷夦䑙煸⑴</w:t>
      </w:r>
      <w:r>
        <w:rPr/>
        <w:t>ⴵ</w:t>
      </w:r>
      <w:r>
        <w:rPr/>
        <w:t>氣㜦㘮ㅠ쉪◍㛂堻꺿穎祩䨪╆╈彲沿ㄬ顖彚넲뼸㉦䵟⭥⨭⍲㍣炥ꅑ쵈슥⹘㕯恉⺿启⑮⽪ꅐ쉈딷㡂梩䤤갨⨴䒵䨤춮䕑⸶榏㙉瑮㙚ㅒ晌㚥儮協祭飂栣彍⩇갫偯ꍏ䤲㭞䠹窩杠싂ㄪ쉩년㍃ꍸ䐬䡃</w:t>
      </w:r>
      <w:r>
        <w:rPr/>
        <w:t>⡺⯃⑺</w:t>
      </w:r>
      <w:r>
        <w:rPr/>
        <w:t>䴯硥㛂乱琬䱙</w:t>
      </w:r>
      <w:r>
        <w:rPr/>
        <w:t>ꕳ</w:t>
      </w:r>
      <w:r>
        <w:rPr/>
        <w:t>绂噫収쉢呲ꥦ</w:t>
      </w:r>
      <w:r>
        <w:rPr/>
        <w:t>꧂</w:t>
      </w:r>
      <w:r>
        <w:rPr/>
        <w:t>䁂囂帴湡儥⩍䌸澣숸䥏祈牚ꅖ䯂潶뼣⹶乤壎칃摭䡩䝱剌썗㣂敁㡮杯㬴滂卄䰪</w:t>
      </w:r>
      <w:r>
        <w:rPr/>
        <w:t>⢬</w:t>
      </w:r>
      <w:r>
        <w:rPr/>
        <w:t>䉘䵅㩥杹框暥眹埂쉐轐뮘畯쵷ꥢ玘숨䥇乡촬⤩繧</w:t>
      </w:r>
      <w:r>
        <w:rPr/>
        <w:t>ⱸ</w:t>
      </w:r>
      <w:r>
        <w:rPr/>
        <w:t>㚣太</w:t>
      </w:r>
      <w:r>
        <w:rPr/>
        <w:t>ⵦ</w:t>
      </w:r>
      <w:r>
        <w:rPr/>
        <w:t>嘪壂㍁婪睷繺狂獯ꍞ⛃䥂䔱琩侣ꍑ뭮樲玬噣丱╶懂㤪㑣掿橡</w:t>
      </w:r>
      <w:r>
        <w:rPr/>
        <w:t>ꕞ</w:t>
      </w:r>
      <w:r>
        <w:rPr/>
        <w:t>䵨䤮</w:t>
      </w:r>
      <w:r>
        <w:rPr/>
        <w:t>⡐</w:t>
      </w:r>
      <w:r>
        <w:rPr/>
        <w:t>촪摩╈▮䚵⩵䊮㕶쵄㍹</w:t>
      </w:r>
      <w:r>
        <w:rPr/>
        <w:t>ꥍ</w:t>
      </w:r>
      <w:r>
        <w:rPr/>
        <w:t>祣浗ꥧ㶩걯츣⑾⩧摙⑖劻由䦬幢榏竂</w:t>
      </w:r>
      <w:r>
        <w:rPr/>
        <w:t>ꕾ⹔</w:t>
      </w:r>
      <w:r>
        <w:rPr/>
        <w:t>⿂昬卮㕫〫⎻願剘츤庥쉨乪䦩晔䶻쉚硒䑃慆㝐彉䠪갣䯂䅒吳楗숳久땏卤</w:t>
      </w:r>
      <w:r>
        <w:rPr/>
        <w:t>ꥀ</w:t>
      </w:r>
      <w:r>
        <w:rPr/>
        <w:t>杁㶱♡⮥僂枩硵䢥匊⽐㨽䕳㘱䋂楨⩀䓎㨱</w:t>
      </w:r>
      <w:r>
        <w:rPr/>
        <w:t>ꤦ</w:t>
      </w:r>
      <w:r>
        <w:rPr/>
        <w:t>뭳슥㡥⚡땤故Ⓝ⸴犏쉗䉖斣秎뮿熮繤慢쉄㠶⪩쉷棂쉷琰㦬㐵</w:t>
      </w:r>
      <w:r>
        <w:rPr/>
        <w:t>⣂</w:t>
      </w:r>
      <w:r>
        <w:rPr/>
        <w:t>嚿呞뽒呢ꍣ湧杵潏䂏獇⩯䅭顾⥬繸습</w:t>
      </w:r>
      <w:r>
        <w:rPr/>
        <w:t>ⴵ</w:t>
      </w:r>
      <w:r>
        <w:rPr/>
        <w:t>䵂序柂㭦繑䣂呰ガ眦湧稦挪썦쉣潦䍌쉴㨽汎浙晉㕸녓促쉃䣂䬤쵺嫂㋎其桄⤴娦剹⫂㬴쉪桖兹⵶☬䉟慹神煗枵㝎⬽䃂쉔쉋녑뭋㝧ꎵ湉㨥祟煥䐵</w:t>
      </w:r>
      <w:r>
        <w:rPr/>
        <w:t>ⵖ</w:t>
      </w:r>
      <w:r>
        <w:rPr/>
        <w:t>灪칗䩍繦䬳幎⑁琨㑇䱷䌵壂䰸畱칂澻毂㦡䜲䍥噩㵾儵숳ꍆ슏瀪䙢칡杭</w:t>
      </w:r>
      <w:r>
        <w:rPr/>
        <w:t>⡲</w:t>
      </w:r>
      <w:r>
        <w:rPr/>
        <w:t>嘽쉾澩㦩䲏㶮唸朱깨</w:t>
      </w:r>
      <w:r>
        <w:rPr/>
        <w:t>⣎</w:t>
      </w:r>
      <w:r>
        <w:rPr/>
        <w:t>曂櫂伤걁䵥⨷佁伯祉散僂</w:t>
      </w:r>
      <w:r>
        <w:rPr/>
        <w:t>ꔸ</w:t>
      </w:r>
      <w:r>
        <w:rPr/>
        <w:t>쉖땄顆䬪幙瞵⏂瞣皵塭ꌵ뇂㭂쉒瓎奀棂ど濂帪礴彁䗃녾恈剺朵쵘穂ꅐ넩獒啑⑁塗收뽉⭥쵷㛂숴歒㜶⯂畡男牴倽☲杒䜨</w:t>
      </w:r>
      <w:r>
        <w:rPr/>
        <w:t>ꥃ♗</w:t>
      </w:r>
      <w:r>
        <w:rPr/>
        <w:t>卶䥵⫂뼲뭊炩潩洲彣䛂䕧也</w:t>
      </w:r>
      <w:r>
        <w:rPr/>
        <w:t>⠬</w:t>
      </w:r>
      <w:r>
        <w:rPr/>
        <w:t>塌䡠⤤栺敋쉙㟂倬ご䥨㴳潁抣縳</w:t>
      </w:r>
      <w:r>
        <w:rPr/>
        <w:t>⠴</w:t>
      </w:r>
      <w:r>
        <w:rPr/>
        <w:t>整㑴칔猹䶩唯뭠䌬顁䱊싂╵条㇍壎栫⮵㔬쉆抏橊䒩圴</w:t>
      </w:r>
      <w:r>
        <w:rPr/>
        <w:t>ⲏ═␱</w:t>
      </w:r>
      <w:r>
        <w:rPr/>
        <w:t>哂楆</w:t>
      </w:r>
      <w:r>
        <w:rPr/>
        <w:t>ꕾ</w:t>
      </w:r>
      <w:r>
        <w:rPr/>
        <w:t>犿⪡㬲桏允忂㡩嘦⸮걦噥窩㑃⽚⭞쉔䰹㥃畮澘</w:t>
      </w:r>
      <w:r>
        <w:rPr/>
        <w:t>ꗂ</w:t>
      </w:r>
      <w:r>
        <w:rPr/>
        <w:t>瑇㏂뼬㣍⩧썇颣</w:t>
      </w:r>
      <w:r>
        <w:rPr/>
        <w:t>⠰⛃</w:t>
      </w:r>
      <w:r>
        <w:rPr/>
        <w:t>戭⥘离쉱䁄劥朱偩쉃奁㙩믂潫⍾싍쉎潒ꏂ썘</w:t>
      </w:r>
      <w:r>
        <w:rPr/>
        <w:t>ꕎ</w:t>
      </w:r>
      <w:r>
        <w:rPr/>
        <w:t>㍤歸祋숦쉙ꥢ딯䍍㍳⹱쉄䡶噈숷拃㟎⥵栰啟㫂婂습</w:t>
      </w:r>
      <w:r>
        <w:rPr/>
        <w:t>ⱊ</w:t>
      </w:r>
      <w:r>
        <w:rPr/>
        <w:t>顔偃疩㩘쉺䙲潶⍬㟃㶩杴숣牅轒怴⭡桚ㆣ䩊㶡㌣⩲恂뭢倭㕐砪煨㵐坬䅚⥐䡐걒䯎숴氤</w:t>
      </w:r>
      <w:r>
        <w:rPr/>
        <w:t>ꦥ</w:t>
      </w:r>
      <w:r>
        <w:rPr/>
        <w:t>照쏍䉷ㄤⒿ㙱㌨䊏딮⩳</w:t>
      </w:r>
      <w:r>
        <w:rPr/>
        <w:t>꤫</w:t>
      </w:r>
      <w:r>
        <w:rPr/>
        <w:t>慒쏎㝇䬤䕰债坦圹싍憥太곂㡘뽱䌫狂㩷杏憩倵</w:t>
      </w:r>
      <w:r>
        <w:rPr/>
        <w:t>ⶡ</w:t>
      </w:r>
      <w:r>
        <w:rPr/>
        <w:t>扖娬뼵响䑯䉦ꇂ땖▩쉓䝂轑坲䁟㍶唣╫⥟〭㥢扖樮囂硳䵲瞡쉸䍉槂㡮㑙恴⩣弻曂懂秎參츱䧂⑂싍갽⽩쉯縥</w:t>
      </w:r>
      <w:r>
        <w:rPr/>
        <w:t>ⵥ</w:t>
      </w:r>
      <w:r>
        <w:rPr/>
        <w:t>獗䵧䝯넺䉴넹䡰地塵䁈噮썡傱搽⹀奔䩙爭㈺辏싂猤치冘喿㠽捱☰</w:t>
      </w:r>
      <w:r>
        <w:rPr/>
        <w:t>꧂</w:t>
      </w:r>
      <w:r>
        <w:rPr/>
        <w:t>瀵</w:t>
      </w:r>
      <w:r>
        <w:rPr/>
        <w:t>ꥈ</w:t>
      </w:r>
      <w:r>
        <w:rPr/>
        <w:t>㶱剤扑⭌⩰</w:t>
      </w:r>
      <w:r>
        <w:rPr/>
        <w:t>ⷂ</w:t>
      </w:r>
      <w:r>
        <w:rPr/>
        <w:t>歔䰣㚱쉸畉刊</w:t>
      </w:r>
      <w:r>
        <w:rPr/>
        <w:t>ⰸ</w:t>
      </w:r>
      <w:r>
        <w:rPr/>
        <w:t>璿恡쌯</w:t>
      </w:r>
      <w:r>
        <w:rPr/>
        <w:t>ꤳ</w:t>
      </w:r>
      <w:r>
        <w:rPr/>
        <w:t>浦庩繳䅁䁓硄瀰䙋㌩瓂㵦汹员㍷⩌捳瑭Ⓧ쉮⨳祵硶곂㎡쉧湢卧ꏍ㌣䩑⑬䙊啮廍␪습⍭轟썐⩩㩫䓂櫍榣ꇂ䐲畃枩慖㙾⭴⽹没㍋㙑䐣汨⹶䋂㙈悬ꥵ츣䛂瑡썭♢䥇⤹⸦瓍弱祺칖쉤</w:t>
      </w:r>
      <w:r>
        <w:rPr/>
        <w:t>ꖱ</w:t>
      </w:r>
      <w:r>
        <w:rPr/>
        <w:t>⿃䕈싂廎畐䭃⩁숹㏂搳抡杭䄵懃칡䐻쉎丳㡤汦쉳㥩</w:t>
      </w:r>
      <w:r>
        <w:rPr/>
        <w:t>Ⳃⱟ</w:t>
      </w:r>
      <w:r>
        <w:rPr/>
        <w:t>漬栣㪬㡌䱷帴獧䦏歓䤫</w:t>
      </w:r>
      <w:r>
        <w:rPr/>
        <w:t>⡖</w:t>
      </w:r>
      <w:r>
        <w:rPr/>
        <w:t>䅠⼴攪㙯炥썥猲⨤稪坋㭁輬剒䱬꺏䏂灏⨸䴵ꅲ甮琨惂捖쉪㡪擂⛎캿戳</w:t>
      </w:r>
      <w:r>
        <w:rPr/>
        <w:t>⠺</w:t>
      </w:r>
      <w:r>
        <w:rPr/>
        <w:t>彰</w:t>
      </w:r>
      <w:r>
        <w:rPr/>
        <w:t>ⱊ</w:t>
      </w:r>
      <w:r>
        <w:rPr/>
        <w:t>晑縨㑵㕺暵獕⽙畚㘭稫儴㗎쉪犥뽚⍰䨰泂</w:t>
      </w:r>
      <w:r>
        <w:rPr/>
        <w:t>⡣</w:t>
      </w:r>
      <w:r>
        <w:rPr/>
        <w:t>瑳樯숮䡎咵놡眵ꅈ晑㩊恂ꍗ轢쉶䙵硩楔汀甽</w:t>
      </w:r>
      <w:r>
        <w:rPr/>
        <w:t>꤭</w:t>
      </w:r>
      <w:r>
        <w:rPr/>
        <w:t>塐㡫</w:t>
      </w:r>
      <w:r>
        <w:rPr/>
        <w:t>ꥌ</w:t>
      </w:r>
      <w:r>
        <w:rPr/>
        <w:t>扶䴴洮</w:t>
      </w:r>
      <w:r>
        <w:rPr/>
        <w:t>ꦬ</w:t>
      </w:r>
      <w:r>
        <w:rPr/>
        <w:t>뇂㉌喣㡇</w:t>
      </w:r>
      <w:r>
        <w:rPr/>
        <w:t>ⴤ</w:t>
      </w:r>
      <w:r>
        <w:rPr/>
        <w:t>侘㕉俍꺏쉉玮쉀⭅兑敗繩넬䊵庱⍊攣乁䙦䪿汔吤ㅕ䉒숽뭡쉅匪扳轀뼱츮涥⫂软⤶쵎慐⦣䨳⪬⹧兞灯♀쉎䕬獆걟⚵䊵쎥칲ꥭ䝘堥㏂侥䭦惂☸䏂䕟㕒</w:t>
      </w:r>
      <w:r>
        <w:rPr/>
        <w:t>⡚</w:t>
      </w:r>
      <w:r>
        <w:rPr/>
        <w:t>䫂燂싎で捀浟搹슏䙋쎘</w:t>
      </w:r>
      <w:r>
        <w:rPr/>
        <w:t>⡕</w:t>
      </w:r>
      <w:r>
        <w:rPr/>
        <w:t>檣㙎츮싍㝵␴㉤꥚칓䍭玬숣橶瞿䩘⩸슱啥癘奫⌻</w:t>
      </w:r>
      <w:r>
        <w:rPr/>
        <w:t>ꔺ</w:t>
      </w:r>
      <w:r>
        <w:rPr/>
        <w:t>㈣⭃偙昣㥦⍎㷃숩ㆬ쎣䝱㡖⍈桇⩧㍕䨹慢䈴溘輮祦䝲䊮ꅡ</w:t>
      </w:r>
      <w:r>
        <w:rPr/>
        <w:t>ꖮ</w:t>
      </w:r>
      <w:r>
        <w:rPr/>
        <w:t>䄻挺扔楞轂畘⭆㐶瓃⼷硩⩡칮潬ぃ辥⛂␺⾮檘쉥</w:t>
      </w:r>
      <w:r>
        <w:rPr/>
        <w:t>ⱴⰴ</w:t>
      </w:r>
      <w:r>
        <w:rPr/>
        <w:t>啟㍃瑑て氥扟䙋㞻晟ㅤ㊬⼥繁橷㍭潉渤썾ㅃ柂땅쉚㍥⹊㵳䙟⭋</w:t>
      </w:r>
      <w:r>
        <w:rPr/>
        <w:t>꤬</w:t>
      </w:r>
      <w:r>
        <w:rPr/>
        <w:t>쉸떡숣噩떩秂녤䝳뭺䈩⌺슩䍳啂땡쵡坸⵸挬⩥睯㙾㒻刽䨣歈懂䍰繋⫂⩪眮㵑뽕䉅쉹總㢥湗炬쉟㡖</w:t>
      </w:r>
      <w:r>
        <w:rPr/>
        <w:t>ꕖ</w:t>
      </w:r>
      <w:r>
        <w:rPr/>
        <w:t>拂䪩㩇⽮亘㘩쉏渹幏塣彭숬䱎填䙉帤潲䶮〈䭷䁇㍋塦汶係砯捖灦싂䵙䙗⿂示쌶扭⺱佗⭨轊䬱捵祃⹢幰슮琱县炡싍咻⩃㉕怦侩㑟⺩呉契杔</w:t>
      </w:r>
      <w:r>
        <w:rPr/>
        <w:t>ꥉ╢⎱</w:t>
      </w:r>
      <w:r>
        <w:rPr/>
        <w:t>灇皮瞘숸쉉슱싍恦慒澮쉄숣쉪쉇愪⨩䊿㝷♉㡩거䠺瑬乐神盎偃쉇敟奧쉂⨵䰊卲卙圻忂뇂劣숥䱹쉘澿썬疻칖땢繘⚵ꎡ쉟䬱⍉⤹扺優</w:t>
      </w:r>
      <w:r>
        <w:rPr/>
        <w:t>ⷃ</w:t>
      </w:r>
      <w:r>
        <w:rPr/>
        <w:t>繭呬採癥㭺쉌墏ꍚ묺쉤恃딶婣슮ꅱ</w:t>
      </w:r>
      <w:r>
        <w:rPr/>
        <w:t>ꤣ</w:t>
      </w:r>
      <w:r>
        <w:rPr/>
        <w:t>쉴剾浐扰㪱䡇晓췎琳眳쉕毂摮㫂䙘뾏熏窱敬습숰侩皩싂㡷㭓걃义묫摀䬵姂ꥪ水긫嘺利㭄繠</w:t>
      </w:r>
      <w:r>
        <w:rPr/>
        <w:t>ꗂ</w:t>
      </w:r>
      <w:r>
        <w:rPr/>
        <w:t>恌犩癷㋂癭煲毎忂</w:t>
      </w:r>
      <w:r>
        <w:rPr/>
        <w:t>ꔵ</w:t>
      </w:r>
      <w:r>
        <w:rPr/>
        <w:t>䭞睰⑘惂ꍒ쉊⩸サ橤쉺䍊⻎䂏츫⸲湬扮㠭怣썠</w:t>
      </w:r>
      <w:r>
        <w:rPr/>
        <w:t>⡩</w:t>
      </w:r>
      <w:r>
        <w:rPr/>
        <w:t>쉅彦帹</w:t>
      </w:r>
      <w:r>
        <w:rPr/>
        <w:t>⡾ⱂ</w:t>
      </w:r>
      <w:r>
        <w:rPr/>
        <w:t>獠皏䈳玻界恊桗䝧慡頰潤轲䑦⩘䐪穸칧潍⑐轂⦩䵒쉌乱㕱倳긳긴⺏䠯㘮䩂强쉟楐瀶〲参쉋䕍땃埂갺㍒녘搩䡨㇂⤦쉰㝮顯䮻쉃쉙祸乐쉡墩慂瑬숪䉸숭⩣埂ㅩ䷎奡桡塦䍒⪘玥瞡炩枱츯</w:t>
      </w:r>
      <w:r>
        <w:rPr/>
        <w:t>ꤷ</w:t>
      </w:r>
      <w:r>
        <w:rPr/>
        <w:t>ꄪ瑱殩獤ꥭ⚬뭶♐䕺犏㉶⽞儹</w:t>
      </w:r>
      <w:r>
        <w:rPr/>
        <w:t>ꔯ</w:t>
      </w:r>
      <w:r>
        <w:rPr/>
        <w:t>쉑㍐⴯啪㵶䀷ꥰ숲採쉹츭䂻佗쉞櫂쵟啹ꇂ凃⑗䤽쵁䊘枮杂䤺쌲</w:t>
      </w:r>
      <w:r>
        <w:rPr/>
        <w:t>Ⱬ</w:t>
      </w:r>
      <w:r>
        <w:rPr/>
        <w:t>穏媘哂帣佋捈쉓⭓캘뽄㕬⭨쉯䤳⬪ꄭ旂⩔㐲㙂싂쉪䯂녔딯䳂䟎칧埂㉲䲿⻂墮䮵쉊ヂ汷何</w:t>
      </w:r>
      <w:r>
        <w:rPr/>
        <w:t>ⵆ</w:t>
      </w:r>
      <w:r>
        <w:rPr/>
        <w:t>轲⒥年涩땗兴栩眳긦쌰</w:t>
      </w:r>
      <w:r>
        <w:rPr/>
        <w:t>ⱔ</w:t>
      </w:r>
      <w:r>
        <w:rPr/>
        <w:t>䏎婰獴湀꺵䑺㌨焦穭쉔ꍤ</w:t>
      </w:r>
      <w:r>
        <w:rPr/>
        <w:t>ⰳ</w:t>
      </w:r>
      <w:r>
        <w:rPr/>
        <w:t>浴〶ㄥ攨㉵⭧啄넦吨拂촪ㅏ坣숫㘦劘ㅪ䡳녞♚숪ꏂ깮摟䐪湄刹뽢奇숯</w:t>
      </w:r>
      <w:r>
        <w:rPr/>
        <w:t>ⱑ☤</w:t>
      </w:r>
      <w:r>
        <w:rPr/>
        <w:t>㒿㨻朳瓂䦘</w:t>
      </w:r>
      <w:r>
        <w:rPr/>
        <w:t>ⵒ</w:t>
      </w:r>
      <w:r>
        <w:rPr/>
        <w:t>奄쉋橅摲깎㙰毂桅婴⩣䙥땮偅䧂牧惃䁶伮浨</w:t>
      </w:r>
      <w:r>
        <w:rPr/>
        <w:t>ⱗ</w:t>
      </w:r>
      <w:r>
        <w:rPr/>
        <w:t>爷䔤瘯숺ィ摊녗䐵犮䠱ヂ㝇煈녍쉠硅⥬档彡畯䕬㵲숪䩺捧敁敚榿䃍㥭繊칊㵀䘵恪쉇丬㗂</w:t>
      </w:r>
      <w:r>
        <w:rPr/>
        <w:t>ꔺ</w:t>
      </w:r>
      <w:r>
        <w:rPr/>
        <w:t>歞⭸呟쉞瑷쌶쉷偪䵮㉬䀦噄⹦幊杗㩪卤ば┪弨䴷瑷숨噱瀫伪瑀泂由㍭眨瓂놻쵐쵸杲㗎匹㉘깠睇摑呪奄彰䬳㠺繧坑硏垻攣⫂凂⩭</w:t>
      </w:r>
      <w:r>
        <w:rPr/>
        <w:t>ꕲ</w:t>
      </w:r>
      <w:r>
        <w:rPr/>
        <w:t>恉圳쉔䥋숴㑤匣ば쉢㩚攩㈱䢩煺槂䅑</w:t>
      </w:r>
      <w:r>
        <w:rPr/>
        <w:t>ꥄ</w:t>
      </w:r>
      <w:r>
        <w:rPr/>
        <w:t>伭獇恠怹廍ㅒ깍긵㙖坡㝈㷂哎㦩썗</w:t>
      </w:r>
      <w:r>
        <w:rPr/>
        <w:t>ꕒ</w:t>
      </w:r>
      <w:r>
        <w:rPr/>
        <w:t>繖㡩洨幅⩦繲갯䶬橂劣澣䠸⩹瑙乮춘毂伱</w:t>
      </w:r>
      <w:r>
        <w:rPr/>
        <w:t>⠱</w:t>
      </w:r>
      <w:r>
        <w:rPr/>
        <w:t>痂⌱䫎䕺轒⹠愭坯㨊쉯◂灙쉩祶㮮昬佫썴㜳挥깴捁⽏ぞ物窘㩴晢偡ㄮ䯂⮩쉖㊻⽅㣂盂弱뾩⭗숸숷␯쉪湡䕣席硎橴橙浓戻숶皩싂颬䵖䅱䝸獰歺칪塇昬㔥쉕깬䑘싎濂</w:t>
      </w:r>
      <w:r>
        <w:rPr/>
        <w:t>ꕢ</w:t>
      </w:r>
      <w:r>
        <w:rPr/>
        <w:t>슮木穁ꌪ꥔쉀㉮㘥싂⤪仂숫㐰깬㟂쉮㎡⥪瘬擂䅐땪灣䙀偑摖䜦凂唴㭕杶焻㥇걪橐卤坋䖏</w:t>
      </w:r>
      <w:r>
        <w:rPr/>
        <w:t>ⵀ</w:t>
      </w:r>
      <w:r>
        <w:rPr/>
        <w:t>뾿〮䡴ゥ⺘凂秂떵佖婧㑤婦䵩뇂㐥䰸摴䩳뽲ㄦ氨▥숨</w:t>
      </w:r>
      <w:r>
        <w:rPr/>
        <w:t>⡉⭈</w:t>
      </w:r>
      <w:r>
        <w:rPr/>
        <w:t>䗂硚⽌ㅳ㎿⭐愽灐䥧㑫乂묨璏牥싍噯䇂歳숮祶</w:t>
      </w:r>
      <w:r>
        <w:rPr/>
        <w:t>ꤹ</w:t>
      </w:r>
      <w:r>
        <w:rPr/>
        <w:t>䕌⽪ꌮ䑑わ渪</w:t>
      </w:r>
      <w:r>
        <w:rPr/>
        <w:t>ⰻ</w:t>
      </w:r>
      <w:r>
        <w:rPr/>
        <w:t>쉕煡뽔⦩彶㗂畠湔䁨囂㬴㠹㬦㪿未縤╴玻墩晸秂쵭쉫ㆱ牺渱쌱⩄䁵瘫慈쉲뭤䀹䔪坅䔸攸쵓쉸䗂믎⩥㯂㝁嗂湒</w:t>
      </w:r>
      <w:r>
        <w:rPr/>
        <w:t>ꥍ</w:t>
      </w:r>
      <w:r>
        <w:rPr/>
        <w:t>녪啡婄ㅏ땰숨栲畃㋂慠쉙⌷</w:t>
      </w:r>
      <w:r>
        <w:rPr/>
        <w:t>ꥄ</w:t>
      </w:r>
      <w:r>
        <w:rPr/>
        <w:t>㵕瞵ꅯ쉖ㄨえ务숭坦슘숮떮</w:t>
      </w:r>
      <w:r>
        <w:rPr/>
        <w:t>⠥</w:t>
      </w:r>
      <w:r>
        <w:rPr/>
        <w:t>㔩獨⤽쉡⧂䇃싎␬㞘婺썑⎘컂獪뽊煟⨺㝀䠳슥啴榿剱㬫䴨夺欷慧武⾏懎숯넹數乬䌽㡊놡ꍌ쵾녚䵒啦员噗▮帮믎夻ꏂ㋂乏㙅杭칋싂쉯㇂冘䚘祑㴺參뾣⩉参辏㘤䠮癷┪㛂䩌瑑걀깺㨰煞硐㝔䁁쉯䀽넥썴쉔㙎㭭娷憩숥⩶〱䦮䭐係迂幩㞱杳睴╢潸칷卯歉片唤椫䁮껂煈恍쉳坹쵁㭧恪绂㮮杴䲘吳</w:t>
      </w:r>
      <w:r>
        <w:rPr/>
        <w:t>ⵞ</w:t>
      </w:r>
      <w:r>
        <w:rPr/>
        <w:t>㓂丰ぎ吣⦏刳嘷䭂╩摏싂䢱숶湔劮㯂含♌</w:t>
      </w:r>
      <w:r>
        <w:rPr/>
        <w:t>꤬⑀</w:t>
      </w:r>
      <w:r>
        <w:rPr/>
        <w:t>䝲恵穯佤쉣堻毎</w:t>
      </w:r>
      <w:r>
        <w:rPr/>
        <w:t>꧂</w:t>
      </w:r>
      <w:r>
        <w:rPr/>
        <w:t>㍬쉪䡅ꎏ亩␹玩㑐其</w:t>
      </w:r>
      <w:r>
        <w:rPr/>
        <w:t>ꥂ</w:t>
      </w:r>
      <w:r>
        <w:rPr/>
        <w:t>彦㤩塅䄤䠻歀</w:t>
      </w:r>
      <w:r>
        <w:rPr/>
        <w:t>ꦣ</w:t>
      </w:r>
      <w:r>
        <w:rPr/>
        <w:t>㑌㞘쉡䉋☷꥔桪ꌷ〻烂䍵쎏晢⹚㯃浠礴㍇땘浾놥瞱㩀祏䝆滂穦噒╭幀ꌰ䑋楣싂勂摋廂瀥匴ㅺ掿䰹椱杒䍏渭</w:t>
      </w:r>
      <w:r>
        <w:rPr/>
        <w:t>⡙</w:t>
      </w:r>
      <w:r>
        <w:rPr/>
        <w:t>깗Ⓜ⼣쉯숶乫总棂䱨쉃溱楄쉎橍⑒쉾䕇ꥹ嘷湠㐪㉴싂숷싂欺⭒勂㊻ぉ橨疣㙢䭗堪⩴勂坆泂쉍䶿瑇嚘⸴捚컂</w:t>
      </w:r>
      <w:r>
        <w:rPr/>
        <w:t>ⰸ┸</w:t>
      </w:r>
      <w:r>
        <w:rPr/>
        <w:t>扎ꅸ䙺곂䔨剆異㉀摙辱</w:t>
      </w:r>
      <w:r>
        <w:rPr/>
        <w:t>꧂⑒</w:t>
      </w:r>
      <w:r>
        <w:rPr/>
        <w:t>永넦單䕟ꍚ⑴捭焊轮輲</w:t>
      </w:r>
      <w:r>
        <w:rPr/>
        <w:t>ꕆ</w:t>
      </w:r>
      <w:r>
        <w:rPr/>
        <w:t>涱䡲쉷炥슬櫂焯⨳ꅵ穉슮撘扔숴⺮숽剙곂</w:t>
      </w:r>
      <w:r>
        <w:rPr/>
        <w:t>ꦣ</w:t>
      </w:r>
      <w:r>
        <w:rPr/>
        <w:t>繎쉌帷䵑䡤⹠</w:t>
      </w:r>
      <w:r>
        <w:rPr/>
        <w:t>Ɱ╢</w:t>
      </w:r>
      <w:r>
        <w:rPr/>
        <w:t>칖</w:t>
      </w:r>
      <w:r>
        <w:rPr/>
        <w:t>ⲡ</w:t>
      </w:r>
      <w:r>
        <w:rPr/>
        <w:t>毂䥀ꍪ䑹ㅏ䡺ㄴ숮뿎䈥␺摸湑슮乂♠䙤쉫創渤優䅨䗂꥚癖湟뽓礦楢쉫♒㍗䥇攪懂숱</w:t>
      </w:r>
      <w:r>
        <w:rPr/>
        <w:t>ꕃ</w:t>
      </w:r>
      <w:r>
        <w:rPr/>
        <w:t>썧顤歍瘪⬤</w:t>
      </w:r>
      <w:r>
        <w:rPr/>
        <w:t>ⱸ</w:t>
      </w:r>
      <w:r>
        <w:rPr/>
        <w:t>捲ꌰ摡쌰숹⥤뭡⭴吹坺夶秂</w:t>
      </w:r>
      <w:r>
        <w:rPr/>
        <w:t>⢮</w:t>
      </w:r>
      <w:r>
        <w:rPr/>
        <w:t>畘⍡⤻뭾元嘸儰㢩㵷㙞旎쉗獊぀㵇☲則ꥶ칠啠ノ䊻䑡櫂숻卒序摸顆䆬㭱䏂倣幍뽧倭썵憥秂썈깂繵쉮䡃䱔顀</w:t>
      </w:r>
      <w:r>
        <w:rPr/>
        <w:t>ⰸ</w:t>
      </w:r>
      <w:r>
        <w:rPr/>
        <w:t>䴺쉩妥搣㘸䭅穒爷뮣쉴⑈</w:t>
      </w:r>
      <w:r>
        <w:rPr/>
        <w:t>⢩</w:t>
      </w:r>
      <w:r>
        <w:rPr/>
        <w:t>婗쉇嘫砲䈺婧䕗噪ꆘ斵呦汩癊啈〱䈣䴤匵橖氻◂⪡쉑澻匮쵴</w:t>
      </w:r>
      <w:r>
        <w:rPr/>
        <w:t>ⲡ</w:t>
      </w:r>
      <w:r>
        <w:rPr/>
        <w:t>瑶圴呥</w:t>
      </w:r>
      <w:r>
        <w:rPr/>
        <w:t>⣂</w:t>
      </w:r>
      <w:r>
        <w:rPr/>
        <w:t>슱츻㖥┺⩰轮湑㉙轲焴갷㴲挬㉰㒩獁㙗剭䩓싂顂㩣湶煷슿ꍘ摃ㅲㅓ㑡䚱</w:t>
      </w:r>
      <w:r>
        <w:rPr/>
        <w:t>ⱍ</w:t>
      </w:r>
      <w:r>
        <w:rPr/>
        <w:t>轗渪걈⫂嘦⑷捶䜬琯烂煞别獤뿂栬⑈牺穞唵칁䷍䌳伤塔㍯樱汶䡰砭깺⩇싂䱮넶轨乭圻窬砩⭃椹쉦⑹쉕㧂쉕┪噯湾깞晞䠣泂㝖矂䍑⪩挤䆥桴呉갨斻㝚䥨䠥ꍁ䣂⹐䷎䧂슬쉮䈣䳂쉇⤶枵땙䅄䘰硙圶싂卾㔮怱帯</w:t>
      </w:r>
      <w:r>
        <w:rPr/>
        <w:t>⢣</w:t>
      </w:r>
      <w:r>
        <w:rPr/>
        <w:t>瀩ꌹ幧㉱거┳繮☥圥쉴中⾮</w:t>
      </w:r>
      <w:r>
        <w:rPr/>
        <w:t>ꦩ</w:t>
      </w:r>
      <w:r>
        <w:rPr/>
        <w:t>쉋쉤繸쉵盂珂숬╃迂䶱쉘녉畢䧂썾礽⩋⒏丽䀯抱쉹뭅</w:t>
      </w:r>
      <w:r>
        <w:rPr/>
        <w:t>ꦘ</w:t>
      </w:r>
      <w:r>
        <w:rPr/>
        <w:t>㚡燂勂䍡愹䊏뭇싂㑖⽋啍</w:t>
      </w:r>
      <w:r>
        <w:rPr/>
        <w:t>ⵞ</w:t>
      </w:r>
      <w:r>
        <w:rPr/>
        <w:t>㍩幾⥐轑㉊⑮娴秂</w:t>
      </w:r>
      <w:r>
        <w:rPr/>
        <w:t>ꥅ</w:t>
      </w:r>
      <w:r>
        <w:rPr/>
        <w:t>딹㵎䝨㡾⩁쉸僂</w:t>
      </w:r>
      <w:r>
        <w:rPr/>
        <w:t>ꔩ</w:t>
      </w:r>
      <w:r>
        <w:rPr/>
        <w:t>䅑戥卫傩䳂</w:t>
      </w:r>
      <w:r>
        <w:rPr/>
        <w:t>ꕾ</w:t>
      </w:r>
      <w:r>
        <w:rPr/>
        <w:t>쉾䍨㓃庻䑗顋칔偄쉓幺쉕㑎ꌻ</w:t>
      </w:r>
      <w:r>
        <w:rPr/>
        <w:t>ꥒ</w:t>
      </w:r>
      <w:r>
        <w:rPr/>
        <w:t>ㅂ婕奊幟堵ㄫ㍘㕗嗂挻쉞䵈㌹䖿쵱掮爽当殩扬津〪쉍䥄䭂숦捨䳃⪡浇夽꥔䶘쵊䠺녇쉫ꌪ䭒⏎繰截恟㭕礪恇ꌦ卶䈶攱⎥渮쉥瓂㌬㩭⩱䝓捧䩇숲䴻幈ㅞ</w:t>
      </w:r>
      <w:r>
        <w:rPr/>
        <w:t>⠱</w:t>
      </w:r>
      <w:r>
        <w:rPr/>
        <w:t>겮杣帪⩓걈秂숰䖮ꍆ㘦ꌪ庿绂⥨㍦┹쵵嘻</w:t>
      </w:r>
      <w:r>
        <w:rPr/>
        <w:t>ꥉ</w:t>
      </w:r>
      <w:r>
        <w:rPr/>
        <w:t>ꥩ珂</w:t>
      </w:r>
      <w:r>
        <w:rPr/>
        <w:t>ꕎ</w:t>
      </w:r>
      <w:r>
        <w:rPr/>
        <w:t>쉠祇걆恍㋂砶䙸ꍁ㐬</w:t>
      </w:r>
      <w:r>
        <w:rPr/>
        <w:t>ꤪ</w:t>
      </w:r>
      <w:r>
        <w:rPr/>
        <w:t>䍗湺㏂㒣ꄰ噊䬱슣䜻盂獈䶥砣擃敯塑撱캥䡥쉾㙏侣㥂꺿䕴挵싂瑩彟權烂땺㩑</w:t>
      </w:r>
      <w:r>
        <w:rPr/>
        <w:t>ꤵ</w:t>
      </w:r>
      <w:r>
        <w:rPr/>
        <w:t>䣂揂㥓촣卑㵀㕐</w:t>
      </w:r>
      <w:r>
        <w:rPr/>
        <w:t>ꤳ</w:t>
      </w:r>
      <w:r>
        <w:rPr/>
        <w:t>掻纣煭湩椪矂숭⒵뽸䕤幕♒䬶ꆩ祖䱞离䶘쉧⹙쉙㣍⻂</w:t>
      </w:r>
      <w:r>
        <w:rPr/>
        <w:t>ꤳ</w:t>
      </w:r>
      <w:r>
        <w:rPr/>
        <w:t>剥쉀揂츬傡㡱쉚ꍷ歺䲣⤭</w:t>
      </w:r>
      <w:r>
        <w:rPr/>
        <w:t>ⱁ</w:t>
      </w:r>
      <w:r>
        <w:rPr/>
        <w:t>㩌㉭ꥹ绍긻婧숣勂⸳䡹⭯穩묹뭆◂⩢偬㍧싎䉵䕹溮㬪梏♡浔⯂㝅縳揂敆ꇂ侵䉒䣂壂䎵㡹漹슱⌣㛍쉙䉁椷潗㜸浴슡㭍쉤슥㴯䉀⸵</w:t>
      </w:r>
      <w:r>
        <w:rPr/>
        <w:t>ⷂ</w:t>
      </w:r>
      <w:r>
        <w:rPr/>
        <w:t>滍䲘䔯㜻歯䯂窡瞱싂ꍤつ䰷㍱椴恥Ⓕ䍢嗂噷䜩쉌塦싂歕⥘⨣稶恪쉄쉟⸰㐣⨳燂칬䆻㏂橙녱湟떥쉖쉕촦䒏㌱顖⴨㭨䉋凂歫䲥䵏╍慮冥䜫䙀姍㏂䧂壂獕싂〦゘䱮쉙帳塳쉫㵸숪䣂╭繾纥ㆿ皏ぺ塙轊灯顚칾摟䕟ꌱ䝉⤪曍娭倱넯熣瓂丫쉳㜬쉰枱䰣氥㨥硔頹债䥹洫柎⵮䆿縺硓彧婕塀呍믂㘺婐</w:t>
      </w:r>
      <w:r>
        <w:rPr/>
        <w:t>Ɽ</w:t>
      </w:r>
      <w:r>
        <w:rPr/>
        <w:t>乶캣쉐剒伦歒㡓쉶</w:t>
      </w:r>
      <w:r>
        <w:rPr/>
        <w:t>ꕬ</w:t>
      </w:r>
      <w:r>
        <w:rPr/>
        <w:t>㤰</w:t>
      </w:r>
      <w:r>
        <w:rPr/>
        <w:t>ꦩ</w:t>
      </w:r>
      <w:r>
        <w:rPr/>
        <w:t>쉁助䍄쉶桀䑡椭ꎮ捇䨰䝮禩䜤愮⽥⨶仂狂櫂杄쉫쉧塢쵠䃃䱁牏쉍佴〲摖婨癊㞘帣㛂묳杣쉁戰数갭㭘䘦⩠</w:t>
      </w:r>
      <w:r>
        <w:rPr/>
        <w:t>ⱥ</w:t>
      </w:r>
      <w:r>
        <w:rPr/>
        <w:t>い怹</w:t>
      </w:r>
      <w:r>
        <w:rPr/>
        <w:t>ⰹ</w:t>
      </w:r>
      <w:r>
        <w:rPr/>
        <w:t>牂婣灓䔮眣⽯塖坣뼯쎏啱斿⯂唹畲惎漰䱉㇂뇍䩤愩浇녨㛂싂䩈쉮䕙棂潉⩈咥㙔壂㤥쎿判쉚本쉢⪿ꇍ䰵制彃䷂䩧祢关夺땉</w:t>
      </w:r>
      <w:r>
        <w:rPr/>
        <w:t>꤭</w:t>
      </w:r>
      <w:r>
        <w:rPr/>
        <w:t>ꍓ剌ヂ㧂쉸㭬惂唸祷庩徣슩睃䑣䁯僂쉋灤⺡썺灘썠畨怲춏硲㌻畴吪獔</w:t>
      </w:r>
      <w:r>
        <w:rPr/>
        <w:t>⡠</w:t>
      </w:r>
      <w:r>
        <w:rPr/>
        <w:t>㭂췂樲䑾䶱槂Ⓜ掵䜶</w:t>
      </w:r>
      <w:r>
        <w:rPr/>
        <w:t>ꥏ</w:t>
      </w:r>
      <w:r>
        <w:rPr/>
        <w:t>⣂</w:t>
      </w:r>
      <w:r>
        <w:rPr/>
        <w:t>砣쵄숥〭繴塧╾瘸眳쉉䦬숰놵숩䥟칆뭦汬⽐땴恃癔ꅗ⭫싂挲⩨</w:t>
      </w:r>
      <w:r>
        <w:rPr/>
        <w:t>ꕬ</w:t>
      </w:r>
      <w:r>
        <w:rPr/>
        <w:t>毂㩈쉒澮潌産썲睂땘㑞䵅ꇂ슘浾䒩䑔䤯汴挤垘䊘奚䀹削㭭ꥬ瑖洵匳Ⓕ枘☰砫橱䑅㬣浦㝈☳䍐敉眳䶡摩瑪깴䗂壎䀸뽮ꍯ呬䘣㞵昪</w:t>
      </w:r>
      <w:r>
        <w:rPr/>
        <w:t>Ȿ</w:t>
      </w:r>
      <w:r>
        <w:rPr/>
        <w:t>쉶䜦ꄭ䉸</w:t>
      </w:r>
      <w:r>
        <w:rPr/>
        <w:t>ꖏ♸</w:t>
      </w:r>
      <w:r>
        <w:rPr/>
        <w:t>㘰숥严瑩坤넬䕠⏂励</w:t>
      </w:r>
      <w:r>
        <w:rPr/>
        <w:t>ꕴ⸫</w:t>
      </w:r>
      <w:r>
        <w:rPr/>
        <w:t>㨸쉠쉆딦獕刷뭡畠ꄵ</w:t>
      </w:r>
      <w:r>
        <w:rPr/>
        <w:t>Ⳃ</w:t>
      </w:r>
      <w:r>
        <w:rPr/>
        <w:t>塺啴䀵幃⑉</w:t>
      </w:r>
      <w:r>
        <w:rPr/>
        <w:t>ꥑ</w:t>
      </w:r>
      <w:r>
        <w:rPr/>
        <w:t>幹䩲卩넯犏柂烃偠쉦䁷슮〴渊╔廂丵슩숰夭穲摭䴩濂迂祓╃⩎頸搵䮣숺妮滂橎扩㈬棂⧂硷㉘呎⽮⺩杫哂䆏塯⌯眳眸䉂廂䕳슩</w:t>
      </w:r>
      <w:r>
        <w:rPr/>
        <w:t>ⵏ⮥</w:t>
      </w:r>
      <w:r>
        <w:rPr/>
        <w:t>灣婎久⩃稥疏</w:t>
      </w:r>
      <w:r>
        <w:rPr/>
        <w:t>꥟</w:t>
      </w:r>
      <w:r>
        <w:rPr/>
        <w:t>䡮ㅃ顓揂獶䢵⯂</w:t>
      </w:r>
      <w:r>
        <w:rPr/>
        <w:t>ⱅ</w:t>
      </w:r>
      <w:r>
        <w:rPr/>
        <w:t>數題걪⩱뽀輣⨭牚깷⒘焪懍䧂幏照⽍㖣瑸䭗繶칁쉮☷</w:t>
      </w:r>
      <w:r>
        <w:rPr/>
        <w:t>ꕧ</w:t>
      </w:r>
      <w:r>
        <w:rPr/>
        <w:t>㵡쉔쉨頯汭딺咡繙쉭䎻杂䢻妻炬촶娦촹㌵䘵䤽싂甦뽉東ざ湔歀垣熩䝓♧䭐䑂䱸磂䭱擂䭈塅䫂⍒㍰慮땯쉳挲獡╗漹뼽倥⑹䘩</w:t>
      </w:r>
      <w:r>
        <w:rPr/>
        <w:t>ⵢ</w:t>
      </w:r>
      <w:r>
        <w:rPr/>
        <w:t>䵊㥧␩䊿柂祈</w:t>
      </w:r>
      <w:r>
        <w:rPr/>
        <w:t>ⶬ</w:t>
      </w:r>
      <w:r>
        <w:rPr/>
        <w:t>䅐湱究䭵䭧憘숤묻쉸쉫㥌偉幸</w:t>
      </w:r>
      <w:r>
        <w:rPr/>
        <w:t>ꕆ</w:t>
      </w:r>
      <w:r>
        <w:rPr/>
        <w:t>㝁</w:t>
      </w:r>
      <w:r>
        <w:rPr/>
        <w:t>ⵯ</w:t>
      </w:r>
      <w:r>
        <w:rPr/>
        <w:t>쉆䅦䕇㏂䠮⭚깫穧䩠㬪睃슿썊煺⩱湖㌩</w:t>
      </w:r>
      <w:r>
        <w:rPr/>
        <w:t>Ⱘ</w:t>
      </w:r>
      <w:r>
        <w:rPr/>
        <w:t>嫂쉇堦촨싂⎬獨畋♴䘦捉べ㥰䩞穹䷃睧䜽╢槂㶣싂䏃⸰䭰帴숣盂⮡䙐幥塢漰⮬漭⽵礭执く祑秂ヂ</w:t>
      </w:r>
      <w:r>
        <w:rPr/>
        <w:t>ⴽ</w:t>
      </w:r>
      <w:r>
        <w:rPr/>
        <w:t>煒漸䦩䕙操獾뽔幆奋捍柂</w:t>
      </w:r>
      <w:r>
        <w:rPr/>
        <w:t>ꤩ</w:t>
      </w:r>
      <w:r>
        <w:rPr/>
        <w:t>橧啺ꥳ癦넽ꥫ呮⸲</w:t>
      </w:r>
      <w:r>
        <w:rPr/>
        <w:t>ꤱ</w:t>
      </w:r>
      <w:r>
        <w:rPr/>
        <w:t>㏂䡷쉷쉈䥋瑋긣䱪地</w:t>
      </w:r>
      <w:r>
        <w:rPr/>
        <w:t>ꦩ</w:t>
      </w:r>
      <w:r>
        <w:rPr/>
        <w:t>常뭴깾썏佧轫瑚塪癄숭璿焴睞묮摥捤栴쉖乖乫쉣䠩㜨佣带奉충㗂묦洩祬쉓ꅟ䉃䭳䍩㬪ꏍ橰䥊䩾獉䦏怰쉋煬斩瑂</w:t>
      </w:r>
      <w:r>
        <w:rPr/>
        <w:t>ꔪ</w:t>
      </w:r>
      <w:r>
        <w:rPr/>
        <w:t>潋쉄䖻쉡㭀奌㛃縷䩮ず伥㬺뭫쉆刵甦걫䝾㑣噟⽠쉅⩔쉫쉮䁙숳繠晧䥾係⹰玻䶘朥뽢䦏㌤瘨弶⒘쉃쵌磎깘挫泂㉮捯禘婲㥌</w:t>
      </w:r>
      <w:r>
        <w:rPr/>
        <w:t>⠥</w:t>
      </w:r>
      <w:r>
        <w:rPr/>
        <w:t>ꇂ焥瑧</w:t>
      </w:r>
      <w:r>
        <w:rPr/>
        <w:t>ꕾ</w:t>
      </w:r>
      <w:r>
        <w:rPr/>
        <w:t>㑇䘤⼻□揂㶱슘㙘츹䔭䅍숺䁒㵀</w:t>
      </w:r>
      <w:r>
        <w:rPr/>
        <w:t>ⴥ</w:t>
      </w:r>
      <w:r>
        <w:rPr/>
        <w:t>⽭㨦狂䢬癍顧</w:t>
      </w:r>
      <w:r>
        <w:rPr/>
        <w:t>ⵃ</w:t>
      </w:r>
      <w:r>
        <w:rPr/>
        <w:t>쉘憿顸橖䕾輸愰繕頽啩쉑坮佧䘬㇂슿㜴䂡▱숦♈牺䩪숩䁤ㆡ㍄⍚㭭睎䣍⑂䫂</w:t>
      </w:r>
      <w:r>
        <w:rPr/>
        <w:t>ꕘ</w:t>
      </w:r>
      <w:r>
        <w:rPr/>
        <w:t>愻獡爣稵殩硲奘濂攫</w:t>
      </w:r>
      <w:r>
        <w:rPr/>
        <w:t>ⵉ</w:t>
      </w:r>
      <w:r>
        <w:rPr/>
        <w:t>㥐盂狍♢倴ꎡꍱ䱏戤坷䈪</w:t>
      </w:r>
      <w:r>
        <w:rPr/>
        <w:t>Ⱛ</w:t>
      </w:r>
      <w:r>
        <w:rPr/>
        <w:t>숪搮杬긵杈⹤⩔䢮딴쵕䡟쉹쉤卫婊춬欨⑯쵠摑兆截ꅍ녪弨</w:t>
      </w:r>
      <w:r>
        <w:rPr/>
        <w:t>ꕥ</w:t>
      </w:r>
      <w:r>
        <w:rPr/>
        <w:t>⡡⩋</w:t>
      </w:r>
      <w:r>
        <w:rPr/>
        <w:t>䕸乒䑤牆狃䥰浇䵃쵞偈촱♉㵈〭땀灔䖣坹싂掬䡰恑乇彨㥨晧⭡歮䈵ꍉ啥⹑浟䃂獩捓套怳兮昨㮣ꇂ촽⸳揂偖쉐ꥭ┊傻㝴㐨숭ッ㘹ꥤ녃儲厬捒硺晹㛂슻䅏噌⑶䤥穁汎㴩뭯䬥</w:t>
      </w:r>
      <w:r>
        <w:rPr/>
        <w:t>Ⱳ⸭</w:t>
      </w:r>
      <w:r>
        <w:rPr/>
        <w:t>ꄬ</w:t>
      </w:r>
      <w:r>
        <w:rPr/>
        <w:t>⠸</w:t>
      </w:r>
      <w:r>
        <w:rPr/>
        <w:t>䈭㶮녰쵀婸䀰䜯䵤┪䢱䔨⥣秃쌲䥷슻轕摵猦⹥昽㧍ꍱ쉇䕲捦䙨땘⍣庥瞘걞倭⹐㝎녺숩啶䙲樸</w:t>
      </w:r>
      <w:r>
        <w:rPr/>
        <w:t>ⵃ</w:t>
      </w:r>
      <w:r>
        <w:rPr/>
        <w:t>偠奂㠽䱞䙒㶩㜨恃㵡乩氰㣂坉쉐䅩⩇䑱䙏䋂뽐竂㦡輬漪啕╖乎埂熵</w:t>
      </w:r>
      <w:r>
        <w:rPr/>
        <w:t>⠽</w:t>
      </w:r>
      <w:r>
        <w:rPr/>
        <w:t>숽</w:t>
      </w:r>
      <w:r>
        <w:rPr/>
        <w:t>ꤶ</w:t>
      </w:r>
      <w:r>
        <w:rPr/>
        <w:t>佲忍⪵쵋㯂亩☦㞬卩갨恴椥恺挰⨪쉵묲㥚⽞숳ꆱ杫㣂穚灢쉄⩠⭮䰯杧張奠娥㩯</w:t>
      </w:r>
      <w:r>
        <w:rPr/>
        <w:t>꧂</w:t>
      </w:r>
      <w:r>
        <w:rPr/>
        <w:t>ꥫ깳噔㗂坬晁瘶딸橹㔥獟</w:t>
      </w:r>
      <w:r>
        <w:rPr/>
        <w:t>ꕮ</w:t>
      </w:r>
      <w:r>
        <w:rPr/>
        <w:t>轱췂㎬畳ォ乡摀⛂㵄䈯⾱쉾佴</w:t>
      </w:r>
      <w:r>
        <w:rPr/>
        <w:t>꧂</w:t>
      </w:r>
      <w:r>
        <w:rPr/>
        <w:t>潴䇂捰呧係䠴廂䝇⤦ㅢ婂竂稵梿种⪣兕넽梡庻</w:t>
      </w:r>
      <w:r>
        <w:rPr/>
        <w:t>ꤳ</w:t>
      </w:r>
      <w:r>
        <w:rPr/>
        <w:t>湌浈桧⛂쉭㔹슏咩椤牷額摾녺㙨䔽쉷桚智坺䥖塖仂䎣㉒⪡穓⍟ꍣ偦걨</w:t>
      </w:r>
      <w:r>
        <w:rPr/>
        <w:t>ⰽ</w:t>
      </w:r>
      <w:r>
        <w:rPr/>
        <w:t>輸囂迂剉㕏녦㵞ꍧ걌</w:t>
      </w:r>
      <w:r>
        <w:rPr/>
        <w:t>ⲡ</w:t>
      </w:r>
      <w:r>
        <w:rPr/>
        <w:t>暩⹬칦幇轹繤</w:t>
      </w:r>
      <w:r>
        <w:rPr/>
        <w:t>ꕤ</w:t>
      </w:r>
      <w:r>
        <w:rPr/>
        <w:t>䑲勂䭉⑩⑄쉓䇂◂䁍䖩迂⒘</w:t>
      </w:r>
      <w:r>
        <w:rPr/>
        <w:t>ꕮ</w:t>
      </w:r>
      <w:r>
        <w:rPr/>
        <w:t>癄▩㴨걑䀱쵈䑸橀</w:t>
      </w:r>
      <w:r>
        <w:rPr/>
        <w:t>ꕡ</w:t>
      </w:r>
      <w:r>
        <w:rPr/>
        <w:t>廂穗段輩廂呕긮┶婚倫灋癈㉀㵘쉲゘潑⩺㤶⽇圳㭄䏂넣睴摫泂䴳塠쉡頽</w:t>
      </w:r>
      <w:r>
        <w:rPr/>
        <w:t>Ⱖ</w:t>
      </w:r>
      <w:r>
        <w:rPr/>
        <w:t>쵾凂⽦㦬⽰ꅃ啐䌹⵬㵺獖슥䷂䥑⿂␩瀻京戬⹇敬斡䕠乃㑆쉲뽕Ⓜ깲浬싂繪䚘沱搳㩥⯂䟂摷牍楟</w:t>
      </w:r>
      <w:r>
        <w:rPr/>
        <w:t>ⵘ⨳꤬</w:t>
      </w:r>
      <w:r>
        <w:rPr/>
        <w:t>囎〽싂뽯瘴痂</w:t>
      </w:r>
      <w:r>
        <w:rPr/>
        <w:t>꧂</w:t>
      </w:r>
      <w:r>
        <w:rPr/>
        <w:t>疏䉁撏</w:t>
      </w:r>
      <w:r>
        <w:rPr/>
        <w:t>ꔩ</w:t>
      </w:r>
      <w:r>
        <w:rPr/>
        <w:t>轄㖡ꇂ倽㥴ꅡ㜷ㅚ䅉斣㶬牑割䘨⩢働㋂⏂犿꥗</w:t>
      </w:r>
      <w:r>
        <w:rPr/>
        <w:t>ⷂ</w:t>
      </w:r>
      <w:r>
        <w:rPr/>
        <w:t>㇂橌挮쉌㬫ꅾ쉳頩㌹瑓悵辏頱啖砷ꍧ繒挥㆘嘰땙</w:t>
      </w:r>
      <w:r>
        <w:rPr/>
        <w:t>ⱆ</w:t>
      </w:r>
      <w:r>
        <w:rPr/>
        <w:t>㘴䖮哃晤믍䯂䚬嘺䤺ꍩ䐬ꅖ䍌쉅㌭硷线ꍉ漱䅷㘤썈쏂䜽敥嗂獅橹ꏎ䑸싂匨顉칲䰫嗂中䑬㍋</w:t>
      </w:r>
      <w:r>
        <w:rPr/>
        <w:t>⠽</w:t>
      </w:r>
      <w:r>
        <w:rPr/>
        <w:t>扇㖱䑯掵睈㉫㎬㢘㊩䩬摃焻⹃庱곂춬轾刮洯㤹⫂⹴撡㧂挷</w:t>
      </w:r>
      <w:r>
        <w:rPr/>
        <w:t>ꕯ</w:t>
      </w:r>
      <w:r>
        <w:rPr/>
        <w:t>⢩</w:t>
      </w:r>
      <w:r>
        <w:rPr/>
        <w:t>禣曍村⵳쉦ꅎ歰䀰╁疏딨땄</w:t>
      </w:r>
      <w:r>
        <w:rPr/>
        <w:t>ꕟ꧂</w:t>
      </w:r>
      <w:r>
        <w:rPr/>
        <w:t>摖뼵떻㗂♄株瀨晟檣칙㝡쵁浌濂揂濃縲䭹华殮弱咏䅊䠶걎⽭㭅栱扂녫ㄪ摀輫唵싂丨楇夰獭䩞ꍓ橮⍉⩇灅⪣䕴숊㜺墡㡑仂⌶</w:t>
      </w:r>
      <w:r>
        <w:rPr/>
        <w:t>ꔸ</w:t>
      </w:r>
      <w:r>
        <w:rPr/>
        <w:t>㭓慎㬪摲ㅋ꤮浪瀥轁卑䐦杓䡾㛃潩쉠쌫嗂칒杔兴秂䃍奥</w:t>
      </w:r>
      <w:r>
        <w:rPr/>
        <w:t>⢩</w:t>
      </w:r>
      <w:r>
        <w:rPr/>
        <w:t>䙇숥</w:t>
      </w:r>
      <w:r>
        <w:rPr/>
        <w:t>ⷃ</w:t>
      </w:r>
      <w:r>
        <w:rPr/>
        <w:t>땣剹┨⩎梮弹帺㝨녮儭숮塏㡄슻爥奚쉢硦猣栲湭䴹䉋뮮</w:t>
      </w:r>
      <w:r>
        <w:rPr/>
        <w:t>ꕯ</w:t>
      </w:r>
      <w:r>
        <w:rPr/>
        <w:t>䣂쉢ꄸ恒ꌵ䵙扖牦땪伽</w:t>
      </w:r>
      <w:r>
        <w:rPr/>
        <w:t>ꥄ</w:t>
      </w:r>
      <w:r>
        <w:rPr/>
        <w:t>噈⹺辮슣䍗頺␣숶祋顯</w:t>
      </w:r>
      <w:r>
        <w:rPr/>
        <w:t>ꤨ</w:t>
      </w:r>
      <w:r>
        <w:rPr/>
        <w:t>䏂䁥싂斥椪佌坡㨦顃슏싎㧂瀩╉</w:t>
      </w:r>
      <w:r>
        <w:rPr/>
        <w:t>ꤥꕅ⨳</w:t>
      </w:r>
      <w:r>
        <w:rPr/>
        <w:t>㤮</w:t>
      </w:r>
      <w:r>
        <w:rPr/>
        <w:t>ꤽ</w:t>
      </w:r>
      <w:r>
        <w:rPr/>
        <w:t>潉쵪禵⨥뿂匫컂⑉ꇍ坃灅䬥漸㕲畡ㅷ썣䎘㵃뽺</w:t>
      </w:r>
      <w:r>
        <w:rPr/>
        <w:t>ⵣ</w:t>
      </w:r>
      <w:r>
        <w:rPr/>
        <w:t>刵␴硙猯⤻</w:t>
      </w:r>
      <w:r>
        <w:rPr/>
        <w:t>ꗂ</w:t>
      </w:r>
      <w:r>
        <w:rPr/>
        <w:t>ꆱ⧂쉃쉑슱ぃ㡖묹칾㷂䍷⭴轶⩆쌯⫍忂痃さ⥫칧싂䔦濂</w:t>
      </w:r>
      <w:r>
        <w:rPr/>
        <w:t>ⵙ</w:t>
      </w:r>
      <w:r>
        <w:rPr/>
        <w:t>䵉믂獤䤩쵂共橅䀸㈹⽖㮘䱸췂圲浥㘴畾皬䑄슩䇍㴱♚硹咥㝺掱뇂슿凂䕫埂쉮䐲乂</w:t>
      </w:r>
      <w:r>
        <w:rPr/>
        <w:t>⣂</w:t>
      </w:r>
      <w:r>
        <w:rPr/>
        <w:t>塠깎ㅅ╬ꅑ䈪䑌숺㖱쉓整㐬</w:t>
      </w:r>
      <w:r>
        <w:rPr/>
        <w:t>ⰰ</w:t>
      </w:r>
      <w:r>
        <w:rPr/>
        <w:t>剭䍟兾墱⴨쉁産〫䵾⬬倸쉱넪嫂帮㥍挱丵兹쉱䝰㌺轲晔넶中忂⨰쵉䞩珂祄頹⾡견ꥫ</w:t>
      </w:r>
      <w:r>
        <w:rPr/>
        <w:t>ꖣ</w:t>
      </w:r>
      <w:r>
        <w:rPr/>
        <w:t>瑶썕庩䱹┲숨㡡婠坘瀽쉄䝞ꅢ⍁⑬䛂넻㘺顒颱祷㯃妡梿欣쉉操⮱睂啅쵚촨䬲</w:t>
      </w:r>
      <w:r>
        <w:rPr/>
        <w:t>꧂⩸</w:t>
      </w:r>
      <w:r>
        <w:rPr/>
        <w:t>쉠獢녩礭깊撩⭦⭫⽖⍁歱㬦佲㙀㑦旂幰쉌</w:t>
      </w:r>
      <w:r>
        <w:rPr/>
        <w:t>ꖘ</w:t>
      </w:r>
      <w:r>
        <w:rPr/>
        <w:t>녀歔䡎뼬숲佇婐쉏堭た䜷浊㑚䵱幄摆숪뾡㮱묪슥㈽쉔◂牚䊿獋㬻棃⮬晲䳂栥卌</w:t>
      </w:r>
      <w:r>
        <w:rPr/>
        <w:t>ⵀ</w:t>
      </w:r>
      <w:r>
        <w:rPr/>
        <w:t>㭓憏⚿㩵恤㩅숺썈</w:t>
      </w:r>
      <w:r>
        <w:rPr/>
        <w:t>ꕯ</w:t>
      </w:r>
      <w:r>
        <w:rPr/>
        <w:t>瑫♰㎩䑴쉕</w:t>
      </w:r>
      <w:r>
        <w:rPr/>
        <w:t>Ⳃ</w:t>
      </w:r>
      <w:r>
        <w:rPr/>
        <w:t>欲</w:t>
      </w:r>
      <w:r>
        <w:rPr/>
        <w:t>ⱍ</w:t>
      </w:r>
      <w:r>
        <w:rPr/>
        <w:t>䠪䝱⽀쉤⽃⏃⤷䓎摑换䊬㏂㵢䘩⩴</w:t>
      </w:r>
      <w:r>
        <w:rPr/>
        <w:t>⡯</w:t>
      </w:r>
      <w:r>
        <w:rPr/>
        <w:t>㭀圳澮䳂숤䤪쉏⑱㙉縴硔泂徻컂䜷焹瑚딤䩃쌣浗慡㵚恰砷泎慣쉒㵳녉⭾凍㍡㉸刽掏</w:t>
      </w:r>
      <w:r>
        <w:rPr/>
        <w:t>꧂</w:t>
      </w:r>
      <w:r>
        <w:rPr/>
        <w:t>绂</w:t>
      </w:r>
      <w:r>
        <w:rPr/>
        <w:t>꧍</w:t>
      </w:r>
      <w:r>
        <w:rPr/>
        <w:t>㫂堸嫍쉌督楗⑆쉸㠣飃슱㕖朴쉅牪穹硁普㵋轮⹌␻迂</w:t>
      </w:r>
      <w:r>
        <w:rPr/>
        <w:t>ⶮ</w:t>
      </w:r>
      <w:r>
        <w:rPr/>
        <w:t>杧㋍吷淂㭕兡곂숴晦㥪츫づ璱쉫☰⮮攲扥촫䥬䫂싂炬딱쉷䌳頸噚ꏂ迍㬮⽔㬺㙕ꥱ⽢䡀㡷杲⵱买뗂싍睁㤮㋂♘䯂㶱兪䥾긴▏쉶捤⽩䴱䩧㘷㠹ㅙ煉츫硸㣍甭싂嘷㑵㝸숻稺㉥攣頩</w:t>
      </w:r>
      <w:r>
        <w:rPr/>
        <w:t>ꕢ</w:t>
      </w:r>
      <w:r>
        <w:rPr/>
        <w:t>䴦䰱轡㠣教⨤楚墡⩰ꍨ媡捒㈊⹭拃䩾䉘</w:t>
      </w:r>
      <w:r>
        <w:rPr/>
        <w:t>ꥉ</w:t>
      </w:r>
      <w:r>
        <w:rPr/>
        <w:t>䌽卋</w:t>
      </w:r>
      <w:r>
        <w:rPr/>
        <w:t>ⱂ</w:t>
      </w:r>
      <w:r>
        <w:rPr/>
        <w:t>썬癆숨繹㒻渤ꎱ⥗▩䭱䡶顤ㅊ瘶⩨㦱槂囂偔䅵姂噧</w:t>
      </w:r>
      <w:r>
        <w:rPr/>
        <w:t>ⵣ</w:t>
      </w:r>
      <w:r>
        <w:rPr/>
        <w:t>쉟썅曂㉁⩷橩쉔づ⵬</w:t>
      </w:r>
      <w:r>
        <w:rPr/>
        <w:t>ⵕ</w:t>
      </w:r>
      <w:r>
        <w:rPr/>
        <w:t>⢬⹺</w:t>
      </w:r>
      <w:r>
        <w:rPr/>
        <w:t>匯墥坒⚏䕗ケ䩥⩅䙹싎坄</w:t>
      </w:r>
      <w:r>
        <w:rPr/>
        <w:t>ꥆ</w:t>
      </w:r>
      <w:r>
        <w:rPr/>
        <w:t>稷</w:t>
      </w:r>
      <w:r>
        <w:rPr/>
        <w:t>⠩</w:t>
      </w:r>
      <w:r>
        <w:rPr/>
        <w:t>〳㩰䩫䲘啾濂깃䐭䞬塪쉪奈䁢䬣쉓䡚쉧珂싂䃃怲琩쉴깧䍘䂩び竂ꄳ疮</w:t>
      </w:r>
      <w:r>
        <w:rPr/>
        <w:t>⡓</w:t>
      </w:r>
      <w:r>
        <w:rPr/>
        <w:t>敾</w:t>
      </w:r>
      <w:r>
        <w:rPr/>
        <w:t>ꕯ</w:t>
      </w:r>
      <w:r>
        <w:rPr/>
        <w:t>燂升䣂䡩㑦ꄬ곂桲쉹乹潣哂⼻毂䷂┵癅㏂枩么䋂塱硚㇂縳</w:t>
      </w:r>
      <w:r>
        <w:rPr/>
        <w:t>꧂</w:t>
      </w:r>
      <w:r>
        <w:rPr/>
        <w:t>묨輷㍇幸敾䡚쉂␹慥㑱ꍹ</w:t>
      </w:r>
      <w:r>
        <w:rPr/>
        <w:t>ⰸ</w:t>
      </w:r>
      <w:r>
        <w:rPr/>
        <w:t>뿂칧挤䱪싂슬曂쉑橏痂捭晇䡹</w:t>
      </w:r>
      <w:r>
        <w:rPr/>
        <w:t>⡯</w:t>
      </w:r>
      <w:r>
        <w:rPr/>
        <w:t>ꕁ</w:t>
      </w:r>
      <w:r>
        <w:rPr/>
        <w:t>偺썒樣⿂ㄳ㡵暱䡵湴곂뽏</w:t>
      </w:r>
      <w:r>
        <w:rPr/>
        <w:t>ⵆ</w:t>
      </w:r>
      <w:r>
        <w:rPr/>
        <w:t>癑㭾쉋㉚瑅〣㥷⪩⥰㕑潦盂숨깂㡤⽟䝧뿂</w:t>
      </w:r>
      <w:r>
        <w:rPr/>
        <w:t>⡌</w:t>
      </w:r>
      <w:r>
        <w:rPr/>
        <w:t>戣恢摃頪⹂ヂ汩潩侘싂쉴㍅뭃슻슣쉹し纵轌㨩츣离</w:t>
      </w:r>
      <w:r>
        <w:rPr/>
        <w:t>ꕨ</w:t>
      </w:r>
      <w:r>
        <w:rPr/>
        <w:t>쵉</w:t>
      </w:r>
      <w:r>
        <w:rPr/>
        <w:t>ꗂ⨨⛃</w:t>
      </w:r>
      <w:r>
        <w:rPr/>
        <w:t>煰偡쉁쉱轧づ敘婪츬뽴牢겥偎㨫圻䴽獃쉀⭏㭯祢㩖⫂슩䕪磂申</w:t>
      </w:r>
      <w:r>
        <w:rPr/>
        <w:t>ꔶ</w:t>
      </w:r>
      <w:r>
        <w:rPr/>
        <w:t>楟種䥠恱照灷幬渣䅖</w:t>
      </w:r>
      <w:r>
        <w:rPr/>
        <w:t>Ⱞ</w:t>
      </w:r>
      <w:r>
        <w:rPr/>
        <w:t>㥑숩堽椯偘僂┩꺡䕸卖슩彶</w:t>
      </w:r>
      <w:r>
        <w:rPr/>
        <w:t>ⷂ</w:t>
      </w:r>
      <w:r>
        <w:rPr/>
        <w:t>捌춻啘秃⻂䑾쵧숷䁳</w:t>
      </w:r>
      <w:r>
        <w:rPr/>
        <w:t>ꥃ</w:t>
      </w:r>
      <w:r>
        <w:rPr/>
        <w:t>떡焨栱䝹稯땵⿂樥숽⏂湓煷䷂ㄭ썭繕⍯獔䍵㣂䨽幈歋⬸㨭놘婊⨯泂싎</w:t>
      </w:r>
      <w:r>
        <w:rPr/>
        <w:t>ⱇ</w:t>
      </w:r>
      <w:r>
        <w:rPr/>
        <w:t>姂眷並猣戣坯敀颥恓䭴⮘뽔捖㡶뿂婍㆘䡊㦱</w:t>
      </w:r>
      <w:r>
        <w:rPr/>
        <w:t>ⵕ</w:t>
      </w:r>
      <w:r>
        <w:rPr/>
        <w:t>㙀</w:t>
      </w:r>
      <w:r>
        <w:rPr/>
        <w:t>꧂</w:t>
      </w:r>
      <w:r>
        <w:rPr/>
        <w:t>싂辥䐵⎱〬桠쉑琻杧숳慧䤸录扤䅨灓坲㴪쉥</w:t>
      </w:r>
      <w:r>
        <w:rPr/>
        <w:t>⡡</w:t>
      </w:r>
      <w:r>
        <w:rPr/>
        <w:t>焫⹃卲䉫슩ㅅ⸹佁㉅哃搮汴⏂煀绂潉쉵숵挥</w:t>
      </w:r>
      <w:r>
        <w:rPr/>
        <w:t>꧂</w:t>
      </w:r>
      <w:r>
        <w:rPr/>
        <w:t>䙊祯浲䘥㭬쵑䫂嘪攭䰯㔺洬瞱䪻轣䅥䜽輨硡帽䀥㭗䝐歔</w:t>
      </w:r>
      <w:r>
        <w:rPr/>
        <w:t>⡗</w:t>
      </w:r>
      <w:r>
        <w:rPr/>
        <w:t>彚⑦带秂穠瀨껂䗂슿</w:t>
      </w:r>
    </w:p>
    <w:p>
      <w:pPr>
        <w:pStyle w:val="PreformattedText"/>
        <w:bidi w:val="0"/>
        <w:spacing w:before="0" w:after="0"/>
        <w:jc w:val="left"/>
        <w:rPr/>
      </w:pPr>
      <w:r>
        <w:rPr/>
        <w:t>쉱</w:t>
      </w:r>
      <w:r>
        <w:rPr/>
        <w:t>ꕏ</w:t>
      </w:r>
      <w:r>
        <w:rPr/>
        <w:t>煓佲奕䅾</w:t>
      </w:r>
      <w:r>
        <w:rPr/>
        <w:t>ⱈ⌽</w:t>
      </w:r>
      <w:r>
        <w:rPr/>
        <w:t>儹ꎮ塱</w:t>
      </w:r>
      <w:r>
        <w:rPr/>
        <w:t>ꦬ</w:t>
      </w:r>
      <w:r>
        <w:rPr/>
        <w:t>ꇂ湪婋䘤泃⼥頯⌭⵭뗂㏂硥</w:t>
      </w:r>
      <w:r>
        <w:rPr/>
        <w:t>ⵗ</w:t>
      </w:r>
      <w:r>
        <w:rPr/>
        <w:t>쉐䅏纵䁴뽱獐汍⥣ぷ医꥗协㕹㘺⨴㡫䶬쎮淂쌣收朵示쉰矎䉋睂䭠䍟</w:t>
      </w:r>
      <w:r>
        <w:rPr/>
        <w:t>ꤩ</w:t>
      </w:r>
      <w:r>
        <w:rPr/>
        <w:t>繙䵎☽긨櫃녑恟◂戦澱㥺㠶</w:t>
      </w:r>
      <w:r>
        <w:rPr/>
        <w:t>ꤳ</w:t>
      </w:r>
      <w:r>
        <w:rPr/>
        <w:t>慧⺣쉋喱剏㙱䑹皩</w:t>
      </w:r>
      <w:r>
        <w:rPr/>
        <w:t>ꥋ</w:t>
      </w:r>
      <w:r>
        <w:rPr/>
        <w:t>쉬숴䬪⫂硾㍡㬬㖬녲믂玩幕⨸긶⑲䔻礴쉾뽨䥸噔奵쉆숴捱䵯伹㈥슣潂⵫凎㕟⑯轎⭨乏</w:t>
      </w:r>
      <w:r>
        <w:rPr/>
        <w:t>ꤷ</w:t>
      </w:r>
      <w:r>
        <w:rPr/>
        <w:t>㌲昺从놬牦䖘奩☊슏冏ꥺ桎</w:t>
      </w:r>
      <w:r>
        <w:rPr/>
        <w:t>꥓</w:t>
      </w:r>
      <w:r>
        <w:rPr/>
        <w:t>쏂樺堲㴽䀰毂</w:t>
      </w:r>
      <w:r>
        <w:rPr/>
        <w:t>ⵚ</w:t>
      </w:r>
      <w:r>
        <w:rPr/>
        <w:t>㵋捓敲劥焸忂栥긫䩔卧礽婒␶뗂㡳충⼶浃勍⭧琻쉬欰쉘㝕㒥䙊㫂慾圯㦱瞱겡⩱硋䓂뭷桁ꅾ㙬㙳儹伪깄䵧⮬噰싂ㄸ㔶㴰䔥䇍걎䟂䥲⹒弪䀲ꥤ䍫咡畵㉈♏塳䥺煨䉲ꍵ䍾敥ꇂ㩺㡮潹䏃碮䱓碣勃潴㑵煏猤䝃컂쉺䅍쉙쉦危幢䁭堬</w:t>
      </w:r>
      <w:r>
        <w:rPr/>
        <w:t>⡵</w:t>
      </w:r>
      <w:r>
        <w:rPr/>
        <w:t>ꍇ禣桊㈵㝦꺻㫂⸫䠺</w:t>
      </w:r>
      <w:r>
        <w:rPr/>
        <w:t>ꕌ</w:t>
      </w:r>
      <w:r>
        <w:rPr/>
        <w:t>㐸何</w:t>
      </w:r>
      <w:r>
        <w:rPr/>
        <w:t>ꕑ</w:t>
      </w:r>
      <w:r>
        <w:rPr/>
        <w:t>㛂䑮쉀⹅숵畎㝠䑁稫Ⓧ劬ꥴ㐹쉄▻⹤ꌷ猰牔</w:t>
      </w:r>
      <w:r>
        <w:rPr/>
        <w:t>ⷂ</w:t>
      </w:r>
      <w:r>
        <w:rPr/>
        <w:t>㜷갶摬便渣䳎㪘㵳⨸啾쉨塏塖牦幈兂櫂</w:t>
      </w:r>
      <w:r>
        <w:rPr/>
        <w:t>ꕚ</w:t>
      </w:r>
      <w:r>
        <w:rPr/>
        <w:t>轡⽮㙾敯刭쉫敍쉥儤娫╲体瞏卙</w:t>
      </w:r>
      <w:r>
        <w:rPr/>
        <w:t>ꥏ</w:t>
      </w:r>
      <w:r>
        <w:rPr/>
        <w:t>뇂焲⥧噓㈤敇쉅䝆ㆮ䙥久⭀㎵潩扭癇捈攫六歶勂囍礥慴⽑ね䝳碘쉰煸뇂㭏쉺礰繘啺䵋楠猲㗂瓍獈ꍠ擂徵</w:t>
      </w:r>
      <w:r>
        <w:rPr/>
        <w:t>ⱦ</w:t>
      </w:r>
      <w:r>
        <w:rPr/>
        <w:t>싂⭬漥쉊愦㊩冣⹇칤強㥖剖ㅪ쉟쉇쉬썖䬶⽦껂轷橌넴全썰廂⒣砤恨慴䐭쉾横彭瘽䠥砣</w:t>
      </w:r>
      <w:r>
        <w:rPr/>
        <w:t>Ⲭ</w:t>
      </w:r>
      <w:r>
        <w:rPr/>
        <w:t>䗂灲皮쉕彵穞磂㯂</w:t>
      </w:r>
      <w:r>
        <w:rPr/>
        <w:t>ⵞ</w:t>
      </w:r>
      <w:r>
        <w:rPr/>
        <w:t>䩔晹琤爩晣䠬㖩⽤㥥喻捩飂偦칁楓㕲쉱㘵䡕灚</w:t>
      </w:r>
      <w:r>
        <w:rPr/>
        <w:t>ⱷ</w:t>
      </w:r>
      <w:r>
        <w:rPr/>
        <w:t>숻싂⍥涵䰰坌믂汨摟割칺떥乚磂</w:t>
      </w:r>
      <w:r>
        <w:rPr/>
        <w:t>ꤹ</w:t>
      </w:r>
      <w:r>
        <w:rPr/>
        <w:t>䠻喏恩⩥㚏䩈濃땇쉉爫㨵쉰塵㩴呍▿穚䍣⼨숦輣伫숰瑯厩쉨ㅲ瘽⩈칺淍숨䡒┹㥸뭋䍉䗍</w:t>
      </w:r>
      <w:r>
        <w:rPr/>
        <w:t>ꔽ</w:t>
      </w:r>
      <w:r>
        <w:rPr/>
        <w:t>べ氬晟⹚䨦畅牣獶숫弫╈幤焮煨棂桾⍰横⩐敵゘漣摧刯䡁殥䝞顳</w:t>
      </w:r>
      <w:r>
        <w:rPr/>
        <w:t>ꥋ</w:t>
      </w:r>
      <w:r>
        <w:rPr/>
        <w:t>㞏뾿㚩氩</w:t>
      </w:r>
      <w:r>
        <w:rPr/>
        <w:t>ꥅ␯</w:t>
      </w:r>
      <w:r>
        <w:rPr/>
        <w:t>塖顐喘牡漻⹎㋂吲㑋⹧␥漲⸳╒䡥뮣䑗丳㐫◎版猭䱞쌷漰搶놻Ⓜ䯎ꍮ㉯</w:t>
      </w:r>
      <w:r>
        <w:rPr/>
        <w:t>⡬</w:t>
      </w:r>
      <w:r>
        <w:rPr/>
        <w:t>辿顐䜱슥㙥ㅤ娲橺轙⴮㑫瘶漤伤䞩歐癢婗㯎妻幀䡉싂匳坘㵉뗎䍱ꄯ嘶긶轭瀤硒⬬碡僂㥹祋㍥救䭱⥌</w:t>
      </w:r>
      <w:r>
        <w:rPr/>
        <w:t>ⲣ</w:t>
      </w:r>
      <w:r>
        <w:rPr/>
        <w:t>슡繂榩帩䟂愺甬㍌䰺嫂⩵</w:t>
      </w:r>
      <w:r>
        <w:rPr/>
        <w:t>ⶏ</w:t>
      </w:r>
      <w:r>
        <w:rPr/>
        <w:t>毂侩殘熘硰칥汾㷂싂㝣㬤㭶但傿猤轒깷兦䣂䄥戺䑭ㅌ唪⌻汫恰兢穩呺琴䜭㤥珃쉶䙈⫃煸廂煣䐲㕎呢⹧㜵洨⨊쉷汔㌣䪬佃쉂䑮⽏숺稺㫂擂䁙╤獏悥䕒䴭⤦</w:t>
      </w:r>
      <w:r>
        <w:rPr/>
        <w:t>⠳</w:t>
      </w:r>
      <w:r>
        <w:rPr/>
        <w:t>煋ꍈ哂䱰此癭䉈冮뗂玩晾煔恓숯硌頻悬彙搦悻♉숺췃䑭頽䜵㜬</w:t>
      </w:r>
      <w:r>
        <w:rPr/>
        <w:t>ꕃ</w:t>
      </w:r>
      <w:r>
        <w:rPr/>
        <w:t>䶿偐</w:t>
      </w:r>
      <w:r>
        <w:rPr/>
        <w:t>ꕐ</w:t>
      </w:r>
      <w:r>
        <w:rPr/>
        <w:t>晋쉷䃍吰䨶漪ꅳ㉋㍄燂컂㘴䱯廂檣庵扮睑㑕毂䴳</w:t>
      </w:r>
      <w:r>
        <w:rPr/>
        <w:t>Ⱚ</w:t>
      </w:r>
      <w:r>
        <w:rPr/>
        <w:t>礪ㅋ烂䉲㮿䡕꤮⭯秃쉴䯃꺮た⥟㭦揍⩟啒涻梮輥畾楍쉦</w:t>
      </w:r>
      <w:r>
        <w:rPr/>
        <w:t>꧂</w:t>
      </w:r>
      <w:r>
        <w:rPr/>
        <w:t>ꄨ쵆琶犥쉹奥녉</w:t>
      </w:r>
      <w:r>
        <w:rPr/>
        <w:t>ꤥ</w:t>
      </w:r>
      <w:r>
        <w:rPr/>
        <w:t>㚏쉢捃砪</w:t>
      </w:r>
      <w:r>
        <w:rPr/>
        <w:t>ꤺ</w:t>
      </w:r>
      <w:r>
        <w:rPr/>
        <w:t>뽧氺倴⩦䒬⯎㩊睹機呵⸳슡楺告濂顥剒쉘ꥱ桍⎡ꥰꅃ堷땀潨⌺柍殩쉭</w:t>
      </w:r>
      <w:r>
        <w:rPr/>
        <w:t>⢬</w:t>
      </w:r>
      <w:r>
        <w:rPr/>
        <w:t>䫂娶땐⼱⫃䕄敪却䢡硔䍳轘⼯懂쉯儮썖쵪걺橐熻㓂偅彸穭㣎稲</w:t>
      </w:r>
      <w:r>
        <w:rPr/>
        <w:t>ꥎ</w:t>
      </w:r>
      <w:r>
        <w:rPr/>
        <w:t>究⼰䞏晚噆숥䙮沏ꅗ걪숶䖱捷繲깨깫樫浢⹺칄깖뽸妿숤桧愵渦깰곂⍲仂仂扬卣慆桪㮏</w:t>
      </w:r>
      <w:r>
        <w:rPr/>
        <w:t>ⵧ</w:t>
      </w:r>
      <w:r>
        <w:rPr/>
        <w:t>填㒣뿂걭頳䡞猶ꍣ甸㑵═╺乢</w:t>
      </w:r>
      <w:r>
        <w:rPr/>
        <w:t>ꕮ</w:t>
      </w:r>
      <w:r>
        <w:rPr/>
        <w:t>堹狂䁕</w:t>
      </w:r>
      <w:r>
        <w:rPr/>
        <w:t>⢡</w:t>
      </w:r>
      <w:r>
        <w:rPr/>
        <w:t>桰瑡</w:t>
      </w:r>
      <w:r>
        <w:rPr/>
        <w:t>Ⳃ</w:t>
      </w:r>
      <w:r>
        <w:rPr/>
        <w:t>㕱滂믃䭮㭬礥塞半硍硁</w:t>
      </w:r>
      <w:r>
        <w:rPr/>
        <w:t>ꔸ</w:t>
      </w:r>
      <w:r>
        <w:rPr/>
        <w:t>歅榣䩚幸䉉瓂⩰坡캡兞숤䍋⵬넰飂轙呾촹㩢㌹㵦⥹숣㭪卋榡商偆㯍땉敓㩖穔䣂ꌳ椯䪩倦⫂⵲䍈䨪딳츻⹅㑗䅖係묱㑵촱거䚻繫ぱ奟挺伤☩</w:t>
      </w:r>
      <w:r>
        <w:rPr/>
        <w:t>Ⱨ</w:t>
      </w:r>
      <w:r>
        <w:rPr/>
        <w:t>㡖</w:t>
      </w:r>
      <w:r>
        <w:rPr/>
        <w:t>ꤺ</w:t>
      </w:r>
      <w:r>
        <w:rPr/>
        <w:t>顨猲剳湀䴮幎堻</w:t>
      </w:r>
      <w:r>
        <w:rPr/>
        <w:t>ⱃ</w:t>
      </w:r>
      <w:r>
        <w:rPr/>
        <w:t>뇂㴲题ꎥ䡬◍</w:t>
      </w:r>
      <w:r>
        <w:rPr/>
        <w:t>ꕭ⑏⥆</w:t>
      </w:r>
      <w:r>
        <w:rPr/>
        <w:t>溵촴㚘ꍹ海ꅈ砶⽚䵋ㅓ䊩楫垬頣偖숵겘潬㬸烍椹쉲㚱塰</w:t>
      </w:r>
      <w:r>
        <w:rPr/>
        <w:t>ꦘ</w:t>
      </w:r>
      <w:r>
        <w:rPr/>
        <w:t>䱔収ㄻ朻迂</w:t>
      </w:r>
      <w:r>
        <w:rPr/>
        <w:t>ⱞ</w:t>
      </w:r>
      <w:r>
        <w:rPr/>
        <w:t>䄣䁾㭟䛂㵁眹㙐슿숺眰昤頸柎堳恇딨䕣┥㧂녢潲祴⩷</w:t>
      </w:r>
      <w:r>
        <w:rPr/>
        <w:t>ⲻ</w:t>
      </w:r>
      <w:r>
        <w:rPr/>
        <w:t>惎⥫㩉䁞漣쉄㠥䌻䠮뿂稸㇃㑆쉏䇂䝘歲䉯⩱汱潭楉⛂⦵갱⹌囂癡顷쉸頨䉨彘쉺顾ꥳ顂䱷灆</w:t>
      </w:r>
      <w:r>
        <w:rPr/>
        <w:t>Ⱝ</w:t>
      </w:r>
      <w:r>
        <w:rPr/>
        <w:t>숰慾印慨⹠㒿煦䒬䢻㥳縻䲩䷎畊⦿⥅樯呠싂撡氫玵轙幕촴䢩슩</w:t>
      </w:r>
      <w:r>
        <w:rPr/>
        <w:t>⠹</w:t>
      </w:r>
      <w:r>
        <w:rPr/>
        <w:t>幯硩</w:t>
      </w:r>
      <w:r>
        <w:rPr/>
        <w:t>ꔸ⛂</w:t>
      </w:r>
      <w:r>
        <w:rPr/>
        <w:t>뇂䙨쉺砺㵁㐽坦栳䗂뇂敚♨嘰婩㍳恍佥쎿䑅摀䱌百刽ꍵ䑣當싂乗┳♋</w:t>
      </w:r>
      <w:r>
        <w:rPr/>
        <w:t>ꥐ</w:t>
      </w:r>
      <w:r>
        <w:rPr/>
        <w:t>啘穙磂彉幥杋〲쉹潕嘴潈뿂妻껂渮</w:t>
      </w:r>
      <w:r>
        <w:rPr/>
        <w:t>⡠</w:t>
      </w:r>
      <w:r>
        <w:rPr/>
        <w:t>㍖慑뾻䱙칖輮땙䙲权슡숻쌩輴漰飃쉨츺䚥㤊䷂</w:t>
      </w:r>
      <w:r>
        <w:rPr/>
        <w:t>⠴</w:t>
      </w:r>
      <w:r>
        <w:rPr/>
        <w:t>㏍䇂拂煙숰㡡䵃싂䌥쉳㡤慌쉕㢮쉄㘻</w:t>
      </w:r>
      <w:r>
        <w:rPr/>
        <w:t>⣂⨰</w:t>
      </w:r>
      <w:r>
        <w:rPr/>
        <w:t>쉆㖮摌橵숮攱彦⹞싂䰨♇晰穹桧칵桲偺ꍩ儤㣂輳䈶瑬쉧浞睋䍵庡㤵츶敎奵䡩窻卺堵穙쉓偺冣䲿祄䁶⯂숲恳矂囂뭬甴䅒彯幋佃숫煇㑏♄⨦砨싃嘳⨦㴴歶⽾柂䘣呐┵勂㝤䐤湦晗ㄴ</w:t>
      </w:r>
      <w:r>
        <w:rPr/>
        <w:t>ꗂ</w:t>
      </w:r>
      <w:r>
        <w:rPr/>
        <w:t>㡗</w:t>
      </w:r>
      <w:r>
        <w:rPr/>
        <w:t>ⵢ╸</w:t>
      </w:r>
      <w:r>
        <w:rPr/>
        <w:t>쉦쉟䩙䩯礷塩땎乇䠤⹄琣㙰⫂䓍䁖䭾畬玻幉揃ꎵꅪ⑉ꏂ夵戲恥棂㮩녢晑땺⹅습櫂⥹縱婫쉋䌹쉙䬯쉰</w:t>
      </w:r>
      <w:r>
        <w:rPr/>
        <w:t>ⵉ</w:t>
      </w:r>
      <w:r>
        <w:rPr/>
        <w:t>泂㍒㥚嗂䩃䬱촳</w:t>
      </w:r>
      <w:r>
        <w:rPr/>
        <w:t>⡁</w:t>
      </w:r>
      <w:r>
        <w:rPr/>
        <w:t>칂瑋⑾慗圯歩䅙䮿⍺␪</w:t>
      </w:r>
      <w:r>
        <w:rPr/>
        <w:t>ⲥ</w:t>
      </w:r>
      <w:r>
        <w:rPr/>
        <w:t>䫂㵁癕⸨摇</w:t>
      </w:r>
      <w:r>
        <w:rPr/>
        <w:t>ⲻ⮏</w:t>
      </w:r>
      <w:r>
        <w:rPr/>
        <w:t>썆㩃䙃揂磂⩎扙砵塮䢘輰徻〣䏂参婩㡢뽭숰숸㇂㧂昫湤㋂⹢浲쉔묨䎏숫숲砵䚩㕺⹫揂갵沘╧卧</w:t>
      </w:r>
      <w:r>
        <w:rPr/>
        <w:t>⡶</w:t>
      </w:r>
      <w:r>
        <w:rPr/>
        <w:t>㵵幰瑭쉾</w:t>
      </w:r>
      <w:r>
        <w:rPr/>
        <w:t>ꤲ</w:t>
      </w:r>
      <w:r>
        <w:rPr/>
        <w:t>㞱瞿牍딳싎슻琸栩㣂⭒洪桮冮⍈갬偗牌忂晏穪橠쉍숳㯂儲株潂繯眩吽㍤污癩漩쉗䴬䪘咩▿夤⍫㍵䑋㕢㩫摌㜴顖淂㡟䡺湨</w:t>
      </w:r>
      <w:r>
        <w:rPr/>
        <w:t>⡹</w:t>
      </w:r>
      <w:r>
        <w:rPr/>
        <w:t>戸</w:t>
      </w:r>
      <w:r>
        <w:rPr/>
        <w:t>Ⱟ</w:t>
      </w:r>
      <w:r>
        <w:rPr/>
        <w:t>滂橦㶣☶♕</w:t>
      </w:r>
      <w:r>
        <w:rPr/>
        <w:t>⡷</w:t>
      </w:r>
      <w:r>
        <w:rPr/>
        <w:t>橚䧂⍷䅦䒩㑮㕗䉫獬䠪泂䁭煣ㅱ牨㩲䈰긮坖吭䅍佑깪類⹆䔪슬썁싂癋㵈깸䘵瘯塳灱皩獵䤬捑숺年Ⓧ疥瀨ꏃ쵚䨵獔戥㶥迂㝯佤슘頽㮩㩾䉕</w:t>
      </w:r>
      <w:r>
        <w:rPr/>
        <w:t>⡍</w:t>
      </w:r>
      <w:r>
        <w:rPr/>
        <w:t>猱潔曂㭢싂쉊쉧桥</w:t>
      </w:r>
      <w:r>
        <w:rPr/>
        <w:t>ꔲ</w:t>
      </w:r>
      <w:r>
        <w:rPr/>
        <w:t>ꅭ㈮땍②截勂塦ㅆꅴ攱䌸칲⭮䴭疱㜰空炥揍⍑瑆璩敂뭸⪥匨쉔测桨뿍慮顕쉆╂⹉㑸쎿眥놩녣灮숮器쵕挲湵扵쉨瑚㡷欤⦮妥䚩䉡焲促噉깸Ⓜ椣疡䩚澻⭣䖮㐴甴楺朦晌儽潇숭歺㡉顏㜮쉔剬啵爴䂣</w:t>
      </w:r>
      <w:r>
        <w:rPr/>
        <w:t>ꗂ</w:t>
      </w:r>
      <w:r>
        <w:rPr/>
        <w:t>㑢姍㨲䉒搸㦡䠰♎憘焽걤ꇂ숨䵓쎩㖘津⨳</w:t>
      </w:r>
      <w:r>
        <w:rPr/>
        <w:t>ꕫ</w:t>
      </w:r>
      <w:r>
        <w:rPr/>
        <w:t>䈪澩⭖컂␤싎焣⨭煒䕭쉕娹</w:t>
      </w:r>
      <w:r>
        <w:rPr/>
        <w:t>ꕯ</w:t>
      </w:r>
      <w:r>
        <w:rPr/>
        <w:t>ꌯ䏂挬摕╮㘶</w:t>
      </w:r>
      <w:r>
        <w:rPr/>
        <w:t>ꤪ</w:t>
      </w:r>
      <w:r>
        <w:rPr/>
        <w:t>츨牀♠䉣쉸쉊</w:t>
      </w:r>
      <w:r>
        <w:rPr/>
        <w:t>⠬</w:t>
      </w:r>
      <w:r>
        <w:rPr/>
        <w:t>긬埂䚏员癥⻂숲潸䩨澣쉣转痍</w:t>
      </w:r>
      <w:r>
        <w:rPr/>
        <w:t>ꥂ</w:t>
      </w:r>
      <w:r>
        <w:rPr/>
        <w:t>其畴꧎怬쉘穷⍐슩⚣䕳楬ㆩ煡繲扁恆</w:t>
      </w:r>
      <w:r>
        <w:rPr/>
        <w:t>ⲻ</w:t>
      </w:r>
      <w:r>
        <w:rPr/>
        <w:t>低곂䝆吊獎ㅪ㖡㐳⨺獮槂⥈廂넹䡍㣎⎮䍔쉠煞숬㕫䩲</w:t>
      </w:r>
      <w:r>
        <w:rPr/>
        <w:t>⡒</w:t>
      </w:r>
      <w:r>
        <w:rPr/>
        <w:t>숪㓂</w:t>
      </w:r>
      <w:r>
        <w:rPr/>
        <w:t>ꖡ⥦</w:t>
      </w:r>
      <w:r>
        <w:rPr/>
        <w:t>㬨癰弰剳쉥쉸楎쉑顸싂朮쉗绍ꅾ硑攲楷</w:t>
      </w:r>
      <w:r>
        <w:rPr/>
        <w:t>ꤴ</w:t>
      </w:r>
      <w:r>
        <w:rPr/>
        <w:t>氩乂┶䰣彚걣촣湯咘䶿㩎ㆩ昺쉂䙅묽췂칵剪䇂坈칑䫂傩슏싂쉄ꆿ딹땟⽐⽨䑡灔剀㟂乮杩㭄䱭䏂썯</w:t>
      </w:r>
      <w:r>
        <w:rPr/>
        <w:t>⡳</w:t>
      </w:r>
      <w:r>
        <w:rPr/>
        <w:t>堨渫䎻䁩湋갸䑮癨璘㘲墮ꥴ䭎浒숰奉佅㙣쉩♑䦥䥈眣娺╡颩슬坥╶칑숸娹뽁</w:t>
      </w:r>
      <w:r>
        <w:rPr/>
        <w:t>⣂</w:t>
      </w:r>
      <w:r>
        <w:rPr/>
        <w:t>㶣⹐䑏傩硱妥싎ꌫ㟂幬슩㩅厬숷輲녺䥹┲夳슬橡ヂ畉䑱䗂㩂㥅걙</w:t>
      </w:r>
      <w:r>
        <w:rPr/>
        <w:t>ꕬ</w:t>
      </w:r>
      <w:r>
        <w:rPr/>
        <w:t>䅯㌽復婡慠干㭨㛂戳⼭⩺牳ꥹ伺漮䄴恕ꎿ顫狂係㎿㜥瑲温㝠䍂숯┷䏂ぱ癤嫂갫卦栭⛃⵲噫癋䫂⨩슣䜣䏂⭂䴵浍ꥨ䰻칟⼶䬯枣拂㫂숬䁗䩬㨶⽧呋浩쉫婮걈塱䭫漵杔깩轁⼯畳</w:t>
      </w:r>
      <w:r>
        <w:rPr/>
        <w:t>⡯</w:t>
      </w:r>
      <w:r>
        <w:rPr/>
        <w:t>꧂</w:t>
      </w:r>
      <w:r>
        <w:rPr/>
        <w:t>녏䩞穢깹㉀싍慡欯獲採狃䁶ꍓ参쉇繾盂싂暏湅桡潪싍䍖㩮挴䠤숪㣂祅煱㕰묵牆㵷㥙眱煟쵒숵浍㫂䶥潒漲⨲䟂灧䕂</w:t>
      </w:r>
      <w:r>
        <w:rPr/>
        <w:t>ꕗ</w:t>
      </w:r>
      <w:r>
        <w:rPr/>
        <w:t>樶玘䭃䂏⑅姂⩒䏂晳⭾剪긪敚쉑愰숥頵䱈</w:t>
      </w:r>
      <w:r>
        <w:rPr/>
        <w:t>⡃</w:t>
      </w:r>
      <w:r>
        <w:rPr/>
        <w:t>䚱㪣䔫涏冏ꅚ氺䇂硏⹢⥞깳棃煢乵땀畄姂ꅔ㛂쉐秎內癯⩙氹灈⑁쉧䁮彘䕖깥⍂㩸斏熩䜸幋䵅嚩ꍯ琮灐瑐</w:t>
      </w:r>
      <w:r>
        <w:rPr/>
        <w:t>⣂</w:t>
      </w:r>
      <w:r>
        <w:rPr/>
        <w:t>䌨㎮</w:t>
      </w:r>
      <w:r>
        <w:rPr/>
        <w:t>Ⱜ</w:t>
      </w:r>
      <w:r>
        <w:rPr/>
        <w:t>놣</w:t>
      </w:r>
      <w:r>
        <w:rPr/>
        <w:t>⠻</w:t>
      </w:r>
      <w:r>
        <w:rPr/>
        <w:t>䅌뇂辏</w:t>
      </w:r>
      <w:r>
        <w:rPr/>
        <w:t>Ɐ</w:t>
      </w:r>
      <w:r>
        <w:rPr/>
        <w:t>쉖걈睟쉕穋</w:t>
      </w:r>
      <w:r>
        <w:rPr/>
        <w:t>꧃</w:t>
      </w:r>
      <w:r>
        <w:rPr/>
        <w:t>㍶录偢㜸椷婀썇䕳␩甮쉖⌯쉯偖摠猳稵䵠ꅒ噬싂쉨䶥輭</w:t>
      </w:r>
      <w:r>
        <w:rPr/>
        <w:t>ⱞ</w:t>
      </w:r>
      <w:r>
        <w:rPr/>
        <w:t>䨣</w:t>
      </w:r>
      <w:r>
        <w:rPr/>
        <w:t>ⱱ</w:t>
      </w:r>
      <w:r>
        <w:rPr/>
        <w:t>玡㊣ꌭ书穒墘兮⩱㬽⪿㑁㭪惂ꍖ쵋ꍵ䅞栨竍╺〪슿걎溮숵櫂묰煇硷⑲水硷珃⩫䙡婈ꄮ欵甪癉爨佪㘶슏攨㵸䓂┨</w:t>
      </w:r>
      <w:r>
        <w:rPr/>
        <w:t>ꦬ</w:t>
      </w:r>
      <w:r>
        <w:rPr/>
        <w:t>㉡⩢轶䀻╀䠯</w:t>
      </w:r>
      <w:r>
        <w:rPr/>
        <w:t>ꦣ</w:t>
      </w:r>
      <w:r>
        <w:rPr/>
        <w:t>悵⪡쉓祖係啵摢곂䩲剨䀯栰떏떣癳污瑊噑쉰䕺⧂璩䩖圹⥭㋂卬㤰枡썁搪숲칒丳쵨义쉎獌䐥⮘쉶녫⭏䬪渶圶⩄睋⏂⭭쉐쉓䆏湨䜪彳뼻矎⮏䯂睟㑐⩑㭯쌵䉇⽸㵸㈸嗂桡洺䱒ꍙ㘊噖ꌲ婉⹣䁸礣슻眻슡⏂从뾩瑇申䝴칩滂睤悩䫃收疘</w:t>
      </w:r>
      <w:r>
        <w:rPr/>
        <w:t>ⶬ</w:t>
      </w:r>
      <w:r>
        <w:rPr/>
        <w:t>曍㭦칧刨</w:t>
      </w:r>
      <w:r>
        <w:rPr/>
        <w:t>ꕂ</w:t>
      </w:r>
      <w:r>
        <w:rPr/>
        <w:t>䆩슣愤䙒ꄷ㶵㙓恴徻竃䒩轶䍪晸硹僂奰㙧ꥤ㥊⭾ꅺ繗</w:t>
      </w:r>
      <w:r>
        <w:rPr/>
        <w:t>ⱌ</w:t>
      </w:r>
      <w:r>
        <w:rPr/>
        <w:t>歩轈⤦廂츤樫㍋畖ꌸ窩䵠煣⴬⩭顅乡㞻呉䤤츶츷䕁娫㦡땗壍轎䗂㪵쌻睒㐮佖村칐轫슡輮㔬〳</w:t>
      </w:r>
      <w:r>
        <w:rPr/>
        <w:t>ⱚ</w:t>
      </w:r>
      <w:r>
        <w:rPr/>
        <w:t>ꄴꍦ䅵⨭녫勂區䔤䄥牒㏂칠听쉔玬祘</w:t>
      </w:r>
      <w:r>
        <w:rPr/>
        <w:t>ꦩ</w:t>
      </w:r>
      <w:r>
        <w:rPr/>
        <w:t>䬺坬넪仂㜤쉚䉡䩩㘣救飂彾숮坭佟檿摠䴫窻</w:t>
      </w:r>
      <w:r>
        <w:rPr/>
        <w:t>ꥌ</w:t>
      </w:r>
      <w:r>
        <w:rPr/>
        <w:t>灲㑄</w:t>
      </w:r>
      <w:r>
        <w:rPr/>
        <w:t>ꔩ</w:t>
      </w:r>
      <w:r>
        <w:rPr/>
        <w:t>㓂杨</w:t>
      </w:r>
      <w:r>
        <w:rPr/>
        <w:t>ⱥ</w:t>
      </w:r>
      <w:r>
        <w:rPr/>
        <w:t>楳惂痂녲喩ꅋ戺</w:t>
      </w:r>
      <w:r>
        <w:rPr/>
        <w:t>Ⳃ</w:t>
      </w:r>
      <w:r>
        <w:rPr/>
        <w:t>檩迂䩁栱ィ䂘츫싂撻</w:t>
      </w:r>
      <w:r>
        <w:rPr/>
        <w:t>ꥒ</w:t>
      </w:r>
      <w:r>
        <w:rPr/>
        <w:t>싂啨땍㮩䪥⵪떥㘹䴺琤⏂싎</w:t>
      </w:r>
      <w:r>
        <w:rPr/>
        <w:t>꥟</w:t>
      </w:r>
      <w:r>
        <w:rPr/>
        <w:t>숦偢㟎싃⨵湾湔ㅍ⽓칸⹯걓슩</w:t>
      </w:r>
      <w:r>
        <w:rPr/>
        <w:t>⡀</w:t>
      </w:r>
      <w:r>
        <w:rPr/>
        <w:t>䠽䰽싂晕微䵍⪻䞻㶩刬컂浞檡</w:t>
      </w:r>
      <w:r>
        <w:rPr/>
        <w:t>ꕟ</w:t>
      </w:r>
      <w:r>
        <w:rPr/>
        <w:t>帲び㭋剕쉣奡╀쵂媮㡐㮿깾㦬ꥱ祤愯ㄤ揍⵵⼮슱쌽扂歁渥猱栲湶䭗☫由䡭朴䭸ꥬ繹䅉䘦⵬⩴㪘싂浖㈺䑗堪昱礦熮奯䕪썌乞걆彌啎걒</w:t>
      </w:r>
      <w:r>
        <w:rPr/>
        <w:t>⡟</w:t>
      </w:r>
      <w:r>
        <w:rPr/>
        <w:t>㵚乔⩡嗂쌵깡迎</w:t>
      </w:r>
      <w:r>
        <w:rPr/>
        <w:t>ꤷ</w:t>
      </w:r>
      <w:r>
        <w:rPr/>
        <w:t>쉔願⨳呔묤촦帯䄬迎싃䑬剌넩潋䱉桐張䁘戵啀㕵칫瑨湲兰ご児ꌪ䠫㚘쉪剚ꅣ갹䨸쉚矂ㅧ䝂</w:t>
      </w:r>
      <w:r>
        <w:rPr/>
        <w:t>ꕵ</w:t>
      </w:r>
      <w:r>
        <w:rPr/>
        <w:t>硐╵묷⹌넰晹睨䩀</w:t>
      </w:r>
      <w:r>
        <w:rPr/>
        <w:t>꥟</w:t>
      </w:r>
      <w:r>
        <w:rPr/>
        <w:t>㘬幘顾湆佯숨⧎顀♬杦쉊ꆣ깲䉁쉎싂灍伶䠫쉺◂瑺敧⨽</w:t>
      </w:r>
      <w:r>
        <w:rPr/>
        <w:t>ꔤ</w:t>
      </w:r>
      <w:r>
        <w:rPr/>
        <w:t>㩺㉁甫슡げ燂캬촱眯坕⎿㭢⥹䵔教㡊䅴彋纩촣〲昪걚㪩唳ꅦ牮췂묳뿂ꍹ깣睾䢵ꍵ去㓂㐪㗂</w:t>
      </w:r>
      <w:r>
        <w:rPr/>
        <w:t>⡭</w:t>
      </w:r>
      <w:r>
        <w:rPr/>
        <w:t>碻</w:t>
      </w:r>
      <w:r>
        <w:rPr/>
        <w:t>ⰷ</w:t>
      </w:r>
      <w:r>
        <w:rPr/>
        <w:t>쉴䯂㙍⨷塡㷎㍷䥬ꄹ䫂癎뭃奪䵙㭗䭦ꥫ㵘⯂䙲䋂晫㑯桁晠搬佧穂㘲⽀썠쉑狃疻坨亮</w:t>
      </w:r>
      <w:r>
        <w:rPr/>
        <w:t>ꕮ</w:t>
      </w:r>
      <w:r>
        <w:rPr/>
        <w:t>䳂뭊䮬</w:t>
      </w:r>
      <w:r>
        <w:rPr/>
        <w:t>⣂</w:t>
      </w:r>
      <w:r>
        <w:rPr/>
        <w:t>刪⍦旂礯⥨戦㡷㙐䄬㈲ㄷ折╹䥊⥥㙯䀫캵瑔犡呮썕獡⵨㫂ꅒ䤥䑋欴숪轚敾帩㕭슡媥嚮兇䠥含묪佶⹬娫␽츱照榩坘⌷啮쉤煒䔮╁깰䔮嚱숨㷂梣瀷从숲⺻慢䜩䨭噏畱걞憘瘥怩斿⩀百䝥ㄪ䭕쉾㪏并⥯栻䡯摫慇憡敐⍆┳偧</w:t>
      </w:r>
      <w:r>
        <w:rPr/>
        <w:t>ꔊ</w:t>
      </w:r>
      <w:r>
        <w:rPr/>
        <w:t>쉭娹丯槂顆睧ㆩ焭繮㨫䋎</w:t>
      </w:r>
      <w:r>
        <w:rPr/>
        <w:t>ⵉ</w:t>
      </w:r>
      <w:r>
        <w:rPr/>
        <w:t>ꥤ</w:t>
      </w:r>
      <w:r>
        <w:rPr/>
        <w:t>ⱸ</w:t>
      </w:r>
      <w:r>
        <w:rPr/>
        <w:t>幸䝇獒쉯치䑭㞵싂睥橴깸</w:t>
      </w:r>
      <w:r>
        <w:rPr/>
        <w:t>⡧</w:t>
      </w:r>
      <w:r>
        <w:rPr/>
        <w:t>欥䷃⹄걇樸䅑㨻⽰㏂䡃忂⎩挹眭獤婠쉆츸䭡</w:t>
      </w:r>
      <w:r>
        <w:rPr/>
        <w:t>ꤹ</w:t>
      </w:r>
      <w:r>
        <w:rPr/>
        <w:t>买ꍨ䍚呲椨⩊嚿䫂埂仂녁쌰쉧妡漺塰⥊䩯쉔䑒㉩惂쵊䛂氵ꆻ䩊睅깳</w:t>
      </w:r>
      <w:r>
        <w:rPr/>
        <w:t>꧂</w:t>
      </w:r>
      <w:r>
        <w:rPr/>
        <w:t>敶慳挦䤽㥆䁅㈯쉨汮㑃儺曂㉕䑢搦</w:t>
      </w:r>
      <w:r>
        <w:rPr/>
        <w:t>⡣</w:t>
      </w:r>
      <w:r>
        <w:rPr/>
        <w:t>㵇㇂</w:t>
      </w:r>
      <w:r>
        <w:rPr/>
        <w:t>ꦮ⨬</w:t>
      </w:r>
      <w:r>
        <w:rPr/>
        <w:t>뭑䂬ꎘ쉃䁡亿幓弳顡呕컃买濂汅⍺塓䮘䳂쉠汆携㊥櫂숷乔⪵旂슏ꄵ幄祌</w:t>
      </w:r>
      <w:r>
        <w:rPr/>
        <w:t>ⱈ</w:t>
      </w:r>
      <w:r>
        <w:rPr/>
        <w:t>慒䁐뾣⬦뼳㓂ギꥹ纘숯뽘칎䥦儷쉥⑒半䑕㣂啸檻㪿䡰帰稵桌⽖檱⫂歺呂⚩狂哃</w:t>
      </w:r>
      <w:r>
        <w:rPr/>
        <w:t>꤭</w:t>
      </w:r>
      <w:r>
        <w:rPr/>
        <w:t>쉶췂▣癫⩙嚿싂颬顋기戹㑏淃幦䞥撥嚡祕囂䈫쌵쉰㷂測ㅭ汇䅠奃</w:t>
      </w:r>
      <w:r>
        <w:rPr/>
        <w:t>ꕈ</w:t>
      </w:r>
      <w:r>
        <w:rPr/>
        <w:t>儬䅙⒥仂竂㩤뇂칾托쉸幆䩷</w:t>
      </w:r>
      <w:r>
        <w:rPr/>
        <w:t>Ɫ</w:t>
      </w:r>
      <w:r>
        <w:rPr/>
        <w:t>呎㩍쵚测坃뇂奄凂㩵㏂⦵ꍍ椣⹅收캏係淂⽘쉸㉋楓숴⯂梏</w:t>
      </w:r>
      <w:r>
        <w:rPr/>
        <w:t>ⱁ</w:t>
      </w:r>
      <w:r>
        <w:rPr/>
        <w:t>睭䁐⩹㫂潠땈⧂澥싎䍢獊䍭꧎渵쵴廂砰⑸쉥幉䳂㡗帰</w:t>
      </w:r>
      <w:r>
        <w:rPr/>
        <w:t>ⵑ</w:t>
      </w:r>
      <w:r>
        <w:rPr/>
        <w:t>䥟氬滂杙改ꍷ㍇搰슥牣冱슻洣㔴〩⩗⑙疬敫㮘㷍湰㉒偹쉀坐뿃灦卭呧㩭⥴䘦幗㙠吸㉘䃂猴㴶ず創徏䡁嘴庘㩹⑁䕎☩㍄</w:t>
      </w:r>
      <w:r>
        <w:rPr/>
        <w:t>ⷍ</w:t>
      </w:r>
      <w:r>
        <w:rPr/>
        <w:t>㷎㉞求쉪瓎祾숲㑙쉌䋂㝄强⩕扴湸啵㘥犩걣⑨繞呾㉡攺捍偶摯㦮棂玻슿䰹㔮㯍숤塆汫㥩㡄</w:t>
      </w:r>
      <w:r>
        <w:rPr/>
        <w:t>⠪</w:t>
      </w:r>
      <w:r>
        <w:rPr/>
        <w:t>止㑾</w:t>
      </w:r>
      <w:r>
        <w:rPr/>
        <w:t>ⶩ</w:t>
      </w:r>
      <w:r>
        <w:rPr/>
        <w:t>㉣⮣浇쉤擂걩묮侩䵙猩쉡⽤㡳祔</w:t>
      </w:r>
      <w:r>
        <w:rPr/>
        <w:t>ⴶ⩷</w:t>
      </w:r>
      <w:r>
        <w:rPr/>
        <w:t>椵䆘㜺睮彑㏂煕朳䩴쉖圶㧂⭵扢辣쉈쵅濍畾猱浀뾏殮쵌㠤炣穕䷂쏂迂䳂ꌹ뭹쉓乓╖倩盂㉹桙摐春砤슮꥘䋂獫迃甤歘乮쉬</w:t>
      </w:r>
      <w:r>
        <w:rPr/>
        <w:t>ꤸ</w:t>
      </w:r>
      <w:r>
        <w:rPr/>
        <w:t>歋䪡䵋澩싂⽤녆ꆥꥧ轵䑣⬳婞灡摙晄뽶瑳奮숬㮩⬻슮煆堦轏</w:t>
      </w:r>
      <w:r>
        <w:rPr/>
        <w:t>ⷎ</w:t>
      </w:r>
      <w:r>
        <w:rPr/>
        <w:t>싂䑶灡心쉸㤪㈥䱤</w:t>
      </w:r>
      <w:r>
        <w:rPr/>
        <w:t>ⵞ</w:t>
      </w:r>
      <w:r>
        <w:rPr/>
        <w:t>㝟ꄥ湵伶顕戸樹橮狍䖡睧乸┹呈䱡唤⏂廍頴</w:t>
      </w:r>
      <w:r>
        <w:rPr/>
        <w:t>⡅</w:t>
      </w:r>
      <w:r>
        <w:rPr/>
        <w:t>种卞庮⼵쉈炩꺣쉎</w:t>
      </w:r>
      <w:r>
        <w:rPr/>
        <w:t>ⱸ</w:t>
      </w:r>
      <w:r>
        <w:rPr/>
        <w:t>뭁冡廂博甤⮡婟懂楄祫</w:t>
      </w:r>
      <w:r>
        <w:rPr/>
        <w:t>ꕌ</w:t>
      </w:r>
      <w:r>
        <w:rPr/>
        <w:t>숬摌儽歲䁇␣㙈숬愭䜹彅頹㬸ご顫砫숊Ⓜ䉮婚⨵⤲䥧幮⭾带恩歃匪䴺ィ숨슘偩流塅뭥剃ꌴ뮮⩧습⩰惂潵湩愤䥴숪侱攺㝟쉙⼵⼺쌪婌坃浑䁅迎䴶䤽樤쉀㊻ꥪ⍏楓ㅪ橨摾쵯塚⌵䰪⨲儵滂轭梘埂慕깉쉨츯</w:t>
      </w:r>
      <w:r>
        <w:rPr/>
        <w:t>⡉</w:t>
      </w:r>
      <w:r>
        <w:rPr/>
        <w:t>ꥑ</w:t>
      </w:r>
      <w:r>
        <w:rPr/>
        <w:t>䳂楆숺ꄫ쉗嘦扳녙싂垿䢱뭓쉤깊弪⭰㑩帪䀷煰汸摭煙䓃▣亘玻㡚㪥嗍쉌灶殏坰㟂頫㐪嚮汗㙄숻╦㒥浇䰣♴㨫嗂뮱쉱偄却</w:t>
      </w:r>
      <w:r>
        <w:rPr/>
        <w:t>ⵖ</w:t>
      </w:r>
      <w:r>
        <w:rPr/>
        <w:t>쉢⿂녋쉸䡡啔쉓⬴ヂ偄椯⑩㣂⍎㜲棂庡䨦獂䦬쉃佁剮瀻狃㎿캵㊱숤숴⿂婂╎䠪긨痂乬㴸ㄮ呑䐻晎♅煍숯깒䑦♓䃂ꏂ䰻头晡帩䦿Ⓜ슡꥕쌤쉞灶睃呭㒡⑟ꄬ敍쉀囎</w:t>
      </w:r>
      <w:r>
        <w:rPr/>
        <w:t>⠪</w:t>
      </w:r>
      <w:r>
        <w:rPr/>
        <w:t>묵숸</w:t>
      </w:r>
      <w:r>
        <w:rPr/>
        <w:t>ⷂ</w:t>
      </w:r>
      <w:r>
        <w:rPr/>
        <w:t>疵ꄫ䱤㑂ㅀ潯皏渴㕣䁘㗍</w:t>
      </w:r>
      <w:r>
        <w:rPr/>
        <w:t>ⱖ</w:t>
      </w:r>
      <w:r>
        <w:rPr/>
        <w:t>뼳⵬慅䩵䌲칒牚畓樷瘫䝞顐偘余쉉싂곎碡⎡䥇恄顾땎摂䒮绂㇂♎⩣搽╔机⼹䡡䍺朱栩┯慙䓂칕獮䔴쉱㴨绂㥣㕢剂瘭畦䭐唦㬹戶樮䵙瞣䔲</w:t>
      </w:r>
      <w:r>
        <w:rPr/>
        <w:t>ꔺ</w:t>
      </w:r>
      <w:r>
        <w:rPr/>
        <w:t>拍⩆⽘䕙横䌶䎻⻂㵄㕨㡎</w:t>
      </w:r>
      <w:r>
        <w:rPr/>
        <w:t>ꤲ⩱</w:t>
      </w:r>
      <w:r>
        <w:rPr/>
        <w:t>瑨쵩縴쵮愻쵯乣숳㈰檡쉔䵑</w:t>
      </w:r>
      <w:r>
        <w:rPr/>
        <w:t>꤫</w:t>
      </w:r>
      <w:r>
        <w:rPr/>
        <w:t>䐣轗⼩격杮겻材뼮⑹梥浯䲿㜹뼩煳扐乂顷眯쉌樯ㅀ㩵挨땶촯济쉗㭣⺘睧皥㞻쵴獐玮欲꥗戴㭬㭱㝶榏䅤쉋睟恭⥄뭖兎汫䑐</w:t>
      </w:r>
      <w:r>
        <w:rPr/>
        <w:t>ꤵ</w:t>
      </w:r>
      <w:r>
        <w:rPr/>
        <w:t>幞㩏㫂䉳싍㡷灶딳娥㛂砨扤晕땚瘵灒슣䁘晙渵撮づ믃此伵䕖揂序呟䥸䑦㡾숬뮿녷祩ず㕚칐䷂ꍡノ꥾䍕攰ꍱ掩㌲㬶㝚礻乒㜷㢱㞿땊頻妣䀳䔶⩓ㄫ䣎偟愣싍넺廂穨㦱矂厘㞵亥⹈煓䝥杄潶깨</w:t>
      </w:r>
      <w:r>
        <w:rPr/>
        <w:t>ꕸ</w:t>
      </w:r>
      <w:r>
        <w:rPr/>
        <w:t>䁵獔㓂ㅾ机啧⥡煩숹浈㨺吱浈睘桬て妿剒䕶쉌⭥頨⹶彎ㆻ䑠午怶桮皥㖿쉍䡩硪顆狎嗂瞩晗넴牡싂硠쉞㨴쉐䍂</w:t>
      </w:r>
      <w:r>
        <w:rPr/>
        <w:t>ⵏ</w:t>
      </w:r>
      <w:r>
        <w:rPr/>
        <w:t>㌲䥷朣싂㍞䈰楉⭸擂侥獅</w:t>
      </w:r>
      <w:r>
        <w:rPr/>
        <w:t>⣂</w:t>
      </w:r>
      <w:r>
        <w:rPr/>
        <w:t>㐪欺埂숱껎⥄⧂쉀周䓂刲潫㍫猸瀽垣氻쏂檏歏ㅉ</w:t>
      </w:r>
      <w:r>
        <w:rPr/>
        <w:t>ⵚ</w:t>
      </w:r>
      <w:r>
        <w:rPr/>
        <w:t>氊祆쉴ꅢ嫂칊ㅥ盂⍤숭幫㠯䂘㗎忂轚瀭惃㧃游然䦏땆瘫䃂㈮䵋걷㢻䨷</w:t>
      </w:r>
      <w:r>
        <w:rPr/>
        <w:t>ⴣ⭢</w:t>
      </w:r>
      <w:r>
        <w:rPr/>
        <w:t>䑖嫂轍櫂犩剐</w:t>
      </w:r>
      <w:r>
        <w:rPr/>
        <w:t>⣂</w:t>
      </w:r>
      <w:r>
        <w:rPr/>
        <w:t>䠴䉃䐨眱떮㩸烍䈲䛂殏獰갫呭倮堪奴㑞绍爵攪畦䕹㬯츷⨴晴뾵춣䛃⥶䭊㶘䕟⍶煎䑎繭⍖潡걗䝆⽲</w:t>
      </w:r>
      <w:r>
        <w:rPr/>
        <w:t>ꤽ</w:t>
      </w:r>
      <w:r>
        <w:rPr/>
        <w:t>Ⱨ</w:t>
      </w:r>
      <w:r>
        <w:rPr/>
        <w:t>숵䁋䜸쉷┹싂뭇坫⍘噺숫帶弤折焷癒炵彆㡄砪䩾潷쉣쉺〤♈슱⥔⫂帶ꍂ</w:t>
      </w:r>
      <w:r>
        <w:rPr/>
        <w:t>ꥑ</w:t>
      </w:r>
      <w:r>
        <w:rPr/>
        <w:t>䴪內奌漦⯂倣汪쉶쉾爦橹砵䬲Ⓕ쉰ꇂ쉖戦ぁ㟂媡㭢싍䊡</w:t>
      </w:r>
      <w:r>
        <w:rPr/>
        <w:t>ꗂ</w:t>
      </w:r>
      <w:r>
        <w:rPr/>
        <w:t>녔凂⩧䭲쉭㉅秂沵슩䅎棂縫畣ꍭ毃奅㡾╴㭤猪稦ꍶ息顃</w:t>
      </w:r>
      <w:r>
        <w:rPr/>
        <w:t>꥟</w:t>
      </w:r>
      <w:r>
        <w:rPr/>
        <w:t>祑瑐汑㥖勂⹪怩倪檩盂㕇繾丱㷂㵥爫懂䞻ね摋뇃恪⴬ꍘ⌳㶘嘦繍湋㵙䩸䵦样獾湌搨飃싂迂勂䁊㉧橇䁾䬥亣숩䢱⩰㑮秂坓⻂䭭夳䲘䉺汒䭫充倸係쉷싂쉷</w:t>
      </w:r>
      <w:r>
        <w:rPr/>
        <w:t>ꦏ</w:t>
      </w:r>
      <w:r>
        <w:rPr/>
        <w:t>僂</w:t>
      </w:r>
      <w:r>
        <w:rPr/>
        <w:t>ꕚ</w:t>
      </w:r>
      <w:r>
        <w:rPr/>
        <w:t>哂ꥤ慒淎䅧悿䢡呇恾䳍折恢摢䡙䒩礹佀묲娨瘱㡘横츲ꌶ䡂녠婠싂</w:t>
      </w:r>
      <w:r>
        <w:rPr/>
        <w:t>Ᵽ⹅</w:t>
      </w:r>
      <w:r>
        <w:rPr/>
        <w:t>枥獾眴</w:t>
      </w:r>
      <w:r>
        <w:rPr/>
        <w:t>ꤱ</w:t>
      </w:r>
      <w:r>
        <w:rPr/>
        <w:t>䪡公㛂䱀悱䁟典㍲癨扏ざ娵滍숣㈸渮䥕썯</w:t>
      </w:r>
      <w:r>
        <w:rPr/>
        <w:t>Ⱪ</w:t>
      </w:r>
      <w:r>
        <w:rPr/>
        <w:t>ꌰ깰㵮䈭㡧㭠⭫쉚싃</w:t>
      </w:r>
      <w:r>
        <w:rPr/>
        <w:t>ⵐ</w:t>
      </w:r>
      <w:r>
        <w:rPr/>
        <w:t>슘⑬湦⺩ꎬ块彡䄵슡뭏祧㠨⩥剕轗摖啉癉쵦㷂㬤晐썰䝀䑾슣㵷梡偙ㅟ啕喡乮녭倳㕄旂呙㮮쉴⍓쉵묯砶癪⿂煴⴨硣ꍕ轸摗彮盂挴캱⩱␻䲡쵯뾵⍓䣂믂䀥쌰칎숽䁤煉曂䊏쵓犮䥱긬꺱捳쉾捫ㄮ㣂桫㩴頻ㅕ땕㡒㑟偆쵳㮩啯は䅋繪㝠䑨奵ꄳ稹</w:t>
      </w:r>
      <w:r>
        <w:rPr/>
        <w:t>ꔰ⤱</w:t>
      </w:r>
      <w:r>
        <w:rPr/>
        <w:t>䂻愶係긷⫂뽑帲컍焮䝄䰫곃嘩佹洨숷畭夤ꥮ⵳偷춬⩁칞䉥乴䉞㑨숵娭쉥穇䭧컂乱畠ꅫ潙숸瀯㣂䔩ㆻ刮戥쉨ꍲ츻〰땨㔸债㈩◂辩棂睸숷♰祫彉呴䍗⫂穆瓂숮㍲䥩䑢⍭䙅慈す㤥쉇桉䥪싂</w:t>
      </w:r>
      <w:r>
        <w:rPr/>
        <w:t>ⱟ</w:t>
      </w:r>
      <w:r>
        <w:rPr/>
        <w:t>쉖橬幙녫⫂廂睺あ炏녗卲塈긽쉑䡶㨯䚿칂♶⭢⒩疿壎쉂摕牡杫携</w:t>
      </w:r>
      <w:r>
        <w:rPr/>
        <w:t>Ⱖ</w:t>
      </w:r>
      <w:r>
        <w:rPr/>
        <w:t>ꥫ쉘嗂嗂⼊⹕枩㙗ꥢ楩殩娯⭪䜥睧桇⼸纡ꥹ꥖㈣</w:t>
      </w:r>
      <w:r>
        <w:rPr/>
        <w:t>⡚</w:t>
      </w:r>
      <w:r>
        <w:rPr/>
        <w:t>摃塕⍦㥉灴뽚㍟땳歖礻䥁䜴狂䅦劵싂弸⵬ꅔ癠煏匫⹳␮滂㈪</w:t>
      </w:r>
      <w:r>
        <w:rPr/>
        <w:t>꤫</w:t>
      </w:r>
      <w:r>
        <w:rPr/>
        <w:t>琤쉐轧乕穢彚䬰㈴컍儻</w:t>
      </w:r>
      <w:r>
        <w:rPr/>
        <w:t>꧂</w:t>
      </w:r>
      <w:r>
        <w:rPr/>
        <w:t>轭渲と偀䃂</w:t>
      </w:r>
      <w:r>
        <w:rPr/>
        <w:t>ꖩ</w:t>
      </w:r>
      <w:r>
        <w:rPr/>
        <w:t>⽸題礣䝰䍯䜷楳㌹숰恷津칒㔫䉃䗂㭷壂⧂쉀⦏㑟眳䕙丱䵾槂⹰⛂堶숰嚩䌩⪩砮坎侮侻迂暩䊡塨㢮숽䁹琯托恗ꌱ猻泃璻깮嘮哃</w:t>
      </w:r>
      <w:r>
        <w:rPr/>
        <w:t>ꗂ</w:t>
      </w:r>
      <w:r>
        <w:rPr/>
        <w:t>縥問쉪䝗땬딻㑭쉎礩䢿挵㨷漵슻塑轄㚩견䁑橃杊⽣医璻</w:t>
      </w:r>
      <w:r>
        <w:rPr/>
        <w:t>⡸</w:t>
      </w:r>
      <w:r>
        <w:rPr/>
        <w:t>䌲⑖瑗쉥슡㘫繄숷癣뽔㭳걵数쵄㣂䵕뭚촪願浙</w:t>
      </w:r>
      <w:r>
        <w:rPr/>
        <w:t>ⴰ</w:t>
      </w:r>
      <w:r>
        <w:rPr/>
        <w:t>煦㭏⍄砯癤婟嗃믂啥盂恵㤯⹩㥒硙繾渫婩奞汥硄䔹灬⽦ㅂ乷歾䐯숽㚏⯂썺</w:t>
      </w:r>
      <w:r>
        <w:rPr/>
        <w:t>⠲ⰰ</w:t>
      </w:r>
      <w:r>
        <w:rPr/>
        <w:t>温䋂㍅丳潌㍌⌯㴰榏乆摀䡇䍍꥖슬顩秂傏楀㝦坣</w:t>
      </w:r>
      <w:r>
        <w:rPr/>
        <w:t>⡭</w:t>
      </w:r>
      <w:r>
        <w:rPr/>
        <w:t>㚿</w:t>
      </w:r>
      <w:r>
        <w:rPr/>
        <w:t>ꔳ</w:t>
      </w:r>
      <w:r>
        <w:rPr/>
        <w:t>걭帮꺻슩숵숬ꥩ슩浩㉑価熏埍匨灙扷䪱썢꥔擂琮摆轷堶洦㯂</w:t>
      </w:r>
      <w:r>
        <w:rPr/>
        <w:t>⢱</w:t>
      </w:r>
      <w:r>
        <w:rPr/>
        <w:t>䣂浸䛂剥⨨</w:t>
      </w:r>
      <w:r>
        <w:rPr/>
        <w:t>ⲩ</w:t>
      </w:r>
      <w:r>
        <w:rPr/>
        <w:t>싃煗쉱⪥轖搮爷ꥭ歆쉥潈䝖圭⿃坤㚻㡔⌴捅塅슮浆㭲没捥佧溩徣㙮⽢䁹轩唯쵍</w:t>
      </w:r>
      <w:r>
        <w:rPr/>
        <w:t>ꦘ</w:t>
      </w:r>
      <w:r>
        <w:rPr/>
        <w:t>쉤썔㌥申㍺㩘</w:t>
      </w:r>
      <w:r>
        <w:rPr/>
        <w:t>ⴭ</w:t>
      </w:r>
      <w:r>
        <w:rPr/>
        <w:t>戣潮걪汣兘䯂♫⹞㝲牓숩쉵僂敵㜳㪩煗幅曂棂晑嘦洺㭵츴쉚④䌪樭쌣쉭</w:t>
      </w:r>
      <w:r>
        <w:rPr/>
        <w:t>⠳</w:t>
      </w:r>
      <w:r>
        <w:rPr/>
        <w:t>禵槎쵤䨦☥</w:t>
      </w:r>
      <w:r>
        <w:rPr/>
        <w:t>ꕮ</w:t>
      </w:r>
      <w:r>
        <w:rPr/>
        <w:t>땏</w:t>
      </w:r>
      <w:r>
        <w:rPr/>
        <w:t>ⱙ</w:t>
      </w:r>
      <w:r>
        <w:rPr/>
        <w:t>숮浖村⴪썡쵀㐤㎿癑쉱䡠华䮿⩾桹栬卭敘갫䉟곃⽹惂</w:t>
      </w:r>
      <w:r>
        <w:rPr/>
        <w:t>ꕢ</w:t>
      </w:r>
      <w:r>
        <w:rPr/>
        <w:t>繋ꥸ䥘椤䏂</w:t>
      </w:r>
      <w:r>
        <w:rPr/>
        <w:t>ⴺ</w:t>
      </w:r>
      <w:r>
        <w:rPr/>
        <w:t>玻朱伦</w:t>
      </w:r>
      <w:r>
        <w:rPr/>
        <w:t>ⵓ⹬</w:t>
      </w:r>
      <w:r>
        <w:rPr/>
        <w:t>扩㭮坁㩒䑢⹟쉦湤坟圫轃主仂Ⓜ刪䌮쉳檣佊ꏂ㏂ꏂ㭕㪣㌹卮摵㦱⾏瘦坤㙶믂䘩㈺楮䴸ㄲ⨸㉣슡⚡堮夶姂江䮘敧楡㭩㎱숣从숳塐쉄偵쉏슏䦥嗂䑫轩嘻洳깋潦併悏塞弴ケꍸ堹쉍嗂ㅆ숰녘㇍顭渶䢩圬칩슱札呣썏쉳⩦辮</w:t>
      </w:r>
      <w:r>
        <w:rPr/>
        <w:t>ꤵ</w:t>
      </w:r>
      <w:r>
        <w:rPr/>
        <w:t>㭰䰮礵䑯</w:t>
      </w:r>
      <w:r>
        <w:rPr/>
        <w:t>⡄</w:t>
      </w:r>
      <w:r>
        <w:rPr/>
        <w:t>䙮圩䟂㮩泂摹洱⩕䐨ꅆ启卦捒⴪傿瓂숸庩珂微</w:t>
      </w:r>
      <w:r>
        <w:rPr/>
        <w:t>꧂</w:t>
      </w:r>
      <w:r>
        <w:rPr/>
        <w:t>祙ꍀ⑑㕩깮稪⦻吱뿂⽉䫎䓂䭣卷</w:t>
      </w:r>
      <w:r>
        <w:rPr/>
        <w:t>ꥄ</w:t>
      </w:r>
      <w:r>
        <w:rPr/>
        <w:t>敶嫂煡㛎攪쉵琲</w:t>
      </w:r>
      <w:r>
        <w:rPr/>
        <w:t>ⴊ</w:t>
      </w:r>
      <w:r>
        <w:rPr/>
        <w:t>匫敮쌽䀨㉅烂弩딹䭎戭梿깗ꆵ녯偉䤫䱅⍌摣硉穄</w:t>
      </w:r>
      <w:r>
        <w:rPr/>
        <w:t>⡒</w:t>
      </w:r>
      <w:r>
        <w:rPr/>
        <w:t>塩䏂쉠䭄뭂䥢ꍇ㕄婚</w:t>
      </w:r>
      <w:r>
        <w:rPr/>
        <w:t>ꤰ</w:t>
      </w:r>
      <w:r>
        <w:rPr/>
        <w:t>㈳䩀瞱氥浈㟎쉧煁穋歠穢硭㩦⹞㛂⍶㕪촫帤숰䗂儱牂䷂䰣繯ㄤ溮䁍</w:t>
      </w:r>
      <w:r>
        <w:rPr/>
        <w:t>ꤪ</w:t>
      </w:r>
      <w:r>
        <w:rPr/>
        <w:t>灓㙠쵲离歾狃㫂゘ㄷ䨪繭⽔⿃</w:t>
      </w:r>
      <w:r>
        <w:rPr/>
        <w:t>⡓</w:t>
      </w:r>
      <w:r>
        <w:rPr/>
        <w:t>咡⍷呃㟂썧䭞杰睱⺣츥</w:t>
      </w:r>
      <w:r>
        <w:rPr/>
        <w:t>ꤦ</w:t>
      </w:r>
      <w:r>
        <w:rPr/>
        <w:t>㦿깐㵂未⍥嚬䵤뮬淂┴䱮ꅹ⛂椳䝍䭐渤掩婒㝗꥞썯䫂扺쉔쉚䲣⑵숪ㄺ</w:t>
      </w:r>
      <w:r>
        <w:rPr/>
        <w:t>ⰳ</w:t>
      </w:r>
      <w:r>
        <w:rPr/>
        <w:t>䈮쉂</w:t>
      </w:r>
      <w:r>
        <w:rPr/>
        <w:t>⡹</w:t>
      </w:r>
      <w:r>
        <w:rPr/>
        <w:t>朤楓榱䢣ꄽ敔秂榱건恆쉎슱歐녍⤻䵳楤䈯睧偊䨤〣坦愷컂ㅡ㖡南歩䡥㕤杯䥟걔쉄ꎱ䬷⭴숱搨⯂╟슥䕚녃竂뗂쌲⩈涣䫂媣佈硕礩偰偏犣숥䆬顤㧎畠前ꥫ⤮┸䥹⤻⥍戭疬㙄愰⨰⨳夯쉡♎来╭歈畡楡熏弪䏂拂灠瑍걋濂䈻瑥漸㈽칕睪帪쉳</w:t>
      </w:r>
      <w:r>
        <w:rPr/>
        <w:t>꧂⭔</w:t>
      </w:r>
      <w:r>
        <w:rPr/>
        <w:t>쉀乚⭙嘻灸䡁슩琵촭䨬뽓皥㌻┰癨⩫䉓䄯䰤㙖쵃呇䥚稹ꥪ슘녓䡳朥䧂슮浇恧ꍤ</w:t>
      </w:r>
      <w:r>
        <w:rPr/>
        <w:t>ⰷ</w:t>
      </w:r>
      <w:r>
        <w:rPr/>
        <w:t>㣂㙍唯㚻㶩〸뭡쉅噃</w:t>
      </w:r>
      <w:r>
        <w:rPr/>
        <w:t>ꥇ</w:t>
      </w:r>
      <w:r>
        <w:rPr/>
        <w:t>乙溮䆻</w:t>
      </w:r>
      <w:r>
        <w:rPr/>
        <w:t>꧂</w:t>
      </w:r>
      <w:r>
        <w:rPr/>
        <w:t>䄱ꌭ湄矃䀦攴딺녋䉂</w:t>
      </w:r>
      <w:r>
        <w:rPr/>
        <w:t>ⵀ</w:t>
      </w:r>
      <w:r>
        <w:rPr/>
        <w:t>牨䱙䠩噃넫㗍䱀䑙걐</w:t>
      </w:r>
      <w:r>
        <w:rPr/>
        <w:t>ⵀ</w:t>
      </w:r>
      <w:r>
        <w:rPr/>
        <w:t>摡泍庘匸內珎䭨⨮꺵슻恧䥋晒僂㚡䱎猸싎瑕䍉潎</w:t>
      </w:r>
      <w:r>
        <w:rPr/>
        <w:t>ꥍ</w:t>
      </w:r>
      <w:r>
        <w:rPr/>
        <w:t>䅇ㄩ媣顗ㄹ䉹쉱뭁䖣䎬⮘땚䈬꺩녂⵩䵚충啚摸偂쉏㐰䫎歸썤㥌穢佮㶥숽嚮쉸㩷쉅䍃</w:t>
      </w:r>
      <w:r>
        <w:rPr/>
        <w:t>ꤦ</w:t>
      </w:r>
      <w:r>
        <w:rPr/>
        <w:t>揂潄穹쉬⼷啹攪轩ぞ䡖瀦係䙪녡獞䍬깙伶숴佢꤮沩爩싂⥋䜶に⑥╅て㐤</w:t>
      </w:r>
      <w:r>
        <w:rPr/>
        <w:t>ꤳ</w:t>
      </w:r>
      <w:r>
        <w:rPr/>
        <w:t>硳洴搶礰楬捒眩瘺严窘╂囂旂䜮縸ㅶ炱ꥺ呦䉵</w:t>
      </w:r>
      <w:r>
        <w:rPr/>
        <w:t>ꕚ</w:t>
      </w:r>
      <w:r>
        <w:rPr/>
        <w:t>煑濂⌶で爤⩀䜹捔䈺</w:t>
      </w:r>
      <w:r>
        <w:rPr/>
        <w:t>ꦩ</w:t>
      </w:r>
      <w:r>
        <w:rPr/>
        <w:t>ぢ焦甪䙖⛍뿂䭬슘⨵繴깬飂䅊⭄欱㭱</w:t>
      </w:r>
      <w:r>
        <w:rPr/>
        <w:t>꥟</w:t>
      </w:r>
      <w:r>
        <w:rPr/>
        <w:t>뿂ァ⯂싂䭌㧂彟刪癟꥘㯂捙깇䁋摚㭧⹙ꏂ捴桹㴪◂쉺濂</w:t>
      </w:r>
      <w:r>
        <w:rPr/>
        <w:t>ꥅ</w:t>
      </w:r>
      <w:r>
        <w:rPr/>
        <w:t>漦坈싂䜰煈灺吭啧䴫⍢슱瓂촵冥䡒搬敐䭰主泂갲ꏂ乧숸⍟䵱楅充暱轣収湁畉딸乚坺稵啦</w:t>
      </w:r>
      <w:r>
        <w:rPr/>
        <w:t>ꤱ</w:t>
      </w:r>
      <w:r>
        <w:rPr/>
        <w:t>ꥳ쉎䍥⎿别써晁䇂樣츥ꅁ劻枿뭄暻</w:t>
      </w:r>
      <w:r>
        <w:rPr/>
        <w:t>Ⳃ</w:t>
      </w:r>
      <w:r>
        <w:rPr/>
        <w:t>伊〳仂係敚녲⨷뼴祠倻쉁䠮칓딸䕘싂䵘</w:t>
      </w:r>
      <w:r>
        <w:rPr/>
        <w:t>ⷂ</w:t>
      </w:r>
      <w:r>
        <w:rPr/>
        <w:t>柂斣㑎噲栶攺☳咻亩煟奃剱㝥楎梻䭦⪱㟂潬兒䝌⑦礸楓窮惂男⼶⴫♤杘偶欮⩤媻㊩業憮⍉䯂䩩䝵䡶氦璥ꅔ塤㡵側爬⧂塶爺坴</w:t>
      </w:r>
      <w:r>
        <w:rPr/>
        <w:t>ꥏ</w:t>
      </w:r>
      <w:r>
        <w:rPr/>
        <w:t>䙏䝅猫未癍煳쉄噂숷묨쉬쉹礸ꍺ县绎㭵쉦䡕㥩牡癁⼹塓䥞쉓㩰㷂싂㋂㤯㉍瓂父⥦싂ꍁ⺏彳숶溱奤儺䌴丵뭵쉙乂何類燂杦⫂⽠놏぀䝧썐쉖辬⾡㍟亏砨䡷樨步컂뗂뭹煌㍂杔넩㍁싂咘녅啪呖⩣偓♈ꥡ썠䕞┨츣㔮呋椤⭊⴯幟㝙戹⍘儤⽑楢偂恥⵳⍯戹䔸</w:t>
      </w:r>
      <w:r>
        <w:rPr/>
        <w:t>ⷂ</w:t>
      </w:r>
      <w:r>
        <w:rPr/>
        <w:t>䄺猱썠婚땓敤拂㩊庻偊䎥扵䍞숣䶿䉡㙋找嫂渨ꥭ녟坉䍳婆楖縫堭⩸싂⩞䱅轢唬八㡗䘨硤殥ㄮ纻뭴쉧걋</w:t>
      </w:r>
      <w:r>
        <w:rPr/>
        <w:t>ⴣ</w:t>
      </w:r>
      <w:r>
        <w:rPr/>
        <w:t>⻂汲㩳䅦畨獘璬캻⨽唨䚱懂䉣䭌䮡敗싂⸻飂灨垻栥䵤숦쉃淂䁺奘斵㭪⼹㵞琰♮佀顨격桯츽</w:t>
      </w:r>
      <w:r>
        <w:rPr/>
        <w:t>⡾</w:t>
      </w:r>
      <w:r>
        <w:rPr/>
        <w:t>浙쉉슘材ꍃ佁㟂壂숹㍙숤ꥭ瘱洳䱉溣㵤慕䧃潶ㅉ뾵㖩搲㤳뽕뾮쉰盂㫂ꄲ啗䟂爫쉃䳂助쉉뇍䵐祅煄愬唵䝇쉀</w:t>
      </w:r>
      <w:r>
        <w:rPr/>
        <w:t>ꖥ</w:t>
      </w:r>
      <w:r>
        <w:rPr/>
        <w:t>祃쵤䰻磂ꍱ炮⽪繮깯琱⥒싂哂搫뼳䉉뭳坋娦㍖땡橇砸牏㭷䁱㍳榻㍮걳♑䰻</w:t>
      </w:r>
      <w:r>
        <w:rPr/>
        <w:t>Ⱬ</w:t>
      </w:r>
      <w:r>
        <w:rPr/>
        <w:t>긩춘杤搸喘楉氳⩷凂穕칟偲⿂㧂唳</w:t>
      </w:r>
      <w:r>
        <w:rPr/>
        <w:t>ꕍ</w:t>
      </w:r>
      <w:r>
        <w:rPr/>
        <w:t>凂噙佷싂䄱䁟樹梮坏</w:t>
      </w:r>
      <w:r>
        <w:rPr/>
        <w:t>ꖻ</w:t>
      </w:r>
      <w:r>
        <w:rPr/>
        <w:t>䉨☷␱뼩</w:t>
      </w:r>
      <w:r>
        <w:rPr/>
        <w:t>ꗃ</w:t>
      </w:r>
      <w:r>
        <w:rPr/>
        <w:t>睖潁轵扺桢䎩媩⭦뇂䣂</w:t>
      </w:r>
      <w:r>
        <w:rPr/>
        <w:t>ⳃ</w:t>
      </w:r>
      <w:r>
        <w:rPr/>
        <w:t>旎午쉰啧꥞䇎䏂숵䠶健ꌺ睖䄪松컂燂佅㕥녀쉡⧂걺⥂ꆩ쉰冬ㅞ숤㫂㔴뭩㈺噆ꌲ칢⨮䍾㭧㨪㑠硴⭂▱欵</w:t>
      </w:r>
      <w:r>
        <w:rPr/>
        <w:t>ꦮ</w:t>
      </w:r>
      <w:r>
        <w:rPr/>
        <w:t>㡒뭨㚻⥬婊떩殱쉯걁睥⦻䙎䉏勎丵⿂䦏䩀呍㍶䑅㗂塺䡡䤱촱㔮皡圪⽄䢡쉉楾䔱稤㊻幰䁍䐤塀䝡椫ꥰ숦湷숵牗䭟싂⭚摶挥⍔䑂䍦╟䭱쉆♕슬克䕧㐻烂숻仂䛂手</w:t>
      </w:r>
      <w:r>
        <w:rPr/>
        <w:t>ⰳ</w:t>
      </w:r>
      <w:r>
        <w:rPr/>
        <w:t>䕾带患</w:t>
      </w:r>
      <w:r>
        <w:rPr/>
        <w:t>⠳</w:t>
      </w:r>
      <w:r>
        <w:rPr/>
        <w:t>슩幦輻썍嘩䢻䡤圊噦䠯碬뽇忂捸呸⍵㩧딱幈楷숨幗넱琫塢療㵱</w:t>
      </w:r>
      <w:r>
        <w:rPr/>
        <w:t>ꕄ</w:t>
      </w:r>
      <w:r>
        <w:rPr/>
        <w:t>뼭㵩딨쵄⩥⏂뭪䐥㦡긯带呅㙇偑䐴䮣楬䵚习吻穤懂桏</w:t>
      </w:r>
      <w:r>
        <w:rPr/>
        <w:t>ꥋ</w:t>
      </w:r>
      <w:r>
        <w:rPr/>
        <w:t>쉕档瀨싂䙢渶뽟⭭㥣倮枘慯䏂灣姂湀枻歋㠪䒵䉱땂뾣뮣⨻娩⩠쉉塓⼽〤䩫磂春䁘塢╣毂汪祇珂쉄橀淂䤱㑺㪥坭쉒썩쏍ꅀ時㝆竂䅎숰㝯䦮怦☶␴┹圴䀣</w:t>
      </w:r>
      <w:r>
        <w:rPr/>
        <w:t>ⱆ</w:t>
      </w:r>
      <w:r>
        <w:rPr/>
        <w:t>た⩤杏樷辬䌲䵍勂杤뿃涩䥒埂入ꅕ穮儤湦煢쉳䁬</w:t>
      </w:r>
      <w:r>
        <w:rPr/>
        <w:t>ⲻ⯂</w:t>
      </w:r>
      <w:r>
        <w:rPr/>
        <w:t>뭫彷ꥵ쉙갽⍙曂쉫䲩ꍠ䅌䉷䑰뾏쉠搣ㅦ飂</w:t>
      </w:r>
      <w:r>
        <w:rPr/>
        <w:t>Ⳃ⤪</w:t>
      </w:r>
      <w:r>
        <w:rPr/>
        <w:t>㌹浴㑎쉥</w:t>
      </w:r>
      <w:r>
        <w:rPr/>
        <w:t>⠶</w:t>
      </w:r>
      <w:r>
        <w:rPr/>
        <w:t>戴♺䰫싂䑖桍녞坨슻㕀柂뽘佌砻璘걬ꥩ浔〦浺總䝾係⪘⪵珂楷䁑彙넸ꅑ⩲穐䎬潀媬机㭗쉒쉴亻묩놬ꍌ䠬湮긭䎬슩纵쉯爷朸䮥偈뮩抻捐♤南습㡶⨪捐浖⧂太否挳制槂䍵椴攣┮轘㍬䵸暣숭歖䔤㭘싂氷〹繧㕧乸稦㖬묱挣呡츨떻싍</w:t>
      </w:r>
      <w:r>
        <w:rPr/>
        <w:t>ꦮ</w:t>
      </w:r>
      <w:r>
        <w:rPr/>
        <w:t>ꏎ</w:t>
      </w:r>
      <w:r>
        <w:rPr/>
        <w:t>ꕮ</w:t>
      </w:r>
      <w:r>
        <w:rPr/>
        <w:t>浴灯쉪枿㍎䬽긤扬〸轹⥀玻㩫戣卦╌</w:t>
      </w:r>
      <w:r>
        <w:rPr/>
        <w:t>ⰹ</w:t>
      </w:r>
      <w:r>
        <w:rPr/>
        <w:t>旂䭺䥣䯂녹摐噾汁썟㑥뭹村슩䴭䨷敕奒</w:t>
      </w:r>
      <w:r>
        <w:rPr/>
        <w:t>ꥑ</w:t>
      </w:r>
      <w:r>
        <w:rPr/>
        <w:t>彌塃숪╯纩쉅䜳㟂䫂⯎嘥깞ꍾ怽쉉㕰狂싂쉮싂쉫ꥣ潟涘쉖⽟㇂ꅱ쉬쌣썀轆쉵姂⛂卾楺┬䷂䮏</w:t>
      </w:r>
      <w:r>
        <w:rPr/>
        <w:t>ⱌ</w:t>
      </w:r>
      <w:r>
        <w:rPr/>
        <w:t>曂⚩物칍쉐</w:t>
      </w:r>
      <w:r>
        <w:rPr/>
        <w:t>ⲡ</w:t>
      </w:r>
      <w:r>
        <w:rPr/>
        <w:t>捈췂輭숳㍡쉧땰</w:t>
      </w:r>
      <w:r>
        <w:rPr/>
        <w:t>꤭</w:t>
      </w:r>
      <w:r>
        <w:rPr/>
        <w:t>䑋뼳凂썒幢庘㌰毂硯쎩ꅕ樺啀幧╲</w:t>
      </w:r>
      <w:r>
        <w:rPr/>
        <w:t>ꔦ</w:t>
      </w:r>
      <w:r>
        <w:rPr/>
        <w:t>쉈慤ぇ쵧䳂뼦獶顩곃漮츶䋂䰵⦻㥡⨲仂⨹䩦嗂䨩㕾䀬剚㐷ꍇꄩ愦杸截</w:t>
      </w:r>
      <w:r>
        <w:rPr/>
        <w:t>ⴵ</w:t>
      </w:r>
      <w:r>
        <w:rPr/>
        <w:t>磂瘫塌㢵쉔㉚숪슿⸹ꅯ橃⒩䆵牞掮梩か䐰뮘敷壂硄晥渺ꅢ쌳</w:t>
      </w:r>
      <w:r>
        <w:rPr/>
        <w:t>ꦣ</w:t>
      </w:r>
      <w:r>
        <w:rPr/>
        <w:t>啶硏砭</w:t>
      </w:r>
      <w:r>
        <w:rPr/>
        <w:t>ꕒ</w:t>
      </w:r>
      <w:r>
        <w:rPr/>
        <w:t>劥ㅴ쉭䤫⫂戽⮻伲써噦㕪桢婾㞣姂쉉⹊獬坮쵚㩲庣棂顑䥉頮㚬樷猨싂놿戵㬦⹏㩲ꅭ縰栻뾵</w:t>
      </w:r>
      <w:r>
        <w:rPr/>
        <w:t>Ⳏ</w:t>
      </w:r>
      <w:r>
        <w:rPr/>
        <w:t>斱䝑痍祭㟂癢┴愲㮵䨯㥲䄨卤⨲ꍏ噌㑰幩㭞䀣ㅢㅈ꥘硐灱쉷痂⽉嚿㤰㚡㵨</w:t>
      </w:r>
      <w:r>
        <w:rPr/>
        <w:t>⡞</w:t>
      </w:r>
      <w:r>
        <w:rPr/>
        <w:t>劣潙⬤䝸砻</w:t>
      </w:r>
      <w:r>
        <w:rPr/>
        <w:t>ⷂ</w:t>
      </w:r>
      <w:r>
        <w:rPr/>
        <w:t>⼯彐卌ꥰ䥔뽓␊㟂䙴烎⑇慄㫂껎珂散</w:t>
      </w:r>
      <w:r>
        <w:rPr/>
        <w:t>ⷂ</w:t>
      </w:r>
      <w:r>
        <w:rPr/>
        <w:t>熘娳ㄷ棂㇂乾仂</w:t>
      </w:r>
      <w:r>
        <w:rPr/>
        <w:t>Ⱓ</w:t>
      </w:r>
      <w:r>
        <w:rPr/>
        <w:t>ꆵ㡂玥䅊僂⸴㝑숪䀸⨴⹾╙繏顀습㣂䟂숪磂ㅸ也暮ꌻ</w:t>
      </w:r>
      <w:r>
        <w:rPr/>
        <w:t>ⷎ┩</w:t>
      </w:r>
      <w:r>
        <w:rPr/>
        <w:t>䑂칤㵋⑓슿놘恦䇍母焹⍓䀰</w:t>
      </w:r>
      <w:r>
        <w:rPr/>
        <w:t>⢱</w:t>
      </w:r>
      <w:r>
        <w:rPr/>
        <w:t>穵㩫ꎥ</w:t>
      </w:r>
      <w:r>
        <w:rPr/>
        <w:t>ꗍ</w:t>
      </w:r>
      <w:r>
        <w:rPr/>
        <w:t>㨶杒</w:t>
      </w:r>
      <w:r>
        <w:rPr/>
        <w:t>ꕘ</w:t>
      </w:r>
      <w:r>
        <w:rPr/>
        <w:t>縩숪⍰睏</w:t>
      </w:r>
      <w:r>
        <w:rPr/>
        <w:t>ꕃ</w:t>
      </w:r>
      <w:r>
        <w:rPr/>
        <w:t>깯恳⥂쉂搪䰽⥱㝓輻伻乚繎斣刬楮渵</w:t>
      </w:r>
      <w:r>
        <w:rPr/>
        <w:t>ꤶ</w:t>
      </w:r>
      <w:r>
        <w:rPr/>
        <w:t>参깓昹㙪吺싂冥쉭敤⵪愻吰䑈䅅㑥縶䉠</w:t>
      </w:r>
      <w:r>
        <w:rPr/>
        <w:t>ꕨ</w:t>
      </w:r>
      <w:r>
        <w:rPr/>
        <w:t>瞏枣</w:t>
      </w:r>
      <w:r>
        <w:rPr/>
        <w:t>ⵕ</w:t>
      </w:r>
      <w:r>
        <w:rPr/>
        <w:t>䫍旂㵥䈪⹾泂㪘䅄⭧卯⑞쉱䋂做楖媏乚䏂塶⿂䨺晃</w:t>
      </w:r>
      <w:r>
        <w:rPr/>
        <w:t>⠭</w:t>
      </w:r>
      <w:r>
        <w:rPr/>
        <w:t>松来⴩깱䝸灚쉕甲ꍋ碩憩숭䗂㤦搱桫쉊䍶䐳䝹⯂瑂슿猩卨悿걕쉤歕䟂숻䑁</w:t>
      </w:r>
      <w:r>
        <w:rPr/>
        <w:t>Ⳃ⨸ⱓ</w:t>
      </w:r>
      <w:r>
        <w:rPr/>
        <w:t>氫쉺呬싂侱</w:t>
      </w:r>
      <w:r>
        <w:rPr/>
        <w:t>ꥅ</w:t>
      </w:r>
      <w:r>
        <w:rPr/>
        <w:t>淂坖刬䷂昭숹圩眹</w:t>
      </w:r>
      <w:r>
        <w:rPr/>
        <w:t>Ɐ</w:t>
      </w:r>
      <w:r>
        <w:rPr/>
        <w:t>슱㨸婑♅噳컂</w:t>
      </w:r>
      <w:r>
        <w:rPr/>
        <w:t>⡒</w:t>
      </w:r>
      <w:r>
        <w:rPr/>
        <w:t>쉺ꅬ砩刭剴䍎쉟</w:t>
      </w:r>
      <w:r>
        <w:rPr/>
        <w:t>ꕘ</w:t>
      </w:r>
      <w:r>
        <w:rPr/>
        <w:t>㜭㥪䲩硩넴긤槂爸她剠㩙浠彯⵶睑ァ䱬捠㜮⩔㵄啷伽瑢숻쉸戨䱖쉙ꍶ癙䄴㥗䁍뭴㒣奌嗂亿焩姃慞伽潏礹婆祲堳</w:t>
      </w:r>
      <w:r>
        <w:rPr/>
        <w:t>⡷</w:t>
      </w:r>
      <w:r>
        <w:rPr/>
        <w:t>喱曂啠䐬㜷歬䖡</w:t>
      </w:r>
      <w:r>
        <w:rPr/>
        <w:t>ꤻ</w:t>
      </w:r>
      <w:r>
        <w:rPr/>
        <w:t>昸쉐楔堪轲轂当噐쉶䰪捤牏晰偞䩬瑁央쉮싂㉦䥓䵒〉癶㌸䊩䤮佲䩀껂쉥</w:t>
      </w:r>
      <w:r>
        <w:rPr/>
        <w:t>ⷂ</w:t>
      </w:r>
      <w:r>
        <w:rPr/>
        <w:t>奤썂䵲⹎乪슩疻坵</w:t>
      </w:r>
      <w:r>
        <w:rPr/>
        <w:t>⡒</w:t>
      </w:r>
      <w:r>
        <w:rPr/>
        <w:t>壂쉣轨슥䦩低濂슏殮㨵爽┸쉷稥梘䭋䵙ꎣ潄숴祒숰䑡䀪숸䭚绂䉶쉉</w:t>
      </w:r>
      <w:r>
        <w:rPr/>
        <w:t>⡖</w:t>
      </w:r>
      <w:r>
        <w:rPr/>
        <w:t>噆</w:t>
      </w:r>
      <w:r>
        <w:rPr/>
        <w:t>ⵟꤽ</w:t>
      </w:r>
      <w:r>
        <w:rPr/>
        <w:t>婃㟎栻抿䈯㵨繙</w:t>
      </w:r>
      <w:r>
        <w:rPr/>
        <w:t>Ⳃ</w:t>
      </w:r>
      <w:r>
        <w:rPr/>
        <w:t>땮㕒⪥剣䤺浥쉕㒻쉆슣迂坞楲昬䦬兖⩀숥갹㍞숦暩</w:t>
      </w:r>
      <w:r>
        <w:rPr/>
        <w:t>ⴹ⍏</w:t>
      </w:r>
      <w:r>
        <w:rPr/>
        <w:t>㕈⾮⩧㏎쉁東汌촵䭡뭴敺搫칆⭄슿깧䱉㚥䜫</w:t>
      </w:r>
      <w:r>
        <w:rPr/>
        <w:t>⣂</w:t>
      </w:r>
      <w:r>
        <w:rPr/>
        <w:t>숹猩⸱剩䏂渫</w:t>
      </w:r>
      <w:r>
        <w:rPr/>
        <w:t>ⱚ</w:t>
      </w:r>
      <w:r>
        <w:rPr/>
        <w:t>焪⧂䨺拂洪♞쉠侮숽쉍䴫嘳敎顃쵲㴲䎿轣䭙滂㌨㔽吻싃뽄⺵姂瓂縪敳䛂晱禘煸䶮⩗皩恠㝹䈽琰硷ꥩ䭹憩⥲熡䍊㜤</w:t>
      </w:r>
      <w:r>
        <w:rPr/>
        <w:t>ⷂ</w:t>
      </w:r>
      <w:r>
        <w:rPr/>
        <w:t>棍彌揃쉌숳㙺썌顺뽡㙃奴㣂噍䍴愰䎮슿갯攵쉹㭪⥗畢걵斵㩓硚偆┺⨳⽟</w:t>
      </w:r>
      <w:r>
        <w:rPr/>
        <w:t>ꕟ</w:t>
      </w:r>
      <w:r>
        <w:rPr/>
        <w:t>㩔䲮㷂쉍䙭恟桞䍍璵䩴䵓싂嗂㬩䝵灥㑮겣捫⽋썊た긦坂㌬佅㩈㤦숪䙮䟂棂녡礮◂佢䅢⥾奙牄儴䭑偗佾橠焊䮮썊숲숩䜵仂싂敚䉷캱扟⽬숹杬䵥숽㑊㙱땟兣쵰⍲숨㝱打朣뽱潶␻冱䬶洱さ帰㈪뼹啊敦塃</w:t>
      </w:r>
      <w:r>
        <w:rPr/>
        <w:t>Ⱶ</w:t>
      </w:r>
      <w:r>
        <w:rPr/>
        <w:t>乆㩕쌪働⨻璏긨쉋녉䩢呲⹾瀴彆䁋슻採녥䕔츣〨末晲穑振伤⩕䴮妘⾏⩉䏂䕂싂ꅗ掏⻂奥時樵噪㟂⴨㥕⩆垱땴塞䙮弨</w:t>
      </w:r>
      <w:r>
        <w:rPr/>
        <w:t>ⴱ</w:t>
      </w:r>
      <w:r>
        <w:rPr/>
        <w:t>橑申票㉢礸潒係睒掱瞥䵁㴫꥚넩祡猤兘쉹欱妣⽮㔰繦彶숶䫎쉌②瑉礸彔灵磍</w:t>
      </w:r>
      <w:r>
        <w:rPr/>
        <w:t>ⴲ</w:t>
      </w:r>
      <w:r>
        <w:rPr/>
        <w:t>뼸쉃쉦숩␵㥋♖㑗甽矂漱摞朦䁟⵲⬫侘㟂䶻쉢</w:t>
      </w:r>
      <w:r>
        <w:rPr/>
        <w:t>⡘</w:t>
      </w:r>
      <w:r>
        <w:rPr/>
        <w:t>싂〪卆焩捭硅愩滂걁䭐杹樮䕤⛂憮칸䑩쉉滂⼯疩仃䟂</w:t>
      </w:r>
      <w:r>
        <w:rPr/>
        <w:t>ꕈ</w:t>
      </w:r>
      <w:r>
        <w:rPr/>
        <w:t>歮癘灉䥈㝥䶏⬳⹠䦬祁䜪义焬떣숪㩺璩숤氭㫎쉟</w:t>
      </w:r>
      <w:r>
        <w:rPr/>
        <w:t>ꕢ</w:t>
      </w:r>
      <w:r>
        <w:rPr/>
        <w:t>슩⽰뭂㕾㕟㡒焮柂칖拂⬫╂㝭</w:t>
      </w:r>
      <w:r>
        <w:rPr/>
        <w:t>ꖘ</w:t>
      </w:r>
      <w:r>
        <w:rPr/>
        <w:t>걞䶥</w:t>
      </w:r>
      <w:r>
        <w:rPr/>
        <w:t>ꤹ</w:t>
      </w:r>
      <w:r>
        <w:rPr/>
        <w:t>杪숩㥯뽋䶵⥅㴦㌯녆䥙澘穔太䵡䤻㤪</w:t>
      </w:r>
      <w:r>
        <w:rPr/>
        <w:t>ⱗ</w:t>
      </w:r>
      <w:r>
        <w:rPr/>
        <w:t>硠㨮⩫轗励桃쉞椳</w:t>
      </w:r>
      <w:r>
        <w:rPr/>
        <w:t>Ⱖ</w:t>
      </w:r>
      <w:r>
        <w:rPr/>
        <w:t>䬹</w:t>
      </w:r>
      <w:r>
        <w:rPr/>
        <w:t>ⱴ</w:t>
      </w:r>
      <w:r>
        <w:rPr/>
        <w:t>瓂╳琣祾䁔䆘⥙쉒ꅈ睁津師</w:t>
      </w:r>
      <w:r>
        <w:rPr/>
        <w:t>ꦡ</w:t>
      </w:r>
      <w:r>
        <w:rPr/>
        <w:t>㨬兕숯⥶䙌</w:t>
      </w:r>
      <w:r>
        <w:rPr/>
        <w:t>ꦬ⨷</w:t>
      </w:r>
      <w:r>
        <w:rPr/>
        <w:t>竂顡놻뽕獅偔浺䖬欥朵楮뗂䖩숶⭾㡢ㆩ</w:t>
      </w:r>
      <w:r>
        <w:rPr/>
        <w:t>⡂</w:t>
      </w:r>
      <w:r>
        <w:rPr/>
        <w:t>姂칶숴数洺싂扌숪㩭杋⑓칍瑺桗뽮ꍦ顔ㅾ칪智䭺⏂瘮</w:t>
      </w:r>
      <w:r>
        <w:rPr/>
        <w:t>ⱙ</w:t>
      </w:r>
      <w:r>
        <w:rPr/>
        <w:t>껍垱쉘婚⪥恲榱壂걕㜪梿玘瑐涮넹䁬猻稳儦⼮慩ꄰ╭ㅄ㙥批㡎顲克㥨悏㟂ꆻ쉅䲻汣㙷ㄽ</w:t>
      </w:r>
      <w:r>
        <w:rPr/>
        <w:t>ꤽ</w:t>
      </w:r>
      <w:r>
        <w:rPr/>
        <w:t>ꍓ轏痂⩋儲吮쉠뽭</w:t>
      </w:r>
      <w:r>
        <w:rPr/>
        <w:t>⠣</w:t>
      </w:r>
      <w:r>
        <w:rPr/>
        <w:t>橦縭㉍㭥㍂㗃☤숱Ⓨ싂栯扆숥⩸뭫區ꍍ媵쉍⨸ꥢ⍨琪䩉䩙쵤だ幤ㄳ쉁䴷䑢쉆煑頭穉㥋녕쉶濃轑촲㈲</w:t>
      </w:r>
      <w:r>
        <w:rPr/>
        <w:t>ꕧ</w:t>
      </w:r>
      <w:r>
        <w:rPr/>
        <w:t>稣⬽㥖穱塤╋㝴쉆㦡믂쉵嘺ㅏ懂恙═쉋⚿漫戱⻂佨忂䝤縩凂㤩瞣쵨</w:t>
      </w:r>
      <w:r>
        <w:rPr/>
        <w:t>ꕯ</w:t>
      </w:r>
      <w:r>
        <w:rPr/>
        <w:t>⽪繅怮䋂橃쉥㩰쉉䒣싂䔱걕촯䅩Ⓜ役橚瓂顚䰻牁⿂싎걇積柂幗䉁⩒携䁮堽丯㕮湙뽌祫㕫츤䪬뭌卞浞偖歱捗⍨恒䇂榱幮䓂䒱樣㨨櫂創⪩쉅숨</w:t>
      </w:r>
      <w:r>
        <w:rPr/>
        <w:t>꥓</w:t>
      </w:r>
      <w:r>
        <w:rPr/>
        <w:t>땁㑀祅㷂畠</w:t>
      </w:r>
      <w:r>
        <w:rPr/>
        <w:t>Ⳃ</w:t>
      </w:r>
      <w:r>
        <w:rPr/>
        <w:t>䙐戮䁥㍙愸焪敲깆畊╉改彏⌴䨲䄯</w:t>
      </w:r>
      <w:r>
        <w:rPr/>
        <w:t>ⱐ</w:t>
      </w:r>
      <w:r>
        <w:rPr/>
        <w:t>ꌵ㶣幣潃癓榿</w:t>
      </w:r>
      <w:r>
        <w:rPr/>
        <w:t>ꕠ</w:t>
      </w:r>
      <w:r>
        <w:rPr/>
        <w:t>䬊☬쎡ꄹ柂喥⩁쉁抿硧浮壂瓎숦⽆䭫䉂恈ㅥ썃䭳㌲䩄걀け㝞漦攥扒䝱쵐쎣轳䴰湯䡒뭪恴根⛂㋂칫㈵縥畋氯䉴□厮ꍠ</w:t>
      </w:r>
      <w:r>
        <w:rPr/>
        <w:t>⡄</w:t>
      </w:r>
      <w:r>
        <w:rPr/>
        <w:t>凂쏂輪䩧縵励뭋䁋⽎싎嘴⥃婸㗂㨩</w:t>
      </w:r>
      <w:r>
        <w:rPr/>
        <w:t>Ⱞ</w:t>
      </w:r>
      <w:r>
        <w:rPr/>
        <w:t>輹摨놣桟숸녴噾硣牮䁢⑷娸츱썖뭫杯畚欮㥔䄬썶쉭䞱䊘稬嚮뽪쉋瑸歯쉭兞厵剺䣂⨹칓呌㩥桢䑸兀珂⭲わ</w:t>
      </w:r>
      <w:r>
        <w:rPr/>
        <w:t>ⵆ</w:t>
      </w:r>
      <w:r>
        <w:rPr/>
        <w:t>쉲煞숷之婄㆏⭬䱌張䍬쉍稻嗂쉑乄杩劏案ꄪ䦥繾⭞䕳ꄴ</w:t>
      </w:r>
      <w:r>
        <w:rPr/>
        <w:t>ꕄ</w:t>
      </w:r>
      <w:r>
        <w:rPr/>
        <w:t>浺ㅰ⩌슬㝍땢䱰⽳疩㚱⩇㨭</w:t>
      </w:r>
      <w:r>
        <w:rPr/>
        <w:t>ꔮ</w:t>
      </w:r>
      <w:r>
        <w:rPr/>
        <w:t>䴤䧂杊ィ䵕啉攤썋輤ꍪꅤ뽧⼮㤣</w:t>
      </w:r>
      <w:r>
        <w:rPr/>
        <w:t>ꖱ</w:t>
      </w:r>
      <w:r>
        <w:rPr/>
        <w:t>䁾땘쉏丵㩋ꥢꍘ䆣㵦乊㨷䬷礱⻂游㨨樰◍戳煯轸⍄棂싍꥞䱈䱁洺♺㌨⬺敞伥戲幣쉕㴦恄䍦稭临摈牑걀奋㙋㬺桑㥚ち</w:t>
      </w:r>
      <w:r>
        <w:rPr/>
        <w:t>꧂</w:t>
      </w:r>
      <w:r>
        <w:rPr/>
        <w:t>乗琱ꍕ坭坴埍㞩嘶ꥰ匥녔戦䕉僂支㪿</w:t>
      </w:r>
      <w:r>
        <w:rPr/>
        <w:t>ꦡ⪮</w:t>
      </w:r>
      <w:r>
        <w:rPr/>
        <w:t>偈塔ꏃ凃㕦⼦揎戶桒恇汒칷湨</w:t>
      </w:r>
      <w:r>
        <w:rPr/>
        <w:t>ꗂ⎡</w:t>
      </w:r>
      <w:r>
        <w:rPr/>
        <w:t>㵗栺睇塏䧍摾吮㍋곎縸㩩迎爽쉁쉑轞煡䀯䘬昸漤焯桀噙畮乫懂婺㥍긺ꄨ掣㵲敇䨴㭎敶摮䉩㨲埂㉵꺩祡疡䐪⼽卸䌴♣녧䩁輮⬣剰は灸横㕧奐晊㕦</w:t>
      </w:r>
      <w:r>
        <w:rPr/>
        <w:t>꧂</w:t>
      </w:r>
      <w:r>
        <w:rPr/>
        <w:t>㓂睎쉰쉈䇂顮䄱䑙佞汄䵖涩㩱쉣깶毂㡦⌯䋂</w:t>
      </w:r>
      <w:r>
        <w:rPr/>
        <w:t>ꗃ</w:t>
      </w:r>
      <w:r>
        <w:rPr/>
        <w:t>㥯輶牶</w:t>
      </w:r>
      <w:r>
        <w:rPr/>
        <w:t>⡠</w:t>
      </w:r>
      <w:r>
        <w:rPr/>
        <w:t>㡂轁獬昷깎㣂䨹䦘呌弨䑋⬲㩸洪噳琫䈣懂灷愩땂쉨楐扄쉹䉭眸湮쉫栦썃禱숤㵖⩬奭汫⧃汖並欲㩥兌穗其</w:t>
      </w:r>
      <w:r>
        <w:rPr/>
        <w:t>ꤽ</w:t>
      </w:r>
      <w:r>
        <w:rPr/>
        <w:t>檡搳㝂㒮瘷⿃쌽乨楗晋挦촮帽堪洲</w:t>
      </w:r>
      <w:r>
        <w:rPr/>
        <w:t>Ɒ</w:t>
      </w:r>
      <w:r>
        <w:rPr/>
        <w:t>す슘㤪䉪㝄敉渲㌵䄣䄤⭪쉀牸抬䐵曍ꅞ瑶徏獎氬䑕⺏湀曂슩䁙</w:t>
      </w:r>
      <w:r>
        <w:rPr/>
        <w:t>ꥇ</w:t>
      </w:r>
      <w:r>
        <w:rPr/>
        <w:t>䒩楚檿ꎣ䑑땣牊칪㐸䩄⎣瀤煀ꥬ瀩顺䑘煒沩㌳轒䥦煦䵮쉩坕瑏</w:t>
      </w:r>
      <w:r>
        <w:rPr/>
        <w:t>ⴰ</w:t>
      </w:r>
      <w:r>
        <w:rPr/>
        <w:t>異䢬忍⥗츷⚿䩀쉭䍘슬療彸슮暏娺⚥⑤㩄㤫圪습숬㜳㐺캥旂쵶䝲ヂ뭆斘</w:t>
      </w:r>
      <w:r>
        <w:rPr/>
        <w:t>Ⳏ</w:t>
      </w:r>
      <w:r>
        <w:rPr/>
        <w:t>桤慺擂縪⹫숵歍厘䨽傘浡⩣町悡活쉇摇슩䁰⽭쉶䕕捈⏂䮮瘊䄷칃庥⼴┺矂</w:t>
      </w:r>
      <w:r>
        <w:rPr/>
        <w:t>Ⱶ</w:t>
      </w:r>
      <w:r>
        <w:rPr/>
        <w:t>慙乐숸澿咩</w:t>
      </w:r>
      <w:r>
        <w:rPr/>
        <w:t>ꕸ</w:t>
      </w:r>
      <w:r>
        <w:rPr/>
        <w:t>煲櫂⵺轣䑒畂煞Ⓕ겻係摾췂쉱⹁ꌰ海璿睬</w:t>
      </w:r>
      <w:r>
        <w:rPr/>
        <w:t>ⰺ</w:t>
      </w:r>
      <w:r>
        <w:rPr/>
        <w:t>橚癙숭</w:t>
      </w:r>
      <w:r>
        <w:rPr/>
        <w:t>⢻⑘</w:t>
      </w:r>
      <w:r>
        <w:rPr/>
        <w:t>㝙攺쉉쉁助珎</w:t>
      </w:r>
      <w:r>
        <w:rPr/>
        <w:t>⡇</w:t>
      </w:r>
      <w:r>
        <w:rPr/>
        <w:t>ⵉꕰ</w:t>
      </w:r>
      <w:r>
        <w:rPr/>
        <w:t>傣⥋⽶</w:t>
      </w:r>
      <w:r>
        <w:rPr/>
        <w:t>ⱈ</w:t>
      </w:r>
      <w:r>
        <w:rPr/>
        <w:t>㭈⥏㘪劻땣䍊숤䥺슮</w:t>
      </w:r>
      <w:r>
        <w:rPr/>
        <w:t>ꕄ</w:t>
      </w:r>
      <w:r>
        <w:rPr/>
        <w:t>飂쵁ꆥ琥쵯牙䌬䬬抏橭瑅戶档熣쉒㦏摰椦㉢⸫㭬</w:t>
      </w:r>
      <w:r>
        <w:rPr/>
        <w:t>ⲣ</w:t>
      </w:r>
      <w:r>
        <w:rPr/>
        <w:t>灠슱뾡촱忍殥㉄乞琪烂ꥠ</w:t>
      </w:r>
      <w:r>
        <w:rPr/>
        <w:t>꧂</w:t>
      </w:r>
      <w:r>
        <w:rPr/>
        <w:t>㙞쉇䥾䥕䭱㡍쌫걢䘨埂䒱䨥倨呅娰㛂橰歹轩廂녕</w:t>
      </w:r>
      <w:r>
        <w:rPr/>
        <w:t>ⱇ</w:t>
      </w:r>
      <w:r>
        <w:rPr/>
        <w:t>䞘썟㍬廂剷楍牾㇂呹婕扭䑄쉺Ⓜ</w:t>
      </w:r>
      <w:r>
        <w:rPr/>
        <w:t>꥓</w:t>
      </w:r>
      <w:r>
        <w:rPr/>
        <w:t>䨬湸杳廂摞</w:t>
      </w:r>
      <w:r>
        <w:rPr/>
        <w:t>ꥂ</w:t>
      </w:r>
      <w:r>
        <w:rPr/>
        <w:t>㘩淂쉀갻㙧㖮竃뭡ㄤ⨮싂䘰湒婙炻䋂癱⭈弴㓂坮勂湚䅳䯂㏂⮩轙參掵⚱坥氹敡敉싂㵊剋</w:t>
      </w:r>
      <w:r>
        <w:rPr/>
        <w:t>ꕆ</w:t>
      </w:r>
      <w:r>
        <w:rPr/>
        <w:t>䝇伬サ쉷㑴쉒䍉</w:t>
      </w:r>
      <w:r>
        <w:rPr/>
        <w:t>⡐</w:t>
      </w:r>
      <w:r>
        <w:rPr/>
        <w:t>㤲ꌨ⩃着⒩뭧戦</w:t>
      </w:r>
      <w:r>
        <w:rPr/>
        <w:t>ⷍ</w:t>
      </w:r>
      <w:r>
        <w:rPr/>
        <w:t>㉚싍컂䝎쉘啱㷂䩥쉟㴰깭剌㜤器彑놥歞쉔┳硐촸썭悩幭싂䵗⵾㇂슥䳍氫亏</w:t>
      </w:r>
      <w:r>
        <w:rPr/>
        <w:t>ꥅ</w:t>
      </w:r>
      <w:r>
        <w:rPr/>
        <w:t>椸桾夻㍩뽵䏂啬䵎佹쉶䙘猪剩ㅗ</w:t>
      </w:r>
      <w:r>
        <w:rPr/>
        <w:t>ⵘ</w:t>
      </w:r>
      <w:r>
        <w:rPr/>
        <w:t>䔥䕄揂瀴㉕㠩☷⑁</w:t>
      </w:r>
      <w:r>
        <w:rPr/>
        <w:t>ꥋ</w:t>
      </w:r>
      <w:r>
        <w:rPr/>
        <w:t>瑋녣㏂㜴煙软䵉䐰쉖</w:t>
      </w:r>
      <w:r>
        <w:rPr/>
        <w:t>⠲⡥</w:t>
      </w:r>
      <w:r>
        <w:rPr/>
        <w:t>参</w:t>
      </w:r>
      <w:r>
        <w:rPr/>
        <w:t>⡱⥅</w:t>
      </w:r>
      <w:r>
        <w:rPr/>
        <w:t>圤⩄䌹슣䍹癢㪣</w:t>
      </w:r>
      <w:r>
        <w:rPr/>
        <w:t>꤯</w:t>
      </w:r>
      <w:r>
        <w:rPr/>
        <w:t>䣂㭪숽뭙♬㨤䁕扵꺻뼷겘爭縻佖ꥴ搯ꅡ硩偗氵攪牬숵猱</w:t>
      </w:r>
      <w:r>
        <w:rPr/>
        <w:t>ⲣ</w:t>
      </w:r>
      <w:r>
        <w:rPr/>
        <w:t>䳎畅⨹땈汆</w:t>
      </w:r>
      <w:r>
        <w:rPr/>
        <w:t>ꦮ</w:t>
      </w:r>
      <w:r>
        <w:rPr/>
        <w:t>슬氵</w:t>
      </w:r>
      <w:r>
        <w:rPr/>
        <w:t>ⱃ</w:t>
      </w:r>
      <w:r>
        <w:rPr/>
        <w:t>焪睬녈녶䈰땟溘⏃⤵仂獂꥚칊墏䉐昬杩쉟獞䙸淂䘣⯂䅶䂿쉨ꍈㅪ㍚昶瑪쉅棂뭌䁬</w:t>
      </w:r>
      <w:r>
        <w:rPr/>
        <w:t>ꥊ</w:t>
      </w:r>
      <w:r>
        <w:rPr/>
        <w:t>쵮扥癵쉁牂⑐㥋⍠쉬쉞䶩⭁쉒㑟狂촷偍쌯쉢ꍤ穀婑塠婔┹촱䓂䜭磂㐥</w:t>
      </w:r>
      <w:r>
        <w:rPr/>
        <w:t>ⱗ</w:t>
      </w:r>
      <w:r>
        <w:rPr/>
        <w:t>쉖繁숲䰪⽔顟恓䝌掬땅쉲单䰪圸쏂眨溩婮牴䫂㛂湨匪</w:t>
      </w:r>
      <w:r>
        <w:rPr/>
        <w:t>Ɱ</w:t>
      </w:r>
      <w:r>
        <w:rPr/>
        <w:t>⽇ꍶ槂놱쉣䇂♋頪珂충ꥷ癀琶燍㴮쉱䈣</w:t>
      </w:r>
      <w:r>
        <w:rPr/>
        <w:t>⡶</w:t>
      </w:r>
      <w:r>
        <w:rPr/>
        <w:t>䘰쉃禥敥摹♶栱</w:t>
      </w:r>
      <w:r>
        <w:rPr/>
        <w:t>ꤱ</w:t>
      </w:r>
      <w:r>
        <w:rPr/>
        <w:t>뼻瘺敲督뽆樲䕓禬䋂⹏煫쵦╤㷎䙪긦彲뗂䁥⨵歪儰轶쉬묵強갯♹猨戳䢵墥㥩启嫂硕ㄷ⽣堹朳㉲㵖⬩䡭⹯捡딬</w:t>
      </w:r>
      <w:r>
        <w:rPr/>
        <w:t>⡎</w:t>
      </w:r>
      <w:r>
        <w:rPr/>
        <w:t>䑫ꅎ疱僎䗍祪硤䵘坃啮䩘椽䡑櫎珃㩦煾뿍猵㜻␸愨睩䀪㐪煂矂挺䍠幷긮ꄸ氳顋</w:t>
      </w:r>
      <w:r>
        <w:rPr/>
        <w:t>Ɫ</w:t>
      </w:r>
      <w:r>
        <w:rPr/>
        <w:t>ꥃ</w:t>
      </w:r>
      <w:r>
        <w:rPr/>
        <w:t>싃㍒⽓檩濂䜊䠱⍧散桋坰䟂䡬㕵</w:t>
      </w:r>
      <w:r>
        <w:rPr/>
        <w:t>ⵔ⨫</w:t>
      </w:r>
      <w:r>
        <w:rPr/>
        <w:t>⡠</w:t>
      </w:r>
      <w:r>
        <w:rPr/>
        <w:t>楸䕣昹則쎻䈵</w:t>
      </w:r>
      <w:r>
        <w:rPr/>
        <w:t>ꔲ</w:t>
      </w:r>
      <w:r>
        <w:rPr/>
        <w:t>쉇뭣㕮䡈儦썩㚩槂쌭䦮癠⩨⥟祕⽵뮩ꄬꍶ◎ꍇ㥒囂䈥䅸浩憩擂噺숳顀쉋싂噷㶡㘬㡚漫嗂쵪쉦剷婒頪䙗쉭䐤扺欪橓媵坕潒䥧核ꎻ䝣⵭〱싂쉰庩⻂㓂姎㕥䷃唵⺡⨪櫂㥃⫍疱㥷㫂깹㭍⼪⹊碏⼽쎡쉸숫其깡牣⩵䲵뿂溩晹潏</w:t>
      </w:r>
      <w:r>
        <w:rPr/>
        <w:t>꥓</w:t>
      </w:r>
      <w:r>
        <w:rPr/>
        <w:t>轥㯃爽塪䚿妱唵㉅濂浅䑕녉걥숹싃伺⭴㡇⍎䅋␲塖</w:t>
      </w:r>
      <w:r>
        <w:rPr/>
        <w:t>ꕅ</w:t>
      </w:r>
      <w:r>
        <w:rPr/>
        <w:t>橞䯂녍긱捡砤㕁㜴䟂쉆幍긮ꌦ啲咩ꥶ묨녠䩤⤴祂偊ꍇ쉐䥡ꌷ㭩ヂ惎䂏嫎畹뭡㍥瑴没⬳䡉墮ꥰ瑡楕㥊癶〩弭䵂쉙㷂妮㓎㵳晦㕭智䍹묦㶥煇欺穕⍡吷参⍬瞬㡈慈坦⥌轧놩䅸輺㴸楴숰땰摑</w:t>
      </w:r>
      <w:r>
        <w:rPr/>
        <w:t>ꦮ</w:t>
      </w:r>
      <w:r>
        <w:rPr/>
        <w:t>칹汁숽싍㵡숬쉣⤯</w:t>
      </w:r>
      <w:r>
        <w:rPr/>
        <w:t>ⱸ</w:t>
      </w:r>
      <w:r>
        <w:rPr/>
        <w:t>瑩쉥堬⍾振欷䀹埂ꄦ㩖㓃漮♹啑싂춱风쉹칡䙠녡칠䎘슻ꅱ쉋쵰噉片䙾㬣楡䭗쉧歬礮繳恵坮塵㘰쉍瑋숰堽㡍失婱ꍰ䱹畨數樥䥭⛂楟縫㗂㝏䠭숻敌컍걍犱䭓睤特序汾ꅹ倱⭚㭟瘮浵䡢⿂ㆩ䥏幩敡ꌰ⧂싂㨳䕨癚쉔䗂ꥬ㕰伭橾㤸湭ꥰ슣弴櫂㊬슬⭳硭䲵席쉊䑗쌻毂뭵烂毂⯂䭧⹚⮿婄㵺㣍싂吨搭뽋⭩⑚椹窻㶻㴩슬㥢券幰拂堷␥㘵潀神兔䬺⥡栣⨪搹땉礷숪䕢쉑⹵뭆牆䂩썒䑋㍲画⫂ꌫ⺩쌥娹ㅋ⤳入썬</w:t>
      </w:r>
      <w:r>
        <w:rPr/>
        <w:t>Ⱳ</w:t>
      </w:r>
      <w:r>
        <w:rPr/>
        <w:t>㴳건奌䗂㉪畾㩭畕捖硒慭汷橠쉉か燂惂丽佯玩䕟吺壃繎䵤䷂숪</w:t>
      </w:r>
      <w:r>
        <w:rPr/>
        <w:t>ꔸ</w:t>
      </w:r>
      <w:r>
        <w:rPr/>
        <w:t>䀯㏍䡈䨤㓂硒㟂㑣桷긶戺据☶杞⸲穎懂婙秂쌬⍑⥹捬╀啄⭪慥潦海땀⥰帮佥偓뽥硰ꅷ咥㒩喿檬祴彷</w:t>
      </w:r>
      <w:r>
        <w:rPr/>
        <w:t>⢵</w:t>
      </w:r>
      <w:r>
        <w:rPr/>
        <w:t>䥳頰窏穮㝧䵪ꥶㄱ璱啌䊥썫慡単</w:t>
      </w:r>
      <w:r>
        <w:rPr/>
        <w:t>Ⱓ</w:t>
      </w:r>
      <w:r>
        <w:rPr/>
        <w:t>娰촩稴䣂⎣䱀槂</w:t>
      </w:r>
      <w:r>
        <w:rPr/>
        <w:t>ꗂ</w:t>
      </w:r>
      <w:r>
        <w:rPr/>
        <w:t>묻⎿㪱煴⹏奲梘㬪</w:t>
      </w:r>
      <w:r>
        <w:rPr/>
        <w:t>꧂</w:t>
      </w:r>
      <w:r>
        <w:rPr/>
        <w:t>㔰睙깞깏ㅴ彍䂵洣憻⩉湙眲穩晈氊塭橲㚩촻䁸쉊欯ㅰ穵숩</w:t>
      </w:r>
      <w:r>
        <w:rPr/>
        <w:t>⠲</w:t>
      </w:r>
      <w:r>
        <w:rPr/>
        <w:t>吻ㅾ瑔⫎䑸⩗曎싂䴥縷⺣䨤땑숰ꍹ</w:t>
      </w:r>
      <w:r>
        <w:rPr/>
        <w:t>ꥌ⏂</w:t>
      </w:r>
      <w:r>
        <w:rPr/>
        <w:t>䬩佃瑌䷃쉤쉑╦劵䮮煟</w:t>
      </w:r>
      <w:r>
        <w:rPr/>
        <w:t>ꔬ</w:t>
      </w:r>
      <w:r>
        <w:rPr/>
        <w:t>㵒ꅍ걷╺䭮嫂쉡⛍䑢䞏ㅡ⑷</w:t>
      </w:r>
      <w:r>
        <w:rPr/>
        <w:t>ⵤ</w:t>
      </w:r>
      <w:r>
        <w:rPr/>
        <w:t>瘷⾩숰♖㊩じ娵䠴㥗挽컂㝣䤺쉳佐⦵捃슬堲䱶㋂歨뿃</w:t>
      </w:r>
      <w:r>
        <w:rPr/>
        <w:t>⣂</w:t>
      </w:r>
      <w:r>
        <w:rPr/>
        <w:t>扮剗㫂灟假丨啩轷㕸䱞슣䎻杕奪⌨桊슮場䡪畗幌䗂╔䥵⵹娰䵉㩕䠸㉪⍮쉇揎䏃䯂</w:t>
      </w:r>
      <w:r>
        <w:rPr/>
        <w:t>꧂</w:t>
      </w:r>
      <w:r>
        <w:rPr/>
        <w:t>쉵夦쉊⽪殥繙④䵴塌뭊入氻偡ꅞ悮狂䱋顠⑊㌨</w:t>
      </w:r>
      <w:r>
        <w:rPr/>
        <w:t>ꤱ⭸</w:t>
      </w:r>
      <w:r>
        <w:rPr/>
        <w:t>㉆南㈨么兤㩹쉙㇂䩱煷</w:t>
      </w:r>
      <w:r>
        <w:rPr/>
        <w:t>⡉</w:t>
      </w:r>
      <w:r>
        <w:rPr/>
        <w:t>矂</w:t>
      </w:r>
      <w:r>
        <w:rPr/>
        <w:t>ꦡ</w:t>
      </w:r>
      <w:r>
        <w:rPr/>
        <w:t>䎘剆</w:t>
      </w:r>
      <w:r>
        <w:rPr/>
        <w:t>ꕯ</w:t>
      </w:r>
      <w:r>
        <w:rPr/>
        <w:t>椣쉥湚汐ꅐ╤䵍棂泂╶䦱喱꥖⍞䵇朴긲猴柂⮿攮숨療杳ꥩ桗ꌷ瑷쵘䭾싂╞娬敘⽷琭正㎣硋啑撿匮䟂忂⩇瑍㨪녏⾬摢垵䬱캿乬␩䱔椪슱别쉁㑔쌱쉹塵䦵㘫䝅垱숽䁙畆</w:t>
      </w:r>
      <w:r>
        <w:rPr/>
        <w:t>ꕙ</w:t>
      </w:r>
      <w:r>
        <w:rPr/>
        <w:t>牘䱉琦彰⸮繂⭁偢䟂汉焴䙚䅹䟂绂娳긴⒥㷂썶湅㙉殘췂扱걣乾⎘Ⓜ弸㡤䡌椪썂㩘慥뽨渤盂⍄妘䥔䩴㫂ꆬ瞏䤨眹㟂䔯⍁噠へ卸呶彧䙇㕎刵싂뭘숦䕠쉮嗂䡺</w:t>
      </w:r>
      <w:r>
        <w:rPr/>
        <w:t>⡶</w:t>
      </w:r>
      <w:r>
        <w:rPr/>
        <w:t>坶祈㜳晨㉹嫎㡔넰깸甪睇⩏䍩傮搣곂깩㴹烂彔㪵桄㝺楾뼬⫍걞猺싂㘱䭟㭍ヂ</w:t>
      </w:r>
      <w:r>
        <w:rPr/>
        <w:t>ꕘ⥕</w:t>
      </w:r>
      <w:r>
        <w:rPr/>
        <w:t>㴻㍠㩠卶繑숦穷땎慔恱嘯瑨숫⮻畉歶숬쉄䧂䠴싂쵩揂戦䑙䪡䩀䕾旂倲㵃䍯懂</w:t>
      </w:r>
      <w:r>
        <w:rPr/>
        <w:t>ⱏ</w:t>
      </w:r>
      <w:r>
        <w:rPr/>
        <w:t>㠪皥⒘牶坉녵䅋迂㉺䢏</w:t>
      </w:r>
      <w:r>
        <w:rPr/>
        <w:t>ꦵ</w:t>
      </w:r>
      <w:r>
        <w:rPr/>
        <w:t>盂弲㨹㘽烃⵲㩃ㅲ㑶梻戸꤮顪〤뭕慉쉖⩱걆侩空딬⹨恲揂彴䩩摫⯂ぐ極枬갩쵋ㅵ䘬쉳⽎㝗佮㍣児做㍥⒱뾡僂䙂幘沿媏䬣縪㍄⨩佂㋍㨮䙤氷숷奒갻洬䭄杋庵灌摵⭏㝃ꌱ煰⸩㶵싂㩏⹣</w:t>
      </w:r>
      <w:r>
        <w:rPr/>
        <w:t>꤯</w:t>
      </w:r>
      <w:r>
        <w:rPr/>
        <w:t>ꎮ䋂䧎牤뽐䭤け坲㖡娵ꏍꅵ噸슻⌫뽴</w:t>
      </w:r>
      <w:r>
        <w:rPr/>
        <w:t>ꤺ</w:t>
      </w:r>
      <w:r>
        <w:rPr/>
        <w:t>쉓佈娪걂牵妻竂奂걀ꍭ䫎盂╸</w:t>
      </w:r>
      <w:r>
        <w:rPr/>
        <w:t>Ⱘ</w:t>
      </w:r>
      <w:r>
        <w:rPr/>
        <w:t>뭧淂䦘컂⑫䭌拂곂潏㩘䥑湳쎩娣㩁匵숥参묳䜯껂䀹㴨ㄺ朩潕ㅾ瑹救⛂딱䄨⼊甪⭄䷂䙤惍⧂㇍滂敾숭⬦ꍞ琴묳숣츲䥊橃啄䈣煾攺</w:t>
      </w:r>
      <w:r>
        <w:rPr/>
        <w:t>ⵆ</w:t>
      </w:r>
      <w:r>
        <w:rPr/>
        <w:t>䑮偟걹㡵</w:t>
      </w:r>
      <w:r>
        <w:rPr/>
        <w:t>Ɒ</w:t>
      </w:r>
      <w:r>
        <w:rPr/>
        <w:t>䜬썲䡃㝈中徵숰穚捉쉞噪츷潅ꇂ洰樫乫ㅴ뾩楂⥵㑫⿂幑⽩乺氣梘㈥䐺뽧牠쉘硇곂䐴</w:t>
      </w:r>
      <w:r>
        <w:rPr/>
        <w:t>ꔣ</w:t>
      </w:r>
      <w:r>
        <w:rPr/>
        <w:t>繇淂⸫㍗슩␬䄰䇂厮썌땙䐮洬灮挩⭓㙱圲쉡䕅⹅嗂⩀㕏㑘奎䣂</w:t>
      </w:r>
      <w:r>
        <w:rPr/>
        <w:t>ꤺ</w:t>
      </w:r>
      <w:r>
        <w:rPr/>
        <w:t>䥕瑌㤤</w:t>
      </w:r>
      <w:r>
        <w:rPr/>
        <w:t>⡍</w:t>
      </w:r>
      <w:r>
        <w:rPr/>
        <w:t>䧂傥嗂䱓⭘⑂歰䅯汉⽦歄爤畀彟䜨轤琰愪爫⚻擎ㄯ倷⽚</w:t>
      </w:r>
      <w:r>
        <w:rPr/>
        <w:t>ⰺ</w:t>
      </w:r>
      <w:r>
        <w:rPr/>
        <w:t>潺쉯</w:t>
      </w:r>
      <w:r>
        <w:rPr/>
        <w:t>ꥂꕎ</w:t>
      </w:r>
      <w:r>
        <w:rPr/>
        <w:t>䱇䫎싂쉚帰쉸</w:t>
      </w:r>
      <w:r>
        <w:rPr/>
        <w:t>⡬</w:t>
      </w:r>
      <w:r>
        <w:rPr/>
        <w:t>恎傏땘㕬</w:t>
      </w:r>
      <w:r>
        <w:rPr/>
        <w:t>⠻⩙</w:t>
      </w:r>
      <w:r>
        <w:rPr/>
        <w:t>彠숶㩬쉋쉅땟獔彥庩쉹䩒땆떏쉮猴</w:t>
      </w:r>
      <w:r>
        <w:rPr/>
        <w:t>꤫</w:t>
      </w:r>
      <w:r>
        <w:rPr/>
        <w:t>땆싂偎啯ㅃ촥牰迍瀪㠲㕶䥾彪슘䃂ꍄ쉉䌤</w:t>
      </w:r>
      <w:r>
        <w:rPr/>
        <w:t>ꕂ</w:t>
      </w:r>
      <w:r>
        <w:rPr/>
        <w:t>㥚䭸</w:t>
      </w:r>
      <w:r>
        <w:rPr/>
        <w:t>ⷂ</w:t>
      </w:r>
      <w:r>
        <w:rPr/>
        <w:t>焹繡埂㵣㌶⹩啤뽷凂㥋㛂⽬⥖쌮犩⼬⽺硪皱墡䉲猦婪⥴</w:t>
      </w:r>
      <w:r>
        <w:rPr/>
        <w:t>ꕑ</w:t>
      </w:r>
      <w:r>
        <w:rPr/>
        <w:t>걷歁䜨彃䵺넳꺘灆⫃싂</w:t>
      </w:r>
      <w:r>
        <w:rPr/>
        <w:t>ⵇ</w:t>
      </w:r>
      <w:r>
        <w:rPr/>
        <w:t>歟</w:t>
      </w:r>
      <w:r>
        <w:rPr/>
        <w:t>ⷂ⹸</w:t>
      </w:r>
      <w:r>
        <w:rPr/>
        <w:t>숤楓揍ㄸꍚ</w:t>
      </w:r>
      <w:r>
        <w:rPr/>
        <w:t>⠺</w:t>
      </w:r>
      <w:r>
        <w:rPr/>
        <w:t>伬歚싂暏⑒䩰䁡批</w:t>
      </w:r>
      <w:r>
        <w:rPr/>
        <w:t>Ⱛ</w:t>
      </w:r>
      <w:r>
        <w:rPr/>
        <w:t>殣溡瘻䄪漷⩧畁渭樺琪灢縶㝤㪮煲痂桩♶䍳</w:t>
      </w:r>
      <w:r>
        <w:rPr/>
        <w:t>ꥎ</w:t>
      </w:r>
      <w:r>
        <w:rPr/>
        <w:t>䉣</w:t>
      </w:r>
      <w:r>
        <w:rPr/>
        <w:t>⡫</w:t>
      </w:r>
      <w:r>
        <w:rPr/>
        <w:t>桀佩婥썗땐慷뇂页䝯渱䉶厱☱婗䲱塉뭖뽍儵妱楰卬숤䙅㌽녧숯䍃〺뽠畏灥㜲獩䙆偆偟楆⺥乄坌呚夻뮏⥹瀻䝬㇂倷쉰䍐兌⑦獥椴䅮滂쉥杅甬싂컂旍娦杶뽬䭍⩊</w:t>
      </w:r>
      <w:r>
        <w:rPr/>
        <w:t>⡌</w:t>
      </w:r>
      <w:r>
        <w:rPr/>
        <w:t>䔨睸쉏䁎㭫礬嗂⦻歕슩卡牎쉑숩뽫瞏桞牆뽌祧䱦싃</w:t>
      </w:r>
      <w:r>
        <w:rPr/>
        <w:t>⠱</w:t>
      </w:r>
      <w:r>
        <w:rPr/>
        <w:t>䥦䠴땙倬㩬刹㉭淂숹欲䣂숽硌㖡煩濂쉨瑵㩡⦩祠㩇숴䐤戨ꅢ恵㤶䵓攥匸剭畭温枱楄勂秃㇃㜲䬯☶깚⌦㑸◂輩爨숱橸㷂姂뗂</w:t>
      </w:r>
      <w:r>
        <w:rPr/>
        <w:t>ꤲ</w:t>
      </w:r>
      <w:r>
        <w:rPr/>
        <w:t>繢绂慪潲㗂塢湅爫䈺拂㝟扗䥖숳摦潹帽ギ⫂Ⓙ杒楹啃䠱䡹슏圣㒻</w:t>
      </w:r>
      <w:r>
        <w:rPr/>
        <w:t>⡑</w:t>
      </w:r>
      <w:r>
        <w:rPr/>
        <w:t>㘷⿂꥾呧㭵慌쉇㩲</w:t>
      </w:r>
      <w:r>
        <w:rPr/>
        <w:t>ꖩ</w:t>
      </w:r>
      <w:r>
        <w:rPr/>
        <w:t>㵧丱氽楟繠㥵䍦珃쉤洯哂ꅎ焻頸㠻䬬␳뭢顑氹䖮渦♅厵欪⽦溥䯂溬繖</w:t>
      </w:r>
      <w:r>
        <w:rPr/>
        <w:t>ꕪ</w:t>
      </w:r>
      <w:r>
        <w:rPr/>
        <w:t>奲⻍ꥧ卌⪻噣䋂熮垘䐺⽐䕭䱙忂䪘祄㩌㬲</w:t>
      </w:r>
      <w:r>
        <w:rPr/>
        <w:t>ⵥ</w:t>
      </w:r>
      <w:r>
        <w:rPr/>
        <w:t>䕂橙砹쉢活㕘䵐껂ㄸ猻剒┺쉳效桕偤싂䕭㨰䠨枏攥ꥤ촩</w:t>
      </w:r>
      <w:r>
        <w:rPr/>
        <w:t>ꤊ</w:t>
      </w:r>
      <w:r>
        <w:rPr/>
        <w:t>癌쌵칾佩䔶纻䷂䆮喥竂</w:t>
      </w:r>
      <w:r>
        <w:rPr/>
        <w:t>ⰴⰶ</w:t>
      </w:r>
      <w:r>
        <w:rPr/>
        <w:t>ꕉ</w:t>
      </w:r>
      <w:r>
        <w:rPr/>
        <w:t>坋</w:t>
      </w:r>
      <w:r>
        <w:rPr/>
        <w:t>ⱉ</w:t>
      </w:r>
      <w:r>
        <w:rPr/>
        <w:t>绂숫녬朸쉃숵頷牆슏啔渵⫂䓂슣䡙㛂南䑍</w:t>
      </w:r>
      <w:r>
        <w:rPr/>
        <w:t>ⷎ</w:t>
      </w:r>
      <w:r>
        <w:rPr/>
        <w:t>䤭ꅍ</w:t>
      </w:r>
      <w:r>
        <w:rPr/>
        <w:t>ⴣ</w:t>
      </w:r>
      <w:r>
        <w:rPr/>
        <w:t>智</w:t>
      </w:r>
      <w:r>
        <w:rPr/>
        <w:t>ⱳ</w:t>
      </w:r>
      <w:r>
        <w:rPr/>
        <w:t>䩴䙘乞꺘测㌮䝸䥏쉺䭆뭗㍡ご䱓䔺묬嘬湸䁥估넥㶱輬䍈䅘ㅭ懂溥煅祚숺ꄯ䶩숤浧ꅾ硷䬷澩秂幹㘶兓칓珂䝦⩁杍쉯穨幨ꍱ佗灢迂ば優땺楌瓍ぎ⮵㘲䁨뾩卋橊坁獋彅ꍳ埂녒䄱佒</w:t>
      </w:r>
      <w:r>
        <w:rPr/>
        <w:t>ⴸ</w:t>
      </w:r>
      <w:r>
        <w:rPr/>
        <w:t>乪⴨䠲▩渪갹</w:t>
      </w:r>
      <w:r>
        <w:rPr/>
        <w:t>ꕑ</w:t>
      </w:r>
      <w:r>
        <w:rPr/>
        <w:t>渣㧂䠩놩忂♖䧂㯂總䅁⽡䤶癲㝱幘壂④乹싂煫畊玿甮墻慐숰</w:t>
      </w:r>
    </w:p>
    <w:p>
      <w:pPr>
        <w:pStyle w:val="PreformattedText"/>
        <w:bidi w:val="0"/>
        <w:spacing w:before="0" w:after="0"/>
        <w:jc w:val="left"/>
        <w:rPr/>
      </w:pPr>
      <w:r>
        <w:rPr/>
        <w:t>硑奧쉄剫㔭</w:t>
      </w:r>
      <w:r>
        <w:rPr/>
        <w:t>ⴱ</w:t>
      </w:r>
      <w:r>
        <w:rPr/>
        <w:t>轲睑濂쉖걅〷䫂汅㑩䭓㚱氹┰祢獇洷漴⼹磂㛂忂ꅰㅉ㫂숷숶轣䘨㓍瑾</w:t>
      </w:r>
      <w:r>
        <w:rPr/>
        <w:t>꤫</w:t>
      </w:r>
      <w:r>
        <w:rPr/>
        <w:t>伦扮眥䡄獰㶘效挵</w:t>
      </w:r>
      <w:r>
        <w:rPr/>
        <w:t>⡰Ⱳ</w:t>
      </w:r>
      <w:r>
        <w:rPr/>
        <w:t>輽灳䷂</w:t>
      </w:r>
      <w:r>
        <w:rPr/>
        <w:t>ꕫⷂ</w:t>
      </w:r>
      <w:r>
        <w:rPr/>
        <w:t>〪桌䐵䙏桀啡㈣頱ꌱ咣촴愫㜸摐乨獕䥇慇ꏂ╭녈塷圯㍲低䡀桋竂</w:t>
      </w:r>
      <w:r>
        <w:rPr/>
        <w:t>ⴣ</w:t>
      </w:r>
      <w:r>
        <w:rPr/>
        <w:t>쉠䡥꺱쉢ぱ뭢嫂</w:t>
      </w:r>
      <w:r>
        <w:rPr/>
        <w:t>⠯</w:t>
      </w:r>
      <w:r>
        <w:rPr/>
        <w:t>杂䑔汣橸㌴噋矂嘱䊥갩仂촨倭쉀㵚嗎쉵璻丷쵸ꥹ煲癏쵞츭Ⓜ䠻쉏㭩䁢뗂䅵䦣⭬牉䧂瞱冩♫쎿瓂䪡땩瀺</w:t>
      </w:r>
      <w:r>
        <w:rPr/>
        <w:t>⡈</w:t>
      </w:r>
      <w:r>
        <w:rPr/>
        <w:t>쉚圬딭녌䵨䭁⭟瓍汏株恺</w:t>
      </w:r>
      <w:r>
        <w:rPr/>
        <w:t>ꥏ⩎</w:t>
      </w:r>
      <w:r>
        <w:rPr/>
        <w:t>㬭</w:t>
      </w:r>
      <w:r>
        <w:rPr/>
        <w:t>꤭ⵔ</w:t>
      </w:r>
      <w:r>
        <w:rPr/>
        <w:t>䪘ꄣ숱啟䩥뇎偫琦⬨仂哂南</w:t>
      </w:r>
      <w:r>
        <w:rPr/>
        <w:t>⣂</w:t>
      </w:r>
      <w:r>
        <w:rPr/>
        <w:t>彥㵨歹䑘⍙䙃칵䡖棂唽啱乎쉡癌㑂㥰긶圪彔쉳쉲丬坄춵略弳䱩숱䉦⩦䝭汊䳂杒䴨</w:t>
      </w:r>
      <w:r>
        <w:rPr/>
        <w:t>ꕅ</w:t>
      </w:r>
      <w:r>
        <w:rPr/>
        <w:t>숶㉸䮵擃ꅈ䭆ꥥ塖恀⭂栩玿ね쉘晙⸺슣奫䨲㜥싎穔繈땙김凂橦瞵縸扉㙘媬㕭갲䵋奦癡歳쉐剫睦</w:t>
      </w:r>
      <w:r>
        <w:rPr/>
        <w:t>ꕅ⭅</w:t>
      </w:r>
      <w:r>
        <w:rPr/>
        <w:t>㡶彁啒塵祶</w:t>
      </w:r>
      <w:r>
        <w:rPr/>
        <w:t>⡢</w:t>
      </w:r>
      <w:r>
        <w:rPr/>
        <w:t>楚싂烃ꏂ榱䔲</w:t>
      </w:r>
      <w:r>
        <w:rPr/>
        <w:t>⣂</w:t>
      </w:r>
      <w:r>
        <w:rPr/>
        <w:t>㕫煫爯晁싂拂쵣婆櫂㙹ㅦ⍥㜤佚挸䜶䵒〫녾倫숭</w:t>
      </w:r>
      <w:r>
        <w:rPr/>
        <w:t>ꗍ</w:t>
      </w:r>
      <w:r>
        <w:rPr/>
        <w:t>쉵⩣⍞䪏츳숮䍋卖㥐煨㨲佪녚층䩓竂滃쵈뭑䢿⑎矂䎵</w:t>
      </w:r>
      <w:r>
        <w:rPr/>
        <w:t>ⴴ</w:t>
      </w:r>
      <w:r>
        <w:rPr/>
        <w:t>쉴⑩卞췂</w:t>
      </w:r>
      <w:r>
        <w:rPr/>
        <w:t>ⴹ</w:t>
      </w:r>
      <w:r>
        <w:rPr/>
        <w:t>焤䛂䥺㘮頥숨쵘긺⑵</w:t>
      </w:r>
      <w:r>
        <w:rPr/>
        <w:t>ꥆ</w:t>
      </w:r>
      <w:r>
        <w:rPr/>
        <w:t>넽啲桍灕㪘湊䴮湚칏㌷頨</w:t>
      </w:r>
      <w:r>
        <w:rPr/>
        <w:t>ꕸ</w:t>
      </w:r>
      <w:r>
        <w:rPr/>
        <w:t>弪䁸쉟</w:t>
      </w:r>
      <w:r>
        <w:rPr/>
        <w:t>ꕘ</w:t>
      </w:r>
      <w:r>
        <w:rPr/>
        <w:t>す䅊抣摹</w:t>
      </w:r>
      <w:r>
        <w:rPr/>
        <w:t>⢮</w:t>
      </w:r>
      <w:r>
        <w:rPr/>
        <w:t>걞싂辘</w:t>
      </w:r>
      <w:r>
        <w:rPr/>
        <w:t>ⱂ⨪</w:t>
      </w:r>
      <w:r>
        <w:rPr/>
        <w:t>슻纘飍海㊩</w:t>
      </w:r>
      <w:r>
        <w:rPr/>
        <w:t>ⵑ⑋</w:t>
      </w:r>
      <w:r>
        <w:rPr/>
        <w:t>单⫂䭠扺ꇂ忂嗂呙㵕盂瑙</w:t>
      </w:r>
      <w:r>
        <w:rPr/>
        <w:t>ꤰ</w:t>
      </w:r>
      <w:r>
        <w:rPr/>
        <w:t>剗椷숊딯䤺盂こ슩䍣参祵쉍煗睾穚䖏䱏숷⑔晏爵䅖戯䩍顔刵쉐슩䅇⵴숲轷㤱</w:t>
      </w:r>
      <w:r>
        <w:rPr/>
        <w:t>ꤪ</w:t>
      </w:r>
      <w:r>
        <w:rPr/>
        <w:t>숺䞬瘳捏䉁깲婣뭥啌쉑곂晟걓堥啪숫䄹敎劏㌳汃當䭐쉋⩀㑾긻憘䁩걞䝧匱츲浘楶ꏂ슮顖滂ꆿ깬䱃⿂娸悵瑂怽</w:t>
      </w:r>
      <w:r>
        <w:rPr/>
        <w:t>ꕆ</w:t>
      </w:r>
      <w:r>
        <w:rPr/>
        <w:t>ꅠ祶掮숻꺵䔣皣ㅲ쉆촵湓狂剦你祲쉔㘵ꅍ␨㉵⍉䁭䜯焪繤ꍞ⩬扸깾䝧⹢싂䞩兆傘⩩晆南枱⍖쉪楖圭纣㶬갲♡ꍢ墿が皡㙴慒</w:t>
      </w:r>
      <w:r>
        <w:rPr/>
        <w:t>ⶥ</w:t>
      </w:r>
      <w:r>
        <w:rPr/>
        <w:t>晕</w:t>
      </w:r>
      <w:r>
        <w:rPr/>
        <w:t>ꖩ</w:t>
      </w:r>
      <w:r>
        <w:rPr/>
        <w:t>䤪ꍆ婙싂楙숩</w:t>
      </w:r>
      <w:r>
        <w:rPr/>
        <w:t>ꥁ</w:t>
      </w:r>
      <w:r>
        <w:rPr/>
        <w:t>癒싂㶬㬷䱒겡懃㭗䩠</w:t>
      </w:r>
      <w:r>
        <w:rPr/>
        <w:t>ⴱ⪩</w:t>
      </w:r>
      <w:r>
        <w:rPr/>
        <w:t>勂䠶磂⮩湶㭴䁑칠摏瑕쉯믂녞뽺䉳㔴顰쉀塏⥑⭵</w:t>
      </w:r>
      <w:r>
        <w:rPr/>
        <w:t>⠳</w:t>
      </w:r>
      <w:r>
        <w:rPr/>
        <w:t>ꌮꅦ싃</w:t>
      </w:r>
      <w:r>
        <w:rPr/>
        <w:t>ꔬ</w:t>
      </w:r>
      <w:r>
        <w:rPr/>
        <w:t>ꅵ䮻ꌩ剗恀碮ㄪ刪쉵㵈⩂ꥧ夭獔쉠惍ㅃꄺ</w:t>
      </w:r>
      <w:r>
        <w:rPr/>
        <w:t>ⲩ</w:t>
      </w:r>
      <w:r>
        <w:rPr/>
        <w:t>㎻</w:t>
      </w:r>
      <w:r>
        <w:rPr/>
        <w:t>ꦩ</w:t>
      </w:r>
      <w:r>
        <w:rPr/>
        <w:t>塎晘硉쵮幵♣䓂ꌴ쌥奐摄䉯묶癫愣⭰무䇂娷濂淂礪䄰氶琽싂㧍춘</w:t>
      </w:r>
      <w:r>
        <w:rPr/>
        <w:t>ꥇ</w:t>
      </w:r>
      <w:r>
        <w:rPr/>
        <w:t>녦だ</w:t>
      </w:r>
      <w:r>
        <w:rPr/>
        <w:t>Ⱟ</w:t>
      </w:r>
      <w:r>
        <w:rPr/>
        <w:t>睙噈㤳秂啰⩺娤⨩⸰쉬㵟꥔樽䩑ꥣ渷晓⤳㙶</w:t>
      </w:r>
      <w:r>
        <w:rPr/>
        <w:t>ⵑ</w:t>
      </w:r>
      <w:r>
        <w:rPr/>
        <w:t>䰤䞩⻂輦扖䕊⥅娪䜮倣习㭢</w:t>
      </w:r>
      <w:r>
        <w:rPr/>
        <w:t>ⶮ</w:t>
      </w:r>
      <w:r>
        <w:rPr/>
        <w:t>⡕</w:t>
      </w:r>
      <w:r>
        <w:rPr/>
        <w:t>䣂䁶䰩㥐嚩旂</w:t>
      </w:r>
      <w:r>
        <w:rPr/>
        <w:t>⡄</w:t>
      </w:r>
      <w:r>
        <w:rPr/>
        <w:t>ꥁ</w:t>
      </w:r>
      <w:r>
        <w:rPr/>
        <w:t>싃껂껂䐮顈䄹㍯⾣싃洹憥彮測</w:t>
      </w:r>
      <w:r>
        <w:rPr/>
        <w:t>⡹</w:t>
      </w:r>
      <w:r>
        <w:rPr/>
        <w:t>ぴ楈彵䳍碿</w:t>
      </w:r>
      <w:r>
        <w:rPr/>
        <w:t>ꔮ</w:t>
      </w:r>
      <w:r>
        <w:rPr/>
        <w:t>漬⭨䭞⤻匷㜪⤫偶摳呭煴潵㬴䜨꥞⌺㒱榣숸䥆┷땲쉮旂ヂ쉂硈嘽䑠挽淂睉湁㭠䅀睎뾵쉈㕹䷎</w:t>
      </w:r>
      <w:r>
        <w:rPr/>
        <w:t>⡐</w:t>
      </w:r>
      <w:r>
        <w:rPr/>
        <w:t>迃炥捰六㐹숨䍰⻂㑮棂쉥㍭晌곂숬株㭦⨪愵づ䁁䑁쵏ꅆ䞥嘳ㅶ䩀渰넴㐹擂䑏⩆䨰슘橫쉶♔䬵汆牲刪뇍⸺輹</w:t>
      </w:r>
      <w:r>
        <w:rPr/>
        <w:t>ⷂ</w:t>
      </w:r>
      <w:r>
        <w:rPr/>
        <w:t>癌敤㍰獬徏䙔揂婦䩮啭晧囂慚䉩竂숵䁏숻慷乊⒡橁塘县劮싂㑦剨숥杶兌ꌫ䈮䁫壂녴濍轲噱敊䜵呁슱ㅡ癧瑦</w:t>
      </w:r>
      <w:r>
        <w:rPr/>
        <w:t>ꥀ</w:t>
      </w:r>
      <w:r>
        <w:rPr/>
        <w:t>潨묻䵌길弸⨥睐抻䐴㤨䄣ꏂ䵕す쎻勂녁帵⻂⑯猨瑒ꅀ䱯㋂쉔幀</w:t>
      </w:r>
      <w:r>
        <w:rPr/>
        <w:t>ꥒ</w:t>
      </w:r>
      <w:r>
        <w:rPr/>
        <w:t>䐷瀦</w:t>
      </w:r>
      <w:r>
        <w:rPr/>
        <w:t>ⷎ</w:t>
      </w:r>
      <w:r>
        <w:rPr/>
        <w:t>㶩扱潺匴洬㨻砮䮩슏⪩假縣潯湏晎⩘䌤佚㥟ꅁꆥ㔴㩫쉚乔㘤Ⓕ⹐恤梵츹⧍⹶㬱ꍶ珂쵋숱䥴쉹咻㝘ꄻ塹ぐ䈪⭓砣㛃㩒</w:t>
      </w:r>
      <w:r>
        <w:rPr/>
        <w:t>ꔣ</w:t>
      </w:r>
      <w:r>
        <w:rPr/>
        <w:t>頊쉴獡⥤싂</w:t>
      </w:r>
      <w:r>
        <w:rPr/>
        <w:t>ⱗ</w:t>
      </w:r>
      <w:r>
        <w:rPr/>
        <w:t>彈⍇㢻썌毂恂摔㘤湱癖⭰뼦敚䭮䩯쉍婥쉣쉧迂乘㑕奪游␵㵒걍恳곃䕸啎䈭䎏帱숫䕖㕢䵀冮榿汐㝷失⍨慱䅹捕㍗䐲䤴쉒⤥㟂焩</w:t>
      </w:r>
      <w:r>
        <w:rPr/>
        <w:t>꥟</w:t>
      </w:r>
      <w:r>
        <w:rPr/>
        <w:t>啒䑩깲塵㥒晭瞏奘玣绂╗䘥⌨♖╾╧</w:t>
      </w:r>
      <w:r>
        <w:rPr/>
        <w:t>ⵣ</w:t>
      </w:r>
      <w:r>
        <w:rPr/>
        <w:t>琤⹙♂捇뽤婖䈻㏃煁顓塵䭕⮱㑐㕓⩀轔啴年㕱㡥抵㥆⥷</w:t>
      </w:r>
      <w:r>
        <w:rPr/>
        <w:t>⡲</w:t>
      </w:r>
      <w:r>
        <w:rPr/>
        <w:t>轎捊杙煕仂숥쉗땅쵌쉆싃⑰戫䭚礦癎녥䢣啓</w:t>
      </w:r>
      <w:r>
        <w:rPr/>
        <w:t>ⵋ</w:t>
      </w:r>
      <w:r>
        <w:rPr/>
        <w:t>溩涣⨶珍挸㗃砪䗂</w:t>
      </w:r>
      <w:r>
        <w:rPr/>
        <w:t>ꦿ</w:t>
      </w:r>
      <w:r>
        <w:rPr/>
        <w:t>㢘ꍈ슘쉄기吷埂슡嗂㥌塣ꥨ晤礹汗狂嫂문ꆡ䯂㣂䭑秂檘곎㐮썒輪⺘⛃쉷杫㐮쵒⎘</w:t>
      </w:r>
      <w:r>
        <w:rPr/>
        <w:t>⡒</w:t>
      </w:r>
      <w:r>
        <w:rPr/>
        <w:t>ꄪ㍶抡쉔䘵걯橧䑸活轀乷氪䱉쵧䏍캱쉨ㄭ戳䌫䠤㑦쉟坌洸晵汌</w:t>
      </w:r>
      <w:r>
        <w:rPr/>
        <w:t>ⰽⳂ</w:t>
      </w:r>
      <w:r>
        <w:rPr/>
        <w:t>갷ꌩ妩桎⩈䴥神桲呈瀤潑䰥⩃⿎䴨祹硕頸湕ꥡ繸挫渻</w:t>
      </w:r>
      <w:r>
        <w:rPr/>
        <w:t>ⰱ</w:t>
      </w:r>
      <w:r>
        <w:rPr/>
        <w:t>䅅쉙剈截쉧ꌰ䅑免喘놵伹㊬顭噳奏涬䢘⨯쵓泂</w:t>
      </w:r>
      <w:r>
        <w:rPr/>
        <w:t>ꕂ</w:t>
      </w:r>
      <w:r>
        <w:rPr/>
        <w:t>冿㍣䑗杉㓂垮獑杲歮㡟ꇂ振쉑毃</w:t>
      </w:r>
      <w:r>
        <w:rPr/>
        <w:t>ⵀ</w:t>
      </w:r>
      <w:r>
        <w:rPr/>
        <w:t>㴳擎䤭顤⨣깰唱땃숪쉌⭳⒥║</w:t>
      </w:r>
      <w:r>
        <w:rPr/>
        <w:t>ꔨ</w:t>
      </w:r>
      <w:r>
        <w:rPr/>
        <w:t>繗⌻乸瑊偣䥰搪䁘㚻奔땲秂嘯媩쉉禬浩䔵쵧</w:t>
      </w:r>
      <w:r>
        <w:rPr/>
        <w:t>ꥄ</w:t>
      </w:r>
      <w:r>
        <w:rPr/>
        <w:t>㚮狂晧奂쉴⍪뽇䔷䭖㯂</w:t>
      </w:r>
      <w:r>
        <w:rPr/>
        <w:t>꥓</w:t>
      </w:r>
      <w:r>
        <w:rPr/>
        <w:t>떘㬵쉀춿摁噀奕⌤塯</w:t>
      </w:r>
      <w:r>
        <w:rPr/>
        <w:t>ꕎ</w:t>
      </w:r>
      <w:r>
        <w:rPr/>
        <w:t>療䜫</w:t>
      </w:r>
      <w:r>
        <w:rPr/>
        <w:t>ꕶ⹒</w:t>
      </w:r>
      <w:r>
        <w:rPr/>
        <w:t>䰮숻噩楲⨯㙄琶眬伦걓洵䊿泂⑔窮쏂敨琵⫂唪伳㠳兖숣썚敩噤㙎杏숵欤歉穥⽳䕥ㆻ幅䭈㵠쏂숥䝄싂祾믂䍊椵䀻ㅤ╘呅㥧䍑獧朣䉡で䁍䱰ꥧ쎻洭㠭畾䥯爤</w:t>
      </w:r>
      <w:r>
        <w:rPr/>
        <w:t>ꥇ</w:t>
      </w:r>
      <w:r>
        <w:rPr/>
        <w:t>漳帤쏂녉䙰垩囃</w:t>
      </w:r>
      <w:r>
        <w:rPr/>
        <w:t>ꔲ</w:t>
      </w:r>
      <w:r>
        <w:rPr/>
        <w:t>朳欰䙋⬱䞬儭婠剈姍쉌②〫ケꌫ弹恟堳⭎爹婵汹匴轓匸걑캵打</w:t>
      </w:r>
      <w:r>
        <w:rPr/>
        <w:t>⢬</w:t>
      </w:r>
      <w:r>
        <w:rPr/>
        <w:t>晾䈣枮</w:t>
      </w:r>
      <w:r>
        <w:rPr/>
        <w:t>ⰳ</w:t>
      </w:r>
      <w:r>
        <w:rPr/>
        <w:t>ꅤ</w:t>
      </w:r>
      <w:r>
        <w:rPr/>
        <w:t>ꤪ</w:t>
      </w:r>
      <w:r>
        <w:rPr/>
        <w:t>숭</w:t>
      </w:r>
      <w:r>
        <w:rPr/>
        <w:t>ꤹ</w:t>
      </w:r>
      <w:r>
        <w:rPr/>
        <w:t>怵硘䬤䊩䁲숰捡傥煦㕙爽㡩繐湪婫繳垩</w:t>
      </w:r>
      <w:r>
        <w:rPr/>
        <w:t>ⴣ⩈</w:t>
      </w:r>
      <w:r>
        <w:rPr/>
        <w:t>䱙牧午칕噮㗂믂瑫敮䱟䍃뽹㖣</w:t>
      </w:r>
      <w:r>
        <w:rPr/>
        <w:t>Ⳃ</w:t>
      </w:r>
      <w:r>
        <w:rPr/>
        <w:t>㕴朴圩㕎䱒圷摦ꎵ痍堲堤媣㨬䔯夸啙淎秂橰稴搥䳂歶㢘슱䴸</w:t>
      </w:r>
      <w:r>
        <w:rPr/>
        <w:t>ꗂ</w:t>
      </w:r>
      <w:r>
        <w:rPr/>
        <w:t>犬潵⵺穌</w:t>
      </w:r>
      <w:r>
        <w:rPr/>
        <w:t>ⴸ</w:t>
      </w:r>
      <w:r>
        <w:rPr/>
        <w:t>吤싍뾻䙭㕌㙹뼳桅卞味潔㒣䭰⍍놥쎿偑</w:t>
      </w:r>
      <w:r>
        <w:rPr/>
        <w:t>ꥂ</w:t>
      </w:r>
      <w:r>
        <w:rPr/>
        <w:t>慈㉬┊㷂䄳쉑</w:t>
      </w:r>
      <w:r>
        <w:rPr/>
        <w:t>ⷂ</w:t>
      </w:r>
      <w:r>
        <w:rPr/>
        <w:t>䄫悏䂣⿎⭥䕦뼰楅㌵共喿⿎摘帰ꇂ璱ꍯ䅤䵢ㄤ浖</w:t>
      </w:r>
      <w:r>
        <w:rPr/>
        <w:t>ꖏ</w:t>
      </w:r>
      <w:r>
        <w:rPr/>
        <w:t>斵毃犮ꌸ嗂䟂㭩㵨䁣넨䊻浪抿株䭣㫂䶡걦㡗㜫⩣㵚뭐겏⽗䈤敫</w:t>
      </w:r>
      <w:r>
        <w:rPr/>
        <w:t>ꥉ</w:t>
      </w:r>
      <w:r>
        <w:rPr/>
        <w:t>ⱬ</w:t>
      </w:r>
      <w:r>
        <w:rPr/>
        <w:t>呅囂睈䛎⩪汄嚥쉢슩㝈劮佞뼵䭊䵺竂슿夰슻슩⪡쉮㤮격奲⽕䤸䅥뽧儹婖究슥캿婗磂슬쉪㐣䨫쉊䱆穥</w:t>
      </w:r>
      <w:r>
        <w:rPr/>
        <w:t>Ⱛ</w:t>
      </w:r>
      <w:r>
        <w:rPr/>
        <w:t>兯숦쉹轋㡍顾硷煣灐㤱悥걞轉娳瀰㥋䘺坍㍀唫䒿狃䘰竂쵂㝘婢穫쉭</w:t>
      </w:r>
      <w:r>
        <w:rPr/>
        <w:t>ꖩ</w:t>
      </w:r>
      <w:r>
        <w:rPr/>
        <w:t>쉏⥕何瘮繹痂瑾⨻⑳䰶䤯壂敬⩇歖䉅☤⺩䱒㡪礬㵩ꥶ坳⸣갪⑌ꎩ䝯䰥⺩迃煃ꅤ㙈湅碵숦权╁偣堦㍙汢</w:t>
      </w:r>
      <w:r>
        <w:rPr/>
        <w:t>ⷃ</w:t>
      </w:r>
      <w:r>
        <w:rPr/>
        <w:t>ⱶ</w:t>
      </w:r>
      <w:r>
        <w:rPr/>
        <w:t>ꄨ昫煌凃佾噩⨵眮渨숯噴쉤숹슘匶䝡椸㬪㇂彯礽洰攴ꎡ䈰慮䭠쉟坘兔危컂◂頻帩氯睬楅桅匷剆畇睧넱僂轴⽺瘹⼤攥쉅樯䙾塺䔰␸璿껂恋꧎⴮㜪䊻燂瀺博卹顒恕刴扐燂╚⵲⵫擎橙쉠睐䍔䉨䖥☵ꅰ쉞⼶呖亩⾮슏쉀㬩䈵穨쉦祕䠷</w:t>
      </w:r>
      <w:r>
        <w:rPr/>
        <w:t>ꤪ꧂</w:t>
      </w:r>
      <w:r>
        <w:rPr/>
        <w:t>슩쉹允</w:t>
      </w:r>
      <w:r>
        <w:rPr/>
        <w:t>⡅⵨</w:t>
      </w:r>
      <w:r>
        <w:rPr/>
        <w:t>頦浹</w:t>
      </w:r>
      <w:r>
        <w:rPr/>
        <w:t>ⱨ</w:t>
      </w:r>
      <w:r>
        <w:rPr/>
        <w:t>뭖硸⭢半䤦뽒䉲쵒橣⺵쉷墮穃仂ざ┸</w:t>
      </w:r>
      <w:r>
        <w:rPr/>
        <w:t>Ⱟ</w:t>
      </w:r>
      <w:r>
        <w:rPr/>
        <w:t>쉈㠳抵佂칌슱灮숥쌹㐰쉏欻䫂⍴ㄤ䮥╟⑙㩟넦췂懂摆쉶噈㵏␨슮쉂⩬䠸澿쉰䭡彐椶烂깚扭⺘뭱㍓幐じ儨愦匷滃䊻頱歁␤媘攴⨫䵩㍦坬㕹ꎣ䣂栽⭱숯⪬⑷⿂煳싂╳</w:t>
      </w:r>
      <w:r>
        <w:rPr/>
        <w:t>⡶</w:t>
      </w:r>
      <w:r>
        <w:rPr/>
        <w:t>娵吱瀻ꥫ幘娯摏婏⵱敥뿂㚥淂轇頱割绂纣甴ꌵ桏啵㝳쉠</w:t>
      </w:r>
      <w:r>
        <w:rPr/>
        <w:t>ꗂ</w:t>
      </w:r>
      <w:r>
        <w:rPr/>
        <w:t>㈳긬쉬㝳彑ꥩ㨻쉏轆㤶⸦㯂깹摁䡍䈷♃噁橅쵐䛂橂슣숫婗깨撵䶏ꅨ㨶뭧♰ヂ繚⎱㔸勎⩫㵁轪㙇䙑倵噡㝳灒⬰焭歞⭷쉙</w:t>
      </w:r>
      <w:r>
        <w:rPr/>
        <w:t>⣃⪻</w:t>
      </w:r>
      <w:r>
        <w:rPr/>
        <w:t>桞䥒⩸슘숹灹扥渣勂</w:t>
      </w:r>
      <w:r>
        <w:rPr/>
        <w:t>ꤩ</w:t>
      </w:r>
      <w:r>
        <w:rPr/>
        <w:t>뽐⦘獘瑀⽲㦘␴枩뗂枘㬮䅮ヂ眽姂䛂ㄲ습䃂촨슩䕪┺洸搨㖣却樽捰桘挨㫂摯㖥剦卟</w:t>
      </w:r>
      <w:r>
        <w:rPr/>
        <w:t>Ⱕ</w:t>
      </w:r>
      <w:r>
        <w:rPr/>
        <w:t>娺䁤䝀䪏䡷䑩䱶折䨺㠭䝦⾻촬啃슡쉕稊㖱㑷佑涮</w:t>
      </w:r>
      <w:r>
        <w:rPr/>
        <w:t>ꔵ</w:t>
      </w:r>
      <w:r>
        <w:rPr/>
        <w:t>慸习㙰㍯繲块ㅊ㥙숰楈㞮췂㜵湒⤳㴤爫潳㪻ꅳ䬱ꍮ硌澩숩</w:t>
      </w:r>
      <w:r>
        <w:rPr/>
        <w:t>ⱆ</w:t>
      </w:r>
      <w:r>
        <w:rPr/>
        <w:t>坕〉喏啖䌭슩⽡쵏ꥮ㛂噌䩂䛂㌹漩⼴쉘伹杰숪䅕彏슡咥䭹슏坡쉇弫刷⻂걪㞮걎싂䩄彸ꄭ䍢揂䅅䕗䀰偣뽱㘭槂㣃幫ꅬ䜸泂</w:t>
      </w:r>
      <w:r>
        <w:rPr/>
        <w:t>ꕠ</w:t>
      </w:r>
      <w:r>
        <w:rPr/>
        <w:t>쉯嚱啌쉄ꅋ</w:t>
      </w:r>
      <w:r>
        <w:rPr/>
        <w:t>ꗍ⛍</w:t>
      </w:r>
      <w:r>
        <w:rPr/>
        <w:t>䵇硟㑢匵쉚繱氬割歠乴擂</w:t>
      </w:r>
      <w:r>
        <w:rPr/>
        <w:t>ꤺ</w:t>
      </w:r>
      <w:r>
        <w:rPr/>
        <w:t>썥쉫瞬㥵쉢灰儤꺻⨶䢏䅆숥⚱숩硕땡飂㥯떩姍瞿㝾䭲䙯숸ㅐ䑨纩浩扲숱䱳烂쏍䠭⺱뼪甸櫂楆汦庱⮮穴☪곂</w:t>
      </w:r>
      <w:r>
        <w:rPr/>
        <w:t>ꦏ</w:t>
      </w:r>
      <w:r>
        <w:rPr/>
        <w:t>睄긩⹾璥牓때槎</w:t>
      </w:r>
      <w:r>
        <w:rPr/>
        <w:t>ⵁ</w:t>
      </w:r>
      <w:r>
        <w:rPr/>
        <w:t>祑獁僂坐ギ䍎扈䟂顯橤㭪仂懂煰䯂匶䍖㍊뽖⩥⒵썳飂繌癧儵㫂繤嚡猳圹</w:t>
      </w:r>
      <w:r>
        <w:rPr/>
        <w:t>Ɱ</w:t>
      </w:r>
      <w:r>
        <w:rPr/>
        <w:t>彭㕌쉪⑷硕썕嫎埂㶵㌽䰤㪱凂䉲瀺츩汳採䫂슡뾡㦩灎쉭乲搪슩䁑敃穲㵨㠰涬뽉煊㓎佱晐䕶㣂摧匪㓎</w:t>
      </w:r>
      <w:r>
        <w:rPr/>
        <w:t>ꕔ</w:t>
      </w:r>
      <w:r>
        <w:rPr/>
        <w:t>㒱㧂潋奬䂻坥㚘㭪䖥毂㉱싍㡊╱サ䑲쉋タ㯃㕺쉎䘸牆♌쉘妱쉰⭁疡♳㥦슻㜱慂䕓⍘冩⪵毂䭳劬朮久敾圵溻딤桟㐻熥묪숪枏깣䕋⴪摙䬺쉳久唦塃灑䭥⹥ゥ⵵쉁쎻户顬刹乧渻奨婙뽋椫⩵땬쉉绂</w:t>
      </w:r>
      <w:r>
        <w:rPr/>
        <w:t>ꤶ</w:t>
      </w:r>
      <w:r>
        <w:rPr/>
        <w:t>傮⫂숥攴敓썆啇ぇ</w:t>
      </w:r>
      <w:r>
        <w:rPr/>
        <w:t>ꖡ</w:t>
      </w:r>
      <w:r>
        <w:rPr/>
        <w:t>庱쉈矂슱땩晫걣䥩参㕴穟♶䕃ヂ썞䵞毃㉃弫</w:t>
      </w:r>
      <w:r>
        <w:rPr/>
        <w:t>ꔬ⨨</w:t>
      </w:r>
      <w:r>
        <w:rPr/>
        <w:t>뽬猦㠵땵澣傘䥬疬杙煑愦剖㘥썟憩獱秂䖬䒥ꄴ佮㵲쏎싂獅嫂䨱枿䈵硎⪘愪뭶⍬㘺反껂氦</w:t>
      </w:r>
      <w:r>
        <w:rPr/>
        <w:t>⡍</w:t>
      </w:r>
      <w:r>
        <w:rPr/>
        <w:t>㑓捳⤴ꥳ儨</w:t>
      </w:r>
      <w:r>
        <w:rPr/>
        <w:t>ⵇ</w:t>
      </w:r>
      <w:r>
        <w:rPr/>
        <w:t>ꥬ弪浵卤㩏熿䨪晎⥑噌䉁ꍤ䝏住쉮㤲庿숦祤戵슣䆏帤䅒稪㒮䇂顇圥쉞垻稶⭌</w:t>
      </w:r>
      <w:r>
        <w:rPr/>
        <w:t>ꥏ</w:t>
      </w:r>
      <w:r>
        <w:rPr/>
        <w:t>硇싎爥䩔噬▩㤭㬸숺渹䎩䦥⹹</w:t>
      </w:r>
      <w:r>
        <w:rPr/>
        <w:t>ⴲ</w:t>
      </w:r>
      <w:r>
        <w:rPr/>
        <w:t>ⰲ</w:t>
      </w:r>
      <w:r>
        <w:rPr/>
        <w:t>呂䁌洣倪㝤㫂㭀刳甤呶勃拂弽⩊⵮佔廂䱪牖ꍉ磂⬪姂敕╨㇂潺쵤</w:t>
      </w:r>
      <w:r>
        <w:rPr/>
        <w:t>ⵦ</w:t>
      </w:r>
      <w:r>
        <w:rPr/>
        <w:t>枘关쉵墱教걠瑒繱怰瀰䎱촪圬따歫㴰뽍䴻</w:t>
      </w:r>
      <w:r>
        <w:rPr/>
        <w:t>꧂</w:t>
      </w:r>
      <w:r>
        <w:rPr/>
        <w:t>㶮</w:t>
      </w:r>
      <w:r>
        <w:rPr/>
        <w:t>ꤣ</w:t>
      </w:r>
      <w:r>
        <w:rPr/>
        <w:t>ⱈ</w:t>
      </w:r>
      <w:r>
        <w:rPr/>
        <w:t>睤奰卟爻쉬⵱썴迂䫂숲⨫祪湋쉳䰲㈽恳걃祱瀊</w:t>
      </w:r>
      <w:r>
        <w:rPr/>
        <w:t>ꕔ</w:t>
      </w:r>
      <w:r>
        <w:rPr/>
        <w:t>⡇</w:t>
      </w:r>
      <w:r>
        <w:rPr/>
        <w:t>煳乾幒擂氬穴爺歘畾䀬毂妱뽯ꅓ刹⭁싂煙煠恘싂搴䀲슥倽㐭癸潫呉</w:t>
      </w:r>
      <w:r>
        <w:rPr/>
        <w:t>Ⳏ</w:t>
      </w:r>
      <w:r>
        <w:rPr/>
        <w:t>㎘═⯂쉭捆쉡婧⾿廃呉㦵걇䅘ꥦ䁓吺啓⚏繏婭着싂䕺ꍞ䡔冻⩞충⨳剳숽嘰㙈畣盎幥䅇㫂䁴䍐涱儦</w:t>
      </w:r>
      <w:r>
        <w:rPr/>
        <w:t>꧂</w:t>
      </w:r>
      <w:r>
        <w:rPr/>
        <w:t>㝊숴捔ァ⑂䭧숰汹㓂ꍘ⩮顴婃ꄵ挶兇싂ꅤ⹵曎믍廂넮㉑橓䷂僎顧稳␷迂櫂矂◂숹㙬な㬺䁱䃂슿ヂ뭰䭉穮奋睎㘦믂亘歫兩㊥猤頷扗堤</w:t>
      </w:r>
      <w:r>
        <w:rPr/>
        <w:t>ꥆ</w:t>
      </w:r>
      <w:r>
        <w:rPr/>
        <w:t>夵숽</w:t>
      </w:r>
      <w:r>
        <w:rPr/>
        <w:t>ꥋ</w:t>
      </w:r>
      <w:r>
        <w:rPr/>
        <w:t>她㈻</w:t>
      </w:r>
      <w:r>
        <w:rPr/>
        <w:t>ⵉ</w:t>
      </w:r>
      <w:r>
        <w:rPr/>
        <w:t>绂繢㡏⽵ꌮ떡☩瘥⺩婁</w:t>
      </w:r>
      <w:r>
        <w:rPr/>
        <w:t>Ⳃ⍸♓</w:t>
      </w:r>
      <w:r>
        <w:rPr/>
        <w:t>䩃⻂搪共侵</w:t>
      </w:r>
      <w:r>
        <w:rPr/>
        <w:t>ꕂ</w:t>
      </w:r>
      <w:r>
        <w:rPr/>
        <w:t>Ⳃ⤺</w:t>
      </w:r>
      <w:r>
        <w:rPr/>
        <w:t>瑷帣쵳撿瘥뿂쉟▱太숰䁃㒿煦숽攮檱뮩玮㣂</w:t>
      </w:r>
      <w:r>
        <w:rPr/>
        <w:t>ꤪ</w:t>
      </w:r>
      <w:r>
        <w:rPr/>
        <w:t>䥘㵱稬幌䉹썱坹祂녤땙싂뇃怩太䷂敤沵报╫䅲╋</w:t>
      </w:r>
      <w:r>
        <w:rPr/>
        <w:t>⡒</w:t>
      </w:r>
      <w:r>
        <w:rPr/>
        <w:t>煘㧃䅴⑚暮♍炏㭅㵦䕭䕸し㑑摹姂뿃䩉瀺뽣婋穬澵噭乱䍌숤䰩愮书♗㩏戸ㅢ㕮뿎曂쉒獓쉂㙒</w:t>
      </w:r>
      <w:r>
        <w:rPr/>
        <w:t>ⱳ</w:t>
      </w:r>
      <w:r>
        <w:rPr/>
        <w:t>䁀乸甮</w:t>
      </w:r>
      <w:r>
        <w:rPr/>
        <w:t>⡓</w:t>
      </w:r>
      <w:r>
        <w:rPr/>
        <w:t>䵠浑쉄啅晨瑡榣ꥶ帻ㅎ䙱땺䦿숹쉧穓牉㋃㠥垩䨮䳃㵉晀䠽⹊嗎☽彪幠⍺</w:t>
      </w:r>
      <w:r>
        <w:rPr/>
        <w:t>ⵙ</w:t>
      </w:r>
      <w:r>
        <w:rPr/>
        <w:t>呓楪⨬노熩Ⓜ싂嘬狂㩳♠䥟告桴窱㧎㢵쵉㖵㵉⵮瘬畊뼰㩮戱⑒呙숳媩숺쉦烂숬쉟</w:t>
      </w:r>
      <w:r>
        <w:rPr/>
        <w:t>Ⳃ</w:t>
      </w:r>
      <w:r>
        <w:rPr/>
        <w:t>兲뮥溿䳂㠫䝈쉑轔츦㎻繖䩱穨⭰䲘쉙슮쉟中壂숻悡</w:t>
      </w:r>
      <w:r>
        <w:rPr/>
        <w:t>ⴽ</w:t>
      </w:r>
      <w:r>
        <w:rPr/>
        <w:t>橁땰ꏎ昪쉣仂</w:t>
      </w:r>
      <w:r>
        <w:rPr/>
        <w:t>⡐</w:t>
      </w:r>
      <w:r>
        <w:rPr/>
        <w:t>쉷扲쉐칕煐彯䑾ざ쌳⯂儴㝌</w:t>
      </w:r>
      <w:r>
        <w:rPr/>
        <w:t>⡏</w:t>
      </w:r>
      <w:r>
        <w:rPr/>
        <w:t>ꦥ</w:t>
      </w:r>
      <w:r>
        <w:rPr/>
        <w:t>㔪敇숪</w:t>
      </w:r>
      <w:r>
        <w:rPr/>
        <w:t>⡵</w:t>
      </w:r>
      <w:r>
        <w:rPr/>
        <w:t>㤴䡢♖쉾繶쉮牧⨻竃皩嘺窬ㆣ䭨獤彂㎣彣䵮橨囍媮敓㞵喣ꥩ⩹繥轵☫㵟抬扫奖刻⍁㨬祢焨縻元䃂</w:t>
      </w:r>
      <w:r>
        <w:rPr/>
        <w:t>ꕶ</w:t>
      </w:r>
      <w:r>
        <w:rPr/>
        <w:t>椷䭥猥䥚姂⛂汞㤤㉱숪戱穷勂㍶佊婵㵫䧂問縭は眮焹猱⩸壍㐹숵㍺칁╏参쉚╙뿂欥欦䌵瀵䱞慗瑩╂势숬㬤쉦兎橮쉡ꥧ由熡捗㔥쵞物</w:t>
      </w:r>
      <w:r>
        <w:rPr/>
        <w:t>ⱋ</w:t>
      </w:r>
      <w:r>
        <w:rPr/>
        <w:t>浟秂徣殮㖩쉵乍쉟恹侮慟</w:t>
      </w:r>
      <w:r>
        <w:rPr/>
        <w:t>⡁</w:t>
      </w:r>
      <w:r>
        <w:rPr/>
        <w:t>乎娽類漴⥺怮⩧汄顇䡩繭㎡轮佦숲慰뼺䕇偧⩎䅑娨堯穂帴</w:t>
      </w:r>
      <w:r>
        <w:rPr/>
        <w:t>⣂</w:t>
      </w:r>
      <w:r>
        <w:rPr/>
        <w:t>呋쉉⨳쉢㝣녅汱싂啰묊숱⌴刬㆏㍎쉔䱠숩㝞瘳☤썡周</w:t>
      </w:r>
      <w:r>
        <w:rPr/>
        <w:t>ⵉ</w:t>
      </w:r>
      <w:r>
        <w:rPr/>
        <w:t>泂優景䕈쉵㑯穑輭</w:t>
      </w:r>
      <w:r>
        <w:rPr/>
        <w:t>ꤤ♭</w:t>
      </w:r>
      <w:r>
        <w:rPr/>
        <w:t>㌪걡㈰☥뽟䜤뭳䰥㬤䇂䙦噰燂煶愽⑳偏⬬硑걬穠堸䉎啺</w:t>
      </w:r>
      <w:r>
        <w:rPr/>
        <w:t>ꤽ</w:t>
      </w:r>
      <w:r>
        <w:rPr/>
        <w:t>충깯区㥾⨴墩ꄷ⛂呒奩抡숸暡묯⌴猩㉎䗍</w:t>
      </w:r>
      <w:r>
        <w:rPr/>
        <w:t>⡆</w:t>
      </w:r>
      <w:r>
        <w:rPr/>
        <w:t>䯂劘輩㖥⛂甴橫录畂䱚㩉〦穂督䙬ꎩ싂</w:t>
      </w:r>
      <w:r>
        <w:rPr/>
        <w:t>⡯</w:t>
      </w:r>
      <w:r>
        <w:rPr/>
        <w:t>쉅묪夯偧湥坎匣繳䍎쉧琵쉙攱㉙焻䔥忂</w:t>
      </w:r>
      <w:r>
        <w:rPr/>
        <w:t>꤭</w:t>
      </w:r>
      <w:r>
        <w:rPr/>
        <w:t>玥♫ꆮ䥮晙玥⑃⧂㚿쉁䢩</w:t>
      </w:r>
      <w:r>
        <w:rPr/>
        <w:t>ꖡ</w:t>
      </w:r>
      <w:r>
        <w:rPr/>
        <w:t>砶䷂䭊⭍瘣䌱슻⬹喿ꥹ</w:t>
      </w:r>
      <w:r>
        <w:rPr/>
        <w:t>ⷂ</w:t>
      </w:r>
      <w:r>
        <w:rPr/>
        <w:t>쎻⑏沩䤳劮䁘쉩㡐녱噶⸫</w:t>
      </w:r>
      <w:r>
        <w:rPr/>
        <w:t>ⱃ</w:t>
      </w:r>
      <w:r>
        <w:rPr/>
        <w:t>싂䥧厵恭쉺忂</w:t>
      </w:r>
      <w:r>
        <w:rPr/>
        <w:t>ⵯ</w:t>
      </w:r>
      <w:r>
        <w:rPr/>
        <w:t>顭싂㗂</w:t>
      </w:r>
      <w:r>
        <w:rPr/>
        <w:t>ⴤ</w:t>
      </w:r>
      <w:r>
        <w:rPr/>
        <w:t>ꆻ⹖⼥ね</w:t>
      </w:r>
      <w:r>
        <w:rPr/>
        <w:t>Ȿ</w:t>
      </w:r>
      <w:r>
        <w:rPr/>
        <w:t>呏숱曂凎땶쉶ꅬ䙕䟂琩扦㍀숪⑓칮晾녑싂掬䱩䧎쵵♲쉌쉅㏂</w:t>
      </w:r>
      <w:r>
        <w:rPr/>
        <w:t>ꕟ</w:t>
      </w:r>
      <w:r>
        <w:rPr/>
        <w:t>쉫㚻浆䬩㠱轲슣쉓轪⨽⎿</w:t>
      </w:r>
      <w:r>
        <w:rPr/>
        <w:t>ꥋ</w:t>
      </w:r>
      <w:r>
        <w:rPr/>
        <w:t>煥偠썚㋂┩㭏泂咣⩺浤輩㡢</w:t>
      </w:r>
      <w:r>
        <w:rPr/>
        <w:t>꥟</w:t>
      </w:r>
      <w:r>
        <w:rPr/>
        <w:t>楷갭䉱㉾㒬塑뭮싎留顥뼶싂珂㉭㏂䁫썮朴獨䥁䑳쉳繳뽏顏⚣䥳佂ꅊ䵣礤眹쌦Ⓜ⍨瀲䅀㥭길〴囃</w:t>
      </w:r>
      <w:r>
        <w:rPr/>
        <w:t>ꤵ</w:t>
      </w:r>
      <w:r>
        <w:rPr/>
        <w:t>䍰쉫⦿愪頤䧂䠤弽犱稯䥡猽䕠纡磂숵坹繋丵焥棎槂婾佭ꌽ뗂뗍兵嫂㵍奥䩹用</w:t>
      </w:r>
      <w:r>
        <w:rPr/>
        <w:t>ꥁ</w:t>
      </w:r>
      <w:r>
        <w:rPr/>
        <w:t>㍸</w:t>
      </w:r>
      <w:r>
        <w:rPr/>
        <w:t>ⲏ</w:t>
      </w:r>
      <w:r>
        <w:rPr/>
        <w:t>쉔竂⿃㘮㡅南繠䛂楾壂쉷⹖啷琨㯂⺿</w:t>
      </w:r>
      <w:r>
        <w:rPr/>
        <w:t>ꕩ</w:t>
      </w:r>
      <w:r>
        <w:rPr/>
        <w:t>匰㕄싂砰㩭䂮㮘숱쉭䌯湶盂䝾温祊毂땾样婂㵃䥟싂畵獴灕䙎촵㈫㛂쉱䟂悡습</w:t>
      </w:r>
      <w:r>
        <w:rPr/>
        <w:t>ⵆ</w:t>
      </w:r>
      <w:r>
        <w:rPr/>
        <w:t>樸쉡촫癚숭摒⵪偈㭹숻轖㵯渵煞㡒参갭牱潦輽䑀礶摔䍥劘뭋噁参娷㑦攦呰</w:t>
      </w:r>
      <w:r>
        <w:rPr/>
        <w:t>ꥈ</w:t>
      </w:r>
      <w:r>
        <w:rPr/>
        <w:t>䠺捞⩩</w:t>
      </w:r>
      <w:r>
        <w:rPr/>
        <w:t>ꕠ</w:t>
      </w:r>
      <w:r>
        <w:rPr/>
        <w:t>䥃桪㣂뽄坕䁚灃澻ꌥ愷䠽啃⩇奴き摚놵⭠㉴祸䋃⍥㩑柂</w:t>
      </w:r>
      <w:r>
        <w:rPr/>
        <w:t>⡘⨱</w:t>
      </w:r>
      <w:r>
        <w:rPr/>
        <w:t>啇컂⑟⽅쉹橨뭁䳂⫂橦橏⑵⬴爻剀⴦䄳猩ㄶ㙌㬲朱扏顧掵⹌娨䝨本꺘灔㨶믍繌㤺䜥싂捃参⨯䑲佇</w:t>
      </w:r>
      <w:r>
        <w:rPr/>
        <w:t>꧂</w:t>
      </w:r>
      <w:r>
        <w:rPr/>
        <w:t>긭挬겣斻갶捩㌶繧䨱䩆睶⨴硆ꏂ䴨쉖䠨㌤ꌦ뽮珂ꅊ䛂癷穑慭顰晌㵴繲㶱畃㙐♅揃党棎塑扈⥃⑷䒻瑷旂櫂顒澱쉊旂슻㝉겘썈ꄪ䮮庘</w:t>
      </w:r>
      <w:r>
        <w:rPr/>
        <w:t>ⲩ</w:t>
      </w:r>
      <w:r>
        <w:rPr/>
        <w:t>堵뽬䷂扅顗⯂㌰숯䣂杪칥쵤츊䁓楤㜷䱃╏顆䱦☥啔䎻偀쉬䁋坂刳牰뭟柂伬娪本睄</w:t>
      </w:r>
      <w:r>
        <w:rPr/>
        <w:t>⠻</w:t>
      </w:r>
      <w:r>
        <w:rPr/>
        <w:t>䱺숴ꄮ汮</w:t>
      </w:r>
      <w:r>
        <w:rPr/>
        <w:t>⡐</w:t>
      </w:r>
      <w:r>
        <w:rPr/>
        <w:t>溏珂敺쉐攳輶</w:t>
      </w:r>
      <w:r>
        <w:rPr/>
        <w:t>ⷂ</w:t>
      </w:r>
      <w:r>
        <w:rPr/>
        <w:t>싂䝧⴪䟎⺩彰湑癴㌩潪䑆걔⨻猷牪秂橵煑㙡常䅅嚘╷噌⏂쉚焷睘䀭</w:t>
      </w:r>
      <w:r>
        <w:rPr/>
        <w:t>ꥎ</w:t>
      </w:r>
      <w:r>
        <w:rPr/>
        <w:t>癀爳䣂搱</w:t>
      </w:r>
      <w:r>
        <w:rPr/>
        <w:t>ⲩ</w:t>
      </w:r>
      <w:r>
        <w:rPr/>
        <w:t>쉒䌲쉘꺩뭇轲⩍漦搹眸玬畣栭敚洩祙敳㑇숨汧批♲㡩㐻㙳婁⫂슻斱䡉偐㡞乺</w:t>
      </w:r>
      <w:r>
        <w:rPr/>
        <w:t>ꗂ</w:t>
      </w:r>
      <w:r>
        <w:rPr/>
        <w:t>쉺싂⵮坷⚱摦⥺</w:t>
      </w:r>
      <w:r>
        <w:rPr/>
        <w:t>꧂</w:t>
      </w:r>
      <w:r>
        <w:rPr/>
        <w:t>숩딺䨽䬯싂搷剌㩫놮浰땗狂煉横ꍑ楔䈭䑃</w:t>
      </w:r>
      <w:r>
        <w:rPr/>
        <w:t>ⷍꥎ</w:t>
      </w:r>
      <w:r>
        <w:rPr/>
        <w:t>기⭓㍙뇃숱싂슥䰦ㆮ⹐⪮⽦呧䄲涣牴㤪㕰啃쉕㨻廂卆껃瓃揂㒏</w:t>
      </w:r>
      <w:r>
        <w:rPr/>
        <w:t>ꗎ</w:t>
      </w:r>
      <w:r>
        <w:rPr/>
        <w:t>㑴幺╺頫쉮䯂畖㤦</w:t>
      </w:r>
      <w:r>
        <w:rPr/>
        <w:t>ꖩ♌</w:t>
      </w:r>
      <w:r>
        <w:rPr/>
        <w:t>㍓卒䵉䀹⭱䡙䣂吰敩㝵ꍭ剏⻂幁쉋ꆵ灷癷㒻凂暮敐砭䫂㗂뽠싂㚩牘嗂䔷縩扟썮䇃瑴哂竂</w:t>
      </w:r>
      <w:r>
        <w:rPr/>
        <w:t>ꔬ</w:t>
      </w:r>
      <w:r>
        <w:rPr/>
        <w:t>歚婂摸杊母滂쉺㣂䃂䂏乨乊싂䂘䱚숶쉎㙧┪⿂</w:t>
      </w:r>
      <w:r>
        <w:rPr/>
        <w:t>ꦬ</w:t>
      </w:r>
      <w:r>
        <w:rPr/>
        <w:t>쵋⹁싂剨⽙䱈깚樯┷晾䡃祇洪䮿놏䏂숭슻煆䳂渷䬨煪칂숻䆘쉙땓汊쉯쉦杮㟍⸭㗂㏂ꆏ堦긩僂╩呑坳⭣呀䩩ꄣ彵ꅡ격䳃嘮呁긶쵑池呓撩䲿⽡擂伬</w:t>
      </w:r>
      <w:r>
        <w:rPr/>
        <w:t>ⷂ</w:t>
      </w:r>
      <w:r>
        <w:rPr/>
        <w:t>彪ꍣ弳싂뽃塂䯂깔顶넺丳쉫ㄮ磍⴩䕩⤷轑㡙囂穖묺㊥쉰⹍繊未㑉놬洯㐻㑮촻楏幕皻</w:t>
      </w:r>
      <w:r>
        <w:rPr/>
        <w:t>ⱚ</w:t>
      </w:r>
      <w:r>
        <w:rPr/>
        <w:t>潤噦싂斵뼫噫䱆䵆愭녱木婇⽨牆䦿걍媣䂩䜪䬳媏싂쉬枩䌵搤礽㖘</w:t>
      </w:r>
      <w:r>
        <w:rPr/>
        <w:t>ⶵ</w:t>
      </w:r>
      <w:r>
        <w:rPr/>
        <w:t>接쉭繠汥㶏쉗殘⚏䬯䄣敊</w:t>
      </w:r>
      <w:r>
        <w:rPr/>
        <w:t>꤯</w:t>
      </w:r>
      <w:r>
        <w:rPr/>
        <w:t>썠恖Ⓜ쉥</w:t>
      </w:r>
      <w:r>
        <w:rPr/>
        <w:t>⡵</w:t>
      </w:r>
      <w:r>
        <w:rPr/>
        <w:t>廂劬顸㉮</w:t>
      </w:r>
      <w:r>
        <w:rPr/>
        <w:t>ꕧ</w:t>
      </w:r>
      <w:r>
        <w:rPr/>
        <w:t>嘱</w:t>
      </w:r>
      <w:r>
        <w:rPr/>
        <w:t>ꤵ</w:t>
      </w:r>
      <w:r>
        <w:rPr/>
        <w:t>녤址泂┲㎡걣뽧숻☶쉊硡䥾㑍뗍캻䩒싂쉢⮣沩䑞呑浟䷍乢棃婦떥娥礭焣㴩䋂昣樣形剠㜱⹀Ⓜ串獑圽壂ꎣ㬮睫⽲涣䕥债留뿂项㕙矂ꄯ場楒┺嘶坭冏淂떿托숲</w:t>
      </w:r>
      <w:r>
        <w:rPr/>
        <w:t>ⵍ</w:t>
      </w:r>
      <w:r>
        <w:rPr/>
        <w:t>쌸由獣囂㵨漪</w:t>
      </w:r>
      <w:r>
        <w:rPr/>
        <w:t>ⱌ</w:t>
      </w:r>
      <w:r>
        <w:rPr/>
        <w:t>滂圶㠱湈だ杉扭堦쉴刲奷쉁⭤渪⑵뽅쉖渺揂亣쉒纬㑗娰樯癒佞숥煞塁帷壍截═椰輪畍㣂㘵稬䅵⹨䡶</w:t>
      </w:r>
      <w:r>
        <w:rPr/>
        <w:t>Ⱞ</w:t>
      </w:r>
      <w:r>
        <w:rPr/>
        <w:t>䴪辿幂庥㉲ㅸ武⮏坁긊塍冿听偁</w:t>
      </w:r>
      <w:r>
        <w:rPr/>
        <w:t>꧂</w:t>
      </w:r>
      <w:r>
        <w:rPr/>
        <w:t>㕳䘹Ⓕ⴪땳䥂싂畯绂싎숪⥓쉫汭뼣촨悘ꏃ熱敾爪橾</w:t>
      </w:r>
      <w:r>
        <w:rPr/>
        <w:t>ꥋ</w:t>
      </w:r>
      <w:r>
        <w:rPr/>
        <w:t>夦뽳걩칅嘷頩穋才曎╤ㆩ</w:t>
      </w:r>
      <w:r>
        <w:rPr/>
        <w:t>ꦻ</w:t>
      </w:r>
      <w:r>
        <w:rPr/>
        <w:t>数繭倸䜭ッ揂칂싂캩⨩烂揂㔦⵸</w:t>
      </w:r>
      <w:r>
        <w:rPr/>
        <w:t>ⱥ⡷</w:t>
      </w:r>
      <w:r>
        <w:rPr/>
        <w:t>㭕婊が㍭䱞恪硤┱杭浯㍫㛍攣䨷┳纱䶿挫垮뭃⹖娱㚿轱⪣</w:t>
      </w:r>
      <w:r>
        <w:rPr/>
        <w:t>ⷃ</w:t>
      </w:r>
      <w:r>
        <w:rPr/>
        <w:t>潏딱컂</w:t>
      </w:r>
      <w:r>
        <w:rPr/>
        <w:t>ꥍ</w:t>
      </w:r>
      <w:r>
        <w:rPr/>
        <w:t>촶䮥睤砥㙈䇂숩歊㉆츯충㩕놬䘲䀷妥긷䨴㈶楙딺䝥氰䰰顲婰杫</w:t>
      </w:r>
      <w:r>
        <w:rPr/>
        <w:t>ꤥ</w:t>
      </w:r>
      <w:r>
        <w:rPr/>
        <w:t>㍈䑥帪攰쵥䥯㘥䅚㷂㮿橠牢睏兕坺擂쉨㥚뾻⪿唸拎㴻슿ꎵ㐽㮩쵇칁䑆礷彊⩞</w:t>
      </w:r>
      <w:r>
        <w:rPr/>
        <w:t>ꥉ⥓</w:t>
      </w:r>
      <w:r>
        <w:rPr/>
        <w:t>싎佥楤䕇灓慮</w:t>
      </w:r>
      <w:r>
        <w:rPr/>
        <w:t>ꥇ</w:t>
      </w:r>
      <w:r>
        <w:rPr/>
        <w:t>뽷砮⽶吲숬㩮楹쉥뭸쉓⹐噥呩欲㙊䔷㨰昣坾⦣偵䍚愦戹땟硘攰⽖璩卭癵㪥䁧䞣쉖歂剄⑘⼴␻牋ㅏ晨顱呎츣▏㡇⼪숶敯싂塮䀪䈸䩎榡⛂⚣⩡슩⨪⍧殬슩⏂留䵹䜦淂䔣䄫䆵䜲⤳櫂칄嗂䎮磂</w:t>
      </w:r>
      <w:r>
        <w:rPr/>
        <w:t>ꔤ▏</w:t>
      </w:r>
      <w:r>
        <w:rPr/>
        <w:t>뭬㉁噥条壂⽚䩚쉅쉹㥎ꥪ껂圣冩昱啊쉵䥡瀹뽾坾癯㐬뭡㘽爳ꄴ占㩢䡙橉䜨䩾畔㴣慖唤</w:t>
      </w:r>
      <w:r>
        <w:rPr/>
        <w:t>ꥒ</w:t>
      </w:r>
      <w:r>
        <w:rPr/>
        <w:t>乂塪㩂싂싂塁绂哃촲摠⑇䰨礵딥⿂唳䋂</w:t>
      </w:r>
      <w:r>
        <w:rPr/>
        <w:t>ⰳ</w:t>
      </w:r>
      <w:r>
        <w:rPr/>
        <w:t>噍쉮啚ッ䪘쉬⪩☴쉑㣂⹉扢凂䰱</w:t>
      </w:r>
      <w:r>
        <w:rPr/>
        <w:t>ꦿ</w:t>
      </w:r>
      <w:r>
        <w:rPr/>
        <w:t>뿂ㅊ橔坰쉒⩫쉚㒥䚣戳⒬欨⩡损婵㖮</w:t>
      </w:r>
      <w:r>
        <w:rPr/>
        <w:t>ꦡ</w:t>
      </w:r>
      <w:r>
        <w:rPr/>
        <w:t>洪싂뼪</w:t>
      </w:r>
      <w:r>
        <w:rPr/>
        <w:t>ⵤ</w:t>
      </w:r>
      <w:r>
        <w:rPr/>
        <w:t>懂㠽偱습塔恉쉶䕧⥖䠥泂䜵䠮㉴┪㌳䍓㭲轒桲彄캥쉭乓╀濂</w:t>
      </w:r>
      <w:r>
        <w:rPr/>
        <w:t>ꕁ</w:t>
      </w:r>
      <w:r>
        <w:rPr/>
        <w:t>숶䕥䎘听㡁穀頴佑欱쉘䅇卐ㅗ뿂穮쉤桔숶䰽咩</w:t>
      </w:r>
      <w:r>
        <w:rPr/>
        <w:t>ꕳ</w:t>
      </w:r>
      <w:r>
        <w:rPr/>
        <w:t>轶㥧싍쉙⩵⌰疣쉗㦡珂</w:t>
      </w:r>
      <w:r>
        <w:rPr/>
        <w:t>ꕏ</w:t>
      </w:r>
      <w:r>
        <w:rPr/>
        <w:t>轺싍</w:t>
      </w:r>
      <w:r>
        <w:rPr/>
        <w:t>ⴲ</w:t>
      </w:r>
      <w:r>
        <w:rPr/>
        <w:t>䩾뮱㙟ㄯ슻ꄭ┫촩♂ꅰ呰墩串題⽙坂쉸싂⧂轰繆颿⺮䵣쉺稭䡨怽到⺩㝺䋃浲</w:t>
      </w:r>
      <w:r>
        <w:rPr/>
        <w:t>ꥂ</w:t>
      </w:r>
      <w:r>
        <w:rPr/>
        <w:t>㠻</w:t>
      </w:r>
      <w:r>
        <w:rPr/>
        <w:t>ⵣ</w:t>
      </w:r>
      <w:r>
        <w:rPr/>
        <w:t>䄪䛂㝪湦愴㭒䝰䰷ꌻ쉹併ヂ婈췂䕀䜽䷂轆武䥋깎⼣稭樻唹婕敐숳潯䉰┣浶幍㑯</w:t>
      </w:r>
      <w:r>
        <w:rPr/>
        <w:t>Ɒ</w:t>
      </w:r>
      <w:r>
        <w:rPr/>
        <w:t>祈⩸焰슿묬ㅏ埂欷䡆⽑採㕏췂䫂㥇浄ㄻㄱ悱买ꆩ䥪噰煆㩫䋃㥘槂秂걚⪘쉹湌桸呹参纻捄䰺ㅮ싂</w:t>
      </w:r>
      <w:r>
        <w:rPr/>
        <w:t>ꕹ</w:t>
      </w:r>
      <w:r>
        <w:rPr/>
        <w:t>㝬⹰쵑桉䡃慊㘊쉚䭱㑰⮵檡挳㘱剘㊬㭗싂瑂焥㉓㡦䅳㘪숽㊱晸幊䔶䩲縳ꍁ놡灎</w:t>
      </w:r>
      <w:r>
        <w:rPr/>
        <w:t>ⶻ</w:t>
      </w:r>
      <w:r>
        <w:rPr/>
        <w:t>瑞弤ꅎで㥭</w:t>
      </w:r>
      <w:r>
        <w:rPr/>
        <w:t>ⶏ</w:t>
      </w:r>
      <w:r>
        <w:rPr/>
        <w:t>쉣㍀椱⽶⹳匥㎵⩳揂倹⍏癮敩싂潮䊮⩃</w:t>
      </w:r>
      <w:r>
        <w:rPr/>
        <w:t>ꕊ</w:t>
      </w:r>
      <w:r>
        <w:rPr/>
        <w:t>쵋灈䀬塖轸㝚䉥接歳輭牖㙏ꅀ扥</w:t>
      </w:r>
      <w:r>
        <w:rPr/>
        <w:t>ⴲ</w:t>
      </w:r>
      <w:r>
        <w:rPr/>
        <w:t>숦츭㍤ꥷ슩䝉㣂呩⩉単槎</w:t>
      </w:r>
      <w:r>
        <w:rPr/>
        <w:t>ꕑ</w:t>
      </w:r>
      <w:r>
        <w:rPr/>
        <w:t>㡖컂㙦噵㏂暏繚橆숦㴻칧䵈썤堩轲</w:t>
      </w:r>
      <w:r>
        <w:rPr/>
        <w:t>Ⱘ</w:t>
      </w:r>
      <w:r>
        <w:rPr/>
        <w:t>桹㯃橒춣䭔卯쉙䤯斮姂</w:t>
      </w:r>
      <w:r>
        <w:rPr/>
        <w:t>ⵔ</w:t>
      </w:r>
      <w:r>
        <w:rPr/>
        <w:t>긮䡢㓍䙍䘽</w:t>
      </w:r>
      <w:r>
        <w:rPr/>
        <w:t>ⱪ</w:t>
      </w:r>
      <w:r>
        <w:rPr/>
        <w:t>㝾橲뼴㒻䆡乐灹啚乹</w:t>
      </w:r>
      <w:r>
        <w:rPr/>
        <w:t>Ⱝ</w:t>
      </w:r>
      <w:r>
        <w:rPr/>
        <w:t>䍇摪⪻⑧⌲敺⹉쉦䈪硱恭䅰轤숪㵊䨤徏촳佞堵戥ㄻ놩扳숵슩⍁帪䫃矂櫂⑷咻⩯瑰⩭㖻쉩㏂뮩쵂瑇</w:t>
      </w:r>
      <w:r>
        <w:rPr/>
        <w:t>⡎</w:t>
      </w:r>
      <w:r>
        <w:rPr/>
        <w:t>㛂䠽</w:t>
      </w:r>
      <w:r>
        <w:rPr/>
        <w:t>Ⱪ</w:t>
      </w:r>
      <w:r>
        <w:rPr/>
        <w:t>祓⩴潰扰瑷桶</w:t>
      </w:r>
      <w:r>
        <w:rPr/>
        <w:t>ⵃ</w:t>
      </w:r>
      <w:r>
        <w:rPr/>
        <w:t>⣂</w:t>
      </w:r>
      <w:r>
        <w:rPr/>
        <w:t>㘪䜣潞䱤䭫具㐽灡쵪汐싂漹㇍愨䭊眰湠噡䱠㊥쉩쌨榵䡬썓놩㥧奏◃ず碿숨昳頮仂捙慭卞쉍걉彶ꍃ熮辬輫⭊佬䅐挮㥹神瑵숤슡橕⽏佑丷㝨쉴䘷礽쉘穡䲩稭⭓啴䅲꥔㡡숬佞䙭灠窬뭓玘旂眲䭷池䛂䮏䜤</w:t>
      </w:r>
      <w:r>
        <w:rPr/>
        <w:t>ꔶ</w:t>
      </w:r>
      <w:r>
        <w:rPr/>
        <w:t>昨朹橕癐䍓佫㭐歧恳买汒썩숵꺬捠昭땊䀫⚻㙦숬ꄩ吲㔸䍱噉慓㡆⪘ꍩ㕊奲烂䵪咿畁숰僂⥏⽇</w:t>
      </w:r>
      <w:r>
        <w:rPr/>
        <w:t>ⵀ</w:t>
      </w:r>
      <w:r>
        <w:rPr/>
        <w:t>㑲嘥╦疥䃂㧂卢哂治汧䕙戲</w:t>
      </w:r>
      <w:r>
        <w:rPr/>
        <w:t>ⱴ</w:t>
      </w:r>
      <w:r>
        <w:rPr/>
        <w:t>獂뭧〭瑌썱〈䖡怰㥱児䡍摅䳎兮㌰潱穵㑍䵵⨸⽬녮㩃쉠啰㥊⫂</w:t>
      </w:r>
      <w:r>
        <w:rPr/>
        <w:t>ꕸ</w:t>
      </w:r>
      <w:r>
        <w:rPr/>
        <w:t>䡁</w:t>
      </w:r>
      <w:r>
        <w:rPr/>
        <w:t>⡀</w:t>
      </w:r>
      <w:r>
        <w:rPr/>
        <w:t>쎻ꌨ䔫㡳⬯浍㑓䤽⩳敦䩃㇂绂縰廃剆㏎澩便뼺</w:t>
      </w:r>
      <w:r>
        <w:rPr/>
        <w:t>꤫</w:t>
      </w:r>
      <w:r>
        <w:rPr/>
        <w:t>楮⨵</w:t>
      </w:r>
      <w:r>
        <w:rPr/>
        <w:t>ꤸ</w:t>
      </w:r>
      <w:r>
        <w:rPr/>
        <w:t>縪瀯㣂撡灡㕱㡮쵈䀥䭃쉖吱쉾潟땔惂眱戵元效䬳扵숹䄹椦佴䂘</w:t>
      </w:r>
      <w:r>
        <w:rPr/>
        <w:t>ꤳ</w:t>
      </w:r>
      <w:r>
        <w:rPr/>
        <w:t>䕫습䋂浾⌥浴硴唳䰶㑎潙甦檱佖佟喿漣䲿쉱䴻帴晬㔤䍊佉佺勂</w:t>
      </w:r>
      <w:r>
        <w:rPr/>
        <w:t>ⵘ</w:t>
      </w:r>
      <w:r>
        <w:rPr/>
        <w:t>싂숴桳쉆冩昲晥깃</w:t>
      </w:r>
      <w:r>
        <w:rPr/>
        <w:t>ⵗ♔</w:t>
      </w:r>
      <w:r>
        <w:rPr/>
        <w:t>洭䱗═橁瑲婑믍䄶奫뭮轳⍾</w:t>
      </w:r>
      <w:r>
        <w:rPr/>
        <w:t>Ⱖ</w:t>
      </w:r>
      <w:r>
        <w:rPr/>
        <w:t>쉌묤⎏䤹</w:t>
      </w:r>
      <w:r>
        <w:rPr/>
        <w:t>⡋</w:t>
      </w:r>
      <w:r>
        <w:rPr/>
        <w:t>嗂䵁껂⍂⺻숹㷂䲮䭈奐⛂㕇塴㝖摑汅⫂瘭䩑슘偯⌤습⽦慗☥쉺뽯뽫朱癵堰싂▩</w:t>
      </w:r>
      <w:r>
        <w:rPr/>
        <w:t>Ⳃ⍀</w:t>
      </w:r>
      <w:r>
        <w:rPr/>
        <w:t>晳</w:t>
      </w:r>
      <w:r>
        <w:rPr/>
        <w:t>ꕵ</w:t>
      </w:r>
      <w:r>
        <w:rPr/>
        <w:t>婃㉴☨坋䏎썾儯煅杅㈽扠</w:t>
      </w:r>
      <w:r>
        <w:rPr/>
        <w:t>ⴸ</w:t>
      </w:r>
      <w:r>
        <w:rPr/>
        <w:t>ふ䌺㨽ꥢ䭆特놵䜊녅䎬슱扁瑳</w:t>
      </w:r>
      <w:r>
        <w:rPr/>
        <w:t>⡧</w:t>
      </w:r>
      <w:r>
        <w:rPr/>
        <w:t>䙸㵥飂숪㍓㈣珂⿂䴩㙎갱⎩惃嘣禵䐫㨤</w:t>
      </w:r>
      <w:r>
        <w:rPr/>
        <w:t>Ⱔ</w:t>
      </w:r>
      <w:r>
        <w:rPr/>
        <w:t>偩녭</w:t>
      </w:r>
      <w:r>
        <w:rPr/>
        <w:t>⠽</w:t>
      </w:r>
      <w:r>
        <w:rPr/>
        <w:t>㐺溿쉎⑳</w:t>
      </w:r>
      <w:r>
        <w:rPr/>
        <w:t>Ɑ</w:t>
      </w:r>
      <w:r>
        <w:rPr/>
        <w:t>祹땐晸摳甪䴽쉒并⎮䬴䕎䇂睋洬婢繁쉨</w:t>
      </w:r>
      <w:r>
        <w:rPr/>
        <w:t>ⵆ</w:t>
      </w:r>
      <w:r>
        <w:rPr/>
        <w:t>睑숯痂⍵싂쉞嫂뽂쉵㠴▏䈱쉃䩸墱汘습浪慈廂歉뽄⽒칭で㦬弪橱㝞惂䈣㡋㡇칚⹧癪⭄⥴桁檱漽㐰殬䞮偉偍깗㍨浌橂숴䄫⛂欺䕋扐숤ㅴ伹䝮㥷浾슩㢮晀汬⹦䔩砲䧎</w:t>
      </w:r>
      <w:r>
        <w:rPr/>
        <w:t>ꕱ</w:t>
      </w:r>
      <w:r>
        <w:rPr/>
        <w:t>싂伦</w:t>
      </w:r>
      <w:r>
        <w:rPr/>
        <w:t>Ⳃ</w:t>
      </w:r>
      <w:r>
        <w:rPr/>
        <w:t>摘싂쵱䡅桷䝓搷㥷癚깊</w:t>
      </w:r>
      <w:r>
        <w:rPr/>
        <w:t>ⶩ</w:t>
      </w:r>
      <w:r>
        <w:rPr/>
        <w:t>⼨⑕顬佩⨹皡믎䩳倬⸱顥稱流䩄攽珂</w:t>
      </w:r>
      <w:r>
        <w:rPr/>
        <w:t>ⲏ䷂</w:t>
      </w:r>
      <w:r>
        <w:rPr/>
        <w:t>协쌥⭐䆡녔䁊⪿ㅋ숦楆敔㙙䚱쉅绎㡮싂㭢灈䶵쉯⩢兩朱쵋▻㑗⹇敹晐⤵ꍗ쉃땵캥兰櫂㐶䒘⨽檮</w:t>
      </w:r>
      <w:r>
        <w:rPr/>
        <w:t>⠤⥦</w:t>
      </w:r>
      <w:r>
        <w:rPr/>
        <w:t>ꅏ畞弣㵘⼷扸넺揎싍쉤礨䦥⨸盂轵疮</w:t>
      </w:r>
      <w:r>
        <w:rPr/>
        <w:t>ⱞ</w:t>
      </w:r>
      <w:r>
        <w:rPr/>
        <w:t>㨻址䙾嘫꥖檩ꇂ䭕숮剹㮘╚牸䙋湌潴呉캥묵奪쉳㝺䷂⌺䓂漪灐⨺</w:t>
      </w:r>
      <w:r>
        <w:rPr/>
        <w:t>⡷</w:t>
      </w:r>
      <w:r>
        <w:rPr/>
        <w:t>中嫂䬽㭞쉸㝃䑁䟂⬵</w:t>
      </w:r>
      <w:r>
        <w:rPr/>
        <w:t>ꔨ</w:t>
      </w:r>
      <w:r>
        <w:rPr/>
        <w:t>砳㮬쉍乳恨츯头⥑轑䡊㘤䙎癞⵬쎵圮奷瑆䜮䐱嗂쉚</w:t>
      </w:r>
      <w:r>
        <w:rPr/>
        <w:t>ⱁ</w:t>
      </w:r>
      <w:r>
        <w:rPr/>
        <w:t>㬨澣♇券撣</w:t>
      </w:r>
      <w:r>
        <w:rPr/>
        <w:t>ꔲ</w:t>
      </w:r>
      <w:r>
        <w:rPr/>
        <w:t>淂㙂慄땇曂</w:t>
      </w:r>
      <w:r>
        <w:rPr/>
        <w:t>ꤺ</w:t>
      </w:r>
      <w:r>
        <w:rPr/>
        <w:t>穴煾殩</w:t>
      </w:r>
      <w:r>
        <w:rPr/>
        <w:t>ꥃ</w:t>
      </w:r>
      <w:r>
        <w:rPr/>
        <w:t>쉪堬琪慩䒩쉣皱⌨䜦</w:t>
      </w:r>
      <w:r>
        <w:rPr/>
        <w:t>ꥈ</w:t>
      </w:r>
      <w:r>
        <w:rPr/>
        <w:t>恐睖㭧䏂颣䗍쉢㡙颿ㅫ땦㜷硺䇂捺䕱㎩潳슬</w:t>
      </w:r>
      <w:r>
        <w:rPr/>
        <w:t>ⴥ</w:t>
      </w:r>
      <w:r>
        <w:rPr/>
        <w:t>쉎煶䟂挵顫攽哂內쉀㘪即攤璿싂稹숷制⩌슬㊵슩</w:t>
      </w:r>
      <w:r>
        <w:rPr/>
        <w:t>ⵣ</w:t>
      </w:r>
      <w:r>
        <w:rPr/>
        <w:t>䕤幾䡄䍠䍍䤲橫㣂瓎䜷</w:t>
      </w:r>
      <w:r>
        <w:rPr/>
        <w:t>⢬</w:t>
      </w:r>
      <w:r>
        <w:rPr/>
        <w:t>㌨浨묦䩃挷碮걑ㄥ</w:t>
      </w:r>
      <w:r>
        <w:rPr/>
        <w:t>ⵣ</w:t>
      </w:r>
      <w:r>
        <w:rPr/>
        <w:t>眨⥖㵀琫练何쉚ㄩ슘剞숸扮촨恁떻⚻ㄸ⍋촽剉㒱숬瑊堰偘⩋㌻ㆩ瀶䉖㛂㙅쵏쏂癣瓂</w:t>
      </w:r>
      <w:r>
        <w:rPr/>
        <w:t>Ⱟ</w:t>
      </w:r>
      <w:r>
        <w:rPr/>
        <w:t>竂䑮否䜫㙓♭슻䗂</w:t>
      </w:r>
      <w:r>
        <w:rPr/>
        <w:t>ꥂ</w:t>
      </w:r>
      <w:r>
        <w:rPr/>
        <w:t>䉟畮쉹氰䐽噣㩺䤲♑㠨쉇窣</w:t>
      </w:r>
      <w:r>
        <w:rPr/>
        <w:t>Ⱟ</w:t>
      </w:r>
      <w:r>
        <w:rPr/>
        <w:t>慵㢣畂繓䝳晐ㆬ牮其祯顉깦ㆩ剾挲潵常火秂䠽䄱</w:t>
      </w:r>
      <w:r>
        <w:rPr/>
        <w:t>꧂◂</w:t>
      </w:r>
      <w:r>
        <w:rPr/>
        <w:t>걋</w:t>
      </w:r>
      <w:r>
        <w:rPr/>
        <w:t>ꕞ</w:t>
      </w:r>
      <w:r>
        <w:rPr/>
        <w:t>椳┭佱䉬䞡呹夥䬯숻⩧쉠湏橬⽁捍</w:t>
      </w:r>
      <w:r>
        <w:rPr/>
        <w:t>ꕓ</w:t>
      </w:r>
      <w:r>
        <w:rPr/>
        <w:t>杊兪䂱쌯㵀䔬㈶䴨땯쏂</w:t>
      </w:r>
      <w:r>
        <w:rPr/>
        <w:t>⡐</w:t>
      </w:r>
      <w:r>
        <w:rPr/>
        <w:t>쉣嫂넨⼩ꍹ⫂쉀㙂㶏▏祯뽊䕠ꥢ㕰슩敃</w:t>
      </w:r>
      <w:r>
        <w:rPr/>
        <w:t>ⲵ</w:t>
      </w:r>
      <w:r>
        <w:rPr/>
        <w:t>칵╦煄爯㝫ꅴ㑂㴬ꌸ컍▿춥㙾쉐㉵꺻</w:t>
      </w:r>
      <w:r>
        <w:rPr/>
        <w:t>ꗍ</w:t>
      </w:r>
      <w:r>
        <w:rPr/>
        <w:t>䁋</w:t>
      </w:r>
      <w:r>
        <w:rPr/>
        <w:t>ⱡ</w:t>
      </w:r>
      <w:r>
        <w:rPr/>
        <w:t>縊㙺祬</w:t>
      </w:r>
      <w:r>
        <w:rPr/>
        <w:t>ⷂ</w:t>
      </w:r>
      <w:r>
        <w:rPr/>
        <w:t>畏녕쵺㡚쉪玩⵵쉕潔䲩晾砯⑔쉨湇啠坚戦汭填轸䂥뭚买䬶卹盂僂쉪圦幉⎮剘䡇晄悥橀澱</w:t>
      </w:r>
      <w:r>
        <w:rPr/>
        <w:t>꧂</w:t>
      </w:r>
      <w:r>
        <w:rPr/>
        <w:t>卆烂潮Ⓜ含</w:t>
      </w:r>
      <w:r>
        <w:rPr/>
        <w:t>ⵐ</w:t>
      </w:r>
      <w:r>
        <w:rPr/>
        <w:t>썣㉷檡祋⹂潙쉳䙔ꄴ顆㙋牠沬⍓䜦恹⭱硆渦榵㭱䵖橾䴰畭瘲䓂乧歩稪䩌瀮慥塎堪幀幰䙳㘫⭨奯噭吴䱨惂䅘摮숺㉱䁁㝙均깐䁭㙯灥慬余彵▏係檩呗⹙塟䪬偋淂瞻潞뽗녍㩱㙱</w:t>
      </w:r>
      <w:r>
        <w:rPr/>
        <w:t>ⷎ</w:t>
      </w:r>
      <w:r>
        <w:rPr/>
        <w:t>䘣剂䭷</w:t>
      </w:r>
      <w:r>
        <w:rPr/>
        <w:t>ⱋ</w:t>
      </w:r>
      <w:r>
        <w:rPr/>
        <w:t>䫂㜹産瑃☴橵祢恸穹㵠瀵갻猶숫匦䌩坩䈵睘䘭参뇂ꅇ녭칌쎩机幬憻⍬獕꺵呖䆮䜦浤愦</w:t>
      </w:r>
      <w:r>
        <w:rPr/>
        <w:t>ꔦ</w:t>
      </w:r>
      <w:r>
        <w:rPr/>
        <w:t>瑖⹊桁摓</w:t>
      </w:r>
      <w:r>
        <w:rPr/>
        <w:t>ꤸ</w:t>
      </w:r>
      <w:r>
        <w:rPr/>
        <w:t>噺录㌫䎵㝍쉀쎣䎩䵦灑䵃⍪䝤橞놡䈹䣂숫獘숶堪倹檮걁げ嘴牸⬤䉺姍婠쵺⨰彈熬쉹㑭扦妿㡞ꍆ佷戮쉱喻䰩档勍牪溡쉉㫍傮☻囂䵶爻碬睋쌭⺬欪츤䛂⍬䤣촦牅ꍍ䝄所⤰䍱쉏⽆䍠䗂䙉⎥䉉싂䍙㑦栵⌰㡧啍꥾</w:t>
      </w:r>
      <w:r>
        <w:rPr/>
        <w:t>ꕅ</w:t>
      </w:r>
      <w:r>
        <w:rPr/>
        <w:t>묬␦主썚㥃⥦땄慆牏㙇쉰参싂浪긳⫂䍶땏癪⑌呐ㅡ⭞㌥獬긱矂彬⌴敺䠪轹칇洺䯂娽䉈但场칋偷嫎漸⒘坟싂埂⽖か搫摕睴㬲癴쉤痂䡵㔴畲奏儨⪡頦価滂⼵숹㩯杺澩弩縷歩䘮땯쉉怫숲쉇歈坱숴깖㞡憩㉀䁋灕瑤焲슘㤰洮칠佉侣ㅖ㠣甦幃䬰盍弪㩯숵唻⽮浗</w:t>
      </w:r>
      <w:r>
        <w:rPr/>
        <w:t>⠱</w:t>
      </w:r>
      <w:r>
        <w:rPr/>
        <w:t>冥摔쉢㭍样ㅋ⻎獧楄䝷ꥶꏂ砦睟쉟兦埂䉂汃偲疱⸫偉迂䊿촹楈䍃丳㥫嘷</w:t>
      </w:r>
      <w:r>
        <w:rPr/>
        <w:t>ⰱ</w:t>
      </w:r>
      <w:r>
        <w:rPr/>
        <w:t>磂猳癁</w:t>
      </w:r>
      <w:r>
        <w:rPr/>
        <w:t>ⴵ⸵</w:t>
      </w:r>
      <w:r>
        <w:rPr/>
        <w:t>繗磂倯兀獇</w:t>
      </w:r>
      <w:r>
        <w:rPr/>
        <w:t>⣂</w:t>
      </w:r>
      <w:r>
        <w:rPr/>
        <w:t>ꎡ区⨪</w:t>
      </w:r>
      <w:r>
        <w:rPr/>
        <w:t>⡷</w:t>
      </w:r>
      <w:r>
        <w:rPr/>
        <w:t>晪励ꅟ뽤桑顂숹兊䙡挬報䑬깨剰䦩呄㭬䙴敢䴱乡搮䤣捥䔮㓂㮥뭔迂恨恱슮竂⬷庘</w:t>
      </w:r>
      <w:r>
        <w:rPr/>
        <w:t>ꥄ</w:t>
      </w:r>
      <w:r>
        <w:rPr/>
        <w:t>䰳偫嗃쉉</w:t>
      </w:r>
      <w:r>
        <w:rPr/>
        <w:t>ꔺ</w:t>
      </w:r>
      <w:r>
        <w:rPr/>
        <w:t>浑嘳싎昱祹捈戨ァ佚飂毎奅䑅吪⩪䭡癣彮⍪䅱晠ㅙ併쉑商揂거칪츪㕁</w:t>
      </w:r>
      <w:r>
        <w:rPr/>
        <w:t>Ⱨ</w:t>
      </w:r>
      <w:r>
        <w:rPr/>
        <w:t>㠱楋䒥夷䙥㐪圷佄撘䡂爤떬僂扬컎治䏂䖘䙗䖣</w:t>
      </w:r>
      <w:r>
        <w:rPr/>
        <w:t>ꤣ</w:t>
      </w:r>
      <w:r>
        <w:rPr/>
        <w:t>㝸棎㔽숊彔</w:t>
      </w:r>
      <w:r>
        <w:rPr/>
        <w:t>ꔶ</w:t>
      </w:r>
      <w:r>
        <w:rPr/>
        <w:t>䱵⑭䮩</w:t>
      </w:r>
      <w:r>
        <w:rPr/>
        <w:t>ⰷ</w:t>
      </w:r>
      <w:r>
        <w:rPr/>
        <w:t>쉚㊣䁳</w:t>
      </w:r>
      <w:r>
        <w:rPr/>
        <w:t>⡱ⱂ</w:t>
      </w:r>
      <w:r>
        <w:rPr/>
        <w:t>䬺싂乂㕅绂晅繪砪伭䒬⬳兾劏⫎䮘쉹㉭⹚뭞䐬䮏电歈こ祁樸㉷䤷</w:t>
      </w:r>
      <w:r>
        <w:rPr/>
        <w:t>ⵟ</w:t>
      </w:r>
      <w:r>
        <w:rPr/>
        <w:t>⢱</w:t>
      </w:r>
      <w:r>
        <w:rPr/>
        <w:t>䙟奫뿂䡎玻쌤습䊘微㕘浧甽摗愨噰啨깾㫂昮ㅸ쌳未ꅄ故깯䡨焬␵斣⩵堷㔷渭칇♌쉨䡨쉐⩞涵</w:t>
      </w:r>
      <w:r>
        <w:rPr/>
        <w:t>ꥎ</w:t>
      </w:r>
      <w:r>
        <w:rPr/>
        <w:t>싍卶䅀놻塨圭挷⩴伪碱挤䐴慰儻♙⚿◍촥㉂懂</w:t>
      </w:r>
      <w:r>
        <w:rPr/>
        <w:t>ⳃ</w:t>
      </w:r>
      <w:r>
        <w:rPr/>
        <w:t>批伸⥹⬨晱沏쉀恅䝅灋䈰渹䠪牘칇娺䁢쉎㭸妩噃烂瑦䍒漥쉎䚥俍橠</w:t>
      </w:r>
      <w:r>
        <w:rPr/>
        <w:t>ꥒ</w:t>
      </w:r>
      <w:r>
        <w:rPr/>
        <w:t>㭘汶쉵䕫坟敨깱</w:t>
      </w:r>
      <w:r>
        <w:rPr/>
        <w:t>ꤥ</w:t>
      </w:r>
      <w:r>
        <w:rPr/>
        <w:t>㥓쏂⹏⑧汓硭侏椴未⼪䝪</w:t>
      </w:r>
      <w:r>
        <w:rPr/>
        <w:t>ꔳ</w:t>
      </w:r>
      <w:r>
        <w:rPr/>
        <w:t>搲㵀拂츽摐㨵쉥繅겮啮䀥䉫奅숳䓂㍯繌㵩㈳礦䅾炏⵱穪ꏎ䩅捫爴䉥걃⩞⨳慣单䋂烂싂䕸슩呟ꄹ║顎癈㐨榩䄪뼦为掮䩉媱幑╧쉦䤪磂乩硃噶䣂녪☨唫焺時䦻匮춬捉熵縴䀳ꄺ쉲䵄牳습쉠影启着奤⸶┪橰穕⦩剉䭈</w:t>
      </w:r>
      <w:r>
        <w:rPr/>
        <w:t>ⱗ♇</w:t>
      </w:r>
      <w:r>
        <w:rPr/>
        <w:t>䑂쉟势湖쉡⩴㗂步奭㠻祕⽌熏⽤参恉塯㕷춻⸳壂쉹겵⽚䄵㵡䌨숱쉇䤸㕚싍䑁⨪㑏⭂湄침犘灾噮抣廂䊘桲喡</w:t>
      </w:r>
      <w:r>
        <w:rPr/>
        <w:t>ꕆ</w:t>
      </w:r>
      <w:r>
        <w:rPr/>
        <w:t>辥瀷噳種辵쵱⤣⍖渨䭷♅㏂哂</w:t>
      </w:r>
      <w:r>
        <w:rPr/>
        <w:t>꤭</w:t>
      </w:r>
      <w:r>
        <w:rPr/>
        <w:t>䔮癩슣亱楂</w:t>
      </w:r>
      <w:r>
        <w:rPr/>
        <w:t>Ⱳ</w:t>
      </w:r>
      <w:r>
        <w:rPr/>
        <w:t>䚱䏂湾쉩潙</w:t>
      </w:r>
      <w:r>
        <w:rPr/>
        <w:t>ⵢ</w:t>
      </w:r>
      <w:r>
        <w:rPr/>
        <w:t>柂쉃쵐䵀浵歉捪␸けꅅ녱䢥頨塞剟夷쉁揍呺⤸뽸⬶땥婟</w:t>
      </w:r>
      <w:r>
        <w:rPr/>
        <w:t>⢻⩌</w:t>
      </w:r>
      <w:r>
        <w:rPr/>
        <w:t>啾欫㜩犿⹓湠祣昪슣潇彵堻瞡</w:t>
      </w:r>
      <w:r>
        <w:rPr/>
        <w:t>ꤤ</w:t>
      </w:r>
      <w:r>
        <w:rPr/>
        <w:t>瑞種⫂⽚ㅑ쉲䒩兕쵸洵㠱쉌彮쉷琯</w:t>
      </w:r>
      <w:r>
        <w:rPr/>
        <w:t>ꥂ</w:t>
      </w:r>
      <w:r>
        <w:rPr/>
        <w:t>睈䍲䜨䛎獹⎱淂伮꥗ぁ</w:t>
      </w:r>
      <w:r>
        <w:rPr/>
        <w:t>⡸♓</w:t>
      </w:r>
      <w:r>
        <w:rPr/>
        <w:t>䔸촩掱刹瘷</w:t>
      </w:r>
      <w:r>
        <w:rPr/>
        <w:t>ⱌ</w:t>
      </w:r>
      <w:r>
        <w:rPr/>
        <w:t>ꌤ㠣癴橁戲喩楀䎿⽱慅䋂䁮擂晷㉬䳂</w:t>
      </w:r>
      <w:r>
        <w:rPr/>
        <w:t>⡰</w:t>
      </w:r>
      <w:r>
        <w:rPr/>
        <w:t>剋슮㧂塓걍顣浞썫䠳愴欶䒩頪䍫슻ꌲ央䌸땴项㭅繗㤲扥숵㜭㨫係縤礴轚䙠㭲执뗂쉇昳묰⹢瀣呁䙵据묳乕㩣숨繬枵瑍숸</w:t>
      </w:r>
      <w:r>
        <w:rPr/>
        <w:t>⠳</w:t>
      </w:r>
      <w:r>
        <w:rPr/>
        <w:t>忍势卖쉤繾䝑ꍃ污㉵</w:t>
      </w:r>
      <w:r>
        <w:rPr/>
        <w:t>Ⱬ</w:t>
      </w:r>
      <w:r>
        <w:rPr/>
        <w:t>쉈娬兌搰噏⭋䈬啳繒樵县☫넵䥏稤椹掩쵉䝱啫㕈杕㵋曂楈啺䙏긹㖡畧㫂뮏숽睈뽴勂榘</w:t>
      </w:r>
      <w:r>
        <w:rPr/>
        <w:t>Ⳃ</w:t>
      </w:r>
      <w:r>
        <w:rPr/>
        <w:t>츽숹怊怨꥖䀮썶쉟쉌䌪摮쌲に쉚兏硑㩤示㩠䝧戴梵뼩㵈☨剑啮꺮슿쉖숮뽖싂♙恗묪쉑쵤㛂瘨䉪汣汪暬⽈抩橘母ꥺ</w:t>
      </w:r>
      <w:r>
        <w:rPr/>
        <w:t>ꕟ</w:t>
      </w:r>
      <w:r>
        <w:rPr/>
        <w:t>捏</w:t>
      </w:r>
      <w:r>
        <w:rPr/>
        <w:t>ⵎ</w:t>
      </w:r>
      <w:r>
        <w:rPr/>
        <w:t>獶埂お</w:t>
      </w:r>
      <w:r>
        <w:rPr/>
        <w:t>ꦩ</w:t>
      </w:r>
      <w:r>
        <w:rPr/>
        <w:t>㞩㡫琲걍掩묷瀴갳㵞嘫㎣睱㓂♭싂☤焪</w:t>
      </w:r>
      <w:r>
        <w:rPr/>
        <w:t>ꗂ</w:t>
      </w:r>
      <w:r>
        <w:rPr/>
        <w:t>㵦㩡潮䠸슬睱拂걖췂╍穸㠰橦㷎彮</w:t>
      </w:r>
      <w:r>
        <w:rPr/>
        <w:t>ⱃ</w:t>
      </w:r>
      <w:r>
        <w:rPr/>
        <w:t>煷㴱⍪壂㕺䑾䜣穷㪻䊬땮숶갦潦摴쉨㥚숫◍㎿剥亩㯎䅓◂</w:t>
      </w:r>
      <w:r>
        <w:rPr/>
        <w:t>ⵤ♃</w:t>
      </w:r>
      <w:r>
        <w:rPr/>
        <w:t>숤兗捫甸쉆</w:t>
      </w:r>
      <w:r>
        <w:rPr/>
        <w:t>ꗎ</w:t>
      </w:r>
      <w:r>
        <w:rPr/>
        <w:t>숪娵慠땃顪쉳쉡偟昸斘䡪根斱癕쎬☳数쌯椩숮瑅敫㒣㡨救숳榘쉳椦杪祅焥颩框ꅔ䙞ꥮ㇂并協♸䡬睭ꌫ䜻⺥</w:t>
      </w:r>
      <w:r>
        <w:rPr/>
        <w:t>ꕺ</w:t>
      </w:r>
      <w:r>
        <w:rPr/>
        <w:t>穘晁乶均浌┳㚩坧扂砭䴵녯㞘䌭穃㠸⥗ꍫ숴睇癬〉熣쉁㥄숥干檿쉩啸廂</w:t>
      </w:r>
      <w:r>
        <w:rPr/>
        <w:t>꧂</w:t>
      </w:r>
      <w:r>
        <w:rPr/>
        <w:t>䬪敞支</w:t>
      </w:r>
      <w:r>
        <w:rPr/>
        <w:t>⣂</w:t>
      </w:r>
      <w:r>
        <w:rPr/>
        <w:t>쵄</w:t>
      </w:r>
      <w:r>
        <w:rPr/>
        <w:t>ⴷ</w:t>
      </w:r>
      <w:r>
        <w:rPr/>
        <w:t>䡢⹅촤칀㭥슏刯ㆩ⩔湞쉯䉧櫂䙀堬毂戹轔⪏ꍭ硱䡪橍縱쉖呭穚奣츣汌</w:t>
      </w:r>
      <w:r>
        <w:rPr/>
        <w:t>ꦘ</w:t>
      </w:r>
      <w:r>
        <w:rPr/>
        <w:t>畊묪瀥塥묪䅠</w:t>
      </w:r>
      <w:r>
        <w:rPr/>
        <w:t>ꥉ</w:t>
      </w:r>
      <w:r>
        <w:rPr/>
        <w:t>쉾</w:t>
      </w:r>
      <w:r>
        <w:rPr/>
        <w:t>ⵊ</w:t>
      </w:r>
      <w:r>
        <w:rPr/>
        <w:t>䑺硶䑦佱並夲硥櫂圳䩅儴お䔷兺戵睠ꅐ䅙䴪䵇</w:t>
      </w:r>
      <w:r>
        <w:rPr/>
        <w:t>ꕪ</w:t>
      </w:r>
      <w:r>
        <w:rPr/>
        <w:t>僂쉰獐䫂ꎩ㮱浯㕩畃숤樶쉘䕒쉞慄幐㡡輥幚䵊繈顒</w:t>
      </w:r>
      <w:r>
        <w:rPr/>
        <w:t>Ⳃ</w:t>
      </w:r>
      <w:r>
        <w:rPr/>
        <w:t>奏놥쉷䍕秂焷乗畎쉐䩚䝓⏂⸫潏䗂硐䅚㏂䕭땍쉔䌮칷⽡塬㯂媡佡숺狂栥繺䐽帰漹䉊啁</w:t>
      </w:r>
      <w:r>
        <w:rPr/>
        <w:t>ꤷ</w:t>
      </w:r>
      <w:r>
        <w:rPr/>
        <w:t>㖘䩑⍋殩桦娩쉩䅆㪥</w:t>
      </w:r>
      <w:r>
        <w:rPr/>
        <w:t>ⰱ</w:t>
      </w:r>
      <w:r>
        <w:rPr/>
        <w:t>칒갽㢩치硆츣瀪摟怩䕰敉췂</w:t>
      </w:r>
      <w:r>
        <w:rPr/>
        <w:t>ꦘ</w:t>
      </w:r>
      <w:r>
        <w:rPr/>
        <w:t>湉坁畓吹捨抩䝡㥚繵硩쵸뽀圷⩗坅쉚䄪슿䪵묨怦淂托⌬䛃</w:t>
      </w:r>
      <w:r>
        <w:rPr/>
        <w:t>ꥇ</w:t>
      </w:r>
      <w:r>
        <w:rPr/>
        <w:t>杩</w:t>
      </w:r>
      <w:r>
        <w:rPr/>
        <w:t>ⶩꖩ</w:t>
      </w:r>
      <w:r>
        <w:rPr/>
        <w:t>싂坏幋䅮刲ꅨꥫ奪穙㝁仂瑀乤湭窥曂牷ꄪ쉆쉴뗂䟂利싂縤⽆牪乞彊䥰쉤㙮繃〴㵮⤫ꍚ㋂⽍⍚殩싂獮爫猽묶䵖瑾⼶㔷ꌪ⭾츨䩃숷ꌱ楾㠮柂眸䐴奔煶坉</w:t>
      </w:r>
      <w:r>
        <w:rPr/>
        <w:t>ꦥ</w:t>
      </w:r>
      <w:r>
        <w:rPr/>
        <w:t>桋쉸쉹⥗⚩煨⹀쉁</w:t>
      </w:r>
      <w:r>
        <w:rPr/>
        <w:t>ꤤ</w:t>
      </w:r>
      <w:r>
        <w:rPr/>
        <w:t>狎䱚繁禮믂泂悬扶兟教斩扂</w:t>
      </w:r>
      <w:r>
        <w:rPr/>
        <w:t>꧂</w:t>
      </w:r>
      <w:r>
        <w:rPr/>
        <w:t>䭏砪䉶숲浠ꍎ怲砪㴷칕⍾欯潉淂炏煢呆牷繮곃㥤圩乢</w:t>
      </w:r>
      <w:r>
        <w:rPr/>
        <w:t>ⷂ</w:t>
      </w:r>
      <w:r>
        <w:rPr/>
        <w:t>㑧뭈㟂〫숫束硾䥞懃</w:t>
      </w:r>
      <w:r>
        <w:rPr/>
        <w:t>ꦬ</w:t>
      </w:r>
      <w:r>
        <w:rPr/>
        <w:t>䠴兖幌扟싂쵁숷㦮</w:t>
      </w:r>
      <w:r>
        <w:rPr/>
        <w:t>ⲵ</w:t>
      </w:r>
      <w:r>
        <w:rPr/>
        <w:t>썧暿頊썤뿂䆡湂恞挲危숪呴煌吰⍾</w:t>
      </w:r>
      <w:r>
        <w:rPr/>
        <w:t>ꦱ</w:t>
      </w:r>
      <w:r>
        <w:rPr/>
        <w:t>䩪썶穪ㅾ䍗쵑썣쉕촥圥穌쉾氩歈췂䥯啄燂䝖㴸㭺敤颵牓쉢凂겏䭢䴺噍䁲딲썚쉩楓摔㯂⩐슘癫슩䞵哎卣睎숲䆮䂩剔啸䔩瑠婢䕉뭦깵⨨㍞㍏弪</w:t>
      </w:r>
      <w:r>
        <w:rPr/>
        <w:t>⠮</w:t>
      </w:r>
      <w:r>
        <w:rPr/>
        <w:t>뭄湬捫輪穸깞禱怱䭷췂狂쉱㇍ざ㉱捰슣䳂瘸㴯숱</w:t>
      </w:r>
      <w:r>
        <w:rPr/>
        <w:t>ꤥ</w:t>
      </w:r>
      <w:r>
        <w:rPr/>
        <w:t>춻潶</w:t>
      </w:r>
      <w:r>
        <w:rPr/>
        <w:t>⣃</w:t>
      </w:r>
      <w:r>
        <w:rPr/>
        <w:t>喩칾抏车䪵甸</w:t>
      </w:r>
      <w:r>
        <w:rPr/>
        <w:t>ꦵ</w:t>
      </w:r>
      <w:r>
        <w:rPr/>
        <w:t>䯃㘵㴽䭠ꌪ济䍎숪爨皡칊⩱堪繓숺旂坷題㍄䁇瑏䀪呩䁊㉠숱怩眥獴桰⹳癌䒵䁃䷂灈⻂幊离㡥杓䮩兏倻⭂栶绂幙汇깳拂䞮獕⩓쉲쉎</w:t>
      </w:r>
      <w:r>
        <w:rPr/>
        <w:t>ⰻ</w:t>
      </w:r>
      <w:r>
        <w:rPr/>
        <w:t>㧃뼯猪喥㯂䳂䍷숶㵪䩗⭘슘⾵쵞☺</w:t>
      </w:r>
      <w:r>
        <w:rPr/>
        <w:t>ⴵ⶿</w:t>
      </w:r>
      <w:r>
        <w:rPr/>
        <w:t>䘪㞏⩚슡⩐슡숲擂辡忂쵢㵇䥎㉾썱춘爰呧䊏ꥬ牀ぃ繘堦晭坧썦摧繾깫┸㎣䙌걄泂䔺㍍㕅쉑欹疡숳忂䰩狃㩺灊숯牃</w:t>
      </w:r>
      <w:r>
        <w:rPr/>
        <w:t>ꦿ</w:t>
      </w:r>
      <w:r>
        <w:rPr/>
        <w:t>䡴ꍐ剴歫믂湕쉌浉熿埂弬쉋䥾숶敋临栽ꍖ䥀繒䭹勂땑䕤숭炱榿䱚╃숺</w:t>
      </w:r>
      <w:r>
        <w:rPr/>
        <w:t>ⵉ</w:t>
      </w:r>
      <w:r>
        <w:rPr/>
        <w:t>쉫쵔〉쏂뭍㎡伬䥺噳숣椮ㅯ㚮</w:t>
      </w:r>
      <w:r>
        <w:rPr/>
        <w:t>ꥃ</w:t>
      </w:r>
      <w:r>
        <w:rPr/>
        <w:t>䅰慺㬨へ╷拍搻녫쉊浖꥖祎楅歯쉴搯</w:t>
      </w:r>
      <w:r>
        <w:rPr/>
        <w:t>⢻</w:t>
      </w:r>
      <w:r>
        <w:rPr/>
        <w:t>严䊮価䅟</w:t>
      </w:r>
      <w:r>
        <w:rPr/>
        <w:t>ꖥ</w:t>
      </w:r>
      <w:r>
        <w:rPr/>
        <w:t>쉆硌㎵呵숣⩪⯂┷㣂⦱㉋⹤ㅄ䐯偾숱䩨ㅄ㩨쉉呇䁍瘫㈰칚쉾拎杓ꍫ⴯䱣徻딪땊슮䘻渷硄쉋徬숻䪮녧㟂</w:t>
      </w:r>
      <w:r>
        <w:rPr/>
        <w:t>ꖻ</w:t>
      </w:r>
      <w:r>
        <w:rPr/>
        <w:t>㈭潁䭁敢뽷欻㭹</w:t>
      </w:r>
      <w:r>
        <w:rPr/>
        <w:t>ꥈ</w:t>
      </w:r>
      <w:r>
        <w:rPr/>
        <w:t>毂甪㡦矂熻싂獈䅡彞瞿咣瘹幢숥</w:t>
      </w:r>
      <w:r>
        <w:rPr/>
        <w:t>ⱱ</w:t>
      </w:r>
      <w:r>
        <w:rPr/>
        <w:t>䠮囂㦻㍓쉳碘⽳佔〽쉙䷂⿂쉅㥐䍖쉚ꍨ쉊䝤汔⭡渺瓃⤪䕉䩂㨪䮻坱김쉦䕤呌춬슣쉊刲숪氣盂⤹쉏䉃⬩㭚숮䘵匷庬坕뭤⮿卧땄係䕊窻쉗䢥汮坌⧂游</w:t>
      </w:r>
      <w:r>
        <w:rPr/>
        <w:t>ꔹ</w:t>
      </w:r>
      <w:r>
        <w:rPr/>
        <w:t>便㘮售彈ꍞ㨵슣</w:t>
      </w:r>
      <w:r>
        <w:rPr/>
        <w:t>⣂⭬</w:t>
      </w:r>
      <w:r>
        <w:rPr/>
        <w:t>撮〥㠴뭤䀩⥉坂縪桑汋噮䍰썖숹갱攥哂</w:t>
      </w:r>
      <w:r>
        <w:rPr/>
        <w:t>ꖏ</w:t>
      </w:r>
      <w:r>
        <w:rPr/>
        <w:t>쌩斵</w:t>
      </w:r>
      <w:r>
        <w:rPr/>
        <w:t>⣂</w:t>
      </w:r>
      <w:r>
        <w:rPr/>
        <w:t>⺩</w:t>
      </w:r>
      <w:r>
        <w:rPr/>
        <w:t>ⰳ</w:t>
      </w:r>
      <w:r>
        <w:rPr/>
        <w:t>瑠䩄땪档汱畁䵯䔪吳䟂숲硎뮱䠩瑣╨污츭땦┵熮仂쉙땧ㄶ숸捧䨫쉒庵㕣㯍摊ヂ璩</w:t>
      </w:r>
      <w:r>
        <w:rPr/>
        <w:t>꤭꥗</w:t>
      </w:r>
      <w:r>
        <w:rPr/>
        <w:t>㭱⼪㶩습쉚겥㬻漤揂洰穙㭴㭥昊</w:t>
      </w:r>
      <w:r>
        <w:rPr/>
        <w:t>ꖡ⚘</w:t>
      </w:r>
      <w:r>
        <w:rPr/>
        <w:t>䥚걅楍䕗㔳ꆥ慃썺形敓琫奌</w:t>
      </w:r>
      <w:r>
        <w:rPr/>
        <w:t>ⴱ</w:t>
      </w:r>
      <w:r>
        <w:rPr/>
        <w:t>嘻䡯䃂슡뿎㭫汧扞灁摇ꍴ곍畞僎敥㬴祋⩙ㅕ㡃䉂轱㷂疏沥숴乬浄쉴呑姂꥔⻎示渳╊勂母夣咻稬泂㒱숶쉂抏焯싂兔</w:t>
      </w:r>
      <w:r>
        <w:rPr/>
        <w:t>ꕦ</w:t>
      </w:r>
      <w:r>
        <w:rPr/>
        <w:t>晦䟂숦愷♄坅⍶⪵轹䠺뿂㵘䅐斩</w:t>
      </w:r>
      <w:r>
        <w:rPr/>
        <w:t>ꕁ</w:t>
      </w:r>
      <w:r>
        <w:rPr/>
        <w:t>䛂轵䂮嚬噒ꍆ濍㛂帳佊␰祡䢡欽牣係撱卉剒쵁⏂⎣撥㍨␨猬⮏쉂䒡╩湧</w:t>
      </w:r>
      <w:r>
        <w:rPr/>
        <w:t>ⵇ</w:t>
      </w:r>
      <w:r>
        <w:rPr/>
        <w:t>癳⑳婱界墩偡땍䠫䡓쉓佀쉊搣䭱ㅹ睘汃깟痂⩒⹍兯㙚⽠擂湓ㅘ㕄繢䋂弲⵮㵺〤堵眭烂⵳칋ꥲㄩ⽭桧䧂숸炬</w:t>
      </w:r>
      <w:r>
        <w:rPr/>
        <w:t>Ⳃ</w:t>
      </w:r>
      <w:r>
        <w:rPr/>
        <w:t>䍏䬰⫂䳂湍䞬奄丰捪到쉵癷⨭杹⭴䋂瑾䖵넷숣⸶䵑䘺㮣えꍶ眱㝘祉夨⩅뭯</w:t>
      </w:r>
      <w:r>
        <w:rPr/>
        <w:t>ꔬ</w:t>
      </w:r>
      <w:r>
        <w:rPr/>
        <w:t>煄㨹串㧂싂♃淃㧂╖⛂忂⥮挥乀╄楌櫃伶迂摂䚻㞵硶뮮揎夸咡②쉓숬䞻䘯뽒䲮쉓䌻썫㥋뽫杄䫂䁸쉋숮쌯㏂䭐⼽幦䡸漶䥙汃䊡䡤䖥ꥣ㥩쉡숯彾〴⽡ㄯ顟顭</w:t>
      </w:r>
      <w:r>
        <w:rPr/>
        <w:t>ⵯ</w:t>
      </w:r>
      <w:r>
        <w:rPr/>
        <w:t>녎失夨辣啤嗂繎숮ꍕ桴㈦䴻㈩╁徱䅪猺䙏싂夻䩱顂顓♑⛂⧂쎵橷卨㍖㑳싂娭㡫抣뼺⬪䉦싂⨰♅頳䔯䣂癵睧灶䙡瞩숵兡劘挰䶱쉬恐縨浆䴣숫利㢣恂㫂┱꺵</w:t>
      </w:r>
      <w:r>
        <w:rPr/>
        <w:t>ⵤ</w:t>
      </w:r>
      <w:r>
        <w:rPr/>
        <w:t>㍐㡾微䎩皬窬㕷⬷幫顧쉱硈繖䚬깫㉍</w:t>
      </w:r>
      <w:r>
        <w:rPr/>
        <w:t>꧂</w:t>
      </w:r>
      <w:r>
        <w:rPr/>
        <w:t>ㅫ琬땶</w:t>
      </w:r>
      <w:r>
        <w:rPr/>
        <w:t>ꤱ</w:t>
      </w:r>
      <w:r>
        <w:rPr/>
        <w:t>滂쉑砺ㅔ</w:t>
      </w:r>
      <w:r>
        <w:rPr/>
        <w:t>ⱞ</w:t>
      </w:r>
      <w:r>
        <w:rPr/>
        <w:t>矃獾呑䱘㩡ヂ纩♗싂輯圻渱煬夯氹甶ꅉ촽呹楲朥䭫桺숱浅⸤습揎攱獶⩠⩪㝡겣幣⪘꺿䴱彊嚡숫⾣佊ォ갽䇂弦ㅖ䙶湎獥刪凂凂䉋⽂朴㞘婗숪쉖䏂娯末噅䵏땲쉪㉒⹀쉥沥瑈뼳〮</w:t>
      </w:r>
      <w:r>
        <w:rPr/>
        <w:t>ⴴⵧ</w:t>
      </w:r>
      <w:r>
        <w:rPr/>
        <w:t>뮘圷쉆硾䙬飂仂扈び슻㬤싂轨柂슏쉈琸拂楲䑷㡖嫃㥢䲮穀截㝈浀뾻䡱乹뗃䗂攱쉫䱃㍏쉠쵮녏</w:t>
      </w:r>
      <w:r>
        <w:rPr/>
        <w:t>Ⱡ</w:t>
      </w:r>
      <w:r>
        <w:rPr/>
        <w:t>剡칟溿慳䮩僎獴쉪圣䠯⩙珂敇䬤묬쉲⸽浴癎硖畣晑晳䃂꺩⬴碮껂칰兕敕</w:t>
      </w:r>
      <w:r>
        <w:rPr/>
        <w:t>ꥊ</w:t>
      </w:r>
      <w:r>
        <w:rPr/>
        <w:t>彉牸㡍䈭⹹</w:t>
      </w:r>
      <w:r>
        <w:rPr/>
        <w:t>ꔭ</w:t>
      </w:r>
      <w:r>
        <w:rPr/>
        <w:t>갥噢橥爊汳숦쉇㙮欭</w:t>
      </w:r>
      <w:r>
        <w:rPr/>
        <w:t>ꦣ</w:t>
      </w:r>
      <w:r>
        <w:rPr/>
        <w:t>㤪䭣辮</w:t>
      </w:r>
      <w:r>
        <w:rPr/>
        <w:t>⠲</w:t>
      </w:r>
      <w:r>
        <w:rPr/>
        <w:t>稴刹䙞쉗䅢挴</w:t>
      </w:r>
      <w:r>
        <w:rPr/>
        <w:t>⠴</w:t>
      </w:r>
      <w:r>
        <w:rPr/>
        <w:t>䴨⽪㟃桱ꍉ㩏㪻礦係ぃ失盃瑇썣橎⭇숻싃쉊㭳㥏䗎깾깤䲣䟂戻긲⪩㡴ꅴ</w:t>
      </w:r>
      <w:r>
        <w:rPr/>
        <w:t>ꤦ</w:t>
      </w:r>
      <w:r>
        <w:rPr/>
        <w:t>晩⭸⼽</w:t>
      </w:r>
      <w:r>
        <w:rPr/>
        <w:t>ꤵ</w:t>
      </w:r>
      <w:r>
        <w:rPr/>
        <w:t>쉇湃楰牘畩咥쉬䐳轭樶</w:t>
      </w:r>
      <w:r>
        <w:rPr/>
        <w:t>ⵙ</w:t>
      </w:r>
      <w:r>
        <w:rPr/>
        <w:t>橚숳쉇䰰悡ꥢ奵㌩癘쉦辱塏녍숴瑎恃晹뼺砯쏂绎內䁀祭쉗繅슱㣂䏎淂浟쉄汓⤸䔪</w:t>
      </w:r>
      <w:r>
        <w:rPr/>
        <w:t>ꦏ</w:t>
      </w:r>
      <w:r>
        <w:rPr/>
        <w:t>䉂挭榻⺏埂칁쵫네呏瞱湔⑎䕮愶뽟湩偸뿎숣別⛎瑞쉷塚硄歾怣䔥橨䈨夤쉥⨶瑃㎥⑉佈ꥲ剦剐䁖啨쉎촺幷潟</w:t>
      </w:r>
      <w:r>
        <w:rPr/>
        <w:t>ꔱ</w:t>
      </w:r>
      <w:r>
        <w:rPr/>
        <w:t>䈰⍊</w:t>
      </w:r>
      <w:r>
        <w:rPr/>
        <w:t>⡃</w:t>
      </w:r>
      <w:r>
        <w:rPr/>
        <w:t>呸䩢䕦玩㝦䅔㔬轑湱焺ꆿ㙟䑎곂㨸娲䔭㍰슩슡稸䱷廂⽀摡捧婈쉶ꥳ⩠䐱숬</w:t>
      </w:r>
      <w:r>
        <w:rPr/>
        <w:t>⠶</w:t>
      </w:r>
      <w:r>
        <w:rPr/>
        <w:t>㌦</w:t>
      </w:r>
      <w:r>
        <w:rPr/>
        <w:t>⠨⪻</w:t>
      </w:r>
      <w:r>
        <w:rPr/>
        <w:t>䙰怭䪥㨪刱땍慷圭奖戳穌敊싂䥞␪绂</w:t>
      </w:r>
      <w:r>
        <w:rPr/>
        <w:t>⡇</w:t>
      </w:r>
      <w:r>
        <w:rPr/>
        <w:t>쉶砵䥰䩐獺ꍲ⥶⭍뭷硡㜺炣䁂㷍戱湕⽣燃縵쉦捍ꥩ쉏繲繌渷䅗兴쉦ㅡ㔴剪㚣⭉㩍䮡⨣愮슮仂煖繠灗癳쵞甭</w:t>
      </w:r>
      <w:r>
        <w:rPr/>
        <w:t>Ⳃ</w:t>
      </w:r>
      <w:r>
        <w:rPr/>
        <w:t>檵䙨ꍠは㩱斩洸</w:t>
      </w:r>
      <w:r>
        <w:rPr/>
        <w:t>Ⱔ</w:t>
      </w:r>
      <w:r>
        <w:rPr/>
        <w:t>䅊䀦癴抿쵶⩎뽗獰毂⫂쉏干쉓썭㮡䃂⽌걅쌺䵳꥕䱓䛂啡摸汋쉷⧎迂平</w:t>
      </w:r>
      <w:r>
        <w:rPr/>
        <w:t>⡸</w:t>
      </w:r>
      <w:r>
        <w:rPr/>
        <w:t>穴徵䏂晶⍉숳슮䕆쉥ꇂ꥾㭬숦숱깭</w:t>
      </w:r>
      <w:r>
        <w:rPr/>
        <w:t>ꗂ</w:t>
      </w:r>
      <w:r>
        <w:rPr/>
        <w:t>싂슱䡸</w:t>
      </w:r>
      <w:r>
        <w:rPr/>
        <w:t>ꦿ</w:t>
      </w:r>
      <w:r>
        <w:rPr/>
        <w:t>呀烂穰쌥夰⼶恗摕䐹廎녎慺嚡</w:t>
      </w:r>
      <w:r>
        <w:rPr/>
        <w:t>ⰽ</w:t>
      </w:r>
      <w:r>
        <w:rPr/>
        <w:t>车㧂䍞䀣煀㋂䑁뭱⨨慅숰㬯哂窿쉟㉌⪩싂묷枱眤⛂嘳噉頰㉭쉧㙨㬩뭑搷潅䐬㑍儳기䱚숭ꄹ偦뽒쉔便戺稺坥䠣⩏썔绂繌乆嘩</w:t>
      </w:r>
      <w:r>
        <w:rPr/>
        <w:t>ⴹ</w:t>
      </w:r>
      <w:r>
        <w:rPr/>
        <w:t>뽄쉰쉦쉑뭆䑫牺顧⹐</w:t>
      </w:r>
      <w:r>
        <w:rPr/>
        <w:t>ⱑ⭲</w:t>
      </w:r>
      <w:r>
        <w:rPr/>
        <w:t>欤㑥숺穦╀䘸顃䅂婹橑⩋숺칡轕哂础슘媘未쉟湶뼽挥</w:t>
      </w:r>
      <w:r>
        <w:rPr/>
        <w:t>⡫</w:t>
      </w:r>
      <w:r>
        <w:rPr/>
        <w:t>慨</w:t>
      </w:r>
      <w:r>
        <w:rPr/>
        <w:t>ⱀ</w:t>
      </w:r>
      <w:r>
        <w:rPr/>
        <w:t>㙄</w:t>
      </w:r>
      <w:r>
        <w:rPr/>
        <w:t>ꥇ</w:t>
      </w:r>
      <w:r>
        <w:rPr/>
        <w:t>杭灱楊뽇</w:t>
      </w:r>
      <w:r>
        <w:rPr/>
        <w:t>Ⱨ</w:t>
      </w:r>
      <w:r>
        <w:rPr/>
        <w:t>㵱祤瓎숷㭱昽婧煊䲏偣쉕땮潓い⩤䔯⽄⩅挸焲⍐僂响땉幢晊㐻呵才썭浔숭珎流䭄넭㝀佴碩珂橓쉉♶⚩祎梻敮㠱⧂禱橐ꥶ湎녦槂썗挮塳</w:t>
      </w:r>
      <w:r>
        <w:rPr/>
        <w:t>Ⱚ</w:t>
      </w:r>
      <w:r>
        <w:rPr/>
        <w:t>柂潴瀲</w:t>
      </w:r>
      <w:r>
        <w:rPr/>
        <w:t>⢘</w:t>
      </w:r>
      <w:r>
        <w:rPr/>
        <w:t>놡쉑㖵彔㌭䉒犩嗂吶⮩硋晍䟂柂⭟⪥쉅礶伹⍅佋숬쉭畷縪楴⼻⌊⹨⩔</w:t>
      </w:r>
      <w:r>
        <w:rPr/>
        <w:t>ꔥ</w:t>
      </w:r>
      <w:r>
        <w:rPr/>
        <w:t>⡬⪮⤺</w:t>
      </w:r>
      <w:r>
        <w:rPr/>
        <w:t>武琸捸䝞썘仂砳쉇䵗囂䁢㍒䌭浶樲彂䍘췂쉇┶긦䀩⿂싂</w:t>
      </w:r>
      <w:r>
        <w:rPr/>
        <w:t>ⴰ⥷</w:t>
      </w:r>
      <w:r>
        <w:rPr/>
        <w:t>攥숵桫䤹䴹⭪䍘淂奩껎숪뭈即找⩶㣃䈤啗츭灾땢輳㤩⹺窏걎㒿⎿ぷⓂ恪䤤썌䠫咘⭡䍸䪣㊻扭穊槂䈬䭍쉹堨祏㴷縬䤪礳</w:t>
      </w:r>
      <w:r>
        <w:rPr/>
        <w:t>ꦣ⩶</w:t>
      </w:r>
      <w:r>
        <w:rPr/>
        <w:t>ꆩ癰䥅毂䊩⹷슮㯍㝞呭伯⩺凂⽠淎걨䙔╙怭⭗㐨⑲是쉠⎿么䊘伵頣㓂㙎瑶㊿싂繌녳䤶䬩㓃輭⽺潲ꍌ䠨敺䝓싂迂䟂婂ꄤ⬩〽ꥢꍇ煏佤ꎥ序祟㫂⚣辥䵄乌晔殱刷딵쉆嚣</w:t>
      </w:r>
      <w:r>
        <w:rPr/>
        <w:t>⣂</w:t>
      </w:r>
      <w:r>
        <w:rPr/>
        <w:t>牱禣䘺㇎⑗婕ㅴ橗䩘當瀰쉭慬쉰牫玘幡㴤纡䙹⛂㌨灤牳⛂䙺숹揎슩椱䇂灶쵓㑉搣佮걗㩰쉩濂瀬㡅祎쉍倮煥輭ㅣ䄨⯂䵪䍨㙵疥䘳櫂䁒ꥭ썒睒㵋⼲뽖䜯쏃</w:t>
      </w:r>
      <w:r>
        <w:rPr/>
        <w:t>ꤴ</w:t>
      </w:r>
      <w:r>
        <w:rPr/>
        <w:t>싎걀⦡晦兺棂넨ꅓ䗂쉵癕숤廂⥆窣拂丳忂曂槂侘䁸橊</w:t>
      </w:r>
      <w:r>
        <w:rPr/>
        <w:t>⡶</w:t>
      </w:r>
      <w:r>
        <w:rPr/>
        <w:t>攸䀭瑩搱쉫쵬㦣剫</w:t>
      </w:r>
      <w:r>
        <w:rPr/>
        <w:t>ꔸ</w:t>
      </w:r>
      <w:r>
        <w:rPr/>
        <w:t>旂地췂깊绂䏂␴⵶桴껂㓂獣㴫愥塑㉓役䁯浗슡㩲汣㦵彬썦슩偍쉓捊넻汵췂⤯甯冘伸ㅉ쉑癀ꌦ歚쉶ꌹ䙲㕲숩ꍄ倭䘸㞱ꄣ卲戮囂璻䭡楩</w:t>
      </w:r>
      <w:r>
        <w:rPr/>
        <w:t>ꕳ</w:t>
      </w:r>
      <w:r>
        <w:rPr/>
        <w:t>슥꧎</w:t>
      </w:r>
      <w:r>
        <w:rPr/>
        <w:t>ꦣꔵ</w:t>
      </w:r>
      <w:r>
        <w:rPr/>
        <w:t>漥쉵㝱숩梏쉆♲䎿朣顺吮숣썖橍㶥㝀⸥쉹칲⽈奭眸繓橗暮玣㙖ㅳ幃䁠♠兟</w:t>
      </w:r>
      <w:r>
        <w:rPr/>
        <w:t>ꔥ</w:t>
      </w:r>
      <w:r>
        <w:rPr/>
        <w:t>垩別╗䩴䅄싂㖬慟䔬㉚슩顖儳牟輬ꇂ㪘恒扺灆㪏田咥塓䴫汾乀숣渨刪稲璡⩐䁓㑷⼻刵熡擂</w:t>
      </w:r>
      <w:r>
        <w:rPr/>
        <w:t>⡣</w:t>
      </w:r>
      <w:r>
        <w:rPr/>
        <w:t>㌹䘳년怪汴䔴嫂晎歳擂</w:t>
      </w:r>
      <w:r>
        <w:rPr/>
        <w:t>ⷂ</w:t>
      </w:r>
      <w:r>
        <w:rPr/>
        <w:t>ꥫ䙳쉷砱쉁䵤쉩㤪⑯⦮</w:t>
      </w:r>
      <w:r>
        <w:rPr/>
        <w:t>⡵</w:t>
      </w:r>
      <w:r>
        <w:rPr/>
        <w:t>味佸숩橠伳䊵䞩㑖칤牦棂歰桸䡐楃穦゘ㆩ썖쉣碿</w:t>
      </w:r>
      <w:r>
        <w:rPr/>
        <w:t>ꥂ</w:t>
      </w:r>
      <w:r>
        <w:rPr/>
        <w:t>睓촶㩹㵺땋숱⭃呈樯彥獺쉏┻䊏琨⯂婇攣쉹案㘲怶╷啩뇂梵息쏂쉠쵄䑇䥓㢩䐹㵚媵畔嫂猹塨痂⩯扭圴塓洲强슥슏猵杬㬵㌹</w:t>
      </w:r>
      <w:r>
        <w:rPr/>
        <w:t>꧂</w:t>
      </w:r>
      <w:r>
        <w:rPr/>
        <w:t>凂䑢쉙⨫㍧桥䀪恊촲습</w:t>
      </w:r>
      <w:r>
        <w:rPr/>
        <w:t>ⱉ</w:t>
      </w:r>
      <w:r>
        <w:rPr/>
        <w:t>쉙␫쉪숤⫂숺㡔堥呉塖⥌䀊櫂䵌㩫뭶戦昸顸克兙촪橈␣澩榬琨쉐晾㦩䍞堻쉕轟嫂㨽䕏쉠琸</w:t>
      </w:r>
      <w:r>
        <w:rPr/>
        <w:t>ⵚ</w:t>
      </w:r>
      <w:r>
        <w:rPr/>
        <w:t>쉔毂ꍥ畂⍉</w:t>
      </w:r>
      <w:r>
        <w:rPr/>
        <w:t>⠥</w:t>
      </w:r>
      <w:r>
        <w:rPr/>
        <w:t>癐쉗浖是슥輭汯䐰祟偵硳硁沮㉯습轅䥖䓂</w:t>
      </w:r>
      <w:r>
        <w:rPr/>
        <w:t>ⲩ</w:t>
      </w:r>
      <w:r>
        <w:rPr/>
        <w:t>떩슩䙢⹎汁欵⍘䅎灴揂睦䅵쵹뭉愴平䟍뿂伯⑷硘䉢煮福圽獏刽慷䭬圵夶顢쉐쉆柂畺冥摂쉬竍╗䀭婴牡燂⑧쉥梮</w:t>
      </w:r>
      <w:r>
        <w:rPr/>
        <w:t>ⶬ</w:t>
      </w:r>
      <w:r>
        <w:rPr/>
        <w:t>奮懂敥旍汶⽳</w:t>
      </w:r>
      <w:r>
        <w:rPr/>
        <w:t>ꔩ</w:t>
      </w:r>
      <w:r>
        <w:rPr/>
        <w:t>杘갵</w:t>
      </w:r>
      <w:r>
        <w:rPr/>
        <w:t>ꕯ</w:t>
      </w:r>
      <w:r>
        <w:rPr/>
        <w:t>䬷</w:t>
      </w:r>
      <w:r>
        <w:rPr/>
        <w:t>ⰸ</w:t>
      </w:r>
      <w:r>
        <w:rPr/>
        <w:t>䂩쉕楇숬䬬彞㡌컎뭱깓楐걪繊俎㞘厣參㜵깰湓圴넪氤뭌䑑䱩倮䙓㐤用쉣⦬쵹싂颿</w:t>
      </w:r>
      <w:r>
        <w:rPr/>
        <w:t>ⷎ</w:t>
      </w:r>
      <w:r>
        <w:rPr/>
        <w:t>洵搲뽧幠䁭⍏⹒쵏漴睰</w:t>
      </w:r>
      <w:r>
        <w:rPr/>
        <w:t>⣂</w:t>
      </w:r>
      <w:r>
        <w:rPr/>
        <w:t>怩촲㎱㇂㊘</w:t>
      </w:r>
      <w:r>
        <w:rPr/>
        <w:t>ꤹ⧂</w:t>
      </w:r>
      <w:r>
        <w:rPr/>
        <w:t>ⱖ</w:t>
      </w:r>
      <w:r>
        <w:rPr/>
        <w:t>䌰䐪噫䝈彵쉙桨祸啇晎顴㮡뽘牬操⹒⑷⌥〱뼫帴杸╭顨据幈깓䥡䅐䴱⿂ꅱ㮏䝴⨮뽚兵祗偫䀺㥖伵⩉뭸ギ䙭礰䕵숹䜷♥⩬䕋㙊恧剗彆䂻칓佉湰縫枬녲숥滃䭘儣此썗䠷䙳䖱慗橶⑥┶潪偏欽嫂䐻녍䲱䥕⩮땔顟掱眳⺣␩㙤</w:t>
      </w:r>
      <w:r>
        <w:rPr/>
        <w:t>ⱺ</w:t>
      </w:r>
      <w:r>
        <w:rPr/>
        <w:t>涬넻ꥯ弰⼺伵㵔砦橕⥯䛂</w:t>
      </w:r>
      <w:r>
        <w:rPr/>
        <w:t>ⷂ</w:t>
      </w:r>
      <w:r>
        <w:rPr/>
        <w:t>꺣싂쉣畹䵴䙖繒䎩歲乡䊡⛂卮쉢깱呫치敬䆡◂㞬樦穳ꥳ啙獒姂쉕復あ穉슥硖彃楹㈵䢮♞晲䪬梱㭓〫</w:t>
      </w:r>
      <w:r>
        <w:rPr/>
        <w:t>꧂</w:t>
      </w:r>
      <w:r>
        <w:rPr/>
        <w:t>楗쉲瘲獰䑃뭥┵쉴汥堶慇柍⹧䙎怣恵䩉稸潠쉳睮判告⥆</w:t>
      </w:r>
      <w:r>
        <w:rPr/>
        <w:t>꥟</w:t>
      </w:r>
      <w:r>
        <w:rPr/>
        <w:t>칙㡹ㅸ땎辩╴橭ㅭ䴪破䵒䕔숣睃夻㍐輤ꅮ顰땤窏숤꥖採䴪㕡奭</w:t>
      </w:r>
      <w:r>
        <w:rPr/>
        <w:t>⡀</w:t>
      </w:r>
      <w:r>
        <w:rPr/>
        <w:t>층䍤斥㕃機縨䀨</w:t>
      </w:r>
      <w:r>
        <w:rPr/>
        <w:t>⠻</w:t>
      </w:r>
      <w:r>
        <w:rPr/>
        <w:t>쉵䥘</w:t>
      </w:r>
      <w:r>
        <w:rPr/>
        <w:t>⡴</w:t>
      </w:r>
      <w:r>
        <w:rPr/>
        <w:t>坙畲繭穾捵㥄懎⍞䇂㜯⍂걶䭞熏ㅎ䝅楱⩮痂</w:t>
      </w:r>
      <w:r>
        <w:rPr/>
        <w:t>ꤩ</w:t>
      </w:r>
      <w:r>
        <w:rPr/>
        <w:t>㌪⼤顤忂瑨伥ꆏ椶暮숬䎣갰ㆩ痂摶欷橰</w:t>
      </w:r>
      <w:r>
        <w:rPr/>
        <w:t>ꤤ</w:t>
      </w:r>
      <w:r>
        <w:rPr/>
        <w:t>Ⳃ</w:t>
      </w:r>
      <w:r>
        <w:rPr/>
        <w:t>杴摮㛍搩㘴곂쉍杀ꥪ䙇숸惂倻䑺㙹쉞</w:t>
      </w:r>
      <w:r>
        <w:rPr/>
        <w:t>ꥑꤲ</w:t>
      </w:r>
      <w:r>
        <w:rPr/>
        <w:t>穮獐숬匪㨦</w:t>
      </w:r>
      <w:r>
        <w:rPr/>
        <w:t>⣂</w:t>
      </w:r>
      <w:r>
        <w:rPr/>
        <w:t>湍坞⭭兰㩺䪱䕷䥮싂睊䉴㠩㴨汎坶쉆싂䦏뽫晄乵⌴䉩</w:t>
      </w:r>
      <w:r>
        <w:rPr/>
        <w:t>ꗂ</w:t>
      </w:r>
      <w:r>
        <w:rPr/>
        <w:t>⾥桹䎵슻슣䑦⽥轫庬</w:t>
      </w:r>
      <w:r>
        <w:rPr/>
        <w:t>ꥐ</w:t>
      </w:r>
      <w:r>
        <w:rPr/>
        <w:t>ꌷ䱣䤺橫卨颬㥧꺩六姂瀭幑ꥮꄦ敏⼬㤵㡑</w:t>
      </w:r>
      <w:r>
        <w:rPr/>
        <w:t>⣂</w:t>
      </w:r>
      <w:r>
        <w:rPr/>
        <w:t>ꄪ䏂껃⑧걉㡴晄䙁⹟に囂䔨숊ꇂꍓ䩇⑃偘쉎쉍</w:t>
      </w:r>
      <w:r>
        <w:rPr/>
        <w:t>ⶣ</w:t>
      </w:r>
      <w:r>
        <w:rPr/>
        <w:t>幙쉫桟㙵</w:t>
      </w:r>
      <w:r>
        <w:rPr/>
        <w:t>⡴</w:t>
      </w:r>
      <w:r>
        <w:rPr/>
        <w:t>䊵쉯涥旂㥱顡儤뽥뽨⎘⵾갥輽뮻㵀⭒啫⵵轳⼩캮</w:t>
      </w:r>
      <w:r>
        <w:rPr/>
        <w:t>ꤴ</w:t>
      </w:r>
      <w:r>
        <w:rPr/>
        <w:t>瞥쉌瑅ぁ䨩廂繫䑚⒩┽⹧㭆佚甴㔻惂轅䩀</w:t>
      </w:r>
      <w:r>
        <w:rPr/>
        <w:t>ꤪ</w:t>
      </w:r>
      <w:r>
        <w:rPr/>
        <w:t>ㅹ卆灲忂奁츭걪䱸協</w:t>
      </w:r>
      <w:r>
        <w:rPr/>
        <w:t>ⱬ</w:t>
      </w:r>
      <w:r>
        <w:rPr/>
        <w:t>磂塮橃䅌땩㵕轄숨姂䍤䑑</w:t>
      </w:r>
      <w:r>
        <w:rPr/>
        <w:t>ꦣ</w:t>
      </w:r>
      <w:r>
        <w:rPr/>
        <w:t>穳搽圳묯쉨瓂쉇呎偍剒稴쉐⨶敘㇍쌳⍴⪩쉡㬩炩玥旂⭦剎䕠刻꥗忂䁭뼥ꥩ傿春칞싍橃㬲㙈㥸쵮♋漸⻃猵묤</w:t>
      </w:r>
      <w:r>
        <w:rPr/>
        <w:t>⡑</w:t>
      </w:r>
      <w:r>
        <w:rPr/>
        <w:t>冱恕믃䞻</w:t>
      </w:r>
      <w:r>
        <w:rPr/>
        <w:t>Ⱝ</w:t>
      </w:r>
      <w:r>
        <w:rPr/>
        <w:t>숨幬倨⨸㋂싂⹐㝄싂㜣⼵䬫塮椹䱈</w:t>
      </w:r>
      <w:r>
        <w:rPr/>
        <w:t>Ⱶ</w:t>
      </w:r>
      <w:r>
        <w:rPr/>
        <w:t>決쉄縭瑭弸곂此⩅⫂녙䠦썗</w:t>
      </w:r>
      <w:r>
        <w:rPr/>
        <w:t>ꕵ╺</w:t>
      </w:r>
      <w:r>
        <w:rPr/>
        <w:t>썦⨸坢嘹〴佫朳䈫㝗䨪牣⹬쌹쉗况稲嘵䩁䙐□㍔쉢䥉嘨㭬ꎘ뿂㩗嗃䑏䟂欹䡠䱍亮뽈恕噬싂⨮㖿塷嚿昭⑗䁚췂</w:t>
      </w:r>
      <w:r>
        <w:rPr/>
        <w:t>ⲥ</w:t>
      </w:r>
      <w:r>
        <w:rPr/>
        <w:t>伽懂⨯␯</w:t>
      </w:r>
      <w:r>
        <w:rPr/>
        <w:t>ⱴ</w:t>
      </w:r>
      <w:r>
        <w:rPr/>
        <w:t>㘶싂⨪걂婟춘ꥲ挬㓂</w:t>
      </w:r>
      <w:r>
        <w:rPr/>
        <w:t>ⵅ⤩</w:t>
      </w:r>
      <w:r>
        <w:rPr/>
        <w:t>轶싍⨳欪轷④䍑⩍슩</w:t>
      </w:r>
      <w:r>
        <w:rPr/>
        <w:t>ꤻ</w:t>
      </w:r>
      <w:r>
        <w:rPr/>
        <w:t>勍㐴潲쉰煊䟂畬秃䟃㡫頴輣卤嚘뾱敇ꍰ䑎싂⥊싂䝩嘥䵦䈬⺡숨⵪</w:t>
      </w:r>
      <w:r>
        <w:rPr/>
        <w:t>ⲱ</w:t>
      </w:r>
      <w:r>
        <w:rPr/>
        <w:t>䁩浗싃渱瑗뭊畲⩾埂⩈숫偑숩쉀ㄪ⫎뮥乄㝑恾</w:t>
      </w:r>
      <w:r>
        <w:rPr/>
        <w:t>Ⳃ</w:t>
      </w:r>
      <w:r>
        <w:rPr/>
        <w:t>㝟싂쉞㭺䠣⽭䉴㍲獸⛃㙅湚吹䁭숱塲湶扆뽞쉗ぱ䲩恅슘걐㬦숤⻂㨰漸祎녬㥬彈녍㥁䩷ꅨ呡</w:t>
      </w:r>
      <w:r>
        <w:rPr/>
        <w:t>ꕦ</w:t>
      </w:r>
      <w:r>
        <w:rPr/>
        <w:t>숲撩磂츱乴抩⹮便⥐쉊㔽奙䡪ꎻ䕢⭚䵌截䜬从繀輦숪뽗浉</w:t>
      </w:r>
      <w:r>
        <w:rPr/>
        <w:t>꧂</w:t>
      </w:r>
      <w:r>
        <w:rPr/>
        <w:t>桊滂㔹</w:t>
      </w:r>
      <w:r>
        <w:rPr/>
        <w:t>⡋</w:t>
      </w:r>
      <w:r>
        <w:rPr/>
        <w:t>佮깆槂㯂橭兟ㄷ</w:t>
      </w:r>
      <w:r>
        <w:rPr/>
        <w:t>⡣⩪</w:t>
      </w:r>
      <w:r>
        <w:rPr/>
        <w:t>ꇂ橆쉕䖵壎幎⚻㕱拃⫂忎暏⬤ぅ塴䄵╾䭯悡싎ꆩ啺츩卍碡怺畑싂㕇⼥㵉穊딻㩮슬딯乣㕖煣⍱漵䝙傘캩⽡渪硢䚻딹厱㵧</w:t>
      </w:r>
      <w:r>
        <w:rPr/>
        <w:t>⡅</w:t>
      </w:r>
      <w:r>
        <w:rPr/>
        <w:t>ㅦ뭯쉏숦慚奎</w:t>
      </w:r>
    </w:p>
    <w:p>
      <w:pPr>
        <w:pStyle w:val="PreformattedText"/>
        <w:bidi w:val="0"/>
        <w:spacing w:before="0" w:after="0"/>
        <w:jc w:val="left"/>
        <w:rPr/>
      </w:pPr>
      <w:r>
        <w:rPr/>
        <w:t>딹ꥳ슱嚣殩쵁丵轹䃍㞩䧂㏂싂䅨優獢쉂䩦䁫䊥걞塔㕭㡯塾땇獕低⴨⩳싂㑨戲支楔找㩸个</w:t>
      </w:r>
      <w:r>
        <w:rPr/>
        <w:t>ꕏ⹦</w:t>
      </w:r>
      <w:r>
        <w:rPr/>
        <w:t>奶噧⯂썇汆숸⩡癀皿琪㭣숺敀厵⥁⽐た埂㙐啹䄣䑚㙚넹쉆숷嗂쉡䣂ㅨ䣂㘰坡뿃♁䝕䑔牫㩭䉟稬祤넨轾䯂楲淎</w:t>
      </w:r>
      <w:r>
        <w:rPr/>
        <w:t>ꖣ</w:t>
      </w:r>
      <w:r>
        <w:rPr/>
        <w:t>浮䕓쉚㍴礊牙页媬祂</w:t>
      </w:r>
      <w:r>
        <w:rPr/>
        <w:t>⡀</w:t>
      </w:r>
      <w:r>
        <w:rPr/>
        <w:t>炏䝅⑯싂⪘捅⭗夺쉾甫㠴㨥數넻扌秂쉟欰硆쉰甹⨱䨥氪뗂横숦䭞轇嘷싃싂㟂⽩䭶␶꥗⥀䥺灓佒</w:t>
      </w:r>
      <w:r>
        <w:rPr/>
        <w:t>ꤪ</w:t>
      </w:r>
      <w:r>
        <w:rPr/>
        <w:t>㝨㟂</w:t>
      </w:r>
      <w:r>
        <w:rPr/>
        <w:t>ⱚ</w:t>
      </w:r>
      <w:r>
        <w:rPr/>
        <w:t>氵媵ꅍ慪剋⤱䩨</w:t>
      </w:r>
      <w:r>
        <w:rPr/>
        <w:t>ꕌ</w:t>
      </w:r>
      <w:r>
        <w:rPr/>
        <w:t>礴儷⪵兆쉶쉱⹕䥇㩠</w:t>
      </w:r>
      <w:r>
        <w:rPr/>
        <w:t>Ⱳ</w:t>
      </w:r>
      <w:r>
        <w:rPr/>
        <w:t>漩</w:t>
      </w:r>
      <w:r>
        <w:rPr/>
        <w:t>ⱷ</w:t>
      </w:r>
      <w:r>
        <w:rPr/>
        <w:t>斡쉖⭊恣숻⽟猻擂䑌㕨掏</w:t>
      </w:r>
      <w:r>
        <w:rPr/>
        <w:t>ⶬ</w:t>
      </w:r>
      <w:r>
        <w:rPr/>
        <w:t>䝫䢘旂瘽唲⎮偰㘷䐣癯뽰嘦䬪婯瓂沮幾㍃</w:t>
      </w:r>
      <w:r>
        <w:rPr/>
        <w:t>⡪</w:t>
      </w:r>
      <w:r>
        <w:rPr/>
        <w:t>썔ꄦ橧畒怵뭗쌥橫繧⵩</w:t>
      </w:r>
      <w:r>
        <w:rPr/>
        <w:t>⡋</w:t>
      </w:r>
      <w:r>
        <w:rPr/>
        <w:t>싂⾿彡䴪䴤栯復剓㯃㵶␯䢥䍩</w:t>
      </w:r>
      <w:r>
        <w:rPr/>
        <w:t>ⵒ</w:t>
      </w:r>
      <w:r>
        <w:rPr/>
        <w:t>牚ꌶ⩯㤯쉶患瓂숺</w:t>
      </w:r>
      <w:r>
        <w:rPr/>
        <w:t>ⷂ</w:t>
      </w:r>
      <w:r>
        <w:rPr/>
        <w:t>䩎瑟⺮</w:t>
      </w:r>
      <w:r>
        <w:rPr/>
        <w:t>꧂</w:t>
      </w:r>
      <w:r>
        <w:rPr/>
        <w:t>꺩䥖슥쌸◂숬灅橃䡐慲뾩☽䡯䕄猱兾</w:t>
      </w:r>
      <w:r>
        <w:rPr/>
        <w:t>ꤹ</w:t>
      </w:r>
      <w:r>
        <w:rPr/>
        <w:t>轾搩地㑱䋂嗎畱灥ㅤ습捌佤㞘旍摏䯎</w:t>
      </w:r>
      <w:r>
        <w:rPr/>
        <w:t>ꦱ</w:t>
      </w:r>
      <w:r>
        <w:rPr/>
        <w:t>牰洨숵⑰㙒伵䟂ⸯ楬㛂</w:t>
      </w:r>
      <w:r>
        <w:rPr/>
        <w:t>Ⱨ①</w:t>
      </w:r>
      <w:r>
        <w:rPr/>
        <w:t>쉥쉠潁⍗熿炬ꅀ獧㕷埂깙㵈╥呥歅䵊䈶獣䕰癙㥁䍾⍅싂䈳⯂濂㞡䣍┴뭔撿慖䡚桒촲纱⑭㚮纡</w:t>
      </w:r>
      <w:r>
        <w:rPr/>
        <w:t>ꤳ</w:t>
      </w:r>
      <w:r>
        <w:rPr/>
        <w:t>ꅆ帮싂猥뮬</w:t>
      </w:r>
      <w:r>
        <w:rPr/>
        <w:t>ⰺ⹱⸥</w:t>
      </w:r>
      <w:r>
        <w:rPr/>
        <w:t>痂嫂쵋㍈歔⭙㵪ꌤ䱏⥹ㅃ뽷晖栨督㩚㑴⌬</w:t>
      </w:r>
      <w:r>
        <w:rPr/>
        <w:t>ⵍ</w:t>
      </w:r>
      <w:r>
        <w:rPr/>
        <w:t>协䙑侩뭪商⵪㕣癧段</w:t>
      </w:r>
      <w:r>
        <w:rPr/>
        <w:t>ⴴ</w:t>
      </w:r>
      <w:r>
        <w:rPr/>
        <w:t>壂쉳欽䉾乬싂凂博祯垏</w:t>
      </w:r>
      <w:r>
        <w:rPr/>
        <w:t>⣂</w:t>
      </w:r>
      <w:r>
        <w:rPr/>
        <w:t>딨圪ꍫ䱱쉭ꅄ潀뭰秂瀻㭘걭串卭⩹⿂㠯墱䥀輶䝪쉣ㄨ뭾掬天숺㡲⿃⨲땞摙䵚쉚湒挫ꏃ瓂䵵溡⒥繥⩡奺쵰ㆡ거晠걑䩶䩯熻䅲</w:t>
      </w:r>
      <w:r>
        <w:rPr/>
        <w:t>꧂</w:t>
      </w:r>
      <w:r>
        <w:rPr/>
        <w:t>嗂ꍂ쉥㎿噁깢⨪䕊睂뭥爻吽</w:t>
      </w:r>
      <w:r>
        <w:rPr/>
        <w:t>⡋</w:t>
      </w:r>
      <w:r>
        <w:rPr/>
        <w:t>涘㕐卦䑈쉦⨷昻わ䡉䋍숲呯갶㴺녨䴣恏⛂猵䱠</w:t>
      </w:r>
      <w:r>
        <w:rPr/>
        <w:t>ⲥ</w:t>
      </w:r>
      <w:r>
        <w:rPr/>
        <w:t>ꅕ싂潬浊쉉恦ꅗ</w:t>
      </w:r>
      <w:r>
        <w:rPr/>
        <w:t>⡨</w:t>
      </w:r>
      <w:r>
        <w:rPr/>
        <w:t>穙硕뾿凂畴轰숣䉓憘</w:t>
      </w:r>
      <w:r>
        <w:rPr/>
        <w:t>ⰸ</w:t>
      </w:r>
      <w:r>
        <w:rPr/>
        <w:t>稲㭷樸轒俍⪩吮⽔喵䜱⫂ꅠ书숤䥄吣漯㩩썁⚥䎩啀껂癩棂徥㬥⩐⤸輫泂⑺杘破牘剪轾欨⭀</w:t>
      </w:r>
      <w:r>
        <w:rPr/>
        <w:t>⠷</w:t>
      </w:r>
      <w:r>
        <w:rPr/>
        <w:t>꺏秂穮牾쉙䤴䩸</w:t>
      </w:r>
      <w:r>
        <w:rPr/>
        <w:t>ⵞ</w:t>
      </w:r>
      <w:r>
        <w:rPr/>
        <w:t>瀦杀䁪睌坭䴪湙숩䶿灐ꥥ廂썒䈮溏숦㑁긴㑍煺甬㥈楺䳂⨹䪻牏㈫盎焬潊懂␻娦㥦瀸刷灵ꅕ䌭潌䓂써㝁ꥬ㷂朤㝦摚塓颡⤨㬷潗㦘䎥䕙嘭</w:t>
      </w:r>
      <w:r>
        <w:rPr/>
        <w:t>ⵁ╄</w:t>
      </w:r>
      <w:r>
        <w:rPr/>
        <w:t>彂恥㝹☴灔䂩焥컃㌹㙓쉢佣⤭ㅵ幙쉊</w:t>
      </w:r>
      <w:r>
        <w:rPr/>
        <w:t>ꖿ</w:t>
      </w:r>
      <w:r>
        <w:rPr/>
        <w:t>ⰻ</w:t>
      </w:r>
      <w:r>
        <w:rPr/>
        <w:t>㕈敓䘻穯奷숊轤獃⤹㥘矂㟂⌻쉤☰䂿問轃捈ꆬ䙮䅕䅓洪债捞깴슘〪吺湨␺䦩싂</w:t>
      </w:r>
      <w:r>
        <w:rPr/>
        <w:t>꧂</w:t>
      </w:r>
      <w:r>
        <w:rPr/>
        <w:t>桄睊⪬步⥰拂顕㌯兇숺딽䡞뽩啈쉳斻漵䢏剈</w:t>
      </w:r>
      <w:r>
        <w:rPr/>
        <w:t>ꕐ</w:t>
      </w:r>
      <w:r>
        <w:rPr/>
        <w:t>㫎䌬숲厱䭅晏뮬䂵슮</w:t>
      </w:r>
      <w:r>
        <w:rPr/>
        <w:t>⡮</w:t>
      </w:r>
      <w:r>
        <w:rPr/>
        <w:t>姂繋</w:t>
      </w:r>
      <w:r>
        <w:rPr/>
        <w:t>ⰳ</w:t>
      </w:r>
      <w:r>
        <w:rPr/>
        <w:t>潲丸畧反䌳畤㎮숲</w:t>
      </w:r>
      <w:r>
        <w:rPr/>
        <w:t>ꕸ</w:t>
      </w:r>
      <w:r>
        <w:rPr/>
        <w:t>绎䑴疮썪⨫窩싎䡅쌯怭婭</w:t>
      </w:r>
      <w:r>
        <w:rPr/>
        <w:t>ꕢ</w:t>
      </w:r>
      <w:r>
        <w:rPr/>
        <w:t>旂末㉶쉘㙀䝄⧂彔眽摪嘻䅇쉏汌顃쉮칤</w:t>
      </w:r>
      <w:r>
        <w:rPr/>
        <w:t>⡊</w:t>
      </w:r>
      <w:r>
        <w:rPr/>
        <w:t>㡩䎘숹坺幓䠶네싎慤嘨쉞樲璩䱏煮슮䦡僂庡䡪㌹攷쵹坆쌥唲晚쉦싍䝞䵤㩲椦㑔㐻呏뿎璱畄顮敐㤰㕁䎏䵆捷쉦슬幆㑫䍆쉃狎灐숭㉐䭰扴㤬䙌╱漷䃂瀶卍圮摱</w:t>
      </w:r>
      <w:r>
        <w:rPr/>
        <w:t>꥟</w:t>
      </w:r>
      <w:r>
        <w:rPr/>
        <w:t>ꍦ䅁繞쉢췂㭏嘵⑸⿂㕘繍昲櫎挵䙨繌㇂䱤㥺䖣湦쉢ꅡ㙲墩彳䶬㣂昪⨬꥙怶楺杺쉌癔坊숱㞩㩲歫旂囎偍ꍀ䡠氨문⩀╋걄ꥴ쉮䭶ꥦ⑖쉚ꌩ</w:t>
      </w:r>
      <w:r>
        <w:rPr/>
        <w:t>ⵗ</w:t>
      </w:r>
      <w:r>
        <w:rPr/>
        <w:t>Ⲯ</w:t>
      </w:r>
      <w:r>
        <w:rPr/>
        <w:t>丨㚵䋂偫佷栬슿⽭쉔怽猸뽌쉌㎡杔案䚮燍䏍㡴䥔뭶쉙╍썡呏</w:t>
      </w:r>
      <w:r>
        <w:rPr/>
        <w:t>ⴭ</w:t>
      </w:r>
      <w:r>
        <w:rPr/>
        <w:t>携숰祋칇䅺쉢繍圴楎숴畺婪儳顲䝓</w:t>
      </w:r>
      <w:r>
        <w:rPr/>
        <w:t>Ⱶ</w:t>
      </w:r>
      <w:r>
        <w:rPr/>
        <w:t>珂㮵喥숰單츪坹慸竍㩭㝔ꍚ슮</w:t>
      </w:r>
      <w:r>
        <w:rPr/>
        <w:t>ꤨ</w:t>
      </w:r>
      <w:r>
        <w:rPr/>
        <w:t>깢</w:t>
      </w:r>
      <w:r>
        <w:rPr/>
        <w:t>ⰺ</w:t>
      </w:r>
      <w:r>
        <w:rPr/>
        <w:t>啤㌹浠㵆䷂숴䠫欦氵畨슻쉗卣为污摔焵숨㑣㭥</w:t>
      </w:r>
      <w:r>
        <w:rPr/>
        <w:t>ꥈ</w:t>
      </w:r>
      <w:r>
        <w:rPr/>
        <w:t>䠪썹</w:t>
      </w:r>
      <w:r>
        <w:rPr/>
        <w:t>꤫</w:t>
      </w:r>
      <w:r>
        <w:rPr/>
        <w:t>䯂瑺澩幍䵍╸</w:t>
      </w:r>
      <w:r>
        <w:rPr/>
        <w:t>ⵍ</w:t>
      </w:r>
      <w:r>
        <w:rPr/>
        <w:t>睡쉲榮숥幈㉮슣敇땋佥禵썡本沿発痂娨之슩䵚䯍䈰稵⼪싂禣婷顗숭倫咬쉲쉌♂깍懃畑쉳砷</w:t>
      </w:r>
      <w:r>
        <w:rPr/>
        <w:t>ꕭ</w:t>
      </w:r>
      <w:r>
        <w:rPr/>
        <w:t>㠬体걌楤</w:t>
      </w:r>
      <w:r>
        <w:rPr/>
        <w:t>ⱦ</w:t>
      </w:r>
      <w:r>
        <w:rPr/>
        <w:t>灢敔佗揂겡㬱䋍껂쉅쉖洺䧂ꍱ琸겡䖻</w:t>
      </w:r>
      <w:r>
        <w:rPr/>
        <w:t>ⶮ</w:t>
      </w:r>
      <w:r>
        <w:rPr/>
        <w:t>儱卖杭牳婏숪っ参㮬⏂땣⿎碣⨮걬쉦쉦剕敲䑄卨武䰺♆䥁睱⭓</w:t>
      </w:r>
      <w:r>
        <w:rPr/>
        <w:t>Ⳃ</w:t>
      </w:r>
      <w:r>
        <w:rPr/>
        <w:t>쉑挵䈷쉡췃偀案⧂쉶ㅢ㮩숦硞庩⨵⼴䩡䩈伶쵺⍪⽴乺沥塋╆咿夲</w:t>
      </w:r>
      <w:r>
        <w:rPr/>
        <w:t>ꦩ</w:t>
      </w:r>
      <w:r>
        <w:rPr/>
        <w:t>眮쉎컂悏⴮狂婴ィ</w:t>
      </w:r>
      <w:r>
        <w:rPr/>
        <w:t>Ⱜ</w:t>
      </w:r>
      <w:r>
        <w:rPr/>
        <w:t>㤫갬㙳捂㪩䫂갽</w:t>
      </w:r>
      <w:r>
        <w:rPr/>
        <w:t>ꖿ</w:t>
      </w:r>
      <w:r>
        <w:rPr/>
        <w:t>穱空么慃䋍䑓戲楳昨⭫㓂瑉顏㘳池쉲䈣元썓⺡桄窩㣂䥂㤨婀歨奓㕘坐汮쉰䁘㌮갶숷깧땊⥶带暡幨夤㏂칋</w:t>
      </w:r>
      <w:r>
        <w:rPr/>
        <w:t>ꕀ</w:t>
      </w:r>
      <w:r>
        <w:rPr/>
        <w:t>煎穰祉㉇䤣츪砪䲩</w:t>
      </w:r>
      <w:r>
        <w:rPr/>
        <w:t>ꤵ</w:t>
      </w:r>
      <w:r>
        <w:rPr/>
        <w:t>䠲夊灋걥싂슮救榏橈칪⻂啈㌪⽞竂⭌㬵杬眽帺痂⍕</w:t>
      </w:r>
      <w:r>
        <w:rPr/>
        <w:t>Ⱚ</w:t>
      </w:r>
      <w:r>
        <w:rPr/>
        <w:t>뭘묮⿃⍳쉚彗쉎쉓辿䒘</w:t>
      </w:r>
      <w:r>
        <w:rPr/>
        <w:t>Ȿ</w:t>
      </w:r>
      <w:r>
        <w:rPr/>
        <w:t>慦䐩楓顨呾┥汇쉂䅮⹞戲焳皣強ꅕ쉲機扔硚顐琲䣂呟䴻潒碱겥䔹伲吽䡊쉀䫎松啙㉉⏎⭵㝖歊䭫椱㉳숦㩀⧎믂渪쌴쉖焨䆩㩹㔤留㐵䙑ㅆ쉣幅栰纡㤭憘㨭싂쉑</w:t>
      </w:r>
      <w:r>
        <w:rPr/>
        <w:t>ⶥ</w:t>
      </w:r>
      <w:r>
        <w:rPr/>
        <w:t>깔믂䏂쉏条⪥昣싂楣剘㍧呚瀥쉌☤癥恚䄨걱歨彪〲呗渴䋂猭昺祄⽗쉭畸㑠廂슣泂⍟㮱䉑䁹㭀䞥놩充毂⩭歏⍍㑨</w:t>
      </w:r>
      <w:r>
        <w:rPr/>
        <w:t>ꗂ▿</w:t>
      </w:r>
      <w:r>
        <w:rPr/>
        <w:t>䑒㗂⥓㎱䭅㞿碏㔩䟂燂ㄶ⪣깞⽄晹淍栴穉쉀䕚㟂癖⺣磂截⍩꥞䵫奞塏ꥴ쉊湎ㄱ娱丨兩䥌䍷摐爣슻싂⥤⩑祊眮숪䕫</w:t>
      </w:r>
      <w:r>
        <w:rPr/>
        <w:t>Ⱨ</w:t>
      </w:r>
      <w:r>
        <w:rPr/>
        <w:t>쵏畵⽮⩄橪⑪曂悥彩ㅴ瘺挪꺻㡇䞱䟍瞬址縦㥦顇㐹㦩妿爬쉈刪彈㕠㉱⍕㟂㙍㭰썦ㆬ䍾庻㜳䔪爬╪輭㜱㍭稩뽇睰汌照㮻獨⭃䆻沮㭖䞿噥㭳煳佴슬潂惂汮輱딹칺䥪櫃恳㌽싂橍⑲</w:t>
      </w:r>
      <w:r>
        <w:rPr/>
        <w:t>ⱶ</w:t>
      </w:r>
      <w:r>
        <w:rPr/>
        <w:t>晳䓍题䜵碱榩㒮抮搻묤䝅⤰䉬</w:t>
      </w:r>
      <w:r>
        <w:rPr/>
        <w:t>ꤺ</w:t>
      </w:r>
      <w:r>
        <w:rPr/>
        <w:t>㝷瑹䅇쵃瑢䵑숸쉦敳㐵稩戫爫뼽습</w:t>
      </w:r>
      <w:r>
        <w:rPr/>
        <w:t>ꕷ</w:t>
      </w:r>
      <w:r>
        <w:rPr/>
        <w:t>䤹䑨劬땇榮ヂ帤ꏎ䭩⿍奙即쌩뼲濂뇎㕈♁濂ヂ⎮썂憮㐯桂썘怺迂棎䮩搨䥈쉃唲㫂䮻用걑⑹</w:t>
      </w:r>
      <w:r>
        <w:rPr/>
        <w:t>ꥅ</w:t>
      </w:r>
      <w:r>
        <w:rPr/>
        <w:t>怳渮⭆歪썹쉋</w:t>
      </w:r>
      <w:r>
        <w:rPr/>
        <w:t>⠲</w:t>
      </w:r>
      <w:r>
        <w:rPr/>
        <w:t>廂싂䀱摱갶</w:t>
      </w:r>
      <w:r>
        <w:rPr/>
        <w:t>ꥒ</w:t>
      </w:r>
      <w:r>
        <w:rPr/>
        <w:t>뭎噂⍅㩟㗂숰㢣㑾励搤浧쉹䣂沿䩞숮䡇⸵ꍁㅥꅀ侏怯㑁暏♖穉惂吽浉싂淎乵쉳帱扒슣繢쉑쉕䑬⚥䁅牢녇柂媡縸</w:t>
      </w:r>
      <w:r>
        <w:rPr/>
        <w:t>ꤳ</w:t>
      </w:r>
      <w:r>
        <w:rPr/>
        <w:t>媿婏獉♱갳넩輰</w:t>
      </w:r>
      <w:r>
        <w:rPr/>
        <w:t>ⵥ</w:t>
      </w:r>
      <w:r>
        <w:rPr/>
        <w:t>啸祟䩖䌯㭮幃瑟슩⩩⮩⹸뽬碩년飂䇃쉸䆩沘ㅬ䡠썫쉺墡ㆥ쌷䔳桲偡⽩쉉쉟杸歞䁀노輨㌷䌳䍁畔稸⽃㝧쉎滂硗䟎㐴ㄵ䖏兎㵊娦嘦츲幈⑦쉒슩⑙䴻䛂噀轓⽦㩫䁤촭佪橋损轔卺歍</w:t>
      </w:r>
      <w:r>
        <w:rPr/>
        <w:t>ⵐ</w:t>
      </w:r>
      <w:r>
        <w:rPr/>
        <w:t>쉢䁇即숫琤</w:t>
      </w:r>
      <w:r>
        <w:rPr/>
        <w:t>ꦿ</w:t>
      </w:r>
      <w:r>
        <w:rPr/>
        <w:t>母땗쵣枻焸繳〬⤴</w:t>
      </w:r>
      <w:r>
        <w:rPr/>
        <w:t>ꔪ</w:t>
      </w:r>
      <w:r>
        <w:rPr/>
        <w:t>旂晷슮瘦嘊뗂쉖ꅱ㵟師亡䜺㭫牚儨⏂慲겻⮏쉸슩쉏略椴쉭扫</w:t>
      </w:r>
      <w:r>
        <w:rPr/>
        <w:t>꧂</w:t>
      </w:r>
      <w:r>
        <w:rPr/>
        <w:t>吤朥⪡⸺辿숭쉰⍕嘯뿍㥤☮甫⽰㵠竂椣⩎㍚</w:t>
      </w:r>
      <w:r>
        <w:rPr/>
        <w:t>⡓</w:t>
      </w:r>
      <w:r>
        <w:rPr/>
        <w:t>扸奣㑤夷䇂椶쉴ꌲ呹姂</w:t>
      </w:r>
      <w:r>
        <w:rPr/>
        <w:t>⡖</w:t>
      </w:r>
      <w:r>
        <w:rPr/>
        <w:t>쉣焸⤱쉱㧎⚵쉋쉓楄乳璱杏쉡灃땦</w:t>
      </w:r>
      <w:r>
        <w:rPr/>
        <w:t>ꦥ</w:t>
      </w:r>
      <w:r>
        <w:rPr/>
        <w:t>㉔┷癌싃〥</w:t>
      </w:r>
      <w:r>
        <w:rPr/>
        <w:t>ⰺ</w:t>
      </w:r>
      <w:r>
        <w:rPr/>
        <w:t>쉁쉭⤻慧疬깁⌭偧兵啕瓂兵⸣㧂䖮㡞쏃唪瓂ァ숳煄㓂熻쉙兺⫂彟䤬뽥䉸䯍轏䁅硑浑㗂뇂也秂狂㝌䱥⯍佐婏숥</w:t>
      </w:r>
      <w:r>
        <w:rPr/>
        <w:t>⡵</w:t>
      </w:r>
      <w:r>
        <w:rPr/>
        <w:t>칗呤䥔㬭漵싂㤤朹ㆻ쎘㓃偟穨塟暿㕑䙚㩶珎盂⹬⎣顉䰥扯八㢥凂곂⥤渲奦䇂⑖쉡쉎䛂父숬⮱㭔䙹땃䑬噋恾昵氰熬䱋䅂</w:t>
      </w:r>
      <w:r>
        <w:rPr/>
        <w:t>ꕹ</w:t>
      </w:r>
      <w:r>
        <w:rPr/>
        <w:t>㷂颮㜽㎵쉗具柂怷숸婯倦㐴캵彪恀攰츮㍋癶䩤梿䜰⨸쉦㙊忎䍡㍴</w:t>
      </w:r>
      <w:r>
        <w:rPr/>
        <w:t>ꦡ</w:t>
      </w:r>
      <w:r>
        <w:rPr/>
        <w:t>稫䕑⯂䕖㕦旂䡭쉤址㔬喥䃂煊ㆵ促湙㈳뮵</w:t>
      </w:r>
      <w:r>
        <w:rPr/>
        <w:t>Ⱔ</w:t>
      </w:r>
      <w:r>
        <w:rPr/>
        <w:t>噺氯剓㉴숨䛃</w:t>
      </w:r>
      <w:r>
        <w:rPr/>
        <w:t>ꔭ</w:t>
      </w:r>
      <w:r>
        <w:rPr/>
        <w:t>儥쵥넣昸杧䄫桚뽣숩䗎浴儯儹걎㨵㡤녒扤畷</w:t>
      </w:r>
      <w:r>
        <w:rPr/>
        <w:t>ⱃ◂</w:t>
      </w:r>
      <w:r>
        <w:rPr/>
        <w:t>哂櫂</w:t>
      </w:r>
      <w:r>
        <w:rPr/>
        <w:t>ꥁ</w:t>
      </w:r>
      <w:r>
        <w:rPr/>
        <w:t>汶⧃慟싂挫㡳⛂</w:t>
      </w:r>
      <w:r>
        <w:rPr/>
        <w:t>ⶡ</w:t>
      </w:r>
      <w:r>
        <w:rPr/>
        <w:t>檱칰녩渲㑈䩟䍰磂⪥慮繏夫䤻㜰쉹䕁穏Ⓜ㕕䡤礰塹癧婂ꏂ火煠껂⨴稲⽒⩈숤卵杘煄悡건╁䉯䀫㩎⯃摖⍃周䦵쉫䖏♯夤녓뮩䱬礤㨫甪뭉숬䢱癞献煏싎딦뇂坩䦱数䦿땳㜯㪻碮⹧쉉伹禥奩뭓操䐴兦束婗沩㬶䭢䖬溘㚡痂煪轾唱긦塭儴쉒㭍㈮习堷偙㩦㡘汊땣㚬び⨺塈潕䑁╊뭳䨫⥄挬挴元뮿焥䥇ꎱ㦮╕㉐쉃瀹礹⌳䥤슱⧂桷촫竂㡷䴷⼷⼣⑀쉋⚘Ⓜ溻祗</w:t>
      </w:r>
      <w:r>
        <w:rPr/>
        <w:t>ꥑ</w:t>
      </w:r>
      <w:r>
        <w:rPr/>
        <w:t>磎⚩縩쉮彷䢩⛃华淂暏뮣숩㖘㇂쉱ㅦ戺捵⍢㌲䆩顓싎녚⫂昤䕎䠺츹䅠◃飂뿍丳⏂猪䇂쵓䴮뿂쉶칆숶⍭則⬨숺睏㊩爽㛂ꥬ䥹㥑땲♾棂숪猳㨶딲䍦偢땤뭆猺灊甫</w:t>
      </w:r>
      <w:r>
        <w:rPr/>
        <w:t>ⵓ</w:t>
      </w:r>
      <w:r>
        <w:rPr/>
        <w:t>瘤</w:t>
      </w:r>
      <w:r>
        <w:rPr/>
        <w:t>ⷂ</w:t>
      </w:r>
      <w:r>
        <w:rPr/>
        <w:t>䋂汶畤别⩪眷䔵捞奺⾬⭍㋂썄촫␤埂숱슿牄坔숫決䔫㌭⩺匥䵙</w:t>
      </w:r>
      <w:r>
        <w:rPr/>
        <w:t>ⱞ</w:t>
      </w:r>
      <w:r>
        <w:rPr/>
        <w:t>䏂挊䨯㎩⨪瀭归넥㶥믂䳂䔰䷍爸愽汎硒䁠毂䩆⥳摬컂㕥땃⫍浖㉭椱뿂▮ꄷ䭈妱䶬枬嘯涵ꌬ</w:t>
      </w:r>
      <w:r>
        <w:rPr/>
        <w:t>⢻</w:t>
      </w:r>
      <w:r>
        <w:rPr/>
        <w:t>杲껂</w:t>
      </w:r>
      <w:r>
        <w:rPr/>
        <w:t>ꦿ</w:t>
      </w:r>
      <w:r>
        <w:rPr/>
        <w:t>砣冥坉稸ㅩ䃂</w:t>
      </w:r>
      <w:r>
        <w:rPr/>
        <w:t>ꕾ</w:t>
      </w:r>
      <w:r>
        <w:rPr/>
        <w:t>⡩</w:t>
      </w:r>
      <w:r>
        <w:rPr/>
        <w:t>媮䚿䨳⹯Ⓕ浰깊㒣毂歯䮡⥵뿂</w:t>
      </w:r>
      <w:r>
        <w:rPr/>
        <w:t>⢱</w:t>
      </w:r>
      <w:r>
        <w:rPr/>
        <w:t>⼬懍䍬洬쉄伵╨煥슿帳湨⤥䮻礴⤽쉫圮顁촲爸䗂氨⩤穭숷뭇䉗㑅䔷</w:t>
      </w:r>
      <w:r>
        <w:rPr/>
        <w:t>ꦮ</w:t>
      </w:r>
      <w:r>
        <w:rPr/>
        <w:t>彈慴煕歅슏勎榻輥䃂⩷辮쉅</w:t>
      </w:r>
      <w:r>
        <w:rPr/>
        <w:t>ꔸ⨷</w:t>
      </w:r>
      <w:r>
        <w:rPr/>
        <w:t>쉍䅞쵚</w:t>
      </w:r>
      <w:r>
        <w:rPr/>
        <w:t>ⱴ</w:t>
      </w:r>
      <w:r>
        <w:rPr/>
        <w:t>佐盂깵則⚻瑢슩迂怭烃夨뼱䡲䑩쉾⵬烎䍪桡睧捆栦♚斵</w:t>
      </w:r>
      <w:r>
        <w:rPr/>
        <w:t>ⱥ</w:t>
      </w:r>
      <w:r>
        <w:rPr/>
        <w:t>歾㉆䮮歴佐䩾祾勂촥劥칔䣂╂ꥧꄵ겡䲩쉟啊熮䅭栵杯愩疩媻婍兯癌☴쉡썅珂䟂敠쉂忂焩숪敇䂬㙷牾剱싂⬪</w:t>
      </w:r>
      <w:r>
        <w:rPr/>
        <w:t>ꤲ☨</w:t>
      </w:r>
      <w:r>
        <w:rPr/>
        <w:t>晪係却ꏎ⥕晘ㅳ䧍瓎顮潎瘪タ㢮堽歉顡㫂獆係</w:t>
      </w:r>
      <w:r>
        <w:rPr/>
        <w:t>⣂</w:t>
      </w:r>
      <w:r>
        <w:rPr/>
        <w:t>棂숶츬㵴秂剓숪㍨稪㭇䈩凂쉲坥</w:t>
      </w:r>
      <w:r>
        <w:rPr/>
        <w:t>ⳍ</w:t>
      </w:r>
      <w:r>
        <w:rPr/>
        <w:t>幉</w:t>
      </w:r>
      <w:r>
        <w:rPr/>
        <w:t>꤬</w:t>
      </w:r>
      <w:r>
        <w:rPr/>
        <w:t>吩繈癸煃愱⨮㖻浅幖丸┬䄮⹚京⹍係䑪㙣싃䩶⽔㝕䩷츺쉯䘬瘬걕⹖칞䡒䭗呚⨵牉ꍾ㣂깇矂硅숽깫档嚵ꅱ쉺滂啟ꌸ潵䥋ꅒ歐ㄪ瑳䡊䜦㝭䩕㐹厩儳䘸뮡徵슬汇䡹⾻⿂柂㟍扌堷⽢㍾係椬쉡橭㝎烂顐徱</w:t>
      </w:r>
      <w:r>
        <w:rPr/>
        <w:t>ꕣ</w:t>
      </w:r>
      <w:r>
        <w:rPr/>
        <w:t>캮⯂쉎幸걬玩┭䉤칙幤숰㴪扉㭶乞슣呢先╞䡨㟂汕⑹⼲⍂䬴쉈뮘쉀䆣桮ꏂ숭顸ぎ泂㥬㶵㌭畭洮制슏繮</w:t>
      </w:r>
      <w:r>
        <w:rPr/>
        <w:t>ꥂ</w:t>
      </w:r>
      <w:r>
        <w:rPr/>
        <w:t>췎칗♅朳淂뭵㘬㙨甦槂캣䵾⧂⽐㝕쉺⩴䖥椬⺵갱癶摁㓂뽀㜯╉庬は産沿墩礮䩀㓂癵숤ꥺ䁲쉯췂㡸頴晕</w:t>
      </w:r>
      <w:r>
        <w:rPr/>
        <w:t>ꔪ</w:t>
      </w:r>
      <w:r>
        <w:rPr/>
        <w:t>쉶穘㈯</w:t>
      </w:r>
      <w:r>
        <w:rPr/>
        <w:t>ꤰ</w:t>
      </w:r>
      <w:r>
        <w:rPr/>
        <w:t>쉘㜭숤㉉뭷Ⓜ橦焯</w:t>
      </w:r>
      <w:r>
        <w:rPr/>
        <w:t>ꔬ</w:t>
      </w:r>
      <w:r>
        <w:rPr/>
        <w:t>婲쉮⑌㫂慚犻숻㜻녘쉖畃뽒䀣녀쉰䖡㭔䣂䯂숬盂⑹獬浢繏獨쉞㢥礣奴匹䘳瑍半浞杪⽉쉑㨴颬쉬㶱䵴挸穫</w:t>
      </w:r>
      <w:r>
        <w:rPr/>
        <w:t>ⷂ</w:t>
      </w:r>
      <w:r>
        <w:rPr/>
        <w:t>쉧䦩兘毂吲䙪⩸㬵溩걥깥㐲偙⩂⥆䩸挹捹未㡍칊㉌⩓싂㉤쉴㕵百㝗䍭䵂兖焵㵱␦幨┦夦呶숷㩰䑡쉲䙳⬺主兞䇃摪싂児瀱걋畁䰮猊䡓ꥵ偗婁昺습烂偐慒䃂쉩쉉</w:t>
      </w:r>
      <w:r>
        <w:rPr/>
        <w:t>ⶥ</w:t>
      </w:r>
      <w:r>
        <w:rPr/>
        <w:t>乆⥾⼷ꍪ㭞癇쉊乃쉧쉠슡噅땟♌㉤갤⛎剘䤲츶㬨ㆣ瘲嚡ヂ쉔枻䬩役歕卥呄슣濂숵땆⼽쵬쉐╃恠딮㔹敤浹숪㢩䪥扩䈳稩⑈硃쉁晖拂컂쉺治䝡祍兩ㅄ㕭⨦숰橙捠싂摥瑾⌰頲㝦楬犮瑪㨸⥧</w:t>
      </w:r>
      <w:r>
        <w:rPr/>
        <w:t>Ⳃ</w:t>
      </w:r>
      <w:r>
        <w:rPr/>
        <w:t>㎥깃噡걂牣䦱쉒䯂걁걵숪噮䱦痎츮瘫⧃潯仂畊抵</w:t>
      </w:r>
      <w:r>
        <w:rPr/>
        <w:t>⡟</w:t>
      </w:r>
      <w:r>
        <w:rPr/>
        <w:t>䔹江⑵쉒䠨㬪櫂坆숱쉫涘辿〪猻㚡</w:t>
      </w:r>
      <w:r>
        <w:rPr/>
        <w:t>ⶵ</w:t>
      </w:r>
      <w:r>
        <w:rPr/>
        <w:t>䁗竂ㅆ⿂䈨</w:t>
      </w:r>
      <w:r>
        <w:rPr/>
        <w:t>ꤣ</w:t>
      </w:r>
      <w:r>
        <w:rPr/>
        <w:t>䨣㌺ꎵ쉱⹗쉄뿂</w:t>
      </w:r>
      <w:r>
        <w:rPr/>
        <w:t>ꕵ</w:t>
      </w:r>
      <w:r>
        <w:rPr/>
        <w:t>潡嗂㪻䵘弨硠쉆䄺兩⪣癎⩇䩤繇ꥲ瞩晠喵䌻쉚뼰㴨쵶쉙썫浓걋숲垿☥娬㐶硦ꥨく楫쉲무䒩熮⼵쉀欰幸婲据쉰ヂ숣숱輪⶿㛂⩔噁刪㶘牆曂䲱䠣쉶扵䅣⤷칢䁆䨮澩姂瘹場額쉑炣⺩嫂ꥠ쉭쉞쉰싂䳎廂숴憘幦瑯朸㥒歮頲朸䣂捃顗㝹便䁾勂獋瘱뭳</w:t>
      </w:r>
      <w:r>
        <w:rPr/>
        <w:t>Ⳃ</w:t>
      </w:r>
      <w:r>
        <w:rPr/>
        <w:t>单쉈㭚礬弻佺䩺ꄻ捌䙔婸캏숻쉲</w:t>
      </w:r>
      <w:r>
        <w:rPr/>
        <w:t>ꕉ</w:t>
      </w:r>
      <w:r>
        <w:rPr/>
        <w:t>쉒땀䙑剶痂䑯䱧䙐噖允䰲숮쉂㬬㵤⿂礤슩硊攲係甤䥔</w:t>
      </w:r>
      <w:r>
        <w:rPr/>
        <w:t>Ᵽ</w:t>
      </w:r>
      <w:r>
        <w:rPr/>
        <w:t>䍸</w:t>
      </w:r>
      <w:r>
        <w:rPr/>
        <w:t>Ⳏ</w:t>
      </w:r>
      <w:r>
        <w:rPr/>
        <w:t>昤</w:t>
      </w:r>
      <w:r>
        <w:rPr/>
        <w:t>ꦱ</w:t>
      </w:r>
      <w:r>
        <w:rPr/>
        <w:t>숮䔳杗㚱딹禱▻橎쉓쉩㷎旂琽慂䅤䃂</w:t>
      </w:r>
      <w:r>
        <w:rPr/>
        <w:t>⡓</w:t>
      </w:r>
      <w:r>
        <w:rPr/>
        <w:t>䌪ꥳꍶ潗</w:t>
      </w:r>
      <w:r>
        <w:rPr/>
        <w:t>ꔬ</w:t>
      </w:r>
      <w:r>
        <w:rPr/>
        <w:t>䲏넪쉳ㅬ庩撬婅佱ㅹ旎摁⍥椸偍</w:t>
      </w:r>
      <w:r>
        <w:rPr/>
        <w:t>ꤽ⥍</w:t>
      </w:r>
      <w:r>
        <w:rPr/>
        <w:t>䎩숹佭擂慂顉</w:t>
      </w:r>
      <w:r>
        <w:rPr/>
        <w:t>ꕚ</w:t>
      </w:r>
      <w:r>
        <w:rPr/>
        <w:t>儵싂䣂䙃佭뭖쉌걁㠳濂</w:t>
      </w:r>
      <w:r>
        <w:rPr/>
        <w:t>⡷⥄</w:t>
      </w:r>
      <w:r>
        <w:rPr/>
        <w:t>タ乍쉔弽椴㉾◂儸뽩⏂ꆮ繡⤶剌浫爩</w:t>
      </w:r>
      <w:r>
        <w:rPr/>
        <w:t>ꦻ</w:t>
      </w:r>
      <w:r>
        <w:rPr/>
        <w:t>ヂ䐹쎬㫂숮쉌⿎썤卟彇떣쉂㉆䁵杢⿂愴祲扊縱숹㙡湟灹싂♞뭞竂쵣쉑在⩴숻硃渦䵔嚩㴰</w:t>
      </w:r>
      <w:r>
        <w:rPr/>
        <w:t>꥓</w:t>
      </w:r>
      <w:r>
        <w:rPr/>
        <w:t>飍⽬뽄슏쉢狂澮슣㝇礻繢灳숻녤䅐㊩欵灊㘸쉀ꥱ</w:t>
      </w:r>
      <w:r>
        <w:rPr/>
        <w:t>ⴭ</w:t>
      </w:r>
      <w:r>
        <w:rPr/>
        <w:t>㪩깷䙋毂䖏怹穀㘸硖轡㓂礦儫㊏䔸砦碬㵣僂咩</w:t>
      </w:r>
      <w:r>
        <w:rPr/>
        <w:t>ꗂ</w:t>
      </w:r>
      <w:r>
        <w:rPr/>
        <w:t>녗梩쉤㭔뗂꥾䐲风</w:t>
      </w:r>
      <w:r>
        <w:rPr/>
        <w:t>⢮</w:t>
      </w:r>
      <w:r>
        <w:rPr/>
        <w:t>淂坡樦灌⩴䥌歡穞㊣⼷䅱</w:t>
      </w:r>
      <w:r>
        <w:rPr/>
        <w:t>ꔤ</w:t>
      </w:r>
      <w:r>
        <w:rPr/>
        <w:t>疥㣍▏憻渫慹漺녎痂㙧轑偊澮㈴幈㕐㕶慪싂危㌳禿ㄱ㜤畀䝫</w:t>
      </w:r>
      <w:r>
        <w:rPr/>
        <w:t>Ⳃ</w:t>
      </w:r>
      <w:r>
        <w:rPr/>
        <w:t>灂녧啐껂慪뇂ㅨꌳ獖숮ꥰ촴匽䵮嘮樊⩠䪵咘䆘䐱꥗獤迎潒浀쌮쉕뭖딥否繍椩厩搳ꍲ⥁录嫂</w:t>
      </w:r>
      <w:r>
        <w:rPr/>
        <w:t>⡆</w:t>
      </w:r>
      <w:r>
        <w:rPr/>
        <w:t>噉⩤唦</w:t>
      </w:r>
      <w:r>
        <w:rPr/>
        <w:t>ꥅ⦻</w:t>
      </w:r>
      <w:r>
        <w:rPr/>
        <w:t>녺㭲⼥懂⿂뼦彙瑀㘭奃</w:t>
      </w:r>
      <w:r>
        <w:rPr/>
        <w:t>ꕢ</w:t>
      </w:r>
      <w:r>
        <w:rPr/>
        <w:t>兖挭칳쉂慷</w:t>
      </w:r>
      <w:r>
        <w:rPr/>
        <w:t>ⱀ</w:t>
      </w:r>
      <w:r>
        <w:rPr/>
        <w:t>㵶浇</w:t>
      </w:r>
      <w:r>
        <w:rPr/>
        <w:t>ⵥ</w:t>
      </w:r>
      <w:r>
        <w:rPr/>
        <w:t>㨵仃䥘稹嗂㨶痂⼭獶恂</w:t>
      </w:r>
      <w:r>
        <w:rPr/>
        <w:t>Ⱓ</w:t>
      </w:r>
      <w:r>
        <w:rPr/>
        <w:t>华噋녾</w:t>
      </w:r>
      <w:r>
        <w:rPr/>
        <w:t>ꕷ</w:t>
      </w:r>
      <w:r>
        <w:rPr/>
        <w:t>晳땩汴쉏攻䧂䜲Ⓜ싂卢禱기抡彾ꄵ彇뽟唲숰绂灌</w:t>
      </w:r>
      <w:r>
        <w:rPr/>
        <w:t>ⵄ</w:t>
      </w:r>
      <w:r>
        <w:rPr/>
        <w:t>㔰䷃滂䌫渺係⍉奏優彔ꍢ猪么䬶硍漴썈</w:t>
      </w:r>
      <w:r>
        <w:rPr/>
        <w:t>⡃</w:t>
      </w:r>
      <w:r>
        <w:rPr/>
        <w:t>帰楈怩ㄪ憻弶挰䴰㌽땂塘曂㌭䑓侩婚䎣䉫⍍繴뭓</w:t>
      </w:r>
      <w:r>
        <w:rPr/>
        <w:t>⡤</w:t>
      </w:r>
      <w:r>
        <w:rPr/>
        <w:t>ꥆ</w:t>
      </w:r>
      <w:r>
        <w:rPr/>
        <w:t>欰⹔暿材䉾䗍楄썟䶻圣縵뽂싂걫轟塎朴录䐣穂슮</w:t>
      </w:r>
      <w:r>
        <w:rPr/>
        <w:t>⢩</w:t>
      </w:r>
      <w:r>
        <w:rPr/>
        <w:t>瀻뭧䗂䏂㫂쉵♷녤总燍序썮珂</w:t>
      </w:r>
      <w:r>
        <w:rPr/>
        <w:t>ꕌ┪</w:t>
      </w:r>
      <w:r>
        <w:rPr/>
        <w:t>䵰㡮믂氣䫂䂵奲睩䑌䥋⹟쉮㍏兌쵯묬颥</w:t>
      </w:r>
      <w:r>
        <w:rPr/>
        <w:t>⡺⫂</w:t>
      </w:r>
      <w:r>
        <w:rPr/>
        <w:t>ⷂ</w:t>
      </w:r>
      <w:r>
        <w:rPr/>
        <w:t>㷂쉦䍹䉮烂剂쵰쉶晸䑍桶根쉐佟╲揂⦻䑂痂䍎⍖㙔</w:t>
      </w:r>
      <w:r>
        <w:rPr/>
        <w:t>⢩</w:t>
      </w:r>
      <w:r>
        <w:rPr/>
        <w:t>㙙㙤搤㨭㥕轵爺㉙犡㦻㌳愳</w:t>
      </w:r>
      <w:r>
        <w:rPr/>
        <w:t>ꗂ</w:t>
      </w:r>
      <w:r>
        <w:rPr/>
        <w:t>严汸䮬╓娸琫䵰䭥匪睥癗슻灰咻憏ㆿ㇂䩀槂숴ꅒ⹅쉵䐦匨晈珂稥繆䭥⌽쉀</w:t>
      </w:r>
      <w:r>
        <w:rPr/>
        <w:t>ꕠ</w:t>
      </w:r>
      <w:r>
        <w:rPr/>
        <w:t>愨땸晬쉾⩖歐♓묰䚣瑑쉊别䱳晏쉮</w:t>
      </w:r>
      <w:r>
        <w:rPr/>
        <w:t>ꦱ</w:t>
      </w:r>
      <w:r>
        <w:rPr/>
        <w:t>췎䲘扪灳喻땱奋坊쉖毂夺</w:t>
      </w:r>
      <w:r>
        <w:rPr/>
        <w:t>⡾</w:t>
      </w:r>
      <w:r>
        <w:rPr/>
        <w:t>걮刲곂捨⩵슣偂弸橥婃䨤쉋䐪⽨ꅢ⑲</w:t>
      </w:r>
      <w:r>
        <w:rPr/>
        <w:t>ⲵ</w:t>
      </w:r>
      <w:r>
        <w:rPr/>
        <w:t>췂倹媵뽫瑀坌칓塐帲繱㟃⑭⬪顡噰庬皩䴱딯</w:t>
      </w:r>
      <w:r>
        <w:rPr/>
        <w:t>ꕆ꧂</w:t>
      </w:r>
      <w:r>
        <w:rPr/>
        <w:t>슬쉉幒숣쵚偏⹞䵳嘨쉟♎쉚愩来쉠媵爣䥩噒乁칁䉡㚩戭쉳⍇떵矂䕘슿ㅮ쉂留稯</w:t>
      </w:r>
      <w:r>
        <w:rPr/>
        <w:t>Ⱟ</w:t>
      </w:r>
      <w:r>
        <w:rPr/>
        <w:t>癭煉⩾迂礯轙䀵⥯䙏슣嘤㜶瓍滂攬敊獰止䞩</w:t>
      </w:r>
      <w:r>
        <w:rPr/>
        <w:t>⡶</w:t>
      </w:r>
      <w:r>
        <w:rPr/>
        <w:t>椴剣晋䦮♞姂梡칠淂쉬䥮쉬⮻昫䥚㍟</w:t>
      </w:r>
      <w:r>
        <w:rPr/>
        <w:t>ⰷ</w:t>
      </w:r>
      <w:r>
        <w:rPr/>
        <w:t>湴쉀桁轸⥶扱쉃</w:t>
      </w:r>
      <w:r>
        <w:rPr/>
        <w:t>ꤥ</w:t>
      </w:r>
      <w:r>
        <w:rPr/>
        <w:t>㞡⍒쉹伸</w:t>
      </w:r>
      <w:r>
        <w:rPr/>
        <w:t>ꤥ</w:t>
      </w:r>
      <w:r>
        <w:rPr/>
        <w:t>곂桙滂⹌歟柂㵭冱桔녨䩾题䁮娤呄䬷汫界㵓浃泂彭㕭◍灇땐刴弲㉀楧걫䄦䅃☣䭁判畇嘳쉔汧䳂婆晙智桏丹硬溻䘪湆繕㎩頹땋</w:t>
      </w:r>
      <w:r>
        <w:rPr/>
        <w:t>ⵞ</w:t>
      </w:r>
      <w:r>
        <w:rPr/>
        <w:t>䭆煦㌺쉷싂걢ꍔ堤䩯ꌭ圤뼬噚泂◎싂쉰竂䷂儻坕塕♊扄㍤摬㦻⽈숷╫乀䩱㍴⫂쉮偔숽</w:t>
      </w:r>
      <w:r>
        <w:rPr/>
        <w:t>꤬</w:t>
      </w:r>
      <w:r>
        <w:rPr/>
        <w:t>뭐䝈꺬堳䣂</w:t>
      </w:r>
      <w:r>
        <w:rPr/>
        <w:t>꤭</w:t>
      </w:r>
      <w:r>
        <w:rPr/>
        <w:t>㩯形</w:t>
      </w:r>
      <w:r>
        <w:rPr/>
        <w:t>Ɽ</w:t>
      </w:r>
      <w:r>
        <w:rPr/>
        <w:t>硇幚瑡䙭睔ꌊ뽕⯂</w:t>
      </w:r>
      <w:r>
        <w:rPr/>
        <w:t>ꕏ</w:t>
      </w:r>
      <w:r>
        <w:rPr/>
        <w:t>뽏뿂測䶩歯祧頦璩卧頴䭐⌹㋂쉆煮츭ꥮ䚮㋃迂偱숷剸썤⤨儷摇庱쵑奁㈺䝚</w:t>
      </w:r>
      <w:r>
        <w:rPr/>
        <w:t>⠨</w:t>
      </w:r>
      <w:r>
        <w:rPr/>
        <w:t>㌶쉞琨櫂呉</w:t>
      </w:r>
      <w:r>
        <w:rPr/>
        <w:t>ⶬ</w:t>
      </w:r>
      <w:r>
        <w:rPr/>
        <w:t>琩侘奭녬儤佚斣瑗竂啤䌶숤憡哂넳朶瑍頪숭때쏃欴㌮⛂い縹슏焱刽⑗쉪器숰䕰干숯楎扠䘦瞘噭潃祰㭌灴种⹍硄㕅╔䙮⼰</w:t>
      </w:r>
      <w:r>
        <w:rPr/>
        <w:t>ꕶ</w:t>
      </w:r>
      <w:r>
        <w:rPr/>
        <w:t>뽍□㉁匰㵘⧂㓂㠩奴싂㭆䴤䭠水慣㙙辘䉘䈷塡㬶숤昬싂汈㨨⽈煍稰猱땙촯⫂䧂숻㨹洨츻啦啕</w:t>
      </w:r>
      <w:r>
        <w:rPr/>
        <w:t>Ȿ</w:t>
      </w:r>
      <w:r>
        <w:rPr/>
        <w:t>ꥹꏂ䐴</w:t>
      </w:r>
      <w:r>
        <w:rPr/>
        <w:t>ꤱ♅</w:t>
      </w:r>
      <w:r>
        <w:rPr/>
        <w:t>㗎칕놡ꆱ䲮숴숲禱촥⩂쉐슩颩搣ꍶ湡祹ꄣ瀳꥾爽䮻剖䑵偗㭤祴⭯䢮奊⦱쉪參幕き汮슥⩣䮘祙ꏂ汐춻</w:t>
      </w:r>
      <w:r>
        <w:rPr/>
        <w:t>ⷂ</w:t>
      </w:r>
      <w:r>
        <w:rPr/>
        <w:t>栵係㵷⸦䵱汮䅣䦮毂㈯晚</w:t>
      </w:r>
      <w:r>
        <w:rPr/>
        <w:t>ⷂ</w:t>
      </w:r>
      <w:r>
        <w:rPr/>
        <w:t>欵♎灍숻䍀⨹⹢橊漶䔰</w:t>
      </w:r>
      <w:r>
        <w:rPr/>
        <w:t>ⶥ⑕</w:t>
      </w:r>
      <w:r>
        <w:rPr/>
        <w:t>摵</w:t>
      </w:r>
      <w:r>
        <w:rPr/>
        <w:t>ꥍ</w:t>
      </w:r>
      <w:r>
        <w:rPr/>
        <w:t>栣晹②⯍넰쉥⤯䭞䩞着娶睚┵╷睊㑟⧂싃欺佶</w:t>
      </w:r>
      <w:r>
        <w:rPr/>
        <w:t>ⷂ</w:t>
      </w:r>
      <w:r>
        <w:rPr/>
        <w:t>汧⏂⭫牏뽅牒恗ꅯ걀淂摫扂爵珍⍎ꄰ禩〽㚏⨴⍆婉楅濃䅍䁊쉯⩦</w:t>
      </w:r>
      <w:r>
        <w:rPr/>
        <w:t>Ɱ</w:t>
      </w:r>
      <w:r>
        <w:rPr/>
        <w:t>坆㤺斻䬪㢬奧땹</w:t>
      </w:r>
      <w:r>
        <w:rPr/>
        <w:t>ⴸ⮘</w:t>
      </w:r>
      <w:r>
        <w:rPr/>
        <w:t>啊㥍⾵佲</w:t>
      </w:r>
      <w:r>
        <w:rPr/>
        <w:t>ꕯ</w:t>
      </w:r>
      <w:r>
        <w:rPr/>
        <w:t>㍅䛂䥬땐䩉㐷숶쉯數㌥䭺䀣睠ꍉ湰ㅴ兂毂䥚奣⥩の⸫䁬䄭㙩呕㬲圱埂䭕䱍ㅢ䌲⬥컂</w:t>
      </w:r>
      <w:r>
        <w:rPr/>
        <w:t>ꦱ</w:t>
      </w:r>
      <w:r>
        <w:rPr/>
        <w:t>兪彁灷爫硄ㅤ⥯颏쉩捋繣곂㴵颱</w:t>
      </w:r>
      <w:r>
        <w:rPr/>
        <w:t>ⵊ</w:t>
      </w:r>
      <w:r>
        <w:rPr/>
        <w:t>묱</w:t>
      </w:r>
      <w:r>
        <w:rPr/>
        <w:t>⣂</w:t>
      </w:r>
      <w:r>
        <w:rPr/>
        <w:t>ⷎ</w:t>
      </w:r>
      <w:r>
        <w:rPr/>
        <w:t>嘯슮牂䑡入卬歴溩뽆녵쉨䲮伶告⽱㜰怶枻氽슘兣潣⑨㵅畯咩숹椲恫⭞⍇ꍲ㝷灍숵輨㈣⹫乃偯㡆</w:t>
      </w:r>
      <w:r>
        <w:rPr/>
        <w:t>ꔶ</w:t>
      </w:r>
      <w:r>
        <w:rPr/>
        <w:t>䙣犵뭀燂䷂땧帩㮥䂏⪿걋浳㮵⩯猫䞩刷㭚愬潤㍅䡲牧摞┪拂뽹磂縨ㅹ䐦含뗂⬶㛂瑓磍参䝞獪</w:t>
      </w:r>
      <w:r>
        <w:rPr/>
        <w:t>⡂</w:t>
      </w:r>
      <w:r>
        <w:rPr/>
        <w:t>㝈뽀敞</w:t>
      </w:r>
      <w:r>
        <w:rPr/>
        <w:t>ⶩ</w:t>
      </w:r>
      <w:r>
        <w:rPr/>
        <w:t>姂煬瀥煐飂䪣摓㩓슱㊘癬爥겥뮥母ヂ㙬쉱䅗椺싂㢣测쵅숲傘婲中䕌숵䌰歳⼯恓</w:t>
      </w:r>
      <w:r>
        <w:rPr/>
        <w:t>ꤤ</w:t>
      </w:r>
      <w:r>
        <w:rPr/>
        <w:t>㕦녗帲㝷傮婠⽖吰쉭㬽㐪㑺뼹녮爵</w:t>
      </w:r>
      <w:r>
        <w:rPr/>
        <w:t>ꕟ</w:t>
      </w:r>
      <w:r>
        <w:rPr/>
        <w:t>繆轷珂ァ㐲䪘䥏㙋忎</w:t>
      </w:r>
      <w:r>
        <w:rPr/>
        <w:t>ⴥ</w:t>
      </w:r>
      <w:r>
        <w:rPr/>
        <w:t>㉧⻂</w:t>
      </w:r>
      <w:r>
        <w:rPr/>
        <w:t>ꗂ</w:t>
      </w:r>
      <w:r>
        <w:rPr/>
        <w:t>珂煪輪犩숬硾쏃斥⯂⹦煥⍉彤쉬怰┤犱搻潧瞡獭㉲恵打畫牶㙚斱</w:t>
      </w:r>
      <w:r>
        <w:rPr/>
        <w:t>ⴴ</w:t>
      </w:r>
      <w:r>
        <w:rPr/>
        <w:t>圩⌊녫呒撻祘摩슩⿂䴽泂⸹쉊疘䑶䛎䕘媻潖契㵎䈬</w:t>
      </w:r>
      <w:r>
        <w:rPr/>
        <w:t>ⱴ</w:t>
      </w:r>
      <w:r>
        <w:rPr/>
        <w:t>䘥轆偀嗂竂⑸</w:t>
      </w:r>
      <w:r>
        <w:rPr/>
        <w:t>ⲥ</w:t>
      </w:r>
      <w:r>
        <w:rPr/>
        <w:t>个砨捗㘯㴳캥灑滂䡌㍉橵と婔</w:t>
      </w:r>
      <w:r>
        <w:rPr/>
        <w:t>ⴭ</w:t>
      </w:r>
      <w:r>
        <w:rPr/>
        <w:t>㷂爺䙅쉚갲轺䙪焬쉑뿂癳㭆쉵</w:t>
      </w:r>
      <w:r>
        <w:rPr/>
        <w:t>⠹⡵</w:t>
      </w:r>
      <w:r>
        <w:rPr/>
        <w:t>㕴땋䉉朸쉡㍱么噮㝟僂⎡勂쉬깗㏎剅쉍唵ㄹ杈慐ꅚ喥쉱쵶⾘쉚剋㍷㡺⾏卲⭯刨쉯濂䕒㉃昮쉣숯䠯坠欵确䤺癷ꍁ⯂扊뽈牳湰塲椥狂쉲㓂䩃幆䤶轤硐♍䨫䱭깡輭刭硡殏漲䩦䥯⻂╈瘦䄤穴슬◂쉵쵎</w:t>
      </w:r>
      <w:r>
        <w:rPr/>
        <w:t>ꕣ</w:t>
      </w:r>
      <w:r>
        <w:rPr/>
        <w:t>넮漳곂睺쌪硩䥩坌䛂슬繾㉸㕪〶䁥䥷徱</w:t>
      </w:r>
      <w:r>
        <w:rPr/>
        <w:t>⡀</w:t>
      </w:r>
      <w:r>
        <w:rPr/>
        <w:t>ㅹ摹㦵歮⭎⽇뭟姂ㅡ嚿奸橂㬰긦걙䉃噍祭璥懂</w:t>
      </w:r>
      <w:r>
        <w:rPr/>
        <w:t>Ⳏ</w:t>
      </w:r>
      <w:r>
        <w:rPr/>
        <w:t>㫍⥵</w:t>
      </w:r>
      <w:r>
        <w:rPr/>
        <w:t>ꕰ</w:t>
      </w:r>
      <w:r>
        <w:rPr/>
        <w:t>⽾䑈슡䇂䜹⽌ꥵ⥨侵⚿⑅䩄뽱뿂慹佢婙ㅅ呶싂焳⌭</w:t>
      </w:r>
      <w:r>
        <w:rPr/>
        <w:t>ⷍ</w:t>
      </w:r>
      <w:r>
        <w:rPr/>
        <w:t>㑯촫칄戰䣂畺㝉㥉㪿梵슮㈽瀣䄩⭳쉳櫂埂敫风☪㥰剥瀻⑲쉐싂</w:t>
      </w:r>
      <w:r>
        <w:rPr/>
        <w:t>ꥈ</w:t>
      </w:r>
      <w:r>
        <w:rPr/>
        <w:t>㙺슣凍奕뗂渳ꍧ㑉疩⧃幥挥⹈㑩깒䣂</w:t>
      </w:r>
      <w:r>
        <w:rPr/>
        <w:t>⠲</w:t>
      </w:r>
      <w:r>
        <w:rPr/>
        <w:t>슿▬斿쉍䘭輲穆숻䇂片噍嚵癟穞ꆻ</w:t>
      </w:r>
      <w:r>
        <w:rPr/>
        <w:t>ⵣ</w:t>
      </w:r>
      <w:r>
        <w:rPr/>
        <w:t>奓䔸慗穀䁷⍏뽡쉔惂㶡甯么쉰〲</w:t>
      </w:r>
      <w:r>
        <w:rPr/>
        <w:t>Ɫ</w:t>
      </w:r>
      <w:r>
        <w:rPr/>
        <w:t>楎녂쉐㍲䡮繅㵔쉤⩀浕瞻␯㭑䅷慤숳⽲歇⹘僂䴶⍮乔䡐湘⍷割剷㑺㬻쉤愽儤䭘晩⴨䱗䁔☮깤쉤呇湍䑂纥䶻瑆⑖䍴싃숶桴瘹㵢칥숯卂㙸畈쉋ㅰ眪걨乞싂媩㭧</w:t>
      </w:r>
      <w:r>
        <w:rPr/>
        <w:t>ꕂ</w:t>
      </w:r>
      <w:r>
        <w:rPr/>
        <w:t>쉕싂㥰吵剋㑋㉬䓎男熮</w:t>
      </w:r>
      <w:r>
        <w:rPr/>
        <w:t>⡦</w:t>
      </w:r>
      <w:r>
        <w:rPr/>
        <w:t>坥㌬깸⑃杢䕦쉎媩唫竂싂䕳㋂硺╓䞬⑊숪쵠췎</w:t>
      </w:r>
      <w:r>
        <w:rPr/>
        <w:t>ⱁ</w:t>
      </w:r>
      <w:r>
        <w:rPr/>
        <w:t>ꦩ</w:t>
      </w:r>
      <w:r>
        <w:rPr/>
        <w:t>轓⿂仂六썗䰪충札硾⹎⍄暿쉑쉢䑃墥㠹縤燂떩㍷쉄㘱煚䀭⑑䩀⛍檵⸸炬䲣숰䅙묨㕎嚘쉩㦮洸珂形丵</w:t>
      </w:r>
      <w:r>
        <w:rPr/>
        <w:t>ꤱ</w:t>
      </w:r>
      <w:r>
        <w:rPr/>
        <w:t>숯檘쉳㈫⨮慙眦ꥢ⺬卉睡乫ギ娭네噭쉂뭎䭊怦뽦祪攪兦</w:t>
      </w:r>
      <w:r>
        <w:rPr/>
        <w:t>Ⱙ⭄</w:t>
      </w:r>
      <w:r>
        <w:rPr/>
        <w:t>쉺昮</w:t>
      </w:r>
      <w:r>
        <w:rPr/>
        <w:t>ⷂ</w:t>
      </w:r>
      <w:r>
        <w:rPr/>
        <w:t>搭숳㝋瑚㈮椮䑒囂兔奕癅뽕头⏂</w:t>
      </w:r>
      <w:r>
        <w:rPr/>
        <w:t>ⱹ</w:t>
      </w:r>
      <w:r>
        <w:rPr/>
        <w:t>뭆⸨伲䡀溣땥彟轀딷쉀㌮捒㑳頫䉖땷媮迍ꍗ깞恦畗숫䌮桶嚬뇂㉈쉂愤㭐昸磂颵绂䩏⚩쉾䕬穲</w:t>
      </w:r>
      <w:r>
        <w:rPr/>
        <w:t>⠊</w:t>
      </w:r>
      <w:r>
        <w:rPr/>
        <w:t>녆䰭㣃䜴䦻䉖묪걬彐桒</w:t>
      </w:r>
      <w:r>
        <w:rPr/>
        <w:t>ⴳ</w:t>
      </w:r>
      <w:r>
        <w:rPr/>
        <w:t>帩ꅖ砫坓⩎扱䅰㛃䡠㩈싍琰䣂⛍♹䆬捵ꅗ田쵶</w:t>
      </w:r>
      <w:r>
        <w:rPr/>
        <w:t>ⴸ</w:t>
      </w:r>
      <w:r>
        <w:rPr/>
        <w:t>쉱슡忂凂塩㪥稥睆⭪숪娵怦㉉绂䐦丣轎㙪畃硡ꌸ剂㨪뽠㔭♯潣汴げ儵㷂歓協忍绂⑤曃㐱䙑䟂樣</w:t>
      </w:r>
      <w:r>
        <w:rPr/>
        <w:t>⡂</w:t>
      </w:r>
      <w:r>
        <w:rPr/>
        <w:t>떥㐭숱搦瑎뾩⑤싂⥎亩䮣ㄭ뭭䩡佑ꍠ䘴꥕⑹湃乂煳</w:t>
      </w:r>
      <w:r>
        <w:rPr/>
        <w:t>ꤲ</w:t>
      </w:r>
      <w:r>
        <w:rPr/>
        <w:t>쉬䴯硁廂䡢숫╌쉪䈭瑫싂䍇♦婚䰦扡뭏歕⍉쉙⎡⶿㴰欷⏎</w:t>
      </w:r>
      <w:r>
        <w:rPr/>
        <w:t>ꔯ⌶</w:t>
      </w:r>
      <w:r>
        <w:rPr/>
        <w:t>刳㬶⽏犏</w:t>
      </w:r>
      <w:r>
        <w:rPr/>
        <w:t>ꕃ</w:t>
      </w:r>
      <w:r>
        <w:rPr/>
        <w:t>桍</w:t>
      </w:r>
      <w:r>
        <w:rPr/>
        <w:t>⠻</w:t>
      </w:r>
      <w:r>
        <w:rPr/>
        <w:t>㩃䵃接</w:t>
      </w:r>
      <w:r>
        <w:rPr/>
        <w:t>ⵣ</w:t>
      </w:r>
      <w:r>
        <w:rPr/>
        <w:t>兒歸圵礩榮⪻쉕걦姂칲乓⨵컂뽸⥘슥浌㵷䁱⴬딦</w:t>
      </w:r>
      <w:r>
        <w:rPr/>
        <w:t>ꤪ</w:t>
      </w:r>
      <w:r>
        <w:rPr/>
        <w:t>쵓頳따⎮</w:t>
      </w:r>
      <w:r>
        <w:rPr/>
        <w:t>ꗂ</w:t>
      </w:r>
      <w:r>
        <w:rPr/>
        <w:t>䄩敬偉⥨䱥恂奙怪⎮</w:t>
      </w:r>
      <w:r>
        <w:rPr/>
        <w:t>Ⳏ</w:t>
      </w:r>
      <w:r>
        <w:rPr/>
        <w:t>쎩넥㡙⥫爥欵揂㉲乂凂昷䳂恁呵⮩⧂䨲㗂䈳땄創슩⩫樸츶쉖䱰悻떩</w:t>
      </w:r>
      <w:r>
        <w:rPr/>
        <w:t>ꥁ</w:t>
      </w:r>
      <w:r>
        <w:rPr/>
        <w:t>㜷싂숩匨帵숺㉩畅ꆿ窘</w:t>
      </w:r>
      <w:r>
        <w:rPr/>
        <w:t>⠵</w:t>
      </w:r>
      <w:r>
        <w:rPr/>
        <w:t>溱䕘쉌免汴꥙숨剞僂坞滍桵役⍡㊡牃洵㭂䅃浰搭꥚</w:t>
      </w:r>
      <w:r>
        <w:rPr/>
        <w:t>ⱶ</w:t>
      </w:r>
      <w:r>
        <w:rPr/>
        <w:t>係厮쉊睓妏拂숬믂쉚扗㈺椷⏂</w:t>
      </w:r>
      <w:r>
        <w:rPr/>
        <w:t>⡪</w:t>
      </w:r>
      <w:r>
        <w:rPr/>
        <w:t>㕺㋂䀩쉍쉶</w:t>
      </w:r>
      <w:r>
        <w:rPr/>
        <w:t>Ⲭ</w:t>
      </w:r>
      <w:r>
        <w:rPr/>
        <w:t>幭竎⑇㜭습炩쉳歭캿顴䱩滂十稫</w:t>
      </w:r>
      <w:r>
        <w:rPr/>
        <w:t>ⱔ</w:t>
      </w:r>
      <w:r>
        <w:rPr/>
        <w:t>搮彪扞㭠掏ꅀ䕈㵪佾䙓乹朵㕘澩㠱쉯⼶㭈꤮ꥣ숱쉏⩸倩制</w:t>
      </w:r>
      <w:r>
        <w:rPr/>
        <w:t>ꤪ</w:t>
      </w:r>
      <w:r>
        <w:rPr/>
        <w:t>䝋䎥佑奕壂砫뾵匳쉀촱㙡橏㡔쉞恒柂䕂ꥷ㥀䗂⫂쏂慄⤥䉇☣䝒숮乥弲槂␤녮</w:t>
      </w:r>
      <w:r>
        <w:rPr/>
        <w:t>ⵦ</w:t>
      </w:r>
      <w:r>
        <w:rPr/>
        <w:t>䘱ꄤ䨪䕾䡎獶⥨煅넪竂쌦䵺䅳塯땧</w:t>
      </w:r>
      <w:r>
        <w:rPr/>
        <w:t>ꕤ</w:t>
      </w:r>
      <w:r>
        <w:rPr/>
        <w:t>偺뿂泂瀮⍋顲습䏂搣瘤穲⭧</w:t>
      </w:r>
      <w:r>
        <w:rPr/>
        <w:t>Ⳃ</w:t>
      </w:r>
      <w:r>
        <w:rPr/>
        <w:t>愶榘倲䭯乐걪쉞</w:t>
      </w:r>
      <w:r>
        <w:rPr/>
        <w:t>⡶</w:t>
      </w:r>
      <w:r>
        <w:rPr/>
        <w:t>쉘瀦䬳쉴⥁匸♤</w:t>
      </w:r>
      <w:r>
        <w:rPr/>
        <w:t>ꦵ</w:t>
      </w:r>
      <w:r>
        <w:rPr/>
        <w:t>䄦瓂⥸埂䕵䓃䟂</w:t>
      </w:r>
      <w:r>
        <w:rPr/>
        <w:t>⠥</w:t>
      </w:r>
      <w:r>
        <w:rPr/>
        <w:t>녣╌劬⑇唺꺮犱咻㔬㡡䵒問</w:t>
      </w:r>
      <w:r>
        <w:rPr/>
        <w:t>⣂</w:t>
      </w:r>
      <w:r>
        <w:rPr/>
        <w:t>煮坸슡뭫뭇炥㝂睑싃䡳撿촶</w:t>
      </w:r>
      <w:r>
        <w:rPr/>
        <w:t>Ⳃ</w:t>
      </w:r>
      <w:r>
        <w:rPr/>
        <w:t>橨쉴⪱兴䇎瞱쉶啃촭挳汚摇搰㵔䱓쉾묨䋂썋沿轁珂硬䅞䈯潺䡕繮㢡轓儸輩숨兞剁倹塋㩺䕠쵕癧轠녩焩竎</w:t>
      </w:r>
      <w:r>
        <w:rPr/>
        <w:t>⠽</w:t>
      </w:r>
      <w:r>
        <w:rPr/>
        <w:t>㚻䔶㜺</w:t>
      </w:r>
      <w:r>
        <w:rPr/>
        <w:t>ꤽ</w:t>
      </w:r>
      <w:r>
        <w:rPr/>
        <w:t>쎏䭏</w:t>
      </w:r>
      <w:r>
        <w:rPr/>
        <w:t>ⶻ</w:t>
      </w:r>
      <w:r>
        <w:rPr/>
        <w:t>䄬稷㋂⑎畦♔쉚瑪椪㟍⭹䭱縴恬畏呗潟䵕慞塠槂婐⼮㣃싎㡯タ磂晌㘻숳뽡縯쉨칵䮵㡙컂售杦奇瑦癈梩洭悩敟琤怊灙䍱⩦썫樫槂塘⽏䅭妩昪䞘灓摔渷飂</w:t>
      </w:r>
      <w:r>
        <w:rPr/>
        <w:t>Ɱ</w:t>
      </w:r>
      <w:r>
        <w:rPr/>
        <w:t>睮쉉슿㮣䕩㤳幘㭱䅅桎擂꺿洱慧ꎡ䃂쉮뾩漱併䍨⥡挽剂渷䧂⒬刪伣깧偧쉍桪칓ꥱ㍱斡亵㭾佰䔳</w:t>
      </w:r>
      <w:r>
        <w:rPr/>
        <w:t>ⱱ</w:t>
      </w:r>
      <w:r>
        <w:rPr/>
        <w:t>䢻깗前昺</w:t>
      </w:r>
      <w:r>
        <w:rPr/>
        <w:t>ꕫ</w:t>
      </w:r>
      <w:r>
        <w:rPr/>
        <w:t>橔硷恕牬伪쉣ꥥ搪숷参睬猷㥧믃堤祵ꌪ擂书쉱♮橢慪쉀株쉣媩쉦㑅熡㈦楢⽾睑싂抩硵땆搻㧂䉵쉶䩇滂ꅓ☵ꎿ싃땡㕲쉢穖㴺兔</w:t>
      </w:r>
      <w:r>
        <w:rPr/>
        <w:t>ꦏ</w:t>
      </w:r>
      <w:r>
        <w:rPr/>
        <w:t>㵣㥅숣玬숷っ掿춵輯싂琻</w:t>
      </w:r>
      <w:r>
        <w:rPr/>
        <w:t>ꕉ</w:t>
      </w:r>
      <w:r>
        <w:rPr/>
        <w:t>녢㑡䦥癠塚㣂忂⩪촩烎㑊堽쉆椷☯䥹埍䍅칃椩䕊싃䑒痂恬뭸抵ꄥ㕺⹊慑眨售浅⩵</w:t>
      </w:r>
      <w:r>
        <w:rPr/>
        <w:t>⠰</w:t>
      </w:r>
      <w:r>
        <w:rPr/>
        <w:t>奣係◂淂ꏂ▿뾵䱟</w:t>
      </w:r>
      <w:r>
        <w:rPr/>
        <w:t>⣂</w:t>
      </w:r>
      <w:r>
        <w:rPr/>
        <w:t>㘥輮梡偳㕎</w:t>
      </w:r>
      <w:r>
        <w:rPr/>
        <w:t>ⵃ</w:t>
      </w:r>
      <w:r>
        <w:rPr/>
        <w:t>揂硏</w:t>
      </w:r>
      <w:r>
        <w:rPr/>
        <w:t>Ⱘ</w:t>
      </w:r>
      <w:r>
        <w:rPr/>
        <w:t>慠浊⑌灳婔㒘垡</w:t>
      </w:r>
      <w:r>
        <w:rPr/>
        <w:t>⢥</w:t>
      </w:r>
      <w:r>
        <w:rPr/>
        <w:t>슘쉵쉾ꥦ숬䵔揂熣輩쉮潘⻂勂숻쎵츲쉍㭡榵椸慲産䐽⌺⭋曍⩩柂ぶ⩵矃浆溩㑕슬塀猨ꆘ礹䔬㯂獭歶焸栰猥묰⤫쉴⾩頸숳</w:t>
      </w:r>
      <w:r>
        <w:rPr/>
        <w:t>ꦘ</w:t>
      </w:r>
      <w:r>
        <w:rPr/>
        <w:t>ㆿ⥷⪵䄲稪㑉啃歇严幱恂⯂</w:t>
      </w:r>
      <w:r>
        <w:rPr/>
        <w:t>ꥆ</w:t>
      </w:r>
      <w:r>
        <w:rPr/>
        <w:t>歩硤ꥡ㓂歉⏂楾橁晨硯轫⪱找刹㩪䛂⍐걥濃栣숤ㄶ⤴焳牊</w:t>
      </w:r>
      <w:r>
        <w:rPr/>
        <w:t>꧂</w:t>
      </w:r>
      <w:r>
        <w:rPr/>
        <w:t>䀻剨樵㩪呥⌵䓂煫쉉땹䉏幰硘㢣</w:t>
      </w:r>
      <w:r>
        <w:rPr/>
        <w:t>ⷂ</w:t>
      </w:r>
      <w:r>
        <w:rPr/>
        <w:t>淂숮䥋쉙숫䯂〬轐兴姎剬㕔棂땠畲</w:t>
      </w:r>
      <w:r>
        <w:rPr/>
        <w:t>Ⱞ</w:t>
      </w:r>
      <w:r>
        <w:rPr/>
        <w:t>掻榣夻癷梿獇⌦㧂䕢畦쉓쉄䱦</w:t>
      </w:r>
      <w:r>
        <w:rPr/>
        <w:t>꤯</w:t>
      </w:r>
      <w:r>
        <w:rPr/>
        <w:t>濍顺圮쉩㑳她楌礭</w:t>
      </w:r>
      <w:r>
        <w:rPr/>
        <w:t>ꕶ</w:t>
      </w:r>
      <w:r>
        <w:rPr/>
        <w:t>囂之⽔숩廂啒傣矂䶩쉂䝗湢啖뭍轕忂슿쉋슱⌳⮻泂恶깆⹶煂牙䉱깃䙇䡎偢剥ㅣ歌拃昪暵⽲操汨쉫䙑쉨숨㴥</w:t>
      </w:r>
      <w:r>
        <w:rPr/>
        <w:t>⠩</w:t>
      </w:r>
      <w:r>
        <w:rPr/>
        <w:t>䍂轩ㅡ煊㙲〰뽷媮䐸쉤䁔䱒슬⽐⾮娻犮</w:t>
      </w:r>
      <w:r>
        <w:rPr/>
        <w:t>ꤺꤽ</w:t>
      </w:r>
      <w:r>
        <w:rPr/>
        <w:t>숱쏂㛎灑긪믂㒘嫂쉦卄橥癯㕋瑤㨸뾿弸⭬奮竍䠭⪩▵⤪ꥢ眷쵯껂櫂匪칋䐦㍴㩩顊顃桮禵</w:t>
      </w:r>
      <w:r>
        <w:rPr/>
        <w:t>ꦥ</w:t>
      </w:r>
      <w:r>
        <w:rPr/>
        <w:t>挩䥅慀幺摐浨䁇夫ꅭ瘰圣䈣坶㙕ꥠ䊩㑞숴⑺㝄⩭䢻싂쉮敀㉌恡㤹따갵楔橵슿牧㙂汪轭슏婎頥싍뿂瑘땴纬祁</w:t>
      </w:r>
      <w:r>
        <w:rPr/>
        <w:t>ꕆ</w:t>
      </w:r>
      <w:r>
        <w:rPr/>
        <w:t>쉵堺㛂槂砬땑䅷ꅲꌳ㙁偩睠㜯愨捇䈲췂◂䮩㴪⨊</w:t>
      </w:r>
      <w:r>
        <w:rPr/>
        <w:t>ꕨ</w:t>
      </w:r>
      <w:r>
        <w:rPr/>
        <w:t>扉땈轠컂墱頨䠲</w:t>
      </w:r>
      <w:r>
        <w:rPr/>
        <w:t>ꥀ</w:t>
      </w:r>
      <w:r>
        <w:rPr/>
        <w:t>仍쉈㕕愰漱灗</w:t>
      </w:r>
      <w:r>
        <w:rPr/>
        <w:t>ꤲ</w:t>
      </w:r>
      <w:r>
        <w:rPr/>
        <w:t>囂썃⨸啃恨偂く姂瑑浗쉍槂㦿⭵쉵⼹晩쉂㫂愳걯⹱</w:t>
      </w:r>
      <w:r>
        <w:rPr/>
        <w:t>⣎╬</w:t>
      </w:r>
      <w:r>
        <w:rPr/>
        <w:t>슮⥰桙槂</w:t>
      </w:r>
      <w:r>
        <w:rPr/>
        <w:t>ⱉ</w:t>
      </w:r>
      <w:r>
        <w:rPr/>
        <w:t>㡾癕뽁딴浄쉩癨숥櫂噵㣂䚱쉩㤺쉳</w:t>
      </w:r>
      <w:r>
        <w:rPr/>
        <w:t>ꦩ</w:t>
      </w:r>
      <w:r>
        <w:rPr/>
        <w:t>㝇㠥啃哂噐ꇂ乶硕䭚橪쉈奆㯂</w:t>
      </w:r>
      <w:r>
        <w:rPr/>
        <w:t>Ⱙ</w:t>
      </w:r>
      <w:r>
        <w:rPr/>
        <w:t>䁄⥓湁곂츻椳</w:t>
      </w:r>
      <w:r>
        <w:rPr/>
        <w:t>ⳍ</w:t>
      </w:r>
      <w:r>
        <w:rPr/>
        <w:t>䐷땋</w:t>
      </w:r>
      <w:r>
        <w:rPr/>
        <w:t>ⱶ</w:t>
      </w:r>
      <w:r>
        <w:rPr/>
        <w:t>竂갯欤颱쵪⨬䄫熣匪楳息嚥썇䍫煤慑⬬㟂</w:t>
      </w:r>
      <w:r>
        <w:rPr/>
        <w:t>⢻</w:t>
      </w:r>
      <w:r>
        <w:rPr/>
        <w:t>欻⍺䪿䘻嗂</w:t>
      </w:r>
      <w:r>
        <w:rPr/>
        <w:t>ꥁ</w:t>
      </w:r>
      <w:r>
        <w:rPr/>
        <w:t>⾮县♾庘⼻㉣㫂癦쉾楨恞挹</w:t>
      </w:r>
      <w:r>
        <w:rPr/>
        <w:t>ꥍ</w:t>
      </w:r>
      <w:r>
        <w:rPr/>
        <w:t>㉭䉱愳圫쉗</w:t>
      </w:r>
      <w:r>
        <w:rPr/>
        <w:t>Ⱛ</w:t>
      </w:r>
      <w:r>
        <w:rPr/>
        <w:t>쉚疱夤轄뭂党䩮㬲╺㤤坁걵㜳牅畳䏍⹃뭕乑쉰</w:t>
      </w:r>
      <w:r>
        <w:rPr/>
        <w:t>ꥊ⍔</w:t>
      </w:r>
      <w:r>
        <w:rPr/>
        <w:t>档⌬䵆䝀㵈</w:t>
      </w:r>
      <w:r>
        <w:rPr/>
        <w:t>ⱹ</w:t>
      </w:r>
      <w:r>
        <w:rPr/>
        <w:t>䄭䍪⍎轴뿂桵칺⫂县睐灄挳癗㐫欭䦿⍡斱輽䕉秂户㷎⧂礻こ쉺싂</w:t>
      </w:r>
      <w:r>
        <w:rPr/>
        <w:t>⡭</w:t>
      </w:r>
      <w:r>
        <w:rPr/>
        <w:t>㡮</w:t>
      </w:r>
      <w:r>
        <w:rPr/>
        <w:t>ⱌ</w:t>
      </w:r>
      <w:r>
        <w:rPr/>
        <w:t>䱺㚵꺣䊮숱潙櫂㕬手洮㤹⩫牫⦵쉞硺ꥧ䷂䩥積榿牶䲻浏渫䡡祫䑆숱啲㌰浄䥈╆㐷瓂</w:t>
      </w:r>
      <w:r>
        <w:rPr/>
        <w:t>ꦬ</w:t>
      </w:r>
      <w:r>
        <w:rPr/>
        <w:t>媡穥呭껂嚏炘</w:t>
      </w:r>
      <w:r>
        <w:rPr/>
        <w:t>ꕍ</w:t>
      </w:r>
      <w:r>
        <w:rPr/>
        <w:t>楏樺⒵슘䚡숬뭣楊걣ꍐ瘴▥づ顎⼫劘䅴⛂쉗ヂ䁲㯍㤣扳⴪㕵⽡㝢瀤瑉쉥穆噞쉢㵄⩖瑺⥭</w:t>
      </w:r>
      <w:r>
        <w:rPr/>
        <w:t>ⰺ□</w:t>
      </w:r>
      <w:r>
        <w:rPr/>
        <w:t>쉟扡⍳䥶卡㭳⚬痂㮩瀻㤷樯穡狂⌯⽡싂㊵쉗縸ꌫ颱栰쉟畸Ⓝ煹挬䱣伭䟂溘싂梩玩䗂䭹禡㵸倻싂湷⥾楕汔㩵浥</w:t>
      </w:r>
      <w:r>
        <w:rPr/>
        <w:t>ꥊ</w:t>
      </w:r>
      <w:r>
        <w:rPr/>
        <w:t>坚⴪ꍮ剞啦儵祐ꥴ㨸</w:t>
      </w:r>
      <w:r>
        <w:rPr/>
        <w:t>ⵄ</w:t>
      </w:r>
      <w:r>
        <w:rPr/>
        <w:t>庿⯂从䬤畬搳␸轌搹灍摑反⴪㢩㡔㭩磂侣䔣桫勎쉚呉칦䲻</w:t>
      </w:r>
      <w:r>
        <w:rPr/>
        <w:t>ꖵ</w:t>
      </w:r>
      <w:r>
        <w:rPr/>
        <w:t>丨杵ꎬ曂晤轎戯杶帲究䏎쉔⭌䑡儸唽塢欻䵞숣곍削瞻㷂㬮䌵畞㟂♐兾祗䱪㇂◂쉩⭷깘懂恷瞘埂ꍨ焸칋䪱欽ㄸ⩹</w:t>
      </w:r>
      <w:r>
        <w:rPr/>
        <w:t>ⰵ</w:t>
      </w:r>
      <w:r>
        <w:rPr/>
        <w:t>쉄䁩♗쉚啅쉄煯搫婱沱㛂爰琰潐椰쉥䑵㑕䭟⌶⥩쵕䭺년쉆쉗淂廂氥瘪术昺扰㩟剈䩂䅸䥯墱汣礱㛂硰繱깰쉈쉔ㅹ</w:t>
      </w:r>
      <w:r>
        <w:rPr/>
        <w:t>ꥒ</w:t>
      </w:r>
      <w:r>
        <w:rPr/>
        <w:t>疩떡넪䳂䙚䍁婔슏恕辘䃂</w:t>
      </w:r>
      <w:r>
        <w:rPr/>
        <w:t>ꔭ</w:t>
      </w:r>
      <w:r>
        <w:rPr/>
        <w:t>塏䅈厩⩏걎偖㜦䜪䥩䇂潚燂嘻㍩⪻䡮喡슩飂䝾䏂敘睚睕幵㕬쉵前⑶깠놩쉈係</w:t>
      </w:r>
      <w:r>
        <w:rPr/>
        <w:t>Ⱚ</w:t>
      </w:r>
      <w:r>
        <w:rPr/>
        <w:t>䭮㒡乑쉉䬤慭殿敬礴汔싂㈊쉳㕎㭨摣슮숮㵅䌱䜷䉏ꏍ</w:t>
      </w:r>
      <w:r>
        <w:rPr/>
        <w:t>⡪</w:t>
      </w:r>
      <w:r>
        <w:rPr/>
        <w:t>䉢⦣囂컂掬濂彆偍乮☮䶥畮歖京硙숵</w:t>
      </w:r>
      <w:r>
        <w:rPr/>
        <w:t>ꖣⵯ</w:t>
      </w:r>
      <w:r>
        <w:rPr/>
        <w:t>痂㭉⑙〽䟂쉤朮剀瘽䐺㚣啂湂⽣嫂⪮ꥢ䒣捴瑾瞘▬䉅杏䵭䞩䩰弦</w:t>
      </w:r>
      <w:r>
        <w:rPr/>
        <w:t>ⲏ⚿</w:t>
      </w:r>
      <w:r>
        <w:rPr/>
        <w:t>瑲쉫㗎㙬</w:t>
      </w:r>
      <w:r>
        <w:rPr/>
        <w:t>꧃</w:t>
      </w:r>
      <w:r>
        <w:rPr/>
        <w:t>狂ꅤ</w:t>
      </w:r>
      <w:r>
        <w:rPr/>
        <w:t>⠵</w:t>
      </w:r>
      <w:r>
        <w:rPr/>
        <w:t>焱根쉐狂㛂朵슿ォ⪡⌽녚燂砨</w:t>
      </w:r>
      <w:r>
        <w:rPr/>
        <w:t>ꥂ⴪</w:t>
      </w:r>
      <w:r>
        <w:rPr/>
        <w:t>ꥤ㐺䱊呩乎䓍䭬廂䣂</w:t>
      </w:r>
      <w:r>
        <w:rPr/>
        <w:t>ꥀ</w:t>
      </w:r>
      <w:r>
        <w:rPr/>
        <w:t>묻⑮㭹圣㥘祋쉴彉쉦砹䱪쉧䅐㞡쉏丩쉆⧃쉹䍇听恥睦㵏⮱偐䦏슩䋂</w:t>
      </w:r>
      <w:r>
        <w:rPr/>
        <w:t>⠳</w:t>
      </w:r>
      <w:r>
        <w:rPr/>
        <w:t>䉺奣⍬⸣痃┽㑬渳湇弥㩲ご쉈壂</w:t>
      </w:r>
      <w:r>
        <w:rPr/>
        <w:t>⠩</w:t>
      </w:r>
      <w:r>
        <w:rPr/>
        <w:t>廂䐰ꥩ䑂ꌣ䢡怷槂ꄽ灊冬祳뽕牘㵥㒣䔩匣숵䁂쌹슏憩梻稵</w:t>
      </w:r>
      <w:r>
        <w:rPr/>
        <w:t>⡁</w:t>
      </w:r>
      <w:r>
        <w:rPr/>
        <w:t>泂</w:t>
      </w:r>
      <w:r>
        <w:rPr/>
        <w:t>ꔬ</w:t>
      </w:r>
      <w:r>
        <w:rPr/>
        <w:t>뼥偷汵쉨㑐⍍㊻啐㝇昬䵔㵲戬䀯쉕楶睳쉉係쉔猣俎幍슮</w:t>
      </w:r>
      <w:r>
        <w:rPr/>
        <w:t>ⴱ</w:t>
      </w:r>
      <w:r>
        <w:rPr/>
        <w:t>纏穤쵓兹</w:t>
      </w:r>
      <w:r>
        <w:rPr/>
        <w:t>⠰</w:t>
      </w:r>
      <w:r>
        <w:rPr/>
        <w:t>쉆묰䖏哂捸</w:t>
      </w:r>
      <w:r>
        <w:rPr/>
        <w:t>ꥃ</w:t>
      </w:r>
      <w:r>
        <w:rPr/>
        <w:t>穊⦻慑侻唰⪡⍁숸瞥測瘺⩃숹</w:t>
      </w:r>
      <w:r>
        <w:rPr/>
        <w:t>ꕇ</w:t>
      </w:r>
      <w:r>
        <w:rPr/>
        <w:t>稰じ⧂潺硤쉊䩉䥁䁭습㐸⽾ꍉ⩅ꇂ</w:t>
      </w:r>
      <w:r>
        <w:rPr/>
        <w:t>ꖩ</w:t>
      </w:r>
      <w:r>
        <w:rPr/>
        <w:t>㣂弹睮轀捰싂轃㘽㡗硋獏杏揎䵵긣慁䋂㵐䵥晤獂顙⨺쉢楬夭彅癤慦슥䐥掮넺㝨ㅐ㫍</w:t>
      </w:r>
      <w:r>
        <w:rPr/>
        <w:t>ꖏ</w:t>
      </w:r>
      <w:r>
        <w:rPr/>
        <w:t>咣敇䉰䘵땡冮祑싂갸슩杖㡐䵓傥⌸䝗⹅剰佫゘숸⮱䧂妿獉쉾㯂夹䱌㤯䁙</w:t>
      </w:r>
      <w:r>
        <w:rPr/>
        <w:t>꧃</w:t>
      </w:r>
      <w:r>
        <w:rPr/>
        <w:t>縯迍傮㙤䴦帹㤤쉋偓懂</w:t>
      </w:r>
      <w:r>
        <w:rPr/>
        <w:t>ꕱ</w:t>
      </w:r>
      <w:r>
        <w:rPr/>
        <w:t>猴갷ꅲ暏歗숶숪輨墥斘礨剂䐫㑉숸旂쉂汃溮江䄣盂种⸱盂䓂䭲牳楇㩔</w:t>
      </w:r>
      <w:r>
        <w:rPr/>
        <w:t>ⴷ</w:t>
      </w:r>
      <w:r>
        <w:rPr/>
        <w:t>䥡恑塃繟䀪◂愪㜷ꅆ唪꥙녪⌯穈丬□⸮渮④慅煅繤긱䄲䜵썉儯쉎瀦壂拃㢬⹞⸻佸쵰䧃卉畆頻☨縥놘媘뮣傮쉖㒬唶ㄬꌱ䉶帻㤪攳挪뭳⻂潯槂濂淂悥깊勂慬䝔⵺婫䐯㚩䥆䝱쉑畟塅㝹䥷轪杗싃浠䥬墱쎩乬ꇂ숫⵸吭㣂䆩睙㨳슘⛂쉨㏂</w:t>
      </w:r>
      <w:r>
        <w:rPr/>
        <w:t>⡍</w:t>
      </w:r>
      <w:r>
        <w:rPr/>
        <w:t>ꌫ堦穫쉴摷쉎⭆穹㛂噦</w:t>
      </w:r>
      <w:r>
        <w:rPr/>
        <w:t>ꕂ</w:t>
      </w:r>
      <w:r>
        <w:rPr/>
        <w:t>뼱</w:t>
      </w:r>
      <w:r>
        <w:rPr/>
        <w:t>⡈</w:t>
      </w:r>
      <w:r>
        <w:rPr/>
        <w:t>由㢮纥䪮㫂䱌숲猥頻決긩栣株䍞䡵祎恓쌮⵳汐㇂습稭䮱慰䕃숪愩䑖橣䅓슏䁖ꇂ⿂녷</w:t>
      </w:r>
      <w:r>
        <w:rPr/>
        <w:t>꧂</w:t>
      </w:r>
      <w:r>
        <w:rPr/>
        <w:t>㐣㵶⭹䕧䧂痃梻仂</w:t>
      </w:r>
      <w:r>
        <w:rPr/>
        <w:t>ⷎ</w:t>
      </w:r>
      <w:r>
        <w:rPr/>
        <w:t>슣彍땕⭈☤걋狂晲</w:t>
      </w:r>
      <w:r>
        <w:rPr/>
        <w:t>Ⳃ</w:t>
      </w:r>
      <w:r>
        <w:rPr/>
        <w:t>獴栊㤪䂿䏂䧂皻</w:t>
      </w:r>
      <w:r>
        <w:rPr/>
        <w:t>⡖</w:t>
      </w:r>
      <w:r>
        <w:rPr/>
        <w:t>夲京滂⼮쉀砪恰♩吰䕗ꅴ䍃</w:t>
      </w:r>
      <w:r>
        <w:rPr/>
        <w:t>⡣⑑</w:t>
      </w:r>
      <w:r>
        <w:rPr/>
        <w:t>숤</w:t>
      </w:r>
      <w:r>
        <w:rPr/>
        <w:t>ꤲ</w:t>
      </w:r>
      <w:r>
        <w:rPr/>
        <w:t>墮◂勂쵅컂捌ㄱ眭ꥬ칗쉥䭱㬳⩗쉲ガ</w:t>
      </w:r>
      <w:r>
        <w:rPr/>
        <w:t>ⱸ</w:t>
      </w:r>
      <w:r>
        <w:rPr/>
        <w:t>太쉊㦏⥂♠숻旂汊偦嫂匵攵</w:t>
      </w:r>
      <w:r>
        <w:rPr/>
        <w:t>ⴶ⭪⩆☲⩙</w:t>
      </w:r>
      <w:r>
        <w:rPr/>
        <w:t>亱教楑㧍猴䕂案檵⧂⩎싃敁剬</w:t>
      </w:r>
      <w:r>
        <w:rPr/>
        <w:t>ꤷ</w:t>
      </w:r>
      <w:r>
        <w:rPr/>
        <w:t>汸䱒娣캩䦩繨㫂榡低䁷幷숴橀</w:t>
      </w:r>
      <w:r>
        <w:rPr/>
        <w:t>Ɫ⍚䷂</w:t>
      </w:r>
      <w:r>
        <w:rPr/>
        <w:t>卡⑫⽸欸</w:t>
      </w:r>
      <w:r>
        <w:rPr/>
        <w:t>⠭</w:t>
      </w:r>
      <w:r>
        <w:rPr/>
        <w:t>ꤩ</w:t>
      </w:r>
      <w:r>
        <w:rPr/>
        <w:t>䞿矂㙚</w:t>
      </w:r>
      <w:r>
        <w:rPr/>
        <w:t>ⱟ</w:t>
      </w:r>
      <w:r>
        <w:rPr/>
        <w:t>獏漩⼬쉲䨲싂䦏㵕⨽쉆晘浌촩⩂湱䢥䬬䭱싂쉬健꺡浢㴤曂㙩迂쉂뗂䕱쉳깘숶慌㩓憣稣椪⩁㷂穊辱싂䑐呸顏⒩畾溡슩剭強璘线䱤䥓却</w:t>
      </w:r>
      <w:r>
        <w:rPr/>
        <w:t>ꤻ</w:t>
      </w:r>
      <w:r>
        <w:rPr/>
        <w:t>櫂の⤬輶␯䵔䉗牲稫元숫乑슱䩩嚵啫橣樽</w:t>
      </w:r>
      <w:r>
        <w:rPr/>
        <w:t>ꥄ</w:t>
      </w:r>
      <w:r>
        <w:rPr/>
        <w:t>䶣帪</w:t>
      </w:r>
      <w:r>
        <w:rPr/>
        <w:t>ꥂ┪</w:t>
      </w:r>
      <w:r>
        <w:rPr/>
        <w:t>츱澵晵⤵슬䭺쵈瓍㜣㍩癙</w:t>
      </w:r>
      <w:r>
        <w:rPr/>
        <w:t>ⷂ</w:t>
      </w:r>
      <w:r>
        <w:rPr/>
        <w:t>쉇悏⻂汇㕓樮偌䔤䑆䥉䷂뼻䘺깔䀵츮뇂灭塠칞䇂㑏뭷疣㟂灘ꥯ싎睉䴰땄㋂䁘䋂㙙ꥷ奇쉖쉮㪘숷䙠⸲㕪슻쉹ꌶ䫂깅䙹숱싂琵쉊怳⹈</w:t>
      </w:r>
      <w:r>
        <w:rPr/>
        <w:t>ⶩ</w:t>
      </w:r>
      <w:r>
        <w:rPr/>
        <w:t>䰺껂⽭湓偣</w:t>
      </w:r>
      <w:r>
        <w:rPr/>
        <w:t>ⰴ</w:t>
      </w:r>
      <w:r>
        <w:rPr/>
        <w:t>纬凂䤴儸昳숣㕪䄶㧂㫂⥌ꌳ⩢婭啢㡫䱚瞱䵊땘猽癏⺬千䃂伴獒⦩ꥴ썆暡挴ꍄ⩋㦣</w:t>
      </w:r>
      <w:r>
        <w:rPr/>
        <w:t>⢣</w:t>
      </w:r>
      <w:r>
        <w:rPr/>
        <w:t>漰깋딮⭕䑹栽썖㙫時婊䅎䤶繺㝠全쉔꥙湩㜻娱컂䙶습慑</w:t>
      </w:r>
      <w:r>
        <w:rPr/>
        <w:t>ꤺ</w:t>
      </w:r>
      <w:r>
        <w:rPr/>
        <w:t>쉹辣</w:t>
      </w:r>
      <w:r>
        <w:rPr/>
        <w:t>⡢</w:t>
      </w:r>
      <w:r>
        <w:rPr/>
        <w:t>䙢倷怶湈췂싂曃⼪땰⭅利硾旂幋썂㇂喏싂玩摟桾㕾㙥櫂⵷桩숷ꍞ썵硬⭫쉵穩슏瀻걬由烂繯ꍙ㠶顥佤㑭</w:t>
      </w:r>
      <w:r>
        <w:rPr/>
        <w:t>ⱅ</w:t>
      </w:r>
      <w:r>
        <w:rPr/>
        <w:t>煆䛂㑣亻⧂⫂水浦곂ꅑ佌䖘嗍⧍⫂び㥦皏⑀䈩碱渤焵殩䵥卷㕫□썷硡偵쉴爱⨱땪繸⥟겵♲䜵榥䍌偸戣䰪䮿㷎쵳発</w:t>
      </w:r>
      <w:r>
        <w:rPr/>
        <w:t>ꖻ</w:t>
      </w:r>
      <w:r>
        <w:rPr/>
        <w:t>딷牐扵狂呂䐰⩐䌶㙔㒡殩牒슱䜬渰㠤嗂㬦䫂</w:t>
      </w:r>
      <w:r>
        <w:rPr/>
        <w:t>꧂</w:t>
      </w:r>
      <w:r>
        <w:rPr/>
        <w:t>츲昽牃딥ꅅㄽ堻</w:t>
      </w:r>
      <w:r>
        <w:rPr/>
        <w:t>ꥀ</w:t>
      </w:r>
      <w:r>
        <w:rPr/>
        <w:t>뗍乵</w:t>
      </w:r>
      <w:r>
        <w:rPr/>
        <w:t>ꥁ</w:t>
      </w:r>
      <w:r>
        <w:rPr/>
        <w:t>根婅Ⓙ싎땹㡢䰣䕘䥍咻輻뼷쉆悥쉳ꄲ⼶</w:t>
      </w:r>
      <w:r>
        <w:rPr/>
        <w:t>ⱒ</w:t>
      </w:r>
      <w:r>
        <w:rPr/>
        <w:t>漥㭏佹녞畦噋䰸塯㩯뭵熩쵇쉹怱</w:t>
      </w:r>
      <w:r>
        <w:rPr/>
        <w:t>ꕟ</w:t>
      </w:r>
      <w:r>
        <w:rPr/>
        <w:t>瑍噅晁瘩싂䊩㝏曂㨩䘰쌥怰ꍁ♟넹涱坋楃뽥敒䉘椴㵣ꅤ噈䉌♇䨦㝪㘯纻硹䱯┽</w:t>
      </w:r>
      <w:r>
        <w:rPr/>
        <w:t>ꦩ</w:t>
      </w:r>
      <w:r>
        <w:rPr/>
        <w:t>䡰琊沬洳⩚숶㇂㩾쉚轲䅫坱㇂⽾嘵⤲啌깤瑠㝞쎥슘䉞칰碱⌫輸</w:t>
      </w:r>
      <w:r>
        <w:rPr/>
        <w:t>ⵂ</w:t>
      </w:r>
      <w:r>
        <w:rPr/>
        <w:t>廂姂㝱쵰䯂反欥⩐犏攭䝨㶏⩄牢潡쉱睁兞쉘䢵呢杵◃䠱䬹䩒斵竂硎⧂쉷숩幓⌬䭁噕央堣ヂ⍮挫싂쉑稣ꍙき剭䘣彨䉑塐⺵偩⺬◍䡥彨塑壂啣♪</w:t>
      </w:r>
      <w:r>
        <w:rPr/>
        <w:t>ꥅ</w:t>
      </w:r>
      <w:r>
        <w:rPr/>
        <w:t>䗂⫂爵ꅩ犘癞슣ꅓ㞏ꥩ瑫싂晞桶䛂㈩슻檩悏♚琰灲⪮걅㐪唹</w:t>
      </w:r>
      <w:r>
        <w:rPr/>
        <w:t>ꗂ</w:t>
      </w:r>
      <w:r>
        <w:rPr/>
        <w:t>呔싂敾⑐㭑乆䅏搱ꄶ䍔悿楀报쉡繮䤽䢩ㅧ瑵쉸䥆幂⚩䡲汬烂亏䥶깳㛎쉐</w:t>
      </w:r>
      <w:r>
        <w:rPr/>
        <w:t>ꔦ</w:t>
      </w:r>
      <w:r>
        <w:rPr/>
        <w:t>숮噡玮捸奮⤮䝓</w:t>
      </w:r>
      <w:r>
        <w:rPr/>
        <w:t>ⱬ</w:t>
      </w:r>
      <w:r>
        <w:rPr/>
        <w:t>滂☴㙮杸쉭ꌮ楳ㄳ湆깵⽫</w:t>
      </w:r>
      <w:r>
        <w:rPr/>
        <w:t>ꥎ</w:t>
      </w:r>
      <w:r>
        <w:rPr/>
        <w:t>稵娫睹歬쏂儰顡愮䛎呧⽠쉀䘰㷂悮⥄傥슥桟楫楾땯⩴亥䤣た䄳⿂沿</w:t>
      </w:r>
      <w:r>
        <w:rPr/>
        <w:t>⡕</w:t>
      </w:r>
      <w:r>
        <w:rPr/>
        <w:t>㐪橣칵爯⽪쉅⑹䝲迂氵敕촩촥쉣꥘朱䬹便숦剖浗䦵轶⑘併뿂㖥⛂奪畅㯎슱슘䅔ꥬ숫畭䙍꺥㌸</w:t>
      </w:r>
      <w:r>
        <w:rPr/>
        <w:t>ꤥ</w:t>
      </w:r>
      <w:r>
        <w:rPr/>
        <w:t>樶才㬬䍏䥋쉦ꥤ䌥㑎⹗剶⥗扑쉪㭗柂䵲䉑教剒⬶뇂用묺㈮뭣辏䴻㩪剐末숵㑾㴺刻愪勂숲㭃彈</w:t>
      </w:r>
      <w:r>
        <w:rPr/>
        <w:t>ⵓ꧂</w:t>
      </w:r>
      <w:r>
        <w:rPr/>
        <w:t>噟㕳坫䡹ꅄ뮱쉢충⩲瑗쌹噺</w:t>
      </w:r>
      <w:r>
        <w:rPr/>
        <w:t>ⲣ</w:t>
      </w:r>
      <w:r>
        <w:rPr/>
        <w:t>迂䋂⑒碬啣乴</w:t>
      </w:r>
      <w:r>
        <w:rPr/>
        <w:t>ꤳ</w:t>
      </w:r>
      <w:r>
        <w:rPr/>
        <w:t>䠯㫂夹</w:t>
      </w:r>
      <w:r>
        <w:rPr/>
        <w:t>ⱟ</w:t>
      </w:r>
      <w:r>
        <w:rPr/>
        <w:t>睯材渴䇂䝧⥀녇圩㪣䠥쉴䡊숩瑠䌭⍾䐮䜰恖嚘</w:t>
      </w:r>
      <w:r>
        <w:rPr/>
        <w:t>ⵔ</w:t>
      </w:r>
      <w:r>
        <w:rPr/>
        <w:t>轢楟幆顢䝯噬砳偨뇎쵇ゥ┻飂欶ꄶ瓂뼪㠪榬싍㔸瀪䍤测瑈┯䡒䐥悩숫㠥ㅹ㴳優칾櫂㴯⍀稯⮮繦焯</w:t>
      </w:r>
      <w:r>
        <w:rPr/>
        <w:t>ⶬ</w:t>
      </w:r>
      <w:r>
        <w:rPr/>
        <w:t>뭯⼸㩸温䰨歱挵⤶拂儺걡쉰䀤⍬</w:t>
      </w:r>
      <w:r>
        <w:rPr/>
        <w:t>ⰴ</w:t>
      </w:r>
      <w:r>
        <w:rPr/>
        <w:t>单⤭ꎩ┹⑋⩴</w:t>
      </w:r>
      <w:r>
        <w:rPr/>
        <w:t>ꤳ</w:t>
      </w:r>
      <w:r>
        <w:rPr/>
        <w:t>硠쉞榻⹎歑땎숯㇎촽穴䄻椨猺轾杍轊쉕䍀申촺搱䭺㕡떣</w:t>
      </w:r>
      <w:r>
        <w:rPr/>
        <w:t>ⱘ</w:t>
      </w:r>
      <w:r>
        <w:rPr/>
        <w:t>㇂䷍漳⭈㥩拃썋㆏璏櫂䁊愤楾渥堸뾮숶湙乾灵楃</w:t>
      </w:r>
      <w:r>
        <w:rPr/>
        <w:t>꧂</w:t>
      </w:r>
      <w:r>
        <w:rPr/>
        <w:t>楋摌ヂ</w:t>
      </w:r>
      <w:r>
        <w:rPr/>
        <w:t>⢵</w:t>
      </w:r>
      <w:r>
        <w:rPr/>
        <w:t>넪㝆ヂ矂뽪쉓ㄮ並뭋睘杈晍䕵獪걄숸圩䁏쉯슥娨䎿瑦坸䳂䩧</w:t>
      </w:r>
      <w:r>
        <w:rPr/>
        <w:t>ⲣ</w:t>
      </w:r>
      <w:r>
        <w:rPr/>
        <w:t>慏材畟潙쉫癓⹧慟幙☮◂厩砪剌</w:t>
      </w:r>
      <w:r>
        <w:rPr/>
        <w:t>⡏</w:t>
      </w:r>
      <w:r>
        <w:rPr/>
        <w:t>㣃쉃彊墿硋쉅䑡⴮戯刹</w:t>
      </w:r>
      <w:r>
        <w:rPr/>
        <w:t>ꕕ</w:t>
      </w:r>
      <w:r>
        <w:rPr/>
        <w:t>忂甦磂潱⚡槂╭斣縺㵲칣</w:t>
      </w:r>
      <w:r>
        <w:rPr/>
        <w:t>ꥏ</w:t>
      </w:r>
      <w:r>
        <w:rPr/>
        <w:t>䝃汉㋂拂쵵伊竂〯畯呎䍸쉤┺숳녋껂失浦申쵯祭㨶깲幄浸썲恈䜩㌸㭋歾側쉘㒩땉뽱㝲漰쵞䁆숹㕔祆怽瓂㯂䝦䩯晢슻輩獫䖬涩䶘玵㨯畺ꍞ㬦仃瘦쉎</w:t>
      </w:r>
      <w:r>
        <w:rPr/>
        <w:t>ꕁ</w:t>
      </w:r>
      <w:r>
        <w:rPr/>
        <w:t>瑈걳쉟⏃䎩숽</w:t>
      </w:r>
      <w:r>
        <w:rPr/>
        <w:t>⡍</w:t>
      </w:r>
      <w:r>
        <w:rPr/>
        <w:t>䙍쵊橆顢䵒㥞쉶ꥦ⤹싎䯂強硵婉楾祭愤焪浑䫂䯃獰슘甹庥䵋繣呚싂佩咱슻</w:t>
      </w:r>
      <w:r>
        <w:rPr/>
        <w:t>ꦏ</w:t>
      </w:r>
      <w:r>
        <w:rPr/>
        <w:t>繗㮩㵣슘䙹쉌橍李攰㌻幀䏂⒡㝞樰攵숯췂刦樹</w:t>
      </w:r>
      <w:r>
        <w:rPr/>
        <w:t>ꖩ</w:t>
      </w:r>
      <w:r>
        <w:rPr/>
        <w:t>䩺檩攫⮿䥤庩⬰捓</w:t>
      </w:r>
      <w:r>
        <w:rPr/>
        <w:t>ꥏ</w:t>
      </w:r>
      <w:r>
        <w:rPr/>
        <w:t>쉙幓㭔ꎱ潑桹믂狂捡矂땦뼬異穘颬쉧ꅆ珍</w:t>
      </w:r>
      <w:r>
        <w:rPr/>
        <w:t>ꤺ</w:t>
      </w:r>
      <w:r>
        <w:rPr/>
        <w:t>䭾䙉녏楫쉁嘪숶挴</w:t>
      </w:r>
      <w:r>
        <w:rPr/>
        <w:t>Ⳃ⬽</w:t>
      </w:r>
      <w:r>
        <w:rPr/>
        <w:t>壂氰昴싂辡숷㑑轕栻瑣掿兯呪敚獩⵸㘤温♶㙋⽓쉭丮㮿⯃쉈쉦</w:t>
      </w:r>
      <w:r>
        <w:rPr/>
        <w:t>ꖏ</w:t>
      </w:r>
      <w:r>
        <w:rPr/>
        <w:t>䅬娦⮩묯頯⭀测ざ擎슡坳繉乩</w:t>
      </w:r>
      <w:r>
        <w:rPr/>
        <w:t>ꦵꤤ</w:t>
      </w:r>
      <w:r>
        <w:rPr/>
        <w:t>䅱숥䳃潞</w:t>
      </w:r>
      <w:r>
        <w:rPr/>
        <w:t>ⵘ⫍</w:t>
      </w:r>
      <w:r>
        <w:rPr/>
        <w:t>쉉숹䌫♡怴輻䝵䨭슬灬桱䙶灀勍䝌慂柍䀤슣爳⼮䕺쉤噮⍇쉇䃂䥡盂쉥쉺吵噑䋂䓃쉣㴴뭉䞵녱僂摏겿⍌싂♵幀渺칥䂮숺㑡仍湫䌯칢埂渤</w:t>
      </w:r>
      <w:r>
        <w:rPr/>
        <w:t>ꔪ</w:t>
      </w:r>
      <w:r>
        <w:rPr/>
        <w:t>㯂潑싂圥匬</w:t>
      </w:r>
      <w:r>
        <w:rPr/>
        <w:t>ꕡ</w:t>
      </w:r>
      <w:r>
        <w:rPr/>
        <w:t>擂⺱싂╘䉖䡠꥗杋⿃숫</w:t>
      </w:r>
      <w:r>
        <w:rPr/>
        <w:t>ⵧ</w:t>
      </w:r>
      <w:r>
        <w:rPr/>
        <w:t>厮绂</w:t>
      </w:r>
      <w:r>
        <w:rPr/>
        <w:t>ꦵ</w:t>
      </w:r>
      <w:r>
        <w:rPr/>
        <w:t>㖿弩Ⓜ㭩硧䧂뇂楤⥚䅬渱類案啑㉔㥚う숸棂</w:t>
      </w:r>
      <w:r>
        <w:rPr/>
        <w:t>⡠</w:t>
      </w:r>
      <w:r>
        <w:rPr/>
        <w:t>廂祚㵏䥁矂쉅⥊뼹呚灒⽓땓぀牋</w:t>
      </w:r>
      <w:r>
        <w:rPr/>
        <w:t>ꕫ</w:t>
      </w:r>
      <w:r>
        <w:rPr/>
        <w:t>扁畠挴䡹ㅂ垡濍⍇碮</w:t>
      </w:r>
      <w:r>
        <w:rPr/>
        <w:t>ꔱ</w:t>
      </w:r>
      <w:r>
        <w:rPr/>
        <w:t>뽳⾵畀⤦䯎⸻䅥十䩷癒␺界ꍢ乊㕕嘪敐唫埂㎏䂵畊惂囂깯䠪⮩䞻⼯썷㭏䉇㙘縤浄慷㵕㧂㕾ꇂだ쌭䰷剉쏂쉓猹</w:t>
      </w:r>
      <w:r>
        <w:rPr/>
        <w:t>ꤶ</w:t>
      </w:r>
      <w:r>
        <w:rPr/>
        <w:t>ꍁㄶ束嚥㝍ꥷ⏎晓㥇䡕獧⍪⨪稨䍙吮煸䱊</w:t>
      </w:r>
      <w:r>
        <w:rPr/>
        <w:t>⠯</w:t>
      </w:r>
      <w:r>
        <w:rPr/>
        <w:t>怴䩥⥯盎枮玡竍⽀䛂䰭滂㛂汈㡍噾⫂票숥싂</w:t>
      </w:r>
      <w:r>
        <w:rPr/>
        <w:t>ꕤ</w:t>
      </w:r>
      <w:r>
        <w:rPr/>
        <w:t>뼥噭䕤☦灨⍇묨</w:t>
      </w:r>
      <w:r>
        <w:rPr/>
        <w:t>ⵃ</w:t>
      </w:r>
      <w:r>
        <w:rPr/>
        <w:t>걭䙪㡠壍습숵㵭枘</w:t>
      </w:r>
      <w:r>
        <w:rPr/>
        <w:t>ꥇ</w:t>
      </w:r>
      <w:r>
        <w:rPr/>
        <w:t>娴䩈癳瑁灵숻瑩値据硖</w:t>
      </w:r>
      <w:r>
        <w:rPr/>
        <w:t>⠻</w:t>
      </w:r>
      <w:r>
        <w:rPr/>
        <w:t>啪倸</w:t>
      </w:r>
      <w:r>
        <w:rPr/>
        <w:t>⡓</w:t>
      </w:r>
      <w:r>
        <w:rPr/>
        <w:t>晶么썥佨㕍楊쉖숫</w:t>
      </w:r>
      <w:r>
        <w:rPr/>
        <w:t>ꖡ⨽</w:t>
      </w:r>
      <w:r>
        <w:rPr/>
        <w:t>兠捷杀杴쉑䘫싂仍痂䭚걒싂긵䭰昶䝳縨슡㩏怴株㚏쉑쉒뽮⚱灬ꅥ껍䢩숮⑤樣긭⨶㵕獲畢獈坞ꄵ곂䡶⩄正樳㠹㝾楹쉥⥁䃂쵴帊摒⸩怰㩲兌⦩쉆桁献쉴瑘潌쉗쉰棃쉎頻䙤怬㞩㴪⩙瑓㩚ꍱ쉈슻䈸敁㔴塮䕥么⪏䔬ꏂ⩄㘫瑥界歌쵳㉰쉍㴳㠤䅺쉈⽳╣偟乵坣坞媬瘪쉍쉤䚥晶깃湦⿍㚩㝖꥚㙡♪쉮暩숩쉯⾡䄪╠췂싂繏뽰ꆣ⪱뗂㌤카さ䁡杩摁쉾⩉⽷堽䋂</w:t>
      </w:r>
      <w:r>
        <w:rPr/>
        <w:t>ⰻ⸳</w:t>
      </w:r>
      <w:r>
        <w:rPr/>
        <w:t>ꤨ</w:t>
      </w:r>
      <w:r>
        <w:rPr/>
        <w:t>걭녦䅑㜷㕶숤⩤</w:t>
      </w:r>
      <w:r>
        <w:rPr/>
        <w:t>ⱈ</w:t>
      </w:r>
      <w:r>
        <w:rPr/>
        <w:t>䝰彌䄰컂䛂曂䡄揍䙱牨⪏参ꏂ</w:t>
      </w:r>
      <w:r>
        <w:rPr/>
        <w:t>ꤸ⑶</w:t>
      </w:r>
      <w:r>
        <w:rPr/>
        <w:t>㫂飃瓂伣呃橶㈰㡍⹧㒱乬狂㮏柂</w:t>
      </w:r>
      <w:r>
        <w:rPr/>
        <w:t>ⷍ⍎</w:t>
      </w:r>
      <w:r>
        <w:rPr/>
        <w:t>싂넭⨪睫煅⌴숷촸瑒㬤䐴匶숨䓃쉢썣숺땫゘䭰⼵䨭獲㖘쉡枡ꍲ帮쉁</w:t>
      </w:r>
      <w:r>
        <w:rPr/>
        <w:t>ꕞ</w:t>
      </w:r>
      <w:r>
        <w:rPr/>
        <w:t>晤칒</w:t>
      </w:r>
      <w:r>
        <w:rPr/>
        <w:t>ⱞ⡔</w:t>
      </w:r>
      <w:r>
        <w:rPr/>
        <w:t>䍟ꥠ塏⛂硸뾿쉠䶩啁깄⸪⦘㭆瘽⿂猽顨彬쉥亩獑⭚妮ꥺ쉡唺椷쉟橰㍴㍖瑡㕙圭⭳걱迍摏⬭㔴䖩문쉡⼴칲熏⭭ꍠ쉱쉴亵䕑쉨숴稫輣歏㑬渱䙸䅭滂妥炣䡌獵睑䷂⮘㎿偌◂ꥢ</w:t>
      </w:r>
      <w:r>
        <w:rPr/>
        <w:t>Ⱕ</w:t>
      </w:r>
      <w:r>
        <w:rPr/>
        <w:t>쉢䅓塬㶮稶睕⭦㑴䘦쉃䢿땄슬썅捰渮瘰㣂䡌沘㵭⑹漻匽⺥깄⤴㡢╊䟂쉌灞뗃㌪╨</w:t>
      </w:r>
      <w:r>
        <w:rPr/>
        <w:t>ⱨ</w:t>
      </w:r>
      <w:r>
        <w:rPr/>
        <w:t>捭唥䱵걞硬浦憏瑙潮硐㓂䭷樴숴癒쉫썉ꄫ繎♦榵敋䉎㑩彭ꄣ䮩⩳偙涬癁牑塂参縦⩂쉷繧⭳䨭⿍⑘囎ꆡ玵䖬뭕淂䤭儲䗂敮㑀䙣⹠⫂噩⫂副洲㙳乔硒⍋恱䴴숲㕃썴⩊彥嗂欴敐⏂</w:t>
      </w:r>
      <w:r>
        <w:rPr/>
        <w:t>⡈</w:t>
      </w:r>
      <w:r>
        <w:rPr/>
        <w:t>㨳坢稭슥竂婀䰴㕓毂䡁斡ㆱ㫂㝫䍋义⹙䡓丫</w:t>
      </w:r>
      <w:r>
        <w:rPr/>
        <w:t>ꗎ</w:t>
      </w:r>
      <w:r>
        <w:rPr/>
        <w:t>哂싂顳⪵劥䁇烎䘳幮싍㍆捏嘱慓厩䁟㜭䌰纬㝳䀱然偮⩄썯⪥畹㥺쉒⍔厮䉮䵤썸⵬夵쉎摶</w:t>
      </w:r>
      <w:r>
        <w:rPr/>
        <w:t>⡆</w:t>
      </w:r>
      <w:r>
        <w:rPr/>
        <w:t>媘㈽顭</w:t>
      </w:r>
      <w:r>
        <w:rPr/>
        <w:t>ꤺ⚵</w:t>
      </w:r>
      <w:r>
        <w:rPr/>
        <w:t>稭␹</w:t>
      </w:r>
      <w:r>
        <w:rPr/>
        <w:t>ⷃ</w:t>
      </w:r>
      <w:r>
        <w:rPr/>
        <w:t>㬰濂ꇂ啅쉱쉐噭淂揂═䶮䪱䃂뭎싂塆⩉猴炵</w:t>
      </w:r>
      <w:r>
        <w:rPr/>
        <w:t>ꗃ</w:t>
      </w:r>
      <w:r>
        <w:rPr/>
        <w:t>䵷</w:t>
      </w:r>
      <w:r>
        <w:rPr/>
        <w:t>Ȿ</w:t>
      </w:r>
      <w:r>
        <w:rPr/>
        <w:t>珂湹㵌勂⏂숪⹗뽗념⥰쏂㥂㜳瀭獬⭖뮮⥀晷③氪⿂繎땾걥瘽⩈㘨抬眽슿숯竂穎掵兙䘯佾㥹祩㙁뽍摺䱋晐썇⍐椷犥싂厏⧂䭮ヂ獒ㅺ썞僂䡋䐻㥅櫂긻斩㔦穩촰츊䅔⩵⥃쉎桊䙒恊⹰浆♔禬棂睂╄怪䣎㈶濂⽍</w:t>
      </w:r>
      <w:r>
        <w:rPr/>
        <w:t>ꥁ</w:t>
      </w:r>
      <w:r>
        <w:rPr/>
        <w:t>凂璥攩迂ま㡁䁞䅚딲兗쉊슣牋轤┪昶⭐▥侬ㅤ硦䥁祕숹㩭橮繯捠㠲Ⓝ歨䰣䅸㵏넳䯃䉟㵾㦘╕쉘⽅㙗促ぬ䈮</w:t>
      </w:r>
      <w:r>
        <w:rPr/>
        <w:t>⣃</w:t>
      </w:r>
      <w:r>
        <w:rPr/>
        <w:t>恮⹤</w:t>
      </w:r>
      <w:r>
        <w:rPr/>
        <w:t>ⰺ</w:t>
      </w:r>
      <w:r>
        <w:rPr/>
        <w:t>쉎偣瑶䫂慲顧숰匨暵牃</w:t>
      </w:r>
      <w:r>
        <w:rPr/>
        <w:t>ⰽ</w:t>
      </w:r>
      <w:r>
        <w:rPr/>
        <w:t>㝑㪥㜤쵂瀰噢⸷帳쉤゘頳揂뭫♇㍀彚㝢뽏㗂焪⾥䅷</w:t>
      </w:r>
      <w:r>
        <w:rPr/>
        <w:t>꧂</w:t>
      </w:r>
      <w:r>
        <w:rPr/>
        <w:t>䍴扟䡮뭁氹儲㕋禡썙繃倣䉤兣㥳晓頤䨽夻䞬㝄쉆ꎘ繉願䁣녂</w:t>
      </w:r>
      <w:r>
        <w:rPr/>
        <w:t>ⵅ</w:t>
      </w:r>
      <w:r>
        <w:rPr/>
        <w:t>偵噖琮뭏숷ꅎ㘵䥍顾쵙愨䍂␤椭숶䲻ケ輸컃汾㭚㉖剭㶬彞卋皏⪏匴濍䰲㇎捋ꎿ顏⽲畑湸䴱睞ꥮ轚汅搲뽪쉦匤쉞媱숻깇佀楥㉕㘨㑒杌ㅌ䳂쉦懃䡰숶婩噱槂楂㵖剑쏂䙏뇍桞忂㚵乥姃</w:t>
      </w:r>
      <w:r>
        <w:rPr/>
        <w:t>ⵚ</w:t>
      </w:r>
      <w:r>
        <w:rPr/>
        <w:t>䴫㔸䁀</w:t>
      </w:r>
      <w:r>
        <w:rPr/>
        <w:t>ꔱ</w:t>
      </w:r>
      <w:r>
        <w:rPr/>
        <w:t>충㑩桮숭㔯ꍕ㐸䅵嫂</w:t>
      </w:r>
      <w:r>
        <w:rPr/>
        <w:t>ꥉ</w:t>
      </w:r>
      <w:r>
        <w:rPr/>
        <w:t>㫂卹灴칪秂匶╅䙎氬䖬䥠㏂싂㝍晘㷂숫칍ꍗ</w:t>
      </w:r>
      <w:r>
        <w:rPr/>
        <w:t>ⱎ</w:t>
      </w:r>
      <w:r>
        <w:rPr/>
        <w:t>塭乱旂슻㬰楣ꥬ⹁咥♉</w:t>
      </w:r>
      <w:r>
        <w:rPr/>
        <w:t>ꕾ</w:t>
      </w:r>
      <w:r>
        <w:rPr/>
        <w:t>걌圬⵴こ穸쉐睸뭲倫揂繶䨰甦⹸㝘幷⪘慪狂䔺ꍠ佐婶㝴쉥䋍顮⥱副</w:t>
      </w:r>
      <w:r>
        <w:rPr/>
        <w:t>ꥄ</w:t>
      </w:r>
      <w:r>
        <w:rPr/>
        <w:t>㥇쉔넨㴸涬禩⤷㙉べ揂獦係础䆮僂捂幋칢珂╤椱䚬畔묱쉭㝮攷櫎䐨쉙採漨䁋敞䥃儳⬣婣潓䵨顑䒏䱘惂呰ㅹ䀩燂厏噭渳㙗痂䠶㡪皩婷喏兎渫䴷⩘顓䥳恇썔ㅓ뽑</w:t>
      </w:r>
      <w:r>
        <w:rPr/>
        <w:t>⢱</w:t>
      </w:r>
      <w:r>
        <w:rPr/>
        <w:t>飂湕ꥬ畺縳䔸頨橥㩇湚䤱䲥㥾怭㝧沱怨䭱⥎煣愶ꍍ祀捊㙭恩ㅁ䠮炩剨숶㚬百⩠田瑄녓䙴䠵㑥䞿琱⥁츹䩣枘䉌䊩♖氶坭㝩東⨴彐㕂㘤捉⭘⭒湟㉧⴬숻</w:t>
      </w:r>
      <w:r>
        <w:rPr/>
        <w:t>ꦿ</w:t>
      </w:r>
      <w:r>
        <w:rPr/>
        <w:t>漶犏歠䕲㮿䕹쉈售㕄쉵숩⵳潸畾⩇땉䡭桰妩쉲栨橄亱㡃摖塂䬴䘪걣쵦䬪杄浦㥑㭸╎⍎㚱</w:t>
      </w:r>
      <w:r>
        <w:rPr/>
        <w:t>ⱃ</w:t>
      </w:r>
      <w:r>
        <w:rPr/>
        <w:t>漰轫䬬캣⎣</w:t>
      </w:r>
      <w:r>
        <w:rPr/>
        <w:t>ⲡ</w:t>
      </w:r>
      <w:r>
        <w:rPr/>
        <w:t>썬偆⨦⸴䭢</w:t>
      </w:r>
      <w:r>
        <w:rPr/>
        <w:t>ꥇ</w:t>
      </w:r>
      <w:r>
        <w:rPr/>
        <w:t>㙭</w:t>
      </w:r>
      <w:r>
        <w:rPr/>
        <w:t>ꕹ</w:t>
      </w:r>
      <w:r>
        <w:rPr/>
        <w:t>쵾</w:t>
      </w:r>
      <w:r>
        <w:rPr/>
        <w:t>⣂</w:t>
      </w:r>
      <w:r>
        <w:rPr/>
        <w:t>뼴䡂㴽奬⩩执垵ꇂ湫噆䁮换⫂㉯愩까숻㚵婀䭉窮浃媮渭싂</w:t>
      </w:r>
      <w:r>
        <w:rPr/>
        <w:t>ꤸ</w:t>
      </w:r>
      <w:r>
        <w:rPr/>
        <w:t>㌹晙硡兲恬㩳祏瑚䐣㏂⼵潈⨊䮻䭴偒쉂䁯</w:t>
      </w:r>
      <w:r>
        <w:rPr/>
        <w:t>ⷂ</w:t>
      </w:r>
      <w:r>
        <w:rPr/>
        <w:t>噊㑸䩫ꥰ繨癤䍵痂슩㝷橆⹃偱㑈⩒넥獨歧牌⸫㕃祤硯橄䘱天㙑䱕慶樮썗烂㘬䌰扩䂻沬쉈獷⼣䍨繲摾뭰㟂칶皘焤㈱倯瀪⑰湳뮘橥</w:t>
      </w:r>
      <w:r>
        <w:rPr/>
        <w:t>ꕮ</w:t>
      </w:r>
      <w:r>
        <w:rPr/>
        <w:t>촹䅲畧䱇⽖灃杇놮㕹</w:t>
      </w:r>
      <w:r>
        <w:rPr/>
        <w:t>ꤤ</w:t>
      </w:r>
      <w:r>
        <w:rPr/>
        <w:t>䦡轄䃂杀幺㭎뮩漺㐨숱쉘뼪撿杔</w:t>
      </w:r>
      <w:r>
        <w:rPr/>
        <w:t>⠤</w:t>
      </w:r>
      <w:r>
        <w:rPr/>
        <w:t>㢮䭯㴩敊ꍂ</w:t>
      </w:r>
      <w:r>
        <w:rPr/>
        <w:t>ꦻ</w:t>
      </w:r>
      <w:r>
        <w:rPr/>
        <w:t>㡶㗂睂䭷쉈畢䄣惎旂ꅓㅀ朰佹唣</w:t>
      </w:r>
      <w:r>
        <w:rPr/>
        <w:t>ꤸ</w:t>
      </w:r>
      <w:r>
        <w:rPr/>
        <w:t>凂獒♦䘴</w:t>
      </w:r>
      <w:r>
        <w:rPr/>
        <w:t>ⱘ</w:t>
      </w:r>
      <w:r>
        <w:rPr/>
        <w:t>䴱浕媬㶵</w:t>
      </w:r>
      <w:r>
        <w:rPr/>
        <w:t>ꕠ</w:t>
      </w:r>
      <w:r>
        <w:rPr/>
        <w:t>八歩桰庿슥쉟搴堶㕂슥栳</w:t>
      </w:r>
      <w:r>
        <w:rPr/>
        <w:t>ⴳ</w:t>
      </w:r>
      <w:r>
        <w:rPr/>
        <w:t>欨悻쉊</w:t>
      </w:r>
      <w:r>
        <w:rPr/>
        <w:t>ꖘ</w:t>
      </w:r>
      <w:r>
        <w:rPr/>
        <w:t>硃䕁딻싎㕚䙢썀䭓幒䁰쵦㩆潐匪䐯㍟䑬</w:t>
      </w:r>
      <w:r>
        <w:rPr/>
        <w:t>ⵇ</w:t>
      </w:r>
      <w:r>
        <w:rPr/>
        <w:t>㉳⪣頺樳唲睖䭧氤쉢㮘䩪숱彂</w:t>
      </w:r>
      <w:r>
        <w:rPr/>
        <w:t>ꤥ</w:t>
      </w:r>
      <w:r>
        <w:rPr/>
        <w:t>쌳싂뽈匴栽倮쵡亵⍤㭎瑹瞱㘬辿⹚═浱櫃秂⩚㩊녞⨱搶ꍂ䙓槂</w:t>
      </w:r>
      <w:r>
        <w:rPr/>
        <w:t>⠪</w:t>
      </w:r>
      <w:r>
        <w:rPr/>
        <w:t>慚뽚</w:t>
      </w:r>
      <w:r>
        <w:rPr/>
        <w:t>ⵇ</w:t>
      </w:r>
      <w:r>
        <w:rPr/>
        <w:t>佱숦磃놘永쉡쉗ㆵ숨婂◂珂╡轺曂ꥡ㬸ꎏく숣⧂䃂䵎싂</w:t>
      </w:r>
      <w:r>
        <w:rPr/>
        <w:t>ꦘ</w:t>
      </w:r>
      <w:r>
        <w:rPr/>
        <w:t>檻参㡱⌰噰쉁䪩吤╄焪擂漵佔僂澣昺</w:t>
      </w:r>
      <w:r>
        <w:rPr/>
        <w:t>ꦩ</w:t>
      </w:r>
      <w:r>
        <w:rPr/>
        <w:t>犥扵獑效겥ꄸ䍱殮忎㇎洣婠넻匦ㅵ녗깬䶏樸䞬硢曂灖갲煵㡡匪疻⾱☳깋⽞塔噗䢱╀炥걮幸⥳䁌ꥯ싂쉗㯂</w:t>
      </w:r>
      <w:r>
        <w:rPr/>
        <w:t>ꦩ</w:t>
      </w:r>
      <w:r>
        <w:rPr/>
        <w:t>潉幏灭亿⩨轲癌쉡컃⩍帺⩐쏍⩯䍵じ掣浢⍵㥗╞⍹㩂杭漮囎恌⹕汯㬬쎱숳飂겘칷泍䠦塕婶䟍係䖣春汾쉘㊥轳㛂傥砨䝄㖣縨㑪橸㐩⍥振⤫丳쉵䱓ꅳ䐯♋딪쉫埂砨㝯坩⮱佬浵畞澩愷ꎮ⮱塂䯂쉔♵摞䬱</w:t>
      </w:r>
      <w:r>
        <w:rPr/>
        <w:t>⡍◂⥶</w:t>
      </w:r>
      <w:r>
        <w:rPr/>
        <w:t>瀷㊥潮昻䈺杁啴꺩쉘祮淂ꏂ歫湾扇頴なぺ㡫㑙</w:t>
      </w:r>
      <w:r>
        <w:rPr/>
        <w:t>ꔰ</w:t>
      </w:r>
      <w:r>
        <w:rPr/>
        <w:t>䵩⬳㩯칺ㅑ䙪ㆮ⤴䳂姎싂獅汅슘뮩牫儷㧃㉀쉟壂㛃獕⥷췂䕯䑞泂⬣拂彳慇⹅坠ㆥ⼥㟂曂橉恞땢쉗䃂瀦⹋깒숻꥔쉲硡습⩕䍇浡界칉媮걑琲癊⾣㣂奺歬䠭㨶⼪⽧쉟㑩슡埂㘯䕉奇䖮⩇穪⿂嗂橇촫쉠戦呍뾱刽昪壂猩竂숪䡃䉄浾䝊䴻ㄩꅏ</w:t>
      </w:r>
      <w:r>
        <w:rPr/>
        <w:t>Ⱕ</w:t>
      </w:r>
      <w:r>
        <w:rPr/>
        <w:t>ꖬ⭰</w:t>
      </w:r>
      <w:r>
        <w:rPr/>
        <w:t>㙂䰴㔰摘曂꥕슡扐䗂啚䍙◂洱歱刱渊䩗</w:t>
      </w:r>
      <w:r>
        <w:rPr/>
        <w:t>ⲱ</w:t>
      </w:r>
      <w:r>
        <w:rPr/>
        <w:t>䰵乪숻䫂痂깁쉖潪片瞩䰯汞奃呶뿂쉆䥐㩚抻⎩浊㚵뭧⵪㍓楸棂넺</w:t>
      </w:r>
      <w:r>
        <w:rPr/>
        <w:t>⠵</w:t>
      </w:r>
      <w:r>
        <w:rPr/>
        <w:t>冣栱숦池싂慷䃂䝤⨽夸쉮灘卓失呮⩘乯곎㑡</w:t>
      </w:r>
      <w:r>
        <w:rPr/>
        <w:t>ⲿ</w:t>
      </w:r>
      <w:r>
        <w:rPr/>
        <w:t>刯楴憻</w:t>
      </w:r>
      <w:r>
        <w:rPr/>
        <w:t>ꤪ</w:t>
      </w:r>
      <w:r>
        <w:rPr/>
        <w:t>㘣殬猳䉑朶竎⭤剨껂⩸䐸㌰⩥礸쎥濃</w:t>
      </w:r>
      <w:r>
        <w:rPr/>
        <w:t>ⵟ⹪</w:t>
      </w:r>
      <w:r>
        <w:rPr/>
        <w:t>睩ꆘ㪻숨䑵뭲ㅘ㓂㔯眯⩆⼣敗轮뮏摺央磍穕慹㑄牷濂䮱㯂</w:t>
      </w:r>
      <w:r>
        <w:rPr/>
        <w:t>ꦘ⹱</w:t>
      </w:r>
      <w:r>
        <w:rPr/>
        <w:t>祈㯂⧂ꍯ浪畓倭䖡ㅍ摫㓂疩칈䴸싂䓂徱땎㙃슩뼹晅䡵喩쉡摉氬悥쉣⍤庿南昶祵㵲숭卥恷迂獯䙭煵쉌⍾㤺㕺页嫂顯쉯㭡忍슥</w:t>
      </w:r>
      <w:r>
        <w:rPr/>
        <w:t>Ⱞ</w:t>
      </w:r>
      <w:r>
        <w:rPr/>
        <w:t>쉅匦㍴題㠶</w:t>
      </w:r>
      <w:r>
        <w:rPr/>
        <w:t>ⵊ</w:t>
      </w:r>
      <w:r>
        <w:rPr/>
        <w:t>䥑쵋䁪⽀哂瞩</w:t>
      </w:r>
      <w:r>
        <w:rPr/>
        <w:t>ⴴ</w:t>
      </w:r>
      <w:r>
        <w:rPr/>
        <w:t>㒿丳쉡싎㭀⪘䍪㕘⨨깠焸</w:t>
      </w:r>
    </w:p>
    <w:p>
      <w:pPr>
        <w:pStyle w:val="PreformattedText"/>
        <w:bidi w:val="0"/>
        <w:spacing w:before="0" w:after="0"/>
        <w:jc w:val="left"/>
        <w:rPr/>
      </w:pPr>
      <w:r>
        <w:rPr/>
        <w:t>ꦘ</w:t>
      </w:r>
      <w:r>
        <w:rPr/>
        <w:t>⡧</w:t>
      </w:r>
      <w:r>
        <w:rPr/>
        <w:t>ꥲ녵䢡㚩壂㥕湧挪眴痃깹ꄩ濂楔㝢䭨ꆘ䂿婕⨽깏</w:t>
      </w:r>
      <w:r>
        <w:rPr/>
        <w:t>ꥁ⪡</w:t>
      </w:r>
      <w:r>
        <w:rPr/>
        <w:t>⽸呥␻껂䙲䤨䷂楉ꥬ</w:t>
      </w:r>
      <w:r>
        <w:rPr/>
        <w:t>ⱪ</w:t>
      </w:r>
      <w:r>
        <w:rPr/>
        <w:t>堺勃숱㓍쉊숦㔫慧牺总兣땨昪䑨䧂</w:t>
      </w:r>
      <w:r>
        <w:rPr/>
        <w:t>ꕆ</w:t>
      </w:r>
      <w:r>
        <w:rPr/>
        <w:t>氱泂䏃ꌳ㧍㍃䄴憡췂쉘救㝏䭬䍗</w:t>
      </w:r>
      <w:r>
        <w:rPr/>
        <w:t>⣂</w:t>
      </w:r>
      <w:r>
        <w:rPr/>
        <w:t>参睄彊䠺䴹汇놥礻녶⬴쉏䧂䪥欸殏긤╰䕵愦䙅轆匭쉴數ꅙ꺩䄸⏂ㅍ㢱</w:t>
      </w:r>
      <w:r>
        <w:rPr/>
        <w:t>ⵂ</w:t>
      </w:r>
      <w:r>
        <w:rPr/>
        <w:t>秃匬擃砬䆬䜪놩慨剟戨繰䬽灗暥ぐ숲兤쉤墻晭䵆攦縩憱墬츰喻䑚填꺡眦撣祵䆩礨♀쵏⫂坲咻ꍎ땟⥒⭖䁄揎牪쵚敲御䖣奎뼸浈쉒습䈥쉍乯湵䫂쉩束㍰搤㘻녈㍵倦䅸쉳碮㍇朤䍃泂幁砳椪숪佮슏땯</w:t>
      </w:r>
      <w:r>
        <w:rPr/>
        <w:t>ꥈ</w:t>
      </w:r>
      <w:r>
        <w:rPr/>
        <w:t>숳玩␹⹏</w:t>
      </w:r>
      <w:r>
        <w:rPr/>
        <w:t>ꕊ</w:t>
      </w:r>
      <w:r>
        <w:rPr/>
        <w:t>㧂딽슱䴭</w:t>
      </w:r>
      <w:r>
        <w:rPr/>
        <w:t>ꤹ⵾</w:t>
      </w:r>
      <w:r>
        <w:rPr/>
        <w:t>睇幙ぺ쉀冱乧䤶灦珂桚㐮⽠쉂䔻樦䅭牪歾㑢㯂渪⭪</w:t>
      </w:r>
      <w:r>
        <w:rPr/>
        <w:t>⡚</w:t>
      </w:r>
      <w:r>
        <w:rPr/>
        <w:t>쉖伹㙹뭀䀶쉑朲㟎⌶</w:t>
      </w:r>
      <w:r>
        <w:rPr/>
        <w:t>Ⳃ</w:t>
      </w:r>
      <w:r>
        <w:rPr/>
        <w:t>ꏂ僂䥅復⍖毂㙊刲䠪㈶睘縶歓㒏㙕瑦뗎ꄫ싂瑑䙹烂㡕숫䨳</w:t>
      </w:r>
      <w:r>
        <w:rPr/>
        <w:t>ꤶ</w:t>
      </w:r>
      <w:r>
        <w:rPr/>
        <w:t>堬㗎婐녠洩쉌啾佩扦捶슩딳⨹㉱伻㣍畓</w:t>
      </w:r>
      <w:r>
        <w:rPr/>
        <w:t>⠦</w:t>
      </w:r>
      <w:r>
        <w:rPr/>
        <w:t>䙐洱が璣䉢⫂츶抿⨳㙧</w:t>
      </w:r>
      <w:r>
        <w:rPr/>
        <w:t>ꔴ</w:t>
      </w:r>
      <w:r>
        <w:rPr/>
        <w:t>㙷쉣땃䢮㑳幀쎻係ㄦ⌮⹙桪嫃</w:t>
      </w:r>
      <w:r>
        <w:rPr/>
        <w:t>ꗂ</w:t>
      </w:r>
      <w:r>
        <w:rPr/>
        <w:t>䍥㝎擂쉙칠싂汪さ쵍䱈剣ぱ슻湮慨⩱䍒䅺</w:t>
      </w:r>
      <w:r>
        <w:rPr/>
        <w:t>ꕮ</w:t>
      </w:r>
      <w:r>
        <w:rPr/>
        <w:t>㍰䀤슩颿</w:t>
      </w:r>
      <w:r>
        <w:rPr/>
        <w:t>Ⱶ</w:t>
      </w:r>
      <w:r>
        <w:rPr/>
        <w:t>ꕶ</w:t>
      </w:r>
      <w:r>
        <w:rPr/>
        <w:t>卾槂</w:t>
      </w:r>
      <w:r>
        <w:rPr/>
        <w:t>ꤷ</w:t>
      </w:r>
      <w:r>
        <w:rPr/>
        <w:t>㍬숨┪彵朥畞쎻㙬凂凂슱ㄊ䡮晴㝙义伳瘰ぞ䕚걪걠煎䋂妿┪뭀夳㥢</w:t>
      </w:r>
      <w:r>
        <w:rPr/>
        <w:t>⠬</w:t>
      </w:r>
      <w:r>
        <w:rPr/>
        <w:t>斻㝬⤲䱠彪⍇幎⨪卺㐤畧杘扖슥呱⒩㗂媮</w:t>
      </w:r>
      <w:r>
        <w:rPr/>
        <w:t>ⱄ</w:t>
      </w:r>
      <w:r>
        <w:rPr/>
        <w:t>숴竂뽺係싎橃彋쉵䅰硑均媡乵䤸䠦兊</w:t>
      </w:r>
      <w:r>
        <w:rPr/>
        <w:t>ⵠ⥨</w:t>
      </w:r>
      <w:r>
        <w:rPr/>
        <w:t>曃槂辣㑤橲䙗㝥ꄶ瀥㑆ꥪ츬佐⍖偱깉䎩兇灭숵쵨甹뭅畞⩢컂幢썇睠⨬걦⩎䍓㵶特究浇</w:t>
      </w:r>
      <w:r>
        <w:rPr/>
        <w:t>ⰳ</w:t>
      </w:r>
      <w:r>
        <w:rPr/>
        <w:t>癌愷瑺奏㕷⨳슩䙢娺児䁡촴☸⹉숶갭숪땤䃂㞩⹱䦡뭀燂氥顫䩗촺쉚</w:t>
      </w:r>
      <w:r>
        <w:rPr/>
        <w:t>⣂</w:t>
      </w:r>
      <w:r>
        <w:rPr/>
        <w:t>捋浀殡</w:t>
      </w:r>
      <w:r>
        <w:rPr/>
        <w:t>⢩</w:t>
      </w:r>
      <w:r>
        <w:rPr/>
        <w:t>枬牌扚쉮灇녉䙙쉊⭌卺䱫廃⴩䄸㨺⬺㑏ꅐ扢숭㕊呂</w:t>
      </w:r>
      <w:r>
        <w:rPr/>
        <w:t>Ⱳ</w:t>
      </w:r>
      <w:r>
        <w:rPr/>
        <w:t>礩售</w:t>
      </w:r>
      <w:r>
        <w:rPr/>
        <w:t>ꔥ</w:t>
      </w:r>
      <w:r>
        <w:rPr/>
        <w:t>쉦┲䀦勂␸䆣繣땀㐭桳炥⹅쉉偔䁇圪쉢厘㉭쌥䝘ꥭ묶䱣繞㠥珂␪㡲湟깡ꥰ⬯李呍쵤</w:t>
      </w:r>
      <w:r>
        <w:rPr/>
        <w:t>ⲡ</w:t>
      </w:r>
      <w:r>
        <w:rPr/>
        <w:t>꧂⪩</w:t>
      </w:r>
      <w:r>
        <w:rPr/>
        <w:t>眽䧍싂敲뮻쉈硴挸凃쉥쉢぀뮬睑䥦뗂</w:t>
      </w:r>
      <w:r>
        <w:rPr/>
        <w:t>ꤨ</w:t>
      </w:r>
      <w:r>
        <w:rPr/>
        <w:t>晧繢</w:t>
      </w:r>
      <w:r>
        <w:rPr/>
        <w:t>ꖡꕄ</w:t>
      </w:r>
      <w:r>
        <w:rPr/>
        <w:t>䘯䝂縰슏数杦숮椬츫墏딳䉲禩㑢瑤恣䥦⑕䍚抿礫쵙睬␨仂䩆䈽姂㐳땆념⩳朻긤⹪䫂㢮뿂㥚甮欹樭祩恐□숷槂参쉦</w:t>
      </w:r>
      <w:r>
        <w:rPr/>
        <w:t>ꥇ♈</w:t>
      </w:r>
      <w:r>
        <w:rPr/>
        <w:t>㙤</w:t>
      </w:r>
      <w:r>
        <w:rPr/>
        <w:t>ⱡ</w:t>
      </w:r>
      <w:r>
        <w:rPr/>
        <w:t>걨묺숣浄瘬␯㴮㐱䒱슥㕷䍇䀨婓쵌ꏂ擎쉆眷畭숷帶未╮慷旃㒥ꍅ颣帪㩫䩀轎</w:t>
      </w:r>
      <w:r>
        <w:rPr/>
        <w:t>ꕋ</w:t>
      </w:r>
      <w:r>
        <w:rPr/>
        <w:t>㘬别㉟㯂놬䎏慨䗍㌽츪海⿍㧂捨⹳晇䄹刷㔸슱</w:t>
      </w:r>
      <w:r>
        <w:rPr/>
        <w:t>⠨ⱎ</w:t>
      </w:r>
      <w:r>
        <w:rPr/>
        <w:t>轠咬顩㒿ㆵ䦥顥⑌捈瘮싎뽍迂䅰徏ㅠ䶏溵桬歰㣎斏숨冱</w:t>
      </w:r>
      <w:r>
        <w:rPr/>
        <w:t>⠮</w:t>
      </w:r>
      <w:r>
        <w:rPr/>
        <w:t>顴悬䴹싂ꥥ摊ㆱ猣㙓㶘쉂⎮⪩穲쉃畳坲珂惂♒敀㎱</w:t>
      </w:r>
      <w:r>
        <w:rPr/>
        <w:t>ꕵ</w:t>
      </w:r>
      <w:r>
        <w:rPr/>
        <w:t>轮䜴쉬乐㦿쉐</w:t>
      </w:r>
      <w:r>
        <w:rPr/>
        <w:t>꤬</w:t>
      </w:r>
      <w:r>
        <w:rPr/>
        <w:t>썶汄䪮쉳싂佮쉀恦땁爨㩞琴㈹枱쉟祸숱浪⮏浭⩑녵恸椥䜷燂栬颿攽䙈깋䕔㎿牖쵂瓂츷杠卶慗啚습칰꥗婦夭哎呈帺⩾㦮㕆湠숺⹺㎏㨩␱⭤樤瞘촺</w:t>
      </w:r>
      <w:r>
        <w:rPr/>
        <w:t>ꕃ⍱</w:t>
      </w:r>
      <w:r>
        <w:rPr/>
        <w:t>斩뭩싂⫂兡숰址㑑娪꺏년카䈲</w:t>
      </w:r>
      <w:r>
        <w:rPr/>
        <w:t>Ⲯ</w:t>
      </w:r>
      <w:r>
        <w:rPr/>
        <w:t>㡈⹟壂⦻⍡䖬䑭㠯风싂䨶撣䁚㫂医䁅</w:t>
      </w:r>
      <w:r>
        <w:rPr/>
        <w:t>ꤹ</w:t>
      </w:r>
      <w:r>
        <w:rPr/>
        <w:t>㩶쉩㬣㭉䃂噖뇃⌵⿂⪮䁏氮䫂楗슘㍹䍯澘⸶♾佐捴⭆⥗䡘쉑쉐䓍䈹췂싃⍁⭗쎩⥢椩畵㝑㗂</w:t>
      </w:r>
      <w:r>
        <w:rPr/>
        <w:t>ꤊ⍏</w:t>
      </w:r>
      <w:r>
        <w:rPr/>
        <w:t>㍟睦⺱梻⥹漪츲輵祮깥꺥ヂ⩭䙯</w:t>
      </w:r>
      <w:r>
        <w:rPr/>
        <w:t>꧂</w:t>
      </w:r>
      <w:r>
        <w:rPr/>
        <w:t>ꇂ䝦⾏䩖㍟斵橅쉾▬䙖怰념杙䡷䯂⫂㭂⛂⼥慱쉦挻椴쉅⍍瓂</w:t>
      </w:r>
      <w:r>
        <w:rPr/>
        <w:t>ꕐ</w:t>
      </w:r>
      <w:r>
        <w:rPr/>
        <w:t>潷♰숪ꥺ䢩秃硺쎿暣慐䍞繮啳쵎歨榵♡佮뮥囂⍁幠⯂噕䭾䳎盂摶묯妩浟㘽恇捆╤⮵泂彭甴䖬が捘瞥煍慃⨪噬㩓䥵㙾㑒严垘倱컂飂㍑</w:t>
      </w:r>
      <w:r>
        <w:rPr/>
        <w:t>ꦡ</w:t>
      </w:r>
      <w:r>
        <w:rPr/>
        <w:t>煾⥷㩸⥱</w:t>
      </w:r>
      <w:r>
        <w:rPr/>
        <w:t>⢿</w:t>
      </w:r>
      <w:r>
        <w:rPr/>
        <w:t>㉕갴副斮潔愶㴮㐳쎩䴶呞⨮䩎潀쉕枡숬入㙐弨쎮䐩ㅀ㷂扔쉳倫⩏晾</w:t>
      </w:r>
      <w:r>
        <w:rPr/>
        <w:t>ꖣ</w:t>
      </w:r>
      <w:r>
        <w:rPr/>
        <w:t>䮻⧂婩塬傡쉎刣㓃슬ㅆ뽑六⨬䧃㭒奀濂憵⮬欭</w:t>
      </w:r>
      <w:r>
        <w:rPr/>
        <w:t>ⱨ</w:t>
      </w:r>
      <w:r>
        <w:rPr/>
        <w:t>䁤䄯썒㈮䈦敌䦩栩㙴啑</w:t>
      </w:r>
      <w:r>
        <w:rPr/>
        <w:t>⢥</w:t>
      </w:r>
      <w:r>
        <w:rPr/>
        <w:t>慉䷂戭䉀⩂슩⥮⩠〩숹皩ꌴ珂ㅟ灐⭞묩な츻噱ꍈ畎䓂⹱쉤⥆</w:t>
      </w:r>
      <w:r>
        <w:rPr/>
        <w:t>ꗂ</w:t>
      </w:r>
      <w:r>
        <w:rPr/>
        <w:t>渽숨⭂坯㡨㦥昨㍲搻惂䥦쉢숫쉉㞣敔⫂ヂ攪꥙咵⯂剦▩갰澱슮⵹⵪쉗昲曃걶祦ꥬ䅶䑒ꅚ</w:t>
      </w:r>
      <w:r>
        <w:rPr/>
        <w:t>ꕆ</w:t>
      </w:r>
      <w:r>
        <w:rPr/>
        <w:t>䥋㕖뼩⵴煊浾깭쉴浌</w:t>
      </w:r>
      <w:r>
        <w:rPr/>
        <w:t>ꖱ</w:t>
      </w:r>
      <w:r>
        <w:rPr/>
        <w:t>匱싂䘣䜰庬礷穫毂桩儺厣㐽쉺⬶栨ꌸ妬촰ꍒ㊡塷⎩㍅묪㣎싂枬䗂䭳甹焭堽秂뭐圱恂杪仂쉉䙚婹䚣塾八쉔⭎깫</w:t>
      </w:r>
      <w:r>
        <w:rPr/>
        <w:t>ꗍ</w:t>
      </w:r>
      <w:r>
        <w:rPr/>
        <w:t>㞩䉗䥲곂䗂ㆡ⥫</w:t>
      </w:r>
      <w:r>
        <w:rPr/>
        <w:t>⠸</w:t>
      </w:r>
      <w:r>
        <w:rPr/>
        <w:t>横偉⧃</w:t>
      </w:r>
      <w:r>
        <w:rPr/>
        <w:t>ꕑ</w:t>
      </w:r>
      <w:r>
        <w:rPr/>
        <w:t>佌恥⩷咮쉞潗숳嘭</w:t>
      </w:r>
      <w:r>
        <w:rPr/>
        <w:t>ꥂ</w:t>
      </w:r>
      <w:r>
        <w:rPr/>
        <w:t>噬䜮丸彲硟쉣礪ㅐ䍐塀넴亩呀纬㵵䥗婉ꥤ숤㴩䔳奘깗歲牋伻䰥槂奷䎱湌䩌噚炩☮瑹櫂繪唥깪뭾⽫䱠⸬獹堲䵾쉓ガ㑺乡␸㔨</w:t>
      </w:r>
      <w:r>
        <w:rPr/>
        <w:t>Ɫ</w:t>
      </w:r>
      <w:r>
        <w:rPr/>
        <w:t>숨庩欣☲湵敂杉繦⽉潱縱⥺쉆갩汄搨祋浒⼪䊻硕㞻歮싂넭쵥쉣쉪숹捥壂⌴婱䠤橱礮</w:t>
      </w:r>
      <w:r>
        <w:rPr/>
        <w:t>ⵧ</w:t>
      </w:r>
      <w:r>
        <w:rPr/>
        <w:t>ꆿ䬨쉹畁䭣뇂塮쵓䨪怫恩椱恚媱䊡婈⩗㋂숪堽偐坯獲⺬幔頯祅搬㭔額칗捚쵢䍃ㅒ猤执⎿딳堲帱だ䩋拂瑤䟍䫂</w:t>
      </w:r>
      <w:r>
        <w:rPr/>
        <w:t>ꦘ</w:t>
      </w:r>
      <w:r>
        <w:rPr/>
        <w:t>㩉⧂爯땬</w:t>
      </w:r>
      <w:r>
        <w:rPr/>
        <w:t>⣍</w:t>
      </w:r>
      <w:r>
        <w:rPr/>
        <w:t>㐵⨪싂䣂慔砲㝬쉇稬캡䳂織癚⩰㦡㬵啙ꎩꏂ</w:t>
      </w:r>
      <w:r>
        <w:rPr/>
        <w:t>꧂</w:t>
      </w:r>
      <w:r>
        <w:rPr/>
        <w:t>敷ꇎꇂ汎啰歷頤戨䁳◂㪬껂숷☮佊㎵슮쉺彚㓂灱竂㉢䘬兙ㅌ㭪걐癣슩摭猨칐䝳輊湌☥긪</w:t>
      </w:r>
      <w:r>
        <w:rPr/>
        <w:t>꧂</w:t>
      </w:r>
      <w:r>
        <w:rPr/>
        <w:t>煖永櫂䔲䑃輤奆敪䗂ギ⪘춬숥쵋䕤⨥橫숪⤽だ㤭敫ꎥ嫍싂㛎슮䝎슬彖嚻슏썉䟂㍧⍅斩습稰䋂㩵㘵扳컂ꍕ⥙偣ꌮ䜶㦩睂瀽惂싂太䄥昱儬挱畷梩噾娶䴹乃</w:t>
      </w:r>
      <w:r>
        <w:rPr/>
        <w:t>꧃</w:t>
      </w:r>
      <w:r>
        <w:rPr/>
        <w:t>䄨楳煂녈땳</w:t>
      </w:r>
      <w:r>
        <w:rPr/>
        <w:t>꥟</w:t>
      </w:r>
      <w:r>
        <w:rPr/>
        <w:t>숴庻䊮燃㙹䅺쉕塮役歮戵깢꥗塭ㅉ┺颵㞱䬪㛂墏㥢枮䥁䬥뽀㭖㷂䱏獪幀畀弲商䴺컎漤䭘濃懂㩺</w:t>
      </w:r>
      <w:r>
        <w:rPr/>
        <w:t>⠨</w:t>
      </w:r>
      <w:r>
        <w:rPr/>
        <w:t>깕녈杪⮩帪쉞嫂⍍䉙噣頦숭㉌印䢥敋ꥷ捸娸丮싂桇㌬⿂輶夣䈮熵䡢䅋杪眤겵䩍숽</w:t>
      </w:r>
      <w:r>
        <w:rPr/>
        <w:t>꧂</w:t>
      </w:r>
      <w:r>
        <w:rPr/>
        <w:t>䯂㍇椣彊䨯숫㜷嫂嚻⾩칰祤䣃썹浵顆뗂⏂䪏⥬뭉䰬奫㷂祳㨨쉑녇彙쉷噞橍숳⒩䱡╔䑲䝐奅灱熬妱䉍녯뼦⻂㉦稸旂슩彾幎灇</w:t>
      </w:r>
      <w:r>
        <w:rPr/>
        <w:t>⣂</w:t>
      </w:r>
      <w:r>
        <w:rPr/>
        <w:t>ꥰꅟ櫂㯂憣恳쉊獱捭犡썘</w:t>
      </w:r>
      <w:r>
        <w:rPr/>
        <w:t>ⷂ⭘</w:t>
      </w:r>
      <w:r>
        <w:rPr/>
        <w:t>役⤪깕挴⬨甦桔⥑捣桊傘⩸䘪䊿盂枻쉍䉌⑃娪偰㡘䱘㵥硗♊㍏쉳␭癮</w:t>
      </w:r>
      <w:r>
        <w:rPr/>
        <w:t>⡟</w:t>
      </w:r>
      <w:r>
        <w:rPr/>
        <w:t>係活깪牶⹸⯂㕀妘斩坋ꅃ䌲轙嘲婙䘬猩</w:t>
      </w:r>
      <w:r>
        <w:rPr/>
        <w:t>ⵡ</w:t>
      </w:r>
      <w:r>
        <w:rPr/>
        <w:t>唷숣䝐縭䶻</w:t>
      </w:r>
      <w:r>
        <w:rPr/>
        <w:t>⢵</w:t>
      </w:r>
      <w:r>
        <w:rPr/>
        <w:t>瑯檻恄に玮物ふ渺潥哂彎湡秃䕩</w:t>
      </w:r>
      <w:r>
        <w:rPr/>
        <w:t>ꕰ⌥</w:t>
      </w:r>
      <w:r>
        <w:rPr/>
        <w:t>扦椷啎⨴㈭矂彦썣㑏亻㊻偣〪敀⹧䁰廂䒵吪毂문㩴</w:t>
      </w:r>
      <w:r>
        <w:rPr/>
        <w:t>ꕚ</w:t>
      </w:r>
      <w:r>
        <w:rPr/>
        <w:t>뭲⽡汵涱怪泂珂甦䜯ㄥ䡩Ⓜ彖剷獍㭠슬止硫砪浌쉊極⏂晴䘣䉕⫂䲱獑垻</w:t>
      </w:r>
      <w:r>
        <w:rPr/>
        <w:t>ꔯ</w:t>
      </w:r>
      <w:r>
        <w:rPr/>
        <w:t>歖䂩㑊㡐䤷楟</w:t>
      </w:r>
      <w:r>
        <w:rPr/>
        <w:t>Ⳃ</w:t>
      </w:r>
      <w:r>
        <w:rPr/>
        <w:t>痃슬疮⩤绂ꥹ捃彬㩤㥹썍㝒癎䝪㙘捊슩쉮㞩䗂ꥫㅵ摾湬䭰問䖬扪㥤칧敂쉠姃䫂</w:t>
      </w:r>
      <w:r>
        <w:rPr/>
        <w:t>ꕂ</w:t>
      </w:r>
      <w:r>
        <w:rPr/>
        <w:t>숣櫂숮긫</w:t>
      </w:r>
      <w:r>
        <w:rPr/>
        <w:t>ⵡ</w:t>
      </w:r>
      <w:r>
        <w:rPr/>
        <w:t>쌸쉨㝪妣眵冩⬫䝡碿䁾嘴㫂煪牠䩅넫浙㝂숲爪칁ꍲ⯂济癨㷂ꅊ慺䱃숰坰輮뮱扯橶瀹䇃扩싍⬪祠剺瑤歎砳刳䍖쉦⌴䢱무슩顂슥滂匮啧ꄴ캱捅甭쉟슩项䝞썞䐯桸卪⌬</w:t>
      </w:r>
      <w:r>
        <w:rPr/>
        <w:t>ꕰ</w:t>
      </w:r>
      <w:r>
        <w:rPr/>
        <w:t>圣쉁뗂싂㶘潾稫殿묦⼣㭵偄䣂仂畠案뿂獤浇</w:t>
      </w:r>
      <w:r>
        <w:rPr/>
        <w:t>ꥁ</w:t>
      </w:r>
      <w:r>
        <w:rPr/>
        <w:t>㠶숱䉕걢旍⚘쉅䦵싂娹⑋쉤슱쉅浰䨭晔皘⹨捋椨撏沵兡幏╀儊煈繟刦쉰睶쉠䑢뽄쉹</w:t>
      </w:r>
      <w:r>
        <w:rPr/>
        <w:t>ꤻ</w:t>
      </w:r>
      <w:r>
        <w:rPr/>
        <w:t>쉄㭒묱朥䈺쉱俎㭉녆⼬流圵䤽濂轩뼻㑗㵦晋숫惂䁶橦稤椽傥䫂摋쉦炻畧玡瑱䥗䞩䚩⭊⹞㐦㝚㩺繚妻⪩兩컃䴴毃칖⸲쉱䴶⤤盂串澱숶</w:t>
      </w:r>
      <w:r>
        <w:rPr/>
        <w:t>Ɽ</w:t>
      </w:r>
      <w:r>
        <w:rPr/>
        <w:t>炻㝗戶싂⫃⽁䛂刲怲澮캏⎮쉭洮쉘쉗揂轲椯操쉅딸</w:t>
      </w:r>
      <w:r>
        <w:rPr/>
        <w:t>⢘</w:t>
      </w:r>
      <w:r>
        <w:rPr/>
        <w:t>晅㬮숫䋍쌻</w:t>
      </w:r>
      <w:r>
        <w:rPr/>
        <w:t>ⵇ</w:t>
      </w:r>
      <w:r>
        <w:rPr/>
        <w:t>彺稲쉒㓂捺</w:t>
      </w:r>
      <w:r>
        <w:rPr/>
        <w:t>ⱕ</w:t>
      </w:r>
      <w:r>
        <w:rPr/>
        <w:t>幹典땃슩䩭묦습깖⹑ꥯ穬싂填⤶捅䕄</w:t>
      </w:r>
      <w:r>
        <w:rPr/>
        <w:t>ⵞ</w:t>
      </w:r>
      <w:r>
        <w:rPr/>
        <w:t>捉圥</w:t>
      </w:r>
      <w:r>
        <w:rPr/>
        <w:t>꧂</w:t>
      </w:r>
      <w:r>
        <w:rPr/>
        <w:t>䕪坘쉪슱払橎䕆晃卶묣祢걷⨵序┵쉙쵂슿땤</w:t>
      </w:r>
      <w:r>
        <w:rPr/>
        <w:t>ꦏ</w:t>
      </w:r>
      <w:r>
        <w:rPr/>
        <w:t>䀨╍瀵濂깒⍁</w:t>
      </w:r>
      <w:r>
        <w:rPr/>
        <w:t>Ɒ</w:t>
      </w:r>
      <w:r>
        <w:rPr/>
        <w:t>쉦偯穅憱壂輲딸救ㅇ兵䘩㙐⪥㭃녹㨦쉂⤨䄫松婇䒩</w:t>
      </w:r>
      <w:r>
        <w:rPr/>
        <w:t>꤫</w:t>
      </w:r>
      <w:r>
        <w:rPr/>
        <w:t>㬹쉀䆿녢擃♭쉤䕗参쉊믎侘ㅳ숨⩉睡숹떩㍓䍪扨䨱敵㍇䣂湊슿儳樺</w:t>
      </w:r>
      <w:r>
        <w:rPr/>
        <w:t>ⴥ</w:t>
      </w:r>
      <w:r>
        <w:rPr/>
        <w:t>夻쵣で䶿⸲顰꺩癎뮵╸㙰⭕⽬㴪弭盂頮䙰录</w:t>
      </w:r>
      <w:r>
        <w:rPr/>
        <w:t>⢥</w:t>
      </w:r>
      <w:r>
        <w:rPr/>
        <w:t>憮㬳쉄㞡旂婀숯ꥢ灖쉓侵긪卤쉫癤긫⼫儨쉊煴侥䨹㇂</w:t>
      </w:r>
      <w:r>
        <w:rPr/>
        <w:t>⢻</w:t>
      </w:r>
      <w:r>
        <w:rPr/>
        <w:t>歚걆札䈸儭呟䣂爲洣畇</w:t>
      </w:r>
      <w:r>
        <w:rPr/>
        <w:t>ⶣ</w:t>
      </w:r>
      <w:r>
        <w:rPr/>
        <w:t>辿⹟堪♍쉉ꏂ㯎呟䭩瘯䕩浏轏慀㢬쉳彧搭䰳㋂⒮뽈땸ぇㄫ⹨썘琴轊슻瀯</w:t>
      </w:r>
      <w:r>
        <w:rPr/>
        <w:t>⣂</w:t>
      </w:r>
      <w:r>
        <w:rPr/>
        <w:t>ꤥ</w:t>
      </w:r>
      <w:r>
        <w:rPr/>
        <w:t>㙘擂쉣썹</w:t>
      </w:r>
      <w:r>
        <w:rPr/>
        <w:t>ⱏ</w:t>
      </w:r>
      <w:r>
        <w:rPr/>
        <w:t>䂡츣싂潩潫甥枻㕃穟㤰流㡲乲敬㥂㴣㡦恶㥺⩆䣂</w:t>
      </w:r>
      <w:r>
        <w:rPr/>
        <w:t>ꔹ</w:t>
      </w:r>
      <w:r>
        <w:rPr/>
        <w:t>輸썠楘䢏䯂奪ꇂ숤㙥묮千㉴㫂㷂㇂뭚</w:t>
      </w:r>
      <w:r>
        <w:rPr/>
        <w:t>ꔣ</w:t>
      </w:r>
      <w:r>
        <w:rPr/>
        <w:t>㘺玥椥䇂䉋쉲䏎囍⾩쉯쉒婆촸䩗</w:t>
      </w:r>
      <w:r>
        <w:rPr/>
        <w:t>ꦩ</w:t>
      </w:r>
      <w:r>
        <w:rPr/>
        <w:t>矂纏㵷숽䭵뮩㫂儳㵊쌩숱偞㟂幈䦱伪뼻䢬敧</w:t>
      </w:r>
      <w:r>
        <w:rPr/>
        <w:t>ꗂ</w:t>
      </w:r>
      <w:r>
        <w:rPr/>
        <w:t>偈摹⪏⭷朽墬硖슣㴻㨨뼲숽恁吥烃䀲⍯㢩偱㑕䋂쵥攣硢촴娽</w:t>
      </w:r>
      <w:r>
        <w:rPr/>
        <w:t>Ɽ⡮</w:t>
      </w:r>
      <w:r>
        <w:rPr/>
        <w:t>癘戸⾏癨쉊쉑灁⪱戻㵃璱⬬娬┴㢡쉄슥汗㭔</w:t>
      </w:r>
      <w:r>
        <w:rPr/>
        <w:t>⡩</w:t>
      </w:r>
      <w:r>
        <w:rPr/>
        <w:t>偕縬䓂弨䉊楥炏㈱妥揂䐣䘺㕩⒩傻⽭䰥敟䮵</w:t>
      </w:r>
      <w:r>
        <w:rPr/>
        <w:t>⣂</w:t>
      </w:r>
      <w:r>
        <w:rPr/>
        <w:t>瑖潶⚮㶿</w:t>
      </w:r>
      <w:r>
        <w:rPr/>
        <w:t>⠱</w:t>
      </w:r>
      <w:r>
        <w:rPr/>
        <w:t>䚥⚡禩冬ꍗ昷㘭帪埂쉂⑭旂숭㌪䎵汸禣⑃⵶쵦⌯슱ㄵ䍣䅯⭨䫂剬⮱䗂㩊娻쉱쉥䋃㨶䗃㈪噫歴〭昶⭙싂⬴村椮㖩捄庮从쉧汑帣ꌻ⍚拂幤䵚⹒</w:t>
      </w:r>
      <w:r>
        <w:rPr/>
        <w:t>ⷂ</w:t>
      </w:r>
      <w:r>
        <w:rPr/>
        <w:t>䕡칢㧂浂뭫㢮쉣渊ꏂ⽤ꇃ쉋㎡塶慐㯂僃栴䵦欴瑓쉪쉔㖻繮</w:t>
      </w:r>
      <w:r>
        <w:rPr/>
        <w:t>⡙</w:t>
      </w:r>
      <w:r>
        <w:rPr/>
        <w:t>싂슿䭰䍊ꥳ泎枻癹䎱湨ㅊ⍀䑖땱숰슮쉃檘癸恃칤䡨쉷걆ꅙ杲灉숮凂숷딩療쉶湮ꥷ뭎쉄䦿眫䜮桞쉭刮䲿娮䕎侥ぶ쉯彤칳坥盂佾㡌⩡绂Ⓜ橀꺩澬永坲吺栱擎卷뼳쉄뼯瑆燃싎♑垏㐶䝯쉒쉍싂㜽啰칺⨽䭭㉶㬪権</w:t>
      </w:r>
      <w:r>
        <w:rPr/>
        <w:t>ⴥ</w:t>
      </w:r>
      <w:r>
        <w:rPr/>
        <w:t>䕪쉟㔽湲ꥳ搷䁚㮮侘슘潍쉯캘窣뿎숹颮绂倵繁</w:t>
      </w:r>
      <w:r>
        <w:rPr/>
        <w:t>ⷂ</w:t>
      </w:r>
      <w:r>
        <w:rPr/>
        <w:t>頯珂顏쉍杮ち捾갺⚩伮泂㶥쎩砳卬녘春歗䱐</w:t>
      </w:r>
      <w:r>
        <w:rPr/>
        <w:t>ⴺ</w:t>
      </w:r>
      <w:r>
        <w:rPr/>
        <w:t>쉮湔⽅轱猽녔㍔㒘稹䥒䭫渷㭓숪ㄣꅓ䅫㔩㑑义⯂栭睑떱偎쉦㍾䜪⛂췂呱깡橫⥱兀⑋飃煡슬쵴楺딶⤭娮拃쉥깬놻ネ轀㊩癋ꍷ㡌㵾剩䁣灧牳憿깪殡天湣쉄㝾⧂쉋条⛃⸮䘻煓䮩䱥㩌乴쉍䎬歑䤩硃慺轓䱦䕊</w:t>
      </w:r>
      <w:r>
        <w:rPr/>
        <w:t>ⷂⷂ</w:t>
      </w:r>
      <w:r>
        <w:rPr/>
        <w:t>䭒쉐䡙瘤䋂窻쵡坑牊娸幍毂湎⨮䍄녷杪㨤㨴묮䴤睭쉘祭㤹帴䩥徘╆瘹啦歘딨⩨䋂☱⿂䑄⥵⽩摺䍚琫㇂땎恅쏂晌穒娰梵ꍇ瓂坂⑎Ⓧ呡㠰兎顄㈫숷⑕橇䭪书啇␣忂⹲机겘劻</w:t>
      </w:r>
      <w:r>
        <w:rPr/>
        <w:t>ⱐ</w:t>
      </w:r>
      <w:r>
        <w:rPr/>
        <w:t>㡷珂쉔쵔</w:t>
      </w:r>
      <w:r>
        <w:rPr/>
        <w:t>⡣</w:t>
      </w:r>
      <w:r>
        <w:rPr/>
        <w:t>쉬䤥䋂帰畺男싂</w:t>
      </w:r>
      <w:r>
        <w:rPr/>
        <w:t>ⵓ</w:t>
      </w:r>
      <w:r>
        <w:rPr/>
        <w:t>炘䁶恕壂媱憩搸汹溬圷쉡슮䛂改㭅</w:t>
      </w:r>
      <w:r>
        <w:rPr/>
        <w:t>ꦬ</w:t>
      </w:r>
      <w:r>
        <w:rPr/>
        <w:t>䧂㑬兩쌣깢썗뼵칌뗂楓♄湕䦱㈷伥呁幺䥧䵊㡒㦬숲㤸䱡母穷㈪</w:t>
      </w:r>
      <w:r>
        <w:rPr/>
        <w:t>꧂</w:t>
      </w:r>
      <w:r>
        <w:rPr/>
        <w:t>슩긣䅚囂佁</w:t>
      </w:r>
      <w:r>
        <w:rPr/>
        <w:t>ⱥ</w:t>
      </w:r>
      <w:r>
        <w:rPr/>
        <w:t>䥑뿂㍩垩偧扄䭌妣숽묭썖剁瑄⧂䞩䘰䤤啩穉迂摰奄晲쉲ㄪ昤뿂碥戶秂ꏂ䨺乣쉙汭顰䬪乡づ</w:t>
      </w:r>
      <w:r>
        <w:rPr/>
        <w:t>ꕕ</w:t>
      </w:r>
      <w:r>
        <w:rPr/>
        <w:t>쉒打椩쵾矂㑷숶卸갹䱟䈽뼷㌮</w:t>
      </w:r>
      <w:r>
        <w:rPr/>
        <w:t>⡂</w:t>
      </w:r>
      <w:r>
        <w:rPr/>
        <w:t>瘬档劣惃Ⓜ䷂竍뮩楐睇걒ꥱ䠩啐쉴硸㈽䙰땔䤬剁쉍飂㇎夦㑋她쉬瘵㑶祀㝱⍳㣂摅♔橌숦産칾칲穧㝎㕍橔啯ꍸ</w:t>
      </w:r>
      <w:r>
        <w:rPr/>
        <w:t>⡄</w:t>
      </w:r>
      <w:r>
        <w:rPr/>
        <w:t>线ꍐ</w:t>
      </w:r>
      <w:r>
        <w:rPr/>
        <w:t>ꥄꤤ</w:t>
      </w:r>
      <w:r>
        <w:rPr/>
        <w:t>恨</w:t>
      </w:r>
      <w:r>
        <w:rPr/>
        <w:t>Ⳃ⨪⡦</w:t>
      </w:r>
      <w:r>
        <w:rPr/>
        <w:t>溥㡣숷</w:t>
      </w:r>
      <w:r>
        <w:rPr/>
        <w:t>ꦩ</w:t>
      </w:r>
      <w:r>
        <w:rPr/>
        <w:t>㜪</w:t>
      </w:r>
      <w:r>
        <w:rPr/>
        <w:t>Ⱖ</w:t>
      </w:r>
      <w:r>
        <w:rPr/>
        <w:t>枥㌱爹㷎ꄪ祉쌲걺쉗깴盂뭋愻滎揂慂梩恰㔤䟎㕳繬넊ㅤ㚱쉃䊩輨䚘♺숪晊彎㈰督㵂兀潟顖慎싎춻凎⥢싂㎻太쉂琬獒頵橪쉊喣獏睓䣂䐪硐䈩㚏⵫庡⩳㉞䨴湱漣副痂窬慃ꍚ㝱䉰繀㌣</w:t>
      </w:r>
      <w:r>
        <w:rPr/>
        <w:t>ꥆ</w:t>
      </w:r>
      <w:r>
        <w:rPr/>
        <w:t>뿂圤溥湃淂</w:t>
      </w:r>
      <w:r>
        <w:rPr/>
        <w:t>⠪</w:t>
      </w:r>
      <w:r>
        <w:rPr/>
        <w:t>㙈恟彂栱㐴獗갺轓晨帬娣嘪쉅㟂쉬牗땥쵰㉱䗂⩄䀸</w:t>
      </w:r>
      <w:r>
        <w:rPr/>
        <w:t>⡟</w:t>
      </w:r>
      <w:r>
        <w:rPr/>
        <w:t>쉖唭䦬䫂䈶갴慐㕉ㅪ䭯噦眪ꄪ⧂燂쉭㨷⩕쉭쉍</w:t>
      </w:r>
      <w:r>
        <w:rPr/>
        <w:t>ⱸ</w:t>
      </w:r>
      <w:r>
        <w:rPr/>
        <w:t>癧圦ꍉ汢接弬猪䍳☦䡣䑲㬣燃䅶盂☤丸╸⪏縣睄숺纻顶ま깕노䭥徻牮顳䬪剅곂爰匣ㅃ畁⵭┫쉎㋂갫礥ㄻ쌦睷婊澮氳兌䄩</w:t>
      </w:r>
      <w:r>
        <w:rPr/>
        <w:t>꧃</w:t>
      </w:r>
      <w:r>
        <w:rPr/>
        <w:t>㥘떥㨳㕗</w:t>
      </w:r>
      <w:r>
        <w:rPr/>
        <w:t>ⵀ</w:t>
      </w:r>
      <w:r>
        <w:rPr/>
        <w:t>顡氤</w:t>
      </w:r>
      <w:r>
        <w:rPr/>
        <w:t>ⵃ</w:t>
      </w:r>
      <w:r>
        <w:rPr/>
        <w:t>㝍⭤畊傘㑺縰캮浫⤪☺毂촷瞱⫂㵸㝒癊槂剂㙪昴</w:t>
      </w:r>
      <w:r>
        <w:rPr/>
        <w:t>ꥎ</w:t>
      </w:r>
      <w:r>
        <w:rPr/>
        <w:t>卖딲㘷䂱穋쌪扐摴片┫뇂䂮ぃ单곂䕄乁㘦☦㨹䯂㛂놻轟皮쉐熮</w:t>
      </w:r>
      <w:r>
        <w:rPr/>
        <w:t>ꗂ</w:t>
      </w:r>
      <w:r>
        <w:rPr/>
        <w:t>ⰴ</w:t>
      </w:r>
      <w:r>
        <w:rPr/>
        <w:t>㭷㷂쉢</w:t>
      </w:r>
      <w:r>
        <w:rPr/>
        <w:t>꧂</w:t>
      </w:r>
      <w:r>
        <w:rPr/>
        <w:t>㍂⍱礭兎輴慷輱焴䜯䰹楳⨴唦浟煭㒻嘵⤫㍌䳂㍋瞿煚䶵녀㆏䁐쏍煖樸攻ㄣ煟㪱〴</w:t>
      </w:r>
      <w:r>
        <w:rPr/>
        <w:t>⠹⩁</w:t>
      </w:r>
      <w:r>
        <w:rPr/>
        <w:t>쉺쉍츱쉂礰瘪싂江ꄻ倬愳迂搲┮⽌画쉋䣂㙺婶⻂䈣䩫숦刲恀偍単⥞ꅖ䉸쉰쉇奠祎勂癍ꄶ呉쉦⤴幬圩㤩含欦啳⹠溡ꥡ⬥甽煡㬬䫃긳ㅥ</w:t>
      </w:r>
      <w:r>
        <w:rPr/>
        <w:t>⡴⌷</w:t>
      </w:r>
      <w:r>
        <w:rPr/>
        <w:t>憩⦩毂뽺样昽搦灥柂䲬䉊棂⹟ㄺ氩稣䵑歩╉䱠숩搰杩乘쉹쏎轮夽恥␷丰</w:t>
      </w:r>
      <w:r>
        <w:rPr/>
        <w:t>ⵊ</w:t>
      </w:r>
      <w:r>
        <w:rPr/>
        <w:t>硋칹㏍쉠獫뭁</w:t>
      </w:r>
      <w:r>
        <w:rPr/>
        <w:t>ꕵ</w:t>
      </w:r>
      <w:r>
        <w:rPr/>
        <w:t>싂嚵乒繮㕂瀬壃氶彅䕨䥪䨫♘垬갴顔㜽䍳剑剃뽥穄䉪⪡㥒姂灁剤⪩</w:t>
      </w:r>
      <w:r>
        <w:rPr/>
        <w:t>ꤷ</w:t>
      </w:r>
      <w:r>
        <w:rPr/>
        <w:t>㥕䥺췂</w:t>
      </w:r>
      <w:r>
        <w:rPr/>
        <w:t>⡆</w:t>
      </w:r>
      <w:r>
        <w:rPr/>
        <w:t>祚곂幍侣繃㐮쉈⻂影㑘녎쉦㌱ꌳ쎡轒㝯楓</w:t>
      </w:r>
      <w:r>
        <w:rPr/>
        <w:t>ꥀ</w:t>
      </w:r>
      <w:r>
        <w:rPr/>
        <w:t>呯繦⑗䄪䰤⹀瀲㑆伬⑺煙瘨㡐礵뼰䐸ꌬ其⩇䂵㩓⿂</w:t>
      </w:r>
      <w:r>
        <w:rPr/>
        <w:t>꤭</w:t>
      </w:r>
      <w:r>
        <w:rPr/>
        <w:t>䃂煌坧場쌶纻禵敀뮏碡ꅔ䥫䩇嘱乪싂⭗勂汖썖ꅈ㎏</w:t>
      </w:r>
      <w:r>
        <w:rPr/>
        <w:t>ꦵ</w:t>
      </w:r>
      <w:r>
        <w:rPr/>
        <w:t>싂ꥪⓂ楸㊘煵쉪栣쉟㬫⥯恁쉞ㅑ㍁녔抩딤儰쉞땨뽐䡹䅀䕺侱┬窬䩤摅ꇂ⫃咥숩</w:t>
      </w:r>
      <w:r>
        <w:rPr/>
        <w:t>ⴸ</w:t>
      </w:r>
      <w:r>
        <w:rPr/>
        <w:t>䔶쉺欴㷂轘竃煡す䞻숻숻싂</w:t>
      </w:r>
      <w:r>
        <w:rPr/>
        <w:t>⡐</w:t>
      </w:r>
      <w:r>
        <w:rPr/>
        <w:t>䔦幓参噤뭓轋ꅎネ栊뼴췂㕲갪슩싂竂熩⼣奏塢⯎䤱ꌴ轅쉒毂㉹夰痃걐暬捌쉢⭠䅢喬꺩捗瑶䈭</w:t>
      </w:r>
      <w:r>
        <w:rPr/>
        <w:t>ꤺ</w:t>
      </w:r>
      <w:r>
        <w:rPr/>
        <w:t>橭</w:t>
      </w:r>
      <w:r>
        <w:rPr/>
        <w:t>ꗎ</w:t>
      </w:r>
      <w:r>
        <w:rPr/>
        <w:t>쵯䨪䈲仂㙴䅨㜳噖딺䙲攦꺥⥆䋂〨</w:t>
      </w:r>
      <w:r>
        <w:rPr/>
        <w:t>ꔽ</w:t>
      </w:r>
      <w:r>
        <w:rPr/>
        <w:t>盂⨨余歉쉵轪⧂噯썓</w:t>
      </w:r>
      <w:r>
        <w:rPr/>
        <w:t>ꥋ</w:t>
      </w:r>
      <w:r>
        <w:rPr/>
        <w:t>牱⤽恷䗂甬ꥰ㉺嚵䂘쉇飂朤洯嘩湮扆呵灬摱뭣ㅶ攤测숫숪僂〩쵳⑷慙㥅畉쉒瑢╨</w:t>
      </w:r>
      <w:r>
        <w:rPr/>
        <w:t>ⶮ</w:t>
      </w:r>
      <w:r>
        <w:rPr/>
        <w:t>偁쉦㉬</w:t>
      </w:r>
      <w:r>
        <w:rPr/>
        <w:t>ꥋ</w:t>
      </w:r>
      <w:r>
        <w:rPr/>
        <w:t>쉶僎㮥娣䁙嘦숵昰딥㵉䂣畕ꅮ묺䑆種ꌮ碩穠쉍顥⍂㵄恍空㛂ㆿ꺬뽤䁄乂⥃䕉轷㉙</w:t>
      </w:r>
      <w:r>
        <w:rPr/>
        <w:t>⢵</w:t>
      </w:r>
      <w:r>
        <w:rPr/>
        <w:t>㴩묪㥆䥺䌪䛂慷䜺㈯⽯⼩矂坌偰쉕䭠쉃欤繰㐩쉣䡙殿㝋噊碱轱憿</w:t>
      </w:r>
      <w:r>
        <w:rPr/>
        <w:t>ꥏ</w:t>
      </w:r>
      <w:r>
        <w:rPr/>
        <w:t>ㅣ쉈⌽숩兎僂념䘪㝃椳强꥗琬儥ꄶ뭫땁妘楕숪棂⴫쉦婾㋃捓歁村㑓</w:t>
      </w:r>
      <w:r>
        <w:rPr/>
        <w:t>ⱟ</w:t>
      </w:r>
      <w:r>
        <w:rPr/>
        <w:t>걌䩴촸㕰渦뽨䂱獪숪轕㩑颣疩녣䁩꥖䛂飂쉭灣唽栽ꇂꌬ恏㍟숩䕦珂䌨♘싂汘轮噫ㅶ☹樺㭍</w:t>
      </w:r>
      <w:r>
        <w:rPr/>
        <w:t>ⲿ⥣</w:t>
      </w:r>
      <w:r>
        <w:rPr/>
        <w:t>㡙䔮灚곎柂숪瘯怹촷䱍⩖ꥮ甭㭔捇採顰녍㮡禥</w:t>
      </w:r>
      <w:r>
        <w:rPr/>
        <w:t>ⰺ</w:t>
      </w:r>
      <w:r>
        <w:rPr/>
        <w:t>槂潎㶏剳毂녃啍뭈㦬珂浥略ꌦ㶱ㅞ勎照懂止桚沥갬㠭核䱡⭔걅⪡灋䨥毂⽨숵㥬</w:t>
      </w:r>
      <w:r>
        <w:rPr/>
        <w:t>ꕲ</w:t>
      </w:r>
      <w:r>
        <w:rPr/>
        <w:t>歰⽸놱</w:t>
      </w:r>
      <w:r>
        <w:rPr/>
        <w:t>⡟</w:t>
      </w:r>
      <w:r>
        <w:rPr/>
        <w:t>汄杫䁫걫ꌷ㙟焴╇㙌磂♩復쉫ㅙ䉯䉳깭㦩乢믂煍輷㟂喣渮浫囃嘪♰皵仍춥总檘睓쉴䅷묶㡚쌦ꅵ畍⭯촷⽡杓唳㫃썣哂䂻晍䩺⥘</w:t>
      </w:r>
      <w:r>
        <w:rPr/>
        <w:t>ⱥ</w:t>
      </w:r>
      <w:r>
        <w:rPr/>
        <w:t>卡ꅒ轔⍔珂牫떡</w:t>
      </w:r>
      <w:r>
        <w:rPr/>
        <w:t>ⱇ</w:t>
      </w:r>
      <w:r>
        <w:rPr/>
        <w:t>슣䵢乍噵뇂硪佷彂㭴⍗㭱</w:t>
      </w:r>
      <w:r>
        <w:rPr/>
        <w:t>ꥎ</w:t>
      </w:r>
      <w:r>
        <w:rPr/>
        <w:t>ꇂ獪児숲睯䑙皩⭀촵깠쉳㍞垬搳亿</w:t>
      </w:r>
      <w:r>
        <w:rPr/>
        <w:t>ⲡ</w:t>
      </w:r>
      <w:r>
        <w:rPr/>
        <w:t>忂穌㏂⩯썫婌橍懂嗂瘽橪秃쉉婬卉⩨⩾숻䆬偨涣䑍硠</w:t>
      </w:r>
      <w:r>
        <w:rPr/>
        <w:t>ⴲ</w:t>
      </w:r>
      <w:r>
        <w:rPr/>
        <w:t>䙐佱楖⸪</w:t>
      </w:r>
      <w:r>
        <w:rPr/>
        <w:t>⡈</w:t>
      </w:r>
      <w:r>
        <w:rPr/>
        <w:t>態㍕䧃䅯⩩㩏䑾쉭癠碡㔷⛂朮쉈繦䧂悩</w:t>
      </w:r>
      <w:r>
        <w:rPr/>
        <w:t>꧂</w:t>
      </w:r>
      <w:r>
        <w:rPr/>
        <w:t>攰栨嘬辱녀╱剅弱浍碣쉮欨椺䵲㧃╫츺瀦敳㠪轳乮䚵습♄⍥</w:t>
      </w:r>
      <w:r>
        <w:rPr/>
        <w:t>ꥐ</w:t>
      </w:r>
      <w:r>
        <w:rPr/>
        <w:t>欪轁</w:t>
      </w:r>
      <w:r>
        <w:rPr/>
        <w:t>ꤪ</w:t>
      </w:r>
      <w:r>
        <w:rPr/>
        <w:t>獏①態싂搬</w:t>
      </w:r>
      <w:r>
        <w:rPr/>
        <w:t>ꥂ</w:t>
      </w:r>
      <w:r>
        <w:rPr/>
        <w:t>渺倭㥓쉡垮儤壂쉇䵠슩썏䭥凂卐䖡㕗〩䙟</w:t>
      </w:r>
      <w:r>
        <w:rPr/>
        <w:t>ⲣ</w:t>
      </w:r>
      <w:r>
        <w:rPr/>
        <w:t>ꕖ</w:t>
      </w:r>
      <w:r>
        <w:rPr/>
        <w:t>敭偗椯曂Ⓜ</w:t>
      </w:r>
      <w:r>
        <w:rPr/>
        <w:t>⣂</w:t>
      </w:r>
      <w:r>
        <w:rPr/>
        <w:t>䈳䩵䣂㞘丮⹷썳汄坉</w:t>
      </w:r>
      <w:r>
        <w:rPr/>
        <w:t>ⱱ</w:t>
      </w:r>
      <w:r>
        <w:rPr/>
        <w:t>浥乙⼸塹擃촊ꍉ▣转啓슣庩㔬偍塪顟廂⥧獷竃뮥땳濂礽⨣쉋꺡딦숲싂䐯㥡♣㴳颮뭏汄▿槂奊堬칱㵗</w:t>
      </w:r>
      <w:r>
        <w:rPr/>
        <w:t>⡯</w:t>
      </w:r>
      <w:r>
        <w:rPr/>
        <w:t>곂婵䅐姂묲쉤堤幈쉰⬪壍䅸秃쉩䕒䵱쉯⫂㍊</w:t>
      </w:r>
      <w:r>
        <w:rPr/>
        <w:t>ꦬ</w:t>
      </w:r>
      <w:r>
        <w:rPr/>
        <w:t>숥쉙㖵眷䗂楮氩䜮⵬縪갬䋂꥞玣穘欨㘲⪩䟍⬸瑸╹漪쉖슿㕥⬰갱㵥輷歾姎䍰慷畂咵㷂갶䵭〤窏⏍灊㕃椺瞩⩸䁤쏎汏吻犘歐㏂煐떻䍋〳무圫놡煹㡈瑾땦䰺㥸氫㚏</w:t>
      </w:r>
      <w:r>
        <w:rPr/>
        <w:t>⠨⹁</w:t>
      </w:r>
      <w:r>
        <w:rPr/>
        <w:t>浕⛂㵭痂縵갻䝎쵅숥쉇佷䥟땂洪稳</w:t>
      </w:r>
      <w:r>
        <w:rPr/>
        <w:t>꤫</w:t>
      </w:r>
      <w:r>
        <w:rPr/>
        <w:t>㒻슡卶刬䡚</w:t>
      </w:r>
      <w:r>
        <w:rPr/>
        <w:t>ꕣ</w:t>
      </w:r>
      <w:r>
        <w:rPr/>
        <w:t>偊爲썈㒡潚갫狂⩬忂쉒〬未飂頩瞿㴺䴴⩌숱</w:t>
      </w:r>
      <w:r>
        <w:rPr/>
        <w:t>⡮</w:t>
      </w:r>
      <w:r>
        <w:rPr/>
        <w:t>쉭⵨䱖橗ꥭ朴숬儮㷂抩㉉건睖쉞彳繗戥琴爴㬺塂偢㘱쉩具갰쉟强晱䭑顧넪书⭶熮噉쉓㑏き晬</w:t>
      </w:r>
      <w:r>
        <w:rPr/>
        <w:t>ⱈ</w:t>
      </w:r>
      <w:r>
        <w:rPr/>
        <w:t>参</w:t>
      </w:r>
      <w:r>
        <w:rPr/>
        <w:t>꧂</w:t>
      </w:r>
      <w:r>
        <w:rPr/>
        <w:t>乚捱츮</w:t>
      </w:r>
      <w:r>
        <w:rPr/>
        <w:t>ⵤ</w:t>
      </w:r>
      <w:r>
        <w:rPr/>
        <w:t>쉥㥨氷䮬即㟂顑츪塞湐乐䟂⍤䡢廂숤䚡涣桩녲쏂甶漩歾㜴㙊</w:t>
      </w:r>
      <w:r>
        <w:rPr/>
        <w:t>ⵁ</w:t>
      </w:r>
      <w:r>
        <w:rPr/>
        <w:t>促</w:t>
      </w:r>
      <w:r>
        <w:rPr/>
        <w:t>⡏</w:t>
      </w:r>
      <w:r>
        <w:rPr/>
        <w:t>㭱䄮㠮汊쉢橨癊怹䃂Ⓨ䁍迂浗㍹㥹쉆⨦⫂</w:t>
      </w:r>
      <w:r>
        <w:rPr/>
        <w:t>ⵄ</w:t>
      </w:r>
      <w:r>
        <w:rPr/>
        <w:t>繉䡋䙸淂㭒䈩嘯繺䏂礵畡칄顏く䭟畐㘦桅樫ꅧ</w:t>
      </w:r>
      <w:r>
        <w:rPr/>
        <w:t>⠯⑘</w:t>
      </w:r>
      <w:r>
        <w:rPr/>
        <w:t>䍫煰</w:t>
      </w:r>
      <w:r>
        <w:rPr/>
        <w:t>ⱐ</w:t>
      </w:r>
      <w:r>
        <w:rPr/>
        <w:t>敇쉯䪮숷⼽⑲攣⨲⨩칙㙈灭穪暬睁楎浖⥵啚癳䅑숻瑺⬺瀰뼻⸹悏㥲搩㯂凂䫂係没湨奩⒩硵䁩㔹挻뽾ゥ걬ꥲ偌佶쉂䫂捙㔲䉪䇂她㣂쉕㛂⽾呑쉾놮嘪䧂녷昸䋂㑍숣⚣坉愹䧂獀</w:t>
      </w:r>
      <w:r>
        <w:rPr/>
        <w:t>ꖱ┷</w:t>
      </w:r>
      <w:r>
        <w:rPr/>
        <w:t>쉐㵞䴯溻槂딶⨽歅䳂겡㣂䵨ꍂ쉷癲䇂숪떩ꅖ⭹ㅈ婘伣囂硍쉀採뗍쉺㧂䄬礭㩋쉸搰凃婯沬쏂⏃唣㎵爩䷂⮱</w:t>
      </w:r>
      <w:r>
        <w:rPr/>
        <w:t>ⱦ</w:t>
      </w:r>
      <w:r>
        <w:rPr/>
        <w:t>浯娰溣轀㷂㍲剮䫂瑋燂秂촭䕨涩摲硗潏䘷썎乐㩯佟八</w:t>
      </w:r>
      <w:r>
        <w:rPr/>
        <w:t>꧂</w:t>
      </w:r>
      <w:r>
        <w:rPr/>
        <w:t>ꥯ䍬숪䜨橱⾣悡䠸潍捶呦敾䁨⨵捲쉆숫ꌥ㒻숳㮬췂啤㜻뿂䤲殱桭摺⸴呙◂㵲䞣⑟캣</w:t>
      </w:r>
      <w:r>
        <w:rPr/>
        <w:t>ꕒ</w:t>
      </w:r>
      <w:r>
        <w:rPr/>
        <w:t>轎䁏惂奌</w:t>
      </w:r>
      <w:r>
        <w:rPr/>
        <w:t>ꔫ</w:t>
      </w:r>
      <w:r>
        <w:rPr/>
        <w:t>쉔繧捓呚垘冡樯䋂♪東楫彀由놣䝈嘣슩쉐쵭唴㵆䋂⨣䀯濂㵾</w:t>
      </w:r>
      <w:r>
        <w:rPr/>
        <w:t>ⶬ</w:t>
      </w:r>
      <w:r>
        <w:rPr/>
        <w:t>쉮슩塄녅䐻넊乷䡋쉑㝏攫猴䉮䭅믂쉈⩂ꌽ稪쉔㝷䩠</w:t>
      </w:r>
      <w:r>
        <w:rPr/>
        <w:t>Ⱝ</w:t>
      </w:r>
      <w:r>
        <w:rPr/>
        <w:t>䉕놵⽸湂妻녍慵슡䩃橄</w:t>
      </w:r>
      <w:r>
        <w:rPr/>
        <w:t>ⷂ</w:t>
      </w:r>
      <w:r>
        <w:rPr/>
        <w:t>坸䥒㉖ヂ</w:t>
      </w:r>
      <w:r>
        <w:rPr/>
        <w:t>ⱱ</w:t>
      </w:r>
      <w:r>
        <w:rPr/>
        <w:t>ꅘ䭧佞繧礳䔳싂䉧</w:t>
      </w:r>
      <w:r>
        <w:rPr/>
        <w:t>ꥌ</w:t>
      </w:r>
      <w:r>
        <w:rPr/>
        <w:t>夰ヂ姂帮願쉹쉆⬬ㅧ凂⑤⩾⵱嗂⽹䴩䊵┸♦砵慯ば慥辩埂쉮䤪㩎灇瞘噠숲㩎坚硕ㅑ</w:t>
      </w:r>
      <w:r>
        <w:rPr/>
        <w:t>꧃</w:t>
      </w:r>
      <w:r>
        <w:rPr/>
        <w:t>ィ⍱╄썥顊磂楹穮炻㡱䂥뭘䈭㥯傩㘵㨶喿濂捶쉎</w:t>
      </w:r>
      <w:r>
        <w:rPr/>
        <w:t>ꤵ⮘⸣</w:t>
      </w:r>
      <w:r>
        <w:rPr/>
        <w:t>廃슣ꄵ畮뽘㌦㴲楋┣㏂䭥囂穋扂㤨㑓</w:t>
      </w:r>
      <w:r>
        <w:rPr/>
        <w:t>ꥉ</w:t>
      </w:r>
      <w:r>
        <w:rPr/>
        <w:t>㍓ꏂ穐碻种盎䝴╃</w:t>
      </w:r>
      <w:r>
        <w:rPr/>
        <w:t>ꤨ</w:t>
      </w:r>
      <w:r>
        <w:rPr/>
        <w:t>㜩栣潾⮬澏䈤摂獔⸷ꥷ坬䏂杅</w:t>
      </w:r>
      <w:r>
        <w:rPr/>
        <w:t>⢿⑙</w:t>
      </w:r>
      <w:r>
        <w:rPr/>
        <w:t>䍆之䧍䀹飃숽⽨쉭晘㙰칇䉋砲污䖻쉞偤抬</w:t>
      </w:r>
      <w:r>
        <w:rPr/>
        <w:t>ꤵ</w:t>
      </w:r>
      <w:r>
        <w:rPr/>
        <w:t>ꥠ欮繾怳瑟䝎깐㉘撵㠮摑깱潧焣䲣涡呷磂㑬</w:t>
      </w:r>
      <w:r>
        <w:rPr/>
        <w:t>ꕴ</w:t>
      </w:r>
      <w:r>
        <w:rPr/>
        <w:t>㕳쉮顒畺䌪⪵昪剹恫博㑧쉋놩䑡猩묳</w:t>
      </w:r>
      <w:r>
        <w:rPr/>
        <w:t>⣂</w:t>
      </w:r>
      <w:r>
        <w:rPr/>
        <w:t>䵌㌵㬭뇂䄫䱨睸ꥨ䕄堪</w:t>
      </w:r>
      <w:r>
        <w:rPr/>
        <w:t>⡯</w:t>
      </w:r>
      <w:r>
        <w:rPr/>
        <w:t>쵂㑌䠦婘檣㡇⥠秂頯뾿佨겱깰恌䭱潒</w:t>
      </w:r>
      <w:r>
        <w:rPr/>
        <w:t>⠥</w:t>
      </w:r>
      <w:r>
        <w:rPr/>
        <w:t>凂䩡㈽淂䜣祆婧㥧㖩硭稽㝆牰㝆⾮⩃牗㉩启潔뗂쉆썧딶</w:t>
      </w:r>
      <w:r>
        <w:rPr/>
        <w:t>ꥏ</w:t>
      </w:r>
      <w:r>
        <w:rPr/>
        <w:t>忂</w:t>
      </w:r>
      <w:r>
        <w:rPr/>
        <w:t>Ɫ</w:t>
      </w:r>
      <w:r>
        <w:rPr/>
        <w:t>䟂斩숶楥㮱〷姍㭦佭⨱㝎佂漩愫</w:t>
      </w:r>
      <w:r>
        <w:rPr/>
        <w:t>Ⳃ</w:t>
      </w:r>
      <w:r>
        <w:rPr/>
        <w:t>瑪繂䍺参츽</w:t>
      </w:r>
      <w:r>
        <w:rPr/>
        <w:t>⡓</w:t>
      </w:r>
      <w:r>
        <w:rPr/>
        <w:t>佀穸떿彶彾幧焮슩昵十珂轏彵쉋껂⨽䯂╆춥뾡⭩䩘숰녘甪⹳侬䪣䩩䔤偂쉃</w:t>
      </w:r>
      <w:r>
        <w:rPr/>
        <w:t>꧂</w:t>
      </w:r>
      <w:r>
        <w:rPr/>
        <w:t>穞畘杋⍁뽌쉟쉟煗⌺㩶奸倲産ꅞ祾썶㭹繃</w:t>
      </w:r>
      <w:r>
        <w:rPr/>
        <w:t>ꔺ</w:t>
      </w:r>
      <w:r>
        <w:rPr/>
        <w:t>顋쉁쉊绎焪㕟剚䮱眺匬摰⭫坣⯎</w:t>
      </w:r>
      <w:r>
        <w:rPr/>
        <w:t>ⵍ</w:t>
      </w:r>
      <w:r>
        <w:rPr/>
        <w:t>䭣䙁䁖⩩쉶㥤䉃䍷两壍칍쉍슬ッ彈⨬쵱畂䁕戣긭冬䉾쉯⤣奲⽵彄䞣杯梘䅗쉯ꅐ</w:t>
      </w:r>
      <w:r>
        <w:rPr/>
        <w:t>ⶱ</w:t>
      </w:r>
      <w:r>
        <w:rPr/>
        <w:t>㵺畨뭊乤烂挮喵㉒塁彶갤⥍匤䙧䪘㑚ギ⽅楹塭塘娶</w:t>
      </w:r>
      <w:r>
        <w:rPr/>
        <w:t>ꔲ</w:t>
      </w:r>
      <w:r>
        <w:rPr/>
        <w:t>琺쉉넬꥚⹋亵慪걢⴩쉐믂숩䝫ꏍ轭商⨰中ぴ⤴摴塊뽀町児㙃䥨걱숵㧂呦櫂싂䙸普⺮穩ꏂ㘪슥쉄⽔喩</w:t>
      </w:r>
      <w:r>
        <w:rPr/>
        <w:t>ⱙ</w:t>
      </w:r>
      <w:r>
        <w:rPr/>
        <w:t>썱녦쉣牒䜰杶</w:t>
      </w:r>
      <w:r>
        <w:rPr/>
        <w:t>ⱅ</w:t>
      </w:r>
      <w:r>
        <w:rPr/>
        <w:t>䌮㦏䊣橔ㅕ嗍濂䁀㍳⾬畟⺥〹稥싂䵅□쉤싍占싃싂慌㦻牨뼤参╩녧偗녳⽄犩䂏牸〮係숯䝹╰슣䱂싂⨮⤲㝂撣</w:t>
      </w:r>
      <w:r>
        <w:rPr/>
        <w:t>Ⱡ</w:t>
      </w:r>
      <w:r>
        <w:rPr/>
        <w:t>汥䑦牴ㄸ⩶昶䂩⾣即䜻⌥䀊劣쵳뽵⍥ꍬ睹纵䍄䭠쉸ꍅ췂숭櫂숹燍潲䙴</w:t>
      </w:r>
      <w:r>
        <w:rPr/>
        <w:t>⡗</w:t>
      </w:r>
      <w:r>
        <w:rPr/>
        <w:t>坓剥썮䫂쉁⽓</w:t>
      </w:r>
      <w:r>
        <w:rPr/>
        <w:t>Ⳃ</w:t>
      </w:r>
      <w:r>
        <w:rPr/>
        <w:t>唰妻슮䉵㍸슮㍍쉩걍姂쉭㙋场㐷禩垿쵘坶숳氶</w:t>
      </w:r>
      <w:r>
        <w:rPr/>
        <w:t>ꕯ</w:t>
      </w:r>
      <w:r>
        <w:rPr/>
        <w:t>婢䅖⍺⩸湈쉓䭓収</w:t>
      </w:r>
      <w:r>
        <w:rPr/>
        <w:t>ꖏ</w:t>
      </w:r>
      <w:r>
        <w:rPr/>
        <w:t>瓂橧뽃ꍗ☥浊敨瑡</w:t>
      </w:r>
      <w:r>
        <w:rPr/>
        <w:t>ꔰ┱</w:t>
      </w:r>
      <w:r>
        <w:rPr/>
        <w:t>琵떩㝫칉꺡牡겵긣⹵땹牮쉳䏂䥣싂</w:t>
      </w:r>
      <w:r>
        <w:rPr/>
        <w:t>ⱏ</w:t>
      </w:r>
      <w:r>
        <w:rPr/>
        <w:t>ꥶ㈥䍄딥柍ꍗ쵄塪␥䪩뼫沩䍯浏嫂⥎啂刹⑃硅癪숴奠숮⭱슡⑆㕘爷摣䅟⽨輰劏䝬⩷〬攦睯䤲䝉娦刳佚剑</w:t>
      </w:r>
      <w:r>
        <w:rPr/>
        <w:t>꧂</w:t>
      </w:r>
      <w:r>
        <w:rPr/>
        <w:t>挷弪睉숣㐺쉩娯浌妩娶扈쉹ㅪ懂</w:t>
      </w:r>
      <w:r>
        <w:rPr/>
        <w:t>ꖥ</w:t>
      </w:r>
      <w:r>
        <w:rPr/>
        <w:t>唷䧂⼮㵵乓杺灱姂ꄪ㧃㭈⨽顀噴</w:t>
      </w:r>
      <w:r>
        <w:rPr/>
        <w:t>꥟</w:t>
      </w:r>
      <w:r>
        <w:rPr/>
        <w:t>䤭垏싂걠扤</w:t>
      </w:r>
      <w:r>
        <w:rPr/>
        <w:t>⣍</w:t>
      </w:r>
      <w:r>
        <w:rPr/>
        <w:t>數</w:t>
      </w:r>
      <w:r>
        <w:rPr/>
        <w:t>ⴹ</w:t>
      </w:r>
      <w:r>
        <w:rPr/>
        <w:t>硈嘮㎥䨩숲⥤걂⹵竂쎵쉆ꏍ楕塲뭁瑯䅣⵶縭⦬䡷ㅲ练⍺놡潺䍰</w:t>
      </w:r>
      <w:r>
        <w:rPr/>
        <w:t>ꗂ</w:t>
      </w:r>
      <w:r>
        <w:rPr/>
        <w:t>迂报塣瘰䕁⿂쵐㕦䙨攭恎㍁摡嫂顮漵僂卐넲塄슿攪偪</w:t>
      </w:r>
      <w:r>
        <w:rPr/>
        <w:t>ⶩ</w:t>
      </w:r>
      <w:r>
        <w:rPr/>
        <w:t>ꥸ㑀쉾奒싂杌쉚剒朰⚬쉘쉇숨在◃哂啔爫濂</w:t>
      </w:r>
      <w:r>
        <w:rPr/>
        <w:t>⠮</w:t>
      </w:r>
      <w:r>
        <w:rPr/>
        <w:t>曎湆杹㡁☯쉥ꌷ佔歙싂瑸㩋㝳溘煸儸</w:t>
      </w:r>
      <w:r>
        <w:rPr/>
        <w:t>꤬</w:t>
      </w:r>
      <w:r>
        <w:rPr/>
        <w:t>䵦暣癒帪䁓堹彔㜯쉣쉍湳潩坯䤰㈷쉍</w:t>
      </w:r>
      <w:r>
        <w:rPr/>
        <w:t>⡄</w:t>
      </w:r>
      <w:r>
        <w:rPr/>
        <w:t>칬术⨥㔮䝢쉥⍨噞捓楎</w:t>
      </w:r>
      <w:r>
        <w:rPr/>
        <w:t>ꕭ</w:t>
      </w:r>
      <w:r>
        <w:rPr/>
        <w:t>晰녹奁灋畎玩㝅⏂</w:t>
      </w:r>
      <w:r>
        <w:rPr/>
        <w:t>ꕞ</w:t>
      </w:r>
      <w:r>
        <w:rPr/>
        <w:t>墮疣뭮挰剶夤㍡磂癨ぐ䘻佧捦ㅴ칐묪䇂弻坧佾</w:t>
      </w:r>
      <w:r>
        <w:rPr/>
        <w:t>ⶵ</w:t>
      </w:r>
      <w:r>
        <w:rPr/>
        <w:t>㭆㕭ꆩ⨰뼳㥠攭쉳禿係慓ꅨ䍚쉳斵숩숭㭵皱楉檩건쵠䉣ꄳ쉃㨶⹂煂幔⨲⤳汷</w:t>
      </w:r>
      <w:r>
        <w:rPr/>
        <w:t>ⱳ</w:t>
      </w:r>
      <w:r>
        <w:rPr/>
        <w:t>쵅䉞</w:t>
      </w:r>
      <w:r>
        <w:rPr/>
        <w:t>꧍⯃</w:t>
      </w:r>
      <w:r>
        <w:rPr/>
        <w:t>硤从숨쉺ぞ照捎㝌⵪</w:t>
      </w:r>
      <w:r>
        <w:rPr/>
        <w:t>꧂</w:t>
      </w:r>
      <w:r>
        <w:rPr/>
        <w:t>䯂䙷垿걷ꆥ䋃䬩煵⸰ㆡ㉯㭟秃澻</w:t>
      </w:r>
      <w:r>
        <w:rPr/>
        <w:t>ꥆ⭹</w:t>
      </w:r>
      <w:r>
        <w:rPr/>
        <w:t>盂</w:t>
      </w:r>
      <w:r>
        <w:rPr/>
        <w:t>ꕾ</w:t>
      </w:r>
      <w:r>
        <w:rPr/>
        <w:t>썃㌺</w:t>
      </w:r>
      <w:r>
        <w:rPr/>
        <w:t>ꥁ</w:t>
      </w:r>
      <w:r>
        <w:rPr/>
        <w:t>畾剤䭸佖㙹䕭쉢丫쉍䇂쉥䉀輫城㗃䑵䍑具쉗橆䍾頻滂⨦䤻輪뽭쉲땖佋㡕瑊숵䶿뽖橹쉭㭘剰打䆣奓㈶癸眦㖵歳摘숤煍噣╋㥾磂쌦썃⩍剧⨭</w:t>
      </w:r>
      <w:r>
        <w:rPr/>
        <w:t>꤭</w:t>
      </w:r>
      <w:r>
        <w:rPr/>
        <w:t>朳甲玩瘺䵹㉏㌰컂䝷幥浘㫂惂⨫乣彲䑡⑚獠砲䩈灓ㆵ拂⭕䬬</w:t>
      </w:r>
      <w:r>
        <w:rPr/>
        <w:t>ⴥ</w:t>
      </w:r>
      <w:r>
        <w:rPr/>
        <w:t>䖘쉴畣摒敷䝁⩴仂㝷敥湉⹧浴⨰埂䵠摦䕨숪걆⩄冮㈩幁슘쉵亻⾥弱㉗啤憻뾮㙮㕶</w:t>
      </w:r>
      <w:r>
        <w:rPr/>
        <w:t>ⱟ</w:t>
      </w:r>
      <w:r>
        <w:rPr/>
        <w:t>싂祉쵊⥺䑯䳂昊煾갨㑴깯㑌坳噊넻㉊〱汦歉ꍾ뾣䍍䥱輶췂丫䁒汫颮癏숥㈶渪䜫</w:t>
      </w:r>
      <w:r>
        <w:rPr/>
        <w:t>ⱀ</w:t>
      </w:r>
      <w:r>
        <w:rPr/>
        <w:t>㎬兄䕄쏂湋쉾氱⩮ꥵ䁑㵕测敐㣂칠烎䀽塮㍯䘵劵堮幉⬰绂⍠圳浦㴬垮淂</w:t>
      </w:r>
      <w:r>
        <w:rPr/>
        <w:t>ꖣ</w:t>
      </w:r>
      <w:r>
        <w:rPr/>
        <w:t>兓㌽㘫䷃斱剦㔳捸滍奨璣猴䥾칰书啇쉞恭縯썄杍쉄때⤹칱䲩뽃⽃绂싂갯⿂殏쉶⥱</w:t>
      </w:r>
      <w:r>
        <w:rPr/>
        <w:t>ꤲ</w:t>
      </w:r>
      <w:r>
        <w:rPr/>
        <w:t>㡐彷䝣숬辣⵸꺩掩懂쉄갰䬪楹擂쉅硇䔱㍺⚵风ꄭ</w:t>
      </w:r>
      <w:r>
        <w:rPr/>
        <w:t>⢮</w:t>
      </w:r>
      <w:r>
        <w:rPr/>
        <w:t>乲幎㖩㘯奁쉇䝲幩浡㌳</w:t>
      </w:r>
      <w:r>
        <w:rPr/>
        <w:t>ⱨ</w:t>
      </w:r>
      <w:r>
        <w:rPr/>
        <w:t>ꅙ恳ㅩ䵖参䠽䉠쉨♊兙믃套㯂쉑位숣⨪橵䬤晙炣땭㡱ㅚ㋂牉⵹息䩏⩶牭⍲</w:t>
      </w:r>
      <w:r>
        <w:rPr/>
        <w:t>ꕋ</w:t>
      </w:r>
      <w:r>
        <w:rPr/>
        <w:t>祔轀䑌칟⩗⯂癘䗂놵묱䠨⵮坂桕桦摧㟂撻싂湸偣效뇂묳晡䐵昲囂栰戴걯쉴쉅䑠싂⪮硉䅅䏂氭竂椶䙒</w:t>
      </w:r>
      <w:r>
        <w:rPr/>
        <w:t>⡟</w:t>
      </w:r>
      <w:r>
        <w:rPr/>
        <w:t>楰憱㕗䓍㵸䅌</w:t>
      </w:r>
      <w:r>
        <w:rPr/>
        <w:t>ꤹ</w:t>
      </w:r>
      <w:r>
        <w:rPr/>
        <w:t>硃媘呬猭쉬嘦煌⹳彤쉖心썑䘤顥깎敃窘年幡㑯䒵眩쉳窮䕅㈪塈剩슻촶싂ꥯ毂긷䵦冬</w:t>
      </w:r>
      <w:r>
        <w:rPr/>
        <w:t>⡈</w:t>
      </w:r>
      <w:r>
        <w:rPr/>
        <w:t>녕恰挤꤮</w:t>
      </w:r>
      <w:r>
        <w:rPr/>
        <w:t>ꔤ</w:t>
      </w:r>
      <w:r>
        <w:rPr/>
        <w:t>䅅㌵䕣獷⦏⤽썊㫂㕀ꥯ⬨喘燂汧倮洫堷쉬究쌩套껂⸱ꅾ넴扨离䱊坦乴䡲䬷稲歂⑾百ㄤ猩⽤</w:t>
      </w:r>
      <w:r>
        <w:rPr/>
        <w:t>ꔥ</w:t>
      </w:r>
      <w:r>
        <w:rPr/>
        <w:t>⣂╳⍬</w:t>
      </w:r>
      <w:r>
        <w:rPr/>
        <w:t>쉪䁎唭䍙ꍑ灣桑㯂㍉뿃睸♹</w:t>
      </w:r>
      <w:r>
        <w:rPr/>
        <w:t>꤫</w:t>
      </w:r>
      <w:r>
        <w:rPr/>
        <w:t>깗歎슣㘲媵</w:t>
      </w:r>
      <w:r>
        <w:rPr/>
        <w:t>ꤰⵉ</w:t>
      </w:r>
      <w:r>
        <w:rPr/>
        <w:t>䥓⦿劮䠰䵨㍍긶♌䐰睰歨輰䡁㑳堪㵀긽㎮勂竂溣갮쉫乵湱칺佘戵⸹</w:t>
      </w:r>
      <w:r>
        <w:rPr/>
        <w:t>ⱘ</w:t>
      </w:r>
      <w:r>
        <w:rPr/>
        <w:t>넩繇昪䑂潙⑍⛂䱖朦幱䠣䴷㤹</w:t>
      </w:r>
      <w:r>
        <w:rPr/>
        <w:t>⡋</w:t>
      </w:r>
      <w:r>
        <w:rPr/>
        <w:t>婱뽌㵉煡㐶</w:t>
      </w:r>
      <w:r>
        <w:rPr/>
        <w:t>꧍</w:t>
      </w:r>
      <w:r>
        <w:rPr/>
        <w:t>㗍䨶썾걚⽍戺つ⿍效乚サ縳爹堳⩎爻⮏묻⤸</w:t>
      </w:r>
      <w:r>
        <w:rPr/>
        <w:t>ⴷ</w:t>
      </w:r>
      <w:r>
        <w:rPr/>
        <w:t>䔫楓楁</w:t>
      </w:r>
      <w:r>
        <w:rPr/>
        <w:t>⠭</w:t>
      </w:r>
      <w:r>
        <w:rPr/>
        <w:t>꺮䉰㡆㈦묦⭓唣婠挬⼵䯂쉯撮恢놮噸憏쉲捯捆㋂숤滂㕥㙃噯潉⭔灃䐴㝲뭡噷㝭嗂剞⥥汚걙䕣▬妣塉㑍癞穥갽</w:t>
      </w:r>
      <w:r>
        <w:rPr/>
        <w:t>⢿</w:t>
      </w:r>
      <w:r>
        <w:rPr/>
        <w:t>싂䴪䭘䅴㩹⑃娨깾䝭㇍慖ꅘ䩏㙒硵슮杚㍰煰瘲䈺숥쉠匸渮䒘컂兔啹绂⑱쵵䭎奘㕠묲⪥嘴潹ㆣ恙쉫싂</w:t>
      </w:r>
      <w:r>
        <w:rPr/>
        <w:t>ꦻ</w:t>
      </w:r>
      <w:r>
        <w:rPr/>
        <w:t>恥䐺ㄲ㴫窻쉞偶幈⭥佷ぐ猬쉭欫㪣塌妮假䪱䢣⩎中壂婰頺燍柃娊썕橞顮湠慊䣂⩍壂慏䯍母싂♱楪奓㇂轺塴忎䉢䐰坮喏쉉摢䒬ꍐ纻横㴭憻び顁呚⴩圬⫂㫂牥唩癶쉡煷䝣갵朵㭭칦깘</w:t>
      </w:r>
      <w:r>
        <w:rPr/>
        <w:t>⠣</w:t>
      </w:r>
      <w:r>
        <w:rPr/>
        <w:t>슏兌奸彆㌵厘檿旂䃂瑗䑟ꌣ䟂朻杮惂湂</w:t>
      </w:r>
      <w:r>
        <w:rPr/>
        <w:t>ꥏ</w:t>
      </w:r>
      <w:r>
        <w:rPr/>
        <w:t>숸</w:t>
      </w:r>
      <w:r>
        <w:rPr/>
        <w:t>ꥌ</w:t>
      </w:r>
      <w:r>
        <w:rPr/>
        <w:t>术坪嫂䞬뇂囂捾䑠塴촳뇂</w:t>
      </w:r>
      <w:r>
        <w:rPr/>
        <w:t>ꕤ</w:t>
      </w:r>
      <w:r>
        <w:rPr/>
        <w:t>㝊䅒䒘摵〳壍执懂圭㕊㙀쉃㟂⵾숪祠뼻獇瀱晆</w:t>
      </w:r>
      <w:r>
        <w:rPr/>
        <w:t>ꕦ</w:t>
      </w:r>
      <w:r>
        <w:rPr/>
        <w:t>楐矍쉆숸悡슿壂숪</w:t>
      </w:r>
      <w:r>
        <w:rPr/>
        <w:t>ⱓ</w:t>
      </w:r>
      <w:r>
        <w:rPr/>
        <w:t>㮻兠横숷癲䩋곂珂⚏숦䭮䲿ㅒ쌰⩸噒쵵た倲畫⾥朱梮䁢橞濂懂䩏捋⍢슏竂ぃ樮流⥴ꥢ椫䁄㈪깹囍㙬쉫搪瑞柂쉟ꏂ飃䕋␻녟넷㛂顏牯쉾⭇楧智徱䗂컂捎柂嘮㗂䤩숳偀䀳竃婚楢⸺⥲㭌䝤⼹⤤煑쉚搪䍭桢숴숺䷂ꅀ䍀숻杆땪곂堭촶橤共彧뭣柂辩</w:t>
      </w:r>
      <w:r>
        <w:rPr/>
        <w:t>⡞</w:t>
      </w:r>
      <w:r>
        <w:rPr/>
        <w:t>ꕷ</w:t>
      </w:r>
      <w:r>
        <w:rPr/>
        <w:t>䎏弹矍</w:t>
      </w:r>
      <w:r>
        <w:rPr/>
        <w:t>ꕤ</w:t>
      </w:r>
      <w:r>
        <w:rPr/>
        <w:t>㬪쉍㕄</w:t>
      </w:r>
      <w:r>
        <w:rPr/>
        <w:t>ⰲ</w:t>
      </w:r>
      <w:r>
        <w:rPr/>
        <w:t>䱷㡪夣䑯浸</w:t>
      </w:r>
      <w:r>
        <w:rPr/>
        <w:t>⡙</w:t>
      </w:r>
      <w:r>
        <w:rPr/>
        <w:t>ꔩ</w:t>
      </w:r>
      <w:r>
        <w:rPr/>
        <w:t>쉳轚類䤣ぇ㭈顾ꅪ쉈</w:t>
      </w:r>
      <w:r>
        <w:rPr/>
        <w:t>ꗂ◂⨥</w:t>
      </w:r>
      <w:r>
        <w:rPr/>
        <w:t>纡歊䑬憏乊圥漽畍八</w:t>
      </w:r>
      <w:r>
        <w:rPr/>
        <w:t>ⵤ</w:t>
      </w:r>
      <w:r>
        <w:rPr/>
        <w:t>㙥쎿檣惂䅠긷㍱</w:t>
      </w:r>
      <w:r>
        <w:rPr/>
        <w:t>ꔴ⩠</w:t>
      </w:r>
      <w:r>
        <w:rPr/>
        <w:t>嫃祌⌻⹴案㘪㙥갬쌦洦纩歭犵⥈偟䓂梿㝖갷轤猨㶡機숻湨搬珎也扙⩫캻琺坪偢杏櫂呺癈兕睘쉚ㆱ慷橇딣僃⍆⼪洷扄獰伸䈳婠去쉠卧⪡匬嫂䐮渦䱩甤쉀䕓ꄰ慶㭈쌣䍊쉶⍏㩇况쉯숪</w:t>
      </w:r>
      <w:r>
        <w:rPr/>
        <w:t>ꦩ</w:t>
      </w:r>
      <w:r>
        <w:rPr/>
        <w:t>飂瑊⮱ꍐ桬去㝧숵哂幊숣囂ꌦ⽓恋ꅥ㫂䶿쉳啙䙊ㄨ슱硥浏䭊</w:t>
      </w:r>
      <w:r>
        <w:rPr/>
        <w:t>ꔹ</w:t>
      </w:r>
      <w:r>
        <w:rPr/>
        <w:t>癃䕓깸</w:t>
      </w:r>
      <w:r>
        <w:rPr/>
        <w:t>ꥆ</w:t>
      </w:r>
      <w:r>
        <w:rPr/>
        <w:t>冏䵪棂汍畭倪䩈痂坤琰䝂⥌捋쉨䡬쉹剞杒圲〻㘷佩吳檩╨奈恒⥐噅琤䑁⑆䱪쉭桁⮥䵑䩘촺쉑㝄燂ぁね숬땴楶硑㙗䩎治䟂</w:t>
      </w:r>
      <w:r>
        <w:rPr/>
        <w:t>ⴷ</w:t>
      </w:r>
      <w:r>
        <w:rPr/>
        <w:t>쉲㤬楊쉈㡣䡑䩞⥗㝭獅挺凎嗂媣婭彡䈯쉲♴㴥㜨⩩癔</w:t>
      </w:r>
      <w:r>
        <w:rPr/>
        <w:t>⣂</w:t>
      </w:r>
      <w:r>
        <w:rPr/>
        <w:t>㑪奺畁䌫쵄ꍟ歳弤䭘놱뼣⌲妘呚㘳䕥䘨沩頣仂쉑슱䙰╵ꌵ呈㏂佱歞矍湱哂ꍥㅢ곎숶⏂㤦쉱ギꅲ⍧妡䛂</w:t>
      </w:r>
      <w:r>
        <w:rPr/>
        <w:t>ⱞ</w:t>
      </w:r>
      <w:r>
        <w:rPr/>
        <w:t>栣焨⪮欫⑔⭪电숨▱쉗ㅇ㝙뭢</w:t>
      </w:r>
      <w:r>
        <w:rPr/>
        <w:t>⡨</w:t>
      </w:r>
      <w:r>
        <w:rPr/>
        <w:t>睬婪ヂ甊犡祔㟎偀ꍘ⫂迂捏浤㟂煋쉌䫂㍀䯂剰뽬丱㣂杫䠸漤쉵橞㐫榵慵畅ꍒ쉫䀩깕惂桤塣䩾䜬䱀긽䧂㭢汦咿츶慩땹⨥煬祑睈ㅪ㐪礵걘䓂䥦뿂㜤朣咬稴㝍梿浀</w:t>
      </w:r>
      <w:r>
        <w:rPr/>
        <w:t>⡌</w:t>
      </w:r>
      <w:r>
        <w:rPr/>
        <w:t>刳칡椶슘欹깄圭榬쉪쉂䡡兆ꎡ咘숦榱愥氬</w:t>
      </w:r>
      <w:r>
        <w:rPr/>
        <w:t>ⴣ</w:t>
      </w:r>
      <w:r>
        <w:rPr/>
        <w:t>ꥲ穮圹媩䩭컂捕惂⑂믎懂ꥸ㜫㴱촲㦵挪㩮吭촫坘싂剧㔬⨷煢幯㛂穱婌么廎묫仂쉑ꎣ砵䝦뭇瑺㥢⸮⫂</w:t>
      </w:r>
      <w:r>
        <w:rPr/>
        <w:t>ⱉ</w:t>
      </w:r>
      <w:r>
        <w:rPr/>
        <w:t>ꦡ</w:t>
      </w:r>
      <w:r>
        <w:rPr/>
        <w:t>埂⌦妩ꅷ䕙呉╂ㅘ礮쉮㬴碩娴乣煡嗃⏂쉩㑃汮挦슿쉠땄ㅭ李㫂ꍘ捎⸽▮牟긻晅㫂䁹㉞㦩쉣坑瀱땏㭮ꍇ㐹㷂䎩抡㭏䒘淎暱썦她䣃汈㵪佯瘸⼯㵅䩾潪帷뽦䍍㉍쉕⩩昺灉桑䑶쎏㥵䬣娭疡썱쵪䔷儽䵀땓</w:t>
      </w:r>
      <w:r>
        <w:rPr/>
        <w:t>ꤵ</w:t>
      </w:r>
      <w:r>
        <w:rPr/>
        <w:t>뇂뗍㤪杤慎獉偸婈湯繢㡷䐸ꍓ䰭</w:t>
      </w:r>
      <w:r>
        <w:rPr/>
        <w:t>ⲱ⑬</w:t>
      </w:r>
      <w:r>
        <w:rPr/>
        <w:t>乕╇䉣쉊匪㟂⩁䰲稴</w:t>
      </w:r>
      <w:r>
        <w:rPr/>
        <w:t>ꔯ</w:t>
      </w:r>
      <w:r>
        <w:rPr/>
        <w:t>嚱橺桙⭇⾩戲慕㩡䠬컂畟㎱䅑땑䭅幘堳窩樦넷呂㵘千㧂㥱䄮쉴䮥婕㭥깪圱瑺쉺곂䍦傥䄤淂䌦䌳卄囎木偶亵䕧꥙쉾깠竎치仂ꅳ㕑㩗⩎坹㯂䍙䕔거ㄴ갩曂兪㥌類汲濂榩㴦愨䘤㍪䕪㥾뭃ꌥ䩑⥦幑䮱䑟◂涩숯獨쉩⩬飂뼰⒥ꄫ漹砥㡞繘깹뽵떡煪㟂奘숵敇伯扪䑪숽䭇䁱䝺䭖㶿穐숷恠佱쎬偸㍶⑄瀪礬㵑</w:t>
      </w:r>
      <w:r>
        <w:rPr/>
        <w:t>Ⱪ</w:t>
      </w:r>
      <w:r>
        <w:rPr/>
        <w:t>싂슩噊</w:t>
      </w:r>
      <w:r>
        <w:rPr/>
        <w:t>ꦻ</w:t>
      </w:r>
      <w:r>
        <w:rPr/>
        <w:t>ㅧ仂䥳輽㒡쉭畹숹廂㡖愳⹀녱繑潄彺灉⻂〳夯睃挽㑋厏㔹䥓亿ꇂだ⯂㥵넨㙯抡唥츪쉰쉮숵까캘奧⥔䁉</w:t>
      </w:r>
      <w:r>
        <w:rPr/>
        <w:t>ⱉ</w:t>
      </w:r>
      <w:r>
        <w:rPr/>
        <w:t>䆮硆갶┥䝞격䡔潳し뮬ㅩ烂䶮吳㝅佣쉎䴦㣂⹔夸</w:t>
      </w:r>
      <w:r>
        <w:rPr/>
        <w:t>⣂</w:t>
      </w:r>
      <w:r>
        <w:rPr/>
        <w:t>喿쉯싂䩫慏⽎쏂瞩④⎣</w:t>
      </w:r>
      <w:r>
        <w:rPr/>
        <w:t>꧂</w:t>
      </w:r>
      <w:r>
        <w:rPr/>
        <w:t>ꥯ⩲㭦噙♵</w:t>
      </w:r>
      <w:r>
        <w:rPr/>
        <w:t>⡙</w:t>
      </w:r>
      <w:r>
        <w:rPr/>
        <w:t>穈䔦䭹厥か⩟凂⦣㌪呐汔睙旂㔤殮㕷⍁䟂⩡숣䂘딥</w:t>
      </w:r>
      <w:r>
        <w:rPr/>
        <w:t>Ⱝ</w:t>
      </w:r>
      <w:r>
        <w:rPr/>
        <w:t>畎⼯ꄪ</w:t>
      </w:r>
      <w:r>
        <w:rPr/>
        <w:t>⢩</w:t>
      </w:r>
      <w:r>
        <w:rPr/>
        <w:t>㡟䉟쉒瘹卪愨䅯乭窬썓䫂쉾潊塥䧎⾩쉬</w:t>
      </w:r>
      <w:r>
        <w:rPr/>
        <w:t>ⵖ</w:t>
      </w:r>
      <w:r>
        <w:rPr/>
        <w:t>䁗獕쌽䥋䮏㭙祈㤶쵏喣䁸┊慔烂癑繮婙䊡䝳썪⩣쉂樳쉎娥柃唪쉄싂╗扰熥癀慔兒杯迂㙴䞥䍳⫂䨯吷绂䥔㐯쉳坤╴</w:t>
      </w:r>
      <w:r>
        <w:rPr/>
        <w:t>꧃</w:t>
      </w:r>
      <w:r>
        <w:rPr/>
        <w:t>㈻榻眬穞坷升㩀땠쉑㓂땏⨨䵎澻皩畘㙖䢬彐␣숦奕兔凂</w:t>
      </w:r>
      <w:r>
        <w:rPr/>
        <w:t>⣂</w:t>
      </w:r>
      <w:r>
        <w:rPr/>
        <w:t>䄣幊ꍋ堯⽚仂뽂㬩⌲夸副㷎쉒⽣䖘婲숪堹䔻쉁辘桂쉏坈朳堵潨浆깬䤰坁싂敧☶嘺瑊슥煀㕠捞丵쉥繬⍠ꥦㄨ㩄掏䐽⩨⵷段牍伳攪琮뭈</w:t>
      </w:r>
      <w:r>
        <w:rPr/>
        <w:t>ꕅ⏂</w:t>
      </w:r>
      <w:r>
        <w:rPr/>
        <w:t>杪婡擂㚿때⛂祖䅒轋晑願塄쌲</w:t>
      </w:r>
      <w:r>
        <w:rPr/>
        <w:t>꤫⥍</w:t>
      </w:r>
      <w:r>
        <w:rPr/>
        <w:t>㭌⬪憻⛂⩊婗⼮偤㞥嘩疘⩀刬</w:t>
      </w:r>
      <w:r>
        <w:rPr/>
        <w:t>ꕹ</w:t>
      </w:r>
      <w:r>
        <w:rPr/>
        <w:t>숽</w:t>
      </w:r>
      <w:r>
        <w:rPr/>
        <w:t>ⵧ</w:t>
      </w:r>
      <w:r>
        <w:rPr/>
        <w:t>쉭땾쉪䔯딭㝮㌵捅㍬㵟䋂瑨渪縫</w:t>
      </w:r>
      <w:r>
        <w:rPr/>
        <w:t>ⱷ</w:t>
      </w:r>
      <w:r>
        <w:rPr/>
        <w:t>㕮䑇㝵敪⵲垵䙪兹䉗劬䰯潊眦壂䱟攱슥噮哂䙠槎㍕쉷䦏쉑䑨㑖⌤쉎⥲楞⭋灑㝰玮睈넪뽶㑨걆긴摆䤬弳쉐㔲</w:t>
      </w:r>
      <w:r>
        <w:rPr/>
        <w:t>ⱁ</w:t>
      </w:r>
      <w:r>
        <w:rPr/>
        <w:t>攫쉑䝾㍷쵸竂獰䵭⴪</w:t>
      </w:r>
      <w:r>
        <w:rPr/>
        <w:t>ⱊ</w:t>
      </w:r>
      <w:r>
        <w:rPr/>
        <w:t>攦䐭싂⍒㩾㨯獩⑪촣싂昽</w:t>
      </w:r>
      <w:r>
        <w:rPr/>
        <w:t>⡡</w:t>
      </w:r>
      <w:r>
        <w:rPr/>
        <w:t>䐯쉭㝠ぁ곂쉡璿㭶⩹㷂煸䋂剩樣싂娩䎩䬸</w:t>
      </w:r>
      <w:r>
        <w:rPr/>
        <w:t>ⵧꤥ</w:t>
      </w:r>
      <w:r>
        <w:rPr/>
        <w:t>畇呃⹸愷㪣戵㴨勂欱䙞䄸⴪顙䚩飂歩榩⍖⬳敶䱺輺㵀㴯ㆿ梵ꅨ敹⍉䂩썊搻唲畏窘䘤슏䃎꧎咏匬놩昤穪⸻曂擂쉨楙婫䨬䵧獺幖捁㓂䁸쉣㩩땡穔♞갹勂係䣂썧</w:t>
      </w:r>
      <w:r>
        <w:rPr/>
        <w:t>ⰸ</w:t>
      </w:r>
      <w:r>
        <w:rPr/>
        <w:t>㯂杭캣긯㗃ꇂ㑾婱뇂剰ㅑ栣懎帪便灞갫뾩⎬쉯坌숬祕㕥싂숹珂쵑䁁洨</w:t>
      </w:r>
      <w:r>
        <w:rPr/>
        <w:t>꧍╠</w:t>
      </w:r>
      <w:r>
        <w:rPr/>
        <w:t>迎Ⓨ㮣䨩浉습</w:t>
      </w:r>
      <w:r>
        <w:rPr/>
        <w:t>ꖩ</w:t>
      </w:r>
      <w:r>
        <w:rPr/>
        <w:t>伵⍠匤䝾㉍</w:t>
      </w:r>
      <w:r>
        <w:rPr/>
        <w:t>⡙╮</w:t>
      </w:r>
      <w:r>
        <w:rPr/>
        <w:t>뽵㪱摋䔱㩐쌩潁妡皮刽⻂洵䠦冥쉋䑏樬氥折⩣亵䛂䕵晪숣顨牑⪥渺塕偡楱琪灎습뼽␷滃슘䋂轴啨ꍂ쌯楲▘种䒥济硏녩礴㙮㑇椲썺쉮쉮轨朩匨</w:t>
      </w:r>
      <w:r>
        <w:rPr/>
        <w:t>ꕐ</w:t>
      </w:r>
      <w:r>
        <w:rPr/>
        <w:t>歘䩠剅甬♇놘슥ひ숺⌥㤳煗뭰洰숰䙆窩썮</w:t>
      </w:r>
      <w:r>
        <w:rPr/>
        <w:t>⡊</w:t>
      </w:r>
      <w:r>
        <w:rPr/>
        <w:t>꧂</w:t>
      </w:r>
      <w:r>
        <w:rPr/>
        <w:t>顫㮡㕨ꍘ뭧♺ꍯ⹨싂䑔┷쉶䱗쉀兆硳煦ꥸ䉀娱村摓깕昮㕥</w:t>
      </w:r>
      <w:r>
        <w:rPr/>
        <w:t>ꤦ⹳</w:t>
      </w:r>
      <w:r>
        <w:rPr/>
        <w:t>轈캘塺风㑫疥磃幕䀹깴䭟噹敍Ⓜ쉍㍱稺汾땟䥡䡄⏃佤</w:t>
      </w:r>
      <w:r>
        <w:rPr/>
        <w:t>ⶮ</w:t>
      </w:r>
      <w:r>
        <w:rPr/>
        <w:t>婋㨹礪㠻쉥姂婌《坱欺縭枬颣쉏嫂煃啍뿂㇎繟汁げ礸怺祐♈䴻</w:t>
      </w:r>
      <w:r>
        <w:rPr/>
        <w:t>⠲</w:t>
      </w:r>
      <w:r>
        <w:rPr/>
        <w:t>쉳ꎣ쉖洣獱繹泃㤹癁▵쉳⭸砣ㅤ㴩⍖겘睘싂⭫䕅哂浯顒묪据싃瞱ㄦ쉠⍠䑀䊡촦汦揂⿂䌳갸⽫쉠恘敷㟂䠻亿氨嚬擂딷㡉䆿疱䥪슿⧂䠲㨪懍睇湫쵍唦䃂㉸䌶攣쉚顧慯妱畢㇂媵㮵繚䜻弹쉋㌫䂡䈶䙸␪湳</w:t>
      </w:r>
      <w:r>
        <w:rPr/>
        <w:t>ꔳ</w:t>
      </w:r>
      <w:r>
        <w:rPr/>
        <w:t>厏顣ꥹ쵶栺欬占</w:t>
      </w:r>
      <w:r>
        <w:rPr/>
        <w:t>ⶩ</w:t>
      </w:r>
      <w:r>
        <w:rPr/>
        <w:t>囂쉆⹱礣〉塙㭘䭪쉤䝫割楀焱牰⭚䰴</w:t>
      </w:r>
      <w:r>
        <w:rPr/>
        <w:t>ⴥ</w:t>
      </w:r>
      <w:r>
        <w:rPr/>
        <w:t>䥚ꄽ</w:t>
      </w:r>
      <w:r>
        <w:rPr/>
        <w:t>⣍</w:t>
      </w:r>
      <w:r>
        <w:rPr/>
        <w:t>㤻牔㝄漲焸乒╡쉦疿싂숯湥</w:t>
      </w:r>
      <w:r>
        <w:rPr/>
        <w:t>ꥌ</w:t>
      </w:r>
      <w:r>
        <w:rPr/>
        <w:t>傱⸭桀쉄쉟뽕칹⫂⸣슘吷敤䣎発抬啯䅣슣灧啞穟췂竍촵睑䙲焥䇂㝅䥌瘹儨牂녯䴩⤸숬숷癚슿泂恭棂</w:t>
      </w:r>
      <w:r>
        <w:rPr/>
        <w:t>ⶵ</w:t>
      </w:r>
      <w:r>
        <w:rPr/>
        <w:t>䅬⵭摡榣磂㙅䰷戮䩕慇奾弪쉾䠣だ伮䡨畎䤵</w:t>
      </w:r>
      <w:r>
        <w:rPr/>
        <w:t>⡺</w:t>
      </w:r>
      <w:r>
        <w:rPr/>
        <w:t>쉠㬬干午묪丳祵┮⦵敓㉙吺䡓瞮⭉㡌敍쉏ꥥ癫쉹爰稷㙷迃쉉⩟浄⹰쎩帮⸭㉎楚䍲磂㊬顈ꇂ彅惂煲⾏攨昦䝮쉲⩌㵷⤲坖ꅱ眱椪쉌硷硾窥瑗癢㷂䁀䉗</w:t>
      </w:r>
      <w:r>
        <w:rPr/>
        <w:t>ⴻ</w:t>
      </w:r>
      <w:r>
        <w:rPr/>
        <w:t>쉑頹晙</w:t>
      </w:r>
      <w:r>
        <w:rPr/>
        <w:t>ꥃ</w:t>
      </w:r>
      <w:r>
        <w:rPr/>
        <w:t>싂</w:t>
      </w:r>
      <w:r>
        <w:rPr/>
        <w:t>꧃</w:t>
      </w:r>
      <w:r>
        <w:rPr/>
        <w:t>겿䵰㧎㔲㉅癔湾⭫䔪奤쉤䕗쉇㔥숯佒繴♀漩婒杏噰숴䣂쉁橊枩쉁㞡杨䝈嘮㘭搰凂摨坌幧灂杤⭷兏杰䄶丳滂㨺䥨轱懂匪硲䉎吮쉊晠电⌨啷晄凂勂朲♫쎩恭䕭橑깩侩惂版</w:t>
      </w:r>
      <w:r>
        <w:rPr/>
        <w:t>ⱄ</w:t>
      </w:r>
      <w:r>
        <w:rPr/>
        <w:t>畉浩夤뗂喿䑈夺놏囎擂桧䧂␤晤</w:t>
      </w:r>
      <w:r>
        <w:rPr/>
        <w:t>⡫</w:t>
      </w:r>
      <w:r>
        <w:rPr/>
        <w:t>䕢䲬⹹촪㏂⩲䍚噖</w:t>
      </w:r>
      <w:r>
        <w:rPr/>
        <w:t>꤫</w:t>
      </w:r>
      <w:r>
        <w:rPr/>
        <w:t>椤壂橚狂㩂</w:t>
      </w:r>
      <w:r>
        <w:rPr/>
        <w:t>ⴶ</w:t>
      </w:r>
      <w:r>
        <w:rPr/>
        <w:t>塊婟祄浾ꄪ</w:t>
      </w:r>
      <w:r>
        <w:rPr/>
        <w:t>꥓╍</w:t>
      </w:r>
      <w:r>
        <w:rPr/>
        <w:t>幹敮⤵⦩㉄⯂潱슮녳쉉冣⼶숯㠵⨴䡂剈㡘쉃娫浗뼲欭剅娫ꄫ盎䲣땗␲扲坧祔喥⨶╀迂쉆⪱碬祩ꄪ摦걦⭷歷䝡㵗摅盂쉌轗뽺싂㜳♚磃稥剧繵癫摂㙬☹礭</w:t>
      </w:r>
      <w:r>
        <w:rPr/>
        <w:t>ⲱ</w:t>
      </w:r>
      <w:r>
        <w:rPr/>
        <w:t>席纬嗂啡噾갸彸䡌㕊仍渷楥彟曃춡暻⯂剈딤</w:t>
      </w:r>
      <w:r>
        <w:rPr/>
        <w:t>꥓</w:t>
      </w:r>
      <w:r>
        <w:rPr/>
        <w:t>契畧䵫쉉㚡숺狂ꥸ㧂쎥</w:t>
      </w:r>
      <w:r>
        <w:rPr/>
        <w:t>ꤻ</w:t>
      </w:r>
      <w:r>
        <w:rPr/>
        <w:t>ㅍ圬㑯䵟䄸捦뽟㍯儣唫晱겮ꍙ뇃䙂楂晅쉓쵖㜫穦啫놘갊彂⪣㩓⻎䕾싂狂昪</w:t>
      </w:r>
      <w:r>
        <w:rPr/>
        <w:t>⣂</w:t>
      </w:r>
      <w:r>
        <w:rPr/>
        <w:t>ㅲサ噶楺</w:t>
      </w:r>
      <w:r>
        <w:rPr/>
        <w:t>ꤳ</w:t>
      </w:r>
      <w:r>
        <w:rPr/>
        <w:t>㌰</w:t>
      </w:r>
      <w:r>
        <w:rPr/>
        <w:t>꧂⴮</w:t>
      </w:r>
      <w:r>
        <w:rPr/>
        <w:t>畑䝢슏쉣╡딭㐬쌬潹䃂⹸⻂썊掣ま䡚칭䑉칐ꄵ㡉䘭澏⨸깧捃癌縥⫍顓绂瓂扢㮬쉎彡勃梥拂⩶煇䡨ꅹ䰬㐥圶䵦㉀녕슱扱⩯ヂ</w:t>
      </w:r>
      <w:r>
        <w:rPr/>
        <w:t>⡩</w:t>
      </w:r>
      <w:r>
        <w:rPr/>
        <w:t>묨䅸묽숲灥晏癨⍢ꆥ⩙歐뼭潇彵⧂喡椹⨮活剞楘並幍㨤繩戸挺㗎㯂壂㫍扬䁙깤䍠䡰㍔淂櫍㶏僂㑊땩쉘癴쉧⭙뽺⽑搪싂㍮憩㐲⺮睐㍰䕇啲</w:t>
      </w:r>
      <w:r>
        <w:rPr/>
        <w:t>⡡</w:t>
      </w:r>
      <w:r>
        <w:rPr/>
        <w:t>婰樭⹎</w:t>
      </w:r>
      <w:r>
        <w:rPr/>
        <w:t>ꦘ┳</w:t>
      </w:r>
      <w:r>
        <w:rPr/>
        <w:t>奏㈳</w:t>
      </w:r>
      <w:r>
        <w:rPr/>
        <w:t>꤫</w:t>
      </w:r>
      <w:r>
        <w:rPr/>
        <w:t>숦</w:t>
      </w:r>
      <w:r>
        <w:rPr/>
        <w:t>ⲥ</w:t>
      </w:r>
      <w:r>
        <w:rPr/>
        <w:t>ⷂ</w:t>
      </w:r>
      <w:r>
        <w:rPr/>
        <w:t>堷柂䞩囂剔故⧂娯㩳䊡㝍䍄⚏</w:t>
      </w:r>
      <w:r>
        <w:rPr/>
        <w:t>ⴴ</w:t>
      </w:r>
      <w:r>
        <w:rPr/>
        <w:t>ꆡ欫廍쉘캻娸㎻绂剣숱䔪䋂橌쉊</w:t>
      </w:r>
      <w:r>
        <w:rPr/>
        <w:t>ꕄ</w:t>
      </w:r>
      <w:r>
        <w:rPr/>
        <w:t>櫍稽呖╳猲堵吺쏎塇䤣쉬爰쉇쵉┴呕쉱㕧橀⨤敱쉌䍊</w:t>
      </w:r>
      <w:r>
        <w:rPr/>
        <w:t>ⴭ</w:t>
      </w:r>
      <w:r>
        <w:rPr/>
        <w:t>㬵䋂⨯쉷顦䭑瞩剭縬潾榿眨⑆쉧⪵쉫眴⩹䩖ㅸ濂䡟쉒噁繮썦땏㕵佀싂佺</w:t>
      </w:r>
      <w:r>
        <w:rPr/>
        <w:t>ꕴ</w:t>
      </w:r>
      <w:r>
        <w:rPr/>
        <w:t>浤쉅ㄳ쉖쉧䋂獀徿睩幩太⭧뽤坾潗䍇ㆿ濂㥷圷婏席츶뽱顓汆╥湔╆㣍淂嫂歬╔捔䙾</w:t>
      </w:r>
      <w:r>
        <w:rPr/>
        <w:t>⡑</w:t>
      </w:r>
      <w:r>
        <w:rPr/>
        <w:t>瑺녁囂⻂쉦敠晓딮梮懂㬳⫂싂妣嗂潢斩剌ꆮ숫斿⮡爦㵰弥硟復燂숷縲佲</w:t>
      </w:r>
      <w:r>
        <w:rPr/>
        <w:t>Ⱘ</w:t>
      </w:r>
      <w:r>
        <w:rPr/>
        <w:t>潣㑏쉊ꅲ</w:t>
      </w:r>
      <w:r>
        <w:rPr/>
        <w:t>⡎</w:t>
      </w:r>
      <w:r>
        <w:rPr/>
        <w:t>䪩㠽煺偠囂슻꥘⍠㠣䑎</w:t>
      </w:r>
      <w:r>
        <w:rPr/>
        <w:t>ⲿ</w:t>
      </w:r>
      <w:r>
        <w:rPr/>
        <w:t>お숪䍸䜨慙猳</w:t>
      </w:r>
      <w:r>
        <w:rPr/>
        <w:t>ꦥ</w:t>
      </w:r>
      <w:r>
        <w:rPr/>
        <w:t>䠪ꍣ姂㩦潀䶱㝤獂畄単딩癗㩴䉆墥殡唪䐬䈭숪平䑟⪱쉴刺갹</w:t>
      </w:r>
      <w:r>
        <w:rPr/>
        <w:t>꧂</w:t>
      </w:r>
      <w:r>
        <w:rPr/>
        <w:t>䧂㍣㘨横摄㍧㭁汄싃䫂ㅥ坒㟂塲奭楡</w:t>
      </w:r>
      <w:r>
        <w:rPr/>
        <w:t>ꤪ</w:t>
      </w:r>
      <w:r>
        <w:rPr/>
        <w:t>塧⪏㙴숫⛂㤮숤穧繹넹浱</w:t>
      </w:r>
      <w:r>
        <w:rPr/>
        <w:t>ⷂ</w:t>
      </w:r>
      <w:r>
        <w:rPr/>
        <w:t>楏樰⤰⌭⻃繑긨쉧兌䵋칍䭍曂牤疩幂㭔顎</w:t>
      </w:r>
      <w:r>
        <w:rPr/>
        <w:t>ꥎ</w:t>
      </w:r>
      <w:r>
        <w:rPr/>
        <w:t>欦걨⨹歖썊䁘彟㮥乃쎘橥㡂䬽柂忎皘僂♟⺩恐쉡瑭呍췂</w:t>
      </w:r>
      <w:r>
        <w:rPr/>
        <w:t>ꤪ</w:t>
      </w:r>
      <w:r>
        <w:rPr/>
        <w:t>桦渲楂</w:t>
      </w:r>
      <w:r>
        <w:rPr/>
        <w:t>ꦱ</w:t>
      </w:r>
      <w:r>
        <w:rPr/>
        <w:t>顷⽋扈乭䵚画</w:t>
      </w:r>
      <w:r>
        <w:rPr/>
        <w:t>ꖿ⸪</w:t>
      </w:r>
      <w:r>
        <w:rPr/>
        <w:t>歹╌䩘燂쉳㉟⵱輥潍彉濂猳걂ꍞ敗⨪穂</w:t>
      </w:r>
      <w:r>
        <w:rPr/>
        <w:t>⣍</w:t>
      </w:r>
      <w:r>
        <w:rPr/>
        <w:t>⺏䡟㑑橎㵬땬숣噂</w:t>
      </w:r>
      <w:r>
        <w:rPr/>
        <w:t>ꕚ</w:t>
      </w:r>
      <w:r>
        <w:rPr/>
        <w:t>帻瀵뽦㡭쉩婪</w:t>
      </w:r>
      <w:r>
        <w:rPr/>
        <w:t>ⱟ</w:t>
      </w:r>
      <w:r>
        <w:rPr/>
        <w:t>潢繮奲ꌲ㛂夣ꥪ쉈⸥㗂⪡숰䈶い潘㈻䀯쉺⨦䕺䩷祧慉쉬敟恚싍轈䡦쉧兄⨸瘽⌺쵱䔮渦㎵獦顅⩧츦书灁⥦⨤椊䙸囂쉪归䩯剄乞</w:t>
      </w:r>
      <w:r>
        <w:rPr/>
        <w:t>ⱘ</w:t>
      </w:r>
      <w:r>
        <w:rPr/>
        <w:t>䢵杕畢䄪晄떘쉯啢晧녅庩檏⍎숨䙰䄹㝒⨮䁬⨴䟃◂뽋㉈⫂瘶습杫窥쉣ꍂ䞡嘣撏땮걭䛂枱灊懂頤뽗䝟晏</w:t>
      </w:r>
      <w:r>
        <w:rPr/>
        <w:t>ꕦ</w:t>
      </w:r>
      <w:r>
        <w:rPr/>
        <w:t>ꇍ䕑塬溩啭숨䗂</w:t>
      </w:r>
      <w:r>
        <w:rPr/>
        <w:t>ꤰ</w:t>
      </w:r>
      <w:r>
        <w:rPr/>
        <w:t>숪恮䕆㑨슘彳쉬㡵煾䈦ꍌ䴯쉟쎩⼫稵⨪숩⑟껎纮</w:t>
      </w:r>
      <w:r>
        <w:rPr/>
        <w:t>ꤱ</w:t>
      </w:r>
      <w:r>
        <w:rPr/>
        <w:t>쉀绂㍲⽄睁쉃㜣啕材㭔じ橾埂獰갶䍩栴㍹㴸㩖넷穂䐵䱍㵠摳⼳甪敬勂⽅䴺䈬쎻昶ꅵ䁸⻂</w:t>
      </w:r>
      <w:r>
        <w:rPr/>
        <w:t>⠵</w:t>
      </w:r>
      <w:r>
        <w:rPr/>
        <w:t>䮩ꥵ沬䄻㵉</w:t>
      </w:r>
      <w:r>
        <w:rPr/>
        <w:t>⡈⪡</w:t>
      </w:r>
      <w:r>
        <w:rPr/>
        <w:t>䅲</w:t>
      </w:r>
      <w:r>
        <w:rPr/>
        <w:t>ꥊ</w:t>
      </w:r>
      <w:r>
        <w:rPr/>
        <w:t>쉃儲䂡⻂䑎쉒쉓⭌噰칪佗칭치</w:t>
      </w:r>
      <w:r>
        <w:rPr/>
        <w:t>ⱀ</w:t>
      </w:r>
      <w:r>
        <w:rPr/>
        <w:t>横뼤牏</w:t>
      </w:r>
      <w:r>
        <w:rPr/>
        <w:t>ꤶ</w:t>
      </w:r>
      <w:r>
        <w:rPr/>
        <w:t>夨쵄쉺㙇治⹅쉀㝸挨幺슿捺婇䅠佡㚏썞䞣ㆬ䙗⽇湑䌶别搰칞娯〻堦쉭칮떻♣놬䌷瑇甤徣潮썮╚ꅭ㭔棂㪮슩䧃晚㬲쉹㥒뿂畈癳杴</w:t>
      </w:r>
      <w:r>
        <w:rPr/>
        <w:t>꥟</w:t>
      </w:r>
      <w:r>
        <w:rPr/>
        <w:t>䲏張㩖쉵婱留歲촲㌥祓䉣潺湖숷未瑟桹쉀쉃㕶싂◍뽗㥀</w:t>
      </w:r>
      <w:r>
        <w:rPr/>
        <w:t>ꗂ</w:t>
      </w:r>
      <w:r>
        <w:rPr/>
        <w:t>숪</w:t>
      </w:r>
      <w:r>
        <w:rPr/>
        <w:t>꥟꤬</w:t>
      </w:r>
      <w:r>
        <w:rPr/>
        <w:t>뭥硃倶ꅢ坲⏂쉈▿倳⍀싂㕸⽊〸找瑄祠祉䕍⌽싂ꍾ♹⾡太</w:t>
      </w:r>
      <w:r>
        <w:rPr/>
        <w:t>⡺</w:t>
      </w:r>
      <w:r>
        <w:rPr/>
        <w:t>敱䴥ꇂ뇂숥番夽溡晘⿂㍠㦣煡倩㕑㡳㨷㌯異췂䞵</w:t>
      </w:r>
      <w:r>
        <w:rPr/>
        <w:t>⠫</w:t>
      </w:r>
      <w:r>
        <w:rPr/>
        <w:t>瀤㇂潙쉃區轠</w:t>
      </w:r>
      <w:r>
        <w:rPr/>
        <w:t>ꤵ</w:t>
      </w:r>
      <w:r>
        <w:rPr/>
        <w:t>묩坄뭕ꥰ깶</w:t>
      </w:r>
      <w:r>
        <w:rPr/>
        <w:t>ꤽ</w:t>
      </w:r>
      <w:r>
        <w:rPr/>
        <w:t>嘪Ⓧ智嫂婉촵ꥣꥰ楟风⩂椪噊嘤䡺ꍃ瀪䡯欷ㄫ懂⎡绂⛍牍剧</w:t>
      </w:r>
      <w:r>
        <w:rPr/>
        <w:t>ꖩ␨⩡</w:t>
      </w:r>
      <w:r>
        <w:rPr/>
        <w:t>旂쉱嫂䴶㥳ꥭ獎╇獄額㵣䵏䣂⑤攣⌨쉾䟎振䍅녵⩐儭户す昱堩㮻稤煔</w:t>
      </w:r>
      <w:r>
        <w:rPr/>
        <w:t>꥟</w:t>
      </w:r>
      <w:r>
        <w:rPr/>
        <w:t>弻ꄵ愤䩚쉫掻쉄♫뽳숦쉗쉩⚩㵦㥠㈽걎㫂㉟盍彃숴싂唯쌦⮮䇂ꄲ뽙桷㥢堻牖摆唰栭㛎㡎쉠⮘㒣捫䅕䰲㮿쉱㈷</w:t>
      </w:r>
      <w:r>
        <w:rPr/>
        <w:t>⡲</w:t>
      </w:r>
      <w:r>
        <w:rPr/>
        <w:t>䟂㑙쉢桥䩫澻㇃㍐⼷收牞⧂潔싂䱁㨷䠦椷뮩슥딥庣亩</w:t>
      </w:r>
      <w:r>
        <w:rPr/>
        <w:t>⡞</w:t>
      </w:r>
      <w:r>
        <w:rPr/>
        <w:t>兾쉊⭏䜻⩖䑪卣朵䵌玩䷂輩硘</w:t>
      </w:r>
      <w:r>
        <w:rPr/>
        <w:t>ꦘ</w:t>
      </w:r>
      <w:r>
        <w:rPr/>
        <w:t>㵪䁵操츽祏橨</w:t>
      </w:r>
      <w:r>
        <w:rPr/>
        <w:t>ꖱ</w:t>
      </w:r>
      <w:r>
        <w:rPr/>
        <w:t>恱槂㢣呱䫂䍳㡊㝞㧂坘㓂꺣睴轙⩱숶䌦扶唣ぎ㵩</w:t>
      </w:r>
      <w:r>
        <w:rPr/>
        <w:t>ⵡ</w:t>
      </w:r>
      <w:r>
        <w:rPr/>
        <w:t>坸瑔硯幭땰㙠썕䋂쌴㑀┴䙚䅸숸┪숽湑䊡⍉숥㕥⬰烂䙀杕抿㕺轡汧伨牭</w:t>
      </w:r>
      <w:r>
        <w:rPr/>
        <w:t>꧍</w:t>
      </w:r>
      <w:r>
        <w:rPr/>
        <w:t>䇂쉔珂颵싂杆桱枵슻摢攊啺晲慴䕆⫂啙扸䴨幋瀤☦␫춥䷂깦䧂乧칊</w:t>
      </w:r>
      <w:r>
        <w:rPr/>
        <w:t>⡧</w:t>
      </w:r>
      <w:r>
        <w:rPr/>
        <w:t>슣䒻辵栻睦</w:t>
      </w:r>
      <w:r>
        <w:rPr/>
        <w:t>ⱡ</w:t>
      </w:r>
      <w:r>
        <w:rPr/>
        <w:t>䳃塡癊䩁冩㊱捌况숳捦䨫䝟䕣凂⛂剔⚩숣쉖싂猪⬪乐穚䑣偤쉆䷎⥴쌷⍧轁쉸㩖뽑⩹佀㥐쵭䛍싂儮昭땖步䵔䍕塐㚬썘㑉䙷呄轤䢱時癴儩汥牧頮䙟歆纮싂⥹䜲쎏㢱涿췂懂杢稯㢏䱴쎥奠㈽晁䡣슿灧㟂䥔娮繃⌣䩉煆绂숪嘫稪䁮乔歕摎䜰䕧圱涱猺橓㝑戥</w:t>
      </w:r>
      <w:r>
        <w:rPr/>
        <w:t>ꦻ</w:t>
      </w:r>
      <w:r>
        <w:rPr/>
        <w:t>㍁⻂摐䥟恟㵌歸⵶氨⪩곂</w:t>
      </w:r>
      <w:r>
        <w:rPr/>
        <w:t>⡪</w:t>
      </w:r>
      <w:r>
        <w:rPr/>
        <w:t>⿂彚♇싂㊮㑸娳㑱슱䧂쉳乪ㄨ깬㉓㍟촵㡠쉋녤轗쉧⬪曂澡숯甽輱䙐䑏┵婚桩Ⓙ⥃⩯䉵顸䁭⫂桦슻⩨</w:t>
      </w:r>
      <w:r>
        <w:rPr/>
        <w:t>ꖘ</w:t>
      </w:r>
      <w:r>
        <w:rPr/>
        <w:t>輱쌸䅃䛂恔㙤⪡奩숨⸣⌹嘹쉚䨤橉媿䤭呞兂⑏</w:t>
      </w:r>
      <w:r>
        <w:rPr/>
        <w:t>ꕭ⍈</w:t>
      </w:r>
      <w:r>
        <w:rPr/>
        <w:t>녬皻歟</w:t>
      </w:r>
      <w:r>
        <w:rPr/>
        <w:t>ꤵ</w:t>
      </w:r>
      <w:r>
        <w:rPr/>
        <w:t>佸䋂彈呙⽚哂䓃摀▱꥾䩢⫂䱔久摗㚵楍뼻顄뿂</w:t>
      </w:r>
      <w:r>
        <w:rPr/>
        <w:t>ꕎ</w:t>
      </w:r>
      <w:r>
        <w:rPr/>
        <w:t>쉪噦䰦㵟</w:t>
      </w:r>
      <w:r>
        <w:rPr/>
        <w:t>ⱒ</w:t>
      </w:r>
      <w:r>
        <w:rPr/>
        <w:t>칢ㅊ㥈깣怱琳⺣煟⭾浗ꥡ숶⥃捦</w:t>
      </w:r>
      <w:r>
        <w:rPr/>
        <w:t>ꕇ</w:t>
      </w:r>
      <w:r>
        <w:rPr/>
        <w:t>睅顈歁禥ꅪ捬쵵彗䥕Ⓜ긫╀㉡䓂李砹泂ꍪ䵮壂숶煱彠晚污灊偵㗂柍䂡纘⥎䷂楪ꍪ㠰顐ꌣ</w:t>
      </w:r>
      <w:r>
        <w:rPr/>
        <w:t>ⲩ</w:t>
      </w:r>
      <w:r>
        <w:rPr/>
        <w:t>쉂㭯㚮礩⩂啄숫扇䁕散ㅤ来竂呀圹㷂弻眣灠䴥ꌤ噶汬쵮㎡儭♞棍㩅ㄴ䨤灭何癍桋</w:t>
      </w:r>
      <w:r>
        <w:rPr/>
        <w:t>ꖘ</w:t>
      </w:r>
      <w:r>
        <w:rPr/>
        <w:t>町묤捹秎㚵娹Ⓜ灹扲뭮ㅌ愽倥桺숭⼳䍐参䗂쉫奀ꆿ쉑牫顸煀䙚略⵪䘦朲勂か⯂㍣깸痂⩀</w:t>
      </w:r>
      <w:r>
        <w:rPr/>
        <w:t>⵰</w:t>
      </w:r>
      <w:r>
        <w:rPr/>
        <w:t>䔲쉸灣奨䋎敖䭗숪䘩頬쵪弹</w:t>
      </w:r>
      <w:r>
        <w:rPr/>
        <w:t>⠺</w:t>
      </w:r>
      <w:r>
        <w:rPr/>
        <w:t>촶</w:t>
      </w:r>
      <w:r>
        <w:rPr/>
        <w:t>꧂</w:t>
      </w:r>
      <w:r>
        <w:rPr/>
        <w:t>ⱡ</w:t>
      </w:r>
      <w:r>
        <w:rPr/>
        <w:t>顊</w:t>
      </w:r>
      <w:r>
        <w:rPr/>
        <w:t>ꗂ</w:t>
      </w:r>
      <w:r>
        <w:rPr/>
        <w:t>扐䪏쉦䝖쉖磎硍쉷杙</w:t>
      </w:r>
      <w:r>
        <w:rPr/>
        <w:t>꧂</w:t>
      </w:r>
      <w:r>
        <w:rPr/>
        <w:t>䑐䁾⩂</w:t>
      </w:r>
      <w:r>
        <w:rPr/>
        <w:t>꧂</w:t>
      </w:r>
      <w:r>
        <w:rPr/>
        <w:t>䜺슘⫂㭍㩨恹♲⩔쉅츰縯乄␪걏Ⓜ轥劮㵠娷⥲녦牚걇</w:t>
      </w:r>
      <w:r>
        <w:rPr/>
        <w:t>ⶮ</w:t>
      </w:r>
      <w:r>
        <w:rPr/>
        <w:t>䐦㭱㉣ꄣ狂祌䄱⩗ㅵ⾏噓㧂</w:t>
      </w:r>
      <w:r>
        <w:rPr/>
        <w:t>ꔬ</w:t>
      </w:r>
      <w:r>
        <w:rPr/>
        <w:t>䝰娱㨪渪ㅬ⩺䥈䩁墥㵧넶걏㉔깈쉑䱯烂㡪轫擂걡칟╘癅䱁究䥾濂㑲櫂㝂软깅矂主ꥺ奔歄䥔磂数㷂쎡㖥惍㐩佪㑞쉫췂愣ㅈ깑쉘污揂轈瘽⍑榻攥嚵栫昳堽䌩瀯╦㦏拂㯂⨮倨儊旂쉵슥猣</w:t>
      </w:r>
      <w:r>
        <w:rPr/>
        <w:t>ꕉ</w:t>
      </w:r>
      <w:r>
        <w:rPr/>
        <w:t>뽷䁰Ⓧ咮撩깱獩</w:t>
      </w:r>
      <w:r>
        <w:rPr/>
        <w:t>ⵎ</w:t>
      </w:r>
      <w:r>
        <w:rPr/>
        <w:t>슩㑍숽桖㔺癗ꍪ梵썒쉒뿂摄㌤癮ꄩ瘯創爰넰挦쉺䅘␪䘩⧂樨䀪瑶噉㥂嘣썇摯㗂嫂ꥳ뇎㵕瑒䑊汓⑑䲏䥵츬</w:t>
      </w:r>
      <w:r>
        <w:rPr/>
        <w:t>ⱚ</w:t>
      </w:r>
      <w:r>
        <w:rPr/>
        <w:t>숰祮⽅氺䭮曂⦬⫂ㄪ卞ꎥ싂彭㙋偳쌶剭媏</w:t>
      </w:r>
      <w:r>
        <w:rPr/>
        <w:t>Ⳃ</w:t>
      </w:r>
      <w:r>
        <w:rPr/>
        <w:t>뇂㥪ㅉ村쉗㶻␸恤䜦╍彧</w:t>
      </w:r>
      <w:r>
        <w:rPr/>
        <w:t>ꥑ</w:t>
      </w:r>
      <w:r>
        <w:rPr/>
        <w:t>条绎獉䅑싂䭊䥂⥃⤯㦻㤻</w:t>
      </w:r>
      <w:r>
        <w:rPr/>
        <w:t>ꥅ</w:t>
      </w:r>
      <w:r>
        <w:rPr/>
        <w:t>輱쉙楱⽡쉂♾縹䒬䕄䨰䕧参顦婷潄㣂晸䡳硾䞥桌땹侣恴㝁칳晊䝌恁떥⹙狂特쉂⬷쉙稩㭈쉶䑕楷䱅⮏槂恏♢昰垿桘䦥컂䞱⍳칎槂뽲歡⼹⯂泂싂쉄ず䎩畱</w:t>
      </w:r>
      <w:r>
        <w:rPr/>
        <w:t>ꦬ</w:t>
      </w:r>
      <w:r>
        <w:rPr/>
        <w:t>總炮㑾乙㔵捅쉶浔頶啭瞵</w:t>
      </w:r>
      <w:r>
        <w:rPr/>
        <w:t>ꤷ</w:t>
      </w:r>
      <w:r>
        <w:rPr/>
        <w:t>쉤⍙怷㋍㩖佥</w:t>
      </w:r>
      <w:r>
        <w:rPr/>
        <w:t>ꕚ</w:t>
      </w:r>
      <w:r>
        <w:rPr/>
        <w:t>嗂痂긺쉶朩湆刪⺮쉔싂䩰⎩쉖洨썫</w:t>
      </w:r>
      <w:r>
        <w:rPr/>
        <w:t>ⵘ</w:t>
      </w:r>
      <w:r>
        <w:rPr/>
        <w:t>頲改㍆촰輰沥捈冩婃曂䡤恒칺㣂ヂ歒</w:t>
      </w:r>
      <w:r>
        <w:rPr/>
        <w:t>ꕤ</w:t>
      </w:r>
      <w:r>
        <w:rPr/>
        <w:t>琪녎劘煒Ⓜ彀欩汵迂穐⍦唨䕸㌵㵌⩩싂䛃싎쉶</w:t>
      </w:r>
      <w:r>
        <w:rPr/>
        <w:t>ꔸ</w:t>
      </w:r>
      <w:r>
        <w:rPr/>
        <w:t>뭵眩套垮嗍ㅎ樻䆣숯慬沵䂿幐</w:t>
      </w:r>
      <w:r>
        <w:rPr/>
        <w:t>꥟⹚␴</w:t>
      </w:r>
      <w:r>
        <w:rPr/>
        <w:t>汨ꍾ捋䬰共䝡昣⥾䱄㔪쉤剺タ橗利梩뇂슻兖㩕轆⵶潐兴쉄⌭䩚㏂汉䁶弰쉢䙮떥</w:t>
      </w:r>
      <w:r>
        <w:rPr/>
        <w:t>ꤶ</w:t>
      </w:r>
      <w:r>
        <w:rPr/>
        <w:t>䱄偮걵㐱ㆵ</w:t>
      </w:r>
      <w:r>
        <w:rPr/>
        <w:t>ⷂ</w:t>
      </w:r>
      <w:r>
        <w:rPr/>
        <w:t>⽕ぴ쉍刦</w:t>
      </w:r>
      <w:r>
        <w:rPr/>
        <w:t>ꦩ</w:t>
      </w:r>
      <w:r>
        <w:rPr/>
        <w:t>彚</w:t>
      </w:r>
      <w:r>
        <w:rPr/>
        <w:t>ꖘ</w:t>
      </w:r>
      <w:r>
        <w:rPr/>
        <w:t>ꍱ塴</w:t>
      </w:r>
      <w:r>
        <w:rPr/>
        <w:t>ⶩ</w:t>
      </w:r>
      <w:r>
        <w:rPr/>
        <w:t>印浙丨櫂繠쎩奷ꥵ繥싂䥭湆뭊䡙䙰癫</w:t>
      </w:r>
      <w:r>
        <w:rPr/>
        <w:t>ꕫ</w:t>
      </w:r>
      <w:r>
        <w:rPr/>
        <w:t>䕶겘夳칳爴썁싃䚣扖滂爬桴깈</w:t>
      </w:r>
      <w:r>
        <w:rPr/>
        <w:t>ⷂ⚩</w:t>
      </w:r>
      <w:r>
        <w:rPr/>
        <w:t>ㄥ張副⩫楚ㅞ歺㇂㑊㜫뭁䔷顓Ⓜ坒</w:t>
      </w:r>
      <w:r>
        <w:rPr/>
        <w:t>ⱉ⡟</w:t>
      </w:r>
      <w:r>
        <w:rPr/>
        <w:t>癸䯎</w:t>
      </w:r>
      <w:r>
        <w:rPr/>
        <w:t>Ⱝ</w:t>
      </w:r>
      <w:r>
        <w:rPr/>
        <w:t>㗂㩴慕䆘汈⹩䑑搩㑙䅬䙆暥䇎䧂㷂쵲⩸䡑㭕</w:t>
      </w:r>
      <w:r>
        <w:rPr/>
        <w:t>ⰳ</w:t>
      </w:r>
      <w:r>
        <w:rPr/>
        <w:t>䰽䍐戨㶡숰湯䕙</w:t>
      </w:r>
      <w:r>
        <w:rPr/>
        <w:t>ⱂ</w:t>
      </w:r>
      <w:r>
        <w:rPr/>
        <w:t>癨䁸你獰┮䱎呲⪣飂</w:t>
      </w:r>
      <w:r>
        <w:rPr/>
        <w:t>ⷂ</w:t>
      </w:r>
      <w:r>
        <w:rPr/>
        <w:t>埂塺땃轄畄洱汖숣쵚ꍔ⒬㓎昶䅟㥘䐬兲硥䈴慺数쉐捃⏂睐⑺䀽㩊で䙃晎ꇂ夨獙樨</w:t>
      </w:r>
      <w:r>
        <w:rPr/>
        <w:t>⡫</w:t>
      </w:r>
      <w:r>
        <w:rPr/>
        <w:t>畑䩯幠쏂憱殿偍⫂䬮숽㗂䘩顄</w:t>
      </w:r>
      <w:r>
        <w:rPr/>
        <w:t>ⰳ</w:t>
      </w:r>
      <w:r>
        <w:rPr/>
        <w:t>打</w:t>
      </w:r>
    </w:p>
    <w:p>
      <w:pPr>
        <w:pStyle w:val="PreformattedText"/>
        <w:bidi w:val="0"/>
        <w:spacing w:before="0" w:after="0"/>
        <w:jc w:val="left"/>
        <w:rPr/>
      </w:pPr>
      <w:r>
        <w:rPr/>
        <w:t>堻䥳䜪堹䑾睰序硬쉤䡬獥녟棃뽺歂确썱灟媡顏繳幍版癣㌮뽣㍞㌽䵩넨</w:t>
      </w:r>
      <w:r>
        <w:rPr/>
        <w:t>⡥</w:t>
      </w:r>
      <w:r>
        <w:rPr/>
        <w:t>榩啉⹹矂侻썞懂咣㚏呈⍣䉶쉆潕㮩杯湑㡅䏍瀯癵楃쉟煅橱瀪甩瓂</w:t>
      </w:r>
      <w:r>
        <w:rPr/>
        <w:t>⠣</w:t>
      </w:r>
      <w:r>
        <w:rPr/>
        <w:t>祢䝈礊䬻獢췂䓂䄶충桕圯⍘桱</w:t>
      </w:r>
      <w:r>
        <w:rPr/>
        <w:t>ꤺ</w:t>
      </w:r>
      <w:r>
        <w:rPr/>
        <w:t>塭슻㵃㈫䉩だ杮匯頤䙤숱牢☲硴䫂煊䑳積䱩쉠숻䩔㡶嘦札匶䵟䑱㩕坎瓎睠扔긷武♃偶</w:t>
      </w:r>
      <w:r>
        <w:rPr/>
        <w:t>ⵂ</w:t>
      </w:r>
      <w:r>
        <w:rPr/>
        <w:t>埂⧂쵇瑣碻灁㘽㩤戭쉩硚㉎㑦祏摆獯硰凂煰</w:t>
      </w:r>
      <w:r>
        <w:rPr/>
        <w:t>ⲱ</w:t>
      </w:r>
      <w:r>
        <w:rPr/>
        <w:t>춮ㆮ怤싂竎㐫晎稵뭹깁</w:t>
      </w:r>
      <w:r>
        <w:rPr/>
        <w:t>⡭</w:t>
      </w:r>
      <w:r>
        <w:rPr/>
        <w:t>쉀瀭奅祙⍫汀顋剕穏䱸睠㧎㛂촩媩噦撩ㅖ䅰亮楃煳⍅싂♕䰮廂䎥</w:t>
      </w:r>
      <w:r>
        <w:rPr/>
        <w:t>Ⳃ⨨</w:t>
      </w:r>
      <w:r>
        <w:rPr/>
        <w:t>뽍쌣쉘쵋偢瑳㧂⍨▮숹㵴䊣䉄놮杹쉘슘浳䵟⩪䥓椪䝸썧</w:t>
      </w:r>
      <w:r>
        <w:rPr/>
        <w:t>ꕵ</w:t>
      </w:r>
      <w:r>
        <w:rPr/>
        <w:t>㧂⽅朹噖䞬摢㍌坴硰ꍟ</w:t>
      </w:r>
      <w:r>
        <w:rPr/>
        <w:t>꤫</w:t>
      </w:r>
      <w:r>
        <w:rPr/>
        <w:t>灮婱呶䧂浐⺥╱쉊斿慘汣㡵</w:t>
      </w:r>
      <w:r>
        <w:rPr/>
        <w:t>ⱨ</w:t>
      </w:r>
      <w:r>
        <w:rPr/>
        <w:t>㕪</w:t>
      </w:r>
      <w:r>
        <w:rPr/>
        <w:t>⡌</w:t>
      </w:r>
      <w:r>
        <w:rPr/>
        <w:t>恓低槍䡺湀婩捋堭쉪⯂㞱쉂䤨⪬숷潮湢슣⭉㘱晋㠱偒⩩쉌侏䅴旎</w:t>
      </w:r>
      <w:r>
        <w:rPr/>
        <w:t>ꔨ</w:t>
      </w:r>
      <w:r>
        <w:rPr/>
        <w:t>쉙쉹橦卙╫㐲剮깍睮ꍪ焨</w:t>
      </w:r>
      <w:r>
        <w:rPr/>
        <w:t>⠸</w:t>
      </w:r>
      <w:r>
        <w:rPr/>
        <w:t>ꤳ</w:t>
      </w:r>
      <w:r>
        <w:rPr/>
        <w:t>斱⨱亵槂㑦摑繉ꄷ爲乄绂楮偋浪䙸恆䌩煁㣂影睭㗂坓奫摔氺♑潭⨪싍슩慴숦怲穾쉱濂祥縮숵꺻砳哂⼭㕦禱䜳㜦穌瑡挮䝰䱢䄮ꏂ匮㭌橈╅潌桓㥭䦩싂婮⸬猴ꇂ</w:t>
      </w:r>
      <w:r>
        <w:rPr/>
        <w:t>ꥊ</w:t>
      </w:r>
      <w:r>
        <w:rPr/>
        <w:t>㭪硡泂枏圭さ</w:t>
      </w:r>
      <w:r>
        <w:rPr/>
        <w:t>⠰⤯</w:t>
      </w:r>
      <w:r>
        <w:rPr/>
        <w:t>쉨瓂㉮瓂彯朰攥晖呰䰣朰煶䋍</w:t>
      </w:r>
      <w:r>
        <w:rPr/>
        <w:t>ꕟ</w:t>
      </w:r>
      <w:r>
        <w:rPr/>
        <w:t>瀱硱䖩⽳㚡槂幗瓂䇂〽䴰献</w:t>
      </w:r>
      <w:r>
        <w:rPr/>
        <w:t>Ⳃ</w:t>
      </w:r>
      <w:r>
        <w:rPr/>
        <w:t>夫꥕商瑸幷睹♳싂䀽䆩넹</w:t>
      </w:r>
      <w:r>
        <w:rPr/>
        <w:t>꧂</w:t>
      </w:r>
      <w:r>
        <w:rPr/>
        <w:t>䁸䌤쉌숺숴䄪ꄶ娯槂㥮牧彈禬乒䀭䅙㘣</w:t>
      </w:r>
      <w:r>
        <w:rPr/>
        <w:t>ⴶ</w:t>
      </w:r>
      <w:r>
        <w:rPr/>
        <w:t>䭠洵猣숳㜬偁抿䄨䩶</w:t>
      </w:r>
      <w:r>
        <w:rPr/>
        <w:t>⠫</w:t>
      </w:r>
      <w:r>
        <w:rPr/>
        <w:t>㎩⹨㵕影쉵묶顄䖡䙘唩匪䘫싂</w:t>
      </w:r>
      <w:r>
        <w:rPr/>
        <w:t>⢩</w:t>
      </w:r>
      <w:r>
        <w:rPr/>
        <w:t>䃂숯捋䬹坟䌽徱칊ꍳ쉈⥢⍆嘭ꏃ佀縣⯍湖牘㶘敬牧捋䑈⭆쵆䤣掘䕯祴쵣㊱卡䴬瑡慷</w:t>
      </w:r>
      <w:r>
        <w:rPr/>
        <w:t>⡷</w:t>
      </w:r>
      <w:r>
        <w:rPr/>
        <w:t>珂坌뾩</w:t>
      </w:r>
      <w:r>
        <w:rPr/>
        <w:t>ꦥ</w:t>
      </w:r>
      <w:r>
        <w:rPr/>
        <w:t>쉡毂塮橠♔欽㶥</w:t>
      </w:r>
      <w:r>
        <w:rPr/>
        <w:t>⢱</w:t>
      </w:r>
      <w:r>
        <w:rPr/>
        <w:t>쉣쉡㩏</w:t>
      </w:r>
      <w:r>
        <w:rPr/>
        <w:t>ꕱ</w:t>
      </w:r>
      <w:r>
        <w:rPr/>
        <w:t>呑䨥歐墏关쉠繕ꅾ楋쉋춬쉙汕㩾䒵㵐</w:t>
      </w:r>
      <w:r>
        <w:rPr/>
        <w:t>ꦥ⹚</w:t>
      </w:r>
      <w:r>
        <w:rPr/>
        <w:t>勍汀</w:t>
      </w:r>
      <w:r>
        <w:rPr/>
        <w:t>ꕴ</w:t>
      </w:r>
      <w:r>
        <w:rPr/>
        <w:t>㄰⥑⦻</w:t>
      </w:r>
      <w:r>
        <w:rPr/>
        <w:t>ⰻ⥍</w:t>
      </w:r>
      <w:r>
        <w:rPr/>
        <w:t>㮩穹⥥哂㉦坨㕪扙㌳숯⪿杬䤨畄䬯輶믂坈矍뽗칹⽁숳ꍗ슘湰睞⥨ꍞ嘭夦⫂㦥縫⶘忍⫂兺䉢㖘쉟썇瑾䏂떱쉰쉑싃㔣⫂僃</w:t>
      </w:r>
      <w:r>
        <w:rPr/>
        <w:t>ⶩ</w:t>
      </w:r>
      <w:r>
        <w:rPr/>
        <w:t>䕸㑥呥敢为幊䅘焲㥔樺싂汚穙抻⹚剑个繬䤪瘊습攷ꍹ</w:t>
      </w:r>
      <w:r>
        <w:rPr/>
        <w:t>ꗍ</w:t>
      </w:r>
      <w:r>
        <w:rPr/>
        <w:t>猻ㄷ掏帩礴潷睪猤䵌琱☶</w:t>
      </w:r>
      <w:r>
        <w:rPr/>
        <w:t>Ⱘ◂</w:t>
      </w:r>
      <w:r>
        <w:rPr/>
        <w:t>쉓㍇塅䈪싎仂獐慟汷瑶乣䉒㩑</w:t>
      </w:r>
      <w:r>
        <w:rPr/>
        <w:t>꧂</w:t>
      </w:r>
      <w:r>
        <w:rPr/>
        <w:t>䀩㥞副瞥칀㡷伲䦘颥摕㪏믂</w:t>
      </w:r>
      <w:r>
        <w:rPr/>
        <w:t>ⵥ</w:t>
      </w:r>
      <w:r>
        <w:rPr/>
        <w:t>灚坡㬱컂䬨</w:t>
      </w:r>
      <w:r>
        <w:rPr/>
        <w:t>⠥</w:t>
      </w:r>
      <w:r>
        <w:rPr/>
        <w:t>弪昩汹쉌</w:t>
      </w:r>
      <w:r>
        <w:rPr/>
        <w:t>⡡</w:t>
      </w:r>
      <w:r>
        <w:rPr/>
        <w:t>氰䭷곂㉫女兲搲飂浓婍䕡彸䐬瑥☭徣擂</w:t>
      </w:r>
      <w:r>
        <w:rPr/>
        <w:t>ⵗ</w:t>
      </w:r>
      <w:r>
        <w:rPr/>
        <w:t>帽걡娻</w:t>
      </w:r>
      <w:r>
        <w:rPr/>
        <w:t>꥓</w:t>
      </w:r>
      <w:r>
        <w:rPr/>
        <w:t>燂</w:t>
      </w:r>
      <w:r>
        <w:rPr/>
        <w:t>ꥍ</w:t>
      </w:r>
      <w:r>
        <w:rPr/>
        <w:t>勂쉺汳⽉䔹</w:t>
      </w:r>
      <w:r>
        <w:rPr/>
        <w:t>ꤹ</w:t>
      </w:r>
      <w:r>
        <w:rPr/>
        <w:t>硚썶숬</w:t>
      </w:r>
      <w:r>
        <w:rPr/>
        <w:t>ꦬ</w:t>
      </w:r>
      <w:r>
        <w:rPr/>
        <w:t>㠣㐲䡍ꅇ顉燂뿂埂슩믂녌灏䱑廂凍놘縶涱㊘⸺썑爲쉬딬쉨쉨橣晑⤱䦥♓떘妩䛂숺䝕偸</w:t>
      </w:r>
      <w:r>
        <w:rPr/>
        <w:t>ꤶ</w:t>
      </w:r>
      <w:r>
        <w:rPr/>
        <w:t>条佪㐽ㅾ</w:t>
      </w:r>
      <w:r>
        <w:rPr/>
        <w:t>Ⱝ</w:t>
      </w:r>
      <w:r>
        <w:rPr/>
        <w:t>湐䋍犣깦ꅞ爲琱㐹瑕㫂㉃㍓潄㎩恭㙒⸩橣ꍕ㇍쉋帪⽢纩⮥⬦쉀吻쉀啊㈸䷂믂녹䑓轉⑌獑㬴䑩䩇彏㈻쉢㙄慲娤䪿睅類쉃ㄥ剋쉐伦疩彍嚿䃂㈲䩺䶻䅋▥獒愤慂槂㙯䉵䔪关䵀㍪畴</w:t>
      </w:r>
      <w:r>
        <w:rPr/>
        <w:t>ⱋ⩌</w:t>
      </w:r>
      <w:r>
        <w:rPr/>
        <w:t>ⵂ</w:t>
      </w:r>
      <w:r>
        <w:rPr/>
        <w:t>䡠뮣頺穚猺䅣儨㍦䚩걶ꏂ焨晁칳嚣칶佀偣썆</w:t>
      </w:r>
      <w:r>
        <w:rPr/>
        <w:t>ⰴ</w:t>
      </w:r>
      <w:r>
        <w:rPr/>
        <w:t>奪竃⏃㷍嚡䭖縸䮵숹㏂噱☮뽱㐵␯䑕敞㴳㋂⩶睎쉞涻䵳洮癉奭췎쉈扈깎숪</w:t>
      </w:r>
      <w:r>
        <w:rPr/>
        <w:t>ꕴ</w:t>
      </w:r>
      <w:r>
        <w:rPr/>
        <w:t>숱浂숪⽌䭒촣숸㕪⑳灕③响⿂憮旍凂ㆥ⥷ㅄ</w:t>
      </w:r>
      <w:r>
        <w:rPr/>
        <w:t>ꥀ⥀</w:t>
      </w:r>
      <w:r>
        <w:rPr/>
        <w:t>凂汰넶猰칥싂哂獬䭁爹䋂䉨䠪刪僂睤숮慨浀쵎挻䁲쉸〷檮슘ꅈ彆⨴쉮䂘䀯䢣䞿歄䵖纥怪숶⿃긮쉣噓⸱獾쵲傏쉃╧幪夵㩟숺쉠⍎冥숣瞵焱䥤뭥쵾啂奱䝯儥浩儱眷쉭樶颡䙔毂䥯男绍곂걸⑴幐㊱塏ㅓ啁쉷㥓㝔睌盂쉏㩹灸ꌮ䐻걶颡녡⩁澻싃㩣㥁⪩䝟砥쉢彠媡㕖䥇䘪桵쉃쉰䐯㘶㝣冩哂况塘䄩ꄳ睄ꏂ到깓妣礮器癷䩎숯䥈潙␫纵㥶儷䉮땸〣渵⌵</w:t>
      </w:r>
      <w:r>
        <w:rPr/>
        <w:t>ꤽ</w:t>
      </w:r>
      <w:r>
        <w:rPr/>
        <w:t>穰⭈毃⌻䗂쉸ꇂ숪恞ꅢ㥭ꄪ녺涥ꄣ轞뇂皬嘹♍䩊扵獨恪㔳楱協㩏橕䍳䑙琲⯂义䱴뭘숸煋䱦妻䵑떣ꥣ㝑⩊告慍딶題䱥急</w:t>
      </w:r>
      <w:r>
        <w:rPr/>
        <w:t>Ⱛ</w:t>
      </w:r>
      <w:r>
        <w:rPr/>
        <w:t>兒克ꎡ壂쉀껍洫縣帽夸ꎩ䩚쉒慦썮媩⩳儤숨ꌺ싂⽔塘칲캻㒩촯싂坣䜊걌⩃睶㟃㵳⑔㵎ꅥ쉤澘⩖秂</w:t>
      </w:r>
      <w:r>
        <w:rPr/>
        <w:t>ꔻ</w:t>
      </w:r>
      <w:r>
        <w:rPr/>
        <w:t>䞡斻奢䕋뼬싃䈦</w:t>
      </w:r>
      <w:r>
        <w:rPr/>
        <w:t>ⰲ</w:t>
      </w:r>
      <w:r>
        <w:rPr/>
        <w:t>呅䋎ꍗ䕧</w:t>
      </w:r>
      <w:r>
        <w:rPr/>
        <w:t>ⴶ</w:t>
      </w:r>
      <w:r>
        <w:rPr/>
        <w:t>㭶発湫皩⽒碮숥䨹␷汈恆兰쵅뼰⽚ㅊ䝓쉊䁒뭵쉎㍯ꍖ楗䥞喘吷</w:t>
      </w:r>
      <w:r>
        <w:rPr/>
        <w:t>꧂</w:t>
      </w:r>
      <w:r>
        <w:rPr/>
        <w:t>썄块㶬朱쉯⍲丶⥮滂䱳쵥㭏弶</w:t>
      </w:r>
      <w:r>
        <w:rPr/>
        <w:t>ⵏ</w:t>
      </w:r>
      <w:r>
        <w:rPr/>
        <w:t>噷洦䍨㋂条毂쉞䬪쉄䝖⵩䥚晧</w:t>
      </w:r>
      <w:r>
        <w:rPr/>
        <w:t>ⲱ</w:t>
      </w:r>
      <w:r>
        <w:rPr/>
        <w:t>ꕁ</w:t>
      </w:r>
      <w:r>
        <w:rPr/>
        <w:t>걡輥㙣忂䙕䆬걞䡎恀ꆻ㜺슘츽쏂漤⹋杦睸썳♺彸䂥쉐쵧㧃㴦卐⸲싂╷年䅰昳娨㭋걅䨪剎䗃</w:t>
      </w:r>
      <w:r>
        <w:rPr/>
        <w:t>⡭♒</w:t>
      </w:r>
      <w:r>
        <w:rPr/>
        <w:t>䱱⨻슮♁汕꺘盂䱺䙭侻䈪慲暩涬噒䰩꺥쉮克厣⩱ㅨ呓妻兯⨽严싍㵙</w:t>
      </w:r>
      <w:r>
        <w:rPr/>
        <w:t>ꦩ</w:t>
      </w:r>
      <w:r>
        <w:rPr/>
        <w:t>創⎏싂⩸旂剭憩⩒♖㵴䜤䊡䇂眩充땩姂䉖桂㯂⨬컂穳땁燂⬣䅊㙹떻剸儮桞㬤玬뿂剖䈽㕭䔪춻焱║ꌦ泂딳㪡媿慠䭪䙍桁之嘮쉕␰㢮뽧祧㍵㑮婰眨䍬晤싍⩑泂쉴ꍞ⤮牭匥村硹猽Ⓜ㐽⤥摒⽞恮䜻㌱숫杉轷捲弳⹭晃灡쉴⑏싂涡쉺啔</w:t>
      </w:r>
      <w:r>
        <w:rPr/>
        <w:t>Ⳃ</w:t>
      </w:r>
      <w:r>
        <w:rPr/>
        <w:t>扐辘狎帪晤⨪砣䕣</w:t>
      </w:r>
      <w:r>
        <w:rPr/>
        <w:t>ⵂ</w:t>
      </w:r>
      <w:r>
        <w:rPr/>
        <w:t>썗父吨쉤桶飂伵㭕截顄潫╬湗穲ꎩ깥쉶呬츮㣂䦏项⨪案㍎墣</w:t>
      </w:r>
      <w:r>
        <w:rPr/>
        <w:t>Ⳃ</w:t>
      </w:r>
      <w:r>
        <w:rPr/>
        <w:t>碵䝺⬬䭺</w:t>
      </w:r>
      <w:r>
        <w:rPr/>
        <w:t>ꥍ⍂</w:t>
      </w:r>
      <w:r>
        <w:rPr/>
        <w:t>⽨뮩畖</w:t>
      </w:r>
      <w:r>
        <w:rPr/>
        <w:t>ⱦ</w:t>
      </w:r>
      <w:r>
        <w:rPr/>
        <w:t>싍呧癨啅떩瑏썇䥨슻䕭䉑㍴㞿츦牷㞥牘㕺汃㪵䰱</w:t>
      </w:r>
      <w:r>
        <w:rPr/>
        <w:t>⠫</w:t>
      </w:r>
      <w:r>
        <w:rPr/>
        <w:t>깕䥆䭹稤㓂녺卬⹰兑啢㣂㑡喣挨䅄넰</w:t>
      </w:r>
      <w:r>
        <w:rPr/>
        <w:t>ⴺ</w:t>
      </w:r>
      <w:r>
        <w:rPr/>
        <w:t>ꍫ咱〪稥慮쌫㡕</w:t>
      </w:r>
      <w:r>
        <w:rPr/>
        <w:t>ⵐ</w:t>
      </w:r>
      <w:r>
        <w:rPr/>
        <w:t>辣猯煓⩏圩숪뽖兯沱뽐㓂㨻ꍆ软ꥫ䙴丩秂뭴欴츷琣䩯╫牭乭</w:t>
      </w:r>
      <w:r>
        <w:rPr/>
        <w:t>ⵂ</w:t>
      </w:r>
      <w:r>
        <w:rPr/>
        <w:t>⽏捸夦䴰⩐顧顙剪㝳</w:t>
      </w:r>
      <w:r>
        <w:rPr/>
        <w:t>ⵋ║</w:t>
      </w:r>
      <w:r>
        <w:rPr/>
        <w:t>㮿ꥦ길⨳</w:t>
      </w:r>
      <w:r>
        <w:rPr/>
        <w:t>ⰲ</w:t>
      </w:r>
      <w:r>
        <w:rPr/>
        <w:t>摅</w:t>
      </w:r>
      <w:r>
        <w:rPr/>
        <w:t>⡋</w:t>
      </w:r>
      <w:r>
        <w:rPr/>
        <w:t>숬⩁㠣䅸쉏뽴玱煾琰猪䡪祋슱剦彚㙸武놱쉄쉄掿党椻</w:t>
      </w:r>
      <w:r>
        <w:rPr/>
        <w:t>ꤩ</w:t>
      </w:r>
      <w:r>
        <w:rPr/>
        <w:t>䕋渵強㯍橊槂㐳䠫싂矂겵㐤剰㌶칑㵕劥弴棂䃂㉩싍噅昹㍸䕠⩏</w:t>
      </w:r>
      <w:r>
        <w:rPr/>
        <w:t>ⲵ</w:t>
      </w:r>
      <w:r>
        <w:rPr/>
        <w:t>ⵢ</w:t>
      </w:r>
      <w:r>
        <w:rPr/>
        <w:t>ꅔ⩉䝬䥎婾⤥쉔䁟㵂弸⩧甩晀兏䑔昫㯂娻䠬䵙拂慮</w:t>
      </w:r>
      <w:r>
        <w:rPr/>
        <w:t>ꦥ</w:t>
      </w:r>
      <w:r>
        <w:rPr/>
        <w:t>幤刺䣂捦忂⑱䥲쵭湨</w:t>
      </w:r>
      <w:r>
        <w:rPr/>
        <w:t>ⵁ</w:t>
      </w:r>
      <w:r>
        <w:rPr/>
        <w:t>䁄썬䝳䨬썶숴쎩幷뽳㖘噠喣⪻</w:t>
      </w:r>
      <w:r>
        <w:rPr/>
        <w:t>⠣</w:t>
      </w:r>
      <w:r>
        <w:rPr/>
        <w:t>숽轆塧啔쉹쉐㝌숪煴䜹慷硯춻塾公⩟슥칎䳂改呎愊⤪쌮쉒㓎⨬싂㵷歮楀燎쵵顥帳灹숺⽟⑹䅷唭獎怦㏂촫䦏牲泂浹佨匩㝡⽾淂汲䢿숯</w:t>
      </w:r>
      <w:r>
        <w:rPr/>
        <w:t>ⵢ</w:t>
      </w:r>
      <w:r>
        <w:rPr/>
        <w:t>氬㉅⨪漪繯㚘眹䩩쉸旂䵗숶頱䦩浧ꍌ䭸飂䁹恮兾슘搴夦䡃㆘⵺扨쉍⹥䞩슩轕</w:t>
      </w:r>
      <w:r>
        <w:rPr/>
        <w:t>⡢</w:t>
      </w:r>
      <w:r>
        <w:rPr/>
        <w:t>䑠獄</w:t>
      </w:r>
      <w:r>
        <w:rPr/>
        <w:t>ꤱ</w:t>
      </w:r>
      <w:r>
        <w:rPr/>
        <w:t>㡢⌮奈转輲쉾䱓뽯桓⥎桤淂싍䜸쉤儲䭆䰪싍㕱敹歂織䙶劘넶帷䱁겏呶歹䵍悵癋廂⍧毂뾡⨩썇</w:t>
      </w:r>
      <w:r>
        <w:rPr/>
        <w:t>ⴣ</w:t>
      </w:r>
      <w:r>
        <w:rPr/>
        <w:t>겵呮쉾䵈⍀㷂䙾乙畃㑫숫⩧䐪䘳촪呭扺価溩揂䗂儻ꥮ爹東⸹䟂公ꥧ䭏</w:t>
      </w:r>
      <w:r>
        <w:rPr/>
        <w:t>ꦮꗃ</w:t>
      </w:r>
      <w:r>
        <w:rPr/>
        <w:t>㡫숵䈥┣㤹㜳䄺塡츦숥浰慍㕪攴췂䤭漳㐨뽇䓎捚愪⬴썑숦ꥩ䭑催桳쉅垣墘䭉瘳恴幦捘纩塓㫂⦻獄놻瑔⦮䆮㠵녁⪏⽫㤨䕟</w:t>
      </w:r>
      <w:r>
        <w:rPr/>
        <w:t>ⱱ</w:t>
      </w:r>
      <w:r>
        <w:rPr/>
        <w:t>燂⨭쉄株丨䷃껃쉟⍓辡輲ㅫ걈歑梥⥍⛂嗎</w:t>
      </w:r>
      <w:r>
        <w:rPr/>
        <w:t>ꤨ</w:t>
      </w:r>
      <w:r>
        <w:rPr/>
        <w:t>轭싍硨숬䔽쉘湢㥯顲</w:t>
      </w:r>
      <w:r>
        <w:rPr/>
        <w:t>꤯</w:t>
      </w:r>
      <w:r>
        <w:rPr/>
        <w:t>ⱀ</w:t>
      </w:r>
      <w:r>
        <w:rPr/>
        <w:t>곂⹮祴歗쉲恏卫桤眣吱䮣㥅場㔨㵢㑇楄⩒ꥹ</w:t>
      </w:r>
      <w:r>
        <w:rPr/>
        <w:t>ⶩ</w:t>
      </w:r>
      <w:r>
        <w:rPr/>
        <w:t>偪嗎╴⍵佖竂礷㷍쵢䍱쉉䰭䵩쉦彟㩾盃땨坱楣佩㓃</w:t>
      </w:r>
      <w:r>
        <w:rPr/>
        <w:t>Ⱶ</w:t>
      </w:r>
      <w:r>
        <w:rPr/>
        <w:t>쉃⑀ㄳㄪ䱟숶⏂㖏樲␮湄쉫䑹쉏쉡숺纻</w:t>
      </w:r>
      <w:r>
        <w:rPr/>
        <w:t>ꥄ</w:t>
      </w:r>
      <w:r>
        <w:rPr/>
        <w:t>걬橸䩒媏扗┯乶㉷椴潍凃䀸㇂⹹飂獋쉁攵⥪䑥㉯컂嗂䩒恸働挷㑒쵵䯎䇂</w:t>
      </w:r>
      <w:r>
        <w:rPr/>
        <w:t>ꔮ</w:t>
      </w:r>
      <w:r>
        <w:rPr/>
        <w:t>⡉</w:t>
      </w:r>
      <w:r>
        <w:rPr/>
        <w:t>抬䡚轒咏瑺슮䄪겣故砪싂瘽䀪㥓숲稱㠺塅歆䤯捥倥쉢礪怳恇瀴숷橴</w:t>
      </w:r>
      <w:r>
        <w:rPr/>
        <w:t>ꤨ⹖</w:t>
      </w:r>
      <w:r>
        <w:rPr/>
        <w:t>礯㐯ꏂ</w:t>
      </w:r>
      <w:r>
        <w:rPr/>
        <w:t>Ⳃ</w:t>
      </w:r>
      <w:r>
        <w:rPr/>
        <w:t>唵ㅑ㵰㶏숶杞⤦徵䪮䬪潕扉䙟긮썵ꄰ㕈땦⩡쉧⫂</w:t>
      </w:r>
      <w:r>
        <w:rPr/>
        <w:t>⢏</w:t>
      </w:r>
      <w:r>
        <w:rPr/>
        <w:t>숲㭖䝚䗍쉾썷㌱쉰偐唸⩙녷欦</w:t>
      </w:r>
      <w:r>
        <w:rPr/>
        <w:t>꧂ꕒ</w:t>
      </w:r>
      <w:r>
        <w:rPr/>
        <w:t>穴䣂쉁穣瑈硤旂繞佦⾩㑌橈氪櫂流슩幚ꥡ䘺숵䏂咩쉇當쉭䥷쉳ꆵ恖渨繤깱ꌳ㑓圭牡弥势瑶湠乇娯䌳䄣縤楷顎ㅐ⥦䁫湳樫⩦揂䅋㪡⽌녹뭯䝍嘬䴹欲摋繉땈</w:t>
      </w:r>
      <w:r>
        <w:rPr/>
        <w:t>⠰</w:t>
      </w:r>
      <w:r>
        <w:rPr/>
        <w:t>漨⬵㭅摃♏쉘쉓㬨弹坭硋㑗楩슱㚵╄壂矂㑯太╞璻曂싎汋繪䑰堷在䋃⍰쉎塦嚿疬乌曂䪻䭧摊쉲摷煬忎</w:t>
      </w:r>
      <w:r>
        <w:rPr/>
        <w:t>꧂</w:t>
      </w:r>
      <w:r>
        <w:rPr/>
        <w:t>䨻숨䉑ꌪ☊쉬䙂䥦摴</w:t>
      </w:r>
      <w:r>
        <w:rPr/>
        <w:t>꧂</w:t>
      </w:r>
      <w:r>
        <w:rPr/>
        <w:t>䯂깚堬㟂숩䍤뮿싂⩉긮參測䕋捓슮㐻啮걔呴种拂춿瑟⫍剎㥳䲱뽒싂䓂⿂ꍉ겻⹹挻摮쌥こ쉴⌱썲塗濍깱牞츦嗂剣䩖</w:t>
      </w:r>
      <w:r>
        <w:rPr/>
        <w:t>⡥</w:t>
      </w:r>
      <w:r>
        <w:rPr/>
        <w:t>숹値煴㘤璥싍뭔⼮〣攮뭸⩯破촽煋哂⒱⛃㜥吮쉔䳂獬⸨ꅚ溻㓂㮻⽚橳</w:t>
      </w:r>
      <w:r>
        <w:rPr/>
        <w:t>Ⱚ⤪</w:t>
      </w:r>
      <w:r>
        <w:rPr/>
        <w:t>弨ꌵ乵倵牸稸繬槂扅쉡䮥㝔㉍숭뇂塂</w:t>
      </w:r>
      <w:r>
        <w:rPr/>
        <w:t>꧂</w:t>
      </w:r>
      <w:r>
        <w:rPr/>
        <w:t>揂婞倻圯♲㩌</w:t>
      </w:r>
      <w:r>
        <w:rPr/>
        <w:t>ꕁ</w:t>
      </w:r>
      <w:r>
        <w:rPr/>
        <w:t>㍢嘷卐숥䕇含땉딪</w:t>
      </w:r>
      <w:r>
        <w:rPr/>
        <w:t>ꕮ</w:t>
      </w:r>
      <w:r>
        <w:rPr/>
        <w:t>正畊䆵䙅婢숪䜩污䁇珂쉕㍈䠪䱲硆爩祩ꍐ긯⌰ꅷ朰ꎮ숦㧂ꍟ뼤╘쉾匦칅䩦㠶礨䍯숭䱡灢吮睏稤칺⵱쌩なꄷ䩞싂쉖숭潫扅乘싂뾩佂䋎繐믍녁쉺숮숶湐㓂긦䡒櫃⨬漰玩偊奙䅕兎⒣搳忂䝣땑㩳佸瞿䤪唱䭅吹犬㩇뭸䥶슩䞵怨숫佅ꎻ╹拂㭸㫂盂挰싂⹪渦歹䍏徘㤵唳䵤晴顋</w:t>
      </w:r>
      <w:r>
        <w:rPr/>
        <w:t>⡔</w:t>
      </w:r>
      <w:r>
        <w:rPr/>
        <w:t>儦뿂칪쉳斥䁞昸⦬乯ㄥ橍㴸㡟塨㵬竂牦ㄥ쉞⨫坸쉏⎵슮䨯呄⥁碣猥</w:t>
      </w:r>
      <w:r>
        <w:rPr/>
        <w:t>⡠</w:t>
      </w:r>
      <w:r>
        <w:rPr/>
        <w:t>䄣䬷⫂⍭숣産⽃浇싂䠯㝡슣灎뽺夽摞⭫县忂䤷㝔쉁␺㬨瘪⨬坡潕呮</w:t>
      </w:r>
      <w:r>
        <w:rPr/>
        <w:t>꧂⌱</w:t>
      </w:r>
      <w:r>
        <w:rPr/>
        <w:t>汓六䝒杄⩨繐䮩꤮㭶础楞</w:t>
      </w:r>
      <w:r>
        <w:rPr/>
        <w:t>ꕚ</w:t>
      </w:r>
      <w:r>
        <w:rPr/>
        <w:t>塗淂枩嘦迎啈쉋⥐숥幱卍幤忂쉁柂怵䑘剆晃灨楨䎏呹楇㕀憿쉐漺싂夸⤶块⴩牚剗㫂</w:t>
      </w:r>
      <w:r>
        <w:rPr/>
        <w:t>⣂</w:t>
      </w:r>
      <w:r>
        <w:rPr/>
        <w:t>恡瑧䰥䭳唴姂䩦楨김䭟瓂⏎痂槂汵刬彧轒奕⼩ォ습㵆旂䅷⥀㜬</w:t>
      </w:r>
      <w:r>
        <w:rPr/>
        <w:t>⣂⸸</w:t>
      </w:r>
      <w:r>
        <w:rPr/>
        <w:t>佑㍶摹䙸칢긽䬨坹塳杷䙡싍⺮纡ㆣ硡歐伸払彷㍮乆硪</w:t>
      </w:r>
      <w:r>
        <w:rPr/>
        <w:t>Ⱖ</w:t>
      </w:r>
      <w:r>
        <w:rPr/>
        <w:t>壂싂㔦숷櫂梿䝂帩䵣⽑㨪썑싂슩⍱㔽녓⭆ꍩ걔쉙中䥒䍢汣睺嗂浭슏뭷</w:t>
      </w:r>
      <w:r>
        <w:rPr/>
        <w:t>ⱪ</w:t>
      </w:r>
      <w:r>
        <w:rPr/>
        <w:t>䩭璮깨柍穧権琣䍌㴣礯쉁怵㑖啾㤬숪䚥㩔䗂灏痂㔸⵷</w:t>
      </w:r>
      <w:r>
        <w:rPr/>
        <w:t>ꦩ</w:t>
      </w:r>
      <w:r>
        <w:rPr/>
        <w:t>挽</w:t>
      </w:r>
      <w:r>
        <w:rPr/>
        <w:t>ꥃ</w:t>
      </w:r>
      <w:r>
        <w:rPr/>
        <w:t>捀</w:t>
      </w:r>
      <w:r>
        <w:rPr/>
        <w:t>ⵂ</w:t>
      </w:r>
      <w:r>
        <w:rPr/>
        <w:t>깓싂儯㭃狂⵱⪱怹뿂婐싂恴瀤슣숬⨻쉘믂弤</w:t>
      </w:r>
      <w:r>
        <w:rPr/>
        <w:t>ⲿ</w:t>
      </w:r>
      <w:r>
        <w:rPr/>
        <w:t>皏桓㵒</w:t>
      </w:r>
      <w:r>
        <w:rPr/>
        <w:t>⡴</w:t>
      </w:r>
      <w:r>
        <w:rPr/>
        <w:t>싍珃え㎩㈶睥㭁⼴疱䡂慗噣迃슿敯睟穎㩟걭떩쉴ㆩ㆘쉘꥾쉰拍⹗扵佺␊灅睫朱硪쌹䈤穳娰츤圬䶱氩䪿㵨캻䝔숮</w:t>
      </w:r>
      <w:r>
        <w:rPr/>
        <w:t>ⰲ</w:t>
      </w:r>
      <w:r>
        <w:rPr/>
        <w:t>슏쉓䕷㭙ꅔ</w:t>
      </w:r>
      <w:r>
        <w:rPr/>
        <w:t>ꥄ</w:t>
      </w:r>
      <w:r>
        <w:rPr/>
        <w:t>䘩〹偭䡦뽈ꍰ㝨⍟䉁</w:t>
      </w:r>
      <w:r>
        <w:rPr/>
        <w:t>⠦</w:t>
      </w:r>
      <w:r>
        <w:rPr/>
        <w:t>祹♶묥晃䘥⨩숶桫뽋녾ㆩ〦ㄱ挰</w:t>
      </w:r>
      <w:r>
        <w:rPr/>
        <w:t>ꤣ</w:t>
      </w:r>
      <w:r>
        <w:rPr/>
        <w:t>䝧琽扇╄儭煗瀪䩨⯃輳懂䁏剃ꥩ깡晕吥㉄姂獶䱾瑢㕴敔땦䑏练碩⤲䠤㭡썧㬩쉐焴츷倰숱싍竂怦啲䙃쉊扑喏迍䝬䱌뮬㜵㮻余浯㭊싂潰捈剂슬뿂쉅</w:t>
      </w:r>
      <w:r>
        <w:rPr/>
        <w:t>ꥅ</w:t>
      </w:r>
      <w:r>
        <w:rPr/>
        <w:t>㡧④㍱确矍牗䏂奆㵧㵒漩庱⹡䙒啢焪垡⥠</w:t>
      </w:r>
      <w:r>
        <w:rPr/>
        <w:t>ⱾⳂ</w:t>
      </w:r>
      <w:r>
        <w:rPr/>
        <w:t>㮩㶮숵쵞䩞〈䐥獸슩㴱ꍕ㫂갩⨤</w:t>
      </w:r>
      <w:r>
        <w:rPr/>
        <w:t>꧃⑰</w:t>
      </w:r>
      <w:r>
        <w:rPr/>
        <w:t>㉦⫂㵯塤畇敀걤光顑╠䘸犿쉉칺䐰硂礹す㝞玮噦啃䍔꧎⪥砲뽭䯂焱惂</w:t>
      </w:r>
      <w:r>
        <w:rPr/>
        <w:t>ꤰ</w:t>
      </w:r>
      <w:r>
        <w:rPr/>
        <w:t>믂䞡㕳慟㝖眻ꅐ</w:t>
      </w:r>
      <w:r>
        <w:rPr/>
        <w:t>ⲣ</w:t>
      </w:r>
      <w:r>
        <w:rPr/>
        <w:t>朴䱴吪쉭杍塏晢⍳㭉乹䉕奅嘽</w:t>
      </w:r>
      <w:r>
        <w:rPr/>
        <w:t>⡃</w:t>
      </w:r>
      <w:r>
        <w:rPr/>
        <w:t>갵쉠녗䍏⫍슬ꅔ瓂ꏂ䝃側껂瀵顰懎晘卨穖숯숲땆氭顏㉪扚䘳갺뿂㉑췃㐩</w:t>
      </w:r>
      <w:r>
        <w:rPr/>
        <w:t>ꥏ</w:t>
      </w:r>
      <w:r>
        <w:rPr/>
        <w:t>頫걙㍅⨨䱣吷㑉䥎묫李⸷⺩呫戤䑵䕹䕾碻䓂㐵噶㭂潵㨦晑悱⌱刣걥쌻⭢䷂넪</w:t>
      </w:r>
      <w:r>
        <w:rPr/>
        <w:t>⡂</w:t>
      </w:r>
      <w:r>
        <w:rPr/>
        <w:t>婮䊡卋따桪兵懂슩갵旂싂녆㋍㙃⵫쉵敚䏂汉䑚䕀啐奈㵕땚䱞⭹䅄䰻쉗녰ꄨ싂猶♭䅯</w:t>
      </w:r>
      <w:r>
        <w:rPr/>
        <w:t>⡘♨</w:t>
      </w:r>
      <w:r>
        <w:rPr/>
        <w:t>기㬤녨桅</w:t>
      </w:r>
      <w:r>
        <w:rPr/>
        <w:t>ⰺ</w:t>
      </w:r>
      <w:r>
        <w:rPr/>
        <w:t>犮ㅰ䤦▣䫍싂㝔쉚勂⽍䱯渦潓⑇䄸椳婣ど㑔⭁숬㙈쉩㩕ㅁ恤佌怷⍘곂畒</w:t>
      </w:r>
      <w:r>
        <w:rPr/>
        <w:t>ꔱ</w:t>
      </w:r>
      <w:r>
        <w:rPr/>
        <w:t>汩㤫숪婑晴쉦쉠濍犱睃瑦뭑㵸ㄸ搲滂䃎摳憿轧杖䕍㯂婌䥣㩞ㄪ柎ꍟ䭕灀飂擂サ婃噆슻숰칲땂唦㆘쉸껂슥硓땳㴴怭朹</w:t>
      </w:r>
      <w:r>
        <w:rPr/>
        <w:t>ꥌ</w:t>
      </w:r>
      <w:r>
        <w:rPr/>
        <w:t>ㄥ慲橌껂䉧䵐曃</w:t>
      </w:r>
      <w:r>
        <w:rPr/>
        <w:t>ⷂ</w:t>
      </w:r>
      <w:r>
        <w:rPr/>
        <w:t>呶楑櫂゘⴮牍┮</w:t>
      </w:r>
      <w:r>
        <w:rPr/>
        <w:t>ꔰ</w:t>
      </w:r>
      <w:r>
        <w:rPr/>
        <w:t>ⱃ</w:t>
      </w:r>
      <w:r>
        <w:rPr/>
        <w:t>㭕⨰䍐⭎带溵싂</w:t>
      </w:r>
      <w:r>
        <w:rPr/>
        <w:t>ⲩ</w:t>
      </w:r>
      <w:r>
        <w:rPr/>
        <w:t>垣⑧⮿쉥⹚䵟</w:t>
      </w:r>
      <w:r>
        <w:rPr/>
        <w:t>ⶩ</w:t>
      </w:r>
      <w:r>
        <w:rPr/>
        <w:t>䁍天渹㢵噐桊刷⥘恞녥숦い쉊㝳㡍欳⼭⌱儮</w:t>
      </w:r>
      <w:r>
        <w:rPr/>
        <w:t>⠭</w:t>
      </w:r>
      <w:r>
        <w:rPr/>
        <w:t>危爪䋎</w:t>
      </w:r>
      <w:r>
        <w:rPr/>
        <w:t>ꦘ╗</w:t>
      </w:r>
      <w:r>
        <w:rPr/>
        <w:t>绂砶㕤垿濂楦拂쉩敁卢煔☴彘䧂奧㦏硺뼯㍭穙꥗栴⥲䬨䚡摗㦏照</w:t>
      </w:r>
      <w:r>
        <w:rPr/>
        <w:t>ⵏ</w:t>
      </w:r>
      <w:r>
        <w:rPr/>
        <w:t>땴假㧂쵁㭤妻剧睓㥍䥗伶䞘갷㖏䥬ㄦ</w:t>
      </w:r>
      <w:r>
        <w:rPr/>
        <w:t>ⵂ</w:t>
      </w:r>
      <w:r>
        <w:rPr/>
        <w:t>圪䝐剓␳䅸楐⸰䬣땋帹女匲偰磂璵숊슣䁏恞䡄뭟숱浪⨵쉲绂⑉ꍙ䄰壂牌쵤弸숯槂쉅♐㌳㵥忂硐干☺쉹㭂歡䭠╗䥬扏壂쉯灍礪⚬숤쉬役숪╺繆帷瘱瀯㍩</w:t>
      </w:r>
      <w:r>
        <w:rPr/>
        <w:t>꤯</w:t>
      </w:r>
      <w:r>
        <w:rPr/>
        <w:t>匪ꄭ슩飂晋䕫㫃뭱楅쉅彴砨䙉䂱禘䔮㠳兇䕳〴㬭怴⹗廂攨昬</w:t>
      </w:r>
      <w:r>
        <w:rPr/>
        <w:t>⠲</w:t>
      </w:r>
      <w:r>
        <w:rPr/>
        <w:t>쉹㤳䅊䤭勂䈤⽕旂曂⬻츩歹썺</w:t>
      </w:r>
      <w:r>
        <w:rPr/>
        <w:t>⡂</w:t>
      </w:r>
      <w:r>
        <w:rPr/>
        <w:t>ㅭ䎩彡⤣ꄤ砱攰⎡煁匵䭗쎵潔깃潋晸ケ助꥾⦩摎</w:t>
      </w:r>
      <w:r>
        <w:rPr/>
        <w:t>⡺</w:t>
      </w:r>
      <w:r>
        <w:rPr/>
        <w:t>쉫偹⩀숵䉯컂⑱晢橪冩䈴輭쉥넻싍썔氷䭠㍡곂⹪숶㝖ꥷ䉸䖻⺏瑶쉾䭸婓숪쉤䩺䣂숩恗搥颱묨卫䍠顩뽶吩潦걖⽑慱䔫婡㔦䶮㒿䕔汊瀭䡐쉾㡞䗂纡梮猫㕲싂딱</w:t>
      </w:r>
      <w:r>
        <w:rPr/>
        <w:t>⡘</w:t>
      </w:r>
      <w:r>
        <w:rPr/>
        <w:t>쉴</w:t>
      </w:r>
      <w:r>
        <w:rPr/>
        <w:t>⡶</w:t>
      </w:r>
      <w:r>
        <w:rPr/>
        <w:t>瘥</w:t>
      </w:r>
      <w:r>
        <w:rPr/>
        <w:t>ꥀ</w:t>
      </w:r>
      <w:r>
        <w:rPr/>
        <w:t>ㅉ穫걈穘⩤⽑稳썧⹄槂䓎琨㙥灤ꎱ䑑⭕瓂汋慙汅乬⥷倭㭘쉣敧ꏂ浅恂搴갨猴橋⌵灬ㅨ憩㉆컂迂妩㵖景ꍟ⿂䤸♫嘹묳楹潞灁穦懂楴䜲칟暩⍾䚥㈮匦⪬슿⭹㵸쉕杸⥴么䕖ꌭ拍쉞⍗梻页䬪쉗䱬䕩颩</w:t>
      </w:r>
      <w:r>
        <w:rPr/>
        <w:t>ⵆ</w:t>
      </w:r>
      <w:r>
        <w:rPr/>
        <w:t>놱컃슏輽塓瀮祑䁺㕱⥥偦䕖싂㜸倪싂橢㴻묭녮婇塺扃╫⩍</w:t>
      </w:r>
      <w:r>
        <w:rPr/>
        <w:t>ꥅ</w:t>
      </w:r>
      <w:r>
        <w:rPr/>
        <w:t>恕呫厵䭗쉕ㅺ뭇湐䵾潨䝊⴨楢㒮刲棂ㅂさ前ꍅꍯ䵯⑱夣숷⼥瑰쉲</w:t>
      </w:r>
      <w:r>
        <w:rPr/>
        <w:t>⡵</w:t>
      </w:r>
      <w:r>
        <w:rPr/>
        <w:t>穴㠷瑙㕚佰倩墱㎥批䉶㇎㫎䍃党뽔㬽촦⶘⩱塏硷去⥦奬숳歋砱杧䄶栽壂쉮灃녖䁖䤭ㅁ㷂堦⮘听슻깶ヂ뭊⿂쉲獣</w:t>
      </w:r>
      <w:r>
        <w:rPr/>
        <w:t>Ⱘ</w:t>
      </w:r>
      <w:r>
        <w:rPr/>
        <w:t>ꏂꌭ䳂쉨硱숩숦婴䛂슣</w:t>
      </w:r>
      <w:r>
        <w:rPr/>
        <w:t>⠨</w:t>
      </w:r>
      <w:r>
        <w:rPr/>
        <w:t>捭柍⼣故擎㥹㌬椮偆潔㶿㏂썫卥♌㨫떣䡴싂绂矂憬氭㑓猫⎩游䐵㬩噉幘䂩ず깧敗슱捘瞬噸庵㥫䉉㭈樯祪</w:t>
      </w:r>
      <w:r>
        <w:rPr/>
        <w:t>Ɽ</w:t>
      </w:r>
      <w:r>
        <w:rPr/>
        <w:t>䭧䅳㭲숵ꍯ捵怵숶㮡䋂樯쉇ꆬ商쏂⨸摀灡</w:t>
      </w:r>
      <w:r>
        <w:rPr/>
        <w:t>꧂⩖⥥</w:t>
      </w:r>
      <w:r>
        <w:rPr/>
        <w:t>㑀噲㙗磃戰䰨</w:t>
      </w:r>
      <w:r>
        <w:rPr/>
        <w:t>⢿</w:t>
      </w:r>
      <w:r>
        <w:rPr/>
        <w:t>に湑격橂偆咣窻挩頻쵭唪睮橱佷䥩㝓⑸繤倯痍䌻強瞻桩娶栻汫뭐睃䉀扅⪬即穂䅆䥚盂㢥彇⍺轤癗⩦㙈㦩纣ꅾ㡶佡坰夦䟂䙊⸊</w:t>
      </w:r>
      <w:r>
        <w:rPr/>
        <w:t>ꕨ</w:t>
      </w:r>
      <w:r>
        <w:rPr/>
        <w:t>슮棂渵⧎卟䭙䕳䈴⭔噃⹢㇂稻</w:t>
      </w:r>
      <w:r>
        <w:rPr/>
        <w:t>꧂</w:t>
      </w:r>
      <w:r>
        <w:rPr/>
        <w:t>溱吶噁え㕄啘썸飂匸䙪⒡坖쉷歏牨쉆佰䱁㌭</w:t>
      </w:r>
      <w:r>
        <w:rPr/>
        <w:t>ⵘ</w:t>
      </w:r>
      <w:r>
        <w:rPr/>
        <w:t>塱숽㬲㙱슘䭭䬦㥩縵㑨쉕晃</w:t>
      </w:r>
      <w:r>
        <w:rPr/>
        <w:t>ꦱ</w:t>
      </w:r>
      <w:r>
        <w:rPr/>
        <w:t>䱏刯㉀㢣ㅢ쉆䝖숦娪䂿伳獾⩄暘た㙬䥲㣂㭊㤷</w:t>
      </w:r>
      <w:r>
        <w:rPr/>
        <w:t>ⴷ</w:t>
      </w:r>
      <w:r>
        <w:rPr/>
        <w:t>䄷泂卺廂㙬煵煵癪婺牶偂恔䠰⾱硫㪘녙牳甲教⩚㷂ㅵ걚䂬딶㓂䠷恃뽨</w:t>
      </w:r>
      <w:r>
        <w:rPr/>
        <w:t>ⴽ</w:t>
      </w:r>
      <w:r>
        <w:rPr/>
        <w:t>䘪⬱⨣樭ㄨ쉰㘭癩䅏䨨塑쎵ꅠ題潷䱓時꥾♨묺摳㬨䙊╔䣂也唲쵡쉣䈯晰⬮楯桀晖숱䉬哂싂㕎䅩轎㩘礲牤乍輺䙴㤺䱚쉆♓㴬煷彴뽊⍇砬弤ㄤ勂㙲畆枏츲쉄</w:t>
      </w:r>
      <w:r>
        <w:rPr/>
        <w:t>ꦬꖵ</w:t>
      </w:r>
      <w:r>
        <w:rPr/>
        <w:t>曂喿欩㴪㑾䵵⤺棂쉆の扯⥃㇍⹁쵊摰䠥믂䑍땢뗂칒쉍瑤〬徻打ぁ싂쎱繌㑦딹⍶䝐</w:t>
      </w:r>
      <w:r>
        <w:rPr/>
        <w:t>⢵</w:t>
      </w:r>
      <w:r>
        <w:rPr/>
        <w:t>噞暡䣂怺榵框䘪咵</w:t>
      </w:r>
      <w:r>
        <w:rPr/>
        <w:t>ⱕ</w:t>
      </w:r>
      <w:r>
        <w:rPr/>
        <w:t>扈熬眫갩廂슩녞촺练す⬩</w:t>
      </w:r>
      <w:r>
        <w:rPr/>
        <w:t>⡶</w:t>
      </w:r>
      <w:r>
        <w:rPr/>
        <w:t>싂撘恥癡㍸㠽⍟㍂祺到杒佱ㅍ溣㕥わ땍㕀䡄䊥㝈扊獆숹</w:t>
      </w:r>
      <w:r>
        <w:rPr/>
        <w:t>ⱀ♾</w:t>
      </w:r>
      <w:r>
        <w:rPr/>
        <w:t>䵐⨻睡걧疣顚䰮䀱䱱繬쉸拃䴻숪㍢輶倫机䥏壂佷䅍쉈䳂輲煔歏⸦お晑╤〻塚挸産⥕㴨㎬愴㙌噫朦㙣晙깤䍎</w:t>
      </w:r>
      <w:r>
        <w:rPr/>
        <w:t>ꕢ</w:t>
      </w:r>
      <w:r>
        <w:rPr/>
        <w:t>杪䕇摎祤숯⥩玿뮡</w:t>
      </w:r>
      <w:r>
        <w:rPr/>
        <w:t>⡆</w:t>
      </w:r>
      <w:r>
        <w:rPr/>
        <w:t>瑢</w:t>
      </w:r>
      <w:r>
        <w:rPr/>
        <w:t>⡰⍒</w:t>
      </w:r>
      <w:r>
        <w:rPr/>
        <w:t>ꤤ</w:t>
      </w:r>
      <w:r>
        <w:rPr/>
        <w:t>⽷㬷繘恊㬹侏䩁烂額㩕慈䰵徏췂⽓</w:t>
      </w:r>
      <w:r>
        <w:rPr/>
        <w:t>ꤦ┸</w:t>
      </w:r>
      <w:r>
        <w:rPr/>
        <w:t>瀶뽵</w:t>
      </w:r>
      <w:r>
        <w:rPr/>
        <w:t>⠣␸</w:t>
      </w:r>
      <w:r>
        <w:rPr/>
        <w:t>汊愣剙⵶념䊻㣂㚱扳┷悬㋂形顔乌쉎땕爪ꆣ䕅椲묳售⨤坋㵫싂⸪⯂싂</w:t>
      </w:r>
      <w:r>
        <w:rPr/>
        <w:t>⠭</w:t>
      </w:r>
      <w:r>
        <w:rPr/>
        <w:t>䜭㇂⤱懂㤵㡰辿录扳睴㜥쉮㬻䠴⑂㐵悱亱儣仂딩䐳숫㕬猵换怩껂⍚昴烂싂쉮憱㴬⺡噬숲뽸敐칗ㅃ㮱⥣쵵걔꥖숸㇂姂뽸中㡏⵵㠹捷㮥췂䏂⶿仂쉾嫂恏ㅢ쉑䜷</w:t>
      </w:r>
      <w:r>
        <w:rPr/>
        <w:t>ꤪ</w:t>
      </w:r>
      <w:r>
        <w:rPr/>
        <w:t>㨬晵쉅〉ꄤ䥒硚掱⽰⨪뮬栥䕺</w:t>
      </w:r>
      <w:r>
        <w:rPr/>
        <w:t>⢘</w:t>
      </w:r>
      <w:r>
        <w:rPr/>
        <w:t>䓂嗂碏</w:t>
      </w:r>
      <w:r>
        <w:rPr/>
        <w:t>ꕀ</w:t>
      </w:r>
      <w:r>
        <w:rPr/>
        <w:t>㜲䊬摰</w:t>
      </w:r>
      <w:r>
        <w:rPr/>
        <w:t>ⱪ</w:t>
      </w:r>
      <w:r>
        <w:rPr/>
        <w:t>恢㏂ꍥꍕ橈獈㍅쉋殡믃ヂ긴桌촽딹♁</w:t>
      </w:r>
      <w:r>
        <w:rPr/>
        <w:t>⣎</w:t>
      </w:r>
      <w:r>
        <w:rPr/>
        <w:t>僂뽢</w:t>
      </w:r>
      <w:r>
        <w:rPr/>
        <w:t>⣂</w:t>
      </w:r>
      <w:r>
        <w:rPr/>
        <w:t>䡡稻傩㙯㵟熘㵳䪮⥓⌲洫瀪噖쉭幁䥋슥獰嗂䰬䥎牃㙠⒩㴨쉸㡬☱晭</w:t>
      </w:r>
      <w:r>
        <w:rPr/>
        <w:t>ꥑ</w:t>
      </w:r>
      <w:r>
        <w:rPr/>
        <w:t>壂㉄㈰쉚쉸杇㯂杷權晞沵䤶挦䈣</w:t>
      </w:r>
      <w:r>
        <w:rPr/>
        <w:t>ꗂ</w:t>
      </w:r>
      <w:r>
        <w:rPr/>
        <w:t>싂</w:t>
      </w:r>
      <w:r>
        <w:rPr/>
        <w:t>Ⱛ</w:t>
      </w:r>
      <w:r>
        <w:rPr/>
        <w:t>旂싂</w:t>
      </w:r>
      <w:r>
        <w:rPr/>
        <w:t>Ⱜ</w:t>
      </w:r>
      <w:r>
        <w:rPr/>
        <w:t>촽卯伵瞻樶㧂碣</w:t>
      </w:r>
      <w:r>
        <w:rPr/>
        <w:t>ꥈ</w:t>
      </w:r>
      <w:r>
        <w:rPr/>
        <w:t>扐䉉当卡䥹딭䝴ꍳ㛂剱㇂䰹伣쉯輦껂컂塐㐸㍁㜦楰䠪䁌㠹浤発</w:t>
      </w:r>
      <w:r>
        <w:rPr/>
        <w:t>ⶵ</w:t>
      </w:r>
      <w:r>
        <w:rPr/>
        <w:t>뭮䣂獨㙳싂炡㕋瘹썐橄媮䄭劏呷뇂㡷䥋䋃䅀媻杉掮</w:t>
      </w:r>
      <w:r>
        <w:rPr/>
        <w:t>ⱂ</w:t>
      </w:r>
      <w:r>
        <w:rPr/>
        <w:t>效⴬坪┷싂䁅♚倲勂㡗⨲潴䑦⤨浢穄䅰朩椱쏃䎱硐┴ꥩ㵎㗂㡕쉗䮩頭稫㘺쉤㐭㢩땰滂浸㩷䔳╌呶㌪䔨칁女頨⑂偹⼶び춮禵ꍧ싎恄泂쉹䭓䤱㡹嫂갤砽ㅭ撘</w:t>
      </w:r>
      <w:r>
        <w:rPr/>
        <w:t>꧂</w:t>
      </w:r>
      <w:r>
        <w:rPr/>
        <w:t>瘲䒻櫂頰䴽其⌮㏂佲䁶湱䆥⬹⬪幐頵</w:t>
      </w:r>
      <w:r>
        <w:rPr/>
        <w:t>⡘</w:t>
      </w:r>
      <w:r>
        <w:rPr/>
        <w:t>⺩煬싂掻轄慐㔱쎩㑩绂摆厵廍偊㊻䌷睙㝞塯兤ヂ䳂</w:t>
      </w:r>
      <w:r>
        <w:rPr/>
        <w:t>⣂</w:t>
      </w:r>
      <w:r>
        <w:rPr/>
        <w:t>ꦻ</w:t>
      </w:r>
      <w:r>
        <w:rPr/>
        <w:t>役纵繙柂㑈뿂녯摙♣娦䘻焲㚬쉂惂</w:t>
      </w:r>
      <w:r>
        <w:rPr/>
        <w:t>ⱙ</w:t>
      </w:r>
      <w:r>
        <w:rPr/>
        <w:t>頪㜯攮⪩俎睔瑐杷縸ꍍ条썘塪⑌轞쉬</w:t>
      </w:r>
      <w:r>
        <w:rPr/>
        <w:t>ⱷ</w:t>
      </w:r>
      <w:r>
        <w:rPr/>
        <w:t>杗쏂╉ㅶ</w:t>
      </w:r>
      <w:r>
        <w:rPr/>
        <w:t>ⵥ</w:t>
      </w:r>
      <w:r>
        <w:rPr/>
        <w:t>扑쉩唤⩱彆䙆硆瀹촫촦ꄽ㏂②癷怲䂻ꍇ匬ꏂ晞元捘┲썓⥢㘦쉬〸檻녀仍䘨⍞</w:t>
      </w:r>
      <w:r>
        <w:rPr/>
        <w:t>ⱙ</w:t>
      </w:r>
      <w:r>
        <w:rPr/>
        <w:t>頨⩔㥟勂</w:t>
      </w:r>
      <w:r>
        <w:rPr/>
        <w:t>ⲏ</w:t>
      </w:r>
      <w:r>
        <w:rPr/>
        <w:t>쉕䱑㌬</w:t>
      </w:r>
      <w:r>
        <w:rPr/>
        <w:t>⡕</w:t>
      </w:r>
      <w:r>
        <w:rPr/>
        <w:t>슿숺爭쉖朣䁤柂㴫⤭惂弯䍒㑺畬㍰珂哂㑀硘嫂挭╰吮干䴥㥲砪改⾵㙑䵺瑪ノ</w:t>
      </w:r>
      <w:r>
        <w:rPr/>
        <w:t>ꕈ</w:t>
      </w:r>
      <w:r>
        <w:rPr/>
        <w:t>憱ㅈ녣䖻眳风</w:t>
      </w:r>
      <w:r>
        <w:rPr/>
        <w:t>⣃</w:t>
      </w:r>
      <w:r>
        <w:rPr/>
        <w:t>껂係쉮⌤恾숩瓂㋂ꍦ曂</w:t>
      </w:r>
      <w:r>
        <w:rPr/>
        <w:t>⡲</w:t>
      </w:r>
      <w:r>
        <w:rPr/>
        <w:t>㎡⎥⮣㍞潓桶⩦㛃쉀嘮䤽䘦㵦㙇璮썕⧂摇䍥頫福先ꥠ♪䨨䆥拂畖畎丨癠坬祥⹢听䵷쉄颮싃㥍奡睩恥ꍾ㙭쉠⭆땘</w:t>
      </w:r>
      <w:r>
        <w:rPr/>
        <w:t>ꖮ</w:t>
      </w:r>
      <w:r>
        <w:rPr/>
        <w:t>ㆿ깉⤪꺱䇎媱</w:t>
      </w:r>
      <w:r>
        <w:rPr/>
        <w:t>ꔳ</w:t>
      </w:r>
      <w:r>
        <w:rPr/>
        <w:t>偍歰슻幭딦㘽쉉迂䎿琭㩹祦唸춣慭⬫䮏湗揂熬べ㔣㑵礱갰ꄪ걨楸㵰䴬歇䡳쉈敤䒩긶䯂弪祧칯娮狂㓂獋㛂㣎슣沥从</w:t>
      </w:r>
      <w:r>
        <w:rPr/>
        <w:t>ⱟ</w:t>
      </w:r>
      <w:r>
        <w:rPr/>
        <w:t>浩쵡썺</w:t>
      </w:r>
      <w:r>
        <w:rPr/>
        <w:t>⢡</w:t>
      </w:r>
      <w:r>
        <w:rPr/>
        <w:t>磃쉋乕㓍汗稽槂䟂ㅔ</w:t>
      </w:r>
      <w:r>
        <w:rPr/>
        <w:t>ꤳ</w:t>
      </w:r>
      <w:r>
        <w:rPr/>
        <w:t>䨵㤱⫃䐻晏</w:t>
      </w:r>
      <w:r>
        <w:rPr/>
        <w:t>ꤺ</w:t>
      </w:r>
      <w:r>
        <w:rPr/>
        <w:t>쉴硗䊩슩甪妡걟⪻祹桲搭</w:t>
      </w:r>
      <w:r>
        <w:rPr/>
        <w:t>Ⳏ</w:t>
      </w:r>
      <w:r>
        <w:rPr/>
        <w:t>窬朴⺮㑫十ꅆ뽲祺긬♕乸⍅內㝃쌮佲牵汔썇㡁뼤䲮㉋슩䉾䩶⹩ꍫ㊻㑳灷㭇棂㵔礪거믂㩤㩮㩃䙙剂頪瘪硱䅚ꅙ⨺木楹㑨坹轺の䝱湐ꎱ⪩⑧춡</w:t>
      </w:r>
      <w:r>
        <w:rPr/>
        <w:t>ⶥ</w:t>
      </w:r>
      <w:r>
        <w:rPr/>
        <w:t>ꅡ䠊怪縸㠤㡞梵晐㭔穓䳂矂⪻</w:t>
      </w:r>
      <w:r>
        <w:rPr/>
        <w:t>⡚</w:t>
      </w:r>
      <w:r>
        <w:rPr/>
        <w:t>䥊碮欥䱵㏂洰潐輥쉴쉣氵匲媩䵉</w:t>
      </w:r>
      <w:r>
        <w:rPr/>
        <w:t>꧂</w:t>
      </w:r>
      <w:r>
        <w:rPr/>
        <w:t>琵䙵桦䜰㑮㉇㭬伽拂夺入捣⨻敨츬⫂武䑖䐬⽙ꍚ뭏싍</w:t>
      </w:r>
      <w:r>
        <w:rPr/>
        <w:t>⡆</w:t>
      </w:r>
      <w:r>
        <w:rPr/>
        <w:t>꺬</w:t>
      </w:r>
      <w:r>
        <w:rPr/>
        <w:t>ꦬ</w:t>
      </w:r>
      <w:r>
        <w:rPr/>
        <w:t>獚华뽋㑨ꏂ싂ꍳ攤쉏Ⓜ╧扟轋椸</w:t>
      </w:r>
      <w:r>
        <w:rPr/>
        <w:t>ꔰ</w:t>
      </w:r>
      <w:r>
        <w:rPr/>
        <w:t>烂⩑걁츳灮쉀睴䥠吨숣촪利㷂㩘䕥</w:t>
      </w:r>
      <w:r>
        <w:rPr/>
        <w:t>ⲿ</w:t>
      </w:r>
      <w:r>
        <w:rPr/>
        <w:t>숺卂狂浬䙺ㅄ䵇䵫</w:t>
      </w:r>
      <w:r>
        <w:rPr/>
        <w:t>꧂</w:t>
      </w:r>
      <w:r>
        <w:rPr/>
        <w:t>况坒쵵</w:t>
      </w:r>
      <w:r>
        <w:rPr/>
        <w:t>ꤪ</w:t>
      </w:r>
      <w:r>
        <w:rPr/>
        <w:t>婵㡚母ㅄ怣䟂䓂飂末⥅䥀䛂䙹믍䥩搸䉲〈⥲亥⽚</w:t>
      </w:r>
      <w:r>
        <w:rPr/>
        <w:t>ⳍ</w:t>
      </w:r>
      <w:r>
        <w:rPr/>
        <w:t>껂泃慗㑠ꍯ긬␨⹑倹</w:t>
      </w:r>
      <w:r>
        <w:rPr/>
        <w:t>ꤩ</w:t>
      </w:r>
      <w:r>
        <w:rPr/>
        <w:t>と䠣惂걉</w:t>
      </w:r>
      <w:r>
        <w:rPr/>
        <w:t>ꕎ</w:t>
      </w:r>
      <w:r>
        <w:rPr/>
        <w:t>操깎漵南㞥ꌹ</w:t>
      </w:r>
      <w:r>
        <w:rPr/>
        <w:t>ⵅ</w:t>
      </w:r>
      <w:r>
        <w:rPr/>
        <w:t>ꌳㄭ盂ꥢ쉸숵䱄轵☬㥅䨻垩츤瑂恰ㄣ先掮顢攳</w:t>
      </w:r>
      <w:r>
        <w:rPr/>
        <w:t>ꤻ</w:t>
      </w:r>
      <w:r>
        <w:rPr/>
        <w:t>䩋暻⾘긱㭀㠽㉅쉉䌸桢砨䕙쉂唷慁䧂㢬单썌⍖</w:t>
      </w:r>
      <w:r>
        <w:rPr/>
        <w:t>ꕨ</w:t>
      </w:r>
      <w:r>
        <w:rPr/>
        <w:t>쉙쌴ꅂꅶ썱䕗猻慟幉悩⤩眫놿ꇂ䐯刱뼯湩癅뽋硰쉠䑓㌭䍌桾㵘枘湀㙡启䱱协㡋䉍輥洣彧䝚㆘ケ偍息⼭╔嚏ꥥ䍾숤䍁窮徘奸牙쉭斣䁸쌹捂灤깲涻㬩並搬딣䁊ㅉ妱쉦䅬슻䨭乄㔰칭奒喻㉠⏂깴ꍆ俍穷杵顫セ숽穑숳䑓禿泂㬤扏묪浞栲</w:t>
      </w:r>
      <w:r>
        <w:rPr/>
        <w:t>⠫</w:t>
      </w:r>
      <w:r>
        <w:rPr/>
        <w:t>頷凍⿂⻂䅖䰱湎쉡汸噄쉴㉂垮㭮术숮瑉㊣숬㊬⩚숬⩳쉺帬</w:t>
      </w:r>
      <w:r>
        <w:rPr/>
        <w:t>ꦡ</w:t>
      </w:r>
      <w:r>
        <w:rPr/>
        <w:t>噯侱㥠晳넹⥥漲싂捄ꆘ硰摍⨯䭈䱶␯槂湃숯奲㛂㫂녖档</w:t>
      </w:r>
      <w:r>
        <w:rPr/>
        <w:t>ꥃ</w:t>
      </w:r>
      <w:r>
        <w:rPr/>
        <w:t>湵朶猵洲䝃쉨呱敔</w:t>
      </w:r>
      <w:r>
        <w:rPr/>
        <w:t>ⵀ</w:t>
      </w:r>
      <w:r>
        <w:rPr/>
        <w:t>㥥檩咻頵竂轹ꏂ䢏ꆩ䇂ꥤ㕢ꅈ쉌利䭾㥂㘨傻爩ꥢ楣䜤奾䵦싂晢䩢疱䨪儥䵎杔獡썮乊䫂㈵繧勂쉃洴쉗쉞珃깈繁㛂䕗䑚顳樻칡㧂潂</w:t>
      </w:r>
      <w:r>
        <w:rPr/>
        <w:t>Ⱶ</w:t>
      </w:r>
      <w:r>
        <w:rPr/>
        <w:t>刦喻㧂灤牀㭬䯂侬갺숭</w:t>
      </w:r>
      <w:r>
        <w:rPr/>
        <w:t>ⵀ</w:t>
      </w:r>
      <w:r>
        <w:rPr/>
        <w:t>乇쉭憱頩䵫男㩊䉮⑌䩱㴪温</w:t>
      </w:r>
      <w:r>
        <w:rPr/>
        <w:t>ꥊ</w:t>
      </w:r>
      <w:r>
        <w:rPr/>
        <w:t>怳ꄪ␱珂扐奌楖쌮癯槎湘㷂츻圩㢬杀걔纩䱹⬣쉪</w:t>
      </w:r>
      <w:r>
        <w:rPr/>
        <w:t>ⷂ⭬</w:t>
      </w:r>
      <w:r>
        <w:rPr/>
        <w:t>煀㝉䡳佒顧彘刴爹쉟숦걎䋂䩏愹⾵</w:t>
      </w:r>
      <w:r>
        <w:rPr/>
        <w:t>ꔣ</w:t>
      </w:r>
      <w:r>
        <w:rPr/>
        <w:t>䋂䭒乥灬츪䑉梻⚥獆숩⹨ꥪ杌</w:t>
      </w:r>
      <w:r>
        <w:rPr/>
        <w:t>꧂</w:t>
      </w:r>
      <w:r>
        <w:rPr/>
        <w:t>濂</w:t>
      </w:r>
      <w:r>
        <w:rPr/>
        <w:t>ꔳ</w:t>
      </w:r>
      <w:r>
        <w:rPr/>
        <w:t>婎江凂兀⽊縸竍녷╔숲뼣儵䵾瑤癷敒坋甽ㄪ쉞䥶爦痂ꅕ轡旃뭬砰⹇䔶璩卡㌻䵉숊</w:t>
      </w:r>
      <w:r>
        <w:rPr/>
        <w:t>ⰷ</w:t>
      </w:r>
      <w:r>
        <w:rPr/>
        <w:t>㴳㑈㫂</w:t>
      </w:r>
      <w:r>
        <w:rPr/>
        <w:t>⡞</w:t>
      </w:r>
      <w:r>
        <w:rPr/>
        <w:t>輻습㶏䄵澬䑰⌹敡⑃</w:t>
      </w:r>
      <w:r>
        <w:rPr/>
        <w:t>⣂</w:t>
      </w:r>
      <w:r>
        <w:rPr/>
        <w:t>䡸⤳䅃瀥</w:t>
      </w:r>
      <w:r>
        <w:rPr/>
        <w:t>ꦵ</w:t>
      </w:r>
      <w:r>
        <w:rPr/>
        <w:t>녁填挦䬲䍚吣嘨楕昪参슏㙗啾轷䅅숺囂哂</w:t>
      </w:r>
      <w:r>
        <w:rPr/>
        <w:t>⡨</w:t>
      </w:r>
      <w:r>
        <w:rPr/>
        <w:t>湾⭘偸깊䝡奕⥋㝍䍐狂㙘ꌬ枮捆唵顅</w:t>
      </w:r>
      <w:r>
        <w:rPr/>
        <w:t>⠱</w:t>
      </w:r>
      <w:r>
        <w:rPr/>
        <w:t>ⵄ</w:t>
      </w:r>
      <w:r>
        <w:rPr/>
        <w:t>걳싂⭒䥃䔫稴煔剄䥏噂♭숶⥤港䁋祚㘰婱兇⵺╓嘷⪱判ㅟ☸땆ꄫ稳</w:t>
      </w:r>
      <w:r>
        <w:rPr/>
        <w:t>ꔯ</w:t>
      </w:r>
      <w:r>
        <w:rPr/>
        <w:t>䜬顥睆ꌵ瓂敓⹪⻂</w:t>
      </w:r>
      <w:r>
        <w:rPr/>
        <w:t>ꔸ</w:t>
      </w:r>
      <w:r>
        <w:rPr/>
        <w:t>䊡⚱䗂頤슩䙕쉅坬憏䉞㑾⽈쌩瞩</w:t>
      </w:r>
      <w:r>
        <w:rPr/>
        <w:t>ꔩ</w:t>
      </w:r>
      <w:r>
        <w:rPr/>
        <w:t>䑙칪正婶쉫漻織硪㝐ꄹ礸䱳穪쉶⩯ꅔ婈匦濂䡎轌䕐璮嘭쉯쉾㩧</w:t>
      </w:r>
      <w:r>
        <w:rPr/>
        <w:t>ꔩ</w:t>
      </w:r>
      <w:r>
        <w:rPr/>
        <w:t>깋쉄獐劮洽曂</w:t>
      </w:r>
      <w:r>
        <w:rPr/>
        <w:t>ⵕ</w:t>
      </w:r>
      <w:r>
        <w:rPr/>
        <w:t>漷浚吹顂䠺쉖摥</w:t>
      </w:r>
      <w:r>
        <w:rPr/>
        <w:t>⡙</w:t>
      </w:r>
      <w:r>
        <w:rPr/>
        <w:t>䦣</w:t>
      </w:r>
      <w:r>
        <w:rPr/>
        <w:t>ꖵ</w:t>
      </w:r>
      <w:r>
        <w:rPr/>
        <w:t>쉕䌦碵橳䵖稪矂</w:t>
      </w:r>
      <w:r>
        <w:rPr/>
        <w:t>ꤸ</w:t>
      </w:r>
      <w:r>
        <w:rPr/>
        <w:t>璏슱㥠扺穮쉯牓쉺樴⬶슿◂婔夲칸彋癥숮⩒노係⩉⩨䩕☣㍠刵瘪싂桍ふ</w:t>
      </w:r>
      <w:r>
        <w:rPr/>
        <w:t>ꤪ♊</w:t>
      </w:r>
      <w:r>
        <w:rPr/>
        <w:t>類乬救긮땐쉯ꅱ⥹焪䵾</w:t>
      </w:r>
      <w:r>
        <w:rPr/>
        <w:t>⡱</w:t>
      </w:r>
      <w:r>
        <w:rPr/>
        <w:t>录땁猶䀥싂牡熬㘥睲쉃燂딬憻䡔繕恰㙧䍡捌⥕쉷䲣婑婶参슩슩㶡捠こ슣싂싂辿忂⽚泂䞥匶</w:t>
      </w:r>
      <w:r>
        <w:rPr/>
        <w:t>ꥀ</w:t>
      </w:r>
      <w:r>
        <w:rPr/>
        <w:t>灱쉳扡橂䁨た慪㢡䅖彌橈侻橘㐳䭨彗婆</w:t>
      </w:r>
      <w:r>
        <w:rPr/>
        <w:t>Ⱳ</w:t>
      </w:r>
      <w:r>
        <w:rPr/>
        <w:t>佭橷뽇⥏㧂䡢乍楄楁칱</w:t>
      </w:r>
      <w:r>
        <w:rPr/>
        <w:t>꤭</w:t>
      </w:r>
      <w:r>
        <w:rPr/>
        <w:t>䖮㉁浱歰⩫㜽楬㟂䄵숱悩䫂瀮心②ヂ뼪㯍숵╨爳쉗㉐夯ㅺ쉖便걄氭景眱㨯쉑䝦㐰ㅏ</w:t>
      </w:r>
      <w:r>
        <w:rPr/>
        <w:t>ⰰ</w:t>
      </w:r>
      <w:r>
        <w:rPr/>
        <w:t>殻쉾琥䍤⨦⹧湪灚쉆畎칂쉱㥁坰呔㔸伽믍䟍</w:t>
      </w:r>
      <w:r>
        <w:rPr/>
        <w:t>ꔬ</w:t>
      </w:r>
      <w:r>
        <w:rPr/>
        <w:t>滍␤⨷㥨穚䁗䆏슱⼮⾡㑱畢䔪춘嗂䑇⬪싂浦⍏婅녔佅刳䡐㔣</w:t>
      </w:r>
      <w:r>
        <w:rPr/>
        <w:t>ꖏ</w:t>
      </w:r>
      <w:r>
        <w:rPr/>
        <w:t>㠳纡걃숦⍾〴㔲㠹嘦⩏垻䩫潞⍥塭쉓毂㭨㡌긨匷恖䁰本滂慊桍䴶噩⩸㮬㩈☵㉦䱗異䛂숱⩒䎻囃䒡杁䋃싎偧뽅扱稻ぃ㕣橓䰦ꅘ㘨䄻뽴</w:t>
      </w:r>
      <w:r>
        <w:rPr/>
        <w:t>ꤪ</w:t>
      </w:r>
      <w:r>
        <w:rPr/>
        <w:t>䃂㵌䅏딷ꅟ</w:t>
      </w:r>
      <w:r>
        <w:rPr/>
        <w:t>꧂</w:t>
      </w:r>
      <w:r>
        <w:rPr/>
        <w:t>灪ㅏ㈹</w:t>
      </w:r>
      <w:r>
        <w:rPr/>
        <w:t>ⵒ</w:t>
      </w:r>
      <w:r>
        <w:rPr/>
        <w:t>䤺싂穕婕ㄺ剖䜦橞廂ꆩ䤸啍숣㕭뿂㉮劘硸䭪杂쉔卄为湨縣淂䅴售埂伽照ꅊ晦쉁男䈪㍴딯玿凂⩇㭙䬥㝘䓂䦩懂䌱嗎睥塶潩뮩欰걳⹁칚</w:t>
      </w:r>
      <w:r>
        <w:rPr/>
        <w:t>ⲩ</w:t>
      </w:r>
      <w:r>
        <w:rPr/>
        <w:t>嚬焲믃潠⌽癩充掩楂䙈吱칱ㅲ垿쉫産䕢넳䞘樹䍅䅭兪吷權쉠旃갬刨䐴楑쉸捈摚컂Ⓜ䙕捏へ⩸灐캩硎輪煙廂㩋㥙㐩慥拂烂쉊㪏䎿桸넦䊩潍繵牯ㅴ㝣䝶䚩䜭</w:t>
      </w:r>
      <w:r>
        <w:rPr/>
        <w:t>ⱦ</w:t>
      </w:r>
      <w:r>
        <w:rPr/>
        <w:t>敢別禘䁙걩䰳Ⓜ⒏숦⹴뼬</w:t>
      </w:r>
      <w:r>
        <w:rPr/>
        <w:t>⠦</w:t>
      </w:r>
      <w:r>
        <w:rPr/>
        <w:t>쉆窏氩ꥥ愦唰弫⽨汫䭒乫顮癑䥙슮넮쉌批䟎♓剖劵噖泂亩㝤쉊녰䩤㵈⩠䁣玏㥾敍斡㍦㥟兎杫䮵츺柂凂䉮乕㐭쵧桶┲䄻뇂䒱䉢㥘窻恂</w:t>
      </w:r>
      <w:r>
        <w:rPr/>
        <w:t>ꥎ</w:t>
      </w:r>
      <w:r>
        <w:rPr/>
        <w:t>썆䵬轍窬䝔긷⨨⌣</w:t>
      </w:r>
      <w:r>
        <w:rPr/>
        <w:t>Ⲭ</w:t>
      </w:r>
      <w:r>
        <w:rPr/>
        <w:t>獵併轨◂쉕輽쉕㙮楑倭㩏쉭꺏숺扒牨縥㥂⹅뽶幪㝪顫</w:t>
      </w:r>
      <w:r>
        <w:rPr/>
        <w:t>ꤩ</w:t>
      </w:r>
      <w:r>
        <w:rPr/>
        <w:t>䍬危츬爪캡嫂습儹乚甫䱆绂싂쵘䖮煞恡繞幾숥넵痂쉶걒㡀㑞瑤▵숺땄▩㡪⼪湇㶱穴䭸椽儫慶稶⽪是丵뭩䦻䘸硸㨳畀</w:t>
      </w:r>
      <w:r>
        <w:rPr/>
        <w:t>ꤱ╣</w:t>
      </w:r>
      <w:r>
        <w:rPr/>
        <w:t>悵狂輫㌳顟⦵䁾棍獫䆥⤵瀦㐩⺻⫂뽋⨦婣穗佐攪⹁砥乥潧숽呱忂䁔쉴槂╣焫栣췂숭潯兄牟祒뽗歄杶</w:t>
      </w:r>
      <w:r>
        <w:rPr/>
        <w:t>⣃</w:t>
      </w:r>
      <w:r>
        <w:rPr/>
        <w:t>懂ㄥ䁠窡⭪瞵㉷䕏㙄</w:t>
      </w:r>
      <w:r>
        <w:rPr/>
        <w:t>ⵒ</w:t>
      </w:r>
      <w:r>
        <w:rPr/>
        <w:t>㩔</w:t>
      </w:r>
      <w:r>
        <w:rPr/>
        <w:t>ⷂ</w:t>
      </w:r>
      <w:r>
        <w:rPr/>
        <w:t>䗂</w:t>
      </w:r>
      <w:r>
        <w:rPr/>
        <w:t>⡸</w:t>
      </w:r>
      <w:r>
        <w:rPr/>
        <w:t>畾⭸쵢</w:t>
      </w:r>
      <w:r>
        <w:rPr/>
        <w:t>ꖿ</w:t>
      </w:r>
      <w:r>
        <w:rPr/>
        <w:t>獑恑穀秃쉢쉦␹搦쉂恠䡮輪╥⨬문擂眨摧畫湵低䙷㭷㚣긺䚥숫ꍲꄩ㝩愰쉾㐤勂橗捦煌扆硸奀㡮瑗癊吽瞡乧幒⿂䙏슱㜻䔮婃쉓⽢䖩쉄ꥧ㒩</w:t>
      </w:r>
      <w:r>
        <w:rPr/>
        <w:t>Ⱳ꥘</w:t>
      </w:r>
      <w:r>
        <w:rPr/>
        <w:t>꥓</w:t>
      </w:r>
      <w:r>
        <w:rPr/>
        <w:t>燎䖩쉆癘ꌳ숪颵㡡彖枩支囂뼳䀦쉆噔ꄨ걇⥷涣㴦株⭗晃塍촳䓍⍾뗂쉞</w:t>
      </w:r>
      <w:r>
        <w:rPr/>
        <w:t>Ɱ⠰</w:t>
      </w:r>
      <w:r>
        <w:rPr/>
        <w:t>斱堣쉂〈扊슘숥㥞恊㴥堮㋂焳묯슥⹥媬愪㍕념䤭뽓樺殮婴</w:t>
      </w:r>
      <w:r>
        <w:rPr/>
        <w:t>ⷂ</w:t>
      </w:r>
      <w:r>
        <w:rPr/>
        <w:t>轖쉙ꥵ깆⥚樶䭺ぴ灂轲㬨䱞껂쉌兠务䨷睒쉴䙟㝺㉇䅋놘㈮撬呸䕤</w:t>
      </w:r>
      <w:r>
        <w:rPr/>
        <w:t>⡊</w:t>
      </w:r>
      <w:r>
        <w:rPr/>
        <w:t>䛂㴽</w:t>
      </w:r>
      <w:r>
        <w:rPr/>
        <w:t>ⱡ</w:t>
      </w:r>
      <w:r>
        <w:rPr/>
        <w:t>ヂ洵参슣숮ꆮ砤攲爥⛍卩摆㵊矂⵫顷꧎ㅨ嘮媥⑬뭚㋃獔</w:t>
      </w:r>
      <w:r>
        <w:rPr/>
        <w:t>ꥊ</w:t>
      </w:r>
      <w:r>
        <w:rPr/>
        <w:t>燂㥫</w:t>
      </w:r>
      <w:r>
        <w:rPr/>
        <w:t>ꦘꤻ</w:t>
      </w:r>
      <w:r>
        <w:rPr/>
        <w:t>盂╥⹳穱䢬け䲏땉瀬䍹쉒㵏⽉䨮彪䱧김䰰搱䘵桶穪全⨥䮩쉾㷎쉤쉯㪣ꥥ潂䶮</w:t>
      </w:r>
      <w:r>
        <w:rPr/>
        <w:t>ꤩ</w:t>
      </w:r>
      <w:r>
        <w:rPr/>
        <w:t>㇂쉇㎥嚩</w:t>
      </w:r>
      <w:r>
        <w:rPr/>
        <w:t>ꦿ</w:t>
      </w:r>
      <w:r>
        <w:rPr/>
        <w:t>乘⩇ㅸ偦慹뇂塙슣滂ꏂ㫂呣⪡値汣䪬⑦䑖䭙곂飂堬問䞩쉹捸幬䎻烂垬␵ꍰ숊棂浂츭ぴꅹ牉輮塥뭏숳뇂뇂㍚獗쉸쉬牋灣棂䃂㦡役啓぀㈬㙀帣䖘㌱쉲擂ꄦ坧勂颿⽭㩢⍩㤹ꌮ盂䘻梡爹癀䱯喵뭰刷䰨</w:t>
      </w:r>
      <w:r>
        <w:rPr/>
        <w:t>⣂</w:t>
      </w:r>
      <w:r>
        <w:rPr/>
        <w:t>楉⹂櫂䌭塡䜶쉨</w:t>
      </w:r>
      <w:r>
        <w:rPr/>
        <w:t>ꥍ</w:t>
      </w:r>
      <w:r>
        <w:rPr/>
        <w:t>琳娲獎㒥偓渦㕶秂汍年⹶⚱噳쵋⽭걔딮䑢狎䎏♹㒩묪⩤匨帣栩乴採뭴㔪ㅩ故ꅹ燂噔쵪㑹䇂깁♱갯⨶ꏂ㙯쉙眮㝖䱊啧䱈쌯玩넺㝺卷㑲樫슡㌨㑉焯䞵儻䅋䚥넬ꅢꅗ⹃⪥㚩㉇㐨쉷穳䶵ꎘ⍨숽婗㍞愸⥊숽獱쉰栽</w:t>
      </w:r>
      <w:r>
        <w:rPr/>
        <w:t>ꔬ</w:t>
      </w:r>
      <w:r>
        <w:rPr/>
        <w:t>栮倯喡⭋總꥗㕒㋂漬殬㠸⪬娸夨쉙</w:t>
      </w:r>
      <w:r>
        <w:rPr/>
        <w:t>Ⱖ</w:t>
      </w:r>
      <w:r>
        <w:rPr/>
        <w:t>唺礵</w:t>
      </w:r>
      <w:r>
        <w:rPr/>
        <w:t>ⲏ</w:t>
      </w:r>
      <w:r>
        <w:rPr/>
        <w:t>ㅈ㥍䑮</w:t>
      </w:r>
      <w:r>
        <w:rPr/>
        <w:t>⡂</w:t>
      </w:r>
      <w:r>
        <w:rPr/>
        <w:t>䁣쉮슘ꥧ숻浱ꌸ倳津兣䉫</w:t>
      </w:r>
      <w:r>
        <w:rPr/>
        <w:t>ꥆ</w:t>
      </w:r>
      <w:r>
        <w:rPr/>
        <w:t>쉥撩쉃㑍ꅁ땇啱㩭䭋쵋</w:t>
      </w:r>
      <w:r>
        <w:rPr/>
        <w:t>ⷂ</w:t>
      </w:r>
      <w:r>
        <w:rPr/>
        <w:t>넩咿䐳杢潣♅숥</w:t>
      </w:r>
      <w:r>
        <w:rPr/>
        <w:t>Ⳃ</w:t>
      </w:r>
      <w:r>
        <w:rPr/>
        <w:t>䶮㑩㘦玏⴩剎䍠帮싂轳⼯⒥买</w:t>
      </w:r>
      <w:r>
        <w:rPr/>
        <w:t>ꖣ</w:t>
      </w:r>
      <w:r>
        <w:rPr/>
        <w:t>쉢땘⼯䉒⦿싂刪顮䡉瓂䑁祟㩷䩏嘣洬其娸⤥</w:t>
      </w:r>
      <w:r>
        <w:rPr/>
        <w:t>⡋</w:t>
      </w:r>
      <w:r>
        <w:rPr/>
        <w:t>숴㨶妬숮슏쉊쵩坱칹썶싂硚䥸煖쉌懂⶿爭슿呟桩</w:t>
      </w:r>
      <w:r>
        <w:rPr/>
        <w:t>⡤</w:t>
      </w:r>
      <w:r>
        <w:rPr/>
        <w:t>䤤㕱倴㡤꥚⼷ヂ㕎慊넵䥧뽌⎵奯␷抩牕</w:t>
      </w:r>
      <w:r>
        <w:rPr/>
        <w:t>ꤥ⚡</w:t>
      </w:r>
      <w:r>
        <w:rPr/>
        <w:t>㑡佹牟偬䙨ꅫ뿎睃勂</w:t>
      </w:r>
      <w:r>
        <w:rPr/>
        <w:t>ꔷ</w:t>
      </w:r>
      <w:r>
        <w:rPr/>
        <w:t>楱佂</w:t>
      </w:r>
      <w:r>
        <w:rPr/>
        <w:t>Ⱪ</w:t>
      </w:r>
      <w:r>
        <w:rPr/>
        <w:t>杉숮⽐术㵲晋⬻じ樰眬唴㍷㋂で嘰琲㥺슣頽쉹䞏⭳</w:t>
      </w:r>
      <w:r>
        <w:rPr/>
        <w:t>ⶵ</w:t>
      </w:r>
      <w:r>
        <w:rPr/>
        <w:t>毂䓂倻柂</w:t>
      </w:r>
      <w:r>
        <w:rPr/>
        <w:t>ꔰ</w:t>
      </w:r>
      <w:r>
        <w:rPr/>
        <w:t>瑖</w:t>
      </w:r>
      <w:r>
        <w:rPr/>
        <w:t>⠭</w:t>
      </w:r>
      <w:r>
        <w:rPr/>
        <w:t>쉩妮枻䧂䩵牅⫂⭡갣㝶杲坄婘♺</w:t>
      </w:r>
      <w:r>
        <w:rPr/>
        <w:t>⠪</w:t>
      </w:r>
      <w:r>
        <w:rPr/>
        <w:t>剭恴⩍攦扑</w:t>
      </w:r>
      <w:r>
        <w:rPr/>
        <w:t>ꥍ</w:t>
      </w:r>
      <w:r>
        <w:rPr/>
        <w:t>濂♗瓍繈쉮㍶垣⛂췂䘲䁨礯䝊䭲⨨㑢兘캬</w:t>
      </w:r>
      <w:r>
        <w:rPr/>
        <w:t>ꥏ</w:t>
      </w:r>
      <w:r>
        <w:rPr/>
        <w:t>樽朵敗쉏숮䱅</w:t>
      </w:r>
      <w:r>
        <w:rPr/>
        <w:t>ⵓ</w:t>
      </w:r>
      <w:r>
        <w:rPr/>
        <w:t>㒿硔別⹥땬䫂쏂䳃</w:t>
      </w:r>
      <w:r>
        <w:rPr/>
        <w:t>꤬</w:t>
      </w:r>
      <w:r>
        <w:rPr/>
        <w:t>桖潫亩ꥬ樬</w:t>
      </w:r>
      <w:r>
        <w:rPr/>
        <w:t>ꥈ</w:t>
      </w:r>
      <w:r>
        <w:rPr/>
        <w:t>뇂⎥⻂╋⩫渥灭嫂ꥷ쌲態싃㭉䡚摇唨䱗긶슿</w:t>
      </w:r>
      <w:r>
        <w:rPr/>
        <w:t>ꥅ</w:t>
      </w:r>
      <w:r>
        <w:rPr/>
        <w:t>뮥䒘ꆏ⹺昵䕆丹ㆥ숫</w:t>
      </w:r>
      <w:r>
        <w:rPr/>
        <w:t>Ⳃ</w:t>
      </w:r>
      <w:r>
        <w:rPr/>
        <w:t>塧晭㤦㌴깫㨶ㅙ悮穏㴻䁫䀩㤳婙⾱</w:t>
      </w:r>
      <w:r>
        <w:rPr/>
        <w:t>⠦</w:t>
      </w:r>
      <w:r>
        <w:rPr/>
        <w:t>쌫歞䑌浃䩳杄칪痂挩</w:t>
      </w:r>
      <w:r>
        <w:rPr/>
        <w:t>ꦥ</w:t>
      </w:r>
      <w:r>
        <w:rPr/>
        <w:t>捲넴轁昫꤮ꅵ噟쉪昮伭숫の塖</w:t>
      </w:r>
      <w:r>
        <w:rPr/>
        <w:t>ⱙ</w:t>
      </w:r>
      <w:r>
        <w:rPr/>
        <w:t>꺥扂䩧㊵偾쉋</w:t>
      </w:r>
      <w:r>
        <w:rPr/>
        <w:t>ꕒ</w:t>
      </w:r>
      <w:r>
        <w:rPr/>
        <w:t>녙恁塌摗䥹⹒揂⸦灭ꍰ䕚㭖挰⩺갻뽵礪쉬匽䡣䊻</w:t>
      </w:r>
      <w:r>
        <w:rPr/>
        <w:t>ⱌ</w:t>
      </w:r>
      <w:r>
        <w:rPr/>
        <w:t>쉋땣猻쉪㠶숪偞楰泂桖呪깹䣂睱捍⽍ꌽ䆩主坢뭭側㢩剬呭䱣䉓뽑甽劏倊녪〽숪⚩</w:t>
      </w:r>
      <w:r>
        <w:rPr/>
        <w:t>⡋</w:t>
      </w:r>
      <w:r>
        <w:rPr/>
        <w:t>㮘⩃슮╁딺梩玩쏂顓楌橰伴녯敡䱷숵獖♍䚣⮣䞏㋎朶</w:t>
      </w:r>
      <w:r>
        <w:rPr/>
        <w:t>⣃⤪</w:t>
      </w:r>
      <w:r>
        <w:rPr/>
        <w:t>塘楅뽥飂䡞眭癢</w:t>
      </w:r>
      <w:r>
        <w:rPr/>
        <w:t>ꥈ⏂</w:t>
      </w:r>
      <w:r>
        <w:rPr/>
        <w:t>㨨䱧怺㝇숭獒떏쉙깃쵥䙞숨〨婰泂ㅐ㩧烎㖮浳쉀</w:t>
      </w:r>
      <w:r>
        <w:rPr/>
        <w:t>⢘</w:t>
      </w:r>
      <w:r>
        <w:rPr/>
        <w:t>칄磂뽢为⨰来ㄣ䭈</w:t>
      </w:r>
      <w:r>
        <w:rPr/>
        <w:t>ꦏ</w:t>
      </w:r>
      <w:r>
        <w:rPr/>
        <w:t>䕞䐴䝸书⎵ㅵ䟎橶佂⤴쉉슮恎祁祀偑⮬⨩⽺╴强稭䥲♟䈥䰨串榮ꍫ䍇攰꥘⩂♈呈晉桚숨硢뿂걈奍</w:t>
      </w:r>
      <w:r>
        <w:rPr/>
        <w:t>ꦮ</w:t>
      </w:r>
      <w:r>
        <w:rPr/>
        <w:t>쉬䈺숩쉦썑煘䭲숤녹㜶獪</w:t>
      </w:r>
      <w:r>
        <w:rPr/>
        <w:t>ⶩ⩩</w:t>
      </w:r>
      <w:r>
        <w:rPr/>
        <w:t>砨싂抡㢘䝇㨶㶘煖㑚⼸噉㩶勂幑假硗</w:t>
      </w:r>
      <w:r>
        <w:rPr/>
        <w:t>ⲵ</w:t>
      </w:r>
      <w:r>
        <w:rPr/>
        <w:t>㇂㭊숷砸슘⎱㝲示督숸䛂睩▣㓂⑺顑䉀硂䟍ꇂ㵰깃散呦奡竂婐捎睸柂뼽䥫꥗啑쉺㜯⺮⽥뽪넸껎⩫</w:t>
      </w:r>
      <w:r>
        <w:rPr/>
        <w:t>꧍⸨</w:t>
      </w:r>
      <w:r>
        <w:rPr/>
        <w:t>꺱輨슩⭑</w:t>
      </w:r>
      <w:r>
        <w:rPr/>
        <w:t>ꥄ</w:t>
      </w:r>
      <w:r>
        <w:rPr/>
        <w:t>圥갷䭺轨ꥦ睚㤳吱⽰䷂住䘪朦䫂攮瓂捘儤슘砪摊怪䙴ꆘ淂㉌䡷泂愥⚿假掵묵</w:t>
      </w:r>
      <w:r>
        <w:rPr/>
        <w:t>ꕺ</w:t>
      </w:r>
      <w:r>
        <w:rPr/>
        <w:t>癓侵婨晢넭ꥸ愴썑걪ꥭ吵煒㉶䡃뽤쉕㩠ꥦ츪숦㋍湥ꏂ䩺䒮猲䕮湱娶晁䉃䐶顎㟎걏䙢</w:t>
      </w:r>
      <w:r>
        <w:rPr/>
        <w:t>ⴹ</w:t>
      </w:r>
      <w:r>
        <w:rPr/>
        <w:t>漷쉒睄슮汞뇂㫃㭋㧂</w:t>
      </w:r>
      <w:r>
        <w:rPr/>
        <w:t>⣂</w:t>
      </w:r>
      <w:r>
        <w:rPr/>
        <w:t>䱉⩏扶楍甪㉂塘㥀徘쉧</w:t>
      </w:r>
      <w:r>
        <w:rPr/>
        <w:t>ⴭ</w:t>
      </w:r>
      <w:r>
        <w:rPr/>
        <w:t>䍘㨳䐪⩡⭪㒬④秂慪囍쉀䏃欻獤㕓䎩쉩䑺伻兣煂ㅦ噮绂㑓撱敡嫂橵涏欮䕒ꌪ䳃컂愸┸玏䱪䱢印ꥤ◂练焷榵桕㕏㔵</w:t>
      </w:r>
      <w:r>
        <w:rPr/>
        <w:t>⠶</w:t>
      </w:r>
      <w:r>
        <w:rPr/>
        <w:t>浡㙣갯壂扗䘩兹橇뇂␪湣灡㥔塟쉃坶⾿呰䐨序剠眷绍슩</w:t>
      </w:r>
      <w:r>
        <w:rPr/>
        <w:t>⡎</w:t>
      </w:r>
      <w:r>
        <w:rPr/>
        <w:t>溩쉫⸦쉟奯䁴뽁쉆┫ね䎩땘昺悱䕩檵偸㉵冩顁兯묩輺䡇㢮穬頯⵮活䅇</w:t>
      </w:r>
      <w:r>
        <w:rPr/>
        <w:t>Ɽ</w:t>
      </w:r>
      <w:r>
        <w:rPr/>
        <w:t>칥㨶썓춮녔쉃⍡╚⤦獍晘欲愸晚䪵嘳</w:t>
      </w:r>
      <w:r>
        <w:rPr/>
        <w:t>Ɱ</w:t>
      </w:r>
      <w:r>
        <w:rPr/>
        <w:t>瘮乡敥刹轋啕╪ꅁꅏ䯂㝒琹杕㐱乐礤佺牞墏쉮㋃䱗녧暡땂䴱燎⥢㩠䪮㌶栰☯帱</w:t>
      </w:r>
      <w:r>
        <w:rPr/>
        <w:t>ꤨ</w:t>
      </w:r>
      <w:r>
        <w:rPr/>
        <w:t>畯쉑슻䩄⭔쉾汖ꅃ</w:t>
      </w:r>
      <w:r>
        <w:rPr/>
        <w:t>ꔮ</w:t>
      </w:r>
      <w:r>
        <w:rPr/>
        <w:t>곂樤桳ꅯ쉤쉉䄰䡓帺ꄸ쉪땑슱⨰⫃䀯挳㕗稵影浸㢩毃䕕禘┩偉쉭椽反䩇硞燎禣檮㩡䁍兒桧灸뭢滂숴圯睒璣恘焷攪穸浯쉘쉕䑣畵楒䒿敓꺏⎻䘊㍥츨䡉獨䡋걚䱅갱嫎䉞숣姂婊扸滂컂猬偢婞呬朣</w:t>
      </w:r>
      <w:r>
        <w:rPr/>
        <w:t>ⱡ</w:t>
      </w:r>
      <w:r>
        <w:rPr/>
        <w:t>渤慶捯⥓䗃쉙涬쉞浍竎男⩣㙃䱡汣湦쉵뿃䉣녊습⍗牄㝺⏂ㅴ걵乏䩣넭癨潑呇祄㍍㔷</w:t>
      </w:r>
      <w:r>
        <w:rPr/>
        <w:t>ꤲ</w:t>
      </w:r>
      <w:r>
        <w:rPr/>
        <w:t>습堻썯⑏恫汄奡䏃뭂吪愦剴辵숴䦣攨⿂汳쉹嘵ꅠ㶿櫂⑋</w:t>
      </w:r>
      <w:r>
        <w:rPr/>
        <w:t>꧍</w:t>
      </w:r>
      <w:r>
        <w:rPr/>
        <w:t>䗂倰桚坄㴳</w:t>
      </w:r>
      <w:r>
        <w:rPr/>
        <w:t>ꥌ</w:t>
      </w:r>
      <w:r>
        <w:rPr/>
        <w:t>䅴⦬䈭兓囂慷ꌲ쉇㗃獲⩎㌣◂捕圤䋂숨쌬쉷숽</w:t>
      </w:r>
      <w:r>
        <w:rPr/>
        <w:t>⣂</w:t>
      </w:r>
      <w:r>
        <w:rPr/>
        <w:t>ꔦ</w:t>
      </w:r>
      <w:r>
        <w:rPr/>
        <w:t>灏⽍쉸</w:t>
      </w:r>
      <w:r>
        <w:rPr/>
        <w:t>ꤴ</w:t>
      </w:r>
      <w:r>
        <w:rPr/>
        <w:t>쉅⑲瑘秂┳抩</w:t>
      </w:r>
      <w:r>
        <w:rPr/>
        <w:t>ⱕ</w:t>
      </w:r>
      <w:r>
        <w:rPr/>
        <w:t>숳并㗂唰䩁䅀帪</w:t>
      </w:r>
      <w:r>
        <w:rPr/>
        <w:t>ꕚ</w:t>
      </w:r>
      <w:r>
        <w:rPr/>
        <w:t>쉖攺债䕮割灑璱ꄫ倰쉬⽍䬶瘺䍉⏂㩲</w:t>
      </w:r>
      <w:r>
        <w:rPr/>
        <w:t>ꗃ</w:t>
      </w:r>
      <w:r>
        <w:rPr/>
        <w:t>係焯⍁숯㍏♹你兲쉺뽄쉾</w:t>
      </w:r>
      <w:r>
        <w:rPr/>
        <w:t>⡡</w:t>
      </w:r>
      <w:r>
        <w:rPr/>
        <w:t>剳祧䔤䭐䙬獘扪㕶婵呀⨫⹊춘䑙䞬愨⭔価뼦</w:t>
      </w:r>
      <w:r>
        <w:rPr/>
        <w:t>⡃</w:t>
      </w:r>
      <w:r>
        <w:rPr/>
        <w:t>囂걗䵟焲슘싂숸䝂⎩楤焸숷弥쉁땶㙋</w:t>
      </w:r>
      <w:r>
        <w:rPr/>
        <w:t>ꦏ</w:t>
      </w:r>
      <w:r>
        <w:rPr/>
        <w:t>砶㇂迍礪⩯頵䄫住浗獮昻睊⥍汰仂砫㔨㩲⨫␫㵕扳쉅牙漹뮮牡싂焸摐쉁䷂㡩惂</w:t>
      </w:r>
      <w:r>
        <w:rPr/>
        <w:t>ꤽ</w:t>
      </w:r>
      <w:r>
        <w:rPr/>
        <w:t>洹䙓⦱晌䔦穣䁵䢱噒柂栥</w:t>
      </w:r>
      <w:r>
        <w:rPr/>
        <w:t>꥓</w:t>
      </w:r>
      <w:r>
        <w:rPr/>
        <w:t>䍠捨⛂珂㵎</w:t>
      </w:r>
      <w:r>
        <w:rPr/>
        <w:t>Ⲭ</w:t>
      </w:r>
      <w:r>
        <w:rPr/>
        <w:t>冥〯是땬뮩슘穐䱚⭥割帴⹴獯䌦彗祇埂稦⺬⽂硋坏㬸两╶㔤歹婢儶㠹䘥뭥焥搬</w:t>
      </w:r>
      <w:r>
        <w:rPr/>
        <w:t>⡢⹪</w:t>
      </w:r>
      <w:r>
        <w:rPr/>
        <w:t>쉢쉹倵</w:t>
      </w:r>
      <w:r>
        <w:rPr/>
        <w:t>Ⱔ</w:t>
      </w:r>
      <w:r>
        <w:rPr/>
        <w:t>硞汒싂</w:t>
      </w:r>
      <w:r>
        <w:rPr/>
        <w:t>ⷃ╕</w:t>
      </w:r>
      <w:r>
        <w:rPr/>
        <w:t>㔨㥉炡쉘䴻䅺⩶湙쉌偓숷丣쉃竂싂⩇쉕㗂츪</w:t>
      </w:r>
      <w:r>
        <w:rPr/>
        <w:t>ꗂ</w:t>
      </w:r>
      <w:r>
        <w:rPr/>
        <w:t>쉋嘰慩</w:t>
      </w:r>
      <w:r>
        <w:rPr/>
        <w:t>ꤪ⩘</w:t>
      </w:r>
      <w:r>
        <w:rPr/>
        <w:t>你㤶뽹숺繏奤偫矂煾㩆쉩⭤㘫ꌹꍗ灶쉯㵥칄숵輵㭕灶束⨱瑂㜹彸瘮슘摌斿㛂忂怱䕆啬磂</w:t>
      </w:r>
      <w:r>
        <w:rPr/>
        <w:t>ꤳⵡ</w:t>
      </w:r>
      <w:r>
        <w:rPr/>
        <w:t>乗</w:t>
      </w:r>
      <w:r>
        <w:rPr/>
        <w:t>Ⱛ</w:t>
      </w:r>
      <w:r>
        <w:rPr/>
        <w:t>뭨搶硭㙡ꍂ形搬爥〴딯卙䴫圻伴㩔乞竂㠨奢땴䙣㬥弽ꥭ쉯䏂撻戴</w:t>
      </w:r>
      <w:r>
        <w:rPr/>
        <w:t>⡚</w:t>
      </w:r>
      <w:r>
        <w:rPr/>
        <w:t>桎揎汯걙惂ꌪ庩칂</w:t>
      </w:r>
      <w:r>
        <w:rPr/>
        <w:t>ⱍ</w:t>
      </w:r>
      <w:r>
        <w:rPr/>
        <w:t>컂</w:t>
      </w:r>
      <w:r>
        <w:rPr/>
        <w:t>ꤽ</w:t>
      </w:r>
      <w:r>
        <w:rPr/>
        <w:t>爲〰䷂呹ꥥ⸺숽揂⩧쉠頪♉☵䨯片啉㔵患煬狍嫂呚싂뭄</w:t>
      </w:r>
      <w:r>
        <w:rPr/>
        <w:t>Ⱡ</w:t>
      </w:r>
      <w:r>
        <w:rPr/>
        <w:t>㍥썀⫂梩쉠쉅䔯숮⨹琥ꅬ渪</w:t>
      </w:r>
      <w:r>
        <w:rPr/>
        <w:t>ꔬ</w:t>
      </w:r>
      <w:r>
        <w:rPr/>
        <w:t>뿍䅺䁑▿㏍䴣䆻쏃䥀䕟仂⍹</w:t>
      </w:r>
      <w:r>
        <w:rPr/>
        <w:t>ꔪ</w:t>
      </w:r>
      <w:r>
        <w:rPr/>
        <w:t>ㅁ绂㉄娮歭撻꺡哂쉫쵇熣녙泂쉤츪ね忂轡썫圶</w:t>
      </w:r>
      <w:r>
        <w:rPr/>
        <w:t>ꥍ</w:t>
      </w:r>
      <w:r>
        <w:rPr/>
        <w:t>쉺産濂働싂滂坟砩쏂䘮捚쉔⩣㑏㊡烂䭣䜪扌⑤响ぺ갸嘪乣쉈灸숩啤恆쉮쉰硧쉕㝚扃㠸堊뾩</w:t>
      </w:r>
      <w:r>
        <w:rPr/>
        <w:t>ⷂ</w:t>
      </w:r>
      <w:r>
        <w:rPr/>
        <w:t>喻슩</w:t>
      </w:r>
      <w:r>
        <w:rPr/>
        <w:t>ꥉꕖ</w:t>
      </w:r>
      <w:r>
        <w:rPr/>
        <w:t>㥕ꌣ㭧</w:t>
      </w:r>
      <w:r>
        <w:rPr/>
        <w:t>ꤪ</w:t>
      </w:r>
      <w:r>
        <w:rPr/>
        <w:t>歯䁓湞圻教㩗ꄰ䴻㩊㝭싂⍆噰뭆眹纮깹䵙哂䛂窩숤呦䧂幗卢眺䂩깶뮵睾⩃⥴ꥬ㓂帣凂顺㝺壂睙칾쉺癚싂䬥㟍☮쉯슮䥲╗ꄸ癨뽔쉓穋㭖䠪慦⼳⽷框中㍏</w:t>
      </w:r>
      <w:r>
        <w:rPr/>
        <w:t>ꕹ</w:t>
      </w:r>
      <w:r>
        <w:rPr/>
        <w:t>갪捣</w:t>
      </w:r>
      <w:r>
        <w:rPr/>
        <w:t>ⱂ</w:t>
      </w:r>
      <w:r>
        <w:rPr/>
        <w:t>䑪杕㙷牉焭晞浥穟椯췂쉾쉂倲繄䵤䷂幑싂</w:t>
      </w:r>
      <w:r>
        <w:rPr/>
        <w:t>⡃</w:t>
      </w:r>
      <w:r>
        <w:rPr/>
        <w:t>䑟㥧参稪戦乧亿睮睌殏稪咩㩴㨪癚捡嘷╳坯䐳煣슩儴揂漦뾮䚮汙機浫⑺</w:t>
      </w:r>
      <w:r>
        <w:rPr/>
        <w:t>⢵</w:t>
      </w:r>
      <w:r>
        <w:rPr/>
        <w:t>뽺䥑慓⫂㕈</w:t>
      </w:r>
      <w:r>
        <w:rPr/>
        <w:t>Ⱚ</w:t>
      </w:r>
      <w:r>
        <w:rPr/>
        <w:t>㡲☮洹剟畬㙩⸸쌽常刳년䳂쉈擂䕏䙦䄻煱䱏烍䅱</w:t>
      </w:r>
      <w:r>
        <w:rPr/>
        <w:t>ꔹ</w:t>
      </w:r>
      <w:r>
        <w:rPr/>
        <w:t>杄䉗顒仍䰦㥙䭕㝥</w:t>
      </w:r>
      <w:r>
        <w:rPr/>
        <w:t>ꤣ</w:t>
      </w:r>
      <w:r>
        <w:rPr/>
        <w:t>刺⍾捺쉊㑴绂顫滂ㄺ땅⽁쉢츲湕帵漣拎⫃碘数廃噤숮癘塎䍥繏㝅䈱犬敌䩫掣㙸㜣櫂䕱喻伹剶쉋칧浦걍깘슿</w:t>
      </w:r>
      <w:r>
        <w:rPr/>
        <w:t>ⴲꤷ</w:t>
      </w:r>
      <w:r>
        <w:rPr/>
        <w:t>捾䏂䰺湶湟ノ㙶吪</w:t>
      </w:r>
      <w:r>
        <w:rPr/>
        <w:t>ⱷ</w:t>
      </w:r>
      <w:r>
        <w:rPr/>
        <w:t>걯䵢습쉉㪩䀮㎮㡠⽗㏂辣㭖渪</w:t>
      </w:r>
      <w:r>
        <w:rPr/>
        <w:t>ⶵ</w:t>
      </w:r>
      <w:r>
        <w:rPr/>
        <w:t>睴轔㗂칗瞻♳㉥顯䑫⌹ꍷ쉍묽妱捈䒣獱歅㉀去䵂䘹㵁盎㦵梻쉰硵偀㥬啊偞갸㐰쉢䤦儯</w:t>
      </w:r>
      <w:r>
        <w:rPr/>
        <w:t>⡤</w:t>
      </w:r>
      <w:r>
        <w:rPr/>
        <w:t>圵ꍃ枡丸卨窮Ⓜ쉊忂␮汫⹨⍰䁅䄣⎘䁬㠯䔫뭹</w:t>
      </w:r>
      <w:r>
        <w:rPr/>
        <w:t>ꥄ</w:t>
      </w:r>
      <w:r>
        <w:rPr/>
        <w:t>숫㎩灔Ⓜ㫂㫍䝯卐䁊걥刱び轭㥚獨杋</w:t>
      </w:r>
      <w:r>
        <w:rPr/>
        <w:t>ⲱ</w:t>
      </w:r>
      <w:r>
        <w:rPr/>
        <w:t>極猫㏂䅮偨轅㎱欤乘塊桌氺⹊䅱싂㐩晒⧂䌽婓穐瀰뭆䥚佣</w:t>
      </w:r>
      <w:r>
        <w:rPr/>
        <w:t>ⱆ</w:t>
      </w:r>
      <w:r>
        <w:rPr/>
        <w:t>偷♧㌥슡繷땮㩎⛂嘺昽忎卞쵋橭쉚ㄥ畒</w:t>
      </w:r>
      <w:r>
        <w:rPr/>
        <w:t>⣂</w:t>
      </w:r>
      <w:r>
        <w:rPr/>
        <w:t>㔴ㄭ歨湗</w:t>
      </w:r>
      <w:r>
        <w:rPr/>
        <w:t>ꕈ</w:t>
      </w:r>
      <w:r>
        <w:rPr/>
        <w:t>䡱㝫Ⓨ槂ㅹ䝑狂㩥慀숲捧嚩扵涱瞩幐輬匭쉍㑭禱꺡软㝈㢩伲숣⍆䬻悬쉠䵶</w:t>
      </w:r>
      <w:r>
        <w:rPr/>
        <w:t>ꥋ</w:t>
      </w:r>
      <w:r>
        <w:rPr/>
        <w:t>㐪浈瑚䬤挳</w:t>
      </w:r>
      <w:r>
        <w:rPr/>
        <w:t>⠶</w:t>
      </w:r>
      <w:r>
        <w:rPr/>
        <w:t>晉扫ㅆ桌</w:t>
      </w:r>
      <w:r>
        <w:rPr/>
        <w:t>ꕦ</w:t>
      </w:r>
      <w:r>
        <w:rPr/>
        <w:t>숯痎玣䉥㙟⨽偟帴㭩滂愩⩏䰫츤拂湩漭⵭⬹싂係䍰朮</w:t>
      </w:r>
      <w:r>
        <w:rPr/>
        <w:t>ⰷ</w:t>
      </w:r>
      <w:r>
        <w:rPr/>
        <w:t>周剨洯弫㠤䡙칋쵡此⥖壎</w:t>
      </w:r>
      <w:r>
        <w:rPr/>
        <w:t>ⱌ</w:t>
      </w:r>
      <w:r>
        <w:rPr/>
        <w:t>䶻♤䇂⾩䥱剔깕㌲潟湩碘勎慕䘪녢焯䊵</w:t>
      </w:r>
      <w:r>
        <w:rPr/>
        <w:t>꧂</w:t>
      </w:r>
      <w:r>
        <w:rPr/>
        <w:t>䡠撥␶썋䎱㮩ꅑ坄쉸䑳抱㄰ꥭ瀸樴♢礴決</w:t>
      </w:r>
      <w:r>
        <w:rPr/>
        <w:t>Ⳃ</w:t>
      </w:r>
      <w:r>
        <w:rPr/>
        <w:t>썧剅繷ㅈ剆</w:t>
      </w:r>
      <w:r>
        <w:rPr/>
        <w:t>ꥄ</w:t>
      </w:r>
      <w:r>
        <w:rPr/>
        <w:t>䬶㦵㜫欦䱑樲煘䮏䁨䁞䗍뽙牵䭃䒩䕧佟쉮旂䱭儩</w:t>
      </w:r>
      <w:r>
        <w:rPr/>
        <w:t>ꤩ</w:t>
      </w:r>
      <w:r>
        <w:rPr/>
        <w:t>採塕浠猊⫎⽨婴啮垵</w:t>
      </w:r>
      <w:r>
        <w:rPr/>
        <w:t>Ɐ</w:t>
      </w:r>
      <w:r>
        <w:rPr/>
        <w:t>愸㑞쉘ꥭ숶敕樺㙄瘹⭔梬殥뼲啠☨穰潠㛂䣂坌⫂溩摀樹䔲噉偉杠뼭绂슩䝕栨睁㟎䎡갰싎乢숳児歩</w:t>
      </w:r>
      <w:r>
        <w:rPr/>
        <w:t>ⱔ</w:t>
      </w:r>
      <w:r>
        <w:rPr/>
        <w:t>伽쉇䘸獀獬ꏂ䌮卌迃㒥㓂桩㑚䑋杫轶슱䠳幈</w:t>
      </w:r>
      <w:r>
        <w:rPr/>
        <w:t>⡒</w:t>
      </w:r>
      <w:r>
        <w:rPr/>
        <w:t>䠵</w:t>
      </w:r>
      <w:r>
        <w:rPr/>
        <w:t>ⴰ</w:t>
      </w:r>
      <w:r>
        <w:rPr/>
        <w:t>祵刨懃⦿楧砦欣盎슏湤♙璩䢵⽀玮狂啖㋂愪横恍䑷컂䩢䭍⨪敔쉘⪱墥</w:t>
      </w:r>
      <w:r>
        <w:rPr/>
        <w:t>ⱖ</w:t>
      </w:r>
      <w:r>
        <w:rPr/>
        <w:t>숤䥾쉲믂戱㤶溵彾</w:t>
      </w:r>
      <w:r>
        <w:rPr/>
        <w:t>ⷂ♒</w:t>
      </w:r>
      <w:r>
        <w:rPr/>
        <w:t>太唷⨥녏珎㥂ꅸ⭏쉲硔䇂ꌦ숰㊘拂徻⹯㭫圶繚獢㊩盎䥳坯圴夨嫂⽖穴稹問殥歕颏쉑㔪挫䨸淂┸啠꥕䑒摣걍♮歂⨤땋灷改까櫂숶</w:t>
      </w:r>
      <w:r>
        <w:rPr/>
        <w:t>ꗍ</w:t>
      </w:r>
      <w:r>
        <w:rPr/>
        <w:t>䉨っ㇂③땥⩮剢</w:t>
      </w:r>
      <w:r>
        <w:rPr/>
        <w:t>ꤳ</w:t>
      </w:r>
      <w:r>
        <w:rPr/>
        <w:t>㍀慈쵞纵㦬ꅹ捰슣燂悵</w:t>
      </w:r>
      <w:r>
        <w:rPr/>
        <w:t>ꤹ</w:t>
      </w:r>
      <w:r>
        <w:rPr/>
        <w:t>瑡</w:t>
      </w:r>
      <w:r>
        <w:rPr/>
        <w:t>ⵅ</w:t>
      </w:r>
      <w:r>
        <w:rPr/>
        <w:t>㥁桂䃂㴦</w:t>
      </w:r>
      <w:r>
        <w:rPr/>
        <w:t>ⵢ</w:t>
      </w:r>
      <w:r>
        <w:rPr/>
        <w:t>㡟楗祴橵撵ꌷ䦻숦䝎깪칞갣烍瑴䁳杙⩧䙱塥弣剟䀴湏ꎣ潃つ䉓獟䧂帥䅚촸橁癑並摺睫爰玩䅷㓂컂쉂犣⹬楴쉉愬칒桾㝚奎⭑灊憱䍹䠥⭓婰䥲摖뭤㝓녋</w:t>
      </w:r>
      <w:r>
        <w:rPr/>
        <w:t>ꖱ</w:t>
      </w:r>
      <w:r>
        <w:rPr/>
        <w:t>啥啐摈䩋癤偤暮습廂䷍汏啶噩슻昸䨴娫⑉捵䩊䑒ꥱ쉹㥟塀땣摋炱䏂秂摮ㄩ廂㝮싂ꥧꍯ倻칓䁣╇쉐嫂⑯汳⼽♒樹呎牷幪䞻⨱眯佉ꅋ昺杁숻歸ꄥ璩쉒㉃㍄쉪㑲浩う燂치숺쉓夶婵땅녴䑪剴扗硎桚⑤갤㎱启╅丰ꆿ块┫⺩睴뮏係硯⩋碮⫂ꌬ쉁䥁슥慢匬縱幔녢敧漰䝨桏</w:t>
      </w:r>
      <w:r>
        <w:rPr/>
        <w:t>ⱱ</w:t>
      </w:r>
      <w:r>
        <w:rPr/>
        <w:t>敲瑴묣⹅䠦佘⵮偟싂㑙걹깙⭄熩圬쉸眨䆿㵆쉏抣䑵춻剾</w:t>
      </w:r>
      <w:r>
        <w:rPr/>
        <w:t>ꕨ</w:t>
      </w:r>
      <w:r>
        <w:rPr/>
        <w:t>捌滂뿂䀭⪘㍰녁쉂캻瘩㦩⚮ꍞ쌥㤸쉌扢⦱剟췂䕹煃겏䔯瓂뾿㐵唪轃㧍汋垏〪ꥳ智⏂ꆩ噦㨦㍪煂熣㑐쉞땱슡癀⛂촺页쎩⩶剰슏⽂⭇惂呴瓍硷剆儳썓넶⑾ꅮ垵㫂毂刵欱搪戨偍싂㴦儵䅦晓슿䵴ꥦ㤺䑇䕡뭡弯瀲礷繷启渽烂䱅桰䖡奩彥溡곎㬱棂䰯䍑焣䮡淂永⻃乣⦮쉘睶깋䬊놘㑠䒵㗃噉櫎䵱걲⩤烃☮也싂占噗숳⩸穗쉗玮琦昰묨慧컂쉓䁫全㭃桋䬩灕狎㕀廍剘ㆩ</w:t>
      </w:r>
      <w:r>
        <w:rPr/>
        <w:t>ꕬ</w:t>
      </w:r>
      <w:r>
        <w:rPr/>
        <w:t>顈け쉹㋂싂捉啰橨</w:t>
      </w:r>
      <w:r>
        <w:rPr/>
        <w:t>ꔽ</w:t>
      </w:r>
      <w:r>
        <w:rPr/>
        <w:t>㍌㑔쵎怱숰</w:t>
      </w:r>
      <w:r>
        <w:rPr/>
        <w:t>ⷂ</w:t>
      </w:r>
      <w:r>
        <w:rPr/>
        <w:t>晇쉰乢</w:t>
      </w:r>
      <w:r>
        <w:rPr/>
        <w:t>ⷂ</w:t>
      </w:r>
      <w:r>
        <w:rPr/>
        <w:t>坞㵋槂㨸⏂奷㯂㮏걙컂㐬轑㩮⩎剂瑊껎坋숹挪칺㌱〺䅀칐칹⚘䉪⴬</w:t>
      </w:r>
      <w:r>
        <w:rPr/>
        <w:t>ⵉ</w:t>
      </w:r>
      <w:r>
        <w:rPr/>
        <w:t>쉅슏␰旍긴徵싃⍁特步㌵䐲긶</w:t>
      </w:r>
      <w:r>
        <w:rPr/>
        <w:t>ⵞ</w:t>
      </w:r>
      <w:r>
        <w:rPr/>
        <w:t>卒勂╊䁇圹☱橏浗ㅴ숸㡢啉で쉋㑐䀴䆱쵵</w:t>
      </w:r>
      <w:r>
        <w:rPr/>
        <w:t>⡪</w:t>
      </w:r>
      <w:r>
        <w:rPr/>
        <w:t>丱</w:t>
      </w:r>
      <w:r>
        <w:rPr/>
        <w:t>Ⱙ</w:t>
      </w:r>
      <w:r>
        <w:rPr/>
        <w:t>ォ欪㩙楊싂⩷⬴⎡슮䭭㴣䴮슻⬷⑭춣春恄癯숫乮뭣䣃</w:t>
      </w:r>
      <w:r>
        <w:rPr/>
        <w:t>⵰</w:t>
      </w:r>
      <w:r>
        <w:rPr/>
        <w:t>佊㵓眮썧뮵䩚땆⩑㥍渵㩁剁慹浕䰰䅏愤츤献</w:t>
      </w:r>
      <w:r>
        <w:rPr/>
        <w:t>ⴷ</w:t>
      </w:r>
      <w:r>
        <w:rPr/>
        <w:t>䍂</w:t>
      </w:r>
      <w:r>
        <w:rPr/>
        <w:t>⣂</w:t>
      </w:r>
      <w:r>
        <w:rPr/>
        <w:t>깈灂⨩之幁欯㵟</w:t>
      </w:r>
      <w:r>
        <w:rPr/>
        <w:t>ꥀ</w:t>
      </w:r>
      <w:r>
        <w:rPr/>
        <w:t>噷㨯⩟䞘晖䈵쵠䅤獠㟂畬</w:t>
      </w:r>
      <w:r>
        <w:rPr/>
        <w:t>ꥐ</w:t>
      </w:r>
      <w:r>
        <w:rPr/>
        <w:t>䊻䁪䣂廍䧂湇䵵嫂䷂硭䄽坊⽈ꅺ</w:t>
      </w:r>
      <w:r>
        <w:rPr/>
        <w:t>ꤶꤹ</w:t>
      </w:r>
      <w:r>
        <w:rPr/>
        <w:t>쉏繢숹곂楸潺䭏쉓쉤䲻燂偣뭢倱敆瘸⤯㉞偬䍦捪㤷为恌氣뭔쉡殬䍙〣輸䞘捄뗂潣搭묷昸뭪な敩潀깤䆻</w:t>
      </w:r>
      <w:r>
        <w:rPr/>
        <w:t>ꔲ</w:t>
      </w:r>
      <w:r>
        <w:rPr/>
        <w:t>囂䡲</w:t>
      </w:r>
      <w:r>
        <w:rPr/>
        <w:t>ꥅ</w:t>
      </w:r>
      <w:r>
        <w:rPr/>
        <w:t>䆘煖쉌䱭䰦煰歈䌬纩漮㑮含㪩䍟뼪뼽⸭伥</w:t>
      </w:r>
      <w:r>
        <w:rPr/>
        <w:t>ꕖ</w:t>
      </w:r>
      <w:r>
        <w:rPr/>
        <w:t>䱞습䴲繸쉣轵測䗂䑴卨╇숱㠶ꇎ斿癦楁쉬㞩墮㉍入㨰溱碮뗍㍓溡</w:t>
      </w:r>
      <w:r>
        <w:rPr/>
        <w:t>Ⳃ</w:t>
      </w:r>
      <w:r>
        <w:rPr/>
        <w:t>抬旃㑖녺汚ꥷヂ噷扙偫㜫颬汵佃</w:t>
      </w:r>
      <w:r>
        <w:rPr/>
        <w:t>ⱺⰫ</w:t>
      </w:r>
      <w:r>
        <w:rPr/>
        <w:t>滂漯濃〫㭑瘲㷂硫䊻溵㧂</w:t>
      </w:r>
      <w:r>
        <w:rPr/>
        <w:t>⠲♏</w:t>
      </w:r>
      <w:r>
        <w:rPr/>
        <w:t>쉙쉪⯂⥑㭭僂奟旂싂┮㡋恺⬪⵺㜶恡땐⹫쉭啀뽱抻帬</w:t>
      </w:r>
      <w:r>
        <w:rPr/>
        <w:t>ꥈ</w:t>
      </w:r>
      <w:r>
        <w:rPr/>
        <w:t>偦㑨䠭♷㭁吽㉑盃⤩땄뼷䇂㑖╕砭꺘朩纻␪摄슩䠰䭶漬슘䓎⼱瑨爪樱懂廂浧싂⏂㭤⯂⽦쉈칲⫂☪</w:t>
      </w:r>
      <w:r>
        <w:rPr/>
        <w:t>ⱟ</w:t>
      </w:r>
      <w:r>
        <w:rPr/>
        <w:t>桑⨴㍶獦怬㡯䀯㭎檻塩杘恲娪䊩殬㝭圫㓂ꥡ瀻</w:t>
      </w:r>
      <w:r>
        <w:rPr/>
        <w:t>⣂</w:t>
      </w:r>
      <w:r>
        <w:rPr/>
        <w:t>뭏瀨쉳拂春栦ㅯ슩곂ꄯ䍓</w:t>
      </w:r>
      <w:r>
        <w:rPr/>
        <w:t>Ⱳ</w:t>
      </w:r>
      <w:r>
        <w:rPr/>
        <w:t>䵷摒礷唯坴帰</w:t>
      </w:r>
      <w:r>
        <w:rPr/>
        <w:t>ⱨ</w:t>
      </w:r>
      <w:r>
        <w:rPr/>
        <w:t>塉⸩䝢ꥢ厣㑘捰庿低⍩湒䈮で慇ꌹ夻瑱䓂抻쉮䱤ꍢ半</w:t>
      </w:r>
      <w:r>
        <w:rPr/>
        <w:t>ꗂ⑶</w:t>
      </w:r>
      <w:r>
        <w:rPr/>
        <w:t>噄呏䗂ꥤ쉄㉘⤯礹奐湅摩栻棂䝧㯂뼥囂</w:t>
      </w:r>
      <w:r>
        <w:rPr/>
        <w:t>ꔵ</w:t>
      </w:r>
      <w:r>
        <w:rPr/>
        <w:t>嚏싎☲㍖捄祏搵橏傱䭇</w:t>
      </w:r>
      <w:r>
        <w:rPr/>
        <w:t>ⱀ␹</w:t>
      </w:r>
      <w:r>
        <w:rPr/>
        <w:t>䤰䲘才慸懂쉇䩂噖슣浡╖奠湌캥匮䕋啁彩㬹딷㜊㭯걌㈤䔮䨸䍈㭃飂䝇䝲獕磃⽭䀬쵥剑漱╰⛃匪匦乑⛂䧃じ䖵㩓䝋촲䁣㬹쉇ㄱ숯㒩敁圣顰熬㘴⥭䁬椱㘺㍅숪䩤ꥭ颻</w:t>
      </w:r>
      <w:r>
        <w:rPr/>
        <w:t>ⱹ▩</w:t>
      </w:r>
      <w:r>
        <w:rPr/>
        <w:t>牖䥮⾬仃牔⥫⸣埂쏂氺弭⥔♀猯쉫䉰䅌卮ꄯ䋂</w:t>
      </w:r>
      <w:r>
        <w:rPr/>
        <w:t>⡊</w:t>
      </w:r>
      <w:r>
        <w:rPr/>
        <w:t>ꍍ㤰帲㐳偩</w:t>
      </w:r>
      <w:r>
        <w:rPr/>
        <w:t>Ⱔ</w:t>
      </w:r>
      <w:r>
        <w:rPr/>
        <w:t>侘╊摟哂쉄⨹䥧戤쉕义橓桹㢏掘沣떵췂䴤当當橘뾮⼦⬪쉓噊㐹㍄飂</w:t>
      </w:r>
      <w:r>
        <w:rPr/>
        <w:t>Ⱨ</w:t>
      </w:r>
      <w:r>
        <w:rPr/>
        <w:t>ꇂ䁓㌮浔灟猪憣慩ㅠ冻숱祊杉偭</w:t>
      </w:r>
      <w:r>
        <w:rPr/>
        <w:t>⡨♑</w:t>
      </w:r>
      <w:r>
        <w:rPr/>
        <w:t>䞏갤〲扶洬㵡墥ぁ枏䭦㫎䵥◂ꌯ琤䩐땎檱쉩忂㭧澱䤻橗⦡㥊捰睠畄畡슘</w:t>
      </w:r>
      <w:r>
        <w:rPr/>
        <w:t>ꕎ</w:t>
      </w:r>
      <w:r>
        <w:rPr/>
        <w:t>捐㜨㔨</w:t>
      </w:r>
      <w:r>
        <w:rPr/>
        <w:t>ꤣ</w:t>
      </w:r>
      <w:r>
        <w:rPr/>
        <w:t>캥㙦긪</w:t>
      </w:r>
      <w:r>
        <w:rPr/>
        <w:t>ꕏ</w:t>
      </w:r>
      <w:r>
        <w:rPr/>
        <w:t>뽣嚘㚏彃坮⥈⨯땗걶䠶獞夽⩶⩩䡫夵毂䙏䑥炮婸浄椣畉䔳䈬揂杍녅戮嘽桖竂쉦칙顃婅㜷쉶幎吥㐴水㚻ꌴ䌳쉧啬䉈㝳佃䭮㯂佡쉑〷묥䱊㵠쉀쉧쉄堪䌥⸵瑅湥橘䦿兹㍴숺㶥숷䘪⽊搰䰽礪♸따䱌㜭䳍幖䱾浬噈╲䕨⩏歊㙧厬㙭桱渴改ま</w:t>
      </w:r>
      <w:r>
        <w:rPr/>
        <w:t>ⵥ</w:t>
      </w:r>
      <w:r>
        <w:rPr/>
        <w:t>ꍚꅌ놥扥뭖⥾⩒㠵䛂㑋䋂扡乓撻쉠砹쵶櫂꺩䩱穤䙶㢿뭗憱쉡喡繹</w:t>
      </w:r>
      <w:r>
        <w:rPr/>
        <w:t>ꕰꗃ</w:t>
      </w:r>
      <w:r>
        <w:rPr/>
        <w:t>㜣</w:t>
      </w:r>
      <w:r>
        <w:rPr/>
        <w:t>ꤽ</w:t>
      </w:r>
      <w:r>
        <w:rPr/>
        <w:t>唨⑂僂破</w:t>
      </w:r>
      <w:r>
        <w:rPr/>
        <w:t>ⱑ</w:t>
      </w:r>
      <w:r>
        <w:rPr/>
        <w:t>檿쉞撩</w:t>
      </w:r>
      <w:r>
        <w:rPr/>
        <w:t>ⱇ⨴</w:t>
      </w:r>
      <w:r>
        <w:rPr/>
        <w:t>쉄䢬剭䤴搵⸨ꍇ幗칾匹汵⨬偎槂㘴呉䜶椦䨭橗⫍溬瞬琸쉓嘨塉㙘㉪╚녪숫䉬컃夰㭸歚㙙슿쉫椹뼩爬搹슮硖㝑</w:t>
      </w:r>
      <w:r>
        <w:rPr/>
        <w:t>ⶡ</w:t>
      </w:r>
      <w:r>
        <w:rPr/>
        <w:t>硄싂</w:t>
      </w:r>
      <w:r>
        <w:rPr/>
        <w:t>ꕂ</w:t>
      </w:r>
      <w:r>
        <w:rPr/>
        <w:t>瑣猬슮㗂坷槎槂깊⩈爭㕞呀娦</w:t>
      </w:r>
      <w:r>
        <w:rPr/>
        <w:t>꧂</w:t>
      </w:r>
      <w:r>
        <w:rPr/>
        <w:t>㯂䛃츲䀣썪䔩㔺⩍</w:t>
      </w:r>
      <w:r>
        <w:rPr/>
        <w:t>ⵏ</w:t>
      </w:r>
      <w:r>
        <w:rPr/>
        <w:t>橳礽暣䔭猱䐵쉟습炵㍟刯洽捭쉩ꅟ㝘勂ㅬ呎䵮㐭吸兤剌洷轆䰰圭⩑꺿乾塚䍏漥╖湆뽸䈩帹⨭强김㉩彴싂橢額</w:t>
      </w:r>
      <w:r>
        <w:rPr/>
        <w:t>ꖵ</w:t>
      </w:r>
      <w:r>
        <w:rPr/>
        <w:t>⺏숹乱쉦劣栻⼴眷㴱卌熏걀䧂䃂眫㑊琰攲弲抏⵷뭗䩑</w:t>
      </w:r>
      <w:r>
        <w:rPr/>
        <w:t>⣂</w:t>
      </w:r>
      <w:r>
        <w:rPr/>
        <w:t>婢佬숣ㆥꥣ䍙䌪⎩䙬㡟⼯㷂</w:t>
      </w:r>
      <w:r>
        <w:rPr/>
        <w:t>ⰺ</w:t>
      </w:r>
      <w:r>
        <w:rPr/>
        <w:t>걨稰曂⽃뭊⨳甸⛂ㅃ쉭歷く惂冱䍏擃䧎쉵䥤硊㵓㭐墱廂慙䈨槍⭚猰䡡塈䵥怲ㅈ쉯ꥴꅬ쉏놘憵</w:t>
      </w:r>
      <w:r>
        <w:rPr/>
        <w:t>Ⳃ</w:t>
      </w:r>
      <w:r>
        <w:rPr/>
        <w:t>潬㙁</w:t>
      </w:r>
      <w:r>
        <w:rPr/>
        <w:t>ⱱ</w:t>
      </w:r>
      <w:r>
        <w:rPr/>
        <w:t>칅塍</w:t>
      </w:r>
      <w:r>
        <w:rPr/>
        <w:t>ꔊ</w:t>
      </w:r>
      <w:r>
        <w:rPr/>
        <w:t>䘸奦恓㧎用愶憬䵰ꄮꥹ䝮噩쎻숶⦏숶싂幍呍쉍槃䅗㤭支搪⍂頽</w:t>
      </w:r>
      <w:r>
        <w:rPr/>
        <w:t>ꤲ</w:t>
      </w:r>
      <w:r>
        <w:rPr/>
        <w:t>啹䊱怽╗숮瀴乒㍾烂侻␰슏싂䯂䦬氮⍏쉯慔쉸慓㐶㭇楟歐</w:t>
      </w:r>
      <w:r>
        <w:rPr/>
        <w:t>ⱟ</w:t>
      </w:r>
      <w:r>
        <w:rPr/>
        <w:t>偒䝗毂믂걍婃䩷䘪⩍</w:t>
      </w:r>
      <w:r>
        <w:rPr/>
        <w:t>ⴳ</w:t>
      </w:r>
      <w:r>
        <w:rPr/>
        <w:t>涮祮ꏂ奖晉畷䀣썯䅢卖㡏䜬勂摡㴸轫捏伶晙⹋ꥧ㞿㒮启哂䱷</w:t>
      </w:r>
      <w:r>
        <w:rPr/>
        <w:t>ꕸ</w:t>
      </w:r>
      <w:r>
        <w:rPr/>
        <w:t>恾㉉敵⸽㍎㐰䑙㑆⥒瓂㍮幧牀⩘Ⓜ㕹⫂怺⵾婍圶嘸畖碩堤义䋂숪秂埂㤸杏䩐갷슡ꍥ䢮猨匯琽愯ꆘ兹썉失슡㘺毂㈸顨숣嗂㙯䁳㇂ꄫ㕓쉋戺愴뿂뭤䅮匣湧ꇂ瞥♱獨䅯癥㭃挶剂슻琯㍦䑭充轲㯂격㜸顀憬䡞⑺땷㡾恣偏顎숲婵ㆣ䩠</w:t>
      </w:r>
      <w:r>
        <w:rPr/>
        <w:t>ꗂ</w:t>
      </w:r>
      <w:r>
        <w:rPr/>
        <w:t>㶥礸䌪쉌坚倫姎</w:t>
      </w:r>
      <w:r>
        <w:rPr/>
        <w:t>ⰳ</w:t>
      </w:r>
      <w:r>
        <w:rPr/>
        <w:t>嗂婎숻姃晬</w:t>
      </w:r>
      <w:r>
        <w:rPr/>
        <w:t>ⷂ</w:t>
      </w:r>
      <w:r>
        <w:rPr/>
        <w:t>稲⼽겱촭⤱䷃</w:t>
      </w:r>
    </w:p>
    <w:p>
      <w:pPr>
        <w:pStyle w:val="PreformattedText"/>
        <w:bidi w:val="0"/>
        <w:spacing w:before="0" w:after="0"/>
        <w:jc w:val="left"/>
        <w:rPr/>
      </w:pPr>
      <w:r>
        <w:rPr/>
        <w:t>쉄숻쉒〴쉰</w:t>
      </w:r>
      <w:r>
        <w:rPr/>
        <w:t>ⵖ</w:t>
      </w:r>
      <w:r>
        <w:rPr/>
        <w:t>帹땞悻珂妬媻</w:t>
      </w:r>
      <w:r>
        <w:rPr/>
        <w:t>ꥉ┳</w:t>
      </w:r>
      <w:r>
        <w:rPr/>
        <w:t>敃㩓쉅燂</w:t>
      </w:r>
      <w:r>
        <w:rPr/>
        <w:t>ꕸ</w:t>
      </w:r>
      <w:r>
        <w:rPr/>
        <w:t>쉨쉑䩄田</w:t>
      </w:r>
      <w:r>
        <w:rPr/>
        <w:t>ꤲ</w:t>
      </w:r>
      <w:r>
        <w:rPr/>
        <w:t>䆵쉆숲믍</w:t>
      </w:r>
      <w:r>
        <w:rPr/>
        <w:t>ꦿ</w:t>
      </w:r>
      <w:r>
        <w:rPr/>
        <w:t>敵穗</w:t>
      </w:r>
      <w:r>
        <w:rPr/>
        <w:t>⡊</w:t>
      </w:r>
      <w:r>
        <w:rPr/>
        <w:t>䭶⌸뽓摁</w:t>
      </w:r>
      <w:r>
        <w:rPr/>
        <w:t>ꔮ</w:t>
      </w:r>
      <w:r>
        <w:rPr/>
        <w:t>夤庡椹䩠偡숺潤㩗䝷僂忂㐽⾵슬昰剦꺘剞쉃슮㡡地䡬⽍水㈷橣䕳䴨쉘儳䅤䇂쉮</w:t>
      </w:r>
      <w:r>
        <w:rPr/>
        <w:t>⡃</w:t>
      </w:r>
      <w:r>
        <w:rPr/>
        <w:t>乚⍉쉒弣顨䅈估걠楕㭸䧃杓⤪犮穥壂橋狎㛂剶⪻勂琤⪮㍔晎曎</w:t>
      </w:r>
      <w:r>
        <w:rPr/>
        <w:t>ꕾ</w:t>
      </w:r>
      <w:r>
        <w:rPr/>
        <w:t>㙴걦쉙响슏䖿㗂车ꥧ畱呠幀⽕</w:t>
      </w:r>
      <w:r>
        <w:rPr/>
        <w:t>⡫</w:t>
      </w:r>
      <w:r>
        <w:rPr/>
        <w:t>숣洫渳片㙩㵣㉂╨摕㌪潩컂숺敵だ嫂䕩浌朳㪱㠻㯍㙊</w:t>
      </w:r>
      <w:r>
        <w:rPr/>
        <w:t>ꕡ</w:t>
      </w:r>
      <w:r>
        <w:rPr/>
        <w:t>㄰㡯⩍竂㭅㊬縲䅮쉂㯂慪顩䀫⩈</w:t>
      </w:r>
      <w:r>
        <w:rPr/>
        <w:t>꧂</w:t>
      </w:r>
      <w:r>
        <w:rPr/>
        <w:t>偫摱㮏긳㡳浔䵍⿂渺彸㚵丶</w:t>
      </w:r>
      <w:r>
        <w:rPr/>
        <w:t>ⰹ</w:t>
      </w:r>
      <w:r>
        <w:rPr/>
        <w:t>䍏⸰쉧勂ꇂ乇싂뽅儶欵쉌圵뼥儩ち㈲☳轶놏伪ꥲ</w:t>
      </w:r>
      <w:r>
        <w:rPr/>
        <w:t>ꥇ</w:t>
      </w:r>
      <w:r>
        <w:rPr/>
        <w:t>縹㉟楳Ⓜ湂쉯矂䤪挤灋盎ꍟ樷⭇㨵琰顭做숽㙡琹묽쉔栩啖⽬唣帪哂䧂浯㉢⯂</w:t>
      </w:r>
      <w:r>
        <w:rPr/>
        <w:t>꤯</w:t>
      </w:r>
      <w:r>
        <w:rPr/>
        <w:t>悵⨫숤㶣獟塁轂䑮</w:t>
      </w:r>
      <w:r>
        <w:rPr/>
        <w:t>ꗂ</w:t>
      </w:r>
      <w:r>
        <w:rPr/>
        <w:t>쉣㕥頫噠⩐矂燂침䍹磂砽녇썚䰤䵴剁䶘숻㓍</w:t>
      </w:r>
      <w:r>
        <w:rPr/>
        <w:t>ꖬ</w:t>
      </w:r>
      <w:r>
        <w:rPr/>
        <w:t>轶䤬⍱灶棂㜺䩡╃</w:t>
      </w:r>
      <w:r>
        <w:rPr/>
        <w:t>ⱟ</w:t>
      </w:r>
      <w:r>
        <w:rPr/>
        <w:t>숯畲恂䁄⩙竂䴨䗂⩙㑆輫쉑秂儻쉹뭇溮硒礦瘦䁍亱卅浸⚻</w:t>
      </w:r>
      <w:r>
        <w:rPr/>
        <w:t>Ⳏ</w:t>
      </w:r>
      <w:r>
        <w:rPr/>
        <w:t>劏䈴䜮⛎</w:t>
      </w:r>
      <w:r>
        <w:rPr/>
        <w:t>ꔱ</w:t>
      </w:r>
      <w:r>
        <w:rPr/>
        <w:t>㶣严숨爬㭯曂</w:t>
      </w:r>
      <w:r>
        <w:rPr/>
        <w:t>ⷂ</w:t>
      </w:r>
      <w:r>
        <w:rPr/>
        <w:t>杏㵢䁑塳썍</w:t>
      </w:r>
      <w:r>
        <w:rPr/>
        <w:t>ⴊ</w:t>
      </w:r>
      <w:r>
        <w:rPr/>
        <w:t>ㄶ㝔㡉췂ꇂ싂熩╂䤳</w:t>
      </w:r>
      <w:r>
        <w:rPr/>
        <w:t>ꖡ␨ꕬ</w:t>
      </w:r>
      <w:r>
        <w:rPr/>
        <w:t>ꍒ剢</w:t>
      </w:r>
      <w:r>
        <w:rPr/>
        <w:t>⡇</w:t>
      </w:r>
      <w:r>
        <w:rPr/>
        <w:t>倱䥕䱯乧㌤癹溮票⥟乹゘㔱揂䙘╋ꍍ䠪</w:t>
      </w:r>
      <w:r>
        <w:rPr/>
        <w:t>ꥂ</w:t>
      </w:r>
      <w:r>
        <w:rPr/>
        <w:t>恲帪噢␥穥䒬㕏䷂侩竂㧂圬ꥹ住䍗㴰㑳瘸瓂㙺䴬⽚걉䨬ꥪ汅걡녱っ呵䤯슣扑囍ꍌ但曂䙓漭擂歞噎澥燂⥮䡘憱椩煁晶儣癠㨦灏딫䂣噸唵椥渤佒瓂땥㕤땩ꄶ䝎摞㭋</w:t>
      </w:r>
      <w:r>
        <w:rPr/>
        <w:t>ⶮ</w:t>
      </w:r>
      <w:r>
        <w:rPr/>
        <w:t>㨥쉗年浙䅞啊汖夬噫</w:t>
      </w:r>
      <w:r>
        <w:rPr/>
        <w:t>ⴴ</w:t>
      </w:r>
      <w:r>
        <w:rPr/>
        <w:t>㉮䑵</w:t>
      </w:r>
      <w:r>
        <w:rPr/>
        <w:t>ⱕ</w:t>
      </w:r>
      <w:r>
        <w:rPr/>
        <w:t>㙕䡓瑲</w:t>
      </w:r>
      <w:r>
        <w:rPr/>
        <w:t>ꤪ</w:t>
      </w:r>
      <w:r>
        <w:rPr/>
        <w:t>䵧绂㢩䃃㩦㨺묲特灮䨨숰ㄬ</w:t>
      </w:r>
      <w:r>
        <w:rPr/>
        <w:t>ꕇ</w:t>
      </w:r>
      <w:r>
        <w:rPr/>
        <w:t>䗂癋</w:t>
      </w:r>
      <w:r>
        <w:rPr/>
        <w:t>ꔦ</w:t>
      </w:r>
      <w:r>
        <w:rPr/>
        <w:t>䇃婶㕈</w:t>
      </w:r>
      <w:r>
        <w:rPr/>
        <w:t>ⶡ</w:t>
      </w:r>
      <w:r>
        <w:rPr/>
        <w:t>咡畚쉺쉖浅뭐숸쵓</w:t>
      </w:r>
      <w:r>
        <w:rPr/>
        <w:t>ⵯ</w:t>
      </w:r>
      <w:r>
        <w:rPr/>
        <w:t>硢㙎䄥偦懂ㅍ婺♉欫㔥浞丫⩦㡞숵ꅗ䑋晙㨸楢爵琳哂㋎獙䦩쉶⺱割撡漸♣び湹⚡싂쵓摉恋挷㈲稳噥㉩䌸땞㔱ㄭ浓㥘ꄺ绂牳⦘쉤畔憱帱⭾㷂揂㝴䬩禿佄⾮戭㭗凂▵㡉澘电汪㗂</w:t>
      </w:r>
      <w:r>
        <w:rPr/>
        <w:t>⡡⏂</w:t>
      </w:r>
      <w:r>
        <w:rPr/>
        <w:t>ꕢ</w:t>
      </w:r>
      <w:r>
        <w:rPr/>
        <w:t>ⰴ</w:t>
      </w:r>
      <w:r>
        <w:rPr/>
        <w:t>恄⮥⧂樣灤唨⑲轌숫슡溩쏂悘㈸㗂곃猭⍠侱▘䘴썆㯎䑊슘</w:t>
      </w:r>
      <w:r>
        <w:rPr/>
        <w:t>ⱙ</w:t>
      </w:r>
      <w:r>
        <w:rPr/>
        <w:t>䥰埂〵</w:t>
      </w:r>
      <w:r>
        <w:rPr/>
        <w:t>ꕌ</w:t>
      </w:r>
      <w:r>
        <w:rPr/>
        <w:t>䲻敩㘺</w:t>
      </w:r>
      <w:r>
        <w:rPr/>
        <w:t>Ⳃ</w:t>
      </w:r>
      <w:r>
        <w:rPr/>
        <w:t>ꏂ沵⍇䪬砮顔♖싂嚡瑘╩㙃땸墬⤨쉳ꥪㆵ楎싂昸礵曎䴭眸䁎祏畩轶숤␸び瓂</w:t>
      </w:r>
      <w:r>
        <w:rPr/>
        <w:t>Ⳃ</w:t>
      </w:r>
      <w:r>
        <w:rPr/>
        <w:t>灡쉎眥姂䏍㕫硇伲䥷Ⓜ뼺潖쉕剨뾬繺칹뭣溱垩摡녔╉쉁㝓繠쉓櫍싂乍◎慌슡昳棂桎⨫幞媻碣溘挨決䅄倹ㅫ</w:t>
      </w:r>
      <w:r>
        <w:rPr/>
        <w:t>ꖩ</w:t>
      </w:r>
      <w:r>
        <w:rPr/>
        <w:t>숴</w:t>
      </w:r>
      <w:r>
        <w:rPr/>
        <w:t>⢩</w:t>
      </w:r>
      <w:r>
        <w:rPr/>
        <w:t>䑱ꍌ媘ꅨ咘쌸祰噰쉎媣檵洴뽫療쉦㡞⻂䉀</w:t>
      </w:r>
      <w:r>
        <w:rPr/>
        <w:t>Ⱳ⣂</w:t>
      </w:r>
      <w:r>
        <w:rPr/>
        <w:t>ぴ桱斘颥䵘䋂ꍎ䅃㭒硧匶쉵奣哂碮㦣奁㧂捫梘稥帩癓呥숤䆩䝦쵱썬♃뽡ꍦ晒燃⽾復涘숩兦欺</w:t>
      </w:r>
      <w:r>
        <w:rPr/>
        <w:t>⡱</w:t>
      </w:r>
      <w:r>
        <w:rPr/>
        <w:t>ꥑ</w:t>
      </w:r>
      <w:r>
        <w:rPr/>
        <w:t>僂稻敮㝚</w:t>
      </w:r>
      <w:r>
        <w:rPr/>
        <w:t>⡴</w:t>
      </w:r>
      <w:r>
        <w:rPr/>
        <w:t>㐣⬫摐癧噭䁷椯丣䅦㉾䑤乀眯뭄剑页컂쉊爪⺣⭩</w:t>
      </w:r>
      <w:r>
        <w:rPr/>
        <w:t>⡌⹉</w:t>
      </w:r>
      <w:r>
        <w:rPr/>
        <w:t>쉰杹䙢☫輴䄴獌捁湚</w:t>
      </w:r>
      <w:r>
        <w:rPr/>
        <w:t>ꥉ</w:t>
      </w:r>
      <w:r>
        <w:rPr/>
        <w:t>䦻⵶숰妥徘绂嘱昷ꍄ⩞柎㌸䔤䈫畬䳎쉬佷쉶칊쵅湹瑷촭</w:t>
      </w:r>
      <w:r>
        <w:rPr/>
        <w:t>ꕊ</w:t>
      </w:r>
      <w:r>
        <w:rPr/>
        <w:t>奷懎浐뭱杢⑳쉀칥燂痂瘩枥穂⌺从偓♢슩⛂幗㇃穦祗塤썌礣公睈숫ꄰ䖵剺싂撿㌤温偶戻㵓䕈埂㬊숵焳㝒䴻儱⧂究燂瓂땙橇껂묽묤呎㕩</w:t>
      </w:r>
      <w:r>
        <w:rPr/>
        <w:t>ⵥ</w:t>
      </w:r>
      <w:r>
        <w:rPr/>
        <w:t>䤷倫⮏딺煀쉃档浦焽伱㶮幕췂쉒呫彋啨慖敄佭䕦⭅䕫⾬숫쉕旂唪쎡扡┩㴯太䉠呐⩓吲攩撬壂뾘⿂숸帹慥噈槃纱轌奰㍌䚏䍌兎盂썺</w:t>
      </w:r>
      <w:r>
        <w:rPr/>
        <w:t>꧍</w:t>
      </w:r>
      <w:r>
        <w:rPr/>
        <w:t>䤣</w:t>
      </w:r>
      <w:r>
        <w:rPr/>
        <w:t>Ⳃ</w:t>
      </w:r>
      <w:r>
        <w:rPr/>
        <w:t>卪扷唩</w:t>
      </w:r>
      <w:r>
        <w:rPr/>
        <w:t>꧂</w:t>
      </w:r>
      <w:r>
        <w:rPr/>
        <w:t>䡤뽴녍㭣ぴ偬䰩䟍숺썀灗깅䨦惂兕盎獆㵨攴딬輪⺏㫂收⍬䬮ꎣ쉕㙴摓⫎吲煠숩㥄㑨쉴楏㍗싂扶③쉎畗繵㥟♣ꥠ⽃癦䭋</w:t>
      </w:r>
      <w:r>
        <w:rPr/>
        <w:t>ꕉ</w:t>
      </w:r>
      <w:r>
        <w:rPr/>
        <w:t>歒䓂㵲㒿挲繐♖兑欽뽮䥹癄樮㵋⽟㙷䤨繄甤㮩쎬畅뭟┽쏍㑳ꍊ捫碏䄭⩇㕎╒灀㕫卦捭㪏</w:t>
      </w:r>
      <w:r>
        <w:rPr/>
        <w:t>ⰷ</w:t>
      </w:r>
      <w:r>
        <w:rPr/>
        <w:t>컂眱칑㜹婔串⩡㑄쉟幒䜴帻晚㨤㭀䈽辏䵟䔣焸硔狂쉇쉅纩縣䝁ꥤ䃂浂㐩浇칩䭉⹥⺬壃䷂숬쉪癆䡈空㵫⏃ꎻ䔷뽋김兰㩒ㆡ䊏숭⩔뿂啑䉊䜣䈮쉕┪汨숥⩖ꌯ啀츨䷂ヂ⭴榥偷㠯煳㝠旎䍞숸ㅑ桮쉥䙪䉓썄쉋姂〣故㎩爯슘쉞景嗂媮ꄱ狂䦘獅䭄䁎严佅㭍攰爻卖䦵浗幁╔ꍍ匭䙾硌䁓ꏂ쏂䝕⬺쉨眸扇㕅湖⚡</w:t>
      </w:r>
      <w:r>
        <w:rPr/>
        <w:t>ꖿ</w:t>
      </w:r>
      <w:r>
        <w:rPr/>
        <w:t>쉏촰⦻绎伱⩉쉖㙗</w:t>
      </w:r>
      <w:r>
        <w:rPr/>
        <w:t>ꕮ</w:t>
      </w:r>
      <w:r>
        <w:rPr/>
        <w:t>넭㝢潩⨮砲繶䕁启睒⴩湍</w:t>
      </w:r>
      <w:r>
        <w:rPr/>
        <w:t>ꦩ</w:t>
      </w:r>
      <w:r>
        <w:rPr/>
        <w:t>砮㌭繱硗㭯捑㵒剷㐮䈬ꌶ桴塹◂縫쉏栰㌭㇂ꄤ㙆婆ꅐㅎ╒숻祖凂㯂疏䑌飂揂뭲땴砹뭃檡噗䱴癬䄫⻂䠸㑏㭔숩</w:t>
      </w:r>
      <w:r>
        <w:rPr/>
        <w:t>⠷⩶</w:t>
      </w:r>
      <w:r>
        <w:rPr/>
        <w:t>㡰㔫瘬䖩⺏䖮㉐⭵焥츴ㅠ〸싂쉬幨╧奄飂</w:t>
      </w:r>
      <w:r>
        <w:rPr/>
        <w:t>⠵</w:t>
      </w:r>
      <w:r>
        <w:rPr/>
        <w:t>婅㌴숬㩬頦欷灮</w:t>
      </w:r>
      <w:r>
        <w:rPr/>
        <w:t>ⶏ</w:t>
      </w:r>
      <w:r>
        <w:rPr/>
        <w:t>揂묮</w:t>
      </w:r>
      <w:r>
        <w:rPr/>
        <w:t>⡺</w:t>
      </w:r>
      <w:r>
        <w:rPr/>
        <w:t>浤敷穃㙈⑃㝭ꌸ쉠쉤梬䈪깒䉕你婶⪬⯃㌰扙</w:t>
      </w:r>
      <w:r>
        <w:rPr/>
        <w:t>ꕪ</w:t>
      </w:r>
      <w:r>
        <w:rPr/>
        <w:t>쉷</w:t>
      </w:r>
      <w:r>
        <w:rPr/>
        <w:t>⡚⑈</w:t>
      </w:r>
      <w:r>
        <w:rPr/>
        <w:t>穢썅彀䅐㩌䊻쉋睎あ넥㌣扂걈㒮슩숳쉁繢䭌뭬䄽慥塞洳汋쉕㙱帹췂</w:t>
      </w:r>
      <w:r>
        <w:rPr/>
        <w:t>ꦩ</w:t>
      </w:r>
      <w:r>
        <w:rPr/>
        <w:t>䅱䂵喬싃勂砫묪嘹깲氨悥兕彭倯딩싂爭</w:t>
      </w:r>
      <w:r>
        <w:rPr/>
        <w:t>ⰴ</w:t>
      </w:r>
      <w:r>
        <w:rPr/>
        <w:t>㕃깰汘䭣썦绂곎攷怶㙹䎻坎쉡ꍖ問根呆╷杈睖呶坺㌳橶㵖䝖䂘䬪⩌縨䰬⿂㏂䄯숲㞘吪灏ꇃ剁傩숊㥮㑉⩣䡏䩱杁犥䯂뭟숦䍤焵쉪㡟瘷䨨氪東</w:t>
      </w:r>
      <w:r>
        <w:rPr/>
        <w:t>ꤦ⥵</w:t>
      </w:r>
      <w:r>
        <w:rPr/>
        <w:t>榏䅐轖恗硅櫂椤溬䴳⭱牪眱扡ꍄ</w:t>
      </w:r>
      <w:r>
        <w:rPr/>
        <w:t>ⵍ</w:t>
      </w:r>
      <w:r>
        <w:rPr/>
        <w:t>㖩搹癞</w:t>
      </w:r>
      <w:r>
        <w:rPr/>
        <w:t>⡒</w:t>
      </w:r>
      <w:r>
        <w:rPr/>
        <w:t>䗂囂癰礫樭い僂伺䟂䒩竎</w:t>
      </w:r>
      <w:r>
        <w:rPr/>
        <w:t>⡧</w:t>
      </w:r>
      <w:r>
        <w:rPr/>
        <w:t>汲㈸攲쉯湇矂싂槃⛃䮘兞㥗䀩⨮劬䵦濂䬺软츭漳恃</w:t>
      </w:r>
      <w:r>
        <w:rPr/>
        <w:t>⡑</w:t>
      </w:r>
      <w:r>
        <w:rPr/>
        <w:t>潫揎┳坵恾䝘⨴㩬䩶ꄱ欣</w:t>
      </w:r>
      <w:r>
        <w:rPr/>
        <w:t>Ⳃ</w:t>
      </w:r>
      <w:r>
        <w:rPr/>
        <w:t>昩쉷썣숶뾏䕢煖</w:t>
      </w:r>
      <w:r>
        <w:rPr/>
        <w:t>꤯</w:t>
      </w:r>
      <w:r>
        <w:rPr/>
        <w:t>疩⍥⩨썱獳숷秂僎㟂ꌸ</w:t>
      </w:r>
      <w:r>
        <w:rPr/>
        <w:t>ꦮ</w:t>
      </w:r>
      <w:r>
        <w:rPr/>
        <w:t>떣卨㡯춵㫃㙑쉊⽣╗⧂㣂쉫婁䟍⩡瑟恪䟂䒱ꥯ뽮쉱䵀䪡瀩䍕</w:t>
      </w:r>
      <w:r>
        <w:rPr/>
        <w:t>ⷂ⍱</w:t>
      </w:r>
      <w:r>
        <w:rPr/>
        <w:t>姍䢵싂枩㭸␹狃䵑숹奄求⮡ꥧ敒䭊년睡⼭⭯</w:t>
      </w:r>
      <w:r>
        <w:rPr/>
        <w:t>ꥃ</w:t>
      </w:r>
      <w:r>
        <w:rPr/>
        <w:t>⡤</w:t>
      </w:r>
      <w:r>
        <w:rPr/>
        <w:t>䉌䴰⹨뭁携쌯总㝀幖㩸땪쉡뿍쉐䡕䝁슩⭶㤤⾬념녂껂婵쉏䛍䡉㢘쉠剱쉇ㄪ㉵猵䯂슏떩吨땎캻</w:t>
      </w:r>
      <w:r>
        <w:rPr/>
        <w:t>ꕁ</w:t>
      </w:r>
      <w:r>
        <w:rPr/>
        <w:t>ꥰ歂幍⨵䐦揂橥층颡捄淂彎䬽⩺뭮則潸擎♴慉堪䉷슿䄲䥳䙕䵊숳摩楸㜪</w:t>
      </w:r>
      <w:r>
        <w:rPr/>
        <w:t>ꤤ</w:t>
      </w:r>
      <w:r>
        <w:rPr/>
        <w:t>坏癁〶敍埂瑌䅢溥쏂싂싍♕強楸捡摔硺湬ㅳ쉁⨭瀮㞣偷</w:t>
      </w:r>
      <w:r>
        <w:rPr/>
        <w:t>ⱕ</w:t>
      </w:r>
      <w:r>
        <w:rPr/>
        <w:t>睵쉾ꌻ</w:t>
      </w:r>
      <w:r>
        <w:rPr/>
        <w:t>ⵃ╕</w:t>
      </w:r>
      <w:r>
        <w:rPr/>
        <w:t>刲쵚揃쉰㧂⍀曂湖輻</w:t>
      </w:r>
      <w:r>
        <w:rPr/>
        <w:t>ꤸ</w:t>
      </w:r>
      <w:r>
        <w:rPr/>
        <w:t>㴪䂏婰厮嫂慢ㅢ╨</w:t>
      </w:r>
      <w:r>
        <w:rPr/>
        <w:t>ⱨ</w:t>
      </w:r>
      <w:r>
        <w:rPr/>
        <w:t>㢿淂싂㒩烎ꏂ光⑬晡숪晤㩺뽟쉄䤲⽗㭣堰䈭伭칓毂拍恔⵴칢烂倩슥幭ꌮ奶朴숪☽偄㉠爹</w:t>
      </w:r>
      <w:r>
        <w:rPr/>
        <w:t>ꦩ</w:t>
      </w:r>
      <w:r>
        <w:rPr/>
        <w:t>㭰䑱䲩깊㜳쎘컃䅨</w:t>
      </w:r>
      <w:r>
        <w:rPr/>
        <w:t>ꤪ</w:t>
      </w:r>
      <w:r>
        <w:rPr/>
        <w:t>쎬㝭쉴⭢㎩⩠쉗</w:t>
      </w:r>
      <w:r>
        <w:rPr/>
        <w:t>ꥁ⹥</w:t>
      </w:r>
      <w:r>
        <w:rPr/>
        <w:t>䡯⨻깹捩침䒮쉸⽺♏池稻䭮䥾넺䳎迂毂</w:t>
      </w:r>
      <w:r>
        <w:rPr/>
        <w:t>ⴤ</w:t>
      </w:r>
      <w:r>
        <w:rPr/>
        <w:t>싂楈擂㕧䭏깖쉯㤥橖㍮䔭땈숩⭷橅䐮䁙姃</w:t>
      </w:r>
      <w:r>
        <w:rPr/>
        <w:t>ⰶⒿ</w:t>
      </w:r>
      <w:r>
        <w:rPr/>
        <w:t>癋墏噏㒥䐶硍䉒朶嫎ㅎ䌮㵈䩡顈╇⩸挤慮䄫⽦㦻橓ꅔ䲿剌渮묮</w:t>
      </w:r>
      <w:r>
        <w:rPr/>
        <w:t>⡣</w:t>
      </w:r>
      <w:r>
        <w:rPr/>
        <w:t>슣ꍄ뗍땸◃婇䒵캮쌪怣瑲╋汶䂏楉쉕䍴뾮쉐喻㨱㶵╂睰㍨</w:t>
      </w:r>
      <w:r>
        <w:rPr/>
        <w:t>Ⱔ</w:t>
      </w:r>
      <w:r>
        <w:rPr/>
        <w:t>削犵䌲慯뮮兡晄兔ꍀ涩</w:t>
      </w:r>
      <w:r>
        <w:rPr/>
        <w:t>ⱔ</w:t>
      </w:r>
      <w:r>
        <w:rPr/>
        <w:t>浑䭢喩䁲勂</w:t>
      </w:r>
      <w:r>
        <w:rPr/>
        <w:t>ꕗ</w:t>
      </w:r>
      <w:r>
        <w:rPr/>
        <w:t>츩䴪쉔炥䁨殩弦爱</w:t>
      </w:r>
      <w:r>
        <w:rPr/>
        <w:t>ⴶ</w:t>
      </w:r>
      <w:r>
        <w:rPr/>
        <w:t>席砲䭃♉旃㡮슡桅㎵稪⬯淂䱩숺</w:t>
      </w:r>
      <w:r>
        <w:rPr/>
        <w:t>ⱔ</w:t>
      </w:r>
      <w:r>
        <w:rPr/>
        <w:t>䙏촪츥쌭磂㵷凂堯娦촣炏飂숥眰䅔견傡盂숹〪癡顱斿坁㓂熩剁票칵䞩页佪䁃沱畎㤰䳂䃍㩕参䐤쉃㏂䭥硣숊무쉄杹杋䥨</w:t>
      </w:r>
      <w:r>
        <w:rPr/>
        <w:t>Ɫ⫎</w:t>
      </w:r>
      <w:r>
        <w:rPr/>
        <w:t>纩祬⹰繋栭瑚ㅒ⬻夭싂渪뽒橦⍗畅夺쉲江橖♦㦿⽾㋂偵</w:t>
      </w:r>
      <w:r>
        <w:rPr/>
        <w:t>꧍</w:t>
      </w:r>
      <w:r>
        <w:rPr/>
        <w:t>ꄤ䕌㉸佱㝸㨷㕎䶱浙</w:t>
      </w:r>
      <w:r>
        <w:rPr/>
        <w:t>⠶</w:t>
      </w:r>
      <w:r>
        <w:rPr/>
        <w:t>쉈ꆘ歚瘹䅴뼰</w:t>
      </w:r>
      <w:r>
        <w:rPr/>
        <w:t>Ⱚ</w:t>
      </w:r>
      <w:r>
        <w:rPr/>
        <w:t>半婱拂㍡쉘爫祏塶歙㚡쉺兓淂用含⥄⶿囂剓㌭넣쉏䑓破䧂啢卌♸攦洳住⭣椹ꆬ뽮㯃㥷癀䩠幑쉊쉗䕸欯搻橀칚㉄땯䈪㌷</w:t>
      </w:r>
      <w:r>
        <w:rPr/>
        <w:t>ꦬ</w:t>
      </w:r>
      <w:r>
        <w:rPr/>
        <w:t>⻂弹슩癓㯂쉘䍢伭䑶㔵歇쉲㈸摔⑱徘畾珂⭟㡘坏懂슣䩄䘨쉴ꍑ繆㫍縶</w:t>
      </w:r>
      <w:r>
        <w:rPr/>
        <w:t>꧂</w:t>
      </w:r>
      <w:r>
        <w:rPr/>
        <w:t>㑇偫㕫䮱佔塆䍪╞슣倫畘怩挤惂ꍄ慐⪿顆橠䤥㢣枥숻椹漦匳䎵⪏䠪穡쉇捨숤⽮䵇汧칥瞩塵䌰㴽戵⤱</w:t>
      </w:r>
      <w:r>
        <w:rPr/>
        <w:t>꧂</w:t>
      </w:r>
      <w:r>
        <w:rPr/>
        <w:t>㑶⌯㌰侘〬獥뭷쉵据땆䱁癟ꥶ쵋楟䈫轀슏匦牘洣攨祬㍖煗䯃䙶</w:t>
      </w:r>
      <w:r>
        <w:rPr/>
        <w:t>ⵯ</w:t>
      </w:r>
      <w:r>
        <w:rPr/>
        <w:t>㤫当숮痎乔㧍</w:t>
      </w:r>
      <w:r>
        <w:rPr/>
        <w:t>Ȿ</w:t>
      </w:r>
      <w:r>
        <w:rPr/>
        <w:t>숱쵰捀쉌뭖徏䩩干劻牦洪嚣</w:t>
      </w:r>
      <w:r>
        <w:rPr/>
        <w:t>ꖬ☸□</w:t>
      </w:r>
      <w:r>
        <w:rPr/>
        <w:t>判䠶㶏剨枡슿촬坭㵡쉨䭮瓎녲⽇썤仂㑔䐱䀨穨뭡吽䭨䞮</w:t>
      </w:r>
      <w:r>
        <w:rPr/>
        <w:t>ꤹ</w:t>
      </w:r>
      <w:r>
        <w:rPr/>
        <w:t>䥂숴걗⭞쉓揂쉨</w:t>
      </w:r>
      <w:r>
        <w:rPr/>
        <w:t>ꔽ</w:t>
      </w:r>
      <w:r>
        <w:rPr/>
        <w:t>숩䕆晲㊡㑩긻旂欪䡇此敠⨴拃䙍恾䱡坸窡⤯午⨯窿쉘坋橠穹洭㮥䕫땀攨⥱ꎱ幯슩거卞⽷㛂⑭測☤썕匭싎瑉敚䌵繒</w:t>
      </w:r>
      <w:r>
        <w:rPr/>
        <w:t>ⴤ</w:t>
      </w:r>
      <w:r>
        <w:rPr/>
        <w:t>ꤶ</w:t>
      </w:r>
      <w:r>
        <w:rPr/>
        <w:t>穏칪湧桭⭘堪皥婳榮㕩쉵⽗층噎噚㞵硇䍬䅍㘴庻穤ㅚ櫂噥礥旂Ⓨ쉩䆩ぁぁꥣꥢ䑪⑫⚡櫍</w:t>
      </w:r>
      <w:r>
        <w:rPr/>
        <w:t>⡅</w:t>
      </w:r>
      <w:r>
        <w:rPr/>
        <w:t>뿂呓ꌪ䵞䅣癫</w:t>
      </w:r>
      <w:r>
        <w:rPr/>
        <w:t>ꖿ</w:t>
      </w:r>
      <w:r>
        <w:rPr/>
        <w:t>䵘깅⥯⼩挴⩔㚵꺬쉞义뽯昶䩳㧂䗂ㄮ墱輸摭녥捫係</w:t>
      </w:r>
      <w:r>
        <w:rPr/>
        <w:t>ꤩ</w:t>
      </w:r>
      <w:r>
        <w:rPr/>
        <w:t>潱춡坙䙏㕲瀵䥧槂㐱䮮挩氪숣㠽䉡砶勍煕暩穃䥖垏匥婤侣剡⯂癃땠焺䩕땠砥䮩㤤ꍶ檣炿桑橂</w:t>
      </w:r>
      <w:r>
        <w:rPr/>
        <w:t>ꥅ</w:t>
      </w:r>
      <w:r>
        <w:rPr/>
        <w:t>湞싂⼻⹣當卪</w:t>
      </w:r>
      <w:r>
        <w:rPr/>
        <w:t>ꥏ</w:t>
      </w:r>
      <w:r>
        <w:rPr/>
        <w:t>㕧砻煳い兡繨礽싂㇍⹃ꅃꍴ渭䪵弮䍶颬㠤愪牳堭桍ꍁ埃☪懂摍猣</w:t>
      </w:r>
      <w:r>
        <w:rPr/>
        <w:t>⣎</w:t>
      </w:r>
      <w:r>
        <w:rPr/>
        <w:t>䛃湣</w:t>
      </w:r>
      <w:r>
        <w:rPr/>
        <w:t>ꦬ</w:t>
      </w:r>
      <w:r>
        <w:rPr/>
        <w:t>辻埂䙡깟</w:t>
      </w:r>
      <w:r>
        <w:rPr/>
        <w:t>ꤺ</w:t>
      </w:r>
      <w:r>
        <w:rPr/>
        <w:t>쎮䖻棂轂伪漳槍╕掿꥗嗃䙔曂⪵㉀</w:t>
      </w:r>
      <w:r>
        <w:rPr/>
        <w:t>ꕸ</w:t>
      </w:r>
      <w:r>
        <w:rPr/>
        <w:t>⻍瀽㍟</w:t>
      </w:r>
      <w:r>
        <w:rPr/>
        <w:t>⡎</w:t>
      </w:r>
      <w:r>
        <w:rPr/>
        <w:t>熻뭮쉎椻㝓瘪⮩숨瑂槍뽘칗䌵⍂怲瓂☨쉁弰䐯漸쉙쵔戣⹞㉢慶朊츩㥱⪥쉣楢瑮疮歈奓特썴숺싂⒩浐忍</w:t>
      </w:r>
      <w:r>
        <w:rPr/>
        <w:t>ⴹ╒⧂</w:t>
      </w:r>
      <w:r>
        <w:rPr/>
        <w:t>䴰촶㤰㠹썬ꍠ╉礸摸쉖</w:t>
      </w:r>
      <w:r>
        <w:rPr/>
        <w:t>ꕀ</w:t>
      </w:r>
      <w:r>
        <w:rPr/>
        <w:t>숫杳汇搷渶彋싎칐</w:t>
      </w:r>
      <w:r>
        <w:rPr/>
        <w:t>ꤷ</w:t>
      </w:r>
      <w:r>
        <w:rPr/>
        <w:t>뿂칵㑩轁숦奏獦畮䄮卲桊瓎뗃㝳넵埂凍矂Ⓜ䱚䀳擂걸㉤浶啎惂䃎㩏灹䥳㗂瑏쉄쉭㡬䱘⧂䐬牲㛎牍㙐</w:t>
      </w:r>
      <w:r>
        <w:rPr/>
        <w:t>ꔺ⥸</w:t>
      </w:r>
      <w:r>
        <w:rPr/>
        <w:t>獓噵嫂쉉祩畂㥣復</w:t>
      </w:r>
      <w:r>
        <w:rPr/>
        <w:t>ⷂ</w:t>
      </w:r>
      <w:r>
        <w:rPr/>
        <w:t>幥⸵⍰⹹迂㌴䚿瀺矃撻幏䙂䭱䜪晣䌮㭗涣扵쉱楫祠唦</w:t>
      </w:r>
      <w:r>
        <w:rPr/>
        <w:t>ⴴ</w:t>
      </w:r>
      <w:r>
        <w:rPr/>
        <w:t>堯쉅쉸쵁䕈깂㝡焮쎬獑㩒숰䔴⹟䆩拂息䈪呠丶ㅁ嫂㵱睌㕯㮣칉共ノ⑷剥♹㬰礸䩩瀸</w:t>
      </w:r>
      <w:r>
        <w:rPr/>
        <w:t>ⰵ</w:t>
      </w:r>
      <w:r>
        <w:rPr/>
        <w:t>单㥘呗䜲璱ꎬ滂桟瑧쉕噮쉤䈵乴츺㓍砱䩖椫偭</w:t>
      </w:r>
      <w:r>
        <w:rPr/>
        <w:t>⣂〈⮬</w:t>
      </w:r>
      <w:r>
        <w:rPr/>
        <w:t>摅땦㵈긪塲⹡乄숺䱊⭫땡쉨⽫梥쉴⏂幸⭨㭶偃㴪扚䀯猽疵澱噡ꄣ百晦슥佺浶㋃獧䠽斱僎⤨䝆ぴ䠶㦩卮凃摒쵾塣偺♞쉨䍲珂䡡涏믂㧂幁㉶䇂兀걍喏쉏쉆⒘㡦쉩啩습㝫슮넵媿곎䍥숰딹⤮啯꥔湕桓砽秎녈⨭䗂쌸汪</w:t>
      </w:r>
      <w:r>
        <w:rPr/>
        <w:t>ꥅ</w:t>
      </w:r>
      <w:r>
        <w:rPr/>
        <w:t>枻싂儨哂縥䱩㕔潤幆㫂楏䠱뽹슥♋썩䃂捳㩌塯嚮渱㉐쉋瑟桕썘听넵䄣╬䨭垣㩱㍯</w:t>
      </w:r>
      <w:r>
        <w:rPr/>
        <w:t>Ⳏ</w:t>
      </w:r>
      <w:r>
        <w:rPr/>
        <w:t>剱⩅爦ꍭ⺩⽘坈㫂䧎㔮</w:t>
      </w:r>
      <w:r>
        <w:rPr/>
        <w:t>Ⳃ</w:t>
      </w:r>
      <w:r>
        <w:rPr/>
        <w:t>勂场犩剘녉溱稲獩㴪畡㑖轫嗂</w:t>
      </w:r>
      <w:r>
        <w:rPr/>
        <w:t>ꕔ⨪</w:t>
      </w:r>
      <w:r>
        <w:rPr/>
        <w:t>긩健㟂⹵秂睎쉷ꥳ䪩㵏䕖㏂楑쉸놡㞘唶뗂㠻㧂甸</w:t>
      </w:r>
      <w:r>
        <w:rPr/>
        <w:t>Ⲙ</w:t>
      </w:r>
      <w:r>
        <w:rPr/>
        <w:t>䬲浥칺</w:t>
      </w:r>
      <w:r>
        <w:rPr/>
        <w:t>ⱒ</w:t>
      </w:r>
      <w:r>
        <w:rPr/>
        <w:t>彙彫⦥껂䝍幵久숪暘昴㩘</w:t>
      </w:r>
      <w:r>
        <w:rPr/>
        <w:t>ꗂꥉ</w:t>
      </w:r>
      <w:r>
        <w:rPr/>
        <w:t>갨숵㑬</w:t>
      </w:r>
      <w:r>
        <w:rPr/>
        <w:t>⡺</w:t>
      </w:r>
      <w:r>
        <w:rPr/>
        <w:t>싂佁灩獥彀┲╉㕸쉴ꇂ㬵䞩</w:t>
      </w:r>
      <w:r>
        <w:rPr/>
        <w:t>⡙</w:t>
      </w:r>
      <w:r>
        <w:rPr/>
        <w:t>㙵겮敗䦘⮡쌫檥圶㝾㝱弳㩄婍⶘村彰숮顃⻂㬨㎬炣쉣㟂楇婤坅갽歖癫扒䱦橋沩〣㕦⍱䝢忂亘噋煭녆䜸㑒彐⩧刱</w:t>
      </w:r>
      <w:r>
        <w:rPr/>
        <w:t>ꔷ⩫</w:t>
      </w:r>
      <w:r>
        <w:rPr/>
        <w:t>꺥牲䇂摥땾顑奆</w:t>
      </w:r>
      <w:r>
        <w:rPr/>
        <w:t>⢮</w:t>
      </w:r>
      <w:r>
        <w:rPr/>
        <w:t>㡱䠱썵㣂</w:t>
      </w:r>
      <w:r>
        <w:rPr/>
        <w:t>ꔸ</w:t>
      </w:r>
      <w:r>
        <w:rPr/>
        <w:t>穘</w:t>
      </w:r>
      <w:r>
        <w:rPr/>
        <w:t>⡩╺</w:t>
      </w:r>
      <w:r>
        <w:rPr/>
        <w:t>䆡攮</w:t>
      </w:r>
      <w:r>
        <w:rPr/>
        <w:t>꧂</w:t>
      </w:r>
      <w:r>
        <w:rPr/>
        <w:t>ꥬ싍䒏頪捹⩫숯掵〭⹡煹㐱쉢惂</w:t>
      </w:r>
      <w:r>
        <w:rPr/>
        <w:t>Ⱞ</w:t>
      </w:r>
      <w:r>
        <w:rPr/>
        <w:t>䘰쉫䔷⻂⩸⨫拂ㄣ␹告㯃祋쉩숨쉖猪墥⹈佟⩂☩췂</w:t>
      </w:r>
      <w:r>
        <w:rPr/>
        <w:t>ꔪ</w:t>
      </w:r>
      <w:r>
        <w:rPr/>
        <w:t>숰쉥㍟⧍䄰改債䏎⌭⚻呒츱뽎瑈</w:t>
      </w:r>
      <w:r>
        <w:rPr/>
        <w:t>ꥈ</w:t>
      </w:r>
      <w:r>
        <w:rPr/>
        <w:t>䍩숤㶥䜊</w:t>
      </w:r>
      <w:r>
        <w:rPr/>
        <w:t>ⱱ⩷</w:t>
      </w:r>
      <w:r>
        <w:rPr/>
        <w:t>橬쉩쉦㵣㌴樸㍡睢ꌬ枿꺬協熱㨪뽗㴻⪩䱢愤吤盂ꍾ扂㪿ㅉ砯洴┯넪♘繹䩙◍녲轧櫂칡</w:t>
      </w:r>
      <w:r>
        <w:rPr/>
        <w:t>ꥅ</w:t>
      </w:r>
      <w:r>
        <w:rPr/>
        <w:t>杖煺⩏轖숳뼽䜯㋂水쉢木繨城剘ꍬ潡輹楲䎘娹係㔵㑣싂䁇㝖㎱侣〽䩢恌媱싂乂㤤愺甦啟纻⧂䍦头乤⛎愳㝊㙬뭅浘汀䡒慟畕帣䴵剥⽥쌮ꍕ깗慠歴ꍷ䱯疱䈭暩へ⤤硈灃㡌漣</w:t>
      </w:r>
      <w:r>
        <w:rPr/>
        <w:t>ꤨ</w:t>
      </w:r>
      <w:r>
        <w:rPr/>
        <w:t>㛂獰썣䍞컂⼫</w:t>
      </w:r>
      <w:r>
        <w:rPr/>
        <w:t>⡤⤵</w:t>
      </w:r>
      <w:r>
        <w:rPr/>
        <w:t>싂个塤䗂畯쵵睟╈㩘䑗</w:t>
      </w:r>
      <w:r>
        <w:rPr/>
        <w:t>Ⳃ</w:t>
      </w:r>
      <w:r>
        <w:rPr/>
        <w:t>剄⭆걎癸㣎</w:t>
      </w:r>
      <w:r>
        <w:rPr/>
        <w:t>Ɒ</w:t>
      </w:r>
      <w:r>
        <w:rPr/>
        <w:t>琪堪넮␥⑘㨺㩉ꌷ㠴祒䥸쉊</w:t>
      </w:r>
      <w:r>
        <w:rPr/>
        <w:t>ꤰ꥓</w:t>
      </w:r>
      <w:r>
        <w:rPr/>
        <w:t>쉮䍉繸</w:t>
      </w:r>
      <w:r>
        <w:rPr/>
        <w:t>ꦥ</w:t>
      </w:r>
      <w:r>
        <w:rPr/>
        <w:t>䁦剒촷桏硹垻支嗎⬩♱</w:t>
      </w:r>
      <w:r>
        <w:rPr/>
        <w:t>ⱪ</w:t>
      </w:r>
      <w:r>
        <w:rPr/>
        <w:t>仂湬甮楒㪥</w:t>
      </w:r>
      <w:r>
        <w:rPr/>
        <w:t>⡄</w:t>
      </w:r>
      <w:r>
        <w:rPr/>
        <w:t>䠻䅴晾振쉫믎</w:t>
      </w:r>
      <w:r>
        <w:rPr/>
        <w:t>⡯</w:t>
      </w:r>
      <w:r>
        <w:rPr/>
        <w:t>眵獕쉥渳硕䈸쉩⵨ꄦ楈呄㇂录⏂䈬㑉ꄶ厩숯쵁싃䰫灺䮏楕⛂确␳轳㴤塀江卋䐷录</w:t>
      </w:r>
      <w:r>
        <w:rPr/>
        <w:t>⡐</w:t>
      </w:r>
      <w:r>
        <w:rPr/>
        <w:t>㖏땞쉵⨸슮䉢噞愷慸獟兙眦⥋썰橒</w:t>
      </w:r>
      <w:r>
        <w:rPr/>
        <w:t>ⲡ</w:t>
      </w:r>
      <w:r>
        <w:rPr/>
        <w:t>䔵䱧♾縣⬭獳䅞乣쉗뽫䈵⪵ヂ䁬ㄪ⪻枥갤十⍭␤橦摃숸桹彘瘪㣂⨬䕠④뽳稪䱴⤬</w:t>
      </w:r>
      <w:r>
        <w:rPr/>
        <w:t>ⵋ</w:t>
      </w:r>
      <w:r>
        <w:rPr/>
        <w:t>睮㌬䭺㈦摟㥔ꇎ싂칵狂橒愯偤㡾촺⌽砮㝉楤뮣睵䝡灲</w:t>
      </w:r>
      <w:r>
        <w:rPr/>
        <w:t>ꕉ</w:t>
      </w:r>
      <w:r>
        <w:rPr/>
        <w:t>㟂橉㕨䍑⭨䭆䝥䬱</w:t>
      </w:r>
      <w:r>
        <w:rPr/>
        <w:t>ꔪ</w:t>
      </w:r>
      <w:r>
        <w:rPr/>
        <w:t>슥䵀䠩矎啶頩獀㭬⦻⩐쉴⦏䑠쌦㭁쉲䅃녂⩒畺䮏</w:t>
      </w:r>
      <w:r>
        <w:rPr/>
        <w:t>Ⱖ</w:t>
      </w:r>
      <w:r>
        <w:rPr/>
        <w:t>㜽ꥯ⛂椰╀䘯煲㥏슏䵵亣䜲挱묬懂晀쉬⩏ꍂ쉳溥䘨彰硂庮㴩쉣䷎橥걭⽮乵来䍉戳檏顃戨喏敓䤯쎮┣敂嫂쉯䮻珃䭏</w:t>
      </w:r>
      <w:r>
        <w:rPr/>
        <w:t>ꔣ</w:t>
      </w:r>
      <w:r>
        <w:rPr/>
        <w:t>㮮礲牸</w:t>
      </w:r>
      <w:r>
        <w:rPr/>
        <w:t>⣂</w:t>
      </w:r>
      <w:r>
        <w:rPr/>
        <w:t>숱쵬</w:t>
      </w:r>
      <w:r>
        <w:rPr/>
        <w:t>ⱎ</w:t>
      </w:r>
      <w:r>
        <w:rPr/>
        <w:t>婟㩲䐨걒⚮䫂숨礪囎窥晠幵縤쉎싂뭔槂⨽磂壂㝟槎捌</w:t>
      </w:r>
      <w:r>
        <w:rPr/>
        <w:t>ꥑ⩪</w:t>
      </w:r>
      <w:r>
        <w:rPr/>
        <w:t>㭯슩㟂顉╖挴漫☨습㡠녯㵙桞砯䜨祯뾱津㩲頩숹⪱輨灇估單</w:t>
      </w:r>
      <w:r>
        <w:rPr/>
        <w:t>⠻</w:t>
      </w:r>
      <w:r>
        <w:rPr/>
        <w:t>쉕煋⑫컂뾻㩶嗂䧂췍ㅙ숸㵚㗍䉏⮡个䑐漻顆䑢⿍쉫</w:t>
      </w:r>
      <w:r>
        <w:rPr/>
        <w:t>ⶱ</w:t>
      </w:r>
      <w:r>
        <w:rPr/>
        <w:t>䎵㥤ꍞ싂捓玱抿⩔겣뽀쌣싂뼦䝺噁搪椴恁䥺札췎슩擎칧梻參</w:t>
      </w:r>
      <w:r>
        <w:rPr/>
        <w:t>ꤥ</w:t>
      </w:r>
      <w:r>
        <w:rPr/>
        <w:t>䑖</w:t>
      </w:r>
      <w:r>
        <w:rPr/>
        <w:t>Ⱬ</w:t>
      </w:r>
      <w:r>
        <w:rPr/>
        <w:t>畘䛂⩅础桎㈫㦡㝊㉑椽뿂扃埂䟂穕浯浇⌷磎뽐癒⥄啠뼳捵쉎刊뽇ꥧぱ䙀⍭搳네湖䥤䯂ㅡ⻎䉖憮䠫睮싎⩣㐣</w:t>
      </w:r>
      <w:r>
        <w:rPr/>
        <w:t>ⵞ</w:t>
      </w:r>
      <w:r>
        <w:rPr/>
        <w:t>⽓</w:t>
      </w:r>
      <w:r>
        <w:rPr/>
        <w:t>ꕨ⦮</w:t>
      </w:r>
      <w:r>
        <w:rPr/>
        <w:t>椮숷椽ꄹ칧允㭗楙夻䥵쉘⹺⑞</w:t>
      </w:r>
      <w:r>
        <w:rPr/>
        <w:t>⣂</w:t>
      </w:r>
      <w:r>
        <w:rPr/>
        <w:t>汑溏滂⌭䢿冥㕗彙㉅睭䌷睂嗂㶩㵔땑꤮뭧碮</w:t>
      </w:r>
      <w:r>
        <w:rPr/>
        <w:t>ꤽ</w:t>
      </w:r>
      <w:r>
        <w:rPr/>
        <w:t>乥㔩걇頷堷ㄪ㜩⩾㣂䝳滂숪땧卮⩖倲癗湀漻僂⽦区て⏂輴쵾묪噟䐦旂搸殣</w:t>
      </w:r>
      <w:r>
        <w:rPr/>
        <w:t>⣎</w:t>
      </w:r>
      <w:r>
        <w:rPr/>
        <w:t>㒱╘깒䨭卡츪瑲䪘熱飂䎣䝳䁙搬橑姎儫海쵣炩䝘</w:t>
      </w:r>
      <w:r>
        <w:rPr/>
        <w:t>ꔺꥊ</w:t>
      </w:r>
      <w:r>
        <w:rPr/>
        <w:t>㩺싂⥘넱䠺畡ꌥ뭤▣僂恈佀畤䱟票儬㪻㨪慦䊩顦㡏慸</w:t>
      </w:r>
      <w:r>
        <w:rPr/>
        <w:t>ꕨ</w:t>
      </w:r>
      <w:r>
        <w:rPr/>
        <w:t>绎橩䭣䜲⥱䣂狃兎买슬䥖砳⨷摵쉗╾噆在㌶囎갳摢坦㝞</w:t>
      </w:r>
      <w:r>
        <w:rPr/>
        <w:t>ꕬ</w:t>
      </w:r>
      <w:r>
        <w:rPr/>
        <w:t>䥓ガ浊⸽⸬⮡〳䎬</w:t>
      </w:r>
      <w:r>
        <w:rPr/>
        <w:t>ⴽ</w:t>
      </w:r>
      <w:r>
        <w:rPr/>
        <w:t>걮劘䮵噗晗㶵䅅㍸ꄮ뽡㝭睶⑍㡾ㄲ槂뇂쉏㙌뇂祕⸳挳坧䅤䀱䍄娲◂抣燃㷂┽䞘╨⹈䁠㚘䝓ま洦숤坱㵥敗淎畯츷樻䝤䚵渴숱愮싂侥</w:t>
      </w:r>
      <w:r>
        <w:rPr/>
        <w:t>ꥎ</w:t>
      </w:r>
      <w:r>
        <w:rPr/>
        <w:t>믂洮䩅欫䉄梻兮⩥硹</w:t>
      </w:r>
      <w:r>
        <w:rPr/>
        <w:t>꥟</w:t>
      </w:r>
      <w:r>
        <w:rPr/>
        <w:t>瘺壂⩪晠䭹ꎣ췂䩲⭟숰㊱ꅴ椲⍲刬戰偕壂떏䄪놩惃剒恂䟂⍅㤽</w:t>
      </w:r>
      <w:r>
        <w:rPr/>
        <w:t>ꦿ</w:t>
      </w:r>
      <w:r>
        <w:rPr/>
        <w:t>䐻㵱㬴僂恩捋杠牮牧湙⭡术䁂┽쉑㪏</w:t>
      </w:r>
      <w:r>
        <w:rPr/>
        <w:t>⡋</w:t>
      </w:r>
      <w:r>
        <w:rPr/>
        <w:t>癄䕈쉈硶唱秂摱㒬⩵䅱穾䁵灾◂帪䌲ꍎ</w:t>
      </w:r>
      <w:r>
        <w:rPr/>
        <w:t>Ⱚ</w:t>
      </w:r>
      <w:r>
        <w:rPr/>
        <w:t>ꕾ</w:t>
      </w:r>
      <w:r>
        <w:rPr/>
        <w:t>썞쉵照ꌻ杴穋輨离쉵䦵䅷䝕䜣㞘憡樨煃扫〶☳땔숩䓍녬䭸漹櫂礳扌䎮中㒏丸ꌴ归㔵☶幃츽娹쉓匳昸䠭抬徬潪⹊깭䎣䰸㖮쉨呹幬㡂</w:t>
      </w:r>
      <w:r>
        <w:rPr/>
        <w:t>ꕺ</w:t>
      </w:r>
      <w:r>
        <w:rPr/>
        <w:t>땶</w:t>
      </w:r>
      <w:r>
        <w:rPr/>
        <w:t>ꖘ⪵⍾┻</w:t>
      </w:r>
      <w:r>
        <w:rPr/>
        <w:t>澡燂と畚䵟╈手卺쉑쉆䔫㘽넶搱う埂㝳䲩繍怱쉥⭢㤴⫂슘塒녊</w:t>
      </w:r>
      <w:r>
        <w:rPr/>
        <w:t>⠰</w:t>
      </w:r>
      <w:r>
        <w:rPr/>
        <w:t>卄扗公啂뼨溏儻濂礲뽹㬴奬</w:t>
      </w:r>
      <w:r>
        <w:rPr/>
        <w:t>ꔶ</w:t>
      </w:r>
      <w:r>
        <w:rPr/>
        <w:t>坑⻂炻갨녴㓂쉓쌦慬滂쉉䅭晰斩㔰</w:t>
      </w:r>
      <w:r>
        <w:rPr/>
        <w:t>ꦘ</w:t>
      </w:r>
      <w:r>
        <w:rPr/>
        <w:t>桟썘庮䉶顒Ⓕ㥖㑾桪机⧃♮倲畡汒项捳쉟穳⑴啘摁揂숤器⼸╸ㅀ╡⩥슬슱澬쉚</w:t>
      </w:r>
      <w:r>
        <w:rPr/>
        <w:t>ꕒ</w:t>
      </w:r>
      <w:r>
        <w:rPr/>
        <w:t>㙶捉⫂⤪猻⹒슡㵈䆿ꄲ噲偮쵊懂</w:t>
      </w:r>
      <w:r>
        <w:rPr/>
        <w:t>ꗂꕺ⒩</w:t>
      </w:r>
      <w:r>
        <w:rPr/>
        <w:t>ꥹ佢䡗碘轇繖춣⩉숽뼲⥑땱㪥歏쉫䋂</w:t>
      </w:r>
      <w:r>
        <w:rPr/>
        <w:t>ꥇ</w:t>
      </w:r>
      <w:r>
        <w:rPr/>
        <w:t>䰱⨹습样唬坂䆣╍䁋ꥰ眤穕⍠䳂彐</w:t>
      </w:r>
      <w:r>
        <w:rPr/>
        <w:t>⠷</w:t>
      </w:r>
      <w:r>
        <w:rPr/>
        <w:t>䎻㠲㠵䙒愹愊⤮</w:t>
      </w:r>
      <w:r>
        <w:rPr/>
        <w:t>ꔴ</w:t>
      </w:r>
      <w:r>
        <w:rPr/>
        <w:t>ⱅ</w:t>
      </w:r>
      <w:r>
        <w:rPr/>
        <w:t>䅉䤵恓㶡瘬䵬䌫樣坫砥쉁</w:t>
      </w:r>
      <w:r>
        <w:rPr/>
        <w:t>ⵢ</w:t>
      </w:r>
      <w:r>
        <w:rPr/>
        <w:t>呯祱䮮槂㵖땾㒏䅐</w:t>
      </w:r>
      <w:r>
        <w:rPr/>
        <w:t>ⲵ</w:t>
      </w:r>
      <w:r>
        <w:rPr/>
        <w:t>昻䳂㵾쉑♚椰穉恒䀪㡤䉕硁㙧䑎凃瘽</w:t>
      </w:r>
      <w:r>
        <w:rPr/>
        <w:t>ꤳ</w:t>
      </w:r>
      <w:r>
        <w:rPr/>
        <w:t>뾱䖣竂晪㬨ご啤獟ꄣ坴挮啲㴻徿숣兯猣轔㥇쉗㜰䖩뭯㒡欨</w:t>
      </w:r>
      <w:r>
        <w:rPr/>
        <w:t>ꕙ⍗</w:t>
      </w:r>
      <w:r>
        <w:rPr/>
        <w:t>ꆥ쉑ꆵ㬬勍䋂㯂狂⒬겘漱⵲晤䱶申瀤澡</w:t>
      </w:r>
      <w:r>
        <w:rPr/>
        <w:t>꧂</w:t>
      </w:r>
      <w:r>
        <w:rPr/>
        <w:t>쉠妿ꌨ瓃牰쉵䭃䰤折偃睄숩쌱숭겿썚朦摕䚬⽅囂ꏃ潐刮佪깇疥쉤皬촥╙</w:t>
      </w:r>
      <w:r>
        <w:rPr/>
        <w:t>ⰸ</w:t>
      </w:r>
      <w:r>
        <w:rPr/>
        <w:t>썉仂뗂焻촨怤㙄⑬幊쵅坲㴨佞橩噔㡆偸顸썱뭠␺컂爰㵺椽垮</w:t>
      </w:r>
      <w:r>
        <w:rPr/>
        <w:t>ꤳ</w:t>
      </w:r>
      <w:r>
        <w:rPr/>
        <w:t>뼬⚵繷쉤</w:t>
      </w:r>
      <w:r>
        <w:rPr/>
        <w:t>ꤺ</w:t>
      </w:r>
      <w:r>
        <w:rPr/>
        <w:t>幯䣂싂慭쉆柂⑫㴴唻た縺奬津父넸䍴礦呕猹撮⴯慯癢ꍨ厵案䥴䂩쎘넸䘻䙕⍒䧂匥㇂䏂㐻䒵ꄴ</w:t>
      </w:r>
      <w:r>
        <w:rPr/>
        <w:t>ⲿ</w:t>
      </w:r>
      <w:r>
        <w:rPr/>
        <w:t>깏슥噵䛂싂쉌敗吹兘澏噑傻璵䴳⫂습弻矂녂佊</w:t>
      </w:r>
      <w:r>
        <w:rPr/>
        <w:t>ⵥ</w:t>
      </w:r>
      <w:r>
        <w:rPr/>
        <w:t>䌺癚扲䅣懍橧穃煦曂⸻숸␹凂쉀幗䙮㋂쉅슥䓍穤剓䥔夽䴹兘辡挮㍩㴲扫㬪爩悿煵瘫촦氱竂帬汚쉞泂䞱뼯幷丰㐰瞻挥氷氹ㆣ剧恋幒㕹⺣兟뿂녂㵶顉㕄촶廂啃婟뽃䪥顪㟂䘵䨬䵚栦轂㞏烎㙎䔹秂洦玥䀸㥮劻숤佈쉓輹㤪䳂擂⵲䁴噵㐦䛂뿎権砺塂㕵</w:t>
      </w:r>
      <w:r>
        <w:rPr/>
        <w:t>꧂</w:t>
      </w:r>
      <w:r>
        <w:rPr/>
        <w:t>⿂磂쉌춿</w:t>
      </w:r>
      <w:r>
        <w:rPr/>
        <w:t>ⷂ</w:t>
      </w:r>
      <w:r>
        <w:rPr/>
        <w:t>獚깈佢⩉쉞噆海㍆獀䓂汳掏슬䵴㩷䨨㩆䈭ぎ㍈⪥㭐숻兢꺘䝅䅓お暮ꥱ殻㇍ꥤ頩傩䤪</w:t>
      </w:r>
      <w:r>
        <w:rPr/>
        <w:t>ꥎ</w:t>
      </w:r>
      <w:r>
        <w:rPr/>
        <w:t>眸ㅊ䅑</w:t>
      </w:r>
      <w:r>
        <w:rPr/>
        <w:t>ꕇ</w:t>
      </w:r>
      <w:r>
        <w:rPr/>
        <w:t>䓂稩辘</w:t>
      </w:r>
      <w:r>
        <w:rPr/>
        <w:t>ꦬ</w:t>
      </w:r>
      <w:r>
        <w:rPr/>
        <w:t>斵煑ꅫ䚻嫂긣剐숪㝓墩棂⏃겘冩⭩䎿⽊㫂噺뽈䲱焺竂꥚卮䵌摴折穈嘶璘晨冩깊氭卾⥩䆘䜱칉⩞攥</w:t>
      </w:r>
      <w:r>
        <w:rPr/>
        <w:t>⡧</w:t>
      </w:r>
      <w:r>
        <w:rPr/>
        <w:t>슻恷帽ꥡ噠強쉁䥃疥뭔</w:t>
      </w:r>
      <w:r>
        <w:rPr/>
        <w:t>⠵</w:t>
      </w:r>
      <w:r>
        <w:rPr/>
        <w:t>攮쉪㭗싂</w:t>
      </w:r>
      <w:r>
        <w:rPr/>
        <w:t>ⰱ</w:t>
      </w:r>
      <w:r>
        <w:rPr/>
        <w:t>쉁剄繡㌷瑠</w:t>
      </w:r>
      <w:r>
        <w:rPr/>
        <w:t>ꔴ</w:t>
      </w:r>
      <w:r>
        <w:rPr/>
        <w:t>樸䄣㘰挥洷犥ㅭ参圯㵒䉤䃂㵃盂帴쉧⸵摖祖⫂ꆣ쉑瀺恎婡搽⽎噄뗂뽘꥘쉬慾扡㑳녵渳␭娬㝔쉩敧㡱㌰뽆憥版淂呹㉯摹䶬牅</w:t>
      </w:r>
      <w:r>
        <w:rPr/>
        <w:t>ⶵ</w:t>
      </w:r>
      <w:r>
        <w:rPr/>
        <w:t>䰮칒坣捦ꅾ뼩뿂䘰繫浃䍇</w:t>
      </w:r>
      <w:r>
        <w:rPr/>
        <w:t>ⰲ</w:t>
      </w:r>
      <w:r>
        <w:rPr/>
        <w:t>懂㜪轫䩔⹒촹頦漦䍟䈲䘫淎幤숊쉱쉂樻㪵噅涩兖溩䁪湣ꍤ䰽扖捾態쉐摤䥈䅫䯍썍呰场숤⒩創爵毂浃슩넻뇍⬮⬪飂습䟂攪⩑䃂硶卞썱剗顨쉞㠥㡠㭸䕋⫂䟂朥⩋㇂塎楃圩敤徬ꅔ庿轂⮡扩㞩樤汌㚩敪御歪쉶╹⧃稯㕃睐䉷煐焪쉔싂嚿뼰</w:t>
      </w:r>
      <w:r>
        <w:rPr/>
        <w:t>⡵</w:t>
      </w:r>
      <w:r>
        <w:rPr/>
        <w:t>䡗녕쉡偾堵熩末슣촸䍤땥剂慵㔶䌪䩍</w:t>
      </w:r>
      <w:r>
        <w:rPr/>
        <w:t>ꕒ</w:t>
      </w:r>
      <w:r>
        <w:rPr/>
        <w:t>偤唤뽭剔ꍗ刹穤⭄쉰䍙泍獎坨恒湖⹞傣瀲唸쉠䩳싂싂轮棂숥⍟縷䰳婑慂</w:t>
      </w:r>
      <w:r>
        <w:rPr/>
        <w:t>ꕖ</w:t>
      </w:r>
      <w:r>
        <w:rPr/>
        <w:t>剡洷员棂⮿갪捃</w:t>
      </w:r>
      <w:r>
        <w:rPr/>
        <w:t>ⷎ</w:t>
      </w:r>
      <w:r>
        <w:rPr/>
        <w:t>媏㵷摚땋昨싂㮱慪樲☰</w:t>
      </w:r>
      <w:r>
        <w:rPr/>
        <w:t>ꖬ</w:t>
      </w:r>
      <w:r>
        <w:rPr/>
        <w:t>ꥠ⼦◂漫╁嚡ꄻ匥窏⩧㑫╊洺䧂⤰姎楅呙䑴医涱㬹</w:t>
      </w:r>
      <w:r>
        <w:rPr/>
        <w:t>⣂</w:t>
      </w:r>
      <w:r>
        <w:rPr/>
        <w:t>乮숮皻㓂썮囎飂僂䉇婢䎬单⌳偏睳쎵䁙湀갦숲儬ꥪ槂숪☯䔹쉮䱲猭抡䅤슱┤没暱卄怨㔳㍂⩦䬮䪡㩺䨨乖娴㋍䨳䡫丳䡟氬奙䝒♗㤷塤♭</w:t>
      </w:r>
      <w:r>
        <w:rPr/>
        <w:t>Ⳃ</w:t>
      </w:r>
      <w:r>
        <w:rPr/>
        <w:t>桃䉊汲㦵싂䥖㔰╌뭘</w:t>
      </w:r>
      <w:r>
        <w:rPr/>
        <w:t>ꤺ</w:t>
      </w:r>
      <w:r>
        <w:rPr/>
        <w:t>楎ꆘ椲㩆쉘搷꥘믃楃쉹쉨㭔徥슡⑷⿂䜩摷갲じ溏쵘䅣䥮唳睐卨䜵㣂딸呋</w:t>
      </w:r>
      <w:r>
        <w:rPr/>
        <w:t>ꤪ⨹</w:t>
      </w:r>
      <w:r>
        <w:rPr/>
        <w:t>顫匦幓䅏ꥸ㙄琻济㕖쉥慫㥤段拃┽穖楦㍡捁깈녕䇂㭂棍⨰抣䝶㩇湧睴硹㍌奣</w:t>
      </w:r>
      <w:r>
        <w:rPr/>
        <w:t>⡋</w:t>
      </w:r>
      <w:r>
        <w:rPr/>
        <w:t>皮ꅁ㥍稪쉑䑆</w:t>
      </w:r>
      <w:r>
        <w:rPr/>
        <w:t>ⱂ</w:t>
      </w:r>
      <w:r>
        <w:rPr/>
        <w:t>캘僃獋긱轒塠⌨</w:t>
      </w:r>
      <w:r>
        <w:rPr/>
        <w:t>⡯</w:t>
      </w:r>
      <w:r>
        <w:rPr/>
        <w:t>㩗슻牷洰䃂䁂埂㤨</w:t>
      </w:r>
      <w:r>
        <w:rPr/>
        <w:t>ꦏ</w:t>
      </w:r>
      <w:r>
        <w:rPr/>
        <w:t>婋㈻唶犏偈슣㜮칯䖩顀䕒㛂⌻桯䓂ꍬ⤯敚슘㕓姂撵児坶牡⵶ꅓ㡭䵳滂㘽⒣婞쉣싂⨴櫎</w:t>
      </w:r>
      <w:r>
        <w:rPr/>
        <w:t>꤯</w:t>
      </w:r>
      <w:r>
        <w:rPr/>
        <w:t>爣㚘㑃攱婱싂夫乀</w:t>
      </w:r>
      <w:r>
        <w:rPr/>
        <w:t>ꕾ</w:t>
      </w:r>
      <w:r>
        <w:rPr/>
        <w:t>뗂婇爴呆佂⿂椹奟</w:t>
      </w:r>
      <w:r>
        <w:rPr/>
        <w:t>Ⳃ</w:t>
      </w:r>
      <w:r>
        <w:rPr/>
        <w:t>䙟</w:t>
      </w:r>
      <w:r>
        <w:rPr/>
        <w:t>ꕊ</w:t>
      </w:r>
      <w:r>
        <w:rPr/>
        <w:t>礻殱䇃势呖呧㭭慶㔩㴱䥎숳樫</w:t>
      </w:r>
      <w:r>
        <w:rPr/>
        <w:t>⡎ⰽ♑</w:t>
      </w:r>
      <w:r>
        <w:rPr/>
        <w:t>ꅎ弯灞</w:t>
      </w:r>
      <w:r>
        <w:rPr/>
        <w:t>ⵃ</w:t>
      </w:r>
      <w:r>
        <w:rPr/>
        <w:t>䡆奋␴卍㥤汁匪汢挹潴䦣걈欷쉅歮췂奏ꆘ</w:t>
      </w:r>
      <w:r>
        <w:rPr/>
        <w:t>⡨</w:t>
      </w:r>
      <w:r>
        <w:rPr/>
        <w:t>瀦㙗쉟⼻䜰뼺숩슏ꎣ湒䠵摸㷎㘶場껂㝳쏂穕浰啘</w:t>
      </w:r>
      <w:r>
        <w:rPr/>
        <w:t>⣂</w:t>
      </w:r>
      <w:r>
        <w:rPr/>
        <w:t>䅶婮猨䣂䚡姂⭫携䇂䲡徻渪穴唨⑬⑏╣党䪣公쉭偌濂業奏뽏䗂媥晒┬뭯找츯슻攸⌥噔婑싂塡썴숲勂䌣슬啷䏂珂䡴槂瓂䩥</w:t>
      </w:r>
      <w:r>
        <w:rPr/>
        <w:t>ꦵ</w:t>
      </w:r>
      <w:r>
        <w:rPr/>
        <w:t>却쉧㬊䉋⩒쉁稴쉥⩡떩慨係䮵</w:t>
      </w:r>
      <w:r>
        <w:rPr/>
        <w:t>ꗂ</w:t>
      </w:r>
      <w:r>
        <w:rPr/>
        <w:t>䥅瘶ㅊ깑쵫쌹⩍怪</w:t>
      </w:r>
      <w:r>
        <w:rPr/>
        <w:t>Ⳃ</w:t>
      </w:r>
      <w:r>
        <w:rPr/>
        <w:t>칰쉞呁田硋男쉴⌣彟㕹뿎</w:t>
      </w:r>
      <w:r>
        <w:rPr/>
        <w:t>꤬</w:t>
      </w:r>
      <w:r>
        <w:rPr/>
        <w:t>㔪㥀瑾녨䙈㝩䥷⶿晅摟</w:t>
      </w:r>
      <w:r>
        <w:rPr/>
        <w:t>ꕈ</w:t>
      </w:r>
      <w:r>
        <w:rPr/>
        <w:t>ꌮ㍃䩾磂捦숳佘喬奱懂灚懂䠳⺣䱋玡㵏来垏녧椻싎䑤뽷쉗䴱</w:t>
      </w:r>
      <w:r>
        <w:rPr/>
        <w:t>ꔬ</w:t>
      </w:r>
      <w:r>
        <w:rPr/>
        <w:t>猯偕啥呎坢䡓㔻戱</w:t>
      </w:r>
      <w:r>
        <w:rPr/>
        <w:t>Ⱔ</w:t>
      </w:r>
      <w:r>
        <w:rPr/>
        <w:t>は䇎瀣煭灰뼪싂咿樱쌶쉍깘싃숲软⽾䈦旂呕Ⓙ⨮╕䙑佡契癨</w:t>
      </w:r>
      <w:r>
        <w:rPr/>
        <w:t>ꗂ▮</w:t>
      </w:r>
      <w:r>
        <w:rPr/>
        <w:t>쉙땫䁹䭧埂顈ꥦ摙⺱⩳婄쉧⩢</w:t>
      </w:r>
      <w:r>
        <w:rPr/>
        <w:t>ⱂ⌱</w:t>
      </w:r>
      <w:r>
        <w:rPr/>
        <w:t>礻쉾䴮썃⭐匵㍟㥑漮㧂塰辣洩ㅟ佺杓꥾倷䁷</w:t>
      </w:r>
      <w:r>
        <w:rPr/>
        <w:t>⠴</w:t>
      </w:r>
      <w:r>
        <w:rPr/>
        <w:t>帥䨸椵瘫千</w:t>
      </w:r>
      <w:r>
        <w:rPr/>
        <w:t>ⵗ⩹</w:t>
      </w:r>
      <w:r>
        <w:rPr/>
        <w:t>泎ꥪ栶央姂ぱ噟嫎䕙⎣儺뭆搳輥湺숸⏂땟㍹欪稦쉺䋎穠숫䞩灪칡䒵劵年〯</w:t>
      </w:r>
      <w:r>
        <w:rPr/>
        <w:t>⣂</w:t>
      </w:r>
      <w:r>
        <w:rPr/>
        <w:t>偈埍</w:t>
      </w:r>
      <w:r>
        <w:rPr/>
        <w:t>ꕵ</w:t>
      </w:r>
      <w:r>
        <w:rPr/>
        <w:t>㠱䆩⮮剔䵡煔</w:t>
      </w:r>
      <w:r>
        <w:rPr/>
        <w:t>ⱇ</w:t>
      </w:r>
      <w:r>
        <w:rPr/>
        <w:t>剸㕬䤦顤⑘㫍䁗湣佦⨸洰㔷</w:t>
      </w:r>
      <w:r>
        <w:rPr/>
        <w:t>ꖬ</w:t>
      </w:r>
      <w:r>
        <w:rPr/>
        <w:t>䤰㉲⴪㍺칚敖䍐㌦⺡㡱婵녶䞵껂啗坱斥뾵격唰</w:t>
      </w:r>
      <w:r>
        <w:rPr/>
        <w:t>⡳♋</w:t>
      </w:r>
      <w:r>
        <w:rPr/>
        <w:t>扯ꥠ䕓婹啣䥉䀱ꎻ⤦䉁ㆥ晢找ㄱ劵恪敂氵④녯꥕䌲⨳䁁</w:t>
      </w:r>
      <w:r>
        <w:rPr/>
        <w:t>ⱂ</w:t>
      </w:r>
      <w:r>
        <w:rPr/>
        <w:t>깈④⭶幂㝁ꥠ따姍⸪問ㅦ氣슱칔殏⤶稨⭊쉞㮩䭶坥摟㕳㷃㤤걧束⭙뽞灈쉾㏂</w:t>
      </w:r>
      <w:r>
        <w:rPr/>
        <w:t>ꕤ┯</w:t>
      </w:r>
      <w:r>
        <w:rPr/>
        <w:t>㴬慔ㅡ潶녩⩟堲㥺瀪ꍪ䳂ꥷ瑧</w:t>
      </w:r>
      <w:r>
        <w:rPr/>
        <w:t>ꗂ</w:t>
      </w:r>
      <w:r>
        <w:rPr/>
        <w:t>㍪숴깇⩊䙆⩚䥪䴶뿎♚昬썧炿偀䈲䉓䉯⨣梿熵䭂슩╀념땙積椩晧䶏沿䮏썈⤵啢棂佞땞㵆</w:t>
      </w:r>
      <w:r>
        <w:rPr/>
        <w:t>ꕮꤵ</w:t>
      </w:r>
      <w:r>
        <w:rPr/>
        <w:t>쉁颮䑌促ꍺ</w:t>
      </w:r>
      <w:r>
        <w:rPr/>
        <w:t>ꖡ</w:t>
      </w:r>
      <w:r>
        <w:rPr/>
        <w:t>췂妩彮╬뭆㇂湨ꍍ䍨쉯썆彯넬甸䡟捐娮へ껂焳⽮⵷⸽㬸㍳煳吺</w:t>
      </w:r>
      <w:r>
        <w:rPr/>
        <w:t>ꦘ</w:t>
      </w:r>
      <w:r>
        <w:rPr/>
        <w:t>㡈쉫吩潹⩭㝁㏎䉯</w:t>
      </w:r>
      <w:r>
        <w:rPr/>
        <w:t>Ɫ</w:t>
      </w:r>
      <w:r>
        <w:rPr/>
        <w:t>珍숸し쉊皩橨欣漦⍸欶恀䕌楊䀯⭄녚斡じ뼥睸〯♖䝄摏쉡㡙樣쉉</w:t>
      </w:r>
      <w:r>
        <w:rPr/>
        <w:t>ꥆ</w:t>
      </w:r>
      <w:r>
        <w:rPr/>
        <w:t>ォねꅘ</w:t>
      </w:r>
      <w:r>
        <w:rPr/>
        <w:t>ⱉ</w:t>
      </w:r>
      <w:r>
        <w:rPr/>
        <w:t>䵡歠瑫╈瑪㍊걩䩚塓恔</w:t>
      </w:r>
      <w:r>
        <w:rPr/>
        <w:t>ⱪ</w:t>
      </w:r>
      <w:r>
        <w:rPr/>
        <w:t>䬮⭲〷㘸䨱㡥敌䔺뽕⽩㔩䘺㶣㯂梘啮⩏㌨䩡䠦佋쉤此獰⽪ㅌ䙦䉁⌱兊촳슱碱䗂㑗⚿呰䅴</w:t>
      </w:r>
      <w:r>
        <w:rPr/>
        <w:t>⣂</w:t>
      </w:r>
      <w:r>
        <w:rPr/>
        <w:t>칔升稹</w:t>
      </w:r>
      <w:r>
        <w:rPr/>
        <w:t>ⶣ</w:t>
      </w:r>
      <w:r>
        <w:rPr/>
        <w:t>祀縮坳槂嘤싂쉮ꍎ숨䓂㡬쉇슩硱剸깄</w:t>
      </w:r>
      <w:r>
        <w:rPr/>
        <w:t>ꤱ</w:t>
      </w:r>
      <w:r>
        <w:rPr/>
        <w:t>췂⍠搲穫婬庡浸瑶㐻㭋䕗숬⥓촦쉡怷숪⩞娭㑷債숲焦弊</w:t>
      </w:r>
      <w:r>
        <w:rPr/>
        <w:t>ꗂ</w:t>
      </w:r>
      <w:r>
        <w:rPr/>
        <w:t>牡暱쌽瓂츪㒮䀬灳⚵⸵䱃슩싂ㅃ材꥚쉅䱳徬琪숱䭡ꥲ⒱攸乐橯䁶쉍圶</w:t>
      </w:r>
      <w:r>
        <w:rPr/>
        <w:t>꧂</w:t>
      </w:r>
      <w:r>
        <w:rPr/>
        <w:t>䑐쉬丶⫂攺㍨䁓쉂䬷ꥩ쉂顡䪡⭓桤싍ꎏ㣂숮⴦乖塚䘩䣎夨䉡暵䊬杆䍗쉃</w:t>
      </w:r>
      <w:r>
        <w:rPr/>
        <w:t>ⴥ</w:t>
      </w:r>
      <w:r>
        <w:rPr/>
        <w:t>娪䴬地䉟䁹⫂㨻ꍰ㪘┱堲砶湶䨪㑆㨣⫂濎捬幈쉾潢㘳轆㧂楮쉁</w:t>
      </w:r>
      <w:r>
        <w:rPr/>
        <w:t>ⴽ</w:t>
      </w:r>
      <w:r>
        <w:rPr/>
        <w:t>䁫䠺</w:t>
      </w:r>
      <w:r>
        <w:rPr/>
        <w:t>⢩ⲣ</w:t>
      </w:r>
      <w:r>
        <w:rPr/>
        <w:t>ꖣ</w:t>
      </w:r>
      <w:r>
        <w:rPr/>
        <w:t>⼦刲歁ヂ㷎숲쵳狂▩⹨わ䐵쉉癧㭾助⤺硚倨땋䔬⩫攫쉘갲㎩佪洪硉</w:t>
      </w:r>
      <w:r>
        <w:rPr/>
        <w:t>⡧</w:t>
      </w:r>
      <w:r>
        <w:rPr/>
        <w:t>奂㷂췂䭟⦻廃䅣⩥쉡彀〯浗䡟圹㌹䍯츴呅䝄ㅡ䡢䳂䁉⪩쉀칫㉋䉤垱⽦圲ㅙ숨势擂䀲⽁촬깇㝎䔱獀넣㙱㛂顅硭㜦䙊愺⿂噧칺䅎䠦</w:t>
      </w:r>
      <w:r>
        <w:rPr/>
        <w:t>ⵋ</w:t>
      </w:r>
      <w:r>
        <w:rPr/>
        <w:t>瑸扱♾穏</w:t>
      </w:r>
      <w:r>
        <w:rPr/>
        <w:t>ⷂ</w:t>
      </w:r>
      <w:r>
        <w:rPr/>
        <w:t>繓橰⥇⼴怩뭇㖡⨭䥮⥦㉮摭畅㍳獯싂㝧쏂吻㩭敷畠她㷃췂爭녘</w:t>
      </w:r>
      <w:r>
        <w:rPr/>
        <w:t>ꦱ</w:t>
      </w:r>
      <w:r>
        <w:rPr/>
        <w:t>쉍Ⓙꌪ䬳숴㵠湐</w:t>
      </w:r>
      <w:r>
        <w:rPr/>
        <w:t>꧂</w:t>
      </w:r>
      <w:r>
        <w:rPr/>
        <w:t>㡤⛂㉐繆奱슮䍴㕪唫捧䡃唹ꍖ뇎⨪㙰⭵☫뿂슘砸</w:t>
      </w:r>
      <w:r>
        <w:rPr/>
        <w:t>⣂</w:t>
      </w:r>
      <w:r>
        <w:rPr/>
        <w:t>ꔽ</w:t>
      </w:r>
      <w:r>
        <w:rPr/>
        <w:t>奢悡쉙兓繒炮㙁⯂쏂䣃敭煕䄪〫奐乑ㅀ矂䅪㵵쉚扫쉉噦愲㐲汲犥纥き땴猽䰮扙㕶ぃ⽀啔爹坚㑌権埂촲츸슩机橙柂㭾妿㔳珂</w:t>
      </w:r>
      <w:r>
        <w:rPr/>
        <w:t>ⱇ</w:t>
      </w:r>
      <w:r>
        <w:rPr/>
        <w:t>䴽皘冣乮䍘싂⌫쉰췎児⹺係㏎슣歈が䭺쉡䧂⻂剔┫玥汵䁅惂䝕쉙圻㎩砵쉮⨯湍⍴务䖥䤬☪䘸䑱轹繆穩挹뭯쉫煺⬪唺㕃潟⼰숺㉹桦䧃奃䵕磂夵祧㭘偃╉匹쉥㈱飂搦楂⎱皘汱슘兰㙊쉡熻摫偆쉄</w:t>
      </w:r>
      <w:r>
        <w:rPr/>
        <w:t>ꔵ</w:t>
      </w:r>
      <w:r>
        <w:rPr/>
        <w:t>긬㉷㒵拃쉙뮻畚侏䡚㠴㣍䗍⥟㧂怦䶻⭦溻扟瀲쎘汅畘䑍獫湋唭쉍歧欫捌漹敍싂䃂㡡㉨䴶쉯ꍩ縬挪㵢㝊⩭</w:t>
      </w:r>
      <w:r>
        <w:rPr/>
        <w:t>Ⱶ</w:t>
      </w:r>
      <w:r>
        <w:rPr/>
        <w:t>樮싂쉃㵹⧂汯䝘㭔㑆愲쉩䙩漩숭㖬⬥㭉ꌪ</w:t>
      </w:r>
      <w:r>
        <w:rPr/>
        <w:t>꧂</w:t>
      </w:r>
      <w:r>
        <w:rPr/>
        <w:t>潹숦潋坍䐺恫쉱剸䄬癄劘神ㄶ呣⾏塔䚮棂搳愶頽땂딷␺㵑츯♍檿慢匷形楥䩎㟂쉦ꌤ慉㯂橺㵖</w:t>
      </w:r>
      <w:r>
        <w:rPr/>
        <w:t>ꦬ</w:t>
      </w:r>
      <w:r>
        <w:rPr/>
        <w:t>㮡皩䰣反䴷〲㴰绎㵫뗂㭎ヂ皣徬쉋⒡穉繐怳</w:t>
      </w:r>
      <w:r>
        <w:rPr/>
        <w:t>ꕎ</w:t>
      </w:r>
      <w:r>
        <w:rPr/>
        <w:t>噅갊</w:t>
      </w:r>
      <w:r>
        <w:rPr/>
        <w:t>ꔮ</w:t>
      </w:r>
      <w:r>
        <w:rPr/>
        <w:t>꺬⪏伩쉍䨩戺䝃毂䥰㤲禩ꏂ䕟塀㋂㑢氳碬꤮劣琩禡据䁇</w:t>
      </w:r>
      <w:r>
        <w:rPr/>
        <w:t>Ⱛ</w:t>
      </w:r>
      <w:r>
        <w:rPr/>
        <w:t>幇瞱</w:t>
      </w:r>
      <w:r>
        <w:rPr/>
        <w:t>⣂</w:t>
      </w:r>
      <w:r>
        <w:rPr/>
        <w:t>춮㔷顰떏獓⩘乬䩕</w:t>
      </w:r>
      <w:r>
        <w:rPr/>
        <w:t>ꤰ</w:t>
      </w:r>
      <w:r>
        <w:rPr/>
        <w:t>뽀Ⓜ䱆쉊纮</w:t>
      </w:r>
      <w:r>
        <w:rPr/>
        <w:t>ꤰ</w:t>
      </w:r>
      <w:r>
        <w:rPr/>
        <w:t>⢩</w:t>
      </w:r>
      <w:r>
        <w:rPr/>
        <w:t>쉋旂갰䌹쉾㊵⩾牟䂿쉧ꇍ低儩圵冡ꥯ繙轡圥⦘椵</w:t>
      </w:r>
      <w:r>
        <w:rPr/>
        <w:t>ꤽ</w:t>
      </w:r>
      <w:r>
        <w:rPr/>
        <w:t>䈰祈ㄩ㩁穈⸵䝯㉸쉵恳⫂ꅥ甫幪媬⽒爲㑤微뽞㪥⭺녘效쉄긷辮単䁭걨䁡䪱䑟䄴䝗⍑幋쉂䦥潨タ쵦坞偹⸵칺㔲⨣뽌곎䍫뼱父쉾帰</w:t>
      </w:r>
      <w:r>
        <w:rPr/>
        <w:t>⡐</w:t>
      </w:r>
      <w:r>
        <w:rPr/>
        <w:t>卅䐰繌昶搱㡺彇灚슥榩쉋瞱稫쌮䕲ㅤ슬昤</w:t>
      </w:r>
      <w:r>
        <w:rPr/>
        <w:t>꧂</w:t>
      </w:r>
      <w:r>
        <w:rPr/>
        <w:t>噣暱␨嘤妩숤湗牭䝈넭瑓卭ꅮ♮</w:t>
      </w:r>
      <w:r>
        <w:rPr/>
        <w:t>ꕒ</w:t>
      </w:r>
      <w:r>
        <w:rPr/>
        <w:t>呋䐻堣</w:t>
      </w:r>
      <w:r>
        <w:rPr/>
        <w:t>ꤵ</w:t>
      </w:r>
      <w:r>
        <w:rPr/>
        <w:t>뇎땦敃쉙昭䵰䘩숭☻畵╁睸兏땷坆ꥫ殱昬敉땟啗喵㙦颡䵉쉚棂妩啌숨楢ꆱ䥹䅷丨涬㫍⹩㇍䂣䥳煈璱堹뭉뽅</w:t>
      </w:r>
      <w:r>
        <w:rPr/>
        <w:t>ⵃ</w:t>
      </w:r>
      <w:r>
        <w:rPr/>
        <w:t>숻沘㚏ㄳ䰬卆꺬佹㠸뭫䉓堣</w:t>
      </w:r>
      <w:r>
        <w:rPr/>
        <w:t>ⱇ</w:t>
      </w:r>
      <w:r>
        <w:rPr/>
        <w:t>뭣敂獍参╷婡歫彍扴⵮숬넻坎拂稺뇂晡떏氷䰹⤩숸䉡䣂⎡ꍄ⮿숴</w:t>
      </w:r>
      <w:r>
        <w:rPr/>
        <w:t>ⰴ</w:t>
      </w:r>
      <w:r>
        <w:rPr/>
        <w:t>쉡걥繨䭾䌤</w:t>
      </w:r>
      <w:r>
        <w:rPr/>
        <w:t>ꥋ</w:t>
      </w:r>
      <w:r>
        <w:rPr/>
        <w:t>朰땱䒥싂呂祄䬥扲</w:t>
      </w:r>
      <w:r>
        <w:rPr/>
        <w:t>Ɽ</w:t>
      </w:r>
      <w:r>
        <w:rPr/>
        <w:t>쵖쎡쉧剘ㅚ뗂숶慮뾘땤呉昪恄噦䵚⩫㥥깑淎䉋</w:t>
      </w:r>
      <w:r>
        <w:rPr/>
        <w:t>⠳</w:t>
      </w:r>
      <w:r>
        <w:rPr/>
        <w:t>熵⯍䃂娦뿎╏⨨</w:t>
      </w:r>
      <w:r>
        <w:rPr/>
        <w:t>ꤵ</w:t>
      </w:r>
      <w:r>
        <w:rPr/>
        <w:t>㉏䗂숬ꥸ녌㑒刮悬痂䥃슥䵩䑾歊⹎⸩꥔⭩쉬杺塢捺뾣⬫숥偣쉟⍫圸㨻恌䑪幖䀺◂</w:t>
      </w:r>
      <w:r>
        <w:rPr/>
        <w:t>ꔻ</w:t>
      </w:r>
      <w:r>
        <w:rPr/>
        <w:t>慮䉨묽暥Ⓜ傥</w:t>
      </w:r>
      <w:r>
        <w:rPr/>
        <w:t>ⷂ</w:t>
      </w:r>
      <w:r>
        <w:rPr/>
        <w:t>晔䝸쉡㕷</w:t>
      </w:r>
      <w:r>
        <w:rPr/>
        <w:t>Ⱚ</w:t>
      </w:r>
      <w:r>
        <w:rPr/>
        <w:t>祷</w:t>
      </w:r>
      <w:r>
        <w:rPr/>
        <w:t>ꗂ</w:t>
      </w:r>
      <w:r>
        <w:rPr/>
        <w:t>䂱쉗灙唶뼶䤹癣쵣쉩牬걵戹⽘偲⺡겮</w:t>
      </w:r>
      <w:r>
        <w:rPr/>
        <w:t>꤯</w:t>
      </w:r>
      <w:r>
        <w:rPr/>
        <w:t>䧂□㍱啦常栤泎繧⥣㨪䴳</w:t>
      </w:r>
      <w:r>
        <w:rPr/>
        <w:t>ⵄ</w:t>
      </w:r>
      <w:r>
        <w:rPr/>
        <w:t>ꄷ䅶㑯㔱囂擃げ쉐佋♒䤩슻㌰䘮澵껂噺戱畯묭겿츣</w:t>
      </w:r>
      <w:r>
        <w:rPr/>
        <w:t>⡖</w:t>
      </w:r>
      <w:r>
        <w:rPr/>
        <w:t>煀⩰䍪</w:t>
      </w:r>
      <w:r>
        <w:rPr/>
        <w:t>ⲣ</w:t>
      </w:r>
      <w:r>
        <w:rPr/>
        <w:t>䱐숮⧂犘쉍쉞슘숤슏</w:t>
      </w:r>
      <w:r>
        <w:rPr/>
        <w:t>꤫</w:t>
      </w:r>
      <w:r>
        <w:rPr/>
        <w:t>干獎扰㨩䥷畐</w:t>
      </w:r>
      <w:r>
        <w:rPr/>
        <w:t>꧂</w:t>
      </w:r>
      <w:r>
        <w:rPr/>
        <w:t>頪桵쵺쉏轡숪佈습䱨䢻轉</w:t>
      </w:r>
      <w:r>
        <w:rPr/>
        <w:t>ꦘ</w:t>
      </w:r>
      <w:r>
        <w:rPr/>
        <w:t>쉌ㅉ넸辣깅辩䈲繮㊱⽦ꌨ摳쉴쉃穠㩨숰嘰⍈ꍂ㍁쉈呂牾匦獅㥵ヂ损愰㷂㒬沱戥杙떡쵗㈶⵾瘨塪뗎怶䤱</w:t>
      </w:r>
      <w:r>
        <w:rPr/>
        <w:t>꤯</w:t>
      </w:r>
      <w:r>
        <w:rPr/>
        <w:t>묪ふ何煂塔癡纵䁴噸浦썞㵔䂘숯楸婦爦睶䱰竂天㥲瘱슿顩䉰떥⥊穋㦩䒘믂䡵슿猳칺⽾䜊</w:t>
      </w:r>
      <w:r>
        <w:rPr/>
        <w:t>ꖮ</w:t>
      </w:r>
      <w:r>
        <w:rPr/>
        <w:t>剌⸫迃沵氯⩑㙁ꍵ념匹礪</w:t>
      </w:r>
      <w:r>
        <w:rPr/>
        <w:t>⣂</w:t>
      </w:r>
      <w:r>
        <w:rPr/>
        <w:t>伲충㗂幗倽杗顯</w:t>
      </w:r>
      <w:r>
        <w:rPr/>
        <w:t>Ⱨ</w:t>
      </w:r>
      <w:r>
        <w:rPr/>
        <w:t>婉穯⹙싂䀪묦쵱숹惂뾘⑗儬慃</w:t>
      </w:r>
      <w:r>
        <w:rPr/>
        <w:t>ꔷ</w:t>
      </w:r>
      <w:r>
        <w:rPr/>
        <w:t>ㅙ뼲⨷匬泂拍瑮⑞쉍䦬晉㬣㥠穁쉗숫ꥫ땢갥⸪㈮癓疏吺此㧂㯂欹㭯呺湏硚極촱兮䉞绂녂㕭䅚擂쌦쉖㘻╨汈䆬숩捑礭迂숩㌯⬣싂</w:t>
      </w:r>
      <w:r>
        <w:rPr/>
        <w:t>⢮</w:t>
      </w:r>
      <w:r>
        <w:rPr/>
        <w:t>쵲懍䅣䩃唥╲</w:t>
      </w:r>
      <w:r>
        <w:rPr/>
        <w:t>⢬</w:t>
      </w:r>
      <w:r>
        <w:rPr/>
        <w:t>敯쵘┨䥂㗍␦ꇂ奰⩵⒥쉏⑐䰳⎵ㄪ漭쉌傩⚩쉤䥠ꍑ㑵䉑繧숽㨮䄪輱捉㐬쉡쉙⬱묶塮幀ㅦ廂쉬䙵싂㔬硚慒</w:t>
      </w:r>
      <w:r>
        <w:rPr/>
        <w:t>ꕦ</w:t>
      </w:r>
      <w:r>
        <w:rPr/>
        <w:t>습桖㟂䑹儺갪桨徿㡬⍒⿂쉳穫坮♰敨뭓⩯쉠忂쉲娲㈶</w:t>
      </w:r>
      <w:r>
        <w:rPr/>
        <w:t>⡑</w:t>
      </w:r>
      <w:r>
        <w:rPr/>
        <w:t>䎩櫂ꥧ㟂繕ꅄ촮垥⫃ꥶ⾡竂㥢㝑煍弯숩䴬䦩</w:t>
      </w:r>
      <w:r>
        <w:rPr/>
        <w:t>ꤪ</w:t>
      </w:r>
      <w:r>
        <w:rPr/>
        <w:t>䐹噀揂쉓䌨꥘畷䕲</w:t>
      </w:r>
      <w:r>
        <w:rPr/>
        <w:t>⡶</w:t>
      </w:r>
      <w:r>
        <w:rPr/>
        <w:t>爵橵勂嫂䌵⫂㍕琯␷䂏숰呢浹冬ꎘ䀽꺘캵穹滂洸ꅌ㶵掮䍋㷂昤㵴顧㐣わ獓쉦溻⚮걄婘顈惂</w:t>
      </w:r>
      <w:r>
        <w:rPr/>
        <w:t>ⰷ</w:t>
      </w:r>
      <w:r>
        <w:rPr/>
        <w:t>琷䊱⹄⩬쉸⛂杘縶䨺婴佨⧂繙䉗㔥䖡꤮숮奄佔扴쉃愣樺八幙厡〩ꍹ婺穴䄩绂싂</w:t>
      </w:r>
      <w:r>
        <w:rPr/>
        <w:t>ꤻ</w:t>
      </w:r>
      <w:r>
        <w:rPr/>
        <w:t>撵㡲檮㭣顰㋂꥕㐺帤㪻䥂㠪奠㕘깥瀸쉆뽎䅧整⼷뾱氵汾摬싍㉖摾盂</w:t>
      </w:r>
      <w:r>
        <w:rPr/>
        <w:t>⡒</w:t>
      </w:r>
      <w:r>
        <w:rPr/>
        <w:t>晍偹䙗塠싍</w:t>
      </w:r>
      <w:r>
        <w:rPr/>
        <w:t>ⱅ</w:t>
      </w:r>
      <w:r>
        <w:rPr/>
        <w:t>㝑쵘橰戯</w:t>
      </w:r>
      <w:r>
        <w:rPr/>
        <w:t>꥓</w:t>
      </w:r>
      <w:r>
        <w:rPr/>
        <w:t>轈俍걊뼪⑎뭃</w:t>
      </w:r>
      <w:r>
        <w:rPr/>
        <w:t>Ⳃ</w:t>
      </w:r>
      <w:r>
        <w:rPr/>
        <w:t>獚拂숸⌳땁幑㍩쉲䯂恑煨折껂땤皵敀摩牪䥥╷㴸㕦埂圩⮵噰㈹췂剋卣歎浂㇂</w:t>
      </w:r>
      <w:r>
        <w:rPr/>
        <w:t>ⵑ</w:t>
      </w:r>
      <w:r>
        <w:rPr/>
        <w:t>숰㨹쉴撬⭵剗典曂泂噈挻硶䱠㖩奚ꥠ嘮ꅲ噊氯摹䇂傩⮩濂敨疬区帷溡䵷搷癲䞻嘬⧂쉋㍰㋂飃㭋兔氹娺瘪⽶父敐顠晓</w:t>
      </w:r>
      <w:r>
        <w:rPr/>
        <w:t>ⱓ</w:t>
      </w:r>
      <w:r>
        <w:rPr/>
        <w:t>ⵣ</w:t>
      </w:r>
      <w:r>
        <w:rPr/>
        <w:t>ꥹ</w:t>
      </w:r>
      <w:r>
        <w:rPr/>
        <w:t>ꥌ</w:t>
      </w:r>
      <w:r>
        <w:rPr/>
        <w:t>䝫뭬癢歨숭朥瞣</w:t>
      </w:r>
      <w:r>
        <w:rPr/>
        <w:t>⡞</w:t>
      </w:r>
      <w:r>
        <w:rPr/>
        <w:t>硍♸參牵◂椻</w:t>
      </w:r>
      <w:r>
        <w:rPr/>
        <w:t>ꕌ</w:t>
      </w:r>
      <w:r>
        <w:rPr/>
        <w:t>녥狂</w:t>
      </w:r>
      <w:r>
        <w:rPr/>
        <w:t>⵰</w:t>
      </w:r>
      <w:r>
        <w:rPr/>
        <w:t>츱쵦窩忂쉗繒ㅠ䙬䉦碻䥋䚩敳⑳䑶⍪㵐떻촱余䜮呷焪皏㴴쉂䋂䧂奫䂱㌴뇂긨〮㥆䧂</w:t>
      </w:r>
      <w:r>
        <w:rPr/>
        <w:t>ꗂ</w:t>
      </w:r>
      <w:r>
        <w:rPr/>
        <w:t>獏ꥶ䝸偪妬㝗쉃摂櫂瑏犥묮⑬⽚</w:t>
      </w:r>
      <w:r>
        <w:rPr/>
        <w:t>ꕪ</w:t>
      </w:r>
      <w:r>
        <w:rPr/>
        <w:t>䂣쉈忂睐獭䑾欽</w:t>
      </w:r>
      <w:r>
        <w:rPr/>
        <w:t>ꥂ</w:t>
      </w:r>
      <w:r>
        <w:rPr/>
        <w:t>硌砦晶㬪기䉟浅檩숰䕇촶⫂楥轰匳匪㇂煎</w:t>
      </w:r>
      <w:r>
        <w:rPr/>
        <w:t>Ɽ</w:t>
      </w:r>
      <w:r>
        <w:rPr/>
        <w:t>歐制爭剡䵳㝈䨊䉀⬺㩟쉬曂싂㥞戲ꅧ쏂⭫獱呏㴯倸긨硠䋂奆惎䰺䕭㭰⽲</w:t>
      </w:r>
      <w:r>
        <w:rPr/>
        <w:t>⡑</w:t>
      </w:r>
      <w:r>
        <w:rPr/>
        <w:t>䑥ꄻ僂</w:t>
      </w:r>
      <w:r>
        <w:rPr/>
        <w:t>⣂</w:t>
      </w:r>
      <w:r>
        <w:rPr/>
        <w:t>㣂嘺顺떡㦥瑁塤㥸穗匣䌳ㅫ슱才昹飂䦿</w:t>
      </w:r>
      <w:r>
        <w:rPr/>
        <w:t>Ⲯ</w:t>
      </w:r>
      <w:r>
        <w:rPr/>
        <w:t>婒⯂칧协娨싎쉫㵔㩉汢뇂牆ガ㌥⹩绂帣⨽쉙哂噣噓㡘따祟⹭</w:t>
      </w:r>
      <w:r>
        <w:rPr/>
        <w:t>⡀</w:t>
      </w:r>
      <w:r>
        <w:rPr/>
        <w:t>쵗䡵硥쉤眺値㭰䉆旃</w:t>
      </w:r>
      <w:r>
        <w:rPr/>
        <w:t>ꕺ</w:t>
      </w:r>
      <w:r>
        <w:rPr/>
        <w:t>싂没忂楷숺䔴晫䁀꥕㤮㵥쉮副启</w:t>
      </w:r>
      <w:r>
        <w:rPr/>
        <w:t>ⶻ</w:t>
      </w:r>
      <w:r>
        <w:rPr/>
        <w:t>숦䵆㉂⾵吷쉵䱳勂䖏싂䷂</w:t>
      </w:r>
      <w:r>
        <w:rPr/>
        <w:t>ⷂ</w:t>
      </w:r>
      <w:r>
        <w:rPr/>
        <w:t>氺轈猴☬瑬춏䍒쉣䅹煚熏숫</w:t>
      </w:r>
      <w:r>
        <w:rPr/>
        <w:t>ⲩ</w:t>
      </w:r>
      <w:r>
        <w:rPr/>
        <w:t>㥖坶抡睯頨</w:t>
      </w:r>
      <w:r>
        <w:rPr/>
        <w:t>꤯</w:t>
      </w:r>
      <w:r>
        <w:rPr/>
        <w:t>敩奡♵用獺庬䊮ꥰ싍楸㙟濂摳䅯숶䔶쉢䯍캱</w:t>
      </w:r>
      <w:r>
        <w:rPr/>
        <w:t>⡹</w:t>
      </w:r>
      <w:r>
        <w:rPr/>
        <w:t>琮쉋숸桬咩忂楪㙴奵슻⸨䁤轤琣慌숥睺뽃ꅑ玥桠⽋䄰怳ꅣ爹춿䊱㥊긯쌺歶쉡㈶㖱䌥桢㨮捇</w:t>
      </w:r>
      <w:r>
        <w:rPr/>
        <w:t>ⲿ</w:t>
      </w:r>
      <w:r>
        <w:rPr/>
        <w:t>ꍋ䁐催泂䑅䙬咩纘祚촯特슩춬䱰⬩敡媿汶僂楨偄旂뽆</w:t>
      </w:r>
      <w:r>
        <w:rPr/>
        <w:t>ꕕ</w:t>
      </w:r>
      <w:r>
        <w:rPr/>
        <w:t>뽣ꆡ</w:t>
      </w:r>
      <w:r>
        <w:rPr/>
        <w:t>⠹</w:t>
      </w:r>
      <w:r>
        <w:rPr/>
        <w:t>䥢쉤䑡摮癔䑵쉸呙⌤曂싂炡쉊숷⥇䙂甩㜬䪩꥞ꅈ쉥摊玿⩣㵋숺獧</w:t>
      </w:r>
      <w:r>
        <w:rPr/>
        <w:t>⢣⚣⪡⠶</w:t>
      </w:r>
      <w:r>
        <w:rPr/>
        <w:t>⽕념㗂愥〰쉈繚땒癙㈤䙦啥敄䑆煙⭤쵸昹兢⼦縩⾱椣ㄭⓂ⼹㕸뭡</w:t>
      </w:r>
      <w:r>
        <w:rPr/>
        <w:t>ⰴ</w:t>
      </w:r>
      <w:r>
        <w:rPr/>
        <w:t>顀偏䞿琮쉓厡ꅁ숨⤦揂㡱㨪䁬幗嗂顺녃橚囃쉁睾쉅䩈䝠땃振㗂䛂긱㨵䙶纣☸㉵ㅟ䵌쏂㡅祥噱썵䢘땯ぉ䜦걙▣썅㞱歗丷く幺啔偊墏⍴☮吺촫땪ꥯ슻</w:t>
      </w:r>
      <w:r>
        <w:rPr/>
        <w:t>ⲿ⹗</w:t>
      </w:r>
      <w:r>
        <w:rPr/>
        <w:t>츮珂슥湎䏂摯照眣쉥뽅①㥩ꅫ쉲㭗숹</w:t>
      </w:r>
      <w:r>
        <w:rPr/>
        <w:t>ꗂ</w:t>
      </w:r>
      <w:r>
        <w:rPr/>
        <w:t>⺥⏂쉉㙀偦湬祸╃榣毂㨻䑢〶呣ꥫ栴獞ꥨ쉹涵쉚녫㬲汔姂偗捷碡㘮</w:t>
      </w:r>
      <w:r>
        <w:rPr/>
        <w:t>ꗂ</w:t>
      </w:r>
      <w:r>
        <w:rPr/>
        <w:t>䵉⪥슏</w:t>
      </w:r>
      <w:r>
        <w:rPr/>
        <w:t>ꦻ</w:t>
      </w:r>
      <w:r>
        <w:rPr/>
        <w:t>⾡</w:t>
      </w:r>
      <w:r>
        <w:rPr/>
        <w:t>⣂</w:t>
      </w:r>
      <w:r>
        <w:rPr/>
        <w:t>彡樨뿂䑏婞썋䆩ず术믃恷兆㉉䭂㍱奮숣쉯㴮䬨숭㞥▬㋃横⍭欳幹ꍺ㙎⭮滂ㄪ幱祮쉇溮⩙㇂䲻䁧⬵슩䰻嚿呖쉌䄷䚱庬</w:t>
      </w:r>
      <w:r>
        <w:rPr/>
        <w:t>ꕙ</w:t>
      </w:r>
      <w:r>
        <w:rPr/>
        <w:t>牾⾻쉾䍑偁ꌴ⼯噠⩖숴㖵슱깆灺쉄츩塧䑸㚥歾㐣쉺⹔横亡婁䒿⸥⿂䌯⸫♟偨쉈幢晞輹僂䊻㙯䙑橞깠┪쉗祆湏츷㵌䠥땸네⽖嘻깄䝸㪿焪䕆⭱洭㦵摢ꍧ伊숣癩娷㍍䬥숣潑栽⎱殬䬸쉚䌪ㄷ慳歷</w:t>
      </w:r>
      <w:r>
        <w:rPr/>
        <w:t>꧂</w:t>
      </w:r>
      <w:r>
        <w:rPr/>
        <w:t>껂永䐮딭癃</w:t>
      </w:r>
      <w:r>
        <w:rPr/>
        <w:t>꤭</w:t>
      </w:r>
      <w:r>
        <w:rPr/>
        <w:t>㭺숩㭦圤佧䱵쉒卦祶䝟眵繭憡┽䧂匥侏䩠株兊땅쵑桙眱祋㡔扢毂绂슬㴫梱飂</w:t>
      </w:r>
      <w:r>
        <w:rPr/>
        <w:t>Ⱛ</w:t>
      </w:r>
      <w:r>
        <w:rPr/>
        <w:t>쉹䰤咮뮩㵭㍳悵㛂迂Ⓜ쉢瑧橰䱗쉷⽏ㅒ숺</w:t>
      </w:r>
      <w:r>
        <w:rPr/>
        <w:t>Ⳃ</w:t>
      </w:r>
      <w:r>
        <w:rPr/>
        <w:t>ㆵ㍍뭰</w:t>
      </w:r>
      <w:r>
        <w:rPr/>
        <w:t>Ⱔ</w:t>
      </w:r>
      <w:r>
        <w:rPr/>
        <w:t>쉹⩅冬丶奨쉔慁ꥲ唸吲剺䬮浨䡨幂</w:t>
      </w:r>
      <w:r>
        <w:rPr/>
        <w:t>⠵</w:t>
      </w:r>
      <w:r>
        <w:rPr/>
        <w:t>쉫䔶㤨곃䍟㐸杇♵梿䅱촽䉯⤤</w:t>
      </w:r>
      <w:r>
        <w:rPr/>
        <w:t>ꕃ</w:t>
      </w:r>
      <w:r>
        <w:rPr/>
        <w:t>兖슮䅣㬨ꏂ祍䍓䍎癫䰤橊⯂奣榮뽲稵剞䔽戩㨥Ⓨ䈽啇碏朩땢噁숯⩪</w:t>
      </w:r>
      <w:r>
        <w:rPr/>
        <w:t>ⵟ</w:t>
      </w:r>
      <w:r>
        <w:rPr/>
        <w:t>넣걶⽀眫뭖◂⤴皮䳂䇂恙啒䕈捘숳⥎哂䑩ꅆ輦</w:t>
      </w:r>
      <w:r>
        <w:rPr/>
        <w:t>Ⲙ</w:t>
      </w:r>
      <w:r>
        <w:rPr/>
        <w:t>昫歭㫂숪繴</w:t>
      </w:r>
      <w:r>
        <w:rPr/>
        <w:t>ꗎ꧂</w:t>
      </w:r>
      <w:r>
        <w:rPr/>
        <w:t>桙埂뾬煬⪬劻䫂쉎숤桇쉔䃂츣焫딭共㒩栽㝶療傘</w:t>
      </w:r>
      <w:r>
        <w:rPr/>
        <w:t>ⵋ</w:t>
      </w:r>
      <w:r>
        <w:rPr/>
        <w:t>盂桁猯ꌲ긫㕅仂</w:t>
      </w:r>
      <w:r>
        <w:rPr/>
        <w:t>ꖣ</w:t>
      </w:r>
      <w:r>
        <w:rPr/>
        <w:t>ꍃ⍘⭫䣂敗넸쉪忂幢⼯땱ꅧ╲컂灎슩㩷珂䝈轖</w:t>
      </w:r>
      <w:r>
        <w:rPr/>
        <w:t>ⵊ</w:t>
      </w:r>
      <w:r>
        <w:rPr/>
        <w:t>䞱磂畩䜻</w:t>
      </w:r>
      <w:r>
        <w:rPr/>
        <w:t>⢡</w:t>
      </w:r>
      <w:r>
        <w:rPr/>
        <w:t>祕</w:t>
      </w:r>
      <w:r>
        <w:rPr/>
        <w:t>ꔺ</w:t>
      </w:r>
      <w:r>
        <w:rPr/>
        <w:t>䈦獵平긪剭梣娶湗硋嫍ꅕ뭗晖⮡꤮瀲㗂溩䬩伪縻梬䱊憬へ桏廂⻂☵啎䢥ꌲ凂獥癠☵䕆ㆡ⛂眽숦䔤睠擃啇䱗捇깢</w:t>
      </w:r>
      <w:r>
        <w:rPr/>
        <w:t>ⲩ</w:t>
      </w:r>
      <w:r>
        <w:rPr/>
        <w:t>껎</w:t>
      </w:r>
      <w:r>
        <w:rPr/>
        <w:t>Ⱚ</w:t>
      </w:r>
      <w:r>
        <w:rPr/>
        <w:t>㉱딩䀳扤긷䰪땲⭤쉃┩넸쵢恒䱯숬轸惂祈穢⬳梩療昭떱ꌨ汓栫싂㕢䝟愲뭚䵈☪㡉</w:t>
      </w:r>
      <w:r>
        <w:rPr/>
        <w:t>⡺</w:t>
      </w:r>
      <w:r>
        <w:rPr/>
        <w:t>쉂쉸숹婣ァ⼵竂䱱</w:t>
      </w:r>
      <w:r>
        <w:rPr/>
        <w:t>ꕁ</w:t>
      </w:r>
      <w:r>
        <w:rPr/>
        <w:t>ꌴ딭奊㥬</w:t>
      </w:r>
      <w:r>
        <w:rPr/>
        <w:t>ⰵ⍺</w:t>
      </w:r>
      <w:r>
        <w:rPr/>
        <w:t>숹牦潮瑵䉢戯磂氪辿揍捃獇</w:t>
      </w:r>
      <w:r>
        <w:rPr/>
        <w:t>ⱀ</w:t>
      </w:r>
      <w:r>
        <w:rPr/>
        <w:t>䐺걮⛂欬</w:t>
      </w:r>
      <w:r>
        <w:rPr/>
        <w:t>ꦿ</w:t>
      </w:r>
      <w:r>
        <w:rPr/>
        <w:t>幹</w:t>
      </w:r>
      <w:r>
        <w:rPr/>
        <w:t>⣂</w:t>
      </w:r>
      <w:r>
        <w:rPr/>
        <w:t>䕄橀牲곂</w:t>
      </w:r>
      <w:r>
        <w:rPr/>
        <w:t>ⵟ</w:t>
      </w:r>
      <w:r>
        <w:rPr/>
        <w:t>숦繞ꍓ嗍䩟뮣确兌佐桸┪䖮瘽</w:t>
      </w:r>
      <w:r>
        <w:rPr/>
        <w:t>⢥</w:t>
      </w:r>
      <w:r>
        <w:rPr/>
        <w:t>숲쵰幚쉏걯畟깁托吱弤汃묯㧍㍱䑂㔵</w:t>
      </w:r>
      <w:r>
        <w:rPr/>
        <w:t>꧂</w:t>
      </w:r>
      <w:r>
        <w:rPr/>
        <w:t>숷纻䈹䯍뽰♟숴澩唯㭷仂㙚冻썀쉸⛂獄㷂煑灥깃捙ꅖ潥汫㪬쌳쉈⨳⺏ꍒ槂</w:t>
      </w:r>
      <w:r>
        <w:rPr/>
        <w:t>ⴹ</w:t>
      </w:r>
      <w:r>
        <w:rPr/>
        <w:t>癙砳▬썺ꍄ䍨⹘墿卹㡣쉇쵨䕦䛂쎬</w:t>
      </w:r>
      <w:r>
        <w:rPr/>
        <w:t>꤬</w:t>
      </w:r>
      <w:r>
        <w:rPr/>
        <w:t>䕖晆浣쉬쉏㪬㓂中辡땈畕䡖顬⭭쉅</w:t>
      </w:r>
      <w:r>
        <w:rPr/>
        <w:t>ⰰ</w:t>
      </w:r>
      <w:r>
        <w:rPr/>
        <w:t>쉪䥪䝹⦩쉤䅋欸母塁㭸쉱ぬ励㈨䛂㢬癶㉃뽤捓湁㍩湓商椲墘☵瘵區䩆㶮噩單䐥</w:t>
      </w:r>
      <w:r>
        <w:rPr/>
        <w:t>Ⱙ⪱</w:t>
      </w:r>
      <w:r>
        <w:rPr/>
        <w:t>䕆栥딪晀뼰由楌䱥䉉슡婔横싂帽䮮⽀䑶싂恋</w:t>
      </w:r>
      <w:r>
        <w:rPr/>
        <w:t>ⴲ☵</w:t>
      </w:r>
      <w:r>
        <w:rPr/>
        <w:t>悬⾡㚮땴乳㌊䁶帩㑊싂䆻숯扴㍁䒻噹珎⦘摎ㅚ㍠ꅏ䀰泃䍘支</w:t>
      </w:r>
      <w:r>
        <w:rPr/>
        <w:t>ꥍ</w:t>
      </w:r>
      <w:r>
        <w:rPr/>
        <w:t>㉌쉙䵦䠦煍쉡哂䝅쉪捯䅖⪵⍲幍숽䠯</w:t>
      </w:r>
      <w:r>
        <w:rPr/>
        <w:t>ꤸ</w:t>
      </w:r>
      <w:r>
        <w:rPr/>
        <w:t>刵숸</w:t>
      </w:r>
      <w:r>
        <w:rPr/>
        <w:t>ꖵ⩄</w:t>
      </w:r>
      <w:r>
        <w:rPr/>
        <w:t>呌땋漽横딪槂㍱愮捭㘨⩴쉐썢⭚䀭쉡ㄣ</w:t>
      </w:r>
      <w:r>
        <w:rPr/>
        <w:t>ꤹ</w:t>
      </w:r>
      <w:r>
        <w:rPr/>
        <w:t>奔䡁䭬枻㡯쉥歑묩</w:t>
      </w:r>
      <w:r>
        <w:rPr/>
        <w:t>ꕥ</w:t>
      </w:r>
      <w:r>
        <w:rPr/>
        <w:t>ガ䤻祦恘뾥疥嘲眴僂愳쉌奷䩭䄰䍚긹扏埍◂㭢炻䁾畉轓䉏楌⌱杖쎿⍋</w:t>
      </w:r>
      <w:r>
        <w:rPr/>
        <w:t>Ⱳ</w:t>
      </w:r>
      <w:r>
        <w:rPr/>
        <w:t>熘딮</w:t>
      </w:r>
      <w:r>
        <w:rPr/>
        <w:t>꤭</w:t>
      </w:r>
      <w:r>
        <w:rPr/>
        <w:t>깡㙗꥔䒡捞睞焯朥䨬䷂㵌⑮㑥䝷䐱婳䈶쉹⍉ꥨう啫⩥獠皩쉚庬潠䅍敵컂ꆱ槃瑧佟⬭♉渰獘䵷䫂</w:t>
      </w:r>
      <w:r>
        <w:rPr/>
        <w:t>ꕄ</w:t>
      </w:r>
      <w:r>
        <w:rPr/>
        <w:t>癗祊㭋㵨顡꥖額㍓⍾쉶䩘夬㥤쵂⑆쉋㕗ꄩ璡愦㑆뭯㑐</w:t>
      </w:r>
      <w:r>
        <w:rPr/>
        <w:t>ꥎ</w:t>
      </w:r>
      <w:r>
        <w:rPr/>
        <w:t>㷂</w:t>
      </w:r>
      <w:r>
        <w:rPr/>
        <w:t>ꔳ</w:t>
      </w:r>
      <w:r>
        <w:rPr/>
        <w:t>估</w:t>
      </w:r>
      <w:r>
        <w:rPr/>
        <w:t>⡧</w:t>
      </w:r>
      <w:r>
        <w:rPr/>
        <w:t>発朰晩玬⹦穈숰勎쉂⨻㑷焮䁙쉞숱䑊姎뿂</w:t>
      </w:r>
      <w:r>
        <w:rPr/>
        <w:t>ⱥ</w:t>
      </w:r>
      <w:r>
        <w:rPr/>
        <w:t>顓戯偳ꅊ氽煕싂煆焦灶睱숪牦樲䡺ꥲ䨺搪强㑰顎㖻幎䅹汑墩쉩㉂啐쉃쉨쉡瘥䵨楂䝈</w:t>
      </w:r>
      <w:r>
        <w:rPr/>
        <w:t>ꤺ</w:t>
      </w:r>
      <w:r>
        <w:rPr/>
        <w:t>뮻䍀礫싂奡</w:t>
      </w:r>
      <w:r>
        <w:rPr/>
        <w:t>ⱇ</w:t>
      </w:r>
      <w:r>
        <w:rPr/>
        <w:t>顮揂䔲쉧껃媿⌮⹹熵祩汹嘸恅䔸堹眬湄䍀渽䱹</w:t>
      </w:r>
      <w:r>
        <w:rPr/>
        <w:t>⢥</w:t>
      </w:r>
      <w:r>
        <w:rPr/>
        <w:t>䈻伶㡹硑녷㋂祱彊兯㞩剡</w:t>
      </w:r>
      <w:r>
        <w:rPr/>
        <w:t>⡹</w:t>
      </w:r>
      <w:r>
        <w:rPr/>
        <w:t>坮䍅䲿㟎潄䝶䬣⸵䕢꥗慦辥湭쉩⦵⵺䑄牐暬卢㗃㭖㑳婂ꅕ㥣庬㈣</w:t>
      </w:r>
      <w:r>
        <w:rPr/>
        <w:t>ꤷ</w:t>
      </w:r>
      <w:r>
        <w:rPr/>
        <w:t>㥥쏂禩숪쉓乐欴</w:t>
      </w:r>
      <w:r>
        <w:rPr/>
        <w:t>ꤱ</w:t>
      </w:r>
      <w:r>
        <w:rPr/>
        <w:t>晴㔳癍牕ㅮ痂㔣쉵啑浒恋䎘愯毃䍫쉨쉍䅁㵇촬剑纘⫂쉨⑕츨⌱깶溩쉡쏂問</w:t>
      </w:r>
      <w:r>
        <w:rPr/>
        <w:t>꧂⫃⚱</w:t>
      </w:r>
      <w:r>
        <w:rPr/>
        <w:t>埂习䑶䱤⑒⨴眯◃䒡䰦樱䑾념⨫轾珍㴫숭佯幄뽑嗂呆㯂⑳創䔲剪썙塑㓂⽳쉥瘽凂圫轪숥搦晐啴</w:t>
      </w:r>
      <w:r>
        <w:rPr/>
        <w:t>ꥅ</w:t>
      </w:r>
      <w:r>
        <w:rPr/>
        <w:t>橠濂丨㡓磎깨癓녚⺘䛂⑭⚵眷⥥䯍㐭쉌瞥ꥢꄪ㔤㥴䋃䰣숺⵬婃⒬걊⹆獭◂村䜦걤㪵湫䙓㵍뼬橗挽灯垘걘䚥狂堻桷쉴涬</w:t>
      </w:r>
      <w:r>
        <w:rPr/>
        <w:t>ⵔ</w:t>
      </w:r>
      <w:r>
        <w:rPr/>
        <w:t>䎩걭摚쉄숯椷癯쉸飂辿碬㐷啳⤶⥰쉂</w:t>
      </w:r>
      <w:r>
        <w:rPr/>
        <w:t>ⵊ</w:t>
      </w:r>
      <w:r>
        <w:rPr/>
        <w:t>砽樰㡕杤剐⎣僂컍⍊꺥뽶湺⑪浩뼤숥숣䮿숩숩廂洪싂ㅌ旃摭⍫㇂矂昸슥쉈䑡㍨搮拂쉕䑱䬰䯂獙䍍㔵泂牠䵋縲䪡츭▻뿂桎⸽⥘뽧操灠硇컂㛂倊恬䕳뇂껃畁䐰⌭䵗녰쵁婘㝁⩴睤숪穙숲卅</w:t>
      </w:r>
      <w:r>
        <w:rPr/>
        <w:t>ꔭ</w:t>
      </w:r>
      <w:r>
        <w:rPr/>
        <w:t>䤶瞘揎</w:t>
      </w:r>
      <w:r>
        <w:rPr/>
        <w:t>ꥋ</w:t>
      </w:r>
      <w:r>
        <w:rPr/>
        <w:t>습䠪㢻祵㝙⻂ꥪ⾻㐬䜤⫂晶뭘䅊䅠쉔偍ꅭ楃㑣⍆녏輥</w:t>
      </w:r>
      <w:r>
        <w:rPr/>
        <w:t>⠻</w:t>
      </w:r>
      <w:r>
        <w:rPr/>
        <w:t>쉅噧城䙟쉡祷没쉔쉐㉺쉄㉑挹珂쉐쉊</w:t>
      </w:r>
      <w:r>
        <w:rPr/>
        <w:t>꧂</w:t>
      </w:r>
      <w:r>
        <w:rPr/>
        <w:t>䌨咱剩갯攰眩쉁嘷깹⥐椮숦汳噲祐㡔睾杆璮䩵⽡슣땺漶漴䒣䖿䌸녕␲楩⍈搲⵾䨭⨪濂ッ㕵땠欻〨뽓싎呋숵䥣䉠⥭숻咵槂灶쉊䩗䳂㭆싂숺䈯捱噧煰柂瀹獬⩏偳睌祖쉩</w:t>
      </w:r>
      <w:r>
        <w:rPr/>
        <w:t>ⴶ</w:t>
      </w:r>
      <w:r>
        <w:rPr/>
        <w:t>杔㈯㕌䜥㍤㐤煢欰┻畚쉬䔳彗渪攽쉞</w:t>
      </w:r>
      <w:r>
        <w:rPr/>
        <w:t>ꤻ</w:t>
      </w:r>
      <w:r>
        <w:rPr/>
        <w:t>烂㔳⯂䨭⑬㝚瞬匰싂ꏂ挣䳂뽒䝸김癍男颩䬩㩕澵㙁牋撻쉔乃ꍳ䤮噅嫂겿숯䝰潑쉩㔰熏싂숵剤꥚呕</w:t>
      </w:r>
      <w:r>
        <w:rPr/>
        <w:t>⣃</w:t>
      </w:r>
      <w:r>
        <w:rPr/>
        <w:t>杍抩䵖偉㉈焩煏춱晵轋灯쉖轴䕂顊쉅挣⩵啓䌶쉗㩄嫂漫䈵⹭╔⵬輺䝒⩓쉣扷</w:t>
      </w:r>
      <w:r>
        <w:rPr/>
        <w:t>ⱞ</w:t>
      </w:r>
      <w:r>
        <w:rPr/>
        <w:t>㤶䡅秂偨顨╉쉲䅷凂슩㥑䱁啢㙒䖣긹숴쉰優斣枿湔溮䵐橧⒵㙶ㅙ卍⪏塇⤸橳櫂浸ꌬ䶿䡸䥅ㄵ噾⛂䀦䐲页灢</w:t>
      </w:r>
      <w:r>
        <w:rPr/>
        <w:t>⡮</w:t>
      </w:r>
      <w:r>
        <w:rPr/>
        <w:t>쉈㘰轥</w:t>
      </w:r>
      <w:r>
        <w:rPr/>
        <w:t>⢘</w:t>
      </w:r>
      <w:r>
        <w:rPr/>
        <w:t>睊婶䑳㖬洭䜶繒圽⾩䌰䵏哎橲싂穮晳樴澱堩汘</w:t>
      </w:r>
      <w:r>
        <w:rPr/>
        <w:t>ꖏ</w:t>
      </w:r>
      <w:r>
        <w:rPr/>
        <w:t>㓂⩇悱渰</w:t>
      </w:r>
      <w:r>
        <w:rPr/>
        <w:t>⡲</w:t>
      </w:r>
      <w:r>
        <w:rPr/>
        <w:t>焺碡츥㚏⽸쉟䄮卂欹쌨⿍긫燂㥡敪䍶슩猬堩쵖⭓㩈⩬睃彚㝯䩈쏃瀱捗浆繘㍥쉭⩄숬㉒绍쵥</w:t>
      </w:r>
      <w:r>
        <w:rPr/>
        <w:t>Ⱝ</w:t>
      </w:r>
      <w:r>
        <w:rPr/>
        <w:t>湮쉨갤㵴㨤ㅺ椵䛂ꥵ䠫䉅썐水</w:t>
      </w:r>
      <w:r>
        <w:rPr/>
        <w:t>⠨</w:t>
      </w:r>
      <w:r>
        <w:rPr/>
        <w:t>党䬷怯浠㑂㐫㴨㙥獫偵繏恁걬⨭㣂㈻縹⼶곃䣂塊㍷嘰皮</w:t>
      </w:r>
      <w:r>
        <w:rPr/>
        <w:t>ꔦ</w:t>
      </w:r>
      <w:r>
        <w:rPr/>
        <w:t>帩</w:t>
      </w:r>
      <w:r>
        <w:rPr/>
        <w:t>ⱒ</w:t>
      </w:r>
      <w:r>
        <w:rPr/>
        <w:t>㜵┩싂곎䍞辡㴪㗂䭎手灷ꅙ櫂䫂顾囂桱扡껎冩䇂淃戥쉾싎殡䙥⒱穉쵲슱皥䁩匪⴪湂母嗎㉆⽋庘깈䫂⤤㍈촺⫂匹ꅌ㠽偫娳熿優狂</w:t>
      </w:r>
      <w:r>
        <w:rPr/>
        <w:t>꧍</w:t>
      </w:r>
      <w:r>
        <w:rPr/>
        <w:t>兡쵹瑞煇쉧琮ꅒ⸤쵕⦵橧穆䖩䆘㙄圱擂깋掩啣㨦㯎殣䩏䍄橎䁳䩅䖩畱場兞</w:t>
      </w:r>
      <w:r>
        <w:rPr/>
        <w:t>ꔸ╰</w:t>
      </w:r>
      <w:r>
        <w:rPr/>
        <w:t>偺桰슩ㅍ㯂숵枮</w:t>
      </w:r>
      <w:r>
        <w:rPr/>
        <w:t>⠫</w:t>
      </w:r>
      <w:r>
        <w:rPr/>
        <w:t>䆘ꅒ䘤싂䙟</w:t>
      </w:r>
      <w:r>
        <w:rPr/>
        <w:t>ⱍ</w:t>
      </w:r>
      <w:r>
        <w:rPr/>
        <w:t>匩쉂户欳슮쉋㓂슻숵◎瑩㩗숤喿剰ꍈ쉄</w:t>
      </w:r>
      <w:r>
        <w:rPr/>
        <w:t>⢣</w:t>
      </w:r>
      <w:r>
        <w:rPr/>
        <w:t>놩⼊〈痂夫䘲兔琥⎩䠱游䔮䠫㒿쉰搬兟㘹⥆㖩㵳㙶䁁쉣䔦㇂ꎱ䦣뼳ヂ䥁扫強㵅䑒⨣楥Ⓜ㯂䳂䁒땣</w:t>
      </w:r>
      <w:r>
        <w:rPr/>
        <w:t>ⱋ</w:t>
      </w:r>
      <w:r>
        <w:rPr/>
        <w:t>㡈䮩揂玵悏깑畋슬䁸斡栨䉕橔</w:t>
      </w:r>
      <w:r>
        <w:rPr/>
        <w:t>ⴽ</w:t>
      </w:r>
      <w:r>
        <w:rPr/>
        <w:t>祩</w:t>
      </w:r>
      <w:r>
        <w:rPr/>
        <w:t>ꕞ</w:t>
      </w:r>
      <w:r>
        <w:rPr/>
        <w:t>幤幞뾥뗂慠⴨슘쉒〫幙⩳旎㙈琯녟쉳渶䖏⺬练㗂䩔㕓䙔⩮䭀꺻⫂瑹濂啳㙊싂슿恅啠쉫䘪佂猳</w:t>
      </w:r>
      <w:r>
        <w:rPr/>
        <w:t>Ⳃ</w:t>
      </w:r>
      <w:r>
        <w:rPr/>
        <w:t>쉋捏匷㑹⥆彾쵾㕀噪䵺㌹厮㨺滂坄⼮㪩痂㩖檣⥋㕥偟㝤浕繑琩噆㩦녴⮣捉䂬쎏숱塪Ⓜ嘲㗂㶱䄥ꍩ䲮瞏嘮淂</w:t>
      </w:r>
      <w:r>
        <w:rPr/>
        <w:t>⡾</w:t>
      </w:r>
      <w:r>
        <w:rPr/>
        <w:t>싂辵䩒㩮㝳纣췎啄橒쉑ꅊ㩅冩㨵湈䜹⥯怬䤺䁈䓂뽸䄣㌫쉏쉌⩀⻃䱬⨳녮灎䉋</w:t>
      </w:r>
      <w:r>
        <w:rPr/>
        <w:t>ⱳⓂ</w:t>
      </w:r>
      <w:r>
        <w:rPr/>
        <w:t>䝎悩녚株쉏쉔⸦摶쉊慙쉇뭈ꇎꅺ欺⛂欽⯂ネ顯願敬〺</w:t>
      </w:r>
      <w:r>
        <w:rPr/>
        <w:t>ꤸ</w:t>
      </w:r>
      <w:r>
        <w:rPr/>
        <w:t>媮摯䰥敧싂ꅺ쉶䱸炱橒⩹뭮㇂䀺獹⍸徘卵숨숦獁唬俎䍙䥐䨪숮⹲斥娯槂樬䈮쎣痂</w:t>
      </w:r>
      <w:r>
        <w:rPr/>
        <w:t>⣃</w:t>
      </w:r>
      <w:r>
        <w:rPr/>
        <w:t>䣎纮犵</w:t>
      </w:r>
      <w:r>
        <w:rPr/>
        <w:t>ⵠ</w:t>
      </w:r>
      <w:r>
        <w:rPr/>
        <w:t>쉙渥깩煙⯂㏂溵卨⎿嚱睡䂏矂癱栱䥂쉫漷㑭╦⸮㵙潨勂䅗偄禵䄴椭漣ꄺ㉪ꥺ喱쏂</w:t>
      </w:r>
      <w:r>
        <w:rPr/>
        <w:t>ꤷ</w:t>
      </w:r>
      <w:r>
        <w:rPr/>
        <w:t>㥁物䘹珂獀昰뽋⹰◂桒ꥰ㑴</w:t>
      </w:r>
      <w:r>
        <w:rPr/>
        <w:t>ⱸ</w:t>
      </w:r>
      <w:r>
        <w:rPr/>
        <w:t>漪㕫癑䓂뼤晙</w:t>
      </w:r>
      <w:r>
        <w:rPr/>
        <w:t>ꦿ</w:t>
      </w:r>
      <w:r>
        <w:rPr/>
        <w:t>㴥㈩㵨걎椺겘参</w:t>
      </w:r>
      <w:r>
        <w:rPr/>
        <w:t>ⴱ</w:t>
      </w:r>
      <w:r>
        <w:rPr/>
        <w:t>娹参숫洩熬컂</w:t>
      </w:r>
      <w:r>
        <w:rPr/>
        <w:t>ꔩ</w:t>
      </w:r>
      <w:r>
        <w:rPr/>
        <w:t>쉮䥧渮㍃皮쵅긹桢啪偎䍹婄潠ꅃ䍧</w:t>
      </w:r>
      <w:r>
        <w:rPr/>
        <w:t>ⵁ</w:t>
      </w:r>
      <w:r>
        <w:rPr/>
        <w:t>夰⨫顸⸻䲡</w:t>
      </w:r>
      <w:r>
        <w:rPr/>
        <w:t>ꤻ</w:t>
      </w:r>
      <w:r>
        <w:rPr/>
        <w:t>汧䚱䊬⭘㧂쉋䮿ꄳ㡂⭨숫䕀⴦婍⽳㑆⍘摐㍰媵⩒䝢ꅅ⤪㴳㑃숨繐厡扰爪楑쉏⥥夸焯䅩溡听噬䅥㤫㙓樸⩈⮵⫂縹쉂媘丷止땔놩㮘䙭䡘㑧</w:t>
      </w:r>
      <w:r>
        <w:rPr/>
        <w:t>ⶵ</w:t>
      </w:r>
      <w:r>
        <w:rPr/>
        <w:t>捘쉔ꥮ䘰䣂優瑉쉒圮쉣⽐꺩猱偘庘烂䝍咡</w:t>
      </w:r>
      <w:r>
        <w:rPr/>
        <w:t>⣎⩶</w:t>
      </w:r>
      <w:r>
        <w:rPr/>
        <w:t>䩲䱒녍⥱㥠坳栦癒斿創땕⎩쉏⥞㙰庿橒師犬眸獭堬믍뭱쌳쉆깇䁗</w:t>
      </w:r>
      <w:r>
        <w:rPr/>
        <w:t>Ⳃ</w:t>
      </w:r>
      <w:r>
        <w:rPr/>
        <w:t>䕎矂䁴싂䑲쉩䩃椮严汩</w:t>
      </w:r>
      <w:r>
        <w:rPr/>
        <w:t>ⰸ</w:t>
      </w:r>
      <w:r>
        <w:rPr/>
        <w:t>ㄫ뭖䈱卍䭊</w:t>
      </w:r>
      <w:r>
        <w:rPr/>
        <w:t>ⵡ</w:t>
      </w:r>
      <w:r>
        <w:rPr/>
        <w:t>熮㵖쉋㠥쉞⑨숦쉋猦</w:t>
      </w:r>
      <w:r>
        <w:rPr/>
        <w:t>ꤣ</w:t>
      </w:r>
      <w:r>
        <w:rPr/>
        <w:t>㭩쉩㛂㝙뭯㩁⾬ꍆ槂숯⫂浤㐭扵剟</w:t>
      </w:r>
      <w:r>
        <w:rPr/>
        <w:t>ⰵ</w:t>
      </w:r>
      <w:r>
        <w:rPr/>
        <w:t>彚䪡ㄱ倵玬商</w:t>
      </w:r>
      <w:r>
        <w:rPr/>
        <w:t>ꥈ</w:t>
      </w:r>
      <w:r>
        <w:rPr/>
        <w:t>ぺ用䍹녚㴰洲嘻⩄健䥷␥攨㝙含⤩슥숊㠮Ⓜ쉕㶥坤땅坑垻습狂潑㈤圦痂䀤┥へ䗃걺쉅㥪晐싂䈨䂩奦␭䑉뽁漦䷃欦쉆秂嘩恣⽅䝙䀻㟂䑎걁沘싂煄琴搨䀦딬䡢㕧</w:t>
      </w:r>
      <w:r>
        <w:rPr/>
        <w:t>ꥎ</w:t>
      </w:r>
      <w:r>
        <w:rPr/>
        <w:t>爪숳숤╾剅⽘別</w:t>
      </w:r>
      <w:r>
        <w:rPr/>
        <w:t>ꗎ⬻</w:t>
      </w:r>
      <w:r>
        <w:rPr/>
        <w:t>슡〽䑹ꎬ兔쉴쉥䱆⑭轑땳扠싂⬥卶䱅슱べ㤶숻睅♉嘵瑸껂㡌東㖬僃⫂䷂橎㡁渱⨳䌨걩⸽慙慌뼣䄻噥捍⍘牅噌ꥸ쉉</w:t>
      </w:r>
      <w:r>
        <w:rPr/>
        <w:t>ꦡ</w:t>
      </w:r>
      <w:r>
        <w:rPr/>
        <w:t>幨싂䱓숤㩲쉚䕧伪⥙䖣䑒䥚顈ꄨ伫숫쉊ㄣ䲮⩤幃楣묥⻂䵷䂡䤱⾥侏⭊넲숱䟂껂䖮摑潴杕秂딽硌㑩畠⻂䥵眴쉂睕䁭潞穓嫂猺奒䜣ㆡ쉊癗潥偠⧂ꍃ桺恑䦿㔯泂彅␺ꎮ吹ꄤ帷檣曂犻</w:t>
      </w:r>
      <w:r>
        <w:rPr/>
        <w:t>⣂</w:t>
      </w:r>
      <w:r>
        <w:rPr/>
        <w:t>敥慵㙸걁놥ꇂ畭昲꥔挬溡⩵숨轳ヂ灗傣癐倳쉪兤썌쉤彀⩑</w:t>
      </w:r>
      <w:r>
        <w:rPr/>
        <w:t>ⵘ⭖</w:t>
      </w:r>
      <w:r>
        <w:rPr/>
        <w:t>壂恚睺슘⭫䡃琺ꇂ稬⛂壂煱⭦쉡瑀⹪姂㫂㯍</w:t>
      </w:r>
      <w:r>
        <w:rPr/>
        <w:t>ꤨ</w:t>
      </w:r>
      <w:r>
        <w:rPr/>
        <w:t>㠵컂⼴睊쉱慏쉚</w:t>
      </w:r>
      <w:r>
        <w:rPr/>
        <w:t>ⱍ</w:t>
      </w:r>
      <w:r>
        <w:rPr/>
        <w:t>硾쉉癩纣浑昨汁奉据걙敷䔣橍䁱</w:t>
      </w:r>
      <w:r>
        <w:rPr/>
        <w:t>Ⱨ</w:t>
      </w:r>
      <w:r>
        <w:rPr/>
        <w:t>ꥐ꧂ꕸ</w:t>
      </w:r>
      <w:r>
        <w:rPr/>
        <w:t>っꎘ㩆䝑㵎싂뭺쉸䝪싂㉇頹</w:t>
      </w:r>
      <w:r>
        <w:rPr/>
        <w:t>Ⳃ</w:t>
      </w:r>
      <w:r>
        <w:rPr/>
        <w:t>磎䰦④塂縫쉡堻䑚㏂쉫穭復悻顇呈썲녆䷂⭺싃뇂睏婐塖搸⩁⯂</w:t>
      </w:r>
      <w:r>
        <w:rPr/>
        <w:t>Ɐ</w:t>
      </w:r>
      <w:r>
        <w:rPr/>
        <w:t>䈨坆窬溩䕭⯂嘺晐濂䈨汤眪摇癯␴瞡⌽◂啯⬷䵰숱⿂⼸뭅弱帹頴涵倻㝃</w:t>
      </w:r>
      <w:r>
        <w:rPr/>
        <w:t>ꕔ</w:t>
      </w:r>
      <w:r>
        <w:rPr/>
        <w:t>䕆斏㥉숫⿂烂柂䭮女潹</w:t>
      </w:r>
      <w:r>
        <w:rPr/>
        <w:t>ⵣ</w:t>
      </w:r>
      <w:r>
        <w:rPr/>
        <w:t>䌪淂䇍橭㫂䕦쉃秂临损곂쏂♎</w:t>
      </w:r>
      <w:r>
        <w:rPr/>
        <w:t>ⷂ</w:t>
      </w:r>
      <w:r>
        <w:rPr/>
        <w:t>摳斵幟电沵㬶仂䥅</w:t>
      </w:r>
      <w:r>
        <w:rPr/>
        <w:t>꤭</w:t>
      </w:r>
      <w:r>
        <w:rPr/>
        <w:t>䱋熥䨻癰⽞丬䥠礭䍑礵䈹幠쉺ꄭ䐣槂恧</w:t>
      </w:r>
      <w:r>
        <w:rPr/>
        <w:t>ꗍ</w:t>
      </w:r>
      <w:r>
        <w:rPr/>
        <w:t>⽓申⩵低扠惂䔦䭟숣百歘㉶쉧䙯牂ꍴ㌯瘥쉋穋숴슱嘸싂敊渶氷녭䣂䟂㉳╤㉤澬瑅䘽㡧땭뽵쉀琨⽕㍈</w:t>
      </w:r>
      <w:r>
        <w:rPr/>
        <w:t>ⱚ</w:t>
      </w:r>
      <w:r>
        <w:rPr/>
        <w:t>烍䩓⽊㘩䅚恢쉓恀ꍘ硍䫎乌攳唸쉴䛂䵓唱㴭걷쉗沱䃂쉔没⨮㙘埃剁䪩㙷渮幞⽶쉂곂縰繒噹㊡硗슏頥</w:t>
      </w:r>
      <w:r>
        <w:rPr/>
        <w:t>Ⳃ</w:t>
      </w:r>
      <w:r>
        <w:rPr/>
        <w:t>쌬嘪</w:t>
      </w:r>
      <w:r>
        <w:rPr/>
        <w:t>⡷⬯Ⳃ</w:t>
      </w:r>
    </w:p>
    <w:p>
      <w:pPr>
        <w:pStyle w:val="PreformattedText"/>
        <w:bidi w:val="0"/>
        <w:spacing w:before="0" w:after="0"/>
        <w:jc w:val="left"/>
        <w:rPr/>
      </w:pPr>
      <w:r>
        <w:rPr/>
        <w:t>⠣</w:t>
      </w:r>
      <w:r>
        <w:rPr/>
        <w:t>助琨ꆱ╈㩶竂䴦渹娶䕆玥숩⽃⍀긴녑弰桭뭃佴嚣</w:t>
      </w:r>
      <w:r>
        <w:rPr/>
        <w:t>ⱦ</w:t>
      </w:r>
      <w:r>
        <w:rPr/>
        <w:t>埂숵뼲㭮䴸繉䉬仂㭷䈊琮䋂慁쉢숭周ꌵ䴱䁥僂歹堻牨奬묽摘煀湏噋㥎ꅟ칟䱾纏横唵攸깈䒘䃂㯂轷斿䈻䓂⹓쉢勂泂甪놩怸뗂澻檩晙敪⥶㵷橲扟떬䓂깅湆毂癤</w:t>
      </w:r>
      <w:r>
        <w:rPr/>
        <w:t>ꗂ</w:t>
      </w:r>
      <w:r>
        <w:rPr/>
        <w:t>榏䝊〦䛂쌯犩췂晧坔㪿⏎窡㧎棎乺桌ぅ⑬㵐坥砺쵶</w:t>
      </w:r>
      <w:r>
        <w:rPr/>
        <w:t>⠹</w:t>
      </w:r>
      <w:r>
        <w:rPr/>
        <w:t>䠴磂址쉀渶⩐㯂擂ㅵ犩摤琬쉆숪畺堣乆쉓긪類噌䗂伹潑爺춬姍Ⓜ椱䋃坷쉏䒘乒쌱慇磎勂嘺뭈䨤晏넹祧䁗칬轇</w:t>
      </w:r>
      <w:r>
        <w:rPr/>
        <w:t>ⵗ</w:t>
      </w:r>
      <w:r>
        <w:rPr/>
        <w:t>㈣぀⺡㙤⪩㵀癌ꅇ䁄㕖梏恫匮㔺空䝦窣쉑䰷乯싂倫䥴挪꥘汪</w:t>
      </w:r>
      <w:r>
        <w:rPr/>
        <w:t>Ⱚ</w:t>
      </w:r>
      <w:r>
        <w:rPr/>
        <w:t>呡晋싂쉨깎仃땈⿂췃惂序穲䬰狂싂ꅚ䑎汯숶⭬뼸ꍹ뮡</w:t>
      </w:r>
      <w:r>
        <w:rPr/>
        <w:t>⡯</w:t>
      </w:r>
      <w:r>
        <w:rPr/>
        <w:t>싂⮥╗뇂䑇啸庩㭸扥癇滂䭢秂祸匰☬彷⽰䴵恍싂⽦㕏⥲ヂ䁢싍問ꏂ傻䟂싍갯칔䏂栣䤭ㄸ쉡㭥娴栯䄹⤴㑁쉔䎘슮㷂⫂ㆥ燂窣쉲⫂䐭쉖煄拃㍪䕈쉤楮輱窩楨㧂杯偒渥</w:t>
      </w:r>
      <w:r>
        <w:rPr/>
        <w:t>꧂ꔴ</w:t>
      </w:r>
      <w:r>
        <w:rPr/>
        <w:t>湤懂繍㉑┹呐圸䩧杇焥쉙㙑啇磂猤䛃煔勂汑爯䪥캩懂摢䥃捌숷段⤽㬤輸䁭뭫뽉祾䭸⽎汒棎䂥쉐灞抱瑘뽙奡渣秂彲ꌽꎮ磂㉎抏겮楣ㄮꅥ</w:t>
      </w:r>
      <w:r>
        <w:rPr/>
        <w:t>ꕩ</w:t>
      </w:r>
      <w:r>
        <w:rPr/>
        <w:t>㥋숹䭢ㅦ쵕湣坟䩪復顐整睔ꌷ♖娽㌣呥漵䬴䕬㷂硟⭄</w:t>
      </w:r>
      <w:r>
        <w:rPr/>
        <w:t>ⴣ</w:t>
      </w:r>
      <w:r>
        <w:rPr/>
        <w:t>灡䙫ㅉ圮</w:t>
      </w:r>
      <w:r>
        <w:rPr/>
        <w:t>ꥄ</w:t>
      </w:r>
      <w:r>
        <w:rPr/>
        <w:t>縩쉫搪恵縤䃂⭵썐⭹㵨㩲冥䁥♖顋뽌䰫㑰═䎩싂晠愹猺쉑㍚䫍⼲⥊瀺숴슱ꍘ轇칵䠰</w:t>
      </w:r>
      <w:r>
        <w:rPr/>
        <w:t>ⵚ</w:t>
      </w:r>
      <w:r>
        <w:rPr/>
        <w:t>䥡넭潑復偱䍢愺縪堨䝞뽉㵥쉾奩䱚坘墿輺㡓穇</w:t>
      </w:r>
      <w:r>
        <w:rPr/>
        <w:t>ⱳ</w:t>
      </w:r>
      <w:r>
        <w:rPr/>
        <w:t>枡塭庘</w:t>
      </w:r>
      <w:r>
        <w:rPr/>
        <w:t>꤬</w:t>
      </w:r>
      <w:r>
        <w:rPr/>
        <w:t>ꍒ숷䍰侩쉴典곂㕊숬ꥡ촦秂숽唲㒬穉兲싃쌨㠪⌥⍖潁쉆䱸濂䱬⪏槃♟㘪⴯奤⮏깂</w:t>
      </w:r>
      <w:r>
        <w:rPr/>
        <w:t>ⵅ</w:t>
      </w:r>
      <w:r>
        <w:rPr/>
        <w:t>㥨搣싂塓硘쏎ꍅ幷ㅮ䍂㑧䄵晰㕯㮩吳䟂稪媻㬪歾뗂슥瓂乊쉺䌰䀲浖䭠믂쉨⨬⬶⹕췂㌶뭦뭡뭘䉴쉦䍩〮㍅㇂恣</w:t>
      </w:r>
      <w:r>
        <w:rPr/>
        <w:t>ⵈ</w:t>
      </w:r>
      <w:r>
        <w:rPr/>
        <w:t>晍㗎⧂⚮啡䘥厬츪췎幸び櫂佴싎쉶啰䤪䭩䛎壂㷂싂槂슬吱촊砹顓뽩慌穤슣숹묦숰딷碩姂晳俍</w:t>
      </w:r>
      <w:r>
        <w:rPr/>
        <w:t>⡈</w:t>
      </w:r>
      <w:r>
        <w:rPr/>
        <w:t>歑剠뽴場뾻꺩䰻숤쉴ꄤ礻䟂</w:t>
      </w:r>
      <w:r>
        <w:rPr/>
        <w:t>ꔽ</w:t>
      </w:r>
      <w:r>
        <w:rPr/>
        <w:t>䁙䗂뾘搱乇猤䕮牷硙儩䭥⎻慉䛂䴤执깢啥숥</w:t>
      </w:r>
      <w:r>
        <w:rPr/>
        <w:t>ꕲ</w:t>
      </w:r>
      <w:r>
        <w:rPr/>
        <w:t>䠽㮥䅓廍磂⤦乢䙁桢㓍쉅딨쉒嚏潕뾻㮏䛂壂塯䍡⦮嘦嘺숮쵳焮</w:t>
      </w:r>
      <w:r>
        <w:rPr/>
        <w:t>ⵓꦣ</w:t>
      </w:r>
      <w:r>
        <w:rPr/>
        <w:t>촱⩸疩恏䭺忍燂橁獓噍넳滂潾䍢♖噵敍㣂獸䆘</w:t>
      </w:r>
      <w:r>
        <w:rPr/>
        <w:t>ꔫ</w:t>
      </w:r>
      <w:r>
        <w:rPr/>
        <w:t>ま桷믎㕶㩥嘣⪿祣슏</w:t>
      </w:r>
      <w:r>
        <w:rPr/>
        <w:t>⵰</w:t>
      </w:r>
      <w:r>
        <w:rPr/>
        <w:t>轡䱉⏂樱啎⩭朶⹕㡠ㆮ땟昮㠵洰⺬㫃䠻♂뭰㡖ꆏ甥湪㒻ꍉ矎⵭㩃竂⿃╆쉪䌨琪损걗쵵쉑싂辮琯㵐쉓㡌浩⥰縰睆凂奀뭈</w:t>
      </w:r>
      <w:r>
        <w:rPr/>
        <w:t>⡲</w:t>
      </w:r>
      <w:r>
        <w:rPr/>
        <w:t>噆㘥숣</w:t>
      </w:r>
      <w:r>
        <w:rPr/>
        <w:t>꧂⤱</w:t>
      </w:r>
      <w:r>
        <w:rPr/>
        <w:t>唬깖睈㉘彮欱숭株灠䑇䕦</w:t>
      </w:r>
      <w:r>
        <w:rPr/>
        <w:t>⡆</w:t>
      </w:r>
      <w:r>
        <w:rPr/>
        <w:t>㴤⦥㭈ꏍ⑶摏쉌㬦佞祆⍍䀬⑱㵁싂겿⿂妩쉓昲㇂倰숱卥䬨갪佔쉶當歞䕠⎩깦䍐位쉗묫䴶䡑樵깋㦩䣂㡈䵗挦슿숬꥕⼪䉋圮悥う瑅也瑹㈴㙾轎硚䁗畅꥖싂쎵⹃⩆㝋⑴伵晋楚⭣㜮亻浟</w:t>
      </w:r>
      <w:r>
        <w:rPr/>
        <w:t>Ⱚ</w:t>
      </w:r>
      <w:r>
        <w:rPr/>
        <w:t>僃摒欥枡䭋䎘╷</w:t>
      </w:r>
      <w:r>
        <w:rPr/>
        <w:t>ꦿ</w:t>
      </w:r>
      <w:r>
        <w:rPr/>
        <w:t>숬깑㙧爺㘻⩄ꅠꅫ摮⑦䔷焻칥嫂顸䱺揂딷䞩䛂㘽捐쉥㐮矍呈</w:t>
      </w:r>
      <w:r>
        <w:rPr/>
        <w:t>ⱂ</w:t>
      </w:r>
      <w:r>
        <w:rPr/>
        <w:t>㚣䝨歈곂쉮浵忂</w:t>
      </w:r>
      <w:r>
        <w:rPr/>
        <w:t>ⵚ</w:t>
      </w:r>
      <w:r>
        <w:rPr/>
        <w:t>뼫涥䔪</w:t>
      </w:r>
      <w:r>
        <w:rPr/>
        <w:t>꧂</w:t>
      </w:r>
      <w:r>
        <w:rPr/>
        <w:t>갰癉拂慕쉏㉐砫兇㒥䕨眺䩡䀪䕖</w:t>
      </w:r>
      <w:r>
        <w:rPr/>
        <w:t>ⵤ</w:t>
      </w:r>
      <w:r>
        <w:rPr/>
        <w:t>硄┱䝊</w:t>
      </w:r>
      <w:r>
        <w:rPr/>
        <w:t>ꥍ</w:t>
      </w:r>
      <w:r>
        <w:rPr/>
        <w:t>䡬쉃쉠뽱呺쉾⌦漷其浃穾촤쉖㉕싃疏扎╴ꎏ쉅슿㋂眶⒏㵞䱈㴩嘤깣㇍徬椦䵲⚣剋䠥㇂㑟䬲匥ꅐ㜭䦮숺♪珂䱋唳쎣㝍㑷瀲獈顺䡈䑄噭쏂쉃㛃穏</w:t>
      </w:r>
      <w:r>
        <w:rPr/>
        <w:t>ꕰ</w:t>
      </w:r>
      <w:r>
        <w:rPr/>
        <w:t>묨쉺㙷䕥⩺顆숤</w:t>
      </w:r>
      <w:r>
        <w:rPr/>
        <w:t>ⴺ⑆</w:t>
      </w:r>
      <w:r>
        <w:rPr/>
        <w:t>㓂⼦玡卙숭污◂搻⥈䅅ꍫ쉑轲㉈未⥹슮䡀怷ꄰ䩨栣㑨澣剔㉷棂쉟樨恄挺䁨⎘쉣㣍⛂搮㡾搤恦䉕䠯睎㙓㙏浂辩愽橦쉍轭轍</w:t>
      </w:r>
      <w:r>
        <w:rPr/>
        <w:t>꧂</w:t>
      </w:r>
      <w:r>
        <w:rPr/>
        <w:t>곂㢻䘯⩘牉㙋婱橭䄳捚쉐漪뇎硁⧂杄儤㘪呌橏쉞牠㵩䑴⭚넭♔㝸敚濎噳묺吮쉫克䩫枮痂柃⫃未쉃䞩␷佐뇂灚瑫悿稣</w:t>
      </w:r>
      <w:r>
        <w:rPr/>
        <w:t>ꤩ</w:t>
      </w:r>
      <w:r>
        <w:rPr/>
        <w:t>侩䱶儲㴺싂繕♪㉃⨲⑏㨦歖㶏橬䙑伊䘹㩪쉢颏숰䣎㔬䍃神䆡ざ뗂楧瀽䋂杩䆱㥔幭畳樴偁穏⹍櫂恢⪥칅剥㉑挷⼤쉁夣ꌯ쉎〶⩰祥捔䛃쉉㑗㕪潎ꄹ땸䵧稦</w:t>
      </w:r>
      <w:r>
        <w:rPr/>
        <w:t>ⰲ</w:t>
      </w:r>
      <w:r>
        <w:rPr/>
        <w:t>㡞슥悵畹쉗伤䭊䕚䰫깓⑬㙪</w:t>
      </w:r>
      <w:r>
        <w:rPr/>
        <w:t>ⷂ</w:t>
      </w:r>
      <w:r>
        <w:rPr/>
        <w:t>匨収扟瘨䉞妮쉢쉶䮬╂䴽䮣䭋㝟戥☻懂嗂繷偟쉺晸浞乵獌眱祶㗂坴溩쉴칆扩쉘㞻轈杴⩮牞</w:t>
      </w:r>
      <w:r>
        <w:rPr/>
        <w:t>⡱⴩</w:t>
      </w:r>
      <w:r>
        <w:rPr/>
        <w:t>촦싂䣂䝴촶朲吵轶</w:t>
      </w:r>
      <w:r>
        <w:rPr/>
        <w:t>ꕹ</w:t>
      </w:r>
      <w:r>
        <w:rPr/>
        <w:t>쉫㍯䁞哂㦣中딨䁅啎</w:t>
      </w:r>
      <w:r>
        <w:rPr/>
        <w:t>⡋⛂</w:t>
      </w:r>
      <w:r>
        <w:rPr/>
        <w:t>㇂숫娱噞㬩쉈刳潠숣硹櫂숪ꍐ幏䊿朻瘹懂獲㕣嘣牗縱澵瘦猹瘸䑍柂⑑繎繠佸써</w:t>
      </w:r>
      <w:r>
        <w:rPr/>
        <w:t>Ⱶ</w:t>
      </w:r>
      <w:r>
        <w:rPr/>
        <w:t>姂奣坨慁䠵彧汃畨䱾⿂䁰瘬愳║䔬䝢슬渰渻⤭颣숣浕硴戮坌瑗琳䟂슬ㅪ敬匵樻损㉣뼳歪슥顲奟䉁浂䝃숹䝟ぎ泎積幃彶숮䢘곂䵏뽃仂獆輷䝫⒮颿⼯䉫쉑⼨楟槂太㇂倯꥚玡㘥ぎ畂ꅴ썳ꎻ㉡⻃戹娮숵䱑㫂獐妮싍捎쉘杀半䦣幃쉫㩭⌦♈噕㊥㏂䮘祍⍬껎牡嘽㧂摆⭆䍄깘伷䡍槍杷旂氱촣〥櫂츪呆딷惎싂潬䦡거輦䩬䣂煈쉑縨䐽싂㪣牉䲡㧂ㅓㅉ煀싂쉔矂⥎之煸곂剩䡞搪⩰ㅁ㛂殥⍣쉚噕</w:t>
      </w:r>
      <w:r>
        <w:rPr/>
        <w:t>Ⲯ</w:t>
      </w:r>
      <w:r>
        <w:rPr/>
        <w:t>䅓䠣㠸╀洹䴩㨺獩쉪ꥥ⪱䥅慫挪䕫浲獎쉮汴灸숨㴭彦傣숰圤녲晞ㄭ쉥뭗</w:t>
      </w:r>
      <w:r>
        <w:rPr/>
        <w:t>⠲</w:t>
      </w:r>
      <w:r>
        <w:rPr/>
        <w:t>核츴⭬え匩⑴颮☯䱍ㅸ䡢츯奵妩싎</w:t>
      </w:r>
      <w:r>
        <w:rPr/>
        <w:t>꧂</w:t>
      </w:r>
      <w:r>
        <w:rPr/>
        <w:t>义歲慏兖偫⏂䥩灺⩋灮輮㕡婆㤨䴯♖㡄䖻♩</w:t>
      </w:r>
      <w:r>
        <w:rPr/>
        <w:t>ⶩ</w:t>
      </w:r>
      <w:r>
        <w:rPr/>
        <w:t>浓佐ꥳ损갺剭癦偍晒顅㪡쉹꺻亣皥⹾썆쵍ꅟ晑䭈䡐䍍⎻♪ꅡꅎ㭑栽琺㪱汰숶杓</w:t>
      </w:r>
      <w:r>
        <w:rPr/>
        <w:t>⡋</w:t>
      </w:r>
      <w:r>
        <w:rPr/>
        <w:t>怯⚻繃䍆䙸坹咩但싂ꌷ辻窡汔潁쉸ꥲ敭쉮啴呩稤庩娵깨숩깹夬뾘䘮坮繩顃</w:t>
      </w:r>
      <w:r>
        <w:rPr/>
        <w:t>⡮</w:t>
      </w:r>
      <w:r>
        <w:rPr/>
        <w:t>氬䢻窮㤹ぃ㙓䝔쵯䥹湲⽬扢敹町㐭⬺硦㦮瀩䢩埂杁慇㐪⭍╩竂线숹뼯普咿畯殿</w:t>
      </w:r>
      <w:r>
        <w:rPr/>
        <w:t>ꥏ</w:t>
      </w:r>
      <w:r>
        <w:rPr/>
        <w:t>썦쉔䏂樸慸ꅌ㊩䴹塬轶䥠敘</w:t>
      </w:r>
      <w:r>
        <w:rPr/>
        <w:t>Ⳏ</w:t>
      </w:r>
      <w:r>
        <w:rPr/>
        <w:t>뽣坫㆏穉썍</w:t>
      </w:r>
      <w:r>
        <w:rPr/>
        <w:t>Ⰺ</w:t>
      </w:r>
      <w:r>
        <w:rPr/>
        <w:t>ㅷ焨琥穹쉋쉑⤤㙟究䅃䯂㜫쉨싂껂⑔㤬爩䥂䍤䧂䷂㵣仂䞩쉃╚껂㓂</w:t>
      </w:r>
      <w:r>
        <w:rPr/>
        <w:t>ꕞꕐ</w:t>
      </w:r>
      <w:r>
        <w:rPr/>
        <w:t>䙞䟂뇂䵃㋂圸⌻柎곂쵏㔪쉸䊩㚻刱숲뼫ㅨ</w:t>
      </w:r>
      <w:r>
        <w:rPr/>
        <w:t>ⶬ</w:t>
      </w:r>
      <w:r>
        <w:rPr/>
        <w:t>剔橚䳍⭊擂숤顟딦㕏癚㥵䵫㤹⪵╞呠㛃剥⍧⪩䍬㦻㙣㧂䍶⪩哎쌦婾슱⛂⭡搤숴깍</w:t>
      </w:r>
      <w:r>
        <w:rPr/>
        <w:t>ⵅꦥ</w:t>
      </w:r>
      <w:r>
        <w:rPr/>
        <w:t>䈻犩䵐址湰갲䉢╚ㅄ剸偆冥併⭪㙯⍄䍈晰㭩矍⥅獚櫂㬶㕞⿂睋⽵爩㐵숤䝧꺣⏂啌畩⩟㥑㑁숫怸</w:t>
      </w:r>
      <w:r>
        <w:rPr/>
        <w:t>ⵓ</w:t>
      </w:r>
      <w:r>
        <w:rPr/>
        <w:t>噹㈩穁坢坌慞껃䨹剦凎㔯が灹疻⯂畈ꥭ숪䵷㬺㞱㷂⤶惂쉉┻彷쉏旂䡭䙕廂㔽匹䍸쉺轲䊵숪助亿쉣繏⏎抱灩땸呰╇ㅇ唰㤨欲搴䄳싂㡸恱瑌딷䏃䤫㵏䘻</w:t>
      </w:r>
      <w:r>
        <w:rPr/>
        <w:t>ꕴ</w:t>
      </w:r>
      <w:r>
        <w:rPr/>
        <w:t>殡秂䠬桙櫂偏묲枿砵徥廂帯揍⑰顯</w:t>
      </w:r>
      <w:r>
        <w:rPr/>
        <w:t>ꤺ</w:t>
      </w:r>
      <w:r>
        <w:rPr/>
        <w:t>敬뽯┱侻剪灚넯㉧</w:t>
      </w:r>
      <w:r>
        <w:rPr/>
        <w:t>ꕕ</w:t>
      </w:r>
      <w:r>
        <w:rPr/>
        <w:t>㔦쉆幐弪庘乤樫</w:t>
      </w:r>
      <w:r>
        <w:rPr/>
        <w:t>꥓</w:t>
      </w:r>
      <w:r>
        <w:rPr/>
        <w:t>습䀽玵灙㮘㙚迂땄㠷均妣㯂䝫</w:t>
      </w:r>
      <w:r>
        <w:rPr/>
        <w:t>ꦏ</w:t>
      </w:r>
      <w:r>
        <w:rPr/>
        <w:t>싂㭆汓슥䷂㕑䗎睬쉩砷䲬颩椬帹穙䅚啩칆促迂媩浞䍦摥䔺旂</w:t>
      </w:r>
      <w:r>
        <w:rPr/>
        <w:t>Ⱚ</w:t>
      </w:r>
      <w:r>
        <w:rPr/>
        <w:t>焲夳棂內䉆ꅆ썙숲牱쉍橅兯偖䭸䌯췎쉫쉎䙴㍅坠灭睎癥挤㐫㡾畇㉞䗂繠瘯輬溱䩉믂潋싂숪砫听쉉坞</w:t>
      </w:r>
      <w:r>
        <w:rPr/>
        <w:t>⣂</w:t>
      </w:r>
      <w:r>
        <w:rPr/>
        <w:t>灐숯刬</w:t>
      </w:r>
      <w:r>
        <w:rPr/>
        <w:t>ꤱ</w:t>
      </w:r>
      <w:r>
        <w:rPr/>
        <w:t>琱头㔮焺䭬橮쉰滂䙧䩺䷂旎瑚⎿獏◂깰쉹捖䑍慧〱카슡⫃⹔♍䙺怲彠⩂琪睾껂㵙漽浇坮⍎啇슻쉢甭ꥪ獓嘹旂悥</w:t>
      </w:r>
      <w:r>
        <w:rPr/>
        <w:t>ⱚ</w:t>
      </w:r>
      <w:r>
        <w:rPr/>
        <w:t>쉷⩂䙣僂쉭ꄪ幐核晁桐쵇恸걲䡸㤰䅔♃</w:t>
      </w:r>
      <w:r>
        <w:rPr/>
        <w:t>ⱬ</w:t>
      </w:r>
      <w:r>
        <w:rPr/>
        <w:t>⾵䘻</w:t>
      </w:r>
      <w:r>
        <w:rPr/>
        <w:t>꧍</w:t>
      </w:r>
      <w:r>
        <w:rPr/>
        <w:t>盂䱍♁⽢瘷矃</w:t>
      </w:r>
      <w:r>
        <w:rPr/>
        <w:t>ꥏ</w:t>
      </w:r>
      <w:r>
        <w:rPr/>
        <w:t>柂䭔佭㍟䨮긣獀琽硪⌶䱗⎡眯䭱╰灭䉃꥔䟂</w:t>
      </w:r>
      <w:r>
        <w:rPr/>
        <w:t>꤭</w:t>
      </w:r>
      <w:r>
        <w:rPr/>
        <w:t>⠫</w:t>
      </w:r>
      <w:r>
        <w:rPr/>
        <w:t>넻㍲ꎘ싃⽳쉲쉴睲儵ꇂ㑍쉬㗂걾</w:t>
      </w:r>
      <w:r>
        <w:rPr/>
        <w:t>ꔹ</w:t>
      </w:r>
      <w:r>
        <w:rPr/>
        <w:t>癶䵷썠뭞偺땒渨싂搦恢ꍗ奨㏂碵♓⸦䌷䱉禮견</w:t>
      </w:r>
      <w:r>
        <w:rPr/>
        <w:t>ⳍ</w:t>
      </w:r>
      <w:r>
        <w:rPr/>
        <w:t>啡뽂</w:t>
      </w:r>
      <w:r>
        <w:rPr/>
        <w:t>ꤰ</w:t>
      </w:r>
      <w:r>
        <w:rPr/>
        <w:t>奂ぞ⩍纥サ⛂㷂䊻䘫</w:t>
      </w:r>
      <w:r>
        <w:rPr/>
        <w:t>⢩</w:t>
      </w:r>
      <w:r>
        <w:rPr/>
        <w:t>纏뽮쉹䷂係⸺倭䕡乵瀨⨬뾵坢㕺㡚猪䉁䚿ㅈ匴</w:t>
      </w:r>
      <w:r>
        <w:rPr/>
        <w:t>ꦬ</w:t>
      </w:r>
      <w:r>
        <w:rPr/>
        <w:t>䤹摪晆䙔ꌬ싃湾溻爸깐歗㙁䅲⪮</w:t>
      </w:r>
      <w:r>
        <w:rPr/>
        <w:t>ꖩ</w:t>
      </w:r>
      <w:r>
        <w:rPr/>
        <w:t>滂殥㩙䏂䄥慕轔睚汅橰焲癉츊</w:t>
      </w:r>
      <w:r>
        <w:rPr/>
        <w:t>ⰺ</w:t>
      </w:r>
      <w:r>
        <w:rPr/>
        <w:t>츪⹋轏㉙䱨礪쉸⩺䩡猵䰣ㄦ</w:t>
      </w:r>
      <w:r>
        <w:rPr/>
        <w:t>Ⲙ</w:t>
      </w:r>
      <w:r>
        <w:rPr/>
        <w:t>圷礻꥚徬濂乓㢿堩浨⭐塑戩挳㗍㦏ꄦ㥉嗂弻漦㬯甶灣哂䅟圳晣兹祆䬥墡㤭猻⽤竂䙅煓⎏㭤㚻迍烂⍇쉫瑠輺䓂㑬桡</w:t>
      </w:r>
      <w:r>
        <w:rPr/>
        <w:t>ꔩ</w:t>
      </w:r>
      <w:r>
        <w:rPr/>
        <w:t>䡶뾥戹깰㌥㴶疏㍑湇稩⑥彈倣껍⺣太믂싂⭉䉺쉱䩨兔뭭䁪轊婫㕅쉈䜫仂㪥㈤䱱楱ꥱ潑㭫⬬</w:t>
      </w:r>
      <w:r>
        <w:rPr/>
        <w:t>⡏</w:t>
      </w:r>
      <w:r>
        <w:rPr/>
        <w:t>徻⥪摌悏㐶䱴⏂ㄯ幤긫␸晭畷浙싎칇䪩㉖剬땥䵗┹硭⩁廂楀摗坍卌帤冣琯束剄獓棃㉄煇嚩額䊏灪⌨⽰</w:t>
      </w:r>
      <w:r>
        <w:rPr/>
        <w:t>꧂</w:t>
      </w:r>
      <w:r>
        <w:rPr/>
        <w:t>橺楐半浾䬭䴲乮廂쉎䕱쉬</w:t>
      </w:r>
      <w:r>
        <w:rPr/>
        <w:t>ꤪ</w:t>
      </w:r>
      <w:r>
        <w:rPr/>
        <w:t>㴵㨥⭣瑺䶵</w:t>
      </w:r>
      <w:r>
        <w:rPr/>
        <w:t>ꕍ</w:t>
      </w:r>
      <w:r>
        <w:rPr/>
        <w:t>习⬻㌭♀ㅈ繸䀦ꥷ칆긦浈䖬┳</w:t>
      </w:r>
      <w:r>
        <w:rPr/>
        <w:t>⢏</w:t>
      </w:r>
      <w:r>
        <w:rPr/>
        <w:t>뭈ꍗ⩍☥癡</w:t>
      </w:r>
      <w:r>
        <w:rPr/>
        <w:t>꧍</w:t>
      </w:r>
      <w:r>
        <w:rPr/>
        <w:t>窩启䛂슏晃⩎犩싂䠣祊㋎䕎檡愻㴺䕧瑍녇䥯췎䱥橀剟暡圮歉㡅瀵剄㌻䈬疱辏⑶丨⧍秎䑊╍敞츰席⹈䛂㩫浳催湶硲乇摰䵹扊⨵暘㡢숷懂</w:t>
      </w:r>
      <w:r>
        <w:rPr/>
        <w:t>⡡</w:t>
      </w:r>
      <w:r>
        <w:rPr/>
        <w:t>슡Ⓕ䥫싂晩徣怱㙗䄱</w:t>
      </w:r>
      <w:r>
        <w:rPr/>
        <w:t>꧂⭬</w:t>
      </w:r>
      <w:r>
        <w:rPr/>
        <w:t>睚燂呮晋䊡뽐渥쉄숯彷數恏稪猵ꆣ玵普⧎熘⨯扸ꍷ惂䨨</w:t>
      </w:r>
      <w:r>
        <w:rPr/>
        <w:t>ⱦ</w:t>
      </w:r>
      <w:r>
        <w:rPr/>
        <w:t>쉌☰㪩㙃숲슻Ⓙ뼶辵忍柂┳깎穧犵</w:t>
      </w:r>
      <w:r>
        <w:rPr/>
        <w:t>⢿</w:t>
      </w:r>
      <w:r>
        <w:rPr/>
        <w:t>슡痂䄫洣楳楋䬩䋂剩䀨땶欵灡䞱칸啯祠겥⍐媘ꥰ乎丮⬰㥕⺿䁹⩣䍤佥쵵ꥴ갭싂䞏㠻獬㭵啭</w:t>
      </w:r>
      <w:r>
        <w:rPr/>
        <w:t>Ⳃ</w:t>
      </w:r>
      <w:r>
        <w:rPr/>
        <w:t>䉐ꅢ牾晘⪬쉊堷숥䜯㩗㗂临⚘뼳氪⍟倲䵊嘣焴䄤㒩悥䔪ꅴ兑⩄⹆쉄䭭晤㨳塑百攵썞濎쉹⥶쉗睇썄㌶ꌬ숤煗䦵땒垥㗂硌싂갯▣㘽녇䢵슣畲嫍癹㖮㊮慩䰤乡䵦깗殏슩影숥쉀塗灢椸喏獖怮㈶㏎彄搸䴣矂扊医洤쉌塀쉃轈䞩兓䑏繑䉋吪슩稳磂塵뽖兂Ⓧ竂氲䂥㍔⭶剬夺ㅠ慹改⭧䋂⑙ァ숱玻싂⩮⎿</w:t>
      </w:r>
      <w:r>
        <w:rPr/>
        <w:t>ⱺ</w:t>
      </w:r>
      <w:r>
        <w:rPr/>
        <w:t>䟂⼬䷃䉺圻穖䒏쉔</w:t>
      </w:r>
      <w:r>
        <w:rPr/>
        <w:t>ⱀ</w:t>
      </w:r>
      <w:r>
        <w:rPr/>
        <w:t>睂殻</w:t>
      </w:r>
      <w:r>
        <w:rPr/>
        <w:t>Ⳃ</w:t>
      </w:r>
      <w:r>
        <w:rPr/>
        <w:t>〶꺥숮㑷捓㍉㉄㉓숽썄䀨䕑쉰⹢쌰繰杭쉈㚮䨪쉸㯂䴥啤瑖䙥ꅎ</w:t>
      </w:r>
      <w:r>
        <w:rPr/>
        <w:t>ꤴ</w:t>
      </w:r>
      <w:r>
        <w:rPr/>
        <w:t>䰽</w:t>
      </w:r>
      <w:r>
        <w:rPr/>
        <w:t>ꗂ</w:t>
      </w:r>
      <w:r>
        <w:rPr/>
        <w:t>䵡녢⩪쉓坚슥砊湐䳂⹞쉨싍䳂牤塟顤쉞㯂永浳廂䕖⺱风晠쉶留ꅂ伷師뼫槂쉁挪ꍟ湞䳎凂睭剴噓</w:t>
      </w:r>
      <w:r>
        <w:rPr/>
        <w:t>Ⱞ⍶</w:t>
      </w:r>
      <w:r>
        <w:rPr/>
        <w:t>㛂믂㭇䇂슮瀰坚㈩穱汶⭔쉨⩦뇂扢</w:t>
      </w:r>
      <w:r>
        <w:rPr/>
        <w:t>Ⱔ</w:t>
      </w:r>
      <w:r>
        <w:rPr/>
        <w:t>偹橊쉓㡵ㅣ뭘䇂煢圭汌숺㕰</w:t>
      </w:r>
      <w:r>
        <w:rPr/>
        <w:t>ꖮ</w:t>
      </w:r>
      <w:r>
        <w:rPr/>
        <w:t>㣃䴶浸瘺剕㥞</w:t>
      </w:r>
      <w:r>
        <w:rPr/>
        <w:t>ꥂ</w:t>
      </w:r>
      <w:r>
        <w:rPr/>
        <w:t>䦏</w:t>
      </w:r>
      <w:r>
        <w:rPr/>
        <w:t>ꕡ</w:t>
      </w:r>
      <w:r>
        <w:rPr/>
        <w:t>슏숰쉐璻쉄</w:t>
      </w:r>
      <w:r>
        <w:rPr/>
        <w:t>ⱨ</w:t>
      </w:r>
      <w:r>
        <w:rPr/>
        <w:t>뾬䈰摵ꆮ楤뿂桀㯂쉵䕢</w:t>
      </w:r>
      <w:r>
        <w:rPr/>
        <w:t>ⴣ</w:t>
      </w:r>
      <w:r>
        <w:rPr/>
        <w:t>弩⹭併␯⤩슘朳䉭뽟⪣촻쉢♧獵뿂ꍱ䚣갯숥照</w:t>
      </w:r>
      <w:r>
        <w:rPr/>
        <w:t>⡲</w:t>
      </w:r>
      <w:r>
        <w:rPr/>
        <w:t>ꅃ歨슱獚墱싂㖥秎쉥캮嘮⸲</w:t>
      </w:r>
      <w:r>
        <w:rPr/>
        <w:t>⣂</w:t>
      </w:r>
      <w:r>
        <w:rPr/>
        <w:t>汏犱䫂晚祑</w:t>
      </w:r>
      <w:r>
        <w:rPr/>
        <w:t>⡉</w:t>
      </w:r>
      <w:r>
        <w:rPr/>
        <w:t>砪⑄〵牠</w:t>
      </w:r>
      <w:r>
        <w:rPr/>
        <w:t>ⱄ</w:t>
      </w:r>
      <w:r>
        <w:rPr/>
        <w:t>싂恩㒬슘櫃㪩䀣㭱갹䉬䅰ꌫ츫坊剤⌦㙣뼷</w:t>
      </w:r>
      <w:r>
        <w:rPr/>
        <w:t>ꕁ</w:t>
      </w:r>
      <w:r>
        <w:rPr/>
        <w:t>㍡⩈</w:t>
      </w:r>
      <w:r>
        <w:rPr/>
        <w:t>ⵧ⌵</w:t>
      </w:r>
      <w:r>
        <w:rPr/>
        <w:t>輳⿂ꄷ塉䑙顫䉠䚣䍺쉯썶㉴䍑滂堽⿂⑚圽嗂䱴睉㈻偁㛂夨䥧</w:t>
      </w:r>
      <w:r>
        <w:rPr/>
        <w:t>⡬</w:t>
      </w:r>
      <w:r>
        <w:rPr/>
        <w:t>㩞究晴⹀汇㊏嘮捺ꅕ獳䇂⺮▥䘽㔳⴨㙴⌱怩⹺</w:t>
      </w:r>
      <w:r>
        <w:rPr/>
        <w:t>ꕸ</w:t>
      </w:r>
      <w:r>
        <w:rPr/>
        <w:t>뽢廎乗顨</w:t>
      </w:r>
      <w:r>
        <w:rPr/>
        <w:t>ꤥ</w:t>
      </w:r>
      <w:r>
        <w:rPr/>
        <w:t>㚥䝑䝴杮㴰歙䝑슬숳䌤䩎頻轟⧂䬵ꌩ癶</w:t>
      </w:r>
      <w:r>
        <w:rPr/>
        <w:t>ⰹ</w:t>
      </w:r>
      <w:r>
        <w:rPr/>
        <w:t>杂橘偕敳䶮癶漥ꆡ祢䍺硦怳䝧㕱슮⾮㕦⽯截긹澻㵏ヂ거竂扬䦘頪硠㊘쉒</w:t>
      </w:r>
      <w:r>
        <w:rPr/>
        <w:t>⠺</w:t>
      </w:r>
      <w:r>
        <w:rPr/>
        <w:t>浓潖</w:t>
      </w:r>
      <w:r>
        <w:rPr/>
        <w:t>⡒</w:t>
      </w:r>
      <w:r>
        <w:rPr/>
        <w:t>슥겮┳</w:t>
      </w:r>
      <w:r>
        <w:rPr/>
        <w:t>ꔮ</w:t>
      </w:r>
      <w:r>
        <w:rPr/>
        <w:t>桴䌴떥㡶</w:t>
      </w:r>
      <w:r>
        <w:rPr/>
        <w:t>ꕔ</w:t>
      </w:r>
      <w:r>
        <w:rPr/>
        <w:t>顉楍뮿携䦻碩㥖격㐨母梩戣숳兌뽌쉨쉖摟槂䙺⥍䝺ꌬ䇂塂幙揂圮╅뽲땉㕳䬫噕촪䁯⬫쉎칥䈪쌹䕢⽵䙨㘪呤쉅捷㥳䕋</w:t>
      </w:r>
      <w:r>
        <w:rPr/>
        <w:t>⵰</w:t>
      </w:r>
      <w:r>
        <w:rPr/>
        <w:t>坐ꍌし䐽㵆幈㍟偍潩긱㥃㝷䩰썁㝲䩋╗㕦欵쵓쉏␨</w:t>
      </w:r>
      <w:r>
        <w:rPr/>
        <w:t>ꗃ</w:t>
      </w:r>
      <w:r>
        <w:rPr/>
        <w:t>䫂딪◂싂䫂䙣渫矍쉚㭶</w:t>
      </w:r>
      <w:r>
        <w:rPr/>
        <w:t>ⱏ</w:t>
      </w:r>
      <w:r>
        <w:rPr/>
        <w:t>⻂晲偌㘷</w:t>
      </w:r>
      <w:r>
        <w:rPr/>
        <w:t>꧂</w:t>
      </w:r>
      <w:r>
        <w:rPr/>
        <w:t>䕓磂䩘㕉</w:t>
      </w:r>
      <w:r>
        <w:rPr/>
        <w:t>ⱌ</w:t>
      </w:r>
      <w:r>
        <w:rPr/>
        <w:t>慕녾圴싂轘橯婰ꅢ䐸匭匳걞啸窬뇂䩓㔺湣겿助䱈쉕䂩㉌剹쵃㍯겘乯⭪㗍䝕쉞</w:t>
      </w:r>
      <w:r>
        <w:rPr/>
        <w:t>ⱙ</w:t>
      </w:r>
      <w:r>
        <w:rPr/>
        <w:t>杆⧂뽰中⥑伦ꍕ拂☸扢</w:t>
      </w:r>
      <w:r>
        <w:rPr/>
        <w:t>⢩</w:t>
      </w:r>
      <w:r>
        <w:rPr/>
        <w:t>昬ꍋ䨴䩣싂㥐㍙⽊⥰毂䀣츷쉍䴽磂䝶㘽䎥㭾䉟佸⹸伭ꅈ柂꤮㝉浒李</w:t>
      </w:r>
      <w:r>
        <w:rPr/>
        <w:t>Ⳏ</w:t>
      </w:r>
      <w:r>
        <w:rPr/>
        <w:t>㒬</w:t>
      </w:r>
      <w:r>
        <w:rPr/>
        <w:t>ⳍ</w:t>
      </w:r>
      <w:r>
        <w:rPr/>
        <w:t>傣係睺塆䫂쉇㩘㑎爱輬䁇挲쉸䫂㩶㓂晶숷䥺☥䁵⼨獺彶䈣潪숩</w:t>
      </w:r>
      <w:r>
        <w:rPr/>
        <w:t>ⲿ</w:t>
      </w:r>
      <w:r>
        <w:rPr/>
        <w:t>ꄳ挮埂䍱埂捋</w:t>
      </w:r>
      <w:r>
        <w:rPr/>
        <w:t>⡎</w:t>
      </w:r>
      <w:r>
        <w:rPr/>
        <w:t>搨䈲㜣</w:t>
      </w:r>
      <w:r>
        <w:rPr/>
        <w:t>ꕚ</w:t>
      </w:r>
      <w:r>
        <w:rPr/>
        <w:t>㪥ꥷ偺</w:t>
      </w:r>
      <w:r>
        <w:rPr/>
        <w:t>ꥊ</w:t>
      </w:r>
      <w:r>
        <w:rPr/>
        <w:t>곂㏂櫂䤪挤椽㈥輻牶獇㕃珃刷갰椱竂㙵礨䨳㡑⹑䜸眊欳춿瑐櫂┣딫祙〵</w:t>
      </w:r>
      <w:r>
        <w:rPr/>
        <w:t>ꤥ</w:t>
      </w:r>
      <w:r>
        <w:rPr/>
        <w:t>싃坌墮毂ꅖ䓃╏</w:t>
      </w:r>
      <w:r>
        <w:rPr/>
        <w:t>ꖣ</w:t>
      </w:r>
      <w:r>
        <w:rPr/>
        <w:t>獌꺻</w:t>
      </w:r>
      <w:r>
        <w:rPr/>
        <w:t>꧂</w:t>
      </w:r>
      <w:r>
        <w:rPr/>
        <w:t>畢盎㔮╢쉶⫂条뭫轕숪柂䅆㉳㣂걺㵟뭢欴杂䭧쉌伤㕘桭䘯㬰疬慡橊繒䥪偡㉀</w:t>
      </w:r>
      <w:r>
        <w:rPr/>
        <w:t>Ⳃ</w:t>
      </w:r>
      <w:r>
        <w:rPr/>
        <w:t>䉕弲㑄繩烂張䕂ꍣ</w:t>
      </w:r>
      <w:r>
        <w:rPr/>
        <w:t>ⵖ</w:t>
      </w:r>
      <w:r>
        <w:rPr/>
        <w:t>㭋慨쉖噊╌瞻琪</w:t>
      </w:r>
      <w:r>
        <w:rPr/>
        <w:t>ꤷ</w:t>
      </w:r>
      <w:r>
        <w:rPr/>
        <w:t>弤捶╕懂畘㭫쵢슏䉸쉯均獵⿂䃂㛂娭꥖㍉悵</w:t>
      </w:r>
      <w:r>
        <w:rPr/>
        <w:t>ⵠ</w:t>
      </w:r>
      <w:r>
        <w:rPr/>
        <w:t>噅쉬滂輬ァ戯欣㯂㐺㩴ꍪ㠫牕㕞⩅ㄴ〽杸깦</w:t>
      </w:r>
      <w:r>
        <w:rPr/>
        <w:t>ⴭ</w:t>
      </w:r>
      <w:r>
        <w:rPr/>
        <w:t>搳녥䯂竂</w:t>
      </w:r>
      <w:r>
        <w:rPr/>
        <w:t>⠽</w:t>
      </w:r>
      <w:r>
        <w:rPr/>
        <w:t>唭䬰煉ꍋ녙칮癯眹歓</w:t>
      </w:r>
      <w:r>
        <w:rPr/>
        <w:t>ⱓ꧎</w:t>
      </w:r>
      <w:r>
        <w:rPr/>
        <w:t>卆㢥侻쉸慦䰵쉎侱땴䓎㵍넽輴⩒㙊呞껂⪿涱吤⬫䫂癒㩃嘦潲瑓眦呍☻슻嫂嚿輺帽</w:t>
      </w:r>
      <w:r>
        <w:rPr/>
        <w:t>ⵂⵧ</w:t>
      </w:r>
      <w:r>
        <w:rPr/>
        <w:t>伦稤⥾瑥顒垱⩥</w:t>
      </w:r>
      <w:r>
        <w:rPr/>
        <w:t>ⷂ</w:t>
      </w:r>
      <w:r>
        <w:rPr/>
        <w:t>썹녞▣潟婏⹰䁗䝉䝋䩖礤㤥段</w:t>
      </w:r>
      <w:r>
        <w:rPr/>
        <w:t>ⵈ</w:t>
      </w:r>
      <w:r>
        <w:rPr/>
        <w:t>㥖㉁乇⨬瑞슩敭轑쉏亩礵片⨹幧썧啐兂⩧煵潔깹㪿숯⏂题㥨䳂④ꅶぇ</w:t>
      </w:r>
      <w:r>
        <w:rPr/>
        <w:t>ꦿ</w:t>
      </w:r>
      <w:r>
        <w:rPr/>
        <w:t>狂䧂</w:t>
      </w:r>
      <w:r>
        <w:rPr/>
        <w:t>ꕉ</w:t>
      </w:r>
      <w:r>
        <w:rPr/>
        <w:t>㑅堮渷㵂恵⥟畬汹䉪䎿炬䕬</w:t>
      </w:r>
      <w:r>
        <w:rPr/>
        <w:t>ꥀ</w:t>
      </w:r>
      <w:r>
        <w:rPr/>
        <w:t>煐㑄</w:t>
      </w:r>
      <w:r>
        <w:rPr/>
        <w:t>ꔴ</w:t>
      </w:r>
      <w:r>
        <w:rPr/>
        <w:t>쵀㕗썣⹴⑘弴乂㕆칙갨갪</w:t>
      </w:r>
      <w:r>
        <w:rPr/>
        <w:t>Ⱚ</w:t>
      </w:r>
      <w:r>
        <w:rPr/>
        <w:t>⽈뽚</w:t>
      </w:r>
      <w:r>
        <w:rPr/>
        <w:t>ꔸ</w:t>
      </w:r>
      <w:r>
        <w:rPr/>
        <w:t>䕨攽弲㑴牊㴥슩戻䭡䍧</w:t>
      </w:r>
      <w:r>
        <w:rPr/>
        <w:t>⡐</w:t>
      </w:r>
      <w:r>
        <w:rPr/>
        <w:t>䍌ꄪ忂䔻</w:t>
      </w:r>
      <w:r>
        <w:rPr/>
        <w:t>ꗂ</w:t>
      </w:r>
      <w:r>
        <w:rPr/>
        <w:t>晘项輩頽瘻戮⩅⛂</w:t>
      </w:r>
      <w:r>
        <w:rPr/>
        <w:t>ⱒ</w:t>
      </w:r>
      <w:r>
        <w:rPr/>
        <w:t>ꅎㄻ䩍潄抩輳습题汭⏂䱔汫橨儭䨦⹔硋⼮뭸奞䉣⽟婓⒩䡇奍㐦婚彅ㅕ䔯坘㡁嘪㮏</w:t>
      </w:r>
      <w:r>
        <w:rPr/>
        <w:t>⠺</w:t>
      </w:r>
      <w:r>
        <w:rPr/>
        <w:t>䥺漸</w:t>
      </w:r>
      <w:r>
        <w:rPr/>
        <w:t>Ɱ</w:t>
      </w:r>
      <w:r>
        <w:rPr/>
        <w:t>华睦䕔䚵숩건쉓䜻猭嘰喿䐲</w:t>
      </w:r>
      <w:r>
        <w:rPr/>
        <w:t>꤫</w:t>
      </w:r>
      <w:r>
        <w:rPr/>
        <w:t>쉗哂樱ꍠ区慆嫂㴸掵〪䌽转</w:t>
      </w:r>
      <w:r>
        <w:rPr/>
        <w:t>ⵘ</w:t>
      </w:r>
      <w:r>
        <w:rPr/>
        <w:t>椵걎䁆⤨敓佴㙧爣獇じ剥硚㍧搶쉮깨僂畭䬶绂凃⩡燂쉆</w:t>
      </w:r>
      <w:r>
        <w:rPr/>
        <w:t>ⱇ</w:t>
      </w:r>
      <w:r>
        <w:rPr/>
        <w:t>㉫湥걉쉶㜴曂깳</w:t>
      </w:r>
      <w:r>
        <w:rPr/>
        <w:t>ⵣ</w:t>
      </w:r>
      <w:r>
        <w:rPr/>
        <w:t>煇塴㩭慠爯뗎㌹싂⽁␪╾⎣쉎契䘭凂剰敦䵐塷쉢䨨佌䞮쎱</w:t>
      </w:r>
      <w:r>
        <w:rPr/>
        <w:t>ꦏ</w:t>
      </w:r>
      <w:r>
        <w:rPr/>
        <w:t>灲┦㈵㷎丬迍摅䢩即䙔樷⩪奙⑲걅숴页☹␫㥍噡偱榵眹係歷瑞䡞䥤◂⩓쌷䑆ꍬ甤꥾㵞嫍〹憩窩煺㍆⽕桡㵭䡘ꆻ⑘䄪뭒積煢爤╒⭨쉸歠氪㈤慏␱칳⮏쉌䐶⥩㤫䱁媘ꆵ쉰段</w:t>
      </w:r>
      <w:r>
        <w:rPr/>
        <w:t>ꖘ</w:t>
      </w:r>
      <w:r>
        <w:rPr/>
        <w:t>ꍖ癁칕㵌輩⭴쉥兂瘭㝮뾣㝮뗂⦬깺轖㑭┨뭢쉵쉦奞슱ꆮ문⻃㵉슿䴭䔴绂捌煢⧂␮㵸囂㘊婲婦㶏搬쉭⹠</w:t>
      </w:r>
      <w:r>
        <w:rPr/>
        <w:t>ꔸ</w:t>
      </w:r>
      <w:r>
        <w:rPr/>
        <w:t>ꍪ䁐쉡䑋녪숱幥玻轷썳㑄㝗⩅硏슏䥠䡎啯㝠⪏奫普玩쉅㠫潒橹伽〪卌쉗据땟㙺ꇃ根ꍖ坄䑘颵㡖</w:t>
      </w:r>
      <w:r>
        <w:rPr/>
        <w:t>ⵠ</w:t>
      </w:r>
      <w:r>
        <w:rPr/>
        <w:t>䜮槂</w:t>
      </w:r>
      <w:r>
        <w:rPr/>
        <w:t>Ⱖ</w:t>
      </w:r>
      <w:r>
        <w:rPr/>
        <w:t>㔲뽠㙢ꆱ洷哂㏂弴倦</w:t>
      </w:r>
      <w:r>
        <w:rPr/>
        <w:t>ⶩꕑ</w:t>
      </w:r>
      <w:r>
        <w:rPr/>
        <w:t>嗃䭎슥楯</w:t>
      </w:r>
      <w:r>
        <w:rPr/>
        <w:t>꤫</w:t>
      </w:r>
      <w:r>
        <w:rPr/>
        <w:t>䩵晇♢㡕쉢슱</w:t>
      </w:r>
      <w:r>
        <w:rPr/>
        <w:t>ⵞ</w:t>
      </w:r>
      <w:r>
        <w:rPr/>
        <w:t>奬正恡歫婬啄㊏䈩睙畎䟂ꥳ㩬歌喱</w:t>
      </w:r>
      <w:r>
        <w:rPr/>
        <w:t>⡸</w:t>
      </w:r>
      <w:r>
        <w:rPr/>
        <w:t>䑉㡱斣汉⫂橲灵ꥳ숤㥳坞쉚싂⧂⩓♯ㆥ輱ꇂ㝙敚卆숻깇숷뭴偨坟㉹⨦⼯㝇轹栮녘썅亩䩹㏎⧂入㍁疵礫ꍹ⑺㡳녙櫂㭌泂歧⑵쉊亥⪏牵긴⍎颵⥖歗神睘㍑幎礰摣싍〉</w:t>
      </w:r>
      <w:r>
        <w:rPr/>
        <w:t>⡉</w:t>
      </w:r>
      <w:r>
        <w:rPr/>
        <w:t>拂숮㴴ꏂ慓쉕厩祷吪숭泃⸮恎圦䭭繺싂㏍橨칷㍣慙녱⭂摪澣劥䱮乒슬敨兮轷캡䁇⦥䑺䴷䭌䈲숭橫䘱ㅠ佇兓㵉쉇稯녖祡㨶䪩䐪숶帩䀽凃㥩沩憬녱䡳䩾晆扢숰</w:t>
      </w:r>
      <w:r>
        <w:rPr/>
        <w:t>ꕋ</w:t>
      </w:r>
      <w:r>
        <w:rPr/>
        <w:t>㝺⥹琷優圴敎呄ㅄ䭌⑏䤨揂</w:t>
      </w:r>
      <w:r>
        <w:rPr/>
        <w:t>ꔰ⍠</w:t>
      </w:r>
      <w:r>
        <w:rPr/>
        <w:t>婠堭숥潙싍</w:t>
      </w:r>
      <w:r>
        <w:rPr/>
        <w:t>ⱟ</w:t>
      </w:r>
      <w:r>
        <w:rPr/>
        <w:t>猵싂捭ギ堪숮䔸セ扂僂㐯獮殡⩡ㄱ癁焻ꎥ⏂姂쉓㥏䊘穈⛎ꅊ</w:t>
      </w:r>
      <w:r>
        <w:rPr/>
        <w:t>⠨</w:t>
      </w:r>
      <w:r>
        <w:rPr/>
        <w:t>㍑窿㣂䩔쌷껂秂䍢䬹挰␨㙞⍫싂樯칍</w:t>
      </w:r>
      <w:r>
        <w:rPr/>
        <w:t>ⵧ</w:t>
      </w:r>
      <w:r>
        <w:rPr/>
        <w:t>㥑䙊츫⥣⧂ꌶ材彉넺⏍</w:t>
      </w:r>
      <w:r>
        <w:rPr/>
        <w:t>ⶬ</w:t>
      </w:r>
      <w:r>
        <w:rPr/>
        <w:t>䱦␮㥶庿</w:t>
      </w:r>
      <w:r>
        <w:rPr/>
        <w:t>ꕕ┷</w:t>
      </w:r>
      <w:r>
        <w:rPr/>
        <w:t>쉰淂</w:t>
      </w:r>
      <w:r>
        <w:rPr/>
        <w:t>Ⳃ</w:t>
      </w:r>
      <w:r>
        <w:rPr/>
        <w:t>婁㥴♾椯楂類쌤╒⍔㩪꥔딺숤婷穯⍕⩑㜦⥅㥟湔䇂䱇⦣쉋瑗硋䈣朱娹쉐쉃癆쉓噵獖繀剖䄲䄦䓃仂쉴싂⼦⌥</w:t>
      </w:r>
      <w:r>
        <w:rPr/>
        <w:t>ꤣ</w:t>
      </w:r>
      <w:r>
        <w:rPr/>
        <w:t>슬䉬汥徬㡙瘮⏂仂⎩숺썁㶩쉫硃飃繱걸樸䍟夤㒬⍓洯숶呐⪬嫂㚱쉮焵슥ㅵ䕬</w:t>
      </w:r>
      <w:r>
        <w:rPr/>
        <w:t>ⱋ</w:t>
      </w:r>
      <w:r>
        <w:rPr/>
        <w:t>椬⍔轶䵾奫儫楐</w:t>
      </w:r>
      <w:r>
        <w:rPr/>
        <w:t>ⰽ⥲</w:t>
      </w:r>
      <w:r>
        <w:rPr/>
        <w:t>堪悩矂</w:t>
      </w:r>
      <w:r>
        <w:rPr/>
        <w:t>⠴</w:t>
      </w:r>
      <w:r>
        <w:rPr/>
        <w:t>畳牌眷숷攦睨䃂撡撬⸰</w:t>
      </w:r>
      <w:r>
        <w:rPr/>
        <w:t>ⴥ</w:t>
      </w:r>
      <w:r>
        <w:rPr/>
        <w:t>穏妡爷㬸硺깩</w:t>
      </w:r>
      <w:r>
        <w:rPr/>
        <w:t>ꕘ</w:t>
      </w:r>
      <w:r>
        <w:rPr/>
        <w:t>⽮怹焴泎⩗쉦쉢</w:t>
      </w:r>
      <w:r>
        <w:rPr/>
        <w:t>⡔</w:t>
      </w:r>
      <w:r>
        <w:rPr/>
        <w:t>ꅀ杬䖏</w:t>
      </w:r>
      <w:r>
        <w:rPr/>
        <w:t>ⷂ</w:t>
      </w:r>
      <w:r>
        <w:rPr/>
        <w:t>飂㧂桗呇㉯䝓湂뿎摣췂湪⹢䁕顴췂䕐彉敳㵌</w:t>
      </w:r>
      <w:r>
        <w:rPr/>
        <w:t>⢩</w:t>
      </w:r>
      <w:r>
        <w:rPr/>
        <w:t>䕺轈䨩</w:t>
      </w:r>
      <w:r>
        <w:rPr/>
        <w:t>ꔫ</w:t>
      </w:r>
      <w:r>
        <w:rPr/>
        <w:t>㝢搫까ꏂ쉒䙕걞쉵㉵祺癒⑩⧂싂</w:t>
      </w:r>
      <w:r>
        <w:rPr/>
        <w:t>ⵓ</w:t>
      </w:r>
      <w:r>
        <w:rPr/>
        <w:t>쉯桳櫂䉠湅㴳⹄⩨悥춿♾☪⤷瀻땸</w:t>
      </w:r>
      <w:r>
        <w:rPr/>
        <w:t>⢥</w:t>
      </w:r>
      <w:r>
        <w:rPr/>
        <w:t>ꥳ攪슻䷂쉈겥獘㙗敪갷</w:t>
      </w:r>
      <w:r>
        <w:rPr/>
        <w:t>⡧</w:t>
      </w:r>
      <w:r>
        <w:rPr/>
        <w:t>煠勂䵏䥪Ⓜ▵넶輊㡆습療딨뽠㭵䁵䷂땮④</w:t>
      </w:r>
      <w:r>
        <w:rPr/>
        <w:t>ꖩ</w:t>
      </w:r>
      <w:r>
        <w:rPr/>
        <w:t>쵂百搪㝊㩯쉔睄皬숷슘䙙娨頵⛂塆⥞㌯拂灏䮮態뭌啾位散쉬䈽敠ꅺⓂ싂⧂敡䝇쉹撿슻묵⌵獇杕녰摥浍橃녃㧂ꍌ</w:t>
      </w:r>
      <w:r>
        <w:rPr/>
        <w:t>ⶣ</w:t>
      </w:r>
      <w:r>
        <w:rPr/>
        <w:t>쉤</w:t>
      </w:r>
      <w:r>
        <w:rPr/>
        <w:t>⠥</w:t>
      </w:r>
      <w:r>
        <w:rPr/>
        <w:t>ꍯ卺숹ㄳ彾녫着쉈쉯墬強뭞獺匪㨺슩止⼲㙶丰㵅扖</w:t>
      </w:r>
      <w:r>
        <w:rPr/>
        <w:t>ⱅ</w:t>
      </w:r>
      <w:r>
        <w:rPr/>
        <w:t>䱴礪㔸椯焴䢡㉘椲棂㝞搥潟䦬㒣䈴曂溱썦匭⥈告形쉆㉁㋂㒱䃍畇쉞쵌넪⍺洽欩쉧㆘唳㋂슡⸶</w:t>
      </w:r>
      <w:r>
        <w:rPr/>
        <w:t>⡪</w:t>
      </w:r>
      <w:r>
        <w:rPr/>
        <w:t>ⵠ</w:t>
      </w:r>
      <w:r>
        <w:rPr/>
        <w:t>轥溬竃⑈坂彷幨塍㵈</w:t>
      </w:r>
      <w:r>
        <w:rPr/>
        <w:t>ⶥ⧂</w:t>
      </w:r>
      <w:r>
        <w:rPr/>
        <w:t>磂幂祱㵲쉗䭈⑔氥⍓猯⩧䛂䄯睾嫃⩶倩쉓쉂瀺喬넻䭞㤲⧎唶悱䧂䰮戳濂⹚䝩琬䕈ꄳ녣兮</w:t>
      </w:r>
      <w:r>
        <w:rPr/>
        <w:t>ꦻⶬ</w:t>
      </w:r>
      <w:r>
        <w:rPr/>
        <w:t>뮥䊮┮煀쵞㠺</w:t>
      </w:r>
      <w:r>
        <w:rPr/>
        <w:t>ꕮ</w:t>
      </w:r>
      <w:r>
        <w:rPr/>
        <w:t>疩츪</w:t>
      </w:r>
      <w:r>
        <w:rPr/>
        <w:t>ⱦ</w:t>
      </w:r>
      <w:r>
        <w:rPr/>
        <w:t>무㦩硬㑬烂䴸</w:t>
      </w:r>
      <w:r>
        <w:rPr/>
        <w:t>꧂╍</w:t>
      </w:r>
      <w:r>
        <w:rPr/>
        <w:t>쵃䦩㙣啨쉭牆뭞杦灈䍵⹲奄あ쉔쉡⤶杗攬杷╎彠쉪뼶劥숪皱堶⍒</w:t>
      </w:r>
      <w:r>
        <w:rPr/>
        <w:t>ꔭ</w:t>
      </w:r>
      <w:r>
        <w:rPr/>
        <w:t>碮䈶뗃䭺ꥢ㈷쉅䵭⵾䦩䙘䵄ㆱ䄬允격䐦楔獺</w:t>
      </w:r>
      <w:r>
        <w:rPr/>
        <w:t>ꦱ</w:t>
      </w:r>
      <w:r>
        <w:rPr/>
        <w:t>懂㟂癁㧂⬹㍑轢颵幔쉸剶쉊䕈㠱匱洮攤搥没湵걡쎣婳䆩烂䵺漤浲輷噫轾㡶쉲䁬噥㕭⼫偁䄭汁奕祡쉂䮏塃깴딤쉺㙥㥒犩太㵩⼪</w:t>
      </w:r>
      <w:r>
        <w:rPr/>
        <w:t>ꕐ</w:t>
      </w:r>
      <w:r>
        <w:rPr/>
        <w:t>ㅹ祮歑䡠⥅㙟䪩⴬㯂⨸奀ꇂꍊ㏍火㌶恧㋃묤渪琦칒䅶♩␩ꎬ䥠婓⨷</w:t>
      </w:r>
      <w:r>
        <w:rPr/>
        <w:t>ꥈ</w:t>
      </w:r>
      <w:r>
        <w:rPr/>
        <w:t>勂煂㉊☫洴撮潯曂㓂䅢㈶䶻內ㅄ愳扷爲䋂抣渻牴▿堺氥쉢纩ㅂ㍤剸㨴䉏㴮쉠伵㷂噑갫瀯彗쉯㭀ㅢ捵渺栽슥갹쉏媩뭘彸⤳㍫긫╨䱫뗂琰⩾뽟쉀쉳ꌬ⨤风④挱輰</w:t>
      </w:r>
      <w:r>
        <w:rPr/>
        <w:t>ꗂ</w:t>
      </w:r>
      <w:r>
        <w:rPr/>
        <w:t>䜮こ쉅潆乢䤵ぶ揂淂卯滂</w:t>
      </w:r>
      <w:r>
        <w:rPr/>
        <w:t>ꥊ</w:t>
      </w:r>
      <w:r>
        <w:rPr/>
        <w:t>ꍅど땖䔪ꇂ懍슡</w:t>
      </w:r>
      <w:r>
        <w:rPr/>
        <w:t>ꔬ</w:t>
      </w:r>
      <w:r>
        <w:rPr/>
        <w:t>걗㭡墥狎걎奘쉦⽠싂䈵♚뭀䄲⩀奃硄㘺㍂攨㠲깄楏辡厘牾轞</w:t>
      </w:r>
      <w:r>
        <w:rPr/>
        <w:t>ⰲ</w:t>
      </w:r>
      <w:r>
        <w:rPr/>
        <w:t>䵸喩憏녔轹묣匸숶쉅뾩男塟䩊漩灑係㑆伣⩹噩땨숴싂瓂䧎뾬딪⩁썕悵⹊娣╳䌸⌣湏䅱㙮丸㧂싂牱䥇갨䡖㩪桏캩杮硎䐵䙑䝧扚㜥쉬숶棍繣㭘奋떡墻㩾䏍䨊䵧떻⨽慁瘥甫⫃䱄㇂瑺쉊䭹쉷쉾磎㞵じ㉈⍗奢</w:t>
      </w:r>
      <w:r>
        <w:rPr/>
        <w:t>ꕯ</w:t>
      </w:r>
      <w:r>
        <w:rPr/>
        <w:t>槍恢</w:t>
      </w:r>
      <w:r>
        <w:rPr/>
        <w:t>ꥉ</w:t>
      </w:r>
      <w:r>
        <w:rPr/>
        <w:t>䨹쉤⩦䁉湦䊣숪ㅔ搨䈨╎䕩䥙拂♚⭀稦吨</w:t>
      </w:r>
      <w:r>
        <w:rPr/>
        <w:t>⡣</w:t>
      </w:r>
      <w:r>
        <w:rPr/>
        <w:t>迂㘰㞣⩹獩싂⦡促슮杣䅔榘枏刮㷂乡녦䝬哎繑숫쉭橍圦収姃湔稪兓勃⩣㒩ㅐ擂㉖</w:t>
      </w:r>
      <w:r>
        <w:rPr/>
        <w:t>ꥇ</w:t>
      </w:r>
      <w:r>
        <w:rPr/>
        <w:t>未</w:t>
      </w:r>
      <w:r>
        <w:rPr/>
        <w:t>ⵉ</w:t>
      </w:r>
      <w:r>
        <w:rPr/>
        <w:t>吺湬䉯敄䍯칳灖┲뽒桰㑩⩉㝭啙때⬪</w:t>
      </w:r>
      <w:r>
        <w:rPr/>
        <w:t>ⵓ</w:t>
      </w:r>
      <w:r>
        <w:rPr/>
        <w:t>灙䀫欪儣唨攭㏂⾡ꥷ栫捺礨搪䤤㊩䘰凂㨽畸倶夶燂◂倣녠㓂䩶噺灷䜰뽓쉁⽬抏姂橳䵩䯂匬ꅎ䩪兞ㅀ畨깑䈭땕㩄顭ꆏ〉啺习㕁氶쉄⥀땹㐪㠤싂</w:t>
      </w:r>
      <w:r>
        <w:rPr/>
        <w:t>ꕍ</w:t>
      </w:r>
      <w:r>
        <w:rPr/>
        <w:t>䆱㥗노穳㶏놡ㄤ獮싂⩹挭敭厣</w:t>
      </w:r>
      <w:r>
        <w:rPr/>
        <w:t>ꕰ</w:t>
      </w:r>
      <w:r>
        <w:rPr/>
        <w:t>瞱愺䨥䵈䥁㝨䶥⍀㑈毂㩫䡠┨扨㭠䷂旂圦걒潤쉫䄪彋㥚亵쉖〫噺䉫捐硥癪䑵쉷쉞쉋㷂ㅍ⌽숫䪻썮涻♃ㄸ廂쉙愱亵쵄㟃戳䘲㵇轃夫偕喣契㵬在䩸温奚癢竂㑶숩캬奲卑깉䉞ꍀ倥檩숣⧎</w:t>
      </w:r>
      <w:r>
        <w:rPr/>
        <w:t>ⷂ</w:t>
      </w:r>
      <w:r>
        <w:rPr/>
        <w:t>嘪獋䍰䶘癟徘㵓䩎◂숭</w:t>
      </w:r>
      <w:r>
        <w:rPr/>
        <w:t>ꔪ</w:t>
      </w:r>
      <w:r>
        <w:rPr/>
        <w:t>㜺轱田歪祡歴㙗皏싂칺儰녞稤皬㑆怣촬ꍒ⦬倱♺噘싂㬰넳さ䘤䭕䍄녩䑈</w:t>
      </w:r>
      <w:r>
        <w:rPr/>
        <w:t>Ⲙ</w:t>
      </w:r>
      <w:r>
        <w:rPr/>
        <w:t>䠣쉬녥乔渷칷砫싂㕔䁞攮쉁묲飂抩䑣憿쉯坕䱣䡤橊믂か䉃☹숷쉄䀳ꌻ숥䁏䙳쉚䅀刬䬶쉕䍐嚣뽊問䄦武䥴橣卾⪘깙癥杸</w:t>
      </w:r>
      <w:r>
        <w:rPr/>
        <w:t>ꤺ</w:t>
      </w:r>
      <w:r>
        <w:rPr/>
        <w:t>䜭쉌쉆⩶礣硡▏殮囃欮湟⽇か⑎晚祾夭㠪㬨繞㜩쉙桖桳剀╆</w:t>
      </w:r>
      <w:r>
        <w:rPr/>
        <w:t>Ⱞ</w:t>
      </w:r>
      <w:r>
        <w:rPr/>
        <w:t>曂打㩀歠䭈</w:t>
      </w:r>
      <w:r>
        <w:rPr/>
        <w:t>ꕯ</w:t>
      </w:r>
      <w:r>
        <w:rPr/>
        <w:t>係␬朤洶숻啍㚩䠴㴯恏搰싂悮汉</w:t>
      </w:r>
      <w:r>
        <w:rPr/>
        <w:t>Ɱ</w:t>
      </w:r>
      <w:r>
        <w:rPr/>
        <w:t>申毂炣䓂厱녘爨쉟䍡</w:t>
      </w:r>
      <w:r>
        <w:rPr/>
        <w:t>ꕙ</w:t>
      </w:r>
      <w:r>
        <w:rPr/>
        <w:t>䀻奤싂쉣息㏂烂捔婞顦싂佫⌭놩쉈녥地嗂丷⫂湗勂슱頨睗煭顳珂䄬么瑄摀</w:t>
      </w:r>
      <w:r>
        <w:rPr/>
        <w:t>ꥏ</w:t>
      </w:r>
      <w:r>
        <w:rPr/>
        <w:t>䱌깙묥⤤攰쉏⤭쉩穂焱爸䠬䛂</w:t>
      </w:r>
      <w:r>
        <w:rPr/>
        <w:t>ꥀ</w:t>
      </w:r>
      <w:r>
        <w:rPr/>
        <w:t>媻㠭凂䘣⤺磃㉕⥢㬤䝞瑍䓂敬⼽呦㍪</w:t>
      </w:r>
      <w:r>
        <w:rPr/>
        <w:t>꧍</w:t>
      </w:r>
      <w:r>
        <w:rPr/>
        <w:t>攮兄砥㙊皬慾で奀慯쉨䃂싃㉨恉塘䑳䐥</w:t>
      </w:r>
      <w:r>
        <w:rPr/>
        <w:t>ꤶ</w:t>
      </w:r>
      <w:r>
        <w:rPr/>
        <w:t>㡕䑇뇂䑶奅녅䕦㚬㣂묨䠸┮儫습祐呺欭救ꅈ숬䔴싎姂⨊숽</w:t>
      </w:r>
      <w:r>
        <w:rPr/>
        <w:t>⡊⥟</w:t>
      </w:r>
      <w:r>
        <w:rPr/>
        <w:t>晗</w:t>
      </w:r>
      <w:r>
        <w:rPr/>
        <w:t>ꤦ</w:t>
      </w:r>
      <w:r>
        <w:rPr/>
        <w:t>슻㈯灬☻留䁠皏坪参䉕兮掩⿂楀㉗堸䵦幃⩣瑮䆿繇䨹쉞䤤㩪쵮湩㡇䬷塔츦楒㨦䟎堺疣ヂ⹋ꄳサ窿싂瑧占⭾⽂썗⽡濂咻轶</w:t>
      </w:r>
      <w:r>
        <w:rPr/>
        <w:t>Ⳃ</w:t>
      </w:r>
      <w:r>
        <w:rPr/>
        <w:t>晁뭃ꍳ㮮牷扏䇂슘穓⭚嫂䄮</w:t>
      </w:r>
      <w:r>
        <w:rPr/>
        <w:t>ⱖ</w:t>
      </w:r>
      <w:r>
        <w:rPr/>
        <w:t>杨塌揂兪弱揂氨䥏쉃</w:t>
      </w:r>
      <w:r>
        <w:rPr/>
        <w:t>ⶻ</w:t>
      </w:r>
      <w:r>
        <w:rPr/>
        <w:t>쉐땈┦晈㝱留槎穦䴬</w:t>
      </w:r>
      <w:r>
        <w:rPr/>
        <w:t>ⵏ</w:t>
      </w:r>
      <w:r>
        <w:rPr/>
        <w:t>䡠╮槂兊⽖摺䔲䍈椵㖏쉦⧂稯싃㍰㖮噴䵾㍴䙗潣숶䌭䁇녱〲⪩긶쉀䐲䮥㓂噀⽆䪣⿂䀱扒쉦浄⭂温婅机뭎⸮쉞걠汮ꥷ⤥坣㗂㉓慌⸤焱煅灙瑹歠杴땶怦㏎䃃♘⽌㣂卑㌤汈⹩뭪䵑䥃⍦捇녧⑤㕟冻瑈ꥣ佅㍨歞</w:t>
      </w:r>
      <w:r>
        <w:rPr/>
        <w:t>⡵</w:t>
      </w:r>
      <w:r>
        <w:rPr/>
        <w:t>禩淂晇䓎婟숴嫂ꇂ碩숲扵汘䊬晊㑅ㅈ䔭⦣䱔瓂땃쉺坯畈䥬⭕슘숥繉숵쉴䦩㍏㑾瑧숽⹲轲恏ꍁ搶単䱟拂쉂搮硂乒硧뇂⹟⽌䑣㠰猣捒坬ꥥ条噮</w:t>
      </w:r>
      <w:r>
        <w:rPr/>
        <w:t>ꥊ</w:t>
      </w:r>
      <w:r>
        <w:rPr/>
        <w:t>쉁昶匫⩆䴴乤깰</w:t>
      </w:r>
      <w:r>
        <w:rPr/>
        <w:t>Ⳃ</w:t>
      </w:r>
      <w:r>
        <w:rPr/>
        <w:t>싂硲녊ꍮꍠ쎡僂⼤椨汑绂䜨灒걔婄睾</w:t>
      </w:r>
      <w:r>
        <w:rPr/>
        <w:t>⡺</w:t>
      </w:r>
      <w:r>
        <w:rPr/>
        <w:t>廂䍠坄숲䉢딻中盂塞顂廂䞥秂䂏</w:t>
      </w:r>
      <w:r>
        <w:rPr/>
        <w:t>ⵒ</w:t>
      </w:r>
      <w:r>
        <w:rPr/>
        <w:t>䅲旂㴭檏㴩䡞㡱妩浢</w:t>
      </w:r>
      <w:r>
        <w:rPr/>
        <w:t>ꔹ</w:t>
      </w:r>
      <w:r>
        <w:rPr/>
        <w:t>摕㋂䭊湱쉰㡵⪬䭳칡䷎彏彾吽㡮呌녚╫嗂畵堷뽣た甶쉘䘸卞⻂瀫呥湄斏㙤䨱婾칆㜱么䓂䡕⭎숩칩奉숦⹮怲颡ㆥ䊩壂썐썄㍷䑙㬭怦㡫ꅒㄪ吸쉖</w:t>
      </w:r>
      <w:r>
        <w:rPr/>
        <w:t>Ⱶ</w:t>
      </w:r>
      <w:r>
        <w:rPr/>
        <w:t>沱㥂땒塗㥏</w:t>
      </w:r>
      <w:r>
        <w:rPr/>
        <w:t>⡌</w:t>
      </w:r>
      <w:r>
        <w:rPr/>
        <w:t>碬劬꥞稵㭈垩츺䵯轨灄⾬⑨繠㛂汍쉚瑵䥊熵澻쉃칲쵁兘</w:t>
      </w:r>
      <w:r>
        <w:rPr/>
        <w:t>Ⳃ</w:t>
      </w:r>
      <w:r>
        <w:rPr/>
        <w:t>곃슣倰敕쉞䳂晳䗂楓瀹竂䉷숪䕍㭌䕒쉄乴㵵㕍쉸戳䝁⍬뼪攪㴬쉏쉭ꅃ</w:t>
      </w:r>
      <w:r>
        <w:rPr/>
        <w:t>ⲩ</w:t>
      </w:r>
      <w:r>
        <w:rPr/>
        <w:t>爺䈶뿂䩁⩧⽾愤쉴⍑㉦⩩땹彬え넱䁁夵⼹㮩⨹䪿䤹㥤㉎歡䛂췂㚩</w:t>
      </w:r>
      <w:r>
        <w:rPr/>
        <w:t>Ⱜ</w:t>
      </w:r>
      <w:r>
        <w:rPr/>
        <w:t>䭸弬幧슥㡉呆⭎㖏⍮</w:t>
      </w:r>
      <w:r>
        <w:rPr/>
        <w:t>ꦩ</w:t>
      </w:r>
      <w:r>
        <w:rPr/>
        <w:t>ヂ숰</w:t>
      </w:r>
      <w:r>
        <w:rPr/>
        <w:t>⡋</w:t>
      </w:r>
      <w:r>
        <w:rPr/>
        <w:t>깡扨椲漣썅祫쉦瑸儴彴캥⑶㥫䲵쉯䑖뽲ꌰ湪⍾䱡䎵⭁伩㉕</w:t>
      </w:r>
      <w:r>
        <w:rPr/>
        <w:t>ꖻ</w:t>
      </w:r>
      <w:r>
        <w:rPr/>
        <w:t>䮡까⧂⏂충╇恾⍆䮥迂烍忂瀨쉵슻㟂杓潊䮡療깡橷썤ㅨ쉙⩚樹漩䶱숊璮</w:t>
      </w:r>
      <w:r>
        <w:rPr/>
        <w:t>Ⱓ</w:t>
      </w:r>
      <w:r>
        <w:rPr/>
        <w:t>걪櫂轁恎숶쉅浆캡⑓卧숥⬻飂떵じ塀礥쉤墥輻ꍭ쉾㑒쉹⹹ㆡ䝾剔湟㝐檘쉵슿椰⸹쉆䄨頹轟⭦氺㖿番㡓䉉敒㔩㴣㗂楞䉉⵷쉎뭫櫂榿䵧睁㮿つ坫숺⍮硱䕁桗桎摗㤰戥曂꥚촨恓帹㡥娭浬伴㈹斡懂뽃扣汫䈫⥵涥穗쌫⭟싂繶猴</w:t>
      </w:r>
      <w:r>
        <w:rPr/>
        <w:t>ꗂ</w:t>
      </w:r>
      <w:r>
        <w:rPr/>
        <w:t>獚갯杮琽ꅩ쉫䙱吪⭗숯卍␭녟䔥ꍵ硓偎䮻쉴棂</w:t>
      </w:r>
      <w:r>
        <w:rPr/>
        <w:t>꧍⑥</w:t>
      </w:r>
      <w:r>
        <w:rPr/>
        <w:t>⺡쉧싃䭴繐杢捕䳎瓂橙䩥숭獡䴽</w:t>
      </w:r>
      <w:r>
        <w:rPr/>
        <w:t>ꕧ</w:t>
      </w:r>
      <w:r>
        <w:rPr/>
        <w:t>땀</w:t>
      </w:r>
      <w:r>
        <w:rPr/>
        <w:t>ⰻ</w:t>
      </w:r>
      <w:r>
        <w:rPr/>
        <w:t>䉕쉘숩䩶꥗㚱乹楏걙걆歲♮睌䁁捓ㅅ숯獕捸쉉쉚캬堬┦穃㫂䕞ㅯ</w:t>
      </w:r>
      <w:r>
        <w:rPr/>
        <w:t>ⶩ</w:t>
      </w:r>
      <w:r>
        <w:rPr/>
        <w:t>卭株晇뽈㓂</w:t>
      </w:r>
      <w:r>
        <w:rPr/>
        <w:t>ꕐ</w:t>
      </w:r>
      <w:r>
        <w:rPr/>
        <w:t>쉧⍂繏싍顾촰㜥䶘㉪癕䨦ꄻ惂㔦⪥㧎渹뽳⭆䈽㌱檏뼵䕓杰扂♮吩㬳⤣啡㣎㙹刹掬䁚쉂灗愸싂캱♑䑕懂⽧싂넥轺䨬뭂숦嘩睱㤻♨ꅣ䵢⍣싃쌪䷂♪椵橆ㅲ带刽땍京⩒뼥쉾쉅㥯㙬쌨㫂捗獧싃慰䵏Ⓜ神敢쉺</w:t>
      </w:r>
      <w:r>
        <w:rPr/>
        <w:t>ꗂ</w:t>
      </w:r>
      <w:r>
        <w:rPr/>
        <w:t>洬仂떮没䒘⵶</w:t>
      </w:r>
      <w:r>
        <w:rPr/>
        <w:t>ꕘ</w:t>
      </w:r>
      <w:r>
        <w:rPr/>
        <w:t>桡樻☯炬䛂쉯呏楔彣</w:t>
      </w:r>
      <w:r>
        <w:rPr/>
        <w:t>ⰽ</w:t>
      </w:r>
      <w:r>
        <w:rPr/>
        <w:t>㡰Ⓜ㩤晉㯂媣晣</w:t>
      </w:r>
      <w:r>
        <w:rPr/>
        <w:t>ⴣ</w:t>
      </w:r>
      <w:r>
        <w:rPr/>
        <w:t>娪塘乮䏂䭯窘☤橣㑋뽅䴲뮿䌺㶣払楥煮猦杍䀦礯䱣쉯䙴㎻쉩䡗╷丷⥵쉦枡䬳㠪㑎灃夦ꄬ汭婆걣灕䰤係깐숩䑚쎮睨뽘쉍猭晸㑈略뭉⎿怹睫圲刽乖垬䛂淂琴杸颩奦싂彑景䡪쉭湪⺵佟燂쉯獷㭶녡쉑轭⸹␣浶⽸썊㡕湁颿♍乪㗂輴捥砲</w:t>
      </w:r>
      <w:r>
        <w:rPr/>
        <w:t>ⲣ</w:t>
      </w:r>
      <w:r>
        <w:rPr/>
        <w:t>颵栴㵮斘㑱桞瀩뾣怹숯条썞㕣⼥滂쉬题⑴倦唭뭷洪朥画쉚⨹头ヂ桇氺抿쉖</w:t>
      </w:r>
      <w:r>
        <w:rPr/>
        <w:t>꥟</w:t>
      </w:r>
      <w:r>
        <w:rPr/>
        <w:t>쵭漪춡뼴盂京嚮㗃걪슩稬撿垱辬獬쉌玘䕇愱换</w:t>
      </w:r>
      <w:r>
        <w:rPr/>
        <w:t>ꕵ</w:t>
      </w:r>
      <w:r>
        <w:rPr/>
        <w:t>컍㪵摆乗뭩⪏稤㍇武悩犱⫂䭰瓂晏榩㕸㝕쉑쵕幦暩湾浑㠻ꌩ檏䱘伦瘨ꆬ劥牎爪뼩嫎㑚印拎楑⭎싃䭱촦뽯佶漽䑓湢瞏顉슩숲땩䝯偘╺촯䔩♖摠㣃깒쎥</w:t>
      </w:r>
      <w:r>
        <w:rPr/>
        <w:t>Ⱛ</w:t>
      </w:r>
      <w:r>
        <w:rPr/>
        <w:t>㢩珂剡偮</w:t>
      </w:r>
      <w:r>
        <w:rPr/>
        <w:t>⣍⩺╡</w:t>
      </w:r>
      <w:r>
        <w:rPr/>
        <w:t>ꥣ</w:t>
      </w:r>
      <w:r>
        <w:rPr/>
        <w:t>⡕</w:t>
      </w:r>
      <w:r>
        <w:rPr/>
        <w:t>坫㠊쉌⥕婲㌦䥬㉸矂买䕦剐깆恞測숭歪⽂潧淂澬⥋쉏갴噥涣넥穙㤯㌻轮朵㐴祧栬</w:t>
      </w:r>
      <w:r>
        <w:rPr/>
        <w:t>ꥁ</w:t>
      </w:r>
      <w:r>
        <w:rPr/>
        <w:t>犏夦</w:t>
      </w:r>
      <w:r>
        <w:rPr/>
        <w:t>ꕸ</w:t>
      </w:r>
      <w:r>
        <w:rPr/>
        <w:t>넳㜩捷쉌嘩갰匲䛂䒩砥硉䍸깘</w:t>
      </w:r>
      <w:r>
        <w:rPr/>
        <w:t>ꥉ</w:t>
      </w:r>
      <w:r>
        <w:rPr/>
        <w:t>䛂湪</w:t>
      </w:r>
      <w:r>
        <w:rPr/>
        <w:t>ꦩ</w:t>
      </w:r>
      <w:r>
        <w:rPr/>
        <w:t>慇匰う䆵</w:t>
      </w:r>
      <w:r>
        <w:rPr/>
        <w:t>ꗂ</w:t>
      </w:r>
      <w:r>
        <w:rPr/>
        <w:t>朵牡樱䁪䗂纏枱呧싂牕兇㖡婸刮㤹殩呞숤䱺쉖浦⨽䊩䀶쉡⬬숪ꎱ슡潀䩑纩妮光戶</w:t>
      </w:r>
      <w:r>
        <w:rPr/>
        <w:t>ꕦ</w:t>
      </w:r>
      <w:r>
        <w:rPr/>
        <w:t>婷숺䳂</w:t>
      </w:r>
      <w:r>
        <w:rPr/>
        <w:t>꧂</w:t>
      </w:r>
      <w:r>
        <w:rPr/>
        <w:t>䘳</w:t>
      </w:r>
      <w:r>
        <w:rPr/>
        <w:t>ꖥ</w:t>
      </w:r>
      <w:r>
        <w:rPr/>
        <w:t>憏哃䏃녣㭠顤卸睕䍨⩖쉷쉈쉱슥堳瀶</w:t>
      </w:r>
      <w:r>
        <w:rPr/>
        <w:t>ⷂꥀ</w:t>
      </w:r>
      <w:r>
        <w:rPr/>
        <w:t>䵚䲬徘牪썇朳ꅒ쉲弥䍡㈵䓍扣噕㐦숨䘻轪縸剨녤쵨䆬㜦纬⩴㴴枿慧땟䛂攬䪏䀸䨣⼳牔硇䞩湸䭅곂婠抩䩈</w:t>
      </w:r>
      <w:r>
        <w:rPr/>
        <w:t>⠹</w:t>
      </w:r>
      <w:r>
        <w:rPr/>
        <w:t>촱㑉傥斡杚쉂䕾쉵</w:t>
      </w:r>
      <w:r>
        <w:rPr/>
        <w:t>ⵎ</w:t>
      </w:r>
      <w:r>
        <w:rPr/>
        <w:t>恎</w:t>
      </w:r>
      <w:r>
        <w:rPr/>
        <w:t>Ɐ</w:t>
      </w:r>
      <w:r>
        <w:rPr/>
        <w:t>숭彅뿍乂</w:t>
      </w:r>
      <w:r>
        <w:rPr/>
        <w:t>ꕶ</w:t>
      </w:r>
      <w:r>
        <w:rPr/>
        <w:t>㝠⼪䉆㵯瀶䥒奌䪏颏樳煮儳⪿奷⏂偯䨦煫쉋彷䝅幁쏂䥐뽦쉑캮㔤쉵偋枏呌⯃歟两ꄽ숷塀剑슩慤⫍⹮祋伴⪵橏縩䥈砫圥⽦䍃㘭㨲䘳슱촫冱坳猳걉䀮䉉㡠沘獫䰪栶㉹牋呀⪘䀻⺩⫂个䝳檵슱墻灀䌽浩枥㭔⑩놘쉍昹</w:t>
      </w:r>
      <w:r>
        <w:rPr/>
        <w:t>ꥂ⑇⨵</w:t>
      </w:r>
      <w:r>
        <w:rPr/>
        <w:t>⡒</w:t>
      </w:r>
      <w:r>
        <w:rPr/>
        <w:t>䡊扳允䠹촵暘㕎丳쉐䡦䲥䕯䠰恨쉉⬥㤦⧂汕兩樻</w:t>
      </w:r>
      <w:r>
        <w:rPr/>
        <w:t>ꕡ</w:t>
      </w:r>
      <w:r>
        <w:rPr/>
        <w:t>䎥㡷䉏싂剎㡈揂仂輨䢡㦥硈壂劘洱祅壃㔷昪칬段佬뗂䇂</w:t>
      </w:r>
      <w:r>
        <w:rPr/>
        <w:t>ꕢ</w:t>
      </w:r>
      <w:r>
        <w:rPr/>
        <w:t>呵숪漵쉃</w:t>
      </w:r>
      <w:r>
        <w:rPr/>
        <w:t>ꕸ</w:t>
      </w:r>
      <w:r>
        <w:rPr/>
        <w:t>儵歪嚿쉊楯昹쉠顉</w:t>
      </w:r>
      <w:r>
        <w:rPr/>
        <w:t>Ⳃ</w:t>
      </w:r>
      <w:r>
        <w:rPr/>
        <w:t>䴭乐㤻夲の㠺㩰繬⪩겏〥畮惂奞</w:t>
      </w:r>
      <w:r>
        <w:rPr/>
        <w:t>ꔱ</w:t>
      </w:r>
      <w:r>
        <w:rPr/>
        <w:t>昪矂炵썺⥀毂Ⓜ싂堷啮煩䡠祷┭녚싂顲剋喡厣ꍺ숮堹䶩㕄⽄佷奠ず摏ㅷ搮숨曂䍋쉸兞딴☪䡴⌷滂㵳杯㭶⍆䏂䷂ㄵ</w:t>
      </w:r>
      <w:r>
        <w:rPr/>
        <w:t>ⴤ</w:t>
      </w:r>
      <w:r>
        <w:rPr/>
        <w:t>扱㍪</w:t>
      </w:r>
      <w:r>
        <w:rPr/>
        <w:t>Ⱙ</w:t>
      </w:r>
      <w:r>
        <w:rPr/>
        <w:t>䬮戸癵咩温䭹橭뭸䭦㧂偁沩䅒彾㭕⛂䍧咣渤뽅⺱䖮祱晏木嚱绎숪䁱⥟⹄깨䈳疡彵偰㤪㵦垮療㥞䍎슩ꥭ塘</w:t>
      </w:r>
      <w:r>
        <w:rPr/>
        <w:t>ⱐ</w:t>
      </w:r>
      <w:r>
        <w:rPr/>
        <w:t>뽥</w:t>
      </w:r>
      <w:r>
        <w:rPr/>
        <w:t>ꔫ</w:t>
      </w:r>
      <w:r>
        <w:rPr/>
        <w:t>纘炿匭쉮悬喥숵橆偰ꅉ㝟뼫顃싎⹧㐥楋㝍堽矂녞숫噀玘䐷䇂ꄶ㆘来婱呹獺䡢繉㦮䍓쌶㩒求烂ⸯ⩗畖潲⩰㘲㐥渵にㅲ晆┦珂슘牾쉀暏扨吥⌊쉫眩ꅾ䙶ꅩ䭗</w:t>
      </w:r>
      <w:r>
        <w:rPr/>
        <w:t>ꕂ</w:t>
      </w:r>
      <w:r>
        <w:rPr/>
        <w:t>캻〦긯圥繱䁏榘㡗獍扨䭸㤲䂿ꥺ畉⼷숻㤻깇弨㉮</w:t>
      </w:r>
      <w:r>
        <w:rPr/>
        <w:t>⡃</w:t>
      </w:r>
      <w:r>
        <w:rPr/>
        <w:t>项䖏</w:t>
      </w:r>
      <w:r>
        <w:rPr/>
        <w:t>ⱒ</w:t>
      </w:r>
      <w:r>
        <w:rPr/>
        <w:t>弯䫂䩪쵫숸墩地╩䱠噑怹쵮傏犥⑚촵곂䈵䰷勂㷎⽙ꌪぎ乡㮣쉚㵶␪牌怪㉁灅濂窏ꍒ㕢塎挷兰䩆숶榣쉓牗⨨䘲䨫圦숶䬹쉡⹒䪣⥊斡㷂썒楶ꎘ偟䈤瀷哂숮녢摤拂䍔姂煍灦橚⿎㵏땨氵</w:t>
      </w:r>
      <w:r>
        <w:rPr/>
        <w:t>ⵈ</w:t>
      </w:r>
      <w:r>
        <w:rPr/>
        <w:t>匭穠묽偩녕⍑칱</w:t>
      </w:r>
      <w:r>
        <w:rPr/>
        <w:t>ⳍ</w:t>
      </w:r>
      <w:r>
        <w:rPr/>
        <w:t>媩㡀㥍䈳⪿㑫</w:t>
      </w:r>
      <w:r>
        <w:rPr/>
        <w:t>⡒</w:t>
      </w:r>
      <w:r>
        <w:rPr/>
        <w:t>䈯싂〶⹔淂㥸</w:t>
      </w:r>
      <w:r>
        <w:rPr/>
        <w:t>Ⳃ</w:t>
      </w:r>
      <w:r>
        <w:rPr/>
        <w:t>ꕸ</w:t>
      </w:r>
      <w:r>
        <w:rPr/>
        <w:t>뾩呌玣〵灘䅦慗梱湂쉅㥡㶩⼴ꍴ뼪捐䖥挲䡦썖䕌浾欭녪걹健╦쉘㨲求恹璬奋楣烂樹</w:t>
      </w:r>
      <w:r>
        <w:rPr/>
        <w:t>ⱹ</w:t>
      </w:r>
      <w:r>
        <w:rPr/>
        <w:t>猹顓⴩檱⒩</w:t>
      </w:r>
      <w:r>
        <w:rPr/>
        <w:t>ꗂⵁ</w:t>
      </w:r>
      <w:r>
        <w:rPr/>
        <w:t>縪쏃丰㗂䅖㭕敢㥗桩䅑坪頺揂楫儣쉄煓彧싂쉃忂⩳쉟火㥍䋃╂⿂硴倽╓䭢汾ꥺ</w:t>
      </w:r>
      <w:r>
        <w:rPr/>
        <w:t>ꥂ</w:t>
      </w:r>
      <w:r>
        <w:rPr/>
        <w:t>ⱒ</w:t>
      </w:r>
      <w:r>
        <w:rPr/>
        <w:t>录䌣╷㝆戭㏂䧃恎牑⽤剅㉦敌煉떥奣⥵넥媱㎿䥵濂ꍈ긯</w:t>
      </w:r>
      <w:r>
        <w:rPr/>
        <w:t>ꦏ☫</w:t>
      </w:r>
      <w:r>
        <w:rPr/>
        <w:t>撏晘墩牳␯丳檥戵敤껃㥅挩䔥塴眰㤹</w:t>
      </w:r>
      <w:r>
        <w:rPr/>
        <w:t>ⲻ</w:t>
      </w:r>
      <w:r>
        <w:rPr/>
        <w:t>㖣䵖칓녢晨杪䴲偒䕷쵾딪</w:t>
      </w:r>
      <w:r>
        <w:rPr/>
        <w:t>ⴺ</w:t>
      </w:r>
      <w:r>
        <w:rPr/>
        <w:t>桹깙噥ꅦ䈳걦爮ꥠ婡癷堸쉅</w:t>
      </w:r>
      <w:r>
        <w:rPr/>
        <w:t>ꦡ</w:t>
      </w:r>
      <w:r>
        <w:rPr/>
        <w:t>슻䖣썧抱痂奶楬⮏숩ꏂ⽇怺⭡뿂玏囍畨凃㡦敌㎻攱瞥쉑㍎䄵췂㪘壂녀朥じ뭪測⿂玩濂걦쏂⫂璵噪㒣檥唴ꅪ䜶癠</w:t>
      </w:r>
      <w:r>
        <w:rPr/>
        <w:t>ꕟ</w:t>
      </w:r>
      <w:r>
        <w:rPr/>
        <w:t>拃⭈칭溻爹坷噌충㷂疩华┬쉫洨剪䱵Ⓝ嚻쉞</w:t>
      </w:r>
      <w:r>
        <w:rPr/>
        <w:t>ꔪ</w:t>
      </w:r>
      <w:r>
        <w:rPr/>
        <w:t>㗍獲</w:t>
      </w:r>
      <w:r>
        <w:rPr/>
        <w:t>ⱞ</w:t>
      </w:r>
      <w:r>
        <w:rPr/>
        <w:t>㩏教⩸圯浲</w:t>
      </w:r>
      <w:r>
        <w:rPr/>
        <w:t>⡈</w:t>
      </w:r>
      <w:r>
        <w:rPr/>
        <w:t>쉋杶뿂攳啵쏂숭ぁ瘪칊䵍</w:t>
      </w:r>
      <w:r>
        <w:rPr/>
        <w:t>ꕁꤶ</w:t>
      </w:r>
      <w:r>
        <w:rPr/>
        <w:t>䍰漥⌲⍴彨㊮㥣숣厥</w:t>
      </w:r>
      <w:r>
        <w:rPr/>
        <w:t>ꖡ</w:t>
      </w:r>
      <w:r>
        <w:rPr/>
        <w:t>뽋甽숤橳숶倩輤싂⽏圫ㄶ㥍ꏂ⥰㠹쎩捑挻㯃偪䝒樬烂⌥徘乶⩰䁺梣桦穳</w:t>
      </w:r>
      <w:r>
        <w:rPr/>
        <w:t>⡖</w:t>
      </w:r>
      <w:r>
        <w:rPr/>
        <w:t>㇂歏牒깲䬳䵞彏摬堪츶䝬䢏幨潊伻剏晥妻</w:t>
      </w:r>
      <w:r>
        <w:rPr/>
        <w:t>ꤷ</w:t>
      </w:r>
      <w:r>
        <w:rPr/>
        <w:t>싃估たꍵ⎣긲摈㔸쉧䉅䐩⽯슩싂⬭</w:t>
      </w:r>
      <w:r>
        <w:rPr/>
        <w:t>⣃</w:t>
      </w:r>
      <w:r>
        <w:rPr/>
        <w:t>剰쎥칥슘녑㵩獆䛂急ꥺ䵮䉶敘</w:t>
      </w:r>
      <w:r>
        <w:rPr/>
        <w:t>ꦵ</w:t>
      </w:r>
      <w:r>
        <w:rPr/>
        <w:t>慡숮剘ꍾ䁲硐㑇穅溥博䱨</w:t>
      </w:r>
      <w:r>
        <w:rPr/>
        <w:t>⡨</w:t>
      </w:r>
      <w:r>
        <w:rPr/>
        <w:t>㤽쉞㇂助琯畁剷걧䝾䑎</w:t>
      </w:r>
      <w:r>
        <w:rPr/>
        <w:t>ⴵ</w:t>
      </w:r>
      <w:r>
        <w:rPr/>
        <w:t>䝞☤祳幙</w:t>
      </w:r>
      <w:r>
        <w:rPr/>
        <w:t>ꤦ</w:t>
      </w:r>
      <w:r>
        <w:rPr/>
        <w:t>呹嘲拂</w:t>
      </w:r>
      <w:r>
        <w:rPr/>
        <w:t>꧂</w:t>
      </w:r>
      <w:r>
        <w:rPr/>
        <w:t>㬫竂炏儦楊由䔮噮걷卖漪挪懂恕쉒呅</w:t>
      </w:r>
      <w:r>
        <w:rPr/>
        <w:t>Ⰺ⥲</w:t>
      </w:r>
      <w:r>
        <w:rPr/>
        <w:t>ꅪ嫂⩲㍐칔併滂涬願</w:t>
      </w:r>
      <w:r>
        <w:rPr/>
        <w:t>ⱌ</w:t>
      </w:r>
      <w:r>
        <w:rPr/>
        <w:t>䕃濎整晗猳㥳땾</w:t>
      </w:r>
      <w:r>
        <w:rPr/>
        <w:t>Ⱶ</w:t>
      </w:r>
      <w:r>
        <w:rPr/>
        <w:t>䤯䕇ꥲ㷎㍗梮걹濂</w:t>
      </w:r>
      <w:r>
        <w:rPr/>
        <w:t>ⲱ</w:t>
      </w:r>
      <w:r>
        <w:rPr/>
        <w:t>㑂㕫懂䁮쉵ꎿ嘭繙溵</w:t>
      </w:r>
      <w:r>
        <w:rPr/>
        <w:t>ꤱ</w:t>
      </w:r>
      <w:r>
        <w:rPr/>
        <w:t>副칾顨穟䑇㝩䓂幣瘫⩮뽖迂墩獄䋃穯쉙昤椥攽㍓녚ㄯ⭏싂</w:t>
      </w:r>
      <w:r>
        <w:rPr/>
        <w:t>ꤸ</w:t>
      </w:r>
      <w:r>
        <w:rPr/>
        <w:t>땅숭桑컃牭䣎⥠</w:t>
      </w:r>
      <w:r>
        <w:rPr/>
        <w:t>ꥀ</w:t>
      </w:r>
      <w:r>
        <w:rPr/>
        <w:t>漹睹顒⏂뼪쉖瑤獂␨</w:t>
      </w:r>
      <w:r>
        <w:rPr/>
        <w:t>ꤸ</w:t>
      </w:r>
      <w:r>
        <w:rPr/>
        <w:t>え繕쉏换뿂牴쎏穞幣猫⨭䍏㙘䡇牖</w:t>
      </w:r>
      <w:r>
        <w:rPr/>
        <w:t>ⴥ</w:t>
      </w:r>
      <w:r>
        <w:rPr/>
        <w:t>淃煒쉄瓂슱␵</w:t>
      </w:r>
      <w:r>
        <w:rPr/>
        <w:t>Ⱬ</w:t>
      </w:r>
      <w:r>
        <w:rPr/>
        <w:t>숶爺껂</w:t>
      </w:r>
      <w:r>
        <w:rPr/>
        <w:t>Ⳃ⡵</w:t>
      </w:r>
      <w:r>
        <w:rPr/>
        <w:t>㍭䉔쉭呀칸쉅갷컂楷䧂幓畄쉡쌦䉫歙匴㘫뭅䷂眰③斮⵬䅷</w:t>
      </w:r>
      <w:r>
        <w:rPr/>
        <w:t>꤫</w:t>
      </w:r>
      <w:r>
        <w:rPr/>
        <w:t>숬呗噆싂</w:t>
      </w:r>
      <w:r>
        <w:rPr/>
        <w:t>ⱓ</w:t>
      </w:r>
      <w:r>
        <w:rPr/>
        <w:t>頰獶</w:t>
      </w:r>
      <w:r>
        <w:rPr/>
        <w:t>⡾⏍</w:t>
      </w:r>
      <w:r>
        <w:rPr/>
        <w:t>渰盂㭎숳꤮䵺个刵廂洪壂㋍㙔捤⩩䀨䠣㖮穑</w:t>
      </w:r>
      <w:r>
        <w:rPr/>
        <w:t>ⵙ</w:t>
      </w:r>
      <w:r>
        <w:rPr/>
        <w:t>桇懃祦婯</w:t>
      </w:r>
      <w:r>
        <w:rPr/>
        <w:t>⢏</w:t>
      </w:r>
      <w:r>
        <w:rPr/>
        <w:t>⺩ꄶ⏂昱㍃瀺穃䋍⍕긥뽌㔲恗ꌪ憵灶</w:t>
      </w:r>
      <w:r>
        <w:rPr/>
        <w:t>ⱷ</w:t>
      </w:r>
      <w:r>
        <w:rPr/>
        <w:t>䡬⥸䡬⹷嫂痍⑳昬䅂䕊㭱湾兯橡ꎻ쉫泃湡㝤슩쉾곂쉎㘱䝭硹㓂䅆摟숣总䲩硏䆱㬴㉭徱䑬䕃匱煠</w:t>
      </w:r>
      <w:r>
        <w:rPr/>
        <w:t>⡍</w:t>
      </w:r>
      <w:r>
        <w:rPr/>
        <w:t>勂䵸쎵</w:t>
      </w:r>
      <w:r>
        <w:rPr/>
        <w:t>ⵄ</w:t>
      </w:r>
      <w:r>
        <w:rPr/>
        <w:t>爬唹䉃䑺稭扚䭓珂灇タ⑘⭯㦱</w:t>
      </w:r>
      <w:r>
        <w:rPr/>
        <w:t>ꕀ</w:t>
      </w:r>
      <w:r>
        <w:rPr/>
        <w:t>㕮歬䭌怤칢参츪戤彊〪璣绂㉋싂⍅⨵㙗䶣慁</w:t>
      </w:r>
      <w:r>
        <w:rPr/>
        <w:t>Ɫ</w:t>
      </w:r>
      <w:r>
        <w:rPr/>
        <w:t>捃쉑竂⩲敚焦㥧幭奡漺㛂</w:t>
      </w:r>
      <w:r>
        <w:rPr/>
        <w:t>⣂</w:t>
      </w:r>
      <w:r>
        <w:rPr/>
        <w:t>칕輺辡⤯쉤땸껎䱅䰮桄쉰㥃珂抻㨺渮吰㡏䶏儣摨걭</w:t>
      </w:r>
      <w:r>
        <w:rPr/>
        <w:t>ꗂ╓</w:t>
      </w:r>
      <w:r>
        <w:rPr/>
        <w:t>䡪灓쉄䭨㡓䱋哂ꍷ㉞忂渦平뽐⍾獨쵥揂꺱쉲䔺穾䡲〫䑅䁪쵾㵆慗㬣辥楰扏捠䘬뼯⭰녧⫂犩ꥴ♸䴴地♷㵥㴥爴넣祥亩轖ꅎꅢ⤴䙚䡬祅䝚汓穨⑍䝅係칃⩩㩚땚冻⧂뗂矂㍶䈨妏</w:t>
      </w:r>
      <w:r>
        <w:rPr/>
        <w:t>ꗂ</w:t>
      </w:r>
      <w:r>
        <w:rPr/>
        <w:t>䫃楯㡂ㅊ⮱剐䙊睴珂怩쉲䭚䃍싂⥣쉯帰彦晒汷⽮ꍣ䢩琫朰乒䵎䍎祶塱뭲卸畮⭔係瑸슩竂싂桍䙲⽟⵶뭦汊㕎僂堽汃컃搶ꌣ쉚䍠奯狂싂働竂剩匪쉩䔤癇㬭⩰佬䍹쉥呟䅴</w:t>
      </w:r>
      <w:r>
        <w:rPr/>
        <w:t>⡹</w:t>
      </w:r>
      <w:r>
        <w:rPr/>
        <w:t>轎</w:t>
      </w:r>
      <w:r>
        <w:rPr/>
        <w:t>ⲣ</w:t>
      </w:r>
      <w:r>
        <w:rPr/>
        <w:t>祄ꆩ㤦䐸姂琪慊㥔㙔싂䵕桮瀮쌥㔵帪⍭⑊䋎㖮꥘唫슩⌤ꥺ梱䁳搶⥕漭儰䭋㕣幣㭀瑤牪⍓䡭⭖斡㥇摵婺顺穕拂汎瑕㚩檱灅쉗☷ㅃ</w:t>
      </w:r>
      <w:r>
        <w:rPr/>
        <w:t>⡫</w:t>
      </w:r>
      <w:r>
        <w:rPr/>
        <w:t>숪䕮塨㔊佘䐬</w:t>
      </w:r>
      <w:r>
        <w:rPr/>
        <w:t>꧂</w:t>
      </w:r>
      <w:r>
        <w:rPr/>
        <w:t>⡌</w:t>
      </w:r>
      <w:r>
        <w:rPr/>
        <w:t>䭇辏䷂彳쉤ꅏ쉡㝉欽╘匲洪煌㭃⮏繶칸䝟湴䭦匦⥢勍䆻슣䱮㣂琤䀮桊</w:t>
      </w:r>
      <w:r>
        <w:rPr/>
        <w:t>ꦻ</w:t>
      </w:r>
      <w:r>
        <w:rPr/>
        <w:t>瑤瀪㕘쉣杓꺻疩격숹녗⮵䫃䕵へ까呎束獌␴쌯祇杸痂⼯긴呾ꍲ</w:t>
      </w:r>
      <w:r>
        <w:rPr/>
        <w:t>ⴻ</w:t>
      </w:r>
      <w:r>
        <w:rPr/>
        <w:t>㝑丸場捑潢䌦愲歋쉲兢弦塸</w:t>
      </w:r>
      <w:r>
        <w:rPr/>
        <w:t>Ⳃ</w:t>
      </w:r>
      <w:r>
        <w:rPr/>
        <w:t>㔴捖癳⮩뭳內썉汸䆿</w:t>
      </w:r>
      <w:r>
        <w:rPr/>
        <w:t>⠰</w:t>
      </w:r>
      <w:r>
        <w:rPr/>
        <w:t>촣䉋</w:t>
      </w:r>
      <w:r>
        <w:rPr/>
        <w:t>ⰲ⹐</w:t>
      </w:r>
      <w:r>
        <w:rPr/>
        <w:t>昤䡒估쉺㥠╖昷숩瑎슬⍱兕䕍䎩⥎桅么㌬㤮䍡濂</w:t>
      </w:r>
      <w:r>
        <w:rPr/>
        <w:t>ꖘ</w:t>
      </w:r>
      <w:r>
        <w:rPr/>
        <w:t>祑쌪䮩슏쵃樭ꄶ⼲쉌⨲땟槂繊抩縹拃睨곂뭚㙏䑃椲</w:t>
      </w:r>
      <w:r>
        <w:rPr/>
        <w:t>ⲿ</w:t>
      </w:r>
      <w:r>
        <w:rPr/>
        <w:t>丱徣獧䝧ꄦ䌶㕒摊〱壂祥갭扄</w:t>
      </w:r>
      <w:r>
        <w:rPr/>
        <w:t>⡌Ⱛ</w:t>
      </w:r>
      <w:r>
        <w:rPr/>
        <w:t>䬦䝏⭹掣㏂啉쉮숰䨨䦵♖〽㏂㖮悏灰㊣杩╈亿湶ꅘ뽔慹啄䪬祠숳奵徱긪숫䑺繯⩃噓쉷慍䗂</w:t>
      </w:r>
      <w:r>
        <w:rPr/>
        <w:t>⠴⡍</w:t>
      </w:r>
      <w:r>
        <w:rPr/>
        <w:t>祰⍧䃂楟싂汩轫嚣彚╴樬깡ꍋ⛂⒩恉㮬橦义갪믂恮슮扊甹</w:t>
      </w:r>
      <w:r>
        <w:rPr/>
        <w:t>ꕁ</w:t>
      </w:r>
      <w:r>
        <w:rPr/>
        <w:t>䝟</w:t>
      </w:r>
      <w:r>
        <w:rPr/>
        <w:t>⡎</w:t>
      </w:r>
      <w:r>
        <w:rPr/>
        <w:t>ぁ牦偮繍땮圮䉒╬䏃申畐㍧漥㭺슿磂潑뽚泂旂繺⍷席뭤ꅱ祟</w:t>
      </w:r>
      <w:r>
        <w:rPr/>
        <w:t>ꖡ</w:t>
      </w:r>
      <w:r>
        <w:rPr/>
        <w:t>䉐湑灖町掻㠮歰䊘幖䁳愨숣♶⤪京뽁숯䁠窿䳍汚奱磂獳ꏂ物佒⮮皥丵⫎⑰穹噺璮䡕뭩⛂쉏渮繶弨潪⩢⩤吤夵쉱㩗轴湀⑎</w:t>
      </w:r>
      <w:r>
        <w:rPr/>
        <w:t>Ɑ</w:t>
      </w:r>
      <w:r>
        <w:rPr/>
        <w:t>ꔻ</w:t>
      </w:r>
      <w:r>
        <w:rPr/>
        <w:t>䗂쉕剟⩇</w:t>
      </w:r>
      <w:r>
        <w:rPr/>
        <w:t>ⴵ</w:t>
      </w:r>
      <w:r>
        <w:rPr/>
        <w:t>婘倰╨娶潨㊩⑨䂩쉑瑱匱转滎</w:t>
      </w:r>
      <w:r>
        <w:rPr/>
        <w:t>ꤲ</w:t>
      </w:r>
      <w:r>
        <w:rPr/>
        <w:t>㬥倦橁皱䉧撩칮䨤睗㥺㑕⴩汙猸慉</w:t>
      </w:r>
      <w:r>
        <w:rPr/>
        <w:t>ꥄ</w:t>
      </w:r>
      <w:r>
        <w:rPr/>
        <w:t>癑╂顱⚱┦渶燂恙祄徥婥典㖬㈦湙椣뼰捄⪘㛎㴶帥싎넫并掬兂猥塦ꅋ㎩帹䐩⥈琭</w:t>
      </w:r>
      <w:r>
        <w:rPr/>
        <w:t>ꕥ</w:t>
      </w:r>
      <w:r>
        <w:rPr/>
        <w:t>纣剫〦ꅎ燂繏쉘媏㬳䅺稭沏坲睴숻獎╲⹡斏</w:t>
      </w:r>
      <w:r>
        <w:rPr/>
        <w:t>ꕃ⤭</w:t>
      </w:r>
      <w:r>
        <w:rPr/>
        <w:t>湃憮쉙䥧啮焮</w:t>
      </w:r>
      <w:r>
        <w:rPr/>
        <w:t>⡉</w:t>
      </w:r>
      <w:r>
        <w:rPr/>
        <w:t>ꥺ瘫␶帣칩꺵䩕⭋材彴琫恉㤯塆歹珍䞩哂攽슘挱䆿⫃컂</w:t>
      </w:r>
      <w:r>
        <w:rPr/>
        <w:t>ꥋ</w:t>
      </w:r>
      <w:r>
        <w:rPr/>
        <w:t>䖏䕥⒩枱䳂ㅱ瑂䰪슥⺩癢ㅸ걌</w:t>
      </w:r>
      <w:r>
        <w:rPr/>
        <w:t>ꕣ</w:t>
      </w:r>
      <w:r>
        <w:rPr/>
        <w:t>佰楦㞻䁆挪圲䈻쉧顗熵숴</w:t>
      </w:r>
      <w:r>
        <w:rPr/>
        <w:t>ꥑ</w:t>
      </w:r>
      <w:r>
        <w:rPr/>
        <w:t>榥䥌㟂樤湞椵歧⑔瓎㇂싂剂硠싂䍧</w:t>
      </w:r>
      <w:r>
        <w:rPr/>
        <w:t>ⱙ</w:t>
      </w:r>
      <w:r>
        <w:rPr/>
        <w:t>쉎祊䴷ぉ╸瘷⥰㷂꥞墩悵䴫쉬㜰⤺唽杤츷쉱⌽⸶债慟긮搣滂</w:t>
      </w:r>
      <w:r>
        <w:rPr/>
        <w:t>⢮</w:t>
      </w:r>
      <w:r>
        <w:rPr/>
        <w:t>と轚婫氤숤抣</w:t>
      </w:r>
      <w:r>
        <w:rPr/>
        <w:t>꧂</w:t>
      </w:r>
      <w:r>
        <w:rPr/>
        <w:t>捲矃媵㩺漮个婋ꍥ⤩䜨圩☊棂䈵㍙뽎掵犡桍䕾䰽⩚况兪╖殩奣急䟎컂뽇廍磂㎩믂⏂习쉃㛃卆㑨</w:t>
      </w:r>
      <w:r>
        <w:rPr/>
        <w:t>ꖮ</w:t>
      </w:r>
      <w:r>
        <w:rPr/>
        <w:t>㥊땙촶⽆澩㝴</w:t>
      </w:r>
      <w:r>
        <w:rPr/>
        <w:t>⢻</w:t>
      </w:r>
      <w:r>
        <w:rPr/>
        <w:t>泂䡉㍨姃</w:t>
      </w:r>
      <w:r>
        <w:rPr/>
        <w:t>ⱷ</w:t>
      </w:r>
      <w:r>
        <w:rPr/>
        <w:t>ꅣ㇃⩌枵䉐⑧쵱晈䦱漳㔮㍘㉁畘ꅫ唦ꅟ冡쉃亥㩐毂庿䤭漶塋祡㡠倵쉅␱</w:t>
      </w:r>
      <w:r>
        <w:rPr/>
        <w:t>꤫</w:t>
      </w:r>
      <w:r>
        <w:rPr/>
        <w:t>걯䉙</w:t>
      </w:r>
      <w:r>
        <w:rPr/>
        <w:t>⡳</w:t>
      </w:r>
      <w:r>
        <w:rPr/>
        <w:t>䑔╅㍢㙍䩇㌰쉭倵廂㥔氶쉣微</w:t>
      </w:r>
      <w:r>
        <w:rPr/>
        <w:t>ꔶ</w:t>
      </w:r>
      <w:r>
        <w:rPr/>
        <w:t>顾䉫壂쉣䀭㍅欭癣灷璵凍숩温晸䠪㒬稱</w:t>
      </w:r>
      <w:r>
        <w:rPr/>
        <w:t>ꤺ</w:t>
      </w:r>
      <w:r>
        <w:rPr/>
        <w:t>顴㡌飂⍩㆏天쉞쌲嘵ぁ佩녺㢡㚱洲颬쉑㝈总橗쵊䁖䟂嗂쎻嫂廎⹢⚣啒䔤꺮奅㕕╒幢</w:t>
      </w:r>
      <w:r>
        <w:rPr/>
        <w:t>ꤵ</w:t>
      </w:r>
      <w:r>
        <w:rPr/>
        <w:t>㍷䴲䯂숣㐮樹凂㙁㝵</w:t>
      </w:r>
      <w:r>
        <w:rPr/>
        <w:t>ⰺ</w:t>
      </w:r>
      <w:r>
        <w:rPr/>
        <w:t>녖䗂⯂穥垻㯂⑟炥ㅁ浶奘扬恊䐶来桅</w:t>
      </w:r>
      <w:r>
        <w:rPr/>
        <w:t>ꖵ</w:t>
      </w:r>
      <w:r>
        <w:rPr/>
        <w:t>땆Ⓜ♷격뭀㢘升⽬䩓숴甫썵姂꧎痂⭹求呯䕐砱숭⺿䁫</w:t>
      </w:r>
      <w:r>
        <w:rPr/>
        <w:t>⡲</w:t>
      </w:r>
      <w:r>
        <w:rPr/>
        <w:t>䝤墩땤䷂㫍轚㓎</w:t>
      </w:r>
      <w:r>
        <w:rPr/>
        <w:t>ꔯ</w:t>
      </w:r>
      <w:r>
        <w:rPr/>
        <w:t>硈쉆䎥橂顨呐濂칅繣南</w:t>
      </w:r>
      <w:r>
        <w:rPr/>
        <w:t>⠪⦘</w:t>
      </w:r>
      <w:r>
        <w:rPr/>
        <w:t>係敥゘颣쉷枩⥦䉗璣吵䔯颡溵啒啸汉卷䨽쉳摷矂桶칃⻎噟♂땬漪쉎啅쉗佴ꥩ숶㵒偒䝮쉖䡎欴〭곂㭞氨쉷⹇搹⾏㶏慧熱썱㝔卲뼻ꄮ轐</w:t>
      </w:r>
      <w:r>
        <w:rPr/>
        <w:t>ⱂ⮵</w:t>
      </w:r>
      <w:r>
        <w:rPr/>
        <w:t>債칙绎慓攳瘲숻쉘啯䑍匯칲숽⹄⚣䥇䮮偬卙⩒滎痂暬쎬ㅉꇂ潆␽쉐櫂䢿䠻걶䵰瑍䄤猱␳杶轉埂僂뿂땳䐻窏顅㎵쉱柃炵啩斮쉞䀺썀</w:t>
      </w:r>
      <w:r>
        <w:rPr/>
        <w:t>ꥈ</w:t>
      </w:r>
      <w:r>
        <w:rPr/>
        <w:t>剀촭塖楨洺湔걱ぞ堩䐪숪</w:t>
      </w:r>
      <w:r>
        <w:rPr/>
        <w:t>⡶</w:t>
      </w:r>
      <w:r>
        <w:rPr/>
        <w:t>呗瑅猩㚡参⭈涣练繪繯촻柂갵ꅭ䤨恅쉳칯嘦幘妮䒩棂䶵伴㯂쉓쉅䢩乢⩩㵟㝲濂縤䮻偪숺䒻</w:t>
      </w:r>
      <w:r>
        <w:rPr/>
        <w:t>ⱞ</w:t>
      </w:r>
      <w:r>
        <w:rPr/>
        <w:t>徣濂♐⽱冬㑶瑳⸲☴朩版参썃䛂╧딺땲쉾乷䐳䐽꺻⥂繞窻但䩚숨⑐䞻泂媩㛂⼪斩♏䅡珂䳎晚⴩</w:t>
      </w:r>
      <w:r>
        <w:rPr/>
        <w:t>꤬</w:t>
      </w:r>
      <w:r>
        <w:rPr/>
        <w:t>摐煾〴杊繱撵䀫䝪㑌䵬⧂䈨땉穰轔輬碱깺儭噊㵭椯揂輣ꥣ썏砷㬫쉧序⩵橪⥎䞬㎬繘繀晙</w:t>
      </w:r>
      <w:r>
        <w:rPr/>
        <w:t>⠪</w:t>
      </w:r>
      <w:r>
        <w:rPr/>
        <w:t>席쉃䭯噅䉇扑䨹〤晵浖☥䔹䱩䥵捡</w:t>
      </w:r>
      <w:r>
        <w:rPr/>
        <w:t>ⲵ</w:t>
      </w:r>
      <w:r>
        <w:rPr/>
        <w:t>쉍㔨渥ぃ숶⪮唭㑗㡵칙䵣㊩揍䉦摉牰啭네㶵싂㡁⭏頣뗂畋녠弫</w:t>
      </w:r>
      <w:r>
        <w:rPr/>
        <w:t>ⰶ</w:t>
      </w:r>
      <w:r>
        <w:rPr/>
        <w:t>䎩숊畳걀坆쵆䟍㍱夤䜸쉮哎项怤쉭然橗♴ㆮ偨ꎩ䑗债䤪ꌲ쉐灉桞幭杤싂싂㘰ㅓ㥲䫂敮㞮䍓丣悱晵숣漽슡楦䉩ꏂ垮䉣欩숪佒搤㋃㭌⌥䍭捗㛂⺥〻땸䭁愰㡲⫃뽤哂싂㤳䘽纱䴰琵檩⫂桪䉲牷渣⩠䜷㨰梏ヂ⽃䤪浙顐塟䧂⥓㜰䝃쉩䝳椺</w:t>
      </w:r>
      <w:r>
        <w:rPr/>
        <w:t>⠰</w:t>
      </w:r>
      <w:r>
        <w:rPr/>
        <w:t>火㣎싂䗂䵦䕑䵬</w:t>
      </w:r>
      <w:r>
        <w:rPr/>
        <w:t>ⷂ</w:t>
      </w:r>
      <w:r>
        <w:rPr/>
        <w:t>䇂楅癟㙤싂栩㵒숽ꅎ奠挽啊ꏂ쉏걘⽃㭧㘪烂摠癔䭡慴䄶塾戳䋂ꥶ슱䀴帪額⧂䱢ꅹ㝣䡱夫쉀摠瑱㵘塌橞彧㥶䨸恩⩢噫惂弤津䌰⤳坏</w:t>
      </w:r>
      <w:r>
        <w:rPr/>
        <w:t>ⵖ</w:t>
      </w:r>
      <w:r>
        <w:rPr/>
        <w:t>땥牧⩑㕳䚬컂㯂까祋測⦣嘪ㆡ㤪顈全뇂</w:t>
      </w:r>
      <w:r>
        <w:rPr/>
        <w:t>Ⱬ</w:t>
      </w:r>
      <w:r>
        <w:rPr/>
        <w:t>䔲售뽤栬頴䵟匵㥣췂㝆癍眭쉆夨䵥䜳딤打䙸뽓쉩ㄭ恕卸汧㪬扳㵱숥幠捌녣佰㚘㙠⩘⴪ヂ㡓慏칯䫂桧⻂敡轌癍眦卬⯂쉮⮣搫⩵睱根犥攲縬딪䍔땑䑷</w:t>
      </w:r>
      <w:r>
        <w:rPr/>
        <w:t>⢩</w:t>
      </w:r>
      <w:r>
        <w:rPr/>
        <w:t>숦슥썧祗睏뽞㔩仂佡坨⨪䅾㩥佌╂奰婋쉮仂⩏熩徿头뽁뮱䀹撻</w:t>
      </w:r>
      <w:r>
        <w:rPr/>
        <w:t>ꕅ</w:t>
      </w:r>
      <w:r>
        <w:rPr/>
        <w:t>噴憣㵔燂䱇뭧⬥悿灩㯂獲숴싂均⩠⽾歫⵭쉩汾⨲䅰⿂</w:t>
      </w:r>
      <w:r>
        <w:rPr/>
        <w:t>ⰲ</w:t>
      </w:r>
      <w:r>
        <w:rPr/>
        <w:t>畗깇栵䙾畞쉫⹤顎癵䕭極녘执㣂潵㫂ㆥ帳</w:t>
      </w:r>
      <w:r>
        <w:rPr/>
        <w:t>ⱔ</w:t>
      </w:r>
      <w:r>
        <w:rPr/>
        <w:t>㨷朹뗂獦㩃噸㐱狂싍祂⍠灰믂暬녳⸹瑟䉗숸껍ㅂ땭垡毎䩎㘹깎쉷䐹</w:t>
      </w:r>
      <w:r>
        <w:rPr/>
        <w:t>ⲡ</w:t>
      </w:r>
      <w:r>
        <w:rPr/>
        <w:t>拂쉧愬涘嘪갶㴸쌵縩烂䡦㵧㙱㡷䇂걹碵唺浟愥㝷䵡ꏂ㤯쏂輴쉮奴斩</w:t>
      </w:r>
      <w:r>
        <w:rPr/>
        <w:t>꧂</w:t>
      </w:r>
      <w:r>
        <w:rPr/>
        <w:t>掵壍▱彞攻♉穠ꅘ뿃䱙䳂䣎캡硅义☪⫂쎿깚♶㍎楆輸兌⸥扸</w:t>
      </w:r>
      <w:r>
        <w:rPr/>
        <w:t>ⴹ</w:t>
      </w:r>
      <w:r>
        <w:rPr/>
        <w:t>㏂ⸯ땈䂮普婙顡圽慊濂⾏쉷컂㩈</w:t>
      </w:r>
      <w:r>
        <w:rPr/>
        <w:t>⡯</w:t>
      </w:r>
      <w:r>
        <w:rPr/>
        <w:t>敬侣䚣壂춱洪⍆숻漴斻⧂䉁</w:t>
      </w:r>
      <w:r>
        <w:rPr/>
        <w:t>ꤽ</w:t>
      </w:r>
      <w:r>
        <w:rPr/>
        <w:t>欶⍑춡䧃唵咮畮呺扤䣂潙捈⴩꺵厮⫂㑈⻂慈썵⫃㥁呰略</w:t>
      </w:r>
      <w:r>
        <w:rPr/>
        <w:t>꧂ⵁ</w:t>
      </w:r>
      <w:r>
        <w:rPr/>
        <w:t>㉗뗂걋奀뭕侻䵩濂썧橃숸恸汒쉖機⍭⩃㡉噂䦻녣㎣愨㟂䃂⎿⩀䕨恶⨴䗂牚睗䴨嚮쉆ꍍ⼯㉎㘷总泂竂⩌灣揂䩡曂䁔摄숶喏㙞瑄⼻␊ꎻ砽扳㥞擂㕇昷쉎獟</w:t>
      </w:r>
      <w:r>
        <w:rPr/>
        <w:t>⣂</w:t>
      </w:r>
      <w:r>
        <w:rPr/>
        <w:t>槂쎏瑪♮ꅑ쉯쉱呏攭圶쵍㙹幩体⽡秂</w:t>
      </w:r>
      <w:r>
        <w:rPr/>
        <w:t>ꥌ</w:t>
      </w:r>
      <w:r>
        <w:rPr/>
        <w:t>堮㘫畵숻쉣㋃땆牁久灣♶浐㴤䱬쉉捭溡</w:t>
      </w:r>
      <w:r>
        <w:rPr/>
        <w:t>ꥃ</w:t>
      </w:r>
      <w:r>
        <w:rPr/>
        <w:t>佯䵖杉㋂橰㎱乂㑏㕐䕮쉖㨳㕅澬⽡싂ꅪ䚻쉄쉋强</w:t>
      </w:r>
      <w:r>
        <w:rPr/>
        <w:t>ꤶ</w:t>
      </w:r>
      <w:r>
        <w:rPr/>
        <w:t>걢쉩츺潫㧎㫂췂欬汭癦썎</w:t>
      </w:r>
      <w:r>
        <w:rPr/>
        <w:t>⡙┱</w:t>
      </w:r>
      <w:r>
        <w:rPr/>
        <w:t>榱㠣強碥⩐癹</w:t>
      </w:r>
      <w:r>
        <w:rPr/>
        <w:t>⡩</w:t>
      </w:r>
      <w:r>
        <w:rPr/>
        <w:t>摏䬪㑌熱䰹皩戤恙뾩㊣⩯㛍瑯䭳歈싎</w:t>
      </w:r>
      <w:r>
        <w:rPr/>
        <w:t>ⵍ</w:t>
      </w:r>
      <w:r>
        <w:rPr/>
        <w:t>쉣칟坰ꥰ塃䡓☴쉂◂獒助佀禡䁦䭅坱㝇뽢滎湋♣♰㙦獧癧䩅뿂깮䡟彋灲슘☤⍡⥮</w:t>
      </w:r>
      <w:r>
        <w:rPr/>
        <w:t>꧂╭</w:t>
      </w:r>
      <w:r>
        <w:rPr/>
        <w:t>硥㍤싂暡⧍䙍묩獔</w:t>
      </w:r>
      <w:r>
        <w:rPr/>
        <w:t>Ⱜ</w:t>
      </w:r>
      <w:r>
        <w:rPr/>
        <w:t>쉋䔯⍺⑳恟뭥쉯썋䅅是㠱⥉轁噮쉂</w:t>
      </w:r>
      <w:r>
        <w:rPr/>
        <w:t>⡦</w:t>
      </w:r>
      <w:r>
        <w:rPr/>
        <w:t>お㭅⦘⛂㍯썘攪䛂◍瑭㍐猶幋싂轒眻</w:t>
      </w:r>
      <w:r>
        <w:rPr/>
        <w:t>ⵅⓂ</w:t>
      </w:r>
      <w:r>
        <w:rPr/>
        <w:t>쉊䑟㨮匤息침䕃╖뭹⼨犻칭䋂塷ㅖ坴祩깎깾嘬姃쉙捂㟂╠</w:t>
      </w:r>
      <w:r>
        <w:rPr/>
        <w:t>Ⳃ</w:t>
      </w:r>
      <w:r>
        <w:rPr/>
        <w:t>ㅵ绂숪뭩䍰쉩䱞쏍圹</w:t>
      </w:r>
      <w:r>
        <w:rPr/>
        <w:t>ꔬ</w:t>
      </w:r>
      <w:r>
        <w:rPr/>
        <w:t>楔游䕷</w:t>
      </w:r>
      <w:r>
        <w:rPr/>
        <w:t>ꕙ</w:t>
      </w:r>
      <w:r>
        <w:rPr/>
        <w:t>皘繋</w:t>
      </w:r>
      <w:r>
        <w:rPr/>
        <w:t>ꤳ꧂</w:t>
      </w:r>
      <w:r>
        <w:rPr/>
        <w:t>摘瑒⫍䑲쉟</w:t>
      </w:r>
      <w:r>
        <w:rPr/>
        <w:t>Ⳃ</w:t>
      </w:r>
      <w:r>
        <w:rPr/>
        <w:t>坂纘뼪灞坂⩯稶⽦攳㭚쉫䨺䕁䖩걪榬䂱呕뭴唱숷檱㐵癕ꍃ繸ꍅ憣⏎迂쵠祲ㅳ䘪碘쉴弤听呰疮쉏ꍰ⚮卷呹ㅟ충⫂♷㭶긨⦮砵䨯惂㑀㜻樱ꍙ㘫䥦썶拂瘲䖡奬瀩主摠㫂썏⹈䌲憥䑠摴䕪ꇂ㣂䁞恠껂⽾侩䯍吲礹潮쉶갴㥮旎琯織╨仂湍䁑䁰䘦磂块楠怷瞬</w:t>
      </w:r>
      <w:r>
        <w:rPr/>
        <w:t>ꥁ</w:t>
      </w:r>
      <w:r>
        <w:rPr/>
        <w:t>䴥穉潵晉竂䩒ꥡ飂</w:t>
      </w:r>
      <w:r>
        <w:rPr/>
        <w:t>ꤤ⹫</w:t>
      </w:r>
      <w:r>
        <w:rPr/>
        <w:t>⡯</w:t>
      </w:r>
      <w:r>
        <w:rPr/>
        <w:t>⿂䚿㍯䡉暏슱</w:t>
      </w:r>
      <w:r>
        <w:rPr/>
        <w:t>ꥇ</w:t>
      </w:r>
      <w:r>
        <w:rPr/>
        <w:t>㛂㉌楥瘷䭵</w:t>
      </w:r>
      <w:r>
        <w:rPr/>
        <w:t>ꕶ</w:t>
      </w:r>
      <w:r>
        <w:rPr/>
        <w:t>㵒䘰⩵쉏呀</w:t>
      </w:r>
      <w:r>
        <w:rPr/>
        <w:t>ⴵ</w:t>
      </w:r>
      <w:r>
        <w:rPr/>
        <w:t>⠽</w:t>
      </w:r>
      <w:r>
        <w:rPr/>
        <w:t>ꏂ湖敭⩉憱쉡煐辻〪啎俍睱</w:t>
      </w:r>
      <w:r>
        <w:rPr/>
        <w:t>ꔶ</w:t>
      </w:r>
      <w:r>
        <w:rPr/>
        <w:t>捭ꥠ</w:t>
      </w:r>
      <w:r>
        <w:rPr/>
        <w:t>ⲩ</w:t>
      </w:r>
      <w:r>
        <w:rPr/>
        <w:t>䏂긺偘</w:t>
      </w:r>
      <w:r>
        <w:rPr/>
        <w:t>ꕌ</w:t>
      </w:r>
      <w:r>
        <w:rPr/>
        <w:t>슡뽉긤⍣</w:t>
      </w:r>
      <w:r>
        <w:rPr/>
        <w:t>ⱞ</w:t>
      </w:r>
      <w:r>
        <w:rPr/>
        <w:t>딨勂숲儷ꅯ湺╚</w:t>
      </w:r>
      <w:r>
        <w:rPr/>
        <w:t>ꔰ</w:t>
      </w:r>
      <w:r>
        <w:rPr/>
        <w:t>뽊顚꥖</w:t>
      </w:r>
      <w:r>
        <w:rPr/>
        <w:t>⠤</w:t>
      </w:r>
      <w:r>
        <w:rPr/>
        <w:t>썁ꥮ</w:t>
      </w:r>
      <w:r>
        <w:rPr/>
        <w:t>ꥒ</w:t>
      </w:r>
      <w:r>
        <w:rPr/>
        <w:t>栯浳</w:t>
      </w:r>
      <w:r>
        <w:rPr/>
        <w:t>ꥐ</w:t>
      </w:r>
      <w:r>
        <w:rPr/>
        <w:t>睄䜩挶╞㘬숽䉮䭪慾啗</w:t>
      </w:r>
      <w:r>
        <w:rPr/>
        <w:t>⡖⴪</w:t>
      </w:r>
      <w:r>
        <w:rPr/>
        <w:t>燂㡚쵐卥䕅䮬兓嘪⩩쉘쉅摎㦏㩴㬥䱺场ꎮꅁ쉰曂㵘⑄습ㅡ깓熏</w:t>
      </w:r>
      <w:r>
        <w:rPr/>
        <w:t>ꦏ</w:t>
      </w:r>
      <w:r>
        <w:rPr/>
        <w:t>Ⱛ</w:t>
      </w:r>
      <w:r>
        <w:rPr/>
        <w:t>㗂칒䉾쉬䳂擂䆏協뭳䴲㒿⍚祏拍ꥺ⤱婾䄥汥</w:t>
      </w:r>
      <w:r>
        <w:rPr/>
        <w:t>ꕫ</w:t>
      </w:r>
      <w:r>
        <w:rPr/>
        <w:t>쏃䭮䝐瀸ꥱ㓂깑嘥</w:t>
      </w:r>
      <w:r>
        <w:rPr/>
        <w:t>⡎</w:t>
      </w:r>
      <w:r>
        <w:rPr/>
        <w:t>轞ㆣ啶幒刪㚘庥䟂䚻㵩⫂啲⎿䕞슡</w:t>
      </w:r>
      <w:r>
        <w:rPr/>
        <w:t>ⶮ</w:t>
      </w:r>
      <w:r>
        <w:rPr/>
        <w:t>싂頴䁸吶砨堣</w:t>
      </w:r>
      <w:r>
        <w:rPr/>
        <w:t>ⱀ</w:t>
      </w:r>
      <w:r>
        <w:rPr/>
        <w:t>ꤴ⩈⥾</w:t>
      </w:r>
      <w:r>
        <w:rPr/>
        <w:t>ꇂ숊敌㎩쉎昴㢩是㠱坭㈩숽临╶쉋䜮䱸䙣乵琽嗂쏎堽㥉甬⩣䀦捌㇂쉌㨵ꄴ两䙶瀪砺</w:t>
      </w:r>
      <w:r>
        <w:rPr/>
        <w:t>ⱷ</w:t>
      </w:r>
      <w:r>
        <w:rPr/>
        <w:t>畦싂䡳強⽇쉞</w:t>
      </w:r>
      <w:r>
        <w:rPr/>
        <w:t>ꕮ</w:t>
      </w:r>
      <w:r>
        <w:rPr/>
        <w:t>䧃䟃牘⥸卭幵㓂⹋睮慫䨹怨</w:t>
      </w:r>
      <w:r>
        <w:rPr/>
        <w:t>ⵄ</w:t>
      </w:r>
      <w:r>
        <w:rPr/>
        <w:t>슻火ꥥ숸⪱싂厱顧䙙㉑䕃⭎爨㌻木慚쉡ㅳ捈皏㩐䕶歺䕂㬶稰橖儷䐸</w:t>
      </w:r>
      <w:r>
        <w:rPr/>
        <w:t>ⴽ</w:t>
      </w:r>
      <w:r>
        <w:rPr/>
        <w:t>敩係杂</w:t>
      </w:r>
      <w:r>
        <w:rPr/>
        <w:t>Ⱜ</w:t>
      </w:r>
      <w:r>
        <w:rPr/>
        <w:t>䵶싂㩗嘶瑬䎡挳桂奍㡂噬皩厵㤹䁚땃㉉渦慸攨灀剁☶剞쉭쉟攰녹㚻㋂湇䀵页樺♥纮䃂佒〭塖歷䑹갪䉪⑖숦仂廂䡪祈轄㵕奖樲䡇쉔䖩㵚ꌩ㜫硌摟㵡㘹彂做坲꤮</w:t>
      </w:r>
      <w:r>
        <w:rPr/>
        <w:t>ⲩ</w:t>
      </w:r>
      <w:r>
        <w:rPr/>
        <w:t>䔳哂顷扉䟃晔┪伱爵㡒⬩녧㝠䙅㙢獋</w:t>
      </w:r>
      <w:r>
        <w:rPr/>
        <w:t>ⵎ</w:t>
      </w:r>
      <w:r>
        <w:rPr/>
        <w:t>枥侩攣犱䮩じ剞䐣ㄬ捾⨤㉧穓䙋䵔䝳숪健㡌깟攺</w:t>
      </w:r>
      <w:r>
        <w:rPr/>
        <w:t>ⲱ</w:t>
      </w:r>
      <w:r>
        <w:rPr/>
        <w:t>ꌨ䪿⒥깕撩䍟䕪乧⒩㕈橦䀵䄬䭯湭枡䴰彧瀥⭗䢏㑥䢻㔬凂⽩㜯丳塞쉧기㭄嚩䖏楘䭤䙒⪩䕴䍇彧</w:t>
      </w:r>
    </w:p>
    <w:p>
      <w:pPr>
        <w:pStyle w:val="PreformattedText"/>
        <w:bidi w:val="0"/>
        <w:spacing w:before="0" w:after="0"/>
        <w:jc w:val="left"/>
        <w:rPr/>
      </w:pPr>
      <w:r>
        <w:rPr/>
        <w:t>繋㓂祡격䩶兡㤵걬䇎圪묻伽뿂䐱䭧䑊쉋쉐⨴⹹磂⥰넭</w:t>
      </w:r>
      <w:r>
        <w:rPr/>
        <w:t>ꕵ</w:t>
      </w:r>
      <w:r>
        <w:rPr/>
        <w:t>睁</w:t>
      </w:r>
      <w:r>
        <w:rPr/>
        <w:t>ⱏ</w:t>
      </w:r>
      <w:r>
        <w:rPr/>
        <w:t>盂쉩⒵佐彄䬻扌㵹⽨䟂泂ケ憘䰪숨뽀噱䈺迂タ䨩ꍳ䕋㔯Ⓜ䳂槂繥䥀晸䌳䱇斮쉶轥檣슡쉆欤⩟硂揂⑩⼴瘳摾뼪떡䑚櫂⭾䂬晓䞬까ꅋ넩偕⑉쉈쏃</w:t>
      </w:r>
      <w:r>
        <w:rPr/>
        <w:t>ꔭ</w:t>
      </w:r>
      <w:r>
        <w:rPr/>
        <w:t>㕴싃㕡烂⫂塧㔫쉪</w:t>
      </w:r>
      <w:r>
        <w:rPr/>
        <w:t>ꥋ</w:t>
      </w:r>
      <w:r>
        <w:rPr/>
        <w:t>灥瑹悬⮻ꍟ슻ꏂ</w:t>
      </w:r>
      <w:r>
        <w:rPr/>
        <w:t>ⱨ</w:t>
      </w:r>
      <w:r>
        <w:rPr/>
        <w:t>祍䖡䌳ꌥ쉶ぎ渦슡敩딲┩㫂杫㍇あ꺏先乏垿䏂㥮ꄰ깍顳숺⧂喵慬㯂猭⪡景䍱캿㬱啁汄㤨奧繶걶㭌楡䩢慇棂䑇甫㔩畀걯湉䍶偞⨲⻃繐扪橧烂</w:t>
      </w:r>
      <w:r>
        <w:rPr/>
        <w:t>ꤺ</w:t>
      </w:r>
      <w:r>
        <w:rPr/>
        <w:t>凂숶♕瑨伩㵴亣⩯輬唪娪</w:t>
      </w:r>
      <w:r>
        <w:rPr/>
        <w:t>ⴻ</w:t>
      </w:r>
      <w:r>
        <w:rPr/>
        <w:t>ㅒ甫㑉ヂ癔檏慃䵑</w:t>
      </w:r>
      <w:r>
        <w:rPr/>
        <w:t>ꕁ</w:t>
      </w:r>
      <w:r>
        <w:rPr/>
        <w:t>㗂呗中␪祡㧂㬻忂癷㉆컂䍫祶쉡⫍婒┽䩷싂祆썚⌽䕆時瘻䀳呡㭁䥎⸭䘩Ⓕ晇拂ꆥ噸ㅎ獺㋂㇂⨳㘱偺吪쉇畎昲磂㩏區⍬쉩揍슬奱䞩걐㥥숣녙까숩</w:t>
      </w:r>
      <w:r>
        <w:rPr/>
        <w:t>ⵑ</w:t>
      </w:r>
      <w:r>
        <w:rPr/>
        <w:t>䉊䔷</w:t>
      </w:r>
      <w:r>
        <w:rPr/>
        <w:t>ⱘ</w:t>
      </w:r>
      <w:r>
        <w:rPr/>
        <w:t>祄㌩숶㐲煙㵰㨪숴庻</w:t>
      </w:r>
      <w:r>
        <w:rPr/>
        <w:t>ꤣ</w:t>
      </w:r>
      <w:r>
        <w:rPr/>
        <w:t>堲</w:t>
      </w:r>
      <w:r>
        <w:rPr/>
        <w:t>⢣</w:t>
      </w:r>
      <w:r>
        <w:rPr/>
        <w:t>穐杔⿂㝴硒繩晙䭹娊䟂</w:t>
      </w:r>
      <w:r>
        <w:rPr/>
        <w:t>⠽</w:t>
      </w:r>
      <w:r>
        <w:rPr/>
        <w:t>㙗丬걲쉾⮘ㅍ䕷㨴䈦⩌弦㌤⌨㕖癌湹橁숹䕬晙䯃䩷慡⸵徿ꏂ濃轢</w:t>
      </w:r>
      <w:r>
        <w:rPr/>
        <w:t>Ɱ</w:t>
      </w:r>
      <w:r>
        <w:rPr/>
        <w:t>樮숯反ꅟ䑷⨨ヂ</w:t>
      </w:r>
      <w:r>
        <w:rPr/>
        <w:t>ꔻ</w:t>
      </w:r>
      <w:r>
        <w:rPr/>
        <w:t>ꍏ⦱뼻穙㑠ꥪ䅂瑬溘⩸싃㋂搶</w:t>
      </w:r>
      <w:r>
        <w:rPr/>
        <w:t>ꕅ</w:t>
      </w:r>
      <w:r>
        <w:rPr/>
        <w:t>꺿䄴瘦䉲쉐㕊狎쉆㨹㝠녫轋梡㷃䐹⥯焸쉰䲵䧎숭뽦弤擂䀴娷敠땞䙒穹쉨䉁喱</w:t>
      </w:r>
      <w:r>
        <w:rPr/>
        <w:t>ⷂ</w:t>
      </w:r>
      <w:r>
        <w:rPr/>
        <w:t>偺灏</w:t>
      </w:r>
      <w:r>
        <w:rPr/>
        <w:t>ꤤⷃ</w:t>
      </w:r>
      <w:r>
        <w:rPr/>
        <w:t>噾쉚慩⨬䘤ꍟ涣洤䄸㘶ꆡ窿싂ꏂꇂ懂㝺灔䙒扡䵚⤴②</w:t>
      </w:r>
      <w:r>
        <w:rPr/>
        <w:t>ꕃ</w:t>
      </w:r>
      <w:r>
        <w:rPr/>
        <w:t>砲</w:t>
      </w:r>
      <w:r>
        <w:rPr/>
        <w:t>ⴸ</w:t>
      </w:r>
      <w:r>
        <w:rPr/>
        <w:t>긤</w:t>
      </w:r>
      <w:r>
        <w:rPr/>
        <w:t>ⶱ</w:t>
      </w:r>
      <w:r>
        <w:rPr/>
        <w:t>녒㴭㭍䑌婋毂敉䯂繈䜱壂쌯捂㝇ㅇ硣Ⓕ協숫元䁈썐㉉숫具亻接暱嚩䭐珂眯숭䭭긲⿂쉐䎩彀⽉</w:t>
      </w:r>
      <w:r>
        <w:rPr/>
        <w:t>ꥄ</w:t>
      </w:r>
      <w:r>
        <w:rPr/>
        <w:t>䡸㩰啱剁䉚㣂瘪绂䙫┣쵹칄㭙䝧潦녾涱夽䫂䔭䵄숲䵢丹㝲㐩砲恀桩灁갺</w:t>
      </w:r>
      <w:r>
        <w:rPr/>
        <w:t>⡂</w:t>
      </w:r>
      <w:r>
        <w:rPr/>
        <w:t>冬ꥩꇂ迂佥挰</w:t>
      </w:r>
      <w:r>
        <w:rPr/>
        <w:t>꧍</w:t>
      </w:r>
      <w:r>
        <w:rPr/>
        <w:t>䰳瑎쉹⹘捁숯䡆呟</w:t>
      </w:r>
      <w:r>
        <w:rPr/>
        <w:t>ⱗ</w:t>
      </w:r>
      <w:r>
        <w:rPr/>
        <w:t>깙㝲沘ꄽꅵ⴯灭癵煢湮䀹坆椨江㍷栯兺쉂㧂冱</w:t>
      </w:r>
      <w:r>
        <w:rPr/>
        <w:t>Ⱡ</w:t>
      </w:r>
      <w:r>
        <w:rPr/>
        <w:t>䌨㟂</w:t>
      </w:r>
      <w:r>
        <w:rPr/>
        <w:t>Ⱨ</w:t>
      </w:r>
      <w:r>
        <w:rPr/>
        <w:t>䬵숪畖⪱묹堣睾⩒为礣愱䔽䫂碏迂撵캵㩇渶䘵獲겻姂쉨ꌺ땉頲樵쉟撥轷幎琴䆿碣⮬橳壂껂㇂쉧璱啫浖搣瑓䵏破湈楲</w:t>
      </w:r>
      <w:r>
        <w:rPr/>
        <w:t>꤬</w:t>
      </w:r>
      <w:r>
        <w:rPr/>
        <w:t>噅넬녤⹉呙硁㖣㤴怺潥磎揂䈵慢䰶⻂쉚썱瑒䱒堽⩬䌵樬瑢帺凂题⥊帹⭰〷潮楡濂㡐〷窩轐䮱ꅦ䵄瀴䒣쉯敥怪啮㕒报恈潀摄숷桥祦惂百沥䯂揂㕾捩쉎卮挭쉥潉㈥</w:t>
      </w:r>
      <w:r>
        <w:rPr/>
        <w:t>ⱌ</w:t>
      </w:r>
      <w:r>
        <w:rPr/>
        <w:t>煙ㄱ⹅亘쉳ひ뗂⽗쉔䅏輴汾淂兪啇幨漪뭋福녵쉈冩楃䥠</w:t>
      </w:r>
      <w:r>
        <w:rPr/>
        <w:t>ꥑꗂ</w:t>
      </w:r>
      <w:r>
        <w:rPr/>
        <w:t>쉦祈幯卂潃丽ꅇ꥚塋䑶桺瘻轞畋☣쉪塲睓䞬汱疩䥋녃丨㓂乤</w:t>
      </w:r>
      <w:r>
        <w:rPr/>
        <w:t>ꤲ</w:t>
      </w:r>
      <w:r>
        <w:rPr/>
        <w:t>숥掏凂挳␰嫂긺囂ꅋ⍑⒏쉍캬攭쉞秂⽞瀣䭫由繊橠⺿甤껂쉎獠놏涥㘨쏍</w:t>
      </w:r>
      <w:r>
        <w:rPr/>
        <w:t>⣂</w:t>
      </w:r>
      <w:r>
        <w:rPr/>
        <w:t>獺瀮䉀斘呲</w:t>
      </w:r>
      <w:r>
        <w:rPr/>
        <w:t>Ⱛ</w:t>
      </w:r>
      <w:r>
        <w:rPr/>
        <w:t>兂啾䉬偱䝫쉀夷䁅㇂쉟步愺뭶䑰⏂湙싂癘㟂⭟䘳㫂橹公㐽幷曃</w:t>
      </w:r>
      <w:r>
        <w:rPr/>
        <w:t>⣂</w:t>
      </w:r>
      <w:r>
        <w:rPr/>
        <w:t>㔤煥䫂並倸㑗摖⪮頬䍔숴㵔䥄쉦㷍戮</w:t>
      </w:r>
      <w:r>
        <w:rPr/>
        <w:t>ꕪ</w:t>
      </w:r>
      <w:r>
        <w:rPr/>
        <w:t>䪏</w:t>
      </w:r>
      <w:r>
        <w:rPr/>
        <w:t>ꗎ╭</w:t>
      </w:r>
      <w:r>
        <w:rPr/>
        <w:t>戲슘どꎥ洩浃剀䘦㨭䊮灡堣䦥촤㑡갲湥ㅄ㋎漊灇슿䜩伣灲勂䁋</w:t>
      </w:r>
      <w:r>
        <w:rPr/>
        <w:t>ⵘ</w:t>
      </w:r>
      <w:r>
        <w:rPr/>
        <w:t>楋ぉ滂〉㠵䩩㏂䴸檩㑞捶⭌쉲쉡䘷㷂〪㥬偱ꎩ싎䱕</w:t>
      </w:r>
      <w:r>
        <w:rPr/>
        <w:t>ꕣ</w:t>
      </w:r>
      <w:r>
        <w:rPr/>
        <w:t>娩㘵긵䑙䌷殘촯숬쵢⥅澿棂瑎숴汗擂슻㵈挽楈厏ꄫ쉊䡎梏쉭瀺䲿◎矂䜵䎿숪彇強ꎩ丱灰⥳⩹</w:t>
      </w:r>
      <w:r>
        <w:rPr/>
        <w:t>ⴽ</w:t>
      </w:r>
      <w:r>
        <w:rPr/>
        <w:t>쉴䁢灙庩彔㭺쵎긫ꎩ⬨ィ깭⭗⺱樵쉷恬▥䐽㵰㵂㝅캻㩦璣칉뭈숲浦槂㘫㈤䃍숯桱숩幈顈婘奒砸啤帲慇싂攽쉭䏂칕潟䵒䪿䎮乕</w:t>
      </w:r>
      <w:r>
        <w:rPr/>
        <w:t>Ⳃ</w:t>
      </w:r>
      <w:r>
        <w:rPr/>
        <w:t>쉎</w:t>
      </w:r>
      <w:r>
        <w:rPr/>
        <w:t>ꗂ</w:t>
      </w:r>
      <w:r>
        <w:rPr/>
        <w:t>걉獢削㬴껂顔垬䧃䀤汫吽쉺牄䨬깵䄽쵌吽㦩썱ꍭ㔩湑媡뾣깚㕍橭슥</w:t>
      </w:r>
      <w:r>
        <w:rPr/>
        <w:t>ꥋ</w:t>
      </w:r>
      <w:r>
        <w:rPr/>
        <w:t>柂㈹獍燂畹猤쉡坺繗媥捔竍쉕⦩␯灭곂瓍嘥啙쉚㕎╱ꄲ䅑則玩䔫넨壂⩭숯䨽㘵枵쌤쉢㵖쉔瑓留栤㉆</w:t>
      </w:r>
      <w:r>
        <w:rPr/>
        <w:t>Ⱜⲥ</w:t>
      </w:r>
      <w:r>
        <w:rPr/>
        <w:t>슮㔨슥㩎⩊撿䁬啞쉸땷䭫煾⩇㈺쉁</w:t>
      </w:r>
      <w:r>
        <w:rPr/>
        <w:t>⡏</w:t>
      </w:r>
      <w:r>
        <w:rPr/>
        <w:t>촹婧</w:t>
      </w:r>
      <w:r>
        <w:rPr/>
        <w:t>ꦣ</w:t>
      </w:r>
      <w:r>
        <w:rPr/>
        <w:t>쉓棂䥇䭴眻䝉湏弹穁华쉃겡爥䡇唻쉦䬴䇂</w:t>
      </w:r>
      <w:r>
        <w:rPr/>
        <w:t>ꦩ</w:t>
      </w:r>
      <w:r>
        <w:rPr/>
        <w:t>쉑确捈砤넨垱䀪䓂촣輪㐫</w:t>
      </w:r>
      <w:r>
        <w:rPr/>
        <w:t>⡊</w:t>
      </w:r>
      <w:r>
        <w:rPr/>
        <w:t>㊣썘煞兗뽤捔⽫剮⹫䎥础㊬䢮刱磂佇숹乧磂䭄牴슣强偘〬쉘搨噷쉨䲮厣ꏎ숸㭩偗卩㪬</w:t>
      </w:r>
      <w:r>
        <w:rPr/>
        <w:t>ꤹ</w:t>
      </w:r>
      <w:r>
        <w:rPr/>
        <w:t>㗂毂摟慧</w:t>
      </w:r>
      <w:r>
        <w:rPr/>
        <w:t>ꔸ</w:t>
      </w:r>
      <w:r>
        <w:rPr/>
        <w:t>佚싂卹ヂ년뽩ꌪ㇂洰湣⬮쉵뾵竂</w:t>
      </w:r>
      <w:r>
        <w:rPr/>
        <w:t>ꦱ</w:t>
      </w:r>
      <w:r>
        <w:rPr/>
        <w:t>걀湶⛂牷卾䵁愪漶潌御</w:t>
      </w:r>
      <w:r>
        <w:rPr/>
        <w:t>ⱆ⩢</w:t>
      </w:r>
      <w:r>
        <w:rPr/>
        <w:t>ㆵ㐫頣⵫</w:t>
      </w:r>
      <w:r>
        <w:rPr/>
        <w:t>ⵄ</w:t>
      </w:r>
      <w:r>
        <w:rPr/>
        <w:t>䅘</w:t>
      </w:r>
      <w:r>
        <w:rPr/>
        <w:t>ⰻ</w:t>
      </w:r>
      <w:r>
        <w:rPr/>
        <w:t>埂㭡奣⽇㵾뗃뭲䁭啤体正吣쉅</w:t>
      </w:r>
      <w:r>
        <w:rPr/>
        <w:t>ꗂ</w:t>
      </w:r>
      <w:r>
        <w:rPr/>
        <w:t>⽣之㩊䴪䔯惂䝎伣晣䀦歡㤣睓䂮곂凂枻猣杆䌴瞡Ⓜ㝎쉔㑔⫂뽫ꥡ⨫싂硫池䐪唰</w:t>
      </w:r>
      <w:r>
        <w:rPr/>
        <w:t>ⷂ</w:t>
      </w:r>
      <w:r>
        <w:rPr/>
        <w:t>㍱ꥺ숯♑圷畣䒻</w:t>
      </w:r>
      <w:r>
        <w:rPr/>
        <w:t>ꗂ</w:t>
      </w:r>
      <w:r>
        <w:rPr/>
        <w:t>숬庵녡㏂⤦瓂場</w:t>
      </w:r>
      <w:r>
        <w:rPr/>
        <w:t>ꕸ</w:t>
      </w:r>
      <w:r>
        <w:rPr/>
        <w:t>椦⸵瀯㍎卲札㥓</w:t>
      </w:r>
      <w:r>
        <w:rPr/>
        <w:t>꧂</w:t>
      </w:r>
      <w:r>
        <w:rPr/>
        <w:t>祌䨮䎮䍶婬슣╣汀儲㕃檿睪쉖獂㕓頪놏䁂䙸쉊㍒䎥湵슩╘숳敫뽍湎嫃</w:t>
      </w:r>
      <w:r>
        <w:rPr/>
        <w:t>ꕎ</w:t>
      </w:r>
      <w:r>
        <w:rPr/>
        <w:t>⢩</w:t>
      </w:r>
      <w:r>
        <w:rPr/>
        <w:t>쉷塋⍤熏䉥漪㭹愰</w:t>
      </w:r>
      <w:r>
        <w:rPr/>
        <w:t>ꥎ</w:t>
      </w:r>
      <w:r>
        <w:rPr/>
        <w:t>㭱䥃䤹㈵晾䄵硇橓倣牭</w:t>
      </w:r>
      <w:r>
        <w:rPr/>
        <w:t>⠬</w:t>
      </w:r>
      <w:r>
        <w:rPr/>
        <w:t>긪썭樮쉯䍐䰣</w:t>
      </w:r>
      <w:r>
        <w:rPr/>
        <w:t>ꤪ</w:t>
      </w:r>
      <w:r>
        <w:rPr/>
        <w:t>䄮㕮曃깶㥇癥⼲㙯㗂䡣䣂橸㯂晷渷</w:t>
      </w:r>
      <w:r>
        <w:rPr/>
        <w:t>꧂</w:t>
      </w:r>
      <w:r>
        <w:rPr/>
        <w:t>츣</w:t>
      </w:r>
      <w:r>
        <w:rPr/>
        <w:t>ⴭ</w:t>
      </w:r>
      <w:r>
        <w:rPr/>
        <w:t>땶䔰쉹痃彡ꅇ槎湨䘱뭲权頪숵わ䕂商畒殮䪻睶㩃ꍧ䵁㉚偞␮䶵㪬恪机怊䨯挩뽁俍뇂䌱䥞轏免녁䧂彡ꏂ㜪䡁澬瑢潅</w:t>
      </w:r>
      <w:r>
        <w:rPr/>
        <w:t>ꥌ</w:t>
      </w:r>
      <w:r>
        <w:rPr/>
        <w:t>㙱㕲</w:t>
      </w:r>
      <w:r>
        <w:rPr/>
        <w:t>꧃</w:t>
      </w:r>
      <w:r>
        <w:rPr/>
        <w:t>朦㙦␴쵪䲮䥶⩘愣䪩瀦根帴促캘ꍉ彖쉩䄦橎悩䙂丳넯⩦地쉸㧃쉲刬毎㩩쉯睮㶣櫂氬坹䉅彀쉶扭㥩䁮䝙㨨剌노〤긱⪮⩦凍</w:t>
      </w:r>
      <w:r>
        <w:rPr/>
        <w:t>ⱳ</w:t>
      </w:r>
      <w:r>
        <w:rPr/>
        <w:t>䙵煥뽁ꌣ䪱쉭</w:t>
      </w:r>
      <w:r>
        <w:rPr/>
        <w:t>ꦱ</w:t>
      </w:r>
      <w:r>
        <w:rPr/>
        <w:t>涏皘㤳쵤쉏㵑墬怷榿䭆瀵帶</w:t>
      </w:r>
      <w:r>
        <w:rPr/>
        <w:t>ꤣ</w:t>
      </w:r>
      <w:r>
        <w:rPr/>
        <w:t>僂䄤澱䈥⩌쉐欷䕡嚥坏响砷⼬彁⚏숻癁垻ㅅ쉫煇の숰묶㝄ㅟꌬ䱖扨䗂凎係䍓窩딭⪻쉺啧</w:t>
      </w:r>
      <w:r>
        <w:rPr/>
        <w:t>ꤨ</w:t>
      </w:r>
      <w:r>
        <w:rPr/>
        <w:t>偙ば浓딵㴣癙싃囎䍓乌뗂</w:t>
      </w:r>
      <w:r>
        <w:rPr/>
        <w:t>ꤸ</w:t>
      </w:r>
      <w:r>
        <w:rPr/>
        <w:t>楎쉧皬ꍚ戭輹칕勂䅋瑌슡強澥偷⥱䈳㯂쉭搩䘪乱戤竂뾏縮뭭䡳갣塎뼨숦쉾忂坸榥呣</w:t>
      </w:r>
      <w:r>
        <w:rPr/>
        <w:t>ꤩ</w:t>
      </w:r>
      <w:r>
        <w:rPr/>
        <w:t>偷땸ꥳ是惎砯婏⑟啂搱轧</w:t>
      </w:r>
      <w:r>
        <w:rPr/>
        <w:t>⡠</w:t>
      </w:r>
      <w:r>
        <w:rPr/>
        <w:t>剃懂六址娫挳쵗쉅싂睞깷煍싂⻍숲克뼦깃焽</w:t>
      </w:r>
      <w:r>
        <w:rPr/>
        <w:t>ꕥ</w:t>
      </w:r>
      <w:r>
        <w:rPr/>
        <w:t>⡙</w:t>
      </w:r>
      <w:r>
        <w:rPr/>
        <w:t>愽顣겥䭈♂칥</w:t>
      </w:r>
      <w:r>
        <w:rPr/>
        <w:t>ⵋ</w:t>
      </w:r>
      <w:r>
        <w:rPr/>
        <w:t>쉀䉃쉴쉨げ到祇㕖쉎쉬숪坷쉒䍋슏梥䟂䱊ㆬ㑮㝖頸䲡〸软䉭穟㠨㐲硶矂㕢剆父異堬嗂걧〬瞣䬴獵䱄䃂䠪盂彋愻敡䩕申ꍳ慳⑍⭚ぺ欰䌻呯쉩</w:t>
      </w:r>
      <w:r>
        <w:rPr/>
        <w:t>⢩⡆</w:t>
      </w:r>
      <w:r>
        <w:rPr/>
        <w:t>㥓夭稳㚬䝺칫卲挺⸵晡㦮ꥭ稽쉁颩컂</w:t>
      </w:r>
      <w:r>
        <w:rPr/>
        <w:t>ⲩ</w:t>
      </w:r>
      <w:r>
        <w:rPr/>
        <w:t>깦佰⯎䐣䩍싂浨촺彄쉌煐ꅣ⩧彲㟂啄狂焳剘参ㅍ栳攥恋♀焻⬴뭇畣姂㌱</w:t>
      </w:r>
      <w:r>
        <w:rPr/>
        <w:t>ꗂ</w:t>
      </w:r>
      <w:r>
        <w:rPr/>
        <w:t>奂쉧ㄽ쉁⵷쉎╂纱쎮걆⹤숹ꍲ卌歁뇂땸⸭䛂抻楺歐泂딪憩㦱池恹</w:t>
      </w:r>
      <w:r>
        <w:rPr/>
        <w:t>꧂</w:t>
      </w:r>
      <w:r>
        <w:rPr/>
        <w:t>뭨唹쉪</w:t>
      </w:r>
      <w:r>
        <w:rPr/>
        <w:t>ⵀ</w:t>
      </w:r>
      <w:r>
        <w:rPr/>
        <w:t>䅌啵疘뽍䫂뭌盂썧떩</w:t>
      </w:r>
      <w:r>
        <w:rPr/>
        <w:t>⢬</w:t>
      </w:r>
      <w:r>
        <w:rPr/>
        <w:t>磃⫂ꆱ噕婸뭈员䏂幦겣婃吰午싂輴卬猷㫂挭噤⩓攳㥑ㄣ瑲噯䕐棂䍔◍姂䭹쵋〽䥢杷斣기⛂㡦瑰䕷繲歀⩊桙⍠⑫矎橘⫂楉奞┰ㅗ䝺塗嫍䵖䑉딩佬딳場䑣ㅫ呦⦱숵杗灊惃㘵浏毂歓┩⽯</w:t>
      </w:r>
      <w:r>
        <w:rPr/>
        <w:t>Ⳏ</w:t>
      </w:r>
      <w:r>
        <w:rPr/>
        <w:t>浍䔷乷扷⚩癶偣瞻懂칪轸漻䕏嘱쉷䶵稭㑈㉰い畖啢伫⿃戳呀슩㨰砮副䭏歙䳂歬廂势敹敗쵸祤繁깟昺㬪䛎係</w:t>
      </w:r>
      <w:r>
        <w:rPr/>
        <w:t>⠰</w:t>
      </w:r>
      <w:r>
        <w:rPr/>
        <w:t>稻쉉숻싎丮睗楖㙉㤊⥞㕺쉔彣숸呁愬㙾䜤瑃⌰╞뭲㤳㌸슩뼺挷䝮楕媱⏂䒡䉭깓栶厱彪獅朲塉㌯숨䋂䝵껂䠯䤴瘽禘浾㴱杘牡牸⑍┯⽢坥ꅶ䠬呈㕋婅싂㑒㷂㥆稪秂睠彚幓䵱ꌮ㞩</w:t>
      </w:r>
      <w:r>
        <w:rPr/>
        <w:t>ⱃ</w:t>
      </w:r>
      <w:r>
        <w:rPr/>
        <w:t>䁰㨦䢿䵔汓⤶䅡斡濂杖⭇摉</w:t>
      </w:r>
      <w:r>
        <w:rPr/>
        <w:t>ⱶ</w:t>
      </w:r>
      <w:r>
        <w:rPr/>
        <w:t>䄸넲㠫洶捭␪㉨桂걕䭠湴ㅍ债啀⹱⩳⽟秂扇ㅍ桓䘳㍈ㅮ</w:t>
      </w:r>
      <w:r>
        <w:rPr/>
        <w:t>⡂</w:t>
      </w:r>
      <w:r>
        <w:rPr/>
        <w:t>촣묹䇃㜻▥⪻轘슻捊䗂㑪ꍮ싃䋂䟂</w:t>
      </w:r>
      <w:r>
        <w:rPr/>
        <w:t>ꥍ</w:t>
      </w:r>
      <w:r>
        <w:rPr/>
        <w:t>䩟쏂全㷂睊ㅆ㙸䅑哂</w:t>
      </w:r>
      <w:r>
        <w:rPr/>
        <w:t>ⱬ</w:t>
      </w:r>
      <w:r>
        <w:rPr/>
        <w:t>㌷츹颣湅夸䈯ㆬ싂칲恓婢䧂啹싂挤庬</w:t>
      </w:r>
      <w:r>
        <w:rPr/>
        <w:t>⣂</w:t>
      </w:r>
      <w:r>
        <w:rPr/>
        <w:t>䌳썭쉲晓䒘㡥卨䘭땁⤰拂䥢㭢뽨ꎥ싂磂頵瑴晲瑗♸睩㭑え䱥癨泂梩捾啭㣍哂䬷浈쵰扌溥䷂䰲仂ꍌ捈쉧⪿㫂狃测穚揃㇎癧⯂埂楧쉤㭤숹剣剟쉭</w:t>
      </w:r>
      <w:r>
        <w:rPr/>
        <w:t>⡙</w:t>
      </w:r>
      <w:r>
        <w:rPr/>
        <w:t>畡婈䨪⮿坃瑆熩輣䇂䬩⫂</w:t>
      </w:r>
      <w:r>
        <w:rPr/>
        <w:t>ꥂ</w:t>
      </w:r>
      <w:r>
        <w:rPr/>
        <w:t>㙭숳弳㝋땔깅깔⨹扴슻싂⫂塚䕧䱆稲⭋繡ꌰ쉷쉗硣儣䭦噾晖潪滂䱫䜱䩪</w:t>
      </w:r>
      <w:r>
        <w:rPr/>
        <w:t>ⲵ</w:t>
      </w:r>
      <w:r>
        <w:rPr/>
        <w:t>䗂뽊썆㴣咩쉐煤䡔⺮䝲攱싂癰伸⌽䱨묫쉄狂玡쉥䞘숵瑅䗂な㵷欩愩뼤呒숪廂猻ꄪ녖넯畹䝚⩟っ쉌愽垣泂刭慥쉅椨㷂슡塑캻曃煕呀</w:t>
      </w:r>
      <w:r>
        <w:rPr/>
        <w:t>ⴳ</w:t>
      </w:r>
      <w:r>
        <w:rPr/>
        <w:t>䛎㫂</w:t>
      </w:r>
      <w:r>
        <w:rPr/>
        <w:t>⣂</w:t>
      </w:r>
      <w:r>
        <w:rPr/>
        <w:t>䑖뽳䄻奔迂姂朶⵸癯㒩딪㗂㜽㝳☦姍䍍牳뭓⨩╣㨰♳牔䤰㤽㈪숤♤</w:t>
      </w:r>
      <w:r>
        <w:rPr/>
        <w:t>꧂</w:t>
      </w:r>
      <w:r>
        <w:rPr/>
        <w:t>㭖⼬祕ꏃ桏♟擂걎</w:t>
      </w:r>
      <w:r>
        <w:rPr/>
        <w:t>ꦡ</w:t>
      </w:r>
      <w:r>
        <w:rPr/>
        <w:t>숱⹗㖘㮡㐤뽋眹䭇懂曂倯䝩</w:t>
      </w:r>
      <w:r>
        <w:rPr/>
        <w:t>Ɑ</w:t>
      </w:r>
      <w:r>
        <w:rPr/>
        <w:t>〶쏂ꏎ啳싂슣싂㇂싎䥾杕걢쌹単ꍠ冏㫂塯䛂栮砵と</w:t>
      </w:r>
      <w:r>
        <w:rPr/>
        <w:t>ꕪ</w:t>
      </w:r>
      <w:r>
        <w:rPr/>
        <w:t>狂制椪㉺爭⭢灦侵晐幍⍴癬ꥴ啩쉯㏂灔⩮煙恭⮡碱</w:t>
      </w:r>
      <w:r>
        <w:rPr/>
        <w:t>⠬</w:t>
      </w:r>
      <w:r>
        <w:rPr/>
        <w:t>慰넣츫獐剭彇⯂쉋琨㴯䭁申</w:t>
      </w:r>
      <w:r>
        <w:rPr/>
        <w:t>ꤴ</w:t>
      </w:r>
      <w:r>
        <w:rPr/>
        <w:t>倨勂</w:t>
      </w:r>
      <w:r>
        <w:rPr/>
        <w:t>ꥍ</w:t>
      </w:r>
      <w:r>
        <w:rPr/>
        <w:t>働⒱扟摍幩㍤䜩稰彡캥扺捭沏瑷♄〲䀮太婎䜽</w:t>
      </w:r>
      <w:r>
        <w:rPr/>
        <w:t>⡊</w:t>
      </w:r>
      <w:r>
        <w:rPr/>
        <w:t>坟쌱畵믂懂晄㨦䉬揂猦⽃䩮慈弱歎䩰쉭⥄䅲</w:t>
      </w:r>
      <w:r>
        <w:rPr/>
        <w:t>⡗</w:t>
      </w:r>
      <w:r>
        <w:rPr/>
        <w:t>抩ꄫ㉾桮⻂䨳䱞</w:t>
      </w:r>
      <w:r>
        <w:rPr/>
        <w:t>ⶻ</w:t>
      </w:r>
      <w:r>
        <w:rPr/>
        <w:t>䭱敉䨽┯利ꍃ䨮㓂犵㵨䞮⌦쵓숨⪵㘰晬䍬쉊㧂싂灰㥤㬪㓂숩⹬</w:t>
      </w:r>
      <w:r>
        <w:rPr/>
        <w:t>Ⳃ</w:t>
      </w:r>
      <w:r>
        <w:rPr/>
        <w:t>埂奋潒䁄㙳땑瘊䙴晑䩱婘䥊</w:t>
      </w:r>
      <w:r>
        <w:rPr/>
        <w:t>ꔹ</w:t>
      </w:r>
      <w:r>
        <w:rPr/>
        <w:t>婘痂</w:t>
      </w:r>
      <w:r>
        <w:rPr/>
        <w:t>ⵆ</w:t>
      </w:r>
      <w:r>
        <w:rPr/>
        <w:t>偁慥쉭䁥쵶㩶</w:t>
      </w:r>
      <w:r>
        <w:rPr/>
        <w:t>ꕚ</w:t>
      </w:r>
      <w:r>
        <w:rPr/>
        <w:t>呷㍾뇂</w:t>
      </w:r>
      <w:r>
        <w:rPr/>
        <w:t>ꤴ</w:t>
      </w:r>
      <w:r>
        <w:rPr/>
        <w:t>癖獱奰㭃㕲㕐疩飂䔤㯍⥠䱠埂瑵䱋獩긹堹□☷轐</w:t>
      </w:r>
      <w:r>
        <w:rPr/>
        <w:t>ⰲ⸮</w:t>
      </w:r>
      <w:r>
        <w:rPr/>
        <w:t>䕉㝪杁䑫埂䡁㙇쎬⹢瓎칐슱⍚噃껂渷吶獯㋂⑶棂䕮쉨깺俎▘⵳煴㡮㔹憿ꍇ牴녟</w:t>
      </w:r>
      <w:r>
        <w:rPr/>
        <w:t>ꔸ</w:t>
      </w:r>
      <w:r>
        <w:rPr/>
        <w:t>⽾塀㊻沮䅖颬긻뭆썖氽㡚╯䮵⫂䨲姂坖辩</w:t>
      </w:r>
      <w:r>
        <w:rPr/>
        <w:t>Ɑ</w:t>
      </w:r>
      <w:r>
        <w:rPr/>
        <w:t>旂⩸彫걺㴩⴫爰瑪</w:t>
      </w:r>
      <w:r>
        <w:rPr/>
        <w:t>꧍</w:t>
      </w:r>
      <w:r>
        <w:rPr/>
        <w:t>ꅃ朲亮⩏琳</w:t>
      </w:r>
      <w:r>
        <w:rPr/>
        <w:t>⡍</w:t>
      </w:r>
      <w:r>
        <w:rPr/>
        <w:t>긵⩵奔컂朵╯쉏㟍䥎穯の䉙ㅸ쉲瑮敷哎淂䡲恠믃䨦侣唸꥗慚ꄵけ걢ꍨ⍫梮䌥⻂䗂坬썀橘䩷⥦秃湈뽠쉖䮮䠳䵑䩴ㅖ啗摫界㉖ぎ䪩쉴쉥桸祫쉏潸瀶⥌䡫⹫갴쉒噖╬뽉⑁쉓슮琭䍉┽ꇎ뽠䘹쉕숲傿砩楒歲杲쉶ꌯ愪칺치儣八桉⸬쉺墥䁢⫂㕋䭠츮惂琸祡䪻⨱眴䊩⴪</w:t>
      </w:r>
      <w:r>
        <w:rPr/>
        <w:t>ⶩ</w:t>
      </w:r>
      <w:r>
        <w:rPr/>
        <w:t>挬㥭⪵㥤轧㝨㌪唳䵋㡏츥恍摖㖣⴪⫂ꥧ⮘〴촪剖猽䵀</w:t>
      </w:r>
      <w:r>
        <w:rPr/>
        <w:t>ꕾ</w:t>
      </w:r>
      <w:r>
        <w:rPr/>
        <w:t>檏싂</w:t>
      </w:r>
      <w:r>
        <w:rPr/>
        <w:t>ⱺ</w:t>
      </w:r>
      <w:r>
        <w:rPr/>
        <w:t>顸氬涥⩌⒮棂辘侬쉴</w:t>
      </w:r>
      <w:r>
        <w:rPr/>
        <w:t>⠩</w:t>
      </w:r>
      <w:r>
        <w:rPr/>
        <w:t>䭪╡슘硭呕</w:t>
      </w:r>
      <w:r>
        <w:rPr/>
        <w:t>ꖩ</w:t>
      </w:r>
      <w:r>
        <w:rPr/>
        <w:t>쉰煟칵쉋㛂啪顦敚繩稥㫂딳</w:t>
      </w:r>
      <w:r>
        <w:rPr/>
        <w:t>ꥅ▱</w:t>
      </w:r>
      <w:r>
        <w:rPr/>
        <w:t>㋍揂㉮眣纮婒瑑桥敚漲桶┶쵾습嚘湩繃溱⥄猲甲㞥壂슘爪ꄸ〩憘◂輣勂</w:t>
      </w:r>
      <w:r>
        <w:rPr/>
        <w:t>ꖥ</w:t>
      </w:r>
      <w:r>
        <w:rPr/>
        <w:t>潏㵸ㅖ䓂쵙</w:t>
      </w:r>
      <w:r>
        <w:rPr/>
        <w:t>ꕅ</w:t>
      </w:r>
      <w:r>
        <w:rPr/>
        <w:t>䀶泂ꏂ䮩숭</w:t>
      </w:r>
      <w:r>
        <w:rPr/>
        <w:t>꤬</w:t>
      </w:r>
      <w:r>
        <w:rPr/>
        <w:t>쉯欴福䠪矂毃칫ㆿ뿂㗂暵</w:t>
      </w:r>
      <w:r>
        <w:rPr/>
        <w:t>⡌</w:t>
      </w:r>
      <w:r>
        <w:rPr/>
        <w:t>쉭䍣悱</w:t>
      </w:r>
      <w:r>
        <w:rPr/>
        <w:t>ꖿ</w:t>
      </w:r>
      <w:r>
        <w:rPr/>
        <w:t>놏</w:t>
      </w:r>
      <w:r>
        <w:rPr/>
        <w:t>ⶏ</w:t>
      </w:r>
      <w:r>
        <w:rPr/>
        <w:t>ず暏卖ꍩ癮䜥䡆吣㑒ꇂ杀ꌶ</w:t>
      </w:r>
      <w:r>
        <w:rPr/>
        <w:t>⠦</w:t>
      </w:r>
      <w:r>
        <w:rPr/>
        <w:t>숷┵䅴숩䵹䭶㕉疩歒収湔娱쉋曍⎡숷狂ꄬ쉥땞攪澬猺싍穴矂䩟ꥧ쵯瘨硆洬轺垿숵㘵乓⭠䶣⵨が㨣恐洶䩯</w:t>
      </w:r>
      <w:r>
        <w:rPr/>
        <w:t>ꤨ</w:t>
      </w:r>
      <w:r>
        <w:rPr/>
        <w:t>䅣睯⩐⩃汱㩅땅䆬抱冥才哃暱痂歳䤲쉟顕䩞牑⦬⮿牫竎䁆</w:t>
      </w:r>
      <w:r>
        <w:rPr/>
        <w:t>⵰</w:t>
      </w:r>
      <w:r>
        <w:rPr/>
        <w:t>祃䎬䝀䃎患䱔サ慪前ꍈ㝄䅵繴祧㥚⨷浕琴敷⭏儣祡㮥ꅁꥨ啟敥넩⎵⾿쉓⨫쉃牤꥙彉氦㬫㉃䀲쉇桡瓂㑇갹啯桂숯剂㧃䯂䜫䡞뽲乾쉪䅊넮弶奢縷㴳喩䊬㌯繷싂扄㑌㵈뼱晦⑥⥄椹啵噰煎祕㩸垏╤䅹ꄽ츊䭎䄭㓃쵊䭾㨮畗㨣毂㘭⺵㈮⵬仂䍖䩳싂㘤㝲怪滂湦沩䘦ㅉ汵⼭䭆쉶</w:t>
      </w:r>
      <w:r>
        <w:rPr/>
        <w:t>ꗃ⴯</w:t>
      </w:r>
      <w:r>
        <w:rPr/>
        <w:t>땋剩挨氱硁ㅺ轏曃䭹</w:t>
      </w:r>
      <w:r>
        <w:rPr/>
        <w:t>ꔮ</w:t>
      </w:r>
      <w:r>
        <w:rPr/>
        <w:t>슘♉礦㦻佖㩃收琴桀ꄻ⽁⻎伵幐㈸䖻슘㧂䔷欦쉹⥞땎数䁏슣汨ꌱ쉋婉</w:t>
      </w:r>
      <w:r>
        <w:rPr/>
        <w:t>Ⱘ</w:t>
      </w:r>
      <w:r>
        <w:rPr/>
        <w:t>偏⑙癟瑌☻숥愸輪숴版怭촭㢩䱀噧捥⹁쉯곂戤⩀</w:t>
      </w:r>
      <w:r>
        <w:rPr/>
        <w:t>ꤵ</w:t>
      </w:r>
      <w:r>
        <w:rPr/>
        <w:t>涱꺣㵌彰怰䴤䡨䭈兪㑳</w:t>
      </w:r>
      <w:r>
        <w:rPr/>
        <w:t>⢻</w:t>
      </w:r>
      <w:r>
        <w:rPr/>
        <w:t>뽉쉤唱旃坙</w:t>
      </w:r>
      <w:r>
        <w:rPr/>
        <w:t>ⰲ</w:t>
      </w:r>
      <w:r>
        <w:rPr/>
        <w:t>橪싂䒬咩砯㭱䍑</w:t>
      </w:r>
      <w:r>
        <w:rPr/>
        <w:t>⡖</w:t>
      </w:r>
      <w:r>
        <w:rPr/>
        <w:t>慅曂啍磎쉶䄱㖱䙔䘳㜬搪睡쏂땰洱䔪</w:t>
      </w:r>
      <w:r>
        <w:rPr/>
        <w:t>Ⳃ</w:t>
      </w:r>
      <w:r>
        <w:rPr/>
        <w:t>뽑⯂䀪瓂</w:t>
      </w:r>
      <w:r>
        <w:rPr/>
        <w:t>ⶻ</w:t>
      </w:r>
      <w:r>
        <w:rPr/>
        <w:t>㙔嚣䏂拂稥㶵㙐乃嚻⑦琤⼶桧欽犡ず⩔쌳僂쉹斮冿䑸ꅹ녴싂妵穮卑㡹檻㵋㕩煐년琦슿頴橘쉟柎桟殏䇃䌳ꥠ燂㍶へ牤㜺䝒㓂捕圷㊘噓癴刪⸪汖㝗庡睖쵖㕎츤쉓䝾亻䙩当䱥⫂瑮呕</w:t>
      </w:r>
      <w:r>
        <w:rPr/>
        <w:t>⡤</w:t>
      </w:r>
      <w:r>
        <w:rPr/>
        <w:t>ꤹ⩫</w:t>
      </w:r>
      <w:r>
        <w:rPr/>
        <w:t>뽧</w:t>
      </w:r>
      <w:r>
        <w:rPr/>
        <w:t>⡆䷂⣂</w:t>
      </w:r>
      <w:r>
        <w:rPr/>
        <w:t>䰦䑺炩慙䕁쉯ꄹ⬴슬䙞傮ㆡ쉬忂숲債㡃溻</w:t>
      </w:r>
      <w:r>
        <w:rPr/>
        <w:t>ⱐ</w:t>
      </w:r>
      <w:r>
        <w:rPr/>
        <w:t>係䩪恪婄슮☵싂幹䄪㢿㚘彮慴䎥旃</w:t>
      </w:r>
      <w:r>
        <w:rPr/>
        <w:t>⡮</w:t>
      </w:r>
      <w:r>
        <w:rPr/>
        <w:t>㙣䌸䑂䇂䟎婖婺䂡⽤呖칋剖⹱㥷歂䪘噹婁桇䉂⻂〵䁰玘쉞䝋䌵ッ熿ㄪ싂殩呋䁀땒ꌪ歏䴤㄰壂弬╹奁歰橃狂䷂⾿夶껂䄯ꄣ轰ヂ瀥⭹牮と땀朰㐪슿捋僂䑇땭楀췂㙺⏍啗</w:t>
      </w:r>
      <w:r>
        <w:rPr/>
        <w:t>ꤥ</w:t>
      </w:r>
      <w:r>
        <w:rPr/>
        <w:t>奩頰棂䔵⫂ぉ㵲洭㞱䚵</w:t>
      </w:r>
      <w:r>
        <w:rPr/>
        <w:t>Ⳃ</w:t>
      </w:r>
      <w:r>
        <w:rPr/>
        <w:t>㓂㝲䂱擂亣</w:t>
      </w:r>
      <w:r>
        <w:rPr/>
        <w:t>⠳</w:t>
      </w:r>
      <w:r>
        <w:rPr/>
        <w:t>暵噭쉵恂㉞쎻䣂䯂㜽쉔</w:t>
      </w:r>
      <w:r>
        <w:rPr/>
        <w:t>⡨♂</w:t>
      </w:r>
      <w:r>
        <w:rPr/>
        <w:t>ꇎ㩴쉎佔썙㙇⹱㌮쉮⍚묺ꥡ</w:t>
      </w:r>
      <w:r>
        <w:rPr/>
        <w:t>ⱇ</w:t>
      </w:r>
      <w:r>
        <w:rPr/>
        <w:t>쉊㥁枵坙啅澱쌭䰶컃夫␸晈깅䭺猲녈猹넳䊻╬接甥疿㷃䙥</w:t>
      </w:r>
      <w:r>
        <w:rPr/>
        <w:t>ⵀ</w:t>
      </w:r>
      <w:r>
        <w:rPr/>
        <w:t>恠急㝕땖欭</w:t>
      </w:r>
      <w:r>
        <w:rPr/>
        <w:t>Ⲭ</w:t>
      </w:r>
      <w:r>
        <w:rPr/>
        <w:t>ꤣ</w:t>
      </w:r>
      <w:r>
        <w:rPr/>
        <w:t>슻敬㊿幎拂瑗呷櫂</w:t>
      </w:r>
      <w:r>
        <w:rPr/>
        <w:t>ꥂ</w:t>
      </w:r>
      <w:r>
        <w:rPr/>
        <w:t>㭘</w:t>
      </w:r>
      <w:r>
        <w:rPr/>
        <w:t>Ⱳ</w:t>
      </w:r>
      <w:r>
        <w:rPr/>
        <w:t>辬╨쉤㌩決㶿権顫怷喘쉸␬⸥昳⭴㖥䵔䅾슬녪⪡旃⍀捅쉦㥨䑱眤♍</w:t>
      </w:r>
      <w:r>
        <w:rPr/>
        <w:t>ⴣ</w:t>
      </w:r>
      <w:r>
        <w:rPr/>
        <w:t>焱䅕</w:t>
      </w:r>
      <w:r>
        <w:rPr/>
        <w:t>ⶣ</w:t>
      </w:r>
      <w:r>
        <w:rPr/>
        <w:t>頪쉪噂땩䇂</w:t>
      </w:r>
      <w:r>
        <w:rPr/>
        <w:t>ⱓ</w:t>
      </w:r>
      <w:r>
        <w:rPr/>
        <w:t>穥欰乮偧㑾瘣䫂猤泂䣍䶡䀮䡕摥츪䀰䑉슮⪩廃娴㨤䠰橐亡怦㢏㵡⌬冏徿</w:t>
      </w:r>
      <w:r>
        <w:rPr/>
        <w:t>⠳</w:t>
      </w:r>
      <w:r>
        <w:rPr/>
        <w:t>獘㪿</w:t>
      </w:r>
      <w:r>
        <w:rPr/>
        <w:t>ꕄ</w:t>
      </w:r>
      <w:r>
        <w:rPr/>
        <w:t>㊏ㅅ瑸䲻㩙⭷䭩儯瓍ꅄ㦵⮬쉾䑘玱䇂か慒轘슥洊</w:t>
      </w:r>
      <w:r>
        <w:rPr/>
        <w:t>ⴻ</w:t>
      </w:r>
      <w:r>
        <w:rPr/>
        <w:t>䱃㑷穰濃橗懂⪥塴啦别</w:t>
      </w:r>
      <w:r>
        <w:rPr/>
        <w:t>ꦮ</w:t>
      </w:r>
      <w:r>
        <w:rPr/>
        <w:t>㈳땕ꥥ</w:t>
      </w:r>
      <w:r>
        <w:rPr/>
        <w:t>ꕰ</w:t>
      </w:r>
      <w:r>
        <w:rPr/>
        <w:t>柂걲づ癞䜣숬쉗쵏䜮浚祘숸䁕䱉⽩佒슱⯂ꥥ瀪</w:t>
      </w:r>
      <w:r>
        <w:rPr/>
        <w:t>꤫</w:t>
      </w:r>
      <w:r>
        <w:rPr/>
        <w:t>斩帪㕅漵ㅧ卣偙슱⺘쉌㑡硵⿍抮洰塲⥚슘濎撿浘㈭渽啢뽆쉊㕎쉔숵䈤㠺牲㑭愣偈쉐숻⭊숻溻뽺㚡乍䑦繮䐨犣ㄯ瓂쉆娰싂汲㷂ㅞヂ뮮ꄩ佐⬱쉖ꅉ浏㊿숸ꥸ䳍心侵溩温㍵坄毂⑆썟♇䘷抵䉈⤸⺿恊睠犬䉞典⩫〤秎䱢⚩櫎쉔桶⩭㝘㬳㥐ꇂ䐷杌╆䥙䥥땄橦뭇숭ꏂ뽃⌣㟍ꇍ䕤⸷</w:t>
      </w:r>
      <w:r>
        <w:rPr/>
        <w:t>ꕾ</w:t>
      </w:r>
      <w:r>
        <w:rPr/>
        <w:t>䊩扯숷☮␯䝔窵䄴嚱繨숱㍗쏂ꎡ欭㩤灗啎</w:t>
      </w:r>
      <w:r>
        <w:rPr/>
        <w:t>ꖣ</w:t>
      </w:r>
      <w:r>
        <w:rPr/>
        <w:t>칫坂쌦斘⍍䖩㥍꥕ㄦ⮵⪘㥮⌺갥쉨䟂䜴橠</w:t>
      </w:r>
      <w:r>
        <w:rPr/>
        <w:t>ꕬ⑔</w:t>
      </w:r>
      <w:r>
        <w:rPr/>
        <w:t>瑄땆㕲</w:t>
      </w:r>
      <w:r>
        <w:rPr/>
        <w:t>ꗂ</w:t>
      </w:r>
      <w:r>
        <w:rPr/>
        <w:t>⣂</w:t>
      </w:r>
      <w:r>
        <w:rPr/>
        <w:t>䅚⍤ㄻ㩺啅◂ギ熡参漻炣塱䊮㙘⩾딦</w:t>
      </w:r>
      <w:r>
        <w:rPr/>
        <w:t>ꕩ</w:t>
      </w:r>
      <w:r>
        <w:rPr/>
        <w:t>ꇂ楣割␬华䃂</w:t>
      </w:r>
      <w:r>
        <w:rPr/>
        <w:t>ⰳ</w:t>
      </w:r>
      <w:r>
        <w:rPr/>
        <w:t>䑓숫뽷牪当긥쉱넲輸쉳䠽䝕幾傣煰䰷뽮⧂亻䑅ꅊ㙍浪슬䁍␹焽䙸䕠쉳</w:t>
      </w:r>
      <w:r>
        <w:rPr/>
        <w:t>ⷂ꤯</w:t>
      </w:r>
      <w:r>
        <w:rPr/>
        <w:t>ꏂ쉵㣍</w:t>
      </w:r>
      <w:r>
        <w:rPr/>
        <w:t>ꤷ</w:t>
      </w:r>
      <w:r>
        <w:rPr/>
        <w:t>媩爸䋂</w:t>
      </w:r>
      <w:r>
        <w:rPr/>
        <w:t>ⱗ</w:t>
      </w:r>
      <w:r>
        <w:rPr/>
        <w:t>䈴憘땤恇ꥵ숶⻂檻轟㟂佢歷晳䅦뇎숤㡖䵥嘻繟⥶摞䥉㋎</w:t>
      </w:r>
      <w:r>
        <w:rPr/>
        <w:t>ⰲ</w:t>
      </w:r>
      <w:r>
        <w:rPr/>
        <w:t>ꌥㅡ䕮♖</w:t>
      </w:r>
      <w:r>
        <w:rPr/>
        <w:t>⡮</w:t>
      </w:r>
      <w:r>
        <w:rPr/>
        <w:t>䉵슏㈽輩쉞僂䍴産丣癵㚬슘竂助䧂㍾䙨佂⨤㆏櫂슩뽾戯</w:t>
      </w:r>
      <w:r>
        <w:rPr/>
        <w:t>ⰶ</w:t>
      </w:r>
      <w:r>
        <w:rPr/>
        <w:t>ꤩ</w:t>
      </w:r>
      <w:r>
        <w:rPr/>
        <w:t>塪䄤庻厮痃☥㝯녑囂䓃③悥睗拍朲쉥摰治䵮</w:t>
      </w:r>
      <w:r>
        <w:rPr/>
        <w:t>Ⳃ</w:t>
      </w:r>
      <w:r>
        <w:rPr/>
        <w:t>坖촵悻䱆琯䡦쉥䄭㉏䱨拂⼽彀ち♖䩙〫摆暱쉾ꎬ쉮曍♚싍瞵䥥싂弨埂捅꥞玡匣䥃倣쉁噰䑃ꅡ㙬㉙彬슻潔轫㉫焰뿂땩䉑ㅵ슏㬵뭏⭨䁌⛂獾敎숻뼦橪痂牚䵞奋쉮</w:t>
      </w:r>
      <w:r>
        <w:rPr/>
        <w:t>ꤪ</w:t>
      </w:r>
      <w:r>
        <w:rPr/>
        <w:t>녅㥯껂稪넶亱癡献抮繸平㕈喵煳㍵勂㉕橈橍⨽䁂⿂摠竂䉚兕숰깂ぉ恞稽쉩幚썑쉋惂䞩</w:t>
      </w:r>
      <w:r>
        <w:rPr/>
        <w:t>꧂</w:t>
      </w:r>
      <w:r>
        <w:rPr/>
        <w:t>땷쉕숶땑쉯⑊唰撘⩧甪癩掩湸繶⭥㑖숽쵳㉑</w:t>
      </w:r>
      <w:r>
        <w:rPr/>
        <w:t>ⷂ</w:t>
      </w:r>
      <w:r>
        <w:rPr/>
        <w:t>뽆⬣敗䬮슘䎵洮쵃땇時䤦ㅃꅥ㦩걩䊵橔뗂砸㭃</w:t>
      </w:r>
      <w:r>
        <w:rPr/>
        <w:t>ⱄ</w:t>
      </w:r>
      <w:r>
        <w:rPr/>
        <w:t>⼫睱䕣쉒抱䕡轮숲䨲넨㒻䮏癠㟂㭅浶쉍㥪㥎輯愶呈㝪哂⩰栊깄䥰狍㛂䦥愥꥗넱㑯╎潆䉬⚣し⥅夣産쵠坋녖頽李땔쵱</w:t>
      </w:r>
      <w:r>
        <w:rPr/>
        <w:t>ⲥ</w:t>
      </w:r>
      <w:r>
        <w:rPr/>
        <w:t>㡅晲㖿⌮䕎䡈숦쉃憥⬶츲숵整瘮此ꍚ摴坾娪䲿</w:t>
      </w:r>
      <w:r>
        <w:rPr/>
        <w:t>ⱉ</w:t>
      </w:r>
      <w:r>
        <w:rPr/>
        <w:t>娯㘴ㆥ㤵呗儮⵲슩幅䑚抏嫍煙彩䆵繐⭃垿ꥣ椺䥟圫呺彶숵슡㑸슮⑰䌺㍓╶光ぐ慙恦淂숮埂〣䉕砲䍋</w:t>
      </w:r>
      <w:r>
        <w:rPr/>
        <w:t>ꦩ</w:t>
      </w:r>
      <w:r>
        <w:rPr/>
        <w:t>憣ꥪ놿㬵⭬㝇䭐㈹瑍渭</w:t>
      </w:r>
      <w:r>
        <w:rPr/>
        <w:t>Ɑ</w:t>
      </w:r>
      <w:r>
        <w:rPr/>
        <w:t>㈲싂④刱珂汗</w:t>
      </w:r>
      <w:r>
        <w:rPr/>
        <w:t>ꤸ</w:t>
      </w:r>
      <w:r>
        <w:rPr/>
        <w:t>Ɐ</w:t>
      </w:r>
      <w:r>
        <w:rPr/>
        <w:t>䥴竂䑟卾⎥㩶䑏楡슏䕖슻ㅄ硔䝉祚믎ꇂ匣页摠㵔꺵⹩徱♵뾬㡚⽄歉ꥸ獦琥瀵権塪竂숣䕋怯倽顊쉌晗洸睦겿ꅷ쉯</w:t>
      </w:r>
      <w:r>
        <w:rPr/>
        <w:t>Ⱶ</w:t>
      </w:r>
      <w:r>
        <w:rPr/>
        <w:t>扰㞬埂渣䬷潡檩煃䗂䡄恆</w:t>
      </w:r>
      <w:r>
        <w:rPr/>
        <w:t>꤫</w:t>
      </w:r>
      <w:r>
        <w:rPr/>
        <w:t>㑙ㅳ㫂⑌潓촬㤬轭⍷땨䄦䕾쉊䁕䉡⨱㴬</w:t>
      </w:r>
      <w:r>
        <w:rPr/>
        <w:t>⡳</w:t>
      </w:r>
      <w:r>
        <w:rPr/>
        <w:t>壂喡⯂扠䛂攦㥄쉖뮵硤뗂⥥愶㝦꥙⨫☶싍⪮쵺䍟佾숶㎵䦩䒩⼵딨긪꤮穠泂숪⽗䵊梣</w:t>
      </w:r>
      <w:r>
        <w:rPr/>
        <w:t>ⵦ</w:t>
      </w:r>
      <w:r>
        <w:rPr/>
        <w:t>轋뭡ꍟ刳灙땢歭걪ꇂ㘯轳剉싂슩煾ꅉ㕢愥숻牏潃穓㡠</w:t>
      </w:r>
      <w:r>
        <w:rPr/>
        <w:t>⠫</w:t>
      </w:r>
      <w:r>
        <w:rPr/>
        <w:t>噥숯浂哂쉆擂杲썴⵬两䝔牤춻癠뭟춮杄䈱䮘瀸昴걈洩㉊澵杰쉇⬬潨썚</w:t>
      </w:r>
      <w:r>
        <w:rPr/>
        <w:t>ꦣ</w:t>
      </w:r>
      <w:r>
        <w:rPr/>
        <w:t>㭮礬睤⥨弶숯澮䑠摌⑤촲䑌泃搴숶坕杌</w:t>
      </w:r>
      <w:r>
        <w:rPr/>
        <w:t>ꕇ</w:t>
      </w:r>
      <w:r>
        <w:rPr/>
        <w:t>갪䤫숪焥癴夻彬</w:t>
      </w:r>
      <w:r>
        <w:rPr/>
        <w:t>Ⳃ</w:t>
      </w:r>
      <w:r>
        <w:rPr/>
        <w:t>椤䬺爱䑶䴻⩎卧壂欩繢䭦恉戦癏쉣써䤻</w:t>
      </w:r>
      <w:r>
        <w:rPr/>
        <w:t>ⰳ</w:t>
      </w:r>
      <w:r>
        <w:rPr/>
        <w:t>㭊偫카칤轣塤䐳䑚噱瘮싂걓믂偭偲㵖⽏ꍦ挪㘬</w:t>
      </w:r>
      <w:r>
        <w:rPr/>
        <w:t>ꕬ⮿</w:t>
      </w:r>
      <w:r>
        <w:rPr/>
        <w:t>츶辥問</w:t>
      </w:r>
      <w:r>
        <w:rPr/>
        <w:t>⡸</w:t>
      </w:r>
      <w:r>
        <w:rPr/>
        <w:t>临</w:t>
      </w:r>
      <w:r>
        <w:rPr/>
        <w:t>ꦱ</w:t>
      </w:r>
      <w:r>
        <w:rPr/>
        <w:t>㡎䁦払뗂촱㍴⹸㉌␻쵢䁷䃂㤣</w:t>
      </w:r>
      <w:r>
        <w:rPr/>
        <w:t>⠩</w:t>
      </w:r>
      <w:r>
        <w:rPr/>
        <w:t>䍖睑㜱硌㉙彞獎侩䠻갴㶮뾬札믃숸㕂㝯畔䵪땋⼳愯칃儩촣⺬쉣䣂㐴쉆걁䝗䣃</w:t>
      </w:r>
      <w:r>
        <w:rPr/>
        <w:t>ꦘ</w:t>
      </w:r>
      <w:r>
        <w:rPr/>
        <w:t>歚숭确猣㥱敞䡞㜳땔⽦⥱녕㡤偟䣂㑸憿摹墩丳嗂䒿䥤ꅕ䱃⼬櫂瑃䕩汀묮ꅵ㑠⩂칠〶쉞䄪兏⹤免⺱䩚䠲楐顅⨨촨䉦樭灀㮮徬</w:t>
      </w:r>
      <w:r>
        <w:rPr/>
        <w:t>Ⳃ</w:t>
      </w:r>
      <w:r>
        <w:rPr/>
        <w:t>末숭疣偗믃䐬搻㉳啠睌昩欥䐳嫂⸭倵浳磎倶䔵矂氳猱橏乌僂媿伪䡺牏乹兏䩵⍃祇䕓彘슩䨽抻쉦쉷㙬硍椻儺席輻ㅰ촤싂弱桫医㙪쉅晶䘊⯂믂捣滂空㭤䱬⭍넨唰坣䂵⑌䱮婹塄䝾樸牣玮쌨쉮⥂㣂춬㨹쉯뗂䫂㛂㴣뽷廂䟂⨴卌噰䴭㑡깕繧倪啲恦䤫梵⪬䙖绂</w:t>
      </w:r>
      <w:r>
        <w:rPr/>
        <w:t>ꥒ</w:t>
      </w:r>
      <w:r>
        <w:rPr/>
        <w:t>갫땊磂僂딨秂犏婚頲慉䁫걋䵱㷂䴬墬⭖㵲㤻剗敏塇</w:t>
      </w:r>
      <w:r>
        <w:rPr/>
        <w:t>꧍</w:t>
      </w:r>
      <w:r>
        <w:rPr/>
        <w:t>ꅐ쉤䇂橃煁゘仂攦䍕☨쉀뾮䓎땂偤榩슩䕆䙠䵾愱ꥡ割潮畍쵞兀彬숬㭧</w:t>
      </w:r>
      <w:r>
        <w:rPr/>
        <w:t>ⵎ</w:t>
      </w:r>
      <w:r>
        <w:rPr/>
        <w:t>榣曂呸擃㘶䌱⨶♇㎩습昭⽢敘䅄䈪⤻⍨煈쉒关䅦╓㩀繶䅆ꍓ㫂慦䚩愱⩔䔯뭪猤캱땈浨癚濂</w:t>
      </w:r>
      <w:r>
        <w:rPr/>
        <w:t>⢣</w:t>
      </w:r>
      <w:r>
        <w:rPr/>
        <w:t>䩇쉸灒쵳䄮慰㍶㫂洵烂坸슘卉㔺帣쉥♀䭊뽈噡䝙⑋幹䙉浄湾幾㍇⨩㞬攬⥂㩖瑌䙷怪矂䡆⭴咵夥焮嚵偬烂塀䔬㥥碮嘥削䑆㴪䉠㤺䢣쉬顳噷숸惂潡匩値⩙竃䘮</w:t>
      </w:r>
      <w:r>
        <w:rPr/>
        <w:t>ⴲ</w:t>
      </w:r>
      <w:r>
        <w:rPr/>
        <w:t>硶礮獢啕䀯</w:t>
      </w:r>
      <w:r>
        <w:rPr/>
        <w:t>⣂</w:t>
      </w:r>
      <w:r>
        <w:rPr/>
        <w:t>㛂椸䰳㌵䀹</w:t>
      </w:r>
      <w:r>
        <w:rPr/>
        <w:t>⡐</w:t>
      </w:r>
      <w:r>
        <w:rPr/>
        <w:t>㧂⧂硶㭊橰䭷硳揂䴹䑷捀춿昪偠敡灦쉬祬䄳健椭⼬숤숷䱓㩑놘啡暣扺쉒ㆥ祊䀵</w:t>
      </w:r>
      <w:r>
        <w:rPr/>
        <w:t>ꥃ</w:t>
      </w:r>
      <w:r>
        <w:rPr/>
        <w:t>䥟噶歁瑲숣潹平䰱兘湚憣츳侘⼴칦㊏녷슣浅쉦뭥炩쵆婪⩷䪘숥숦㉀㞵杋瑯</w:t>
      </w:r>
      <w:r>
        <w:rPr/>
        <w:t>ⵖ</w:t>
      </w:r>
      <w:r>
        <w:rPr/>
        <w:t>橤뾩╷걑츶㍥攣뮻䔫祾彋夥䥗渴㍺녊㔵</w:t>
      </w:r>
      <w:r>
        <w:rPr/>
        <w:t>Ⳃ</w:t>
      </w:r>
      <w:r>
        <w:rPr/>
        <w:t>쉳㧂梩⻍㥇唲</w:t>
      </w:r>
      <w:r>
        <w:rPr/>
        <w:t>ꤴ</w:t>
      </w:r>
      <w:r>
        <w:rPr/>
        <w:t>딨䅬玬癘싂䅭瑯佉顰䅃离椻别䣂䝆喥뭷㤲剰⩞ㅵ墘╮捤昬숻玱皻棂⨣♸</w:t>
      </w:r>
      <w:r>
        <w:rPr/>
        <w:t>⣂</w:t>
      </w:r>
      <w:r>
        <w:rPr/>
        <w:t>䆘役</w:t>
      </w:r>
      <w:r>
        <w:rPr/>
        <w:t>ꔦ</w:t>
      </w:r>
      <w:r>
        <w:rPr/>
        <w:t>畯쉖␽땢⩅縵</w:t>
      </w:r>
      <w:r>
        <w:rPr/>
        <w:t>ⱘ</w:t>
      </w:r>
      <w:r>
        <w:rPr/>
        <w:t>纻숳汦㨷潂こ犱㜨습㵪㟂輣까朥㓂奱憩</w:t>
      </w:r>
      <w:r>
        <w:rPr/>
        <w:t>ꥐ</w:t>
      </w:r>
      <w:r>
        <w:rPr/>
        <w:t>䢵䨨땄厘單剴㕶氪扯祊忂兆☪灏䱆뗂橨桫⥪侘刱圪埂纘</w:t>
      </w:r>
      <w:r>
        <w:rPr/>
        <w:t>Ⳃ</w:t>
      </w:r>
      <w:r>
        <w:rPr/>
        <w:t>䀷媮兤浫⾮숻쉕䶵扬倷⨫</w:t>
      </w:r>
      <w:r>
        <w:rPr/>
        <w:t>ⰹ⑴</w:t>
      </w:r>
      <w:r>
        <w:rPr/>
        <w:t>顊䨴匳ぁ杴딻</w:t>
      </w:r>
      <w:r>
        <w:rPr/>
        <w:t>⡈</w:t>
      </w:r>
      <w:r>
        <w:rPr/>
        <w:t>㒩쏂뗂땎䉠桗嘹ꅦ┦믂㶥䭈</w:t>
      </w:r>
      <w:r>
        <w:rPr/>
        <w:t>ⲥ</w:t>
      </w:r>
      <w:r>
        <w:rPr/>
        <w:t>幰䥌쉭恑⌮깔㟎䪩╘爳㵬煑㐺쉴桙丱칇⒡②輯㷂㡢걌㥹ꥤ䉷瀸숤</w:t>
      </w:r>
      <w:r>
        <w:rPr/>
        <w:t>ꔲ</w:t>
      </w:r>
      <w:r>
        <w:rPr/>
        <w:t>䭑㟎丯打</w:t>
      </w:r>
      <w:r>
        <w:rPr/>
        <w:t>ꤨ</w:t>
      </w:r>
      <w:r>
        <w:rPr/>
        <w:t>쉇⸴砻⭥噃〨喵啾㑬</w:t>
      </w:r>
      <w:r>
        <w:rPr/>
        <w:t>ⶩ</w:t>
      </w:r>
      <w:r>
        <w:rPr/>
        <w:t>楞침慟⽁㚬礬扇쉆㍡椮伺乍⿍の仂</w:t>
      </w:r>
      <w:r>
        <w:rPr/>
        <w:t>ꤻ</w:t>
      </w:r>
      <w:r>
        <w:rPr/>
        <w:t>걯㝉挵䦩嗂깃晲䀲⹓卡⩕䭋硤㞬町</w:t>
      </w:r>
      <w:r>
        <w:rPr/>
        <w:t>⡒</w:t>
      </w:r>
      <w:r>
        <w:rPr/>
        <w:t>弊ꅠ㎩懂夲埂숷幄䁲彗楯繑㝍슮䐪禩쉴睊촤⪘啙匴䉐⯂攬㊡㈯迍啲슡⯂㧃ꍳ쉄啎砺異埍儺쉖♞㍬녡呵硂浄沏쵐㦣撩긥぀歕䅧凂쉗╲묱䢱并彐浔⥊浖晣捆杚슘㛂忂仂橯瓃㖻䝔ꎮ畗猲䡌繦唪</w:t>
      </w:r>
      <w:r>
        <w:rPr/>
        <w:t>ⰴ</w:t>
      </w:r>
      <w:r>
        <w:rPr/>
        <w:t>ꗂ</w:t>
      </w:r>
      <w:r>
        <w:rPr/>
        <w:t>칟쉁歨㇍吪弲칡䵘⎡㝩⍸긵輳㑯堬땵㨻恷쉵晔쏂땲攷琻♢祏</w:t>
      </w:r>
      <w:r>
        <w:rPr/>
        <w:t>ⱸ</w:t>
      </w:r>
      <w:r>
        <w:rPr/>
        <w:t>깘䴮䵁㡆纏썪皘䬰䕘㝬疩杄慰ㄳ숽帴佴쏎쉎䬬祸♯䰷㬻竂唱浧娮绂♅晥숹剆</w:t>
      </w:r>
      <w:r>
        <w:rPr/>
        <w:t>ⱏ</w:t>
      </w:r>
      <w:r>
        <w:rPr/>
        <w:t>딤䀪䒩쉙♎慔䦵숫㈬煂뾬湠牀啴㘻㵊슬숮긲⑴쉄䣂禿碘敇輽圴㶘瑣她呙⑴㮣棂ꇂ넲㩨䝡旂⤶橾ヂ㧂祺㋃䩊숤싍獟汀窥㵭녬湨⽏㙒깔晬䡠⹔慇䆵夽쉥浲䡦呭䟂㋂䱍杰쉸㭩곂슻묩싂싎ぱ</w:t>
      </w:r>
      <w:r>
        <w:rPr/>
        <w:t>⡷</w:t>
      </w:r>
      <w:r>
        <w:rPr/>
        <w:t>飂ꥣ䙺㭳㵁㩀슘顃ꎩ带懂棂㢿♩礪抿帪뭪飂걱䡆⍶쵧浗ꅀ幷뇂六柂〩㉵剗株슱⬪㵙硺囂剾슘摭䍃ꏂ㭖깫䊣亣㐴䱡</w:t>
      </w:r>
      <w:r>
        <w:rPr/>
        <w:t>ⱷ</w:t>
      </w:r>
      <w:r>
        <w:rPr/>
        <w:t>癙ㅒ⩠䰱㡪坊当⼣敋⻂䍊</w:t>
      </w:r>
      <w:r>
        <w:rPr/>
        <w:t>ꕏ</w:t>
      </w:r>
      <w:r>
        <w:rPr/>
        <w:t>썆彖쉹⹇䓂冬椮澥⑱㤽勂</w:t>
      </w:r>
      <w:r>
        <w:rPr/>
        <w:t>ꦣ</w:t>
      </w:r>
      <w:r>
        <w:rPr/>
        <w:t>㵃</w:t>
      </w:r>
      <w:r>
        <w:rPr/>
        <w:t>⣂</w:t>
      </w:r>
      <w:r>
        <w:rPr/>
        <w:t>瑲♙䝦繤쉏䇍슣슡楕䐵朲숱숸놿㉡毂곂㝯祀䋂</w:t>
      </w:r>
      <w:r>
        <w:rPr/>
        <w:t>Ⳃ</w:t>
      </w:r>
      <w:r>
        <w:rPr/>
        <w:t>剧⿎♣䀴噷슥硯繗嘨捧␹慌入싂Ⓜ敁㈣係䑡슮題恴ꌷ㭦矃슥䉖칕彡牊썟繍㒥㊱は痂暩䑦䛂⩏㬹䉷穟</w:t>
      </w:r>
      <w:r>
        <w:rPr/>
        <w:t>⣂</w:t>
      </w:r>
      <w:r>
        <w:rPr/>
        <w:t>㗂</w:t>
      </w:r>
      <w:r>
        <w:rPr/>
        <w:t>ꕭ⨨</w:t>
      </w:r>
      <w:r>
        <w:rPr/>
        <w:t>쵬䩷⨽⭸䭢㘭砷楢牖㔺ꌤ䑕⨩矂숱博쉋쉎槂琦⪬뿂瀣堰佞礹颬响슮걗㏂쉴璩佡昸㈯幾쌷ㄫ䩙䑨塣⥊甮䬳슿䕘╙爩禮拂넰焬ㅑ뼯才坉杺䗂</w:t>
      </w:r>
      <w:r>
        <w:rPr/>
        <w:t>ꤥ</w:t>
      </w:r>
      <w:r>
        <w:rPr/>
        <w:t>Ⱝ</w:t>
      </w:r>
      <w:r>
        <w:rPr/>
        <w:t>䭚輯嘺㥮㝀칞杵䢱㙏匪</w:t>
      </w:r>
      <w:r>
        <w:rPr/>
        <w:t>⡤Ⓜ</w:t>
      </w:r>
      <w:r>
        <w:rPr/>
        <w:t>㡬禩㡳쉘숽伪䨺轲奴幑䀪㯂䝷橖⥄氫娯偭쉢坵牌</w:t>
      </w:r>
      <w:r>
        <w:rPr/>
        <w:t>⣂</w:t>
      </w:r>
      <w:r>
        <w:rPr/>
        <w:t>슬♣务싂票䝚昱쉂婚桃䉞帳녴쉉总䝀呬璬䁇桩䕄싃쉌놩㗂懂㫂슮ㄷ칥焤㘻㌪空긳磂盍颩쉖坆碿쉠쉴䱙쉆㉳쉎䷍컂숊⨻㑧ꇂ썾㊮整乥䝯㵂ㆻ䫎䳂쉧冿捠쵓䭑㣂皥弻⩬流業⨫枏氺礯싂쉂</w:t>
      </w:r>
      <w:r>
        <w:rPr/>
        <w:t>⠸</w:t>
      </w:r>
      <w:r>
        <w:rPr/>
        <w:t>㉹땷쉴獀冿㔦⩲坚⭰癏</w:t>
      </w:r>
      <w:r>
        <w:rPr/>
        <w:t>Ⱖ</w:t>
      </w:r>
      <w:r>
        <w:rPr/>
        <w:t>ꥹ㡑匭样顑轕侮橴甫슡毂睒仂㯍숮槂쉵쉋㈻歯㘪傣庩㛍⵲쌣䁷녴去썄怪乄</w:t>
      </w:r>
      <w:r>
        <w:rPr/>
        <w:t>ⱓⱚ⌶</w:t>
      </w:r>
      <w:r>
        <w:rPr/>
        <w:t>䗃⑥桰䩉⹣ꅩ杭㡱</w:t>
      </w:r>
      <w:r>
        <w:rPr/>
        <w:t>⡖</w:t>
      </w:r>
      <w:r>
        <w:rPr/>
        <w:t>湾栲摁汢乴乑殬㎏䑸뽦䍄塈睎盂ㅉ⭒</w:t>
      </w:r>
      <w:r>
        <w:rPr/>
        <w:t>Ⳃ</w:t>
      </w:r>
      <w:r>
        <w:rPr/>
        <w:t>숵쉟枬ㅺ浌껂䢘湗ꏎ搨噮妮䡖㩔</w:t>
      </w:r>
      <w:r>
        <w:rPr/>
        <w:t>ꦘ</w:t>
      </w:r>
      <w:r>
        <w:rPr/>
        <w:t>㘪䄯ㅫ쌯䳂流匶哂㕯洲摔꥔⹡廂␸</w:t>
      </w:r>
      <w:r>
        <w:rPr/>
        <w:t>ⶡ</w:t>
      </w:r>
      <w:r>
        <w:rPr/>
        <w:t>睍쵙쵔☣땈♲摄条瀸䓂갹扶槂穥</w:t>
      </w:r>
      <w:r>
        <w:rPr/>
        <w:t>ꕧ</w:t>
      </w:r>
      <w:r>
        <w:rPr/>
        <w:t>汤⸵咣挶㡲ꥡ䰩쉤帥╵꺡䔴⨫습믂⼨숴䰽彌㙒砨걶棂쉎슩䐱瘥㡶㈱㥾</w:t>
      </w:r>
      <w:r>
        <w:rPr/>
        <w:t>ꖣ</w:t>
      </w:r>
      <w:r>
        <w:rPr/>
        <w:t>墡㢡春唲慭破瑄⥧熣䨵碘喵⪿摨㑩瞡低烂꺵摳兴䐤╢畷⨲䄻㕂㵂乒滂䉞</w:t>
      </w:r>
      <w:r>
        <w:rPr/>
        <w:t>⣃</w:t>
      </w:r>
      <w:r>
        <w:rPr/>
        <w:t>迂⨹⚩烂佖欥䏂걡싎呓坉然硕偳⚮⹯獅癙⚥獘㨹갰</w:t>
      </w:r>
      <w:r>
        <w:rPr/>
        <w:t>ⶻ</w:t>
      </w:r>
      <w:r>
        <w:rPr/>
        <w:t>㤰溥⽈此哂啑䍹</w:t>
      </w:r>
      <w:r>
        <w:rPr/>
        <w:t>ꦻ</w:t>
      </w:r>
      <w:r>
        <w:rPr/>
        <w:t>숱繈䎬潧佄컂╠漦㭁뿂╥숪㬵쉋⑚⍥盂稪㏂疘坊㵪烂싂㵡숭뗂╢晆㕇칄쉘╊</w:t>
      </w:r>
      <w:r>
        <w:rPr/>
        <w:t>ⲡ</w:t>
      </w:r>
      <w:r>
        <w:rPr/>
        <w:t>걯㑦婃恵睤〣╦㐩숰⽧</w:t>
      </w:r>
      <w:r>
        <w:rPr/>
        <w:t>⡆</w:t>
      </w:r>
      <w:r>
        <w:rPr/>
        <w:t>㬵杸橘</w:t>
      </w:r>
      <w:r>
        <w:rPr/>
        <w:t>Ɒ</w:t>
      </w:r>
      <w:r>
        <w:rPr/>
        <w:t>ⴴ</w:t>
      </w:r>
      <w:r>
        <w:rPr/>
        <w:t>뽅⩈㫂㘷灆穚塮쉩숭⍎慂㢩焲㔲潋眶䩏䭉䟂</w:t>
      </w:r>
      <w:r>
        <w:rPr/>
        <w:t>ꥌ</w:t>
      </w:r>
      <w:r>
        <w:rPr/>
        <w:t>塨⨣</w:t>
      </w:r>
      <w:r>
        <w:rPr/>
        <w:t>ⴳ</w:t>
      </w:r>
      <w:r>
        <w:rPr/>
        <w:t>堦狍坰ꏎ繪⏂㭟㑭繺睵⩕挶畢楓</w:t>
      </w:r>
      <w:r>
        <w:rPr/>
        <w:t>ꤳ</w:t>
      </w:r>
      <w:r>
        <w:rPr/>
        <w:t>쉚▬坍슿쉾⌥獒⛂쉟ㄤ傩걌뇍뽵曂呰쉳슩䕙䝈暻瀽ꍌ⩗촴顈䙳啅</w:t>
      </w:r>
      <w:r>
        <w:rPr/>
        <w:t>Ⱔ</w:t>
      </w:r>
      <w:r>
        <w:rPr/>
        <w:t>㣂㍎⨶⬩䦻뭮繍煥믃ꍶ⌬</w:t>
      </w:r>
      <w:r>
        <w:rPr/>
        <w:t>ꦻ</w:t>
      </w:r>
      <w:r>
        <w:rPr/>
        <w:t>祋杲ꏂ䱤⽎ㅟ㌵兎卾㵔쉔㢡깈塱⑪쉈땈㒿槂祪⽩쌤倯撿槃䮣㑯ㅐ㌶䅹牵쉗䴷却땟㑾</w:t>
      </w:r>
      <w:r>
        <w:rPr/>
        <w:t>ⱷ</w:t>
      </w:r>
      <w:r>
        <w:rPr/>
        <w:t>娷改揂겣爤䙏䍗煠区꥖㥏椴爵䁦産䬩싂㡰ㅋ⺵⹗嫂瘹⩟䰪嗎戬剠쉐卍唣쉭㙞</w:t>
      </w:r>
      <w:r>
        <w:rPr/>
        <w:t>ꕏ⚩⭤</w:t>
      </w:r>
      <w:r>
        <w:rPr/>
        <w:t>䔹义䡓慆䵂妏䞬濂</w:t>
      </w:r>
      <w:r>
        <w:rPr/>
        <w:t>ꕔ</w:t>
      </w:r>
      <w:r>
        <w:rPr/>
        <w:t>䉋婴㨽썔偂♁晪傿</w:t>
      </w:r>
      <w:r>
        <w:rPr/>
        <w:t>ꕧ</w:t>
      </w:r>
      <w:r>
        <w:rPr/>
        <w:t>畘</w:t>
      </w:r>
      <w:r>
        <w:rPr/>
        <w:t>ⱊ</w:t>
      </w:r>
      <w:r>
        <w:rPr/>
        <w:t>晓畘颱婍繉⍋轺㌤䂣뿂心㝉㡱</w:t>
      </w:r>
      <w:r>
        <w:rPr/>
        <w:t>ꤹ</w:t>
      </w:r>
      <w:r>
        <w:rPr/>
        <w:t>䌺獭쵹⽳捶뽬㵹参煉唺㦩䰫까浊⨶츮깠쉖優쉰兾ꌫ䠤걣⩹쉵갶╉☭숲兙♶⭬ꄊ㍇쉭刵汓灰</w:t>
      </w:r>
      <w:r>
        <w:rPr/>
        <w:t>⠪</w:t>
      </w:r>
      <w:r>
        <w:rPr/>
        <w:t>湑攰睳㴫湣⭈憡擂乆㢱机弳㕡䙕뾣</w:t>
      </w:r>
      <w:r>
        <w:rPr/>
        <w:t>꤯</w:t>
      </w:r>
      <w:r>
        <w:rPr/>
        <w:t>䙋硐乂㑀ꥺ埃彇</w:t>
      </w:r>
      <w:r>
        <w:rPr/>
        <w:t>⠩</w:t>
      </w:r>
      <w:r>
        <w:rPr/>
        <w:t>烍剧㬥吸䱮깠슻Ⓧ爨幘煣桁穟Ⓜ쉺䎿圸浦㡦촮䮩쉲堺䅔숻氥活〸╤쉒㐰촬쉏働䕣쉫숪㬮숤丵Ⓜ乂恧斡⥊潐縮㬷䩘愪</w:t>
      </w:r>
      <w:r>
        <w:rPr/>
        <w:t>Ⳃ</w:t>
      </w:r>
      <w:r>
        <w:rPr/>
        <w:t>ㅊ쉧癴〉ば䙴⽨氮ꌱ廍㦱㗂眲䏂䉏煇啙㤬汓䙾쉙两歴圸뽅쉏値</w:t>
      </w:r>
      <w:r>
        <w:rPr/>
        <w:t>ⴤ</w:t>
      </w:r>
      <w:r>
        <w:rPr/>
        <w:t>繕妱捭繥䃂컂♬娥䈳숹㵾녟祕</w:t>
      </w:r>
      <w:r>
        <w:rPr/>
        <w:t>꤫</w:t>
      </w:r>
      <w:r>
        <w:rPr/>
        <w:t>婤失뽯皵瀻晳</w:t>
      </w:r>
      <w:r>
        <w:rPr/>
        <w:t>ꕂ</w:t>
      </w:r>
      <w:r>
        <w:rPr/>
        <w:t>勂㡷믂䵚⻂</w:t>
      </w:r>
      <w:r>
        <w:rPr/>
        <w:t>ⶩ꧂</w:t>
      </w:r>
      <w:r>
        <w:rPr/>
        <w:t>瑦橔昵狂彐녁묳䪱類쉾숺䁩健䜱婙泂䨶傥♐⑲㡲</w:t>
      </w:r>
      <w:r>
        <w:rPr/>
        <w:t>꧂</w:t>
      </w:r>
      <w:r>
        <w:rPr/>
        <w:t>熘쎣㖩竎싂㉸땓㑫䩲䵸濂琷乴䦥潑兪塡䫎㓂橊䄫숭呆㍑玱繸弯瑩슣迂</w:t>
      </w:r>
      <w:r>
        <w:rPr/>
        <w:t>ⶮ</w:t>
      </w:r>
      <w:r>
        <w:rPr/>
        <w:t>ㆱ祶楋숥晉⥰桹啂㑏㟂⫂朩㭷⭪ꥳ깓䲿䩡橥㯂纬勂㏍硪术扭㡂枡摢뼯㩳䯂嘲숯祵轫慚칀슏㜷딻汾╞꥞璿慺䎿䋂悵瘭䰮⩒㠴䵂쉳꥘壂嫂槂氫䴪晭⩑㔱飂㘲</w:t>
      </w:r>
      <w:r>
        <w:rPr/>
        <w:t>ⲣ⦻</w:t>
      </w:r>
      <w:r>
        <w:rPr/>
        <w:t>煎汩彂恦楢땨⽤캩⬱湄⭞쵠㉒瑔⩥匲檘</w:t>
      </w:r>
      <w:r>
        <w:rPr/>
        <w:t>ⵞ</w:t>
      </w:r>
      <w:r>
        <w:rPr/>
        <w:t>戵⼪䄹甩싃쉶惂싎⩅ꄥ呖䚩㭀哂恉깍懂</w:t>
      </w:r>
      <w:r>
        <w:rPr/>
        <w:t>⡰</w:t>
      </w:r>
      <w:r>
        <w:rPr/>
        <w:t>晥檡츲敮搭顖㑥♧吭쉾歒Ⓜ䐻㠣싂뿂摸⵬砰輨ㅁ坖쉔琫</w:t>
      </w:r>
      <w:r>
        <w:rPr/>
        <w:t>⢻</w:t>
      </w:r>
      <w:r>
        <w:rPr/>
        <w:t>숹幒☣☴窩櫂쉏믃ㅃ䩱</w:t>
      </w:r>
      <w:r>
        <w:rPr/>
        <w:t>ⱌ</w:t>
      </w:r>
      <w:r>
        <w:rPr/>
        <w:t>쉵◂䱁璵㝰⻂壂楉繶㠪䠪⪩⽯ꍴ瑏睗㋂╮䗂正ꥸ潨㝠숤榡斩쉯㵩响㥴칱㑣⨪儶</w:t>
      </w:r>
      <w:r>
        <w:rPr/>
        <w:t>ꕸ⍬</w:t>
      </w:r>
      <w:r>
        <w:rPr/>
        <w:t>싎숤숹캱捏쉞息㘣椲䈸캱㭍䏂奪䡹挺䝘㉱䎻⤳⭚䐱匵婒딳▻報淂쵷떵㚏呙輶묮숮⭈쉊</w:t>
      </w:r>
      <w:r>
        <w:rPr/>
        <w:t>⠩</w:t>
      </w:r>
      <w:r>
        <w:rPr/>
        <w:t>䱢在䉲啩깓⿂掏쉮洦䥯牕囂婷⹨䱀㍸敖犬棎輱䌦䰺窻⭫䵤쉕牂⭃梬憵㙾䙐㵦䡶乷숦⨫松쉌䜤쉗깮䵢懂堽㭊橸媩쉌촯숺쉀ꅫ쉟奓暱帮㤷搶颡磍쵺⬱⯂䴣䎏</w:t>
      </w:r>
      <w:r>
        <w:rPr/>
        <w:t>ⷂ</w:t>
      </w:r>
      <w:r>
        <w:rPr/>
        <w:t>伪뽰湅䠨뭵媿묤暻琯㌶爱⻂溏⍯桐啃녩슥樸슱獴딵䈱칧㠺쉞㭢촤澏然挵㏂晇㍭갳쌵썫勂슩□怊⹣⑘彑参䑇湇땺癢뇂䦩⍊쉬쌫쵸㣂偧䵫묨浫뮱朹숸䑫뇂␫係㙴⩬⥁♞⩰䥕圪穈繮㭺䀴昽뿂䥂쉸朩</w:t>
      </w:r>
      <w:r>
        <w:rPr/>
        <w:t>⠶</w:t>
      </w:r>
      <w:r>
        <w:rPr/>
        <w:t>矂刭䵠</w:t>
      </w:r>
      <w:r>
        <w:rPr/>
        <w:t>ⲿ</w:t>
      </w:r>
      <w:r>
        <w:rPr/>
        <w:t>昫숪깓祶ꅸ轄⹑椸䗎쉍幋㠩䩟⬺智丹⩒♩㩄㣍숩剌</w:t>
      </w:r>
      <w:r>
        <w:rPr/>
        <w:t>ⵋ</w:t>
      </w:r>
      <w:r>
        <w:rPr/>
        <w:t>숥义沱剫⬹硙쉍㍰㡅䨹슘㜱縣쉏㉺⭮쉓䱔쌶恤堶别쉇彶䄸㩊츲㭂烂䚩㘫㦱㞿䙵╄⻂컂㩋憻搣䄭䝏쉖㍡轲딪牃쵇묷敃긣〷⨴此</w:t>
      </w:r>
      <w:r>
        <w:rPr/>
        <w:t>ꥐ</w:t>
      </w:r>
      <w:r>
        <w:rPr/>
        <w:t>㖩幭⮥畖숵灋克♐쉄숪⹈췃♹剅⥖썑柂껂㑧棍牯奚楅쉍忂숬乎辵烍⒏帣慶땪柂㚡妡䳎吷獅倪煲쉄␮撩</w:t>
      </w:r>
      <w:r>
        <w:rPr/>
        <w:t>ꦩ</w:t>
      </w:r>
      <w:r>
        <w:rPr/>
        <w:t>녉榩ꥣ奭扔兩␻⨶쉌⼺⑮爸塚숯垱儺顕䕵䥄묻Ⓜ暥捞晹杀쉌摕摕뽅湮</w:t>
      </w:r>
      <w:r>
        <w:rPr/>
        <w:t>Ⳃ</w:t>
      </w:r>
      <w:r>
        <w:rPr/>
        <w:t>橏겥䐪䔸ꎏ</w:t>
      </w:r>
      <w:r>
        <w:rPr/>
        <w:t>ⰷ</w:t>
      </w:r>
      <w:r>
        <w:rPr/>
        <w:t>縯娸橥캻슩獍慰噶썷⪵娶⑧⑗挷噉慉ꅍ迂슿㧎橹꺩幠硵</w:t>
      </w:r>
      <w:r>
        <w:rPr/>
        <w:t>⣂</w:t>
      </w:r>
      <w:r>
        <w:rPr/>
        <w:t>䰶숭⸭慎ꍒ坟⫂⽶橍䣂㝀恨兔쉁䫂敮椶䖣㷂ꏂ䀲㡴㇍凂娵歌䈽䡅瑳匤单</w:t>
      </w:r>
      <w:r>
        <w:rPr/>
        <w:t>ꤽ</w:t>
      </w:r>
      <w:r>
        <w:rPr/>
        <w:t>卟☽偧皵쉄橤啌砨悡ꎥ⤴녯朮㘬䳂⨷瀺⍁싍圵䃂㬲㋂畂刬쉰㌳獸剶䑳쉞⮡</w:t>
      </w:r>
      <w:r>
        <w:rPr/>
        <w:t>ꕊ</w:t>
      </w:r>
      <w:r>
        <w:rPr/>
        <w:t>ㅺꄲ冩䭖㊏歷䕥ꥦ䝋쉗縸彡㞮싂⩺ㅖ輶㟎㌲ㄣ⍍㙢</w:t>
      </w:r>
      <w:r>
        <w:rPr/>
        <w:t>⣂⠤</w:t>
      </w:r>
      <w:r>
        <w:rPr/>
        <w:t>䥡琸쌷噀㕯䱴</w:t>
      </w:r>
      <w:r>
        <w:rPr/>
        <w:t>ꕈ</w:t>
      </w:r>
      <w:r>
        <w:rPr/>
        <w:t>ⱊ</w:t>
      </w:r>
      <w:r>
        <w:rPr/>
        <w:t>焳숺䩬⭐灗⹫晾湣繑㕸䒣ꅟ樯㝧〪圲ꄨ䕫ぐ㭡摕㜮ꥡ唨濂䤩⹬垵쉆涡쉹歊擂㥹䵆</w:t>
      </w:r>
      <w:r>
        <w:rPr/>
        <w:t>⠦</w:t>
      </w:r>
      <w:r>
        <w:rPr/>
        <w:t>䕳灍⍉㔪쉥㡂꺥ꌣ㦡⍓玬挻쉤☩枮㉚㵖呉珂㡊갳쉺敉塆슬䨮䓃⭬煦</w:t>
      </w:r>
      <w:r>
        <w:rPr/>
        <w:t>ⴭ⛂⑅</w:t>
      </w:r>
      <w:r>
        <w:rPr/>
        <w:t>砮㝵姃䫂㴳楎椽쵶倲砰晕뭌</w:t>
      </w:r>
      <w:r>
        <w:rPr/>
        <w:t>⠺</w:t>
      </w:r>
      <w:r>
        <w:rPr/>
        <w:t>노氯乨㐦䈪숭쵍숫쉨愽湭丷쉷⹦穣䴴潷䖩숵碵〤싂䙭䉠㩷깺䁵繇기뭸쉩瀩䱅䱐쉤眦你⍵偧㊣頭漮ꌪ㉱</w:t>
      </w:r>
      <w:r>
        <w:rPr/>
        <w:t>ꦘ</w:t>
      </w:r>
      <w:r>
        <w:rPr/>
        <w:t>炏癍땵䌹㴹帥⨺걒깂祓偓䤵⼲反啕卞㔵夺슬卥㴻仂楧▵梻쉍쵅⽍顈痂⭸⮡ꄹ䋂䙁숱ꏂ숰㍸㴥啬奎橏碮榩</w:t>
      </w:r>
      <w:r>
        <w:rPr/>
        <w:t>ꔹ</w:t>
      </w:r>
      <w:r>
        <w:rPr/>
        <w:t>繕攰䭺卹䀷繌㵏⍳갥쉒砊㔹捨䧂擂⹬繐䕉쵎滃䍊╓䥙竂顨師犘쉥浊彗䭨쵫睃칒䅘稭㣂顢噸</w:t>
      </w:r>
      <w:r>
        <w:rPr/>
        <w:t>ⱏ</w:t>
      </w:r>
      <w:r>
        <w:rPr/>
        <w:t>此迂椮╂䞮㜶⼱딥싂쉩沘䆩务瀵</w:t>
      </w:r>
      <w:r>
        <w:rPr/>
        <w:t>ⳃ</w:t>
      </w:r>
      <w:r>
        <w:rPr/>
        <w:t>䵂뭡滂⍕礷䁡轡滍䣂牉䴳䕅슡䌵㩖䨣㵱</w:t>
      </w:r>
      <w:r>
        <w:rPr/>
        <w:t>Ⱟ</w:t>
      </w:r>
      <w:r>
        <w:rPr/>
        <w:t>䵪䘭剔掣卩</w:t>
      </w:r>
      <w:r>
        <w:rPr/>
        <w:t>⡭</w:t>
      </w:r>
      <w:r>
        <w:rPr/>
        <w:t>䯂形べ⾡㬫묹䉂啮捥濂偎煰桒㥃琶⩧恷쉠䝪䕓斩⚘⻂䑴ㅪ㩐숺来卷쉌㋂檥儻囂㑁眸甴싃뽁⹵㤶䆩긻㉕朷挪딥갦⑞橖䍠⩁坴㝤兄繋睠眮佀칹㦩硺ꄲ摁㕐</w:t>
      </w:r>
      <w:r>
        <w:rPr/>
        <w:t>ꕷ</w:t>
      </w:r>
      <w:r>
        <w:rPr/>
        <w:t>之쉣竂쉬㭧辮矂弤婙顃뗂숤睺歐䩄슻乙ㅀ䍫⑔</w:t>
      </w:r>
      <w:r>
        <w:rPr/>
        <w:t>ꔣ</w:t>
      </w:r>
      <w:r>
        <w:rPr/>
        <w:t>晶숶頹䝢⒮泂뼺㟍倮唪숷쉓㉞싂ꍉ쉴佬太竂</w:t>
      </w:r>
      <w:r>
        <w:rPr/>
        <w:t>ꦏ</w:t>
      </w:r>
      <w:r>
        <w:rPr/>
        <w:t>㥸煦燂懃䝈瑨咻楨쉵숤긶兮椤偧⨴ꌨ쉢숱捍䛂圶숽晁䶏넩슏瑮棂㴹䐬澏쉰樱</w:t>
      </w:r>
      <w:r>
        <w:rPr/>
        <w:t>ⵦ</w:t>
      </w:r>
      <w:r>
        <w:rPr/>
        <w:t>此癄숵⪡灣攪塠슘⮮卅♖⽠</w:t>
      </w:r>
      <w:r>
        <w:rPr/>
        <w:t>⠦⬴</w:t>
      </w:r>
      <w:r>
        <w:rPr/>
        <w:t>倯䑢䊘楹歳䌪㷂쉐뮮䗂㤷썐㙲⹌쉧䪘执꺏녀玩</w:t>
      </w:r>
      <w:r>
        <w:rPr/>
        <w:t>⡀</w:t>
      </w:r>
      <w:r>
        <w:rPr/>
        <w:t>䙪숴悮株싂䅥橵㛂楠쉯框</w:t>
      </w:r>
      <w:r>
        <w:rPr/>
        <w:t>⡦</w:t>
      </w:r>
      <w:r>
        <w:rPr/>
        <w:t>㥺㥕㘵⩖硋㥫싂슱扣撻뭔⌻杂潷ァ颻ꄷ긤쉓悩䒮㤩긥숬卭㵡뽵㐲稶圥嘪穨㍂䤺썤딯캿灐硕㘳㝍깆⻂넣쉩썐攮穧</w:t>
      </w:r>
      <w:r>
        <w:rPr/>
        <w:t>ⳍ</w:t>
      </w:r>
      <w:r>
        <w:rPr/>
        <w:t>痃쉌癌䅨</w:t>
      </w:r>
      <w:r>
        <w:rPr/>
        <w:t>ⵆ</w:t>
      </w:r>
      <w:r>
        <w:rPr/>
        <w:t>㑏뾮汪ꍚ强幺⪬洱䘪츺夲⑤淂柂㓂烂⩢뽕彁绂뽍偢昣は⚿彋㵈㫂牞숬㙭깱慟</w:t>
      </w:r>
      <w:r>
        <w:rPr/>
        <w:t>ꗂ</w:t>
      </w:r>
      <w:r>
        <w:rPr/>
        <w:t>烃츴沬睲싃⺬嚻쵦倵剤딮䱗쉥䥗㍳皏㕺乔池䅞礳楸䕌捲䵢쉭쏂⨸歙⤽⤷쉉┯䁁㵗ま䆘䄰갻題⥟㵯㏃㈰灉</w:t>
      </w:r>
      <w:r>
        <w:rPr/>
        <w:t>⠪</w:t>
      </w:r>
      <w:r>
        <w:rPr/>
        <w:t>㉪慁惎轎</w:t>
      </w:r>
      <w:r>
        <w:rPr/>
        <w:t>ꔶ⪡</w:t>
      </w:r>
      <w:r>
        <w:rPr/>
        <w:t>⻂</w:t>
      </w:r>
      <w:r>
        <w:rPr/>
        <w:t>⡣</w:t>
      </w:r>
      <w:r>
        <w:rPr/>
        <w:t>ꤩ</w:t>
      </w:r>
      <w:r>
        <w:rPr/>
        <w:t>㑬㛃䑑柂녟칞㑞⌽癫洵┸땡䍭牦剁⏂丣⌳㤫뿎㔸䩤</w:t>
      </w:r>
      <w:r>
        <w:rPr/>
        <w:t>Ⱡ</w:t>
      </w:r>
      <w:r>
        <w:rPr/>
        <w:t>䶩殬歡㟂䬥嚮㈸睩楹㭳ꅙ㉱⭬佒⾬㖣悵轳歊싂涵⎮囂㙄牮圻쉧戵䕅煥掏숺⩈</w:t>
      </w:r>
      <w:r>
        <w:rPr/>
        <w:t>꧂</w:t>
      </w:r>
      <w:r>
        <w:rPr/>
        <w:t>싂⽏쉕묨쉬䙅ꍮ㗃䭣灴쉥쉞ꥯ칡壂숻㖿僂쉵뭪</w:t>
      </w:r>
      <w:r>
        <w:rPr/>
        <w:t>ꕀ</w:t>
      </w:r>
      <w:r>
        <w:rPr/>
        <w:t>縪盂睋䑟啇弨案匰쉈㥅临</w:t>
      </w:r>
      <w:r>
        <w:rPr/>
        <w:t>ꗂ</w:t>
      </w:r>
      <w:r>
        <w:rPr/>
        <w:t>治㒡飂䍣㕰嘺嫂㏂긶夸繧</w:t>
      </w:r>
      <w:r>
        <w:rPr/>
        <w:t>ⵑ</w:t>
      </w:r>
      <w:r>
        <w:rPr/>
        <w:t>奂⑯渪⌬䦣幓숦浪䰶⎿䈊깤숸执㑸呏瞿뮘녡꥞㠪䢡쉣卯㚡䱞쉇묯⾿ㅩ娭盂㣂</w:t>
      </w:r>
      <w:r>
        <w:rPr/>
        <w:t>ⷍ</w:t>
      </w:r>
      <w:r>
        <w:rPr/>
        <w:t>噾⩺䅁ガ쉦㧃个㬹ꄩ</w:t>
      </w:r>
      <w:r>
        <w:rPr/>
        <w:t>⢱</w:t>
      </w:r>
      <w:r>
        <w:rPr/>
        <w:t>噰呮㡤숨礻㤰䞵顎窵縮䭊杭</w:t>
      </w:r>
      <w:r>
        <w:rPr/>
        <w:t>⣂</w:t>
      </w:r>
      <w:r>
        <w:rPr/>
        <w:t>當⼵䍺噦</w:t>
      </w:r>
      <w:r>
        <w:rPr/>
        <w:t>⡓</w:t>
      </w:r>
      <w:r>
        <w:rPr/>
        <w:t>坵䱑橴梣㍕㐴飂⥂㡣㏂슩⾘쉕墣帵숤쉌繫禮쉁⴨␶숰癣㔶쉇◂檏楗願䭎李她침剒煢ꎬ⭞⽾䁀䠶쉦癞⸥䧎⩧䍚긷슬琺㐰ꍎ싂燃汔⹧祇伭兩싂䶥ꅙ圻䂬뾩䉢禥숭╾</w:t>
      </w:r>
      <w:r>
        <w:rPr/>
        <w:t>⠫</w:t>
      </w:r>
      <w:r>
        <w:rPr/>
        <w:t>穊䥮쉦䝡獟〣쉚秂㭌晉</w:t>
      </w:r>
      <w:r>
        <w:rPr/>
        <w:t>꧍╯</w:t>
      </w:r>
      <w:r>
        <w:rPr/>
        <w:t>숨䝮쉋쉑꥘摺㏂숤⿂憩⩅䰻쉓䙍怦绍촦空㋃稫㨷竂</w:t>
      </w:r>
      <w:r>
        <w:rPr/>
        <w:t>ꕂ</w:t>
      </w:r>
      <w:r>
        <w:rPr/>
        <w:t>㛂⹆䞘搵㫂⿂禬췂兾堻숬扈</w:t>
      </w:r>
      <w:r>
        <w:rPr/>
        <w:t>Ⱙ</w:t>
      </w:r>
      <w:r>
        <w:rPr/>
        <w:t>硕㝮걨囂쉶䥰均恾浵䵩穙玥㭾숹幱淂㉫쉎牯坙䌴㤺㭉佖敳去㌶橣ꅂ卬帣기半⩉쉲갳昤⑚兹䡬⨵䫂〺怩瑤㍅㥘䑗쉮䄪氻</w:t>
      </w:r>
      <w:r>
        <w:rPr/>
        <w:t>ⲥ</w:t>
      </w:r>
      <w:r>
        <w:rPr/>
        <w:t>ꤰ</w:t>
      </w:r>
      <w:r>
        <w:rPr/>
        <w:t>瑄㇂留⽊</w:t>
      </w:r>
      <w:r>
        <w:rPr/>
        <w:t>ꦥ⹘</w:t>
      </w:r>
      <w:r>
        <w:rPr/>
        <w:t>娩숤灨ꍌ縬䠹㤲</w:t>
      </w:r>
      <w:r>
        <w:rPr/>
        <w:t>⡚</w:t>
      </w:r>
      <w:r>
        <w:rPr/>
        <w:t>执勍㥷厏禣搰啴佰㍕ꅁ쎡涱쉢浗숸偠啒쉲汀쉞湚⻍쉈⌥獬⭤砶曂瑏怽䥶⚻顑⭲偞</w:t>
      </w:r>
      <w:r>
        <w:rPr/>
        <w:t>ⴶ⫂⩏</w:t>
      </w:r>
      <w:r>
        <w:rPr/>
        <w:t>涻⨮繏偉䕩䑨戮䝂䩨坂넶飂〬</w:t>
      </w:r>
      <w:r>
        <w:rPr/>
        <w:t>⠰</w:t>
      </w:r>
      <w:r>
        <w:rPr/>
        <w:t>썒뽫쉰狂碿李津칟䅣塎쉨癸╈쉹京湴伸</w:t>
      </w:r>
      <w:r>
        <w:rPr/>
        <w:t>ⷂ</w:t>
      </w:r>
      <w:r>
        <w:rPr/>
        <w:t>眯䗂着恪</w:t>
      </w:r>
      <w:r>
        <w:rPr/>
        <w:t>Ⳃ</w:t>
      </w:r>
      <w:r>
        <w:rPr/>
        <w:t>疱</w:t>
      </w:r>
      <w:r>
        <w:rPr/>
        <w:t>Ⱨ</w:t>
      </w:r>
      <w:r>
        <w:rPr/>
        <w:t>싎⩗뽷敎숱쉑煠㉥䈻敖轷䮣槂䛎䁞硾潈㡡</w:t>
      </w:r>
      <w:r>
        <w:rPr/>
        <w:t>ⶬ</w:t>
      </w:r>
      <w:r>
        <w:rPr/>
        <w:t>㊡㧂剁⹒樦捞棂浍ぺ⹤㬨矎䂩㉄礸⫂嫃숸熥卬䀳䵪昤䝏ꍾㅾ썬皩쉦硣海㮱暥柂歍䊥旂执䍙촹뽥䞘䑈儭畒</w:t>
      </w:r>
      <w:r>
        <w:rPr/>
        <w:t>Ⱳ</w:t>
      </w:r>
      <w:r>
        <w:rPr/>
        <w:t>犏濂爭坾ꥥ䱍⦥睂䲩䱀</w:t>
      </w:r>
      <w:r>
        <w:rPr/>
        <w:t>⡬</w:t>
      </w:r>
      <w:r>
        <w:rPr/>
        <w:t>斿</w:t>
      </w:r>
      <w:r>
        <w:rPr/>
        <w:t>ꤸ</w:t>
      </w:r>
      <w:r>
        <w:rPr/>
        <w:t>갴⴯␷쉵づꌮ㙊싂䝴椩⻂㜶六圽京</w:t>
      </w:r>
      <w:r>
        <w:rPr/>
        <w:t>ꥒ</w:t>
      </w:r>
      <w:r>
        <w:rPr/>
        <w:t>勂㤸矂䵯츽㡋묺摟敵깙뇂敉犘뮩⪮䍯䴨䏂潣牲瘴㑈噬䰯䵣㜨䱦썰◂Ⓜ걥卉ヂ敋桒欵䭆䍩쉠坟쉌䵸栽幹戹剘縯伤䡸颬䥅痂뭹쉣⭙偒䡆䷂☮㭰숷⵮湪䑳뾥䷂摵숮㝒䊻⥤柂幒倷歱癬澿䥋⭉⤥뭟轐硄兾⩉浣ꅍ䑅橷微숬⑋幢夻乖쉢녙䖥䥦媘䂏堪帨뽌숊ぎ⑆⥴汊圪戵淂⭏⪘⍎彠䉒畣涏숽䖿幰璥晳쉘佴稷䁴㵂江䡓숺楡㵁秃⑶婐쉓欽쵱䅖焽</w:t>
      </w:r>
      <w:r>
        <w:rPr/>
        <w:t>ꗂ</w:t>
      </w:r>
      <w:r>
        <w:rPr/>
        <w:t>祮㡃恄杞쉔樭⩂繲填幅숤卞쉞◂㦏⩁坐숰䉇椸兲縪䅅</w:t>
      </w:r>
      <w:r>
        <w:rPr/>
        <w:t>⡫</w:t>
      </w:r>
      <w:r>
        <w:rPr/>
        <w:t>嘶涬ꆱ뼶ィべ숴䧂ㅭ䯂幞슘⬴ㆬ⻂瑌棂悬嗂䭍╮坲䭥녕灩浨㩡織츻氲勂쉞䬪╕딪炩剎匵ꥠ牸垻唲</w:t>
      </w:r>
      <w:r>
        <w:rPr/>
        <w:t>꧂</w:t>
      </w:r>
      <w:r>
        <w:rPr/>
        <w:t>㙓弣䵺恸䐣㨴楔㘤</w:t>
      </w:r>
      <w:r>
        <w:rPr/>
        <w:t>ꔥ</w:t>
      </w:r>
      <w:r>
        <w:rPr/>
        <w:t>嘷泃䌪싂灈癦쉅숲⹧떘</w:t>
      </w:r>
      <w:r>
        <w:rPr/>
        <w:t>ꤱ</w:t>
      </w:r>
      <w:r>
        <w:rPr/>
        <w:t>砷</w:t>
      </w:r>
      <w:r>
        <w:rPr/>
        <w:t>ꥂ⑲</w:t>
      </w:r>
      <w:r>
        <w:rPr/>
        <w:t>촸넥獁㖣⥷⭭祗겏쉉嘻슩슥祂⥀</w:t>
      </w:r>
      <w:r>
        <w:rPr/>
        <w:t>Ⱖ</w:t>
      </w:r>
      <w:r>
        <w:rPr/>
        <w:t>噋㓂숵⤩쉄敷堻䤦瑌敶䏎䘳瑴濍価┽頭僎♉썳㭉睓칎딹槂䥚獆敱싂汢䝲쎘畑犥曎儥濂</w:t>
      </w:r>
      <w:r>
        <w:rPr/>
        <w:t>ꖘ</w:t>
      </w:r>
      <w:r>
        <w:rPr/>
        <w:t>쌪㣂丨汦⭄顟匩绂晪쵹呄漤</w:t>
      </w:r>
      <w:r>
        <w:rPr/>
        <w:t>ⷂ⥭</w:t>
      </w:r>
      <w:r>
        <w:rPr/>
        <w:t>嚩쉒㴫⧂充긷ꥶ⥨䑏煉䤫촳쉋䱄䅹䰲㝧땓⨮칒쵫顭땺仂깉硏♄땔䠲쉄帪繏啀敳겿⺩䵭圭桑榩☩瞱㑰㥐畒ギ㌥䡾疻쉆兇⧂滂琣啹牕呸幺繴乵顗</w:t>
      </w:r>
      <w:r>
        <w:rPr/>
        <w:t>Ⱟ</w:t>
      </w:r>
      <w:r>
        <w:rPr/>
        <w:t>ꥯ㖏䁡쉕⛂侥穙㑎䮘떡婲䴹ぎ扖祟瑃쵸㡄斣枣啟庻侩쵷潫媩⍗㞣슣쉮䐣垬쉑⫂楢뭥싂녊갨兤⵴</w:t>
      </w:r>
      <w:r>
        <w:rPr/>
        <w:t>⡟</w:t>
      </w:r>
      <w:r>
        <w:rPr/>
        <w:t>浭顥䙇ㆿ숣䍀疬告쵒塡睭곂㝸帵넥泎⍏〤쉥㩸슿椶䀱䮣⽲唪灪</w:t>
      </w:r>
      <w:r>
        <w:rPr/>
        <w:t>ꦡ</w:t>
      </w:r>
      <w:r>
        <w:rPr/>
        <w:t>딨칒埂쏃</w:t>
      </w:r>
      <w:r>
        <w:rPr/>
        <w:t>ⱨ</w:t>
      </w:r>
      <w:r>
        <w:rPr/>
        <w:t>䔫썓敗䁡䐵녃㥏佁樥䝅瀥쉅습攩⭆嫎</w:t>
      </w:r>
      <w:r>
        <w:rPr/>
        <w:t>Ⱓ</w:t>
      </w:r>
      <w:r>
        <w:rPr/>
        <w:t>㥈曂啑晫㡀뼷材㶻</w:t>
      </w:r>
      <w:r>
        <w:rPr/>
        <w:t>ⰶ</w:t>
      </w:r>
      <w:r>
        <w:rPr/>
        <w:t>獾敬樬깉䥁㘰縪䄻⸬䄯㌭煯쉙娫杓ㅢ瓂睂晡優亿丣噮㵟䍤櫂쉾癣㕲参츸瘸㗂䠥梣䜰歵仃ず㓎敌瑫쉴㣂⽭痂쌺氵쎡</w:t>
      </w:r>
      <w:r>
        <w:rPr/>
        <w:t>⠬</w:t>
      </w:r>
      <w:r>
        <w:rPr/>
        <w:t>㡲墥㭠걨奩戱祋獦总歸ꄷ㝀ꌶ䉬倷圪穙摴㝲䒣㑵컂♩珂並䠤滂呑⤩</w:t>
      </w:r>
      <w:r>
        <w:rPr/>
        <w:t>ꤻ⎘</w:t>
      </w:r>
      <w:r>
        <w:rPr/>
        <w:t>搽㴯䡚䝨</w:t>
      </w:r>
      <w:r>
        <w:rPr/>
        <w:t>ⶱ</w:t>
      </w:r>
      <w:r>
        <w:rPr/>
        <w:t>딥䴺쉾쉸塡嗍곂頽嘯⹟猥癄ㅙ꥞䉡淂숴䕦䢱兙扄쉃桐촥廂䙷㍡恘ㅢ煯颥夬ꍮ뽨椮뾮갺颩␵⩣湬㡀匴쵨䙱⽥獷믍㩣侩䦱扞</w:t>
      </w:r>
      <w:r>
        <w:rPr/>
        <w:t>⠰</w:t>
      </w:r>
      <w:r>
        <w:rPr/>
        <w:t>瀰怤쉶㨴繮嘻ꏃ梻⼪</w:t>
      </w:r>
      <w:r>
        <w:rPr/>
        <w:t>⡄</w:t>
      </w:r>
      <w:r>
        <w:rPr/>
        <w:t>곂㪥슱噔ꌊ娺慪⼭쉔ꏂ썦쉑⨰㯂䉅㞩㬸뭚睺⨦撏轊⪿칍</w:t>
      </w:r>
      <w:r>
        <w:rPr/>
        <w:t>ꖩ</w:t>
      </w:r>
      <w:r>
        <w:rPr/>
        <w:t>春扷垮癇橮싂ㅏ戽眵땂廃瑙悮㉳浖㉡摓け⩘쵁䕒⭧卞깟⑀㝙䀤癧禮</w:t>
      </w:r>
      <w:r>
        <w:rPr/>
        <w:t>ꕎꕲ</w:t>
      </w:r>
      <w:r>
        <w:rPr/>
        <w:t>쉃匫⎥</w:t>
      </w:r>
      <w:r>
        <w:rPr/>
        <w:t>ꕡ〉⨷</w:t>
      </w:r>
      <w:r>
        <w:rPr/>
        <w:t>䵃슻㇂슻㭄⼹뮵</w:t>
      </w:r>
      <w:r>
        <w:rPr/>
        <w:t>ⴱ⍵</w:t>
      </w:r>
      <w:r>
        <w:rPr/>
        <w:t>ꍢ楠⨱⯂杘桷겮眵参㒱㐪憩欥猵债䒩⭁칲숺止⬩氳⑺ね㨫㓂疘硏則〦䷂慓䍔⑥䖵吸⭯䔪겡ꅙ쉣숻䉊憏彦묺⯍䡞썥㮵瑊怨⤥歌␱숴╓⯂ㅒ뾻㬫時䌨慄䘰㪘ㅮ䵗㭘瑲숴瀽싂ガ页秂旂</w:t>
      </w:r>
      <w:r>
        <w:rPr/>
        <w:t>⢩</w:t>
      </w:r>
      <w:r>
        <w:rPr/>
        <w:t>숪슏〰㕸繆楬䗂㨭䌰썢䵑㍖㍙䅘㙋䓂ꅉ슩넳顈</w:t>
      </w:r>
      <w:r>
        <w:rPr/>
        <w:t>Ⱓ</w:t>
      </w:r>
      <w:r>
        <w:rPr/>
        <w:t>埂숰株秂㩖稯㑁碥咿换圪⬸䡎㦡길璘슻쌰넨⍅ꅗ恟杋췂嚻樦㣂佑┶玿搨걤쵧䀱坓毂乱䍨</w:t>
      </w:r>
      <w:r>
        <w:rPr/>
        <w:t>ⱬ</w:t>
      </w:r>
      <w:r>
        <w:rPr/>
        <w:t>奾搫晚䊮㧂姂欳⩨㠸硚츸䑮쉣瑦숣晴쉉䖏䔺䰭堵坖䜥摟婹ㅹ急祭丨繁忎쉷奵牸⍩爣頻믂焷</w:t>
      </w:r>
      <w:r>
        <w:rPr/>
        <w:t>⠨⩮</w:t>
      </w:r>
      <w:r>
        <w:rPr/>
        <w:t>㭦㍩䉸䍙땔轺卌쉵穖⍂判⵹䅪</w:t>
      </w:r>
      <w:r>
        <w:rPr/>
        <w:t>Ɑ</w:t>
      </w:r>
      <w:r>
        <w:rPr/>
        <w:t>ꎩ晷㍊壂湀撮땣㎱刺ㅰ䂡琻</w:t>
      </w:r>
      <w:r>
        <w:rPr/>
        <w:t>ⵥ</w:t>
      </w:r>
      <w:r>
        <w:rPr/>
        <w:t>숷싂㔭繎摶숻捗妬憬⍧畫╪縵쉑礵昪</w:t>
      </w:r>
      <w:r>
        <w:rPr/>
        <w:t>ꤴ</w:t>
      </w:r>
      <w:r>
        <w:rPr/>
        <w:t>䴪甽坥⒮㭨숦桎䝏</w:t>
      </w:r>
      <w:r>
        <w:rPr/>
        <w:t>ꕣ⭦</w:t>
      </w:r>
      <w:r>
        <w:rPr/>
        <w:t>辘佸幣뭢㭠潲䵣싂쉇쉃䴵㵫┩깒㖿䅏슬礳橔뼻浯輻⑭扤⹮</w:t>
      </w:r>
      <w:r>
        <w:rPr/>
        <w:t>ⱎ</w:t>
      </w:r>
      <w:r>
        <w:rPr/>
        <w:t>搮氱廍瑵쌩㭎</w:t>
      </w:r>
      <w:r>
        <w:rPr/>
        <w:t>ⷂ</w:t>
      </w:r>
      <w:r>
        <w:rPr/>
        <w:t>浇넭祫</w:t>
      </w:r>
      <w:r>
        <w:rPr/>
        <w:t>ⵈ</w:t>
      </w:r>
      <w:r>
        <w:rPr/>
        <w:t>き扮剮唣䩃兓牯㭗쉩癰㭹頨坟涡琲轵䩱㞩濂䘯뼣♅珂㌷䯂숳呶愰䂣烂砭⽉ꍷ⭴百畁㢩顴え瀹瘮㦱䩬쉁쉫⻍穣柂⸹뮥⦩歡쵅奮卬顉彊ꌣ껍㐨ㅟ</w:t>
      </w:r>
      <w:r>
        <w:rPr/>
        <w:t>ⱋ</w:t>
      </w:r>
      <w:r>
        <w:rPr/>
        <w:t>坞䴲攽秂걔婤⭁䤹瘩墻佑戫濂㙨슘⎏歇䐽䵞녍</w:t>
      </w:r>
      <w:r>
        <w:rPr/>
        <w:t>Ⱞ</w:t>
      </w:r>
      <w:r>
        <w:rPr/>
        <w:t>䉪縩ꌤ㬯䤣⩥</w:t>
      </w:r>
      <w:r>
        <w:rPr/>
        <w:t>Ⳃ┪</w:t>
      </w:r>
      <w:r>
        <w:rPr/>
        <w:t>㨷숰滂埂匲땡捧浪甬ㅈ</w:t>
      </w:r>
      <w:r>
        <w:rPr/>
        <w:t>ⵐ</w:t>
      </w:r>
      <w:r>
        <w:rPr/>
        <w:t>췂ꍀ烂쉓㬪썋港橨師䩆뽊쉒䵏睍⨦슣椭▱塖䅰</w:t>
      </w:r>
      <w:r>
        <w:rPr/>
        <w:t>ꕀꥀ</w:t>
      </w:r>
      <w:r>
        <w:rPr/>
        <w:t>⡏</w:t>
      </w:r>
      <w:r>
        <w:rPr/>
        <w:t>姂㐤獮繒촬䕋</w:t>
      </w:r>
      <w:r>
        <w:rPr/>
        <w:t>⢱</w:t>
      </w:r>
      <w:r>
        <w:rPr/>
        <w:t>礵㡬杧樺偂爲䌹⍣噪싂纬╡</w:t>
      </w:r>
      <w:r>
        <w:rPr/>
        <w:t>⠭</w:t>
      </w:r>
      <w:r>
        <w:rPr/>
        <w:t>姂䡯䂮㟎姂乺놣忎䓍灱䢥숹漤严</w:t>
      </w:r>
      <w:r>
        <w:rPr/>
        <w:t>⣂</w:t>
      </w:r>
      <w:r>
        <w:rPr/>
        <w:t>䍮⵩柃瀤堮昭扢년畋䭾⦩</w:t>
      </w:r>
      <w:r>
        <w:rPr/>
        <w:t>ꕄ</w:t>
      </w:r>
      <w:r>
        <w:rPr/>
        <w:t>媮쉒㥬伊㍷㍔瞡☹숩暿佭</w:t>
      </w:r>
      <w:r>
        <w:rPr/>
        <w:t>꧂</w:t>
      </w:r>
      <w:r>
        <w:rPr/>
        <w:t>슱㕩㴦䪬轈춣ꍂⓂ䝭䉬䷂啨䵥숴摂䧂</w:t>
      </w:r>
      <w:r>
        <w:rPr/>
        <w:t>⡕</w:t>
      </w:r>
      <w:r>
        <w:rPr/>
        <w:t>噗䕣뭫</w:t>
      </w:r>
      <w:r>
        <w:rPr/>
        <w:t>⡫</w:t>
      </w:r>
      <w:r>
        <w:rPr/>
        <w:t>㡳卉</w:t>
      </w:r>
      <w:r>
        <w:rPr/>
        <w:t>⡞</w:t>
      </w:r>
      <w:r>
        <w:rPr/>
        <w:t>쉕坁䰪싂頸⚬꺏㟂浵䍦幠搭䊣朳佣瑉朦⼣潡䝾췂橱牉</w:t>
      </w:r>
      <w:r>
        <w:rPr/>
        <w:t>ⷂ</w:t>
      </w:r>
      <w:r>
        <w:rPr/>
        <w:t>煅㵟慀皮쉎奤䩳㉇⪻嗂栤춮꥔䍗㩄䕂䦩兔䈰☺</w:t>
      </w:r>
      <w:r>
        <w:rPr/>
        <w:t>ꤥ</w:t>
      </w:r>
      <w:r>
        <w:rPr/>
        <w:t>쵬㔽ㅪ곃㕡啺软女</w:t>
      </w:r>
      <w:r>
        <w:rPr/>
        <w:t>ꦣ</w:t>
      </w:r>
      <w:r>
        <w:rPr/>
        <w:t>幾䜣噅儹ㅰ御딬㍆⯂獌㦵顣慳㓂⭬⽣夰쉗橾砵㐵䰩⫂稱䰶㩾</w:t>
      </w:r>
      <w:r>
        <w:rPr/>
        <w:t>ⱁ</w:t>
      </w:r>
      <w:r>
        <w:rPr/>
        <w:t>濂㒿쉔煈ꅤ婫揂㙙睺〤㴱嗂뭲㇃㧂뭭쉌㐳窻䢱ꌲ䑙卍咏䶻焻爦⭶焱䫍甬</w:t>
      </w:r>
      <w:r>
        <w:rPr/>
        <w:t>ꔨ</w:t>
      </w:r>
      <w:r>
        <w:rPr/>
        <w:t>敤䡢浖垵쉥⹾䠹쉳숨漹쵥쉟㦻梩洭匤묵㤭䤫쉑Ⓜ⍮쵁䡗ꥭ쉔穭煇炥前唪瑘숨䓎珂橄呾潙卥쉢슿癊搬橲區玣䵦䱰䈯噇卓珂坂㌩츥쉰쉗㈳呪썐噴偠쏂ㄪ永㷂味墻싂倶碵顕⹀硠㵰쉋걩捚牘剳啖⨺䴸扈䡐夷</w:t>
      </w:r>
      <w:r>
        <w:rPr/>
        <w:t>⠥╴⛃</w:t>
      </w:r>
      <w:r>
        <w:rPr/>
        <w:t>ꍬ总椮匰䥂꺘ꍋ擂橦癡悥⯂㣂塓쉩丯⭁僃垮槃瀯놥쎻╤⼮灾凂倬⩱뽕敞⾡</w:t>
      </w:r>
      <w:r>
        <w:rPr/>
        <w:t>ꕲ</w:t>
      </w:r>
      <w:r>
        <w:rPr/>
        <w:t>㤲晹♹㶬딤䐲䖣滂燂颿⨯쉍顖Ⓜ湾栽楎⩫嫂橘挷</w:t>
      </w:r>
      <w:r>
        <w:rPr/>
        <w:t>ꕹ</w:t>
      </w:r>
      <w:r>
        <w:rPr/>
        <w:t>㗂轕录</w:t>
      </w:r>
      <w:r>
        <w:rPr/>
        <w:t>ꕣ</w:t>
      </w:r>
      <w:r>
        <w:rPr/>
        <w:t>싂獱쉓潘땚灪긺机⏂⩦䭓㢣浈</w:t>
      </w:r>
      <w:r>
        <w:rPr/>
        <w:t>Ᵽ⩚</w:t>
      </w:r>
      <w:r>
        <w:rPr/>
        <w:t>桡격櫍削╠⤦䭐칞⫂䙳剌輴</w:t>
      </w:r>
      <w:r>
        <w:rPr/>
        <w:t>ⵟ♥</w:t>
      </w:r>
      <w:r>
        <w:rPr/>
        <w:t>極克䜩뭁꥙㵕䑙〲帷묺昰쵔ㅠ姂漵滂扊氫쌳ㄦ⹀偟迂榡犩싂杆甯顒</w:t>
      </w:r>
      <w:r>
        <w:rPr/>
        <w:t>Ⱜ</w:t>
      </w:r>
      <w:r>
        <w:rPr/>
        <w:t>娩六潴物⵶哂쉶繤倽㢻ㅇ⧂놮쉶ㆱ坔㪩㑵゘匬㌺㵰捹䅞䫂캻⥏쉐뗂슏땘</w:t>
      </w:r>
      <w:r>
        <w:rPr/>
        <w:t>ꕮ</w:t>
      </w:r>
      <w:r>
        <w:rPr/>
        <w:t>㊬婧㵒뿂捙束畀勂쉈䀯㝊㥠쉳晅刯⤰楏杲䒩恩䵢硂畾⹣␽帽䶩祄䵷䆣⩄⹒椨䷂墣幍</w:t>
      </w:r>
      <w:r>
        <w:rPr/>
        <w:t>ⲩ</w:t>
      </w:r>
      <w:r>
        <w:rPr/>
        <w:t>걠䤱쌨깢싃㕍併偒㩬⼷疏㛂杋剏磂ꍑꄲ㙏뽎쉘컂恧䙍璘硋㥰濃垵┮执⛎奄睙纥丱䡮敡䈪湸垵䮡堯晠ヂ砦썱䒿⥃橇ꅨ</w:t>
      </w:r>
      <w:r>
        <w:rPr/>
        <w:t>ⷎ</w:t>
      </w:r>
      <w:r>
        <w:rPr/>
        <w:t>据</w:t>
      </w:r>
      <w:r>
        <w:rPr/>
        <w:t>ꦡ</w:t>
      </w:r>
      <w:r>
        <w:rPr/>
        <w:t>樦瀦纘昴䘵甭㷂爵⹬㨳ꅤ䅊숵㠵欪䌩嗂窮䕧牫㦮</w:t>
      </w:r>
      <w:r>
        <w:rPr/>
        <w:t>Ɑ</w:t>
      </w:r>
      <w:r>
        <w:rPr/>
        <w:t>敡氹效䚱爩揂쉦橔剤㍑晕汔弳⒱欲椊⍺♩</w:t>
      </w:r>
      <w:r>
        <w:rPr/>
        <w:t>⢏</w:t>
      </w:r>
      <w:r>
        <w:rPr/>
        <w:t>䝀숭슣넱畯县橪뭘䐨䠲䤥</w:t>
      </w:r>
      <w:r>
        <w:rPr/>
        <w:t>⣍</w:t>
      </w:r>
      <w:r>
        <w:rPr/>
        <w:t>䶻あ㠮䱤쉆挴쌪ㅚ쉬숯침浮ꅨ싎䎩╀숤墏┤䘪숪䡍剑㡄슿唣㩾ꥱ⹅挹㤨쎮䘪ꍃ숫</w:t>
      </w:r>
      <w:r>
        <w:rPr/>
        <w:t>ꤱ⥖⤥</w:t>
      </w:r>
      <w:r>
        <w:rPr/>
        <w:t>䝭썑潫쉒㉱弰㥺典뭶昱ꍔ䍥춡椲숽㐦⾏煫䒩⑈썳쵣</w:t>
      </w:r>
      <w:r>
        <w:rPr/>
        <w:t>ⱃ</w:t>
      </w:r>
      <w:r>
        <w:rPr/>
        <w:t>塏繨嚬䭈敺㗂뽄㜨⭫瀨摉싂䜵呥⦏쉣䫂楴⩴㠶숮긷</w:t>
      </w:r>
      <w:r>
        <w:rPr/>
        <w:t>⡳</w:t>
      </w:r>
      <w:r>
        <w:rPr/>
        <w:t>橐⮥뽯䣂숰</w:t>
      </w:r>
      <w:r>
        <w:rPr/>
        <w:t>ꤵ</w:t>
      </w:r>
      <w:r>
        <w:rPr/>
        <w:t>睔辏ꌥ䩸䝃共⧂獴꤮㤩⸳노䨯⌦剕婚剏☵⩰꺻娺䁑⸷琥⩲넫狃숬偃顭㐻쉐戸쉄쉴瘰癋⑞䥟䲿ㅃ</w:t>
      </w:r>
      <w:r>
        <w:rPr/>
        <w:t>⡥</w:t>
      </w:r>
      <w:r>
        <w:rPr/>
        <w:t>槂搲洵丹㘤滎⩚䓂㍘</w:t>
      </w:r>
      <w:r>
        <w:rPr/>
        <w:t>⠩</w:t>
      </w:r>
      <w:r>
        <w:rPr/>
        <w:t>祭ꍟ⨫⭾⥌灊㯂㉚嘫亥殥䱐싂껎穥</w:t>
      </w:r>
      <w:r>
        <w:rPr/>
        <w:t>ⰴ</w:t>
      </w:r>
      <w:r>
        <w:rPr/>
        <w:t>딸㡊颱頴㡭噎싂䁺슱慲泂쉙湟⤱</w:t>
      </w:r>
      <w:r>
        <w:rPr/>
        <w:t>꥓</w:t>
      </w:r>
      <w:r>
        <w:rPr/>
        <w:t>澣쉬散䮥漻顑䭸枱㛂癏扌䲥㭾ぷ刯⑂</w:t>
      </w:r>
      <w:r>
        <w:rPr/>
        <w:t>ꔩ┯</w:t>
      </w:r>
      <w:r>
        <w:rPr/>
        <w:t>뼵椸┪䵺쉭싂㍷て祟攺杓뼪</w:t>
      </w:r>
      <w:r>
        <w:rPr/>
        <w:t>ⵌ</w:t>
      </w:r>
      <w:r>
        <w:rPr/>
        <w:t>䲵竂婢轃ꅐ</w:t>
      </w:r>
      <w:r>
        <w:rPr/>
        <w:t>꤯</w:t>
      </w:r>
      <w:r>
        <w:rPr/>
        <w:t>㨪濂숩庩䀺䳎䍱쵒</w:t>
      </w:r>
      <w:r>
        <w:rPr/>
        <w:t>ꕡ␹</w:t>
      </w:r>
      <w:r>
        <w:rPr/>
        <w:t>㭄⑩쉶䗎</w:t>
      </w:r>
      <w:r>
        <w:rPr/>
        <w:t>ⷂⶮ</w:t>
      </w:r>
      <w:r>
        <w:rPr/>
        <w:t>侮⥎礮뭹㈫슱婋쉴獬婳牠支념弸埃뭆慯뇂╙꧎䕆昬兘束뇂㖻䡳榱敁㜭</w:t>
      </w:r>
      <w:r>
        <w:rPr/>
        <w:t>⠩</w:t>
      </w:r>
      <w:r>
        <w:rPr/>
        <w:t>昽걙嚘⿂圽兒슥䈴彏玻䍐泂숽噫乆⦻䴦쉍숯偋䬬쉸㥧썪積쵧輥⬽礶故怦</w:t>
      </w:r>
      <w:r>
        <w:rPr/>
        <w:t>꧂</w:t>
      </w:r>
      <w:r>
        <w:rPr/>
        <w:t>㭹䁾濎䅾㌽轠䍩姂츳恌䔸塱啧쉄坣땪殱珂ꇃ晎䈤獚伨ㄮ熘桮췂䅟港뭷䅥弪嘵뭓◂䱟縳彧㕭⥌榿겻塁㑯㙙쉟婳婸塾悥⨬捳仂䙋숫䠸</w:t>
      </w:r>
      <w:r>
        <w:rPr/>
        <w:t>ꕲ</w:t>
      </w:r>
      <w:r>
        <w:rPr/>
        <w:t>ㅐ䛎竂繄擂幁潴⩌喬杰䕒嫂</w:t>
      </w:r>
      <w:r>
        <w:rPr/>
        <w:t>ⵍ</w:t>
      </w:r>
      <w:r>
        <w:rPr/>
        <w:t>쉑</w:t>
      </w:r>
      <w:r>
        <w:rPr/>
        <w:t>ꤶ</w:t>
      </w:r>
      <w:r>
        <w:rPr/>
        <w:t>务恷い䭖㴪ꆿ䘴</w:t>
      </w:r>
      <w:r>
        <w:rPr/>
        <w:t>Ⳃ</w:t>
      </w:r>
      <w:r>
        <w:rPr/>
        <w:t>檡쉳츶敖畕䯃ꏂ搴稭㴸溬穾䁋䉹⿂瓂䌪䍶쉾숦䁩⥶禿祏㎏충쌳繖幤瑊輪쉏廃穭潇쉢촬卒ꥡ쉧㍖願皘♧</w:t>
      </w:r>
      <w:r>
        <w:rPr/>
        <w:t>ꕺ</w:t>
      </w:r>
      <w:r>
        <w:rPr/>
        <w:t>畧䙫㣂쉣睳숩額弸뼵淂䙟䵐䑅歌ㅹ煲슩뭈湀⩲걾纏兮䙅숯숱橱ꍄㅏ潆煈慘皮</w:t>
      </w:r>
      <w:r>
        <w:rPr/>
        <w:t>⡢</w:t>
      </w:r>
      <w:r>
        <w:rPr/>
        <w:t>䭲娳丫⸹息䩧䧍싂栶㥸亩㊩瀮䄭矂⽺娵時③婈츽兒㑙䏍┦쉋捪捂ꍟ坦礷摞㕴祗䱑硈묤䠫檻䠮⌳╚㭸痂ꅊ⦣</w:t>
      </w:r>
    </w:p>
    <w:p>
      <w:pPr>
        <w:pStyle w:val="PreformattedText"/>
        <w:bidi w:val="0"/>
        <w:spacing w:before="0" w:after="0"/>
        <w:jc w:val="left"/>
        <w:rPr/>
      </w:pPr>
      <w:r>
        <w:rPr/>
        <w:t>㘩싂䘊╅獔쉬숰쉣쉯㧂傥Ⓨ妮槂輽佅㬲㘶佧䙊䵆卾污牮치⑄䳂쉱뇂䍀㴹㙍뭬뭦畗佩⻂㥤䈶䱄暿</w:t>
      </w:r>
      <w:r>
        <w:rPr/>
        <w:t>⠪</w:t>
      </w:r>
      <w:r>
        <w:rPr/>
        <w:t>憩</w:t>
      </w:r>
      <w:r>
        <w:rPr/>
        <w:t>ⱌ</w:t>
      </w:r>
      <w:r>
        <w:rPr/>
        <w:t>武䑤瘦煰</w:t>
      </w:r>
      <w:r>
        <w:rPr/>
        <w:t>ꥒ</w:t>
      </w:r>
      <w:r>
        <w:rPr/>
        <w:t>硄㚵祏慄쉄썔午쉷㑁湖쉸</w:t>
      </w:r>
      <w:r>
        <w:rPr/>
        <w:t>꤫┲</w:t>
      </w:r>
      <w:r>
        <w:rPr/>
        <w:t>슱㨱⍖촳瑌垵輽싂剩⹣幈噑剶촪癘싂懂⬪㙾☰㥘㧂督㠸슘⼹깄걎噷⥏䭬㶏砰坥瀮䚥轵捶䢥컍䝈影慧䊻쉌⸹⥋㌻䙎⪩깪㥢楎妱㏂桎싂獐⑐䕭⩶싂曂⨣㫍弸♶ꥴ쉗㓍쉎嚬瑃숽绂彌䖿깺汧촭</w:t>
      </w:r>
      <w:r>
        <w:rPr/>
        <w:t>ꤨ</w:t>
      </w:r>
      <w:r>
        <w:rPr/>
        <w:t>ꍣ婥㉫싍㔰䲩뽓䭥쉘㴱뼮┴㢡슩㝫煴剠썺슿딻噸㡫楱쉮숴슬焸䁪䢿㑒◂㷃啫⬭⩒曂撩湱ꄰ촹깋䎩▬⍳惂</w:t>
      </w:r>
      <w:r>
        <w:rPr/>
        <w:t>⢵</w:t>
      </w:r>
      <w:r>
        <w:rPr/>
        <w:t>㕓顬캿⑘</w:t>
      </w:r>
      <w:r>
        <w:rPr/>
        <w:t>ꤸ</w:t>
      </w:r>
      <w:r>
        <w:rPr/>
        <w:t>楍䢵劵㝩⩟ㅲ걄截彨婩䣍䕩傏櫂썫濂太䵹쉕쉄噟焲슏琥쉲</w:t>
      </w:r>
      <w:r>
        <w:rPr/>
        <w:t>Ⳃ</w:t>
      </w:r>
      <w:r>
        <w:rPr/>
        <w:t>形⍳睲쉟廂㪿硅썡뾿瓂灩刱噍竃</w:t>
      </w:r>
      <w:r>
        <w:rPr/>
        <w:t>ꤶ</w:t>
      </w:r>
      <w:r>
        <w:rPr/>
        <w:t>儰⩄깶堽䵅挭츭⭰䜪穑繭慶睴湞彵敇⦥瘯枘椬꥞噄ㅅ⵨彨癎싂䘩兮住⑺兕妮瓂䝒帨皩⩗䐲帣츳쉪怩兤뼳ꄹ槂偕欭框势쉺噟噳뭑㉹믂㩣硚坍怽睥ꥣ㩯稨䩈ꥡ㍗凂䝇⨸숱瀰奤䅥ꇂ棂䘴痂䏍䄱愥顦♞캣䓂劮</w:t>
      </w:r>
      <w:r>
        <w:rPr/>
        <w:t>⠬⹸</w:t>
      </w:r>
      <w:r>
        <w:rPr/>
        <w:t>쉘◍⑴⩠╆⽎繠癈쉉㉍싂㨤顏ꎻ枮繒䁳☪䖬숮卂㨹㉕䑏疱㔻숴恌婠㇂뼭㋂⽬⨴㉷楀ꍓ⧂婟䨴慧䙱숸歠쌹ヂ䓍뗂깫杳쉯欺顇䥶슘榩婞湹慉婥㙘♒眥轴ꍚ땰쉪썂⹚璩</w:t>
      </w:r>
      <w:r>
        <w:rPr/>
        <w:t>ⵓ</w:t>
      </w:r>
      <w:r>
        <w:rPr/>
        <w:t>併煾飂䐹晭ꍭ뽾佃쉪顔⭾칶剑슩瀮▩䙡슡乒殏䐳츹潅䝂㍡䃂⤰轾⽔⥶쉇㠰䢩䵖</w:t>
      </w:r>
      <w:r>
        <w:rPr/>
        <w:t>ⵏ</w:t>
      </w:r>
      <w:r>
        <w:rPr/>
        <w:t>瞏ㅥ未焹⎻橩睲坡</w:t>
      </w:r>
      <w:r>
        <w:rPr/>
        <w:t>ꤤ</w:t>
      </w:r>
      <w:r>
        <w:rPr/>
        <w:t>䟂䭸䡤ㄦ䌱㟍捥娪땀别㘬䥦吤噊摋▩깴㙇狂兆煚⧂济쉸䙆摀숺䣎䇂☬䰬樻뭍㑷깥幸쉯伥〭쉘⽍䬮㖘갫쉸⑔淂뭧⩕䅟㥍抱ꥸ깦㉺㖬橧哂쉦ꅰ╨</w:t>
      </w:r>
      <w:r>
        <w:rPr/>
        <w:t>ⱺ</w:t>
      </w:r>
      <w:r>
        <w:rPr/>
        <w:t>嘰塚숵쉮䢡䈭水㜳䵊慤</w:t>
      </w:r>
      <w:r>
        <w:rPr/>
        <w:t>ꕴ</w:t>
      </w:r>
      <w:r>
        <w:rPr/>
        <w:t>湂欴愊</w:t>
      </w:r>
      <w:r>
        <w:rPr/>
        <w:t>ⱃ</w:t>
      </w:r>
      <w:r>
        <w:rPr/>
        <w:t>弳䶣匣깪㙂㭙⑴燃摘矂䉌剀携⍎反灒</w:t>
      </w:r>
      <w:r>
        <w:rPr/>
        <w:t>ꥉꕖ</w:t>
      </w:r>
      <w:r>
        <w:rPr/>
        <w:t>걏䔹⩙匵呫</w:t>
      </w:r>
      <w:r>
        <w:rPr/>
        <w:t>ꥄ</w:t>
      </w:r>
      <w:r>
        <w:rPr/>
        <w:t>朤㦵稻堭녣爰쉮轊䆱䂵䣂㥋厣䣂熘뭸煴</w:t>
      </w:r>
      <w:r>
        <w:rPr/>
        <w:t>ꔲ</w:t>
      </w:r>
      <w:r>
        <w:rPr/>
        <w:t>浳쌦娭彍碥伤쉹協䯂䅪䕗䟎㩹</w:t>
      </w:r>
      <w:r>
        <w:rPr/>
        <w:t>⢏</w:t>
      </w:r>
      <w:r>
        <w:rPr/>
        <w:t>癒</w:t>
      </w:r>
      <w:r>
        <w:rPr/>
        <w:t>ⱀ</w:t>
      </w:r>
      <w:r>
        <w:rPr/>
        <w:t>盂뗍</w:t>
      </w:r>
      <w:r>
        <w:rPr/>
        <w:t>ꔩ</w:t>
      </w:r>
      <w:r>
        <w:rPr/>
        <w:t>楷</w:t>
      </w:r>
      <w:r>
        <w:rPr/>
        <w:t>⡰⩾</w:t>
      </w:r>
      <w:r>
        <w:rPr/>
        <w:t>京奞슡쉨ꍵ禱夨㝠䥂䷂穀凎娳㝱扲捖斵䥌뾻싃깰⽭䎩盎げ媩务숺皱꧎슩뼬乶슣偺䤭䔻쉨暥⽓┨䙆婺⥃傏剑廍䥘⏂坄뗂偉捣吹</w:t>
      </w:r>
      <w:r>
        <w:rPr/>
        <w:t>ꤷ</w:t>
      </w:r>
      <w:r>
        <w:rPr/>
        <w:t>晏깵뭒⪿䀨啞㭃牀判㥮㨥䁕䡥呎䜶瑣⸸砽煒뭧帮ꌷ㉍兘㵰䝞硥숽ㅚ䇂䩤斩숪夺ꥡヂ㍇⽕숣䢻平愹㕧㡟⬥䑥ꆩ㕨拂䉶뽙穾奐⾥뮏熩㦿㇂伽顕䪮▘䬪슬橑䎩䁈䌲뮵爬䋂㨨㇂噗摙煕末涘䠩恷넨</w:t>
      </w:r>
      <w:r>
        <w:rPr/>
        <w:t>⢵</w:t>
      </w:r>
      <w:r>
        <w:rPr/>
        <w:t>汾⎩⭤刮싂쉧Ⓜ啚縪</w:t>
      </w:r>
      <w:r>
        <w:rPr/>
        <w:t>ꦩ</w:t>
      </w:r>
      <w:r>
        <w:rPr/>
        <w:t>娽㇃쉅㘥䝓䝚⬪繃印╴⼴擂╘㉕䁉䁫㙆⽨ꍰ</w:t>
      </w:r>
      <w:r>
        <w:rPr/>
        <w:t>⡞</w:t>
      </w:r>
      <w:r>
        <w:rPr/>
        <w:t>묮⍵</w:t>
      </w:r>
      <w:r>
        <w:rPr/>
        <w:t>⠱</w:t>
      </w:r>
      <w:r>
        <w:rPr/>
        <w:t>㉏奒癉牋㬯櫎晄湟쎮ꅾ彩䱞까忂</w:t>
      </w:r>
      <w:r>
        <w:rPr/>
        <w:t>꧂</w:t>
      </w:r>
      <w:r>
        <w:rPr/>
        <w:t>쌻繪⩪㭏杕㡄䅧뽦싂쉊䙾ㅩꄻ</w:t>
      </w:r>
      <w:r>
        <w:rPr/>
        <w:t>ꥏ</w:t>
      </w:r>
      <w:r>
        <w:rPr/>
        <w:t>䉖뽾㭑獺剾㙲溻䈰娵硟曂╩</w:t>
      </w:r>
      <w:r>
        <w:rPr/>
        <w:t>Ⱖ</w:t>
      </w:r>
      <w:r>
        <w:rPr/>
        <w:t>䬵暏껂딬</w:t>
      </w:r>
      <w:r>
        <w:rPr/>
        <w:t>ⲏ</w:t>
      </w:r>
      <w:r>
        <w:rPr/>
        <w:t>倻䬰橃쉴䝀ꏎ뭤摕扆玩쉸䥟⺬⨤渱窣瑡倰佔櫂穞穭슿剒亡啷슩偊</w:t>
      </w:r>
      <w:r>
        <w:rPr/>
        <w:t>Ⳃ</w:t>
      </w:r>
      <w:r>
        <w:rPr/>
        <w:t>飂</w:t>
      </w:r>
      <w:r>
        <w:rPr/>
        <w:t>ꥌ</w:t>
      </w:r>
      <w:r>
        <w:rPr/>
        <w:t>眫刵</w:t>
      </w:r>
      <w:r>
        <w:rPr/>
        <w:t>ꕡ</w:t>
      </w:r>
      <w:r>
        <w:rPr/>
        <w:t>奩畸漣ꅨ⨦㘦⭒橥拂␣㍖坅⨪愪</w:t>
      </w:r>
      <w:r>
        <w:rPr/>
        <w:t>⠯⨶</w:t>
      </w:r>
      <w:r>
        <w:rPr/>
        <w:t>禘쉶묽晫䕐䈥㍩갲䍹卅㥉页灬뭵䵨뗂汨儰塺㕦싂昩婙䫂佰煆棂佉⨺烂습㙠쉸⥈녇瀭⨥剉숰䝋㭙쉓쎱斮砹田珂㝃숪杨䀥쉤䱉冿奞坉轷䜩ㅚ㙶䨳⩞祚⑨硁</w:t>
      </w:r>
      <w:r>
        <w:rPr/>
        <w:t>ꕃ</w:t>
      </w:r>
      <w:r>
        <w:rPr/>
        <w:t>⡆</w:t>
      </w:r>
      <w:r>
        <w:rPr/>
        <w:t>슡稬捬僂坠輳牦癚䨲剪</w:t>
      </w:r>
      <w:r>
        <w:rPr/>
        <w:t>ꕂ</w:t>
      </w:r>
      <w:r>
        <w:rPr/>
        <w:t>䮥⌽湴䀫곂믍䥢㑉㙆㨤걧</w:t>
      </w:r>
      <w:r>
        <w:rPr/>
        <w:t>Ⲭ</w:t>
      </w:r>
      <w:r>
        <w:rPr/>
        <w:t>ꅊ㙅껂걞儵求轪䑩燂䴥쏂㭞助䍰쉳㦩숫㨵䣂쉫䵺厣ꍁ䑊쉎쵾睙뽣㣎㩞扞斣␣⹈녏䡏캩⼻숺걇恋潫䥧咱☪⒥䩾怩</w:t>
      </w:r>
      <w:r>
        <w:rPr/>
        <w:t>ⵕ</w:t>
      </w:r>
      <w:r>
        <w:rPr/>
        <w:t>縻䦵쉷秂㍹び䉕瑇ꅣ</w:t>
      </w:r>
      <w:r>
        <w:rPr/>
        <w:t>ꕘ</w:t>
      </w:r>
      <w:r>
        <w:rPr/>
        <w:t>堹㉡㭢걡䉃</w:t>
      </w:r>
      <w:r>
        <w:rPr/>
        <w:t>ⶡ</w:t>
      </w:r>
      <w:r>
        <w:rPr/>
        <w:t>浬䵣䐳㮥뼲桨⎮剭칩</w:t>
      </w:r>
      <w:r>
        <w:rPr/>
        <w:t>ⵆ</w:t>
      </w:r>
      <w:r>
        <w:rPr/>
        <w:t>㭮池䡹⌨參촫殮싍浑숨䧂个㥢弻搊</w:t>
      </w:r>
      <w:r>
        <w:rPr/>
        <w:t>ⱟ</w:t>
      </w:r>
      <w:r>
        <w:rPr/>
        <w:t>浹</w:t>
      </w:r>
      <w:r>
        <w:rPr/>
        <w:t>⠯</w:t>
      </w:r>
      <w:r>
        <w:rPr/>
        <w:t>楟깯쌪偡숯昻璮礷녍숯딽䮩츴墏쉱㑐쉔☸㚩넪伤싃嫎樴䐪煚䥌䨰㕀숫긦넽ꏎ㑘婥춻숲穖卵⬪㝙䡹슮绂♭⥭</w:t>
      </w:r>
      <w:r>
        <w:rPr/>
        <w:t>ⷂ</w:t>
      </w:r>
      <w:r>
        <w:rPr/>
        <w:t>潶⍚㴺⸵</w:t>
      </w:r>
      <w:r>
        <w:rPr/>
        <w:t>⡯</w:t>
      </w:r>
      <w:r>
        <w:rPr/>
        <w:t>擂啧㉟估㴹㙄ꅴ䋂徬␦瑔獐わ싂稱⤣⽟倨歯䏂쵞侥캩偟⛂偖礮灖䙃涘埂睫ꅘ轴偍泎捐䩯㩰숪䩅ꄴ걆嘣朤쌩䚻摄䡬습⥪깈䕌睯쉪썄奘</w:t>
      </w:r>
      <w:r>
        <w:rPr/>
        <w:t>꤭</w:t>
      </w:r>
      <w:r>
        <w:rPr/>
        <w:t>桃㍱夦硶煾摃슥埍坰㈹猱䉬</w:t>
      </w:r>
      <w:r>
        <w:rPr/>
        <w:t>⡬</w:t>
      </w:r>
      <w:r>
        <w:rPr/>
        <w:t>柂뼫⨥敶轄싎婋䋂꥾⍚</w:t>
      </w:r>
      <w:r>
        <w:rPr/>
        <w:t>ⱸ</w:t>
      </w:r>
      <w:r>
        <w:rPr/>
        <w:t>噳⫂㈲䔴ꅲ癰㛂쉰佱桐⹵㝉</w:t>
      </w:r>
      <w:r>
        <w:rPr/>
        <w:t>ꖱ</w:t>
      </w:r>
      <w:r>
        <w:rPr/>
        <w:t>䤽⨥썉⥕爳吥㐹䀪欸博塪昬㧂ꇂ칦刵ꅳ堮牫瘪歞娦に渻</w:t>
      </w:r>
      <w:r>
        <w:rPr/>
        <w:t>ⱦ</w:t>
      </w:r>
      <w:r>
        <w:rPr/>
        <w:t>숴ㄲヂ㟂䁭輲䌽䢥䴪䪻輪곂㤥才숳扊④暩嚩녗搹唪㉧쉟숪</w:t>
      </w:r>
      <w:r>
        <w:rPr/>
        <w:t>ꦡ</w:t>
      </w:r>
      <w:r>
        <w:rPr/>
        <w:t>姍⩯♐촻㓂</w:t>
      </w:r>
      <w:r>
        <w:rPr/>
        <w:t>ꤪ▩</w:t>
      </w:r>
      <w:r>
        <w:rPr/>
        <w:t>䑎䁉䟂쉶㝣</w:t>
      </w:r>
      <w:r>
        <w:rPr/>
        <w:t>⠫</w:t>
      </w:r>
      <w:r>
        <w:rPr/>
        <w:t>瑑獋离곂쉂癯懎숺楠</w:t>
      </w:r>
      <w:r>
        <w:rPr/>
        <w:t>ꕍ</w:t>
      </w:r>
      <w:r>
        <w:rPr/>
        <w:t>땓幵꺩妻〉繠乔⍢毎숨㝲橎䠵뭓␣湍㨶噧坓儲樶⭅轁썇兵櫂曂恞쉈牣싂揂縰</w:t>
      </w:r>
      <w:r>
        <w:rPr/>
        <w:t>⡷</w:t>
      </w:r>
      <w:r>
        <w:rPr/>
        <w:t>唷⍌䌷䴺㥞숭Ⓕ䯂䎡楱䣂琺䭔椳䳂</w:t>
      </w:r>
      <w:r>
        <w:rPr/>
        <w:t>⠪</w:t>
      </w:r>
      <w:r>
        <w:rPr/>
        <w:t>䥴ꍭ䩫⩅て瞱歉ꄫ⤱⭪䉡浬㉶繵㌤╡婁扐㬵忂슘恫㮵㑘숸숪瀸슬敦㷂췂㏍⍲佯쉔뭊숴㯂쵫戩睶ꍟ樮䥦쉙</w:t>
      </w:r>
      <w:r>
        <w:rPr/>
        <w:t>ꤪ</w:t>
      </w:r>
      <w:r>
        <w:rPr/>
        <w:t>쉣扱쉈㫂杢䔰㩧摨橸奷⿎歃㖱制⩒伩媩獟剮</w:t>
      </w:r>
      <w:r>
        <w:rPr/>
        <w:t>ⵤ</w:t>
      </w:r>
      <w:r>
        <w:rPr/>
        <w:t>犱문⭦䝑凂你칗归喻썘䵵埃桴㎻入쉓</w:t>
      </w:r>
      <w:r>
        <w:rPr/>
        <w:t>ⱔ</w:t>
      </w:r>
      <w:r>
        <w:rPr/>
        <w:t>発</w:t>
      </w:r>
      <w:r>
        <w:rPr/>
        <w:t>꧂</w:t>
      </w:r>
      <w:r>
        <w:rPr/>
        <w:t>奔갰숪爬㡑䈰泎숲晟놵廃偐녒奊瑠歄쉂㙣半漶撘瞻淂瘶柂䅡卯컂䑍惃쉱浃㛍㝾⮻轒숲桮橃</w:t>
      </w:r>
      <w:r>
        <w:rPr/>
        <w:t>ⶡ╀</w:t>
      </w:r>
      <w:r>
        <w:rPr/>
        <w:t>慊쉞䥡♚㑔쵅搴究碮⫂뽫極癫慟</w:t>
      </w:r>
      <w:r>
        <w:rPr/>
        <w:t>ꦥ</w:t>
      </w:r>
      <w:r>
        <w:rPr/>
        <w:t>旍倱惍⽚潁兇氬潸睐㝂揂磂斬䩭㪮噗愱䨬쉎쉃䂩㝳㔻숩╫優쉓兮㩆쉊⽒朥墮ꄵ桅䥇⭠歩猻䕔牦⹹湋䝮쉭</w:t>
      </w:r>
      <w:r>
        <w:rPr/>
        <w:t>ⵓ</w:t>
      </w:r>
      <w:r>
        <w:rPr/>
        <w:t>숷䯂싂㑌佩⹊嘱䙧圵</w:t>
      </w:r>
      <w:r>
        <w:rPr/>
        <w:t>⣂</w:t>
      </w:r>
      <w:r>
        <w:rPr/>
        <w:t>椱禡</w:t>
      </w:r>
      <w:r>
        <w:rPr/>
        <w:t>Ⳃ</w:t>
      </w:r>
      <w:r>
        <w:rPr/>
        <w:t>朣兦哂</w:t>
      </w:r>
      <w:r>
        <w:rPr/>
        <w:t>ⲻ</w:t>
      </w:r>
      <w:r>
        <w:rPr/>
        <w:t>숫畂⫂湨呣ꅂ㍳</w:t>
      </w:r>
      <w:r>
        <w:rPr/>
        <w:t>⡎</w:t>
      </w:r>
      <w:r>
        <w:rPr/>
        <w:t>䩎</w:t>
      </w:r>
      <w:r>
        <w:rPr/>
        <w:t>ꔲ</w:t>
      </w:r>
      <w:r>
        <w:rPr/>
        <w:t>⠷</w:t>
      </w:r>
      <w:r>
        <w:rPr/>
        <w:t>兒㢻䁦䙊╷梮㈭䆥</w:t>
      </w:r>
      <w:r>
        <w:rPr/>
        <w:t>ꕕ</w:t>
      </w:r>
      <w:r>
        <w:rPr/>
        <w:t>䘪畮癫㤳䗂䵧㑰奠睚恂欹慆䩡縊㍈</w:t>
      </w:r>
      <w:r>
        <w:rPr/>
        <w:t>ⱙ</w:t>
      </w:r>
      <w:r>
        <w:rPr/>
        <w:t>榿╪䩚彔슣揂檩뽱䬨姂㭓瑊⏎㄰繄♁并唯쉱갹䕡Ⓨ쉟田♩♦烃␮䠪</w:t>
      </w:r>
      <w:r>
        <w:rPr/>
        <w:t>ꥊ</w:t>
      </w:r>
      <w:r>
        <w:rPr/>
        <w:t>戽┪繒䔱</w:t>
      </w:r>
      <w:r>
        <w:rPr/>
        <w:t>ꖥ</w:t>
      </w:r>
      <w:r>
        <w:rPr/>
        <w:t>ꍏ湨⪮扱塋쌫㴳㘣㜭吨䃎畳</w:t>
      </w:r>
      <w:r>
        <w:rPr/>
        <w:t>ⵅ⦩</w:t>
      </w:r>
      <w:r>
        <w:rPr/>
        <w:t>쵳婂䱕幉婆䳂䏂숪䖘⨤</w:t>
      </w:r>
      <w:r>
        <w:rPr/>
        <w:t>Ⳃ</w:t>
      </w:r>
      <w:r>
        <w:rPr/>
        <w:t>睚䄭䔫</w:t>
      </w:r>
      <w:r>
        <w:rPr/>
        <w:t>ⵍ</w:t>
      </w:r>
      <w:r>
        <w:rPr/>
        <w:t>轇䍎⑙뭊쉬睎剬걩쉤▥뗂꺩䛂剣䍶㤨咿珂楉癚깳ꌹ汃</w:t>
      </w:r>
      <w:r>
        <w:rPr/>
        <w:t>ꖡ</w:t>
      </w:r>
      <w:r>
        <w:rPr/>
        <w:t>穁쉚咡쉃곂뭤帴쉲㧂⺱쉍</w:t>
      </w:r>
      <w:r>
        <w:rPr/>
        <w:t>⡈</w:t>
      </w:r>
      <w:r>
        <w:rPr/>
        <w:t>䝇縮乔땶〪⩔啕숴㉥匪攸숰㴭싂딮殏価췂ガ䱱卍䀨䅁氲⩷깎㝨擂쉀◂숨㍡儵뾣╅⥀ꍈ뽑炡潃슬뽚쵵櫂䵣䶻</w:t>
      </w:r>
      <w:r>
        <w:rPr/>
        <w:t>ⷂ</w:t>
      </w:r>
      <w:r>
        <w:rPr/>
        <w:t>噚䕱숶䊣檥栮硭项슱呭碡쉐숨䥂毂㙌</w:t>
      </w:r>
      <w:r>
        <w:rPr/>
        <w:t>ⴻ</w:t>
      </w:r>
      <w:r>
        <w:rPr/>
        <w:t>썍㩭㒱싍䑍恥の異⩳䐣哂淂埂⽶㩱䥚牦떿☲㦻</w:t>
      </w:r>
      <w:r>
        <w:rPr/>
        <w:t>ꕆ</w:t>
      </w:r>
      <w:r>
        <w:rPr/>
        <w:t>甲䓍┰⭢硕䟂슥꧎玏焮䮵䘳㈪彵卌㝟쉚슥献灤</w:t>
      </w:r>
      <w:r>
        <w:rPr/>
        <w:t>ⵆ</w:t>
      </w:r>
      <w:r>
        <w:rPr/>
        <w:t>㑳╏숭䴹⤷</w:t>
      </w:r>
      <w:r>
        <w:rPr/>
        <w:t>Ⱜ</w:t>
      </w:r>
      <w:r>
        <w:rPr/>
        <w:t>䓂竂촨숺烎椥</w:t>
      </w:r>
      <w:r>
        <w:rPr/>
        <w:t>ⴵ</w:t>
      </w:r>
      <w:r>
        <w:rPr/>
        <w:t>愵畷願䄤嚱繑ꄣ⨤反⌺佰숴썮㚩漺帳ㄵ㚏圮柂숣嫂䅊伸潀녘䩪圤䴷掿㠱樮䁤䬣奦㊿슩</w:t>
      </w:r>
      <w:r>
        <w:rPr/>
        <w:t>ꥆ</w:t>
      </w:r>
      <w:r>
        <w:rPr/>
        <w:t>숨쉖⨸⪏뾮㭩</w:t>
      </w:r>
      <w:r>
        <w:rPr/>
        <w:t>ⷂ</w:t>
      </w:r>
      <w:r>
        <w:rPr/>
        <w:t>颥슮⍪⸥썤媬淎璣䵺僂䗂啸슘쉇쉁㩥㭲滂䥡娯슏</w:t>
      </w:r>
      <w:r>
        <w:rPr/>
        <w:t>⠪</w:t>
      </w:r>
      <w:r>
        <w:rPr/>
        <w:t>ꏂ䙡䜳䋎⍸秂爥숲숹湔㝸䑊渶唣扺昦䁡䙗佈焸떬瀨슏㐰갵戤捵</w:t>
      </w:r>
      <w:r>
        <w:rPr/>
        <w:t>ꔫ␺</w:t>
      </w:r>
      <w:r>
        <w:rPr/>
        <w:t>깈瀨槎个䣂儴슿绂䕸兕琰楪䩆䡬䋂⫂穡䌸䪏</w:t>
      </w:r>
      <w:r>
        <w:rPr/>
        <w:t>ꕵ</w:t>
      </w:r>
      <w:r>
        <w:rPr/>
        <w:t>癯礩⤤썩頨娣报ꍊ┪欥欻䤥敳塈</w:t>
      </w:r>
      <w:r>
        <w:rPr/>
        <w:t>⢥</w:t>
      </w:r>
      <w:r>
        <w:rPr/>
        <w:t>㬨珃婖⩙積䡙㐽캘䌪㙂쉚깟稳矂쉑쉆礣</w:t>
      </w:r>
      <w:r>
        <w:rPr/>
        <w:t>⡉</w:t>
      </w:r>
      <w:r>
        <w:rPr/>
        <w:t>㭐戳瞮</w:t>
      </w:r>
      <w:r>
        <w:rPr/>
        <w:t>ⷂ⌬</w:t>
      </w:r>
      <w:r>
        <w:rPr/>
        <w:t>秂捎卯凂ꌴ┪䈬㊻녯䌴䛂⫂䑶種</w:t>
      </w:r>
      <w:r>
        <w:rPr/>
        <w:t>ꕷ</w:t>
      </w:r>
      <w:r>
        <w:rPr/>
        <w:t>圯깕쉪뼰</w:t>
      </w:r>
      <w:r>
        <w:rPr/>
        <w:t>⢩</w:t>
      </w:r>
      <w:r>
        <w:rPr/>
        <w:t>쵆숹⭚껎灊幠䬣숪勍㉄䅳楀⫂婉⨮␽甲溣犏偖㝃浾縩沩乕ꍕ뭶䅂唴⪮쉳㭌砯숴䘸淂䋂嚻쉎浪떿〉奘母⥡婅㮬걷徣쉑䆏䩮栥倰㬵⹬</w:t>
      </w:r>
      <w:r>
        <w:rPr/>
        <w:t>ⷂꔤ</w:t>
      </w:r>
      <w:r>
        <w:rPr/>
        <w:t>䱍</w:t>
      </w:r>
      <w:r>
        <w:rPr/>
        <w:t>⡄</w:t>
      </w:r>
      <w:r>
        <w:rPr/>
        <w:t>ꥦ☸䆩녞</w:t>
      </w:r>
      <w:r>
        <w:rPr/>
        <w:t>ꦏ</w:t>
      </w:r>
      <w:r>
        <w:rPr/>
        <w:t>牟⭥找숪╬䄮歟㕯迂쉫毂♄</w:t>
      </w:r>
      <w:r>
        <w:rPr/>
        <w:t>ꥉ</w:t>
      </w:r>
      <w:r>
        <w:rPr/>
        <w:t>쉲䡅</w:t>
      </w:r>
      <w:r>
        <w:rPr/>
        <w:t>Ⳃ</w:t>
      </w:r>
      <w:r>
        <w:rPr/>
        <w:t>㍎啌敃䭐⬳摋䄫伹㪻䅇┭</w:t>
      </w:r>
      <w:r>
        <w:rPr/>
        <w:t>ꔵ</w:t>
      </w:r>
      <w:r>
        <w:rPr/>
        <w:t>刺╭㭮ꅦ弶亥湒쉓漯樲风㇂⹇晪哂ꄦ</w:t>
      </w:r>
      <w:r>
        <w:rPr/>
        <w:t>ⵍ</w:t>
      </w:r>
      <w:r>
        <w:rPr/>
        <w:t>剎數燂楖쎬⌦䌊侣劥떩卬쉄礨漵繯䕮奵쉟干坷癋썄⚿걋㉲쉌䒡</w:t>
      </w:r>
      <w:r>
        <w:rPr/>
        <w:t>ꥃ</w:t>
      </w:r>
      <w:r>
        <w:rPr/>
        <w:t>䑒昤愰쉏㙖頺獀体㍔ꍄ㓍ꅸ啢ꥱ濂呠</w:t>
      </w:r>
      <w:r>
        <w:rPr/>
        <w:t>⢩</w:t>
      </w:r>
      <w:r>
        <w:rPr/>
        <w:t>땡〽㌦⤸㷂灶颵厘䠽搭슩깒戽佶勂ぅ楾癸䆬嚘䉭쉤顠椭吸䘲啒䭞瑹쉧쉅碩⍣쉬䙾␩뽱佮䰪坨</w:t>
      </w:r>
      <w:r>
        <w:rPr/>
        <w:t>ꔷ</w:t>
      </w:r>
      <w:r>
        <w:rPr/>
        <w:t>䴵뭦칺晠춻渥塟港癶啹转걨獌⺩㌻丰</w:t>
      </w:r>
      <w:r>
        <w:rPr/>
        <w:t>⡡</w:t>
      </w:r>
      <w:r>
        <w:rPr/>
        <w:t>墩</w:t>
      </w:r>
      <w:r>
        <w:rPr/>
        <w:t>ꕅⷂ</w:t>
      </w:r>
      <w:r>
        <w:rPr/>
        <w:t>䬫</w:t>
      </w:r>
      <w:r>
        <w:rPr/>
        <w:t>Ⱶ</w:t>
      </w:r>
      <w:r>
        <w:rPr/>
        <w:t>㩆䓂</w:t>
      </w:r>
      <w:r>
        <w:rPr/>
        <w:t>ⱟ</w:t>
      </w:r>
      <w:r>
        <w:rPr/>
        <w:t>元乆쉕⥞⍗㘫〮㩋촶礵凂</w:t>
      </w:r>
      <w:r>
        <w:rPr/>
        <w:t>꧂</w:t>
      </w:r>
      <w:r>
        <w:rPr/>
        <w:t>䍩䌶䷂痂祒剰갳幢⩙㨵奚┪슡촽磂㄰</w:t>
      </w:r>
      <w:r>
        <w:rPr/>
        <w:t>ⷂ</w:t>
      </w:r>
      <w:r>
        <w:rPr/>
        <w:t>穃彲䃂䥉䘻氫殏瑌侘묰䗂䐻祣⽕稭圦쉆䈫彈㖵䩸䃂眫琪湋啺皮樺昦癳燂忂㇎䙕嚿抻䤤䚘떏싂䞩泂兔㫂떵숶㘯䝴垥넩偡幙⾮弻</w:t>
      </w:r>
      <w:r>
        <w:rPr/>
        <w:t>ꤦ</w:t>
      </w:r>
      <w:r>
        <w:rPr/>
        <w:t>澱灵⑯榻溘轑滂癠⹶䜲숫╞顣떩傣쉪䲱䝌⍲匩桭</w:t>
      </w:r>
      <w:r>
        <w:rPr/>
        <w:t>ꥁ</w:t>
      </w:r>
      <w:r>
        <w:rPr/>
        <w:t>坁参㌷뽶乞淂㟂䧂㧂硟为攵㔻㑀걣쉁㝙ꍷ杗썐㭂稫딪캥䵹쉏橬獄䁡쉠昣礪䜵璣坟딮债煟싂䬥캏⽱䅚〩녈牭剉슱夤䫂硅䖬⽃䝄妘关徘㉯犻卷쉵쉥뽇祴⌦㝯␣</w:t>
      </w:r>
      <w:r>
        <w:rPr/>
        <w:t>꤫</w:t>
      </w:r>
      <w:r>
        <w:rPr/>
        <w:t>轘牥녅䏂轄擂檻䘨슬</w:t>
      </w:r>
      <w:r>
        <w:rPr/>
        <w:t>ꤳ⤺⍒</w:t>
      </w:r>
      <w:r>
        <w:rPr/>
        <w:t>䅤滃</w:t>
      </w:r>
      <w:r>
        <w:rPr/>
        <w:t>ꕍ</w:t>
      </w:r>
      <w:r>
        <w:rPr/>
        <w:t>䶩捵匴半숽슩兣她睏⵮癑恠Ⓜ㝃帩穭쉴弸췂뭀冿厡䓂♹뮬쉺⪣䵏䑶碥硯䅫㡊쉬</w:t>
      </w:r>
      <w:r>
        <w:rPr/>
        <w:t>ⱉ</w:t>
      </w:r>
      <w:r>
        <w:rPr/>
        <w:t>慗⑃㡭</w:t>
      </w:r>
      <w:r>
        <w:rPr/>
        <w:t>ⶣ</w:t>
      </w:r>
      <w:r>
        <w:rPr/>
        <w:t>㵖慁뽘䕲湠⹅㌳㝸匹㉞ꅊ亮囂幮⩪严쉖</w:t>
      </w:r>
      <w:r>
        <w:rPr/>
        <w:t>ꦵ</w:t>
      </w:r>
      <w:r>
        <w:rPr/>
        <w:t>䥡㥸㝗⸰佬㗂ꥦ係捁㪣쉪牾轗穃弹悮</w:t>
      </w:r>
      <w:r>
        <w:rPr/>
        <w:t>Ⳃ</w:t>
      </w:r>
      <w:r>
        <w:rPr/>
        <w:t>琲</w:t>
      </w:r>
      <w:r>
        <w:rPr/>
        <w:t>꤬</w:t>
      </w:r>
      <w:r>
        <w:rPr/>
        <w:t>츣⸨㴻㭔沩䟂䬺䌪夵䭚庣渷犬䭳獮搪䁑樴┭☪忂㥱㜰쉈䙮⸻昪㔪獊䫂⨷⥩䴥♔썅璻嗂涻쉂瑟木徘┳㡔皿쉵ꆩꥴ焦쉏쉁</w:t>
      </w:r>
      <w:r>
        <w:rPr/>
        <w:t>ꔰ</w:t>
      </w:r>
      <w:r>
        <w:rPr/>
        <w:t>䥣僂泂へ媻⦿䅲ㅢ丱㬦喵傩獓⫂㴥ㅂ숵吪䁥卄숫纱歏⌺䙈嘶瘦桁光噾术쉓䄮烂䡲쉈츩긨땄琲㝯摚挱ꄳ瘵⩉娵╚㙒숴쉤啓䟂填敘㊵䝞</w:t>
      </w:r>
      <w:r>
        <w:rPr/>
        <w:t>ⴳ</w:t>
      </w:r>
      <w:r>
        <w:rPr/>
        <w:t>칩쉪쎩</w:t>
      </w:r>
      <w:r>
        <w:rPr/>
        <w:t>⡍</w:t>
      </w:r>
      <w:r>
        <w:rPr/>
        <w:t>䵸䐻䝮ꍅ偳⬷噂噬ꎡ㢩桊숶啅禬⩓䷂㕫燂츰</w:t>
      </w:r>
      <w:r>
        <w:rPr/>
        <w:t>ⱌ⩦⩘</w:t>
      </w:r>
      <w:r>
        <w:rPr/>
        <w:t>恬⦬乲ㅘ숦묽숊녲漮潞捭㤵㛂슩</w:t>
      </w:r>
      <w:r>
        <w:rPr/>
        <w:t>ꥎ</w:t>
      </w:r>
      <w:r>
        <w:rPr/>
        <w:t>쉗츽걔猱癪䁚セ戳䱋噟株坒收玩欩恨䁀囂獄乒슻値㬯슥婀剩㉑涡⼳쉴뼱㉖숶䍾䍕슘놡쉬浆顲䌲并䙈摤䣂佥䙓窱㠥䘶䘵湗旂㵂숱戦䘺쌪慤䴵圥灠숸燂硬㑪</w:t>
      </w:r>
      <w:r>
        <w:rPr/>
        <w:t>ⵉ</w:t>
      </w:r>
      <w:r>
        <w:rPr/>
        <w:t>㍁슩㖱木뾿䅎僂</w:t>
      </w:r>
      <w:r>
        <w:rPr/>
        <w:t>ⱍ</w:t>
      </w:r>
      <w:r>
        <w:rPr/>
        <w:t>炮</w:t>
      </w:r>
      <w:r>
        <w:rPr/>
        <w:t>꧂</w:t>
      </w:r>
      <w:r>
        <w:rPr/>
        <w:t>灹</w:t>
      </w:r>
      <w:r>
        <w:rPr/>
        <w:t>ꥋ</w:t>
      </w:r>
      <w:r>
        <w:rPr/>
        <w:t>瑳潃⫎䔣块䱚㐸</w:t>
      </w:r>
      <w:r>
        <w:rPr/>
        <w:t>Ⱜ</w:t>
      </w:r>
      <w:r>
        <w:rPr/>
        <w:t>燂⵸啓璻㍊佥煀䴲쉨愥⧂㓂掿⩒숰偵琦</w:t>
      </w:r>
      <w:r>
        <w:rPr/>
        <w:t>⠺</w:t>
      </w:r>
      <w:r>
        <w:rPr/>
        <w:t>烂弶썙Ⓜ㖡普㘨欴泂渪㡸橍㍧剑琽泂䓂숥쉠䏂⤪䯂㥓슩悩ꌴ梏啱䥊嘲♩⩙墡偣卙轍쵦</w:t>
      </w:r>
      <w:r>
        <w:rPr/>
        <w:t>ⲥ</w:t>
      </w:r>
      <w:r>
        <w:rPr/>
        <w:t>䱡灩扦㝍弨숩䮡⥸⹥䉀敁ⸯ祬껂Ⓜ䡭</w:t>
      </w:r>
      <w:r>
        <w:rPr/>
        <w:t>ꕾ</w:t>
      </w:r>
      <w:r>
        <w:rPr/>
        <w:t>㗍싂쉎ꄹ떮䅀</w:t>
      </w:r>
      <w:r>
        <w:rPr/>
        <w:t>ꗂ</w:t>
      </w:r>
      <w:r>
        <w:rPr/>
        <w:t>䳂쉂景烍䩒廂䱸</w:t>
      </w:r>
      <w:r>
        <w:rPr/>
        <w:t>ⵖꕕ</w:t>
      </w:r>
      <w:r>
        <w:rPr/>
        <w:t>숷췂棂촽㜹</w:t>
      </w:r>
      <w:r>
        <w:rPr/>
        <w:t>⡷</w:t>
      </w:r>
      <w:r>
        <w:rPr/>
        <w:t>ㄸ뿃䤸漩</w:t>
      </w:r>
      <w:r>
        <w:rPr/>
        <w:t>ⱇ</w:t>
      </w:r>
      <w:r>
        <w:rPr/>
        <w:t>䴰ꥧ䝴壂ꍣ夯⍓湮潅祲땩딳㙈䨵禘㉶搥㒣䑣쉟뽙㏂녬䛍恶싂</w:t>
      </w:r>
      <w:r>
        <w:rPr/>
        <w:t>ⵒ⹦</w:t>
      </w:r>
      <w:r>
        <w:rPr/>
        <w:t>쉕捥㶬쉉땓Ⓙ㑔怴녭땳協뼴ォ嗂繁쵑칶</w:t>
      </w:r>
      <w:r>
        <w:rPr/>
        <w:t>ꕑ</w:t>
      </w:r>
      <w:r>
        <w:rPr/>
        <w:t>浦䜰䙐䭅穙㙓ꌣ䱷橄朻쉀</w:t>
      </w:r>
      <w:r>
        <w:rPr/>
        <w:t>꧂</w:t>
      </w:r>
      <w:r>
        <w:rPr/>
        <w:t>㶡</w:t>
      </w:r>
      <w:r>
        <w:rPr/>
        <w:t>Ⳃ⸣</w:t>
      </w:r>
      <w:r>
        <w:rPr/>
        <w:t>恑䝩숻䥳뽀䉮㭈╂稹䱬⽞摏㮱潚䌱컂슮暵犥硄䈮◂瓂㭶꥗畸䡠⍚剐水剩瀹响䵦䒬椩⪘圵쉩櫃䬵剳㈭䷂轳汉</w:t>
      </w:r>
      <w:r>
        <w:rPr/>
        <w:t>ꕸ</w:t>
      </w:r>
      <w:r>
        <w:rPr/>
        <w:t>剮┷⏃廂쉮깾딸嘩㉗渰杧㉂넻䐩漣辩婓偧憥㭂䴩숷噙꥖㬣䭱</w:t>
      </w:r>
      <w:r>
        <w:rPr/>
        <w:t>Ⱙ</w:t>
      </w:r>
      <w:r>
        <w:rPr/>
        <w:t>湃䰲ꇂ⨺䍬㍩㡔噰䉬枏⨭㵖轕啹兓㛂彠汌⽰䖏湚稩☯䑙牸瞮奮呣暡汄㍅攽䂡⍈捙晔썅䁙㈴ꌨ搩</w:t>
      </w:r>
      <w:r>
        <w:rPr/>
        <w:t>Ⱘ</w:t>
      </w:r>
      <w:r>
        <w:rPr/>
        <w:t>ꕣ</w:t>
      </w:r>
      <w:r>
        <w:rPr/>
        <w:t>繥⨪䀮㵴</w:t>
      </w:r>
      <w:r>
        <w:rPr/>
        <w:t>ꤴ</w:t>
      </w:r>
      <w:r>
        <w:rPr/>
        <w:t>碡䢏㝍쉌䙩畠칌潗⩆쉰ꍫ祠獱轗쉲权묯桤婬⪿爥쉩瑍⼣朩䀽嗂</w:t>
      </w:r>
      <w:r>
        <w:rPr/>
        <w:t>ꦘ</w:t>
      </w:r>
      <w:r>
        <w:rPr/>
        <w:t>䱌⎣</w:t>
      </w:r>
      <w:r>
        <w:rPr/>
        <w:t>ⶱ</w:t>
      </w:r>
      <w:r>
        <w:rPr/>
        <w:t>䡙癊汏䗂쵎斥싂⎩䔯灳䧂強空걃뽳毂촱ィ䍁䱵䩳숪䔣帨恪晖쉔⩌ꥸ숶䞩獸佋猰琷汱晡㍸쉷쉚䚡㤰䙳盍쵯瀤䔩ꏂ䐣䶬地濍䉇栫뇂뼺묯䥋汏㙾㵖쉧촵桱⵪╸⨦䉋犡㯂汩ㄩ恤神楅穎乂来慾㘩㈲</w:t>
      </w:r>
      <w:r>
        <w:rPr/>
        <w:t>꧂</w:t>
      </w:r>
      <w:r>
        <w:rPr/>
        <w:t>倣曂숲문꥖촺燍䉅䵖썸䩦ꌴ⥩擂䬲㴻䤨颬磂昩⨊꥾쉸쉓촩坱⑰㍩暣䃎彏㠪쉮</w:t>
      </w:r>
      <w:r>
        <w:rPr/>
        <w:t>⡒⏎</w:t>
      </w:r>
      <w:r>
        <w:rPr/>
        <w:t>煅┯슣呺嫂뭋䃂슩⩢⫎幍乩긦䑙넳⭉땞硁䤭</w:t>
      </w:r>
      <w:r>
        <w:rPr/>
        <w:t>Ⳃ</w:t>
      </w:r>
      <w:r>
        <w:rPr/>
        <w:t>䝨輰顆睎乨㴤⭮ꏂ믎㡕氬䩮숯⩁䁘⵨伥洹䤷浃춿吺䧂⑗䪮믂ㄩ洫瘫⧂쌲哂攸╞稴츥轋숶吪칂䄦㑡䉂穚猱滍䌯䉸묣槎倦睈쉠乷㠯係你숬砣拎</w:t>
      </w:r>
      <w:r>
        <w:rPr/>
        <w:t>ⱹ␪⧂</w:t>
      </w:r>
      <w:r>
        <w:rPr/>
        <w:t>䢻䷂⤦츱⧂繰绍㉇憩쎩帰㉾뽞ꍨ癫㕸</w:t>
      </w:r>
      <w:r>
        <w:rPr/>
        <w:t>꧂</w:t>
      </w:r>
      <w:r>
        <w:rPr/>
        <w:t>㌲䕒灈쉇㪱뽡祚刮⵾</w:t>
      </w:r>
      <w:r>
        <w:rPr/>
        <w:t>⠶</w:t>
      </w:r>
      <w:r>
        <w:rPr/>
        <w:t>捀䍥╊숬쉠幎</w:t>
      </w:r>
      <w:r>
        <w:rPr/>
        <w:t>ⵂ</w:t>
      </w:r>
      <w:r>
        <w:rPr/>
        <w:t>䊏쉶剙묲쉹㡂渳呗⍤恾⩌啫㤺滂㉦硶卨견컂㉤뽁㭋숤쏂䴻⮥瞮뾥梩爩䗂睏╳暘噕祈䈬䏂毂瘦櫃歉兗숹塲敨唽═䱃唳潥敇乆칢潑</w:t>
      </w:r>
      <w:r>
        <w:rPr/>
        <w:t>Ɽ</w:t>
      </w:r>
      <w:r>
        <w:rPr/>
        <w:t>䠶뽥䒡垮彆쉞横㴨칯넰䊮彎帮싂㕭쉯咵潁숬㡀〣⛂ꍪ摞㡟⫂株쉧汬넭牘쉇乍뭏瑡䐣硫껂硠淂楮⨭㡥硐㭴쌻扸䘪彮睁嫂䞡婓</w:t>
      </w:r>
      <w:r>
        <w:rPr/>
        <w:t>⡶</w:t>
      </w:r>
      <w:r>
        <w:rPr/>
        <w:t>녔⧂歷灟땦华兟䝔根䑢</w:t>
      </w:r>
      <w:r>
        <w:rPr/>
        <w:t>ⵧ</w:t>
      </w:r>
      <w:r>
        <w:rPr/>
        <w:t>噢⦻愳穦恧㴲</w:t>
      </w:r>
      <w:r>
        <w:rPr/>
        <w:t>ⵆ</w:t>
      </w:r>
      <w:r>
        <w:rPr/>
        <w:t>䄳㐵㥃숷ꥷ쉙瓍숨</w:t>
      </w:r>
      <w:r>
        <w:rPr/>
        <w:t>⡎</w:t>
      </w:r>
      <w:r>
        <w:rPr/>
        <w:t>㵤梿掏떿㙩ㅯ扪䭴獆</w:t>
      </w:r>
      <w:r>
        <w:rPr/>
        <w:t>Ⳃ</w:t>
      </w:r>
      <w:r>
        <w:rPr/>
        <w:t>竂彐㥧摟擂깡淂奁깓捡쉀쉠</w:t>
      </w:r>
      <w:r>
        <w:rPr/>
        <w:t>꥓</w:t>
      </w:r>
      <w:r>
        <w:rPr/>
        <w:t>䵾䊩䩃恲周</w:t>
      </w:r>
      <w:r>
        <w:rPr/>
        <w:t>ⴹ</w:t>
      </w:r>
      <w:r>
        <w:rPr/>
        <w:t>걺慃쉗夸婟㎩䭑塱슡싂⨻忂</w:t>
      </w:r>
      <w:r>
        <w:rPr/>
        <w:t>ꥒ⹧</w:t>
      </w:r>
      <w:r>
        <w:rPr/>
        <w:t>㡐䥀떩꺵⨴쉱兤攽뭖彩榩뽮䴶䦬睶㌭싂䒬䁰灧슿숯恩䌶幟䛍䅱瑓獖噮숬⥧㢏轙⩀牕祁瞻睵䎥뗂縦辩㐰㌫轓䨷幧㭶剹䅗眫睏娪伨㪻䄺뮮剅묱汋쉃碏숦칊싂顪攪㝺硋嚩渴禩䅚㍴㊩⍢쉗桔⨬浗ꅄ싂슣曂㜣㩌瑏䬪轃㡤ぞ썍慫䩓ꥪ</w:t>
      </w:r>
      <w:r>
        <w:rPr/>
        <w:t>ꤻ</w:t>
      </w:r>
      <w:r>
        <w:rPr/>
        <w:t>漣ァ正믂憣⍺숮䋂掘總䁗쏃朲砳庿칧␻⵱⚬슩㭪숯杬싂捠땀䍟奬呪䚩⹁喥㪡畓噁숯挭슘䩠䮏</w:t>
      </w:r>
      <w:r>
        <w:rPr/>
        <w:t>ꕐ</w:t>
      </w:r>
      <w:r>
        <w:rPr/>
        <w:t>묪浰楆奪⍍颱⬵㝓伨轁啂⽂縦㎩䰤䫂⻂㑔걱䩁桏䠻쉡싂䉉婊恲䝣㷂珂涣ㅒ焱ㅬ슿䡀쉉畸癲쉋⚩幦氱</w:t>
      </w:r>
      <w:r>
        <w:rPr/>
        <w:t>Ɐ</w:t>
      </w:r>
      <w:r>
        <w:rPr/>
        <w:t>批숲䫂⛍珃癪쌽痂㑬㐬倫牍쵟</w:t>
      </w:r>
      <w:r>
        <w:rPr/>
        <w:t>⠨</w:t>
      </w:r>
      <w:r>
        <w:rPr/>
        <w:t>싂積䁄긲ꄊ擂⽯䙙滂檡䉊㙱㘻숱⍁平堪慾墏ꥪ䍐塇牭ꥢ䩸㕾佹⩘嗂揂ꌣ共穃泎䲩礣塃晦⿎牐⭠쉞</w:t>
      </w:r>
      <w:r>
        <w:rPr/>
        <w:t>ꕳ</w:t>
      </w:r>
      <w:r>
        <w:rPr/>
        <w:t>㑲婇ㅙ䉭䜪顅堻㝴甲煆檩坅匴䋂䲩뗂䵅愨䅷畉녔ꇂ牭䍶杂わ娽䅉㵮㵨숲♸橄⨶䕣縮ꅐ漦⵩煊쉪瀤츣猵═㋂砺뮮歩⹰</w:t>
      </w:r>
      <w:r>
        <w:rPr/>
        <w:t>⡵</w:t>
      </w:r>
      <w:r>
        <w:rPr/>
        <w:t>憻呌佭䠭넱싂䡑㍩参报嗂殮쉇嚵䑫㥘⫂㨥顧⨪㷂稣塭噔嘴嘰䘹午䵤쉇瘬䯂䀵儹损硸颥弪庘烂硫十㠷숻噦㭾걳</w:t>
      </w:r>
      <w:r>
        <w:rPr/>
        <w:t>ꕶ</w:t>
      </w:r>
      <w:r>
        <w:rPr/>
        <w:t>㝇䐬뮩⥲뿂兮䵎숷</w:t>
      </w:r>
      <w:r>
        <w:rPr/>
        <w:t>⣂</w:t>
      </w:r>
      <w:r>
        <w:rPr/>
        <w:t>ꥫ넭㩍㌴勃⼳嗍䭷</w:t>
      </w:r>
      <w:r>
        <w:rPr/>
        <w:t>ꥆ</w:t>
      </w:r>
      <w:r>
        <w:rPr/>
        <w:t>徏䦡슮焲</w:t>
      </w:r>
      <w:r>
        <w:rPr/>
        <w:t>Ⳏ⏂</w:t>
      </w:r>
      <w:r>
        <w:rPr/>
        <w:t>䁖濂뭚쉴⎘盃湬㕲쉕♉䣂뽶㌱䩧畴ꌻ칔縨伷敥獕㮘擂숣⧂秂㑍⭷奌쉆☽䝬쉨䕫䙖帪ꄯ敭싂堺斩뽥묩䅫긶깧㘶摖⥋呑㨮쉆䞱㡥滂⩸〉녏쉮攲⭏窬슩⭅穾嗂뽠烂嚬戤䀩㝐纏싂䇂捥〤㉄扬䢿</w:t>
      </w:r>
      <w:r>
        <w:rPr/>
        <w:t>ꦬ</w:t>
      </w:r>
      <w:r>
        <w:rPr/>
        <w:t>慦搻䤩攳</w:t>
      </w:r>
      <w:r>
        <w:rPr/>
        <w:t>ꤲ</w:t>
      </w:r>
      <w:r>
        <w:rPr/>
        <w:t>숦〪촩䷂嗂䬪涡灗䅧水桘乭㑟皥甪ヂ瓃滂橤䭉瑙亡슥旂ꍬ䍡瑰畲⶘眥쉮쉞样쉃匬晡囂⩵</w:t>
      </w:r>
      <w:r>
        <w:rPr/>
        <w:t>ꗂ</w:t>
      </w:r>
      <w:r>
        <w:rPr/>
        <w:t>猲⍎쵩皩⛂⼽塢梬ㅂ䍊殻</w:t>
      </w:r>
      <w:r>
        <w:rPr/>
        <w:t>⠯</w:t>
      </w:r>
      <w:r>
        <w:rPr/>
        <w:t>䑏⬤戮轰</w:t>
      </w:r>
      <w:r>
        <w:rPr/>
        <w:t>⡹</w:t>
      </w:r>
      <w:r>
        <w:rPr/>
        <w:t>祣⌹ꏂ旂塺䐭䊣┴癗걆㘽녱뽖轄䙟㩮⺱撩瘥⹕㷎牎伣쉊坬䳂偯湚买䭦䴪䬪䕑頶⑩祏숣촬ꅑ╴佑췂䵉摒摙丣⑞願⩐擂卅숴堸獧倹嗂剹㎥甲</w:t>
      </w:r>
      <w:r>
        <w:rPr/>
        <w:t>ⲏ</w:t>
      </w:r>
      <w:r>
        <w:rPr/>
        <w:t>乀녨祺さ浺</w:t>
      </w:r>
      <w:r>
        <w:rPr/>
        <w:t>ꗂ</w:t>
      </w:r>
      <w:r>
        <w:rPr/>
        <w:t>硙⩅匹垬⯂㩇쉌䴲獕傏◂睗쉊ㅉ䩰吣치쉢쉠⩌硩⨻⹥</w:t>
      </w:r>
      <w:r>
        <w:rPr/>
        <w:t>ⵇ</w:t>
      </w:r>
      <w:r>
        <w:rPr/>
        <w:t>Ɐ</w:t>
      </w:r>
      <w:r>
        <w:rPr/>
        <w:t>勂奢♄싍利彺㉘숱⑰捩琭歕뽅㇂䜪輫⑑皥㵕儨꥙轪瘩䙕瀩쵂䣂沏䝧礬盂獶䍧顮礵䭘䐲凂ꥳ捪싃堻婚佒</w:t>
      </w:r>
      <w:r>
        <w:rPr/>
        <w:t>ꕗ</w:t>
      </w:r>
      <w:r>
        <w:rPr/>
        <w:t>㐫⩑⾩⯂潂橡㫂⩄恉猪☯勎捤㕇恟摔ꅚ楣䵉㵈䄱䦩厩쉏獊䤣묨┬⍕╅弭倻桄㕮⽰쉱싂䟂僂㟂倪</w:t>
      </w:r>
      <w:r>
        <w:rPr/>
        <w:t>ꦘ</w:t>
      </w:r>
      <w:r>
        <w:rPr/>
        <w:t>彟썊숭꧎桞䥚痍㩲쉵朥⸴啥㉣숰</w:t>
      </w:r>
      <w:r>
        <w:rPr/>
        <w:t>ꖩ</w:t>
      </w:r>
      <w:r>
        <w:rPr/>
        <w:t>슏녈䝆ま㩗㴤갤녙磃䎏⤦䱮쉠꺡䏂權䱲物쉁橇⑞ㄨ딻䌪싂垵刱㡋䔩䉰棎숳㗂ꥱꇃ쵺⩮卯畹䑣奱啗녦坰帶ご砤</w:t>
      </w:r>
      <w:r>
        <w:rPr/>
        <w:t>⡑</w:t>
      </w:r>
      <w:r>
        <w:rPr/>
        <w:t>䂡拃칂쉬澏刱摳框瘶浣彗ㄥ偭䑷碣䉙楾㝳㡐坬딹㵰</w:t>
      </w:r>
      <w:r>
        <w:rPr/>
        <w:t>⠲</w:t>
      </w:r>
      <w:r>
        <w:rPr/>
        <w:t>䦥瓂䟂㨣䑆㗍ぃ䘪⩸復摂㨵迎摤泂枡쉆灥穲㋂䆬⑴䕴暵㣂㡯究⺵쉓㕸䁮⍙쉟㈰㍟䷂琴潰熻㗂扊伫暵瘪츱넯泂浚硸싍╎㑍吤䍏噾☶漷⹫䙠┴偀獎乔奶恄뇂扠敵⩨呉䶥壃歷䀸灴⹦䨨⭈婁竂쉪걾恢炩珂</w:t>
      </w:r>
      <w:r>
        <w:rPr/>
        <w:t>ꗂ</w:t>
      </w:r>
      <w:r>
        <w:rPr/>
        <w:t>꺿㤥쉶桗䱪㙯辻睕焵쉨숽卾쉅ꍡ濂嘶㉙촺뿎癮층さ愤参䅘庱挻딩倷믂ꥱが㬯兺䢵⵸ꄨた⍦싂숱顴⭺䡥쌶〴쉰測匭⮿ꏎ䗂땷硩牥긴⼲쉊쉖쉫䳍ㅦ䉴䜷⩄瞥ㄻ扉䛂⽲깐扂슣㘻썦⹥▻獉唴砨쉐㊘㢘⴬匲놘ㅶ周瓂䔤珂싂弦䄩뭒湊㥋佷堰촷슮숪契싂橳</w:t>
      </w:r>
      <w:r>
        <w:rPr/>
        <w:t>꧂</w:t>
      </w:r>
      <w:r>
        <w:rPr/>
        <w:t>塎㵲橀쉾싍役㚏⨻뽰⽙싂깉拂䅑卌㍱䣂硃瓍噂碘瓍䔪咬㴯䬪敹輱窩㙓䠨싎堺帣噓썺</w:t>
      </w:r>
      <w:r>
        <w:rPr/>
        <w:t>ꖩ꥔</w:t>
      </w:r>
      <w:r>
        <w:rPr/>
        <w:t>摣⯂秂搪樳窻</w:t>
      </w:r>
      <w:r>
        <w:rPr/>
        <w:t>Ⱬ</w:t>
      </w:r>
      <w:r>
        <w:rPr/>
        <w:t>仂꥗쉒ꄴ䣂彪渻⩂䭋쉗⹤㒮淃瓍⦵촱夤䊥㎥癁</w:t>
      </w:r>
      <w:r>
        <w:rPr/>
        <w:t>ꤺ</w:t>
      </w:r>
      <w:r>
        <w:rPr/>
        <w:t>参넥恏⫂䙵</w:t>
      </w:r>
      <w:r>
        <w:rPr/>
        <w:t>ꥋ</w:t>
      </w:r>
      <w:r>
        <w:rPr/>
        <w:t>슣㋂⾡䉔뿍ꅤ攻洬ꅃ</w:t>
      </w:r>
      <w:r>
        <w:rPr/>
        <w:t>⢩</w:t>
      </w:r>
      <w:r>
        <w:rPr/>
        <w:t>쉘埂恳ꄯ䑣桀娳</w:t>
      </w:r>
      <w:r>
        <w:rPr/>
        <w:t>ⵟ</w:t>
      </w:r>
      <w:r>
        <w:rPr/>
        <w:t>ꌹ恉厮ㅱ㡟Ⓜ椻䩷쵁熥玮ぃ婍窩㐨ㄤ⩹卖猭ㅘ뾥秂䲩쉱쉨圩╋촲婱♹㮮湮挳쉌揂堵쉮숽꥾辩扡칭긫䱳乄䮩繒愥晦⼱どⓂ쵲厡䂩杷稻壂⬫㕠쉎╋췂丩眸僂䩔兒攥츹穑潑乐◂䬥瀩㥀䭏㥟㑾噌㈲⥶㙫瞏頩晵棃浴橥婈顁瑕拃쉺啋䥤幈圽촦ꅇ輳嗂猷圷睢썒獇뭭⌷獑숯⭧⯂慑싂䯃⹵</w:t>
      </w:r>
      <w:r>
        <w:rPr/>
        <w:t>Ȿ</w:t>
      </w:r>
      <w:r>
        <w:rPr/>
        <w:t>숱</w:t>
      </w:r>
      <w:r>
        <w:rPr/>
        <w:t>ⰷ</w:t>
      </w:r>
      <w:r>
        <w:rPr/>
        <w:t>䑠숲が乐㫂协╨煩灣깶뽒揂⩾澿皮䕋㢥弫縱걳汕流杌싎盂べ⹅末㖿癏为㡲썮ꇂ也㩌幇㝂㩁撩㵱뗎싂숩敘䝙券숮숶따㡔♑嚥䤊쉸쉚┽乧丹䏂猺硞㕁䬬䕬䅅㍈樶坥穓묫쉙숭㤷祔䭗㔮潀㩡슣坊橥獑楋晒</w:t>
      </w:r>
      <w:r>
        <w:rPr/>
        <w:t>ꥍ⩁</w:t>
      </w:r>
      <w:r>
        <w:rPr/>
        <w:t>椣睲㴭㭅債烂圪쉓洷䅷棃璬捩㡌㕁䅱㣂捒搽쉁恶䉥쵩湠쉧坤⩀ㅴ䭓噳䡊㓂</w:t>
      </w:r>
      <w:r>
        <w:rPr/>
        <w:t>ꗂ</w:t>
      </w:r>
      <w:r>
        <w:rPr/>
        <w:t>塮婔憘吪瀳乙䯍焤䩺㉎㠷救䁩</w:t>
      </w:r>
      <w:r>
        <w:rPr/>
        <w:t>ꕲ</w:t>
      </w:r>
      <w:r>
        <w:rPr/>
        <w:t>땩⽯딳쉭쎩反ふ煇캣瘯쌩楺噕秂⪮ꌺ輲뽫쉤쉘䕥末㎻숵橰㠵⿂䊮皱䶥䰰浑㍐㒘圤啅땤⫂</w:t>
      </w:r>
      <w:r>
        <w:rPr/>
        <w:t>꧂</w:t>
      </w:r>
      <w:r>
        <w:rPr/>
        <w:t>拂䅚</w:t>
      </w:r>
      <w:r>
        <w:rPr/>
        <w:t>꧂⥴</w:t>
      </w:r>
      <w:r>
        <w:rPr/>
        <w:t>泂</w:t>
      </w:r>
      <w:r>
        <w:rPr/>
        <w:t>ꖥ</w:t>
      </w:r>
      <w:r>
        <w:rPr/>
        <w:t>숨照伭㍠⮻杘塥㙨⩖⨵弨䭑堬⩮淂顉</w:t>
      </w:r>
      <w:r>
        <w:rPr/>
        <w:t>ꔳꔱ</w:t>
      </w:r>
      <w:r>
        <w:rPr/>
        <w:t>䍸繣䦣⹀쉖⥑䷃㓂婰矂</w:t>
      </w:r>
      <w:r>
        <w:rPr/>
        <w:t>⢥</w:t>
      </w:r>
      <w:r>
        <w:rPr/>
        <w:t>坵匵䕞挮쉰⧂캱栳숦㈩쉒쉎긱䵓惂㭃␹潶濍磂䈹㤫䉮济㜽䉕䨷悥址䕊橸쉸倦㗂埂ꅐ畏ꅫ䜵ㅔ纣典ㅔ쉾䵦䟂䮏㵞㍌⑸獕갴숺䀥숺㍩슥産ㄲ䈱㣂玘晆⪬矃싍硬歉⩍⌶乵橁頤㟎깲䌨䆣辩싂畢䤯㯂싍纩䱏╯⨹炱妘㑹䫂⼥用㞩㑒</w:t>
      </w:r>
      <w:r>
        <w:rPr/>
        <w:t>Ⳃ⦱</w:t>
      </w:r>
      <w:r>
        <w:rPr/>
        <w:t>䅈㭞燎稻牆⨵뽯㢵刪쉒⥭绂슡</w:t>
      </w:r>
      <w:r>
        <w:rPr/>
        <w:t>⡓</w:t>
      </w:r>
      <w:r>
        <w:rPr/>
        <w:t>慕壂䜺捪숱⭌優⼥⩲╠뽙纘☦顔潁싂습敟촪뭢幖揂䘯쉍汄㩬䵦怨癏瑾䕍⵮䥓搰⽇</w:t>
      </w:r>
      <w:r>
        <w:rPr/>
        <w:t>ꥑ</w:t>
      </w:r>
      <w:r>
        <w:rPr/>
        <w:t>숵塬癎뭨숦㩓⵺ꄩ쉈歉奔窮灅畋塑汷䭦㵭㔩컂</w:t>
      </w:r>
      <w:r>
        <w:rPr/>
        <w:t>ꤸ⍷</w:t>
      </w:r>
      <w:r>
        <w:rPr/>
        <w:t>㥱奔䢥숣否漯畩浣칭坥壂䡆係剀쌥助쉵䁇③뗂㕰楑뗂䝩쉞噬殩</w:t>
      </w:r>
      <w:r>
        <w:rPr/>
        <w:t>ꦩ</w:t>
      </w:r>
      <w:r>
        <w:rPr/>
        <w:t>景⹗䅱䄦㉅쉆㙯媘䕸㓂熬칬幬䐻⾩扤䳂</w:t>
      </w:r>
      <w:r>
        <w:rPr/>
        <w:t>ⵣ⩇⍬</w:t>
      </w:r>
      <w:r>
        <w:rPr/>
        <w:t>츶噶攪걗㩔浕⫂癠揂䍪䰯啟栵䉷㭤녀䑟㙈痂㡗扯</w:t>
      </w:r>
      <w:r>
        <w:rPr/>
        <w:t>ⵇ⨪╵</w:t>
      </w:r>
      <w:r>
        <w:rPr/>
        <w:t>繲䬷㡮</w:t>
      </w:r>
      <w:r>
        <w:rPr/>
        <w:t>Ɒ</w:t>
      </w:r>
      <w:r>
        <w:rPr/>
        <w:t>溥榬ꅋ媵땑猶䜺䄫接癉慣ꇂ쉋弳圻ㅨ幗숬牌婺䍬</w:t>
      </w:r>
      <w:r>
        <w:rPr/>
        <w:t>ⵟ⍙</w:t>
      </w:r>
      <w:r>
        <w:rPr/>
        <w:t>䝎っ䨶坨盂</w:t>
      </w:r>
      <w:r>
        <w:rPr/>
        <w:t>ⱃ</w:t>
      </w:r>
      <w:r>
        <w:rPr/>
        <w:t>떩䫂彡㵁带輷姂呋침䋂揂</w:t>
      </w:r>
      <w:r>
        <w:rPr/>
        <w:t>⡬</w:t>
      </w:r>
      <w:r>
        <w:rPr/>
        <w:t>伩뇂땟繴䷂㒬婆⵹걔갥♯숣ꎥ㑫䠲䑯⸱⑚穤㩧딵琩㔸栳削䌤拂숰汲넪숰⸩</w:t>
      </w:r>
      <w:r>
        <w:rPr/>
        <w:t>ꕵ</w:t>
      </w:r>
      <w:r>
        <w:rPr/>
        <w:t>㭓㴮畆䕴䛂숸昲⛍䭓塹㜳摕敩浓</w:t>
      </w:r>
      <w:r>
        <w:rPr/>
        <w:t>ⶡ</w:t>
      </w:r>
      <w:r>
        <w:rPr/>
        <w:t>쉦乓倸㥀癴〬睠⨥슩</w:t>
      </w:r>
      <w:r>
        <w:rPr/>
        <w:t>ꤲ</w:t>
      </w:r>
      <w:r>
        <w:rPr/>
        <w:t>믂䰴煠啺瞿쌯⩮种䟂殣쉁쉃묰焊横墡榱ꌮ泂搪</w:t>
      </w:r>
      <w:r>
        <w:rPr/>
        <w:t>⢻</w:t>
      </w:r>
      <w:r>
        <w:rPr/>
        <w:t>㕟䷂ㄯ殬㶣䅅깠䓂긷㥩쉙顔걱䕥牵䕅轞捾</w:t>
      </w:r>
      <w:r>
        <w:rPr/>
        <w:t>ⱆ⨪</w:t>
      </w:r>
      <w:r>
        <w:rPr/>
        <w:t>眸䙶ず싂㕟䡭딺颻㘪潑䝘쉬㯃晞깠⤪泂瀭柂녁숮畲뽗</w:t>
      </w:r>
      <w:r>
        <w:rPr/>
        <w:t>⢩</w:t>
      </w:r>
      <w:r>
        <w:rPr/>
        <w:t>埍ꅩ㮵쏂⧂</w:t>
      </w:r>
      <w:r>
        <w:rPr/>
        <w:t>ⵡ</w:t>
      </w:r>
      <w:r>
        <w:rPr/>
        <w:t>쉈坩滃噖䀤㝮牠瞣䈤⨩佂캿娳</w:t>
      </w:r>
      <w:r>
        <w:rPr/>
        <w:t>ⵘ</w:t>
      </w:r>
      <w:r>
        <w:rPr/>
        <w:t>쉍昽䚩䩆싂⮘쉕堲⴬㉏䭳啩쉦㔦</w:t>
      </w:r>
      <w:r>
        <w:rPr/>
        <w:t>⡫</w:t>
      </w:r>
      <w:r>
        <w:rPr/>
        <w:t>敗澻呚㌸쉄犩⽚䝇숮䅟橅硬썑딭扅⯂쉘噥녹歀꺮㎩㥵숻䰳⩎㙞畭䶡걎</w:t>
      </w:r>
      <w:r>
        <w:rPr/>
        <w:t>ꗂ</w:t>
      </w:r>
      <w:r>
        <w:rPr/>
        <w:t>偶쉺椫听⑧묵惂⩧㢿幚帷</w:t>
      </w:r>
      <w:r>
        <w:rPr/>
        <w:t>⡆</w:t>
      </w:r>
      <w:r>
        <w:rPr/>
        <w:t>杪彂</w:t>
      </w:r>
      <w:r>
        <w:rPr/>
        <w:t>⣃</w:t>
      </w:r>
      <w:r>
        <w:rPr/>
        <w:t>垵ㅏ㫎䭨拂䆿䓂焣琻渣㡌だ傏믎扖숷☫䪻儬活止䉟忂眩숦⭪숰恡䕌坔䖱桋ㄮ轴⹧攽⚏壂걬獊䩨쉳帶獹徻嘷㪏昴曂꥕쉭쉚楊勂偩亻┶㩺区뭖こ㡄쉭㍯㙂쉌쉑禿儯彸䍶垵䡔䑭塬㤮㦻瑡弩䑑権扈꥞桟䑫땒쉧뭤㨮溱䵒쉱桐祃쉎幧惂쉹㭂䖬乏恺䕧♏顠썁轪㉀欲昶㥞㭍並䈦欺䵐䡍㈫乺긴</w:t>
      </w:r>
      <w:r>
        <w:rPr/>
        <w:t>⡥</w:t>
      </w:r>
      <w:r>
        <w:rPr/>
        <w:t>忂㟂稸橺䑞昨湴䬣넭</w:t>
      </w:r>
      <w:r>
        <w:rPr/>
        <w:t>ꕐ</w:t>
      </w:r>
      <w:r>
        <w:rPr/>
        <w:t>剘玥쉷넵䙶輶싂旍㟃硎呑墩䶩</w:t>
      </w:r>
      <w:r>
        <w:rPr/>
        <w:t>ꗃ⨷</w:t>
      </w:r>
      <w:r>
        <w:rPr/>
        <w:t>䍘⭋禱숵ꥢ晴╔쌤顔䰯㌭攽㭣輴澥囃⤽깳䭆僂숬쉌㝸椥</w:t>
      </w:r>
      <w:r>
        <w:rPr/>
        <w:t>⡥</w:t>
      </w:r>
      <w:r>
        <w:rPr/>
        <w:t>뾡싎촸ꅹ佣掏䭕♳〽슩쉚婋⍈ꍰ䁱싃恥䃃䅴걗숮刲⤻恡犿歘⥲쉅乪䭹頩㑅쉶믂浖②䍒⩌㍸䭋扏츫祂湄癌쌵田㭎䠶ㆥ幇숲橯硧싂仂</w:t>
      </w:r>
      <w:r>
        <w:rPr/>
        <w:t>ⱞ</w:t>
      </w:r>
      <w:r>
        <w:rPr/>
        <w:t>繄⍥㥉㨮辘♘ꄺꄪ噰献쉒幍喘㝗噦桎婳쉟䦏忂碱숽䄺䱾⩋⭇捒湺㍃潐⪣慊噵䕰㝱ㄮ堫숰椮妥묦</w:t>
      </w:r>
      <w:r>
        <w:rPr/>
        <w:t>ⲏ</w:t>
      </w:r>
      <w:r>
        <w:rPr/>
        <w:t>⾻横싂慾穇</w:t>
      </w:r>
      <w:r>
        <w:rPr/>
        <w:t>ⱹ</w:t>
      </w:r>
      <w:r>
        <w:rPr/>
        <w:t>墮</w:t>
      </w:r>
      <w:r>
        <w:rPr/>
        <w:t>Ⱝ</w:t>
      </w:r>
      <w:r>
        <w:rPr/>
        <w:t>坄煶淂啁㟃쉵卩곂싂繹썢恲䱎㓂伫䜰竂䐺쉀䧂</w:t>
      </w:r>
      <w:r>
        <w:rPr/>
        <w:t>ꕾ</w:t>
      </w:r>
      <w:r>
        <w:rPr/>
        <w:t>塬㮡쉆祀㍹洨扙싂㍃攳♎攷</w:t>
      </w:r>
      <w:r>
        <w:rPr/>
        <w:t>ⱕ⩬⵾</w:t>
      </w:r>
      <w:r>
        <w:rPr/>
        <w:t>뭗⩠숰潓ꄺ⩫㷂䱘싎扫쉄ㄷ䖩焩啲墩桮㶮쉒㖣숺꺣砷㉂⏂</w:t>
      </w:r>
      <w:r>
        <w:rPr/>
        <w:t>ⵌ</w:t>
      </w:r>
      <w:r>
        <w:rPr/>
        <w:t>⻂恍儯⤬녡갯숲猵殿⻎何欶穯䬥⹣⨺盍噸渦輳恧뽸㎩嫂椪ꏂ歃칮쉮塮䠽싂녡䵭檡⯍슘牐偦</w:t>
      </w:r>
      <w:r>
        <w:rPr/>
        <w:t>ꔊ</w:t>
      </w:r>
      <w:r>
        <w:rPr/>
        <w:t>搳䝯㵫繋恞棂┮改⹓넦쉮</w:t>
      </w:r>
      <w:r>
        <w:rPr/>
        <w:t>ⰹ</w:t>
      </w:r>
      <w:r>
        <w:rPr/>
        <w:t>䭲걆䮻䍤뮡쉶湑딷숦⼵怽楉掣䝅㵩復頯㝱牊偅硣쉑㝌⸮㉕</w:t>
      </w:r>
      <w:r>
        <w:rPr/>
        <w:t>ꦥ</w:t>
      </w:r>
      <w:r>
        <w:rPr/>
        <w:t>땺汔縺徘ꌤ祳䷂⩔庘</w:t>
      </w:r>
      <w:r>
        <w:rPr/>
        <w:t>ꥌ</w:t>
      </w:r>
      <w:r>
        <w:rPr/>
        <w:t>ㅴ癨䱃爨䈩㍎氦겻⩺ꌱ⨨灏唤䙓砩牒癱槂洦癪</w:t>
      </w:r>
      <w:r>
        <w:rPr/>
        <w:t>⠴</w:t>
      </w:r>
      <w:r>
        <w:rPr/>
        <w:t>輲쉒ꥮ⑦係싂㌽쉙兕煐琪〹캬曂乃ꍥ숪癕숬쉰煢挪轏戨戦㥷繄睆癤瑳恒깤栵效机癷숶䡐㩞ꍁ뿂倶睌걋충⯂恸繨걗䔤抬⑳㩟琤硞礦內</w:t>
      </w:r>
      <w:r>
        <w:rPr/>
        <w:t>ꥀ⮱</w:t>
      </w:r>
      <w:r>
        <w:rPr/>
        <w:t>橹䑹숨㋂煎䌱㵑</w:t>
      </w:r>
      <w:r>
        <w:rPr/>
        <w:t>ꖘ</w:t>
      </w:r>
      <w:r>
        <w:rPr/>
        <w:t>眱汷媮氹</w:t>
      </w:r>
      <w:r>
        <w:rPr/>
        <w:t>꧂</w:t>
      </w:r>
      <w:r>
        <w:rPr/>
        <w:t>刲搯㨳兀䙾礤㄰㠯숱⽄序瀱⨨兊</w:t>
      </w:r>
      <w:r>
        <w:rPr/>
        <w:t>꧂</w:t>
      </w:r>
      <w:r>
        <w:rPr/>
        <w:t>矍녗梬摣⎣摧╍幱뽴涡摄쉐乑딵穙澩㴦嘵摡</w:t>
      </w:r>
      <w:r>
        <w:rPr/>
        <w:t>ꥑ</w:t>
      </w:r>
      <w:r>
        <w:rPr/>
        <w:t>㍯祶ꅴ䳎湩뭴㍞员ㅁ㈩㠨敺婨俍轘癹畇獯嘬㌪媵㥴竂쉅♇照뽆쉷澮杮䲮슻㭺ꥥ䨭䃂뽭噒偏╱娵㩁깬敚㥓뽫坬勂皣걳뼷싎쉘</w:t>
      </w:r>
      <w:r>
        <w:rPr/>
        <w:t>ⵂ⹬</w:t>
      </w:r>
      <w:r>
        <w:rPr/>
        <w:t>쉞䚵쉳稬竂䧂⤹扠䕃쉋거䔹쉊婮䀴歌㴭䒏顺䝣</w:t>
      </w:r>
      <w:r>
        <w:rPr/>
        <w:t>ꔽ</w:t>
      </w:r>
      <w:r>
        <w:rPr/>
        <w:t>嫂畅公珂㐱氰㉞彎뼪</w:t>
      </w:r>
      <w:r>
        <w:rPr/>
        <w:t>ꖱ</w:t>
      </w:r>
      <w:r>
        <w:rPr/>
        <w:t>弦쉉獙⎡ㄹ☪싂녒党樽⬭坂呷卟焻⨷쎩繸晔刱捅ꍰ㭲뭥뭅歎쉙煓渽쉵㯂徵榱示숩睇땳⌺帮⬭潋爻敍쉎礶⻂⾣轢싎</w:t>
      </w:r>
      <w:r>
        <w:rPr/>
        <w:t>꧍</w:t>
      </w:r>
      <w:r>
        <w:rPr/>
        <w:t>䝃歎敂슿묶炿뮬噬濂</w:t>
      </w:r>
      <w:r>
        <w:rPr/>
        <w:t>⢮⭩</w:t>
      </w:r>
      <w:r>
        <w:rPr/>
        <w:t>㡋숦吩危㠹떻◍㝩半洭歏暥嚬╈뭖漷轴煁濂⭱颩灡䐷䲻췂ㅢ숪䂡䰩佋繀灰穡ォ牡彅␥滂睉捳夤뭩㙃뗎琽䶻噙</w:t>
      </w:r>
      <w:r>
        <w:rPr/>
        <w:t>ꥉ♥</w:t>
      </w:r>
      <w:r>
        <w:rPr/>
        <w:t>轖䛂</w:t>
      </w:r>
      <w:r>
        <w:rPr/>
        <w:t>ⱇ⮱</w:t>
      </w:r>
      <w:r>
        <w:rPr/>
        <w:t>쵾柂杀ꅆ⤳㕮焵츤䡹䐷瓂轢婱䰶穲껎瑮땊깃ꌤ</w:t>
      </w:r>
      <w:r>
        <w:rPr/>
        <w:t>ꦻ</w:t>
      </w:r>
      <w:r>
        <w:rPr/>
        <w:t>偒컂穟䘪⩾䟂噓딻▻潍㵵㫂椦거⫂礶⩷㈪磂숵厣夷揂ꍴ浲恦녗㏂呠♵䵶㌻쉅</w:t>
      </w:r>
      <w:r>
        <w:rPr/>
        <w:t>ⶩ</w:t>
      </w:r>
      <w:r>
        <w:rPr/>
        <w:t>噙◂穷杇䩇쉈⹓䭱⍪쉕桘䈲䤬楊䠣</w:t>
      </w:r>
      <w:r>
        <w:rPr/>
        <w:t>Ⲯ</w:t>
      </w:r>
      <w:r>
        <w:rPr/>
        <w:t>ⵒ</w:t>
      </w:r>
      <w:r>
        <w:rPr/>
        <w:t>ꆬ睺㵣⎡㍤㝠浴稷㍾瑆姂䡗䑺䩗놩╣ꍭ뭗㧂刪⑁癬쉵牬╥䭹⸫乚쉷쉁伮</w:t>
      </w:r>
      <w:r>
        <w:rPr/>
        <w:t>⡄</w:t>
      </w:r>
      <w:r>
        <w:rPr/>
        <w:t>殣呥燎縨뽩汄㛍ꍴ⌺咡眽㧂轍硏颬ꍒ潦쉙쉺싂쉀숮梩䥺甦␩竂轊숨⹎ㅯ㨊庻桔䜷涩䣃幞뽣渣ㄶꍎ顨摐摋⩟潔潅㌺ㅍ</w:t>
      </w:r>
      <w:r>
        <w:rPr/>
        <w:t>ꖡ⩖</w:t>
      </w:r>
      <w:r>
        <w:rPr/>
        <w:t>㍧⎏슩</w:t>
      </w:r>
      <w:r>
        <w:rPr/>
        <w:t>ꕴ</w:t>
      </w:r>
      <w:r>
        <w:rPr/>
        <w:t>恆㎬顃䬸쉫暘ㅠ싂쉗痃楳슮㓂칩瘬⨷⭣䐷뾻䄫⥎쉭㡉晷쉴싂瑇</w:t>
      </w:r>
      <w:r>
        <w:rPr/>
        <w:t>ꖥ⮿</w:t>
      </w:r>
      <w:r>
        <w:rPr/>
        <w:t>䐸䑶슱깊佌䬲旂숮</w:t>
      </w:r>
      <w:r>
        <w:rPr/>
        <w:t>ꕴꦿ</w:t>
      </w:r>
      <w:r>
        <w:rPr/>
        <w:t>㭀硯䀳⑔</w:t>
      </w:r>
      <w:r>
        <w:rPr/>
        <w:t>ꕇ</w:t>
      </w:r>
      <w:r>
        <w:rPr/>
        <w:t>ㅍ䍸燂쉤╵摄䷂剂用䠤僂頱福坮挵䧂痂숻烂깘䛂㐪쉱硕湆㷂⭏湑㭧琤瘮쵇⒣橬㩹兟⛂猨祖䭇䕎싂쏎眷㕦牕硭⵬걢깁⺏㭬</w:t>
      </w:r>
      <w:r>
        <w:rPr/>
        <w:t>ꖮ</w:t>
      </w:r>
      <w:r>
        <w:rPr/>
        <w:t>뇂⒘슻獸땵活楥䉯걑슡ㅪ䓃㎘㈹</w:t>
      </w:r>
      <w:r>
        <w:rPr/>
        <w:t>ⴸ</w:t>
      </w:r>
      <w:r>
        <w:rPr/>
        <w:t>ァ</w:t>
      </w:r>
      <w:r>
        <w:rPr/>
        <w:t>⡕</w:t>
      </w:r>
      <w:r>
        <w:rPr/>
        <w:t>橌☩䩒䰩ꍙ</w:t>
      </w:r>
      <w:r>
        <w:rPr/>
        <w:t>⡙</w:t>
      </w:r>
      <w:r>
        <w:rPr/>
        <w:t>煲䀹</w:t>
      </w:r>
      <w:r>
        <w:rPr/>
        <w:t>Ⲯ</w:t>
      </w:r>
      <w:r>
        <w:rPr/>
        <w:t>䉍ꇂ愱㑓嚩昪㓂숣뭋䅘㑸㐩쉷싂擂帱䉟李呷␹땑㠰奩쏂擂⪏嚩쉥樨쉇潵쉊炮庥썟쉊て⩓数㋎㙨扃才䵵슩瑏⬬딫㋂䭲♺쉙</w:t>
      </w:r>
      <w:r>
        <w:rPr/>
        <w:t>ꥈ⭮</w:t>
      </w:r>
      <w:r>
        <w:rPr/>
        <w:t>梻幊顃㈲㋂皩㬵⩾츴싂湟䡤쉺恊怶㩈⑟偞浧⽏慎牍ㆩ乫彦㴶쵱䉍普</w:t>
      </w:r>
      <w:r>
        <w:rPr/>
        <w:t>ꕃ</w:t>
      </w:r>
      <w:r>
        <w:rPr/>
        <w:t>奓䵹劣㕹縳ꥯ烂扢䝪顷⼲䈩뼯收甽䨭汾㭫玮䙴쉾彀愽Ⓙ㏂깸䫎乚</w:t>
      </w:r>
      <w:r>
        <w:rPr/>
        <w:t>⣂</w:t>
      </w:r>
      <w:r>
        <w:rPr/>
        <w:t>楊</w:t>
      </w:r>
      <w:r>
        <w:rPr/>
        <w:t>꧂</w:t>
      </w:r>
      <w:r>
        <w:rPr/>
        <w:t>㊱撱の⭫숨숸坟쉨⏂㎻┸숨곃㥬樫秂쵕娵㩑싂乷顏祺桏㑸穴╚쉞㨶䢡硲⍠䁺䌪由䕦㝴䠺瞡ガ棎쉡犡㘵䃂䡤㣂</w:t>
      </w:r>
      <w:r>
        <w:rPr/>
        <w:t>⡀</w:t>
      </w:r>
      <w:r>
        <w:rPr/>
        <w:t>嘭䩃榥瞏⽌洬烂</w:t>
      </w:r>
      <w:r>
        <w:rPr/>
        <w:t>꤭</w:t>
      </w:r>
      <w:r>
        <w:rPr/>
        <w:t>䕚敾걑戳㠦婭⽷숪⭄⫂潎治㩰稵乲♍깯朮啞梵塥畉䅖㨷ꅦ㝗㥢瑞⑘塏ꄥ獾곂</w:t>
      </w:r>
      <w:r>
        <w:rPr/>
        <w:t>ⰶ⬶</w:t>
      </w:r>
      <w:r>
        <w:rPr/>
        <w:t>ꖿ</w:t>
      </w:r>
      <w:r>
        <w:rPr/>
        <w:t>浃䁆⤪債圯싂☽칢游票䩩䤯㜺杧⨽㤷彪</w:t>
      </w:r>
      <w:r>
        <w:rPr/>
        <w:t>ⰻ</w:t>
      </w:r>
      <w:r>
        <w:rPr/>
        <w:t>쉞䱐扲竂⴬㥞穖숪ꅭ쉸쵆奺怺⯍䃎㠪㧂⵴暘額癖쉔⌷䉏种眸硳并䓂冮䪻㒘㛂敤㣂乧㐸</w:t>
      </w:r>
      <w:r>
        <w:rPr/>
        <w:t>⡉</w:t>
      </w:r>
      <w:r>
        <w:rPr/>
        <w:t>别渺슩顂╏䅧璣䕺䤭飂䑏⹧ㅉ뗂쌪쉞伱⫎</w:t>
      </w:r>
      <w:r>
        <w:rPr/>
        <w:t>ꗂ</w:t>
      </w:r>
      <w:r>
        <w:rPr/>
        <w:t>毂熻㐶䴦⨩瞻噌瑂ㅄ땾䡸穰塄㵁穙㐰敚䕃涵歷㠲캮冮敘숽</w:t>
      </w:r>
      <w:r>
        <w:rPr/>
        <w:t>Ɫ</w:t>
      </w:r>
      <w:r>
        <w:rPr/>
        <w:t>슡擂㉕辩쉇桾㡣⍓廂噁協縻</w:t>
      </w:r>
      <w:r>
        <w:rPr/>
        <w:t>⠦</w:t>
      </w:r>
      <w:r>
        <w:rPr/>
        <w:t>㩥湰⭧㵕⪱⚣汚⍏恮</w:t>
      </w:r>
      <w:r>
        <w:rPr/>
        <w:t>ꦘ⥐</w:t>
      </w:r>
      <w:r>
        <w:rPr/>
        <w:t>木⍗睫琪䄵牮숵䤴猺</w:t>
      </w:r>
      <w:r>
        <w:rPr/>
        <w:t>ꥐ</w:t>
      </w:r>
      <w:r>
        <w:rPr/>
        <w:t>䓂⭴┹⯃뗎扌䁞ꆩ슥놮넶墏㡍顕␵佌捘뾩充㡭☵숨搊</w:t>
      </w:r>
      <w:r>
        <w:rPr/>
        <w:t>꤭</w:t>
      </w:r>
      <w:r>
        <w:rPr/>
        <w:t>㢡嘦桡榮걶㞵ꅧ剠▩쏂칭㓂潢㭾䅱ㄭ吲捅绂⑙⽤恬瑯䔰⵩⪵⏎䙭佀櫃䶥㮱</w:t>
      </w:r>
      <w:r>
        <w:rPr/>
        <w:t>ⴻ</w:t>
      </w:r>
      <w:r>
        <w:rPr/>
        <w:t>䒥轨쵷漪噀伺礽樹슻㉵쵙녵㕔</w:t>
      </w:r>
      <w:r>
        <w:rPr/>
        <w:t>ⵡ⨩</w:t>
      </w:r>
      <w:r>
        <w:rPr/>
        <w:t>⠱⴮┭</w:t>
      </w:r>
      <w:r>
        <w:rPr/>
        <w:t>値椫卅穢凂圱䈨숵爲슏⩅䯂믂䫂〮ꆱ䥸頰癀땾圻焨⩂潭楅啧扡⧂ꎣ潤㖮扬㛂湏獕⩺⹙㡸敀숻坺䕞</w:t>
      </w:r>
      <w:r>
        <w:rPr/>
        <w:t>ⷂ</w:t>
      </w:r>
      <w:r>
        <w:rPr/>
        <w:t>ꆩ䙟㥏걍擂燂⎣</w:t>
      </w:r>
      <w:r>
        <w:rPr/>
        <w:t>ⱉ┳</w:t>
      </w:r>
      <w:r>
        <w:rPr/>
        <w:t>慲걎㨤爽뽭◂갭숵〮搫戤繴娬</w:t>
      </w:r>
      <w:r>
        <w:rPr/>
        <w:t>ꕹ</w:t>
      </w:r>
      <w:r>
        <w:rPr/>
        <w:t>灟⹗䩞␯</w:t>
      </w:r>
      <w:r>
        <w:rPr/>
        <w:t>ꕌ</w:t>
      </w:r>
      <w:r>
        <w:rPr/>
        <w:t>䴹睲</w:t>
      </w:r>
      <w:r>
        <w:rPr/>
        <w:t>ⴸꤥ</w:t>
      </w:r>
      <w:r>
        <w:rPr/>
        <w:t>轠</w:t>
      </w:r>
      <w:r>
        <w:rPr/>
        <w:t>ⱌ</w:t>
      </w:r>
      <w:r>
        <w:rPr/>
        <w:t>畚</w:t>
      </w:r>
      <w:r>
        <w:rPr/>
        <w:t>ꥄ</w:t>
      </w:r>
      <w:r>
        <w:rPr/>
        <w:t>頲稹汃㩏깈쉴昭斣㡸깁㭰江숵⛂澱梬栭瑴坟䶱硾儱깗猪⸻礪槎䕋甬㗂쉰唣䴩䅹夶숭䵈帵㒻毃</w:t>
      </w:r>
      <w:r>
        <w:rPr/>
        <w:t>ꤺ</w:t>
      </w:r>
      <w:r>
        <w:rPr/>
        <w:t>曂숯칦砷</w:t>
      </w:r>
      <w:r>
        <w:rPr/>
        <w:t>Ɫ</w:t>
      </w:r>
      <w:r>
        <w:rPr/>
        <w:t>灑䤩縪</w:t>
      </w:r>
      <w:r>
        <w:rPr/>
        <w:t>⠨</w:t>
      </w:r>
      <w:r>
        <w:rPr/>
        <w:t>攵浙⺣疱싃㧂济⏂䱫兪祐㵂奀潱뿂払冩</w:t>
      </w:r>
      <w:r>
        <w:rPr/>
        <w:t>Ⱖ</w:t>
      </w:r>
      <w:r>
        <w:rPr/>
        <w:t>ⵡ</w:t>
      </w:r>
      <w:r>
        <w:rPr/>
        <w:t>⡠</w:t>
      </w:r>
      <w:r>
        <w:rPr/>
        <w:t>昨瑍Ⓜ⽳䡁ꥡ婤䙘悱㠱址䘹睦䉁┴뇂㕰쉫䫎䆩쏂帵싂挰呦噁㠵㖏幤⏂</w:t>
      </w:r>
      <w:r>
        <w:rPr/>
        <w:t>ꦻ</w:t>
      </w:r>
      <w:r>
        <w:rPr/>
        <w:t>盂㌪㓂습繵埂吤㑾┨灵쵺쉷瘪朦㩶捬斥ꅮ䡷住숸焽쉊䜩</w:t>
      </w:r>
      <w:r>
        <w:rPr/>
        <w:t>⡱</w:t>
      </w:r>
      <w:r>
        <w:rPr/>
        <w:t>㕍슱♁䒘쉔䇂⨯䅮칇栶匹䞿廍畘ꥧ㕴㈩⬱梥䦿摫奐╯땫桳⌽灒♧坾⤶偾땄棂깮偶㤨껂楘偢灦㫍뽹䝰㒏儨慵畣싂쉯厣焫㙤걌㩟䌭⥙쵥浡䮬㉵䓎瀷♱卄忍⯂㨳爥助썔瑭䤷⻂썠幱䁫搵ꅪ떩쉹橀ㅧ珂뼩</w:t>
      </w:r>
      <w:r>
        <w:rPr/>
        <w:t>⡥</w:t>
      </w:r>
      <w:r>
        <w:rPr/>
        <w:t>楒剔㨭䵒棂⫂䐶琥</w:t>
      </w:r>
      <w:r>
        <w:rPr/>
        <w:t>ⴶ</w:t>
      </w:r>
      <w:r>
        <w:rPr/>
        <w:t>숷䥠㨭숺竂쉟捥䁱氬亘䜻뽑⒥걞湕浩池꺏㭏临穕悵╭浣暬쉐싂湵硺䭆啔넨迂쉬䵀㭰愺</w:t>
      </w:r>
      <w:r>
        <w:rPr/>
        <w:t>ⵕ</w:t>
      </w:r>
      <w:r>
        <w:rPr/>
        <w:t>㨦炘쉳㍠噎⼸姂㑙䵁놿㯂懂ꄸ婋拂瀻䨪懂㟂䄶⩂㥾숳숽祆⨮掣쉒怷걐⼺参攬奍숮璣⑫숻긭玻啒</w:t>
      </w:r>
      <w:r>
        <w:rPr/>
        <w:t>ꤤ</w:t>
      </w:r>
      <w:r>
        <w:rPr/>
        <w:t>숪⩋⪏杀⤬䙾渽㏂쉑接湕䌳㐤偈䭲眱⑈留䍍浚깇獵㍋ꅣ扦䝄䁒䑲坍㛃䡦呢⥊싂痂参㤨炬</w:t>
      </w:r>
      <w:r>
        <w:rPr/>
        <w:t>ꤪ</w:t>
      </w:r>
      <w:r>
        <w:rPr/>
        <w:t>微㭩</w:t>
      </w:r>
      <w:r>
        <w:rPr/>
        <w:t>ꕯ</w:t>
      </w:r>
      <w:r>
        <w:rPr/>
        <w:t>桑䝄㨻扄汬燂竂姃辘</w:t>
      </w:r>
      <w:r>
        <w:rPr/>
        <w:t>ⱸ</w:t>
      </w:r>
      <w:r>
        <w:rPr/>
        <w:t>㖥燂昰㌪啌猬敒䔩⭢㌨䃂㝁顲倹扴轮瑏깎塏</w:t>
      </w:r>
      <w:r>
        <w:rPr/>
        <w:t>⣍</w:t>
      </w:r>
      <w:r>
        <w:rPr/>
        <w:t>摉ꥵ䡹轺㕧슿ㅄ秂숊</w:t>
      </w:r>
      <w:r>
        <w:rPr/>
        <w:t>ꥇ</w:t>
      </w:r>
      <w:r>
        <w:rPr/>
        <w:t>䆡愫긬摰⬨柂䍰ꅎ⚻祮㫂쌪祴㕦塾䰸捁渹㌵晚徬卌쉗忍⩱帨朻湄㡯㜹偲땺婱⎏杙佔믂䕠츹䖻䮣</w:t>
      </w:r>
      <w:r>
        <w:rPr/>
        <w:t>ꤣ</w:t>
      </w:r>
      <w:r>
        <w:rPr/>
        <w:t>奁氻禩쵫⭒橀</w:t>
      </w:r>
      <w:r>
        <w:rPr/>
        <w:t>Ⱟ</w:t>
      </w:r>
      <w:r>
        <w:rPr/>
        <w:t>칢㩋㍸ꍟ쉃倽숱纩攫☲卡쉞湣</w:t>
      </w:r>
      <w:r>
        <w:rPr/>
        <w:t>ꤽ</w:t>
      </w:r>
      <w:r>
        <w:rPr/>
        <w:t>땉䁀쉊깣㋂晗牬橅쉮为쉯嘶㵈</w:t>
      </w:r>
      <w:r>
        <w:rPr/>
        <w:t>꧂⯂</w:t>
      </w:r>
      <w:r>
        <w:rPr/>
        <w:t>剉捥쉀㭎桇</w:t>
      </w:r>
      <w:r>
        <w:rPr/>
        <w:t>ꦬ</w:t>
      </w:r>
      <w:r>
        <w:rPr/>
        <w:t>䵵썧嫂䍱埂䵦瑒䪘剅䅐佺硗㍋熥⑁呁睯쉳塮때庻斩祍浢梏ꎬ秂偟畣摪딱⾮䉚婨甹㭍祒⭤김㍱浕숴쉏乣癶晵㙌塑⹊吨牵砰♋ꥬ쉵㥵浐숮㞘</w:t>
      </w:r>
      <w:r>
        <w:rPr/>
        <w:t>⣂</w:t>
      </w:r>
      <w:r>
        <w:rPr/>
        <w:t>ㅱ</w:t>
      </w:r>
      <w:r>
        <w:rPr/>
        <w:t>ꔹ</w:t>
      </w:r>
      <w:r>
        <w:rPr/>
        <w:t>䬫쉘轥ꌶ檬⭂平</w:t>
      </w:r>
      <w:r>
        <w:rPr/>
        <w:t>⠦⨤</w:t>
      </w:r>
      <w:r>
        <w:rPr/>
        <w:t>㛂佚슘㔪䠣㉩祴獒檩</w:t>
      </w:r>
      <w:r>
        <w:rPr/>
        <w:t>ⴴ</w:t>
      </w:r>
      <w:r>
        <w:rPr/>
        <w:t>株╠頰䎮䆡걗流䙭묩睴抩썞딳㖣煓쉰ꍠ浵썍⨳</w:t>
      </w:r>
      <w:r>
        <w:rPr/>
        <w:t>⣂</w:t>
      </w:r>
      <w:r>
        <w:rPr/>
        <w:t>䙗㫂ㄮ痃煏攦㩌倶깪</w:t>
      </w:r>
      <w:r>
        <w:rPr/>
        <w:t>ꕕ</w:t>
      </w:r>
      <w:r>
        <w:rPr/>
        <w:t>癭晴瞩戺쉶</w:t>
      </w:r>
      <w:r>
        <w:rPr/>
        <w:t>ⵤꔰ</w:t>
      </w:r>
      <w:r>
        <w:rPr/>
        <w:t>夸䝶甸䬽檡ꇂ汤浇歞싍숻䝹帱暏怨ㅃ洳⍧幧㥟彍⨨</w:t>
      </w:r>
      <w:r>
        <w:rPr/>
        <w:t>⣎</w:t>
      </w:r>
      <w:r>
        <w:rPr/>
        <w:t>놿潡⭸佰䑁䁟쉯顋㥧卞囂獳싂㚻䍋偖潱灉ㄪ숪噏䃂䉞顚摏칯䁬깰弫⩭稪姎⩰奠㆏䠪䥠Ⓝ頴は渤ꏂ啴깡숪彭爤坁彈悵♗ꥵ瑣喻樱湥湁슩⑅窵繾琸ㄣ슏</w:t>
      </w:r>
      <w:r>
        <w:rPr/>
        <w:t>⠷</w:t>
      </w:r>
      <w:r>
        <w:rPr/>
        <w:t>꧂</w:t>
      </w:r>
      <w:r>
        <w:rPr/>
        <w:t>砪쉋㷂倯㷂쉀쉍䭬⼵</w:t>
      </w:r>
      <w:r>
        <w:rPr/>
        <w:t>꤭</w:t>
      </w:r>
      <w:r>
        <w:rPr/>
        <w:t>即</w:t>
      </w:r>
      <w:r>
        <w:rPr/>
        <w:t>ꕀ</w:t>
      </w:r>
      <w:r>
        <w:rPr/>
        <w:t>긦</w:t>
      </w:r>
      <w:r>
        <w:rPr/>
        <w:t>ꦵ</w:t>
      </w:r>
      <w:r>
        <w:rPr/>
        <w:t>癬䷂ㅄ췂怹獚㕲顗䄷彀䁘坬偟玡⧂搰䭗㙲䘱飂䟂婫䔷㝳걑抡戨</w:t>
      </w:r>
      <w:r>
        <w:rPr/>
        <w:t>ⴤ</w:t>
      </w:r>
      <w:r>
        <w:rPr/>
        <w:t>全唣䅅佔䱠㩪挴漪㉒摔穵䥕쉫畮싂媩㩌瑗徵쉈싂睮歞㝄㑪ꄮ䠨ꄯ噗⬨捀쵱䣃뇂㭁㪮습伥汰睬</w:t>
      </w:r>
      <w:r>
        <w:rPr/>
        <w:t>ⲱ</w:t>
      </w:r>
      <w:r>
        <w:rPr/>
        <w:t>녗䵳숳㉠숽</w:t>
      </w:r>
      <w:r>
        <w:rPr/>
        <w:t>ꕗ</w:t>
      </w:r>
      <w:r>
        <w:rPr/>
        <w:t>슱晸䕘創깕뽇칗䩃</w:t>
      </w:r>
      <w:r>
        <w:rPr/>
        <w:t>⠽</w:t>
      </w:r>
      <w:r>
        <w:rPr/>
        <w:t>捊橖⩋嗂祯</w:t>
      </w:r>
      <w:r>
        <w:rPr/>
        <w:t>ꥄ</w:t>
      </w:r>
      <w:r>
        <w:rPr/>
        <w:t>䍠</w:t>
      </w:r>
      <w:r>
        <w:rPr/>
        <w:t>꧂</w:t>
      </w:r>
      <w:r>
        <w:rPr/>
        <w:t>剢塺⿂呏╗숶쉫䨵捂硓㷂</w:t>
      </w:r>
      <w:r>
        <w:rPr/>
        <w:t>ⰽ</w:t>
      </w:r>
      <w:r>
        <w:rPr/>
        <w:t>甹湋吮䮻㜫汭䥔䅯숫䉄䭃쉇槂奔懂▩㔤㨽梣㥑㵐繀溥䅳⩪䇂㵂卅斻橊煃硞轩☫桢땁橱䔪⨻牴䥹㥦呇瘻䨹债슱쉔슩冣⥈轐滂畑싂쉏噊摫啓沿㔦䄩ㄵ䐻䅐窬㙾걩</w:t>
      </w:r>
      <w:r>
        <w:rPr/>
        <w:t>Ⱨ</w:t>
      </w:r>
      <w:r>
        <w:rPr/>
        <w:t>婶⥩瀽쉾뗂⩭揂烎湲〩瑲歓䨻樫䄺츬参䄦坓䃂噥쉲䱬愴걶</w:t>
      </w:r>
      <w:r>
        <w:rPr/>
        <w:t>ⵀ</w:t>
      </w:r>
      <w:r>
        <w:rPr/>
        <w:t>㴴쉁扭숣樱渊顚癘ꍂ䅞へ숣乃㈱숽⒏克湟坌쌪䝘睳顎乗捧쉹㠤佌ㅤ⥇</w:t>
      </w:r>
      <w:r>
        <w:rPr/>
        <w:t>⣂</w:t>
      </w:r>
      <w:r>
        <w:rPr/>
        <w:t>쉙깋⽙䕬㩦쉒゘뽰敁梏眰㝣쉃獎圪쉆噄쉢汓떣圳顮䨶㯂㒬슩杂惂瀮ꍓ</w:t>
      </w:r>
      <w:r>
        <w:rPr/>
        <w:t>ꤩ</w:t>
      </w:r>
      <w:r>
        <w:rPr/>
        <w:t>ꄴ常쉣穸⽳燍坂숻湅䄮䢻䔶廍䍬桂祱兌숻䑧僂毎쵗祭☲偬潔⩦㟎⍌狂⥔慎쉁㮩⩯╎녥ꅌ♔穪乷痂ㅦ╪㡈촵〦噳䥏䞮슬⨥珂ぞ澩丨捋⽩䤴䷂</w:t>
      </w:r>
      <w:r>
        <w:rPr/>
        <w:t>ꥀ</w:t>
      </w:r>
      <w:r>
        <w:rPr/>
        <w:t>썈䍕兣由䫂畏ㅓ묯⪡㋂佥怷㑓</w:t>
      </w:r>
      <w:r>
        <w:rPr/>
        <w:t>꤬</w:t>
      </w:r>
      <w:r>
        <w:rPr/>
        <w:t>咱囂稻㯂싂杪⩠剮⵸慘㇂牺⤫晢椸灸强쉲姂爽〴뇂쉹伵繙꺘싂婌䍥䍪</w:t>
      </w:r>
      <w:r>
        <w:rPr/>
        <w:t>⠱</w:t>
      </w:r>
      <w:r>
        <w:rPr/>
        <w:t>凂禡䷂길쉗䭎晚湎輦㌥䴯䰶곂䕧길㍚숭埂呧䥄擂噺䩌噷潀⽶摏뗍檱⽣坺渤쉰䙇姂갻숬⨨③彫呂䌶厣</w:t>
      </w:r>
      <w:r>
        <w:rPr/>
        <w:t>ꔲ</w:t>
      </w:r>
      <w:r>
        <w:rPr/>
        <w:t>쵩싂元㌲거夶㧂</w:t>
      </w:r>
      <w:r>
        <w:rPr/>
        <w:t>⡾</w:t>
      </w:r>
      <w:r>
        <w:rPr/>
        <w:t>儭⛂숣㍅⽀湔</w:t>
      </w:r>
      <w:r>
        <w:rPr/>
        <w:t>ꕙ</w:t>
      </w:r>
      <w:r>
        <w:rPr/>
        <w:t>䠺啔</w:t>
      </w:r>
      <w:r>
        <w:rPr/>
        <w:t>ⴣ⦵</w:t>
      </w:r>
      <w:r>
        <w:rPr/>
        <w:t>案㒻啣斩ꥠ偖숥琤䇂刲䚏숭砮숦숶쏂戬噪㝆슏㘦流㗂㬷⩂䇂䭂䫂쉅棂⫂楂歀⍏剤汐彚ꌰ쉸䭀뽱繡䰵幵憥⿂兾夶䤱〬熬뮵</w:t>
      </w:r>
      <w:r>
        <w:rPr/>
        <w:t>ꗂ</w:t>
      </w:r>
      <w:r>
        <w:rPr/>
        <w:t>佺噲の</w:t>
      </w:r>
      <w:r>
        <w:rPr/>
        <w:t>⡍</w:t>
      </w:r>
      <w:r>
        <w:rPr/>
        <w:t>势灍瓂ꎱ䄬㤳긩</w:t>
      </w:r>
      <w:r>
        <w:rPr/>
        <w:t>⠷</w:t>
      </w:r>
      <w:r>
        <w:rPr/>
        <w:t>뼱牴啧夯㪮棂ꇂ䵌䵸⿂剚坾煕慔僂牀槂䠮쉂猳匪煆䑯繗打㉰㶥渱㧂㘨쎵乔쌨⨤㙰獂䎮杉橦娶楦煭䞮䭹挫녮幍噏穘氷挪썆╓⥹椮췃䑹獤怶숭䱠칧⿂썆挬╘껃剈擂┮敘戮쉪牠㙹䧂㟂䥏⫎녕</w:t>
      </w:r>
      <w:r>
        <w:rPr/>
        <w:t>ꖬ</w:t>
      </w:r>
      <w:r>
        <w:rPr/>
        <w:t>䜯䁔</w:t>
      </w:r>
      <w:r>
        <w:rPr/>
        <w:t>ꤩ</w:t>
      </w:r>
      <w:r>
        <w:rPr/>
        <w:t>쉷縬䅂㌪뽳公䭑佒磂⛂</w:t>
      </w:r>
      <w:r>
        <w:rPr/>
        <w:t>ⴻ</w:t>
      </w:r>
      <w:r>
        <w:rPr/>
        <w:t>猭兩딶獭䝅穬㩑⭩숭</w:t>
      </w:r>
      <w:r>
        <w:rPr/>
        <w:t>⡡</w:t>
      </w:r>
      <w:r>
        <w:rPr/>
        <w:t>䌱坎畃剢䁣㑵㑅挬噚瓂깵⑺㋂</w:t>
      </w:r>
      <w:r>
        <w:rPr/>
        <w:t>ꤳ</w:t>
      </w:r>
      <w:r>
        <w:rPr/>
        <w:t>晙䵓┭㥱㕤垘쉴꺩㭞썪쉷뿍</w:t>
      </w:r>
      <w:r>
        <w:rPr/>
        <w:t>⢬</w:t>
      </w:r>
      <w:r>
        <w:rPr/>
        <w:t>愷쉊숣愽囂㝅廂奸帳嚿㧂劬㌥뗂汐㏂쉈땇幢쉡</w:t>
      </w:r>
      <w:r>
        <w:rPr/>
        <w:t>ⵟ</w:t>
      </w:r>
      <w:r>
        <w:rPr/>
        <w:t>㎏㕔刳뽠晬焭⫂㣂ォ㐭⹇⤻摖卫然㞬뗍</w:t>
      </w:r>
      <w:r>
        <w:rPr/>
        <w:t>꤯</w:t>
      </w:r>
      <w:r>
        <w:rPr/>
        <w:t>顷幦昷䡌噪猩嘲㞘㧃略╃曂쉱꺵盂奆姃䅉쵦䙅䌫쉡㣍䰥㏂単⽳眯愫穰쉶⤪怭儸䳂㭇</w:t>
      </w:r>
      <w:r>
        <w:rPr/>
        <w:t>ꥏ</w:t>
      </w:r>
      <w:r>
        <w:rPr/>
        <w:t>깂䨹䍦ꍭ♈</w:t>
      </w:r>
      <w:r>
        <w:rPr/>
        <w:t>⠲</w:t>
      </w:r>
      <w:r>
        <w:rPr/>
        <w:t>ꖩ</w:t>
      </w:r>
      <w:r>
        <w:rPr/>
        <w:t>쉔䀯</w:t>
      </w:r>
      <w:r>
        <w:rPr/>
        <w:t>ⰻ</w:t>
      </w:r>
      <w:r>
        <w:rPr/>
        <w:t>㐸䥠吨唊믂䵒攫㵹側춵妩숲娨싂쉐绍势⽺煈⩟</w:t>
      </w:r>
      <w:r>
        <w:rPr/>
        <w:t>꧂</w:t>
      </w:r>
      <w:r>
        <w:rPr/>
        <w:t>䃂廎㈶杯뽧䴷滎噑啯⨳</w:t>
      </w:r>
      <w:r>
        <w:rPr/>
        <w:t>ꤸ</w:t>
      </w:r>
      <w:r>
        <w:rPr/>
        <w:t>䁓療娸숱</w:t>
      </w:r>
      <w:r>
        <w:rPr/>
        <w:t>⡂⭳</w:t>
      </w:r>
      <w:r>
        <w:rPr/>
        <w:t>版婠䔭슡頯繾晔ꆩ⺏呙恟뽦䭸〪쉔剥全飂砤숯㢥쉃㝬潸慢啘轟忂䑎꺬捓ꍍ迂싍䍃撵係긣搵䑓싂슏摰⩢慁㝘晇癞쉶冩⩔凂싂琭쵦䅆숱♔摩穌牵숫幾皿㩂츪뭓⨮䅭唦칀ꄮォ썞攣呤夳参ꄶ眫</w:t>
      </w:r>
      <w:r>
        <w:rPr/>
        <w:t>ꥁ</w:t>
      </w:r>
      <w:r>
        <w:rPr/>
        <w:t>쉌湡⸫숲畃䳂慂瞿䕚㩘숪偎⽺숱䥗┷㜦㥎㉰䰨桋空</w:t>
      </w:r>
      <w:r>
        <w:rPr/>
        <w:t>⢬</w:t>
      </w:r>
      <w:r>
        <w:rPr/>
        <w:t>䕧⫂甪뽙徻剗䝅쉒쉙ꄬ秎</w:t>
      </w:r>
      <w:r>
        <w:rPr/>
        <w:t>⣎</w:t>
      </w:r>
      <w:r>
        <w:rPr/>
        <w:t>쵮畡뭙䱑</w:t>
      </w:r>
      <w:r>
        <w:rPr/>
        <w:t>꤫⸫ⶩ</w:t>
      </w:r>
      <w:r>
        <w:rPr/>
        <w:t>涵딽夵斣긣慢㙍㝦딹瀺ꆮ쉅뼪</w:t>
      </w:r>
      <w:r>
        <w:rPr/>
        <w:t>ꔫ</w:t>
      </w:r>
      <w:r>
        <w:rPr/>
        <w:t>煦䜪⩏⼪獃쉔椵帳暏</w:t>
      </w:r>
      <w:r>
        <w:rPr/>
        <w:t>⠳</w:t>
      </w:r>
      <w:r>
        <w:rPr/>
        <w:t>噮</w:t>
      </w:r>
      <w:r>
        <w:rPr/>
        <w:t>ꕒ</w:t>
      </w:r>
      <w:r>
        <w:rPr/>
        <w:t>춮暱쉠穸쉗洨⤳甥</w:t>
      </w:r>
      <w:r>
        <w:rPr/>
        <w:t>ⴺ</w:t>
      </w:r>
      <w:r>
        <w:rPr/>
        <w:t>㩧煲漶硩囂㪵璮㍌公쉶䜱㛂걓㔬⮱숩㮿㡧㪻</w:t>
      </w:r>
      <w:r>
        <w:rPr/>
        <w:t>ꕮ</w:t>
      </w:r>
      <w:r>
        <w:rPr/>
        <w:t>ꏂ琭扊摟晹䴽⽞㝁䬪充넶彳晘抱⫃꥾㝔쉪兾䝎땖摍睳</w:t>
      </w:r>
      <w:r>
        <w:rPr/>
        <w:t>ꤩ</w:t>
      </w:r>
      <w:r>
        <w:rPr/>
        <w:t>炡┫䭍ꄰ⥵枻侮쉯숪竂塃䆻ꥸ쉹掱祶䲱쵵䁤</w:t>
      </w:r>
      <w:r>
        <w:rPr/>
        <w:t>ꗂ⥾</w:t>
      </w:r>
      <w:r>
        <w:rPr/>
        <w:t>㖻䵍䫂穱潕⎏玥⨸杕皥幄㒻쉘㌱숭땣쉔䨣嘴䆬入圹ぶ兦쉍礳ꅡ껂㯂櫃牑兕싍伶啯䉕汩䈶쵊⚩싂啸䡯浯匬婮㡬㥺⏍⌤奾</w:t>
      </w:r>
      <w:r>
        <w:rPr/>
        <w:t>ꤹ</w:t>
      </w:r>
      <w:r>
        <w:rPr/>
        <w:t>䍃獗쉰㒘㏂㕋䩉煐祉䉚㍥숩夰硢</w:t>
      </w:r>
      <w:r>
        <w:rPr/>
        <w:t>ꖵ</w:t>
      </w:r>
      <w:r>
        <w:rPr/>
        <w:t>Ⳃ</w:t>
      </w:r>
      <w:r>
        <w:rPr/>
        <w:t>摐⍖</w:t>
      </w:r>
      <w:r>
        <w:rPr/>
        <w:t>⢘</w:t>
      </w:r>
      <w:r>
        <w:rPr/>
        <w:t>㴺畡䩲盂㡲</w:t>
      </w:r>
      <w:r>
        <w:rPr/>
        <w:t>ꕊ</w:t>
      </w:r>
      <w:r>
        <w:rPr/>
        <w:t>挪玘꺬坘刵㕗⌮ꎩ</w:t>
      </w:r>
      <w:r>
        <w:rPr/>
        <w:t>⡤</w:t>
      </w:r>
      <w:r>
        <w:rPr/>
        <w:t>㐭氱숰ꅰ⨮슬顅睶嘸⬳轅쉋쉍呡照㐩</w:t>
      </w:r>
      <w:r>
        <w:rPr/>
        <w:t>ꕖ</w:t>
      </w:r>
      <w:r>
        <w:rPr/>
        <w:t>쉑습姃䴷걄㍣䝱䥨ㄩ䈮䍪圯㉂爳쉌⪬攥幄㧍偘걇⸽横⪡깲癎慹묣㖻츽囂椮㶡䙷䜻瀺갬㔰ㅀ겣䙉⨱㙗㔷쉢汹</w:t>
      </w:r>
      <w:r>
        <w:rPr/>
        <w:t>ⰸ</w:t>
      </w:r>
      <w:r>
        <w:rPr/>
        <w:t>楣⾩擂㪿䡪頰僂㩫〩깶갤숸䤪棂坄⏂㭊䁂䰩ㅢ戩橕則琽婒겮㚿쉰쉧</w:t>
      </w:r>
      <w:r>
        <w:rPr/>
        <w:t>ⴥ</w:t>
      </w:r>
      <w:r>
        <w:rPr/>
        <w:t>堰겵</w:t>
      </w:r>
      <w:r>
        <w:rPr/>
        <w:t>ꦘ</w:t>
      </w:r>
      <w:r>
        <w:rPr/>
        <w:t>票⎬숺啔痂拂⬮䝑ꍧ㤸玘揂祭呁刭㍹䗂畈啦㋃楢呂熘䝒壂갻ꇂ숶噡칫祹晱獏媩⪡䙹潘㵔</w:t>
      </w:r>
      <w:r>
        <w:rPr/>
        <w:t>ⱹ</w:t>
      </w:r>
      <w:r>
        <w:rPr/>
        <w:t>穷䭁⹱䙆슣㔽⩱㥇湤慠怴쉌焹⩀穵剸▮敊甽欯⨽穟侱橰乶땂椸痂쉶⩵暵㫂甊湆晤批긤桡슡㦮壂⌬亮걔㵨个晪獬溩␰䝪卄煇깆⥞뿂歳丬⽾燍쉏曂煲轘쉎썒撣捷䉊乨</w:t>
      </w:r>
      <w:r>
        <w:rPr/>
        <w:t>⡭</w:t>
      </w:r>
      <w:r>
        <w:rPr/>
        <w:t>ꥉ</w:t>
      </w:r>
      <w:r>
        <w:rPr/>
        <w:t>斥用쉳搵♩窥⹐</w:t>
      </w:r>
      <w:r>
        <w:rPr/>
        <w:t>ꦏ</w:t>
      </w:r>
      <w:r>
        <w:rPr/>
        <w:t>奈⭭㍨┪넶䥌楇奇〷噎⩲䝪穊杲偨뾡슩땀洤繙夳쉀䔰䏂䑱칅䭥擂⪩乖╃浬⩷쉤䉰㴻浇汏⹋ꥦ싂㑬摒優幷爬갸懂穔</w:t>
      </w:r>
      <w:r>
        <w:rPr/>
        <w:t>ⴥ</w:t>
      </w:r>
      <w:r>
        <w:rPr/>
        <w:t>깶敭丣噖灤㉟煤穚織쉵쵓瀣䡩框딭숱幠㖱塬獬숹刲쵳珂ぞ婾䷂辘⩯溥楠⑓䩋琨䄤</w:t>
      </w:r>
      <w:r>
        <w:rPr/>
        <w:t>ꖩꤣ</w:t>
      </w:r>
      <w:r>
        <w:rPr/>
        <w:t>갬氱空奙쉤噢㚘</w:t>
      </w:r>
      <w:r>
        <w:rPr/>
        <w:t>꥓┭</w:t>
      </w:r>
      <w:r>
        <w:rPr/>
        <w:t>䊵故⸽칾묶촩㉌쉉ꥹ㠳䥩ㅏ슮䱬䍗墻꥗凂妡坙</w:t>
      </w:r>
      <w:r>
        <w:rPr/>
        <w:t>꤯</w:t>
      </w:r>
      <w:r>
        <w:rPr/>
        <w:t>擂娯♀䮏秎儰恞쉱埂兮偤穆䬳䟂䗂뼩撵ꅖ䒬張䡲썈┰縪玣癚桟呚幵㨰䱇木坖슬堷平挭칮쉢畵ㅞ呂㠽뭋梩䡗䙘呦숷橎彌숣彇瑡柂⍾ꅌ坕曂攥䃂杢怯秂⌹呞年砽슮幦兌傣䕨癨</w:t>
      </w:r>
      <w:r>
        <w:rPr/>
        <w:t>⣂</w:t>
      </w:r>
      <w:r>
        <w:rPr/>
        <w:t>塀뇂橵䡑ꏂ傿쉺昵仂⑷䷎쌥縦䬦쉇쉨啢䡗扥◂ㄯ㡬깏戭깎呉扂暩哂䖮ꅌ兀な칐</w:t>
      </w:r>
      <w:r>
        <w:rPr/>
        <w:t>ⶣ</w:t>
      </w:r>
      <w:r>
        <w:rPr/>
        <w:t>ꏂꥺ䇃䎵䍎㩹燂剤揎䅌쉾⚏轕ㄻ䥄捇䀰偄敘싍슩榵ꅞ␪噷娦煋栺곂䅠奢摚</w:t>
      </w:r>
      <w:r>
        <w:rPr/>
        <w:t>⡊</w:t>
      </w:r>
      <w:r>
        <w:rPr/>
        <w:t>挴冻狂㭗畩攴쉶扷摴쉭强㶡䴩⪩걕㴥땶眰䁈䭣坡䭌⩲䡖싎⚣獋江助䝌挳㝴④썮쉞庿⺘걺</w:t>
      </w:r>
      <w:r>
        <w:rPr/>
        <w:t>ꥆ</w:t>
      </w:r>
      <w:r>
        <w:rPr/>
        <w:t>溡颣</w:t>
      </w:r>
      <w:r>
        <w:rPr/>
        <w:t>ⱸ</w:t>
      </w:r>
      <w:r>
        <w:rPr/>
        <w:t>쉣幤땾勂ヂ当轉灉枩겥⍌〮뭩䨦壎⹗柂뇂仂潖幾녖⼵쉪슩싂䁋沩焱䝧吩⽋桦㙋┦穦㊮땍摮䕴湉㚣㪘仂䍋榏䵒澩窩歱灔⾩瑓♶秂걵⬷杣㒡娬㈨⹯債兰灔甹牶佇佬昸嘳뭒ㄥ䝓䍲婬⏂뮡쉏㚏怺坡癦ꥰ썩女⨰</w:t>
      </w:r>
      <w:r>
        <w:rPr/>
        <w:t>ꤤ⩡</w:t>
      </w:r>
      <w:r>
        <w:rPr/>
        <w:t>塘숲㜷숷熡䬮乮</w:t>
      </w:r>
      <w:r>
        <w:rPr/>
        <w:t>⡆</w:t>
      </w:r>
      <w:r>
        <w:rPr/>
        <w:t>顯䝦䚣숩畐䴭쉯쉓</w:t>
      </w:r>
      <w:r>
        <w:rPr/>
        <w:t>ꕔꦬ</w:t>
      </w:r>
      <w:r>
        <w:rPr/>
        <w:t>弭䞵吶㥲䉨㭒</w:t>
      </w:r>
      <w:r>
        <w:rPr/>
        <w:t>⡒</w:t>
      </w:r>
      <w:r>
        <w:rPr/>
        <w:t>㎩優䷍</w:t>
      </w:r>
      <w:r>
        <w:rPr/>
        <w:t>ⱥ</w:t>
      </w:r>
      <w:r>
        <w:rPr/>
        <w:t>㕭椶杪刭ꅒ쉤숶楩㈣區</w:t>
      </w:r>
      <w:r>
        <w:rPr/>
        <w:t>⡇</w:t>
      </w:r>
      <w:r>
        <w:rPr/>
        <w:t>嘲皱䝨뼭掬䲬穒問潈썧㙷斮婍栣⫂智杹㗂녾典놥녘稷䳂ど</w:t>
      </w:r>
      <w:r>
        <w:rPr/>
        <w:t>ⳍ☪⥉</w:t>
      </w:r>
      <w:r>
        <w:rPr/>
        <w:t>烂녆椲泂숭朊祋唻┪ね쉐␣顕⎱䄹煦漵晭␭쉔⥹枮䌻獊⾘奚猪䥅▻⛂咬呚⴨䉞煘儮ꍏ昶</w:t>
      </w:r>
      <w:r>
        <w:rPr/>
        <w:t>ꥂ</w:t>
      </w:r>
      <w:r>
        <w:rPr/>
        <w:t>숶咬슬刴敮숰䍪⏂凎摈潶ꍪ㥷樬㭅긤䌩䉦㴹䩅当⿂樯呀ꌪ摎쉍喵坘样丶숴偪걠칂䭓쉫䁠긣䅕䙅쉬䡏癮뼮</w:t>
      </w:r>
      <w:r>
        <w:rPr/>
        <w:t>ꥎ</w:t>
      </w:r>
      <w:r>
        <w:rPr/>
        <w:t>獂쉂㤨縱畴긳䪱쉨兄噙恚㬣䯎갣敥栺佘⥥</w:t>
      </w:r>
      <w:r>
        <w:rPr/>
        <w:t>ⰲ</w:t>
      </w:r>
      <w:r>
        <w:rPr/>
        <w:t>潍䉣䉍</w:t>
      </w:r>
      <w:r>
        <w:rPr/>
        <w:t>ⲏ</w:t>
      </w:r>
      <w:r>
        <w:rPr/>
        <w:t>쵢塮䉳녭▩攫䜺杘숪瀱䛂⩨爮䉁拂컍樫䱵㵒ꏍ컂썊漪쉕</w:t>
      </w:r>
      <w:r>
        <w:rPr/>
        <w:t>꧂</w:t>
      </w:r>
      <w:r>
        <w:rPr/>
        <w:t>坍㬪㤪ꌣ卌禘㜮쉗슱ꆏ䄤灤⩘癙䥗其瑧暏瀻䪩匤啒怪뽢捫瘥捒⩉쉚깵긴䷂쉣</w:t>
      </w:r>
      <w:r>
        <w:rPr/>
        <w:t>ꥀ</w:t>
      </w:r>
      <w:r>
        <w:rPr/>
        <w:t>睠吽㬣㝑眬䊘噥桰䅢숶晧剞渷摮䡍婾䍠쉷側</w:t>
      </w:r>
      <w:r>
        <w:rPr/>
        <w:t>ⶩ</w:t>
      </w:r>
      <w:r>
        <w:rPr/>
        <w:t>⡷</w:t>
      </w:r>
      <w:r>
        <w:rPr/>
        <w:t>쉂癰썬瘽぀勂睖ヂ枻㘫⯂㝞绂塯㡏뽄㙘㭱䑔ꅷ⼺繊╠䥇盎쉟깔眨噦</w:t>
      </w:r>
      <w:r>
        <w:rPr/>
        <w:t>⣂</w:t>
      </w:r>
      <w:r>
        <w:rPr/>
        <w:t>穰ꎵ촱十冘噋ꍪ獇橖婬䥃曂䳂뗂练㝳婺숪顥撏朹幃침♶㦱㯂䭆녶쉖䙺十⸺䭈䨮ィ⭺晚슥潑患䋂䍨꺏뽋쉃妘㚩灌䪘䭣㐰兤婠杁딵䰬浉嫂⭉긲㙹盃䪩쉕搦ꥲ卢숺奇ꏂꍇ歊桊劻</w:t>
      </w:r>
      <w:r>
        <w:rPr/>
        <w:t>ⴣ</w:t>
      </w:r>
      <w:r>
        <w:rPr/>
        <w:t>弥晲䉾犱牅칄뽔佟憵塀쉷═숴䑌䙘</w:t>
      </w:r>
      <w:r>
        <w:rPr/>
        <w:t>Ⱨ</w:t>
      </w:r>
      <w:r>
        <w:rPr/>
        <w:t>㕟䵵ㅚ䔸㫂♓썉뗂쉪椰</w:t>
      </w:r>
      <w:r>
        <w:rPr/>
        <w:t>ꔮ⹾</w:t>
      </w:r>
      <w:r>
        <w:rPr/>
        <w:t>涩乱猦㈭걭癸땫煄딱碬䮱뗂㝬穉컂쉑㴯湯⹓</w:t>
      </w:r>
      <w:r>
        <w:rPr/>
        <w:t>ꕫ</w:t>
      </w:r>
      <w:r>
        <w:rPr/>
        <w:t>祯㈩☴ꍥ汹␩⭍뽣飂帳</w:t>
      </w:r>
      <w:r>
        <w:rPr/>
        <w:t>ꦡ</w:t>
      </w:r>
      <w:r>
        <w:rPr/>
        <w:t>㑾橒⽟䠺繢濂ꍀ</w:t>
      </w:r>
      <w:r>
        <w:rPr/>
        <w:t>ⵉ</w:t>
      </w:r>
      <w:r>
        <w:rPr/>
        <w:t>습懂橳噧숶汔⪡䈩奅疣뗂盂轄呕</w:t>
      </w:r>
      <w:r>
        <w:rPr/>
        <w:t>⠩⫂</w:t>
      </w:r>
      <w:r>
        <w:rPr/>
        <w:t>䞩狂</w:t>
      </w:r>
      <w:r>
        <w:rPr/>
        <w:t>ꥀ</w:t>
      </w:r>
      <w:r>
        <w:rPr/>
        <w:t>䅭ꍟ䑧呞땄숨쉙</w:t>
      </w:r>
      <w:r>
        <w:rPr/>
        <w:t>ⵔ</w:t>
      </w:r>
      <w:r>
        <w:rPr/>
        <w:t>쌴</w:t>
      </w:r>
      <w:r>
        <w:rPr/>
        <w:t>ⱴ</w:t>
      </w:r>
      <w:r>
        <w:rPr/>
        <w:t>彯㌪⮱䍚㍄㝶슿쉒쉐䡠卢䊮桾㨤繂촯䕍⩚</w:t>
      </w:r>
      <w:r>
        <w:rPr/>
        <w:t>ⵁ</w:t>
      </w:r>
      <w:r>
        <w:rPr/>
        <w:t>⽱</w:t>
      </w:r>
      <w:r>
        <w:rPr/>
        <w:t>꤯</w:t>
      </w:r>
      <w:r>
        <w:rPr/>
        <w:t>컂扈ㆥꆩ嚩ꆩ墮憿</w:t>
      </w:r>
      <w:r>
        <w:rPr/>
        <w:t>ꥍ⩫</w:t>
      </w:r>
      <w:r>
        <w:rPr/>
        <w:t>㵹</w:t>
      </w:r>
      <w:r>
        <w:rPr/>
        <w:t>⡠</w:t>
      </w:r>
      <w:r>
        <w:rPr/>
        <w:t>㥍顱挴⹑挹机圥禩䱇갩余딦獑娮⭎</w:t>
      </w:r>
      <w:r>
        <w:rPr/>
        <w:t>Ᵽ</w:t>
      </w:r>
      <w:r>
        <w:rPr/>
        <w:t>싎爪梡걾潔숸係娪玿祫슩兓╢唥楅䭚갲㜩瑐╦桓뼺厬慷</w:t>
      </w:r>
      <w:r>
        <w:rPr/>
        <w:t>ⴳ</w:t>
      </w:r>
      <w:r>
        <w:rPr/>
        <w:t>쉊抏参灋愴慐佘焱쉘咣</w:t>
      </w:r>
      <w:r>
        <w:rPr/>
        <w:t>꤫</w:t>
      </w:r>
      <w:r>
        <w:rPr/>
        <w:t>⽱㪘丱䎡쉏⸬ꅠꅟ⽸攣獠㞏꥘칶싂䶻䠪걆坦砦呵싍嘬癊ꍂ洫ㅹ䭥之⩞쉂媬渷⹘呟쉨숳쉘穊㵎㘽咮칯⌊⑎拍匰ㅨ뮥슩枬싎湊忂ꏂ乩㙍䇂媮㌱쉔쏂䀱䇂쉵⬫朻浑䡒煁凂╈攭䵖⤹泂扙䅈沩䔵쉉彀僂歾汄瑯噔啬슩㤮轤뿂⥵噶䥳䢩㪿ㆿ㡬◂柃檮㵡걲奸숩뭣㪥㴦佌슿⩄䑞柍㨽㉍塆䡍捂䜲㑘敫</w:t>
      </w:r>
      <w:r>
        <w:rPr/>
        <w:t>ⲿ</w:t>
      </w:r>
      <w:r>
        <w:rPr/>
        <w:t>夸쉴獯奒슱婭刻䳂ㅦ穇頱숵</w:t>
      </w:r>
      <w:r>
        <w:rPr/>
        <w:t>ꕈ</w:t>
      </w:r>
      <w:r>
        <w:rPr/>
        <w:t>囂椰⍖砫洯썋申顸ꅺ湩㉳䙴䭙ꅢ䨥㍸쵰쉯敨㤥㔦⸴㛎乮⩂䡎㑱汣浡</w:t>
      </w:r>
      <w:r>
        <w:rPr/>
        <w:t>Ⲙ</w:t>
      </w:r>
      <w:r>
        <w:rPr/>
        <w:t>夽녴㠱춘쉅⧂姂쉫䡙佹䰥歴</w:t>
      </w:r>
      <w:r>
        <w:rPr/>
        <w:t>ⴳ</w:t>
      </w:r>
      <w:r>
        <w:rPr/>
        <w:t>䚬쉋穭긶䰫숷㝰䑊㡦䄤伽쌹⩹祀汏</w:t>
      </w:r>
      <w:r>
        <w:rPr/>
        <w:t>ꤺ</w:t>
      </w:r>
      <w:r>
        <w:rPr/>
        <w:t>辣䩞녒㵨䐨獭售쉕⹸㍭㈸㒏</w:t>
      </w:r>
      <w:r>
        <w:rPr/>
        <w:t>ꦱ</w:t>
      </w:r>
      <w:r>
        <w:rPr/>
        <w:t>扨䐺璬䘤땕䩠䡡걑由쉮싂숰㩍䲏没い쏂灞</w:t>
      </w:r>
      <w:r>
        <w:rPr/>
        <w:t>ꔦ</w:t>
      </w:r>
      <w:r>
        <w:rPr/>
        <w:t>䪿쏂弹♴䞩歵䑦倳澘츶숩改㈺䡫㔤稪䥤┰繴竎</w:t>
      </w:r>
      <w:r>
        <w:rPr/>
        <w:t>⣂</w:t>
      </w:r>
      <w:r>
        <w:rPr/>
        <w:t>㭑乭㩎乇暮⩏彀瘰⫂権爮싂숹扷칫숨朱男㵒眰쉹稻䄪층拂杪悿⨪繬</w:t>
      </w:r>
      <w:r>
        <w:rPr/>
        <w:t>ⵣ⸤</w:t>
      </w:r>
      <w:r>
        <w:rPr/>
        <w:t>㥞扉扖啁繠뭵㡺습숵</w:t>
      </w:r>
      <w:r>
        <w:rPr/>
        <w:t>⢘</w:t>
      </w:r>
      <w:r>
        <w:rPr/>
        <w:t>涘깾墩숦쉁㩢쉦䭫싂瀵穴ꍞ⽦䃂偸</w:t>
      </w:r>
      <w:r>
        <w:rPr/>
        <w:t>ⳍ</w:t>
      </w:r>
      <w:r>
        <w:rPr/>
        <w:t>杅幭瀦愮뭩正痂</w:t>
      </w:r>
    </w:p>
    <w:p>
      <w:pPr>
        <w:pStyle w:val="PreformattedText"/>
        <w:bidi w:val="0"/>
        <w:spacing w:before="0" w:after="0"/>
        <w:jc w:val="left"/>
        <w:rPr/>
      </w:pPr>
      <w:r>
        <w:rPr/>
        <w:t>槃⩭슏⫂横煦浵䅙쏂睯숤倬別⸣갷埂숪扊딳걌䝌쉩㍸樽썣땣愽⚮㉎걖摉쉱䑕㠶</w:t>
      </w:r>
      <w:r>
        <w:rPr/>
        <w:t>ꥋ</w:t>
      </w:r>
      <w:r>
        <w:rPr/>
        <w:t>媵♾㨦⩩浇奉싂晁婐圹뽾䴱㠨瑯⽘瓂呰뽹㬻䵋奉䉾轪ㅾ⽚쉅</w:t>
      </w:r>
      <w:r>
        <w:rPr/>
        <w:t>ꗂ</w:t>
      </w:r>
      <w:r>
        <w:rPr/>
        <w:t>灢磂䣃偎渽幚敹⍟꥞僂㑸熱숫纩祅橹⩉쉠</w:t>
      </w:r>
      <w:r>
        <w:rPr/>
        <w:t>ꥏ</w:t>
      </w:r>
      <w:r>
        <w:rPr/>
        <w:t>栦弨柂偭摹䝒敱彌숤婉咬䯂싃畴䄽飂呶疿䌪䏂䥧슱슩㑌松쉷뼶깃湣樷痂싎甪▘挬</w:t>
      </w:r>
      <w:r>
        <w:rPr/>
        <w:t>꧂</w:t>
      </w:r>
      <w:r>
        <w:rPr/>
        <w:t>䣂滂牺参眳塪暣</w:t>
      </w:r>
      <w:r>
        <w:rPr/>
        <w:t>ꥍ</w:t>
      </w:r>
      <w:r>
        <w:rPr/>
        <w:t>槂慟⥁ꅮ欲濂슩繉걆䭰㋍</w:t>
      </w:r>
      <w:r>
        <w:rPr/>
        <w:t>ꕚ</w:t>
      </w:r>
      <w:r>
        <w:rPr/>
        <w:t>潚⥱㉦◂奐朤뽥䝗䉶彡氨䳂䦩捖쉟橐ㄻ⩄獠懂䜱㝪숮參㌪ぉ幅励㘫ㅀ杸갸昲⒏㩡쉖ꥯ噠ꥣꄬ悥</w:t>
      </w:r>
      <w:r>
        <w:rPr/>
        <w:t>ꖩ</w:t>
      </w:r>
      <w:r>
        <w:rPr/>
        <w:t>串숴⍥쉌䑏㕷긣䅴땺擃⍉䉖칞쉑썆ざ⨬䅨太轟佢꥖束碣牞凂⨴䵣</w:t>
      </w:r>
      <w:r>
        <w:rPr/>
        <w:t>꧃</w:t>
      </w:r>
      <w:r>
        <w:rPr/>
        <w:t>뽚쉱┽츻쉾喏暱</w:t>
      </w:r>
      <w:r>
        <w:rPr/>
        <w:t>⣂</w:t>
      </w:r>
      <w:r>
        <w:rPr/>
        <w:t>ꍟ嗎싃숩砸䅪䜱圣轨㇂棍숯噋⨵歧冿⩺걪㡊倭ㆩ⩠싂숣깞ㅸ栲㐊ꥲ㝆♐䒻쉀쉎◂吵䡓恑㦩썕䑆瑵檬싂뭩煕䉊♎穬捐猴轅</w:t>
      </w:r>
      <w:r>
        <w:rPr/>
        <w:t>꧂</w:t>
      </w:r>
      <w:r>
        <w:rPr/>
        <w:t>싂元ぷꇂ㈬輨♅쉊灞伦焮⼳怶쉄䕋牤갺⹹싂刵</w:t>
      </w:r>
      <w:r>
        <w:rPr/>
        <w:t>ⱃ</w:t>
      </w:r>
      <w:r>
        <w:rPr/>
        <w:t>摪着焹癅畔癩娸暡啊</w:t>
      </w:r>
      <w:r>
        <w:rPr/>
        <w:t>ꦘ</w:t>
      </w:r>
      <w:r>
        <w:rPr/>
        <w:t>浅唻┱䜩䞡⪩㷂땗㝬嚮弹♤琶稳⹺甯쉮䱍䏂䱋乶㚡矂Ⓜ㶮䘳㝷硃揂숨䭡</w:t>
      </w:r>
      <w:r>
        <w:rPr/>
        <w:t>Ᵽ</w:t>
      </w:r>
      <w:r>
        <w:rPr/>
        <w:t>숴⦥칦楤捩恃禥숩垩繉䵂⽆汩栥䵎瞥侩橪瞻䙙㵍䱅겥㢱氱</w:t>
      </w:r>
      <w:r>
        <w:rPr/>
        <w:t>⡑⹘</w:t>
      </w:r>
      <w:r>
        <w:rPr/>
        <w:t>㈮⨻㜩㨮⌻顴⯍璩ꄤ㭎䩑暘瓎嗂⾵㡇놏</w:t>
      </w:r>
      <w:r>
        <w:rPr/>
        <w:t>ꦘ</w:t>
      </w:r>
      <w:r>
        <w:rPr/>
        <w:t>矍獓㙨浀徵쉏⬽慲䉯桂卂刱祺剮쉎䡔㠻㡹걳搭侱䲬〮契橥灒㚣橫猺揂砤㫃女뿃兹乮戤쵓ꥤ琴嫃ꄱ潨⵶ꥫ汀畱쉈쉸汃琱瓂㴣び烍㥃㍌ꌶ䶻䤯뇂幐쌴烃ꇂ㬫ꥱ碣痎轚䅞䱆䑃惂㧂</w:t>
      </w:r>
      <w:r>
        <w:rPr/>
        <w:t>ꕨ</w:t>
      </w:r>
      <w:r>
        <w:rPr/>
        <w:t>갺ꏂ쉧</w:t>
      </w:r>
      <w:r>
        <w:rPr/>
        <w:t>ꥇ</w:t>
      </w:r>
      <w:r>
        <w:rPr/>
        <w:t>䑮獉땧礰奄♯堦䑂兒</w:t>
      </w:r>
      <w:r>
        <w:rPr/>
        <w:t>ꕔ</w:t>
      </w:r>
      <w:r>
        <w:rPr/>
        <w:t>㉠䝑催恈쉆㝧ꍣ㑤䰷▱딲滂</w:t>
      </w:r>
      <w:r>
        <w:rPr/>
        <w:t>⡆⨱</w:t>
      </w:r>
      <w:r>
        <w:rPr/>
        <w:t>灥</w:t>
      </w:r>
      <w:r>
        <w:rPr/>
        <w:t>⡟</w:t>
      </w:r>
      <w:r>
        <w:rPr/>
        <w:t>梻稣䝬噵㛂周䧂슿汞窡㠮硬奈☯搷㏂⯎橃ご썁싂</w:t>
      </w:r>
      <w:r>
        <w:rPr/>
        <w:t>ꦣ</w:t>
      </w:r>
      <w:r>
        <w:rPr/>
        <w:t>싂て䖻剠祁槂숸ꥲ婘乭꥔搨䩮䋂湏疏潖癗♾秂漩䠤㕔⨱摒</w:t>
      </w:r>
      <w:r>
        <w:rPr/>
        <w:t>ⱇ</w:t>
      </w:r>
      <w:r>
        <w:rPr/>
        <w:t>㥅</w:t>
      </w:r>
      <w:r>
        <w:rPr/>
        <w:t>ꖵ</w:t>
      </w:r>
      <w:r>
        <w:rPr/>
        <w:t>ㄷ徘慬敚頰䗂㈮䍀⤷싂ꍫ䒘唷뭌灤斿䇂共썠⹰䘬佥僂煙匦䇂假睏쉾噂䕄夵</w:t>
      </w:r>
      <w:r>
        <w:rPr/>
        <w:t>⡑</w:t>
      </w:r>
      <w:r>
        <w:rPr/>
        <w:t>獀坓橵伳汲杄쵡末㶱ꆻ꥞쉓䉑婏</w:t>
      </w:r>
      <w:r>
        <w:rPr/>
        <w:t>ꕧ</w:t>
      </w:r>
      <w:r>
        <w:rPr/>
        <w:t>㍧㡇쉪䵕䰻┪⭪浡숰坣庮䑖</w:t>
      </w:r>
      <w:r>
        <w:rPr/>
        <w:t>⠪</w:t>
      </w:r>
      <w:r>
        <w:rPr/>
        <w:t>쉓噺⭆싎匨繙쉂䢿扐灀幃桎ㅔ쉏䴸ꥮ㑗㬤䤴㙨慃슿颬串願䗎</w:t>
      </w:r>
      <w:r>
        <w:rPr/>
        <w:t>ⵙ</w:t>
      </w:r>
      <w:r>
        <w:rPr/>
        <w:t>桒㫍捑䬪䒿媩坏権뼥碩치⍍䵦⩏琤炩⼩䂥</w:t>
      </w:r>
      <w:r>
        <w:rPr/>
        <w:t>ꥈ⸬</w:t>
      </w:r>
      <w:r>
        <w:rPr/>
        <w:t>䑗ㄽ砪婁恠♏캥穞䠷걣撿穱⨷䱀</w:t>
      </w:r>
      <w:r>
        <w:rPr/>
        <w:t>ⱡ</w:t>
      </w:r>
      <w:r>
        <w:rPr/>
        <w:t>꧂</w:t>
      </w:r>
      <w:r>
        <w:rPr/>
        <w:t>䙙晑幘牗</w:t>
      </w:r>
      <w:r>
        <w:rPr/>
        <w:t>⡓</w:t>
      </w:r>
      <w:r>
        <w:rPr/>
        <w:t>㈽</w:t>
      </w:r>
      <w:r>
        <w:rPr/>
        <w:t>ꦵ</w:t>
      </w:r>
      <w:r>
        <w:rPr/>
        <w:t>啲ꇂꅭ쉐䥹䏂ꄨ呗칁쉾쉊ꥨ慟堸扊掘쉥䠰싂쉍殬숰懎쉇⮮䱄䲻礦攻꤮숲偦㜥轈⌵浸㕓奦㕵䩨쉨썙㉊㙊㨮넲摂吹숸㝔瑖呵</w:t>
      </w:r>
      <w:r>
        <w:rPr/>
        <w:t>ꖿ</w:t>
      </w:r>
      <w:r>
        <w:rPr/>
        <w:t>㝃濂癑硉睯䵋㬣て</w:t>
      </w:r>
      <w:r>
        <w:rPr/>
        <w:t>ⱆ</w:t>
      </w:r>
      <w:r>
        <w:rPr/>
        <w:t>焫塢⦿敖㴨摐쏂淂抻灉뿂䵠犱⽶ꌹ慶頱슥昤䅯숸渨</w:t>
      </w:r>
      <w:r>
        <w:rPr/>
        <w:t>Ȿ</w:t>
      </w:r>
      <w:r>
        <w:rPr/>
        <w:t>杙㬪の⩩</w:t>
      </w:r>
      <w:r>
        <w:rPr/>
        <w:t>ⷂ</w:t>
      </w:r>
      <w:r>
        <w:rPr/>
        <w:t>䝓猊爪㔬兌奶顫硖싂쵌㜳싂湨硧⼰⑊ㄭ숽椴⍺쉌䭃刽䤦潩㩋厵獏⌲塟⨸熥噳噘畩⾡㙃湪ㄺ侵⬦숳ㅮ㍤瑃㫂⽏쵫䢱琥䄮熮⬯슥塯䩖긽습䕢輬捋╰땪</w:t>
      </w:r>
      <w:r>
        <w:rPr/>
        <w:t>ꕲ</w:t>
      </w:r>
      <w:r>
        <w:rPr/>
        <w:t>꺮攣⑚䭢䄺䭲곂窬煗㥴殩頷㘫ㄳ숮倸渨獂あ兴㖏쉨由颱嗂싂樷꺮涿揃⥁⥸⫂幭䡅㮮恂百⻂埍</w:t>
      </w:r>
      <w:r>
        <w:rPr/>
        <w:t>⡴ⱘ</w:t>
      </w:r>
      <w:r>
        <w:rPr/>
        <w:t>乇</w:t>
      </w:r>
      <w:r>
        <w:rPr/>
        <w:t>ꥆ</w:t>
      </w:r>
      <w:r>
        <w:rPr/>
        <w:t>晉췃婊昪䡤슥洯㍧搷걷뼪䀸甤㝠何ㅢ㜱딮</w:t>
      </w:r>
      <w:r>
        <w:rPr/>
        <w:t>ⴱ</w:t>
      </w:r>
      <w:r>
        <w:rPr/>
        <w:t>㞱㮵숯</w:t>
      </w:r>
      <w:r>
        <w:rPr/>
        <w:t>ⳍ</w:t>
      </w:r>
      <w:r>
        <w:rPr/>
        <w:t>뭋㝐狂垩烂⩁슏췂격㙷녥䔶嘩기</w:t>
      </w:r>
      <w:r>
        <w:rPr/>
        <w:t>Ⳃ</w:t>
      </w:r>
      <w:r>
        <w:rPr/>
        <w:t>䀤슿悵</w:t>
      </w:r>
      <w:r>
        <w:rPr/>
        <w:t>ⱳ</w:t>
      </w:r>
      <w:r>
        <w:rPr/>
        <w:t>ꤸ</w:t>
      </w:r>
      <w:r>
        <w:rPr/>
        <w:t>㣂</w:t>
      </w:r>
      <w:r>
        <w:rPr/>
        <w:t>⡆</w:t>
      </w:r>
      <w:r>
        <w:rPr/>
        <w:t>忂쉮⛂쉡顚숬</w:t>
      </w:r>
      <w:r>
        <w:rPr/>
        <w:t>⡐</w:t>
      </w:r>
      <w:r>
        <w:rPr/>
        <w:t>ⶥ</w:t>
      </w:r>
      <w:r>
        <w:rPr/>
        <w:t>㤬썳</w:t>
      </w:r>
      <w:r>
        <w:rPr/>
        <w:t>ⰱ</w:t>
      </w:r>
      <w:r>
        <w:rPr/>
        <w:t>啚㝐婊슣층䃂걫㙾勂䌱兲䍪櫍娦녱瘦㍶剐숳浙纵䯂㴮啔䨱䕹䐦ꌪ倴䶘䁩扗뽢㔦㥳숪┣轱味쉨奢촸딻꥗▩晍潚쉱捕㌨䝬쉑숦繂싂ꎱ佖嫎썁参걡☤䅞㩾</w:t>
      </w:r>
      <w:r>
        <w:rPr/>
        <w:t>ꦩ</w:t>
      </w:r>
      <w:r>
        <w:rPr/>
        <w:t>䝵⵫参</w:t>
      </w:r>
      <w:r>
        <w:rPr/>
        <w:t>ꔪ</w:t>
      </w:r>
      <w:r>
        <w:rPr/>
        <w:t>슥戨側本</w:t>
      </w:r>
      <w:r>
        <w:rPr/>
        <w:t>ⱁ</w:t>
      </w:r>
      <w:r>
        <w:rPr/>
        <w:t>쉟潷噫旂㑆䱆䭊塎轳숱칺</w:t>
      </w:r>
      <w:r>
        <w:rPr/>
        <w:t>ꗂ</w:t>
      </w:r>
      <w:r>
        <w:rPr/>
        <w:t>㛂㭄祴⍑挦깡楪洱㍏䨪共㡊썡⨤숵冱橯</w:t>
      </w:r>
      <w:r>
        <w:rPr/>
        <w:t>ⲡ</w:t>
      </w:r>
      <w:r>
        <w:rPr/>
        <w:t>頺扐嘱촦䝈칠⩰㇂츬⮻梿⭶촫先䕋琵ꅨ넣걆䥙㖡迂㭗猬株ꍡ斮땖숯쵠倪㩩曂劏뭞䲿䨭쉐</w:t>
      </w:r>
      <w:r>
        <w:rPr/>
        <w:t>⡌</w:t>
      </w:r>
      <w:r>
        <w:rPr/>
        <w:t>帥樷瓂咩⬽</w:t>
      </w:r>
      <w:r>
        <w:rPr/>
        <w:t>ⱱ</w:t>
      </w:r>
      <w:r>
        <w:rPr/>
        <w:t>땶穪䜹眸슡轃숪썺剡灢䤥炣</w:t>
      </w:r>
      <w:r>
        <w:rPr/>
        <w:t>ꤵ</w:t>
      </w:r>
      <w:r>
        <w:rPr/>
        <w:t>栳慫⏂춘慦汐㴴倪繒畒╡㗂堬氰椪瑙㑊愱盂癈㙪ꅗ䩲佂盂⭲窮ꍅ㉵摓繩干</w:t>
      </w:r>
      <w:r>
        <w:rPr/>
        <w:t>ⴴ⯍</w:t>
      </w:r>
      <w:r>
        <w:rPr/>
        <w:t>伸䠷澻숬뽃♹숪썧擂땆欮漭挽婁绂⑉</w:t>
      </w:r>
      <w:r>
        <w:rPr/>
        <w:t>ⱄ</w:t>
      </w:r>
      <w:r>
        <w:rPr/>
        <w:t>슱柂䩀뿂</w:t>
      </w:r>
      <w:r>
        <w:rPr/>
        <w:t>ꔤ⹵</w:t>
      </w:r>
      <w:r>
        <w:rPr/>
        <w:t>㵀쉎␶橮䤮游䥡摖㫂䄹扡쉨ㆮ䔻⦿佊</w:t>
      </w:r>
      <w:r>
        <w:rPr/>
        <w:t>⠰</w:t>
      </w:r>
      <w:r>
        <w:rPr/>
        <w:t>瑂婀敎䋂䝉穨两卟轀╁⫎㴦䁢싂</w:t>
      </w:r>
      <w:r>
        <w:rPr/>
        <w:t>ꕬ</w:t>
      </w:r>
      <w:r>
        <w:rPr/>
        <w:t>⿂쉾ㅦ顦䍢䓂⍚䙸겣컂反歵䬦</w:t>
      </w:r>
      <w:r>
        <w:rPr/>
        <w:t>⡷</w:t>
      </w:r>
      <w:r>
        <w:rPr/>
        <w:t>㑳䐩䍯⩂磃僂쉓䝆䩕</w:t>
      </w:r>
      <w:r>
        <w:rPr/>
        <w:t>Ɽ</w:t>
      </w:r>
      <w:r>
        <w:rPr/>
        <w:t>䌩厘㕧䣎湆烂넬搸瑰漴繞␱渫㩈頮硹潚牷梻摇싂瑙㜺ꍬ顮帥吲瑔싂</w:t>
      </w:r>
      <w:r>
        <w:rPr/>
        <w:t>ꕫ</w:t>
      </w:r>
      <w:r>
        <w:rPr/>
        <w:t>녂戨쉲ꍑ飃䯂</w:t>
      </w:r>
      <w:r>
        <w:rPr/>
        <w:t>ꥁ</w:t>
      </w:r>
      <w:r>
        <w:rPr/>
        <w:t>걁の䆣扃潋湢┪升슮㝘㵳䱖䱘㷂竂䨴⻂㙄쉑䶻爪</w:t>
      </w:r>
      <w:r>
        <w:rPr/>
        <w:t>ⰸ</w:t>
      </w:r>
      <w:r>
        <w:rPr/>
        <w:t>ㅶ⼲伻啥段䏂싎⩠䅭䍄</w:t>
      </w:r>
      <w:r>
        <w:rPr/>
        <w:t>ⱪ</w:t>
      </w:r>
      <w:r>
        <w:rPr/>
        <w:t>ꅴ喻╌</w:t>
      </w:r>
      <w:r>
        <w:rPr/>
        <w:t>ⶱ</w:t>
      </w:r>
      <w:r>
        <w:rPr/>
        <w:t>䘊㟃⵨쏂ㅺ瑀幂乊뭳⵨䆩䦡숱츤㕺썦恵♳칃剖轨⤬⨸渨溣</w:t>
      </w:r>
      <w:r>
        <w:rPr/>
        <w:t>ⷂ</w:t>
      </w:r>
      <w:r>
        <w:rPr/>
        <w:t>⼣牲썱䑧䥧쉎쉍</w:t>
      </w:r>
      <w:r>
        <w:rPr/>
        <w:t>⠹</w:t>
      </w:r>
      <w:r>
        <w:rPr/>
        <w:t>婷숯묶怪汯뼪捤䧂쉃杰땃樤䨲숬땩硙敂偔뽳倣㉬䰪䥘㑯椨⨳뼻桧兆圦</w:t>
      </w:r>
      <w:r>
        <w:rPr/>
        <w:t>ꦘ</w:t>
      </w:r>
      <w:r>
        <w:rPr/>
        <w:t>숰灠㢮瑧㝂㩴敦쉞</w:t>
      </w:r>
      <w:r>
        <w:rPr/>
        <w:t>ꤵ</w:t>
      </w:r>
      <w:r>
        <w:rPr/>
        <w:t>싂奐䜺슿繵ꄳ깲狍⥦</w:t>
      </w:r>
      <w:r>
        <w:rPr/>
        <w:t>ꦩ</w:t>
      </w:r>
      <w:r>
        <w:rPr/>
        <w:t>쉟㓂轮⩖浳슿顅当⹄璬䜣乗塃䝰䒿㷂繄㦏抏漫싎⼹䁺䭆</w:t>
      </w:r>
      <w:r>
        <w:rPr/>
        <w:t>ⲥ</w:t>
      </w:r>
      <w:r>
        <w:rPr/>
        <w:t>熵걒獔쉨玿㵞澵窡㧂汁쉳⍌彧旂쉑㡞憣숣瑟싂挦</w:t>
      </w:r>
      <w:r>
        <w:rPr/>
        <w:t>ꤣ</w:t>
      </w:r>
      <w:r>
        <w:rPr/>
        <w:t>촶꥖숺睔㝕東쉳㷂䶵獨츩䗂奬䝷䱚싂묤悻썸䉢䩌쉇싂幧乨䕭촦椬ㄽ䵕垏剃⸦㍵뼮浹嚥촪殥兮䦥䍨窘䮬迂〱束ꥸ猭幉奪쉦ꇂ䨭烍䀩숶쵊⤳䐺橠婚䌨檏䂮</w:t>
      </w:r>
      <w:r>
        <w:rPr/>
        <w:t>ⵙꗎꦩ</w:t>
      </w:r>
      <w:r>
        <w:rPr/>
        <w:t>摺칷徣䙺깥뾬欽埃㋂哂佸䵾兢뭣ꄰ啸歧칂嘫쵕쉬奲⩴깠㕹쉤쵘彎ꄭ支겵媱槂㕙印</w:t>
      </w:r>
      <w:r>
        <w:rPr/>
        <w:t>ꥃ</w:t>
      </w:r>
      <w:r>
        <w:rPr/>
        <w:t>繙䢱㭢䎥숱</w:t>
      </w:r>
      <w:r>
        <w:rPr/>
        <w:t>ⱶ</w:t>
      </w:r>
      <w:r>
        <w:rPr/>
        <w:t>乔쉌ꆩ꺩摚慩쉅쉰捅恅㦩숣䌳숹䕕땘</w:t>
      </w:r>
      <w:r>
        <w:rPr/>
        <w:t>ⷂ</w:t>
      </w:r>
      <w:r>
        <w:rPr/>
        <w:t>纡슱枘⤶㉫⪥⚮汦沬ꏂち쉗儮穔疻穷䚡䠻컃ꅐ쉊딵攫湺숥㄰囂㍊䥸㥒㊩╘䤻㌷癫㭚痂涿쉡⩺湧梿墩습汦啊㐬칬〈奎硒⚱塲垬乆挮䣎摚轀婳䕰普뭆穵쉯圶浩䍰瞣ꥲ䉠ꅕ烃㑖㑤㕍㥢䯂ぱ꺮</w:t>
      </w:r>
      <w:r>
        <w:rPr/>
        <w:t>꧂</w:t>
      </w:r>
      <w:r>
        <w:rPr/>
        <w:t>⿎瓂㖿䚡쉳䷂慊䳂䙐</w:t>
      </w:r>
      <w:r>
        <w:rPr/>
        <w:t>ꖣ</w:t>
      </w:r>
      <w:r>
        <w:rPr/>
        <w:t>㪘䵰癧䨩棎⽡⍔䬰䇂싂縨㈲䕫塉㡥㯍温㘻</w:t>
      </w:r>
      <w:r>
        <w:rPr/>
        <w:t>ꔷ</w:t>
      </w:r>
      <w:r>
        <w:rPr/>
        <w:t>繴彇丩猯⥂슡</w:t>
      </w:r>
      <w:r>
        <w:rPr/>
        <w:t>ⱟ</w:t>
      </w:r>
      <w:r>
        <w:rPr/>
        <w:t>䃂恨㘵㝏䝧䲬뭷⪻싂䭖扅쉭䐩</w:t>
      </w:r>
      <w:r>
        <w:rPr/>
        <w:t>꧂</w:t>
      </w:r>
      <w:r>
        <w:rPr/>
        <w:t>쵠㝤䮩癊敡歭顱뼦欤뭟㑥䌱塮⩢愲</w:t>
      </w:r>
      <w:r>
        <w:rPr/>
        <w:t>ⱕ</w:t>
      </w:r>
      <w:r>
        <w:rPr/>
        <w:t>烂棂쉫</w:t>
      </w:r>
      <w:r>
        <w:rPr/>
        <w:t>ꥐ</w:t>
      </w:r>
      <w:r>
        <w:rPr/>
        <w:t>㥦㢿칚敗㞵</w:t>
      </w:r>
      <w:r>
        <w:rPr/>
        <w:t>Ⱔ</w:t>
      </w:r>
      <w:r>
        <w:rPr/>
        <w:t>顉欵剸쉱⩴ㅟ㈹䦱㏂싂䜲枮쉗䗂䵰䞵噑㞩年⫂ㅮ墬怴砲쎣瑱欳숭扞廂励㵗弹癐</w:t>
      </w:r>
      <w:r>
        <w:rPr/>
        <w:t>Ɱ</w:t>
      </w:r>
      <w:r>
        <w:rPr/>
        <w:t>顗⴩倦ꄻ숽⿂瘴ꍚ慓礤슬愦䣂☣㐴呩哂䐩湚硕䉔柃幔㞘㒡ㄻ⹶뭾全妩䦣⼲硉쉋畂㏂冏幱厥뇂橣繂吤曂</w:t>
      </w:r>
      <w:r>
        <w:rPr/>
        <w:t>ⱓⰩ</w:t>
      </w:r>
      <w:r>
        <w:rPr/>
        <w:t>ꆣ뮱ꌸ⭷⻂犩敋⻂䠰顪䒮⩲䬦泂쉢抬怊⵵㕺쉯쉴슻캻뽀偌쉡⫍䂥啤싂갷䩓牆橺㭅㩖媡槂瑴穚쌪牗䚿숤떏꥖繳楙⸮恉ㆵ쵆뼴楌瀤䬥쉂扏겥쉐䭩ㅊ䌦䵁뗃滂ꄣ桎쉍㔪⩠뭇碘丱숯╶ꅄ垥쉣</w:t>
      </w:r>
      <w:r>
        <w:rPr/>
        <w:t>Ɑ</w:t>
      </w:r>
      <w:r>
        <w:rPr/>
        <w:t>竂妏㍩矃䃂䱂劣睑桹㉭곍䳎㣂惂ㅊ椯䭒㩞ꌳ䌶숶灐婗쉌껂䤤彋ꥧ瑦卩佯㙑偣⨩뗂壂䜩飂㡕砱凂塲窥㠪</w:t>
      </w:r>
      <w:r>
        <w:rPr/>
        <w:t>꧂</w:t>
      </w:r>
      <w:r>
        <w:rPr/>
        <w:t>쉠あ磂搵奌꥙空䙥㵪땙㭘塑愬圵⥶捅뼹⽈뭇쵺⹑쉶灋扗슻㤣氪㥰䋂平睗浮拂㞩楩䉘乧뽉䋂漨녬숭牋熬깃쉍乃㩏숽塩싂䀴ꆏ摘䄵夺䩚瑚쉬牒⛂䌪䡱暘쉌烂圸䭍뮮㔰⩱愵焤壂쉧</w:t>
      </w:r>
      <w:r>
        <w:rPr/>
        <w:t>ꥉ</w:t>
      </w:r>
      <w:r>
        <w:rPr/>
        <w:t>䅭</w:t>
      </w:r>
      <w:r>
        <w:rPr/>
        <w:t>Ⳃ</w:t>
      </w:r>
      <w:r>
        <w:rPr/>
        <w:t>婹䅸焴彘</w:t>
      </w:r>
      <w:r>
        <w:rPr/>
        <w:t>ⷃ</w:t>
      </w:r>
      <w:r>
        <w:rPr/>
        <w:t>江睨忂坔넪灇勂ꍱ䎏㩲䅭숰慲創</w:t>
      </w:r>
      <w:r>
        <w:rPr/>
        <w:t>ⰰ</w:t>
      </w:r>
      <w:r>
        <w:rPr/>
        <w:t>䲱坍挷⧂⪿ヂぱ繹䝈</w:t>
      </w:r>
      <w:r>
        <w:rPr/>
        <w:t>ⵯ</w:t>
      </w:r>
      <w:r>
        <w:rPr/>
        <w:t>뿃楣湵慩⩨硞丰瀳忂곂瀤䭚</w:t>
      </w:r>
      <w:r>
        <w:rPr/>
        <w:t>ꤳ</w:t>
      </w:r>
      <w:r>
        <w:rPr/>
        <w:t>쉑晥䮣轍䝾湁剤倶묤矂ꏂ䀲䀦塒㥘輦珂儷숮䕵▮칅獹</w:t>
      </w:r>
      <w:r>
        <w:rPr/>
        <w:t>ꤺ</w:t>
      </w:r>
      <w:r>
        <w:rPr/>
        <w:t>䅞ぱ榱椮䲻싎灟칌</w:t>
      </w:r>
      <w:r>
        <w:rPr/>
        <w:t>ꤪ</w:t>
      </w:r>
      <w:r>
        <w:rPr/>
        <w:t>况敞㜲䈩쉹쉒뽫싍坯뭷츤偦㘰ꍷ㝖䷂秂䵶扞䡘㜨땡樺䁣斡漲⌫䍊呄㠫䙌矂杬싂쉠湚쉾牢ꅘ橵⩨⮱睢쵵쉃瀹</w:t>
      </w:r>
      <w:r>
        <w:rPr/>
        <w:t>ⶡ</w:t>
      </w:r>
      <w:r>
        <w:rPr/>
        <w:t>㡗쉞汭㬦䉊⛂祪潬</w:t>
      </w:r>
      <w:r>
        <w:rPr/>
        <w:t>ꔪ</w:t>
      </w:r>
      <w:r>
        <w:rPr/>
        <w:t>搭걇⹁瘴␰㤫䏎䖩晕぀渳쵭⏎㠪祢쉡顪녧⥁䙀</w:t>
      </w:r>
      <w:r>
        <w:rPr/>
        <w:t>ⰶ</w:t>
      </w:r>
      <w:r>
        <w:rPr/>
        <w:t>樳㯂椶㥑쉣㭹꺥廃汢䏂椳땞做</w:t>
      </w:r>
      <w:r>
        <w:rPr/>
        <w:t>ⵥ</w:t>
      </w:r>
      <w:r>
        <w:rPr/>
        <w:t>뽧㏂⥨种圬⌹䁊潳⾩倥ꅯ썤䬬칪䌹⸨墩久顋吲♆匨璣晇⽸穃妬숪䱲怦쉦偧㬣㥪瀺숮㡣奏뭚祢歡着杶⫂걨坃㒬煘</w:t>
      </w:r>
      <w:r>
        <w:rPr/>
        <w:t>ꗂ</w:t>
      </w:r>
      <w:r>
        <w:rPr/>
        <w:t>协㍂塺娹ꍀꍐ朹䉆顬녌灾㊵칺☩⥵촬橯쉦噗뇂</w:t>
      </w:r>
      <w:r>
        <w:rPr/>
        <w:t>ⱈ</w:t>
      </w:r>
      <w:r>
        <w:rPr/>
        <w:t>娤⭆仂㤨卨⭇轱</w:t>
      </w:r>
      <w:r>
        <w:rPr/>
        <w:t>ⷂ</w:t>
      </w:r>
      <w:r>
        <w:rPr/>
        <w:t>㈽侱ꅀ쉯剞㥞睠㤻䝩칅⑆浕攲䉲▣슥⍫稵싍</w:t>
      </w:r>
      <w:r>
        <w:rPr/>
        <w:t>⣂⍺</w:t>
      </w:r>
      <w:r>
        <w:rPr/>
        <w:t>徱烂さ슣吰㡡츪⿂壂䵶싃伪</w:t>
      </w:r>
      <w:r>
        <w:rPr/>
        <w:t>ꤶ</w:t>
      </w:r>
      <w:r>
        <w:rPr/>
        <w:t>쉓⩄</w:t>
      </w:r>
      <w:r>
        <w:rPr/>
        <w:t>ⱈ</w:t>
      </w:r>
      <w:r>
        <w:rPr/>
        <w:t>㤮匯戭礹ꅚ깷歅ꥭ칥灲睨쉾丱爲䡧</w:t>
      </w:r>
      <w:r>
        <w:rPr/>
        <w:t>ⵯꕷ</w:t>
      </w:r>
      <w:r>
        <w:rPr/>
        <w:t>冿桮㩚㬨䙑䯂眥塔幚╕ㅔ昸䍹甯⍲⹳㘱㨵塴䰦勎⑗潘睉썘숥숊⪏䁘瘰迂沩쌪⪩慉瘨慖숣㔪祐숷杧䑹䝙╦愽싂䂡㌭꺱㙢犬刱츭䁦슣瘣䌤㡬娵⩪㍂쌥潚쌳㍈䘵칎썊歀娮</w:t>
      </w:r>
      <w:r>
        <w:rPr/>
        <w:t>ꥄ⥢</w:t>
      </w:r>
      <w:r>
        <w:rPr/>
        <w:t>㚩樶椦껎⩶〤㩳䂩捋숤㷂</w:t>
      </w:r>
      <w:r>
        <w:rPr/>
        <w:t>ⵊ</w:t>
      </w:r>
      <w:r>
        <w:rPr/>
        <w:t>啩䨨</w:t>
      </w:r>
      <w:r>
        <w:rPr/>
        <w:t>ⱞ</w:t>
      </w:r>
      <w:r>
        <w:rPr/>
        <w:t>숺䁦剰껂㙦㬱侏啙瑪乏督攽쉨瘦槂㪥埂㢩쉹㢿䟂㪱噷껂繳⩴㭥숩橺䴳슱䴳吴ꍏ朵쉉楤⽥슿뿂䙃堫甽楁䁑䴱䅪繑圳晏뽢</w:t>
      </w:r>
      <w:r>
        <w:rPr/>
        <w:t>ꥋ</w:t>
      </w:r>
      <w:r>
        <w:rPr/>
        <w:t>ⰸ</w:t>
      </w:r>
      <w:r>
        <w:rPr/>
        <w:t>䔥掏姂뗂썳쉉杈浴卐頯ꆬ䏃䶱樻瑺侬㣂뽐⥶⹍</w:t>
      </w:r>
      <w:r>
        <w:rPr/>
        <w:t>⡎</w:t>
      </w:r>
      <w:r>
        <w:rPr/>
        <w:t>獚䨦䘳䙗뗂</w:t>
      </w:r>
      <w:r>
        <w:rPr/>
        <w:t>ⳍ</w:t>
      </w:r>
      <w:r>
        <w:rPr/>
        <w:t>뭕㘸⪩㝥⍥┩⦿頻搪䁖䱂㯎츻卨扃彦樺숯㡖㚥</w:t>
      </w:r>
      <w:r>
        <w:rPr/>
        <w:t>ꦮ</w:t>
      </w:r>
      <w:r>
        <w:rPr/>
        <w:t>㑌奔澮炏顭問</w:t>
      </w:r>
      <w:r>
        <w:rPr/>
        <w:t>ꗂ⌴</w:t>
      </w:r>
      <w:r>
        <w:rPr/>
        <w:t>숺㊣숪獧慺洪頳䅷擂桵숦␭彳の⛂숮쉳깁扎禩</w:t>
      </w:r>
      <w:r>
        <w:rPr/>
        <w:t>ꤽ</w:t>
      </w:r>
      <w:r>
        <w:rPr/>
        <w:t>쉙汨䕣깲ㄳ內辻⽸〱╃䗂슻㬲根㬷瑅숱繫空眷㊵洤䍶</w:t>
      </w:r>
      <w:r>
        <w:rPr/>
        <w:t>ⵕ</w:t>
      </w:r>
      <w:r>
        <w:rPr/>
        <w:t>儭顉挺⹚卯晱숺當䫂䘪츶䔤昪〷埂擂槂썵唤㉹用瞏砷浖匮煅䇂轥䇂䥣⌬◂㙱쉫⍡⭎㉩싃圯뾥뾥䖩뇂㕭㧂⏂숪㍕ꅧ쉟䑅䁴㭁倨頴砽䡪묺썲夭硫椪</w:t>
      </w:r>
      <w:r>
        <w:rPr/>
        <w:t>Ɽ</w:t>
      </w:r>
      <w:r>
        <w:rPr/>
        <w:t>쉍쵷ꅰ걙㴬役쉞ォ昽䁺㉔⩤歮噳昲繺뭵썴徥煮䩸㚿⫍䭳캵⭳䝨㬶까纘䌲⍮㉄颵</w:t>
      </w:r>
      <w:r>
        <w:rPr/>
        <w:t>Ⳃ</w:t>
      </w:r>
      <w:r>
        <w:rPr/>
        <w:t>뽴皘穵坉圴쉸싂掮䠪優䤶湖넫㑍촩䦏悮慮报␦坵⌣䙫☣偣戥ꥯ◍卶</w:t>
      </w:r>
      <w:r>
        <w:rPr/>
        <w:t>ꕷ⹨</w:t>
      </w:r>
      <w:r>
        <w:rPr/>
        <w:t>쉚堶숪䤣夵婏㴯䜥쉳䌬曂쉖ꄦ곂</w:t>
      </w:r>
      <w:r>
        <w:rPr/>
        <w:t>ꔨ</w:t>
      </w:r>
      <w:r>
        <w:rPr/>
        <w:t>칬惂颣䬲车朹㘰忂撮ぅ拎幹㝃呄纬쉂䝒㶩焰ꥥ깣濂㔨凃䞿⫍杨搯垥⫂輣㔵颵杠幩㇂</w:t>
      </w:r>
      <w:r>
        <w:rPr/>
        <w:t>ꤣ⨷</w:t>
      </w:r>
      <w:r>
        <w:rPr/>
        <w:t>䗍绍䤪䕫汕婩㡑䍡⤹暮⩇旂形傿묬쉅깮软쵞坴㯂쉣</w:t>
      </w:r>
      <w:r>
        <w:rPr/>
        <w:t>꧂</w:t>
      </w:r>
      <w:r>
        <w:rPr/>
        <w:t>奴㥡獱걶儯녃毂⹸ㅀ쉊㔲佪啦</w:t>
      </w:r>
      <w:r>
        <w:rPr/>
        <w:t>ꤵꔴ</w:t>
      </w:r>
      <w:r>
        <w:rPr/>
        <w:t>㑱쉈溥彗恮ꥭ瑌䰥䉞搳杴睳䞘楆䳂㨨ㅸ棂㤽瑙䜩⮥쉅</w:t>
      </w:r>
      <w:r>
        <w:rPr/>
        <w:t>⠤</w:t>
      </w:r>
      <w:r>
        <w:rPr/>
        <w:t>슥牢슩⫃숮绂쉇畞ꥳ䘷札㠷朽甪兏갫ㅒ䂱⺻┻㡨轵⌰싂</w:t>
      </w:r>
      <w:r>
        <w:rPr/>
        <w:t>ⵔ</w:t>
      </w:r>
      <w:r>
        <w:rPr/>
        <w:t>湄㡗쉫숮壂따㌪煤彪</w:t>
      </w:r>
      <w:r>
        <w:rPr/>
        <w:t>ⲩ</w:t>
      </w:r>
      <w:r>
        <w:rPr/>
        <w:t>䭧獣㥒歡娽繀涻뿂幡⩪</w:t>
      </w:r>
      <w:r>
        <w:rPr/>
        <w:t>Ⳏ</w:t>
      </w:r>
      <w:r>
        <w:rPr/>
        <w:t>㡟슮썁歶旂摠縊柂⩄䑓숩㏂</w:t>
      </w:r>
      <w:r>
        <w:rPr/>
        <w:t>ꤪ</w:t>
      </w:r>
      <w:r>
        <w:rPr/>
        <w:t>硏浗싂쉹䤶绂⤳㵘㥳</w:t>
      </w:r>
      <w:r>
        <w:rPr/>
        <w:t>⠹</w:t>
      </w:r>
      <w:r>
        <w:rPr/>
        <w:t>㐦슩卒쉥</w:t>
      </w:r>
      <w:r>
        <w:rPr/>
        <w:t>ꔩ</w:t>
      </w:r>
      <w:r>
        <w:rPr/>
        <w:t>쉬</w:t>
      </w:r>
      <w:r>
        <w:rPr/>
        <w:t>ⵃ</w:t>
      </w:r>
      <w:r>
        <w:rPr/>
        <w:t>䇂扉캩쉀扅砻慇仂㭈䭐䮵ꄶ噯〨쌬䡌乵쉞ꆣ灲敡䑘</w:t>
      </w:r>
      <w:r>
        <w:rPr/>
        <w:t>ⱘ⡩</w:t>
      </w:r>
      <w:r>
        <w:rPr/>
        <w:t>ꆩ쉨ㅌ噬癑搳㥃敲婟쉕杇捊㨪旂⭊싎쉚繐慶刴싂쎿䱅㷂䩥砹䔺딺瑮썇渰皮义⻂瀯곎桱捺倣捧쵆彖顊砫㡖捇뭐氦婥獥⨪쉡殩畧彘쵱쵚싂參䉩슩忂獩ㄫ丣亩眲甽弸椪</w:t>
      </w:r>
      <w:r>
        <w:rPr/>
        <w:t>ꔯ</w:t>
      </w:r>
      <w:r>
        <w:rPr/>
        <w:t>单㞡偓⬷숷匪카䝗</w:t>
      </w:r>
      <w:r>
        <w:rPr/>
        <w:t>⡰</w:t>
      </w:r>
      <w:r>
        <w:rPr/>
        <w:t>䥲狂椻䵗⩠梻喿桠㍤쉅敚㗂祵䭠䤺⹫嘸㛂睰▏䭑䥑ꎩ䝱瘯⼪汞촤숦쉃</w:t>
      </w:r>
      <w:r>
        <w:rPr/>
        <w:t>꧂</w:t>
      </w:r>
      <w:r>
        <w:rPr/>
        <w:t>墩弻橘䱃汭彙슥㘱慺㵐⺡</w:t>
      </w:r>
      <w:r>
        <w:rPr/>
        <w:t>Ⲙ</w:t>
      </w:r>
      <w:r>
        <w:rPr/>
        <w:t>䁕</w:t>
      </w:r>
      <w:r>
        <w:rPr/>
        <w:t>ⵕ</w:t>
      </w:r>
      <w:r>
        <w:rPr/>
        <w:t>洱佄숻奷爵獞╦㝵倪搮數潋輫佖竂䪏拂幖稫幬⬺参쌻頷䀩땋</w:t>
      </w:r>
      <w:r>
        <w:rPr/>
        <w:t>Ⱛ</w:t>
      </w:r>
      <w:r>
        <w:rPr/>
        <w:t>ⷂ</w:t>
      </w:r>
      <w:r>
        <w:rPr/>
        <w:t>潔쉺쉢瞿䁍櫎带쉕䩵ꎱ瀪슿䱙쉙</w:t>
      </w:r>
      <w:r>
        <w:rPr/>
        <w:t>Ⳃ</w:t>
      </w:r>
      <w:r>
        <w:rPr/>
        <w:t>걘硫</w:t>
      </w:r>
      <w:r>
        <w:rPr/>
        <w:t>⣂</w:t>
      </w:r>
      <w:r>
        <w:rPr/>
        <w:t>捏䲻敚갯슏毂⩸坣㷂橤ꍂ㕬♈墻䒮辮땚硍婕湎斥썎堩橲</w:t>
      </w:r>
      <w:r>
        <w:rPr/>
        <w:t>⢩⍇</w:t>
      </w:r>
      <w:r>
        <w:rPr/>
        <w:t>ⶵ</w:t>
      </w:r>
      <w:r>
        <w:rPr/>
        <w:t>츤奂쉸㩔堫䧃榻</w:t>
      </w:r>
      <w:r>
        <w:rPr/>
        <w:t>ꕁ</w:t>
      </w:r>
      <w:r>
        <w:rPr/>
        <w:t>祮Ⓜ</w:t>
      </w:r>
      <w:r>
        <w:rPr/>
        <w:t>ⱗ</w:t>
      </w:r>
      <w:r>
        <w:rPr/>
        <w:t>䡎枡쉞绂䱧숲㍹㡓캿噄⩢祃⽦啢╙⨫╏캻烃╵숺ꄷ县䮡䉏깃쉠ぱぉ版⼻杇㥺秂撩啪숪㋂圻戬㧎䨺깲奶䃂㑯⥹拍㕓㬷썧슻쉫顧禱輦睔꥖㕀╓뭇彩圷癍쉞䘫䨻橨</w:t>
      </w:r>
      <w:r>
        <w:rPr/>
        <w:t>ⱱ</w:t>
      </w:r>
      <w:r>
        <w:rPr/>
        <w:t>쵴債唻겻䩟乳睺♟穫뮬䦣䃂祆橗Ⓜ쉮煆烂쉴꧎㍓㑞⒏匰歋숱㬥ꎣ⹊偐呵癴浆櫂䇎</w:t>
      </w:r>
      <w:r>
        <w:rPr/>
        <w:t>꤯</w:t>
      </w:r>
      <w:r>
        <w:rPr/>
        <w:t>珎椩䬩㴺䩤쵍癅䍆䁓⤽牅媩摈䝯牶</w:t>
      </w:r>
      <w:r>
        <w:rPr/>
        <w:t>ⵓ</w:t>
      </w:r>
      <w:r>
        <w:rPr/>
        <w:t>奠싂慄쎩繦塯歘咮䥨ぇ畳偪禵圸啟橫㪏悮䥦妘묤쉆城䙙㘤礮硤常檣㉬㴷⭹䏃䰤游쉃䶮㥆牢䡭㥏</w:t>
      </w:r>
      <w:r>
        <w:rPr/>
        <w:t>⡮</w:t>
      </w:r>
      <w:r>
        <w:rPr/>
        <w:t>〬轷䔵숩帰⥞畦쉦㑓㙑䧂䯂洰쉣恋仂숤뭤硅싂㑬䒘懂䩳䠤う妿쉖䡷着</w:t>
      </w:r>
      <w:r>
        <w:rPr/>
        <w:t>ꕄ⪘</w:t>
      </w:r>
      <w:r>
        <w:rPr/>
        <w:t>숸摰䳂噵䉴넫揂</w:t>
      </w:r>
      <w:r>
        <w:rPr/>
        <w:t>ꤸ</w:t>
      </w:r>
      <w:r>
        <w:rPr/>
        <w:t>땚旂㐩쉫␰挻숣匥걮橙偣案곂昨匲⸲憩츴쉪╒秂⺿影兵彡</w:t>
      </w:r>
      <w:r>
        <w:rPr/>
        <w:t>ⱍ</w:t>
      </w:r>
      <w:r>
        <w:rPr/>
        <w:t>䡷㨷婌㬸⵱⤳㥍쉑溬䁓䫂쵀쉬劮潋哂乕겵쵑沱捺㍕噌䝧儺⴫㘊稴⑯쉤轑⼱煢博牌㐬</w:t>
      </w:r>
      <w:r>
        <w:rPr/>
        <w:t>ⰱ</w:t>
      </w:r>
      <w:r>
        <w:rPr/>
        <w:t>䂵捤뗂䉁礲煕ꅉぬ佣㖬⯂䲮晈㬱ꅏ彴</w:t>
      </w:r>
      <w:r>
        <w:rPr/>
        <w:t>ꔨ</w:t>
      </w:r>
      <w:r>
        <w:rPr/>
        <w:t>숰噵㔷ꍄ</w:t>
      </w:r>
      <w:r>
        <w:rPr/>
        <w:t>ꥄ</w:t>
      </w:r>
      <w:r>
        <w:rPr/>
        <w:t>啒楤琭獥噷嗎痂浯圪뭃쉊⤷扬佩案뿂</w:t>
      </w:r>
      <w:r>
        <w:rPr/>
        <w:t>ꦬ</w:t>
      </w:r>
      <w:r>
        <w:rPr/>
        <w:t>놏场쉰朻祇⎥䰶惂琮䝭ꇂ㕍彃쉬䡗⮿⹄辻氣슘껂슮䦿⫂愤䟂べⓂ⩲쉅悥帬숬秂뽫橢⭦싎䩚㑵颥爱䁤숸契䄩䯂㐭╵䰪扰汭㪥剤</w:t>
      </w:r>
      <w:r>
        <w:rPr/>
        <w:t>ꦥ</w:t>
      </w:r>
      <w:r>
        <w:rPr/>
        <w:t>氰䰣刷⽩彏祌橆䅏㍆繸䉱灋ꌣ싂㓂녹䌤䕰칄楈亣슱姂睪㑔灧奕쉩㊩⍮杞楏쉦䱞䤬厩㪻浌䒿슮位㝔⸬牶奴㡯噴噟䘪繌轍⑁橕堪牧땯偲瓂㜮䱖쉨拃畡恃潌幈䝔圶㍋抩㤸悩幷浤欮걒忂繄年顧沮奴䀯슱㡋㨣㕯䥋頤뭎㪡杞뼻噣싂</w:t>
      </w:r>
      <w:r>
        <w:rPr/>
        <w:t>ꤶ</w:t>
      </w:r>
      <w:r>
        <w:rPr/>
        <w:t>䛂ず副熮㋂䃂繱䵬㗂婵䵮奾ꅴ䳂㕒灡╓壂㙀쵶兴ㄸ砳乥㍵窱璏</w:t>
      </w:r>
      <w:r>
        <w:rPr/>
        <w:t>⡔</w:t>
      </w:r>
      <w:r>
        <w:rPr/>
        <w:t>녗㩦뭆歱⼷</w:t>
      </w:r>
      <w:r>
        <w:rPr/>
        <w:t>ꗂ</w:t>
      </w:r>
      <w:r>
        <w:rPr/>
        <w:t>婇㥁㪬㉉</w:t>
      </w:r>
      <w:r>
        <w:rPr/>
        <w:t>Ȿ</w:t>
      </w:r>
      <w:r>
        <w:rPr/>
        <w:t>싂犮쉴䫂嘤쉴咡㥡敃쌣념䎵䰦䴰</w:t>
      </w:r>
      <w:r>
        <w:rPr/>
        <w:t>ꤻ</w:t>
      </w:r>
      <w:r>
        <w:rPr/>
        <w:t>牪싂乭놮䤷輪⸦㠮쉾穞⵲㕒辬㦩㔩갺捐䂿疱㤺乺㧂⩙圭䱰琥乩</w:t>
      </w:r>
      <w:r>
        <w:rPr/>
        <w:t>ⰸ</w:t>
      </w:r>
      <w:r>
        <w:rPr/>
        <w:t>婅啯뽨晱扑ꍇ쉥쉯㘳轹싂轒䡡쉒槍䙂⹡䴦婪㨥⯂祣츫浯㮡戸묹㢿ꅂ憻偀㑐浏</w:t>
      </w:r>
      <w:r>
        <w:rPr/>
        <w:t>ꥒ␪ⴱ</w:t>
      </w:r>
      <w:r>
        <w:rPr/>
        <w:t>湊䙔儶㉎</w:t>
      </w:r>
      <w:r>
        <w:rPr/>
        <w:t>ⱁ</w:t>
      </w:r>
      <w:r>
        <w:rPr/>
        <w:t>쉩쉉⸻ꅩ</w:t>
      </w:r>
      <w:r>
        <w:rPr/>
        <w:t>꧍</w:t>
      </w:r>
      <w:r>
        <w:rPr/>
        <w:t>쉚딪前슘쎵⥣숽〤兦䉐灍癏瓎</w:t>
      </w:r>
      <w:r>
        <w:rPr/>
        <w:t>⡆</w:t>
      </w:r>
      <w:r>
        <w:rPr/>
        <w:t>女⧂捺煥顲쵡싂琩桷搽땑㉅䠭⭡촪報쉭捭癉촲쉐⍄㍟䴻㤶뗍습祐㡸䃂㥭眮偤쵺슻㛎䰳긽</w:t>
      </w:r>
      <w:r>
        <w:rPr/>
        <w:t>ꥎ</w:t>
      </w:r>
      <w:r>
        <w:rPr/>
        <w:t>姃⸶⥋㬺憩㛂湢ꌪ쉡䝌熏杩쉱椤㑰柂㙉슘⚏㨴뭀싂瑯槂繄呃䦩쉊癲쉂㵣癙欪ィ砤浍捤⴨땔</w:t>
      </w:r>
      <w:r>
        <w:rPr/>
        <w:t>⡆</w:t>
      </w:r>
      <w:r>
        <w:rPr/>
        <w:t>䈳歟</w:t>
      </w:r>
      <w:r>
        <w:rPr/>
        <w:t>ⴵ</w:t>
      </w:r>
      <w:r>
        <w:rPr/>
        <w:t>娥싃䱟⯂㷂㚘䌱</w:t>
      </w:r>
      <w:r>
        <w:rPr/>
        <w:t>ꔩ☭</w:t>
      </w:r>
      <w:r>
        <w:rPr/>
        <w:t>垵啈</w:t>
      </w:r>
      <w:r>
        <w:rPr/>
        <w:t>ⷎ⴦</w:t>
      </w:r>
      <w:r>
        <w:rPr/>
        <w:t>潇㘦⽪쉇獒⹵喩㘯䩗母걣囎娽洷숦싂䴨榿⯃䶬輬潄拂ㅎ쵒塺恂䅤㴺숬损墩㤨杵䡪깺坴깂煘⛂숽침䑭㖻㪮儣㡗顱煓ꍥ烂別ꌸ뇂䡓危砰썌倦숨䵂礹㡎</w:t>
      </w:r>
      <w:r>
        <w:rPr/>
        <w:t>⣂</w:t>
      </w:r>
      <w:r>
        <w:rPr/>
        <w:t>긪쉩溻䤷䩨㵓〉縦亻䍨㐊央儨⽫쉦딦摕䩾㙟杅卆㝗䥞</w:t>
      </w:r>
      <w:r>
        <w:rPr/>
        <w:t>ⵡ</w:t>
      </w:r>
      <w:r>
        <w:rPr/>
        <w:t>⼣╫싃疏之暵橏䤨輫劻갤㐰䋂㑩杄쉾縦呹ㅅ唭</w:t>
      </w:r>
      <w:r>
        <w:rPr/>
        <w:t>ⱙ⬻</w:t>
      </w:r>
      <w:r>
        <w:rPr/>
        <w:t>捃乧쉚쉞</w:t>
      </w:r>
      <w:r>
        <w:rPr/>
        <w:t>ⱋ</w:t>
      </w:r>
      <w:r>
        <w:rPr/>
        <w:t>汞⑕㭩幌┵㕘槂䗃嚻当ㅖ她琨숶쵔接⤥⌸犿颱溱꺥欻쵘硞䇂祘⫂䍶㊿獎쉣䐨働⽊柂乪걥呕뽥⩗癅婓熿佩楈⌻䚥⹐辏䡌깥捏抵ヂ㴳湰湞畞乴繂壂䡪擂곍娷㍹썶</w:t>
      </w:r>
      <w:r>
        <w:rPr/>
        <w:t>꧂</w:t>
      </w:r>
      <w:r>
        <w:rPr/>
        <w:t>〻瞱愱㙆玬稤你漤潀橅㌳</w:t>
      </w:r>
      <w:r>
        <w:rPr/>
        <w:t>ⷂ</w:t>
      </w:r>
      <w:r>
        <w:rPr/>
        <w:t>嫎⭖숲庩쉴泂䔷뾩竂ꍔ䂿㭀䚻圲㩧橂䱾瘬竂㉺⹏춵浰怮唦땀呍㍎潖ꇂ썕숦녨쉙썳䥗깟ꥱ窣䥅쉵믂꥖숻깖⵫幉㑐杫네</w:t>
      </w:r>
      <w:r>
        <w:rPr/>
        <w:t>Ⱪ</w:t>
      </w:r>
      <w:r>
        <w:rPr/>
        <w:t>吥獘滂縪⽵ぺ歊爨걠慦㵠縵卅癁䔹睴뾮〸䍡爭婕幄颬⤰쉗煁䥖걲⮵挬ꅥ拂煴徵견숵걎슏숪硒旂⪡弯塃⸲楊洪偂㝅쉘싃恊搴☱쉮呗</w:t>
      </w:r>
      <w:r>
        <w:rPr/>
        <w:t>ꔫ</w:t>
      </w:r>
      <w:r>
        <w:rPr/>
        <w:t>乧獍幖怸㕺㵨挷佪칢䑬噙䚩呍</w:t>
      </w:r>
      <w:r>
        <w:rPr/>
        <w:t>⢩</w:t>
      </w:r>
      <w:r>
        <w:rPr/>
        <w:t>幚剤沩硖㐽瘵㨪</w:t>
      </w:r>
      <w:r>
        <w:rPr/>
        <w:t>ⵘ</w:t>
      </w:r>
      <w:r>
        <w:rPr/>
        <w:t>슥㢣⩪쉏晞쉱</w:t>
      </w:r>
      <w:r>
        <w:rPr/>
        <w:t>ⶱ</w:t>
      </w:r>
      <w:r>
        <w:rPr/>
        <w:t>䈳佧슬䡁㝅摉䝗祋녺啄</w:t>
      </w:r>
      <w:r>
        <w:rPr/>
        <w:t>ⱸ</w:t>
      </w:r>
      <w:r>
        <w:rPr/>
        <w:t>氣䡚挷쉅딦涿〦犻칚ꆥ䨮乾⩟싂卐뾩</w:t>
      </w:r>
      <w:r>
        <w:rPr/>
        <w:t>ⰳ</w:t>
      </w:r>
      <w:r>
        <w:rPr/>
        <w:t>걔嘴漺㐪땢긶琣啨潬䑋ꌣㅘ儯竂噟猺輵㈸桢㡈⹪숴⤪㓂㩃䌮䅊畸倥䍟긣䅩㡔楂쉨㨮盂歨⪘㭪쉨凂뾥恎辡⹯憩䫂㣂浱⼶⬬佥剘䑷夭㐸⽈㉞쌪겻爰⩳畹䞮塥䥉숹个</w:t>
      </w:r>
      <w:r>
        <w:rPr/>
        <w:t>꤬</w:t>
      </w:r>
      <w:r>
        <w:rPr/>
        <w:t>堣䝉㩂䌣昰漹斮失䝳쉂놩⍇祂뼥䆿</w:t>
      </w:r>
      <w:r>
        <w:rPr/>
        <w:t>ꤳ</w:t>
      </w:r>
      <w:r>
        <w:rPr/>
        <w:t>乓</w:t>
      </w:r>
      <w:r>
        <w:rPr/>
        <w:t>ⵣ</w:t>
      </w:r>
      <w:r>
        <w:rPr/>
        <w:t>䧃㉬걙㝓</w:t>
      </w:r>
      <w:r>
        <w:rPr/>
        <w:t>⡌</w:t>
      </w:r>
      <w:r>
        <w:rPr/>
        <w:t>暩乧汁⻂輶奶沏㋂⦥睍쉇顣쎿哃塨</w:t>
      </w:r>
      <w:r>
        <w:rPr/>
        <w:t>ꔽ</w:t>
      </w:r>
      <w:r>
        <w:rPr/>
        <w:t>杨⑫攨ꅨ숮圳딩椶炩绂㊩秂桇䅗ꅺⓂ㈨摓㊮璣瀳轰컂</w:t>
      </w:r>
      <w:r>
        <w:rPr/>
        <w:t>꥟</w:t>
      </w:r>
      <w:r>
        <w:rPr/>
        <w:t>姂⑖㵯癭㕾䐴䞏桩䙭⨩</w:t>
      </w:r>
      <w:r>
        <w:rPr/>
        <w:t>⠰</w:t>
      </w:r>
      <w:r>
        <w:rPr/>
        <w:t>쉏㷂갲숬䝗㘽柂弴쉇⼫硚剱</w:t>
      </w:r>
      <w:r>
        <w:rPr/>
        <w:t>ⵔ</w:t>
      </w:r>
      <w:r>
        <w:rPr/>
        <w:t>䥪拎뭁⸰産싂眹摌杄</w:t>
      </w:r>
      <w:r>
        <w:rPr/>
        <w:t>⡉</w:t>
      </w:r>
      <w:r>
        <w:rPr/>
        <w:t>㠫瓂㥠婔㑃挱쉞摱奕쉍地䑶쵢쏎㥰층䱂竂쉊ꄯ媻坷</w:t>
      </w:r>
      <w:r>
        <w:rPr/>
        <w:t>ꤶ</w:t>
      </w:r>
      <w:r>
        <w:rPr/>
        <w:t>땆搪⽞쎱놩䰹磂㚵䪱⹹╅⯂</w:t>
      </w:r>
      <w:r>
        <w:rPr/>
        <w:t>Ⱖ</w:t>
      </w:r>
      <w:r>
        <w:rPr/>
        <w:t>썯⑆⑟甯㍞爻㭑䵧䩗娳䕟刽卆ꅭ俍佩녺母뾩쉇䪬票⨊</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