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䩺䷂䙌ꅞ伽栥䍟圪⻂꥔쉪壎⭴稥縪桢敓煥쉥䡍掻䳃⬫⚬焦橰恭娭䳂⩞䂵牑䅡场捠倶呥睈猫猷㙙呒䵶为䡁싂氨六轉⩲㠴搵婓携洸ꍞ泂쉭⬷䪏싂䑓梩珂䝊塢汇商쉁䀶㑯♭䘱⏎䅰硨轘쎥吤员⹬烂</w:t>
      </w:r>
      <w:r>
        <w:rPr/>
        <w:t>Ⱬ</w:t>
      </w:r>
      <w:r>
        <w:rPr/>
        <w:t>뭪</w:t>
      </w:r>
      <w:r>
        <w:rPr/>
        <w:t>꧂ꗂ</w:t>
      </w:r>
      <w:r>
        <w:rPr/>
        <w:t>挥瑭놱쉑썚愨飂橲㑇獓亣願轒싂䕰⍭␮㓂桕䭪</w:t>
      </w:r>
      <w:r>
        <w:rPr/>
        <w:t>⵰⨷</w:t>
      </w:r>
      <w:r>
        <w:rPr/>
        <w:t>⽴칡㈮싂슿晰딵奂㷂睧㑗㐦䕲뽳⭹揂怹廂洮䱘地ㄮ恄绂猨轁䩟烂ꥫ⦏㩟촲</w:t>
      </w:r>
      <w:r>
        <w:rPr/>
        <w:t>ꤷ</w:t>
      </w:r>
      <w:r>
        <w:rPr/>
        <w:t>䉗䩯卯伪奍㍟♧䅚╢彾숵䌥創㚻祯ꌴ甪繰㔷쵉摉剋迃뭈朣숽欳␵歞숦玵㥖숬嚥甮녧坰슏潏⩺썈御䁍숯穈싃뽐쉵⥗쉒氰穵抩싂禩儥䄹춡参녈剧䡳䠱婔쉵兙唯䑠⌫濂䕅㔪㝁쉊硦祰煺䡰睊輮ꌮ녪砰临뿂</w:t>
      </w:r>
      <w:r>
        <w:rPr/>
        <w:t>⠸</w:t>
      </w:r>
      <w:r>
        <w:rPr/>
        <w:t>秂슮悩䚥䑎뮩䨹伱쉟祪娩⌵浉浕㋃亩潺牵柂殩땒㠦搸堸슣留ꄳ摭䦩颩戻㠮깁♩따娸ㅈ獂幃㜨愯な彌久</w:t>
      </w:r>
      <w:r>
        <w:rPr/>
        <w:t>ꕤⵎ꥙</w:t>
      </w:r>
      <w:r>
        <w:rPr/>
        <w:t>呖㓂습⩱䥎䡸⨻擂㛂⤥⌱窿칳㣂㕐異싂怹쵡㚮⨲瓃棂㡭總⸫䜯㨶⥮睋畟싎䅭檏⹑쉪䭒녵⍀渻⩕縶㑎㨴䏂慆卡⩅쉅住䵧䀥년⦩䀺</w:t>
      </w:r>
      <w:r>
        <w:rPr/>
        <w:t>ⶩ</w:t>
      </w:r>
      <w:r>
        <w:rPr/>
        <w:t>싂夤䙳偍㩂輵柂䕤琭䤭䚣䓂</w:t>
      </w:r>
      <w:r>
        <w:rPr/>
        <w:t>⡀</w:t>
      </w:r>
      <w:r>
        <w:rPr/>
        <w:t>忂뭙浗塕梬䝑숦뽃⪮곂뽧꥖晍硖慟夦匭䭥灾⥘⭡扑칕戦뼵䩞嚿싂坠쵐슮䝧⩓컂槂춏䵄爮澩䛃⬵頤䑄楡桞䲣哂⥍垵싂┭쉩哂娣싂㝯⭟슩䩚</w:t>
      </w:r>
      <w:r>
        <w:rPr/>
        <w:t>ꥉ</w:t>
      </w:r>
      <w:r>
        <w:rPr/>
        <w:t>獾睞䔮囂걠圴砭쉐昦㤱丷䱋牒놿杆ꄶ㥆┶睐쉐䵘☣쌸昱㦏⍁欦搨㤸癪ꏃ䕮㕖敎䗂セ㭢</w:t>
      </w:r>
      <w:r>
        <w:rPr/>
        <w:t>Ɽ</w:t>
      </w:r>
      <w:r>
        <w:rPr/>
        <w:t>奺偒潸쉸뭌棂쉕吺炩嫂擂䭤曂䵫穘塯佖떿椨㠰䱗捅坢䴽侩搤共畧捈窥㠴녺䵶⭸䊥兹</w:t>
      </w:r>
      <w:r>
        <w:rPr/>
        <w:t>ꤳ</w:t>
      </w:r>
      <w:r>
        <w:rPr/>
        <w:t>쉴㥮쉦拂ꥫ䘣쉪平栶挪㪻䭦슱䐲刯䢡㕰䫂繾睂䛂⭦㭕〣믂</w:t>
      </w:r>
      <w:r>
        <w:rPr/>
        <w:t>ꥐ</w:t>
      </w:r>
      <w:r>
        <w:rPr/>
        <w:t>堩玣ꍶ䬽杴㘊捷歄爯毂</w:t>
      </w:r>
      <w:r>
        <w:rPr/>
        <w:t>ⵤ</w:t>
      </w:r>
      <w:r>
        <w:rPr/>
        <w:t>朵摮촣桓獧슩丸硘</w:t>
      </w:r>
      <w:r>
        <w:rPr/>
        <w:t>ⱨ</w:t>
      </w:r>
      <w:r>
        <w:rPr/>
        <w:t>칉啾㡾祫녢㥆썲珎助䕉쉉뮿㠮娯涘ꅺ㡱啢䡬ꥮ⑅瀶勂긶眶땯䏂숶싂噃ꌦ剥걧숶캬泃矂䭮췂⩠┶抵啞⥧繨⫂⎵縸┮楠㕶☴䩓쉁轑歬쉁䄷⚻婈ㅬ発托婱砳砻뽷숪쉷䐥슏け꺬洽幤쵟♢숸楬캱숣儣坭顙㮱쉘뽈쉭</w:t>
      </w:r>
      <w:r>
        <w:rPr/>
        <w:t>⠥</w:t>
      </w:r>
      <w:r>
        <w:rPr/>
        <w:t>䵍㥰㌤숳쉌쉌쉴刷⩸썟⼱깆</w:t>
      </w:r>
      <w:r>
        <w:rPr/>
        <w:t>ⱶ⏂⡹</w:t>
      </w:r>
      <w:r>
        <w:rPr/>
        <w:t>倵憘쉟䴽깁㔰䈤樬獆湷䅨⏂癸煶숤⩪劬긦狃㪡湈偎潰渽懂䱟⽒⨦塠㊻䑦瑦睱䙑쉟䏃놏敠呣㤥睚䕯쉅칉꥕싂깲杍ꥱ母</w:t>
      </w:r>
      <w:r>
        <w:rPr/>
        <w:t>ꤵ</w:t>
      </w:r>
      <w:r>
        <w:rPr/>
        <w:t>悮뇂쉯쉑썷뽓繌䏂⛂㝑㴳喵⑹</w:t>
      </w:r>
      <w:r>
        <w:rPr/>
        <w:t>ꦩ</w:t>
      </w:r>
      <w:r>
        <w:rPr/>
        <w:t>慭浶쵆㫂♾㬥癩숣ꇂ頪歴婙ㄪ䥶迂嘣깘懂橏䱷컂㨰竎䜹惂獧⭘놣䤫催뿂廂</w:t>
      </w:r>
      <w:r>
        <w:rPr/>
        <w:t>ꤶ</w:t>
      </w:r>
      <w:r>
        <w:rPr/>
        <w:t>Ⱚ</w:t>
      </w:r>
      <w:r>
        <w:rPr/>
        <w:t>㥙䕮⨩绂䡆禵㐰䕫瀤㉤湮䝧⸰水䉩䫂ㅉ쉑⸭轴⥞</w:t>
      </w:r>
      <w:r>
        <w:rPr/>
        <w:t>⡠</w:t>
      </w:r>
      <w:r>
        <w:rPr/>
        <w:t>⽍캣⦱䥚⭚㛂⽈㍉ꥯ⑨칍䆩轫桓璮㔭☽吻䫃兘堪⫃䩷乐쉡攫煒睑䈬䵞ㅯ矂輤汚祎洳栨⩎呈旂딫ㅲ슘숻䀮権癕穇䑪塆敀ㅤ佢⾿伲浳⭵旂녤琨歬䚥䔶轟䝭䩟슣畋牟儸䁃頽㧂췎뗂䑆⼭㬹タ城䑶滂╾⩥塓憮䊮쉀ㄯ䦬瘫䝨ꍔ潵攺숨䪩쉆㕑湬㦬顐䥋扞ㅸ㡣頸⽔参奕唲䭞썫啑㭗긹쵉싂싂쉬嚿㝨橍儮摵</w:t>
      </w:r>
      <w:r>
        <w:rPr/>
        <w:t>⡯</w:t>
      </w:r>
      <w:r>
        <w:rPr/>
        <w:t>䵬娹獌㪩猭煪㷂쉀愥쉶┬♞䝍묨䭣湡牲抩壍숨䕗㵍㡃匳稩卢⨱ㄨ奫䳂䉂♋䯂</w:t>
      </w:r>
      <w:r>
        <w:rPr/>
        <w:t>ꕖ</w:t>
      </w:r>
      <w:r>
        <w:rPr/>
        <w:t>猺敖慦</w:t>
      </w:r>
      <w:r>
        <w:rPr/>
        <w:t>ꥆ꥾</w:t>
      </w:r>
      <w:r>
        <w:rPr/>
        <w:t>㧂숽栻皣乡䥀灓強슻㵷䴱囂呯熥</w:t>
      </w:r>
      <w:r>
        <w:rPr/>
        <w:t>꥟</w:t>
      </w:r>
      <w:r>
        <w:rPr/>
        <w:t>숤坁眣╒㨪䎿搤슱恋䒿⭆䣂獙♭♄</w:t>
      </w:r>
      <w:r>
        <w:rPr/>
        <w:t>⡋</w:t>
      </w:r>
      <w:r>
        <w:rPr/>
        <w:t>㭒쉑䀭㥶侣湉卤磂쏂슏䭍獑䥸啠㩏圥슘奥礹쉬ꄷ딳助坂坵䱪抩偠ꌴ睥侮䛃繣컂湄</w:t>
      </w:r>
      <w:r>
        <w:rPr/>
        <w:t>ꖿ</w:t>
      </w:r>
      <w:r>
        <w:rPr/>
        <w:t>稵扰깈織㭂慵疬㩬䤤䀳⨸あ䭊焭轏浉眲</w:t>
      </w:r>
      <w:r>
        <w:rPr/>
        <w:t>꥓</w:t>
      </w:r>
      <w:r>
        <w:rPr/>
        <w:t>쉏䙠╩䝈搣ふ牂䵋숤卸硣䔨樥恍썉伺湃䩐偘ꄬ㡴쉉㈊埂㵒⨪縲뽃祏牄슣䈨쉃쉟ꅃ䌫䐹숺伯彾⤥⪘</w:t>
      </w:r>
      <w:r>
        <w:rPr/>
        <w:t>⡖</w:t>
      </w:r>
      <w:r>
        <w:rPr/>
        <w:t>⽨촽兞瑵썥걑䭱䭄칰婣迂䵰颮㞮뽥ⸯ歳</w:t>
      </w:r>
      <w:r>
        <w:rPr/>
        <w:t>ꕒ⹺</w:t>
      </w:r>
      <w:r>
        <w:rPr/>
        <w:t>㥧쉒涡儳뗂橵瘨皘步䬣䩠⍴㴺⽍☦</w:t>
      </w:r>
      <w:r>
        <w:rPr/>
        <w:t>⠺⠦⥢</w:t>
      </w:r>
      <w:r>
        <w:rPr/>
        <w:t>썆牎癴쉵䍳</w:t>
      </w:r>
      <w:r>
        <w:rPr/>
        <w:t>ꤶ</w:t>
      </w:r>
      <w:r>
        <w:rPr/>
        <w:t>䝟柂䱾⹥䅷⭧坯偫ㄨ矂⥹䚥⻂숥帱䅫歧땑◂ど䍸婵⥢쉕긯輪</w:t>
      </w:r>
      <w:r>
        <w:rPr/>
        <w:t>⡰</w:t>
      </w:r>
      <w:r>
        <w:rPr/>
        <w:t>幖㴹汵䉺숤</w:t>
      </w:r>
      <w:r>
        <w:rPr/>
        <w:t>ꤷ</w:t>
      </w:r>
      <w:r>
        <w:rPr/>
        <w:t>䭍瑠穕槂擂䰦슩</w:t>
      </w:r>
      <w:r>
        <w:rPr/>
        <w:t>Ⱕ</w:t>
      </w:r>
      <w:r>
        <w:rPr/>
        <w:t>穐矂皏繪頯䩫矂⾣⽈껃犘쌬⭯⼨旂畉⫂乥싂嫂橴䈤춥㙌쉀갽欱㕔갳睇쉰烂뮻兇㚘ㆮ晢䌺彘㭓潌ㅦ충悘</w:t>
      </w:r>
      <w:r>
        <w:rPr/>
        <w:t>ⴹ</w:t>
      </w:r>
      <w:r>
        <w:rPr/>
        <w:t>䁥⽞椰</w:t>
      </w:r>
      <w:r>
        <w:rPr/>
        <w:t>ꕘ</w:t>
      </w:r>
      <w:r>
        <w:rPr/>
        <w:t>䱓뽀汈氮쏂坰畇쉣䑈怩珂焮慔쉧ㄦꅡ㔫슡⦿〵㕤㗂喬</w:t>
      </w:r>
      <w:r>
        <w:rPr/>
        <w:t>ⵉ</w:t>
      </w:r>
      <w:r>
        <w:rPr/>
        <w:t>潮⵸捀㪩쉓恑吴憬⼣㌶곂㩐䡊圵䭬긨</w:t>
      </w:r>
      <w:r>
        <w:rPr/>
        <w:t>ꕍ</w:t>
      </w:r>
      <w:r>
        <w:rPr/>
        <w:t>甦杒슥止䏂ㄵ⩟⨭</w:t>
      </w:r>
      <w:r>
        <w:rPr/>
        <w:t>ꥒ</w:t>
      </w:r>
      <w:r>
        <w:rPr/>
        <w:t>䛂凍䜱㍭穹桁⻂㘤別</w:t>
      </w:r>
      <w:r>
        <w:rPr/>
        <w:t>ⰰ</w:t>
      </w:r>
      <w:r>
        <w:rPr/>
        <w:t>杁⍵㍉擂㈭숺깷⍀⩬䠯獱</w:t>
      </w:r>
      <w:r>
        <w:rPr/>
        <w:t>ꥍ</w:t>
      </w:r>
      <w:r>
        <w:rPr/>
        <w:t>㛂嗂轅숯殏湖쉣</w:t>
      </w:r>
      <w:r>
        <w:rPr/>
        <w:t>ꥒ⬤</w:t>
      </w:r>
      <w:r>
        <w:rPr/>
        <w:t>㢩쉷楋⽩癕䨩溻넶뭄㝈䈪䭢㚩㡖噁䵂䵂</w:t>
      </w:r>
      <w:r>
        <w:rPr/>
        <w:t>ⲡ</w:t>
      </w:r>
      <w:r>
        <w:rPr/>
        <w:t>㜵慨䎬⥸숸疣潷</w:t>
      </w:r>
      <w:r>
        <w:rPr/>
        <w:t>Ⱡ</w:t>
      </w:r>
      <w:r>
        <w:rPr/>
        <w:t>䉨汸쉡㡬扠㨴顅⦿灡䆩慈⑵쉘쉌쉥〤넷␰쉋獮쉈⥣獥⍺⾿䱆䩴冬睾䥅㍒㑒⽣䜽敃䖩숩㙭⵲爣疏⮡滍湠ꥩ眹㇂啘噈懎偖슬汍</w:t>
      </w:r>
      <w:r>
        <w:rPr/>
        <w:t>ⱨ</w:t>
      </w:r>
      <w:r>
        <w:rPr/>
        <w:t>䭲杞䪬啫싂噀㤮婚幫洶⭁偓犡㕒䐥딤㝱㑘椦</w:t>
      </w:r>
      <w:r>
        <w:rPr/>
        <w:t>ⰴ</w:t>
      </w:r>
      <w:r>
        <w:rPr/>
        <w:t>쉣䟂剠党㚿䩹⑃䍙搤칦뾘盂剉硔啃ꍌ㠹彤㣂枏겮爳䑶幘啚ꍳ熬䵁㤽滎戭䡦䥧圥㩵䭩쉡ꇂ쉞</w:t>
      </w:r>
      <w:r>
        <w:rPr/>
        <w:t>Ⳃ</w:t>
      </w:r>
      <w:r>
        <w:rPr/>
        <w:t>瞵䩇㵮佫澮慔뇎剶⭢㇂땷杈뭎協䱍⑑唪亿썍䑍䵣</w:t>
      </w:r>
      <w:r>
        <w:rPr/>
        <w:t>ꕠ</w:t>
      </w:r>
      <w:r>
        <w:rPr/>
        <w:t>쉹浀䍏卟㶿쉋㕁彇숬쉬爽쉐</w:t>
      </w:r>
      <w:r>
        <w:rPr/>
        <w:t>ꕱꕂ</w:t>
      </w:r>
      <w:r>
        <w:rPr/>
        <w:t>婸⬮颩⩡儯敓⥃債䭪㐤㝅ꇂ檬䌥쌮炩攨</w:t>
      </w:r>
      <w:r>
        <w:rPr/>
        <w:t>ⱀ</w:t>
      </w:r>
      <w:r>
        <w:rPr/>
        <w:t>ꇂꍮ佌⿍㵢䙴Ⓝ穈숦塭徣㩘硶깙媏㥾坲猣</w:t>
      </w:r>
      <w:r>
        <w:rPr/>
        <w:t>ꤽ</w:t>
      </w:r>
      <w:r>
        <w:rPr/>
        <w:t>况玬拃繴</w:t>
      </w:r>
      <w:r>
        <w:rPr/>
        <w:t>ⱙ</w:t>
      </w:r>
      <w:r>
        <w:rPr/>
        <w:t>㩁ꆥ砰䍋晕穧⪮榩䉔ꅔ漱쉁쉩쏍썓㓂⍪ꅞ⫂╴㍾桬⨪슩払ꇍ㚏</w:t>
      </w:r>
      <w:r>
        <w:rPr/>
        <w:t>ꤤ</w:t>
      </w:r>
      <w:r>
        <w:rPr/>
        <w:t>頽瑖</w:t>
      </w:r>
      <w:r>
        <w:rPr/>
        <w:t>ꤥ</w:t>
      </w:r>
      <w:r>
        <w:rPr/>
        <w:t>摞㔮忂ㅧ楄振ꌰ</w:t>
      </w:r>
      <w:r>
        <w:rPr/>
        <w:t>ⴣ</w:t>
      </w:r>
      <w:r>
        <w:rPr/>
        <w:t>㐯珎啒땬뗂㪩숯織걌⼬悻䭈亵恒柂㴲秂⭞⹅嘳ㄊ湑殩䚿䷂熩쉘슩渴㉸</w:t>
      </w:r>
      <w:r>
        <w:rPr/>
        <w:t>ⴶ</w:t>
      </w:r>
      <w:r>
        <w:rPr/>
        <w:t>兯䭋䕓㌶쉫녡⬣瑥桌</w:t>
      </w:r>
      <w:r>
        <w:rPr/>
        <w:t>ꥅ</w:t>
      </w:r>
      <w:r>
        <w:rPr/>
        <w:t>娳㖏彋獱㚵畮㌳痂㕙ぞꍧ潡佌窻뇂䭂剨⍒</w:t>
      </w:r>
      <w:r>
        <w:rPr/>
        <w:t>꧂</w:t>
      </w:r>
      <w:r>
        <w:rPr/>
        <w:t>顨碡揂⩎⌨毂⼵䈺噩䑯㌤乚쉍⨮癮䔸䄤⩟亩惎⹾劥佔幃䵐쉏窱瀮㗂㝞椸竂堣⨣䵏曂ⸯ幏䭔</w:t>
      </w:r>
      <w:r>
        <w:rPr/>
        <w:t>ꗂ</w:t>
      </w:r>
      <w:r>
        <w:rPr/>
        <w:t>煎땏煡妩깺</w:t>
      </w:r>
      <w:r>
        <w:rPr/>
        <w:t>ⵐ</w:t>
      </w:r>
      <w:r>
        <w:rPr/>
        <w:t>ꥹ乷㕅䡵硩涥潄㏂쉫甶顑疵碘嚮⹈</w:t>
      </w:r>
      <w:r>
        <w:rPr/>
        <w:t>ⱊ</w:t>
      </w:r>
      <w:r>
        <w:rPr/>
        <w:t>墻䝹⬮畩䅆㡂䱮쉷倴⹈Ⓜ⌤楬檻嫂슱䜲瑤杙쉊쉪欯㵬쉶쉋</w:t>
      </w:r>
      <w:r>
        <w:rPr/>
        <w:t>ꥎ</w:t>
      </w:r>
      <w:r>
        <w:rPr/>
        <w:t>湎妥湠燂繑〦㡺扔傣厩쉏㭞潯♡慍凎捯䍇楯乥</w:t>
      </w:r>
      <w:r>
        <w:rPr/>
        <w:t>ꥊ</w:t>
      </w:r>
      <w:r>
        <w:rPr/>
        <w:t>䐦츻潭䑎䥊歂瀷奭但⵴噞䌽迎ꆵ慀뾻╖䍆婪泂徣㤨⯂楨䌸갭电穊ㅾ䱵副〈췂</w:t>
      </w:r>
      <w:r>
        <w:rPr/>
        <w:t>ⶏ</w:t>
      </w:r>
      <w:r>
        <w:rPr/>
        <w:t>穚쉺擎⽘싂㬷㜫呶硏ご瀤싂컂䔲輲㝹朻䥲㧂㔺겮䙘湩倲㑵攮䯃䥯㔶䄻쉋촵娵癳轩睤숯䔪ㅟ慀䌪凎쌥摅穨숮穃슩쉥㨺</w:t>
      </w:r>
      <w:r>
        <w:rPr/>
        <w:t>ꥌ</w:t>
      </w:r>
      <w:r>
        <w:rPr/>
        <w:t>抵▩슣婲䣂㩫㩔䥮䛂䁭⑈总橗싂卡쉟⑅乣싂摠싍纘⸩旂乄䩀㈫潀</w:t>
      </w:r>
      <w:r>
        <w:rPr/>
        <w:t>⣃⥵</w:t>
      </w:r>
      <w:r>
        <w:rPr/>
        <w:t>䖿㭄炬㕷搻쉎㉮䪿体呉䱪灏䵐娨操澬㵶此株䎘䵳㟂뭘ㄭ</w:t>
      </w:r>
      <w:r>
        <w:rPr/>
        <w:t>ⰽ</w:t>
      </w:r>
      <w:r>
        <w:rPr/>
        <w:t>䈽㵾燂涡</w:t>
      </w:r>
      <w:r>
        <w:rPr/>
        <w:t>ꕷ</w:t>
      </w:r>
      <w:r>
        <w:rPr/>
        <w:t>㙘칦㵳㔺㕶惎쉑畊牙穒穰晫㩭䁯偟㢣䞵⧂樬祂쉑䭓暱夲⸦슮奘㉢慦㫂쉌幥㕠毂搳ꍗ噩噋癄쉶妱싃凃䡾⫂슮䐪䅹⩍칓㉶</w:t>
      </w:r>
      <w:r>
        <w:rPr/>
        <w:t>ꖩ</w:t>
      </w:r>
      <w:r>
        <w:rPr/>
        <w:t>䶥⬨⭵煠♳癮칣敉ꆵ囂偓凂夷䙚慣⤹䴮ッ쉭晹⴨슩칂慃쉍獁䄶䅂咻⌶쉓数⧂䁗穀⭆烂㕐槂窩ぁ摮矂쉋⹘匦夻畺촨堰恒숴뮵癶皩</w:t>
      </w:r>
      <w:r>
        <w:rPr/>
        <w:t>꤭⩑</w:t>
      </w:r>
      <w:r>
        <w:rPr/>
        <w:t>걲땲</w:t>
      </w:r>
      <w:r>
        <w:rPr/>
        <w:t>⠪⠬</w:t>
      </w:r>
      <w:r>
        <w:rPr/>
        <w:t>扙参</w:t>
      </w:r>
      <w:r>
        <w:rPr/>
        <w:t>ꖻ</w:t>
      </w:r>
      <w:r>
        <w:rPr/>
        <w:t>佭䱘⼨ꌻ䭵⩫</w:t>
      </w:r>
      <w:r>
        <w:rPr/>
        <w:t>⡊</w:t>
      </w:r>
      <w:r>
        <w:rPr/>
        <w:t>椤</w:t>
      </w:r>
      <w:r>
        <w:rPr/>
        <w:t>ꕌ</w:t>
      </w:r>
      <w:r>
        <w:rPr/>
        <w:t>㨩縬朶顸乌캩䕋⹾柂ㆱ䦵䒘䵕숱顔㯃嫂敭쉘䑕ꇂ疩♵䵌㙶片佇卌뽮촦⬶䷂睙癦㙚烍畋圯⻂</w:t>
      </w:r>
      <w:r>
        <w:rPr/>
        <w:t>ⰲ</w:t>
      </w:r>
      <w:r>
        <w:rPr/>
        <w:t>未凂䥲숪辥汎⫂瞘祊畕攴쎩㘲쉫쉪㭳扣幆窡쉚珂壍捫칅瀤䦥参㝎쉱</w:t>
      </w:r>
      <w:r>
        <w:rPr/>
        <w:t>ꕀ</w:t>
      </w:r>
      <w:r>
        <w:rPr/>
        <w:t>ㄸ師⩐숵䝊⎱执佸繋䝷機쉯祃僂╋歸䌳㍖㣃⭖⬣禘攺輊睇繷쉶吴焩⬭㦿㖮⸺ꍹ䰰묺뗂硳煟昴䄵ꄤ啥卐넣숵穔⨱䅙榩橤</w:t>
      </w:r>
      <w:r>
        <w:rPr/>
        <w:t>Ⲭ</w:t>
      </w:r>
      <w:r>
        <w:rPr/>
        <w:t>ꌶ걔䅈넶⹇䟂쉤뭫戤숷䀰쉊癴圶摟氵习⽈济繤顭⭶〮夶♯쉣㭺㛂䉤걙枏ㆮ쉭眷뮱璬쉬䭌漷㤵ㅆ斘矂䅇싍版㝳坔⶿㌴縦嚥爵㉂㬦儤卉⭮顱㐵窩</w:t>
      </w:r>
      <w:r>
        <w:rPr/>
        <w:t>ⵥ</w:t>
      </w:r>
      <w:r>
        <w:rPr/>
        <w:t>町쉋캘佾캩⨰㔲畟浸轺㬰坁싂輵㒮套纵⩎硫쉌輤牑녷숪</w:t>
      </w:r>
      <w:r>
        <w:rPr/>
        <w:t>꤭</w:t>
      </w:r>
      <w:r>
        <w:rPr/>
        <w:t>渰爬慹걗䑣쉠䀴걾伩⮵䫂壂珂딪숸㘳輶갲슣䥦飂㡲쉮彖皬扣晱싂쉈卮㍈䬯걑⚩깞䟃勂䏂</w:t>
      </w:r>
      <w:r>
        <w:rPr/>
        <w:t>ꔪ␪</w:t>
      </w:r>
      <w:r>
        <w:rPr/>
        <w:t>쉳땫칲湣쉕曂坾⩭</w:t>
      </w:r>
      <w:r>
        <w:rPr/>
        <w:t>⡸</w:t>
      </w:r>
      <w:r>
        <w:rPr/>
        <w:t>䌶塷썯쉒</w:t>
      </w:r>
      <w:r>
        <w:rPr/>
        <w:t>⣃</w:t>
      </w:r>
      <w:r>
        <w:rPr/>
        <w:t>圣埂厮⑌쉫䘩</w:t>
      </w:r>
      <w:r>
        <w:rPr/>
        <w:t>⠫</w:t>
      </w:r>
      <w:r>
        <w:rPr/>
        <w:t>拂婳쉇㉘♬䡳</w:t>
      </w:r>
      <w:r>
        <w:rPr/>
        <w:t>Ⱬ</w:t>
      </w:r>
      <w:r>
        <w:rPr/>
        <w:t>꧂⛂</w:t>
      </w:r>
      <w:r>
        <w:rPr/>
        <w:t>쉬㗂佅杒珂⵭⯂쉋繏쵣媡⥴꤮昴㬬䮮塊♕㍧䔩夳쉀顚辬싂䙪쉾䍱캡㑏츸癉獤䅚⪡</w:t>
      </w:r>
      <w:r>
        <w:rPr/>
        <w:t>ꖵ</w:t>
      </w:r>
      <w:r>
        <w:rPr/>
        <w:t>䅈칶䵦㛂䈪畭繨쉅♖縪堸쉒싂㇃⫂쉷ꍳ痎嗎㔩싎响媻晧䑖奱㡌測쉖䳂浏㭟쉍敃挶幁氽쉕쉱䍕놣渫ㅕ㐴䝸뇂뽅䎬싂䒬炘㋂䱫橬㵅塱區뭷楇竃ふ辱䁇캩쉄숥汑悿쉫楣쉎츨朸䆥</w:t>
      </w:r>
      <w:r>
        <w:rPr/>
        <w:t>⠰</w:t>
      </w:r>
      <w:r>
        <w:rPr/>
        <w:t>쉊䡹쉳顾䉸</w:t>
      </w:r>
      <w:r>
        <w:rPr/>
        <w:t>ⶬ</w:t>
      </w:r>
      <w:r>
        <w:rPr/>
        <w:t>戮堨繑恒敷ㅬ㡊숫睳疿䠶⴪䝪</w:t>
      </w:r>
      <w:r>
        <w:rPr/>
        <w:t>ꥀ</w:t>
      </w:r>
      <w:r>
        <w:rPr/>
        <w:t>柂쉢⫍㥔깸䥃췂䀪썊쉕싂撿潔氩硲畮⧂싂涡숱妘㈷樨獴咱䅳␹轏넫䌬ㅘ䥬䰦쵺歖繏ꌻ盎䩗쉃Ⓜ딫㚩䍒녠參攱䔪싂彃㖏輯㍧쉣㘴쉦⛂䡗琤牧涏氹津䑺</w:t>
      </w:r>
      <w:r>
        <w:rPr/>
        <w:t>ⱀ</w:t>
      </w:r>
      <w:r>
        <w:rPr/>
        <w:t>熻㉉皩斘塵捄彔㔥懂焫쉯恫䕟㙳</w:t>
      </w:r>
      <w:r>
        <w:rPr/>
        <w:t>ꗂ</w:t>
      </w:r>
      <w:r>
        <w:rPr/>
        <w:t>堰䎿넲썀湫슥컃煀濂牓㑒〫</w:t>
      </w:r>
      <w:r>
        <w:rPr/>
        <w:t>ⵑ</w:t>
      </w:r>
      <w:r>
        <w:rPr/>
        <w:t>杋꺥瑚䭴摥伣渥轋桴ꥷ嫂</w:t>
      </w:r>
      <w:r>
        <w:rPr/>
        <w:t>ꕪ</w:t>
      </w:r>
      <w:r>
        <w:rPr/>
        <w:t>칰敓啡墮幍ꌪ㕗睊┹㡏⵨愱殿㐬晄습䐲⮡⽹⑬♙뇂婴걭껂⥞䐩嘫痂灖磍숴毃</w:t>
      </w:r>
      <w:r>
        <w:rPr/>
        <w:t>ⵃ</w:t>
      </w:r>
      <w:r>
        <w:rPr/>
        <w:t>⠮</w:t>
      </w:r>
      <w:r>
        <w:rPr/>
        <w:t>㊏䣃懂倵業㞵⾥쉹㍣劻呎쉶䡀</w:t>
      </w:r>
      <w:r>
        <w:rPr/>
        <w:t>ⵦ⥃</w:t>
      </w:r>
      <w:r>
        <w:rPr/>
        <w:t>숺瀯噙㌯㬴⹒</w:t>
      </w:r>
      <w:r>
        <w:rPr/>
        <w:t>⢮</w:t>
      </w:r>
      <w:r>
        <w:rPr/>
        <w:t>䥱㋂帪⯂刷䚬软ㅾ顲⬭穎</w:t>
      </w:r>
      <w:r>
        <w:rPr/>
        <w:t>ꦱ</w:t>
      </w:r>
      <w:r>
        <w:rPr/>
        <w:t>浡⩴</w:t>
      </w:r>
      <w:r>
        <w:rPr/>
        <w:t>ꕢ</w:t>
      </w:r>
      <w:r>
        <w:rPr/>
        <w:t>啤忂椳穣彯</w:t>
      </w:r>
      <w:r>
        <w:rPr/>
        <w:t>ⵈ</w:t>
      </w:r>
      <w:r>
        <w:rPr/>
        <w:t>禡숷卫繀䑅穦ꇍ愽싂硦檻潞猊숳䉃䟂敢숥녌ち┪歗숦へ玱⸨佳炥䰳</w:t>
      </w:r>
      <w:r>
        <w:rPr/>
        <w:t>Ⱞ⡕␨</w:t>
      </w:r>
      <w:r>
        <w:rPr/>
        <w:t>䊥뭔痍熩䘷ꌷ瑠斮㦥칁颱䁳뇃䐯숹呅⾏㪻⸽碮〰㵥㉪偣䤵啷椰쉕⵵습呂뽦戬嘪쌷뮩㵡扅녙杬䥾硋祌懂䵂擂癆䝇싂䍙䃂珂浔녳쏂㵭</w:t>
      </w:r>
      <w:r>
        <w:rPr/>
        <w:t>ⵤ</w:t>
      </w:r>
      <w:r>
        <w:rPr/>
        <w:t>畊㤻喘䑏슡瑖䜲㜪顴䑁⴦扅떡咏ば飍䴣㝙杸䍇栻硹䖏䭢뽞掻</w:t>
      </w:r>
      <w:r>
        <w:rPr/>
        <w:t>⢵</w:t>
      </w:r>
      <w:r>
        <w:rPr/>
        <w:t>ꤨ╠</w:t>
      </w:r>
      <w:r>
        <w:rPr/>
        <w:t>潵嘯灳䉧欯</w:t>
      </w:r>
      <w:r>
        <w:rPr/>
        <w:t>ꖏ</w:t>
      </w:r>
      <w:r>
        <w:rPr/>
        <w:t>ꅶ때쵷╙歁㥋曂</w:t>
      </w:r>
      <w:r>
        <w:rPr/>
        <w:t>ⱐ</w:t>
      </w:r>
      <w:r>
        <w:rPr/>
        <w:t>ꥢ㝇숣弴숤</w:t>
      </w:r>
      <w:r>
        <w:rPr/>
        <w:t>ꥈ</w:t>
      </w:r>
      <w:r>
        <w:rPr/>
        <w:t>熻㥔녳䕓佊䁢颩灘䍓쉩녁䫂⼦숳땢⑦䓂쉟촺ꏂ扳䑢䕇㛂偏촺怫㕳〷꥘숨乤쏂彍泃㑑硖瞩ꎥ㶡䜰⎣㞥㨪싂♷敾慬瑞쉶問슥쉈璏牄㉗抏</w:t>
      </w:r>
      <w:r>
        <w:rPr/>
        <w:t>ⴻ⩧</w:t>
      </w:r>
      <w:r>
        <w:rPr/>
        <w:t>偮⩸쉘奏</w:t>
      </w:r>
      <w:r>
        <w:rPr/>
        <w:t>ꦬ</w:t>
      </w:r>
      <w:r>
        <w:rPr/>
        <w:t>싂梩⭮┸頤櫎煺橶⪮瞻䘵╇⯃㉖껂ꍩ쉰猪⛂䒡戱椲㞱췂⿂幮䞱怦䅪渮딻咱쌨㈮</w:t>
      </w:r>
      <w:r>
        <w:rPr/>
        <w:t>⵰⹧</w:t>
      </w:r>
      <w:r>
        <w:rPr/>
        <w:t>ⱎⱗ</w:t>
      </w:r>
      <w:r>
        <w:rPr/>
        <w:t>㍓圦煤</w:t>
      </w:r>
      <w:r>
        <w:rPr/>
        <w:t>ꕉ</w:t>
      </w:r>
      <w:r>
        <w:rPr/>
        <w:t>䈺▥穩쉣</w:t>
      </w:r>
      <w:r>
        <w:rPr/>
        <w:t>ⶩꗂ</w:t>
      </w:r>
      <w:r>
        <w:rPr/>
        <w:t>䐵权痂㡘頣瑒瘮숩▥繙</w:t>
      </w:r>
      <w:r>
        <w:rPr/>
        <w:t>ꦱ</w:t>
      </w:r>
      <w:r>
        <w:rPr/>
        <w:t>畒へ⼵灥婟⥈䧎睵瘷轲숯䇃涩棂㑪奤顳䄺敆숪慞ㅤ卣欺⏎侘ꍚ쉙睤嘥穤⍁쉰歀㜩䩄䥙␯뽏㡀迂쉊呆슩쉯䰭瑋넯䡨</w:t>
      </w:r>
      <w:r>
        <w:rPr/>
        <w:t>ⰲ</w:t>
      </w:r>
      <w:r>
        <w:rPr/>
        <w:t>쉹い䁄炻넳㍘樵쉵㴮䞥䅸婱燂뼨㈨</w:t>
      </w:r>
      <w:r>
        <w:rPr/>
        <w:t>ⵞ</w:t>
      </w:r>
      <w:r>
        <w:rPr/>
        <w:t>浳烂컂</w:t>
      </w:r>
      <w:r>
        <w:rPr/>
        <w:t>ⵔ</w:t>
      </w:r>
      <w:r>
        <w:rPr/>
        <w:t>䅬䩬䕮</w:t>
      </w:r>
      <w:r>
        <w:rPr/>
        <w:t>ⵕ</w:t>
      </w:r>
      <w:r>
        <w:rPr/>
        <w:t>町⍸쉏㈸曂亥敌숵唴㭹⹲곂숯㞿瑏濎㛍䌫㡮丫쉵쉦憵䗂嗂噦⥦歙噞婩㗍⩥穡쉟㪡싂ꥬ㝤佢㴭き歮녖⽀♏牥쉖㐦刵㴹婧쵬檡優体癚㨰슣愴帹⬽䰳⹳⻂䯂숦칄㉢慩쉡剁⑁睴潆癕盂皣囂狂䱷㧂쏂숲祂偵⍒䕸眪励狍猴桋惂ㆣ䱡╌䔦⛂䟎浱쉦䝅쉈灑潺浳体䴩써帳⽟琱</w:t>
      </w:r>
      <w:r>
        <w:rPr/>
        <w:t>ꥌ</w:t>
      </w:r>
      <w:r>
        <w:rPr/>
        <w:t>㬬ꥰ㐦欷商깍扬づ뾿㠤</w:t>
      </w:r>
      <w:r>
        <w:rPr/>
        <w:t>ꔹ</w:t>
      </w:r>
      <w:r>
        <w:rPr/>
        <w:t>䡳뼰䅴⍱顱땈潡쉋촩瑳곂䴻嫂쉺</w:t>
      </w:r>
      <w:r>
        <w:rPr/>
        <w:t>ꕒ</w:t>
      </w:r>
      <w:r>
        <w:rPr/>
        <w:t>컂⽘䀪⫂潢飂彥썅⩨歋쉨䘩㭥妮捂</w:t>
      </w:r>
      <w:r>
        <w:rPr/>
        <w:t>Ⳃ</w:t>
      </w:r>
      <w:r>
        <w:rPr/>
        <w:t>穟㚥긪慅飍矍쉉♾쉬渶숩〽숨␫伷쵷쉐祳촻⽡杵燂徬숪ꄯ㣃樸䍞顫쉩쉗䰰䝑录爊参灁⹲땠♵⾻슮칃摳ꅱ긨㌱厬싂顆뼰敆쉮캬䴷쉠灦</w:t>
      </w:r>
      <w:r>
        <w:rPr/>
        <w:t>ⱞ</w:t>
      </w:r>
      <w:r>
        <w:rPr/>
        <w:t>⽥㒥啖깵뽍濂㘫⦩썷欪칳뽄⏂䠪刲뮵桗䀣頦瑓呡桨彘ㄶ␮縨微轍숱㇂じ䄽䵁츹嗍㑖깧䟂⩊꥕恵숷싂⬸습牁㵱坡뼬⽅싂ㅐ彷余ぬ抏넺떮䁞쵷汞⹪瘭㭗坰䥵</w:t>
      </w:r>
      <w:r>
        <w:rPr/>
        <w:t>ꕙ</w:t>
      </w:r>
      <w:r>
        <w:rPr/>
        <w:t>拂쵦㭘쉮䕶灁䁱⽢싂</w:t>
      </w:r>
      <w:r>
        <w:rPr/>
        <w:t>ⳍ</w:t>
      </w:r>
      <w:r>
        <w:rPr/>
        <w:t>㕈숭繁⵮뗂⭂㍤⹟䩹䥒㒏幪嘷싂㉨</w:t>
      </w:r>
      <w:r>
        <w:rPr/>
        <w:t>ꕩ</w:t>
      </w:r>
      <w:r>
        <w:rPr/>
        <w:t>䱟珂渥㙈쉚怪扈⨯╫䎘嘸坓㵖⺩⵮쉬쌱怨剒뽖復昤슻汑兖呤犘⏂슏啈剈</w:t>
      </w:r>
      <w:r>
        <w:rPr/>
        <w:t>ꤩ</w:t>
      </w:r>
      <w:r>
        <w:rPr/>
        <w:t>碱䁰䗂슥䢏恦卖狃㙨咡ꥯ숺欸漺썐卟ꄦ땳飂슿帴⏂冡쉤묵싂ꆮ뼯</w:t>
      </w:r>
      <w:r>
        <w:rPr/>
        <w:t>⠫</w:t>
      </w:r>
      <w:r>
        <w:rPr/>
        <w:t>䭩싃䝆㕶♏</w:t>
      </w:r>
      <w:r>
        <w:rPr/>
        <w:t>ꗂ⨲</w:t>
      </w:r>
      <w:r>
        <w:rPr/>
        <w:t>疮</w:t>
      </w:r>
      <w:r>
        <w:rPr/>
        <w:t>ꔲ</w:t>
      </w:r>
      <w:r>
        <w:rPr/>
        <w:t>슩═㩀ヂ睾朣畠숱䉵⸤㖱䁤浘⬬ꄣ灉塡啷쉥쉎╖丵</w:t>
      </w:r>
      <w:r>
        <w:rPr/>
        <w:t>⢏</w:t>
      </w:r>
      <w:r>
        <w:rPr/>
        <w:t>⽘⤤焭딱ꥧ愶债㭔嗂痃飂㙰佱㡬㐣쎻䳂摾唤싂䩒慁뽃䭉婥쉭〉곂싂璣䠩䓂廂ㅖ扑轧䘪杴倲摕㉥瑓䒘硙癨偦㝀⍦田戫䮱空种⩂㌫摓녨쉋吮숻曂淂㭧䄥瀴䔵櫂숷額䍤싂熬堩ꥵ쉡嫂⹉⨽愪㭓갯瘣剢쵏⥩⼵䱡ꍺꌩ䤦슏곂⩈䩩橩睔噀땥㵐乍</w:t>
      </w:r>
      <w:r>
        <w:rPr/>
        <w:t>ꦥ</w:t>
      </w:r>
      <w:r>
        <w:rPr/>
        <w:t>櫃槂砬ꏂ썑</w:t>
      </w:r>
      <w:r>
        <w:rPr/>
        <w:t>ꥈ⥈⩮⩃</w:t>
      </w:r>
      <w:r>
        <w:rPr/>
        <w:t>䪡傡䛍顬쉧믂挵ꥬ⪱䁊䐪堽嚵쉞夳婰</w:t>
      </w:r>
      <w:r>
        <w:rPr/>
        <w:t>ꥎ</w:t>
      </w:r>
      <w:r>
        <w:rPr/>
        <w:t>牪燂쉲瀦㥈⩆</w:t>
      </w:r>
      <w:r>
        <w:rPr/>
        <w:t>꤯</w:t>
      </w:r>
      <w:r>
        <w:rPr/>
        <w:t>쉬卧獹깹坘⍎㎏ꎮ挩䇂㈱楢숮쉋坘䱁숴쉮칓卧뽩穵灲㪵奨싂䵅䌸䵌漦眯㶬皵畑뭐䀴璥숭礭墿䉷轇怲䕏抻㗂슏砮昵摵⥸⹚浥强檻췍</w:t>
      </w:r>
      <w:r>
        <w:rPr/>
        <w:t>ꤶ</w:t>
      </w:r>
      <w:r>
        <w:rPr/>
        <w:t>噉坡呵恒㩣쉇䡒쉣氫쉐涱ㅇ♂䍇㪱䠮掱⺱쉔楦䍯煫湏玣氲쉾쉇㊩㭷猹䵺挬⨥轢繟ꍰ捱奤䤽</w:t>
      </w:r>
      <w:r>
        <w:rPr/>
        <w:t>ⱚ</w:t>
      </w:r>
      <w:r>
        <w:rPr/>
        <w:t>昩ぅ汅숻穦⍄獂⛍剥쉭䱤㕴㮬䪻䫂參㞡湳塚♃</w:t>
      </w:r>
      <w:r>
        <w:rPr/>
        <w:t>Ⳃ</w:t>
      </w:r>
      <w:r>
        <w:rPr/>
        <w:t>뽙쉀淂</w:t>
      </w:r>
      <w:r>
        <w:rPr/>
        <w:t>ⲣ</w:t>
      </w:r>
      <w:r>
        <w:rPr/>
        <w:t>戰潘㨣䉟憩㵅슘싃㉎</w:t>
      </w:r>
      <w:r>
        <w:rPr/>
        <w:t>ⲥ</w:t>
      </w:r>
      <w:r>
        <w:rPr/>
        <w:t>媻䥏䥳噉則䭑</w:t>
      </w:r>
      <w:r>
        <w:rPr/>
        <w:t>ꦮ</w:t>
      </w:r>
      <w:r>
        <w:rPr/>
        <w:t>愪ꌣ婵琶佨⩐䑸ꏂ呆瑵䢱⩙埂辩漪䵦浭㋂㩋侮ꥳ夽䖱願㙱싂⬯栭쉩氊㕂㭫ㆿ晱券䡴㵏⥎싂奫ꆵ싂䰪㥋䱌䱷櫂길飂칲䈲坆ꄽ㉾곂⩋爸㎏녔꥞癚眶딹䙸獨⭃睐슻挦绂䖩㫂ゥ䡒慄䠳쉟檿깣楃㙾䌳擂允䐣걾琪呵捗㍢㵱猣뇂쉭뽢喡梏盂哂䣂敂で轹廍噍剑玩猴扮㇂ⸯ慪⥎⪘⽐▿睲ㄮ侩ꎡ祇숱ꅵ旂䅙奴坁䱎噎쉂깓쉆摫棂䪩杧䭱嘵㈣딪晅繊</w:t>
      </w:r>
      <w:r>
        <w:rPr/>
        <w:t>ꕣ</w:t>
      </w:r>
      <w:r>
        <w:rPr/>
        <w:t>烎獞㍲ㅩ깭㩇㉯䍧䭌㛂⬤⵫㚘츨呄睃뭹┴녀吷⴮</w:t>
      </w:r>
      <w:r>
        <w:rPr/>
        <w:t>ꦻ</w:t>
      </w:r>
      <w:r>
        <w:rPr/>
        <w:t>쉓捦嘩炡⭶쉎堶긤쉓䭏禩兔䁸䁧丸玿쉁烂淂㖩仂温쉔刷츳㦩拍倵䥢꺘㭦䙴䪩枥갩써䆮䍍丨䁃깇畄瞵稻쉄繟깠数䅲䅸惎爲ケ琩杳欴썇㏂䴩墮뽲⌬䬻슡栴쉫睥숫㈴㝞佋呩墩祦딷佈癟楔㈱</w:t>
      </w:r>
      <w:r>
        <w:rPr/>
        <w:t>ꥆ</w:t>
      </w:r>
      <w:r>
        <w:rPr/>
        <w:t>周⑃え⪥쉁</w:t>
      </w:r>
      <w:r>
        <w:rPr/>
        <w:t>ⴷ</w:t>
      </w:r>
      <w:r>
        <w:rPr/>
        <w:t>ㅅ浌截䭌⍴㛂撮䧂쉫淂뽪䱢쉨牥濂㤷䙔剄숸㠽塌癅⸺⌣䄦딸圻橹塋</w:t>
      </w:r>
      <w:r>
        <w:rPr/>
        <w:t>ꕳ</w:t>
      </w:r>
      <w:r>
        <w:rPr/>
        <w:t>䌻쵥湏</w:t>
      </w:r>
      <w:r>
        <w:rPr/>
        <w:t>꧃</w:t>
      </w:r>
      <w:r>
        <w:rPr/>
        <w:t>兾⼴䛂匥楱䱆⍀匯祬썧땧瑶㤨䨷慰슡浙▿轩ㅌ촪瀹繮㘻쉒偅栺䞮暥熡瘨⾩㩸坁䐵쉤䧂楧櫂幑㉾㝱䞏杢协뼤潖倪䁺䄲顟ꄶ䲿喏㔦䪩敕微欦뇂婈〷顖割飂ㆻ唥䄮뭰氽䨺땰䱉뮩습♩湂㡟</w:t>
      </w:r>
      <w:r>
        <w:rPr/>
        <w:t>ꕫ</w:t>
      </w:r>
      <w:r>
        <w:rPr/>
        <w:t>䙮⺥囂睱捀</w:t>
      </w:r>
      <w:r>
        <w:rPr/>
        <w:t>ꗂ</w:t>
      </w:r>
      <w:r>
        <w:rPr/>
        <w:t>䧃䚵煏帵佂割噕㑩睷䚬楚⩹쉸㭴⌮元숨⑹㍗橶䑸湀숭爭呱牴䌰䱢⥉含㏍㍟㥾垿娷䁚깷塲촵䉵⥏攪参</w:t>
      </w:r>
      <w:r>
        <w:rPr/>
        <w:t>ꦩ</w:t>
      </w:r>
      <w:r>
        <w:rPr/>
        <w:t>丰⬵㨥轶汥슩쌷싂</w:t>
      </w:r>
      <w:r>
        <w:rPr/>
        <w:t>ⱗ</w:t>
      </w:r>
      <w:r>
        <w:rPr/>
        <w:t>樵䫎쉨ꅁ┭䉆捧⩑깰</w:t>
      </w:r>
      <w:r>
        <w:rPr/>
        <w:t>⡫</w:t>
      </w:r>
      <w:r>
        <w:rPr/>
        <w:t>꧂</w:t>
      </w:r>
      <w:r>
        <w:rPr/>
        <w:t>䥠扪塕㵔</w:t>
      </w:r>
      <w:r>
        <w:rPr/>
        <w:t>ⱦⒻ</w:t>
      </w:r>
      <w:r>
        <w:rPr/>
        <w:t>䤤깊쉗㏂焱뗂땎湡䏂坦坚쉨儲污䳎伩〮䴸澮㴱欷息䧂쉎刵칩쵁〷䖿깫쉯</w:t>
      </w:r>
      <w:r>
        <w:rPr/>
        <w:t>⡐⠭</w:t>
      </w:r>
      <w:r>
        <w:rPr/>
        <w:t>偃㭷쉵櫍慰橉䤫昺瑌繌ꎩ澿㤬倸接愰</w:t>
      </w:r>
      <w:r>
        <w:rPr/>
        <w:t>ꤤ</w:t>
      </w:r>
      <w:r>
        <w:rPr/>
        <w:t>哂㉐ꥦ쉑⥷쉅⭈</w:t>
      </w:r>
      <w:r>
        <w:rPr/>
        <w:t>ꦩ</w:t>
      </w:r>
      <w:r>
        <w:rPr/>
        <w:t>땤쉩㕄ㄵ⮥⯎擂⫎湧坤⼫⮏䂵䕫歀䥷㜨唹恸㣂䱁祵☪㥷떩攳</w:t>
      </w:r>
      <w:r>
        <w:rPr/>
        <w:t>ꤩ</w:t>
      </w:r>
      <w:r>
        <w:rPr/>
        <w:t>䑚긪妿眽쉑睡呮㇍숫</w:t>
      </w:r>
      <w:r>
        <w:rPr/>
        <w:t>꧂</w:t>
      </w:r>
      <w:r>
        <w:rPr/>
        <w:t>슱挴숰噢ㅧ칸渊湾壂眱娺䱓</w:t>
      </w:r>
      <w:r>
        <w:rPr/>
        <w:t>ⷂ</w:t>
      </w:r>
      <w:r>
        <w:rPr/>
        <w:t>싂啭形걩쉇浭쉓矂扰䄤㝃</w:t>
      </w:r>
      <w:r>
        <w:rPr/>
        <w:t>꧂</w:t>
      </w:r>
      <w:r>
        <w:rPr/>
        <w:t>싂桔祎稦딴盂渳㨫ꄽ䠲慒䁵ㅤ㠵汮䌸塄䐳冘檱䡱娵</w:t>
      </w:r>
      <w:r>
        <w:rPr/>
        <w:t>ꤣ</w:t>
      </w:r>
      <w:r>
        <w:rPr/>
        <w:t>搵⥤䫃界슮䗂땔䀦䡫喵쉈䭄쉅硔䀻午㡃</w:t>
      </w:r>
      <w:r>
        <w:rPr/>
        <w:t>ꕓ</w:t>
      </w:r>
      <w:r>
        <w:rPr/>
        <w:t>獅䉂彩䤪坆慘䟂</w:t>
      </w:r>
      <w:r>
        <w:rPr/>
        <w:t>⠫</w:t>
      </w:r>
      <w:r>
        <w:rPr/>
        <w:t>燂</w:t>
      </w:r>
      <w:r>
        <w:rPr/>
        <w:t>ꕭ</w:t>
      </w:r>
      <w:r>
        <w:rPr/>
        <w:t>숨睭䔰◃啉♤盂癨썗乺瞬⻂㡗䱖뼽쉏䅒⹱囃䕗䉎쉆녣䙯⑚⩏渴测㬦榡ꥨ㤨칂쉆䐶</w:t>
      </w:r>
      <w:r>
        <w:rPr/>
        <w:t>ⱴ</w:t>
      </w:r>
      <w:r>
        <w:rPr/>
        <w:t>燂뭄怣걊潱䩩</w:t>
      </w:r>
      <w:r>
        <w:rPr/>
        <w:t>ⷂ</w:t>
      </w:r>
      <w:r>
        <w:rPr/>
        <w:t>㭲䖬⼤쉎䍢겵砣杂禵䱭ꌮ뽸숹璩䏎䨲⥃䑀䐪싂䚘딸컂䊱걄⧂쉫幍쉅⨮灥剞怸ぞ걠숴┵</w:t>
      </w:r>
      <w:r>
        <w:rPr/>
        <w:t>ꤰ</w:t>
      </w:r>
      <w:r>
        <w:rPr/>
        <w:t>轴䬽⭥⌨넮嫂摀婁딳㭶廃圭稳㞵奪⪬숰⌫礫㠦縫쉵</w:t>
      </w:r>
      <w:r>
        <w:rPr/>
        <w:t>ꔩ</w:t>
      </w:r>
      <w:r>
        <w:rPr/>
        <w:t>斮眳攦穕矂걞䡚剥䃍昽㝨䛂㗍⹂淃⌳桵㦱쉫</w:t>
      </w:r>
      <w:r>
        <w:rPr/>
        <w:t>ⱌ⤯</w:t>
      </w:r>
      <w:r>
        <w:rPr/>
        <w:t>㥾柂ꥸ⽄卭池걍습쉌ㄪ䪻䇂惂幌쉳</w:t>
      </w:r>
      <w:r>
        <w:rPr/>
        <w:t>ꤻ</w:t>
      </w:r>
      <w:r>
        <w:rPr/>
        <w:t>䑂⭍䤨묣塅⥱硱⦮痎単뮥恵帥剆</w:t>
      </w:r>
      <w:r>
        <w:rPr/>
        <w:t>Ⱜ</w:t>
      </w:r>
      <w:r>
        <w:rPr/>
        <w:t>긬娻숽朵牑䩆歠但繁煏輲⽹걒䉫숸啴穅⒥块扐畎⽊昨听捹嫂䈶卯⍡姎䥘戨⭦㝦倴䭰㭉汣摢㍭窣ꄬ䙂䉊⹞濂永樺纻숽ㄭ슿⦩晙䵲㭗ꅰ睥恊쉍䍍녪䉷獅숪㝹걧</w:t>
      </w:r>
      <w:r>
        <w:rPr/>
        <w:t>⠨</w:t>
      </w:r>
      <w:r>
        <w:rPr/>
        <w:t>쉏吳䪻彰㠯ぢ쉑슱</w:t>
      </w:r>
      <w:r>
        <w:rPr/>
        <w:t>ⱉ</w:t>
      </w:r>
      <w:r>
        <w:rPr/>
        <w:t>睨⏂桎憡懂숹䈪䝡攲敮灵⨩楅</w:t>
      </w:r>
      <w:r>
        <w:rPr/>
        <w:t>ꕂ</w:t>
      </w:r>
      <w:r>
        <w:rPr/>
        <w:t>栦쏃瓂嘻绂䬹쵸漱昽䩓䃂⩇幰溥㉫刽⩘쉢</w:t>
      </w:r>
      <w:r>
        <w:rPr/>
        <w:t>ⱍ</w:t>
      </w:r>
      <w:r>
        <w:rPr/>
        <w:t>쌪츶測습䒩恞华䑙⽪爺슏塈쉙頫灉䛍㉣乹橦뭳</w:t>
      </w:r>
      <w:r>
        <w:rPr/>
        <w:t>Ⱓ</w:t>
      </w:r>
      <w:r>
        <w:rPr/>
        <w:t>倽⥇쉸㘥札껎䌺壎䚮쉒售㘳ㄶ痂ꍷ怲ぞ繷䳂瞥慺泃㩩温㈭橺樻㉶썯渰㭁☪⨷⤱녆祷ꆬ㑓硕嘫쎱厱</w:t>
      </w:r>
      <w:r>
        <w:rPr/>
        <w:t>⡯</w:t>
      </w:r>
      <w:r>
        <w:rPr/>
        <w:t>ꅋ䬤稱厵歡呉烂漸㞏售⺏</w:t>
      </w:r>
      <w:r>
        <w:rPr/>
        <w:t>ⲵ</w:t>
      </w:r>
      <w:r>
        <w:rPr/>
        <w:t>딮奉攬䌯㯂⌬曃㍰슩弱㪣䱈䱴䡎欨乶楅礣㗂츽㟍敟琣땓䝥乤桃뭲匴갮숲츨췂㎱彆泍쉎咬뼱ꎘ싂쉷⌴穭</w:t>
      </w:r>
      <w:r>
        <w:rPr/>
        <w:t>⡺</w:t>
      </w:r>
      <w:r>
        <w:rPr/>
        <w:t>슏䱕뽭䡨췂㉅㍣깟吪껂⭧穈瑵徏뇂㉠䝊㝏㩐쉷쵳쉗쵈⌳癠쉁轷幬挱쉙㘮䷍乨呃う汨</w:t>
      </w:r>
      <w:r>
        <w:rPr/>
        <w:t>⡁</w:t>
      </w:r>
      <w:r>
        <w:rPr/>
        <w:t>搷穙奭䰣깇㷂塞噶優쉉灩渦棂剓燂頨睖顒⼊繱갨敦㵆猭埂</w:t>
      </w:r>
      <w:r>
        <w:rPr/>
        <w:t>Ⳃⱺ</w:t>
      </w:r>
      <w:r>
        <w:rPr/>
        <w:t>쉚숽ꆡ忂歙旂곂掩땹䵗㔮憵瑀ꥠ毂搨殬怽敞掏㢩뼥⌳祩ꥫ坬䥵⛂㍸Ⓜ㫎⚡洮쉭걈橺湕䩃㌦㌳ꅯ숶䌩♙뽎䈶㙚㥨㙈㝄䟂睙轖㈩猰숯⎵ꅳ걇凂</w:t>
      </w:r>
      <w:r>
        <w:rPr/>
        <w:t>⡣⡅⹧</w:t>
      </w:r>
      <w:r>
        <w:rPr/>
        <w:t>䱷뽙㭃녉녑弹▏䁌䑵슡㉄⵲歯燂꺵걲쉤癡슻깎싂㧂⫂䵆㴩飂슬</w:t>
      </w:r>
      <w:r>
        <w:rPr/>
        <w:t>ⶻ</w:t>
      </w:r>
      <w:r>
        <w:rPr/>
        <w:t>䥕쉎捤</w:t>
      </w:r>
      <w:r>
        <w:rPr/>
        <w:t>ꦣ</w:t>
      </w:r>
      <w:r>
        <w:rPr/>
        <w:t>渹숰慯畉䢬噷</w:t>
      </w:r>
      <w:r>
        <w:rPr/>
        <w:t>ꔫ</w:t>
      </w:r>
      <w:r>
        <w:rPr/>
        <w:t>䝐愲熮⑗畖皬㵓産⺏ꅢ杭神䍶縬䞬걀쌯瀰傘夸䉔剸쉸䠦禥䍓⿂块쌽㩯싍⽩汫</w:t>
      </w:r>
      <w:r>
        <w:rPr/>
        <w:t>ꕡ</w:t>
      </w:r>
      <w:r>
        <w:rPr/>
        <w:t>夸쵩报㬻呰牷꺬쌹輴⸩偕奸</w:t>
      </w:r>
      <w:r>
        <w:rPr/>
        <w:t>ⵔ⧂</w:t>
      </w:r>
      <w:r>
        <w:rPr/>
        <w:t>쉚潀걌丽丣쉙绂杯天䑉숰飂╊</w:t>
      </w:r>
      <w:r>
        <w:rPr/>
        <w:t>ꔪ</w:t>
      </w:r>
      <w:r>
        <w:rPr/>
        <w:t>睸乒숬䙀硉</w:t>
      </w:r>
      <w:r>
        <w:rPr/>
        <w:t>ⷂ</w:t>
      </w:r>
      <w:r>
        <w:rPr/>
        <w:t>⡇</w:t>
      </w:r>
      <w:r>
        <w:rPr/>
        <w:t>㭕䡦枵⍇㩠䑯但疩싍頵썱㬸焥漸㡊䑮♒硖㑟畹㘷典ꥡ輯╧Ⓜ怶䐨깙쉌㆘䝠癖겻칧⬬塓䖏䄪獨繡歇扷穭㝔뽘쉍㑇␵따슱</w:t>
      </w:r>
      <w:r>
        <w:rPr/>
        <w:t>ꕩ</w:t>
      </w:r>
      <w:r>
        <w:rPr/>
        <w:t>컂쉾殩䇂썘睤港海슬楄䷃㟂䤪쉎祭⾱换노轗朤♲硑喏繬皻乡슩슣卪⹣뽨㚱땍砸⴬坺柎츹佑䎱䩗廃刯쉲䵹</w:t>
      </w:r>
      <w:r>
        <w:rPr/>
        <w:t>ꖥ</w:t>
      </w:r>
      <w:r>
        <w:rPr/>
        <w:t>䞵睞䠮伦뽖㭴믃</w:t>
      </w:r>
      <w:r>
        <w:rPr/>
        <w:t>ꖡ</w:t>
      </w:r>
      <w:r>
        <w:rPr/>
        <w:t>佅</w:t>
      </w:r>
      <w:r>
        <w:rPr/>
        <w:t>ꦥ</w:t>
      </w:r>
      <w:r>
        <w:rPr/>
        <w:t>㈺㵧⌫♟㫂⼮坺杂䠱媘飍䈻⺻䉟䐭䐦숪䝂㭞⫃䴰녲迂㣂䌲놿</w:t>
      </w:r>
      <w:r>
        <w:rPr/>
        <w:t>ꥍ</w:t>
      </w:r>
      <w:r>
        <w:rPr/>
        <w:t>䀱慆ꌱ䍅歪숪單</w:t>
      </w:r>
      <w:r>
        <w:rPr/>
        <w:t>ꥉ</w:t>
      </w:r>
      <w:r>
        <w:rPr/>
        <w:t>漻⩳ꅩ硃㈫橞쉈츻惂</w:t>
      </w:r>
      <w:r>
        <w:rPr/>
        <w:t>ⶩ</w:t>
      </w:r>
      <w:r>
        <w:rPr/>
        <w:t>䕳牦㕀䱴䥤䀱兮</w:t>
      </w:r>
      <w:r>
        <w:rPr/>
        <w:t>ꔦ</w:t>
      </w:r>
      <w:r>
        <w:rPr/>
        <w:t>⡗</w:t>
      </w:r>
      <w:r>
        <w:rPr/>
        <w:t>䆬䴤♹⨯컂轂㇃堺㏂㑲嫂桟呭쉃쉯⴮쏃쵫伱煾慱㴺止僂顡器奩싂昣桃걲炩噖㝡姂</w:t>
      </w:r>
      <w:r>
        <w:rPr/>
        <w:t>ꥍ</w:t>
      </w:r>
      <w:r>
        <w:rPr/>
        <w:t>セꅕ眹㙕纻䊥땖㬶깓ㅸ幄묶䬦橋博⒏頯⚏慆䍵慠⼨繳喵乱奓橍䲱凂</w:t>
      </w:r>
      <w:r>
        <w:rPr/>
        <w:t>⡀</w:t>
      </w:r>
      <w:r>
        <w:rPr/>
        <w:t>꺘쉩祘壍쉇⍹婃彁坸嚩湩穨䝐䐸扞䶱쉴殻䉠渷穀亣⨬〹㜶奰憏㭫嫂㠽䭮故쌵컂ꅳ剓氻꺱쉠唷湗㛂䡖慃䵓숩暣轄⒱䝧⌶ꍧ숺㕴䎥産</w:t>
      </w:r>
      <w:r>
        <w:rPr/>
        <w:t>ꕙ</w:t>
      </w:r>
      <w:r>
        <w:rPr/>
        <w:t>潨亮䱘㈮奫㝉䌥奴碿斵ꍯ뽾숳棂뭷硍㗍ㅬㄬ싂깎숵뾥칉䴣䫂晖싂㘹㨳䪣敘毂穙㙲⵵넹⩧싂轳</w:t>
      </w:r>
      <w:r>
        <w:rPr/>
        <w:t>ⱎ</w:t>
      </w:r>
      <w:r>
        <w:rPr/>
        <w:t>䍎砶쉆故爷怰上㉃⬺䲡⩑漶뽯⩰㩯</w:t>
      </w:r>
      <w:r>
        <w:rPr/>
        <w:t>ⳍ</w:t>
      </w:r>
      <w:r>
        <w:rPr/>
        <w:t>唽嫂㍞쌷꤮쉶㴵㑘桊睨㩰漷뭕슮熿쉹攸弰猵썾婙吲噕䔤깗칩㝴憩◂摲싂␯扉뽹渻슮ꆿ䌣搭썮タ㘹㜷䬱㉨싎땢캡乔걖兺䅹쉍卡숩㦿䑟ꥰ긪秂䁯顟恉䩬숯偩婌⫍撬猫䐣㷂㝨쉸쉇쉉灠쉙⹒ꇂ㡑愤㢿杶㉊唳浳浏泂攪套䕳뮬숫㕵摄址縣扭恵敯⍥쉍偅汇顣厘兕敂穊䠷</w:t>
      </w:r>
      <w:r>
        <w:rPr/>
        <w:t>ⷂ</w:t>
      </w:r>
      <w:r>
        <w:rPr/>
        <w:t>䅷⭉昻犡䐺佦</w:t>
      </w:r>
      <w:r>
        <w:rPr/>
        <w:t>ꥑ</w:t>
      </w:r>
      <w:r>
        <w:rPr/>
        <w:t>祃㉏刳珃廍玿䤰牲⥨갰啟䵨珂⩉牤渥쉍姂儳据♢喬弲㘻轇彫畬촭傥凂乺쵉墏䜤</w:t>
      </w:r>
      <w:r>
        <w:rPr/>
        <w:t>⠪</w:t>
      </w:r>
      <w:r>
        <w:rPr/>
        <w:t>䐦牢湄㏂⭐뭀쉋쏂쌦䓍䟂繏쉫奌窮㭩♱畸硸슩ꥭ쉱㯂⑖⺻檮㒥顂勂걏⌬䁷</w:t>
      </w:r>
      <w:r>
        <w:rPr/>
        <w:t>ꕪ</w:t>
      </w:r>
      <w:r>
        <w:rPr/>
        <w:t>砶䆮㞥濂䩹奦쉓嚻ㆱ犵♒ꥭ歌癘氰为㡲♌玵奥☺㯃⛂畹刵厩㭇轞祠㴷⩏托䍮乐㉣ꍏぎ㩒㡳쵇坡㗎忍ꌥ㙧쉢╵⯂썾乥顭</w:t>
      </w:r>
      <w:r>
        <w:rPr/>
        <w:t>ⰳ</w:t>
      </w:r>
      <w:r>
        <w:rPr/>
        <w:t>熮㔺슬捸䘤佤</w:t>
      </w:r>
      <w:r>
        <w:rPr/>
        <w:t>ꔯ</w:t>
      </w:r>
      <w:r>
        <w:rPr/>
        <w:t>䦩幠彗䙈獐⩚犿</w:t>
      </w:r>
      <w:r>
        <w:rPr/>
        <w:t>ꤺ</w:t>
      </w:r>
      <w:r>
        <w:rPr/>
        <w:t>䴸㜨掣뮥秂捂煵ꏂ䔱杍碘㵀場㠰䡗䡯澿ꏎ쵊쏎㍘㈣媏ㅅ䔬婯䏂伯塯恷䴲摱枵序䉧숬敒打싂奂䕘⑔徥呟氭뭘썲╂湙泃㛂砤桁䑮桸</w:t>
      </w:r>
      <w:r>
        <w:rPr/>
        <w:t>ⴰ</w:t>
      </w:r>
      <w:r>
        <w:rPr/>
        <w:t>睕慀䭇⦿䭀張⌣ォ故斩</w:t>
      </w:r>
      <w:r>
        <w:rPr/>
        <w:t>ꗂ</w:t>
      </w:r>
      <w:r>
        <w:rPr/>
        <w:t>皣⹨⛂㠰兙䩙顔숨</w:t>
      </w:r>
      <w:r>
        <w:rPr/>
        <w:t>꧂</w:t>
      </w:r>
      <w:r>
        <w:rPr/>
        <w:t>⽴䃂嫂眺쉉⽞뿂䋂株㴱獋潆䭩六슮쉘恒䝔쉕庮䡡⬲ꍲ沱ꍕ睤浏甽</w:t>
      </w:r>
      <w:r>
        <w:rPr/>
        <w:t>⡹</w:t>
      </w:r>
      <w:r>
        <w:rPr/>
        <w:t>振拎숸</w:t>
      </w:r>
      <w:r>
        <w:rPr/>
        <w:t>ⵯ</w:t>
      </w:r>
      <w:r>
        <w:rPr/>
        <w:t>䑃쉱뇂⛂潗</w:t>
      </w:r>
      <w:r>
        <w:rPr/>
        <w:t>꥟</w:t>
      </w:r>
      <w:r>
        <w:rPr/>
        <w:t>塱皬僂㝭畲盂〉䅸숯숸㥐뭍⌱桀卪㪣껂⩬婌䎩쉦</w:t>
      </w:r>
      <w:r>
        <w:rPr/>
        <w:t>ꔴ⥎</w:t>
      </w:r>
      <w:r>
        <w:rPr/>
        <w:t>싂瑴꥗矂彳椺썀뾿䉯싎슥徏㡔兏檻摟ㅨ걒摤䶘堻辥棂䝱呐⍋椭嘴䟂⫎</w:t>
      </w:r>
      <w:r>
        <w:rPr/>
        <w:t>꤯</w:t>
      </w:r>
      <w:r>
        <w:rPr/>
        <w:t>嚥桸顃㉨캥⾮吶ꍮ湙磂썶刴礭갭浬껍♈䕋㡒剢⼲棂从彎噇㡓䚵⪬╖싂䮮椪慥䡪뼭盂䵂悥┱㠲㉅⌰桯毂䑷䥓勂氩朲歊䤭⺿栴䀷층墥䨷뇂⸫쉃⻂䷂捹쉠숨潆꺥あ偘䭄甦ㅩ쉭涡긻ꍴ懂♦촪䘊</w:t>
      </w:r>
      <w:r>
        <w:rPr/>
        <w:t>ⴱ</w:t>
      </w:r>
      <w:r>
        <w:rPr/>
        <w:t>땰煢쌽쵕㌻숣㉨摢偎⵫칢愪呹㈩〻瑾坳縸秂⭂椦割㖿쉬涬Ⓜ捉入晟촩⏂</w:t>
      </w:r>
      <w:r>
        <w:rPr/>
        <w:t>ⶩ</w:t>
      </w:r>
      <w:r>
        <w:rPr/>
        <w:t>싂⭔칧뗂뽒囂㮘恡祓橏뽏</w:t>
      </w:r>
      <w:r>
        <w:rPr/>
        <w:t>ꥈ</w:t>
      </w:r>
      <w:r>
        <w:rPr/>
        <w:t>㩐⑐帤㤲湟ぴꍔꥸ싂곂帮凂椸</w:t>
      </w:r>
      <w:r>
        <w:rPr/>
        <w:t>ꥋ</w:t>
      </w:r>
      <w:r>
        <w:rPr/>
        <w:t>爽☷䅢悩䍖坅㩌㩎쌵뭈뾿剷㡇睭祦쉃頪뮩㔬⵶杰䑄깍奖恋쵦堪</w:t>
      </w:r>
      <w:r>
        <w:rPr/>
        <w:t>ꤨ</w:t>
      </w:r>
      <w:r>
        <w:rPr/>
        <w:t>ꥶ周〳硞싂쉩㛎</w:t>
      </w:r>
      <w:r>
        <w:rPr/>
        <w:t>ⱬ</w:t>
      </w:r>
      <w:r>
        <w:rPr/>
        <w:t>勂浙刻硗恒㩹輪攪晩䙐桪슣㘶쉷䉬</w:t>
      </w:r>
      <w:r>
        <w:rPr/>
        <w:t>⠥</w:t>
      </w:r>
      <w:r>
        <w:rPr/>
        <w:t>楩</w:t>
      </w:r>
      <w:r>
        <w:rPr/>
        <w:t>ꤷ</w:t>
      </w:r>
      <w:r>
        <w:rPr/>
        <w:t>檘㵠⪻</w:t>
      </w:r>
      <w:r>
        <w:rPr/>
        <w:t>ⱏ</w:t>
      </w:r>
      <w:r>
        <w:rPr/>
        <w:t>㜲噥㠳悩</w:t>
      </w:r>
      <w:r>
        <w:rPr/>
        <w:t>⢘</w:t>
      </w:r>
      <w:r>
        <w:rPr/>
        <w:t>㠽昷┴劘쌷䀮爮㩳楉剧쉹扭䕨녃牯䦬乭</w:t>
      </w:r>
      <w:r>
        <w:rPr/>
        <w:t>ⷂ</w:t>
      </w:r>
      <w:r>
        <w:rPr/>
        <w:t>渪縬䱒淂땶祀晉쉋쉨⍓쉈</w:t>
      </w:r>
      <w:r>
        <w:rPr/>
        <w:t>⠱</w:t>
      </w:r>
      <w:r>
        <w:rPr/>
        <w:t>㌱咘䶩Ⓜ㙌䐬啢䉂怴ㆥ商⭊칠ꥳ松⨨쉸兢庩楾䅰뮱搭</w:t>
      </w:r>
      <w:r>
        <w:rPr/>
        <w:t>ⱟ</w:t>
      </w:r>
      <w:r>
        <w:rPr/>
        <w:t>恡弳䭪</w:t>
      </w:r>
      <w:r>
        <w:rPr/>
        <w:t>Ɫ</w:t>
      </w:r>
      <w:r>
        <w:rPr/>
        <w:t>睒禥걡偣潚싃㡮轸婀瑤☷儮㷂뿂㭸</w:t>
      </w:r>
      <w:r>
        <w:rPr/>
        <w:t>⡢</w:t>
      </w:r>
      <w:r>
        <w:rPr/>
        <w:t>穯떬坩</w:t>
      </w:r>
      <w:r>
        <w:rPr/>
        <w:t>ⷂ</w:t>
      </w:r>
      <w:r>
        <w:rPr/>
        <w:t>恸摍彬㋂㡦姂⑈♶䆻浈窮ꄭ硰깇쉍㇂〤收⽋散婨秂⩘ꄷ帺뗍습땃쉶矎爫ꏂ녯浚䰫뿂</w:t>
      </w:r>
      <w:r>
        <w:rPr/>
        <w:t>꧂</w:t>
      </w:r>
      <w:r>
        <w:rPr/>
        <w:t>祬䃂슥╧☦</w:t>
      </w:r>
      <w:r>
        <w:rPr/>
        <w:t>⣂⪩</w:t>
      </w:r>
      <w:r>
        <w:rPr/>
        <w:t>㕘뭬㜲歺칃澻⽀栱㉁昴刽是哂䙋㋎哂两䒘꥚䐦</w:t>
      </w:r>
      <w:r>
        <w:rPr/>
        <w:t>ⵑ</w:t>
      </w:r>
      <w:r>
        <w:rPr/>
        <w:t>轑晉璩塦祠橑⯂숹慓頸朽⥱偙㌨⼫噡㝰쉮쉒갷쉏⩢本䍏参摰㐷䩂䭨⩡ㅱ乏垩畲熩䁂䇂輭璩</w:t>
      </w:r>
      <w:r>
        <w:rPr/>
        <w:t>ⱥ</w:t>
      </w:r>
      <w:r>
        <w:rPr/>
        <w:t>슣뿂䭁</w:t>
      </w:r>
      <w:r>
        <w:rPr/>
        <w:t>꧂</w:t>
      </w:r>
      <w:r>
        <w:rPr/>
        <w:t>슣乒⥍伽땢⩍婊</w:t>
      </w:r>
      <w:r>
        <w:rPr/>
        <w:t>ⰳ</w:t>
      </w:r>
      <w:r>
        <w:rPr/>
        <w:t>剓䅾쵞毎뭖牎䥫偢䔽慎䥖⍤呚ꥹ漣췂</w:t>
      </w:r>
      <w:r>
        <w:rPr/>
        <w:t>ꖡ</w:t>
      </w:r>
      <w:r>
        <w:rPr/>
        <w:t>㕉⹠䘸⥘깮⎬渣欮儯䃍꥙䩉ꏂ橈䏂⛎⭪⵳䥢滂⨷橭乇仂쉆頣绂</w:t>
      </w:r>
      <w:r>
        <w:rPr/>
        <w:t>ⱡ</w:t>
      </w:r>
      <w:r>
        <w:rPr/>
        <w:t>潥䕦㵒廂싂⽷썃㡙</w:t>
      </w:r>
      <w:r>
        <w:rPr/>
        <w:t>꥓</w:t>
      </w:r>
      <w:r>
        <w:rPr/>
        <w:t>쉁嘳뿂顔</w:t>
      </w:r>
      <w:r>
        <w:rPr/>
        <w:t>ꤵ</w:t>
      </w:r>
      <w:r>
        <w:rPr/>
        <w:t>춬ꏃ쎮摕祯㙴⽉싎启䙑⽠珎硞쉀䫍</w:t>
      </w:r>
      <w:r>
        <w:rPr/>
        <w:t>Ⱞ</w:t>
      </w:r>
      <w:r>
        <w:rPr/>
        <w:t>兰䭧獑㥋顙ㆱ䩒忂獊䅇搯䩂㎩ㅉ춿싎䄨뭇䜷䝏⿂㋂噙쵑</w:t>
      </w:r>
      <w:r>
        <w:rPr/>
        <w:t>ꥉ⭂</w:t>
      </w:r>
      <w:r>
        <w:rPr/>
        <w:t>䠱厏勂轨杺쉍哂癆ꇂ䕈㑟楧灶쵦顊入䵟穨䫂類湤䑍杦憡숶깫偄憣䆏煥仂䠳</w:t>
      </w:r>
      <w:r>
        <w:rPr/>
        <w:t>ⱘ</w:t>
      </w:r>
      <w:r>
        <w:rPr/>
        <w:t>㴵ㅚ쉡睑㛍榵擂⵩䉰䄫摔쵗</w:t>
      </w:r>
      <w:r>
        <w:rPr/>
        <w:t>ⶏ</w:t>
      </w:r>
      <w:r>
        <w:rPr/>
        <w:t>扒掩ぞ㩀숤縪⼭쉞猤⺿滂㥢⹰㉹⥲㙺㝓긹㡦뮵꥕䶻惂慣剋晾瑙獌杷䣍癅䛂썃䕷畇⫂⩏놩灆㏂</w:t>
      </w:r>
      <w:r>
        <w:rPr/>
        <w:t>⡖</w:t>
      </w:r>
      <w:r>
        <w:rPr/>
        <w:t>츪㝵焫⪩쉰</w:t>
      </w:r>
      <w:r>
        <w:rPr/>
        <w:t>꤯</w:t>
      </w:r>
      <w:r>
        <w:rPr/>
        <w:t>숊슡䥈绂娪</w:t>
      </w:r>
      <w:r>
        <w:rPr/>
        <w:t>⡅</w:t>
      </w:r>
      <w:r>
        <w:rPr/>
        <w:t>帻쉉쉮携♢啓㗍䝄智쉓딮╷䚘䬥繟珎뽖吣捈</w:t>
      </w:r>
      <w:r>
        <w:rPr/>
        <w:t>Ⱳ</w:t>
      </w:r>
      <w:r>
        <w:rPr/>
        <w:t>쉎灰敊⩔⫂</w:t>
      </w:r>
      <w:r>
        <w:rPr/>
        <w:t>ⵠ</w:t>
      </w:r>
      <w:r>
        <w:rPr/>
        <w:t>츫⨶㴷母塾츷傣兲䡺㭔</w:t>
      </w:r>
      <w:r>
        <w:rPr/>
        <w:t>ꕷ</w:t>
      </w:r>
      <w:r>
        <w:rPr/>
        <w:t>㍬獪걑瑢皣㐪也睏楈쉡枥┨唻</w:t>
      </w:r>
      <w:r>
        <w:rPr/>
        <w:t>⡯</w:t>
      </w:r>
      <w:r>
        <w:rPr/>
        <w:t>㘸⤩兌朥쉨㡈쉓顉싂柂㊮疻╎櫂ㄭ弯</w:t>
      </w:r>
      <w:r>
        <w:rPr/>
        <w:t>⢬</w:t>
      </w:r>
      <w:r>
        <w:rPr/>
        <w:t>㘷⍱偦슘쉤灂棂坌쉰╪瑭囂位汸</w:t>
      </w:r>
      <w:r>
        <w:rPr/>
        <w:t>Ⱶ</w:t>
      </w:r>
      <w:r>
        <w:rPr/>
        <w:t>䞿丩奪䮵璥┭煚穈뭴춮쉹䡐厬䕓슏䩕䶻㵄帨煏䜪顆칲䩷吷</w:t>
      </w:r>
      <w:r>
        <w:rPr/>
        <w:t>⡤</w:t>
      </w:r>
      <w:r>
        <w:rPr/>
        <w:t>漷䩬䤽뗂氻啔㤰轩漫㮬⭁畩쉁あ싂䇂吽㵑</w:t>
      </w:r>
      <w:r>
        <w:rPr/>
        <w:t>⠻⤫</w:t>
      </w:r>
      <w:r>
        <w:rPr/>
        <w:t>味䆱樽쉉</w:t>
      </w:r>
      <w:r>
        <w:rPr/>
        <w:t>ⱥ⮩</w:t>
      </w:r>
      <w:r>
        <w:rPr/>
        <w:t>㕐㵚숹떣挮の晚䕨숻쉲㑅ꅾ捣⽓⺻쉃䎩報쉡쉩晑㉑䍵垩싎무欶♧噘⩧䈻숤栥䵸摐쉗ꍣ扃뮵杄슩</w:t>
      </w:r>
      <w:r>
        <w:rPr/>
        <w:t>ꤩ</w:t>
      </w:r>
      <w:r>
        <w:rPr/>
        <w:t>婐浣녋偆㕱䉎繫㷂橗䕋㮵쉄窘㍄䍥쵅曂걠숴싂믂輲숻ꄪ測⍠땲䩧ꄽ瘬匬䉸晹吽숻쉲쉤瀥䝂ꄤ숶堤ꅂ䃂</w:t>
      </w:r>
      <w:r>
        <w:rPr/>
        <w:t>ⱉ</w:t>
      </w:r>
      <w:r>
        <w:rPr/>
        <w:t>싂倥䉬䩮噹䱣礻묪洭〯㐶쉣栳乗轈쉄牙숫㚮</w:t>
      </w:r>
      <w:r>
        <w:rPr/>
        <w:t>⡇</w:t>
      </w:r>
      <w:r>
        <w:rPr/>
        <w:t>ꤰ</w:t>
      </w:r>
      <w:r>
        <w:rPr/>
        <w:t>捔煞繂㠽㑎伪溡⸳쉁頪䄥뭄꤮♣僂䙃稸磂⺩獇捙깥渱䷂飂慔䊥䁄숶卵쵠䵪䝤쉸쉙숭</w:t>
      </w:r>
      <w:r>
        <w:rPr/>
        <w:t>ⶻ</w:t>
      </w:r>
      <w:r>
        <w:rPr/>
        <w:t>ꄣ捎卌晭㏃䍕碩䥠㍑䭁㈣略丯䔬㡗呭㑺婵䝶悏㍭꥗쉴䈹슬숯䱌坶樥縭神</w:t>
      </w:r>
      <w:r>
        <w:rPr/>
        <w:t>ꕮ</w:t>
      </w:r>
      <w:r>
        <w:rPr/>
        <w:t>慲抱偵刮塟琰갱㙣㭫禥琷坟歓創꥖╋무␻䦩慙䯂</w:t>
      </w:r>
      <w:r>
        <w:rPr/>
        <w:t>ꤸ</w:t>
      </w:r>
      <w:r>
        <w:rPr/>
        <w:t>걢⻂㌻㨷㈷⥨㝐磎迂ꎣ彡磂敌㨫䳂敉撮슬厵〪㙷쉅㦿⍘㔥嫂婊绎煬ㄶ儩╅䰻儲㙡췂⮏㗂쉀㵵ꄳ⸮ꍬ䭆♢</w:t>
      </w:r>
      <w:r>
        <w:rPr/>
        <w:t>ꤷ</w:t>
      </w:r>
      <w:r>
        <w:rPr/>
        <w:t>杇杆ꌻ⍢쉧歙䁨沮숪싂庡癁땡ㅒ쵳頭䌸⤻䑖싃⥰␹珂嘹圶⬴喥渵睧㵶쉤묷䑯</w:t>
      </w:r>
      <w:r>
        <w:rPr/>
        <w:t>ⵠ</w:t>
      </w:r>
      <w:r>
        <w:rPr/>
        <w:t>쉲쉸␫刬쉙䩁칏놩㭵쉮敔奮䑂䍲梩숻桖㙨칟ꏂ</w:t>
      </w:r>
      <w:r>
        <w:rPr/>
        <w:t>⠷</w:t>
      </w:r>
      <w:r>
        <w:rPr/>
        <w:t>㐪⏃⌨橑쉾뇂慥〲슘页溿䕾ꅮ⑖輥䣂⼱稹</w:t>
      </w:r>
      <w:r>
        <w:rPr/>
        <w:t>⡀</w:t>
      </w:r>
      <w:r>
        <w:rPr/>
        <w:t>䉺쎮橆ꄺ洣晧晰숬䦮梏䋂䤮癌戺玘슘椸梘爭梵〭숱⹏㤤</w:t>
      </w:r>
      <w:r>
        <w:rPr/>
        <w:t>⠲</w:t>
      </w:r>
      <w:r>
        <w:rPr/>
        <w:t>䙍牭兀圴</w:t>
      </w:r>
      <w:r>
        <w:rPr/>
        <w:t>ⱈ</w:t>
      </w:r>
      <w:r>
        <w:rPr/>
        <w:t>䥓⸳䈫</w:t>
      </w:r>
      <w:r>
        <w:rPr/>
        <w:t>ⴰ</w:t>
      </w:r>
      <w:r>
        <w:rPr/>
        <w:t>쉷⨩呫숴㵈쉟㬪皩偞彑䬵㑚땦⾱䌣③祣㉵䔊䲱桄当兡敎촷枩㨲␹㩔燂佃䝪</w:t>
      </w:r>
      <w:r>
        <w:rPr/>
        <w:t>ꖡ⑁</w:t>
      </w:r>
      <w:r>
        <w:rPr/>
        <w:t>㦱쉫싂㒩껂㑃숫毂㡂㈲쉢汃썫캥촽쉊幺嘥氺倻敩湮睄顸牂囎嗍䊘颬</w:t>
      </w:r>
      <w:r>
        <w:rPr/>
        <w:t>ⲵ</w:t>
      </w:r>
      <w:r>
        <w:rPr/>
        <w:t>㑢깹䩠轁䀪瀩</w:t>
      </w:r>
      <w:r>
        <w:rPr/>
        <w:t>ⷂ</w:t>
      </w:r>
      <w:r>
        <w:rPr/>
        <w:t>癮䈷穯쉌䀪䴮䅤썘⫍㙱쉋㌪ꄳ繬係⌵습⭣䅔瑶⾩撬绂뽏</w:t>
      </w:r>
      <w:r>
        <w:rPr/>
        <w:t>ꦻ</w:t>
      </w:r>
      <w:r>
        <w:rPr/>
        <w:t>⠻</w:t>
      </w:r>
      <w:r>
        <w:rPr/>
        <w:t>硏洪颻䆿칤䜦琩材噡䩁㝗輶慶妏磂쉌⍑卙樻㜵祸칳쌪쵯ꅟ沣兪ㅮ欶ꍰ瘽煞╋䘶潨刽䬪ꆮ䑖䱨걚〹긩䮥칾愪硒ね䍹숺迂昰ꅏ婒町滂役노桹乍橲竂䟂嫂㨥楸牱砰㡀汰框橊쉳뭙⑍䦩弰ꎡꥦ纩摪</w:t>
      </w:r>
      <w:r>
        <w:rPr/>
        <w:t>ⴥ</w:t>
      </w:r>
      <w:r>
        <w:rPr/>
        <w:t>쵅㌦䑉䍰⽠恬繖偣⭪䔰奋⯍噴櫂ꍓ潀津わ㙵⑇</w:t>
      </w:r>
      <w:r>
        <w:rPr/>
        <w:t>ꤵ</w:t>
      </w:r>
      <w:r>
        <w:rPr/>
        <w:t>燍扐⧎숪漻㨵母氷潨캿쉟쵉壂녍쵀뽈畢╣係抱彧暩묷</w:t>
      </w:r>
      <w:r>
        <w:rPr/>
        <w:t>Ⳃ</w:t>
      </w:r>
      <w:r>
        <w:rPr/>
        <w:t>獡偨塶칞㝢썹佢矂䡪㉧䬯</w:t>
      </w:r>
      <w:r>
        <w:rPr/>
        <w:t>ꦡ⍥</w:t>
      </w:r>
      <w:r>
        <w:rPr/>
        <w:t>敫</w:t>
      </w:r>
      <w:r>
        <w:rPr/>
        <w:t>ꕩ⌴</w:t>
      </w:r>
      <w:r>
        <w:rPr/>
        <w:t>슡獀㒥兤渤悬棂歞⭁묳㙒捾桡䍧娶祦슩瓂妣䁤琲牆䭳凎椴쎏쉙殥繠䩙㙡䤣庩畈⭮㌯ㄸ嫂쵒洷⮥숰쉅⍉䵏◃汧奭䝄䍀싂⭓䥐䊘嚘櫂䈭䯂䡢䭕汊係䩬牤䱅ォ傿ꌯ旂䭖䐪⍅쉷</w:t>
      </w:r>
      <w:r>
        <w:rPr/>
        <w:t>ⲡ</w:t>
      </w:r>
      <w:r>
        <w:rPr/>
        <w:t>ꌮ䰥⽟⽄싂뗂㶏䤶嚩슘獹쉮穁쉱㭚彘㔣슣迂⭗</w:t>
      </w:r>
      <w:r>
        <w:rPr/>
        <w:t>꧂</w:t>
      </w:r>
      <w:r>
        <w:rPr/>
        <w:t>渺䃃呺㝨䩉쉣쵅</w:t>
      </w:r>
      <w:r>
        <w:rPr/>
        <w:t>ꔷ</w:t>
      </w:r>
      <w:r>
        <w:rPr/>
        <w:t>塵偷楊뽆숯⥭㑃싂唭칀戯爬꥔</w:t>
      </w:r>
      <w:r>
        <w:rPr/>
        <w:t>ꥒ</w:t>
      </w:r>
      <w:r>
        <w:rPr/>
        <w:t>浠쌴칩⤨⥨㍞슿䘸灠昳強廂穋쉹ꄺ싂</w:t>
      </w:r>
      <w:r>
        <w:rPr/>
        <w:t>ⴺ♳</w:t>
      </w:r>
      <w:r>
        <w:rPr/>
        <w:t>婶⸪쉉⦥慡⺻栴摎㐱湋쉹爣䩤䙺稣쌪싎묥類⒣娦䍤参쌫䨪檣숭〷兙䶘</w:t>
      </w:r>
      <w:r>
        <w:rPr/>
        <w:t>Ⱖ</w:t>
      </w:r>
      <w:r>
        <w:rPr/>
        <w:t>伣㪬囂㵖乞㑸堭㯂숳き怸㐩ꌬ汬</w:t>
      </w:r>
      <w:r>
        <w:rPr/>
        <w:t>Ⱝ</w:t>
      </w:r>
      <w:r>
        <w:rPr/>
        <w:t>ꄨ쉁뭺슡숥灶䫂</w:t>
      </w:r>
      <w:r>
        <w:rPr/>
        <w:t>ꥍ</w:t>
      </w:r>
      <w:r>
        <w:rPr/>
        <w:t>婫瑎</w:t>
      </w:r>
      <w:r>
        <w:rPr/>
        <w:t>⡈</w:t>
      </w:r>
      <w:r>
        <w:rPr/>
        <w:t>乳䜮昦슩⿂ꌽ䕐浂╰䗂䩇썔䅠뗂仂偋⽣녳轰嗂</w:t>
      </w:r>
      <w:r>
        <w:rPr/>
        <w:t>꧂</w:t>
      </w:r>
      <w:r>
        <w:rPr/>
        <w:t>县⍬㊩中㌣䭗㵋潉</w:t>
      </w:r>
      <w:r>
        <w:rPr/>
        <w:t>ⷂ</w:t>
      </w:r>
      <w:r>
        <w:rPr/>
        <w:t>噧儣쵉㍀◂</w:t>
      </w:r>
      <w:r>
        <w:rPr/>
        <w:t>Ⲙ</w:t>
      </w:r>
      <w:r>
        <w:rPr/>
        <w:t>㩟䰪慂⨵楙硸剐쉃利姂楐牦涘桂䶘</w:t>
      </w:r>
      <w:r>
        <w:rPr/>
        <w:t>ⱙ䷂</w:t>
      </w:r>
      <w:r>
        <w:rPr/>
        <w:t>딩夺䋍㘬歙䓂伻㇃ꌲ極쉃췂㌻</w:t>
      </w:r>
      <w:r>
        <w:rPr/>
        <w:t>Ɒ</w:t>
      </w:r>
      <w:r>
        <w:rPr/>
        <w:t>繸眤啡ꌩ恰ꄸ떥垥制潆쉳쉆숻氭ꍎ쉗㜮犿䜮㈤⪮卥瑄ꥬ䳂摚뗃弶究⍤琰</w:t>
      </w:r>
      <w:r>
        <w:rPr/>
        <w:t>ꤊ</w:t>
      </w:r>
      <w:r>
        <w:rPr/>
        <w:t>琫䵹埂䚣뗂</w:t>
      </w:r>
      <w:r>
        <w:rPr/>
        <w:t>⡓</w:t>
      </w:r>
      <w:r>
        <w:rPr/>
        <w:t>潈奶兺呺</w:t>
      </w:r>
      <w:r>
        <w:rPr/>
        <w:t>⡅</w:t>
      </w:r>
      <w:r>
        <w:rPr/>
        <w:t>⼷⩨惂⥌갦玻坑㈸㑤ꍈ塁拂牦祓믂坌汁椱娬瞬䫂か칉疵ꥢ姂싂㪩㭊畇쉟쵤瑾捘⨱칐圥㨺偦㥥딷쉰</w:t>
      </w:r>
      <w:r>
        <w:rPr/>
        <w:t>ⰰ</w:t>
      </w:r>
      <w:r>
        <w:rPr/>
        <w:t>깱㨨⒣췎剕埂⽵쉈䱋㛂㖣</w:t>
      </w:r>
      <w:r>
        <w:rPr/>
        <w:t>ꤦ</w:t>
      </w:r>
      <w:r>
        <w:rPr/>
        <w:t>特杄ꌲ樱숫悱機役塮嘶愦䜯猳㥁ꍚ슏</w:t>
      </w:r>
      <w:r>
        <w:rPr/>
        <w:t>ꕧ</w:t>
      </w:r>
      <w:r>
        <w:rPr/>
        <w:t>䧂䴻畫쉢♇쉂幋쉳辬㜣썱┤琤礮뇎頰⮥㨲쉕싍䰥湘뽣㋂甯䵒卖琮</w:t>
      </w:r>
      <w:r>
        <w:rPr/>
        <w:t>ꕫ</w:t>
      </w:r>
      <w:r>
        <w:rPr/>
        <w:t>쵫싃뗂繺㨯</w:t>
      </w:r>
      <w:r>
        <w:rPr/>
        <w:t>꧂</w:t>
      </w:r>
      <w:r>
        <w:rPr/>
        <w:t>㡧넺䥚</w:t>
      </w:r>
      <w:r>
        <w:rPr/>
        <w:t>꧂</w:t>
      </w:r>
      <w:r>
        <w:rPr/>
        <w:t>쉲땆渱恙㙾䡑⵵濂䡈쵏쉳慈</w:t>
      </w:r>
      <w:r>
        <w:rPr/>
        <w:t>ⴺ⥏</w:t>
      </w:r>
      <w:r>
        <w:rPr/>
        <w:t>䙁㥉潏徏㗂䀫㭵泍ꥯ侬㒬䳂也恥䙡契</w:t>
      </w:r>
      <w:r>
        <w:rPr/>
        <w:t>ꦡ</w:t>
      </w:r>
      <w:r>
        <w:rPr/>
        <w:t>桭쉃쉵皏轕㊣㭬숹䮡奬啸楚愱啓煢偬歙㩈乤ꅱ㙧椴䑲癣睶䉵⬮潱僂쎡椯슮㪘쉋</w:t>
      </w:r>
      <w:r>
        <w:rPr/>
        <w:t>ⵃ</w:t>
      </w:r>
      <w:r>
        <w:rPr/>
        <w:t>격竎䕄㘶</w:t>
      </w:r>
      <w:r>
        <w:rPr/>
        <w:t>ⱱ</w:t>
      </w:r>
      <w:r>
        <w:rPr/>
        <w:t>쉗歙繙兴⻂帷뭎㎏䐮瓂癆쉫渮欨䍄땩欬檣♆盂轈칟恦瀽㍤넺㄰걲末縺䈵縫溩쉈䑹싃灩뮥椻㍠柂⴬砰督剔灵繞䘵歟쉧戰쉖稴칈䆻㓂畚圫썘䍪갱廂并싂⯂嘭깅刯䕑䠺憡췍帣昱⍯쉺ꥭ倩㕵⦡慠穥츸瓃嫂␪쉏乧呠吣⩮슮庩쵞坚剠槂㧂Ⓜ㊬伦뗂䌣潲瓂⨱싂쉋걮匳뮩博揂倵摤⩮竂걫江䡧䵙獠畷慎⭰䭠㕈㕹⚡彦晈顾梩员顃䑡⭊</w:t>
      </w:r>
      <w:r>
        <w:rPr/>
        <w:t>ⵐ</w:t>
      </w:r>
      <w:r>
        <w:rPr/>
        <w:t>渤繵쉗ㅐ悩</w:t>
      </w:r>
      <w:r>
        <w:rPr/>
        <w:t>ꦏ</w:t>
      </w:r>
      <w:r>
        <w:rPr/>
        <w:t>싂쉉櫎砤⩪㪩㉣䝹㕤滃슡⑵睠轂뭰渻睨쉁䢻污眥洸습江⪮</w:t>
      </w:r>
      <w:r>
        <w:rPr/>
        <w:t>ꥈ</w:t>
      </w:r>
      <w:r>
        <w:rPr/>
        <w:t>싂畲䫂㪡湨痍쉺ㅌ䴨熻⵷쌶敇盂煔㩤秂㯂녁即㔩쉂녘扳帨牫狃⬭쉈⑄劣汫</w:t>
      </w:r>
      <w:r>
        <w:rPr/>
        <w:t>⢡</w:t>
      </w:r>
      <w:r>
        <w:rPr/>
        <w:t>슘⩃撥垱呔䐽梮顶쉐쉺怣扂旂⭫堪灁䥾숮</w:t>
      </w:r>
      <w:r>
        <w:rPr/>
        <w:t>ⱒ</w:t>
      </w:r>
      <w:r>
        <w:rPr/>
        <w:t>娪㡖䠶䤦䄸쉄㑆䯂캩㞿䭨湈☺䉫㝱</w:t>
      </w:r>
      <w:r>
        <w:rPr/>
        <w:t>ⵕ</w:t>
      </w:r>
      <w:r>
        <w:rPr/>
        <w:t>灄쉴㬷玮⾻做ꍩ泂⾥㵎꤮쉣䵬飂挻兎ꅐㄴ⽗</w:t>
      </w:r>
      <w:r>
        <w:rPr/>
        <w:t>⡢</w:t>
      </w:r>
      <w:r>
        <w:rPr/>
        <w:t>睒惎ㅡ刷숥㣂䑒ꅱ灤깵灇쉰濂㥧䵎㝇債쉔숨灇砹斡䗂걩坸顋ヂ꥗뽀婩砰䮥깵瑦㕺猱췂⭘═琺쉥</w:t>
      </w:r>
      <w:r>
        <w:rPr/>
        <w:t>ꕇ</w:t>
      </w:r>
      <w:r>
        <w:rPr/>
        <w:t>䥪㭚時슥숬繤</w:t>
      </w:r>
      <w:r>
        <w:rPr/>
        <w:t>ꕬ</w:t>
      </w:r>
      <w:r>
        <w:rPr/>
        <w:t>䵇쉵숳깓壂슬뇂䥆䨵杆姃뼊ꇂ氫奭䭥䥐숤</w:t>
      </w:r>
      <w:r>
        <w:rPr/>
        <w:t>ꕰ</w:t>
      </w:r>
      <w:r>
        <w:rPr/>
        <w:t>㥭ㅔ帴汥⩵埂㢱䔥払橹⥉⭓슿哂쉅⺬춵䩔㡇ⸯ䐫掮扁䠪瞡䦿㗂癈䜶畋㤤湺绍秂⍗ꌭ嗂伽땃⵺♅幺</w:t>
      </w:r>
      <w:r>
        <w:rPr/>
        <w:t>⢥⹺</w:t>
      </w:r>
      <w:r>
        <w:rPr/>
        <w:t>㧂</w:t>
      </w:r>
      <w:r>
        <w:rPr/>
        <w:t>Ⱚ</w:t>
      </w:r>
      <w:r>
        <w:rPr/>
        <w:t>櫃歃噯彭摫♗棂礥繶戶⪡㨸㏂㬮楟䄬</w:t>
      </w:r>
      <w:r>
        <w:rPr/>
        <w:t>ꕌ</w:t>
      </w:r>
      <w:r>
        <w:rPr/>
        <w:t>䝩습敐潄捉䐤㥁㝟숨⩮位湚擂瀴珎碬</w:t>
      </w:r>
      <w:r>
        <w:rPr/>
        <w:t>ꗂ</w:t>
      </w:r>
      <w:r>
        <w:rPr/>
        <w:t>飂썞垬溥꥗榣⹃㝪⫂䷂し⵷슩繧䪮숹㭟か卣䅚㔬⛂</w:t>
      </w:r>
      <w:r>
        <w:rPr/>
        <w:t>ꗂ</w:t>
      </w:r>
      <w:r>
        <w:rPr/>
        <w:t>礥쉾춏淃婃㐯朰</w:t>
      </w:r>
      <w:r>
        <w:rPr/>
        <w:t>꧂</w:t>
      </w:r>
      <w:r>
        <w:rPr/>
        <w:t>啒䅖乏䚬㵥煒偶泂ㄷ捞뾮潄啭亩㉙ㄬ扞硦伨놻佪䧎喡㔸䟂䩙矍䒿슻걩⯂䧂슥圮干㩍奲⩫䷂㝀奠䅣쉘</w:t>
      </w:r>
      <w:r>
        <w:rPr/>
        <w:t>ⵙ</w:t>
      </w:r>
      <w:r>
        <w:rPr/>
        <w:t>漯⭨쌰繲⯂숫珂⑷⤽䄯⸰忂쉲㜣攺㠴䩡㚣</w:t>
      </w:r>
      <w:r>
        <w:rPr/>
        <w:t>ⱞ</w:t>
      </w:r>
      <w:r>
        <w:rPr/>
        <w:t>걭余㍫㍹䭭걟疮</w:t>
      </w:r>
      <w:r>
        <w:rPr/>
        <w:t>ꦏ</w:t>
      </w:r>
      <w:r>
        <w:rPr/>
        <w:t>汩僂㩖摮恓䏂㕵걇輽⍎畃</w:t>
      </w:r>
      <w:r>
        <w:rPr/>
        <w:t>ꕹ</w:t>
      </w:r>
      <w:r>
        <w:rPr/>
        <w:t>ꍨ⏂㙯瑏㕕煴썙</w:t>
      </w:r>
      <w:r>
        <w:rPr/>
        <w:t>⣂</w:t>
      </w:r>
      <w:r>
        <w:rPr/>
        <w:t>獄䡡圸쉫ギ檥䭤칍槂佖辡旂滂敳ㄴ건㑨嘳䥲䰲쉯湰䩸朤橹纱幥䨸産揂쵪儶싂朴⥐堬癞㉉</w:t>
      </w:r>
      <w:r>
        <w:rPr/>
        <w:t>⡪</w:t>
      </w:r>
      <w:r>
        <w:rPr/>
        <w:t>䰽浶䨳繆㕠쉗뼷痂깉㙅婥숪㕈畕嘪쉋癘䂣⬪晹牶晉춱枱偫䦬䌺썳煥쉘牃欦匱</w:t>
      </w:r>
      <w:r>
        <w:rPr/>
        <w:t>⡥</w:t>
      </w:r>
      <w:r>
        <w:rPr/>
        <w:t>戽</w:t>
      </w:r>
      <w:r>
        <w:rPr/>
        <w:t>ꤪ</w:t>
      </w:r>
      <w:r>
        <w:rPr/>
        <w:t>ぇ頻썟싂쵢䙅吷煦竂樸搬⩲㝖츱쉁⹟秂═쉌橣湭</w:t>
      </w:r>
      <w:r>
        <w:rPr/>
        <w:t>⠺</w:t>
      </w:r>
      <w:r>
        <w:rPr/>
        <w:t>ꦱ</w:t>
      </w:r>
      <w:r>
        <w:rPr/>
        <w:t>幘</w:t>
      </w:r>
      <w:r>
        <w:rPr/>
        <w:t>ꕅ</w:t>
      </w:r>
      <w:r>
        <w:rPr/>
        <w:t>祵攥接녗㵎悘琣㡂䋍啞倳썳炿⺻㘦딦썟䑘泂㴪䕀桑匮灙숩</w:t>
      </w:r>
      <w:r>
        <w:rPr/>
        <w:t>ⵗ</w:t>
      </w:r>
      <w:r>
        <w:rPr/>
        <w:t>㢘晏縨揎땙쉢㭵ꅱ䁳ꆘ츪뮿昪싃䐤摋束睓晷쉷婡㝱⍳䡸䳃桂⬶仂⬣晉</w:t>
      </w:r>
      <w:r>
        <w:rPr/>
        <w:t>꧂</w:t>
      </w:r>
      <w:r>
        <w:rPr/>
        <w:t>癢幋긥浱剀硹䀵⨱兆䱾ꍄ砷睊䳂쉧场囎煬煤炬参幮渱汊夽䚡流哂㣂ꅌꌽ桹슡刣䁌䛂쉒殮⽶쉙</w:t>
      </w:r>
      <w:r>
        <w:rPr/>
        <w:t>ꤦ</w:t>
      </w:r>
      <w:r>
        <w:rPr/>
        <w:t>碿椮뽓噉獷㍪愫⹳彏</w:t>
      </w:r>
      <w:r>
        <w:rPr/>
        <w:t>ⱎ</w:t>
      </w:r>
      <w:r>
        <w:rPr/>
        <w:t>楏㢏䏂㡸甪㉯䅣ꅄ숯歨</w:t>
      </w:r>
      <w:r>
        <w:rPr/>
        <w:t>ꥆ</w:t>
      </w:r>
      <w:r>
        <w:rPr/>
        <w:t>싍搪㚥啭뽚⭔さ擂칣堨爪湁㔰先⩪敗半䅮椵䋂⭲礹╰딽灓侣㜲䨩썃倫䱙뭩㜪䝪싂疮乯㑚䅢坯椯䕋쉲窿壂䍨㙔剡癷㵖敍窮喱䨬⤯㪣嚘㙹</w:t>
      </w:r>
      <w:r>
        <w:rPr/>
        <w:t>ⱏ</w:t>
      </w:r>
      <w:r>
        <w:rPr/>
        <w:t>땰㥱晾嘶晔救㡡怪슮欺燂歗⤪딭礤惃떮摮䡧䩈䈸咮䝃奺砊㝮嗂䝋쉬␻㈶婗쉕晢顖쉩◃漯歕䣎顇슱廂捴䆥캬꥘䉐〫╙揂䙺</w:t>
      </w:r>
      <w:r>
        <w:rPr/>
        <w:t>ꥏ</w:t>
      </w:r>
      <w:r>
        <w:rPr/>
        <w:t>䙹ꥥ偂弲곎亡掩汬樳</w:t>
      </w:r>
      <w:r>
        <w:rPr/>
        <w:t>ꕗ</w:t>
      </w:r>
      <w:r>
        <w:rPr/>
        <w:t>坣뼶繨睞⮵쵫湕輱泂ꅂ䭣娤ヂ㥮焬뽯⽾㍪䁦䝚䦵凂</w:t>
      </w:r>
      <w:r>
        <w:rPr/>
        <w:t>ⵗ</w:t>
      </w:r>
      <w:r>
        <w:rPr/>
        <w:t>䝀쉹㌽ㅠ神冡汶컂悩⨤橦犩䠨穢摘䩄佂ꍍꅧ㉔塑㣂㍁㝃疣牉協㨬䂩朴坶媣礵㡳愴㥟坩灾썙樺ㅺ쉑</w:t>
      </w:r>
      <w:r>
        <w:rPr/>
        <w:t>ⱐ</w:t>
      </w:r>
      <w:r>
        <w:rPr/>
        <w:t>싂</w:t>
      </w:r>
      <w:r>
        <w:rPr/>
        <w:t>ꖡ⭺⨪</w:t>
      </w:r>
      <w:r>
        <w:rPr/>
        <w:t>硥⹬彘桃⸩坘瑹⬦⽟숪猥쎩祖⸥䁚⼱침㨶绎旂숵</w:t>
      </w:r>
      <w:r>
        <w:rPr/>
        <w:t>ꕰ</w:t>
      </w:r>
      <w:r>
        <w:rPr/>
        <w:t>쉺晳幚䈩쉱柂⨺</w:t>
      </w:r>
      <w:r>
        <w:rPr/>
        <w:t>ꕖ</w:t>
      </w:r>
      <w:r>
        <w:rPr/>
        <w:t>呔㭯♕疻䵓煕奬怳깪䡷琷䕓</w:t>
      </w:r>
      <w:r>
        <w:rPr/>
        <w:t>ꗂ</w:t>
      </w:r>
      <w:r>
        <w:rPr/>
        <w:t>䅃帨ㅄ┦㠦楹卉╶彅⥐쉮湲☪烂噔爯넯頷䄹溱싎쉢㩐祠灶儹</w:t>
      </w:r>
      <w:r>
        <w:rPr/>
        <w:t>ꦻ</w:t>
      </w:r>
      <w:r>
        <w:rPr/>
        <w:t>㉶䑵敘睩㠪痂桷囂桶⺵쵔桄嗍⑺싃⧂쉭獨姎쉦⴪灵挦⌲〈殿녦숦쉟䰨䢩桤砰䭑㮵乧浢ㅧ싂㩞䉒末䋎䝄垣癥伽昰冱捣削䑠玬䯂涏飂㖬擂⑇</w:t>
      </w:r>
      <w:r>
        <w:rPr/>
        <w:t>ⵇ</w:t>
      </w:r>
      <w:r>
        <w:rPr/>
        <w:t>䧎彁쉃쉓婰㍆咮瓂䕤癮琬䡆컂껂啳顩乐倽弦截呄䙪숫湓瘸䥎㬷⯂坭版没児杆う㕔쉶係教쉯ヂ然㉲瑴祅ꍣ猦䥟杬吱畺歄숣䶏숥㑉憻奚䜭</w:t>
      </w:r>
      <w:r>
        <w:rPr/>
        <w:t>⡟</w:t>
      </w:r>
      <w:r>
        <w:rPr/>
        <w:t>㩩捷</w:t>
      </w:r>
      <w:r>
        <w:rPr/>
        <w:t>꧂</w:t>
      </w:r>
      <w:r>
        <w:rPr/>
        <w:t>璬她印쉢쵷숴</w:t>
      </w:r>
      <w:r>
        <w:rPr/>
        <w:t>⢏</w:t>
      </w:r>
      <w:r>
        <w:rPr/>
        <w:t>斏겣汫㙕쉤呺㩱瞏否㚵쵃夯穯桵攦싂佣兴㭆⒵剓㥐摐繬뭤㜻燂携瑮⬪硕磂충⍪扖⏂쵳皣䉕㤳吮놘嘩췎㞘睬佮硌</w:t>
      </w:r>
      <w:r>
        <w:rPr/>
        <w:t>ⱪ</w:t>
      </w:r>
      <w:r>
        <w:rPr/>
        <w:t>啇싃横䥔慷濂噫쉞ꥣ놩珂楋硬⌬숦〮䍍䍁儣浺癣兄쉫</w:t>
      </w:r>
      <w:r>
        <w:rPr/>
        <w:t>⡑</w:t>
      </w:r>
      <w:r>
        <w:rPr/>
        <w:t>쉎㚏畴⧂滂卯䊿乵⤥丹쉘땭扫㗂⩧砯廂乫婹愳슣穣暣숬┫㉨愪숰勂丽拂⭁朳㜤</w:t>
      </w:r>
      <w:r>
        <w:rPr/>
        <w:t>ꕇ</w:t>
      </w:r>
      <w:r>
        <w:rPr/>
        <w:t>旂싂杧攦㤬</w:t>
      </w:r>
      <w:r>
        <w:rPr/>
        <w:t>ꦥ</w:t>
      </w:r>
      <w:r>
        <w:rPr/>
        <w:t>㨥皮╺㷂김眷伷呈睷轾橩</w:t>
      </w:r>
      <w:r>
        <w:rPr/>
        <w:t>ꤨ</w:t>
      </w:r>
      <w:r>
        <w:rPr/>
        <w:t>쉷䷂嫂泂ㆬ橚栣獞䀳㔤婥⌶㵒辩烂嚵頤㕰轡䩃ꏂ梱怰ㄽ䎏㥩㥾惂♂杗</w:t>
      </w:r>
      <w:r>
        <w:rPr/>
        <w:t>ꥈ</w:t>
      </w:r>
      <w:r>
        <w:rPr/>
        <w:t>娵呦⼭⦡䍳䍪䑫㉘硹灊㠪⹯剳쵧㙆歋戫捅侏</w:t>
      </w:r>
      <w:r>
        <w:rPr/>
        <w:t>⠴</w:t>
      </w:r>
      <w:r>
        <w:rPr/>
        <w:t>摗獔窏垣</w:t>
      </w:r>
      <w:r>
        <w:rPr/>
        <w:t>ꥅ</w:t>
      </w:r>
      <w:r>
        <w:rPr/>
        <w:t>坷磍票쉃爽䴵걑</w:t>
      </w:r>
      <w:r>
        <w:rPr/>
        <w:t>ⰺ⭊</w:t>
      </w:r>
      <w:r>
        <w:rPr/>
        <w:t>쉸겵打䂏㴩㘱拃焥婷쏂潟怲쉀頊</w:t>
      </w:r>
      <w:r>
        <w:rPr/>
        <w:t>Ⱓ</w:t>
      </w:r>
      <w:r>
        <w:rPr/>
        <w:t>䁨悿쉨噸態츶此歪噄䒡䵥楞싂㶱枻灹狃垬祯縥ꅵ搳潅澿⭔本敋偑㔶ꅴ䡠⫂嗍浅㩤㛂䝣繲䌽挴砹杶</w:t>
      </w:r>
      <w:r>
        <w:rPr/>
        <w:t>ꥅ</w:t>
      </w:r>
      <w:r>
        <w:rPr/>
        <w:t>役숫</w:t>
      </w:r>
      <w:r>
        <w:rPr/>
        <w:t>ꥐ</w:t>
      </w:r>
      <w:r>
        <w:rPr/>
        <w:t>浾轘䎿刣䒬恢湙仂뽭䢵䶿⨦㩉携㛂渦㨱悮</w:t>
      </w:r>
      <w:r>
        <w:rPr/>
        <w:t>⠸</w:t>
      </w:r>
      <w:r>
        <w:rPr/>
        <w:t>敩橮</w:t>
      </w:r>
      <w:r>
        <w:rPr/>
        <w:t>ꔽ</w:t>
      </w:r>
      <w:r>
        <w:rPr/>
        <w:t>㡩뽖⩟敳㉄扉澥쉮슿㘣⑙瑥桀⺻ꍲ⫎喱湾吽㵢䉮칂匽䌨㑒ꏂ浾忂嘴杆깆⾬숲㔤䟂숪涏堺癴싂⚮炘⩹╫睚⺵昣䴲ꍱ쉺</w:t>
      </w:r>
      <w:r>
        <w:rPr/>
        <w:t>꤫</w:t>
      </w:r>
      <w:r>
        <w:rPr/>
        <w:t>㍾䯂䢩뮩充犏뼣佋煉漵쉱櫎묪쵯睲츭癵硃佑싂숨⑧쉅䀳ꥡ扅떱㩈潕걫㑺⨩獡䥩䂥쉪ꥭ䀫쉱砻겡⩡⽋氱깚㉊쵩㄰</w:t>
      </w:r>
      <w:r>
        <w:rPr/>
        <w:t>ꔩ</w:t>
      </w:r>
      <w:r>
        <w:rPr/>
        <w:t>甬奠</w:t>
      </w:r>
      <w:r>
        <w:rPr/>
        <w:t>ⱈ</w:t>
      </w:r>
      <w:r>
        <w:rPr/>
        <w:t>㑞⛂쉫䵦爤칙쉏〷䵒姂祯佲쉒倱㞱煄떬橦땚놩칟칡塹⸰䕤湖懂</w:t>
      </w:r>
      <w:r>
        <w:rPr/>
        <w:t>ⷎ</w:t>
      </w:r>
      <w:r>
        <w:rPr/>
        <w:t>癰嗂硱╉吺쉔卧땷</w:t>
      </w:r>
      <w:r>
        <w:rPr/>
        <w:t>ꔲ</w:t>
      </w:r>
      <w:r>
        <w:rPr/>
        <w:t>獂㇂剟癧愳刭슡㜲㜴䤲⩐秂⑕싎ꄩ匹⽄쉌櫂䯂㭶ꅄ杺支</w:t>
      </w:r>
      <w:r>
        <w:rPr/>
        <w:t>ꕞ</w:t>
      </w:r>
      <w:r>
        <w:rPr/>
        <w:t>捱길泂嗃㍏穄濂潑䒏땖䙆恠坣瑄숥꺩弱繶⩫癇䨪쉗㘭㑍唫恄⯎嗍弬긭뼷ㅉ吵㧂치䜥쉱쉄欤䑖䘴汌⑙獍媱暮瀰㣎숨♎塨枵ㅲ⩢Ⓜ쉸妏䑗</w:t>
      </w:r>
      <w:r>
        <w:rPr/>
        <w:t>ꦣ</w:t>
      </w:r>
      <w:r>
        <w:rPr/>
        <w:t>쉉乆䑆飃癩榻焩쉌癷畢</w:t>
      </w:r>
      <w:r>
        <w:rPr/>
        <w:t>ꗂ</w:t>
      </w:r>
      <w:r>
        <w:rPr/>
        <w:t>稵䢩썗숫슡䑤做뾻橣⍣䪏灚깟╢ꍨ潇溩쉂㙙</w:t>
      </w:r>
      <w:r>
        <w:rPr/>
        <w:t>ꤨ</w:t>
      </w:r>
      <w:r>
        <w:rPr/>
        <w:t>彁乑쎣幋췂䩧쎘輶禮惂票啰伵</w:t>
      </w:r>
      <w:r>
        <w:rPr/>
        <w:t>ꕖ</w:t>
      </w:r>
      <w:r>
        <w:rPr/>
        <w:t>숣坊⩨⏃幷ㆿ싂晑䶬䝳弩咻㏂䅮㙤汅严</w:t>
      </w:r>
      <w:r>
        <w:rPr/>
        <w:t>ꕢ</w:t>
      </w:r>
      <w:r>
        <w:rPr/>
        <w:t>氹ㆣ쉘</w:t>
      </w:r>
      <w:r>
        <w:rPr/>
        <w:t>ⰺ</w:t>
      </w:r>
      <w:r>
        <w:rPr/>
        <w:t>爭</w:t>
      </w:r>
      <w:r>
        <w:rPr/>
        <w:t>ꕍ</w:t>
      </w:r>
      <w:r>
        <w:rPr/>
        <w:t>䁠꺣測㐪ꍐ穒</w:t>
      </w:r>
      <w:r>
        <w:rPr/>
        <w:t>⡫</w:t>
      </w:r>
      <w:r>
        <w:rPr/>
        <w:t>砷㥕䍀숴쵍㘩剅쉚싂⼭佅䐫⹾燍楒䵀숺䕦焻ꥧ偰搥呄䙊彁뭮</w:t>
      </w:r>
      <w:r>
        <w:rPr/>
        <w:t>⡫</w:t>
      </w:r>
      <w:r>
        <w:rPr/>
        <w:t>拂怷㉀椱㌳恨</w:t>
      </w:r>
      <w:r>
        <w:rPr/>
        <w:t>⢩</w:t>
      </w:r>
      <w:r>
        <w:rPr/>
        <w:t>歏땾〰쉨싂亵䖩</w:t>
      </w:r>
      <w:r>
        <w:rPr/>
        <w:t>ꕷ╧</w:t>
      </w:r>
      <w:r>
        <w:rPr/>
        <w:t>ㄽ稶</w:t>
      </w:r>
      <w:r>
        <w:rPr/>
        <w:t>ⱙ</w:t>
      </w:r>
      <w:r>
        <w:rPr/>
        <w:t>剞녠偵썶揂禬硦䍮믂捭㠨幞숤浃␶⩸㉄昴偮ꥴ幙䵷佒㨱㥦睹䍞䭂湗埂慂顟䩐噍</w:t>
      </w:r>
      <w:r>
        <w:rPr/>
        <w:t>ꤲ</w:t>
      </w:r>
      <w:r>
        <w:rPr/>
        <w:t>盂僂䐣䡉썁慎泂⩠넽䭄㡘슩旂㝎䆩▩칗噫䘸嗃㓂奧걾쵶倻☵㡯㠩䉓縶㠣㐶䢿剀ꥮ깏슬囂숹䫂䡚쉔녅掬</w:t>
      </w:r>
      <w:r>
        <w:rPr/>
        <w:t>⢱</w:t>
      </w:r>
      <w:r>
        <w:rPr/>
        <w:t>쉘촴쉵쉥㙢穕䖩猣㥨坰㍦⎩㥰ꥱ숲顤</w:t>
      </w:r>
      <w:r>
        <w:rPr/>
        <w:t>ꤊ</w:t>
      </w:r>
      <w:r>
        <w:rPr/>
        <w:t>啁眽㡵㗍湘</w:t>
      </w:r>
      <w:r>
        <w:rPr/>
        <w:t>ⱈ</w:t>
      </w:r>
      <w:r>
        <w:rPr/>
        <w:t>䉴㑟䪵囂堭滂㭂쵓</w:t>
      </w:r>
      <w:r>
        <w:rPr/>
        <w:t>⣂</w:t>
      </w:r>
      <w:r>
        <w:rPr/>
        <w:t>⾩灠숪牥딯⻂⻂㩌璻橎싂湺⥊싂䙓瑇슮槂쉪䡨䁂䩙刯쉋橭쉁슏傡쌦礣掻枱䅸呃䌪祌䒵楑㵅슘ꎻ汯䓃灆制呧쉠輲</w:t>
      </w:r>
      <w:r>
        <w:rPr/>
        <w:t>ꕟ</w:t>
      </w:r>
      <w:r>
        <w:rPr/>
        <w:t>싂婂◂䵫⩄炬땸乩恸轵♉穂稺㗂⌮槂⩙帪⤣걨痎숩猣兩㌲싂䝋䴯쉎慅妡繞㛂⸲䕊</w:t>
      </w:r>
      <w:r>
        <w:rPr/>
        <w:t>꧂</w:t>
      </w:r>
      <w:r>
        <w:rPr/>
        <w:t>婷䕟숫싂と穘⩩〷</w:t>
      </w:r>
      <w:r>
        <w:rPr/>
        <w:t>ⱘ</w:t>
      </w:r>
      <w:r>
        <w:rPr/>
        <w:t>渤䡢洶⍙兲</w:t>
      </w:r>
      <w:r>
        <w:rPr/>
        <w:t>⡥</w:t>
      </w:r>
      <w:r>
        <w:rPr/>
        <w:t>摧䌥뮏夳奎卐癰纩噚숻戺戹⹠㖵긬硐䢬㵭㕀塨湔幃湪敭枱戬獙ㄦ뭒숬쉅啢걾杉楎㴷쵠뭷⩏⭑杇奢秂瀯ꌹ䋃♊抏㈵昶樸숣묶䌵䝨晈⤴㛂⼶촹䳂ㅬ쉾䡀츰䁄冡㘷⮱盂╣쉑懃飂煑㉶䭢</w:t>
      </w:r>
      <w:r>
        <w:rPr/>
        <w:t>ⱂ</w:t>
      </w:r>
      <w:r>
        <w:rPr/>
        <w:t>抱穸숭㕢쉘뼬杮쉨㈵㴭䞏㪘䵩扔〉嗂ꆏ䱇䉲쵤庩䠪䅭뽴卓츳䅵녡捁氺</w:t>
      </w:r>
      <w:r>
        <w:rPr/>
        <w:t>ꦱ</w:t>
      </w:r>
      <w:r>
        <w:rPr/>
        <w:t>坅柎쉵ꄻ숻堵噶䁎◂쉲燂⛂갽땱匹枘⵱辮灁癮㷎歍癱싂咘㙒⌦卯깘扊⩹슿冘촲噍㍺㇂쉹奧꧎</w:t>
      </w:r>
      <w:r>
        <w:rPr/>
        <w:t>ⵔ</w:t>
      </w:r>
      <w:r>
        <w:rPr/>
        <w:t>䣍</w:t>
      </w:r>
      <w:r>
        <w:rPr/>
        <w:t>ⵀ⩃</w:t>
      </w:r>
      <w:r>
        <w:rPr/>
        <w:t>ⰺ</w:t>
      </w:r>
      <w:r>
        <w:rPr/>
        <w:t>轢塋뼬⬸彲页硅긭㡃刯</w:t>
      </w:r>
      <w:r>
        <w:rPr/>
        <w:t>ⰻ</w:t>
      </w:r>
      <w:r>
        <w:rPr/>
        <w:t>䵬⬦쉨橦쉴숵敪捄⑇뽟繄⑆ㅨ椪䧂䘩⨨㧂縬捬顆썍揂␭♷ꆩ</w:t>
      </w:r>
      <w:r>
        <w:rPr/>
        <w:t>ⵃ</w:t>
      </w:r>
      <w:r>
        <w:rPr/>
        <w:t>⡑</w:t>
      </w:r>
      <w:r>
        <w:rPr/>
        <w:t>㈽假番帩⨸坵殱쉧卋棃穞⭥城獭祋㌷痂䴥䕌恱撵彤♩庿桲㕖䥬䝡硃깷夰㗂䅥昴쉌㧂䣃⪣瘰倴敷平畕쉵컂噙뽺</w:t>
      </w:r>
      <w:r>
        <w:rPr/>
        <w:t>ꕖ</w:t>
      </w:r>
      <w:r>
        <w:rPr/>
        <w:t>溏춮栽瀳⻂䈨㙴斩⍒쉈쌹牐抿伵彪䉘㞿㵏뭢儻㣂⥌䥇슥⥷싂</w:t>
      </w:r>
      <w:r>
        <w:rPr/>
        <w:t>ⴺ</w:t>
      </w:r>
      <w:r>
        <w:rPr/>
        <w:t>㙺怰숪䫂ꌪ灀橵娹쏂坉╟㯂⭪㭨忂䕃㝆싂뭤⾬硱璥偂㑱쉡⩏⩀㎘皥</w:t>
      </w:r>
      <w:r>
        <w:rPr/>
        <w:t>꧂⏂</w:t>
      </w:r>
      <w:r>
        <w:rPr/>
        <w:t>땪淂䰵偙⒥浈䙉矂澬卶䌻㐻儯湄ꍥ轸顉뭟畭轮䐭䂘䟂勂뼽츤㏂啌呓습廂쉆眪</w:t>
      </w:r>
      <w:r>
        <w:rPr/>
        <w:t>ꤸ</w:t>
      </w:r>
      <w:r>
        <w:rPr/>
        <w:t>ⱒ</w:t>
      </w:r>
      <w:r>
        <w:rPr/>
        <w:t>硵轑摇꺿噟呪夽怴年⏂繒児頭쉱</w:t>
      </w:r>
      <w:r>
        <w:rPr/>
        <w:t>ꦏ⑺</w:t>
      </w:r>
      <w:r>
        <w:rPr/>
        <w:t>栫쉇㘮쉊쉞쉧晐湍쉦싂洪䅎瀱㓂懂䑂忂嗂响䅏䂏㍸칊晖捈姎捴䅮쉴敘䫂숥劻숯⭱⴪䂥但䝔쌬势埂쌨礤쉆摔⤊㍅恏縴櫂숭嘲숨慴煑쉄넭䱅Ⓜ究㌰纩娪싂䍄ㅵ䱨焲䕃繶⭔</w:t>
      </w:r>
      <w:r>
        <w:rPr/>
        <w:t>⣂</w:t>
      </w:r>
      <w:r>
        <w:rPr/>
        <w:t>숯汘穲슩䩦迂䥒⨹扟㍷䅗땈潘걘⤥⻎䭀♣</w:t>
      </w:r>
      <w:r>
        <w:rPr/>
        <w:t>ꦥ</w:t>
      </w:r>
      <w:r>
        <w:rPr/>
        <w:t>쉡䕩坩슩疩䅬眵䄪숻瞵숬扂愳㛂䡷頲稪츦瘴⿂㮻칉</w:t>
      </w:r>
      <w:r>
        <w:rPr/>
        <w:t>ⱇ</w:t>
      </w:r>
      <w:r>
        <w:rPr/>
        <w:t>振쉥ㄴ㓃㭈换ㄳ洱</w:t>
      </w:r>
      <w:r>
        <w:rPr/>
        <w:t>ꥀ</w:t>
      </w:r>
      <w:r>
        <w:rPr/>
        <w:t>戣뽓㠪嗂쉹䯂呆년⧂⩰⹔牯圤瞥坁摋䤱俍瓂佢夨꺩쉑</w:t>
      </w:r>
      <w:r>
        <w:rPr/>
        <w:t>ⳍ</w:t>
      </w:r>
      <w:r>
        <w:rPr/>
        <w:t>漷䕘곂䵁彬樬ꍦ㪩㡠柂瑐ꥹ⨦쉰庮䦱쉴⵳츳敦唽僂⩳㙲剀</w:t>
      </w:r>
      <w:r>
        <w:rPr/>
        <w:t>ⵈ</w:t>
      </w:r>
      <w:r>
        <w:rPr/>
        <w:t>쉃㑹쎣斣挦別顒牴㨤噉㕓▱</w:t>
      </w:r>
      <w:r>
        <w:rPr/>
        <w:t>ꦿ</w:t>
      </w:r>
      <w:r>
        <w:rPr/>
        <w:t>祙㬩兂뽰敆䕙⹚㍰싍</w:t>
      </w:r>
      <w:r>
        <w:rPr/>
        <w:t>Ⱪ</w:t>
      </w:r>
      <w:r>
        <w:rPr/>
        <w:t>千繌견⨥♅뭟⭁坉䉡䚮扦廂숩㶩獥扶刨캮⌶땒輫㴦䙌♀恂䅹┪썺䩙⪵伤䭆䭐搪湷䯂潂㑀獪ㅶ咩䤯啚</w:t>
      </w:r>
      <w:r>
        <w:rPr/>
        <w:t>ꕚ</w:t>
      </w:r>
      <w:r>
        <w:rPr/>
        <w:t>㨶ꏂ摘揂轕䉙暡⾿亱</w:t>
      </w:r>
      <w:r>
        <w:rPr/>
        <w:t>ꤩ</w:t>
      </w:r>
      <w:r>
        <w:rPr/>
        <w:t>牮䩔䀤숶畷싂渹</w:t>
      </w:r>
      <w:r>
        <w:rPr/>
        <w:t>Ⲭ</w:t>
      </w:r>
      <w:r>
        <w:rPr/>
        <w:t>㙢侏弹縪晭컂쉚쉩⭨繪䶏潗浔戦♶┫潵⤽㏂迂깫ꅨ⨫䩮</w:t>
      </w:r>
      <w:r>
        <w:rPr/>
        <w:t>ⰻ</w:t>
      </w:r>
      <w:r>
        <w:rPr/>
        <w:t>ꖬ</w:t>
      </w:r>
      <w:r>
        <w:rPr/>
        <w:t>묨枩⽺硈婵敾輻䬮⴩㭌⩰硲ꆻ㵉뽘䄥떣쉇䍗ㄽ썬䉹⭃甲꥖桥☦쉁</w:t>
      </w:r>
      <w:r>
        <w:rPr/>
        <w:t>ꦣ</w:t>
      </w:r>
      <w:r>
        <w:rPr/>
        <w:t>丷伵书摱</w:t>
      </w:r>
    </w:p>
    <w:p>
      <w:pPr>
        <w:pStyle w:val="PreformattedText"/>
        <w:bidi w:val="0"/>
        <w:spacing w:before="0" w:after="0"/>
        <w:jc w:val="left"/>
        <w:rPr/>
      </w:pPr>
      <w:r>
        <w:rPr/>
        <w:t>圥楩㤳⩏灨</w:t>
      </w:r>
      <w:r>
        <w:rPr/>
        <w:t>⠽</w:t>
      </w:r>
      <w:r>
        <w:rPr/>
        <w:t>㭖瘰</w:t>
      </w:r>
      <w:r>
        <w:rPr/>
        <w:t>⠫</w:t>
      </w:r>
      <w:r>
        <w:rPr/>
        <w:t>炣䙭⏃㫃㤶슩稻䵉ꆻ슬摳㵞썉痎䜬彧㈪♇愵ㅇ滂䝰䁨노쉳㙔⩥潮</w:t>
      </w:r>
      <w:r>
        <w:rPr/>
        <w:t>ꕹ</w:t>
      </w:r>
      <w:r>
        <w:rPr/>
        <w:t>辏祫硌쉅枱㴹昩뽌㣂깍煃㨷쉨⑦䕥撣牓繷䩳⥱숺弣⥴⹗怽稱碩攺㮻含慬뭮敉偦㪥塢嚘䙆碮♥圯ꅭ넥朳깙</w:t>
      </w:r>
      <w:r>
        <w:rPr/>
        <w:t>ꤶ</w:t>
      </w:r>
      <w:r>
        <w:rPr/>
        <w:t>쉥總썖㑪剙긳灹ㅡ竂晰楋쉗믂䤪䑲啦奈꺩伺⩥兵ぎ瞣輣슣梥䭱瀻壂姂疱渺묮㏃煹楷挰</w:t>
      </w:r>
      <w:r>
        <w:rPr/>
        <w:t>ꥌ</w:t>
      </w:r>
      <w:r>
        <w:rPr/>
        <w:t>숱縷⸰䑺싂㬣ヂ㬮俍庩</w:t>
      </w:r>
      <w:r>
        <w:rPr/>
        <w:t>ꤦ</w:t>
      </w:r>
      <w:r>
        <w:rPr/>
        <w:t>泂䂘㙱顆浑卬漤ꅅ땥컃呧拂廂拍沱㌴㥒柂䑶</w:t>
      </w:r>
      <w:r>
        <w:rPr/>
        <w:t>⡐␯</w:t>
      </w:r>
      <w:r>
        <w:rPr/>
        <w:t>砵䍊浶</w:t>
      </w:r>
      <w:r>
        <w:rPr/>
        <w:t>ⱡ</w:t>
      </w:r>
      <w:r>
        <w:rPr/>
        <w:t>稥䗂싂</w:t>
      </w:r>
      <w:r>
        <w:rPr/>
        <w:t>⣂</w:t>
      </w:r>
      <w:r>
        <w:rPr/>
        <w:t>磂⹑妱ꍏ枡싂呮䁢</w:t>
      </w:r>
      <w:r>
        <w:rPr/>
        <w:t>ꦣ</w:t>
      </w:r>
      <w:r>
        <w:rPr/>
        <w:t>䵉컃슩㪩恦摆䥑氪쉰偆ぅ厩䬺焳瑨䩓壂轓╔㧂䙢懂㬽⥀医剴汞浖䱳㵈ꎡ싂顶츳숯椯䅴쉨甪䙵뭈㣎⪡吩넺瀦ꇃ䋂⭯䝋</w:t>
      </w:r>
      <w:r>
        <w:rPr/>
        <w:t>Ⳃ</w:t>
      </w:r>
      <w:r>
        <w:rPr/>
        <w:t>칅</w:t>
      </w:r>
      <w:r>
        <w:rPr/>
        <w:t>⣍</w:t>
      </w:r>
      <w:r>
        <w:rPr/>
        <w:t>䱈싂捔㝫㓂椺캣帵堰╱칊砨㧂녇䉷숰眊쉦奵䁗䝄斡캣쵰䝏幑㜵슣䠮쵘䕢㔸⬶䭉</w:t>
      </w:r>
      <w:r>
        <w:rPr/>
        <w:t>ⵦ</w:t>
      </w:r>
      <w:r>
        <w:rPr/>
        <w:t>轀輭䩫㝗⍸⼻⩕失</w:t>
      </w:r>
      <w:r>
        <w:rPr/>
        <w:t>⡥</w:t>
      </w:r>
      <w:r>
        <w:rPr/>
        <w:t>憱煞烂硇ꍀ挥껂扬슩劬㣂捶⽨毂䌴습昮㝫䥋ㄷ㋍頷噫华싃컂䙏뼵⥒杆媏倥嫂땍敉瀱쉏</w:t>
      </w:r>
      <w:r>
        <w:rPr/>
        <w:t>⡳</w:t>
      </w:r>
      <w:r>
        <w:rPr/>
        <w:t>稭㕡ば㭚炬偉⍶䱠넻싂㥰㍊㩾䥵⭋繵깑㕠䑃</w:t>
      </w:r>
      <w:r>
        <w:rPr/>
        <w:t>ꖵ</w:t>
      </w:r>
      <w:r>
        <w:rPr/>
        <w:t>숦娩ㅶ숭䩖쵒歍睬䴥䅩♖⿂쵷祱㩕㉓䰭埂㩙堥㥞厘㥖㨦捎稦懂瀲㩺䬤刯禘땵撬潵坢ㅙ숹㌵썣䀤㙬䊱⽁䝠㞩睌♃ꍪ涩㠫</w:t>
      </w:r>
      <w:r>
        <w:rPr/>
        <w:t>⣂</w:t>
      </w:r>
      <w:r>
        <w:rPr/>
        <w:t>䦬⥯⸦깰湉숽序姂敏攳㯂䑧临倴妵参</w:t>
      </w:r>
      <w:r>
        <w:rPr/>
        <w:t>⣂</w:t>
      </w:r>
      <w:r>
        <w:rPr/>
        <w:t>㉳桧쉊棂睡</w:t>
      </w:r>
      <w:r>
        <w:rPr/>
        <w:t>ꕃ</w:t>
      </w:r>
      <w:r>
        <w:rPr/>
        <w:t>㌶䩇瞵噱쉚쉋偔え竂伴⼺晩쉏츯䡤䀦㎩奭숹쉓琶㩡䤰栩橘⩑김痂䉮㍁瀶傮㙌쉘狃숩䍯썬䱊硁㉨漰ꆿ⮻㐺䙍㙥⩶䒘猬囂櫂╏况슣䮡獨捤彥ㆩ橢㪬⹗捏牌呑싂쉃칞䔭磂䉱穎䮘㭧偦갸攰</w:t>
      </w:r>
      <w:r>
        <w:rPr/>
        <w:t>꧂</w:t>
      </w:r>
      <w:r>
        <w:rPr/>
        <w:t>繓嚥塥剨癙䣂슥欤磂洷䕓䝱斻쉈⩨䜩⤪灕㴵秂灸璣厥</w:t>
      </w:r>
      <w:r>
        <w:rPr/>
        <w:t>ꤪ⑇</w:t>
      </w:r>
      <w:r>
        <w:rPr/>
        <w:t>奃旂氪䙩车䉬쉡空싂厵㘭漹숬䀷栦⽆䥬䝍〴⏂긬乸娶㤭祍㠦恃瘯彂景狃堳䥔쉖煨䥗灋깵䴷卂뽁뮡㐲卂쵙뭑娭礦䷂乹䥦㩬攱㍏扆棂癙娶䇂啾</w:t>
      </w:r>
      <w:r>
        <w:rPr/>
        <w:t>ꕆ</w:t>
      </w:r>
      <w:r>
        <w:rPr/>
        <w:t>灰癶顖ィ숥䎩쉁묪쉭壂썯扣⼮⨲㭃ꅷ哂煵懂▿⩖츬塅櫃㥾묣改㜬뽤㴥儹⍡歄秂涣쉐珃촪轕갱쉰夥䙱⩾싂㊘あ㠽⩸딩싂㵦䁇䨦ꥷ畉숱熿㜨盃㶥杉䂩摈搩㵂慧숫縯⎘쉲</w:t>
      </w:r>
      <w:r>
        <w:rPr/>
        <w:t>ⱅ</w:t>
      </w:r>
      <w:r>
        <w:rPr/>
        <w:t>敡仂숪녹堰㍟</w:t>
      </w:r>
      <w:r>
        <w:rPr/>
        <w:t>⢥</w:t>
      </w:r>
      <w:r>
        <w:rPr/>
        <w:t>쉱싂栯䥔䑾숮牊䨶꧎熵乡獄䔰䝫㡁揂㈭쉬⩸悥㭢䍳⭗䱕捚假㑅怣捩氻䑈晏恞㕇숨숴⨳</w:t>
      </w:r>
      <w:r>
        <w:rPr/>
        <w:t>ꖮ</w:t>
      </w:r>
      <w:r>
        <w:rPr/>
        <w:t>䨻</w:t>
      </w:r>
      <w:r>
        <w:rPr/>
        <w:t>Ⳃ</w:t>
      </w:r>
      <w:r>
        <w:rPr/>
        <w:t>㇍徏䱖</w:t>
      </w:r>
      <w:r>
        <w:rPr/>
        <w:t>ⵐ</w:t>
      </w:r>
      <w:r>
        <w:rPr/>
        <w:t>楏䳂匦䍈슿硫䍪瑄卨컂숫녘딩숬걶幩穦兘慊癣ㅘ輫䲩쉄쉾䁴娵⭀壂䱏䈽쉉主쉗쉟漮⩟攣捃뭐漵␻㘫⨥繈껂숱問䭶숨⥉䆬⼥愺㭺⨩挥䭡슥棂컂摤牉☊㘵䶻</w:t>
      </w:r>
      <w:r>
        <w:rPr/>
        <w:t>ⵠ</w:t>
      </w:r>
      <w:r>
        <w:rPr/>
        <w:t>嘻徘掣呍辡䆿췂佄畯⑹쉫묪䦻⭃䝢奺唰⸲渫勎祁獕㣂걤瑱题쉞</w:t>
      </w:r>
      <w:r>
        <w:rPr/>
        <w:t>ꥍ</w:t>
      </w:r>
      <w:r>
        <w:rPr/>
        <w:t>슱洪㉟⭒升慌쉐㠱쉱䗎朮⥠㓂楹䙑攻䰽煀坸㓂습䰽ぷ칮숸塥쉆칏쉰䅎潘㯂䩱手橅勂ꍡ싂慑념썃桴畤䈫䭒当슩墬䅬穢썯썃긵匣䊬䑑兂奨䢻倶</w:t>
      </w:r>
      <w:r>
        <w:rPr/>
        <w:t>꧂</w:t>
      </w:r>
      <w:r>
        <w:rPr/>
        <w:t>㚬檡癚䉲輪</w:t>
      </w:r>
      <w:r>
        <w:rPr/>
        <w:t>⠭</w:t>
      </w:r>
      <w:r>
        <w:rPr/>
        <w:t>纻穉㴦猱湔㙸㉈뼴㥋涣</w:t>
      </w:r>
      <w:r>
        <w:rPr/>
        <w:t>ꤽ</w:t>
      </w:r>
      <w:r>
        <w:rPr/>
        <w:t>珂焳ㅧ帻㡭촶䀮瓂쉸뾱⩵歗숤䑭儮帣杀癅땈㍤㣂掘頴煙㧂啄梬敂충厬䱶潮⨹汀捂</w:t>
      </w:r>
      <w:r>
        <w:rPr/>
        <w:t>Ⳃ</w:t>
      </w:r>
      <w:r>
        <w:rPr/>
        <w:t>䬺祃內橖㩕뽮獡䩡䠴숻祄ꥠ</w:t>
      </w:r>
      <w:r>
        <w:rPr/>
        <w:t>⠪</w:t>
      </w:r>
      <w:r>
        <w:rPr/>
        <w:t>싂숴㪘䏂꺻獠枬⭧嘨輶♈⩤㴽㭰匽摫⹘䠭ꌵ繃쉶獥숤믎䭚䉞캥摸繾䥇匷䧂䝺用슿썃</w:t>
      </w:r>
      <w:r>
        <w:rPr/>
        <w:t>ⱌ</w:t>
      </w:r>
      <w:r>
        <w:rPr/>
        <w:t>繭쉓숨先</w:t>
      </w:r>
      <w:r>
        <w:rPr/>
        <w:t>ⵢ</w:t>
      </w:r>
      <w:r>
        <w:rPr/>
        <w:t>没椮轭숸㥔悱ꥺ䇂㫂</w:t>
      </w:r>
      <w:r>
        <w:rPr/>
        <w:t>ꤴ♊⌱</w:t>
      </w:r>
      <w:r>
        <w:rPr/>
        <w:t>䡤昰牚</w:t>
      </w:r>
      <w:r>
        <w:rPr/>
        <w:t>ꤽ</w:t>
      </w:r>
      <w:r>
        <w:rPr/>
        <w:t>棂䡆䡉쉒扨砸仂⽮晨硄柂颻樽凂彚侱敷扐⧂剂쉲☸甩䔵啸兑㌵偏轶䐥咩쉢⤦恖烂쌻捧ꌫ╬懍睘㙂圶</w:t>
      </w:r>
      <w:r>
        <w:rPr/>
        <w:t>Ⱘ</w:t>
      </w:r>
      <w:r>
        <w:rPr/>
        <w:t>廂漷飂숣淂癚䮏睱㑐걫兹숺⺬</w:t>
      </w:r>
      <w:r>
        <w:rPr/>
        <w:t>ꔫ</w:t>
      </w:r>
      <w:r>
        <w:rPr/>
        <w:t>瑱效싃礤⥈䄰䥯깡</w:t>
      </w:r>
      <w:r>
        <w:rPr/>
        <w:t>ꗃ</w:t>
      </w:r>
      <w:r>
        <w:rPr/>
        <w:t>轸帵磂⩐愤䅈獕嘷根㞘ゥ䩟懂싂橗ꅔ숩䥄놡䓂김澡숽떣昬◂⍸쵺䠪昹幬嗂䴩뗂潷충ꅍ쵍따摚撱숯係㌵갥梘⴪㭸漳㇂䲏꥕䅙瑭瀻⤨</w:t>
      </w:r>
      <w:r>
        <w:rPr/>
        <w:t>Ⱕ</w:t>
      </w:r>
      <w:r>
        <w:rPr/>
        <w:t>ꤤ</w:t>
      </w:r>
      <w:r>
        <w:rPr/>
        <w:t>㡋挣区</w:t>
      </w:r>
      <w:r>
        <w:rPr/>
        <w:t>ꕧ</w:t>
      </w:r>
      <w:r>
        <w:rPr/>
        <w:t>兎⩌숶숦䏍땀塟쉚</w:t>
      </w:r>
      <w:r>
        <w:rPr/>
        <w:t>⠺</w:t>
      </w:r>
      <w:r>
        <w:rPr/>
        <w:t>頳䇂㵢쵤슣䌳♾쉱㠭䬮䙗⽯恌⑅灏ㅗ槂⩨싂彮긳瞻䋂⑟嚵仂㞿⒡쉅懂</w:t>
      </w:r>
      <w:r>
        <w:rPr/>
        <w:t>ꔹ</w:t>
      </w:r>
      <w:r>
        <w:rPr/>
        <w:t>䯂䶱쉅⴪顓⸫偭뭒㝡畴泍㍪轧쵴䀦ㅈ⪡㉇뽅⫃쉒兘䝀淂恒뗃슩䙅⦿婀㡹䵂숱싎ꍪ犣칩呮刬参㯂撩梮믂䁒</w:t>
      </w:r>
      <w:r>
        <w:rPr/>
        <w:t>ꥍ␷</w:t>
      </w:r>
      <w:r>
        <w:rPr/>
        <w:t>㥬㮣⬳⽞婢촭旂䓂꺵⭧䭆楨⩱堻쉚瓂</w:t>
      </w:r>
      <w:r>
        <w:rPr/>
        <w:t>Ⱪ</w:t>
      </w:r>
      <w:r>
        <w:rPr/>
        <w:t>䭳㉮숥</w:t>
      </w:r>
      <w:r>
        <w:rPr/>
        <w:t>ꥌ</w:t>
      </w:r>
      <w:r>
        <w:rPr/>
        <w:t>穀弰䣍旂㈣쉇で츻盂熻캡轐ꄸ侣剆㣂䝦녹㛃輬呭㈮䵶獈䁩㉗沩╧숩㈫棂䟂ꅧ䩡⑤湎线䁴倯䥢偌춮㙐</w:t>
      </w:r>
      <w:r>
        <w:rPr/>
        <w:t>ꗂ</w:t>
      </w:r>
      <w:r>
        <w:rPr/>
        <w:t>㚡䙉①⩔⹈㐭㵋当䩟썬槂⩳㔰ꍈ唊椻ꌩ㡌⑃㟂ꥺ땫捷㡅걚捨㩡ꄪ䥇</w:t>
      </w:r>
      <w:r>
        <w:rPr/>
        <w:t>ꕌ</w:t>
      </w:r>
      <w:r>
        <w:rPr/>
        <w:t>味㉪䩋假䉭顦썩㩓奋額数扵㡌恗⧂쉈</w:t>
      </w:r>
      <w:r>
        <w:rPr/>
        <w:t>ⵥ⒩⯂⸶</w:t>
      </w:r>
      <w:r>
        <w:rPr/>
        <w:t>祶琦槂瑓瑃䰪儮슬㯂猴쉐墿㘸䤱쉬썣䘴</w:t>
      </w:r>
      <w:r>
        <w:rPr/>
        <w:t>ꕹ</w:t>
      </w:r>
      <w:r>
        <w:rPr/>
        <w:t>嗎橷扑숮火걢♄偸捚眷剷</w:t>
      </w:r>
      <w:r>
        <w:rPr/>
        <w:t>꧂</w:t>
      </w:r>
      <w:r>
        <w:rPr/>
        <w:t>䰶䝔湪婳截䝖䁐㩏쉱执兪㫂쉾㘽䑤</w:t>
      </w:r>
      <w:r>
        <w:rPr/>
        <w:t>⡂</w:t>
      </w:r>
      <w:r>
        <w:rPr/>
        <w:t>潁╴⾵掏瘶캩㝨ㅯ㉎䄪ꅗ╗쉎燂柂顓</w:t>
      </w:r>
      <w:r>
        <w:rPr/>
        <w:t>ꤦꔯ</w:t>
      </w:r>
      <w:r>
        <w:rPr/>
        <w:t>㉇⩄㑃晚光坫㇂⑒䄪쉣穐䠥걒䄤檬ꥥ睘ノ穁쉄浃쉪㡺ぇ⽍쉈䱁䑬</w:t>
      </w:r>
      <w:r>
        <w:rPr/>
        <w:t>ⱓ</w:t>
      </w:r>
      <w:r>
        <w:rPr/>
        <w:t>吽倪瞏깒晒㜫灊슱祴⑊頻僂䠻幍⵲轑繰㧂爪쉊䧂싂땵磂狂</w:t>
      </w:r>
      <w:r>
        <w:rPr/>
        <w:t>ⷂ</w:t>
      </w:r>
      <w:r>
        <w:rPr/>
        <w:t>쉡挲⥘</w:t>
      </w:r>
      <w:r>
        <w:rPr/>
        <w:t>ⵯ</w:t>
      </w:r>
      <w:r>
        <w:rPr/>
        <w:t>歄癆橙湴颏숴砷珂坓憘╥䰪ㅳ淍䚮칥䀹</w:t>
      </w:r>
      <w:r>
        <w:rPr/>
        <w:t>ⵑ䷂⭦</w:t>
      </w:r>
      <w:r>
        <w:rPr/>
        <w:t>䭗쎏祎㭂칠㡯㴶⵩</w:t>
      </w:r>
      <w:r>
        <w:rPr/>
        <w:t>ⵊ</w:t>
      </w:r>
      <w:r>
        <w:rPr/>
        <w:t>썺汭織䙸煇䆡㪮啞㝫呯坞䜨䫂쉖㑑㌨쉆杬㦿</w:t>
      </w:r>
      <w:r>
        <w:rPr/>
        <w:t>⡺</w:t>
      </w:r>
      <w:r>
        <w:rPr/>
        <w:t>쉡㴳㙠湞쏎슏㡭極〤䱸</w:t>
      </w:r>
      <w:r>
        <w:rPr/>
        <w:t>⡈</w:t>
      </w:r>
      <w:r>
        <w:rPr/>
        <w:t>榱厩䝌繁</w:t>
      </w:r>
      <w:r>
        <w:rPr/>
        <w:t>ꕵ</w:t>
      </w:r>
      <w:r>
        <w:rPr/>
        <w:t>㖘㑴숦䭭쉒㕖わ歳个䚮䫂떏と昺㫂</w:t>
      </w:r>
      <w:r>
        <w:rPr/>
        <w:t>ⱇ</w:t>
      </w:r>
      <w:r>
        <w:rPr/>
        <w:t>穆媩眣㈱칷⦻䴴ꥲ䙬⼶䅓쉟</w:t>
      </w:r>
      <w:r>
        <w:rPr/>
        <w:t>ꔽ</w:t>
      </w:r>
      <w:r>
        <w:rPr/>
        <w:t>䥚伥潃긮兏⩮位傩⌬㝭뿂뾡뼣䉤杉깓숣伪問뭎態길佘椷䉾漺</w:t>
      </w:r>
      <w:r>
        <w:rPr/>
        <w:t>ꤽ</w:t>
      </w:r>
      <w:r>
        <w:rPr/>
        <w:t>欨깳䑯亘⨶浀㤫⪮쉈갬圯竂</w:t>
      </w:r>
      <w:r>
        <w:rPr/>
        <w:t>ꤶ</w:t>
      </w:r>
      <w:r>
        <w:rPr/>
        <w:t>쉗〣㴸㝪쉨敗⴦摸㤶㙂믂佯썗嘦츦瑒㟂䅙ꅈ䠥牄䪿싂⴬쉯橮免䡯깧祙奵䈨歵䵟珂堩牫쉌ꥷ楹녪夨㩙㶡恑녏泂숪䝆썡捰</w:t>
      </w:r>
      <w:r>
        <w:rPr/>
        <w:t>Ⱝ☨</w:t>
      </w:r>
      <w:r>
        <w:rPr/>
        <w:t>䞘悏儷㙾쉕槂咥⌴礪㩢湅檿</w:t>
      </w:r>
      <w:r>
        <w:rPr/>
        <w:t>ⱷ</w:t>
      </w:r>
      <w:r>
        <w:rPr/>
        <w:t>瑱</w:t>
      </w:r>
      <w:r>
        <w:rPr/>
        <w:t>ꦩꕷ</w:t>
      </w:r>
      <w:r>
        <w:rPr/>
        <w:t>毂㉯乺止澱墩帣㭂깧睚慰䍐㥭㟂併係숶励녶㐽绂摈㥓뼯焥믍숽䩡彍쉯⩗桄湦깁㎩勂吪숬祇층犩窱촪低亩甭员쉵䄮⿂㫂䙍</w:t>
      </w:r>
      <w:r>
        <w:rPr/>
        <w:t>ꥉ</w:t>
      </w:r>
      <w:r>
        <w:rPr/>
        <w:t>砣쉏〫桙煦꥾习煺⪬炱</w:t>
      </w:r>
      <w:r>
        <w:rPr/>
        <w:t>Ⳃ</w:t>
      </w:r>
      <w:r>
        <w:rPr/>
        <w:t>搸顳䴤䥓濂컎뭩参䘲⸳墡䆩氻偱㚩浫䀸⥒</w:t>
      </w:r>
      <w:r>
        <w:rPr/>
        <w:t>⡅</w:t>
      </w:r>
      <w:r>
        <w:rPr/>
        <w:t>頸澏窡橬㒬ꌻ쉃쉖㭭旂湄纘쉢瘴⩃抮樫弦䔽㙢歳䰲㯂</w:t>
      </w:r>
      <w:r>
        <w:rPr/>
        <w:t>ⰺ</w:t>
      </w:r>
      <w:r>
        <w:rPr/>
        <w:t>唰恈녈</w:t>
      </w:r>
      <w:r>
        <w:rPr/>
        <w:t>ⲵ</w:t>
      </w:r>
      <w:r>
        <w:rPr/>
        <w:t>恢쉟㉂ꥮ眻묱睦㝡桹惎顰た⥁⩞抬免慩⩷䷃䡤넹뭁ヂ쉌瓂敾쉊形</w:t>
      </w:r>
      <w:r>
        <w:rPr/>
        <w:t>⡋</w:t>
      </w:r>
      <w:r>
        <w:rPr/>
        <w:t>欣稰☦恵䝸ꍐ煢橊䄥뼬稊㡵쉏之䊱㫂</w:t>
      </w:r>
      <w:r>
        <w:rPr/>
        <w:t>⡌⤰</w:t>
      </w:r>
      <w:r>
        <w:rPr/>
        <w:t>슮뭱䨣澬桷槂䁮䜤穨䁴穢坊⭕㋍</w:t>
      </w:r>
      <w:r>
        <w:rPr/>
        <w:t>ꥐ</w:t>
      </w:r>
      <w:r>
        <w:rPr/>
        <w:t>癅⫂啁⩨奯灆㌽橇繂㙳页畍摐썓⽧⑂䮥塋무㤤갻㐩ꄽ㬵ま⍌燂┬쉫並搽姂劬쉤㑋擂礯硡⫂㟂㡉䘨㔫墿␹㩞灌⼺敤侏䝓뽄䔻뗂쉱쉯숥楔ば䑬繢촱쉁廂㉘싂剂椯⍂䞱敐垩瑓㙇㙓轣䁐恓䠥䷂⼳洪⩙⩦劥㍓塔洹噅呖䡙う噂䔺䆿䅡숺䙳</w:t>
      </w:r>
      <w:r>
        <w:rPr/>
        <w:t>ⱕ</w:t>
      </w:r>
      <w:r>
        <w:rPr/>
        <w:t>京潢瑪戹뽒䕁甩</w:t>
      </w:r>
      <w:r>
        <w:rPr/>
        <w:t>꧂</w:t>
      </w:r>
      <w:r>
        <w:rPr/>
        <w:t>焻曂㙲畋癚</w:t>
      </w:r>
      <w:r>
        <w:rPr/>
        <w:t>ⵘ</w:t>
      </w:r>
      <w:r>
        <w:rPr/>
        <w:t>㩟뭬䅰䉍掿類⹦楟嫂灯싂⩡㊿恞噘姎싂</w:t>
      </w:r>
      <w:r>
        <w:rPr/>
        <w:t>ꤺ</w:t>
      </w:r>
      <w:r>
        <w:rPr/>
        <w:t>묺㭫坘걎㵤卐硳쉬</w:t>
      </w:r>
      <w:r>
        <w:rPr/>
        <w:t>ⶏ</w:t>
      </w:r>
      <w:r>
        <w:rPr/>
        <w:t>뭚싂⹚塧䋂報㡸䕓쉧歎㉗猷ꍱ噧숵ꅘꏂ㈽奖㭑쎩䅙쉙칐ㅁ䔬㧂쉲㥇䍞㩎ꥨ㪩烂究灣绎从녒ㅉ䍥⑨䜽䕱朦塭愰숥煌⹁䵪㝊땙䶱䍆촵쉔稩䝤煐싂傘䷂걩敤쉣ヂ㍫畧</w:t>
      </w:r>
      <w:r>
        <w:rPr/>
        <w:t>⡅</w:t>
      </w:r>
      <w:r>
        <w:rPr/>
        <w:t>㬴皬걖뿂</w:t>
      </w:r>
      <w:r>
        <w:rPr/>
        <w:t>ꔽ</w:t>
      </w:r>
      <w:r>
        <w:rPr/>
        <w:t>婟幞手☤㋃⵲求䖩녦㝸顁徵塶瑞媡춬瑀忂㩹珂겿ず垩䱇呁示磃⼸攴牾焰瞱未싂徻䆱啯딲皻쉢넨彲洭䋂썳</w:t>
      </w:r>
      <w:r>
        <w:rPr/>
        <w:t>꧂</w:t>
      </w:r>
      <w:r>
        <w:rPr/>
        <w:t>偤批䡈ꍵ땥画땞矂䭁䠣ㅸ師䑩䱈啀桸䃂</w:t>
      </w:r>
      <w:r>
        <w:rPr/>
        <w:t>꧂</w:t>
      </w:r>
      <w:r>
        <w:rPr/>
        <w:t>땣믂쉮搩</w:t>
      </w:r>
      <w:r>
        <w:rPr/>
        <w:t>ⵯ</w:t>
      </w:r>
      <w:r>
        <w:rPr/>
        <w:t>洤惂䙟걆䤤꥕䱶㣂挰灒凂쉾쉱晅樽㵴䓂㉞砽긵⨨ꄰ쌤쉊橥슥</w:t>
      </w:r>
      <w:r>
        <w:rPr/>
        <w:t>ⱚ</w:t>
      </w:r>
      <w:r>
        <w:rPr/>
        <w:t>呴䵅㬰䆻橍쉴潌♑䁤촲扁䠽瀬奍䥆쉦⍈무㮩ꅭ猣㍚ヂ〽</w:t>
      </w:r>
      <w:r>
        <w:rPr/>
        <w:t>ꕡ</w:t>
      </w:r>
      <w:r>
        <w:rPr/>
        <w:t>睨檬싂怩㈳⩷㈱懎⭟檻㬲敲䗂眲䦘녑甥怦⭟幋仂䩺⯎Ⓕ쉣汰촲硙䱞棂晧䐸㭶䴲쉙䤨⨽攫</w:t>
      </w:r>
      <w:r>
        <w:rPr/>
        <w:t>ꖿ⑏</w:t>
      </w:r>
      <w:r>
        <w:rPr/>
        <w:t>桋ㅶ</w:t>
      </w:r>
      <w:r>
        <w:rPr/>
        <w:t>ꗂ</w:t>
      </w:r>
      <w:r>
        <w:rPr/>
        <w:t>ひ⹥垡⩆</w:t>
      </w:r>
      <w:r>
        <w:rPr/>
        <w:t>ⶻ</w:t>
      </w:r>
      <w:r>
        <w:rPr/>
        <w:t>㙘⩞㙟娶딹秂器呐싂䞩睺ꍎ⻃彐哂쉒뭳칸兌䡗깫싎숱乵㈴䥧场컍㵴숤㭍쉆䍑椮溡秂㚘⍧슩⑰쉊睠慫㤪ㅠ瀺</w:t>
      </w:r>
      <w:r>
        <w:rPr/>
        <w:t>ꖮ</w:t>
      </w:r>
      <w:r>
        <w:rPr/>
        <w:t>숪㵕䯂娩␪쵣⹙塈䩒怴ꌫ彾㩤欪幪䵯牁㥇⹙奁</w:t>
      </w:r>
      <w:r>
        <w:rPr/>
        <w:t>ꤦ</w:t>
      </w:r>
      <w:r>
        <w:rPr/>
        <w:t>坚숺温㡗⤪⩤㐱䬮瘽칍⴩氵亻佀卙䄣彦ꇂ⍖匫牘挱╆穃揍⩉顨뽋帶⧂穤溩䄲僂榩뽑땇䰊楁犵깸㮩</w:t>
      </w:r>
      <w:r>
        <w:rPr/>
        <w:t>ꦏ</w:t>
      </w:r>
      <w:r>
        <w:rPr/>
        <w:t>썃쉪䥴姎滎㐮⛂儳쉞넱枩轰ꅘ㫃쉵燂枥乮⍉⫂쉃桊歸⍢쉧繙栽扂쉺眷뾡䊩슡竂杹彖묣女</w:t>
      </w:r>
      <w:r>
        <w:rPr/>
        <w:t>ⱹ</w:t>
      </w:r>
      <w:r>
        <w:rPr/>
        <w:t>㭘싂쉾䅵</w:t>
      </w:r>
      <w:r>
        <w:rPr/>
        <w:t>⠣</w:t>
      </w:r>
      <w:r>
        <w:rPr/>
        <w:t>頣猤噙ㆻ穕嘰彷⧃</w:t>
      </w:r>
      <w:r>
        <w:rPr/>
        <w:t>ⵀꔲ</w:t>
      </w:r>
      <w:r>
        <w:rPr/>
        <w:t>촨㵌〳⥫㍘쉳壂顥串䥮㭾䀵穪</w:t>
      </w:r>
      <w:r>
        <w:rPr/>
        <w:t>⠪</w:t>
      </w:r>
      <w:r>
        <w:rPr/>
        <w:t>坙啊塟⨰畆</w:t>
      </w:r>
      <w:r>
        <w:rPr/>
        <w:t>ꕡ</w:t>
      </w:r>
      <w:r>
        <w:rPr/>
        <w:t>售爫㏂숣畓瑈㑁狂楕煍䯂獂㍔㤤쉥⿂瑬〳楂㌮偣㕠숭伹♚</w:t>
      </w:r>
      <w:r>
        <w:rPr/>
        <w:t>꤬</w:t>
      </w:r>
      <w:r>
        <w:rPr/>
        <w:t>䛂췂祙砨䤰欪儴뗂慥㥘䦩⭙㗂╡塃䕸松睅核╵♢</w:t>
      </w:r>
      <w:r>
        <w:rPr/>
        <w:t>ꥒ</w:t>
      </w:r>
      <w:r>
        <w:rPr/>
        <w:t>偒迂倨ㅫ䥪瑱睂䉑㍴〉辱⹐䢘樤ꌽ濂汨㕗刳⪩㝟쵈轸偀䭭䭆潙睡⦩匮⩅䥉侮㘵쉎㭾练⬰⭨泂斱</w:t>
      </w:r>
      <w:r>
        <w:rPr/>
        <w:t>ⵘ</w:t>
      </w:r>
      <w:r>
        <w:rPr/>
        <w:t>䴺䤪쉟</w:t>
      </w:r>
      <w:r>
        <w:rPr/>
        <w:t>Ⳃ</w:t>
      </w:r>
      <w:r>
        <w:rPr/>
        <w:t>꧂</w:t>
      </w:r>
      <w:r>
        <w:rPr/>
        <w:t>倽戤䈪</w:t>
      </w:r>
      <w:r>
        <w:rPr/>
        <w:t>Ⳃ</w:t>
      </w:r>
      <w:r>
        <w:rPr/>
        <w:t>噉ꥩ潄쵦쉋䵌汗뭎㖏塬䨰䍣썚䢣갶䥄㤮欯⍚湮䑾猥⎿㋂⽵欬ㄱ畢噞係捇扈灲䏂矍仃睚⯂ㅷ녲普拍婇䥯啒슮湒䍶⥙刷㭆칈滂乀뽨</w:t>
      </w:r>
      <w:r>
        <w:rPr/>
        <w:t>ꕵ꧂</w:t>
      </w:r>
      <w:r>
        <w:rPr/>
        <w:t>깠쉤⑭䙒眳佶㉴柂䲡漲剶湺</w:t>
      </w:r>
      <w:r>
        <w:rPr/>
        <w:t>⠪</w:t>
      </w:r>
      <w:r>
        <w:rPr/>
        <w:t>暩䭲⍉㉡楣卨슻㷂㉂恔㕧䐶丨呑칳뮥⹀쉥敲渪檩䡡愲幓乨ヂ뭶祀䁇⥾㈰䄸땊扉⩩䄩祆睁榥獒䞩瑦㡨株卸㷎汏㔽㑢歖ꅘ桘쉄轂䅬쏂녢塑쉎煙㩢썷佶</w:t>
      </w:r>
      <w:r>
        <w:rPr/>
        <w:t>꥓</w:t>
      </w:r>
      <w:r>
        <w:rPr/>
        <w:t>⡷</w:t>
      </w:r>
      <w:r>
        <w:rPr/>
        <w:t>ⵁ</w:t>
      </w:r>
      <w:r>
        <w:rPr/>
        <w:t>毂繲숨砶⩹䑞碏摙壂숽숽숻浾枩縯⦘丸䴯䇂슏䩬拎⥀뽸畍㐤ㅙ䒿殡㘫縹㔴䉈␲뇂⹵揂㐤췂㠮쉢ぴꥧ⽢㍗垘䩑飂奔剮皩ꥫ슥村ꥱ쉘圳恳딮㣂呯ꅖ</w:t>
      </w:r>
      <w:r>
        <w:rPr/>
        <w:t>Ⳃ</w:t>
      </w:r>
      <w:r>
        <w:rPr/>
        <w:t>斏飂㘮쉡㭇⪘㩪츫噳깢㝋顂䙩쉒潌</w:t>
      </w:r>
      <w:r>
        <w:rPr/>
        <w:t>ꥄ</w:t>
      </w:r>
      <w:r>
        <w:rPr/>
        <w:t>ꇂ䨯䛍硍佀塱</w:t>
      </w:r>
      <w:r>
        <w:rPr/>
        <w:t>⡹</w:t>
      </w:r>
      <w:r>
        <w:rPr/>
        <w:t>숵㡅⒩</w:t>
      </w:r>
      <w:r>
        <w:rPr/>
        <w:t>꧂</w:t>
      </w:r>
      <w:r>
        <w:rPr/>
        <w:t>㍭䙁䬸偎縨奥䀪䝎䜹㍱䮿晭⩁縣㞡쎡奮㙐迎灊␶䊮碬华廂⌱敟쌸䱊偠額匸습ㆮ幾䯂쉊㚮䕬䝨쉊懂姂坑츳繴睠洽啶啪숷枥扺敟椺㍮숪䖡穫唴勂걣爳妘</w:t>
      </w:r>
      <w:r>
        <w:rPr/>
        <w:t>ꤰ</w:t>
      </w:r>
      <w:r>
        <w:rPr/>
        <w:t>椽㵤㙘춻懂区欬䙇湓儩䦮䓂昱剢</w:t>
      </w:r>
      <w:r>
        <w:rPr/>
        <w:t>ꔻ</w:t>
      </w:r>
      <w:r>
        <w:rPr/>
        <w:t>轒⿎ㅃ橂㬥䞿晒䩩㴨㑱奅걕</w:t>
      </w:r>
      <w:r>
        <w:rPr/>
        <w:t>꤬</w:t>
      </w:r>
      <w:r>
        <w:rPr/>
        <w:t>䧃䙡櫂竂穇捦♙䂥獒㑞쉾繶廃갴숊</w:t>
      </w:r>
      <w:r>
        <w:rPr/>
        <w:t>ꕎ</w:t>
      </w:r>
      <w:r>
        <w:rPr/>
        <w:t>樨䋂쉉깎</w:t>
      </w:r>
      <w:r>
        <w:rPr/>
        <w:t>ⱬ</w:t>
      </w:r>
      <w:r>
        <w:rPr/>
        <w:t>卨</w:t>
      </w:r>
      <w:r>
        <w:rPr/>
        <w:t>ꦱ</w:t>
      </w:r>
      <w:r>
        <w:rPr/>
        <w:t>晌瀲⬥녎쉌䅀嘨김㍋㍦⤳竎䑗⍔娴彚㑉ꅠ㖬卑⹩剤繙摙佉䙚ꌰ恏癕妵伩縮妩ꄥ纥숰䉍獞匳櫃䫂矂</w:t>
      </w:r>
      <w:r>
        <w:rPr/>
        <w:t>ⴶ</w:t>
      </w:r>
      <w:r>
        <w:rPr/>
        <w:t>쉦숶元䎘춻惂㣂㙋딭奕煆掱爲轵⹸䟂쉗䂏猬ꍹ⼵넨潞湫奩</w:t>
      </w:r>
      <w:r>
        <w:rPr/>
        <w:t>ꕨ</w:t>
      </w:r>
      <w:r>
        <w:rPr/>
        <w:t>䧂狍頱微⪮祓㌽쉀抩⑊睏䠪穱し济参晢疻묶쉰䀲⧂汱䴱숵⨣䵞揂棂ꄥ쉞ぇ㙲♓슥⼽潷⭧坺䘯沏쉉迂坮⹥睪슩슘䱁䬶칚㡹呥ꎬ뽨瀲敯砬쎱呄敩⹑曃繮扞改슏</w:t>
      </w:r>
      <w:r>
        <w:rPr/>
        <w:t>Ⳃ</w:t>
      </w:r>
      <w:r>
        <w:rPr/>
        <w:t>㎩绂啉劏瘻䍓〉</w:t>
      </w:r>
      <w:r>
        <w:rPr/>
        <w:t>ꕵ</w:t>
      </w:r>
      <w:r>
        <w:rPr/>
        <w:t>㩌䀷頯䡉䩑䙗㗃㘴쉊䋂惂皻ㆻ㬽㤽㡧煬圫⹅瀲깂怫䥑䡷ㆬ㴳桲</w:t>
      </w:r>
      <w:r>
        <w:rPr/>
        <w:t>ꖏ</w:t>
      </w:r>
      <w:r>
        <w:rPr/>
        <w:t>眩傩싂煷녕칈䝤㍞숪摧⭋걧</w:t>
      </w:r>
      <w:r>
        <w:rPr/>
        <w:t>ⶡ</w:t>
      </w:r>
      <w:r>
        <w:rPr/>
        <w:t>伯䭧㭊쉷敐㴬㇂帳䷂뇂渮堤⽾㭹</w:t>
      </w:r>
      <w:r>
        <w:rPr/>
        <w:t>Ⳃ</w:t>
      </w:r>
      <w:r>
        <w:rPr/>
        <w:t>塇</w:t>
      </w:r>
      <w:r>
        <w:rPr/>
        <w:t>Ⳃ</w:t>
      </w:r>
      <w:r>
        <w:rPr/>
        <w:t>媵쉪⥉Ⓨ坵捖쉍炣坐</w:t>
      </w:r>
      <w:r>
        <w:rPr/>
        <w:t>ⵂ</w:t>
      </w:r>
      <w:r>
        <w:rPr/>
        <w:t>礫碥恊숨碡䂡礶珂参畒</w:t>
      </w:r>
      <w:r>
        <w:rPr/>
        <w:t>ꕱ</w:t>
      </w:r>
      <w:r>
        <w:rPr/>
        <w:t>㕸䱟䭫⩵䵁坪淂⹏㈱숰乴惂뼻参㉧殿⧂晶牧따炥쉡숺묹で惂奋䋍䙸싂ꇂ朶견轵썕眣撻䤨䵑侣숰땎䱃䇍</w:t>
      </w:r>
      <w:r>
        <w:rPr/>
        <w:t>ⴭ</w:t>
      </w:r>
      <w:r>
        <w:rPr/>
        <w:t>ㄲ㡠촵⩮쉇⫂⎡匪全⩠瀯쉧䕢畢㥓瑱摕㙀</w:t>
      </w:r>
      <w:r>
        <w:rPr/>
        <w:t>ꖵ</w:t>
      </w:r>
      <w:r>
        <w:rPr/>
        <w:t>㜸⍪䩋剅敌桱捊偂깙숶淎㉟摩䒻䁍碘剙睘⩆⹉烂撩묩頬桩㥯穡佲䙌ꆏ䁷湃䵴걈┭싃瑯㩓喵慚伨え꺩洹䜪뼮뭧䩨㌹┥拂䡓</w:t>
      </w:r>
      <w:r>
        <w:rPr/>
        <w:t>꥟</w:t>
      </w:r>
      <w:r>
        <w:rPr/>
        <w:t>瑲</w:t>
      </w:r>
      <w:r>
        <w:rPr/>
        <w:t>Ɫ</w:t>
      </w:r>
      <w:r>
        <w:rPr/>
        <w:t>剰ㅌ쉆㝨垥칁塬吺剡䵟䭭☯녒䐭煾ꍺ⭈녾꥞剤⸶㙟⽕敖숮⩗䈲㙈㵹䕮⩴㐥뼺ꥳ䝂啲</w:t>
      </w:r>
      <w:r>
        <w:rPr/>
        <w:t>ⵯ</w:t>
      </w:r>
      <w:r>
        <w:rPr/>
        <w:t>位䕒䍸⌶쉫亩願玻䝗ꍄ싎晡뭤扦㯂⹃⨳ꅺ▵䣂呢䎘晚䠯쉐百伵戺稱⬳ず㡸㥐硒㙓氽뽠噪䑬疮敟恚ㄯ湅䞵⨪䭒䅐⑹扩塘浓䍞⺘堰牣䝍奶䰳딪㐱딸뮱ず㩡䕤儵儽떬쵠칍硆㤦♟쉶걳壂甲</w:t>
      </w:r>
      <w:r>
        <w:rPr/>
        <w:t>ⰺ</w:t>
      </w:r>
      <w:r>
        <w:rPr/>
        <w:t>嗂穑縬☨稲㇂ㅯ㉊㩗</w:t>
      </w:r>
      <w:r>
        <w:rPr/>
        <w:t>ⱆ</w:t>
      </w:r>
      <w:r>
        <w:rPr/>
        <w:t>礴ꅠ숳奩䩕卒쵵싂㕆䙬䮵⑷땯㬰痂⤵横离癥㙍喘摟걩颵炿䳂䥞䞥婏쉑깱</w:t>
      </w:r>
      <w:r>
        <w:rPr/>
        <w:t>⠱</w:t>
      </w:r>
      <w:r>
        <w:rPr/>
        <w:t>繍吷䔊㝷㠶묽䠦捩抻潐楷悡깯ㄯ⨻噶쉵</w:t>
      </w:r>
      <w:r>
        <w:rPr/>
        <w:t>ꗂ</w:t>
      </w:r>
      <w:r>
        <w:rPr/>
        <w:t>氤䀴뿂璘쉾⭃䈷囂辻䕴〪㜯</w:t>
      </w:r>
      <w:r>
        <w:rPr/>
        <w:t>ⶮ</w:t>
      </w:r>
      <w:r>
        <w:rPr/>
        <w:t>恹뭗幵乣幰迂繏䲣瓂숣竂䀫潷숯뭀䕕欴婃숬슬숥䌤矂쌰轉⼰颡숯狂⌮㩊㈸撿⬫砽惃牗桬欬刺汖桒䠨硙烎ꏃ晍쉈犻뭣㥴常꤮쉏楅⽁傩⭟⼷쉹쉺㭒㕄幄皱䠱捕橀</w:t>
      </w:r>
      <w:r>
        <w:rPr/>
        <w:t>ⵙ</w:t>
      </w:r>
      <w:r>
        <w:rPr/>
        <w:t>칍걙㵖奆偃㣂制㯍쉰车擂⤵瓂丬にꥴ剀뽴⩉꥔⯂轨䁹嫂奴䬱烂⍆뼫슻㜬䠣奟夳㍤䬰㜵촪</w:t>
      </w:r>
      <w:r>
        <w:rPr/>
        <w:t>꧂</w:t>
      </w:r>
      <w:r>
        <w:rPr/>
        <w:t>쉟䘳</w:t>
      </w:r>
      <w:r>
        <w:rPr/>
        <w:t>⢬</w:t>
      </w:r>
      <w:r>
        <w:rPr/>
        <w:t>琦参䝳顋뽘⬤⽥Ⓝ♚慥昱痂⭪呰楙┥捰總싍䤯畚䅉</w:t>
      </w:r>
      <w:r>
        <w:rPr/>
        <w:t>⠪</w:t>
      </w:r>
      <w:r>
        <w:rPr/>
        <w:t>㭑䞣濂澿搹儨⥶⍴䬨깟</w:t>
      </w:r>
      <w:r>
        <w:rPr/>
        <w:t>ꦥ</w:t>
      </w:r>
      <w:r>
        <w:rPr/>
        <w:t>塗⍨匱湂⑟☦獥彦䤪⬥丯皵䅆걭䮣㊥懎爬斬숰䏎䕢噬漺䡤슩䕕㵃썓汎♡ァ儹⩯</w:t>
      </w:r>
      <w:r>
        <w:rPr/>
        <w:t>ꗎ</w:t>
      </w:r>
      <w:r>
        <w:rPr/>
        <w:t>숴溻玮硚澱手乘뼪幢춡洹䔲榵椲䙤</w:t>
      </w:r>
      <w:r>
        <w:rPr/>
        <w:t>ⱊ</w:t>
      </w:r>
      <w:r>
        <w:rPr/>
        <w:t>啭쉂숮敪捑컍⭦쉍쉵숹湡瀦䑭牠䁤걋╳亥캿ꍶ扎䭎</w:t>
      </w:r>
      <w:r>
        <w:rPr/>
        <w:t>ⵌ</w:t>
      </w:r>
      <w:r>
        <w:rPr/>
        <w:t>潚塪䓎䂘⥊椺畊䒱塉</w:t>
      </w:r>
      <w:r>
        <w:rPr/>
        <w:t>ꥂ⹦</w:t>
      </w:r>
      <w:r>
        <w:rPr/>
        <w:t>穗楹㙰싂㌷䐭捘唣奚싂玵卋慵</w:t>
      </w:r>
      <w:r>
        <w:rPr/>
        <w:t>Ɒ</w:t>
      </w:r>
      <w:r>
        <w:rPr/>
        <w:t>㘸⚱쎩潌顶䅺䗂걊榏⑤歊〱婙뽳䥰婎か쉎걎㖣䏂繑䰳砨㮩圱昬婯⪵ꍢ棂㒱纵䝂皏灭䉚⥧捪幖㌦楡轳璣睖飂䨨稶㄰숽뿂⻂歆⦵估照䭭婎磂쉷迃桓</w:t>
      </w:r>
      <w:r>
        <w:rPr/>
        <w:t>⡭</w:t>
      </w:r>
      <w:r>
        <w:rPr/>
        <w:t>甽㬦㍸壃獞爨䭆坏䭡浀䄻秂㉵겡ㆩ扊숯湘䱨쉙搫㪥獧♆싂咮奌狂㙊⥸⭕䙸乄塌땑偆숴牵걙偔熮硚匸ꥮ縥噘⽱⪏쉪䰦獱䈭塪䌹啤⑈迂侣汇⩩㩳溣녀枏뾻</w:t>
      </w:r>
      <w:r>
        <w:rPr/>
        <w:t>ⵏ</w:t>
      </w:r>
      <w:r>
        <w:rPr/>
        <w:t>硤ヂ㔯剨⩑⩗⨷䶻</w:t>
      </w:r>
      <w:r>
        <w:rPr/>
        <w:t>ⵑ</w:t>
      </w:r>
      <w:r>
        <w:rPr/>
        <w:t>䡷婂倩旂䭺䧂幊ꅢ傣漳</w:t>
      </w:r>
      <w:r>
        <w:rPr/>
        <w:t>ꦡ</w:t>
      </w:r>
      <w:r>
        <w:rPr/>
        <w:t>欦江╰쉉ꥥ쉂껂뿎숵깵╆摇䦵杏㥸榏꺩㡟从廂</w:t>
      </w:r>
      <w:r>
        <w:rPr/>
        <w:t>ꕬ</w:t>
      </w:r>
      <w:r>
        <w:rPr/>
        <w:t>㷂歕㝈么㎿䋂㭗ꄫ偢䘤쉥깟捃囍ꄵ亘娥쉺㙯硴㜺䭂狂䵅狂긲</w:t>
      </w:r>
      <w:r>
        <w:rPr/>
        <w:t>ꕗ</w:t>
      </w:r>
      <w:r>
        <w:rPr/>
        <w:t>抡⌴䉔濂獚漱盂ꥮ╴橹♎⛂廂煟䀬땋딺夰꺘浀水䮻땶쉨ꄺ䍨穕䉭で䑟恺쉲䍣䔷欵㉪抩穐洽걄걃㩆숊滂䘰䦡䙲</w:t>
      </w:r>
      <w:r>
        <w:rPr/>
        <w:t>ⵢ</w:t>
      </w:r>
      <w:r>
        <w:rPr/>
        <w:t>싂漰⥞묤乖䬳扣娱녶卹偄쉥乊숥쉂</w:t>
      </w:r>
      <w:r>
        <w:rPr/>
        <w:t>⠲</w:t>
      </w:r>
      <w:r>
        <w:rPr/>
        <w:t>卟䣂</w:t>
      </w:r>
      <w:r>
        <w:rPr/>
        <w:t>ꦣ⌰</w:t>
      </w:r>
      <w:r>
        <w:rPr/>
        <w:t>겮⧃⼪䑏⽥䬻</w:t>
      </w:r>
      <w:r>
        <w:rPr/>
        <w:t>⠬⹀ⱪ</w:t>
      </w:r>
      <w:r>
        <w:rPr/>
        <w:t>㍚䀸抡⼺轔쉂ꇂ埂䰭堦輳䬽⹎㩱匸庥</w:t>
      </w:r>
      <w:r>
        <w:rPr/>
        <w:t>Ⲭ</w:t>
      </w:r>
      <w:r>
        <w:rPr/>
        <w:t>ㄣ氽捺⽾쉯쉟爩</w:t>
      </w:r>
      <w:r>
        <w:rPr/>
        <w:t>ꤵ</w:t>
      </w:r>
      <w:r>
        <w:rPr/>
        <w:t>䱃患卒ꆿ墣</w:t>
      </w:r>
      <w:r>
        <w:rPr/>
        <w:t>ꤳ</w:t>
      </w:r>
      <w:r>
        <w:rPr/>
        <w:t>氽ꅲ䱟䀱帰쉐㌥乡乍穌輷㑴⧍獑㉧♣⮘</w:t>
      </w:r>
      <w:r>
        <w:rPr/>
        <w:t>ꥅ</w:t>
      </w:r>
      <w:r>
        <w:rPr/>
        <w:t>싂椣风楕쵴兏㔬悩癯묺슱䚵㈱㥎⹰䥘</w:t>
      </w:r>
      <w:r>
        <w:rPr/>
        <w:t>ꤥ</w:t>
      </w:r>
      <w:r>
        <w:rPr/>
        <w:t>⡠</w:t>
      </w:r>
      <w:r>
        <w:rPr/>
        <w:t>䀳匸㤪浢㭧</w:t>
      </w:r>
      <w:r>
        <w:rPr/>
        <w:t>ꕣ</w:t>
      </w:r>
      <w:r>
        <w:rPr/>
        <w:t>⽈飂땺㉉♔琰䕌㕡䈥条䑱橋患煤숵뭀摵䴺⽬杠呇㧂㡲桦㑈怪祚ぐ⚘嫂祷♷⨬匽녊湮昦숺㒡祍位撣癇塗⚩檬⦏⽂⼵業</w:t>
      </w:r>
      <w:r>
        <w:rPr/>
        <w:t>ꦥ</w:t>
      </w:r>
      <w:r>
        <w:rPr/>
        <w:t>쉙쏂䌷吱幫へ⼳䴯㴩當卄䨱⤥玵㩊ꅕ䭙恣숴㐪皬딨穀䥐㘸眤⻂걷슡䍐噲</w:t>
      </w:r>
      <w:r>
        <w:rPr/>
        <w:t>ꥎ⍶</w:t>
      </w:r>
      <w:r>
        <w:rPr/>
        <w:t>垿㤥㍳䵂癑㔽弱䛂橞偷䭇曎琽偔摩椯㡧湫䶩㑉抏慍兪塶唷ꏂ䉪桢⛎爨囃䜲㝠碏怤ㅠ〱⵾䗂</w:t>
      </w:r>
      <w:r>
        <w:rPr/>
        <w:t>⡱꥔</w:t>
      </w:r>
      <w:r>
        <w:rPr/>
        <w:t>칚欷䒡䴬ꄪ</w:t>
      </w:r>
      <w:r>
        <w:rPr/>
        <w:t>ⲻ</w:t>
      </w:r>
      <w:r>
        <w:rPr/>
        <w:t>癹燂⾘㏂咡敹쉵</w:t>
      </w:r>
      <w:r>
        <w:rPr/>
        <w:t>⡎</w:t>
      </w:r>
      <w:r>
        <w:rPr/>
        <w:t>渭ㅞ平칓犱쉭㶣⻂漪⥌迂李㙘</w:t>
      </w:r>
      <w:r>
        <w:rPr/>
        <w:t>ⷂ</w:t>
      </w:r>
      <w:r>
        <w:rPr/>
        <w:t>녷⭶炏⌯뽉堯㙴뽃禩䭥⎿㴪乢䒬櫂颮慂䘭頴昤熻쉬╵煃䕏〮甶쉕橇兤䉴⏍伶娯䁇慮㨹</w:t>
      </w:r>
      <w:r>
        <w:rPr/>
        <w:t>⠲</w:t>
      </w:r>
      <w:r>
        <w:rPr/>
        <w:t>쉨偔⬮쉇䡺灃㑞䁴彴㴪捖쉥䞿噈睾才偸쉒恋顩仃剹䙆쉊奬㉲ぱ恤쉭电睷싂♔⨴渭朣㵇仂까奅参⼳剋样뽵쵵〭㤪奠澩䴯畡佬䝹噭輺ꥧ</w:t>
      </w:r>
      <w:r>
        <w:rPr/>
        <w:t>Ⳃ</w:t>
      </w:r>
      <w:r>
        <w:rPr/>
        <w:t>䅐䴸⭁㙀徻䉚佮䌴㪿컂</w:t>
      </w:r>
      <w:r>
        <w:rPr/>
        <w:t>ⱦ</w:t>
      </w:r>
      <w:r>
        <w:rPr/>
        <w:t>橒⵸榏樥쉥♦</w:t>
      </w:r>
      <w:r>
        <w:rPr/>
        <w:t>ꤴ</w:t>
      </w:r>
      <w:r>
        <w:rPr/>
        <w:t>㬣晐偾㵆</w:t>
      </w:r>
      <w:r>
        <w:rPr/>
        <w:t>ⵉ</w:t>
      </w:r>
      <w:r>
        <w:rPr/>
        <w:t>㡆顄⹭灐䯂</w:t>
      </w:r>
      <w:r>
        <w:rPr/>
        <w:t>⡧</w:t>
      </w:r>
      <w:r>
        <w:rPr/>
        <w:t>禮乭☰摯呉乔迂瑌侘쉢顫뾡싂㡉撿노轗⎮䥚僂껂湋煈痂뮬债轨⨫⽀ꄩ扴쵢唹嫂㝪眪⨫橏䙙晅◎竃潺捹</w:t>
      </w:r>
      <w:r>
        <w:rPr/>
        <w:t>ⵥ꧂</w:t>
      </w:r>
      <w:r>
        <w:rPr/>
        <w:t>稫癙栺乞충頬惂啌㨶ꄣ爯</w:t>
      </w:r>
      <w:r>
        <w:rPr/>
        <w:t>ꥒ</w:t>
      </w:r>
      <w:r>
        <w:rPr/>
        <w:t>습䔸쉨䑲걢彠쉪朹겱䓂쉐戳깪樹걦剾䙗넳係䞏悡楖깥䪩欫㧍䀰⨱䥳뭬쉩䴩䕺珂噘潗煥挱슩痂窱┭뽢掱쉙⩭䀸䭎䅺嚱㣂쉏쉍䉔㤨</w:t>
      </w:r>
      <w:r>
        <w:rPr/>
        <w:t>⢱</w:t>
      </w:r>
      <w:r>
        <w:rPr/>
        <w:t>ォ⨴㓍浥呇呍炩쉚獲싂碏楉⼊䣃㝇녧䐻剖놵穅뭯匵쉺䥒㉀䔩碿ꥺ뽠슬捹础쵨⹨傏㵌⑷뭌쌩暮皱㵖轚㑬䝲싂渳╇쉲䍚⍔</w:t>
      </w:r>
      <w:r>
        <w:rPr/>
        <w:t>꧂</w:t>
      </w:r>
      <w:r>
        <w:rPr/>
        <w:t>㥷湀猽㙩槍</w:t>
      </w:r>
      <w:r>
        <w:rPr/>
        <w:t>ꖡ</w:t>
      </w:r>
      <w:r>
        <w:rPr/>
        <w:t>熬厵瑶侱牃䴪扸쉌䢿㶣慺캥䥲䣂猲쉚忂◂㌯㚻뽗ㄹ㭲䵙뽬쉵䆡數㈦扶</w:t>
      </w:r>
      <w:r>
        <w:rPr/>
        <w:t>ⷂ</w:t>
      </w:r>
      <w:r>
        <w:rPr/>
        <w:t>칫⎵䘺⍞⴨싂务쵏꧎갣쉑</w:t>
      </w:r>
      <w:r>
        <w:rPr/>
        <w:t>ⷂ</w:t>
      </w:r>
      <w:r>
        <w:rPr/>
        <w:t>ⰽ</w:t>
      </w:r>
      <w:r>
        <w:rPr/>
        <w:t>樽秂傱氳㑃숤毎獋숲⛂橲쉊㕎쉡㥵恃싂┽䔦䦱㡇썣䟃⨥劥뗂仂쉱ケ乙呑廃썰䬭갪㐰⼷㟃䥌쉣䭶猳⪬侵栳㍐係◂숳㩁쉗幒숫녰ꅴ⭯쉺扵습</w:t>
      </w:r>
      <w:r>
        <w:rPr/>
        <w:t>ꦥ</w:t>
      </w:r>
      <w:r>
        <w:rPr/>
        <w:t>烂㩖쉞橱⹹噌⥉桲顎ꥧ숤副</w:t>
      </w:r>
      <w:r>
        <w:rPr/>
        <w:t>ꕗ</w:t>
      </w:r>
      <w:r>
        <w:rPr/>
        <w:t>噦⴯쉖⽯䩗䶩⺮睥⛎⸦䍊ꇂ参ꅫ뼣숴╄⥋걌住呆쉵偷㭀쉯伯쉸瓂쉉掻숱㴬捵癟绂䩤숯渦쉇춏숥便숤䯍渪堩</w:t>
      </w:r>
      <w:r>
        <w:rPr/>
        <w:t>ⵕ</w:t>
      </w:r>
      <w:r>
        <w:rPr/>
        <w:t>걉쉣杫┩块㟂ꏂ慇恋◂㵭㙉⸩䠵佯挤㙢煇㐳뽉쉗슘噩泂캘싂뭺</w:t>
      </w:r>
      <w:r>
        <w:rPr/>
        <w:t>ꥂ</w:t>
      </w:r>
      <w:r>
        <w:rPr/>
        <w:t>敧摰䘩녞䊻㡀〻⩍奖㬯㈸繶免攩癋㯂框숦梬佖녆㭳䈸煄⑐揂ꇍ剧</w:t>
      </w:r>
      <w:r>
        <w:rPr/>
        <w:t>ꦥ</w:t>
      </w:r>
      <w:r>
        <w:rPr/>
        <w:t>촽乇숦槂棂儲㴦노顥窵♸춏偱㠩伵뽣曂</w:t>
      </w:r>
      <w:r>
        <w:rPr/>
        <w:t>ꔹ</w:t>
      </w:r>
      <w:r>
        <w:rPr/>
        <w:t>쉳땱摄祢갱쉤슘祬填쉰奉含㔥㙉䣂녰晗ㅳ갹◍昶䡭䬪浸佒㠫涱</w:t>
      </w:r>
      <w:r>
        <w:rPr/>
        <w:t>ⰸ⭴</w:t>
      </w:r>
      <w:r>
        <w:rPr/>
        <w:t>兞쉢⹲䭋♟䶵⚱쉏䳂뭒㥩噦あ쉒娹䱷㜳歈頺怬婎䝀拂㩤㩓瘩㍆뼯㨩䝴</w:t>
      </w:r>
      <w:r>
        <w:rPr/>
        <w:t>ⱶ</w:t>
      </w:r>
      <w:r>
        <w:rPr/>
        <w:t>桺庱姍助㊩犻䱗숤쉧뗂⥩쉩㩞圬帹쏂⸽묲景⺡䍬⵵牙熡깒掻숤吲湺㛂㬭쉹쉙礤㴮轈磎瞻㥔㍥彤㘪䔪僂渴▣䉗</w:t>
      </w:r>
      <w:r>
        <w:rPr/>
        <w:t>⢩</w:t>
      </w:r>
      <w:r>
        <w:rPr/>
        <w:t>爯ꅍ뮿</w:t>
      </w:r>
      <w:r>
        <w:rPr/>
        <w:t>ꤽ</w:t>
      </w:r>
      <w:r>
        <w:rPr/>
        <w:t>슩氰橢恩슥♨䕢숳刨넶♊䩡愫旂ꆥ煔堮圽⑹厵䛂쉚ꅯ⩍沱쉭噸</w:t>
      </w:r>
      <w:r>
        <w:rPr/>
        <w:t>ⴤ</w:t>
      </w:r>
      <w:r>
        <w:rPr/>
        <w:t>갪⍭睱束潟썯䲱帨ꇂ啟⌲収当숩轠䩲䖥䘶ꅏ扁䷂偙瑎쉁燂쉾䰲湞</w:t>
      </w:r>
      <w:r>
        <w:rPr/>
        <w:t>ⵆ</w:t>
      </w:r>
      <w:r>
        <w:rPr/>
        <w:t>㩥슣</w:t>
      </w:r>
      <w:r>
        <w:rPr/>
        <w:t>ⱺ</w:t>
      </w:r>
      <w:r>
        <w:rPr/>
        <w:t>숲悮</w:t>
      </w:r>
      <w:r>
        <w:rPr/>
        <w:t>ⱕ</w:t>
      </w:r>
      <w:r>
        <w:rPr/>
        <w:t>矂슩딭〉⍫⩊汕偍㙘楹䘽涘仂☨䄦轶⩵숽㙭⩰䵣牶깁䅫썇窻坍免揂㏂斵⺩썲乁轡塠䊵噈</w:t>
      </w:r>
      <w:r>
        <w:rPr/>
        <w:t>⣎</w:t>
      </w:r>
      <w:r>
        <w:rPr/>
        <w:t>ㅣと坨⍋洽갺燂䱘帴㥔儣楖嫂㨊倹⬺灎䙞姂䴱⛂甴╙纩渻쉶</w:t>
      </w:r>
      <w:r>
        <w:rPr/>
        <w:t>ꥄ</w:t>
      </w:r>
      <w:r>
        <w:rPr/>
        <w:t>㮘沿勂</w:t>
      </w:r>
      <w:r>
        <w:rPr/>
        <w:t>ꤲ</w:t>
      </w:r>
      <w:r>
        <w:rPr/>
        <w:t>哂㠺敠卸甲汗쉍쉠䄥㭮쵇繭㐪쉓摎숪嘳걘쏂ㄬ䔶㭟ꄫ歃此⽗⨶奠</w:t>
      </w:r>
      <w:r>
        <w:rPr/>
        <w:t>ꕕ</w:t>
      </w:r>
      <w:r>
        <w:rPr/>
        <w:t>畢뭩쉍嚡咘剹刴橓娩⩳婋唰偆䲵ꌥ匨晭淂男顈沱㵶㉍媱侣癁⩬숻♱欰势啟䍀轌恩⹗搷숱⭅䣂쉸瑙䍸溩䀳㚿児急ㅵ繆䫎⪻眤썆쉒甥䩀戬㙆슥灅瘪⩍</w:t>
      </w:r>
      <w:r>
        <w:rPr/>
        <w:t>Ⱜ</w:t>
      </w:r>
      <w:r>
        <w:rPr/>
        <w:t>恔ꍯ䘨䁴㦣㔩瑫復轔썧땉䖻땮坯畁컂⾩啪㠹춏⹖㑪슡⨺㙾ꏂ牱㝯⩕숻⼫쉡呔牭␪⩓䲏䁳숷⵷㠻䭤쉵캬⥢뽆㓂縤⸽㝁繠灒㉡䊩䥎㤶幓题㩉䙩猥杂縥恞吪截潟䉃眹</w:t>
      </w:r>
      <w:r>
        <w:rPr/>
        <w:t>ꔭ</w:t>
      </w:r>
      <w:r>
        <w:rPr/>
        <w:t>妬⸳堤眣恐汣ꅔ瑢곎畤枿쉘启啳쉖怦㨰瀮⬵瑔⩟㑁噦咡䍙㫃䩙澬깳縶湅⑪暻睫橀焹쉅刮儴䍋␪ㄵ嗎炱䍋㕰⭦態䄽泂쉓稪䎩㑨戶슥㛂繊湫係䥙䠹熏쉇顷業哂整ꌤ喣쉨⬭⚬땣</w:t>
      </w:r>
      <w:r>
        <w:rPr/>
        <w:t>ꔨꕄ</w:t>
      </w:r>
      <w:r>
        <w:rPr/>
        <w:t>慠깴剰儭칦怽湐촤刯关扁슿橦熬睶琱楇⑳쉦坲㥨漷㩮旎넴ꅐ礨䵆癊숫쉉堽㑔飂摈硪戤쉍녬䅘ꌵ</w:t>
      </w:r>
      <w:r>
        <w:rPr/>
        <w:t>⡟</w:t>
      </w:r>
      <w:r>
        <w:rPr/>
        <w:t>硋싂㉓飂卩稲奠湷쵱䕵♹匣⹢火廂䙵偆䩢</w:t>
      </w:r>
      <w:r>
        <w:rPr/>
        <w:t>ⵏ</w:t>
      </w:r>
      <w:r>
        <w:rPr/>
        <w:t>ㅎ䋂㑺䡯긣ぐ숪⥀쉩怮⦿걦乩쉬惂싂秂槂쉆쉐⺘쵅橚种懂䍏祠祳ꄶ묳㵊⩾</w:t>
      </w:r>
      <w:r>
        <w:rPr/>
        <w:t>⡪</w:t>
      </w:r>
      <w:r>
        <w:rPr/>
        <w:t>㌭氩ꅔ⨩昱䱘깍⩡쉾썧ꄩ副쉆㥞懂쉒恮䘵䃂え潩澥⸣樵쉗⸨썧兔⨽걩偯ꍁ격畘捖䀯圯쉞걁␪쉢숯礭썊㤷숱湶彫槂㟂〸㡢灇㔽繳⩓꺣浆㝠澻穓檩慥偳싃復묬슬縰ꅇ玥뭅発杊䡀牉轹묬쉵䀯扄┤卶頳噧⪥⑦숴䱞숲ꍔね㴪㈬⸤숽啷</w:t>
      </w:r>
      <w:r>
        <w:rPr/>
        <w:t>⡙</w:t>
      </w:r>
      <w:r>
        <w:rPr/>
        <w:t>睈摧⻂⦡⥦刪敉浪渳⪮숲戶</w:t>
      </w:r>
      <w:r>
        <w:rPr/>
        <w:t>ⴳ</w:t>
      </w:r>
      <w:r>
        <w:rPr/>
        <w:t>杔形쉁녣琻숳숺䪥깋쉚䠮卑䱖搥슘毂쏂眯煖㕀</w:t>
      </w:r>
      <w:r>
        <w:rPr/>
        <w:t>ꤻ</w:t>
      </w:r>
      <w:r>
        <w:rPr/>
        <w:t>칩䉩瀨뗂뼵輲㵆氲䭎㑳쉦呐ㅧ嘪摾䓎汯䍫䋂わ珍쉋</w:t>
      </w:r>
      <w:r>
        <w:rPr/>
        <w:t>ⰵ</w:t>
      </w:r>
      <w:r>
        <w:rPr/>
        <w:t>싂确戳厬숦뽏琊䁉繡楱싃欲佧땾晱㩓椰㠴쉠⬤⵨ꥶ䥅倣㵟ꌻ硄圯⤴슱匶</w:t>
      </w:r>
      <w:r>
        <w:rPr/>
        <w:t>ꥆ</w:t>
      </w:r>
      <w:r>
        <w:rPr/>
        <w:t>㛂绎漥겵湏싂䕓</w:t>
      </w:r>
      <w:r>
        <w:rPr/>
        <w:t>ⱥ</w:t>
      </w:r>
      <w:r>
        <w:rPr/>
        <w:t>㙰䄣㬫㉋♾㒬䉹숲㉈㜦</w:t>
      </w:r>
      <w:r>
        <w:rPr/>
        <w:t>ꕇ</w:t>
      </w:r>
      <w:r>
        <w:rPr/>
        <w:t>숵瑦㜣瑦떿䶵扞煠㜥</w:t>
      </w:r>
      <w:r>
        <w:rPr/>
        <w:t>꧂</w:t>
      </w:r>
      <w:r>
        <w:rPr/>
        <w:t>䈲⹧㕊䉒杓柎婮䕱槂偺搤呟썔䊻栶</w:t>
      </w:r>
      <w:r>
        <w:rPr/>
        <w:t>ꤣ</w:t>
      </w:r>
      <w:r>
        <w:rPr/>
        <w:t>쉒㑷숻焷䅃쉧㘹住䤱䅗쉉숪슣㥧⫎䭶</w:t>
      </w:r>
      <w:r>
        <w:rPr/>
        <w:t>⠹</w:t>
      </w:r>
      <w:r>
        <w:rPr/>
        <w:t>걃⩐㉀⧂狂</w:t>
      </w:r>
      <w:r>
        <w:rPr/>
        <w:t>Ⱜ</w:t>
      </w:r>
      <w:r>
        <w:rPr/>
        <w:t>敌썠佇㉅쉸攭椵汋䧂悿쉓渴癥㝀顒</w:t>
      </w:r>
      <w:r>
        <w:rPr/>
        <w:t>⡡</w:t>
      </w:r>
      <w:r>
        <w:rPr/>
        <w:t>쉶揂椶䣃佘吶ㅗ뽌䥬恍녤⩏摺轌뭬⩥嫍扑뽂氳手獈╡⹷㈳</w:t>
      </w:r>
      <w:r>
        <w:rPr/>
        <w:t>ꦘ</w:t>
      </w:r>
      <w:r>
        <w:rPr/>
        <w:t>杠숣㝑㑮摠溡</w:t>
      </w:r>
      <w:r>
        <w:rPr/>
        <w:t>ⵙ</w:t>
      </w:r>
      <w:r>
        <w:rPr/>
        <w:t>拃樶夶싂칖䅌沿坋眥漷㙤걠迂갪瑸䄺奍汰㙷⼪⑊䩮</w:t>
      </w:r>
      <w:r>
        <w:rPr/>
        <w:t>Ⲙ</w:t>
      </w:r>
      <w:r>
        <w:rPr/>
        <w:t>뗂䛂橱佢䠴爹縹㊘竂㑧杖䜫㐶浚썒䧂眨⩓</w:t>
      </w:r>
      <w:r>
        <w:rPr/>
        <w:t>ꤰ</w:t>
      </w:r>
      <w:r>
        <w:rPr/>
        <w:t>砣쉓矂뽯掣㩃幵㞱⤥쉁쉁숰㑨䱬묯㗂瀰숩⭆䄺㘪쵢츩妬䝰</w:t>
      </w:r>
      <w:r>
        <w:rPr/>
        <w:t>ꕱ</w:t>
      </w:r>
      <w:r>
        <w:rPr/>
        <w:t>縺숴䑁摓撩싎所刦슘礽〵杉⑬걺懍ㅦ㋎⬥숯こ潩뾘䡡桪㥎伯⑉㜬猨塷祡輲旂䅶搴睔뭣썂䡋眹幀㮩숬㍶ꍬ녚恤겮䝩싂洣♘</w:t>
      </w:r>
      <w:r>
        <w:rPr/>
        <w:t>ꗂ</w:t>
      </w:r>
      <w:r>
        <w:rPr/>
        <w:t>ⱡ</w:t>
      </w:r>
      <w:r>
        <w:rPr/>
        <w:t>偪廂ㅾ敆〨</w:t>
      </w:r>
      <w:r>
        <w:rPr/>
        <w:t>ⱃ</w:t>
      </w:r>
      <w:r>
        <w:rPr/>
        <w:t>쵞彺⪏</w:t>
      </w:r>
      <w:r>
        <w:rPr/>
        <w:t>⡤</w:t>
      </w:r>
      <w:r>
        <w:rPr/>
        <w:t>坆喵㡂⨨쵓歵쵧쉗汲㜬㩲</w:t>
      </w:r>
      <w:r>
        <w:rPr/>
        <w:t>ꗂ</w:t>
      </w:r>
      <w:r>
        <w:rPr/>
        <w:t>晆㉡䭒䝈㝏㬣䡒칂䩫䝲㵹쵙갯倰쉩㠷싂哂姂熻扣♮彰䗂橷痂꥔䙴琲쉒悡㑉ㄣ㖮䝮幠땱⻂숺擂꥖⩧求搻⹄걲呙⩒繙夤⬹걡彃䁠囂帶㝸♾盂뗂䕡</w:t>
      </w:r>
      <w:r>
        <w:rPr/>
        <w:t>ꤴ</w:t>
      </w:r>
      <w:r>
        <w:rPr/>
        <w:t>㦿睓き쉸쉓쌴㩾亥顁稤쉟㝆煑숤椲쉶㘰睍ꅺ暩</w:t>
      </w:r>
      <w:r>
        <w:rPr/>
        <w:t>⣂</w:t>
      </w:r>
      <w:r>
        <w:rPr/>
        <w:t>幡夵ね湧優捡⬪숭朳㤸녱灾瑎㉸忂䙩슬㎡何呲쉾湞♒쉙熏畖숬顙슻睒挬⩤칭㕕畓ㆩ摇껂俎쉵瑟割쉐娮⯃汢ꍏ䦘爨⧂⿂⹴ꍹ磂汶䩗参싂㉳ꥣ砨ꅰ枬圹땞姂慒䍴⨪쉯⧃浫䤷뇂쉌♾䮱♄摲䍖晆䖱ꆏ뽌䵦뭯類升싂쉀䃃ꥱ漷⛃䤦⹍瑋딴丨ㅊ녅쉪䰳䁥株쉰乺嘯땅㑠稩玩婀㤬璩쉟⹵佞쉊춣䨦䔤接卲䅗㈮⑙⭒焷吴ネ║桔榵祧晅㯂</w:t>
      </w:r>
      <w:r>
        <w:rPr/>
        <w:t>꧂</w:t>
      </w:r>
      <w:r>
        <w:rPr/>
        <w:t>䰪温癗㡁眊怪焽㩓繱婣ꄪ</w:t>
      </w:r>
      <w:r>
        <w:rPr/>
        <w:t>ꗃ</w:t>
      </w:r>
      <w:r>
        <w:rPr/>
        <w:t>䵄廃⩏䳂䡤䈺甪⽤兓♱稣㇂깐頱怩㭧牙칢敬㫂♗沵</w:t>
      </w:r>
      <w:r>
        <w:rPr/>
        <w:t>ꤹ</w:t>
      </w:r>
      <w:r>
        <w:rPr/>
        <w:t>㥓䙢〬埂噳栤⬯☰䈫曂㨽㬺浲奍㢏숸池捶䄺摍愴쉅牶玩摌ꍺ滂䱇쉬奖쎵컃泂</w:t>
      </w:r>
      <w:r>
        <w:rPr/>
        <w:t>ⱪ</w:t>
      </w:r>
      <w:r>
        <w:rPr/>
        <w:t>㣎卸갯ꄮ㍅⯂掬䀣懂숨싂繒痂儥㥩쉢眲轀僂㜯䵬僂轒䤣㗍격㉢딽歂浆싎⍣⹫稪⻎着</w:t>
      </w:r>
      <w:r>
        <w:rPr/>
        <w:t>ⵀ</w:t>
      </w:r>
      <w:r>
        <w:rPr/>
        <w:t>晌秂䮵撮䭤䡏䐮㉗䇂껂浉恷⩰㙕</w:t>
      </w:r>
      <w:r>
        <w:rPr/>
        <w:t>ꕰ</w:t>
      </w:r>
      <w:r>
        <w:rPr/>
        <w:t>숥䘻⥩⽅搣㕾桏甸걣䩲じ썶䱞</w:t>
      </w:r>
      <w:r>
        <w:rPr/>
        <w:t>ꥎ╞⏎</w:t>
      </w:r>
      <w:r>
        <w:rPr/>
        <w:t>䗂숸⩪㝌顪占</w:t>
      </w:r>
      <w:r>
        <w:rPr/>
        <w:t>ꕡ♌</w:t>
      </w:r>
      <w:r>
        <w:rPr/>
        <w:t>矂ꌳ憿敏뼷쉨쉑쉐┣⯂쉖㘶徿⚱㘶숺⾡縨㔫ꥰ</w:t>
      </w:r>
      <w:r>
        <w:rPr/>
        <w:t>ꗂ</w:t>
      </w:r>
      <w:r>
        <w:rPr/>
        <w:t>䉃숭㔫㉔ꅪ砲슩묪牨</w:t>
      </w:r>
      <w:r>
        <w:rPr/>
        <w:t>⢻</w:t>
      </w:r>
      <w:r>
        <w:rPr/>
        <w:t>컂㍍㌯奉쵉䥚쉲ꅬ갬</w:t>
      </w:r>
      <w:r>
        <w:rPr/>
        <w:t>Ⱚ</w:t>
      </w:r>
      <w:r>
        <w:rPr/>
        <w:t>㵆仍⩕㝣㐰䒡祁婦㵒瀵剴╆</w:t>
      </w:r>
      <w:r>
        <w:rPr/>
        <w:t>⠺Ⓜ</w:t>
      </w:r>
      <w:r>
        <w:rPr/>
        <w:t>䔽䱯⵲呍氦䛍╎䘽夰녞硧昤繅䨹⴩⵴睈⌮⌻擂ㅓ노㥸煘䭫轧卷稳⾵숻쉾</w:t>
      </w:r>
      <w:r>
        <w:rPr/>
        <w:t>ⱊ</w:t>
      </w:r>
      <w:r>
        <w:rPr/>
        <w:t>딻壂壂싎燂ꥯ⵾㟂硶窘갳㍇歰㙩⶿䘷숥拂⵶帻</w:t>
      </w:r>
      <w:r>
        <w:rPr/>
        <w:t>ꗂ⩑</w:t>
      </w:r>
      <w:r>
        <w:rPr/>
        <w:t>歨㒿噚췎䨽榣╧⻂卒</w:t>
      </w:r>
      <w:r>
        <w:rPr/>
        <w:t>ꕾ</w:t>
      </w:r>
      <w:r>
        <w:rPr/>
        <w:t>攥撬</w:t>
      </w:r>
      <w:r>
        <w:rPr/>
        <w:t>ꔪ</w:t>
      </w:r>
      <w:r>
        <w:rPr/>
        <w:t>ㆻ싂䙎卷唣㠮則扶㛂㴨琶顎䩉</w:t>
      </w:r>
      <w:r>
        <w:rPr/>
        <w:t>⡱</w:t>
      </w:r>
      <w:r>
        <w:rPr/>
        <w:t>穳⩭</w:t>
      </w:r>
      <w:r>
        <w:rPr/>
        <w:t>⡬</w:t>
      </w:r>
      <w:r>
        <w:rPr/>
        <w:t>긭⬤⥁슱溬⤦쉓䌬呵</w:t>
      </w:r>
      <w:r>
        <w:rPr/>
        <w:t>Ȿ</w:t>
      </w:r>
      <w:r>
        <w:rPr/>
        <w:t>㈷䑣だ㞬⑫慪ギ</w:t>
      </w:r>
      <w:r>
        <w:rPr/>
        <w:t>⡁⭶⭞</w:t>
      </w:r>
      <w:r>
        <w:rPr/>
        <w:t>轅ꍇ勂彭㙮顎䰥䳂츸墱摶批츩桨숳敂⪩灯飂䵯䠺</w:t>
      </w:r>
      <w:r>
        <w:rPr/>
        <w:t>ⲩ⤭</w:t>
      </w:r>
      <w:r>
        <w:rPr/>
        <w:t>숺</w:t>
      </w:r>
      <w:r>
        <w:rPr/>
        <w:t>ꦬ</w:t>
      </w:r>
      <w:r>
        <w:rPr/>
        <w:t>斘硑梿䔱⥇⩆ꥥ쉭</w:t>
      </w:r>
      <w:r>
        <w:rPr/>
        <w:t>꤭</w:t>
      </w:r>
      <w:r>
        <w:rPr/>
        <w:t>㘷슣䆏믃⥤夤桇ꥨ夲ꅙ쵰</w:t>
      </w:r>
      <w:r>
        <w:rPr/>
        <w:t>ꦏ</w:t>
      </w:r>
      <w:r>
        <w:rPr/>
        <w:t>偐爵슿㵒晥媱湗㣂㥥留⵾倲㕬礭㙫为憬氣ꇂ䝙懂婦厘稪杴敚匶其噕♨流癍</w:t>
      </w:r>
      <w:r>
        <w:rPr/>
        <w:t>⡺</w:t>
      </w:r>
      <w:r>
        <w:rPr/>
        <w:t>砸㌹牞</w:t>
      </w:r>
      <w:r>
        <w:rPr/>
        <w:t>ꕏ</w:t>
      </w:r>
      <w:r>
        <w:rPr/>
        <w:t>昨쵹䁡輦䉍煋◂乤卮㩪䆘扗꥗쉋䱠桗㥰奡䥸呞扭㥔⭊⸵撿哂顟쉢䧂祺㔮</w:t>
      </w:r>
      <w:r>
        <w:rPr/>
        <w:t>ꕃ</w:t>
      </w:r>
      <w:r>
        <w:rPr/>
        <w:t>穔盂쉣䔽睵뽱媣歪畯</w:t>
      </w:r>
      <w:r>
        <w:rPr/>
        <w:t>꧂</w:t>
      </w:r>
      <w:r>
        <w:rPr/>
        <w:t>싂慡祍쵞剨㣂僂繄摺</w:t>
      </w:r>
      <w:r>
        <w:rPr/>
        <w:t>ꦡ</w:t>
      </w:r>
      <w:r>
        <w:rPr/>
        <w:t>漱䥤檻湂哂强⪿浖䏂⩬㵊⽙斮佡䳍檬〫僃慹偉㵱䁦杨걖仂惂䍶䕟⼨⥧假</w:t>
      </w:r>
      <w:r>
        <w:rPr/>
        <w:t>⡴</w:t>
      </w:r>
      <w:r>
        <w:rPr/>
        <w:t>繟ꄪ䕴昤♘丶김䱨ㆿ㊘ꍣ穩␦㥾䅵禡祫乱珎呔楁礷⸨䝆⪏믂朣矂樶</w:t>
      </w:r>
      <w:r>
        <w:rPr/>
        <w:t>⡶</w:t>
      </w:r>
      <w:r>
        <w:rPr/>
        <w:t>樲⹡쵩쉥㩥ꍹ彗竂佾睋怶⹚飂㷂偁숊眺庿潅䠴</w:t>
      </w:r>
      <w:r>
        <w:rPr/>
        <w:t>ꕹ</w:t>
      </w:r>
      <w:r>
        <w:rPr/>
        <w:t>拂숨쉰摆㕯</w:t>
      </w:r>
      <w:r>
        <w:rPr/>
        <w:t>⠱</w:t>
      </w:r>
      <w:r>
        <w:rPr/>
        <w:t>员</w:t>
      </w:r>
      <w:r>
        <w:rPr/>
        <w:t>ꤤ</w:t>
      </w:r>
      <w:r>
        <w:rPr/>
        <w:t>㴪攪獱獔녲ꎩ쉣䰶獵䀶敐숹⨹쉴橾</w:t>
      </w:r>
      <w:r>
        <w:rPr/>
        <w:t>⢡</w:t>
      </w:r>
      <w:r>
        <w:rPr/>
        <w:t>뭧䑮嘽礣⪣뭁澿㬮뼫殏挪㔥쉰㌦囎刦夬檘坕쉰┦琽框㜱䉇婥塄揂딭깃䒘辻撡䳂쉳㵭穗游⭡㍱瓂쉬绍쉉㠹灱畇슻⭔幪啍印杆䡠转㝓췂䭮䆱⥑쉱頪땲椹捔嫂祁⭡攥캬⨸쉶涩盂炣놿䍔䞻项믍⨱汋海⨺塆䆿獁㝸楷</w:t>
      </w:r>
      <w:r>
        <w:rPr/>
        <w:t>ꤸ</w:t>
      </w:r>
      <w:r>
        <w:rPr/>
        <w:t>剹癃奷㩇彞割㧂㪵䅎䒮㌨쵖묽숹䙚㩐긦䙶㌴杳칥䰪媱墩㒿乍♩ㅅ䕥剧쉕弦确噷뽓딹걞칢䠷晈㝅⪏䘺㖬抿砸风奫쵍캻뮬쉎䦬毂䮮伥䠴䵾種⨩栭㜩㭅뽪嘬⒏乥♲啎津䡱</w:t>
      </w:r>
      <w:r>
        <w:rPr/>
        <w:t>⠺</w:t>
      </w:r>
      <w:r>
        <w:rPr/>
        <w:t>敱⫂⩆晫㚏ꍅ婎ꎱ灓恐</w:t>
      </w:r>
      <w:r>
        <w:rPr/>
        <w:t>ⶩ</w:t>
      </w:r>
      <w:r>
        <w:rPr/>
        <w:t>妣촹⥂嫂쵠싂摌㤹⹹硅瀳猦乤㝾⨳咻攬ꌰ</w:t>
      </w:r>
      <w:r>
        <w:rPr/>
        <w:t>ⵂ</w:t>
      </w:r>
      <w:r>
        <w:rPr/>
        <w:t>䬦䘹㙐戽ꥳ䍧㍞未쵳쉖㌺㋂㕅捲挽壂亥繟稱㨱䲥䁾쉗汧睨䪻炏뼴㛂彡栬獱䁸䨸슣秂惂澿摨㍇䏂桴싂偳兯䐶뭐捧吪뭤뭥䍓싂㔸頺㥍灾湊넱迎㩒䉵㈪煉⤲噀겥슡䥀塅䁖折䎡䨪轁⑨숩슮⽺⤭䀪摠彉渲뼣杵땲⽹千숪䎮氦㪱序煣깄先쉑匩䙺뿂㋍쵕썘쉕ㅐ奇汹塚쉧쉆獵䀰ꎥ稶濂厱噯⨱抱溵땔礥䭪갪䢿㘵兂㛂촹</w:t>
      </w:r>
      <w:r>
        <w:rPr/>
        <w:t>ꦱ</w:t>
      </w:r>
      <w:r>
        <w:rPr/>
        <w:t>䀱琮숦㩪灸暏</w:t>
      </w:r>
      <w:r>
        <w:rPr/>
        <w:t>⡲</w:t>
      </w:r>
      <w:r>
        <w:rPr/>
        <w:t>넶搣慞澿颡眪㏂䅗☣瘬接䥾땧吷</w:t>
      </w:r>
      <w:r>
        <w:rPr/>
        <w:t>ⰱ</w:t>
      </w:r>
      <w:r>
        <w:rPr/>
        <w:t>狂䍢昪ꎥ硦硕㍋䉖숱坏刦</w:t>
      </w:r>
      <w:r>
        <w:rPr/>
        <w:t>ⰸ</w:t>
      </w:r>
      <w:r>
        <w:rPr/>
        <w:t>䲩晅慎녎슱묻⮣⻍</w:t>
      </w:r>
      <w:r>
        <w:rPr/>
        <w:t>ꖥ</w:t>
      </w:r>
      <w:r>
        <w:rPr/>
        <w:t>匸⦻犵繕⥰据䴦惂⥘䍟剙䙚묶弴珎愸쉘곍쉆微싂껂東殡␰싂浫㍯印穋</w:t>
      </w:r>
      <w:r>
        <w:rPr/>
        <w:t>⡌</w:t>
      </w:r>
      <w:r>
        <w:rPr/>
        <w:t>欤睱敹窡㗍⥫杚䍘</w:t>
      </w:r>
      <w:r>
        <w:rPr/>
        <w:t>ꕩ</w:t>
      </w:r>
      <w:r>
        <w:rPr/>
        <w:t>堫⍀䕉秃刵戳⬫숺烍긬橃㞩慥╃⮡슏䥹汰녰㑩</w:t>
      </w:r>
      <w:r>
        <w:rPr/>
        <w:t>ⱈ</w:t>
      </w:r>
      <w:r>
        <w:rPr/>
        <w:t>捳䩮䙯꺥䁱吷㕩</w:t>
      </w:r>
      <w:r>
        <w:rPr/>
        <w:t>ꕯ</w:t>
      </w:r>
      <w:r>
        <w:rPr/>
        <w:t>彷⵶兓쉮</w:t>
      </w:r>
      <w:r>
        <w:rPr/>
        <w:t>ꥃ</w:t>
      </w:r>
      <w:r>
        <w:rPr/>
        <w:t>㖮걚便䒘꺿俎뽤썸挵捀⪡䉅</w:t>
      </w:r>
      <w:r>
        <w:rPr/>
        <w:t>ꦻ</w:t>
      </w:r>
      <w:r>
        <w:rPr/>
        <w:t>㭅⹪橌爮穋夥櫂漬넯쉘桟⛂歷䢬</w:t>
      </w:r>
      <w:r>
        <w:rPr/>
        <w:t>ꤪ</w:t>
      </w:r>
      <w:r>
        <w:rPr/>
        <w:t>歊</w:t>
      </w:r>
      <w:r>
        <w:rPr/>
        <w:t>ⷃ</w:t>
      </w:r>
      <w:r>
        <w:rPr/>
        <w:t>䛂ꅦ㦱䅾墩偆쉳伥忂浦㴨㨻䨊쉒幍ィ卶昸顸ꇂ椴ㄪ䵵嘦䪏䴯䕚弣彏㩦奕䑵</w:t>
      </w:r>
      <w:r>
        <w:rPr/>
        <w:t>⡥</w:t>
      </w:r>
      <w:r>
        <w:rPr/>
        <w:t>ⷂ</w:t>
      </w:r>
      <w:r>
        <w:rPr/>
        <w:t>숪☯橾쏂䩯䭊兎頪⩑⩄썂婤輸①㑡慊抿嚬扵䰵桂䮻䝍⮵嚩䱀㑚儥佂䙘⽕慸ヂ숨슣⹶榡佢乐☽䭥⽥쵖㝶汤ꍤ슩뭷轸卦㝕⹵䎻</w:t>
      </w:r>
      <w:r>
        <w:rPr/>
        <w:t>ⷂ</w:t>
      </w:r>
      <w:r>
        <w:rPr/>
        <w:t>亣搴ꥡ쎥灨</w:t>
      </w:r>
      <w:r>
        <w:rPr/>
        <w:t>ꥉ</w:t>
      </w:r>
      <w:r>
        <w:rPr/>
        <w:t>⡱</w:t>
      </w:r>
      <w:r>
        <w:rPr/>
        <w:t>员睖ㅹ</w:t>
      </w:r>
      <w:r>
        <w:rPr/>
        <w:t>ⴷ</w:t>
      </w:r>
      <w:r>
        <w:rPr/>
        <w:t>戦浟䫂쌩㡇滂격ꥳ佐㑓惂㔽㐪䉗䡘쉧⼪</w:t>
      </w:r>
      <w:r>
        <w:rPr/>
        <w:t>ꕶ</w:t>
      </w:r>
      <w:r>
        <w:rPr/>
        <w:t>椩╆嫂庩辵♈䝺습珂柂繆㍞䉫Ⓙ䪬漽䌪䍦⵳䤩㖩칑婬䡰䡕䉑橭ꍵꏂ弱獇溡轂㜻㊩䩦揂⧂楑㕟䴫녕晲䱈汩슏</w:t>
      </w:r>
      <w:r>
        <w:rPr/>
        <w:t>꧂</w:t>
      </w:r>
      <w:r>
        <w:rPr/>
        <w:t>㐪쵔儻澡㦩䭷堹䗂颵㙤䡇煮⽩⩨䲮</w:t>
      </w:r>
      <w:r>
        <w:rPr/>
        <w:t>꧂</w:t>
      </w:r>
      <w:r>
        <w:rPr/>
        <w:t>穮슿㭗㭋㵴汆娵㍅녴⫂圴䙄썈硅⩀僂捫兊</w:t>
      </w:r>
      <w:r>
        <w:rPr/>
        <w:t>ⱱ</w:t>
      </w:r>
      <w:r>
        <w:rPr/>
        <w:t>繾潲娹祁效恞埂깍㭤䱫歇瘬ㅵヂ穢쉉숱㡇슏㘯漯</w:t>
      </w:r>
      <w:r>
        <w:rPr/>
        <w:t>ꕰ</w:t>
      </w:r>
      <w:r>
        <w:rPr/>
        <w:t>䚡슬媵䧂歑쉪쉓㉞㬩頥⥕뗂㍞</w:t>
      </w:r>
      <w:r>
        <w:rPr/>
        <w:t>Ⱳ</w:t>
      </w:r>
      <w:r>
        <w:rPr/>
        <w:t>䈫に〈歎썴숤䛂奟숬䭮㘻ꍖ顪䜸</w:t>
      </w:r>
      <w:r>
        <w:rPr/>
        <w:t>Ɱ</w:t>
      </w:r>
      <w:r>
        <w:rPr/>
        <w:t>灨偾摉쉑啐浄䕘扗啷瀽併䭍愴樭䧎䔽거㝁겥</w:t>
      </w:r>
      <w:r>
        <w:rPr/>
        <w:t>ⱁ</w:t>
      </w:r>
      <w:r>
        <w:rPr/>
        <w:t>䛂祶㊮䮩䤪彫䤦ぱꎮ컂搰浫㙄払⎥㍍瞏恀婧㙤灒⩾扴㋂幬眱打쉂䥙㩈橀朤䫂淂㘮㴩祧桩ꏂ刻숹煥摭⩦汒焤慃䌺숷㑷ꅯ쌣烂쉧幑㛂㌮氨匪䁺⾻</w:t>
      </w:r>
      <w:r>
        <w:rPr/>
        <w:t>⠽</w:t>
      </w:r>
      <w:r>
        <w:rPr/>
        <w:t>ち䄰痂硑땅땶煤⤸睪</w:t>
      </w:r>
      <w:r>
        <w:rPr/>
        <w:t>ꤻ</w:t>
      </w:r>
      <w:r>
        <w:rPr/>
        <w:t>䖏潦塍⍍⨺⯂瘴煞殣幞怵智㖣姂⽤숶桬㠭娭䠫喩㐪参ㄣ쵰㆏쉠䮡ꅍㅳ⽮㤽䣂姂囎⚮♉幚沱晵Ⓕ싂⌺⒩汢牆⭴婂쏃儣爬㵬䶵쉭㴳</w:t>
      </w:r>
      <w:r>
        <w:rPr/>
        <w:t>ꖣ</w:t>
      </w:r>
      <w:r>
        <w:rPr/>
        <w:t>⼭楩祭捂㠺ヂꎥ숮␪걀杈㆏獭쵐癣均僂숤丳䱪㭐䓂牭䢡㘹晥⺘汌䍍㥌䤸놘焯椳䙸䍵갨䍗</w:t>
      </w:r>
      <w:r>
        <w:rPr/>
        <w:t>Ⱟ╁</w:t>
      </w:r>
      <w:r>
        <w:rPr/>
        <w:t>ⵆ</w:t>
      </w:r>
      <w:r>
        <w:rPr/>
        <w:t>ꥴ슏䤪䅍呣쉢䋂</w:t>
      </w:r>
      <w:r>
        <w:rPr/>
        <w:t>ꖣ</w:t>
      </w:r>
      <w:r>
        <w:rPr/>
        <w:t>䜨☱㊡쉕潴繲中灱숰⑰⹖</w:t>
      </w:r>
      <w:r>
        <w:rPr/>
        <w:t>꧃</w:t>
      </w:r>
      <w:r>
        <w:rPr/>
        <w:t>묻轙싂沏㈽䡺煄⩅琯殻</w:t>
      </w:r>
      <w:r>
        <w:rPr/>
        <w:t>⡃</w:t>
      </w:r>
      <w:r>
        <w:rPr/>
        <w:t>쉓숸㵰礦噯땎쉃䒡</w:t>
      </w:r>
      <w:r>
        <w:rPr/>
        <w:t>ꤸ</w:t>
      </w:r>
      <w:r>
        <w:rPr/>
        <w:t>ꌸ厱䭄乳歹捃淂슩皥ꍓ乹쉚슣竂朩</w:t>
      </w:r>
      <w:r>
        <w:rPr/>
        <w:t>ꕫ</w:t>
      </w:r>
      <w:r>
        <w:rPr/>
        <w:t>䠦⯂썀㕴䁱題䱒싂㩰䬩뭤ꌵ䝫噣㡬砭敃쉞녥兹〫⫎榵䨩弲焪儺⭍㧂䘊㈷䨴強妮係쉇썪橪塳⫂쎣治䰣嗂徻㌩⸲栺歏␽⑃</w:t>
      </w:r>
      <w:r>
        <w:rPr/>
        <w:t>ꦘ</w:t>
      </w:r>
      <w:r>
        <w:rPr/>
        <w:t>砳츭ぇ懂⌽㚵䷍䵟繗兒떱ꍱ圴杠嫂꧎䪘</w:t>
      </w:r>
      <w:r>
        <w:rPr/>
        <w:t>⡫</w:t>
      </w:r>
      <w:r>
        <w:rPr/>
        <w:t>噪渦ꍷ⭊砦捄♰冣㙓䔽㓎摹쉥⨬畫硵㜪칯</w:t>
      </w:r>
      <w:r>
        <w:rPr/>
        <w:t>⡘</w:t>
      </w:r>
      <w:r>
        <w:rPr/>
        <w:t>⽡漥㶘癉湺칣뮡⭁⿂秂呫挰䧂占㜳쉤</w:t>
      </w:r>
      <w:r>
        <w:rPr/>
        <w:t>ⵂ</w:t>
      </w:r>
      <w:r>
        <w:rPr/>
        <w:t>轹</w:t>
      </w:r>
      <w:r>
        <w:rPr/>
        <w:t>꤬</w:t>
      </w:r>
      <w:r>
        <w:rPr/>
        <w:t>䞩噮⬶柎떮䕑ㄥ栶</w:t>
      </w:r>
      <w:r>
        <w:rPr/>
        <w:t>⡾</w:t>
      </w:r>
      <w:r>
        <w:rPr/>
        <w:t>쉡쉦䕂㥑曂侵쉮㏂唹싂敁杉쉔樣摲숩㔫潩么璵䢩沘剡泂쉣싃嗂쉌擂</w:t>
      </w:r>
      <w:r>
        <w:rPr/>
        <w:t>ⱉ⬱</w:t>
      </w:r>
      <w:r>
        <w:rPr/>
        <w:t>⼻싂䃂뽈㠤眩歈⦩㝂〬厩姂轆ꥦ丰숺♷싂㎻夥쉂懍췂奅⩂숣ꎻ嚿</w:t>
      </w:r>
      <w:r>
        <w:rPr/>
        <w:t>⵰</w:t>
      </w:r>
      <w:r>
        <w:rPr/>
        <w:t>挵瘩㦻輥쉙奶䅲㌻㩥쉳㔪㥅癎뽅㴪渪樭书牅榮偉偫쵌癎쉄쉺䕈㋂</w:t>
      </w:r>
      <w:r>
        <w:rPr/>
        <w:t>ⴲ</w:t>
      </w:r>
      <w:r>
        <w:rPr/>
        <w:t>橩䵘뼰䓂婴䋂纵싂浈쉚摪楠䡢⹡㈭佘㜽哂⹏偲幙硘쉂顥</w:t>
      </w:r>
      <w:r>
        <w:rPr/>
        <w:t>꤫</w:t>
      </w:r>
      <w:r>
        <w:rPr/>
        <w:t>䕶痂壂䭌㍄捂顈㢻㩖䀹湚뭺촻ꥠ伽녏値⪩껃助幟㥤⾡塺搩⛂䱵⑁縮슻쵩畡㙤汧摶⑂䛂䚮飂朲⭷䥕硕穤㦘⹧猰⥇䎮㑫嚣ꍫ坲</w:t>
      </w:r>
      <w:r>
        <w:rPr/>
        <w:t>Ⲙ</w:t>
      </w:r>
      <w:r>
        <w:rPr/>
        <w:t>䝬晅权䕮婮㐱稫슩㮱㉚䕾ㆬ着㌲</w:t>
      </w:r>
      <w:r>
        <w:rPr/>
        <w:t>Ⱔ</w:t>
      </w:r>
      <w:r>
        <w:rPr/>
        <w:t>㬦匸㨵쉺摃爴殱啋䭖슿杮扠⦻</w:t>
      </w:r>
      <w:r>
        <w:rPr/>
        <w:t>꧂</w:t>
      </w:r>
      <w:r>
        <w:rPr/>
        <w:t>䆿뭰⩍쉓畅췂⬭슣쉀嗂剃䄴䤶㌷捒</w:t>
      </w:r>
      <w:r>
        <w:rPr/>
        <w:t>ꤺ</w:t>
      </w:r>
      <w:r>
        <w:rPr/>
        <w:t>爺歕䒵摓㗂䡈䩳焲䑶䵧圱漴㑀㨰쉑⬨昸쉟帴沵支汒迍䉶批갩⩀슻</w:t>
      </w:r>
      <w:r>
        <w:rPr/>
        <w:t>ꦡ</w:t>
      </w:r>
      <w:r>
        <w:rPr/>
        <w:t>挺쉳彴心</w:t>
      </w:r>
      <w:r>
        <w:rPr/>
        <w:t>ꔶ</w:t>
      </w:r>
      <w:r>
        <w:rPr/>
        <w:t>㵏썧敄榩户䱏⍡䡑汵穳䱑㎣妥⒡슬㬴䥄㝖丩潄彈䰩扑凎䨬슣⭩䖘棂婤⛃슩썢촩秂</w:t>
      </w:r>
      <w:r>
        <w:rPr/>
        <w:t>ꥎ</w:t>
      </w:r>
      <w:r>
        <w:rPr/>
        <w:t>噘佳弭ꅭ</w:t>
      </w:r>
      <w:r>
        <w:rPr/>
        <w:t>Ɐ</w:t>
      </w:r>
      <w:r>
        <w:rPr/>
        <w:t>껂</w:t>
      </w:r>
      <w:r>
        <w:rPr/>
        <w:t>ꤽ</w:t>
      </w:r>
      <w:r>
        <w:rPr/>
        <w:t>쵰</w:t>
      </w:r>
      <w:r>
        <w:rPr/>
        <w:t>ꔺ</w:t>
      </w:r>
      <w:r>
        <w:rPr/>
        <w:t>睄⦥쉦丰坩뼭녅싃燂晬촶瑶焨䋂煍桇硧썳挩컂優㍅彰䇃⹾⑨⼸轰뭶슣䤹⹕⽃숩晋垱⽵挮쉡瑶噪</w:t>
      </w:r>
      <w:r>
        <w:rPr/>
        <w:t>ⶩ</w:t>
      </w:r>
      <w:r>
        <w:rPr/>
        <w:t>頲晌墻⍶놥縮䭉剟㑅썶칢浨㙉뿂뽚汶</w:t>
      </w:r>
      <w:r>
        <w:rPr/>
        <w:t>⢩</w:t>
      </w:r>
      <w:r>
        <w:rPr/>
        <w:t>汷熡廂숯桮䖡噷䜣橀䯎䖩㭹⹀걖圭参坟⭨䕨㜱唪뾮䱲㴪슮䵤땾㍊㈥砯氩쎩当</w:t>
      </w:r>
      <w:r>
        <w:rPr/>
        <w:t>⡯</w:t>
      </w:r>
      <w:r>
        <w:rPr/>
        <w:t>䞻䙐⪮䉟䥟殩</w:t>
      </w:r>
      <w:r>
        <w:rPr/>
        <w:t>⡤</w:t>
      </w:r>
      <w:r>
        <w:rPr/>
        <w:t>⽒堪쉟伬扷</w:t>
      </w:r>
      <w:r>
        <w:rPr/>
        <w:t>ⱡ⥈</w:t>
      </w:r>
      <w:r>
        <w:rPr/>
        <w:t>剋ꅖ牒吷幉쉁䟂瀨쉢⴪♨</w:t>
      </w:r>
      <w:r>
        <w:rPr/>
        <w:t>⡌</w:t>
      </w:r>
      <w:r>
        <w:rPr/>
        <w:t>窻壂㟂땫汚䎮䙋獃坭奄乩쉈癦娊啫</w:t>
      </w:r>
      <w:r>
        <w:rPr/>
        <w:t>꤯</w:t>
      </w:r>
      <w:r>
        <w:rPr/>
        <w:t>庩偅救㥓汌䁋긪</w:t>
      </w:r>
      <w:r>
        <w:rPr/>
        <w:t>ꤲ</w:t>
      </w:r>
      <w:r>
        <w:rPr/>
        <w:t>䄹㦣䞣㜪涘畀㦻</w:t>
      </w:r>
      <w:r>
        <w:rPr/>
        <w:t>⣂</w:t>
      </w:r>
      <w:r>
        <w:rPr/>
        <w:t>뾻㉦帥습檵瓍⥾⽡깶땕╯琹秎嗎嗂㜪갱㩙⩮쉬摲㟎怣䕃娵䘺㇂璘㕫瀪晒所唨䈪祔浍僂匯狂숳쉬燂⽭癱⼨㭶汋斩싂瑹⨶柂䧂</w:t>
      </w:r>
      <w:r>
        <w:rPr/>
        <w:t>⡇</w:t>
      </w:r>
      <w:r>
        <w:rPr/>
        <w:t>慳歊슡䉔顂汒☰爸ꍫ</w:t>
      </w:r>
      <w:r>
        <w:rPr/>
        <w:t>ꦡ</w:t>
      </w:r>
      <w:r>
        <w:rPr/>
        <w:t>睘氽挤㪡걟䍟槂싃樥싂束楞轋橇㑠飂⍞㵖燂㡤⬭䙟ꅺ⵫䵢쉀</w:t>
      </w:r>
      <w:r>
        <w:rPr/>
        <w:t>ꕮ</w:t>
      </w:r>
      <w:r>
        <w:rPr/>
        <w:t>㑂瞻ꄥ矂偂栳匬䭓</w:t>
      </w:r>
      <w:r>
        <w:rPr/>
        <w:t>⣂</w:t>
      </w:r>
      <w:r>
        <w:rPr/>
        <w:t>쉹偺吹輩〉卡䐵噹뮻匫썊唣쌴呵ꆱ盎㫂ㆩ쉥乔ꅑ䀭強洺䀭汰瘤憿绎꤮塤㍶</w:t>
      </w:r>
      <w:r>
        <w:rPr/>
        <w:t>ꕯ</w:t>
      </w:r>
      <w:r>
        <w:rPr/>
        <w:t>ⱐ</w:t>
      </w:r>
      <w:r>
        <w:rPr/>
        <w:t>穔摷</w:t>
      </w:r>
      <w:r>
        <w:rPr/>
        <w:t>ⵌ⩩</w:t>
      </w:r>
      <w:r>
        <w:rPr/>
        <w:t>幒䄪싂瑨뗍禘㖘쉧놣䪣㡬⥇쉸ヂ♞⨫⪩卖</w:t>
      </w:r>
      <w:r>
        <w:rPr/>
        <w:t>ⰰ⎵</w:t>
      </w:r>
      <w:r>
        <w:rPr/>
        <w:t>䬣깕眩杧奄厣䕦⵲䙤晟뗂</w:t>
      </w:r>
      <w:r>
        <w:rPr/>
        <w:t>ⵣ</w:t>
      </w:r>
      <w:r>
        <w:rPr/>
        <w:t>ⱶ</w:t>
      </w:r>
      <w:r>
        <w:rPr/>
        <w:t>塎㵵怫싍祫獨潯奋㩒컂쎻㒘⭱湘樸潨쉋䐳䈭剮⌹氫ꌮ긲儦㊘㭕쉖瘨슻쵨䙚癠</w:t>
      </w:r>
      <w:r>
        <w:rPr/>
        <w:t>⡯</w:t>
      </w:r>
      <w:r>
        <w:rPr/>
        <w:t>帬㍙昰㥞欽䓂숦</w:t>
      </w:r>
      <w:r>
        <w:rPr/>
        <w:t>⠻</w:t>
      </w:r>
      <w:r>
        <w:rPr/>
        <w:t>痂斡㝈䊏浰慎츱뗂幑䠵䇂嚻勂넷깂䢮奨砽㫂䥗숴睟䣂愲䮻</w:t>
      </w:r>
      <w:r>
        <w:rPr/>
        <w:t>꧂</w:t>
      </w:r>
      <w:r>
        <w:rPr/>
        <w:t>䐸潬潺싂琱㢮區䄫꺩烂汧顬쉷娬䜨⩞儮</w:t>
      </w:r>
      <w:r>
        <w:rPr/>
        <w:t>ꕑ</w:t>
      </w:r>
      <w:r>
        <w:rPr/>
        <w:t>橹猲杁⻂卖堽곂灟䄻先⼭咿</w:t>
      </w:r>
      <w:r>
        <w:rPr/>
        <w:t>ꕁ</w:t>
      </w:r>
      <w:r>
        <w:rPr/>
        <w:t>숶敁焰乯拂</w:t>
      </w:r>
      <w:r>
        <w:rPr/>
        <w:t>꧂</w:t>
      </w:r>
      <w:r>
        <w:rPr/>
        <w:t>䁣숬獙⌯♃컂䅫橡</w:t>
      </w:r>
      <w:r>
        <w:rPr/>
        <w:t>ꔸ</w:t>
      </w:r>
      <w:r>
        <w:rPr/>
        <w:t>棎佺圮䶥廃⥌䨣潔幏䩧컃</w:t>
      </w:r>
      <w:r>
        <w:rPr/>
        <w:t>⡾</w:t>
      </w:r>
      <w:r>
        <w:rPr/>
        <w:t>ꎏ檏燂㥷䛂⍔塉䱏컂夲椮싂♘㜪掿녕䡐䙲⍲喘</w:t>
      </w:r>
      <w:r>
        <w:rPr/>
        <w:t>꧂</w:t>
      </w:r>
      <w:r>
        <w:rPr/>
        <w:t>匹迂슡⩂佨䨥</w:t>
      </w:r>
      <w:r>
        <w:rPr/>
        <w:t>꤯</w:t>
      </w:r>
      <w:r>
        <w:rPr/>
        <w:t>橺桹噒稬求乤盎洫冘⹃㬹慔⩓嘪勃쉫繷坮䤹䝐凍潡⤵卍彌恔㥂㚩励昰숻묽뭦歞慡殏쉓ꇂ䒘㕘䇂⽧</w:t>
      </w:r>
      <w:r>
        <w:rPr/>
        <w:t>ⱶ</w:t>
      </w:r>
      <w:r>
        <w:rPr/>
        <w:t>橱做琲</w:t>
      </w:r>
      <w:r>
        <w:rPr/>
        <w:t>ⱚ</w:t>
      </w:r>
      <w:r>
        <w:rPr/>
        <w:t>顇忂攦䝄圻</w:t>
      </w:r>
      <w:r>
        <w:rPr/>
        <w:t>ⰺ</w:t>
      </w:r>
      <w:r>
        <w:rPr/>
        <w:t>쉮䉰栨䥯칬灓報㊥㏂窮滂쉤╍㑓䇂愭朶睾⿂⌲刳栺쉡割㊘㌥쉺兕ぱ怮ꆡ슬쉸䟍䦣敚㜬㔮䀻恪癄㮡䫎祯䞵橯ꍇ싂</w:t>
      </w:r>
      <w:r>
        <w:rPr/>
        <w:t>⡷</w:t>
      </w:r>
      <w:r>
        <w:rPr/>
        <w:t>싍슻ㆥ浯唳头景⴯哂畭䥙㩑⥬</w:t>
      </w:r>
      <w:r>
        <w:rPr/>
        <w:t>꥓</w:t>
      </w:r>
      <w:r>
        <w:rPr/>
        <w:t>䁺◂㇂睥㍳쉟촪杠印畕弬⭶噣뭴䭊枥㑵剗攤촩偪䕥㉴ꏂ♭轋㒱녌ꅴ넷䇂员剡秂슩⫂㡯浇♖⸻樳䲘㍋䙠䀹頩癅汞⨭歫彴桑㜊湨槂䡏㇎䕄栮⼩⭇䉣㒘⍖슩枱ㅤ㝯⫂싂⸮╴침쉥橌䡞坑儯</w:t>
      </w:r>
      <w:r>
        <w:rPr/>
        <w:t>ꥍ</w:t>
      </w:r>
      <w:r>
        <w:rPr/>
        <w:t>쉙偧쉫案朮琸䀵촵匹쉑㴰㴣㴴</w:t>
      </w:r>
      <w:r>
        <w:rPr/>
        <w:t>⡱</w:t>
      </w:r>
      <w:r>
        <w:rPr/>
        <w:t>ぢ睢余啡偰咏㩧䐤숦깃썙楃䎬执䎵ꍉ碏棂</w:t>
      </w:r>
      <w:r>
        <w:rPr/>
        <w:t>ⵤ</w:t>
      </w:r>
      <w:r>
        <w:rPr/>
        <w:t>䔱㴨滂묹垱啐㖘睢吽織囎洮</w:t>
      </w:r>
      <w:r>
        <w:rPr/>
        <w:t>꧂</w:t>
      </w:r>
      <w:r>
        <w:rPr/>
        <w:t>숣</w:t>
      </w:r>
      <w:r>
        <w:rPr/>
        <w:t>ⷎ</w:t>
      </w:r>
      <w:r>
        <w:rPr/>
        <w:t>녎潪啁⬪傏轍⿂▮⭣⍩⹊娪⩶卪걇녗甪灠斘䑙歹䓂</w:t>
      </w:r>
      <w:r>
        <w:rPr/>
        <w:t>ⶵ</w:t>
      </w:r>
      <w:r>
        <w:rPr/>
        <w:t>桑穇㓂쉷汐桶穈剅䖩捃摧ネ幙䰮朹欱㬴慡뗂䣍輷癉㑢䤨䅓彴庩瀥〨쉂␵깗䟂猰畚墩䨪╖䍪仂칩⍪眤ꥧ</w:t>
      </w:r>
      <w:r>
        <w:rPr/>
        <w:t>⠲</w:t>
      </w:r>
      <w:r>
        <w:rPr/>
        <w:t>幥䅸湍㍴쵬慩晉塾</w:t>
      </w:r>
      <w:r>
        <w:rPr/>
        <w:t>⡗</w:t>
      </w:r>
      <w:r>
        <w:rPr/>
        <w:t>呥潓丰</w:t>
      </w:r>
      <w:r>
        <w:rPr/>
        <w:t>⡖</w:t>
      </w:r>
      <w:r>
        <w:rPr/>
        <w:t>梵堽䯂祌汳놣搶㊏牵</w:t>
      </w:r>
      <w:r>
        <w:rPr/>
        <w:t>⡪</w:t>
      </w:r>
      <w:r>
        <w:rPr/>
        <w:t>㙠촷숹쉐╮噸㵫㈰颩斩쉋⽚╕伹浊䥐椲䅞䇂⩆䍃䧂쉲⨯슻攱슩䕁盂㝗㙾楧䥩겵⨮ꍤ뽓椽ꅣ㠽攤䥌쉠⯂轣眪䠪飂┺颩䜱㜨⏂숩彀뭐梬</w:t>
      </w:r>
      <w:r>
        <w:rPr/>
        <w:t>ⴱ</w:t>
      </w:r>
      <w:r>
        <w:rPr/>
        <w:t>窬戶썠䀤䵉槂쵒攤쉄圶㩂䕃쉱灐磂扵潵升噵칃</w:t>
      </w:r>
      <w:r>
        <w:rPr/>
        <w:t>ꥐ⍖</w:t>
      </w:r>
      <w:r>
        <w:rPr/>
        <w:t>侵儯煇䏎摋</w:t>
      </w:r>
      <w:r>
        <w:rPr/>
        <w:t>ꤰ</w:t>
      </w:r>
      <w:r>
        <w:rPr/>
        <w:t>祆偮㭶</w:t>
      </w:r>
      <w:r>
        <w:rPr/>
        <w:t>ⵧ</w:t>
      </w:r>
      <w:r>
        <w:rPr/>
        <w:t>湺敀恕</w:t>
      </w:r>
      <w:r>
        <w:rPr/>
        <w:t>⡦</w:t>
      </w:r>
      <w:r>
        <w:rPr/>
        <w:t>㕀捧晰</w:t>
      </w:r>
      <w:r>
        <w:rPr/>
        <w:t>ⱹ</w:t>
      </w:r>
      <w:r>
        <w:rPr/>
        <w:t>䙸</w:t>
      </w:r>
      <w:r>
        <w:rPr/>
        <w:t>Ɒ⩺</w:t>
      </w:r>
      <w:r>
        <w:rPr/>
        <w:t>쉐伷䕁䈥癳楱帲숯㭭쉒慆獱墘䭅吸䴬㦻㥮微㍦䥎坲ꍆ쉎奁</w:t>
      </w:r>
      <w:r>
        <w:rPr/>
        <w:t>⡧</w:t>
      </w:r>
      <w:r>
        <w:rPr/>
        <w:t>싃䵵㥉⯃亏梩깁㯃싂由䥐兵㬴傻坴⽧뭁㕳ㅉ㉺橍ꅚ㩕⯂쉚</w:t>
      </w:r>
      <w:r>
        <w:rPr/>
        <w:t>ꗂ</w:t>
      </w:r>
      <w:r>
        <w:rPr/>
        <w:t>倳ꅨ</w:t>
      </w:r>
      <w:r>
        <w:rPr/>
        <w:t>⠭</w:t>
      </w:r>
      <w:r>
        <w:rPr/>
        <w:t>堰⍩焴䰲䁞㉎姂숲쉦焥숦瑍</w:t>
      </w:r>
      <w:r>
        <w:rPr/>
        <w:t>⡕</w:t>
      </w:r>
      <w:r>
        <w:rPr/>
        <w:t>毂䓃걤ꥬ뽤㤫싍㭞쉹恄╈␬䱦带䰨䌶쌴汉◍形䢩徻⽵</w:t>
      </w:r>
      <w:r>
        <w:rPr/>
        <w:t>⠩</w:t>
      </w:r>
      <w:r>
        <w:rPr/>
        <w:t>㕧넻䭶긵⸰㛂ば</w:t>
      </w:r>
      <w:r>
        <w:rPr/>
        <w:t>⡑</w:t>
      </w:r>
      <w:r>
        <w:rPr/>
        <w:t>晍䕗坃煵买祟䃂磂쉡</w:t>
      </w:r>
      <w:r>
        <w:rPr/>
        <w:t>ꦩ</w:t>
      </w:r>
      <w:r>
        <w:rPr/>
        <w:t>㓎唳祙촲믂㈩灩䉷嘩쉋捇棃熏癶拍㘺塱ꏂ浆㨵㒡へ㑨噶ꆩ歹䩾⹺㌥偨䐯瑥㴹ꄴ㫂㄰揍焩灧</w:t>
      </w:r>
      <w:r>
        <w:rPr/>
        <w:t>Ⳃ</w:t>
      </w:r>
      <w:r>
        <w:rPr/>
        <w:t>뽠䡐䱶숭䉇圵ㆡ硾䑀敮</w:t>
      </w:r>
      <w:r>
        <w:rPr/>
        <w:t>⠪</w:t>
      </w:r>
      <w:r>
        <w:rPr/>
        <w:t>쉖拃䔦䙷⌫컂㨴牕㢮啰䎩挸㚮긦</w:t>
      </w:r>
      <w:r>
        <w:rPr/>
        <w:t>ⵍ</w:t>
      </w:r>
      <w:r>
        <w:rPr/>
        <w:t>潥䵙㵊⹙䶣쎩刺␸䑷䥖㌯卷쉓쉺⒮⭚渲㉭㈱狂쏂⯂塢朱⪻啋楧쉃뭮柂䕲溬姂ꌱ숵쉥圣⴪⩾䦱唥ㅍ畓쉥</w:t>
      </w:r>
      <w:r>
        <w:rPr/>
        <w:t>ꦘ</w:t>
      </w:r>
      <w:r>
        <w:rPr/>
        <w:t>㭤砬㥓㌥总恹㨪⨪噫╨숽넽䩞싂습⧃剬灃ꥩ媵䔶㛎幡䩏愊侻縬杀䟂咵恉⸶⩯慄擂</w:t>
      </w:r>
      <w:r>
        <w:rPr/>
        <w:t>ⵖ</w:t>
      </w:r>
      <w:r>
        <w:rPr/>
        <w:t>㨪磃灊숵쉬䢮숮㬫幵㜴썅걦欩眨㡁ꍡ║䝾慑あ⹲꥚뽩☺猶㭕卯싂㙖쉉樫䩠档挮⨪⑔ꍬ姂쉩娪秂塖牟</w:t>
      </w:r>
      <w:r>
        <w:rPr/>
        <w:t>ꕇ</w:t>
      </w:r>
      <w:r>
        <w:rPr/>
        <w:t>뗂㪥呄栬숷幋抻㝔걃㡘抿幂㓂쉏噏畄⦿潓轓䕞걘獈⹲揍慷넽㙘䅂畁坬㣂칣ヂ䬶灠䨮剑契䰨特勂畲参医숳㌰싂汶깇쉣쉖썎♓숸䥶뭯⍯疵썔䈶慺䭊쉦洷噘♃啱颥⌻♞猬䫃㍰摉쉊湨⸤⹪牞ㄪ⥤</w:t>
      </w:r>
      <w:r>
        <w:rPr/>
        <w:t>⡵</w:t>
      </w:r>
      <w:r>
        <w:rPr/>
        <w:t>䥋</w:t>
      </w:r>
      <w:r>
        <w:rPr/>
        <w:t>ꥀ</w:t>
      </w:r>
      <w:r>
        <w:rPr/>
        <w:t>䍚㴵瘥搪⽸쉡彎䵌捔攲捗⽘쉤䡱朤池싂䅮娵䖵塤뮏䀪㵺㢵佹繶暩は否숥쉋ꇂ⚘匽绂⭒㷂깡澡瘥䛂⎏㥤丷썂㭧</w:t>
      </w:r>
      <w:r>
        <w:rPr/>
        <w:t>ⷂ</w:t>
      </w:r>
      <w:r>
        <w:rPr/>
        <w:t>晆</w:t>
      </w:r>
      <w:r>
        <w:rPr/>
        <w:t>ꤽ</w:t>
      </w:r>
      <w:r>
        <w:rPr/>
        <w:t>泂⎩㕸숨剞䠲愽⥎䵚亱㕉轾䑮硙媥㩏烂㛂捾慨扺辬惃溻⧂戩楮쉤晄獘㩃䨣숲浤쌣囂䓂澡顩㚬䂣䌺⽩幡쉫촵</w:t>
      </w:r>
      <w:r>
        <w:rPr/>
        <w:t>ꔺ</w:t>
      </w:r>
      <w:r>
        <w:rPr/>
        <w:t>츫礻쉦睏畒☮杏㭁歵汩칩楋⼵䉖瑇䝧</w:t>
      </w:r>
      <w:r>
        <w:rPr/>
        <w:t>ⰳ</w:t>
      </w:r>
      <w:r>
        <w:rPr/>
        <w:t>䩘깴갯뽤㤣橺䀸䴻컂긪뭟싂慪桳⍋穳佞ㅣ囍傩뿂佮䝎㭳杭潧穁쎻㟎뭤恾頫塮㭾こ䝉㈰슻渻債堵礩嘬쏃䠦椹段긤弤棂摾䁕쉫正窩㋃積㈣걒㍦㑗偏⵲㝊橠촪</w:t>
      </w:r>
      <w:r>
        <w:rPr/>
        <w:t>꧂</w:t>
      </w:r>
      <w:r>
        <w:rPr/>
        <w:t>皏澵娫䱧䡊轖墩呏♉剖</w:t>
      </w:r>
      <w:r>
        <w:rPr/>
        <w:t>⠽</w:t>
      </w:r>
      <w:r>
        <w:rPr/>
        <w:t>奠䜴ぬ倴숯䍪㣂쉡槂␴参㬱妮椷숭幔䔮㍓窻</w:t>
      </w:r>
      <w:r>
        <w:rPr/>
        <w:t>ꤸ</w:t>
      </w:r>
      <w:r>
        <w:rPr/>
        <w:t>䑆伨㍁辻纡悬썠뽖漽ヂ䈲敯灏츣ꆣ牨〻奙쉕㫎╧쉴暩ꄬ⽑穠딬뽌䑹쉳</w:t>
      </w:r>
      <w:r>
        <w:rPr/>
        <w:t>Ⱘ⹲</w:t>
      </w:r>
      <w:r>
        <w:rPr/>
        <w:t>湤칋껃쌮쵒祲숰⚩䙪牎</w:t>
      </w:r>
      <w:r>
        <w:rPr/>
        <w:t>꧂</w:t>
      </w:r>
      <w:r>
        <w:rPr/>
        <w:t>潖뽬眩싂爭䤬偆䍮繣䥀쉔秂婊䄥祀◂슣畸꥞</w:t>
      </w:r>
      <w:r>
        <w:rPr/>
        <w:t>ꗂ</w:t>
      </w:r>
      <w:r>
        <w:rPr/>
        <w:t>焲⪡挽畖㙈䠶깄⥓愫溵獢揂淂唪䴶ꍡ嚵㚡楫䀯</w:t>
      </w:r>
      <w:r>
        <w:rPr/>
        <w:t>꧃</w:t>
      </w:r>
      <w:r>
        <w:rPr/>
        <w:t>⡡</w:t>
      </w:r>
      <w:r>
        <w:rPr/>
        <w:t>떥묤䝟♩䅯꥔扡⌶⹫⬱쉓⩅䙚唴㒩汧♟</w:t>
      </w:r>
      <w:r>
        <w:rPr/>
        <w:t>⡕⬥</w:t>
      </w:r>
      <w:r>
        <w:rPr/>
        <w:t>恰湐䍂湐녒ㆥ劏济値拂뽭㋎撘═</w:t>
      </w:r>
      <w:r>
        <w:rPr/>
        <w:t>ꤲ</w:t>
      </w:r>
      <w:r>
        <w:rPr/>
        <w:t>㝂敶㍏棍獓儺祳啁딤滂䍧꥖㛂䌣堽싍汲氵䖩祉ꅸ묮⥃</w:t>
      </w:r>
      <w:r>
        <w:rPr/>
        <w:t>ꔤ</w:t>
      </w:r>
      <w:r>
        <w:rPr/>
        <w:t>癬╠䚩漬殮⭤䞘挨쉢㭙塃䅩剾潀態秂种䘊䓂⫂埂䊥潞盂䯂憱䋂恠浳䕃㕙⏍⼴托㩍頴摀쉾쎏쉀㎮〽牫䝆䍷쉉娯⌭剂坧乮⹌ꥭ숤䆩</w:t>
      </w:r>
      <w:r>
        <w:rPr/>
        <w:t>ⱗ</w:t>
      </w:r>
      <w:r>
        <w:rPr/>
        <w:t>乀朩捡䦩䅔辱婐칑栲喥㉢顙싂顠繘怯츫칚뭫幃⩂癥穚䓂硯긱䱳㙙啳椪坤䝉⽢䝗써绂ꆡ杇⺘㩵瑕䩧䬯썢䡡姂㩌囂⫂䉏숪㝇숮</w:t>
      </w:r>
      <w:r>
        <w:rPr/>
        <w:t>ⱊ</w:t>
      </w:r>
      <w:r>
        <w:rPr/>
        <w:t>瑟轾株䰩塄矂䌸⼤硵</w:t>
      </w:r>
      <w:r>
        <w:rPr/>
        <w:t>ⳃ</w:t>
      </w:r>
      <w:r>
        <w:rPr/>
        <w:t>示㵏䔱故橍湂反啾琲쉾坚牣䕥쎩㝮㣍⭁顧슿</w:t>
      </w:r>
      <w:r>
        <w:rPr/>
        <w:t>ꕱ</w:t>
      </w:r>
      <w:r>
        <w:rPr/>
        <w:t>㬭╮癖␹䪡竂㙰戹䩟췂穯</w:t>
      </w:r>
      <w:r>
        <w:rPr/>
        <w:t>꧃</w:t>
      </w:r>
      <w:r>
        <w:rPr/>
        <w:t>䊬䝥싂</w:t>
      </w:r>
      <w:r>
        <w:rPr/>
        <w:t>ꔬ</w:t>
      </w:r>
      <w:r>
        <w:rPr/>
        <w:t>決捋</w:t>
      </w:r>
      <w:r>
        <w:rPr/>
        <w:t>⡷</w:t>
      </w:r>
      <w:r>
        <w:rPr/>
        <w:t>歙䭹樽啎圭♏놻</w:t>
      </w:r>
      <w:r>
        <w:rPr/>
        <w:t>ⵡ⨳</w:t>
      </w:r>
      <w:r>
        <w:rPr/>
        <w:t>ㅩ쉾쉒抮뗃扈杙痂丫䎱忎䣂慢깠뾮쉁䒡쉈浮欸顑䉎숮䟂숭쉕婐挵⏂佤汵</w:t>
      </w:r>
      <w:r>
        <w:rPr/>
        <w:t>ꥉ</w:t>
      </w:r>
      <w:r>
        <w:rPr/>
        <w:t>戫櫂</w:t>
      </w:r>
      <w:r>
        <w:rPr/>
        <w:t>ⷂ</w:t>
      </w:r>
      <w:r>
        <w:rPr/>
        <w:t>뭑㝹祫便쉍␴怰㋂䲻싎쉠</w:t>
      </w:r>
      <w:r>
        <w:rPr/>
        <w:t>Ⳃ</w:t>
      </w:r>
      <w:r>
        <w:rPr/>
        <w:t>祎䛂쉌瘽䮱眹佒縻㵹㍵手䧂爮숶摫⎩쉩▩硒⽚ꍅ噢㠸춘樭㜵</w:t>
      </w:r>
      <w:r>
        <w:rPr/>
        <w:t>⡚</w:t>
      </w:r>
      <w:r>
        <w:rPr/>
        <w:t>洷剹兺㗂⏂慨㙊쉶슻䛂ꅴ畦幅啩䑑䕑磂뗂㘳啈輵娸⑳墵楰䝁숣④䵺剐ゥ轘␦彫杄杹塰⦵繀轌㭫公斿娮况쉷䜮煙橦쉺偖瑥带䍏䀶睱樸繌㑾⑊繨獂</w:t>
      </w:r>
      <w:r>
        <w:rPr/>
        <w:t>ⰹ</w:t>
      </w:r>
      <w:r>
        <w:rPr/>
        <w:t>帪㴦楯쉤♘㉩睓㭟䩳眪䲩숵䙇傩䴪ꎩ숵</w:t>
      </w:r>
      <w:r>
        <w:rPr/>
        <w:t>ꔮ</w:t>
      </w:r>
      <w:r>
        <w:rPr/>
        <w:t>Ⱚ</w:t>
      </w:r>
      <w:r>
        <w:rPr/>
        <w:t>熥惂圽椱</w:t>
      </w:r>
      <w:r>
        <w:rPr/>
        <w:t>ꥐ</w:t>
      </w:r>
      <w:r>
        <w:rPr/>
        <w:t>皥㡫湪␤싂♊㯂썺Ⓜ㡾犥㗂橕䚘㊮⪏䵴䱅绂㩱獍桢㑠䝲㗂</w:t>
      </w:r>
      <w:r>
        <w:rPr/>
        <w:t>ꕆ</w:t>
      </w:r>
      <w:r>
        <w:rPr/>
        <w:t>彦썊㋂⛂圲㘭䅊뽆꥚摮⸴쉓㬶欪꥞</w:t>
      </w:r>
      <w:r>
        <w:rPr/>
        <w:t>ꤩ</w:t>
      </w:r>
      <w:r>
        <w:rPr/>
        <w:t>숩彚奠썭㈦䟂⽑呄穤</w:t>
      </w:r>
      <w:r>
        <w:rPr/>
        <w:t>ⵡ</w:t>
      </w:r>
      <w:r>
        <w:rPr/>
        <w:t>吩</w:t>
      </w:r>
      <w:r>
        <w:rPr/>
        <w:t>ꥈ</w:t>
      </w:r>
      <w:r>
        <w:rPr/>
        <w:t>旍偈싂猸썈⩃</w:t>
      </w:r>
      <w:r>
        <w:rPr/>
        <w:t>ⵙ⹶</w:t>
      </w:r>
      <w:r>
        <w:rPr/>
        <w:t>埃硉䄽䊵囂瘤碩㥬矂捱곂⩶打쉙쉋摒ざ쉌㜻秃⩤䵎</w:t>
      </w:r>
      <w:r>
        <w:rPr/>
        <w:t>ꔽ</w:t>
      </w:r>
      <w:r>
        <w:rPr/>
        <w:t>ぶ琬䤬丣촤㩶䟂</w:t>
      </w:r>
      <w:r>
        <w:rPr/>
        <w:t>⡺</w:t>
      </w:r>
      <w:r>
        <w:rPr/>
        <w:t>埃婒扇</w:t>
      </w:r>
      <w:r>
        <w:rPr/>
        <w:t>ꥎ</w:t>
      </w:r>
      <w:r>
        <w:rPr/>
        <w:t>嗂扎숦䊏㵎绂帬祙⤪睹䞘祔싂瀶縦媣奤</w:t>
      </w:r>
      <w:r>
        <w:rPr/>
        <w:t>ꦿ</w:t>
      </w:r>
      <w:r>
        <w:rPr/>
        <w:t>ㄸ朣繺㑳浌捕丷柂氻䁴輦쉒楎稹㇂轘砵⭷㥧殿싂瑐츶抮䃂싎轳婎숶䜩⩶杓⍗礵嗂␩甴䭱싂瑖썢癋炿奟⥙ㅦ</w:t>
      </w:r>
      <w:r>
        <w:rPr/>
        <w:t>ꗂ</w:t>
      </w:r>
      <w:r>
        <w:rPr/>
        <w:t>곂⭃䵍㤩싂㈨灏숮녹쉀⭗颏ꏂ哎쉌</w:t>
      </w:r>
      <w:r>
        <w:rPr/>
        <w:t>ꕨ</w:t>
      </w:r>
      <w:r>
        <w:rPr/>
        <w:t>惂稹⩠⑥쉄拂</w:t>
      </w:r>
      <w:r>
        <w:rPr/>
        <w:t>ꤳ</w:t>
      </w:r>
      <w:r>
        <w:rPr/>
        <w:t>䆩䏂䐻䔵ꄻ稤塒썾슻쉧婺침㍚爺啣ꌊ⑱楤穚⩓㭟㨤慇潐</w:t>
      </w:r>
      <w:r>
        <w:rPr/>
        <w:t>ꥃ</w:t>
      </w:r>
      <w:r>
        <w:rPr/>
        <w:t>永⺻惂男㧍奘丯穱劘僂呎檣恲祒轔숽堭啙㕰辘쉖</w:t>
      </w:r>
    </w:p>
    <w:p>
      <w:pPr>
        <w:pStyle w:val="PreformattedText"/>
        <w:bidi w:val="0"/>
        <w:spacing w:before="0" w:after="0"/>
        <w:jc w:val="left"/>
        <w:rPr/>
      </w:pPr>
      <w:r>
        <w:rPr/>
        <w:t>ⵆ</w:t>
      </w:r>
      <w:r>
        <w:rPr/>
        <w:t>㟂쉁煈洹捖浰昻쌴幂숲⍅㧂㍩䗂쉅獤ꄺ</w:t>
      </w:r>
      <w:r>
        <w:rPr/>
        <w:t>⡰⑏⸵</w:t>
      </w:r>
      <w:r>
        <w:rPr/>
        <w:t>ⵆ</w:t>
      </w:r>
      <w:r>
        <w:rPr/>
        <w:t>ⱸ</w:t>
      </w:r>
      <w:r>
        <w:rPr/>
        <w:t>畸潕故睢朻싎瞡</w:t>
      </w:r>
      <w:r>
        <w:rPr/>
        <w:t>ⲣ</w:t>
      </w:r>
      <w:r>
        <w:rPr/>
        <w:t>䱷䉕쉬ꌸ婢긬䥐꺘깋あ浈⽸떬䃂矂顩ꥹ坐䠦癈䭷煤佦瀮碡쉨⥇숰䮣䍧祡㬰㜭⨶捚ꥳ慯櫂䉁⻂㵓</w:t>
      </w:r>
      <w:r>
        <w:rPr/>
        <w:t>꧂</w:t>
      </w:r>
      <w:r>
        <w:rPr/>
        <w:t>瑯</w:t>
      </w:r>
      <w:r>
        <w:rPr/>
        <w:t>⡱</w:t>
      </w:r>
      <w:r>
        <w:rPr/>
        <w:t>䕖곂姂䩴㩣쉫䄬犮ꌸ恺塹ぴ䭣꺿뼹⌯㝊땂潊䈶充⽸漲敔숻灘䵘偞㕑斩幎㥍睙쉁┭묷☷樭⬽㕠䉹䛂斱㍴嗂㣂⌥</w:t>
      </w:r>
      <w:r>
        <w:rPr/>
        <w:t>ⴺ</w:t>
      </w:r>
      <w:r>
        <w:rPr/>
        <w:t>곂牴け㠷埂</w:t>
      </w:r>
      <w:r>
        <w:rPr/>
        <w:t>ꦩ꥙</w:t>
      </w:r>
      <w:r>
        <w:rPr/>
        <w:t>䕃⭚슡归戬ꎩ汭娨伩歧슘塎⑋潈辵摪瘻뭚䬽Ⓨㅹꇂ礮걪煭╋穯㬣捠暣숶녁浒ㄺ㣂쉡秂⑊汉믂哂믂⭶湔䅅澻䱆㴬楕䓂䀮䜥</w:t>
      </w:r>
      <w:r>
        <w:rPr/>
        <w:t>⡨</w:t>
      </w:r>
      <w:r>
        <w:rPr/>
        <w:t>깹╸眽⽩参乧轲</w:t>
      </w:r>
      <w:r>
        <w:rPr/>
        <w:t>ⵦ♚</w:t>
      </w:r>
      <w:r>
        <w:rPr/>
        <w:t>氫㮏⍷⌦뽞係䌶睒</w:t>
      </w:r>
      <w:r>
        <w:rPr/>
        <w:t>⠽</w:t>
      </w:r>
      <w:r>
        <w:rPr/>
        <w:t>捹䀳頮強堪⫎恖쉚樵牐潪栽䈭껂촵惂⹸㐬숲㡦</w:t>
      </w:r>
      <w:r>
        <w:rPr/>
        <w:t>ⱔ</w:t>
      </w:r>
      <w:r>
        <w:rPr/>
        <w:t>ꄭ숲捌恕슡䣂㵰</w:t>
      </w:r>
      <w:r>
        <w:rPr/>
        <w:t>ꕏ</w:t>
      </w:r>
      <w:r>
        <w:rPr/>
        <w:t>쉂摤싂뽬抡ꄸ皱쉩⼹갩</w:t>
      </w:r>
      <w:r>
        <w:rPr/>
        <w:t>ⱦ</w:t>
      </w:r>
      <w:r>
        <w:rPr/>
        <w:t>濂뿂뼭⹲浩꥔噫內梏␩䑉漬⨯儴㖘쉍㬫湹汗숨楞㌥숰ㅓ橄쉃숨泃⎏枱ㅫ⹍慸共넬⩚⑚</w:t>
      </w:r>
      <w:r>
        <w:rPr/>
        <w:t>Ⳃ</w:t>
      </w:r>
      <w:r>
        <w:rPr/>
        <w:t>礦⽓깁硰䑧獵◂〉놘숮⥴⥩</w:t>
      </w:r>
      <w:r>
        <w:rPr/>
        <w:t>꤬</w:t>
      </w:r>
      <w:r>
        <w:rPr/>
        <w:t>䉖瘮䘪뽆ぃ䵄湴灓䅁ꎮ⑥妥쉞祾㑅圹⍒쉣佞㵎㌨㝦슮녶梿㴭疏㈻庩</w:t>
      </w:r>
      <w:r>
        <w:rPr/>
        <w:t>ꗂ</w:t>
      </w:r>
      <w:r>
        <w:rPr/>
        <w:t>㣂뽠㝥癥</w:t>
      </w:r>
      <w:r>
        <w:rPr/>
        <w:t>ꤣ</w:t>
      </w:r>
      <w:r>
        <w:rPr/>
        <w:t>硠숺컂佊の傮䅞沬仂䄮⤪䢻顰朵偌頣之숩⫂㎻⩂슮숻猫긴䕪摈걖⼥㋂ꌸ⺥㬥棂ヂ倶慁걯믂瑆뼳⬵頱楉煕䘮微숸㉡昳瑇⬫䴳뮣倪䐴呃⴪帶㜵噎⽸种兠㑰</w:t>
      </w:r>
      <w:r>
        <w:rPr/>
        <w:t>⡪</w:t>
      </w:r>
      <w:r>
        <w:rPr/>
        <w:t>奟㥧祴䨬䒮⫂敶县</w:t>
      </w:r>
      <w:r>
        <w:rPr/>
        <w:t>ꤪ</w:t>
      </w:r>
      <w:r>
        <w:rPr/>
        <w:t>摥煈唬煪㭀搱쌶⹢畯瞵塶싂獔㔶䈴辡</w:t>
      </w:r>
      <w:r>
        <w:rPr/>
        <w:t>ꕢ</w:t>
      </w:r>
      <w:r>
        <w:rPr/>
        <w:t>䭖뼩哂䍕䗃楊煂</w:t>
      </w:r>
      <w:r>
        <w:rPr/>
        <w:t>ꕗ꤯</w:t>
      </w:r>
      <w:r>
        <w:rPr/>
        <w:t>䡺䌪긯䱞걖未浤⽡걶䱮䙮漫䡁堤땓轅거捏磂䗂⽠⪡㭰繨嗂僂晢暡焳丷겥顩⾱</w:t>
      </w:r>
      <w:r>
        <w:rPr/>
        <w:t>ꥑ</w:t>
      </w:r>
      <w:r>
        <w:rPr/>
        <w:t>䁅䵤㣂숹㶣</w:t>
      </w:r>
      <w:r>
        <w:rPr/>
        <w:t>⡫</w:t>
      </w:r>
      <w:r>
        <w:rPr/>
        <w:t>咣썸䑤쉢浶爺攳檬╎恹奕祲旂딊晣愯空浕焷㙓䬦吩</w:t>
      </w:r>
      <w:r>
        <w:rPr/>
        <w:t>꧂</w:t>
      </w:r>
      <w:r>
        <w:rPr/>
        <w:t>㔥厡긮栱䅸깒啀ꍱ呞쉔捷愭㨭㵴䡬ご䋂䵏煩쉂浺㢱䅵嘯庡㚿強珂䙳木갣ꍏ㍔숯䀬煞斘쉹쵙抣瑧医䋂㩢㵯戣桎㐷祅䑵㙬特뼩稹㘷걢⍬永</w:t>
      </w:r>
      <w:r>
        <w:rPr/>
        <w:t>ⵏ</w:t>
      </w:r>
      <w:r>
        <w:rPr/>
        <w:t>싂櫂䈳恆슬䭠縤砯沱䌷␷䁾䄬涻㝏숰橚涏䑩轨뮵쉴呇⿎䳂뇂컂䝔싂䭐쵳㨶⥨焷㨰曂⥘䙋䍦⏂㨹㙱쉠㑀쉟㪩걱슏噇䢣쵀칞琳匭촰啔炮뽵㌮轊쉓숺␷ꅾ</w:t>
      </w:r>
      <w:r>
        <w:rPr/>
        <w:t>⠵</w:t>
      </w:r>
      <w:r>
        <w:rPr/>
        <w:t>徻쉗쉓䁞偱婂橙㋂姂숮䥶䩗땚슻㈭噄恍杊썅灌넨卮녡⩊畓䰸㌵䍞椬敧輯䕐⪬숺熏</w:t>
      </w:r>
      <w:r>
        <w:rPr/>
        <w:t>ⱔ</w:t>
      </w:r>
      <w:r>
        <w:rPr/>
        <w:t>琽歶塧䡒挱畎夰旂뗍걮顣䜬縸▵惂⩓湌⥅捏佤樺朹柍顐⥯灺嘴睏㉙侏㏂㍩념⩨㤶彏㠵睋彟䫂丽춬⩌⪱⹓杲㶵쵺磂</w:t>
      </w:r>
      <w:r>
        <w:rPr/>
        <w:t>⣂</w:t>
      </w:r>
      <w:r>
        <w:rPr/>
        <w:t>䈦䚱쉒䷎쉕</w:t>
      </w:r>
      <w:r>
        <w:rPr/>
        <w:t>ꦩ</w:t>
      </w:r>
      <w:r>
        <w:rPr/>
        <w:t>㍑带亩䥍串㠳</w:t>
      </w:r>
      <w:r>
        <w:rPr/>
        <w:t>⡣</w:t>
      </w:r>
      <w:r>
        <w:rPr/>
        <w:t>硊</w:t>
      </w:r>
      <w:r>
        <w:rPr/>
        <w:t>꥟</w:t>
      </w:r>
      <w:r>
        <w:rPr/>
        <w:t>뽒⯂䅥澣㍢畄㷂啢䵁㥬颡</w:t>
      </w:r>
      <w:r>
        <w:rPr/>
        <w:t>⡵</w:t>
      </w:r>
      <w:r>
        <w:rPr/>
        <w:t>歗涩辡稲唸㫂杦┺㕏獹쉈쉐⎏䠰䌦䱈瑀</w:t>
      </w:r>
      <w:r>
        <w:rPr/>
        <w:t>ⱥ⭦</w:t>
      </w:r>
      <w:r>
        <w:rPr/>
        <w:t>㷂⛂⭾䉏쉧竂숪ꅶ呍⵮▘쉘幏㍬칇剥兑⽩纏⑗␲弬硷剃䙁轐坅戮毂䫂걋㪮䩯땧姍䝌⽲癡쉵㏍썤㙵䭤䨤쉷⍚껍</w:t>
      </w:r>
      <w:r>
        <w:rPr/>
        <w:t>ꕏ</w:t>
      </w:r>
      <w:r>
        <w:rPr/>
        <w:t>⽋ㄷ囍◂睶䅅</w:t>
      </w:r>
      <w:r>
        <w:rPr/>
        <w:t>ⴸ</w:t>
      </w:r>
      <w:r>
        <w:rPr/>
        <w:t>啦牬照䐺䯂浔煍睒㓂ㄦ⩣쉑㨫</w:t>
      </w:r>
      <w:r>
        <w:rPr/>
        <w:t>ꔹ</w:t>
      </w:r>
      <w:r>
        <w:rPr/>
        <w:t>埂䌫㫂煫睞㵦쉧ꄥ癏扌䐤扰坸숣瑯묤畁琲母⏂䱔숽䨩恖썀㔣ㄻ䝘㧂싂䂮丮步稬</w:t>
      </w:r>
      <w:r>
        <w:rPr/>
        <w:t>ꔯ</w:t>
      </w:r>
      <w:r>
        <w:rPr/>
        <w:t>䮩㩸䌤㨶珂嘮╇䔮䁘쉓숪㓂⫂⨩뭵ꎩ桮丮곂敕穤䅑婙亮琮㕃쏂</w:t>
      </w:r>
      <w:r>
        <w:rPr/>
        <w:t>ⱉ</w:t>
      </w:r>
      <w:r>
        <w:rPr/>
        <w:t>츻䦿癅氰㮥瓎䲩㤳갮㘮쉱䱐媩</w:t>
      </w:r>
      <w:r>
        <w:rPr/>
        <w:t>ꕎ䷂</w:t>
      </w:r>
      <w:r>
        <w:rPr/>
        <w:t>漣쉩䝱</w:t>
      </w:r>
      <w:r>
        <w:rPr/>
        <w:t>ⷂ☸</w:t>
      </w:r>
      <w:r>
        <w:rPr/>
        <w:t>㙢䠬前☭㵨ꍏ녢凂飍칁⬴㠫噪쉔夽⍙奮㙑爷浬⾮䳂썰橐䏂䐸歈쉇汶긪彑㭌싂桊㈳⍘</w:t>
      </w:r>
      <w:r>
        <w:rPr/>
        <w:t>ꕖ</w:t>
      </w:r>
      <w:r>
        <w:rPr/>
        <w:t>慄㠮뽫嘺歈昪唴ꅶ仂妬硱쉦긪焪⬣숩⽣쉺灳쉹뗎쉑ꅏ汅漮硫슣⸷㒏䪵抩ノ䝰싂灠珂卐硯䝑쉤煎칸妿䬣䇂쉲</w:t>
      </w:r>
      <w:r>
        <w:rPr/>
        <w:t>ⴰ</w:t>
      </w:r>
      <w:r>
        <w:rPr/>
        <w:t>䙉剞丸厘㘻奈嫎㓂ꥹ쉌礊슿</w:t>
      </w:r>
      <w:r>
        <w:rPr/>
        <w:t>ꕴ</w:t>
      </w:r>
      <w:r>
        <w:rPr/>
        <w:t>琵쉡挹摀ㅚ埂㉁浡乁㨴꤮甦珂汲⴪牾츯䡃椲参㉪歟䉤恑⒱槃䁎</w:t>
      </w:r>
      <w:r>
        <w:rPr/>
        <w:t>ꥊ</w:t>
      </w:r>
      <w:r>
        <w:rPr/>
        <w:t>湍㤫㕎슘瘶檏畡⭱</w:t>
      </w:r>
      <w:r>
        <w:rPr/>
        <w:t>⠬</w:t>
      </w:r>
      <w:r>
        <w:rPr/>
        <w:t>姂梩稳頯辮卹䴬쉖畑姃䑾䏂䊿歏㤸갪䑔恏</w:t>
      </w:r>
      <w:r>
        <w:rPr/>
        <w:t>ꕪ</w:t>
      </w:r>
      <w:r>
        <w:rPr/>
        <w:t>䥔㋂䵓塦㡠橱뽔꺮쉓煣䜥</w:t>
      </w:r>
      <w:r>
        <w:rPr/>
        <w:t>ⵇ</w:t>
      </w:r>
      <w:r>
        <w:rPr/>
        <w:t>嗎冱煹懂䕅嘣䱈䍶⹤啧뗃稨穲ꍹ畋䩶犩ꅥ杙㥃䭠⭥愶潺偔媬摷佤䩇쵮妩숳칯彃憩瀲参湋䚩䕪</w:t>
      </w:r>
      <w:r>
        <w:rPr/>
        <w:t>⡢</w:t>
      </w:r>
      <w:r>
        <w:rPr/>
        <w:t>喩⩠倰䩢싂㉭澻洬촲쉱乺⹂ꍔ歷쉯㇎숷㥬⹠ꏂ敂깩奺媣檮秂䚘⽋朻穌穕祢㋂썭숬ꅏ懍輭⩔쎡⼦䭶伳䄮傥㑟㕐䠹♵敨⏍僂㉧䎵堩䥳纡䟍䬪䘪쉋</w:t>
      </w:r>
      <w:r>
        <w:rPr/>
        <w:t>ꤽ</w:t>
      </w:r>
      <w:r>
        <w:rPr/>
        <w:t>쉂弮㠬丷╉梣⑐䘻⴦⸹噳㈱灨쉟쉓⩢ꍺ䡣垿⍱쉟썱東潆쉕幍搥倻침杤浆䍈祕䝺恂⭁㛂</w:t>
      </w:r>
      <w:r>
        <w:rPr/>
        <w:t>ⱚ</w:t>
      </w:r>
      <w:r>
        <w:rPr/>
        <w:t>顥땑䁰灸旂瑶㙴㒩祆䅑걠㥐㡊䷃뭔ꆡ슏幥쌵╶㈱⴪眸楐슻䠬枡吩兖祶갹扟杠</w:t>
      </w:r>
      <w:r>
        <w:rPr/>
        <w:t>ꦮ</w:t>
      </w:r>
      <w:r>
        <w:rPr/>
        <w:t>坅框⤩䯂㕧呎洭䰦ぴ繪쎣㦥唻</w:t>
      </w:r>
      <w:r>
        <w:rPr/>
        <w:t>⡐</w:t>
      </w:r>
      <w:r>
        <w:rPr/>
        <w:t>じ㑔ꍪ睥揂彞䑪㑢破庩쵲칢幸䁈摤㪵玵斩䝠犱䙤忂䕢塌䁹欪榻挮⨮婴⍨䬤때橑ꍱ⬶쉳癱칗捲슬</w:t>
      </w:r>
      <w:r>
        <w:rPr/>
        <w:t>ꔤ</w:t>
      </w:r>
      <w:r>
        <w:rPr/>
        <w:t>个쌺쉱空ꅟ쉈䉕刬棎</w:t>
      </w:r>
      <w:r>
        <w:rPr/>
        <w:t>꧂</w:t>
      </w:r>
      <w:r>
        <w:rPr/>
        <w:t>싂儱뇎㞮坌䙊瑺攰濍䤦캿뽏⚱㬸ꆿ沣⩸杏㭢塌瑥婤奧ꄣ⍉䶩澩䁏埍瑮惂假썰䣎㝺뭬䍩䑹䗂숨쉷ꍐ䫂祳뭆冣♭䅹녉䬷坠</w:t>
      </w:r>
      <w:r>
        <w:rPr/>
        <w:t>⠬</w:t>
      </w:r>
      <w:r>
        <w:rPr/>
        <w:t>ꥏ</w:t>
      </w:r>
      <w:r>
        <w:rPr/>
        <w:t>婣瑩湕⏃穦⨪㝔眻睗䅸㐰眮㨬뭎啶㝵玣頤</w:t>
      </w:r>
      <w:r>
        <w:rPr/>
        <w:t>꥓</w:t>
      </w:r>
      <w:r>
        <w:rPr/>
        <w:t>쉙娲㚥⹸⏂⼪䗂壂⸸숬她뽆㔤㘴</w:t>
      </w:r>
      <w:r>
        <w:rPr/>
        <w:t>ꥐꕃ</w:t>
      </w:r>
      <w:r>
        <w:rPr/>
        <w:t>䩃⑱瑕䙠淂㛂氲㬪忂杀丶</w:t>
      </w:r>
      <w:r>
        <w:rPr/>
        <w:t>ꔥ</w:t>
      </w:r>
      <w:r>
        <w:rPr/>
        <w:t>体쉚칦湷䑆頭⨥ꥫ䡣숯ꌬ쉋慕䉨暻ち狎婷쉪슻灤敺╕㯂佸䦥ꅚ쉊㜤충ㅄ㵓◂㉊⾮乥攫堻㘨뾘㯃䌨ꥵ슡⍆넭㉷촰䙈搦숩⼪쵔书䧂䵚㡅♞㈫䈩䝒㠤娦頸札쉷</w:t>
      </w:r>
      <w:r>
        <w:rPr/>
        <w:t>꤬</w:t>
      </w:r>
      <w:r>
        <w:rPr/>
        <w:t>㍇禿</w:t>
      </w:r>
      <w:r>
        <w:rPr/>
        <w:t>꤬</w:t>
      </w:r>
      <w:r>
        <w:rPr/>
        <w:t>戵唰扅㩘♥슡촸ㆬ⽺䰳掿쉄</w:t>
      </w:r>
      <w:r>
        <w:rPr/>
        <w:t>ꤲ⩬</w:t>
      </w:r>
      <w:r>
        <w:rPr/>
        <w:t>橊轨垣彁㝹盂⹣䬲沏ㅉ盂⌺䓂棂◂㉘㤊⤶体㤰⽇㍠浊ㄪ卤䭦䅓㉅䌲</w:t>
      </w:r>
      <w:r>
        <w:rPr/>
        <w:t>⠷</w:t>
      </w:r>
      <w:r>
        <w:rPr/>
        <w:t>姂</w:t>
      </w:r>
      <w:r>
        <w:rPr/>
        <w:t>ⵘ</w:t>
      </w:r>
      <w:r>
        <w:rPr/>
        <w:t>甤楕瀸杒䭱䔦拂⬻ꍔ䁔䥣䂻䁟깢</w:t>
      </w:r>
      <w:r>
        <w:rPr/>
        <w:t>ꕋ</w:t>
      </w:r>
      <w:r>
        <w:rPr/>
        <w:t>坙싂쵵母汃輩⩤䅵⼫攷䭺싂⩒楈梩周⪘晚뽓</w:t>
      </w:r>
      <w:r>
        <w:rPr/>
        <w:t>ꤸ</w:t>
      </w:r>
      <w:r>
        <w:rPr/>
        <w:t>渨礶働怭穠汒䀰숫㑧协噰ꇂ칢ꥷ䱱塓曂姍䅒灙䍘</w:t>
      </w:r>
      <w:r>
        <w:rPr/>
        <w:t>ⶬ</w:t>
      </w:r>
      <w:r>
        <w:rPr/>
        <w:t>秂浸⿎쉹䄴漻牥杵ㅐ匴쉧湷ㅷ御嫂痂慟㝱⸻昣㒘题ꥠ</w:t>
      </w:r>
      <w:r>
        <w:rPr/>
        <w:t>ⶡ</w:t>
      </w:r>
      <w:r>
        <w:rPr/>
        <w:t>䭑瘭䑳漯</w:t>
      </w:r>
      <w:r>
        <w:rPr/>
        <w:t>ꕸ</w:t>
      </w:r>
      <w:r>
        <w:rPr/>
        <w:t>呬瑫㣎㥸숪橇쉅䱠䱠㖏䂩쉳杉と幸숹꺡╉쵴焰入昲♳个꺩樥窘㶱䠻</w:t>
      </w:r>
      <w:r>
        <w:rPr/>
        <w:t>ꤽ</w:t>
      </w:r>
      <w:r>
        <w:rPr/>
        <w:t>슱呣窣匣儮欴栮䞩䀥椳瞿堬걞偀潠稹扃倻쉔獺绂彙恘㉂쉎䡪䨫浩獸쉙쉃癟枩쉑꥙䱚쉸㝃걖圭燂䁨㍰熩쉰칉䥤師哂䃃䝰䅀浮㢥⩸祮숤䑃춱砤䥐婈昰◂䉇ꌺ</w:t>
      </w:r>
      <w:r>
        <w:rPr/>
        <w:t>⣂╷</w:t>
      </w:r>
      <w:r>
        <w:rPr/>
        <w:t>璮潦婹浇摧䩀㏂㌳숥渽牚洨㕭晁딳㵰㙞摎깁狂佡惍싍恡祤硐㞬쉸뽅伤参쉄楹呃ㄹ顩♅橒禮╓䥟梩䥪扥⑘潬杰煬䱺恪␭桚掬奠㵪㬭␬싂瓂췂轄桾磂뽟㨹䩷䑐㕉숭歠扷까䉒㕚惃恕辱</w:t>
      </w:r>
      <w:r>
        <w:rPr/>
        <w:t>ⵔ</w:t>
      </w:r>
      <w:r>
        <w:rPr/>
        <w:t>㉑捧치〰㬪㜫⮩幞昨〶⼰뭩㭯⍕</w:t>
      </w:r>
      <w:r>
        <w:rPr/>
        <w:t>⡏</w:t>
      </w:r>
      <w:r>
        <w:rPr/>
        <w:t>甦䉉⭥晸滍恱䧂啔</w:t>
      </w:r>
      <w:r>
        <w:rPr/>
        <w:t>⡶</w:t>
      </w:r>
      <w:r>
        <w:rPr/>
        <w:t>牲싂숸禘䄷</w:t>
      </w:r>
      <w:r>
        <w:rPr/>
        <w:t>⣂</w:t>
      </w:r>
      <w:r>
        <w:rPr/>
        <w:t>扔⫂䐲硤㭎ꥧ槂畩桅硃周쉳쉗ㅃ嗂숪䌮䜩ꎣ⬩幮㩂榩썩䔣䪬㡨쉄彰晈쉚䙶凂燂癶䍔ㄨ娳⥴녹形㊱슡庱畐⬰瑀</w:t>
      </w:r>
      <w:r>
        <w:rPr/>
        <w:t>ⲡ</w:t>
      </w:r>
      <w:r>
        <w:rPr/>
        <w:t>湆睎矂戨頦ꇎ坺䀪婺亣縱</w:t>
      </w:r>
      <w:r>
        <w:rPr/>
        <w:t>Ɫ</w:t>
      </w:r>
      <w:r>
        <w:rPr/>
        <w:t>爳␳㬴⤭搹쉪ꄽ⻂갱浺녧疏劵ꅾ싂♩㉃쉊캱礬侩땃匪촱〱爪剆畴䝕坆䭙⸨轭托栨▣矂畠⩷猫땕쉹㐱긽숬櫂桾㝱숶㔩橩値瑡䃂搷</w:t>
      </w:r>
      <w:r>
        <w:rPr/>
        <w:t>ⴣ</w:t>
      </w:r>
      <w:r>
        <w:rPr/>
        <w:t>싂㒿灸穳湭⌷瘮⭦祵塺灯捨㙱땈縭뿂本ꇂ뽲뿂橠慦ꥦ嘦焤偦仂숶徏╬潢⤮壂껂㍞⻂ㅍ䙐싂㤱㭵♙轢材ꄵ稴㧂㑑뮱칰晷◂ㅑ橑䝌䅋</w:t>
      </w:r>
      <w:r>
        <w:rPr/>
        <w:t>ꤻ</w:t>
      </w:r>
      <w:r>
        <w:rPr/>
        <w:t>瓎⥦쌽撡眷ꥦ놩ひ檬敇⻂㯂</w:t>
      </w:r>
      <w:r>
        <w:rPr/>
        <w:t>ꥏ⨫</w:t>
      </w:r>
      <w:r>
        <w:rPr/>
        <w:t>㞬栽䱳晢쉐츦頳澩㝷氬獃뇂俎숻쉡个㍨⨊捞ㄩ떻㉰㝒㥔Ⓜ㉬걕㐨婰䀹</w:t>
      </w:r>
      <w:r>
        <w:rPr/>
        <w:t>⡞</w:t>
      </w:r>
      <w:r>
        <w:rPr/>
        <w:t>녣轆</w:t>
      </w:r>
      <w:r>
        <w:rPr/>
        <w:t>ⱂ▣</w:t>
      </w:r>
      <w:r>
        <w:rPr/>
        <w:t>䏂깧숥⸴睌痂儩싂朱剥ㅋ佇컂穔刭淂⾩䊻凂损⼣⧂橫</w:t>
      </w:r>
      <w:r>
        <w:rPr/>
        <w:t>ꕣ</w:t>
      </w:r>
      <w:r>
        <w:rPr/>
        <w:t>睤┶氮懂慢敇⩹뭏沥⸶漹痂捥旍쉓㈶牚洳擂⌻硶瘳䣎䛎扏欯뗍䱏瑋囂䜷轲䵫걖⹞⪩䑠㮱拎갲쎩쉱曂偒摌味幉焦畡採恡轏㙔竂⽩䋍뭊싂廂夺㵱⬤樬幟♓싂䁙䍲ꍲ徬旂</w:t>
      </w:r>
      <w:r>
        <w:rPr/>
        <w:t>ꗂ</w:t>
      </w:r>
      <w:r>
        <w:rPr/>
        <w:t>㴯뭱ㅣ</w:t>
      </w:r>
      <w:r>
        <w:rPr/>
        <w:t>ⷂ</w:t>
      </w:r>
      <w:r>
        <w:rPr/>
        <w:t>椵䩎劘ꅄ쉎う睷煊䵲怨ꆩ㙶嗍䉓⹅⩒䯍塆縴놿</w:t>
      </w:r>
      <w:r>
        <w:rPr/>
        <w:t>ꦵ⩩</w:t>
      </w:r>
      <w:r>
        <w:rPr/>
        <w:t>녈帹辘捃兆浮</w:t>
      </w:r>
      <w:r>
        <w:rPr/>
        <w:t>⠤⧃</w:t>
      </w:r>
      <w:r>
        <w:rPr/>
        <w:t>呙氳䝕䃂</w:t>
      </w:r>
      <w:r>
        <w:rPr/>
        <w:t>ꔨ</w:t>
      </w:r>
      <w:r>
        <w:rPr/>
        <w:t>繴⍨煣쉐禩扳頸杰䱣䝹戬抏⩓恷</w:t>
      </w:r>
      <w:r>
        <w:rPr/>
        <w:t>Ⳃ</w:t>
      </w:r>
      <w:r>
        <w:rPr/>
        <w:t>ꥳ瑤㨪仂桰곂䑵揂穁晳깯煔䢿숳䋂㙴悻瑇⌭廂⩎쉸椻濂䅙弲ꇃ䦿瑅䁔쉾癬㘶穦숨䃂갱걅믂瘣彡卾쉾걩畢婉⹨辣幊숤</w:t>
      </w:r>
      <w:r>
        <w:rPr/>
        <w:t>ꕢ⏂</w:t>
      </w:r>
      <w:r>
        <w:rPr/>
        <w:t>頽䁓䳂稣㬹支䰷⭮矂칬䩣砳汳ꌮ꥚攩㡶숱刪徵顑䨽䅆ㅈ䥚♬뮣ㅡ類䩙㑒쉀輩㘪氺䊿吣䡤ㅂ</w:t>
      </w:r>
      <w:r>
        <w:rPr/>
        <w:t>ⵔꤲ</w:t>
      </w:r>
      <w:r>
        <w:rPr/>
        <w:t>顯⽇䤻揂㔽췂䶣㋂楐椱哂䬻䩖䵎敮批㊬⩀稯䝪쵣卤䉲㉑숪䩊쉋洭䲻䩕幘䪩㌪⹗␬쉈垩⪬</w:t>
      </w:r>
      <w:r>
        <w:rPr/>
        <w:t>⡁</w:t>
      </w:r>
      <w:r>
        <w:rPr/>
        <w:t>䰦㚩䌨䐬⨷</w:t>
      </w:r>
      <w:r>
        <w:rPr/>
        <w:t>ꗂ</w:t>
      </w:r>
      <w:r>
        <w:rPr/>
        <w:t>䅢ꍭ稳⑉䡋⾥党숶䤯㕘僂㊻栦丩㌰橂㔪㮘㏂쵠쉂㍏긮熩剉匴⹗勂슩㝘塱뮏䩨ㄬ싂剌䲏녁</w:t>
      </w:r>
      <w:r>
        <w:rPr/>
        <w:t>⡓</w:t>
      </w:r>
      <w:r>
        <w:rPr/>
        <w:t>敠䙴</w:t>
      </w:r>
      <w:r>
        <w:rPr/>
        <w:t>ꔽ</w:t>
      </w:r>
      <w:r>
        <w:rPr/>
        <w:t>睤矂슣걖쉄浗㩑⥚곂</w:t>
      </w:r>
      <w:r>
        <w:rPr/>
        <w:t>ꥆ</w:t>
      </w:r>
      <w:r>
        <w:rPr/>
        <w:t>器</w:t>
      </w:r>
      <w:r>
        <w:rPr/>
        <w:t>ꕁ</w:t>
      </w:r>
      <w:r>
        <w:rPr/>
        <w:t>슩㨯刽干啷쉴桯숮㇂圸帨깨塤珂┪樸枿䞩汱⾩䊻⪿柎㗎갵⩤䩱쉇喩㍫敫숣瀩㵢扒摑湃쉤敳礻숳唳辩妥䜱싂䪵ꅹ뭅䵤㙾㤳䒱橵癗其⭸ㅐ助䵵㫍䓂㪵剹</w:t>
      </w:r>
      <w:r>
        <w:rPr/>
        <w:t>ⲡ</w:t>
      </w:r>
      <w:r>
        <w:rPr/>
        <w:t>幢仂槂㞱惂숴囂걘礦数朴浵䜴䪣쉍♩嘪㠳偱㡥呈칃꥘橵⥖噕晩兓吩滂睐疏塄圲卅亏䥇╟卆쉠斬숸䝺</w:t>
      </w:r>
      <w:r>
        <w:rPr/>
        <w:t>ⵡ</w:t>
      </w:r>
      <w:r>
        <w:rPr/>
        <w:t>祱匪繾婏䡚さ噯皿㝃䜷䝷갤䥈杷녱瘮ꍆ呇啸녹⹇쉐슻撡权甽⩵繹䘸唪溡넰䄷猻桩汦恉㵳숹睱쉲␸畍갊㉾㥺梏㵯⾩奚窬祈쉒扣汨</w:t>
      </w:r>
      <w:r>
        <w:rPr/>
        <w:t>꤭</w:t>
      </w:r>
      <w:r>
        <w:rPr/>
        <w:t>ꌤ博墥ꍂ璬쉉⽟숥偊歖乞㜷</w:t>
      </w:r>
      <w:r>
        <w:rPr/>
        <w:t>⡎</w:t>
      </w:r>
      <w:r>
        <w:rPr/>
        <w:t>쉂慤㭅춡슡歩㑉쉷扯漴㚿⫂毂㓂䝹轨斣弭걨湲묫</w:t>
      </w:r>
      <w:r>
        <w:rPr/>
        <w:t>⡗</w:t>
      </w:r>
      <w:r>
        <w:rPr/>
        <w:t>告凂挣딬畡㌶迍㝃뭏㑨顯⩹╓歩㑫晋繋䌻毂啈쉙硷⺥㙌숤煸⩢猯䙓硪偧䄺浞扤㩭䱭쉷獟䵉穉쌭⑟敩숺坆焺뭳䧂椱슱睥乶㬲ꅎ⤩捅䒘䝳扔㶏犏坍⩨</w:t>
      </w:r>
      <w:r>
        <w:rPr/>
        <w:t>⠻</w:t>
      </w:r>
      <w:r>
        <w:rPr/>
        <w:t>⽵싂깙숣䵅泂橘숻⭑畒祴彁츥䚮⨪䌮䜹㵥㨮ꅘㅊ땇쉢懂報╎</w:t>
      </w:r>
      <w:r>
        <w:rPr/>
        <w:t>⢡</w:t>
      </w:r>
      <w:r>
        <w:rPr/>
        <w:t>숩畊桌</w:t>
      </w:r>
      <w:r>
        <w:rPr/>
        <w:t>⠹</w:t>
      </w:r>
      <w:r>
        <w:rPr/>
        <w:t>숴䶡䁥떡㍕浔測쉸</w:t>
      </w:r>
      <w:r>
        <w:rPr/>
        <w:t>ⵀ</w:t>
      </w:r>
      <w:r>
        <w:rPr/>
        <w:t>䩣⽒쉊柂䴹깙쵕쉱⤶㑪殩漲獅ꥤ걢畃䑃䍔䵗慀⹾䱷넪슘漮⫂䀵敒</w:t>
      </w:r>
      <w:r>
        <w:rPr/>
        <w:t>꥓</w:t>
      </w:r>
      <w:r>
        <w:rPr/>
        <w:t>摖煩瀵쉰ꅹ奮ㄥ玵⹎㤬ꍣ╠喣捤辣</w:t>
      </w:r>
      <w:r>
        <w:rPr/>
        <w:t>꧂</w:t>
      </w:r>
      <w:r>
        <w:rPr/>
        <w:t>燂位</w:t>
      </w:r>
      <w:r>
        <w:rPr/>
        <w:t>꤫⥞</w:t>
      </w:r>
      <w:r>
        <w:rPr/>
        <w:t>썢㩂캩㌴參⯂䲬슣떩㜨硖䱭㥀曂桱ꥷ忎梱㠱况畣♸䱚縲桓汳⸪扃娪捳⬽㉆슘䵨䧂晓♖걄剓쉾쉩悥啅磃歨㭎祺圷廍啯挪⍥㥗䍦勂啶轀㤲杖歱쉋㉶癞焦㦬습瞩䰥㠽슮䃂牬䀤쉃䌺⩓⽮⨹⺏⯂㍖쉍瑀⤭⭒▩ꅤ嚿쉄䀮䥰埂싂拂갶䄽⬮䞘砰碡쌫숽㐰ꥺ깾</w:t>
      </w:r>
      <w:r>
        <w:rPr/>
        <w:t>ⴲ</w:t>
      </w:r>
      <w:r>
        <w:rPr/>
        <w:t>滂녹䥨</w:t>
      </w:r>
      <w:r>
        <w:rPr/>
        <w:t>ⱔ</w:t>
      </w:r>
      <w:r>
        <w:rPr/>
        <w:t>畫⭩㤵쉟⹑쉧昽㝣춱癃㑴汳睚䝟⎵䍱吽싂礣긪⺡㉇渶槎幚爽䝟临晲ㅍ쉹橲ㅧ儩䠵㨵쉾祕⏂⹇曃申昷别段⍩䢡户쉗㧂쉆盃뾻쉵䳂倸쉗伩搭櫂欽슘숬Ⓨ娺䕘琴⭃歩꺘숪搯뭨</w:t>
      </w:r>
      <w:r>
        <w:rPr/>
        <w:t>ꕖ</w:t>
      </w:r>
      <w:r>
        <w:rPr/>
        <w:t>悩쉗깾㵘䥰뽂␱녶⩀䩩抬㑾樴䱙싂狂頨歐獰쉧⭬⬳ꅅ婗瀴硥⼻皘皏在獧輯抡</w:t>
      </w:r>
      <w:r>
        <w:rPr/>
        <w:t>Ⳃ</w:t>
      </w:r>
      <w:r>
        <w:rPr/>
        <w:t>丹♳뽨天䱡彁㩱숯</w:t>
      </w:r>
      <w:r>
        <w:rPr/>
        <w:t>ⷂ⩧</w:t>
      </w:r>
      <w:r>
        <w:rPr/>
        <w:t>ⲵ</w:t>
      </w:r>
      <w:r>
        <w:rPr/>
        <w:t>슣䅂偟⪱䷂</w:t>
      </w:r>
      <w:r>
        <w:rPr/>
        <w:t>ⵊ</w:t>
      </w:r>
      <w:r>
        <w:rPr/>
        <w:t>츣轆決懃뽶숬䣎橄副捄彟䩣碩㡐㑔䙹佉깒뽮떩兪呷⩱㩶搴</w:t>
      </w:r>
      <w:r>
        <w:rPr/>
        <w:t>ⱈ</w:t>
      </w:r>
      <w:r>
        <w:rPr/>
        <w:t>畘碥纱楪晳</w:t>
      </w:r>
      <w:r>
        <w:rPr/>
        <w:t>ⲵ</w:t>
      </w:r>
      <w:r>
        <w:rPr/>
        <w:t>甦숫깞爥䚩浡♪㥘恊♞婟쉇慩参䊥穟揍䬩⹲</w:t>
      </w:r>
      <w:r>
        <w:rPr/>
        <w:t>Ⳏ</w:t>
      </w:r>
      <w:r>
        <w:rPr/>
        <w:t>쉖怵汄垿숪ㆿ쉎扌䎣櫂깇栲硥⩙㥦䙖穮憻⬽县䱓䈫⹵灋</w:t>
      </w:r>
      <w:r>
        <w:rPr/>
        <w:t>ⴊ</w:t>
      </w:r>
      <w:r>
        <w:rPr/>
        <w:t>扲吹┰猤慬떻</w:t>
      </w:r>
      <w:r>
        <w:rPr/>
        <w:t>Ⳃ⑔</w:t>
      </w:r>
      <w:r>
        <w:rPr/>
        <w:t>땷䚮倦睖昫땩䷂</w:t>
      </w:r>
      <w:r>
        <w:rPr/>
        <w:t>⡢</w:t>
      </w:r>
      <w:r>
        <w:rPr/>
        <w:t>ꅥ恑睧</w:t>
      </w:r>
      <w:r>
        <w:rPr/>
        <w:t>ꔪ</w:t>
      </w:r>
      <w:r>
        <w:rPr/>
        <w:t>䭘棃璩⽲玏쌫流溬</w:t>
      </w:r>
      <w:r>
        <w:rPr/>
        <w:t>ⱃ</w:t>
      </w:r>
      <w:r>
        <w:rPr/>
        <w:t>䑧怺숥磂丬绂녖㣂娨䵧㜦䑫縦呶㐺潉垮㭬㴨╤噖숰썙숩眥祾佨㚏瑮揍乆憻繎⭎牐煘슥쉉⽓䁍뽎戭浧뽟숶갦戰䮥奰䴤걤弽숴剁汊㍖ꎱ兑걈ㄥꍆ暩樲坭喿愪湘勂⍋⿂쉢쉊煵㩩뾥╖䊡ꄦ㮻仍쉢䤯⸬䭐䑇媻ꌮ</w:t>
      </w:r>
      <w:r>
        <w:rPr/>
        <w:t>ⱱ</w:t>
      </w:r>
      <w:r>
        <w:rPr/>
        <w:t>䥕璩椬⬴䈹睖쉄⼵ꍖ焭䘶牵쉙쉺숹쉱䥍㴲㔰껂䔯楎坞㙟旂癃☺ꅾ彐辱䅉爯〶吮番稦兡쉭颵壂津</w:t>
      </w:r>
      <w:r>
        <w:rPr/>
        <w:t>ꕺ</w:t>
      </w:r>
      <w:r>
        <w:rPr/>
        <w:t>頹柂⍇䁅硳쵈쉄块偊촵獴쌮冣䥹⼽䥎뽣潠嚣깯⫂뽶㝥眺畔</w:t>
      </w:r>
      <w:r>
        <w:rPr/>
        <w:t>ⷂ⍀ꥅ</w:t>
      </w:r>
      <w:r>
        <w:rPr/>
        <w:t>쉅猲숸쉱䙪淍搵㋂㑣欰爤嘪슩瞬ꥬ쉯䝬礨땐┱唱䱒쉩╯瘻辥⯂䳂䉨刮</w:t>
      </w:r>
      <w:r>
        <w:rPr/>
        <w:t>Ⱓ</w:t>
      </w:r>
      <w:r>
        <w:rPr/>
        <w:t>碻瘶䷂넱</w:t>
      </w:r>
      <w:r>
        <w:rPr/>
        <w:t>ⳍ</w:t>
      </w:r>
      <w:r>
        <w:rPr/>
        <w:t>㉞然쉡싂</w:t>
      </w:r>
      <w:r>
        <w:rPr/>
        <w:t>꧂</w:t>
      </w:r>
      <w:r>
        <w:rPr/>
        <w:t>擂䄦㈲쉳䵺槂⧂䤻偨䷂츲橉⵴쉥♮쵲撘顉煅䱌嚘〮頦启么灕爣揂╀⸽</w:t>
      </w:r>
      <w:r>
        <w:rPr/>
        <w:t>ⴤ</w:t>
      </w:r>
      <w:r>
        <w:rPr/>
        <w:t>ꍢ䑈啺飃䉺剀습묵歍䇂轎㚏泂洯╊祒䡾恹硂ㄱ䏂呖땩嘻敗갯ㅠ건儣剠㑈朤顭琯槃刲┶奁⽣挣噓㉮ㅘ▩瑊땧㉉</w:t>
      </w:r>
      <w:r>
        <w:rPr/>
        <w:t>ꦿ</w:t>
      </w:r>
      <w:r>
        <w:rPr/>
        <w:t>䝈顖⿂ꥳ썑䜰썕畏䁱杇潚ꄽ恬倴䏂䭗</w:t>
      </w:r>
      <w:r>
        <w:rPr/>
        <w:t>ꦻ</w:t>
      </w:r>
      <w:r>
        <w:rPr/>
        <w:t>頴ꍞ礷⹪䯂숩兲쌻⵶⩦녯깭当싎㑘ꅏ婊㜩䱭⨰䵎㒱愮剙淂ꥤ颡쉵䙓䓂䶏斩嗂㞬收ꥨ杊忂㡯</w:t>
      </w:r>
      <w:r>
        <w:rPr/>
        <w:t>Ⳃ</w:t>
      </w:r>
      <w:r>
        <w:rPr/>
        <w:t>䭺⩔煺䘮♳슩捉歆쉫畔痂슻㝳欪㭍ㄽ㩠斿⪬䩦瑵⑩㵒쉹乪䝗땶墩奙轇㨵䭐넬䴤洶갭炵浈估⪬</w:t>
      </w:r>
      <w:r>
        <w:rPr/>
        <w:t>ꤪ</w:t>
      </w:r>
      <w:r>
        <w:rPr/>
        <w:t>쉊睾术祡䬱侥樮슱⻂秂硏䒿</w:t>
      </w:r>
      <w:r>
        <w:rPr/>
        <w:t>ⵊ</w:t>
      </w:r>
      <w:r>
        <w:rPr/>
        <w:t>쉱慾楖彺浥슩쉾橴呱汁䭵쉺</w:t>
      </w:r>
      <w:r>
        <w:rPr/>
        <w:t>ꤸ</w:t>
      </w:r>
      <w:r>
        <w:rPr/>
        <w:t>싂㑴瑵깐㕇捤枥</w:t>
      </w:r>
      <w:r>
        <w:rPr/>
        <w:t>⠩</w:t>
      </w:r>
      <w:r>
        <w:rPr/>
        <w:t>繋</w:t>
      </w:r>
      <w:r>
        <w:rPr/>
        <w:t>ꦘ⹕⫂</w:t>
      </w:r>
      <w:r>
        <w:rPr/>
        <w:t>⢘</w:t>
      </w:r>
      <w:r>
        <w:rPr/>
        <w:t>䒘⮿祊</w:t>
      </w:r>
      <w:r>
        <w:rPr/>
        <w:t>⠺</w:t>
      </w:r>
      <w:r>
        <w:rPr/>
        <w:t>⼤䐶㗂浄吶㙓쉡怳啁溩슮撩싂帩쎏䭊䳂恍ꏎ猻繕꺬䉵㔴ォ轭縹煇冻</w:t>
      </w:r>
      <w:r>
        <w:rPr/>
        <w:t>꧂</w:t>
      </w:r>
      <w:r>
        <w:rPr/>
        <w:t>갯䡈뽃⑙橠匯㏂卋䘷싂㨷싎捘抩䙚䘤庣唦㙇싂㕉⭲㞵夲渥쉟슡妥䣂奾춣썯䙞攊쉤싂浓</w:t>
      </w:r>
      <w:r>
        <w:rPr/>
        <w:t>ꕾ</w:t>
      </w:r>
      <w:r>
        <w:rPr/>
        <w:t>쉮⨴䡗癸䁳摏墩쉚杔瑁╚淂灦啍㒏飍㩥</w:t>
      </w:r>
      <w:r>
        <w:rPr/>
        <w:t>ⱏ</w:t>
      </w:r>
      <w:r>
        <w:rPr/>
        <w:t>佶믂参ꍃ㈳㦡幎䱉穈欶䐷敩㥁땪⏍旃㡡⭸숸쉒䣂灺匭獞쎿埂摊凂㟂恁㋂뽟⩞쉃歖숷쉱䥳焺䁌숮☳㢩入淂뭋䧎ㄤォ㯂껂㠪⴩숩⍷ㅵ瀭㕬␳</w:t>
      </w:r>
      <w:r>
        <w:rPr/>
        <w:t>Ⱙ</w:t>
      </w:r>
      <w:r>
        <w:rPr/>
        <w:t>㩢檱⩓嫂㙱轸纩숥㩮㕠숯颥扏㵄㝄滂枵乁䙡䥬뾩䶱祭땗䓂쉧頦犏报潊奫뮡쉖汭걈ꍅ</w:t>
      </w:r>
      <w:r>
        <w:rPr/>
        <w:t>ⵠ</w:t>
      </w:r>
      <w:r>
        <w:rPr/>
        <w:t>甭㎻</w:t>
      </w:r>
      <w:r>
        <w:rPr/>
        <w:t>ⴺ</w:t>
      </w:r>
      <w:r>
        <w:rPr/>
        <w:t>㊱睨⹪䭔</w:t>
      </w:r>
      <w:r>
        <w:rPr/>
        <w:t>ꗂ</w:t>
      </w:r>
      <w:r>
        <w:rPr/>
        <w:t>칋ꥲ⩶쉨抵⨬㴣汇癸㪵幷爳桓瑨쉈╇硧⨪㝸䍲☮⑒⫂㠪熥塙쎮惂┽㠬䍈慨䵷し칱噪怩╗䨩呹伩떣㜶䎿쏂ㄳ쉐獸䕑㖱㔸撿격睺ㄪ㭙〤㬴</w:t>
      </w:r>
      <w:r>
        <w:rPr/>
        <w:t>Ⲙ</w:t>
      </w:r>
      <w:r>
        <w:rPr/>
        <w:t>乙㎣啑奙氯睫썞캵㕖杌슏ꌪ埂頤싂烂숹伸♠ㅊ쉊焬㥞所㥊뭀㙮</w:t>
      </w:r>
      <w:r>
        <w:rPr/>
        <w:t>ꕭ</w:t>
      </w:r>
      <w:r>
        <w:rPr/>
        <w:t>䶬硂楹쉟䭺帨긺</w:t>
      </w:r>
      <w:r>
        <w:rPr/>
        <w:t>ꗂ</w:t>
      </w:r>
      <w:r>
        <w:rPr/>
        <w:t>䭅싃ꆩ獷쏂쉴摏掱Ⓨ걓㚿⫃噢쉃㭺</w:t>
      </w:r>
      <w:r>
        <w:rPr/>
        <w:t>ⵁ</w:t>
      </w:r>
      <w:r>
        <w:rPr/>
        <w:t>桏瑉恹╏㧂璡촳歶컂仂싂⛎懍杶撏彟␨党쉘ꄷ㩣슣杏䍬䙣お쉞嘱䄸⤣싍灃䈵顕䪏깸쉉⤮勂湴⩪匨摫㕥沿㔹</w:t>
      </w:r>
      <w:r>
        <w:rPr/>
        <w:t>ꖥ</w:t>
      </w:r>
      <w:r>
        <w:rPr/>
        <w:t>塅䔥䀽</w:t>
      </w:r>
      <w:r>
        <w:rPr/>
        <w:t>ꕫ</w:t>
      </w:r>
      <w:r>
        <w:rPr/>
        <w:t>瘬ㄮ恰䝧쉾㚩</w:t>
      </w:r>
      <w:r>
        <w:rPr/>
        <w:t>⡡</w:t>
      </w:r>
      <w:r>
        <w:rPr/>
        <w:t>畘㵱⹓乒汪乬彠撥楀啲㝆嘻㐩妥䩣砪쉲晐⩙恏</w:t>
      </w:r>
      <w:r>
        <w:rPr/>
        <w:t>Ɽ</w:t>
      </w:r>
      <w:r>
        <w:rPr/>
        <w:t>湗捈瑪托썢</w:t>
      </w:r>
      <w:r>
        <w:rPr/>
        <w:t>ⳍ</w:t>
      </w:r>
      <w:r>
        <w:rPr/>
        <w:t>쉀怨䠵</w:t>
      </w:r>
      <w:r>
        <w:rPr/>
        <w:t>⵰</w:t>
      </w:r>
      <w:r>
        <w:rPr/>
        <w:t>噳숵숰櫍숵彐愭쉦湊橺뽗䩃⼦갪牅濂昮싂䭟䓂땭</w:t>
      </w:r>
      <w:r>
        <w:rPr/>
        <w:t>ⱘ</w:t>
      </w:r>
      <w:r>
        <w:rPr/>
        <w:t>㉳ꌷ棃煩䄹</w:t>
      </w:r>
      <w:r>
        <w:rPr/>
        <w:t>ꕧ</w:t>
      </w:r>
      <w:r>
        <w:rPr/>
        <w:t>㗂녞⩯頯썙瑌</w:t>
      </w:r>
      <w:r>
        <w:rPr/>
        <w:t>⠦</w:t>
      </w:r>
      <w:r>
        <w:rPr/>
        <w:t>㍖䩧⩍繖洷倥塟穇卑摔冻扐쉀䱣뽏ㆵ娺썩캡体뽋轤⨴</w:t>
      </w:r>
      <w:r>
        <w:rPr/>
        <w:t>⡄</w:t>
      </w:r>
      <w:r>
        <w:rPr/>
        <w:t>嘫幹䂏䪻橗䑰ざ竍㣂吩</w:t>
      </w:r>
      <w:r>
        <w:rPr/>
        <w:t>ꤻ</w:t>
      </w:r>
      <w:r>
        <w:rPr/>
        <w:t>㡥쉤㬤쵂갫杌䝣坖䍳洩⸩彉컍㐹澩儶彄䱲ꍄꅺ湞㧂㩎㬻딽갬䍳싂㵙㝹⨺䑤㭪椴乙轀盍䵧䁣㐰滂㩕녘</w:t>
      </w:r>
      <w:r>
        <w:rPr/>
        <w:t>ꤰ</w:t>
      </w:r>
      <w:r>
        <w:rPr/>
        <w:t>ⰺ</w:t>
      </w:r>
      <w:r>
        <w:rPr/>
        <w:t>味깐㕾挺灦啗슬媘坂칢䥒頴숥䶬呚湋</w:t>
      </w:r>
      <w:r>
        <w:rPr/>
        <w:t>⡄</w:t>
      </w:r>
      <w:r>
        <w:rPr/>
        <w:t>㫎扠噆⎏꥘ヂ⼣㵬奮䃂⾘쉚瞻땅扉䓂總毂摴⤽딭긬恰쉷䙀</w:t>
      </w:r>
      <w:r>
        <w:rPr/>
        <w:t>꧍</w:t>
      </w:r>
      <w:r>
        <w:rPr/>
        <w:t>쉁䰽敖漭繞瑫戣</w:t>
      </w:r>
      <w:r>
        <w:rPr/>
        <w:t>ⴷ</w:t>
      </w:r>
      <w:r>
        <w:rPr/>
        <w:t>卯梡扦抮壃䑵䕒⽱㠲</w:t>
      </w:r>
      <w:r>
        <w:rPr/>
        <w:t>ⱘ</w:t>
      </w:r>
      <w:r>
        <w:rPr/>
        <w:t>涣圫棃䵾㊵扣頪戭☊歋㬵쉊玣쉒噫ꍠ櫂䍩佬⫎洲츩爺瑋䕅測惂걕杸</w:t>
      </w:r>
      <w:r>
        <w:rPr/>
        <w:t>ꦡ</w:t>
      </w:r>
      <w:r>
        <w:rPr/>
        <w:t>䓎湲姃⸩惃な喿쉷轕潸㘶쉦</w:t>
      </w:r>
      <w:r>
        <w:rPr/>
        <w:t>꧃</w:t>
      </w:r>
      <w:r>
        <w:rPr/>
        <w:t>慈噖ㅞ䡯⽱咣쉱哂숱䭭㕁쉴싂ꥤ确䏂轠쉘␮㵞砰써匲쉱匵쉹㐴䄹ꍍ쉯縭䑒獎繞澏뇂䪡乄徿䃂땋쉬쵇框敖剂彑</w:t>
      </w:r>
      <w:r>
        <w:rPr/>
        <w:t>ꤪ</w:t>
      </w:r>
      <w:r>
        <w:rPr/>
        <w:t>ꍥ搪싍榥</w:t>
      </w:r>
      <w:r>
        <w:rPr/>
        <w:t>ⶬ</w:t>
      </w:r>
      <w:r>
        <w:rPr/>
        <w:t>㠲杣栳媏灄</w:t>
      </w:r>
      <w:r>
        <w:rPr/>
        <w:t>ꖣ</w:t>
      </w:r>
      <w:r>
        <w:rPr/>
        <w:t>䝦㡓湳癱倭扤奕䁘昸䍘䥗頷쉨嗂牆灺ㅩ녙㠵懂此暵뗂庬㉢䀥䭟噉歨╉쉎䖱뭊♞晕啭眴䂮瘰测轸캱悥元ꄹ</w:t>
      </w:r>
      <w:r>
        <w:rPr/>
        <w:t>ⴶ</w:t>
      </w:r>
      <w:r>
        <w:rPr/>
        <w:t>懂纬焬䀹繖뭘┪썒⭭䵔䴯奰窡䈵䙄㡐䡷䷂歂㓎ㆻ㩭渶捘䥞敖걕쉐䴳䇂숷晵쉮㝪歠朩䁗䁣숣嘵噌假啡犵桟炘污숶厩䉪⏃㔻晈</w:t>
      </w:r>
      <w:r>
        <w:rPr/>
        <w:t>ⷂ╁</w:t>
      </w:r>
      <w:r>
        <w:rPr/>
        <w:t>剭쉔䥨␱쉰숸囂䐱搮⍣湱⪿顴㖿꥞捓ꥱ녭绎</w:t>
      </w:r>
      <w:r>
        <w:rPr/>
        <w:t>꧂</w:t>
      </w:r>
      <w:r>
        <w:rPr/>
        <w:t>䙮獯䭵⦬县䝫⮮㩥ォ숷⹠뭋뗃쉷嘳묺洯쉡쉮堹嫎䭏㵎䆮䑉咏슏〈</w:t>
      </w:r>
      <w:r>
        <w:rPr/>
        <w:t>ⴱ</w:t>
      </w:r>
      <w:r>
        <w:rPr/>
        <w:t>塭澬倯㐱窣⩋囃⻂쉖䊥ꥶ剕繌㕪獡ꍮ㔮┬卤습⩹ꅯꎵㄨ㷍䫎業獐佢熩묽払卤縪㥦畇坱䤯㑬㇂㇂䓂뽏껂쉖積䉫⹮⎬圳穋쎣䴵䡑䝡坡催ꆩ⩴싂奕扸幷䥔飂䳂漮䵗쏂䳃⩩啃曂</w:t>
      </w:r>
      <w:r>
        <w:rPr/>
        <w:t>Ⲭ</w:t>
      </w:r>
      <w:r>
        <w:rPr/>
        <w:t>㩚偦ꌯ泎捈瑚⥁춵焫䠺睖楚浯꺩乾㖩쉲题⑔숪쉑伯灶疿纏牕佗䕊乬娰摶䭰带䣎伺剗撮癢┮䗂䘽呞딮㍣䐪⤩땂</w:t>
      </w:r>
      <w:r>
        <w:rPr/>
        <w:t>⡟</w:t>
      </w:r>
      <w:r>
        <w:rPr/>
        <w:t>捧㞻ꄥ顺䕱兴䢣컂슱싂燃䝙㵋夸㗂쉂ꅕ㍒稸婚♯ꎻ慭楉疥縣獎䑑琪쉌こ䓂禡椦㵇晃稬깋㩧䝯ㅇ撱㕺奇慮♉顗㬭斱䦣⩉쉱ꅙ䗂䱺伣慒䵇嫂䅃쉀牦䠸칒숪䡄乘牺䙞쉡䀫匤숴⪡깢ち昵凂僂⪩슥界쉲婺쉧</w:t>
      </w:r>
      <w:r>
        <w:rPr/>
        <w:t>ⱔ</w:t>
      </w:r>
      <w:r>
        <w:rPr/>
        <w:t>꺥獘촱녾琲ꥫⓂ剰⿍瑵</w:t>
      </w:r>
      <w:r>
        <w:rPr/>
        <w:t>⠪</w:t>
      </w:r>
      <w:r>
        <w:rPr/>
        <w:t>畤쉲쌸勂㓂頨剗严⮬☫卫喡嘭け</w:t>
      </w:r>
      <w:r>
        <w:rPr/>
        <w:t>ⱐ</w:t>
      </w:r>
      <w:r>
        <w:rPr/>
        <w:t>땢卨晙♴旃熱숪煀㝬슮傩䐴瓍⩚䢮</w:t>
      </w:r>
      <w:r>
        <w:rPr/>
        <w:t>⢱</w:t>
      </w:r>
      <w:r>
        <w:rPr/>
        <w:t>썌䎬顢嘯弸浟숰憡♹矂兢偙㑉숲畯佗樱湟吊䕤儵猨妬㙅䘪久扒娽</w:t>
      </w:r>
      <w:r>
        <w:rPr/>
        <w:t>ꤲ</w:t>
      </w:r>
      <w:r>
        <w:rPr/>
        <w:t>斣偤祴㕀䴻呒椨咿䍤㠯ꥡ䘩㑅</w:t>
      </w:r>
      <w:r>
        <w:rPr/>
        <w:t>ꕩ</w:t>
      </w:r>
      <w:r>
        <w:rPr/>
        <w:t>占灚䇂晆怫㝸迂乃䬲䃂䛂</w:t>
      </w:r>
      <w:r>
        <w:rPr/>
        <w:t>ⱈ</w:t>
      </w:r>
      <w:r>
        <w:rPr/>
        <w:t>夳⨵獒㐻硲뼶捕⏍䀲㘮禮濂䏂㉐狂䛎挩</w:t>
      </w:r>
      <w:r>
        <w:rPr/>
        <w:t>꧂</w:t>
      </w:r>
      <w:r>
        <w:rPr/>
        <w:t>녕䟂</w:t>
      </w:r>
      <w:r>
        <w:rPr/>
        <w:t>ⲵ</w:t>
      </w:r>
      <w:r>
        <w:rPr/>
        <w:t>슮㵴깯奭啲楸敦☶癳</w:t>
      </w:r>
      <w:r>
        <w:rPr/>
        <w:t>ⱙ</w:t>
      </w:r>
      <w:r>
        <w:rPr/>
        <w:t>㫂츳乗獬埂⵹縪堪䔪㥏ꥡ纩묹梩婨꥔媬숷쉙㧃晙硴㨩ⸯ㥥幇空䱬싂畢摖⨪⽕갤䉁</w:t>
      </w:r>
      <w:r>
        <w:rPr/>
        <w:t>Ⳏ</w:t>
      </w:r>
      <w:r>
        <w:rPr/>
        <w:t>㗂䖘묬凂쉚녁⯂扫㘯嘴걓숪〴ㅖ</w:t>
      </w:r>
      <w:r>
        <w:rPr/>
        <w:t>ꥊ</w:t>
      </w:r>
      <w:r>
        <w:rPr/>
        <w:t>숷熡劬卖㇂玡栭憱抮琪⑭㯍爫쉍冩倥㑮땓㈺㕄珂숲彗㐺睙䝃㩫捲瑡儻窬⽇⨫⎻栣</w:t>
      </w:r>
      <w:r>
        <w:rPr/>
        <w:t>⡵</w:t>
      </w:r>
      <w:r>
        <w:rPr/>
        <w:t>캥瑈</w:t>
      </w:r>
      <w:r>
        <w:rPr/>
        <w:t>ⵥ</w:t>
      </w:r>
      <w:r>
        <w:rPr/>
        <w:t>爣顎㴭싂⍤␦婘曂汣弫쉰禩㡓숫ぱ┬瓂습뮡</w:t>
      </w:r>
      <w:r>
        <w:rPr/>
        <w:t>⡉</w:t>
      </w:r>
      <w:r>
        <w:rPr/>
        <w:t>䪿頮曂╭쉡矍剷꥾㑉쉪⥯쉗倱嚏</w:t>
      </w:r>
      <w:r>
        <w:rPr/>
        <w:t>ꕫ</w:t>
      </w:r>
      <w:r>
        <w:rPr/>
        <w:t>䔰ぷ슡╄㥵ꌭ灳㌪⹗頬⤪縱</w:t>
      </w:r>
      <w:r>
        <w:rPr/>
        <w:t>ⴽ</w:t>
      </w:r>
      <w:r>
        <w:rPr/>
        <w:t>剐</w:t>
      </w:r>
      <w:r>
        <w:rPr/>
        <w:t>ꤪ</w:t>
      </w:r>
      <w:r>
        <w:rPr/>
        <w:t>䌪㭄㩰㈵⾏䵘硞ぱ촷濍</w:t>
      </w:r>
      <w:r>
        <w:rPr/>
        <w:t>⣂</w:t>
      </w:r>
      <w:r>
        <w:rPr/>
        <w:t>䭫썹⪬唴确椨奅♚⤨氪㦱췂䝨㋎숦倨矂⤤⯂樰䳂磍丱匶䗂⼳湪縹⥤輹周縹唣</w:t>
      </w:r>
      <w:r>
        <w:rPr/>
        <w:t>ⷎ</w:t>
      </w:r>
      <w:r>
        <w:rPr/>
        <w:t>䌣</w:t>
      </w:r>
      <w:r>
        <w:rPr/>
        <w:t>Ⱡ</w:t>
      </w:r>
      <w:r>
        <w:rPr/>
        <w:t>䱹▿㑍㨣ꎩ숦泎ꅋ걡슿</w:t>
      </w:r>
      <w:r>
        <w:rPr/>
        <w:t>꧃⍂</w:t>
      </w:r>
      <w:r>
        <w:rPr/>
        <w:t>丮掩촴ꄱ␺쉗㙈搮㴭摂淂爪㉬礪㥋뭇汴䇂偮</w:t>
      </w:r>
      <w:r>
        <w:rPr/>
        <w:t>ⵅ</w:t>
      </w:r>
      <w:r>
        <w:rPr/>
        <w:t>䢱洮椷ꥬ</w:t>
      </w:r>
      <w:r>
        <w:rPr/>
        <w:t>ⵟ</w:t>
      </w:r>
      <w:r>
        <w:rPr/>
        <w:t>在䮥쉫捭拂䯂걔䞿旂䧃쵬⩗洰坳慢彟幰⏎⯎䁟婠䅘タ녍♣兾ꍙ祖㭐⥨⦣惂싂奧㘹쉹㉎걞刭录琵顫剶畦忂撩⥷갹㩑瑢⼹믂洹쉃呒츦쵓㈵啊塕奋쉁䰳煰㕌炻䴨頵㴫쉣㉢偈ꏂ顰呓ㄪ싂獺╸ꌽ쉉炡䄻㭤⛂⯂穈梡쉐㙨哂琴摂偤㴲䎥欮</w:t>
      </w:r>
      <w:r>
        <w:rPr/>
        <w:t>ꦿ</w:t>
      </w:r>
      <w:r>
        <w:rPr/>
        <w:t>牲⦣呄⾣Ⓜ樣穅㗂砯</w:t>
      </w:r>
      <w:r>
        <w:rPr/>
        <w:t>ⶵ</w:t>
      </w:r>
      <w:r>
        <w:rPr/>
        <w:t>숷ㅸ朷ꌽ䉱圹쉹彠櫎쉌契癗ヂ㭳䤬⑄匳⥧砲쉎쉺쉨䥥匫쉁䥞泂愭䑚쉣⩗췂</w:t>
      </w:r>
      <w:r>
        <w:rPr/>
        <w:t>꤬</w:t>
      </w:r>
      <w:r>
        <w:rPr/>
        <w:t>⽰天숣䔥䵷⺘线</w:t>
      </w:r>
      <w:r>
        <w:rPr/>
        <w:t>ⲿ</w:t>
      </w:r>
      <w:r>
        <w:rPr/>
        <w:t>㔰稬㤯搲擃咘㤶䍚㕀䩁䊱䐩獙嘨⪩䷂▩洪ご쉥뽶䠪㉮爻奏愸甭灩䍧瘥揂硷䌴噋㶡캏ㅳꍧ獱ꏎ匨娫轵挪㋂䅊婭䘵凂杣乹걘쉁圴ㄫ㤣뿂呞畳쉡㋂㍹坄䲮喵栦楕顊쌭癅쉤숊産㜦쉀</w:t>
      </w:r>
      <w:r>
        <w:rPr/>
        <w:t>ⱖ</w:t>
      </w:r>
      <w:r>
        <w:rPr/>
        <w:t>摖싂栥䩔癸</w:t>
      </w:r>
      <w:r>
        <w:rPr/>
        <w:t>꧂</w:t>
      </w:r>
      <w:r>
        <w:rPr/>
        <w:t>뭕썡彎刷婆湰깗쌺睨쉧</w:t>
      </w:r>
      <w:r>
        <w:rPr/>
        <w:t>Ⳃ</w:t>
      </w:r>
      <w:r>
        <w:rPr/>
        <w:t>썸㜳㉈싎繌杗扡쉆瀸ぅ䪏䍟㘫♖캻穆㈨啺䀺⤦畆恮</w:t>
      </w:r>
      <w:r>
        <w:rPr/>
        <w:t>ꥒ</w:t>
      </w:r>
      <w:r>
        <w:rPr/>
        <w:t>桸煘딳⭎쉇畃湵⮏甪㍗噓晹幋㷍歰䵆捅棂坥ヂ⤪婆楪⎡穋쉟灩㙱敲숸ꏍ䔷䇂쉭쉎敒䑉疱绂䨯쉘묰녓掩㩉楈ㅮ⬱</w:t>
      </w:r>
      <w:r>
        <w:rPr/>
        <w:t>⡪</w:t>
      </w:r>
      <w:r>
        <w:rPr/>
        <w:t>⽷畇繦䄸坍兇顤漲䉌㷂敹勂㴰䈩华攨瘷儥㑊爣쉱睓橡춬頻䁒쎣䡙ꍢ穀┯㙅枵깤児歨뮏晃㟍슩䝷稵걪⛂싂ㅊ쵨瞮渰⎏硲ㅚ䍱쉓滂氲浚숥牴쉭汏癠伥</w:t>
      </w:r>
      <w:r>
        <w:rPr/>
        <w:t>ꤳ</w:t>
      </w:r>
      <w:r>
        <w:rPr/>
        <w:t>숽海䈪</w:t>
      </w:r>
      <w:r>
        <w:rPr/>
        <w:t>ꤦ</w:t>
      </w:r>
      <w:r>
        <w:rPr/>
        <w:t>皵䐤㤴㍵侏갪뽂燂놥㓂䉹䉂칭䴯呒♩琨</w:t>
      </w:r>
      <w:r>
        <w:rPr/>
        <w:t>꥓⍵</w:t>
      </w:r>
      <w:r>
        <w:rPr/>
        <w:t>싎橮딵愱㜪敞湑쉷쉇쉃╁牡晍䃂쉏䆱畯䱨㒱㑰噄⍰䅌纵樥䥫唶㍹쉏뭐⍒敁䑲┤琽썁⨷慸䙸未挴䡗</w:t>
      </w:r>
      <w:r>
        <w:rPr/>
        <w:t>ꔫ</w:t>
      </w:r>
      <w:r>
        <w:rPr/>
        <w:t>呌㑧䍓橉문</w:t>
      </w:r>
      <w:r>
        <w:rPr/>
        <w:t>⡏</w:t>
      </w:r>
      <w:r>
        <w:rPr/>
        <w:t>歡䝗末뮻怨扗烂</w:t>
      </w:r>
      <w:r>
        <w:rPr/>
        <w:t>ⴽ</w:t>
      </w:r>
      <w:r>
        <w:rPr/>
        <w:t>婀⤥넦佧噊쉙숩겣㬮깞싂䍋䭱쉫쉵싂ㄨ녍〥땧ꏂ橉⼭⛂娲ꍍ單摪⧂⽉磂杘琤堥坨坪厣껍恉ꎿ䭏䐴</w:t>
      </w:r>
      <w:r>
        <w:rPr/>
        <w:t>⡯</w:t>
      </w:r>
      <w:r>
        <w:rPr/>
        <w:t>斬漽挮兢摫</w:t>
      </w:r>
      <w:r>
        <w:rPr/>
        <w:t>ꕌ②</w:t>
      </w:r>
      <w:r>
        <w:rPr/>
        <w:t>楢⥥⍄伩ㅸ</w:t>
      </w:r>
      <w:r>
        <w:rPr/>
        <w:t>ꔻ</w:t>
      </w:r>
      <w:r>
        <w:rPr/>
        <w:t>涏丬犘䈲</w:t>
      </w:r>
      <w:r>
        <w:rPr/>
        <w:t>ꤽ</w:t>
      </w:r>
      <w:r>
        <w:rPr/>
        <w:t>乩㓃녠㭮祤䧂轈晄佀</w:t>
      </w:r>
      <w:r>
        <w:rPr/>
        <w:t>ꥐ</w:t>
      </w:r>
      <w:r>
        <w:rPr/>
        <w:t>僂</w:t>
      </w:r>
      <w:r>
        <w:rPr/>
        <w:t>ꦱ</w:t>
      </w:r>
      <w:r>
        <w:rPr/>
        <w:t>슡㟂坤䱀</w:t>
      </w:r>
      <w:r>
        <w:rPr/>
        <w:t>⢡</w:t>
      </w:r>
      <w:r>
        <w:rPr/>
        <w:t>嗂싂</w:t>
      </w:r>
      <w:r>
        <w:rPr/>
        <w:t>⣂</w:t>
      </w:r>
      <w:r>
        <w:rPr/>
        <w:t>啹䵟氵㶏⩊攳㭂撮㴨뭠䠥穅輴橄獣䨬⪵䆡捦놩債䣍愻䩥</w:t>
      </w:r>
      <w:r>
        <w:rPr/>
        <w:t>⡭◂</w:t>
      </w:r>
      <w:r>
        <w:rPr/>
        <w:t>懂婎頪硌祓걁숴嚡쏂䥋</w:t>
      </w:r>
      <w:r>
        <w:rPr/>
        <w:t>ⷍ</w:t>
      </w:r>
      <w:r>
        <w:rPr/>
        <w:t>㙟䭬硐⑐⵹ァ帥典</w:t>
      </w:r>
      <w:r>
        <w:rPr/>
        <w:t>ꤵꥃ</w:t>
      </w:r>
      <w:r>
        <w:rPr/>
        <w:t>偦廂㎩擂タ啂儩婷滂㙍ꥪꇎ䅹㞵ㅐ偒쉃䎥⒱슻⩞䉊瓂</w:t>
      </w:r>
      <w:r>
        <w:rPr/>
        <w:t>ⲣ┹</w:t>
      </w:r>
      <w:r>
        <w:rPr/>
        <w:t>숦䙹穏쉱䞵繦⬴숮䓂♋弬厮題슬</w:t>
      </w:r>
      <w:r>
        <w:rPr/>
        <w:t>Ⱨ</w:t>
      </w:r>
      <w:r>
        <w:rPr/>
        <w:t>捠숣汧个깧盂⭋쉭ㅞ坯睤㙮楮姂着珂啸䯂⿂县䍤励兯녲㕓椣㝾刦䕆㴩⴪奂㮩</w:t>
      </w:r>
      <w:r>
        <w:rPr/>
        <w:t>⡈</w:t>
      </w:r>
      <w:r>
        <w:rPr/>
        <w:t>숦㈩⸵깡卣䭺椴</w:t>
      </w:r>
      <w:r>
        <w:rPr/>
        <w:t>ꕣ</w:t>
      </w:r>
      <w:r>
        <w:rPr/>
        <w:t>䵆㑌쉩䱸轵沘쉋䑙摶凂뽆危㛂쉚걏䝈䁡⵾⬪係㉮땚䁑瑈瑥犮颮䒣纣壂껂⚱眵琹䀣䕐偂╯㆏쉐捂⏂숬쉴땠瑎녷䱩㡾䐨侩娷쉊⴬䠹漻ㅢ䑠⭤沣睆搪䐭輴娊</w:t>
      </w:r>
      <w:r>
        <w:rPr/>
        <w:t>ⷂ␥</w:t>
      </w:r>
      <w:r>
        <w:rPr/>
        <w:t>汾樥㫂</w:t>
      </w:r>
      <w:r>
        <w:rPr/>
        <w:t>ⶣ</w:t>
      </w:r>
      <w:r>
        <w:rPr/>
        <w:t>撬싂ꇂ侵㙸顢匮꥔汌䍪╶▘竂㤸坳</w:t>
      </w:r>
      <w:r>
        <w:rPr/>
        <w:t>ꕬ</w:t>
      </w:r>
      <w:r>
        <w:rPr/>
        <w:t>㩭帥쉃㇂까쉆㌻쉍⦬䌭偓頤繍浕晗썡沮䴰숪␪䕳婮쌤倵숸僂兴卥輮쏂轔由杸㩩松典亿䴨䲘匯䙾杸䀭⫂庘⽺䱩垿㘩牷桴</w:t>
      </w:r>
      <w:r>
        <w:rPr/>
        <w:t>⡳</w:t>
      </w:r>
      <w:r>
        <w:rPr/>
        <w:t>䑶䩭췂䘯㙘㠲</w:t>
      </w:r>
      <w:r>
        <w:rPr/>
        <w:t>ⱞ</w:t>
      </w:r>
      <w:r>
        <w:rPr/>
        <w:t>焲쉍呇汔</w:t>
      </w:r>
      <w:r>
        <w:rPr/>
        <w:t>ꕸ</w:t>
      </w:r>
      <w:r>
        <w:rPr/>
        <w:t>攣䭺䕚顤橧娥棂㕉</w:t>
      </w:r>
      <w:r>
        <w:rPr/>
        <w:t>ⵡ</w:t>
      </w:r>
      <w:r>
        <w:rPr/>
        <w:t>眪䭕쉅楥偅䗂呷ꅁ숲䡵ㅇ䛂珂惂暣슘浐穆彭判わ䥕⼩㙴摀쉆쉩䇂楤瑮깊슘歹灠顎克票獦楖癒䀤䅦䡾⩧슥哂恙竂⩘䷂穞敇繈⼱唹昭祑䱩煉磂丳牃眵쉊晀癪ꥺ䏂㑉颡㕑⭟걵壂숰洦⹹뽐獃쉠潈</w:t>
      </w:r>
      <w:r>
        <w:rPr/>
        <w:t>ⷂ</w:t>
      </w:r>
      <w:r>
        <w:rPr/>
        <w:t>㠪썵煩圣㉀弬뮵橯슏偵繘㈤便嫂䑒櫂㉕幬㶬䍐䭮悿⨪吣䌪㡕礳䩱䁈勂㫂㊬䏂㮏쉉敠吵슡ば幒甽쵮뽫圫싂걙搽믂垱⪣</w:t>
      </w:r>
      <w:r>
        <w:rPr/>
        <w:t>ꥋ</w:t>
      </w:r>
      <w:r>
        <w:rPr/>
        <w:t>䍯佚獚</w:t>
      </w:r>
      <w:r>
        <w:rPr/>
        <w:t>⡪</w:t>
      </w:r>
      <w:r>
        <w:rPr/>
        <w:t>噢䍮녁彑┤䁔扗匮〫全깩椩㮘湤䕂㯂倴㵱㕙䍏瑬⩓ꥦ䅣㘸⼱䤹딪</w:t>
      </w:r>
      <w:r>
        <w:rPr/>
        <w:t>ꗂ</w:t>
      </w:r>
      <w:r>
        <w:rPr/>
        <w:t>숫⬳吶癪䴣䥧彥畨䅾勂祓깨㌣╢䠹坍濂獪쉹庩穏㟂㧂涿</w:t>
      </w:r>
      <w:r>
        <w:rPr/>
        <w:t>꤬</w:t>
      </w:r>
      <w:r>
        <w:rPr/>
        <w:t>䴬쏂䃂轣㩥稭奍汁㔩凂㜷숦塺济ꍒ澵榡戶䑶滃た쉒䁆</w:t>
      </w:r>
      <w:r>
        <w:rPr/>
        <w:t>ⵍ</w:t>
      </w:r>
      <w:r>
        <w:rPr/>
        <w:t>㵚숬抩狂Ⓨ塊쉢顥㵷札㐲歯곂칦녖䩎刴⚩</w:t>
      </w:r>
      <w:r>
        <w:rPr/>
        <w:t>ꤴ</w:t>
      </w:r>
      <w:r>
        <w:rPr/>
        <w:t>侩⮵顪㉃䭱渵</w:t>
      </w:r>
      <w:r>
        <w:rPr/>
        <w:t>ꕂ</w:t>
      </w:r>
      <w:r>
        <w:rPr/>
        <w:t>癤矃戮䎱妻㡙媮쉲슿区幹怪硫晁ꅲ䀦㜹긱䵱桞썯䭇┸㥞뿍挳⩀⽧⑰쉑慆쉆㝆䔮㡉轍利䍵쉮</w:t>
      </w:r>
      <w:r>
        <w:rPr/>
        <w:t>ꖵ</w:t>
      </w:r>
      <w:r>
        <w:rPr/>
        <w:t>㩳刪䩆ꥳ숳䉘獐颥縺쉤㩍⽐싍㕗⪡〳嗂䐦갶㑗䁐轢걘䴷ꍸ⑥䤥琪습䝹⥣全뭅싂㠬敬╈纥棍頲┽㐹䕞旂슡埂梵䑁숹</w:t>
      </w:r>
      <w:r>
        <w:rPr/>
        <w:t>꧃</w:t>
      </w:r>
      <w:r>
        <w:rPr/>
        <w:t>炣杵坴㦱䝵ぶ纏䗂囂顫飂㴶⎘䁫帻攽桸</w:t>
      </w:r>
      <w:r>
        <w:rPr/>
        <w:t>ꗂ</w:t>
      </w:r>
      <w:r>
        <w:rPr/>
        <w:t>痍⿂堽쉊뾏⯂넸숶⪩決唩㖵䩅㑯拂溩樶炩걇썶湭癴쉴ㅉ挦쉮⫍곂汊⽶剥뇎睗</w:t>
      </w:r>
      <w:r>
        <w:rPr/>
        <w:t>ⵯ</w:t>
      </w:r>
      <w:r>
        <w:rPr/>
        <w:t>迂桖䩒幵瀤</w:t>
      </w:r>
      <w:r>
        <w:rPr/>
        <w:t>ꤱ</w:t>
      </w:r>
      <w:r>
        <w:rPr/>
        <w:t>慉㏂顖玡쉳숰㩍䘸癔㨨䭃ꥳ☽㕋겵剚壃ㅐ䡢㫂䕣桕槂䵌硨癌㵀䴊佹欱㩨㩶숩䑋♩ꌱ䔦싎怽柂嗃柎䘪습橓㉣磂湙迂磂쉇䰳쉩慵╀㡲呣匣⹳䩬昪</w:t>
      </w:r>
      <w:r>
        <w:rPr/>
        <w:t>꤯</w:t>
      </w:r>
      <w:r>
        <w:rPr/>
        <w:t>ⱒ</w:t>
      </w:r>
      <w:r>
        <w:rPr/>
        <w:t>穪⩬ꄨ춮坪숶떱牧</w:t>
      </w:r>
      <w:r>
        <w:rPr/>
        <w:t>ꕐ</w:t>
      </w:r>
      <w:r>
        <w:rPr/>
        <w:t>슣が㧂願参灀㍹做轴灘┬䰽灉췂疏쉋瑅싂爪慢暵쉬䡄쉯쉚繢機猽急䱔㌷祃䁍佯⩗⺻䧂</w:t>
      </w:r>
      <w:r>
        <w:rPr/>
        <w:t>꧂</w:t>
      </w:r>
      <w:r>
        <w:rPr/>
        <w:t>倸뮏亿剈睮ꅺ䙹⑍烃幓楱▘㏂噣爳稸噃⺏䋂畵礪⪵䎿</w:t>
      </w:r>
      <w:r>
        <w:rPr/>
        <w:t>⠻</w:t>
      </w:r>
      <w:r>
        <w:rPr/>
        <w:t>か갦䕓穂欹뗂䠮氽㭑坂桨䲵ꎥ뮬쉟娹䩥䱋疩꥔䠺婟湅捇湏礬⨫搬⯍ꍱ㪣頤⹀䠷䳂슮慹뭹縪</w:t>
      </w:r>
      <w:r>
        <w:rPr/>
        <w:t>ꤣ</w:t>
      </w:r>
      <w:r>
        <w:rPr/>
        <w:t>㉦쉴浅昰瑲㆘㔯땙╩╭</w:t>
      </w:r>
      <w:r>
        <w:rPr/>
        <w:t>ꦩ</w:t>
      </w:r>
      <w:r>
        <w:rPr/>
        <w:t>桉慫正⍸タ睧辩⤨汄䨤뾬匲쏂牎歶숺䅲椯丣녘壎輯싂決䭣卲晈婣쉆䥓䉤牨ꍵ⧂䑒湥쌦숸瑌倪灦稬⩉飂熏깆땀䝧偢⍙䐻⹓쉲䱥䄸</w:t>
      </w:r>
      <w:r>
        <w:rPr/>
        <w:t>ⵦ</w:t>
      </w:r>
      <w:r>
        <w:rPr/>
        <w:t>顃庮䩙常呋쉕擂</w:t>
      </w:r>
      <w:r>
        <w:rPr/>
        <w:t>⡸</w:t>
      </w:r>
      <w:r>
        <w:rPr/>
        <w:t>㩯畑潸怤暵</w:t>
      </w:r>
      <w:r>
        <w:rPr/>
        <w:t>ꤦ</w:t>
      </w:r>
      <w:r>
        <w:rPr/>
        <w:t>輪硶矂䄰㩁呹搸䥹晑漫皣녈⭙⑍橩슩㡤坘䣂䔲⩓坬啲</w:t>
      </w:r>
      <w:r>
        <w:rPr/>
        <w:t>ⶵ⨱</w:t>
      </w:r>
      <w:r>
        <w:rPr/>
        <w:t>愲畞瓂⍸恃獞楢걯飂狃䭰欬硫ꥣ枱숪⥅参묷顴슮⦱縬慧で慉숻䨹顶쉞슮㡧慊癨潅쉞幦㉙⽠</w:t>
      </w:r>
      <w:r>
        <w:rPr/>
        <w:t>ꤤ</w:t>
      </w:r>
      <w:r>
        <w:rPr/>
        <w:t>碮颩</w:t>
      </w:r>
      <w:r>
        <w:rPr/>
        <w:t>ⰺ</w:t>
      </w:r>
      <w:r>
        <w:rPr/>
        <w:t>硣縩攬獴㭱ꇂ伬啞쉖㖥⩘恆浍轲㵸㵥⦩䃎樶ꄬ쵣捄쉷灆啘䅅쵸槂是</w:t>
      </w:r>
      <w:r>
        <w:rPr/>
        <w:t>ꤶ</w:t>
      </w:r>
      <w:r>
        <w:rPr/>
        <w:t>轍礪恴㩠㟂は決땦䕡ꌫ쉌츦⍭⑑⍌听</w:t>
      </w:r>
      <w:r>
        <w:rPr/>
        <w:t>ꤽ</w:t>
      </w:r>
      <w:r>
        <w:rPr/>
        <w:t>碮슡碵</w:t>
      </w:r>
      <w:r>
        <w:rPr/>
        <w:t>ⰺ</w:t>
      </w:r>
      <w:r>
        <w:rPr/>
        <w:t>㔯扪䡥숳숭剗坪祘䭍쉦慡沩㴬犻⬶奅</w:t>
      </w:r>
      <w:r>
        <w:rPr/>
        <w:t>⣂</w:t>
      </w:r>
      <w:r>
        <w:rPr/>
        <w:t>㖥秂执촪懂숫슱</w:t>
      </w:r>
      <w:r>
        <w:rPr/>
        <w:t>ⱨ</w:t>
      </w:r>
      <w:r>
        <w:rPr/>
        <w:t>⽟辱颩숴쉮䭍⯂䤹깴쉠</w:t>
      </w:r>
      <w:r>
        <w:rPr/>
        <w:t>ꤶ</w:t>
      </w:r>
      <w:r>
        <w:rPr/>
        <w:t>䅹㉨炥╩轮䰶祵ꍇ竃顋ꅦ楾妬录춻</w:t>
      </w:r>
      <w:r>
        <w:rPr/>
        <w:t>ꤪ</w:t>
      </w:r>
      <w:r>
        <w:rPr/>
        <w:t>䔫䤽뮩灡</w:t>
      </w:r>
      <w:r>
        <w:rPr/>
        <w:t>ⱪ</w:t>
      </w:r>
      <w:r>
        <w:rPr/>
        <w:t>浲畉⛂쉂擃⿂쉸슩싂摭神쎡噸쉣곂庩싂晷</w:t>
      </w:r>
      <w:r>
        <w:rPr/>
        <w:t>⡠</w:t>
      </w:r>
      <w:r>
        <w:rPr/>
        <w:t>쉴</w:t>
      </w:r>
      <w:r>
        <w:rPr/>
        <w:t>꧂</w:t>
      </w:r>
      <w:r>
        <w:rPr/>
        <w:t>搪䇂姂嚩뽦쵩ㆻ抱칄쉅⹬㴳兑╖쉗⸵㵳⭃⻂濃䂻쉞</w:t>
      </w:r>
      <w:r>
        <w:rPr/>
        <w:t>ⲥ</w:t>
      </w:r>
      <w:r>
        <w:rPr/>
        <w:t>涿咥埂幚㏎䩪⫎摘</w:t>
      </w:r>
      <w:r>
        <w:rPr/>
        <w:t>ꥄ</w:t>
      </w:r>
      <w:r>
        <w:rPr/>
        <w:t>恒楕</w:t>
      </w:r>
      <w:r>
        <w:rPr/>
        <w:t>⠷</w:t>
      </w:r>
      <w:r>
        <w:rPr/>
        <w:t>樲摱ꍃ䱂磂숨迂䜣拂䉅⫃倷뭭庣䁘갨噓㧂牨㌰</w:t>
      </w:r>
      <w:r>
        <w:rPr/>
        <w:t>ꦘ</w:t>
      </w:r>
      <w:r>
        <w:rPr/>
        <w:t>暥기㈣␻〰津〴幠怯썀ꅾ坔깑喻縪䃂땙奒湷捣啭救썔</w:t>
      </w:r>
      <w:r>
        <w:rPr/>
        <w:t>ꤲ╴</w:t>
      </w:r>
      <w:r>
        <w:rPr/>
        <w:t>姂畧但䚡牪㶣唊塟歌婾䎩⤰繙坸䡧㛂轊繂猣眥㕘촵⨸ꍙ眶ꥠ䨱䵾뭂穗彂숪磂숮福쉂碘挵쉓⏂슿是쉬恠橦㌱</w:t>
      </w:r>
      <w:r>
        <w:rPr/>
        <w:t>ꥄ</w:t>
      </w:r>
      <w:r>
        <w:rPr/>
        <w:t>쉙숪㑵煭츤幫쉃⩷潯쉨橆딷砱땣串⺡杍輻♦截⥘⩐區싂儬</w:t>
      </w:r>
      <w:r>
        <w:rPr/>
        <w:t>ꗎ</w:t>
      </w:r>
      <w:r>
        <w:rPr/>
        <w:t>숻⯂敏ꥵ杌乍㗂쉪☪㕈쉉兓땕쉉忍⹕땍겵䭪異洩柂吩⑬䱮</w:t>
      </w:r>
      <w:r>
        <w:rPr/>
        <w:t>ꗂ</w:t>
      </w:r>
      <w:r>
        <w:rPr/>
        <w:t>〻㋂썦槂</w:t>
      </w:r>
      <w:r>
        <w:rPr/>
        <w:t>ⳃ</w:t>
      </w:r>
      <w:r>
        <w:rPr/>
        <w:t>䉳⩀壂</w:t>
      </w:r>
      <w:r>
        <w:rPr/>
        <w:t>ꗎ</w:t>
      </w:r>
      <w:r>
        <w:rPr/>
        <w:t>捖䄴溬┭⥇儥숶琮싂潭穚뮮㌫䔣穇䜳獘呮</w:t>
      </w:r>
      <w:r>
        <w:rPr/>
        <w:t>Ⳃ</w:t>
      </w:r>
      <w:r>
        <w:rPr/>
        <w:t>呃</w:t>
      </w:r>
      <w:r>
        <w:rPr/>
        <w:t>Ⱬ</w:t>
      </w:r>
      <w:r>
        <w:rPr/>
        <w:t>敬礤묦䑨祋挳</w:t>
      </w:r>
      <w:r>
        <w:rPr/>
        <w:t>ⱡ</w:t>
      </w:r>
      <w:r>
        <w:rPr/>
        <w:t>煷㩀〳⼦珃婒뽫㝇䥣埂㑆縬姂ꏃ䑯朮昸䤯䀴싂㩣洴䉂彲塷彄쉒牷縨숸ァセ䕨╂</w:t>
      </w:r>
      <w:r>
        <w:rPr/>
        <w:t>ꤻ</w:t>
      </w:r>
      <w:r>
        <w:rPr/>
        <w:t>呏晲⫂쉚囂┹㙥㠩촳䷂䥌㉩䚡䌫</w:t>
      </w:r>
      <w:r>
        <w:rPr/>
        <w:t>ⵏ</w:t>
      </w:r>
      <w:r>
        <w:rPr/>
        <w:t>㨤⹀奡凃㐫杖⥪䰷걳愰幰㈩╓㥦◎毂䴪搭睺⥭ꅀ㮮朣䄶䜫⌹浨䆿ꅥ懂唵ꥯ繍彰㶵갫</w:t>
      </w:r>
      <w:r>
        <w:rPr/>
        <w:t>⡮</w:t>
      </w:r>
      <w:r>
        <w:rPr/>
        <w:t>䜯當桨뭹伪쉕啂⧂报쉋쉂瀹숣轞秂皩焩⬩⽇䝣쉚䡥뼳獋濍嘫</w:t>
      </w:r>
      <w:r>
        <w:rPr/>
        <w:t>꥓</w:t>
      </w:r>
      <w:r>
        <w:rPr/>
        <w:t>㜨浥䉄沣⨹땱懂瓂ꄯ⹏䜯䘪뭶□믂㘹浢꥾숴ッ歡뮮뗂䠸瑌쉓繙晡䈻牓淂捺䜲䤱䍳숮쉠䜫䉎㭺◂䓂䠵뮏▏⬺㩾⩶숥☦汗싃涵礤㙱꥞⚬䉢䱵</w:t>
      </w:r>
      <w:r>
        <w:rPr/>
        <w:t>ꔮ</w:t>
      </w:r>
      <w:r>
        <w:rPr/>
        <w:t>충淍</w:t>
      </w:r>
      <w:r>
        <w:rPr/>
        <w:t>⡥</w:t>
      </w:r>
      <w:r>
        <w:rPr/>
        <w:t>䓂ㅏ쉾檻䟂䄨癃⹆奧噮午摟䥡⤦슡싂塀柂㕳⯂眯穢穭拂싂晆狂旂딭睡周싂华㭮輣䚵쉪湀绂싍䮘ㄽ</w:t>
      </w:r>
      <w:r>
        <w:rPr/>
        <w:t>ꔶ</w:t>
      </w:r>
      <w:r>
        <w:rPr/>
        <w:t>滂</w:t>
      </w:r>
      <w:r>
        <w:rPr/>
        <w:t>ⵚ</w:t>
      </w:r>
      <w:r>
        <w:rPr/>
        <w:t>潏檵쉗䬲䵁奖㔨㌸喬估夥扗슩こ</w:t>
      </w:r>
      <w:r>
        <w:rPr/>
        <w:t>ⵍ</w:t>
      </w:r>
      <w:r>
        <w:rPr/>
        <w:t>땶뿂䙕タ儹㩾쉺쉦쉰ꄽ⍐䭺싂䇎⍆⏍周╳䭓敊츨先</w:t>
      </w:r>
      <w:r>
        <w:rPr/>
        <w:t>⠱</w:t>
      </w:r>
      <w:r>
        <w:rPr/>
        <w:t>쉡쉞牉䴴䍱洤ざ쉄匰煵杦睱싎⺩⧂쉌䩹䈽</w:t>
      </w:r>
      <w:r>
        <w:rPr/>
        <w:t>⡩</w:t>
      </w:r>
      <w:r>
        <w:rPr/>
        <w:t>ꥌ</w:t>
      </w:r>
      <w:r>
        <w:rPr/>
        <w:t>䴽淂呁䤷呅㍲컂</w:t>
      </w:r>
      <w:r>
        <w:rPr/>
        <w:t>ꕹ▥</w:t>
      </w:r>
      <w:r>
        <w:rPr/>
        <w:t>侮獩㥹梵痎㥁썰乍⹨戱当畹卆坯슘倬汧戶뽂縥⩔쉃咘剖䯂䉥㡊〰慴轠걾㎏⽉╱습⭇썚痂㩪숣념猪뭊䤰䠪䜽⬶榱汾䒘焸㞬洦䉙䕚㭎恎쉞㕉㜨촬떵怮杚┳⧂㩓䎮婮㐯⍡愻浒煳灇뾏쉙睬瑾㡂皻穪㉇긮商ꏂ硰뗂硕潊戮</w:t>
      </w:r>
      <w:r>
        <w:rPr/>
        <w:t>ꥀ</w:t>
      </w:r>
      <w:r>
        <w:rPr/>
        <w:t>ォ䬊㌶伨䛍占䇂䢏숶䫂숫䍲䚥埂싂栮䥄僂⹾材嚡癯䖏</w:t>
      </w:r>
      <w:r>
        <w:rPr/>
        <w:t>Ⱞ⨷</w:t>
      </w:r>
      <w:r>
        <w:rPr/>
        <w:t>슬噀䡟弹㌰噠깲⶘淂狃땗㟂枡㔱渥削ꎻ䗍곃숸</w:t>
      </w:r>
      <w:r>
        <w:rPr/>
        <w:t>⠪</w:t>
      </w:r>
      <w:r>
        <w:rPr/>
        <w:t>㬱偁쉃쉥潳睡珂珂</w:t>
      </w:r>
      <w:r>
        <w:rPr/>
        <w:t>ꕹꖿ</w:t>
      </w:r>
      <w:r>
        <w:rPr/>
        <w:t>奣䰻◂숨啕囂懍漵杹䑐亘⮬䉞⑟槂쏂䛍灁形㭣䕎싂珂欳扳〉숵䑕⽊䢏䩉깲㋍䘷⌭뽳堲䑑稩塃盂슥摦䙰䯂쉕习뽀⌨㨫乕뭈氶뽴⽮斏恚楅쉱傻䩪⬷⪿습</w:t>
      </w:r>
      <w:r>
        <w:rPr/>
        <w:t>ꤥ</w:t>
      </w:r>
      <w:r>
        <w:rPr/>
        <w:t>歂숵束庘睵に쉆㮻숵</w:t>
      </w:r>
      <w:r>
        <w:rPr/>
        <w:t>ⷍ</w:t>
      </w:r>
      <w:r>
        <w:rPr/>
        <w:t>䊿窮⨰⮩畧剤䣂쉗걖侻扰㍌榥ꄺ䑑摤囂拂惂䣎쵙䕩㝷昪깧㈦便喣ꅐ쉾⻍䩑瀦㘦╂攴㝾䈪呕숤䁚㴣깉䳍뮬畧塍浃て䉭甦숮쉥㣂⫂玱縳折ㅶ䝈槂偷쉔坔娭䱺</w:t>
      </w:r>
      <w:r>
        <w:rPr/>
        <w:t>꧂</w:t>
      </w:r>
      <w:r>
        <w:rPr/>
        <w:t>浔け䝙⫂ど㓂丹婵ㅮ弩칍⏂飃┭つ숮祃䃂璣䕞橋䑞復쵔䭲㍙䭨쉊ㅐ癃瀽剾묭礮깬㥖쉇㝴獗쵣습숦儲캩⽇䔷㫃椦廂楳싂䵙牁穊泂ꍓ</w:t>
      </w:r>
      <w:r>
        <w:rPr/>
        <w:t>꧂</w:t>
      </w:r>
      <w:r>
        <w:rPr/>
        <w:t>걁淂䙉⹊㈪湘㝵</w:t>
      </w:r>
      <w:r>
        <w:rPr/>
        <w:t>ꤶ</w:t>
      </w:r>
      <w:r>
        <w:rPr/>
        <w:t>婚</w:t>
      </w:r>
      <w:r>
        <w:rPr/>
        <w:t>ⵇ♯ꥇ</w:t>
      </w:r>
      <w:r>
        <w:rPr/>
        <w:t>樯슩䁨뾬㥲⥴䱂㡧剞츷㥉朥</w:t>
      </w:r>
      <w:r>
        <w:rPr/>
        <w:t>ꕒ</w:t>
      </w:r>
      <w:r>
        <w:rPr/>
        <w:t>㩨녘㭰땭싂㠬恉⽞</w:t>
      </w:r>
      <w:r>
        <w:rPr/>
        <w:t>ⱄ</w:t>
      </w:r>
      <w:r>
        <w:rPr/>
        <w:t>쵺놥畒倳췂䒿扦弲壂ꌥ禩⨷戵捞쉴杚棍⩲䝑ꍰ쉓穮剚牔슏⚩썲쉡ꎿ⵱䨳優㚘嘳싂儵䱵</w:t>
      </w:r>
      <w:r>
        <w:rPr/>
        <w:t>ꕴ</w:t>
      </w:r>
      <w:r>
        <w:rPr/>
        <w:t>潄㓂顃뿂丫煈뭑칑</w:t>
      </w:r>
      <w:r>
        <w:rPr/>
        <w:t>ⱱ</w:t>
      </w:r>
      <w:r>
        <w:rPr/>
        <w:t>싂쉂▘쵓숻㭒怵䝟弭뇂摭쉴牬䩉瑁杸㝥칐沮숯傣쉱充啍噸촰㍋晫砫⴬꥕㭨獟㶩䈤ㄲ垩㧂╖㒩⴯汨뭦䒡塂⾱棂恅슱灄䰥窏繪Ⓜ⼭䕘刳玿⧂扰⑒橯穪㑆瓍煶쏂癰懂䉕杯껂辻숳潖橖灐朤㈪庻쉵〺昫楟쉞朦䮡숭窮䠪땠晄㝊淍婦慌숳猥㴪⫂娭</w:t>
      </w:r>
      <w:r>
        <w:rPr/>
        <w:t>ꦬ</w:t>
      </w:r>
      <w:r>
        <w:rPr/>
        <w:t>全뽲숻촳썡福卺ㅷ㌳⸥슡娵⬴㈰쉾숫⿂쉗䁄慂棂╭쉃넮硟捔䟂䌤冱⒩焪䄤係캿㔯싂㥐旂쉳䕋中㡦칃걙㪱㝊♫洴椤꺿</w:t>
      </w:r>
      <w:r>
        <w:rPr/>
        <w:t>꧂</w:t>
      </w:r>
      <w:r>
        <w:rPr/>
        <w:t>ꥭ슏싂䜴顄ꥯ剤滂걦歷埂침쉎⍌䈽杦⑐숬绂潈参呫␺迂昊獮憬焰奤煬녍㠮汱㈻䱹硘㇍칎⽖婀輹廂䦿䨸뭊⪣䜹㐰敡珂</w:t>
      </w:r>
      <w:r>
        <w:rPr/>
        <w:t>Ɒ</w:t>
      </w:r>
      <w:r>
        <w:rPr/>
        <w:t>婞⵴䵃</w:t>
      </w:r>
      <w:r>
        <w:rPr/>
        <w:t>ⵃ</w:t>
      </w:r>
      <w:r>
        <w:rPr/>
        <w:t>傮슘⦮걏禬䈪쉍假네깆㫂뿂뭵䅳ど皩⽢갺歪䝘啳ꥨ杮㭔䵷帷싂䅈䘪⍖牥</w:t>
      </w:r>
      <w:r>
        <w:rPr/>
        <w:t>Ⳃ</w:t>
      </w:r>
      <w:r>
        <w:rPr/>
        <w:t>㬫ꥧ䅹啬썷䩡㩨</w:t>
      </w:r>
      <w:r>
        <w:rPr/>
        <w:t>Ᵽ</w:t>
      </w:r>
      <w:r>
        <w:rPr/>
        <w:t>뇍剌㑨㖏겮넺䒻싎㩧䅯䧂仍</w:t>
      </w:r>
      <w:r>
        <w:rPr/>
        <w:t>⡷</w:t>
      </w:r>
      <w:r>
        <w:rPr/>
        <w:t>䈪㩊⵶啋녀浴吴숣뭾朽㑯싂뼴쉶⥦㉟倮佴쉾颡뿂숺圳株冩浹</w:t>
      </w:r>
      <w:r>
        <w:rPr/>
        <w:t>ꤩ⥟</w:t>
      </w:r>
      <w:r>
        <w:rPr/>
        <w:t>슥</w:t>
      </w:r>
      <w:r>
        <w:rPr/>
        <w:t>꧃</w:t>
      </w:r>
      <w:r>
        <w:rPr/>
        <w:t>特썫</w:t>
      </w:r>
      <w:r>
        <w:rPr/>
        <w:t>⣍</w:t>
      </w:r>
      <w:r>
        <w:rPr/>
        <w:t>匰ꍅ쉤녩浬쉨춬氱䥮칭㕘株昰ꅃ揎㷃楯殏⎱燃㭏睰⹔뭖瑙</w:t>
      </w:r>
      <w:r>
        <w:rPr/>
        <w:t>ꕞ</w:t>
      </w:r>
      <w:r>
        <w:rPr/>
        <w:t>놏딱彌</w:t>
      </w:r>
      <w:r>
        <w:rPr/>
        <w:t>⠹</w:t>
      </w:r>
      <w:r>
        <w:rPr/>
        <w:t>ⵧ</w:t>
      </w:r>
      <w:r>
        <w:rPr/>
        <w:t>쉳輶梻슮奊⿂㉳䜽䁞곂攰㙆㐯긺䄪</w:t>
      </w:r>
      <w:r>
        <w:rPr/>
        <w:t>ꤵ</w:t>
      </w:r>
      <w:r>
        <w:rPr/>
        <w:t>囂㌽녩䝌灬쉭帽湀冡吮坳쵠牃額㍚奅帶</w:t>
      </w:r>
      <w:r>
        <w:rPr/>
        <w:t>ⵣ</w:t>
      </w:r>
      <w:r>
        <w:rPr/>
        <w:t>旂剷禩穡땬☪桸⽕싂坊ぺ⽇傩쉠䬩깍쉾柂췂⭐摱栭䁾癮</w:t>
      </w:r>
      <w:r>
        <w:rPr/>
        <w:t>꧂⭡</w:t>
      </w:r>
      <w:r>
        <w:rPr/>
        <w:t>ㅋ㘺䩖ꍐ㧃漥ㄯ䥥百沘⍫䮥毂狂⸬煎⹅ꥬ⏂坺썕䍅橴</w:t>
      </w:r>
      <w:r>
        <w:rPr/>
        <w:t>ꕁ</w:t>
      </w:r>
      <w:r>
        <w:rPr/>
        <w:t>奈繆␽</w:t>
      </w:r>
      <w:r>
        <w:rPr/>
        <w:t>ⰴ</w:t>
      </w:r>
      <w:r>
        <w:rPr/>
        <w:t>䇂㝨硍㤱츨昳䴪繩䒻本㛃硂湇⭬癁㠦</w:t>
      </w:r>
      <w:r>
        <w:rPr/>
        <w:t>Ⳃ</w:t>
      </w:r>
      <w:r>
        <w:rPr/>
        <w:t>⽨쉅⌺獄哂欽漴怴䩪㝰슻䭺恪깫歊繘啬</w:t>
      </w:r>
      <w:r>
        <w:rPr/>
        <w:t>꧃</w:t>
      </w:r>
      <w:r>
        <w:rPr/>
        <w:t>㭷㑱䥀煢땗㉋쉳潪</w:t>
      </w:r>
      <w:r>
        <w:rPr/>
        <w:t>ꤳ</w:t>
      </w:r>
      <w:r>
        <w:rPr/>
        <w:t>ⱚ☬</w:t>
      </w:r>
      <w:r>
        <w:rPr/>
        <w:t>澿䇂恦框㣃祺쉪琻㡢䉰⑟⵵㩡⾘⿎淃忂幥䐤狎扤숽칧佦畹㈴垱匯犥䞡䳂偘</w:t>
      </w:r>
      <w:r>
        <w:rPr/>
        <w:t>ⵎ</w:t>
      </w:r>
      <w:r>
        <w:rPr/>
        <w:t>쉇塣橀癅싎싂썊彥秂㤳⨹擂歓</w:t>
      </w:r>
      <w:r>
        <w:rPr/>
        <w:t>ⵄ</w:t>
      </w:r>
      <w:r>
        <w:rPr/>
        <w:t>싂◂䢿彫쉰共係쉨무숵欻㮘㝒枮乇數쉪ㆥ湵</w:t>
      </w:r>
      <w:r>
        <w:rPr/>
        <w:t>ⰽ</w:t>
      </w:r>
      <w:r>
        <w:rPr/>
        <w:t>杤秎禬갲⭌䂏</w:t>
      </w:r>
      <w:r>
        <w:rPr/>
        <w:t>ⱬ</w:t>
      </w:r>
      <w:r>
        <w:rPr/>
        <w:t>囂䥓䳂硌䑞♖䕪偨쉪淂싂勂睱캿⽮㬳⨮穾㡸썊瑴妿啞晴䓂頷㤯奔쉯䳂爤녖ꌹ촮뮡䴭</w:t>
      </w:r>
      <w:r>
        <w:rPr/>
        <w:t>⡈</w:t>
      </w:r>
      <w:r>
        <w:rPr/>
        <w:t>뽢㎩䌸쉀樺卭杭欳浌䬦怲䅅㡫걱潓橷</w:t>
      </w:r>
      <w:r>
        <w:rPr/>
        <w:t>Ⲯ</w:t>
      </w:r>
      <w:r>
        <w:rPr/>
        <w:t>氲䍹╺恥炱싂◂쉚╅㮵䡱㏂䆣䂱幐쉥殱䁫婀稲ㄫ瀴啡䩢⻎㭢䡖ぁ⭹</w:t>
      </w:r>
      <w:r>
        <w:rPr/>
        <w:t>ꥁ</w:t>
      </w:r>
      <w:r>
        <w:rPr/>
        <w:t>飂㉧⚮䴻奴穹녑喘</w:t>
      </w:r>
      <w:r>
        <w:rPr/>
        <w:t>⡱⸭</w:t>
      </w:r>
      <w:r>
        <w:rPr/>
        <w:t>啥兞</w:t>
      </w:r>
      <w:r>
        <w:rPr/>
        <w:t>Ɐ</w:t>
      </w:r>
      <w:r>
        <w:rPr/>
        <w:t>睉쵦Ⓜ顠╞䕇䀲从狍眭슘꺘쉍쉣땙毂⩀컂쉶䕐칵㜽坹㯂恮䑣넳頩츪噵䴣砶습琻ぃꅄ挱썑侵殱埂䊩䩱䤹딭轶⍾⥎偈㏎怶塃⽤뭺獸걓繙</w:t>
      </w:r>
      <w:r>
        <w:rPr/>
        <w:t>Ⳃ</w:t>
      </w:r>
      <w:r>
        <w:rPr/>
        <w:t>싂</w:t>
      </w:r>
      <w:r>
        <w:rPr/>
        <w:t>ꤊ</w:t>
      </w:r>
      <w:r>
        <w:rPr/>
        <w:t>啠㌣畂氱繃㬳⩸㡒ꏂ쉸녑⽌㨬煢离숹幀搳䫎敲㕞슩쉤係当⸱㷂搥㕶塄넩嘩止恡</w:t>
      </w:r>
      <w:r>
        <w:rPr/>
        <w:t>ꗂⵣ</w:t>
      </w:r>
      <w:r>
        <w:rPr/>
        <w:t>썊祒⛃潢㉄参僂䜮䇂督⭂쉴䭌役슩㵂뭫㩷曂⍍⥉昷礦䵃▿䀵䔫싃畬塋瑳乇⹣吲匯숺㝕⍲⹴</w:t>
      </w:r>
      <w:r>
        <w:rPr/>
        <w:t>ꤲ</w:t>
      </w:r>
      <w:r>
        <w:rPr/>
        <w:t>쉄圯䀻䍳쉊슘敺</w:t>
      </w:r>
      <w:r>
        <w:rPr/>
        <w:t>꥟</w:t>
      </w:r>
      <w:r>
        <w:rPr/>
        <w:t>剚⍨䃂歫깢迂춱䱮窣浍橪㡸顔剸녬癆獂䌩忂漦╏숪燃믂瞬䈹沮牎婏노</w:t>
      </w:r>
      <w:r>
        <w:rPr/>
        <w:t>ꥊ</w:t>
      </w:r>
      <w:r>
        <w:rPr/>
        <w:t>ꥹ䘳母縵쉲䈫㎡걲㬤㕀쉨┣싂挲痂㴵顤쉳瑰刲</w:t>
      </w:r>
      <w:r>
        <w:rPr/>
        <w:t>⠬</w:t>
      </w:r>
      <w:r>
        <w:rPr/>
        <w:t>㩟欰㌳总呓䙬晈幧绂⨵䡁쵩쉙梩⧂䠪坦⭐</w:t>
      </w:r>
      <w:r>
        <w:rPr/>
        <w:t>ꦻ</w:t>
      </w:r>
      <w:r>
        <w:rPr/>
        <w:t>䉨┤ㄻ噯㕐縪戮⥮⩲</w:t>
      </w:r>
      <w:r>
        <w:rPr/>
        <w:t>ꕢ</w:t>
      </w:r>
      <w:r>
        <w:rPr/>
        <w:t>丬㡭礰湞⩃顅</w:t>
      </w:r>
      <w:r>
        <w:rPr/>
        <w:t>ꤻ</w:t>
      </w:r>
      <w:r>
        <w:rPr/>
        <w:t>匰쉖숥捶</w:t>
      </w:r>
      <w:r>
        <w:rPr/>
        <w:t>ꤪ</w:t>
      </w:r>
      <w:r>
        <w:rPr/>
        <w:t>旃䅴员獌뼽</w:t>
      </w:r>
      <w:r>
        <w:rPr/>
        <w:t>ⵒ</w:t>
      </w:r>
      <w:r>
        <w:rPr/>
        <w:t>彠毂縺쉱縯琦䜰⹰쉍癘摵浟泃╠偆쉣⑍쵁䑫㡟⾵呚┲沥幇朹燃쉪睴焴슩嘳儹㭶垱歋╣쉫뭖䈹强䩙쉁⨣䐣㑂㪩⚿싂췂渹㷂媱煘숴䈩〦칖쉆싍刯竂敍䵋牫Ⓝ甽㕀䕇숥㐶余싂㈲쉥ヂ愸幈긻婁㝹歖奴嗂瑌칃쏃楐═깃㏂灖䤳츲슡</w:t>
      </w:r>
      <w:r>
        <w:rPr/>
        <w:t>ⱡ</w:t>
      </w:r>
      <w:r>
        <w:rPr/>
        <w:t>礰嘦顓捇㨪楎⭌⩔▱䥤洲䠥䐦䱸繾㒣煊䩑圷╞沿㘻噏慰䭌䵂⥴⯍橎슩쉃䍀䉗妵⽲싂䕈녤畃瀤吮䅪䩎㥕뽨栫湒䲏〺橍潏瀪頩用㎩쉭╁侩넪췂轳㝉轩佶䇍煒旂▮⩔슬瑲♇䙇㡊敮슱搹ꍎ杒䶥歷싂㛎㖿쉋</w:t>
      </w:r>
      <w:r>
        <w:rPr/>
        <w:t>⣂</w:t>
      </w:r>
      <w:r>
        <w:rPr/>
        <w:t>畎刣姂┵恙挽㠲轔毂犩縲飃䛃⹈湵昸智䰪扄犥ꅪ檩硊皵㙵潊杯䷂睪䡐痎썇㋂㞩떱坍恚⛂䅶떩扌瑠呱獦伶㠨樮ꥰ㪮卣禱倦乏扇</w:t>
      </w:r>
      <w:r>
        <w:rPr/>
        <w:t>⡊</w:t>
      </w:r>
      <w:r>
        <w:rPr/>
        <w:t>싂슮傩⤽쉁㤸晑</w:t>
      </w:r>
      <w:r>
        <w:rPr/>
        <w:t>ⰲ</w:t>
      </w:r>
      <w:r>
        <w:rPr/>
        <w:t>䝨╉뭢㢏숸全䙕㭡年칁</w:t>
      </w:r>
      <w:r>
        <w:rPr/>
        <w:t>ⵔ</w:t>
      </w:r>
      <w:r>
        <w:rPr/>
        <w:t>朰顤乵犣扣帵ꍊ䃂囂塲穖㕶⩕슱숵☣⭉딴佔碥䔬쉞湚슣竂䓂獃㪬戻搬☨숪祦犩깟繱瑂녘숺祇睨庡䋂⍫䔺祶䷂◂⴬쉁剁⩧⪘⽉漤㥰슿恭⍱쵎♈</w:t>
      </w:r>
      <w:r>
        <w:rPr/>
        <w:t>ꦘ</w:t>
      </w:r>
      <w:r>
        <w:rPr/>
        <w:t>迃</w:t>
      </w:r>
      <w:r>
        <w:rPr/>
        <w:t>ⱪ</w:t>
      </w:r>
      <w:r>
        <w:rPr/>
        <w:t>祄䅱睦爳카䑪䦿㞏⼊眤瑇㐺兦㙌㩲싂繗䝲츩焳稥녌槂</w:t>
      </w:r>
      <w:r>
        <w:rPr/>
        <w:t>ⰷ</w:t>
      </w:r>
      <w:r>
        <w:rPr/>
        <w:t>슿䦘놮⑱卂未䂱䕁ꏂ丬泂㝄洨味쉄㝱啨䓂序䵎癡걬숰슥砵呹乸䩡ㅓ婴拂</w:t>
      </w:r>
      <w:r>
        <w:rPr/>
        <w:t>Ⱳ</w:t>
      </w:r>
      <w:r>
        <w:rPr/>
        <w:t>煙昫呌숽㝇債煫婡♌⵾숴♓婙䑍숳녲愸犻瑋畬쉤亩捱津心녠嫍숲飂⭘싂懂乒</w:t>
      </w:r>
      <w:r>
        <w:rPr/>
        <w:t>ꤣ⥰</w:t>
      </w:r>
      <w:r>
        <w:rPr/>
        <w:t>稴⎵㈪片幣䃂슻堭徵⩤䓂쉣㡨㈪牭</w:t>
      </w:r>
      <w:r>
        <w:rPr/>
        <w:t>⡈</w:t>
      </w:r>
      <w:r>
        <w:rPr/>
        <w:t>㉧䝤䵬昷旂ꏂ쉢昴畯쉙匩㠮</w:t>
      </w:r>
      <w:r>
        <w:rPr/>
        <w:t>ⵒ</w:t>
      </w:r>
      <w:r>
        <w:rPr/>
        <w:t>껂䵔晾칕⒣</w:t>
      </w:r>
      <w:r>
        <w:rPr/>
        <w:t>⠽</w:t>
      </w:r>
      <w:r>
        <w:rPr/>
        <w:t>礦呕戻䕍숪⦩쉦촫쉷⼽싂걍숲彆</w:t>
      </w:r>
      <w:r>
        <w:rPr/>
        <w:t>ⱉ</w:t>
      </w:r>
      <w:r>
        <w:rPr/>
        <w:t>汑殩䈺숭ꏂ爲凂塕걫樷뽢囂♢딲怽恍扏㭠歍敚⨩唣湶晴⩡皥깤슩嘪活⺥楖牸䭠㞿癐겿䯂曎⼫䏂싂㥬㡭⌹噪稹䨴껎㵄痂焤㏎楧浹䆵䍗報㤩堮暵榥桳㝈뾮㮘쉳埂塀摂쵙瑙㡨唵</w:t>
      </w:r>
      <w:r>
        <w:rPr/>
        <w:t>⡴</w:t>
      </w:r>
      <w:r>
        <w:rPr/>
        <w:t>䭗</w:t>
      </w:r>
      <w:r>
        <w:rPr/>
        <w:t>ⱺ</w:t>
      </w:r>
      <w:r>
        <w:rPr/>
        <w:t>摞辱㦏潵㏂潂余歪偌</w:t>
      </w:r>
      <w:r>
        <w:rPr/>
        <w:t>⢏</w:t>
      </w:r>
      <w:r>
        <w:rPr/>
        <w:t>㷍繤敌⼪䫂쉩厩슡瑶硣쉃桾竂츸㫂畬潀桀㉹䲩㡑쉱䭂㈽⬺奖橪䴦䉖克䈭썙ꍢ</w:t>
      </w:r>
      <w:r>
        <w:rPr/>
        <w:t>Ⱔⰱ</w:t>
      </w:r>
      <w:r>
        <w:rPr/>
        <w:t>堲</w:t>
      </w:r>
      <w:r>
        <w:rPr/>
        <w:t>ꔲ</w:t>
      </w:r>
      <w:r>
        <w:rPr/>
        <w:t>䕪䜯噬呈慠顎⽒㛂璱橑䴻컂ꅉ忂ꅷ쉟偯瘨쉎쉫슻䛂⿎䬽溥ꍹ危</w:t>
      </w:r>
      <w:r>
        <w:rPr/>
        <w:t>⣃</w:t>
      </w:r>
      <w:r>
        <w:rPr/>
        <w:t>䱥슮칏瀪硇쉂潨ꅃ</w:t>
      </w:r>
      <w:r>
        <w:rPr/>
        <w:t>꧂</w:t>
      </w:r>
      <w:r>
        <w:rPr/>
        <w:t>繓㠺</w:t>
      </w:r>
      <w:r>
        <w:rPr/>
        <w:t>꧂</w:t>
      </w:r>
      <w:r>
        <w:rPr/>
        <w:t>긮佔싂橁㜪꥞䥹㍳䱳犩㟂歯㞩杋⑒敊楐딽</w:t>
      </w:r>
      <w:r>
        <w:rPr/>
        <w:t>ꥄ⤫</w:t>
      </w:r>
      <w:r>
        <w:rPr/>
        <w:t>祘㩶ꍶ땊港䥡䅎噕殱汬剆獀䭩䝋煪땒쉃天楄恭潐前쉪歮迂畈㉐⩪㉤欸丷单歒⽖杩楂쉕晉剏쉑</w:t>
      </w:r>
      <w:r>
        <w:rPr/>
        <w:t>ꤰ</w:t>
      </w:r>
      <w:r>
        <w:rPr/>
        <w:t>쉪侮숱넸</w:t>
      </w:r>
      <w:r>
        <w:rPr/>
        <w:t>ⵒ</w:t>
      </w:r>
      <w:r>
        <w:rPr/>
        <w:t>숵ꅎ爱剴奢⑉栫㕉啷</w:t>
      </w:r>
      <w:r>
        <w:rPr/>
        <w:t>ꤹ</w:t>
      </w:r>
      <w:r>
        <w:rPr/>
        <w:t>帱싂彴슣숬噙神煲⍠䙡务쉦⭠奷⪣晵廂갯捎䔪歰䯂橹䥃乤쵒商䱀癶쉃⎵繈嗂庡뭾䌶ꆿ偞쉮㍨嘪꥙㵅䭺꥾埂䡍埂帪灰䄵带껂搨睖쎩剱쉷슩촻泍煩䘸</w:t>
      </w:r>
      <w:r>
        <w:rPr/>
        <w:t>ꕷ</w:t>
      </w:r>
      <w:r>
        <w:rPr/>
        <w:t>摕</w:t>
      </w:r>
      <w:r>
        <w:rPr/>
        <w:t>꧂</w:t>
      </w:r>
      <w:r>
        <w:rPr/>
        <w:t>焷꺮琸䅬獞扄뾮片䙔健娨㡱竃䩬䎮⩏䔣⩭湅昺䀨灏</w:t>
      </w:r>
      <w:r>
        <w:rPr/>
        <w:t>ⵙ</w:t>
      </w:r>
      <w:r>
        <w:rPr/>
        <w:t>帮䙳⽷䧂㚘氳轀轺㘦捩땹㥶</w:t>
      </w:r>
      <w:r>
        <w:rPr/>
        <w:t>⡯</w:t>
      </w:r>
      <w:r>
        <w:rPr/>
        <w:t>煓壂뽭</w:t>
      </w:r>
      <w:r>
        <w:rPr/>
        <w:t>ꥑ</w:t>
      </w:r>
      <w:r>
        <w:rPr/>
        <w:t>硪潶⑄丱㈱硨畦牨偧䕞摷⌦㡉숮</w:t>
      </w:r>
      <w:r>
        <w:rPr/>
        <w:t>ⵑ</w:t>
      </w:r>
      <w:r>
        <w:rPr/>
        <w:t>繺䈺⸦汒椦슏池묦瘭㜮敖ꆣ瀤礳썍煾따</w:t>
      </w:r>
      <w:r>
        <w:rPr/>
        <w:t>⠲</w:t>
      </w:r>
      <w:r>
        <w:rPr/>
        <w:t>砊楪깭</w:t>
      </w:r>
      <w:r>
        <w:rPr/>
        <w:t>ⴲ</w:t>
      </w:r>
      <w:r>
        <w:rPr/>
        <w:t>㝖乕䅺呪뾱䟂歶恏䱓摉潊䆥쉧並땠⥌뭅⩤싃妬碩䑸깹쉊㡨䔫㇂싂䧂湗塴䠲슩ꌷ♲斬⩏⍩쉋ꇂ息䍉⤻橔츬</w:t>
      </w:r>
      <w:r>
        <w:rPr/>
        <w:t>Ⳃ</w:t>
      </w:r>
      <w:r>
        <w:rPr/>
        <w:t>䥀珂㢘䌩쉣伽쉧뾻䌨㤩慟䯂</w:t>
      </w:r>
      <w:r>
        <w:rPr/>
        <w:t>Ⲯ</w:t>
      </w:r>
      <w:r>
        <w:rPr/>
        <w:t>㝆搵쉢</w:t>
      </w:r>
      <w:r>
        <w:rPr/>
        <w:t>ⰸ</w:t>
      </w:r>
      <w:r>
        <w:rPr/>
        <w:t>乐㛂泂쉐쉳⬤㭷</w:t>
      </w:r>
      <w:r>
        <w:rPr/>
        <w:t>ⲩ</w:t>
      </w:r>
      <w:r>
        <w:rPr/>
        <w:t>繍</w:t>
      </w:r>
      <w:r>
        <w:rPr/>
        <w:t>ꖥ</w:t>
      </w:r>
      <w:r>
        <w:rPr/>
        <w:t>쎣⹬䅢塕嘺⎩⥁䐬睹煷㦏놬쉵</w:t>
      </w:r>
      <w:r>
        <w:rPr/>
        <w:t>ꔸ</w:t>
      </w:r>
      <w:r>
        <w:rPr/>
        <w:t>Ⳏ</w:t>
      </w:r>
      <w:r>
        <w:rPr/>
        <w:t>堩輩♅ꍇ</w:t>
      </w:r>
      <w:r>
        <w:rPr/>
        <w:t>ⲣ</w:t>
      </w:r>
      <w:r>
        <w:rPr/>
        <w:t>㝲㨪쵾伩⩪潇쉯牦㭈升⍋츯⨳㋃쉂㖵㩌啟쏂</w:t>
      </w:r>
      <w:r>
        <w:rPr/>
        <w:t>ⵅ</w:t>
      </w:r>
      <w:r>
        <w:rPr/>
        <w:t>輪⽚ꅷ廂⽙猱녺䥳恐념轴琱</w:t>
      </w:r>
      <w:r>
        <w:rPr/>
        <w:t>ⱒ⭆</w:t>
      </w:r>
      <w:r>
        <w:rPr/>
        <w:t>놩熥煪晘쉪㊮</w:t>
      </w:r>
      <w:r>
        <w:rPr/>
        <w:t>ⲩ</w:t>
      </w:r>
      <w:r>
        <w:rPr/>
        <w:t>沮摃轉沵㦡婇捈檘䴩⨤⍫徻썅唫녴㐦쉲⭹쉭♙숹숹ꌦ稲문ꍋ땱㥃䱂硦䍑盂㐳渵䋂拃╵乆氱쉕㑓ꌪ䑞剰㖩㖣洬䁏楖⒥</w:t>
      </w:r>
      <w:r>
        <w:rPr/>
        <w:t>Ɱ⹆</w:t>
      </w:r>
      <w:r>
        <w:rPr/>
        <w:t>㔺䱲싎㗂⫂썟㘯녇圯輹䨮</w:t>
      </w:r>
      <w:r>
        <w:rPr/>
        <w:t>Ⳏ</w:t>
      </w:r>
      <w:r>
        <w:rPr/>
        <w:t>儽뭋㡷優ꥯ兔슏头䪱㤥숽嚩쉀썀⹀쉵㴫刬뭰ご䕚奏䭅쉓庻咣䑂</w:t>
      </w:r>
      <w:r>
        <w:rPr/>
        <w:t>ꤺ</w:t>
      </w:r>
      <w:r>
        <w:rPr/>
        <w:t>싍⑊䙷搸い奪椹习</w:t>
      </w:r>
      <w:r>
        <w:rPr/>
        <w:t>ꕯ</w:t>
      </w:r>
      <w:r>
        <w:rPr/>
        <w:t>迂ꥴ</w:t>
      </w:r>
      <w:r>
        <w:rPr/>
        <w:t>ꤪ</w:t>
      </w:r>
      <w:r>
        <w:rPr/>
        <w:t>偰塸档婎奏窣㍇ㄬ桴㍷숪⏂礮⪮㑔♲싍勍</w:t>
      </w:r>
      <w:r>
        <w:rPr/>
        <w:t>ⲻ</w:t>
      </w:r>
      <w:r>
        <w:rPr/>
        <w:t>桃匴轩㔬⥚偫䡩ꍓ㦻⪡竂</w:t>
      </w:r>
      <w:r>
        <w:rPr/>
        <w:t>ⷍ</w:t>
      </w:r>
      <w:r>
        <w:rPr/>
        <w:t>䡵奶䐷ꅮ暏㬥䝋넽摺숳쉰㵁瑵⛂㡳䫂繦漻촯煇幩氪⮩欪塎煀䕪倴䙳땫甫䈹䘳뽩天슡䂩긽</w:t>
      </w:r>
      <w:r>
        <w:rPr/>
        <w:t>ꥏ</w:t>
      </w:r>
      <w:r>
        <w:rPr/>
        <w:t>昻摵塖㕴假矍䅓⑮녣쎬䧂</w:t>
      </w:r>
      <w:r>
        <w:rPr/>
        <w:t>ꥐ</w:t>
      </w:r>
      <w:r>
        <w:rPr/>
        <w:t>婟㌥⽘坪䕐㙎걧樮⦱枩敾숪愥枏㥭乱璥㙰㗂睁埂匩㞥ꍴ캘湍⩌伹뭱抬숺彖⸽痂幡灗嗂⾬뽶䱫</w:t>
      </w:r>
      <w:r>
        <w:rPr/>
        <w:t>ⷂⵧ</w:t>
      </w:r>
      <w:r>
        <w:rPr/>
        <w:t>扫⚣祎ꎿ</w:t>
      </w:r>
      <w:r>
        <w:rPr/>
        <w:t>꧂</w:t>
      </w:r>
      <w:r>
        <w:rPr/>
        <w:t>勂⯃搨欷⍹曂庵婄兑♳执췂䬥슣䂮⩑숮㥯徏⬷ꍳꆱ믂⻂쉨썣俍漫愺啞땡瀫潩쉃㡄㑖⥮湌⽃ꌬㅐ숰䉉␪츰쉁⨣疱걅ㅦ䵥떿灒輫刹싂쉡ぢ땥</w:t>
      </w:r>
      <w:r>
        <w:rPr/>
        <w:t>⠪</w:t>
      </w:r>
      <w:r>
        <w:rPr/>
        <w:t>撩㵠䢣♰쉅쉲夬⤭써㴳뮏椺뭀⍂䔥敌췂</w:t>
      </w:r>
      <w:r>
        <w:rPr/>
        <w:t>⡊</w:t>
      </w:r>
      <w:r>
        <w:rPr/>
        <w:t>䐺㘨䝁佉껂⩪桱㩶渨顕㛂奏䱶瑮呭⮡楖娱敟뽘瓎⧂摠䍚╹晚䐬䔪쏂卞坯숰</w:t>
      </w:r>
      <w:r>
        <w:rPr/>
        <w:t>ꤪ</w:t>
      </w:r>
      <w:r>
        <w:rPr/>
        <w:t>䜻⹖瑯쉲䁊偳䑍쵺䈵⭈欳</w:t>
      </w:r>
      <w:r>
        <w:rPr/>
        <w:t>ⱏ</w:t>
      </w:r>
      <w:r>
        <w:rPr/>
        <w:t>츸呭</w:t>
      </w:r>
      <w:r>
        <w:rPr/>
        <w:t>ⱎ</w:t>
      </w:r>
      <w:r>
        <w:rPr/>
        <w:t>甶⒘</w:t>
      </w:r>
      <w:r>
        <w:rPr/>
        <w:t>ⱥ</w:t>
      </w:r>
      <w:r>
        <w:rPr/>
        <w:t>⾬ꍐ朵䡕奵傏쉲卭湫䋂歬婄昊쎏獔㬵쉯䵯兟⧍牟㜰味쉧䏂偀桃⥅㉣椻㧂桴뭊恵復</w:t>
      </w:r>
      <w:r>
        <w:rPr/>
        <w:t>⡊</w:t>
      </w:r>
      <w:r>
        <w:rPr/>
        <w:t>灅暿</w:t>
      </w:r>
      <w:r>
        <w:rPr/>
        <w:t>ꕥ</w:t>
      </w:r>
      <w:r>
        <w:rPr/>
        <w:t>彄칣挽</w:t>
      </w:r>
      <w:r>
        <w:rPr/>
        <w:t>ꥅ</w:t>
      </w:r>
      <w:r>
        <w:rPr/>
        <w:t>穅䪏㩍久쎿뼳ꄵ㑗ꅤ摇捾</w:t>
      </w:r>
      <w:r>
        <w:rPr/>
        <w:t>ⰴ</w:t>
      </w:r>
      <w:r>
        <w:rPr/>
        <w:t>쉑╺䲵窩숨報婃䙠㑌畵伹秂카녁坮乮咻⑌ꥡ㘹椴⽄参쉬ꥧ呢慔썃捗㧎煊䑥彍轅摨㭷뽐ꎿ㈰뽠쉯⩲䕴䜽䕴쉳⵶啅䡴䥂䱪啤ꍆ䘵啑䵅摾潪椶䡮濂扯</w:t>
      </w:r>
      <w:r>
        <w:rPr/>
        <w:t>⡗</w:t>
      </w:r>
      <w:r>
        <w:rPr/>
        <w:t>繱㍄繯眹竂瑶⦩彏䌭嚩쉀슩㜣案睩潨㭵ꥢ飃⽀</w:t>
      </w:r>
      <w:r>
        <w:rPr/>
        <w:t>⡰</w:t>
      </w:r>
      <w:r>
        <w:rPr/>
        <w:t>痂㍓乞䐮软⪿䝴犘䊩걏滂光櫂⌲♟⑓䕧</w:t>
      </w:r>
      <w:r>
        <w:rPr/>
        <w:t>꧂</w:t>
      </w:r>
      <w:r>
        <w:rPr/>
        <w:t>䶥䰬䁚⒮⽪皩</w:t>
      </w:r>
      <w:r>
        <w:rPr/>
        <w:t>ꦥ</w:t>
      </w:r>
      <w:r>
        <w:rPr/>
        <w:t>뭕┣煨牬㚣㟂슬䁈쵦嫂禡⼣橗䙊欪㙉쵵䱓뽋債㈻烎숵떮壂䍮㵘摠</w:t>
      </w:r>
      <w:r>
        <w:rPr/>
        <w:t>Ⳏ</w:t>
      </w:r>
      <w:r>
        <w:rPr/>
        <w:t>烂뾩ꥶ㝫痂繥걾壎瑪参憵캻싂슬췂䩒悮䭾㥔䲮슮䑯▘璣䩙飂页剋䍫刦转㜻愹偌儳〻</w:t>
      </w:r>
      <w:r>
        <w:rPr/>
        <w:t>ⱬ</w:t>
      </w:r>
      <w:r>
        <w:rPr/>
        <w:t>佥ㆬ轔䕦쉓䅟䐶㵈晷倲칌쉵</w:t>
      </w:r>
      <w:r>
        <w:rPr/>
        <w:t>⡒</w:t>
      </w:r>
      <w:r>
        <w:rPr/>
        <w:t>呱䖩⹈潆帺싂녲硋樥佩ꍌ␩쉖砭숱灦</w:t>
      </w:r>
      <w:r>
        <w:rPr/>
        <w:t>ⳍ</w:t>
      </w:r>
      <w:r>
        <w:rPr/>
        <w:t>쉥╺瞻湘쉶ꥪㅵ</w:t>
      </w:r>
      <w:r>
        <w:rPr/>
        <w:t>⢻</w:t>
      </w:r>
      <w:r>
        <w:rPr/>
        <w:t>剣㨲㝺</w:t>
      </w:r>
      <w:r>
        <w:rPr/>
        <w:t>ꕟ</w:t>
      </w:r>
      <w:r>
        <w:rPr/>
        <w:t>쉓獟㑭䓂拍婧塨쉆斣画䬳쉈䀸塔澡뽚斻</w:t>
      </w:r>
      <w:r>
        <w:rPr/>
        <w:t>ⵕ</w:t>
      </w:r>
      <w:r>
        <w:rPr/>
        <w:t>栺⬤煭㚻땰並ꄥ硡ꅑ彤긭旎숨杪咣⻂</w:t>
      </w:r>
      <w:r>
        <w:rPr/>
        <w:t>ꤤ</w:t>
      </w:r>
      <w:r>
        <w:rPr/>
        <w:t>갵깈偅碵슮♓</w:t>
      </w:r>
      <w:r>
        <w:rPr/>
        <w:t>ꥅ</w:t>
      </w:r>
    </w:p>
    <w:p>
      <w:pPr>
        <w:pStyle w:val="PreformattedText"/>
        <w:bidi w:val="0"/>
        <w:spacing w:before="0" w:after="0"/>
        <w:jc w:val="left"/>
        <w:rPr/>
      </w:pPr>
      <w:r>
        <w:rPr/>
        <w:t>硓玬뭗幎䤷䕔楁썳偃㭩</w:t>
      </w:r>
      <w:r>
        <w:rPr/>
        <w:t>Ⱚ</w:t>
      </w:r>
      <w:r>
        <w:rPr/>
        <w:t>惂眶䐸祆侩挽쉎⽙</w:t>
      </w:r>
      <w:r>
        <w:rPr/>
        <w:t>⢩</w:t>
      </w:r>
      <w:r>
        <w:rPr/>
        <w:t>䤲癇硬슣牷쉓轷㖥扵䨻⦿䒻乮㋎捑걏</w:t>
      </w:r>
      <w:r>
        <w:rPr/>
        <w:t>ⱒ</w:t>
      </w:r>
      <w:r>
        <w:rPr/>
        <w:t>썄当囂唷⭂쉃⑮坎</w:t>
      </w:r>
      <w:r>
        <w:rPr/>
        <w:t>ⵏ</w:t>
      </w:r>
      <w:r>
        <w:rPr/>
        <w:t>楶</w:t>
      </w:r>
      <w:r>
        <w:rPr/>
        <w:t>ꕪ</w:t>
      </w:r>
      <w:r>
        <w:rPr/>
        <w:t>썴㙪懂</w:t>
      </w:r>
      <w:r>
        <w:rPr/>
        <w:t>ꤨ</w:t>
      </w:r>
      <w:r>
        <w:rPr/>
        <w:t>쏃痃㯍㡙뾱㴨ケ갰六⩠煢摧㮮轷辣ꍋ뭱㛍싂♢㍗挲㬶ꅙ슱圷止亱⭄奂畺睧䤦㨣奔숥烂敹㬨沵싂╪瑧</w:t>
      </w:r>
      <w:r>
        <w:rPr/>
        <w:t>꧂</w:t>
      </w:r>
      <w:r>
        <w:rPr/>
        <w:t>ぱ쉇ㄵ쉞恄橸깦吤漨繚⨮潱愹⒱⵵桾◂䥹佱䛂䁆슥坃◂䝾䩠换㐹匪㍄╇䭒幞슩㡕槂㉣摣刻뼪ꥶ炻吶碱䠻숺㑹匰吴䉕녠獐顆⵩桨쉓⺻妿</w:t>
      </w:r>
      <w:r>
        <w:rPr/>
        <w:t>ꦩ</w:t>
      </w:r>
      <w:r>
        <w:rPr/>
        <w:t>坖䖮䝣</w:t>
      </w:r>
      <w:r>
        <w:rPr/>
        <w:t>ꥊ</w:t>
      </w:r>
      <w:r>
        <w:rPr/>
        <w:t>塂扉⹹싂獟㤥㌽껃믂䂥乧숵ㄻ廂쉘쉾繞橖묤㟂䥨塍楷娯烂焺㙰</w:t>
      </w:r>
      <w:r>
        <w:rPr/>
        <w:t>ⷎ</w:t>
      </w:r>
      <w:r>
        <w:rPr/>
        <w:t>䁇숺参㉩椲╚䵟⩀䁲䭶刳卐⨪㍉␭쉋㩁但摗乩쉆偺恳촊䝚参䩥䭋⹉썎牱乃䃂뽔匪꥞朥娯幫ㄽ숤ꅰ瑏슣産㡮쉒⍇쉤䥴啲䊏焰ꍷ㥠╌긽䥢汾⥙扞쉴㥮깭硭슻常녕⑺祉輴儯歮⭧挳瑺僎⭰⯂쎻⨹떱䥢痂橌ㅶ</w:t>
      </w:r>
      <w:r>
        <w:rPr/>
        <w:t>ꦩ</w:t>
      </w:r>
      <w:r>
        <w:rPr/>
        <w:t>ⰹ</w:t>
      </w:r>
      <w:r>
        <w:rPr/>
        <w:t>轧䑤䉉ꏂ㠫懂潎敲㔯뼶쵁拂窩녙㭪歠췎쉋䉗㙗塎ꌤ⹭㥶⹵⬥뭃⫂쉕兀敖슻ㄸ䂏Ⓜ祂䩁쉮呵煥䭦券ꥯㅂ䈺</w:t>
      </w:r>
      <w:r>
        <w:rPr/>
        <w:t>⢮</w:t>
      </w:r>
      <w:r>
        <w:rPr/>
        <w:t>䰷싂⨨硙掻杋杢䙖ꍅ㣂䰰曂㡦繷⪥匣敂䍚⩾彺</w:t>
      </w:r>
      <w:r>
        <w:rPr/>
        <w:t>ꕶ</w:t>
      </w:r>
      <w:r>
        <w:rPr/>
        <w:t>쉂쉞侬呔兦囂窻⽸輯</w:t>
      </w:r>
      <w:r>
        <w:rPr/>
        <w:t>꤫</w:t>
      </w:r>
      <w:r>
        <w:rPr/>
        <w:t>堷䜦ꄽ</w:t>
      </w:r>
      <w:r>
        <w:rPr/>
        <w:t>ⲣ⨺⫂⩉</w:t>
      </w:r>
      <w:r>
        <w:rPr/>
        <w:t>䁕싂ꅔ</w:t>
      </w:r>
      <w:r>
        <w:rPr/>
        <w:t>ꕤ</w:t>
      </w:r>
      <w:r>
        <w:rPr/>
        <w:t>㫂ꎘ摪报땦噳숱䅣偃⦬⥤洭㈩嘪捙걂捱敵娤䀣䨷⍕湔딪㢡⌱㗎吰⽟参烂▣湡协绎㭩䉾쉊倪彍䦻犻暱顄</w:t>
      </w:r>
      <w:r>
        <w:rPr/>
        <w:t>꧂</w:t>
      </w:r>
      <w:r>
        <w:rPr/>
        <w:t>녆亻䕥⒥牶䵷␻㩀㬲䐵穀啂坳쵠湠䑨䐥⵭丣怺쉟幄☯戻窡⫂쉅啐輨숺쉄䁊⨥☨瀳䭹䁲潶辏卾⸩怺敱浤ꏂ숨껂橠쉖쉈倰囍埂꥚汇瀰쉶繅潗摠</w:t>
      </w:r>
      <w:r>
        <w:rPr/>
        <w:t>꥟</w:t>
      </w:r>
      <w:r>
        <w:rPr/>
        <w:t>㙮䐭僂弶뾻湗坩Ⓕ⼮昩啦楀椯䐣桹䠱纵䵥牁㡭⬥旂献숴</w:t>
      </w:r>
      <w:r>
        <w:rPr/>
        <w:t>ꔶ</w:t>
      </w:r>
      <w:r>
        <w:rPr/>
        <w:t>숪剬䣂갬穡⭦噙칩⪣䳂济㭦뭓㐨楔抻恡忂쉚⍍婘쉢穮帱䩘䁖</w:t>
      </w:r>
      <w:r>
        <w:rPr/>
        <w:t>ⴱ</w:t>
      </w:r>
      <w:r>
        <w:rPr/>
        <w:t>㛂ぁ㚘顪쵫圪⨴伲敄呙싂㞩嘤繘㩗揂䕴춏䱘䔳椪䊡┩썇⥆㝢㌭偟县ꥫ㝷牰⼬桒♋卙礲䶬張䀪漬卍卆䭓檬쏍桡䑾䁧쉐㇂⯂歪⛂⩗奘ꆘ츭꺱獍灇䢬来椺⽮硚♣甮</w:t>
      </w:r>
      <w:r>
        <w:rPr/>
        <w:t>ꥎ</w:t>
      </w:r>
      <w:r>
        <w:rPr/>
        <w:t>癐썡⾡惍曎䩬ㄯ싂⍣㕩瞘숹杺뼷噹呹녰轀㧍㭎쉞䤭⸱溩숩窻乫㵟쉖㥀</w:t>
      </w:r>
      <w:r>
        <w:rPr/>
        <w:t>⡷</w:t>
      </w:r>
      <w:r>
        <w:rPr/>
        <w:t>䡤녌쏂쉋䌽</w:t>
      </w:r>
      <w:r>
        <w:rPr/>
        <w:t>ꥋ</w:t>
      </w:r>
      <w:r>
        <w:rPr/>
        <w:t>吥縪㮘種쏂縦쉕⑚㭗纵牺㫍轆䬪숸拂☫䒏恄</w:t>
      </w:r>
      <w:r>
        <w:rPr/>
        <w:t>ꦘ</w:t>
      </w:r>
      <w:r>
        <w:rPr/>
        <w:t>婦珂廃㵫곂儥櫎焥栶썌癗来쉊쉦睆䂥塘牪긵䑴収쉎숨⨤坒긮</w:t>
      </w:r>
      <w:r>
        <w:rPr/>
        <w:t>⠯</w:t>
      </w:r>
      <w:r>
        <w:rPr/>
        <w:t>㟂杚歞⩲</w:t>
      </w:r>
      <w:r>
        <w:rPr/>
        <w:t>ꗂ</w:t>
      </w:r>
      <w:r>
        <w:rPr/>
        <w:t>根숨発㫂瑘晳</w:t>
      </w:r>
      <w:r>
        <w:rPr/>
        <w:t>ⱏ⹢</w:t>
      </w:r>
      <w:r>
        <w:rPr/>
        <w:t>此扰嘥題⭀⩰晌㧂</w:t>
      </w:r>
      <w:r>
        <w:rPr/>
        <w:t>ⱑ⫂</w:t>
      </w:r>
      <w:r>
        <w:rPr/>
        <w:t>쉮怪䥚ꇍ⍏</w:t>
      </w:r>
      <w:r>
        <w:rPr/>
        <w:t>ꔹ</w:t>
      </w:r>
      <w:r>
        <w:rPr/>
        <w:t>슩싂뭍䡱硥煡勂</w:t>
      </w:r>
      <w:r>
        <w:rPr/>
        <w:t>ꕓ</w:t>
      </w:r>
      <w:r>
        <w:rPr/>
        <w:t>槂䍅숫彳埂䢮</w:t>
      </w:r>
      <w:r>
        <w:rPr/>
        <w:t>ꦩ◂</w:t>
      </w:r>
      <w:r>
        <w:rPr/>
        <w:t>徵䱐瑓堊硔桮䡳恾ꄬ⑄畱ꎿ췂䦥浍걏景䱣祠䱉쉏摖摡㭈䝪⛂⩱稺番灄㠨쉬へ쉌䔹㷍滂㵈席䍪攷㋂묫嘫</w:t>
      </w:r>
      <w:r>
        <w:rPr/>
        <w:t>ꤳ</w:t>
      </w:r>
      <w:r>
        <w:rPr/>
        <w:t>剬쉉㉁숬</w:t>
      </w:r>
      <w:r>
        <w:rPr/>
        <w:t>⣎</w:t>
      </w:r>
      <w:r>
        <w:rPr/>
        <w:t>乁滂煘漰딻</w:t>
      </w:r>
      <w:r>
        <w:rPr/>
        <w:t>⠤⍠</w:t>
      </w:r>
      <w:r>
        <w:rPr/>
        <w:t>캿珎䝢쉷祉쉭㘸╳炩䩭ヂ넴</w:t>
      </w:r>
      <w:r>
        <w:rPr/>
        <w:t>꧂⬻</w:t>
      </w:r>
      <w:r>
        <w:rPr/>
        <w:t>洪奐灓슬숴ꅅ樽焷㩄捔扣</w:t>
      </w:r>
      <w:r>
        <w:rPr/>
        <w:t>ꤥ</w:t>
      </w:r>
      <w:r>
        <w:rPr/>
        <w:t>捯獥⭆灑쉌⑭⩲嘭彬⥏䎣儳䍈쉵稱⻂䰱⛂咱祭昶楮剄⫂湴㊡妻습䘷挸奆と⥣⹾㎻⍚場♣ㅡ숺繵쉚嗂䬮恑⏂싂䞣䗃습懂촴唬渺딲㕫砱쉯⫂䵕䒮䬣轢兹楉磂圬㈨쉑ꆣ癳⽺㢮楇夶縹䪻佚久싂䵉㭤係곂⒏䞩捊䥮㩠楴䁑</w:t>
      </w:r>
      <w:r>
        <w:rPr/>
        <w:t>ꤷ</w:t>
      </w:r>
      <w:r>
        <w:rPr/>
        <w:t>ꥪ嘬倸攽敄뿂幧⏂</w:t>
      </w:r>
      <w:r>
        <w:rPr/>
        <w:t>꧂</w:t>
      </w:r>
      <w:r>
        <w:rPr/>
        <w:t>竂촴숪攪坵㔪쉅⭂䕚䉑⽚</w:t>
      </w:r>
      <w:r>
        <w:rPr/>
        <w:t>ꔥ</w:t>
      </w:r>
      <w:r>
        <w:rPr/>
        <w:t>㗎䵤뭬걣⤻</w:t>
      </w:r>
      <w:r>
        <w:rPr/>
        <w:t>꧂</w:t>
      </w:r>
      <w:r>
        <w:rPr/>
        <w:t>䒵䔺轋娩㉀帺</w:t>
      </w:r>
      <w:r>
        <w:rPr/>
        <w:t>ⰰ</w:t>
      </w:r>
      <w:r>
        <w:rPr/>
        <w:t>⿂딦睆灀쉊祈갨땔㍧ꆬ硅◍矂츲㖬所打⫂愸쉪⾿橦⸨</w:t>
      </w:r>
      <w:r>
        <w:rPr/>
        <w:t>ꦩꔹ</w:t>
      </w:r>
      <w:r>
        <w:rPr/>
        <w:t>殩ꄸ楑樶숭奉㡺㘨ꍏ㉷뗂堹楳䍉쉊깲浙䈭ꍑ徵깱氪䝮쉞㡕楑矃⻍㉚ㅱ슱䩸긭獭ㆵ抡숪䙷ꥲ墏嫂깦呥捹⤺吥穣⫂䑹⩏갣瓂槂숳쉀瘯恭ꅚ㧂抣뇂灷偶穱칞擎㶵뼻</w:t>
      </w:r>
      <w:r>
        <w:rPr/>
        <w:t>ⴣⱌ</w:t>
      </w:r>
      <w:r>
        <w:rPr/>
        <w:t>쎘칅⼹⤴쉬컂硢걺仂떏㭰⌳㘽樯⪣⏂啶싂⬸땺丶쉕땡䙫䝊♠䉌汰䉬歹弽凂䁠䔬潑䖻灢쉴떱싂⽹㭣슿싂</w:t>
      </w:r>
      <w:r>
        <w:rPr/>
        <w:t>Ȿ</w:t>
      </w:r>
      <w:r>
        <w:rPr/>
        <w:t>摋吪灖▮䥃ㄪ湑㒡儴田쏂瀩䩰䔪幠煵佷硬䉢奺땶⪿쉆坣㵖䄤䑢恷偩牉㉚硍怨쉒</w:t>
      </w:r>
      <w:r>
        <w:rPr/>
        <w:t>⣂</w:t>
      </w:r>
      <w:r>
        <w:rPr/>
        <w:t>뭕⏂뭀卫涬仂걕</w:t>
      </w:r>
      <w:r>
        <w:rPr/>
        <w:t>ⷂ</w:t>
      </w:r>
      <w:r>
        <w:rPr/>
        <w:t>矂╗捊夫㈻䌵坧熱쉚ꇂ숨怫⩹題杶ㄦ⸭娻쵩癤繩濂컂歭슬⽃䟃佣抩啖䑒</w:t>
      </w:r>
      <w:r>
        <w:rPr/>
        <w:t>ⰴ⠦⩮</w:t>
      </w:r>
      <w:r>
        <w:rPr/>
        <w:t>㉣報때彶毎㠺樦牖ㅚ캵漣䁒塓湳姂쉴㞮㨺瞥썡獋姂畣뿍쌪卨擃䕬健别㡟⨮㭡癗䀪略쉈ꥧ⚣浥顳辻啋쉆灦싂⪬☯倱潴桲䍮䁑嫂娻쉍ㄸ硫䑊㗂㔲쵠숨怮䞻飂䁸슏䘨떣㤩㩮䜷揂깰呏</w:t>
      </w:r>
      <w:r>
        <w:rPr/>
        <w:t>ⶏꕇ♀</w:t>
      </w:r>
      <w:r>
        <w:rPr/>
        <w:t>椩㷂ꌭ睢瞱㟂䩋⏍</w:t>
      </w:r>
      <w:r>
        <w:rPr/>
        <w:t>ꕨ</w:t>
      </w:r>
      <w:r>
        <w:rPr/>
        <w:t>건䌊숭氥灣偋昵슿婟璡檩㈩焦飂㦮⼸쉁㑸竂╭䐦恑愺汒숫晷넷囂⫂睶♔捆</w:t>
      </w:r>
      <w:r>
        <w:rPr/>
        <w:t>⠪</w:t>
      </w:r>
      <w:r>
        <w:rPr/>
        <w:t>쉲栬쉟炵狂쉀슏敤쉆㵋쉲轉窮땁䭺偦</w:t>
      </w:r>
      <w:r>
        <w:rPr/>
        <w:t>⠽</w:t>
      </w:r>
      <w:r>
        <w:rPr/>
        <w:t>繅쉥㍉颥搩庵ば別칙☣䮡⩵㉙ꍈ頷뭭쉲妣敢㗂䳂ꍠ娽☫㡲숨쉶匪⽃㑍武砽塥쉁䏂쉍爵㉖㜮潥兦儫杳歩걶</w:t>
      </w:r>
      <w:r>
        <w:rPr/>
        <w:t>ꗍ</w:t>
      </w:r>
      <w:r>
        <w:rPr/>
        <w:t>梩쵎牞␬䐪깳畠剑彁瞣漣㝆㭪炮쏂싂㎘㍵揂⭾儺ꅌ栰奠Ⓜ盂䉈뾱⏂ꍖ偺ꍺ㉏</w:t>
      </w:r>
      <w:r>
        <w:rPr/>
        <w:t>⠷</w:t>
      </w:r>
      <w:r>
        <w:rPr/>
        <w:t>䁩杺灦榣报漽㝲䕑捈䌺猸〬剩浵⵳喵煣䨦橏恰眹⹂男ꍾ䱏弥썸㩦坈䡋轧㧎넱䬪彖칸塸惃슿㭣楆ꌪ僎ꅞ娫칯捆㛂玩神厏瑢뭰捊悬穚⍔⹂䧂穨㵳⑩倯</w:t>
      </w:r>
      <w:r>
        <w:rPr/>
        <w:t>ⱆ</w:t>
      </w:r>
      <w:r>
        <w:rPr/>
        <w:t>輶㕏㮩璘湇噂䭎浏㣂⪮失顶쉇쌰桁놘呒獯百╌♢쉌潾ꍹ쉎湀洫条㨩녂䕁凂⏂쏃焰未顱싂⍓桲挩䏂걯繋썕ꎣ䲣奘沬佈揂쉉䵩䐳쉰ꥣ걳牷丣堥䳂䁟䥾숸怪挲畱瓃櫂楆넱娭묣㤽帬⩐睏樦㉭牧恘捍㥺⩒欽幡ち兇潍</w:t>
      </w:r>
      <w:r>
        <w:rPr/>
        <w:t>ꕞⶩ</w:t>
      </w:r>
      <w:r>
        <w:rPr/>
        <w:t>瞡◂䇂瑒</w:t>
      </w:r>
      <w:r>
        <w:rPr/>
        <w:t>⡈</w:t>
      </w:r>
      <w:r>
        <w:rPr/>
        <w:t>楮ꌺ猥쌱畉䙅⏂榥썗穪</w:t>
      </w:r>
      <w:r>
        <w:rPr/>
        <w:t>ꤦ</w:t>
      </w:r>
      <w:r>
        <w:rPr/>
        <w:t>땬憩戬쌬㗂楔呞⽞摋♱㪥坦媮乄卮쉦殻焸穆䓍盂䨪</w:t>
      </w:r>
      <w:r>
        <w:rPr/>
        <w:t>ꤩ</w:t>
      </w:r>
      <w:r>
        <w:rPr/>
        <w:t>䞏ꄯ㟂䍖坬恸쉈쉾敊䨦棂䵖쉪쵧</w:t>
      </w:r>
      <w:r>
        <w:rPr/>
        <w:t>ⴺꤨ</w:t>
      </w:r>
      <w:r>
        <w:rPr/>
        <w:t>埂떱⥱㥨걒癨쵓怮쉺㛂⑃勂㑞儣暩싎⩆折쉏勍䤺쉋䌺⍣ꍖ䭬⯂桪噦怱쉦䩑癇싂湧</w:t>
      </w:r>
      <w:r>
        <w:rPr/>
        <w:t>ⱘ</w:t>
      </w:r>
      <w:r>
        <w:rPr/>
        <w:t>ꍒ顈操ㅟ啯싂为唻⑕㭄僂睗摦⭙ㅷ䝹娻椨柃捅쏂깢昻帬䍳㑅䕤乙⹐䓂쉢䅠</w:t>
      </w:r>
      <w:r>
        <w:rPr/>
        <w:t>ꥇ</w:t>
      </w:r>
      <w:r>
        <w:rPr/>
        <w:t>䀬⩠乁共㍶䅥姎勂⽐儳⪏畐숴뼺⩤쉹乮獨㉶溏瘣䦮╕渵䍋ㅺ</w:t>
      </w:r>
      <w:r>
        <w:rPr/>
        <w:t>⡢</w:t>
      </w:r>
      <w:r>
        <w:rPr/>
        <w:t>撻捷澮⮮䵘丣⩣䰥睞넪␭唰顈渣浥</w:t>
      </w:r>
      <w:r>
        <w:rPr/>
        <w:t>⢻</w:t>
      </w:r>
      <w:r>
        <w:rPr/>
        <w:t>䘹쉞숪嚱垵㎩䑬</w:t>
      </w:r>
      <w:r>
        <w:rPr/>
        <w:t>ꕙ</w:t>
      </w:r>
      <w:r>
        <w:rPr/>
        <w:t>츮呦恟晦璵町싂歐セ⽸䠱</w:t>
      </w:r>
      <w:r>
        <w:rPr/>
        <w:t>ⱘ</w:t>
      </w:r>
      <w:r>
        <w:rPr/>
        <w:t>濂⍶毂긫冥䌫个쉤楩樴ꥸ㫂䇂싂䅰䙗䥲녡轅危</w:t>
      </w:r>
      <w:r>
        <w:rPr/>
        <w:t>ꤪ</w:t>
      </w:r>
      <w:r>
        <w:rPr/>
        <w:t>㗂♷轴剑ꍧ惂歑깢㜷䌲㮻敺䈻㫂䍡懂㝕秎纮硺樊㓍垩汸㌲</w:t>
      </w:r>
      <w:r>
        <w:rPr/>
        <w:t>Ɐ┣ⱉ</w:t>
      </w:r>
      <w:r>
        <w:rPr/>
        <w:t>搯顐쉥땉煫䭾息祳䁫㚱嫎㪥搪懂㤥䚬쉫숨䙒捁灹⸪㙆硅瑱楚摡破㷂숥⹭쉾伭灵걕嫂ꅅ栥嘰畮숭玩牅</w:t>
      </w:r>
      <w:r>
        <w:rPr/>
        <w:t>ꕲ</w:t>
      </w:r>
      <w:r>
        <w:rPr/>
        <w:t>䩈愲睡淍灮쉴撥先漨숹繞塔畣쉄ㄮ칢⩥佭払渰⽴捘㝮쉊</w:t>
      </w:r>
      <w:r>
        <w:rPr/>
        <w:t>ꦏ</w:t>
      </w:r>
      <w:r>
        <w:rPr/>
        <w:t>쉱㈺쉃</w:t>
      </w:r>
      <w:r>
        <w:rPr/>
        <w:t>ꤳ</w:t>
      </w:r>
      <w:r>
        <w:rPr/>
        <w:t>殮渣䤩녋偣煎縰딪挦䬰녢쉑穲㡍畉佩┣䂱剫䵩亻㴹⎬瑾㝴ꄪ湥⍦</w:t>
      </w:r>
      <w:r>
        <w:rPr/>
        <w:t>ꗂ</w:t>
      </w:r>
      <w:r>
        <w:rPr/>
        <w:t>佮洷圵쉱╚辘䅦勂兦䞩⑐㨹╯뾮㉭檩顠祑쉫쉇織礱礽</w:t>
      </w:r>
      <w:r>
        <w:rPr/>
        <w:t>ꤣ</w:t>
      </w:r>
      <w:r>
        <w:rPr/>
        <w:t>䓂㵓쵁</w:t>
      </w:r>
      <w:r>
        <w:rPr/>
        <w:t>ꤰ</w:t>
      </w:r>
      <w:r>
        <w:rPr/>
        <w:t>㴬潮捶歨㊵㝬▣㭣ꄳ帤梡浗䍤ぎ⍭⨤쉒水㬲⼯▣㨭咬㭈佹吭쉔㴪뿂숩泂䢩曂䗂ꌹ뭗㍔</w:t>
      </w:r>
      <w:r>
        <w:rPr/>
        <w:t>꧂</w:t>
      </w:r>
      <w:r>
        <w:rPr/>
        <w:t>擎畣珂楸稫䤲Ⓜ꥗庥噲䁇깟②㍆摡熮</w:t>
      </w:r>
      <w:r>
        <w:rPr/>
        <w:t>ⵗ⍺</w:t>
      </w:r>
      <w:r>
        <w:rPr/>
        <w:t>쌫礯</w:t>
      </w:r>
      <w:r>
        <w:rPr/>
        <w:t>ⶵ⹪</w:t>
      </w:r>
      <w:r>
        <w:rPr/>
        <w:t>特奢쵭꥾䊿슩瀰㊱渭塙噐杣况䕞牉䠷⫂㍔确</w:t>
      </w:r>
      <w:r>
        <w:rPr/>
        <w:t>ꖱ</w:t>
      </w:r>
      <w:r>
        <w:rPr/>
        <w:t>爱⴮溩䖣幆権㙆䔤庱㤺⨣琺䁷幌㋂㭕矂쉡</w:t>
      </w:r>
      <w:r>
        <w:rPr/>
        <w:t>⠩</w:t>
      </w:r>
      <w:r>
        <w:rPr/>
        <w:t>ꥍ</w:t>
      </w:r>
      <w:r>
        <w:rPr/>
        <w:t>挶塺숴ꍪ找啸が乱佯</w:t>
      </w:r>
      <w:r>
        <w:rPr/>
        <w:t>⡱</w:t>
      </w:r>
      <w:r>
        <w:rPr/>
        <w:t>뇂稹凂뾩⥌桄晳䦩㥦쌭狍歞砹㡒䙐숬汞琷⌲</w:t>
      </w:r>
      <w:r>
        <w:rPr/>
        <w:t>ꥇ</w:t>
      </w:r>
      <w:r>
        <w:rPr/>
        <w:t>䕃㕾땟뭸쉦ꏍ栺⍠쏂怱津╌갪囂彷슻䜪搳쉕♚쉓㮡伪</w:t>
      </w:r>
      <w:r>
        <w:rPr/>
        <w:t>ꥀ</w:t>
      </w:r>
      <w:r>
        <w:rPr/>
        <w:t>⽦攥쉈扎㟂婞</w:t>
      </w:r>
      <w:r>
        <w:rPr/>
        <w:t>⵰</w:t>
      </w:r>
      <w:r>
        <w:rPr/>
        <w:t>祮旂숨睧숵</w:t>
      </w:r>
      <w:r>
        <w:rPr/>
        <w:t>ꤪ</w:t>
      </w:r>
      <w:r>
        <w:rPr/>
        <w:t>橗轪⥊敺歺樮共</w:t>
      </w:r>
      <w:r>
        <w:rPr/>
        <w:t>꤬</w:t>
      </w:r>
      <w:r>
        <w:rPr/>
        <w:t>朵㠨湔囍㍂ꥹ숣䈭敚礥仂䑧㉦䉹ノ抏轮槃匦쉬庘䵏☷㥢呵쉲숺溘칸䉔</w:t>
      </w:r>
      <w:r>
        <w:rPr/>
        <w:t>⠹</w:t>
      </w:r>
      <w:r>
        <w:rPr/>
        <w:t>甮摬塮쉩坉슻⭷瑟뭃㕂䑙本</w:t>
      </w:r>
      <w:r>
        <w:rPr/>
        <w:t>ꤸ</w:t>
      </w:r>
      <w:r>
        <w:rPr/>
        <w:t>㶘䇂㍒䠷䦏썭䞱싂䫂槂충体硐媥㙷䠻⤲㝠칄䅗㩭慔癸ꅡ껃癞</w:t>
      </w:r>
      <w:r>
        <w:rPr/>
        <w:t>ꕄ</w:t>
      </w:r>
      <w:r>
        <w:rPr/>
        <w:t>楬恅䡫⽯뾥㏍䀭瀱扑䉢迂숬橸䥵싎䎮桦偸啸䌶㩠⪬穏㬥佰썘䬪䩊䛂싂来ㅢ潄䱂欶㤩暏坑抏䁭⪮㩀獺棂싂帥⚱䵣䝆⵳穗塎暬㝂싂썗㬲㘤싎碣㮩딪땯曂ㅞ䕨</w:t>
      </w:r>
      <w:r>
        <w:rPr/>
        <w:t>⢏</w:t>
      </w:r>
      <w:r>
        <w:rPr/>
        <w:t>噟䐫䈳兪츽㣍彆쉒縪⨻縦䪻㋃놘来潴丽䤥ꥧ䘨</w:t>
      </w:r>
      <w:r>
        <w:rPr/>
        <w:t>ꕪ</w:t>
      </w:r>
      <w:r>
        <w:rPr/>
        <w:t>湭槂</w:t>
      </w:r>
      <w:r>
        <w:rPr/>
        <w:t>⡸</w:t>
      </w:r>
      <w:r>
        <w:rPr/>
        <w:t>ⷃ</w:t>
      </w:r>
      <w:r>
        <w:rPr/>
        <w:t>쉀㝗勂깵뇂操땷輥婸㕗쵫⬻⨦㙩㝮쉣に䪵佅㨭㙒侩䵐䋍㡴庱扞ꍈ畂믂伺奴⽞⛃⪘畹㌊卲瑺</w:t>
      </w:r>
      <w:r>
        <w:rPr/>
        <w:t>ꥇ</w:t>
      </w:r>
      <w:r>
        <w:rPr/>
        <w:t>朹␦慁쵏</w:t>
      </w:r>
      <w:r>
        <w:rPr/>
        <w:t>ꖡ</w:t>
      </w:r>
      <w:r>
        <w:rPr/>
        <w:t>㭥㥵共朻搩枵꺘繳</w:t>
      </w:r>
      <w:r>
        <w:rPr/>
        <w:t>꥓</w:t>
      </w:r>
      <w:r>
        <w:rPr/>
        <w:t>濂</w:t>
      </w:r>
      <w:r>
        <w:rPr/>
        <w:t>ⱗ</w:t>
      </w:r>
      <w:r>
        <w:rPr/>
        <w:t>枬啺쵯啡녣凂슏睙</w:t>
      </w:r>
      <w:r>
        <w:rPr/>
        <w:t>⡸⎡</w:t>
      </w:r>
      <w:r>
        <w:rPr/>
        <w:t>橲乊潨꥗⬹념塓偾幠뽩硎썆┶⩦㝊彮⍀♌㍢扔숰券䄹䁲丩爲녳䥳掬걢矎뗎桳幚浨♏歳㕥䡘㨥㑱㌪</w:t>
      </w:r>
      <w:r>
        <w:rPr/>
        <w:t>ꕩ</w:t>
      </w:r>
      <w:r>
        <w:rPr/>
        <w:t>뽪慰杏住獥係奵氨昸쉉儫㫂㨹瑹쉪畞숩䩙䧂楧擃壎</w:t>
      </w:r>
      <w:r>
        <w:rPr/>
        <w:t>⡬</w:t>
      </w:r>
      <w:r>
        <w:rPr/>
        <w:t>㜤썮</w:t>
      </w:r>
      <w:r>
        <w:rPr/>
        <w:t>ꔫ</w:t>
      </w:r>
      <w:r>
        <w:rPr/>
        <w:t>슻暻慞稳䂻⽆剐쵚䭄촤剱쉪⽯惂싍</w:t>
      </w:r>
      <w:r>
        <w:rPr/>
        <w:t>ꖣ</w:t>
      </w:r>
      <w:r>
        <w:rPr/>
        <w:t>ぶ쉙놿桡爯橉洫㐺䑐</w:t>
      </w:r>
      <w:r>
        <w:rPr/>
        <w:t>ꗂ</w:t>
      </w:r>
      <w:r>
        <w:rPr/>
        <w:t>ⰹ</w:t>
      </w:r>
      <w:r>
        <w:rPr/>
        <w:t>䰵쉆慦䝳玬㐶滂┰㮩晎ꌬ뗂곂뭡칇䍸攴⥄卨癪䜣슮⍨숨㥇浃ㅀごꍢ쉁</w:t>
      </w:r>
      <w:r>
        <w:rPr/>
        <w:t>ꤣ</w:t>
      </w:r>
      <w:r>
        <w:rPr/>
        <w:t>濃扈媘灍⛂컂쉰☻묪䤪䊿갥쉒</w:t>
      </w:r>
      <w:r>
        <w:rPr/>
        <w:t>ꕖ</w:t>
      </w:r>
      <w:r>
        <w:rPr/>
        <w:t>僂恸䭥숳斘梩</w:t>
      </w:r>
      <w:r>
        <w:rPr/>
        <w:t>ⵖ</w:t>
      </w:r>
      <w:r>
        <w:rPr/>
        <w:t>吷㧂䗂掩畍䥖獥칂┸꤮毃桊卞</w:t>
      </w:r>
      <w:r>
        <w:rPr/>
        <w:t>ꥐ</w:t>
      </w:r>
      <w:r>
        <w:rPr/>
        <w:t>㍅癖偨⭟䤦</w:t>
      </w:r>
      <w:r>
        <w:rPr/>
        <w:t>ꥋ</w:t>
      </w:r>
      <w:r>
        <w:rPr/>
        <w:t>ⰷ</w:t>
      </w:r>
      <w:r>
        <w:rPr/>
        <w:t>潷⨮䜰䘰䙄겣桟瞩쉄</w:t>
      </w:r>
      <w:r>
        <w:rPr/>
        <w:t>⡹</w:t>
      </w:r>
      <w:r>
        <w:rPr/>
        <w:t>숺伵畦⼲㡶㕖颏核勂愰⽆싂㉪惂轤녆䡈儶ꌨ卷</w:t>
      </w:r>
      <w:r>
        <w:rPr/>
        <w:t>꤯</w:t>
      </w:r>
      <w:r>
        <w:rPr/>
        <w:t>怵㘹换浆㢩숳䙁쵨䔵</w:t>
      </w:r>
      <w:r>
        <w:rPr/>
        <w:t>ꤲ</w:t>
      </w:r>
      <w:r>
        <w:rPr/>
        <w:t>䕯扣扊싂⽋瘥轹䍞⑓꺩丣⽬牕㉢䁵慚䍤泂㙣♂⥫奬견湥</w:t>
      </w:r>
      <w:r>
        <w:rPr/>
        <w:t>ꦣ⨰</w:t>
      </w:r>
      <w:r>
        <w:rPr/>
        <w:t>㉗匱㡯䈰䋂瀮뾘㍳촲쉃盂ꥫ⚻睲녴頻犱此梩牱슻捆晎</w:t>
      </w:r>
      <w:r>
        <w:rPr/>
        <w:t>ꕪ</w:t>
      </w:r>
      <w:r>
        <w:rPr/>
        <w:t>⽠婪㵱쉉呌⥭榱㙤欺㶩㦵濂슮䗂䄪楸䱞睤即敩轙か梏</w:t>
      </w:r>
      <w:r>
        <w:rPr/>
        <w:t>ꦬ</w:t>
      </w:r>
      <w:r>
        <w:rPr/>
        <w:t>䴯ꏃ믃숳뭐矂츳媮</w:t>
      </w:r>
      <w:r>
        <w:rPr/>
        <w:t>⡨⸬</w:t>
      </w:r>
      <w:r>
        <w:rPr/>
        <w:t>掵欰䉔汰㮿㊣㕏숪棂晐秂뽊㎏숤㥚嘭</w:t>
      </w:r>
      <w:r>
        <w:rPr/>
        <w:t>ⰷ</w:t>
      </w:r>
      <w:r>
        <w:rPr/>
        <w:t>员轆珂瑃汤쉒깯栳⩎</w:t>
      </w:r>
      <w:r>
        <w:rPr/>
        <w:t>ⱖ</w:t>
      </w:r>
      <w:r>
        <w:rPr/>
        <w:t>㥎䕊╷䀻䜷䭅牨썶㢘场⤻溩灩硹䍚쉷⍬⽵쵓䕍琯싂啕䵨♺湒䏂䉸</w:t>
      </w:r>
      <w:r>
        <w:rPr/>
        <w:t>ⵕ</w:t>
      </w:r>
      <w:r>
        <w:rPr/>
        <w:t>䔺瘪䯂焺걃䡂堦䡦☪彦녥⨨愦쉲♪㙦䬲ぢ䆩䧍⩮恃瑅㭾焯䵷㩩따㯂㤫呬㬩桪扆畁뭉纩䌲䩶䕺㵢瀹慲䱷玻渤숽獎떱浄浞㨳녷썺穏⧎┪火㙰癰⪡⸥쉏ꄨ숶顖䗍⭞묮⥗䵴</w:t>
      </w:r>
      <w:r>
        <w:rPr/>
        <w:t>⡏</w:t>
      </w:r>
      <w:r>
        <w:rPr/>
        <w:t>쉒컍扫帥㶩⥏䒮狂坕滍䂩쉊⹁祍☽㌱⵶牖䞩煍쉆ㄸ祣慗㪻杒䫂뭗伯頫伷幇䀰繎䉯걥㮻뭉慫ꌬ惂卫⹓쉑䂣噆䗂彧渶晭ꥪ䑡剒⨪恙녢瘽甭쉎㎩숊캵嘻兙썴励䉱㕢た</w:t>
      </w:r>
      <w:r>
        <w:rPr/>
        <w:t>⠤</w:t>
      </w:r>
      <w:r>
        <w:rPr/>
        <w:t>機䔶剾썞⍚睫兟㝾含杀촶땩晦䄴沿㉺ぺ扑厮揎갷纣</w:t>
      </w:r>
      <w:r>
        <w:rPr/>
        <w:t>ꥆꔸ</w:t>
      </w:r>
      <w:r>
        <w:rPr/>
        <w:t>摓湾縯⍰敠묷場䩖戮䅬䇂套潬怺祔睸瑀㡗㝦桹牂㥸⸻に⑈啰溩睯</w:t>
      </w:r>
      <w:r>
        <w:rPr/>
        <w:t>ⱋ</w:t>
      </w:r>
      <w:r>
        <w:rPr/>
        <w:t>쉶숰썒挽ꥦ顓摊쉲夤梏쉾䍶桀넵䘸숹㕚䩄摥卪䡞具㙨䑄충╾칐㮩뾣桠쉎㒩湶ꌺ䵲䕥滂愫秃쎱䕡숻</w:t>
      </w:r>
      <w:r>
        <w:rPr/>
        <w:t>꧂</w:t>
      </w:r>
      <w:r>
        <w:rPr/>
        <w:t>硡떩溥㑡䝠땴牫祎〉䡬穗砬焻⽂偢놩䵯㌪쉸涱奆</w:t>
      </w:r>
      <w:r>
        <w:rPr/>
        <w:t>ꔷ</w:t>
      </w:r>
      <w:r>
        <w:rPr/>
        <w:t>쉆䀬⑑侻⹡轣숷圮䪡剂恀쉦潨晤슬땊㩐</w:t>
      </w:r>
      <w:r>
        <w:rPr/>
        <w:t>ⵥ</w:t>
      </w:r>
      <w:r>
        <w:rPr/>
        <w:t>쉮⪻䑭䔵㉚녣厩</w:t>
      </w:r>
      <w:r>
        <w:rPr/>
        <w:t>⣂</w:t>
      </w:r>
      <w:r>
        <w:rPr/>
        <w:t>갣⑩穭䨰㡧⵱䧂歡祊硤䩃漣㋍⻍犬烍渭ㄩ䉟係为걧獁숮枣奬怶䒮䝌䁾㘬숸䯂ㆡ杇听⑰犣췂熡汮쉁湢䫂뽕焤녷䣎</w:t>
      </w:r>
      <w:r>
        <w:rPr/>
        <w:t>꧂</w:t>
      </w:r>
      <w:r>
        <w:rPr/>
        <w:t>㡆뽰恵⤲</w:t>
      </w:r>
      <w:r>
        <w:rPr/>
        <w:t>⡬</w:t>
      </w:r>
      <w:r>
        <w:rPr/>
        <w:t>⽘쉳䲥┦Ⓧ숩㘪촩垿曂㑪䮻氷瀪쉯㭠</w:t>
      </w:r>
      <w:r>
        <w:rPr/>
        <w:t>ꔽ⥦</w:t>
      </w:r>
      <w:r>
        <w:rPr/>
        <w:t>㜰ㆵ洯㬯䂿幆歗칩䠸뾮济繶䌷㥕呸〦畹挱습挬㍟䡸⫍剘滂炡</w:t>
      </w:r>
      <w:r>
        <w:rPr/>
        <w:t>ⱘ</w:t>
      </w:r>
      <w:r>
        <w:rPr/>
        <w:t>喩壎걐쉚╋䉄⩏싂ㆥ殩䙁檩㵈䌫䍢숰㡠顫歰㙕쉇并怲剑꺣싂뭟竂䁥傱暥䕌䱫䄪슮吲幇坉췂扖摂숴卄슬ꍱ匥㥄瀲숴摁嘸幭撱땱株朻칫䱺걓嘻땑祴杲</w:t>
      </w:r>
      <w:r>
        <w:rPr/>
        <w:t>ⲏ</w:t>
      </w:r>
      <w:r>
        <w:rPr/>
        <w:t>奞彰㕲ヂ地啺䝳幂쉉慠搽矂숴绂汢⩉⿂灡䭘썠땗쉶놣奆</w:t>
      </w:r>
      <w:r>
        <w:rPr/>
        <w:t>ⱑ</w:t>
      </w:r>
      <w:r>
        <w:rPr/>
        <w:t>쵪慡</w:t>
      </w:r>
      <w:r>
        <w:rPr/>
        <w:t>⡒</w:t>
      </w:r>
      <w:r>
        <w:rPr/>
        <w:t>숮䩸싂助憮숰쎻䁸剗㭴摲㕦煩䢬㢻㩘⹒䵸䩳摆뽠쉏䠩⧂掻</w:t>
      </w:r>
      <w:r>
        <w:rPr/>
        <w:t>ꔣ</w:t>
      </w:r>
      <w:r>
        <w:rPr/>
        <w:t>獀囂╾呅䕱⩪辱汹㝋穦氲䁙갸</w:t>
      </w:r>
      <w:r>
        <w:rPr/>
        <w:t>ꥂ</w:t>
      </w:r>
      <w:r>
        <w:rPr/>
        <w:t>偰捤欰杄䪬</w:t>
      </w:r>
      <w:r>
        <w:rPr/>
        <w:t>ꗂ</w:t>
      </w:r>
      <w:r>
        <w:rPr/>
        <w:t>飂쉶畑嘭숪兯⌷硤뭒䑎䁅㕆䉣汵츤묲牯㍙㕗轗砸땊⪣썈䥳⭃칷숫奫⹶걒海顴㮱繤偹숳⼶䡖恞坷칡⨨숻暥㔻⍣⹸䪩♦䝵琻⤪䵪</w:t>
      </w:r>
      <w:r>
        <w:rPr/>
        <w:t>ⵚ</w:t>
      </w:r>
      <w:r>
        <w:rPr/>
        <w:t>欹╶㈣ㅾ㟂怬慚津嘲愯瀰㫂슣</w:t>
      </w:r>
      <w:r>
        <w:rPr/>
        <w:t>ⰹ</w:t>
      </w:r>
      <w:r>
        <w:rPr/>
        <w:t>嫎ꎘ睨䵥뭹严</w:t>
      </w:r>
      <w:r>
        <w:rPr/>
        <w:t>ꥋ</w:t>
      </w:r>
      <w:r>
        <w:rPr/>
        <w:t>걓ꌪ</w:t>
      </w:r>
      <w:r>
        <w:rPr/>
        <w:t>꧍⒵</w:t>
      </w:r>
      <w:r>
        <w:rPr/>
        <w:t>㙢㘱哂䉒䱀숰⎩</w:t>
      </w:r>
      <w:r>
        <w:rPr/>
        <w:t>⠣</w:t>
      </w:r>
      <w:r>
        <w:rPr/>
        <w:t>㭣쉾飂숮伹㉵䑄睲㨴⩊기䢬區睘儴〤漵䕺䊬㥬晏䅞땍</w:t>
      </w:r>
      <w:r>
        <w:rPr/>
        <w:t>ꤲ</w:t>
      </w:r>
      <w:r>
        <w:rPr/>
        <w:t>彠⩔㫂䧍疻쉣뭇硐ꥭ漊䉦╂쉟㋃頴挬⵵</w:t>
      </w:r>
      <w:r>
        <w:rPr/>
        <w:t>ⵙ</w:t>
      </w:r>
      <w:r>
        <w:rPr/>
        <w:t>슡敭쵘䁭数䪱湱⭟뽈顁㕠◂㔳呭犣彳卖䷂婨䉳眦㵕係攰</w:t>
      </w:r>
      <w:r>
        <w:rPr/>
        <w:t>ⵁ</w:t>
      </w:r>
      <w:r>
        <w:rPr/>
        <w:t>枱飂橙忂亱㑶桴䫂䑚飍敚㙙䔰䝘</w:t>
      </w:r>
      <w:r>
        <w:rPr/>
        <w:t>ꦣ</w:t>
      </w:r>
      <w:r>
        <w:rPr/>
        <w:t>媥溻숣䌪番뾡쉵皵穃破쉓䭗숽념넪䍅倣囍⤭ꍅ摔硬〪</w:t>
      </w:r>
      <w:r>
        <w:rPr/>
        <w:t>⡵</w:t>
      </w:r>
      <w:r>
        <w:rPr/>
        <w:t>쉃渻뽋䅔⼩㌩䤣秂䠰</w:t>
      </w:r>
      <w:r>
        <w:rPr/>
        <w:t>ꥇ</w:t>
      </w:r>
      <w:r>
        <w:rPr/>
        <w:t>池偖姂┻坹汯ꅣ助쏂촪</w:t>
      </w:r>
      <w:r>
        <w:rPr/>
        <w:t>⣂</w:t>
      </w:r>
      <w:r>
        <w:rPr/>
        <w:t>敚剎歩䑂⩙쵮떻愸ꄸ樷媻컂淂ꄽ걍⥊㝍䥙拂䘣冘彔䭀숯恆䝉㷂쉁柂쉖犮걶矂칐䯂䏂㘵瀺⫎컂㛂恇䡟炻뗂䥦</w:t>
      </w:r>
      <w:r>
        <w:rPr/>
        <w:t>ꕖ</w:t>
      </w:r>
      <w:r>
        <w:rPr/>
        <w:t>晤싂奺숮甭呇쉱숻杦澏싂䉅㉘䄭乆쉯쉕妬慩䤺䐣┰䭺昦瀲쉴㖣쉱溏瀨硌䍯⪣䨺渶⥞扫䰶煡췂㝬</w:t>
      </w:r>
      <w:r>
        <w:rPr/>
        <w:t>ꕍ</w:t>
      </w:r>
      <w:r>
        <w:rPr/>
        <w:t>䁞昰槂侣彁䨳촲婆㵵䩇䨭㜩㙉慪汁轣◂䵏捍䡊浺땐填啓偩嫂牃㕵</w:t>
      </w:r>
      <w:r>
        <w:rPr/>
        <w:t>ꦻ</w:t>
      </w:r>
      <w:r>
        <w:rPr/>
        <w:t>뾩礵</w:t>
      </w:r>
      <w:r>
        <w:rPr/>
        <w:t>ꕯ</w:t>
      </w:r>
      <w:r>
        <w:rPr/>
        <w:t>歴敡橅䕇⿂䞵ノ噺碮䍟䊱⹑牏슥㖵䑩洵쵔繤숷ꅩ㐱ꅈ咡⭾瘨杉楊轶甪㔭숤㡒</w:t>
      </w:r>
      <w:r>
        <w:rPr/>
        <w:t>ⱞ</w:t>
      </w:r>
      <w:r>
        <w:rPr/>
        <w:t>䑕塗为伽颏</w:t>
      </w:r>
      <w:r>
        <w:rPr/>
        <w:t>ꤩ</w:t>
      </w:r>
      <w:r>
        <w:rPr/>
        <w:t>恗澵弸␤</w:t>
      </w:r>
      <w:r>
        <w:rPr/>
        <w:t>ꥂ</w:t>
      </w:r>
      <w:r>
        <w:rPr/>
        <w:t>剀䅲㡶⧎晕汃䨬䤷쉚슩楞䎡⍩硂䶮⩋㈹呁쉧㡣⩵䕯浫繚쉴</w:t>
      </w:r>
      <w:r>
        <w:rPr/>
        <w:t>ⱥ</w:t>
      </w:r>
      <w:r>
        <w:rPr/>
        <w:t>䅑䳃</w:t>
      </w:r>
      <w:r>
        <w:rPr/>
        <w:t>꥟</w:t>
      </w:r>
      <w:r>
        <w:rPr/>
        <w:t>䨵斏⹢⚡ꍅ⮥楢쉘剨㩞悮圲獘⏍沮䩕㔪⩣頷쉚䫂䨪ꅵ⹎䮣숪幕䭁呧믂䢘痂숴쵠㉎涡</w:t>
      </w:r>
      <w:r>
        <w:rPr/>
        <w:t>⡔</w:t>
      </w:r>
      <w:r>
        <w:rPr/>
        <w:t>㥉㎿坱숳仂㨫䝯ㄱ埂䔸㎥䕌☥쏍湑䙔欱⤪컂涿ㅖ䑎㩗뭐ꥺ㙎</w:t>
      </w:r>
      <w:r>
        <w:rPr/>
        <w:t>Ⱳ</w:t>
      </w:r>
      <w:r>
        <w:rPr/>
        <w:t>塳珂♸촳㋂幷䭀獋칒摭偸</w:t>
      </w:r>
      <w:r>
        <w:rPr/>
        <w:t>꥓</w:t>
      </w:r>
      <w:r>
        <w:rPr/>
        <w:t>瞱㩕싂彭帵䔥썫縪癣挪坾㉞⽫垏偣</w:t>
      </w:r>
      <w:r>
        <w:rPr/>
        <w:t>ꤪ</w:t>
      </w:r>
      <w:r>
        <w:rPr/>
        <w:t>䬰슩煷撣쉎硹搳ヂ杞㝬䯂卉⑉祌䙦椦偬숲춘⭭깙㷂佗么쉀ꍒ畏쉵穔恏㈷ꄻ墩幯噄㋂쉙歕擂塞ꍢ㐮䙨뼰ㄷꍋ弳窩轠繩㒱䋂</w:t>
      </w:r>
      <w:r>
        <w:rPr/>
        <w:t>ꕷ⤴</w:t>
      </w:r>
      <w:r>
        <w:rPr/>
        <w:t>촰婪㝡珎숶숲㊩⫂㟂縬㛂</w:t>
      </w:r>
      <w:r>
        <w:rPr/>
        <w:t>ꦬ</w:t>
      </w:r>
      <w:r>
        <w:rPr/>
        <w:t>놏숫䅈参充ꍊ⽈㉺侣뼥䊮④╚䚬쉹䅥顴</w:t>
      </w:r>
      <w:r>
        <w:rPr/>
        <w:t>ꕄ</w:t>
      </w:r>
      <w:r>
        <w:rPr/>
        <w:t>囂쉨佭</w:t>
      </w:r>
      <w:r>
        <w:rPr/>
        <w:t>ꥁ</w:t>
      </w:r>
      <w:r>
        <w:rPr/>
        <w:t>㏂刣</w:t>
      </w:r>
      <w:r>
        <w:rPr/>
        <w:t>⡠</w:t>
      </w:r>
      <w:r>
        <w:rPr/>
        <w:t>噂㢏嘴頲⽦뭪咩슬ꅗ묵䧂潊祯쉣恆员뼱쉷昨숳懍氩쉤硌⨦걣飂䄶슿禮쵓歆㠰繠㝣㴰쵷纏憵쉅긊쉇倩䀩⹰割瑮㷍슘긩㬳녮⼽걎쉮숲俍帵㉺싎⨫䰭䉆剢卵⹤偠炵㛎㷂慧숪䭘楘卲䮬㜦硥䙟쉠圬┶뭎燎ぢ칡䡎䨤</w:t>
      </w:r>
      <w:r>
        <w:rPr/>
        <w:t>⡭</w:t>
      </w:r>
      <w:r>
        <w:rPr/>
        <w:t>쵁쉂敯晌喥⻂숭埂숬ꥪꄹ泂皣睘⥷Ⓜ奖</w:t>
      </w:r>
      <w:r>
        <w:rPr/>
        <w:t>ⱀ</w:t>
      </w:r>
      <w:r>
        <w:rPr/>
        <w:t>摘犥奅桮溡쉔㉄礩呯㵗漥弤稭怵⹎敘㌯电し䕙</w:t>
      </w:r>
      <w:r>
        <w:rPr/>
        <w:t>⡘</w:t>
      </w:r>
      <w:r>
        <w:rPr/>
        <w:t>쉇爣痂쉩䛂灃ꄴ</w:t>
      </w:r>
      <w:r>
        <w:rPr/>
        <w:t>ⰻ</w:t>
      </w:r>
      <w:r>
        <w:rPr/>
        <w:t>顄</w:t>
      </w:r>
      <w:r>
        <w:rPr/>
        <w:t>ꖡ⪿</w:t>
      </w:r>
      <w:r>
        <w:rPr/>
        <w:t>牏䖥禱浥㵱迂㔺纩慾幨瘨啁坱橊썁䉴砵㨫㕖싂坨渴⩺츣発书㘣䔬</w:t>
      </w:r>
      <w:r>
        <w:rPr/>
        <w:t>⡕⭺</w:t>
      </w:r>
      <w:r>
        <w:rPr/>
        <w:t>喣秂㭋숶捬竂繘ꥭ〥绂磂嘵♊百䉯䐵桙楤</w:t>
      </w:r>
      <w:r>
        <w:rPr/>
        <w:t>꧂</w:t>
      </w:r>
      <w:r>
        <w:rPr/>
        <w:t>橳쉔頫椣⑃슮喩⑲楸柂卬窻敯烂놮㩃䜪乖숸株灁♗娺攦쉙彷</w:t>
      </w:r>
      <w:r>
        <w:rPr/>
        <w:t>⢏</w:t>
      </w:r>
      <w:r>
        <w:rPr/>
        <w:t>旎凂싎⹈⬵攷⺻䮣獏䌯㝏넲㍺</w:t>
      </w:r>
      <w:r>
        <w:rPr/>
        <w:t>⡟</w:t>
      </w:r>
      <w:r>
        <w:rPr/>
        <w:t>䉨䨻㫂㠹⫎畳⩎轥眮欨♙檩彉䉶⨸ㅸ帣坂へ䉪䩂싂䢣</w:t>
      </w:r>
      <w:r>
        <w:rPr/>
        <w:t>ꔥ</w:t>
      </w:r>
      <w:r>
        <w:rPr/>
        <w:t>洴</w:t>
      </w:r>
      <w:r>
        <w:rPr/>
        <w:t>⡫</w:t>
      </w:r>
      <w:r>
        <w:rPr/>
        <w:t>橗䉥㡯㵔佁쉭䝨㉬捠쌲㨭ㆥ啔矂樱䉘侥杋쉐癏啗⪡䔥乇쉤㯂㧃⨣ꏂ녤⪮掣拂딱␴숯쉕쉋內狂⏂⸫숤ꥺ쉂䵰뽡姂煾딶祲揂⺣쵕稳哂濃⑄啋掻습煌剓弫砹曂䕨싂㕚獫㎏熏</w:t>
      </w:r>
      <w:r>
        <w:rPr/>
        <w:t>ⶻ</w:t>
      </w:r>
      <w:r>
        <w:rPr/>
        <w:t>䭙ꌮ⨪掬</w:t>
      </w:r>
      <w:r>
        <w:rPr/>
        <w:t>Ɱ</w:t>
      </w:r>
      <w:r>
        <w:rPr/>
        <w:t>潎䛂쉐煯숻⥧㍓稳␻竂칹䝾㴰堶㉹穅㩤䩗敺㍸㑤瀯㥵㩶㠶ㄦ갬⩢䱏摉烍쉗㤪ꥸ漥⍗䗂䑐썪슣搹塠杬弮싂縤</w:t>
      </w:r>
      <w:r>
        <w:rPr/>
        <w:t>ꔰ</w:t>
      </w:r>
      <w:r>
        <w:rPr/>
        <w:t>奷䱒촭䕀䡘さ橾쉬桀顖쉃㓂涿⍭扢</w:t>
      </w:r>
      <w:r>
        <w:rPr/>
        <w:t>⣂</w:t>
      </w:r>
      <w:r>
        <w:rPr/>
        <w:t>拂呐欦狂땬摣ꄮ扨䏂꺿㑑㛂䥢㘳卢쏍쉪歫䴣䄩츭썧潈</w:t>
      </w:r>
      <w:r>
        <w:rPr/>
        <w:t>⠵</w:t>
      </w:r>
      <w:r>
        <w:rPr/>
        <w:t>뮥䏃䶣漹䉗</w:t>
      </w:r>
      <w:r>
        <w:rPr/>
        <w:t>ⱇ</w:t>
      </w:r>
      <w:r>
        <w:rPr/>
        <w:t>埂충㕺湂ꍠ坔琣祺녩숰猭⩨☽剘䥆歷䂥쉏⽎쉡係ㅗ頲澩杦묯싂ꥫ圲쉉</w:t>
      </w:r>
      <w:r>
        <w:rPr/>
        <w:t>ꔬ</w:t>
      </w:r>
      <w:r>
        <w:rPr/>
        <w:t>榘Ⓜ</w:t>
      </w:r>
      <w:r>
        <w:rPr/>
        <w:t>ꥃ</w:t>
      </w:r>
      <w:r>
        <w:rPr/>
        <w:t>䂻奟</w:t>
      </w:r>
      <w:r>
        <w:rPr/>
        <w:t>ⰵ</w:t>
      </w:r>
      <w:r>
        <w:rPr/>
        <w:t>䯂◂䀶</w:t>
      </w:r>
      <w:r>
        <w:rPr/>
        <w:t>ꦱ</w:t>
      </w:r>
      <w:r>
        <w:rPr/>
        <w:t>姂㫍樱呢쉉丸佦䑴乨☣〷琳㐩놥쉑녇欯㣃协䂥痂奂쉦碱땈渴䗂칎㵈䅡녤뭐쉀쉾䭉癯♪⿂瘥凂吹뭫湆⨱獎䒡깞␻캩烂䎿쉭♏傣쏂숻땪쉸敁쉨斩딪姍㡀天氪䛂걂毎⍾</w:t>
      </w:r>
      <w:r>
        <w:rPr/>
        <w:t>ꥎ</w:t>
      </w:r>
      <w:r>
        <w:rPr/>
        <w:t>戹㙏싎쉷</w:t>
      </w:r>
      <w:r>
        <w:rPr/>
        <w:t>ⵒ</w:t>
      </w:r>
      <w:r>
        <w:rPr/>
        <w:t>쵌橑습␥䪮兏輷뗂</w:t>
      </w:r>
      <w:r>
        <w:rPr/>
        <w:t>⢡</w:t>
      </w:r>
      <w:r>
        <w:rPr/>
        <w:t>㨊厡ㅠ凂壂ꎡ亩幵刪矂媏㈰儶潔顊㥗係쉊㝖┱뇂剨繹煷堳䀪☭硹頯</w:t>
      </w:r>
      <w:r>
        <w:rPr/>
        <w:t>ꥄ</w:t>
      </w:r>
      <w:r>
        <w:rPr/>
        <w:t>朩⑊㕊䱚佰㉂⩭杈⩁昱싃</w:t>
      </w:r>
      <w:r>
        <w:rPr/>
        <w:t>Ⳃ</w:t>
      </w:r>
      <w:r>
        <w:rPr/>
        <w:t>呂껍乭⤫ㅮ喘媡態ꍧ䵉焯扬⽺⻃숻㵥춵쉁Ⓜ囂呦垘儯㥚䴨䲵</w:t>
      </w:r>
      <w:r>
        <w:rPr/>
        <w:t>⠮䷂</w:t>
      </w:r>
      <w:r>
        <w:rPr/>
        <w:t>伬ꏂ䌲䡲㬣⵭䙷슱穟瓂瑋㭗䈩䀳冱⮮憘㙇に凎息⼴</w:t>
      </w:r>
      <w:r>
        <w:rPr/>
        <w:t>ⵊ</w:t>
      </w:r>
      <w:r>
        <w:rPr/>
        <w:t>㕸츹┱쏂쉞㉡㞵㩟の杺飂⽶眨뗃恥뗂憮偲穟</w:t>
      </w:r>
      <w:r>
        <w:rPr/>
        <w:t>ꖥ</w:t>
      </w:r>
      <w:r>
        <w:rPr/>
        <w:t>곂旂㦿檩爲斿⩃浚浲杹敇瑏칓彡桡䑓䙏쏃彡㣂眰뿂녋걒␽橊止が禣ꥺ砺摷参秃</w:t>
      </w:r>
      <w:r>
        <w:rPr/>
        <w:t>ⵟ</w:t>
      </w:r>
      <w:r>
        <w:rPr/>
        <w:t>䵚㩈</w:t>
      </w:r>
      <w:r>
        <w:rPr/>
        <w:t>꤯</w:t>
      </w:r>
      <w:r>
        <w:rPr/>
        <w:t>㭉쉑걇갦䯂쉙䕸汋싂繎丳癙桯畹摡爬</w:t>
      </w:r>
      <w:r>
        <w:rPr/>
        <w:t>⡬</w:t>
      </w:r>
      <w:r>
        <w:rPr/>
        <w:t>湙桗㫂䑄䠺</w:t>
      </w:r>
      <w:r>
        <w:rPr/>
        <w:t>ⵂ</w:t>
      </w:r>
      <w:r>
        <w:rPr/>
        <w:t>剣</w:t>
      </w:r>
      <w:r>
        <w:rPr/>
        <w:t>ⱬ</w:t>
      </w:r>
      <w:r>
        <w:rPr/>
        <w:t>燂䁸懂瑑</w:t>
      </w:r>
      <w:r>
        <w:rPr/>
        <w:t>ꔮ</w:t>
      </w:r>
      <w:r>
        <w:rPr/>
        <w:t>쉕슡竎</w:t>
      </w:r>
      <w:r>
        <w:rPr/>
        <w:t>꧂⪱</w:t>
      </w:r>
      <w:r>
        <w:rPr/>
        <w:t>쉍癫剺囂⨫竍㓂녇걤Ⓜ歶皻␷啭祲♵⎻殱繚숭䥤숣漩檱䭯뽰纵⽶꺡活扢㉧慘㜱䁞녮囂曂䙥</w:t>
      </w:r>
      <w:r>
        <w:rPr/>
        <w:t>꧂</w:t>
      </w:r>
      <w:r>
        <w:rPr/>
        <w:t>䨺䳂䟂䊩슩㖻琣呸歂泂숽牢㉆춘慫</w:t>
      </w:r>
      <w:r>
        <w:rPr/>
        <w:t>ꕞ</w:t>
      </w:r>
      <w:r>
        <w:rPr/>
        <w:t>쉩婉恌春㥹㉮扐奌朣</w:t>
      </w:r>
      <w:r>
        <w:rPr/>
        <w:t>ⶬ</w:t>
      </w:r>
      <w:r>
        <w:rPr/>
        <w:t>塨</w:t>
      </w:r>
      <w:r>
        <w:rPr/>
        <w:t>⡟⥵</w:t>
      </w:r>
      <w:r>
        <w:rPr/>
        <w:t>揂䒣玱煅䂮㩮丰숺ㅴ⨵</w:t>
      </w:r>
      <w:r>
        <w:rPr/>
        <w:t>꧂</w:t>
      </w:r>
      <w:r>
        <w:rPr/>
        <w:t>싂け泂児ㄶ</w:t>
      </w:r>
      <w:r>
        <w:rPr/>
        <w:t>ꦏ</w:t>
      </w:r>
      <w:r>
        <w:rPr/>
        <w:t>녠儸佀煎ㅐ纩뽖椻뭨㉆穆梩뭊䰫穏⩙⍂⍄㚻䮬㙥穀㛂</w:t>
      </w:r>
      <w:r>
        <w:rPr/>
        <w:t>Ⱕ</w:t>
      </w:r>
      <w:r>
        <w:rPr/>
        <w:t>㑋丹楯ꄴ땓㏂</w:t>
      </w:r>
      <w:r>
        <w:rPr/>
        <w:t>⡡</w:t>
      </w:r>
      <w:r>
        <w:rPr/>
        <w:t>块纬㐮╢㪡⨴媘ꍴ䨮쵍놿⍬凃⚡뼦썴櫂쵾ꍐ焷挮塴姂浳倽熿剬⭵꤮磃輮匨渻⍎楰뼲㉦㥘쉹嫃炻眣敏⩑싂瀯䔮䑢嗃䙱玣㷂뭍싂</w:t>
      </w:r>
      <w:r>
        <w:rPr/>
        <w:t>Ɑ⸽</w:t>
      </w:r>
      <w:r>
        <w:rPr/>
        <w:t>䟂숣拃⑾摙樣眲♁䵪싂䤦⫂六␤故唤晀뽾䌷ꍳ⑾㉂楓眸橾啨뗂숵娫䌪敪싂긮⛂彷祉뼬쉗㦡㎡칮컎숳숽牚祇项</w:t>
      </w:r>
      <w:r>
        <w:rPr/>
        <w:t>ꕖ</w:t>
      </w:r>
      <w:r>
        <w:rPr/>
        <w:t>촪</w:t>
      </w:r>
      <w:r>
        <w:rPr/>
        <w:t>꧂</w:t>
      </w:r>
      <w:r>
        <w:rPr/>
        <w:t>偩뽡睖㉗哂숪⻂樽</w:t>
      </w:r>
      <w:r>
        <w:rPr/>
        <w:t>ꥈ</w:t>
      </w:r>
      <w:r>
        <w:rPr/>
        <w:t>습䠪㩣⿂㢿橹彲쉂欷㖱Ⓜ♹顷夰畧祁숴⹑㧂䱳礭华숸堶掣刷梬⩇䧂숵쉡枏♄぀</w:t>
      </w:r>
      <w:r>
        <w:rPr/>
        <w:t>ⵐ</w:t>
      </w:r>
      <w:r>
        <w:rPr/>
        <w:t>丱䍏炬슬渲칣敩測䌵⨫쉉晾숶唤</w:t>
      </w:r>
      <w:r>
        <w:rPr/>
        <w:t>ⱖ</w:t>
      </w:r>
      <w:r>
        <w:rPr/>
        <w:t>恶떿㡥⍘ꆘ슿⨶壍偊冣㝨㫂䦩䜸䧂⎱싂橖</w:t>
      </w:r>
      <w:r>
        <w:rPr/>
        <w:t>ⱹ</w:t>
      </w:r>
      <w:r>
        <w:rPr/>
        <w:t>猽愤励걈偐䏂侵䑢揂ꥸ䑟㩡뮩묻氤뇂츬䄥숽㓂汩歫庡摘枏䔊堩땲琤땰䐦쉭슻䕸癑㕘䥤灹무飍挬橰쉲殡捸⌨煶䋂⾿朷싂狂땄䴵㶡㑧숺彶䁰쉣ꍸ슻ꌣ嗂걺㥘㡥䛂参㒿</w:t>
      </w:r>
      <w:r>
        <w:rPr/>
        <w:t>ꔽ</w:t>
      </w:r>
      <w:r>
        <w:rPr/>
        <w:t>栽슘</w:t>
      </w:r>
      <w:r>
        <w:rPr/>
        <w:t>⣂⭁</w:t>
      </w:r>
      <w:r>
        <w:rPr/>
        <w:t>䥔桤晫䂘廂</w:t>
      </w:r>
      <w:r>
        <w:rPr/>
        <w:t>Ⱟ╨</w:t>
      </w:r>
      <w:r>
        <w:rPr/>
        <w:t>뮮걁填禩쉵窿痂뼲䰺묤⌹▿橙㭰惂焸⵲숭춥㌪캣䡥뾵儰ㅶ桺쉙匨깗⽍ヂꥭ䙳低</w:t>
      </w:r>
      <w:r>
        <w:rPr/>
        <w:t>ⵏ</w:t>
      </w:r>
      <w:r>
        <w:rPr/>
        <w:t>剈껂⚣썧⯃汅④福쉘堵㍋勂싂㉶場䰪⩪㎻⹇硗庩䭧愫桇ꇂ㥱怸䵨䡞湟畮㬴쉳☨⨪쉢㈱⨯쉺䱫㝠悬犬硖⚩</w:t>
      </w:r>
      <w:r>
        <w:rPr/>
        <w:t>ⱂ</w:t>
      </w:r>
      <w:r>
        <w:rPr/>
        <w:t>硄ꥮ䛂毂</w:t>
      </w:r>
      <w:r>
        <w:rPr/>
        <w:t>ꤻ⍘</w:t>
      </w:r>
      <w:r>
        <w:rPr/>
        <w:t>漶◂㢩</w:t>
      </w:r>
      <w:r>
        <w:rPr/>
        <w:t>ꤵ</w:t>
      </w:r>
      <w:r>
        <w:rPr/>
        <w:t>嘫佈㩊䅾ꅑ汆溿㡕颩噣</w:t>
      </w:r>
      <w:r>
        <w:rPr/>
        <w:t>ⳍ</w:t>
      </w:r>
      <w:r>
        <w:rPr/>
        <w:t>祴湸恑䉾</w:t>
      </w:r>
      <w:r>
        <w:rPr/>
        <w:t>ꥐ</w:t>
      </w:r>
      <w:r>
        <w:rPr/>
        <w:t>呑潇⿂桷吤숮⨱灷숥〴♤㩤</w:t>
      </w:r>
      <w:r>
        <w:rPr/>
        <w:t>ⴻ⯂</w:t>
      </w:r>
      <w:r>
        <w:rPr/>
        <w:t>䗍䅡♚쉎偾╠┱祗婰䕡䝴沬剄춵偰</w:t>
      </w:r>
      <w:r>
        <w:rPr/>
        <w:t>ⱆ</w:t>
      </w:r>
      <w:r>
        <w:rPr/>
        <w:t>䅪甪䉃䔪橴쉐싂址쉦㭏䉹뽈▏㶿뮬⽸挳浈Ⓕ쉗쉘㵮숭㭳癲搶⩑癎뼪⩏⻂佰繐슻갦嘷㮱쉑격㩸㩤扊塠⩲氻숲숰䰮</w:t>
      </w:r>
      <w:r>
        <w:rPr/>
        <w:t>ꦘ</w:t>
      </w:r>
      <w:r>
        <w:rPr/>
        <w:t>䏍佾乤䍙煁卐幤㕤㘪숲慙奰㩨䙷</w:t>
      </w:r>
      <w:r>
        <w:rPr/>
        <w:t>⡮</w:t>
      </w:r>
      <w:r>
        <w:rPr/>
        <w:t>犮橎⩃顤瞩歯걒䬵⩆坊朴뼰䙉⥲뽆䱳</w:t>
      </w:r>
      <w:r>
        <w:rPr/>
        <w:t>Ⳃ</w:t>
      </w:r>
      <w:r>
        <w:rPr/>
        <w:t>뽓怽⬺嫂◂╗晏䎏汎숲砽氹渨癷곂㭀䡶춥垻㡡깗攻ꥤ⩇啔깲㉕뭘촩潑곂獀協〹捩ォ㊻涣넪췎䥐싃쉞⩓♎㮣噌亘塌⾏㘦惂쉆兺汓䍇繎䱙</w:t>
      </w:r>
      <w:r>
        <w:rPr/>
        <w:t>ꔫ</w:t>
      </w:r>
      <w:r>
        <w:rPr/>
        <w:t>灰坈⍷猪䕂㜴䩤塒䑀勂㭐汁␻幾硒琮♲渻䙚塸厩⩖佬沩䬪癤䵊䰪㙹扮浠禥瑱</w:t>
      </w:r>
      <w:r>
        <w:rPr/>
        <w:t>⢬</w:t>
      </w:r>
      <w:r>
        <w:rPr/>
        <w:t>砬哂㥬</w:t>
      </w:r>
      <w:r>
        <w:rPr/>
        <w:t>ꦻ</w:t>
      </w:r>
      <w:r>
        <w:rPr/>
        <w:t>䝃侮橠挰║匵</w:t>
      </w:r>
      <w:r>
        <w:rPr/>
        <w:t>ꥆ</w:t>
      </w:r>
      <w:r>
        <w:rPr/>
        <w:t>卥⤺䶏㵭升ㅗ쉔唴쵒⿂쎥歮㣂쉳㍍䥾婍㭒⬪卄䴯쉱穪先橆쉷䴫㈴䊻奈煤☳쉱䐵灅婠</w:t>
      </w:r>
      <w:r>
        <w:rPr/>
        <w:t>ꥁ</w:t>
      </w:r>
      <w:r>
        <w:rPr/>
        <w:t>딦氷盂祘㚵狂쉇冘㦵段攦뮩偟뭱熩砽嫂믂媩楺ꎮ擂昱</w:t>
      </w:r>
      <w:r>
        <w:rPr/>
        <w:t>ⷂ</w:t>
      </w:r>
      <w:r>
        <w:rPr/>
        <w:t>偮⩒⑍쉱㢮䞮캵眻嗃慭⪡潬쵪坌䓂㙴쎩ꍺ櫂催㡭ꍍ繖쉮㮱漮⬶걟䥓参偅갳쉍䏂꧎轺医넵怰⽩硅</w:t>
      </w:r>
      <w:r>
        <w:rPr/>
        <w:t>ⵌ</w:t>
      </w:r>
      <w:r>
        <w:rPr/>
        <w:t>䲱敗쉞圬ꥲ猤䵤</w:t>
      </w:r>
      <w:r>
        <w:rPr/>
        <w:t>ⵆ</w:t>
      </w:r>
      <w:r>
        <w:rPr/>
        <w:t>쌶扞助煱⭾䝍䲥敮쉰⥤싂瀷</w:t>
      </w:r>
      <w:r>
        <w:rPr/>
        <w:t>⡆</w:t>
      </w:r>
      <w:r>
        <w:rPr/>
        <w:t>去</w:t>
      </w:r>
      <w:r>
        <w:rPr/>
        <w:t>⡎</w:t>
      </w:r>
      <w:r>
        <w:rPr/>
        <w:t>烂⭰㈲祥敦䅔䑅圊⑭␨┺쉏䵷杗卵쵐匸硖땑你樲沘爫䂩顮䉰쉾瑉䵋畩坋搱⭎깁匹䭨䂬⽀땞㭈摘䵗晹쉫䡉츥</w:t>
      </w:r>
      <w:r>
        <w:rPr/>
        <w:t>꥓</w:t>
      </w:r>
      <w:r>
        <w:rPr/>
        <w:t>ㅾ灉뇂塏牒炿㟂숨쵁䄩⹳䢘㩖扎䁕걉矂쉗␱⤴䅒⩋恲⍧쉬盂</w:t>
      </w:r>
      <w:r>
        <w:rPr/>
        <w:t>ꤤ</w:t>
      </w:r>
      <w:r>
        <w:rPr/>
        <w:t>䔶슥朳ꥰ〈㑲灏ꏎ㇎썚璘</w:t>
      </w:r>
      <w:r>
        <w:rPr/>
        <w:t>ⱙ</w:t>
      </w:r>
      <w:r>
        <w:rPr/>
        <w:t>뿂녈⨱╪䁷玏犬琣㌵偲숮匪㙒䭺湡갯갺埂槂偂灓卮剋㒵䍹歱숸䮣쉀礬</w:t>
      </w:r>
      <w:r>
        <w:rPr/>
        <w:t>ꕆ⌴</w:t>
      </w:r>
      <w:r>
        <w:rPr/>
        <w:t>䥦礽摚涥⩺辡轭儦긽䘳坐ㄬ긩㪘烂뗎뼲敉㈦㉙㩂ꅲ垩⪮⵫穒㝙㝪矎묷⽷쉐㇂녂</w:t>
      </w:r>
      <w:r>
        <w:rPr/>
        <w:t>ꗎ</w:t>
      </w:r>
      <w:r>
        <w:rPr/>
        <w:t>䲘Ⓙ쉁刪び單婳</w:t>
      </w:r>
      <w:r>
        <w:rPr/>
        <w:t>ꔥ</w:t>
      </w:r>
      <w:r>
        <w:rPr/>
        <w:t>搣▱橣⛂⼨춵乊忂⚏䡘帣⭸䰬刪쎏扮╭숻췂杂䴺䠲参咘</w:t>
      </w:r>
      <w:r>
        <w:rPr/>
        <w:t>ⵈ</w:t>
      </w:r>
      <w:r>
        <w:rPr/>
        <w:t>穂㩇㉈슩灀棂ꇂ쉘썴䙍⩈昭柎兕唶쉫妮㤪曂ꅘ塬⥈桌곂䉺曂쉮乳穫䡭숹㪿桾䑃䭌䢡栬ꅢ</w:t>
      </w:r>
      <w:r>
        <w:rPr/>
        <w:t>ꤱ⭫</w:t>
      </w:r>
      <w:r>
        <w:rPr/>
        <w:t>䓂積穇</w:t>
      </w:r>
      <w:r>
        <w:rPr/>
        <w:t>⣂</w:t>
      </w:r>
      <w:r>
        <w:rPr/>
        <w:t>쉆䱏斮奵䙳ネ뽒繕側坊䝓⪏慘䀭帵硇㙇磂䱞숤䂩ㅴ┣⹐숨硌橚⹵湂뿂夯㈫ꅀ湾癄繃쏂瀷楺呶䑠ꥭ␭牅ꥺ㥠䤥倴</w:t>
      </w:r>
      <w:r>
        <w:rPr/>
        <w:t>ꕪ♺</w:t>
      </w:r>
      <w:r>
        <w:rPr/>
        <w:t>楸쉂燎䁹搹爩橔獆僂㡍䰹╃⸪乲⍢愻넬䕇㍃◂劥</w:t>
      </w:r>
      <w:r>
        <w:rPr/>
        <w:t>ⱃ</w:t>
      </w:r>
      <w:r>
        <w:rPr/>
        <w:t>㍹뭺걨싃淂示祪䥭⭾㵵ꅸ䕺倱ㄹ䍔獊╰</w:t>
      </w:r>
      <w:r>
        <w:rPr/>
        <w:t>⡙</w:t>
      </w:r>
      <w:r>
        <w:rPr/>
        <w:t>㍌彳⑸偉쉃礹仂</w:t>
      </w:r>
      <w:r>
        <w:rPr/>
        <w:t>Ⳃ</w:t>
      </w:r>
      <w:r>
        <w:rPr/>
        <w:t>걆䣂汃녘㝓⯂쌳瑺⽓쉍檩嘮슿濂㡄썍㵴桶乧嘥吭伵㤽땯䝃碵敕쎩殏숸㐭皮쵲坶ꍁ潭硷〪쉀</w:t>
      </w:r>
      <w:r>
        <w:rPr/>
        <w:t>ⲱ</w:t>
      </w:r>
      <w:r>
        <w:rPr/>
        <w:t>晤壂⏎妣</w:t>
      </w:r>
      <w:r>
        <w:rPr/>
        <w:t>ꥐ</w:t>
      </w:r>
      <w:r>
        <w:rPr/>
        <w:t>䁍⵫䮱㑋繞䡇䜦僂쉏徣稣ꏂ䠥䌪⑚䵘义ㅥ㷂瑠㠯瑲操</w:t>
      </w:r>
      <w:r>
        <w:rPr/>
        <w:t>ꤶ</w:t>
      </w:r>
      <w:r>
        <w:rPr/>
        <w:t>噩潯숣爸┦㇂녎깠礵䥨渪㝡幂썚偩恱歭쉺㝟ㅷ敠票䖮儺奖</w:t>
      </w:r>
      <w:r>
        <w:rPr/>
        <w:t>⡒</w:t>
      </w:r>
      <w:r>
        <w:rPr/>
        <w:t>깵䉐䁤䐭썕</w:t>
      </w:r>
      <w:r>
        <w:rPr/>
        <w:t>⠯</w:t>
      </w:r>
      <w:r>
        <w:rPr/>
        <w:t>ォ䢵♯㐲桎㊮걄獸偊秂</w:t>
      </w:r>
      <w:r>
        <w:rPr/>
        <w:t>ꖮ⩩</w:t>
      </w:r>
      <w:r>
        <w:rPr/>
        <w:t>潤坱㍱痂⩮塪棍浭䥞灒卧쉾㍶㉊入埂烍</w:t>
      </w:r>
      <w:r>
        <w:rPr/>
        <w:t>ꖡ</w:t>
      </w:r>
      <w:r>
        <w:rPr/>
        <w:t>浢┷숣뮱충去㝂㧂㍹㭤捑䉎㝾眪⯂彆</w:t>
      </w:r>
      <w:r>
        <w:rPr/>
        <w:t>⢡</w:t>
      </w:r>
      <w:r>
        <w:rPr/>
        <w:t>繰䨪䵣刯⹥歍坤町䵫♲协쉨䮵剶ꌤ䙧싂稯⛂㑚て쉹恄</w:t>
      </w:r>
      <w:r>
        <w:rPr/>
        <w:t>ꖘ</w:t>
      </w:r>
      <w:r>
        <w:rPr/>
        <w:t>乷泂䁋旃숳</w:t>
      </w:r>
      <w:r>
        <w:rPr/>
        <w:t>⠪</w:t>
      </w:r>
      <w:r>
        <w:rPr/>
        <w:t>쉀咬㌵</w:t>
      </w:r>
      <w:r>
        <w:rPr/>
        <w:t>⢥</w:t>
      </w:r>
      <w:r>
        <w:rPr/>
        <w:t>䤻癄䝑歖晉촣頤싂轲䈊㊣쉌䵉껂捂</w:t>
      </w:r>
      <w:r>
        <w:rPr/>
        <w:t>ꔮ☲ⷂ</w:t>
      </w:r>
      <w:r>
        <w:rPr/>
        <w:t>쉆㘻쉭㵰녢顅扥仂堹썵祖瀸䙂긺奎撿뭃繸쉈쉱問㙑䤣桑戩㩥倣忂亣㍭掮轪뼰</w:t>
      </w:r>
      <w:r>
        <w:rPr/>
        <w:t>ꔦ</w:t>
      </w:r>
      <w:r>
        <w:rPr/>
        <w:t>歆싂䉷凂䁀◂汓칍⥲昱䰸碱㵙湃</w:t>
      </w:r>
      <w:r>
        <w:rPr/>
        <w:t>ⱅ⥁</w:t>
      </w:r>
      <w:r>
        <w:rPr/>
        <w:t>땑䴰咩剄♤뭺参㓂嘹渮壂喥⿂坲瘨坁⩃⍇ㄯ⼱皬烂槃睺地歮䥴쎣싂䳂</w:t>
      </w:r>
      <w:r>
        <w:rPr/>
        <w:t>ꥑ</w:t>
      </w:r>
      <w:r>
        <w:rPr/>
        <w:t>〵䩲頥祈ㅶ彲䙓收쉌婠䤪㈽䱚㍈䝠썆䄱䈩ꇂ땠ꅞ八飂顒</w:t>
      </w:r>
      <w:r>
        <w:rPr/>
        <w:t>ꥎ</w:t>
      </w:r>
      <w:r>
        <w:rPr/>
        <w:t>칕䑥唻㞘湶楗㝥携</w:t>
      </w:r>
      <w:r>
        <w:rPr/>
        <w:t>⢻</w:t>
      </w:r>
      <w:r>
        <w:rPr/>
        <w:t>슏济㧂䭏湳䰥싂쉚깹㙶䕰싂ꅍィ晏츤漮劵⵱⭑䍙係彖㕂䭣㝧嫍㈸습祃稻숱婎〩摓墡썓䙉ㅮ㝂䳂</w:t>
      </w:r>
      <w:r>
        <w:rPr/>
        <w:t>ꦡ</w:t>
      </w:r>
      <w:r>
        <w:rPr/>
        <w:t>伴楰烂⬨㯂塚꧎㝀爨顭敬曂䓂瓂塀洶轌樻䱫噦⏂⯎濂쵭〳䜪쉨⭺슩뭁꺩瓂①䬭㝞㶥䬭⪩갪쉄呸埂쉅僂</w:t>
      </w:r>
      <w:r>
        <w:rPr/>
        <w:t>ⲵ</w:t>
      </w:r>
      <w:r>
        <w:rPr/>
        <w:t>恇⭃ꥰ瑧땥</w:t>
      </w:r>
      <w:r>
        <w:rPr/>
        <w:t>ⴺ</w:t>
      </w:r>
      <w:r>
        <w:rPr/>
        <w:t>䏍欸攰</w:t>
      </w:r>
      <w:r>
        <w:rPr/>
        <w:t>ꦮ</w:t>
      </w:r>
      <w:r>
        <w:rPr/>
        <w:t>甹㤪⪵怪㴽묪걶幍㠻嘦棂⤻坋ꅰ穇柍竂숳䨪彪䁟뭮⑍┽떵皬숥䥷⬲睭幍</w:t>
      </w:r>
      <w:r>
        <w:rPr/>
        <w:t>ꤹ</w:t>
      </w:r>
      <w:r>
        <w:rPr/>
        <w:t>䱣쵡㵙げ慇硢煨迂㯍儯塈┭뼣㈨氺쉲쉀䑉</w:t>
      </w:r>
      <w:r>
        <w:rPr/>
        <w:t>⡏</w:t>
      </w:r>
      <w:r>
        <w:rPr/>
        <w:t>뼱泂</w:t>
      </w:r>
      <w:r>
        <w:rPr/>
        <w:t>Ⱔ</w:t>
      </w:r>
      <w:r>
        <w:rPr/>
        <w:t>檣癤拂晥獪積㭶䕫䮩愸⯂ꄪ枱彅硴싂숭穣坁딷쉃穂栽桃ꏂ牓䥃䍟塠䘤쉈㩇䍣㗂剤▩쉐顒썩⑾杷䩋䆡瑘䝂扠浆窮♕夥♅嚥坪긳䩕発剧㕤地祳⪣磂㭔쉉뽠潞姍癁㝋숬㯂䀤⥾盃䘱⌦䊥쌪浬㡌䕚䨦⻃숦归彆쉢怩䅬뮡輹⍢䅢㥅</w:t>
      </w:r>
      <w:r>
        <w:rPr/>
        <w:t>ꕓ</w:t>
      </w:r>
      <w:r>
        <w:rPr/>
        <w:t>噶晱㯂〮䄥㜵넽毂⸭☤戲싂䜣怳⧂侘捅嚘㩣⍱幮싂㊵䀪깊ㅆ堸啈⥭株⤹쉯助恹嚩䩸⽩盂⎘殻㨷쉄⎣桩婅硊戴⽁숲깡숦㨴쉚㙔싂⭃扨歃橢捤之㤸䲩칕潕쉎䭧濎睔껂祾</w:t>
      </w:r>
      <w:r>
        <w:rPr/>
        <w:t>ꔶ</w:t>
      </w:r>
      <w:r>
        <w:rPr/>
        <w:t>盂숷橂厩츣▘坴걄智꤮捗쉄⵷슏ꌱ戰⹞뽸㕖쉬쵈⬪呞戻㥲䬣</w:t>
      </w:r>
      <w:r>
        <w:rPr/>
        <w:t>⢘</w:t>
      </w:r>
      <w:r>
        <w:rPr/>
        <w:t>ꔦ</w:t>
      </w:r>
      <w:r>
        <w:rPr/>
        <w:t>䀬겿灯㍗幮楁汗慁쎩幑칡妻㷍땂</w:t>
      </w:r>
      <w:r>
        <w:rPr/>
        <w:t>ꥌ</w:t>
      </w:r>
      <w:r>
        <w:rPr/>
        <w:t>쉱䧂恑䍸뗂奔껂堩⹘</w:t>
      </w:r>
      <w:r>
        <w:rPr/>
        <w:t>ⱁ</w:t>
      </w:r>
      <w:r>
        <w:rPr/>
        <w:t>匹冘橇䁈쉣</w:t>
      </w:r>
      <w:r>
        <w:rPr/>
        <w:t>ꦡ</w:t>
      </w:r>
      <w:r>
        <w:rPr/>
        <w:t>楳彾╾䜩琩뽞捠뼷檩㷂⑘촊썫㵸呹窵䔶</w:t>
      </w:r>
      <w:r>
        <w:rPr/>
        <w:t>ꤲ</w:t>
      </w:r>
      <w:r>
        <w:rPr/>
        <w:t>慁슣癭⨪棎묱딱쉺䅍嗂䱞瓂䀱쉟湤灥⌭穞뇂뗂⦩䙒杖싂땙촰㕞뗂䑞䉞䀸썋獈沩깹噔囃뿂恙</w:t>
      </w:r>
      <w:r>
        <w:rPr/>
        <w:t>⠫</w:t>
      </w:r>
      <w:r>
        <w:rPr/>
        <w:t>ㆩ칰</w:t>
      </w:r>
      <w:r>
        <w:rPr/>
        <w:t>ꦩ</w:t>
      </w:r>
      <w:r>
        <w:rPr/>
        <w:t>潏촴믂啓椪슬顾묨偬쉨珂塀㖩⬻䒱䅋㨰䱯䅮偁㵫ꍅꏂ拂嫂췂ꍋ숤쌵〈㑦㜵墥㍬瑮呉弰栱昪숶쉒㴱侣㬶輪㙵伩繧䕗奂㍺⭧䕊䦏歈中硭噰彧䢣⹥欰柂㙓帨</w:t>
      </w:r>
      <w:r>
        <w:rPr/>
        <w:t>ꔣ</w:t>
      </w:r>
      <w:r>
        <w:rPr/>
        <w:t>剪쌭쵅繐㐽쉋묨扉쉯㊻⽎䨩깚䐻坱撩</w:t>
      </w:r>
      <w:r>
        <w:rPr/>
        <w:t>ꥐ</w:t>
      </w:r>
      <w:r>
        <w:rPr/>
        <w:t>縪䉈夵䯂焫쉨⬩旃⩓</w:t>
      </w:r>
      <w:r>
        <w:rPr/>
        <w:t>ꦮ</w:t>
      </w:r>
      <w:r>
        <w:rPr/>
        <w:t>塈♄숯⩤撵〸⩥壂㈮摥塥浥䠻ꍺ숵⸤核婓噧瑭桚敚潫橂歑㏂摹䑠獱棂ꏂ㙃쉅㉞⮱時썞㑂䭮⿎╅樻썫◂低ㄮ⼴㩅넰䝭㍴硡硠䙦깾䕔㵌䴫俍㵇殩梘〪칯䄽</w:t>
      </w:r>
      <w:r>
        <w:rPr/>
        <w:t>ꗂ</w:t>
      </w:r>
      <w:r>
        <w:rPr/>
        <w:t>捅圳㕰搥䕑쉫䕥㥦넮珂唵瘮縷ㄣꄬ걆⑥潁飂晔뇂是势凃晲⫂㝪쉠ꌯ숳䁫海兖䡠兗슩卥촹녧⚣䭢橧⩱칑㑍顰⍹</w:t>
      </w:r>
      <w:r>
        <w:rPr/>
        <w:t>ⷂ</w:t>
      </w:r>
      <w:r>
        <w:rPr/>
        <w:t>䆣㵥숻極噙頯䅅䵰䪡扊歅㝑嗂犬깬顎湆숣뗂硩컂걘䝥촴쉂䐲牏呉縱灌⽴㙗㥐煾橩侩穡숪煶쉭繶껂㙯壂䫎穔ꍭ㉊杏唨䕢禮午旂乇⭱卡奬姃</w:t>
      </w:r>
      <w:r>
        <w:rPr/>
        <w:t>ⱏ</w:t>
      </w:r>
      <w:r>
        <w:rPr/>
        <w:t>䃂㥒숭䴥员㕉䡨ㅚ⭯敱䑨瑰䡌卅묻杵䛂䤪⩒쉗㖻堽칊殬쏂䵵ꇂ쉩딵⭷旂ꥹ╮祡깱穞栶싍梬ㅂ쉕䥯⎿䳂報危墥塒⩌</w:t>
      </w:r>
      <w:r>
        <w:rPr/>
        <w:t>ꦩ</w:t>
      </w:r>
      <w:r>
        <w:rPr/>
        <w:t>㙾ぃ갩瞩쉈惂</w:t>
      </w:r>
      <w:r>
        <w:rPr/>
        <w:t>⠩</w:t>
      </w:r>
      <w:r>
        <w:rPr/>
        <w:t>仃漷㓂㯂</w:t>
      </w:r>
      <w:r>
        <w:rPr/>
        <w:t>꧂</w:t>
      </w:r>
      <w:r>
        <w:rPr/>
        <w:t>䀪狂圣湖㕞穚ㅎ睍䌪쉄㵨䩍硷稤偬㔺软敵</w:t>
      </w:r>
      <w:r>
        <w:rPr/>
        <w:t>⣂</w:t>
      </w:r>
      <w:r>
        <w:rPr/>
        <w:t>ヂ쉧眳乊塊捗뽣</w:t>
      </w:r>
      <w:r>
        <w:rPr/>
        <w:t>ꦩ</w:t>
      </w:r>
      <w:r>
        <w:rPr/>
        <w:t>㟂捖䅲⧂䝕ꥺ癍〮樶㡾㭒儴칵强䈹癤㤺乪␨棎䑨써䙲</w:t>
      </w:r>
      <w:r>
        <w:rPr/>
        <w:t>ꦣ</w:t>
      </w:r>
      <w:r>
        <w:rPr/>
        <w:t>縤땤偎敠깡娩橍䥤</w:t>
      </w:r>
      <w:r>
        <w:rPr/>
        <w:t>ꦵ</w:t>
      </w:r>
      <w:r>
        <w:rPr/>
        <w:t>單䡩㮿䍥搬卵慤睟沏⤻楹勍㧂䀦쉈怦楆쉚奆⭐슩睋쉸▩䦩㭁䨸쉨湡棂捋䢱縪携䪡촬挱ꍣ慥뿂漥幪싂煂쉀㯂䝏◂橃䋍숯卍⩲쏎</w:t>
      </w:r>
      <w:r>
        <w:rPr/>
        <w:t>ꤰ</w:t>
      </w:r>
      <w:r>
        <w:rPr/>
        <w:t>溿䰣晱㋂丹捬嘵䡬焸숦䑬晢愥晄㭂⸣䙒㡖縊搻⽙㔺㞘恇쉣乘☰☳䛃䜭湞㨹숲숴⼬穖彵⨱녯䍆긪쉠䡐䐫湹ヂ䁴仂獠唰</w:t>
      </w:r>
      <w:r>
        <w:rPr/>
        <w:t>⠺</w:t>
      </w:r>
      <w:r>
        <w:rPr/>
        <w:t>煃灁䱾䗂棂䗂咣摙圹</w:t>
      </w:r>
      <w:r>
        <w:rPr/>
        <w:t>ꕭ</w:t>
      </w:r>
      <w:r>
        <w:rPr/>
        <w:t>䉚瑶睨긵琨쉴䕮쉎䕱㛂顉輪ꥭ媻墣♣扤쉱㕣坮泎䑗䒩娣䠮깙彔勂</w:t>
      </w:r>
      <w:r>
        <w:rPr/>
        <w:t>ⱅ⫂⩟┹</w:t>
      </w:r>
      <w:r>
        <w:rPr/>
        <w:t>牒칎㍥挺䙫头淂輻곍⥒晇딨숸Ⓜ⧃磂⹀뗂╸换ꆥ挣♁䝤슬㷂種充帹执癨湌싂㝋潇숰扤</w:t>
      </w:r>
      <w:r>
        <w:rPr/>
        <w:t>ꥅ</w:t>
      </w:r>
      <w:r>
        <w:rPr/>
        <w:t>쉃</w:t>
      </w:r>
      <w:r>
        <w:rPr/>
        <w:t>⣂</w:t>
      </w:r>
      <w:r>
        <w:rPr/>
        <w:t>侘</w:t>
      </w:r>
      <w:r>
        <w:rPr/>
        <w:t>ⲡ</w:t>
      </w:r>
      <w:r>
        <w:rPr/>
        <w:t>⽗칎甪뾬⩫칂</w:t>
      </w:r>
      <w:r>
        <w:rPr/>
        <w:t>ⱡ</w:t>
      </w:r>
      <w:r>
        <w:rPr/>
        <w:t>歞柂䉾쉄呺쉠啬㈹摠杅䘴䅗啞啱㉩썫牀䵐⭮瘷硖</w:t>
      </w:r>
      <w:r>
        <w:rPr/>
        <w:t>ⴵ</w:t>
      </w:r>
      <w:r>
        <w:rPr/>
        <w:t>牍쉧⥊ㅂ㵺</w:t>
      </w:r>
      <w:r>
        <w:rPr/>
        <w:t>ⳃ</w:t>
      </w:r>
      <w:r>
        <w:rPr/>
        <w:t>숺彏繠</w:t>
      </w:r>
      <w:r>
        <w:rPr/>
        <w:t>⡖</w:t>
      </w:r>
      <w:r>
        <w:rPr/>
        <w:t>깞㔪飂뽏歋㙦幓⸱癡㙉婕쉦䈪쉨愽櫂彥坅㖿싂浾硵⩰겣싃㨨唥带潊䝇浒穀瑗枱槍㜵ㆡ碥慑祮晄䭩渣⩯愪쉉␸ꍷ囂獙戥咣猱䮏䰻歘넷太来䨲䵞恂췂䙩珂䃂쉸㯂⎱㙖㭦佭祇朩쉺⩢䛂숳ㅉ쵮⑃浏⪣䢬㠲䑺꺬䭊案</w:t>
      </w:r>
      <w:r>
        <w:rPr/>
        <w:t>ⵊ</w:t>
      </w:r>
      <w:r>
        <w:rPr/>
        <w:t>㬥</w:t>
      </w:r>
      <w:r>
        <w:rPr/>
        <w:t>ⱃ</w:t>
      </w:r>
      <w:r>
        <w:rPr/>
        <w:t>칮칟ケ㴮꺘䷂쉨䡖쉢⭌</w:t>
      </w:r>
      <w:r>
        <w:rPr/>
        <w:t>ꕯ</w:t>
      </w:r>
      <w:r>
        <w:rPr/>
        <w:t>頴䤯吴挥欹䁇㉐䐬㚩䫂皵慏伶呉⮥슏剉椮弻坬츲ぎ呒㈩磂</w:t>
      </w:r>
      <w:r>
        <w:rPr/>
        <w:t>ꤦ</w:t>
      </w:r>
      <w:r>
        <w:rPr/>
        <w:t>楁㊣ꅟ熡儬夤습奂</w:t>
      </w:r>
      <w:r>
        <w:rPr/>
        <w:t>꧂</w:t>
      </w:r>
      <w:r>
        <w:rPr/>
        <w:t>权牮奧噅⏂쉋填숱⹘⯂⧂僂縲䄪뭋뭱悱땑呺㵳쉍ꅕ⻎幮칵</w:t>
      </w:r>
      <w:r>
        <w:rPr/>
        <w:t>ⷂ</w:t>
      </w:r>
      <w:r>
        <w:rPr/>
        <w:t>欱䎩卑㈨⽞捬땨⾥汀쉳⬸슥〪쉑瘵숭쉏묳곂瓂硥剷婠轚㕗埂㜶㔽硈䄦癇䗂䒬㥬䝃䨪暏⵨砯禱㠱妱轍䇍兔幂乙⽁稶圤怳朩㎮䈻吷쵕쉇ぃ땤㤻쉈䝚灆慰飂牨⥪</w:t>
      </w:r>
      <w:r>
        <w:rPr/>
        <w:t>ꕒ</w:t>
      </w:r>
      <w:r>
        <w:rPr/>
        <w:t>卣獖쉕㤶⹵뭯</w:t>
      </w:r>
      <w:r>
        <w:rPr/>
        <w:t>ꤥ</w:t>
      </w:r>
      <w:r>
        <w:rPr/>
        <w:t>〳恀垩励埂</w:t>
      </w:r>
      <w:r>
        <w:rPr/>
        <w:t>ꤪ</w:t>
      </w:r>
      <w:r>
        <w:rPr/>
        <w:t>ꥫ廂䵓猫噊쉄浑⥘幑兠丣쉇♐쉑轀⑈곃癍恪⤴呗拂婺砬⬶辮</w:t>
      </w:r>
      <w:r>
        <w:rPr/>
        <w:t>꧂</w:t>
      </w:r>
      <w:r>
        <w:rPr/>
        <w:t>㗂挬␸☷慄玘㴩싃땺⹀┩氩숣懎瓂婪꺩㐽煹則䅒穄ぺ敔⹢㒣䙂刱䦩숽疮瑹卍氤确땦䍨楺뾱檡曎䵺牧䅭䥌㬪㨲쉗쵫ꥮ䲮兾䶿栫</w:t>
      </w:r>
      <w:r>
        <w:rPr/>
        <w:t>꧃</w:t>
      </w:r>
      <w:r>
        <w:rPr/>
        <w:t>㫍潫숴卒㩒㖮䂿쉫ガ务瑨瑇畴㍕斱쉗兇儹窻䔪扬勍渶祂땁辬䕸㩗獎⼊◂쉟쉈뼬뼦숷媻捹墵㙹</w:t>
      </w:r>
      <w:r>
        <w:rPr/>
        <w:t>ꥉ</w:t>
      </w:r>
      <w:r>
        <w:rPr/>
        <w:t>迃繅灦칞榩</w:t>
      </w:r>
      <w:r>
        <w:rPr/>
        <w:t>⡅</w:t>
      </w:r>
      <w:r>
        <w:rPr/>
        <w:t>䵦캩操쉵䅋숥㐣</w:t>
      </w:r>
      <w:r>
        <w:rPr/>
        <w:t>ꕥ</w:t>
      </w:r>
      <w:r>
        <w:rPr/>
        <w:t>狂壎⪵穤ㄷ塳춱禡⥸겿㥄淂硌䱧甤ꇂ䑍숵⭏김弻䭚杗㡮</w:t>
      </w:r>
      <w:r>
        <w:rPr/>
        <w:t>ꕵꕞ</w:t>
      </w:r>
      <w:r>
        <w:rPr/>
        <w:t>愪꥙繲숵⑩洴⑀䄯灭疵敔禱䳍湳숣뭲瑪㩸痂桤扊穓恄㵫浂쉪䁌䉸㬭砭ば쉖昪伹奕磂╩</w:t>
      </w:r>
      <w:r>
        <w:rPr/>
        <w:t>⣂</w:t>
      </w:r>
      <w:r>
        <w:rPr/>
        <w:t>쉣</w:t>
      </w:r>
      <w:r>
        <w:rPr/>
        <w:t>ⵖ⸷</w:t>
      </w:r>
      <w:r>
        <w:rPr/>
        <w:t>쉡埂砪</w:t>
      </w:r>
      <w:r>
        <w:rPr/>
        <w:t>ꤪ</w:t>
      </w:r>
      <w:r>
        <w:rPr/>
        <w:t>擂⨶扴剌涵┶纬ㅟ슱䫎坃⚿灊믎烂佂싂琪썺칇烂椸깡㠺杺</w:t>
      </w:r>
      <w:r>
        <w:rPr/>
        <w:t>ⴸ</w:t>
      </w:r>
      <w:r>
        <w:rPr/>
        <w:t>垥窵숳梿쉎쵡슬杬묺╖敇戮⛂䕴㥴▮䧍㡰</w:t>
      </w:r>
      <w:r>
        <w:rPr/>
        <w:t>ⱁ</w:t>
      </w:r>
      <w:r>
        <w:rPr/>
        <w:t>申噗櫂㉒걂癲㬺㟂曃</w:t>
      </w:r>
      <w:r>
        <w:rPr/>
        <w:t>⡀</w:t>
      </w:r>
      <w:r>
        <w:rPr/>
        <w:t>걠歀偷䘲睵ꍗ摇磃슱쉟</w:t>
      </w:r>
      <w:r>
        <w:rPr/>
        <w:t>⣂</w:t>
      </w:r>
      <w:r>
        <w:rPr/>
        <w:t>彯共砲⹲繰긯╒㌱朻</w:t>
      </w:r>
      <w:r>
        <w:rPr/>
        <w:t>ⱴⱖ</w:t>
      </w:r>
      <w:r>
        <w:rPr/>
        <w:t>㩭㝲漥썄噂䝙숸㄰슩</w:t>
      </w:r>
      <w:r>
        <w:rPr/>
        <w:t>ꤪ</w:t>
      </w:r>
      <w:r>
        <w:rPr/>
        <w:t>ꅹ슥坋倳╠砸塅⽑䳂</w:t>
      </w:r>
      <w:r>
        <w:rPr/>
        <w:t>ꤩ</w:t>
      </w:r>
      <w:r>
        <w:rPr/>
        <w:t>熣⛍椶㔯湖⭟쉈⨳☳硚坳쵎穷</w:t>
      </w:r>
      <w:r>
        <w:rPr/>
        <w:t>ꥎ</w:t>
      </w:r>
      <w:r>
        <w:rPr/>
        <w:t>哂䃂</w:t>
      </w:r>
      <w:r>
        <w:rPr/>
        <w:t>⡓</w:t>
      </w:r>
      <w:r>
        <w:rPr/>
        <w:t>燂깐戱칰⌽쉟坉繡뭗䲡╲嗍碱</w:t>
      </w:r>
      <w:r>
        <w:rPr/>
        <w:t>ⷂ</w:t>
      </w:r>
      <w:r>
        <w:rPr/>
        <w:t>慌悮슱⼯僂䌽汭摓焺숭♃づ䳂䩖숸流噺獵曃㔩</w:t>
      </w:r>
      <w:r>
        <w:rPr/>
        <w:t>⠲</w:t>
      </w:r>
      <w:r>
        <w:rPr/>
        <w:t>灳╶㚻㉵搻前☴쉾硑쉥哂繱玡烂摆伶녃䘹⽢债䭦佳㤦扩싂欪婶⭅㥨顪湫匮</w:t>
      </w:r>
      <w:r>
        <w:rPr/>
        <w:t>ꤺ</w:t>
      </w:r>
      <w:r>
        <w:rPr/>
        <w:t>旂䨶瑹㝘</w:t>
      </w:r>
      <w:r>
        <w:rPr/>
        <w:t>ꦱ</w:t>
      </w:r>
      <w:r>
        <w:rPr/>
        <w:t>瓍懂䅮숰湍䥖쉸⑹䬰稺⭾弻㥺◂⦘⑹祁壂祙澩㤦䡎⬦뭂獁輷盃䶻ꄱ輻㑟䨨㧂슩灢獋杨瀣䞻쎘Ⓕ㉊頷睕숣</w:t>
      </w:r>
      <w:r>
        <w:rPr/>
        <w:t>ꦡ</w:t>
      </w:r>
      <w:r>
        <w:rPr/>
        <w:t>哂䣂ふ滂圹쉭录▣㭂繸</w:t>
      </w:r>
      <w:r>
        <w:rPr/>
        <w:t>ꗂ</w:t>
      </w:r>
      <w:r>
        <w:rPr/>
        <w:t>䶵쉪顎埍믂ガ穗佀燂䥢漪徱厵쏂硯ꏂ䙲ㅙ槂⴨䥬瘭숫숳捈숩嘹婵灡⑙に㣂숫砪ꄳ含䍐㘷쵲⍫</w:t>
      </w:r>
      <w:r>
        <w:rPr/>
        <w:t>⣂⨻</w:t>
      </w:r>
      <w:r>
        <w:rPr/>
        <w:t>츨炘믂䑍⨩噙弬摷숦㐪楆㧂㐽敌啭顋攤瓂江槂㖻勂攮秂桪繾繁䣂车␴쉴绂㝓슮盂橚夽</w:t>
      </w:r>
      <w:r>
        <w:rPr/>
        <w:t>꧃</w:t>
      </w:r>
      <w:r>
        <w:rPr/>
        <w:t>弮䐲㗂妣癟</w:t>
      </w:r>
      <w:r>
        <w:rPr/>
        <w:t>⡔</w:t>
      </w:r>
      <w:r>
        <w:rPr/>
        <w:t>ꥈ</w:t>
      </w:r>
      <w:r>
        <w:rPr/>
        <w:t>䙧搸┩⴯넭異恫╩畕珍䑹썇圽♏㝊僂촴父㖡⼥椮䖵橩㛂ꇂ嘩眵盂䆱쉄뿂┵䎣棂睭顩瘵扎ꍸ浪</w:t>
      </w:r>
      <w:r>
        <w:rPr/>
        <w:t>ⵂ</w:t>
      </w:r>
      <w:r>
        <w:rPr/>
        <w:t>繹쵘绍숥┶伸촫䨮숩䠺♶潦焴㕯敶兢껂輥㖻䶿䰽獪</w:t>
      </w:r>
      <w:r>
        <w:rPr/>
        <w:t>ⱃ</w:t>
      </w:r>
      <w:r>
        <w:rPr/>
        <w:t>㔸䘣䕢</w:t>
      </w:r>
      <w:r>
        <w:rPr/>
        <w:t>ⵥ</w:t>
      </w:r>
      <w:r>
        <w:rPr/>
        <w:t>轈⬰厡狂廂㕩嗂⩊佦쉬묪假䬦瓂갣⍺㈊怬繪䵫焱滂縱樽깎坱䐭⥾쵃ꄣざ瞻牟睂䣂䭬㝫奭乘楖</w:t>
      </w:r>
      <w:r>
        <w:rPr/>
        <w:t>ꦵ</w:t>
      </w:r>
      <w:r>
        <w:rPr/>
        <w:t>撥乙㌲揎䙪匬〪乗䧂ㄹ轚浦橗佬걯灢迎⤵숹娨湡</w:t>
      </w:r>
      <w:r>
        <w:rPr/>
        <w:t>⠸</w:t>
      </w:r>
      <w:r>
        <w:rPr/>
        <w:t>媡〽껂㪏넫兡灭묺거吵甦갺执榩╚潅稫刴숷彷唯窥䍴ꌯ共䭴䏂䡱⥾쉅瑚剃갯㇂圪ヂ⑪块㎩朴묽䦮䑶䉎䍍䅇ꌩ敨䝬䭏뮬潞ぶ</w:t>
      </w:r>
      <w:r>
        <w:rPr/>
        <w:t>ⶏ</w:t>
      </w:r>
      <w:r>
        <w:rPr/>
        <w:t>磎䑁</w:t>
      </w:r>
      <w:r>
        <w:rPr/>
        <w:t>⡟</w:t>
      </w:r>
      <w:r>
        <w:rPr/>
        <w:t>浂깍坥兦汘⩄숵㏎긵奒飃䴰걧檥┥컂⯂坟꥙六쉃奟슮쉋未烂樵</w:t>
      </w:r>
      <w:r>
        <w:rPr/>
        <w:t>ꔨ</w:t>
      </w:r>
      <w:r>
        <w:rPr/>
        <w:t>橎噺潵땴䜩僂䜳婕廂ꏂ⸪뽙쉐瑩㭸㜶礣</w:t>
      </w:r>
      <w:r>
        <w:rPr/>
        <w:t>ⷂ</w:t>
      </w:r>
      <w:r>
        <w:rPr/>
        <w:t>䝊㴩䂘橱╸䒵뼣쵳琽呱㴨繸牏걠⚡칡縪潱嘬䑣楹弸飂坉겱싂</w:t>
      </w:r>
      <w:r>
        <w:rPr/>
        <w:t>Ɐ</w:t>
      </w:r>
      <w:r>
        <w:rPr/>
        <w:t>攴珎숷䁪儲渻熮塾㎿夲䍲獙梡♩渪暬⹾礻幈损核坖昪㡰慺啾〷땱潁纩㋂坶⍂쵸判䐪绂䏂ꅎ扬</w:t>
      </w:r>
      <w:r>
        <w:rPr/>
        <w:t>ꤴ</w:t>
      </w:r>
      <w:r>
        <w:rPr/>
        <w:t>춮眩㧂䨭</w:t>
      </w:r>
      <w:r>
        <w:rPr/>
        <w:t>ꔸ</w:t>
      </w:r>
      <w:r>
        <w:rPr/>
        <w:t>칖㉮ꅳ</w:t>
      </w:r>
      <w:r>
        <w:rPr/>
        <w:t>ⱇ</w:t>
      </w:r>
      <w:r>
        <w:rPr/>
        <w:t>숥䐸挺䩪檻⬶깃剮딲㘤穗潷⹩㉱䴰梣숵⴩津顫䝏⥰㍴⩹䝡扤佢㐸⤩皿㜷㦱㙴呫归숪禩䕶协䏂㉯</w:t>
      </w:r>
      <w:r>
        <w:rPr/>
        <w:t>ꥐ</w:t>
      </w:r>
      <w:r>
        <w:rPr/>
        <w:t>啮坉쉊긻灣</w:t>
      </w:r>
      <w:r>
        <w:rPr/>
        <w:t>⠪</w:t>
      </w:r>
      <w:r>
        <w:rPr/>
        <w:t>숱⩈伥컂矍凂칾倭묵쉓</w:t>
      </w:r>
      <w:r>
        <w:rPr/>
        <w:t>ꦩ</w:t>
      </w:r>
      <w:r>
        <w:rPr/>
        <w:t>䐦瘻枘夺㵦쵁쉪⼲兹䁬䉁ㄲ싂硍䝍低䙠⥇䝥캣촹痂갭ꍖ柂洲帤楾煴쉫ꍡꥧ琥묬㵹䋂</w:t>
      </w:r>
      <w:r>
        <w:rPr/>
        <w:t>ⶬ䷂</w:t>
      </w:r>
      <w:r>
        <w:rPr/>
        <w:t>祗⹯곂癪Ⓜ썠瑳⴫発㟂戨걟淂㔭厮㞮䕔㵢쌷な婯琷㥟楯炣뭤彗慉扊⑰顇♷䉺瘴⍘礪敨啃</w:t>
      </w:r>
      <w:r>
        <w:rPr/>
        <w:t>⢘</w:t>
      </w:r>
      <w:r>
        <w:rPr/>
        <w:t>帷煷㙟╣搸䓂城幄っ捧⩐㉄ꎥ슮伪①廂숮桗뿂恌㝈欹疡頤掵濂땖숤乚䇎㝲땱辩琣晚싂㵖⨦勂婌爪汗繉县걲쉍棂쉍뭩㤦稸瀪</w:t>
      </w:r>
      <w:r>
        <w:rPr/>
        <w:t>ꔲ</w:t>
      </w:r>
      <w:r>
        <w:rPr/>
        <w:t>敌㉓㴲睗曂쉫慮倩☸쏃슡␷㌩뾣摪㖮䭁䆱䤯쌥䑓氨㒡칧뼵吣숲⚩暵毂䕪䌱䂏숳繓쉶쉰⹠깂纥싂뽲为⍤戩⫂</w:t>
      </w:r>
      <w:r>
        <w:rPr/>
        <w:t>꤫</w:t>
      </w:r>
      <w:r>
        <w:rPr/>
        <w:t>犡㨴獦칢⍓墩⸬㖩</w:t>
      </w:r>
      <w:r>
        <w:rPr/>
        <w:t>ꕫ</w:t>
      </w:r>
      <w:r>
        <w:rPr/>
        <w:t>挪桱쉚䱹뽒숪㄰뼨</w:t>
      </w:r>
      <w:r>
        <w:rPr/>
        <w:t>꤭</w:t>
      </w:r>
      <w:r>
        <w:rPr/>
        <w:t>䝶㉍浆児䕫걢땧䌽⒡弽圯洯幂䍓쉚穾ヂ숯欤灌⽏䵮</w:t>
      </w:r>
      <w:r>
        <w:rPr/>
        <w:t>ꥎ</w:t>
      </w:r>
      <w:r>
        <w:rPr/>
        <w:t>ㅅ념쏂䬽썊嫍䱤弊咩㝧䥔⻍匥硳䤽揂䰱档칖숣쉏汆ꄷ쉮슮轖쉍䏂䪡扔敱䅇啦쉔獣媩숯攳⩺䕆塯⍚썒優幂橄ㄳ⛂玮⩚⍇坾⨭㑬⽂頯⩐堯갥烃껂ꆘ숥䩰扆㙣쉳杖昱㧂⥄禬痂䲿瑦烂磎䝊춣⾿⍺欪䏍슩䘦憥쉎硧⛃땵㝦䭓쉂뭅晦吻番轂⑉</w:t>
      </w:r>
      <w:r>
        <w:rPr/>
        <w:t>ꖡ</w:t>
      </w:r>
      <w:r>
        <w:rPr/>
        <w:t>恆뽹깗숻</w:t>
      </w:r>
      <w:r>
        <w:rPr/>
        <w:t>ꥌⵥ</w:t>
      </w:r>
      <w:r>
        <w:rPr/>
        <w:t>䈹⸴㫎⥵祎拎厵⩶嫂䤬딥硎싂㍔盃묫껂绎擂䴰攽㶱啠熱䄰⑷㴷ꅎ睱</w:t>
      </w:r>
      <w:r>
        <w:rPr/>
        <w:t>ⱊ</w:t>
      </w:r>
      <w:r>
        <w:rPr/>
        <w:t>깲㤫슡坕湱䔫扷㬻Ⓝ㉔깧䵭쉌䐥ꥶ煣佈ꥯ⾩恇슣㔣슘㖡凂噊쉍쉖㈶⽂</w:t>
      </w:r>
      <w:r>
        <w:rPr/>
        <w:t>ⵑ</w:t>
      </w:r>
      <w:r>
        <w:rPr/>
        <w:t>洨㦩昵㘯摸쉇⭇뇂녣堳副捤⍲㇂樬☽숨捒䠵뽆䣂䉡䑓䵇迂</w:t>
      </w:r>
      <w:r>
        <w:rPr/>
        <w:t>ꦘ</w:t>
      </w:r>
      <w:r>
        <w:rPr/>
        <w:t>㐱啉䀨⍉睴硘ꅧ⽨㗂㕠吺ꥶ庮摁츤㘯</w:t>
      </w:r>
      <w:r>
        <w:rPr/>
        <w:t>ⱙ</w:t>
      </w:r>
      <w:r>
        <w:rPr/>
        <w:t>곂址㉂묰쉶슱</w:t>
      </w:r>
      <w:r>
        <w:rPr/>
        <w:t>ꕨ</w:t>
      </w:r>
      <w:r>
        <w:rPr/>
        <w:t>쌭㶣췂呰䃂㠭䣂뽮꥕䱪獍勂㑹䷂㎡㥅洮䭰媏숵咵㣂숥쉦稬쉀忂䆿偑壂復딩焺䅋</w:t>
      </w:r>
      <w:r>
        <w:rPr/>
        <w:t>⡀</w:t>
      </w:r>
      <w:r>
        <w:rPr/>
        <w:t>꧂</w:t>
      </w:r>
      <w:r>
        <w:rPr/>
        <w:t>敉</w:t>
      </w:r>
      <w:r>
        <w:rPr/>
        <w:t>ꤽ</w:t>
      </w:r>
      <w:r>
        <w:rPr/>
        <w:t>朴</w:t>
      </w:r>
      <w:r>
        <w:rPr/>
        <w:t>ⵣ</w:t>
      </w:r>
      <w:r>
        <w:rPr/>
        <w:t>쉏뽂䨶医촸嚿氲儱塸䮻⹷䬲쉗㘳楉奺䡑杹烂溥仍づ㙋浡轥敐収ꆩ灙⥚扟瀭琣</w:t>
      </w:r>
      <w:r>
        <w:rPr/>
        <w:t>ⵅ</w:t>
      </w:r>
      <w:r>
        <w:rPr/>
        <w:t>ꅲ쉹炵㡹縫攤夯⾿椪䱁値壂砹拎쉷㨻勂䊡㎵猵슡⦵쉺</w:t>
      </w:r>
      <w:r>
        <w:rPr/>
        <w:t>⢱</w:t>
      </w:r>
      <w:r>
        <w:rPr/>
        <w:t>䐴䕍纻쉠䆮쉙橉潍犩坤⽁숸潺伸反梮①榡倥㝐숵쉃싂㒥䐹啪⪵쉭潺</w:t>
      </w:r>
      <w:r>
        <w:rPr/>
        <w:t>꧂</w:t>
      </w:r>
      <w:r>
        <w:rPr/>
        <w:t>婯쉵꧎쉷㪣㮮桊숴㠸걮昩頮㙉㶱㌳╠佾ㅯ刵乬쉈徬ㅩ癌祊佃䥭捇⑾깩㡄⩇㩨响浟䑄꺩썣て俍渭係啵뼮挽䤩汊⭰싂烂轘쉋싍㥔彄숣噋㬭㥵愤呵ꆩ쉚捭䝩㘣쉤哂䃍◂㙃禬쉬㉯⑫ꥩ</w:t>
      </w:r>
      <w:r>
        <w:rPr/>
        <w:t>ⱆ</w:t>
      </w:r>
      <w:r>
        <w:rPr/>
        <w:t>砯喘掘숦㇎䗂熘걤桓恚㍈碩䪏♙剡晾㵾瑁頨稨圦䤤圹䪿唬䅨䙂汦摡䄤㝨狃凂仂⽵甬ꌺ䁇悩轪</w:t>
      </w:r>
      <w:r>
        <w:rPr/>
        <w:t>ⴽ</w:t>
      </w:r>
      <w:r>
        <w:rPr/>
        <w:t>戤眨哂㄰겘帽숮䔪垘썧吳</w:t>
      </w:r>
      <w:r>
        <w:rPr/>
        <w:t>ꥇ</w:t>
      </w:r>
      <w:r>
        <w:rPr/>
        <w:t>䖬怺䘫砥湓䡾쉷뇂슣栽⮵숹⦩㴫摖⍮䰮</w:t>
      </w:r>
      <w:r>
        <w:rPr/>
        <w:t>ꦿ⒩</w:t>
      </w:r>
      <w:r>
        <w:rPr/>
        <w:t>䀱䤨칮湢㴦搩硎眣뭮㌩䥗楄䙯䕡㑶䡗⿃䙘믂戬</w:t>
      </w:r>
      <w:r>
        <w:rPr/>
        <w:t>ⶣ</w:t>
      </w:r>
      <w:r>
        <w:rPr/>
        <w:t>숵哂灭灊숊㪮⯂獗㍉ㅗ卢幚싎䍧숸춥숴げ슣䑃猭㘫⹖渺䦵⎣깅</w:t>
      </w:r>
      <w:r>
        <w:rPr/>
        <w:t>ⶣ</w:t>
      </w:r>
      <w:r>
        <w:rPr/>
        <w:t>䰩싂兘㉣䱙䤺㚱</w:t>
      </w:r>
      <w:r>
        <w:rPr/>
        <w:t>ⱄ</w:t>
      </w:r>
      <w:r>
        <w:rPr/>
        <w:t>㎡湹㦥쵅⩧牸㜥䡀</w:t>
      </w:r>
      <w:r>
        <w:rPr/>
        <w:t>ⷂ</w:t>
      </w:r>
      <w:r>
        <w:rPr/>
        <w:t>正乮顓悮쉵춡獀䌷弹䢩</w:t>
      </w:r>
      <w:r>
        <w:rPr/>
        <w:t>꤯</w:t>
      </w:r>
      <w:r>
        <w:rPr/>
        <w:t>湟奖嫂敕㔦磂☻㉗갵땚歖䤫㗂⑎湇帣煩犩슿奄慱뿍犻桐⥸ヂ摧睶杄纏㨫㤲硧ꌲ噐⭌㬻㉞燂ㅅ偤⭑囂뭕⼵췍畊槂슘潂숯䄽媬⌰頤䜵栤쉟瑫⨸橫녃䅉〯㵓뽞쉦슘숪杌䍊䌣硴啱䑉轚桊噋橯輲獴㤳䘲䍏䜵숳榡墣甩㥖㠣⨫僂</w:t>
      </w:r>
      <w:r>
        <w:rPr/>
        <w:t>ꥌ</w:t>
      </w:r>
      <w:r>
        <w:rPr/>
        <w:t>棂慣杘㘣ㅰ撻桌栭숯뿂쉶⍄츭摨ꥣ춘繗䰷쉥쉤쉐癲䦬渫瑁쎡䥓갪敲갫䕴㏂㕒㝗ꅓ湶摈▏⏃⻎䱺揂灌깢䬥싍㙙珂☽娷䝆싂久䥐쉵卋녾썓⨴塓盂</w:t>
      </w:r>
      <w:r>
        <w:rPr/>
        <w:t>ꕥ</w:t>
      </w:r>
      <w:r>
        <w:rPr/>
        <w:t>⣎</w:t>
      </w:r>
      <w:r>
        <w:rPr/>
        <w:t>㞩㉆ꄷ䟎䄥睾썦掻쉮㬱ꥶ堣쉞</w:t>
      </w:r>
      <w:r>
        <w:rPr/>
        <w:t>ꕱ</w:t>
      </w:r>
      <w:r>
        <w:rPr/>
        <w:t>楂倴</w:t>
      </w:r>
      <w:r>
        <w:rPr/>
        <w:t>ⱟ</w:t>
      </w:r>
      <w:r>
        <w:rPr/>
        <w:t>숶摆佅㏎牑漱┽搫僂䵁毂慈⩚</w:t>
      </w:r>
      <w:r>
        <w:rPr/>
        <w:t>ꥃ</w:t>
      </w:r>
      <w:r>
        <w:rPr/>
        <w:t>旎싍䂩슣</w:t>
      </w:r>
      <w:r>
        <w:rPr/>
        <w:t>ꕄ</w:t>
      </w:r>
      <w:r>
        <w:rPr/>
        <w:t>싂</w:t>
      </w:r>
      <w:r>
        <w:rPr/>
        <w:t>꧍</w:t>
      </w:r>
      <w:r>
        <w:rPr/>
        <w:t>卢圯晗噾畦⹌녤숯䝢걚슿斣唶序樦</w:t>
      </w:r>
      <w:r>
        <w:rPr/>
        <w:t>ꤹ</w:t>
      </w:r>
      <w:r>
        <w:rPr/>
        <w:t>쉥〮䡦캥㑗숬</w:t>
      </w:r>
      <w:r>
        <w:rPr/>
        <w:t>ꕸ</w:t>
      </w:r>
      <w:r>
        <w:rPr/>
        <w:t>輴敳敍⸬䱇繎洣䟂ꥢ轔澻灯숬쌶睇摧繈숽⹩䱶㩁顐걂种乊</w:t>
      </w:r>
      <w:r>
        <w:rPr/>
        <w:t>ⰽ⴯</w:t>
      </w:r>
      <w:r>
        <w:rPr/>
        <w:t>燂摣䉤敢湵恳㉹獰⾩㜥潤乎婈</w:t>
      </w:r>
      <w:r>
        <w:rPr/>
        <w:t>ꤳ</w:t>
      </w:r>
      <w:r>
        <w:rPr/>
        <w:t>뭙摠ㄸ䭓ꍅ⨰剫싂卩扎♀䭔妮瀴剺噭獰䯂㬯住䅀⧃弮⩕僂捴칙⥟쉕⹡숶싂⥸窩</w:t>
      </w:r>
      <w:r>
        <w:rPr/>
        <w:t>ꕎ</w:t>
      </w:r>
      <w:r>
        <w:rPr/>
        <w:t>䦵县器䅆主䟂悩숶䪻⸺껂싂猤⤯洵卧湦쉰㤮</w:t>
      </w:r>
      <w:r>
        <w:rPr/>
        <w:t>ꕯ</w:t>
      </w:r>
      <w:r>
        <w:rPr/>
        <w:t>䯂㵭犻㈰慉㫂捊쉳쉙啺噠扥</w:t>
      </w:r>
      <w:r>
        <w:rPr/>
        <w:t>꤭</w:t>
      </w:r>
      <w:r>
        <w:rPr/>
        <w:t>䁄㬺前䖡</w:t>
      </w:r>
      <w:r>
        <w:rPr/>
        <w:t>ꗍ</w:t>
      </w:r>
      <w:r>
        <w:rPr/>
        <w:t>畁쉇숵걉㝎飍单獩</w:t>
      </w:r>
      <w:r>
        <w:rPr/>
        <w:t>ꤻ</w:t>
      </w:r>
      <w:r>
        <w:rPr/>
        <w:t>슬䱮䃂䵳牖别</w:t>
      </w:r>
      <w:r>
        <w:rPr/>
        <w:t>ⱪ</w:t>
      </w:r>
      <w:r>
        <w:rPr/>
        <w:t>飂彟偷牪厩㨫瞣礮⌯ꇂꄻ慌䡃㝆䩸䇂婑䛂⯂昦滂栨奢䌥充ꆩ썮⒡颻畨싍ꏂ◂</w:t>
      </w:r>
      <w:r>
        <w:rPr/>
        <w:t>ⱱ</w:t>
      </w:r>
      <w:r>
        <w:rPr/>
        <w:t>슬畉煌ꏂ猹硵彘뽤</w:t>
      </w:r>
      <w:r>
        <w:rPr/>
        <w:t>⡚</w:t>
      </w:r>
      <w:r>
        <w:rPr/>
        <w:t>ꆮꏂ㛂瀬晈坨╹♠湫磂䔷䍂汘庣恡⌷曃㵕싍ꄯ䡣쉘杓塕単皥炏䌺浇楷淂㉕便繪煅汹쉧뼦㜨㠬</w:t>
      </w:r>
      <w:r>
        <w:rPr/>
        <w:t>ⵃ</w:t>
      </w:r>
      <w:r>
        <w:rPr/>
        <w:t>額摾䩄뭓㔱</w:t>
      </w:r>
      <w:r>
        <w:rPr/>
        <w:t>ꥀ</w:t>
      </w:r>
      <w:r>
        <w:rPr/>
        <w:t>亘┣焩⾘</w:t>
      </w:r>
      <w:r>
        <w:rPr/>
        <w:t>ⵢ</w:t>
      </w:r>
      <w:r>
        <w:rPr/>
        <w:t>㵃穧风漵䡟幾炡슩곂㝮⭭</w:t>
      </w:r>
      <w:r>
        <w:rPr/>
        <w:t>ⲱ⭪</w:t>
      </w:r>
      <w:r>
        <w:rPr/>
        <w:t>ꥁ</w:t>
      </w:r>
      <w:r>
        <w:rPr/>
        <w:t>捆</w:t>
      </w:r>
      <w:r>
        <w:rPr/>
        <w:t>꧂</w:t>
      </w:r>
      <w:r>
        <w:rPr/>
        <w:t>䉨爊</w:t>
      </w:r>
      <w:r>
        <w:rPr/>
        <w:t>⢏</w:t>
      </w:r>
      <w:r>
        <w:rPr/>
        <w:t>䨣祥㭟䫂⥊頥橃♎껂긱䰣⸽塌⬱㝄塁反쉭松塸绂沏畸㨶</w:t>
      </w:r>
      <w:r>
        <w:rPr/>
        <w:t>⡋</w:t>
      </w:r>
      <w:r>
        <w:rPr/>
        <w:t>楅⩒⸨䝥⹚⛂</w:t>
      </w:r>
      <w:r>
        <w:rPr/>
        <w:t>ꗂ</w:t>
      </w:r>
      <w:r>
        <w:rPr/>
        <w:t>痂㊏呺恀숮뽮䥧嘫㴹충䵊垬欱䍖剀츪㋃뭔幋䰳異ꌹ㍁⭂</w:t>
      </w:r>
      <w:r>
        <w:rPr/>
        <w:t>꧂</w:t>
      </w:r>
      <w:r>
        <w:rPr/>
        <w:t>帷滍步飂䘹碘䣎噡</w:t>
      </w:r>
      <w:r>
        <w:rPr/>
        <w:t>⢘꥔</w:t>
      </w:r>
      <w:r>
        <w:rPr/>
        <w:t>录⬵桢쉔䛎梩쉮䵊塣幈싂♙뭳あ煓㕉㍡牮슩쉺书㠵㜩㡶瑐き祳攤㙑ꅙꌨ㮻䕁</w:t>
      </w:r>
      <w:r>
        <w:rPr/>
        <w:t>ꖿ</w:t>
      </w:r>
      <w:r>
        <w:rPr/>
        <w:t>穱䭕슬畤焳煸昬祠䣂쉕㑐䧃ꥱ晲搴쉀啓㍥㩚⑌㭆捫숷伸⮮乭㥡</w:t>
      </w:r>
      <w:r>
        <w:rPr/>
        <w:t>ꖬ</w:t>
      </w:r>
      <w:r>
        <w:rPr/>
        <w:t>슣쌹縳䭊ꥦ䯂睧쉑㜸浂乬㵰㙓嘭䅾䝋䙊晨剔轳╧쉉쉮녡恞</w:t>
      </w:r>
      <w:r>
        <w:rPr/>
        <w:t>꧂</w:t>
      </w:r>
      <w:r>
        <w:rPr/>
        <w:t>沩牑䥃呫썋쉨䩉䵄뭇塍㍫䈷栴轴疩㮡숷㑯坦㨫⩄숤偧䈣䝯捂怳榵畔汱灈㡌걇</w:t>
      </w:r>
      <w:r>
        <w:rPr/>
        <w:t>⢵</w:t>
      </w:r>
      <w:r>
        <w:rPr/>
        <w:t>㝷櫃⪱ㅠ爵</w:t>
      </w:r>
      <w:r>
        <w:rPr/>
        <w:t>ꤽ</w:t>
      </w:r>
      <w:r>
        <w:rPr/>
        <w:t>쉍栳慎㤯뮮␨灗兠䯂窮奎曃긫⭄䱓輸㉣⭾녦</w:t>
      </w:r>
      <w:r>
        <w:rPr/>
        <w:t>⠺</w:t>
      </w:r>
      <w:r>
        <w:rPr/>
        <w:t>쵷癁瘬</w:t>
      </w:r>
      <w:r>
        <w:rPr/>
        <w:t>⢏⮬</w:t>
      </w:r>
      <w:r>
        <w:rPr/>
        <w:t>뮡煃穄窬硵玮敟晸긷</w:t>
      </w:r>
      <w:r>
        <w:rPr/>
        <w:t>ꔬ</w:t>
      </w:r>
      <w:r>
        <w:rPr/>
        <w:t>㟂Ⓜ䬵硢眩숽㙄깚轅抵땃㑧뮩䱦넨䤻쉹넥㡣⩬乔煱琪䵔歇◂쉭杍⥬䧂䁅컎䭃</w:t>
      </w:r>
      <w:r>
        <w:rPr/>
        <w:t>ꥎ⥖</w:t>
      </w:r>
      <w:r>
        <w:rPr/>
        <w:t>䉟㐱썶慫㕊歗ㄱ깥歯愩쉍䄫싂</w:t>
      </w:r>
      <w:r>
        <w:rPr/>
        <w:t>⡂</w:t>
      </w:r>
      <w:r>
        <w:rPr/>
        <w:t>쵪춥佐婲</w:t>
      </w:r>
      <w:r>
        <w:rPr/>
        <w:t>ⶮ</w:t>
      </w:r>
      <w:r>
        <w:rPr/>
        <w:t>䘸</w:t>
      </w:r>
      <w:r>
        <w:rPr/>
        <w:t>ⵟ</w:t>
      </w:r>
      <w:r>
        <w:rPr/>
        <w:t>㭍</w:t>
      </w:r>
      <w:r>
        <w:rPr/>
        <w:t>⢿</w:t>
      </w:r>
      <w:r>
        <w:rPr/>
        <w:t>䀪献⩠幈乭瑶䓂甲</w:t>
      </w:r>
      <w:r>
        <w:rPr/>
        <w:t>ꤱ</w:t>
      </w:r>
      <w:r>
        <w:rPr/>
        <w:t>村㝞㕭匭典⹃㘪瓂㐽䅠쉊洣煙숭넶꥞</w:t>
      </w:r>
      <w:r>
        <w:rPr/>
        <w:t>꧂⑊</w:t>
      </w:r>
      <w:r>
        <w:rPr/>
        <w:t>촴咱棂䌱㖡矂⭚㘪嘳</w:t>
      </w:r>
      <w:r>
        <w:rPr/>
        <w:t>ꥉ</w:t>
      </w:r>
      <w:r>
        <w:rPr/>
        <w:t>揂⹑깖⵨琪㋂</w:t>
      </w:r>
      <w:r>
        <w:rPr/>
        <w:t>ⱇ⎣</w:t>
      </w:r>
      <w:r>
        <w:rPr/>
        <w:t>周썄ご䢱ㅓ┴쉁쉄睥唪䁕⭟땚㙑넰ꥣ뮥쉡飂扳䟃꥞⩲</w:t>
      </w:r>
      <w:r>
        <w:rPr/>
        <w:t>⢥</w:t>
      </w:r>
      <w:r>
        <w:rPr/>
        <w:t>啷㔺䘩竍⹯컂桑亮䕕</w:t>
      </w:r>
      <w:r>
        <w:rPr/>
        <w:t>꧂</w:t>
      </w:r>
      <w:r>
        <w:rPr/>
        <w:t>津⵴ㄵ⨪㔤卆托砽칗ꍇ뼪䄬剀쉒旂㥀繘슿⽁㓂ꥨㅙꌺㅹ䚱剘毂⻂稩祥愣䬱걄刨슏</w:t>
      </w:r>
      <w:r>
        <w:rPr/>
        <w:t>Ⱨ⫂⍀</w:t>
      </w:r>
      <w:r>
        <w:rPr/>
        <w:t>㔫獒瘻洮㔱</w:t>
      </w:r>
      <w:r>
        <w:rPr/>
        <w:t>꤬</w:t>
      </w:r>
      <w:r>
        <w:rPr/>
        <w:t>䝓䂵⻂つ칪氶疵㑐㪿楖싂浡漲瑺뽯湅愰嗂숫毎숣⨰⪡渦睶뭪娽亡䇂穋㭤깈婭颬䱢숤倥䏂뽡㋂眲䤵⮣䅄㧂ꍅ项䕁䔮⼹ㆡ쉊冱⼴轮灔㞥㝐⯂겏痂歷ⸯ摄</w:t>
      </w:r>
      <w:r>
        <w:rPr/>
        <w:t>ꕕ</w:t>
      </w:r>
      <w:r>
        <w:rPr/>
        <w:t>䳂煙瞬稤㊥䥠此뽙㉋妱ꍥ䝫噔疩橊ꍏ䅳䙘㜣⪱啨劏䔮숩歠䯂⭅㕾㨣묪眸㉠ꍠ㈬ꄊ녬掮땋攳ꄬ◂⫂따潭䏂㈵㙃㴸㠷㕬칐䑪佷숽⥚⛂쉦梡漻</w:t>
      </w:r>
      <w:r>
        <w:rPr/>
        <w:t>Ɱ</w:t>
      </w:r>
      <w:r>
        <w:rPr/>
        <w:t>欽䅢⍇婒瀦䢬</w:t>
      </w:r>
      <w:r>
        <w:rPr/>
        <w:t>ⱌ</w:t>
      </w:r>
      <w:r>
        <w:rPr/>
        <w:t>塗뽂汌漲祬迂略䰪䁕夬⩥겘뭀炮扪捶楬촺㙡摯偢䦩悩癍䦻昬</w:t>
      </w:r>
      <w:r>
        <w:rPr/>
        <w:t>ⱹ⥩</w:t>
      </w:r>
    </w:p>
    <w:p>
      <w:pPr>
        <w:pStyle w:val="PreformattedText"/>
        <w:bidi w:val="0"/>
        <w:spacing w:before="0" w:after="0"/>
        <w:jc w:val="left"/>
        <w:rPr/>
      </w:pPr>
      <w:r>
        <w:rPr/>
        <w:t>䜸畊ㄫ츰磍숤穢㭵弬䭟⍮╀⑎促淃淂搲䙒瑎뼣㙸滃䱢깓瑫扔䙙쉚</w:t>
      </w:r>
      <w:r>
        <w:rPr/>
        <w:t>ꔣ</w:t>
      </w:r>
      <w:r>
        <w:rPr/>
        <w:t>䍄利㝇硇湬쉢秃䮘伫⽃扲坐䁐祮歓</w:t>
      </w:r>
      <w:r>
        <w:rPr/>
        <w:t>ꔣ</w:t>
      </w:r>
      <w:r>
        <w:rPr/>
        <w:t>溮㍲䓂숮橇奖攣㥸璩㡣轗䉊쉍歰숪盍슩뽃쉫썕坃槂</w:t>
      </w:r>
      <w:r>
        <w:rPr/>
        <w:t>ꥂ</w:t>
      </w:r>
      <w:r>
        <w:rPr/>
        <w:t>뗂杺楶灦쉃ㅖ晍娷磂佔㉳瑈⥏⭴쉵숷⩵㝖䑾㙅噍輴洪揂䵲颥숤灷柃桓⪩쉀啐参獆촩땴㥉䑊椬䤱㉭頫侵</w:t>
      </w:r>
      <w:r>
        <w:rPr/>
        <w:t>⡵</w:t>
      </w:r>
      <w:r>
        <w:rPr/>
        <w:t>㌯녯㏎㐳亵婆껂⎻堦⹦⩑㤺뽾硘견싂┭쉉廍昣坏㵑ⸯ䵠恰牨䝫쉎帵㔽砨䉔塮牕摸뽅廂椳䧍䝈去</w:t>
      </w:r>
      <w:r>
        <w:rPr/>
        <w:t>ꖩ</w:t>
      </w:r>
      <w:r>
        <w:rPr/>
        <w:t>燂숪歀橌瞡숪츪숨뼰绂⭣琩䨤佱䭗╅熏</w:t>
      </w:r>
      <w:r>
        <w:rPr/>
        <w:t>ꤰ</w:t>
      </w:r>
      <w:r>
        <w:rPr/>
        <w:t>䵄䡦ꆻ숷꥞쉷쉍⸱㥡⭉ね縹幚뽤乤睾瑦敫サ埂㇂䂥쉃걭녨䞥㉙㦮刦䅰㭹䌥╈タ恢⥕뾏숫搸揎㶣⨰</w:t>
      </w:r>
      <w:r>
        <w:rPr/>
        <w:t>ꤳ</w:t>
      </w:r>
      <w:r>
        <w:rPr/>
        <w:t>熿䴯뭖怷쉸殘忂佟㐮䎏砭椬쉐榣쉶挻쉴㥡</w:t>
      </w:r>
      <w:r>
        <w:rPr/>
        <w:t>꤭</w:t>
      </w:r>
      <w:r>
        <w:rPr/>
        <w:t>㙍숻숵塶뇂䐦硳쉮䵤摘䉉圷輬禬쉩♡⶘瘮䵑␩䙯썕頨侏本ヂ춏䘣䘴縵汬周歧顩䁺싂凂녑だ扄顷䤱䵵揂䕄䥇䝬㙇⦬娳숪䥃㞩村勂佶呒啄</w:t>
      </w:r>
      <w:r>
        <w:rPr/>
        <w:t>ꦏ</w:t>
      </w:r>
      <w:r>
        <w:rPr/>
        <w:t>煬坢쵟츶係殥啢眰땮㙒偋쉳愤桋桚㯂㉧</w:t>
      </w:r>
      <w:r>
        <w:rPr/>
        <w:t>ⵊ</w:t>
      </w:r>
      <w:r>
        <w:rPr/>
        <w:t>뗂䤷䕆쉊⑙䩞䝳넣㝒䙹燂</w:t>
      </w:r>
      <w:r>
        <w:rPr/>
        <w:t>Ⱚ</w:t>
      </w:r>
      <w:r>
        <w:rPr/>
        <w:t>换百ㅀ</w:t>
      </w:r>
      <w:r>
        <w:rPr/>
        <w:t>ⴹ</w:t>
      </w:r>
      <w:r>
        <w:rPr/>
        <w:t>⠴</w:t>
      </w:r>
      <w:r>
        <w:rPr/>
        <w:t>䔣쉔썑꧎塋晑㭓썍䥺乍⭃꥕灌⑌丫땱彴软</w:t>
      </w:r>
      <w:r>
        <w:rPr/>
        <w:t>ꔣ</w:t>
      </w:r>
      <w:r>
        <w:rPr/>
        <w:t>佖疥쉙쉃滂末嗎㩂⤦乔燎牍</w:t>
      </w:r>
      <w:r>
        <w:rPr/>
        <w:t>⡵</w:t>
      </w:r>
      <w:r>
        <w:rPr/>
        <w:t>頦쉲匥쉆⩙㛍灲楬</w:t>
      </w:r>
      <w:r>
        <w:rPr/>
        <w:t>꧍</w:t>
      </w:r>
      <w:r>
        <w:rPr/>
        <w:t>繠乚樷奋쉦爮歩咣欣䍲さ愮慟灱䰱浥穔硘愴毂楥⤦䥁ꇂ숤⩯恁㤺樯申扚步</w:t>
      </w:r>
      <w:r>
        <w:rPr/>
        <w:t>ⰽ</w:t>
      </w:r>
      <w:r>
        <w:rPr/>
        <w:t>橾余䥪啣睞飍淂</w:t>
      </w:r>
      <w:r>
        <w:rPr/>
        <w:t>ꥎ⵱</w:t>
      </w:r>
      <w:r>
        <w:rPr/>
        <w:t>剒슻㚬䥟卡幉칡倣獮猩偈卩兆⮵穦影典竂䉊奴䌳숪쉍숹ふ偄䄣顺㤪쉵楩숺㞥轏깑歬숻洴㟂䜊䕉㌸⺏넭㕮녕⨩⒘㷂뿂瘤㑩䩨깗䧂㥩䁋䁩◍䵗쵀䟂㙏皱㡨楟㥨䄥氬哃⿍制媩䥦䂘琦⭇奁灺捱娽녷桋㊡禮㡈㭩깹</w:t>
      </w:r>
      <w:r>
        <w:rPr/>
        <w:t>⢮</w:t>
      </w:r>
      <w:r>
        <w:rPr/>
        <w:t>⺩痃싃䡶칳ꇂ㌳숭じ♞㙹㭂쉠䄣숴숬癣炬쉠츯䕬⍾䊱쉫</w:t>
      </w:r>
      <w:r>
        <w:rPr/>
        <w:t>ⶱ</w:t>
      </w:r>
      <w:r>
        <w:rPr/>
        <w:t>䁱㡢搬슻ꥴ뽏썗쉚꤮撮填</w:t>
      </w:r>
      <w:r>
        <w:rPr/>
        <w:t>ꔱ</w:t>
      </w:r>
      <w:r>
        <w:rPr/>
        <w:t>啂穦頺㴫㷂딺ꌩ䀰䁗䃂倶쉂然쉱뮩쉃䩚啷┰넪숨슮쉪䕾⨴䐬</w:t>
      </w:r>
      <w:r>
        <w:rPr/>
        <w:t>ⵀ</w:t>
      </w:r>
      <w:r>
        <w:rPr/>
        <w:t>썑숣쉦匴礲㭷暱</w:t>
      </w:r>
      <w:r>
        <w:rPr/>
        <w:t>ⱓ</w:t>
      </w:r>
      <w:r>
        <w:rPr/>
        <w:t>页硇㴥㘺ꌱ걑쉘戬吸疩亩</w:t>
      </w:r>
      <w:r>
        <w:rPr/>
        <w:t>ꦘ</w:t>
      </w:r>
      <w:r>
        <w:rPr/>
        <w:t>毎儶쉷彵兾</w:t>
      </w:r>
      <w:r>
        <w:rPr/>
        <w:t>⣂꥚</w:t>
      </w:r>
      <w:r>
        <w:rPr/>
        <w:t>쉋㕫㪩ꇂ쵅㖣ꍭ匪쉰숪奋潟쉌焵殩⹕숩偓扢盂쉐啀䥺䰹䪏꥗界啞⾻䄣䅒⸰琴쉡슩</w:t>
      </w:r>
      <w:r>
        <w:rPr/>
        <w:t>ⲵ</w:t>
      </w:r>
      <w:r>
        <w:rPr/>
        <w:t>頫啠⹥甦浴⒏竂兏幾䉌䋍걋㣂䄪津♢䦬㪱吨㙟娮戱䅩䉚噕眤睞本禘妘⤽彴건</w:t>
      </w:r>
      <w:r>
        <w:rPr/>
        <w:t>⡆⠻</w:t>
      </w:r>
      <w:r>
        <w:rPr/>
        <w:t>쌬썘츶</w:t>
      </w:r>
      <w:r>
        <w:rPr/>
        <w:t>ꕃ</w:t>
      </w:r>
      <w:r>
        <w:rPr/>
        <w:t>㭚䪩呬㑣㉋煺圥쉚뇂쉟쉑佺ꍫ䜽</w:t>
      </w:r>
      <w:r>
        <w:rPr/>
        <w:t>꧃</w:t>
      </w:r>
      <w:r>
        <w:rPr/>
        <w:t>祹쉢佨轋ꥯ䍗恂唩畗呒毂⽷儽</w:t>
      </w:r>
      <w:r>
        <w:rPr/>
        <w:t>ⱯⰪ</w:t>
      </w:r>
      <w:r>
        <w:rPr/>
        <w:t>顏䬽⥏栩㖬佣㢻䵧</w:t>
      </w:r>
      <w:r>
        <w:rPr/>
        <w:t>ⶵ</w:t>
      </w:r>
      <w:r>
        <w:rPr/>
        <w:t>㔶噡剫祐帱㎵⪬쉬갯幰㯂堮</w:t>
      </w:r>
      <w:r>
        <w:rPr/>
        <w:t>ⲩ</w:t>
      </w:r>
      <w:r>
        <w:rPr/>
        <w:t>깾䉺쉒呷癊樲繪녚䵳坍䶣儶쉒堺晈싂绂癵戴춱濂帥▱㗂䅯⸽瑵瑓숣䑁凂⌽썄䍃爯硨ㅌ䡡㭀呶痂彺捲䙆⥸떵䄺坑싂澱╶⤷伦䭡㇂㣂숩쉅뭡⽧넬㚬쵸䥳敭瀣걳쉣╺㙟幑쉣牦影偃歉숰櫂㝫䅸</w:t>
      </w:r>
      <w:r>
        <w:rPr/>
        <w:t>ꔪ</w:t>
      </w:r>
      <w:r>
        <w:rPr/>
        <w:t>떮㚬熱女쉏䢬壍▱杩犡女恉顔硫摘걭䥞樲쉥⼪㫂싂⭩</w:t>
      </w:r>
      <w:r>
        <w:rPr/>
        <w:t>ⷎ</w:t>
      </w:r>
      <w:r>
        <w:rPr/>
        <w:t>颵栺쏂溩俍樫뽨◍⽵</w:t>
      </w:r>
      <w:r>
        <w:rPr/>
        <w:t>ⲩ</w:t>
      </w:r>
      <w:r>
        <w:rPr/>
        <w:t>晳坺ꅖ瘭ッ呒䡬싂쉧幚쉲棂쉄곂숩秂ㅟ浵䭱䡮勂硑쉓숦숩싂⍎⽐頨슻恷䉬潣긭쉘䕲塡伵䈵彶칱㑌⵬矂ꌮ柂柂⤩䪵矂㕹椴</w:t>
      </w:r>
      <w:r>
        <w:rPr/>
        <w:t>ⱇ</w:t>
      </w:r>
      <w:r>
        <w:rPr/>
        <w:t>兣㓂湞漺ㅆ䝑</w:t>
      </w:r>
      <w:r>
        <w:rPr/>
        <w:t>ꥍ</w:t>
      </w:r>
      <w:r>
        <w:rPr/>
        <w:t>睈</w:t>
      </w:r>
      <w:r>
        <w:rPr/>
        <w:t>ꤵ</w:t>
      </w:r>
      <w:r>
        <w:rPr/>
        <w:t>⼬⺬갩쉫唻敶Ⓜ숪呸㫂癆㮥へ년㉃쵎䝫瑭Ⓜ剸睋넸깮䅓ꇂ⵸穤䂻咥磍숫唯ꥸ彀</w:t>
      </w:r>
      <w:r>
        <w:rPr/>
        <w:t>ⱸ</w:t>
      </w:r>
      <w:r>
        <w:rPr/>
        <w:t>博婀</w:t>
      </w:r>
      <w:r>
        <w:rPr/>
        <w:t>꤬</w:t>
      </w:r>
      <w:r>
        <w:rPr/>
        <w:t>愴⵱쉫禩䕪摅迂⍲扶砨位ꅑ呪揂숪㣂쉍╔潁칥湪扚♫帴呗㈫吹㙞天㔊慫帻婊湾칋卮炣䥥櫎䭞乞츺䍰녴坋栬汷暱刬倻⌣䝧녧⚩杗䭕⬻瓂ㄣ竂㚵懂䡋厮▱涱傱뽱䱦昲ㄱ䐩癍慾瞿㢵參丮䲘澱⌳䣃긳攲剫枥㡴湓歌䄣獤㊬䑩䟂煞쉶캿⭄⬯浖㕚䵲漬䜬쉾怦㥇䜪뭔▬쉓彣㵳で䝌䭏긻츣ꌰ䋂ぺ欬熡䜷牏ꌯ晟䁳汁㝨䡱</w:t>
      </w:r>
      <w:r>
        <w:rPr/>
        <w:t>⡺</w:t>
      </w:r>
      <w:r>
        <w:rPr/>
        <w:t>娶걷␨</w:t>
      </w:r>
      <w:r>
        <w:rPr/>
        <w:t>⠮⑾</w:t>
      </w:r>
      <w:r>
        <w:rPr/>
        <w:t>頳场扳乺</w:t>
      </w:r>
      <w:r>
        <w:rPr/>
        <w:t>꤫</w:t>
      </w:r>
      <w:r>
        <w:rPr/>
        <w:t>䩸쌵採慡䵇네幹琳칈⻂䑞㡹㑬㣎㑪㇂猺繰揃砱⩡슬⵩쎘䝔⯂類䡕⸥橢⹦䆱䁷焦캻敭╠摃㵟偏㏂䴷䟂ꅡ匹㡑华깩啋</w:t>
      </w:r>
      <w:r>
        <w:rPr/>
        <w:t>ꥄ</w:t>
      </w:r>
      <w:r>
        <w:rPr/>
        <w:t>佉⛍⍱轗祬숽洣促ㅪ睎唽䡫䭦漷㧂痍䍁</w:t>
      </w:r>
      <w:r>
        <w:rPr/>
        <w:t>ꕒ</w:t>
      </w:r>
      <w:r>
        <w:rPr/>
        <w:t>䁀塱癳䅀䶩怦矂⭋싂쉌䓂楨䍇䊏卂⩚䖣ꥱ桶畤㠭쉡⥕Ⓜ䩆쉋攨⨭쉤숴숽ち硙⭸⒱쉷땠숬⤱塵繵</w:t>
      </w:r>
      <w:r>
        <w:rPr/>
        <w:t>⢮</w:t>
      </w:r>
      <w:r>
        <w:rPr/>
        <w:t>쉚</w:t>
      </w:r>
      <w:r>
        <w:rPr/>
        <w:t>⡍</w:t>
      </w:r>
      <w:r>
        <w:rPr/>
        <w:t>个쉰牄漱슏伲汖从扦⽙</w:t>
      </w:r>
      <w:r>
        <w:rPr/>
        <w:t>ꕙ</w:t>
      </w:r>
      <w:r>
        <w:rPr/>
        <w:t>긣갨渫夣쉩㋂⍪偮䏃墿瑆㬯</w:t>
      </w:r>
      <w:r>
        <w:rPr/>
        <w:t>Ⳃ</w:t>
      </w:r>
      <w:r>
        <w:rPr/>
        <w:t>吩⹊ㅓ匽畉썑䑲ヂ揂⤳䑓⮵極㡌⹢剒弫</w:t>
      </w:r>
      <w:r>
        <w:rPr/>
        <w:t>⡄⑀⩅</w:t>
      </w:r>
      <w:r>
        <w:rPr/>
        <w:t>時</w:t>
      </w:r>
      <w:r>
        <w:rPr/>
        <w:t>⡯</w:t>
      </w:r>
      <w:r>
        <w:rPr/>
        <w:t>䌺坫㥣扂㝒㕞䠨㭬䅳ㅟ嗂쌽塊㡬绂獰쉗灂딮形䎥喬恌쉓⏂燂⛂슏页甹塨總縩伻睥싂挦ꆱ숤</w:t>
      </w:r>
      <w:r>
        <w:rPr/>
        <w:t>꧂☹</w:t>
      </w:r>
      <w:r>
        <w:rPr/>
        <w:t>楍甴橉ꍰ┬䄺䠭쉴殏⽞獾땭䭴彄뇂撏奯用彌仂䈥ꄤ⍯梏䀳橰</w:t>
      </w:r>
      <w:r>
        <w:rPr/>
        <w:t>ⱹ</w:t>
      </w:r>
      <w:r>
        <w:rPr/>
        <w:t>캻咬</w:t>
      </w:r>
      <w:r>
        <w:rPr/>
        <w:t>ꦏ</w:t>
      </w:r>
      <w:r>
        <w:rPr/>
        <w:t>獄湌怱奷李㥄㵺村㨩㙶据剹㑤</w:t>
      </w:r>
      <w:r>
        <w:rPr/>
        <w:t>ꦻ</w:t>
      </w:r>
      <w:r>
        <w:rPr/>
        <w:t>睲燂⍰猥䍊䄨稺牟顣扢䀦䇂礨㉗㗎♠⦮泂䈵깥⭘橰㍶⬤䩪䗂</w:t>
      </w:r>
      <w:r>
        <w:rPr/>
        <w:t>⣂</w:t>
      </w:r>
      <w:r>
        <w:rPr/>
        <w:t>땃䅇㒩睒쉄싂뼮䁠쉋⹖⍥⺱橌㜮䌽䜺⍰倰杅桄껂攬敘瞩檻䷂㔤櫂摯뭖爣填唳쵤㋂曂</w:t>
      </w:r>
      <w:r>
        <w:rPr/>
        <w:t>ꤣ</w:t>
      </w:r>
      <w:r>
        <w:rPr/>
        <w:t>浹捱曂盂䀨⪵┥㡶慅㔪掣⺵㡠兦쉦扩걳㭄</w:t>
      </w:r>
      <w:r>
        <w:rPr/>
        <w:t>ꤲ</w:t>
      </w:r>
      <w:r>
        <w:rPr/>
        <w:t>썓⩣汩整暏쉒䬭礵唦◂债</w:t>
      </w:r>
      <w:r>
        <w:rPr/>
        <w:t>ꤵ</w:t>
      </w:r>
      <w:r>
        <w:rPr/>
        <w:t>参</w:t>
      </w:r>
      <w:r>
        <w:rPr/>
        <w:t>ꕗ</w:t>
      </w:r>
      <w:r>
        <w:rPr/>
        <w:t>繩䡺쉦癇杚汈䱬⿂滂깙䀦轺㐪슻坣䩟䩈夰㣂촺杯⑞碡慱䈱樱㔷㮮獧㵯䵧歮刦慑攱坏剣稻曎䎥幏쉸媵㜻ꍦ⽞年䵘晖煤婑䭡䌳</w:t>
      </w:r>
      <w:r>
        <w:rPr/>
        <w:t>⠽</w:t>
      </w:r>
      <w:r>
        <w:rPr/>
        <w:t>ꕔ</w:t>
      </w:r>
      <w:r>
        <w:rPr/>
        <w:t>䑶숹⵫㔸긊㉟ꌮ㢵报숱㡘橠䉡柂㡏㟂匵䵋䥄冩漦兴之楓뿂䫍㐴摉熱䑈쉒帪㔨畭桎泃癠亮湰ꅢ䄽ꅇ䕀⌹</w:t>
      </w:r>
      <w:r>
        <w:rPr/>
        <w:t>ⵐ</w:t>
      </w:r>
      <w:r>
        <w:rPr/>
        <w:t>숪㇂頴ꍯ刻渥⹓䶣祷</w:t>
      </w:r>
      <w:r>
        <w:rPr/>
        <w:t>Ⱘ</w:t>
      </w:r>
      <w:r>
        <w:rPr/>
        <w:t>縺斘儭升幒商ꌩ䌻昺숤皘垵听獉畂䙍牍ꎻꎮ⻎</w:t>
      </w:r>
      <w:r>
        <w:rPr/>
        <w:t>ꥇ</w:t>
      </w:r>
      <w:r>
        <w:rPr/>
        <w:t>幗呡婄ざ숵칒녱亮습깗輺㑵숩䬱浦㌤␹洬촤煁䞏匫싂妩柂숶慮䭒灦此䣂瘮晁䍸㬦曂㜯䕅璣⩪</w:t>
      </w:r>
      <w:r>
        <w:rPr/>
        <w:t>ꕰ</w:t>
      </w:r>
      <w:r>
        <w:rPr/>
        <w:t>劏埂浌攮</w:t>
      </w:r>
      <w:r>
        <w:rPr/>
        <w:t>꥟⨻</w:t>
      </w:r>
      <w:r>
        <w:rPr/>
        <w:t>㩘싂슩뼸轅檘庮쵉ꍡ쏂剶兢쉣硞楃穃癣쉟㘴䅂⍀惂㠴쵢㙰䀣轱쉲쉟礹穇刴⍤ㅅ凂晈䀽㛂弨捭額焵畾瘷</w:t>
      </w:r>
      <w:r>
        <w:rPr/>
        <w:t>ⱒ</w:t>
      </w:r>
      <w:r>
        <w:rPr/>
        <w:t>繄彌쉮ㅡ態㗂潑걇祋熮卹塘睞彪头㙴济걚愴ㅔ츪咵吭㑦㋂ㅀ㑦싂䤸뭦㵪䁔坡濍低쉩敍䕁祊⮣昭䥔䡊㝧䗎癟塅绂坁晒潗態䭲놡䕓⚥晡㉖爫꤮楊싂刦㝮坬⭳</w:t>
      </w:r>
      <w:r>
        <w:rPr/>
        <w:t>ꤱ</w:t>
      </w:r>
      <w:r>
        <w:rPr/>
        <w:t>䉡쉙狂契숯쉋偗㛍汉䩁欰智뾬僂椹㙸坡⹅牫⎩㬩䕅䭀燂</w:t>
      </w:r>
      <w:r>
        <w:rPr/>
        <w:t>ꕪ</w:t>
      </w:r>
      <w:r>
        <w:rPr/>
        <w:t>䭚亡彉</w:t>
      </w:r>
      <w:r>
        <w:rPr/>
        <w:t>ꥁ</w:t>
      </w:r>
      <w:r>
        <w:rPr/>
        <w:t>拃䕴塓䡃숦숰䑁⸰噬咱䕤留矂䑄慵숭</w:t>
      </w:r>
      <w:r>
        <w:rPr/>
        <w:t>ꤶ⭠</w:t>
      </w:r>
      <w:r>
        <w:rPr/>
        <w:t>뾬轄쉨斡繊辵䐥绎瑑㝹梡䷂䪮礯稫슣烎晋췃煂捠婎䙞땸ま煒堮墿㙎</w:t>
      </w:r>
      <w:r>
        <w:rPr/>
        <w:t>ⱆ</w:t>
      </w:r>
      <w:r>
        <w:rPr/>
        <w:t>䌰幌㔯牂こ⯂깓Ⓝ潣썳杭♔쉫沬깥슣쉄楶충䰹쉈涱⭾썟䕏㢿㥪䷂珂迂熣稨㐩</w:t>
      </w:r>
      <w:r>
        <w:rPr/>
        <w:t>ꦩ</w:t>
      </w:r>
      <w:r>
        <w:rPr/>
        <w:t>〺潰䍓㥶帪䁺焱瀲ㅙ斘싂乘숹⌸㗂䧂㏂㥢</w:t>
      </w:r>
      <w:r>
        <w:rPr/>
        <w:t>ⵢ</w:t>
      </w:r>
      <w:r>
        <w:rPr/>
        <w:t>믂飂땋땖뇂ㅭ权</w:t>
      </w:r>
      <w:r>
        <w:rPr/>
        <w:t>ꤸ</w:t>
      </w:r>
      <w:r>
        <w:rPr/>
        <w:t>⡙</w:t>
      </w:r>
      <w:r>
        <w:rPr/>
        <w:t>婘뽚⪮牡뽏㥙㤺歚盃</w:t>
      </w:r>
      <w:r>
        <w:rPr/>
        <w:t>Ɱ⥚</w:t>
      </w:r>
      <w:r>
        <w:rPr/>
        <w:t>丷椽特땖⯂⩲勍䓂㕦輣깤ꅹ쉙啫助뭴쉘⨭쉧䈩癃㙑믍㜪숳皱题氥㡙祡桶촶숩녴츩쵳坍䡄싍癆땶</w:t>
      </w:r>
      <w:r>
        <w:rPr/>
        <w:t>ꖥ</w:t>
      </w:r>
      <w:r>
        <w:rPr/>
        <w:t>ꥣ梡平䒥♤땪瑢㗎ꌺ幖숨瓂〉㥭⑋싍㍊</w:t>
      </w:r>
      <w:r>
        <w:rPr/>
        <w:t>⢥⤽</w:t>
      </w:r>
      <w:r>
        <w:rPr/>
        <w:t>懂쎣㔽⭪坄췂収睡숯㭪啉╗喻㣂䏂繢쉖江擂⬨潹㙨ꄥ摒灬뮩坾㝷穣숱亿ず獳</w:t>
      </w:r>
      <w:r>
        <w:rPr/>
        <w:t>ⵢ</w:t>
      </w:r>
      <w:r>
        <w:rPr/>
        <w:t>牠帮剶♭䠽嚘㐹쉋⮥⽕⨫⨬쉍ぞ氥惂䧂濂敟뭱佌と⪩積彫湁꤮ꄵ◂ꍇ㇂뇎昷杋㡢♮숊輷皣敨㵣썶䱮凂</w:t>
      </w:r>
      <w:r>
        <w:rPr/>
        <w:t>ꦥ</w:t>
      </w:r>
      <w:r>
        <w:rPr/>
        <w:t>ⲻ</w:t>
      </w:r>
      <w:r>
        <w:rPr/>
        <w:t>䥩犡⽴礸녎㉙甴쉭潍末疥礱橷猭숵䥹浘佱䜯慬㮘操湓䵎슮頮夨㌭䁐</w:t>
      </w:r>
      <w:r>
        <w:rPr/>
        <w:t>ꤻ</w:t>
      </w:r>
      <w:r>
        <w:rPr/>
        <w:t>㙙䖻睾䌸摚ꎱ㔦塞쵟ꍣ쌰㜪瑹⭕묭単獮䂿䇃</w:t>
      </w:r>
      <w:r>
        <w:rPr/>
        <w:t>ꤣ</w:t>
      </w:r>
      <w:r>
        <w:rPr/>
        <w:t>䠤써ꄥ㩡쏂幎暣㐲⚏춘═眯扺㍊穒頱숦ㄫ硙㙕形</w:t>
      </w:r>
      <w:r>
        <w:rPr/>
        <w:t>ꥀ</w:t>
      </w:r>
      <w:r>
        <w:rPr/>
        <w:t>㮣⩩係쉑奫</w:t>
      </w:r>
      <w:r>
        <w:rPr/>
        <w:t>ꥂ</w:t>
      </w:r>
      <w:r>
        <w:rPr/>
        <w:t>㕖쉉戦ㅩ橨쉎抵깟쉥싍쉯㍙䙥쉌稤䬦쵏䙶确彎噉</w:t>
      </w:r>
      <w:r>
        <w:rPr/>
        <w:t>ꦩ</w:t>
      </w:r>
      <w:r>
        <w:rPr/>
        <w:t>坓ㅾ摺뽉쉟牆䁏㍯䕳剩⵴</w:t>
      </w:r>
      <w:r>
        <w:rPr/>
        <w:t>꧂</w:t>
      </w:r>
      <w:r>
        <w:rPr/>
        <w:t>懂穵䧂前촹⩾樴㠺硂㔷뭱灯杞숭参⩖呀㇂伦썍䉫쉑呩丨啴〨盂卺껂슡㌯䱏塚䥗쵹⿎桮꺻ꌺ⍫쉉㶮恙瞡㩔梬纡别ꆘ䉺へ⑦⎩楊啂湨睤</w:t>
      </w:r>
      <w:r>
        <w:rPr/>
        <w:t>ꖡ</w:t>
      </w:r>
      <w:r>
        <w:rPr/>
        <w:t>쉱㩉啧숭慉兲榮䉨剪쉱쉈磂慀⑹䊮欬礪㐽慚␻⑰</w:t>
      </w:r>
      <w:r>
        <w:rPr/>
        <w:t>꤭</w:t>
      </w:r>
      <w:r>
        <w:rPr/>
        <w:t>䦮呺⚡哂숳쌤䥧㢮敺㢏쉠</w:t>
      </w:r>
      <w:r>
        <w:rPr/>
        <w:t>ⰸ</w:t>
      </w:r>
      <w:r>
        <w:rPr/>
        <w:t>䏂〹攽协䄰桴棂뼹朻璥䜽橑쉰挭唳⛍┨⹲游㍅䨪敇</w:t>
      </w:r>
      <w:r>
        <w:rPr/>
        <w:t>⠻</w:t>
      </w:r>
      <w:r>
        <w:rPr/>
        <w:t>磂䙁楶戣⹴䕅奩뾮</w:t>
      </w:r>
      <w:r>
        <w:rPr/>
        <w:t>ⱅ</w:t>
      </w:r>
      <w:r>
        <w:rPr/>
        <w:t>ꕞ</w:t>
      </w:r>
      <w:r>
        <w:rPr/>
        <w:t>獋悩쌱癗⹔㍌䕆帪㵕</w:t>
      </w:r>
      <w:r>
        <w:rPr/>
        <w:t>ⵁ</w:t>
      </w:r>
      <w:r>
        <w:rPr/>
        <w:t>楀쉹䤨彊⥙䍱ꌵ噭뾏썃榬䔶疱廂⩨ꏂ晧娶⑂嚩쉐䱱地坾瘭做慵</w:t>
      </w:r>
      <w:r>
        <w:rPr/>
        <w:t>ⴳ</w:t>
      </w:r>
      <w:r>
        <w:rPr/>
        <w:t>䥑摗㦬숭</w:t>
      </w:r>
      <w:r>
        <w:rPr/>
        <w:t>ꗍ</w:t>
      </w:r>
      <w:r>
        <w:rPr/>
        <w:t>㫍⍳ꎿ窩</w:t>
      </w:r>
      <w:r>
        <w:rPr/>
        <w:t>꥓</w:t>
      </w:r>
      <w:r>
        <w:rPr/>
        <w:t>쉎㦵硫い㘻칱썃淂剘㡎啣쉦䈶⵪㫂㵈瓂煳㐪䡶碬偘</w:t>
      </w:r>
      <w:r>
        <w:rPr/>
        <w:t>ꤤ</w:t>
      </w:r>
      <w:r>
        <w:rPr/>
        <w:t>촭挷츱노</w:t>
      </w:r>
      <w:r>
        <w:rPr/>
        <w:t>Ⱜ</w:t>
      </w:r>
      <w:r>
        <w:rPr/>
        <w:t>牞䉇轄玘</w:t>
      </w:r>
      <w:r>
        <w:rPr/>
        <w:t>꧂</w:t>
      </w:r>
      <w:r>
        <w:rPr/>
        <w:t>쉠繞䩘焩⭱妮祐塞㖬奄傮㯂圱啚쉟洱슣飃⌻䞡</w:t>
      </w:r>
      <w:r>
        <w:rPr/>
        <w:t>ꗂ</w:t>
      </w:r>
      <w:r>
        <w:rPr/>
        <w:t>㭙䙳슡걕숪쉨쵶卫䣂庻⹞丸⍑ꅩ䵆⸭捞䘸</w:t>
      </w:r>
      <w:r>
        <w:rPr/>
        <w:t>ꥆ</w:t>
      </w:r>
      <w:r>
        <w:rPr/>
        <w:t>컂滂</w:t>
      </w:r>
      <w:r>
        <w:rPr/>
        <w:t>⣂</w:t>
      </w:r>
      <w:r>
        <w:rPr/>
        <w:t>㘥㬰⫂彍楃곂弸䇎輷꥙♆</w:t>
      </w:r>
      <w:r>
        <w:rPr/>
        <w:t>ꕟ</w:t>
      </w:r>
      <w:r>
        <w:rPr/>
        <w:t>扫컂슣戮쉎䬰佴⨺녁久숦殿楯┵慉⫍梣녇娰玣쉚顨媻췂砪</w:t>
      </w:r>
      <w:r>
        <w:rPr/>
        <w:t>Ⱚ</w:t>
      </w:r>
      <w:r>
        <w:rPr/>
        <w:t>쉗頵⑷嘸슿䡫堩⛂ꍲ긣佌牡슏䬴숫⍉⥱ꌯ燂穤睭䭦</w:t>
      </w:r>
      <w:r>
        <w:rPr/>
        <w:t>⡒</w:t>
      </w:r>
      <w:r>
        <w:rPr/>
        <w:t>ꕈ</w:t>
      </w:r>
      <w:r>
        <w:rPr/>
        <w:t>椸汭㘰⎩灢뼪頲穚⨤彤捨䍾稱収治䑖숬橶</w:t>
      </w:r>
      <w:r>
        <w:rPr/>
        <w:t>ꥑ</w:t>
      </w:r>
      <w:r>
        <w:rPr/>
        <w:t>扥城┴䍶䙅猯瑲⾩䤻枿┲爹췃䱷칐纡䅰㞘垣䴷晡</w:t>
      </w:r>
      <w:r>
        <w:rPr/>
        <w:t>꥟</w:t>
      </w:r>
      <w:r>
        <w:rPr/>
        <w:t>칫颏牅硭㠮ꅧ쉳걃䴷</w:t>
      </w:r>
      <w:r>
        <w:rPr/>
        <w:t>꧂ꥏ</w:t>
      </w:r>
      <w:r>
        <w:rPr/>
        <w:t>놣슡䙐숴䭎숺㝰</w:t>
      </w:r>
      <w:r>
        <w:rPr/>
        <w:t>Ⱟ</w:t>
      </w:r>
      <w:r>
        <w:rPr/>
        <w:t>숹䅠㵥慧犻슡쉁卭ꅒꥬ獢泂⮿係攳埂繓⩆哂吊䤴冘䍸禬ꅲ䡇㙖슿䕾楞쵒㫂뗃乫쉦㡂祫뮬쉘婭⻂</w:t>
      </w:r>
      <w:r>
        <w:rPr/>
        <w:t>ꦩ</w:t>
      </w:r>
      <w:r>
        <w:rPr/>
        <w:t>쉚捆慤䠱佬䎻䎡姂縬䍣ꏂ碘놮땬䛂쉃挤䉞⍙쉾ㆱ쉋</w:t>
      </w:r>
      <w:r>
        <w:rPr/>
        <w:t>ⴶ</w:t>
      </w:r>
      <w:r>
        <w:rPr/>
        <w:t>却穏恙쌯놩牍㉌㐳⻎ꌪ⾵溥窩矍땡捪儰䯂쉈睎녚⨩㢱頵쉩杵㥊䡱╲夵椯晇</w:t>
      </w:r>
      <w:r>
        <w:rPr/>
        <w:t>ꥏ</w:t>
      </w:r>
      <w:r>
        <w:rPr/>
        <w:t>婸싂奂䩉祖䍪⭬㡏殮妱㞬곂疩槂쉸瓂㩉偨恎煟썷숱⩍佯⑌숤겿敬瑮焳汦奡㯃䨤歔䜱㭮䡌庩瑬疵깆쉾噚䝁㘸頰⿂颡束⏂쵾伶燂晘⍌▵쉘컂摺唴쵕䕴䥀䴣䮮⺱摧塰䰮硭但쉙畏</w:t>
      </w:r>
      <w:r>
        <w:rPr/>
        <w:t>꤭</w:t>
      </w:r>
      <w:r>
        <w:rPr/>
        <w:t>䥬뽷㏍㝣슏䥸쉤坩쵧砽⮵⩣䑐䮱</w:t>
      </w:r>
      <w:r>
        <w:rPr/>
        <w:t>Ⳃ</w:t>
      </w:r>
      <w:r>
        <w:rPr/>
        <w:t>䭒㠻쉹廂䁾奄䆬䉯煚땨杧⍬㦬䝑却䅏版䅌媣ぃ⭄⹡住긭⩓䔲〪㉋砳긩</w:t>
      </w:r>
      <w:r>
        <w:rPr/>
        <w:t>⣂</w:t>
      </w:r>
      <w:r>
        <w:rPr/>
        <w:t>恪穭匣㓃捳婟䪩㩧㩙⽗䴻浇⫃껃썤䍤桵潩睾㑾澏쉄쉮乩㬽뼣㫂䙀揂싂㖮쉙䰳쌤嘰䝑⹵쉀㑵啴椵愴手㬷싂㜽痂㋂乖㮵␪㙖纻楮쵨넺㵣㵗㋃䑡⫂欶칵䴱吻䕷懂塑츱顄ㅃ䍩敉姂癲佞娬䝓䰥숸妥慕椦㪏☥싂㵐㙒捹㭟冩</w:t>
      </w:r>
      <w:r>
        <w:rPr/>
        <w:t>ⱂ</w:t>
      </w:r>
      <w:r>
        <w:rPr/>
        <w:t>䠪ꥹ䚬ㅇ䴽⩸쉵⻂乥깞ꄷ恺樻㬪櫂칾쉌疩묪䵾⑾婞</w:t>
      </w:r>
      <w:r>
        <w:rPr/>
        <w:t>⠯</w:t>
      </w:r>
      <w:r>
        <w:rPr/>
        <w:t>帳澱⩎</w:t>
      </w:r>
      <w:r>
        <w:rPr/>
        <w:t>ꔣ</w:t>
      </w:r>
      <w:r>
        <w:rPr/>
        <w:t>ꅳ䙒辱뽂㎘䬯榏녪㩺㯂扞ꥪ㏂뭯婑ꥱ䖿⽈帹劻ㄣ橷쉇氬쉇㉇硹刱칢쉧㋂煢뽳</w:t>
      </w:r>
      <w:r>
        <w:rPr/>
        <w:t>ꤸ</w:t>
      </w:r>
      <w:r>
        <w:rPr/>
        <w:t>婭⩪숬칳쉭捄䥫</w:t>
      </w:r>
      <w:r>
        <w:rPr/>
        <w:t>ⲣ</w:t>
      </w:r>
      <w:r>
        <w:rPr/>
        <w:t>嚥⩓㈶潹橒⫎䡅㥢䙤㭧扙넵쉷꥙쉸䝩ꅟ啯灈扃㎥ꆘ충柂䭺㨤欶僎捲㥺㭤⦿妿⦱츻帤⩈♎呇浉沏☱쉖뽓瘦䴹걩</w:t>
      </w:r>
      <w:r>
        <w:rPr/>
        <w:t>ꔮ</w:t>
      </w:r>
      <w:r>
        <w:rPr/>
        <w:t>卮꺏䡧ご⚻砽숱湹슡갲垮⚻⸩⫂䕯㞵䬱祀䰶䔱氹浣깘⽃氻㵴眱㕺䔴輽繶扚兊厩깫걘⩷㵊</w:t>
      </w:r>
      <w:r>
        <w:rPr/>
        <w:t>⠨</w:t>
      </w:r>
      <w:r>
        <w:rPr/>
        <w:t>前獚</w:t>
      </w:r>
      <w:r>
        <w:rPr/>
        <w:t>ⳃ</w:t>
      </w:r>
      <w:r>
        <w:rPr/>
        <w:t>쉹䉯⼣䔹瀴䭕㙘㐣㫂睆桥瑉杋싂♴ㅓ♹畐</w:t>
      </w:r>
      <w:r>
        <w:rPr/>
        <w:t>ꕍ</w:t>
      </w:r>
      <w:r>
        <w:rPr/>
        <w:t>穤⦱熣卂繣曃</w:t>
      </w:r>
      <w:r>
        <w:rPr/>
        <w:t>ꤰ</w:t>
      </w:r>
      <w:r>
        <w:rPr/>
        <w:t>㵎뇍㌰甦恒⹌쉦䝊</w:t>
      </w:r>
      <w:r>
        <w:rPr/>
        <w:t>ꕘ</w:t>
      </w:r>
      <w:r>
        <w:rPr/>
        <w:t>䍳曂⧃哂す捁拂䉭坸䜯숫㐩甫揂掵⤲</w:t>
      </w:r>
      <w:r>
        <w:rPr/>
        <w:t>ꤱ</w:t>
      </w:r>
      <w:r>
        <w:rPr/>
        <w:t>㑄渣公⫃䦡瑇⩮勃ㆥ焊滂湅칚ꅌ⤵㏂䝠</w:t>
      </w:r>
      <w:r>
        <w:rPr/>
        <w:t>ꗂ</w:t>
      </w:r>
      <w:r>
        <w:rPr/>
        <w:t>뽯숯啹䂏캮倲咣뿂个땄䱰䀳뽗噥⑟䊬轙䟍䕕副搵砫䑶㎵颬땢偎恔憩䇂갪昩瑢ふ颵坡穁쉄㴷춻究☺㖩뭯</w:t>
      </w:r>
      <w:r>
        <w:rPr/>
        <w:t>Ⱚ</w:t>
      </w:r>
      <w:r>
        <w:rPr/>
        <w:t>컂绂</w:t>
      </w:r>
      <w:r>
        <w:rPr/>
        <w:t>Ⳃ</w:t>
      </w:r>
      <w:r>
        <w:rPr/>
        <w:t>劬⩢桟懂쉾䲩숵믂싂穞▱㬥祟㉉숹썬⌭㭑䁁恩⭾⺻姂㕫患案䖮䒮娤㪻깕컂慊</w:t>
      </w:r>
      <w:r>
        <w:rPr/>
        <w:t>ⱡ</w:t>
      </w:r>
      <w:r>
        <w:rPr/>
        <w:t>썧䉅㙃牁䥹숴층㚮䅈㕑⫂卙䵣</w:t>
      </w:r>
      <w:r>
        <w:rPr/>
        <w:t>ꥒ</w:t>
      </w:r>
      <w:r>
        <w:rPr/>
        <w:t>煠䕎</w:t>
      </w:r>
      <w:r>
        <w:rPr/>
        <w:t>ⶏ</w:t>
      </w:r>
      <w:r>
        <w:rPr/>
        <w:t>侮숥㊩쉤溩幤嗂䁭칙睺恖䥪㍊楑礭</w:t>
      </w:r>
      <w:r>
        <w:rPr/>
        <w:t>ⵋ</w:t>
      </w:r>
      <w:r>
        <w:rPr/>
        <w:t>殱䭥䉦쉟㬲뼪煣怣쉅婣㛃嗃║㷂汒⥾䡘爣</w:t>
      </w:r>
      <w:r>
        <w:rPr/>
        <w:t>⡙</w:t>
      </w:r>
      <w:r>
        <w:rPr/>
        <w:t>䠷瑸뽩瀸婎⍑業땬䕗版☽䖘ㅱ뽔剤쉚㫂㵗潃ꇂ㫂䎮〷䕭曃⩶㈹숪顓慇쵫컂⌽体䕫㕫㯂䉧欷䏎䩯⫍䧂掿慮偞⩬䷂敨䥌恞䪬䍶兊ㅶ敘ꍭ畎甭囂쉞걀쉦呡</w:t>
      </w:r>
      <w:r>
        <w:rPr/>
        <w:t>ⴵ꧂</w:t>
      </w:r>
      <w:r>
        <w:rPr/>
        <w:t>碡ꇂ畲也습녫帪</w:t>
      </w:r>
      <w:r>
        <w:rPr/>
        <w:t>ꥄ</w:t>
      </w:r>
      <w:r>
        <w:rPr/>
        <w:t>갭䖵嘸梮幫ㅋ弸녖䄦ꅔ啖쉱の㑈뼰쉡珍ꍈ㈩繭異珎㦱⑆길䥧仂狂牤숨䄮总穴ꎏ榥䩕ㅖ㥥慒䉙挨⽉瑵</w:t>
      </w:r>
      <w:r>
        <w:rPr/>
        <w:t>ⶻ</w:t>
      </w:r>
      <w:r>
        <w:rPr/>
        <w:t>輽☩춏碘㙳</w:t>
      </w:r>
      <w:r>
        <w:rPr/>
        <w:t>ꗂ┫</w:t>
      </w:r>
      <w:r>
        <w:rPr/>
        <w:t>⣂</w:t>
      </w:r>
      <w:r>
        <w:rPr/>
        <w:t>촯灍啪斵썕䭏⼮</w:t>
      </w:r>
      <w:r>
        <w:rPr/>
        <w:t>Ⲭ</w:t>
      </w:r>
      <w:r>
        <w:rPr/>
        <w:t>䒘ꍚ涮▬싂惃⮿晙嘫憮䰪炥欯丹牢㉩塉ꌸ쉮亿潆欷䡾㎘〳㉷☳ꅮ扅䵸窻㬩</w:t>
      </w:r>
      <w:r>
        <w:rPr/>
        <w:t>ⵄ</w:t>
      </w:r>
      <w:r>
        <w:rPr/>
        <w:t>杈噗걎棂䭔쉾슻䫂⽩洵噫쉸㩄숵塁䯂쉧ꄺ痂漷쉊ㅡ䕃繚来睦</w:t>
      </w:r>
      <w:r>
        <w:rPr/>
        <w:t>ꔦ</w:t>
      </w:r>
      <w:r>
        <w:rPr/>
        <w:t>橓慉⎣䴩冏彅㖩彳捤䡵懎</w:t>
      </w:r>
      <w:r>
        <w:rPr/>
        <w:t>ⲵ</w:t>
      </w:r>
      <w:r>
        <w:rPr/>
        <w:t>匰迂싂</w:t>
      </w:r>
      <w:r>
        <w:rPr/>
        <w:t>⡾</w:t>
      </w:r>
      <w:r>
        <w:rPr/>
        <w:t>ꅃ沘數攷癊⩅䪮悬䈪ㅀ亥桂䅠</w:t>
      </w:r>
      <w:r>
        <w:rPr/>
        <w:t>ⱂ</w:t>
      </w:r>
      <w:r>
        <w:rPr/>
        <w:t>숫츪ꍹ夲</w:t>
      </w:r>
      <w:r>
        <w:rPr/>
        <w:t>ⱗ</w:t>
      </w:r>
      <w:r>
        <w:rPr/>
        <w:t>熩╕㡇じ轳欬</w:t>
      </w:r>
      <w:r>
        <w:rPr/>
        <w:t>ⲡ</w:t>
      </w:r>
      <w:r>
        <w:rPr/>
        <w:t>쉇䝖係</w:t>
      </w:r>
      <w:r>
        <w:rPr/>
        <w:t>⡙♨</w:t>
      </w:r>
      <w:r>
        <w:rPr/>
        <w:t>㧂扂曃抩愸떵帷◂墥恬</w:t>
      </w:r>
      <w:r>
        <w:rPr/>
        <w:t>ꥃ</w:t>
      </w:r>
      <w:r>
        <w:rPr/>
        <w:t>嗍쵎썄칢㙾剰呁噏䁙戶쉆╏倵牱䑧乃⪿怽䕁걦㥌欸煙湟厏匽䅑ꏍ䡓捳쉹땘济㔷⮩</w:t>
      </w:r>
      <w:r>
        <w:rPr/>
        <w:t>ꔱ</w:t>
      </w:r>
      <w:r>
        <w:rPr/>
        <w:t>幌儰쉢䭕ꍑ쎏墏쉌⬸㋂싎债♵敭嫂欷䋂㝣⸭ㅪ</w:t>
      </w:r>
      <w:r>
        <w:rPr/>
        <w:t>ꕠ</w:t>
      </w:r>
      <w:r>
        <w:rPr/>
        <w:t>䳂⩖쉯䝄扲㥑숻쉆䙺㝂佱狂䖏硌쉒势숻輮싂嘱碥牧묨嘶頩娩싂ꆣ습칥滍뼨壂믂䋍┬</w:t>
      </w:r>
      <w:r>
        <w:rPr/>
        <w:t>ꕶ</w:t>
      </w:r>
      <w:r>
        <w:rPr/>
        <w:t>쉆␩쉢潋쏂㍊㠱穈ꅠ⩷䉂칪쉐轍</w:t>
      </w:r>
      <w:r>
        <w:rPr/>
        <w:t>Ȿ</w:t>
      </w:r>
      <w:r>
        <w:rPr/>
        <w:t>形䫂쉦椮汚뭣䜽愰숊怪㥖係숲䓂涱걙啶䷂咡␪塗┭䩟竎㥠殏㑋楨슣㐬</w:t>
      </w:r>
      <w:r>
        <w:rPr/>
        <w:t>ⴱ</w:t>
      </w:r>
      <w:r>
        <w:rPr/>
        <w:t>㤬㨪堻싂㥺⫂쉲ꥸ憬䜬</w:t>
      </w:r>
      <w:r>
        <w:rPr/>
        <w:t>ꕅ</w:t>
      </w:r>
      <w:r>
        <w:rPr/>
        <w:t>䃂</w:t>
      </w:r>
      <w:r>
        <w:rPr/>
        <w:t>⠨</w:t>
      </w:r>
      <w:r>
        <w:rPr/>
        <w:t>祄恫湫卋㩴깵Ⓧ㝩呚☥숪䇂㑂㩦㠳顎䴪㙾숲꺮㙊割婓ꎮ坵㭀捌娻</w:t>
      </w:r>
      <w:r>
        <w:rPr/>
        <w:t>ꗍ</w:t>
      </w:r>
      <w:r>
        <w:rPr/>
        <w:t>㔫疬轱䙔滍摀刪⨱䷂깩쉁쵦䜺䯃昺做㩵瘮攭⩈湥兑〤䙍숳汗깄彐썈彠捊㥕核拍⍞㩗갪⭸牍숣佩朻嫂漴祷爻☽爮亣啴操強숽䙌䩘䧍〳捰瑇䉰슮眩ꥲ欷䐷㴥넫湚愷挰僂</w:t>
      </w:r>
      <w:r>
        <w:rPr/>
        <w:t>Ⱛ</w:t>
      </w:r>
      <w:r>
        <w:rPr/>
        <w:t>곂</w:t>
      </w:r>
      <w:r>
        <w:rPr/>
        <w:t>Ⳃ</w:t>
      </w:r>
      <w:r>
        <w:rPr/>
        <w:t>㋂䩘뭺숱橾싎婄㏂纩㴭숩樭绂숷숣⹦氲唺䝮</w:t>
      </w:r>
      <w:r>
        <w:rPr/>
        <w:t>ⱴ</w:t>
      </w:r>
      <w:r>
        <w:rPr/>
        <w:t>坆㩁彦⥙㠺呍帶숲占摏䑔썢煉惎ꥠ穌㑬琴䄹쉍墏ꇂ杭礨</w:t>
      </w:r>
      <w:r>
        <w:rPr/>
        <w:t>Ɽ</w:t>
      </w:r>
      <w:r>
        <w:rPr/>
        <w:t>穀⑁⾡佤썰係㵴瑘ꥤ쉦㑧숥扊슣轳쉾呪燍猵ꥠ㵍䄸夹亣何㙕쉕愺㠬徬梣猯⸲䅫睅</w:t>
      </w:r>
      <w:r>
        <w:rPr/>
        <w:t>⢮</w:t>
      </w:r>
      <w:r>
        <w:rPr/>
        <w:t>쵞䣂쉷呍祊ꅣ㡊ꌮ擂㨹䉸싃浴煀䵳瘦쌳䘤㧍㥈䘭䕉쉌灧ꎥ쵥捾⸹</w:t>
      </w:r>
      <w:r>
        <w:rPr/>
        <w:t>ꕠ</w:t>
      </w:r>
      <w:r>
        <w:rPr/>
        <w:t>䆡묦穉復係</w:t>
      </w:r>
      <w:r>
        <w:rPr/>
        <w:t>ꕯ</w:t>
      </w:r>
      <w:r>
        <w:rPr/>
        <w:t>ꅯ뇂疩뽬曂磂⑔抩㥷䓂쉨㡯숫숷㦩灕娶</w:t>
      </w:r>
      <w:r>
        <w:rPr/>
        <w:t>ꕀ║</w:t>
      </w:r>
      <w:r>
        <w:rPr/>
        <w:t>怬序䱎楍슘摩樹ㄵ磍滂⹇ꄦ癍楡䶮䝃㞣䡟녨䬹影뭟㇂㩩牱瘭嘷幸歓復助攱㨬䞱⨱枣⹚쵺╎㛂㭠瀦㤷</w:t>
      </w:r>
      <w:r>
        <w:rPr/>
        <w:t>ⲩ</w:t>
      </w:r>
      <w:r>
        <w:rPr/>
        <w:t>䃂뭌洩輹玩桮쉙⤸뽶뽡泂挳㔽治</w:t>
      </w:r>
      <w:r>
        <w:rPr/>
        <w:t>⡪</w:t>
      </w:r>
      <w:r>
        <w:rPr/>
        <w:t>䱮溩䇂췂숺</w:t>
      </w:r>
      <w:r>
        <w:rPr/>
        <w:t>⡇</w:t>
      </w:r>
      <w:r>
        <w:rPr/>
        <w:t>浈ꅧ折砺廂숪쉄ꥸ㪥猸场主劬⵺祡ꍓ瑷歅婶祂毂惂渹恄繮樱轌</w:t>
      </w:r>
      <w:r>
        <w:rPr/>
        <w:t>⠥</w:t>
      </w:r>
      <w:r>
        <w:rPr/>
        <w:t>䉺庩⪩</w:t>
      </w:r>
      <w:r>
        <w:rPr/>
        <w:t>⡳</w:t>
      </w:r>
      <w:r>
        <w:rPr/>
        <w:t>䵱彮灘怱⏂溻숽㣂숲媥悡垱䕷㡱爬祈䠵畚㚬眯⍊亥煨⩨뽚㌲땸啫㑹繺徘倱쉭㩎砲㠸</w:t>
      </w:r>
      <w:r>
        <w:rPr/>
        <w:t>⣍</w:t>
      </w:r>
      <w:r>
        <w:rPr/>
        <w:t>쉀太땈뭟⽧柂쵃佮ꅸ䀶晷灗煮ꍙ琰싂䙴問㍱䵫䌫</w:t>
      </w:r>
      <w:r>
        <w:rPr/>
        <w:t>ⱋ</w:t>
      </w:r>
      <w:r>
        <w:rPr/>
        <w:t>묥䝳祭㐪</w:t>
      </w:r>
      <w:r>
        <w:rPr/>
        <w:t>꤫</w:t>
      </w:r>
      <w:r>
        <w:rPr/>
        <w:t>䖡啬⫂묤天琪숪欣숫쉅剥束뮣〲㭆獞痂眤攱畈挤⬨㊮䰸䗂幂䀯㙵㵱깾䘭奾㝄〪땷㎮漲䱮卐쏍ꅀ幁숱ꥫ卓㔸男汄⭶坓⍡썥轢깪灥⩡橒놵㍌쉅⽊㓂</w:t>
      </w:r>
      <w:r>
        <w:rPr/>
        <w:t>꧂</w:t>
      </w:r>
      <w:r>
        <w:rPr/>
        <w:t>摾瓂⨬䁍浒╮壂⩳汙囂숴顩祲䡆䀊㍣싂愺⩹池⩐丣</w:t>
      </w:r>
      <w:r>
        <w:rPr/>
        <w:t>ⶣ</w:t>
      </w:r>
      <w:r>
        <w:rPr/>
        <w:t>畁㬷</w:t>
      </w:r>
      <w:r>
        <w:rPr/>
        <w:t>⢩</w:t>
      </w:r>
      <w:r>
        <w:rPr/>
        <w:t>塬澬汖剳䅃⤦걸䥔繌稷</w:t>
      </w:r>
      <w:r>
        <w:rPr/>
        <w:t>ꔽⴽ</w:t>
      </w:r>
      <w:r>
        <w:rPr/>
        <w:t>婒쉋歮쉧戭䕪穄䥘⾻䵱楍숲쉲ꅈ䉤壂⩹婶画㑯┵搷坋狃轹數辬㕎硋創꺩숥쉴潓䧍癎겻何췂䡂坰⪥楯ꥠ⭈⭴丷湒╺矂㘴剰쉰兲彗浩徬</w:t>
      </w:r>
      <w:r>
        <w:rPr/>
        <w:t>⡤</w:t>
      </w:r>
      <w:r>
        <w:rPr/>
        <w:t>䋃㛂乸溘损い㑈⬴</w:t>
      </w:r>
      <w:r>
        <w:rPr/>
        <w:t>⢥</w:t>
      </w:r>
      <w:r>
        <w:rPr/>
        <w:t>撘呙滂暻濂婰쉋슘♩</w:t>
      </w:r>
      <w:r>
        <w:rPr/>
        <w:t>ꦵ</w:t>
      </w:r>
      <w:r>
        <w:rPr/>
        <w:t>偧䨩⩅橮揂䄪ꅓ狂䰦䑇浬쉬㦿ꌲ</w:t>
      </w:r>
      <w:r>
        <w:rPr/>
        <w:t>꧂</w:t>
      </w:r>
      <w:r>
        <w:rPr/>
        <w:t>䊥䛃徵敚剢稯츰</w:t>
      </w:r>
      <w:r>
        <w:rPr/>
        <w:t>⡉</w:t>
      </w:r>
      <w:r>
        <w:rPr/>
        <w:t>긺廂奯⭞숪彥숱㡭垻ꄴ㘪冬⴮䉵商ꍟ䁃慭떩⴯䕳쉦컍⭟彉娷쉳木克쉄슘슩땖乓彃参祣硔䡰堪睫㉴</w:t>
      </w:r>
      <w:r>
        <w:rPr/>
        <w:t>⠫</w:t>
      </w:r>
      <w:r>
        <w:rPr/>
        <w:t>扦呷彗</w:t>
      </w:r>
      <w:r>
        <w:rPr/>
        <w:t>ꥁ</w:t>
      </w:r>
      <w:r>
        <w:rPr/>
        <w:t>ꍘꆡ싂䝥⦩䧎䤵쉸榱㴽䠳</w:t>
      </w:r>
      <w:r>
        <w:rPr/>
        <w:t>Ɑ⛂</w:t>
      </w:r>
      <w:r>
        <w:rPr/>
        <w:t>㥋条噌꥾㶱ぇ카⧂쉣㝁娦⏍琽뮏땾䈭桳䭧꥞敕╄㘭潂堪⩃䄤⛎쉇暵㝱걕汦橦⹙輫㡭䅂䣎晅痍</w:t>
      </w:r>
      <w:r>
        <w:rPr/>
        <w:t>ꗎ</w:t>
      </w:r>
      <w:r>
        <w:rPr/>
        <w:t>㕾幑礶㌮슥⩂⑹㓂儮幫亘婫䇂뗃䍀䑢㠣捺䯂潉⺣䵾촶쉬潋⯃쉰礴繭琰㣂쉢慞攻뿂坆涮ꍍ걣㈮䠫꤮뮩畓䃂媏䩃⹗旂獫♇㈣楠⦡癕</w:t>
      </w:r>
      <w:r>
        <w:rPr/>
        <w:t>ꕳ</w:t>
      </w:r>
      <w:r>
        <w:rPr/>
        <w:t>硵␲啣믍♃䨶촩䈹琬껂딷䅪뭶剅垩⑧乕楹䱌㐨挪䩥睧な涩㴣噫걳彀쉃婣眦⩞⭲긪梩牰矃쉌䱣싂쉓☬绂㭭恥</w:t>
      </w:r>
      <w:r>
        <w:rPr/>
        <w:t>ꕨ</w:t>
      </w:r>
      <w:r>
        <w:rPr/>
        <w:t>䈳棎倷㉑桊쵟쉾ꍁ䲣㔴婥煍䞘쉚摠祰♭煋㥖眣㩎留㝀ㆵ犥㑣䈦牚痂숺睰뽫䨥㥩偌畭㒥汑氤朥䗂呎汧㍃⩅</w:t>
      </w:r>
      <w:r>
        <w:rPr/>
        <w:t>Ⳃ</w:t>
      </w:r>
      <w:r>
        <w:rPr/>
        <w:t>嘸稻瓂䮡췂④㩂</w:t>
      </w:r>
      <w:r>
        <w:rPr/>
        <w:t>ꕅ</w:t>
      </w:r>
      <w:r>
        <w:rPr/>
        <w:t>쉐</w:t>
      </w:r>
      <w:r>
        <w:rPr/>
        <w:t>ⷃ</w:t>
      </w:r>
      <w:r>
        <w:rPr/>
        <w:t>廂暏硃摣╇炩뽬娷爻䠵噓䱶⭈쉔䥁瀫伪汊氯淂숹窬夰걤干㉫㥸쉊洶杴쉡輶䞣쉒䥔顨浘숪㩞娨卤싂癸埍</w:t>
      </w:r>
      <w:r>
        <w:rPr/>
        <w:t>ⴱⷂꕣ</w:t>
      </w:r>
      <w:r>
        <w:rPr/>
        <w:t>䁵瑸憿干䋂樲숸坠</w:t>
      </w:r>
      <w:r>
        <w:rPr/>
        <w:t>⣍</w:t>
      </w:r>
      <w:r>
        <w:rPr/>
        <w:t>년ㅸ淂⭲硪啵⥍䊏㶩╢ꥸ</w:t>
      </w:r>
      <w:r>
        <w:rPr/>
        <w:t>ⲩ</w:t>
      </w:r>
      <w:r>
        <w:rPr/>
        <w:t>燂</w:t>
      </w:r>
      <w:r>
        <w:rPr/>
        <w:t>ꦿ</w:t>
      </w:r>
      <w:r>
        <w:rPr/>
        <w:t>牪䥍乹䈲涩</w:t>
      </w:r>
      <w:r>
        <w:rPr/>
        <w:t>꥓</w:t>
      </w:r>
      <w:r>
        <w:rPr/>
        <w:t>䬶╩却ㅋ彲ꄱ䐨䀸⩬く扔繦㩅ꎵ擃繗畤呠슘党䩖捓槃㙵⭎䡆凂盎쉪쉒㡭</w:t>
      </w:r>
      <w:r>
        <w:rPr/>
        <w:t>ⴵ</w:t>
      </w:r>
      <w:r>
        <w:rPr/>
        <w:t>湳㙖㍨㈮⨪眫⴮顫숮嗂䑃琪</w:t>
      </w:r>
      <w:r>
        <w:rPr/>
        <w:t>ⶮ</w:t>
      </w:r>
      <w:r>
        <w:rPr/>
        <w:t>뭎⹎砰だ㕰䲱㍊吊牵汆뽚辣숯囂倻숪㧂浱势䥯䵖捇쉆䭔䝠噘祚敥夫㊩䀶㘫싃뼬剾爻浲硘扄啎兙䱁戸塉煬䥄亩䢏搦㔱刴䉗抡卮⥺䥨⹧輮攣帳뼳</w:t>
      </w:r>
      <w:r>
        <w:rPr/>
        <w:t>Ⲭ</w:t>
      </w:r>
      <w:r>
        <w:rPr/>
        <w:t>楸⍎⎩칶橖⻂㉥砤畟牳싂牉乖摵煟洷汁㴰⽵頱磂뽮ꅤ넵汔畓冘싎</w:t>
      </w:r>
      <w:r>
        <w:rPr/>
        <w:t>Ɽ</w:t>
      </w:r>
      <w:r>
        <w:rPr/>
        <w:t>숪깣갱숥滂䱏呰⬤㨸</w:t>
      </w:r>
      <w:r>
        <w:rPr/>
        <w:t>⠹</w:t>
      </w:r>
      <w:r>
        <w:rPr/>
        <w:t>곃䍍䖣潍坐㭄㬫♲☦畵户樤嗂</w:t>
      </w:r>
      <w:r>
        <w:rPr/>
        <w:t>ⶏ</w:t>
      </w:r>
      <w:r>
        <w:rPr/>
        <w:t>剸獚㟂瑸숽楺湂⽓⎥痂슬䙭㙕乣걌灖故㥗싂䜹䕌쉄㡂㦏稬偪ꍆ栺捯楔楸墣⎩⑳媘㍌殱뼵␷䔵썉䖏싃棂橘拃⭟效╋</w:t>
      </w:r>
      <w:r>
        <w:rPr/>
        <w:t>ⶩ</w:t>
      </w:r>
      <w:r>
        <w:rPr/>
        <w:t>숰彵㤣圫⩑浉位ず畱榥㌽㨶䭦䨪╚㥘㗃䁵匯繊</w:t>
      </w:r>
      <w:r>
        <w:rPr/>
        <w:t>ꔸ</w:t>
      </w:r>
      <w:r>
        <w:rPr/>
        <w:t>쉊氤땵ꅇ楊庻췂䘮捹支呭剾䭍⏃쉚㤲儳㩪┯뿃懂㩎</w:t>
      </w:r>
      <w:r>
        <w:rPr/>
        <w:t>ⰲ</w:t>
      </w:r>
      <w:r>
        <w:rPr/>
        <w:t>汱뽖걱潥迂敓⥰</w:t>
      </w:r>
      <w:r>
        <w:rPr/>
        <w:t>⡋</w:t>
      </w:r>
      <w:r>
        <w:rPr/>
        <w:t>ꄺ</w:t>
      </w:r>
      <w:r>
        <w:rPr/>
        <w:t>ꤷ</w:t>
      </w:r>
      <w:r>
        <w:rPr/>
        <w:t>㔹盂쉃⨶걃攸숪㘩䥾愹썣怦穞쉗玩쉹窘桁犿呎</w:t>
      </w:r>
      <w:r>
        <w:rPr/>
        <w:t>ꕸ</w:t>
      </w:r>
      <w:r>
        <w:rPr/>
        <w:t>㗂瘨⮵づ습污吱穏参塶䯂뽾뽭厏硢㈱牖쉲쉶ㄳ</w:t>
      </w:r>
      <w:r>
        <w:rPr/>
        <w:t>⠬⩴⩢</w:t>
      </w:r>
      <w:r>
        <w:rPr/>
        <w:t>瓂⑪</w:t>
      </w:r>
      <w:r>
        <w:rPr/>
        <w:t>꧂</w:t>
      </w:r>
      <w:r>
        <w:rPr/>
        <w:t>瀭灑㯂㥫㌪〸琵쉺䭦汄녬䭂쉳쏂䝗쉡⨪䥉婕䅪ꄦ뭟㉬壍쉰呆偕瘫剓㴺⍡祸瑙晗未刺怲</w:t>
      </w:r>
      <w:r>
        <w:rPr/>
        <w:t>꤬ꥈ⍎</w:t>
      </w:r>
      <w:r>
        <w:rPr/>
        <w:t>㵦祄琦橞䉡㍋䰰</w:t>
      </w:r>
      <w:r>
        <w:rPr/>
        <w:t>⢮⹩┫</w:t>
      </w:r>
      <w:r>
        <w:rPr/>
        <w:t>䭍䡴窥䰱唱婎睍쉨怰㕵뭁奒쉯㡚╇䤴碻湭娦倹扏と壂楓县⬪䐷割㝹뿃愣堳⌴佴숷枏놣奖婲숨垬쉺쉁쉣뼭깡嘺乣㟂䙲䮩♵슥슏娯숵桎桡睴䵚瑭兆</w:t>
      </w:r>
      <w:r>
        <w:rPr/>
        <w:t>ⱎ</w:t>
      </w:r>
      <w:r>
        <w:rPr/>
        <w:t>浧穷♌딤숤倩䪡䥂깪䒮쉃恫婆싂繆㓃䕤숹偞췂쉞䡐偎伺</w:t>
      </w:r>
      <w:r>
        <w:rPr/>
        <w:t>ꖘ</w:t>
      </w:r>
      <w:r>
        <w:rPr/>
        <w:t>浃潭稰㣃䑚싂䏂悿庣案뽔瑡ꎥ厘タ뇂㍋䃍佴斮碘牙썪㉨㇎⥢潀</w:t>
      </w:r>
      <w:r>
        <w:rPr/>
        <w:t>ꥏ</w:t>
      </w:r>
      <w:r>
        <w:rPr/>
        <w:t>㐩曂墘敁彭껂桴녎㕂슡䄦격晈䬽疩咥슥普栵楨츲䘸䨮摓⩴⩯䵯㵭㩐쎘㩈摎渪接칡⾩싍쉈㕱六ꥩ䡚칑睏䳂㔪揂坵搹싂䟂縮株</w:t>
      </w:r>
      <w:r>
        <w:rPr/>
        <w:t>ꖏ</w:t>
      </w:r>
      <w:r>
        <w:rPr/>
        <w:t>䍵䛂溩㊥卭놥斱</w:t>
      </w:r>
      <w:r>
        <w:rPr/>
        <w:t>⠸</w:t>
      </w:r>
      <w:r>
        <w:rPr/>
        <w:t>嘳⻍땣幌朲桊婢敮⹭剴슣싂땹⥃煾歨쉓烂桌깨㌩䰴䬫㑏椪輊䉕濍䍪潡旂沩㭄䜲쉢쉄啸</w:t>
      </w:r>
      <w:r>
        <w:rPr/>
        <w:t>ꥍ</w:t>
      </w:r>
      <w:r>
        <w:rPr/>
        <w:t>嚡쉔瞱쉑燍ꍶ檡摟焯旂冏</w:t>
      </w:r>
      <w:r>
        <w:rPr/>
        <w:t>⠸</w:t>
      </w:r>
      <w:r>
        <w:rPr/>
        <w:t>䥩轭䍏⩑쉴敁洫䉠⨯㗂堩慒쉕渲䣂┲硸뮮♂쉹㵤杣䉡㵗楣㉎䅟㌦毂報䝍顂䕎㥫㨴橺瓂愭㊏䥸묵焭冿뭯숵椹ꥺ殏쉨傱䫂쉣仍竂⺏ꄣ슥塚쉠⭩숫싍別㑁䙦瀳圭⩕</w:t>
      </w:r>
      <w:r>
        <w:rPr/>
        <w:t>⣃</w:t>
      </w:r>
      <w:r>
        <w:rPr/>
        <w:t>쉒灲佾湱⺥秃彧숭걳潧⧃啇旃쉎䬮䱌䢬敞䘦㈲쉷坌㡰楌썭匹䑆嘪て揂敨弹㩣쉈挥珍쏃촲伯쉂摲싃嘭⹮</w:t>
      </w:r>
      <w:r>
        <w:rPr/>
        <w:t>⡈</w:t>
      </w:r>
      <w:r>
        <w:rPr/>
        <w:t>楶㵑欴䝃䴹쉰潆䮣睖쵤㊬㮵䍘䚿䥊癏栶䵌焤싂恨戮쉠쉺摗牄唷伷⌶櫂济㡵潚濎彥刺䙨仂拂⾡慎昺⭕睯㬫걅搬䆣쉩걅偗┲淃㤰墱⨱뾡佗敋潏暻䡠㚏倥弭武</w:t>
      </w:r>
      <w:r>
        <w:rPr/>
        <w:t>ꤵ</w:t>
      </w:r>
      <w:r>
        <w:rPr/>
        <w:t>쉫습伳䱨뼫瑰䋂䓂䵥瀺懃캘⽏穪抿湯갬〷쉌㝙剎埂輬䔥勃氽恆惍㕣㉓乥쌶츻</w:t>
      </w:r>
      <w:r>
        <w:rPr/>
        <w:t>ⲵ</w:t>
      </w:r>
      <w:r>
        <w:rPr/>
        <w:t>参䱘㍦㕮숴兢␸噗䡶</w:t>
      </w:r>
      <w:r>
        <w:rPr/>
        <w:t>ⱊ</w:t>
      </w:r>
      <w:r>
        <w:rPr/>
        <w:t>づ⨱睪䴤㓂걉녩ꍏ</w:t>
      </w:r>
      <w:r>
        <w:rPr/>
        <w:t>ꥀ</w:t>
      </w:r>
      <w:r>
        <w:rPr/>
        <w:t>쉘쎩숬㵒㥞慦⽞䄱㶱딮㬴쉵컃</w:t>
      </w:r>
      <w:r>
        <w:rPr/>
        <w:t>ꕫ</w:t>
      </w:r>
      <w:r>
        <w:rPr/>
        <w:t>묵숩愨〩싂愺焯⩟쉁♭䁥㙦婤眦䆥偓</w:t>
      </w:r>
      <w:r>
        <w:rPr/>
        <w:t>ꔴ</w:t>
      </w:r>
      <w:r>
        <w:rPr/>
        <w:t>싂쵪쉬轣毂牗焣㩥漪搩ꎩ㢩㕥⩾潣愬剱䥮け숶歊硨湍敪싂䂥摵Ⓕ</w:t>
      </w:r>
      <w:r>
        <w:rPr/>
        <w:t>ꗂ</w:t>
      </w:r>
      <w:r>
        <w:rPr/>
        <w:t>쉸噷뭲⨪囃䥖</w:t>
      </w:r>
      <w:r>
        <w:rPr/>
        <w:t>ⶣ</w:t>
      </w:r>
      <w:r>
        <w:rPr/>
        <w:t>湒婒偄ㅱ䘩</w:t>
      </w:r>
      <w:r>
        <w:rPr/>
        <w:t>꧂</w:t>
      </w:r>
      <w:r>
        <w:rPr/>
        <w:t>⻎䙄扦啢쵵슡䝊繴䨪꺥㔨柂</w:t>
      </w:r>
      <w:r>
        <w:rPr/>
        <w:t>⠱</w:t>
      </w:r>
      <w:r>
        <w:rPr/>
        <w:t>瘴⸣繎╸㩈츻绂䈸摄⽈넭䛂帪歕擃梩晑</w:t>
      </w:r>
      <w:r>
        <w:rPr/>
        <w:t>ⷎ</w:t>
      </w:r>
      <w:r>
        <w:rPr/>
        <w:t>㐱ㄴ</w:t>
      </w:r>
      <w:r>
        <w:rPr/>
        <w:t>ꕬ</w:t>
      </w:r>
      <w:r>
        <w:rPr/>
        <w:t>硚坣䀮䞩뭤㨽뼫㑄ㆻ㥤넦</w:t>
      </w:r>
      <w:r>
        <w:rPr/>
        <w:t>ⳍ</w:t>
      </w:r>
      <w:r>
        <w:rPr/>
        <w:t>칇升畁颿㵴䟍숵惂촰䜨埍瘪㍰㵪⥺쵏싂噬䊵灾숭搩䩅쉌㖬療㍎촬갩卙슩ꌥ⩄슩瀰䮬㣍뼭슱砺甶㥘쉮ꅶ吳☴</w:t>
      </w:r>
      <w:r>
        <w:rPr/>
        <w:t>Ⲙ</w:t>
      </w:r>
      <w:r>
        <w:rPr/>
        <w:t>㏂佉䳂䵮䬵㈨걧뭳ꥭ歀</w:t>
      </w:r>
      <w:r>
        <w:rPr/>
        <w:t>Ⱔ</w:t>
      </w:r>
      <w:r>
        <w:rPr/>
        <w:t>睯弤砤㡪夨ꍃ牗汳暩䵅ꥵ敁숭塐乂䝮쵷숷绍䍆玬㡹䜦┽⩸쉭䁮䱾痂昲熱㉄䄪ꥹ䔥娤䍧</w:t>
      </w:r>
      <w:r>
        <w:rPr/>
        <w:t>ꦩ</w:t>
      </w:r>
      <w:r>
        <w:rPr/>
        <w:t>䤪츹戬쎬⤶搴䨮䁒뭕仂䳍䶡搷ꥳ⽃憵⹋樹췂묲</w:t>
      </w:r>
      <w:r>
        <w:rPr/>
        <w:t>ꥂ</w:t>
      </w:r>
      <w:r>
        <w:rPr/>
        <w:t>じ織䍄⮩쉡ㄦ京摖⫂䋂숱䒘쉱丩촲硒숨娊ꥲ琱昩숪땱影◂儬䏂敋搷쉢슱췃㕥䈪㕐㢻槂묹参</w:t>
      </w:r>
      <w:r>
        <w:rPr/>
        <w:t>ⵊ</w:t>
      </w:r>
      <w:r>
        <w:rPr/>
        <w:t>爫㭩塲♉묩촽ꆘ⭑愬樮か枵싂况</w:t>
      </w:r>
      <w:r>
        <w:rPr/>
        <w:t>⢮</w:t>
      </w:r>
      <w:r>
        <w:rPr/>
        <w:t>쉢硶䡮弹쉳ォ</w:t>
      </w:r>
      <w:r>
        <w:rPr/>
        <w:t>ꤥ</w:t>
      </w:r>
      <w:r>
        <w:rPr/>
        <w:t>䉮⤻䓃⍏⫍䒥㞡瑏䢣䑸뾥</w:t>
      </w:r>
      <w:r>
        <w:rPr/>
        <w:t>ꖻ⏂</w:t>
      </w:r>
      <w:r>
        <w:rPr/>
        <w:t>䨲竂뾩⩹⍍슥䭒⼺斿숤갶쉺⥧㩌넪男㣍䡌⧂煹旂呁䚮딺塷晁㠽橙穮仍⯂愲</w:t>
      </w:r>
      <w:r>
        <w:rPr/>
        <w:t>ⱊ</w:t>
      </w:r>
      <w:r>
        <w:rPr/>
        <w:t>㝵䍌猰</w:t>
      </w:r>
      <w:r>
        <w:rPr/>
        <w:t>ⱬ</w:t>
      </w:r>
      <w:r>
        <w:rPr/>
        <w:t>兦勂쉡⩉恤⨻</w:t>
      </w:r>
      <w:r>
        <w:rPr/>
        <w:t>ⵆ</w:t>
      </w:r>
      <w:r>
        <w:rPr/>
        <w:t>潐㬷捪뮩橺婋堩䮿强歐睩倪㕇䘽</w:t>
      </w:r>
      <w:r>
        <w:rPr/>
        <w:t>⡟⭇⠭</w:t>
      </w:r>
      <w:r>
        <w:rPr/>
        <w:t>溱⩲ꥮ</w:t>
      </w:r>
      <w:r>
        <w:rPr/>
        <w:t>꧂</w:t>
      </w:r>
      <w:r>
        <w:rPr/>
        <w:t>㕧縱⹦㞡歌㔪</w:t>
      </w:r>
      <w:r>
        <w:rPr/>
        <w:t>⣂</w:t>
      </w:r>
      <w:r>
        <w:rPr/>
        <w:t>숸</w:t>
      </w:r>
      <w:r>
        <w:rPr/>
        <w:t>ꔩ</w:t>
      </w:r>
      <w:r>
        <w:rPr/>
        <w:t>䱯</w:t>
      </w:r>
      <w:r>
        <w:rPr/>
        <w:t>ꔯ</w:t>
      </w:r>
      <w:r>
        <w:rPr/>
        <w:t>䐲㍥䝅⨶숺숹〯穣</w:t>
      </w:r>
      <w:r>
        <w:rPr/>
        <w:t>ⰰ</w:t>
      </w:r>
      <w:r>
        <w:rPr/>
        <w:t>晷슻幍깅䝲祗䥈浸</w:t>
      </w:r>
      <w:r>
        <w:rPr/>
        <w:t>ⷃ</w:t>
      </w:r>
      <w:r>
        <w:rPr/>
        <w:t>参硱溱煚㕏㇂㣂쵆습憩橓㕭䳂吲琱夲扒焳숤庥곂슥瘥숲䔱晩暥쵆洫䚥걌縯칵ꥤ⑏䌩灹昽愸䧂剒㭄焬䏂䑩⩢唳ꏂ玥䳂ꥵ壂乭䡄䤬㫂䬳䥷䬶⽅轞䤰幰ꅬ盂</w:t>
      </w:r>
      <w:r>
        <w:rPr/>
        <w:t>⣂</w:t>
      </w:r>
      <w:r>
        <w:rPr/>
        <w:t>氦乕娭ヂ㬱獈弶䈪癌が敓ꏂ祆䝖偄懂恌㥈䘺숥竃挳⨩ꄸ澩⸩칯竂噀轆♢數쉷⹞秂㝆㣂乳␪杏噾⩉⫍㈰䊘♴</w:t>
      </w:r>
      <w:r>
        <w:rPr/>
        <w:t>ⱖ⩅⭸</w:t>
      </w:r>
      <w:r>
        <w:rPr/>
        <w:t>忎壂灵佂娻兘秂啞갵䱏嘹䑸轣眫樣嘱䬤十⍩䵆㭀愻ꅩ㍺</w:t>
      </w:r>
      <w:r>
        <w:rPr/>
        <w:t>ꦵ</w:t>
      </w:r>
      <w:r>
        <w:rPr/>
        <w:t>欬쏂㕭獪묨慣御呓뿂斿煘㭑い偑汨䭐㥔뭸</w:t>
      </w:r>
      <w:r>
        <w:rPr/>
        <w:t>ꕴ</w:t>
      </w:r>
      <w:r>
        <w:rPr/>
        <w:t>⻂쉩匥䈱쉬䉥쉥权壂䉓쉾⨴㩄で깕쉹⚣㥶䄶杗㵉ꌳ녘嘹쵖⍌슻⦩璥圭䨯桨窱숯숨係갹彎呅朸住剱쉩卍匴夸⑚塁⪬뽨⑥</w:t>
      </w:r>
      <w:r>
        <w:rPr/>
        <w:t>ⱄ</w:t>
      </w:r>
      <w:r>
        <w:rPr/>
        <w:t>獊幑䂡㘹㍺ㄪ兂歷歃⍲卸灆䁬湹橃㖘盃쉄슣쵉䉴刷兙⽹滂칬栥煕塳ヂ扑ㆩ䁡獂晾쏂䡮䛂ꇎ㢱╺愪䜺噔꺘瀮禘べ塗呥싎뼣幩</w:t>
      </w:r>
      <w:r>
        <w:rPr/>
        <w:t>ⵏ</w:t>
      </w:r>
      <w:r>
        <w:rPr/>
        <w:t>椶牥杒ꅎ⧍庩걸甥㩐㌭ま繡项㎩䭞쎿剳瀸戹彨湢汢槂䫂㉙矂垡겏橴䪱</w:t>
      </w:r>
      <w:r>
        <w:rPr/>
        <w:t>ꦿ⩬▩ꤪ</w:t>
      </w:r>
      <w:r>
        <w:rPr/>
        <w:t>穯棃晏毂</w:t>
      </w:r>
      <w:r>
        <w:rPr/>
        <w:t>ⵏ</w:t>
      </w:r>
      <w:r>
        <w:rPr/>
        <w:t>쉫炱㑯</w:t>
      </w:r>
      <w:r>
        <w:rPr/>
        <w:t>ꦵ</w:t>
      </w:r>
      <w:r>
        <w:rPr/>
        <w:t>㵇䁊䀸䋂伪습슱䈶婏겱⵬⎘枵秂숻뽔쉠䜪䔩穌剏牉坷婾</w:t>
      </w:r>
      <w:r>
        <w:rPr/>
        <w:t>Ⳃ</w:t>
      </w:r>
      <w:r>
        <w:rPr/>
        <w:t>橣柂嗂㘺</w:t>
      </w:r>
      <w:r>
        <w:rPr/>
        <w:t>ⷂ</w:t>
      </w:r>
      <w:r>
        <w:rPr/>
        <w:t>係㝑啶ꍮ䍒抬䔭止걭⏂걘⎥</w:t>
      </w:r>
      <w:r>
        <w:rPr/>
        <w:t>ꦏ</w:t>
      </w:r>
      <w:r>
        <w:rPr/>
        <w:t>뿂啾췂桉</w:t>
      </w:r>
      <w:r>
        <w:rPr/>
        <w:t>ⵚ</w:t>
      </w:r>
      <w:r>
        <w:rPr/>
        <w:t>灳⨯쌤畨䴊</w:t>
      </w:r>
      <w:r>
        <w:rPr/>
        <w:t>⠤</w:t>
      </w:r>
      <w:r>
        <w:rPr/>
        <w:t>거埂쉄쉫㑴뽡쉔圽牬䘩㕏啾㦬♗䝁䵞䦱夺䩘坣㢩슏⌵⌱顎焦敞杊伺瞱⩾놿畗㈪숬䍞睆슻싂楅쉥剒싂敹쵘乪婄♁쉔䕇穯喘六㕾䅬䱵갫䭈⽴슘ꥩ</w:t>
      </w:r>
      <w:r>
        <w:rPr/>
        <w:t>ꕸ</w:t>
      </w:r>
      <w:r>
        <w:rPr/>
        <w:t>辮槂숪컂㘱硖礬걥歁瞏쉄㑯坩痂</w:t>
      </w:r>
      <w:r>
        <w:rPr/>
        <w:t>ꤪ⨶</w:t>
      </w:r>
      <w:r>
        <w:rPr/>
        <w:t>䱨㨬橧䬪住숲㯂⽗쉐㗂煰쉂숭嗂种ꍕ㘤츳璡㕒䒥</w:t>
      </w:r>
      <w:r>
        <w:rPr/>
        <w:t>ⵒ</w:t>
      </w:r>
      <w:r>
        <w:rPr/>
        <w:t>ざ㥧朵䪻炏</w:t>
      </w:r>
      <w:r>
        <w:rPr/>
        <w:t>⣂</w:t>
      </w:r>
      <w:r>
        <w:rPr/>
        <w:t>숥绂㫂抱쉬⩡䎘帷䠭㤦⨲㍉睵偟ꅱ搸圮녲⾬㩟瀦牁㐶슡厮㡳席泂㓂䴶㙵깯녌㬯竂♳싂㝹㚿繾䔥繟⻂쉘㣎쉂</w:t>
      </w:r>
      <w:r>
        <w:rPr/>
        <w:t>ꕪ</w:t>
      </w:r>
      <w:r>
        <w:rPr/>
        <w:t>싂奄␳䥓╲村瘺皏썺⍍濂ꌤ㊱⍇䛂ㅌ㨤男湐瀺顓杲䙫瑣硒䪥䏎꥖漭쵤䉤㏂偈卙呗匳扲녋뿂㮩绂摅扉㧂넣⴯갦剚䋂煦</w:t>
      </w:r>
      <w:r>
        <w:rPr/>
        <w:t>ⶏ</w:t>
      </w:r>
      <w:r>
        <w:rPr/>
        <w:t>㗂顆䚩컂楥㡶息⒡輭䭫癊㡊㠷癱䭤䭸欸숪⨭㵹桓㬩㕪轋쉱㷂槂숰㥃㎩師榘㘪䡀憩䀨㟂썩穩♵矃恊堭挬䐩䈲♔咏딶㕰</w:t>
      </w:r>
      <w:r>
        <w:rPr/>
        <w:t>⠩</w:t>
      </w:r>
      <w:r>
        <w:rPr/>
        <w:t>㭠䜸┰⼪啑⸹</w:t>
      </w:r>
      <w:r>
        <w:rPr/>
        <w:t>⡧</w:t>
      </w:r>
      <w:r>
        <w:rPr/>
        <w:t>䦥넴䅉</w:t>
      </w:r>
      <w:r>
        <w:rPr/>
        <w:t>⡬</w:t>
      </w:r>
      <w:r>
        <w:rPr/>
        <w:t>即䔦⩸⫂獑䌵땂睉橵㥁㡨璩♪㢡</w:t>
      </w:r>
      <w:r>
        <w:rPr/>
        <w:t>ꔽ</w:t>
      </w:r>
      <w:r>
        <w:rPr/>
        <w:t>潦勃桬內긪쉶땆숮䙬佤</w:t>
      </w:r>
      <w:r>
        <w:rPr/>
        <w:t>ⵁ</w:t>
      </w:r>
      <w:r>
        <w:rPr/>
        <w:t>䣂㫍긲滂⌺㥡ꍀ扵抻╩㜮歯쉲吸坢飍ꍟ쵩䑎啈㶿䍆瀦ヂ㩱㥁楾煓</w:t>
      </w:r>
      <w:r>
        <w:rPr/>
        <w:t>ⰶ</w:t>
      </w:r>
      <w:r>
        <w:rPr/>
        <w:t>京䋂뭌㝢䡸쉣牑畧┻ꥭ兌辏轸䙚뇂䭸伵⑈睫ꍅ炣땱㉫拎갺ァ䕟㣂␻㍍輭⤸춻䰺頺㬷桤䤪슻丽甬嚣嘹땤䌮㤵㭥⦮䐪敧㩾䟂쉟態숻坐採啶偟祢䝷棂䛂</w:t>
      </w:r>
      <w:r>
        <w:rPr/>
        <w:t>⠰</w:t>
      </w:r>
      <w:r>
        <w:rPr/>
        <w:t>婤凍㝤䜺倪爣祣⩡⍪牵쉫䝳湵⸳男〴丣啠</w:t>
      </w:r>
      <w:r>
        <w:rPr/>
        <w:t>꧂</w:t>
      </w:r>
      <w:r>
        <w:rPr/>
        <w:t>䥁佋椨江⹴뼭⥉纩㭈癎㬦煂繕⿂䕤</w:t>
      </w:r>
      <w:r>
        <w:rPr/>
        <w:t>⣂⑋</w:t>
      </w:r>
      <w:r>
        <w:rPr/>
        <w:t>栯</w:t>
      </w:r>
      <w:r>
        <w:rPr/>
        <w:t>ꥀ</w:t>
      </w:r>
      <w:r>
        <w:rPr/>
        <w:t>杆쉃磂彸䭶ꥳ燂輪㕭獋猺⼶浔뗎䡎⨲擂㙮狂⍔堣⽮䰶ꅱ噙㡈潞癏獥썫失泂瞩♈습</w:t>
      </w:r>
      <w:r>
        <w:rPr/>
        <w:t>ꕔ</w:t>
      </w:r>
      <w:r>
        <w:rPr/>
        <w:t>嚣桞녋塠슱㩸奡瘹㙊갴䦮浏</w:t>
      </w:r>
      <w:r>
        <w:rPr/>
        <w:t>ꤻ</w:t>
      </w:r>
      <w:r>
        <w:rPr/>
        <w:t>挩狂绂瀭싂䍍灟牕▩瑈</w:t>
      </w:r>
      <w:r>
        <w:rPr/>
        <w:t>꧂</w:t>
      </w:r>
      <w:r>
        <w:rPr/>
        <w:t>桳呉㕫</w:t>
      </w:r>
      <w:r>
        <w:rPr/>
        <w:t>ⶱ</w:t>
      </w:r>
      <w:r>
        <w:rPr/>
        <w:t>暩건㉚䠪態梘乎獀椷条깃⥓쉯㥣倸쉳婴午깏佈惂䅩湣ㄊ〰㙓繄䈸位</w:t>
      </w:r>
      <w:r>
        <w:rPr/>
        <w:t>⢬</w:t>
      </w:r>
      <w:r>
        <w:rPr/>
        <w:t>㧂</w:t>
      </w:r>
      <w:r>
        <w:rPr/>
        <w:t>⠵</w:t>
      </w:r>
      <w:r>
        <w:rPr/>
        <w:t>唣员䠲䥕坘䴤</w:t>
      </w:r>
      <w:r>
        <w:rPr/>
        <w:t>ⵟ</w:t>
      </w:r>
      <w:r>
        <w:rPr/>
        <w:t>ꎻ쉲湄</w:t>
      </w:r>
      <w:r>
        <w:rPr/>
        <w:t>꧃</w:t>
      </w:r>
      <w:r>
        <w:rPr/>
        <w:t>た䥍䇂潶恦頨䅮偪싂焷䔶敲煎쉳䐣㜪䌶숬쵤瑲</w:t>
      </w:r>
      <w:r>
        <w:rPr/>
        <w:t>꤬</w:t>
      </w:r>
      <w:r>
        <w:rPr/>
        <w:t>浅춿発㙸硷䎩⾮拂치</w:t>
      </w:r>
      <w:r>
        <w:rPr/>
        <w:t>ⱚ</w:t>
      </w:r>
      <w:r>
        <w:rPr/>
        <w:t>㕓⪱⩠汳갪</w:t>
      </w:r>
      <w:r>
        <w:rPr/>
        <w:t>⡙</w:t>
      </w:r>
      <w:r>
        <w:rPr/>
        <w:t>슻啑乲刹䰱⺏싂眥숴塕轱촣</w:t>
      </w:r>
      <w:r>
        <w:rPr/>
        <w:t>⡟</w:t>
      </w:r>
      <w:r>
        <w:rPr/>
        <w:t>䕑步党䂩</w:t>
      </w:r>
      <w:r>
        <w:rPr/>
        <w:t>⠳</w:t>
      </w:r>
      <w:r>
        <w:rPr/>
        <w:t>冮㩒擂쉸쉖⍐縻垩숣欰欭䩣呰厮</w:t>
      </w:r>
      <w:r>
        <w:rPr/>
        <w:t>ꕡ</w:t>
      </w:r>
      <w:r>
        <w:rPr/>
        <w:t>先昶塷噍磂</w:t>
      </w:r>
      <w:r>
        <w:rPr/>
        <w:t>ꦏ</w:t>
      </w:r>
      <w:r>
        <w:rPr/>
        <w:t>㬩祩亱䩌咵㎣䮮싂浙쉷㌴剤쉞⭙汋䜵㬬㵒兵㎘⼸싂⤳☱悱</w:t>
      </w:r>
      <w:r>
        <w:rPr/>
        <w:t>ꦩ</w:t>
      </w:r>
      <w:r>
        <w:rPr/>
        <w:t>녈䲩쉮灅쉠</w:t>
      </w:r>
      <w:r>
        <w:rPr/>
        <w:t>ꤦ</w:t>
      </w:r>
      <w:r>
        <w:rPr/>
        <w:t>殩务ꅡ株稱頬숻弶쉭썘偕캿㗂땍꺥䕡䚘㇂䲘漤뾥瀶䦩洤ゥ桳뾻昨煰䂱㦿⩈㡋呂槃㝄怤繹㜥楞䕏厩䞏䨨搮浞繥쌩묵䥺</w:t>
      </w:r>
      <w:r>
        <w:rPr/>
        <w:t>⡱</w:t>
      </w:r>
      <w:r>
        <w:rPr/>
        <w:t>其쉑琽㵬汘楷畓곂</w:t>
      </w:r>
      <w:r>
        <w:rPr/>
        <w:t>ꦵ</w:t>
      </w:r>
      <w:r>
        <w:rPr/>
        <w:t>爺쵬䐮榡쉔⵾</w:t>
      </w:r>
      <w:r>
        <w:rPr/>
        <w:t>ⰷ</w:t>
      </w:r>
      <w:r>
        <w:rPr/>
        <w:t>꧂</w:t>
      </w:r>
      <w:r>
        <w:rPr/>
        <w:t>壎깘숫塓Ⓜ䴽</w:t>
      </w:r>
      <w:r>
        <w:rPr/>
        <w:t>⡋</w:t>
      </w:r>
      <w:r>
        <w:rPr/>
        <w:t>䕘䙯깴䖮绂㤬礱㜱伹싂顲先䡰숵扭㌱㝪奠䈹敩木㡞䛂带ꥩ奫䭚㵓汗线␬</w:t>
      </w:r>
      <w:r>
        <w:rPr/>
        <w:t>ꔵ</w:t>
      </w:r>
      <w:r>
        <w:rPr/>
        <w:t>ꌪ䍉슱䥱頶奏喩㑶슩挫슥卥묮쉮ꥪ猹䤺弩㍦佚嘨徻摚焩슿䇍깊牒䱨믂噇橬꥖彍ꍮ浣晉㵠䬳Ⓕ슬儸婆縴漮啦⑾畍忍彔燎穑䬶帷㩇凂剨堲睓㝀慃洩ꄥ漷걅灪䎬潀匭澬杯汐扆椰䲩㕨슱汓䊥㭄丱湪슿頷漵갽彶塹숻䁅⨵쉟Ⓜ⍴㵺柃迂嚥亩縬㔪晹㌵䔪칫슩㵵쵯⨤㴸漶硡슣☽⑃숫䝢䠽橹䕚싂슻쉔䙑坨슡椤⪿ꍋ畄嫂䑺杵쉀禵⎡伣䳃</w:t>
      </w:r>
      <w:r>
        <w:rPr/>
        <w:t>ꖡ</w:t>
      </w:r>
      <w:r>
        <w:rPr/>
        <w:t>뇍温砩䠪䄦挥佂쵓◍슻</w:t>
      </w:r>
      <w:r>
        <w:rPr/>
        <w:t>⠻</w:t>
      </w:r>
      <w:r>
        <w:rPr/>
        <w:t>ヂ䎩梥睌㠣ㅚ卌㥢浪恂</w:t>
      </w:r>
      <w:r>
        <w:rPr/>
        <w:t>ⷂ</w:t>
      </w:r>
      <w:r>
        <w:rPr/>
        <w:t>췃딸䵮瘩眨䍤꧎쵐쉊䶩迂䒿撩弭</w:t>
      </w:r>
      <w:r>
        <w:rPr/>
        <w:t>ꗂ</w:t>
      </w:r>
      <w:r>
        <w:rPr/>
        <w:t>䦩䵸⨷煨쉆㑒娣뭲〻敔䎘㥭쉳迂犏쉒敧⩮䭮顓橘硧㩰䩵</w:t>
      </w:r>
      <w:r>
        <w:rPr/>
        <w:t>⠶</w:t>
      </w:r>
      <w:r>
        <w:rPr/>
        <w:t>禩땠</w:t>
      </w:r>
      <w:r>
        <w:rPr/>
        <w:t>ꦏ</w:t>
      </w:r>
      <w:r>
        <w:rPr/>
        <w:t>眹乓䱬㡳睥堶佄㕠暡숯氬带权䙦偅䮮숩滂긻失彘㒩嫂捷楺先㩥欤⮬⑶啺睤顬쉄쉥</w:t>
      </w:r>
      <w:r>
        <w:rPr/>
        <w:t>ꔮ</w:t>
      </w:r>
      <w:r>
        <w:rPr/>
        <w:t>쵭⼸䩎橔匫ㅹ砻䚿뭹堬</w:t>
      </w:r>
      <w:r>
        <w:rPr/>
        <w:t>⡯</w:t>
      </w:r>
      <w:r>
        <w:rPr/>
        <w:t>゘㵫</w:t>
      </w:r>
      <w:r>
        <w:rPr/>
        <w:t>꤫</w:t>
      </w:r>
      <w:r>
        <w:rPr/>
        <w:t>칲妩㝺⨺⬺</w:t>
      </w:r>
      <w:r>
        <w:rPr/>
        <w:t>ꥂ</w:t>
      </w:r>
      <w:r>
        <w:rPr/>
        <w:t>ꌪ䛂懂쉳▩湠橐迂</w:t>
      </w:r>
      <w:r>
        <w:rPr/>
        <w:t>ꕑ</w:t>
      </w:r>
      <w:r>
        <w:rPr/>
        <w:t>숩氮㝏琫⽬䑔泃猰ㄊ䟂ꥺ깮ꥴ㇃㣃⾬卄㚘⻂哂ⸯ囂湹捓慑樨</w:t>
      </w:r>
      <w:r>
        <w:rPr/>
        <w:t>⠲</w:t>
      </w:r>
      <w:r>
        <w:rPr/>
        <w:t>뿍뭋さ䱭颥䇂碵啮⒵奉⽭㍀搷ꆵ偒쉂䴶婰숱▥婋⸺쉠쵄煋땃</w:t>
      </w:r>
      <w:r>
        <w:rPr/>
        <w:t>ⱕ</w:t>
      </w:r>
      <w:r>
        <w:rPr/>
        <w:t>䑂쉂繺㜬䉵䙣ꄥ⾣쵕啭祚쉖⸳忂㈽噯兩呐㬫癎㖥嗂湺쉄ꅌ燂⸩埂偑츳㋂扚ㅓ⍇䱄匤轄欯抮⹒と秂廂瞿湮獾쉄禩䳂䍯彀</w:t>
      </w:r>
      <w:r>
        <w:rPr/>
        <w:t>⡓</w:t>
      </w:r>
      <w:r>
        <w:rPr/>
        <w:t>瑮唺⫂顊깲竎瑓쉄殬㩞⹗뼬䒩江泂㭫䤹⨭㉂武⹒㠣杰穅げ쉃䦩䨤⻂䵩◂⵾㴩숪슘㗂㵉灍ㅪ掬䆘숽䕤槂쌷嚥┩匬㋂⤮绎</w:t>
      </w:r>
      <w:r>
        <w:rPr/>
        <w:t>Ⱪ</w:t>
      </w:r>
      <w:r>
        <w:rPr/>
        <w:t>稲㉄倭숪甦摢夵汍揂痂刯獺㩉慷䫃復䶘㉎乯슻딥佰䥫噵◂녡戸婏㧂䱷⨷晔斥卵</w:t>
      </w:r>
      <w:r>
        <w:rPr/>
        <w:t>ⷂ</w:t>
      </w:r>
      <w:r>
        <w:rPr/>
        <w:t>ㅡ䵷昴䭫創煫焣灈㩈䙂䙨繉</w:t>
      </w:r>
      <w:r>
        <w:rPr/>
        <w:t>ⶱ</w:t>
      </w:r>
      <w:r>
        <w:rPr/>
        <w:t>쉩灅㌥뾏梵戱㦩⤳敦啎櫂</w:t>
      </w:r>
      <w:r>
        <w:rPr/>
        <w:t>⡘</w:t>
      </w:r>
      <w:r>
        <w:rPr/>
        <w:t>挤⿂扒쉩⩁䶣帥칥</w:t>
      </w:r>
      <w:r>
        <w:rPr/>
        <w:t>ⵗ</w:t>
      </w:r>
      <w:r>
        <w:rPr/>
        <w:t>沘㎱걥⍞畣佷䳂䢡♭㈴偮迂桒問䤷橡摵㐸櫂湪挸䂬캻⽀恆</w:t>
      </w:r>
      <w:r>
        <w:rPr/>
        <w:t>ⵦ</w:t>
      </w:r>
      <w:r>
        <w:rPr/>
        <w:t>㕴</w:t>
      </w:r>
      <w:r>
        <w:rPr/>
        <w:t>⡦</w:t>
      </w:r>
      <w:r>
        <w:rPr/>
        <w:t>㙕䢱싂婥⥦䴺偉傩姂㶩橚䷂ひ䝆⩥瀪柍ぐ祳</w:t>
      </w:r>
      <w:r>
        <w:rPr/>
        <w:t>ꔸ⸪</w:t>
      </w:r>
      <w:r>
        <w:rPr/>
        <w:t>典숣繙㚣潕뗂⪣⩨兙剙⍏呠㍭噌汪䱇烂</w:t>
      </w:r>
      <w:r>
        <w:rPr/>
        <w:t>ꔹ</w:t>
      </w:r>
      <w:r>
        <w:rPr/>
        <w:t>剪牲氥䥔◂뾱䀽⪬⩡晑娮悏穴ꍆ䥙ꥬ穈뭙땎</w:t>
      </w:r>
      <w:r>
        <w:rPr/>
        <w:t>⣃</w:t>
      </w:r>
      <w:r>
        <w:rPr/>
        <w:t>쉰㙬뼵䥎㉞쵅깎换㴰书췂煞⭂䭱ꥡ</w:t>
      </w:r>
      <w:r>
        <w:rPr/>
        <w:t>⡱</w:t>
      </w:r>
      <w:r>
        <w:rPr/>
        <w:t>㔩乒䝵桺灥䡃␸싂炏쉖쉣숺⿃䑦ぉ쉧淂傡䩦呤쉁⹟⌽辡婕쉘⽱㊿묥⪱顡䇂⫎䱥땧䍎媩輳쌭噲沿䤵⩡떩⩘싂煕椯塸䀭嫂瑵由慇兕喏䩄쏎淂ꅑ并䘫っ瘫津單싂懂⮿摊䘵숲嚻ꍒ싂쉢⍤䒡䅞䤷뽨䡱싂䄯婅㐰䥥别哂㤸䵞䋂⩴慀幱颱䴵꥙圭</w:t>
      </w:r>
      <w:r>
        <w:rPr/>
        <w:t>ꦮ</w:t>
      </w:r>
      <w:r>
        <w:rPr/>
        <w:t>彷㑷䭑㡄㥙慭䴸旂⭣㜳</w:t>
      </w:r>
      <w:r>
        <w:rPr/>
        <w:t>ⵀ</w:t>
      </w:r>
      <w:r>
        <w:rPr/>
        <w:t>䣂䕄䉖쵑徱䎡</w:t>
      </w:r>
      <w:r>
        <w:rPr/>
        <w:t>ⵊ⬮</w:t>
      </w:r>
      <w:r>
        <w:rPr/>
        <w:t>疥轱掵㧂</w:t>
      </w:r>
      <w:r>
        <w:rPr/>
        <w:t>ⵣ</w:t>
      </w:r>
      <w:r>
        <w:rPr/>
        <w:t>磂顥搶</w:t>
      </w:r>
      <w:r>
        <w:rPr/>
        <w:t>Ⱓ</w:t>
      </w:r>
      <w:r>
        <w:rPr/>
        <w:t>뽒畤</w:t>
      </w:r>
      <w:r>
        <w:rPr/>
        <w:t>ⷂ</w:t>
      </w:r>
      <w:r>
        <w:rPr/>
        <w:t>噩噒橠䫎楊㴽⩗䀣</w:t>
      </w:r>
      <w:r>
        <w:rPr/>
        <w:t>⠰</w:t>
      </w:r>
      <w:r>
        <w:rPr/>
        <w:t>㈩㍣㩯幰⬷厵瑪晲䌳䬦츪⸮㭱뾏嘭䭖啬</w:t>
      </w:r>
      <w:r>
        <w:rPr/>
        <w:t>⣎</w:t>
      </w:r>
      <w:r>
        <w:rPr/>
        <w:t>㴵䁑〨䔷䁗癥晴琷</w:t>
      </w:r>
      <w:r>
        <w:rPr/>
        <w:t>ꥏ</w:t>
      </w:r>
      <w:r>
        <w:rPr/>
        <w:t>朣穪毂桰◎灬ㅡ뭳䩙⵩彐쏂欥䩁晙媵쉢偒敾灱⨳攮쉫⌊穷☨⍂竍칰楣걎䉍걐纥睩㷂顦泂숻绂䍇央彶숪顓</w:t>
      </w:r>
      <w:r>
        <w:rPr/>
        <w:t>⠦</w:t>
      </w:r>
      <w:r>
        <w:rPr/>
        <w:t>槂</w:t>
      </w:r>
      <w:r>
        <w:rPr/>
        <w:t>⡎</w:t>
      </w:r>
      <w:r>
        <w:rPr/>
        <w:t>ꄤ㜥쉑딯⍵媩䐪卉♮</w:t>
      </w:r>
      <w:r>
        <w:rPr/>
        <w:t>ꕔ</w:t>
      </w:r>
      <w:r>
        <w:rPr/>
        <w:t>呕숰毂ꍾ拂潒昺厥墻䵊䵰딯♬輸㑲䜥▩㘵卶䦘忂㥟䂡䩧楟쏂䗂摨</w:t>
      </w:r>
      <w:r>
        <w:rPr/>
        <w:t>ꥒ</w:t>
      </w:r>
      <w:r>
        <w:rPr/>
        <w:t>㙲偔嚩⩂⦥穲쉒甮갻姂桑暩␳뭋織煱</w:t>
      </w:r>
      <w:r>
        <w:rPr/>
        <w:t>ꦏ</w:t>
      </w:r>
      <w:r>
        <w:rPr/>
        <w:t>ꅑ땙ㅳ썥䜷䱑犩</w:t>
      </w:r>
      <w:r>
        <w:rPr/>
        <w:t>Ɱ</w:t>
      </w:r>
      <w:r>
        <w:rPr/>
        <w:t>䩰帻싎椭䵄杺쉒㍇㔫敵嘶枩牯焤䕏弬垬干捔갭⼩</w:t>
      </w:r>
      <w:r>
        <w:rPr/>
        <w:t>ꥈ</w:t>
      </w:r>
      <w:r>
        <w:rPr/>
        <w:t>当皩急つ敬猴卦暩獗㥇Ⓜ㭦갦땔垘并兀⿂┦䁕㡌䚡䬱깑潠㕮⥔桾쉘䬱ꇂ轕灊</w:t>
      </w:r>
      <w:r>
        <w:rPr/>
        <w:t>ⷂ</w:t>
      </w:r>
      <w:r>
        <w:rPr/>
        <w:t>呩睤獣呃쵩걌扤ꥰ硁庻㬪案畡斻垵⫂弭乺떱卫쉥⻂쵴燂⑇为坆⭒㡈㍰䢩⮥㉳弱쉅㬨癊橖</w:t>
      </w:r>
      <w:r>
        <w:rPr/>
        <w:t>ꕬꕒ</w:t>
      </w:r>
      <w:r>
        <w:rPr/>
        <w:t>㙦䉶㉙䔺畊</w:t>
      </w:r>
      <w:r>
        <w:rPr/>
        <w:t>ⵟ⨻</w:t>
      </w:r>
      <w:r>
        <w:rPr/>
        <w:t>䭒稣侬刪촶轇汚슩栩测氹䗍恁湄⵱㑐牑ㄽ灉䔽⽑㤣恁숷㪮싂灐䦘썤㧂毂숤楦畑恂䐥㍊瓂竃㍚硦役⭶䑒⩠</w:t>
      </w:r>
      <w:r>
        <w:rPr/>
        <w:t>ꔳ</w:t>
      </w:r>
      <w:r>
        <w:rPr/>
        <w:t>怵㭅十쉊녲橊㕄</w:t>
      </w:r>
      <w:r>
        <w:rPr/>
        <w:t>ⱟ</w:t>
      </w:r>
      <w:r>
        <w:rPr/>
        <w:t>싂쉺畣地㒱걺㉴祠칎쵸䭮嫂</w:t>
      </w:r>
      <w:r>
        <w:rPr/>
        <w:t>⡭</w:t>
      </w:r>
      <w:r>
        <w:rPr/>
        <w:t>숫ㅭ깫塏㔱슱䴤䥀䤭晋繚㨷䅄根塒摔顥쉅ꆏ橏洤櫂⌭眨悮䒻슮㡐⏂⧂⪩乕싎</w:t>
      </w:r>
      <w:r>
        <w:rPr/>
        <w:t>ꔴ</w:t>
      </w:r>
      <w:r>
        <w:rPr/>
        <w:t>漲顑쉇乃梩䧂ꅳ㘺갺녤氹㵹彔刷䰭숳曂晚氦兀㎘⫂㴪⾻瘣䘦㞱揂쉚䡹쉹䔶㴲儶猩䒬皩懂橋쵷泂㵹仂啾瀰쌶⿂䡵归瀪牀⛂ぷ塯槂瓂䔣浖⵬쉖癁⒘䮘氥扞牞깹ꥯ兢殿慔㫂⒡浢淃瞬塎婠䭯微␥挵坟걯⍑䳍숭㉀⼥嫂焲⍸䥍㥷쉔噉㘳춻쉟䴷쉣䁳眯</w:t>
      </w:r>
      <w:r>
        <w:rPr/>
        <w:t>⢵</w:t>
      </w:r>
      <w:r>
        <w:rPr/>
        <w:t>橓ꌬ硎ꄴ啡殬⹷㕹炘♏䩈숫救딥䑥䁶橖</w:t>
      </w:r>
      <w:r>
        <w:rPr/>
        <w:t>꤫</w:t>
      </w:r>
      <w:r>
        <w:rPr/>
        <w:t>䀪硤八ꥷ긨潘슱쉨織䢣䁇㙏⾮怳硈⪏␽患㬸䁓癟䍹慍⩭㌦</w:t>
      </w:r>
      <w:r>
        <w:rPr/>
        <w:t>ⴴ</w:t>
      </w:r>
      <w:r>
        <w:rPr/>
        <w:t>忂䔳싂슬䙯⥥㠴㚿䵤쵢区吩쉦䶩冬㝵漳楪㨶쌣쉚⭫숴歳⼯敾婓쉢眭</w:t>
      </w:r>
      <w:r>
        <w:rPr/>
        <w:t>ⷂ</w:t>
      </w:r>
      <w:r>
        <w:rPr/>
        <w:t>ꎩ癔䑺秂䠫땫슘啢䀯쉣轢㋂</w:t>
      </w:r>
      <w:r>
        <w:rPr/>
        <w:t>꤯⨺</w:t>
      </w:r>
      <w:r>
        <w:rPr/>
        <w:t>犩⥏슡䌴䍷倯慠ꥱ</w:t>
      </w:r>
      <w:r>
        <w:rPr/>
        <w:t>ⱥ</w:t>
      </w:r>
      <w:r>
        <w:rPr/>
        <w:t>䓂娪땖摪夽刬䌨뼬旂奦倨㠸吣䩐收琤썶礻␊幊쏂惃㪩䫎꺵䚡剕剴</w:t>
      </w:r>
      <w:r>
        <w:rPr/>
        <w:t>ꕣ꤬</w:t>
      </w:r>
      <w:r>
        <w:rPr/>
        <w:t>쵙墿숦쉉⩡⪮숶奲六ꅕ浬獀槎쉶瑣畇넴䁁碥䘰㍳뇂奞숩♌쉸烂瑇祠婲슩痃堵頣挶㉾㖩뭨灉澣⽐秎珂串剣䚏恵䕲洷</w:t>
      </w:r>
      <w:r>
        <w:rPr/>
        <w:t>ꤺ</w:t>
      </w:r>
      <w:r>
        <w:rPr/>
        <w:t>扥湤</w:t>
      </w:r>
      <w:r>
        <w:rPr/>
        <w:t>ꤸ</w:t>
      </w:r>
      <w:r>
        <w:rPr/>
        <w:t>彋⭢</w:t>
      </w:r>
      <w:r>
        <w:rPr/>
        <w:t>ꥈ</w:t>
      </w:r>
      <w:r>
        <w:rPr/>
        <w:t>杌呬彥뽁</w:t>
      </w:r>
      <w:r>
        <w:rPr/>
        <w:t>ⵉ⧂</w:t>
      </w:r>
      <w:r>
        <w:rPr/>
        <w:t>悿㐮㝒쉕촸䄸뗂ㅕ䧂劘♴䕰䰩睰⭲咏冿戮␱矂橵繳⩞뮘恳⽏偢所ㆥ⑦촱갤漬슣</w:t>
      </w:r>
      <w:r>
        <w:rPr/>
        <w:t>ꗍ</w:t>
      </w:r>
      <w:r>
        <w:rPr/>
        <w:t>쉵亥䣂㖬곂畬쉹患瑥睅戤搽♉䍺䩴䕏촷</w:t>
      </w:r>
      <w:r>
        <w:rPr/>
        <w:t>ꥆ</w:t>
      </w:r>
      <w:r>
        <w:rPr/>
        <w:t>쉮き䍲딳䤣⧂䳂公佨〸乨⑥㷂璥⬹幆숹窣⩺䗂⼳眵犻떡믂烂╶⑒⎡乶痂㝾㏂⨤⹪㑭殮㝑牫噍싍㵋䉥壂顴䗂</w:t>
      </w:r>
      <w:r>
        <w:rPr/>
        <w:t>ⶥ</w:t>
      </w:r>
      <w:r>
        <w:rPr/>
        <w:t>弻⽂⾡歇瀤⪘䔤彚⽭⺬攦慬敪䔭쉫睱</w:t>
      </w:r>
      <w:r>
        <w:rPr/>
        <w:t>Ⱳ</w:t>
      </w:r>
      <w:r>
        <w:rPr/>
        <w:t>⽗轎䨶䱚敄⌵爹ꥠ磂␦琺䝌㍈璡습뼱攬㙢睒⤺쉥换熣㩬</w:t>
      </w:r>
      <w:r>
        <w:rPr/>
        <w:t>⡹</w:t>
      </w:r>
      <w:r>
        <w:rPr/>
        <w:t>杶䝣䊻Ⓜ䵠䉳⏂碏焥扨①嘻⧂칒帯䈯本框慙䳂兓ꥮ僂琣땚</w:t>
      </w:r>
      <w:r>
        <w:rPr/>
        <w:t>ⵯ</w:t>
      </w:r>
      <w:r>
        <w:rPr/>
        <w:t>㡆㜦썗</w:t>
      </w:r>
      <w:r>
        <w:rPr/>
        <w:t>ⵊ</w:t>
      </w:r>
      <w:r>
        <w:rPr/>
        <w:t>彄瑸慡⦩摎숴䔬묵⴪</w:t>
      </w:r>
      <w:r>
        <w:rPr/>
        <w:t>ꥅ</w:t>
      </w:r>
      <w:r>
        <w:rPr/>
        <w:t>숬㴯扡楊⨥㙖ㄪ⹄㇂彫忍싂捤珂䈷犿䅃妘㕊숸猣轆캘惂洽暩츯桓彠䃎瘨ꥮ灂䅙⫂䯂⪣㤽恂</w:t>
      </w:r>
      <w:r>
        <w:rPr/>
        <w:t>ꕂ⩈</w:t>
      </w:r>
      <w:r>
        <w:rPr/>
        <w:t>橤ꍚ쉮椻ㅔ辩⹃긮㥈ꅩ掱确䳂侱礤쉀怳儺슩硳䄽㬣䨳䑍䊏八唵䴰쉂䫂澡页婯佺쉞</w:t>
      </w:r>
      <w:r>
        <w:rPr/>
        <w:t>ⶩ⩓</w:t>
      </w:r>
      <w:r>
        <w:rPr/>
        <w:t>な捍渺煩乌獆牨넭癏弥㵢⪻깕䍔㥟橆䡪䭣繱打㣍獡䃍湙䠲묤䵇䛃䭈쵾쌤啱㯂곂偮쉀晔煀녩噭穀</w:t>
      </w:r>
      <w:r>
        <w:rPr/>
        <w:t>ꕆ</w:t>
      </w:r>
      <w:r>
        <w:rPr/>
        <w:t>奮疘䙍쏂纥㕈挣쉁垘辬砪</w:t>
      </w:r>
      <w:r>
        <w:rPr/>
        <w:t>ꕗ</w:t>
      </w:r>
      <w:r>
        <w:rPr/>
        <w:t>㔭烍㦏䐽</w:t>
      </w:r>
      <w:r>
        <w:rPr/>
        <w:t>ⲩ</w:t>
      </w:r>
      <w:r>
        <w:rPr/>
        <w:t>䅃슿爰㥁痎뇃ꄶ棂䴵橩妘彌⍪칢彃獴쵏充㕱撩䭪熩쉄㡲秃溮쉾暻儩싂♭숪䣂䝾睡昤姂兇塥쉇位慭䙉숬䯍ꇂ迂輸㝚⍣汕䉒繴桇⌹⌴㈻⒱╮䍗顀灅䨸帤畓싂쉘㈻〻伽穄挦梣湉㐭쉣匥㝁珍䝱걙쉓꺱䁢礴㯂⬤ど朹圷㜤䉐䙕ㆣ⥭뼺兆湉楊瑌⿍辱Ⓜ祙係뽷䉵塲琦⎣ㄺꍉ⭡촱堨怱塸䥓슏愊⽃吹乖恪ꌴ⽩杺姂湢뭖嗂忂숳䭶㵣䫂反獘싂㩇嘤ꌸ殱輸䝤쉤燂ꄮ</w:t>
      </w:r>
      <w:r>
        <w:rPr/>
        <w:t>⡺⑑</w:t>
      </w:r>
      <w:r>
        <w:rPr/>
        <w:t>繗灔怮睬瀭쉪欸꺘南輵汦癷䮣江㡺</w:t>
      </w:r>
      <w:r>
        <w:rPr/>
        <w:t>ⴥ</w:t>
      </w:r>
      <w:r>
        <w:rPr/>
        <w:t>剬뽍䭆手㴺싍㊱へ싂깑佫㜶⻂楅츳</w:t>
      </w:r>
      <w:r>
        <w:rPr/>
        <w:t>ⵃ</w:t>
      </w:r>
      <w:r>
        <w:rPr/>
        <w:t>㎥卉⨹个㕎啑⩕悱䗃숵╺桴쉉쉢䛂揂獠䉥渲숽쵋呓⪩쉀⽑슩伤䙆䕠沱㜮⹯⸭彯⩷栮幪싍恵䚱湖췂恷昽吩</w:t>
      </w:r>
      <w:r>
        <w:rPr/>
        <w:t>⡁</w:t>
      </w:r>
      <w:r>
        <w:rPr/>
        <w:t>敺⩴參櫍䅔䭳쉷숪弩쌰㬶Ⓧ帣쉍</w:t>
      </w:r>
      <w:r>
        <w:rPr/>
        <w:t>ꔰ</w:t>
      </w:r>
      <w:r>
        <w:rPr/>
        <w:t>噄ꌽ狍湘⍡牗㡍印顙婐쉈꧎垣䞩偺뽰浟</w:t>
      </w:r>
      <w:r>
        <w:rPr/>
        <w:t>⡭</w:t>
      </w:r>
      <w:r>
        <w:rPr/>
        <w:t>坞䰳㗃⌭ꌰ忂쉭</w:t>
      </w:r>
      <w:r>
        <w:rPr/>
        <w:t>꧂</w:t>
      </w:r>
      <w:r>
        <w:rPr/>
        <w:t>嘶싍栬뽀眪懂⭣恈</w:t>
      </w:r>
      <w:r>
        <w:rPr/>
        <w:t>⠪</w:t>
      </w:r>
      <w:r>
        <w:rPr/>
        <w:t>绂☪牸漻䆡浊牑測ふ넸硗䴮칲䑧슮⹞㢥⧂⼱싂䫂㋎柂숰⑋纮兄㪱숪쌪뮥㉄ⸯ䡨佶䊻た쉠绍쉚㟍噘刪⩈</w:t>
      </w:r>
      <w:r>
        <w:rPr/>
        <w:t>ꕾ</w:t>
      </w:r>
      <w:r>
        <w:rPr/>
        <w:t>㏃晰杪쉇繤伲⑷깈䅀慕砰⽞□쉁欰䃂쌮摉䱭䑰䉷捸䵺㙰깖冥쉃⪿椹㈮쵍걇礱頮勂긭㣂쉸䄽绂呓뭌搸쎥䄪</w:t>
      </w:r>
      <w:r>
        <w:rPr/>
        <w:t>꥟ꥀ⧂</w:t>
      </w:r>
      <w:r>
        <w:rPr/>
        <w:t>顱䥹썆쉡慧㥏䁯硑ㅟ뗂䁏슥佘숹歰ㄯ䝷쉏슡氰煡氻偸慗⫂䱕兒樤⒥棂䈺彥婙塚甩㙈㧂嘫晆浱䘭痂伯䯂㙏䨰欫敮갹啥浇쉘頬䎬棎</w:t>
      </w:r>
      <w:r>
        <w:rPr/>
        <w:t>꥓</w:t>
      </w:r>
      <w:r>
        <w:rPr/>
        <w:t>托㩏㕕땂쉈幠뼻栳煺心姍</w:t>
      </w:r>
      <w:r>
        <w:rPr/>
        <w:t>ⱑ</w:t>
      </w:r>
      <w:r>
        <w:rPr/>
        <w:t>䥳桲攱ふ呄⹄婴潀</w:t>
      </w:r>
      <w:r>
        <w:rPr/>
        <w:t>ꔴ</w:t>
      </w:r>
      <w:r>
        <w:rPr/>
        <w:t>抩⏂卧摆</w:t>
      </w:r>
      <w:r>
        <w:rPr/>
        <w:t>꧍</w:t>
      </w:r>
      <w:r>
        <w:rPr/>
        <w:t>숨媡䲣㬨佬搨眴睺</w:t>
      </w:r>
      <w:r>
        <w:rPr/>
        <w:t>⡢</w:t>
      </w:r>
      <w:r>
        <w:rPr/>
        <w:t>䘸슿晁搽䕘⹪⪿쉋呉恣䡟枱⩮揂輺㚡☨夹丯㩄</w:t>
      </w:r>
      <w:r>
        <w:rPr/>
        <w:t>ꥂ</w:t>
      </w:r>
      <w:r>
        <w:rPr/>
        <w:t>堭㠤䘨싂㡐璵硔䕕睷惂琨츸洯杦쉑</w:t>
      </w:r>
      <w:r>
        <w:rPr/>
        <w:t>ⵊ</w:t>
      </w:r>
      <w:r>
        <w:rPr/>
        <w:t>㵄ꍈ␵坦段䀱</w:t>
      </w:r>
      <w:r>
        <w:rPr/>
        <w:t>ꖵ</w:t>
      </w:r>
      <w:r>
        <w:rPr/>
        <w:t>颣顠啘슻櫂煓䓂녡④祪㩴숨甦䐰⩌꺮稤㝅祊䪻㧂摡</w:t>
      </w:r>
      <w:r>
        <w:rPr/>
        <w:t>ⵕ</w:t>
      </w:r>
      <w:r>
        <w:rPr/>
        <w:t>穱砯㒿쉇潓껂汥橏䘤去ꍤ㮿㍖䊮廎甹榱썰灎㬶獥捒⹊横氺䝋</w:t>
      </w:r>
      <w:r>
        <w:rPr/>
        <w:t>⣂</w:t>
      </w:r>
      <w:r>
        <w:rPr/>
        <w:t>쉴</w:t>
      </w:r>
      <w:r>
        <w:rPr/>
        <w:t>ꥆ</w:t>
      </w:r>
      <w:r>
        <w:rPr/>
        <w:t>瑄⩐睃숵頮숪ꍀ敮ꌸ䶱㫃票瑍啸⽗㤺兖塒参</w:t>
      </w:r>
      <w:r>
        <w:rPr/>
        <w:t>ꕔ</w:t>
      </w:r>
      <w:r>
        <w:rPr/>
        <w:t>ぢ䝇璩䵬槂柂浸䭃쵍刵求㔻</w:t>
      </w:r>
      <w:r>
        <w:rPr/>
        <w:t>Ⱬ</w:t>
      </w:r>
      <w:r>
        <w:rPr/>
        <w:t>쉄婠깡硸␽췂祯睂漦楕䅏猯睅先奯숣쉐㢣佣⩈녶喻䟂䤽㠨䚮ꍐ㉔庥坖歉䓎떏㑌쉱毂㶮汭㢏縹䐊刽䧃甸否敵⭱秂癷ꥣ敃숷䡳㙺廂슬璱噗䱳彚㴳쉸㵨㩍告쉙㥰堺㟃獞⩧佔娲뼹憿妡疡珂伪顷⹥⍇儵㮵㑰ꍡ싂顳㍟쉅▵潃㩱숴祶浨時咵嘴敌當ꅑ啍</w:t>
      </w:r>
      <w:r>
        <w:rPr/>
        <w:t>ⶩ</w:t>
      </w:r>
      <w:r>
        <w:rPr/>
        <w:t>琩⦿㞡偔슩䫂䝕⩫쉎</w:t>
      </w:r>
      <w:r>
        <w:rPr/>
        <w:t>ꕈ</w:t>
      </w:r>
      <w:r>
        <w:rPr/>
        <w:t>㵸炿撵쉰硫捯䵧洹渤</w:t>
      </w:r>
      <w:r>
        <w:rPr/>
        <w:t>Ᵽ</w:t>
      </w:r>
      <w:r>
        <w:rPr/>
        <w:t>ꥊ</w:t>
      </w:r>
      <w:r>
        <w:rPr/>
        <w:t>収㟂恁췂噵窻扞喥忂⭔춡朵獾婯깮彧㉇쉵⹠</w:t>
      </w:r>
      <w:r>
        <w:rPr/>
        <w:t>Ⳏ</w:t>
      </w:r>
      <w:r>
        <w:rPr/>
        <w:t>슱玩欵撘갹㩭䭧禩⦡⫎</w:t>
      </w:r>
      <w:r>
        <w:rPr/>
        <w:t>⣂</w:t>
      </w:r>
      <w:r>
        <w:rPr/>
        <w:t>塳穉煤촩⬬〬칱숩晌潭凂념破⥅촸漲桨亡漨싎杨</w:t>
      </w:r>
      <w:r>
        <w:rPr/>
        <w:t>ꕓ</w:t>
      </w:r>
      <w:r>
        <w:rPr/>
        <w:t>㈽⩫쉙坒灾ꄴ捺슮頥딬侩⹬瘲䥪땲氩䴷뽕塏䀫烂☰焱硠敶䝷쉎堥숹〬捓</w:t>
      </w:r>
      <w:r>
        <w:rPr/>
        <w:t>ⱎ</w:t>
      </w:r>
      <w:r>
        <w:rPr/>
        <w:t>䩷</w:t>
      </w:r>
      <w:r>
        <w:rPr/>
        <w:t>ꦵ</w:t>
      </w:r>
      <w:r>
        <w:rPr/>
        <w:t>쉲</w:t>
      </w:r>
      <w:r>
        <w:rPr/>
        <w:t>ⴱ</w:t>
      </w:r>
      <w:r>
        <w:rPr/>
        <w:t>昴六숥⑚㵇㏂⑮⥎剏慕</w:t>
      </w:r>
      <w:r>
        <w:rPr/>
        <w:t>ꤺ</w:t>
      </w:r>
      <w:r>
        <w:rPr/>
        <w:t>㜸쉃坯曃䑈歄㑇㍱啁搭숳批㴦獆瀩塙딳顎⧂ㅟ琫㩐쉋땴祗숷⺻辣쉁놬쉟戵皩呍칀⸩⹠䗂⤻</w:t>
      </w:r>
      <w:r>
        <w:rPr/>
        <w:t>ⱒ</w:t>
      </w:r>
      <w:r>
        <w:rPr/>
        <w:t>⼵숪♙䏂㵔顀䞩뗂猯⭇歁㍂⑦㴲䥃ꏂ焷䱵栲輳䅷⫂獅佬쉭䠮橒䊥硐癨걩컂捺琴䂥牂䩾┪쉍뽮呞깖㏂㯍倣쉧⽸䡺䱹䜭愲疬⽢慾愰☤㷂쉰ヂ䥣㥩恏쉧劘⹂啨單㩍껃杒盂숤㩣〱㵈䩇촪쉮爴⩒땯㧂繸컂숭圶䤮</w:t>
      </w:r>
      <w:r>
        <w:rPr/>
        <w:t>ⷍ</w:t>
      </w:r>
      <w:r>
        <w:rPr/>
        <w:t>⡎</w:t>
      </w:r>
      <w:r>
        <w:rPr/>
        <w:t>焽攤</w:t>
      </w:r>
      <w:r>
        <w:rPr/>
        <w:t>Ⳃ</w:t>
      </w:r>
      <w:r>
        <w:rPr/>
        <w:t>䁔嗂♆</w:t>
      </w:r>
      <w:r>
        <w:rPr/>
        <w:t>ꕾ</w:t>
      </w:r>
      <w:r>
        <w:rPr/>
        <w:t>ꄶ⦮椦匷䪘渲㌨숯䷂ꍡ㚬氩晞倨</w:t>
      </w:r>
      <w:r>
        <w:rPr/>
        <w:t>ꤺ</w:t>
      </w:r>
      <w:r>
        <w:rPr/>
        <w:t>漮</w:t>
      </w:r>
      <w:r>
        <w:rPr/>
        <w:t>⠥</w:t>
      </w:r>
      <w:r>
        <w:rPr/>
        <w:t>숮浒昲慀㛂슱喩▏䭋杫堹▥깟慄⩙併㝢ㅃ</w:t>
      </w:r>
      <w:r>
        <w:rPr/>
        <w:t>ꔭ</w:t>
      </w:r>
      <w:r>
        <w:rPr/>
        <w:t>ꄹ䡲敖䥔쉩彾玮뭭扮숪輲㩔歞쉒㖥瀶嘮쉤⩰㕋祟⫂戶䗂⩞䡮䐬ꌲ〶䴰六슿桎㩍땕⥄焸⩆兖䩘矂䕡矂䪥䰦欬쉔⦵</w:t>
      </w:r>
      <w:r>
        <w:rPr/>
        <w:t>ꥒ</w:t>
      </w:r>
      <w:r>
        <w:rPr/>
        <w:t>找칸恈숫䙺䗎侬棃洱焤깞쉢⨫䬮槂䵁檱硕頴䥵穙⩰圶㶿숲꺻뇎䉦祩乹槂슻題넸칤慞꥚㈭⥌⥞怶</w:t>
      </w:r>
      <w:r>
        <w:rPr/>
        <w:t>ꖣ⦮</w:t>
      </w:r>
      <w:r>
        <w:rPr/>
        <w:t>姍犘숸拂䑯慬䚻뇂坠强㔱䠴ꍶ泂歆䁍䒏瓂⸳厬⏂頪哂䁙獑挹婾뗂矂澡⶿癏灄숺</w:t>
      </w:r>
      <w:r>
        <w:rPr/>
        <w:t>ꦘ</w:t>
      </w:r>
      <w:r>
        <w:rPr/>
        <w:t>䑱䩅ㅾ⦵琷ꍅ皩㕨㨦䫃䩤搥</w:t>
      </w:r>
      <w:r>
        <w:rPr/>
        <w:t>ꦿ</w:t>
      </w:r>
      <w:r>
        <w:rPr/>
        <w:t>煎쉟桓戱썗朵飂挦㦥숴丵捭╲갦噲숊欲灊稷汸漽捞䝋ꌫ牷㉹</w:t>
      </w:r>
      <w:r>
        <w:rPr/>
        <w:t>ⲩ</w:t>
      </w:r>
      <w:r>
        <w:rPr/>
        <w:t>㌯炵㯃ㅮ촤⏍갪⴯棃춥츪쉊⹑䈩쉟싍敧䞬灪兗㊱⺮</w:t>
      </w:r>
      <w:r>
        <w:rPr/>
        <w:t>ⵌ</w:t>
      </w:r>
      <w:r>
        <w:rPr/>
        <w:t>긩쉵偳晤쉉抬䰯汉佰彳뼤㙥</w:t>
      </w:r>
      <w:r>
        <w:rPr/>
        <w:t>ꕚ</w:t>
      </w:r>
      <w:r>
        <w:rPr/>
        <w:t>㢻䣃뼽⬣䔫䑢㝇걁뭍塮顱숺쉘唣㦩硯</w:t>
      </w:r>
      <w:r>
        <w:rPr/>
        <w:t>ⴶⵈ</w:t>
      </w:r>
      <w:r>
        <w:rPr/>
        <w:t>禱彾换婯泃쉃媘㠲煨䵑湒㬨㜲슬横瘶♡湒歄䝧쵪깺惂뽔쉫桔慎䇃扌䭚杲숪䕺쉃欦ꄥ奚Ⓝꍍ</w:t>
      </w:r>
      <w:r>
        <w:rPr/>
        <w:t>⡋</w:t>
      </w:r>
      <w:r>
        <w:rPr/>
        <w:t>ꔰ</w:t>
      </w:r>
      <w:r>
        <w:rPr/>
        <w:t>泍廂灰䦩纩㡧녾揂㙍暏珂쵒漨佇悵</w:t>
      </w:r>
      <w:r>
        <w:rPr/>
        <w:t>ⶵ</w:t>
      </w:r>
      <w:r>
        <w:rPr/>
        <w:t>堯㆘㎣擂睳兵␭㑩䙌癋穲炣㵺㩴ꇂꅗ䕟ꎥ쉈쌰숰䞿杙癈䔱쉴㥮䨺伩캩磂䥤䅘䕹䕤䇂砨</w:t>
      </w:r>
      <w:r>
        <w:rPr/>
        <w:t>ꥀ</w:t>
      </w:r>
      <w:r>
        <w:rPr/>
        <w:t>넥櫂啀电杌㟃㶬䭭瞘影牗夯⩈䳍札汃슏繬㑋</w:t>
      </w:r>
      <w:r>
        <w:rPr/>
        <w:t>⣂⌦</w:t>
      </w:r>
      <w:r>
        <w:rPr/>
        <w:t>싂䓂敨슱啤桓暣未ㅈ兒쉦顊슮싂䙳㖱盃䤥㴳ꍧ曂偬</w:t>
      </w:r>
      <w:r>
        <w:rPr/>
        <w:t>Ⳃ</w:t>
      </w:r>
      <w:r>
        <w:rPr/>
        <w:t>㭷㇎恨嚥梩숻꥾㦡䡫硬庣畩⼯땦슻竂㒘땔ず敫䃂涻䵴㍔쉱䛂㕏梿⍋⩆ヂ彅攬幱㵢恐䛂刴䷂侩㉨숽栽⩊㛂捥㑒晾꥕⥂匭樵ぇ䠷牒硊愴物潂潍뾵䵗썓揂⭦⤹嫍睄칟쉟⸵㥁䒩壂⹗㎩쉕浫⫂䁁块啶㓂ㅄ㩗쉄䖩⤪潤杕櫎〉㈴ꌦわ숲⺡睕偲媩熡㦩⩋䣂惃䝔殥票걟䑨獺</w:t>
      </w:r>
      <w:r>
        <w:rPr/>
        <w:t>ⲵ</w:t>
      </w:r>
      <w:r>
        <w:rPr/>
        <w:t>剶</w:t>
      </w:r>
      <w:r>
        <w:rPr/>
        <w:t>ꥈ꧍</w:t>
      </w:r>
      <w:r>
        <w:rPr/>
        <w:t>깁廂浩丫쵃牋㝟쉆捹嚣㥂칏</w:t>
      </w:r>
    </w:p>
    <w:p>
      <w:pPr>
        <w:pStyle w:val="PreformattedText"/>
        <w:bidi w:val="0"/>
        <w:spacing w:before="0" w:after="0"/>
        <w:jc w:val="left"/>
        <w:rPr/>
      </w:pPr>
      <w:r>
        <w:rPr/>
        <w:t>权뮏ꅇ⥱꥕╵䵙☵</w:t>
      </w:r>
      <w:r>
        <w:rPr/>
        <w:t>ꥆ</w:t>
      </w:r>
      <w:r>
        <w:rPr/>
        <w:t>㥸숮䗂晎䙮䴶弦售慬囂㉃嚥숨佌嘰癁別⍫獨匽潕㑶⪘佮此燃繞</w:t>
      </w:r>
      <w:r>
        <w:rPr/>
        <w:t>ꥊ</w:t>
      </w:r>
      <w:r>
        <w:rPr/>
        <w:t>㵑儲灕㓂婩㝶杕揎㑨䏂江깞䭪繾㒩</w:t>
      </w:r>
      <w:r>
        <w:rPr/>
        <w:t>⠫</w:t>
      </w:r>
      <w:r>
        <w:rPr/>
        <w:t>ⵙ</w:t>
      </w:r>
      <w:r>
        <w:rPr/>
        <w:t>숩╣䌪忂ㄴ䩲뭹痂弹㥄㉰煡䕢稬匪㭦竂넴쉢㙧䱰飂帪坹颿숬摀썡぀淂</w:t>
      </w:r>
      <w:r>
        <w:rPr/>
        <w:t>ⵉ</w:t>
      </w:r>
      <w:r>
        <w:rPr/>
        <w:t>땀썉㴱</w:t>
      </w:r>
      <w:r>
        <w:rPr/>
        <w:t>ꗎ</w:t>
      </w:r>
      <w:r>
        <w:rPr/>
        <w:t>凂㎩⍓䭸䅆汳숮䲘┩潗扞⛂㉳㟂⩺矂猪䉈쉉础祂灍㠵湲䔦㩠圶䵓㌵煫</w:t>
      </w:r>
      <w:r>
        <w:rPr/>
        <w:t>꧂</w:t>
      </w:r>
      <w:r>
        <w:rPr/>
        <w:t>깤䤰갲⻂擂싂剳딱啺䵾䋍憣廂殣쉫坁啫</w:t>
      </w:r>
      <w:r>
        <w:rPr/>
        <w:t>ꗂ</w:t>
      </w:r>
      <w:r>
        <w:rPr/>
        <w:t>煪扬祸䋂⮮⧂慊</w:t>
      </w:r>
      <w:r>
        <w:rPr/>
        <w:t>ⰻ</w:t>
      </w:r>
      <w:r>
        <w:rPr/>
        <w:t>䓂㝢</w:t>
      </w:r>
      <w:r>
        <w:rPr/>
        <w:t>⡈</w:t>
      </w:r>
      <w:r>
        <w:rPr/>
        <w:t>礩啔仂쉘畭幱揂攻⺵愵녵쌵숬祊㙍䜰潹圪杵狂摹묮뼤䵎쉥䇂긪슣夫䉌烂輊䆻⼭桘쌤顪䎩묤䅬䝮䅙楋</w:t>
      </w:r>
      <w:r>
        <w:rPr/>
        <w:t>⠽</w:t>
      </w:r>
      <w:r>
        <w:rPr/>
        <w:t>쉰⿃㵉珂슘⧂䡥け䱠ꥠ</w:t>
      </w:r>
      <w:r>
        <w:rPr/>
        <w:t>ⱕ</w:t>
      </w:r>
      <w:r>
        <w:rPr/>
        <w:t>呓眲䨱敱ꄪ㘮暩浗⤶썾⛂娱䨷穦敀쉴䮮뭨琴儲灣瀲믎㍈숵쉉飍슬㨶潳娵瑩繱穃쉊♖䝋户걭桪ꍠ㭶灏乘䬪녩쉭朸啈쉲껂祴☰囂丷䳂捔⭓녀숻䥎弪穃숺瑌癖숦㕱⭞㕀ꎬ╇㵔硔顃湆泂檥⛂뼵길뭢塣</w:t>
      </w:r>
      <w:r>
        <w:rPr/>
        <w:t>ꤩ</w:t>
      </w:r>
      <w:r>
        <w:rPr/>
        <w:t>ぃ傘樲牉㭥汹䵊䵭깥숲⥢䳂⒩〰咵㭀</w:t>
      </w:r>
      <w:r>
        <w:rPr/>
        <w:t>⡌</w:t>
      </w:r>
      <w:r>
        <w:rPr/>
        <w:t>䝏䅦쉘습㮥究梻쉺欬潌</w:t>
      </w:r>
      <w:r>
        <w:rPr/>
        <w:t>ⵤ</w:t>
      </w:r>
      <w:r>
        <w:rPr/>
        <w:t>轌쉅偱㎡쵃慲ꇎ搫渶묭쉬</w:t>
      </w:r>
      <w:r>
        <w:rPr/>
        <w:t>ꔬ</w:t>
      </w:r>
      <w:r>
        <w:rPr/>
        <w:t>쉶땰䁗䏂䤦⯂サ┪櫂穸䲻䵭楟湙기⑌㡀쵀惍</w:t>
      </w:r>
      <w:r>
        <w:rPr/>
        <w:t>꧂⹏꧂⭸</w:t>
      </w:r>
      <w:r>
        <w:rPr/>
        <w:t>偦㑟卷攪슏</w:t>
      </w:r>
      <w:r>
        <w:rPr/>
        <w:t>ꦩ</w:t>
      </w:r>
      <w:r>
        <w:rPr/>
        <w:t>朵ꅷꌤ縮硥</w:t>
      </w:r>
      <w:r>
        <w:rPr/>
        <w:t>ꥊ</w:t>
      </w:r>
      <w:r>
        <w:rPr/>
        <w:t>噅</w:t>
      </w:r>
      <w:r>
        <w:rPr/>
        <w:t>⡏</w:t>
      </w:r>
      <w:r>
        <w:rPr/>
        <w:t>슏␲頪⍸⪱췂숳걷〮輰⽅剅㖘쉘仂榩咻㝧쵁⸸刨湵㚿卉㙹㉌㴺⌹䱙걹䡧䥕枮⮥䡞晬⩫兯迃숪搽䏂党췂䩘啊輹瀪쉞䛂㩉뇂橵䐷辮</w:t>
      </w:r>
      <w:r>
        <w:rPr/>
        <w:t>Ⱔ</w:t>
      </w:r>
      <w:r>
        <w:rPr/>
        <w:t>关㦻ꌤ䍹慤⑍浆⩌㤥䀽䭓䓂</w:t>
      </w:r>
      <w:r>
        <w:rPr/>
        <w:t>ꕳ</w:t>
      </w:r>
      <w:r>
        <w:rPr/>
        <w:t>䭸쵉⍥敘㌲⍸ㅍ♢樦⒩湔⩣㝶䕅䅟㭸䀸꺱倦⫂쉚䱺庩㠵晬潬䕆♳</w:t>
      </w:r>
      <w:r>
        <w:rPr/>
        <w:t>ꖿ</w:t>
      </w:r>
      <w:r>
        <w:rPr/>
        <w:t>狂獒⤳녷뽯焥싍쉈慀뭎礮䝠쉇슬傘䕄塟㗂ꄳ敄㯂渳頳䭗⸻揂婾塦浍싎假⽥싂瑢乮䤮싂⤶⌴♙㝂滂捙戯䉨歕敋噞</w:t>
      </w:r>
      <w:r>
        <w:rPr/>
        <w:t>ⶡ</w:t>
      </w:r>
      <w:r>
        <w:rPr/>
        <w:t>䉵湐妬䀤</w:t>
      </w:r>
      <w:r>
        <w:rPr/>
        <w:t>꧂</w:t>
      </w:r>
      <w:r>
        <w:rPr/>
        <w:t>싂摎갤佷㉫睖쉭㘹媬奄䢱䁇</w:t>
      </w:r>
      <w:r>
        <w:rPr/>
        <w:t>⡹</w:t>
      </w:r>
      <w:r>
        <w:rPr/>
        <w:t>棂潍庘놻쉸䅲輷吲䭄싂⺻庘剬甶㏂⽉瘪儺獢⤸쉍畮╃슿毂揂垱⯂䨬怳㐭儬焪飂쉹숰瑏쉆礲煈◂쉀歨䩒쉍晲䄹䭌湭뮘怣恕뽯</w:t>
      </w:r>
      <w:r>
        <w:rPr/>
        <w:t>꤬</w:t>
      </w:r>
      <w:r>
        <w:rPr/>
        <w:t>㇂┲㫂쉵獟쉮䍷⩇걍䩵睰㉅꺡擂瀨〩嫂쉞ꄫㅅ쉸儲숮</w:t>
      </w:r>
      <w:r>
        <w:rPr/>
        <w:t>ꥁ</w:t>
      </w:r>
      <w:r>
        <w:rPr/>
        <w:t>椽瘵彺怫住晶廎쉐灱⤴딺ꍇ㤯车썲牧뗎썅</w:t>
      </w:r>
      <w:r>
        <w:rPr/>
        <w:t>Ⱘ⎱</w:t>
      </w:r>
      <w:r>
        <w:rPr/>
        <w:t>佤咣㥾卲繩ㅌ⺬쉂춬夸㵟歨畊䨪䜥含⥸䊣浏湳輤檘쉬ㅹ烂咬湓㩵旂⯂㑒䫂㡬涬爵偢䕤╄뽈</w:t>
      </w:r>
      <w:r>
        <w:rPr/>
        <w:t>⡉Ⱛ</w:t>
      </w:r>
      <w:r>
        <w:rPr/>
        <w:t>䁳硬改䍇䙵卨捈汍猽⭅쉺圭䧎ꥩ</w:t>
      </w:r>
      <w:r>
        <w:rPr/>
        <w:t>ꥂ</w:t>
      </w:r>
      <w:r>
        <w:rPr/>
        <w:t>㋂滂偰㑓</w:t>
      </w:r>
      <w:r>
        <w:rPr/>
        <w:t>꤬</w:t>
      </w:r>
      <w:r>
        <w:rPr/>
        <w:t>㍇䝹浦䈊䩊╆欪癶땧⽣䵵쉞꺘穤</w:t>
      </w:r>
      <w:r>
        <w:rPr/>
        <w:t>⣂⒡</w:t>
      </w:r>
      <w:r>
        <w:rPr/>
        <w:t>㝱</w:t>
      </w:r>
      <w:r>
        <w:rPr/>
        <w:t>ⱂ</w:t>
      </w:r>
      <w:r>
        <w:rPr/>
        <w:t>硔㥬⥐瑋浰쵇挭⹔쉑怺㭾떮ꍕ嘳</w:t>
      </w:r>
      <w:r>
        <w:rPr/>
        <w:t>ꕓ</w:t>
      </w:r>
      <w:r>
        <w:rPr/>
        <w:t>栲倸䝫⹤祋ꍬ⾣縥挩쵞䍂祒⤴쉤쌴摕琺婲쉯厘稯畡뗂</w:t>
      </w:r>
      <w:r>
        <w:rPr/>
        <w:t>⡓</w:t>
      </w:r>
      <w:r>
        <w:rPr/>
        <w:t>쵶橅ㅲ⼶嗂숨⭰㔰⩍䭓쉀싂쉺参걯係숰䡉慥矂瞮䀲</w:t>
      </w:r>
      <w:r>
        <w:rPr/>
        <w:t>⡧</w:t>
      </w:r>
      <w:r>
        <w:rPr/>
        <w:t>꧂</w:t>
      </w:r>
      <w:r>
        <w:rPr/>
        <w:t>礱勂묪湤産ぺ☷⚩</w:t>
      </w:r>
      <w:r>
        <w:rPr/>
        <w:t>⡣</w:t>
      </w:r>
      <w:r>
        <w:rPr/>
        <w:t>揂坐㡞쉒繘漶䁣⭸天暻㛎ꇂ⍶⽟涮瀱桹癧敕啸烍䑃偙ꥨ匳</w:t>
      </w:r>
      <w:r>
        <w:rPr/>
        <w:t>⡁</w:t>
      </w:r>
      <w:r>
        <w:rPr/>
        <w:t>怭╊</w:t>
      </w:r>
      <w:r>
        <w:rPr/>
        <w:t>ꖬ</w:t>
      </w:r>
      <w:r>
        <w:rPr/>
        <w:t>숳슮塃㘭숱塈桟뿂涘琥⌺슩ㅗ㔸Ⓜ旂本⻃썲礤䋂쉬烂瑞㍤䉂幖䛂뽭勂♭⚱滂땉幯꥚堨愽庥廂⍷숸灎㨣堽ꍲ쉂伣祱淎㩖숻䐴欫瑨⒥䲮⤲畢奪</w:t>
      </w:r>
      <w:r>
        <w:rPr/>
        <w:t>Ɑ</w:t>
      </w:r>
      <w:r>
        <w:rPr/>
        <w:t>䁌牶㏂㍮슏싂㉠爵⾿恢㨷䨭兑浔〥썤쉵偠⭆숯⥰㮩╹♷겏椰슬⽑朸ヂ瘣⩤⨫坍</w:t>
      </w:r>
      <w:r>
        <w:rPr/>
        <w:t>ꕤ</w:t>
      </w:r>
      <w:r>
        <w:rPr/>
        <w:t>繚拂偹넣㉥欥숤⽀⩠濂⥅ꄲ㩄ꇂ辘㇂痂顆䥗놩㋂绎☶彘숰䀲⽌獥㙥娱캏佰䥤乃睾쉴숨忂楙桃⽙⫂䐩⍥哂區晐梿慟곃</w:t>
      </w:r>
      <w:r>
        <w:rPr/>
        <w:t>⡉</w:t>
      </w:r>
      <w:r>
        <w:rPr/>
        <w:t>姎㉖伤剤湠뾣䙫㉚桵ꌹ搷㥙㔥哂欬⦣湮쉳徥婮㤪娷⤹䝚濂ォ楷捒媩</w:t>
      </w:r>
      <w:r>
        <w:rPr/>
        <w:t>ⱱ</w:t>
      </w:r>
      <w:r>
        <w:rPr/>
        <w:t>侏档Ⓜ壂䁑匸⽨䥳厵䕭═䇎쉫破뼨슬㭾</w:t>
      </w:r>
      <w:r>
        <w:rPr/>
        <w:t>ꕭ</w:t>
      </w:r>
      <w:r>
        <w:rPr/>
        <w:t>쵫칈䄵㥧⵶숳┩汧쉯畬㐲帶</w:t>
      </w:r>
      <w:r>
        <w:rPr/>
        <w:t>ⰹ</w:t>
      </w:r>
      <w:r>
        <w:rPr/>
        <w:t>갫슥琬桸⥦穵</w:t>
      </w:r>
      <w:r>
        <w:rPr/>
        <w:t>⡑⠩⩡</w:t>
      </w:r>
      <w:r>
        <w:rPr/>
        <w:t>顪戱䦩䠪伺쵩〷䈽婟㑀䦬땪曂〉晤䆮㫂뽏쉟숫⩌涥쉹칅㠩剱걦䅈歙摮幐썷</w:t>
      </w:r>
      <w:r>
        <w:rPr/>
        <w:t>ꕌ</w:t>
      </w:r>
      <w:r>
        <w:rPr/>
        <w:t>㛂긬䵹痂楃㩳</w:t>
      </w:r>
      <w:r>
        <w:rPr/>
        <w:t>Ɑ</w:t>
      </w:r>
      <w:r>
        <w:rPr/>
        <w:t>稭⌷卖坹ꎡ洵婆睯祄싂燂䅄段䊡㨺牄辏栦</w:t>
      </w:r>
      <w:r>
        <w:rPr/>
        <w:t>ⱋ⩟</w:t>
      </w:r>
      <w:r>
        <w:rPr/>
        <w:t>牎ꆮ假㘯㥏⼱䅤䤴</w:t>
      </w:r>
      <w:r>
        <w:rPr/>
        <w:t>ⱟ</w:t>
      </w:r>
      <w:r>
        <w:rPr/>
        <w:t>습慂⪡⮥숺쏂喥䕶灑⩊쉆㭚晪䍄깄⭱</w:t>
      </w:r>
      <w:r>
        <w:rPr/>
        <w:t>⢿</w:t>
      </w:r>
      <w:r>
        <w:rPr/>
        <w:t>䭁攮숮扷䥫㝐䂡墮싂ꎻ离곂싍樶娬捎ꎘ녪㉑컂⌴㖘轒槍㩐</w:t>
      </w:r>
      <w:r>
        <w:rPr/>
        <w:t>Ⳃⱚ</w:t>
      </w:r>
      <w:r>
        <w:rPr/>
        <w:t>縥捴⤩祌㓂癇䕙繡犩圥㥖搮䵉晲㤤剰䭖願슻殬縦⑔㬱佳쉋挳灈健励숩</w:t>
      </w:r>
      <w:r>
        <w:rPr/>
        <w:t>ⱐ</w:t>
      </w:r>
      <w:r>
        <w:rPr/>
        <w:t>㭶祙吲䄹価쉇幞碬ぢ姂</w:t>
      </w:r>
      <w:r>
        <w:rPr/>
        <w:t>ⴥ⭤⪱</w:t>
      </w:r>
      <w:r>
        <w:rPr/>
        <w:t>珂䁰㭹꥕穷啕塗繲䖻挲怮숪⬤䵔ꍊ⯎桸쉧⴨幡숮䌳䬊㪣硒슬樯슻漱㝷</w:t>
      </w:r>
      <w:r>
        <w:rPr/>
        <w:t>⡖</w:t>
      </w:r>
      <w:r>
        <w:rPr/>
        <w:t>䪵䍶㍳썂竂</w:t>
      </w:r>
      <w:r>
        <w:rPr/>
        <w:t>⠪</w:t>
      </w:r>
      <w:r>
        <w:rPr/>
        <w:t>稪琣瑮습</w:t>
      </w:r>
      <w:r>
        <w:rPr/>
        <w:t>ⴴ</w:t>
      </w:r>
      <w:r>
        <w:rPr/>
        <w:t>睚桗╷参溮䑡⽓䈪痂</w:t>
      </w:r>
      <w:r>
        <w:rPr/>
        <w:t>⡆</w:t>
      </w:r>
      <w:r>
        <w:rPr/>
        <w:t>歍摸捍䝉海噪␳滂䵓繮뗂刹⥚浆瀵╟㉑☸⨫瀱ꅒ曂睒㥘뭤䑠䜮熩㈺㓂扺幰㩾䅠欮뾮쉰컂슣쉱䍖䬦呅쉠顩䔺㡯㡶</w:t>
      </w:r>
      <w:r>
        <w:rPr/>
        <w:t>ⵞ</w:t>
      </w:r>
      <w:r>
        <w:rPr/>
        <w:t>뭒녳救摔딦樭杩憥䆿</w:t>
      </w:r>
      <w:r>
        <w:rPr/>
        <w:t>⠪</w:t>
      </w:r>
      <w:r>
        <w:rPr/>
        <w:t>煃獒乃牙䭂</w:t>
      </w:r>
      <w:r>
        <w:rPr/>
        <w:t>ꥏ</w:t>
      </w:r>
      <w:r>
        <w:rPr/>
        <w:t>乢抬奮沬戴干位⍴畮㝸㓂枣䉡辩呄䈽き廂쉹疥㥐步扩䮮渰畧稬獰嘶愶歉瑕㪿쵆⨯灶⛂氵轹攮戨㛃츳㥙槂쉸</w:t>
      </w:r>
      <w:r>
        <w:rPr/>
        <w:t>ⱬ</w:t>
      </w:r>
      <w:r>
        <w:rPr/>
        <w:t>ꍅ쉮煏癬湸匵걠椸쉷秂㐳焰畴슏䅦砬䨹⥤凂칺㕯啦㭺扩刬喥縻걣漯橦⨸䙪䦻쉑獙勃杋䃂竂</w:t>
      </w:r>
      <w:r>
        <w:rPr/>
        <w:t>ꔪ</w:t>
      </w:r>
      <w:r>
        <w:rPr/>
        <w:t>ㅳ㵠㵁刻쉎䴭䧂컂漰</w:t>
      </w:r>
      <w:r>
        <w:rPr/>
        <w:t>ⶵ⥶</w:t>
      </w:r>
      <w:r>
        <w:rPr/>
        <w:t>㷂博⽹柎痂㥟぀썇䬭癐습慠㯂湫瘨佤⭠砵</w:t>
      </w:r>
      <w:r>
        <w:rPr/>
        <w:t>⡋ⱏ</w:t>
      </w:r>
      <w:r>
        <w:rPr/>
        <w:t>䪡晑楴㭇쉦恹㙫厥电浳牒怫娫㡷⌭⤪땍檘彃쉃獨橬⑷䡞췂估䱌䝉뭲䠽쉖쉩뭭塂Ⓙ⥈ꄭ㡹噡彡䫂쉇搨</w:t>
      </w:r>
      <w:r>
        <w:rPr/>
        <w:t>⡊</w:t>
      </w:r>
      <w:r>
        <w:rPr/>
        <w:t>ꥧ潩彙숦溣䨷捺쵹䡬戭煑䉱厩넽㭲奸乨⭤♞疏䎘䱕晸㏎</w:t>
      </w:r>
      <w:r>
        <w:rPr/>
        <w:t>ꔱ</w:t>
      </w:r>
      <w:r>
        <w:rPr/>
        <w:t>呕╧䘳</w:t>
      </w:r>
      <w:r>
        <w:rPr/>
        <w:t>ꕶ</w:t>
      </w:r>
      <w:r>
        <w:rPr/>
        <w:t>䩠껂洣䁈䭭녡♤㈩숷</w:t>
      </w:r>
      <w:r>
        <w:rPr/>
        <w:t>⠪</w:t>
      </w:r>
      <w:r>
        <w:rPr/>
        <w:t>佹扏뾡⚥㔨㤣싂ꅤ忂杰礦䑍癇堽ㄭㄲ䞏䧂眴⚘穣㡙瀨轥奉⏂榱佁싂숵潮쵏썒歙ꇂꍁ竂㡧䅯䑬浰妿숣⫂⵭熡䨰㖱칡硦ꄪ嫂숮劘瑤</w:t>
      </w:r>
      <w:r>
        <w:rPr/>
        <w:t>ⵔ</w:t>
      </w:r>
      <w:r>
        <w:rPr/>
        <w:t>㵪ꎿ㤳瀷秂싂牤痂甩縹쌶妵䝐싂쉍촮</w:t>
      </w:r>
      <w:r>
        <w:rPr/>
        <w:t>ⰺ</w:t>
      </w:r>
      <w:r>
        <w:rPr/>
        <w:t>ⵣ</w:t>
      </w:r>
      <w:r>
        <w:rPr/>
        <w:t>칀숶뽌⍨梱啤斩哂迂顀쉀</w:t>
      </w:r>
      <w:r>
        <w:rPr/>
        <w:t>⠽</w:t>
      </w:r>
      <w:r>
        <w:rPr/>
        <w:t>녕⎣勂㘫뼦㟂䱡䴦䦿痂嫂䕠⑞砥兹辩䱾땢嘱습⹪쉳䩶挵</w:t>
      </w:r>
      <w:r>
        <w:rPr/>
        <w:t>ⶵ</w:t>
      </w:r>
      <w:r>
        <w:rPr/>
        <w:t>佶䜸䎩䝀灇〻匦晀⛍碻뭉怸</w:t>
      </w:r>
      <w:r>
        <w:rPr/>
        <w:t>ⱶ</w:t>
      </w:r>
      <w:r>
        <w:rPr/>
        <w:t>㌷땖幊㕕㵯祋ꆮ嚡扴㵺쉙姍助쉥嘣뼫칠丵쉔噦浮徱䤷汯긶ꍤ㬳䙋䵑걺瑶懂</w:t>
      </w:r>
      <w:r>
        <w:rPr/>
        <w:t>ⵢ</w:t>
      </w:r>
      <w:r>
        <w:rPr/>
        <w:t>⢮</w:t>
      </w:r>
      <w:r>
        <w:rPr/>
        <w:t>⾻</w:t>
      </w:r>
      <w:r>
        <w:rPr/>
        <w:t>ⱁ</w:t>
      </w:r>
      <w:r>
        <w:rPr/>
        <w:t>唫呐ぐ捺挸</w:t>
      </w:r>
      <w:r>
        <w:rPr/>
        <w:t>⠣⣂</w:t>
      </w:r>
      <w:r>
        <w:rPr/>
        <w:t>娤掩轥㷂稺歌塐㋂繭桢䤫숸쏂䵳</w:t>
      </w:r>
      <w:r>
        <w:rPr/>
        <w:t>ꕾ</w:t>
      </w:r>
      <w:r>
        <w:rPr/>
        <w:t>걋쉢䀦</w:t>
      </w:r>
      <w:r>
        <w:rPr/>
        <w:t>ꤴ</w:t>
      </w:r>
      <w:r>
        <w:rPr/>
        <w:t>楡卄</w:t>
      </w:r>
      <w:r>
        <w:rPr/>
        <w:t>ⱁ</w:t>
      </w:r>
      <w:r>
        <w:rPr/>
        <w:t>㘽숻⚿숶㉉橨顉䴶乊슿槂㯂恢숮</w:t>
      </w:r>
      <w:r>
        <w:rPr/>
        <w:t>ⶵ</w:t>
      </w:r>
      <w:r>
        <w:rPr/>
        <w:t>縸䱴䛂슿㊵㡳侱䵣汃朴</w:t>
      </w:r>
      <w:r>
        <w:rPr/>
        <w:t>ꔻ</w:t>
      </w:r>
      <w:r>
        <w:rPr/>
        <w:t>瓂渊榥䲘䏂䈲旂ꄸ</w:t>
      </w:r>
      <w:r>
        <w:rPr/>
        <w:t>ꦬ⵭</w:t>
      </w:r>
      <w:r>
        <w:rPr/>
        <w:t>牦ꅄ쵘╓末斏渳截㗂削䈹㥔〲싂浘戩眭䭁⾥⩇ぞ뽫帤㡃奉쉉敒䱟犣湬噦硥炘䞩䡊⹤␲딭䝦☺㘱⯂呤䰣䍒冩⯂嚮慍쎵砭歆쉢⍐㓂暩⮱䙐슱瑱숮塂숪쌥摮䑬熣癢轭㤮塃焪埂캱㍎㤶ꅏ搨嘮땚湭㙾쌵吪硦兖䡡瘸췂칭Ⓨㅐ䞻쎣갽㉳欸䎩䬮滂䎻揂摇쉸䌵䵚슩縥칄</w:t>
      </w:r>
      <w:r>
        <w:rPr/>
        <w:t>ⲩ</w:t>
      </w:r>
      <w:r>
        <w:rPr/>
        <w:t>楏㥑䔫</w:t>
      </w:r>
      <w:r>
        <w:rPr/>
        <w:t>ꗂ</w:t>
      </w:r>
      <w:r>
        <w:rPr/>
        <w:t>潗ⸯ擂걪姂쎩뽉擂⭩漶伱揂싂㏂䵙潫哂瑸沘䑬癈⏂㍄숲㩒䆩捅丨㩎깷䀦䗂쉧숪操潗働쉕恱⽨䊵砣珂啌参硔䘬⩡䝄⌮䙯뽶쉩⹫▣榩縷숰쉬百땠濂盂剧숳䙗顃䑃獬䈪姂썡㉖旂⪵쉓壂싂⸣䡥뽑溣捊浔繆깒瘱攰歖⑞ㅕ䕉㩕숥㯂爴⩷슮⩀珃勂⭃䩾来숹</w:t>
      </w:r>
      <w:r>
        <w:rPr/>
        <w:t>⢣</w:t>
      </w:r>
      <w:r>
        <w:rPr/>
        <w:t>唺儮䪏뭓㥋쉸㏃꥾湧㕚⹴䭕㫂慖</w:t>
      </w:r>
      <w:r>
        <w:rPr/>
        <w:t>ꥈ</w:t>
      </w:r>
      <w:r>
        <w:rPr/>
        <w:t>㑉쉾焰ㄪ쉣檻⸵繾据쉳썣总坞䚡㉮ꅩ⽾㭧恴곂⩊捴䵁湡卧뭮⸷顋啍壃瞘煅숴</w:t>
      </w:r>
      <w:r>
        <w:rPr/>
        <w:t>Ⲯ</w:t>
      </w:r>
      <w:r>
        <w:rPr/>
        <w:t>摕呱泎⥙쉔穎㚥쉶뼯♯㵶⭬姂䔽䓂摡♱싂</w:t>
      </w:r>
      <w:r>
        <w:rPr/>
        <w:t>ꕙ</w:t>
      </w:r>
      <w:r>
        <w:rPr/>
        <w:t>䠨깪奕싍睯뽴瘩嘴ㄵ灕獵쉙墏矂㐫璣颮佅⨺〲椲숱し㶮丣污畯쎿潕䪮噔凂殿〹䚩땾辩偋䩃彨쉹㥖奶扂摌劮⭮䵬긷⨺晰䤳縷싂뇍并䁰䁴䱔扞숯婅㣍䡆〉啾쉉䁪㝶넩</w:t>
      </w:r>
      <w:r>
        <w:rPr/>
        <w:t>ⲡ⛂⣂</w:t>
      </w:r>
      <w:r>
        <w:rPr/>
        <w:t>쉂쉉猻顱⪥扒썇䝹〹獙丬織祀㑢⥫䍚ꏂ䞵쵧䱤匸⫃썲抩칇瘩憱硃习♊汾印⹗祃䘵栨㖏㵌堹䑴慕滂琶넫┪뭂길幃何嗂壂桏幄뭯䐵灴㙅亻쉎䊩爣쉇漸帹港╺깙䮣</w:t>
      </w:r>
      <w:r>
        <w:rPr/>
        <w:t>⣂</w:t>
      </w:r>
      <w:r>
        <w:rPr/>
        <w:t>畹硷갪撻슬漽晏촴印㵹湪⩷䋃썫ꍙ㵓㭺啒㟂슏轃䓂辵䥊䯂沮㩱夭倬祔칕䡸顲捦坋</w:t>
      </w:r>
      <w:r>
        <w:rPr/>
        <w:t>ꔪ</w:t>
      </w:r>
      <w:r>
        <w:rPr/>
        <w:t>쉃䡣쉤㡥癁䰹䨱䵐慯奟牗瑔橖执㘳䕑灷弤呹ꎵ娫㑃㣂爮眫</w:t>
      </w:r>
      <w:r>
        <w:rPr/>
        <w:t>Ⳃ</w:t>
      </w:r>
      <w:r>
        <w:rPr/>
        <w:t>썬䬥☱䝣㵣㧂堳╾柎</w:t>
      </w:r>
      <w:r>
        <w:rPr/>
        <w:t>ⵡ</w:t>
      </w:r>
      <w:r>
        <w:rPr/>
        <w:t>䘥묊깳㴳㚻䕹杰싍假떱㨱숥␨</w:t>
      </w:r>
      <w:r>
        <w:rPr/>
        <w:t>⠥⑄⠸⴮</w:t>
      </w:r>
      <w:r>
        <w:rPr/>
        <w:t>쉅奀쉥氬䩗橊惂춡⭖眽䩔싂ꅖ畂噚夷숱䍠灵湕救桢圪匪掩奠⩯⨣뽔숪䡄䩄칚㊣</w:t>
      </w:r>
      <w:r>
        <w:rPr/>
        <w:t>꧂</w:t>
      </w:r>
      <w:r>
        <w:rPr/>
        <w:t>桸佩♸䮻⍵</w:t>
      </w:r>
      <w:r>
        <w:rPr/>
        <w:t>ꖻ</w:t>
      </w:r>
      <w:r>
        <w:rPr/>
        <w:t>刻眭杺硙搩싂䉺싂깁妘</w:t>
      </w:r>
      <w:r>
        <w:rPr/>
        <w:t>ⵒ</w:t>
      </w:r>
      <w:r>
        <w:rPr/>
        <w:t>橫㥙犬洳쉷⩭㞻╔㡴꥔奴牰帯微</w:t>
      </w:r>
      <w:r>
        <w:rPr/>
        <w:t>⠯</w:t>
      </w:r>
      <w:r>
        <w:rPr/>
        <w:t>䅩浫숦숮㶩婏꥘溣</w:t>
      </w:r>
      <w:r>
        <w:rPr/>
        <w:t>ⱬ</w:t>
      </w:r>
      <w:r>
        <w:rPr/>
        <w:t>啬깵ꥳ兲㶬</w:t>
      </w:r>
      <w:r>
        <w:rPr/>
        <w:t>ꕐ</w:t>
      </w:r>
      <w:r>
        <w:rPr/>
        <w:t>쵩㠲杸㋂⽾䌸䁗畏㣎숣␭ぶ乄쉤쉉怣曂祎倨깳椵쉄⍈쉘灰㥮娻딫坎煱渹䃃䄷况⶘棍灗慺⭄깲뼽</w:t>
      </w:r>
      <w:r>
        <w:rPr/>
        <w:t>ꦱ</w:t>
      </w:r>
      <w:r>
        <w:rPr/>
        <w:t>숵쉪忍䫂䥴惂窮㠥祺⴫넨숩䝴♂ꅦ䆩皬⹦戺渥숪佄갣䙕⹌顅瀽숨㞩彪䰣夷颬ꇎꍯ栦瑥</w:t>
      </w:r>
      <w:r>
        <w:rPr/>
        <w:t>Ⳃ</w:t>
      </w:r>
      <w:r>
        <w:rPr/>
        <w:t>暵</w:t>
      </w:r>
      <w:r>
        <w:rPr/>
        <w:t>ꕔ␺⶘⨤</w:t>
      </w:r>
      <w:r>
        <w:rPr/>
        <w:t>㵹뼱檬╀䈶婕癮湳刴揍䵱⽴싂⺮牂㯂⌻抏⽑种⍢䭗怺┣堮焯ꇃ权樱堩䱇땵싎</w:t>
      </w:r>
      <w:r>
        <w:rPr/>
        <w:t>꧂⸩</w:t>
      </w:r>
      <w:r>
        <w:rPr/>
        <w:t>䂩⨳䉗欪太⭋㴻頫㡃槂㔱䍚堵䵑澱</w:t>
      </w:r>
      <w:r>
        <w:rPr/>
        <w:t>ꕳ</w:t>
      </w:r>
      <w:r>
        <w:rPr/>
        <w:t>䱤嫎矂牠晸疬칒婩쉵䚻깕田燎䁹〦䰪甦劏긺㟃싎泂</w:t>
      </w:r>
      <w:r>
        <w:rPr/>
        <w:t>⡩</w:t>
      </w:r>
      <w:r>
        <w:rPr/>
        <w:t>碏쉮⛂썀摡딺㶩堺쉱슥</w:t>
      </w:r>
      <w:r>
        <w:rPr/>
        <w:t>ꕭ</w:t>
      </w:r>
      <w:r>
        <w:rPr/>
        <w:t>嘣頵塳嘳뽺</w:t>
      </w:r>
      <w:r>
        <w:rPr/>
        <w:t>ꦏ</w:t>
      </w:r>
      <w:r>
        <w:rPr/>
        <w:t>㒮ㄣ汊뮏⌫ꥩ䔪嫂瀪⽀瑱䁑湧辿떏칾䁌喩䩳䥙䘳♤顶䝙</w:t>
      </w:r>
      <w:r>
        <w:rPr/>
        <w:t>ꖘ</w:t>
      </w:r>
      <w:r>
        <w:rPr/>
        <w:t>瘽쉞␶긭⽔䧂㋂쵐㫂㛂娶㬵剑㓂싂䌬焩㇂뭯㒵숤煢썆ꍍ悘깤긮⬦䌸㉡捕縮슿䩈㐮⯂걮帥묪伥썔⑞쉓楨坩쉪䡫䉋껂싂畒쉍挪縨咻땉䈲䑓猱绂飃뽄獏쉡洪機䴽슬䱆</w:t>
      </w:r>
      <w:r>
        <w:rPr/>
        <w:t>ⵓ</w:t>
      </w:r>
      <w:r>
        <w:rPr/>
        <w:t>㶣䐫圭唶숷䙵</w:t>
      </w:r>
      <w:r>
        <w:rPr/>
        <w:t>ꤨ</w:t>
      </w:r>
      <w:r>
        <w:rPr/>
        <w:t>佨┫わ숷沘渻恮ꅰ礶쉋䵚劥セ㍺帺呱䡅抡쉱祆㵨栺슬㥐䨹</w:t>
      </w:r>
      <w:r>
        <w:rPr/>
        <w:t>ꕡ</w:t>
      </w:r>
      <w:r>
        <w:rPr/>
        <w:t>䬲た祕슿伪伮꥗眶┱뿎庱♙촻佢慶敓⭫⹓</w:t>
      </w:r>
      <w:r>
        <w:rPr/>
        <w:t>ⵈ⍡⧂</w:t>
      </w:r>
      <w:r>
        <w:rPr/>
        <w:t>唴牷喡⽃洫쵮帱䰪㨰숪䥔쉆漫깍㥪〷㇂呣瑹湾䩷</w:t>
      </w:r>
      <w:r>
        <w:rPr/>
        <w:t>ⷂ⤵</w:t>
      </w:r>
      <w:r>
        <w:rPr/>
        <w:t>쉲扴☱㔤烃奟晲侬輲恪圬晓㥨戦⪏敬</w:t>
      </w:r>
      <w:r>
        <w:rPr/>
        <w:t>ⵅ</w:t>
      </w:r>
      <w:r>
        <w:rPr/>
        <w:t>劣ꥣ䭮䄱㝇䐥⽩栨녈啪⩖啈朳捺슣顭</w:t>
      </w:r>
      <w:r>
        <w:rPr/>
        <w:t>ꤪ</w:t>
      </w:r>
      <w:r>
        <w:rPr/>
        <w:t>䁢땔ꌬ쉅縷愷☽캘⤲껂摮䟎圸쉐恵洤湣稣㍍〯숨普㙋썭ㅐ线녫╩䉾轁兂ꄵ椊쉴瀻祲勂䰸畓⭏㣂쎘反</w:t>
      </w:r>
      <w:r>
        <w:rPr/>
        <w:t>ⶵ</w:t>
      </w:r>
      <w:r>
        <w:rPr/>
        <w:t>啄㧂춡습呯⼲潄畓泂何潤炏䭔濂楂</w:t>
      </w:r>
      <w:r>
        <w:rPr/>
        <w:t>ⲵ</w:t>
      </w:r>
      <w:r>
        <w:rPr/>
        <w:t>础票╲坧愺</w:t>
      </w:r>
      <w:r>
        <w:rPr/>
        <w:t>ⰶ</w:t>
      </w:r>
      <w:r>
        <w:rPr/>
        <w:t>湰캡뼩丶廂䇂婇区㝥䔭㩸歩䝥⽪溩㗎䠣쵱┷杕佳䰪ァ쉐꺣䉑딦渨䙞ぢ⨫숦夰摤㫂佇</w:t>
      </w:r>
      <w:r>
        <w:rPr/>
        <w:t>ꔩ</w:t>
      </w:r>
      <w:r>
        <w:rPr/>
        <w:t>哂쌲⹹⪣儳⬪⩠奋䰺氹硨</w:t>
      </w:r>
      <w:r>
        <w:rPr/>
        <w:t>ꥅ</w:t>
      </w:r>
      <w:r>
        <w:rPr/>
        <w:t>숣쉾歇䙢⼫潨쏎畫⽮丳圪쉁游洺䙔㵀싍딦敘氨頦楉␽湗기쉡轕㥍暩Ⓜ䕸㨪縪</w:t>
      </w:r>
      <w:r>
        <w:rPr/>
        <w:t>⠪</w:t>
      </w:r>
      <w:r>
        <w:rPr/>
        <w:t>㋃〪䗃瀮⹦䳂묹浏㭂䭪睧窏侏佂ꆮ瓂䍓㨶뼯㦥爥〪칇뼩卣⨣싂㷂ㅧ쉁急㔷뼲숬</w:t>
      </w:r>
      <w:r>
        <w:rPr/>
        <w:t>Ᵽ</w:t>
      </w:r>
      <w:r>
        <w:rPr/>
        <w:t>汁扐䥷䡎䘮墬</w:t>
      </w:r>
      <w:r>
        <w:rPr/>
        <w:t>ꥎ</w:t>
      </w:r>
      <w:r>
        <w:rPr/>
        <w:t>㩙쵀䭨쉊</w:t>
      </w:r>
      <w:r>
        <w:rPr/>
        <w:t>Ⳃ</w:t>
      </w:r>
      <w:r>
        <w:rPr/>
        <w:t>⼸숴爷㈣乂䭟優機䐱⏂㥹⥬슘⦏걏ꌬ怷䀶娨揂㥷穉ꍩ갣㭭㌭竂摕⫂⵴別牗坤硍晷䕞剎⑸쉡幨唺</w:t>
      </w:r>
      <w:r>
        <w:rPr/>
        <w:t>ꖬ</w:t>
      </w:r>
      <w:r>
        <w:rPr/>
        <w:t>瑨杵</w:t>
      </w:r>
      <w:r>
        <w:rPr/>
        <w:t>⢣</w:t>
      </w:r>
      <w:r>
        <w:rPr/>
        <w:t>쉈슱</w:t>
      </w:r>
      <w:r>
        <w:rPr/>
        <w:t>⡐</w:t>
      </w:r>
      <w:r>
        <w:rPr/>
        <w:t>捉㍣晡採쉥㉱쉎숤䥩慇╉癡促䝍㬦ꆵ◂췂䡲㡫睹⤶乑漰㈸</w:t>
      </w:r>
      <w:r>
        <w:rPr/>
        <w:t>ⷂ</w:t>
      </w:r>
      <w:r>
        <w:rPr/>
        <w:t>拂䝱玮ꄶ嘣塏睢</w:t>
      </w:r>
      <w:r>
        <w:rPr/>
        <w:t>ꔹ⸺</w:t>
      </w:r>
      <w:r>
        <w:rPr/>
        <w:t>之椩畴村渲氯쉍ꍔ㕌剺습꺵㇍츽捓䨲ꄩ쌹ㅋ唵晗⩐乃㑸䛂쉀썾䭧㯂ㆱ慱컎呯即쉶樵쉶⾻썠㝱⽌䭩</w:t>
      </w:r>
      <w:r>
        <w:rPr/>
        <w:t>⡞</w:t>
      </w:r>
      <w:r>
        <w:rPr/>
        <w:t>梡匵唫矂䵪獗婹教縫縸䚩㇂뭢⍂祗춮슡悻迃煱⥅ぶ㍔姂숸녬㩤뮩㕑뮣塊㒩梩ꥦ圦㙟㵃⎘녳㈻楈뮵圪垮䕗䌺礯뭾塥⹑渦渫껂瓎㐬ꥧ恨</w:t>
      </w:r>
      <w:r>
        <w:rPr/>
        <w:t>ꕓꕠ</w:t>
      </w:r>
      <w:r>
        <w:rPr/>
        <w:t>敠⨥</w:t>
      </w:r>
      <w:r>
        <w:rPr/>
        <w:t>ꦥ</w:t>
      </w:r>
      <w:r>
        <w:rPr/>
        <w:t>숹硙坱묪㵄</w:t>
      </w:r>
      <w:r>
        <w:rPr/>
        <w:t>ⶡ</w:t>
      </w:r>
      <w:r>
        <w:rPr/>
        <w:t>煂㵞㡫㢬⭩硞䁑䮬㎱瘷숪偲</w:t>
      </w:r>
      <w:r>
        <w:rPr/>
        <w:t>Ɽ</w:t>
      </w:r>
      <w:r>
        <w:rPr/>
        <w:t>砺牧뭴慞</w:t>
      </w:r>
      <w:r>
        <w:rPr/>
        <w:t>ꥐ</w:t>
      </w:r>
      <w:r>
        <w:rPr/>
        <w:t>䵭䩂稳掩숶穌떘偰㨥浍쉈쉐彪啫瓂奍仃田帮潡㡺杋爴</w:t>
      </w:r>
      <w:r>
        <w:rPr/>
        <w:t>ꕅ</w:t>
      </w:r>
      <w:r>
        <w:rPr/>
        <w:t>⼽㭥䯎䲬呤睭睦㡰㉷䔴</w:t>
      </w:r>
      <w:r>
        <w:rPr/>
        <w:t>Ɐ</w:t>
      </w:r>
      <w:r>
        <w:rPr/>
        <w:t>債칪쌺塀㗂싂䵟珂䅃晘⩠꥔䩯숱⩨㉶㗂㓂迂격쉵椴縱佣珂쉷澻弤年⫃姎栮吺搶䲻ꍥ㕘쉓슿쉊卙쉤㝩煲䨥䢏幟</w:t>
      </w:r>
      <w:r>
        <w:rPr/>
        <w:t>ⴻ</w:t>
      </w:r>
      <w:r>
        <w:rPr/>
        <w:t>ꅧ乱</w:t>
      </w:r>
      <w:r>
        <w:rPr/>
        <w:t>ꕡ</w:t>
      </w:r>
      <w:r>
        <w:rPr/>
        <w:t>䠯縫㚬䁉쉘䄪칮櫂䟃癟㑉佒䵆䱘⑆걦䎘慉쉉ꅹ繤䭲獋哂䄺䝚⩮帱剈楬問偗晊沵ꄴ戱</w:t>
      </w:r>
      <w:r>
        <w:rPr/>
        <w:t>ꤨ</w:t>
      </w:r>
      <w:r>
        <w:rPr/>
        <w:t>春轩⽞搴䝒繘乔⌦䔷⥥梏摍♍⬊块啡縵礨䀲牣斩癭꺻⽙슱㉰杭䡵䤷稯쌫숽칙⍢㉤坓洽䖿烎⵳거灾步婫썩ꍇ亵䐬㩪疱伬쉪卒浗䋂Ⓜ⒣㯂䥣칫瘲䁊啉仂ꅈ壂猪挳䑸冻攬⩄掮䑑稪⯎楶⍧䭲쉴⻃刴婷숨微䙏㔸䩮抮쉚</w:t>
      </w:r>
      <w:r>
        <w:rPr/>
        <w:t>ꤻꕨ</w:t>
      </w:r>
      <w:r>
        <w:rPr/>
        <w:t>䥵⩊摙긻</w:t>
      </w:r>
      <w:r>
        <w:rPr/>
        <w:t>ⱗ</w:t>
      </w:r>
      <w:r>
        <w:rPr/>
        <w:t>䲡卅煹煹뭅橄刦뾿뮮싂厩쉐쵳欹梵숨书疿䟂澩ꅂわ컍쉂飍ꄫぬ␬六</w:t>
      </w:r>
      <w:r>
        <w:rPr/>
        <w:t>ⱉ</w:t>
      </w:r>
      <w:r>
        <w:rPr/>
        <w:t>숲쉆</w:t>
      </w:r>
      <w:r>
        <w:rPr/>
        <w:t>꤭</w:t>
      </w:r>
      <w:r>
        <w:rPr/>
        <w:t>㡃썪硴潨䱮仂唩湞ㄩ凂恭ꅭ걦◂杏䬰濂㵩㛂悡但쉪</w:t>
      </w:r>
      <w:r>
        <w:rPr/>
        <w:t>ⵈ</w:t>
      </w:r>
      <w:r>
        <w:rPr/>
        <w:t>徿갳卪뗂떩슩㬱</w:t>
      </w:r>
      <w:r>
        <w:rPr/>
        <w:t>ⲿ</w:t>
      </w:r>
      <w:r>
        <w:rPr/>
        <w:t>愻</w:t>
      </w:r>
      <w:r>
        <w:rPr/>
        <w:t>ꤰ</w:t>
      </w:r>
      <w:r>
        <w:rPr/>
        <w:t>涻䠺琪䵷䥏⩖녹춘</w:t>
      </w:r>
      <w:r>
        <w:rPr/>
        <w:t>ⱪ</w:t>
      </w:r>
      <w:r>
        <w:rPr/>
        <w:t>楥</w:t>
      </w:r>
      <w:r>
        <w:rPr/>
        <w:t>꧂</w:t>
      </w:r>
      <w:r>
        <w:rPr/>
        <w:t>坷煪뿂慱</w:t>
      </w:r>
      <w:r>
        <w:rPr/>
        <w:t>Ⱪ</w:t>
      </w:r>
      <w:r>
        <w:rPr/>
        <w:t>偯㐤Ⓙ䅍并㖡쵌ꌩ杧곂墥쉥礵爵㌳쉉摎쉂碡䥐呇縫뽉㐺浘쉕圴轈⨮壂갥ㄸ䲡刪⏂뼽</w:t>
      </w:r>
      <w:r>
        <w:rPr/>
        <w:t>ⰸ</w:t>
      </w:r>
      <w:r>
        <w:rPr/>
        <w:t>ㅞ墻⥮쉢</w:t>
      </w:r>
      <w:r>
        <w:rPr/>
        <w:t>ⰽ꤮</w:t>
      </w:r>
      <w:r>
        <w:rPr/>
        <w:t>獩姂䐩繤쉠㖡椤</w:t>
      </w:r>
      <w:r>
        <w:rPr/>
        <w:t>Ɱ</w:t>
      </w:r>
      <w:r>
        <w:rPr/>
        <w:t>쉺穕숦暱啣䱒硋䀸싂⹂塨깐潖쉞娽쉩뗂⬺䀪㈥べ奧⥋硡⌳亿⫎偘狃堹顏㍶縻땁숱煅껂卤놬儶뭩</w:t>
      </w:r>
      <w:r>
        <w:rPr/>
        <w:t>ⴽ</w:t>
      </w:r>
      <w:r>
        <w:rPr/>
        <w:t>睮顓쵥䔷䗍⫂⺬쉥䵎䘪ㅺ</w:t>
      </w:r>
      <w:r>
        <w:rPr/>
        <w:t>⡲ⲵ</w:t>
      </w:r>
      <w:r>
        <w:rPr/>
        <w:t>卩畮㧂坬牅䦩敟侘牦坫㜺桧嘬㩊싂奾㞻珍傻挪扄歵摚䏂싂㘤畀煫柂凃攦따䴨쉒攻ヂ⼮溥暏䨫炣</w:t>
      </w:r>
      <w:r>
        <w:rPr/>
        <w:t>⣂</w:t>
      </w:r>
      <w:r>
        <w:rPr/>
        <w:t>斩啫㝨썘⍆쉌</w:t>
      </w:r>
      <w:r>
        <w:rPr/>
        <w:t>꧂</w:t>
      </w:r>
      <w:r>
        <w:rPr/>
        <w:t>ꆏ췂䨵戺숦啎楒敡輻悘쉃慠娵佫䙶当䥱캩癈싂婂抱妿슘䝫</w:t>
      </w:r>
      <w:r>
        <w:rPr/>
        <w:t>⡞</w:t>
      </w:r>
      <w:r>
        <w:rPr/>
        <w:t>沩顸㘴䏎㨭⹳㘤싎</w:t>
      </w:r>
      <w:r>
        <w:rPr/>
        <w:t>ꔳ</w:t>
      </w:r>
      <w:r>
        <w:rPr/>
        <w:t>䠦呸刳ㅢ㵩⨮檘燂濂婌㡈㉰䩠㓃⭵楓꺵橱䕈⍶⥸旍쉰䙄晳숯숬㜯妩숮剓⨸掘潐㔨깦僂㛂깬牫춡㕮匪⮩⤳硺쉵具쉔</w:t>
      </w:r>
      <w:r>
        <w:rPr/>
        <w:t>ꤺ</w:t>
      </w:r>
      <w:r>
        <w:rPr/>
        <w:t>燍慊旂額㪣㤯넦</w:t>
      </w:r>
      <w:r>
        <w:rPr/>
        <w:t>ꔭ</w:t>
      </w:r>
      <w:r>
        <w:rPr/>
        <w:t>杠숹싂湷扎䑫갦坩㕄潊䉸氻枡䒣桡㭞婩繨㘽橖偅捐才⍈싂⩠甮ꄪ憬㡣</w:t>
      </w:r>
      <w:r>
        <w:rPr/>
        <w:t>⡧</w:t>
      </w:r>
      <w:r>
        <w:rPr/>
        <w:t>묵梥癔畖</w:t>
      </w:r>
      <w:r>
        <w:rPr/>
        <w:t>ⴽ</w:t>
      </w:r>
      <w:r>
        <w:rPr/>
        <w:t>潾㝲⩅믎걁䀲浕썐쉂浹䵰⥗䍘灣땋噒頪桁潌싂숦濃垬唭䧂䜭卯㔩坞뇂묣갸㫂女珂䱦갺㑬숻쵣幙汔㝚嗍㡊갳ꍵ怩㑩慮丬䉞楕㔩♕</w:t>
      </w:r>
      <w:r>
        <w:rPr/>
        <w:t>⣂</w:t>
      </w:r>
      <w:r>
        <w:rPr/>
        <w:t>䐽긬䶣</w:t>
      </w:r>
      <w:r>
        <w:rPr/>
        <w:t>ⱃ</w:t>
      </w:r>
      <w:r>
        <w:rPr/>
        <w:t>䅐썐</w:t>
      </w:r>
      <w:r>
        <w:rPr/>
        <w:t>ꔊ</w:t>
      </w:r>
      <w:r>
        <w:rPr/>
        <w:t>忂ㅨ稤眶슥噯嫎긶湮䯂㔣쉬坞싃䡒충숪浹囂䕆晲渻牟쉴怩猺</w:t>
      </w:r>
      <w:r>
        <w:rPr/>
        <w:t>⡎</w:t>
      </w:r>
      <w:r>
        <w:rPr/>
        <w:t>偩㐶癅瀦櫂畚쉺묽쌤硄杓穤썖杀摌㖱䙙灞뭣⩠竂녱姂潬⵴䝗典琺ㅶヂ牥䍮摕㢮㉨㕦숯쉶䇍憘渫樻灄柂㑕㤽畡浵䁅쉂녲〻녭㴴깕䟍戵컂扁갳偃싂绂땷칒瑵㝗奨啌奥䭂典磂㑪氦ꍤ顢걣뽠⻂䙋䁆摭杵愩硺슥녨⤪㭯㙴剠⶘奈㑧䨰쉂殘뽲䕕嘪쉋␮䥨京뾱優偟뽚ꅚ攦⹫㞵㵰飍堭橢瑑沱汑갵恤쉙扇쉶嫃숫猥䰪쉔ㅶ쉶摵䙨䡡䁔㙴⽉䭸㵶扢噓匲晈䳂祲䡺䳂挴湅뽵⾬歁쉒妱爣㭁䴺煔禘䎻ꍟ겘숺⨪兤ꥠ栤㉟纡⬦槂欬곂⑗僂䞩壂싍顎䝱刳獶汚䕵硩噣⎡⎮䴺䉤䨦쵏⪬쉵</w:t>
      </w:r>
      <w:r>
        <w:rPr/>
        <w:t>ꕲ</w:t>
      </w:r>
      <w:r>
        <w:rPr/>
        <w:t>慦</w:t>
      </w:r>
      <w:r>
        <w:rPr/>
        <w:t>ⴳ</w:t>
      </w:r>
      <w:r>
        <w:rPr/>
        <w:t>淂슿䕯⩅仂쵗</w:t>
      </w:r>
      <w:r>
        <w:rPr/>
        <w:t>ⵔ</w:t>
      </w:r>
      <w:r>
        <w:rPr/>
        <w:t>뽣顦딪繌䖏쉌牖唣䖡딭煁♩㒬㬵㵊卶慹泂뾮䭏漺坺杄ㄫ땫뽠㑉㭎⥖䱙坨瀪轋攽欳컍갮썊㍠쉎䠪뭍뭇瑃繰쉤㍷</w:t>
      </w:r>
      <w:r>
        <w:rPr/>
        <w:t>⢘</w:t>
      </w:r>
      <w:r>
        <w:rPr/>
        <w:t>ꎏえ侬堦獲䕨♉</w:t>
      </w:r>
      <w:r>
        <w:rPr/>
        <w:t>ⵠ</w:t>
      </w:r>
      <w:r>
        <w:rPr/>
        <w:t>쉘</w:t>
      </w:r>
      <w:r>
        <w:rPr/>
        <w:t>ⵉ</w:t>
      </w:r>
      <w:r>
        <w:rPr/>
        <w:t>抻㠸⥗쉎╫</w:t>
      </w:r>
      <w:r>
        <w:rPr/>
        <w:t>ⷍ</w:t>
      </w:r>
      <w:r>
        <w:rPr/>
        <w:t>䙏⍱剅숺쉫埂</w:t>
      </w:r>
      <w:r>
        <w:rPr/>
        <w:t>꧂</w:t>
      </w:r>
      <w:r>
        <w:rPr/>
        <w:t>쉊⯂䝬湀䛂幧쎿숭灈㌶磂긶硘숪ꍄ飂槂⪱◂畠桾묰悩䙔繩⬹稭䵷砦⬰䴬䎮梬唰搲瓂焤⽪⌯㥑睮</w:t>
      </w:r>
      <w:r>
        <w:rPr/>
        <w:t>ꤥ</w:t>
      </w:r>
      <w:r>
        <w:rPr/>
        <w:t>숤㙪㑩唭⻍埃纵㩲慘</w:t>
      </w:r>
      <w:r>
        <w:rPr/>
        <w:t>ꕹ</w:t>
      </w:r>
      <w:r>
        <w:rPr/>
        <w:t>け뭍⩔㗂깁捂갺⭄㝣슘堶汁琹强㗂쉉据㌥嗂뭊㡉ꍤ坭繧恷㉀ぎ쉳爹⩺恘煌澣䙣偷쉍婓ꄮ쉧䥣歳䓎䍩쵃쉬㞱䏂暮垏♙噑咡뭑⨵⥘䑐䎿싂甫⧂教</w:t>
      </w:r>
      <w:r>
        <w:rPr/>
        <w:t>Ⲯ</w:t>
      </w:r>
      <w:r>
        <w:rPr/>
        <w:t>뮵칋挭깺슘숽숸쉋䰶ㄹ싂唶奭ꥷ㬰㙹祠⩨枥쉃唱乊䬳</w:t>
      </w:r>
      <w:r>
        <w:rPr/>
        <w:t>ꖏ</w:t>
      </w:r>
      <w:r>
        <w:rPr/>
        <w:t>涱쵗</w:t>
      </w:r>
      <w:r>
        <w:rPr/>
        <w:t>ꦻ</w:t>
      </w:r>
      <w:r>
        <w:rPr/>
        <w:t>㞡쉬怪슩䱪迂⭯猽䓂煖傿</w:t>
      </w:r>
      <w:r>
        <w:rPr/>
        <w:t>ꕹ</w:t>
      </w:r>
      <w:r>
        <w:rPr/>
        <w:t>슿</w:t>
      </w:r>
      <w:r>
        <w:rPr/>
        <w:t>⠥</w:t>
      </w:r>
      <w:r>
        <w:rPr/>
        <w:t>灂䗂⍢䩙櫂깵皻歍䇃琩</w:t>
      </w:r>
      <w:r>
        <w:rPr/>
        <w:t>ⱗ</w:t>
      </w:r>
      <w:r>
        <w:rPr/>
        <w:t>昩熬䍰䤻숵곂杷汥串〷㎥䁹睕␦㞬檵浂㶵숺녒숵䕶ꍍ頪</w:t>
      </w:r>
      <w:r>
        <w:rPr/>
        <w:t>ⱨ</w:t>
      </w:r>
      <w:r>
        <w:rPr/>
        <w:t>숫㬤┥ꥤ쉪촩㭙䩀⮩</w:t>
      </w:r>
      <w:r>
        <w:rPr/>
        <w:t>ꖡ</w:t>
      </w:r>
      <w:r>
        <w:rPr/>
        <w:t>싂歡숴䮱</w:t>
      </w:r>
      <w:r>
        <w:rPr/>
        <w:t>⣂</w:t>
      </w:r>
      <w:r>
        <w:rPr/>
        <w:t>숦呲匊쉹慀㘨牤䣃䃂쏂櫃쉹</w:t>
      </w:r>
      <w:r>
        <w:rPr/>
        <w:t>ꕐ</w:t>
      </w:r>
      <w:r>
        <w:rPr/>
        <w:t>祲숽쉷颻㦩䭬䵃㉀⿂ꍨ睶</w:t>
      </w:r>
      <w:r>
        <w:rPr/>
        <w:t>ꤲ</w:t>
      </w:r>
      <w:r>
        <w:rPr/>
        <w:t>䅬䦱숷䱓딶걁硩⑉숵疱</w:t>
      </w:r>
      <w:r>
        <w:rPr/>
        <w:t>⠲</w:t>
      </w:r>
      <w:r>
        <w:rPr/>
        <w:t>匨촯⧂绂⩥⩙㶣嘨捁啟ギ⹺</w:t>
      </w:r>
      <w:r>
        <w:rPr/>
        <w:t>⢵</w:t>
      </w:r>
      <w:r>
        <w:rPr/>
        <w:t>捙</w:t>
      </w:r>
      <w:r>
        <w:rPr/>
        <w:t>⠪</w:t>
      </w:r>
      <w:r>
        <w:rPr/>
        <w:t>싍㵳凂瘰潪奂櫂搱盂曂轔╔촰杯單㪣</w:t>
      </w:r>
      <w:r>
        <w:rPr/>
        <w:t>⡟</w:t>
      </w:r>
      <w:r>
        <w:rPr/>
        <w:t>ꥱ춣㵲睶䍃䟂玩ꄱ睐쉾䕵딱楍쵔幄딳灰⫂䉔습㙗쉆묥깣磂♘䲱䥈떱숵숭䕎伱繬䁑쉢䰻媱昤⑏깷㝺睭歾䙭䟍녖䥆쉈煘摎䲩㌽⍒㵮㕣쉣⸮壂걱挹碮Ⓜ쉾汃㠻컂橏걆䉡썖ꄵ쉲繠瀻㎣偕〤㥴</w:t>
      </w:r>
      <w:r>
        <w:rPr/>
        <w:t>Ɽ⍅</w:t>
      </w:r>
      <w:r>
        <w:rPr/>
        <w:t>橉ꍶ䢮떻眺䬳䉅습㩢楷縥礫冡媘⌦긲反쉕幫疵䔻䶩㕈坾⩋礵㞱挸</w:t>
      </w:r>
      <w:r>
        <w:rPr/>
        <w:t>ꥇ</w:t>
      </w:r>
      <w:r>
        <w:rPr/>
        <w:t>呠䱰䄽</w:t>
      </w:r>
      <w:r>
        <w:rPr/>
        <w:t>ⰸ⸳⥭</w:t>
      </w:r>
      <w:r>
        <w:rPr/>
        <w:t>椹吳䔰䪵椥䕓숬硏攪ꄱ唳숶页偫獢迂㨶</w:t>
      </w:r>
      <w:r>
        <w:rPr/>
        <w:t>ꗂ</w:t>
      </w:r>
      <w:r>
        <w:rPr/>
        <w:t>湍嚣⬬梱쉠磂獅䈶䞮䙣栳扡轡␹澵뽂㘷噰ㆮ䕕⚿䶥䪣桡听砵</w:t>
      </w:r>
      <w:r>
        <w:rPr/>
        <w:t>Ⳃ⚱</w:t>
      </w:r>
      <w:r>
        <w:rPr/>
        <w:t>㍅慘䧃㈦♓슮䍀녶䬷䍪㕇汃乏♏稯瑶꤮䯂</w:t>
      </w:r>
      <w:r>
        <w:rPr/>
        <w:t>⡒</w:t>
      </w:r>
      <w:r>
        <w:rPr/>
        <w:t>楩輪帽睦癨⩢쉚ꄸ愪</w:t>
      </w:r>
      <w:r>
        <w:rPr/>
        <w:t>ꦘ</w:t>
      </w:r>
      <w:r>
        <w:rPr/>
        <w:t>㨳뗂</w:t>
      </w:r>
      <w:r>
        <w:rPr/>
        <w:t>⠲</w:t>
      </w:r>
      <w:r>
        <w:rPr/>
        <w:t>来捳泂縺砵</w:t>
      </w:r>
      <w:r>
        <w:rPr/>
        <w:t>ⴱ</w:t>
      </w:r>
      <w:r>
        <w:rPr/>
        <w:t>浮䐭싂淂歉⸦⪵뗎싂㙩쉷䕯싍轊썲灆⚮硍昮晹漷⹧牚⽬䑔ꄤ슣㛂䬫⦥彶숰뼣噢椹辏☱</w:t>
      </w:r>
      <w:r>
        <w:rPr/>
        <w:t>ⲱ</w:t>
      </w:r>
      <w:r>
        <w:rPr/>
        <w:t>ꄨぐ칗瘺扡ꍉ딱䍙㄰㇂⺥氳㠩㜺</w:t>
      </w:r>
      <w:r>
        <w:rPr/>
        <w:t>ꤤ</w:t>
      </w:r>
      <w:r>
        <w:rPr/>
        <w:t>슏㪡㐰䲩桾帤用惂ㅭ溩瘥쉚⹠幉潈䆣㥬晭숰쉫</w:t>
      </w:r>
      <w:r>
        <w:rPr/>
        <w:t>ꦣ</w:t>
      </w:r>
      <w:r>
        <w:rPr/>
        <w:t>轕主ㅍㅓ쏍侏䱴쉓숪땪晬漭严儫</w:t>
      </w:r>
      <w:r>
        <w:rPr/>
        <w:t>ⷂ</w:t>
      </w:r>
      <w:r>
        <w:rPr/>
        <w:t>㡢癭뭯堷ꅌ弨㕗珂瘸卙沵ꏎꏂ㙒神䥇䬷㔷癒䱠案쉢繵灈窿깮眤〨焩䌪㋂呰畠扳偤灓</w:t>
      </w:r>
      <w:r>
        <w:rPr/>
        <w:t>ꔹ</w:t>
      </w:r>
      <w:r>
        <w:rPr/>
        <w:t>뽍㮥ㅠ唳礦猯奇㉾痂嘱㌺䢬㈤楋⽰呅徣칳⽯䅍ꍖ彚㘪顸扷䇂䕊䧂彬欭お繓㴻氲玩焻ꅃ硗擎⩣纮呑䕳吷㤪楙畮顰䩓쉃⬨㩪恐䋍椻</w:t>
      </w:r>
      <w:r>
        <w:rPr/>
        <w:t>⡒</w:t>
      </w:r>
      <w:r>
        <w:rPr/>
        <w:t>㇎</w:t>
      </w:r>
      <w:r>
        <w:rPr/>
        <w:t>ꦱꖘ</w:t>
      </w:r>
      <w:r>
        <w:rPr/>
        <w:t>济煊冡䴫焬ꥧ</w:t>
      </w:r>
      <w:r>
        <w:rPr/>
        <w:t>ꤩ</w:t>
      </w:r>
      <w:r>
        <w:rPr/>
        <w:t>佑㡅썕潷䮱㦮犬㥸</w:t>
      </w:r>
      <w:r>
        <w:rPr/>
        <w:t>ⴳ⨽⩲</w:t>
      </w:r>
      <w:r>
        <w:rPr/>
        <w:t>숬圣椲权⦮䕵긣樦䱡噙쉾⥌偉⸱嫂庵呡쉒쉳䖩ꅵ灯獣╏ꄴ癥䟎䜶㡯倪⥶哂뮣轤ㄥ</w:t>
      </w:r>
      <w:r>
        <w:rPr/>
        <w:t>ꕑ</w:t>
      </w:r>
      <w:r>
        <w:rPr/>
        <w:t>幺檿睯䉍걞㩶⫂</w:t>
      </w:r>
      <w:r>
        <w:rPr/>
        <w:t>⠊</w:t>
      </w:r>
      <w:r>
        <w:rPr/>
        <w:t>劻卶㩺⌴硱橚兓剁쉑숯⭈恥櫎仃汮䰻⩅䈪ꅏ숭⩘燂⻂㡀쉔㭠䵂㭥⍪쉗㩃杙숪䏂剄㡂㗃걑깹瀽偊洨쉫壂牲吻硧깨㔷䰨堵</w:t>
      </w:r>
      <w:r>
        <w:rPr/>
        <w:t>ⴵ</w:t>
      </w:r>
      <w:r>
        <w:rPr/>
        <w:t>焦쉍塙栯失䗂噒⹚燂朻</w:t>
      </w:r>
      <w:r>
        <w:rPr/>
        <w:t>ꖣ</w:t>
      </w:r>
      <w:r>
        <w:rPr/>
        <w:t>숮常削㈷棂扭칱쉧煓氺䦣主숤䐶⩤䩑汾祲㈩ꍺ㘸㋂汙쉯強啹䂘喩欤嚘뽘庥녆☺削洵堨彋噃촵䫂쉥⺡ㅺ㵃丣ㅂ㨪啒⦣䙞㙐䅎☫繎╠廂墘</w:t>
      </w:r>
      <w:r>
        <w:rPr/>
        <w:t>ⷂ</w:t>
      </w:r>
      <w:r>
        <w:rPr/>
        <w:t>奃슱ꥥヂ悱♺쉖䧎</w:t>
      </w:r>
      <w:r>
        <w:rPr/>
        <w:t>⡤</w:t>
      </w:r>
      <w:r>
        <w:rPr/>
        <w:t>剘䌸ⸯ㩮机</w:t>
      </w:r>
      <w:r>
        <w:rPr/>
        <w:t>ⵞ</w:t>
      </w:r>
      <w:r>
        <w:rPr/>
        <w:t>숻硱</w:t>
      </w:r>
      <w:r>
        <w:rPr/>
        <w:t>ꦘ</w:t>
      </w:r>
      <w:r>
        <w:rPr/>
        <w:t>卺㡚爸敐긪숬拂矂䢩╸䐻㡁⬬䑃딦䲩䲣唴숲楨癎灌沣盂㕍姂眣圲槎暻쉒㭴䍘⯂䅶繞⫂灢⹾圱セ╡恺ꅋ슱㕍⹡女縻橷쉅䩑㜽潄충顙㡨⩧滂敍</w:t>
      </w:r>
      <w:r>
        <w:rPr/>
        <w:t>꤭</w:t>
      </w:r>
      <w:r>
        <w:rPr/>
        <w:t>㭗슱걪숫帷</w:t>
      </w:r>
      <w:r>
        <w:rPr/>
        <w:t>ꤽ</w:t>
      </w:r>
      <w:r>
        <w:rPr/>
        <w:t>슘⻃湐㍷㡯厱㏂牦䢏硇췂穣睈濂䭃⌰䝮疘㭩뮿䷂㵅깑⒣㮻倲떡⍫䠱䭤輩㐲췂ꇂ숭㛂憏佶泂恊硁걖儵ꌤ녢帬⹱⫂輷䀨䀬쉙婠땐禮眺潧烂水敓㞿迂牎뿂</w:t>
      </w:r>
      <w:r>
        <w:rPr/>
        <w:t>Ⱳ</w:t>
      </w:r>
      <w:r>
        <w:rPr/>
        <w:t>㛂楚旂祀♶吮칭奠䑬</w:t>
      </w:r>
      <w:r>
        <w:rPr/>
        <w:t>ꔴ</w:t>
      </w:r>
      <w:r>
        <w:rPr/>
        <w:t>珂汱彍係긪䵨㭯轣䒡䩴甪츻ꌩ穗爹쉷焤媵딶栶쉀灇땖焰澿</w:t>
      </w:r>
      <w:r>
        <w:rPr/>
        <w:t>ⵉ</w:t>
      </w:r>
      <w:r>
        <w:rPr/>
        <w:t>쵠浗</w:t>
      </w:r>
      <w:r>
        <w:rPr/>
        <w:t>⢵</w:t>
      </w:r>
      <w:r>
        <w:rPr/>
        <w:t>썶⿂쉵縺⨹㜪橅浺䗂뽰䙍</w:t>
      </w:r>
      <w:r>
        <w:rPr/>
        <w:t>ꥒ</w:t>
      </w:r>
      <w:r>
        <w:rPr/>
        <w:t>滂㝆䝦㑀䑥㝥姎䤺哂썎⼥</w:t>
      </w:r>
      <w:r>
        <w:rPr/>
        <w:t>ꕏ</w:t>
      </w:r>
      <w:r>
        <w:rPr/>
        <w:t>䭞区嘸輤㪿䁨烂䐯뭒쉔纡썪桉</w:t>
      </w:r>
      <w:r>
        <w:rPr/>
        <w:t>ⱱ</w:t>
      </w:r>
      <w:r>
        <w:rPr/>
        <w:t>ꍑ〽㭎杺朸䙲ꍮ熱璵⸣夺义祲窩쉯ꄻ穏쉂⭣啲㌰旂㨸㝩櫂穀䅘ㅰ䉖犵</w:t>
      </w:r>
      <w:r>
        <w:rPr/>
        <w:t>⠮</w:t>
      </w:r>
      <w:r>
        <w:rPr/>
        <w:t>夤䖣晕컎㥺慵숳墥</w:t>
      </w:r>
      <w:r>
        <w:rPr/>
        <w:t>⡺</w:t>
      </w:r>
      <w:r>
        <w:rPr/>
        <w:t>勃쉶⫎칬쉵쉘싂琣燂㍘么넪♴疱㴸轇ꌲ穡慁档灮竂兤깮䒩쉳䯂䉭癞僂쉟慶ㄹ⥚浃⤩櫂摙砫收䅑䠷</w:t>
      </w:r>
      <w:r>
        <w:rPr/>
        <w:t>꧍</w:t>
      </w:r>
      <w:r>
        <w:rPr/>
        <w:t>急깕㵋䋂瑳輤琤⽺䀥</w:t>
      </w:r>
      <w:r>
        <w:rPr/>
        <w:t>ꥂ</w:t>
      </w:r>
      <w:r>
        <w:rPr/>
        <w:t>呅戶⫂硇欰䬦䠳䦿搣ꍓ偣⏂⩐</w:t>
      </w:r>
      <w:r>
        <w:rPr/>
        <w:t>ꗂ</w:t>
      </w:r>
      <w:r>
        <w:rPr/>
        <w:t>㡟爦⥕ꌤ硖촵⍒扉깶녒뼪</w:t>
      </w:r>
      <w:r>
        <w:rPr/>
        <w:t>Ⳃ</w:t>
      </w:r>
      <w:r>
        <w:rPr/>
        <w:t>姂硣晥</w:t>
      </w:r>
      <w:r>
        <w:rPr/>
        <w:t>⡡</w:t>
      </w:r>
      <w:r>
        <w:rPr/>
        <w:t>杂묰纻湭⩵</w:t>
      </w:r>
      <w:r>
        <w:rPr/>
        <w:t>ꕧ</w:t>
      </w:r>
      <w:r>
        <w:rPr/>
        <w:t>칺敏㭮⌨颣䨪䂿ㄱ樶䑇䏂䬪㙩뮬䅤梣䕶</w:t>
      </w:r>
      <w:r>
        <w:rPr/>
        <w:t>Ⱞ</w:t>
      </w:r>
      <w:r>
        <w:rPr/>
        <w:t>啵컂ꅊ猲湭⽎</w:t>
      </w:r>
      <w:r>
        <w:rPr/>
        <w:t>꤯</w:t>
      </w:r>
      <w:r>
        <w:rPr/>
        <w:t>䗂幍捩摰栩彚싂塕琊獗参</w:t>
      </w:r>
      <w:r>
        <w:rPr/>
        <w:t>ꔯ</w:t>
      </w:r>
      <w:r>
        <w:rPr/>
        <w:t>竂㩉窏䅸捵曂㘪佩㶬싂亻쉞曂祰洮</w:t>
      </w:r>
      <w:r>
        <w:rPr/>
        <w:t>ꥊ</w:t>
      </w:r>
      <w:r>
        <w:rPr/>
        <w:t>楍㮣㙨繕ꄱ녞獳♪癮廂呬硍⍊攵慪┶氭嫂夵䉗嗂뭦⥢썵⩞⥬컃棂迂湢轈뽭哂穄䱗䡱ぬ啨䗂樤䷂嘬충슡氬넭㍥昭㋂쉮獖⧂汦쉹䜲則</w:t>
      </w:r>
      <w:r>
        <w:rPr/>
        <w:t>Ⳃ</w:t>
      </w:r>
      <w:r>
        <w:rPr/>
        <w:t>兗橚⥡丬呋⻃⸵掩</w:t>
      </w:r>
      <w:r>
        <w:rPr/>
        <w:t>ꤪ</w:t>
      </w:r>
      <w:r>
        <w:rPr/>
        <w:t>㘵䆏㡬ꥴ⫍녯ꍈ㡸弽䯂殩⪿⦡畵싂歂걱䗂⵷숤㐣쌵쉊類뭷䅟䫂⭑뭶䥃汞䭳⍵佊佄搩쉬믂따ꄮ勂升⼭깈暘㕂湞</w:t>
      </w:r>
      <w:r>
        <w:rPr/>
        <w:t>ꥂ</w:t>
      </w:r>
      <w:r>
        <w:rPr/>
        <w:t>㑞竃ㅞ♭浳␵㜪䭴晥깨扨繩兡怸捦勂</w:t>
      </w:r>
      <w:r>
        <w:rPr/>
        <w:t>ⱹ</w:t>
      </w:r>
      <w:r>
        <w:rPr/>
        <w:t>㋂䝎剢⏍䅣슥䕘橠숮忂㤽㡩套㙪䦡䤹楢㕢걬땙</w:t>
      </w:r>
      <w:r>
        <w:rPr/>
        <w:t>ⳍ⑦</w:t>
      </w:r>
      <w:r>
        <w:rPr/>
        <w:t>微⦻㍰嫂쉐祒焽样㊩塘䙰ꅢ轞䑋㬤楯캥留洶㩣滂㭍卡㍱彋棂剬㙠캻碥녮硊䚬</w:t>
      </w:r>
      <w:r>
        <w:rPr/>
        <w:t>Ⱜ</w:t>
      </w:r>
      <w:r>
        <w:rPr/>
        <w:t>ꆮ촭⽯</w:t>
      </w:r>
      <w:r>
        <w:rPr/>
        <w:t>ⵚ</w:t>
      </w:r>
      <w:r>
        <w:rPr/>
        <w:t>䰨⩓쉂䧂顲녓辏畀冣潓㢵晄뽦⧂╀숹쉎涵䅹甴뭖䌦偁겣싍坆硹㞬稤湵慏灭⸨칙䥙䍗伣䙞䊏抻慦癧㥑奫刪㵍╯㘰医湐剘煄꺱禱춣慶㙖㫂杺⩥䥅烂䑹⩾</w:t>
      </w:r>
      <w:r>
        <w:rPr/>
        <w:t>⡸</w:t>
      </w:r>
      <w:r>
        <w:rPr/>
        <w:t>쉤⏍娽轏响⪡呷佱뼪橱啄숳夵噧쉷昤珃㷂软掩ꥨ歔䛂碏ꥱ杞䍎飂捏⩐渮䄹⸵䞩뾣䅤㝈⤲纻畤晒礻</w:t>
      </w:r>
      <w:r>
        <w:rPr/>
        <w:t>⡕</w:t>
      </w:r>
      <w:r>
        <w:rPr/>
        <w:t>䉮恋㭥睬⍬慄썉凍⑸⩇䤴ꆩ⼻ꍥ㷂轃獘恫牀瓂盂津쉭䝉쵩杨輭顭꺣䤣愤歳♵♰꥕甪쵸⫂慇坰㢥♴㭦枩湷슘㏂幃쉪쉏</w:t>
      </w:r>
      <w:r>
        <w:rPr/>
        <w:t>ꕕ</w:t>
      </w:r>
      <w:r>
        <w:rPr/>
        <w:t>壂</w:t>
      </w:r>
      <w:r>
        <w:rPr/>
        <w:t>ⵤ</w:t>
      </w:r>
      <w:r>
        <w:rPr/>
        <w:t>㥳뭶姍㭪㑖癁⵶搴泃吴䙃乺咻瀰獆㏂楁깂⩯</w:t>
      </w:r>
      <w:r>
        <w:rPr/>
        <w:t>ⰷ</w:t>
      </w:r>
      <w:r>
        <w:rPr/>
        <w:t>䘪┣쉔彤飂⫂吭攪䀳氱喩䵗⵬㑳䞥偡柂䱈梩繠쉧쵲ㅓ썾兇㜵杍楕䫂䃂놻ꥵ</w:t>
      </w:r>
      <w:r>
        <w:rPr/>
        <w:t>ꤱ</w:t>
      </w:r>
      <w:r>
        <w:rPr/>
        <w:t>䜣橙쉇幰牢묭晰䉩⨸</w:t>
      </w:r>
      <w:r>
        <w:rPr/>
        <w:t>ⵃ</w:t>
      </w:r>
      <w:r>
        <w:rPr/>
        <w:t>㡚썔ꍈ唪ㅤ顾䙶㔯捡玬ꥧ硴썵十㔪ざ숸婂浢ꅆ盂䤶爮顔秂걑촺彋칣額祴坌</w:t>
      </w:r>
      <w:r>
        <w:rPr/>
        <w:t>ⵊ</w:t>
      </w:r>
      <w:r>
        <w:rPr/>
        <w:t>묻来〹杗䍈㉃⵺㫍獵ꥺ숮䨨싂슱</w:t>
      </w:r>
      <w:r>
        <w:rPr/>
        <w:t>ꥀ</w:t>
      </w:r>
      <w:r>
        <w:rPr/>
        <w:t>쉯䡷猨녰</w:t>
      </w:r>
      <w:r>
        <w:rPr/>
        <w:t>ꤸ⍚</w:t>
      </w:r>
      <w:r>
        <w:rPr/>
        <w:t>䑤쉉⪱䵧숯け刽浶䶩㥃当攵⹧挥ꏂㄣ䪩睱</w:t>
      </w:r>
      <w:r>
        <w:rPr/>
        <w:t>ⵯ</w:t>
      </w:r>
      <w:r>
        <w:rPr/>
        <w:t>Ⱖ</w:t>
      </w:r>
      <w:r>
        <w:rPr/>
        <w:t>䎱</w:t>
      </w:r>
      <w:r>
        <w:rPr/>
        <w:t>ꕒ</w:t>
      </w:r>
      <w:r>
        <w:rPr/>
        <w:t>ꏂ堊牏煩穘쉸쉄昫㉘幁⬻뿂㑎⶘秂깄拂숵爻橒ㄶ栥䜯</w:t>
      </w:r>
      <w:r>
        <w:rPr/>
        <w:t>ⱈ</w:t>
      </w:r>
      <w:r>
        <w:rPr/>
        <w:t>䊥⨫椤㣂⑌弱ꅈ⍍䊣깈╢⩠沩ꆘꌣ츪쉳䣂曂縸㍪㩬䅫㝬䬪慀䱾瑁矂쉐欪摯㝨놬迍ꇂ갱捯뽐㨹♇愯湣柂㚵Ⓙ⥶㵣㵣吵⾣</w:t>
      </w:r>
      <w:r>
        <w:rPr/>
        <w:t>ꗂ</w:t>
      </w:r>
      <w:r>
        <w:rPr/>
        <w:t>乊嚣䐻썵澮긱䰥묽䴥㞿挽穱樫况琣䖿㌣䅁顙⽋</w:t>
      </w:r>
      <w:r>
        <w:rPr/>
        <w:t>Ᵽ</w:t>
      </w:r>
      <w:r>
        <w:rPr/>
        <w:t>⽅쌬쉚牑澏仂潖㝩㵕㉓㒥璵狂硱佌㌪漰匥</w:t>
      </w:r>
      <w:r>
        <w:rPr/>
        <w:t>ꥊ</w:t>
      </w:r>
      <w:r>
        <w:rPr/>
        <w:t>乒㤦䝘磂娭㥃忎煆䄽넬땍祣쉍徥숱䡄惂睌湾䣂折㌣</w:t>
      </w:r>
      <w:r>
        <w:rPr/>
        <w:t>⡔ⱋ</w:t>
      </w:r>
      <w:r>
        <w:rPr/>
        <w:t>땺ꏂ倥쌨䞿䝌ㅭꄥ䵀界☮䎵ꍮ䓂츨䶡㢣做쵑埂⿂⬪ㆩ愣幀</w:t>
      </w:r>
      <w:r>
        <w:rPr/>
        <w:t>ꕣ</w:t>
      </w:r>
      <w:r>
        <w:rPr/>
        <w:t>숬捣⩓</w:t>
      </w:r>
      <w:r>
        <w:rPr/>
        <w:t>⡙</w:t>
      </w:r>
      <w:r>
        <w:rPr/>
        <w:t>䤩湯津婧⪿朤煭兟侱쉂䍙奎㬥㑥ꅌ慬幈␦痂㵉䎻깟㍕㉂䀳啈歎㧂獖⥁懂䑣䌤㙰泂䉹䉖㬵</w:t>
      </w:r>
      <w:r>
        <w:rPr/>
        <w:t>ꕷ</w:t>
      </w:r>
      <w:r>
        <w:rPr/>
        <w:t>姂璡呎塢ꍙ椪뽇㠹杁丮ㅏ츳㍋琵啭橨㫂縺㉇睗礯橴捠숥刹挩䌴①⬬桠쉨㕅稺浬䉊</w:t>
      </w:r>
      <w:r>
        <w:rPr/>
        <w:t>ꤥ</w:t>
      </w:r>
      <w:r>
        <w:rPr/>
        <w:t>컂䡓㖵</w:t>
      </w:r>
      <w:r>
        <w:rPr/>
        <w:t>꧂</w:t>
      </w:r>
      <w:r>
        <w:rPr/>
        <w:t>ぉ滂祣才瞩㯍쉘献䕔쉨頥춥入⿂쵍칋戮磂抡䕣杰辩祗㝓䳂䣃㵵偙슘㑧ㅵ⹘ꌰ䩹捵煂거㬸㉫䜰䑣䷂숺䘷ヂ煁䠨⭌湠㄰썫磂撘㝄갤彏剄辬牀㙨㩱䠺奰敳⥯숳⵴䋎敩䍡扃盂歏软㕘䈪呉㵊묮曂</w:t>
      </w:r>
      <w:r>
        <w:rPr/>
        <w:t>⡨</w:t>
      </w:r>
      <w:r>
        <w:rPr/>
        <w:t>涬䌺卮䪩摹稲깲쵴娬佯쉟啌쉦噣顖㫂㵸楢決컎浖卐攺轐⭌깕硠</w:t>
      </w:r>
      <w:r>
        <w:rPr/>
        <w:t>ⶻ⭏</w:t>
      </w:r>
      <w:r>
        <w:rPr/>
        <w:t>勂㌭顃喏丬ꥬ剳潾䍬桂썋</w:t>
      </w:r>
      <w:r>
        <w:rPr/>
        <w:t>Ⳃ⍙</w:t>
      </w:r>
      <w:r>
        <w:rPr/>
        <w:t>啋</w:t>
      </w:r>
      <w:r>
        <w:rPr/>
        <w:t>ⷍ</w:t>
      </w:r>
      <w:r>
        <w:rPr/>
        <w:t>嘫뽱獭⩞顲啡╊ꅺ쉬刽⮣쉔䌭澿帣㨽ㅾ丶㡇産痂묺쉹䛂皵窩楈畮䅃儥〨硖⤫棂偉</w:t>
      </w:r>
      <w:r>
        <w:rPr/>
        <w:t>ⴰ</w:t>
      </w:r>
      <w:r>
        <w:rPr/>
        <w:t>佹䏂⍣䐨쵠䝎扖漦甫⽸쉊숯┩ㄵ狂熣䅨柂깳땓☤睏쉁繴㗂</w:t>
      </w:r>
      <w:r>
        <w:rPr/>
        <w:t>ꦬ</w:t>
      </w:r>
      <w:r>
        <w:rPr/>
        <w:t>癟㟂塠㪡䴶乆绂䬪曂㵞久硆嫍㴰</w:t>
      </w:r>
      <w:r>
        <w:rPr/>
        <w:t>ꕁ</w:t>
      </w:r>
      <w:r>
        <w:rPr/>
        <w:t>偰揂</w:t>
      </w:r>
      <w:r>
        <w:rPr/>
        <w:t>⡓</w:t>
      </w:r>
      <w:r>
        <w:rPr/>
        <w:t>繯걔婆愩䴦䁥庡懂版瀸㫍兵煊쉥桰浍掘塭噓商朳歅䰪䭇싂敟ぶ㩲颩㈰</w:t>
      </w:r>
      <w:r>
        <w:rPr/>
        <w:t>ꕐ</w:t>
      </w:r>
      <w:r>
        <w:rPr/>
        <w:t>䐪填쉷슻䄣扗墱⏂幓칌徣䑰嗂㨵顔䈣녒挴慾뼷妿깚ꍈ曂㉫流</w:t>
      </w:r>
      <w:r>
        <w:rPr/>
        <w:t>⡒</w:t>
      </w:r>
      <w:r>
        <w:rPr/>
        <w:t>祡爊扟⬹䕟⥙⫂㨭썹쉸㑈쉢숣牷碿呖攺딵㑺䗂夰싂囂⨻䱊㑃轈쉔摴㑺珂䝤ꇃ栺⸳쉊玬◂犩颮挰⽓ꥫ슱兀朤䴬偵䄱䉫䰸숱䝤爣摬顱乍䤸橎机㊩땣㇃䥷</w:t>
      </w:r>
      <w:r>
        <w:rPr/>
        <w:t>ⴳ</w:t>
      </w:r>
      <w:r>
        <w:rPr/>
        <w:t>梣睟쉖㎩땆輶⿂㈷숪倥㫂㭶䭈㏂砦徱媘㥥ぉ⑺䷂栫恃☮ꅴ⹳縮쉇ㄥ싂칋쵵䑯磃</w:t>
      </w:r>
      <w:r>
        <w:rPr/>
        <w:t>ⱁ</w:t>
      </w:r>
      <w:r>
        <w:rPr/>
        <w:t>す欫숪灇㉡䭁泂㩁쉁壂䑎牀</w:t>
      </w:r>
      <w:r>
        <w:rPr/>
        <w:t>Ⱜ</w:t>
      </w:r>
      <w:r>
        <w:rPr/>
        <w:t>뼮</w:t>
      </w:r>
      <w:r>
        <w:rPr/>
        <w:t>ꥀ</w:t>
      </w:r>
      <w:r>
        <w:rPr/>
        <w:t>䅎偏頺♒땠쏃棂㑇癏忂允뼽瘪䜣㭵䐦癗⹔氮漵欸噰슏䇎硞슬儫㡍秂뭷枘冏숷儮䅾中䟂稭싎</w:t>
      </w:r>
      <w:r>
        <w:rPr/>
        <w:t>⡬</w:t>
      </w:r>
      <w:r>
        <w:rPr/>
        <w:t>䣂癚숲摧湲╡儽坓묱쉟哂녣䫂뇂た깍〻冘ぎ䧂灪轾橵숳㯎䀰橈偖㉯轔池故䍱⾱쉘ꄩ䬻⩸⭧⛎扑朳쌣㌺䬰坦⌸⨩穎묻扬䍬䟂┰䨽窩癏嘱넪숮桞䙐䁀塲䁡兏숴뽚숬㫎</w:t>
      </w:r>
      <w:r>
        <w:rPr/>
        <w:t>ⱉ╦</w:t>
      </w:r>
      <w:r>
        <w:rPr/>
        <w:t>쉑橢㘪婔䜺㴬</w:t>
      </w:r>
      <w:r>
        <w:rPr/>
        <w:t>⡞</w:t>
      </w:r>
      <w:r>
        <w:rPr/>
        <w:t>쵁㑴⑐䳂쉔⥣쉅쉣䁎堯顏㭚</w:t>
      </w:r>
      <w:r>
        <w:rPr/>
        <w:t>Ɽ</w:t>
      </w:r>
      <w:r>
        <w:rPr/>
        <w:t>硫稨</w:t>
      </w:r>
      <w:r>
        <w:rPr/>
        <w:t>ꕗ</w:t>
      </w:r>
      <w:r>
        <w:rPr/>
        <w:t>䔬ォ넵</w:t>
      </w:r>
      <w:r>
        <w:rPr/>
        <w:t>ⶩ</w:t>
      </w:r>
      <w:r>
        <w:rPr/>
        <w:t>썖捋쉙⩁숹奉⑗惂杌⯍椴긪湗扎極㭴敌䱯䭣ꥥ琸繭칺奃囍皣⏂橵䡺挮睩⍃쉣♖꺘浡슿繏焴컂唳걕숷慁┰煘戹䆱쉳瘭㴴塧㡰䭾楐⪻쉦촮穋牕媱瀶ꍺ瑃儵榿弹␷믍甲쉧뭙轱䏂䂘숸㈱佅넨쏂塓奦幂㒩▱뽺캵숪슣焰圥㥎⨪爵숺뿂福䁆晷拎</w:t>
      </w:r>
      <w:r>
        <w:rPr/>
        <w:t>ꗂ</w:t>
      </w:r>
      <w:r>
        <w:rPr/>
        <w:t>徥쉠䥺䴸摊序䌭ꄷ䩶싂桃쉵㟂〉㢩潉숥乍뭠㤸⪩䗂㵮⍦⵭䕪䭸彸徵獧칀併乘䈥瀶旂㤲⭠쉯奟硁쉾뮮呚⩀썤䛂に癭摵佈䣂犮ㅞ啳㎩颱♬䩸穬㠰떏挻⛂껂䪻堰氱슿卤숶怬⯂깢䁙ꅥ⥒杋は攺꧎슿숽爬▵㩘ꍑ䵔</w:t>
      </w:r>
      <w:r>
        <w:rPr/>
        <w:t>ⲻ</w:t>
      </w:r>
      <w:r>
        <w:rPr/>
        <w:t>㵶</w:t>
      </w:r>
      <w:r>
        <w:rPr/>
        <w:t>Ⱶ</w:t>
      </w:r>
      <w:r>
        <w:rPr/>
        <w:t>䉊뇂䱸礷甤㭶⥁♏숵䑫걒瑫㉕幇습制⿂恩墩婮깑슥壎숷琴㙷쉕搹喻싂䙵㝱䛂숯䣂䜻䅉搤栴ꆡ㡤倪慖㵾</w:t>
      </w:r>
      <w:r>
        <w:rPr/>
        <w:t>ⴸ</w:t>
      </w:r>
      <w:r>
        <w:rPr/>
        <w:t>䄶辏冱⩴瑂┩䕧⹬뽓愲㥷歯呇璮眰塩畤녮用</w:t>
      </w:r>
      <w:r>
        <w:rPr/>
        <w:t>ⵐ</w:t>
      </w:r>
      <w:r>
        <w:rPr/>
        <w:t>喩爪숊⍑歡䱣㕚睾⽹⥆숲컂䶵䁏㬭䕙猪獒焵燍㋃呰숶㕁</w:t>
      </w:r>
      <w:r>
        <w:rPr/>
        <w:t>⠮</w:t>
      </w:r>
      <w:r>
        <w:rPr/>
        <w:t>⽍栰</w:t>
      </w:r>
      <w:r>
        <w:rPr/>
        <w:t>Ᵽ</w:t>
      </w:r>
      <w:r>
        <w:rPr/>
        <w:t>頮灰祳㯂瑔⭋ꥨ擂쉦╌㤩♷徱䰬頩轩쉠䉰祵㕡擂䒏깕䋂뭉㵁汱숯㕥⶘⑪</w:t>
      </w:r>
      <w:r>
        <w:rPr/>
        <w:t>ⱌ</w:t>
      </w:r>
      <w:r>
        <w:rPr/>
        <w:t>뿂夶儬塁牊洽㩣瑡恳⭌䩨</w:t>
      </w:r>
      <w:r>
        <w:rPr/>
        <w:t>ⱹ</w:t>
      </w:r>
      <w:r>
        <w:rPr/>
        <w:t>迂ꍂ쏎⤦숹䉂ꥩ撥楑㦻瑲㭀䰩参帯懂</w:t>
      </w:r>
      <w:r>
        <w:rPr/>
        <w:t>ⵊ</w:t>
      </w:r>
      <w:r>
        <w:rPr/>
        <w:t>쉨䵸㜹煱䣎갯張兮</w:t>
      </w:r>
      <w:r>
        <w:rPr/>
        <w:t>⡀</w:t>
      </w:r>
      <w:r>
        <w:rPr/>
        <w:t>쉅硣</w:t>
      </w:r>
      <w:r>
        <w:rPr/>
        <w:t>Ⳃ</w:t>
      </w:r>
      <w:r>
        <w:rPr/>
        <w:t>揂䩩쌴堫숪顓ガꥦ㌱䥇싃啚洽䷂</w:t>
      </w:r>
      <w:r>
        <w:rPr/>
        <w:t>⣃</w:t>
      </w:r>
      <w:r>
        <w:rPr/>
        <w:t>氣㦏䣂桖㬨䉎땯╁涡迂㴺</w:t>
      </w:r>
      <w:r>
        <w:rPr/>
        <w:t>⣂</w:t>
      </w:r>
      <w:r>
        <w:rPr/>
        <w:t>슣飂㝫桪幹⨭䐪栭啍㙩噤</w:t>
      </w:r>
      <w:r>
        <w:rPr/>
        <w:t>ꕞ</w:t>
      </w:r>
      <w:r>
        <w:rPr/>
        <w:t>婙䲬瑣</w:t>
      </w:r>
      <w:r>
        <w:rPr/>
        <w:t>ꤳ</w:t>
      </w:r>
      <w:r>
        <w:rPr/>
        <w:t>棂㦣攴◂タꎣ䁄</w:t>
      </w:r>
      <w:r>
        <w:rPr/>
        <w:t>ꗂ⏂</w:t>
      </w:r>
      <w:r>
        <w:rPr/>
        <w:t>渳⭁殣䵳㴰</w:t>
      </w:r>
      <w:r>
        <w:rPr/>
        <w:t>⠬</w:t>
      </w:r>
      <w:r>
        <w:rPr/>
        <w:t>䐭没幇⩸䰳抮䁐樰坟쉆녀爲呎㐫橴㝗灂</w:t>
      </w:r>
      <w:r>
        <w:rPr/>
        <w:t>ꤱꦥ</w:t>
      </w:r>
      <w:r>
        <w:rPr/>
        <w:t>㑄癚ꥲ地쉪쉎䥵걦㉱哂悩旃뭑╤禩㩱䊡┤⍧欽猸桨慉⏂啍櫂㴨슘漩恣숯慗ꥵ㈮歬坍䴦浣哂猥啰슿쉉ꍀ塂繀竎걈債슥䫂散弮倭⍬숯塔</w:t>
      </w:r>
      <w:r>
        <w:rPr/>
        <w:t>ꥋ</w:t>
      </w:r>
      <w:r>
        <w:rPr/>
        <w:t>摳䋍奉숮并爨氤敾숬捦ꄭ쉺⏍椬慬䃍⎮</w:t>
      </w:r>
      <w:r>
        <w:rPr/>
        <w:t>ⰱ</w:t>
      </w:r>
      <w:r>
        <w:rPr/>
        <w:t>礹䔳奁</w:t>
      </w:r>
      <w:r>
        <w:rPr/>
        <w:t>ⱏ</w:t>
      </w:r>
      <w:r>
        <w:rPr/>
        <w:t>슬沬婫呇⤱䩺㨣⒬ㅳ㨻噴䡟噹灣㕌睃꥗樫歘⽳ꅯ啰电偒숦</w:t>
      </w:r>
      <w:r>
        <w:rPr/>
        <w:t>Ⱬ</w:t>
      </w:r>
      <w:r>
        <w:rPr/>
        <w:t>湲♞䅍倩未䟂</w:t>
      </w:r>
      <w:r>
        <w:rPr/>
        <w:t>⢿</w:t>
      </w:r>
      <w:r>
        <w:rPr/>
        <w:t>姂슡幔⨰╠싎潨响兔䚏숬⼹䏂歵쉌</w:t>
      </w:r>
      <w:r>
        <w:rPr/>
        <w:t>⠸</w:t>
      </w:r>
      <w:r>
        <w:rPr/>
        <w:t>硊偖⸲梩䵎竂轁嫎싎睘䚻䵶畘纬뽀噏⌳쉉땵䙥橠汢⨪䴽쏍⍸⍹䐫䙔ꄲ汀纬恭浂湔启㩈吤㶣儹猭椣娽쏎畔摦⼭䉢</w:t>
      </w:r>
      <w:r>
        <w:rPr/>
        <w:t>ꤪ</w:t>
      </w:r>
      <w:r>
        <w:rPr/>
        <w:t>쉑輨캘⾩熘</w:t>
      </w:r>
      <w:r>
        <w:rPr/>
        <w:t>ⱪ</w:t>
      </w:r>
      <w:r>
        <w:rPr/>
        <w:t>歶숸皡썫午䕎䜪页姂歫湫쉷债⸸輥睆걭碱怽㗂抵扲坸怦硂濎슮呰</w:t>
      </w:r>
      <w:r>
        <w:rPr/>
        <w:t>ꤨ⤲</w:t>
      </w:r>
      <w:r>
        <w:rPr/>
        <w:t>쉖⑾癭</w:t>
      </w:r>
      <w:r>
        <w:rPr/>
        <w:t>ⱷ</w:t>
      </w:r>
      <w:r>
        <w:rPr/>
        <w:t>稵橍쉐抣숽㕅⫂쉒⍥牢䁳뾣㫍⸩⹘슣瑎쉆쉧䏂㕆扱싂⪿址㉍焮쉊䊥㥃㙠⎣䇂⩧㍢ㄤ칬췂쉅䥂稳浤䨹ꅉ浬瑈獁㵉쉂绂䤸湇⥡쵐㢡个呬䙬䐸琭䍧䴳縦쵖摣牅⏂桧祮堭枱㈪歾䭃爺湫梿⭶쉰䥌</w:t>
      </w:r>
      <w:r>
        <w:rPr/>
        <w:t>⠴</w:t>
      </w:r>
      <w:r>
        <w:rPr/>
        <w:t>䣂㏂ㅾ䰵㕍싎쉅橂祤瀳쉐甲ꅾ㘹⴩娳垵桢䙧⛍㝏橘습穟녳슬걦㭩凂娴椭扞</w:t>
      </w:r>
      <w:r>
        <w:rPr/>
        <w:t>Ⳃ</w:t>
      </w:r>
      <w:r>
        <w:rPr/>
        <w:t>啞쉈䁣桔怊㥩⫂걤䞵坳⬱녅狂㔻䵋⌳⿂숽汏欴⾬숥</w:t>
      </w:r>
      <w:r>
        <w:rPr/>
        <w:t>ꕭ</w:t>
      </w:r>
      <w:r>
        <w:rPr/>
        <w:t>쉄ㄷ殬琥쌣췂婍堯숣ꥷ䤤䟂♏䉶摃烂惂す</w:t>
      </w:r>
      <w:r>
        <w:rPr/>
        <w:t>꤭</w:t>
      </w:r>
      <w:r>
        <w:rPr/>
        <w:t>乑绂迂津㏂拃쉡繡佤</w:t>
      </w:r>
      <w:r>
        <w:rPr/>
        <w:t>ꖿ</w:t>
      </w:r>
      <w:r>
        <w:rPr/>
        <w:t>抬碏僂塷砱眽⥹뭳弹䱁忂剈毂</w:t>
      </w:r>
      <w:r>
        <w:rPr/>
        <w:t>ⱓ⨥</w:t>
      </w:r>
      <w:r>
        <w:rPr/>
        <w:t>싍긬쉗䛂⥸咿쉴弯䕳栱䫂◂䔽穕ㅭ惂影䐫橘쉦慯쉒暩⍔丹㍷뾿㭙塷湀쉖氳䲏ꅉ䘳⥔冥쉞浟슻潆楰㭷</w:t>
      </w:r>
      <w:r>
        <w:rPr/>
        <w:t>ꦏ</w:t>
      </w:r>
      <w:r>
        <w:rPr/>
        <w:t>䎵싂㵪䭖䥋␪╱倵㦘䍅㢱協全쌲⑘슘ㅙ攷쉾䒩딺</w:t>
      </w:r>
      <w:r>
        <w:rPr/>
        <w:t>Ⲯ</w:t>
      </w:r>
      <w:r>
        <w:rPr/>
        <w:t>췂걡㯎剳</w:t>
      </w:r>
      <w:r>
        <w:rPr/>
        <w:t>⣂</w:t>
      </w:r>
      <w:r>
        <w:rPr/>
        <w:t>㕃绂</w:t>
      </w:r>
      <w:r>
        <w:rPr/>
        <w:t>꧂</w:t>
      </w:r>
      <w:r>
        <w:rPr/>
        <w:t>䥢瑺䩁뼲䁡䁯◂祒䄪太䖥땤ꍈ塟뼺⽵眭䕎걲杘祵匣㯂</w:t>
      </w:r>
      <w:r>
        <w:rPr/>
        <w:t>ⱔ</w:t>
      </w:r>
      <w:r>
        <w:rPr/>
        <w:t>䱷琥晫睲</w:t>
      </w:r>
      <w:r>
        <w:rPr/>
        <w:t>⣂⹺♭⍀</w:t>
      </w:r>
      <w:r>
        <w:rPr/>
        <w:t>旎䤣睱ひ拃䫍弦璵쎿⸫녶㩭迂㋂䳂眦㠭䔴祓瘸圯奕畤Ⓜꍾ䨪暿㯃걍쉦뼰㜰䰸⧂䜸뽪恡䃂꺵申㌣匮䲣攷㭨␪璏䈮⥠㥯㍩效⬦싂氷칊ㅂ⽁儻㋃㩡㟂䅙㙥䈣浄槂쉦稭沱嚘楬♵놥⛂䆱숽㧂</w:t>
      </w:r>
      <w:r>
        <w:rPr/>
        <w:t>ꤤ</w:t>
      </w:r>
      <w:r>
        <w:rPr/>
        <w:t>䭸⨩沵塉⫂⤹呆슣䎵ꎵ幟싂纩瑦㴰뭳뭲㡂搣啘佲㉠쉏块㉥甥긯堥獩乲亿媥䚮뭶⑲䝦숫숶剳⮵狂땇䨺坞숮넰祓㕇ꅇ磎壎䥈嚩摒燂</w:t>
      </w:r>
      <w:r>
        <w:rPr/>
        <w:t>ⶩ</w:t>
      </w:r>
      <w:r>
        <w:rPr/>
        <w:t>㝍숪泎轱䐬璩庵灾䨵摦⴮䈴嫂䡴꺏⛍用畊潡ッ㙅뽵挵쉊牪熥秂䂣썐䱑㝎夥츴傘䝣棍唩刻媘숤䓎㡣䥪ㅾ煙쉐琻㮮頣眳䓃焫㢿挵딷瑪䲿䐻楔䶣슱칢椹㭷洣䶵㵐拍㉷⥱墡佪뽷㜴䅸뽾䬯⽠橸⥺䫍忂听摋澡쉎䙠䍘咩煾攫䩧坟</w:t>
      </w:r>
      <w:r>
        <w:rPr/>
        <w:t>ꔦ</w:t>
      </w:r>
      <w:r>
        <w:rPr/>
        <w:t>뭾彁硃横䢵숰㕰瑗숪슏췂⑱㬳磂뽹滂晇쵰繨䑎卺杖뽸滂去㚮槂䌪㞮礪梩꧎ꇂ䕱剔䘬⌳墘쉥㕯ꅃꎣ彮轞㴸壂쌪圩塅㡮</w:t>
      </w:r>
      <w:r>
        <w:rPr/>
        <w:t>ⴥ⭢</w:t>
      </w:r>
      <w:r>
        <w:rPr/>
        <w:t>橬䭊쉁汖숫☤㎱</w:t>
      </w:r>
      <w:r>
        <w:rPr/>
        <w:t>ꕞ</w:t>
      </w:r>
      <w:r>
        <w:rPr/>
        <w:t>㵙䑂ꥭ捄⵲숶潅㶿╵䆣쉚瘮⥁䍥䙟숮⑩떩⨥녡穌囂栴兇䟎段娫济畔彦丷穸ꅲ嗂極䁮兮㴤剬쉸䶵伦⩹䓂</w:t>
      </w:r>
      <w:r>
        <w:rPr/>
        <w:t>꧂</w:t>
      </w:r>
      <w:r>
        <w:rPr/>
        <w:t>쉹쉮㕭瞩⩟祥燂瞥⸪䴊乍奬</w:t>
      </w:r>
      <w:r>
        <w:rPr/>
        <w:t>ⱞ</w:t>
      </w:r>
      <w:r>
        <w:rPr/>
        <w:t>㙊䰨㫂灲묱京䶵䠵瑳唰婹</w:t>
      </w:r>
      <w:r>
        <w:rPr/>
        <w:t>꧂</w:t>
      </w:r>
      <w:r>
        <w:rPr/>
        <w:t>桉呂</w:t>
      </w:r>
      <w:r>
        <w:rPr/>
        <w:t>ⵂ</w:t>
      </w:r>
      <w:r>
        <w:rPr/>
        <w:t>⻃뭙挺걦典깾㠳떡沬㩈䱧䍑繁佇未뽸砩䙆役獋</w:t>
      </w:r>
      <w:r>
        <w:rPr/>
        <w:t>ꤽ</w:t>
      </w:r>
      <w:r>
        <w:rPr/>
        <w:t>㉃⭢窱歀♀╓깭</w:t>
      </w:r>
      <w:r>
        <w:rPr/>
        <w:t>ꥐ</w:t>
      </w:r>
      <w:r>
        <w:rPr/>
        <w:t>칮恹쎬㕐슱䷂櫂㭅壂䢥頦</w:t>
      </w:r>
      <w:r>
        <w:rPr/>
        <w:t>⡶</w:t>
      </w:r>
      <w:r>
        <w:rPr/>
        <w:t>湀숦嚘䞬╱깠朮帴晦輯帨癴歠乔㩄頪块浩炡偪挷株乎畂塏숹⮵圸暥╴㮏嫂㝑쉂憥䭓参慺係䎡催쵚榵쉌攬歆⨽浺</w:t>
      </w:r>
      <w:r>
        <w:rPr/>
        <w:t>⡂</w:t>
      </w:r>
      <w:r>
        <w:rPr/>
        <w:t>捅潮䗂⏂걦啚䠯</w:t>
      </w:r>
      <w:r>
        <w:rPr/>
        <w:t>ⵄ</w:t>
      </w:r>
      <w:r>
        <w:rPr/>
        <w:t>갲ㅃ䀻㚵乢㤽⨷䮿㊣怹㚥嗂⤫䁹깭彲⶿갳圪䑏ꥱ䬬ꌪ䈹㡊쉆㛂춘ꍙ䀭顧쉸㵷㧂啘☸</w:t>
      </w:r>
      <w:r>
        <w:rPr/>
        <w:t>ⷂ</w:t>
      </w:r>
      <w:r>
        <w:rPr/>
        <w:t>幙쉥갰ꍨ櫂㵞欮㬶</w:t>
      </w:r>
      <w:r>
        <w:rPr/>
        <w:t>ꕂ</w:t>
      </w:r>
      <w:r>
        <w:rPr/>
        <w:t>乬䤲啸숦獥兓㤫湖쎿祃묣⭇⍏㦘</w:t>
      </w:r>
      <w:r>
        <w:rPr/>
        <w:t>ⰵ</w:t>
      </w:r>
      <w:r>
        <w:rPr/>
        <w:t>瀸䷂쉊幐ꍑ琫숯皣畊깶촰倣㵎恫㩏뽪䑦畴畸敵㫃呧潉㆏塃唻弱哂숥슏婴⸨偒땫쉭䛂쏂纵숴䂱슏䨦䛂㌴쉇乲熣彎숸칦卐칌䌸㨬Ⓧ参⽑쉣䡭污振䉥掮毂㡥嚡瀩♐槎䩂卯떵뼬䀻氶䥫橇渪䙡㡣彸牓ꏂ⨣睹圷䩮卙䑪夯㮵墵땹煍猺㝚㟂㮣㝫繳纘ꅆ圭瑀䇂㭊쉌愷猫䉃⭇彖⚱걷渽挫⥵썶い撬娻畮⽇獮숤싂䎮⍥쉤て㬫敩塁晭壂㤲姂呰쉥쉂硖㴻쉺⪣剎㵭</w:t>
      </w:r>
      <w:r>
        <w:rPr/>
        <w:t>ⵤ</w:t>
      </w:r>
      <w:r>
        <w:rPr/>
        <w:t>㕠杅灂䥸쉂</w:t>
      </w:r>
      <w:r>
        <w:rPr/>
        <w:t>ⵟ⴯</w:t>
      </w:r>
      <w:r>
        <w:rPr/>
        <w:t>쉌嫂긴</w:t>
      </w:r>
      <w:r>
        <w:rPr/>
        <w:t>⣂</w:t>
      </w:r>
      <w:r>
        <w:rPr/>
        <w:t>倣䏂乨딷㙥恬㩍슩煂佭扩쉖䥶ぺ</w:t>
      </w:r>
      <w:r>
        <w:rPr/>
        <w:t>ⷂ</w:t>
      </w:r>
      <w:r>
        <w:rPr/>
        <w:t>㢏洤⤰䝫ꄹ쉊⍓匷嘯噸卪乖㕑ꅉ쉅슬㭰揂塗埂䕘奴徏쉇磃婱ꄴ䰷䩋祒㔭쏍ꥯ杯쉅灌䭫椤煸癇穒䟂♴</w:t>
      </w:r>
      <w:r>
        <w:rPr/>
        <w:t>ꔦ</w:t>
      </w:r>
      <w:r>
        <w:rPr/>
        <w:t>걾溩겥䊩敌䇃兪☹牬瓂㋂숵䡧䔫뭀烂쉫働ꅟ㍥湟ㄭ毂뽤歊奐쉆濂습춘敯揂쉚녥㨰숨摁쉷牞焹䵣䩚ꎣ⍡乒⌸杩䡢䭲䡨㜭氹洪쉄祉劮껂浰ꍋ猵淂㡹쉖⭓딪㐪攥ꄺ瑋</w:t>
      </w:r>
      <w:r>
        <w:rPr/>
        <w:t>꤬</w:t>
      </w:r>
      <w:r>
        <w:rPr/>
        <w:t>庿䅔</w:t>
      </w:r>
      <w:r>
        <w:rPr/>
        <w:t>ꤨ</w:t>
      </w:r>
      <w:r>
        <w:rPr/>
        <w:t>恩撩㝓싍쉶䉦⵪㔸曂䂣扌⯂礹䙠䣃㐲䲘係묬⽘⬫克敔떡䂿丳꥾乷⎬싎␵뮡싂䀻ㄸ㌦偃쉬쉺㣂稪卅坄業숊</w:t>
      </w:r>
      <w:r>
        <w:rPr/>
        <w:t>ⶩ</w:t>
      </w:r>
      <w:r>
        <w:rPr/>
        <w:t>뭊뼵뮵쉩煉⩟婰㐸帪牱坯浲牍截䅫獨떡䘪䅮飂浊⹘係彌噏桢䉲싂歕䅬</w:t>
      </w:r>
      <w:r>
        <w:rPr/>
        <w:t>ⲥ</w:t>
      </w:r>
      <w:r>
        <w:rPr/>
        <w:t>摑쉪⥾䀯⬳傥伥㟃㢣숪</w:t>
      </w:r>
      <w:r>
        <w:rPr/>
        <w:t>ⷂ</w:t>
      </w:r>
      <w:r>
        <w:rPr/>
        <w:t>ㄱ믍䳂楂츦숽䆩癹彾㵷偹뽣춱䑭♖夺獳</w:t>
      </w:r>
      <w:r>
        <w:rPr/>
        <w:t>⠵</w:t>
      </w:r>
      <w:r>
        <w:rPr/>
        <w:t>칬䑺䝧㌮㨩쉁</w:t>
      </w:r>
      <w:r>
        <w:rPr/>
        <w:t>⡅</w:t>
      </w:r>
      <w:r>
        <w:rPr/>
        <w:t>숷䳃⏂歲⾿繃㭄练뽄奷⨻츥夲湘┺轈ꥦ긶稰⍰留䱢䍒숩䅩㝫㘪ꌮ㙥穮쉌単漰啷卣噸䭎繁⽏塶䑊⤸</w:t>
      </w:r>
      <w:r>
        <w:rPr/>
        <w:t>ꥂ</w:t>
      </w:r>
      <w:r>
        <w:rPr/>
        <w:t>坖琪繳摲桇坯⩭歕煣쉷⽊䕆숷묬摳硞⪏땲嚩䕫旂㡈쉣硞唫쉈쉤쉕偍穄䍅⨩㭐㠴咘辻碩쉑녞摷싂</w:t>
      </w:r>
      <w:r>
        <w:rPr/>
        <w:t>ⱏ</w:t>
      </w:r>
      <w:r>
        <w:rPr/>
        <w:t>敒䠪犩嗂꺵㘹캩⩚癐⹉쉣淂숭㙾㛂礹</w:t>
      </w:r>
      <w:r>
        <w:rPr/>
        <w:t>ꦿ⩵╶</w:t>
      </w:r>
      <w:r>
        <w:rPr/>
        <w:t>ꌳ쉘制浠燃⑩㮩橆슻彘䊩⭯橏⩊偠䫍焣쉓ꥮ쉎⹮顃⚡⹄㨽玏䮩⺿㴣挥</w:t>
      </w:r>
      <w:r>
        <w:rPr/>
        <w:t>ꕹ</w:t>
      </w:r>
      <w:r>
        <w:rPr/>
        <w:t>䑉熘栳⬷깫坚溘㭊</w:t>
      </w:r>
      <w:r>
        <w:rPr/>
        <w:t>⢬</w:t>
      </w:r>
      <w:r>
        <w:rPr/>
        <w:t>쉵泎湆啍뭡余瑬甭扰⍦〹춡㕢놘⼥㝹呢㡍绂⩮싂╦栰</w:t>
      </w:r>
      <w:r>
        <w:rPr/>
        <w:t>Ⱞ꥙</w:t>
      </w:r>
      <w:r>
        <w:rPr/>
        <w:t>绂깱㔺䉬帣䕡ꍌ㪩쉉浄潦癕牫ㄪ漺烂⺬椬쉥乷⑒攰轆놵떥싂噏쉮쉓㩗㬪䅕婮㣍硎破昷ꌪ</w:t>
      </w:r>
      <w:r>
        <w:rPr/>
        <w:t>Ⱖ</w:t>
      </w:r>
      <w:r>
        <w:rPr/>
        <w:t>숰儤껂牸묥䅢쉓椫㝺繷쉣쵍竂㐯ꏂ䵨绂幄凂玏</w:t>
      </w:r>
      <w:r>
        <w:rPr/>
        <w:t>ⱒ</w:t>
      </w:r>
      <w:r>
        <w:rPr/>
        <w:t>䓂⩈硬㉘樦儤⫂秃嘵硥塩⭈濍夺娭⌲쉎奈恶楏묪晐ㆬ䑩繮뮏凍</w:t>
      </w:r>
      <w:r>
        <w:rPr/>
        <w:t>⡪</w:t>
      </w:r>
      <w:r>
        <w:rPr/>
        <w:t>䪵ꌭ繟㩸噄⽪⺻楬⨬䄺⤮숦挹廎渭뽄䙶抮긻秂숯䀺洰</w:t>
      </w:r>
      <w:r>
        <w:rPr/>
        <w:t>ꕣⶮ</w:t>
      </w:r>
      <w:r>
        <w:rPr/>
        <w:t>뽑㝴桠꥞〳</w:t>
      </w:r>
      <w:r>
        <w:rPr/>
        <w:t>ꕃ</w:t>
      </w:r>
      <w:r>
        <w:rPr/>
        <w:t>狂</w:t>
      </w:r>
      <w:r>
        <w:rPr/>
        <w:t>Ᵽ</w:t>
      </w:r>
      <w:r>
        <w:rPr/>
        <w:t>䵏쉅</w:t>
      </w:r>
      <w:r>
        <w:rPr/>
        <w:t>⠳</w:t>
      </w:r>
      <w:r>
        <w:rPr/>
        <w:t>摒悱砶榿⥕</w:t>
      </w:r>
      <w:r>
        <w:rPr/>
        <w:t>ꤹ</w:t>
      </w:r>
      <w:r>
        <w:rPr/>
        <w:t>婫げ쉈싃呯䭍け컂쉲䳂然숮澮땫穰⪻儥싃潟⏂輩渥뽡䩤偮싃浴㥰</w:t>
      </w:r>
      <w:r>
        <w:rPr/>
        <w:t>ꤨ</w:t>
      </w:r>
      <w:r>
        <w:rPr/>
        <w:t>怫</w:t>
      </w:r>
      <w:r>
        <w:rPr/>
        <w:t>ꕕ</w:t>
      </w:r>
      <w:r>
        <w:rPr/>
        <w:t>汩愳䁂璘뽉湗♨긭뮩䀯㡋礥⸬禣⺘楮걊⑊ꍲ◂ꌯ</w:t>
      </w:r>
      <w:r>
        <w:rPr/>
        <w:t>꧂</w:t>
      </w:r>
      <w:r>
        <w:rPr/>
        <w:t>녭쉸슡⩡桞堦긵奃</w:t>
      </w:r>
      <w:r>
        <w:rPr/>
        <w:t>ⵚ</w:t>
      </w:r>
      <w:r>
        <w:rPr/>
        <w:t>⠵</w:t>
      </w:r>
      <w:r>
        <w:rPr/>
        <w:t>歳倨㶱轴</w:t>
      </w:r>
      <w:r>
        <w:rPr/>
        <w:t>ⱉ</w:t>
      </w:r>
      <w:r>
        <w:rPr/>
        <w:t>㠳</w:t>
      </w:r>
      <w:r>
        <w:rPr/>
        <w:t>ⷂ</w:t>
      </w:r>
      <w:r>
        <w:rPr/>
        <w:t>彇쉇걯昵슱츤㝆⩅㷂쉷</w:t>
      </w:r>
      <w:r>
        <w:rPr/>
        <w:t>⡞</w:t>
      </w:r>
      <w:r>
        <w:rPr/>
        <w:t>燂㖿</w:t>
      </w:r>
      <w:r>
        <w:rPr/>
        <w:t>Ⱨ</w:t>
      </w:r>
      <w:r>
        <w:rPr/>
        <w:t>䯂⭐畮갺爰潰⍙繚㉷춮幥倪촻㏂㭀숴싂䯂슣灙䌣</w:t>
      </w:r>
      <w:r>
        <w:rPr/>
        <w:t>ⶣ</w:t>
      </w:r>
      <w:r>
        <w:rPr/>
        <w:t>쉟</w:t>
      </w:r>
      <w:r>
        <w:rPr/>
        <w:t>ꔪ⍚</w:t>
      </w:r>
      <w:r>
        <w:rPr/>
        <w:t>쉨昪⩡⬫㶡⭵潨䭴㥑땏㋂焦颣收圻柂偋捈㍠싂ㆻ숣辮♗具㌮㭗⏂䥭搭㞮䬲㵨숴쉘㈊䈣橙㉄滂佪㩟숥灹츽㭭䩅</w:t>
      </w:r>
      <w:r>
        <w:rPr/>
        <w:t>ꔥ</w:t>
      </w:r>
      <w:r>
        <w:rPr/>
        <w:t>祂慯䳂啅</w:t>
      </w:r>
      <w:r>
        <w:rPr/>
        <w:t>Ⱞ</w:t>
      </w:r>
      <w:r>
        <w:rPr/>
        <w:t>촯␮瘶乚떿顐练煙⯎江쉵顧싂</w:t>
      </w:r>
      <w:r>
        <w:rPr/>
        <w:t>⡶</w:t>
      </w:r>
      <w:r>
        <w:rPr/>
        <w:t>縩爺椨昹汄灺뼹桱琱숷슿乃牯段泂⑩㙍뭵㙶㬪剕깠哂숽⮻扮爥촬㉞칳</w:t>
      </w:r>
      <w:r>
        <w:rPr/>
        <w:t>⣂</w:t>
      </w:r>
      <w:r>
        <w:rPr/>
        <w:t>쉦䭬㜦㉆</w:t>
      </w:r>
      <w:r>
        <w:rPr/>
        <w:t>ꦵ</w:t>
      </w:r>
      <w:r>
        <w:rPr/>
        <w:t>䰭⨱㒥쉅㖣䎩坔廂穫䕳땨Ⓜ㒥꺮썃걉淍牅䯂쉘㉧</w:t>
      </w:r>
      <w:r>
        <w:rPr/>
        <w:t>ⱖ</w:t>
      </w:r>
      <w:r>
        <w:rPr/>
        <w:t>䭹뭺녔츯杘殩娩⚘쉘祲䱲쉓挨楎䀣䳂繊䩕ヂ橣쉩슏⹸ㅱ旂걆輯녞䁎ꅰ礥㩴獉⼥걟頤㚵颩瞱뼫兺⥋촳⨰㵱幔楋幋璬迂숳♚뭷</w:t>
      </w:r>
      <w:r>
        <w:rPr/>
        <w:t>ⵀ</w:t>
      </w:r>
      <w:r>
        <w:rPr/>
        <w:t>㤲⩳뿂꺱녟浚癠亻乄ꌨ㪿숺曂ꌪ딹㴵祆싂夫㨶㖡捪䄹唻㒣晐噖弨甽⯎쉷礤呌</w:t>
      </w:r>
      <w:r>
        <w:rPr/>
        <w:t>Ⱓ</w:t>
      </w:r>
      <w:r>
        <w:rPr/>
        <w:t>獒뗃ꆘ⛃甯繬幖场冏⛂爩츤⹐〳氪⬭卑땙獲値䅬兗㤱猶䱶썄楣싂頫䷂ꥴ䙍颥䅍係쉌⽁䩸䬥쉾扢숬祯㤪♅晴깟噊埂넦祷栴ꥡ㡏顓</w:t>
      </w:r>
      <w:r>
        <w:rPr/>
        <w:t>꤬</w:t>
      </w:r>
      <w:r>
        <w:rPr/>
        <w:t>䃂쉵땁壂唶彘䝲淂䄣㝉牨拃䗂幺쉙恭啐㩩뿂╗䩲쉇盂</w:t>
      </w:r>
      <w:r>
        <w:rPr/>
        <w:t>Ⳃ┩</w:t>
      </w:r>
      <w:r>
        <w:rPr/>
        <w:t>琬㝑憮稶⬽䥕未䩣数橢煀佬䬽汕</w:t>
      </w:r>
      <w:r>
        <w:rPr/>
        <w:t>꥟</w:t>
      </w:r>
      <w:r>
        <w:rPr/>
        <w:t>噷쉭轀剨㕉넳祅⑁浠仍</w:t>
      </w:r>
      <w:r>
        <w:rPr/>
        <w:t>⠯</w:t>
      </w:r>
      <w:r>
        <w:rPr/>
        <w:t>痂頨㍣걇䕅㝠彅㐺슱⩶榏⨯䝸㥢ヂ땠㟂⹓㔵碩噍䭲숦㠴䇂䑺灧噐樷䉷ꏂ걔浾</w:t>
      </w:r>
      <w:r>
        <w:rPr/>
        <w:t>ⰷ</w:t>
      </w:r>
      <w:r>
        <w:rPr/>
        <w:t>쉦㕩顁⩊忂䩏⹔☪ㅭ睬漸憿ꥺ㍉슏砺ꅓ䁇䅮珃敟땫⒮浓⪘噋ꅃ㭸⒮䰯案桓恕盂땸䎿⧂㌶쉨参䀣䥞㭮충㐴栮㉇仂쉮쉋슩睸忂춣儶䔪椪楧⥆奇⥃땉쉥ꥰ琨癙뭹慐㷂㥏穇䏂쉗</w:t>
      </w:r>
      <w:r>
        <w:rPr/>
        <w:t>ꕡ</w:t>
      </w:r>
      <w:r>
        <w:rPr/>
        <w:t>ギ倯슡棂轚暿㑵숵㘪冏晕䑵쉊㝱汖幉㞣땺㌷⾮䈫哂睨⎣䢿嚏ㆿ</w:t>
      </w:r>
      <w:r>
        <w:rPr/>
        <w:t>Ⱡ</w:t>
      </w:r>
      <w:r>
        <w:rPr/>
        <w:t>䵖녢輨⿎磂㩺湶牲扠긦爹</w:t>
      </w:r>
      <w:r>
        <w:rPr/>
        <w:t>ꥁ</w:t>
      </w:r>
      <w:r>
        <w:rPr/>
        <w:t>盂슮</w:t>
      </w:r>
      <w:r>
        <w:rPr/>
        <w:t>ꦩ</w:t>
      </w:r>
      <w:r>
        <w:rPr/>
        <w:t>ぴ噔塌䱪뽖쉉氱촹쉞䕵妩扮㡡쉯싂㨽䘸瑀㵯㴭⽏乵灤⒬䉲⸹ꥹㄳ硫慥⛂磂쉈䶵슘쉨땘⬮⤸㑯摎淂竂兤塄祩电숬㏂䕓湶穧걸㉺㇂仂㧂楇繘㠬숻䭱穄瀻佅睞産楯싍帲ケ㶬땬䕢媘䍏⨊瓍</w:t>
      </w:r>
      <w:r>
        <w:rPr/>
        <w:t>꧂</w:t>
      </w:r>
      <w:r>
        <w:rPr/>
        <w:t>㞬⍂⍦樦㵓匲牚䰱뮱䕴┰▏깪奭</w:t>
      </w:r>
      <w:r>
        <w:rPr/>
        <w:t>ꤣ</w:t>
      </w:r>
      <w:r>
        <w:rPr/>
        <w:t>싂싂绂㍥숴ꍙ䌨㨶奂㛂㵩瀹⍚곎琭顎畯쏎猳㋂摗쉖䬯</w:t>
      </w:r>
      <w:r>
        <w:rPr/>
        <w:t>Ȿ</w:t>
      </w:r>
      <w:r>
        <w:rPr/>
        <w:t>斻㚻盂싃䝐悘뿂숯㭯窬䉀硆땦ㄯ婬⦻楂</w:t>
      </w:r>
      <w:r>
        <w:rPr/>
        <w:t>Ⱛ</w:t>
      </w:r>
      <w:r>
        <w:rPr/>
        <w:t>揍栵㵍䥕썇猪䭯婁쉖顶殬♙堦䝤걘ㅯ䥰쉊枩쉈湶盂松辵哂㗃恒捰慖灇惂睲㥏僂㕂昪㴹⛃樦並䓂⏂冏뽵ꆣ徱습싎◂䦿歮뭱托婘沮</w:t>
      </w:r>
      <w:r>
        <w:rPr/>
        <w:t>ⷃ⩯</w:t>
      </w:r>
      <w:r>
        <w:rPr/>
        <w:t>獐刪繣꥚曂싂䁥䌰싂ㄹ樤녰䖿慶⍲奩轨稩⭯쉍䪣쉏㉴䕍䁈䥉쉺䴤싂㋂䑬뭤㉪㇎砶櫍䁟轔婰椨⨶䤭凂瑋䚿</w:t>
      </w:r>
      <w:r>
        <w:rPr/>
        <w:t>꧂⭑</w:t>
      </w:r>
      <w:r>
        <w:rPr/>
        <w:t>㵧쉸</w:t>
      </w:r>
      <w:r>
        <w:rPr/>
        <w:t>ꔹ</w:t>
      </w:r>
      <w:r>
        <w:rPr/>
        <w:t>橇䕋光⪡㵑㚻</w:t>
      </w:r>
      <w:r>
        <w:rPr/>
        <w:t>ꥆ</w:t>
      </w:r>
      <w:r>
        <w:rPr/>
        <w:t>쵋ぅ坌晓晗뽎♖捒㨨⥬쉖㵊쌷祍呖氻▿戱싂楟⧂갵氳噈뗎숶</w:t>
      </w:r>
      <w:r>
        <w:rPr/>
        <w:t>ꥌ</w:t>
      </w:r>
      <w:r>
        <w:rPr/>
        <w:t>浇拂㓂㍒⩣㥠搪淂瓂硶牣㑤⩤㉑頹㈥쉔䁆悬乏숷兴煞燂剟쵍礮晆㩱漬段</w:t>
      </w:r>
      <w:r>
        <w:rPr/>
        <w:t>ꤣ</w:t>
      </w:r>
      <w:r>
        <w:rPr/>
        <w:t>欪땮卅쉒䂿砷兺숸毂瞘쉒쉦盂䟂싂⯂瓃彄祈ォ匪栳兖⻂</w:t>
      </w:r>
      <w:r>
        <w:rPr/>
        <w:t>ⵞ</w:t>
      </w:r>
      <w:r>
        <w:rPr/>
        <w:t>뇂沿穈㥹奄礪䝑䝌㘲娺⤦</w:t>
      </w:r>
      <w:r>
        <w:rPr/>
        <w:t>ⵂ</w:t>
      </w:r>
      <w:r>
        <w:rPr/>
        <w:t>숮扄砮剌梩䕙䗂乏轄걧㤳頥䳎窵秂榻걷轁ꄹ㩪䰦Ⓜ䜮䓂䤲䉚佰硎䬪⍄爪椷乺䉲쉓癥⼬땍⭬母泍敬캏昭淂晨䕮噷⹴潤匯瘪㑧숺乹숪琯䦣慇硃땥⩫顓㐥䂮걣⹫숣쉌占係</w:t>
      </w:r>
      <w:r>
        <w:rPr/>
        <w:t>ⱚ⑳</w:t>
      </w:r>
      <w:r>
        <w:rPr/>
        <w:t>滂瓂犥䵶癈촴庘㛂湌噔㇂쉅䋍垱繫㟂숵噀弫縣⑅䰳䌱㯂⭆椲쎥䏂䴵땉넮䱬쉾쉵怯牟⨪厣㡯輱杮㴺ꅭ辿</w:t>
      </w:r>
      <w:r>
        <w:rPr/>
        <w:t>ꥂ</w:t>
      </w:r>
      <w:r>
        <w:rPr/>
        <w:t>㑓怦䪻唣</w:t>
      </w:r>
      <w:r>
        <w:rPr/>
        <w:t>꥓</w:t>
      </w:r>
      <w:r>
        <w:rPr/>
        <w:t>唦绎䒏쉏□煠䩨䜩</w:t>
      </w:r>
      <w:r>
        <w:rPr/>
        <w:t>⡷⒮</w:t>
      </w:r>
      <w:r>
        <w:rPr/>
        <w:t>厩쉣䱸깎㐹伱猴쉠墩깚硫䜲畂獳쏂㈤㪻湴ꥠ噑幃煆⩟㑃恵畕摧浅ꥹ揂夶㗂犣㚱彺由⮱ꄪ⍺╴◂煲盂넩灒坕焹⨴꺩䈹쉮橉䭐椪㒵㉡䡴컂伱彫</w:t>
      </w:r>
      <w:r>
        <w:rPr/>
        <w:t>Ⱖ</w:t>
      </w:r>
      <w:r>
        <w:rPr/>
        <w:t>슩䜥䤯쉮汔ケ拂䅤⩙㩲迂䉺攨䙴灅係兔숺䵏䩧⒱쉤㒬⻍䒻䀹恍剟싂䉀敔噋</w:t>
      </w:r>
      <w:r>
        <w:rPr/>
        <w:t>⣂═</w:t>
      </w:r>
      <w:r>
        <w:rPr/>
        <w:t>烂唵泃䒩습夭</w:t>
      </w:r>
      <w:r>
        <w:rPr/>
        <w:t>ⱈ</w:t>
      </w:r>
      <w:r>
        <w:rPr/>
        <w:t>ⵔ</w:t>
      </w:r>
      <w:r>
        <w:rPr/>
        <w:t>浃䡪浡桱塑竂㴊磂堮慔뼫㊏䥸噗楦顇攻㢡⩮䡣撩䮣券彨呒䙧♋溣숻㒩쉃땬槂䋂凂澡吸仂썙牞獃㝯격係䭭딪깩呶㌤䩋俎煏畗璮失쉺爽䕇䀰卆</w:t>
      </w:r>
      <w:r>
        <w:rPr/>
        <w:t>⣂</w:t>
      </w:r>
      <w:r>
        <w:rPr/>
        <w:t>싂彸漪穅咻⫎녷杅硏㓂⧂乥愻쉡掩㥡桚</w:t>
      </w:r>
      <w:r>
        <w:rPr/>
        <w:t>ꕨ</w:t>
      </w:r>
      <w:r>
        <w:rPr/>
        <w:t>剄嚱瘭䥲뽁顃</w:t>
      </w:r>
      <w:r>
        <w:rPr/>
        <w:t>ꕶ</w:t>
      </w:r>
      <w:r>
        <w:rPr/>
        <w:t>琤싃㍁擂伺쉰䱢磃⥗떩乩</w:t>
      </w:r>
    </w:p>
    <w:p>
      <w:pPr>
        <w:pStyle w:val="PreformattedText"/>
        <w:bidi w:val="0"/>
        <w:spacing w:before="0" w:after="0"/>
        <w:jc w:val="left"/>
        <w:rPr/>
      </w:pPr>
      <w:r>
        <w:rPr/>
        <w:t>녣쉁ꍡ쉶噞抵㩧户</w:t>
      </w:r>
      <w:r>
        <w:rPr/>
        <w:t>⡞</w:t>
      </w:r>
      <w:r>
        <w:rPr/>
        <w:t>쉺䑸ㅸ</w:t>
      </w:r>
      <w:r>
        <w:rPr/>
        <w:t>ⱃ⬦</w:t>
      </w:r>
      <w:r>
        <w:rPr/>
        <w:t>숸ꄵ埂塅䎥깢⌥㌬㛂슻싂㤯区漤쉐ꅎ⺏䯂㑴挷悮묭숩穋㵶⥭塺祆䨫充䁙쉯繬땯坶歺畕漯䳎䘰䌣</w:t>
      </w:r>
      <w:r>
        <w:rPr/>
        <w:t>ꔥ</w:t>
      </w:r>
      <w:r>
        <w:rPr/>
        <w:t>剺匪쉇╇題ꄩ䑐뮩冡숪猽瘳</w:t>
      </w:r>
      <w:r>
        <w:rPr/>
        <w:t>ⳍ</w:t>
      </w:r>
      <w:r>
        <w:rPr/>
        <w:t>䧂眰䷂穊⽳㵠桡걕썆</w:t>
      </w:r>
      <w:r>
        <w:rPr/>
        <w:t>⡚</w:t>
      </w:r>
      <w:r>
        <w:rPr/>
        <w:t>睢썰塺␤迂剞⸳䀷쉣</w:t>
      </w:r>
      <w:r>
        <w:rPr/>
        <w:t>ꕑ</w:t>
      </w:r>
      <w:r>
        <w:rPr/>
        <w:t>䍡䜺帱숴千♉恰╫湯牃뗂䛂㑖숭쉉쉒浑⑳坣숺쉌ネ㘶䢻숸</w:t>
      </w:r>
      <w:r>
        <w:rPr/>
        <w:t>꧂</w:t>
      </w:r>
      <w:r>
        <w:rPr/>
        <w:t>瀷捴ぎꍬ</w:t>
      </w:r>
      <w:r>
        <w:rPr/>
        <w:t>꧃</w:t>
      </w:r>
      <w:r>
        <w:rPr/>
        <w:t>婓璩杺睱轖㡬珂⍄</w:t>
      </w:r>
      <w:r>
        <w:rPr/>
        <w:t>⠰</w:t>
      </w:r>
      <w:r>
        <w:rPr/>
        <w:t>㨰晁깙䝐敁皣摰䕬場䄻㦥䤽쉹숴刮猷漻숭啞㋎㡖⩱넪䐦㡥䠮攮녾걘싂焳弯䴸䄦㡅䅋牫䕶갪⑌轡案䙷免擂汭晞䤪碻倩獏㶵狂朥ㄬ⼯䏂䲿䕮奩☥䇂春䱟と</w:t>
      </w:r>
      <w:r>
        <w:rPr/>
        <w:t>⡾</w:t>
      </w:r>
      <w:r>
        <w:rPr/>
        <w:t>倪ꆏㄲ㕎剸幇懍窵</w:t>
      </w:r>
      <w:r>
        <w:rPr/>
        <w:t>ⱗ</w:t>
      </w:r>
      <w:r>
        <w:rPr/>
        <w:t>匰숩㖣栯䍪㬷携</w:t>
      </w:r>
      <w:r>
        <w:rPr/>
        <w:t>⡊</w:t>
      </w:r>
      <w:r>
        <w:rPr/>
        <w:t>掱䑑梏䣂㨪숬䥌⤣婏쉺䴤䎥䶿㭨뽱</w:t>
      </w:r>
      <w:r>
        <w:rPr/>
        <w:t>⡺</w:t>
      </w:r>
      <w:r>
        <w:rPr/>
        <w:t>ꥰ땅癏뿂绂勂</w:t>
      </w:r>
      <w:r>
        <w:rPr/>
        <w:t>ⱖ</w:t>
      </w:r>
      <w:r>
        <w:rPr/>
        <w:t>澬䓂噵顬啄묱㡗뾣</w:t>
      </w:r>
      <w:r>
        <w:rPr/>
        <w:t>ꕗ</w:t>
      </w:r>
      <w:r>
        <w:rPr/>
        <w:t>넩슣愮⍩뾩㑔䅅㵧欷し杵㑧呍⥙呴昮ぬ</w:t>
      </w:r>
      <w:r>
        <w:rPr/>
        <w:t>ꗂ</w:t>
      </w:r>
      <w:r>
        <w:rPr/>
        <w:t>洺售参㕐戦噀䀻㵺異彾惂⽮⫃</w:t>
      </w:r>
      <w:r>
        <w:rPr/>
        <w:t>ꔹ</w:t>
      </w:r>
      <w:r>
        <w:rPr/>
        <w:t>嘯䡅幂批⿂唪剕礨</w:t>
      </w:r>
      <w:r>
        <w:rPr/>
        <w:t>ꥊ</w:t>
      </w:r>
      <w:r>
        <w:rPr/>
        <w:t>輴矂쉆癨牭⍰</w:t>
      </w:r>
      <w:r>
        <w:rPr/>
        <w:t>ꦿ</w:t>
      </w:r>
      <w:r>
        <w:rPr/>
        <w:t>䠭浬㭄⽍䭕稺♺氣</w:t>
      </w:r>
      <w:r>
        <w:rPr/>
        <w:t>ꔰ</w:t>
      </w:r>
      <w:r>
        <w:rPr/>
        <w:t>㡾뼣겱祄其⭗幠摧啭䬻㓂偘澵侩싂て䜵䉓冥뽖祺穚㩓䶩啭</w:t>
      </w:r>
      <w:r>
        <w:rPr/>
        <w:t>꧂</w:t>
      </w:r>
      <w:r>
        <w:rPr/>
        <w:t>쵂싂ꅏ剅쉷</w:t>
      </w:r>
      <w:r>
        <w:rPr/>
        <w:t>⢣</w:t>
      </w:r>
      <w:r>
        <w:rPr/>
        <w:t>獰槂쉆꺏繭桁⩭䡀煤䕚㷂䝞礵津杗믂牀뇂㡃⭲ꌦ冏捂婯䱬䭋橺</w:t>
      </w:r>
      <w:r>
        <w:rPr/>
        <w:t>ꥊ</w:t>
      </w:r>
      <w:r>
        <w:rPr/>
        <w:t>㷂䗎╅势䌦兘㞡浦別灟䄤柃쉊呺习何晫祱佤坵㎬䭓摚户倪橨佞夬숹침</w:t>
      </w:r>
      <w:r>
        <w:rPr/>
        <w:t>ⵅ</w:t>
      </w:r>
      <w:r>
        <w:rPr/>
        <w:t>猷쉤⸮䉆橩⑴┷쉹飂쉑</w:t>
      </w:r>
      <w:r>
        <w:rPr/>
        <w:t>ꔫ</w:t>
      </w:r>
      <w:r>
        <w:rPr/>
        <w:t>쉖榱⭸卣딷㬻湗</w:t>
      </w:r>
      <w:r>
        <w:rPr/>
        <w:t>ⱘ</w:t>
      </w:r>
      <w:r>
        <w:rPr/>
        <w:t>뮬眸獺싂넱略㘩촶䭈⽏䴊㜯겮㭄⑬顓癴繍轄┶冣牊䝀顳斮쉶ꎱ獣去☪⩔칾㴫晪뽖湴哎⩊疩牄啨橥卸땃䲻㥾曂쉲姂䕰顇䴩쌽䙺䱾䣂求칹䖣䴽䱣恐颥믂슥繨熬氩䩧扁⎣浈䧂繊婓㢮傡溣桄䁲䌭숽埂啎㙯䠴쉤樸奶䍃칈䴺採䒡</w:t>
      </w:r>
      <w:r>
        <w:rPr/>
        <w:t>ꤽꥀ</w:t>
      </w:r>
      <w:r>
        <w:rPr/>
        <w:t>嚻泍浒椣</w:t>
      </w:r>
      <w:r>
        <w:rPr/>
        <w:t>ⵧ</w:t>
      </w:r>
      <w:r>
        <w:rPr/>
        <w:t>숲䎩썹䬯呔⬪䙮澥䍔갩灐┶瑔싎㝸쌺卾扗</w:t>
      </w:r>
      <w:r>
        <w:rPr/>
        <w:t>ꦬ</w:t>
      </w:r>
      <w:r>
        <w:rPr/>
        <w:t>䃂⹆싂毂ꇎ圥</w:t>
      </w:r>
      <w:r>
        <w:rPr/>
        <w:t>⠮</w:t>
      </w:r>
      <w:r>
        <w:rPr/>
        <w:t>亣㕦⩮桶습⽇绂⸦쉕ꇂ区㐰슩㡆⥭渴恖卅ㅕ쉌疿爬䡰坢숯㑫䊘⍈⩱ꇃ숦䕔넪兾♢</w:t>
      </w:r>
      <w:r>
        <w:rPr/>
        <w:t>꧍</w:t>
      </w:r>
      <w:r>
        <w:rPr/>
        <w:t>攭剩⩺砷㣂䝊硞⽬䬬晦䭂㥞坨㕃敤䐨숷싍⹥䶿걄畾匴⬻参㟂牲䣂堲䛂㩹ぷね쉎녵</w:t>
      </w:r>
      <w:r>
        <w:rPr/>
        <w:t>⡞⤶</w:t>
      </w:r>
      <w:r>
        <w:rPr/>
        <w:t>僂⮵瑋⍭撥슥</w:t>
      </w:r>
      <w:r>
        <w:rPr/>
        <w:t>⠱</w:t>
      </w:r>
      <w:r>
        <w:rPr/>
        <w:t>쌴⪮别碡치浣她썴③⩬猯습乺畲敬砪컂싂갳眤㎩け</w:t>
      </w:r>
      <w:r>
        <w:rPr/>
        <w:t>ꕘ</w:t>
      </w:r>
      <w:r>
        <w:rPr/>
        <w:t>埍츭䘸牏⩀塎䦱欦믂歫㐷⛂쉡怫꧎煾숵砲떱뿃⹖㵖⩋夲係塰劏繺뽷㨭ち㡱杆䅇睟㝚싃辩䉃樱⍓沵溩⩗梮㗂擂䲘〴숽䦩싂愱倵⪘揎㛂灅㵍㐭⭐뼸竂埍㬸癦潵땃癖뮩</w:t>
      </w:r>
      <w:r>
        <w:rPr/>
        <w:t>Ⱨ</w:t>
      </w:r>
      <w:r>
        <w:rPr/>
        <w:t>瞮风㍊輲췃桞桘咥㍀䲘쉔响숣쉖ꍌ쉓䐣甶晦敏䅭猽促㙠</w:t>
      </w:r>
      <w:r>
        <w:rPr/>
        <w:t>ꕙ⩌</w:t>
      </w:r>
      <w:r>
        <w:rPr/>
        <w:t>ꅵ㡤優娻䇂촣个Ⓕ祡佋</w:t>
      </w:r>
      <w:r>
        <w:rPr/>
        <w:t>ⱞ⍳</w:t>
      </w:r>
      <w:r>
        <w:rPr/>
        <w:t>顯湑쉔숵숬싂斏帣䩯꥞塎</w:t>
      </w:r>
      <w:r>
        <w:rPr/>
        <w:t>Ⲙ</w:t>
      </w:r>
      <w:r>
        <w:rPr/>
        <w:t>ꥴ夷⥍歲器㵴⼫뭰摥榘⨹</w:t>
      </w:r>
      <w:r>
        <w:rPr/>
        <w:t>꤭</w:t>
      </w:r>
      <w:r>
        <w:rPr/>
        <w:t>楇牥쉺堯剳쉣슣쉋놥䅠䪱쉸뭌䆘슡㬺恙䛂⸫汑숦⚘婸䅉䉈䡈媵湤◂喣晐㤤唪䪬癣╦碏找숱暵䀪䷂癎迂ꅄ桢ꏂ䐮䕚䬫亘♋彧犥칇쉊啙㈥⨳悡쉴怹쉦掮䔲뇂啈滂桩䨲硳偱䧂剴瀤〱䐨䉲忂䕺敾㒬쉩含♍㨣操䙈晀渶庥ꄲ癷⧂䔸轡⸰獑㛂捥杘丰⽒奇⩣⩺녺䱀땂沱㶿⌯뮡숻画祔⒣帳婓숩㌥睟쉰䜴㤻</w:t>
      </w:r>
      <w:r>
        <w:rPr/>
        <w:t>ⷂ</w:t>
      </w:r>
      <w:r>
        <w:rPr/>
        <w:t>卭⏂ヂ栻䑓</w:t>
      </w:r>
      <w:r>
        <w:rPr/>
        <w:t>ꔷ</w:t>
      </w:r>
      <w:r>
        <w:rPr/>
        <w:t>䱋</w:t>
      </w:r>
      <w:r>
        <w:rPr/>
        <w:t>⡗</w:t>
      </w:r>
      <w:r>
        <w:rPr/>
        <w:t>㙙긮楊ꆣ㢮⍰</w:t>
      </w:r>
      <w:r>
        <w:rPr/>
        <w:t>⡤⩫</w:t>
      </w:r>
      <w:r>
        <w:rPr/>
        <w:t>걬䡅唩</w:t>
      </w:r>
      <w:r>
        <w:rPr/>
        <w:t>ꕡ</w:t>
      </w:r>
      <w:r>
        <w:rPr/>
        <w:t>䙙制彣⨮숺䉓潂杍敶摏瘪怮䁦琊㕮埍䁎䝯㑤⹚ꍫ祷꺩洶樳輩䱹⚩呵䙬扦潓ꅉ</w:t>
      </w:r>
      <w:r>
        <w:rPr/>
        <w:t>Ⱛ</w:t>
      </w:r>
      <w:r>
        <w:rPr/>
        <w:t>ィ⹈䙰恭ヂ䑾ㄳ硊婁⑙걭⩋坷卉湥⌺㭍姍窱縰뼷</w:t>
      </w:r>
      <w:r>
        <w:rPr/>
        <w:t>⠬</w:t>
      </w:r>
      <w:r>
        <w:rPr/>
        <w:t>嘩価囂恎帺炮꧎攻䥈祺潃ㆩㅗ煚</w:t>
      </w:r>
      <w:r>
        <w:rPr/>
        <w:t>⡧</w:t>
      </w:r>
      <w:r>
        <w:rPr/>
        <w:t>橡㕺⥮渣ヂ汫㞡幂䄻㕐쉭㜣竎녬汎敾兣旂䴨偨뾿湈숲쉟檥塄嫍橩쉆䭆䘫쌶牧ꥲ瘲♟쉶佌뽫숵⑾剶⧂㕲楬噂㓂䴳漰䱓䩮徣싂┤匯暥</w:t>
      </w:r>
      <w:r>
        <w:rPr/>
        <w:t>ⱀ</w:t>
      </w:r>
      <w:r>
        <w:rPr/>
        <w:t>깙숰뭋奞쉶瓂烂报洲</w:t>
      </w:r>
      <w:r>
        <w:rPr/>
        <w:t>ⶩ</w:t>
      </w:r>
      <w:r>
        <w:rPr/>
        <w:t>㵇奶䅖䔥浟潀瑉䔩飂䛂縪䓎㵫䵷</w:t>
      </w:r>
      <w:r>
        <w:rPr/>
        <w:t>⠲</w:t>
      </w:r>
      <w:r>
        <w:rPr/>
        <w:t>潈砲</w:t>
      </w:r>
      <w:r>
        <w:rPr/>
        <w:t>ⶩ</w:t>
      </w:r>
      <w:r>
        <w:rPr/>
        <w:t>䳂䠬䩓䲿轚깊捖恔棂圽剳뮏瞿珂쉒쉇㬷纥扙呯溵⥌渵㩏썫쉵皬䶥墡⩬桃䡈呗숻슩歃扏⛂琪</w:t>
      </w:r>
      <w:r>
        <w:rPr/>
        <w:t>ꤸ</w:t>
      </w:r>
      <w:r>
        <w:rPr/>
        <w:t>偎稸怤摭晀䐷숨䜩卯灕⏃갪䇂䐰쉔쌰╤睙싂쉗怫恍䬦캬䄹뗂⛂慹䘲숽桏䑺瘴┭橁⻂♑⥃⾏䓃꥾걶太勂⩌泂㗎㶘婒쵒쉍㩕⹏ꅷ䮩䉰湑眲</w:t>
      </w:r>
      <w:r>
        <w:rPr/>
        <w:t>ꥅ</w:t>
      </w:r>
      <w:r>
        <w:rPr/>
        <w:t>녅⬪▩숣晠反䱯僂㍶䉹頣썥湎炬瘦싂䥃啕洳⻂꥘繃㡗剪ꥠ灡塋뮏숭游␬쉚橑烂歒</w:t>
      </w:r>
      <w:r>
        <w:rPr/>
        <w:t>ꕦ</w:t>
      </w:r>
      <w:r>
        <w:rPr/>
        <w:t>数⭟浍▻剨䐵䁾敩</w:t>
      </w:r>
      <w:r>
        <w:rPr/>
        <w:t>ꦘ⍠</w:t>
      </w:r>
      <w:r>
        <w:rPr/>
        <w:t>쉦咩剉噬わ땢勂䙚兖癲濂为♙갩쉎</w:t>
      </w:r>
      <w:r>
        <w:rPr/>
        <w:t>⡘⡴</w:t>
      </w:r>
      <w:r>
        <w:rPr/>
        <w:t>䩠</w:t>
      </w:r>
      <w:r>
        <w:rPr/>
        <w:t>Ⳃ</w:t>
      </w:r>
      <w:r>
        <w:rPr/>
        <w:t>䴴夥䰹</w:t>
      </w:r>
      <w:r>
        <w:rPr/>
        <w:t>ꔱ</w:t>
      </w:r>
      <w:r>
        <w:rPr/>
        <w:t>轭쉶쵓츭╤䔹墘潣癋쌶栳桕剠㭔捆頱眪</w:t>
      </w:r>
      <w:r>
        <w:rPr/>
        <w:t>ꥂ</w:t>
      </w:r>
      <w:r>
        <w:rPr/>
        <w:t>慱槂⫂㉐泂⒘浪毂硗쉓묥뇂倰쉾患싍敐瘯㵤㫍枣丨睧ⸯ⩠武歘瀮颮츳眨⥲㌳器쉸怬昩쉋䩴恭숫싂쏃稲㩹⩭㶮恒㕺땁煴䛂㞿</w:t>
      </w:r>
      <w:r>
        <w:rPr/>
        <w:t>⠨</w:t>
      </w:r>
      <w:r>
        <w:rPr/>
        <w:t>슡勂䑅圣悮㨹㩎쉉㐦竂獐䩩쉸☺깞㵎熘沣戸䦡頯땦㭒</w:t>
      </w:r>
      <w:r>
        <w:rPr/>
        <w:t>ⱂ</w:t>
      </w:r>
      <w:r>
        <w:rPr/>
        <w:t>쉔輫璿</w:t>
      </w:r>
      <w:r>
        <w:rPr/>
        <w:t>꧂</w:t>
      </w:r>
      <w:r>
        <w:rPr/>
        <w:t>幸丯䠳ꏂ圳넬㔹</w:t>
      </w:r>
      <w:r>
        <w:rPr/>
        <w:t>⠴</w:t>
      </w:r>
      <w:r>
        <w:rPr/>
        <w:t>癭繃杉⎩捐颣</w:t>
      </w:r>
      <w:r>
        <w:rPr/>
        <w:t>ⵖ</w:t>
      </w:r>
      <w:r>
        <w:rPr/>
        <w:t>⡩</w:t>
      </w:r>
      <w:r>
        <w:rPr/>
        <w:t>쉘媘桶쉴珂張䕴╂넦㉓㮵㴻䳍伶╋㝍妏娮扬汃〪쉷⬽懂眷ꥡ</w:t>
      </w:r>
      <w:r>
        <w:rPr/>
        <w:t>ꥐ</w:t>
      </w:r>
      <w:r>
        <w:rPr/>
        <w:t>쉂넩椪䢥䈱繐㍾䡍⮣㍩敁ꍩ╺䥉彬⸽橋垵㢡潐뽺欪繖䰪䑤㵕繷匲澮慧떩墱뭩䴱쉐は縣痂㍏济</w:t>
      </w:r>
      <w:r>
        <w:rPr/>
        <w:t>ⶵ⩡</w:t>
      </w:r>
      <w:r>
        <w:rPr/>
        <w:t>쉤딶ꄭ䄬쉊奵係䅇㒩숶柂㛂櫂⌷ぃ뭍딊</w:t>
      </w:r>
      <w:r>
        <w:rPr/>
        <w:t>ꕙ</w:t>
      </w:r>
      <w:r>
        <w:rPr/>
        <w:t>轞䝁汨轉㎮♳车길挹␽䵲⻎楟숵쉖爰坮婃숣ꆬ轂⤹佤ꅊ♭殱瘴楏䝇桰䨯摑渹穣⤥䏃毂촤ꇃ祲頺瘷纵숦㖱㵬䨲䑥ㅠ故╞卨圶坶摺ꆥ啈窱煕숶睉</w:t>
      </w:r>
      <w:r>
        <w:rPr/>
        <w:t>ꤻꕖꤻ</w:t>
      </w:r>
      <w:r>
        <w:rPr/>
        <w:t>䙫䩊ꍓ汋㝶ꅪ㕢ꅥ㕰슿⍘㋂㥑唱ꇂ⻃</w:t>
      </w:r>
      <w:r>
        <w:rPr/>
        <w:t>ꕸ</w:t>
      </w:r>
      <w:r>
        <w:rPr/>
        <w:t>⼬쉫婮䓃乾썕忂獗〶璬扵걎盃痂땟쉹䦘椫⭎村䳎猪呥窻꺬㙾⹟敇䓂弭塗⧂㯂숰套頴穢湪䩠㵟吮쉁妘佨朹灹獏⬱獏砨</w:t>
      </w:r>
      <w:r>
        <w:rPr/>
        <w:t>ꥄ</w:t>
      </w:r>
      <w:r>
        <w:rPr/>
        <w:t>慫斿䙨墱䲬숹⨮걊쉔䙓坡澵㬭쉍䪱玬칤䑎乑숴숫㠽뭅爯딥</w:t>
      </w:r>
      <w:r>
        <w:rPr/>
        <w:t>⠺</w:t>
      </w:r>
      <w:r>
        <w:rPr/>
        <w:t>伺⪏㥯楚䅋㖏塚瀱掩</w:t>
      </w:r>
      <w:r>
        <w:rPr/>
        <w:t>ⱕ</w:t>
      </w:r>
      <w:r>
        <w:rPr/>
        <w:t>䑶䧂嗂䣂迂枵卑⭐升䡵漶☴砰⭺땁</w:t>
      </w:r>
      <w:r>
        <w:rPr/>
        <w:t>ꕨ⥘</w:t>
      </w:r>
      <w:r>
        <w:rPr/>
        <w:t>劥⭰⩯⑦妘嘯⭹啢毂涬瑮♊䐦㷂⩎稹</w:t>
      </w:r>
      <w:r>
        <w:rPr/>
        <w:t>ⵎ⩸</w:t>
      </w:r>
      <w:r>
        <w:rPr/>
        <w:t>䙣䃂䥢辵㷎쉣⑒㨹㵣ㅇ爺媻㭫坥㴸咏㥒㕕땞췂㭧</w:t>
      </w:r>
      <w:r>
        <w:rPr/>
        <w:t>ⵒ</w:t>
      </w:r>
      <w:r>
        <w:rPr/>
        <w:t>歴</w:t>
      </w:r>
      <w:r>
        <w:rPr/>
        <w:t>ⴱ</w:t>
      </w:r>
      <w:r>
        <w:rPr/>
        <w:t>䰰⬥슏填圹⹪</w:t>
      </w:r>
      <w:r>
        <w:rPr/>
        <w:t>ⴥ</w:t>
      </w:r>
      <w:r>
        <w:rPr/>
        <w:t>歆婓杳抮ꍹ긦⥩噫걬녨㴯憣걈ꄫ㷂態繟刵噕全㗂쉁栮㐤⵨绂</w:t>
      </w:r>
      <w:r>
        <w:rPr/>
        <w:t>ⳃ♙⍐⩞⒣</w:t>
      </w:r>
      <w:r>
        <w:rPr/>
        <w:t>稬Ⓜ䖩</w:t>
      </w:r>
      <w:r>
        <w:rPr/>
        <w:t>Ɫ</w:t>
      </w:r>
      <w:r>
        <w:rPr/>
        <w:t>址</w:t>
      </w:r>
      <w:r>
        <w:rPr/>
        <w:t>ⴺ</w:t>
      </w:r>
      <w:r>
        <w:rPr/>
        <w:t>暬渰頻硳</w:t>
      </w:r>
      <w:r>
        <w:rPr/>
        <w:t>ꖵ</w:t>
      </w:r>
      <w:r>
        <w:rPr/>
        <w:t>支⪿╆㴽琵㗍在㴳佗䗂埂㭖䍖㜳禵歊쉒䑇竂嘫顅働㪱䭹䎬쉁뗂扪㉢奕榡쉇䩦㛂쉯㌤䨲塤⹊䞩偢</w:t>
      </w:r>
      <w:r>
        <w:rPr/>
        <w:t>ꗂ</w:t>
      </w:r>
      <w:r>
        <w:rPr/>
        <w:t>䑮硲熩渷址溡쉚帮㈦숹硁穤ꅱ楌帶⽗䧂김䡁땍畵⿂땴䬮慀쉘䝔戻⥤⨣攻䋂噹ㄲ涡汩渪桑땒槂⎵〷</w:t>
      </w:r>
      <w:r>
        <w:rPr/>
        <w:t>⠥</w:t>
      </w:r>
      <w:r>
        <w:rPr/>
        <w:t>渷뭧㘻彗갫晈扵櫃煨呠䙌㴶䗂㦬㍱䭡䕶㍵䴣䐥湋䡙싍㭸纮癡쉾怷庡曂欭䀪摶⿂砸⽪㗍癅ꌭ坬䞏⹬戦琶⩇㯂潊쉯顆㨥摮䝰猴吤갮䗎깃</w:t>
      </w:r>
      <w:r>
        <w:rPr/>
        <w:t>⡆</w:t>
      </w:r>
      <w:r>
        <w:rPr/>
        <w:t>振ㅀ疏꧎皣橖〦췎싂堷쉔⤣䚿</w:t>
      </w:r>
      <w:r>
        <w:rPr/>
        <w:t>⡭</w:t>
      </w:r>
      <w:r>
        <w:rPr/>
        <w:t>䝕</w:t>
      </w:r>
      <w:r>
        <w:rPr/>
        <w:t>ꗂ</w:t>
      </w:r>
      <w:r>
        <w:rPr/>
        <w:t>㕢顕䵦</w:t>
      </w:r>
      <w:r>
        <w:rPr/>
        <w:t>ꦩ</w:t>
      </w:r>
      <w:r>
        <w:rPr/>
        <w:t>兓⑅㟂</w:t>
      </w:r>
      <w:r>
        <w:rPr/>
        <w:t>ꖻ</w:t>
      </w:r>
      <w:r>
        <w:rPr/>
        <w:t>䂩㡸⛂쉶慠㇍畹婱딭䙑</w:t>
      </w:r>
      <w:r>
        <w:rPr/>
        <w:t>ꕋ</w:t>
      </w:r>
      <w:r>
        <w:rPr/>
        <w:t>쉧ざ䰸칠〉婫渦录⚥暏⨬쉮楞ㅈ칢炩慐땩吥쉬幹偐⬣쌴㝤妵扶⩟䥪嚿䌴㪡녓頩留绂카䀣⩙囂湈祹序ꍦ䐪쵑걮ꍇ㝌㉱秃瑫싃氪㘮煘뼊灬⩋썵썑㕈劣딹䠦숩梣畳⹌슘䕰㜥券佧奭䠭ꌮ倻竂棍㵌쌱瀭曂䭒睷燂束쉬녁敎䙄癇嚡娰竂䏂䝏䑪㗂㋎⤫栲㘽⩇쵆䍎㕀㍳쉫</w:t>
      </w:r>
      <w:r>
        <w:rPr/>
        <w:t>⠲</w:t>
      </w:r>
      <w:r>
        <w:rPr/>
        <w:t>倣Ⓜ뼶纏頲⪡獟剤슣䩏卷啌쌤㝍瘻뽈⥣䱊并夭슩帮⩟獾䭗年歶圸넲</w:t>
      </w:r>
      <w:r>
        <w:rPr/>
        <w:t>ꥌ</w:t>
      </w:r>
      <w:r>
        <w:rPr/>
        <w:t>쉦櫂㵞㥮䅁ㄯ㦡牔剹䝉溥䁃걅硶⧂嘴㭬⩉盃灈⦱⫂⑉㎩ꌥ㙇㥪쉸塯捉升㡬彐㙱㩨㩣숽厘쉶浤䭷卡余慖</w:t>
      </w:r>
      <w:r>
        <w:rPr/>
        <w:t>ꕨ</w:t>
      </w:r>
      <w:r>
        <w:rPr/>
        <w:t>㝰昻㦥琸亵⌹숱况妬癯숫칾㌺⧎뮻</w:t>
      </w:r>
      <w:r>
        <w:rPr/>
        <w:t>ꕧ</w:t>
      </w:r>
      <w:r>
        <w:rPr/>
        <w:t>噳䙑쉮怪슣祎칚轄땮땟</w:t>
      </w:r>
      <w:r>
        <w:rPr/>
        <w:t>ⶩ</w:t>
      </w:r>
      <w:r>
        <w:rPr/>
        <w:t>ꌸ棂呞䝟쉰盍䤨뼭䓂页婱塱㯂佀乫⭾숩</w:t>
      </w:r>
      <w:r>
        <w:rPr/>
        <w:t>Ⱨ</w:t>
      </w:r>
      <w:r>
        <w:rPr/>
        <w:t>쉭煟灊䄭欱祃䵯뿂㑋䞣▵꺩爤㍮싎䝧灏╩穔컂䈮쏎䒣甮⨥歚䥳䂱恁ꍌ狂슮㯂䱯猤砯捫䥃⭦⥢碡쉓숲䴯㎬긣玵쉁숰숵⥷뗂</w:t>
      </w:r>
      <w:r>
        <w:rPr/>
        <w:t>ⱥ</w:t>
      </w:r>
      <w:r>
        <w:rPr/>
        <w:t>嗂⤽싂㵧</w:t>
      </w:r>
      <w:r>
        <w:rPr/>
        <w:t>ꔸ</w:t>
      </w:r>
      <w:r>
        <w:rPr/>
        <w:t>匮块浥䷂䍨쉞썺盂獺䆻乭쉲㕯敕畵潫噊녤吣녍㎩䙁畮䥥㩙견兡㐷┲楰䬲</w:t>
      </w:r>
      <w:r>
        <w:rPr/>
        <w:t>⣂</w:t>
      </w:r>
      <w:r>
        <w:rPr/>
        <w:t>页칐걄걪媘䫂縣扫婾⥌䅫꥔♈⬰顡쉢嘻⤪偆뿂瞩こ</w:t>
      </w:r>
      <w:r>
        <w:rPr/>
        <w:t>⡢</w:t>
      </w:r>
      <w:r>
        <w:rPr/>
        <w:t>䮱㨣싃슘挨쉕曃颩转碬吪婋⩇뭡䉟䥀싂参䑦彙䄶墣壂椱⹟䪥畀쉥呪伪ꅒ慈昱徣櫍㘷싂〺し썇ꌣ䁵ꥮ☺ㅬ㠬</w:t>
      </w:r>
      <w:r>
        <w:rPr/>
        <w:t>ⶩ</w:t>
      </w:r>
      <w:r>
        <w:rPr/>
        <w:t>㥠嗂䌨㚏慥唱橬쉃ꍏ礫꥗捾컂쉚㕃湘顆䂥칏㡂㐩㈪츮㴵溥䂵쵫뗂愳伣兙殥㨪掩뭩쌪캩煩顺滍顴疩겥㝏쌶䱹㋂烂楳溡浦頮婘ㄹ剏뭄奥洷⑏勍숥쉳䭆娪炵泂ꅋ</w:t>
      </w:r>
      <w:r>
        <w:rPr/>
        <w:t>ⲡ</w:t>
      </w:r>
      <w:r>
        <w:rPr/>
        <w:t>畉䑵其칟硙㗂睑棂㕎摒娮䥵㚬㡇숶⭏祴싂⑭吨ꌳ硔㕓攽䰲疱恫</w:t>
      </w:r>
      <w:r>
        <w:rPr/>
        <w:t>ꥀ</w:t>
      </w:r>
      <w:r>
        <w:rPr/>
        <w:t>䡠춥煕</w:t>
      </w:r>
      <w:r>
        <w:rPr/>
        <w:t>⣂</w:t>
      </w:r>
      <w:r>
        <w:rPr/>
        <w:t>땇⭚쉥炥禱땞颩숪狎▣䵁轔礶焨瑥嚣斥䢩媥拂쉘쉨刦쉇ꅢ㌲㝒ꅬ녙昣桉</w:t>
      </w:r>
      <w:r>
        <w:rPr/>
        <w:t>⡏</w:t>
      </w:r>
      <w:r>
        <w:rPr/>
        <w:t>㊿쌻䙘숤顄쉆</w:t>
      </w:r>
      <w:r>
        <w:rPr/>
        <w:t>ⵘ</w:t>
      </w:r>
      <w:r>
        <w:rPr/>
        <w:t>ㄮ輳ꎱ㌫で澩氺汾⿂琯楷㨰뭋⧂轾䱫ꥪ䭮㈫兾䋂㑒⩑棂礰劥橷⻂䍦潯婱䙕컂쉴</w:t>
      </w:r>
      <w:r>
        <w:rPr/>
        <w:t>ꖩ</w:t>
      </w:r>
      <w:r>
        <w:rPr/>
        <w:t>쉌⪣</w:t>
      </w:r>
      <w:r>
        <w:rPr/>
        <w:t>ⲩ⸊⭴</w:t>
      </w:r>
      <w:r>
        <w:rPr/>
        <w:t>㉳쉌顩䋂</w:t>
      </w:r>
      <w:r>
        <w:rPr/>
        <w:t>ꦡ</w:t>
      </w:r>
      <w:r>
        <w:rPr/>
        <w:t>竂獲╔噷汰冥㡪松欲</w:t>
      </w:r>
      <w:r>
        <w:rPr/>
        <w:t>ⴲ</w:t>
      </w:r>
      <w:r>
        <w:rPr/>
        <w:t>䭘䦥땡⾩⫂㔽揂쉁䠳沮摍䔤娮쵞轒충毂用坡⩉싂輸⩋楙坭쉫區♊⤦潨䩹ꅳ歀㙫䱰䵕甴ꅺ啍丮攨걫睧頯欤媿搱䦣믍煤뼨떿呉춵㠱뽱췂쉰긷婙⹪묫⭗㝔彐ォ塍㑗䕭쉐숺뭠⑙㈩㙐垣瘦扤楅噘潳䅔〲奙㮡㤩畆祅</w:t>
      </w:r>
      <w:r>
        <w:rPr/>
        <w:t>ⱁ</w:t>
      </w:r>
      <w:r>
        <w:rPr/>
        <w:t>㩷㕤䬷⨩䝠숯攨</w:t>
      </w:r>
      <w:r>
        <w:rPr/>
        <w:t>ꥎ</w:t>
      </w:r>
      <w:r>
        <w:rPr/>
        <w:t>䤬捳썙</w:t>
      </w:r>
      <w:r>
        <w:rPr/>
        <w:t>ⰶ</w:t>
      </w:r>
      <w:r>
        <w:rPr/>
        <w:t>ꇂ嘩秎ꄺ땪ꌬ숴摑礵潁䨴㩲砻슡䁑ꍧ帱桯뼽穭䍄놻⨰♬㵯㵙灊▵摖䣂넮숥截彡츰啣䭺㒩㙰頪슮噦佒繘㟂录䡦⩡㥒畬擂塚伦ꍶ뽠桪圥頲싂⵶╷싎ㅙ啳矃⹍⫂쉑촣䤮쉄佶⤪䘪奚颱い쉍㟂㜲䵭</w:t>
      </w:r>
      <w:r>
        <w:rPr/>
        <w:t>ꕚ</w:t>
      </w:r>
      <w:r>
        <w:rPr/>
        <w:t>ꎘ㯂恚⽫㡹⹓㵠넹璡毃䀽剙슘㚿숴哂뮩䉺ꥷ䵃䞡灙燂偬</w:t>
      </w:r>
      <w:r>
        <w:rPr/>
        <w:t>ⰳ</w:t>
      </w:r>
      <w:r>
        <w:rPr/>
        <w:t>碩⛂ッ촫㜴䘬㙴겣氨꺣佔</w:t>
      </w:r>
      <w:r>
        <w:rPr/>
        <w:t>⢏</w:t>
      </w:r>
      <w:r>
        <w:rPr/>
        <w:t>깾潅敀칾禥</w:t>
      </w:r>
      <w:r>
        <w:rPr/>
        <w:t>ⵏ</w:t>
      </w:r>
      <w:r>
        <w:rPr/>
        <w:t>噀杸幁㫂慕䡅剡矂䨣슩㉏숫⭐䔤䥂䠥丵</w:t>
      </w:r>
      <w:r>
        <w:rPr/>
        <w:t>ⵚ</w:t>
      </w:r>
      <w:r>
        <w:rPr/>
        <w:t>⣍</w:t>
      </w:r>
      <w:r>
        <w:rPr/>
        <w:t>㭬夳깘⎡썄⪩䕇䙕獴燎ヂ焩숣쉞㍙坐</w:t>
      </w:r>
      <w:r>
        <w:rPr/>
        <w:t>ꦡ</w:t>
      </w:r>
      <w:r>
        <w:rPr/>
        <w:t>䁍厬瞘佺渺⸽礮澣䡟坒扠盂䅦䡳긥⛂䦻</w:t>
      </w:r>
      <w:r>
        <w:rPr/>
        <w:t>ⲵ</w:t>
      </w:r>
      <w:r>
        <w:rPr/>
        <w:t>佟拂剠䝌䭺쉇뭱쉄物䧎唪⮵칾⩊彋噞顃췃顀怯埂䄽믂㵐摧♲䡉眥㩁顀⥁㕸䅋甯飂婩杣敌쉍䏂个恞쉤䈭깰在긽夦䬳瘲傿㫂</w:t>
      </w:r>
      <w:r>
        <w:rPr/>
        <w:t>ⵢ</w:t>
      </w:r>
      <w:r>
        <w:rPr/>
        <w:t>쉖╳佢</w:t>
      </w:r>
      <w:r>
        <w:rPr/>
        <w:t>ⱉ</w:t>
      </w:r>
      <w:r>
        <w:rPr/>
        <w:t>欴</w:t>
      </w:r>
      <w:r>
        <w:rPr/>
        <w:t>꧂</w:t>
      </w:r>
      <w:r>
        <w:rPr/>
        <w:t>쌮㭋⍳╾墩⍣㗂磎煢쉷嗂繴ꥴ䉟智묳廂愸仍桓䥗⼨Ⓨ☭璘⧂㤣瘥ㅾ哃场䠭䇂땴ꍫ♐嘺顇䕕칤汉眴ꅰ呞厣숫ㅇ걍㉡剐个噂礨썪顁</w:t>
      </w:r>
      <w:r>
        <w:rPr/>
        <w:t>⢩</w:t>
      </w:r>
      <w:r>
        <w:rPr/>
        <w:t>쉰춻⍘㴽摑厬㕥䙪濂癨輸瞬ぃ츽ꇂ顉扡썺쉧㟂則뼰摠쉐䍈額쉸塵偓儰䙓ㅐ슩穙欽乏ꅑ繞繲쉄塨쉨慨碥쉚䉷呖爰睑杢听⿂쉺䄵晴挭睷㠪棂</w:t>
      </w:r>
      <w:r>
        <w:rPr/>
        <w:t>ⱥ</w:t>
      </w:r>
      <w:r>
        <w:rPr/>
        <w:t>倽⥮㣂㪥畩䃂⩥</w:t>
      </w:r>
      <w:r>
        <w:rPr/>
        <w:t>⢩</w:t>
      </w:r>
      <w:r>
        <w:rPr/>
        <w:t>뾩畀縦橡灯쉂慚纩㝣䔯慙싂깴쉑氪㪥</w:t>
      </w:r>
      <w:r>
        <w:rPr/>
        <w:t>ⶩ</w:t>
      </w:r>
      <w:r>
        <w:rPr/>
        <w:t>搳㬽削䘵숷㉐㍤恺⩟⴨慖䅴㚿席痂夊剂轧䡏秎쉒㥉獟㌰䁔暱䝰癃⭅竂并㙦ꅎ甸燂䵏㡣席㕨⫂姂㘫搲㭖桘㑦⼦떿촽넰㵀琹⸩츨硫</w:t>
      </w:r>
      <w:r>
        <w:rPr/>
        <w:t>ꥑ</w:t>
      </w:r>
      <w:r>
        <w:rPr/>
        <w:t>兯⤲弬恶㪡塅卑䜦춿쉏㞥䀰䲣㵍碘㦮䔱썾決䀭꥙쉳桑ꍆ쉎唤䁾㢏ꏂ顙枿煭颱䣂슏䝥株慩䜸깰⼽싂쉒幔妏乒梮㑹乓彊쉯煈쉟〣晟恮깠ꆘ쉘偌㵓㧂玡⯎깗긥操쉰ㅾ쉆攺敁瞥쉳</w:t>
      </w:r>
      <w:r>
        <w:rPr/>
        <w:t>ⰰ</w:t>
      </w:r>
      <w:r>
        <w:rPr/>
        <w:t>內樶纩庿㕉窩爬畺套忂弤쉚晉쉣竂睲뭈䭂䍕睩䤫㝧㴣槃祲㗂㑞딴熿轐⽇⽾渽强八</w:t>
      </w:r>
      <w:r>
        <w:rPr/>
        <w:t>ⵍ</w:t>
      </w:r>
      <w:r>
        <w:rPr/>
        <w:t>橾奴</w:t>
      </w:r>
      <w:r>
        <w:rPr/>
        <w:t>⡄</w:t>
      </w:r>
      <w:r>
        <w:rPr/>
        <w:t>쉢썩毂桅꺥儣쉳㎣扟硊㕯Ⓜ焪⭇ꄤ穅㕩彤䡉䙤싃え婘杗</w:t>
      </w:r>
      <w:r>
        <w:rPr/>
        <w:t>ꕶ</w:t>
      </w:r>
      <w:r>
        <w:rPr/>
        <w:t>汨桲䅳咵겘썚歗㟂⴩쉶</w:t>
      </w:r>
      <w:r>
        <w:rPr/>
        <w:t>⡡</w:t>
      </w:r>
      <w:r>
        <w:rPr/>
        <w:t>㡘塯圹活呐䱓습杴㦩⎣⨣⩹獭</w:t>
      </w:r>
      <w:r>
        <w:rPr/>
        <w:t>ⷂ</w:t>
      </w:r>
      <w:r>
        <w:rPr/>
        <w:t>卆棂湆䱵幑㍾䩐咱䗂숲ꌻ頶㴣渶噗⻂䁥䱡놘⯂歰䅍싂㠬</w:t>
      </w:r>
      <w:r>
        <w:rPr/>
        <w:t>꧂</w:t>
      </w:r>
      <w:r>
        <w:rPr/>
        <w:t>剄䄱氽橦癲㓂</w:t>
      </w:r>
      <w:r>
        <w:rPr/>
        <w:t>ⷂ</w:t>
      </w:r>
      <w:r>
        <w:rPr/>
        <w:t>ꅦ檡㉤个␻硳뗂㡖</w:t>
      </w:r>
      <w:r>
        <w:rPr/>
        <w:t>ⴳ┮</w:t>
      </w:r>
      <w:r>
        <w:rPr/>
        <w:t>䇂</w:t>
      </w:r>
      <w:r>
        <w:rPr/>
        <w:t>ꥃ</w:t>
      </w:r>
      <w:r>
        <w:rPr/>
        <w:t>䙁婊普㔵</w:t>
      </w:r>
      <w:r>
        <w:rPr/>
        <w:t>ꤨ</w:t>
      </w:r>
      <w:r>
        <w:rPr/>
        <w:t>䴥䊱쉁쉒幅浴ㄦ╥ㆩ넭摮墮숪춣支疩佨㑡濂剉깧녆⩞⹷䐮㛂◂廂摆쉬溘䪩潌弪灋</w:t>
      </w:r>
      <w:r>
        <w:rPr/>
        <w:t>ⷂ</w:t>
      </w:r>
      <w:r>
        <w:rPr/>
        <w:t>噢朹幒ㄣ䅋㵙晃긫奺⩀♖湓숵⨳汫쉵久</w:t>
      </w:r>
      <w:r>
        <w:rPr/>
        <w:t>⠻</w:t>
      </w:r>
      <w:r>
        <w:rPr/>
        <w:t>偾倻䙚♎嫂僂ㅠ卞栰껂┩싎</w:t>
      </w:r>
      <w:r>
        <w:rPr/>
        <w:t>ⵉ♥</w:t>
      </w:r>
      <w:r>
        <w:rPr/>
        <w:t>쉀倰欤渲歘潱숨䩬轓ꥩ䘶</w:t>
      </w:r>
      <w:r>
        <w:rPr/>
        <w:t>ⷂ</w:t>
      </w:r>
      <w:r>
        <w:rPr/>
        <w:t>䘭䰷䡇䭙⬬灣껂毂卾쉤㙱噸顅⸫䆵녤樫촷塏橊兠쉘呩䩫ㄤꅳ䁣疩ꥺ⩷塷쉎싂朽㉸</w:t>
      </w:r>
      <w:r>
        <w:rPr/>
        <w:t>⡇⥇</w:t>
      </w:r>
      <w:r>
        <w:rPr/>
        <w:t>湄绂汍噢⦿䕧慡쉍氪䩔⨮懂䭋䉏䴯걾姂楤濂奩偓杊䦬⍈⩞剈䘫䩘⹟갱⺬䜺뇂睢ㅈ┺</w:t>
      </w:r>
      <w:r>
        <w:rPr/>
        <w:t>ꤷ⨴</w:t>
      </w:r>
      <w:r>
        <w:rPr/>
        <w:t>卞䉢쉨뿂숳䙸녍璿쉣扑䘸</w:t>
      </w:r>
      <w:r>
        <w:rPr/>
        <w:t>ꕣ</w:t>
      </w:r>
      <w:r>
        <w:rPr/>
        <w:t>潇쉴ꅹ슏塣㩱抩頶㝖佚坎嘱⽕⤽歡摙啥况時⦵숱敶願쉟쉊⫂獏㭔쵏坲戳캮煅쵓劬娩䛂䥡䅤㋍걍䩶昻칀挱</w:t>
      </w:r>
      <w:r>
        <w:rPr/>
        <w:t>ꕈ</w:t>
      </w:r>
      <w:r>
        <w:rPr/>
        <w:t>烎䉟発眳䕉녈椰囂搦⥩眨䙏恷</w:t>
      </w:r>
      <w:r>
        <w:rPr/>
        <w:t>ⴷ</w:t>
      </w:r>
      <w:r>
        <w:rPr/>
        <w:t>䰲咵㑅幆싂㌫硷繋桥㈲㡫嗎揂숦⭠</w:t>
      </w:r>
      <w:r>
        <w:rPr/>
        <w:t>ꤱ</w:t>
      </w:r>
      <w:r>
        <w:rPr/>
        <w:t>祙쉰熿䖥瑶碩㠫噶쵘楏</w:t>
      </w:r>
      <w:r>
        <w:rPr/>
        <w:t>⡡⩭</w:t>
      </w:r>
      <w:r>
        <w:rPr/>
        <w:t>㝔塖杒樊숫㬴㕴쉆슏獠䥵숺痂쉇숫䦬䮻⪱坪쉏眬硺묷⑋쉬涮繷㤴␵睗稩幕秂⼯</w:t>
      </w:r>
      <w:r>
        <w:rPr/>
        <w:t>꤬</w:t>
      </w:r>
      <w:r>
        <w:rPr/>
        <w:t>䐰걗⹔䤸숷␸㘭묽</w:t>
      </w:r>
      <w:r>
        <w:rPr/>
        <w:t>⡮</w:t>
      </w:r>
      <w:r>
        <w:rPr/>
        <w:t>䍩煵敶</w:t>
      </w:r>
      <w:r>
        <w:rPr/>
        <w:t>ꕨ</w:t>
      </w:r>
      <w:r>
        <w:rPr/>
        <w:t>㴻䧂橈㋂頴ꌮ꥙㕁</w:t>
      </w:r>
      <w:r>
        <w:rPr/>
        <w:t>Ɒ</w:t>
      </w:r>
      <w:r>
        <w:rPr/>
        <w:t>捑烂䑄彞べ⨽睙湎쉭慒칉曃䠹剫䀨䡾⸫恠쉮䙒㩖⚩礪⤰㝳兞捹䅧⛂兗</w:t>
      </w:r>
      <w:r>
        <w:rPr/>
        <w:t>꧂</w:t>
      </w:r>
      <w:r>
        <w:rPr/>
        <w:t>浀층橒摦䵗橁祒佮発㡮┪⭊瓂㣍昵焸⽩┣扇</w:t>
      </w:r>
      <w:r>
        <w:rPr/>
        <w:t>ꤳ</w:t>
      </w:r>
      <w:r>
        <w:rPr/>
        <w:t>쵧숥秂⚥䐸愬愪␨걷䨵区䣂⑺娤쉚僂假㯂丬仂⨥甶坊㮩ぉꌩ쉤䕍噲╦婏禮ꥹ䜶敱圴恲䓂ꍯ㜻潞ꥰ䜮숬煹ꆱ竂쉒杋泍䥍</w:t>
      </w:r>
      <w:r>
        <w:rPr/>
        <w:t>ꦘ</w:t>
      </w:r>
      <w:r>
        <w:rPr/>
        <w:t>瞘㉈뽪獪⸪㕚뽅氳㫂쵘㵰砵硖唸쉖䉞쵪걨꺩䯂숰㝱</w:t>
      </w:r>
      <w:r>
        <w:rPr/>
        <w:t>ⱎ</w:t>
      </w:r>
      <w:r>
        <w:rPr/>
        <w:t>쵍潯㢣矂夺眶䉳㘦뾻ꅫ癅䰱眺湋䍇츣㥫㵦吳썡揂㉉癵㵧䥆欨녚깸쉴䗂⽋當潎쉔쵧杞</w:t>
      </w:r>
      <w:r>
        <w:rPr/>
        <w:t>ⴥ</w:t>
      </w:r>
      <w:r>
        <w:rPr/>
        <w:t>晏颱䱘쌬䥊㵰</w:t>
      </w:r>
      <w:r>
        <w:rPr/>
        <w:t>ꦮ</w:t>
      </w:r>
      <w:r>
        <w:rPr/>
        <w:t>㒣긨쉀⭈⥈☽收偃쉭슏呐幉〰</w:t>
      </w:r>
      <w:r>
        <w:rPr/>
        <w:t>⡦</w:t>
      </w:r>
      <w:r>
        <w:rPr/>
        <w:t>䄵お쉹㭴뽣䰮슬쉤䤴㵃슩땡辻䭭⹯慓䭖圭땙⾵䔹儩公噳檘瑍</w:t>
      </w:r>
      <w:r>
        <w:rPr/>
        <w:t>ⵌ</w:t>
      </w:r>
      <w:r>
        <w:rPr/>
        <w:t>땗䢩轖䡟䧂⻎묹쉆氱슏숩뗂桾橂稪恂縪쉴伵繳카녉氥䀽畋栱㎏䖏쉰煣</w:t>
      </w:r>
      <w:r>
        <w:rPr/>
        <w:t>ꕸ</w:t>
      </w:r>
      <w:r>
        <w:rPr/>
        <w:t>庥䖥깃侩䱸걘⮵⍵頣䈺䡀甭䎥䏎⩋䞮位揃갯甪쉵䵸猽㤶癞穏䌵囍䀨㝀幗捀嘥彾䉣獠녊⍔摌䥘⩥义摭圮䜭䌫䉁쉲关姂憘䩙䧃㩞兓㋂㭌顄杭⥗癄⫍繰昸䁃䥦乄㩭</w:t>
      </w:r>
      <w:r>
        <w:rPr/>
        <w:t>ⷃ</w:t>
      </w:r>
      <w:r>
        <w:rPr/>
        <w:t>ㄭ긪〱䀶繾䋂佅㵐깐冩䰩晍乭樱䉒ꎵ嘥啣뇂琫㇂偰牯廃䡧呔佱숪</w:t>
      </w:r>
      <w:r>
        <w:rPr/>
        <w:t>ꔲ</w:t>
      </w:r>
      <w:r>
        <w:rPr/>
        <w:t>橓⪵뭖䩩圶纣╓䈮뽮便㨣㟂촩穕愳숳㭚徿拍戰䠪坅穄</w:t>
      </w:r>
      <w:r>
        <w:rPr/>
        <w:t>⡋</w:t>
      </w:r>
      <w:r>
        <w:rPr/>
        <w:t>杄汯䴦䲥싂㉨䭐株が祉䮡ꍘ奃⩅칋䱍势쉶婢埂㣂㥉쉣呹瘦걧摇汰擂彤克涱䌯桏⛂颩慮</w:t>
      </w:r>
      <w:r>
        <w:rPr/>
        <w:t>ⵏ</w:t>
      </w:r>
      <w:r>
        <w:rPr/>
        <w:t>浙츻뽓싂⯎洴㓎ꥣ㑁ꆿ滍싍儬㚻춣乤畳</w:t>
      </w:r>
      <w:r>
        <w:rPr/>
        <w:t>Ⳃ</w:t>
      </w:r>
      <w:r>
        <w:rPr/>
        <w:t>殥渨䒡眩㵇瑧仂稬瀦昵䅰⩬䟂䈬幑숯椴唴橣깄垬盍숹㥃坚㙞촴硴</w:t>
      </w:r>
      <w:r>
        <w:rPr/>
        <w:t>ⱷ</w:t>
      </w:r>
      <w:r>
        <w:rPr/>
        <w:t>颿숻긶</w:t>
      </w:r>
      <w:r>
        <w:rPr/>
        <w:t>ꔩ</w:t>
      </w:r>
      <w:r>
        <w:rPr/>
        <w:t>癍䘮斱쉶쉗긊䫂ど埂㬷栰汎潐汣䀹㈩쉇㈭뭣儷쉮⹦⼬梻㥢䍳㠵</w:t>
      </w:r>
      <w:r>
        <w:rPr/>
        <w:t>ꕈ</w:t>
      </w:r>
      <w:r>
        <w:rPr/>
        <w:t>쉨䩄⥾材煊横槂⍩おセ穄噙</w:t>
      </w:r>
      <w:r>
        <w:rPr/>
        <w:t>ꦥ♌</w:t>
      </w:r>
      <w:r>
        <w:rPr/>
        <w:t>潫祳쌫痎炮䶏䵥깉琥䩒⭠炿䥁뿂䅬ꅦ猶槂䂘汭䶱呬䤹䬯歴睋숻ꅈ쉆楂浆䃂摦塣棂僂춏촳殩穊煾⩧噮깪⮮圬㐲㝷時㌮檿㩌땁䡒⪘倲㩄䥒祑⭇ꇂ䕵녕䁁쉤䅁炣䵐⩺硦て側壍䜽쉤乤扶㝚扤⨷㬴쉪桠彳숶嘨昱</w:t>
      </w:r>
      <w:r>
        <w:rPr/>
        <w:t>ⱄ</w:t>
      </w:r>
      <w:r>
        <w:rPr/>
        <w:t>彎晴쉨</w:t>
      </w:r>
      <w:r>
        <w:rPr/>
        <w:t>Ⳃ</w:t>
      </w:r>
      <w:r>
        <w:rPr/>
        <w:t>䡬祌ヂ迍凎싂恸㉖㬫坂惃쉁桎摐⨴奬⩆旍慷숶䊱㥄乬㡎싂婑</w:t>
      </w:r>
      <w:r>
        <w:rPr/>
        <w:t>ⱐ</w:t>
      </w:r>
      <w:r>
        <w:rPr/>
        <w:t>걔噄䙘ふ䡂帤䙂煣ꍁ쉏䥊噀⨤畋</w:t>
      </w:r>
      <w:r>
        <w:rPr/>
        <w:t>ꦩ</w:t>
      </w:r>
      <w:r>
        <w:rPr/>
        <w:t>录싂쉍憩獦搹깨帪摳⾡恐㠴欴习棂뮘婣䩍䅐⭆㝃幱싂癭洦恷䅕䙺妡㍉㓃⎡⼻椣␰䕗普恙輦┱摆炣╍ꥨ䕆</w:t>
      </w:r>
      <w:r>
        <w:rPr/>
        <w:t>ⰸ</w:t>
      </w:r>
      <w:r>
        <w:rPr/>
        <w:t>煑㘲兌兏⥸䡩┻⒣⥭歂佰轉쉫潟싍ꅣ㨣濃浢泂枩敊⸹㵑㠷湟䘨㙯惂㠴䅫칎畟灏⨵椴쉂㢱吲愷毂䅉䑞礯</w:t>
      </w:r>
      <w:r>
        <w:rPr/>
        <w:t>ꥃ</w:t>
      </w:r>
      <w:r>
        <w:rPr/>
        <w:t>䬹䜶炮㒮㵪⼳橩⍤㎩㒏戺婈獌䡬喘㘲婍◂㦡張넭䅯潙ꍴ武啢</w:t>
      </w:r>
      <w:r>
        <w:rPr/>
        <w:t>⣎⡆</w:t>
      </w:r>
      <w:r>
        <w:rPr/>
        <w:t>磎뭇땓幤䡄煟ꌬ眷绍汯䞮慗쉪슻ꏂ壂婏婳洵썔栨뽯盃䡵潺┴娴セ⩮䕏祩䵶乕䭃䀮啂䠻穔洳庻嗂䑔쌪敠⌷ㄣ瘹畭楾田㶻擂䑳⹇慐㯂㘤斱楶</w:t>
      </w:r>
      <w:r>
        <w:rPr/>
        <w:t>⠷</w:t>
      </w:r>
      <w:r>
        <w:rPr/>
        <w:t>湂槂䅞婱橋㡍⹑娶㵣捴縻㟂☵偔깞幆⩈㯃剄療礸</w:t>
      </w:r>
      <w:r>
        <w:rPr/>
        <w:t>ꔦ</w:t>
      </w:r>
      <w:r>
        <w:rPr/>
        <w:t>夰㡪㠮畕䱰</w:t>
      </w:r>
      <w:r>
        <w:rPr/>
        <w:t>꧂╇</w:t>
      </w:r>
      <w:r>
        <w:rPr/>
        <w:t>挵쉯噊뽐䱬矂䥌ꥴ㕶䵰忂祄◃㑶樲瀺ꅦ묲쉡畎쉇䄪她㘮瓂⻂欦䡩睷㍓ꅃ칠쉫뮻佌䝚┪㡷싂䙘</w:t>
      </w:r>
      <w:r>
        <w:rPr/>
        <w:t>⠷</w:t>
      </w:r>
      <w:r>
        <w:rPr/>
        <w:t>걥縫塱䯂䓎槂</w:t>
      </w:r>
      <w:r>
        <w:rPr/>
        <w:t>⢩</w:t>
      </w:r>
      <w:r>
        <w:rPr/>
        <w:t>㚬矍㙰䀨煈㥹眴塯</w:t>
      </w:r>
      <w:r>
        <w:rPr/>
        <w:t>⢬╰</w:t>
      </w:r>
      <w:r>
        <w:rPr/>
        <w:t>쉈䕭稸䜮暵佁⭵㈤塇栶䁘╠䌥䣂淂畖暥摹⬻䘱⿂싂䆱䡔䥊♲塰╢灥쉰强땩梩싂㬳싂슏燂슮哂㪱䝒䁞</w:t>
      </w:r>
      <w:r>
        <w:rPr/>
        <w:t>ⱐ</w:t>
      </w:r>
      <w:r>
        <w:rPr/>
        <w:t>䴳捶畲剀憱挩洩䍯桳㉏䑋慕쉆슻癊㖬⑴刪璻婱吸城㥗⒥瑐挪㌶⦘磎⍑㕩上懂믎杕쉮圴⹾乀쉠汪䏂竂☫㉗懂睴쉃쉖㣎숨佂竂晨偳</w:t>
      </w:r>
      <w:r>
        <w:rPr/>
        <w:t>ⶡ</w:t>
      </w:r>
      <w:r>
        <w:rPr/>
        <w:t>깐佐⑟奍䁯坩燂</w:t>
      </w:r>
      <w:r>
        <w:rPr/>
        <w:t>⠰</w:t>
      </w:r>
      <w:r>
        <w:rPr/>
        <w:t>䁋睁䥣</w:t>
      </w:r>
      <w:r>
        <w:rPr/>
        <w:t>ⱖ⏂</w:t>
      </w:r>
      <w:r>
        <w:rPr/>
        <w:t>ꇎ⩬쉄䵾輫캩⩆</w:t>
      </w:r>
      <w:r>
        <w:rPr/>
        <w:t>꧂</w:t>
      </w:r>
      <w:r>
        <w:rPr/>
        <w:t>牗</w:t>
      </w:r>
      <w:r>
        <w:rPr/>
        <w:t>Ⱟ</w:t>
      </w:r>
      <w:r>
        <w:rPr/>
        <w:t>扐猻䝅㠪</w:t>
      </w:r>
      <w:r>
        <w:rPr/>
        <w:t>ꕳ</w:t>
      </w:r>
      <w:r>
        <w:rPr/>
        <w:t>兤䑂䶩異灙味╎⭫쉏숤䫂䵬杖䅲滃繣숽㖿婓䯂娸婤永椴ꅰ쉌</w:t>
      </w:r>
      <w:r>
        <w:rPr/>
        <w:t>ꤹ</w:t>
      </w:r>
      <w:r>
        <w:rPr/>
        <w:t>䀶畏⑲䵣婣</w:t>
      </w:r>
      <w:r>
        <w:rPr/>
        <w:t>ⱌ</w:t>
      </w:r>
      <w:r>
        <w:rPr/>
        <w:t>兆뿂冿圲摴晢䭠瀷썤瀦皿睚딩楠禱쉠䟃쉴㣂淍╧⦩伤㋂⤯</w:t>
      </w:r>
      <w:r>
        <w:rPr/>
        <w:t>ⶣ</w:t>
      </w:r>
      <w:r>
        <w:rPr/>
        <w:t>慌䈪懂쉴坘电䥂呪쉀싃♥千牏祤믍</w:t>
      </w:r>
      <w:r>
        <w:rPr/>
        <w:t>ⶩ</w:t>
      </w:r>
      <w:r>
        <w:rPr/>
        <w:t>扉쉂◃㔰䷂䩾숬轾딪⎡倻歞绂婆뮣䵃䨪슱っ睊╗㶮轑噈쉫♲♄栶砺⴦顕参䂏浆婡奍쉑㝶쉊</w:t>
      </w:r>
      <w:r>
        <w:rPr/>
        <w:t>ꤪ</w:t>
      </w:r>
      <w:r>
        <w:rPr/>
        <w:t>ㄺ稱⍺⬳⚘拎⩙捩䈯ぱ浔쉁슮䋃䐱浈⍾潑䭎㏂㛂䨹⼻⩦ꎿㄯ桉</w:t>
      </w:r>
      <w:r>
        <w:rPr/>
        <w:t>ⲿ</w:t>
      </w:r>
      <w:r>
        <w:rPr/>
        <w:t>䯂䝐亿媘쉁捭堶澘쉅䅭숱ꍱ</w:t>
      </w:r>
      <w:r>
        <w:rPr/>
        <w:t>ꥍ</w:t>
      </w:r>
      <w:r>
        <w:rPr/>
        <w:t>歩堨</w:t>
      </w:r>
      <w:r>
        <w:rPr/>
        <w:t>ⱈ</w:t>
      </w:r>
      <w:r>
        <w:rPr/>
        <w:t>㈤夨㈷湳Ⓜ┲搳扟겮晡㴤朳奩</w:t>
      </w:r>
      <w:r>
        <w:rPr/>
        <w:t>꧂</w:t>
      </w:r>
      <w:r>
        <w:rPr/>
        <w:t>쵀榥䅟䆡歩갭ꅧ꥖〸䉋䱫</w:t>
      </w:r>
      <w:r>
        <w:rPr/>
        <w:t>⣂</w:t>
      </w:r>
      <w:r>
        <w:rPr/>
        <w:t>슱뭴⹋䵧橣㌤䞘숩숫넳䝷㜺숦⹮</w:t>
      </w:r>
      <w:r>
        <w:rPr/>
        <w:t>ꔤ</w:t>
      </w:r>
      <w:r>
        <w:rPr/>
        <w:t>梱畉佤头〸㨬칩깙⍮⫂䩕䯂䙏䱎杦⩨뽋轒頲颣侵瑾样櫂繮䙁긶㜱扣䅟녰⦿湪</w:t>
      </w:r>
      <w:r>
        <w:rPr/>
        <w:t>Ⱝ</w:t>
      </w:r>
      <w:r>
        <w:rPr/>
        <w:t>癀僎㷂澿┯뗂</w:t>
      </w:r>
      <w:r>
        <w:rPr/>
        <w:t>⣎</w:t>
      </w:r>
      <w:r>
        <w:rPr/>
        <w:t>桋塇⑈㭀睔燂쉠奘敶숣</w:t>
      </w:r>
      <w:r>
        <w:rPr/>
        <w:t>ⶬ</w:t>
      </w:r>
      <w:r>
        <w:rPr/>
        <w:t>樯깑쉬㉇习楈䥋橃쉪슏</w:t>
      </w:r>
      <w:r>
        <w:rPr/>
        <w:t>ꦣ</w:t>
      </w:r>
      <w:r>
        <w:rPr/>
        <w:t>⽷〯沘뼳딪ꌨ浆潬繴쉨쉾灁噲걤ぺ㭵숦㍷걃</w:t>
      </w:r>
      <w:r>
        <w:rPr/>
        <w:t>ⷂ</w:t>
      </w:r>
      <w:r>
        <w:rPr/>
        <w:t>쉾䝔</w:t>
      </w:r>
      <w:r>
        <w:rPr/>
        <w:t>ⵤ</w:t>
      </w:r>
      <w:r>
        <w:rPr/>
        <w:t>婬噌╥Ⓜ</w:t>
      </w:r>
      <w:r>
        <w:rPr/>
        <w:t>ꔴ</w:t>
      </w:r>
      <w:r>
        <w:rPr/>
        <w:t>乾漬䥮塔긨쉶搩숣慟숪琬□娩쉬㖬捩㵘迂儦䊘扴⥹㏂支㈤⽚뿂⽧걞녷</w:t>
      </w:r>
      <w:r>
        <w:rPr/>
        <w:t>ꕣ</w:t>
      </w:r>
      <w:r>
        <w:rPr/>
        <w:t>ꄸ烂㥇쉌桔瓂</w:t>
      </w:r>
      <w:r>
        <w:rPr/>
        <w:t>Ⳃ</w:t>
      </w:r>
      <w:r>
        <w:rPr/>
        <w:t>噸䱭硐䝡┦싂ꇂ䊬墏汘揃兺輻ꍸ</w:t>
      </w:r>
      <w:r>
        <w:rPr/>
        <w:t>ꕺⵔ</w:t>
      </w:r>
      <w:r>
        <w:rPr/>
        <w:t>㑁檏숨⥆器㣂ꌪ愦䁕깘穡쉀毂彷敮旂⍋匭ぴ䱠䑧憵痂汔숮␱顀愲愵쉐㤸绍仂뽰쉨桫쉕캱딱〷嫂숲朥쉫癸쉔縩넫慔䌤ㅟ䙡</w:t>
      </w:r>
      <w:r>
        <w:rPr/>
        <w:t>ꥆ</w:t>
      </w:r>
      <w:r>
        <w:rPr/>
        <w:t>䕅噔匷㔶姂㌭輴棂쉩뭬숨䡉爯䵶녮쵀숹</w:t>
      </w:r>
      <w:r>
        <w:rPr/>
        <w:t>꧂</w:t>
      </w:r>
      <w:r>
        <w:rPr/>
        <w:t>㵬㝈䩕顂佔쉙⍄싎丷䁇塣塴䆩灉剈쉖숭飍〈侱珎♧晈顗쉥噮㨯⼴숣恋㙬竎吪穗煕숫ꌱ쉘撮䝏摖矂㩘戊㭳㥺㈻☸沩캡㡐</w:t>
      </w:r>
      <w:r>
        <w:rPr/>
        <w:t>ꔮ</w:t>
      </w:r>
      <w:r>
        <w:rPr/>
        <w:t>喘쌷瑔쉅쉯쉇쉘꺘浑恾題䳂㕖ㄫ婞䝓䰨⯃㐬卩䷂摡녮㧂⽍〽㎩</w:t>
      </w:r>
      <w:r>
        <w:rPr/>
        <w:t>Ⱬ</w:t>
      </w:r>
      <w:r>
        <w:rPr/>
        <w:t>啹振⬭녚㔨迂奙䜵☨䭍啞䣂确猥悮甽灊䵲䧂僂昱乄捴㙋⸳쉧杨桯タ乲뽨쉯슻墣坒瓂㩖</w:t>
      </w:r>
      <w:r>
        <w:rPr/>
        <w:t>ꔹ</w:t>
      </w:r>
      <w:r>
        <w:rPr/>
        <w:t>塲䅰⤪⭬</w:t>
      </w:r>
      <w:r>
        <w:rPr/>
        <w:t>ꤴ</w:t>
      </w:r>
      <w:r>
        <w:rPr/>
        <w:t>䀥춮⤺</w:t>
      </w:r>
      <w:r>
        <w:rPr/>
        <w:t>Ⳏ</w:t>
      </w:r>
      <w:r>
        <w:rPr/>
        <w:t>浒睐栣佑頦ꥩ䁡摸申숪넺㉑촳</w:t>
      </w:r>
      <w:r>
        <w:rPr/>
        <w:t>ꤦ</w:t>
      </w:r>
      <w:r>
        <w:rPr/>
        <w:t>㬹丸繰▮갩㪡⾵奌딺䁓㩞⫂煠⽫䅇牫뼷轁婶쵋弽ꅚ䩂⹒带숶稯颩幞楚䜦坹㍀楥㍕極煸嚮䭤⼽湳</w:t>
      </w:r>
      <w:r>
        <w:rPr/>
        <w:t>ⱇ◍</w:t>
      </w:r>
      <w:r>
        <w:rPr/>
        <w:t>椺싂⹉嘮兗㫂䅕頬묩쉒숹祫䐸䵃䱸⾣捉</w:t>
      </w:r>
      <w:r>
        <w:rPr/>
        <w:t>Ⱝ</w:t>
      </w:r>
      <w:r>
        <w:rPr/>
        <w:t>啋䎥꺘㥗䞬䡤쉖䙚떩딹歨搦ꥰⓂꅓ没⯂䨵⬦嘱䖮</w:t>
      </w:r>
      <w:r>
        <w:rPr/>
        <w:t>ꕞ</w:t>
      </w:r>
      <w:r>
        <w:rPr/>
        <w:t>슥砫䉶正〹矂夽亱湁┮僃嘭燂썔㑖꥙甪搰䑎㚏払㡏쉟睴㖩䱗䴲䜱䏂づ㘩숺嚘輰㏎辿础懃畈깆潉塔⽾␤䨮⩫</w:t>
      </w:r>
      <w:r>
        <w:rPr/>
        <w:t>ꕖ</w:t>
      </w:r>
      <w:r>
        <w:rPr/>
        <w:t>땫碘燂獭偣썓㡤绂毂㦵쉄癍擂噲癎␸浉컃⤩㔥㦵䧂洮⦥䌽伴幩慔</w:t>
      </w:r>
      <w:r>
        <w:rPr/>
        <w:t>ꦬ⩴</w:t>
      </w:r>
      <w:r>
        <w:rPr/>
        <w:t>䉠燂畟</w:t>
      </w:r>
      <w:r>
        <w:rPr/>
        <w:t>Ⱛ</w:t>
      </w:r>
      <w:r>
        <w:rPr/>
        <w:t>슱㥔繑⤥䭊딶渴쉬煟廂쉨楉䡶䃂傻</w:t>
      </w:r>
      <w:r>
        <w:rPr/>
        <w:t>ⵊ</w:t>
      </w:r>
      <w:r>
        <w:rPr/>
        <w:t>礻䮩⥌两湀慳睗䀶⛎㗂亱</w:t>
      </w:r>
      <w:r>
        <w:rPr/>
        <w:t>꧂</w:t>
      </w:r>
      <w:r>
        <w:rPr/>
        <w:t>彀숩䀳繹䘪쉊쉂싂瓂</w:t>
      </w:r>
      <w:r>
        <w:rPr/>
        <w:t>ꥃ</w:t>
      </w:r>
      <w:r>
        <w:rPr/>
        <w:t>䌷㶱彑</w:t>
      </w:r>
      <w:r>
        <w:rPr/>
        <w:t>ꤶ</w:t>
      </w:r>
      <w:r>
        <w:rPr/>
        <w:t>瞩婇濂稦춿璘겏嗍元ꥹ쉋䠲頫䁒촤栳䦬喩쉞潪偐㙍쌷䀱쉇媘⩞繓係䙩┯睆瑢Ⓜ</w:t>
      </w:r>
      <w:r>
        <w:rPr/>
        <w:t>꧂</w:t>
      </w:r>
      <w:r>
        <w:rPr/>
        <w:t>ꄪ硠䭅奡츪繦穞䌸믂ꏂ⨪塮夰婱䤺偑欦⽏眳䃂㩦⨹临硺쉺⩭숴⑁灏슿ꥨ婔䱐㵥桹ㄣ吻轓溩轱慆歳飂䰸⑇漺䡥㙈勍礣䕡橄轌嫂ꆻ깎䯂쵕㖩桞☣㪏쉉玻参⹍</w:t>
      </w:r>
      <w:r>
        <w:rPr/>
        <w:t>ꥉ</w:t>
      </w:r>
      <w:r>
        <w:rPr/>
        <w:t>ⱒ⭳</w:t>
      </w:r>
      <w:r>
        <w:rPr/>
        <w:t>捤</w:t>
      </w:r>
      <w:r>
        <w:rPr/>
        <w:t>ꥏ</w:t>
      </w:r>
      <w:r>
        <w:rPr/>
        <w:t>䌴䡁橌</w:t>
      </w:r>
      <w:r>
        <w:rPr/>
        <w:t>ꤸ</w:t>
      </w:r>
      <w:r>
        <w:rPr/>
        <w:t>繌깁㇂</w:t>
      </w:r>
      <w:r>
        <w:rPr/>
        <w:t>ꤱ</w:t>
      </w:r>
      <w:r>
        <w:rPr/>
        <w:t>䌬穚䡈긱㭤偡牺套㑾徿걐⌮䥔</w:t>
      </w:r>
      <w:r>
        <w:rPr/>
        <w:t>ⶻ</w:t>
      </w:r>
      <w:r>
        <w:rPr/>
        <w:t>ⲿ</w:t>
      </w:r>
      <w:r>
        <w:rPr/>
        <w:t>穖砪쏂幪奁쉄쉙ꅯ숷⨦剈쉃楰㍶떬숤竎긵㑾㭷</w:t>
      </w:r>
      <w:r>
        <w:rPr/>
        <w:t>ⶩ</w:t>
      </w:r>
      <w:r>
        <w:rPr/>
        <w:t>㙭쉁㌱깮䊩㝭숶卨깾慵猱晶䍅㌦樳뭊晏⨪碱⨷㕐쉕坓纣佘曍䙠㇂ㅸ㑍攳〤숽夭</w:t>
      </w:r>
      <w:r>
        <w:rPr/>
        <w:t>ⵕ</w:t>
      </w:r>
      <w:r>
        <w:rPr/>
        <w:t>䌬琤뮡潮</w:t>
      </w:r>
      <w:r>
        <w:rPr/>
        <w:t>ꕈ</w:t>
      </w:r>
      <w:r>
        <w:rPr/>
        <w:t>䎩녤滂䴵쉬顟摏캣灑惃䡸坠彅뽈⽹散㖵쉍權ꥮ咥庩</w:t>
      </w:r>
      <w:r>
        <w:rPr/>
        <w:t>⡞</w:t>
      </w:r>
      <w:r>
        <w:rPr/>
        <w:t>煏깗疵䌪䅉牷䖥䑗㩗姂숯揂浸痂ꅍ晸뭾圻澡뼲獙</w:t>
      </w:r>
      <w:r>
        <w:rPr/>
        <w:t>⡱</w:t>
      </w:r>
      <w:r>
        <w:rPr/>
        <w:t>䙊⭞㘰拎ꌣ牲걖싂</w:t>
      </w:r>
      <w:r>
        <w:rPr/>
        <w:t>Ⲯ</w:t>
      </w:r>
      <w:r>
        <w:rPr/>
        <w:t>㥋쉊仂婎㑯䵗⌰捈䩈䅓ꄴ䈥䌪㌨〉䡈떻놡뽦䅺㧂恮柃⧂惂</w:t>
      </w:r>
      <w:r>
        <w:rPr/>
        <w:t>꧍</w:t>
      </w:r>
      <w:r>
        <w:rPr/>
        <w:t>䙉䃂⹯숫摩佌녚灩啮䝰쉆긦瑊呮녗䥟氺䠪敂䙌楳湍♌䅵炻栩쎩㞘沩䙶싎⼬⑯숺㥑⩠⽆顎㉮壎곍쉀歌㩦㡢斥䕇춡獫慢徥㏂⹾兹浭ꌵ汸䵫㕆槂啷┵╘悵⨶㭊䙢㉅쉃䉘瘥쉫⾵쉙쉷湰ㅏ灮䄲ꥠ穪ꏍ乬檘㎱녗䩃䰩</w:t>
      </w:r>
      <w:r>
        <w:rPr/>
        <w:t>ꥌ</w:t>
      </w:r>
      <w:r>
        <w:rPr/>
        <w:t>癖愸碩숳㉤</w:t>
      </w:r>
      <w:r>
        <w:rPr/>
        <w:t>⠪</w:t>
      </w:r>
      <w:r>
        <w:rPr/>
        <w:t>䇂䡠瀩硏来捭暵㇂轎橯쵑彍ァ쉇煣</w:t>
      </w:r>
      <w:r>
        <w:rPr/>
        <w:t>ꕣ꧂ⶩ</w:t>
      </w:r>
      <w:r>
        <w:rPr/>
        <w:t>숯扗幄ꥳ檱擂睶ぬ干灲嘦潑槂췂딱⼶ꥵ㯂쉱㦏⧂쉚</w:t>
      </w:r>
      <w:r>
        <w:rPr/>
        <w:t>ꥉ</w:t>
      </w:r>
      <w:r>
        <w:rPr/>
        <w:t>刵</w:t>
      </w:r>
      <w:r>
        <w:rPr/>
        <w:t>꧂</w:t>
      </w:r>
      <w:r>
        <w:rPr/>
        <w:t>䥯縪坲䵒㵱쉤</w:t>
      </w:r>
      <w:r>
        <w:rPr/>
        <w:t>⠽☰⎥</w:t>
      </w:r>
      <w:r>
        <w:rPr/>
        <w:t>䅒╚쉾숦狎⽸䌳穮励㩺긭绂转剉</w:t>
      </w:r>
      <w:r>
        <w:rPr/>
        <w:t>ⴺ</w:t>
      </w:r>
      <w:r>
        <w:rPr/>
        <w:t>쉌ꥭ烃</w:t>
      </w:r>
      <w:r>
        <w:rPr/>
        <w:t>ꗍⶩ</w:t>
      </w:r>
      <w:r>
        <w:rPr/>
        <w:t>妏〴쉌癭ꅄ쉉䑙䡭쵃䉗乌</w:t>
      </w:r>
      <w:r>
        <w:rPr/>
        <w:t>⢬</w:t>
      </w:r>
      <w:r>
        <w:rPr/>
        <w:t>秎⩢견⩢㉹操扚媬轱</w:t>
      </w:r>
      <w:r>
        <w:rPr/>
        <w:t>ⵄ</w:t>
      </w:r>
      <w:r>
        <w:rPr/>
        <w:t>㑲捩佚♂做㴷姂㬴吰㒣␣䩁゘䭞䵐쉫컂䈽輪쏂ꥰ栶弹녑妵숬硢恈慏㙤慖印塏ꄯ㬱싂쉦奎㚩</w:t>
      </w:r>
      <w:r>
        <w:rPr/>
        <w:t>ⶬ</w:t>
      </w:r>
      <w:r>
        <w:rPr/>
        <w:t>渷奧</w:t>
      </w:r>
      <w:r>
        <w:rPr/>
        <w:t>ꥎ</w:t>
      </w:r>
      <w:r>
        <w:rPr/>
        <w:t>㝳恔쉕䐫樹㩬䉃쉃㭅췂䓎坣䝐䮵汹쵇顐컂㊮桹㌸ꎬ桏</w:t>
      </w:r>
      <w:r>
        <w:rPr/>
        <w:t>Ⱝ</w:t>
      </w:r>
      <w:r>
        <w:rPr/>
        <w:t>㵦毂榮怯勂娸䮥</w:t>
      </w:r>
      <w:r>
        <w:rPr/>
        <w:t>ⵌ</w:t>
      </w:r>
      <w:r>
        <w:rPr/>
        <w:t>洺땄〉倦吽噹슩㜨ꎡ㝁䭐ꥳ呬䎘䨸♵㘩燂ぞ係烂쉇</w:t>
      </w:r>
      <w:r>
        <w:rPr/>
        <w:t>ⷂ</w:t>
      </w:r>
      <w:r>
        <w:rPr/>
        <w:t>䮘㓂쉐⑹员慥믃㙓悏㴣稽囃係浧␸绂ꅗ摣体顄瘳쉉쵑⻃㤵夨⯂깍컂</w:t>
      </w:r>
      <w:r>
        <w:rPr/>
        <w:t>ꥏ</w:t>
      </w:r>
      <w:r>
        <w:rPr/>
        <w:t>欸壂⮿稰녾竂㵈䮱捖⬥䍁넩뭂歉瑠뽄쏂歾⑲썾䬱祱牗ꄣ䒡ꥱ址摮噂幸祖窥썒㉀䇂䡥啬卾䄣匰坞䓂뼽㇂⽮䅠㔵䁬慚슏㥪쉔潍洮㭏䖥슬䑃氭⭣㝹戺敵剈⽋⯂㟂쉓彬㔨婥걑䀫塟伷䭅⥉湗㠺⌺婅癑㉶숨♤㭀긪婊倪䰤⑒纣</w:t>
      </w:r>
      <w:r>
        <w:rPr/>
        <w:t>⡰</w:t>
      </w:r>
      <w:r>
        <w:rPr/>
        <w:t>숤瑱浤坉䬮⹐⑫䡾㠭㭀绎</w:t>
      </w:r>
      <w:r>
        <w:rPr/>
        <w:t>⡧ⱏ</w:t>
      </w:r>
      <w:r>
        <w:rPr/>
        <w:t>椮磃⎮琯칭浅㮮⽡⤤⹟⬳숦唸楯偄烃搻㭥拂旂坳灩噖砲㉯뭧꺡倊♈싃㫂汎瑉䓂㪵꥔乙</w:t>
      </w:r>
      <w:r>
        <w:rPr/>
        <w:t>ꕇ</w:t>
      </w:r>
      <w:r>
        <w:rPr/>
        <w:t>搰頸⧂뽟厡礲呋迎䉬싂䮻㥐⍺弣櫂☪抩쉣⽪啃숴潌勂㬭䊏䶩쉭┻噹㒮橗싂쉮⑏公넺潶氪䁢噅㙒坃쉬槂捁</w:t>
      </w:r>
      <w:r>
        <w:rPr/>
        <w:t>ⵅ</w:t>
      </w:r>
      <w:r>
        <w:rPr/>
        <w:t>쵡</w:t>
      </w:r>
      <w:r>
        <w:rPr/>
        <w:t>ⷂ</w:t>
      </w:r>
      <w:r>
        <w:rPr/>
        <w:t>䯂땴獵숣別␹⸲숨墡淍⽁剶㵐㍳坄</w:t>
      </w:r>
      <w:r>
        <w:rPr/>
        <w:t>ꥈ</w:t>
      </w:r>
      <w:r>
        <w:rPr/>
        <w:t>쉚墥ꅌ⚩♣繤揂䲱求칯㙵䝩䵎帵疻剱䭑깐睔⩴깆朦㍺ꍹ杙㕥</w:t>
      </w:r>
      <w:r>
        <w:rPr/>
        <w:t>ꔣ</w:t>
      </w:r>
      <w:r>
        <w:rPr/>
        <w:t>灯⨨⦵䝫䙓⵶猪㷂갪䞥ァ䭟㠮⽂</w:t>
      </w:r>
      <w:r>
        <w:rPr/>
        <w:t>ꦿ</w:t>
      </w:r>
      <w:r>
        <w:rPr/>
        <w:t>䭺⧂칺⻂倫츻剧湭걆坖</w:t>
      </w:r>
      <w:r>
        <w:rPr/>
        <w:t>Ⱞ</w:t>
      </w:r>
      <w:r>
        <w:rPr/>
        <w:t>〥慱偵倻슡棂杭嘮眸╳垬쉲䱬繉媬夳</w:t>
      </w:r>
      <w:r>
        <w:rPr/>
        <w:t>ꤳ</w:t>
      </w:r>
      <w:r>
        <w:rPr/>
        <w:t>噧摐쉩恤깑湟㡍㥆칸ꥰ狂勂啧㴭⤭⨪䟂싂憩쉍⤬常㑕療栺栥싂숬䧂塭䍥坐쉓怳凂</w:t>
      </w:r>
      <w:r>
        <w:rPr/>
        <w:t>ꤣ</w:t>
      </w:r>
      <w:r>
        <w:rPr/>
        <w:t>塶㵂㬥扟兴㦩䱡뭟䙟䱰璱慸帣疡⨯弸歯渤だ祱</w:t>
      </w:r>
      <w:r>
        <w:rPr/>
        <w:t>ⴱ</w:t>
      </w:r>
      <w:r>
        <w:rPr/>
        <w:t>싃䭂㧎䥖漫㭵숴拍唫㝡䘱䃂䵄䥵쉳ꌦ慠䁳單潵坬垩輩㞘慏컂济软⮱쉬䱣</w:t>
      </w:r>
      <w:r>
        <w:rPr/>
        <w:t>Ⱝ</w:t>
      </w:r>
      <w:r>
        <w:rPr/>
        <w:t>垥겱컃㡘</w:t>
      </w:r>
      <w:r>
        <w:rPr/>
        <w:t>ꕤ</w:t>
      </w:r>
      <w:r>
        <w:rPr/>
        <w:t>轭獂桱町⤭슻奲쉹䂩⩰뇂</w:t>
      </w:r>
      <w:r>
        <w:rPr/>
        <w:t>ꥀ⨸</w:t>
      </w:r>
      <w:r>
        <w:rPr/>
        <w:t>啑⸸坬灵ꍃ姂㬯儶椮싂쎣姂넶㎩柂轺㈫昨㟂歕㡐攪▵弹㉠楙␸皿䋂③㎏牊⍆숰㍹慚眮Ⓜꍳ⛂㡣歁参⯂唽⩫匨收䴸幂걹〱敨䁫㢬ひ啖䁭슬䁊瀪</w:t>
      </w:r>
      <w:r>
        <w:rPr/>
        <w:t>⠨</w:t>
      </w:r>
      <w:r>
        <w:rPr/>
        <w:t>楴庩뗂</w:t>
      </w:r>
      <w:r>
        <w:rPr/>
        <w:t>ꗂ</w:t>
      </w:r>
      <w:r>
        <w:rPr/>
        <w:t>榣兌㧍䭢⼲캥ꅩꍧ頷춥☲桯ㅣ汄뭙쌺う⵺㩹쉑佐쉱願䍤穑녔ㄲ煘幋䵶ꆮ畚싂瞵㩶恩〯啁뭧䨹㩇儻춻瑠뽈本숫䈩塉</w:t>
      </w:r>
      <w:r>
        <w:rPr/>
        <w:t>ꤸ</w:t>
      </w:r>
      <w:r>
        <w:rPr/>
        <w:t>㌤婭䔴⽲娥兲⩔싂⩉䁎ㅡ숵쉖</w:t>
      </w:r>
      <w:r>
        <w:rPr/>
        <w:t>⡾ⰶ</w:t>
      </w:r>
      <w:r>
        <w:rPr/>
        <w:t>夳㊘녞⨯㴺㊘偾堦걡佦䩄싂쵩⽁悡祖味涡ꆬ疿止㑃硨㵕歡䜺ꌫ窏焱牆恏썚㗂츨⥪㡳녨敟禩䁑硺껂⌷숥ꏂ潚䄩䍎</w:t>
      </w:r>
      <w:r>
        <w:rPr/>
        <w:t>꧂</w:t>
      </w:r>
      <w:r>
        <w:rPr/>
        <w:t>敔搪㍅吴婞</w:t>
      </w:r>
      <w:r>
        <w:rPr/>
        <w:t>ꥏ</w:t>
      </w:r>
      <w:r>
        <w:rPr/>
        <w:t>繗⹤䱮䣎</w:t>
      </w:r>
      <w:r>
        <w:rPr/>
        <w:t>ꤦ</w:t>
      </w:r>
      <w:r>
        <w:rPr/>
        <w:t>湁轈㵱⻂晈䕹숫㩌㍢丳扒煥㡠恨咩⬤Ⓜ㵪穢숽┬昳쵬ォ㷂氩䕱䜭搰䜪㬴砣⚏桪汤썣䪿烍㥴橗숣噄睺祧捣怤狎捐숩栬纩稱䉭䮬䇂䡂⩔煔サ⸣ꅱ⿎⩧療壂湶䌦噄㯂䄊ꌬ뇂㍄䀥竂ꍌ⥧煲䬵싂䍷쉤䡆彑⍨摥넺쉠幙슡⑌⛂뾬ꅐ</w:t>
      </w:r>
      <w:r>
        <w:rPr/>
        <w:t>ꗎ</w:t>
      </w:r>
      <w:r>
        <w:rPr/>
        <w:t>쉳熩</w:t>
      </w:r>
      <w:r>
        <w:rPr/>
        <w:t>꧂</w:t>
      </w:r>
      <w:r>
        <w:rPr/>
        <w:t>桃䞏숫啟㪏㇎㣎惂㓂ꅧꅯ噅砮敓㥏响儥獰䵢쉲冮칳昽眵敬쉦㡧䒮嫂〫燂</w:t>
      </w:r>
      <w:r>
        <w:rPr/>
        <w:t>ꦩ</w:t>
      </w:r>
      <w:r>
        <w:rPr/>
        <w:t>㈬⍢搽濂猪䓍썪汪煙暱呗䕏㏂</w:t>
      </w:r>
      <w:r>
        <w:rPr/>
        <w:t>ⵘ</w:t>
      </w:r>
      <w:r>
        <w:rPr/>
        <w:t>싂촱搶临奯带䂬盂䝓摅啬㩁䠳땵㍟쉞ꥦ쉌愱皣䔨乲㡘</w:t>
      </w:r>
      <w:r>
        <w:rPr/>
        <w:t>꧂</w:t>
      </w:r>
      <w:r>
        <w:rPr/>
        <w:t>皱㡒㠻⑪仂썕⍟佥样乳녔믂輫슩幑睓⫂⹆抱礭灍呺⼰城㔭慠橴㣂䕾㡫丵⹸</w:t>
      </w:r>
      <w:r>
        <w:rPr/>
        <w:t>⡂</w:t>
      </w:r>
      <w:r>
        <w:rPr/>
        <w:t>䵓숪㨺䣎祹敞</w:t>
      </w:r>
      <w:r>
        <w:rPr/>
        <w:t>ⱒⰤ⨨</w:t>
      </w:r>
      <w:r>
        <w:rPr/>
        <w:t>飂夥係湷쉇갦眯⬯歪⬱녳碿╊䍠倹쉮䘮긶쉬潟竂䱧쌥⒮╭⑨橶뭀ꅊ䊘㭙䷂救嫂亥ꄦ硎뽭╀ㆩ礨㡁㕚⬦枩摯䟂夲䩹掬ㅏ旂</w:t>
      </w:r>
      <w:r>
        <w:rPr/>
        <w:t>ⵊ</w:t>
      </w:r>
      <w:r>
        <w:rPr/>
        <w:t>䍔绂穀毂吥顰帪煟䎱慂輳当掣奲慲㍈櫂䰵䑭杤掵牐搴焭桃⫂頬㩒纵䅢囂</w:t>
      </w:r>
      <w:r>
        <w:rPr/>
        <w:t>ⰲ</w:t>
      </w:r>
      <w:r>
        <w:rPr/>
        <w:t>ꥂ</w:t>
      </w:r>
      <w:r>
        <w:rPr/>
        <w:t>橲䭒숻獺啷湨携뽦⩭䥗此㨯䥆걷牟擎䞏櫎䑖亻㑯ꌬ繤盂奲囂䱎䁋䓂쉉嗎쌲싂⿂숲䅮摾䭮瑋槍⵪</w:t>
      </w:r>
      <w:r>
        <w:rPr/>
        <w:t>⡾</w:t>
      </w:r>
      <w:r>
        <w:rPr/>
        <w:t>却㑉쵄㧂掵晰䡢</w:t>
      </w:r>
      <w:r>
        <w:rPr/>
        <w:t>ꕀ</w:t>
      </w:r>
      <w:r>
        <w:rPr/>
        <w:t>奅쉐쉌뮩</w:t>
      </w:r>
      <w:r>
        <w:rPr/>
        <w:t>ⳃ</w:t>
      </w:r>
      <w:r>
        <w:rPr/>
        <w:t>쉣仂䨬걈顷䩦啶挭싂桢ㅓ뽕噢帤別䠥婙硒楷徥䍞恢싂ꆵ桥稳</w:t>
      </w:r>
      <w:r>
        <w:rPr/>
        <w:t>ⱃ</w:t>
      </w:r>
      <w:r>
        <w:rPr/>
        <w:t>沱쉓汞쵈〹涣ꆻ䏎搩畊꤮䤺捘⦩匹㑎惂浑浒㈩曂뽖䉋憻嗎䉪춿牦쌭樻株⫂轐⩓䵠썸ꅗ⭎懂⤣딺稳</w:t>
      </w:r>
      <w:r>
        <w:rPr/>
        <w:t>ꕸ</w:t>
      </w:r>
      <w:r>
        <w:rPr/>
        <w:t>睉⽡弽</w:t>
      </w:r>
      <w:r>
        <w:rPr/>
        <w:t>꤯꤬</w:t>
      </w:r>
      <w:r>
        <w:rPr/>
        <w:t>儴祱ꏂ特兵⯂䈪涩ㅮ⽊㘰穵␩ㅬ塳〻䦏杣</w:t>
      </w:r>
      <w:r>
        <w:rPr/>
        <w:t>ꕇ</w:t>
      </w:r>
      <w:r>
        <w:rPr/>
        <w:t>㴣假唯⭔槂⿂숹깃稹ꍏ嘬㩑撣㉔浩</w:t>
      </w:r>
      <w:r>
        <w:rPr/>
        <w:t>ꔸ</w:t>
      </w:r>
      <w:r>
        <w:rPr/>
        <w:t>繡♤䁧䝯瑹㡲믃湆別㣂頹䤨穫呗⍩轸硲㐸ꅖ䓂彤梥杏</w:t>
      </w:r>
      <w:r>
        <w:rPr/>
        <w:t>ⶻ</w:t>
      </w:r>
      <w:r>
        <w:rPr/>
        <w:t>갹瀦噶䈲㛃땗䒥숩硒⼫啖搦䉺橕㨷♪卄ꥤ쉡</w:t>
      </w:r>
      <w:r>
        <w:rPr/>
        <w:t>ꕮ</w:t>
      </w:r>
      <w:r>
        <w:rPr/>
        <w:t>ꎻ㓂⼻䝆䏍걒卺껂ꍃ⩩竂㊵繗촺쉍祘䡮뿍䩴獅恥䈻癆恡䑭숳쉳潖彐坉ㄱ</w:t>
      </w:r>
      <w:r>
        <w:rPr/>
        <w:t>⢩</w:t>
      </w:r>
      <w:r>
        <w:rPr/>
        <w:t>怶剄뽘ꇂ㉩슻潊컂癫㐬礵⩅乊楶ꏂ숯</w:t>
      </w:r>
      <w:r>
        <w:rPr/>
        <w:t>ꤹ</w:t>
      </w:r>
      <w:r>
        <w:rPr/>
        <w:t>숯占壂碿埍牌磃䨤쉘潶숯䖩晡⤱慇㜸㑐⫂걯갦</w:t>
      </w:r>
      <w:r>
        <w:rPr/>
        <w:t>ꤦ</w:t>
      </w:r>
      <w:r>
        <w:rPr/>
        <w:t>挸偧쵔汹⑭砺</w:t>
      </w:r>
      <w:r>
        <w:rPr/>
        <w:t>⠊</w:t>
      </w:r>
      <w:r>
        <w:rPr/>
        <w:t>汵떏⴯숦敨㐮䟂⩊㝏땀攲㙐쉆춵䡱瑎帱䑭呕湨땧㷂㬨㥮촬獞쉃놱炱樶嫂㎿⭱瘹쉤녴㡭䞿彾墡欯硷斩㇂䰪繒걓恟危</w:t>
      </w:r>
      <w:r>
        <w:rPr/>
        <w:t>ꤴ</w:t>
      </w:r>
      <w:r>
        <w:rPr/>
        <w:t>儦䘺啣禱ꅟ䵵渤䔯</w:t>
      </w:r>
      <w:r>
        <w:rPr/>
        <w:t>ꖡ</w:t>
      </w:r>
      <w:r>
        <w:rPr/>
        <w:t>䩫未旍䬻쉕쉗繶坰쉈呭湀忂琯檬爱ヂ㡯砶嫍</w:t>
      </w:r>
      <w:r>
        <w:rPr/>
        <w:t>ꖘ</w:t>
      </w:r>
      <w:r>
        <w:rPr/>
        <w:t>爪䂮抡⼨䕂睖䍌䅰⤷揂啍♢⧂♤䩓쉆剋</w:t>
      </w:r>
      <w:r>
        <w:rPr/>
        <w:t>ꥊ</w:t>
      </w:r>
      <w:r>
        <w:rPr/>
        <w:t>椹摀奕涩の焳㫂䕗坤춱輸䱸䵧슬浡┣噤⨯佦</w:t>
      </w:r>
      <w:r>
        <w:rPr/>
        <w:t>꧂</w:t>
      </w:r>
      <w:r>
        <w:rPr/>
        <w:t>뾬濎汌啹㤫當뽣纣唱旍祄칞橵頱印桀䤶瀫</w:t>
      </w:r>
      <w:r>
        <w:rPr/>
        <w:t>⡘</w:t>
      </w:r>
      <w:r>
        <w:rPr/>
        <w:t>凂⛂슻擂汞い⽬䁍䭣车깾砰丵収惂住䒡丨쉖滃盂祔佘썪쉦湷坙牔去⬩櫂䴽住쉪㉒乧縮┵棂璏⽞⩅彥繫</w:t>
      </w:r>
      <w:r>
        <w:rPr/>
        <w:t>ꥐ</w:t>
      </w:r>
      <w:r>
        <w:rPr/>
        <w:t>䙈쉨㴮轫쉫拂畾쵉欽㘶㓂輤䙩㭭扰㭶춱璡╍噾㝾柂⯂䶥㘶묣䐴灟獀刮燂㒏砸奡欸癚싂䨹싂炡歇쉣깈礽㢡楲⵭</w:t>
      </w:r>
      <w:r>
        <w:rPr/>
        <w:t>ⲥ⩗</w:t>
      </w:r>
      <w:r>
        <w:rPr/>
        <w:t>亻쉔䅋㚘祡辿温┶奠埂浤汞㭈䧎瀩妘⑖ㅟ㤷垘你〰곎咥礥㭄ꍚ䁥卨楶녏滍</w:t>
      </w:r>
      <w:r>
        <w:rPr/>
        <w:t>ꕲ</w:t>
      </w:r>
      <w:r>
        <w:rPr/>
        <w:t>걗顺朹硖捱姍圯塹㙒⦏䈫</w:t>
      </w:r>
      <w:r>
        <w:rPr/>
        <w:t>ꖮ</w:t>
      </w:r>
      <w:r>
        <w:rPr/>
        <w:t>獠쎵唰⤮</w:t>
      </w:r>
      <w:r>
        <w:rPr/>
        <w:t>꤯</w:t>
      </w:r>
      <w:r>
        <w:rPr/>
        <w:t>晆넯凂쉞捊摚捎쉅畡</w:t>
      </w:r>
      <w:r>
        <w:rPr/>
        <w:t>ⰽ</w:t>
      </w:r>
      <w:r>
        <w:rPr/>
        <w:t>忂㥣⭩䡏칃顐깕皵</w:t>
      </w:r>
      <w:r>
        <w:rPr/>
        <w:t>Ⱙ</w:t>
      </w:r>
      <w:r>
        <w:rPr/>
        <w:t>슬势ㅲ⭃弶갷搰쉓䑏歙彷猰朮呰쏂㪬摠穉⍟怹䍞㢣掵梩싂䭇숮牘</w:t>
      </w:r>
      <w:r>
        <w:rPr/>
        <w:t>ꕣ</w:t>
      </w:r>
      <w:r>
        <w:rPr/>
        <w:t>㴣甤扖侏녶栩ꍳ䵭⹗㴲睔䁨琮䴶〽숶싎쉑</w:t>
      </w:r>
      <w:r>
        <w:rPr/>
        <w:t>ⶣ</w:t>
      </w:r>
      <w:r>
        <w:rPr/>
        <w:t>愰싂䎡灇㦡㚵䔬㣂燂竃恏帵䳂䢮捏</w:t>
      </w:r>
      <w:r>
        <w:rPr/>
        <w:t>⡸</w:t>
      </w:r>
      <w:r>
        <w:rPr/>
        <w:t>求䄸ㅀ㝚番䔹卩ㅞ願숦奯쉋겏癐㙨桴㭹桧为쉍㭈숥顯轸㚿㴱뽠䱀</w:t>
      </w:r>
      <w:r>
        <w:rPr/>
        <w:t>꧂</w:t>
      </w:r>
      <w:r>
        <w:rPr/>
        <w:t>僂硭乷쵟⯂⍌权䐳䁩싂橓슣彤礪걦咵旍汎䁙㡐䌭</w:t>
      </w:r>
      <w:r>
        <w:rPr/>
        <w:t>⡐</w:t>
      </w:r>
      <w:r>
        <w:rPr/>
        <w:t>佴啬⼸慆㉚㥤┮䰸眰ㅸ㒱츰⺘乮㏂瀳쉃穃쉹改潵婞㥗噇弴䘺奋쉐䥾槂싃眰瞏갩㒱垩繷갳颵䯂⑅녍㍠⍈凍⨬쉙輬쉎ぷ係뭤쉾晍뾿獖㡇</w:t>
      </w:r>
      <w:r>
        <w:rPr/>
        <w:t>ꤶ</w:t>
      </w:r>
      <w:r>
        <w:rPr/>
        <w:t>䙒瘸癕⥆汅㠴圲䐫䎬桙</w:t>
      </w:r>
      <w:r>
        <w:rPr/>
        <w:t>ꗂ</w:t>
      </w:r>
      <w:r>
        <w:rPr/>
        <w:t>氺偮猹쉒⍘㚵뼸츷컃䘺狎佒䍞顐㥸挷녙纏뿂슿</w:t>
      </w:r>
      <w:r>
        <w:rPr/>
        <w:t>ꤶ</w:t>
      </w:r>
      <w:r>
        <w:rPr/>
        <w:t>㭷㮱摆숥睯顓㑌딊</w:t>
      </w:r>
      <w:r>
        <w:rPr/>
        <w:t>Ⱡ</w:t>
      </w:r>
      <w:r>
        <w:rPr/>
        <w:t>䠮ꥸ</w:t>
      </w:r>
      <w:r>
        <w:rPr/>
        <w:t>ꥇ</w:t>
      </w:r>
      <w:r>
        <w:rPr/>
        <w:t>ꌫ余䒘睯습㕮涥竍긮䝒숨湣㙒杉⩋쉡汥卯䅙殮埂⑟埂呰乷㑎쉍仂</w:t>
      </w:r>
      <w:r>
        <w:rPr/>
        <w:t>ⵁ</w:t>
      </w:r>
      <w:r>
        <w:rPr/>
        <w:t>䔩煢㑈⹃숥䡗䢘긯⧎䟂㈤浄䧂丽曂顴䅥⍹</w:t>
      </w:r>
      <w:r>
        <w:rPr/>
        <w:t>ꦮ</w:t>
      </w:r>
      <w:r>
        <w:rPr/>
        <w:t>䤶까⨽슱쉒姂彐否挴슿⭚㡑畃␹㵸瑳㑧剭쉦</w:t>
      </w:r>
      <w:r>
        <w:rPr/>
        <w:t>⡀䷂</w:t>
      </w:r>
      <w:r>
        <w:rPr/>
        <w:t>癋숯倱樲䄫畸겣椭쉦暱</w:t>
      </w:r>
      <w:r>
        <w:rPr/>
        <w:t>ⰺ⪻⩠</w:t>
      </w:r>
      <w:r>
        <w:rPr/>
        <w:t>啠⥏㧂䡸眵⴯戩쉱欲埂쉹ꍊ元쵟⭴⥴㟍⽞넨ⸯ䱂〭쉟墩璬绂㐵ꄨ숪䙔呏쉈ꅲ咩䍥㫂っ織狂┬灺幣꥕䍏煲⽎嫂頦쵈ꅮ䵧㑲参协汇㬳║煶繓칪</w:t>
      </w:r>
      <w:r>
        <w:rPr/>
        <w:t>ꥉ</w:t>
      </w:r>
      <w:r>
        <w:rPr/>
        <w:t>硣숶컂暥쉢係歏숣ꌭ㬦町浘幌숲┪盂칁䔻깨䷂䍦䘦迎畹╅⨩♃쉀</w:t>
      </w:r>
      <w:r>
        <w:rPr/>
        <w:t>Ⳃ</w:t>
      </w:r>
      <w:r>
        <w:rPr/>
        <w:t>义䣍器뭇ꌱꅵ傮䱞ㆮ仂㒩䕈⑹쉢䐽椺奄</w:t>
      </w:r>
      <w:r>
        <w:rPr/>
        <w:t>ⷍ</w:t>
      </w:r>
      <w:r>
        <w:rPr/>
        <w:t>伽⼴凂涏卣弤숯穓元扔㧂斥䘻쉢瓂㐫佀乀瞘癚♋격쉊坞埂싂炮ꎩ刺炮狍僂츶䍠矂㩈穒⒣䞩轌搱捣♇爮儺车䌶碱녔湍껂쉲勂ꄭ╚株禥䍾썣⪣</w:t>
      </w:r>
      <w:r>
        <w:rPr/>
        <w:t>ⱡ⍴</w:t>
      </w:r>
      <w:r>
        <w:rPr/>
        <w:t>据ꅷ㝾⍶捬쉌㞿㙊㩯㭣곂쵵梩䥣㞬䵎땑䞩뭪顟繧㨥䩟</w:t>
      </w:r>
      <w:r>
        <w:rPr/>
        <w:t>꧂</w:t>
      </w:r>
      <w:r>
        <w:rPr/>
        <w:t>杞兆瓂촷暣坎ꅔ</w:t>
      </w:r>
      <w:r>
        <w:rPr/>
        <w:t>ꦵ</w:t>
      </w:r>
      <w:r>
        <w:rPr/>
        <w:t>⡉</w:t>
      </w:r>
      <w:r>
        <w:rPr/>
        <w:t>㵅숪汌뭮煟輬慴塟瑈䥾椵唸걉栫煎繃</w:t>
      </w:r>
      <w:r>
        <w:rPr/>
        <w:t>ꤪ</w:t>
      </w:r>
      <w:r>
        <w:rPr/>
        <w:t>컎䖡来慯뼮䬱ꥲ敦놱⴪</w:t>
      </w:r>
      <w:r>
        <w:rPr/>
        <w:t>꧃</w:t>
      </w:r>
      <w:r>
        <w:rPr/>
        <w:t>游깘繵侮⩨ꌷ扬樸䍄娰佳頮䔭㏂㡯斣䌱嗍䭰婇穆礤焴㕴숮ꄬ뼻걚忂숭촭㉮쉤</w:t>
      </w:r>
      <w:r>
        <w:rPr/>
        <w:t>ⱓ</w:t>
      </w:r>
      <w:r>
        <w:rPr/>
        <w:t>灱た繅挫檮暩䝵燂僂ꆣ⿃亿⪱潋㶵묪⎮㍠嗃ꍃ䭒煴⫍纏갸㡬뭲ꥩ䤥쉎桉</w:t>
      </w:r>
      <w:r>
        <w:rPr/>
        <w:t>ꕍ</w:t>
      </w:r>
      <w:r>
        <w:rPr/>
        <w:t>汁浍懂敥敒ヂ㕡◂쎏砦硍帤㛍扨⹩哃㤪儩⬯〸⽷㶏㥉䒣噉䅎</w:t>
      </w:r>
      <w:r>
        <w:rPr/>
        <w:t>ꕓ</w:t>
      </w:r>
      <w:r>
        <w:rPr/>
        <w:t>楐㙍䐬樮쉐뾣䤦呮썀桀卖机⽫㌻䵌㍠㗂숮</w:t>
      </w:r>
      <w:r>
        <w:rPr/>
        <w:t>⢩</w:t>
      </w:r>
      <w:r>
        <w:rPr/>
        <w:t>癟偘幑䍓敔塾</w:t>
      </w:r>
      <w:r>
        <w:rPr/>
        <w:t>ⲏ</w:t>
      </w:r>
      <w:r>
        <w:rPr/>
        <w:t>潡潦栥漬䬥飂䁫昲啥걐彄㝏䄰砤穭么倣汞敫⑉쉫걔㶥⩶攫㉮歀嫂ꇂ漰컂卂⹓癇</w:t>
      </w:r>
      <w:r>
        <w:rPr/>
        <w:t>ꕱ</w:t>
      </w:r>
      <w:r>
        <w:rPr/>
        <w:t>⠰</w:t>
      </w:r>
      <w:r>
        <w:rPr/>
        <w:t>㥤쉫䲮湎⨪땴䮻㙕뾥䌹䵸禩窱䏂║䌪䠺㔹慥쉇묪㡴浈恍䬺겻橡숹竂颥</w:t>
      </w:r>
      <w:r>
        <w:rPr/>
        <w:t>꧂</w:t>
      </w:r>
      <w:r>
        <w:rPr/>
        <w:t>㴪灷犩洨搲㠱♅䬯爊</w:t>
      </w:r>
      <w:r>
        <w:rPr/>
        <w:t>ꗍ</w:t>
      </w:r>
      <w:r>
        <w:rPr/>
        <w:t>呏⹠湱ひ硑ꅷ恋〉瑥䘺樹洮壂┵桥櫂䕌㉬쉩⤵⥚灊ꥶ題樯促䝥뭂㤬枿ꅑ깴꥘</w:t>
      </w:r>
      <w:r>
        <w:rPr/>
        <w:t>⢻</w:t>
      </w:r>
      <w:r>
        <w:rPr/>
        <w:t>쌮</w:t>
      </w:r>
      <w:r>
        <w:rPr/>
        <w:t>ꔪ</w:t>
      </w:r>
      <w:r>
        <w:rPr/>
        <w:t>痂㝎㊿쉮㉤쵚깓䟂딱</w:t>
      </w:r>
      <w:r>
        <w:rPr/>
        <w:t>ꥑ</w:t>
      </w:r>
      <w:r>
        <w:rPr/>
        <w:t>㬷墿촯娺숵ꄪꍓ淂겿䕴硡欪剅䴩㴪䥪</w:t>
      </w:r>
      <w:r>
        <w:rPr/>
        <w:t>ꥑ</w:t>
      </w:r>
      <w:r>
        <w:rPr/>
        <w:t>喬㵙ꥣ㜥嚣槍㦬♆⌸䟃㦿걚漮壃䈸旂桙쉈걬갪깇参땖⥀䭊竂瓂住圪䍮轶䌰湾㥗㍫</w:t>
      </w:r>
      <w:r>
        <w:rPr/>
        <w:t>ꔸ⚘</w:t>
      </w:r>
      <w:r>
        <w:rPr/>
        <w:t>颡樱獆䷂䥸㫂督쉂熏旍뭏ꥰ䯂뼥公ꅌ▿慮䒏爦껂쉯⭂䶬夨</w:t>
      </w:r>
      <w:r>
        <w:rPr/>
        <w:t>Ɱ</w:t>
      </w:r>
      <w:r>
        <w:rPr/>
        <w:t>뗂ꄪ䌱港</w:t>
      </w:r>
      <w:r>
        <w:rPr/>
        <w:t>ꕡ</w:t>
      </w:r>
      <w:r>
        <w:rPr/>
        <w:t>㮥摚輬启</w:t>
      </w:r>
      <w:r>
        <w:rPr/>
        <w:t>ꔬ</w:t>
      </w:r>
      <w:r>
        <w:rPr/>
        <w:t>㴨坕䐹兑⭯䉑</w:t>
      </w:r>
      <w:r>
        <w:rPr/>
        <w:t>ꗂ</w:t>
      </w:r>
      <w:r>
        <w:rPr/>
        <w:t>欻⨥뮬⨯奷쉕䀲⩙瑳潸묩栺穚䅹놩</w:t>
      </w:r>
      <w:r>
        <w:rPr/>
        <w:t>ⱐ</w:t>
      </w:r>
      <w:r>
        <w:rPr/>
        <w:t>圹轵凂瀰䠴쵮㭇䥓呈桾㨽⑆坹䷃纱汬咡垘䒣㵍捁ㅟ㷂㡒楾㥀灣捠䄥㨻皵㵊䝺숺頱ꍌ㑈㍀䙨典ㅪ䖥䍠</w:t>
      </w:r>
      <w:r>
        <w:rPr/>
        <w:t>ⰷ</w:t>
      </w:r>
      <w:r>
        <w:rPr/>
        <w:t>㫂䡘砰堷坢╗䁒噡党圲슡剘숭㌩뭲䑳깸爴搱牀啩䅶い⍋繤뮩狂쉖睭呰捺␷卯狂쉤㔦䑁婴㣂剕㏂⏂歈촵頯摙呞⹫灇䉱奮睰䱾㝓숮帨ꥶ⸨旃ꇂ氨歺敍椨亵㇂杆ꥷ䳂䉰㉗</w:t>
      </w:r>
      <w:r>
        <w:rPr/>
        <w:t>ꤣ</w:t>
      </w:r>
      <w:r>
        <w:rPr/>
        <w:t>䠯䤽呺䏎䥢쉬涥</w:t>
      </w:r>
      <w:r>
        <w:rPr/>
        <w:t>꧂</w:t>
      </w:r>
      <w:r>
        <w:rPr/>
        <w:t>硳〳临䱲散㚬숦䅴믂祩㍏正㠥쉌⽠兰瞩桭硈嚥参칳㓂쉏弳㑩무䐺晏璩</w:t>
      </w:r>
      <w:r>
        <w:rPr/>
        <w:t>⣂</w:t>
      </w:r>
      <w:r>
        <w:rPr/>
        <w:t>⵰⩺▬╈</w:t>
      </w:r>
      <w:r>
        <w:rPr/>
        <w:t>㡎꥾㠭䦏쎵こ숯妩䩃䕥㤱爥⪮武㝧</w:t>
      </w:r>
      <w:r>
        <w:rPr/>
        <w:t>ꗂ</w:t>
      </w:r>
      <w:r>
        <w:rPr/>
        <w:t>캻瑺滎쉰껂㬶礤歺䴥䢘⎩䪡䱃쉃䜭㬬湮ㆩ䔽喱吽쉍档숤牵</w:t>
      </w:r>
      <w:r>
        <w:rPr/>
        <w:t>꤯</w:t>
      </w:r>
      <w:r>
        <w:rPr/>
        <w:t>顐㈱䈫橐仂囎炱⥾塵昫弸曂硘㭴勂䝕犩轖⦱半噬㫍</w:t>
      </w:r>
      <w:r>
        <w:rPr/>
        <w:t>ꕆ</w:t>
      </w:r>
      <w:r>
        <w:rPr/>
        <w:t>䵅쉠半兴㤺䰩쉆쵭ꥶ竎未兺儫䠮晨쵧癚뽳쉮␱싂䱐琦溥戵圷숩쉸煱婉䡋㍕䢱祯ꄶ庣ꅎ㚩坊敢䅁⩺數⥸捤橢晓⽧</w:t>
      </w:r>
      <w:r>
        <w:rPr/>
        <w:t>ꤹ</w:t>
      </w:r>
      <w:r>
        <w:rPr/>
        <w:t>慂䰪儤카</w:t>
      </w:r>
      <w:r>
        <w:rPr/>
        <w:t>⡔</w:t>
      </w:r>
      <w:r>
        <w:rPr/>
        <w:t>吸瓂廎戺坌䷂쉐墏椴榻瀷뭟㵔户睭响䩇問㜲䅠䉢扮♮䉯橃顾畬壂䋂摳</w:t>
      </w:r>
      <w:r>
        <w:rPr/>
        <w:t>ⷎ</w:t>
      </w:r>
      <w:r>
        <w:rPr/>
        <w:t>㑅樥뮘㬳숴牶컂숣뽙쉋瘬慁敚滂걱痂扉ㅲ敁쉁㜮㡂ㅌ垘牨걯発楆劘冏甬撏獴啥숱獨쉃⑥숨썈⨺썐</w:t>
      </w:r>
      <w:r>
        <w:rPr/>
        <w:t>ꔊ</w:t>
      </w:r>
      <w:r>
        <w:rPr/>
        <w:t>싍⛂刹걮쵃ㄬ顮ꍡ決</w:t>
      </w:r>
      <w:r>
        <w:rPr/>
        <w:t>ⱌ</w:t>
      </w:r>
      <w:r>
        <w:rPr/>
        <w:t>䁦仂輺뮩ㅞ畨睚䷎䉮㭬╺瞩㛂椲佇ㅂ</w:t>
      </w:r>
      <w:r>
        <w:rPr/>
        <w:t>ⵌ</w:t>
      </w:r>
      <w:r>
        <w:rPr/>
        <w:t>쉫朮乵灅ケ参䡲촴쉮쉷洩뽋④⩆潪沏㛍☰䝵㍚䉎侘⤳ㄩ</w:t>
      </w:r>
      <w:r>
        <w:rPr/>
        <w:t>ꕸ</w:t>
      </w:r>
      <w:r>
        <w:rPr/>
        <w:t>ⰹ</w:t>
      </w:r>
      <w:r>
        <w:rPr/>
        <w:t>㪿䄥瀫愪뽤奌㦥浑쏂坘㕪䛂迂戵䉶㴭㩠㜨乇佷쏂抮愰䶬䭋칾䵖⭭櫂䧂쉘슬뽑㙴䄭ꥰ슡昣䥠略䵞㞿收旍䍒ㅭ쵒쉡䡆⍯⭦浹⽄㕈輹廎畨⩴ꌷ갣ヂ恐㭕戤☫⨫⌴갤䣂ヂ甴䗂徏쉎灦楐䷂䟂洷숫긹䅬歍</w:t>
      </w:r>
      <w:r>
        <w:rPr/>
        <w:t>⠤</w:t>
      </w:r>
      <w:r>
        <w:rPr/>
        <w:t>塺乳昳쉱捺깶畓敨べ怣ꌳ㠤쉕獒愲⫂⧂港칷漤╦⥯愤⩎眱⦘博ㅔ刦쉾斩欻쉇☰㉩䩬싎䡦猸椹</w:t>
      </w:r>
      <w:r>
        <w:rPr/>
        <w:t>ⵒ</w:t>
      </w:r>
      <w:r>
        <w:rPr/>
        <w:t>怭⬨</w:t>
      </w:r>
      <w:r>
        <w:rPr/>
        <w:t>ꥋ</w:t>
      </w:r>
      <w:r>
        <w:rPr/>
        <w:t>吲椬☦䝾□⽟窱浆恒樳惂⭕灑檮䉣畀</w:t>
      </w:r>
      <w:r>
        <w:rPr/>
        <w:t>⡲</w:t>
      </w:r>
      <w:r>
        <w:rPr/>
        <w:t>㙋䕷瘴</w:t>
      </w:r>
      <w:r>
        <w:rPr/>
        <w:t>ꥂ</w:t>
      </w:r>
      <w:r>
        <w:rPr/>
        <w:t>顦쉦넴泍扡딣ㅓ瞻灤䔨䕒䕍楅☳㥤扅硭㘨奴㡮〻┶⌬廎⭱쉏晥㡨页䡐䭅</w:t>
      </w:r>
      <w:r>
        <w:rPr/>
        <w:t>⠣</w:t>
      </w:r>
      <w:r>
        <w:rPr/>
        <w:t>慔煓䊬䅖眶⩰</w:t>
      </w:r>
      <w:r>
        <w:rPr/>
        <w:t>ⵁ꥕</w:t>
      </w:r>
      <w:r>
        <w:rPr/>
        <w:t>丷䀰숸쉸摸㥳쉋䱉숱╌ꌣ䩔灇䋂奥癔夸呞╰녒⾻깟숸繋</w:t>
      </w:r>
      <w:r>
        <w:rPr/>
        <w:t>꧂</w:t>
      </w:r>
      <w:r>
        <w:rPr/>
        <w:t>収䩬䱘⹎</w:t>
      </w:r>
      <w:r>
        <w:rPr/>
        <w:t>ꔮ</w:t>
      </w:r>
      <w:r>
        <w:rPr/>
        <w:t>席卡獕䅒숮숯뗂쉑슩漨䞡촪㬭恶噖쉃⭎碡あ칹⏂睑㉶깮摫䙃䙆瑎䡱祩䩗畘㵯洰瀣㝧</w:t>
      </w:r>
      <w:r>
        <w:rPr/>
        <w:t>ꥈ</w:t>
      </w:r>
      <w:r>
        <w:rPr/>
        <w:t>礵䆮⺣䉎녡슬뭰쉡䋂坌偹슿珂쉳厮ꍤ祯绂숻張漷╪쉗塺擂厱⩕楸琰㪬♄穆慏槂⯂ꅅ䲥쉂⽮쉍挣⸪</w:t>
      </w:r>
      <w:r>
        <w:rPr/>
        <w:t>ꤨ</w:t>
      </w:r>
      <w:r>
        <w:rPr/>
        <w:t>沵㫍㵌䦥到녇</w:t>
      </w:r>
      <w:r>
        <w:rPr/>
        <w:t>ⵍ</w:t>
      </w:r>
      <w:r>
        <w:rPr/>
        <w:t>乶䅄正睄㕺摕磍头⩳쌩桘仂쉱⬬疣㤬겣織쉁</w:t>
      </w:r>
      <w:r>
        <w:rPr/>
        <w:t>ⵡ</w:t>
      </w:r>
      <w:r>
        <w:rPr/>
        <w:t>긭圲瑟╦</w:t>
      </w:r>
      <w:r>
        <w:rPr/>
        <w:t>ꥈ</w:t>
      </w:r>
      <w:r>
        <w:rPr/>
        <w:t>䝤곃匦呵祷䙕幌뭤숦柂冏帷</w:t>
      </w:r>
      <w:r>
        <w:rPr/>
        <w:t>ꔯ</w:t>
      </w:r>
      <w:r>
        <w:rPr/>
        <w:t>䰮땀⼹歕⑏싂쉆쉁佸恈</w:t>
      </w:r>
      <w:r>
        <w:rPr/>
        <w:t>ⵓ</w:t>
      </w:r>
      <w:r>
        <w:rPr/>
        <w:t>晳湗皥㩨䑥㭢揂䘺쉌</w:t>
      </w:r>
      <w:r>
        <w:rPr/>
        <w:t>ⵓ</w:t>
      </w:r>
      <w:r>
        <w:rPr/>
        <w:t>〦䀪</w:t>
      </w:r>
      <w:r>
        <w:rPr/>
        <w:t>⢻</w:t>
      </w:r>
      <w:r>
        <w:rPr/>
        <w:t>啒佹츮琺갪婘彊ꥳ弨殡焱㐯狎╥㌫獬</w:t>
      </w:r>
      <w:r>
        <w:rPr/>
        <w:t>꧃</w:t>
      </w:r>
      <w:r>
        <w:rPr/>
        <w:t>숤㥯怫灂ꍀ⭣㒘썹甹皱㉩쉍祏⥆쉴椥迂땶䙁숪</w:t>
      </w:r>
      <w:r>
        <w:rPr/>
        <w:t>Ⱔ</w:t>
      </w:r>
      <w:r>
        <w:rPr/>
        <w:t>午照㕪顂⸴搻⹱</w:t>
      </w:r>
      <w:r>
        <w:rPr/>
        <w:t>ꕂⓎ</w:t>
      </w:r>
      <w:r>
        <w:rPr/>
        <w:t>㬨獡潇圦쌦㴫桙긱숹坐坷噉汏⭏䐣䉚⯃佅瘥쉡䙴番婹칒坄㴸条</w:t>
      </w:r>
      <w:r>
        <w:rPr/>
        <w:t>⠫</w:t>
      </w:r>
      <w:r>
        <w:rPr/>
        <w:t>묥㵕⩎⥰뭑䎬扦슩⿂䑅⫂汖顤⩏</w:t>
      </w:r>
      <w:r>
        <w:rPr/>
        <w:t>⡢</w:t>
      </w:r>
      <w:r>
        <w:rPr/>
        <w:t>刊㌮䔵슩ꌦ灭┷攽塖묩从漥璵䕚㐩改縷⑄♈㠯⩥䴪ꄺ弲睥슩㋍Ⓕ䴭泍걷稺ꌰ潍匤</w:t>
      </w:r>
      <w:r>
        <w:rPr/>
        <w:t>꥟</w:t>
      </w:r>
      <w:r>
        <w:rPr/>
        <w:t>컂䨲䉎眶⥂甫榵坰眦畑頮熣摮䔵杖䥋䁱䝤㒮䫂䵺슩묮䙖껂喣啴㈲淂瓂祔捤넷ꥵ忂녉ぞ线㊵칕ぉꥲ녢漻姂噡楄砷核壂塾⮬</w:t>
      </w:r>
      <w:r>
        <w:rPr/>
        <w:t>⡗</w:t>
      </w:r>
      <w:r>
        <w:rPr/>
        <w:t>䈰㕤䅉焳焮刮彗椩偢ꇃ╡⥪轹癏兖飂쵺쉂㔱獢䬷䅪搱㧎奴</w:t>
      </w:r>
      <w:r>
        <w:rPr/>
        <w:t>⡕▩</w:t>
      </w:r>
      <w:r>
        <w:rPr/>
        <w:t>䙅쉩顖〵颏⩲⦻砩炣㈨⥴⾿矂뾿纵擂믃쉘┤쉲습걌䰲揂歪唪슻⼬塮亣㭧䑯䕍쵴〲깟䩄枻瘴婹</w:t>
      </w:r>
      <w:r>
        <w:rPr/>
        <w:t>ⱨ</w:t>
      </w:r>
      <w:r>
        <w:rPr/>
        <w:t>쉐</w:t>
      </w:r>
      <w:r>
        <w:rPr/>
        <w:t>ⱌ</w:t>
      </w:r>
      <w:r>
        <w:rPr/>
        <w:t>긥⾻顢</w:t>
      </w:r>
      <w:r>
        <w:rPr/>
        <w:t>ꥉ</w:t>
      </w:r>
      <w:r>
        <w:rPr/>
        <w:t>危⼪걑硠슩쉔顚ꄩ晬捓</w:t>
      </w:r>
      <w:r>
        <w:rPr/>
        <w:t>Ⱬ</w:t>
      </w:r>
      <w:r>
        <w:rPr/>
        <w:t>䅘뼸男칖숪乕楾ㄤ䱅睈╉쉠⼮꧎䩗쉉츶㦿㩓瓂䣍朣뭇佖䡤ꅖ㥁㴮䐺〯숮睚䭕离唬숶곂噍䠵䡰䥦㈷⭤ꇍ猶䕥ꏂ橌塘呔勂</w:t>
      </w:r>
      <w:r>
        <w:rPr/>
        <w:t>⡅</w:t>
      </w:r>
      <w:r>
        <w:rPr/>
        <w:t>猻ꅬ⩵䖬䕨⨴䰸助瘪稴⦣㯂ꍧ忍쏂䡺欩䵏橊呯슮㠹숭扇</w:t>
      </w:r>
      <w:r>
        <w:rPr/>
        <w:t>ꕧ⩴</w:t>
      </w:r>
      <w:r>
        <w:rPr/>
        <w:t>柍倶㍱⭢埂녅祀싂숬卆䘷輣洲摆哃收悥帪칵</w:t>
      </w:r>
      <w:r>
        <w:rPr/>
        <w:t>⡀</w:t>
      </w:r>
      <w:r>
        <w:rPr/>
        <w:t>䙗稴뽹䩳捷瑥㙦浸玮</w:t>
      </w:r>
      <w:r>
        <w:rPr/>
        <w:t>ꥄ</w:t>
      </w:r>
      <w:r>
        <w:rPr/>
        <w:t>䤥燂㈯䙺摐喿㭙䑋㨭슿䃂ꥨ卩㩉▩䥔䡦剋쉫땗癶漥ꍨ견晋녹쉩埂曍䬲偲䱫拂ぬ</w:t>
      </w:r>
      <w:r>
        <w:rPr/>
        <w:t>ⵉ⩗</w:t>
      </w:r>
      <w:r>
        <w:rPr/>
        <w:t>殻┪㩕乫攴弪偏䱩㧂Ⓜ믂单䯂竂숳滂䃂渭挪䈬ⸯヂ䐪걺澏⩠啎辘묦䚵㤦顁穗昻싂焫轅䵌割쉣</w:t>
      </w:r>
      <w:r>
        <w:rPr/>
        <w:t>ꥋ</w:t>
      </w:r>
      <w:r>
        <w:rPr/>
        <w:t>祂潂</w:t>
      </w:r>
      <w:r>
        <w:rPr/>
        <w:t>꧂</w:t>
      </w:r>
      <w:r>
        <w:rPr/>
        <w:t>䡯祄础쉆쉾䵗扪䱕㯂呂㝚슥ꌬ쉥③炘</w:t>
      </w:r>
      <w:r>
        <w:rPr/>
        <w:t>⠰</w:t>
      </w:r>
      <w:r>
        <w:rPr/>
        <w:t>批塞썟쉾㥺檣䃂嗂䝫塇䤨쉪㙓惂♫⭊䵮⨴䠩㑴⍈䉚咱䑏丨䅣㍨顖颣쵎幣⹂䍬䪱幹쉶㦩⹑墻㥮숥䝉縵睒㕗参惃㘲䝬剉炩쉱ㄥㄻ䏂㤴捣쉱乃ꅍ杀祬啑䐽싂瞏恐櫃⭁ꅚ숲䩤쉃樦渨슥愫ꆿ촹湃</w:t>
      </w:r>
      <w:r>
        <w:rPr/>
        <w:t>⡱</w:t>
      </w:r>
      <w:r>
        <w:rPr/>
        <w:t>㍐</w:t>
      </w:r>
      <w:r>
        <w:rPr/>
        <w:t>ⶻ</w:t>
      </w:r>
      <w:r>
        <w:rPr/>
        <w:t>䄪䌥眸㌬塷奬䖿숨䵷슥</w:t>
      </w:r>
      <w:r>
        <w:rPr/>
        <w:t>ꤰ</w:t>
      </w:r>
      <w:r>
        <w:rPr/>
        <w:t>싂㉺癁濂㔷煓〱ㄱ⥪煇欵娽⽐懂䉉䏂㠥䒵칵坊ꅑ浤㪮⩃㔦䥅㩘썮</w:t>
      </w:r>
      <w:r>
        <w:rPr/>
        <w:t>ꕕ</w:t>
      </w:r>
      <w:r>
        <w:rPr/>
        <w:t>兵潨玡偁扖뼪癃㨹汚欻⸊쉋촫刽⏍㡤汇塘味幞ꅆ橶塁噐</w:t>
      </w:r>
      <w:r>
        <w:rPr/>
        <w:t>ꥉ</w:t>
      </w:r>
      <w:r>
        <w:rPr/>
        <w:t>䜻窩獤䭇컂썂뮩⩷楊浨껂伤䑯쵷뭕绂⌴␵灍摈晀帻嫂㵪녖䅬烍婡쉱썢䂏ㅈ杊猳换땏彔</w:t>
      </w:r>
      <w:r>
        <w:rPr/>
        <w:t>ꔳ</w:t>
      </w:r>
      <w:r>
        <w:rPr/>
        <w:t>갪眺썴뽎䤹㪿輬扭꥖卙㬯灸쉷湄</w:t>
      </w:r>
      <w:r>
        <w:rPr/>
        <w:t>ⱹ</w:t>
      </w:r>
      <w:r>
        <w:rPr/>
        <w:t>쉢⸶硥啵练杁嫂㌵㝲ッ꥞⵩櫂橮땡挴佊┫싎</w:t>
      </w:r>
      <w:r>
        <w:rPr/>
        <w:t>ꕁ</w:t>
      </w:r>
      <w:r>
        <w:rPr/>
        <w:t>䱔쉥⩃㐵憘䘻</w:t>
      </w:r>
      <w:r>
        <w:rPr/>
        <w:t>ⱈ</w:t>
      </w:r>
      <w:r>
        <w:rPr/>
        <w:t>幫塩摬⭅枮⽹改</w:t>
      </w:r>
      <w:r>
        <w:rPr/>
        <w:t>ꔳ</w:t>
      </w:r>
      <w:r>
        <w:rPr/>
        <w:t>숤擂䐷⬽</w:t>
      </w:r>
      <w:r>
        <w:rPr/>
        <w:t>ⱔ</w:t>
      </w:r>
      <w:r>
        <w:rPr/>
        <w:t>녣⧍碿긵츴噄欦뽾慱ꎮ㉔椪숪촵쉙</w:t>
      </w:r>
      <w:r>
        <w:rPr/>
        <w:t>ⵌ</w:t>
      </w:r>
      <w:r>
        <w:rPr/>
        <w:t>楸뭒敧畵䅐煬頸㬳묦䒩ㄭ갻涩쉇栦縥딽㡳㩋䃂汮⸲⴮쉾싂瀳ꏃ拂␪</w:t>
      </w:r>
      <w:r>
        <w:rPr/>
        <w:t>ⶱ</w:t>
      </w:r>
      <w:r>
        <w:rPr/>
        <w:t>畉䃂剢㌦ꏂ砰ヂ礪榩ꌦ幪机䉏婪쉬䢻쉳</w:t>
      </w:r>
      <w:r>
        <w:rPr/>
        <w:t>ⱖ</w:t>
      </w:r>
      <w:r>
        <w:rPr/>
        <w:t>㙁余橪⴨瘽區漱쌥獮牞种쉃旎㌪⩳</w:t>
      </w:r>
      <w:r>
        <w:rPr/>
        <w:t>⡷⯂⑰␴⬭</w:t>
      </w:r>
      <w:r>
        <w:rPr/>
        <w:t>녅쉯⥫秂檱쉟总咩⩋䩦䃂剂捷䍴㜴攣杣㭇䈷㙑歏췂쉙⨫䯂쉮䞩⤣⵶䒩縭</w:t>
      </w:r>
      <w:r>
        <w:rPr/>
        <w:t>⡕</w:t>
      </w:r>
      <w:r>
        <w:rPr/>
        <w:t>獗搬牗</w:t>
      </w:r>
      <w:r>
        <w:rPr/>
        <w:t>ꥅ</w:t>
      </w:r>
      <w:r>
        <w:rPr/>
        <w:t>䢮</w:t>
      </w:r>
      <w:r>
        <w:rPr/>
        <w:t>ꤩ</w:t>
      </w:r>
      <w:r>
        <w:rPr/>
        <w:t>溱㩟摙售⑞祳㡋䐪畱숶楖啴⍩卢啯⽒䡳煯漪稷轐䠬</w:t>
      </w:r>
      <w:r>
        <w:rPr/>
        <w:t>⡊</w:t>
      </w:r>
      <w:r>
        <w:rPr/>
        <w:t>䔽䔰쉵泂摢䉗熏㙉䕰棍灐斘㥱ㅪ癩⎵矂䁔剗泍暣桫䘬頥猽</w:t>
      </w:r>
      <w:r>
        <w:rPr/>
        <w:t>ⷂ</w:t>
      </w:r>
      <w:r>
        <w:rPr/>
        <w:t>忂㉂⩆佤剏싂⻂</w:t>
      </w:r>
      <w:r>
        <w:rPr/>
        <w:t>ⱂ</w:t>
      </w:r>
      <w:r>
        <w:rPr/>
        <w:t>杍</w:t>
      </w:r>
      <w:r>
        <w:rPr/>
        <w:t>⡾</w:t>
      </w:r>
      <w:r>
        <w:rPr/>
        <w:t>걁塇䜵䔪⦏Ⓨㆩ䱉縪猶页奅䉱婇</w:t>
      </w:r>
      <w:r>
        <w:rPr/>
        <w:t>⡬</w:t>
      </w:r>
      <w:r>
        <w:rPr/>
        <w:t>䑄㴤㉶䬫唩긯灋슡㑬ㅎ</w:t>
      </w:r>
      <w:r>
        <w:rPr/>
        <w:t>ⱟ⑳</w:t>
      </w:r>
      <w:r>
        <w:rPr/>
        <w:t>拂ꅴば䩋슥灁땞䊩숥뮩칗玏⹧쉴扂劮狂⬳ぬ⸽淍佤晓坵쉘쉌뽓弸ㄫ놣Ⓜ㫂⑰⬣♁縵杖츬㥤⭯쉬砳㝙慍⴩쌦</w:t>
      </w:r>
    </w:p>
    <w:p>
      <w:pPr>
        <w:pStyle w:val="PreformattedText"/>
        <w:bidi w:val="0"/>
        <w:spacing w:before="0" w:after="0"/>
        <w:jc w:val="left"/>
        <w:rPr/>
      </w:pPr>
      <w:r>
        <w:rPr/>
        <w:t>숣轄䱆堸㭯㑩喵潧癮桄弨ꎏ煵쉴橁敫춏숷採灎⌳䡥瘹䭇⭭轅</w:t>
      </w:r>
      <w:r>
        <w:rPr/>
        <w:t>ꔱ</w:t>
      </w:r>
      <w:r>
        <w:rPr/>
        <w:t>⡟</w:t>
      </w:r>
      <w:r>
        <w:rPr/>
        <w:t>뭖䍺ꅔ畗湧塊␨♅婸㥓剶迎쉏割睘㶩㕶㝺䠤䛂繱⩶呫湧灌灏瑮ꆻⓎ쉉灢㇂ꥲ㝦㛂䖿</w:t>
      </w:r>
      <w:r>
        <w:rPr/>
        <w:t>꧂⚩⦡</w:t>
      </w:r>
      <w:r>
        <w:rPr/>
        <w:t>ㅔ㉱係걚㉈숺ꅒ眶♏睂佑桤쵕⭤兾母쉪㣂숲슘穄䙩▿</w:t>
      </w:r>
      <w:r>
        <w:rPr/>
        <w:t>꧂</w:t>
      </w:r>
      <w:r>
        <w:rPr/>
        <w:t>摢根쉖㡦☲⾬縭縳楧晎䈮横汤汔忂쉚</w:t>
      </w:r>
      <w:r>
        <w:rPr/>
        <w:t>ꕮ</w:t>
      </w:r>
      <w:r>
        <w:rPr/>
        <w:t>額㚡⩰䅷䅞轑唷⸤硉昰䁂繫</w:t>
      </w:r>
      <w:r>
        <w:rPr/>
        <w:t>⠪⑗</w:t>
      </w:r>
      <w:r>
        <w:rPr/>
        <w:t>灸祱䶘ꥫ꥞礪瑣塍猪潶ꍣ噀佔숭쉁ꍟ佊栴ꄥ㕑깞䇂慁ꄤ㌹쉶䍠摈㤊歕飂䘰悿䗂䃃쉯瞘と쉰敍⥚迍䛃䭕敍♃䁔</w:t>
      </w:r>
      <w:r>
        <w:rPr/>
        <w:t>⡈</w:t>
      </w:r>
      <w:r>
        <w:rPr/>
        <w:t>䰪怬暩⹹슻♶倨啨窻⽋⮬䘷쉓쉎祁뽄숫䍏秂繗瀷昨奂廂㙮ㆱ䋂咩卪⨥ꎩ껎䫎磍戰⽗⹧歵⯂玩쉩숶捆塺</w:t>
      </w:r>
      <w:r>
        <w:rPr/>
        <w:t>⠱⸫</w:t>
      </w:r>
      <w:r>
        <w:rPr/>
        <w:t>쉪囂㵙啰ꄱ欳啉䕖剂깶</w:t>
      </w:r>
      <w:r>
        <w:rPr/>
        <w:t>ꕨ</w:t>
      </w:r>
      <w:r>
        <w:rPr/>
        <w:t>橡㜣습촱䵴⻂瀨꥾⹺噴</w:t>
      </w:r>
      <w:r>
        <w:rPr/>
        <w:t>ⵤ</w:t>
      </w:r>
      <w:r>
        <w:rPr/>
        <w:t>っ걬浕䖿䛂濎䵣檿䥊汃枵⑳</w:t>
      </w:r>
      <w:r>
        <w:rPr/>
        <w:t>ⷍ</w:t>
      </w:r>
      <w:r>
        <w:rPr/>
        <w:t>䝎牵뼳哂㨱瓂䉸攮慓넸⭺片傩恰⮡灈</w:t>
      </w:r>
      <w:r>
        <w:rPr/>
        <w:t>Ⱜ</w:t>
      </w:r>
      <w:r>
        <w:rPr/>
        <w:t>䩏癌湇慔儵㯂⨤兄忂浞煶㥧未穯</w:t>
      </w:r>
      <w:r>
        <w:rPr/>
        <w:t>ꔪ</w:t>
      </w:r>
      <w:r>
        <w:rPr/>
        <w:t>䬳쉒쉹쉓奠䩫숣숳썮䵡懍畺쉷뗃긨⵸彾爪䱟춡⭇⹂ꅁ䝾琰뗂䝍숨갣쉙矂䞩⭺</w:t>
      </w:r>
      <w:r>
        <w:rPr/>
        <w:t>⡂</w:t>
      </w:r>
      <w:r>
        <w:rPr/>
        <w:t>믂に㜬煂㊮奵넪慙㕃砸灏材䡆㭨쵸场◎慮㙆䙍䳃仂坭⭅썕徘牫㮬딱숭楴</w:t>
      </w:r>
      <w:r>
        <w:rPr/>
        <w:t>ꕩ</w:t>
      </w:r>
      <w:r>
        <w:rPr/>
        <w:t>쉸⦬㵲瘦桞掘䵥嫎㗂䑁⮘㟂烂顦儹㧃硄潉桊告䭣싂ㅆ컂</w:t>
      </w:r>
      <w:r>
        <w:rPr/>
        <w:t>ꥆ</w:t>
      </w:r>
      <w:r>
        <w:rPr/>
        <w:t>濍싂㕞쵀</w:t>
      </w:r>
      <w:r>
        <w:rPr/>
        <w:t>⡉</w:t>
      </w:r>
      <w:r>
        <w:rPr/>
        <w:t>쌵깏禿⽢泂㐸㫃숭㝇⻂ꥳ愲슻䗂㘮危⚮ꥲꥣ쉖䙪슬땫땂⭇䤯揂兊額凂㌹佴⤻</w:t>
      </w:r>
      <w:r>
        <w:rPr/>
        <w:t>ꗂ</w:t>
      </w:r>
      <w:r>
        <w:rPr/>
        <w:t>硞䉸匤䨣⸪憏떘堯⴩婳䏂껂䕞뗂㝵䥰⭶</w:t>
      </w:r>
      <w:r>
        <w:rPr/>
        <w:t>ⵢ</w:t>
      </w:r>
      <w:r>
        <w:rPr/>
        <w:t>帯浹䕲쉴栥杘䫂摞漴態参ꌸ硌䉪♵瞘湇㑁但칉걤놵憣稬㑡䙹亘婧뭕䥯䛃䭩䁒䱤漩橈䡓癣</w:t>
      </w:r>
      <w:r>
        <w:rPr/>
        <w:t>ⵋ</w:t>
      </w:r>
      <w:r>
        <w:rPr/>
        <w:t>㴨㕐ꥨ⑗㯂䟍⮣䘷㍖㥚깨슩敇牣⽉⹩䵚轓ꌮ桱瑨剔싂썒䒩幖丸쉑㴪⹧攨噁䅕┤檩哃쎥秂偕匤쉪쉲뇂㟂䑵㟂倪뽁桧㊩瀷瑧녊窩坘杒撿ㅡ協䡳年뾩쵏灶杦싂潖繙츤⧂い振璵䦣䘭㢥슘啟輪打潬⒬㠷䞥摕煤䅦⽋䵰儹橤⑔쉰车兗湹嗎♎ꄷ♐栲䁧㑬</w:t>
      </w:r>
      <w:r>
        <w:rPr/>
        <w:t>ꕭ</w:t>
      </w:r>
      <w:r>
        <w:rPr/>
        <w:t>쉐硔숻扎噞睈癮⩾䀰喻唣䡡뼻畄泂㏂圭滃⾱潬癸爪⽭挶</w:t>
      </w:r>
      <w:r>
        <w:rPr/>
        <w:t>ⱦ</w:t>
      </w:r>
      <w:r>
        <w:rPr/>
        <w:t>쉲믂㵊</w:t>
      </w:r>
      <w:r>
        <w:rPr/>
        <w:t>⡣</w:t>
      </w:r>
      <w:r>
        <w:rPr/>
        <w:t>殥뭍欶꺬䴲䌰⹯ꥷ⭊㒏玡湸猷䲿쉸怲쉙쉭⮿땍䕕긬䗂奫⫎ꍭ녰囂깧伲损牸⯂扰敒</w:t>
      </w:r>
      <w:r>
        <w:rPr/>
        <w:t>ꕉ</w:t>
      </w:r>
      <w:r>
        <w:rPr/>
        <w:t>噣㑚囂睏</w:t>
      </w:r>
      <w:r>
        <w:rPr/>
        <w:t>⣂</w:t>
      </w:r>
      <w:r>
        <w:rPr/>
        <w:t>淂楓㝋敯䍦䙢朰䕤䛃曂㥴䅑歫慯⑆Ⓧ◂䬳</w:t>
      </w:r>
      <w:r>
        <w:rPr/>
        <w:t>ꔊ</w:t>
      </w:r>
      <w:r>
        <w:rPr/>
        <w:t>싂啫䑷ㅸ⌷㵃湪㨤揂⻂♘</w:t>
      </w:r>
      <w:r>
        <w:rPr/>
        <w:t>⢻</w:t>
      </w:r>
      <w:r>
        <w:rPr/>
        <w:t>圲繹ㄻ슩숥幹丽䳂剉㋍樹櫃㑒㖿⥇䭍칗硢昨䩺칅⽯䵪坄㤭칍䘬㉣瞱숰犿用囎뼱纩祀쉗䆬㈫楔긯橙⪮䦥</w:t>
      </w:r>
      <w:r>
        <w:rPr/>
        <w:t>ꗃ</w:t>
      </w:r>
      <w:r>
        <w:rPr/>
        <w:t>愩㯃へ扺㘯㙍㎻姂瑔啇숶㔨啂䠲捃⸺䉦㘰欱䙋凂硗쉇浱㛂㡱娶䐪儦呚</w:t>
      </w:r>
      <w:r>
        <w:rPr/>
        <w:t>ꥍ</w:t>
      </w:r>
      <w:r>
        <w:rPr/>
        <w:t>畆</w:t>
      </w:r>
      <w:r>
        <w:rPr/>
        <w:t>ꥇ</w:t>
      </w:r>
      <w:r>
        <w:rPr/>
        <w:t>쉳愥疵숴㣂싂含摁扟棂儺攴㦩弯抩繉䊩떣쉦</w:t>
      </w:r>
      <w:r>
        <w:rPr/>
        <w:t>ꤱ</w:t>
      </w:r>
      <w:r>
        <w:rPr/>
        <w:t>䁏䄮㕆溡㚘琹樫⹡睡⑾塁摸啲䡹碮楺旎塆杂瘱㵏䱭⏎숮㵑ꍉ稤忂䐹喘쉯</w:t>
      </w:r>
      <w:r>
        <w:rPr/>
        <w:t>Ⱘ</w:t>
      </w:r>
      <w:r>
        <w:rPr/>
        <w:t>䱖</w:t>
      </w:r>
      <w:r>
        <w:rPr/>
        <w:t>⣂</w:t>
      </w:r>
      <w:r>
        <w:rPr/>
        <w:t>䁎㑒䬯喘偫竂뭭ꅦ묶</w:t>
      </w:r>
      <w:r>
        <w:rPr/>
        <w:t>ꤸ</w:t>
      </w:r>
      <w:r>
        <w:rPr/>
        <w:t>琴䥸쎵礰㘴橓焷⹴쉾</w:t>
      </w:r>
      <w:r>
        <w:rPr/>
        <w:t>ꕭ</w:t>
      </w:r>
      <w:r>
        <w:rPr/>
        <w:t>㉯㠬숣䑒偧挪牶</w:t>
      </w:r>
      <w:r>
        <w:rPr/>
        <w:t>ⱖ</w:t>
      </w:r>
      <w:r>
        <w:rPr/>
        <w:t>顠㨺㗂橖眤秂⧂桯쉑⑓盍ま격癔姂㋂琰潌桚뼸</w:t>
      </w:r>
      <w:r>
        <w:rPr/>
        <w:t>ꕯ</w:t>
      </w:r>
      <w:r>
        <w:rPr/>
        <w:t>싂吩㮬䁵の彫䏂뗂길숱硋卙칂䰹쉎濂촭숩뼽䁹琤流倳썊</w:t>
      </w:r>
      <w:r>
        <w:rPr/>
        <w:t>ꥏ</w:t>
      </w:r>
      <w:r>
        <w:rPr/>
        <w:t>橚䍎欵顨捋깖顐犩唻</w:t>
      </w:r>
      <w:r>
        <w:rPr/>
        <w:t>ⷂ</w:t>
      </w:r>
      <w:r>
        <w:rPr/>
        <w:t>琤倫佊慔曂搱뼹</w:t>
      </w:r>
      <w:r>
        <w:rPr/>
        <w:t>ⵇ</w:t>
      </w:r>
      <w:r>
        <w:rPr/>
        <w:t>긪祆噫䆥掻ꇂ倦灐슩⽰硟ꅔ繦晙漲灒ꌶ뭔걎儭╮㠪佣䙫呁䁟䨦䮵媻猪圹瑮桃</w:t>
      </w:r>
      <w:r>
        <w:rPr/>
        <w:t>Ɐ</w:t>
      </w:r>
      <w:r>
        <w:rPr/>
        <w:t>顇㵘뼲⭞由</w:t>
      </w:r>
      <w:r>
        <w:rPr/>
        <w:t>ꥌ⭔</w:t>
      </w:r>
      <w:r>
        <w:rPr/>
        <w:t>哂稩桤䡒뭯湓顆♬疬캱慬灥⩸⴯吸偤⯃⻂䀯扆䜩ꇂず繧堶唤䨭束㏂싎搬睙嫂㑨湫嚡⽹嫎噮쉡ㅴ숽堭犩숷땅㜽㉊⑉⤱쉒燂帥쉈</w:t>
      </w:r>
      <w:r>
        <w:rPr/>
        <w:t>ꦿ</w:t>
      </w:r>
      <w:r>
        <w:rPr/>
        <w:t>뭾轸琦輴쉉猰顯뭹焸恮熘䉑塳㑏䁋쉆帽眦梩ꅌ繎椦䝰㤻穉⹳疱㙯繂</w:t>
      </w:r>
      <w:r>
        <w:rPr/>
        <w:t>⠬</w:t>
      </w:r>
      <w:r>
        <w:rPr/>
        <w:t>깎梣䕄쉾桃ꄫ啵</w:t>
      </w:r>
      <w:r>
        <w:rPr/>
        <w:t>ꦿ</w:t>
      </w:r>
      <w:r>
        <w:rPr/>
        <w:t>ㆻ婏㫂挦䫂朣癤뗂昶촲敷辵䯂숯쉫兲坵䙓㋂獑倮㋎測佞琦䅹䩎䰻偀類愤⫂㩀믂⾣乥㑲愵㜸쉫㍁싍묶䢣㭣␣棂⭊也⬶乆㥋〷软珎깊泎潄濂恟牓쉐䃃轑</w:t>
      </w:r>
      <w:r>
        <w:rPr/>
        <w:t>ⴽ</w:t>
      </w:r>
      <w:r>
        <w:rPr/>
        <w:t>쉸䕵䞬쉷畫伴炱숲掘瀹牱揂畋㉨⭳㌦癟쉙溻䉮獏輸牂싃쵕䁞㬦摚噞</w:t>
      </w:r>
      <w:r>
        <w:rPr/>
        <w:t>ꕸ</w:t>
      </w:r>
      <w:r>
        <w:rPr/>
        <w:t>辱塒싂揍呎㊻숯ꎡ☻番竂佢걃畸瑔놻夷ꄪ䉈盂畵쉃䑐摂堨슻幁敧</w:t>
      </w:r>
      <w:r>
        <w:rPr/>
        <w:t>ꤸ</w:t>
      </w:r>
      <w:r>
        <w:rPr/>
        <w:t>䝤쉫</w:t>
      </w:r>
      <w:r>
        <w:rPr/>
        <w:t>ⵦ</w:t>
      </w:r>
      <w:r>
        <w:rPr/>
        <w:t>恒싂䔽</w:t>
      </w:r>
      <w:r>
        <w:rPr/>
        <w:t>Ⱖ</w:t>
      </w:r>
      <w:r>
        <w:rPr/>
        <w:t>噠녬䬪幇扃嘯怫䝘⽄弸猊ㅪ淂췂畊녱</w:t>
      </w:r>
      <w:r>
        <w:rPr/>
        <w:t>ꦬ</w:t>
      </w:r>
      <w:r>
        <w:rPr/>
        <w:t>䧂㏂䡡哂슡䵃숵㬮뗎ꅪ湣싂ꆿ獕ꅘ䩶숷넺瑲微</w:t>
      </w:r>
      <w:r>
        <w:rPr/>
        <w:t>ꖿ</w:t>
      </w:r>
      <w:r>
        <w:rPr/>
        <w:t>流樣䋂숻䭕湇伻기珎児</w:t>
      </w:r>
      <w:r>
        <w:rPr/>
        <w:t>ⴰ</w:t>
      </w:r>
      <w:r>
        <w:rPr/>
        <w:t>슩㵴灎单楡♠㵕</w:t>
      </w:r>
      <w:r>
        <w:rPr/>
        <w:t>⠺</w:t>
      </w:r>
      <w:r>
        <w:rPr/>
        <w:t>캵⑃⩞뼤瑡慞㍩繲晸뇂㎬猸幤⹇쉢䭅䭾娴㥹</w:t>
      </w:r>
      <w:r>
        <w:rPr/>
        <w:t>ⰹ⍶</w:t>
      </w:r>
      <w:r>
        <w:rPr/>
        <w:t>捔㡓兩晣捵悘숵쉴凂㭺獋㶣乡⹋</w:t>
      </w:r>
      <w:r>
        <w:rPr/>
        <w:t>Ⱖ⭹</w:t>
      </w:r>
      <w:r>
        <w:rPr/>
        <w:t>싂灎ꎮ桏硸㑩港㙈⽪喱獷晢깨狂⹬䀭䨫㙪䑎䵯慞主</w:t>
      </w:r>
      <w:r>
        <w:rPr/>
        <w:t>ꥋ</w:t>
      </w:r>
      <w:r>
        <w:rPr/>
        <w:t>恹歳╵廂朣欫⍩㙂晇祋慶䔯㵷彶쌱</w:t>
      </w:r>
      <w:r>
        <w:rPr/>
        <w:t>ⱈ</w:t>
      </w:r>
      <w:r>
        <w:rPr/>
        <w:t>䅙輰嘽ㅵ</w:t>
      </w:r>
      <w:r>
        <w:rPr/>
        <w:t>꧂</w:t>
      </w:r>
      <w:r>
        <w:rPr/>
        <w:t>ꄺ敏뽥䎏娮恣㥠辻欥쉶碡繭ㅶ⩲⻂㭰晫喥㉹敠쉵だ縨㉗</w:t>
      </w:r>
      <w:r>
        <w:rPr/>
        <w:t>⠻</w:t>
      </w:r>
      <w:r>
        <w:rPr/>
        <w:t>슣㐷剸㴮凂촰쉞䵵⩧穸노慳媮䇂◃㐪抿䤦쉆掣⧂땲㗂⪿晖㍨㕏싂剋㵁轢参ꥪ呕⫂偤⛃⩯䑠</w:t>
      </w:r>
      <w:r>
        <w:rPr/>
        <w:t>ꤵ♍</w:t>
      </w:r>
      <w:r>
        <w:rPr/>
        <w:t>瞮䇂쉄깳뼬䅆瀻敶㥶싂쉬겿㡑䔣⑃彨䅪栮眳桪橨⽚⹂쏎淂깰쉗皿却坆숥汕熡帤䙒䤸恓䤺渵灉슣⨶砥쉱⫂祚䍲摹横䔵噒</w:t>
      </w:r>
      <w:r>
        <w:rPr/>
        <w:t>⠤</w:t>
      </w:r>
      <w:r>
        <w:rPr/>
        <w:t>淂摦쉋余㔪⽁晁涿㙅⑺媩⦡刦槃灕칠眤썠㞘辡睤㬲磂懂礵쉔噸</w:t>
      </w:r>
      <w:r>
        <w:rPr/>
        <w:t>ꕚ</w:t>
      </w:r>
      <w:r>
        <w:rPr/>
        <w:t>숦䵚穷攺啕㯍潚吣仂兘뽃氪姂㩤</w:t>
      </w:r>
      <w:r>
        <w:rPr/>
        <w:t>Ⳃ</w:t>
      </w:r>
      <w:r>
        <w:rPr/>
        <w:t>剙木䲩뽧㤥</w:t>
      </w:r>
      <w:r>
        <w:rPr/>
        <w:t>⡾</w:t>
      </w:r>
      <w:r>
        <w:rPr/>
        <w:t>걅浈네딱浥㝄丸嘬䥥슩卾쵸싂␥녵䙍睲</w:t>
      </w:r>
      <w:r>
        <w:rPr/>
        <w:t>ⵒ</w:t>
      </w:r>
      <w:r>
        <w:rPr/>
        <w:t>긹䕁畊㡊⍏っ䧍싎䌶垮쉦䩲偤橤栭䜩숳칷곂穏⻂救楶㍇弩숴瘫</w:t>
      </w:r>
      <w:r>
        <w:rPr/>
        <w:t>ꗂ</w:t>
      </w:r>
      <w:r>
        <w:rPr/>
        <w:t>噐쉕坠쉓䑵넴忂㩆匸斱⍲偅硕啌ꅇ</w:t>
      </w:r>
      <w:r>
        <w:rPr/>
        <w:t>ⱪ</w:t>
      </w:r>
      <w:r>
        <w:rPr/>
        <w:t>䏂㤭㕆縪渻춬頸廂㗂幑療ꍇ浱䷃槂幁帶㑂晃瘨制㡸숣ぎ▵</w:t>
      </w:r>
      <w:r>
        <w:rPr/>
        <w:t>ⱋ</w:t>
      </w:r>
      <w:r>
        <w:rPr/>
        <w:t>杕迂깶䎩別汸䁆䃂沘㝆ꅦ嘹硹쉕땘갹䁤㑲株⽖璵栵</w:t>
      </w:r>
      <w:r>
        <w:rPr/>
        <w:t>ꥂ</w:t>
      </w:r>
      <w:r>
        <w:rPr/>
        <w:t>繖뼪噮㧂ꏂ갮晡⬫嚿䈨쉷㡚椤숷걋⼥ꇂ쉤䉎⥥竍圤湈쉒</w:t>
      </w:r>
      <w:r>
        <w:rPr/>
        <w:t>ꥒ</w:t>
      </w:r>
      <w:r>
        <w:rPr/>
        <w:t>犿싂㭑ヂ</w:t>
      </w:r>
      <w:r>
        <w:rPr/>
        <w:t>ꕡ</w:t>
      </w:r>
      <w:r>
        <w:rPr/>
        <w:t>㓂썯畬址캱亵ꍒ狂䝋</w:t>
      </w:r>
      <w:r>
        <w:rPr/>
        <w:t>ꗂ</w:t>
      </w:r>
      <w:r>
        <w:rPr/>
        <w:t>瑭顤</w:t>
      </w:r>
      <w:r>
        <w:rPr/>
        <w:t>ꥐ</w:t>
      </w:r>
      <w:r>
        <w:rPr/>
        <w:t>挳浵</w:t>
      </w:r>
      <w:r>
        <w:rPr/>
        <w:t>ꗂ</w:t>
      </w:r>
      <w:r>
        <w:rPr/>
        <w:t>䭸떬怳塘㫃姂㬬嚿懂礽呧璥쉖䛂걔悡狂焷깮氮</w:t>
      </w:r>
      <w:r>
        <w:rPr/>
        <w:t>⠱</w:t>
      </w:r>
      <w:r>
        <w:rPr/>
        <w:t>ꍞ䁍䪻怰</w:t>
      </w:r>
      <w:r>
        <w:rPr/>
        <w:t>ⱺ</w:t>
      </w:r>
      <w:r>
        <w:rPr/>
        <w:t>飂슘츹喣改棂ꅱ꥙춵歖獳쉱㨫딺佦</w:t>
      </w:r>
      <w:r>
        <w:rPr/>
        <w:t>ꤲ</w:t>
      </w:r>
      <w:r>
        <w:rPr/>
        <w:t>쉀㡍㉁</w:t>
      </w:r>
      <w:r>
        <w:rPr/>
        <w:t>ⰽ</w:t>
      </w:r>
      <w:r>
        <w:rPr/>
        <w:t>欴呬숵쉳ね쉚슱焵䵗橐晁狂ㆡ䡫넊㉤㝘扤颱ぎꍎ迃佌⬺單冡畁</w:t>
      </w:r>
      <w:r>
        <w:rPr/>
        <w:t>ꖣ</w:t>
      </w:r>
      <w:r>
        <w:rPr/>
        <w:t>汴⫂䁰㥘瀱偟╷软潈㤶䄺悏㙞숮뽶碩乞啁쉢玣슬楑⪥</w:t>
      </w:r>
      <w:r>
        <w:rPr/>
        <w:t>⠲</w:t>
      </w:r>
      <w:r>
        <w:rPr/>
        <w:t>䅥</w:t>
      </w:r>
      <w:r>
        <w:rPr/>
        <w:t>Ⱨ</w:t>
      </w:r>
      <w:r>
        <w:rPr/>
        <w:t>ꎡ뭭䁙⩷ォ瘨ꅁ䐹㚵⬥歨剾슿쉆⨺䊿㜤썺㥥問싂氲䈻㵩㕭捬汎䤺擂쵚⩐⼫䕁쉣</w:t>
      </w:r>
      <w:r>
        <w:rPr/>
        <w:t>⠵</w:t>
      </w:r>
      <w:r>
        <w:rPr/>
        <w:t>癲쉾䜭㶵䘨㭠♣朥떱쎘싂磃祄싂嫂俎䘻쉋硥塊颿燂슻楘⭶䜸獡揍䞩䨹咮ㄮ䝅浩䚏⩩숱쉃싂灗愯녞</w:t>
      </w:r>
      <w:r>
        <w:rPr/>
        <w:t>ꤪ</w:t>
      </w:r>
      <w:r>
        <w:rPr/>
        <w:t>⠻</w:t>
      </w:r>
      <w:r>
        <w:rPr/>
        <w:t>쌰歕숲땞</w:t>
      </w:r>
      <w:r>
        <w:rPr/>
        <w:t>⡃</w:t>
      </w:r>
      <w:r>
        <w:rPr/>
        <w:t>祾獸ㆻ息숮繧汅嗂浸칫㔳썺潁깊䰽琨娵䥔⑮畁勂朶獩灦녍㌭块愪⩂塘⯂슩갯洽싃䉂䡤숸䫂偕䔲⭨〮甥顃슘䴤⸬䙓꺿⭫呴疵嗂썥圬ㅹ头卬瑢⨪</w:t>
      </w:r>
      <w:r>
        <w:rPr/>
        <w:t>⣂⥂</w:t>
      </w:r>
      <w:r>
        <w:rPr/>
        <w:t>癍</w:t>
      </w:r>
      <w:r>
        <w:rPr/>
        <w:t>ꦵ</w:t>
      </w:r>
      <w:r>
        <w:rPr/>
        <w:t>㶱ꥭ癩朱숯異䑞恈⻂步皿塣繲慞塇硵놱㵗쉠슘ꄴ⥅妿劻㨫儤练係ꅃ썁朻㍠夷坵䧍輲䡸쉤</w:t>
      </w:r>
      <w:r>
        <w:rPr/>
        <w:t>ꔥ</w:t>
      </w:r>
      <w:r>
        <w:rPr/>
        <w:t>䕱슩㢻祠祫搳䩐䩧㘺ㅵ놮癕瘸慎⿂琪匴ㅩ쉪䳍䋃䑁䘸瘭䵩</w:t>
      </w:r>
      <w:r>
        <w:rPr/>
        <w:t>Ⲭ</w:t>
      </w:r>
      <w:r>
        <w:rPr/>
        <w:t>穱⍷晬煗瘽ꥲ⍹㙯䙢쉅숯瞣깹䘽䶩刦⫂硯ꅍ呒䁗颿揂䌲㵶㨹乍卾頰睖곂迂娹쉗啇濂硖숣䙤婐ꏂ㍢ꍌ砹</w:t>
      </w:r>
      <w:r>
        <w:rPr/>
        <w:t>꤭</w:t>
      </w:r>
      <w:r>
        <w:rPr/>
        <w:t>䟂梡숭⨷癅䶡噄垩⥐꺣</w:t>
      </w:r>
      <w:r>
        <w:rPr/>
        <w:t>⡕</w:t>
      </w:r>
      <w:r>
        <w:rPr/>
        <w:t>쌶㴣칙䡸쉤祒橬걶䐪滂掩⌦뼭ꥮ奔偶堽䌺玥┨礵䥠啗潱쉄⩡惂泂支뭐숫伺♡癲顀縸戱㖵싂칪숤䟂卪飂슻⍃啚橷뼶떬啘칳⩉ꥧ呺㡪䁰徘녟쉢頻䆬楊쉧</w:t>
      </w:r>
      <w:r>
        <w:rPr/>
        <w:t>ꦘ</w:t>
      </w:r>
      <w:r>
        <w:rPr/>
        <w:t>磍朴橐灲晬⤫䐤欯柎䊿䴭嘮潞奰澩健숯唤潔쉠</w:t>
      </w:r>
      <w:r>
        <w:rPr/>
        <w:t>⣂</w:t>
      </w:r>
      <w:r>
        <w:rPr/>
        <w:t>で䙬湏拂썍</w:t>
      </w:r>
      <w:r>
        <w:rPr/>
        <w:t>ⰷ</w:t>
      </w:r>
      <w:r>
        <w:rPr/>
        <w:t>囃䑄樶쉋ㅥ匰⹟睤壂⹆㝠ꥩ슻契슻ㅈ뽋稩捐ㅥ쉦ꍚ䎿숪妱噂쎿</w:t>
      </w:r>
      <w:r>
        <w:rPr/>
        <w:t>ꗍ▮ꔤ</w:t>
      </w:r>
      <w:r>
        <w:rPr/>
        <w:t>凂硬甪䵎㙮䓂飂浲㩍䝌恬쉍煖䍟⽖狃㘬䐴淂樤╭桩杗녰伷ꥸ⽗싂攵猺䍑쉨㚿城嗎싂乚⫂噈숶唦湌䨲䛂뿂㌳䩧䗂祥걱</w:t>
      </w:r>
      <w:r>
        <w:rPr/>
        <w:t>꤬</w:t>
      </w:r>
      <w:r>
        <w:rPr/>
        <w:t>祌긪</w:t>
      </w:r>
      <w:r>
        <w:rPr/>
        <w:t>⡲</w:t>
      </w:r>
      <w:r>
        <w:rPr/>
        <w:t>뼺攺㛍슡唸瀻滂㶱堫묺</w:t>
      </w:r>
      <w:r>
        <w:rPr/>
        <w:t>ⱂ</w:t>
      </w:r>
      <w:r>
        <w:rPr/>
        <w:t>쉑깗녅</w:t>
      </w:r>
      <w:r>
        <w:rPr/>
        <w:t>ꥎ</w:t>
      </w:r>
      <w:r>
        <w:rPr/>
        <w:t>슏獺쉖㕱㏂썾栲㠱⮿嗂顾䔊硆䚣獕놩슘쵑㷍顊ꍶ䔵䙢倽婦쉗种⯂塺⒏湰眹쉘㭍堨㙱总</w:t>
      </w:r>
      <w:r>
        <w:rPr/>
        <w:t>ꦱ</w:t>
      </w:r>
      <w:r>
        <w:rPr/>
        <w:t>㈬⪱䩐놩䤸䅠吵䉡㉥輲숰䩓넥⥓⬣呵瀻祹뭞び漪갨⨸湾扃쉎䁅䚏悿倲캣녂䑧⵹皣싍쉾⬻</w:t>
      </w:r>
      <w:r>
        <w:rPr/>
        <w:t>ꦏ</w:t>
      </w:r>
      <w:r>
        <w:rPr/>
        <w:t>䩠䭩</w:t>
      </w:r>
      <w:r>
        <w:rPr/>
        <w:t>ꥀ</w:t>
      </w:r>
      <w:r>
        <w:rPr/>
        <w:t>㥨妩繩䥩硭㗍穾ꌣ畸⸦뽘⬩顴⽹㋂쌭ヂ〯暿䡬゘䅲墬憏昸䱗╨䕣㉂뭈</w:t>
      </w:r>
      <w:r>
        <w:rPr/>
        <w:t>ꕗ</w:t>
      </w:r>
      <w:r>
        <w:rPr/>
        <w:t>뼲</w:t>
      </w:r>
      <w:r>
        <w:rPr/>
        <w:t>ⶥ</w:t>
      </w:r>
      <w:r>
        <w:rPr/>
        <w:t>唬㘳廂晗쉴</w:t>
      </w:r>
      <w:r>
        <w:rPr/>
        <w:t>ꥌ</w:t>
      </w:r>
      <w:r>
        <w:rPr/>
        <w:t>⽭뼲䭷숽辥傩此싂䱸慇痍갤智漳⏂䋂桦녯祣丵ꍙ䕤겮䑂渤繈杢杈攣獡䉋⾩縹슬乕⑥쉴㨳⹓쉕쉖⺩样딣㡍</w:t>
      </w:r>
      <w:r>
        <w:rPr/>
        <w:t>ⱅ</w:t>
      </w:r>
      <w:r>
        <w:rPr/>
        <w:t>埂䴲</w:t>
      </w:r>
      <w:r>
        <w:rPr/>
        <w:t>ꦱ</w:t>
      </w:r>
      <w:r>
        <w:rPr/>
        <w:t>츨桪</w:t>
      </w:r>
      <w:r>
        <w:rPr/>
        <w:t>ⵍ</w:t>
      </w:r>
      <w:r>
        <w:rPr/>
        <w:t>匸䍖乊췃浈繓㶡䠪彌炡睱煪⽫歏⌸Ⓙ슬匲匹⼨剣䉁㏂ㆩ扳捣⯂䨷㗂깊搦䳂㩗숷䝙敲쉉䵸䁙時칎濂婌瑄䙚轫㍫瘰⤮뾘幂⹙</w:t>
      </w:r>
      <w:r>
        <w:rPr/>
        <w:t>ꕴ</w:t>
      </w:r>
      <w:r>
        <w:rPr/>
        <w:t>䏂쉗㵃测쵲ㆿ쉒⩭⤻╭㛂浧ꍹ愩攨堸쉙㩍</w:t>
      </w:r>
      <w:r>
        <w:rPr/>
        <w:t>ⷂ</w:t>
      </w:r>
      <w:r>
        <w:rPr/>
        <w:t>뼯㦣䵁♇뽒厩恈쉗䉑サ♉</w:t>
      </w:r>
      <w:r>
        <w:rPr/>
        <w:t>ꕎ</w:t>
      </w:r>
      <w:r>
        <w:rPr/>
        <w:t>㑾癓㠤䬬迂땯㵂슿䡹㤩䉷爴㯂抵晚辱⩗晠깄汗獞촩纬哃</w:t>
      </w:r>
      <w:r>
        <w:rPr/>
        <w:t>ⵎ</w:t>
      </w:r>
      <w:r>
        <w:rPr/>
        <w:t>쌱ꍢ䕐溻猰⹇佁漱榥쉁矂䚬輸佲⍇䗍쉟硐쉵㬮뼨攳</w:t>
      </w:r>
      <w:r>
        <w:rPr/>
        <w:t>ⵅ</w:t>
      </w:r>
      <w:r>
        <w:rPr/>
        <w:t>堽捕桇䥗㴮⌻潱츲啂숦戳櫂㝒</w:t>
      </w:r>
      <w:r>
        <w:rPr/>
        <w:t>ⶥ</w:t>
      </w:r>
      <w:r>
        <w:rPr/>
        <w:t>뮘䅖쉱楏掣輺夬뿂轾辱汚쉋坶灴䒘䱙䉷䀪湃㔹㭓瓂㛂</w:t>
      </w:r>
      <w:r>
        <w:rPr/>
        <w:t>⢏</w:t>
      </w:r>
      <w:r>
        <w:rPr/>
        <w:t>轳娤助㡅塈㵯硾䣂呺欤㮮瑏顢䈲椳뭊⽩숶ゥ晾믂弪䡋ヂ忂娱䥈塔摁䧃怺ꍪ갸奙䈻歈匫</w:t>
      </w:r>
      <w:r>
        <w:rPr/>
        <w:t>⡯</w:t>
      </w:r>
      <w:r>
        <w:rPr/>
        <w:t>䭷棂쉣忂繴</w:t>
      </w:r>
      <w:r>
        <w:rPr/>
        <w:t>⣂</w:t>
      </w:r>
      <w:r>
        <w:rPr/>
        <w:t>㥌冡卂☻愽䃂慺</w:t>
      </w:r>
      <w:r>
        <w:rPr/>
        <w:t>⢡</w:t>
      </w:r>
      <w:r>
        <w:rPr/>
        <w:t>䘽壂꥗캻</w:t>
      </w:r>
      <w:r>
        <w:rPr/>
        <w:t>꧃</w:t>
      </w:r>
      <w:r>
        <w:rPr/>
        <w:t>䁕䝙汫撵⌰接䛂䅩噙쉢놥쉙䁺츤橴䭄</w:t>
      </w:r>
      <w:r>
        <w:rPr/>
        <w:t>ⶬ</w:t>
      </w:r>
      <w:r>
        <w:rPr/>
        <w:t>녞珍輻싂</w:t>
      </w:r>
      <w:r>
        <w:rPr/>
        <w:t>꥓</w:t>
      </w:r>
      <w:r>
        <w:rPr/>
        <w:t>佲숭ꆮ쉤燍伪䋂剸ꥵ뇂伦汇Ⓙじ⼭佑䔫㭄슩橭嘵</w:t>
      </w:r>
      <w:r>
        <w:rPr/>
        <w:t>ꗃ</w:t>
      </w:r>
      <w:r>
        <w:rPr/>
        <w:t>䍲⦮剎廂倫殘ꄻ쉗转执㉫싍溮⸫呅廂垥㍏땓䥇牯땁䁢뼩⭶爰扌愻狂枱木䉋䅭扟刴</w:t>
      </w:r>
      <w:r>
        <w:rPr/>
        <w:t>Ⳃ</w:t>
      </w:r>
      <w:r>
        <w:rPr/>
        <w:t>䬽⩲侥◂瑆䬴噟䅲氮촨䭩佲轕桺⻃牧恈♇쉍䨻㩴㇂쉠申䑁⽆쵂渹攺媵싂␨</w:t>
      </w:r>
      <w:r>
        <w:rPr/>
        <w:t>⡡</w:t>
      </w:r>
      <w:r>
        <w:rPr/>
        <w:t>䑌灠櫂⹁썈歪䠤瘤䍴檥琷璏唊儨싂䑤摃䕅썯垘檿瑍䱍杆㣂숸䠽硁춣</w:t>
      </w:r>
      <w:r>
        <w:rPr/>
        <w:t>ꥊ</w:t>
      </w:r>
      <w:r>
        <w:rPr/>
        <w:t>㥹갰杄彑뿍뽨䥹땃뭄桹澣⽀産木⾩飂◂땵歳⎥辡㠱쉆슬ꅢ쉍㏂奧楾輽䕤䔳晷湘뼣</w:t>
      </w:r>
      <w:r>
        <w:rPr/>
        <w:t>꧍</w:t>
      </w:r>
      <w:r>
        <w:rPr/>
        <w:t>睦振潨</w:t>
      </w:r>
      <w:r>
        <w:rPr/>
        <w:t>ⱕ</w:t>
      </w:r>
      <w:r>
        <w:rPr/>
        <w:t>欭</w:t>
      </w:r>
      <w:r>
        <w:rPr/>
        <w:t>ⰻ</w:t>
      </w:r>
      <w:r>
        <w:rPr/>
        <w:t>쎩⑟</w:t>
      </w:r>
      <w:r>
        <w:rPr/>
        <w:t>ꤷ</w:t>
      </w:r>
      <w:r>
        <w:rPr/>
        <w:t>䛂꥔昨氲뭩䱓䴣䝟汤頭晓쉆䙁⩇潧穇碩쉠츯㉷奌쉹枱扁䜪칵沿갭斩怳䚩歘捀㐻껂獮⹣牍⍴쵾匫榘繸㯍癬搻敡쉳⬣⩨</w:t>
      </w:r>
      <w:r>
        <w:rPr/>
        <w:t>ꤴ</w:t>
      </w:r>
      <w:r>
        <w:rPr/>
        <w:t>䥨轔噩䏂琵⩚斡뭏纣儣䝏㙦㉑쉮呇⥏穉櫂嘽䡔業纱涱</w:t>
      </w:r>
      <w:r>
        <w:rPr/>
        <w:t>⣂</w:t>
      </w:r>
      <w:r>
        <w:rPr/>
        <w:t>瑂</w:t>
      </w:r>
      <w:r>
        <w:rPr/>
        <w:t>⡄</w:t>
      </w:r>
      <w:r>
        <w:rPr/>
        <w:t>䨫唱㵦噮⭳橍䯂㢮憬獄坐夵ꍇ咣쌴滂㑀䓂ㅋ쉆渰縴㝱칯熿嘪뗂嚵楰䉐</w:t>
      </w:r>
      <w:r>
        <w:rPr/>
        <w:t>ꤨ</w:t>
      </w:r>
      <w:r>
        <w:rPr/>
        <w:t>ꎘ⩓啢㉃칸ꥩ쉳걥䵓쉦㓂㕐ず穧乵ꍁ㉐䩎⼲䁑칢║걉䵶㩮땷周뽲숻㌺곂쌽㙸쉃⩂䡤瘻兏瑗冿쎻垵恮御佶♥浃뽱㕉䁹㙩㍃ꌰⓍ煊⨮㛃쉁□䙎㠻ꥨ㯍唲澩禣</w:t>
      </w:r>
      <w:r>
        <w:rPr/>
        <w:t>ꕋ</w:t>
      </w:r>
      <w:r>
        <w:rPr/>
        <w:t>朥쉩▿䠩㎻樣眯⦡숱䦱ぁ숨摈쏂䔭偟숯䉠녙⧂燃母넸䶵⩱뽒煷䘭</w:t>
      </w:r>
      <w:r>
        <w:rPr/>
        <w:t>⡚</w:t>
      </w:r>
      <w:r>
        <w:rPr/>
        <w:t>䭪숳䝴㕦⥞塧㡔</w:t>
      </w:r>
      <w:r>
        <w:rPr/>
        <w:t>ꥊ</w:t>
      </w:r>
      <w:r>
        <w:rPr/>
        <w:t>쉶㈱␤㵧⑏묵窻硓숰뿍繸汚䪻</w:t>
      </w:r>
      <w:r>
        <w:rPr/>
        <w:t>⠫</w:t>
      </w:r>
      <w:r>
        <w:rPr/>
        <w:t>⺣牸〷쉴쉹</w:t>
      </w:r>
      <w:r>
        <w:rPr/>
        <w:t>ꕚ</w:t>
      </w:r>
      <w:r>
        <w:rPr/>
        <w:t>ⱕ</w:t>
      </w:r>
      <w:r>
        <w:rPr/>
        <w:t>쉈主㥈牀ꥱ숴䕥</w:t>
      </w:r>
      <w:r>
        <w:rPr/>
        <w:t>ꤶ</w:t>
      </w:r>
      <w:r>
        <w:rPr/>
        <w:t>㄰⪩䮬傥䵋玱攰矂숫</w:t>
      </w:r>
      <w:r>
        <w:rPr/>
        <w:t>ꤰ꧂</w:t>
      </w:r>
      <w:r>
        <w:rPr/>
        <w:t>慥</w:t>
      </w:r>
      <w:r>
        <w:rPr/>
        <w:t>Ȿ</w:t>
      </w:r>
      <w:r>
        <w:rPr/>
        <w:t>嚡匭問㧎活䄣瘯⩓칁渺</w:t>
      </w:r>
      <w:r>
        <w:rPr/>
        <w:t>꧂</w:t>
      </w:r>
      <w:r>
        <w:rPr/>
        <w:t>뽗ㆩ숱␳⵸㑫䞮㍇⑨䐵㴹숩轍䟂㝨垩䝮쵠⹨◍づ䊮⾘礴活彲䚘ㅊ摓</w:t>
      </w:r>
      <w:r>
        <w:rPr/>
        <w:t>ⵒ</w:t>
      </w:r>
      <w:r>
        <w:rPr/>
        <w:t>偹䄭</w:t>
      </w:r>
      <w:r>
        <w:rPr/>
        <w:t>ꕭ</w:t>
      </w:r>
      <w:r>
        <w:rPr/>
        <w:t>爥⛍┷䌮䥏熡㐬何⻂戥╶祭塘祰㤹㉕㵵㞱ㅲ숬夵嗂㑮뼫砤싂䵚攭祦杒偫父쉡之汫슩楡걾㯂朩㊩畮</w:t>
      </w:r>
      <w:r>
        <w:rPr/>
        <w:t>꧂⭧</w:t>
      </w:r>
      <w:r>
        <w:rPr/>
        <w:t>栻⭺捙纘䦥咣</w:t>
      </w:r>
      <w:r>
        <w:rPr/>
        <w:t>⢱</w:t>
      </w:r>
      <w:r>
        <w:rPr/>
        <w:t>扃欵깫泂⭯堹㉀⯂縬䕅</w:t>
      </w:r>
      <w:r>
        <w:rPr/>
        <w:t>Ⱟ</w:t>
      </w:r>
      <w:r>
        <w:rPr/>
        <w:t>怶쵹兌ꥢ瘹⩷歴剴䗂쉃揂敶㧂㩡쉳䩥䯍摑圣㠨偱稰⨵刳싂䚬攭輹㝠䬯璩琪拍㶱☪숣뼬쉷猷㩌䤦祱겻䕙㝭</w:t>
      </w:r>
      <w:r>
        <w:rPr/>
        <w:t>ⷂ</w:t>
      </w:r>
      <w:r>
        <w:rPr/>
        <w:t>輯䁌䝾䧂瘮쉀슏繴㕖洩㠦⹸⎮♊乃晬犿溏〻棂⩭揂⹅恸䬮捶䬸㥕☣烂쉨朰⭣䝍䭷⨺頶兲쉷쉤噅</w:t>
      </w:r>
      <w:r>
        <w:rPr/>
        <w:t>ꕱ</w:t>
      </w:r>
      <w:r>
        <w:rPr/>
        <w:t>Ⱝ</w:t>
      </w:r>
      <w:r>
        <w:rPr/>
        <w:t>㈊䕨癒吤獺</w:t>
      </w:r>
      <w:r>
        <w:rPr/>
        <w:t>ꤳ</w:t>
      </w:r>
      <w:r>
        <w:rPr/>
        <w:t>쉄祌ꍤ⎥썷祉슏㭶⩫칓</w:t>
      </w:r>
      <w:r>
        <w:rPr/>
        <w:t>Ɐ</w:t>
      </w:r>
      <w:r>
        <w:rPr/>
        <w:t>硕洳媿㵤婢숵⏂㚮楷煺批媡桺곃樣溩桠乒숫墵卣⭑</w:t>
      </w:r>
      <w:r>
        <w:rPr/>
        <w:t>ꗂ</w:t>
      </w:r>
      <w:r>
        <w:rPr/>
        <w:t>쉶쉭塙祶슩拂繵弰桴䩞⽗坺뭞搤⨻䑪㈯⍅敓潤呔䍢</w:t>
      </w:r>
      <w:r>
        <w:rPr/>
        <w:t>ꗂ</w:t>
      </w:r>
      <w:r>
        <w:rPr/>
        <w:t>洦圣숫㉺습뭾䁳㡢⩾潍ㄳ祥夷䤱쉫窻煯顬쉵싂歐싂㝢</w:t>
      </w:r>
      <w:r>
        <w:rPr/>
        <w:t>ꤶ</w:t>
      </w:r>
      <w:r>
        <w:rPr/>
        <w:t>頨䁞㤰⤪犡䧂楱쵵伸狂㭶㷂췂飃㡭㫂扯瞬潅悡䊮⩔坰墡츹⩂砷㩗悡촽䖩曂ヂㄳ硅쉵䦘柂䃂♨䏍䉲┪扲機싂ꍉ칁␪䔯渺⥒䤭繉⩒ꥺ넸☮㥪媥ァ浾㪱百䱯싂㉱䬪습䙥幞燍䀶兇奮顒땸갰</w:t>
      </w:r>
      <w:r>
        <w:rPr/>
        <w:t>ⰽ</w:t>
      </w:r>
      <w:r>
        <w:rPr/>
        <w:t>츣㖻椤䵃灟㊱䀳歎椥唪숤쉏奬슬䙕玬坹硒祾坋睋妮氱쉨犏♷抡䑠殩⩦桅땮㡅癭皱㠶汰䵞慆暘攷츴圪戭捥抩㵭</w:t>
      </w:r>
      <w:r>
        <w:rPr/>
        <w:t>⠪</w:t>
      </w:r>
      <w:r>
        <w:rPr/>
        <w:t>㴬硙</w:t>
      </w:r>
      <w:r>
        <w:rPr/>
        <w:t>⡎</w:t>
      </w:r>
      <w:r>
        <w:rPr/>
        <w:t>䅰祟⎿砱癞쉮琩⧂⩍䝎䡩さ塞⭾쌳桨辵刴欶⭾ꎘ䤻轲稬㭢쉚쉩顳䍲╯</w:t>
      </w:r>
      <w:r>
        <w:rPr/>
        <w:t>ⲥ</w:t>
      </w:r>
      <w:r>
        <w:rPr/>
        <w:t>긽⍓녪쉃捂숣㥚㮿㥩㭶䕡煐䜪쉤싂쵷枥年畗桄参㙎䚘奏婞懂슱숭⑙떩㴶①求숯噹⮱䈮垥浖쉚㭓瑘偑㈰牯淂╹獰⦿칞彉걎欶夦丵猶ㅗ䈹呧</w:t>
      </w:r>
      <w:r>
        <w:rPr/>
        <w:t>ⱦ</w:t>
      </w:r>
      <w:r>
        <w:rPr/>
        <w:t>摺桭楍攮쉞獭转뾮揂欦收숯呰㌪⏂甲匫㭳㝅繐녍쉀坂ㅸ睕숥⧂</w:t>
      </w:r>
      <w:r>
        <w:rPr/>
        <w:t>ꕦ</w:t>
      </w:r>
      <w:r>
        <w:rPr/>
        <w:t>칣彤卉䩷剚䨪</w:t>
      </w:r>
      <w:r>
        <w:rPr/>
        <w:t>ꕸ</w:t>
      </w:r>
      <w:r>
        <w:rPr/>
        <w:t>掵物珍庱䉍榬숥剪☤쏂㵦椵슬⬪녫䇂䉒⥃爮冡偆怳촦棂䝱呇쵥圲쉏㌷슻摅幏䤳싂슮㶥뽤祘慧㭆ꥭ䁐漦䵊슬欨䅢窡伽桫㉯땶睄뽇⥮숫䇂⻂䰮ꎘ싂顃䚏濂䮩쉈㵅㵲影뭃氨恘⎱㥙烎숵깚倽⤷潆坖ꇂ煳䂬橷㨴䇎䂡慰</w:t>
      </w:r>
      <w:r>
        <w:rPr/>
        <w:t>ꕮ</w:t>
      </w:r>
      <w:r>
        <w:rPr/>
        <w:t>춬⬲</w:t>
      </w:r>
      <w:r>
        <w:rPr/>
        <w:t>ⱴ</w:t>
      </w:r>
      <w:r>
        <w:rPr/>
        <w:t>樴䮵焱区坂暩庱甦塡슥ㄻ助딯갳倪参䍥겘뽮뭉瑑硣佤窵쉱〳奞傘묽椤숽숳땣쵂佈煞쏂㪡쉫婅㡢䡣䳃뼺敪䝃ィ湉捡剄恀轣숪㍘欱쉓숤ㅊ쉍┻㣂呔숲顶㝪뽁䙡䢘㘹础㌪ㅋ䑳</w:t>
      </w:r>
      <w:r>
        <w:rPr/>
        <w:t>ꤵ</w:t>
      </w:r>
      <w:r>
        <w:rPr/>
        <w:t>復㐊ꍴ⍶⽚禣轁歯湱䇃为䥂睢䀹</w:t>
      </w:r>
      <w:r>
        <w:rPr/>
        <w:t>⡁</w:t>
      </w:r>
      <w:r>
        <w:rPr/>
        <w:t>슩충嚬뾱婷칀䙟슬扁懂唸⹰偮䁇㗍㎩囂까쉭楾ꎮ捉㭡制䝪䍊숤䩌捕♪䌣┮怺漸</w:t>
      </w:r>
      <w:r>
        <w:rPr/>
        <w:t>ⵇ</w:t>
      </w:r>
      <w:r>
        <w:rPr/>
        <w:t>畟⽣堹㥐쉋束ぁ싎☱⫂⥀捦㑓</w:t>
      </w:r>
      <w:r>
        <w:rPr/>
        <w:t>ꔦ</w:t>
      </w:r>
      <w:r>
        <w:rPr/>
        <w:t>녆椺䔽땬礣싍㵐种Ⓜ橭槂救䠪ꌵ숤捠⺏</w:t>
      </w:r>
      <w:r>
        <w:rPr/>
        <w:t>⢥</w:t>
      </w:r>
      <w:r>
        <w:rPr/>
        <w:t>숵쉯䣍珂倣縲⫂ꆘ䴨敁夨幕堬急囍䩤䰣⦿奐䉚㡰䡳䀸䝅桍␱砯卦丵뽵㪡漹乃䍕烂⼥땭⍪䏂堶百凂䤭</w:t>
      </w:r>
      <w:r>
        <w:rPr/>
        <w:t>ⴺ</w:t>
      </w:r>
      <w:r>
        <w:rPr/>
        <w:t>묹廎</w:t>
      </w:r>
      <w:r>
        <w:rPr/>
        <w:t>ⴻ</w:t>
      </w:r>
      <w:r>
        <w:rPr/>
        <w:t>惂⩟启曂츣䭥뾘歫湙扔洺栤㘺坕瑆䘷㕌㝰쉦곂䌯⦱坲猬쉎壂壃</w:t>
      </w:r>
      <w:r>
        <w:rPr/>
        <w:t>⡣</w:t>
      </w:r>
      <w:r>
        <w:rPr/>
        <w:t>僃㧎䐬坒塢浣恭爯参捕操ꍁ㭾彾㑯쉡㣂⨭枩畐녥䛂甫㝗⭂䴪煑䅃㚬汁걗⩟怺⹮㧂쉥瘣⪥썁恮太㵄</w:t>
      </w:r>
      <w:r>
        <w:rPr/>
        <w:t>ⱉ</w:t>
      </w:r>
      <w:r>
        <w:rPr/>
        <w:t>䊻囂槂桭⍎攷⼣쉩㷂⵳숭汾쎩ꇂ췎婉䔸刴쉺㡸㍌⽁务棂灞仃嘶㕲⤨</w:t>
      </w:r>
      <w:r>
        <w:rPr/>
        <w:t>⠯</w:t>
      </w:r>
      <w:r>
        <w:rPr/>
        <w:t>摒磂☽쉎偖佅偤栦㴪娫刪慁곂싂空曂捕愣䛂眥楒偄䰭⹷㑧湱</w:t>
      </w:r>
      <w:r>
        <w:rPr/>
        <w:t>꤯</w:t>
      </w:r>
      <w:r>
        <w:rPr/>
        <w:t>攷⼱숰ㅀ矂夻쉩쉏垘䕬땾洭╦杊樣剀⬤周灱煫츪</w:t>
      </w:r>
      <w:r>
        <w:rPr/>
        <w:t>⡊</w:t>
      </w:r>
      <w:r>
        <w:rPr/>
        <w:t>䑙刱恉輴睫</w:t>
      </w:r>
      <w:r>
        <w:rPr/>
        <w:t>ꗂ</w:t>
      </w:r>
      <w:r>
        <w:rPr/>
        <w:t>框扚爷戻䵘딬䠪</w:t>
      </w:r>
      <w:r>
        <w:rPr/>
        <w:t>Ⱶ</w:t>
      </w:r>
      <w:r>
        <w:rPr/>
        <w:t>꥟</w:t>
      </w:r>
      <w:r>
        <w:rPr/>
        <w:t>㩯ぺ쉟砮꺣漯兎㭹瞩쉡썩ꥯ䯎汗㍣䪥⥴摍呧⩙㎮顃䑚Ⓜ슏䬻影칄㬹싂幇⥑橑湍</w:t>
      </w:r>
      <w:r>
        <w:rPr/>
        <w:t>ꤺ</w:t>
      </w:r>
      <w:r>
        <w:rPr/>
        <w:t>轍⼹唹狂㌰땘숥䑠扑䟂其⹭轉</w:t>
      </w:r>
      <w:r>
        <w:rPr/>
        <w:t>ꕖ</w:t>
      </w:r>
      <w:r>
        <w:rPr/>
        <w:t>쉙ㅞꇂ江㄰츻⦩㙫뽱숻硪ꌮ㍩杘䩄쉡攷갺洴汦瓂</w:t>
      </w:r>
      <w:r>
        <w:rPr/>
        <w:t>ꖏⵧ</w:t>
      </w:r>
      <w:r>
        <w:rPr/>
        <w:t>椦䭊숳㑠橍卩숰椶帪朴</w:t>
      </w:r>
      <w:r>
        <w:rPr/>
        <w:t>ⵂ</w:t>
      </w:r>
      <w:r>
        <w:rPr/>
        <w:t>땅㶩厡穎檿懂⦩瓂爣쉈䨪京损㮬妣彟彩ふ췎恭辻畸숯믎⧂儭뽯捚慎䮡</w:t>
      </w:r>
      <w:r>
        <w:rPr/>
        <w:t>Ⱟ</w:t>
      </w:r>
      <w:r>
        <w:rPr/>
        <w:t>穨⥟슥剕卆쉏窻⏎═歴슡橑⦮濂卺쉘뮬⸹㕱噧檮㞩䏎歀숲牫⭩恇妱珂ꥨ⬱摾쉑皘</w:t>
      </w:r>
      <w:r>
        <w:rPr/>
        <w:t>꧂</w:t>
      </w:r>
      <w:r>
        <w:rPr/>
        <w:t>숻캱䯃ꅯ䇍百氶䲮䕏歹䙚⥫㪘搪㌪숽⍷刭䵙抬夣奂㈸䉖拃噁硞䡱쉞䥵⭍㦘⥰䭆㬺걟⽵⦩넮</w:t>
      </w:r>
      <w:r>
        <w:rPr/>
        <w:t>ⵧ</w:t>
      </w:r>
      <w:r>
        <w:rPr/>
        <w:t>慰⹁爱輽坎卢썶瘰뭱넱녡亻䩹䓃㍋쉢䥚噟渭㑠㝦娺挥䴨幓싍뭮촸쉈뼊숪焲硁汢㜵渫뾩䮘㩁乏⭪䁡戩문瀯瑵晔㥮䩱묶</w:t>
      </w:r>
      <w:r>
        <w:rPr/>
        <w:t>⡓⒮</w:t>
      </w:r>
      <w:r>
        <w:rPr/>
        <w:t>쉵⹞</w:t>
      </w:r>
      <w:r>
        <w:rPr/>
        <w:t>ꔯ</w:t>
      </w:r>
      <w:r>
        <w:rPr/>
        <w:t>窵쉍灹捾彞䫂⩎ꌥ牑牺㙬䂩剬㭕轥䍮촫숨슮䧂싎景♺湶单숵䙚欲幗瑇〶깨쉭瑮幎䞡╙㕹畍⎡숮Ⓝ⬻甴迎⺬⩆䳂⑫殣♷穨쉪⩙쉵숫䍏䉗䱓걭瘪겣顩⥷潟</w:t>
      </w:r>
      <w:r>
        <w:rPr/>
        <w:t>ⵈ</w:t>
      </w:r>
      <w:r>
        <w:rPr/>
        <w:t>칭樶║彠</w:t>
      </w:r>
      <w:r>
        <w:rPr/>
        <w:t>ⵥ</w:t>
      </w:r>
      <w:r>
        <w:rPr/>
        <w:t>䵾嫂쉾숴桨栻䁴窿漣汀싂⭑晊㝰捖漭夥⥡兑쉢숤뇂皿敇繱睓幒긴⌬䍱稷깏㕤㍓ヂ⑀硥쉩䎱券깱</w:t>
      </w:r>
      <w:r>
        <w:rPr/>
        <w:t>⠤</w:t>
      </w:r>
      <w:r>
        <w:rPr/>
        <w:t>戶祟쉡촬䑴</w:t>
      </w:r>
      <w:r>
        <w:rPr/>
        <w:t>⠭</w:t>
      </w:r>
      <w:r>
        <w:rPr/>
        <w:t>之ꏂ썣넦슩灱潞堸⍆漶塆┬⍃偰噢ヂ硣ꅾ떻䔣係꤮乷⫂澣</w:t>
      </w:r>
      <w:r>
        <w:rPr/>
        <w:t>ⴴ</w:t>
      </w:r>
      <w:r>
        <w:rPr/>
        <w:t>땃䄭츨싍칾㫂樤䡯⵪㮿癔䥒㷂㩒쵇但辮㕷车촭彑炏䵵愷ꆿ⬥숽捂䥺塁拂쉌睉恥䕙椶뭫砪潶塭땨⏂㝅浱桄楂摯㉫뾵卓呋䬺珍塵㷎飂浰剏䪏剗㙷癥琶쉧影걥숹頷㥱捱ꥣ汈頦걵㧂겵咵뼭</w:t>
      </w:r>
      <w:r>
        <w:rPr/>
        <w:t>ꕴ⸥</w:t>
      </w:r>
      <w:r>
        <w:rPr/>
        <w:t>圴疥슻숩슣ꥹ땀壂䭆䙀噩뽣墣毂曂☶</w:t>
      </w:r>
      <w:r>
        <w:rPr/>
        <w:t>ꤻ</w:t>
      </w:r>
      <w:r>
        <w:rPr/>
        <w:t>ㄴ㯂㕆썈䐸껂嫂⪡儯砥呖杞䙃</w:t>
      </w:r>
      <w:r>
        <w:rPr/>
        <w:t>ⲿ</w:t>
      </w:r>
      <w:r>
        <w:rPr/>
        <w:t>え녺㙄䊻⫂飂숮唪쌰⵬乕䍚穒穇쌯㬶䌹╡傘</w:t>
      </w:r>
      <w:r>
        <w:rPr/>
        <w:t>Ᵽ</w:t>
      </w:r>
      <w:r>
        <w:rPr/>
        <w:t>毂佐物숩灤疿捥䪘㡏癋⩨⽈玣䶥싂䠺兞㵖숶</w:t>
      </w:r>
      <w:r>
        <w:rPr/>
        <w:t>ꕔ</w:t>
      </w:r>
      <w:r>
        <w:rPr/>
        <w:t>线뿂杂쵸䁾稻爫空䴸桀瑔⥷ꅌ</w:t>
      </w:r>
      <w:r>
        <w:rPr/>
        <w:t>ⱷ</w:t>
      </w:r>
      <w:r>
        <w:rPr/>
        <w:t>献⨯쉲䵇燎䁠⹪</w:t>
      </w:r>
      <w:r>
        <w:rPr/>
        <w:t>ꕖ</w:t>
      </w:r>
      <w:r>
        <w:rPr/>
        <w:t>갪愴励頽偡㫂쉪祦䄩ꅉ偄刪䰺爵䘽슩稺剏恟嘭婞廂坹扏啦煗啣繎숱䐩坾憩桦⬺泂晢◃幑⽪湊격灤吮⵫畅㴵漹ꅍ廂⩑匤䝭㬸㬲橪걯뗎朲剚呅張⨰縳㡫㓂⿂①厘츻坥⍺猫䤪爮ꅈ㊏纬匽싂㠪⽚뭣恋쎡⶘ㅥ橂쉚縦晙䤽칳쉵㔦爫瀪敞顄坩깴楙挪樺⽶砺슿池슻睎㩾䁐楣䭱㡎楉⏂숥䨹矎╚ㅵ柍䝃䙲煒偬ꄤ칐䉣㕶⫂稷싂兮擂╈껂煆樨</w:t>
      </w:r>
      <w:r>
        <w:rPr/>
        <w:t>⢵</w:t>
      </w:r>
      <w:r>
        <w:rPr/>
        <w:t>壂♭䍖卐卐␨汥䞏</w:t>
      </w:r>
      <w:r>
        <w:rPr/>
        <w:t>⡎</w:t>
      </w:r>
      <w:r>
        <w:rPr/>
        <w:t>쉴䈳扱츶㥰頻녾⪘⩐♸倸癍偒哂侣슻颩䝌</w:t>
      </w:r>
      <w:r>
        <w:rPr/>
        <w:t>ꤴ</w:t>
      </w:r>
      <w:r>
        <w:rPr/>
        <w:t>䤊쉖穠皩頵</w:t>
      </w:r>
      <w:r>
        <w:rPr/>
        <w:t>ꕁ</w:t>
      </w:r>
      <w:r>
        <w:rPr/>
        <w:t>䡉깂恄</w:t>
      </w:r>
      <w:r>
        <w:rPr/>
        <w:t>ⱳ</w:t>
      </w:r>
      <w:r>
        <w:rPr/>
        <w:t>䓂䝁㦏婾䔻狃歄⬣獀弩╬⫂쉘</w:t>
      </w:r>
      <w:r>
        <w:rPr/>
        <w:t>ⱦ</w:t>
      </w:r>
      <w:r>
        <w:rPr/>
        <w:t>뽋숲獖楉Ⓧ⸦䫃搹㙘⍨年㬮슿♵碣㯂깸쉨땳쉍䍉種畎쉨埂卲</w:t>
      </w:r>
      <w:r>
        <w:rPr/>
        <w:t>ⷂ</w:t>
      </w:r>
      <w:r>
        <w:rPr/>
        <w:t>䯂⺿㤣㬤毂眤泎숯磂晩⭱㨯㝃慖䊩啐顦♯䵁匴噤숥穀꺬弦칓县쉘숩걚䙯渰쏂䋂㡎礳䘺吮癗顾硴♙⛂汵慰䭬쉈䱆硱杦矂▩扗辵䂱欯ㅺ쉒㍁䡯㩣敊浣쉍睔塊꥖橍哂顅╮垡Ⓧ쵶䩀畣싂㜺</w:t>
      </w:r>
      <w:r>
        <w:rPr/>
        <w:t>ꔬ</w:t>
      </w:r>
      <w:r>
        <w:rPr/>
        <w:t>曃쉋塂頩汐㦣勂祤㟎</w:t>
      </w:r>
      <w:r>
        <w:rPr/>
        <w:t>ⴭ</w:t>
      </w:r>
      <w:r>
        <w:rPr/>
        <w:t>磃潥漰儽慧縹䩇ㅢ</w:t>
      </w:r>
      <w:r>
        <w:rPr/>
        <w:t>Ⳃ</w:t>
      </w:r>
      <w:r>
        <w:rPr/>
        <w:t>䡴橭轥䭣䉃姂璥佥䑢⩺䏂䉤뿂ꇂ斬ꅡ썙埂夦녋坍⩡洳歭䡏拂뽘瓂싂潋塘㥸氶睵楯쉶漮泍䵰㑣平婠卲㊱떻縮硉攺⿂奰洦䒣슻⭗獗㡴╯ㆡ琯숬</w:t>
      </w:r>
      <w:r>
        <w:rPr/>
        <w:t>ⷂ</w:t>
      </w:r>
      <w:r>
        <w:rPr/>
        <w:t>ꌲ利㕵悬䥦才쉔软朷⩮슥垘䉨燍㌴怮ヂ牣㉄摺瞡㛂쉅㑳吶뽬〷싂曂帴⩃㔫쉰䥸겡딦䕤楪</w:t>
      </w:r>
      <w:r>
        <w:rPr/>
        <w:t>Ⱚ</w:t>
      </w:r>
      <w:r>
        <w:rPr/>
        <w:t>㉌祯쉊䴲쉈扗㟎땘숸䥥嘰ㅤ쉓が匹</w:t>
      </w:r>
      <w:r>
        <w:rPr/>
        <w:t>ⷂ</w:t>
      </w:r>
      <w:r>
        <w:rPr/>
        <w:t>値⹋べ䑣䅚</w:t>
      </w:r>
      <w:r>
        <w:rPr/>
        <w:t>ꥎ</w:t>
      </w:r>
      <w:r>
        <w:rPr/>
        <w:t>뼥㵀숷싂顢珎숦削⌹棂偕</w:t>
      </w:r>
      <w:r>
        <w:rPr/>
        <w:t>ꦻ</w:t>
      </w:r>
      <w:r>
        <w:rPr/>
        <w:t>帻쉢幃穏싂걮⩗</w:t>
      </w:r>
      <w:r>
        <w:rPr/>
        <w:t>⢩</w:t>
      </w:r>
      <w:r>
        <w:rPr/>
        <w:t>㡧㐭畉⨫戱䭐䥮祶싂⼳넩〪ヂ䉃㠳䝉灗穰䑙徱걸櫂⌨쵂긥⥅䝴쉮⨺㪏瀱〈か㈨</w:t>
      </w:r>
      <w:r>
        <w:rPr/>
        <w:t>ꗂ</w:t>
      </w:r>
      <w:r>
        <w:rPr/>
        <w:t>桏慄䥳婪炵슣栥歱斡轀瑰㎩쉘欨╙䌴枬뮥</w:t>
      </w:r>
      <w:r>
        <w:rPr/>
        <w:t>ⶡ</w:t>
      </w:r>
      <w:r>
        <w:rPr/>
        <w:t>牀橗䞣牅㶮춵攷勎⼰梏塭杋泃歬卫枬쉪灨䔶걔쉫</w:t>
      </w:r>
      <w:r>
        <w:rPr/>
        <w:t>⡞</w:t>
      </w:r>
      <w:r>
        <w:rPr/>
        <w:t>偏쉏䑑䙱係硹䖻䤥留⭴京穙橎噇⚘싂깷⬹扭奬㪩㉱</w:t>
      </w:r>
      <w:r>
        <w:rPr/>
        <w:t>ⰴ</w:t>
      </w:r>
      <w:r>
        <w:rPr/>
        <w:t>へ슏畨ぐ煾捲쉰攰땥⭚⼬⭞汋㤵䉨䀤穌쎡쏂┪⽟㘮湁潢⩙縨ꆱ呁숪㢏檏㎏悏⮿乖㌱幓拂浥쉤晑컂場汔丸婌ㄸ</w:t>
      </w:r>
      <w:r>
        <w:rPr/>
        <w:t>⡲</w:t>
      </w:r>
      <w:r>
        <w:rPr/>
        <w:t>頳則瓂⹀歂敉䀪䑏䀽㝸떩灂呥晌癋䖏摖淂쉎㒥堽汤䥅擎㬨</w:t>
      </w:r>
      <w:r>
        <w:rPr/>
        <w:t>ꕆ</w:t>
      </w:r>
      <w:r>
        <w:rPr/>
        <w:t>坑亥嚩⎡縻䤶媮쉮啡싂倥墬奊</w:t>
      </w:r>
      <w:r>
        <w:rPr/>
        <w:t>ꥀ⨱</w:t>
      </w:r>
      <w:r>
        <w:rPr/>
        <w:t>牡䉥枬戶㖘穘參䝂汕㡃숨帶ꄴ⑓吵⩃坷繹䕐ꥱ</w:t>
      </w:r>
      <w:r>
        <w:rPr/>
        <w:t>⡇</w:t>
      </w:r>
      <w:r>
        <w:rPr/>
        <w:t>깎䰵眥䄬䁷浌兖秂轁㴰㘻沥猊땰啯媡숪䀪癘潮婫顱╒櫂숫焪⨳䡦</w:t>
      </w:r>
      <w:r>
        <w:rPr/>
        <w:t>Ɒ</w:t>
      </w:r>
      <w:r>
        <w:rPr/>
        <w:t>磂姂㑑⹤灭䮿쉂딶뼭싂㝫췂吪䕤砺㒣做⩤㉣</w:t>
      </w:r>
      <w:r>
        <w:rPr/>
        <w:t>꤯</w:t>
      </w:r>
      <w:r>
        <w:rPr/>
        <w:t>ㄬ썤⩣灟</w:t>
      </w:r>
      <w:r>
        <w:rPr/>
        <w:t>ꔱ</w:t>
      </w:r>
      <w:r>
        <w:rPr/>
        <w:t>氥才㭟䑢㕅繁쉍습쉉</w:t>
      </w:r>
      <w:r>
        <w:rPr/>
        <w:t>ꔩ</w:t>
      </w:r>
      <w:r>
        <w:rPr/>
        <w:t>桁쎘破녳쉒쉔녳䗂ㅈ穪硇穤泂䔦檩〈䑰䉾牲愭椦䡧晊漨⩰弪う쉊濂偩睙倮⽈쉊㭴⸸㡴䉩숪땟圴꥖迂歘楌쉋穠猣㎮䭅</w:t>
      </w:r>
      <w:r>
        <w:rPr/>
        <w:t>ꤲ⒥</w:t>
      </w:r>
      <w:r>
        <w:rPr/>
        <w:t>䱰䕱⹩㊡煒兴湀颮ㅡ睷噟縱獢墣</w:t>
      </w:r>
      <w:r>
        <w:rPr/>
        <w:t>ꖏ</w:t>
      </w:r>
      <w:r>
        <w:rPr/>
        <w:t>⡔</w:t>
      </w:r>
      <w:r>
        <w:rPr/>
        <w:t>飂熡榬㝋㵩侬㮥嘣쉷祰歩⽵㝟ꎥ恔癏畅ꌪ䡅ꄸㅄ컃땸歶㢵걁쉐㔬楧搩稪</w:t>
      </w:r>
      <w:r>
        <w:rPr/>
        <w:t>⡓⹅</w:t>
      </w:r>
      <w:r>
        <w:rPr/>
        <w:t>䇂剴䌨䑭参抣䭺坏쉁惂㪵煇摐싂䤮橰卹䡤匶</w:t>
      </w:r>
      <w:r>
        <w:rPr/>
        <w:t>ꕒ</w:t>
      </w:r>
      <w:r>
        <w:rPr/>
        <w:t>婠癅婗䚩湗䜱偰㑁䭂敧ꅤ䰬숰㟃㥑祬凍呶⛂係啒쉭灶奉潞╓䡓汩奴此敀杠潔䱇畃珂䤽䂥䈫숪䕨ひ</w:t>
      </w:r>
      <w:r>
        <w:rPr/>
        <w:t>꧃</w:t>
      </w:r>
      <w:r>
        <w:rPr/>
        <w:t>㡲役轄牯췂㩤畱䭑奰녫瑧坣긶儣琽㴱㩍숩慌竍瘸䝣础汀琫ヂ桑悱䠭䁡灐汷䷂㥯梻쉧☦ぺ顮䕮佀춥䭹顃싂淎ꅉ⯂橗磂㯂⑓䭢䭡繑뭷噗奲㤤䅵䎵嘰뇂乱兲轺</w:t>
      </w:r>
      <w:r>
        <w:rPr/>
        <w:t>Ⲭ</w:t>
      </w:r>
      <w:r>
        <w:rPr/>
        <w:t>숮乡穐稪䬦㴤쉰兯侘䟂⥔摁⹡뼣晴⹇⪩</w:t>
      </w:r>
      <w:r>
        <w:rPr/>
        <w:t>ꕆ</w:t>
      </w:r>
      <w:r>
        <w:rPr/>
        <w:t>疵灗㩞牦牮㶥轇轞淂丳숨帺溬硃긨稯♳抬穊컂㶵牧弻樺歂㙑숸畔偵쉨숦慢田匣</w:t>
      </w:r>
      <w:r>
        <w:rPr/>
        <w:t>ⷃ</w:t>
      </w:r>
      <w:r>
        <w:rPr/>
        <w:t>䱚顉⽎嘮䴷厮</w:t>
      </w:r>
      <w:r>
        <w:rPr/>
        <w:t>ꤲ꧂⯂</w:t>
      </w:r>
      <w:r>
        <w:rPr/>
        <w:t>㑨婘쉧㠮噃뮩⫂녤圪</w:t>
      </w:r>
      <w:r>
        <w:rPr/>
        <w:t>⢥</w:t>
      </w:r>
      <w:r>
        <w:rPr/>
        <w:t>ꍗ媱숴䁈捃顂</w:t>
      </w:r>
      <w:r>
        <w:rPr/>
        <w:t>ꦮ⌥</w:t>
      </w:r>
      <w:r>
        <w:rPr/>
        <w:t>幏⴫깱䤶咩ꥱ♁猥嘥愶稣묵䑄䫍䡹싂昪氲뽂쌬</w:t>
      </w:r>
      <w:r>
        <w:rPr/>
        <w:t>ⷂ</w:t>
      </w:r>
      <w:r>
        <w:rPr/>
        <w:t>弦뇂갨쉗곂㡙幂숭兗싂겿歱療係㕩恄㝑춏싎样優䝢㘭⽠쉭Ⓕ뭆㮵숯渵䵭甪恣땀쉢</w:t>
      </w:r>
      <w:r>
        <w:rPr/>
        <w:t>ꦬ</w:t>
      </w:r>
      <w:r>
        <w:rPr/>
        <w:t>㨻祉眨猳䭞쉌礶櫂书咩ꍍ슡幋⼨ꥮ暡曂具쉶믂恃䥴欤縵啳</w:t>
      </w:r>
      <w:r>
        <w:rPr/>
        <w:t>ꔵ</w:t>
      </w:r>
      <w:r>
        <w:rPr/>
        <w:t>挣♘䦩㉤娻쵴⽄ꥳ쉴塌묻㶣潬</w:t>
      </w:r>
      <w:r>
        <w:rPr/>
        <w:t>꤭</w:t>
      </w:r>
      <w:r>
        <w:rPr/>
        <w:t>牧㖵쉃婳楘䔸䌵媵慊湮干汈쉳⸬呪禣⫂쉣焹畓祢</w:t>
      </w:r>
      <w:r>
        <w:rPr/>
        <w:t>ꤣ</w:t>
      </w:r>
      <w:r>
        <w:rPr/>
        <w:t>쉊攵䉯塈슩灞挴</w:t>
      </w:r>
      <w:r>
        <w:rPr/>
        <w:t>꧂</w:t>
      </w:r>
      <w:r>
        <w:rPr/>
        <w:t>ꄫ揂瀥묫佑碵渥쉋炮眲⑍㕅㍷墥橮窘磎㙞狂轊冻匽怊杳狂쉮竂㡮熡뼹⹧丷灊垏⨲㕲畕乎婆怷☫ꅳ拂睄轧╊心쵄潩䛂幊转╾顖뭡㡕䟃硫곂捎⹋슻䨰渤浉㬩쉋슻쉮示匩까⫂┱⌬☺䉏偫쵩南쉤瑳轂唴偷㥠⥯㒿⸭皣硦硋杪繠㒩塞☷瀷⽏㍫쉲슣兡㔱ぇ疻⥏</w:t>
      </w:r>
      <w:r>
        <w:rPr/>
        <w:t>ꦻ⩱</w:t>
      </w:r>
      <w:r>
        <w:rPr/>
        <w:t>涡⤷幖刺卹杵湃湕␩숽婗⌺畭〪暻珂煚</w:t>
      </w:r>
      <w:r>
        <w:rPr/>
        <w:t>⡌</w:t>
      </w:r>
      <w:r>
        <w:rPr/>
        <w:t>ꍷ捤溏眫浒潄쉌⨴䱗嫂䑚塮쉏⽲䢵⸻痍</w:t>
      </w:r>
      <w:r>
        <w:rPr/>
        <w:t>⣂</w:t>
      </w:r>
      <w:r>
        <w:rPr/>
        <w:t>ꅲ쉂稭搫칰䯃⵵ꅶ奍偬쉔ꥱ楰㘪숹㓂牪╯썈婠嘯砪抵夶卦䥤䋂夽⩦氭湨折⻂焻숷ꅁ墵㨻竂祥㧂⹩䭄䵆쉐썑묻呧뇎匪슘濂㭭뗂⩬슻</w:t>
      </w:r>
      <w:r>
        <w:rPr/>
        <w:t>ꤲ</w:t>
      </w:r>
      <w:r>
        <w:rPr/>
        <w:t>䱉</w:t>
      </w:r>
      <w:r>
        <w:rPr/>
        <w:t>ꤪ</w:t>
      </w:r>
      <w:r>
        <w:rPr/>
        <w:t>仂</w:t>
      </w:r>
      <w:r>
        <w:rPr/>
        <w:t>⣂</w:t>
      </w:r>
      <w:r>
        <w:rPr/>
        <w:t>㝔澵䙔䐤楖㡇畍样㈸䩔殡깓㫂乎刬䘳</w:t>
      </w:r>
      <w:r>
        <w:rPr/>
        <w:t>ꦱ☪</w:t>
      </w:r>
      <w:r>
        <w:rPr/>
        <w:t>湖煊敯㕡㵄☺䫂歠枣</w:t>
      </w:r>
      <w:r>
        <w:rPr/>
        <w:t>ⰰ</w:t>
      </w:r>
      <w:r>
        <w:rPr/>
        <w:t>㎣䖬⍭滂숷嫃彎쉃깟䙹㡐䙟쌬惎獑ㅈ䔹⽡癌厘㢥㝒㏂䱶慞⩑녹䁊窣垵盎㴻繭䵖슩潣䉳祮汖㯂㈹桟奭伳㏂䝏轪㪥숩</w:t>
      </w:r>
      <w:r>
        <w:rPr/>
        <w:t>⡏</w:t>
      </w:r>
      <w:r>
        <w:rPr/>
        <w:t>洹㫂噚⤥␰깯摟瑏쉖䬱䶥捎</w:t>
      </w:r>
      <w:r>
        <w:rPr/>
        <w:t>ꤲ</w:t>
      </w:r>
      <w:r>
        <w:rPr/>
        <w:t>䨩楥株啬㜯猬摀ま撣瞮䚿剪ㄲ烂습㧍땆⨯煪㏃䴲搵ꅯ昫䥀䅊䐨㜵♓協쉧䍨偲敋ꥮ挳凃帣椣</w:t>
      </w:r>
      <w:r>
        <w:rPr/>
        <w:t>ⱍ⩱</w:t>
      </w:r>
      <w:r>
        <w:rPr/>
        <w:t>䎱敁뭱ꇎ嫍繳쉋䱋♰瑊侏꥙偁㛂쉑䈽湊♭䭎쉸摀╀걑⺿㗂呰唪敁쉟⎵呑硳在䵞碣⥬愩癪桏㵥辻숮㇂䩶呒䩧沬㐲垱쉬磂䄰䀦⿎癢硘弲㊿쉹숩濂䑕眲眪坸摵促偫䣂싍猰殩浡싂䥭䥢稬</w:t>
      </w:r>
      <w:r>
        <w:rPr/>
        <w:t>ꕒ</w:t>
      </w:r>
      <w:r>
        <w:rPr/>
        <w:t>娫徿潣䱒촤䙸㥦卯⤩漷</w:t>
      </w:r>
      <w:r>
        <w:rPr/>
        <w:t>ꦡ</w:t>
      </w:r>
      <w:r>
        <w:rPr/>
        <w:t>燂㭌怪䲡㙭嫎䕈瘣칠▘ꅬさ쉌归嗍⴪牨䡌恞夵盂숽㑨慹是⧎⸻塮쉅⥆睈䭀쉌</w:t>
      </w:r>
      <w:r>
        <w:rPr/>
        <w:t>ꕚ</w:t>
      </w:r>
      <w:r>
        <w:rPr/>
        <w:t>泂숰患㝡</w:t>
      </w:r>
      <w:r>
        <w:rPr/>
        <w:t>ⵏ</w:t>
      </w:r>
      <w:r>
        <w:rPr/>
        <w:t>걣常뭓䱠㵰轾䥸</w:t>
      </w:r>
      <w:r>
        <w:rPr/>
        <w:t>Ȿ</w:t>
      </w:r>
      <w:r>
        <w:rPr/>
        <w:t>ꤱ</w:t>
      </w:r>
      <w:r>
        <w:rPr/>
        <w:t>癵</w:t>
      </w:r>
      <w:r>
        <w:rPr/>
        <w:t>ꕋ</w:t>
      </w:r>
      <w:r>
        <w:rPr/>
        <w:t>㉲嗍䶏</w:t>
      </w:r>
      <w:r>
        <w:rPr/>
        <w:t>ꥃ</w:t>
      </w:r>
      <w:r>
        <w:rPr/>
        <w:t>䩍쉆</w:t>
      </w:r>
      <w:r>
        <w:rPr/>
        <w:t>ꥃ</w:t>
      </w:r>
      <w:r>
        <w:rPr/>
        <w:t>歷</w:t>
      </w:r>
      <w:r>
        <w:rPr/>
        <w:t>ⷂ</w:t>
      </w:r>
      <w:r>
        <w:rPr/>
        <w:t>녱䵅杓⩹걊风灙쉱䰸䑁摥곂⽫体</w:t>
      </w:r>
      <w:r>
        <w:rPr/>
        <w:t>ⱀ</w:t>
      </w:r>
      <w:r>
        <w:rPr/>
        <w:t>潶쉬夦礱啩夬䋂묻㝪㙪礰恮䋍䕵㚱㡪쉬戵㬷噂幟뭉特恬쉙ꌻ彌䭷</w:t>
      </w:r>
      <w:r>
        <w:rPr/>
        <w:t>⡶</w:t>
      </w:r>
      <w:r>
        <w:rPr/>
        <w:t>椣녾䔩噍䘊䑉恘㬣䀬곂◂挤㤯☩꤮뽉츺䈱</w:t>
      </w:r>
      <w:r>
        <w:rPr/>
        <w:t>ꖵ</w:t>
      </w:r>
      <w:r>
        <w:rPr/>
        <w:t>癒ィ栬杚睯朽뮣橡ꌪ档恧児癪쉅儴悬爸⎱椽瘶쉟別畯幍䝞묨⴯㞣窮氷㌽㗍</w:t>
      </w:r>
      <w:r>
        <w:rPr/>
        <w:t>Ɱ</w:t>
      </w:r>
      <w:r>
        <w:rPr/>
        <w:t>潆㈽깾噧卷乲㜪穠쉰쉄戦쉞䄰ꌤ攤ㅏ太奷䷂樳쉤慚䞬怤㩾⍊쉮恂䙫䍲䀶父㓂╂┬瑂</w:t>
      </w:r>
      <w:r>
        <w:rPr/>
        <w:t>ⴰ</w:t>
      </w:r>
      <w:r>
        <w:rPr/>
        <w:t>嚮</w:t>
      </w:r>
      <w:r>
        <w:rPr/>
        <w:t>⢩</w:t>
      </w:r>
      <w:r>
        <w:rPr/>
        <w:t>슡䕱毂参䉋뮣숳湋摔</w:t>
      </w:r>
      <w:r>
        <w:rPr/>
        <w:t>ⱎ</w:t>
      </w:r>
      <w:r>
        <w:rPr/>
        <w:t>弴㪘촱ꍆ</w:t>
      </w:r>
      <w:r>
        <w:rPr/>
        <w:t>ⴲ</w:t>
      </w:r>
      <w:r>
        <w:rPr/>
        <w:t>㵏䄶쵹㇎㉶歙㜽䙈</w:t>
      </w:r>
      <w:r>
        <w:rPr/>
        <w:t>ꕄ</w:t>
      </w:r>
      <w:r>
        <w:rPr/>
        <w:t>츻態伮教慥乯痂啪噭</w:t>
      </w:r>
      <w:r>
        <w:rPr/>
        <w:t>ⶮ</w:t>
      </w:r>
      <w:r>
        <w:rPr/>
        <w:t>幨녦顧⥡㊱搯䭷쉂睗央牰ꅟ坯뭢숥坕㫂挺彧剙痂ꅮ檏뭐伫썷椲</w:t>
      </w:r>
      <w:r>
        <w:rPr/>
        <w:t>ꦡ</w:t>
      </w:r>
      <w:r>
        <w:rPr/>
        <w:t>땫ぬ딺䓂桞䥒쉪㑁䝚⨸쉧䟂乩桷</w:t>
      </w:r>
      <w:r>
        <w:rPr/>
        <w:t>⡎</w:t>
      </w:r>
      <w:r>
        <w:rPr/>
        <w:t>ご欴숻硘놻歁</w:t>
      </w:r>
      <w:r>
        <w:rPr/>
        <w:t>ꥌ</w:t>
      </w:r>
      <w:r>
        <w:rPr/>
        <w:t>䵆⥰歸䩂㩃ゥ☳뗂种</w:t>
      </w:r>
      <w:r>
        <w:rPr/>
        <w:t>ꤸ</w:t>
      </w:r>
      <w:r>
        <w:rPr/>
        <w:t>䌰䩤歐츨</w:t>
      </w:r>
      <w:r>
        <w:rPr/>
        <w:t>ꕇ</w:t>
      </w:r>
      <w:r>
        <w:rPr/>
        <w:t>캮楟亮묲䭐</w:t>
      </w:r>
      <w:r>
        <w:rPr/>
        <w:t>ꕅ</w:t>
      </w:r>
      <w:r>
        <w:rPr/>
        <w:t>쉐䄤⭥㡇갣桫䡧杁熡ㅐ匬氫싂瞥焷⌱眲题싂쉗捰煃Ⓜ땪ꥭ揂䅯梣呇숬灲䖥뭶昩恋뽀뭥숸䕣긦昶瘳响딫卢䬶쎩ꏂ䯃景剰砽䩈珂佋欱㡘쉑숷쉸楈뿂⽴乕㭂䑷猷⌽ㄶ奀楎쉕쉀繌轖</w:t>
      </w:r>
      <w:r>
        <w:rPr/>
        <w:t>ꤩ</w:t>
      </w:r>
      <w:r>
        <w:rPr/>
        <w:t>䠩㠲塬辱㩬䷂碮⨸珂곂</w:t>
      </w:r>
      <w:r>
        <w:rPr/>
        <w:t>ꕗ</w:t>
      </w:r>
      <w:r>
        <w:rPr/>
        <w:t>䨪晟湩㕋皡㡚㌷灮⹏䑟瘰</w:t>
      </w:r>
      <w:r>
        <w:rPr/>
        <w:t>꧂</w:t>
      </w:r>
      <w:r>
        <w:rPr/>
        <w:t>䐺辩壎⵱櫂쉁숦ぴ套뼩搳潧땈皥硃⒣䡢숮窵卓⼨쉭梩숵啔㠴㔹痂딯䙸坄異畯壂ꏍ瑓帳纘癘㔴捍夣绂〪摹⫃䡕淎떏祡⪻䕧숽千</w:t>
      </w:r>
      <w:r>
        <w:rPr/>
        <w:t>ⷂ</w:t>
      </w:r>
      <w:r>
        <w:rPr/>
        <w:t>䪏墏灴坔㬲</w:t>
      </w:r>
      <w:r>
        <w:rPr/>
        <w:t>ꤥ</w:t>
      </w:r>
      <w:r>
        <w:rPr/>
        <w:t>婦䕩䲩ㄬ㴪쉐䔥㡒䘮哂欯䇂⪩⾏䩐乃揂땀燂쉰䡬쌰庥千숬䴵縺⽅☪榘稵쉭⥥楒珂䈦䡓⹈⌻揂ㄪ㡈偢츹噦겏㵫杮㐴亡</w:t>
      </w:r>
      <w:r>
        <w:rPr/>
        <w:t>Ȿ♇</w:t>
      </w:r>
      <w:r>
        <w:rPr/>
        <w:t>숱걓숮䱇盂汏숫Ⓧ䡺捺캿⤱㮬⩷⭷⤲◂㩳</w:t>
      </w:r>
      <w:r>
        <w:rPr/>
        <w:t>⠳⌳</w:t>
      </w:r>
      <w:r>
        <w:rPr/>
        <w:t>䭳뼦棎椲䩄길彳挬䥱楄숮䐨埂ꇍ⹸Ⓜ뽊깟瑙卪捕潯䗂싂⑕䃂䙊颿╓匬旂㩧쉎ꎩ䎮䴯⹣㌬⥥杚仂딣䷂倵䥺氻䝬⍚䕠爪悡슿车</w:t>
      </w:r>
      <w:r>
        <w:rPr/>
        <w:t>⡹</w:t>
      </w:r>
      <w:r>
        <w:rPr/>
        <w:t>煈쵵䤣瘪䕪ぬ㘷圯쉑攬漽杞㍂⎡쵚</w:t>
      </w:r>
      <w:r>
        <w:rPr/>
        <w:t>ꥇ</w:t>
      </w:r>
      <w:r>
        <w:rPr/>
        <w:t>䍾䅌慱䵉쉷⨹⹘慊䠳畹ꇂ㭬樷넲⴪偧⩱い숊쉸硏区湾䍲澏煠䬭晦摣䕪偯䐩琥④繡搪슩䉟꥙朻䨪凂䙬睦单埂佾䣍繯</w:t>
      </w:r>
      <w:r>
        <w:rPr/>
        <w:t>꧂</w:t>
      </w:r>
      <w:r>
        <w:rPr/>
        <w:t>繷卭싂⑖毂坷쌤㈩爷母敠쉀䕓딨걕盂㧂ꍨ愮뭩昴</w:t>
      </w:r>
      <w:r>
        <w:rPr/>
        <w:t>ꤴꕆ</w:t>
      </w:r>
      <w:r>
        <w:rPr/>
        <w:t>䤯搽㕢ꅞ啎䩨噰☩⹁䃂⥈㍗䩥쉩뗂䵍</w:t>
      </w:r>
      <w:r>
        <w:rPr/>
        <w:t>ⱕ</w:t>
      </w:r>
      <w:r>
        <w:rPr/>
        <w:t>吩걳</w:t>
      </w:r>
      <w:r>
        <w:rPr/>
        <w:t>ꖏ</w:t>
      </w:r>
      <w:r>
        <w:rPr/>
        <w:t>䱖䠷㚬⸴偆쉷⯂</w:t>
      </w:r>
      <w:r>
        <w:rPr/>
        <w:t>ⷂ</w:t>
      </w:r>
      <w:r>
        <w:rPr/>
        <w:t>䀪╍쉴숦厡欵纡숷礩⑰</w:t>
      </w:r>
      <w:r>
        <w:rPr/>
        <w:t>ꕌ</w:t>
      </w:r>
      <w:r>
        <w:rPr/>
        <w:t>⺥氮ㅌ猭坤䧂坘⵪䭘싂繉剗燂牦噰쉣䛂ꍧ卆剥轴瀬⩄䩎乯㤯겏쉨彾뭑ㄬ䩬╱㭙㡣㴽䁎䉅␳숭剃숬椵㪩䥚庘㜳숲슩㩶暿哂憵㐯</w:t>
      </w:r>
      <w:r>
        <w:rPr/>
        <w:t>ꤣ</w:t>
      </w:r>
      <w:r>
        <w:rPr/>
        <w:t>攩顡</w:t>
      </w:r>
      <w:r>
        <w:rPr/>
        <w:t>ꥌ</w:t>
      </w:r>
      <w:r>
        <w:rPr/>
        <w:t>橹⛂⥱㤯</w:t>
      </w:r>
      <w:r>
        <w:rPr/>
        <w:t>Ⲭ</w:t>
      </w:r>
      <w:r>
        <w:rPr/>
        <w:t>刣奕即㖏⚘뽗㠱婬繥</w:t>
      </w:r>
      <w:r>
        <w:rPr/>
        <w:t>ꗂ</w:t>
      </w:r>
      <w:r>
        <w:rPr/>
        <w:t>쉨⵷쵃䑅東䕓㜥ꍶ⪏址䀬旂⥾婯㟍⬩伶京쉸㝖㬷挩䅞儭춬䳎䮥䫂쉀◂妩椫♵㘶뭴槂㚮柂呰쉄䕕쉞楒䱂⍐깇㘮摪牕갨慔㝮䈨㒿쉟䡤췍㕄瀹䐲䰪䤬㩮玣㵧䨣㌣땬䁍䕷顕㍄桺恘繥⽪慮偣儲⼱ꍭ假⥇灮䗂ꥡ㡇涩恧瑙䋂師싂抿녍娶뭫䌱쉧䥅窵畊䉍橁淂涬㫃⫂㡧坏喥㡬刮썷㗂慈穣婫塵⥉⪡</w:t>
      </w:r>
      <w:r>
        <w:rPr/>
        <w:t>ꥈ</w:t>
      </w:r>
      <w:r>
        <w:rPr/>
        <w:t>숮넣</w:t>
      </w:r>
      <w:r>
        <w:rPr/>
        <w:t>꧂</w:t>
      </w:r>
      <w:r>
        <w:rPr/>
        <w:t>뭖䆩㥢넽婱䩆쉞獵颏카ꍐ瀩東뭱契⬲녀䪘</w:t>
      </w:r>
      <w:r>
        <w:rPr/>
        <w:t>꧂⹱</w:t>
      </w:r>
      <w:r>
        <w:rPr/>
        <w:t>獇偁⑵轌扇㥏䓂椥쵙⬫倵쉩洯║湵♳敬枻䥏彚⺿⼹冣ㅎꍥ乕⻎え숱呟旂</w:t>
      </w:r>
      <w:r>
        <w:rPr/>
        <w:t>ⶥ</w:t>
      </w:r>
      <w:r>
        <w:rPr/>
        <w:t>䟎깣僂싎㩈浦긫</w:t>
      </w:r>
      <w:r>
        <w:rPr/>
        <w:t>ꖻ</w:t>
      </w:r>
      <w:r>
        <w:rPr/>
        <w:t>ぁ⭇〨곂䃎乑抿䝕浅⻂쉄徥婗䵰杓縴</w:t>
      </w:r>
      <w:r>
        <w:rPr/>
        <w:t>⠣</w:t>
      </w:r>
      <w:r>
        <w:rPr/>
        <w:t>昽ㄥ捨ꌣガ쌳믂䳂쉧ꥸ꤮⪱ꅎ⽄꺿牠ꇎ츭毃奁</w:t>
      </w:r>
      <w:r>
        <w:rPr/>
        <w:t>⢣</w:t>
      </w:r>
      <w:r>
        <w:rPr/>
        <w:t>眸䉉亩奯</w:t>
      </w:r>
      <w:r>
        <w:rPr/>
        <w:t>꧂</w:t>
      </w:r>
      <w:r>
        <w:rPr/>
        <w:t>琬ꌵ剑矂娪㉲㵚䑾拂灮䝦獧㵋䤪♰婇憬䵚弦숻伸睌⽎숴幁婂땢秂塕䓂䲻䩕⍉⤵䝨䉈⽤畘橪憵瞏</w:t>
      </w:r>
      <w:r>
        <w:rPr/>
        <w:t>꧂</w:t>
      </w:r>
      <w:r>
        <w:rPr/>
        <w:t>⣂</w:t>
      </w:r>
      <w:r>
        <w:rPr/>
        <w:t>㍙汋싂</w:t>
      </w:r>
      <w:r>
        <w:rPr/>
        <w:t>⡨</w:t>
      </w:r>
      <w:r>
        <w:rPr/>
        <w:t>썭堽⭫祩浍扨◎䡳㭯汲</w:t>
      </w:r>
      <w:r>
        <w:rPr/>
        <w:t>Ⳃ</w:t>
      </w:r>
      <w:r>
        <w:rPr/>
        <w:t>뽀䳂⏂쵭㵩⍣⤵顟偷婌斱浟ꇍ瑦婡潄湋乹⭥⧂杊㈹╊⹚䥤숤礹䨹猥搶쉨䁸洵ꅐ⸪쉯긶囎䌨⩒⹁佐沮硈䲬辘㕆㪏䁂⾬㭌䉧넥嚻搮搹쉧剔쉷⬊䚮乗䳂歀⫂穧</w:t>
      </w:r>
      <w:r>
        <w:rPr/>
        <w:t>ꕥ⌹</w:t>
      </w:r>
      <w:r>
        <w:rPr/>
        <w:t>晞甦⭆轡皥⥈䰭슘幠㙤䄪䭒绂繮䩌㩐ㆻꥵ⩞恰㋃吮㕔䘦㌴摭㨰䩆儸썇㤱䅵㥹숶伻斩쉷哂吳깾뽉丸㌭㑘彐穨䌣쉟⹳㝅頮쉄</w:t>
      </w:r>
      <w:r>
        <w:rPr/>
        <w:t>ⵓ</w:t>
      </w:r>
      <w:r>
        <w:rPr/>
        <w:t>㥷㣂⩶䕯氥扞긣洸쉉쉺湮숴煍⍏幓ꅺ乨쉺穅깾ꅂ썰숲栱畖塩㖮걱剙吶柂⭆㩙瞬样숻㉆䉁⥱础畆㡙</w:t>
      </w:r>
      <w:r>
        <w:rPr/>
        <w:t>ⱟ</w:t>
      </w:r>
      <w:r>
        <w:rPr/>
        <w:t>唬牥㠱㕰슩嫂싂楰秎輪卩䱳汐纡嗂煇䭐啌影ꅊ湑쉶◂䑗㛎⥑挤⨯습怵恰斩役煅딹扌迂愸숣슿㮩慐☴䅹㎱숩杳䁰佦昳䴮儽牗煡呕䱙까㝴슩㵍䝆♔檵匱噰繳㨦猫示䍡⻃彚딦瞵硳㬫䑭奈猫懂ꄲ伩滂磂伴뗂⸺㑪界▵暿琵轎뽐㉳⭤䛂</w:t>
      </w:r>
      <w:r>
        <w:rPr/>
        <w:t>ꔪ</w:t>
      </w:r>
      <w:r>
        <w:rPr/>
        <w:t>扲繃乶䙨䷃煳㕔佭桢愳空㍏桒䡟⩸癭ꥵ搯毂喣挦浺䍂</w:t>
      </w:r>
      <w:r>
        <w:rPr/>
        <w:t>⣎</w:t>
      </w:r>
      <w:r>
        <w:rPr/>
        <w:t>捨쉶洪縨㉂쉙杘卉쉤⩖㉖䱣숦窮悥㞘ㄴ晢㕰䎻䍌沣場睔灮畹㦮繇嘵숪㩓辏╚쉄뽟嘲歎纏㡘㩀呪숶獾쉯⽆썣棂䎻恥㝡恗渭晦䩁䐫䩸杋</w:t>
      </w:r>
      <w:r>
        <w:rPr/>
        <w:t>ⵕ⵮</w:t>
      </w:r>
      <w:r>
        <w:rPr/>
        <w:t>㪩䪣玘썇⥓숩䡳牥幑녹䥒䤯</w:t>
      </w:r>
      <w:r>
        <w:rPr/>
        <w:t>ⲻ</w:t>
      </w:r>
      <w:r>
        <w:rPr/>
        <w:t>顢쉣㞱彧깋戮囂挷偕湆숹澿╢㙋䙇䵣汯</w:t>
      </w:r>
      <w:r>
        <w:rPr/>
        <w:t>ⵉ</w:t>
      </w:r>
      <w:r>
        <w:rPr/>
        <w:t>栴稯䜻</w:t>
      </w:r>
      <w:r>
        <w:rPr/>
        <w:t>ⷂ⪮</w:t>
      </w:r>
      <w:r>
        <w:rPr/>
        <w:t>㌱⍅땟⻂㈽쌳</w:t>
      </w:r>
      <w:r>
        <w:rPr/>
        <w:t>ⱚ</w:t>
      </w:r>
      <w:r>
        <w:rPr/>
        <w:t>떘瑔⑪췍慴⬷㩫ㅊ䕆䨱污䀸榣⼳</w:t>
      </w:r>
      <w:r>
        <w:rPr/>
        <w:t>ꤱ</w:t>
      </w:r>
      <w:r>
        <w:rPr/>
        <w:t>眣⩅䆡</w:t>
      </w:r>
      <w:r>
        <w:rPr/>
        <w:t>ꔪ</w:t>
      </w:r>
      <w:r>
        <w:rPr/>
        <w:t>抏┷漰겘輣뼶瓂睩卾㭪䠮⦘</w:t>
      </w:r>
      <w:r>
        <w:rPr/>
        <w:t>ꕵ</w:t>
      </w:r>
      <w:r>
        <w:rPr/>
        <w:t>䘮쉵櫎㠯숷◍뽨櫂獐</w:t>
      </w:r>
      <w:r>
        <w:rPr/>
        <w:t>⠩╃</w:t>
      </w:r>
      <w:r>
        <w:rPr/>
        <w:t>쎏㈩桦礴䶵㩺딻堳穌壂㤺测칾䘯㘷⭤⑤칟㙩㌳坤攵걹䀯▩久슏㵍睮剃づ䰮김</w:t>
      </w:r>
      <w:r>
        <w:rPr/>
        <w:t>ⷂ</w:t>
      </w:r>
      <w:r>
        <w:rPr/>
        <w:t>㙶亻䩧숳숪杰㑂䥳秂潖쉹⤯杞⫂⩣徘䠥싂浨⍞㴩묽䢣婉ꌺ㉕ㅖ橵浑쉣摺䙠뭆皱杌炡琯剧쉚뼮㍱獖灱特旂㥡㥁槂䎣</w:t>
      </w:r>
      <w:r>
        <w:rPr/>
        <w:t>ꔮ</w:t>
      </w:r>
      <w:r>
        <w:rPr/>
        <w:t>㦡⪩㏂卵䕏뾡頨之栻晡Ⓜ습㩭癏㑞습⺣숵歳穦㕄⥅싂㐩砪㥄珂朦츥縲瓂䝅橇丩擂⾘ꆥ숪晦숲爺䥈栣숱幘厥㩇摯竂䕓ꏎ⩧㬨渱쉧祑숊숳쉌䉓䂡其嫂</w:t>
      </w:r>
      <w:r>
        <w:rPr/>
        <w:t>ꕇ</w:t>
      </w:r>
      <w:r>
        <w:rPr/>
        <w:t>剾썷㧂㝐摧⩤栺쉴䛂厩剞墩輹슱㴫⹸㠣䱃䍟쉩㍒䁵彌爲朥浭㕢ꇂ橷䀪噂칭硅獙淍䟃㥇땲挷䌭轺긬䩐皿汨ꅷ縣䉞圮㙩槂䰹ꎻ⩭㨭㝐넦听塭⫂扡쉩ヂ⯎稪䈩悏䙊浊所쉀并◂䐦䘦捣䕥煤慊夤╡⥺幕枱䰺煯㭦⑆</w:t>
      </w:r>
      <w:r>
        <w:rPr/>
        <w:t>ꖣ</w:t>
      </w:r>
      <w:r>
        <w:rPr/>
        <w:t>뇂놩瑤␤묪剧</w:t>
      </w:r>
      <w:r>
        <w:rPr/>
        <w:t>ꖥ</w:t>
      </w:r>
      <w:r>
        <w:rPr/>
        <w:t>惂洬獕</w:t>
      </w:r>
      <w:r>
        <w:rPr/>
        <w:t>ⰰ◂</w:t>
      </w:r>
      <w:r>
        <w:rPr/>
        <w:t>녢晃◂㝶쉆</w:t>
      </w:r>
      <w:r>
        <w:rPr/>
        <w:t>ꕯ⩋</w:t>
      </w:r>
      <w:r>
        <w:rPr/>
        <w:t>㮡</w:t>
      </w:r>
      <w:r>
        <w:rPr/>
        <w:t>ⵈ</w:t>
      </w:r>
      <w:r>
        <w:rPr/>
        <w:t>檘㥄쉺⯎묨</w:t>
      </w:r>
      <w:r>
        <w:rPr/>
        <w:t>ⰶ</w:t>
      </w:r>
      <w:r>
        <w:rPr/>
        <w:t>盂㙠攦眰땲묵恲伩扒徻⹎わ浘庩䙀捅潶樹栻⍗⚘싂慹獷녔䅮뮩㨻㴫쉞效</w:t>
      </w:r>
      <w:r>
        <w:rPr/>
        <w:t>ⵞ</w:t>
      </w:r>
      <w:r>
        <w:rPr/>
        <w:t>娴㴯䩢䡣䁈契㊘埂㩷쉭囂潂奲㔦</w:t>
      </w:r>
      <w:r>
        <w:rPr/>
        <w:t>ꕟ</w:t>
      </w:r>
      <w:r>
        <w:rPr/>
        <w:t>䯂칋偍</w:t>
      </w:r>
      <w:r>
        <w:rPr/>
        <w:t>ⴴ</w:t>
      </w:r>
      <w:r>
        <w:rPr/>
        <w:t>깶傩䭳껎䥚䟂숮쉍㡳㩦숱㚵㕉灨番쉠票澏㨨⹾䃎숺婫琰䰸湨夽ꥵ乯뭲싂䍫▱䪮◂싂爸㎡⪿祶쎩⑆⥾ㅨ떱</w:t>
      </w:r>
      <w:r>
        <w:rPr/>
        <w:t>ꕩ</w:t>
      </w:r>
      <w:r>
        <w:rPr/>
        <w:t>〪顲い侱◎汸滂啟ꌩ磍橇䝍慂䤪츱㙤쉓⤫噒䑍䜸䑪ꍹ奠쉁㩓汔㥀㕩♔쉐꥖㕪繡㫃㜹庣㶬㍁깋칓娵</w:t>
      </w:r>
      <w:r>
        <w:rPr/>
        <w:t>ꦩ</w:t>
      </w:r>
      <w:r>
        <w:rPr/>
        <w:t>堹⩌爳䡴숣㓍奩㈻⧂婰䝒䡎ヂ乾砣剌숸児癯噄堺슣幁䴹싂啌䋂⮥浸⪻奷╗䁒佡⵨さ穩乯息䵪</w:t>
      </w:r>
      <w:r>
        <w:rPr/>
        <w:t>ⵏ</w:t>
      </w:r>
      <w:r>
        <w:rPr/>
        <w:t>곂䘤⵷⨪</w:t>
      </w:r>
      <w:r>
        <w:rPr/>
        <w:t>ꕖ</w:t>
      </w:r>
      <w:r>
        <w:rPr/>
        <w:t>橹捖甴浊武捷⿂奢뽮썷녥椳䡘숪爮⛂묦⫂땖⥁숭깓氳⑸熩〺㉆뼭쉂伦쉎塊㄰烂쉊</w:t>
      </w:r>
      <w:r>
        <w:rPr/>
        <w:t>꤭</w:t>
      </w:r>
      <w:r>
        <w:rPr/>
        <w:t>幥䭵哂敢꺏ㆻ䐪矍⏎噲凂</w:t>
      </w:r>
      <w:r>
        <w:rPr/>
        <w:t>⡠</w:t>
      </w:r>
      <w:r>
        <w:rPr/>
        <w:t>呰䱨湷싂㚩亮</w:t>
      </w:r>
      <w:r>
        <w:rPr/>
        <w:t>ꖏ</w:t>
      </w:r>
      <w:r>
        <w:rPr/>
        <w:t>䉴佡挹炏♃浕슡슘窣癫愽儯窩歋琦燃컂쉡瘲싂걞쉶搫⩫牾朴㝀䁶塺䑦頭㘲</w:t>
      </w:r>
      <w:r>
        <w:rPr/>
        <w:t>ⵖ</w:t>
      </w:r>
      <w:r>
        <w:rPr/>
        <w:t>䱢塠摱晪䱹ㄬ⫂⹢晟灁垱츯栤⧂䰣奊쉁㣂걫囂ㅅ祀乔愯䝂슩숣⚣㡒⹡睷䗂㑖㛂⭅⩂㭅슱숩넯⥌允ꅒ㉇ꌺ㑕犩䭱⒩㮮瑫▮㬬</w:t>
      </w:r>
      <w:r>
        <w:rPr/>
        <w:t>Ⱳ</w:t>
      </w:r>
      <w:r>
        <w:rPr/>
        <w:t>㭂칣仂䔵쉚䉇槂柂</w:t>
      </w:r>
      <w:r>
        <w:rPr/>
        <w:t>ꕔ</w:t>
      </w:r>
      <w:r>
        <w:rPr/>
        <w:t>쉁⼣䓂眸啘卶습央㪩ꇂㆿ슏扤깍入╲祓妿癬犿䃂㯂걗䑺㝈⭂습㠷</w:t>
      </w:r>
      <w:r>
        <w:rPr/>
        <w:t>ꤵ</w:t>
      </w:r>
      <w:r>
        <w:rPr/>
        <w:t>껂䙹湳쉸桒㥥噄㖥珂䀷䙰䠪㭟䃂⑃␯浈⨥偀䡮ꅞ䱅숊帽硏纮䛂穒㙫牾唷䝮⌲顪佷櫂䂩쉰⍘䙟㭥嚏</w:t>
      </w:r>
      <w:r>
        <w:rPr/>
        <w:t>ⰸ</w:t>
      </w:r>
      <w:r>
        <w:rPr/>
        <w:t>카瞣祡┬⧃䒻㴯䩗⹍</w:t>
      </w:r>
      <w:r>
        <w:rPr/>
        <w:t>ꕹ⩉</w:t>
      </w:r>
      <w:r>
        <w:rPr/>
        <w:t>榡晏顒⒩嗂獬濂怹╚ꆩ</w:t>
      </w:r>
      <w:r>
        <w:rPr/>
        <w:t>ꥁ⥷</w:t>
      </w:r>
      <w:r>
        <w:rPr/>
        <w:t>睲㍷䍒뼽</w:t>
      </w:r>
      <w:r>
        <w:rPr/>
        <w:t>ⵋ</w:t>
      </w:r>
      <w:r>
        <w:rPr/>
        <w:t>歬祄⩁䠥깫楎偞䤴쉉轚ꎻ顪偘⻂恭听瓎뽩ㄺ檡杆㍏甪긭㜴埂䈲습깤䭊䭫朹㷂⥍斩㕸奚摨楯娫伪䯎쉨⦻㜮牕⒣㨦哂ㅮ녷╹癆쉉浭癊숱䩅숰⵴桇圷淂㊥⻎䄳⥙揂䘤ぉ火촭뾱杣넨爬⿃쉳䭷뭹㩞㡭潨싍숲煣쉴♴</w:t>
      </w:r>
      <w:r>
        <w:rPr/>
        <w:t>ꤺꥊ</w:t>
      </w:r>
      <w:r>
        <w:rPr/>
        <w:t>䀲⚏♮決畖勂캣싂㤹天깸ꥵ奤걚⭳汤뽄浠㶻㙯䁣迂╎䈩埂啾쉣䑺</w:t>
      </w:r>
      <w:r>
        <w:rPr/>
        <w:t>⢥</w:t>
      </w:r>
      <w:r>
        <w:rPr/>
        <w:t>䑢⩹</w:t>
      </w:r>
      <w:r>
        <w:rPr/>
        <w:t>⡺</w:t>
      </w:r>
      <w:r>
        <w:rPr/>
        <w:t>뽮䑉疡ꅳ哎漵啈婶㙎쉕琲쉰䑡䋂뭪䄫ㅐ깊슿恺뽣촽桌䕇乒⼲攻㦬㣂쉲婵獱ꆣ塣싃쉠碩싎溥坘♗彣㍉瀮┪⪮彆㙀⍌ꄫ㑟睟</w:t>
      </w:r>
      <w:r>
        <w:rPr/>
        <w:t>꤭</w:t>
      </w:r>
      <w:r>
        <w:rPr/>
        <w:t>归杌瑫䡅灺嘩啄䆡䖬녶떣畁♖숻㙅杸㝸湲쉐倰쉍ꅗ䭙숫甫쉄瘤囂輽⯂뽁濂厡稪썡㥉昩쌷憬竂瀳⬩⬰⴪数ッ栺⽡깶斱</w:t>
      </w:r>
      <w:r>
        <w:rPr/>
        <w:t>ꥆ</w:t>
      </w:r>
      <w:r>
        <w:rPr/>
        <w:t>温쵤爬ꌴ슿浲䡂숸㶩䁏싎祉盂扙⒥碣嫂◂㕁⹳ꌶ䙐</w:t>
      </w:r>
      <w:r>
        <w:rPr/>
        <w:t>ꕕ</w:t>
      </w:r>
      <w:r>
        <w:rPr/>
        <w:t>轭싂䩌獴┯楥単啕癩嫂瑉깰싂瀺䞏祥癪䥰⸸네乕轁沣쉥䪻㵧갺噀䄴䰭汳⽚쉯枱</w:t>
      </w:r>
      <w:r>
        <w:rPr/>
        <w:t>ⵕ</w:t>
      </w:r>
      <w:r>
        <w:rPr/>
        <w:t>婖䵺楾쵩獞⽚숲㑧灸썪㩚깂⩙쉱숫幟獍歌ꥦ瑦⩰꥞ꌻ㦬䨰硶圤┭怰匨䌹頻僂怺까땠䩣乓쉃轘琽獬捒晀ꄪ唻久啎䍍墱婈⯂䝃摢ㄺ纩ㅶ均繪妩쉷報⭬啔秎Ⓜ漰楋뽮乒⌫乬噴쉲奾恓㝔ㆡ쉠컂</w:t>
      </w:r>
      <w:r>
        <w:rPr/>
        <w:t>Ⲙ</w:t>
      </w:r>
      <w:r>
        <w:rPr/>
        <w:t>䜰段</w:t>
      </w:r>
      <w:r>
        <w:rPr/>
        <w:t>⠱</w:t>
      </w:r>
      <w:r>
        <w:rPr/>
        <w:t>ꦱ</w:t>
      </w:r>
      <w:r>
        <w:rPr/>
        <w:t>働ꄨ瑕䁅㑤넬㝉㥎伦⩲㑩洲唫㚣㕹쉐⧂㊘㦬吷䁳␸楦⍰╺穟硖乮</w:t>
      </w:r>
      <w:r>
        <w:rPr/>
        <w:t>⡵</w:t>
      </w:r>
      <w:r>
        <w:rPr/>
        <w:t>淂䭪숬┩偱慇㉚䍸</w:t>
      </w:r>
      <w:r>
        <w:rPr/>
        <w:t>⡾</w:t>
      </w:r>
      <w:r>
        <w:rPr/>
        <w:t>垻㭳〦썬䭈嘩㥡健獁ㆥ⍎单狂녤</w:t>
      </w:r>
      <w:r>
        <w:rPr/>
        <w:t>⣂</w:t>
      </w:r>
      <w:r>
        <w:rPr/>
        <w:t>乘</w:t>
      </w:r>
      <w:r>
        <w:rPr/>
        <w:t>ꤷꤱ</w:t>
      </w:r>
      <w:r>
        <w:rPr/>
        <w:t>넯縣쏂⨹⽳䴤䑘</w:t>
      </w:r>
      <w:r>
        <w:rPr/>
        <w:t>ⵦ</w:t>
      </w:r>
      <w:r>
        <w:rPr/>
        <w:t>璣컍婟㉑ヂ硌숴쉣ㅣ䅃輭⪥䐩䭫뽸㑎壂쉴습乒ꥧㄲ湀疡弴硙飂穉쵬싂栊쉰〳婵</w:t>
      </w:r>
      <w:r>
        <w:rPr/>
        <w:t>ⷂ</w:t>
      </w:r>
      <w:r>
        <w:rPr/>
        <w:t>䁞呄⪣砳숣㎮楾</w:t>
      </w:r>
      <w:r>
        <w:rPr/>
        <w:t>ꗍ</w:t>
      </w:r>
      <w:r>
        <w:rPr/>
        <w:t>뭣䡞⩦槂⸵䰻濂⍺丯䑫㙈숥䫂녓剫煋本畉穗┥ꇂ㡌캩䨨쌲</w:t>
      </w:r>
      <w:r>
        <w:rPr/>
        <w:t>꧂</w:t>
      </w:r>
      <w:r>
        <w:rPr/>
        <w:t>彉</w:t>
      </w:r>
      <w:r>
        <w:rPr/>
        <w:t>ⷂ</w:t>
      </w:r>
      <w:r>
        <w:rPr/>
        <w:t>뽣婉员汾桰迂⌭껂㌣扴쉺꥾瑠洪쉡娸顢癲믃꥗⩮䩹㑠뼨甫⬴ꍅ숥洰灁督搳⴪䰰⪬㘸梘녦坰浕呺椪勂</w:t>
      </w:r>
      <w:r>
        <w:rPr/>
        <w:t>ꕡ⬪ꕆ</w:t>
      </w:r>
      <w:r>
        <w:rPr/>
        <w:t>숪♁捨坱區쉧</w:t>
      </w:r>
      <w:r>
        <w:rPr/>
        <w:t>ⱄ⧃</w:t>
      </w:r>
      <w:r>
        <w:rPr/>
        <w:t>顪㥔䙵繾氮♴啃쉥壂⻂㌮⭐圦쉳쉄뽎泎摴僂⨷땏㍱婐䏂╃⏂䯂깴㷍숺⸰╀넷挥꥞껎㮮眳걣䆏㕣⑁숨橎併꥙깪쉍ꍄ䐪䅞橈㑵썏撡⩃佴쎡氷杸㉁副敓昶祷偷呞兟㕥匱䕲츫䁗녔䯂縰圣⚱㕗䧍츹桂쉬䈵㌬昩䕊䕞⤤㙖扞愴㍊⵲堳妮⫂ㆣ町⑚㘽</w:t>
      </w:r>
      <w:r>
        <w:rPr/>
        <w:t>⠰</w:t>
      </w:r>
      <w:r>
        <w:rPr/>
        <w:t>甯㑒⭬㝘伽佬⥥걌挽숪摞棂☸嗂竂煅걓嗂别㙥稶㬮歺㬴</w:t>
      </w:r>
      <w:r>
        <w:rPr/>
        <w:t>ꕔ</w:t>
      </w:r>
      <w:r>
        <w:rPr/>
        <w:t>猶䄬幰牷癔礪浠㉥敏☻爪癦</w:t>
      </w:r>
      <w:r>
        <w:rPr/>
        <w:t>ⱊ</w:t>
      </w:r>
      <w:r>
        <w:rPr/>
        <w:t>ꥦ습單㌸庵⍔ꄰ洺</w:t>
      </w:r>
      <w:r>
        <w:rPr/>
        <w:t>ꦣ</w:t>
      </w:r>
      <w:r>
        <w:rPr/>
        <w:t>䟂佧䁄ꍭ㩓輲칑㛂侣䞻뽟䡲煢</w:t>
      </w:r>
      <w:r>
        <w:rPr/>
        <w:t>ⶩ</w:t>
      </w:r>
      <w:r>
        <w:rPr/>
        <w:t>슱쉤䆩츮ꥰ䶏恭㈩弪斮녔坃㋂⩌숳</w:t>
      </w:r>
      <w:r>
        <w:rPr/>
        <w:t>ꥄ⨨</w:t>
      </w:r>
      <w:r>
        <w:rPr/>
        <w:t>Ⱞ</w:t>
      </w:r>
      <w:r>
        <w:rPr/>
        <w:t>䔫㭀걔䃂㥂揍迂顇柂䥦䰻檥쉶䉴䩇숵㉊䕶ㅸ滎쉎堨⍩塊祶穦⭍⸰</w:t>
      </w:r>
      <w:r>
        <w:rPr/>
        <w:t>Ⱘ</w:t>
      </w:r>
      <w:r>
        <w:rPr/>
        <w:t>㧂棂柂䨮깦⛂䉙燃恉⽏䲱⽀䅗⍳㗍껂슿㒩厵ヂꄬ싎䞻슥䩣烎硏㉈</w:t>
      </w:r>
      <w:r>
        <w:rPr/>
        <w:t>ꖵ</w:t>
      </w:r>
      <w:r>
        <w:rPr/>
        <w:t>摧犏晈㪬뭇顨㨴䥋燂䵓喿ぱ</w:t>
      </w:r>
      <w:r>
        <w:rPr/>
        <w:t>ⴺ</w:t>
      </w:r>
      <w:r>
        <w:rPr/>
        <w:t>㔽氱潥⥦晗吽⩭彀厩䰤䘷䤲䱠殣㔶</w:t>
      </w:r>
      <w:r>
        <w:rPr/>
        <w:t>ꗂ</w:t>
      </w:r>
      <w:r>
        <w:rPr/>
        <w:t>슏⩙</w:t>
      </w:r>
      <w:r>
        <w:rPr/>
        <w:t>ꕒ</w:t>
      </w:r>
      <w:r>
        <w:rPr/>
        <w:t>㍟䭡뭋䤣皏⵴㑷䙙娮쉵硲楚ꍊ忂師㵊潹窵塨兗</w:t>
      </w:r>
      <w:r>
        <w:rPr/>
        <w:t>ꥁ</w:t>
      </w:r>
      <w:r>
        <w:rPr/>
        <w:t>獂㕋╨쉪ꅨ쉧㴰埍颣〺㉾潑╈䍠䫂瘪轥禥汱憥抱猶땞敓桠猥剶</w:t>
      </w:r>
      <w:r>
        <w:rPr/>
        <w:t>ꕙ</w:t>
      </w:r>
      <w:r>
        <w:rPr/>
        <w:t>땈噶</w:t>
      </w:r>
      <w:r>
        <w:rPr/>
        <w:t>ꕺ</w:t>
      </w:r>
      <w:r>
        <w:rPr/>
        <w:t>㬨㬮╪䪩癟쉲癮㙳䅢</w:t>
      </w:r>
      <w:r>
        <w:rPr/>
        <w:t>ⱔ</w:t>
      </w:r>
      <w:r>
        <w:rPr/>
        <w:t>憥兺쉗㨯ꍭ匰</w:t>
      </w:r>
      <w:r>
        <w:rPr/>
        <w:t>ꕠ</w:t>
      </w:r>
      <w:r>
        <w:rPr/>
        <w:t>쉙숸녏颥䑾慠⩕侩</w:t>
      </w:r>
      <w:r>
        <w:rPr/>
        <w:t>ꤸ</w:t>
      </w:r>
      <w:r>
        <w:rPr/>
        <w:t>桹痂幩穴愬幇</w:t>
      </w:r>
      <w:r>
        <w:rPr/>
        <w:t>ꕢ</w:t>
      </w:r>
      <w:r>
        <w:rPr/>
        <w:t>⡚</w:t>
      </w:r>
      <w:r>
        <w:rPr/>
        <w:t>㚘場⥶啷ꌰ䏎⬦勂慇焭剘쉖㙔⏂</w:t>
      </w:r>
      <w:r>
        <w:rPr/>
        <w:t>ꕠꦮ</w:t>
      </w:r>
      <w:r>
        <w:rPr/>
        <w:t>㇎摅</w:t>
      </w:r>
      <w:r>
        <w:rPr/>
        <w:t>ⶬ</w:t>
      </w:r>
      <w:r>
        <w:rPr/>
        <w:t>㍙牒商㖥凂䪵盂䭶妵㠨䱪쵟唯䴳䕎吺⪱剀썏灮佫橨噙䟂睒숮䮬旎烂湧䥰쎮ꄤ摷搷潄䌹欵㥔숴썄帊癆</w:t>
      </w:r>
      <w:r>
        <w:rPr/>
        <w:t>ⶵ</w:t>
      </w:r>
      <w:r>
        <w:rPr/>
        <w:t>싎晢┬⤶斿쉢癄浙捆ꍠ㉈ㄹ娥榻啥潟뇂⧂⨴</w:t>
      </w:r>
      <w:r>
        <w:rPr/>
        <w:t>ꗃ</w:t>
      </w:r>
      <w:r>
        <w:rPr/>
        <w:t>煘숳歅⍫敁䕇㙄쉋䄸ㆿ珂㬬惂ꥦꄦ澘㝄뼻乑橚㮥幖栭⭀ꥬ</w:t>
      </w:r>
      <w:r>
        <w:rPr/>
        <w:t>Ⳃ</w:t>
      </w:r>
      <w:r>
        <w:rPr/>
        <w:t>㍰坤幕뼵깯⑐橩噙倦妮⹎숮嚥槂迍绂䞩斡숰䥎깴嫂싎玱쉀⍑</w:t>
      </w:r>
      <w:r>
        <w:rPr/>
        <w:t>⣂</w:t>
      </w:r>
      <w:r>
        <w:rPr/>
        <w:t>⽰窩濂싂⍗本傏⭁㭀㞿ꅗ硒媿灆牧兩숨䑏넳爰㐻㑐⻂串숶㕺匦䭱玥⮱㏂䈶썖쌫塣眤䝓⽔</w:t>
      </w:r>
      <w:r>
        <w:rPr/>
        <w:t>⡔</w:t>
      </w:r>
      <w:r>
        <w:rPr/>
        <w:t>ぴ䔰夲⌱怪㦩뭾婀䄤⫂䣂偪㋂凂晙</w:t>
      </w:r>
      <w:r>
        <w:rPr/>
        <w:t>⡂</w:t>
      </w:r>
      <w:r>
        <w:rPr/>
        <w:t>숬敬䕴敗⩕썗⸲佑䄹溮깨轃쵴⥇숱穊兤</w:t>
      </w:r>
      <w:r>
        <w:rPr/>
        <w:t>ꕖ</w:t>
      </w:r>
      <w:r>
        <w:rPr/>
        <w:t>䌪뗂绂ꌶ땍䐴㣂☽쉙</w:t>
      </w:r>
      <w:r>
        <w:rPr/>
        <w:t>Ⱜ</w:t>
      </w:r>
      <w:r>
        <w:rPr/>
        <w:t>碵싂ꍍꍙ滂</w:t>
      </w:r>
      <w:r>
        <w:rPr/>
        <w:t>ꦱ</w:t>
      </w:r>
      <w:r>
        <w:rPr/>
        <w:t>숹싎䙀畑㥆扅䬤⩫</w:t>
      </w:r>
      <w:r>
        <w:rPr/>
        <w:t>ꥊ</w:t>
      </w:r>
      <w:r>
        <w:rPr/>
        <w:t>垩⤥쉧株껂뾿숤猶쉯녃㬤瑀뭏玿쉁樤伮坡怦㝺</w:t>
      </w:r>
      <w:r>
        <w:rPr/>
        <w:t>Ⱓ</w:t>
      </w:r>
      <w:r>
        <w:rPr/>
        <w:t>噙昴䌪煌⼨汥憣穀扱놣ꥫ쉃㩦轍㵄⤤⩓奉硘깯쉭歂⭢晷朻</w:t>
      </w:r>
      <w:r>
        <w:rPr/>
        <w:t>ꔣ</w:t>
      </w:r>
      <w:r>
        <w:rPr/>
        <w:t>䛂</w:t>
      </w:r>
      <w:r>
        <w:rPr/>
        <w:t>ⲡ</w:t>
      </w:r>
      <w:r>
        <w:rPr/>
        <w:t>촤繅睩䝭䨪偓輯䁙係㉅㑇幔ㄺ䩢㡱㍩쉒熣婦䵧䡺癢䬳쌽欬</w:t>
      </w:r>
      <w:r>
        <w:rPr/>
        <w:t>ꗂ</w:t>
      </w:r>
      <w:r>
        <w:rPr/>
        <w:t>喩㙗佅繷佨是矂䱣땸乢眤䷂彇䩪飂쉃걉橎䩔杨㉑䉖⩔焵硯꥔㮣佤뿂温㣂깈常硆伦⌬獩깚</w:t>
      </w:r>
      <w:r>
        <w:rPr/>
        <w:t>ⱷ</w:t>
      </w:r>
      <w:r>
        <w:rPr/>
        <w:t>烂飂幐䎿⹾故쉕습扆椺佴媡㙯囂썱걦㔫칭湈쉤唳潾䬣</w:t>
      </w:r>
      <w:r>
        <w:rPr/>
        <w:t>ꤰ</w:t>
      </w:r>
      <w:r>
        <w:rPr/>
        <w:t>獚砬䑥摫녯亏⪮捤⩨뽸桉䱢慮㒏㊿轇⽾顡땠攩㡤♈輪⍓䜬녑兂䥞漥긭旎湧ぎ稷</w:t>
      </w:r>
      <w:r>
        <w:rPr/>
        <w:t>ꔣ</w:t>
      </w:r>
      <w:r>
        <w:rPr/>
        <w:t>쉧츣櫂嗂⺱敲敏⺬⫍⽕浗牆㌹柂扪倶쉦湱烂㯍沥뽊㥸⩒⫂䦩䁬쉈挭</w:t>
      </w:r>
      <w:r>
        <w:rPr/>
        <w:t>ꕔ⭈</w:t>
      </w:r>
      <w:r>
        <w:rPr/>
        <w:t>剁</w:t>
      </w:r>
      <w:r>
        <w:rPr/>
        <w:t>⠬</w:t>
      </w:r>
      <w:r>
        <w:rPr/>
        <w:t>淎䧂숹㣂䩖牥卭呠</w:t>
      </w:r>
      <w:r>
        <w:rPr/>
        <w:t>꧂</w:t>
      </w:r>
      <w:r>
        <w:rPr/>
        <w:t>顮汧쌵久쉬汏䙰䘯吲瞡池晨䝒⩲쉃䝑</w:t>
      </w:r>
      <w:r>
        <w:rPr/>
        <w:t>ⱋ</w:t>
      </w:r>
      <w:r>
        <w:rPr/>
        <w:t>湆礽⩰</w:t>
      </w:r>
      <w:r>
        <w:rPr/>
        <w:t>Ɽ</w:t>
      </w:r>
      <w:r>
        <w:rPr/>
        <w:t>坸㖘⹙숽妮깳깂⮻쉅걃砸䢘夷㡄敠</w:t>
      </w:r>
      <w:r>
        <w:rPr/>
        <w:t>ꦣ</w:t>
      </w:r>
      <w:r>
        <w:rPr/>
        <w:t>縩硁圮参쉹桮穭쉌ヂ숺쉳䤣支㵥甪楄뾣걷㩍䅖儵偡숸䆘獍</w:t>
      </w:r>
      <w:r>
        <w:rPr/>
        <w:t>ꤦ</w:t>
      </w:r>
      <w:r>
        <w:rPr/>
        <w:t>䩘奷乱侩䈯扖⩍뭅䀹숥䦏瞱䶣浘椲唽㶡슡㊮碥슻盂壎洵䩭숱㑳啙嫂㟂挻硭恫㒿</w:t>
      </w:r>
      <w:r>
        <w:rPr/>
        <w:t>ⶡ</w:t>
      </w:r>
      <w:r>
        <w:rPr/>
        <w:t>䅞呵쎬祤⍐䵫숶슮</w:t>
      </w:r>
      <w:r>
        <w:rPr/>
        <w:t>Ⱛ⍏</w:t>
      </w:r>
      <w:r>
        <w:rPr/>
        <w:t>䲏瞩噷숨</w:t>
      </w:r>
      <w:r>
        <w:rPr/>
        <w:t>ꦵ⩍</w:t>
      </w:r>
      <w:r>
        <w:rPr/>
        <w:t>쉈뭺⌱債䋂⹁妱䭑⭐《슱싂畐딶쌰䡉쉎췂渲뮱畁卸摒䠰㫂串䪣噇炮땄㘭㪘뮏⹊뽧摋쉭癸땀潡婐啐繳╉슬㌱强潋唰婪䀭搸婾䙖湄슿眴썷敾囂⹔〻갮彋潘쉦⫂刭嗂䩕䞩㕪䌬橙㛂帴䬺㮘磍壂渦⮿幗㕉</w:t>
      </w:r>
      <w:r>
        <w:rPr/>
        <w:t>⠲⍦⥲</w:t>
      </w:r>
      <w:r>
        <w:rPr/>
        <w:t>伺싂溩塱䵶䩓숷㩑並⚬쉕ꅫ制牗䵪䖿痂쉷䁀䩁</w:t>
      </w:r>
      <w:r>
        <w:rPr/>
        <w:t>Ⱛ</w:t>
      </w:r>
      <w:r>
        <w:rPr/>
        <w:t>ぎ㭚쵘╅묵쉄䩳싂妬⾡媥恑嫂䉤⩭쉚㚮◂壂䝟䊩禱</w:t>
      </w:r>
    </w:p>
    <w:p>
      <w:pPr>
        <w:pStyle w:val="PreformattedText"/>
        <w:bidi w:val="0"/>
        <w:spacing w:before="0" w:after="0"/>
        <w:jc w:val="left"/>
        <w:rPr/>
      </w:pPr>
      <w:r>
        <w:rPr/>
        <w:t>榿扔幖橵婘硺슏㍬쉧䤺⬴⩴址</w:t>
      </w:r>
      <w:r>
        <w:rPr/>
        <w:t>ⵏ</w:t>
      </w:r>
      <w:r>
        <w:rPr/>
        <w:t>䳍츱猦疡䭲䲘塢⚻건쉸㠤皘넻頪䨭䠺橕朵暏嘤栨牸㈳♖⩰㔱╎㉆癭숳昬싎潕숵䝞⹭别쉯涮⸮剉㫍㣃뇂딩䱡㬵奧㉋慲</w:t>
      </w:r>
      <w:r>
        <w:rPr/>
        <w:t>ꤽ</w:t>
      </w:r>
      <w:r>
        <w:rPr/>
        <w:t>朹煨祺改䛃愭仂⾻</w:t>
      </w:r>
      <w:r>
        <w:rPr/>
        <w:t>꧍</w:t>
      </w:r>
      <w:r>
        <w:rPr/>
        <w:t>쉊䭫싂⍭딹悘䩓䘤母伶楤䑹桧딻칦㉟뗂뼪ぱ䝷窏⥊</w:t>
      </w:r>
      <w:r>
        <w:rPr/>
        <w:t>ⰴ</w:t>
      </w:r>
      <w:r>
        <w:rPr/>
        <w:t>瘤斘䥹</w:t>
      </w:r>
      <w:r>
        <w:rPr/>
        <w:t>ꔪ</w:t>
      </w:r>
      <w:r>
        <w:rPr/>
        <w:t>쉫廂</w:t>
      </w:r>
      <w:r>
        <w:rPr/>
        <w:t>⡸</w:t>
      </w:r>
      <w:r>
        <w:rPr/>
        <w:t>䑲敄橅쉐ꍁ䈤嘩ꅡ瘤⹔欲呧⭵땐㟍ꏂ睦晓꥔䆩</w:t>
      </w:r>
      <w:r>
        <w:rPr/>
        <w:t>꧂</w:t>
      </w:r>
      <w:r>
        <w:rPr/>
        <w:t>灒㍢㷂⦬抿䬯</w:t>
      </w:r>
      <w:r>
        <w:rPr/>
        <w:t>ꤳ</w:t>
      </w:r>
      <w:r>
        <w:rPr/>
        <w:t>䋂⩁㷂㥫싂汑</w:t>
      </w:r>
      <w:r>
        <w:rPr/>
        <w:t>ꖩ</w:t>
      </w:r>
      <w:r>
        <w:rPr/>
        <w:t>䏂㍉ꅁ父牌ꌪ</w:t>
      </w:r>
      <w:r>
        <w:rPr/>
        <w:t>ꗂ⑎</w:t>
      </w:r>
      <w:r>
        <w:rPr/>
        <w:t>숵</w:t>
      </w:r>
      <w:r>
        <w:rPr/>
        <w:t>ⱗ</w:t>
      </w:r>
      <w:r>
        <w:rPr/>
        <w:t>뽌䉠䐬⽘儥潈ㅹ쵵䉪쉨䑧湚协汵녉楤숣呣僎䏂㙍쉟べ</w:t>
      </w:r>
      <w:r>
        <w:rPr/>
        <w:t>⠲</w:t>
      </w:r>
      <w:r>
        <w:rPr/>
        <w:t>彙㨰⚬</w:t>
      </w:r>
      <w:r>
        <w:rPr/>
        <w:t>ⰷ</w:t>
      </w:r>
      <w:r>
        <w:rPr/>
        <w:t>坶슱ꇂ</w:t>
      </w:r>
      <w:r>
        <w:rPr/>
        <w:t>ⷂ</w:t>
      </w:r>
      <w:r>
        <w:rPr/>
        <w:t>쉍숭싂坘⤭欱㜣⮿沩勂剑懂摞厬彪晾轆숤⑱䙞</w:t>
      </w:r>
      <w:r>
        <w:rPr/>
        <w:t>Ⱞ</w:t>
      </w:r>
      <w:r>
        <w:rPr/>
        <w:t>㡧䙡䭄㴫뭰쵹燂搣칧矂偬걖숻㘳汃迂携徻숻긣頸ꍆꏂ敢轓䇃玱轧纥歲썵梡䩖㕟⸪幰柎ꥹ䀰㪩</w:t>
      </w:r>
      <w:r>
        <w:rPr/>
        <w:t>ꥁ</w:t>
      </w:r>
      <w:r>
        <w:rPr/>
        <w:t>䊿㮩绂䩱呰婓硉䥁坆숷⽫穢䱢䎱⩸䥔奤䵄扺奔쌴ㅇ焰敫칓歾쉍啃쉥䶻⪮쉤</w:t>
      </w:r>
      <w:r>
        <w:rPr/>
        <w:t>ꕁ</w:t>
      </w:r>
      <w:r>
        <w:rPr/>
        <w:t>ꅀ꥖㙓戦⫂</w:t>
      </w:r>
      <w:r>
        <w:rPr/>
        <w:t>ꔫ</w:t>
      </w:r>
      <w:r>
        <w:rPr/>
        <w:t>啗桏䝥╰異眭倹犩䥤숭惂湂㌪쉫凍㨥刯氨橰ꅸ䅟뽳〷㌦嘶牮灲坫⩬䭀䘻뭄䍟汔囃</w:t>
      </w:r>
      <w:r>
        <w:rPr/>
        <w:t>ⵃ</w:t>
      </w:r>
      <w:r>
        <w:rPr/>
        <w:t>塾没㌫㔲뽧坢项䳂⽀竂넽繧숽쉚姂礻頻䩶癀캻쉮妩禬㜸睈뽕㍬業刯㢏㭙㜨倳㝅捎庮⌸걶䕣땺啤癗╥父싂绂ꍸ瑨䥍歃</w:t>
      </w:r>
      <w:r>
        <w:rPr/>
        <w:t>ꔲꕟ</w:t>
      </w:r>
      <w:r>
        <w:rPr/>
        <w:t>幬䰱摥仂䥫㩸ꅅ煅걈皿顆뼮泍⑇⑀⺩佣쉣捇㓃쉧堊兡쉶䝅⤫㘫漥〪㥶</w:t>
      </w:r>
      <w:r>
        <w:rPr/>
        <w:t>⡤</w:t>
      </w:r>
      <w:r>
        <w:rPr/>
        <w:t>䊱⹏</w:t>
      </w:r>
      <w:r>
        <w:rPr/>
        <w:t>ꦘ</w:t>
      </w:r>
      <w:r>
        <w:rPr/>
        <w:t>堩⼲⼨滂⹏䍘喻浓刭촹氯凂塂潬慭睪㦿땃橕䰴췂싂癡</w:t>
      </w:r>
      <w:r>
        <w:rPr/>
        <w:t>ⵟ</w:t>
      </w:r>
      <w:r>
        <w:rPr/>
        <w:t>煬䑌坚欳</w:t>
      </w:r>
      <w:r>
        <w:rPr/>
        <w:t>ⵐ</w:t>
      </w:r>
      <w:r>
        <w:rPr/>
        <w:t>坧僂⎣㩱</w:t>
      </w:r>
      <w:r>
        <w:rPr/>
        <w:t>ꔺ</w:t>
      </w:r>
      <w:r>
        <w:rPr/>
        <w:t>灋桌숮穉傻㔯쉍慙㑋쉅쵄딬绂摞啐涵쉓뼱䕚灾癴츭䥫뽧싂⫂佷뭡牋愣辱</w:t>
      </w:r>
      <w:r>
        <w:rPr/>
        <w:t>ⷂ</w:t>
      </w:r>
      <w:r>
        <w:rPr/>
        <w:t>䞡ㅲ</w:t>
      </w:r>
      <w:r>
        <w:rPr/>
        <w:t>ⴵ</w:t>
      </w:r>
      <w:r>
        <w:rPr/>
        <w:t>灂喬汹䗃䰭ぉㄣ䩪乣穔っ걶㜳瑵</w:t>
      </w:r>
      <w:r>
        <w:rPr/>
        <w:t>ꕘ</w:t>
      </w:r>
      <w:r>
        <w:rPr/>
        <w:t>떱놱♋爲〦</w:t>
      </w:r>
      <w:r>
        <w:rPr/>
        <w:t>ⰰ</w:t>
      </w:r>
      <w:r>
        <w:rPr/>
        <w:t>棂</w:t>
      </w:r>
      <w:r>
        <w:rPr/>
        <w:t>ⵋ</w:t>
      </w:r>
      <w:r>
        <w:rPr/>
        <w:t>〸伶ヂ䠤녢殱悮顡䵥瑕䃎ヂ冏䝈츬녗⴫㝑쉕䉇쉆쉌䠦唥쉭摭칟슣瑣夶焯⌴敩믂䜬녱⩎乆硯ㅁꅍ汊쉴⩤숦땗쉵䩭䌰で炡癱䔪〰⍟䂿䁘뿎</w:t>
      </w:r>
      <w:r>
        <w:rPr/>
        <w:t>ꖿ</w:t>
      </w:r>
      <w:r>
        <w:rPr/>
        <w:t>츳䁳橏兡놬穖㭭ㄵ卥辻쉥䈳뮿普佔䜤怺潫堷煉숺泂쉷炮晷㡤⭳땨㙬⭉係湵⒵ꍀ奈啘殣땉彣䤹䬽⍑⽱呪係䜣쌶㥡䪏䉇冥㡪儤䜩楸活긭넩䍅䵋</w:t>
      </w:r>
      <w:r>
        <w:rPr/>
        <w:t>ⱂ</w:t>
      </w:r>
      <w:r>
        <w:rPr/>
        <w:t>꧂</w:t>
      </w:r>
      <w:r>
        <w:rPr/>
        <w:t>っ迂⫂歫偙嫂녦⧂썖㖥⧂䫂欯⤷潸뽖㞏싂숴浕쉃傣惎</w:t>
      </w:r>
      <w:r>
        <w:rPr/>
        <w:t>ꥄ</w:t>
      </w:r>
      <w:r>
        <w:rPr/>
        <w:t>潓敵浶僂묩䣂䋂</w:t>
      </w:r>
      <w:r>
        <w:rPr/>
        <w:t>ⶣ</w:t>
      </w:r>
      <w:r>
        <w:rPr/>
        <w:t>㍬쉣娪⽡夦杰놣쉞갰♱걩⏂畕⿂숲楓</w:t>
      </w:r>
      <w:r>
        <w:rPr/>
        <w:t>ⵂ䷎⭧</w:t>
      </w:r>
      <w:r>
        <w:rPr/>
        <w:t>穫䝟捫쌵쵵쉸ꏂ䞱幤촤뗍䙰ㄸ䕩浠猭牥ꥸ㭱</w:t>
      </w:r>
      <w:r>
        <w:rPr/>
        <w:t>ꤵ</w:t>
      </w:r>
      <w:r>
        <w:rPr/>
        <w:t>坡歅儷繂煐쉟갤䘺䔨戽슡撻⌱㩸䁐猤凂뽂挦うㄴ琩歌公㍮▘싂⼰参</w:t>
      </w:r>
      <w:r>
        <w:rPr/>
        <w:t>Ⳃ</w:t>
      </w:r>
      <w:r>
        <w:rPr/>
        <w:t>杠礦僂⽦䵢䵋⹬㘴欪㷍挩㭵㚡纩숮找杒┣</w:t>
      </w:r>
      <w:r>
        <w:rPr/>
        <w:t>⠥</w:t>
      </w:r>
      <w:r>
        <w:rPr/>
        <w:t>穭䄫⾡皮䁲佂縶䱺쉆浰⩕倸</w:t>
      </w:r>
      <w:r>
        <w:rPr/>
        <w:t>Ɑ</w:t>
      </w:r>
      <w:r>
        <w:rPr/>
        <w:t>딫佞㚮칎싂쉔轐娮㢻帣</w:t>
      </w:r>
      <w:r>
        <w:rPr/>
        <w:t>ꥂ⭲</w:t>
      </w:r>
      <w:r>
        <w:rPr/>
        <w:t>硢䦩╏び䄷戦䢿</w:t>
      </w:r>
      <w:r>
        <w:rPr/>
        <w:t>ꔷ</w:t>
      </w:r>
      <w:r>
        <w:rPr/>
        <w:t>㬴</w:t>
      </w:r>
      <w:r>
        <w:rPr/>
        <w:t>ꗂ</w:t>
      </w:r>
      <w:r>
        <w:rPr/>
        <w:t>种╮颡挳숻</w:t>
      </w:r>
      <w:r>
        <w:rPr/>
        <w:t>⡞</w:t>
      </w:r>
      <w:r>
        <w:rPr/>
        <w:t>搴䕎땍뼵㭕</w:t>
      </w:r>
      <w:r>
        <w:rPr/>
        <w:t>⢬</w:t>
      </w:r>
      <w:r>
        <w:rPr/>
        <w:t>䍤쉠⮿睗컍冻勂㘵⍒䥕䠩娯녞ㄶ澘䝍</w:t>
      </w:r>
      <w:r>
        <w:rPr/>
        <w:t>ꖩ⨳</w:t>
      </w:r>
      <w:r>
        <w:rPr/>
        <w:t>セ摍味睓婄䐮㕑偮敖扴卧㭥갤䏂测</w:t>
      </w:r>
      <w:r>
        <w:rPr/>
        <w:t>ꕐ</w:t>
      </w:r>
      <w:r>
        <w:rPr/>
        <w:t>皣飂⑆䑐眣㙳ぞ⥥妬棃湾乫幖礵じ㥣䨸救顊</w:t>
      </w:r>
      <w:r>
        <w:rPr/>
        <w:t>ꦏ</w:t>
      </w:r>
      <w:r>
        <w:rPr/>
        <w:t>䥟</w:t>
      </w:r>
      <w:r>
        <w:rPr/>
        <w:t>ⵞ</w:t>
      </w:r>
      <w:r>
        <w:rPr/>
        <w:t>겡擂頺㥎슬摾採搳搯厘杯硒</w:t>
      </w:r>
      <w:r>
        <w:rPr/>
        <w:t>ⰽ</w:t>
      </w:r>
      <w:r>
        <w:rPr/>
        <w:t>쉌䱌眣微癯〬汒睶䣂幕癉㘻顔⭢顎㥷㩚电姂䅎┻㘴⯂◂片卺娦⌰䷂ㅒ橨䤷㵖炩쉱び싍坮呙烃滃瀪妏㙸〵䜽爻♹䤳挦輊땘⌭䚮䅷堽䜤乎櫂串䥇墵놡扑䡌쉡</w:t>
      </w:r>
      <w:r>
        <w:rPr/>
        <w:t>ⰱ</w:t>
      </w:r>
      <w:r>
        <w:rPr/>
        <w:t>쉣䉈幾削䀣輥쉞攩棂㎬頲갺畐晈썶漰㉀</w:t>
      </w:r>
      <w:r>
        <w:rPr/>
        <w:t>⢩</w:t>
      </w:r>
      <w:r>
        <w:rPr/>
        <w:t>㝴숨撩☩冣嗂ꍍ乪䁇捯쉢䁴ꅂ䅄䥊坑䴲㩥쉗㥌噃怤</w:t>
      </w:r>
      <w:r>
        <w:rPr/>
        <w:t>Ⳃ</w:t>
      </w:r>
      <w:r>
        <w:rPr/>
        <w:t>칣㭣帤幰ㆱꎱ圮幍楁湫긱⌫嘨戭旂䉫믂畈쵀睱彫並㫂辩㉁棍绂硚㙵쉰뽠녘楣꺮䥩㊥杸䝏䡚杀㯂㴯瑥슮在䡡槂넱슘ꅲ</w:t>
      </w:r>
      <w:r>
        <w:rPr/>
        <w:t>꧂⑴</w:t>
      </w:r>
      <w:r>
        <w:rPr/>
        <w:t>쉟䪘㐲⽚쉉撬㤪놘䮏땳▩⦘典婮穱㒵剕䵕桌堪甲쉵</w:t>
      </w:r>
      <w:r>
        <w:rPr/>
        <w:t>ꗂ</w:t>
      </w:r>
      <w:r>
        <w:rPr/>
        <w:t>硥䋂⩙䉮䧂敂땒愻璥頣⵲㝮䤪쉲⑉</w:t>
      </w:r>
      <w:r>
        <w:rPr/>
        <w:t>Ⱚ</w:t>
      </w:r>
      <w:r>
        <w:rPr/>
        <w:t>呢ヂ㋂쉮潃奬㜵ォ塅싂㑭䱧欽奱偑偐飂顓쵒塏䢿⩨廂㕊坂䃂浕뼸⨸⽕暏佁傩㐰顕숤㐴䐤㌮睆橑쉆㑏佩坢넴挰⩾䥊쉊㥗樽穰㗂劬氤奰䕟䍔</w:t>
      </w:r>
      <w:r>
        <w:rPr/>
        <w:t>ꦿ</w:t>
      </w:r>
      <w:r>
        <w:rPr/>
        <w:t>䮏輪</w:t>
      </w:r>
      <w:r>
        <w:rPr/>
        <w:t>ꕣ</w:t>
      </w:r>
      <w:r>
        <w:rPr/>
        <w:t>묽슣猨塥⍉칐</w:t>
      </w:r>
      <w:r>
        <w:rPr/>
        <w:t>ⴺ</w:t>
      </w:r>
      <w:r>
        <w:rPr/>
        <w:t>汪⑞縮뿂歱쉾ꌴ쵟穳䡢䉵刱堽</w:t>
      </w:r>
      <w:r>
        <w:rPr/>
        <w:t>ꥑ</w:t>
      </w:r>
      <w:r>
        <w:rPr/>
        <w:t>ꍑ䁣䠩恸礰睍숫涥丬䝾걁䑨⼻煅ꅋ㑮慖敗</w:t>
      </w:r>
      <w:r>
        <w:rPr/>
        <w:t>ⱸ</w:t>
      </w:r>
      <w:r>
        <w:rPr/>
        <w:t>䁆쉬䃂汕璱曃塟숰</w:t>
      </w:r>
      <w:r>
        <w:rPr/>
        <w:t>⡖</w:t>
      </w:r>
      <w:r>
        <w:rPr/>
        <w:t>䌨쉅䖥⹗正䡌序┴幂숦疏係嘽㘬녢繖夸땕廂礷㣂䢘쉪쏂悿</w:t>
      </w:r>
      <w:r>
        <w:rPr/>
        <w:t>ꕍ</w:t>
      </w:r>
      <w:r>
        <w:rPr/>
        <w:t>し反⼯☨쉡┷겿䰷껂녕塎䯂</w:t>
      </w:r>
      <w:r>
        <w:rPr/>
        <w:t>ꥇ</w:t>
      </w:r>
      <w:r>
        <w:rPr/>
        <w:t>泂숴쵈㩭囂㙴딪湸쉨畬㵂嗂橤佀䆿㥓⽵쉹瑶堰べ卵䔺쎻䡏傩瑐쉹숵㥚ꥵ㈦⩹庩瀣坦牷쉙㒵⏂㦩걖쉟ꍷ捠䤮啰瑢啷㬬瘴债䱚㭒쉮☤쉌</w:t>
      </w:r>
      <w:r>
        <w:rPr/>
        <w:t>Ⱟ</w:t>
      </w:r>
      <w:r>
        <w:rPr/>
        <w:t>毂姂攳㙡畷均橆䉲呙썗㝏㓂ふ矍껂癢㵫䶣쉓洫扏噦眪帥瑉敯唨湶㙭烂庻쉎㥵偪䦩슩劥ꍘタ禥䝍숪㡚亥椨㔨摨㬻潫넻㑑拂䀬숸䐴ꥠ䥠⑶忂䐮顡╠쉂禡녴⥋䵤</w:t>
      </w:r>
      <w:r>
        <w:rPr/>
        <w:t>ⴥ</w:t>
      </w:r>
      <w:r>
        <w:rPr/>
        <w:t>䘷䊥ㄹ漦啀습洯汙幺啩⌤싂</w:t>
      </w:r>
      <w:r>
        <w:rPr/>
        <w:t>ⶡ</w:t>
      </w:r>
      <w:r>
        <w:rPr/>
        <w:t>슮暻倵⸱媬䨺㑈</w:t>
      </w:r>
      <w:r>
        <w:rPr/>
        <w:t>⠫</w:t>
      </w:r>
      <w:r>
        <w:rPr/>
        <w:t>朸潂ꌩ⹬畅偰⭰瑯</w:t>
      </w:r>
      <w:r>
        <w:rPr/>
        <w:t>ⱂ</w:t>
      </w:r>
      <w:r>
        <w:rPr/>
        <w:t>䩴櫍䊡牡꧎捔榩畒⹨㝁手僃촷㯃あ䨳橳묷嗂怵㌬汘伬奃⛂ㅒ祠栱捹쉰쉣侩䵄⪬梬䡕⑖癧栭欹橅兾創年넪</w:t>
      </w:r>
      <w:r>
        <w:rPr/>
        <w:t>⡡⩠</w:t>
      </w:r>
      <w:r>
        <w:rPr/>
        <w:t>彔⩊庬⭴㷂</w:t>
      </w:r>
      <w:r>
        <w:rPr/>
        <w:t>ⲥ</w:t>
      </w:r>
      <w:r>
        <w:rPr/>
        <w:t>쉟곂쉧ㄊ쉖佊䅅彩〫걊癹带捶灭浤㑔㐷싃䵡辥ꎩ㦻㮏㤸冣桁쉲슻Ⓜ땠渵⛂㑾쉇㡘攦忂ꅴ䑚</w:t>
      </w:r>
      <w:r>
        <w:rPr/>
        <w:t>⠱</w:t>
      </w:r>
      <w:r>
        <w:rPr/>
        <w:t>欪쉴쉦쉘慄⽹썲栽桎겵琥䒩浖</w:t>
      </w:r>
      <w:r>
        <w:rPr/>
        <w:t>Ⱡ②</w:t>
      </w:r>
      <w:r>
        <w:rPr/>
        <w:t>瑺촦</w:t>
      </w:r>
      <w:r>
        <w:rPr/>
        <w:t>Ⱘ</w:t>
      </w:r>
      <w:r>
        <w:rPr/>
        <w:t>㞵</w:t>
      </w:r>
      <w:r>
        <w:rPr/>
        <w:t>ⷂ</w:t>
      </w:r>
      <w:r>
        <w:rPr/>
        <w:t>䄷縻숪칩⪩䑶并怶⦡凂ㅲ䬰뿂䶩佌彟</w:t>
      </w:r>
      <w:r>
        <w:rPr/>
        <w:t>ꥉ</w:t>
      </w:r>
      <w:r>
        <w:rPr/>
        <w:t>佷椳ꎿ슏䉂ㄱ╞櫂穁噌序矂樸㵚깡到쉡晘硑䏂⚩쉵也硱⌥넯渳她</w:t>
      </w:r>
      <w:r>
        <w:rPr/>
        <w:t>ⷂ</w:t>
      </w:r>
      <w:r>
        <w:rPr/>
        <w:t>䠪㉡桅橩녠癮ꍃ</w:t>
      </w:r>
      <w:r>
        <w:rPr/>
        <w:t>꧂</w:t>
      </w:r>
      <w:r>
        <w:rPr/>
        <w:t>쉡氥渨穌皮猵ꍸ浲収䯂唶㭆搽眹琰㴷䵙㡱숷牏쉈堬</w:t>
      </w:r>
      <w:r>
        <w:rPr/>
        <w:t>⢻</w:t>
      </w:r>
      <w:r>
        <w:rPr/>
        <w:t>䲻兪쉦攮숰썍갪숷⨱⩞뭉</w:t>
      </w:r>
      <w:r>
        <w:rPr/>
        <w:t>⢏</w:t>
      </w:r>
      <w:r>
        <w:rPr/>
        <w:t>兇숶曂偊⍴쉙⥦ꄻ쉄灞毂獖ꏂ슡洦䡅䅁圱䠽廎汖땤㨸穦剣쉗㈽┻쉅숪睕쉖칊在捊⩦淂啌匱⴮⽊燃⧂녵뼦呠朽싂</w:t>
      </w:r>
      <w:r>
        <w:rPr/>
        <w:t>⡓</w:t>
      </w:r>
      <w:r>
        <w:rPr/>
        <w:t>牑䗃㖬瀫示焰쉎</w:t>
      </w:r>
      <w:r>
        <w:rPr/>
        <w:t>꧂</w:t>
      </w:r>
      <w:r>
        <w:rPr/>
        <w:t>湑걌쉔㐸⵸頷츸先个╣接䭶䅤晔䡖昦</w:t>
      </w:r>
      <w:r>
        <w:rPr/>
        <w:t>ꗂ</w:t>
      </w:r>
      <w:r>
        <w:rPr/>
        <w:t>儲슥癉繡␸収</w:t>
      </w:r>
      <w:r>
        <w:rPr/>
        <w:t>⡮</w:t>
      </w:r>
      <w:r>
        <w:rPr/>
        <w:t>싂걞㋂㭒⍌䚩㯂䥓䑇眮⍴⑊穮栻네坩總䏃</w:t>
      </w:r>
      <w:r>
        <w:rPr/>
        <w:t>ꤱ</w:t>
      </w:r>
      <w:r>
        <w:rPr/>
        <w:t>쉷畔♗䕪</w:t>
      </w:r>
      <w:r>
        <w:rPr/>
        <w:t>ꤦ</w:t>
      </w:r>
      <w:r>
        <w:rPr/>
        <w:t>帽牘㡲繈氹娱兇共쉨湭〶䓂쉔柂썅伨䐳䅥䂏櫎㣂걱㑄╍毂</w:t>
      </w:r>
      <w:r>
        <w:rPr/>
        <w:t>⡟⑴</w:t>
      </w:r>
      <w:r>
        <w:rPr/>
        <w:t>䐨䪡栯녭⩳♺扷⵩쉹㉱㠨戮㉧稴칉슏扇䜶䀮⑉正參樲쉸숳婈窘넩놩睸뾥か婳匶ꅇ㥷싂䑍戬뽔摍栯匹恷縰噟㍄朳뽳爨瑊</w:t>
      </w:r>
      <w:r>
        <w:rPr/>
        <w:t>ꤱ</w:t>
      </w:r>
      <w:r>
        <w:rPr/>
        <w:t>쉯㑦깾슮仂〭♋琽⹠䛂焸捰츰ꌦ枡㋂㑮汬焫㕨숣碱爪殿</w:t>
      </w:r>
      <w:r>
        <w:rPr/>
        <w:t>ⱪ</w:t>
      </w:r>
      <w:r>
        <w:rPr/>
        <w:t>囎漰</w:t>
      </w:r>
      <w:r>
        <w:rPr/>
        <w:t>꧂</w:t>
      </w:r>
      <w:r>
        <w:rPr/>
        <w:t>眻쵾⬦ㅄ汩뭊倦䀷㙞呏燂彾숯㎘㭾쉳⽊숥杷汕숭䔤灰扊佟砰湟敃敧慧⭋桁䁃䬰ヂ空䱶幭瀬穇╙숽⺵奸摺䋂塹悿䱞㝺䕣㐩淂</w:t>
      </w:r>
      <w:r>
        <w:rPr/>
        <w:t>Ⱪ</w:t>
      </w:r>
      <w:r>
        <w:rPr/>
        <w:t>牍⭾</w:t>
      </w:r>
      <w:r>
        <w:rPr/>
        <w:t>⢏Ⳃ</w:t>
      </w:r>
      <w:r>
        <w:rPr/>
        <w:t>㟍䒩⩩䧍䝣纘喻⩭쉎㕌楆矂㝯</w:t>
      </w:r>
      <w:r>
        <w:rPr/>
        <w:t>⡗</w:t>
      </w:r>
      <w:r>
        <w:rPr/>
        <w:t>㠮砲쉾</w:t>
      </w:r>
      <w:r>
        <w:rPr/>
        <w:t>ⲿ</w:t>
      </w:r>
      <w:r>
        <w:rPr/>
        <w:t>㙀痂愩◃䙍㚩⨭媘硾슘뮮偠揍䛂䩧</w:t>
      </w:r>
      <w:r>
        <w:rPr/>
        <w:t>ⱈ</w:t>
      </w:r>
      <w:r>
        <w:rPr/>
        <w:t>쵹㐭숫㊥弴祟뭤⩅㩑㙳瘯晞硇焬汏昶㙔䬶愯⬹⭈吴</w:t>
      </w:r>
      <w:r>
        <w:rPr/>
        <w:t>꤭</w:t>
      </w:r>
      <w:r>
        <w:rPr/>
        <w:t>轤䭃㭲깆啄쉊拂渤㴪뭊</w:t>
      </w:r>
      <w:r>
        <w:rPr/>
        <w:t>ꤶ</w:t>
      </w:r>
      <w:r>
        <w:rPr/>
        <w:t>쉠煐轄쉊㪬㩧札ㅺ⭟䴤슬港扷</w:t>
      </w:r>
      <w:r>
        <w:rPr/>
        <w:t>ꤪ</w:t>
      </w:r>
      <w:r>
        <w:rPr/>
        <w:t>奁뮘癉珂楠祔晫䮩䕧숯⽇숪煟捙伊㟂墻⵳뗂桳㘸⑑쉉⍰抡晣⦬㡑猥堥㩭촸䱳偔⹆救⨣秂컍氬玡⌤淎繚妬슱䙾偃飂啵毂촸畾⥷㵖橵⍡䅡娯䅣彍晃桳⮥뾿乙噋冥숳堪歌䔣⤣练츱顏쉐繙坶楆⍫仂㜪归쉺癒쉥湵싂充☥忂猽扖</w:t>
      </w:r>
      <w:r>
        <w:rPr/>
        <w:t>ⵢ</w:t>
      </w:r>
      <w:r>
        <w:rPr/>
        <w:t>徘焪瘪⾵䚵柂瀵쉹♟䫂没伶</w:t>
      </w:r>
      <w:r>
        <w:rPr/>
        <w:t>⡥</w:t>
      </w:r>
      <w:r>
        <w:rPr/>
        <w:t>㉥忂ꄳ슡</w:t>
      </w:r>
      <w:r>
        <w:rPr/>
        <w:t>ꤶ</w:t>
      </w:r>
      <w:r>
        <w:rPr/>
        <w:t>쉡晕牢쉦侩</w:t>
      </w:r>
      <w:r>
        <w:rPr/>
        <w:t>ⱐ</w:t>
      </w:r>
      <w:r>
        <w:rPr/>
        <w:t>恴쉀㨻側</w:t>
      </w:r>
      <w:r>
        <w:rPr/>
        <w:t>ꕢ</w:t>
      </w:r>
      <w:r>
        <w:rPr/>
        <w:t>쉱璩瑖䰥쉶</w:t>
      </w:r>
      <w:r>
        <w:rPr/>
        <w:t>⠸</w:t>
      </w:r>
      <w:r>
        <w:rPr/>
        <w:t>㬫楍쉓ㄣ煹㈣㌻╙縻猳뽒癏㷂</w:t>
      </w:r>
      <w:r>
        <w:rPr/>
        <w:t>⡞</w:t>
      </w:r>
      <w:r>
        <w:rPr/>
        <w:t>䤮嚏ㅗ垵⨦쉯⾵쉍ꅶ杭ㅬ숣畤쉰収촥☰枬숬㵐畚牒㉧儫懂瑷㉾燂灳㤩櫂ꅖ㝋䖬势挤쉅潧榱䡕쉙柍⤨忂坑䖱浇쉊㡍ꆣ欪烂偋䛂旂䱨㯂䍚犥</w:t>
      </w:r>
      <w:r>
        <w:rPr/>
        <w:t>ⵠ</w:t>
      </w:r>
      <w:r>
        <w:rPr/>
        <w:t>照䍋䞥⩰厘㕭没슘恇枱浐䅡䭲숭橳걺㍯朦矂⭶畋⩢㨣墣歒䡍䑅⍒礨㍞㤥味砳乹싂䱹䋃⻂⑪斵䌴摶扁塯矂摘숲潑䠪㜩榡⫂딩砻넩㵗␹殡놘献噰㉐땖啒⚱硾怯땪䵑榘컂⥹浚쉤歹쵓淂쉲뭈坎圮쉱瀥幟㑭ꅙ响繚娯璏䚮珂㴪由㚡潎땇㖥</w:t>
      </w:r>
      <w:r>
        <w:rPr/>
        <w:t>ⶩ</w:t>
      </w:r>
      <w:r>
        <w:rPr/>
        <w:t>쉱楹쉚栫쉺⮱㉶睋係桮慊䪥歀坙復⨫瘰䍲⩚窥㵗㙑磍恾⌵䍶爯숭槃숮眺穋䵨伪⧂슏⩙┻汪숣칗</w:t>
      </w:r>
      <w:r>
        <w:rPr/>
        <w:t>ⱋ</w:t>
      </w:r>
      <w:r>
        <w:rPr/>
        <w:t>然㬶㓃⮬◂幍䌩♵慣썧쉒畅拂㔯影숥硢</w:t>
      </w:r>
      <w:r>
        <w:rPr/>
        <w:t>ꖱ</w:t>
      </w:r>
      <w:r>
        <w:rPr/>
        <w:t>佯싂车䜷⩘싂㙩頲䦩㏂䁅竂ꌺ</w:t>
      </w:r>
      <w:r>
        <w:rPr/>
        <w:t>ꥋ</w:t>
      </w:r>
      <w:r>
        <w:rPr/>
        <w:t>剢컂睎煩䠺彇떻彡溏㩊⍹䒩偅㝆滎쉔䙷뗂</w:t>
      </w:r>
      <w:r>
        <w:rPr/>
        <w:t>ⳍ</w:t>
      </w:r>
      <w:r>
        <w:rPr/>
        <w:t>쉎楉轅顏特㡺壂⍱㡢쉃숻싂療窡쉅伻䠪⥞</w:t>
      </w:r>
      <w:r>
        <w:rPr/>
        <w:t>ꦣ</w:t>
      </w:r>
      <w:r>
        <w:rPr/>
        <w:t>쉸凍升瑣䝟顺껂杶敫灉⪱㜬ꥳ湦乸爯堺畦䭔⨻惎</w:t>
      </w:r>
      <w:r>
        <w:rPr/>
        <w:t>ⵚ</w:t>
      </w:r>
      <w:r>
        <w:rPr/>
        <w:t>㕭汸䇎總숻橰玮哂盃ꇂ堦砹启䀸뭚未䳃㨻⩈뽡剫偧숫싂卮⥇娨嗂福壂䍌⽐䨭㉁晈㇂녶녳싂痂稥녞丰⸹쉴썡㌽</w:t>
      </w:r>
      <w:r>
        <w:rPr/>
        <w:t>ꕇ</w:t>
      </w:r>
      <w:r>
        <w:rPr/>
        <w:t>䅬쉧쉯䡙䙷癫敹㝣♶䞏␲桟栶硹畐뿂숸</w:t>
      </w:r>
      <w:r>
        <w:rPr/>
        <w:t>⠥</w:t>
      </w:r>
      <w:r>
        <w:rPr/>
        <w:t>㈴丷썈ꅃ㝗佀쵷畳䐽㟃硺久㡬昺汣堩擂擎堩㥧卙渳䉌瘊습뼲⪬猪⽸睇眯甲矃䊣숵㟂椨て╾抻슮䥺眦だ츶</w:t>
      </w:r>
      <w:r>
        <w:rPr/>
        <w:t>ꦡ</w:t>
      </w:r>
      <w:r>
        <w:rPr/>
        <w:t>汪쉞愣</w:t>
      </w:r>
      <w:r>
        <w:rPr/>
        <w:t>ꥒ</w:t>
      </w:r>
      <w:r>
        <w:rPr/>
        <w:t>煅瑧恓催辵㴰쉑췂㯂䯂쉆쉍㭠㵯숩去碣䃂徥䩶啑⨫佌㉲䉱湐㞥⹬갽兎䮬䥆垘冡딺灞</w:t>
      </w:r>
      <w:r>
        <w:rPr/>
        <w:t>ꤪ</w:t>
      </w:r>
      <w:r>
        <w:rPr/>
        <w:t>噗㚿㗂瀱㧂ꥡ숥㠤㡅嘪啳繨洽땏녷䙰啇発습䮱쉌싂ꥧ兯㐩㴴恐捸懂竃獐놏ㅪ䑗㑤넶乹쉀㭕桢癚商숯䭤ꥸ䬸쉴㨪</w:t>
      </w:r>
      <w:r>
        <w:rPr/>
        <w:t>⡌</w:t>
      </w:r>
      <w:r>
        <w:rPr/>
        <w:t>顤⺱扈畉汴쉊攤㭭쏂僂㏂숽瑠心</w:t>
      </w:r>
      <w:r>
        <w:rPr/>
        <w:t>ⵃ⹏</w:t>
      </w:r>
      <w:r>
        <w:rPr/>
        <w:t>㖻</w:t>
      </w:r>
      <w:r>
        <w:rPr/>
        <w:t>ꖡ</w:t>
      </w:r>
      <w:r>
        <w:rPr/>
        <w:t>㕸吤</w:t>
      </w:r>
      <w:r>
        <w:rPr/>
        <w:t>ꥈ</w:t>
      </w:r>
      <w:r>
        <w:rPr/>
        <w:t>㥪畆䩖ꍪ⬪俍꧎䬪㈮⫎輲ꥹ䋍쉄⌳곂䉒截漭쉠拂憩捍戬彆楐䝔䖿깭奧숪㘩㌲忂썯轪祤頹㡷獩䑇瘭琷⍅⵷卯䗂矂牟㭤偉⹀摉♀颱獯矂⏂兏㈷⑫⾮쉷㝮쉶⨺入杒敠眸깒⑉焭㍟㵾恸⿎♸瞏咻슮獘㆘쏎杆쉤ꥷ쉌⍮婲歵娫╊숰䥙槂窩獱숵䟃禘㏍啵㇂䵡☭湮琬参曂</w:t>
      </w:r>
      <w:r>
        <w:rPr/>
        <w:t>ⱚ</w:t>
      </w:r>
      <w:r>
        <w:rPr/>
        <w:t>칲恶ꥶ걉汞晞恊ꍉ㉕☶䁥䌴恣슏㕄㬮楧佰㌵䵂捤炥偘칉녉猶湩쉔㡚幅䲥긣䱹䪥亿⭸</w:t>
      </w:r>
      <w:r>
        <w:rPr/>
        <w:t>ⵎ⩑</w:t>
      </w:r>
      <w:r>
        <w:rPr/>
        <w:t>㈨</w:t>
      </w:r>
      <w:r>
        <w:rPr/>
        <w:t>ꖥ⍶</w:t>
      </w:r>
      <w:r>
        <w:rPr/>
        <w:t>䵁助橉䐲恞칱쉺㓂꥙쉩쉍顗㡖稥眲䑵╌ㄩ祉磂顂儩䵙䥖♭女溏쵷춱輶婺㉆湏슣瑲弮摥딯吰</w:t>
      </w:r>
      <w:r>
        <w:rPr/>
        <w:t>ꤺ</w:t>
      </w:r>
      <w:r>
        <w:rPr/>
        <w:t>礮い曂⽊쉢䠥娦</w:t>
      </w:r>
      <w:r>
        <w:rPr/>
        <w:t>ⱀ</w:t>
      </w:r>
      <w:r>
        <w:rPr/>
        <w:t>悡┸慢擂</w:t>
      </w:r>
      <w:r>
        <w:rPr/>
        <w:t>ꔽ</w:t>
      </w:r>
      <w:r>
        <w:rPr/>
        <w:t>㵄쉸쉇싎縦䀭</w:t>
      </w:r>
      <w:r>
        <w:rPr/>
        <w:t>⢱꥖</w:t>
      </w:r>
      <w:r>
        <w:rPr/>
        <w:t>쵵㬺秂拂啍䍄칭坮桾ꍱ㵯⭙숶쉐쉦弸㴣녠歂⴪噯싂印㪮旃橒幚烂㘴愺㵲䠭ꥯ顓䐦啯楳슮쉢</w:t>
      </w:r>
      <w:r>
        <w:rPr/>
        <w:t>ꔰ</w:t>
      </w:r>
      <w:r>
        <w:rPr/>
        <w:t>歌쏂繏㑒捋䵏</w:t>
      </w:r>
      <w:r>
        <w:rPr/>
        <w:t>ⲵ</w:t>
      </w:r>
      <w:r>
        <w:rPr/>
        <w:t>숵㉕⹤㙺㨮䦩坩全⭌⥚烃䪩浔轺焰昻噵瘥⻍㤲숨</w:t>
      </w:r>
      <w:r>
        <w:rPr/>
        <w:t>ꥄ</w:t>
      </w:r>
      <w:r>
        <w:rPr/>
        <w:t>勃瑪槂慩坉㍄硧ㅣ冣䮬䌳</w:t>
      </w:r>
      <w:r>
        <w:rPr/>
        <w:t>ꤹ</w:t>
      </w:r>
      <w:r>
        <w:rPr/>
        <w:t>䴰㵔歰轁㵐漽䥱䝌涣仂氨柍卐묱帯皮竂睲䉅㮵ꅲ纡䴬컍桧漸</w:t>
      </w:r>
      <w:r>
        <w:rPr/>
        <w:t>ꖻ⪩</w:t>
      </w:r>
      <w:r>
        <w:rPr/>
        <w:t>䙮暻杊䠹䍍슥쉠䆵</w:t>
      </w:r>
      <w:r>
        <w:rPr/>
        <w:t>꧃⑌</w:t>
      </w:r>
      <w:r>
        <w:rPr/>
        <w:t>妻㵄걶畒轒슣攤쉬娭帬兲┫春</w:t>
      </w:r>
      <w:r>
        <w:rPr/>
        <w:t>ꕳ</w:t>
      </w:r>
      <w:r>
        <w:rPr/>
        <w:t>뗂乗㝣⮿䠳싂䭲㉊㐪竃䟃槎䍲쉉㑠嫂涱</w:t>
      </w:r>
      <w:r>
        <w:rPr/>
        <w:t>ꥉ</w:t>
      </w:r>
      <w:r>
        <w:rPr/>
        <w:t>債⍋깰橉ꇂ</w:t>
      </w:r>
      <w:r>
        <w:rPr/>
        <w:t>⡏</w:t>
      </w:r>
      <w:r>
        <w:rPr/>
        <w:t>瀳痂佬䉎瓂䉶곍습堊汄䄭싂⚘癉嘪䝴㑬坃幩旂㑟矂坎狂丹偱쉆䤪楎쉩㑆瑁牙轷╷㌻曂湫䉓剺㣃桙⹐塃㭀노컂쉘杂</w:t>
      </w:r>
      <w:r>
        <w:rPr/>
        <w:t>ⶻ</w:t>
      </w:r>
      <w:r>
        <w:rPr/>
        <w:t>汪硁畨槂습칎仂</w:t>
      </w:r>
      <w:r>
        <w:rPr/>
        <w:t>꧃</w:t>
      </w:r>
      <w:r>
        <w:rPr/>
        <w:t>㞘磂</w:t>
      </w:r>
      <w:r>
        <w:rPr/>
        <w:t>ⰹ</w:t>
      </w:r>
      <w:r>
        <w:rPr/>
        <w:t>歟㘤</w:t>
      </w:r>
      <w:r>
        <w:rPr/>
        <w:t>ꔱ</w:t>
      </w:r>
      <w:r>
        <w:rPr/>
        <w:t>ꎥ쉖硙歧彍숣婲䥯䄣呡슘卦祶浭䵲걔猴䟍渫䡧佀欴㝍컂㡊扊쉂쉯⌰慵⚡쉰⌲숮</w:t>
      </w:r>
      <w:r>
        <w:rPr/>
        <w:t>⢣</w:t>
      </w:r>
      <w:r>
        <w:rPr/>
        <w:t>此偹捨ꥯ㇍</w:t>
      </w:r>
      <w:r>
        <w:rPr/>
        <w:t>꧃</w:t>
      </w:r>
      <w:r>
        <w:rPr/>
        <w:t>牊䡺廂때凂숯束礹悵쉫쉋걭</w:t>
      </w:r>
      <w:r>
        <w:rPr/>
        <w:t>ⱖ</w:t>
      </w:r>
      <w:r>
        <w:rPr/>
        <w:t>席樳漬걉戵䆩撵汭</w:t>
      </w:r>
      <w:r>
        <w:rPr/>
        <w:t>⠷</w:t>
      </w:r>
      <w:r>
        <w:rPr/>
        <w:t>䥁欬㫂氬兔숲쎵㧍斱⸨䝒彃慨䌥淎ꍚ窱乎숥汍撩㤨</w:t>
      </w:r>
      <w:r>
        <w:rPr/>
        <w:t>⡮</w:t>
      </w:r>
      <w:r>
        <w:rPr/>
        <w:t>뽡決⪮㙖䰳숪숷拂썪䩈湊弫呒淂剣쉕䣂䔷响焦뽙息슿㨱枮稥湔숸슡䥃煰氫슥놩뭂䥺숪ㄤ</w:t>
      </w:r>
      <w:r>
        <w:rPr/>
        <w:t>꤫</w:t>
      </w:r>
      <w:r>
        <w:rPr/>
        <w:t>頸氺欣쉊╔⩸砵歚穦⼬湸숤奍硃潣␨便</w:t>
      </w:r>
      <w:r>
        <w:rPr/>
        <w:t>ꦩ</w:t>
      </w:r>
      <w:r>
        <w:rPr/>
        <w:t>樲걧䝗敋柂愶張⩗䑇㭨扂睟圥뭣념뇂壂歐歁周곂佇婘칗倮Ⓜ竂</w:t>
      </w:r>
      <w:r>
        <w:rPr/>
        <w:t>ⶩ</w:t>
      </w:r>
      <w:r>
        <w:rPr/>
        <w:t>憵䦣佾</w:t>
      </w:r>
      <w:r>
        <w:rPr/>
        <w:t>ꥁ</w:t>
      </w:r>
      <w:r>
        <w:rPr/>
        <w:t>㥖⬴畄砯䕃뽉㟂睌䝄埂䁹슣쵈淂</w:t>
      </w:r>
      <w:r>
        <w:rPr/>
        <w:t>ꥑ</w:t>
      </w:r>
      <w:r>
        <w:rPr/>
        <w:t>榩ꄮ⥥⩍汔洭䩡⥬⬬慂䉘䚬</w:t>
      </w:r>
      <w:r>
        <w:rPr/>
        <w:t>ⵆ</w:t>
      </w:r>
      <w:r>
        <w:rPr/>
        <w:t>折猰皿檱䥹싂</w:t>
      </w:r>
      <w:r>
        <w:rPr/>
        <w:t>ꕣ⯎</w:t>
      </w:r>
      <w:r>
        <w:rPr/>
        <w:t>䥔♪促䉺㨱癅䭩玵깨䭧䈸쉎斬轍䭶妣珂☸㥩⩣塥㕎쉗</w:t>
      </w:r>
      <w:r>
        <w:rPr/>
        <w:t>⠭⹟</w:t>
      </w:r>
      <w:r>
        <w:rPr/>
        <w:t>슘勎䓂壂愤损䉥묪䱗䭫氲뼨䝚⤸㭩け䛂쉴䫂녎䨪⛂뽁儷浳欺싂㟂ꌻ</w:t>
      </w:r>
      <w:r>
        <w:rPr/>
        <w:t>꧂</w:t>
      </w:r>
      <w:r>
        <w:rPr/>
        <w:t>だ겥剭㫂塃칈轵믂彉⤪⩴桪䥱咡捚⏂䈷갤䤺瞩ꄻ⹷</w:t>
      </w:r>
      <w:r>
        <w:rPr/>
        <w:t>ꕦ</w:t>
      </w:r>
      <w:r>
        <w:rPr/>
        <w:t>䐳쉘剠쉇썠硗썺瀣슘갮神떻⨹偅⬵䭐収噮䍢㭀伲䯂쉸并灰⩂䍕⨮숵㕅걶挱䍚劣敔癗ㅱ丹獑空垘쉙㍐沬婧権橄⍅䯃슏帮癐⭓炡</w:t>
      </w:r>
      <w:r>
        <w:rPr/>
        <w:t>ⷎ</w:t>
      </w:r>
      <w:r>
        <w:rPr/>
        <w:t>穊爨썊欻繲⑖壂况쉀⑵</w:t>
      </w:r>
      <w:r>
        <w:rPr/>
        <w:t>ⲿ</w:t>
      </w:r>
      <w:r>
        <w:rPr/>
        <w:t>曂춻縪犮忂㓂㦵氪㭉</w:t>
      </w:r>
      <w:r>
        <w:rPr/>
        <w:t>꧂</w:t>
      </w:r>
      <w:r>
        <w:rPr/>
        <w:t>䋂啡呍㉑灐⨣渥⑇썉촪徥䵴湑桟礲僂䱙䐳츱瞩氪剫땳婒䡊窘輩䵆</w:t>
      </w:r>
      <w:r>
        <w:rPr/>
        <w:t>Ⳃ</w:t>
      </w:r>
      <w:r>
        <w:rPr/>
        <w:t>쉬쉇</w:t>
      </w:r>
      <w:r>
        <w:rPr/>
        <w:t>꧂</w:t>
      </w:r>
      <w:r>
        <w:rPr/>
        <w:t>甭</w:t>
      </w:r>
      <w:r>
        <w:rPr/>
        <w:t>Ⳃ</w:t>
      </w:r>
      <w:r>
        <w:rPr/>
        <w:t>橬侥</w:t>
      </w:r>
      <w:r>
        <w:rPr/>
        <w:t>ⵤ</w:t>
      </w:r>
      <w:r>
        <w:rPr/>
        <w:t>席呏䨹쉟⑷䉁辱䉌</w:t>
      </w:r>
      <w:r>
        <w:rPr/>
        <w:t>ꥈ</w:t>
      </w:r>
      <w:r>
        <w:rPr/>
        <w:t>纘걃穃穐쉢楁枱硪⫂欽┸漪慐猻槂玻捇싂䫂칕䜱⮮敌</w:t>
      </w:r>
      <w:r>
        <w:rPr/>
        <w:t>ꔴ</w:t>
      </w:r>
      <w:r>
        <w:rPr/>
        <w:t>攩ꄪ녾떘䫂숰晌愱恔㑐㢡槂氳き搦㭍慡쉩轐쉄ꄷ␊ꥭ毂乂售硱♷㉨嚩滂圴䥑쉒狂瑦㣂껍쉘쉲숪⬴䐶㴲婴</w:t>
      </w:r>
      <w:r>
        <w:rPr/>
        <w:t>⡣</w:t>
      </w:r>
      <w:r>
        <w:rPr/>
        <w:t>㠶싍濍晅彄㍇싂扗彲輬呌擂㍷㑠伱⩡㘸뭋歩슻⸨⩚畚쉮</w:t>
      </w:r>
      <w:r>
        <w:rPr/>
        <w:t>Ⲯ</w:t>
      </w:r>
      <w:r>
        <w:rPr/>
        <w:t>㨽瘽嫎顫䖡氹쉧晰浯촬쉤帺ꥡ奞䀭の䰰捙佋⨶夤땃䱴䬨갸츮懂圥깓䎵洰</w:t>
      </w:r>
      <w:r>
        <w:rPr/>
        <w:t>ꥈ</w:t>
      </w:r>
      <w:r>
        <w:rPr/>
        <w:t>숻♪ꎱ䍏旂㣂䰽쉔㗂畅</w:t>
      </w:r>
      <w:r>
        <w:rPr/>
        <w:t>꧃</w:t>
      </w:r>
      <w:r>
        <w:rPr/>
        <w:t>噊뭱䁕樹晌滂ꅂ䒬软䵱䔣摭瘷橈⩒削㙉灦□㵖㉎䗂椺싂瞏味檡쉰䵢橤娺婈쉁飂♺䡥晣䉆疿狂娫</w:t>
      </w:r>
      <w:r>
        <w:rPr/>
        <w:t>⡟</w:t>
      </w:r>
      <w:r>
        <w:rPr/>
        <w:t>䝳〪㫍砪剱畈嚩杮꥘쉘⑧強췂測땇썍㊘恁欪癍吷煒楡걟梘넰顈⩔焨桓촭坅⍆䄻か眬砩䙅佁⺿冏숽䩦⎱⿍丹甥剐题㵒㜺䃂썱摣䓂⻂浓旂接癔╵掘䱎攲ꌬ响</w:t>
      </w:r>
      <w:r>
        <w:rPr/>
        <w:t>⡳</w:t>
      </w:r>
      <w:r>
        <w:rPr/>
        <w:t>朻㶩쉰噺稹潱掩</w:t>
      </w:r>
      <w:r>
        <w:rPr/>
        <w:t>ⱐ</w:t>
      </w:r>
      <w:r>
        <w:rPr/>
        <w:t>쌫婃㐣彫⭧䝐溏㩪繤</w:t>
      </w:r>
      <w:r>
        <w:rPr/>
        <w:t>꥟</w:t>
      </w:r>
      <w:r>
        <w:rPr/>
        <w:t>㍠</w:t>
      </w:r>
      <w:r>
        <w:rPr/>
        <w:t>ⷂ</w:t>
      </w:r>
      <w:r>
        <w:rPr/>
        <w:t>숴㫂祆睳쉟䍵숲䭶揂뮘卋숶禵쵩</w:t>
      </w:r>
      <w:r>
        <w:rPr/>
        <w:t>Ᵽ⑅</w:t>
      </w:r>
      <w:r>
        <w:rPr/>
        <w:t>頮䭯싃꥔䈯</w:t>
      </w:r>
      <w:r>
        <w:rPr/>
        <w:t>ⱡ</w:t>
      </w:r>
      <w:r>
        <w:rPr/>
        <w:t>央㙤쵂슱쉢礤个㵮㈸㕡䎣쉚僂뽲숦츺影슬</w:t>
      </w:r>
      <w:r>
        <w:rPr/>
        <w:t>Ⳃ</w:t>
      </w:r>
      <w:r>
        <w:rPr/>
        <w:t>即⵷旂恃㩇╔歭唹⍗眭旂儶ネ</w:t>
      </w:r>
      <w:r>
        <w:rPr/>
        <w:t>ꥃ</w:t>
      </w:r>
      <w:r>
        <w:rPr/>
        <w:t>䉵ꏂ</w:t>
      </w:r>
      <w:r>
        <w:rPr/>
        <w:t>ꥑ</w:t>
      </w:r>
      <w:r>
        <w:rPr/>
        <w:t>쉞숺柍呂㗍䙺㭴ꅮ숪쉴䎏땢彮ꏂ啄⩗槂Ⓕ숵쉥</w:t>
      </w:r>
      <w:r>
        <w:rPr/>
        <w:t>ꔶ⭄</w:t>
      </w:r>
      <w:r>
        <w:rPr/>
        <w:t>恪凂㕉㐸㎬匭棍쵍坖싂栽뭣갻ㅔ䨰⚏䆘㜱쉰塚祓ꥩ截ꥴ㘨㍄⩺禩媻숭祘쉸</w:t>
      </w:r>
      <w:r>
        <w:rPr/>
        <w:t>ⷂ</w:t>
      </w:r>
      <w:r>
        <w:rPr/>
        <w:t>䑒녏쉊甸车坒ㅐ컂㞱坖挺䩊樺ꍞ▏쉕숮挭䔸湏⺬呁倭㙹䉋噒祳ꅉ兴⭀⩟숪椸欯撩쉣睭䷎昻</w:t>
      </w:r>
      <w:r>
        <w:rPr/>
        <w:t>ꕓ</w:t>
      </w:r>
      <w:r>
        <w:rPr/>
        <w:t>땖搸</w:t>
      </w:r>
      <w:r>
        <w:rPr/>
        <w:t>ꤵ</w:t>
      </w:r>
      <w:r>
        <w:rPr/>
        <w:t>剄琥䝔敏ꍷ䭉㛂敦쵢杢兟顤䐷뭈쉵占恨汅砳即参</w:t>
      </w:r>
      <w:r>
        <w:rPr/>
        <w:t>ꔦ</w:t>
      </w:r>
      <w:r>
        <w:rPr/>
        <w:t>숲쉏熩☦꺿䅢슻</w:t>
      </w:r>
      <w:r>
        <w:rPr/>
        <w:t>ꥐ</w:t>
      </w:r>
      <w:r>
        <w:rPr/>
        <w:t>䶣序側旂㍳空捀䴵ㅸ습⥁㦮慶畆婪깣櫂䕂壂嗂䀤⒮皱㵕㩸䁡掵轋ꅥ쉐縯썒瑑彴怭劻䏂秂뭆捁顏埂眺츫⮻㢏㜸ꍇ塺⎱䐰뮮䑁竂뽳</w:t>
      </w:r>
      <w:r>
        <w:rPr/>
        <w:t>ꔪ</w:t>
      </w:r>
      <w:r>
        <w:rPr/>
        <w:t>㮘䜦兊歴슏癴卄卺⾡䱥땒䴸梮忂卢曃琺쉧乬穧曂焭슩㭵奸⪣地</w:t>
      </w:r>
      <w:r>
        <w:rPr/>
        <w:t>꧂⥺</w:t>
      </w:r>
      <w:r>
        <w:rPr/>
        <w:t>䬺츮扵뗎琪忂⹙嘲</w:t>
      </w:r>
      <w:r>
        <w:rPr/>
        <w:t>ⲻ</w:t>
      </w:r>
      <w:r>
        <w:rPr/>
        <w:t>䥊㝃歂塩⭐ꍇ䩯䑎쉗⍧上乂稫潇숣摅穩嘻㯂䳂偭㌶칶救旂呒百䆘쉱⎬呎乧</w:t>
      </w:r>
      <w:r>
        <w:rPr/>
        <w:t>⡷</w:t>
      </w:r>
      <w:r>
        <w:rPr/>
        <w:t>桵긷⌷썵㪬城䌩乣塧䣂乡矃輷〱쉪敤䩨쉷㨷䄷兵</w:t>
      </w:r>
      <w:r>
        <w:rPr/>
        <w:t>⡖</w:t>
      </w:r>
      <w:r>
        <w:rPr/>
        <w:t>帳哂汄判㚱쉕瀦側⽨쉣⹤嗂쎡か嗍</w:t>
      </w:r>
      <w:r>
        <w:rPr/>
        <w:t>ꕞ</w:t>
      </w:r>
      <w:r>
        <w:rPr/>
        <w:t>ⱊ</w:t>
      </w:r>
      <w:r>
        <w:rPr/>
        <w:t>ㅴ矃䔦琵歠势</w:t>
      </w:r>
      <w:r>
        <w:rPr/>
        <w:t>ꕭ</w:t>
      </w:r>
      <w:r>
        <w:rPr/>
        <w:t>䶏搭⹏轉쉢〱囂敋嚵⥠滂敾佞숺汷숺⭳恢슏㠵奉싂㉇쵄숣䕒뭉䡑剪♲⪵쉰䭙斵숦</w:t>
      </w:r>
      <w:r>
        <w:rPr/>
        <w:t>꧂</w:t>
      </w:r>
      <w:r>
        <w:rPr/>
        <w:t>쉙痂☳㵴呆䴸䲬녋䉯塣쉈䔥匱噶煙桓쵶掩▿佧⼨娶䡓䌵䴯⹠숬斏ヂ獅</w:t>
      </w:r>
      <w:r>
        <w:rPr/>
        <w:t>⡞</w:t>
      </w:r>
      <w:r>
        <w:rPr/>
        <w:t>戩쉑犏䨬扳⤫祾ꅹ楓㑾橪䘹問쉚牚䑪쉐顇㌦䩞숱冏</w:t>
      </w:r>
      <w:r>
        <w:rPr/>
        <w:t>ⱙ</w:t>
      </w:r>
      <w:r>
        <w:rPr/>
        <w:t>쌽㶘썧싂⦮⌹䀹</w:t>
      </w:r>
      <w:r>
        <w:rPr/>
        <w:t>⢣</w:t>
      </w:r>
      <w:r>
        <w:rPr/>
        <w:t>捹兙♡䝷ꥵ惂▣쉴싍㍗穠繫䀫쉑狍噠슻剣견☵쉏깫⑘┺⨸슥⭲쉏甹傡轳⺣穘㔬슮䩇㩸䂩깃眩䍚싂䕣㑹匯㩊䙦匯</w:t>
      </w:r>
      <w:r>
        <w:rPr/>
        <w:t>Ⳃ</w:t>
      </w:r>
      <w:r>
        <w:rPr/>
        <w:t>瀽♤㎻쉩单㵑焬녍捅䏂긮搰破㍂牣䅹潞쉒⭈䁗佁杪⹑婕濂꺮⩯當繢狂䩞⩖쉱녰打쉋쉨琩⮘뭶榿숬㒩쉤歰땠䝉惂焦ꄯ䃂搭</w:t>
      </w:r>
      <w:r>
        <w:rPr/>
        <w:t>꧃⚻</w:t>
      </w:r>
      <w:r>
        <w:rPr/>
        <w:t>歷숪⹱瀥싃彏갲擂넬䭢㡧淎硌㉪疻㩄쉞딪㝀祙䅓啟扪땁婔瑖偆㚻珂ㅺ浏由뿂戯乪傩挣㉟槂㈺쉴䁂畠殣汹숪䙢썮</w:t>
      </w:r>
      <w:r>
        <w:rPr/>
        <w:t>Ⱚ</w:t>
      </w:r>
      <w:r>
        <w:rPr/>
        <w:t>㵌</w:t>
      </w:r>
      <w:r>
        <w:rPr/>
        <w:t>ꔥ</w:t>
      </w:r>
      <w:r>
        <w:rPr/>
        <w:t>焨⬷㢿攽㫂敵汯뗍䕮㢻轗㪥灵溏䁇癒䋍뽸쉫卦橡泂쉄⌺涘ꥬ䭸춮䃂쉡쉶䅄䉎⽦扁깚〨</w:t>
      </w:r>
      <w:r>
        <w:rPr/>
        <w:t>ꦣ</w:t>
      </w:r>
      <w:r>
        <w:rPr/>
        <w:t>繪䑸쉬轩뿂癅숰儣㢿뽪</w:t>
      </w:r>
      <w:r>
        <w:rPr/>
        <w:t>ꕠ</w:t>
      </w:r>
      <w:r>
        <w:rPr/>
        <w:t>帯䶩棂䍅䩯㟂쉇灸까㈬幕䀭믂剕䑅汓녨剙爮⪿撣娨㓂⩵敔⭐ギ彾啥촺卋䩵桭瞬兇⬤垘穙䂩啨격扪硥㬻㗃轉</w:t>
      </w:r>
      <w:r>
        <w:rPr/>
        <w:t>⠹</w:t>
      </w:r>
      <w:r>
        <w:rPr/>
        <w:t>㘲焪녘</w:t>
      </w:r>
      <w:r>
        <w:rPr/>
        <w:t>⠯</w:t>
      </w:r>
      <w:r>
        <w:rPr/>
        <w:t>䠰⹴湔欭묨쉔썘灠겏썏쉂슩㕮兑狂䲏㔶咏╀䭩璘祤恗䒮扢⾻츮䠬堮嫂갭䭇䩷숵</w:t>
      </w:r>
      <w:r>
        <w:rPr/>
        <w:t>Ⱡ</w:t>
      </w:r>
      <w:r>
        <w:rPr/>
        <w:t>汐坡単汪⚣䙡痂繗㝇塾䉩琱⭾쉵ꍮ㎣㪡奤</w:t>
      </w:r>
      <w:r>
        <w:rPr/>
        <w:t>ꤹ</w:t>
      </w:r>
      <w:r>
        <w:rPr/>
        <w:t>숯頩⾩䎣瀪穥獇쉡牗䈹쉗싂</w:t>
      </w:r>
      <w:r>
        <w:rPr/>
        <w:t>ꥑ</w:t>
      </w:r>
      <w:r>
        <w:rPr/>
        <w:t>慭쉸湃㊣䡩쵏匳暩㟎䅓㉕</w:t>
      </w:r>
      <w:r>
        <w:rPr/>
        <w:t>ꥎ</w:t>
      </w:r>
      <w:r>
        <w:rPr/>
        <w:t>뗂슣⭄쌳呒쵑⭾毂⹁슡吣땐䴊淃珍塴祍块輬쉊숺⥦숱㗂牬㡰縻帪슥窩䁙伹슣㜵剬樦ㄸ縪伱</w:t>
      </w:r>
      <w:r>
        <w:rPr/>
        <w:t>⣂</w:t>
      </w:r>
      <w:r>
        <w:rPr/>
        <w:t>㩔盂㛂ꆵ</w:t>
      </w:r>
      <w:r>
        <w:rPr/>
        <w:t>⡭</w:t>
      </w:r>
      <w:r>
        <w:rPr/>
        <w:t>䉺</w:t>
      </w:r>
      <w:r>
        <w:rPr/>
        <w:t>ꕓ</w:t>
      </w:r>
      <w:r>
        <w:rPr/>
        <w:t>쉂⥨㍷哂捕컂숩繍</w:t>
      </w:r>
      <w:r>
        <w:rPr/>
        <w:t>⡷</w:t>
      </w:r>
      <w:r>
        <w:rPr/>
        <w:t>㙫牚츸洪煤녵㈣乤㋍걬㙯琮燂ꎡ碘嗂繣卖␩쉉⹕氻䯂䙫夣</w:t>
      </w:r>
      <w:r>
        <w:rPr/>
        <w:t>ꤹ</w:t>
      </w:r>
      <w:r>
        <w:rPr/>
        <w:t>湥㚏걗瑩㝉睴桸悏冏껂䓂㙉所弶額쉊挭㡗熮╣</w:t>
      </w:r>
      <w:r>
        <w:rPr/>
        <w:t>⡅</w:t>
      </w:r>
      <w:r>
        <w:rPr/>
        <w:t>眴樭犏☮쉷礰뭰朶␷彺때奀織危戨쉖潮⻎䭾捘歱楖⩭歋䭔倣䧍杀惎慅츯䑺싂灳</w:t>
      </w:r>
      <w:r>
        <w:rPr/>
        <w:t>ꗍ</w:t>
      </w:r>
      <w:r>
        <w:rPr/>
        <w:t>〮䮣卬㑏灱쉚싂㵂䍾싂癌縲㉋戰爲┵敦긱䍳</w:t>
      </w:r>
      <w:r>
        <w:rPr/>
        <w:t>ꦻ</w:t>
      </w:r>
      <w:r>
        <w:rPr/>
        <w:t>琯䬬䥘㎵稫⫎猸癀⽘息椮怪秂걈☪㡾ꅵ</w:t>
      </w:r>
      <w:r>
        <w:rPr/>
        <w:t>ⴥ</w:t>
      </w:r>
      <w:r>
        <w:rPr/>
        <w:t>煪㕩㴨咡城噧뾻㘹慅妥䴸</w:t>
      </w:r>
      <w:r>
        <w:rPr/>
        <w:t>ⷂ</w:t>
      </w:r>
      <w:r>
        <w:rPr/>
        <w:t>䜬⩮囂䡖硋䙨㕬㡐숫幓亩猨㈪幰⑌⥅╘扡䵱떘祺繫婶숥㴶쉞甴㭱辮䍰挤㍖匵䅟㔪幫瑮癸껂㋂㥂쉗ヂ悘乪凂㕯㠸〷숥꥘☬潍썦帱繎桗ꍬ㮥殘슩</w:t>
      </w:r>
      <w:r>
        <w:rPr/>
        <w:t>꧂</w:t>
      </w:r>
      <w:r>
        <w:rPr/>
        <w:t>䕎癇䭥䐺䝃棂煁橕䖩潃슬去♘䭾⽬㵁</w:t>
      </w:r>
      <w:r>
        <w:rPr/>
        <w:t>ꖮ</w:t>
      </w:r>
      <w:r>
        <w:rPr/>
        <w:t>顐칑㦘ꄽ姂玣숮亣ㆡ偱쉏싂녭⬣⸴ꅐ</w:t>
      </w:r>
      <w:r>
        <w:rPr/>
        <w:t>ⵆꥏ</w:t>
      </w:r>
      <w:r>
        <w:rPr/>
        <w:t>旃佸뭍町쉚参캘攬啺㍥╄싂浔劥䏂쌯</w:t>
      </w:r>
      <w:r>
        <w:rPr/>
        <w:t>ꕘ</w:t>
      </w:r>
      <w:r>
        <w:rPr/>
        <w:t>没㝌凂䎵偭琭晶幹㭣䷃䨦㍧曂奂컂瘮숬娮뽅挨㭱琨䕡♖㍤稴숳䔦楶쉔㒣偰瞬䔪瑅兇䤷槂⑷傣䥌疡㠴哂㍪뼽啩沩氰娮</w:t>
      </w:r>
      <w:r>
        <w:rPr/>
        <w:t>ⱎ</w:t>
      </w:r>
      <w:r>
        <w:rPr/>
        <w:t>畐츹㥹ㆻ楔</w:t>
      </w:r>
      <w:r>
        <w:rPr/>
        <w:t>ⵡ</w:t>
      </w:r>
      <w:r>
        <w:rPr/>
        <w:t>⿂柂愮</w:t>
      </w:r>
      <w:r>
        <w:rPr/>
        <w:t>ⱃ</w:t>
      </w:r>
      <w:r>
        <w:rPr/>
        <w:t>ꅗ匶숩爤俎福㟂奧</w:t>
      </w:r>
      <w:r>
        <w:rPr/>
        <w:t>ꤰ</w:t>
      </w:r>
      <w:r>
        <w:rPr/>
        <w:t>ⱀ</w:t>
      </w:r>
      <w:r>
        <w:rPr/>
        <w:t>槂㖿噲䤮숱晑䡙潩填䫂倷㝦䬲숷뭳挥䱈穈琨䝰쉪乴湃挲獯癞☺┨싂숵⦬㢥吸〮䱥ꅾ䛂♑嗂䌪㊱晶쉦넶⭃싂</w:t>
      </w:r>
      <w:r>
        <w:rPr/>
        <w:t>⡯</w:t>
      </w:r>
      <w:r>
        <w:rPr/>
        <w:t>㡒椳浏偘╕畑穤⨩</w:t>
      </w:r>
      <w:r>
        <w:rPr/>
        <w:t>⡠</w:t>
      </w:r>
      <w:r>
        <w:rPr/>
        <w:t>쵍㞩眽ꌸ쉫숳⼹䞮䅈坁怬쉖㧂䵫硋ꌱꌲ婮䩀녇㕺⽍兎䤰攬偐쉶水浡睍湳痂꺵姂묷㕇湮横橾千樸㌨干硙</w:t>
      </w:r>
      <w:r>
        <w:rPr/>
        <w:t>ꕠ</w:t>
      </w:r>
      <w:r>
        <w:rPr/>
        <w:t>쉙硰哂䖩瑲䢣쉚녎㙊쉐风땅栻愷쵉䶩噎숯〺亻濂盂놬唬⍢捂⪡䯎䜲뭍塾娨䕤쉖䐤ㄨ㉐剞擂湢䷂墏熘顟䍓</w:t>
      </w:r>
      <w:r>
        <w:rPr/>
        <w:t>ꦬ</w:t>
      </w:r>
      <w:r>
        <w:rPr/>
        <w:t>潧瑒媩䩔焊츹ㅎ䓂뭟拃⸸⹘싂꤮꺬攤捺㩗슻숦顚偍䀽㩾⨲䁘扩䅶偰</w:t>
      </w:r>
      <w:r>
        <w:rPr/>
        <w:t>ꖩ</w:t>
      </w:r>
      <w:r>
        <w:rPr/>
        <w:t>潒顰捰䓂䓂轵碡䰫䩭쉶縨庩矂쉐䢮晡㙠슣⿂┵昸玣䧂䨯⽲頴唨琻싍♡숫樬墵佮奧榩䋂숫颿卅睱뼴彷㮿䍭땁毂䙳쉠쉘畬究歄㉀숯䵙き砪⮩轧녪쉔㢱숣䥌狂</w:t>
      </w:r>
      <w:r>
        <w:rPr/>
        <w:t>Ᵽ</w:t>
      </w:r>
      <w:r>
        <w:rPr/>
        <w:t>⽫敶쉔⨳呑洣勂离쉩僂썗</w:t>
      </w:r>
      <w:r>
        <w:rPr/>
        <w:t>ⵥ⨩</w:t>
      </w:r>
      <w:r>
        <w:rPr/>
        <w:t>䙎䖿晠㥕塦娪깇꥗慺痂쏂㍟싂儵</w:t>
      </w:r>
      <w:r>
        <w:rPr/>
        <w:t>꧂</w:t>
      </w:r>
      <w:r>
        <w:rPr/>
        <w:t>㐭打灍燍쉗㑭杉浚㘹쉰㥚炘払㡕㧂◂磂㤶ꍬ䌷슱</w:t>
      </w:r>
      <w:r>
        <w:rPr/>
        <w:t>ꦥ</w:t>
      </w:r>
      <w:r>
        <w:rPr/>
        <w:t>쎏숤놘☹䩊뽕썃慈漽灙</w:t>
      </w:r>
      <w:r>
        <w:rPr/>
        <w:t>ⴷ⑓</w:t>
      </w:r>
      <w:r>
        <w:rPr/>
        <w:t>秎渵䷂☣묦䈭</w:t>
      </w:r>
      <w:r>
        <w:rPr/>
        <w:t>ꗂ</w:t>
      </w:r>
      <w:r>
        <w:rPr/>
        <w:t>弹넭煡싂ꍢ去濂㵞쵗䒵渣㡊깬䏃갱뿂䝳嘻ꍒ㵀佌占轩穰剔⌽㮥㷍쉭㉅颿⌽⿂啎숱剩숰彰䪮Ⓝ横쉥兊剁</w:t>
      </w:r>
      <w:r>
        <w:rPr/>
        <w:t>⡏</w:t>
      </w:r>
      <w:r>
        <w:rPr/>
        <w:t>怬燂㬤䅴ꅌ㙂縥뾻侱넩숣剉塑䃂堷䥏췂䵊䄮䶣摠炿㭇⚣▏㵯盂㷂</w:t>
      </w:r>
      <w:r>
        <w:rPr/>
        <w:t>ⰵ</w:t>
      </w:r>
      <w:r>
        <w:rPr/>
        <w:t>ㅕ張⽳⸻␩秎甮啬炏㌻术倪畕㵁ㆵ䊩扉㵬䢱㴯쉊䵉㕷숹䮿盂瞮㙋⫂䬻䢵浈쉌歵䝅飂㙷⨴ꍚ䵂</w:t>
      </w:r>
      <w:r>
        <w:rPr/>
        <w:t>Ⱟ♥</w:t>
      </w:r>
      <w:r>
        <w:rPr/>
        <w:t>う╏敗䵬싎涡䱆⻎뾡⭯䄩믃</w:t>
      </w:r>
      <w:r>
        <w:rPr/>
        <w:t>⡅</w:t>
      </w:r>
      <w:r>
        <w:rPr/>
        <w:t>䓂歠挸䵊沵녣⩃갬숥싂㄰䩰楂숭氩丷畬</w:t>
      </w:r>
      <w:r>
        <w:rPr/>
        <w:t>ⱴ</w:t>
      </w:r>
      <w:r>
        <w:rPr/>
        <w:t>猨㑪ㅭ㜶䕪啊ㅨ깚숵殩焺쉡啴</w:t>
      </w:r>
      <w:r>
        <w:rPr/>
        <w:t>ⱞ</w:t>
      </w:r>
      <w:r>
        <w:rPr/>
        <w:t>刳䉾抱⩑녩睡僂佈쌵溵쉈숸䁮싂佋ꇂ㪣漥穊眬侣睳㭪㘭㵑뼬湇昨䎥挭卪䣃獧焨䥑걗儭쉆㮩⩧幂噋㩑㉸䝦〨癉捳⍄㶥䌥帴畘㵹䱞ㅷ復扠䷂䕵⑶</w:t>
      </w:r>
      <w:r>
        <w:rPr/>
        <w:t>ꤵ</w:t>
      </w:r>
      <w:r>
        <w:rPr/>
        <w:t>㫍縯꥘</w:t>
      </w:r>
      <w:r>
        <w:rPr/>
        <w:t>⡂</w:t>
      </w:r>
      <w:r>
        <w:rPr/>
        <w:t>旎숤䅩</w:t>
      </w:r>
      <w:r>
        <w:rPr/>
        <w:t>⢏</w:t>
      </w:r>
      <w:r>
        <w:rPr/>
        <w:t>皏㜦ヂ㛂㩪ꍃ幹츦땸矎䕸䑇愰⬯⩶顕幖싂⧂쉉暣⑁</w:t>
      </w:r>
      <w:r>
        <w:rPr/>
        <w:t>⡚</w:t>
      </w:r>
      <w:r>
        <w:rPr/>
        <w:t>杋毃</w:t>
      </w:r>
      <w:r>
        <w:rPr/>
        <w:t>⡖</w:t>
      </w:r>
      <w:r>
        <w:rPr/>
        <w:t>쉗摊轉ꄩ⹏漭斣쉭쉷桂㍊啍㜯噣ꅅ㐸僂㪵祙摕䱟呑捍䡨ꏂ攺㥱喡㡤殮䱍ㅘ╭〴쉕숰꺵⥫婵摸䪏㩎剣敄</w:t>
      </w:r>
      <w:r>
        <w:rPr/>
        <w:t>ⴱ␦</w:t>
      </w:r>
      <w:r>
        <w:rPr/>
        <w:t>玏땭䉤煭轕烂祲䕤㟂쉂睃䃂梥</w:t>
      </w:r>
      <w:r>
        <w:rPr/>
        <w:t>ⱑ</w:t>
      </w:r>
      <w:r>
        <w:rPr/>
        <w:t>游刨䤴䃂輺㝂硡걭玬恐ꥳ䎘硨轶쉪嚵浄纥⥗䵑恹倦쉪璬⾡㝧</w:t>
      </w:r>
      <w:r>
        <w:rPr/>
        <w:t>ⵞ</w:t>
      </w:r>
      <w:r>
        <w:rPr/>
        <w:t>䁄徻묥汑⿎灵漊</w:t>
      </w:r>
      <w:r>
        <w:rPr/>
        <w:t>ꖡ</w:t>
      </w:r>
      <w:r>
        <w:rPr/>
        <w:t>쉥껂뿂䉹⚥㕉犵⽠䩀堦圪ꥡば䩱汵牧䴰떩㴽캩넱䩠</w:t>
      </w:r>
      <w:r>
        <w:rPr/>
        <w:t>⢩</w:t>
      </w:r>
      <w:r>
        <w:rPr/>
        <w:t>㈪㖬晋奔㩇兮䙾⩘䵕㉟䰹뽘㚻㉂灚捏溡㭹⮮ꄯ歀䭾㪏⩫娪橦슿땠䁍敮嚩⨤뗂슮爹䠤䡹㡏楨⑯</w:t>
      </w:r>
      <w:r>
        <w:rPr/>
        <w:t>ꥄ</w:t>
      </w:r>
      <w:r>
        <w:rPr/>
        <w:t>ㄳ㦘쉬ꄲ㑓䵒滂슏㵇彖□⥗疩唵濃从⥙䮻先⤺濂ㅎ뭗䗂庮䱫⩡场堦</w:t>
      </w:r>
      <w:r>
        <w:rPr/>
        <w:t>꧂</w:t>
      </w:r>
      <w:r>
        <w:rPr/>
        <w:t>浵折礪偘弩塪䨥呸쉂瞩㜰卤숲㭐灚琫䭈妘㈪摹㉌係乶幣⍙䩏帹㤪쉒쉁㗂㍗䩞녙恚汉砲㨱숲ꅯ旂</w:t>
      </w:r>
      <w:r>
        <w:rPr/>
        <w:t>ꤲ</w:t>
      </w:r>
      <w:r>
        <w:rPr/>
        <w:t>㑧偦支넹㥄⧂噚䉌┩橩䥦쉑楡瀤倸焭㭃䕄墻ぇ숸攻敶忂⏂㵀슬癴㚱䆩䉔顲扬桰䠨쎩塈땉彣쉆吤摃䎱慐奊牎恀幆栶걳㭓恃䚩㫂쉺㍎쉲䪏췎䍰颻猪⍍칳썃䲏긨갩儽녱딪㡘潅桔䳂㢵㭠㩥쉧쉮顏敵挵</w:t>
      </w:r>
      <w:r>
        <w:rPr/>
        <w:t>⡧⩑</w:t>
      </w:r>
      <w:r>
        <w:rPr/>
        <w:t>깁呯쉒琯ꥯ眶昩瘨쉩♖숵썕쉉嗂杓쉖㵺䔹䨥渣㧂繈깨揎㵤䁋⩚쉆盂况䥶걤潃獅橧쉵㐨쉰㙶卉汕挬䣃걠偏䘽㭳绂祢ꥥた祉㌶橸畾⚩쉬䝵毂揂ꍔ晒珂偒掿녭䛂슱䭞怽⹮쉁녕⩦睏恀㩷싃呰槂㍖盂㈩䄫剾偕戨哂㶿㋂갲㜪䈶歰稹⚮쉹쉬硷⑭</w:t>
      </w:r>
      <w:r>
        <w:rPr/>
        <w:t>ꔶ</w:t>
      </w:r>
      <w:r>
        <w:rPr/>
        <w:t>ㅱ砤幱䁔⧂칱</w:t>
      </w:r>
      <w:r>
        <w:rPr/>
        <w:t>ꖥ</w:t>
      </w:r>
      <w:r>
        <w:rPr/>
        <w:t>갣</w:t>
      </w:r>
      <w:r>
        <w:rPr/>
        <w:t>ꥏ</w:t>
      </w:r>
      <w:r>
        <w:rPr/>
        <w:t>䄬㘽쎿漽倨穦梵쉶㌣䍅䢘潲㕾㚣癘晦攷楬㵊놩</w:t>
      </w:r>
      <w:r>
        <w:rPr/>
        <w:t>ꕏ</w:t>
      </w:r>
      <w:r>
        <w:rPr/>
        <w:t>珂柂㘪娹쉈穙竂ꥢ䍡땒硊正楳㒥⥪쉮㴻昶堺穸潨䴨</w:t>
      </w:r>
      <w:r>
        <w:rPr/>
        <w:t>ⷂ</w:t>
      </w:r>
      <w:r>
        <w:rPr/>
        <w:t>㠺挭啫쉢슿갭ㆣ砬ㅗ쉩濂縬䛂쉪㥥慦則塴슩䵺䵩狂䁬纵䢡⸨쉯ꅕ癫쉢瀥敯位催商</w:t>
      </w:r>
      <w:r>
        <w:rPr/>
        <w:t>⣂</w:t>
      </w:r>
      <w:r>
        <w:rPr/>
        <w:t>匽䝉깍ㄣ⽵瘶恬ꌫ轮쉵㡱頹燎嫂潲剢숳</w:t>
      </w:r>
      <w:r>
        <w:rPr/>
        <w:t>ꥇ</w:t>
      </w:r>
      <w:r>
        <w:rPr/>
        <w:t>ꌲ쉨炮娲敬⥢佦珂싂䕀偸㭃⥂と䉸╇牯썬䏂</w:t>
      </w:r>
      <w:r>
        <w:rPr/>
        <w:t>⢵</w:t>
      </w:r>
      <w:r>
        <w:rPr/>
        <w:t>辵氻</w:t>
      </w:r>
      <w:r>
        <w:rPr/>
        <w:t>ꕆ</w:t>
      </w:r>
      <w:r>
        <w:rPr/>
        <w:t>伶</w:t>
      </w:r>
      <w:r>
        <w:rPr/>
        <w:t>Ɒ⹇</w:t>
      </w:r>
      <w:r>
        <w:rPr/>
        <w:t>悩ッ劮쉣촲䀪坁牬숪䀭頲겿䍱坚䄣㕗卡䅵䅎䥡摮〉쉑╒樨濂䱅幪婵䵗留슱⭺伺</w:t>
      </w:r>
      <w:r>
        <w:rPr/>
        <w:t>Ⱖ</w:t>
      </w:r>
      <w:r>
        <w:rPr/>
        <w:t>㝕敫쉏灐敧䚣䥓㍪䲩</w:t>
      </w:r>
      <w:r>
        <w:rPr/>
        <w:t>ꔪ</w:t>
      </w:r>
      <w:r>
        <w:rPr/>
        <w:t>녋眻䏂⒡摫ꍦ嚱䵮玘ꍺ䰊楠顙䏂爳</w:t>
      </w:r>
      <w:r>
        <w:rPr/>
        <w:t>ꤥ</w:t>
      </w:r>
      <w:r>
        <w:rPr/>
        <w:t>㠨䯎숮旂ぅ쌵䴵丹硋偟㙋煶ꍚ堫ꎱ쉍町쌯</w:t>
      </w:r>
      <w:r>
        <w:rPr/>
        <w:t>ꕳ</w:t>
      </w:r>
      <w:r>
        <w:rPr/>
        <w:t>䥟潩⬵ず䥙偪窥뭅佈倶畀湹轸䁳睕⑭幄喡栶扇挻挣㩮쉡夳⵵佣⥗⩦칂䙔塰晎咻㎏䮵䢩婘</w:t>
      </w:r>
      <w:r>
        <w:rPr/>
        <w:t>Ⱞ</w:t>
      </w:r>
      <w:r>
        <w:rPr/>
        <w:t>弫숣禡䱐䅕朦䒩㵲桘汬쉡⭕轁硾䁐䲱┫顗쉓兘瑅呲〬⭤䡴ꅰ꺣吵䵐祣忂獇⒵쉐䉣㍃廎䭫䞘걾䝸䙢슱㤱歎┬燂갯浈充卶眳歴㕎䁫</w:t>
      </w:r>
      <w:r>
        <w:rPr/>
        <w:t>ꤨ</w:t>
      </w:r>
      <w:r>
        <w:rPr/>
        <w:t>땵欮뮣⍾</w:t>
      </w:r>
      <w:r>
        <w:rPr/>
        <w:t>ⰲ⤯</w:t>
      </w:r>
      <w:r>
        <w:rPr/>
        <w:t>牴䢮㝞恍ꥸ繋䋂䡍䕊噠偕䍧ㄵ</w:t>
      </w:r>
      <w:r>
        <w:rPr/>
        <w:t>ꥑ</w:t>
      </w:r>
      <w:r>
        <w:rPr/>
        <w:t>뭋䅨녫⼯湟䅌硔㵯矂扂⚣戬䭂䓂迂</w:t>
      </w:r>
      <w:r>
        <w:rPr/>
        <w:t>ꦻ</w:t>
      </w:r>
      <w:r>
        <w:rPr/>
        <w:t>쉹⏂潎습뭉쉬撮瘷쉢⑯唦뽷쏂㇂恤呣⼪ꄨ愶瑔幾に䤨瑯㖻뭓濂睈䑟㑡㶬뗂纩乹䔪䍐뭨쵀搫䱵漻燂潦ㅳ</w:t>
      </w:r>
      <w:r>
        <w:rPr/>
        <w:t>ꕺ</w:t>
      </w:r>
      <w:r>
        <w:rPr/>
        <w:t>춮価煡平瀪갹琺䑁䄦桓䡢参⥖슮勂偙⽣娹沘癰썺ꄦ⥏㵯䊱剋곂슣乨쉔瑱뽴䀱烂ぁ歡쉗⏂彩뽺䕣㯂楚墏即⑂垏䞩⨯ꍵ䙶吹</w:t>
      </w:r>
      <w:r>
        <w:rPr/>
        <w:t>⣂</w:t>
      </w:r>
      <w:r>
        <w:rPr/>
        <w:t>啰ꥩ碩㙺㯂슩쉴╥놿揂杇䶩䜫㧂瑁焺㠯䥯</w:t>
      </w:r>
      <w:r>
        <w:rPr/>
        <w:t>ꥎ</w:t>
      </w:r>
      <w:r>
        <w:rPr/>
        <w:t>幷</w:t>
      </w:r>
      <w:r>
        <w:rPr/>
        <w:t>⢮</w:t>
      </w:r>
      <w:r>
        <w:rPr/>
        <w:t>䮣塴뭭뼮딽兩쉮娣煱</w:t>
      </w:r>
      <w:r>
        <w:rPr/>
        <w:t>꤫</w:t>
      </w:r>
      <w:r>
        <w:rPr/>
        <w:t>䬥ヂ㎡䆘女愲㙙㩄⩳姃녷</w:t>
      </w:r>
      <w:r>
        <w:rPr/>
        <w:t>Ɫ</w:t>
      </w:r>
      <w:r>
        <w:rPr/>
        <w:t>䡌쉎㞩</w:t>
      </w:r>
      <w:r>
        <w:rPr/>
        <w:t>ꥂ⍱</w:t>
      </w:r>
      <w:r>
        <w:rPr/>
        <w:t>치䊱쉌</w:t>
      </w:r>
      <w:r>
        <w:rPr/>
        <w:t>Ᵽ</w:t>
      </w:r>
      <w:r>
        <w:rPr/>
        <w:t>䄴䱀䬴䤦硒㜱沏䁥⒘겵匽㝫䍃㍺竂楹쉱䱳婗䅸昫㬫眰깔쏂儶넮㔬녨䁟晲⶿㨫뭶⨻乇쏂幄깈噍䕤☲⽀琺㨯姂盂喿䑤䩘濂硒䰯咘䏂숭숻╋䛂楸쵵櫂쉃ꥹ䀻弻꺣췂頪漴慃싂旂敩䉚격爳문燂女㡄儫⽏嫂㴻䠣䰤垬ㆵ㵏壂滂汐놩捐幣轀쉈牫杅灞⪱⩫硇䎏䵇쌪祢揂怮托辮嘹䡌癥슡</w:t>
      </w:r>
      <w:r>
        <w:rPr/>
        <w:t>ꕟ</w:t>
      </w:r>
      <w:r>
        <w:rPr/>
        <w:t>塏</w:t>
      </w:r>
      <w:r>
        <w:rPr/>
        <w:t>⠰Ⓧ</w:t>
      </w:r>
      <w:r>
        <w:rPr/>
        <w:t>䵞</w:t>
      </w:r>
      <w:r>
        <w:rPr/>
        <w:t>ⵒ</w:t>
      </w:r>
      <w:r>
        <w:rPr/>
        <w:t>ⱋ</w:t>
      </w:r>
      <w:r>
        <w:rPr/>
        <w:t>슱瀰朮頵曂恵놘㍞飂</w:t>
      </w:r>
      <w:r>
        <w:rPr/>
        <w:t>ⱷ</w:t>
      </w:r>
      <w:r>
        <w:rPr/>
        <w:t>䫂숳湱俍䧂ꎏ㥺飃恬搽⯂㝚䋂桰汙彙넫♣根䍌㴣⤯⹠噮쉩㝵䉳䍞幨䭅㩧湭侱뭭橨䜷㞘⍤呧䥥</w:t>
      </w:r>
      <w:r>
        <w:rPr/>
        <w:t>ⱶ</w:t>
      </w:r>
      <w:r>
        <w:rPr/>
        <w:t>嗂슏喻갹奯썙瑁橥⍭㥚칵氬</w:t>
      </w:r>
      <w:r>
        <w:rPr/>
        <w:t>ꥐ</w:t>
      </w:r>
      <w:r>
        <w:rPr/>
        <w:t>䣂砬轅䁏其䱺䫎쉞땬刻쉴䀫㴴䉢㉥♢쉃䘷♅戊恭⭡Ⓧ䚘傮丱迂</w:t>
      </w:r>
      <w:r>
        <w:rPr/>
        <w:t>ⱙ</w:t>
      </w:r>
      <w:r>
        <w:rPr/>
        <w:t>ꤸ</w:t>
      </w:r>
      <w:r>
        <w:rPr/>
        <w:t>ꆵꇂ</w:t>
      </w:r>
      <w:r>
        <w:rPr/>
        <w:t>⡵</w:t>
      </w:r>
      <w:r>
        <w:rPr/>
        <w:t>㧂쉪⨺싂숺</w:t>
      </w:r>
      <w:r>
        <w:rPr/>
        <w:t>ⵄ</w:t>
      </w:r>
      <w:r>
        <w:rPr/>
        <w:t>升伨煉䵆願确呠</w:t>
      </w:r>
      <w:r>
        <w:rPr/>
        <w:t>ⵡ</w:t>
      </w:r>
      <w:r>
        <w:rPr/>
        <w:t>쉹乧</w:t>
      </w:r>
      <w:r>
        <w:rPr/>
        <w:t>ⰰ</w:t>
      </w:r>
      <w:r>
        <w:rPr/>
        <w:t>澡컂㕹</w:t>
      </w:r>
      <w:r>
        <w:rPr/>
        <w:t>⡎</w:t>
      </w:r>
      <w:r>
        <w:rPr/>
        <w:t>煲碿坉㙗䅰敔圪ꥤ㘥瘯坍並⤨凂㢩八呉飍싃쉷浀噪桀彑撥曎瓂숲䎩쉭㬸꥘㙍卸ꅏ穅氻㕢浊걵떩㵑쎻幓灳辏쉲⩁搤땈㔹㡠㨵扴</w:t>
      </w:r>
      <w:r>
        <w:rPr/>
        <w:t>ⲏ</w:t>
      </w:r>
      <w:r>
        <w:rPr/>
        <w:t>䱌濂敀猪庘☴睵婟湯쉩☨癢淂ꆩ婓坏Ⓝ敃⥭쉯偠꤮쵰珂䫎湮䠪䷂숵쉩潨㥾넯ꇂ瞣䥊䐺䉲幌毂徵䅏祳䱒榥ꌤ婔〱깖䩑墿灭</w:t>
      </w:r>
      <w:r>
        <w:rPr/>
        <w:t>ꕡ</w:t>
      </w:r>
      <w:r>
        <w:rPr/>
        <w:t>㮱兏숳穎戱䝐䅵揂煌摀㦿奪捏㘫싂㙠ぐ┮싎䂬㓂췂걮敮떻슏㩬武奷沩㠴䙯敭䈳䱐強쉬愦싂䲵슣噹捕䕍昮슮榏炵睱碻㜸㩌㤳</w:t>
      </w:r>
      <w:r>
        <w:rPr/>
        <w:t>ⲩ꥔</w:t>
      </w:r>
      <w:r>
        <w:rPr/>
        <w:t>䮱欯</w:t>
      </w:r>
      <w:r>
        <w:rPr/>
        <w:t>⣂</w:t>
      </w:r>
      <w:r>
        <w:rPr/>
        <w:t>䜰曍掩瑢⑒眳걘卙☪か⩧</w:t>
      </w:r>
      <w:r>
        <w:rPr/>
        <w:t>Ⱝ</w:t>
      </w:r>
      <w:r>
        <w:rPr/>
        <w:t>㘰</w:t>
      </w:r>
      <w:r>
        <w:rPr/>
        <w:t>ꖥ</w:t>
      </w:r>
      <w:r>
        <w:rPr/>
        <w:t>敶⦬夭놥恆挦戽戲</w:t>
      </w:r>
      <w:r>
        <w:rPr/>
        <w:t>ⱒ</w:t>
      </w:r>
      <w:r>
        <w:rPr/>
        <w:t>婟樴⩍뾬癆橙갤떩쉑㉳뮵㑭琮녑㠯橲盍싃呰쉀癊嘫帺숷ꥱ㊿松朩䀵⼳㩺灁頵噙⹲쵶⚱塭싂匫䊘쉬毂奧⩨╤</w:t>
      </w:r>
      <w:r>
        <w:rPr/>
        <w:t>Ⳃ</w:t>
      </w:r>
      <w:r>
        <w:rPr/>
        <w:t>ㅇ쌦썬䰴㨪䩢쉋뭖窵쉔쉸쉞乊淂瀷䚏慄佧刹⾻숣슏穥犮䓂쉦䘮頪䶮쉖帲磂</w:t>
      </w:r>
      <w:r>
        <w:rPr/>
        <w:t>ⵈ</w:t>
      </w:r>
      <w:r>
        <w:rPr/>
        <w:t>繓⹆㉕䢵땨</w:t>
      </w:r>
      <w:r>
        <w:rPr/>
        <w:t>ꥌ</w:t>
      </w:r>
      <w:r>
        <w:rPr/>
        <w:t>㍖ꅨ쵁☪䘣㍮犿燂䄴㍺쉟㐵뾥⥕橦㩠彣㕖䍯獅秂輯縦䱕숺㵶㓂⵾㤦㉊쉋䠭ヂ灦긲飂䅎㵹䓂㊡⹮⴫汉浑牄滂捖株繬쉉깭〤炡☨숸䅈央䵎䩍汀뽣唸╧슿喱媻썾牰景助쉋</w:t>
      </w:r>
      <w:r>
        <w:rPr/>
        <w:t>ꥄ</w:t>
      </w:r>
      <w:r>
        <w:rPr/>
        <w:t>参䪵䵗뭄⨬䑅栲⒬夻き殱ꌤ噹⏂潮汴㵌쵉䑓噳弻걗眩긽硷曂䁫盂儱㛂㬦儯晒슿畊⹈쉁녵쉪㈦␽싍吶쉟䙱煣砵</w:t>
      </w:r>
      <w:r>
        <w:rPr/>
        <w:t>ⵈ</w:t>
      </w:r>
      <w:r>
        <w:rPr/>
        <w:t>梘䙒갪辬㭕㝳汣搳䡌䁗所쉠䥆顭䩵媩轏쉉娣䱍⩃ば</w:t>
      </w:r>
      <w:r>
        <w:rPr/>
        <w:t>⠤</w:t>
      </w:r>
      <w:r>
        <w:rPr/>
        <w:t>䴨璥놿ꍇ숫怸嫃帱ꏂㅲ䰣浯</w:t>
      </w:r>
      <w:r>
        <w:rPr/>
        <w:t>⣂</w:t>
      </w:r>
      <w:r>
        <w:rPr/>
        <w:t>䝀슘⯂䁎땫旂獒쉀긳ㅾ슏䉑䑥䕔樺㐸村ꥥ穋䔻䉋䕢⤭䡨湧挰测㊱⑸䭓䬪╳⽭떿䳂䭞긻捈着攽攽礪㋂渺쉪</w:t>
      </w:r>
      <w:r>
        <w:rPr/>
        <w:t>Ⳃ</w:t>
      </w:r>
      <w:r>
        <w:rPr/>
        <w:t>껍㜊敞捡䅤㴫ꥢ㬮城椴䰦灮眺壂䩵쉾呲煸均⹕瑕썶䁆漷睔䕉斣坘浓绂쉟슣슩㋎庩⸻썆甦㝖㡵⥘㝈甸杢㬳썍쉈䅎幯䍋挥딹㐱獫╸슘甲珂狂敶⬶傘浘嚏䙘䱰䝃</w:t>
      </w:r>
      <w:r>
        <w:rPr/>
        <w:t>ꥌ</w:t>
      </w:r>
      <w:r>
        <w:rPr/>
        <w:t>乎쉯唰숵䘻⺿ꏂ</w:t>
      </w:r>
      <w:r>
        <w:rPr/>
        <w:t>⡄</w:t>
      </w:r>
      <w:r>
        <w:rPr/>
        <w:t>⾥쵧</w:t>
      </w:r>
      <w:r>
        <w:rPr/>
        <w:t>꧃</w:t>
      </w:r>
      <w:r>
        <w:rPr/>
        <w:t>拂南偈⨸䧂쉬䎬栰뿂ꍌ穚呔㭔숽슡숺걺硷</w:t>
      </w:r>
      <w:r>
        <w:rPr/>
        <w:t>ꤷ</w:t>
      </w:r>
      <w:r>
        <w:rPr/>
        <w:t>뼥숸畘촱楢婂摠⚬</w:t>
      </w:r>
      <w:r>
        <w:rPr/>
        <w:t>ꕌ</w:t>
      </w:r>
      <w:r>
        <w:rPr/>
        <w:t>䎿㕆Ⓜ⧂</w:t>
      </w:r>
      <w:r>
        <w:rPr/>
        <w:t>ⵠ</w:t>
      </w:r>
      <w:r>
        <w:rPr/>
        <w:t>催い具㔶▬㣂爲♙⑉曂砽춱䀸牾䡍</w:t>
      </w:r>
      <w:r>
        <w:rPr/>
        <w:t>ⵑ╭</w:t>
      </w:r>
      <w:r>
        <w:rPr/>
        <w:t>睓⧂䑋幎쉤썮歡楢쉺繭奐坨捍畏漳╷䬮檥だ</w:t>
      </w:r>
      <w:r>
        <w:rPr/>
        <w:t>ꕩ</w:t>
      </w:r>
      <w:r>
        <w:rPr/>
        <w:t>摂땍䱕쉚墻⹣幱땢쌱㵰湸뗂ꎩ冏噄太乢싂癰쉤娻㥢㮥⫂</w:t>
      </w:r>
      <w:r>
        <w:rPr/>
        <w:t>ꕑ</w:t>
      </w:r>
      <w:r>
        <w:rPr/>
        <w:t>䱲㤳囂ꥭ숱獧睞⴮</w:t>
      </w:r>
      <w:r>
        <w:rPr/>
        <w:t>ꕇ</w:t>
      </w:r>
      <w:r>
        <w:rPr/>
        <w:t>畃딪獟䥞ㆩ刳摸顷䦏坮兌甬塮쉳㔳吲嘲繗⍈珂㤦숷⚻䩍㭵㔩⹓婞顧뭃⍐颩싂㵪㙂噋瘱晇㚩⍢幸䠤뭹兪冏숱깋狂䍎噢睯淂圲䱸獞䡡츤埂츳숵⤳긣쉊の噷㖣啴칙䵙幌噂䌪䕹슮顒쉣杴漱幖㜳쉪쎡䥉㑉쉥⼺彆效幀漮䱅䛂穫榩쉕⵩넷䵒뭥輱숲㝨╟⩃狂쉵䇂〸狂쉪啭땱廂⍸뼥轒杊晙숭恣縯奒숪㥺긤䡹凂⎩穇ㅢ㎻䂏㙮娮捒ꅓ⩭䡒㑫痍♰牎丷䁵ꥥ뭇⺩䍋ꅓぞ繳桊</w:t>
      </w:r>
      <w:r>
        <w:rPr/>
        <w:t>Ⱪ</w:t>
      </w:r>
      <w:r>
        <w:rPr/>
        <w:t>㆏浡뗂浊堯㡤㉨㋂묹彨㮩晬</w:t>
      </w:r>
      <w:r>
        <w:rPr/>
        <w:t>⣂</w:t>
      </w:r>
      <w:r>
        <w:rPr/>
        <w:t>ꔶ</w:t>
      </w:r>
      <w:r>
        <w:rPr/>
        <w:t>噣슱秂뽀偯秂㥉捣쵆毂싃䈻䡃⦬㖻畱썏ꄤ睉␹祳뭧䙐⧂搮⍉⏂ꥡ</w:t>
      </w:r>
      <w:r>
        <w:rPr/>
        <w:t>ⱐ</w:t>
      </w:r>
      <w:r>
        <w:rPr/>
        <w:t>㛂㥅婂搴琨쉩栤玣㘰䷂쉬ꎣ劘睳杫摅硉</w:t>
      </w:r>
      <w:r>
        <w:rPr/>
        <w:t>ꖩ</w:t>
      </w:r>
      <w:r>
        <w:rPr/>
        <w:t>慎呁儮⍑擎䷂顂産㩭䲘値眬넴㉤썮潈숹⽧䱏</w:t>
      </w:r>
      <w:r>
        <w:rPr/>
        <w:t>⡭</w:t>
      </w:r>
      <w:r>
        <w:rPr/>
        <w:t>⼻昰睡呇儦</w:t>
      </w:r>
      <w:r>
        <w:rPr/>
        <w:t>ⱒ</w:t>
      </w:r>
      <w:r>
        <w:rPr/>
        <w:t>顏ꍄ츶ㆻ䑱䣂乶숩</w:t>
      </w:r>
      <w:r>
        <w:rPr/>
        <w:t>꧂</w:t>
      </w:r>
      <w:r>
        <w:rPr/>
        <w:t>䍖㌩쉋䭈㐪⮵桸</w:t>
      </w:r>
      <w:r>
        <w:rPr/>
        <w:t>Ⳏ</w:t>
      </w:r>
      <w:r>
        <w:rPr/>
        <w:t>畔刻䉗䈪摀䁅摵㐳瘽㐻勂〬</w:t>
      </w:r>
      <w:r>
        <w:rPr/>
        <w:t>ⵑ</w:t>
      </w:r>
      <w:r>
        <w:rPr/>
        <w:t>䵙欬杨⩡</w:t>
      </w:r>
      <w:r>
        <w:rPr/>
        <w:t>Ȿ</w:t>
      </w:r>
      <w:r>
        <w:rPr/>
        <w:t>決촪椵㑰䠷偞慹卞婈皣䉀橅갸</w:t>
      </w:r>
      <w:r>
        <w:rPr/>
        <w:t>ꔮ⭲</w:t>
      </w:r>
      <w:r>
        <w:rPr/>
        <w:t>ケ䙪</w:t>
      </w:r>
      <w:r>
        <w:rPr/>
        <w:t>ⴺ</w:t>
      </w:r>
      <w:r>
        <w:rPr/>
        <w:t>百땳카怰剄潌⑧湪辥숹숷灹婲⒱氷噓따쉤숷婙悵升偁ꍦ甪䳂楅买䡐㑶砩堨♂㴺摐썒䵶朊瑥䌥쉞癯琲⩊繶쉮ꌯ⩴슥㬬㒥칥</w:t>
      </w:r>
      <w:r>
        <w:rPr/>
        <w:t>꧂</w:t>
      </w:r>
      <w:r>
        <w:rPr/>
        <w:t>쉮栺쵕乢祵〬㏂呂縻眣欨</w:t>
      </w:r>
      <w:r>
        <w:rPr/>
        <w:t>ⲥⓍ</w:t>
      </w:r>
      <w:r>
        <w:rPr/>
        <w:t>瘮ヂ㬬㵄㍠畊辣儨</w:t>
      </w:r>
      <w:r>
        <w:rPr/>
        <w:t>ꥆ</w:t>
      </w:r>
      <w:r>
        <w:rPr/>
        <w:t>쉊䞬繊슮싂⸤쉹⽪쌯싂숹⬪䳂疏Ⓜ쉃䷍獏갤䩇슱⑅</w:t>
      </w:r>
      <w:r>
        <w:rPr/>
        <w:t>ꖱ</w:t>
      </w:r>
      <w:r>
        <w:rPr/>
        <w:t>漺䁁숪</w:t>
      </w:r>
      <w:r>
        <w:rPr/>
        <w:t>꧃</w:t>
      </w:r>
      <w:r>
        <w:rPr/>
        <w:t>湆⫂믂塋瀪潅╭敢㤯⨶椲䴴</w:t>
      </w:r>
      <w:r>
        <w:rPr/>
        <w:t>ꤸ</w:t>
      </w:r>
      <w:r>
        <w:rPr/>
        <w:t>썱窘숵숦뽬㔹䞣㚻前ꆬ㙢㍀桩⥵㟂ꍷ恟</w:t>
      </w:r>
      <w:r>
        <w:rPr/>
        <w:t>ꤨ</w:t>
      </w:r>
      <w:r>
        <w:rPr/>
        <w:t>煃䵴뭈䱒癒䩣㕐충㌰愣樯숹㔥䱀牤㍈䰸婫♰瀷䐴ꥧ</w:t>
      </w:r>
      <w:r>
        <w:rPr/>
        <w:t>ⵂ</w:t>
      </w:r>
      <w:r>
        <w:rPr/>
        <w:t>朥怽</w:t>
      </w:r>
      <w:r>
        <w:rPr/>
        <w:t>ꤸ</w:t>
      </w:r>
      <w:r>
        <w:rPr/>
        <w:t>䅡轑쉋쉭心㭸⨵⻂쉱딩⫂湴꥗⽗ꥥ婢</w:t>
      </w:r>
      <w:r>
        <w:rPr/>
        <w:t>⡗</w:t>
      </w:r>
      <w:r>
        <w:rPr/>
        <w:t>橠縹⑚떱쉣櫂僂杵㙋瞬唣橷煅녋剒昣昶㇂칄亣㜮㩸囎⛂㑡䌩</w:t>
      </w:r>
      <w:r>
        <w:rPr/>
        <w:t>ⱄ</w:t>
      </w:r>
      <w:r>
        <w:rPr/>
        <w:t>䡟䣂硆숩䩱爹썕쉏渳咩뗂桩䲿갻顮䱑쉑睑</w:t>
      </w:r>
      <w:r>
        <w:rPr/>
        <w:t>ꥊ</w:t>
      </w:r>
      <w:r>
        <w:rPr/>
        <w:t>烍亏㑄瀪渥㵺輰쉏㉟䧂숣橯券㵊␬癙싂숽촪쉒슱㩕쉰싎</w:t>
      </w:r>
      <w:r>
        <w:rPr/>
        <w:t>ꥑ</w:t>
      </w:r>
      <w:r>
        <w:rPr/>
        <w:t>쌷䮡奶㒻걢캥䭚넦䐽㯂䕀噚㐴뽚䵞轕쌤煫숲⦩䰦燂㵾깥縰挱浰䙌</w:t>
      </w:r>
      <w:r>
        <w:rPr/>
        <w:t>ꥁ</w:t>
      </w:r>
      <w:r>
        <w:rPr/>
        <w:t>㑤ꅴ㠣噅㍶녰㒮⿂♾☶䭊㘶쉈囂꧎摗䙠쉍沏焹䠶ꅙ쵣䲥슥⤹㔯</w:t>
      </w:r>
      <w:r>
        <w:rPr/>
        <w:t>꧂</w:t>
      </w:r>
      <w:r>
        <w:rPr/>
        <w:t>瀵쉬䝋⺩䑖㯎숴祸劥湺⴩䙳뭥䆏䩎杮帱</w:t>
      </w:r>
      <w:r>
        <w:rPr/>
        <w:t>꧂</w:t>
      </w:r>
      <w:r>
        <w:rPr/>
        <w:t>㴤싂戽⸭嗂炮輱慊瑩疩咏뭥辱䰽㵪迂兄佧</w:t>
      </w:r>
      <w:r>
        <w:rPr/>
        <w:t>⡅</w:t>
      </w:r>
      <w:r>
        <w:rPr/>
        <w:t>幟㷂渣䭴녱</w:t>
      </w:r>
      <w:r>
        <w:rPr/>
        <w:t>ꤹ</w:t>
      </w:r>
      <w:r>
        <w:rPr/>
        <w:t>昪儭態숩⩲칋䜲깥⺏쉃余拂⼯泂⥡䝀ㅒ畍⨲縺慖숦㦱⹭楄썃估拂捊⒵渲쉟穯母氤顫䵬呴⪱땍冡싂淂㉄뇂櫂䐪㥓唸卢뇃㉆⪏㩈</w:t>
      </w:r>
      <w:r>
        <w:rPr/>
        <w:t>⠭</w:t>
      </w:r>
      <w:r>
        <w:rPr/>
        <w:t>싍睇执仃</w:t>
      </w:r>
      <w:r>
        <w:rPr/>
        <w:t>ꕉ</w:t>
      </w:r>
      <w:r>
        <w:rPr/>
        <w:t>䰥뽉䝲쏂歶까㍱䬳䣂圣㴱奂忂呞䬪뇂걯묩⼰啾⸺㘴䎥䬪嚏䍤啭癫㎩䕨</w:t>
      </w:r>
      <w:r>
        <w:rPr/>
        <w:t>⡦</w:t>
      </w:r>
      <w:r>
        <w:rPr/>
        <w:t>ꕥ</w:t>
      </w:r>
      <w:r>
        <w:rPr/>
        <w:t>슘㑕㉂杔쉡湩ꌽ</w:t>
      </w:r>
      <w:r>
        <w:rPr/>
        <w:t>Ⱚ</w:t>
      </w:r>
      <w:r>
        <w:rPr/>
        <w:t>䁊擂嫂䀻⼮捴怭瑃澬⬻坒</w:t>
      </w:r>
      <w:r>
        <w:rPr/>
        <w:t>ⵊ</w:t>
      </w:r>
      <w:r>
        <w:rPr/>
        <w:t>㕾䁏꥔䂏杵쉭䬶稣묵⩑顑祉◃梵⼤恢壂煣泂摠晶곂ぞ䁊쉪뾩</w:t>
      </w:r>
      <w:r>
        <w:rPr/>
        <w:t>ꤹ⩄</w:t>
      </w:r>
      <w:r>
        <w:rPr/>
        <w:t>爦溘</w:t>
      </w:r>
      <w:r>
        <w:rPr/>
        <w:t>⡓</w:t>
      </w:r>
      <w:r>
        <w:rPr/>
        <w:t>긭迎湟媬漸⫂暡</w:t>
      </w:r>
      <w:r>
        <w:rPr/>
        <w:t>ⴲ</w:t>
      </w:r>
      <w:r>
        <w:rPr/>
        <w:t>扌쉹噦じ楒긲㜮쉒卐婁䒩曂쉤䁯僂</w:t>
      </w:r>
      <w:r>
        <w:rPr/>
        <w:t>ꥏ╺</w:t>
      </w:r>
      <w:r>
        <w:rPr/>
        <w:t>뭏幔睟㕢䜭嚣捞㤯걶え婞仍숬⩚櫎殻偳ꇂ쌴䨨㐬䁵两搲牢쵶㈸唤䵥㬺張䤽쉯桷</w:t>
      </w:r>
      <w:r>
        <w:rPr/>
        <w:t>ⴊ</w:t>
      </w:r>
      <w:r>
        <w:rPr/>
        <w:t>磂墻浤祦冩숹癋嚻쉍㩏䣂㷂䅮硑潹䡰斣╁䆏㞏徘쉢䍷珂</w:t>
      </w:r>
      <w:r>
        <w:rPr/>
        <w:t>Ⳃ</w:t>
      </w:r>
      <w:r>
        <w:rPr/>
        <w:t>㕌燂녚䘣꺻츳潪㍹⧂瘷㥰슩彸共뾬㭀䀪♠坓慦싂啞乷扷㤳参䌺汦珃哂㭣㘲歧뼴䉓㔤ꥷ伮⤲䅣杲燂</w:t>
      </w:r>
      <w:r>
        <w:rPr/>
        <w:t>Ɐ</w:t>
      </w:r>
      <w:r>
        <w:rPr/>
        <w:t>놥⵪縮⑌㙑廂塠旂潀摥숳坾慙䭂쉰畚뭟ꍺ砯噧㕺㵅墻涣疥轂</w:t>
      </w:r>
      <w:r>
        <w:rPr/>
        <w:t>⡈</w:t>
      </w:r>
      <w:r>
        <w:rPr/>
        <w:t>ꅩ帯橡吳⥧轫疩报䮩椹䰵伥晆愶帮剀卤걪㍈㠥朰䁠䙒䕾ꅠ쉸䰺㕍⤵⩞⥉⎱䱍쉗伸☭ざ䉮斿䡳㉹䡵⑌쉞뗂煸㖏⮿숬檩쉗奆䨲㨬恓势⍧木灊숴쉉䕉⤬穢悿㉨媻䕉뼱ㄸ朩抏䑙숩㡏⮣参㴪㨥⨳幮頱壃輨뽾䩁ㅋ杏䑀숹䕧溡㡭⪩䝔숨ꥶ㠤㩮⯃숤浯䐪嚩摣䤪瑩犻䵕⺩噏瑹쵖瘥⑺䚥丩싃⩶쉥療숲㉆檬</w:t>
      </w:r>
      <w:r>
        <w:rPr/>
        <w:t>ꕲ</w:t>
      </w:r>
      <w:r>
        <w:rPr/>
        <w:t>㴲䩪畭敋澥㜻潆敶焸䲩堻䙱ꄽ夽痂ꥴꥸ敹䱱</w:t>
      </w:r>
      <w:r>
        <w:rPr/>
        <w:t>꧂</w:t>
      </w:r>
      <w:r>
        <w:rPr/>
        <w:t>ꌯ㭦䙩⥳</w:t>
      </w:r>
      <w:r>
        <w:rPr/>
        <w:t>ⴲ꧂</w:t>
      </w:r>
      <w:r>
        <w:rPr/>
        <w:t>쉸쉾ꥶ栬쉈㜦浠䍙</w:t>
      </w:r>
      <w:r>
        <w:rPr/>
        <w:t>ꔳ</w:t>
      </w:r>
      <w:r>
        <w:rPr/>
        <w:t>竎겮걠渱咡䲿꺿ꍄ顤⫍樹瑌嫂狍쉅╀禩幩䟂쉄䩱剆⏂⥞㙀㉐張䑊獒橉顫卦䙱䥸恀洹</w:t>
      </w:r>
      <w:r>
        <w:rPr/>
        <w:t>ⴴ</w:t>
      </w:r>
      <w:r>
        <w:rPr/>
        <w:t>攷湊畨庥伳㝺쉐瞥㔸䶡슘ꅓ䡪毂슩⹮⨣帪▥⚡╉㩴䈲⭠꺿穯숴䴤堦䄽揂걢⥬係㘻䉆頦┩纩䭭楤炩內뭶偸촴䴴狂䙤吸쉰䪻㗂硏ꏂ⎘摂㵊숺轲쉎㗎⺿偱甴⥦頭䡘㩊䩉뇍䉸㩈绂竂쉠땮淂搴㊱䕖ꌱ祃眶䝩空㮮</w:t>
      </w:r>
      <w:r>
        <w:rPr/>
        <w:t>ⵅ</w:t>
      </w:r>
      <w:r>
        <w:rPr/>
        <w:t>쎬쉤煦畚䮮㤤㠰轄樺塘硟佦塍灧䭊欥뽳常彙颿䨮晏슏녧숶捏线硏⼱싍㢣싂슡㉘㵒⮻ꄯ걱䵰㥪㕔侣䅶싂婃쉌剎□츪咬潌䡯橃숣㴺楗猯䧂䷍䟂灰攻숪ꅘ뽕敎㜪男ꅔ⽇䁞⨴쉃坲妱煠䵗䍏干☳뿂㙦</w:t>
      </w:r>
      <w:r>
        <w:rPr/>
        <w:t>ꤶ</w:t>
      </w:r>
      <w:r>
        <w:rPr/>
        <w:t>䈷商ㄤ㖿㩤呭ぞ㤫쉈쉅㪡婒㑠灥┪牦恮呗熮沿쉴散땆䙠樺扄厘楸떥䙪ぢ幆䆬</w:t>
      </w:r>
      <w:r>
        <w:rPr/>
        <w:t>ⵏ</w:t>
      </w:r>
      <w:r>
        <w:rPr/>
        <w:t>挶匨䰽慴穪껂깑㭐䤺뇂垵㥷㩺썧瀊</w:t>
      </w:r>
      <w:r>
        <w:rPr/>
        <w:t>ꤥ╫</w:t>
      </w:r>
      <w:r>
        <w:rPr/>
        <w:t>㌣涵凂슥쉵婠㨣琪⫂</w:t>
      </w:r>
      <w:r>
        <w:rPr/>
        <w:t>ꔭ</w:t>
      </w:r>
      <w:r>
        <w:rPr/>
        <w:t>晐䝩㶵㥀幵ㅰ쉾숲䭇噅煎</w:t>
      </w:r>
      <w:r>
        <w:rPr/>
        <w:t>꧂</w:t>
      </w:r>
      <w:r>
        <w:rPr/>
        <w:t>ꇂⸯ㩏䑮쵠䅣剀捸♖뽸飂浡煣愪姂嫃묽機乓㡲</w:t>
      </w:r>
      <w:r>
        <w:rPr/>
        <w:t>ⱋ</w:t>
      </w:r>
      <w:r>
        <w:rPr/>
        <w:t>㯂墮䝕潓婙</w:t>
      </w:r>
      <w:r>
        <w:rPr/>
        <w:t>ⱦ</w:t>
      </w:r>
      <w:r>
        <w:rPr/>
        <w:t>쵉档䝃쉕㘵癈恪穞숽㠹沬㵷㝅毂㓂㩕䬮㐣⑏摔ꥬ䱵㥁と⩗⩮瑯吴䋍彰楕䍍</w:t>
      </w:r>
      <w:r>
        <w:rPr/>
        <w:t>ꔤ</w:t>
      </w:r>
      <w:r>
        <w:rPr/>
        <w:t>儨䌫愪䏂㥢灉䵺</w:t>
      </w:r>
      <w:r>
        <w:rPr/>
        <w:t>ꥌ␷</w:t>
      </w:r>
      <w:r>
        <w:rPr/>
        <w:t>塃㡋泂砫</w:t>
      </w:r>
      <w:r>
        <w:rPr/>
        <w:t>ꤰ⌽</w:t>
      </w:r>
      <w:r>
        <w:rPr/>
        <w:t>歴㵶㕣쌹㊿睧⍳㣍⭱⸪㎿슥⥄⤮ꎬ䙏뇂烂津</w:t>
      </w:r>
      <w:r>
        <w:rPr/>
        <w:t>⡷</w:t>
      </w:r>
      <w:r>
        <w:rPr/>
        <w:t>䠶</w:t>
      </w:r>
      <w:r>
        <w:rPr/>
        <w:t>ⰴ</w:t>
      </w:r>
      <w:r>
        <w:rPr/>
        <w:t>唲䝱숶穫뭶䄨浯坬樹ㅫ칌浦⺏佤䠣摘圲報⫂穱㛂♵冏䐸䕒䉺䎥䱀捀䚻牬咿漬ㄣ㷂婫</w:t>
      </w:r>
      <w:r>
        <w:rPr/>
        <w:t>ꕋ꥟</w:t>
      </w:r>
      <w:r>
        <w:rPr/>
        <w:t>䥕瑕绂㭅⥾汗䘳昩뽦쉦䭲䠲捥䈫䎡숶㵦你ヂ婹揂畣獞怲䈻塣ꇂꇂ⽌쉉숺╚숴氶ꍹ摠啷偕쉸輩牁슬慧㘷쉯깍汆睖녉妏吲뽗䔷橀꺩嗂䍍㵴朥挽겏䌽⬳瑦嗂烂쉸쉲</w:t>
      </w:r>
      <w:r>
        <w:rPr/>
        <w:t>⡧</w:t>
      </w:r>
      <w:r>
        <w:rPr/>
        <w:t>墩熥䙌溿쉹瑣乏唷㠬싂깋摱⭇㉺欤</w:t>
      </w:r>
      <w:r>
        <w:rPr/>
        <w:t>ⴷ</w:t>
      </w:r>
      <w:r>
        <w:rPr/>
        <w:t>礪걑眣帴숣☤싂췂츰㏂瑑扴䢩橦㫂싍㕔☩ꎩ丵䢣䐪</w:t>
      </w:r>
      <w:r>
        <w:rPr/>
        <w:t>⢵</w:t>
      </w:r>
      <w:r>
        <w:rPr/>
        <w:t>숭⥎兘忂ㅸ⤤⏃슣穔䉉</w:t>
      </w:r>
      <w:r>
        <w:rPr/>
        <w:t>ⵃ</w:t>
      </w:r>
      <w:r>
        <w:rPr/>
        <w:t>申</w:t>
      </w:r>
      <w:r>
        <w:rPr/>
        <w:t>꤯⨻</w:t>
      </w:r>
      <w:r>
        <w:rPr/>
        <w:t>便㤥汩电뗂뮏㵣䑸游⍘</w:t>
      </w:r>
      <w:r>
        <w:rPr/>
        <w:t>ꖱ</w:t>
      </w:r>
      <w:r>
        <w:rPr/>
        <w:t>橭츮犻㙦埂溱䩯剸촨伫硟狂㭗爱㣂輮쉟뼸版牍㭴♞䭶ꄬ剾⫂焺縮㝒砨歮穬咩憬⨶깇♌楊輣컂䕯쉌⍉⍶</w:t>
      </w:r>
      <w:r>
        <w:rPr/>
        <w:t>Ⳏ</w:t>
      </w:r>
      <w:r>
        <w:rPr/>
        <w:t>歾㉍伱</w:t>
      </w:r>
      <w:r>
        <w:rPr/>
        <w:t>⣂</w:t>
      </w:r>
      <w:r>
        <w:rPr/>
        <w:t>癫㍹塞䍋恍獆㡲䱆䓂䧎녂僂捾⥑♊犵く䉩㜬车伥傱捉栺⛂爤潬ꥰ㍸睟壂卙⽱怣癌</w:t>
      </w:r>
      <w:r>
        <w:rPr/>
        <w:t>ꤴ</w:t>
      </w:r>
      <w:r>
        <w:rPr/>
        <w:t>扗塦愣슻溿층</w:t>
      </w:r>
      <w:r>
        <w:rPr/>
        <w:t>⢥</w:t>
      </w:r>
      <w:r>
        <w:rPr/>
        <w:t>全뭢偱喏啶䓂㪩拂㍣䱑帣汅⦩沣칂␱坌牡活䍥灥쉌쉆ꆥ噫싂皬挶娭</w:t>
      </w:r>
      <w:r>
        <w:rPr/>
        <w:t>⢩</w:t>
      </w:r>
      <w:r>
        <w:rPr/>
        <w:t>梩䩲懂⮿숨겣䵸揂뽎깖숱숪ꎮ瘰뭏쉕䁂爷녉栺㜣纬睄싂䰨㜸쵙</w:t>
      </w:r>
      <w:r>
        <w:rPr/>
        <w:t>ⱕⱨ</w:t>
      </w:r>
      <w:r>
        <w:rPr/>
        <w:t>쉖伤⤯⽦ꥷ쉌䬩倵獁쉚㮮쉐䍣摍숨쉌㜮뽸牘⛍䇂幒⽀㑌昰䜷䜽䉣㮬뽇䇂㕸⤨⨪慎숤欹걮礲繈㐲㍱ㄥ戲숫抻쉔業敁⨭灸㤪夦㕟涩</w:t>
      </w:r>
      <w:r>
        <w:rPr/>
        <w:t>⡑</w:t>
      </w:r>
      <w:r>
        <w:rPr/>
        <w:t>䇂槂⑆ざ佪㭺暿㨤</w:t>
      </w:r>
      <w:r>
        <w:rPr/>
        <w:t>ꥅ</w:t>
      </w:r>
      <w:r>
        <w:rPr/>
        <w:t>뾩♰扴</w:t>
      </w:r>
      <w:r>
        <w:rPr/>
        <w:t>ⴊ</w:t>
      </w:r>
      <w:r>
        <w:rPr/>
        <w:t>砲숺䱟砰塟䱀</w:t>
      </w:r>
      <w:r>
        <w:rPr/>
        <w:t>⠤</w:t>
      </w:r>
      <w:r>
        <w:rPr/>
        <w:t>쉫噥싂浓轏䞩吪ぅ扈䭡祔爮걎㛃쉤劬奩歰숭⌬쉊砣庬㟃⭯斬癠砦愦頰廂䬴婹滂␤㓂堭ヂ쉏┸ㄮ牄쉋瘹䱰Ⓜ╒⽃</w:t>
      </w:r>
      <w:r>
        <w:rPr/>
        <w:t>ꦥ</w:t>
      </w:r>
      <w:r>
        <w:rPr/>
        <w:t>䭐䟃숪歳幕㮥彺슿슱뭕卧迍䦏쉀塓䅔慏⩎轪栩▏슱弤僂辻彬⍭㴫楋㮮灒습ꌦ⑑</w:t>
      </w:r>
      <w:r>
        <w:rPr/>
        <w:t>⡊ⱇ</w:t>
      </w:r>
      <w:r>
        <w:rPr/>
        <w:t>氬槂ꍞ怫煞柍掬䁆㨸쉐쉌</w:t>
      </w:r>
      <w:r>
        <w:rPr/>
        <w:t>ⷂꔳ</w:t>
      </w:r>
      <w:r>
        <w:rPr/>
        <w:t>䞣媥兖싎䬮澣䵟灒㋂顯牖块丱쉾氩瞮숤磍䡂䩥穓捏湾녟㉥噙숥䚏漲넨助㡴䠯</w:t>
      </w:r>
      <w:r>
        <w:rPr/>
        <w:t>ꥃ⩱</w:t>
      </w:r>
      <w:r>
        <w:rPr/>
        <w:t>䱃側樨ね泂癇楅怮⩠挨</w:t>
      </w:r>
      <w:r>
        <w:rPr/>
        <w:t>ⵙ</w:t>
      </w:r>
      <w:r>
        <w:rPr/>
        <w:t>爷填輤⦩㑙瑍⼶晥迂⽠懍걄ㅗ쉢䵲⍺쉨秃朦㭾㎩䁕顏牪副㇂뼺塶啪⭭唤檿婙坨㬮嘴뽾䘪䬰</w:t>
      </w:r>
      <w:r>
        <w:rPr/>
        <w:t>⢩</w:t>
      </w:r>
      <w:r>
        <w:rPr/>
        <w:t>䅔㩹뿂䝡礮氲㛂濎窿奒㑶礱䨻ꎱꅫ噚컂顉ꄹ슏湏㥟玿厮并쉺扈祈䙩㝨슮呶浴㈸悵땳㙞癸⩲숵唹輤㨨䕨妵숭丮佹떩戴浱쎱杴⍧眮䳍⑰</w:t>
      </w:r>
      <w:r>
        <w:rPr/>
        <w:t>ꥑ</w:t>
      </w:r>
      <w:r>
        <w:rPr/>
        <w:t>숭浈쉔乵슱擂坹弫썈换奊ꍙ䝾</w:t>
      </w:r>
      <w:r>
        <w:rPr/>
        <w:t>꤯</w:t>
      </w:r>
      <w:r>
        <w:rPr/>
        <w:t>㠴㜱놥䷂䆬妻咘䍄♦ꥶ佁瀹博离兢灹⒵䄽樶싂</w:t>
      </w:r>
      <w:r>
        <w:rPr/>
        <w:t>ꗂ</w:t>
      </w:r>
      <w:r>
        <w:rPr/>
        <w:t>横皬参㮡怭䕢噇㣂硢숶䙤䁫燂슮楟ꍘ⑬佣츨睩么瞮䠭段㤣⩦䠫灬숺쉇㑃⬥瓂䀺건榻塖㝀䔳娷矂嘽쉠㬻㫂⏃꧎쉈歔倯숯穫</w:t>
      </w:r>
      <w:r>
        <w:rPr/>
        <w:t>ⱄ</w:t>
      </w:r>
      <w:r>
        <w:rPr/>
        <w:t>䢩哂礩⨤⬤쉉堳唷㷂迂挩</w:t>
      </w:r>
      <w:r>
        <w:rPr/>
        <w:t>꧃⛂</w:t>
      </w:r>
      <w:r>
        <w:rPr/>
        <w:t>⼮恡惂╕䵌쉘僂奔쉗⩣㪣⹳묺啭䖵</w:t>
      </w:r>
      <w:r>
        <w:rPr/>
        <w:t>ꕢ</w:t>
      </w:r>
      <w:r>
        <w:rPr/>
        <w:t>쉔找⩪怷</w:t>
      </w:r>
      <w:r>
        <w:rPr/>
        <w:t>⡫</w:t>
      </w:r>
      <w:r>
        <w:rPr/>
        <w:t>㉖恨촴畡⴩═㥳⨺圸䘹焪┷뭈쉠愽愮儳嫂䡇縨噫參쉢⍳㍴긦ꌭ兾㌮纥쉐䆏⦣扌</w:t>
      </w:r>
      <w:r>
        <w:rPr/>
        <w:t>ⱳ</w:t>
      </w:r>
      <w:r>
        <w:rPr/>
        <w:t>汾</w:t>
      </w:r>
      <w:r>
        <w:rPr/>
        <w:t>ꕑ</w:t>
      </w:r>
      <w:r>
        <w:rPr/>
        <w:t>ッ䅾痂⬱頴갨捅㷂䢿嚮䝣䘬ㅱ䳂䎘乃䙵쉶䑊㙌䰫滂助婄썫䏂飃䱆爵⒣䈲䠰슱숭ꌵ顰</w:t>
      </w:r>
      <w:r>
        <w:rPr/>
        <w:t>⡧</w:t>
      </w:r>
      <w:r>
        <w:rPr/>
        <w:t>浚敫㚏䔦彞⎱娹咘䊏⥯䄻㘫䕀确㑫佢㉉珂숭⩢厮䎡㭬煳쉤䋂啨♶㫂場䐪</w:t>
      </w:r>
      <w:r>
        <w:rPr/>
        <w:t>ꕄ</w:t>
      </w:r>
      <w:r>
        <w:rPr/>
        <w:t>啌땊牄慠割疱瑆쉰뽌쏎쉦䰤㷂唱佩織縦痂砦걪係⥹㦵页䄺숮䅶ꥲ⩊偎쌨싂㑨挩唊㨷つ懍캵㍊</w:t>
      </w:r>
      <w:r>
        <w:rPr/>
        <w:t>ⱏ</w:t>
      </w:r>
      <w:r>
        <w:rPr/>
        <w:t>ꌱ쉓䱪䝱晵䚡䥰唶⫂㉐浉獸禡⩨娽浂넪㜦㞻䥱싂⑆噲⥨畎顏㡘숺♇숻婊⤰䚮牴係㓂쉚ꎱ䕳쉵䖥縪煑媩玥槂湁济㐳</w:t>
      </w:r>
      <w:r>
        <w:rPr/>
        <w:t>⡯</w:t>
      </w:r>
      <w:r>
        <w:rPr/>
        <w:t>畸吲㄰슮㣂딬䍄嫂칧噎吣뽅␤쉍갺╹㢮堸숩⍀ㅵ颱懂㠬䤽䕸쏍⩦䈻怰뭳䙖晪쉟唹숬穸瘵榘䵱뭙㘻쉎㑇</w:t>
      </w:r>
      <w:r>
        <w:rPr/>
        <w:t>ⲵ</w:t>
      </w:r>
      <w:r>
        <w:rPr/>
        <w:t>硞뼴⑹㵘</w:t>
      </w:r>
      <w:r>
        <w:rPr/>
        <w:t>꧂</w:t>
      </w:r>
      <w:r>
        <w:rPr/>
        <w:t>桲欱瘦㉅ㅣ盍熬숨쉒</w:t>
      </w:r>
      <w:r>
        <w:rPr/>
        <w:t>⡰</w:t>
      </w:r>
      <w:r>
        <w:rPr/>
        <w:t>슮딥䱾㙦棂瑘汑㑱㓂슬噣⑍䅠뮿뭟숨剁⸰奐㡏ꥦ컂쏂䦘轇婙夤㑪䤻杧偀녤⭎歪䨲噡佳</w:t>
      </w:r>
      <w:r>
        <w:rPr/>
        <w:t>⢏</w:t>
      </w:r>
      <w:r>
        <w:rPr/>
        <w:t>带㴰捕숤㉮偊弩书걖㬰獗牰嫂轙䶏睧牔⻂汩礽썶꥾嘰塺</w:t>
      </w:r>
      <w:r>
        <w:rPr/>
        <w:t>ⴺ</w:t>
      </w:r>
      <w:r>
        <w:rPr/>
        <w:t>캿</w:t>
      </w:r>
      <w:r>
        <w:rPr/>
        <w:t>⠥</w:t>
      </w:r>
      <w:r>
        <w:rPr/>
        <w:t>顴뼹沬⭥物弹䁶歔꥘瀤嚣㜶ꄶ숽㚘䥉뾘⍳佪䄻⏂亣㭪吷쉚绂轳焲ꥡ僂⯂⩖暏潄偂뽹梡ꅍ并㯂夳쉑㍵㘪⭩䡙쉴撬塹倳轇櫃塔娳㥡싂灑繌쉾ꅹ弰稨匴꥘䵥긷</w:t>
      </w:r>
      <w:r>
        <w:rPr/>
        <w:t>⡇</w:t>
      </w:r>
      <w:r>
        <w:rPr/>
        <w:t>㗂⍗咘㤪爱㧂쉥題넵</w:t>
      </w:r>
      <w:r>
        <w:rPr/>
        <w:t>ⷍ</w:t>
      </w:r>
      <w:r>
        <w:rPr/>
        <w:t>晌썃怯搨㍮児</w:t>
      </w:r>
      <w:r>
        <w:rPr/>
        <w:t>ꤥ</w:t>
      </w:r>
      <w:r>
        <w:rPr/>
        <w:t>沥顰ァ敒湶䩠숮䙩</w:t>
      </w:r>
      <w:r>
        <w:rPr/>
        <w:t>⡀</w:t>
      </w:r>
      <w:r>
        <w:rPr/>
        <w:t>㨭䅲㉦쉲䚩参㶮泃悡暻ꎩ塭磂䧂㜯癠䉚㇂</w:t>
      </w:r>
      <w:r>
        <w:rPr/>
        <w:t>ⱕ</w:t>
      </w:r>
      <w:r>
        <w:rPr/>
        <w:t>偟㵣匫碵㈳卺䨷㨲뭖</w:t>
      </w:r>
      <w:r>
        <w:rPr/>
        <w:t>ⵯ</w:t>
      </w:r>
      <w:r>
        <w:rPr/>
        <w:t>顡</w:t>
      </w:r>
      <w:r>
        <w:rPr/>
        <w:t>ꥐ</w:t>
      </w:r>
      <w:r>
        <w:rPr/>
        <w:t>䋂⽴慅┮⑰쉫汀浭ꥲ侬슬싂⸬⦘浪㊣参材㪡ㅸ囂㕃婓摐㎣汵⹴楳춏礰ꄰ슥硶䌲稭敟ꥹ佚砺㨬伤⩴䨩㠲놩쉚坬住乶㉯</w:t>
      </w:r>
      <w:r>
        <w:rPr/>
        <w:t>ꤷ</w:t>
      </w:r>
      <w:r>
        <w:rPr/>
        <w:t>磂⭴䙖쉵帲⭣炩湸啫卮䥹쉓瑦敟䡎숨氥⥎⥧卥朮敢촪ꇂ冻숷쏂曂㴪뼻縨杙쉭獩乕</w:t>
      </w:r>
    </w:p>
    <w:p>
      <w:pPr>
        <w:pStyle w:val="PreformattedText"/>
        <w:bidi w:val="0"/>
        <w:spacing w:before="0" w:after="0"/>
        <w:jc w:val="left"/>
        <w:rPr/>
      </w:pPr>
      <w:r>
        <w:rPr/>
        <w:t>曂狃쉠䉊㴷湾⑶㨮</w:t>
      </w:r>
      <w:r>
        <w:rPr/>
        <w:t>ꤥ</w:t>
      </w:r>
      <w:r>
        <w:rPr/>
        <w:t>竍⦡ㅬ䡴礶敄</w:t>
      </w:r>
      <w:r>
        <w:rPr/>
        <w:t>ꕦ</w:t>
      </w:r>
      <w:r>
        <w:rPr/>
        <w:t>祖祇八偊䩬㧂⽅⍬塥仂摠ꅬ┪ꥫ告㙭浱朳䣂欤숯㬶䍔쉾濎砳㘲繱戯侥亣摍僂쉄녆</w:t>
      </w:r>
      <w:r>
        <w:rPr/>
        <w:t>Ⲯ</w:t>
      </w:r>
      <w:r>
        <w:rPr/>
        <w:t>喡넥ꇂ畷㡧兑긪쉓Ⓜ숺䕓敦剺ど琸䁷顤潣㉃炣</w:t>
      </w:r>
      <w:r>
        <w:rPr/>
        <w:t>꧂ꕅ</w:t>
      </w:r>
      <w:r>
        <w:rPr/>
        <w:t>弮漮浦</w:t>
      </w:r>
      <w:r>
        <w:rPr/>
        <w:t>⠦</w:t>
      </w:r>
      <w:r>
        <w:rPr/>
        <w:t>摒䑩⌨斻㑘쉩慒</w:t>
      </w:r>
      <w:r>
        <w:rPr/>
        <w:t>⣂</w:t>
      </w:r>
      <w:r>
        <w:rPr/>
        <w:t>갷䉃㷂쌮⩺瘴嫂숨㩢楱숱夶䙟⩐슱頵⤯⯂쉧쌸䛂卪噤쵾ꌵ瀰숪瘸䩋囂弴㥐䢿쉒爊桇쉑獲</w:t>
      </w:r>
      <w:r>
        <w:rPr/>
        <w:t>⡡</w:t>
      </w:r>
      <w:r>
        <w:rPr/>
        <w:t>⼽쉧뿎琲</w:t>
      </w:r>
      <w:r>
        <w:rPr/>
        <w:t>⡞</w:t>
      </w:r>
      <w:r>
        <w:rPr/>
        <w:t>〩쉆䅞쉅穊呴㌭潬擂执㍒㠭礸礥</w:t>
      </w:r>
      <w:r>
        <w:rPr/>
        <w:t>ꤦ</w:t>
      </w:r>
      <w:r>
        <w:rPr/>
        <w:t>㔨卣晎噱繄搳㍩쉰䠬凂</w:t>
      </w:r>
      <w:r>
        <w:rPr/>
        <w:t>ⰹⰶ</w:t>
      </w:r>
      <w:r>
        <w:rPr/>
        <w:t>慲딦녹京⬺坁楲</w:t>
      </w:r>
      <w:r>
        <w:rPr/>
        <w:t>꧂</w:t>
      </w:r>
      <w:r>
        <w:rPr/>
        <w:t>캬淂㝏⍾║䱠洪浭欮ꆣ싂뼰ㅐ恵佥⦥欣쉎䨶쉹猻煍䃂㵗奠浊ꅑ䜹䷂㴸</w:t>
      </w:r>
      <w:r>
        <w:rPr/>
        <w:t>ⴥ</w:t>
      </w:r>
      <w:r>
        <w:rPr/>
        <w:t>拂㑅ꇂ䯂前쉘乏갴</w:t>
      </w:r>
      <w:r>
        <w:rPr/>
        <w:t>Ɐ</w:t>
      </w:r>
      <w:r>
        <w:rPr/>
        <w:t>슘䥁䬵</w:t>
      </w:r>
      <w:r>
        <w:rPr/>
        <w:t>Ⳃ</w:t>
      </w:r>
      <w:r>
        <w:rPr/>
        <w:t>䝡䍃갶⽄◂畕⹊⒥瞡䉠氽⤣䡩祤䆩</w:t>
      </w:r>
      <w:r>
        <w:rPr/>
        <w:t>ⰷ</w:t>
      </w:r>
      <w:r>
        <w:rPr/>
        <w:t>㷎䕁쉹橠琵湕奃匰惃礲䑡眹䜲眬穦佲㴴畄╀桡繚⏂婋弽擂䡀㌻ㄵ楔乓剬勃␱쉦썎⨺⬬䞮戹並㥨曂⹙儰祯㇂汨ㆥ숱畐敄慺䈽㖿ꍵ䍕㝈䙯秂氻伴主䵷䓂슬⨫녆걦掩䵧䕸㡢塾琷깋噕䖏♕痂城⼪䚮䡰㍳榬㭓煹년咩묬が쌱䃎祦啳⿂쉔桎⹒敭數㡭䍁縯╬沥⩐믂兎歙皩眸쉱츯▱婗촩娱딷䤭㭗㗃獊</w:t>
      </w:r>
      <w:r>
        <w:rPr/>
        <w:t>⣂</w:t>
      </w:r>
      <w:r>
        <w:rPr/>
        <w:t>兘呸嚮⬳潲㩦쉠慨溮㕭䙰䑨깠橋凂噺쉺</w:t>
      </w:r>
      <w:r>
        <w:rPr/>
        <w:t>⵰</w:t>
      </w:r>
      <w:r>
        <w:rPr/>
        <w:t>猴쉍ꏂ쌫㞵獚睙津榣䶘狃竂ꥳ媣忂火㴱䭯橪㠮䬫䌩쉈涿睰涏</w:t>
      </w:r>
      <w:r>
        <w:rPr/>
        <w:t>ꕂ⭎</w:t>
      </w:r>
      <w:r>
        <w:rPr/>
        <w:t>㮏ꄦ㕡</w:t>
      </w:r>
      <w:r>
        <w:rPr/>
        <w:t>⡚</w:t>
      </w:r>
      <w:r>
        <w:rPr/>
        <w:t>潙扥뼪곎⨫</w:t>
      </w:r>
      <w:r>
        <w:rPr/>
        <w:t>ꖿ</w:t>
      </w:r>
      <w:r>
        <w:rPr/>
        <w:t>㈷剸㙎꥕썂깾䱟坌⭊拂禮桌繄뭈㖏態㓂題╥㤭䩨┪ꥣ涩㙢♷쏂⾬</w:t>
      </w:r>
      <w:r>
        <w:rPr/>
        <w:t>⡞</w:t>
      </w:r>
      <w:r>
        <w:rPr/>
        <w:t>놥뭢䘥㈤㊡泂㦮⽱栭灎焴䠽</w:t>
      </w:r>
      <w:r>
        <w:rPr/>
        <w:t>ꥏ</w:t>
      </w:r>
      <w:r>
        <w:rPr/>
        <w:t>穨㙬〰圳区䟂</w:t>
      </w:r>
      <w:r>
        <w:rPr/>
        <w:t>ꥐ</w:t>
      </w:r>
      <w:r>
        <w:rPr/>
        <w:t>䭇㓎弭匸넵勂盍眷呠㥗㭺剥㷂〪弣싍刣撩火擂㵁塋桧琴⩙㨯㍫㉳縣矂楀쉃㡡硃뭯㑸</w:t>
      </w:r>
      <w:r>
        <w:rPr/>
        <w:t>Ⱟ</w:t>
      </w:r>
      <w:r>
        <w:rPr/>
        <w:t>쉫帯繊</w:t>
      </w:r>
      <w:r>
        <w:rPr/>
        <w:t>ⰰ</w:t>
      </w:r>
      <w:r>
        <w:rPr/>
        <w:t>穒⮏䑃奀쉬っ练ꥶ䇂扗㥒㑶䠥㐷䱋痎前摎慮浺㨬嚡垵偷ꇂ썬䩱堨♋뼮樮쉩桇楋剢呤⍴壂㋂祶飂쵕䕸慑䘳갩桕쉴昸焪㢬㉁攤䢣⪬潠弬䘣⦱拍캿氲㖘偁浴␽㞬吽槎ォ枵い쵶⑟颥ꍘ숺奦㪮瑟墏婹㛂喱쉹싎姂㘶噓숨㑵㥪㤯桐乬쉵瑅썫╈欣㩨坭숻櫂␵慗琫乹ꅰ</w:t>
      </w:r>
      <w:r>
        <w:rPr/>
        <w:t>ꕞ</w:t>
      </w:r>
      <w:r>
        <w:rPr/>
        <w:t>捙唤楈涣瞥参숲깱睋䀵⼻ꅣ䩃쉍쉰焥숪慦瑗⫂㭦乇</w:t>
      </w:r>
      <w:r>
        <w:rPr/>
        <w:t>ⲿ</w:t>
      </w:r>
      <w:r>
        <w:rPr/>
        <w:t>숵唷䕰竍⼊⭅轅焽쏂⌣䘫⩉瀰</w:t>
      </w:r>
      <w:r>
        <w:rPr/>
        <w:t>⡱</w:t>
      </w:r>
      <w:r>
        <w:rPr/>
        <w:t>夫㌣繷</w:t>
      </w:r>
      <w:r>
        <w:rPr/>
        <w:t>ⰽ</w:t>
      </w:r>
      <w:r>
        <w:rPr/>
        <w:t>潀硘ㅚ䵅㡙</w:t>
      </w:r>
      <w:r>
        <w:rPr/>
        <w:t>ⰰ</w:t>
      </w:r>
      <w:r>
        <w:rPr/>
        <w:t>乔湺䉧䓂積痂䐴㓂</w:t>
      </w:r>
      <w:r>
        <w:rPr/>
        <w:t>ꔥ</w:t>
      </w:r>
      <w:r>
        <w:rPr/>
        <w:t>㵟뭔⍨긤夷䭏弱截稰긮圽永컂獴穂䅒ꄳ彪瞱潇剕懃뽶꥖⭨ぇ싂兯穄</w:t>
      </w:r>
      <w:r>
        <w:rPr/>
        <w:t>ꦩ</w:t>
      </w:r>
      <w:r>
        <w:rPr/>
        <w:t>䙞</w:t>
      </w:r>
      <w:r>
        <w:rPr/>
        <w:t>ⷂ␬</w:t>
      </w:r>
      <w:r>
        <w:rPr/>
        <w:t>繐㬪摳</w:t>
      </w:r>
      <w:r>
        <w:rPr/>
        <w:t>Ⱘ⩇</w:t>
      </w:r>
      <w:r>
        <w:rPr/>
        <w:t>倬</w:t>
      </w:r>
      <w:r>
        <w:rPr/>
        <w:t>ⵦ</w:t>
      </w:r>
      <w:r>
        <w:rPr/>
        <w:t>婉◂畘喿劣碘쉟含⽥숣歞䠶坁杘쵷䘷䙡</w:t>
      </w:r>
      <w:r>
        <w:rPr/>
        <w:t>ꔰ⍹</w:t>
      </w:r>
      <w:r>
        <w:rPr/>
        <w:t>穖旂懂偢㙖⥸瘰</w:t>
      </w:r>
      <w:r>
        <w:rPr/>
        <w:t>ⱂ⩢</w:t>
      </w:r>
      <w:r>
        <w:rPr/>
        <w:t>呵㍹坨䄷䭈婪惂泂䪿쉑乬橪慯ꌻ冿䨬䞏䎱</w:t>
      </w:r>
      <w:r>
        <w:rPr/>
        <w:t>ⱆ</w:t>
      </w:r>
      <w:r>
        <w:rPr/>
        <w:t>帥吴摦</w:t>
      </w:r>
      <w:r>
        <w:rPr/>
        <w:t>ꕆ</w:t>
      </w:r>
      <w:r>
        <w:rPr/>
        <w:t>礰쵏栶問㛎ꍯ㟃琹䚣烎晷煮숻슥彌セꥭ䟂숰䥢潗轊칾潨㍶쉢썒䳃㥹垮쉋漸䎮洯</w:t>
      </w:r>
      <w:r>
        <w:rPr/>
        <w:t>꧂</w:t>
      </w:r>
      <w:r>
        <w:rPr/>
        <w:t>㥒</w:t>
      </w:r>
      <w:r>
        <w:rPr/>
        <w:t>Ȿ</w:t>
      </w:r>
      <w:r>
        <w:rPr/>
        <w:t>愺扸獀넬싂䔭洴恺杢瑖䭘쉡婨⩳싂</w:t>
      </w:r>
      <w:r>
        <w:rPr/>
        <w:t>ꥏ</w:t>
      </w:r>
      <w:r>
        <w:rPr/>
        <w:t>쉴⨲窏㠵㴨䰪</w:t>
      </w:r>
      <w:r>
        <w:rPr/>
        <w:t>ꤱ꧂</w:t>
      </w:r>
      <w:r>
        <w:rPr/>
        <w:t>灆</w:t>
      </w:r>
      <w:r>
        <w:rPr/>
        <w:t>ꗂ</w:t>
      </w:r>
      <w:r>
        <w:rPr/>
        <w:t>桳坬坷쉑⭈㣂噘㡖䊩昭こ뮥䅑ꄬ뗂㈽㍞䵀づ䱮꥙⫂䍶杂쉨摔捈煳숪歞樥圲䯂僂</w:t>
      </w:r>
      <w:r>
        <w:rPr/>
        <w:t>ꕅ⍏⑘</w:t>
      </w:r>
      <w:r>
        <w:rPr/>
        <w:t>㉄쉯旎쌪</w:t>
      </w:r>
      <w:r>
        <w:rPr/>
        <w:t>Ⱪ</w:t>
      </w:r>
      <w:r>
        <w:rPr/>
        <w:t>杕㭵숻晶쉑</w:t>
      </w:r>
      <w:r>
        <w:rPr/>
        <w:t>꧂</w:t>
      </w:r>
      <w:r>
        <w:rPr/>
        <w:t>䎥幚懂側樶녆⽪禿ꅘ楋땭㙂垥㕈獐䍕噟</w:t>
      </w:r>
      <w:r>
        <w:rPr/>
        <w:t>⡉</w:t>
      </w:r>
      <w:r>
        <w:rPr/>
        <w:t>뿂犡␽㕧쉙ヂ숤</w:t>
      </w:r>
      <w:r>
        <w:rPr/>
        <w:t>⣂</w:t>
      </w:r>
      <w:r>
        <w:rPr/>
        <w:t>桦㩌⏂攷顦㦥䥥浵挷歶쉠</w:t>
      </w:r>
      <w:r>
        <w:rPr/>
        <w:t>ⱃ⪣</w:t>
      </w:r>
      <w:r>
        <w:rPr/>
        <w:t>渫ꍍ飂싂䛂呺桷繖믍㙥㠩⌽슥庱⫎殣䡐⭧□澡㭙䨭湴䛂</w:t>
      </w:r>
      <w:r>
        <w:rPr/>
        <w:t>ⷂ</w:t>
      </w:r>
      <w:r>
        <w:rPr/>
        <w:t>⠻</w:t>
      </w:r>
      <w:r>
        <w:rPr/>
        <w:t>㙃쉑㓂⍲灾뇂墿⩍啍〱灅</w:t>
      </w:r>
      <w:r>
        <w:rPr/>
        <w:t>ⴸ⍅</w:t>
      </w:r>
      <w:r>
        <w:rPr/>
        <w:t>啪柂ꍢ</w:t>
      </w:r>
      <w:r>
        <w:rPr/>
        <w:t>ⶏ</w:t>
      </w:r>
      <w:r>
        <w:rPr/>
        <w:t>復檏䉥⍔扉⵲䑑轈杇犥곂献슏숯쉰곃䆡庩䑭元ꍌ佟㡐楸彳뭔矂だ슡녤㡏灄⩅楫悡</w:t>
      </w:r>
      <w:r>
        <w:rPr/>
        <w:t>Ɱ⭢⒬</w:t>
      </w:r>
      <w:r>
        <w:rPr/>
        <w:t>녱㴶ꅈ僂䝐뽥繢煵䨴쉲䤲ご㘮塹怩挷牤㌯䵡擎ꄣ녍䭺礱ㆮ䯂䡊湢揃晙쉸때穷磂敊䙡䗂剓</w:t>
      </w:r>
      <w:r>
        <w:rPr/>
        <w:t>ⶮꗂ</w:t>
      </w:r>
      <w:r>
        <w:rPr/>
        <w:t>쉅皣木䡚睊摰楖묤䑥숽牅⽸쉙걘幯稴㮬攺</w:t>
      </w:r>
      <w:r>
        <w:rPr/>
        <w:t>ⲩ</w:t>
      </w:r>
      <w:r>
        <w:rPr/>
        <w:t>숲컂⩭啗欶慑뽔癈睁ꌲ䵇穯㵭䣍㑄뽎䩑汃偞顟伲橲响㡇桊濂渵㦬啠쉉⫂晾傣⮩㵇佂ꅷ㕭椮ꅄ⩪㩭嗂橺䷂</w:t>
      </w:r>
      <w:r>
        <w:rPr/>
        <w:t>⡅</w:t>
      </w:r>
      <w:r>
        <w:rPr/>
        <w:t>繐ꆩ␹쵳䅵䭥儮䭵䟂㡷ꥯ슮智埂䫂浲ꍴ뽸佶┪</w:t>
      </w:r>
      <w:r>
        <w:rPr/>
        <w:t>ꔳ⫂</w:t>
      </w:r>
      <w:r>
        <w:rPr/>
        <w:t>繲扌ꍃ浐숥徣깍參뭌佘ⸯ뿂啌是⽡㔭䉈⨻⥓輺</w:t>
      </w:r>
      <w:r>
        <w:rPr/>
        <w:t>ꔶ</w:t>
      </w:r>
      <w:r>
        <w:rPr/>
        <w:t>婳⩖徘㝔⥕乓珂⩰敖轚㭴輱썆ꄊ偷䡃帹哂栶ꅱ汆楋佂御㕷촳숥楣뭇㋂参顱㍬轁睳啭걭玥㠳憏⭩ィꅟ㩓䙞쉢⍢䵉楊垮⬮乢⯍쌣䕂癴医⭍䆻䯂쉁呁煐ꅒ⫂櫂顸槎쉹䱭걯㩣吨猯顠止㮻꥚楎挪磂呲瓃╊刣䅾</w:t>
      </w:r>
      <w:r>
        <w:rPr/>
        <w:t>ⱗ</w:t>
      </w:r>
      <w:r>
        <w:rPr/>
        <w:t>칌顸具⥬ꅓ穤兹갷瞮喩㗂湃佨</w:t>
      </w:r>
      <w:r>
        <w:rPr/>
        <w:t>ꕓ</w:t>
      </w:r>
      <w:r>
        <w:rPr/>
        <w:t>썐⹵摭⩆녫땗啨䅘쉧榩幠쉭祀쉣쵡䑥싃慞僂⤳䁮䱤싂䴯晸걎橪顢煾㝾⬪天㜷쉋숤꥖䙳䊩숵桾㚣⑷츣旂䀹枿癠献坬㭪숯싂슡겥습⭑涱</w:t>
      </w:r>
      <w:r>
        <w:rPr/>
        <w:t>ⴽ</w:t>
      </w:r>
      <w:r>
        <w:rPr/>
        <w:t>Ⱳ</w:t>
      </w:r>
      <w:r>
        <w:rPr/>
        <w:t>㬸놻主塗㘰</w:t>
      </w:r>
      <w:r>
        <w:rPr/>
        <w:t>⡢</w:t>
      </w:r>
      <w:r>
        <w:rPr/>
        <w:t>猪灔╦␦ꍚ⫂㑍奋潁◂</w:t>
      </w:r>
      <w:r>
        <w:rPr/>
        <w:t>⣂</w:t>
      </w:r>
      <w:r>
        <w:rPr/>
        <w:t>ꤩ</w:t>
      </w:r>
      <w:r>
        <w:rPr/>
        <w:t>䰶촳䡔嘶瑌쉰칩啺䉥숱㕮⦻♾╃䕴沬쉇䣂ヂ䏂磂썳䧂側㠺輵쉹歖⽏䐱太걶숰㕘轩拃怩슏뾱楞䅖栬す嗂⾥ꍚ穟⩮싂쉳殩⑧截硒녢漫슣噯긨</w:t>
      </w:r>
      <w:r>
        <w:rPr/>
        <w:t>ꦿ</w:t>
      </w:r>
      <w:r>
        <w:rPr/>
        <w:t>뭷唩琺㷂垣䍃畉⵪무轷녮晾ꥮ䅫츦佀卨뭚컃㡌未⍖쉱夺䒩浌䝃矂亩懂䕃䑓损칌ꍒ䴻惎뭲녏䪱卞쉠싎牪啖ꇂ懂ケ쵚嘣⍑쉗녭䊱춡恥䔤猶癴㈪伬곂眹쉏숭⩙⑁땲⨫쉧轮盂懍㫍㍇䬨䥨</w:t>
      </w:r>
      <w:r>
        <w:rPr/>
        <w:t>ꤰ</w:t>
      </w:r>
      <w:r>
        <w:rPr/>
        <w:t>轾</w:t>
      </w:r>
      <w:r>
        <w:rPr/>
        <w:t>ꤣ</w:t>
      </w:r>
      <w:r>
        <w:rPr/>
        <w:t>全</w:t>
      </w:r>
      <w:r>
        <w:rPr/>
        <w:t>⣂</w:t>
      </w:r>
      <w:r>
        <w:rPr/>
        <w:t>䕗㡢牨獉噙⌨南敾쵘兢땗ꌴꆏ㙏圭啓戵敠⛍㙲涥䥘琸녪뽡䰽</w:t>
      </w:r>
      <w:r>
        <w:rPr/>
        <w:t>ꤳ</w:t>
      </w:r>
      <w:r>
        <w:rPr/>
        <w:t>䝃</w:t>
      </w:r>
      <w:r>
        <w:rPr/>
        <w:t>ꕥ</w:t>
      </w:r>
      <w:r>
        <w:rPr/>
        <w:t>橰捫㑈夲狂唬숱㞘捂䯂</w:t>
      </w:r>
      <w:r>
        <w:rPr/>
        <w:t>ꤥ⹸</w:t>
      </w:r>
      <w:r>
        <w:rPr/>
        <w:t>㗂쉂ヂ䴰㥸吮ꅊ㥧㭉繺땷䑢㵁わ僂㯂䙫㨣輵䎱⭩땤⾩䁲㩗⍉祟偮癟싍ꆱ⨪熻旂⍗긭秂䡋凂慉橚</w:t>
      </w:r>
      <w:r>
        <w:rPr/>
        <w:t>ꦩ</w:t>
      </w:r>
      <w:r>
        <w:rPr/>
        <w:t>䡺帶㔶ꆩ▣稤㥭</w:t>
      </w:r>
      <w:r>
        <w:rPr/>
        <w:t>⢬</w:t>
      </w:r>
      <w:r>
        <w:rPr/>
        <w:t>槂걃扊</w:t>
      </w:r>
      <w:r>
        <w:rPr/>
        <w:t>ꤦ</w:t>
      </w:r>
      <w:r>
        <w:rPr/>
        <w:t>唴䦵繣浗抣杆啌亱璿据晶勂浙䖱⽷幰弦격ゥ癇ꍉ㍨夽⑆輳津䝏匫쉩䒵䏂繶쉍帥ꅟ祫㔪噲♢娫ꏂ轕숦檣겮夤㜽㙇䥷榱䧂㓂숮捄獟殩御歾娭</w:t>
      </w:r>
      <w:r>
        <w:rPr/>
        <w:t>ⱡ</w:t>
      </w:r>
      <w:r>
        <w:rPr/>
        <w:t>䑰噌㜨ꍖ쉳</w:t>
      </w:r>
      <w:r>
        <w:rPr/>
        <w:t>Ɑ</w:t>
      </w:r>
      <w:r>
        <w:rPr/>
        <w:t>䱘⼽⤪湃娭噬彗千㩟ꅹ䑙㥞柂쏂㩕殣ꍵ祮呭煂轂慳纡ㄦ⭷攨欨</w:t>
      </w:r>
      <w:r>
        <w:rPr/>
        <w:t>ⵗ</w:t>
      </w:r>
      <w:r>
        <w:rPr/>
        <w:t>⢿</w:t>
      </w:r>
      <w:r>
        <w:rPr/>
        <w:t>숪⽐瘷剒堶썃佌渦瀸幐㥚欹吹䪵䑃긊뗃</w:t>
      </w:r>
      <w:r>
        <w:rPr/>
        <w:t>ꤷ⫂</w:t>
      </w:r>
      <w:r>
        <w:rPr/>
        <w:t>숵⹚㵳슻稬樵㬸癊⩅숭䰱⥠⤭丵嘸䐰걨䙄⸱⿂福썾妥壂廂싂┦땟摠奃繡桠䢵䰮咱猱⭭扬瘴挻契⾵</w:t>
      </w:r>
      <w:r>
        <w:rPr/>
        <w:t>ⴳ</w:t>
      </w:r>
      <w:r>
        <w:rPr/>
        <w:t>ㄷ싂扌坅쉓䕦烂쉵㌱┤繷氭ꍫ唷唴䑢氬딶</w:t>
      </w:r>
      <w:r>
        <w:rPr/>
        <w:t>ꥆ</w:t>
      </w:r>
      <w:r>
        <w:rPr/>
        <w:t>䀴㫂䯂┵歗拃⑃㊻檩쉄揂乆颣怲</w:t>
      </w:r>
      <w:r>
        <w:rPr/>
        <w:t>⣂</w:t>
      </w:r>
      <w:r>
        <w:rPr/>
        <w:t>ⵥ</w:t>
      </w:r>
      <w:r>
        <w:rPr/>
        <w:t>숬</w:t>
      </w:r>
      <w:r>
        <w:rPr/>
        <w:t>ꦻ</w:t>
      </w:r>
      <w:r>
        <w:rPr/>
        <w:t>㢱녙㑃渪⑄挳⽨協浞쉕䑾杧ꌮ⹢싂硯塑敲侩㭕슻刮稤䨽燂⨫㯂⒱砹段侘㟂슩䳃祢</w:t>
      </w:r>
      <w:r>
        <w:rPr/>
        <w:t>⡬⹓</w:t>
      </w:r>
      <w:r>
        <w:rPr/>
        <w:t>䆏潯㥑女䭊氮潙潍㐸㭲㧂⹎䵩⩗泂据夻啲⽪假쉃싂┴쌰操숨䬨쎬ꅑ墥숽</w:t>
      </w:r>
      <w:r>
        <w:rPr/>
        <w:t>ꔯ</w:t>
      </w:r>
      <w:r>
        <w:rPr/>
        <w:t>䓂뼺쉱〭塹䁮磂</w:t>
      </w:r>
      <w:r>
        <w:rPr/>
        <w:t>ꤻ</w:t>
      </w:r>
      <w:r>
        <w:rPr/>
        <w:t>䕖䭀㧂啤坮迂啒⬵㢱숪걐쵾城䌻</w:t>
      </w:r>
      <w:r>
        <w:rPr/>
        <w:t>Ⳃ</w:t>
      </w:r>
      <w:r>
        <w:rPr/>
        <w:t>朰㥾戨牪㕾穳ꏂ椴彋癵⼹</w:t>
      </w:r>
      <w:r>
        <w:rPr/>
        <w:t>ⱳ</w:t>
      </w:r>
      <w:r>
        <w:rPr/>
        <w:t>樣</w:t>
      </w:r>
      <w:r>
        <w:rPr/>
        <w:t>꤬</w:t>
      </w:r>
      <w:r>
        <w:rPr/>
        <w:t>坮싂</w:t>
      </w:r>
      <w:r>
        <w:rPr/>
        <w:t>⣂</w:t>
      </w:r>
      <w:r>
        <w:rPr/>
        <w:t>煎싃厩쉎迂剸䩏畞쉀琳녮뮩쉏畒〵硕匥뽺</w:t>
      </w:r>
      <w:r>
        <w:rPr/>
        <w:t>ⱥ</w:t>
      </w:r>
      <w:r>
        <w:rPr/>
        <w:t>ꔯ</w:t>
      </w:r>
      <w:r>
        <w:rPr/>
        <w:t>䁴䟂たꥧ츫⵾㴴硌㫂浑圩祠쉆杂睓㶮⸮숰縻ㅌ䎿弨䅦娱⺩䒮⫂쌽</w:t>
      </w:r>
      <w:r>
        <w:rPr/>
        <w:t>ꔲ</w:t>
      </w:r>
      <w:r>
        <w:rPr/>
        <w:t>礭慣㵺⛂啄캱爳䐸쉈強わ纣걨湯䝺⏍숩輻㘴揂㙑么灥扬䘯싂쉦杉㴬⹎꥔姎㝣硞땋㚿⑧츽③濂䵾姂獓뭸哃㵥悱㏂漹剓礯</w:t>
      </w:r>
      <w:r>
        <w:rPr/>
        <w:t>ꦱ</w:t>
      </w:r>
      <w:r>
        <w:rPr/>
        <w:t>橇祉䵦璵⼬뇂煫㙊㝆繈剸暡⩘㕾</w:t>
      </w:r>
      <w:r>
        <w:rPr/>
        <w:t>ꗂ⚬</w:t>
      </w:r>
      <w:r>
        <w:rPr/>
        <w:t>뗂㤷</w:t>
      </w:r>
      <w:r>
        <w:rPr/>
        <w:t>ꥄ</w:t>
      </w:r>
      <w:r>
        <w:rPr/>
        <w:t>㯂婉涣㖣╣啐</w:t>
      </w:r>
      <w:r>
        <w:rPr/>
        <w:t>⡋</w:t>
      </w:r>
      <w:r>
        <w:rPr/>
        <w:t>䱶敁숽题쉆攪塉櫂㊩溩㭈䑧㛂浭⼥飂戶牃浚猸湤呧䅔捉彖⽖敚㏍쉢뿂廂䁘⿂ㅟ瓂⑬싂</w:t>
      </w:r>
      <w:r>
        <w:rPr/>
        <w:t>ꤸ</w:t>
      </w:r>
      <w:r>
        <w:rPr/>
        <w:t>칂牕숰㙠쉫佬춿濃憿喥</w:t>
      </w:r>
      <w:r>
        <w:rPr/>
        <w:t>ⴥ</w:t>
      </w:r>
      <w:r>
        <w:rPr/>
        <w:t>噦橵썘噊칹珂硏⭠顋⭨呞⩀땉濂땐㡴帷꥙⮣栰㭩呤깩쉍䓂捰婷敥</w:t>
      </w:r>
      <w:r>
        <w:rPr/>
        <w:t>ⱴ</w:t>
      </w:r>
      <w:r>
        <w:rPr/>
        <w:t>ꍊ㪿䡯ꥠ쵘灘䙙婤恉䍢䵇㤪奘洯</w:t>
      </w:r>
      <w:r>
        <w:rPr/>
        <w:t>⡒</w:t>
      </w:r>
      <w:r>
        <w:rPr/>
        <w:t>搳䅙橏</w:t>
      </w:r>
      <w:r>
        <w:rPr/>
        <w:t>ꔺ</w:t>
      </w:r>
      <w:r>
        <w:rPr/>
        <w:t>呈漹㈹숯⿂숫쉑꥚㥫汦숩숹㇍浐楣</w:t>
      </w:r>
      <w:r>
        <w:rPr/>
        <w:t>ꦥ䷂</w:t>
      </w:r>
      <w:r>
        <w:rPr/>
        <w:t>櫂俎숷彠风</w:t>
      </w:r>
      <w:r>
        <w:rPr/>
        <w:t>⡀</w:t>
      </w:r>
      <w:r>
        <w:rPr/>
        <w:t>縲祗竂♵⧂걁潪ꍴ╆뇂녧䩷䇎ꅙ숳扩杔晎⽱畳㕸⍚◂칎⌸楬♸ꅭ煁练⑃悡摄놿乎㖩繅圽</w:t>
      </w:r>
      <w:r>
        <w:rPr/>
        <w:t>ꤦ</w:t>
      </w:r>
      <w:r>
        <w:rPr/>
        <w:t>ㄯ旂碩常⭫摸䵀硎怣곂ば습</w:t>
      </w:r>
      <w:r>
        <w:rPr/>
        <w:t>ⴲ</w:t>
      </w:r>
      <w:r>
        <w:rPr/>
        <w:t>怣煣䩥</w:t>
      </w:r>
      <w:r>
        <w:rPr/>
        <w:t>ꗂ</w:t>
      </w:r>
      <w:r>
        <w:rPr/>
        <w:t>喡╗恉ꄭ恚版썢㬭甴껃쉣佹㤪ꌩ浮ꥭ숊浴긨뮩䱺佣樵ꍈ䋃纻⹠춬㖣㡪禿㘬ꥷ㭨쉮⽕湳ꅋ敲</w:t>
      </w:r>
      <w:r>
        <w:rPr/>
        <w:t>ꤣ</w:t>
      </w:r>
      <w:r>
        <w:rPr/>
        <w:t>堪믂噁⼺㭞癰</w:t>
      </w:r>
      <w:r>
        <w:rPr/>
        <w:t>ⲏ</w:t>
      </w:r>
      <w:r>
        <w:rPr/>
        <w:t>싂슘妥湘恊</w:t>
      </w:r>
      <w:r>
        <w:rPr/>
        <w:t>꧃</w:t>
      </w:r>
      <w:r>
        <w:rPr/>
        <w:t>剮촳䡣渰넩皣摚쌭敕頤⩡ꏂ务썓䒬썤硆▩걢쉒淂啯碬땞汣까卾䫂顙戣攸幚䅞㖘椸卨㭊</w:t>
      </w:r>
      <w:r>
        <w:rPr/>
        <w:t>ꕧ</w:t>
      </w:r>
      <w:r>
        <w:rPr/>
        <w:t>숸摸䖬땎⭺뼯</w:t>
      </w:r>
      <w:r>
        <w:rPr/>
        <w:t>ꔸ</w:t>
      </w:r>
      <w:r>
        <w:rPr/>
        <w:t>涥䘭</w:t>
      </w:r>
      <w:r>
        <w:rPr/>
        <w:t>⡀</w:t>
      </w:r>
      <w:r>
        <w:rPr/>
        <w:t>䀰帰漩䀮쉵斩塺湫㌵旂ꍚ穄ꍾ䓃䢬ꅠ䍣风敪牀倳⩹ꇂ佹☦䉐秂숪汾넥堪砮갽纮숺▣</w:t>
      </w:r>
      <w:r>
        <w:rPr/>
        <w:t>ꦮ</w:t>
      </w:r>
      <w:r>
        <w:rPr/>
        <w:t>娯䘪땆⭸湑</w:t>
      </w:r>
      <w:r>
        <w:rPr/>
        <w:t>꧂</w:t>
      </w:r>
      <w:r>
        <w:rPr/>
        <w:t>넨딱싂竍硍견㡀区噣珂䩃䰪傱㘵块⛂䮘촣㙣뇂</w:t>
      </w:r>
      <w:r>
        <w:rPr/>
        <w:t>⣎⍀</w:t>
      </w:r>
      <w:r>
        <w:rPr/>
        <w:t>碬参磂쉶兹攣⍅⑌整畵숨塏奱卆ꥥꏎ슘硺檩縤䉏㷂䲥䙣㛂丶㙢坾㷂䵘顶䅦땄澥彍繇否穷䛂숶㈥깇ㅖ쉂놵䑶㩌㨺縷睏ꍈ쉧숨亣䖥䕀掿燂灮㔥离싂娯夨愻昴浫慁⬬睶彤佨捵僂┸癑䕑䀽慈쉯뗂彧⚬</w:t>
      </w:r>
      <w:r>
        <w:rPr/>
        <w:t>ꤩ</w:t>
      </w:r>
      <w:r>
        <w:rPr/>
        <w:t>㥇䁫溏㠷⑱㈸⾻䝵ꌲ싃义瘪쉤㥗</w:t>
      </w:r>
      <w:r>
        <w:rPr/>
        <w:t>ꦏ</w:t>
      </w:r>
      <w:r>
        <w:rPr/>
        <w:t>䏂곂㶘싂⮻轨쉂</w:t>
      </w:r>
      <w:r>
        <w:rPr/>
        <w:t>ⱉ</w:t>
      </w:r>
      <w:r>
        <w:rPr/>
        <w:t>䉷문⎿㴤ⸯ䖥㙰</w:t>
      </w:r>
      <w:r>
        <w:rPr/>
        <w:t>⣂</w:t>
      </w:r>
      <w:r>
        <w:rPr/>
        <w:t>然</w:t>
      </w:r>
      <w:r>
        <w:rPr/>
        <w:t>ⷂ</w:t>
      </w:r>
      <w:r>
        <w:rPr/>
        <w:t>䡊䯂桗쉎櫂⩚ㆥ싂礹㩙祂녬額㑫坉⑯㵐⌶쉹槂轓拂깲⬮㩣㋍뭏쉋牖䙲儻㵏쉗攭䁮䅠⍈ꆻ溘쉄疣瀲博㪿㓂幔搭㬸䍨䩁渥潭爭嗂쉬摁䭐湲咥⏂徻긲⽢ꄪ侩⾮䝫䍌⫂摄汌ꄬ昨獠剎協䅇</w:t>
      </w:r>
      <w:r>
        <w:rPr/>
        <w:t>꤫</w:t>
      </w:r>
      <w:r>
        <w:rPr/>
        <w:t>쉫쉭碬吰画쌬</w:t>
      </w:r>
      <w:r>
        <w:rPr/>
        <w:t>꧂</w:t>
      </w:r>
      <w:r>
        <w:rPr/>
        <w:t>⺻汴㵹垡㭴亩汦쉇積物栨╒ꇂ쉭♃桟䈬䈰ㅱ䤹</w:t>
      </w:r>
      <w:r>
        <w:rPr/>
        <w:t>⡞</w:t>
      </w:r>
      <w:r>
        <w:rPr/>
        <w:t>硵쉵㝨搥摞</w:t>
      </w:r>
      <w:r>
        <w:rPr/>
        <w:t>ⲿ</w:t>
      </w:r>
      <w:r>
        <w:rPr/>
        <w:t>⽄ヂ⮬㑐㦏汵瑄繳䱎杍ꅌ쉋㋂轞䁆攴〺癳䕋䕞㗎剎灢懍㩎剩쉶⹔呗쵍</w:t>
      </w:r>
      <w:r>
        <w:rPr/>
        <w:t>ⴻ</w:t>
      </w:r>
      <w:r>
        <w:rPr/>
        <w:t>磂扐椩湊剣喣恋숯吴㭶ㄮ㧍祯坫晘긺쉚㑚涘畾佷伶湋숺㝀䅢슡爴묺䡖搳쵈숴뭢숪輣歪幢礷瓂ꅬ깗桧⒩쏂搴獋⸸佸乒昦䁹䦱땷毂兟쉲쉟쉭쉯䯎克皩䆩ㄺ쵗쉱숴涻╡㑷䗂㓂딨灪㉭땥쉗⍒䄳塗치㉆漣䝯盂쵹숰喱</w:t>
      </w:r>
      <w:r>
        <w:rPr/>
        <w:t>⣂</w:t>
      </w:r>
      <w:r>
        <w:rPr/>
        <w:t>⿂䛍췍뇂䬪淂䣃呤严칕Ⓜ瘷圊⽺㐲䯃⽕ꄽ秂㍳琦爣곂繐넥㊡⸥潸㖘㯂帱畵</w:t>
      </w:r>
      <w:r>
        <w:rPr/>
        <w:t>ꦥ</w:t>
      </w:r>
      <w:r>
        <w:rPr/>
        <w:t>硟夷礯㙞䬸硷皵䜥場⺱畴쵧䡋慥쉰♱㦘亥䩯넵焸刷祲澣搷睩㜨⩣</w:t>
      </w:r>
      <w:r>
        <w:rPr/>
        <w:t>⡳</w:t>
      </w:r>
      <w:r>
        <w:rPr/>
        <w:t>ㅢ숶녹眰敺ㄺ杫□吩歬ꅦ</w:t>
      </w:r>
      <w:r>
        <w:rPr/>
        <w:t>ꔷ</w:t>
      </w:r>
      <w:r>
        <w:rPr/>
        <w:t>浴썰⹫㜦傩砷⻂㠭ꅄ╈숪쵗⑑⌹繃쉌顴扇숭䎿斥䅀䗂숱倪ㅮ摔辬縹ぶ䞿숤╠姃꺏♋</w:t>
      </w:r>
      <w:r>
        <w:rPr/>
        <w:t>ⵘ</w:t>
      </w:r>
      <w:r>
        <w:rPr/>
        <w:t>熥䝬祪㙩뮩떣⏂幪䜫療千⮻欪橇⑤ꥣ⵵㚥欳楹䬯縩㬥쉲㈯潃兲佡쉬숮捘啹䱲⸤㬱穪畓睷썔欦橈癟㨱㕡顚䡳揎飃狂㚡攲彫㋂礹ㅅ숮习</w:t>
      </w:r>
      <w:r>
        <w:rPr/>
        <w:t>ⵍⵔ⬰</w:t>
      </w:r>
      <w:r>
        <w:rPr/>
        <w:t>싍뮥⺬擎䘥숳〺䁞䟂䇂䡊爲敕猸竂습칎㓂呰뽗</w:t>
      </w:r>
      <w:r>
        <w:rPr/>
        <w:t>⠱</w:t>
      </w:r>
      <w:r>
        <w:rPr/>
        <w:t>盂ㅊ㭑㥙캱䭒숺㢻䤺䅢</w:t>
      </w:r>
      <w:r>
        <w:rPr/>
        <w:t>ⶱ</w:t>
      </w:r>
      <w:r>
        <w:rPr/>
        <w:t>奦ꌲ깉皵쉀婘⨬做⥋땉桑栥呏偋䑍쉗ꄫ娯</w:t>
      </w:r>
      <w:r>
        <w:rPr/>
        <w:t>ꔯ</w:t>
      </w:r>
      <w:r>
        <w:rPr/>
        <w:t>祈樦坥轸庬で矂쉍㣃㉍놻瑐쉇く䥉䈷䩗槂숶硯娤뭬</w:t>
      </w:r>
      <w:r>
        <w:rPr/>
        <w:t>ⵉ</w:t>
      </w:r>
      <w:r>
        <w:rPr/>
        <w:t>飂⦿汶㝧㙁숥潂慩幁歓吺㈵瑪쉍</w:t>
      </w:r>
      <w:r>
        <w:rPr/>
        <w:t>⡅</w:t>
      </w:r>
      <w:r>
        <w:rPr/>
        <w:t>廂噡拂牣싎浟㍄彏珂轸㵩㥓曍쉹녾杫暿</w:t>
      </w:r>
      <w:r>
        <w:rPr/>
        <w:t>ꥍ</w:t>
      </w:r>
      <w:r>
        <w:rPr/>
        <w:t>牯</w:t>
      </w:r>
      <w:r>
        <w:rPr/>
        <w:t>ꦏ</w:t>
      </w:r>
      <w:r>
        <w:rPr/>
        <w:t>㉀摙䩗轇싂獀숳딱묫䁞⩃圫晙䴬㣃䈫</w:t>
      </w:r>
      <w:r>
        <w:rPr/>
        <w:t>ꥅ⩘</w:t>
      </w:r>
      <w:r>
        <w:rPr/>
        <w:t>㩌</w:t>
      </w:r>
      <w:r>
        <w:rPr/>
        <w:t>⠱⬪</w:t>
      </w:r>
      <w:r>
        <w:rPr/>
        <w:t>숴㨳</w:t>
      </w:r>
      <w:r>
        <w:rPr/>
        <w:t>ⱡ</w:t>
      </w:r>
      <w:r>
        <w:rPr/>
        <w:t>硦⩎숬杆⤲</w:t>
      </w:r>
      <w:r>
        <w:rPr/>
        <w:t>ꕬ</w:t>
      </w:r>
      <w:r>
        <w:rPr/>
        <w:t>⼰⬤㫂䱰</w:t>
      </w:r>
      <w:r>
        <w:rPr/>
        <w:t>ⱓ</w:t>
      </w:r>
      <w:r>
        <w:rPr/>
        <w:t>睕畟땄䩙</w:t>
      </w:r>
      <w:r>
        <w:rPr/>
        <w:t>ꗃ</w:t>
      </w:r>
      <w:r>
        <w:rPr/>
        <w:t>灑敆䙾坭䏂⨴繨썪橄썰숶㛂쵘佺㉓忂╋䝰㭩顷瓂싂䡶ꍡ剀墥</w:t>
      </w:r>
      <w:r>
        <w:rPr/>
        <w:t>⡠</w:t>
      </w:r>
      <w:r>
        <w:rPr/>
        <w:t>숯䱓⌺⥅縭煅䭢䱮쉈氤榱汁ꥬ嘻䳂䱮瑐奦坟䱦䖣慉ꅨ뭊橱橫</w:t>
      </w:r>
      <w:r>
        <w:rPr/>
        <w:t>ⲣ</w:t>
      </w:r>
      <w:r>
        <w:rPr/>
        <w:t>婡㑾䉏啋㝆䭌☪ꄮ㜭㨵縰⩵숦깇</w:t>
      </w:r>
      <w:r>
        <w:rPr/>
        <w:t>ꔣ</w:t>
      </w:r>
      <w:r>
        <w:rPr/>
        <w:t>㎡浴</w:t>
      </w:r>
      <w:r>
        <w:rPr/>
        <w:t>ⴶ</w:t>
      </w:r>
      <w:r>
        <w:rPr/>
        <w:t>䵋ꍮ䧍䴣捐䂘穌㡙拍╦䩸䁴轪挫偸㩩깚猴湌ㆡ㔶쉍䚡⨵忍쉎①䏂猸坊楤䲻江숽땴싂畞奉愴⭁쉳뽇係厱싂묮䀽唳捵ꥦ哂奾哎牣쉖ㅳ瀴朽㩢湰燂䁌䛂</w:t>
      </w:r>
      <w:r>
        <w:rPr/>
        <w:t>ⰴ</w:t>
      </w:r>
      <w:r>
        <w:rPr/>
        <w:t>弤晃꥚</w:t>
      </w:r>
      <w:r>
        <w:rPr/>
        <w:t>ⱺ</w:t>
      </w:r>
      <w:r>
        <w:rPr/>
        <w:t>䪘쉏㘶竃彮⧂㑡ꍱ䥭㉖䩞䵎桓싂䫂뼱殏幋⮱末栯⹏</w:t>
      </w:r>
      <w:r>
        <w:rPr/>
        <w:t>⡚⣂⥬</w:t>
      </w:r>
      <w:r>
        <w:rPr/>
        <w:t>䭤矂捰⑈䡭䩲⬶婣係⻂恳共晔긵⦘浒㍦桅䶻쉱睐泂</w:t>
      </w:r>
      <w:r>
        <w:rPr/>
        <w:t>ꕂ</w:t>
      </w:r>
      <w:r>
        <w:rPr/>
        <w:t>坚䰵幩㉣㍆繠炬捣穀ꥤ䂮湆㕠㍣㤭樣輊幯䖿㝳炥橨框倩┣⏂숸⭤䄤뭙㉩嗂浐汸⍧桫ꍎ姂佹㤵䡳幬湄촺档十슏穞晓쉌儸ぎ柂䝅⩭乀噲犮</w:t>
      </w:r>
      <w:r>
        <w:rPr/>
        <w:t>ꥐ</w:t>
      </w:r>
      <w:r>
        <w:rPr/>
        <w:t>去伱</w:t>
      </w:r>
      <w:r>
        <w:rPr/>
        <w:t>ꦱ</w:t>
      </w:r>
      <w:r>
        <w:rPr/>
        <w:t>惂</w:t>
      </w:r>
      <w:r>
        <w:rPr/>
        <w:t>Ⳃ</w:t>
      </w:r>
      <w:r>
        <w:rPr/>
        <w:t>狂⑺싃䤭㥏睱꺥橏기ꥺ</w:t>
      </w:r>
      <w:r>
        <w:rPr/>
        <w:t>ⵏ</w:t>
      </w:r>
      <w:r>
        <w:rPr/>
        <w:t>偠傩쉞긦⭫䀮䜦䮱曂⤪儲啪晈硷곍</w:t>
      </w:r>
      <w:r>
        <w:rPr/>
        <w:t>ꥉ⸤</w:t>
      </w:r>
      <w:r>
        <w:rPr/>
        <w:t>넨䄭깵繠䈭⑥ꥫ娷䶘쉬㡚</w:t>
      </w:r>
      <w:r>
        <w:rPr/>
        <w:t>ⵏ</w:t>
      </w:r>
      <w:r>
        <w:rPr/>
        <w:t>殮싂</w:t>
      </w:r>
      <w:r>
        <w:rPr/>
        <w:t>꧂</w:t>
      </w:r>
      <w:r>
        <w:rPr/>
        <w:t>扅䀩䨶檥㦩쉘쉡娣矂쉳樽䉢䅴</w:t>
      </w:r>
      <w:r>
        <w:rPr/>
        <w:t>ⷂ</w:t>
      </w:r>
      <w:r>
        <w:rPr/>
        <w:t>殬쉹㵤轚㢻䱲⑇㴦瘭㔪䖩ꥷꅫ塶炣ギ⭆쉇긩곂矂僂歺⧂橎檥䀲娵祌</w:t>
      </w:r>
      <w:r>
        <w:rPr/>
        <w:t>ꕲ</w:t>
      </w:r>
      <w:r>
        <w:rPr/>
        <w:t>숲䥓㇂뭸漫䱬싂㭾ꥷ</w:t>
      </w:r>
      <w:r>
        <w:rPr/>
        <w:t>⠽</w:t>
      </w:r>
      <w:r>
        <w:rPr/>
        <w:t>⽚晈祄⩯珂걊㵃睰⨶杊㍩</w:t>
      </w:r>
      <w:r>
        <w:rPr/>
        <w:t>꧃</w:t>
      </w:r>
      <w:r>
        <w:rPr/>
        <w:t>䭨娲䙭獱潗믂㵳䇂쉥䕩琴</w:t>
      </w:r>
      <w:r>
        <w:rPr/>
        <w:t>ꤥ</w:t>
      </w:r>
      <w:r>
        <w:rPr/>
        <w:t>䬵䧂愮녒硩칵匪㉊灡捵ꅣ獩녒ꄴ䑭╨</w:t>
      </w:r>
      <w:r>
        <w:rPr/>
        <w:t>ꕥ⩬</w:t>
      </w:r>
      <w:r>
        <w:rPr/>
        <w:t>硟穚敎쉨숷쉣䉃洽呋㍹椪㉵ꇂ煟묲牪뾏啀伸◎療䉖녳嫂剘䥧뮩쉍䢬촹窱ꌪ⹣獈吷숰乨飂奴⭣桙卯㈯⍃序</w:t>
      </w:r>
      <w:r>
        <w:rPr/>
        <w:t>ꦩꤨ</w:t>
      </w:r>
      <w:r>
        <w:rPr/>
        <w:t>䴽噇飃갲煏꥞瑁⹏堰걁桹祢쎣ヂ幫汫冥ꄸꌱ夨渳卅燂汕넥轰津숷깒甹慇䝓擃睶뮮㌶</w:t>
      </w:r>
      <w:r>
        <w:rPr/>
        <w:t>ⱪ</w:t>
      </w:r>
      <w:r>
        <w:rPr/>
        <w:t>䴹㗂泂䷂樫</w:t>
      </w:r>
      <w:r>
        <w:rPr/>
        <w:t>ꤵ</w:t>
      </w:r>
      <w:r>
        <w:rPr/>
        <w:t>瘽치쉩滂䌭⑄唻㵄碘㡞浊쉢橭汶憵婤䙶䑄촫⑖⍡硎教㩑숫爣䜺㋃毂⩴櫂䵙橾瞵卪佺ꍞ䘣华䁑⍇㕩䁒쉡术䤫歨䕬桷秂</w:t>
      </w:r>
      <w:r>
        <w:rPr/>
        <w:t>ꤶ⵷</w:t>
      </w:r>
      <w:r>
        <w:rPr/>
        <w:t>䥥助╔洪嗂쉲䏂䵦쉑ㄨ卲ㅎ긹쉬绂췂䃂獍媱愴彙䃂戰㉨䙩摐穆弥䖮ꍓ싂十긱㌪㈮痃穌唻ぞ桙⹠⨪싂⑌䴻쉴迂䕒ㅄ㒿䥀猵ꅒ濂獫⑎殏쉉㉪参뭷癔浐뗎䊮䨸彇剶䪬䠹坁</w:t>
      </w:r>
      <w:r>
        <w:rPr/>
        <w:t>ꗎ⩶</w:t>
      </w:r>
      <w:r>
        <w:rPr/>
        <w:t>䥾䍫㨴䟂䆩쉊滂숤♨祴</w:t>
      </w:r>
      <w:r>
        <w:rPr/>
        <w:t>ⱴ</w:t>
      </w:r>
      <w:r>
        <w:rPr/>
        <w:t>项杠⭏穬煘㝈漥슡䔴깸佤癬䥟塰慏⤷窿䡪⚩쉔쉔䷂㥹ꌰ쉘☺䱤䁦ꍬꍁ廂⹦쵁廂挪촪弮쉟ꍌ总䧂뽵㕅㬵䙵⼪扬♞坖啗祪欵䪵歡畹攪輶⽫뮘ꥲ儴泎䍊䩤</w:t>
      </w:r>
      <w:r>
        <w:rPr/>
        <w:t>ꥁ</w:t>
      </w:r>
      <w:r>
        <w:rPr/>
        <w:t>昪狂㍡⨮뾣啘噐幦椽㦻参挴땮⑵壎硘</w:t>
      </w:r>
      <w:r>
        <w:rPr/>
        <w:t>⡦⒏</w:t>
      </w:r>
      <w:r>
        <w:rPr/>
        <w:t>活⨱䫂깤⽮뮬놣䃂칫깅瀮睵췃晍⩖㒩</w:t>
      </w:r>
      <w:r>
        <w:rPr/>
        <w:t>ⴊ♄</w:t>
      </w:r>
      <w:r>
        <w:rPr/>
        <w:t>窩䡪䉑顗槂吭묥澏㚱쉢⥴恕敷쉇긻熥嘸걋</w:t>
      </w:r>
      <w:r>
        <w:rPr/>
        <w:t>⡁</w:t>
      </w:r>
      <w:r>
        <w:rPr/>
        <w:t>瀬牸憮䨵硭祊⹉⩒㑆浓</w:t>
      </w:r>
      <w:r>
        <w:rPr/>
        <w:t>ꔩ</w:t>
      </w:r>
      <w:r>
        <w:rPr/>
        <w:t>煀参敭帽䳃乥纬潗乏ꏂ湗⧂癀䠹匵㑃泂摰焻䛂츻潣⩶쏂摚睧⦡⩷潆䙈뽄硐愩⵾樱㵌</w:t>
      </w:r>
      <w:r>
        <w:rPr/>
        <w:t>꤫</w:t>
      </w:r>
      <w:r>
        <w:rPr/>
        <w:t>塀啋䙏䘻幉ㄬㅊ辻녔뽹䲻⩖뼷䕋⪻挤㍦䳂깴䠬䥗䀱쉀匴平◂⛃䃂</w:t>
      </w:r>
      <w:r>
        <w:rPr/>
        <w:t>⢬</w:t>
      </w:r>
      <w:r>
        <w:rPr/>
        <w:t>捘═뿂响쉊轈슣갯⩏䉄彅㜪㝞㉇䕓</w:t>
      </w:r>
      <w:r>
        <w:rPr/>
        <w:t>ⱋ</w:t>
      </w:r>
      <w:r>
        <w:rPr/>
        <w:t>椶㑔愵偮</w:t>
      </w:r>
      <w:r>
        <w:rPr/>
        <w:t>ꦱ</w:t>
      </w:r>
      <w:r>
        <w:rPr/>
        <w:t>쉳␴窿埂呀</w:t>
      </w:r>
      <w:r>
        <w:rPr/>
        <w:t>ⵁ</w:t>
      </w:r>
      <w:r>
        <w:rPr/>
        <w:t>뼳쉨䲱쉵灭땭쉒䛎埂卥顪橢䜱</w:t>
      </w:r>
      <w:r>
        <w:rPr/>
        <w:t>ⱍ</w:t>
      </w:r>
      <w:r>
        <w:rPr/>
        <w:t>礰曂凂쌵䡤係쵇噗䡥煟䝦䙖桾ꍦ扡剞䠨慹㋂卅</w:t>
      </w:r>
      <w:r>
        <w:rPr/>
        <w:t>ⵦ╦</w:t>
      </w:r>
      <w:r>
        <w:rPr/>
        <w:t>䏂〣橵彀䳂攪㜬䘦뾘呒㐻唴僂뭑⨸䤪㗂䙉兗␨㏎숽嫂䩮歊칲瑎䔸祟牟꥞뽩帶兕습䮥〮狂奊佺䙊땖瓂歖硕</w:t>
      </w:r>
      <w:r>
        <w:rPr/>
        <w:t>ꦱ</w:t>
      </w:r>
      <w:r>
        <w:rPr/>
        <w:t>뼩恾㝪攰恍뭓䨭末灁塃乀埂䝏墥</w:t>
      </w:r>
      <w:r>
        <w:rPr/>
        <w:t>ꔺ</w:t>
      </w:r>
      <w:r>
        <w:rPr/>
        <w:t>䀮す劻⽓墿㤰庘ꍍ뭺숣ㄴ匮䃂숥庣棂䣂凍</w:t>
      </w:r>
      <w:r>
        <w:rPr/>
        <w:t>ⶵ</w:t>
      </w:r>
      <w:r>
        <w:rPr/>
        <w:t>熬太슏扄睥䧂䙹</w:t>
      </w:r>
      <w:r>
        <w:rPr/>
        <w:t>꧂</w:t>
      </w:r>
      <w:r>
        <w:rPr/>
        <w:t>䰷䘻싂▻彪甲摂슱䄩皥쉾⩲焱쉨</w:t>
      </w:r>
      <w:r>
        <w:rPr/>
        <w:t>ꔪ</w:t>
      </w:r>
      <w:r>
        <w:rPr/>
        <w:t>묶琱奚㜪㝒ㄣ</w:t>
      </w:r>
      <w:r>
        <w:rPr/>
        <w:t>ⵞ</w:t>
      </w:r>
      <w:r>
        <w:rPr/>
        <w:t>琨䳂庩⪏⩤湏摤䍨橹㙴</w:t>
      </w:r>
      <w:r>
        <w:rPr/>
        <w:t>⠻</w:t>
      </w:r>
      <w:r>
        <w:rPr/>
        <w:t>묬啷穁ꅢ戰썡䭕䞬쉄渴䡡溣⨶乵쉱⺡</w:t>
      </w:r>
      <w:r>
        <w:rPr/>
        <w:t>ꔳ</w:t>
      </w:r>
      <w:r>
        <w:rPr/>
        <w:t>〽㕑奂ꅈ洮煪싎㍲摣숽⩣⩭⥰睥슣촴杯걌䅰呚ヂ䨤䦩桔僂쉏玡╱䅹컂剉顮㕯瘶</w:t>
      </w:r>
      <w:r>
        <w:rPr/>
        <w:t>ꕴ</w:t>
      </w:r>
      <w:r>
        <w:rPr/>
        <w:t>ꄪ䴰眹곂䊱䴽㝬䍉⤪䠭</w:t>
      </w:r>
      <w:r>
        <w:rPr/>
        <w:t>꧂</w:t>
      </w:r>
      <w:r>
        <w:rPr/>
        <w:t>硎㫂瑆偷ꥰ녥杘䨥ꌤ梮偎湠⍧⫍</w:t>
      </w:r>
      <w:r>
        <w:rPr/>
        <w:t>ꗂꕌ</w:t>
      </w:r>
      <w:r>
        <w:rPr/>
        <w:t>勂値禮僂</w:t>
      </w:r>
      <w:r>
        <w:rPr/>
        <w:t>ⴵ</w:t>
      </w:r>
      <w:r>
        <w:rPr/>
        <w:t>䞥汧┦뽄兔祊썥</w:t>
      </w:r>
      <w:r>
        <w:rPr/>
        <w:t>⠣</w:t>
      </w:r>
      <w:r>
        <w:rPr/>
        <w:t>ꎣ뽰캘縲</w:t>
      </w:r>
      <w:r>
        <w:rPr/>
        <w:t>ⴻ</w:t>
      </w:r>
      <w:r>
        <w:rPr/>
        <w:t>ꥱ癠⏂⨯땎촳類呂썬獈썹㥦䠩琽</w:t>
      </w:r>
      <w:r>
        <w:rPr/>
        <w:t>Ɱ</w:t>
      </w:r>
      <w:r>
        <w:rPr/>
        <w:t>ㅬ婕䉬琮㩱⩳⹥⸹幊㴴汤擂⨫眳氮츻</w:t>
      </w:r>
      <w:r>
        <w:rPr/>
        <w:t>ꕀ</w:t>
      </w:r>
      <w:r>
        <w:rPr/>
        <w:t>硑匪輣煶㝂㍊娹뿂⺩輹匬ㅩ坹彯ꇎ쉭塒♺싂때塓纥题漣☫숹䬨瀪ꅄ</w:t>
      </w:r>
      <w:r>
        <w:rPr/>
        <w:t>꤬⒡</w:t>
      </w:r>
      <w:r>
        <w:rPr/>
        <w:t>拂⺿䂩긲깰皬拃뽞䵗懂轧촹晊汞칖樶䔩歳</w:t>
      </w:r>
      <w:r>
        <w:rPr/>
        <w:t>ꗂ</w:t>
      </w:r>
      <w:r>
        <w:rPr/>
        <w:t>祅煾쉪儤但떥吹⌷</w:t>
      </w:r>
      <w:r>
        <w:rPr/>
        <w:t>ꕐ</w:t>
      </w:r>
      <w:r>
        <w:rPr/>
        <w:t>汦⩮瘴㒿呃싂뭳刺煀癀婦곂墡⼽か⑚</w:t>
      </w:r>
      <w:r>
        <w:rPr/>
        <w:t>ⱶ</w:t>
      </w:r>
      <w:r>
        <w:rPr/>
        <w:t>㵡㏂춥㍏㩒輥癋䴭</w:t>
      </w:r>
      <w:r>
        <w:rPr/>
        <w:t>ⵢ</w:t>
      </w:r>
      <w:r>
        <w:rPr/>
        <w:t>췂쉘潘瑄⨮</w:t>
      </w:r>
      <w:r>
        <w:rPr/>
        <w:t>ꕇ</w:t>
      </w:r>
      <w:r>
        <w:rPr/>
        <w:t>㭖쉭㵌◂숹썎▿暡捘䑀</w:t>
      </w:r>
      <w:r>
        <w:rPr/>
        <w:t>ꤊ</w:t>
      </w:r>
      <w:r>
        <w:rPr/>
        <w:t>瑧㔩㣍睗㭟并畾父⮿啵</w:t>
      </w:r>
      <w:r>
        <w:rPr/>
        <w:t>ꥅ⩀</w:t>
      </w:r>
      <w:r>
        <w:rPr/>
        <w:t>檩欯䑚浢啶⎱绂⿂䤮桒轂싂癀幉丯♮쵎숴숪⩁奵䕯㤳啗䧂䙶睨㥗灅橉쵒뽂佇案쉯⩒</w:t>
      </w:r>
      <w:r>
        <w:rPr/>
        <w:t>ꦻ</w:t>
      </w:r>
      <w:r>
        <w:rPr/>
        <w:t>䂘轞떥䙀瑇㝾䋂勂숲㝩嘯</w:t>
      </w:r>
      <w:r>
        <w:rPr/>
        <w:t>⢻</w:t>
      </w:r>
      <w:r>
        <w:rPr/>
        <w:t>䂩繣䙠六⫂쉭兟쉧뼦⫂㒏牾瑚⭴⒬⸪洫ꅪ쉅敲䥦㊻幘䦡</w:t>
      </w:r>
      <w:r>
        <w:rPr/>
        <w:t>ꦏ</w:t>
      </w:r>
      <w:r>
        <w:rPr/>
        <w:t>仍⩏瞩⌸䱷⍡⮏䝆卅斩穯㭔稸싎䵢슻噮⑃⦩䳍㧂刬걡䭷㌽唲䘲塟瑤㈽惂⛂</w:t>
      </w:r>
      <w:r>
        <w:rPr/>
        <w:t>ꦏ</w:t>
      </w:r>
      <w:r>
        <w:rPr/>
        <w:t>뼮슩⸴칮男惂</w:t>
      </w:r>
      <w:r>
        <w:rPr/>
        <w:t>⠳⭶</w:t>
      </w:r>
      <w:r>
        <w:rPr/>
        <w:t>쉨瀪</w:t>
      </w:r>
      <w:r>
        <w:rPr/>
        <w:t>ⵍ</w:t>
      </w:r>
      <w:r>
        <w:rPr/>
        <w:t>微녡</w:t>
      </w:r>
      <w:r>
        <w:rPr/>
        <w:t>꧂</w:t>
      </w:r>
      <w:r>
        <w:rPr/>
        <w:t>失⿂撻㞻乚갹䵠噖窵쉖쉊樸㵲⚘㭞唣䥾獏硞䤷슻㙨䏂眹纡朳쉴</w:t>
      </w:r>
      <w:r>
        <w:rPr/>
        <w:t>ꥅ</w:t>
      </w:r>
      <w:r>
        <w:rPr/>
        <w:t>侘뗎湬儬㵹⤹䝁쵐㡑┲츸窏쉀쉔㕁䩬恘優</w:t>
      </w:r>
      <w:r>
        <w:rPr/>
        <w:t>ꦻ</w:t>
      </w:r>
      <w:r>
        <w:rPr/>
        <w:t>⣂</w:t>
      </w:r>
      <w:r>
        <w:rPr/>
        <w:t>飂瘲⨻櫂썶䅓㩚녖䅌斩顯喬쌵橃夽ꄣ刵坷硘쉬㑯癫㩬乫䝺䀷ꅞ숸癷彊捎眨琴쉒쉴㥲夶</w:t>
      </w:r>
      <w:r>
        <w:rPr/>
        <w:t>ꕒ</w:t>
      </w:r>
      <w:r>
        <w:rPr/>
        <w:t>塵焭庣㢮畱㪥戣깹⬮䵑劏⬣奞栦ꍂ爱滎⑥䷂㤪쵀楓㠩慃⬴縭晳媣㬪堻㴳쉳㡉ꏂ坫匷㡥</w:t>
      </w:r>
      <w:r>
        <w:rPr/>
        <w:t>ꦻ</w:t>
      </w:r>
      <w:r>
        <w:rPr/>
        <w:t>狂穔捲뭅䝫枣塷싍偶瑅⥳爮겡歧㝍砷캣슻摈쉊穀</w:t>
      </w:r>
      <w:r>
        <w:rPr/>
        <w:t>⣎</w:t>
      </w:r>
      <w:r>
        <w:rPr/>
        <w:t>칚兺쉘晭길十⩾숶칙㈨瓂⬹穏걶㭈녲쉉匷♫灊乕捤♞⭳슮恪楄㫂꤮䥔哂㐷㌻땡呯싂柎쵟䢵潯㜮务杴怺弯ㅲ쉮硳╄〯䌺捈元獺㤥睌疬禩䬻晘䖿⩧㷎숥깶㄰䦮⽭厱湷㯎⵩싎呲䜵䶻䟍⥆健㕯㉕䨤恏䇂歮⥤녾摶䑬</w:t>
      </w:r>
      <w:r>
        <w:rPr/>
        <w:t>ⰷ</w:t>
      </w:r>
      <w:r>
        <w:rPr/>
        <w:t>㕊㝭凎㊘渺쉸䨹縳佅쎬剆矂䑑⽶轷㉠䳂搭顾吳呂녦⎘㠴丽䵠⚬䭶淂㘬稲䖘</w:t>
      </w:r>
      <w:r>
        <w:rPr/>
        <w:t>ꤽꕭ⛂⩉</w:t>
      </w:r>
      <w:r>
        <w:rPr/>
        <w:t>㭂樥☳⽬伶⩯䵘坃쉭畉걑숱숥쉭䤺坺</w:t>
      </w:r>
      <w:r>
        <w:rPr/>
        <w:t>ꖿ</w:t>
      </w:r>
      <w:r>
        <w:rPr/>
        <w:t>㙓ꥴ睍眪は䰥㴺幔噊䡫焯䨺飂汚慊</w:t>
      </w:r>
      <w:r>
        <w:rPr/>
        <w:t>꧂</w:t>
      </w:r>
      <w:r>
        <w:rPr/>
        <w:t>彂㭐딵瑴㑍奋櫂⴫吽浧⍉卦砭甪넯急㎬斏㭾갫僂獁䆏擂坐㦿湾⪘囂ꄪ歨兟煕⴩䱘ꅓ劬䘰堳ꇂ㥤䵣櫂슥</w:t>
      </w:r>
      <w:r>
        <w:rPr/>
        <w:t>ⱟ</w:t>
      </w:r>
      <w:r>
        <w:rPr/>
        <w:t>ꍺㅄて媩烂㭌楙䝶㐴</w:t>
      </w:r>
      <w:r>
        <w:rPr/>
        <w:t>ⲩ</w:t>
      </w:r>
      <w:r>
        <w:rPr/>
        <w:t>㇃⪱묲⍐帩춣呧䍈迂땦百獒づ係㋃䓂㛂⫂</w:t>
      </w:r>
      <w:r>
        <w:rPr/>
        <w:t>Ⰺ</w:t>
      </w:r>
      <w:r>
        <w:rPr/>
        <w:t>僂摬</w:t>
      </w:r>
      <w:r>
        <w:rPr/>
        <w:t>ꗂ</w:t>
      </w:r>
      <w:r>
        <w:rPr/>
        <w:t>䰥䛂뮡ㅾ⥰洽杚싎䄮卶桑쵆</w:t>
      </w:r>
      <w:r>
        <w:rPr/>
        <w:t>Ⳃ</w:t>
      </w:r>
      <w:r>
        <w:rPr/>
        <w:t>倪⭑掬⭸⚬柂</w:t>
      </w:r>
      <w:r>
        <w:rPr/>
        <w:t>⡟</w:t>
      </w:r>
      <w:r>
        <w:rPr/>
        <w:t>칅</w:t>
      </w:r>
      <w:r>
        <w:rPr/>
        <w:t>ⵑ</w:t>
      </w:r>
      <w:r>
        <w:rPr/>
        <w:t>瑇奴⑭䜽吮㝡䱠怴堯ㆩ쉦垻磂쵊㫂䉈煗㜯夷</w:t>
      </w:r>
      <w:r>
        <w:rPr/>
        <w:t>ꕨ</w:t>
      </w:r>
      <w:r>
        <w:rPr/>
        <w:t>繱컂祇搮⫂ㄪ⼻焭숨숦䝺⨱㦥␣쉐컂旂轚쉆涘時</w:t>
      </w:r>
      <w:r>
        <w:rPr/>
        <w:t>꧂</w:t>
      </w:r>
      <w:r>
        <w:rPr/>
        <w:t>쉄꤮㨣ꍄ氦녳걊吵쉺긲顂余㝙䁓컂祙睞䙟쉩彑⾘⭬湾濂盂㥬숱窱쉰ꥱ뭯ㅊ쉨숬幆갵</w:t>
      </w:r>
      <w:r>
        <w:rPr/>
        <w:t>Ⱛ</w:t>
      </w:r>
      <w:r>
        <w:rPr/>
        <w:t>㌤⑃㔰䌬猺縱楣㍆쉒ꄻ烂ꍩ奺췃쉊뭤⧂⌽⒮뭘䠸唱쉑睒硑䡗䁱녬〷㜹싂泂ꍷ䩺瑚轶ꥮ쉖땧硑쉀娽⽈硰䍗⤩숶</w:t>
      </w:r>
      <w:r>
        <w:rPr/>
        <w:t>⡩</w:t>
      </w:r>
      <w:r>
        <w:rPr/>
        <w:t>ꕸ</w:t>
      </w:r>
      <w:r>
        <w:rPr/>
        <w:t>盎犏치쵊ꌭ潡䭘盂煶⮡㩯惍</w:t>
      </w:r>
      <w:r>
        <w:rPr/>
        <w:t>ⱳ</w:t>
      </w:r>
      <w:r>
        <w:rPr/>
        <w:t>辏㭬偖⤰␳╰㴮協晊䡃㥀㈶</w:t>
      </w:r>
      <w:r>
        <w:rPr/>
        <w:t>⣂</w:t>
      </w:r>
      <w:r>
        <w:rPr/>
        <w:t>㉐䥆㴥稫恊倪姂╒爬旂䭟숬年딶숭偋㙧浅嗂㑦枬</w:t>
      </w:r>
      <w:r>
        <w:rPr/>
        <w:t>⠫</w:t>
      </w:r>
      <w:r>
        <w:rPr/>
        <w:t>䋍컂⼽佈ㄭ뽁ㅭ恴넳㣍兰䍎慯囎儵癞║뽬㶥ㅏ輬㨭숹昦灠㞣䙶ꍕ넲⩕眴㞏セ쉣䥡燎帪쵵畺쉥䡳㮩녰槂䝌⒮塾榿效煨湍뮻敌뼲䙆쉣㬪仂但湬睇☴歆䑺幊弯汚쉁拂㢵係煦渫獦怵凍쉣㑪ꥢ姂ꍎ狂뭢凂䝲匶娬쉧株辵ꍾ㦱䍈㦏ꅖ轲싂轚땊㒡瑈低桫歌瑆㴩㶡䙒䁭쏂係桩䈦</w:t>
      </w:r>
      <w:r>
        <w:rPr/>
        <w:t>ⱆ</w:t>
      </w:r>
      <w:r>
        <w:rPr/>
        <w:t>㨦칲㑰漫剔兌瞻杀悻汗</w:t>
      </w:r>
      <w:r>
        <w:rPr/>
        <w:t>ꕡ</w:t>
      </w:r>
      <w:r>
        <w:rPr/>
        <w:t>琰扗桺穹䭀湑숮獾숬ご㑌ꄩ狂輭䗂仂⺥塳땮樸楈畔㑠㧂漷䨱櫂㕉㙙슻⨽⸵䩐㩩⧂땱쉖䉖슱뭠矂嚘䙏㬺匵垣䦣㦱杲싂栭歄硊Ⓜ</w:t>
      </w:r>
      <w:r>
        <w:rPr/>
        <w:t>ꕚ</w:t>
      </w:r>
      <w:r>
        <w:rPr/>
        <w:t>슣塍䡭⍩戮禱쉲넶悩祢剆촲䬲㉂䇂⧂╋䭧슱䑗朻杷㍕㉞活嫍ꅦ䑆뼰⨱</w:t>
      </w:r>
      <w:r>
        <w:rPr/>
        <w:t>ꥃ</w:t>
      </w:r>
      <w:r>
        <w:rPr/>
        <w:t>쉔숤⥮슣⪮㮿䵳充┤頮슻껍玏呺稹潺呃ꍸ䙲곂숹㮿問䥳쉌輵沥〥歆㶿盍쉖璥</w:t>
      </w:r>
      <w:r>
        <w:rPr/>
        <w:t>ꦏ</w:t>
      </w:r>
      <w:r>
        <w:rPr/>
        <w:t>㧎┥煖숭埂咻㵌垡䢡</w:t>
      </w:r>
      <w:r>
        <w:rPr/>
        <w:t>⢱</w:t>
      </w:r>
      <w:r>
        <w:rPr/>
        <w:t>쉋轸숲䁟㭃♕㕉朱呺䝥䱴넸숨弫兦싂㫂슡瑞쉲</w:t>
      </w:r>
      <w:r>
        <w:rPr/>
        <w:t>Ɐ</w:t>
      </w:r>
      <w:r>
        <w:rPr/>
        <w:t>栵塣䉟仂㑭坡玩晌僂썥싂乑⤻楧撘爷橧㓂欲쉈䕔쉐⽵案女奍樱䜹䷂</w:t>
      </w:r>
      <w:r>
        <w:rPr/>
        <w:t>⡊</w:t>
      </w:r>
      <w:r>
        <w:rPr/>
        <w:t>煋瘭▿住爊穂㡄䕨柂숪⦻㷂䱡쉟㑠慳</w:t>
      </w:r>
      <w:r>
        <w:rPr/>
        <w:t>Ⲭ</w:t>
      </w:r>
      <w:r>
        <w:rPr/>
        <w:t>掘瑸⼦䑥ꆿ뇍슬</w:t>
      </w:r>
      <w:r>
        <w:rPr/>
        <w:t>ꗂ⩓</w:t>
      </w:r>
      <w:r>
        <w:rPr/>
        <w:t>婁捎琳⽳⌽㉢䡶扬</w:t>
      </w:r>
      <w:r>
        <w:rPr/>
        <w:t>ꤷ</w:t>
      </w:r>
      <w:r>
        <w:rPr/>
        <w:t>轠㑲愰⪣昽䛂⮩㷂걨걘</w:t>
      </w:r>
      <w:r>
        <w:rPr/>
        <w:t>ⰰ</w:t>
      </w:r>
      <w:r>
        <w:rPr/>
        <w:t>쉌썈獧扪䱘䝮쌷䲡쉮䬨禩䰷獶䷂䷂촣ㅬ⽟坮䤴牆㥰琬噷䡾쉂쉖䘪扙槂ㅳ佈䭾咬</w:t>
      </w:r>
      <w:r>
        <w:rPr/>
        <w:t>ⲩ</w:t>
      </w:r>
      <w:r>
        <w:rPr/>
        <w:t>㌮칂㉺南䰩猻싂欷㮵㘱治此摫걡义僂㝮䆱묽在飂廍漥㣂䵙催塙⚵掻⧂惂ㅓ啥⪏䕉幬恌稣姂顮떻捘吰㩞</w:t>
      </w:r>
      <w:r>
        <w:rPr/>
        <w:t>ꕋꤳ</w:t>
      </w:r>
      <w:r>
        <w:rPr/>
        <w:t>㝨䅸ꏂ氵⩭䉰瓂쉥椪쵶浰坶䵾六睖呞갸畱ꇂ㯍뾘㍍㉠䉡噮ㄪ睸啸숺奲숵뽒繳㥊뽷佷倹겥䟍촣は⭓儴わ뽹숫싂泂坠䒏佤扡橬圵春㡶桓榏쉫⤪쉈燂桔楬彰儽䥁쉃剖</w:t>
      </w:r>
      <w:r>
        <w:rPr/>
        <w:t>ꤪ</w:t>
      </w:r>
      <w:r>
        <w:rPr/>
        <w:t>䤭壎㒩頫乪뽢㝚䫂主堲氺啍숮슩噖颣堯渺䑺卙䙭扤▬杇帤彇쉞</w:t>
      </w:r>
      <w:r>
        <w:rPr/>
        <w:t>ꖬ⧂</w:t>
      </w:r>
      <w:r>
        <w:rPr/>
        <w:t>㡪䰳禩杅淂ꍊ뭃塎⴬㏂촣轳砪䡩堤숤⧂䰪⥥㑓⛂匤伱숪㕱⻂슻⨸凂㘮╸廂牟㵾刽繁⌮挲㵧傩䅹暡摯</w:t>
      </w:r>
      <w:r>
        <w:rPr/>
        <w:t>ꕗ</w:t>
      </w:r>
      <w:r>
        <w:rPr/>
        <w:t>离焥頰挸䁂橵쉵ㄵ䍓㡨硾喵䩴⽙쉤㌹싂倫呔쉄湑</w:t>
      </w:r>
      <w:r>
        <w:rPr/>
        <w:t>ⱬ</w:t>
      </w:r>
      <w:r>
        <w:rPr/>
        <w:t>쉋瑧썒㑲瑤忍䴻䬳枥⽍㝘捖朥뭧⪬稵升⤮杈灂慾㬣쉱懍쉔쉚伽奄坚址恫䉔娽쉴</w:t>
      </w:r>
      <w:r>
        <w:rPr/>
        <w:t>⠻</w:t>
      </w:r>
      <w:r>
        <w:rPr/>
        <w:t>쉖䎵冮㙖坘䭀縵燂漥썉㥵뭸稭딨녂沵潬判睚咥吮䕇灚쵔ま帮쉠乬渪쉠櫂㇎晰♞㟂숷⭅䁮䵱⭸⹖吹楙쉬깘⭲潣煃怷뮮䦩</w:t>
      </w:r>
      <w:r>
        <w:rPr/>
        <w:t>ꦻ</w:t>
      </w:r>
      <w:r>
        <w:rPr/>
        <w:t>啬쉳獘㒩姂硘啄䚬窱ꄱ㵬卂䉰쉄쵣毂䙠㫂䙦归炡싂땶䍢䉺䘬砫䱟⹺欱傏슱噎썳祲丰珂䴫瑡囃ꇂꥡ煰繈숹平ꌻ晑珂⽴㍋奷朽堭䩞녥坃㩨塹䥮癐칌쉐</w:t>
      </w:r>
      <w:r>
        <w:rPr/>
        <w:t>ꤲ</w:t>
      </w:r>
      <w:r>
        <w:rPr/>
        <w:t>倨숵䎵䀻䏂䍑㤥秂恈揍泂汮琸숦痃䠫쉍津䑂㝒扬嗂浴佒啃祌㟂㥘숳汀匣娥쉨╪嚿繴㉲싂깦䕱䍉┳䅴㕀땖⹏쉗䈰㶬ㄺ땨穢抿烂䝥㩰⑸忂師⫂䵣</w:t>
      </w:r>
      <w:r>
        <w:rPr/>
        <w:t>ꤪ</w:t>
      </w:r>
      <w:r>
        <w:rPr/>
        <w:t>쉫⮮䞱焩奵礻䜵䙄㉁啱爬</w:t>
      </w:r>
      <w:r>
        <w:rPr/>
        <w:t>ꔊꤴ</w:t>
      </w:r>
      <w:r>
        <w:rPr/>
        <w:t>烍噓睤㒻涥</w:t>
      </w:r>
      <w:r>
        <w:rPr/>
        <w:t>ⶬ</w:t>
      </w:r>
      <w:r>
        <w:rPr/>
        <w:t>佀渶</w:t>
      </w:r>
      <w:r>
        <w:rPr/>
        <w:t>Ⱔ</w:t>
      </w:r>
      <w:r>
        <w:rPr/>
        <w:t>橳轢皣兌䚩⩬㕪櫎습係㕊</w:t>
      </w:r>
      <w:r>
        <w:rPr/>
        <w:t>ⵆ</w:t>
      </w:r>
      <w:r>
        <w:rPr/>
        <w:t>漵㇃뭌㈪⌹繯伲告偺䐣瘱놱ꎣ愵㗂㈷칲盂㝌㵬桡䱔</w:t>
      </w:r>
      <w:r>
        <w:rPr/>
        <w:t>ⶵ</w:t>
      </w:r>
      <w:r>
        <w:rPr/>
        <w:t>ꍏ彌係䈫辣捋傡⨽▘⤹숤囂쉖䁋쉾亵欰⺿㨨䭡</w:t>
      </w:r>
      <w:r>
        <w:rPr/>
        <w:t>⡂</w:t>
      </w:r>
      <w:r>
        <w:rPr/>
        <w:t>ꥥ쉍ꍶ䯃⹸炱氥⑍㥮帰쉪䶵摚䬪쉃係</w:t>
      </w:r>
      <w:r>
        <w:rPr/>
        <w:t>Ⲙ⠲⹥</w:t>
      </w:r>
      <w:r>
        <w:rPr/>
        <w:t>恙汳ꆵ</w:t>
      </w:r>
      <w:r>
        <w:rPr/>
        <w:t>ꤻ</w:t>
      </w:r>
      <w:r>
        <w:rPr/>
        <w:t>㨵습䑂문嘴ꆻ㌭獂꥚쉸棂</w:t>
      </w:r>
      <w:r>
        <w:rPr/>
        <w:t>ꔥ</w:t>
      </w:r>
      <w:r>
        <w:rPr/>
        <w:t>奲瘽䋍䕆ꄴ泂</w:t>
      </w:r>
      <w:r>
        <w:rPr/>
        <w:t>⠪</w:t>
      </w:r>
      <w:r>
        <w:rPr/>
        <w:t>恂䵡䅋썱噶睕䍺䮮쉡숳⽣剑㝶嘦呯輩䈩㊩顰⴨橧唪䁲䠷擂㕆녀則㝃Ⓨ</w:t>
      </w:r>
      <w:r>
        <w:rPr/>
        <w:t>꧃⩖⬲♋</w:t>
      </w:r>
      <w:r>
        <w:rPr/>
        <w:t>Ⱝ</w:t>
      </w:r>
      <w:r>
        <w:rPr/>
        <w:t>副☱硔㡂⨪묩걠</w:t>
      </w:r>
      <w:r>
        <w:rPr/>
        <w:t>⠽</w:t>
      </w:r>
      <w:r>
        <w:rPr/>
        <w:t>洶慕㉑싂恢ㅰ㬳す憿⩺쉇⥆䙚쉆⹬佫椶䡕䷂塳揂䗂걷唦擂㍱浱갪竂䑐慊䎬쉩堵깺县攷稱汥쉚╅楌瑮吽䵚䀪愹揍睸㏂䝪㙬㊘娯㠻ㅰ獒⑐撏♎爮㉭慃皏噄㫎䵫ㅂ쉇䥡촭ㅟ䡦䉅平⽨⩬쉧湡⑚</w:t>
      </w:r>
      <w:r>
        <w:rPr/>
        <w:t>⣂</w:t>
      </w:r>
      <w:r>
        <w:rPr/>
        <w:t>垩⺥칹䥾㕚噎</w:t>
      </w:r>
      <w:r>
        <w:rPr/>
        <w:t>ⴥ</w:t>
      </w:r>
      <w:r>
        <w:rPr/>
        <w:t>橴灩썆卤汘⎵䏂슬恌摠㋂牐뭠䒡楑묤䐵栮▱礴긬⥑参灵싂題꺩문</w:t>
      </w:r>
      <w:r>
        <w:rPr/>
        <w:t>⡂</w:t>
      </w:r>
      <w:r>
        <w:rPr/>
        <w:t>敂⏂卫牒갰䨽⵱潸㵁⨱お矂숮凂㴰뽈쵁⽤椸</w:t>
      </w:r>
      <w:r>
        <w:rPr/>
        <w:t>⡊</w:t>
      </w:r>
      <w:r>
        <w:rPr/>
        <w:t>칸⺱䰲숩抱⎻꥔枣嘦䤣夯㑋桴㩍</w:t>
      </w:r>
      <w:r>
        <w:rPr/>
        <w:t>ⴣ</w:t>
      </w:r>
      <w:r>
        <w:rPr/>
        <w:t>便䖏깄瀥䕫繎⪣獂壂</w:t>
      </w:r>
      <w:r>
        <w:rPr/>
        <w:t>ꕍ</w:t>
      </w:r>
      <w:r>
        <w:rPr/>
        <w:t>㈺䑭牓Ⓜ秎㯎猷⹏窣掩䡯席䐨痂쉸슡彳쉺촻窮╂硖쉤</w:t>
      </w:r>
      <w:r>
        <w:rPr/>
        <w:t>ⷂ⌸</w:t>
      </w:r>
      <w:r>
        <w:rPr/>
        <w:t>獃⨬女珂쵠◂⹌当ꇂ䀨愳㝕楀璬슬䑡湸杵⨲托⎮繓䀳ꥫ䁱㥞숸杦䛎猵쉶㘻㡒뿂徏䒮焲懂䕇䈮帮繇顏攳吽⽓䙎◂⾩睞眹䈳㠦殡</w:t>
      </w:r>
      <w:r>
        <w:rPr/>
        <w:t>ꥉꦏ</w:t>
      </w:r>
      <w:r>
        <w:rPr/>
        <w:t>噩〣칧㘸䤷뽞奘敱㕦灌츫总㕑</w:t>
      </w:r>
      <w:r>
        <w:rPr/>
        <w:t>⡵</w:t>
      </w:r>
      <w:r>
        <w:rPr/>
        <w:t>捨ꄯ慒䥔㥒愬⺡乍◂㘯卵䍵</w:t>
      </w:r>
      <w:r>
        <w:rPr/>
        <w:t>⡲</w:t>
      </w:r>
      <w:r>
        <w:rPr/>
        <w:t>ꍕ땒嗍繭╨묤䍡ㄸ뼪䙎沿䑨牀㐣㜨╄㈮嗍䉓恾䚮垱挫숭柂칏堣걗껂䊿柍嗍㥰㟂坫</w:t>
      </w:r>
      <w:r>
        <w:rPr/>
        <w:t>ꔨ</w:t>
      </w:r>
      <w:r>
        <w:rPr/>
        <w:t>⠴</w:t>
      </w:r>
      <w:r>
        <w:rPr/>
        <w:t>佀㩵㘤乥片ꥱ䭈</w:t>
      </w:r>
      <w:r>
        <w:rPr/>
        <w:t>ⵡ</w:t>
      </w:r>
      <w:r>
        <w:rPr/>
        <w:t>浹ㅣ祙獚㑐眶숳썘</w:t>
      </w:r>
      <w:r>
        <w:rPr/>
        <w:t>⡌⴮</w:t>
      </w:r>
      <w:r>
        <w:rPr/>
        <w:t>ꦩ</w:t>
      </w:r>
      <w:r>
        <w:rPr/>
        <w:t>匪䵵迃䁆湳欴汍놩쉡싂♶呵棂洮쉆⫂ꇍㆿ㑾䈨쉚슘呗牵繹⼲⼪뭁㉸顶繏浹싂</w:t>
      </w:r>
      <w:r>
        <w:rPr/>
        <w:t>ꦏ</w:t>
      </w:r>
      <w:r>
        <w:rPr/>
        <w:t>㌊ꍮ㨰伥</w:t>
      </w:r>
      <w:r>
        <w:rPr/>
        <w:t>ꕬ</w:t>
      </w:r>
      <w:r>
        <w:rPr/>
        <w:t>楤妮쵇楊츨沏카ꅞ⸣盂슬슱캩灚歴깠⩧㡋䉦⥨㈱㈪兏뼶㘻⍠炘ꍬ櫂꥕穦灾奔嚡畟숻欥ぷ숴勃偠㣂칞東呐摱쉰촣쉥嘥㨦䉍堯烂䁡긽廂晃䑍吻䨵塍枡䐰で刽쉈洽穆㩣썰䉏矂潏⻂框숽</w:t>
      </w:r>
      <w:r>
        <w:rPr/>
        <w:t>⣂</w:t>
      </w:r>
      <w:r>
        <w:rPr/>
        <w:t>㞥⌽</w:t>
      </w:r>
      <w:r>
        <w:rPr/>
        <w:t>Ɱ</w:t>
      </w:r>
      <w:r>
        <w:rPr/>
        <w:t>繺汣暘땠暘♚珂圷猲䊱⹡彈䴳瓂桔䲣煂㤹䙮숨昴顢䞬怪䕧勂▩╹⥵ꆏ㇂昬㙧놬㉎ꏂ䱧挩甽칱慥題睭␶䕭숤㠥帥</w:t>
      </w:r>
      <w:r>
        <w:rPr/>
        <w:t>ꥏ</w:t>
      </w:r>
      <w:r>
        <w:rPr/>
        <w:t>컃瓂亡칬氰</w:t>
      </w:r>
      <w:r>
        <w:rPr/>
        <w:t>ⷂ</w:t>
      </w:r>
      <w:r>
        <w:rPr/>
        <w:t>㙦乐棂㬩㥆⎱㡉啙摴칣㡸単ꍡ揂曎佂扳欫㉯뮮禩숨⺡彴㡄爤䑏⾱昣놮싂싂긺ㄷ噶坄穷䑩⩥䤴䄰浘獘硇䍂㝆淃侱쉃愤㕉썚䝖⥉婵华挴橈䁶ꍁ䁯␴唲놥攭噈秃幯祑癰坊숳⽧놩슩棍敫ꅨ睍</w:t>
      </w:r>
      <w:r>
        <w:rPr/>
        <w:t>ꥏ</w:t>
      </w:r>
      <w:r>
        <w:rPr/>
        <w:t>녡中昲灞硥숵</w:t>
      </w:r>
      <w:r>
        <w:rPr/>
        <w:t>ꤨ</w:t>
      </w:r>
      <w:r>
        <w:rPr/>
        <w:t>뾩呰㨫ぐ晑颡当庮㔪恘▬䄪ꄣ㪣꥙싂厡⥏⸲倦㞣</w:t>
      </w:r>
      <w:r>
        <w:rPr/>
        <w:t>ⴺ</w:t>
      </w:r>
      <w:r>
        <w:rPr/>
        <w:t>楫곂勂儸㇂仂㯂癠</w:t>
      </w:r>
      <w:r>
        <w:rPr/>
        <w:t>ꗂ</w:t>
      </w:r>
      <w:r>
        <w:rPr/>
        <w:t>栮珃潎㥖⥗ꌨ슮然憿欴</w:t>
      </w:r>
      <w:r>
        <w:rPr/>
        <w:t>⡄</w:t>
      </w:r>
      <w:r>
        <w:rPr/>
        <w:t>ꏂ滂䶱㙄噬戳䭥⫂⍇⽙䩲ꄫ껂倩䠣㗂棂猻췂䬦㤤強쉶</w:t>
      </w:r>
      <w:r>
        <w:rPr/>
        <w:t>ꔰⓂ</w:t>
      </w:r>
      <w:r>
        <w:rPr/>
        <w:t>쉄싂</w:t>
      </w:r>
      <w:r>
        <w:rPr/>
        <w:t>ⷍ</w:t>
      </w:r>
      <w:r>
        <w:rPr/>
        <w:t>ⱟ</w:t>
      </w:r>
      <w:r>
        <w:rPr/>
        <w:t>輰䄷態䝾슩⧂╎䍌栨쵵太㭃繣㔳灁뼫⩮ꄬ쉱サ焹䉣毂⍊䩧▘</w:t>
      </w:r>
      <w:r>
        <w:rPr/>
        <w:t>꤬</w:t>
      </w:r>
      <w:r>
        <w:rPr/>
        <w:t>弪쉥ꅷ獈吵牪썃㍓彎獀勍䂵丵剙쵰</w:t>
      </w:r>
      <w:r>
        <w:rPr/>
        <w:t>⢻</w:t>
      </w:r>
      <w:r>
        <w:rPr/>
        <w:t>긬췍卖ㅓ勂믍칂㒮ꆩ歁⵲壂殿⿂桖䦩牨䱲⩍䘬㠯갻嚘⌣캬慥㔪漮毂䣂曍⸣䵵卌</w:t>
      </w:r>
      <w:r>
        <w:rPr/>
        <w:t>⡭</w:t>
      </w:r>
      <w:r>
        <w:rPr/>
        <w:t>枬㯃桌</w:t>
      </w:r>
      <w:r>
        <w:rPr/>
        <w:t>ꥉ</w:t>
      </w:r>
      <w:r>
        <w:rPr/>
        <w:t>椥憏ꏂ䕈䝃搱檡⭔献飃桓刳椲싂眶穱頪긻嘽</w:t>
      </w:r>
      <w:r>
        <w:rPr/>
        <w:t>ꥄ</w:t>
      </w:r>
      <w:r>
        <w:rPr/>
        <w:t>숨刵畞僂싍圷촤涣泂搭䕒䁴櫂頤助呺犿쉖塩煂⵹⦵䝤夣桓곂㤴⍐塶癈숲䙚副㉦</w:t>
      </w:r>
      <w:r>
        <w:rPr/>
        <w:t>ꤲ</w:t>
      </w:r>
      <w:r>
        <w:rPr/>
        <w:t>湶㜤噹澏녨灸溏ꅈ</w:t>
      </w:r>
      <w:r>
        <w:rPr/>
        <w:t>ꥎ</w:t>
      </w:r>
      <w:r>
        <w:rPr/>
        <w:t>䕱떵㑣瑶⭪渴䁮㩶唶䡭⌳⵩橴쌭坩녶⤪䙍싍吤䖿ꥸ♳㩟⌦쉞檏獄枣䖱焻㴪手걌桸眺瀯㙪犵⤳牓䅳㉏㥕祧♆</w:t>
      </w:r>
      <w:r>
        <w:rPr/>
        <w:t>⣂</w:t>
      </w:r>
      <w:r>
        <w:rPr/>
        <w:t>㢬癪</w:t>
      </w:r>
      <w:r>
        <w:rPr/>
        <w:t>ⱍⱯ</w:t>
      </w:r>
      <w:r>
        <w:rPr/>
        <w:t>숳</w:t>
      </w:r>
      <w:r>
        <w:rPr/>
        <w:t>꤭</w:t>
      </w:r>
      <w:r>
        <w:rPr/>
        <w:t>ⱹ</w:t>
      </w:r>
      <w:r>
        <w:rPr/>
        <w:t>扌犮ꆡ轢わ넬稨歐쉆嗂㨰䝩㡈朊搪䭭㫂儹欮儳⨮뭓</w:t>
      </w:r>
      <w:r>
        <w:rPr/>
        <w:t>ꔱ</w:t>
      </w:r>
      <w:r>
        <w:rPr/>
        <w:t>㨹㉳뽺䦮套硓쉎⩟㉯煰숬揂桔繙썱輲㫂▵柂䍅核䍏⍭⥰䩘掱㩮慡歱䑠싎敌橇⻂ㄪ⭡挨䝸稴眻汵樬甲潏쉏㶥兔㦏썸쎵䃍祙䠩旂䞬佲䉄㵐歮䫂</w:t>
      </w:r>
      <w:r>
        <w:rPr/>
        <w:t>ꕟ④</w:t>
      </w:r>
      <w:r>
        <w:rPr/>
        <w:t>䱍纮浙㇍晨숵繗뽆ㄫ⬥滂澏砵揎稳㉾슩兔亣</w:t>
      </w:r>
      <w:r>
        <w:rPr/>
        <w:t>Ⳃ</w:t>
      </w:r>
      <w:r>
        <w:rPr/>
        <w:t>廎〦穳㩧칡䶡䭘䡹䝥䭅参㓂</w:t>
      </w:r>
      <w:r>
        <w:rPr/>
        <w:t>⡁</w:t>
      </w:r>
      <w:r>
        <w:rPr/>
        <w:t>㝀彯놿녩㌲填ヂ䘤䛍纬杦촦佾㭆쉹</w:t>
      </w:r>
      <w:r>
        <w:rPr/>
        <w:t>ⴻ</w:t>
      </w:r>
      <w:r>
        <w:rPr/>
        <w:t>걚䥫⌷坨</w:t>
      </w:r>
      <w:r>
        <w:rPr/>
        <w:t>ꗎ</w:t>
      </w:r>
      <w:r>
        <w:rPr/>
        <w:t>漫숭强䄨䁖놩숤㉰噟뽘杪</w:t>
      </w:r>
      <w:r>
        <w:rPr/>
        <w:t>ꤹ</w:t>
      </w:r>
      <w:r>
        <w:rPr/>
        <w:t>ꄥ쉴썷愪杗䵘⮮畦礨䅰彾幥싂䔦橫ꅆ瀵桡䝍奚呫⽓皩男㖩䔮幒䁩儬⫂깭㭇ꅣ☳⽯⹟璻숮楸ꅾ⬶쉑䨭が쉸儦䢿䊵</w:t>
      </w:r>
      <w:r>
        <w:rPr/>
        <w:t>⡨</w:t>
      </w:r>
      <w:r>
        <w:rPr/>
        <w:t>輲辣쉑瑞颣磍⯎䡨祮䙈╖䈭女杯繎嚩欱株⩣⸶䣂咥燂ꄵ楲⫂敉ꆿ噱⽓潴䬬촱숪쉎㚩㍣穷僎놮⻂畐湠卟冏걩쉠쉡숫䬳扷㙬숪㚿♴䌩䭕싍佟숨갪▣㝑</w:t>
      </w:r>
      <w:r>
        <w:rPr/>
        <w:t>ꥂ</w:t>
      </w:r>
      <w:r>
        <w:rPr/>
        <w:t>䀮䛂慸冬㩘が㙂啺剗癙濂㫂⭍⵺㴰稶歉䫃坱㬤䷂㚣版摀繑</w:t>
      </w:r>
      <w:r>
        <w:rPr/>
        <w:t>ꗃ</w:t>
      </w:r>
      <w:r>
        <w:rPr/>
        <w:t>轴ꅅ䰻娥杄⛂栵并婅姃獓懂</w:t>
      </w:r>
      <w:r>
        <w:rPr/>
        <w:t>⠻</w:t>
      </w:r>
      <w:r>
        <w:rPr/>
        <w:t>쉰䓂㑋</w:t>
      </w:r>
      <w:r>
        <w:rPr/>
        <w:t>ⵊ</w:t>
      </w:r>
      <w:r>
        <w:rPr/>
        <w:t>前⭑곂矎䬥恣쉡殥⩞煃</w:t>
      </w:r>
      <w:r>
        <w:rPr/>
        <w:t>ꕱ</w:t>
      </w:r>
      <w:r>
        <w:rPr/>
        <w:t>䣎噆噌㭘⩂氦䳂ꥫ辡塁딫ꅓ澱</w:t>
      </w:r>
      <w:r>
        <w:rPr/>
        <w:t>ꕫ</w:t>
      </w:r>
      <w:r>
        <w:rPr/>
        <w:t>쉠䮵庥㙆噖쉌ꇂ瑠塱剑䥎䅡</w:t>
      </w:r>
      <w:r>
        <w:rPr/>
        <w:t>⠮</w:t>
      </w:r>
      <w:r>
        <w:rPr/>
        <w:t>䒡┳珂쉀獵싂晫橎穚䁫䂱䩯⺥걯뭱侏</w:t>
      </w:r>
      <w:r>
        <w:rPr/>
        <w:t>ⵕ</w:t>
      </w:r>
      <w:r>
        <w:rPr/>
        <w:t>榡숩瞩㭖츱樯㑖䅩⦘</w:t>
      </w:r>
      <w:r>
        <w:rPr/>
        <w:t>ⱓ</w:t>
      </w:r>
      <w:r>
        <w:rPr/>
        <w:t>拍硎㥦䅣檏瑧깗乄䌸ꥷ瓂㚻㑄吭ꥱ弽䟂ꥮ呪⽰懃䷂슏㯃쉲㠻䅩堩㓂⹌潠䡗㍦䵎塕뽊呕杇噇繡彍ヂ㛂䟂㌱⩣⪿뽢ꄮ䰫䍨帻唫뇂䥯⨸繄껂焮䱔疻쉤瑬塋䷃嚘㦘で⎿獴㦩</w:t>
      </w:r>
      <w:r>
        <w:rPr/>
        <w:t>ꖿ</w:t>
      </w:r>
      <w:r>
        <w:rPr/>
        <w:t>摯쉘䴬䀻䜴⨳⿂ㅃ潥</w:t>
      </w:r>
      <w:r>
        <w:rPr/>
        <w:t>ⰻ</w:t>
      </w:r>
      <w:r>
        <w:rPr/>
        <w:t>딯稽秂숪幬슮恃噤哂䂩⥌㘮槂䡵⍑쵍儩撥き㙅㭕睯昤幄㌲弩禱ꄹ싂ꥬ</w:t>
      </w:r>
      <w:r>
        <w:rPr/>
        <w:t>⠱⦡⸽</w:t>
      </w:r>
      <w:r>
        <w:rPr/>
        <w:t>桋㤪〣竂땣䄲㉠捎噄奄♂忂窩焩䣃숪縶㝦䉒曂ㆣ</w:t>
      </w:r>
      <w:r>
        <w:rPr/>
        <w:t>⢮☸</w:t>
      </w:r>
      <w:r>
        <w:rPr/>
        <w:t>㷂䓂問枻彏厬</w:t>
      </w:r>
      <w:r>
        <w:rPr/>
        <w:t>ꥌ</w:t>
      </w:r>
      <w:r>
        <w:rPr/>
        <w:t>䀰썬䝪浡桾桙쉊䓂戊窵싂倥ꌭ쉆倫沵쉨쉱⿂灭彐ꄤ딲䴬坅甲磂县㠹櫂倯澏塣䂿⥱䅕⯂琰ꄺㄸ牮뽺癱䭔䃂䕀⻂䩈쉧振㥖春穞䡅秂㗂欥</w:t>
      </w:r>
      <w:r>
        <w:rPr/>
        <w:t>ꕥ</w:t>
      </w:r>
      <w:r>
        <w:rPr/>
        <w:t>丶</w:t>
      </w:r>
      <w:r>
        <w:rPr/>
        <w:t>ꥁ</w:t>
      </w:r>
      <w:r>
        <w:rPr/>
        <w:t>睴칱飂挨夵䄽䧂⑰ꍱ쉎㈺뮩Ⓨ㉱䱺ꌬ㚿䩀烂녔欰䥌</w:t>
      </w:r>
      <w:r>
        <w:rPr/>
        <w:t>Ⳃ</w:t>
      </w:r>
      <w:r>
        <w:rPr/>
        <w:t>㵠싂樵</w:t>
      </w:r>
      <w:r>
        <w:rPr/>
        <w:t>⣃</w:t>
      </w:r>
      <w:r>
        <w:rPr/>
        <w:t>沣</w:t>
      </w:r>
      <w:r>
        <w:rPr/>
        <w:t>⣂</w:t>
      </w:r>
      <w:r>
        <w:rPr/>
        <w:t>䐵넣焵䜭</w:t>
      </w:r>
      <w:r>
        <w:rPr/>
        <w:t>ⱦ⥴</w:t>
      </w:r>
      <w:r>
        <w:rPr/>
        <w:t>쵁⑯債秂汗⩊⤮뭃猤쉑꥚䭺吱丣御</w:t>
      </w:r>
      <w:r>
        <w:rPr/>
        <w:t>꧂</w:t>
      </w:r>
      <w:r>
        <w:rPr/>
        <w:t>㶱⪬天㉞䉄剃⩤䗂浕䐤㶏컂㩥䗎썙扞쉵䠥</w:t>
      </w:r>
      <w:r>
        <w:rPr/>
        <w:t>ꖱꖬ</w:t>
      </w:r>
      <w:r>
        <w:rPr/>
        <w:t>徬樱え碡䉍別싂껂卾</w:t>
      </w:r>
      <w:r>
        <w:rPr/>
        <w:t>ⱥ</w:t>
      </w:r>
      <w:r>
        <w:rPr/>
        <w:t>吷颥偎㓂癓㉃⑃뽲㕤쉲⫂㉁僂뼤썫稰ꍴ绂䠸㔨쉨췂囂썕</w:t>
      </w:r>
      <w:r>
        <w:rPr/>
        <w:t>⢱</w:t>
      </w:r>
      <w:r>
        <w:rPr/>
        <w:t>썡뽶䍚㑓槍唨슱⽗橈ꆻ갽⬺潆硲䔷䅏效奡璬쉸䉎䣂⥗ㅂ㩃쉶娨㭯㜪⍬爲値숭䉳╒䅏싂썾ꍳㅺ櫂擂參瀴칪卂쵱썹歃</w:t>
      </w:r>
      <w:r>
        <w:rPr/>
        <w:t>ⶥ</w:t>
      </w:r>
      <w:r>
        <w:rPr/>
        <w:t>칃奐㇂佔싂桨⯎惂毂堯㵃䑏䪱♴〳㙩噃</w:t>
      </w:r>
      <w:r>
        <w:rPr/>
        <w:t>ꖻ</w:t>
      </w:r>
      <w:r>
        <w:rPr/>
        <w:t>쉢ꅡ暻䨽洣⭷넨㕯奲渽⯂䡳㥳</w:t>
      </w:r>
      <w:r>
        <w:rPr/>
        <w:t>ⴺ</w:t>
      </w:r>
      <w:r>
        <w:rPr/>
        <w:t>熘告澩䍬</w:t>
      </w:r>
      <w:r>
        <w:rPr/>
        <w:t>⣂</w:t>
      </w:r>
      <w:r>
        <w:rPr/>
        <w:t>䶣枵슮⨭숥♩瑖⫂╌칱〽ꅂ㚿</w:t>
      </w:r>
      <w:r>
        <w:rPr/>
        <w:t>ꥐ</w:t>
      </w:r>
      <w:r>
        <w:rPr/>
        <w:t>京ꍟ䥷</w:t>
      </w:r>
      <w:r>
        <w:rPr/>
        <w:t>ꔩ</w:t>
      </w:r>
      <w:r>
        <w:rPr/>
        <w:t>㥒ㅉ숱繴♑绎⑦쉴䑩㍃䄻㵫敋쉋</w:t>
      </w:r>
      <w:r>
        <w:rPr/>
        <w:t>ꔤ</w:t>
      </w:r>
      <w:r>
        <w:rPr/>
        <w:t>䬵㝱祕ま櫂⾥庩顷迂彉⩵楶癏걃껂⪩佴䩖旂칏却ꄰ獬琵焲爽彴슬伱⩘佖䧂슥㭹걹縤䘴迂爺䈶嘽숴걢䘣珍㴶⫍㑶掣♷奥뭢橖</w:t>
      </w:r>
      <w:r>
        <w:rPr/>
        <w:t>꧂▮</w:t>
      </w:r>
      <w:r>
        <w:rPr/>
        <w:t>楞⚵캘太㕢䐥捶瑅䱀칫欫싂瑣㑲䅢啳㚮录畕⌹假哂朥櫂㜤⤣⥶싂㐦頵熏쉢杧</w:t>
      </w:r>
      <w:r>
        <w:rPr/>
        <w:t>ꕮ</w:t>
      </w:r>
      <w:r>
        <w:rPr/>
        <w:t>㘣㮡뭌㭪㍥╯煃哂㛎⽋㝅♓祇夦걇</w:t>
      </w:r>
      <w:r>
        <w:rPr/>
        <w:t>ꕂ</w:t>
      </w:r>
      <w:r>
        <w:rPr/>
        <w:t>춿슏츩</w:t>
      </w:r>
      <w:r>
        <w:rPr/>
        <w:t>Ⱘ</w:t>
      </w:r>
      <w:r>
        <w:rPr/>
        <w:t>쉒놵㜫彶游硥♾窿欪濂ꆏ繕䀪攰飂冱燂쉫䰰㑚⴩䖩숺㙰淂숴㐪䨶㶱숭쉎쉾䑇盂⥹碏⿂쉲</w:t>
      </w:r>
      <w:r>
        <w:rPr/>
        <w:t>꧂</w:t>
      </w:r>
      <w:r>
        <w:rPr/>
        <w:t>椦䥖쉌떘깡숷乌⧂摴숨㓂㡖⪩敍㡨䘬栦䕩浒歹䡯ㆻび敬㙍⫂煅㐵敓殬憩쉺걞</w:t>
      </w:r>
      <w:r>
        <w:rPr/>
        <w:t>⣃</w:t>
      </w:r>
      <w:r>
        <w:rPr/>
        <w:t>겣䯂嗂畉彗쉳䢡兡䝕⌹帹ꅠ╓仂⾥穣穳灸䣂ꍁ剏슡䨲佧墬渥싂ꍳ쏂䖏湾稥충숥쎵䵓䟂顩硍숻┻쉨뇂䑺</w:t>
      </w:r>
      <w:r>
        <w:rPr/>
        <w:t>ꥏ</w:t>
      </w:r>
      <w:r>
        <w:rPr/>
        <w:t>䨦飃ヂ䰶싂来垱㈊䮩㑐┣⸱哂땶㶮渲걱帳뭧夣恸⹃婢歡ꅦ牮坊灊䑅䁍欣曂숩⩤쌭㞘䥦嘳䑮䜦晩</w:t>
      </w:r>
      <w:r>
        <w:rPr/>
        <w:t>ꗂ</w:t>
      </w:r>
      <w:r>
        <w:rPr/>
        <w:t>䲥걂伦㥙▱뿂眴䝁갽棂␻㭆⥙䅧촸晬睩汯㌷獄绂⛂潄㴣㖥問</w:t>
      </w:r>
      <w:r>
        <w:rPr/>
        <w:t>ꤵ</w:t>
      </w:r>
      <w:r>
        <w:rPr/>
        <w:t>㙡䅥縹濂땀⭕⨥슩債畷瑏扯</w:t>
      </w:r>
      <w:r>
        <w:rPr/>
        <w:t>ꔻ</w:t>
      </w:r>
      <w:r>
        <w:rPr/>
        <w:t>嚩⺩쉊䌯侩砵圸侩䱵␻椩撣기楈⑎ヂ爤쉺䂵株쉑稦䠫猬眬汁吷杸祁㕈佢债悿滂㵬㡅弬乺繤쉓侻䴯垩⭤汘䱪稪䩷㊏轶捕㬴縶婔忂⽸┫</w:t>
      </w:r>
      <w:r>
        <w:rPr/>
        <w:t>꧂</w:t>
      </w:r>
      <w:r>
        <w:rPr/>
        <w:t>긳畏睫㟂╪怷愸彴䩤</w:t>
      </w:r>
      <w:r>
        <w:rPr/>
        <w:t>⠲</w:t>
      </w:r>
      <w:r>
        <w:rPr/>
        <w:t>普ꌩ㥓桄竂婖㑶䭨〭싂㉊싂㭁䶵棂癵ㅶ걘숪ꍖ䔭摅䄬슩건祠䥘繃灍严䂻湋习畏촨긨</w:t>
      </w:r>
      <w:r>
        <w:rPr/>
        <w:t>⣂</w:t>
      </w:r>
      <w:r>
        <w:rPr/>
        <w:t>積乕</w:t>
      </w:r>
      <w:r>
        <w:rPr/>
        <w:t>ⵖ</w:t>
      </w:r>
      <w:r>
        <w:rPr/>
        <w:t>晲䕔⸳ꄯ싂㭢⭲</w:t>
      </w:r>
      <w:r>
        <w:rPr/>
        <w:t>ⲣ</w:t>
      </w:r>
      <w:r>
        <w:rPr/>
        <w:t>づ쉆┰囂</w:t>
      </w:r>
      <w:r>
        <w:rPr/>
        <w:t>ꥉ</w:t>
      </w:r>
      <w:r>
        <w:rPr/>
        <w:t>㦡슩圵核敫녇⥗쉵嫍쉵⺣㪿晥캻쌷ꅯ飂殿坤洲뽯녉祭㈩嚩⩍</w:t>
      </w:r>
      <w:r>
        <w:rPr/>
        <w:t>⠸</w:t>
      </w:r>
      <w:r>
        <w:rPr/>
        <w:t>ⵀ</w:t>
      </w:r>
      <w:r>
        <w:rPr/>
        <w:t>勍츰摏걱睠然싂礮ꅤ匥㙑╚ꄤ䛂柂䙟㇂托ㆿ䲏䱸䩡㩘䪿晹칡⨦㭗쉑쉸恥㖥㈹꥙咘녏䝠䁠쉣獰幩ꄭ梮顨</w:t>
      </w:r>
      <w:r>
        <w:rPr/>
        <w:t>꧂</w:t>
      </w:r>
      <w:r>
        <w:rPr/>
        <w:t>冱湷〦佦䕧䁦扠숶쉑區倹</w:t>
      </w:r>
      <w:r>
        <w:rPr/>
        <w:t>Ɫ</w:t>
      </w:r>
      <w:r>
        <w:rPr/>
        <w:t>帵歗欱</w:t>
      </w:r>
      <w:r>
        <w:rPr/>
        <w:t>Ⱶ</w:t>
      </w:r>
      <w:r>
        <w:rPr/>
        <w:t>쉡爲䟎</w:t>
      </w:r>
      <w:r>
        <w:rPr/>
        <w:t>ⱁ</w:t>
      </w:r>
      <w:r>
        <w:rPr/>
        <w:t>숴⵸䶬⹖뽐⵴硱䍑䠫庱夥</w:t>
      </w:r>
      <w:r>
        <w:rPr/>
        <w:t>꤬</w:t>
      </w:r>
      <w:r>
        <w:rPr/>
        <w:t>뼩쉍伪㌭倪杹剒╘坨浓穀䔬䍯瑣⵭숪㴰쉭䬴쉴眺兮䕐汴穈쉔</w:t>
      </w:r>
      <w:r>
        <w:rPr/>
        <w:t>ꖬ</w:t>
      </w:r>
      <w:r>
        <w:rPr/>
        <w:t>䅫䲱穭┴ꌽ姎掏⹏䝨</w:t>
      </w:r>
      <w:r>
        <w:rPr/>
        <w:t>⡤</w:t>
      </w:r>
      <w:r>
        <w:rPr/>
        <w:t>煗瀫仃䯂ㅒ本挨含</w:t>
      </w:r>
      <w:r>
        <w:rPr/>
        <w:t>ⵍ</w:t>
      </w:r>
      <w:r>
        <w:rPr/>
        <w:t>癭瘨뽰癦땾쉥쵎⯎睈⪣樤㉟䁦杴杳浲瑫</w:t>
      </w:r>
      <w:r>
        <w:rPr/>
        <w:t>ꗂ</w:t>
      </w:r>
      <w:r>
        <w:rPr/>
        <w:t>뾩䑖싂灭</w:t>
      </w:r>
      <w:r>
        <w:rPr/>
        <w:t>ⶡ</w:t>
      </w:r>
      <w:r>
        <w:rPr/>
        <w:t>涱캮硈㌥♄由徬㩷䩺䬹숹㬴婦싂噹场䢬嘶煂杨㴣顕捴㶮惂㎡别䚏䦘挪ㅹ䤹㥘硠쉎숳㕕㷂熏</w:t>
      </w:r>
      <w:r>
        <w:rPr/>
        <w:t>ⰺ</w:t>
      </w:r>
      <w:r>
        <w:rPr/>
        <w:t>啎具⴪伩숺⥣䲮琪爽뽞轍冥䍱땈滂汙六熱祭睗塵</w:t>
      </w:r>
      <w:r>
        <w:rPr/>
        <w:t>ꕹ</w:t>
      </w:r>
      <w:r>
        <w:rPr/>
        <w:t>㙡</w:t>
      </w:r>
      <w:r>
        <w:rPr/>
        <w:t>ꥂ</w:t>
      </w:r>
      <w:r>
        <w:rPr/>
        <w:t>䥵渪䨥湴쉡幘䕠坌乚嘸匹䵲㝠刱⧂塊㴲</w:t>
      </w:r>
      <w:r>
        <w:rPr/>
        <w:t>ⱺ</w:t>
      </w:r>
      <w:r>
        <w:rPr/>
        <w:t>幠싃煩㊱亮灏呴䳂䱇擂쵀塹㘣⹈琽숵쉍䕰䆻썠ꅌ慍㌺恣</w:t>
      </w:r>
      <w:r>
        <w:rPr/>
        <w:t>⠩⨦</w:t>
      </w:r>
      <w:r>
        <w:rPr/>
        <w:t>捖䉺䌺磂䕥砮쉢깞歳䥘摸味䆩쉃딨兔圪䣂䮣皥䗃싂곂焨䩚썚싂넵길</w:t>
      </w:r>
      <w:r>
        <w:rPr/>
        <w:t>ꖩ</w:t>
      </w:r>
      <w:r>
        <w:rPr/>
        <w:t>䴯晬♾彁氊┻丨頴啂㓂摫뗂啠䭹썣쉪橗攻穖ꍣ㍨㡣䴤㙮啍潠쉉㣂㑗</w:t>
      </w:r>
      <w:r>
        <w:rPr/>
        <w:t>⣍</w:t>
      </w:r>
      <w:r>
        <w:rPr/>
        <w:t>嘥漴繲䃂⻂䥏恍䞮恩塈术ꅩ쉙뭰䍇⪡㤹칚숮슥㛂楇圥扅촷곂䴵䭏硁呸敹傏</w:t>
      </w:r>
      <w:r>
        <w:rPr/>
        <w:t>ꥃ♪</w:t>
      </w:r>
      <w:r>
        <w:rPr/>
        <w:t>泂숪싂껎ꥲ㡾</w:t>
      </w:r>
      <w:r>
        <w:rPr/>
        <w:t>꤭</w:t>
      </w:r>
      <w:r>
        <w:rPr/>
        <w:t>偵⩵竂琥㙡㙬徣㭏</w:t>
      </w:r>
      <w:r>
        <w:rPr/>
        <w:t>ꤤ</w:t>
      </w:r>
      <w:r>
        <w:rPr/>
        <w:t>噩깉窏⍥玩橹啉偵⺩卑嘰牆湅㙴</w:t>
      </w:r>
      <w:r>
        <w:rPr/>
        <w:t>ⱔ</w:t>
      </w:r>
      <w:r>
        <w:rPr/>
        <w:t>䝡㞡곂掻䈱㡲숭␯头쉮揂湖㢡⑊縪睫䁅塅頷炻䁺潀㛂숴塲㩗슿⚡싍攬쉒뭔瓂漰䩪暮䅌⩳쉆쉅쉁祃㴺⍱牸爪辩呸걒㒣䅰朳猪厣㨤䝓쉠桬ㄸ㜩</w:t>
      </w:r>
      <w:r>
        <w:rPr/>
        <w:t>ⵘ</w:t>
      </w:r>
      <w:r>
        <w:rPr/>
        <w:t>㎿견塒쉡쉱숯敉</w:t>
      </w:r>
      <w:r>
        <w:rPr/>
        <w:t>Ⳃ</w:t>
      </w:r>
      <w:r>
        <w:rPr/>
        <w:t>㟂䱠숷斮㵆泂創⤶椵숪뽾㑏⹷♦</w:t>
      </w:r>
      <w:r>
        <w:rPr/>
        <w:t>ꔣ</w:t>
      </w:r>
      <w:r>
        <w:rPr/>
        <w:t>婤䱾剒⨴ꇎ獏싂曂⩧⧂歧쉬幀뗂典欵숺㍞䵫卐칖䪿⍄䞬眰敩栤㦵ꍇ採⩐┻쉍䢩䕈慮睭獞浹渫⩭㩹숰⨩佭⽰뭈㋂쉄䖣眥毂湗⏂昰쉔煌硬癫</w:t>
      </w:r>
      <w:r>
        <w:rPr/>
        <w:t>ⴲ</w:t>
      </w:r>
      <w:r>
        <w:rPr/>
        <w:t>㍦䴨갯</w:t>
      </w:r>
      <w:r>
        <w:rPr/>
        <w:t>⢩</w:t>
      </w:r>
      <w:r>
        <w:rPr/>
        <w:t>瘯熮⥫숬啲⩡䝇䥸</w:t>
      </w:r>
      <w:r>
        <w:rPr/>
        <w:t>ꔹ</w:t>
      </w:r>
      <w:r>
        <w:rPr/>
        <w:t>캿䝥稳ㄺ睄彎椩ꎣ接⼳㩠㯂画䐦摩꥚ㄦ嚱㔤凃슿娫恏╭渭橆걦䰫칟⻍녙䰥䋍</w:t>
      </w:r>
      <w:r>
        <w:rPr/>
        <w:t>ꕀ</w:t>
      </w:r>
      <w:r>
        <w:rPr/>
        <w:t>揃䩓</w:t>
      </w:r>
      <w:r>
        <w:rPr/>
        <w:t>ⵣ</w:t>
      </w:r>
      <w:r>
        <w:rPr/>
        <w:t>珂䏂剂䑣숷갦怭쉮打⌣燂琦䵧潖䵒쉄朳怹ꏂ䭓⏂⽨䁑ꅺ</w:t>
      </w:r>
      <w:r>
        <w:rPr/>
        <w:t>⢏</w:t>
      </w:r>
      <w:r>
        <w:rPr/>
        <w:t>熬顁歸⑩竂숳뿂⤰煱䡫␨幞㕃썀凂㶵쵱喩㵎偨廂輹禱</w:t>
      </w:r>
      <w:r>
        <w:rPr/>
        <w:t>⡇</w:t>
      </w:r>
      <w:r>
        <w:rPr/>
        <w:t>畹䄲栶竂煄⑯ꌶ쉀坱䘤쉶뮵橱㉩熥⮱搣䕣䠱䁕䢱折㈵쉹</w:t>
      </w:r>
      <w:r>
        <w:rPr/>
        <w:t>ꥍ⹟</w:t>
      </w:r>
      <w:r>
        <w:rPr/>
        <w:t>朦쉨</w:t>
      </w:r>
      <w:r>
        <w:rPr/>
        <w:t>ꗂ</w:t>
      </w:r>
      <w:r>
        <w:rPr/>
        <w:t>㫂㡸</w:t>
      </w:r>
      <w:r>
        <w:rPr/>
        <w:t>⡁</w:t>
      </w:r>
      <w:r>
        <w:rPr/>
        <w:t>橲䟂㴸녺촪㙋祩╤桑뽭䐯䦘䕡硏桍숮敍竂쉥꥞</w:t>
      </w:r>
      <w:r>
        <w:rPr/>
        <w:t>ⱚ</w:t>
      </w:r>
      <w:r>
        <w:rPr/>
        <w:t>㨫㤯灨䂮忂疮燂쵔瘪갵</w:t>
      </w:r>
      <w:r>
        <w:rPr/>
        <w:t>ⱂ</w:t>
      </w:r>
      <w:r>
        <w:rPr/>
        <w:t>ꥉ</w:t>
      </w:r>
      <w:r>
        <w:rPr/>
        <w:t>쉧깡뭦扎捖枏쌸挩䈤项♣䳂⚘暩啎䩎㪣ꥯ䢮⚣夶땈썁꤮杣䱷撡灣顒び㠺䔽ꆥ楇䥓숳㘽獳倪癋</w:t>
      </w:r>
      <w:r>
        <w:rPr/>
        <w:t>⠦</w:t>
      </w:r>
      <w:r>
        <w:rPr/>
        <w:t>燂䁘⍣츹</w:t>
      </w:r>
      <w:r>
        <w:rPr/>
        <w:t>ꔶ⑂</w:t>
      </w:r>
      <w:r>
        <w:rPr/>
        <w:t>㩈檥摃漮瑳擂슿䣂瀤숹뗂숲</w:t>
      </w:r>
      <w:r>
        <w:rPr/>
        <w:t>ꔽ⤸</w:t>
      </w:r>
      <w:r>
        <w:rPr/>
        <w:t>슡榵澣䖡䝚垿䠣㯂䌣穇頣⨬견촸⩄潠奒</w:t>
      </w:r>
      <w:r>
        <w:rPr/>
        <w:t>Ɒ</w:t>
      </w:r>
      <w:r>
        <w:rPr/>
        <w:t>싂뿂▥姂⨵仂썇㵨䭲ㅳ顃슩ꥧ疮촪㔣捱쉅쉢⤴䚩⫂⽨</w:t>
      </w:r>
      <w:r>
        <w:rPr/>
        <w:t>⡵</w:t>
      </w:r>
      <w:r>
        <w:rPr/>
        <w:t>㋂乮塊偍玥偅㩇夷斬㗂</w:t>
      </w:r>
      <w:r>
        <w:rPr/>
        <w:t>Ⰺ</w:t>
      </w:r>
      <w:r>
        <w:rPr/>
        <w:t>숣숪燂쉺㝑</w:t>
      </w:r>
      <w:r>
        <w:rPr/>
        <w:t>꧂ꖻ</w:t>
      </w:r>
      <w:r>
        <w:rPr/>
        <w:t>뽟ꏂ촩〽柂싂⬹숰쉸♤幌然噊</w:t>
      </w:r>
      <w:r>
        <w:rPr/>
        <w:t>Ⱖ</w:t>
      </w:r>
      <w:r>
        <w:rPr/>
        <w:t>㭹ず㍎숸氤⺡牮</w:t>
      </w:r>
      <w:r>
        <w:rPr/>
        <w:t>ⲻ</w:t>
      </w:r>
      <w:r>
        <w:rPr/>
        <w:t>ꅄ⮘</w:t>
      </w:r>
      <w:r>
        <w:rPr/>
        <w:t>ꗂ</w:t>
      </w:r>
      <w:r>
        <w:rPr/>
        <w:t>單枮暬㤷喱㏂䴴슬갨⨲繋습搪쉲㕧⻂頩擃剖⚱噱壂湱쉹녯撏竂싂哂浄ꍭ潍䁍⛂呢䫂싂쉮걮쉞硕癴禘뇂婥疮⭔</w:t>
      </w:r>
      <w:r>
        <w:rPr/>
        <w:t>ꔻꕸ</w:t>
      </w:r>
      <w:r>
        <w:rPr/>
        <w:t>칣캻꥕桕㙺㈲걀</w:t>
      </w:r>
      <w:r>
        <w:rPr/>
        <w:t>ꤺ</w:t>
      </w:r>
      <w:r>
        <w:rPr/>
        <w:t>묭⑍꧎员㞘婉䐪汏皿楳쉔</w:t>
      </w:r>
      <w:r>
        <w:rPr/>
        <w:t>⠻⥐</w:t>
      </w:r>
      <w:r>
        <w:rPr/>
        <w:t>爷☱숬☳呧놩迂쉑㡩淂䨪業珂仃㘸ꇂ㨽䜯乎䩃㶮湔竂쉄㒩䄪걆ㅮ</w:t>
      </w:r>
      <w:r>
        <w:rPr/>
        <w:t>ꥊ</w:t>
      </w:r>
      <w:r>
        <w:rPr/>
        <w:t>ꍒ㡑뿂⩤싂弳㦘捸䀱⫃⸩⚡䱯䱦儽⽉Ⓧ♅䀴쉾偮氣瓂く兘쉩幮⽧䱶挺形㩫捞穅买塁懂獞ꎡ〪䍮獳쉥婇桔滂쉞䋂⎻助</w:t>
      </w:r>
      <w:r>
        <w:rPr/>
        <w:t>⡍</w:t>
      </w:r>
      <w:r>
        <w:rPr/>
        <w:t>䡪⦵く祚㜺㑺㯂瑚来ꅘ⴪㫂䑚摉㡠쎮⭇へ슣쵍䕏䶡싎곎挬쵭䠮潰獙◂彃甥숬ꄺ洦愱㔩䅁묳츣⵩䭎竂睊稤杂煫奍䍨격⭹㙭疩㵅㋂儴䅴噲쵩싂啲⧂㑏䝀琯䥭焤칑刵矍涘瘷</w:t>
      </w:r>
      <w:r>
        <w:rPr/>
        <w:t>ꤵ</w:t>
      </w:r>
      <w:r>
        <w:rPr/>
        <w:t>䥎摰珂样슩걏㝔浠穐䵳秂癓县杠席㝢</w:t>
      </w:r>
      <w:r>
        <w:rPr/>
        <w:t>⡯</w:t>
      </w:r>
      <w:r>
        <w:rPr/>
        <w:t>숽쉨汲㕹顋噞䥓輮촲殏싂⑮兟婧椫噺쉒䥲懍爭</w:t>
      </w:r>
      <w:r>
        <w:rPr/>
        <w:t>ⰰ</w:t>
      </w:r>
      <w:r>
        <w:rPr/>
        <w:t>卍澡牋撩穣啐땯煷奈獙㑀숴挰牯楤㇂悿䑀숪毂㴥漯櫂㠹ꍁ쉫䈶歂䙳╪敲⌦况칇塘䨫縷쉞⭹塍彳硋顸슬⩩㘰亩戦し〪</w:t>
      </w:r>
      <w:r>
        <w:rPr/>
        <w:t>ꦡ</w:t>
      </w:r>
      <w:r>
        <w:rPr/>
        <w:t>圪쵬爪灋䕎♏⎡⑔⤹䮱炥쉒쉠渭奐揂彀昰瑧乗䌦⻂弭噑땱礥搳欵⨣㑥⩴⥚圦埂ィ炩憬繘杹烎㢣晐䍖繱㕃쉧忂窏嫂쉵䭀</w:t>
      </w:r>
      <w:r>
        <w:rPr/>
        <w:t>⠣</w:t>
      </w:r>
      <w:r>
        <w:rPr/>
        <w:t>㭺䣎地䝈风乡坒呓</w:t>
      </w:r>
      <w:r>
        <w:rPr/>
        <w:t>꧂</w:t>
      </w:r>
      <w:r>
        <w:rPr/>
        <w:t>㘷穸栲擎厮栶柂䵒䑌剀䝆쉗뽥狂걣戻㥡ㅀ</w:t>
      </w:r>
      <w:r>
        <w:rPr/>
        <w:t>ꦻ</w:t>
      </w:r>
      <w:r>
        <w:rPr/>
        <w:t>쉫穟堷媵傩뼣ꅁ潴쉇慾獸敞睨碏㕗滂䭏␸迂㉭䈷塮凂嗍礽䢿䵉싂癏輺쉄㥓㝫䅣㔷⿂쉑㍉싂䙄䥯㨷盂䩺䔬</w:t>
      </w:r>
      <w:r>
        <w:rPr/>
        <w:t>ⵅ</w:t>
      </w:r>
      <w:r>
        <w:rPr/>
        <w:t>恫⵲ꍧ䠷쉙硃쉱輤썧曂䬨湮吻乊穚灂剹쉅愭䝔儶枱獅坒䙴獇⿂嘨⮩呐穔愣슱㦻揂숤䌵땘玏榵</w:t>
      </w:r>
      <w:r>
        <w:rPr/>
        <w:t>ꕭ</w:t>
      </w:r>
      <w:r>
        <w:rPr/>
        <w:t>氊戹㉎컎쉩慊㙙䴫灡쌥䄪婲玣䮡圻ꥧ㕪氩䶿⩖⩸㥌뾘浅佒䠳乂祙滂丷⍧䗂쉺埂䀨ꅱ洨票㉶䩔䑐╦杰䀣䨪挷⒥圫ꅹ浏㴮湔祋䝨輹杺䡌</w:t>
      </w:r>
      <w:r>
        <w:rPr/>
        <w:t>꧂</w:t>
      </w:r>
      <w:r>
        <w:rPr/>
        <w:t>玏䖿搬塬㔤뮬뾥⸲⥘夶쉅䍷ꌴ┫颥繕뭞싎⭔䩖⹡怮湚晁쉖쉳戹⍶倷䵰癹杸䇂䍀꺱灄⨷㡎뼯ふ</w:t>
      </w:r>
      <w:r>
        <w:rPr/>
        <w:t>Ⳃ</w:t>
      </w:r>
      <w:r>
        <w:rPr/>
        <w:t>㙊ꄵ⺩걉⩦恖ꏂ灢⩮숩弸砯䘣敏칱わ숪╎칔썪ꥹ㵢ꅱ슿숽⪩㡨䅒㦏䍒㑘Ⓜ쉶問숫쉍땐杇♧桍⨺母㵷䡾</w:t>
      </w:r>
      <w:r>
        <w:rPr/>
        <w:t>ꗂꥂ</w:t>
      </w:r>
      <w:r>
        <w:rPr/>
        <w:t>쉅兯넻欯頵㵨♆珂戻쉑未砻</w:t>
      </w:r>
      <w:r>
        <w:rPr/>
        <w:t>ꕯ</w:t>
      </w:r>
      <w:r>
        <w:rPr/>
        <w:t>剋穵쉆昽奸㠲繚歲⥱☤呚딳䛂䁱奮싂楴煌⤽⭘슿㔺㩐⩸䫂祦쉗䵾㭳测䣃㉍ㄶ숮䌦棂쉹瑩㉟抏颻奘ꇂ䯂浒</w:t>
      </w:r>
      <w:r>
        <w:rPr/>
        <w:t>ꤻ</w:t>
      </w:r>
      <w:r>
        <w:rPr/>
        <w:t>㙹啇㉠┬㍗㵇㡰㞻甶稯摭⨥嘰掱䙣㙱璵盂숪冥娽쵈숥녧쉈갽뭹</w:t>
      </w:r>
      <w:r>
        <w:rPr/>
        <w:t>ꦵ</w:t>
      </w:r>
      <w:r>
        <w:rPr/>
        <w:t>匫碏汘㝎숴뽭숵㐺㉲恆扨楈쉡⽉쉁敱츪䔣䀯㭗쉴썞壂쉳녘⥰皵癖冏氤掿睂䵌㒩䑱轩㭏呏㑣╴噤㈩挬䌫傏昴녺輤㎣噸灤걟杧弹䰳䱴</w:t>
      </w:r>
      <w:r>
        <w:rPr/>
        <w:t>⡘</w:t>
      </w:r>
      <w:r>
        <w:rPr/>
        <w:t>䵣䑙╖䟃㋂卪㡢칵灓⩍搪⩶㝳㫂녙땘</w:t>
      </w:r>
      <w:r>
        <w:rPr/>
        <w:t>ⶩ</w:t>
      </w:r>
      <w:r>
        <w:rPr/>
        <w:t>昨싂漭쉲㔬</w:t>
      </w:r>
      <w:r>
        <w:rPr/>
        <w:t>ꔲ</w:t>
      </w:r>
      <w:r>
        <w:rPr/>
        <w:t>瀩䉯</w:t>
      </w:r>
      <w:r>
        <w:rPr/>
        <w:t>ꤲ</w:t>
      </w:r>
      <w:r>
        <w:rPr/>
        <w:t>ㆵ㙁</w:t>
      </w:r>
      <w:r>
        <w:rPr/>
        <w:t>ⵯ</w:t>
      </w:r>
      <w:r>
        <w:rPr/>
        <w:t>싂坎㪮坤㤵弲乏庻㟃╙䔬狂彰䠰橠쉰卧䭋懂䘰䜽숻幚呀㩫㭓囂뿂</w:t>
      </w:r>
      <w:r>
        <w:rPr/>
        <w:t>⡆</w:t>
      </w:r>
      <w:r>
        <w:rPr/>
        <w:t>썓娵쉒橰㣂䭶悥䱗呵ꍴ捥歹㡕䕟恑漣券畹컎摃⍖徥杩쵃ネ〵⬭䬤⹱婞䰥ꆩ揂佀㝺⵭滂梮⹤㠬㌲嫍㑖쉫㢩</w:t>
      </w:r>
      <w:r>
        <w:rPr/>
        <w:t>ꥌ</w:t>
      </w:r>
      <w:r>
        <w:rPr/>
        <w:t>硯䃂⸰뿂䝵㉕奀甽灢恐卸</w:t>
      </w:r>
      <w:r>
        <w:rPr/>
        <w:t>ꔴ</w:t>
      </w:r>
      <w:r>
        <w:rPr/>
        <w:t>稳㭕䣂㥤갫䐵挲䡎쉩啔縸䡩숪뽸䧂⭡㭩㦬䮻싍쉋ꄣ숦땗乒椦ꄪ</w:t>
      </w:r>
      <w:r>
        <w:rPr/>
        <w:t>ⱁ</w:t>
      </w:r>
      <w:r>
        <w:rPr/>
        <w:t>僂쉀쉙㭵숨儨䂮싂慯㕃睧顠뭊쉔㔯癞厩戭♺㢮㡌㵾櫂桬⹥抿쉟䪩䚮⽣ꅫ䛂㡯ꥯ㣂枩쵠佴쉚긽㑺顋灗</w:t>
      </w:r>
      <w:r>
        <w:rPr/>
        <w:t>ꤵ</w:t>
      </w:r>
      <w:r>
        <w:rPr/>
        <w:t>煭䑤䒮촯癲⩲믂뿍顯㩵</w:t>
      </w:r>
      <w:r>
        <w:rPr/>
        <w:t>ꕀ</w:t>
      </w:r>
      <w:r>
        <w:rPr/>
        <w:t>䕷桨櫂싍憘琳쉙檘稯츪걈彋슩碿ァ㨪瑧⸹㢱䥩练숩夸夷촊⹨㡣冱偀⽍칚⩓묤쉩䝌敯䡊깁싂㑹㍅㥞⬮幵걈쉯⍮㉙污楕縩☷ꆩ슩㕄䔨搮江⨱嘻♚繫갨䌻䭗患坡浦숬䐹⑒⍭䄣漸㝕썕ㄥ넽ㅫ吱슡촣</w:t>
      </w:r>
      <w:r>
        <w:rPr/>
        <w:t>ꕯ</w:t>
      </w:r>
      <w:r>
        <w:rPr/>
        <w:t>仂帮슏㡺瘱쉂䵋䅀ꌭ偉页犵㕂悱䈰橦䜭奾幺㨫㍪칸䍷繇刦獾ꍥ仂㘶숻扚慳⚩</w:t>
      </w:r>
      <w:r>
        <w:rPr/>
        <w:t>ⵈ</w:t>
      </w:r>
      <w:r>
        <w:rPr/>
        <w:t>䕣깗湌쉵穲⩨縱ㅊ淍喩䥪쵤⤵䵸긲仂揍䷂츮繉⸻猻暻疣呷숽頷繬坠⨯㜤뼫꥖슮⤹땘쉱⑉⩹椺䯂洣쉃㡹ꎻ攦⫎䩪吴</w:t>
      </w:r>
      <w:r>
        <w:rPr/>
        <w:t>ꦮ</w:t>
      </w:r>
      <w:r>
        <w:rPr/>
        <w:t>㠭怰꺮参䉵牎⑤䬯</w:t>
      </w:r>
    </w:p>
    <w:p>
      <w:pPr>
        <w:pStyle w:val="PreformattedText"/>
        <w:bidi w:val="0"/>
        <w:spacing w:before="0" w:after="0"/>
        <w:jc w:val="left"/>
        <w:rPr/>
      </w:pPr>
      <w:r>
        <w:rPr/>
        <w:t>⥹</w:t>
      </w:r>
      <w:r>
        <w:rPr/>
        <w:t>湖⑱啍䘰焻瞥␩㡪䙏쉃棂掣⥥幁䕱掿㥺桍</w:t>
      </w:r>
      <w:r>
        <w:rPr/>
        <w:t>ꥌ</w:t>
      </w:r>
      <w:r>
        <w:rPr/>
        <w:t>瑉仂婟疡体딫⑲⍙싂灌슬쏎쉩灦圴쏂녂㭱へ䝉⒥僂殥슬畄쉸떿쉍싎䵑幞栱⨹杆暩佯싃㕳氳</w:t>
      </w:r>
      <w:r>
        <w:rPr/>
        <w:t>⡠</w:t>
      </w:r>
      <w:r>
        <w:rPr/>
        <w:t>煢䕀本䌮⻂숳䡈슬垻캏ꅡ截盂䒘쉤䵄硣뭹㑺䋂䥺卪纡카纥栵熩繟쌩쵮㐸㵆据䑥䠺繚亘㭑杒偫娽쉐</w:t>
      </w:r>
      <w:r>
        <w:rPr/>
        <w:t>⡓⩅</w:t>
      </w:r>
      <w:r>
        <w:rPr/>
        <w:t>썡䥕ㅺ숵沣</w:t>
      </w:r>
      <w:r>
        <w:rPr/>
        <w:t>ꔣ꧎</w:t>
      </w:r>
      <w:r>
        <w:rPr/>
        <w:t>㔱珂倻㣂䑋輬쉐矃쌨攮㥩슻쵲侘춏焴敺ꄮ嗂㛃</w:t>
      </w:r>
      <w:r>
        <w:rPr/>
        <w:t>ⵯ</w:t>
      </w:r>
      <w:r>
        <w:rPr/>
        <w:t>⼤㑷敳숸䠥厮ꅕ꥞睟柂⵹</w:t>
      </w:r>
      <w:r>
        <w:rPr/>
        <w:t>⠩</w:t>
      </w:r>
      <w:r>
        <w:rPr/>
        <w:t>숻숦揂影ㅖ쵔冻䑾悬楈樫슣硅ㆬ긷쵤哃偯슘咩祀塔䕾</w:t>
      </w:r>
      <w:r>
        <w:rPr/>
        <w:t>ꤻ</w:t>
      </w:r>
      <w:r>
        <w:rPr/>
        <w:t>勂车犘竂哃䭌</w:t>
      </w:r>
      <w:r>
        <w:rPr/>
        <w:t>ⷂ</w:t>
      </w:r>
      <w:r>
        <w:rPr/>
        <w:t>䍣䩀䉗쉌</w:t>
      </w:r>
      <w:r>
        <w:rPr/>
        <w:t>ⱡ</w:t>
      </w:r>
      <w:r>
        <w:rPr/>
        <w:t>歚沬♈慑汆ꥨ敓奅天䛂硹牎元祆쉁势株灾싃呕쉏숰⩾⿂쉀</w:t>
      </w:r>
      <w:r>
        <w:rPr/>
        <w:t>ꥌ</w:t>
      </w:r>
      <w:r>
        <w:rPr/>
        <w:t>췂顴싍</w:t>
      </w:r>
      <w:r>
        <w:rPr/>
        <w:t>ꕟ</w:t>
      </w:r>
      <w:r>
        <w:rPr/>
        <w:t>㵌楥债焲梩浅獑礸⨲庘䩱싂澻⭈</w:t>
      </w:r>
      <w:r>
        <w:rPr/>
        <w:t>⡮</w:t>
      </w:r>
      <w:r>
        <w:rPr/>
        <w:t>輨䪡㧂慀㉠</w:t>
      </w:r>
      <w:r>
        <w:rPr/>
        <w:t>ⰽ</w:t>
      </w:r>
      <w:r>
        <w:rPr/>
        <w:t>暩쉪쉷쉸</w:t>
      </w:r>
      <w:r>
        <w:rPr/>
        <w:t>⡩</w:t>
      </w:r>
      <w:r>
        <w:rPr/>
        <w:t>녎㠷牞㪘吻繲</w:t>
      </w:r>
      <w:r>
        <w:rPr/>
        <w:t>ꦣ</w:t>
      </w:r>
      <w:r>
        <w:rPr/>
        <w:t>썪穌攻咩뮡숨礫</w:t>
      </w:r>
      <w:r>
        <w:rPr/>
        <w:t>ꕥ</w:t>
      </w:r>
      <w:r>
        <w:rPr/>
        <w:t>뭗婠䳂</w:t>
      </w:r>
      <w:r>
        <w:rPr/>
        <w:t>⢬</w:t>
      </w:r>
      <w:r>
        <w:rPr/>
        <w:t>呤頪瑾</w:t>
      </w:r>
      <w:r>
        <w:rPr/>
        <w:t>ꤴ</w:t>
      </w:r>
      <w:r>
        <w:rPr/>
        <w:t>轳嗍갮抮潷䌱六⩶㟂뽮祳</w:t>
      </w:r>
      <w:r>
        <w:rPr/>
        <w:t>⣍</w:t>
      </w:r>
      <w:r>
        <w:rPr/>
        <w:t>䥒嘭祃쉐춘橕㢣♕卋桓廂</w:t>
      </w:r>
      <w:r>
        <w:rPr/>
        <w:t>ꕰ</w:t>
      </w:r>
      <w:r>
        <w:rPr/>
        <w:t>䄻썚㡫䭄搴⌹䁯埂</w:t>
      </w:r>
      <w:r>
        <w:rPr/>
        <w:t>ⷂ</w:t>
      </w:r>
      <w:r>
        <w:rPr/>
        <w:t>皏掻</w:t>
      </w:r>
      <w:r>
        <w:rPr/>
        <w:t>⣍</w:t>
      </w:r>
      <w:r>
        <w:rPr/>
        <w:t>쉭折컂占㔣輻咡쉰找쵪㥥捬嗂〉숳眬䡔潋棃䈮〣偓쉣쉲割䴳䆿⌹䐥⌽⴫碮澏숵㜪ꌷ癑媱걘┺睈</w:t>
      </w:r>
      <w:r>
        <w:rPr/>
        <w:t>ⵖ</w:t>
      </w:r>
      <w:r>
        <w:rPr/>
        <w:t>戩汢兕⭉☻ㅈ㬦塬녧⩧㉳숴⹖⍹쉃ꄳ灤㙩숽ゥ湴ꆬ㆏㙂㔊ꅄ⨥换☴ㅚ䥄彥姂쉉䇂昸녅え卟슘懂嘪⴮摈⫂䣂䑏獵昲뗂묦╷䭂촮뽴㙥䘻䊣教垡㠪⼬扶搪玻⹸␥⪩塚獘牃싂쉥抏쉫橷䐸彁䲬極쉷䑚쉪摑棂橡싎漨吪夹</w:t>
      </w:r>
      <w:r>
        <w:rPr/>
        <w:t>꥟</w:t>
      </w:r>
      <w:r>
        <w:rPr/>
        <w:t>㡬搻戮䴰쉘ㅎ幌⽫</w:t>
      </w:r>
      <w:r>
        <w:rPr/>
        <w:t>ⶥ</w:t>
      </w:r>
      <w:r>
        <w:rPr/>
        <w:t>䰪攤楅</w:t>
      </w:r>
      <w:r>
        <w:rPr/>
        <w:t>꧂</w:t>
      </w:r>
      <w:r>
        <w:rPr/>
        <w:t>㔫䍇㢡㉙쎥⨳弻ꄦ䎿㜸䴪恹桩숬</w:t>
      </w:r>
      <w:r>
        <w:rPr/>
        <w:t>ⶩ</w:t>
      </w:r>
      <w:r>
        <w:rPr/>
        <w:t>睉柂松⴦딸轳䕭湖꥗窻ヂ䁁㇂奘쉗㉾幓碻ㆬ깒〥眲剸䑈哂楰⾏瀤쉶䓂塒匲ꍯ獍땮圯殘㗍녬㈴숯捉煴刭剶⽰ひ敏싂㤱辣䑖お卖숣棂싂癅ㅖ䯂숪⍑㍮顣㘯</w:t>
      </w:r>
      <w:r>
        <w:rPr/>
        <w:t>ⱊ</w:t>
      </w:r>
      <w:r>
        <w:rPr/>
        <w:t>䛃焣奶습洨华㍊⩳晊炮敪⾏働䕳檘㶘睫쵇⺩땩儫睚⼨츴堶熏䖵☷숱쉰⑫견〸㒬潮쉢䝎勂</w:t>
      </w:r>
      <w:r>
        <w:rPr/>
        <w:t>⡢</w:t>
      </w:r>
      <w:r>
        <w:rPr/>
        <w:t>㷂测汩뮩⹆㙣桰⑎녎ㅞꥰ勂穁</w:t>
      </w:r>
      <w:r>
        <w:rPr/>
        <w:t>ꥌ</w:t>
      </w:r>
      <w:r>
        <w:rPr/>
        <w:t>噭㌪欫䑸뽊䁦㘽励顟</w:t>
      </w:r>
      <w:r>
        <w:rPr/>
        <w:t>ⲱ</w:t>
      </w:r>
      <w:r>
        <w:rPr/>
        <w:t>坎</w:t>
      </w:r>
      <w:r>
        <w:rPr/>
        <w:t>Ⱙ</w:t>
      </w:r>
      <w:r>
        <w:rPr/>
        <w:t>넭숻內坶숲⴬は⑹歒䁪ꥱ깆敚ㄹ䝉勂䁹䅙숭쉑쵀晴䨳扞穓뭶⩤쉐洴䩪檻㝾숮乐쎩勂</w:t>
      </w:r>
      <w:r>
        <w:rPr/>
        <w:t>ꤻ</w:t>
      </w:r>
      <w:r>
        <w:rPr/>
        <w:t>汤싂䩭숫㬭亡</w:t>
      </w:r>
      <w:r>
        <w:rPr/>
        <w:t>ꥅ</w:t>
      </w:r>
      <w:r>
        <w:rPr/>
        <w:t>䪘⨪㑍</w:t>
      </w:r>
      <w:r>
        <w:rPr/>
        <w:t>ꥎ</w:t>
      </w:r>
      <w:r>
        <w:rPr/>
        <w:t>榘杘碿繺ꥴ⽨㙠涡㷂ㅪ漴</w:t>
      </w:r>
      <w:r>
        <w:rPr/>
        <w:t>ꥄ</w:t>
      </w:r>
      <w:r>
        <w:rPr/>
        <w:t>ꎣ걉⸪慚</w:t>
      </w:r>
      <w:r>
        <w:rPr/>
        <w:t>ⳍ</w:t>
      </w:r>
      <w:r>
        <w:rPr/>
        <w:t>灳䥌⑸㍭喡</w:t>
      </w:r>
      <w:r>
        <w:rPr/>
        <w:t>Ⱜ</w:t>
      </w:r>
      <w:r>
        <w:rPr/>
        <w:t>쉀숹⚘積伲슏ꍉ䕷䍣㭐⮩쉨擂숷娣恀幙㛂⥃坂䙇쉙⏂쉚掩</w:t>
      </w:r>
      <w:r>
        <w:rPr/>
        <w:t>ⶮ</w:t>
      </w:r>
      <w:r>
        <w:rPr/>
        <w:t>㪿涥녃쉢唻噈㏂ꌺ㚥操쉂彬걳㚩싃摆繸佪は戦砺Ⓜ偹䅳稹쉈㠰䑑⩕␱</w:t>
      </w:r>
      <w:r>
        <w:rPr/>
        <w:t>꧂</w:t>
      </w:r>
      <w:r>
        <w:rPr/>
        <w:t>䕣捨쉆乢穥剳住⽑쉧磂疵쉖杦䰩搤熥</w:t>
      </w:r>
      <w:r>
        <w:rPr/>
        <w:t>Ⲯ</w:t>
      </w:r>
      <w:r>
        <w:rPr/>
        <w:t>ꕠ</w:t>
      </w:r>
      <w:r>
        <w:rPr/>
        <w:t>俍</w:t>
      </w:r>
      <w:r>
        <w:rPr/>
        <w:t>ⵊ</w:t>
      </w:r>
      <w:r>
        <w:rPr/>
        <w:t>欨塰ꇂ㜮㍲숺㑰䢮敡瑚숬䈷</w:t>
      </w:r>
      <w:r>
        <w:rPr/>
        <w:t>ꤸ</w:t>
      </w:r>
      <w:r>
        <w:rPr/>
        <w:t>縪⩃炥㵇颵䡮䓎敳繊♫䤮啞恞⻂丩㨰䝈煏ꅷ䥨兪珂⼥䝀떩녡</w:t>
      </w:r>
      <w:r>
        <w:rPr/>
        <w:t>⠺</w:t>
      </w:r>
      <w:r>
        <w:rPr/>
        <w:t>쉋㋂䱈㖿顭滃狂㋎㚥숻睥唪쉧䵵䈬㵦쉅兏</w:t>
      </w:r>
      <w:r>
        <w:rPr/>
        <w:t>ꕫ</w:t>
      </w:r>
      <w:r>
        <w:rPr/>
        <w:t>䧂⩠썬轗慥</w:t>
      </w:r>
      <w:r>
        <w:rPr/>
        <w:t>Ɫ</w:t>
      </w:r>
      <w:r>
        <w:rPr/>
        <w:t>䵚䚻⚱ꥬ겵</w:t>
      </w:r>
      <w:r>
        <w:rPr/>
        <w:t>⡢</w:t>
      </w:r>
      <w:r>
        <w:rPr/>
        <w:t>娰啺㙹䈰攨껎썷橗侣슣攪汐払䮬彉猦숹懂坁떏뗂溮싂⸮㠰♙☳㵶痂曂⽞堨弫収き쉶䀮縰쉂慁</w:t>
      </w:r>
      <w:r>
        <w:rPr/>
        <w:t>꧂⫂</w:t>
      </w:r>
      <w:r>
        <w:rPr/>
        <w:t>洷쉫ꅴ䡲浥ㅌ</w:t>
      </w:r>
      <w:r>
        <w:rPr/>
        <w:t>ꗂ</w:t>
      </w:r>
      <w:r>
        <w:rPr/>
        <w:t>뽟슻唺쉷뭢⻃瀨剘恑啹쵫㉞숨쉱塠</w:t>
      </w:r>
      <w:r>
        <w:rPr/>
        <w:t>꤬</w:t>
      </w:r>
      <w:r>
        <w:rPr/>
        <w:t>玣⭆挊䵡核坎䥸㍞</w:t>
      </w:r>
      <w:r>
        <w:rPr/>
        <w:t>ⱊⴤ</w:t>
      </w:r>
      <w:r>
        <w:rPr/>
        <w:t>毃狂⩧䉞慺烃꥙쉱㙡깆㎮뭎燂쉭㕱撣煡㝕뮩痂烂䄮䐭獷㭋㑷쉑仂쉠灠偃ꥤⓃㅘ潳⬥숬</w:t>
      </w:r>
      <w:r>
        <w:rPr/>
        <w:t>ꤤ</w:t>
      </w:r>
      <w:r>
        <w:rPr/>
        <w:t>㌻浣㕗澡催䬪⎡</w:t>
      </w:r>
      <w:r>
        <w:rPr/>
        <w:t>ⱥ</w:t>
      </w:r>
      <w:r>
        <w:rPr/>
        <w:t>嘣穎슬뽣①⏂怽祳硨⽸</w:t>
      </w:r>
      <w:r>
        <w:rPr/>
        <w:t>⡲</w:t>
      </w:r>
      <w:r>
        <w:rPr/>
        <w:t>涥㍉煭灶캱厥숸偩痂⩙媏彺㔨⹂曂</w:t>
      </w:r>
      <w:r>
        <w:rPr/>
        <w:t>Ⱚ</w:t>
      </w:r>
      <w:r>
        <w:rPr/>
        <w:t>坠숭汑⍍⨶杺制</w:t>
      </w:r>
      <w:r>
        <w:rPr/>
        <w:t>⡕</w:t>
      </w:r>
      <w:r>
        <w:rPr/>
        <w:t>颡䉺顏楁杔頪☤⹤㚬⩡䁦㒏睞䡷갪⩓洪䶘⵵숻쉢昸㠪猵㡊冱쉱㧂挺칭勂硈㑅</w:t>
      </w:r>
      <w:r>
        <w:rPr/>
        <w:t>ⴭ</w:t>
      </w:r>
      <w:r>
        <w:rPr/>
        <w:t>ꅖ䍀㍶슡숥栬슥ꥭ怳䥦쉥ꅠ㝢嚘㠶숻㕰땟쉃녑䁌⥄⬳䩭硗瑵呆뮡廂何睢쉒䱈揃挸楔쉈勂⍏썇⬸䊵弴眸㵈쉶䀹揂</w:t>
      </w:r>
      <w:r>
        <w:rPr/>
        <w:t>ꕁ</w:t>
      </w:r>
      <w:r>
        <w:rPr/>
        <w:t>坢焻勂㠱䛎窿幠顑⏂恨⪘濂䓂牕祩캱憏猨⺿때汴员畬䜪牁䔫璘夹晏刽쉵栬䴩⪿汯㏂杘쉏㍋☵쉑忂촻硨촤廎䉬⤰墵掱뽨潅顅捭ㅙ䅖異祃䰩╯兞㝁殡㥥ꏂ⺩佢䑀숫烂磃婫䀳싍墣㩇슣娺扑徘眣竎</w:t>
      </w:r>
      <w:r>
        <w:rPr/>
        <w:t>ꖱ</w:t>
      </w:r>
      <w:r>
        <w:rPr/>
        <w:t>扶琰ꅴ汒</w:t>
      </w:r>
      <w:r>
        <w:rPr/>
        <w:t>꧂Ⓨ</w:t>
      </w:r>
      <w:r>
        <w:rPr/>
        <w:t>摤睋澵㩋慂</w:t>
      </w:r>
      <w:r>
        <w:rPr/>
        <w:t>ꥉ</w:t>
      </w:r>
      <w:r>
        <w:rPr/>
        <w:t>썀㐥䕑⵾䟂ꏂ㤭坮Ⓜ偩</w:t>
      </w:r>
      <w:r>
        <w:rPr/>
        <w:t>ⱟ</w:t>
      </w:r>
      <w:r>
        <w:rPr/>
        <w:t>唵쉌吹具칢썹슥晌へ䁆浴㥭欬㤸싂쉇绂伹棎싎䬨㥋쉫䊱䵱쉞쉴溏朷㜻匭售숹뾥㕭䅱⥞睳㑉伤䂩拂敇怨瞵伻㥎ꌥ毂痂䛂㩶㧎榩㈣쉹䭋</w:t>
      </w:r>
      <w:r>
        <w:rPr/>
        <w:t>ⵃ</w:t>
      </w:r>
      <w:r>
        <w:rPr/>
        <w:t>姂婘</w:t>
      </w:r>
      <w:r>
        <w:rPr/>
        <w:t>ꕞ</w:t>
      </w:r>
      <w:r>
        <w:rPr/>
        <w:t>䨪쉐뭈ꇂ汎쉡곃朴걐⼦渹瑮恌䋂乢夽矂⽘떬뽸쉮礮痂㶩佋呱沱⽊碣愭␤婸䈽晕坍쉯</w:t>
      </w:r>
      <w:r>
        <w:rPr/>
        <w:t>ꗂⵅ┶</w:t>
      </w:r>
      <w:r>
        <w:rPr/>
        <w:t>搻⦏磂쉔楺婩䝭兖ꥤ晳䅺㉌戥⌽僂ꍑ슱喱採枵㡅碩ꥱ瀥㋂䋂迂슡㥸憩뼥⪏扚⏂扗䋂㉆</w:t>
      </w:r>
      <w:r>
        <w:rPr/>
        <w:t>ꤩ</w:t>
      </w:r>
      <w:r>
        <w:rPr/>
        <w:t>캩磂穏廂⥙搯懃䭫埃㙭⽀䌶丫樶䘽告嚻爮쵪⨶䒥焦䭯昨䤶㕡橡囂쉮弰セ뗂䉷</w:t>
      </w:r>
      <w:r>
        <w:rPr/>
        <w:t>ꥍꕦ</w:t>
      </w:r>
      <w:r>
        <w:rPr/>
        <w:t>湈䓂䅗眮䫂参녰嘤뿂咱婇䑄䐷坣⸭ꅀ</w:t>
      </w:r>
      <w:r>
        <w:rPr/>
        <w:t>ⷂ</w:t>
      </w:r>
      <w:r>
        <w:rPr/>
        <w:t>攫㍅刲ꅠ污㡡깋樷쉋塒畀㧂夬</w:t>
      </w:r>
      <w:r>
        <w:rPr/>
        <w:t>ꤹ</w:t>
      </w:r>
      <w:r>
        <w:rPr/>
        <w:t>쉰敥梬䥩썔琱噦╩뼹乺願乔㎮瀰⽤䑣숹쉖뇂㴵歍內숪싂槂꥕칦㍭䔹㤰␊呁㬥ꌽ</w:t>
      </w:r>
      <w:r>
        <w:rPr/>
        <w:t>ⵒ⎣</w:t>
      </w:r>
      <w:r>
        <w:rPr/>
        <w:t>䞩嘲欭偒㙘숻쉁Ⓜ䟂濂凃橾娭唩撥㨲睉彅싂珂浀瓂唵㍬璘樭䉾愨渫⥾쉹곎䕎</w:t>
      </w:r>
      <w:r>
        <w:rPr/>
        <w:t>⠥</w:t>
      </w:r>
      <w:r>
        <w:rPr/>
        <w:t>䀯</w:t>
      </w:r>
      <w:r>
        <w:rPr/>
        <w:t>ꥋ</w:t>
      </w:r>
      <w:r>
        <w:rPr/>
        <w:t>呲甩뭸䎣澻</w:t>
      </w:r>
      <w:r>
        <w:rPr/>
        <w:t>ꦥ</w:t>
      </w:r>
      <w:r>
        <w:rPr/>
        <w:t>뇎串瑺쉀㜣뗂惂坲ッ⦿슱㥊参╯側䉔숸䅎䐯頯噦灑嚡㉔穟癫瑂侻</w:t>
      </w:r>
      <w:r>
        <w:rPr/>
        <w:t>ꦘ</w:t>
      </w:r>
      <w:r>
        <w:rPr/>
        <w:t>浨䖘⨳忂㭅칁㐬녔䲵䱶潾嗍䉈撻䁒瑪昺噌劏충琮帷㒡嗂╦䥇彈䭔䔪⪏㡑쵁⭄瘤浲</w:t>
      </w:r>
      <w:r>
        <w:rPr/>
        <w:t>ⱇ</w:t>
      </w:r>
      <w:r>
        <w:rPr/>
        <w:t>쉦㉄㭞ꏂ焰⫃쵏碩㤽䎱⵨帹䳂禿夦䙕ㅊ禡썗灩揂뭧⭸</w:t>
      </w:r>
      <w:r>
        <w:rPr/>
        <w:t>ꤪ</w:t>
      </w:r>
      <w:r>
        <w:rPr/>
        <w:t>슡洲㥃汗묭믂療捗携癩儽䭫乁쵀村焲癒撏噠싂牥瓂꤮갲㦩槍ꥨ揂晟池썩쉢甪繳⬮䡁⫂쉟㨲쉲깯敧怰䍥䤩䴨橵嚬㑘㖣녞⭂䱱顳勂쉃㫃⹣ㄭ䁮썯托啶㵋쉯ꎬ문⭔僂㤳㟂ꅑ啀秎㡖⤳</w:t>
      </w:r>
      <w:r>
        <w:rPr/>
        <w:t>꧂</w:t>
      </w:r>
      <w:r>
        <w:rPr/>
        <w:t>ꅎ⩎歶㊥㕍砰</w:t>
      </w:r>
      <w:r>
        <w:rPr/>
        <w:t>⠰</w:t>
      </w:r>
      <w:r>
        <w:rPr/>
        <w:t>役獢긣쉢兰充僂戻祸㡄⿃䏂八䘱썥劵潑桭弪숱칧뭃弳奐桪쌬걩칞⩥楗砮⥸䝾䛂灺</w:t>
      </w:r>
      <w:r>
        <w:rPr/>
        <w:t>⡂⮵</w:t>
      </w:r>
      <w:r>
        <w:rPr/>
        <w:t>獳</w:t>
      </w:r>
      <w:r>
        <w:rPr/>
        <w:t>ꕙ</w:t>
      </w:r>
      <w:r>
        <w:rPr/>
        <w:t>녪䄯쌵㌷숦㥃䡩揂녞㜳彠뽐싂磂偳㍁癴桇䒻쉦䨴犻档</w:t>
      </w:r>
      <w:r>
        <w:rPr/>
        <w:t>Ⱕ</w:t>
      </w:r>
      <w:r>
        <w:rPr/>
        <w:t>顤㒣슣䉏갫⹊纘恕㣂㭆幡繉㪻睑쌨⻂쉗쉣⑔䅴㔶㝗</w:t>
      </w:r>
      <w:r>
        <w:rPr/>
        <w:t>Ɑ</w:t>
      </w:r>
      <w:r>
        <w:rPr/>
        <w:t>正悬싎轤</w:t>
      </w:r>
      <w:r>
        <w:rPr/>
        <w:t>⠵</w:t>
      </w:r>
      <w:r>
        <w:rPr/>
        <w:t>ꦵ</w:t>
      </w:r>
      <w:r>
        <w:rPr/>
        <w:t>쉨媬彟㔮戥産싂反숣垻╀</w:t>
      </w:r>
      <w:r>
        <w:rPr/>
        <w:t>ꤸꤪ</w:t>
      </w:r>
      <w:r>
        <w:rPr/>
        <w:t>灪</w:t>
      </w:r>
      <w:r>
        <w:rPr/>
        <w:t>Ⳃ</w:t>
      </w:r>
      <w:r>
        <w:rPr/>
        <w:t>⿂佂妣䤪怳쉑档ꅙ愵穫⏂䕄쉮乙쵅ㅫ䁹獩晵㌩幌攲슡ꥲ깢剎睶</w:t>
      </w:r>
      <w:r>
        <w:rPr/>
        <w:t>ꥒ</w:t>
      </w:r>
      <w:r>
        <w:rPr/>
        <w:t>唽╤䩸潥痂橙쉺䩣獋䱊싎䩧</w:t>
      </w:r>
      <w:r>
        <w:rPr/>
        <w:t>ⵍ</w:t>
      </w:r>
      <w:r>
        <w:rPr/>
        <w:t>曂吭㝣䕎⤽䥤䄲캬票쉓暮숶晚쉓땉숥瑅懍楂ꌣ吺⩌㝩甪ꇍ꥗䈴婕礰橚◂㩦쉈쉄奘㩄</w:t>
      </w:r>
      <w:r>
        <w:rPr/>
        <w:t>ⴴ</w:t>
      </w:r>
      <w:r>
        <w:rPr/>
        <w:t>䱐</w:t>
      </w:r>
      <w:r>
        <w:rPr/>
        <w:t>ꗂ</w:t>
      </w:r>
      <w:r>
        <w:rPr/>
        <w:t>⡟</w:t>
      </w:r>
      <w:r>
        <w:rPr/>
        <w:t>啂ꍳ䱘ꌭ</w:t>
      </w:r>
      <w:r>
        <w:rPr/>
        <w:t>ꤺ</w:t>
      </w:r>
      <w:r>
        <w:rPr/>
        <w:t>玩⫍깶彑啗⨤浆塐佚䱥㥂⪩㍃ꇂ坅㍲쉪㡑숥敓䭙</w:t>
      </w:r>
      <w:r>
        <w:rPr/>
        <w:t>⡳</w:t>
      </w:r>
      <w:r>
        <w:rPr/>
        <w:t>獈恴╒婔⪡顙佇怫迂嗂⍒䉧砤䩎㕪榣啤쉹硆て땤䎵⵨煎䂵㑎䵁焳䨻㕪䡟깦獯뭧쉥敩⛂摗坱䈴戩䥲畗唽숯캘쉫獈杫獙⩭癖⑪ꅪ껂⌱곂渫噧</w:t>
      </w:r>
      <w:r>
        <w:rPr/>
        <w:t>ꕶ</w:t>
      </w:r>
      <w:r>
        <w:rPr/>
        <w:t>䉋㘽剢</w:t>
      </w:r>
      <w:r>
        <w:rPr/>
        <w:t>ꖻ</w:t>
      </w:r>
      <w:r>
        <w:rPr/>
        <w:t>뽙㴴㠳쉴</w:t>
      </w:r>
      <w:r>
        <w:rPr/>
        <w:t>Ɽ</w:t>
      </w:r>
      <w:r>
        <w:rPr/>
        <w:t>总⩕灯䊡淎捖癙漊싎㑓汆淂㭧㣍슣佇ꇂ楍彯⭩</w:t>
      </w:r>
      <w:r>
        <w:rPr/>
        <w:t>Ɒ</w:t>
      </w:r>
      <w:r>
        <w:rPr/>
        <w:t>䥫숵츦穙嘨쉰䲬⨲쌱樱滎氷⽎숬䮻␶</w:t>
      </w:r>
      <w:r>
        <w:rPr/>
        <w:t>ꤤ</w:t>
      </w:r>
      <w:r>
        <w:rPr/>
        <w:t>梩땏泂桭徘䡸㡄␭㦏枩쉺愮䏂在ㆬ䌪喱捨卐쉠睐浍䰵慔女坙쉠ぎ㙊幓뭓掩穎뭣껎獔總硯</w:t>
      </w:r>
      <w:r>
        <w:rPr/>
        <w:t>ⴤ</w:t>
      </w:r>
      <w:r>
        <w:rPr/>
        <w:t>쉩뼽䱴쉀ꅌ쉀싂敩祲埂⨬㒬丩彙䅈꧎⑧剈䆥栯⹍㵍䴴㫂</w:t>
      </w:r>
      <w:r>
        <w:rPr/>
        <w:t>ꥊ</w:t>
      </w:r>
      <w:r>
        <w:rPr/>
        <w:t>숽䑤䫂칓숯䠦㕫쌣摈䕞牎곂乮</w:t>
      </w:r>
      <w:r>
        <w:rPr/>
        <w:t>ⴱ</w:t>
      </w:r>
      <w:r>
        <w:rPr/>
        <w:t>ꥥ쉯䨰땸矂揂㦿숶슡</w:t>
      </w:r>
      <w:r>
        <w:rPr/>
        <w:t>ꥊ</w:t>
      </w:r>
      <w:r>
        <w:rPr/>
        <w:t>橖揂䥍쉴깧砪䁡濂伯牾斮恌ꌯ</w:t>
      </w:r>
      <w:r>
        <w:rPr/>
        <w:t>ꥇ</w:t>
      </w:r>
      <w:r>
        <w:rPr/>
        <w:t>瑅焺쉫䮱奔䙒⩣숳슻捭扷ꅞ䲡繥쉟㉈瘬뮥㋎倱⭶䱾</w:t>
      </w:r>
      <w:r>
        <w:rPr/>
        <w:t>Ⱕ</w:t>
      </w:r>
      <w:r>
        <w:rPr/>
        <w:t>獇唯뽰칲ꅋ嚿딸쉮</w:t>
      </w:r>
      <w:r>
        <w:rPr/>
        <w:t>ⰸ</w:t>
      </w:r>
      <w:r>
        <w:rPr/>
        <w:t>깱</w:t>
      </w:r>
      <w:r>
        <w:rPr/>
        <w:t>ⱐ</w:t>
      </w:r>
      <w:r>
        <w:rPr/>
        <w:t>ⶡ</w:t>
      </w:r>
      <w:r>
        <w:rPr/>
        <w:t>晶剋숤㩂凂㮣숲牱創汫ꌣ⨳싂걈䢏㝩㔹夶㵪쵸숶㪱愹填⬵攭㐭吪</w:t>
      </w:r>
      <w:r>
        <w:rPr/>
        <w:t>ꕃ</w:t>
      </w:r>
      <w:r>
        <w:rPr/>
        <w:t>啖┰ꄤ䝏⫂숶깴媬⭍楃䱵眲ꄶ楲嗂꥔</w:t>
      </w:r>
      <w:r>
        <w:rPr/>
        <w:t>ⲵ</w:t>
      </w:r>
      <w:r>
        <w:rPr/>
        <w:t>슬쉇颥╡主櫂轩쵔弽⼻ヂ녌깱繖⽀⌣砪〨䅰녖슻숺兇懎晏⸺쉲妏癏ぇ汁㒥勍䀨䄵曂枻⑆곂獤ꥯ⏂</w:t>
      </w:r>
      <w:r>
        <w:rPr/>
        <w:t>ⱪ</w:t>
      </w:r>
      <w:r>
        <w:rPr/>
        <w:t>捎쉣걨癰⥟䵉</w:t>
      </w:r>
      <w:r>
        <w:rPr/>
        <w:t>ꦱ</w:t>
      </w:r>
      <w:r>
        <w:rPr/>
        <w:t>呧䍗</w:t>
      </w:r>
      <w:r>
        <w:rPr/>
        <w:t>ꦬ⥘</w:t>
      </w:r>
      <w:r>
        <w:rPr/>
        <w:t>撣奂䬻숩䚏</w:t>
      </w:r>
      <w:r>
        <w:rPr/>
        <w:t>ⴷ</w:t>
      </w:r>
      <w:r>
        <w:rPr/>
        <w:t>숪权町⑂ꍱ曃㉦쵩⤶숵</w:t>
      </w:r>
      <w:r>
        <w:rPr/>
        <w:t>⡢</w:t>
      </w:r>
      <w:r>
        <w:rPr/>
        <w:t>祓</w:t>
      </w:r>
      <w:r>
        <w:rPr/>
        <w:t>꧂</w:t>
      </w:r>
      <w:r>
        <w:rPr/>
        <w:t>妩쉡⨥⎥㋂煓敁吸㵡䈳싂ꄮ吹癥쉮祋쉔╊幬偺쉣⫂柂伸咬ꥱ楚甤由䬥쉙珂䁸䎩⑫䱏카晑慣䵘쉍䨵偡歵╱뽐㇂䡓껂</w:t>
      </w:r>
      <w:r>
        <w:rPr/>
        <w:t>⡤</w:t>
      </w:r>
      <w:r>
        <w:rPr/>
        <w:t>恥㌩殩숸㑸⵾恔䩑⌫桒炻奩껃싃憬䜪뮮</w:t>
      </w:r>
      <w:r>
        <w:rPr/>
        <w:t>ꥑ</w:t>
      </w:r>
      <w:r>
        <w:rPr/>
        <w:t>ど㡳䉭䐴㴩佸⤫塨♐묭녂쉮䬯佦典㒣칯穭䱎⧂栨㓂剸쉃瞵쉖칰硡彀쉣쉤橐㨱琺㉠噪뽑琲⹅張ㅶ䍸⩔慍幌矂⩒▩㝳睪⍘㮱汗건母㊘</w:t>
      </w:r>
      <w:r>
        <w:rPr/>
        <w:t>ꥇ</w:t>
      </w:r>
      <w:r>
        <w:rPr/>
        <w:t>䀵浤싎슿싂睭瑋䀳쉡㠸⾘皮瞬깄⍄뮿祃썮걗悮䁙溩ぉ⏎係◂畡⑞슘</w:t>
      </w:r>
      <w:r>
        <w:rPr/>
        <w:t>Ⲯ</w:t>
      </w:r>
      <w:r>
        <w:rPr/>
        <w:t>擂怯ꄺ搪㏎桕㤻睟</w:t>
      </w:r>
      <w:r>
        <w:rPr/>
        <w:t>ⶣ</w:t>
      </w:r>
      <w:r>
        <w:rPr/>
        <w:t>뭴㵤</w:t>
      </w:r>
      <w:r>
        <w:rPr/>
        <w:t>ⴰ</w:t>
      </w:r>
      <w:r>
        <w:rPr/>
        <w:t>⡘</w:t>
      </w:r>
      <w:r>
        <w:rPr/>
        <w:t>䩊㇂⥔◍稷쉗䍢</w:t>
      </w:r>
      <w:r>
        <w:rPr/>
        <w:t>ꕌ</w:t>
      </w:r>
      <w:r>
        <w:rPr/>
        <w:t>煴⺣춿⏂㕍竂䱺轴㭘䖥䆬䥔竂⨣쌺뾏㵸촩쉆顯䁐睧柂깏㑲ꍃ⥹</w:t>
      </w:r>
      <w:r>
        <w:rPr/>
        <w:t>⠴</w:t>
      </w:r>
      <w:r>
        <w:rPr/>
        <w:t>㘵儸쉐璿싂쉣⌣啑十ꍮ䝋辩椬场怹杫묪啺娻慍넪猊捶牔ㆱ坤汦㷂潄殥纮땏楬㦱撬ꍓ㙉乫桱㨯挽츨숪뭘繍뗃쉗䓂</w:t>
      </w:r>
      <w:r>
        <w:rPr/>
        <w:t>⡂</w:t>
      </w:r>
      <w:r>
        <w:rPr/>
        <w:t>帵噾囂</w:t>
      </w:r>
      <w:r>
        <w:rPr/>
        <w:t>⣂</w:t>
      </w:r>
      <w:r>
        <w:rPr/>
        <w:t>칗⥘땦㕐栦ヂ䱐긣瞵䱩偬⍸穥轑㑭㑐垏摤湾㛍允ꍹ煂㉤䁰쉓稽䳂㵞㫍㬳奟攻唰總㊩뭑幙⥪湕뼵㜮⭨㉫桬㕙㥷坠ㅲ⌤䂘楉땦哂柍䱇灅敲쉚熡歞䱁</w:t>
      </w:r>
      <w:r>
        <w:rPr/>
        <w:t>⡕</w:t>
      </w:r>
      <w:r>
        <w:rPr/>
        <w:t>姍</w:t>
      </w:r>
      <w:r>
        <w:rPr/>
        <w:t>ꗂ♖</w:t>
      </w:r>
      <w:r>
        <w:rPr/>
        <w:t>㡈輵걔</w:t>
      </w:r>
      <w:r>
        <w:rPr/>
        <w:t>ꦩ</w:t>
      </w:r>
      <w:r>
        <w:rPr/>
        <w:t>瑡䔤㈷㈤숪쉭䩍整楱塁癸琨捷暏呔扤楐䉥걍䵓卫</w:t>
      </w:r>
      <w:r>
        <w:rPr/>
        <w:t>ꤺ</w:t>
      </w:r>
      <w:r>
        <w:rPr/>
        <w:t>扺䧍伲⽯泂潲繸䨺ꍈ깘깙㑠</w:t>
      </w:r>
      <w:r>
        <w:rPr/>
        <w:t>ⲏ</w:t>
      </w:r>
      <w:r>
        <w:rPr/>
        <w:t>夦⯂玏㗂䝖㗂⍑㕀㭒캬㙇䍈♑ꥹ䍢䘰㙸曂㉣啮긤セ歁痂憮啈㝙恒</w:t>
      </w:r>
      <w:r>
        <w:rPr/>
        <w:t>ꦬ</w:t>
      </w:r>
      <w:r>
        <w:rPr/>
        <w:t>쏂⨴浗繱懂䵏湕⥯䙳쉧쵦㩷摔纣桅⧂彤乺⨷</w:t>
      </w:r>
      <w:r>
        <w:rPr/>
        <w:t>ꥃ</w:t>
      </w:r>
      <w:r>
        <w:rPr/>
        <w:t>痂뭲縩䩉쏂暿숥⼻噶⺣묶ォ劏ㅥ瞬儮㞮ꅬ癲⬨㥸믃⨰쉆灌㘯昹숥顓⤱棎眴ꅞ歸ꅱ啄獎걁挸枵捥㞡⤵弱捎䄹䌹</w:t>
      </w:r>
      <w:r>
        <w:rPr/>
        <w:t>⡱</w:t>
      </w:r>
      <w:r>
        <w:rPr/>
        <w:t>汷</w:t>
      </w:r>
      <w:r>
        <w:rPr/>
        <w:t>ꕍ</w:t>
      </w:r>
      <w:r>
        <w:rPr/>
        <w:t>슮␺䰯쉃썘캵喿瀪硐</w:t>
      </w:r>
      <w:r>
        <w:rPr/>
        <w:t>ꦩ</w:t>
      </w:r>
      <w:r>
        <w:rPr/>
        <w:t>畲乫坣깇䅣碿쉉核췂稷쉂牁䝞轐傮顑救⩭녌뭈쉲쉏숷極쵦┫⥂⮡㭣䚻䝧쉮欴⩏㌤숮亏㝰倴㑟繵ꇂ㡁杕㝾湓껂걾췃㕌攪ꆣ쉰奴眩杔쉊䎻슱䥁瑏</w:t>
      </w:r>
      <w:r>
        <w:rPr/>
        <w:t>ⱍ⡙</w:t>
      </w:r>
      <w:r>
        <w:rPr/>
        <w:t>彠来湐轘䬭怳츶秎숬</w:t>
      </w:r>
      <w:r>
        <w:rPr/>
        <w:t>Ⳃ</w:t>
      </w:r>
      <w:r>
        <w:rPr/>
        <w:t>繠㙙㎘救ꥭ㇂㥮㡑狂</w:t>
      </w:r>
      <w:r>
        <w:rPr/>
        <w:t>⡈</w:t>
      </w:r>
      <w:r>
        <w:rPr/>
        <w:t>㖥奙硺㈸児版겥⩨쌯</w:t>
      </w:r>
      <w:r>
        <w:rPr/>
        <w:t>ꕴ</w:t>
      </w:r>
      <w:r>
        <w:rPr/>
        <w:t>汷嘪帰䁌䵞걚顺婟愶䀻䕙佮塟긹뮏䕁灎뼱顧썞亘숵⪱┮싂樵填䇂㴽䵋汅痂</w:t>
      </w:r>
      <w:r>
        <w:rPr/>
        <w:t>Ɐ</w:t>
      </w:r>
      <w:r>
        <w:rPr/>
        <w:t>晙带싂捔㛃쉖晵⯂偠徿䵓䷂甸⍟䙎䀤㑵䕈晱橒轀䕈伵义㍟憏矎呁㭞牶⨥敕䀹뽘瀣䪵뗂䨣橗촪杆坱仂㗂㷍⤷◂㑭ꍃ弯敖䍑砱⼴䭌쉱䨥凂甥䔶쉮䝑浰㇂뇂⵸뼵䅀⥸⫂繞쉶촺嘲䐥숳杣쉦⵱憘㏂㄰徻뭏♵䘥숱␳婂煰㉋㭢딸썎숤㒡</w:t>
      </w:r>
      <w:r>
        <w:rPr/>
        <w:t>ⱂ</w:t>
      </w:r>
      <w:r>
        <w:rPr/>
        <w:t>㝺ꌴ穭偔憣숣㩴ꅳ깈</w:t>
      </w:r>
      <w:r>
        <w:rPr/>
        <w:t>ꔤ</w:t>
      </w:r>
      <w:r>
        <w:rPr/>
        <w:t>猽楒坍唬</w:t>
      </w:r>
      <w:r>
        <w:rPr/>
        <w:t>ꥎ</w:t>
      </w:r>
      <w:r>
        <w:rPr/>
        <w:t>潮</w:t>
      </w:r>
      <w:r>
        <w:rPr/>
        <w:t>Ⳃ</w:t>
      </w:r>
      <w:r>
        <w:rPr/>
        <w:t>楖㥁輹깰쉪倷㠪恠ꇂ䨤㬱</w:t>
      </w:r>
      <w:r>
        <w:rPr/>
        <w:t>ⱅ</w:t>
      </w:r>
      <w:r>
        <w:rPr/>
        <w:t>㛂㧂䥯⚵슱숰⩲摢氥唩䍈㕏迂睃朊㎿厵牭村瀨顤쉟</w:t>
      </w:r>
      <w:r>
        <w:rPr/>
        <w:t>ⵄ</w:t>
      </w:r>
      <w:r>
        <w:rPr/>
        <w:t>坾拂瑠礱傥컃</w:t>
      </w:r>
      <w:r>
        <w:rPr/>
        <w:t>ⵓ</w:t>
      </w:r>
      <w:r>
        <w:rPr/>
        <w:t>쉷梩㖥ⸯ䍲全쉬ꥫ縪摶㖘䖥硾奎⍆末繢瘪䝈䌳䱰样杳믂뭫⍶숳ꍰ獦穖䉆㩙畾䑑㒡溏숭ꥰ儰圴塓㤵䃂䑃渱琩</w:t>
      </w:r>
      <w:r>
        <w:rPr/>
        <w:t>⡹</w:t>
      </w:r>
      <w:r>
        <w:rPr/>
        <w:t>䜭妵쉟漻㬷㬻硃壃浓䵟⥤쉐橚啦⎩⭰</w:t>
      </w:r>
      <w:r>
        <w:rPr/>
        <w:t>Ȿ</w:t>
      </w:r>
      <w:r>
        <w:rPr/>
        <w:t>慴</w:t>
      </w:r>
      <w:r>
        <w:rPr/>
        <w:t>ⱡ</w:t>
      </w:r>
      <w:r>
        <w:rPr/>
        <w:t>漯⩋漻㥭留⌻⹀煳⵾樨㪮슘挱䕰烃</w:t>
      </w:r>
      <w:r>
        <w:rPr/>
        <w:t>⡗</w:t>
      </w:r>
      <w:r>
        <w:rPr/>
        <w:t>숰顳照⭷幥쉳幔⩀숰쉙</w:t>
      </w:r>
      <w:r>
        <w:rPr/>
        <w:t>ⴥ</w:t>
      </w:r>
      <w:r>
        <w:rPr/>
        <w:t>儻捫䍦</w:t>
      </w:r>
      <w:r>
        <w:rPr/>
        <w:t>ꤦ</w:t>
      </w:r>
      <w:r>
        <w:rPr/>
        <w:t>㤹⍊姂唪䙮䕔棂</w:t>
      </w:r>
      <w:r>
        <w:rPr/>
        <w:t>Ⳃ</w:t>
      </w:r>
      <w:r>
        <w:rPr/>
        <w:t>䢘쉏싂깆䅤䋂煫縦⼶䅚䡗䂱⾬畲入숪氭ꥯ䁯斿⽣䕖灁ꅕ┰썋숪琱㓂ꥲ촫坊繢쉪쉮〩卬偦䉌栬嗎⮻</w:t>
      </w:r>
      <w:r>
        <w:rPr/>
        <w:t>ꕍ</w:t>
      </w:r>
      <w:r>
        <w:rPr/>
        <w:t>㍺挷쉅烂캵㖵ꅁ⌴䮵妣쵖䑣㐷牰쎻숲ꄳ狍㡖㝫愶㝧㜫쉢䡣呣쵪쉩繚䕖玿ぁꌷ</w:t>
      </w:r>
      <w:r>
        <w:rPr/>
        <w:t>ꗂ</w:t>
      </w:r>
      <w:r>
        <w:rPr/>
        <w:t>穈⻂稪瀩眬嚵썪⩯瑷漣츪쉥橢庱㭢䕪汅唬啍渲㭵ご奚垩术た㔫獌攲炥㘫쉓剀㢩俎牂</w:t>
      </w:r>
      <w:r>
        <w:rPr/>
        <w:t>ꦿ</w:t>
      </w:r>
      <w:r>
        <w:rPr/>
        <w:t>䧃</w:t>
      </w:r>
      <w:r>
        <w:rPr/>
        <w:t>⠭</w:t>
      </w:r>
      <w:r>
        <w:rPr/>
        <w:t>ⴷ</w:t>
      </w:r>
      <w:r>
        <w:rPr/>
        <w:t>潷뭄㪘瑖싂慩牲挫긩祣ꇂ撻壃꥞</w:t>
      </w:r>
      <w:r>
        <w:rPr/>
        <w:t>⠬</w:t>
      </w:r>
      <w:r>
        <w:rPr/>
        <w:t>䤲娷敃긭䧂䉔촽擂㉩⽋㉍㑞輥帮顭繠灕뭣썅硇㵯兎嚱疩쉦ꄻ琱䝲⺱㪘傱栦䮡噷⥃礪㖮慎㏂朰幂䍦歲摯뽨噋慕⍖婹輹숽兲치瀮睶⭊㭑</w:t>
      </w:r>
      <w:r>
        <w:rPr/>
        <w:t>ꤹ</w:t>
      </w:r>
      <w:r>
        <w:rPr/>
        <w:t>쉱슣䩖埂⧂冮⩍懂㕡쉷榮ꍒ㭒䁢灅窿⫃漹㔳딸竍匷眥楂猹뽲晗㥇頳⽶帪격䤮⩏樰⩸癲丶䥊㭠䲏唩呷쉠䭎䅫噐矂쉗瑹爬㔵瑾棂뿂갹땍숦啺捖猲쉰䤣牑坊싂걣搹畲쉍䗂噋噵奨異ꄷ⽆㶩䥃绂䅍吣甶轶뾣녒轙姂汷㝄뾵</w:t>
      </w:r>
      <w:r>
        <w:rPr/>
        <w:t>ⱎ</w:t>
      </w:r>
      <w:r>
        <w:rPr/>
        <w:t>䁷湀乾帰纥內㣂슩䁫</w:t>
      </w:r>
      <w:r>
        <w:rPr/>
        <w:t>ꕗ</w:t>
      </w:r>
      <w:r>
        <w:rPr/>
        <w:t>硳쉉穰슘眭</w:t>
      </w:r>
      <w:r>
        <w:rPr/>
        <w:t>ꤪ┪</w:t>
      </w:r>
      <w:r>
        <w:rPr/>
        <w:t>䨻燂썭쉣软㖩輥䕗䄲乘쉣䑷䗎潵樮䃃숬硹</w:t>
      </w:r>
      <w:r>
        <w:rPr/>
        <w:t>ⵈ</w:t>
      </w:r>
      <w:r>
        <w:rPr/>
        <w:t>䑢숳湂䴣昶쉱楷⩩楣䘶䡱⵭뮘睸㨹伥</w:t>
      </w:r>
      <w:r>
        <w:rPr/>
        <w:t>ꥇ</w:t>
      </w:r>
      <w:r>
        <w:rPr/>
        <w:t>䟂奓朲ꆥ癷轴漣㉄딫䬤䠨汔⹾ァ辮杈㘻⸬樴쉄瑶牡牾㧂⭱ꥬぞ쉸⑎쉳礴灷숯칬㗂쉆쌲䙞㓂쉑畨慊⪘ꍩ㣍슣쉫</w:t>
      </w:r>
      <w:r>
        <w:rPr/>
        <w:t>ⴲ</w:t>
      </w:r>
      <w:r>
        <w:rPr/>
        <w:t>伱堨线⽙</w:t>
      </w:r>
      <w:r>
        <w:rPr/>
        <w:t>ⲡ</w:t>
      </w:r>
      <w:r>
        <w:rPr/>
        <w:t>彯쉉㆏ꌊ䠬桖瑖⮬欲䐽䌳슡摒⭪촮䘳伨⼷猫슡牗䭤牌䔤</w:t>
      </w:r>
      <w:r>
        <w:rPr/>
        <w:t>⠰</w:t>
      </w:r>
      <w:r>
        <w:rPr/>
        <w:t>だ摊캏接愸朵怵쉔⥈ㅓ숷奟딮쉮</w:t>
      </w:r>
      <w:r>
        <w:rPr/>
        <w:t>꧍</w:t>
      </w:r>
      <w:r>
        <w:rPr/>
        <w:t>㉰춿晀⨳䍺渴潩灄啳劥汰ꆘ倰썖撏噑穓慾㥷傣硶噸繊畁焭盂爬</w:t>
      </w:r>
      <w:r>
        <w:rPr/>
        <w:t>⢏</w:t>
      </w:r>
      <w:r>
        <w:rPr/>
        <w:t>挹뽟偶枿噋</w:t>
      </w:r>
      <w:r>
        <w:rPr/>
        <w:t>ꔨ</w:t>
      </w:r>
      <w:r>
        <w:rPr/>
        <w:t>깱䩱걾칳熬垣쉵㉚ぴ咥⭕曂⹚쉟䕁㕭汧⍀㝺㥗⬮灳怶녆獈䡪獡呩ꅟ쉷㖿绂슘⼹</w:t>
      </w:r>
      <w:r>
        <w:rPr/>
        <w:t>ꗂ</w:t>
      </w:r>
      <w:r>
        <w:rPr/>
        <w:t>쉘䛍쉾渮朶썭瀣㕦噱䕢䳂썓쉎繨䁦唪넫牲幄琫칶䍙䜬컂机呉楐䜥庬쉘澵㑇潍⸭癇㋃䊩숮땔぀☸礵摑뭓礹中쉫䭲煇槂ꅺ☥㊥礪쉹</w:t>
      </w:r>
      <w:r>
        <w:rPr/>
        <w:t>꧂</w:t>
      </w:r>
      <w:r>
        <w:rPr/>
        <w:t>숪⨬㍇◂㡪汙㍂쉲쉴슩쉨六瘥걲쏂䜸</w:t>
      </w:r>
      <w:r>
        <w:rPr/>
        <w:t>ⵈ</w:t>
      </w:r>
      <w:r>
        <w:rPr/>
        <w:t>愵昩䠦촵싃䥁숵䐽䤬摲䘥扬轗䡊㕳畐뿂걪具</w:t>
      </w:r>
      <w:r>
        <w:rPr/>
        <w:t>ⷂ</w:t>
      </w:r>
      <w:r>
        <w:rPr/>
        <w:t>㠭汴矃</w:t>
      </w:r>
      <w:r>
        <w:rPr/>
        <w:t>ⱷ╧</w:t>
      </w:r>
      <w:r>
        <w:rPr/>
        <w:t>䜻䵩㩓町ꍡ喣슣楓䁢쉇䷂扯捌盂㥤</w:t>
      </w:r>
      <w:r>
        <w:rPr/>
        <w:t>ꦩ</w:t>
      </w:r>
      <w:r>
        <w:rPr/>
        <w:t>녋ㅵ칾㟍婇</w:t>
      </w:r>
      <w:r>
        <w:rPr/>
        <w:t>ⴺ</w:t>
      </w:r>
      <w:r>
        <w:rPr/>
        <w:t>勂欽仂灎슻땟⩍⹭ꥷ㙦参削ꍂ㶱⛂歶厵ㅦ毂幒儴칢瑌ꍢ⧂曂</w:t>
      </w:r>
      <w:r>
        <w:rPr/>
        <w:t>ⶣ</w:t>
      </w:r>
      <w:r>
        <w:rPr/>
        <w:t>䱟䡒뽳櫂녪䰶迃캻⪿恭㵦숤瑕㙔伸♚塌卣割䟂⍰圸佺㨻ㅁ䙈濎穏⭴㛃晅넪䔯䤨</w:t>
      </w:r>
      <w:r>
        <w:rPr/>
        <w:t>ꕠ</w:t>
      </w:r>
      <w:r>
        <w:rPr/>
        <w:t>睯⩆濂⨹⩔䴫뭒䴹쉘啹轰婣ꌳ欤ꄯ⹤正幀礬䡯뾻</w:t>
      </w:r>
      <w:r>
        <w:rPr/>
        <w:t>ꥄ⩬</w:t>
      </w:r>
      <w:r>
        <w:rPr/>
        <w:t>桩矍六ㅡ眩㥧㈮灁䥳㑯㬮⹐䴹㞱䄸㑮⎿潩㠯㍇┽쉢偣⩍숶ꍇ倥卡頷偮㉨㗂廂슬ꥲ⪱䒬뼪爪䠰智唽숺㡫뾡┩䁢⹹䲵깪漣㝳쉪㇃쉆欳䴴䤽疘剒札甴⹧䐫䵺ꆿ㙸㵾넽嘻㍞儴盂☸㔤</w:t>
      </w:r>
      <w:r>
        <w:rPr/>
        <w:t>ꔰ</w:t>
      </w:r>
      <w:r>
        <w:rPr/>
        <w:t>ⱏ</w:t>
      </w:r>
      <w:r>
        <w:rPr/>
        <w:t>녫䁡䱨썈剕뗃灳坄</w:t>
      </w:r>
      <w:r>
        <w:rPr/>
        <w:t>ⵈ</w:t>
      </w:r>
      <w:r>
        <w:rPr/>
        <w:t>䄪녺쉑楆杕偁硑㜳䙔䯂㝳쉟唩爺䜦婍뭏⦬⑨ꄩ彉砤噵欻桥促ㅤ䱥쉁㡖☯⥣녉䝪牙숰楪癔硾䆩兙슮䐶却䵓</w:t>
      </w:r>
      <w:r>
        <w:rPr/>
        <w:t>ꕄ</w:t>
      </w:r>
      <w:r>
        <w:rPr/>
        <w:t>坓盂飂厬</w:t>
      </w:r>
      <w:r>
        <w:rPr/>
        <w:t>ꤰ</w:t>
      </w:r>
      <w:r>
        <w:rPr/>
        <w:t>橖䑑嘻刭噪买恉䁃⭳䐥塩㤫숷䌳⩗坋器磂煣䟂쵪㚏⴩뇂ꅧ縬怩䉏飍䭸噲⹶噲䕆녥싂쉌쉊朮</w:t>
      </w:r>
      <w:r>
        <w:rPr/>
        <w:t>ⱖ</w:t>
      </w:r>
      <w:r>
        <w:rPr/>
        <w:t>怳熱晑䷎炏</w:t>
      </w:r>
      <w:r>
        <w:rPr/>
        <w:t>⡓⭉</w:t>
      </w:r>
      <w:r>
        <w:rPr/>
        <w:t>噗</w:t>
      </w:r>
      <w:r>
        <w:rPr/>
        <w:t>ꕪ</w:t>
      </w:r>
      <w:r>
        <w:rPr/>
        <w:t>囂ꄺ癯뽵䉵䩍熥塁㝗</w:t>
      </w:r>
      <w:r>
        <w:rPr/>
        <w:t>ꔲ</w:t>
      </w:r>
      <w:r>
        <w:rPr/>
        <w:t>䵏橇悿搮灾瀊㝎⌥쉍幣樴䅯瑅⬴싂桏眽⥒㵫㍚</w:t>
      </w:r>
      <w:r>
        <w:rPr/>
        <w:t>⡇</w:t>
      </w:r>
      <w:r>
        <w:rPr/>
        <w:t>欹伹</w:t>
      </w:r>
      <w:r>
        <w:rPr/>
        <w:t>⠥</w:t>
      </w:r>
      <w:r>
        <w:rPr/>
        <w:t>년顧洸祗渰㭠숨幔⩔슡癌뿂</w:t>
      </w:r>
      <w:r>
        <w:rPr/>
        <w:t>ꖿ</w:t>
      </w:r>
      <w:r>
        <w:rPr/>
        <w:t>㬪䍕䦡砶䋂╤係搷〨烍洱卮䥮뮏䕹慠〥㇂</w:t>
      </w:r>
      <w:r>
        <w:rPr/>
        <w:t>ꦮ</w:t>
      </w:r>
      <w:r>
        <w:rPr/>
        <w:t>剙쌭顱洭乸浧婷䆣딨䲬</w:t>
      </w:r>
      <w:r>
        <w:rPr/>
        <w:t>ⱙ⍣⍋</w:t>
      </w:r>
      <w:r>
        <w:rPr/>
        <w:t>칐慟⼻䙕癃㉠噭</w:t>
      </w:r>
      <w:r>
        <w:rPr/>
        <w:t>ꦵ</w:t>
      </w:r>
      <w:r>
        <w:rPr/>
        <w:t>冬묫灒匭堻쎵噡㷂</w:t>
      </w:r>
      <w:r>
        <w:rPr/>
        <w:t>ꦩ</w:t>
      </w:r>
      <w:r>
        <w:rPr/>
        <w:t>係䎿唻顦乎긤썴䑤䵡敟抣歃녮쉙撣徏</w:t>
      </w:r>
      <w:r>
        <w:rPr/>
        <w:t>ⵍ</w:t>
      </w:r>
      <w:r>
        <w:rPr/>
        <w:t>硓夥牫쉬惂䭣쉒略匸㝀⩴䉩瀫摤쎱㌪朮䙺ꥳ䪏㕺䥸㴵灞滂䈭묩挭练怳㇍慄</w:t>
      </w:r>
      <w:r>
        <w:rPr/>
        <w:t>Ⱕ</w:t>
      </w:r>
      <w:r>
        <w:rPr/>
        <w:t>䢱昽⥌숽쉄愳䌤恏깙䉱ꄤ啷兤딶㶿潙ꄻ朦乲</w:t>
      </w:r>
      <w:r>
        <w:rPr/>
        <w:t>ⷂ</w:t>
      </w:r>
      <w:r>
        <w:rPr/>
        <w:t>㙪⩎焷䁯噘싂숯⶿㭩纣枩轨轶⩦焲⩧䓂䡺氤⹾␱껂㩬噞普䉅纩Ⓜ卭칖䝇㡪晣娩녅浃檵㌤䦵┤溮旂</w:t>
      </w:r>
      <w:r>
        <w:rPr/>
        <w:t>ꗂ</w:t>
      </w:r>
      <w:r>
        <w:rPr/>
        <w:t>璻</w:t>
      </w:r>
      <w:r>
        <w:rPr/>
        <w:t>⢬</w:t>
      </w:r>
      <w:r>
        <w:rPr/>
        <w:t>ⵐ</w:t>
      </w:r>
      <w:r>
        <w:rPr/>
        <w:t>掘껎</w:t>
      </w:r>
      <w:r>
        <w:rPr/>
        <w:t>⣂</w:t>
      </w:r>
      <w:r>
        <w:rPr/>
        <w:t>き䭣⫂椽䪵쵚卸余䝶쉀䕠伪浫╮䥓欳彊⩷䍯꺱넭牖ㅯ믂䝗甤ꅯ㥌⫂⍡</w:t>
      </w:r>
      <w:r>
        <w:rPr/>
        <w:t>ꤪ</w:t>
      </w:r>
      <w:r>
        <w:rPr/>
        <w:t>夣匷墏䅪啭</w:t>
      </w:r>
      <w:r>
        <w:rPr/>
        <w:t>ⱅ</w:t>
      </w:r>
      <w:r>
        <w:rPr/>
        <w:t>潁ㅹㅫ挮猨깖弽㝊䄹ꌩ⤷㭴䟂牴숲瀪䬮쉪㩸뾿☹ꥥ頭渳收䅙⩚⩩匯Ⓕ攸䠻玵堽㉗㟂潑</w:t>
      </w:r>
      <w:r>
        <w:rPr/>
        <w:t>ⶬ</w:t>
      </w:r>
      <w:r>
        <w:rPr/>
        <w:t>뿃쉱楕⪱欸㭯儫숴㔷犱煕偬⍁䑡䝪</w:t>
      </w:r>
      <w:r>
        <w:rPr/>
        <w:t>ꖏ</w:t>
      </w:r>
      <w:r>
        <w:rPr/>
        <w:t>幃◃䄫物㩐ꇂ녕쉅䩑䑾䬹⪣곂䭕뭕矂眴斥佋䩂眦㮏患痂꺡⿂슱쉟永걑城轳㍖撏⧂䬷焨⥍顇㡶搫䝗慍깰䕇楌娶䘷嚣곎奣渭ㅀ㪘捦挸漴呁쎩⩕⥹䕈⻍䏂䐴侬쉤楘㦘繯㎡뼥槂䅠朣뼬毎⽸轣棍㧂㎣卙㏂㡍</w:t>
      </w:r>
      <w:r>
        <w:rPr/>
        <w:t>ꕐ</w:t>
      </w:r>
      <w:r>
        <w:rPr/>
        <w:t>䐫뼻칵ꥨ係㐥ㅗ㧂轖⹷吣⹙灔</w:t>
      </w:r>
      <w:r>
        <w:rPr/>
        <w:t>ⵂ</w:t>
      </w:r>
      <w:r>
        <w:rPr/>
        <w:t>쉁싂妮毂㍬仂⩉噁皮뗂㌹䴶ꥡ〷㜪뼽㖵乱噳뭃漰懃㬦䥗怤䦬千땱割扉媵ꆏ긲뼬㦮瑺㗂楫稭쉚㥞壂숻畗慢庥ꇂ䝰牭</w:t>
      </w:r>
      <w:r>
        <w:rPr/>
        <w:t>ꤤ</w:t>
      </w:r>
      <w:r>
        <w:rPr/>
        <w:t>䥲泂烂䵐橥⒬匮癷番썅嚘顆帱㜯떩爪桓楟垱ぃ뽐㉷䜩ꥳ층㚣䓂⼷䠻⛂꺻㎻⺣瀻涬悩么㢥</w:t>
      </w:r>
      <w:r>
        <w:rPr/>
        <w:t>꧂</w:t>
      </w:r>
      <w:r>
        <w:rPr/>
        <w:t>땫渽㑏╲⛂뮡䱬㤻疮墣싂쵶</w:t>
      </w:r>
      <w:r>
        <w:rPr/>
        <w:t>ⰹ</w:t>
      </w:r>
      <w:r>
        <w:rPr/>
        <w:t>䩰</w:t>
      </w:r>
      <w:r>
        <w:rPr/>
        <w:t>ꖏ</w:t>
      </w:r>
      <w:r>
        <w:rPr/>
        <w:t>祢쉅⤩瓂⴮</w:t>
      </w:r>
      <w:r>
        <w:rPr/>
        <w:t>⠺⸮</w:t>
      </w:r>
      <w:r>
        <w:rPr/>
        <w:t>뿂⥋⤶垘敔㘸㥨걳⽇塮搊⹕⑒䅅儱䍵䝚䩄⥯坩싍슬㖥걩슡剙䭯⎩⛂걔㌲悮瀦㩱䥵</w:t>
      </w:r>
      <w:r>
        <w:rPr/>
        <w:t>ⵀ</w:t>
      </w:r>
      <w:r>
        <w:rPr/>
        <w:t>妩歯痎捾⿍秂欣浣偁埂긶쉲偏뮏桕</w:t>
      </w:r>
      <w:r>
        <w:rPr/>
        <w:t>Ⳏ</w:t>
      </w:r>
      <w:r>
        <w:rPr/>
        <w:t>硡㑁</w:t>
      </w:r>
      <w:r>
        <w:rPr/>
        <w:t>ⵐ</w:t>
      </w:r>
      <w:r>
        <w:rPr/>
        <w:t>畉横ꥣ㙂䫎䉬浠奔⿂넳妱뮡䅹䨸瑥녀걺</w:t>
      </w:r>
      <w:r>
        <w:rPr/>
        <w:t>ⱀ</w:t>
      </w:r>
      <w:r>
        <w:rPr/>
        <w:t>숵疣壎採촦딪扈뾬뼹⥌㑖쉢ꥵ⹐係䴻呚奸敃欻ヂ哃Ⓜ쉈</w:t>
      </w:r>
      <w:r>
        <w:rPr/>
        <w:t>ⰵ</w:t>
      </w:r>
      <w:r>
        <w:rPr/>
        <w:t>쉮숯쉤輨啈㈺⭮猸栰轇ㄶ扈㤹㙫堭㙺⨪⹳杩쉇</w:t>
      </w:r>
      <w:r>
        <w:rPr/>
        <w:t>ⵥ</w:t>
      </w:r>
      <w:r>
        <w:rPr/>
        <w:t>슩住飂㕂䠳倷Ⓜ绎놬⪱숱灮奡䑶ꍡ煂㥱쉫┪촺啬摤匯⨫䬮渱☵牓偯焣瑨싂䰷漪⹇恰㤮㕄乪疵珍獁땢쉅匫숦瑓㍘숥䡒㴳쉌쉥⩯쉤㭰㓎剡婐仍曂䰨䮣숮牃㷃䟎</w:t>
      </w:r>
      <w:r>
        <w:rPr/>
        <w:t>⣍⬫</w:t>
      </w:r>
      <w:r>
        <w:rPr/>
        <w:t>㮡ꅮ梩轊椯捦頭獲绂煥䑒刮頹㥵쉃㛎椽㝔汬彊⽠⨬⍷⩠숰䛂숥畸䀶</w:t>
      </w:r>
      <w:r>
        <w:rPr/>
        <w:t>ꕐ</w:t>
      </w:r>
      <w:r>
        <w:rPr/>
        <w:t>吥噩澱쉙湃⍷䤯⹟摓뽊숮数発飂␰欰칕ㄤ歪剢䠺獶氮墿瘥嘶智䢘ㄵ㕋佮䙴悻炻琪䝊晧穳恪痂奖参参橕쉔槂惂扗䩰ꍓ歪쉒煇쉚㩳깆瑅⹏䝨囂卯ꍨ桾䉭穎칒녗晤</w:t>
      </w:r>
      <w:r>
        <w:rPr/>
        <w:t>⣂</w:t>
      </w:r>
      <w:r>
        <w:rPr/>
        <w:t>哂㵘䩠䜤〺牀桯싍燃䴭䅇㠹㭲뭗⑮扯眻䭵睾哂</w:t>
      </w:r>
      <w:r>
        <w:rPr/>
        <w:t>ꥂ</w:t>
      </w:r>
      <w:r>
        <w:rPr/>
        <w:t>䮏恒畒溩玿껂㔦㑇ꏂ쉅䍒顏⍄廂朸烍愺</w:t>
      </w:r>
      <w:r>
        <w:rPr/>
        <w:t>ⵯ</w:t>
      </w:r>
      <w:r>
        <w:rPr/>
        <w:t>徘䱨癎</w:t>
      </w:r>
      <w:r>
        <w:rPr/>
        <w:t>Ⳃ</w:t>
      </w:r>
      <w:r>
        <w:rPr/>
        <w:t>숫㵥뇂䁲⻂曂偙ꅅ碵⽮溮婟砱摖싂升㉧繲夷⍅䑄㣂</w:t>
      </w:r>
      <w:r>
        <w:rPr/>
        <w:t>ⱘ</w:t>
      </w:r>
      <w:r>
        <w:rPr/>
        <w:t>䍱佋싂懂䬹ッ㛃㗂穙⦬㔩⨮갺潸乪漯䅠쉒</w:t>
      </w:r>
      <w:r>
        <w:rPr/>
        <w:t>⢘</w:t>
      </w:r>
      <w:r>
        <w:rPr/>
        <w:t>䦩걪쵉㉘兞싂礪桇柃徣砨㔳毂䥫妱㝒ꅁ歖敱쉲㘤桥盃慈䍬</w:t>
      </w:r>
      <w:r>
        <w:rPr/>
        <w:t>ꤲ</w:t>
      </w:r>
      <w:r>
        <w:rPr/>
        <w:t>眩⵷睫摓甪</w:t>
      </w:r>
      <w:r>
        <w:rPr/>
        <w:t>꤭</w:t>
      </w:r>
      <w:r>
        <w:rPr/>
        <w:t>⼴冩搥䌥兦䗂㪘囂싂</w:t>
      </w:r>
      <w:r>
        <w:rPr/>
        <w:t>⡨</w:t>
      </w:r>
      <w:r>
        <w:rPr/>
        <w:t>䭧䍒朹颬癞撥慦噁㔬䠭䖩숷抡恀갰圴弳⩍輥噪㨨㙦泂칯牮穵췍</w:t>
      </w:r>
      <w:r>
        <w:rPr/>
        <w:t>ꥀ</w:t>
      </w:r>
      <w:r>
        <w:rPr/>
        <w:t>⼮瑲硹扸稪搴숪檩⌦繗⹐歆긤쉧⯂ꏂ瑑숻꥔手쉩焣呷⹲䂻摀畁䅢偖杭敓㉄⑷ꅪ쉏ꌲ썙嗂걞쉲⾩牁숭㪻</w:t>
      </w:r>
      <w:r>
        <w:rPr/>
        <w:t>ⰷ</w:t>
      </w:r>
      <w:r>
        <w:rPr/>
        <w:t>睺⥹⫂偾琦厏⩓Ⓜ痎췂⿂⸩쉄䣂숯쉤乍㩍汍</w:t>
      </w:r>
      <w:r>
        <w:rPr/>
        <w:t>Ⱙ</w:t>
      </w:r>
      <w:r>
        <w:rPr/>
        <w:t>㢩㋂嘪䢡쉙乢ꅢ瓂眩슡쉘獈浧機ꅮ䔊</w:t>
      </w:r>
      <w:r>
        <w:rPr/>
        <w:t>ⷂ</w:t>
      </w:r>
      <w:r>
        <w:rPr/>
        <w:t>㑸〯倶畱놩䭗勎┤숳扃㢱吤䣎싂䊿䀨⍆側♙</w:t>
      </w:r>
      <w:r>
        <w:rPr/>
        <w:t>꧂④</w:t>
      </w:r>
      <w:r>
        <w:rPr/>
        <w:t>녱䉶㘬⼸彎栩嘨僂佊ꄨ䱘剮堩춏뿂⥖䂩〱⹊慲噍灺㨩瓂</w:t>
      </w:r>
      <w:r>
        <w:rPr/>
        <w:t>⡲</w:t>
      </w:r>
      <w:r>
        <w:rPr/>
        <w:t>숭狂⬹♁⩺♳쉐㛂摐⩋♥땩畦伪牾⚡犩秂긩쉊昻幸之䜱숬곂㐻纻偐칫㵭⑭侬썕䛂禣倹숰</w:t>
      </w:r>
      <w:r>
        <w:rPr/>
        <w:t>⡘</w:t>
      </w:r>
      <w:r>
        <w:rPr/>
        <w:t>桂</w:t>
      </w:r>
      <w:r>
        <w:rPr/>
        <w:t>Ⱔ</w:t>
      </w:r>
      <w:r>
        <w:rPr/>
        <w:t>숭洪䪘䂵潉䞬䭣</w:t>
      </w:r>
      <w:r>
        <w:rPr/>
        <w:t>⡌</w:t>
      </w:r>
      <w:r>
        <w:rPr/>
        <w:t>쌰濂全弩땴䍐婷杲충眱䁅칚㌰</w:t>
      </w:r>
      <w:r>
        <w:rPr/>
        <w:t>Ⳏ</w:t>
      </w:r>
      <w:r>
        <w:rPr/>
        <w:t>㙤爫䠩㕓⽣戥啐쉏沿参ꍯ橩㣂䔹녗쌪辿㑥临礸㴪</w:t>
      </w:r>
      <w:r>
        <w:rPr/>
        <w:t>⡄</w:t>
      </w:r>
      <w:r>
        <w:rPr/>
        <w:t>啖殻汄卣캩桤潏</w:t>
      </w:r>
      <w:r>
        <w:rPr/>
        <w:t>ꔹ</w:t>
      </w:r>
      <w:r>
        <w:rPr/>
        <w:t>縪ㅉ☲⨩곂漹㍸唲⤷䂿杄硟喡⥐甯幚⺩䉹</w:t>
      </w:r>
      <w:r>
        <w:rPr/>
        <w:t>ꦥ</w:t>
      </w:r>
      <w:r>
        <w:rPr/>
        <w:t>硌⩡쉫깎䎵䕦硋칥繃</w:t>
      </w:r>
      <w:r>
        <w:rPr/>
        <w:t>ꥁ</w:t>
      </w:r>
      <w:r>
        <w:rPr/>
        <w:t>湀㡍쉶栱쵫佧顬⎬昰⑚太쉀☫숵癏ⸯ</w:t>
      </w:r>
      <w:r>
        <w:rPr/>
        <w:t>⡕</w:t>
      </w:r>
      <w:r>
        <w:rPr/>
        <w:t>䵠䕵搤椭嫂䝷さ幟뼻⥂♮轠긯ꌲ쉉ㅭ涩⥊檡榮煳䟎⭡湩썅绂壃⥤쉕呧ꌵ</w:t>
      </w:r>
      <w:r>
        <w:rPr/>
        <w:t>ꕲ</w:t>
      </w:r>
      <w:r>
        <w:rPr/>
        <w:t>飂係淂숪㷂䓂䝇䱸滂呷⪣䙘쉒ꥤ녟栱썳債软畬⭨ꌺ甴㡶㥑䓂⑚顳摹</w:t>
      </w:r>
      <w:r>
        <w:rPr/>
        <w:t>ꕞ</w:t>
      </w:r>
      <w:r>
        <w:rPr/>
        <w:t>杊넪疏싂猬㉃䞩堻㍘墵딦慞䎮顾䢩䙪숱㌦뽡㯃剾幪</w:t>
      </w:r>
      <w:r>
        <w:rPr/>
        <w:t>⡩</w:t>
      </w:r>
      <w:r>
        <w:rPr/>
        <w:t>쉑㈰뗂츯䁀㥇쉨䴰位㙱㩆䮱숸㵇亮⌸땃䆵㝃溻䡙㕹䥳䡰刱⩏썩쉷捁슩漮倯䥲啠숮太睌湆倩慱䜲睌⩄浣◂剷は㌭</w:t>
      </w:r>
      <w:r>
        <w:rPr/>
        <w:t>ꥄ</w:t>
      </w:r>
      <w:r>
        <w:rPr/>
        <w:t>ꎻ傣疩畧</w:t>
      </w:r>
      <w:r>
        <w:rPr/>
        <w:t>ꖱ</w:t>
      </w:r>
      <w:r>
        <w:rPr/>
        <w:t>弪旂슩⩔灖曂塏</w:t>
      </w:r>
      <w:r>
        <w:rPr/>
        <w:t>ꕷ⚮</w:t>
      </w:r>
      <w:r>
        <w:rPr/>
        <w:t>싂獡䲡惂佲ꄸ礹⑮係獗灎㇂噕㗂䊻灹䉍</w:t>
      </w:r>
      <w:r>
        <w:rPr/>
        <w:t>ꕕ</w:t>
      </w:r>
      <w:r>
        <w:rPr/>
        <w:t>斬噞⼤撣㥐⍸柂㷂</w:t>
      </w:r>
      <w:r>
        <w:rPr/>
        <w:t>ꥄ╡</w:t>
      </w:r>
      <w:r>
        <w:rPr/>
        <w:t>婪䕣疵頳页㭦堤泂䕴畄扶◂⍮繮쉆堰䑮㑄㒬噓⥮伲䛍戦㡌䱅ꅎ䭪⼯啤浮⽂긻㥴瑒皱䤫땠弳典깟딮㙸䜥帩</w:t>
      </w:r>
      <w:r>
        <w:rPr/>
        <w:t>ꤵ</w:t>
      </w:r>
      <w:r>
        <w:rPr/>
        <w:t>뭄猪づ歎䕃깃煃䖻搹䞱긫獲ꄴ⑳㑊殮滂</w:t>
      </w:r>
      <w:r>
        <w:rPr/>
        <w:t>⠵</w:t>
      </w:r>
      <w:r>
        <w:rPr/>
        <w:t>䍋쉾焳氤⩠쉸斘挵幌컎䝕恩䒡乮촽煘厘녭䉳飂♥剐扄䕖煁湣㘩桇焱⨯轕</w:t>
      </w:r>
      <w:r>
        <w:rPr/>
        <w:t>Ȿ</w:t>
      </w:r>
      <w:r>
        <w:rPr/>
        <w:t>싂牨⮱쉍擃䥖♋纏컃ㄲ唹䌸䤪搹顚幊横쉶ꌸ顾摷䂻ꅙ奍哎墬</w:t>
      </w:r>
      <w:r>
        <w:rPr/>
        <w:t>ꔰ</w:t>
      </w:r>
      <w:r>
        <w:rPr/>
        <w:t>摾牨쉠䡊暱㙵㠳䰬卲䖻㣂涬㵩㎻㩪迂촨⽤擂䭊暣啕⏂㥞係䁁숊捓⼷汉猪䞱뭳䢘♲뽥</w:t>
      </w:r>
      <w:r>
        <w:rPr/>
        <w:t>ⵒ</w:t>
      </w:r>
      <w:r>
        <w:rPr/>
        <w:t>燃䁾䥸</w:t>
      </w:r>
      <w:r>
        <w:rPr/>
        <w:t>ꕣ⯂꥓♘</w:t>
      </w:r>
      <w:r>
        <w:rPr/>
        <w:t>啮䙺猪걫慲㇂ㅖ㙔⤯祖䙆</w:t>
      </w:r>
      <w:r>
        <w:rPr/>
        <w:t>ꕆ</w:t>
      </w:r>
      <w:r>
        <w:rPr/>
        <w:t>⡔</w:t>
      </w:r>
      <w:r>
        <w:rPr/>
        <w:t>瑹爯㯂땲깖槂ꅕ캡歡⑌剉䰳⑍別䪱檮归欽堬䗃㭉硤숭眽櫂⭗㔶挸偳畑쉟⚣ꥩꍲ㉪轂匳ㄣ㗂쉳余꥖</w:t>
      </w:r>
      <w:r>
        <w:rPr/>
        <w:t>⠫</w:t>
      </w:r>
      <w:r>
        <w:rPr/>
        <w:t>⾣厡</w:t>
      </w:r>
      <w:r>
        <w:rPr/>
        <w:t>⡞</w:t>
      </w:r>
      <w:r>
        <w:rPr/>
        <w:t>쌪␤愪憿숦㋂浩䩥슘⽵쉰瑭㡚慅䕩砸䁒쉪䑾幍䞡婪쉮ꄣ磂䂱㤶䤦剹炿ꇂ䖻嗂确殘⥧呎쉲뭄漲숯뼬恪卺砬쉟쉍书쉵焣礰偉슣⍚此参쉹䍅梿▵梻婮烂</w:t>
      </w:r>
      <w:r>
        <w:rPr/>
        <w:t>⡷</w:t>
      </w:r>
      <w:r>
        <w:rPr/>
        <w:t>⿂</w:t>
      </w:r>
      <w:r>
        <w:rPr/>
        <w:t>ⷎ</w:t>
      </w:r>
      <w:r>
        <w:rPr/>
        <w:t>㑆瘸숤顀匭㨸堦佲䥧漽婋爯す⩒姂䴹㭞㉑㨶洨奸侮皩歒⑧숱愮슥ꥹ⽵楡㫂揂ⸯ竂嚥㖏</w:t>
      </w:r>
      <w:r>
        <w:rPr/>
        <w:t>ⶻ</w:t>
      </w:r>
      <w:r>
        <w:rPr/>
        <w:t>껂䐶겱桐싎便批啁塆쉐㝚啑</w:t>
      </w:r>
      <w:r>
        <w:rPr/>
        <w:t>ⷂ</w:t>
      </w:r>
      <w:r>
        <w:rPr/>
        <w:t>匪쉡쉰뭊㕙㡣戭垱啒纏㓍ꅀ⥣䘰毂땤㛂싂煥睱桯䬪</w:t>
      </w:r>
      <w:r>
        <w:rPr/>
        <w:t>ꥄ</w:t>
      </w:r>
      <w:r>
        <w:rPr/>
        <w:t>㕣썌拂䑰</w:t>
      </w:r>
      <w:r>
        <w:rPr/>
        <w:t>ⰰ</w:t>
      </w:r>
      <w:r>
        <w:rPr/>
        <w:t>曎䦥䜶䌯慲告坅쉹⩬㉢㭱睖</w:t>
      </w:r>
      <w:r>
        <w:rPr/>
        <w:t>ⷂ</w:t>
      </w:r>
      <w:r>
        <w:rPr/>
        <w:t>吳쉵땸拂琤睞げꌪ㤮枱Ⓕ晑牢壂䁘썙嗍祯</w:t>
      </w:r>
      <w:r>
        <w:rPr/>
        <w:t>⠮</w:t>
      </w:r>
      <w:r>
        <w:rPr/>
        <w:t>캩橍슬獂搪眣煑딪䡫싂䥶惂歊쉱⦘敦扔䐶杭汉㵤숹쉞갮⭚</w:t>
      </w:r>
      <w:r>
        <w:rPr/>
        <w:t>ꦣ</w:t>
      </w:r>
      <w:r>
        <w:rPr/>
        <w:t>䘫漻側祇揂廂剡䴪绂슣⭫⸣㔯顦吤긫珂㫂⺣炵暥⽶啭哂숬漰⾻〯䏃깑ㆥ䘽稪汓쉦硌䬭溩绍⼩</w:t>
      </w:r>
      <w:r>
        <w:rPr/>
        <w:t>ⵡ</w:t>
      </w:r>
      <w:r>
        <w:rPr/>
        <w:t>伹싂䅭㕄㫂夵⨱넲╄㏍싂</w:t>
      </w:r>
      <w:r>
        <w:rPr/>
        <w:t>ꔳ</w:t>
      </w:r>
      <w:r>
        <w:rPr/>
        <w:t>厡搸桂쉆媏顨䵋ꥺꥺ䒥坕烂⤲眬</w:t>
      </w:r>
      <w:r>
        <w:rPr/>
        <w:t>ꥊ</w:t>
      </w:r>
      <w:r>
        <w:rPr/>
        <w:t>硎숱㈳凂숶췂</w:t>
      </w:r>
      <w:r>
        <w:rPr/>
        <w:t>⡸</w:t>
      </w:r>
      <w:r>
        <w:rPr/>
        <w:t>䱔换䔽쌪ꌨ竎繐⥎☴䭡땀</w:t>
      </w:r>
      <w:r>
        <w:rPr/>
        <w:t>⡅</w:t>
      </w:r>
      <w:r>
        <w:rPr/>
        <w:t>믂兲⑕슡쉡㭙昵硞䡔玡匶圹嗍⑨⩈쉦亩쵑㔮쉄浶┫녭⤭♚Ⓜ뽊扟⤥泂䏍癙䝅坦숪坖妘獇䍇㣂が⼪昤琪</w:t>
      </w:r>
      <w:r>
        <w:rPr/>
        <w:t>ꕈ</w:t>
      </w:r>
      <w:r>
        <w:rPr/>
        <w:t>溮⯂楓㘩㥷⭠夺嘴䑯쉴輴촱⵸㉵䩠幟燂㥀</w:t>
      </w:r>
      <w:r>
        <w:rPr/>
        <w:t>ꗂ</w:t>
      </w:r>
      <w:r>
        <w:rPr/>
        <w:t>깯怨걹縫癸祷嗂彚柂偫</w:t>
      </w:r>
      <w:r>
        <w:rPr/>
        <w:t>ꤶ</w:t>
      </w:r>
      <w:r>
        <w:rPr/>
        <w:t>瑚ㅕ㈥剏㒘숣땮</w:t>
      </w:r>
      <w:r>
        <w:rPr/>
        <w:t>ꦏ⒣</w:t>
      </w:r>
      <w:r>
        <w:rPr/>
        <w:t>⢻</w:t>
      </w:r>
      <w:r>
        <w:rPr/>
        <w:t>뽾쉭갴晏瞿쉓漨儱쉍扉倦璻杶扷</w:t>
      </w:r>
      <w:r>
        <w:rPr/>
        <w:t>ꤰ</w:t>
      </w:r>
      <w:r>
        <w:rPr/>
        <w:t>吪䨫䝶種浙〦</w:t>
      </w:r>
      <w:r>
        <w:rPr/>
        <w:t>ꖣ</w:t>
      </w:r>
      <w:r>
        <w:rPr/>
        <w:t>㭲勂쉁焹쉉却◂砯佮礯뿂抩䔯橴祂戫⍄䵶㤩婃湷圪쉶념禩獵帪쎻瓃〲⨳숷䉹놻債⹐싂济숊䄺䛍焣㍦禩놻ㄨ慲떣瘳彦椱癋䃂</w:t>
      </w:r>
      <w:r>
        <w:rPr/>
        <w:t>ⲥ</w:t>
      </w:r>
      <w:r>
        <w:rPr/>
        <w:t>獊幅䪏⨴顆㡂싂穡츬乇䕲ꥸ庩싂晴丣敟䓂⹘⸴㍨灉㷂湍</w:t>
      </w:r>
      <w:r>
        <w:rPr/>
        <w:t>ⴰ</w:t>
      </w:r>
      <w:r>
        <w:rPr/>
        <w:t>䨴녉噷樦쉨洸ギ㕒쉂〤㍣슱숵扅桒䬰㑧쉇楞䀩批㤰컂㉵㜻幕싃㍹䙨唴佶㮬쉟关㩫橮杠䳂숪猱쉅䩑쉏⽊迍父狂</w:t>
      </w:r>
      <w:r>
        <w:rPr/>
        <w:t>Ⱶ</w:t>
      </w:r>
      <w:r>
        <w:rPr/>
        <w:t>浀找칇깰쉞⨯怹</w:t>
      </w:r>
      <w:r>
        <w:rPr/>
        <w:t>⢡</w:t>
      </w:r>
      <w:r>
        <w:rPr/>
        <w:t>愲姎쉀뭈埂䵶杕汔〉槂婱失</w:t>
      </w:r>
      <w:r>
        <w:rPr/>
        <w:t>⠽</w:t>
      </w:r>
      <w:r>
        <w:rPr/>
        <w:t>禡ꅅ</w:t>
      </w:r>
      <w:r>
        <w:rPr/>
        <w:t>⠯</w:t>
      </w:r>
      <w:r>
        <w:rPr/>
        <w:t>녷뽗썖┺쉐敏䑍捈墱㔨☸쉡禬猹䝓祚係㙮싂㔭쉇㞱⽧⍱쉉傻걁숳弶么⥡䵶穔</w:t>
      </w:r>
      <w:r>
        <w:rPr/>
        <w:t>꧂</w:t>
      </w:r>
      <w:r>
        <w:rPr/>
        <w:t>떩伩わ꺬颥㍍恒勍樮싂瑀㇂䙬䊱啺ꥥ盂䷂㪡㒏圯盂ㅩ汁颬☩⤭깋껎숤顐妣䌪쉅ꥰ並뭂秂숻煵奟轨숪桡䈣彡畀䥂睋丮玘嘫</w:t>
      </w:r>
      <w:r>
        <w:rPr/>
        <w:t>ꥃ</w:t>
      </w:r>
      <w:r>
        <w:rPr/>
        <w:t>㌺㬫氫砽䁙걎㗂湶뼦뗂䥀竂轳杕칾㒣䌶啨㍳ꏂ⽁杍听慵ꅂ쉐㶥䖩㡐썴슬轶帺䩋</w:t>
      </w:r>
      <w:r>
        <w:rPr/>
        <w:t>ⵟ</w:t>
      </w:r>
      <w:r>
        <w:rPr/>
        <w:t>栺稷窘㔱쵩⦬걏㝖ꅔ彾ㄹꎏ⥎㤲땚┣㡧떥斏䁬㑾䱭⭭㦏睲䨵棂</w:t>
      </w:r>
      <w:r>
        <w:rPr/>
        <w:t>ⲣ</w:t>
      </w:r>
      <w:r>
        <w:rPr/>
        <w:t>䭇睏숬畩溩猴䀤厥燂</w:t>
      </w:r>
      <w:r>
        <w:rPr/>
        <w:t>ꕲ</w:t>
      </w:r>
      <w:r>
        <w:rPr/>
        <w:t>칭璬楱⫂䨭</w:t>
      </w:r>
      <w:r>
        <w:rPr/>
        <w:t>ⵞ</w:t>
      </w:r>
      <w:r>
        <w:rPr/>
        <w:t>녙╰⪿剱癆滎拂㠰熡汘呧皡䯂炿娣㑚쉓⭃㞮椨쉬⮻漩挮䲬武挺秂悏쵩쉎♂녇灠⌬넺뾥⸹犱䕊㌹䥗儦姂䈺瑴䉐契べ呯颣䧂䍣さ⭌䡺䥆窻☵쉥汕긱䑺</w:t>
      </w:r>
      <w:r>
        <w:rPr/>
        <w:t>ꤱ</w:t>
      </w:r>
      <w:r>
        <w:rPr/>
        <w:t>䐩䡊☬㙃操砵╁䞥员쉶㟎灟㌹䩲䑗㥄瞬瘪呌烎㩂唻横䍰圵丯灊毂㕈녫噈〴問恰参垏䲬墡</w:t>
      </w:r>
      <w:r>
        <w:rPr/>
        <w:t>ⷂ</w:t>
      </w:r>
      <w:r>
        <w:rPr/>
        <w:t>攫숸䈮噴㭍轇儷네䱙晷촤嫂伮俍䩀奦뭮慭숴央⑔畴䉁繇恆敊玥㙉辣ず⹲硖矂稫⮣偸辱槂⼲⤭</w:t>
      </w:r>
      <w:r>
        <w:rPr/>
        <w:t>Ⳃ</w:t>
      </w:r>
      <w:r>
        <w:rPr/>
        <w:t>檬⨭쉊떻㜨剶⻍獃쉮轑旃橤쉪彩涿弦㴣쉞䇂归㝦㶘䟃뭨怰깶⽊爷勂㡅⨩쉥딮쉏⌨㍘狂璏␪縸楎栦瀪祱䉑婥㵕懂拂檮㡞漵㕒䌮슿摴歄㧂⥬睄敷</w:t>
      </w:r>
      <w:r>
        <w:rPr/>
        <w:t>ꤶ〉</w:t>
      </w:r>
      <w:r>
        <w:rPr/>
        <w:t>睬侱侬⦮癃⧂砫䉀䦱⻃묥幏쌣떩䕡焱䡭瑖晆猷慇䴦ꇂㅀ⩞ꍚ伊恭媏깵⸳뭂慳垱⤫㭨㈪免ㅱ땣싂猯嗃〯徿떮歌╷⩢焣䚥婳쉯숮堷뮬칅捲娪獉쉍唶㡌璘⸭뭑恬긳櫂八칕ꅇ㵭긻伵顫湅䤴旃礰슬⿂溘㮥啣숵で轪獤䵈㜣楁嚩䡀㉮攦绂䛎쉂⦩婚睯㣂医㣂䁋</w:t>
      </w:r>
      <w:r>
        <w:rPr/>
        <w:t>⠲</w:t>
      </w:r>
      <w:r>
        <w:rPr/>
        <w:t>梬剤奌湥乊灳悻录</w:t>
      </w:r>
      <w:r>
        <w:rPr/>
        <w:t>⣂</w:t>
      </w:r>
      <w:r>
        <w:rPr/>
        <w:t>佲池ꄳ</w:t>
      </w:r>
      <w:r>
        <w:rPr/>
        <w:t>ꦮ</w:t>
      </w:r>
      <w:r>
        <w:rPr/>
        <w:t>抻整땗䝊搲仃쉌盂㭷乢㜫䎻╵뼣⍾䋎㥮䩠呹曂昷ꄪ숩䓂쉺皿利㥃杬슮琷䔫敨彭㢱</w:t>
      </w:r>
      <w:r>
        <w:rPr/>
        <w:t>꧂</w:t>
      </w:r>
      <w:r>
        <w:rPr/>
        <w:t>㨨⭯顩䵡⌲⮮ㆡ伸꺿㘪穂姂</w:t>
      </w:r>
      <w:r>
        <w:rPr/>
        <w:t>ⱈ</w:t>
      </w:r>
      <w:r>
        <w:rPr/>
        <w:t>숴</w:t>
      </w:r>
      <w:r>
        <w:rPr/>
        <w:t>ⷎ</w:t>
      </w:r>
      <w:r>
        <w:rPr/>
        <w:t>䬳㉉侘悮쵈ꍾ牲싂䵃</w:t>
      </w:r>
      <w:r>
        <w:rPr/>
        <w:t>⡮♌</w:t>
      </w:r>
      <w:r>
        <w:rPr/>
        <w:t>뼬㣂뽮츺轎别䝦숤桎㬷⑂䬲䮵憩为〫</w:t>
      </w:r>
      <w:r>
        <w:rPr/>
        <w:t>⡇╦</w:t>
      </w:r>
      <w:r>
        <w:rPr/>
        <w:t>㊥䑉</w:t>
      </w:r>
      <w:r>
        <w:rPr/>
        <w:t>ⱀ</w:t>
      </w:r>
      <w:r>
        <w:rPr/>
        <w:t>㛍⭹</w:t>
      </w:r>
      <w:r>
        <w:rPr/>
        <w:t>⡑</w:t>
      </w:r>
      <w:r>
        <w:rPr/>
        <w:t>䄺眦쉊䱕</w:t>
      </w:r>
      <w:r>
        <w:rPr/>
        <w:t>ⵠ</w:t>
      </w:r>
      <w:r>
        <w:rPr/>
        <w:t>쉅䰪⯂圹卄䁆枩ぶ杅⯂㗃뽔쉄䙗䁳瘸厬癗睖ꥦ吪</w:t>
      </w:r>
      <w:r>
        <w:rPr/>
        <w:t>꧂</w:t>
      </w:r>
      <w:r>
        <w:rPr/>
        <w:t>깸婳牸쉖恵㡫⩘焸䍣긪睉抩㩃ㅠ㙩㍁戩汭䒏䋂㵉긵係쉉风㡵견쉶싂奇䭋쉕쉌㪩싂眦恹䵘㪩㩢湷媩䩺㢡㤭奰⍎瘭啵檻熿⵱╪㑚歌ꅐ⼭䅃斏弲⽋灏汍欴긽䮣婳숷쉀庻䣂딲敳䋂彃⩈涘ꎏ堫楇剫⩎䏂轡⥣轑뮡㝦㵙捶䔱♅歬㢥沩</w:t>
      </w:r>
      <w:r>
        <w:rPr/>
        <w:t>꤯</w:t>
      </w:r>
      <w:r>
        <w:rPr/>
        <w:t>痂愤䋎㠭穪轴潗歚禣猸囎⩎⩾⨴</w:t>
      </w:r>
      <w:r>
        <w:rPr/>
        <w:t>Ᵽ</w:t>
      </w:r>
      <w:r>
        <w:rPr/>
        <w:t>狃充轀</w:t>
      </w:r>
      <w:r>
        <w:rPr/>
        <w:t>ꖮ</w:t>
      </w:r>
      <w:r>
        <w:rPr/>
        <w:t>갵칷娰ꥶ歭䘱㵰轠瑀䤯䮻拂幯㊩倰</w:t>
      </w:r>
      <w:r>
        <w:rPr/>
        <w:t>ꥄ</w:t>
      </w:r>
      <w:r>
        <w:rPr/>
        <w:t>㇂䙒</w:t>
      </w:r>
      <w:r>
        <w:rPr/>
        <w:t>ꤹ</w:t>
      </w:r>
      <w:r>
        <w:rPr/>
        <w:t>쉐伤⥾晁㤮㵱ꍙꆏ㔯桥⪥潫ꍮ扶믂〽묱㊏獁</w:t>
      </w:r>
      <w:r>
        <w:rPr/>
        <w:t>ꥊ</w:t>
      </w:r>
      <w:r>
        <w:rPr/>
        <w:t>浄朲䠽䌫뭠㙁滎扴轃彣揂彃䈬猽</w:t>
      </w:r>
      <w:r>
        <w:rPr/>
        <w:t>ⴹꤺ</w:t>
      </w:r>
      <w:r>
        <w:rPr/>
        <w:t>泂睺忂眵㑮㣂⑱걉噕晅卯㌽婧㒿쉳滍㙡</w:t>
      </w:r>
      <w:r>
        <w:rPr/>
        <w:t>⵰</w:t>
      </w:r>
      <w:r>
        <w:rPr/>
        <w:t>쉅猵㙞㇂쵎䨬</w:t>
      </w:r>
      <w:r>
        <w:rPr/>
        <w:t>⣂䷂</w:t>
      </w:r>
      <w:r>
        <w:rPr/>
        <w:t>녨쉄佘䊡䜲㷂顈㐫慀䢵浒⥉柂癱쉖哂夻ꎿ쉢슣䄶瘦땎뮡牺沩呐숲睡◂参ㅱ䥉橬슏當楆氤㘣⥱䃍穗䉫㡯껂䁷싂쎘㭞⍾彌啖啘漻砪</w:t>
      </w:r>
      <w:r>
        <w:rPr/>
        <w:t>ⲡ⚘⵵</w:t>
      </w:r>
      <w:r>
        <w:rPr/>
        <w:t>轁ꍔ⍲쵴쉏漨渴싂</w:t>
      </w:r>
      <w:r>
        <w:rPr/>
        <w:t>⠪</w:t>
      </w:r>
      <w:r>
        <w:rPr/>
        <w:t>䭙䔹癍伪㪿싂桥㉠칚⥭兞떩</w:t>
      </w:r>
      <w:r>
        <w:rPr/>
        <w:t>ⴹ</w:t>
      </w:r>
      <w:r>
        <w:rPr/>
        <w:t>ꅕ繘扶䊵䒩甤녲쉤</w:t>
      </w:r>
      <w:r>
        <w:rPr/>
        <w:t>ⰴ</w:t>
      </w:r>
      <w:r>
        <w:rPr/>
        <w:t>恌攽䔶枮㉁歱㭆熻䚿搯漹扬䜭뿂㏂塄栶䙮縦火숊ヂ歶爬긺㘰佇塀噶䬴숲䬴彌㌸判⨥꥚쉉숶숵숮㈨匷湳믂╒묨ㅡ䅋氰坳嚱</w:t>
      </w:r>
      <w:r>
        <w:rPr/>
        <w:t>⢥</w:t>
      </w:r>
      <w:r>
        <w:rPr/>
        <w:t>晾⽬䵎楪痂毂㝩嗂</w:t>
      </w:r>
      <w:r>
        <w:rPr/>
        <w:t>ꕭ□</w:t>
      </w:r>
      <w:r>
        <w:rPr/>
        <w:t>习慭呅⽀ꥱ呯뽱䢵冡䩑㫂均愫숪</w:t>
      </w:r>
      <w:r>
        <w:rPr/>
        <w:t>ꔯ</w:t>
      </w:r>
      <w:r>
        <w:rPr/>
        <w:t>㶬ㄬ</w:t>
      </w:r>
      <w:r>
        <w:rPr/>
        <w:t>ⰽ</w:t>
      </w:r>
      <w:r>
        <w:rPr/>
        <w:t>䤯쉩</w:t>
      </w:r>
      <w:r>
        <w:rPr/>
        <w:t>ꗂ</w:t>
      </w:r>
      <w:r>
        <w:rPr/>
        <w:t>䋂㪻</w:t>
      </w:r>
      <w:r>
        <w:rPr/>
        <w:t>ꦱ╾</w:t>
      </w:r>
      <w:r>
        <w:rPr/>
        <w:t>쉀</w:t>
      </w:r>
      <w:r>
        <w:rPr/>
        <w:t>꧂</w:t>
      </w:r>
      <w:r>
        <w:rPr/>
        <w:t>兟㤮䋂㥀㠪壂䥙슩商㙟扡길䶥쉔㌪况녠嗂숰</w:t>
      </w:r>
      <w:r>
        <w:rPr/>
        <w:t>ⰹ</w:t>
      </w:r>
      <w:r>
        <w:rPr/>
        <w:t>ꍏ</w:t>
      </w:r>
      <w:r>
        <w:rPr/>
        <w:t>⣃</w:t>
      </w:r>
      <w:r>
        <w:rPr/>
        <w:t>㍭</w:t>
      </w:r>
      <w:r>
        <w:rPr/>
        <w:t>ꕉ</w:t>
      </w:r>
      <w:r>
        <w:rPr/>
        <w:t>顒䵹쉯畮䛂振칏쉖㠩奎梿䉡ꌱ☲걐卡漬㍏쵶㘬땂␸㞻桓⩭땍㴺啨婹뾻䐱䱹䎩䄲⩒䤬Ⓜ嘥䡵侩⥹礻ꍁꌯ</w:t>
      </w:r>
      <w:r>
        <w:rPr/>
        <w:t>ꕆⷂ⵹</w:t>
      </w:r>
      <w:r>
        <w:rPr/>
        <w:t>煗쉷睆䩵壍㑧㙫庵숽䁈㘵扐깉晣哂╞㕃窬ꍶつ싍烂卦</w:t>
      </w:r>
      <w:r>
        <w:rPr/>
        <w:t>ꥅ</w:t>
      </w:r>
      <w:r>
        <w:rPr/>
        <w:t>습挭㊿䊣⩟婫</w:t>
      </w:r>
      <w:r>
        <w:rPr/>
        <w:t>ꤨ</w:t>
      </w:r>
      <w:r>
        <w:rPr/>
        <w:t>㪩</w:t>
      </w:r>
      <w:r>
        <w:rPr/>
        <w:t>ⴷ</w:t>
      </w:r>
      <w:r>
        <w:rPr/>
        <w:t>쉫㩤轆쵙囍♣숫旂眽琶䗂扪啐㬵全</w:t>
      </w:r>
      <w:r>
        <w:rPr/>
        <w:t>⡔</w:t>
      </w:r>
      <w:r>
        <w:rPr/>
        <w:t>쉆쉋䦣䞥䨣繦抻煏걂㑪깔䜶㭏</w:t>
      </w:r>
      <w:r>
        <w:rPr/>
        <w:t>ꤪ</w:t>
      </w:r>
      <w:r>
        <w:rPr/>
        <w:t>勂椻䕃卫皵ꇃ걯쉯겡쉬硡穥彗</w:t>
      </w:r>
      <w:r>
        <w:rPr/>
        <w:t>Ⱡ</w:t>
      </w:r>
      <w:r>
        <w:rPr/>
        <w:t>矂咣俍㐳䭠摯녶じ普ꍙ繁は⌦쉱쉬</w:t>
      </w:r>
      <w:r>
        <w:rPr/>
        <w:t>ⵄ⤶</w:t>
      </w:r>
      <w:r>
        <w:rPr/>
        <w:t>幸⥵湾敢瞣矂쉡祷百杏딭⼵纣昦僂线땳䰪帴쌥쉍噔㧂䙹㝇▮㥩洺歫㌣▩㝗䭊⍡俎♚丯쉯㊡⼦♕⩙쉧䡱䑥⍒牳倫輻甹潶䙠眦亮ꄪ獋硷쉮㐯瞩䶮㡩쉫椷쎩扤廂札☩슩싂癸䀻ꅚ晔䀯狂ㆩ窘掬找曂</w:t>
      </w:r>
      <w:r>
        <w:rPr/>
        <w:t>ⱏ</w:t>
      </w:r>
      <w:r>
        <w:rPr/>
        <w:t>숯灮쉸깯伥숹䣎㠴恔㍷倮</w:t>
      </w:r>
      <w:r>
        <w:rPr/>
        <w:t>ⷂ</w:t>
      </w:r>
      <w:r>
        <w:rPr/>
        <w:t>㊣걩浆</w:t>
      </w:r>
      <w:r>
        <w:rPr/>
        <w:t>⣂</w:t>
      </w:r>
      <w:r>
        <w:rPr/>
        <w:t>協싂쉢쉲極㍬歵匱礱砭⹱㭬쉎⸴쉩␦橞欩㢡⩌久䭹嘭㭶極䬣䱒▘猯⩂ꅶ땆橷椹㭒</w:t>
      </w:r>
      <w:r>
        <w:rPr/>
        <w:t>⠳</w:t>
      </w:r>
      <w:r>
        <w:rPr/>
        <w:t>쉌</w:t>
      </w:r>
      <w:r>
        <w:rPr/>
        <w:t>ꗂ</w:t>
      </w:r>
      <w:r>
        <w:rPr/>
        <w:t>䜽䲘숱漪牣畲⸦䕩◂쉘</w:t>
      </w:r>
      <w:r>
        <w:rPr/>
        <w:t>ꤲ</w:t>
      </w:r>
      <w:r>
        <w:rPr/>
        <w:t>牓䓍塣夸㭯匹⩷塱⪬촦奅칲⹇囂〉檮䅏䩃䍯慚ㄣ穈䐯嘮뭖䣂桫딫䀱䉨싂䁂⸶⛂乗츦曎㉗</w:t>
      </w:r>
      <w:r>
        <w:rPr/>
        <w:t>ꦮ</w:t>
      </w:r>
      <w:r>
        <w:rPr/>
        <w:t>䙁</w:t>
      </w:r>
      <w:r>
        <w:rPr/>
        <w:t>ꖩ</w:t>
      </w:r>
      <w:r>
        <w:rPr/>
        <w:t>總숬쉩㡴敹䒬⑾稱쉹</w:t>
      </w:r>
      <w:r>
        <w:rPr/>
        <w:t>⣍</w:t>
      </w:r>
      <w:r>
        <w:rPr/>
        <w:t>뽲뭉積痂瑖䡸扰숫庣캵儥剘⤶쉶祌칰焵栫塰偎슡⤵绂琻걒㟃䘱</w:t>
      </w:r>
      <w:r>
        <w:rPr/>
        <w:t>ⰱ</w:t>
      </w:r>
      <w:r>
        <w:rPr/>
        <w:t>䌯쉂呖䕷奣ヂ겿걭縻掿佷쉀牚滍쏃繶녲칅神䐹䶏颬㡅燂佮쉶⪥뿂㙦⹅唥ㄤ츬睐㪘䙶䒵⬤浠</w:t>
      </w:r>
      <w:r>
        <w:rPr/>
        <w:t>ꕦ</w:t>
      </w:r>
      <w:r>
        <w:rPr/>
        <w:t>䙪䵭⽵㉧䅥爰겿撵쉂숣ꄊ⺩쉣깰䲡佁楬怪습柂绍쉋楅瀪抏用숩䙂㊻</w:t>
      </w:r>
      <w:r>
        <w:rPr/>
        <w:t>ꕥ</w:t>
      </w:r>
      <w:r>
        <w:rPr/>
        <w:t>숮熘⤯硡戦</w:t>
      </w:r>
      <w:r>
        <w:rPr/>
        <w:t>ꕱ</w:t>
      </w:r>
      <w:r>
        <w:rPr/>
        <w:t>칗䨰⥉䳂〈剁桭払㍏껂♌獄⼴⑐싂煲獔癃㤺㬤穦⦩⨤쉫깤圵姂촹輴䤫䥓썑猣㩊潔쉗涩䇂奕묯啗⤫걨겿じ녦슩去䄻슏</w:t>
      </w:r>
      <w:r>
        <w:rPr/>
        <w:t>⣂</w:t>
      </w:r>
      <w:r>
        <w:rPr/>
        <w:t>䁫☵䱺</w:t>
      </w:r>
      <w:r>
        <w:rPr/>
        <w:t>ⱍ⤯</w:t>
      </w:r>
      <w:r>
        <w:rPr/>
        <w:t>娰奃揎쉪⩂㜫浌䥺⨳쉷깂슻儵燂⻂싂떡꤮무䱀꺣扚墿䦡뽰</w:t>
      </w:r>
      <w:r>
        <w:rPr/>
        <w:t>꥟</w:t>
      </w:r>
      <w:r>
        <w:rPr/>
        <w:t>㵢⬷뽞숯佅刳䝯숺䁱㈯ꥥ梩⥯扰숨塤噍嘴䤹偤煗녗㤶숥睖䨷煦奢㑊뼮⾵告穮㑦ꥦ⯂搩㙘䝨繾弳吪兀숪㈮䊮偏治氩仂卆䖏㜨썡惂슘獃暣뼻㎮啇쉆</w:t>
      </w:r>
      <w:r>
        <w:rPr/>
        <w:t>ꥄ</w:t>
      </w:r>
      <w:r>
        <w:rPr/>
        <w:t>㠨㵋妡ꍀ</w:t>
      </w:r>
      <w:r>
        <w:rPr/>
        <w:t>⡟</w:t>
      </w:r>
      <w:r>
        <w:rPr/>
        <w:t>ꤻ</w:t>
      </w:r>
      <w:r>
        <w:rPr/>
        <w:t>祦則ꍞ縬䠯Ⓜ㐮猳繖堫䣂쉖䬤䄥䘪穯숩塙깹䏎⸨姂侥硣瞣濂⩑싂숣ㅬ쉍⩳칧懎䥘묷⼨础䭱捎㏂걊쉾噤水轷杚␬쉀灣칊䴱땧䳂㥤쉁㭷睴挽㨦潎摘怮纘싂㥉楬⥐䠵則䭎㙘</w:t>
      </w:r>
      <w:r>
        <w:rPr/>
        <w:t>꥓</w:t>
      </w:r>
      <w:r>
        <w:rPr/>
        <w:t>䭱</w:t>
      </w:r>
      <w:r>
        <w:rPr/>
        <w:t>ꥃ</w:t>
      </w:r>
      <w:r>
        <w:rPr/>
        <w:t>湁佈숺擃烂啃㜩䯂⨤⩎济㡁䫂汀쉅</w:t>
      </w:r>
      <w:r>
        <w:rPr/>
        <w:t>ꖱ</w:t>
      </w:r>
      <w:r>
        <w:rPr/>
        <w:t>塩㥯⽆쉉瓂䂩㑙朷噄츪椳瑈頪쉙媣싂佥顋沘썺潟㓎싂庱꥖넨塃숨숺㬳갽奌佑ꏂ싂〪倭쎿丱</w:t>
      </w:r>
      <w:r>
        <w:rPr/>
        <w:t>ⱕ</w:t>
      </w:r>
      <w:r>
        <w:rPr/>
        <w:t>牄⑪摴</w:t>
      </w:r>
      <w:r>
        <w:rPr/>
        <w:t>ⵄ</w:t>
      </w:r>
      <w:r>
        <w:rPr/>
        <w:t>慠䅑</w:t>
      </w:r>
      <w:r>
        <w:rPr/>
        <w:t>ⱟ</w:t>
      </w:r>
      <w:r>
        <w:rPr/>
        <w:t>ⷂ</w:t>
      </w:r>
      <w:r>
        <w:rPr/>
        <w:t>樯┫ま㵖㕊땨녙玡愽싎䅍偖㐵乩参溏扪싍⥢⫂渲畩㣂㌸橒煈⛎슬㍋</w:t>
      </w:r>
      <w:r>
        <w:rPr/>
        <w:t>ꥎ</w:t>
      </w:r>
      <w:r>
        <w:rPr/>
        <w:t>쉣</w:t>
      </w:r>
      <w:r>
        <w:rPr/>
        <w:t>ꥒ</w:t>
      </w:r>
      <w:r>
        <w:rPr/>
        <w:t>彩㑏爽轺丱㜪캏䤺뽨쉑㉁곂厏䱾䖿슣숶슏仃䡁숩㩕捏䢵썃汈繍슏㧂╕頷䑗愳揂书⪬䈻灬顂숮⚱䴨睴㒘</w:t>
      </w:r>
      <w:r>
        <w:rPr/>
        <w:t>ꦿ</w:t>
      </w:r>
      <w:r>
        <w:rPr/>
        <w:t>뮱숪煓扬</w:t>
      </w:r>
      <w:r>
        <w:rPr/>
        <w:t>⠶</w:t>
      </w:r>
      <w:r>
        <w:rPr/>
        <w:t>ㄯ福侥땕믂壎쵘佴礣䥅浒㜦势敬ꏂ㈥址㕠䘺ꥳ㛍䝆琯祆쉋믂⯂湆⩹녚穠䱑ꍬ㷂䜮쵏</w:t>
      </w:r>
      <w:r>
        <w:rPr/>
        <w:t>ⵂ</w:t>
      </w:r>
      <w:r>
        <w:rPr/>
        <w:t>哃煐䪱垣</w:t>
      </w:r>
      <w:r>
        <w:rPr/>
        <w:t>Ⱝ</w:t>
      </w:r>
      <w:r>
        <w:rPr/>
        <w:t>呮珂牯䅞瘷걏瑨</w:t>
      </w:r>
      <w:r>
        <w:rPr/>
        <w:t>ⱂ</w:t>
      </w:r>
      <w:r>
        <w:rPr/>
        <w:t>⽔䉔祓泍䏂瘺汇懂⫃眷䍙䉖㚡㚣濂䐭㟂쉩彲操摓녉嗂㣍劣ま쉩䶣쉫㤥䑥⭌㡊</w:t>
      </w:r>
      <w:r>
        <w:rPr/>
        <w:t>ꥃ</w:t>
      </w:r>
      <w:r>
        <w:rPr/>
        <w:t>䑞⩇땉㏂㭐쉊斩瑑쉇⹤燂穊䢿楁煵䥳츴碬㝹㠺슥匪楇找䥋싂呗뽈辏䕺䄊挩兹灍幄穥♃彫ぶ檱ꍀ晕獳㈬氻뭰䭐李ꥭ슡쉱</w:t>
      </w:r>
      <w:r>
        <w:rPr/>
        <w:t>⡅⭸⩇</w:t>
      </w:r>
      <w:r>
        <w:rPr/>
        <w:t>쉾坘欹㩶㇂숪犩牌ㄴ⪣埂免㡇㬪㉘潱녨ꄩ啎圪뽕⩫侬⽁쵐䈪坩痎㜪穷㑤渪쉒歐쉋温猶幕杵⭮制</w:t>
      </w:r>
      <w:r>
        <w:rPr/>
        <w:t>⡷</w:t>
      </w:r>
      <w:r>
        <w:rPr/>
        <w:t>䍗♡㫂숳䰫潊䇂〩⩗䌳⎣ㄩ㑚江놮怱䓍⍖⭴汏咡敞渰稩攪䘻䩹⽺杙卒䝳㪣汍숴丹幍䊱䭦晃捆睇䕎⯂纱奆㐮䴤䖘偅땵年哂梩뼩⼻층琳겡繚쉟㑙拂ㄦ呏櫂吲⭶祐㍋㡍恵┵㭴䝡序䵣㭚⾿묵塦넯䵂쉢쎘숶獴⴨쉑幞⨪◂奍啷桡ꌷ싍䕴⫎쉅㨩</w:t>
      </w:r>
      <w:r>
        <w:rPr/>
        <w:t>ⷍ</w:t>
      </w:r>
      <w:r>
        <w:rPr/>
        <w:t>䘱</w:t>
      </w:r>
      <w:r>
        <w:rPr/>
        <w:t>ⵕ</w:t>
      </w:r>
      <w:r>
        <w:rPr/>
        <w:t>㌸넫敀</w:t>
      </w:r>
      <w:r>
        <w:rPr/>
        <w:t>ⷂ</w:t>
      </w:r>
      <w:r>
        <w:rPr/>
        <w:t>녞櫂䲱㥵摳䵒噒䝮潱㈽天䠸슿㑨ꇂ</w:t>
      </w:r>
      <w:r>
        <w:rPr/>
        <w:t>⡇</w:t>
      </w:r>
      <w:r>
        <w:rPr/>
        <w:t>坋♂哂</w:t>
      </w:r>
      <w:r>
        <w:rPr/>
        <w:t>ꔺ</w:t>
      </w:r>
      <w:r>
        <w:rPr/>
        <w:t>쉚砩쉨녪㌱堣</w:t>
      </w:r>
      <w:r>
        <w:rPr/>
        <w:t>⠴</w:t>
      </w:r>
      <w:r>
        <w:rPr/>
        <w:t>奞潊</w:t>
      </w:r>
      <w:r>
        <w:rPr/>
        <w:t>⣍</w:t>
      </w:r>
      <w:r>
        <w:rPr/>
        <w:t>ꥉ⪩⌲</w:t>
      </w:r>
      <w:r>
        <w:rPr/>
        <w:t>顠歾쉁桓䕙低걁썰樣</w:t>
      </w:r>
      <w:r>
        <w:rPr/>
        <w:t>⡫⍒</w:t>
      </w:r>
      <w:r>
        <w:rPr/>
        <w:t>㡡塅⼮䅷⑤숦撥䥆卍橗䅓䯂湹绂䎡睭쉅⼮ꅁ㑥갽套쉍〷⥓䄺㡨숰㨨쌬墩ꍣ슩浾癴⸬睨칃輭溬䒵獃牺딤㭸㋂哂狍쉐椷쉹⬻匶塷쉱硉쉷⏂偐瘱硲哂䄰瀪奄啕쉎䐪㷃촫砨뿎쉾쉇⩬枮⿎姂⑧媩愲ꅾ䭀汖幙䀯䒻㘸㣃申穔癑坶彤㑁湺挰䏂壂牳佇⥋㋂㐯ꄸ</w:t>
      </w:r>
      <w:r>
        <w:rPr/>
        <w:t>ꥉ</w:t>
      </w:r>
      <w:r>
        <w:rPr/>
        <w:t>쉹䅊摤仂港ꎡ㬪♑塴怭䥟㴣䭠淂礰⍊師煤쉑柂뭰截</w:t>
      </w:r>
      <w:r>
        <w:rPr/>
        <w:t>⡯</w:t>
      </w:r>
      <w:r>
        <w:rPr/>
        <w:t>咱</w:t>
      </w:r>
      <w:r>
        <w:rPr/>
        <w:t>ꔪ</w:t>
      </w:r>
      <w:r>
        <w:rPr/>
        <w:t>顙䍩㉵䕲쉡ㄻ뮱ꥫ䁄湁⧂塂桞⩫攴睓꺘</w:t>
      </w:r>
      <w:r>
        <w:rPr/>
        <w:t>ꥊ</w:t>
      </w:r>
      <w:r>
        <w:rPr/>
        <w:t>晃繧䄵夵䋂吳顚숰噏晐哂녺婌</w:t>
      </w:r>
      <w:r>
        <w:rPr/>
        <w:t>⣂</w:t>
      </w:r>
      <w:r>
        <w:rPr/>
        <w:t>奨潲쉣摆が恱ㄪ</w:t>
      </w:r>
      <w:r>
        <w:rPr/>
        <w:t>⡶</w:t>
      </w:r>
      <w:r>
        <w:rPr/>
        <w:t>䡁䆬</w:t>
      </w:r>
      <w:r>
        <w:rPr/>
        <w:t>ⴷꕞ</w:t>
      </w:r>
      <w:r>
        <w:rPr/>
        <w:t>椪昣슥䟂橆祶䨨䈪䚏쉥䙚犱轹眤味眽칱┨㉞兓䇂쉃䅹♡䄹轒촰煥쵒奾浉䠴쉯獁単繊노损㑳楌纵柍䭣怵吲畭秂佟擂썙夦깚䪿嫂顀㍯塀═枮쉎䩲䩄煺奧挷硐䩣支뼲稽神囂勍乷栣唭奙숴䄩啯⬰뼹牎䭬쌱䵷숦捬㵆畸皵땮䜷摪</w:t>
      </w:r>
      <w:r>
        <w:rPr/>
        <w:t>ⵇ</w:t>
      </w:r>
      <w:r>
        <w:rPr/>
        <w:t>爷噹䩰䢣祣䁫䣂쉹㪡⦥洯侥믂焭冱⪿䊻㏃걢⪻숺䑉슮䪣竂</w:t>
      </w:r>
      <w:r>
        <w:rPr/>
        <w:t>ⴊ</w:t>
      </w:r>
      <w:r>
        <w:rPr/>
        <w:t>䶻偡戦╚땉슬쏂潦啗剀⫂⥓ꅔ䈯㭘썞䠮獒칧䵌⤹抻</w:t>
      </w:r>
      <w:r>
        <w:rPr/>
        <w:t>ⱔ</w:t>
      </w:r>
      <w:r>
        <w:rPr/>
        <w:t>넳䉸䩐奫</w:t>
      </w:r>
      <w:r>
        <w:rPr/>
        <w:t>ⴲ</w:t>
      </w:r>
      <w:r>
        <w:rPr/>
        <w:t>漸㝞쉋㞘㴪欸圲㋂歱⨶슻⨰䕱⚩겿䵷</w:t>
      </w:r>
      <w:r>
        <w:rPr/>
        <w:t>ⴤ</w:t>
      </w:r>
      <w:r>
        <w:rPr/>
        <w:t>딨爭쵅ꥦ䩏㈹㥕ꍨ슣㉡嫂䩆忂婱㔽뽙猹䀬慆䩰淂顺乥슩彠汅ꥠ䪿坧⭖顁䡠䁃쉚娬顖싃癇塴浃啩䁌咱</w:t>
      </w:r>
      <w:r>
        <w:rPr/>
        <w:t>ꕖ</w:t>
      </w:r>
      <w:r>
        <w:rPr/>
        <w:t>势⥂㢬㉸朷刬獭⍗</w:t>
      </w:r>
      <w:r>
        <w:rPr/>
        <w:t>ⵢ</w:t>
      </w:r>
      <w:r>
        <w:rPr/>
        <w:t>曂恞柂싃㝙涵슥컂䉇쉺場繭頣⹚噷⏂䠭딩垡湘䱟䀻彡抡ㄽ㠦擂㜨⤲悱䜺㡆⫂颏슱㖩쉑㦱싂⽚⥰숨湨㙍均㘶瑌숺칟䷂䈥쉖搪䂏⩇䉢㉦硓畤繌ꍦ㛂慁䙋싃⽌䝍狃䴪⑥疻깦晞䝧⹦⬯쉔轓묪喱䑒싎갥</w:t>
      </w:r>
      <w:r>
        <w:rPr/>
        <w:t>ꕆ</w:t>
      </w:r>
      <w:r>
        <w:rPr/>
        <w:t>戭櫎䖵⾩㍺啨䥺䀴䅦쉆⫂㑅㬣彦纮绍⌥</w:t>
      </w:r>
      <w:r>
        <w:rPr/>
        <w:t>ꤳ</w:t>
      </w:r>
      <w:r>
        <w:rPr/>
        <w:t>湖䬷恬歷䥐抬숽勂쉤깧꧎슿땡꺣녮厘汑収焽ꄨ䎱쉫彮煋倩쉥긩䍊뗂츪穘礥썖顖뼨숪携坦쉧쉟况䶮歄䔯牤婉</w:t>
      </w:r>
      <w:r>
        <w:rPr/>
        <w:t>ꔰ</w:t>
      </w:r>
      <w:r>
        <w:rPr/>
        <w:t>쉺摉顏뭁佩숵扵쵮㜴땳禬慇숱彂㡫憱䂏㗂榿坣佌</w:t>
      </w:r>
      <w:r>
        <w:rPr/>
        <w:t>⡥</w:t>
      </w:r>
      <w:r>
        <w:rPr/>
        <w:t>畩偸攭⺵숹⩠穴숯刵숲㉏瑎濂稥㝂傿숰棂숤⥟噾䌬㑂疩䰪捬♞ꌤ挱⹉瞱獴熣䡃曂氪딥熣㝱슱獓쉍쉩쉫쉁祕㶻</w:t>
      </w:r>
      <w:r>
        <w:rPr/>
        <w:t>ⶏⒿ</w:t>
      </w:r>
      <w:r>
        <w:rPr/>
        <w:t>硯㮵䁓奋깕䡾슮⸩⻂䁧ꎩ圶帪⾬噩</w:t>
      </w:r>
      <w:r>
        <w:rPr/>
        <w:t>⡲</w:t>
      </w:r>
      <w:r>
        <w:rPr/>
        <w:t>㙐㘪䱅슬挦쵭塞</w:t>
      </w:r>
      <w:r>
        <w:rPr/>
        <w:t>ⱀ</w:t>
      </w:r>
      <w:r>
        <w:rPr/>
        <w:t>昭折の㥵婗噂繙㑤䭚頪㮬넨㝳걚凂栲쉂췂愭勂쉌䩲繢杁쉄㉣妮걆夶싂卣轔擂㕫呲쉩ꥮ</w:t>
      </w:r>
      <w:r>
        <w:rPr/>
        <w:t>ⷎ</w:t>
      </w:r>
      <w:r>
        <w:rPr/>
        <w:t>畤䕢쉪䙸匷呌嫂␥딥쉷䋂䑭秂扃䡰⥫偵潹愪椷坖ꇂ瘭䨰㉾湗䭐祊뭩柂♂</w:t>
      </w:r>
      <w:r>
        <w:rPr/>
        <w:t>ⶣ</w:t>
      </w:r>
      <w:r>
        <w:rPr/>
        <w:t>滂瑒硠녱䇂仃ガ䑭捅㥇歡悩ꍨ㉂䑾⨬Ⓜ⬸㙌㍦囍뽶츲甥숻ぢ啕浶⬪䢘㵩쉥䍫妩墏啷䬬顙䵃</w:t>
      </w:r>
      <w:r>
        <w:rPr/>
        <w:t>Ⱬ</w:t>
      </w:r>
      <w:r>
        <w:rPr/>
        <w:t>睎業㗂顲뭘╄慘䈩稸椷숹嘴䜶䥲䊿⮮⑘厘瀦슮桃廃⩘⤱슱眪䝩竃쉥頦嫎뗂彗朵㜮녗繊迂충咘㉧㝤⬤䩤⽘</w:t>
      </w:r>
      <w:r>
        <w:rPr/>
        <w:t>ⵒ</w:t>
      </w:r>
      <w:r>
        <w:rPr/>
        <w:t>幍㕟睙檩䕬숬⥆癥䙶싂ꥢ共圷⨊쉕ㅡ쉈幆䡶⍔琯쉣슿瘭쉺썁䙁⨺䭭癹䭅湞</w:t>
      </w:r>
      <w:r>
        <w:rPr/>
        <w:t>ⱬ</w:t>
      </w:r>
      <w:r>
        <w:rPr/>
        <w:t>亏쉚嘯惃⻂熣쉅┩뼪䥶쉀쉅が丵䅁䅌牗쉭䭌긥咩ㄺ振컂拂㈵囂侥</w:t>
      </w:r>
      <w:r>
        <w:rPr/>
        <w:t>ꔻ</w:t>
      </w:r>
      <w:r>
        <w:rPr/>
        <w:t>䶿쉪擂숩칊쉪╖㤹쉅숬</w:t>
      </w:r>
      <w:r>
        <w:rPr/>
        <w:t>ꖏ</w:t>
      </w:r>
      <w:r>
        <w:rPr/>
        <w:t>䟍抮哂⹶漳煈♘␤䈱쉴䋂矂䈽䰨彆牅顧쎏╟쉘쉘䰬뾱숲䕙佰ꥸ츩䑤⭉䜮䄲ꆩ싂</w:t>
      </w:r>
      <w:r>
        <w:rPr/>
        <w:t>ꤲ</w:t>
      </w:r>
      <w:r>
        <w:rPr/>
        <w:t>仂由慶媣儰䫂危쎻㍧噓䴶厘긻쉤⎬繈溩搶㔵歰乁⹉䝠㠨⩹쏍喘楏㉷㉁⤭歈䕬㙒싂</w:t>
      </w:r>
      <w:r>
        <w:rPr/>
        <w:t>꧂</w:t>
      </w:r>
      <w:r>
        <w:rPr/>
        <w:t>硾긣습洽㈥䉥犬⤤ꥴ砻憩剾栬⭬秃㉖껂卣潱歚琫飂ㅾ徘秂㈺禡싂䣂䱘㝖祭涩Ⓜ榱</w:t>
      </w:r>
      <w:r>
        <w:rPr/>
        <w:t>⠺</w:t>
      </w:r>
      <w:r>
        <w:rPr/>
        <w:t>扨싂뽢걌쉞妡㉳갣㓂㇂桧爪㡌晸狂咡卋⺘㩅䉔榬恏㍵䵊剘딲䝋⹺辩䅗䅃슥埂䱣呞Ⓙ숤吥␸䗂숣쉥洣⪩頬㩭ㅚ恑听䵡橠敇塷곂䩧䌷뮩浭䧂㝾</w:t>
      </w:r>
      <w:r>
        <w:rPr/>
        <w:t>ⱺ</w:t>
      </w:r>
      <w:r>
        <w:rPr/>
        <w:t>祌걖㑆吰ꏂ䱅煥쎥뭅眱啵汐搻㫂獮檿澿癷㏎치息䏂恳㝞쉷嘦츦뗂幉╟䌵㵫숣쉢幩䞥題</w:t>
      </w:r>
      <w:r>
        <w:rPr/>
        <w:t>ꔯ╋</w:t>
      </w:r>
      <w:r>
        <w:rPr/>
        <w:t>佗轃础楟平娱歹</w:t>
      </w:r>
      <w:r>
        <w:rPr/>
        <w:t>ꕹ</w:t>
      </w:r>
      <w:r>
        <w:rPr/>
        <w:t>噘敉쉬ꄹ쉗⥊伯獲轕⸫㜰㨸⩰灔㜮ꥯ㙓繲ぅ剋畟뽰떡쉊穃秂牕浞딽쉆ꎱ獍活湰䖱䌶戫楒漪冡頩灎氫</w:t>
      </w:r>
      <w:r>
        <w:rPr/>
        <w:t>ⰽ␸</w:t>
      </w:r>
      <w:r>
        <w:rPr/>
        <w:t>哂睧庮娦䫂䑉呟狂㜥幦䅌㉟⩵슱믍䖻奞灉쉺䩄嗂帬偃䥞䥘쉠넬婨숳㛍䈽橫轵皬䘪兗涘쵖啢桗䡸곃㫂占喬彪顪䱍㝳</w:t>
      </w:r>
      <w:r>
        <w:rPr/>
        <w:t>ꕆ</w:t>
      </w:r>
      <w:r>
        <w:rPr/>
        <w:t>乲呯噕怳塊꥞䵆塒ㅆ㜦⩑婁圣</w:t>
      </w:r>
      <w:r>
        <w:rPr/>
        <w:t>⣂</w:t>
      </w:r>
      <w:r>
        <w:rPr/>
        <w:t>침</w:t>
      </w:r>
      <w:r>
        <w:rPr/>
        <w:t>⣂</w:t>
      </w:r>
      <w:r>
        <w:rPr/>
        <w:t>猸瑗㠲꥔吥䝺슘硒噰哂㨭싂</w:t>
      </w:r>
      <w:r>
        <w:rPr/>
        <w:t>ꦘ</w:t>
      </w:r>
      <w:r>
        <w:rPr/>
        <w:t>ꏍ썟廂뾻洶業瀻斵乫뭧牗偳婹⌬㗂吶깮瑉嘵湑숶뿂쌰ぉ䩁夶怺쵐䩁竎⨩쉹쉐䰺슡改迂⩧䑗ふ杶⨨䵹숳䂏䢿㑑焱擂ꅘ氰쉉쵙╮轫⭌䬽䄤䱀機琽卡땯⥍┰쉍ꍄ塎瘪䊏ꍊ</w:t>
      </w:r>
      <w:r>
        <w:rPr/>
        <w:t>ꔪ</w:t>
      </w:r>
      <w:r>
        <w:rPr/>
        <w:t>顭䭍䱎㊻⚬걎쉫卶䙳䈱打灱⑐䲬婗ㅧ䬻祆橚ㅘ슱䭉咱煅捥</w:t>
      </w:r>
      <w:r>
        <w:rPr/>
        <w:t>ⱐ</w:t>
      </w:r>
      <w:r>
        <w:rPr/>
        <w:t>妮쉾甫ꌦ迂嫃䝖䭡䱯憣吣䁠숩쉥厡㴊婣繆䥎䵶</w:t>
      </w:r>
      <w:r>
        <w:rPr/>
        <w:t>ⱄ</w:t>
      </w:r>
      <w:r>
        <w:rPr/>
        <w:t>儴쎬쎣彭뽺쉭瀸숤쉋슻䍪煀晨떩㉱㵉쵧슏䨲츹⥈⭈䑓䨬걑呀뽔㍋쌤건坄땋婏戺迂夥⸶牏摗</w:t>
      </w:r>
      <w:r>
        <w:rPr/>
        <w:t>ꗃ</w:t>
      </w:r>
      <w:r>
        <w:rPr/>
        <w:t>た禣ꥳ⧂䊩숫瘲顕煚稸䰰焥⩐㑅곂戦䩍숤玡䙘ꅃ뽐ꥥ挺㤻癕ꄱ渱</w:t>
      </w:r>
      <w:r>
        <w:rPr/>
        <w:t>ⴣ</w:t>
      </w:r>
      <w:r>
        <w:rPr/>
        <w:t>슥復</w:t>
      </w:r>
      <w:r>
        <w:rPr/>
        <w:t>꧂</w:t>
      </w:r>
      <w:r>
        <w:rPr/>
        <w:t>ㅂ硆嗂敠噈噖⿃♳瘲咩㍦</w:t>
      </w:r>
      <w:r>
        <w:rPr/>
        <w:t>ꥁ</w:t>
      </w:r>
      <w:r>
        <w:rPr/>
        <w:t>畴灯焲ꍋ⭾춥瑘</w:t>
      </w:r>
      <w:r>
        <w:rPr/>
        <w:t>ꤷ</w:t>
      </w:r>
      <w:r>
        <w:rPr/>
        <w:t>슿갽쌸恬깬噪⏂息噃獗䈲壎</w:t>
      </w:r>
      <w:r>
        <w:rPr/>
        <w:t>ꕈ</w:t>
      </w:r>
      <w:r>
        <w:rPr/>
        <w:t>疩⩈睐쉌⵪汶瓍纏ꌹ㵥亻㫂쉏楖䵕冏㵖䃂䵇</w:t>
      </w:r>
      <w:r>
        <w:rPr/>
        <w:t>ꥀ</w:t>
      </w:r>
      <w:r>
        <w:rPr/>
        <w:t>漪♡椦欪㤻嘤䱳桵汍䝧堬⥤渽歊떿㩸栰婮晨㍥爴</w:t>
      </w:r>
      <w:r>
        <w:rPr/>
        <w:t>ⵅ</w:t>
      </w:r>
      <w:r>
        <w:rPr/>
        <w:t>杺ꥢひ㏂㵎卫</w:t>
      </w:r>
      <w:r>
        <w:rPr/>
        <w:t>ꥎ</w:t>
      </w:r>
      <w:r>
        <w:rPr/>
        <w:t>迂穀瞏䨮稦숺坹䘫弪〉</w:t>
      </w:r>
      <w:r>
        <w:rPr/>
        <w:t>ꗂ</w:t>
      </w:r>
      <w:r>
        <w:rPr/>
        <w:t>頩坚汸砯摢싂僂灤뭉汏쵑</w:t>
      </w:r>
      <w:r>
        <w:rPr/>
        <w:t>ⰺ</w:t>
      </w:r>
      <w:r>
        <w:rPr/>
        <w:t>捱樵꥞쉮⌯壂쉧搤⥱뭶⩗㮿挦櫂⽓ㄫ廂</w:t>
      </w:r>
      <w:r>
        <w:rPr/>
        <w:t>⠳</w:t>
      </w:r>
      <w:r>
        <w:rPr/>
        <w:t>㝏䑯牫憿兘戵剧ꥳ⛂僂칫渫㭃庩橄뽂숱㬵⍏参문づ</w:t>
      </w:r>
      <w:r>
        <w:rPr/>
        <w:t>Ⳃ</w:t>
      </w:r>
      <w:r>
        <w:rPr/>
        <w:t>睇⩓㧂乱⹣⑩</w:t>
      </w:r>
      <w:r>
        <w:rPr/>
        <w:t>ꕗ</w:t>
      </w:r>
      <w:r>
        <w:rPr/>
        <w:t>婮뽑漩䘣♥㣂ꏂ㘺䗂異㶏뼰摓䭠㍁欸溮싂쉺⤪⍖睬숲땲敵㝥捺㭶姂䫎⑀䭀歚〷䝊㭡湑⌳썗彀</w:t>
      </w:r>
      <w:r>
        <w:rPr/>
        <w:t>ꦮ</w:t>
      </w:r>
      <w:r>
        <w:rPr/>
        <w:t>䕾㙅쉌䡦숶瘥㩶䄰潞⭴竂㈰㯂㋂썕㡋㔻咏㵣㔯싂㙞ㆱ</w:t>
      </w:r>
      <w:r>
        <w:rPr/>
        <w:t>ⰰ</w:t>
      </w:r>
      <w:r>
        <w:rPr/>
        <w:t>濂싂匲</w:t>
      </w:r>
      <w:r>
        <w:rPr/>
        <w:t>⡞</w:t>
      </w:r>
      <w:r>
        <w:rPr/>
        <w:t>췂ㅊ㵩杖犮⨻咘䔲天⥱劥䵢獕䁯嘵㵣棂쉘㝉並⽨싂</w:t>
      </w:r>
      <w:r>
        <w:rPr/>
        <w:t>⡧</w:t>
      </w:r>
      <w:r>
        <w:rPr/>
        <w:t>㏃긴彭楍ꍶꏂ太狂木獮䵐싂쉕䙀⪣劘숷䈤汰䩩迂㌸땗䷃⪱쉱她㶻免쉖떻⩌뼷</w:t>
      </w:r>
      <w:r>
        <w:rPr/>
        <w:t>ꗂ</w:t>
      </w:r>
      <w:r>
        <w:rPr/>
        <w:t>厘䚣䙈弶</w:t>
      </w:r>
      <w:r>
        <w:rPr/>
        <w:t>⡂</w:t>
      </w:r>
      <w:r>
        <w:rPr/>
        <w:t>쉚乔숺칯㥴㙢搭焻挰漹睊⩩繉瑦悱㨥䃂烂싂䷂걃䅦⩚噠Ⓜ䰨뮥渪䩵㥵绂ꥳ䤫䠰쉚獠颿瞣숸吺쉄桕媘㒻⛍쎩洨기狍</w:t>
      </w:r>
      <w:r>
        <w:rPr/>
        <w:t>ⱉ⨥</w:t>
      </w:r>
      <w:r>
        <w:rPr/>
        <w:t>㪣쉉곍䉴녉ꅴ樳堤쉡</w:t>
      </w:r>
    </w:p>
    <w:p>
      <w:pPr>
        <w:pStyle w:val="PreformattedText"/>
        <w:bidi w:val="0"/>
        <w:spacing w:before="0" w:after="0"/>
        <w:jc w:val="left"/>
        <w:rPr/>
      </w:pPr>
      <w:r>
        <w:rPr/>
        <w:t>夶恱参摾⹬愺⨴杄汌⨷啍쉚㪬偗ꆩ⑹晢겥㑘憣⑙吱캡へ쉹䷂♰癸䉩㑀彭乴哂票录窮㉘</w:t>
      </w:r>
      <w:r>
        <w:rPr/>
        <w:t>ꕀ</w:t>
      </w:r>
      <w:r>
        <w:rPr/>
        <w:t>竂樯洽係䴽걣슩슡杌췂ꍟ㭣呪쉐</w:t>
      </w:r>
      <w:r>
        <w:rPr/>
        <w:t>⠨╙</w:t>
      </w:r>
      <w:r>
        <w:rPr/>
        <w:t>䇎卐揎⪮硖灱祅㍤兤冱쵬䡾슘⒣</w:t>
      </w:r>
      <w:r>
        <w:rPr/>
        <w:t>ꥀ┱</w:t>
      </w:r>
      <w:r>
        <w:rPr/>
        <w:t>係쉶숤〪帪쉒묯暏쵡぀썩䏍</w:t>
      </w:r>
      <w:r>
        <w:rPr/>
        <w:t>ⴴ</w:t>
      </w:r>
      <w:r>
        <w:rPr/>
        <w:t>촤쉋침⺣㙨瞡繏㔊ꏂ档桺쌯껂㬽槂ね窘䭩晴係◎䊮ꅄ頵썍쉕㊩姂</w:t>
      </w:r>
      <w:r>
        <w:rPr/>
        <w:t>ꔤ</w:t>
      </w:r>
      <w:r>
        <w:rPr/>
        <w:t>頶忂䑧硆潐㵧奆쉂쉹䩞䷃䘤挶썸姂櫂凂参슬칋⩕┣㗂☵㇂兞昰娨슬㭃ꍔ㟂桂癍噗眥숦䀬浢灺䙖癠癢囂㍫╀漥㇎桎獕⍷桫䃂爥숽숰땄썇穆坩䭕繒㥁⸻暵쉐뽁獫刻쉃깖㵀榱䤶假㔵燂㕃츽긨⧂懂쉔⧂</w:t>
      </w:r>
      <w:r>
        <w:rPr/>
        <w:t>ꖱ</w:t>
      </w:r>
      <w:r>
        <w:rPr/>
        <w:t>倽摧潩뭭摢ꌸ䬴㫂⹭숸⩸㤤暘▣扨㘽ㄣ淃쉺堣</w:t>
      </w:r>
      <w:r>
        <w:rPr/>
        <w:t>ⵐ</w:t>
      </w:r>
      <w:r>
        <w:rPr/>
        <w:t>䐱⽄乕䔣쉄␭彸ぅ琶䂥쉦꥙싍⍡楅㘥䋂灩稨㉠䲬瘶뗂癆◂杗堳</w:t>
      </w:r>
      <w:r>
        <w:rPr/>
        <w:t>⢮</w:t>
      </w:r>
      <w:r>
        <w:rPr/>
        <w:t>㝕灍⥂뽁㥕⴪婥桘슮䅟␳䝘楸瞱칎ꍫ抵疿椦䥩싂穨䔣⪥咡㡗䝕曂穎繂䍭迎Ⓜ灅晕</w:t>
      </w:r>
      <w:r>
        <w:rPr/>
        <w:t>ꔳ</w:t>
      </w:r>
      <w:r>
        <w:rPr/>
        <w:t>歁頫㦏穯眯泎㡄呉䕩䑍쉶㩓쉒䰴⨨쉳䐽墩⛂伵䁙쵬䡲䜯슏슘唰ぅㅱ倵䦏顬敾彞婞磂슘噁⒩琫䢣쉇慦⤫畤飂㩙㉈顢窩㑏⨵爩剰慶卥</w:t>
      </w:r>
      <w:r>
        <w:rPr/>
        <w:t>⠨⭺</w:t>
      </w:r>
      <w:r>
        <w:rPr/>
        <w:t>㭾瑱䑞硎⫂戱쉄䉄묤䊻沣冡偮㐪纘</w:t>
      </w:r>
      <w:r>
        <w:rPr/>
        <w:t>ꖻ</w:t>
      </w:r>
      <w:r>
        <w:rPr/>
        <w:t>幙⨻묱吨뼥䏂㭚䉓䔻㍴嫂䜺匫打䅅㎮ꏂ圲♉㡢◂</w:t>
      </w:r>
      <w:r>
        <w:rPr/>
        <w:t>ⵢ</w:t>
      </w:r>
      <w:r>
        <w:rPr/>
        <w:t>긪涿塀쉙恪彥</w:t>
      </w:r>
      <w:r>
        <w:rPr/>
        <w:t>ꔴ</w:t>
      </w:r>
      <w:r>
        <w:rPr/>
        <w:t>彇㍎칠䣍</w:t>
      </w:r>
      <w:r>
        <w:rPr/>
        <w:t>Ⳃ</w:t>
      </w:r>
      <w:r>
        <w:rPr/>
        <w:t>썓奘癊⏂뽷䅔煀ꅒ䍴獹⾬ꅍ畡潡䙅浞䵄</w:t>
      </w:r>
      <w:r>
        <w:rPr/>
        <w:t>⣂ⱹ</w:t>
      </w:r>
      <w:r>
        <w:rPr/>
        <w:t>愬轴䝐氷䡒쉤囂乬䣂ꥴ塐╷㕞⬻戻噙싂偦助썵輷弸⹄䓂澩⑬嚘⺏捈㔹睑壂䲱椹硭쉥䭃䥌⵨䭀㖩녁</w:t>
      </w:r>
      <w:r>
        <w:rPr/>
        <w:t>ⰱ</w:t>
      </w:r>
      <w:r>
        <w:rPr/>
        <w:t>潕䮻⮣놿剹㞡弲啕穢楦䦱揂㙡Ⓧ⹡䩧믂繹佪뽫때楫뽄匱幕桔</w:t>
      </w:r>
      <w:r>
        <w:rPr/>
        <w:t>ⱘ</w:t>
      </w:r>
      <w:r>
        <w:rPr/>
        <w:t>ꏂㅧ洰쌰刨⍶桦⸦㔳␪㯂쉐杶扌埂㍷獮쉒쎣</w:t>
      </w:r>
      <w:r>
        <w:rPr/>
        <w:t>⠱</w:t>
      </w:r>
      <w:r>
        <w:rPr/>
        <w:t>楥걸㥱砪䯂泍〉촶㵓啵栽⨷凂轉䱐딦毂⹋숭檏厣䡠呢갺杔䑪ꆬ瑄哂塣䴷氰太㥅䱅硒ㅖに村㋃䜫슬慓䱯숻쉸玬㵸䩤캿䄱幠</w:t>
      </w:r>
      <w:r>
        <w:rPr/>
        <w:t>ⴱ</w:t>
      </w:r>
      <w:r>
        <w:rPr/>
        <w:t>参</w:t>
      </w:r>
      <w:r>
        <w:rPr/>
        <w:t>ꥎ</w:t>
      </w:r>
      <w:r>
        <w:rPr/>
        <w:t>䬳呌坩坠</w:t>
      </w:r>
      <w:r>
        <w:rPr/>
        <w:t>ⵑ</w:t>
      </w:r>
      <w:r>
        <w:rPr/>
        <w:t>瘩쉀</w:t>
      </w:r>
      <w:r>
        <w:rPr/>
        <w:t>⣂</w:t>
      </w:r>
      <w:r>
        <w:rPr/>
        <w:t>쉚毂奰쉺摍쉍㩦</w:t>
      </w:r>
      <w:r>
        <w:rPr/>
        <w:t>ⱆ</w:t>
      </w:r>
      <w:r>
        <w:rPr/>
        <w:t>甶䝘沬眭毂</w:t>
      </w:r>
      <w:r>
        <w:rPr/>
        <w:t>꧃</w:t>
      </w:r>
      <w:r>
        <w:rPr/>
        <w:t>吭湙歷땦㝴숪썀瀪쌣☬슻䑊㏂縵礫숫朤判帣⽞飂䑺彭汾剟숦</w:t>
      </w:r>
      <w:r>
        <w:rPr/>
        <w:t>⠊</w:t>
      </w:r>
      <w:r>
        <w:rPr/>
        <w:t>效</w:t>
      </w:r>
      <w:r>
        <w:rPr/>
        <w:t>ꕎ⨵⩗</w:t>
      </w:r>
      <w:r>
        <w:rPr/>
        <w:t>佲勂㒣ꍍ欲䁡㠣毂슬┮⬮冮堬䁡㡊⭬䍢偋㓂♍숫녏媩춏琰⥘</w:t>
      </w:r>
      <w:r>
        <w:rPr/>
        <w:t>ⱸ</w:t>
      </w:r>
      <w:r>
        <w:rPr/>
        <w:t>㮏㙔</w:t>
      </w:r>
      <w:r>
        <w:rPr/>
        <w:t>Ⱜ</w:t>
      </w:r>
      <w:r>
        <w:rPr/>
        <w:t>䅕</w:t>
      </w:r>
      <w:r>
        <w:rPr/>
        <w:t>ꕯ</w:t>
      </w:r>
      <w:r>
        <w:rPr/>
        <w:t>乲扑ㄫ㔴創㉗㊘╭亱곂祬乶娥⩁쎱䑅⵴玻輷纩礯湚ꥪㅚ怺忂</w:t>
      </w:r>
      <w:r>
        <w:rPr/>
        <w:t>ꥁ</w:t>
      </w:r>
      <w:r>
        <w:rPr/>
        <w:t>呫湥嘫値愸獏㩇㦘迂椪摖㗂癫䍈</w:t>
      </w:r>
      <w:r>
        <w:rPr/>
        <w:t>ⲡ</w:t>
      </w:r>
      <w:r>
        <w:rPr/>
        <w:t>쉬ꥮ⽨䃂㡔䔨敷㶩═飂깸轞㒩쉋楌⌳恲⥗慢旃潐畲⭄倫☥걆䝠㍇</w:t>
      </w:r>
      <w:r>
        <w:rPr/>
        <w:t>ꕮ</w:t>
      </w:r>
      <w:r>
        <w:rPr/>
        <w:t>問便⒘㍎㯂轰䈳恑卞⦩䴮恸皻儥竂䝠䞣쉙⭬楉㜪⨣䅱杍挫䱹䙱睙⾻넺</w:t>
      </w:r>
      <w:r>
        <w:rPr/>
        <w:t>ⵑ</w:t>
      </w:r>
      <w:r>
        <w:rPr/>
        <w:t>弪䍑♅套쉇⍨</w:t>
      </w:r>
      <w:r>
        <w:rPr/>
        <w:t>ꗂ</w:t>
      </w:r>
      <w:r>
        <w:rPr/>
        <w:t>넪</w:t>
      </w:r>
      <w:r>
        <w:rPr/>
        <w:t>⠸⥒⌫⤳</w:t>
      </w:r>
      <w:r>
        <w:rPr/>
        <w:t>牷쉘㙆剳兔쉗炏操⽖犏䧂䅙塵汃슿㥦䑑⺬㠳녖㭮</w:t>
      </w:r>
      <w:r>
        <w:rPr/>
        <w:t>ꕊ</w:t>
      </w:r>
      <w:r>
        <w:rPr/>
        <w:t>呦㕟从ꆥ昭䝴噙澥</w:t>
      </w:r>
      <w:r>
        <w:rPr/>
        <w:t>ꦘ</w:t>
      </w:r>
      <w:r>
        <w:rPr/>
        <w:t>숽癉牌⼱濂䍧ꍹ扥묫╙㑚䵶浪猪兇獏轇㉈⦮塮묮뽔䉈䉂䚡瑪썩㝒奃汣뼪䉷窮䥤ㅯ繟䁄䕤瓂辥剑슻쌰㒩毂硥㝍湚佷夽숪쉀숫畆犿刪뭏숮⼤伷㒩썘䘲㉪䩲恰Ⓜ깏츽氬䍚</w:t>
      </w:r>
      <w:r>
        <w:rPr/>
        <w:t>ꤥ</w:t>
      </w:r>
      <w:r>
        <w:rPr/>
        <w:t>㡮딶걥戱䡌⩉</w:t>
      </w:r>
      <w:r>
        <w:rPr/>
        <w:t>ꔱ</w:t>
      </w:r>
      <w:r>
        <w:rPr/>
        <w:t>䩳䩣轥</w:t>
      </w:r>
      <w:r>
        <w:rPr/>
        <w:t>⡏</w:t>
      </w:r>
      <w:r>
        <w:rPr/>
        <w:t>䥃䵹佲딮䴪슻愮⪮⺵쉦</w:t>
      </w:r>
      <w:r>
        <w:rPr/>
        <w:t>ꤵ</w:t>
      </w:r>
      <w:r>
        <w:rPr/>
        <w:t>깳飍ꇂ䤽塁䴹攪</w:t>
      </w:r>
      <w:r>
        <w:rPr/>
        <w:t>⣂</w:t>
      </w:r>
      <w:r>
        <w:rPr/>
        <w:t>恪卉긪唣㊩煵ꅖ쉢湢扌潙琭쉈桔楟⮿彰癶儻槃슬䤻㩦썀ꅦ轞䬲䴸毃껂뭀ㄬ슻仂版⩌潸偓䰫橩㤪ㆡ參䬽朱⌬纮걚쉹쉶ꍕ桋⦮䉕싎슘冘䩥轔⍺琺ꥣ⸮쉦䱣勂䐣⹍㜽걀渫䉚䠹싂쉇儯쉮쉔㩷溮쉆曂䝟伽珃椪慏䚮▱㕪⫂娮啡磂㔦廂獖⩌</w:t>
      </w:r>
      <w:r>
        <w:rPr/>
        <w:t>ꕇ</w:t>
      </w:r>
      <w:r>
        <w:rPr/>
        <w:t>䕀摸싂䨵ㄫ輲楖⥕숮</w:t>
      </w:r>
      <w:r>
        <w:rPr/>
        <w:t>⢘╕</w:t>
      </w:r>
      <w:r>
        <w:rPr/>
        <w:t>灾欶久湷쉤页㒿╱䩪楄녟습浣습嫎㤷彥㚿숥咥</w:t>
      </w:r>
      <w:r>
        <w:rPr/>
        <w:t>ꤱ</w:t>
      </w:r>
      <w:r>
        <w:rPr/>
        <w:t>穅쉆㝒⚡曂䁚╓䁹䥺</w:t>
      </w:r>
      <w:r>
        <w:rPr/>
        <w:t>⡎</w:t>
      </w:r>
      <w:r>
        <w:rPr/>
        <w:t>呱⩣䬷싎橹⥚䤱䩟绂牔♈껂橢幍顩뽹充牱医숩剞⫍偶뇂㉬쉯氮珂뭒싂流⵲㍂</w:t>
      </w:r>
      <w:r>
        <w:rPr/>
        <w:t>ⱇ</w:t>
      </w:r>
      <w:r>
        <w:rPr/>
        <w:t>瑯䭁暣戤枮彈稤堽숤夳揂숳測庘癌쉮䟍㛂쉙슿䁯슱㵹汆兰㕃숵皬숤⩬㟂쌳縯呣ぞ⾡뮡⵷묹䥱⚩弩偒倽</w:t>
      </w:r>
      <w:r>
        <w:rPr/>
        <w:t>⢮</w:t>
      </w:r>
      <w:r>
        <w:rPr/>
        <w:t>伩싂楨务奯坓</w:t>
      </w:r>
      <w:r>
        <w:rPr/>
        <w:t>ⵁ</w:t>
      </w:r>
      <w:r>
        <w:rPr/>
        <w:t>㕒礊</w:t>
      </w:r>
      <w:r>
        <w:rPr/>
        <w:t>ⲣ</w:t>
      </w:r>
      <w:r>
        <w:rPr/>
        <w:t>䑥䑭쉃輦⥑슣</w:t>
      </w:r>
      <w:r>
        <w:rPr/>
        <w:t>꥓</w:t>
      </w:r>
      <w:r>
        <w:rPr/>
        <w:t>彧쉕硴⌻싂匵侱穲䍾惂入⍺ꅠ㨺␻頮嫂⑂竂㬣䝃䍩灸瓂쉑失⑤䝁摲杈戽숨ꍯ䀳⻃겻쉎㡵湘䑃朽⥦喩䕳깏樹䫂㝷栦硇䥳䤤䃂⧂瘲충䠳瑫捹䱩珂瑭ㄮ丬</w:t>
      </w:r>
      <w:r>
        <w:rPr/>
        <w:t>ⱚ⩃</w:t>
      </w:r>
      <w:r>
        <w:rPr/>
        <w:t>⿂쉈坈♨汳㪩㬻圩杴췂繰䔥娰㯂瑥┰ꌲ橖뼫朱塲䚱瘴㜤繡싂</w:t>
      </w:r>
      <w:r>
        <w:rPr/>
        <w:t>ꕌ</w:t>
      </w:r>
      <w:r>
        <w:rPr/>
        <w:t>⻂祔㵃㮩쉍婑뗂凂꥘歈浒噊싂쵪</w:t>
      </w:r>
      <w:r>
        <w:rPr/>
        <w:t>ⵡ</w:t>
      </w:r>
      <w:r>
        <w:rPr/>
        <w:t>扸っ扥㵀娤뽪穥窬뭣</w:t>
      </w:r>
      <w:r>
        <w:rPr/>
        <w:t>ꕁ</w:t>
      </w:r>
      <w:r>
        <w:rPr/>
        <w:t>〭睳</w:t>
      </w:r>
      <w:r>
        <w:rPr/>
        <w:t>ⵕ</w:t>
      </w:r>
      <w:r>
        <w:rPr/>
        <w:t>串繰䣂䇂⼫彠扐딩⫂㕌煁眳㧂稷⭋썂歷晣䙲칥湆稴䘸슻㐱奩恇㉤㵙啚긲쏂傡쉹是뽰乬柂䩍땇恫녈㋂㥅⩟䮡繫쉄카쎻뇂䕱楫噀棂晧묳瘷偌䭲拍숫喵슱⮿䐮숭ꄮ㨦瀨奲㡸禣㍋싂玩ꥺ抬枵乌䠶䵱䝙睕喩䵊㈩橸態烂没뭥녇㡆격牶㎬烂おㅹ㋂䎡御⎬橒昸住ㄫ䀺呁爫쉖砶氭䭸䋍㉑唵쵷債䴶</w:t>
      </w:r>
      <w:r>
        <w:rPr/>
        <w:t>ꔱⒿ</w:t>
      </w:r>
      <w:r>
        <w:rPr/>
        <w:t>䱚偒쉉갰椵␴⑰䕏㕄桠楨徏ꍩ썞</w:t>
      </w:r>
      <w:r>
        <w:rPr/>
        <w:t>ⱹ</w:t>
      </w:r>
      <w:r>
        <w:rPr/>
        <w:t>䎩☬뭎뭸␪칟䐤뽬⽣牨䡨땐쉄歍</w:t>
      </w:r>
      <w:r>
        <w:rPr/>
        <w:t>⡕</w:t>
      </w:r>
      <w:r>
        <w:rPr/>
        <w:t>槂顠姂⑩䥠顑嘸䞘ꆩ顓㍖췂ꅈ깪</w:t>
      </w:r>
      <w:r>
        <w:rPr/>
        <w:t>⣍</w:t>
      </w:r>
      <w:r>
        <w:rPr/>
        <w:t>種稦姂噭㔮弸쉰넵⨷쵥</w:t>
      </w:r>
      <w:r>
        <w:rPr/>
        <w:t>⣂</w:t>
      </w:r>
      <w:r>
        <w:rPr/>
        <w:t>穦숮彡眮げ係榿顧촭㩊쉤攨敧獹㬽쉯填漬땐刪䛂溱怭⨺哎㥤杗洴殬敭繋嚬噇堰습ꍟ婐䈹ꎩ㐬慏愦슏썍㗂뭉䣂ꌽ婪煳</w:t>
      </w:r>
      <w:r>
        <w:rPr/>
        <w:t>Ⱜ⨺┯</w:t>
      </w:r>
      <w:r>
        <w:rPr/>
        <w:t>䱬䡺兂숱楠ꌥ㚩䜫䁫゘猫斘㐲썔</w:t>
      </w:r>
      <w:r>
        <w:rPr/>
        <w:t>ꔰ</w:t>
      </w:r>
      <w:r>
        <w:rPr/>
        <w:t>歈⵴稦戴⑏中㍢슮段</w:t>
      </w:r>
      <w:r>
        <w:rPr/>
        <w:t>ⴻⓂ</w:t>
      </w:r>
      <w:r>
        <w:rPr/>
        <w:t>祊䢥憣뭇復䱬㴰挭╩梵榿ꌯ售䭍슱砮㋂偂㍨睤⍵㙙椪步쉐顈泂䑢㐫</w:t>
      </w:r>
      <w:r>
        <w:rPr/>
        <w:t>ⷍ</w:t>
      </w:r>
      <w:r>
        <w:rPr/>
        <w:t>䧂輵呵㵦乄奢〴㬲稴㝑ꥺ숻窥쵮⥫冏뗎㋍䑴䒩넪쉧䜶㭘截ꅭ䙕칉걸</w:t>
      </w:r>
      <w:r>
        <w:rPr/>
        <w:t>⣃</w:t>
      </w:r>
      <w:r>
        <w:rPr/>
        <w:t>ꥣ䡎ꍕ坖넯坠周숶쉶䥁㭪슿뼵呢싂瘪Ⓕ㍱嗂晎焯숩䅗瑰⌱</w:t>
      </w:r>
      <w:r>
        <w:rPr/>
        <w:t>꧂</w:t>
      </w:r>
      <w:r>
        <w:rPr/>
        <w:t>狃뽓꥙ꍌ</w:t>
      </w:r>
      <w:r>
        <w:rPr/>
        <w:t>⡰</w:t>
      </w:r>
      <w:r>
        <w:rPr/>
        <w:t>摲辩</w:t>
      </w:r>
      <w:r>
        <w:rPr/>
        <w:t>ⱟ</w:t>
      </w:r>
      <w:r>
        <w:rPr/>
        <w:t>ꏂ⽃杮杷⑳く</w:t>
      </w:r>
      <w:r>
        <w:rPr/>
        <w:t>ⱕ</w:t>
      </w:r>
      <w:r>
        <w:rPr/>
        <w:t>溡猪㤹㑳晊</w:t>
      </w:r>
      <w:r>
        <w:rPr/>
        <w:t>⡗</w:t>
      </w:r>
      <w:r>
        <w:rPr/>
        <w:t>䀸㵟츽갴硔㵯</w:t>
      </w:r>
      <w:r>
        <w:rPr/>
        <w:t>⡭</w:t>
      </w:r>
      <w:r>
        <w:rPr/>
        <w:t>䍚嗂</w:t>
      </w:r>
      <w:r>
        <w:rPr/>
        <w:t>⣂</w:t>
      </w:r>
      <w:r>
        <w:rPr/>
        <w:t>ꍯ䔶摃㡟垩⫂桕</w:t>
      </w:r>
      <w:r>
        <w:rPr/>
        <w:t>ꔊ</w:t>
      </w:r>
      <w:r>
        <w:rPr/>
        <w:t>䄱쉊㙤碣숵㊘㕠砸뭓걊帨䓂⴯癕䅘恱䙉ꅌ晹㕬Ⓜ溮夻䝈䱘땅区爮㍷ꅢ彇䍪呆晚㏂歉椨潑〺㭴⹊╔</w:t>
      </w:r>
      <w:r>
        <w:rPr/>
        <w:t>ⱎ</w:t>
      </w:r>
      <w:r>
        <w:rPr/>
        <w:t>㩇땹犣祷攤㕞仂䬫㕵⮡</w:t>
      </w:r>
      <w:r>
        <w:rPr/>
        <w:t>Ⳃ</w:t>
      </w:r>
      <w:r>
        <w:rPr/>
        <w:t>뽆杤걮㈱䆥쵡숨쉘瞿䃂ꅬ壂頫冩堪捾싍䁡깅䒱ꥴ帴摣懂땞沩煏犣痂땣啚ꅱ祂佑⩎䩕轲䝀䌶砨拂歋侥숥⩪栫슩杕炏쎘쉋⩗颵췂塗</w:t>
      </w:r>
      <w:r>
        <w:rPr/>
        <w:t>ꤽ</w:t>
      </w:r>
      <w:r>
        <w:rPr/>
        <w:t>盂쵊㉺䆿泂橵⾱㉸⭾⸵</w:t>
      </w:r>
      <w:r>
        <w:rPr/>
        <w:t>⡯</w:t>
      </w:r>
      <w:r>
        <w:rPr/>
        <w:t>稬⚏썢䄽슿眥㒻慩䔰깥楂썑䰤辩偟浣戮䉰毂슬갨轴㝊쉒쉃</w:t>
      </w:r>
      <w:r>
        <w:rPr/>
        <w:t>⣂</w:t>
      </w:r>
      <w:r>
        <w:rPr/>
        <w:t>仂橡쉦樰</w:t>
      </w:r>
      <w:r>
        <w:rPr/>
        <w:t>ꕃ</w:t>
      </w:r>
      <w:r>
        <w:rPr/>
        <w:t>昫</w:t>
      </w:r>
      <w:r>
        <w:rPr/>
        <w:t>⡒</w:t>
      </w:r>
      <w:r>
        <w:rPr/>
        <w:t>恉娱숵묤䕥顠ꇂ啈睶㓂䦩㡯슩額ご㌮⩖塯併灃</w:t>
      </w:r>
      <w:r>
        <w:rPr/>
        <w:t>Ⳃⰵ</w:t>
      </w:r>
      <w:r>
        <w:rPr/>
        <w:t>䧂彡幊䡸⩗쉋</w:t>
      </w:r>
      <w:r>
        <w:rPr/>
        <w:t>⡟</w:t>
      </w:r>
      <w:r>
        <w:rPr/>
        <w:t>ꍶ㵮䈣슱㵱⩲楅쉞楯</w:t>
      </w:r>
      <w:r>
        <w:rPr/>
        <w:t>ⰴ</w:t>
      </w:r>
      <w:r>
        <w:rPr/>
        <w:t>潕㕏䕆쉦뭡摘嫂獕圯硯弰塩浭쉅쌷쉤垱䲿绂</w:t>
      </w:r>
      <w:r>
        <w:rPr/>
        <w:t>⡆</w:t>
      </w:r>
      <w:r>
        <w:rPr/>
        <w:t>쉍区䩘畞㡣뗂璮䍯⍵㈩䓂で愯㛂㉵奎䐶噙朱䙓숤亥Ⓨ뿂关뾏欺扶싂┭䭌塮刪幰梮㕵⬽⛂硲榵塗乸숲瑬噧燂顴╕启</w:t>
      </w:r>
      <w:r>
        <w:rPr/>
        <w:t>⡎</w:t>
      </w:r>
      <w:r>
        <w:rPr/>
        <w:t>敟ꇂ뭅치숩栬坪栴㡚숤癄쉦䝤ꄯ䣂浸⮘쉳</w:t>
      </w:r>
      <w:r>
        <w:rPr/>
        <w:t>⢏</w:t>
      </w:r>
      <w:r>
        <w:rPr/>
        <w:t>椮祧敇半</w:t>
      </w:r>
      <w:r>
        <w:rPr/>
        <w:t>ꕦ</w:t>
      </w:r>
      <w:r>
        <w:rPr/>
        <w:t>䕟䁔䡋뗂䭧榿橥</w:t>
      </w:r>
      <w:r>
        <w:rPr/>
        <w:t>ꕬ</w:t>
      </w:r>
      <w:r>
        <w:rPr/>
        <w:t>兏啂싂圬䜮䭑睴㘱⽓⥚쉍䭧噪摨⭧猸祢輻쉴쏂牐瀥怴牎䪮쉗쉴京䪩儰焭䙖ㄶ쉬敵ォ硖廂彙櫂璩楈栳쉁㭥䙈㵉秂뮱쉍彅轧䕩嘯瓂轎唪䩢칏녦眰浪䍃숱祃具ꄶ䌭䟂ꍞ</w:t>
      </w:r>
      <w:r>
        <w:rPr/>
        <w:t>⡊</w:t>
      </w:r>
      <w:r>
        <w:rPr/>
        <w:t>㩔債㐵塣乏扱秂ꆣ繓搴䁊繊繚䓂灙썎䉶</w:t>
      </w:r>
      <w:r>
        <w:rPr/>
        <w:t>ⴰ</w:t>
      </w:r>
      <w:r>
        <w:rPr/>
        <w:t>来䝘㝾晠辻⤥쉈㩅倳숣灭椩䁀걹枿縹⿂奪쵖⩹䫂슻桉煕ꎩ뭞㑌⽯슮⫂쉁穃㉦䵞슏塲쉞嘥㏂</w:t>
      </w:r>
      <w:r>
        <w:rPr/>
        <w:t>ꕤ</w:t>
      </w:r>
      <w:r>
        <w:rPr/>
        <w:t>쉫⽶䀴惂䭭쵬숱眳捯쉤昳䙟㧂䕙但〤⭘煦湔圪娮敎椪㠫곂䕱浮Ⓜ棂䄱搸啤츦歋楧쉵⍉㴨䉃넫丨牋晫ㅢ㩔㝁츥睅ꍴ</w:t>
      </w:r>
      <w:r>
        <w:rPr/>
        <w:t>⡷</w:t>
      </w:r>
      <w:r>
        <w:rPr/>
        <w:t>⽲杧䍡숲뼫쉒垵顄쉔⾱摍桬檻䑏</w:t>
      </w:r>
      <w:r>
        <w:rPr/>
        <w:t>ꕎ</w:t>
      </w:r>
      <w:r>
        <w:rPr/>
        <w:t>禮칾奢璮䵐ッ쉱㵓㯃㠭䙑</w:t>
      </w:r>
      <w:r>
        <w:rPr/>
        <w:t>ⱊ</w:t>
      </w:r>
      <w:r>
        <w:rPr/>
        <w:t>䥃숥拂䍑潟撏琱啹㩁繏砊⫍癋瞻䠦琵</w:t>
      </w:r>
      <w:r>
        <w:rPr/>
        <w:t>ꔽ</w:t>
      </w:r>
      <w:r>
        <w:rPr/>
        <w:t>悡扟牱怦⭄㈴砬쌱煙䴪楺強⼰灁杠顨榮</w:t>
      </w:r>
      <w:r>
        <w:rPr/>
        <w:t>ⶻ</w:t>
      </w:r>
      <w:r>
        <w:rPr/>
        <w:t>㒮呎㙭㑂牲係㴣⤰쉗琵捡圳䡨ꍢ潒牴칋䅱䁫偄祅䙞䎱㑱䖩灏浄츴쉊冏䁯싂숹䀯쉯瀷쉈攱곂昲┺⤴玬쌰㕷穉灹ꅕ煕碬瑇쉃쉇纏㝯쵷⴫㨤㭐顉⿃獤걑</w:t>
      </w:r>
      <w:r>
        <w:rPr/>
        <w:t>⡄⠩</w:t>
      </w:r>
      <w:r>
        <w:rPr/>
        <w:t>뾬䐪炬攥哂晬뇍允彾剹쵈㨥嫂澡썮䴶뼷噓ぐ䅱녀吲깚쉧晈惂숪助䡀婫쉀潆拃쉖健䋂瑪⩳숮캩⺱偍㷂⻂䯂窵执啘噯</w:t>
      </w:r>
      <w:r>
        <w:rPr/>
        <w:t>ⵋ</w:t>
      </w:r>
      <w:r>
        <w:rPr/>
        <w:t>㵖兇䟃壂漹乤係迂겿爲坾㡎彟梵⪵噈䊻꥙쉳㕶顟㣃坳쉍⭉䡩⥄湂剀兩ꄲ䂵ㅸ止幅橒</w:t>
      </w:r>
      <w:r>
        <w:rPr/>
        <w:t>⣎</w:t>
      </w:r>
      <w:r>
        <w:rPr/>
        <w:t>㝙䥭ぉ偕炏⪱瘪㙞걓捯갣损㞬쉔겘呲䅎ㅪ係敢⵺媘央丵傩䐹癏䶥䍹쉪⿂幎啶⤹睏쌸㝧奎䉈塪뽕桵幵쉤숳⒩깠涘䂿顶漴㵚녌㤹渶垏㍞䰻癐䅒숴獧⩠㷃⬫쉠숵┰㴽겘㢮愥怯儯嘶♎捯睞䬨쉮儬绂珂晠</w:t>
      </w:r>
      <w:r>
        <w:rPr/>
        <w:t>ꥏ</w:t>
      </w:r>
      <w:r>
        <w:rPr/>
        <w:t>牓⨲禱뾥⿂⤱坴숳⬮㝶㙷뭡䌷⍑厬效晆桕쉁破焺煇쉾䥨盂䀵兟ꅴ췂氻뭗싂긽⥯캬堹擃슡㩀ㄮ㕵䉷䓂⨦䩫☶Ⓧ報㑄愽┸㍉쉀〈煪ꅳ游刽딮兟姂珂㍎숸坓瑍</w:t>
      </w:r>
      <w:r>
        <w:rPr/>
        <w:t>⢩</w:t>
      </w:r>
      <w:r>
        <w:rPr/>
        <w:t>걶掩♒␬㪘⧂乸칭矂쉕偗촻</w:t>
      </w:r>
      <w:r>
        <w:rPr/>
        <w:t>ꕸ</w:t>
      </w:r>
      <w:r>
        <w:rPr/>
        <w:t>轺䧂佯嘱匫갤⛂ㄫ倶䩑撮쉕勂淂ꄲ㤬涥⥋ꥯ兪毂朷⹙䡠坐묤䅫⩠⦥婖啨砦忂渲㦥䉺彪愸䓂ꌳ楪㯂〪⫂녹爯眯䩵묨典硦⪿厩숺牶猯㙴睎㴱⭒쉙┣</w:t>
      </w:r>
      <w:r>
        <w:rPr/>
        <w:t>ꥈ</w:t>
      </w:r>
      <w:r>
        <w:rPr/>
        <w:t>㧂㎏繬싂곎습癒辩㎡港䄪䏂㥂⧍婂婲ぉ颵癞畑幑⭡婪묯䡫칊ꥰ</w:t>
      </w:r>
      <w:r>
        <w:rPr/>
        <w:t>⡭</w:t>
      </w:r>
      <w:r>
        <w:rPr/>
        <w:t>쉳⫂⨺ꄥ깏䐬슏숪㵪뿂坢㑸</w:t>
      </w:r>
      <w:r>
        <w:rPr/>
        <w:t>ꥂ</w:t>
      </w:r>
      <w:r>
        <w:rPr/>
        <w:t>숸溘㗂습쉋周砯䮩伽䍚兴朳䑐晈溻䐱幆⹂䵈癴牑쵃</w:t>
      </w:r>
      <w:r>
        <w:rPr/>
        <w:t>ꦥ</w:t>
      </w:r>
      <w:r>
        <w:rPr/>
        <w:t>仂㝘㠬截㧂汑墬⧂盂䱋촰␪祃</w:t>
      </w:r>
      <w:r>
        <w:rPr/>
        <w:t>⠶</w:t>
      </w:r>
      <w:r>
        <w:rPr/>
        <w:t>棂㉳쉠焺䨭⑧䢻⑩妩瞵硹숤⭬㨱ꎬꅦ</w:t>
      </w:r>
      <w:r>
        <w:rPr/>
        <w:t>ꕢ</w:t>
      </w:r>
      <w:r>
        <w:rPr/>
        <w:t>䱧⨺佃캿烂칤數祍䱕牡䐤䡤堊쉄슣乏쵉湊䈪⫂㐽潉溬頱쎵뽉걋椨㕅ぷ员眴㍡䭤</w:t>
      </w:r>
      <w:r>
        <w:rPr/>
        <w:t>⡌</w:t>
      </w:r>
      <w:r>
        <w:rPr/>
        <w:t>煒摺츩㙶犏䍌쉃䆬汥쉠㙕䑪쉅쉨칚⩅㉹䜯</w:t>
      </w:r>
      <w:r>
        <w:rPr/>
        <w:t>Ⳃ</w:t>
      </w:r>
      <w:r>
        <w:rPr/>
        <w:t>揂땡⩑噬活奆딬塦㑯Ⓜ穞숯</w:t>
      </w:r>
      <w:r>
        <w:rPr/>
        <w:t>ꖿ</w:t>
      </w:r>
      <w:r>
        <w:rPr/>
        <w:t>ꅥ稶㩬啸昣␲幮쉏䡘䞏ㅃ歉顃㩴䉱</w:t>
      </w:r>
      <w:r>
        <w:rPr/>
        <w:t>ⴰ</w:t>
      </w:r>
      <w:r>
        <w:rPr/>
        <w:t>殩敨墬␺</w:t>
      </w:r>
      <w:r>
        <w:rPr/>
        <w:t>ꦱ</w:t>
      </w:r>
      <w:r>
        <w:rPr/>
        <w:t>硍묣㎬쉑抡畔偆垿묦습ꅐ卣⹵玬쉘庩䩎썲廂⨻迂哂呰㷃柂꺩╴戯椳杚㍦灥婄걔晃慱쉔⵨⩫䉵쉺揂쉕㢣ꥴ䩎싂壂殏☳轙쉉顳䜽⑫⨭硔捾㝫慺㚥敘晞䍡敗</w:t>
      </w:r>
      <w:r>
        <w:rPr/>
        <w:t>ⱡ</w:t>
      </w:r>
      <w:r>
        <w:rPr/>
        <w:t>쉒橅☰㡮쉤䅢媿傩狂暬</w:t>
      </w:r>
      <w:r>
        <w:rPr/>
        <w:t>ꕺ</w:t>
      </w:r>
      <w:r>
        <w:rPr/>
        <w:t>傣걔숽숸䑘浃な煸圳恮⸦恾䭦呂婁⦩牴⫂低땎顂俍恧夬㤤椳Ⓜ彘溿㝎䡔䝥갸㯂浔璿栮悮䠭礪䜵穉睭㐶뼥㉒⧂堯ꅸ쉋栻쉏䥕繉⫂湟ꄶ唱䖬稭武⩮塊녤啷䨶㒘쉶先⛍嫍䷂숣恊塭睯愦瀪敒轚爺䑺쉫䖵惂촰䶣습顷</w:t>
      </w:r>
      <w:r>
        <w:rPr/>
        <w:t>ꕈ</w:t>
      </w:r>
      <w:r>
        <w:rPr/>
        <w:t>偔㥷幑桯炘䢱敤䴭撩쉺ꇂ㡩쉱灡┷輫心</w:t>
      </w:r>
      <w:r>
        <w:rPr/>
        <w:t>⢬</w:t>
      </w:r>
      <w:r>
        <w:rPr/>
        <w:t>슻扨㋂猭겏墻汈䪮忂晋伵唰塕悩佞夲㴬䭵쉆䴦쉞</w:t>
      </w:r>
      <w:r>
        <w:rPr/>
        <w:t>Ⱞ</w:t>
      </w:r>
      <w:r>
        <w:rPr/>
        <w:t>㴪</w:t>
      </w:r>
      <w:r>
        <w:rPr/>
        <w:t>ⵒ</w:t>
      </w:r>
      <w:r>
        <w:rPr/>
        <w:t>烂䕈쉍싂慥䱂暿唩㬫땊㬴⩲슡収槂磂丬⌣쵪쉚㮱塢⛂掿쉯楒䭠싃剹㉓㊱䙯汊㛂㝱㍂へ啉婗㙃普灳㝅䖵ㅫ墿慗㢥勂</w:t>
      </w:r>
      <w:r>
        <w:rPr/>
        <w:t>ⷂ⨭</w:t>
      </w:r>
      <w:r>
        <w:rPr/>
        <w:t>촥䜴㎥</w:t>
      </w:r>
      <w:r>
        <w:rPr/>
        <w:t>ⱸ</w:t>
      </w:r>
      <w:r>
        <w:rPr/>
        <w:t>睐뽡呚穡圦眮䅹䍡淂㐶䭂昣䅷烂싃껂干牢位癚쉪婭奕序㑬䋎噎奋숷㙶</w:t>
      </w:r>
      <w:r>
        <w:rPr/>
        <w:t>ꕳ</w:t>
      </w:r>
      <w:r>
        <w:rPr/>
        <w:t>兡偸⤰奄䁋祭睖䘯◎</w:t>
      </w:r>
      <w:r>
        <w:rPr/>
        <w:t>꧂⑟</w:t>
      </w:r>
      <w:r>
        <w:rPr/>
        <w:t>繦쉫쉇⩢ㅴ㉍嘣쉪㙴剏灳</w:t>
      </w:r>
      <w:r>
        <w:rPr/>
        <w:t>⣂</w:t>
      </w:r>
      <w:r>
        <w:rPr/>
        <w:t>ꄴ쉤쉳⏂⭕㨲浚塞佔⛂츴䌶癍㭒</w:t>
      </w:r>
      <w:r>
        <w:rPr/>
        <w:t>ꥇ</w:t>
      </w:r>
      <w:r>
        <w:rPr/>
        <w:t>ⲩ</w:t>
      </w:r>
      <w:r>
        <w:rPr/>
        <w:t>쉔땂╀</w:t>
      </w:r>
      <w:r>
        <w:rPr/>
        <w:t>ꖘ</w:t>
      </w:r>
      <w:r>
        <w:rPr/>
        <w:t>ⱆ</w:t>
      </w:r>
      <w:r>
        <w:rPr/>
        <w:t>埍⨯♦䂿瑵槍剒싎ꥲ栵쉕䰵</w:t>
      </w:r>
      <w:r>
        <w:rPr/>
        <w:t>⠮</w:t>
      </w:r>
      <w:r>
        <w:rPr/>
        <w:t>땗ꌱ㢥쵳繅쉈晏䳎種攮繉┸捘䁷땬照儲뽯⬹⩵㤲딥딯뭍㍇收䙆</w:t>
      </w:r>
      <w:r>
        <w:rPr/>
        <w:t>ꕣ</w:t>
      </w:r>
      <w:r>
        <w:rPr/>
        <w:t>噰䑐㛂⫂䨦渭揂㈯䤱㔬稽ま杫㔺飂㬸堺撿⩨檱㷂䥠䅄偶쵦廎</w:t>
      </w:r>
      <w:r>
        <w:rPr/>
        <w:t>ⰱ</w:t>
      </w:r>
      <w:r>
        <w:rPr/>
        <w:t>砺牃朻䍕姂顖䍯杲쉖㥢깘灴䐴㐹繰㩣副漽쉠쉀숣嗂幉碩㴬깔䉧ㅲ</w:t>
      </w:r>
      <w:r>
        <w:rPr/>
        <w:t>ꥒ</w:t>
      </w:r>
      <w:r>
        <w:rPr/>
        <w:t>갊㥃㥈⍪☳넫渤〭敚쉞뽲繱⫂橏♥桐⸤㩭䥨쉳⥵兡顺ꆮ⼽㥧憘揂䷂쉺剱뽶斡个ㅮ敫侘쉪⬪榻쉇㉟䭗껂幢擂믂쉩潋敷煄㔨磂㉓쉐敁뿂嘬뾻朽䙁弣欮穓뽗쉌䭤㕗䥆恫剌猫⨷瀣㕊ꅔꍟ癤坾楷⑋⩹㡖剹䉊并坩塌繟╦㞿摐顟偀숣㠳⩁⭎朦扒䍫ꍏ扏</w:t>
      </w:r>
      <w:r>
        <w:rPr/>
        <w:t>⡙</w:t>
      </w:r>
      <w:r>
        <w:rPr/>
        <w:t>心檩䩡⑲倪䶩뽬㭺獨⨮浐〥⺬쉈榵⹒㜽呷矂䑷⹋䵯㎬㝱灰瀽係は뭭䂬流侻㴦椽楂飂稣⨻圭椤㜣␹渶刵䜱䥄䩍轳ꇂ䥌ꅅ</w:t>
      </w:r>
      <w:r>
        <w:rPr/>
        <w:t>ꦩ</w:t>
      </w:r>
      <w:r>
        <w:rPr/>
        <w:t>⻂啃䠺ꏂ격䁈㯂꥖슻깾䍩橦偐䒩盃䡰⩺싂娩抩쵵噋汮걄䙾숫䝡占䵢⸬슘愰䝱卆ꅩ쉙♙侥啍啖䥨♑⹺慺㙃楶癋쉥奥穸朱쵇辡漥傱썟묶⭠摔䭂땳㵐㨤䩇揂쉑漺洽슮⫎㑔捉쵏㤹睃䁲枘싂䠪㝬煋樭㥴桍椵䩐⩌䟂녠䏂䱑䅟喵奉</w:t>
      </w:r>
      <w:r>
        <w:rPr/>
        <w:t>ⵥ</w:t>
      </w:r>
      <w:r>
        <w:rPr/>
        <w:t>平硲┪㫂㥘兗♓瀮슮玬⸽㊬슡⺩彫㵨栵杌晷灧㩄ㆱ쉤縤㡦枩䢡啹堸椰갭</w:t>
      </w:r>
      <w:r>
        <w:rPr/>
        <w:t>ꦻ</w:t>
      </w:r>
      <w:r>
        <w:rPr/>
        <w:t>㮘캏숩□</w:t>
      </w:r>
      <w:r>
        <w:rPr/>
        <w:t>꧃</w:t>
      </w:r>
      <w:r>
        <w:rPr/>
        <w:t>Ɑ</w:t>
      </w:r>
      <w:r>
        <w:rPr/>
        <w:t>煩⪥斩䛂祯䝠㩚쉴쉨助彔♤䮿</w:t>
      </w:r>
      <w:r>
        <w:rPr/>
        <w:t>ꦵ</w:t>
      </w:r>
      <w:r>
        <w:rPr/>
        <w:t>癙噐㩫㋍慩愭顾㪮愸輸淂☪硃쉧欸놮畫城塞潠㤰䜬쉒⭗唭䱭♂兄皘歫쌪汫⽒湎顲䕳䝉㍐쉡䰷䥹偍⧂佸</w:t>
      </w:r>
      <w:r>
        <w:rPr/>
        <w:t>ⱇ</w:t>
      </w:r>
      <w:r>
        <w:rPr/>
        <w:t>畭⹾顀숣剅⬽</w:t>
      </w:r>
      <w:r>
        <w:rPr/>
        <w:t>ꤷ</w:t>
      </w:r>
      <w:r>
        <w:rPr/>
        <w:t>彩㊘剖⬫盂唽䑞◂쉓繁</w:t>
      </w:r>
      <w:r>
        <w:rPr/>
        <w:t>ꤪ⑵</w:t>
      </w:r>
      <w:r>
        <w:rPr/>
        <w:t>焽囂仃影쉡盂⫂땯癖숹뽓癧</w:t>
      </w:r>
      <w:r>
        <w:rPr/>
        <w:t>ꗂ</w:t>
      </w:r>
      <w:r>
        <w:rPr/>
        <w:t>婎슩쉈㭭妡</w:t>
      </w:r>
      <w:r>
        <w:rPr/>
        <w:t>ⵁⷍ</w:t>
      </w:r>
      <w:r>
        <w:rPr/>
        <w:t>ꍍ</w:t>
      </w:r>
      <w:r>
        <w:rPr/>
        <w:t>ꤣ</w:t>
      </w:r>
      <w:r>
        <w:rPr/>
        <w:t>䉸㦥潗晈恔</w:t>
      </w:r>
      <w:r>
        <w:rPr/>
        <w:t>꧂</w:t>
      </w:r>
      <w:r>
        <w:rPr/>
        <w:t>嗍帹䬦▬泂慯夣轓숣䵃䪿ㅵ⮩䑺刨㵁攳쉄슥楇⸱</w:t>
      </w:r>
      <w:r>
        <w:rPr/>
        <w:t>ꦩ</w:t>
      </w:r>
      <w:r>
        <w:rPr/>
        <w:t>㌬刪朵갽兮煭教硭⨺污㐴序쵈栽ꄷ飍쉳ꄬ恄싂係숲䡰佚姃幩頸䥤䥚ꥬ⩇塞奁쉱時剳㑪</w:t>
      </w:r>
      <w:r>
        <w:rPr/>
        <w:t>ꕚ⩹</w:t>
      </w:r>
      <w:r>
        <w:rPr/>
        <w:t>ꥯ卮潚渻숯㏍樻䅄灎</w:t>
      </w:r>
      <w:r>
        <w:rPr/>
        <w:t>⣂</w:t>
      </w:r>
      <w:r>
        <w:rPr/>
        <w:t>塥擂欸煴势ㆵ卙栳</w:t>
      </w:r>
      <w:r>
        <w:rPr/>
        <w:t>ⴥ</w:t>
      </w:r>
      <w:r>
        <w:rPr/>
        <w:t>夹⪱⾮恭摶쉤颡媻猹噵㥰く憿刳ꥡ㭖䲏䧂甪㮮</w:t>
      </w:r>
      <w:r>
        <w:rPr/>
        <w:t>ꤨ</w:t>
      </w:r>
      <w:r>
        <w:rPr/>
        <w:t>⢻</w:t>
      </w:r>
      <w:r>
        <w:rPr/>
        <w:t>㘥縶朻걅浒噪䘪슣쉪슻뼱㡀嫂쉷싂圊䍄沱洳</w:t>
      </w:r>
      <w:r>
        <w:rPr/>
        <w:t>⣂</w:t>
      </w:r>
      <w:r>
        <w:rPr/>
        <w:t>娴挪㑷䙐汭妏쌷强歷㧍㩪숭⥎喡⯂奟椮⥙湟䜷瀱⽲牄啗汶⩱⑩ꍋ쌰匴</w:t>
      </w:r>
      <w:r>
        <w:rPr/>
        <w:t>ꗎ</w:t>
      </w:r>
      <w:r>
        <w:rPr/>
        <w:t>轫⬲婚痃戨㤻</w:t>
      </w:r>
      <w:r>
        <w:rPr/>
        <w:t>ⵍ</w:t>
      </w:r>
      <w:r>
        <w:rPr/>
        <w:t>癸네䬶㞣ヂ䁑䜲楡㝉硡摔项杺슮㴦婵摹は⧂침捈车檩</w:t>
      </w:r>
      <w:r>
        <w:rPr/>
        <w:t>ꕡ</w:t>
      </w:r>
      <w:r>
        <w:rPr/>
        <w:t>㪣獟Ⓜ敡ꍭ습♁♣䧂䘨塦帪ꅃ慶㬦坎䷃뮩</w:t>
      </w:r>
      <w:r>
        <w:rPr/>
        <w:t>ꤱ</w:t>
      </w:r>
      <w:r>
        <w:rPr/>
        <w:t>싂斻歟硦漭烂橏ꍾ䬲㞡欬奢瀪쉤顈ⸯ䷂噷싂쉦㭀ㅬ⼽쉗넪澩넬녯</w:t>
      </w:r>
      <w:r>
        <w:rPr/>
        <w:t>⠦</w:t>
      </w:r>
      <w:r>
        <w:rPr/>
        <w:t>쉎敀㘸썵ꎿ甲䓂畑桖媻㯂⹅䵔㈥䶥䭀䷂⫂꺱歺嘮␶쌴㑳欪浣묯딬ꥩ㌲扃⍢䝒긪潨䑾䝶䥤周㗂特熮浧㠭挽㉉싍撩⹨恷걁番幆㵇歌</w:t>
      </w:r>
      <w:r>
        <w:rPr/>
        <w:t>ⵃ</w:t>
      </w:r>
      <w:r>
        <w:rPr/>
        <w:t>獐穩싎汱㔶呟绂煬╬㘻搳执倯琥녮煐⭠슥ぷ癰瑟䡚䩈佺挶盂稽卋䱳癥扤䍀䨻䙋</w:t>
      </w:r>
      <w:r>
        <w:rPr/>
        <w:t>ꖻ⴬⩩</w:t>
      </w:r>
      <w:r>
        <w:rPr/>
        <w:t>獴晀午㟃뗂촴</w:t>
      </w:r>
      <w:r>
        <w:rPr/>
        <w:t>Ⳃ</w:t>
      </w:r>
      <w:r>
        <w:rPr/>
        <w:t>䉇싎쉩丰繫盂卍磂갨㈱⤻䉞丬넶飂⹠네숱숶猥䰣䨺䳂滂願㓂䓂獃勂습䢩擂쉋㢬⩁⑶瘺祫所쉑ㄽ㑣싂숩㑟ꏍ</w:t>
      </w:r>
      <w:r>
        <w:rPr/>
        <w:t>ꔣ</w:t>
      </w:r>
      <w:r>
        <w:rPr/>
        <w:t>䳂䭍牱塂吷纻</w:t>
      </w:r>
      <w:r>
        <w:rPr/>
        <w:t>⠦</w:t>
      </w:r>
      <w:r>
        <w:rPr/>
        <w:t>枥戦辱恠婾婙䡷硴牔</w:t>
      </w:r>
      <w:r>
        <w:rPr/>
        <w:t>ꤲ</w:t>
      </w:r>
      <w:r>
        <w:rPr/>
        <w:t>슣棃呷测䶥乏喘畮싂ꅬ悘㬣걱瑊⽢塌땍栤湾彠廂典䄤乱晗쉋䱉䛂囍歱쉷愨氤</w:t>
      </w:r>
      <w:r>
        <w:rPr/>
        <w:t>ⱎ</w:t>
      </w:r>
      <w:r>
        <w:rPr/>
        <w:t>晶坤쉲땬긽䭹圣唨⨹䁳㍀活皱䎣嚘煟</w:t>
      </w:r>
      <w:r>
        <w:rPr/>
        <w:t>ꦮ</w:t>
      </w:r>
      <w:r>
        <w:rPr/>
        <w:t>喩䉗㏂⤷딹걚穱㕙兩쉀깪却</w:t>
      </w:r>
      <w:r>
        <w:rPr/>
        <w:t>⢥</w:t>
      </w:r>
      <w:r>
        <w:rPr/>
        <w:t>숬땄輵汘〱싂洭䜶歑敎</w:t>
      </w:r>
      <w:r>
        <w:rPr/>
        <w:t>꧂⑩</w:t>
      </w:r>
      <w:r>
        <w:rPr/>
        <w:t>熩䕮欩슻⬷㉦瑤區杨㡃╅浫媿煂噣飂숩焸ꆮ⩤迂瀱乂땊ぐ炡縪䍏쉉╟긮伣咩㕆䜨呣浅儮㦩땾㛂婲칮扮㔦剩捭氺㦘穤㝊却塬扲䠪⪡琤숳噐婈⩇䉙㔵祇佷媮녣㥍뽺䬮䩡䒻敧⑒抿㩃佗祱뽧깺</w:t>
      </w:r>
      <w:r>
        <w:rPr/>
        <w:t>ⵌ</w:t>
      </w:r>
      <w:r>
        <w:rPr/>
        <w:t>㦮琰⭡췂揂츤搮歩䧎䕳媩轾頮깡ꇂ顪ꥺ故♃건狂츷</w:t>
      </w:r>
      <w:r>
        <w:rPr/>
        <w:t>⡞⡒</w:t>
      </w:r>
      <w:r>
        <w:rPr/>
        <w:t>㢡㥈睪ꥺ㜰숯땷䍺쉀怵⑉꺡쵕㍥䚩な촹抬㍺⍅橪딥쉌⹃숻ㄽ町⩙仂夤</w:t>
      </w:r>
      <w:r>
        <w:rPr/>
        <w:t>⡆</w:t>
      </w:r>
      <w:r>
        <w:rPr/>
        <w:t>偕员⭺</w:t>
      </w:r>
      <w:r>
        <w:rPr/>
        <w:t>ⷎ</w:t>
      </w:r>
      <w:r>
        <w:rPr/>
        <w:t>攽칮囂㠤囍치⭳瘹⤩갫㣂侻婵橄煌係䍐焊硣뭞⥈䵯⑶呇╆䰻机䵇湇頣昽慡〸슻啊敹䌨⪿瑮飂ァ剙䕺</w:t>
      </w:r>
      <w:r>
        <w:rPr/>
        <w:t>ⰷ</w:t>
      </w:r>
      <w:r>
        <w:rPr/>
        <w:t>破䑑椰⸺㔥㶣暿䝂拂䀫兞䍀攵</w:t>
      </w:r>
      <w:r>
        <w:rPr/>
        <w:t>ⵅ</w:t>
      </w:r>
      <w:r>
        <w:rPr/>
        <w:t>숴噓凎쉬䜪쉦歵숪䡾厱泂が</w:t>
      </w:r>
      <w:r>
        <w:rPr/>
        <w:t>ꦻ⩞</w:t>
      </w:r>
      <w:r>
        <w:rPr/>
        <w:t>䵡㕶桶煸⭀⸲딬뼩⦏娥瀯烂〻挸皱睋稹⧂깗睑╹䀸⌱</w:t>
      </w:r>
      <w:r>
        <w:rPr/>
        <w:t>⢡</w:t>
      </w:r>
      <w:r>
        <w:rPr/>
        <w:t>株츩ꥫ뮘㙡ꥢ䷂牃䍊奱皩坴⽏⥔堽쉣啐䥎兣瑣ꅚ戽炘㨨婙⨣塷睖쉭幏컂䱭㉢咮쉃歮婌爸ꄰ轔⤺</w:t>
      </w:r>
      <w:r>
        <w:rPr/>
        <w:t>⣂</w:t>
      </w:r>
      <w:r>
        <w:rPr/>
        <w:t>獢䬯制栨輭뇂㡊琭輳煦䫂䍊泂敷㠪䥹塱煂땪涵㤱煫京敗쉡憏넦⩾䐬㉵Ⓜ祏婪倦橓뽀湆뽉⺡䓂곂忎戯</w:t>
      </w:r>
      <w:r>
        <w:rPr/>
        <w:t>ꖘ</w:t>
      </w:r>
      <w:r>
        <w:rPr/>
        <w:t>係嘺㕋⑞䬥凂䅶稹싂䡡操⨨婧愮幭뽢싂娮쉦묨㝏炬ꎿ啟噐旂쉷</w:t>
      </w:r>
      <w:r>
        <w:rPr/>
        <w:t>ꗍ</w:t>
      </w:r>
      <w:r>
        <w:rPr/>
        <w:t>朩き㴱兇䞩契⩗</w:t>
      </w:r>
      <w:r>
        <w:rPr/>
        <w:t>ꦵ</w:t>
      </w:r>
      <w:r>
        <w:rPr/>
        <w:t>懂⯂轙殥⩫濂㩩깗盂☻</w:t>
      </w:r>
      <w:r>
        <w:rPr/>
        <w:t>ⵓ䷍</w:t>
      </w:r>
      <w:r>
        <w:rPr/>
        <w:t>桕㉣㙋ㆮ</w:t>
      </w:r>
      <w:r>
        <w:rPr/>
        <w:t>ꥈ</w:t>
      </w:r>
      <w:r>
        <w:rPr/>
        <w:t>媏ガ뾩뼺桗땦咣獅㛂䳂뼴璏㤮嗍㩵꥙丨긻긯䑯ꥺ슬쉴穁쉗㵶祦☬湕渤湍怩玿ね枿⑾灧啦넣㥦㘲</w:t>
      </w:r>
      <w:r>
        <w:rPr/>
        <w:t>ⵦ</w:t>
      </w:r>
      <w:r>
        <w:rPr/>
        <w:t>䌨</w:t>
      </w:r>
      <w:r>
        <w:rPr/>
        <w:t>ⱚ</w:t>
      </w:r>
      <w:r>
        <w:rPr/>
        <w:t>汚컂矂䵆숵灶꧎癗쉬轚곂穆轳㉀䨴䰯䐮㑪⹈䩘晵潣唻칔╉犱䅗䙵쉋湄佖쉊䛎睌⭡⼩晋皘轈灗⺥嗍♦걞땥幇⿂䵵䐶ꄪ䑐竂쉕ㅞ丹␥뭦뭊浦⩷樭爻侥歴博거㬥歑⩷㬺쉐洸㕋种䝙</w:t>
      </w:r>
      <w:r>
        <w:rPr/>
        <w:t>⡍⵳</w:t>
      </w:r>
      <w:r>
        <w:rPr/>
        <w:t>䅓ꆿ</w:t>
      </w:r>
      <w:r>
        <w:rPr/>
        <w:t>ⶏ</w:t>
      </w:r>
      <w:r>
        <w:rPr/>
        <w:t>痎煘깔䀸元摥䙮㊣⭧촮甶䉹奅轒儨株坤慐㙳剀숴쉥繎涩Ⓜ┯쵯딱呹뼨转捆☸瞵䥒䝲祈盂䕒䐰顉⴨㖮剔쉉牪쉋異颮穇긱䘽汋㍋</w:t>
      </w:r>
      <w:r>
        <w:rPr/>
        <w:t>ꕆ</w:t>
      </w:r>
      <w:r>
        <w:rPr/>
        <w:t>䇍瀽㐵␪숺㝓䜷㮻慎彨䕠䁆녬</w:t>
      </w:r>
      <w:r>
        <w:rPr/>
        <w:t>ꥁ┽</w:t>
      </w:r>
      <w:r>
        <w:rPr/>
        <w:t>攪믂猸㭵䭉噯牋壂捂橊㥓㕘⍟쉂ꥫ㧂䃃怰輴䪬䑯곂䘲쎮䕋ㅞ旂䣂塬晈畩拎由㘹쎣斡</w:t>
      </w:r>
      <w:r>
        <w:rPr/>
        <w:t>ⱹ</w:t>
      </w:r>
      <w:r>
        <w:rPr/>
        <w:t>ヂ⚥⼬欺啐숲礫窵⍾┬</w:t>
      </w:r>
      <w:r>
        <w:rPr/>
        <w:t>ⷂ</w:t>
      </w:r>
      <w:r>
        <w:rPr/>
        <w:t>䁞</w:t>
      </w:r>
      <w:r>
        <w:rPr/>
        <w:t>ⵋ</w:t>
      </w:r>
      <w:r>
        <w:rPr/>
        <w:t>樱礭倴䕖䁺</w:t>
      </w:r>
      <w:r>
        <w:rPr/>
        <w:t>ꤤ</w:t>
      </w:r>
      <w:r>
        <w:rPr/>
        <w:t>䭗䥗</w:t>
      </w:r>
      <w:r>
        <w:rPr/>
        <w:t>ꔷ</w:t>
      </w:r>
      <w:r>
        <w:rPr/>
        <w:t>䥪微繐彑♬</w:t>
      </w:r>
      <w:r>
        <w:rPr/>
        <w:t>ꔪ</w:t>
      </w:r>
      <w:r>
        <w:rPr/>
        <w:t>楚扗뭟〴漳땆䩏䟂棎塏嫃敥噢剡滂䣂框䁳敏䅇ꎱ⍢恇ꍮㅱ琹ꍫ懂⚩穊땟㔲桏</w:t>
      </w:r>
      <w:r>
        <w:rPr/>
        <w:t>ꕯ⎩</w:t>
      </w:r>
      <w:r>
        <w:rPr/>
        <w:t>숊搦吳汊嘤眸</w:t>
      </w:r>
      <w:r>
        <w:rPr/>
        <w:t>ꦱ</w:t>
      </w:r>
      <w:r>
        <w:rPr/>
        <w:t>牔뇂</w:t>
      </w:r>
      <w:r>
        <w:rPr/>
        <w:t>ⱆ</w:t>
      </w:r>
      <w:r>
        <w:rPr/>
        <w:t>땟䕔琶⼻䩊䜪噴䙶稳쉘湔⽷歄扢呎껂壂坨♍燂繱湴沬痂㬴䤵숬깷懂</w:t>
      </w:r>
      <w:r>
        <w:rPr/>
        <w:t>⡥</w:t>
      </w:r>
      <w:r>
        <w:rPr/>
        <w:t>睕榱숯矂촮싂쉬畋丰礮⨶塎</w:t>
      </w:r>
      <w:r>
        <w:rPr/>
        <w:t>ⷎ</w:t>
      </w:r>
      <w:r>
        <w:rPr/>
        <w:t>樽</w:t>
      </w:r>
      <w:r>
        <w:rPr/>
        <w:t>Ⳃ</w:t>
      </w:r>
      <w:r>
        <w:rPr/>
        <w:t>겻쵟⽖橩丱䝃쉢洪否촷</w:t>
      </w:r>
      <w:r>
        <w:rPr/>
        <w:t>ꕩ</w:t>
      </w:r>
      <w:r>
        <w:rPr/>
        <w:t>塍슻㢵숱甪ꥵ㍑迂⌮㤴䱩⑴〽儦瞏吨柂櫍摦⵩묦恌쉥쉮긨</w:t>
      </w:r>
      <w:r>
        <w:rPr/>
        <w:t>⡳</w:t>
      </w:r>
      <w:r>
        <w:rPr/>
        <w:t>彏⨰睔灷拂嘪棂帱⌱搽牔넭쉵坖樸㡔棎숯捔</w:t>
      </w:r>
      <w:r>
        <w:rPr/>
        <w:t>ꤦ</w:t>
      </w:r>
      <w:r>
        <w:rPr/>
        <w:t>幓㙺慳촳䟂䙾넵썚㝘砩쉯</w:t>
      </w:r>
      <w:r>
        <w:rPr/>
        <w:t>⡰</w:t>
      </w:r>
      <w:r>
        <w:rPr/>
        <w:t>敘쵈䈽䞮䔣땊</w:t>
      </w:r>
      <w:r>
        <w:rPr/>
        <w:t>ꦬ♤</w:t>
      </w:r>
      <w:r>
        <w:rPr/>
        <w:t>䅒슩䮿允㝵㨫つ採塣칈䵇汌</w:t>
      </w:r>
      <w:r>
        <w:rPr/>
        <w:t>ⵀ</w:t>
      </w:r>
      <w:r>
        <w:rPr/>
        <w:t>곂㣂恍坲窱쉯爻夸㵒䉚㮡䐴繬쵭숱╎朰㕫㜫⨱쉠䉳卩╇䭖⍬㩩摫坡</w:t>
      </w:r>
      <w:r>
        <w:rPr/>
        <w:t>ⵑⵔ</w:t>
      </w:r>
      <w:r>
        <w:rPr/>
        <w:t>桺㕔䕀强繑姎繓숳癕쵇䭳乊칀㉨</w:t>
      </w:r>
      <w:r>
        <w:rPr/>
        <w:t>ⷂ</w:t>
      </w:r>
      <w:r>
        <w:rPr/>
        <w:t>湪⥓숬颱堭쉀䭷⩌숤㝺献㫂吱慧椸까䍈숻眲核桵쉡揂</w:t>
      </w:r>
      <w:r>
        <w:rPr/>
        <w:t>ꗂ</w:t>
      </w:r>
      <w:r>
        <w:rPr/>
        <w:t>参䀦㉈⸫㩑⽾⭾㘴⭵䩬睌恠싂牴瓂勃坒响䱵땚楐⴪싂⑈獏秂쉞楄㙁䬯⯂슩揂祉栴䐵嘵眣쉵渽凂㡌ꅰ玣砩樳䱞擂</w:t>
      </w:r>
      <w:r>
        <w:rPr/>
        <w:t>⡐⛎</w:t>
      </w:r>
      <w:r>
        <w:rPr/>
        <w:t>뭎䥪╒并㋂㡡だ뽪䙴飂</w:t>
      </w:r>
      <w:r>
        <w:rPr/>
        <w:t>ⶩ</w:t>
      </w:r>
      <w:r>
        <w:rPr/>
        <w:t>顈⭀</w:t>
      </w:r>
      <w:r>
        <w:rPr/>
        <w:t>⡵</w:t>
      </w:r>
      <w:r>
        <w:rPr/>
        <w:t>塤㡮㍷卞瘮㬩믂숰顰㉶繐瀤昪坫䍗䄴慕㵹捃焪瑗숲⪵丨䉖䡖偾ꄤ壂쉙歄㘮딻灬湐㔰䡁Ⓜ⒮꺮㙫塁䥶秂べ坹놡⯂池䑍根숪㍑숴㌹䞵땎㗂숩숦㭊⌺䵌䨪═祭뭠㩥䌣썍梩䴶</w:t>
      </w:r>
      <w:r>
        <w:rPr/>
        <w:t>ꕢ</w:t>
      </w:r>
      <w:r>
        <w:rPr/>
        <w:t>쉦╶昶呪</w:t>
      </w:r>
      <w:r>
        <w:rPr/>
        <w:t>ꤶ</w:t>
      </w:r>
      <w:r>
        <w:rPr/>
        <w:t>佢싂伳숪┦悬㉅⨪硁⥾</w:t>
      </w:r>
      <w:r>
        <w:rPr/>
        <w:t>ⵄ</w:t>
      </w:r>
      <w:r>
        <w:rPr/>
        <w:t>嗃猥濂殘坭䙈</w:t>
      </w:r>
      <w:r>
        <w:rPr/>
        <w:t>ꤩ</w:t>
      </w:r>
      <w:r>
        <w:rPr/>
        <w:t>潡敦㭤깮뽑捓煆</w:t>
      </w:r>
      <w:r>
        <w:rPr/>
        <w:t>⠷</w:t>
      </w:r>
      <w:r>
        <w:rPr/>
        <w:t>䴩⏂⿎涡曂㏂⤷佈唸♦㙅┽縦뾘ꥤ䌸⛂ꅏ⍄也숺깢걂輵䬱⍙쉱䘸</w:t>
      </w:r>
      <w:r>
        <w:rPr/>
        <w:t>ꕱ⬤⥤</w:t>
      </w:r>
      <w:r>
        <w:rPr/>
        <w:t>㡃㩠喣ꄶ䭐刷䠦眪汱갵ꄷ㫂䄫딹塖扞椻庿⭍㬵㩋㍪煔싂⩺⍴䍊⹖扠꺩㤰繾潩圷珂䜨츷兗柂啖䢮掩䯍枬㇂䅡㥸䄬啫娪⩌夤皡挺</w:t>
      </w:r>
      <w:r>
        <w:rPr/>
        <w:t>ꥋ</w:t>
      </w:r>
      <w:r>
        <w:rPr/>
        <w:t>垵瀶墵甹僂䩙쉓숹슥怸쉳네㈭</w:t>
      </w:r>
      <w:r>
        <w:rPr/>
        <w:t>ꥑ</w:t>
      </w:r>
      <w:r>
        <w:rPr/>
        <w:t>䕳泂毂摸⨹祧呐懂昪⨰嘤㡂䌤쵱㊿쵱栵煇迂淃楠╌圽㑞춻䍆捃ꅶ䥰夊兠〥♶䜳▣⍨䏂噴兑奉洪㷂恘倩䕴圫拂攪㉭䌨栯柂睏츥窏橳畔協䯍숥치〨썱┦佰堫썦䵒捁穩⼭⭇ꎻ䨳墻瑒浥煫⩥畠쉲入焤싂쉴쉭敘䉚輰䦩땏爲☨䎵⩁⽃欬䑄盂濂㝖쉱戰䥂䕾㐬⫂㩣䩅⮬쉯㴺渽숺佚徏䀲␯뭢啀⶘</w:t>
      </w:r>
      <w:r>
        <w:rPr/>
        <w:t>⠯</w:t>
      </w:r>
      <w:r>
        <w:rPr/>
        <w:t>兂쌳䤥刪䙟儦却愣䛂䓂싂癈쉋⤻爲</w:t>
      </w:r>
      <w:r>
        <w:rPr/>
        <w:t>ꤵ⩒</w:t>
      </w:r>
      <w:r>
        <w:rPr/>
        <w:t>㇍䄮奩頪싂伸</w:t>
      </w:r>
      <w:r>
        <w:rPr/>
        <w:t>ꕨ</w:t>
      </w:r>
      <w:r>
        <w:rPr/>
        <w:t>损㨴䁂柎⽌墥䅉扠䔲灺⥪偏儵쉊⤲⵩䎘儭佉</w:t>
      </w:r>
      <w:r>
        <w:rPr/>
        <w:t>ꕃ⭙</w:t>
      </w:r>
      <w:r>
        <w:rPr/>
        <w:t>㚬싂녀ꎥ奐䌺澘쉀슿碵쉺竎슣㙅爨剮㍹熱⭦煮ㅐ⍦</w:t>
      </w:r>
      <w:r>
        <w:rPr/>
        <w:t>ꥆ</w:t>
      </w:r>
      <w:r>
        <w:rPr/>
        <w:t>䕯桹幌擂㝐䱶╠㍒佞♀䓂㕨㛂싂䦏掏婶㡔⦣旂⫂洣慁ㅑ䣍㴦摡믂礪쉷奚⹁①祡煆䍄⎘</w:t>
      </w:r>
      <w:r>
        <w:rPr/>
        <w:t>ⵑ</w:t>
      </w:r>
      <w:r>
        <w:rPr/>
        <w:t>咡䂮䗂뮩㕆彭⚥狂壂㎩딣㨴쉠⩥㕤</w:t>
      </w:r>
      <w:r>
        <w:rPr/>
        <w:t>ꖏ</w:t>
      </w:r>
      <w:r>
        <w:rPr/>
        <w:t>珂쵦剮䍖㐤㈩⽥摯水쎱</w:t>
      </w:r>
      <w:r>
        <w:rPr/>
        <w:t>ⵅ</w:t>
      </w:r>
      <w:r>
        <w:rPr/>
        <w:t>桡樶献急ꄣ쉶䁁춘쉞洵싂硗묹氫䆮攤勃ꥬ䗃㤴浡唤슡㈫獑纏扑䷂㐱䟂碡啧㥧⦣慲숰顅쉟㝗偓</w:t>
      </w:r>
      <w:r>
        <w:rPr/>
        <w:t>ꤰ</w:t>
      </w:r>
      <w:r>
        <w:rPr/>
        <w:t>攣䦩㙣顨</w:t>
      </w:r>
      <w:r>
        <w:rPr/>
        <w:t>ⵞ</w:t>
      </w:r>
      <w:r>
        <w:rPr/>
        <w:t>疱䀱汊습埍꥞䵠䫂湕留쉎䕧猶㔻⸣</w:t>
      </w:r>
      <w:r>
        <w:rPr/>
        <w:t>⣂</w:t>
      </w:r>
      <w:r>
        <w:rPr/>
        <w:t>䆏墩㡪柂睾塮楶</w:t>
      </w:r>
      <w:r>
        <w:rPr/>
        <w:t>ꖻ</w:t>
      </w:r>
      <w:r>
        <w:rPr/>
        <w:t>쵹갴眵䆻繵㍳渭歖쉍</w:t>
      </w:r>
      <w:r>
        <w:rPr/>
        <w:t>Ⳃ</w:t>
      </w:r>
      <w:r>
        <w:rPr/>
        <w:t>堪䁟汚㩹⏂券㉏䅳圴䔣䀣⧎氦琷汱싂凂걆䨣䊩뿂恈</w:t>
      </w:r>
      <w:r>
        <w:rPr/>
        <w:t>Ɫ</w:t>
      </w:r>
      <w:r>
        <w:rPr/>
        <w:t>㭐</w:t>
      </w:r>
      <w:r>
        <w:rPr/>
        <w:t>ꕳ</w:t>
      </w:r>
      <w:r>
        <w:rPr/>
        <w:t>쉥쌬䄵䝒ꌶ⩩䙀쉴灨潸椥ꥯ⹚싂꺡쉷䌰⩪侘촤⹋슱㙷秂ꍢ主⹐츤朱㙓瞮숪⩊橦慚䯂㣃쉸婧</w:t>
      </w:r>
      <w:r>
        <w:rPr/>
        <w:t>ꥆ</w:t>
      </w:r>
      <w:r>
        <w:rPr/>
        <w:t>瑪厥⭮何걣㩥殩猴片湏䜨⹲쉆⩌卭㟂䁱쌳쉋剏稨⽔</w:t>
      </w:r>
      <w:r>
        <w:rPr/>
        <w:t>ꖿ</w:t>
      </w:r>
      <w:r>
        <w:rPr/>
        <w:t>渹嚱⭸䌨쉦⾬숱쉫땨䨸塸壃額习穒獕┥ꄵꄥ景숮⌲</w:t>
      </w:r>
      <w:r>
        <w:rPr/>
        <w:t>ꥇ</w:t>
      </w:r>
      <w:r>
        <w:rPr/>
        <w:t>灥䝧瀨䕬癞卬쉲敗㭷兪橔ㅫ⎬瑮獗匱䵲灀䄴녃呅啭ㄩ輫畀슮獴㥉䃂䭧矃偬䭗슬ㅩ⤣泃拂塳漭긯㓃䠷扷瘩潈か幅刯</w:t>
      </w:r>
      <w:r>
        <w:rPr/>
        <w:t>ꕒ</w:t>
      </w:r>
      <w:r>
        <w:rPr/>
        <w:t>廍浶碏쉃</w:t>
      </w:r>
      <w:r>
        <w:rPr/>
        <w:t>ⷂ</w:t>
      </w:r>
      <w:r>
        <w:rPr/>
        <w:t>㗂⩬婃垡㴷㑱⭚㵉⩦縮䙈湁䱋墡癲╴玘㉥䥨卦숳녴뼬偢╥㙁㕾䭠杊溡</w:t>
      </w:r>
      <w:r>
        <w:rPr/>
        <w:t>ꖡ</w:t>
      </w:r>
      <w:r>
        <w:rPr/>
        <w:t>䜯♓슥뼱摓䥾⍑挭촷⨊꥾ꍪ楳㴲敚ꄷㆥ⛂㢱칪䣂쉇♢牏璩慳侩</w:t>
      </w:r>
      <w:r>
        <w:rPr/>
        <w:t>ꤻ</w:t>
      </w:r>
      <w:r>
        <w:rPr/>
        <w:t>珂㑁슮쉖㵪壂濂껎噷䄻</w:t>
      </w:r>
      <w:r>
        <w:rPr/>
        <w:t>⣂</w:t>
      </w:r>
      <w:r>
        <w:rPr/>
        <w:t>쉋쉌䡒猰慒치䔵䨸睧庻㫂쵒㚩ꌬ⌱촷愹伹灺㊏匲界쉧숥稭畣</w:t>
      </w:r>
      <w:r>
        <w:rPr/>
        <w:t>ꥉ</w:t>
      </w:r>
      <w:r>
        <w:rPr/>
        <w:t>棃쉙獨桅䅡態牗䌳⥹殱彗</w:t>
      </w:r>
      <w:r>
        <w:rPr/>
        <w:t>ⵣ</w:t>
      </w:r>
      <w:r>
        <w:rPr/>
        <w:t>⺏䁄略犩쉕</w:t>
      </w:r>
      <w:r>
        <w:rPr/>
        <w:t>ⶬ</w:t>
      </w:r>
      <w:r>
        <w:rPr/>
        <w:t>塰䛎咥弤充歭占⑺乊珂쉬䟂盂䝥教슡喣䮿㕷奁矂</w:t>
      </w:r>
      <w:r>
        <w:rPr/>
        <w:t>ⱱ</w:t>
      </w:r>
      <w:r>
        <w:rPr/>
        <w:t>猻⹰㠦</w:t>
      </w:r>
      <w:r>
        <w:rPr/>
        <w:t>⠭</w:t>
      </w:r>
      <w:r>
        <w:rPr/>
        <w:t>떏⩐⤷쉅</w:t>
      </w:r>
      <w:r>
        <w:rPr/>
        <w:t>ꕉ</w:t>
      </w:r>
      <w:r>
        <w:rPr/>
        <w:t>ꅯ噊㡐搻쉌숯䕶硂晓埂捾琦쉉捌迂悥䵰쉞繗ꅡ䕐濂湬厡ず갨温䕩䵖剩䎿⴦塱㴷盂轗䑂創぀刭窥㠸ꍀ䧂堫挵矂㝸⍒元㪩〉㴭ꥨ㔬뼵煖䪻牭榘㭲녎쉫禱숹囂唭坯恄</w:t>
      </w:r>
      <w:r>
        <w:rPr/>
        <w:t>⡅</w:t>
      </w:r>
      <w:r>
        <w:rPr/>
        <w:t>澩㔲쉐䓂</w:t>
      </w:r>
      <w:r>
        <w:rPr/>
        <w:t>⣂</w:t>
      </w:r>
      <w:r>
        <w:rPr/>
        <w:t>堤䜦畠䑎䅚䧂⑺栻⽊췂凂迂㑵넵兆싂楇녓沿칰慓煉갹恅쵳㔰뽳抣悩䴱啡ꥱ걷浖䩕轁淂攫䍺㚩ꅫ兎싂⍇潇祔熻帺焭怸啤쉹㘤ꄰ牅䩺촩쉾獟㭤㉬쌸쉩䐣䞩</w:t>
      </w:r>
      <w:r>
        <w:rPr/>
        <w:t>ꦻ</w:t>
      </w:r>
      <w:r>
        <w:rPr/>
        <w:t>澮迂晉</w:t>
      </w:r>
      <w:r>
        <w:rPr/>
        <w:t>ꤪ</w:t>
      </w:r>
      <w:r>
        <w:rPr/>
        <w:t>顴㍡㝯彴⌹㥙摭泂楨䭹毂䁡⹤䁒䄪䍳㙪椹伽塞殩숸㑓灓</w:t>
      </w:r>
      <w:r>
        <w:rPr/>
        <w:t>ⴺ</w:t>
      </w:r>
      <w:r>
        <w:rPr/>
        <w:t>末⍦姂泂㴵</w:t>
      </w:r>
      <w:r>
        <w:rPr/>
        <w:t>ⲱ</w:t>
      </w:r>
      <w:r>
        <w:rPr/>
        <w:t>拂⵮瑰奅䙔㨥㐪汞⾿⑂桤澥洯氪슩쏂⤷癠槂⾥싂瑆疬췍烂㕰㟂䵍䁸潫땦㐸檿쉩㭌拂拂䬶壂奎瓂眱漯卯숦抏瘰兰䌱⥚傿䋂</w:t>
      </w:r>
      <w:r>
        <w:rPr/>
        <w:t>꧂</w:t>
      </w:r>
      <w:r>
        <w:rPr/>
        <w:t>⼻歲㍬悏쉢슏勂奶迂轭塚䩾䥤뽳䤽䙘㉊砱ꆮ㡯슩歅武␱琪界쉏潞玱넪幃㩰楣㑯畇嫂⏂⽉盂⧂쉸未㉞☭쉨側浴䮬</w:t>
      </w:r>
      <w:r>
        <w:rPr/>
        <w:t>ꤽ⑞</w:t>
      </w:r>
      <w:r>
        <w:rPr/>
        <w:t>桀걯䈬占⑁䁔걚쵞琷獸㬰⩆条从丫싂싎싂㣍⴪㡗䱃㉍숳噥炡垥惂晆硋뭂</w:t>
      </w:r>
      <w:r>
        <w:rPr/>
        <w:t>ⱚ</w:t>
      </w:r>
      <w:r>
        <w:rPr/>
        <w:t>硷噀斡牙쉪㟂䡒祄喻쉭</w:t>
      </w:r>
      <w:r>
        <w:rPr/>
        <w:t>⡭</w:t>
      </w:r>
      <w:r>
        <w:rPr/>
        <w:t>殡캵䡨⎩彶쉂㔶漳㍬䅎쉧䍞쉧燂祉毂⎻畷穊撩瓂숮쉑卙呎轴ㄵ</w:t>
      </w:r>
      <w:r>
        <w:rPr/>
        <w:t>ꥑ</w:t>
      </w:r>
      <w:r>
        <w:rPr/>
        <w:t>숫</w:t>
      </w:r>
      <w:r>
        <w:rPr/>
        <w:t>ⲿ</w:t>
      </w:r>
      <w:r>
        <w:rPr/>
        <w:t>吻䱒쉾ァ䍞瀫橇奋轾㩀썒㭀穤썟땱坨灢䰪⍸挵갴䉀</w:t>
      </w:r>
      <w:r>
        <w:rPr/>
        <w:t>ⵦ</w:t>
      </w:r>
      <w:r>
        <w:rPr/>
        <w:t>慴攫係䶥ꥳ睷恂쉓輺쉄⩾捚洹썇숺桡㬯纥穅辿䘥쉑晒䍖塑单㶵䎿숪</w:t>
      </w:r>
      <w:r>
        <w:rPr/>
        <w:t>⢻</w:t>
      </w:r>
      <w:r>
        <w:rPr/>
        <w:t>弮瘊灓썓깄칡帰⼪쉬䉂숮攻顱숸穦椪⩪桧搶</w:t>
      </w:r>
      <w:r>
        <w:rPr/>
        <w:t>ⱆ</w:t>
      </w:r>
      <w:r>
        <w:rPr/>
        <w:t>睮숤⬱嫂䌸쉌彆曂潒壂祯뼱坮걋⵱ꅃ</w:t>
      </w:r>
      <w:r>
        <w:rPr/>
        <w:t>⡌⑕</w:t>
      </w:r>
      <w:r>
        <w:rPr/>
        <w:t>揂斻䛂㨴兆嚥转⚬䊬쉭䷂䋎壂〯摣뽌䳂汓懂쉄䍢숶繘玿ㄭ䱢쌻♮㌶䱱䐳㏂戬幘琪쉂뽞㓂穲櫎걊噰⻃ㄮ䂘炻䐻㝱䕉깅㐮呈⩌캡칺穫顏牎</w:t>
      </w:r>
      <w:r>
        <w:rPr/>
        <w:t>ⱘ⩄</w:t>
      </w:r>
      <w:r>
        <w:rPr/>
        <w:t>꥟</w:t>
      </w:r>
      <w:r>
        <w:rPr/>
        <w:t>뇂柂㕲幫⽡쉦地䁫䐩긻僂쉯䙫␮轵</w:t>
      </w:r>
      <w:r>
        <w:rPr/>
        <w:t>ⰷ</w:t>
      </w:r>
      <w:r>
        <w:rPr/>
        <w:t>礽㬦넮縣坸繂</w:t>
      </w:r>
      <w:r>
        <w:rPr/>
        <w:t>ꕗ</w:t>
      </w:r>
      <w:r>
        <w:rPr/>
        <w:t>伽갫辘䕡乢啚呌䦻㕗숰㮩</w:t>
      </w:r>
      <w:r>
        <w:rPr/>
        <w:t>ꥋ</w:t>
      </w:r>
      <w:r>
        <w:rPr/>
        <w:t>禱怳椸䙑恰瑴⑗港떘갹软ꅌ♦根⏃櫂敊㓂䕎牎䉉橏㴻穭睁ㄹ㐪幱</w:t>
      </w:r>
      <w:r>
        <w:rPr/>
        <w:t>ꤣ</w:t>
      </w:r>
      <w:r>
        <w:rPr/>
        <w:t>櫃쌫朷╈䡆祱婙䀸⥵䂱쉪치⏂</w:t>
      </w:r>
      <w:r>
        <w:rPr/>
        <w:t>⡡</w:t>
      </w:r>
      <w:r>
        <w:rPr/>
        <w:t>䖿乒楓棂쵧瑃乭牁㤪㭩䣂ꅘ쵳ꥮ辏㬳</w:t>
      </w:r>
      <w:r>
        <w:rPr/>
        <w:t>ꦘ</w:t>
      </w:r>
      <w:r>
        <w:rPr/>
        <w:t>摭␤䵈쉖牶㒘쉚猻</w:t>
      </w:r>
      <w:r>
        <w:rPr/>
        <w:t>ꖻ</w:t>
      </w:r>
      <w:r>
        <w:rPr/>
        <w:t>稬⌷䓎㩪숸䰻倩슮䨦⼺瑇䙋㑥ꍖ㜨噐呠⧂㍣敓䕳⥇䨽匶䡄䍁渺뼬歖䄪숮䡋㍌⑇䇂䢡⧂摟䧂汏뿂䁕썤偈뭄쉰⹲噍䌪瀣쉣䀨</w:t>
      </w:r>
      <w:r>
        <w:rPr/>
        <w:t>⡄⩰</w:t>
      </w:r>
      <w:r>
        <w:rPr/>
        <w:t>㭇疩暣仂쉰</w:t>
      </w:r>
      <w:r>
        <w:rPr/>
        <w:t>ꤰ</w:t>
      </w:r>
      <w:r>
        <w:rPr/>
        <w:t>湋坁⽶컂浒楀곂⭨숯</w:t>
      </w:r>
      <w:r>
        <w:rPr/>
        <w:t>⡟</w:t>
      </w:r>
      <w:r>
        <w:rPr/>
        <w:t>摂祧슣乾</w:t>
      </w:r>
      <w:r>
        <w:rPr/>
        <w:t>⣂</w:t>
      </w:r>
      <w:r>
        <w:rPr/>
        <w:t>おꍞ挽⑰㴲䏂쉯쉟摪烂忂㝘䅲쉾睳祣狂㝠㌱䡯彔갷啸쉢甭쉣♢ぷ썦㫍杲⍊愽뽤⩥싂칋凂煥䤪天婒挬弲㕧㦬员</w:t>
      </w:r>
      <w:r>
        <w:rPr/>
        <w:t>ꤨ</w:t>
      </w:r>
      <w:r>
        <w:rPr/>
        <w:t>䅤㛂䦬⑌牓쉺㙳䉴敮뮿湔畾◂涮㥥爪積䮬㐽浂치顪噏䙟뾥牆⍳격硙儣ꅴ卋쉑ꥪ潌⤣䝸牳戶晶息瞩繓슘ꆵ</w:t>
      </w:r>
      <w:r>
        <w:rPr/>
        <w:t>⡮</w:t>
      </w:r>
      <w:r>
        <w:rPr/>
        <w:t>橗玻桞婍䩣㩈涻</w:t>
      </w:r>
      <w:r>
        <w:rPr/>
        <w:t>ⵘ</w:t>
      </w:r>
      <w:r>
        <w:rPr/>
        <w:t>ㅂ㍈㩡</w:t>
      </w:r>
      <w:r>
        <w:rPr/>
        <w:t>⠷</w:t>
      </w:r>
      <w:r>
        <w:rPr/>
        <w:t>숥싍䀷숲䏂䁀住숳䑖楌䬪쉆䗂╆ㅸ녓㤷䍃兗十넪㡕䑺떬습䕞</w:t>
      </w:r>
      <w:r>
        <w:rPr/>
        <w:t>ꔺ</w:t>
      </w:r>
      <w:r>
        <w:rPr/>
        <w:t>啁⛍⤸㣂飂䝾㙯严活睃䐣◂숯</w:t>
      </w:r>
      <w:r>
        <w:rPr/>
        <w:t>ⱂ</w:t>
      </w:r>
      <w:r>
        <w:rPr/>
        <w:t>㚩歲永晄㇂⩳䌳輨噩슮㩒⑷䢘쉖㨻坖慠吹⨲⻍숷皿뭋</w:t>
      </w:r>
      <w:r>
        <w:rPr/>
        <w:t>ꥍ</w:t>
      </w:r>
      <w:r>
        <w:rPr/>
        <w:t>湯츺窵㕒㠭ꥨㅫ喣朷渤泂쉙쉮䤦⾩㝓伯䲵慞晒卨頬㮡瑩炬轶까䜨</w:t>
      </w:r>
      <w:r>
        <w:rPr/>
        <w:t>ꔭ</w:t>
      </w:r>
      <w:r>
        <w:rPr/>
        <w:t>쉆她轾瀨弩窥㎻⨤숻ꍦ</w:t>
      </w:r>
      <w:r>
        <w:rPr/>
        <w:t>ꤤ</w:t>
      </w:r>
      <w:r>
        <w:rPr/>
        <w:t>숹癴敘婌䄵潗猩슬쉟幅䄩쉒儭땺啸湈뭙中炱穊⩑䉨㡚搰㘊㵈捬걋挰嫂竂炵쉵畈숰穂㑭呯塴灩敀挻䠪䛂</w:t>
      </w:r>
      <w:r>
        <w:rPr/>
        <w:t>ⷂ</w:t>
      </w:r>
      <w:r>
        <w:rPr/>
        <w:t>䙃拂♫㙤刯婘歊䶩䩙䝭䴲纣䡷䝃倻㛂淂㥨縩ㄽ坧漦烂繚</w:t>
      </w:r>
      <w:r>
        <w:rPr/>
        <w:t>⵰</w:t>
      </w:r>
      <w:r>
        <w:rPr/>
        <w:t>前쉹厬쉳瀨䜫求쉌䬨䖱</w:t>
      </w:r>
      <w:r>
        <w:rPr/>
        <w:t>ꕕ</w:t>
      </w:r>
      <w:r>
        <w:rPr/>
        <w:t>唨晲╴創⨣琭㨥쉢⎬숤凍啁ㅹ涡幠敖슘⩴玥㤨숥圳⧎㵱╡ꍒ䒩愬留쉈갯쉩㵱슻佡⚘懂㶻磎淂</w:t>
      </w:r>
      <w:r>
        <w:rPr/>
        <w:t>⠯</w:t>
      </w:r>
      <w:r>
        <w:rPr/>
        <w:t>뽨煇⽒㭁櫂桩㩍䂱囂䄵ㅌ㏍摵㑤ꥹ䯂潫㥖啁쉾彯䝯塣捉橱␪</w:t>
      </w:r>
      <w:r>
        <w:rPr/>
        <w:t>ꦿ</w:t>
      </w:r>
      <w:r>
        <w:rPr/>
        <w:t>猫쎵</w:t>
      </w:r>
      <w:r>
        <w:rPr/>
        <w:t>⡇</w:t>
      </w:r>
      <w:r>
        <w:rPr/>
        <w:t>䚻䄽䱧朽칊辵乞껂噔⮬⸪帩⤽▿쎻䬷칭쉲摔슮㑖숽⍡恄瞩䐲네剒楎⸩䭊㔴췂扃ꥧ墡㙓䌺曎繋⾻乇悩潷咮㨥い㚥㑺捦佊╣稸</w:t>
      </w:r>
      <w:r>
        <w:rPr/>
        <w:t>Ⳃ</w:t>
      </w:r>
      <w:r>
        <w:rPr/>
        <w:t>쉧</w:t>
      </w:r>
      <w:r>
        <w:rPr/>
        <w:t>ꖩ</w:t>
      </w:r>
      <w:r>
        <w:rPr/>
        <w:t>涱썘</w:t>
      </w:r>
      <w:r>
        <w:rPr/>
        <w:t>ⱖ</w:t>
      </w:r>
      <w:r>
        <w:rPr/>
        <w:t>ꖏ</w:t>
      </w:r>
      <w:r>
        <w:rPr/>
        <w:t>囂痃顱⼮琮ꆩ㍸♍庩㨩顅쉥㕯壂橳㌣⾥䬬슿佾濂匸</w:t>
      </w:r>
      <w:r>
        <w:rPr/>
        <w:t>ⶵ⫎</w:t>
      </w:r>
      <w:r>
        <w:rPr/>
        <w:t>䄦乯顏⍌獋쵤穏㣂뽇㋂㑔</w:t>
      </w:r>
      <w:r>
        <w:rPr/>
        <w:t>ⵦ</w:t>
      </w:r>
      <w:r>
        <w:rPr/>
        <w:t>쉦坆</w:t>
      </w:r>
      <w:r>
        <w:rPr/>
        <w:t>ꕏ</w:t>
      </w:r>
      <w:r>
        <w:rPr/>
        <w:t>楖智쉹惂偅卖佮呉䕾㕔渳并䐵갨쉬熡㴹␸䩪㘭슬椰冏䩾煏硱昫충⹈⫂䊿놻獍쉑쉺쌪㕘瑉㥰쉐曂媏含伱瘣炘癗祄猹䎩묶健걨㏍抏⤦浌㑊厘牋䡍嘵恹槂楤</w:t>
      </w:r>
      <w:r>
        <w:rPr/>
        <w:t>⢵</w:t>
      </w:r>
      <w:r>
        <w:rPr/>
        <w:t>灺㢘永摆♎숱숽㑍睬摨擂싂칄넪쉡敫숹⹭䏎츩値祃潑긱깣䒮湨╸♋撱搤쉢㝢彄뽖硳칠뽪堭츪瘫ヂ깹猭啰偵捷䑓参婕䴸幋晚嘪⻂佄漵灅浢産燂乄䙬걪㍁氱扬㢬啸䣍炥⍄䓂㯍㘱窿</w:t>
      </w:r>
      <w:r>
        <w:rPr/>
        <w:t>ꦣ</w:t>
      </w:r>
      <w:r>
        <w:rPr/>
        <w:t>㑙땪毂喱▩䕖㖥䘦ꄹ渳楮㈷夣썆</w:t>
      </w:r>
      <w:r>
        <w:rPr/>
        <w:t>꧂</w:t>
      </w:r>
      <w:r>
        <w:rPr/>
        <w:t>뭹杁婴执癴땢据㖱㋂彆쉗䭘</w:t>
      </w:r>
      <w:r>
        <w:rPr/>
        <w:t>ⶩ</w:t>
      </w:r>
      <w:r>
        <w:rPr/>
        <w:t>彖㘪쉢恘숺迂䇃殘浥㑒⤭祹猫䫂幺瑙怭佋䝥窏㙺␫䝊숵杴ꥢ睐繪쉙ꄤ뽋㭘湪圷쉴睬숯矂剁竂뇃硥䩮顒彫䙸啨〯礱䉕ꥧ쉺⑭敦⩔䳂楏礸뮡祑搶⏂♭濍ꥩꎥ哂渰颻㖣灱摶呾㎱⹤㨴䨨斡㍶悻춵噀ꅶ䁶䊮倳漹摰玥㒏剦</w:t>
      </w:r>
      <w:r>
        <w:rPr/>
        <w:t>ⶻ</w:t>
      </w:r>
      <w:r>
        <w:rPr/>
        <w:t>乮㕸栲⸨숺▱䙙盃⭬柂枥䈸䡂䭴㝌㗂彶泂漴偄숴㈮瘊쉢怳㮿噯硳䕮㧂睴⺘㛂㵕娩㤻烂뿍启䝩曂晴噸痂婗</w:t>
      </w:r>
      <w:r>
        <w:rPr/>
        <w:t>ꕺ</w:t>
      </w:r>
      <w:r>
        <w:rPr/>
        <w:t>쉌</w:t>
      </w:r>
      <w:r>
        <w:rPr/>
        <w:t>ꥊ</w:t>
      </w:r>
      <w:r>
        <w:rPr/>
        <w:t>캣呲⿂⹗</w:t>
      </w:r>
      <w:r>
        <w:rPr/>
        <w:t>⡂</w:t>
      </w:r>
      <w:r>
        <w:rPr/>
        <w:t>슏䊩슩깧슡㉹썮㐸⒩쉢獟ꥩ떩杴㭢愯㶱戴⨣竂債쉥</w:t>
      </w:r>
      <w:r>
        <w:rPr/>
        <w:t>ꕐ</w:t>
      </w:r>
      <w:r>
        <w:rPr/>
        <w:t>㕊䵬ꥯ䱓ꍖ䱊䙱⴪砭긹⩹㭧㑤页䝯⥀숤걍쎬唪辵祙㖩捎쉟땓㜴䭺縵䝑奘슬♈</w:t>
      </w:r>
      <w:r>
        <w:rPr/>
        <w:t>Ⳃ</w:t>
      </w:r>
      <w:r>
        <w:rPr/>
        <w:t>卧䈷栱幱吥</w:t>
      </w:r>
      <w:r>
        <w:rPr/>
        <w:t>꧍</w:t>
      </w:r>
      <w:r>
        <w:rPr/>
        <w:t>쉹彩</w:t>
      </w:r>
      <w:r>
        <w:rPr/>
        <w:t>ꔬ</w:t>
      </w:r>
      <w:r>
        <w:rPr/>
        <w:t>壎ㆵ垩쵕䝡칸넽䎵婕깨뼦㢮⸵⩡ꍁ쉺癪央</w:t>
      </w:r>
      <w:r>
        <w:rPr/>
        <w:t>ꕋ</w:t>
      </w:r>
      <w:r>
        <w:rPr/>
        <w:t>噢噑婬猫潄ꇂ攸温珂偔⤺䥗䄫堬⎻䝩䝓平伶橚歚숥珂⪩煸歪彉ꥫ䍖奣焭䙌㤸䮩欺瞻汉숶潩</w:t>
      </w:r>
      <w:r>
        <w:rPr/>
        <w:t>⡙</w:t>
      </w:r>
      <w:r>
        <w:rPr/>
        <w:t>쉱⨪⑾㥁</w:t>
      </w:r>
      <w:r>
        <w:rPr/>
        <w:t>ⵠ</w:t>
      </w:r>
      <w:r>
        <w:rPr/>
        <w:t>愹</w:t>
      </w:r>
      <w:r>
        <w:rPr/>
        <w:t>⡪</w:t>
      </w:r>
      <w:r>
        <w:rPr/>
        <w:t>墥㕦橢䙷䅶䄺捗偠㕫顂䠴楃컂캵⩬쉰剨繩겣䡱㋂ㅭ⪬</w:t>
      </w:r>
      <w:r>
        <w:rPr/>
        <w:t>ⷂ</w:t>
      </w:r>
      <w:r>
        <w:rPr/>
        <w:t>칉頭伫側梏呕쎥ㄺ嘣䞥䡆쉱瑺呾瓃⨷䱍㍯㙠偡汯</w:t>
      </w:r>
      <w:r>
        <w:rPr/>
        <w:t>⡰</w:t>
      </w:r>
      <w:r>
        <w:rPr/>
        <w:t>ꤴ</w:t>
      </w:r>
      <w:r>
        <w:rPr/>
        <w:t>㥈桪ィ穕</w:t>
      </w:r>
      <w:r>
        <w:rPr/>
        <w:t>ⶏ</w:t>
      </w:r>
      <w:r>
        <w:rPr/>
        <w:t>渤㢣关橴쉦꥔漣橞썡㈵咱</w:t>
      </w:r>
      <w:r>
        <w:rPr/>
        <w:t>ⵌ</w:t>
      </w:r>
      <w:r>
        <w:rPr/>
        <w:t>妘</w:t>
      </w:r>
      <w:r>
        <w:rPr/>
        <w:t>Ⳏ</w:t>
      </w:r>
      <w:r>
        <w:rPr/>
        <w:t>쌵砫䧂⩱坣걘橀䱘湴녞ꏂわ⻂瑗牱㔭딮樨牋슥㙹쉳㝗㓂䒩쉇瞿㥸슬ꌫ칓</w:t>
      </w:r>
      <w:r>
        <w:rPr/>
        <w:t>ꤴ</w:t>
      </w:r>
      <w:r>
        <w:rPr/>
        <w:t>癬┹䕂䐷潞䘽惂椭兯쉶</w:t>
      </w:r>
      <w:r>
        <w:rPr/>
        <w:t>Ⱶ⍀</w:t>
      </w:r>
      <w:r>
        <w:rPr/>
        <w:t>䝏숭栥唥깤扚뭮佈啬쎥橑穒䄸縪灮栵</w:t>
      </w:r>
      <w:r>
        <w:rPr/>
        <w:t>ⵢ</w:t>
      </w:r>
      <w:r>
        <w:rPr/>
        <w:t>澱堷敉⽈煾㛂栨넬싂橂夷쉾쉵䐶硪究啒䆮洹㏂</w:t>
      </w:r>
      <w:r>
        <w:rPr/>
        <w:t>ꥌ</w:t>
      </w:r>
      <w:r>
        <w:rPr/>
        <w:t>偪⹈㥥</w:t>
      </w:r>
      <w:r>
        <w:rPr/>
        <w:t>ꦱ</w:t>
      </w:r>
      <w:r>
        <w:rPr/>
        <w:t>䍲♆輤쎣춻䱘猴捫쌨周㔲慉穥輥㭫捨</w:t>
      </w:r>
      <w:r>
        <w:rPr/>
        <w:t>Ⱜ</w:t>
      </w:r>
      <w:r>
        <w:rPr/>
        <w:t>桴橰䟂쉟㐰</w:t>
      </w:r>
      <w:r>
        <w:rPr/>
        <w:t>ꤻ</w:t>
      </w:r>
      <w:r>
        <w:rPr/>
        <w:t>㭍쉎ꄬ僎圱넲</w:t>
      </w:r>
      <w:r>
        <w:rPr/>
        <w:t>ꕁ</w:t>
      </w:r>
      <w:r>
        <w:rPr/>
        <w:t>䨰惂㥐䡳쉣轌뗂凂뇂┷䭥깾類湾扺쉌橓橐</w:t>
      </w:r>
      <w:r>
        <w:rPr/>
        <w:t>ꥍ</w:t>
      </w:r>
      <w:r>
        <w:rPr/>
        <w:t>뿂帺쌻乶⹠幑㏃⽴</w:t>
      </w:r>
      <w:r>
        <w:rPr/>
        <w:t>ⶡ</w:t>
      </w:r>
      <w:r>
        <w:rPr/>
        <w:t>䥍⼷숦穃⹳㇂扊噆⩮坌佋㍏玥⮱唹庣墿硦晡㥞쉐庣硉⨬쉫걭汄獶쉖壂坉ꍭ仂㩭㴦狂摘䛂ꅪ玩䆏⍧췎珂</w:t>
      </w:r>
      <w:r>
        <w:rPr/>
        <w:t>ꦘ♐</w:t>
      </w:r>
      <w:r>
        <w:rPr/>
        <w:t>䢥煄李㇂畐揍촩⮻</w:t>
      </w:r>
      <w:r>
        <w:rPr/>
        <w:t>⢩</w:t>
      </w:r>
      <w:r>
        <w:rPr/>
        <w:t>㟎ꅧ䱭睫</w:t>
      </w:r>
      <w:r>
        <w:rPr/>
        <w:t>⣂</w:t>
      </w:r>
      <w:r>
        <w:rPr/>
        <w:t>縤⩒殱묽墱㍟湯</w:t>
      </w:r>
      <w:r>
        <w:rPr/>
        <w:t>Ⱛ</w:t>
      </w:r>
      <w:r>
        <w:rPr/>
        <w:t>䉰싃䭴뭬听搣쏃撱收砣슻摶⤲㮩⍳쵌丰ꅦ纮澬㡘折氮♢䥩兀ꇃ⩭넣畘圷㪱슥癧䛍灐⽘砫堫氶쉭轄㤫녨쉚㙓㩕</w:t>
      </w:r>
      <w:r>
        <w:rPr/>
        <w:t>⡍</w:t>
      </w:r>
      <w:r>
        <w:rPr/>
        <w:t>特䴪쵰庘숵䥲参揂㟂挬倪幵♴䝕떩뇂㫂秃儮칣㟂汁琦⼊숪⒡뽱㉚㧂䭓쌬爽䔨獔截勎</w:t>
      </w:r>
      <w:r>
        <w:rPr/>
        <w:t>ꗎ</w:t>
      </w:r>
      <w:r>
        <w:rPr/>
        <w:t>뿂牸硖潈䥣쉯⩒㥚⤻晧㝂彖숪</w:t>
      </w:r>
      <w:r>
        <w:rPr/>
        <w:t>ⴴ⹨</w:t>
      </w:r>
      <w:r>
        <w:rPr/>
        <w:t>䐲싂ꍙ</w:t>
      </w:r>
      <w:r>
        <w:rPr/>
        <w:t>⢵</w:t>
      </w:r>
      <w:r>
        <w:rPr/>
        <w:t>⽧뼷䁅煔</w:t>
      </w:r>
      <w:r>
        <w:rPr/>
        <w:t>Ⱓ</w:t>
      </w:r>
      <w:r>
        <w:rPr/>
        <w:t>䙸佩䅏䝧唲夹숪硠壂癅契⩺凂媩塐</w:t>
      </w:r>
      <w:r>
        <w:rPr/>
        <w:t>⡨</w:t>
      </w:r>
      <w:r>
        <w:rPr/>
        <w:t>䩱猭欷쵪敆슏┲咮슻庥㒣祓䨶奲氶䩓晒癏湾ヂ淂깒䝂畎쉁劏␷㐲䩨숨摍䉳╪쉬䌩乫噬猭䵺싂㣂䴲⍤牯습䁤刮畫幯ꄤ獢╊딵歓夰桒䡰ꥴ怷⩶䔮⥵⭩嘴⹥슮㨤歬겵ꎮ渻쉌係싂入◂嘣轤㝮哂桯瑵术걮幕典䓂礮敉辘⬱썦䥇执㫃勂畗墿犱갮捃⍔䑸쌨奬焥琵㭡㘭㥘捍彈㑗助夹略㇂歎㚬㈲严斡숺䯂㙾䍑扃쌤丰⥵䪿</w:t>
      </w:r>
      <w:r>
        <w:rPr/>
        <w:t>ꤹ䷂⪱</w:t>
      </w:r>
      <w:r>
        <w:rPr/>
        <w:t>䵔纥⩁♴⭔乩쵏쉨</w:t>
      </w:r>
      <w:r>
        <w:rPr/>
        <w:t>ⴥ</w:t>
      </w:r>
      <w:r>
        <w:rPr/>
        <w:t>㕴쉃숪弩牞惂◂䌷䥮瘻</w:t>
      </w:r>
      <w:r>
        <w:rPr/>
        <w:t>⡡</w:t>
      </w:r>
      <w:r>
        <w:rPr/>
        <w:t>㯂⽺顑䨷⍪䒘⭫折</w:t>
      </w:r>
      <w:r>
        <w:rPr/>
        <w:t>꧂</w:t>
      </w:r>
      <w:r>
        <w:rPr/>
        <w:t>呩㗍桁Ⓙ䫂澱椹ꍈ侩䈫⑶䧂⫂ꌹ操곂噚䝯</w:t>
      </w:r>
      <w:r>
        <w:rPr/>
        <w:t>ꕌ</w:t>
      </w:r>
      <w:r>
        <w:rPr/>
        <w:t>쉲♮扲晶傩挫煬쉰컂╵걠䀶㜺穙</w:t>
      </w:r>
      <w:r>
        <w:rPr/>
        <w:t>ⷂ</w:t>
      </w:r>
      <w:r>
        <w:rPr/>
        <w:t>㵥䙹䁰䵸땄硵쉹①伱㩏㩳넱⸫⪬侣뾮⹊䫍瞥숫</w:t>
      </w:r>
      <w:r>
        <w:rPr/>
        <w:t>⠽</w:t>
      </w:r>
      <w:r>
        <w:rPr/>
        <w:t>橢쵟⩬뽴斱顧</w:t>
      </w:r>
      <w:r>
        <w:rPr/>
        <w:t>⡌</w:t>
      </w:r>
      <w:r>
        <w:rPr/>
        <w:t>ꕐ</w:t>
      </w:r>
      <w:r>
        <w:rPr/>
        <w:t>䊥䔻ꅚ畋ꅫ</w:t>
      </w:r>
      <w:r>
        <w:rPr/>
        <w:t>ꤰ</w:t>
      </w:r>
      <w:r>
        <w:rPr/>
        <w:t>㡎⸱쉬숯潰쉃瑗⼥䰸淂刽꺬쉭녌斩딴㴪⺱땅⯂䭃㬬䁉ꍠ䝯쉾㡧䞻吶⭀垬昵剙䈩䷍橆⩇睡璡슮㑧ꥠ祌䠰睚竎뽾쏂弪䅩䥠夬獸㬫䩭땷⨱䩊싎噡䎣䥮⴩칾婑쵰䙨轙㩳◂ꍴ稳숽幈儮</w:t>
      </w:r>
      <w:r>
        <w:rPr/>
        <w:t>ⶡ⎵</w:t>
      </w:r>
      <w:r>
        <w:rPr/>
        <w:t>䗂滍権숦⪬쉹瘲쉀琩歇瘪䁁嚩뼣숫桑䑣㧂</w:t>
      </w:r>
      <w:r>
        <w:rPr/>
        <w:t>ꥇ</w:t>
      </w:r>
      <w:r>
        <w:rPr/>
        <w:t>楞䰶ㄯ쉙檏牃颩䖥⌹䵌梵⩌㦩</w:t>
      </w:r>
      <w:r>
        <w:rPr/>
        <w:t>⡤</w:t>
      </w:r>
      <w:r>
        <w:rPr/>
        <w:t>繺䤥ケ呩갯쉰掬䕗㕃썐獑⨽䶏嘽䌻斡㭧⭒떣</w:t>
      </w:r>
      <w:r>
        <w:rPr/>
        <w:t>꤬</w:t>
      </w:r>
      <w:r>
        <w:rPr/>
        <w:t>⻂繧㭴偀쉚栬㨦쎥噹썧╱䔽繡곂爤犮쉯浖䱇卖栦朴捖쉔佋ꇂ싂쉩㙆㠮ꌦ쉬숪奵䁏晈塬쎩ㅒ쉣넵懂祱僂楺瑂</w:t>
      </w:r>
      <w:r>
        <w:rPr/>
        <w:t>⠩</w:t>
      </w:r>
      <w:r>
        <w:rPr/>
        <w:t>䑠⹮㫂숷쉊⎿싂吣占㩔匥昮쉱癪瓂</w:t>
      </w:r>
      <w:r>
        <w:rPr/>
        <w:t>ꗂ</w:t>
      </w:r>
      <w:r>
        <w:rPr/>
        <w:t>뭫熮뗂氨灢樭ꄵ넻歇坋䭚浀娷뽇⿎䅢㪩䁞惎礭뭧煤硠歶숲䝊炡䩤㤣弩垥㝢吭嘊䇂牴땞䌮⨫潸捫</w:t>
      </w:r>
      <w:r>
        <w:rPr/>
        <w:t>ⲏ</w:t>
      </w:r>
      <w:r>
        <w:rPr/>
        <w:t>䳂㭗獯秂怺䩬斥怺쉖䒩䜳歫㑗┥倷䁶䵷⦩⬭顴煔㡦哂⤱睤㍺</w:t>
      </w:r>
      <w:r>
        <w:rPr/>
        <w:t>ꦻ</w:t>
      </w:r>
      <w:r>
        <w:rPr/>
        <w:t>䘽䑅䭨棍</w:t>
      </w:r>
      <w:r>
        <w:rPr/>
        <w:t>⡧ⱆ</w:t>
      </w:r>
      <w:r>
        <w:rPr/>
        <w:t>㏂呾慌儣⪣拂潭쉇た顣噗</w:t>
      </w:r>
      <w:r>
        <w:rPr/>
        <w:t>⠫</w:t>
      </w:r>
      <w:r>
        <w:rPr/>
        <w:t>䒩弦쉀乸넪⍃卣ꍚ奂䅉컂⨥쉪摳挰捷ꄥ</w:t>
      </w:r>
      <w:r>
        <w:rPr/>
        <w:t>꧂</w:t>
      </w:r>
      <w:r>
        <w:rPr/>
        <w:t>即党斩圹灨칎㠩轵做噴ꅌꄨ浱幢</w:t>
      </w:r>
      <w:r>
        <w:rPr/>
        <w:t>ⷂ</w:t>
      </w:r>
      <w:r>
        <w:rPr/>
        <w:t>싂츰潓䓂㒣傻櫂</w:t>
      </w:r>
      <w:r>
        <w:rPr/>
        <w:t>ⱙ</w:t>
      </w:r>
      <w:r>
        <w:rPr/>
        <w:t>殬뼲䂩檿乭啹硚⭥ㆥ칥겱㑱秂⽁떩걊긶쉷ꌰ祥椶瞬橦</w:t>
      </w:r>
      <w:r>
        <w:rPr/>
        <w:t>ꖿ</w:t>
      </w:r>
      <w:r>
        <w:rPr/>
        <w:t>牃ⸯ卄쉇橸</w:t>
      </w:r>
      <w:r>
        <w:rPr/>
        <w:t>ꤪ</w:t>
      </w:r>
      <w:r>
        <w:rPr/>
        <w:t>昩揂㡨썵〺央쉁쉓⽱⽇ꅉ彵╺卉櫍然橯걺柂⹀</w:t>
      </w:r>
      <w:r>
        <w:rPr/>
        <w:t>ⷂ</w:t>
      </w:r>
      <w:r>
        <w:rPr/>
        <w:t>䐻䉧⒵ヂ⽲睊画沏塱䏂⍀쉵⹵婚侮㑙䩴뮩榵䑗挶个奣牊걀悡㉄歾㦩ꅗ弮⺿</w:t>
      </w:r>
      <w:r>
        <w:rPr/>
        <w:t>⠳</w:t>
      </w:r>
      <w:r>
        <w:rPr/>
        <w:t>弪떮숵煾췂湍爮썪쉠湊</w:t>
      </w:r>
      <w:r>
        <w:rPr/>
        <w:t>ⷂ</w:t>
      </w:r>
      <w:r>
        <w:rPr/>
        <w:t>溮싂僃瑎櫂卸帵琬딱갤炻쉞땳䵹䧂〉</w:t>
      </w:r>
      <w:r>
        <w:rPr/>
        <w:t>ⱅ</w:t>
      </w:r>
      <w:r>
        <w:rPr/>
        <w:t>믂㩗敯갦浴ꍱ係碏ㆿ䰸숯㩪㨫破䨪略♰⩺挵䕀喩幞皏殏쉺湱⧂㍚䱐䑣栣砥</w:t>
      </w:r>
      <w:r>
        <w:rPr/>
        <w:t>ꕣ</w:t>
      </w:r>
      <w:r>
        <w:rPr/>
        <w:t>㉉眱㑂㯍䅃祑ꄵ未놥뮿쉯穦껂㩑</w:t>
      </w:r>
      <w:r>
        <w:rPr/>
        <w:t>ⲩ</w:t>
      </w:r>
      <w:r>
        <w:rPr/>
        <w:t>奉嚥䠮ㅚ渮灅仃⭗슏獁䒿坢杬朱熬捥硧㤲䙮撩쉵뾡找硦싃쉏摆䎏噯剴</w:t>
      </w:r>
      <w:r>
        <w:rPr/>
        <w:t>ⷎ</w:t>
      </w:r>
      <w:r>
        <w:rPr/>
        <w:t>ꥳ畾氵긳爯㉒媬帯砳ㄸ晹栻⎡港䩒堶䦏⑞喵畚妬穠奡樸슡牮婮쉫穃晌쉃昣⹯畋ぁ䉆</w:t>
      </w:r>
      <w:r>
        <w:rPr/>
        <w:t>ꔪ</w:t>
      </w:r>
      <w:r>
        <w:rPr/>
        <w:t>顉싂揂迂㷂⬴灕</w:t>
      </w:r>
      <w:r>
        <w:rPr/>
        <w:t>ⷂ</w:t>
      </w:r>
      <w:r>
        <w:rPr/>
        <w:t>싍쉊煞숩柂廂䳂䁰䑀츶╴灠쉉䇂顸ㆥ䐽츷숻쉶桯숤쉮⽺䗂⏍忂⨴기䩨㙔싂ꅷ㍰旎㥮頻㶱冘杞顶均⩌抮棂温癋</w:t>
      </w:r>
      <w:r>
        <w:rPr/>
        <w:t>ⰽ</w:t>
      </w:r>
      <w:r>
        <w:rPr/>
        <w:t>㈻浑顯쉟䁠姂縪숹唴숭乍婁</w:t>
      </w:r>
      <w:r>
        <w:rPr/>
        <w:t>ꔻ</w:t>
      </w:r>
      <w:r>
        <w:rPr/>
        <w:t>敉㇂⿂廂穾딨⽖</w:t>
      </w:r>
      <w:r>
        <w:rPr/>
        <w:t>ꕂ</w:t>
      </w:r>
      <w:r>
        <w:rPr/>
        <w:t>䛂⹷⴪䶘卡サ繀匥</w:t>
      </w:r>
      <w:r>
        <w:rPr/>
        <w:t>⡍</w:t>
      </w:r>
      <w:r>
        <w:rPr/>
        <w:t>飂之㡱⨦亵뇂璬偄兊㠪䑒숻伶晢坭걎㪥⩂橖刳</w:t>
      </w:r>
      <w:r>
        <w:rPr/>
        <w:t>Ⱡ</w:t>
      </w:r>
      <w:r>
        <w:rPr/>
        <w:t>磂䐸沵䡔湲</w:t>
      </w:r>
      <w:r>
        <w:rPr/>
        <w:t>ⰽ</w:t>
      </w:r>
      <w:r>
        <w:rPr/>
        <w:t>珃〳怵改牟痂穘㝫䊿쉡숴ꄵ怸격瑈纥쉑䔥刻⹶녀뭠慓塍걦쉥伺彭奃㨫䍡朹眺垱⼦恙女걧⹢칇呪䵌⒩숴毂⨰⨤偦㡘呵</w:t>
      </w:r>
      <w:r>
        <w:rPr/>
        <w:t>⠪</w:t>
      </w:r>
      <w:r>
        <w:rPr/>
        <w:t>䘷녷暘爭뮩桂♁⮿埂䲵搫⺬癨琷椨㤵㔽喻䨨╋싂㷃뽑</w:t>
      </w:r>
      <w:r>
        <w:rPr/>
        <w:t>ꔻ</w:t>
      </w:r>
      <w:r>
        <w:rPr/>
        <w:t>伹輊剟쉟瑠攪倷䭕슮䨫爦쉁㛂쉈㡧戴땥䙎갩컂땈灢年浬痂㵶䵭쉕쏃╕截쉔ꅄ晘쏂佬㙳伸皘橌䶥싂걹놮䍕㍃ㅴ</w:t>
      </w:r>
      <w:r>
        <w:rPr/>
        <w:t>⡠</w:t>
      </w:r>
      <w:r>
        <w:rPr/>
        <w:t>婮</w:t>
      </w:r>
      <w:r>
        <w:rPr/>
        <w:t>Ⱪ⹯Ⓜ</w:t>
      </w:r>
      <w:r>
        <w:rPr/>
        <w:t>吻㥋匫测憩숩쉸祳潠十땤䬳䧂䑥欭剶在䰯働⩎묻塚圴䔯睹ヂ潣䭧哂</w:t>
      </w:r>
      <w:r>
        <w:rPr/>
        <w:t>ⴽ</w:t>
      </w:r>
      <w:r>
        <w:rPr/>
        <w:t>㍠</w:t>
      </w:r>
      <w:r>
        <w:rPr/>
        <w:t>⡇⡰</w:t>
      </w:r>
      <w:r>
        <w:rPr/>
        <w:t>咮嘹㚱쌴媘活䕮싂城浩</w:t>
      </w:r>
      <w:r>
        <w:rPr/>
        <w:t>ꔽ</w:t>
      </w:r>
      <w:r>
        <w:rPr/>
        <w:t>䴰呪싂勂쵋뼭⍏稦뭕숴㍓⑋廍깐䍋║杬眷⻂⏂⌯塄吣撿</w:t>
      </w:r>
      <w:r>
        <w:rPr/>
        <w:t>⡲</w:t>
      </w:r>
      <w:r>
        <w:rPr/>
        <w:t>쉦㵳⛂⥢䫂쉟䴪玿怶깟</w:t>
      </w:r>
      <w:r>
        <w:rPr/>
        <w:t>ꕔ</w:t>
      </w:r>
      <w:r>
        <w:rPr/>
        <w:t>塴搣噗뿂㩖⭮堷싂⩎뽑庻╋䁵䕓戣掏晒晕䵵灒</w:t>
      </w:r>
      <w:r>
        <w:rPr/>
        <w:t>ꤴ</w:t>
      </w:r>
      <w:r>
        <w:rPr/>
        <w:t>〪矂촦넬䩮⧂쉪睃幄惂쉬</w:t>
      </w:r>
      <w:r>
        <w:rPr/>
        <w:t>ꔸ</w:t>
      </w:r>
      <w:r>
        <w:rPr/>
        <w:t>塲뽔숪숤㦮쉆䤪꺩싂慯</w:t>
      </w:r>
      <w:r>
        <w:rPr/>
        <w:t>ꖵ</w:t>
      </w:r>
      <w:r>
        <w:rPr/>
        <w:t>쉯䴳갭⩵䁄㔨煩佲쉬桮彈彸硈䝱</w:t>
      </w:r>
      <w:r>
        <w:rPr/>
        <w:t>⡕</w:t>
      </w:r>
      <w:r>
        <w:rPr/>
        <w:t>츬컂╵⍭㝹坘卒噖䜣⽞瑔㋂䭲畞㓂⥭態剐㍖復辩瑑摳䉷攤㞡ꍈ傘쉦ꆿ묵쉂㬫㑣础幱⌳呧㘸涬㡡슬䣍⍔쉨䴪欴奨⨴晖仂╳婔䡄㥮깫䗂绂䂮顥朽慒慈啦別洺䛍獕썳杏ꄮ㨸㴪攥桸䭴ꅞ啤넻슻⥊ꥹ⽾♊娮뿂摯═㭬滂䎩䙨儲眮숩㓂ㅸ⪱摠疩斥䈵쉯扎恃穣㤰䉆囂偾⭢嗃刴䷂睍䣂䩣⽋㩱瓂㍕轱朩</w:t>
      </w:r>
      <w:r>
        <w:rPr/>
        <w:t>ꔫ</w:t>
      </w:r>
      <w:r>
        <w:rPr/>
        <w:t>捉轁쉶奦</w:t>
      </w:r>
      <w:r>
        <w:rPr/>
        <w:t>ꕖ</w:t>
      </w:r>
      <w:r>
        <w:rPr/>
        <w:t>兟㵲⥤䝊</w:t>
      </w:r>
      <w:r>
        <w:rPr/>
        <w:t>⡸</w:t>
      </w:r>
      <w:r>
        <w:rPr/>
        <w:t>戬䘥栽䥌</w:t>
      </w:r>
      <w:r>
        <w:rPr/>
        <w:t>ꕕ</w:t>
      </w:r>
      <w:r>
        <w:rPr/>
        <w:t>㫂뿍쉧畲伪哂┪灯獎싂睡갰⑈橓㕟쉏쎩梏掵♦⩐㥶넳㭃坎䕳竂⸥搬䑯洦位䒱쵚甪</w:t>
      </w:r>
      <w:r>
        <w:rPr/>
        <w:t>Ⳃ</w:t>
      </w:r>
      <w:r>
        <w:rPr/>
        <w:t>㐰猵걭攫땣擂</w:t>
      </w:r>
      <w:r>
        <w:rPr/>
        <w:t>ꤺ</w:t>
      </w:r>
      <w:r>
        <w:rPr/>
        <w:t>숱頹䩰桄狂뭾㵅䅠ꎣ䱏</w:t>
      </w:r>
      <w:r>
        <w:rPr/>
        <w:t>⡕</w:t>
      </w:r>
      <w:r>
        <w:rPr/>
        <w:t>䝘㩹ꍍ숰쉈棂껂슮喵⑹싂ꅭ숦㴭쉁癴</w:t>
      </w:r>
      <w:r>
        <w:rPr/>
        <w:t>ⷎ</w:t>
      </w:r>
      <w:r>
        <w:rPr/>
        <w:t>弽嚿単曂䝠㴽䱸</w:t>
      </w:r>
      <w:r>
        <w:rPr/>
        <w:t>⠦</w:t>
      </w:r>
      <w:r>
        <w:rPr/>
        <w:t>䱢</w:t>
      </w:r>
      <w:r>
        <w:rPr/>
        <w:t>ⴭ</w:t>
      </w:r>
      <w:r>
        <w:rPr/>
        <w:t>癙㷂恒㨹䴻搲㊱䷂싂䱗佫녈</w:t>
      </w:r>
      <w:r>
        <w:rPr/>
        <w:t>ꕈ</w:t>
      </w:r>
      <w:r>
        <w:rPr/>
        <w:t>쉵㒩碘獂䵗噐땩ꥧッ欽嫂⴩习깫揎㑕</w:t>
      </w:r>
      <w:r>
        <w:rPr/>
        <w:t>ⲩ</w:t>
      </w:r>
      <w:r>
        <w:rPr/>
        <w:t>ぉ䄨촪ㅇ쉴쉢쉩䵷垿</w:t>
      </w:r>
      <w:r>
        <w:rPr/>
        <w:t>ꕦ</w:t>
      </w:r>
      <w:r>
        <w:rPr/>
        <w:t>싂䨵䰭⽍瘺濂㩹怪⫂乾䆬㖡ꇂ灁䁏漲洹숺㠮㩄䪮깇⦥㖮煓癫䤵佡썕⾬呠穤</w:t>
      </w:r>
      <w:r>
        <w:rPr/>
        <w:t>ⷍ</w:t>
      </w:r>
      <w:r>
        <w:rPr/>
        <w:t>牣넭쉔噈参⵾䯂丩㌫䀪穅쉳쉨湯䈳뽹⾡払灎䘹䔬噢␬慓䅈땾숫勂墬┊㣂싂䴳桴╭䞡⍑ꅮ䱯畆攳溻</w:t>
      </w:r>
      <w:r>
        <w:rPr/>
        <w:t>ꕮ</w:t>
      </w:r>
      <w:r>
        <w:rPr/>
        <w:t>㇎彌淂녡澻渷橗姃▻숱杆摣溵념癙⑊慍ꅠ主偭捭䄩ꥹ旂뭋丨◂晁㦿㥠⾻䭖䓂䈭畖㋂弩塋䙾⹪摠墵뼴쉱徱䥯䥏땍䐱㯂뭫癮䭣</w:t>
      </w:r>
      <w:r>
        <w:rPr/>
        <w:t>⡢</w:t>
      </w:r>
      <w:r>
        <w:rPr/>
        <w:t>ꥩ䕯㭖◂ㄴ</w:t>
      </w:r>
      <w:r>
        <w:rPr/>
        <w:t>ꔭ</w:t>
      </w:r>
      <w:r>
        <w:rPr/>
        <w:t>䖮⥣㡫嘱啚晾拂湪轃숲㐫晠⨩䴱䕠䩧䢵쵦倴梡⨪佒♷</w:t>
      </w:r>
      <w:r>
        <w:rPr/>
        <w:t>꧂</w:t>
      </w:r>
      <w:r>
        <w:rPr/>
        <w:t>䘽쉠슏優䎿匰浬ㅅ愴㩺숺숦ヂ숣佣걍畋㕤迂ㄴ灃ꌬ楀測扟券⻂呆摡頩町焦淍㋂槂兇슿啢⩀㣂</w:t>
      </w:r>
      <w:r>
        <w:rPr/>
        <w:t>ꕎ</w:t>
      </w:r>
      <w:r>
        <w:rPr/>
        <w:t>爮촪祋厩杞쉑⻃ꎻ⩲⩃瓂䘣㩤㙋</w:t>
      </w:r>
      <w:r>
        <w:rPr/>
        <w:t>⡗</w:t>
      </w:r>
      <w:r>
        <w:rPr/>
        <w:t>佘䍴燂愴䮏免녣♎ꅍ</w:t>
      </w:r>
      <w:r>
        <w:rPr/>
        <w:t>ꕅ</w:t>
      </w:r>
      <w:r>
        <w:rPr/>
        <w:t>眨쉾걲椽䷂</w:t>
      </w:r>
      <w:r>
        <w:rPr/>
        <w:t>꤫</w:t>
      </w:r>
      <w:r>
        <w:rPr/>
        <w:t>쵎祩桡咱橬쉺숩䎮䶬㵩䍋쉫㘽⹙⤺숤煰睋瞩䤴뼦㍰瀫朰뿂䩾㥬炵橒</w:t>
      </w:r>
      <w:r>
        <w:rPr/>
        <w:t>ꥒ</w:t>
      </w:r>
      <w:r>
        <w:rPr/>
        <w:t>ㄹ姂㌶䢘䡙땀䶻枿칰䙖꥚쉐슮숣穒禥椸䈪为ꇂ獘塘敕秂쵦畓灟땬夯⩰싂䘴쏂煊潐晟涿煳⼪䑡媏뿂獪啾츺쉩⽭</w:t>
      </w:r>
      <w:r>
        <w:rPr/>
        <w:t>꧃</w:t>
      </w:r>
      <w:r>
        <w:rPr/>
        <w:t>䯃飂竃浵㉁䨬啥䫂汊剅頰甹⭥梩㗍滂摶</w:t>
      </w:r>
      <w:r>
        <w:rPr/>
        <w:t>꧂</w:t>
      </w:r>
      <w:r>
        <w:rPr/>
        <w:t>숶彘싂戩噾㷂刨䩆䫂뗂숣㥚失撵掿朤嫂쉉䅎⫂䈨轠掿㍄╕娮╧瀺쉊畢㡭㍯桩㴮䩙땯</w:t>
      </w:r>
      <w:r>
        <w:rPr/>
        <w:t>ꔫ</w:t>
      </w:r>
      <w:r>
        <w:rPr/>
        <w:t>䡕渮剣캏⮵帩䕪숨ㅮ䩵䉷䛂姂㕧숲㦮瀪幒䩥啘⎱㥋⼭Ⓜ唩欯쉩묨迂戦橦䁹⌤习䀫瓂㭇㇂㝂傣渳畺朣䭷깚쉫싂升昣瘤䕦⩕♟⒘ꅥ㵌⌫䭮♒乲晑䥃癶</w:t>
      </w:r>
      <w:r>
        <w:rPr/>
        <w:t>ꕪ</w:t>
      </w:r>
      <w:r>
        <w:rPr/>
        <w:t>獠㭒仂⪩慮䗍題䭷㵘䡐淂</w:t>
      </w:r>
      <w:r>
        <w:rPr/>
        <w:t>ꦵ</w:t>
      </w:r>
      <w:r>
        <w:rPr/>
        <w:t>묫䡀䎬♪</w:t>
      </w:r>
      <w:r>
        <w:rPr/>
        <w:t>Ɐ</w:t>
      </w:r>
      <w:r>
        <w:rPr/>
        <w:t>偸싂璏泂幋</w:t>
      </w:r>
      <w:r>
        <w:rPr/>
        <w:t>Ⱨ①</w:t>
      </w:r>
      <w:r>
        <w:rPr/>
        <w:t>磂</w:t>
      </w:r>
      <w:r>
        <w:rPr/>
        <w:t>ꔫ</w:t>
      </w:r>
      <w:r>
        <w:rPr/>
        <w:t>督洳㤬䦱㖩䭗奞쏂䛂뽬䍎쉦묬</w:t>
      </w:r>
      <w:r>
        <w:rPr/>
        <w:t>⠤⩩</w:t>
      </w:r>
      <w:r>
        <w:rPr/>
        <w:t>㕅㙢쉅㗂杙䲩䉠⍘</w:t>
      </w:r>
      <w:r>
        <w:rPr/>
        <w:t>ⵅⵙ</w:t>
      </w:r>
      <w:r>
        <w:rPr/>
        <w:t>㌺㕞暵垘</w:t>
      </w:r>
      <w:r>
        <w:rPr/>
        <w:t>꧃ꤷ</w:t>
      </w:r>
      <w:r>
        <w:rPr/>
        <w:t>唣欻습䙖失潲</w:t>
      </w:r>
      <w:r>
        <w:rPr/>
        <w:t>ⵞ</w:t>
      </w:r>
      <w:r>
        <w:rPr/>
        <w:t>滂㍴䩾㍧⽗</w:t>
      </w:r>
      <w:r>
        <w:rPr/>
        <w:t>ⷂ</w:t>
      </w:r>
      <w:r>
        <w:rPr/>
        <w:t>彯ꍅ⥵ㄺ䡤祳輻允繷戯禮摲丯獍疮晰砥啅뭤敋橞숪占䁞㵅䞮捦㥧슣⺣㑣嗂懂偖碘쉌姂瓎䦩숪輯堤頩喩燂㭐긴塣个쉹禵䏂畏塳㶱煁싂걋</w:t>
      </w:r>
      <w:r>
        <w:rPr/>
        <w:t>ⷂ╚</w:t>
      </w:r>
      <w:r>
        <w:rPr/>
        <w:t>乳⎡䑪⭤㍀䝖쎩⫍卩⍣慊</w:t>
      </w:r>
      <w:r>
        <w:rPr/>
        <w:t>ⴵ</w:t>
      </w:r>
      <w:r>
        <w:rPr/>
        <w:t>晫矂쉸渊晬软⍱匪</w:t>
      </w:r>
      <w:r>
        <w:rPr/>
        <w:t>Ɫ</w:t>
      </w:r>
      <w:r>
        <w:rPr/>
        <w:t>晎橱⍧숯欲塦扞摬硴䳍ꇂ䆻眳形汥㥳숹琽ꍱ县哂</w:t>
      </w:r>
      <w:r>
        <w:rPr/>
        <w:t>ⵈ</w:t>
      </w:r>
      <w:r>
        <w:rPr/>
        <w:t>䖵싂㔨捞㥢㩨砽⑱㟎깮顬㩣㫂磂䌸땴쉸슬⏂㑏㨯䝘㣂⼵橯⥶玏</w:t>
      </w:r>
      <w:r>
        <w:rPr/>
        <w:t>ꕃ</w:t>
      </w:r>
      <w:r>
        <w:rPr/>
        <w:t>偗䰴☱</w:t>
      </w:r>
      <w:r>
        <w:rPr/>
        <w:t>ⱟ</w:t>
      </w:r>
      <w:r>
        <w:rPr/>
        <w:t>湁勎</w:t>
      </w:r>
      <w:r>
        <w:rPr/>
        <w:t>ꔪ</w:t>
      </w:r>
      <w:r>
        <w:rPr/>
        <w:t>婅纡夺</w:t>
      </w:r>
      <w:r>
        <w:rPr/>
        <w:t>ꕬ</w:t>
      </w:r>
      <w:r>
        <w:rPr/>
        <w:t>䇂뽫쉨党卣佘䩘匭佮剓쉴녃车甮斥숺輩</w:t>
      </w:r>
      <w:r>
        <w:rPr/>
        <w:t>Ȿ</w:t>
      </w:r>
      <w:r>
        <w:rPr/>
        <w:t>ꎘ弹㕶⪩楳</w:t>
      </w:r>
      <w:r>
        <w:rPr/>
        <w:t>꧂䷂</w:t>
      </w:r>
      <w:r>
        <w:rPr/>
        <w:t>㠩仂冿깹쉵位瀷埃쌵⥞猪穂㵑⿃欹ぇ㠳儣灰</w:t>
      </w:r>
      <w:r>
        <w:rPr/>
        <w:t>ꥅ</w:t>
      </w:r>
      <w:r>
        <w:rPr/>
        <w:t>쉏㥌쉅江卐숹楤晏扁㌵䮮恨⍫䍏穓ㅯ⼮單柂㨹</w:t>
      </w:r>
      <w:r>
        <w:rPr/>
        <w:t>Ⱓ</w:t>
      </w:r>
      <w:r>
        <w:rPr/>
        <w:t>穗⎬═쉂䥯╙⚻딲澵숪╸쉰洸습攪橨쉀啨㓂⴨㖱⭹顺湏柂挦廂澥泂䕰窏幖</w:t>
      </w:r>
      <w:r>
        <w:rPr/>
        <w:t>Ɐ</w:t>
      </w:r>
      <w:r>
        <w:rPr/>
        <w:t>땱뇂剂쉇汎ꥤ漪㵾祪䄩坶</w:t>
      </w:r>
      <w:r>
        <w:rPr/>
        <w:t>ⵡ</w:t>
      </w:r>
      <w:r>
        <w:rPr/>
        <w:t>弨슱쉢</w:t>
      </w:r>
    </w:p>
    <w:p>
      <w:pPr>
        <w:pStyle w:val="PreformattedText"/>
        <w:bidi w:val="0"/>
        <w:spacing w:before="0" w:after="0"/>
        <w:jc w:val="left"/>
        <w:rPr/>
      </w:pPr>
      <w:r>
        <w:rPr/>
        <w:t>晀滂䓍㵲愦⩙恌嫂彉橷⚬숯煮䥞樮䱀拂뼴땞㍡卤뇎截ㅬ⒥噌</w:t>
      </w:r>
      <w:r>
        <w:rPr/>
        <w:t>ⲵ</w:t>
      </w:r>
      <w:r>
        <w:rPr/>
        <w:t>旂㙞㣃슿䢡䱙㉰剠ゥ</w:t>
      </w:r>
      <w:r>
        <w:rPr/>
        <w:t>ⳃ</w:t>
      </w:r>
      <w:r>
        <w:rPr/>
        <w:t>倮纱췂杸</w:t>
      </w:r>
      <w:r>
        <w:rPr/>
        <w:t>ⴭ</w:t>
      </w:r>
      <w:r>
        <w:rPr/>
        <w:t>쉣ぶ欺牶献樲</w:t>
      </w:r>
      <w:r>
        <w:rPr/>
        <w:t>ꤤ</w:t>
      </w:r>
      <w:r>
        <w:rPr/>
        <w:t>晖婘务⥾ꍩ䐣穟</w:t>
      </w:r>
      <w:r>
        <w:rPr/>
        <w:t>ꕒ</w:t>
      </w:r>
      <w:r>
        <w:rPr/>
        <w:t>噭䱨䭺矂싂㜪兒⬫扃繕捔奸싂参婘</w:t>
      </w:r>
      <w:r>
        <w:rPr/>
        <w:t>ꦵ</w:t>
      </w:r>
      <w:r>
        <w:rPr/>
        <w:t>夶橋潹㴳쉧꥘䁣ㅤ⫂乣</w:t>
      </w:r>
      <w:r>
        <w:rPr/>
        <w:t>ꕲ</w:t>
      </w:r>
      <w:r>
        <w:rPr/>
        <w:t>嘸輻㵭숩쉕㨸潤娽넷昷攻⚬歵毂嘭杠歌♢汌ꍪ㶩爮캩⸨䵇쉳横㉦⤮丵갮싃⬭澩瑘㥚썌姂穧吲╖灖殮⤮恂⩚</w:t>
      </w:r>
      <w:r>
        <w:rPr/>
        <w:t>⠭</w:t>
      </w:r>
      <w:r>
        <w:rPr/>
        <w:t>䈮뭃玮䡂甪潗㕤</w:t>
      </w:r>
      <w:r>
        <w:rPr/>
        <w:t>ꔵ</w:t>
      </w:r>
      <w:r>
        <w:rPr/>
        <w:t>傣</w:t>
      </w:r>
      <w:r>
        <w:rPr/>
        <w:t>꧂</w:t>
      </w:r>
      <w:r>
        <w:rPr/>
        <w:t>⾬ꅴ⽗窥纘䕱䝯칐숰㋂ꎥ䌵⽡⽕噒狂抩朱䈻쉂㜮娺㩫㮘慲恰㭡兇㦬⭏浈㎬朤쉨㵔塯ㄻⓂ洤碻潓䱯之⛂泂⚮畂</w:t>
      </w:r>
      <w:r>
        <w:rPr/>
        <w:t>ꕋ</w:t>
      </w:r>
      <w:r>
        <w:rPr/>
        <w:t>犏栥焸</w:t>
      </w:r>
      <w:r>
        <w:rPr/>
        <w:t>ⰵ</w:t>
      </w:r>
      <w:r>
        <w:rPr/>
        <w:t>숩䮘뼶⧂亱窱ㅣ</w:t>
      </w:r>
      <w:r>
        <w:rPr/>
        <w:t>ⱗ</w:t>
      </w:r>
      <w:r>
        <w:rPr/>
        <w:t>洶갹⍚牊</w:t>
      </w:r>
      <w:r>
        <w:rPr/>
        <w:t>ⵟ</w:t>
      </w:r>
      <w:r>
        <w:rPr/>
        <w:t>刻뭮긴沣㊘縸伱㥣癙也갶樳ィ♳䍊㍅䨱啢振䁔쉡␬䍖녮슮呖칔⎱뭓</w:t>
      </w:r>
      <w:r>
        <w:rPr/>
        <w:t>ꥁ</w:t>
      </w:r>
      <w:r>
        <w:rPr/>
        <w:t>牃┫䊣搳갦沘祃춣쉣埍㑢撻쏃딺㩂㬰摉⩙겏䜷轱掱戴案숭㶥㩉书怨硇晣瘯䭓䂩쉥䔽칡╬戰祣䥁⬱딸䅑딵䙊⥓猥找䙥㶩⏂䘩ꅚ㦮䯍顈兙싂쉄䨰䔱념숫娵</w:t>
      </w:r>
      <w:r>
        <w:rPr/>
        <w:t>꥟</w:t>
      </w:r>
      <w:r>
        <w:rPr/>
        <w:t>摗㙪</w:t>
      </w:r>
      <w:r>
        <w:rPr/>
        <w:t>ꥉ⯂</w:t>
      </w:r>
      <w:r>
        <w:rPr/>
        <w:t>䬮䄨⤮橑ꍯ컃㴳칺</w:t>
      </w:r>
      <w:r>
        <w:rPr/>
        <w:t>⡀</w:t>
      </w:r>
      <w:r>
        <w:rPr/>
        <w:t>ㅾ啊ㅖ䧂㴵偡䏂ㅸㅑ숷啗地横</w:t>
      </w:r>
      <w:r>
        <w:rPr/>
        <w:t>ꕈ</w:t>
      </w:r>
      <w:r>
        <w:rPr/>
        <w:t>奙䭎儊㕋䩦獖ㄨ㙱⦘쉅숸㇃䍧䙸彉</w:t>
      </w:r>
      <w:r>
        <w:rPr/>
        <w:t>ꕦ</w:t>
      </w:r>
      <w:r>
        <w:rPr/>
        <w:t>楺쵑묳爥匣</w:t>
      </w:r>
      <w:r>
        <w:rPr/>
        <w:t>⠬</w:t>
      </w:r>
      <w:r>
        <w:rPr/>
        <w:t>ꌱ剒伺⧎</w:t>
      </w:r>
      <w:r>
        <w:rPr/>
        <w:t>ꥊ</w:t>
      </w:r>
      <w:r>
        <w:rPr/>
        <w:t>녫慰灬轑䔤桔쏃ꍶ杨瑕칺癔㢥獡獐サ欴쉘⽾䵣⪿顷旃䖣ꍊ</w:t>
      </w:r>
      <w:r>
        <w:rPr/>
        <w:t>ⷂ</w:t>
      </w:r>
      <w:r>
        <w:rPr/>
        <w:t>䡹♀뭆䧍捆煓㉶쉕㝾</w:t>
      </w:r>
      <w:r>
        <w:rPr/>
        <w:t>ⷂ</w:t>
      </w:r>
      <w:r>
        <w:rPr/>
        <w:t>欷奮☮婅欪埂쉦⍚칞灯⵲庩捔⤵쉦╥㙈㕦⌦쉌⑆あ嘫祱ꥫ깰</w:t>
      </w:r>
      <w:r>
        <w:rPr/>
        <w:t>⡩</w:t>
      </w:r>
      <w:r>
        <w:rPr/>
        <w:t>轹</w:t>
      </w:r>
      <w:r>
        <w:rPr/>
        <w:t>ꕚ</w:t>
      </w:r>
      <w:r>
        <w:rPr/>
        <w:t>㈦两쉐쉯䑃뭎뽤䧂橸쉪潴暏㝎쉌ㅓ恙숺獬쉥拍縭㯍恮㠨劣⌳潁煫喥㵊䊮奬幭㤨捠壂습쌴䁦晕썅睃睢敶</w:t>
      </w:r>
      <w:r>
        <w:rPr/>
        <w:t>꧂</w:t>
      </w:r>
      <w:r>
        <w:rPr/>
        <w:t>㨣塧걹</w:t>
      </w:r>
      <w:r>
        <w:rPr/>
        <w:t>⡱</w:t>
      </w:r>
      <w:r>
        <w:rPr/>
        <w:t>䕢뽫⺣㥞䌪器⦥燂䴪䭕繥싃⥪㴸♏ꏂ䞵瞩畄弹㙅쉋昵⼽㴱剋汣㞻</w:t>
      </w:r>
      <w:r>
        <w:rPr/>
        <w:t>ⵓꔨ⩟</w:t>
      </w:r>
      <w:r>
        <w:rPr/>
        <w:t>幕碵咣穧㝏敲䇃ꄸ牞啋嗂祘婭</w:t>
      </w:r>
      <w:r>
        <w:rPr/>
        <w:t>⠹</w:t>
      </w:r>
      <w:r>
        <w:rPr/>
        <w:t>吪城參埂䣂䵉䕌</w:t>
      </w:r>
      <w:r>
        <w:rPr/>
        <w:t>⡴</w:t>
      </w:r>
      <w:r>
        <w:rPr/>
        <w:t>枩噗⺩┥ꅆ䙌䔪㍓卺搽䋂参⹓䅗칡</w:t>
      </w:r>
      <w:r>
        <w:rPr/>
        <w:t>ⱗ</w:t>
      </w:r>
      <w:r>
        <w:rPr/>
        <w:t>游㣍䯂쉞沬㵾⵮劘까璮쉠噇汢䁑噋欹损〉乌瑐桚彣垣쉥掻┶⦘樶䤸쉨桠䠫浨坾䅂뭭</w:t>
      </w:r>
      <w:r>
        <w:rPr/>
        <w:t>ꕀ</w:t>
      </w:r>
      <w:r>
        <w:rPr/>
        <w:t>楊央ꄽ氱땹⩴싎⻂煥䕗睟䁷塥䕙⵾䊏盍썬忂慐</w:t>
      </w:r>
      <w:r>
        <w:rPr/>
        <w:t>ꕾ</w:t>
      </w:r>
      <w:r>
        <w:rPr/>
        <w:t>䜲쉞⹎辥㐲숴竂⤭攸䠦껂</w:t>
      </w:r>
      <w:r>
        <w:rPr/>
        <w:t>ꦱ</w:t>
      </w:r>
      <w:r>
        <w:rPr/>
        <w:t>慞䕶ꍋ䬷怲歆喿㝗桚䭨㩁䪥湮槂㝥쉁滂㤩뮩獫㉥㫂썇失滂⵱</w:t>
      </w:r>
      <w:r>
        <w:rPr/>
        <w:t>꥟</w:t>
      </w:r>
      <w:r>
        <w:rPr/>
        <w:t>乁塞㉑⨶扡⥨杓걁橹㘣㠣䩠啠칉㐥㵃嘻㐩倨㙗⽲熩砸㵋玏洽䅍</w:t>
      </w:r>
      <w:r>
        <w:rPr/>
        <w:t>⡢⍫</w:t>
      </w:r>
      <w:r>
        <w:rPr/>
        <w:t>橌槂癢穆䨦㍮弦䤪ꅖ┪䱚幑撵㤻轐畉㑊슏䕆䓂⑚頦璮䔣쉵⌸楒灦</w:t>
      </w:r>
      <w:r>
        <w:rPr/>
        <w:t>ꔷ</w:t>
      </w:r>
      <w:r>
        <w:rPr/>
        <w:t>쉬獇</w:t>
      </w:r>
      <w:r>
        <w:rPr/>
        <w:t>⢥</w:t>
      </w:r>
      <w:r>
        <w:rPr/>
        <w:t>畴住幤䐭圯⭥煭捀▣⌰䢬挤</w:t>
      </w:r>
      <w:r>
        <w:rPr/>
        <w:t>ꤹ</w:t>
      </w:r>
      <w:r>
        <w:rPr/>
        <w:t>栴뭅♒倴䝮绍㍾깏㏍婃ꥸ儮䅍甭猬顰䭣橢䶱参係숥呯⯃牢物⛎㙂□뽔썾쵍椸牄爦䴨䬱</w:t>
      </w:r>
      <w:r>
        <w:rPr/>
        <w:t>Ⳃ⍙</w:t>
      </w:r>
      <w:r>
        <w:rPr/>
        <w:t>쉴埍摁頪䄶䬷㑒彭啫惎啞䈳깟娽싂숫彲쉪湭䡮䰯伪甴</w:t>
      </w:r>
      <w:r>
        <w:rPr/>
        <w:t>ⵟ</w:t>
      </w:r>
      <w:r>
        <w:rPr/>
        <w:t>䳂㝔싍␬쉾㫍祌䭤䇂偅橞쉖㵱♅슘愺☣祾犡㙾</w:t>
      </w:r>
      <w:r>
        <w:rPr/>
        <w:t>꤫</w:t>
      </w:r>
      <w:r>
        <w:rPr/>
        <w:t>繓彭쉮煴摲䝓杊㚡쉒繦搻炱辥灬ꏍ촺サ氫甩걋樥爭硗숭䉪썥슏癱泍䡈灶╴砫⭏玿╠䑖</w:t>
      </w:r>
      <w:r>
        <w:rPr/>
        <w:t>ꕃ</w:t>
      </w:r>
      <w:r>
        <w:rPr/>
        <w:t>䴣㷂唨</w:t>
      </w:r>
      <w:r>
        <w:rPr/>
        <w:t>⠷</w:t>
      </w:r>
      <w:r>
        <w:rPr/>
        <w:t>佄毂㑞幒怷⌮䡒戊煦ꥡ㵦┺</w:t>
      </w:r>
      <w:r>
        <w:rPr/>
        <w:t>ⵌ</w:t>
      </w:r>
      <w:r>
        <w:rPr/>
        <w:t>歐熩숪㑺滂놬啖╋顩朥琬㤴硉춱嗍牕旂氳䕪幺䘨</w:t>
      </w:r>
      <w:r>
        <w:rPr/>
        <w:t>ꖬ</w:t>
      </w:r>
      <w:r>
        <w:rPr/>
        <w:t>嗂䱠䄮盂쌦</w:t>
      </w:r>
      <w:r>
        <w:rPr/>
        <w:t>ⱉ</w:t>
      </w:r>
      <w:r>
        <w:rPr/>
        <w:t>づ折깫ꌨ千冡樻繺㩓䑐㏎繰</w:t>
      </w:r>
      <w:r>
        <w:rPr/>
        <w:t>ⵘ</w:t>
      </w:r>
      <w:r>
        <w:rPr/>
        <w:t>ㄸ梻砨煡瀻䜱け儳㑂쉰⤫晹⵱玬㊥墵歚繺彘䰲㥘瑬堩䛂䱗녵㵔卅◂깞瘦䔨쉏쉠吴⽹슬㍍슣⧂䙟渴囂쉇┪⽟뽠숫</w:t>
      </w:r>
      <w:r>
        <w:rPr/>
        <w:t>ꤳ</w:t>
      </w:r>
      <w:r>
        <w:rPr/>
        <w:t>氬啸슩港⫎쉙㞘䝨䱰盂硊䑠弻婏䤯䩬ㆥ⹹싂璘灅췎쵤炬촫然䑍ꥲ颵⽓긴木</w:t>
      </w:r>
      <w:r>
        <w:rPr/>
        <w:t>ꕖ</w:t>
      </w:r>
      <w:r>
        <w:rPr/>
        <w:t>抮流땬숪挻䯂碘⍐匪ꍮ⦮⨨祗䈽⨺⎩䥲礭걫⿂摧䉾㕔⹞幍쉰습ꍑ싍</w:t>
      </w:r>
      <w:r>
        <w:rPr/>
        <w:t>ⱦ</w:t>
      </w:r>
      <w:r>
        <w:rPr/>
        <w:t>㈻⩰え呦쉨砵幥⨶</w:t>
      </w:r>
      <w:r>
        <w:rPr/>
        <w:t>ⵣ</w:t>
      </w:r>
      <w:r>
        <w:rPr/>
        <w:t>䱒偳</w:t>
      </w:r>
      <w:r>
        <w:rPr/>
        <w:t>ꤶ</w:t>
      </w:r>
      <w:r>
        <w:rPr/>
        <w:t>㤶䝏싂䎻썬㆘夭걤컂楧椻彮畄䳂</w:t>
      </w:r>
      <w:r>
        <w:rPr/>
        <w:t>⡢⩅</w:t>
      </w:r>
      <w:r>
        <w:rPr/>
        <w:t>㥆ㅬ슬瀳偀㝗㬮冿秂⼹䕦稶딤喩剭顅父珂쉥숨㉆婇䌽䋂朤㘶䰭</w:t>
      </w:r>
      <w:r>
        <w:rPr/>
        <w:t>ⵍ</w:t>
      </w:r>
      <w:r>
        <w:rPr/>
        <w:t>숸捍泂䔨犿䗍쎩싍㡹坖䝓犱뇂ꅓ秂䉔氣啾牰嘬恬坬榻㋂䵒砰㵟⴦捄瀪⑘</w:t>
      </w:r>
      <w:r>
        <w:rPr/>
        <w:t>ꥃ</w:t>
      </w:r>
      <w:r>
        <w:rPr/>
        <w:t>擂兪畞塰圦싂</w:t>
      </w:r>
      <w:r>
        <w:rPr/>
        <w:t>ꖱ</w:t>
      </w:r>
      <w:r>
        <w:rPr/>
        <w:t>抩춻䙠㵇쉵㠨⍉牒숸칲坙㝔熵㝡䃂硗哂⵱</w:t>
      </w:r>
      <w:r>
        <w:rPr/>
        <w:t>ⵈ</w:t>
      </w:r>
      <w:r>
        <w:rPr/>
        <w:t>眩숳婯啨쉚䘣쉢滂敹䠳潥䶻⍮䅒⹯樲塬㵊ꍣ輦䜣吰係⪩繸</w:t>
      </w:r>
      <w:r>
        <w:rPr/>
        <w:t>꤬</w:t>
      </w:r>
      <w:r>
        <w:rPr/>
        <w:t>쉾㑺⩍쏂㥘痂吷〩</w:t>
      </w:r>
      <w:r>
        <w:rPr/>
        <w:t>ꤲ</w:t>
      </w:r>
      <w:r>
        <w:rPr/>
        <w:t>䊬坤汋偡</w:t>
      </w:r>
      <w:r>
        <w:rPr/>
        <w:t>ⰻ</w:t>
      </w:r>
      <w:r>
        <w:rPr/>
        <w:t>副涱</w:t>
      </w:r>
      <w:r>
        <w:rPr/>
        <w:t>ⲩ</w:t>
      </w:r>
      <w:r>
        <w:rPr/>
        <w:t>숹慌⒱轟⻎毃牎獑䍤쉔ㅍ싂浓奢頪悬㭓쉷㵃⛂ㅭ쉥⫂汬䡥浓樱煭㵙깉畸嫃婕뽱彇</w:t>
      </w:r>
      <w:r>
        <w:rPr/>
        <w:t>Ⲙ</w:t>
      </w:r>
      <w:r>
        <w:rPr/>
        <w:t>畬⩘䅪쉥숲⩲䆩⨺㐮捦煕땢㣂㭦䭸摅싂☲㥥쉥獤棂䱠捖</w:t>
      </w:r>
      <w:r>
        <w:rPr/>
        <w:t>ꦥ</w:t>
      </w:r>
      <w:r>
        <w:rPr/>
        <w:t>곂倽Ⓜ璬숮䝯갩㙖偶囃汗</w:t>
      </w:r>
      <w:r>
        <w:rPr/>
        <w:t>ꕈ</w:t>
      </w:r>
      <w:r>
        <w:rPr/>
        <w:t>뇂繖䉮㏂슱乥㥪</w:t>
      </w:r>
      <w:r>
        <w:rPr/>
        <w:t>Ⱛ</w:t>
      </w:r>
      <w:r>
        <w:rPr/>
        <w:t>湋䵸顡⩪琣걶杅㙈䊻ㅠ旍噦殩䓂旂太쉡灂䙀䤰恖䅳畖灬僂䐳刴愭</w:t>
      </w:r>
      <w:r>
        <w:rPr/>
        <w:t>ⵕ</w:t>
      </w:r>
      <w:r>
        <w:rPr/>
        <w:t>칃䤵㢮ꥮ</w:t>
      </w:r>
      <w:r>
        <w:rPr/>
        <w:t>⡠</w:t>
      </w:r>
      <w:r>
        <w:rPr/>
        <w:t>狂埂╊凂癡곂䳂塳⯂㴲渪䏂斱摗䕥獷⨦车䘱␤樲湯⬸뭅䩀歡呍</w:t>
      </w:r>
      <w:r>
        <w:rPr/>
        <w:t>ⱌ</w:t>
      </w:r>
      <w:r>
        <w:rPr/>
        <w:t>䵠潊</w:t>
      </w:r>
      <w:r>
        <w:rPr/>
        <w:t>ꤣ</w:t>
      </w:r>
      <w:r>
        <w:rPr/>
        <w:t>ꍊ㐴䕟睵칶䝣껂┥彦ꍡ䵀兰</w:t>
      </w:r>
      <w:r>
        <w:rPr/>
        <w:t>Ⱖ</w:t>
      </w:r>
      <w:r>
        <w:rPr/>
        <w:t>㞻漻潅潺䛂嘺♮啤氵殡䟂噐쵥슩⌬䙰剹牬싂</w:t>
      </w:r>
      <w:r>
        <w:rPr/>
        <w:t>⡾</w:t>
      </w:r>
      <w:r>
        <w:rPr/>
        <w:t>佅湤乎</w:t>
      </w:r>
      <w:r>
        <w:rPr/>
        <w:t>ⷂ</w:t>
      </w:r>
      <w:r>
        <w:rPr/>
        <w:t>㒮熘佲颮䭔㕔幏垬慈⪻兙牖㑫</w:t>
      </w:r>
      <w:r>
        <w:rPr/>
        <w:t>ꤊ</w:t>
      </w:r>
      <w:r>
        <w:rPr/>
        <w:t>核쉪祑⨲䕕␥㭎㫃䫂楍쵥吪䨳☵䱋娲汳㥚礩癬车䙟噋恀싂勍硂係䍑猻䍍쉊</w:t>
      </w:r>
      <w:r>
        <w:rPr/>
        <w:t>ꕊ</w:t>
      </w:r>
      <w:r>
        <w:rPr/>
        <w:t>ꍩ㠶䩙煣㬰㮏婩㖿싂</w:t>
      </w:r>
      <w:r>
        <w:rPr/>
        <w:t>ꕵ</w:t>
      </w:r>
      <w:r>
        <w:rPr/>
        <w:t>슿〉䁮杖懂䪩╖牆ꅖ乗兕놏䋂䩫幞橩⽑</w:t>
      </w:r>
      <w:r>
        <w:rPr/>
        <w:t>⡫</w:t>
      </w:r>
      <w:r>
        <w:rPr/>
        <w:t>頯♨⑄䭂⽳쉗敁充숵煾坘㥇硑㝾㭮䙭쉱䷂㥱䱖晌瞩⑊橳䎥淎矂慕⒥⫂徥䵯慥</w:t>
      </w:r>
      <w:r>
        <w:rPr/>
        <w:t>ꥂ</w:t>
      </w:r>
      <w:r>
        <w:rPr/>
        <w:t>弩䑟㙮땠殬䵄內쉢䉵庥烂⪡䩉</w:t>
      </w:r>
      <w:r>
        <w:rPr/>
        <w:t>ꤱ</w:t>
      </w:r>
      <w:r>
        <w:rPr/>
        <w:t>㘦穰湚愰쉱⑇圽慙묩䀮穃杷㭴娬摋恍汳噔硧碡呥䁕◂쵈䶘汒啳슡╳䌺싂扉䌰磂懂</w:t>
      </w:r>
      <w:r>
        <w:rPr/>
        <w:t>ⰱ</w:t>
      </w:r>
      <w:r>
        <w:rPr/>
        <w:t>⺏김㵃㭔瑀뇎畟繋ㄳ倫帨灞珍旂䶥䈣橍圴㙰깁ꥲ䳃격숻䁎쵅㥐頦숨䅒컂䙔쉒ꥴ</w:t>
      </w:r>
      <w:r>
        <w:rPr/>
        <w:t>ꔷ</w:t>
      </w:r>
      <w:r>
        <w:rPr/>
        <w:t>磂썐䑖㆏칱灠扠ꥤ쉫亏㙠㗍ヂ䴣충㕢頪㔴䟂ꅅ惂倹畗輬쉈瘷㕧吴䝇流牘</w:t>
      </w:r>
      <w:r>
        <w:rPr/>
        <w:t>⢡</w:t>
      </w:r>
      <w:r>
        <w:rPr/>
        <w:t>轤⥈煖ㅈ뗂犣䝀◃ㆩꎬ〨꺿珂恏煗晷슿㣂싂㵙轗깆뽐瑌싍춮</w:t>
      </w:r>
      <w:r>
        <w:rPr/>
        <w:t>Ⱜⱚ</w:t>
      </w:r>
      <w:r>
        <w:rPr/>
        <w:t>㊡斱䗂瘷⍶坰ꥶ㌱爺녂</w:t>
      </w:r>
      <w:r>
        <w:rPr/>
        <w:t>ꦘ</w:t>
      </w:r>
      <w:r>
        <w:rPr/>
        <w:t>轁쉳顭剥摩슬쉌堫䲵㣃䯂㵧딳썰彰췎稩儷⨴ꆿ㨶꺮媥剨넵䀶〉瀺栥珂䄰䏂뼥壂㝳抿ꆘ쉚习樱栻䶩頪溩䀯㩓效打〫き</w:t>
      </w:r>
      <w:r>
        <w:rPr/>
        <w:t>ꕥ</w:t>
      </w:r>
      <w:r>
        <w:rPr/>
        <w:t>拂申⹴琫ꍢ春㣂䌩棂䉗吹</w:t>
      </w:r>
      <w:r>
        <w:rPr/>
        <w:t>꧂</w:t>
      </w:r>
      <w:r>
        <w:rPr/>
        <w:t>䍹걁숥</w:t>
      </w:r>
      <w:r>
        <w:rPr/>
        <w:t>ꥍ</w:t>
      </w:r>
      <w:r>
        <w:rPr/>
        <w:t>犥㡫汐灠ꅴ卵氱⛂⥩㉯櫃㥀睫⩫揂긷慗ꆏ썬䃂⎩稩爸瘭䥮竂㕍唰佔䯂⸽㟂欮⸦欩䅷䉂♚녠哂䕴⥺䈲䭭뭯숽슡칂╂걲⼴匣䲻䥁⍲㝪㥩獙쉹⩆啱穷卋싂㉩湡╦㌩秎䉩䕪暩扚슬噤⩥䕗</w:t>
      </w:r>
      <w:r>
        <w:rPr/>
        <w:t>ⱡ╈</w:t>
      </w:r>
      <w:r>
        <w:rPr/>
        <w:t>橇걈쉉田噤쉅唪촴熡㔮澡爳⥤圵</w:t>
      </w:r>
      <w:r>
        <w:rPr/>
        <w:t>꥟</w:t>
      </w:r>
      <w:r>
        <w:rPr/>
        <w:t>뼪슘䥈幍湮습瑭填쉉煏灇㭟촪</w:t>
      </w:r>
      <w:r>
        <w:rPr/>
        <w:t>ⵎ⬺</w:t>
      </w:r>
      <w:r>
        <w:rPr/>
        <w:t>呴䊘</w:t>
      </w:r>
      <w:r>
        <w:rPr/>
        <w:t>ⷂ</w:t>
      </w:r>
      <w:r>
        <w:rPr/>
        <w:t>抻</w:t>
      </w:r>
      <w:r>
        <w:rPr/>
        <w:t>꧂</w:t>
      </w:r>
      <w:r>
        <w:rPr/>
        <w:t>效슿橄싂쉫쎬⸻슻딴쉋숦敲爽믂⽃䎣⭈权来슏潲刮⍷⨵슣沥㵯칥䑟뭁夷䛂숳礣樫</w:t>
      </w:r>
      <w:r>
        <w:rPr/>
        <w:t>Ⳃ</w:t>
      </w:r>
      <w:r>
        <w:rPr/>
        <w:t>숩䁠挤㍉囂䵏</w:t>
      </w:r>
      <w:r>
        <w:rPr/>
        <w:t>Ⳃ</w:t>
      </w:r>
      <w:r>
        <w:rPr/>
        <w:t>恖㬵砳ꍡ䱡漣⩐䔽숵别㇂扲㵣숺䛍碥숭兇浣煺妏㡰</w:t>
      </w:r>
      <w:r>
        <w:rPr/>
        <w:t>ꦥ</w:t>
      </w:r>
      <w:r>
        <w:rPr/>
        <w:t>㭺甴⹑䜤匱쉺㍐</w:t>
      </w:r>
      <w:r>
        <w:rPr/>
        <w:t>ꕉ</w:t>
      </w:r>
      <w:r>
        <w:rPr/>
        <w:t>器㉰侮긦痎䨊</w:t>
      </w:r>
      <w:r>
        <w:rPr/>
        <w:t>ⴽ⵬</w:t>
      </w:r>
      <w:r>
        <w:rPr/>
        <w:t>牒猶껂ㅷ⤪庘㭵碩묤姂䒥怩쵾㵍믂畫㉁㉣捖⭇㩮睲冩剂呭恕䬳睥긦甪싂疵</w:t>
      </w:r>
      <w:r>
        <w:rPr/>
        <w:t>⠻</w:t>
      </w:r>
      <w:r>
        <w:rPr/>
        <w:t>䢣䣎츯♆畸塡걸浱┨⨰繁ㄽ忂</w:t>
      </w:r>
      <w:r>
        <w:rPr/>
        <w:t>Ɽ</w:t>
      </w:r>
      <w:r>
        <w:rPr/>
        <w:t>瑀幞쉵㴫㡇㒡싂㊘㗂</w:t>
      </w:r>
      <w:r>
        <w:rPr/>
        <w:t>ⰻ</w:t>
      </w:r>
      <w:r>
        <w:rPr/>
        <w:t>슩㕅</w:t>
      </w:r>
      <w:r>
        <w:rPr/>
        <w:t>Ⳏ</w:t>
      </w:r>
      <w:r>
        <w:rPr/>
        <w:t>䘶畢䀦晓景⥣竂슏刷䖣ㅑ栫幌쉶啸で䴷녞㜻䔰쉵佱噘뽆稷礹䡒㎮쉡坏痍䡥墱牏䃂㵈숮⌯</w:t>
      </w:r>
      <w:r>
        <w:rPr/>
        <w:t>ⲿ</w:t>
      </w:r>
      <w:r>
        <w:rPr/>
        <w:t>熵甫祎㤰悿⼺ꥴ奍杢堺琵ꄲ汰柍♢坱</w:t>
      </w:r>
      <w:r>
        <w:rPr/>
        <w:t>ꦵ</w:t>
      </w:r>
      <w:r>
        <w:rPr/>
        <w:t>㕚⨨㩹</w:t>
      </w:r>
      <w:r>
        <w:rPr/>
        <w:t>Ⲯ</w:t>
      </w:r>
      <w:r>
        <w:rPr/>
        <w:t>捒帽꥙劏婘溏婇㧃㥬⏂</w:t>
      </w:r>
      <w:r>
        <w:rPr/>
        <w:t>ꔷ</w:t>
      </w:r>
      <w:r>
        <w:rPr/>
        <w:t>匤㥸숫嫂</w:t>
      </w:r>
      <w:r>
        <w:rPr/>
        <w:t>ⶮ</w:t>
      </w:r>
      <w:r>
        <w:rPr/>
        <w:t>㞻㉢顟勂晡䩄녲嘴⼮㩔摦櫂⌦숲徱䝁䑆䵃懂幁克欩彑㎵쉨烂瑈䱆㩪쉚쉯涩쉯纬慶輦睱ヂ奋睙䌷〶㑩䶩橌椬繸䡠扺癫柂坳剔뭯쉮榱嗂쉄瑷⥑ね摫츪⫂㤻숶偐쉷쉇䍎瑕뾘穧</w:t>
      </w:r>
      <w:r>
        <w:rPr/>
        <w:t>⣂</w:t>
      </w:r>
      <w:r>
        <w:rPr/>
        <w:t>䝉䝢㵹녟䅫</w:t>
      </w:r>
      <w:r>
        <w:rPr/>
        <w:t>ⵣ</w:t>
      </w:r>
      <w:r>
        <w:rPr/>
        <w:t>㩎숳ヂ㇂ꅃ⍐忂䱠穚</w:t>
      </w:r>
      <w:r>
        <w:rPr/>
        <w:t>Ⳃ</w:t>
      </w:r>
      <w:r>
        <w:rPr/>
        <w:t>硪严숥桒⹥숻쉗倩습ꌸ㴪䢵</w:t>
      </w:r>
      <w:r>
        <w:rPr/>
        <w:t>Ᵽ</w:t>
      </w:r>
      <w:r>
        <w:rPr/>
        <w:t>あ涩卪㍀煐쵥榡䜷㵭◂㭡摧湍ꅈ䎘⩎⺡숦ㆿ揂ꍯ䱥ギ䥀䜫㬺숷硓䛂ꥲ慉槂썧䜮辻癔䊘</w:t>
      </w:r>
      <w:r>
        <w:rPr/>
        <w:t>ꕖⷂⵐ</w:t>
      </w:r>
      <w:r>
        <w:rPr/>
        <w:t>彙佗땁㊏祬楒扉</w:t>
      </w:r>
      <w:r>
        <w:rPr/>
        <w:t>ⷂ</w:t>
      </w:r>
      <w:r>
        <w:rPr/>
        <w:t>㑍佖쉌⌰䱡剾㡩⽚參窩</w:t>
      </w:r>
      <w:r>
        <w:rPr/>
        <w:t>ⵘ</w:t>
      </w:r>
      <w:r>
        <w:rPr/>
        <w:t>쉂祖㭦㞩䬣伤煗㒱䊩ꌹ㖥╠㨯牫⨨㈺쉇呍樸倨繾俍㍩常䖿뼱湗ꅞ␥䶩㩆㡾⽫獨䄷獍쉀愫砰㴬仂뗂⾘画卾䥃礻걬䛂䱔⺘</w:t>
      </w:r>
      <w:r>
        <w:rPr/>
        <w:t>ⵏ</w:t>
      </w:r>
      <w:r>
        <w:rPr/>
        <w:t>楚矂썅瓂欳栱憵疿乤勂㷂䩍摇湉⽒埂딮숦辵渷때ㅯ⌳天换瞻旂䑀䥠䣂桩⤬䭮⩆爻⩊</w:t>
      </w:r>
      <w:r>
        <w:rPr/>
        <w:t>⡯</w:t>
      </w:r>
      <w:r>
        <w:rPr/>
        <w:t>楌䢿뼶㌰䙵㑉ㆡ쉬畸㈴㨵㥾숫䕆瀳橘⏂瀽㍶ꥭ䴵濂匽ꄬ䥵䍇伻촵敮慹掵澘轡㣂䝩⌦輦忂Ⓜ뽢</w:t>
      </w:r>
      <w:r>
        <w:rPr/>
        <w:t>ꤳ</w:t>
      </w:r>
      <w:r>
        <w:rPr/>
        <w:t>搦䦘偯⤵焻傏</w:t>
      </w:r>
      <w:r>
        <w:rPr/>
        <w:t>⠦</w:t>
      </w:r>
      <w:r>
        <w:rPr/>
        <w:t>㩍겘</w:t>
      </w:r>
      <w:r>
        <w:rPr/>
        <w:t>⢻</w:t>
      </w:r>
      <w:r>
        <w:rPr/>
        <w:t>橴딶♏</w:t>
      </w:r>
      <w:r>
        <w:rPr/>
        <w:t>꧂</w:t>
      </w:r>
      <w:r>
        <w:rPr/>
        <w:t>뾮䀫⥸⦿檘佚乀쉯䥟牠㝒숱獡畓〯㙟쌯☪쉺斘쵅頹ꆘ</w:t>
      </w:r>
      <w:r>
        <w:rPr/>
        <w:t>ꤻ</w:t>
      </w:r>
      <w:r>
        <w:rPr/>
        <w:t>敧顣䥢⫂㣂뽶䅄灀共뾣娣⍢⩪쉃䉙䝑彭擂席幢ꄰ㘳个</w:t>
      </w:r>
      <w:r>
        <w:rPr/>
        <w:t>ꥋ</w:t>
      </w:r>
      <w:r>
        <w:rPr/>
        <w:t>轾</w:t>
      </w:r>
      <w:r>
        <w:rPr/>
        <w:t>Ɑ⥤</w:t>
      </w:r>
      <w:r>
        <w:rPr/>
        <w:t>夹䰻烂䒏湠䃂쉺</w:t>
      </w:r>
      <w:r>
        <w:rPr/>
        <w:t>ꤰ</w:t>
      </w:r>
      <w:r>
        <w:rPr/>
        <w:t>䬴⑮䮿姂皵傣煫磂츊⩶址唪䅑轣圷瀫牮㜯</w:t>
      </w:r>
      <w:r>
        <w:rPr/>
        <w:t>꧂ꥎ</w:t>
      </w:r>
      <w:r>
        <w:rPr/>
        <w:t>爨呓洤⧂슩꥔ꍮ癔ꆩ瑺㉋싂攣뼨슮⸫礻䣂夻矂熥竂朹㵔卫顬熿䝅䉘扦璻㤱䙳</w:t>
      </w:r>
      <w:r>
        <w:rPr/>
        <w:t>ꥊ</w:t>
      </w:r>
      <w:r>
        <w:rPr/>
        <w:t>䪬㴳㔣敘♘临嘷噴㉁太䳂쉵呥䮩㭫敹</w:t>
      </w:r>
      <w:r>
        <w:rPr/>
        <w:t>ⵚ⩉</w:t>
      </w:r>
      <w:r>
        <w:rPr/>
        <w:t>싂䍭슥牞束䱋쉑湂⺿壂㝞깋噙顂摂ㅧ촨硐⑚歷◍改㒮傱働䃎</w:t>
      </w:r>
      <w:r>
        <w:rPr/>
        <w:t>ꦥ</w:t>
      </w:r>
      <w:r>
        <w:rPr/>
        <w:t>䵭⿂獓啓彋眨䁇ㅸ츥㮱婫㝲扃슬땣ꍴ䠩춥樳穚憿⩶꺬瞩歀㌯歅砵敚㑞䈬彈睙⤫从彄┷䥌딺쉏⍅擎쉬숯瀫⭮睨㑧奇禥瑊ヂと揍ꍺ瑉乧ヂ췂㕎癩䉺ꄯ橲ꄯ塄弯瘣慷汬쵡彌쉗ば㔻幂噖땠眨畟攨婅</w:t>
      </w:r>
      <w:r>
        <w:rPr/>
        <w:t>ꤣ</w:t>
      </w:r>
      <w:r>
        <w:rPr/>
        <w:t>㝈係弽㍪ヂ䡭䙆䨪⍨挭参쉤顁⹳숨㑴珍轲♬䝩묺컂怷칎㑎</w:t>
      </w:r>
      <w:r>
        <w:rPr/>
        <w:t>ꕀ</w:t>
      </w:r>
      <w:r>
        <w:rPr/>
        <w:t>칸㧎楶䍌瀥ꥺꥢ廍嘵⭖⎱捦♮⭐⸭ꄣ䡶幑䝔☦䭅㗂㪵슱⤴</w:t>
      </w:r>
      <w:r>
        <w:rPr/>
        <w:t>ꤰ</w:t>
      </w:r>
      <w:r>
        <w:rPr/>
        <w:t>쉬楡澣⵪牠⫃갭迂瀲㨲獍繨⭐㑠⒡䕖䶵䅲榱☸㑄䏍╲쉣卺슣穖竂刳儩硬쉧뽦㕍帱⬩㢡㛂숻⍂䈭⌺㏂偌칟䯃슮䭇쉐栫⭵</w:t>
      </w:r>
      <w:r>
        <w:rPr/>
        <w:t>⡆</w:t>
      </w:r>
      <w:r>
        <w:rPr/>
        <w:t>敄歉슏䅣啚穚䯂煚숹쉌쵦瓂䕎敌썙輫싃硓숵䥖⸥㙭稫㨷敩噠쉰然⿂</w:t>
      </w:r>
      <w:r>
        <w:rPr/>
        <w:t>ꤲ</w:t>
      </w:r>
      <w:r>
        <w:rPr/>
        <w:t>싍堦⌻촪긮䑓书睓㖩䁆竂ꄣ</w:t>
      </w:r>
      <w:r>
        <w:rPr/>
        <w:t>⡾</w:t>
      </w:r>
      <w:r>
        <w:rPr/>
        <w:t>頬冩妮숩숶奋杤妩싃䅣㞩䵲믂乾吵싂㔵䒱礻晗㩫ꍕ㧎쉲⵷╔㈴쉓䛎碿敄判␱纩噃㬩㍖⪡슩츯䛂뿂땞⑹뭊슱䠭盂癏徥뼻䇎䴸쉮</w:t>
      </w:r>
      <w:r>
        <w:rPr/>
        <w:t>ꔭ</w:t>
      </w:r>
      <w:r>
        <w:rPr/>
        <w:t>㝕뽲䝢⍯⩑슿先╂싂쉥奤恷땶때祆딽癲쉂ㆩ䳃</w:t>
      </w:r>
      <w:r>
        <w:rPr/>
        <w:t>ꕆ</w:t>
      </w:r>
      <w:r>
        <w:rPr/>
        <w:t>썢걈䙮䨲瀨㣂슘⭣参䶩㯂ꥧꍥ轃뿂ꍇ楅繘䦘猦쉵枱呟⩪畨ꎱ〫뼹墏䃂䯂憩㙢犱뼻㉮㔳戴┹䩧敷歌싂㝰牒㖿</w:t>
      </w:r>
      <w:r>
        <w:rPr/>
        <w:t>⡉</w:t>
      </w:r>
      <w:r>
        <w:rPr/>
        <w:t>䨺摕摰㍂슩䈷</w:t>
      </w:r>
      <w:r>
        <w:rPr/>
        <w:t>ⰵ</w:t>
      </w:r>
      <w:r>
        <w:rPr/>
        <w:t>㐯ꄫ庩</w:t>
      </w:r>
      <w:r>
        <w:rPr/>
        <w:t>⠽</w:t>
      </w:r>
      <w:r>
        <w:rPr/>
        <w:t>ꕬ</w:t>
      </w:r>
      <w:r>
        <w:rPr/>
        <w:t>ぃ䛂⍂頫☭䄥杫</w:t>
      </w:r>
      <w:r>
        <w:rPr/>
        <w:t>ꗂ</w:t>
      </w:r>
      <w:r>
        <w:rPr/>
        <w:t>䇂땭婪쵾䊣㗂慧㗂䙈碥숺轪獌</w:t>
      </w:r>
      <w:r>
        <w:rPr/>
        <w:t>ꤶ</w:t>
      </w:r>
      <w:r>
        <w:rPr/>
        <w:t>潋奒⪱搳</w:t>
      </w:r>
      <w:r>
        <w:rPr/>
        <w:t>ꕾ</w:t>
      </w:r>
      <w:r>
        <w:rPr/>
        <w:t>㍺版癞さ微姂癭縤囂㏂恩慏䝋㭆⨽䣂⤺歯彟㠣姂㑀瘶纏恚㍦䡥䨯窿䰊</w:t>
      </w:r>
      <w:r>
        <w:rPr/>
        <w:t>⠤</w:t>
      </w:r>
      <w:r>
        <w:rPr/>
        <w:t>ꗂ</w:t>
      </w:r>
      <w:r>
        <w:rPr/>
        <w:t>搤쉎쉢⩊暻杘毂瓂츨画◂煪⫂⫎桍㉴츥쵑檻㡈晕楤昶㬵殻欹桾</w:t>
      </w:r>
      <w:r>
        <w:rPr/>
        <w:t>ꕚ</w:t>
      </w:r>
      <w:r>
        <w:rPr/>
        <w:t>㩓䁳㈮癮㙓①抱势䍄㐴쉙칂떱晦♨汐䚥彬</w:t>
      </w:r>
      <w:r>
        <w:rPr/>
        <w:t>ꤴ</w:t>
      </w:r>
      <w:r>
        <w:rPr/>
        <w:t>㵄湢溩幙礥琶㧂㝄숳浧쉕桔⩎㗂梡纥䗂걑㋂惂畐㥆䰬쉥⑤灡㑌⭮洪㘻湙朴⨣杺䔪っ旂業⧎⪬숣䁓椨䃂</w:t>
      </w:r>
      <w:r>
        <w:rPr/>
        <w:t>ⷂ</w:t>
      </w:r>
      <w:r>
        <w:rPr/>
        <w:t>坭奓⌦慬⤪⨳뼰䅄뽩㥉失䭱┶灊呲獱頴땵湐㭗♚싂⥙칦녕机</w:t>
      </w:r>
      <w:r>
        <w:rPr/>
        <w:t>ꥄꤺ</w:t>
      </w:r>
      <w:r>
        <w:rPr/>
        <w:t>瀸䙪湥ꅃ剓游䷂䭲灦⼪㪻놏截땵ㅋ奴㠬䑀煬▬⍨睳쉹⥟䬵奂걟瘳ぃ便獬</w:t>
      </w:r>
      <w:r>
        <w:rPr/>
        <w:t>ꔽ</w:t>
      </w:r>
      <w:r>
        <w:rPr/>
        <w:t>㥭癱㙙뽇숥椭矂柂䋃쉾搪㷍奾㏂獺珂湲煣⛂廂批ㅭ妡쉹⽁⹓ꥡ渷♇㵒␭깖娪⦩⭑♺⍍⵸瑪漶쉔䡔</w:t>
      </w:r>
      <w:r>
        <w:rPr/>
        <w:t>ⵟ</w:t>
      </w:r>
      <w:r>
        <w:rPr/>
        <w:t>㴬唥砷辘ヂ싍䩾⭲眪☣숬♬쉉䈦뼸㡵䰭ꇂ珂㎱䮣歀暱䉊䯂轋ꌻ纩灷頸愴睂</w:t>
      </w:r>
      <w:r>
        <w:rPr/>
        <w:t>⠥⸩</w:t>
      </w:r>
      <w:r>
        <w:rPr/>
        <w:t>䌹〸兂夰㭚攰㊻䎩毂剌䬹ꎬ坞㥔㆘䡮쉒ꆩ犱숸啐䮵㖩㔰具呟꺵䅱単ㆡ勂偉塂瑬쉊⵷䑷뽶佌恧슘뗎䱨쉍놣塉姂㟂颏⩅欲</w:t>
      </w:r>
      <w:r>
        <w:rPr/>
        <w:t>⡅⭣</w:t>
      </w:r>
      <w:r>
        <w:rPr/>
        <w:t>떩⨬쉭칋䃂硔걫뭡兂慤澏㍐㝔顂컂䶩깪敶⪱檵뇂㋂䐴⨥婳瑯繭䤩幤♩穓꺥炵瑱⩖乴㍪䀮係㛂呀琪爽숨㟂䰽䍸걑숻桬扢ꥴ슏䢱</w:t>
      </w:r>
      <w:r>
        <w:rPr/>
        <w:t>ⲩ</w:t>
      </w:r>
      <w:r>
        <w:rPr/>
        <w:t>깞⭌ꥡ琳倱㡉䐵㘬朱爣犱灥猵⩄㞬積쉅䍆쉈欭創쉟</w:t>
      </w:r>
      <w:r>
        <w:rPr/>
        <w:t>ⵋ</w:t>
      </w:r>
      <w:r>
        <w:rPr/>
        <w:t>幬睔坢㕊⩅牑奓瑟顊徱冏潫涏畵䜴쉗슱䓎쉑昶婡칣婎患쉑畭慴쉟㵚쌤슩⭥␬汩☦쉙䤩橠样俍庱堩晞柃轓捧壍</w:t>
      </w:r>
      <w:r>
        <w:rPr/>
        <w:t>ⶩⶱ</w:t>
      </w:r>
      <w:r>
        <w:rPr/>
        <w:t>㑺슡旂쉭劣䦏쉳潕⍊싂뭫乥彣㍒顉繰廂㔫䉧뽶</w:t>
      </w:r>
      <w:r>
        <w:rPr/>
        <w:t>ꗂ</w:t>
      </w:r>
      <w:r>
        <w:rPr/>
        <w:t>彅堽⭇戳椳㙴牊楠敃噆椹ꍑ⥮埂</w:t>
      </w:r>
      <w:r>
        <w:rPr/>
        <w:t>ꔥ</w:t>
      </w:r>
      <w:r>
        <w:rPr/>
        <w:t>祇㗍㟂⍵禿睓㣂歭版䐨幉䒥뼳묭䕇啴渰琳咬⨭䱵垡떻⛃佮权琲싂瑮썈⌥</w:t>
      </w:r>
      <w:r>
        <w:rPr/>
        <w:t>꧍</w:t>
      </w:r>
      <w:r>
        <w:rPr/>
        <w:t>쵷갳뽞㵌♤㍥辏䔭쉄歐呟轶</w:t>
      </w:r>
      <w:r>
        <w:rPr/>
        <w:t>ꔫ</w:t>
      </w:r>
      <w:r>
        <w:rPr/>
        <w:t>暱</w:t>
      </w:r>
      <w:r>
        <w:rPr/>
        <w:t>꤬⚡</w:t>
      </w:r>
      <w:r>
        <w:rPr/>
        <w:t>㙫⨩⬴䍎偸猳</w:t>
      </w:r>
      <w:r>
        <w:rPr/>
        <w:t>ⲥⱦ</w:t>
      </w:r>
      <w:r>
        <w:rPr/>
        <w:t>㥸卓㉴ꎡ疿쉱䪻⍙砊⽡ꅸ噚땓⩄睯껂</w:t>
      </w:r>
      <w:r>
        <w:rPr/>
        <w:t>ⴱ</w:t>
      </w:r>
      <w:r>
        <w:rPr/>
        <w:t>䨴䍗䶘槍╂㗂拂㵡䠤⨨畡産쉪慬껍婦䩪㊏埍攣</w:t>
      </w:r>
      <w:r>
        <w:rPr/>
        <w:t>ꤥ</w:t>
      </w:r>
      <w:r>
        <w:rPr/>
        <w:t>牵ꅷ㟂稪乚呾㵃朶</w:t>
      </w:r>
      <w:r>
        <w:rPr/>
        <w:t>ꖬ⍚</w:t>
      </w:r>
      <w:r>
        <w:rPr/>
        <w:t>䡪쉸캬⎩托帺憿╁渰㢣影㘫</w:t>
      </w:r>
      <w:r>
        <w:rPr/>
        <w:t>⡏</w:t>
      </w:r>
      <w:r>
        <w:rPr/>
        <w:t>旂</w:t>
      </w:r>
      <w:r>
        <w:rPr/>
        <w:t>ꕈ</w:t>
      </w:r>
      <w:r>
        <w:rPr/>
        <w:t>㇎</w:t>
      </w:r>
      <w:r>
        <w:rPr/>
        <w:t>ⴶ</w:t>
      </w:r>
      <w:r>
        <w:rPr/>
        <w:t>㑫⩡湀穸䱦撡싂庱쵰뿂ꎣ췂㵗喿숺숽種⩑쉱輶扢쉨午ꥪ䌺䭇뭮傩쉥썶갭깮⹢┪⿂슥楺㧂励轎奌슿䲬㝣쉣딤湯参䑗颻こ䵤㷂녘轣刣싂撵䯃ぅꍙ넦슥쉴㤹쉠넭渲改眭뭡㭂⼻쉕깒ꌦ</w:t>
      </w:r>
      <w:r>
        <w:rPr/>
        <w:t>ⵅ⨪</w:t>
      </w:r>
      <w:r>
        <w:rPr/>
        <w:t>⽍堸偦꥚䱊澱㕏㉀쉀㥏檩匩㠪係湤슣嘹瀱䉔䙚瘦㇃顚녘疻⨰㙫⩤싂灭䤽扂쉊泃刨⍔싂믂ご㐬瓎䃂䄤쉱ㅳ睵꺩橃䝌</w:t>
      </w:r>
      <w:r>
        <w:rPr/>
        <w:t>ⴭ</w:t>
      </w:r>
      <w:r>
        <w:rPr/>
        <w:t>睓싍⫂恲浪⍾쵄だ㏂瓂瞻橺敹牱夺烃䕙⽦池딣㢻⨻轆浙깐繀㕣숥슩爽漩쉠䑞倥쉂☭朥䶏繸쉥繆梘┨癘〈㣂숨玱倣擂朩슱⽲⬪琯㩑쉆䱳걮墣⥇頰憘⬪䀱䡆穂쌯⽘㉐灇梣㍺쉾</w:t>
      </w:r>
      <w:r>
        <w:rPr/>
        <w:t>Ⱜ⸴</w:t>
      </w:r>
      <w:r>
        <w:rPr/>
        <w:t>癆칵슏</w:t>
      </w:r>
      <w:r>
        <w:rPr/>
        <w:t>꧂</w:t>
      </w:r>
      <w:r>
        <w:rPr/>
        <w:t>潨㊱煘关牤练숳⌻戣썒</w:t>
      </w:r>
      <w:r>
        <w:rPr/>
        <w:t>ⵇ</w:t>
      </w:r>
      <w:r>
        <w:rPr/>
        <w:t>뿂넴녌呮噀䅞湦숤쉀䶩睫⭷쉔㙾䴪싂䷂癌ꌦ摸汧⚏挦千昩㙐呂䒵桡窘湳䵑䡕䴨</w:t>
      </w:r>
      <w:r>
        <w:rPr/>
        <w:t>ⰰ</w:t>
      </w:r>
      <w:r>
        <w:rPr/>
        <w:t>䆡ㅪ㒩摱䲱쉭숮汏祔ꅵ㔴硞纣倯擂슻棃ꌨ桲㩖灸㥨痂惂枿썗橊䞵썅쉕㕬⩇⨹뇎⮥楐掮싂禿幇熏桀㞏瘰椩뼯辣䨣䑄䡉㔭㕌╭〭</w:t>
      </w:r>
      <w:r>
        <w:rPr/>
        <w:t>ꔥ</w:t>
      </w:r>
      <w:r>
        <w:rPr/>
        <w:t>ꅑ뽌䕶ㅙ庩ꎏ偗䨪卫摾欰眬楃㩁㩪塷䍰숷ꍓ皿㍕䕒츻숸䍏潄쉡䕖</w:t>
      </w:r>
      <w:r>
        <w:rPr/>
        <w:t>⡓</w:t>
      </w:r>
      <w:r>
        <w:rPr/>
        <w:t>牆딲桥久㐫昩⸭婍㷃췂が뭯䅾彾䖩</w:t>
      </w:r>
      <w:r>
        <w:rPr/>
        <w:t>⠫</w:t>
      </w:r>
      <w:r>
        <w:rPr/>
        <w:t>㝹ꅐ樶栦壂坅穋⯂㭍딱</w:t>
      </w:r>
      <w:r>
        <w:rPr/>
        <w:t>ꤥ</w:t>
      </w:r>
      <w:r>
        <w:rPr/>
        <w:t>愣䓂䱉縸</w:t>
      </w:r>
      <w:r>
        <w:rPr/>
        <w:t>ⵉ</w:t>
      </w:r>
      <w:r>
        <w:rPr/>
        <w:t>轾깚硧捕摙太ꏂ楍繓⎩쵥滂䈥潫冮</w:t>
      </w:r>
      <w:r>
        <w:rPr/>
        <w:t>ꕣ</w:t>
      </w:r>
      <w:r>
        <w:rPr/>
        <w:t>癡繰婠⤣係쉄听</w:t>
      </w:r>
      <w:r>
        <w:rPr/>
        <w:t>⡋Ⳃ</w:t>
      </w:r>
      <w:r>
        <w:rPr/>
        <w:t>佥䥖⑘湐瞘忂</w:t>
      </w:r>
      <w:r>
        <w:rPr/>
        <w:t>ꖣ</w:t>
      </w:r>
      <w:r>
        <w:rPr/>
        <w:t>浴婬췃頦恠㥹繪佴穚輪幩徿⥁</w:t>
      </w:r>
      <w:r>
        <w:rPr/>
        <w:t>ꦩ</w:t>
      </w:r>
      <w:r>
        <w:rPr/>
        <w:t>㦣䈫⩞쉈쉠䴶㉓꥘뾩稸㋎樫彥块놬䍟墣㭞砪唤浘疵户〴㝅䙩桊걃</w:t>
      </w:r>
      <w:r>
        <w:rPr/>
        <w:t>Ᵽ</w:t>
      </w:r>
      <w:r>
        <w:rPr/>
        <w:t>慎獓㵏歁歄㨪␥㉶厬싃쌊匸걢⹪슏頵䅖ノ딲塋䅃稣ꅸ㍯ꇂ呢塺硳浉⪩楹쵕슿䉂ꥨ楫潆⦵䤲竂</w:t>
      </w:r>
      <w:r>
        <w:rPr/>
        <w:t>ⳍ</w:t>
      </w:r>
      <w:r>
        <w:rPr/>
        <w:t>圷쉵塠噆䱈⹎塰怰婑䭌</w:t>
      </w:r>
      <w:r>
        <w:rPr/>
        <w:t>ⰰ</w:t>
      </w:r>
      <w:r>
        <w:rPr/>
        <w:t>㉒슱㎮䗂䱄婫숭煮</w:t>
      </w:r>
      <w:r>
        <w:rPr/>
        <w:t>ⰻ</w:t>
      </w:r>
      <w:r>
        <w:rPr/>
        <w:t>做丨㙂땥⍅걯ꅖ爪넴ꅹ뼤㯂뭶칉슩縰扫捸쉒琺컂싃㜯쉒녎쉥媏䨵</w:t>
      </w:r>
      <w:r>
        <w:rPr/>
        <w:t>⡫</w:t>
      </w:r>
      <w:r>
        <w:rPr/>
        <w:t>䵚堷⩑㙮瀹干煵恡ㄶ橹愳矂偂䌽璵ꄫ䲬昴</w:t>
      </w:r>
      <w:r>
        <w:rPr/>
        <w:t>ꦩ</w:t>
      </w:r>
      <w:r>
        <w:rPr/>
        <w:t>绍슿姂爥盂㜹娦琺㛂溻嗂彗䝗单㜦佈愭啤珂儨숽䁱쌣灃瀥ꏂ凂</w:t>
      </w:r>
      <w:r>
        <w:rPr/>
        <w:t>ꗃ</w:t>
      </w:r>
      <w:r>
        <w:rPr/>
        <w:t>䛂坆飍婢</w:t>
      </w:r>
      <w:r>
        <w:rPr/>
        <w:t>꧃</w:t>
      </w:r>
      <w:r>
        <w:rPr/>
        <w:t>摧쉪栨뭆숦쉘䟂쉃彩敕⵪柂䥃懂顳땓뾡熱⫂쵌揂䡟瘪瀣扴扄숳婾칶䐽坵噪榻占癸싂㊩奆쉯䉸䉙㔫ꎵ䙊㒩奡⩏㍵晑为頦⪵椪ꇂ숸煆</w:t>
      </w:r>
      <w:r>
        <w:rPr/>
        <w:t>ꔨ⭷</w:t>
      </w:r>
      <w:r>
        <w:rPr/>
        <w:t>掩埂悏桞榥䴬쉥㭍熻♚殱䉶繪⥮礰偧㯍쎻冬㊣䥐딣녒所숶䴮倫ꥲ砮㉈櫂湄</w:t>
      </w:r>
      <w:r>
        <w:rPr/>
        <w:t>ⴴ</w:t>
      </w:r>
      <w:r>
        <w:rPr/>
        <w:t>ꆬ䙒乥⨨䢥쉥숣⭣㤷⥫쉏쉱㙒䁁㘳⨶䝾扃慺爣䵬䍆殘迂浥曂畮䰹潂㵋桴쉾䅒⑩轾뮏塍摪枱琬柂煗啖깢湒뼳乬ꍇひ䙍⺩噟</w:t>
      </w:r>
      <w:r>
        <w:rPr/>
        <w:t>ⱓ</w:t>
      </w:r>
      <w:r>
        <w:rPr/>
        <w:t>숤䐣槂䥍嫂眵煃䉬噌ず껂㘶慓㘹䡍칆쉵</w:t>
      </w:r>
      <w:r>
        <w:rPr/>
        <w:t>ꕯ</w:t>
      </w:r>
      <w:r>
        <w:rPr/>
        <w:t>㡫쉀氬⮱ꎩ㉄ㅂ썧⩃戽楃갭䋂䤻捉⹾頱┯甬濂딩㡋栳⧂쉪䉞桔桌ꥶ桏䠱兏⽬썷䡦侩뭬祇砫⼹杵䳂商㊮汇땘㩟숴쵗꺿쉢ꅔ</w:t>
      </w:r>
      <w:r>
        <w:rPr/>
        <w:t>ꕢ</w:t>
      </w:r>
      <w:r>
        <w:rPr/>
        <w:t>轀뽨顭伨쉩求</w:t>
      </w:r>
      <w:r>
        <w:rPr/>
        <w:t>ꤺ♧</w:t>
      </w:r>
      <w:r>
        <w:rPr/>
        <w:t>滂竂䦏䕨湌</w:t>
      </w:r>
      <w:r>
        <w:rPr/>
        <w:t>ⱘ</w:t>
      </w:r>
      <w:r>
        <w:rPr/>
        <w:t>㐶㥹圷䊩繦䝖恞녯ꥤ䍃稷佟繂瑈䤸坧奲晊쉨䅔싂整溮怯瑇䉘係礣</w:t>
      </w:r>
      <w:r>
        <w:rPr/>
        <w:t>ꥈ</w:t>
      </w:r>
      <w:r>
        <w:rPr/>
        <w:t>竂ㆻ頵䉇嘤⺻硁㭯欳䶱畁挲</w:t>
      </w:r>
      <w:r>
        <w:rPr/>
        <w:t>ꦣ</w:t>
      </w:r>
      <w:r>
        <w:rPr/>
        <w:t>쉲</w:t>
      </w:r>
      <w:r>
        <w:rPr/>
        <w:t>ꕟ</w:t>
      </w:r>
      <w:r>
        <w:rPr/>
        <w:t>步⭵噮啭欪⥳싂썒偷㉅伴割䏂嚥焳䈮♘䥢ꅘ轎䝾噳瞘杳轹䄳木乥㐦⍷⫂㚡ㄮ䩬쉫核⩷皱睠깹</w:t>
      </w:r>
      <w:r>
        <w:rPr/>
        <w:t>꧂</w:t>
      </w:r>
      <w:r>
        <w:rPr/>
        <w:t>츫䒱䝚㕵</w:t>
      </w:r>
      <w:r>
        <w:rPr/>
        <w:t>ꤣ</w:t>
      </w:r>
      <w:r>
        <w:rPr/>
        <w:t>渱쵐⒘⍮㊣껂瑠㈶⚿㬰⩍䥱示䌰硔勂轊㷂涵武㡴䕴䍭걧塉材兯眳枘</w:t>
      </w:r>
      <w:r>
        <w:rPr/>
        <w:t>ꥑ</w:t>
      </w:r>
      <w:r>
        <w:rPr/>
        <w:t>땰捇䅎楏싂恨轆眹</w:t>
      </w:r>
      <w:r>
        <w:rPr/>
        <w:t>ꕐ</w:t>
      </w:r>
      <w:r>
        <w:rPr/>
        <w:t>町뭃⥂暏ㅓ坟䎥㍾垵刬촶䥄쉔纮乡⯂䁇쉣昲㕟摎堥숊䛂땕失ꥡ䑸偶柍</w:t>
      </w:r>
      <w:r>
        <w:rPr/>
        <w:t>⡁</w:t>
      </w:r>
      <w:r>
        <w:rPr/>
        <w:t>ⴷ</w:t>
      </w:r>
      <w:r>
        <w:rPr/>
        <w:t>捧䁈扫㦣◂걳䄮畢㢿쉄漪㥀甪ꅂ</w:t>
      </w:r>
      <w:r>
        <w:rPr/>
        <w:t>ꕗ</w:t>
      </w:r>
      <w:r>
        <w:rPr/>
        <w:t>潈☭湱☴⸩㩗甲煖旂参쉩䭨煨녷汕㕲顕卉睲年桂</w:t>
      </w:r>
      <w:r>
        <w:rPr/>
        <w:t>ꤥ</w:t>
      </w:r>
      <w:r>
        <w:rPr/>
        <w:t>ⱐ</w:t>
      </w:r>
      <w:r>
        <w:rPr/>
        <w:t>ㄻ牤⽲繨歨帶濎琩◂橡楀摅</w:t>
      </w:r>
      <w:r>
        <w:rPr/>
        <w:t>ꕦ╸</w:t>
      </w:r>
      <w:r>
        <w:rPr/>
        <w:t>칧⩌辘優슣䨺♀䡓㠭숽礸땄⽒堪숭깩䖻恭橖◂㪱쉴硍冥歩纩䭋輱㡅氳</w:t>
      </w:r>
      <w:r>
        <w:rPr/>
        <w:t>ꕉ</w:t>
      </w:r>
      <w:r>
        <w:rPr/>
        <w:t>㌲㜹顎슱匬ꏂ牴癊姃䵮싂</w:t>
      </w:r>
      <w:r>
        <w:rPr/>
        <w:t>⠬</w:t>
      </w:r>
      <w:r>
        <w:rPr/>
        <w:t>䵯㙷</w:t>
      </w:r>
      <w:r>
        <w:rPr/>
        <w:t>ⱀ⹖♓</w:t>
      </w:r>
      <w:r>
        <w:rPr/>
        <w:t>쉈晷ㄺ싂숥懂⿂㵨ꅙ偫流妵皵쉺䅱汞獖쏂悡䤥⹨넰ꥲ嚡쉩轐唴䵆璥判啷촳堻뽞뽄䦬䍚쉊扩桴䩸㕃䊩ꅢ묮슬썌㑋呖쉴槂潘䬫欶뭎丽掣栤扸㥹䭩숳塚䱃⽘⒵䖩⾱幨歖則</w:t>
      </w:r>
      <w:r>
        <w:rPr/>
        <w:t>⡱</w:t>
      </w:r>
      <w:r>
        <w:rPr/>
        <w:t>춬넻䭘愱⑾슱潭潨숩猴彃☻偎轖ぅ䍄㉠敷䱫꺏┩揎㘸뭨춿䀮숦ㅳ㙳坓䨺摧숳떩扬敐橧戽䡃▵ꇂ쉹䑸玡洽睾歧䷂ㆱ䩀겵敭뽶ꥲ戣䮻漨恰免숹幅瘥⚮␱␤⩵䰳捦䘽깷乚㍖慲祆乶␮놵掵䩉弶〷夤恑썒㠶쉪</w:t>
      </w:r>
      <w:r>
        <w:rPr/>
        <w:t>⡐</w:t>
      </w:r>
      <w:r>
        <w:rPr/>
        <w:t>瑰徏䅣矍木檿渣煖戽쉯牏ꅃ⍠囍弽畈唫싎漮捠䱶沏煮㍆嘵眸泂⩳묯漤싎캥⩮㩾␥摪瀭㜪㉚쉉䀷썔칾癩⩂炵庱婳䡲绂慨쌸偤갭塭瞱汑協</w:t>
      </w:r>
      <w:r>
        <w:rPr/>
        <w:t>⡔</w:t>
      </w:r>
      <w:r>
        <w:rPr/>
        <w:t>슥깺슘櫎♦ㅴ㴴畆⹵晘뗃玡꧎晲䇂㘸杏此弽癥㝒䵓쵤긨商㑀땾쉨頳䩗㕞⩤㓂숣㶥伪拂썓⮱き唣㴱䩍곂쉷쉎檩唩渴⭷䄱ꌱ瘵止抬傡䨻⤵玵辱弴쎡䴦㴰껂䌺擂橳奅濃縹䓂秂手扒⏂项繚싂焺쉹쉘</w:t>
      </w:r>
      <w:r>
        <w:rPr/>
        <w:t>ꖘ⨺ꤹ</w:t>
      </w:r>
      <w:r>
        <w:rPr/>
        <w:t>焥갽쉖纻</w:t>
      </w:r>
      <w:r>
        <w:rPr/>
        <w:t>꧂</w:t>
      </w:r>
      <w:r>
        <w:rPr/>
        <w:t>捥啟㇂䟂䅊煤稰牤䑐僂</w:t>
      </w:r>
      <w:r>
        <w:rPr/>
        <w:t>ꥅ</w:t>
      </w:r>
      <w:r>
        <w:rPr/>
        <w:t>숩斥き</w:t>
      </w:r>
      <w:r>
        <w:rPr/>
        <w:t>ⷂ</w:t>
      </w:r>
      <w:r>
        <w:rPr/>
        <w:t>塅㩱넰䐬⥃僃⌺⽡⹨⾵쉑㭑</w:t>
      </w:r>
      <w:r>
        <w:rPr/>
        <w:t>꤯</w:t>
      </w:r>
      <w:r>
        <w:rPr/>
        <w:t>㭫䍔㘹䥕싂</w:t>
      </w:r>
      <w:r>
        <w:rPr/>
        <w:t>ⵈ⩟</w:t>
      </w:r>
      <w:r>
        <w:rPr/>
        <w:t>䰣吪剴⫂쉌礴歠⹦愰歫彙画䆿쉏梏㟂</w:t>
      </w:r>
      <w:r>
        <w:rPr/>
        <w:t>ⵌ</w:t>
      </w:r>
      <w:r>
        <w:rPr/>
        <w:t>㤽吱偋併催㗂甸䅫窩牞</w:t>
      </w:r>
      <w:r>
        <w:rPr/>
        <w:t>ⱅ</w:t>
      </w:r>
      <w:r>
        <w:rPr/>
        <w:t>숷收⤯䬦慩㡈</w:t>
      </w:r>
      <w:r>
        <w:rPr/>
        <w:t>Ᵽ</w:t>
      </w:r>
      <w:r>
        <w:rPr/>
        <w:t>矍⌺쉌쉓숪♞ꍨ睡넦숸懂㉔쉺ꌤꍥ䝑䉌쎮參쉋⨵㡏녔獆숊䕃䕊松潢婐⥵㕲숨榏⩞</w:t>
      </w:r>
      <w:r>
        <w:rPr/>
        <w:t>ⶣ</w:t>
      </w:r>
      <w:r>
        <w:rPr/>
        <w:t>숩睳쉅숵㑳獷쉏㨰䧂轘愸坏渰攦</w:t>
      </w:r>
      <w:r>
        <w:rPr/>
        <w:t>⢘</w:t>
      </w:r>
      <w:r>
        <w:rPr/>
        <w:t>楪輪慮㑳嗍⪵䓂땶㫂顾䁖⒵砫싍문숩⹊穕</w:t>
      </w:r>
      <w:r>
        <w:rPr/>
        <w:t>ⶱ</w:t>
      </w:r>
      <w:r>
        <w:rPr/>
        <w:t>敺秂䍵桂榵兏穩畭칕⍒繞椱泂娷ぇ칚桷긥</w:t>
      </w:r>
      <w:r>
        <w:rPr/>
        <w:t>⢬</w:t>
      </w:r>
      <w:r>
        <w:rPr/>
        <w:t>塋┣疮憡䙚䩂湈⚏⎣毂㕞䠫쉂⵪㙸쉮洱</w:t>
      </w:r>
      <w:r>
        <w:rPr/>
        <w:t>ⰶ</w:t>
      </w:r>
      <w:r>
        <w:rPr/>
        <w:t>壂쉠稫牺</w:t>
      </w:r>
      <w:r>
        <w:rPr/>
        <w:t>⡶</w:t>
      </w:r>
      <w:r>
        <w:rPr/>
        <w:t>䪣搽㠪哂妵</w:t>
      </w:r>
      <w:r>
        <w:rPr/>
        <w:t>⡣</w:t>
      </w:r>
      <w:r>
        <w:rPr/>
        <w:t>手쌪痃䁚䆣ꅀ剑欩쉤䭵渷獥</w:t>
      </w:r>
      <w:r>
        <w:rPr/>
        <w:t>⡄</w:t>
      </w:r>
      <w:r>
        <w:rPr/>
        <w:t>桏杆滂꥞ꥶ塯獶潃橐䕦㭠桷싂㍁</w:t>
      </w:r>
      <w:r>
        <w:rPr/>
        <w:t>ꕃ</w:t>
      </w:r>
      <w:r>
        <w:rPr/>
        <w:t>穠⑷佢〶揂澿갦扅쉍㬰䑀恅ꥭ灧⩥숺姂㡮桄渪ど癩䬽癇拂砫侏ꌫ숩䈻⹲歐樹扑묫换燂⥙㙀梩⥍㩏捀哂患娽昣洹㒣╍弩䮘ㅟぃ♒䅨䱏浦䌹싂⮣⺮숹慓䱟㝫氤㡡穮洮㔵컂偈浰婁伪㠯種䬥믂숩玩晤䕄숻㉥쉂氫䜨긽㌴啬㐪칺昹癫슩摤⍣䕋䑲</w:t>
      </w:r>
      <w:r>
        <w:rPr/>
        <w:t>ꥉ</w:t>
      </w:r>
      <w:r>
        <w:rPr/>
        <w:t>爹</w:t>
      </w:r>
      <w:r>
        <w:rPr/>
        <w:t>ꤷ</w:t>
      </w:r>
      <w:r>
        <w:rPr/>
        <w:t>䉪쉲</w:t>
      </w:r>
      <w:r>
        <w:rPr/>
        <w:t>⠥</w:t>
      </w:r>
      <w:r>
        <w:rPr/>
        <w:t>兄⎿쉕䥈쉗㝄䈩狂䬶祫湯⎬轎䉳䱦䘫쉶允⩮攸䫂뗎焷烂漷礫</w:t>
      </w:r>
      <w:r>
        <w:rPr/>
        <w:t>ⵑ</w:t>
      </w:r>
      <w:r>
        <w:rPr/>
        <w:t>䡏瑟뭉䈷楨숣㔵㕆⍧杌</w:t>
      </w:r>
      <w:r>
        <w:rPr/>
        <w:t>ꖻ</w:t>
      </w:r>
      <w:r>
        <w:rPr/>
        <w:t>彦깎窏쉳⑵爤摆</w:t>
      </w:r>
      <w:r>
        <w:rPr/>
        <w:t>Ⳃ</w:t>
      </w:r>
      <w:r>
        <w:rPr/>
        <w:t>䘪杖甴⹷䅇灍숵杷㉙ꌽ</w:t>
      </w:r>
      <w:r>
        <w:rPr/>
        <w:t>ⴣ</w:t>
      </w:r>
      <w:r>
        <w:rPr/>
        <w:t>倯쉸㞻숬樺猵冡</w:t>
      </w:r>
      <w:r>
        <w:rPr/>
        <w:t>ꥄ</w:t>
      </w:r>
      <w:r>
        <w:rPr/>
        <w:t>숥䭘僂杬丮呓癔슡堫参䩄輳㋂幪걏숨心쉂㩮䞿쉳걇溻䴹氪㴲砦ꌲ圲㶘勂樶☫ㅐ╕⤺乭顣쉌슩걓渱䬬䥎徵圲悻灟繢繘敋兦슻㕧慱츮췂䔦䒮畘⽱</w:t>
      </w:r>
      <w:r>
        <w:rPr/>
        <w:t>⡯</w:t>
      </w:r>
      <w:r>
        <w:rPr/>
        <w:t>㍺숹睅숶㴲縲䯂⺿㥃⭀쌶轠倭⚱轇奏䩯瀷䀪噔朷偙奌辣걟畊婕恨慆⺻儩榣㋂䋂填</w:t>
      </w:r>
      <w:r>
        <w:rPr/>
        <w:t>ꥇ</w:t>
      </w:r>
      <w:r>
        <w:rPr/>
        <w:t>轏䀩싂湁⵮烎쉦칷疣坁⪘灺쏂쵓漳繍繡䬵떡䡑扺⍘䉣</w:t>
      </w:r>
      <w:r>
        <w:rPr/>
        <w:t>꧂</w:t>
      </w:r>
      <w:r>
        <w:rPr/>
        <w:t>敷䐵ㅓ䜨꺣牃</w:t>
      </w:r>
      <w:r>
        <w:rPr/>
        <w:t>ⰽ</w:t>
      </w:r>
      <w:r>
        <w:rPr/>
        <w:t>健⤰䈺</w:t>
      </w:r>
      <w:r>
        <w:rPr/>
        <w:t>⠪⑞</w:t>
      </w:r>
      <w:r>
        <w:rPr/>
        <w:t>田丷</w:t>
      </w:r>
      <w:r>
        <w:rPr/>
        <w:t>ꤦ</w:t>
      </w:r>
      <w:r>
        <w:rPr/>
        <w:t>全</w:t>
      </w:r>
      <w:r>
        <w:rPr/>
        <w:t>⣂</w:t>
      </w:r>
      <w:r>
        <w:rPr/>
        <w:t>杲쉠体顶硫僃쉔㬪塏ꥶ顺啕慡</w:t>
      </w:r>
      <w:r>
        <w:rPr/>
        <w:t>ⴣ</w:t>
      </w:r>
      <w:r>
        <w:rPr/>
        <w:t>땡뭂㩒㟂⤰嘫슻◍쉙ꍔ⸨䝔㙲䥁ㅖ싎牧⤫䁑㪡檩㪿ꏂ毂䵊忂⮘⴯塊㵩总쉧⽞偵猨纬⥎帷㑰槂䅃顋煯楈쉱枬␨埃䙗ㅁ㝃畍딯獚츬㴵䠦ォ숬슘쉩썍噸䅲瞣䴊</w:t>
      </w:r>
      <w:r>
        <w:rPr/>
        <w:t>⢩</w:t>
      </w:r>
      <w:r>
        <w:rPr/>
        <w:t>ⷂ</w:t>
      </w:r>
      <w:r>
        <w:rPr/>
        <w:t>䙰♢ꌳ媥걘칰㝀兴燂䁕歀䳂뼫⽚沩놵ꥧ转繹䎩帴椨㘶</w:t>
      </w:r>
      <w:r>
        <w:rPr/>
        <w:t>⡔</w:t>
      </w:r>
      <w:r>
        <w:rPr/>
        <w:t>氯슮䬥呚廂㥒ぶ䄪伩䉙녠쉊渤</w:t>
      </w:r>
      <w:r>
        <w:rPr/>
        <w:t>ꥃ</w:t>
      </w:r>
      <w:r>
        <w:rPr/>
        <w:t>촰戩뽟偂彅䱩쉋뿂瞬쉎睩槍堭恆䑚</w:t>
      </w:r>
      <w:r>
        <w:rPr/>
        <w:t>ⱏ</w:t>
      </w:r>
      <w:r>
        <w:rPr/>
        <w:t>ꗃ⨱</w:t>
      </w:r>
      <w:r>
        <w:rPr/>
        <w:t>弦浘갨晞⩓测䧂時㯂</w:t>
      </w:r>
      <w:r>
        <w:rPr/>
        <w:t>ꔳ</w:t>
      </w:r>
      <w:r>
        <w:rPr/>
        <w:t>伯캵楀睐瑞晏녨弪繋㴳숷㝕</w:t>
      </w:r>
      <w:r>
        <w:rPr/>
        <w:t>ꤪ</w:t>
      </w:r>
      <w:r>
        <w:rPr/>
        <w:t>睸弻妻☦쉲䮏忂扯乩뼦ꍄ杳琨싃䮱䡒䮩쉘磂슏䣂䡊䰷漯쵨睶⭀歹僂枻숳⪏杹扥嘮晲⽶癄浢瑂䱄竂뮏塘暻椤别⬫갶</w:t>
      </w:r>
      <w:r>
        <w:rPr/>
        <w:t>ꔭ</w:t>
      </w:r>
      <w:r>
        <w:rPr/>
        <w:t>桐ゥ嗃㍈⍅ぱㅋ珂乵⫍⧂숳ꥭ潞儶渭儭쉗楱勃쉧㭅䔺⪏秂敧轹䉏橵䉬㤴唵松⧂⩮滂橗刹</w:t>
      </w:r>
      <w:r>
        <w:rPr/>
        <w:t>⠺</w:t>
      </w:r>
      <w:r>
        <w:rPr/>
        <w:t>㈬䩇㧂繷濂弹呰ㅋ</w:t>
      </w:r>
      <w:r>
        <w:rPr/>
        <w:t>ⴱ</w:t>
      </w:r>
      <w:r>
        <w:rPr/>
        <w:t>息쉟㛃</w:t>
      </w:r>
      <w:r>
        <w:rPr/>
        <w:t>ꤹ</w:t>
      </w:r>
      <w:r>
        <w:rPr/>
        <w:t>飂╅㉉乳潖㭦䅇䅙깧燂噚쉯</w:t>
      </w:r>
      <w:r>
        <w:rPr/>
        <w:t>ⲵ</w:t>
      </w:r>
      <w:r>
        <w:rPr/>
        <w:t>卅澵獗슘䉶㥣窬偔睯唺枥奰娳煂䉣洪㥌圳庘녧杙剅쉮䃂ꎿ䇂녪䒵ꍪ⍞䤭䩱⎻戰煒幁狍弰㙨啀䍀쉠슘썎</w:t>
      </w:r>
      <w:r>
        <w:rPr/>
        <w:t>꧂</w:t>
      </w:r>
      <w:r>
        <w:rPr/>
        <w:t>祀核ㅾ慚䕥䈱䘷㔦슻⧂桍帱䒏☱ꍧ桶轥쉇䙵쉈栬╡剂囂</w:t>
      </w:r>
      <w:r>
        <w:rPr/>
        <w:t>⡳</w:t>
      </w:r>
      <w:r>
        <w:rPr/>
        <w:t>쉲䮬噔浣㥇楁儽㷂㗃싂牞䡯婨㕧⭒␪氻䭣溡櫂䥞⾩㕉彆澻恺淎湸걐슿䵘䨤</w:t>
      </w:r>
      <w:r>
        <w:rPr/>
        <w:t>ⵃ</w:t>
      </w:r>
      <w:r>
        <w:rPr/>
        <w:t>칺湀䜳瀲劮䵓秂췂壂䖥쉁软幟䱖䑏⬣</w:t>
      </w:r>
      <w:r>
        <w:rPr/>
        <w:t>ⶩ</w:t>
      </w:r>
      <w:r>
        <w:rPr/>
        <w:t>湣檻☯ꥦ⑤쉵纮瑇䏍䵮䱅쌳サ쉍싂彈珂갹懂⫃㉭숸摶け㪣轢⹎ꌴ矂칤瀻戮㋂䥓녀硫ㅙ剓숮걓쉆ꇂꌤ恊䔦숱反㉮</w:t>
      </w:r>
      <w:r>
        <w:rPr/>
        <w:t>ꔫ</w:t>
      </w:r>
      <w:r>
        <w:rPr/>
        <w:t>쏂⩁㕆丽獍漬㩔䇍喥慴ꍢ暬丬男ꌴ䷂㣂뮩ㅑ츸婦債偠愱㟂侬깎㥞䨥㕧싂顯暿灃슘㧂匭䍟㝋浐ꅺ凂㘥䙁쉕념玱갸㥥쌻뭷廂㖿걂ヂ剔숽슻</w:t>
      </w:r>
      <w:r>
        <w:rPr/>
        <w:t>ꕍ</w:t>
      </w:r>
      <w:r>
        <w:rPr/>
        <w:t>쵸㘮놵䒱⒵欶塺㪿潧ꄥ祦䍒䲬轫睌⽶ꍟ弱䥤杴汤廂幮</w:t>
      </w:r>
      <w:r>
        <w:rPr/>
        <w:t>ⱦ</w:t>
      </w:r>
      <w:r>
        <w:rPr/>
        <w:t>쎡決쉘狎깔싂並煺㡲䪱皡織썇毃瑀敫뽵컂쉀喥彨</w:t>
      </w:r>
      <w:r>
        <w:rPr/>
        <w:t>ꕱ</w:t>
      </w:r>
      <w:r>
        <w:rPr/>
        <w:t>㔽충桏儩㩮녆䧂䁙睵</w:t>
      </w:r>
      <w:r>
        <w:rPr/>
        <w:t>Ⱚ</w:t>
      </w:r>
      <w:r>
        <w:rPr/>
        <w:t>슬䓂轾</w:t>
      </w:r>
      <w:r>
        <w:rPr/>
        <w:t>Ⲭ⹋</w:t>
      </w:r>
      <w:r>
        <w:rPr/>
        <w:t>甸癳䞏坧ㅸ䱔漲⫂儩幊□썏兲⺏繐ㅕ䵾春䫂뇂♎⥈⵷⴬䅨昻㜊뽪㖏ꏍ뼬び</w:t>
      </w:r>
      <w:r>
        <w:rPr/>
        <w:t>ꔻ</w:t>
      </w:r>
      <w:r>
        <w:rPr/>
        <w:t>䡘┳卌喥⑆ꄱ</w:t>
      </w:r>
      <w:r>
        <w:rPr/>
        <w:t>ꥎ</w:t>
      </w:r>
      <w:r>
        <w:rPr/>
        <w:t>䍖</w:t>
      </w:r>
      <w:r>
        <w:rPr/>
        <w:t>ⵁ</w:t>
      </w:r>
      <w:r>
        <w:rPr/>
        <w:t>沬侬</w:t>
      </w:r>
      <w:r>
        <w:rPr/>
        <w:t>ⱪ</w:t>
      </w:r>
      <w:r>
        <w:rPr/>
        <w:t>硃뽭⭫⩌땮⭌䶮㕟⛍⍟⩅含橶슮䮡携⑨㌪쉚爹厮礮䵲⩥뼰쵯㥰⬩璮㑋獃䱹矂拂べ猸濂⼦䉦</w:t>
      </w:r>
      <w:r>
        <w:rPr/>
        <w:t>ⱞ</w:t>
      </w:r>
      <w:r>
        <w:rPr/>
        <w:t>싂轐</w:t>
      </w:r>
      <w:r>
        <w:rPr/>
        <w:t>ꤪ⩳</w:t>
      </w:r>
      <w:r>
        <w:rPr/>
        <w:t>繎乱係冘䋂愨뽉氹摌槂渴⏂깶顖넹䚮矂㵐彌祲⵨颻摧䁌ꅪ犮楎浆㙷汤佦倰沩瑚⸩⩲쉠═䩫⨩갣穧縷숵녷㒩氹</w:t>
      </w:r>
      <w:r>
        <w:rPr/>
        <w:t>ꖻ</w:t>
      </w:r>
      <w:r>
        <w:rPr/>
        <w:t>䡾칣瘩夳쉆煘㨩夰⌨顚獩䜴ꥮ捬숥旍쉞ꍶ걫슻숲쉔♴䑂껎畮싂盂琯䱢砣埂兔뭃捒ꍫ썁ㅉ컎愤곃瘤걘ꥢ爰싍⨲䝀ꄥ⿂濂쉆塴秂㭏䕁汤幦坭田䟍㏂䄪뗂䏂椤稨⩚⨳⺿楠忂䬫䁈␭쉑瀶捭⧂땍祀䌮撡沩쉓浨纵㝶</w:t>
      </w:r>
      <w:r>
        <w:rPr/>
        <w:t>ꕖ</w:t>
      </w:r>
      <w:r>
        <w:rPr/>
        <w:t>楅쉱惂㕉숽⹱숪쉌컂汁䌭礻䅗あ㈤땑슥杘匯쉪㠹깔쉯칟究熣㚡㬫☹礪䡣⸫挥⛍㩙⭳呬ꍭ噑捒칡췂놬㈤辩弪暥숣♑┫⩊⻃㤪㷂厮祱秂㮩⍦杹숥畱漣哂幋쉋㎿欫䥳厣쵢㐭城칲㨶轮伽䩡橤쉕숯卯䅯归瑭兊묪奎伦瑒癹欮㌩䥇彗䧂㥷䤬뭑걉轄䈨兒㉣佥㜯䃂䭬䫂呱ꏍ걉뭋쉑싍㬽瓂猺穭椬╩挰쉃歁ꎏく⥵颡㍌쌴쉩␷卟䅄牅싃쎡ꄰ㤶뼤奴瞥⦏⍾숥仂쉺쉫禱穩硇ꍉ瑥䌫⑺갫쉲㕌毂㕘䭴슏㭎灹䢥凍灷碿瘷〱칈㩇睲䩈契싂뼸杗か♋</w:t>
      </w:r>
      <w:r>
        <w:rPr/>
        <w:t>ꖵ⌵</w:t>
      </w:r>
      <w:r>
        <w:rPr/>
        <w:t>ꍰ殩⭗幣☮뽶摂딸쉃剋橕</w:t>
      </w:r>
      <w:r>
        <w:rPr/>
        <w:t>Ⱳ</w:t>
      </w:r>
      <w:r>
        <w:rPr/>
        <w:t>摦练䵐戲䔹㍟敶</w:t>
      </w:r>
      <w:r>
        <w:rPr/>
        <w:t>ꕰ꧂</w:t>
      </w:r>
      <w:r>
        <w:rPr/>
        <w:t>ꌩ㥷䬥숯㘺</w:t>
      </w:r>
      <w:r>
        <w:rPr/>
        <w:t>ⰱ</w:t>
      </w:r>
      <w:r>
        <w:rPr/>
        <w:t>䡄⾿㭪輣搷⥕枥㤱깤捷咥㦿깮䉱</w:t>
      </w:r>
      <w:r>
        <w:rPr/>
        <w:t>⡓</w:t>
      </w:r>
      <w:r>
        <w:rPr/>
        <w:t>䙏깂恊墮繥⸽숭㵺琬䥙䡯쉴幗䐫썆䍪垩㤭</w:t>
      </w:r>
      <w:r>
        <w:rPr/>
        <w:t>꧂</w:t>
      </w:r>
      <w:r>
        <w:rPr/>
        <w:t>쉸⚩䉶걓娪ꇎ</w:t>
      </w:r>
      <w:r>
        <w:rPr/>
        <w:t>⣂</w:t>
      </w:r>
      <w:r>
        <w:rPr/>
        <w:t>啊獋頴㩨頻㕪祺䱐濂␰㝙圯㩆㥱㗃</w:t>
      </w:r>
      <w:r>
        <w:rPr/>
        <w:t>Ⱘ</w:t>
      </w:r>
      <w:r>
        <w:rPr/>
        <w:t>䘴습穩拂煱恥琰戨숺썯渽啰쉷㑓♰뾬숹穊싍惍疣珂㜬癑⥰㍃숬眶㙏⧎捖玏畋썖沩匩쉷뽐뭠帨幉瀺璻쉱딭</w:t>
      </w:r>
      <w:r>
        <w:rPr/>
        <w:t>ꦩ</w:t>
      </w:r>
      <w:r>
        <w:rPr/>
        <w:t>權曎⛂쉠䍐ꏂ䉹䁗㡎渺싂帪枏橤摋煔䵞쉈䑟敾歇幨假⍲曂㭋슏䣂䍪珎嘪칋츨攳⨸坯怳璏橒숤攲숱啾격焳村⽖숪무呹</w:t>
      </w:r>
      <w:r>
        <w:rPr/>
        <w:t>ⵈ</w:t>
      </w:r>
      <w:r>
        <w:rPr/>
        <w:t>佾♡愶</w:t>
      </w:r>
      <w:r>
        <w:rPr/>
        <w:t>꧂</w:t>
      </w:r>
      <w:r>
        <w:rPr/>
        <w:t>ㄨ噹</w:t>
      </w:r>
      <w:r>
        <w:rPr/>
        <w:t>ꕊ□</w:t>
      </w:r>
      <w:r>
        <w:rPr/>
        <w:t>썐䥟⚥泎嚻噱쉋匷숽炵뽋ꍴ枩奐殬砤兙捕쌲䮵</w:t>
      </w:r>
      <w:r>
        <w:rPr/>
        <w:t>Ⳃ</w:t>
      </w:r>
      <w:r>
        <w:rPr/>
        <w:t>留乊㐩슣쉬咵땗쉉⸪♟怺剢砪</w:t>
      </w:r>
      <w:r>
        <w:rPr/>
        <w:t>ꔥ</w:t>
      </w:r>
      <w:r>
        <w:rPr/>
        <w:t>〳숶輭灄繾塏슘绂夦迂䑢䵾뭗稱橡瑏楆싂囂毂礯쉞ꍋ</w:t>
      </w:r>
      <w:r>
        <w:rPr/>
        <w:t>⣂</w:t>
      </w:r>
      <w:r>
        <w:rPr/>
        <w:t>㨮散楖收</w:t>
      </w:r>
      <w:r>
        <w:rPr/>
        <w:t>Ⳃ</w:t>
      </w:r>
      <w:r>
        <w:rPr/>
        <w:t>橇⭉⩦䰩충숰䉖㶩䊮囍搥抬쉰泂쉨幫땡㬩欺瑱㋂偞ァ䣂䠺놘ꥸ쉈䥃뽬発쉾녢坴숴⨵奔䲡</w:t>
      </w:r>
      <w:r>
        <w:rPr/>
        <w:t>ⱕ</w:t>
      </w:r>
      <w:r>
        <w:rPr/>
        <w:t>숻天㑀ꄱ佡佞쉚盂㩺婨䨳⽏⮵⧂䕈㥃땸瑂㥮䕂</w:t>
      </w:r>
      <w:r>
        <w:rPr/>
        <w:t>⠭</w:t>
      </w:r>
      <w:r>
        <w:rPr/>
        <w:t>㭚係濂싂쉱쉣煦쉞嘶䔰急獞迃䡀쉣숴ꅚ彁㇂녃珂ꍱ瑄쉱䄵</w:t>
      </w:r>
      <w:r>
        <w:rPr/>
        <w:t>Ⱪ</w:t>
      </w:r>
      <w:r>
        <w:rPr/>
        <w:t>婗医睮땎녶潢</w:t>
      </w:r>
      <w:r>
        <w:rPr/>
        <w:t>ⵤ</w:t>
      </w:r>
      <w:r>
        <w:rPr/>
        <w:t>䨫</w:t>
      </w:r>
      <w:r>
        <w:rPr/>
        <w:t>ꕳ</w:t>
      </w:r>
      <w:r>
        <w:rPr/>
        <w:t>숹녲縳䧂䕚䜴卵偁䚻捇爽顷갪갨☪긫椫照䕬䕤㌺ꆏ櫎畤썠墮㙶琬犿䝟⵴㐽⽦㦣墬洱珂㭸䵋獥哂쉃⭁䁾䍑⥰嘭㭩啪㝃个떮秂乕畒㍸ꆥ쉸え⮬浘䵥ꌪ㭓毂唶嫎傿♰쉌⨽쉮㬥转㛎㤤甦䍁䭅坶ㄤ央瘱但勂㡕氪ㅲ쉅쉌</w:t>
      </w:r>
      <w:r>
        <w:rPr/>
        <w:t>⣂</w:t>
      </w:r>
      <w:r>
        <w:rPr/>
        <w:t>帳㯂婎겥⫂쉣쉂偣含쉮䵆㷂窵㭢뭇绂떥扈䴳摆컂硩겵깨眬썣噥疏䁾呢녯䙚繩긨充整獺␽燎嗎䑟㝓싂쉋䢘츭䢏쉞⩖煊杸弣㈪䛎碘싂뭐쉐祕</w:t>
      </w:r>
      <w:r>
        <w:rPr/>
        <w:t>ꕮ</w:t>
      </w:r>
      <w:r>
        <w:rPr/>
        <w:t>圵⥏窻</w:t>
      </w:r>
      <w:r>
        <w:rPr/>
        <w:t>⡅</w:t>
      </w:r>
      <w:r>
        <w:rPr/>
        <w:t>浕쵷顢繴썈砺吩杗㉃⵲싎睤帪媘⑌㎵渱䵘恡幄ꅬ㜹㙒栵㬯쉖싃甦捑㙈厱⨵晦ꇍ䩤顫轢쉫㭑迂䪻╁睒</w:t>
      </w:r>
      <w:r>
        <w:rPr/>
        <w:t>ꕋ</w:t>
      </w:r>
      <w:r>
        <w:rPr/>
        <w:t>悥껂㨺㊩쉉⧍녃㕍녀</w:t>
      </w:r>
      <w:r>
        <w:rPr/>
        <w:t>⠭</w:t>
      </w:r>
      <w:r>
        <w:rPr/>
        <w:t>㬭獠歡</w:t>
      </w:r>
      <w:r>
        <w:rPr/>
        <w:t>꧂</w:t>
      </w:r>
      <w:r>
        <w:rPr/>
        <w:t>⡃</w:t>
      </w:r>
      <w:r>
        <w:rPr/>
        <w:t>嘸♧浹䓃⧂깆墩ꥠ牤┲唰숩쉌쉣㐽礫⥱幑溱숬墏쌶㙈埂숮ꌰ啰僂걔歇㤻歨䈰⪩</w:t>
      </w:r>
      <w:r>
        <w:rPr/>
        <w:t>ⱚ</w:t>
      </w:r>
      <w:r>
        <w:rPr/>
        <w:t>㝚坬⿂쉁灺䟂擂⫃敠㎘뿂瑃䨴汱㡙㛃⨣穷㙮秎祵ㄮ煞煭畈㎩䍗㇂畑쉴睷凂乃</w:t>
      </w:r>
      <w:r>
        <w:rPr/>
        <w:t>ꤻ</w:t>
      </w:r>
      <w:r>
        <w:rPr/>
        <w:t>卖ㅐ䞩ꌲ杷㡬幯眵刬㴨쉞䀊쉤</w:t>
      </w:r>
      <w:r>
        <w:rPr/>
        <w:t>꥟</w:t>
      </w:r>
      <w:r>
        <w:rPr/>
        <w:t>䜽煺杗憩淂䳂桯㈴걸瞩歡汨싂轈䔴⨯숦咵斻櫍슩毂潾杀晅唷슮㵘⨺奚伩怮⵷</w:t>
      </w:r>
      <w:r>
        <w:rPr/>
        <w:t>ꕦ⴩</w:t>
      </w:r>
      <w:r>
        <w:rPr/>
        <w:t>ꥠ怰椩䉨♆坴</w:t>
      </w:r>
      <w:r>
        <w:rPr/>
        <w:t>ⱙ</w:t>
      </w:r>
      <w:r>
        <w:rPr/>
        <w:t>堯〪䃎쉒睗⍳䴽擂ま╞轖</w:t>
      </w:r>
      <w:r>
        <w:rPr/>
        <w:t>ꖿ</w:t>
      </w:r>
      <w:r>
        <w:rPr/>
        <w:t>轳䑂⭾쉵䑇</w:t>
      </w:r>
      <w:r>
        <w:rPr/>
        <w:t>ⶻ</w:t>
      </w:r>
      <w:r>
        <w:rPr/>
        <w:t>晘欱橹椣䝘颣䍃纩ㅯ걇浙牌⥧睋䍏숵砪䱷⽸湺种瞬♙㪻拂⩁층⬹㉢</w:t>
      </w:r>
      <w:r>
        <w:rPr/>
        <w:t>ⰴ⩰</w:t>
      </w:r>
      <w:r>
        <w:rPr/>
        <w:t>㡘</w:t>
      </w:r>
      <w:r>
        <w:rPr/>
        <w:t>ⱏ</w:t>
      </w:r>
      <w:r>
        <w:rPr/>
        <w:t>睑扪扌擂</w:t>
      </w:r>
      <w:r>
        <w:rPr/>
        <w:t>ⱖ</w:t>
      </w:r>
      <w:r>
        <w:rPr/>
        <w:t>숽憘灃</w:t>
      </w:r>
      <w:r>
        <w:rPr/>
        <w:t>Ⳃ</w:t>
      </w:r>
      <w:r>
        <w:rPr/>
        <w:t>ꅋ걓䟂晐渰垣摅甽䄳쉵䕶曂繓</w:t>
      </w:r>
      <w:r>
        <w:rPr/>
        <w:t>⡖</w:t>
      </w:r>
      <w:r>
        <w:rPr/>
        <w:t>嚮磃칆哂䘽棂㊬轞乸椯딷숶⩷塠썁杈㥔㙔</w:t>
      </w:r>
      <w:r>
        <w:rPr/>
        <w:t>⡘</w:t>
      </w:r>
      <w:r>
        <w:rPr/>
        <w:t>ㄲ敵呥歏噫睚畅獶䌦</w:t>
      </w:r>
      <w:r>
        <w:rPr/>
        <w:t>ꥄ</w:t>
      </w:r>
      <w:r>
        <w:rPr/>
        <w:t>埂乸숲瑍恰䷃썐䡾뭵䍥甪纩</w:t>
      </w:r>
      <w:r>
        <w:rPr/>
        <w:t>Ⱛ</w:t>
      </w:r>
      <w:r>
        <w:rPr/>
        <w:t>潁刭縲磂迂䠫畫㭃숦♗ㅟ싂䳂牚䬪쉨뭋敗櫂䖮긤泎〺ꍔ礪刹瀸ꎬざ婎倰湐太㩘卧⩑〽浧頹佔䡶昰㇂껂⭰쉳㡞⑂圮癷㑑町橉갻싂⹾䒣䨣䉌头ㅾ材ꥭ啚倪漰䱎㚏㷂狂䌫䝅癸㩍楈掵浶愵佘歂畷䱖椷ꆡ廍긣睪堮쉳兎杋䪩슏割燂</w:t>
      </w:r>
      <w:r>
        <w:rPr/>
        <w:t>ⱨ</w:t>
      </w:r>
      <w:r>
        <w:rPr/>
        <w:t>ꇂ뮏슬⛃敫㧂䦿쵾杷䙄숵栭슿</w:t>
      </w:r>
      <w:r>
        <w:rPr/>
        <w:t>⡔⢮</w:t>
      </w:r>
      <w:r>
        <w:rPr/>
        <w:t>긭癅㛂넳㮮䀪䊩뽳杉䛍쉸숵䉵奙싂爯妬䟂牘䟂牥</w:t>
      </w:r>
      <w:r>
        <w:rPr/>
        <w:t>Ⱛ</w:t>
      </w:r>
      <w:r>
        <w:rPr/>
        <w:t>并촪</w:t>
      </w:r>
      <w:r>
        <w:rPr/>
        <w:t>Ⱞ</w:t>
      </w:r>
      <w:r>
        <w:rPr/>
        <w:t>纡㬮⥊썍⥷䠯千싂싎䭺恉漫쉖⬰깇⺮佑摶㧂飍圯係顢숫繙伯갥⬺ꍈ</w:t>
      </w:r>
      <w:r>
        <w:rPr/>
        <w:t>ⵠ</w:t>
      </w:r>
      <w:r>
        <w:rPr/>
        <w:t>깅숷쉾</w:t>
      </w:r>
      <w:r>
        <w:rPr/>
        <w:t>⠺</w:t>
      </w:r>
      <w:r>
        <w:rPr/>
        <w:t>䝗</w:t>
      </w:r>
      <w:r>
        <w:rPr/>
        <w:t>Ⱞ⑐</w:t>
      </w:r>
      <w:r>
        <w:rPr/>
        <w:t>숬拂䨦仂牶</w:t>
      </w:r>
      <w:r>
        <w:rPr/>
        <w:t>ⱦ</w:t>
      </w:r>
      <w:r>
        <w:rPr/>
        <w:t>在걣买┷䀹쌮便</w:t>
      </w:r>
      <w:r>
        <w:rPr/>
        <w:t>ꤥ</w:t>
      </w:r>
      <w:r>
        <w:rPr/>
        <w:t>潌慧廂焺䬱獏圪彾쉫믂眺樳㊬唲眸䅬彠儫칣쉈榣獨䝭䁰䖱䭚⶘쉣</w:t>
      </w:r>
      <w:r>
        <w:rPr/>
        <w:t>⠵</w:t>
      </w:r>
      <w:r>
        <w:rPr/>
        <w:t>坖䆻䥮䱸</w:t>
      </w:r>
      <w:r>
        <w:rPr/>
        <w:t>ⰹ</w:t>
      </w:r>
      <w:r>
        <w:rPr/>
        <w:t>䰶깊㧂㊱畠媵䩲歪갩㙩体橊긹㵖仂㉴숹㍹숭ꥥ䝕倬稪⩇⍳㡹ㅹ噕뭋숦䱾䔹녆嫂╺䘹䤶嚻卒䅗㌩ꥡ뭈╳㙷</w:t>
      </w:r>
      <w:r>
        <w:rPr/>
        <w:t>꧂⭥</w:t>
      </w:r>
      <w:r>
        <w:rPr/>
        <w:t>㋂넨ꥨ顺뼽祉ㄦ㍺撩唦</w:t>
      </w:r>
      <w:r>
        <w:rPr/>
        <w:t>⡎</w:t>
      </w:r>
      <w:r>
        <w:rPr/>
        <w:t>穵槂뇃偠䮬⌰숬甩♆殣眬걇뽉亮幐㉬쉢캿柂㥂㉂㑏뭧煟殥偱녋佬⍉쉍쉾㘣削䁊䣂煀浬恍쵸癖</w:t>
      </w:r>
      <w:r>
        <w:rPr/>
        <w:t>⢏</w:t>
      </w:r>
      <w:r>
        <w:rPr/>
        <w:t>숱㷂䅦ㅚ⌦珃쉣乓睕컂吹欬춣繬뭴⧂숱杢쉋⥥㦣䕶怵</w:t>
      </w:r>
      <w:r>
        <w:rPr/>
        <w:t>ꤤ</w:t>
      </w:r>
      <w:r>
        <w:rPr/>
        <w:t>걱딥昱꥖거땬䭩唊橊夯</w:t>
      </w:r>
      <w:r>
        <w:rPr/>
        <w:t>ⵆ</w:t>
      </w:r>
      <w:r>
        <w:rPr/>
        <w:t>兏놣獧睮燂䳃犿䣂浬偃猷手</w:t>
      </w:r>
      <w:r>
        <w:rPr/>
        <w:t>ⱏ</w:t>
      </w:r>
      <w:r>
        <w:rPr/>
        <w:t>칅䈫瀴㖮깒祯杫⨪卂㉈䙆쵑樶땳畣싂ꅄ⫍畵䙠썱㨪쉃쉹숮쉚捭숩걔页쉰썵柍睂匬䠰뼬ꌵ稶涩牃睢㒱欸䉗坍㐲숻归땡</w:t>
      </w:r>
      <w:r>
        <w:rPr/>
        <w:t>⡀</w:t>
      </w:r>
      <w:r>
        <w:rPr/>
        <w:t>넹㝲楥潥乯晒뽉歌灷垱⫂㍅䁘쉗痂沥獋湭噹䵯匷棂</w:t>
      </w:r>
      <w:r>
        <w:rPr/>
        <w:t>ꕳ</w:t>
      </w:r>
      <w:r>
        <w:rPr/>
        <w:t>牒</w:t>
      </w:r>
      <w:r>
        <w:rPr/>
        <w:t>ꤪ</w:t>
      </w:r>
      <w:r>
        <w:rPr/>
        <w:t>䢱</w:t>
      </w:r>
      <w:r>
        <w:rPr/>
        <w:t>꤯⩁</w:t>
      </w:r>
      <w:r>
        <w:rPr/>
        <w:t>ꥱ入싂╦⭸㠫剸前㡬楉쉶砱欯幎䶻敒⹠䭗婥⫂眳冘ꍱ穗⪏浠╾䐹拂庩炩橣㠻깃倰⪿쌻瞩땑砪츲樶싂꺩㉐䁾쉘婨䙉⾣杭碩쉁⍷洷弭塅㙘쉘긨</w:t>
      </w:r>
      <w:r>
        <w:rPr/>
        <w:t>ꕞ</w:t>
      </w:r>
      <w:r>
        <w:rPr/>
        <w:t>䙈쉡浱輱㡡瀫</w:t>
      </w:r>
      <w:r>
        <w:rPr/>
        <w:t>ⷂ</w:t>
      </w:r>
      <w:r>
        <w:rPr/>
        <w:t>碩窬⍣⌮恂┳㏂电奴憱쉇슏쉎昱汚䌯撘뽳㨤䋂佋䨵畇㵩掱轀矂珂䄫⑅쉆䅆䅴숪뇂䆱뿃汲⤩歺⩘晢頳㌱犥㛂넩</w:t>
      </w:r>
      <w:r>
        <w:rPr/>
        <w:t>⡳</w:t>
      </w:r>
      <w:r>
        <w:rPr/>
        <w:t>쉏쉁싂⭃츣뭰䡤剬⨨幱㩷䚵⿂墬뽷仂䎬璥眺橙⽨灵⨹쉴徬녴쉦前숩䰣幅䉅畞ꅣ䩭䔸縳湚♫係桩䏂刹壂쉋⾿硖쉢甸幠숶⚩圵扴걋</w:t>
      </w:r>
      <w:r>
        <w:rPr/>
        <w:t>ꦮ</w:t>
      </w:r>
      <w:r>
        <w:rPr/>
        <w:t>깂转⌶╫啠歶슻圳噅䉚甯㍪</w:t>
      </w:r>
      <w:r>
        <w:rPr/>
        <w:t>ꦥ</w:t>
      </w:r>
      <w:r>
        <w:rPr/>
        <w:t>싂딪녭憩녓䥘䴮②暘⩕쉢䍡佢㩾扷㥧砣ꥩ兦䬤쉭쉪偑瀣轀숥啔㍃捆䨻⿂김狂矂⨪슣싂㔶췍湇支쉔瑚숱숺癆桪䩗걫⩔╂扭䒩䌯轲⨺䡳숴䤻␥䑒奥灅㭞⩬⤱穠슘冮瀯</w:t>
      </w:r>
      <w:r>
        <w:rPr/>
        <w:t>ꗂ</w:t>
      </w:r>
      <w:r>
        <w:rPr/>
        <w:t>淂숪⑙旂熱枘䞩㡺氥䙌숽㴨㵴怯瑮쉓顕䗎䉙棂樰斏갶녔썒歩礲ꅍ䄽⨺싂媣칤䈣何♗愱쉲묮⍣㪮䭳噈쵚⨱戺㒣恌㍷偗</w:t>
      </w:r>
      <w:r>
        <w:rPr/>
        <w:t>ꦘ⦡</w:t>
      </w:r>
      <w:r>
        <w:rPr/>
        <w:t>恨㭧䩚䍈⤶㬣漺</w:t>
      </w:r>
      <w:r>
        <w:rPr/>
        <w:t>ꖮ</w:t>
      </w:r>
      <w:r>
        <w:rPr/>
        <w:t>䕧딪⥏쉲坸慦䙶顲䓂㥗㭯ꍍ晖숫畈滂㍲㑊ꄬ瀦믂熮</w:t>
      </w:r>
      <w:r>
        <w:rPr/>
        <w:t>ꦥ</w:t>
      </w:r>
      <w:r>
        <w:rPr/>
        <w:t>嗂牗⭩뼦唺⌴ꄪ⍲呅䑹䢿セ䤪甪坡슮呥쉦쉉牟㑄剅슩恑剪썴䧂ꎣ辏</w:t>
      </w:r>
      <w:r>
        <w:rPr/>
        <w:t>ⴳ</w:t>
      </w:r>
      <w:r>
        <w:rPr/>
        <w:t>窱厬榩噬⻎䊣쉍朦欤纥䘤ㅓ轵숸뿂娰呤渳슡ꅯ䅂ꍦ㛂乧⩦䍄⎩タ彀椪⹲⩊쉈䍞䈱⭸␻徬</w:t>
      </w:r>
      <w:r>
        <w:rPr/>
        <w:t>꧃</w:t>
      </w:r>
      <w:r>
        <w:rPr/>
        <w:t>亘뗂硹䙧ㄮ䊡⹇깠촊䭊輫匤琶┲㭄椱瑡摶倬䁹싂㛂䵈僂免칪朽礱㌫츣</w:t>
      </w:r>
      <w:r>
        <w:rPr/>
        <w:t>⡶</w:t>
      </w:r>
      <w:r>
        <w:rPr/>
        <w:t>䍏煅䑠㜥㕗쉨녡쵡</w:t>
      </w:r>
      <w:r>
        <w:rPr/>
        <w:t>Ⱖ</w:t>
      </w:r>
      <w:r>
        <w:rPr/>
        <w:t>㙵ꏃ䁁卯扒㩪꤮繠㈪伻獆䶮硎䈽灑䳂䍞숻깯쵮扏䅍⚮녞妵⍒쉖ヂ晸㎩檬纡㉳當汔偕⥘⩬歡䑰呋쉆瘸숤浶彧畣␮숸⍭珂䜪琻뗂䏂慇䥎婇</w:t>
      </w:r>
      <w:r>
        <w:rPr/>
        <w:t>ꥄ</w:t>
      </w:r>
      <w:r>
        <w:rPr/>
        <w:t>뗂疩幥煵슏╈㑕夶扦뿂쉲⨱哂㘯捴堨繀幷偁䴫僂숻</w:t>
      </w:r>
      <w:r>
        <w:rPr/>
        <w:t>ꔭ⮣</w:t>
      </w:r>
      <w:r>
        <w:rPr/>
        <w:t>礪䕙忂</w:t>
      </w:r>
      <w:r>
        <w:rPr/>
        <w:t>ꖵ⥰</w:t>
      </w:r>
      <w:r>
        <w:rPr/>
        <w:t>㑈갽乕</w:t>
      </w:r>
      <w:r>
        <w:rPr/>
        <w:t>⠲</w:t>
      </w:r>
      <w:r>
        <w:rPr/>
        <w:t>煣걾䘨깣䡂䧂뿂㘻僂呴匸⩓╙䑃⵳輣숲䯂枣㎩碡䍤啧㉶癱⥄</w:t>
      </w:r>
      <w:r>
        <w:rPr/>
        <w:t>Ⱕ</w:t>
      </w:r>
      <w:r>
        <w:rPr/>
        <w:t>瞩䵵嗂牅案䥗䍵㩺汁⫂⌰쉆믂쉋敮䚡摅⭶</w:t>
      </w:r>
      <w:r>
        <w:rPr/>
        <w:t>ꦩ</w:t>
      </w:r>
      <w:r>
        <w:rPr/>
        <w:t>噠灺穷涱栱㙥</w:t>
      </w:r>
      <w:r>
        <w:rPr/>
        <w:t>ꥂ</w:t>
      </w:r>
      <w:r>
        <w:rPr/>
        <w:t>顡䝷瑔쉳쉳啀쉔♊갹亥砻慁걵㋂灓㥄ꏂ挲乲쉄䰭쉷汨怦凎싂輲싂䉕䁷公澱夻婄婓곂쌣쵞砦㵩猳쉴呏頽</w:t>
      </w:r>
      <w:r>
        <w:rPr/>
        <w:t>ꥅ</w:t>
      </w:r>
      <w:r>
        <w:rPr/>
        <w:t>묫坨祴䜳㙶浑燂쵫놘쌭⑕䁥</w:t>
      </w:r>
      <w:r>
        <w:rPr/>
        <w:t>ꤪ</w:t>
      </w:r>
      <w:r>
        <w:rPr/>
        <w:t>쉉碥딸㝙稣㬥㕈稯浗幯䛂䜷㮘㇂楘㞩ꍀ䮥긦湅捓㙃뽍뽰暩슮椵䉣哂椷徬楷挭⥎䁃⩟⬴䜩曍甤㩰넨⧂佹㇂䥫⍈䣂穓㡢⿍컂䵤灪㩬㕫歒乘唴╄扈桔牧埂猺㭵橯坱伷</w:t>
      </w:r>
      <w:r>
        <w:rPr/>
        <w:t>⣎</w:t>
      </w:r>
      <w:r>
        <w:rPr/>
        <w:t>妘呐嫍慆敥瘻㡚</w:t>
      </w:r>
      <w:r>
        <w:rPr/>
        <w:t>ⱨ</w:t>
      </w:r>
      <w:r>
        <w:rPr/>
        <w:t>呓棂ꅄ瑩煅쉊긷捫습ꆩ䑓嚩漰橚싍䨯壂汵帨硡輶棂䉗⩇껂</w:t>
      </w:r>
      <w:r>
        <w:rPr/>
        <w:t>⢮</w:t>
      </w:r>
      <w:r>
        <w:rPr/>
        <w:t>皩긵㇂䕎䟂㡪嘸頣庩쉢</w:t>
      </w:r>
      <w:r>
        <w:rPr/>
        <w:t>ꥄ</w:t>
      </w:r>
      <w:r>
        <w:rPr/>
        <w:t>䚏娦䋃싂䅁춥瑺瑴䝷깮擂⹴懂䭞氫朦圪㝸㡖⭷䌬喣刷</w:t>
      </w:r>
      <w:r>
        <w:rPr/>
        <w:t>ꤽ</w:t>
      </w:r>
      <w:r>
        <w:rPr/>
        <w:t>㑞砰㍉殿䀩坄さ㢡憥爤硸숦濂娩㡟沩佅충</w:t>
      </w:r>
      <w:r>
        <w:rPr/>
        <w:t>ⷃ</w:t>
      </w:r>
      <w:r>
        <w:rPr/>
        <w:t>稤即⩵恘뼭䢩湌癔夤ꥮ┯伱桐执睯漴琲婤獐偓浔琨矂竂愨䩕沵쉅䱡싂칌坖숮兑⤦숺䥍ꥱ⩊佪걣ꏂ斩⯃煞汢㋍洣䕶楪뽙杠繕㍭轂乕</w:t>
      </w:r>
      <w:r>
        <w:rPr/>
        <w:t>ⶩ⥔</w:t>
      </w:r>
      <w:r>
        <w:rPr/>
        <w:t>녪䡹矃䑲玏婭䥅扌奃煉䡋쉲彃噈捱쏎⑗㡡忂物獳</w:t>
      </w:r>
      <w:r>
        <w:rPr/>
        <w:t>⢱</w:t>
      </w:r>
      <w:r>
        <w:rPr/>
        <w:t>礫쏎떏埃䤹ㄥ啌楐獏圱㊥㔺╣ꄴ揂䕥쉸睉쉄䉘戩桲奌䅙쉹</w:t>
      </w:r>
      <w:r>
        <w:rPr/>
        <w:t>ⱖ</w:t>
      </w:r>
      <w:r>
        <w:rPr/>
        <w:t>츱頴爽睅参쉤礭偄吵繮⺡쉄꺘猊澣⥶䷂摸捨晏㍪䩰塎㴹兀䡏</w:t>
      </w:r>
      <w:r>
        <w:rPr/>
        <w:t>ꤪ</w:t>
      </w:r>
      <w:r>
        <w:rPr/>
        <w:t>眦싂椯棂믎瓂ꅓ䙩嗂恇渪㫎栮䐷䍩㘬橔쉲䧂숩ꥡ쉀⥇㍢怽䐤䩘䀲䥓䬴繙䅆䋃煞秂⪩쉒楾㴰쉧쉰㠹䱱䵲捄췂〉쉵䌭硺뭩渪䁖偀潔幘歨♹櫂쉲栥煌頣㈸摡剦땉</w:t>
      </w:r>
      <w:r>
        <w:rPr/>
        <w:t>ⴲ</w:t>
      </w:r>
      <w:r>
        <w:rPr/>
        <w:t>숲ꄱ싂ㄪ恣氭䵣숨ꥩ⼪⽥墮⑅숱숽䰮玻㠳쉓妵ꅙ捵摃㊮乙亩䝪녎則眸슩啉⍾淂㮣扈싂恱</w:t>
      </w:r>
      <w:r>
        <w:rPr/>
        <w:t>ⶩ</w:t>
      </w:r>
      <w:r>
        <w:rPr/>
        <w:t>쎮쉱獨</w:t>
      </w:r>
      <w:r>
        <w:rPr/>
        <w:t>Ⱓ</w:t>
      </w:r>
      <w:r>
        <w:rPr/>
        <w:t>穠䩗幫⬦Ⓜ╎睱兹숶⽱㞩噤䒮敠숣䩦숭灙祅㥍䉸숦싂幕搷⩗漸殥슿쉔亡䜽䘨㗂桸婷吥䭺䳂䪥䝙䡱쉆濂噸欰ꌻ㍀䅖⾬檮쉹껍깍朤橯䷂狂䝠칗兮㵠䋃慌⬱仂珂穨浮䌪䁈没䦥秂甮嗍煒婚숹捋쏂竂敁橦柍</w:t>
      </w:r>
      <w:r>
        <w:rPr/>
        <w:t>ⶬ</w:t>
      </w:r>
      <w:r>
        <w:rPr/>
        <w:t>〺슿싂썁填㙖烃呖楪夹쉥⩹䝴戯㖣䱉顲쌱繊渦啊㍪摹쉡뼥⥂⮱䅌䲿唩飂瀮䩸皮丽䱩癓敶䮻漴䕉㴥樻惂㝥厏嗂ꥵ㍍슩䴩吪獈쉟槂嚱爹</w:t>
      </w:r>
      <w:r>
        <w:rPr/>
        <w:t>⠯</w:t>
      </w:r>
      <w:r>
        <w:rPr/>
        <w:t>ꍞ싎⽴ꅏ帥穒ꌬ⨬♯곃垣幁桙㍊烍쉄厥䓂䓎䝶砲嘹㖱斵漨묪垡쏂瑥䋂☬兲兞媻숮칎玻轠㉔櫂欥⩯偔祕町⑩䁨쉏汬桳棂싂놣㭌栺쎱⽈䑸㉙㝅쉫㎱뭩</w:t>
      </w:r>
      <w:r>
        <w:rPr/>
        <w:t>Ᵽ</w:t>
      </w:r>
      <w:r>
        <w:rPr/>
        <w:t>㞿乨ず䅇䤵纩摎壂棂싂濂汹⹑䄩㵔㑨烂瀦䤥ꅮ辵瓂縤썙♷㕑숰禮Ⓜ걋⩂꤮塥춘仂歪弱䐭ㆩ㐦个呬兤縻愫㭙祗뭥浒숬數迃潹剔汢桰㭃뗂吹㜩敐癑浨ㅚ䑑根ꅂ䐫쉍쉵䘷쉍Ⓜ</w:t>
      </w:r>
      <w:r>
        <w:rPr/>
        <w:t>Ⳃ</w:t>
      </w:r>
      <w:r>
        <w:rPr/>
        <w:t>噞쉴싂乣票쉊</w:t>
      </w:r>
      <w:r>
        <w:rPr/>
        <w:t>ꕘ</w:t>
      </w:r>
      <w:r>
        <w:rPr/>
        <w:t>ꆣ渰璣媿港淂游쉧㣂䩤ぷ暮倩扲㥓땒つ兯妬쉁忍䅇⵱併參⩅♞</w:t>
      </w:r>
      <w:r>
        <w:rPr/>
        <w:t>ⱕ</w:t>
      </w:r>
      <w:r>
        <w:rPr/>
        <w:t>乘潬楆桉䘷䵡瘨睖쉧곃</w:t>
      </w:r>
      <w:r>
        <w:rPr/>
        <w:t>ꕴ</w:t>
      </w:r>
      <w:r>
        <w:rPr/>
        <w:t>湸</w:t>
      </w:r>
      <w:r>
        <w:rPr/>
        <w:t>⡶⥋</w:t>
      </w:r>
      <w:r>
        <w:rPr/>
        <w:t>噇갱䝓㫂畦ꆵ䲬凂朳⹺儣</w:t>
      </w:r>
      <w:r>
        <w:rPr/>
        <w:t>ꤸ</w:t>
      </w:r>
      <w:r>
        <w:rPr/>
        <w:t>㐽扔杔礭繥繙䞿䱰㑳潤⭖搰䍆⩅呷ꍖ橉眭䍆쉐뿎杋煭噪拂彤싂埂㚩妘숰칷瓂쉷ꆏ憬쉒䘫㤴䑋</w:t>
      </w:r>
      <w:r>
        <w:rPr/>
        <w:t>꤯</w:t>
      </w:r>
      <w:r>
        <w:rPr/>
        <w:t>쉌╄求刊㢵摬㙉浙祁䴺⹇㭓㙚슱㝉敎⍀⍭煔</w:t>
      </w:r>
      <w:r>
        <w:rPr/>
        <w:t>ꥋ</w:t>
      </w:r>
      <w:r>
        <w:rPr/>
        <w:t>䝁싎䄨忂</w:t>
      </w:r>
      <w:r>
        <w:rPr/>
        <w:t>Ⳃ</w:t>
      </w:r>
      <w:r>
        <w:rPr/>
        <w:t>ꄶ坰⺏怩杪㒡䥢썰쉬卙祖</w:t>
      </w:r>
      <w:r>
        <w:rPr/>
        <w:t>ⱓ</w:t>
      </w:r>
      <w:r>
        <w:rPr/>
        <w:t>榮뽐敏瑕㑶晉슬䁲㍄炥䵌쉣썑ꏂ硕圯⾏當湔䬪熬卑䋎㥪噭䡨璩㌻劘⑷⽗烂硳ㅃ⿃㤽⫂䅂㠴䙷壃싂橮㣂⌽䍚穬輬䵷쉨ꇂ䤯摟쉀땁疬⭐쉵써걆싂汭頤썏땒䅴놣┱汃⴫䀻㕨搰砬撏彰湄녪瀨燂㑅牄⤸ꥦ㕐圤썓煦杋쉺</w:t>
      </w:r>
      <w:r>
        <w:rPr/>
        <w:t>ⵕ</w:t>
      </w:r>
      <w:r>
        <w:rPr/>
        <w:t>㤬津䕄</w:t>
      </w:r>
      <w:r>
        <w:rPr/>
        <w:t>ꕅ</w:t>
      </w:r>
      <w:r>
        <w:rPr/>
        <w:t>⽷橎咻穊慦朶슩礶䙺绂㑆㘫掱歗⮵</w:t>
      </w:r>
      <w:r>
        <w:rPr/>
        <w:t>ⱒ</w:t>
      </w:r>
      <w:r>
        <w:rPr/>
        <w:t>㝒摢㯂廎穡䱣걺慓瑹䍹楧獅뭶㈨祯炵㓂狎偗晡橱숶</w:t>
      </w:r>
      <w:r>
        <w:rPr/>
        <w:t>⡍</w:t>
      </w:r>
      <w:r>
        <w:rPr/>
        <w:t>뭕쵀潧䳂乆琸煲獌䇂뽓╴〪쉠ㆩ䱟㑷儴숴偙昨갳쉴嗂洨╒瀺炩쌬촤</w:t>
      </w:r>
      <w:r>
        <w:rPr/>
        <w:t>ꖱ</w:t>
      </w:r>
      <w:r>
        <w:rPr/>
        <w:t>㘥䝈䙋␮頶㌮㎻뽬朣</w:t>
      </w:r>
      <w:r>
        <w:rPr/>
        <w:t>ꤩ꧂</w:t>
      </w:r>
      <w:r>
        <w:rPr/>
        <w:t>䍚걇佥</w:t>
      </w:r>
      <w:r>
        <w:rPr/>
        <w:t>ⱡ</w:t>
      </w:r>
      <w:r>
        <w:rPr/>
        <w:t>慡坥犥숵</w:t>
      </w:r>
      <w:r>
        <w:rPr/>
        <w:t>ꤨ</w:t>
      </w:r>
      <w:r>
        <w:rPr/>
        <w:t>輶爰♆塄㴬携╡␴潪参쉯報녺㑩種冩拂潎の䈤쉂彥㤫숪昪⭥煑栲漻</w:t>
      </w:r>
      <w:r>
        <w:rPr/>
        <w:t>ⰽ</w:t>
      </w:r>
      <w:r>
        <w:rPr/>
        <w:t>䕐갽⩪䜳ㅂ婢佳䂵湡璻㒣䑱ꆏ╏┶쉾噉勂㗂〴䳎獏䦬䥀乨督硱呢䆩㵔瑕䳂摌㈸</w:t>
      </w:r>
      <w:r>
        <w:rPr/>
        <w:t>꧂</w:t>
      </w:r>
      <w:r>
        <w:rPr/>
        <w:t>璩颮〨□⩲捠塏⤶╅㴬ざ쉚⪱쉧Ⓜ刣并嚡䩳搪㑔쉘☵䔲嚿⩧䞏쉦幅㜫⨶䑡株睺䅅潣㡾疣쉗捒橇傱㭊嘪䩙伩싂侏⬤㖡</w:t>
      </w:r>
      <w:r>
        <w:rPr/>
        <w:t>ꖿⷂ</w:t>
      </w:r>
      <w:r>
        <w:rPr/>
        <w:t>㈤⪩圸⌫恆</w:t>
      </w:r>
      <w:r>
        <w:rPr/>
        <w:t>ⵯ</w:t>
      </w:r>
      <w:r>
        <w:rPr/>
        <w:t>䑂䅑樷꥗暿佣숪樬彬䠣稰界氣橑晈䕉쉦싃恚싎ㅱ僂㶱썷쉆䡋䎿㡁ꥧ杪⯂䘨娣뗂䃂쉐㝺㵦䂻漳桨믂辏䵥捚拍⨸숱㉴煷焬忂獫䭷擂穠怮穀浚㝲䃂⭈╰匭걨恃㗂凂슡廂䢿珂嫂䥏䑞煂烎匣桤瘮</w:t>
      </w:r>
      <w:r>
        <w:rPr/>
        <w:t>ꕘ</w:t>
      </w:r>
      <w:r>
        <w:rPr/>
        <w:t>癀싂쵒扙㛃㑉칡摫幙䅺涣婟輴繮轕㞏棂┪ㅔ楇㬹姂쉱啎䱚渪剞媘ꍍ丩亻漹䌪獞瓂来佷橳갷㉭䬥偃䍭ꍊ忂㋂迂湩췎쉞榬</w:t>
      </w:r>
      <w:r>
        <w:rPr/>
        <w:t>ꕓ</w:t>
      </w:r>
      <w:r>
        <w:rPr/>
        <w:t>⠣</w:t>
      </w:r>
      <w:r>
        <w:rPr/>
        <w:t>㴣捵祑䘽䙙</w:t>
      </w:r>
      <w:r>
        <w:rPr/>
        <w:t>ꤶ</w:t>
      </w:r>
      <w:r>
        <w:rPr/>
        <w:t>싍梥</w:t>
      </w:r>
      <w:r>
        <w:rPr/>
        <w:t>ⲥ⫂</w:t>
      </w:r>
      <w:r>
        <w:rPr/>
        <w:t>쉩䍃䡭쵩쉹촮䆵汰娦㜬买ꌷꍆ氽㙃潲숭村伽㩟⥀슱㵈去㥆犏刱쌊䁕䵡숪唶碿㩹䍕噯䑌㤫惂쉒䉢싎㮩⫂琲숫⑥䚩쉌飂㩭䟂䅕땣彊</w:t>
      </w:r>
      <w:r>
        <w:rPr/>
        <w:t>ꖩ</w:t>
      </w:r>
      <w:r>
        <w:rPr/>
        <w:t>敡싃⩬쉉㭰</w:t>
      </w:r>
      <w:r>
        <w:rPr/>
        <w:t>⡪╷</w:t>
      </w:r>
      <w:r>
        <w:rPr/>
        <w:t>䩅ꅲ磎繬䑁ㅰ惃슬劬㠬匹唬⍫</w:t>
      </w:r>
      <w:r>
        <w:rPr/>
        <w:t>⡍</w:t>
      </w:r>
      <w:r>
        <w:rPr/>
        <w:t>䒣㠺㊏暩憡ꅒ쉸䥃㥊⎬儯窻</w:t>
      </w:r>
      <w:r>
        <w:rPr/>
        <w:t>ⵔ</w:t>
      </w:r>
      <w:r>
        <w:rPr/>
        <w:t>쉸湚婴懂獭椯梥坾䩡䩅뽃秂䏂偷漵</w:t>
      </w:r>
      <w:r>
        <w:rPr/>
        <w:t>ꔦ</w:t>
      </w:r>
      <w:r>
        <w:rPr/>
        <w:t>矂⹾쉏硖㯎뽣곂쉒曎쏂ㅥ䫂슥稺御녟숤復熵漤顯乀</w:t>
      </w:r>
      <w:r>
        <w:rPr/>
        <w:t>ꔪ</w:t>
      </w:r>
      <w:r>
        <w:rPr/>
        <w:t>ꅏ㫎㚣㕦㝺숻摒噂䠦噉쉵她뼲䖣東祔浃촶싂繘쉸䀴爵杋ꥦ縬싂䉊⪱淂숸㬯楊♤숬泂⑺뭕</w:t>
      </w:r>
      <w:r>
        <w:rPr/>
        <w:t>⠸⍓</w:t>
      </w:r>
      <w:r>
        <w:rPr/>
        <w:t>䚻〺轇戯쉈坾㵭わ照⫂⑍ꥤ㧍啄暣獔⍲摥⻂常㵸</w:t>
      </w:r>
      <w:r>
        <w:rPr/>
        <w:t>⵰</w:t>
      </w:r>
      <w:r>
        <w:rPr/>
        <w:t>扉㘸轳䐶牙典甪頥䤩参⽖啉⺱嫂潲䡠祑奬滂䪡嫍冿痃䱣⛂숵</w:t>
      </w:r>
      <w:r>
        <w:rPr/>
        <w:t>ꥁ</w:t>
      </w:r>
      <w:r>
        <w:rPr/>
        <w:t>灆⼮祩</w:t>
      </w:r>
      <w:r>
        <w:rPr/>
        <w:t>ꤦ⬽</w:t>
      </w:r>
      <w:r>
        <w:rPr/>
        <w:t>칵畘楴稦㏃敺临ヂ녦猻⩠㛂杄平㵔䥭㆏┱䖩獉欪幁幣쉯⭇塾㫂埂뭾촳䣂僂ゥ쵩뭙朦</w:t>
      </w:r>
      <w:r>
        <w:rPr/>
        <w:t>ⵇ</w:t>
      </w:r>
      <w:r>
        <w:rPr/>
        <w:t>株ꍧㄸ䮡湗撻칐硑슱刵숹ꆏ⩩櫂뾬㴷쉯瀫쏂⵮␳梿嫂걌役夫껂䔺䖏婀愥䥷쉍䨷慷礱뭾슘숷奵轈㮩싂顥숵捙䀸숣䡤쉚⴪硶녭幋案漷兓乞䍤ㄩ슮椵斘㵀⽾㥳녪啥ꅗ䔷䠰佭쉸䎬</w:t>
      </w:r>
      <w:r>
        <w:rPr/>
        <w:t>ⷎ</w:t>
      </w:r>
      <w:r>
        <w:rPr/>
        <w:t>䱥ㅔ딪䜷</w:t>
      </w:r>
      <w:r>
        <w:rPr/>
        <w:t>ꔻ</w:t>
      </w:r>
      <w:r>
        <w:rPr/>
        <w:t>伬김顋뽘</w:t>
      </w:r>
      <w:r>
        <w:rPr/>
        <w:t>꧃</w:t>
      </w:r>
      <w:r>
        <w:rPr/>
        <w:t>吵숬쉆䑞婅녧놿轃淂꥚縭䱷걀䈬ꌹ卫䕲㔯㌺㴳⽒㎏䝈偫䵬摒危低쉮⼻垘⑆</w:t>
      </w:r>
      <w:r>
        <w:rPr/>
        <w:t>ꕊ</w:t>
      </w:r>
      <w:r>
        <w:rPr/>
        <w:t>䕖睤䤮汉뼪쉏ꍶ숥拂彾</w:t>
      </w:r>
      <w:r>
        <w:rPr/>
        <w:t>ⱘ</w:t>
      </w:r>
      <w:r>
        <w:rPr/>
        <w:t>䩢摪榣扂橯䱂榥䱹彘啞煢녥幚浡嚮㬱숨</w:t>
      </w:r>
      <w:r>
        <w:rPr/>
        <w:t>⡺</w:t>
      </w:r>
      <w:r>
        <w:rPr/>
        <w:t>䅲瞻弣䔲槂へ䀵玬䐱祾眷㙕䱱</w:t>
      </w:r>
      <w:r>
        <w:rPr/>
        <w:t>ꤲ</w:t>
      </w:r>
      <w:r>
        <w:rPr/>
        <w:t>䆿儻㥖牫⩩</w:t>
      </w:r>
      <w:r>
        <w:rPr/>
        <w:t>⠮</w:t>
      </w:r>
      <w:r>
        <w:rPr/>
        <w:t>칵슥庥싎⌥쵪꺮㫂걚佊쉅瑂磍槂ㅀ꥗侮恰쉸炏侩獅埂䭬楋䀺堽栴숸窥湓䘬䵺䥠</w:t>
      </w:r>
      <w:r>
        <w:rPr/>
        <w:t>ⰻ</w:t>
      </w:r>
      <w:r>
        <w:rPr/>
        <w:t>묬숵쉲쉗戺䞵摆넨輪쉊塰捴㐩䤩뽌灱颿</w:t>
      </w:r>
    </w:p>
    <w:p>
      <w:pPr>
        <w:pStyle w:val="PreformattedText"/>
        <w:bidi w:val="0"/>
        <w:spacing w:before="0" w:after="0"/>
        <w:jc w:val="left"/>
        <w:rPr/>
      </w:pPr>
      <w:r>
        <w:rPr/>
        <w:t>숪</w:t>
      </w:r>
      <w:r>
        <w:rPr/>
        <w:t>ⴰ</w:t>
      </w:r>
      <w:r>
        <w:rPr/>
        <w:t>쉹딤㝤견㝖炵汑䏂祶偁僂吪忂攫㝞㯂㥾숰垥딥坱⫂숤⬲㑋☩♃澿쉾へꍾ䇂睧奅㵥숱㝁싂쉆繴業灓묦啣䙍杓싂溿ꥮ弽㶩</w:t>
      </w:r>
      <w:r>
        <w:rPr/>
        <w:t>⡄</w:t>
      </w:r>
      <w:r>
        <w:rPr/>
        <w:t>慎潎微犵洴竃숊⩔勃녅佌儳昮뮿悿䁰ひ⧍沏呾ꍾ쏂儴浏</w:t>
      </w:r>
      <w:r>
        <w:rPr/>
        <w:t>ꤣ</w:t>
      </w:r>
      <w:r>
        <w:rPr/>
        <w:t>䵗灪着䍬愰䇃䱈㌸쎘穏⍫⌮䉔⭬쉯㩘녗碻썚䭅╂㡠䙙㓂戻䐫⒩ꅟ㫂灞楧⍱⨪㔱䬴熏圳晕◂숣睲䀦䡟넩杔⚻</w:t>
      </w:r>
      <w:r>
        <w:rPr/>
        <w:t>Ɱ</w:t>
      </w:r>
      <w:r>
        <w:rPr/>
        <w:t>碩⪏쌬쵈㷂㐪奇檩塓쉺뇃兰縳堫┴㍣䌶써恗癓琤쉁쉹㘶깦</w:t>
      </w:r>
      <w:r>
        <w:rPr/>
        <w:t>ꕪ</w:t>
      </w:r>
      <w:r>
        <w:rPr/>
        <w:t>祡溵</w:t>
      </w:r>
      <w:r>
        <w:rPr/>
        <w:t>⡫</w:t>
      </w:r>
      <w:r>
        <w:rPr/>
        <w:t>氩♣䄨싂㜱丽绂祕則</w:t>
      </w:r>
      <w:r>
        <w:rPr/>
        <w:t>⡓</w:t>
      </w:r>
      <w:r>
        <w:rPr/>
        <w:t>㐰爺䊩稩싂㈱㯍숵싂⨸䭨</w:t>
      </w:r>
      <w:r>
        <w:rPr/>
        <w:t>ꕙ</w:t>
      </w:r>
      <w:r>
        <w:rPr/>
        <w:t>⠪</w:t>
      </w:r>
      <w:r>
        <w:rPr/>
        <w:t>婖뭨ꅓ싂㩴⭅债쉶뗂칯걥枵圴땨㉙㗂火䡞㙒</w:t>
      </w:r>
      <w:r>
        <w:rPr/>
        <w:t>ꔲ</w:t>
      </w:r>
      <w:r>
        <w:rPr/>
        <w:t>樻偂畈㕣놿⤣呁撱촷쵐榵䐦䣂䐭䶵뽮썪椵⩭旍䅗⦮췂唤厮轠</w:t>
      </w:r>
      <w:r>
        <w:rPr/>
        <w:t>ⵡ⭐</w:t>
      </w:r>
      <w:r>
        <w:rPr/>
        <w:t>惂畓녀轨쉠㶡䉄싂㙦뽏洹녎縲噤⸳䲣挥⍢响轫⛂䘽癁䍯颡쉙均噣갰樯硩⍓⩆䠱た뽉睋⿂妏甶商칑쉢땥♘</w:t>
      </w:r>
      <w:r>
        <w:rPr/>
        <w:t>Ⳃ</w:t>
      </w:r>
      <w:r>
        <w:rPr/>
        <w:t>싂硇놣숶</w:t>
      </w:r>
      <w:r>
        <w:rPr/>
        <w:t>ⵥ</w:t>
      </w:r>
      <w:r>
        <w:rPr/>
        <w:t>䩚㑸啁轃抏䩊ꥪ稺⩾㘭梵䡄幂桂卯乇繰捃㵡磂栫㖣㥤桇幪恖乫槎뭍䰦氲潮㤱煒堷穾積剣瘣祐區ꅤ扴朰땤썗嘹</w:t>
      </w:r>
      <w:r>
        <w:rPr/>
        <w:t>꤯</w:t>
      </w:r>
      <w:r>
        <w:rPr/>
        <w:t>伱㝍灤쎥䙪싂溥숰㡵彅偸畷彅夥㭐⏂繈京ꍵ畇㡲タ㭮쉍〸䴺⩹敠朣䝄ㅺ</w:t>
      </w:r>
      <w:r>
        <w:rPr/>
        <w:t>ꕥ</w:t>
      </w:r>
      <w:r>
        <w:rPr/>
        <w:t>し卦䤸幙␸棂</w:t>
      </w:r>
      <w:r>
        <w:rPr/>
        <w:t>⢏</w:t>
      </w:r>
      <w:r>
        <w:rPr/>
        <w:t>ꅶ楸塉⫂瀳쉃昰㙷噱轙摥杓쉾扗㬹</w:t>
      </w:r>
      <w:r>
        <w:rPr/>
        <w:t>꧍</w:t>
      </w:r>
      <w:r>
        <w:rPr/>
        <w:t>癮╳䍹瓎뭂䉅榬乷湄硗㤲䭾砸硉港㜤疩䤳쉰楂癋</w:t>
      </w:r>
      <w:r>
        <w:rPr/>
        <w:t>ⷂ</w:t>
      </w:r>
      <w:r>
        <w:rPr/>
        <w:t>祢숥칱쉹歷婅㬪橴坹⸸幸䃂ꥸ㵅昷煞儹䰹楘繅</w:t>
      </w:r>
      <w:r>
        <w:rPr/>
        <w:t>⣂</w:t>
      </w:r>
      <w:r>
        <w:rPr/>
        <w:t>灆⾡⩳潯ꥤ뿂쉉㙢㌭䘳䭪㤮⮻潳䟂</w:t>
      </w:r>
      <w:r>
        <w:rPr/>
        <w:t>ⵌꥍ</w:t>
      </w:r>
      <w:r>
        <w:rPr/>
        <w:t>汇彾瑡䜬쉆♁딹䕏仂䅺䥷䗍쵥㥚畑十曎〨쉟㜪唪ァꥩ协䡭䥦캣ꌦ湟䳂숫걃摭칶숭쉨匽擎⩓慺奕塆婾亣⵮慨究滂㐮橎歄㩐瑍偞扐䭺⥀乁㉮슩犩師䱆깧䤬祳昩썬婯쉘㥢楇╎ꅏ穏䵆啓쉾剬单㉭敢煉땷傩뗂擂䭒䭗桦卅框湲繚䠥潖䐷婸桖潙䵷쉆䴹䙂김ぇ겡浭妡⨻</w:t>
      </w:r>
      <w:r>
        <w:rPr/>
        <w:t>⡪⡭</w:t>
      </w:r>
      <w:r>
        <w:rPr/>
        <w:t>ⶩ</w:t>
      </w:r>
      <w:r>
        <w:rPr/>
        <w:t>쵠摲㝦⨥숹照숷숭㓂ꌬ╘曍䰳䩊懍㏂䢱ꌦ⩚숊䨦숺桑䜩Ⓜ㏂쉸㬣匪ㅡ쉉ꅾ歊칣녡淃㮿惂㍃숸暘쉟ꥨ숺䙥칷⸥没걂啴忂</w:t>
      </w:r>
      <w:r>
        <w:rPr/>
        <w:t>ⶬ</w:t>
      </w:r>
      <w:r>
        <w:rPr/>
        <w:t>싂串坵䫎䰣썷㕪깩輺䣂摋㝁뽨扱쉗㷂⪻䰸⧂疡ꥧ恬꥚⩦睓挸捱丵娮嘪縷䘭촳싂恴桨婣㑵扯믂湌畳椶焽㡍䎮兎婋䜳夦楫䙀⥖嗃숤⪮㩬䣂⭟嫂共</w:t>
      </w:r>
      <w:r>
        <w:rPr/>
        <w:t>⢻</w:t>
      </w:r>
      <w:r>
        <w:rPr/>
        <w:t>슩掮恸僂㔲䑔婅况쉕乁圽枥⹅䒬㞥䙋䓂颵槂滍畾䱓礶䁮彁繓䊏坟䆡慪牑佣쏂あ㡢䩞숹껂灊⫂哂揂촭妘畚⫂㘱㤦䕯扡⩌敫捪灨禬剡浯旂</w:t>
      </w:r>
      <w:r>
        <w:rPr/>
        <w:t>Ⱞ⫂</w:t>
      </w:r>
      <w:r>
        <w:rPr/>
        <w:t>ㄺ䵷쏂搯䉒쏎摅쉰啑丸⍠칱⭸咿埂䎻㎮♊쉐砸㬹숤潤坃橵余ꅩ䰰갱㠨⌨辥毂㴭긺参呅䌯䯃抿䄭癅䱶捺쉏圮⩋쉕ꌣ瑞唻捡煱ꍟ佖䙏</w:t>
      </w:r>
      <w:r>
        <w:rPr/>
        <w:t>꤭</w:t>
      </w:r>
      <w:r>
        <w:rPr/>
        <w:t>疩繺䱔漥咏俎⽊숫싂ㄽ⹟㨮炬歺矂磃䛂偦䞏⍂⭚⍃걁棂쉠䴺䵫慭幡ꇂ炮깦何璥昱㍑瘦⹊敱䊬契㡡㕶睫㔦愳癮儦穣係㎡♅⥔⨩쉍碱ㄸ</w:t>
      </w:r>
      <w:r>
        <w:rPr/>
        <w:t>Ⳃ</w:t>
      </w:r>
      <w:r>
        <w:rPr/>
        <w:t>녺싂啶硦땒坬㐩癶樹䡌柂쉂枡搴歙⒱㑑奴땶뇃䎵썷⭋䡐盂쉏坃佄煘䘩轾妻姂㕇䡔博ꥩ믂싂䤱⨪䉈껂㵊䄩慈ꅬ伭睲㵡⼭乸뭠汖⻂㑭礦䣍漽</w:t>
      </w:r>
      <w:r>
        <w:rPr/>
        <w:t>ꕨꔯ</w:t>
      </w:r>
      <w:r>
        <w:rPr/>
        <w:t>祇斡⭸晌䍕䫎塣㘸쉪ꌬ佔ꇂ浳Ⓜ娣渵稩穄彠佬쉁쉓典戳</w:t>
      </w:r>
      <w:r>
        <w:rPr/>
        <w:t>ꕃ</w:t>
      </w:r>
      <w:r>
        <w:rPr/>
        <w:t>畐ꏂ䥑ㅏ䤳夥䭺</w:t>
      </w:r>
      <w:r>
        <w:rPr/>
        <w:t>ⰨⳂ</w:t>
      </w:r>
      <w:r>
        <w:rPr/>
        <w:t>㩺橖顡煃</w:t>
      </w:r>
      <w:r>
        <w:rPr/>
        <w:t>Ⱓ</w:t>
      </w:r>
      <w:r>
        <w:rPr/>
        <w:t>潇㍳竂ぅ否뽃䁟䩒쉶檱㕔⩳䉂⑗慓樮㙡쉱㴩⒮祢</w:t>
      </w:r>
      <w:r>
        <w:rPr/>
        <w:t>ꕡ╾</w:t>
      </w:r>
      <w:r>
        <w:rPr/>
        <w:t>沬쎩</w:t>
      </w:r>
      <w:r>
        <w:rPr/>
        <w:t>Ⳃ</w:t>
      </w:r>
      <w:r>
        <w:rPr/>
        <w:t>쵕②갮쉹㍾根潏</w:t>
      </w:r>
      <w:r>
        <w:rPr/>
        <w:t>ꕓ⭺</w:t>
      </w:r>
      <w:r>
        <w:rPr/>
        <w:t>䍕䙷煋瑴</w:t>
      </w:r>
      <w:r>
        <w:rPr/>
        <w:t>ⷂ</w:t>
      </w:r>
      <w:r>
        <w:rPr/>
        <w:t>뭚</w:t>
      </w:r>
      <w:r>
        <w:rPr/>
        <w:t>ꖩ</w:t>
      </w:r>
      <w:r>
        <w:rPr/>
        <w:t>숽㩹싂煈</w:t>
      </w:r>
      <w:r>
        <w:rPr/>
        <w:t>⡊</w:t>
      </w:r>
      <w:r>
        <w:rPr/>
        <w:t>扷捲㝦</w:t>
      </w:r>
      <w:r>
        <w:rPr/>
        <w:t>ꔲ꤯</w:t>
      </w:r>
      <w:r>
        <w:rPr/>
        <w:t>숺䕢쵎怸塵</w:t>
      </w:r>
      <w:r>
        <w:rPr/>
        <w:t>⡠</w:t>
      </w:r>
      <w:r>
        <w:rPr/>
        <w:t>䝚ꅪ婑㔦</w:t>
      </w:r>
      <w:r>
        <w:rPr/>
        <w:t>꤯</w:t>
      </w:r>
      <w:r>
        <w:rPr/>
        <w:t>䕳슏㞏憵摙ꍊ囍뼫砪쉙砰婌䝰</w:t>
      </w:r>
      <w:r>
        <w:rPr/>
        <w:t>⡟</w:t>
      </w:r>
      <w:r>
        <w:rPr/>
        <w:t>㈤䷂噱</w:t>
      </w:r>
      <w:r>
        <w:rPr/>
        <w:t>⡘</w:t>
      </w:r>
      <w:r>
        <w:rPr/>
        <w:t>싂䩆䵵</w:t>
      </w:r>
      <w:r>
        <w:rPr/>
        <w:t>ꥎ</w:t>
      </w:r>
      <w:r>
        <w:rPr/>
        <w:t>䚏㡬</w:t>
      </w:r>
      <w:r>
        <w:rPr/>
        <w:t>ꕖ</w:t>
      </w:r>
      <w:r>
        <w:rPr/>
        <w:t>轡⩏呫瑲穒奮剏㡸穄捇숯䷂槎쉁卞奾</w:t>
      </w:r>
      <w:r>
        <w:rPr/>
        <w:t>ꕩ</w:t>
      </w:r>
      <w:r>
        <w:rPr/>
        <w:t>禿䔪橔硏娹╥弮䀷瑞䧃㌯긴</w:t>
      </w:r>
      <w:r>
        <w:rPr/>
        <w:t>ⵕ</w:t>
      </w:r>
      <w:r>
        <w:rPr/>
        <w:t>繉㭕꤮쉲㩡쉰杞쎘健䵦䭯亮㩭攤涘敞桊㕁㵯♫唻㤯䓂</w:t>
      </w:r>
      <w:r>
        <w:rPr/>
        <w:t>ⳃ</w:t>
      </w:r>
      <w:r>
        <w:rPr/>
        <w:t>숊䁩䧂半䳂晥</w:t>
      </w:r>
      <w:r>
        <w:rPr/>
        <w:t>ꤪ</w:t>
      </w:r>
      <w:r>
        <w:rPr/>
        <w:t>䝃</w:t>
      </w:r>
      <w:r>
        <w:rPr/>
        <w:t>ⷂ</w:t>
      </w:r>
      <w:r>
        <w:rPr/>
        <w:t>〮ㅎ깒朻ꍳ䀽䥄⍵祌⛂뿂輯⩆禘䣎ꄬ싂䐤䅔槎煃䑶꺵䑏⤥䃂䥃枵久冩</w:t>
      </w:r>
      <w:r>
        <w:rPr/>
        <w:t>ꥅ</w:t>
      </w:r>
      <w:r>
        <w:rPr/>
        <w:t>睤䥒</w:t>
      </w:r>
      <w:r>
        <w:rPr/>
        <w:t>ⵍ</w:t>
      </w:r>
      <w:r>
        <w:rPr/>
        <w:t>ⰰ</w:t>
      </w:r>
      <w:r>
        <w:rPr/>
        <w:t>㕮帻㨬⽉</w:t>
      </w:r>
      <w:r>
        <w:rPr/>
        <w:t>ⶱ</w:t>
      </w:r>
      <w:r>
        <w:rPr/>
        <w:t>敁炘</w:t>
      </w:r>
      <w:r>
        <w:rPr/>
        <w:t>⢏</w:t>
      </w:r>
      <w:r>
        <w:rPr/>
        <w:t>슘縨爩䔤敄䖬䢻㍭╊㕸样䉆湞䝁刵健䝬䉆照彏娮㖩䝒묰止ꥨ坟싂制㡵噞쉡擂㌹◂懂㡣厩䤯⨭싂슘</w:t>
      </w:r>
      <w:r>
        <w:rPr/>
        <w:t>ꥎ</w:t>
      </w:r>
      <w:r>
        <w:rPr/>
        <w:t>㓂啖䙦牌䅋ꌷ囂⑕⩫縷晗犿祂年</w:t>
      </w:r>
      <w:r>
        <w:rPr/>
        <w:t>ⷃ</w:t>
      </w:r>
      <w:r>
        <w:rPr/>
        <w:t>숻搯县湾帶汷䱌⯂슬⩣깟㵾収깲卾䟂╍㑲〫㘲⽺匳墩䙲㡞쵐쉩煺쉉傏復땖乷㢵㭑쉌ㆻ䐮</w:t>
      </w:r>
      <w:r>
        <w:rPr/>
        <w:t>꥟</w:t>
      </w:r>
      <w:r>
        <w:rPr/>
        <w:t>繷녣顔㍶輥숭╆塪⌣쉃⩍䙸彡슱䠵湡晩칓슡吺牠ꥵ婕㝉</w:t>
      </w:r>
      <w:r>
        <w:rPr/>
        <w:t>ⵞ</w:t>
      </w:r>
      <w:r>
        <w:rPr/>
        <w:t>䀽娫剭松㌴垥㚩䝕䴸歴숺砸䡚쉪湁決숽恮繉츦乺乯㒵쉣쉵兏ꏎ怲ꥯ⫂湟㡘墏슥偡ꇃ頺ꅪ昷轚厩쵢縩彴䱭奁煨縹塁쉀䤥僂慱珎㍒牔䁨癬㏂癄</w:t>
      </w:r>
      <w:r>
        <w:rPr/>
        <w:t>ꥃ</w:t>
      </w:r>
      <w:r>
        <w:rPr/>
        <w:t>呣慍⩟硹攽놮㬦刦싂㉈卡坱썅</w:t>
      </w:r>
      <w:r>
        <w:rPr/>
        <w:t>꤭</w:t>
      </w:r>
      <w:r>
        <w:rPr/>
        <w:t>抩⧂┴</w:t>
      </w:r>
      <w:r>
        <w:rPr/>
        <w:t>Ⳃ</w:t>
      </w:r>
      <w:r>
        <w:rPr/>
        <w:t>ꌶ㋂㵤啧爪慑楥쉚땕绎䵯슻㇂⍵浾牂쎣啹⥀䵭⦣湪㚘瑭䃎玩垡뼦佑浩</w:t>
      </w:r>
      <w:r>
        <w:rPr/>
        <w:t>Ⳃ</w:t>
      </w:r>
      <w:r>
        <w:rPr/>
        <w:t>捩䥎㙋뿂䘨炻싂䥐亵穊牊凂䁱燂</w:t>
      </w:r>
      <w:r>
        <w:rPr/>
        <w:t>꧂</w:t>
      </w:r>
      <w:r>
        <w:rPr/>
        <w:t>䉞皬戨숨敆顔쉯䁖㟂칎㘨⹠㘸㠤숶⪮녇녳䕑䱊愸썤碿䝀狂恨</w:t>
      </w:r>
      <w:r>
        <w:rPr/>
        <w:t>⠯</w:t>
      </w:r>
      <w:r>
        <w:rPr/>
        <w:t>㬷晞쉇䖵䉲晄䱑䉗㨪</w:t>
      </w:r>
      <w:r>
        <w:rPr/>
        <w:t>ⷂ</w:t>
      </w:r>
      <w:r>
        <w:rPr/>
        <w:t>䡀땳慵玱싂Ⓜ깄梩夷頸璱剈쉕싂汌</w:t>
      </w:r>
      <w:r>
        <w:rPr/>
        <w:t>ⰺ</w:t>
      </w:r>
      <w:r>
        <w:rPr/>
        <w:t>䵋堪⾵穩䠩⫂公숸改</w:t>
      </w:r>
      <w:r>
        <w:rPr/>
        <w:t>⣂</w:t>
      </w:r>
      <w:r>
        <w:rPr/>
        <w:t>暥顴辵妿廂숮眪넹㈨㭸쉤䕦嚡敶⑰㡈싂攻숹吪</w:t>
      </w:r>
      <w:r>
        <w:rPr/>
        <w:t>⠪</w:t>
      </w:r>
      <w:r>
        <w:rPr/>
        <w:t>䥘曂䣃畾楙</w:t>
      </w:r>
      <w:r>
        <w:rPr/>
        <w:t>ꗂ</w:t>
      </w:r>
      <w:r>
        <w:rPr/>
        <w:t>䌳</w:t>
      </w:r>
      <w:r>
        <w:rPr/>
        <w:t>ⱆ</w:t>
      </w:r>
      <w:r>
        <w:rPr/>
        <w:t>촥䥎吹橪㉙슩쉨䡞䩍䩟盍☤䁫壂⩞쉾滂公⭷⌣⍌</w:t>
      </w:r>
      <w:r>
        <w:rPr/>
        <w:t>ꖵ</w:t>
      </w:r>
      <w:r>
        <w:rPr/>
        <w:t>凂䜳</w:t>
      </w:r>
      <w:r>
        <w:rPr/>
        <w:t>ꤣ⫃</w:t>
      </w:r>
      <w:r>
        <w:rPr/>
        <w:t>敔╍弭쉫㑢獖轺</w:t>
      </w:r>
      <w:r>
        <w:rPr/>
        <w:t>ꥈ⴪</w:t>
      </w:r>
      <w:r>
        <w:rPr/>
        <w:t>숸</w:t>
      </w:r>
      <w:r>
        <w:rPr/>
        <w:t>⡠</w:t>
      </w:r>
      <w:r>
        <w:rPr/>
        <w:t>䠽㕍⎣湘梘弴廂榿깈掩咏眪䃂㡑挸䀮䌤㭌慡☤䨱捬潠㠺ば拃ꏂ㝍䬻摋丯顄䱔ꌶ偣朷棂囂</w:t>
      </w:r>
      <w:r>
        <w:rPr/>
        <w:t>ꕱ</w:t>
      </w:r>
      <w:r>
        <w:rPr/>
        <w:t>ꥠ걏</w:t>
      </w:r>
      <w:r>
        <w:rPr/>
        <w:t>ꕕ⬱</w:t>
      </w:r>
      <w:r>
        <w:rPr/>
        <w:t>牪楦</w:t>
      </w:r>
      <w:r>
        <w:rPr/>
        <w:t>ꥁ⩮⵷</w:t>
      </w:r>
      <w:r>
        <w:rPr/>
        <w:t>揂㕐嫂江ꇂ⻃䅮㩴㌯␳꺮䏂卸畗妵쉖輮⩅光㇂慕⻂ꥴ䏂瘪穩숣㭅숺ꏂ乖楍깪浍⬦洳䬊䥏땲擂숨软彬䷂䧎걦歀恆睴捥⽳柂堹畲潗嚡敷顨㔵〦娭堵쉊ꄭ㭳甬</w:t>
      </w:r>
      <w:r>
        <w:rPr/>
        <w:t>ꤪ</w:t>
      </w:r>
      <w:r>
        <w:rPr/>
        <w:t>䏂渳쉮愰㬶乤㜷䉹슩ㅒ廃惂⺻⹊怫쉷壃쉙ꄵ幋㑲猬悱䉆땒䭗唺ꍥ숨刬㇃</w:t>
      </w:r>
      <w:r>
        <w:rPr/>
        <w:t>ꕥ</w:t>
      </w:r>
      <w:r>
        <w:rPr/>
        <w:t>䍎㴭丬쉗琰⨲뼤숤䴤癲䤩䱷倻乗ꄤ張滂䭰땹숯㐴숥炩㡂깸帱啇䭮䭡䤽幫㘸</w:t>
      </w:r>
      <w:r>
        <w:rPr/>
        <w:t>ꤻ</w:t>
      </w:r>
      <w:r>
        <w:rPr/>
        <w:t>湕┴䅈斘꥙桇䗂㉎⹡坓슘迂湂캣⩆㞩</w:t>
      </w:r>
      <w:r>
        <w:rPr/>
        <w:t>ꖏ</w:t>
      </w:r>
      <w:r>
        <w:rPr/>
        <w:t>倳浤☩䣃橅睺晁汰컂硉噄㜪</w:t>
      </w:r>
      <w:r>
        <w:rPr/>
        <w:t>ꕵ</w:t>
      </w:r>
      <w:r>
        <w:rPr/>
        <w:t>竎</w:t>
      </w:r>
      <w:r>
        <w:rPr/>
        <w:t>ꗎ</w:t>
      </w:r>
      <w:r>
        <w:rPr/>
        <w:t>㔱偄䫂땂幍꥞唻䛎㥱㘬⏂䁕焥欪뽌朰顠氵㜮①㌵狂〺嘭皮䄻⵭噒摄㦱厏椴⼨싂숷ꅮ坄獔佗㣂뭲┰塮牦頩㧍䱙㝕䩌挥</w:t>
      </w:r>
      <w:r>
        <w:rPr/>
        <w:t>ꕫ</w:t>
      </w:r>
      <w:r>
        <w:rPr/>
        <w:t>䝖</w:t>
      </w:r>
      <w:r>
        <w:rPr/>
        <w:t>⡖</w:t>
      </w:r>
      <w:r>
        <w:rPr/>
        <w:t>幞竂㙃슿ꥳ噂弱繡⩶㶘☺拂桵父깕瘸歊</w:t>
      </w:r>
      <w:r>
        <w:rPr/>
        <w:t>ꦥ</w:t>
      </w:r>
      <w:r>
        <w:rPr/>
        <w:t>촥珃숬爤濂㭥皡圲</w:t>
      </w:r>
      <w:r>
        <w:rPr/>
        <w:t>ⱨ</w:t>
      </w:r>
      <w:r>
        <w:rPr/>
        <w:t>瞩幵☸곂晈숬㑲煏</w:t>
      </w:r>
      <w:r>
        <w:rPr/>
        <w:t>ꕺ</w:t>
      </w:r>
      <w:r>
        <w:rPr/>
        <w:t>숬佭癘</w:t>
      </w:r>
      <w:r>
        <w:rPr/>
        <w:t>ⷂ</w:t>
      </w:r>
      <w:r>
        <w:rPr/>
        <w:t>灪쉯怰쉰傿曂⥅夰㨫㖩仂쉂獷癞祮뽐㝖橫〴숵伣埂</w:t>
      </w:r>
      <w:r>
        <w:rPr/>
        <w:t>꧂</w:t>
      </w:r>
      <w:r>
        <w:rPr/>
        <w:t>쉒⻍깞慾넳뾡硘伩㥒긳畔슡幾汐毂숶扣暘汑傘弨僂ꌽ䔩쉗ꥸ怣慇숴䕫䌩榘癕䡚抱䙇⭆墬䎣娣䐻商⥍⩥䭋敕㥇㝲獠奋桋ꏂ哂䁕湴噒䩧敫숳</w:t>
      </w:r>
      <w:r>
        <w:rPr/>
        <w:t>ⲥ</w:t>
      </w:r>
      <w:r>
        <w:rPr/>
        <w:t>쉘</w:t>
      </w:r>
      <w:r>
        <w:rPr/>
        <w:t>ⰷ</w:t>
      </w:r>
      <w:r>
        <w:rPr/>
        <w:t>숽暻炏ꅟ泂佑㕇슩痎炮䝪㭃⽑⤫ㄨ橡吪汚겥䡘ひ刴䍠쵨쉢</w:t>
      </w:r>
      <w:r>
        <w:rPr/>
        <w:t>⡴</w:t>
      </w:r>
      <w:r>
        <w:rPr/>
        <w:t>䢬쉪┱扳␣歋湔穃ꍂ䡐煳亻嫎䂏䚏ꄬ轘扌</w:t>
      </w:r>
      <w:r>
        <w:rPr/>
        <w:t>ⱁ</w:t>
      </w:r>
      <w:r>
        <w:rPr/>
        <w:t>䊏䕃晧</w:t>
      </w:r>
      <w:r>
        <w:rPr/>
        <w:t>⡍</w:t>
      </w:r>
      <w:r>
        <w:rPr/>
        <w:t>栰橱僂㊥壂皡砹캮䠵吻</w:t>
      </w:r>
      <w:r>
        <w:rPr/>
        <w:t>ꥅ</w:t>
      </w:r>
      <w:r>
        <w:rPr/>
        <w:t>ꍷ然㉚福㑳숩䑹壂걄椪塔쉙歫楀깟떩숭廂畂䉪㚿敒ꍒ싍䬣䥣㞘剧乵쉦뽣垻偤佅乏⽺떩歬呁塉쉫〯皡乒쉷煓슱噎晸䦘⨲瀺䑄쉾ꅅ敐쉄꥘㡐縷乂충兑䅰쉏漺⩡ꍫ楊</w:t>
      </w:r>
      <w:r>
        <w:rPr/>
        <w:t>ⰷ</w:t>
      </w:r>
      <w:r>
        <w:rPr/>
        <w:t>䡲ヂ灇䥀浨䍵䡆卅焲</w:t>
      </w:r>
      <w:r>
        <w:rPr/>
        <w:t>ⱡ</w:t>
      </w:r>
      <w:r>
        <w:rPr/>
        <w:t>父彐穰㵠숨爴䅑㥋㞩堺⺘掮灪䥳㐦縴쉖쌶깟㝤捏願癵䍌㵆廂쌴猩㢵칉㭒煪䴻䡇䂻䩆숻祚彌坌Ⓜ⮻晉ꅘ⎥兗偑㈰乴㥑搮櫎㞣쉶稸槂参慫깴塊쉬係捎까녚㎥吊吣╗걲䘲求澱⼺朣塊漻슱䱲禘뭳㴤兠䉃縤眪渰꥔焦垣㐺辵灋繠깉싂壂ⸯ⩗妬磂㡐걷汮癓疵㪡淂父䥹楋䞵惃</w:t>
      </w:r>
      <w:r>
        <w:rPr/>
        <w:t>꧂</w:t>
      </w:r>
      <w:r>
        <w:rPr/>
        <w:t>捅쉖癨怭䝺戬坠剮땳懂㦏㜪懂㝠깠癢䠸ヂ䙴飂徿㩣串㉦⥇僂圪参⫂顂쉄⩎绍懂穭⧂㮥佐</w:t>
      </w:r>
      <w:r>
        <w:rPr/>
        <w:t>ꤺ</w:t>
      </w:r>
      <w:r>
        <w:rPr/>
        <w:t>⽈쉗䁁畋潍⩋㍏㥢辬䷂歠搹숱洵煟ꏂ敡딺央猯奐䑏飂㝬䍃奺斡癆쉖痂쵓䉷녃䌥</w:t>
      </w:r>
      <w:r>
        <w:rPr/>
        <w:t>ꔰ</w:t>
      </w:r>
      <w:r>
        <w:rPr/>
        <w:t>䡯</w:t>
      </w:r>
      <w:r>
        <w:rPr/>
        <w:t>꧂</w:t>
      </w:r>
      <w:r>
        <w:rPr/>
        <w:t>쉲ꥶ熮淂촺眸ꏂ념㉺㨱⫂び</w:t>
      </w:r>
      <w:r>
        <w:rPr/>
        <w:t>ⷂ</w:t>
      </w:r>
      <w:r>
        <w:rPr/>
        <w:t>䑾嫂뮥⭃</w:t>
      </w:r>
      <w:r>
        <w:rPr/>
        <w:t>ꥊ</w:t>
      </w:r>
      <w:r>
        <w:rPr/>
        <w:t>땟䌴ꥦ䔬棂슿╖䵠뿂剘춻</w:t>
      </w:r>
      <w:r>
        <w:rPr/>
        <w:t>ⴶ</w:t>
      </w:r>
      <w:r>
        <w:rPr/>
        <w:t>숬ꍍ哂♶䌺敦扒</w:t>
      </w:r>
      <w:r>
        <w:rPr/>
        <w:t>ꤩ</w:t>
      </w:r>
      <w:r>
        <w:rPr/>
        <w:t>摚坕湒兹禩氽Ⓝ咱䠻䡨埂飂싂樷ꅢ慖瑤樷㋃䩣쉯偐偯⏃㥾祗㭍슻ꄪ橀䑟敋䥑悡癳䬹뮵䅢⨨♞す塦潉숤䉈晖娲穘侩俍까䝓儤冩땴</w:t>
      </w:r>
      <w:r>
        <w:rPr/>
        <w:t>ⵇ</w:t>
      </w:r>
      <w:r>
        <w:rPr/>
        <w:t>땂츻䶿涏♶档呉</w:t>
      </w:r>
      <w:r>
        <w:rPr/>
        <w:t>꧂</w:t>
      </w:r>
      <w:r>
        <w:rPr/>
        <w:t>깘獈䕆쉈⤥顧健쉋䙱쉦䄬㑴⑊扨쉮䭨㵍ꥴ떩瘹渪쉓兇剡쉦☫䕯뽚</w:t>
      </w:r>
      <w:r>
        <w:rPr/>
        <w:t>ⱱ</w:t>
      </w:r>
      <w:r>
        <w:rPr/>
        <w:t>㤰撡敄⭪竂彧깭十庩䉨橉ぬ</w:t>
      </w:r>
      <w:r>
        <w:rPr/>
        <w:t>ⲻ</w:t>
      </w:r>
      <w:r>
        <w:rPr/>
        <w:t>坌ヂ</w:t>
      </w:r>
      <w:r>
        <w:rPr/>
        <w:t>꧍</w:t>
      </w:r>
      <w:r>
        <w:rPr/>
        <w:t>昣⥎䡄숷未㉓숲㥎䥮쉸㵧慉썮嘰⨶迂㇂껂䡫촮噇쌱㠳ꅀꥴ旂猩懂⼴盂㭥㈶顃⽔䍇⹺祱⒡쉾놱깮슘灭啢쉲輪晸摲硸獬栵ꇂ拎䙆六汙浆</w:t>
      </w:r>
      <w:r>
        <w:rPr/>
        <w:t>ꔴ</w:t>
      </w:r>
      <w:r>
        <w:rPr/>
        <w:t>䩨㖘畔旂敞〹積</w:t>
      </w:r>
      <w:r>
        <w:rPr/>
        <w:t>⠺</w:t>
      </w:r>
      <w:r>
        <w:rPr/>
        <w:t>녅㈫㯃</w:t>
      </w:r>
      <w:r>
        <w:rPr/>
        <w:t>ꕱ</w:t>
      </w:r>
      <w:r>
        <w:rPr/>
        <w:t>嚡充ㅳㆻ⤸䌻撥敾丬뭎㉩㓂㕒捊쉆碬</w:t>
      </w:r>
      <w:r>
        <w:rPr/>
        <w:t>ⱱ</w:t>
      </w:r>
      <w:r>
        <w:rPr/>
        <w:t>癟㵞辵⹫ꄴ숸儻㕈ぐ⩲噾뽵</w:t>
      </w:r>
      <w:r>
        <w:rPr/>
        <w:t>ꤶ⑰</w:t>
      </w:r>
      <w:r>
        <w:rPr/>
        <w:t>淂컂䁢䗂㵘噾⵩쉱⥮⹷㡮㙹祥悏䑌㝥숷</w:t>
      </w:r>
      <w:r>
        <w:rPr/>
        <w:t>ⶩ</w:t>
      </w:r>
      <w:r>
        <w:rPr/>
        <w:t>쉪砦晟쉃⿂䍪㕒ガ쉕煬㎏뮩穘伺灘㗂넮稺畑㙉쵈䕤歄ㅀ싂넫硤걀뭟癥彂泂癓恂쉉쉯濂</w:t>
      </w:r>
      <w:r>
        <w:rPr/>
        <w:t>꧍</w:t>
      </w:r>
      <w:r>
        <w:rPr/>
        <w:t>睇䚻땕⑥晘깧本⭠</w:t>
      </w:r>
      <w:r>
        <w:rPr/>
        <w:t>ⰺ</w:t>
      </w:r>
      <w:r>
        <w:rPr/>
        <w:t>顆싃⮥兌戣扖捲喩⵹だ杌䦵墮쉢</w:t>
      </w:r>
      <w:r>
        <w:rPr/>
        <w:t>ꕋ</w:t>
      </w:r>
      <w:r>
        <w:rPr/>
        <w:t>㵸쉋⏂땅漣쉵爩活甬쉵</w:t>
      </w:r>
      <w:r>
        <w:rPr/>
        <w:t>ꔣ</w:t>
      </w:r>
      <w:r>
        <w:rPr/>
        <w:t>婯걢匮슘眳勂乾挬</w:t>
      </w:r>
      <w:r>
        <w:rPr/>
        <w:t>⡭</w:t>
      </w:r>
      <w:r>
        <w:rPr/>
        <w:t>睠硩⫂㡧㥾儹熿祶⑫䵤却㬬塊兒戶瘰䡡哎㕀䩊凂噬䑶숰㮵晖ꅧ㠽䦏䡙䩍嫂䘺</w:t>
      </w:r>
      <w:r>
        <w:rPr/>
        <w:t>⡓</w:t>
      </w:r>
      <w:r>
        <w:rPr/>
        <w:t>䧂睱扞䍗儰䑡倊㩒쉵㴻ㆻ䑎㨦憵㙊牟䴯呵㛂ㄹ⩩쉣쉌⨳ꥮꎏ勂⾱乥甮䕨硉惂䁉⬦瀸坢䏂眯幨</w:t>
      </w:r>
      <w:r>
        <w:rPr/>
        <w:t>ꤰ</w:t>
      </w:r>
      <w:r>
        <w:rPr/>
        <w:t>埃</w:t>
      </w:r>
      <w:r>
        <w:rPr/>
        <w:t>ⱈ</w:t>
      </w:r>
      <w:r>
        <w:rPr/>
        <w:t>ㅗ뽃ꌦ幫牤㭠</w:t>
      </w:r>
      <w:r>
        <w:rPr/>
        <w:t>⣂</w:t>
      </w:r>
      <w:r>
        <w:rPr/>
        <w:t>繧橅䊻녞繯</w:t>
      </w:r>
      <w:r>
        <w:rPr/>
        <w:t>Ⳏ</w:t>
      </w:r>
      <w:r>
        <w:rPr/>
        <w:t>쉺걥䈶婤⫂ꥭ㖘ㅞ噊曂砽甹噲乞㊩䧂䕄幠썷슩</w:t>
      </w:r>
      <w:r>
        <w:rPr/>
        <w:t>ⴶ</w:t>
      </w:r>
      <w:r>
        <w:rPr/>
        <w:t>块숪숣沩䃂䵥竂唤䚵䝯䰤쉩뮮⯂慐歔䳂偩䊘⽏⩰쉏儻ꥷ䥨쵦殻䷂頮樶婚긪挱杒딲㕖⥨䪏⥦昪伱渨⏂</w:t>
      </w:r>
      <w:r>
        <w:rPr/>
        <w:t>ⵏ</w:t>
      </w:r>
      <w:r>
        <w:rPr/>
        <w:t>愵穲祍㖿긹灅偙ꏂꏃ</w:t>
      </w:r>
      <w:r>
        <w:rPr/>
        <w:t>ꕄꗂ</w:t>
      </w:r>
      <w:r>
        <w:rPr/>
        <w:t>盂䁇垡娪卪㈨摗倲䅎坔樵䱾⯎圯깱瑄偎渫㢣⩎弪숭㝃渭旂⺣㡪따숻땒瘮⫃埍塘쉭뼮䣂䁴夦싂ꥬ䪏柃煗ꅟꌳ쉰쉶ヂ灵汙炬㨶숯쉑쉉䜽</w:t>
      </w:r>
      <w:r>
        <w:rPr/>
        <w:t>Ⳃ</w:t>
      </w:r>
      <w:r>
        <w:rPr/>
        <w:t>佨썵朶⹄乢潶斵숵矂♹⯂ヂ噬瀱⹩咏秂</w:t>
      </w:r>
      <w:r>
        <w:rPr/>
        <w:t>ⴤ</w:t>
      </w:r>
      <w:r>
        <w:rPr/>
        <w:t>电慃㝃⤪⽅칭呱</w:t>
      </w:r>
      <w:r>
        <w:rPr/>
        <w:t>ꤽ</w:t>
      </w:r>
      <w:r>
        <w:rPr/>
        <w:t>做㌺畓⑃睩⽹欩灅䖥☽⩲䬸数懍晫ꅁ⭀穧懂䰸圽⿂䙯傩쉹䌹参偮爭걫쉅䕹琬㫂呍心㔦癁㡘䍓⪩恣㈫⥏ꍨ盂䀩슩䯃榘깘嚻癙䕙</w:t>
      </w:r>
      <w:r>
        <w:rPr/>
        <w:t>⡙</w:t>
      </w:r>
      <w:r>
        <w:rPr/>
        <w:t>燎琨疩揂㦩☸绍⭒⑅㶩슥ぐ㘺坮뭳뽑쉤䥂㜯堯⍗䒥⨯瀽㨴囂浠숩唤个땲⑃橑㦿浬⍧䬥桡쉍頸쉘冱</w:t>
      </w:r>
      <w:r>
        <w:rPr/>
        <w:t>ꖱ</w:t>
      </w:r>
      <w:r>
        <w:rPr/>
        <w:t>殮啫歲严㝔쉂ㄷ깍⯂쉇컍꤮公캏츻稦☩쎮敔숷禿繵ꏃ䎻顪쉲浺䱕怤癉</w:t>
      </w:r>
      <w:r>
        <w:rPr/>
        <w:t>⡧</w:t>
      </w:r>
      <w:r>
        <w:rPr/>
        <w:t>参⩵䰽╍⹴〨넯</w:t>
      </w:r>
      <w:r>
        <w:rPr/>
        <w:t>⢩</w:t>
      </w:r>
      <w:r>
        <w:rPr/>
        <w:t>啄䡩䅆稤ꥪ帯伫㩴㞣㊿ꥰ潵뮩漴䊩㭙⩚啺伭쉧瑘仂ず㵲灘慰쵵ㅊ㫂圯㈺⭈怪晈쉙䋂⹅癗♋⩵</w:t>
      </w:r>
      <w:r>
        <w:rPr/>
        <w:t>ꕾ</w:t>
      </w:r>
      <w:r>
        <w:rPr/>
        <w:t>숳㑮갽獎掮矂楊報⩤䒏쉅␱剨ꍪ惂垏㤣憏꤮숲懂浊侏㍹䁖䥥偱亥㒣橱䑃瀣슥䩧㝣㨽</w:t>
      </w:r>
      <w:r>
        <w:rPr/>
        <w:t>ⵉ</w:t>
      </w:r>
      <w:r>
        <w:rPr/>
        <w:t>䰮䭸뼭䝰쎮㙉池颥㘹⽚뽙쉧珂</w:t>
      </w:r>
      <w:r>
        <w:rPr/>
        <w:t>Ɽ</w:t>
      </w:r>
      <w:r>
        <w:rPr/>
        <w:t>ㄷ硷申䢡焫㭰搥獦쵾쉪䕑繬弭䙖⵳祓剨㌩뭸썉䢬䃂洰⩫⨮允㩕</w:t>
      </w:r>
      <w:r>
        <w:rPr/>
        <w:t>⠪⭘</w:t>
      </w:r>
      <w:r>
        <w:rPr/>
        <w:t>㍀쉢抵꺩牘䅟㑊싂倸䅣杘㒻坳쉶뮩捬뽒땉榩欮顣쉖ꍾ䥭쵀⑶</w:t>
      </w:r>
      <w:r>
        <w:rPr/>
        <w:t>ⵊ</w:t>
      </w:r>
      <w:r>
        <w:rPr/>
        <w:t>佢卫⫂싂⬥ꥬ榩㫂忂夰䁶濂문汪ㄩ䙋歌㴊朵㩒㉋</w:t>
      </w:r>
      <w:r>
        <w:rPr/>
        <w:t>ⱅ</w:t>
      </w:r>
      <w:r>
        <w:rPr/>
        <w:t>楃숥奒汫段啘䠵믂慫䬤㥹澡祦쉂轇칋습㕯ꍅ刨䡪䉚숶䥔쉭彙</w:t>
      </w:r>
      <w:r>
        <w:rPr/>
        <w:t>ꔳ</w:t>
      </w:r>
      <w:r>
        <w:rPr/>
        <w:t>⡑</w:t>
      </w:r>
      <w:r>
        <w:rPr/>
        <w:t>兑坭伳皿焷堩숳쉂⯂촷췂♊䕈椶娵캥曃긬䢱橉䧎걟㮩啤窿㡀种쉑칚啫쉉灣㑋</w:t>
      </w:r>
      <w:r>
        <w:rPr/>
        <w:t>Ⱳ</w:t>
      </w:r>
      <w:r>
        <w:rPr/>
        <w:t>ꔫ</w:t>
      </w:r>
      <w:r>
        <w:rPr/>
        <w:t>䍢䜷掘⭒숴쉊あ佂</w:t>
      </w:r>
      <w:r>
        <w:rPr/>
        <w:t>⣂</w:t>
      </w:r>
      <w:r>
        <w:rPr/>
        <w:t>浺</w:t>
      </w:r>
      <w:r>
        <w:rPr/>
        <w:t>ꕲ</w:t>
      </w:r>
      <w:r>
        <w:rPr/>
        <w:t>㚬琪抱쉇契</w:t>
      </w:r>
      <w:r>
        <w:rPr/>
        <w:t>⡧</w:t>
      </w:r>
      <w:r>
        <w:rPr/>
        <w:t>쵢圯ㅷ㴪⑟禥쉍汈╇</w:t>
      </w:r>
      <w:r>
        <w:rPr/>
        <w:t>ⴸ</w:t>
      </w:r>
      <w:r>
        <w:rPr/>
        <w:t>뭺墿扪썇䥩쵰书</w:t>
      </w:r>
      <w:r>
        <w:rPr/>
        <w:t>Ⳃ</w:t>
      </w:r>
      <w:r>
        <w:rPr/>
        <w:t>䭚浊昫㡚</w:t>
      </w:r>
      <w:r>
        <w:rPr/>
        <w:t>ꗂ</w:t>
      </w:r>
      <w:r>
        <w:rPr/>
        <w:t>쏂猩䡅놥㕾撘쉴慚꺬形汋쉯敓걙ァ洭牆䍐㛍愣縵弮㭶呧㖘㑍⽑䔥뽅穊</w:t>
      </w:r>
      <w:r>
        <w:rPr/>
        <w:t>ⵑ</w:t>
      </w:r>
      <w:r>
        <w:rPr/>
        <w:t>怴㘥ㅭ넱咘愪幣</w:t>
      </w:r>
      <w:r>
        <w:rPr/>
        <w:t>ꖵ</w:t>
      </w:r>
      <w:r>
        <w:rPr/>
        <w:t>䙟潢㡲숩⨭⽨䩂⥸ꅶ⹃灳偐禵揂壍㕃싃浮쉪⥀쌻⫂輫奊싂䴨妮软眵䭍䭎漵塣䑍䆣ꄷ䏂</w:t>
      </w:r>
      <w:r>
        <w:rPr/>
        <w:t>⠪</w:t>
      </w:r>
      <w:r>
        <w:rPr/>
        <w:t>挩兹☥쉆⹊䄭盂㴪㤫光컂摨佊㵢䢻䮣樦쎻⩡⻂쉵㑸㵉쉘䤵䱤⎣땒㍘⩣畷꤮啣㚻⸦漲㭣쉺쉢숨뽤쉘灲扦㑣ヂと╾顕⽖쉟塥滂걉涘</w:t>
      </w:r>
      <w:r>
        <w:rPr/>
        <w:t>ⷎ</w:t>
      </w:r>
      <w:r>
        <w:rPr/>
        <w:t>倸桏㭣湈湖䘶㯂⻃䱑숵녉뭃䬶ꅠ揎偨Ⓜ</w:t>
      </w:r>
      <w:r>
        <w:rPr/>
        <w:t>ⵖ</w:t>
      </w:r>
      <w:r>
        <w:rPr/>
        <w:t>쵑吣</w:t>
      </w:r>
      <w:r>
        <w:rPr/>
        <w:t>ꕧ</w:t>
      </w:r>
      <w:r>
        <w:rPr/>
        <w:t>땀⩉쉰숥䩏䣂獫係瑨䑁쉾䵪</w:t>
      </w:r>
      <w:r>
        <w:rPr/>
        <w:t>⠨</w:t>
      </w:r>
      <w:r>
        <w:rPr/>
        <w:t>쉚し㜸⭹䥄㵭祏嘺⻂墱䅏䔩땆䝹⨹䤦땹厥㑇㤮䑈轫䱟䭴华㙳眸⩓싂</w:t>
      </w:r>
      <w:r>
        <w:rPr/>
        <w:t>ⰻ</w:t>
      </w:r>
      <w:r>
        <w:rPr/>
        <w:t>ꏂ彘䁺浩</w:t>
      </w:r>
      <w:r>
        <w:rPr/>
        <w:t>Ⱙ</w:t>
      </w:r>
      <w:r>
        <w:rPr/>
        <w:t>轪쉑</w:t>
      </w:r>
      <w:r>
        <w:rPr/>
        <w:t>ꤹ</w:t>
      </w:r>
      <w:r>
        <w:rPr/>
        <w:t>癙噀꺬牔湇䌭䯎딬䵙祢䄪♌䕸⌳奧轾顗噎湴䈦墣</w:t>
      </w:r>
      <w:r>
        <w:rPr/>
        <w:t>ⷂ</w:t>
      </w:r>
      <w:r>
        <w:rPr/>
        <w:t>㵋匫쉴灪轈䁓㕸慪䈷剗狂汵潁뽳䤫♭걕쵘쉷쉅ꍧ瑟扮㤮奺睖坰忍セ㙡づ싂㩞깳뽙繭圸썦抏㬥㩮癏狂匦⩕</w:t>
      </w:r>
      <w:r>
        <w:rPr/>
        <w:t>⢥</w:t>
      </w:r>
      <w:r>
        <w:rPr/>
        <w:t>悥</w:t>
      </w:r>
      <w:r>
        <w:rPr/>
        <w:t>ⲣ</w:t>
      </w:r>
      <w:r>
        <w:rPr/>
        <w:t>庥⍔ꥮ稶欷恣⭦㡳平ꎬ啥┥爪ꍴ攱琽繋怦싂</w:t>
      </w:r>
      <w:r>
        <w:rPr/>
        <w:t>ꕺ</w:t>
      </w:r>
      <w:r>
        <w:rPr/>
        <w:t>ㅪ婲䓂숪瀸懂主</w:t>
      </w:r>
      <w:r>
        <w:rPr/>
        <w:t>ⷂ</w:t>
      </w:r>
      <w:r>
        <w:rPr/>
        <w:t>䑪敲啸䕑澣뇂弬㑀偯牁瑷摮䴪煉㷃㧂걧䍭㤯䅚♇廂㬯㖻穂捈숺쉒願⯂洣噷䫂匪</w:t>
      </w:r>
      <w:r>
        <w:rPr/>
        <w:t>ꦮꤥ</w:t>
      </w:r>
      <w:r>
        <w:rPr/>
        <w:t>㜹彮捣杇滃敚碵恫奌숦矂抱뭞숵긳毂䀭浴쉙䁍뾏ꏂ슥䉠瘫漶獃幱唩썬䀬婹普㝴䩖慆</w:t>
      </w:r>
      <w:r>
        <w:rPr/>
        <w:t>⡈</w:t>
      </w:r>
      <w:r>
        <w:rPr/>
        <w:t>晬轌滎숫슱䷂ꄮ焲쉮ꥮ昰练礬숨畓㪩凂仂␦䈲╺熩桃☬迂参쉗侵䘊慕ㅀ卆믂㧃䩕発儶㤹쉕⩊䶘㍪氯⍓公穪庡儸佞䥃欳</w:t>
      </w:r>
      <w:r>
        <w:rPr/>
        <w:t>ⷂ</w:t>
      </w:r>
      <w:r>
        <w:rPr/>
        <w:t>㭔熏╕</w:t>
      </w:r>
      <w:r>
        <w:rPr/>
        <w:t>ꥆ</w:t>
      </w:r>
      <w:r>
        <w:rPr/>
        <w:t>쉺䒥㩟兘搥䌰煑썊旃〨䀦ꇂ淂썒⭗⤸㪡眬</w:t>
      </w:r>
      <w:r>
        <w:rPr/>
        <w:t>Ȿ⤨</w:t>
      </w:r>
      <w:r>
        <w:rPr/>
        <w:t>㚩捘䩠碱父숪敗壂奇䀳殿䱕Ⓜ䅐䏃䔳摆敲祆〷㋍晅䟂潮穯갭楍⒡滂숤</w:t>
      </w:r>
      <w:r>
        <w:rPr/>
        <w:t>ⰵ</w:t>
      </w:r>
      <w:r>
        <w:rPr/>
        <w:t>刣쉪䨨䱎慶哂㉁싂䪩窘ꎏ갮塥⿂▱飃㜮</w:t>
      </w:r>
      <w:r>
        <w:rPr/>
        <w:t>ꥀ</w:t>
      </w:r>
      <w:r>
        <w:rPr/>
        <w:t>䝓⿂䱯䅞䭮ㅡ</w:t>
      </w:r>
      <w:r>
        <w:rPr/>
        <w:t>꥓</w:t>
      </w:r>
      <w:r>
        <w:rPr/>
        <w:t>슩瘪⹪쉉夷嘣䱪㗃㋎椯䡒쉂㢬ふ습物┷杋假乚싂䁴쉉煬쎣쉴伶</w:t>
      </w:r>
      <w:r>
        <w:rPr/>
        <w:t>⡪⮿</w:t>
      </w:r>
      <w:r>
        <w:rPr/>
        <w:t>䊘焩侩ꥨ㡢</w:t>
      </w:r>
      <w:r>
        <w:rPr/>
        <w:t>⡁</w:t>
      </w:r>
      <w:r>
        <w:rPr/>
        <w:t>㉷橺㉄輤뾩砽</w:t>
      </w:r>
      <w:r>
        <w:rPr/>
        <w:t>ⵞ</w:t>
      </w:r>
      <w:r>
        <w:rPr/>
        <w:t>䝯⩘쵙浣䱘䑱䌵</w:t>
      </w:r>
      <w:r>
        <w:rPr/>
        <w:t>ꕔ</w:t>
      </w:r>
      <w:r>
        <w:rPr/>
        <w:t>䠫搽</w:t>
      </w:r>
      <w:r>
        <w:rPr/>
        <w:t>ⰻ</w:t>
      </w:r>
      <w:r>
        <w:rPr/>
        <w:t>㋂㵦㭈涿娪核쉋䚮䩎㫂匨䏂숹剁偉帴眻㭖믂숺劬乹䐽縤兀숪恒礸田吪哎</w:t>
      </w:r>
      <w:r>
        <w:rPr/>
        <w:t>ꥐ</w:t>
      </w:r>
      <w:r>
        <w:rPr/>
        <w:t>坰</w:t>
      </w:r>
      <w:r>
        <w:rPr/>
        <w:t>ꤥ</w:t>
      </w:r>
      <w:r>
        <w:rPr/>
        <w:t>牤縩剫佑쉭㦻</w:t>
      </w:r>
      <w:r>
        <w:rPr/>
        <w:t>ⱸ</w:t>
      </w:r>
      <w:r>
        <w:rPr/>
        <w:t>坒┳슏쉱稸⸺쎥䁪䝭女㦿扣쉤뼺Ⓜ꥖䝆撏슻깟녘㒡䴰ヂ썱轇⬩僂⑓⑈顧捪朴摘떩剶顸傡䁠搯こ녂숱뼯卒쉮奵䅓顧㍀氬祑参䣂㟂⧎晬걷</w:t>
      </w:r>
      <w:r>
        <w:rPr/>
        <w:t>⡗</w:t>
      </w:r>
      <w:r>
        <w:rPr/>
        <w:t>ꔰ</w:t>
      </w:r>
      <w:r>
        <w:rPr/>
        <w:t>㜮䩖狂顄碏</w:t>
      </w:r>
      <w:r>
        <w:rPr/>
        <w:t>ꦥ</w:t>
      </w:r>
      <w:r>
        <w:rPr/>
        <w:t>쉶㫂怹땩憏汊圦婋朽䪻洷轳犬슩</w:t>
      </w:r>
      <w:r>
        <w:rPr/>
        <w:t>⡁</w:t>
      </w:r>
      <w:r>
        <w:rPr/>
        <w:t>吭숽䥏掩兇彗쉷䩟䡲懎㕠棂땵璏搣☬俎⮮뽶㩷颥뿎걁す繌棂扑⩦刪喡♫ㅂ쉍哂㑯噔䝰庵䑌睤⚵睠쉣捒㔷떻杬失쉫⩊住泂⥶榏个⹵땧╶촲</w:t>
      </w:r>
      <w:r>
        <w:rPr/>
        <w:t>ꗂ</w:t>
      </w:r>
      <w:r>
        <w:rPr/>
        <w:t>恤⑦轳㵴㦱濂쉶愷⹖</w:t>
      </w:r>
      <w:r>
        <w:rPr/>
        <w:t>ꕧ</w:t>
      </w:r>
      <w:r>
        <w:rPr/>
        <w:t>䌨긦⥤╅쉟塓唰普焸㉩頵㡩┷刯⒥䩗氯癅暿䞻炘㝃쉸圯딶⚡䉀疘습帤眱⵭</w:t>
      </w:r>
      <w:r>
        <w:rPr/>
        <w:t>ⱘ</w:t>
      </w:r>
      <w:r>
        <w:rPr/>
        <w:t>䱊測慫昪淂䌲㡨쉫뇂㙲湹뿎⹲䥠㘽ꇎ쉱䱬嘽쉳걙檩⚿</w:t>
      </w:r>
      <w:r>
        <w:rPr/>
        <w:t>ⵅ</w:t>
      </w:r>
      <w:r>
        <w:rPr/>
        <w:t>淂盂獫䠰搦亣긲㦥䙙彍嘥숳쉷圵</w:t>
      </w:r>
      <w:r>
        <w:rPr/>
        <w:t>ⱅ</w:t>
      </w:r>
      <w:r>
        <w:rPr/>
        <w:t>呠捰䑺瑅磂佈䱆⩩轒뽨촩晰瑥싎先习㡅㉋牔쉡煐杸䅺숦牠浐婋㩯汲걦䅪浢</w:t>
      </w:r>
      <w:r>
        <w:rPr/>
        <w:t>ⰷ⚡</w:t>
      </w:r>
      <w:r>
        <w:rPr/>
        <w:t>⼬根亘绎乁</w:t>
      </w:r>
      <w:r>
        <w:rPr/>
        <w:t>⠱</w:t>
      </w:r>
      <w:r>
        <w:rPr/>
        <w:t>溘穨䙏쌯六⹁칀</w:t>
      </w:r>
      <w:r>
        <w:rPr/>
        <w:t>ꗂ</w:t>
      </w:r>
      <w:r>
        <w:rPr/>
        <w:t>䁆乚㑧攫嗂楓彶넩旂䭺爣싎扟뮡⨭垬繧忂년㓂䘰啎楀쏂▏</w:t>
      </w:r>
      <w:r>
        <w:rPr/>
        <w:t>ꥂ</w:t>
      </w:r>
      <w:r>
        <w:rPr/>
        <w:t>祑潫ꍌ瘪朣湭⨲슱♦슣氲뽓⼹禡믂⥫㴰䐊晀㈸╋弭儦夣슏勂䨦쉭瑞숸嗂獓ꇂ汦䖵庿嚥樱朮敢숳参땋癊剋촳쉯㞘</w:t>
      </w:r>
      <w:r>
        <w:rPr/>
        <w:t>ⶬ</w:t>
      </w:r>
      <w:r>
        <w:rPr/>
        <w:t>橾硭쉄쵇</w:t>
      </w:r>
      <w:r>
        <w:rPr/>
        <w:t>ꥋ</w:t>
      </w:r>
      <w:r>
        <w:rPr/>
        <w:t>塤擃㔦湢딮夣䍡繭㎵嘹剰浕瑏䭸徥儬⑧圲䰺걷䔶呩塈캩䙹先뼶䭾뭁</w:t>
      </w:r>
      <w:r>
        <w:rPr/>
        <w:t>⠪⯃</w:t>
      </w:r>
      <w:r>
        <w:rPr/>
        <w:t>㍑꺏슻숪瘲歪걊䌪䓂쎣㶩⫂瑥⨨澣湰噴㭟쉰뭏扳㎡뽚⸲㉡癣瑑┮䍰搳쉙欪ꥮ縺䐰婁</w:t>
      </w:r>
      <w:r>
        <w:rPr/>
        <w:t>ꕶ</w:t>
      </w:r>
      <w:r>
        <w:rPr/>
        <w:t>ヂ䭾䙐洱轃亏땦ꅶ轧恅뭴娮娦繉쉡ゥ㡐恢뽗江⮬</w:t>
      </w:r>
      <w:r>
        <w:rPr/>
        <w:t>Ⱖ</w:t>
      </w:r>
      <w:r>
        <w:rPr/>
        <w:t>顡䛃깬故㉖㙾쉺㵤啡♫㑮朱㏂쉂瑮㭴捂夫区⸬␫</w:t>
      </w:r>
      <w:r>
        <w:rPr/>
        <w:t>ꤹ</w:t>
      </w:r>
      <w:r>
        <w:rPr/>
        <w:t>䁎煐轙㈪뽊</w:t>
      </w:r>
      <w:r>
        <w:rPr/>
        <w:t>⡷</w:t>
      </w:r>
      <w:r>
        <w:rPr/>
        <w:t>䟂噫츺縲柂⯂湶橺⛂䉞숱땢圩卸稭厩◂䕠禱⩺廍䣂㝔뮱桾偒쉥轋⨵ㅷ⛂輽徱꺡煑쉇䱸캿쉌垿걏⍋</w:t>
      </w:r>
      <w:r>
        <w:rPr/>
        <w:t>ꗂ</w:t>
      </w:r>
      <w:r>
        <w:rPr/>
        <w:t>彸</w:t>
      </w:r>
      <w:r>
        <w:rPr/>
        <w:t>ꔨ</w:t>
      </w:r>
      <w:r>
        <w:rPr/>
        <w:t>愽杅슏믂燎㠦</w:t>
      </w:r>
      <w:r>
        <w:rPr/>
        <w:t>ꔴ</w:t>
      </w:r>
      <w:r>
        <w:rPr/>
        <w:t>ㄥ걣</w:t>
      </w:r>
      <w:r>
        <w:rPr/>
        <w:t>ꦻꥒ</w:t>
      </w:r>
      <w:r>
        <w:rPr/>
        <w:t>歷癭頰倭⑌␹쵘爭妻깴䋂쉾⑕⍦卄ㅍ숤䁭㉾晪硌썱歹쉙⑲步♦瑌</w:t>
      </w:r>
      <w:r>
        <w:rPr/>
        <w:t>ꕩ</w:t>
      </w:r>
      <w:r>
        <w:rPr/>
        <w:t>敔旂숤梮㩴顚쉴剨Ⓜ怷挶礦㕊畃〯</w:t>
      </w:r>
      <w:r>
        <w:rPr/>
        <w:t>ⱕ</w:t>
      </w:r>
      <w:r>
        <w:rPr/>
        <w:t>婮迂牶灹婄䭫⩧睊昱㭾奷塺</w:t>
      </w:r>
      <w:r>
        <w:rPr/>
        <w:t>ꕰ</w:t>
      </w:r>
      <w:r>
        <w:rPr/>
        <w:t>爱塟뽐わ飂杤婱㮬뇂ㅥ燂ㅑ녭楉䡷捗䅆⵵偤咱딮〥䁑슏숺琩䙅ㅏ㥯곂欦坌겡ꅔ瑲⑗潘甮捤충顤⩹㈣獭凂涱磂</w:t>
      </w:r>
      <w:r>
        <w:rPr/>
        <w:t>⣂</w:t>
      </w:r>
      <w:r>
        <w:rPr/>
        <w:t>ꥆ</w:t>
      </w:r>
      <w:r>
        <w:rPr/>
        <w:t>桮䕴弲쉈坺汫䨨睩걉ꥣ슥⹃猯䵩뽵獍㜣坞迎숦䕁浧뽭恧挶洺慭䮱뽡䔭幊刷療숣楠ꌩ⵾⽎䰸根剢礴⑏㫂啢쵐</w:t>
      </w:r>
      <w:r>
        <w:rPr/>
        <w:t>⢩</w:t>
      </w:r>
      <w:r>
        <w:rPr/>
        <w:t>湌惂嚡䚿쉵㶡畣愷곂묽쉎栩⻂倭싂ꅂ焲お颥숬敷砪䀩稺㟂癏</w:t>
      </w:r>
      <w:r>
        <w:rPr/>
        <w:t>ꕈ</w:t>
      </w:r>
      <w:r>
        <w:rPr/>
        <w:t>敞䌹䨸䓂㑣쉸瘲〪</w:t>
      </w:r>
      <w:r>
        <w:rPr/>
        <w:t>ꕦ</w:t>
      </w:r>
      <w:r>
        <w:rPr/>
        <w:t>쏂瑾牂轶⤲啍깗桇㘺䩤㓎</w:t>
      </w:r>
      <w:r>
        <w:rPr/>
        <w:t>ꕍ␵</w:t>
      </w:r>
      <w:r>
        <w:rPr/>
        <w:t>䋍潆Ⓜ楡癗中儴걥挫녔䜬猴뿂㢘⮩娺椺⫂숮⩰惂呃漤浫参㭉㐻䅴侩칾ㅀ㩁慾奱⺵㝋ㄮ獞쏂㉾穬眪祥䐭䬬殻䞣촪촽坪华䬣</w:t>
      </w:r>
      <w:r>
        <w:rPr/>
        <w:t>ꥍ</w:t>
      </w:r>
      <w:r>
        <w:rPr/>
        <w:t>쌹☣栬䳍묪녦ꅇ⧍⭢眲怣埂쉟깞嚮㬽㉰䝀煌潓沏쏂㝦澥挻숣㟂冥丩㈺奲凂㥳咮䵠㑬걁⹶</w:t>
      </w:r>
      <w:r>
        <w:rPr/>
        <w:t>⠸</w:t>
      </w:r>
      <w:r>
        <w:rPr/>
        <w:t>挪恭뽾䀹</w:t>
      </w:r>
      <w:r>
        <w:rPr/>
        <w:t>ꤤ</w:t>
      </w:r>
      <w:r>
        <w:rPr/>
        <w:t>竂☊䅶⨹䛂㎬㍘숳兇畂昲獚摑䵲걟䍬砸칩佅剏䥁匯轴矂祔⩖뭈슮照ㅂ㙩痂恥㥪ꇍ촩塠横䖻⿂⩭䜰潚㝠ꌩ⥰㡋杊쉢ꄨ</w:t>
      </w:r>
      <w:r>
        <w:rPr/>
        <w:t>Ⳃ</w:t>
      </w:r>
      <w:r>
        <w:rPr/>
        <w:t>姂쉍칙彌♎싂獆䁭怪䍳婘ꎮ弸뭵ꅪ轐匳깪ꇂ</w:t>
      </w:r>
      <w:r>
        <w:rPr/>
        <w:t>ⵎ</w:t>
      </w:r>
      <w:r>
        <w:rPr/>
        <w:t>愸噙暩旍칵⼷䄱㵳卧㕣⪮ㅹ</w:t>
      </w:r>
      <w:r>
        <w:rPr/>
        <w:t>⡸</w:t>
      </w:r>
      <w:r>
        <w:rPr/>
        <w:t>桐戻묳컍쌺䳂橚숬搪塙姂츸껍칍䕟砹磂䥫</w:t>
      </w:r>
      <w:r>
        <w:rPr/>
        <w:t>⡨</w:t>
      </w:r>
      <w:r>
        <w:rPr/>
        <w:t>䐺㙴㧂旎⸻䛂䅓쉢机㈸僂橀頫穘旂由䎡頯扦䋂獔䵍塵䎩摘浗깔畏潯㑔懃䜣쉕⥱楘⫂㧂灒犱潉따惂</w:t>
      </w:r>
      <w:r>
        <w:rPr/>
        <w:t>⡠</w:t>
      </w:r>
      <w:r>
        <w:rPr/>
        <w:t>䘪⩯灕쉁恧Ⓨ歩窿洭쉷껎싂楕墵⮿䁧⶘潔䆡</w:t>
      </w:r>
      <w:r>
        <w:rPr/>
        <w:t>⠰</w:t>
      </w:r>
      <w:r>
        <w:rPr/>
        <w:t>ꥥ㑮㕲煔䗂圲숺싂ꌳ珂䭧㥃栤슻䙋珂㭣磂䠱炏</w:t>
      </w:r>
      <w:r>
        <w:rPr/>
        <w:t>ꔥ</w:t>
      </w:r>
      <w:r>
        <w:rPr/>
        <w:t>车⵳繡輪㐸쵶◂㑰㉏剞⬰쉔쵯摖塏</w:t>
      </w:r>
      <w:r>
        <w:rPr/>
        <w:t>⡞〉</w:t>
      </w:r>
      <w:r>
        <w:rPr/>
        <w:t>뽀䌱䆘ꌤ쉀쉪⭄凂奕奂搥呒쉔긫穦쉍⨪꺥佾媘帣洪焨쉏拍捂㴴쵱䘳⩉䁣顩ꍬⓂꅄ博뭁刪쉘㦩뭘瀩噥⑆</w:t>
      </w:r>
      <w:r>
        <w:rPr/>
        <w:t>ꔫ⍤</w:t>
      </w:r>
      <w:r>
        <w:rPr/>
        <w:t>ꥠ㖮个䉟䑒꥙橠幆繒䕷⬻쉢㙩䜰橗걄矂䩶轗컂㶏䧃</w:t>
      </w:r>
      <w:r>
        <w:rPr/>
        <w:t>⡘</w:t>
      </w:r>
      <w:r>
        <w:rPr/>
        <w:t>䂵♟兊걂</w:t>
      </w:r>
      <w:r>
        <w:rPr/>
        <w:t>⢣</w:t>
      </w:r>
      <w:r>
        <w:rPr/>
        <w:t>䠭楓夲䊡塓⹐䩚兮抏敟畞飂깒爯彥楗焣</w:t>
      </w:r>
      <w:r>
        <w:rPr/>
        <w:t>ⱅ</w:t>
      </w:r>
      <w:r>
        <w:rPr/>
        <w:t>䏂⤶稣慴</w:t>
      </w:r>
      <w:r>
        <w:rPr/>
        <w:t>ꦻ</w:t>
      </w:r>
      <w:r>
        <w:rPr/>
        <w:t>쉟䡊皬椽⪬䍉捲懂⽨刪㬺兑枬幇ꍸ䬳⥱ꅎ㤻天슘㑫䧃区獚㍉㡩═쉎地㨻䙗繒盂㑏</w:t>
      </w:r>
      <w:r>
        <w:rPr/>
        <w:t>ⱏ</w:t>
      </w:r>
      <w:r>
        <w:rPr/>
        <w:t>숲ꄴ⏎䙀㎱桠걥㌴䉊슩卑垣뽠员嚩䟎</w:t>
      </w:r>
      <w:r>
        <w:rPr/>
        <w:t>ꗃ</w:t>
      </w:r>
      <w:r>
        <w:rPr/>
        <w:t>〽煄䅣挺欨䞣瘻獳墥쉁は挷怩䙤形습淃䡧⤻⥫䍔烂晳</w:t>
      </w:r>
      <w:r>
        <w:rPr/>
        <w:t>ⷂ</w:t>
      </w:r>
      <w:r>
        <w:rPr/>
        <w:t>轠숥숽③偆숲䙳䡾숤뭸䩇磂㕵顳겵䩷⪻䭮</w:t>
      </w:r>
      <w:r>
        <w:rPr/>
        <w:t>⡀</w:t>
      </w:r>
      <w:r>
        <w:rPr/>
        <w:t>礩睥噫繳ぞ㕙䔰獬쉬呶</w:t>
      </w:r>
      <w:r>
        <w:rPr/>
        <w:t>Ɑ</w:t>
      </w:r>
      <w:r>
        <w:rPr/>
        <w:t>㕥烂桳⺏縹䝢堲儥繣桟⹗䆡找摕⭉婃顫㑘揂</w:t>
      </w:r>
      <w:r>
        <w:rPr/>
        <w:t>ꔪ♍⵾</w:t>
      </w:r>
      <w:r>
        <w:rPr/>
        <w:t>〶㩂樽⩾顂⤲깴沬䰤쉭䵧䘰㘲敐扥壂唨뽤㊬㡮쉱獍♞洪쉞轰쵖兲煳쉕僂獑㤪㌪㵅㭋佣䠪깨㭬⹪䅀硞䍗⚮겏卅⬲斡偃ꥪ⭡渭㕗摤싃깧䪱慘冏洳걀</w:t>
      </w:r>
      <w:r>
        <w:rPr/>
        <w:t>⡀</w:t>
      </w:r>
      <w:r>
        <w:rPr/>
        <w:t>쵺畟乵⭨佗䥳廂싂䔹䆩愵슱숱㠺僂문㥪䀤䱊⸭儊썎칑⥾싂杸怯䋍</w:t>
      </w:r>
      <w:r>
        <w:rPr/>
        <w:t>⣎</w:t>
      </w:r>
      <w:r>
        <w:rPr/>
        <w:t>樻쉂슣煘䍖琷幢珂㊻捹⩵쉉⥨䭆싂晋佣礣╣깺숮晅걠⹐⹎〱塩庣輻癃쉥坱ꅯ</w:t>
      </w:r>
      <w:r>
        <w:rPr/>
        <w:t>ⵤ</w:t>
      </w:r>
      <w:r>
        <w:rPr/>
        <w:t>㑀</w:t>
      </w:r>
      <w:r>
        <w:rPr/>
        <w:t>꧍</w:t>
      </w:r>
      <w:r>
        <w:rPr/>
        <w:t>瑋껂┫䮬疱繳</w:t>
      </w:r>
      <w:r>
        <w:rPr/>
        <w:t>ⱷ</w:t>
      </w:r>
      <w:r>
        <w:rPr/>
        <w:t>椶樭牖愺뭕瀣䴣眯쉬牤捱㡃쉲佱䑾塤슩䵮뗂櫂祤涱㇂獆捶습┩䶡欵殣⒣䜲捣坢뽈媿䡆濃倣습昱礨</w:t>
      </w:r>
      <w:r>
        <w:rPr/>
        <w:t>ꤺ</w:t>
      </w:r>
      <w:r>
        <w:rPr/>
        <w:t>䈻䝅樮い嗂瑈沩呓ꆱヂ㥃칂䮡䃎䣂珂席䪱⮥</w:t>
      </w:r>
      <w:r>
        <w:rPr/>
        <w:t>꧂</w:t>
      </w:r>
      <w:r>
        <w:rPr/>
        <w:t>楸⚘깓彸洦◂싂弽䁠㭫囍㥕⹪怩䟍싃땷격眶ꥬ㵡㥾뼷掱参쉹䝐幒戵佲싎⭘擂䝍婀㗂乘⩁丣깥䥸桭숣䭊숷坪땫皥廂瓂걲䧂㯂</w:t>
      </w:r>
      <w:r>
        <w:rPr/>
        <w:t>ꕭ</w:t>
      </w:r>
      <w:r>
        <w:rPr/>
        <w:t>㐩晰䡸쉥㟂祟倩愽䍀坔弤쵅䕎ꍴ㕚ꆬ猴충䪩쵏擂ꆬ慰伻쉫⫂䥓썟숳奺䩐佁㉾惍堥뭪礲문뽧⒘숵繆愽ꏂ倬⩲㩕⽯⑙⨸潞䐰ㅓ</w:t>
      </w:r>
      <w:r>
        <w:rPr/>
        <w:t>ꕳ</w:t>
      </w:r>
      <w:r>
        <w:rPr/>
        <w:t>䤮潹婑弳穐䭠䓂杰硤⤻⩊쉖䇂⛂</w:t>
      </w:r>
      <w:r>
        <w:rPr/>
        <w:t>ꗂ</w:t>
      </w:r>
      <w:r>
        <w:rPr/>
        <w:t>숩灱典ꅳ犿潫䁗獵祯廂䎡걤㝳㡡䱟牚ぉ獕祫㜯煕稻哃⚏䨲癪ㅺ䃂棂䶘灔刪䀥吰</w:t>
      </w:r>
      <w:r>
        <w:rPr/>
        <w:t>ⵏ</w:t>
      </w:r>
      <w:r>
        <w:rPr/>
        <w:t>务Ⓜ楖傿摋帣</w:t>
      </w:r>
      <w:r>
        <w:rPr/>
        <w:t>ꕀꤣ</w:t>
      </w:r>
      <w:r>
        <w:rPr/>
        <w:t>㥵楌帽卡欨䝍쉣涮慪</w:t>
      </w:r>
      <w:r>
        <w:rPr/>
        <w:t>ⰹ</w:t>
      </w:r>
      <w:r>
        <w:rPr/>
        <w:t>䴴䒵㙱땁嘥쉖슡깦斵</w:t>
      </w:r>
      <w:r>
        <w:rPr/>
        <w:t>ⰽ</w:t>
      </w:r>
      <w:r>
        <w:rPr/>
        <w:t>恔爫쉄䝂쉹㞱㍓⽵묰杖穮</w:t>
      </w:r>
      <w:r>
        <w:rPr/>
        <w:t>ꕇ</w:t>
      </w:r>
      <w:r>
        <w:rPr/>
        <w:t>갶쉭䯍硕憿</w:t>
      </w:r>
      <w:r>
        <w:rPr/>
        <w:t>꧃</w:t>
      </w:r>
      <w:r>
        <w:rPr/>
        <w:t>愤</w:t>
      </w:r>
      <w:r>
        <w:rPr/>
        <w:t>⣎</w:t>
      </w:r>
      <w:r>
        <w:rPr/>
        <w:t>瘰囎湖僂祮䵒쉪꥾䩕桕䍇潨幓쵍丩癆呦㍕㕌堸숣⨷⤵用⹰伯繹婂汫犮⭥整坃免榱浟畡弤䀵</w:t>
      </w:r>
      <w:r>
        <w:rPr/>
        <w:t>ⰷ</w:t>
      </w:r>
      <w:r>
        <w:rPr/>
        <w:t>欪슿刹汧串摯䘸쉪眭㟍⫂䵌㐲䘣䥱曂晘썵숸昱煷뼩浗⺏</w:t>
      </w:r>
      <w:r>
        <w:rPr/>
        <w:t>ⵘ</w:t>
      </w:r>
      <w:r>
        <w:rPr/>
        <w:t>硖␱쌦梘쉤兰埂⤨쵚䄲⭡㛂㘮</w:t>
      </w:r>
      <w:r>
        <w:rPr/>
        <w:t>ꕓ</w:t>
      </w:r>
      <w:r>
        <w:rPr/>
        <w:t>顒䨫乃䝀䋂껂瘲垮⍳㧂딸摉⍘숽</w:t>
      </w:r>
      <w:r>
        <w:rPr/>
        <w:t>⡓</w:t>
      </w:r>
      <w:r>
        <w:rPr/>
        <w:t>牔쉀㬪슩䠶轏殿剬伵歫ꅅ楚</w:t>
      </w:r>
      <w:r>
        <w:rPr/>
        <w:t>ꥋ</w:t>
      </w:r>
      <w:r>
        <w:rPr/>
        <w:t>슱뭣桏癇䍦禮䝰촬涻婬촫</w:t>
      </w:r>
      <w:r>
        <w:rPr/>
        <w:t>ꤸ</w:t>
      </w:r>
      <w:r>
        <w:rPr/>
        <w:t>婕</w:t>
      </w:r>
      <w:r>
        <w:rPr/>
        <w:t>ꥉ</w:t>
      </w:r>
      <w:r>
        <w:rPr/>
        <w:t>䱞㈱숪䉘쉭晴㔪歁䫃㐷⎥稬槂Ⓜꆮ뽺쉉䑉柂澬츮㙞氶㘶깬뽊䕀숮쉩녫쉋썒煟电㭩쉂⩘</w:t>
      </w:r>
      <w:r>
        <w:rPr/>
        <w:t>ꥋ</w:t>
      </w:r>
      <w:r>
        <w:rPr/>
        <w:t>쉮夭</w:t>
      </w:r>
      <w:r>
        <w:rPr/>
        <w:t>ⴷ</w:t>
      </w:r>
      <w:r>
        <w:rPr/>
        <w:t>䎬斩睩䬫べ㌱歔体습⩷쎵䓍⭒쉓㉅싂溥偔뮬⎣칕繠濂奡</w:t>
      </w:r>
      <w:r>
        <w:rPr/>
        <w:t>⡮</w:t>
      </w:r>
      <w:r>
        <w:rPr/>
        <w:t>婍䌽槂桪㴊ノ睄문쵃儸㨨㉅䰦쉅쉺䌩幊牵辩</w:t>
      </w:r>
      <w:r>
        <w:rPr/>
        <w:t>ⵊ</w:t>
      </w:r>
      <w:r>
        <w:rPr/>
        <w:t>恐㉕䱠䩖䄪넷쉳恹䛂슥쉎砦梡呄爹䄥佈㑑칾</w:t>
      </w:r>
      <w:r>
        <w:rPr/>
        <w:t>⢣</w:t>
      </w:r>
      <w:r>
        <w:rPr/>
        <w:t>쉩㭥㐶䑕쉔㬨ꅤ丯哎璩炘⨸疵䵳㵰䅴癒ꍌ</w:t>
      </w:r>
      <w:r>
        <w:rPr/>
        <w:t>⣂</w:t>
      </w:r>
      <w:r>
        <w:rPr/>
        <w:t>㝌췂縸녷║②깅㌺捸뽡帩㬴浫彅塔決㪬⍊슥夽뭬⺬淃灃䥏獧䞻嗎㜹僂祂ꍑ숦李♪娭䳂뭒䴲䅦永椷汮䙔潧䥾싂㉴䤶쉙類⨫夽⺩㙊쉬淂楊䩧头桧瑀ꇂ㌦恰轇槎潦⶿䁸ガ칸繙灨帪抻卢彘桇䕳摵⿂棂⒥습쉫</w:t>
      </w:r>
      <w:r>
        <w:rPr/>
        <w:t>⡡</w:t>
      </w:r>
      <w:r>
        <w:rPr/>
        <w:t>堦⭳祹䶱⎵싂䱔捑睮婾⥦亩</w:t>
      </w:r>
      <w:r>
        <w:rPr/>
        <w:t>⠻♷</w:t>
      </w:r>
      <w:r>
        <w:rPr/>
        <w:t>場浢儵䅏㨪싂楾塙ㅋ穉栯扢爳坸䄶犣熡帵䌯䍆┪</w:t>
      </w:r>
      <w:r>
        <w:rPr/>
        <w:t>ꕭ</w:t>
      </w:r>
      <w:r>
        <w:rPr/>
        <w:t>썋歟硊栶칐ꎘ晱㭚怱啅ꌶ놻쉂쉊剭獍쉩䚣田京㏂㋂㵳</w:t>
      </w:r>
      <w:r>
        <w:rPr/>
        <w:t>⣂</w:t>
      </w:r>
      <w:r>
        <w:rPr/>
        <w:t>劏盂쉒쉗䵵쉪䥐䤰氮慍䷎瀹㵲걔㔹獶乗潂㷂来噔뭁婴㑸</w:t>
      </w:r>
      <w:r>
        <w:rPr/>
        <w:t>ꦏ</w:t>
      </w:r>
      <w:r>
        <w:rPr/>
        <w:t>쉸乲〮䨬擂䜸䴨䀩ꌳ彲㝌⵵皩墣</w:t>
      </w:r>
      <w:r>
        <w:rPr/>
        <w:t>⠬⍞</w:t>
      </w:r>
      <w:r>
        <w:rPr/>
        <w:t>辥⽫睎禬痂䙅湱䴺揂究剠甲䔮䰰癦溩竃䁑皮쉑껍</w:t>
      </w:r>
      <w:r>
        <w:rPr/>
        <w:t>ⵈ</w:t>
      </w:r>
      <w:r>
        <w:rPr/>
        <w:t>擂婖硢扠</w:t>
      </w:r>
      <w:r>
        <w:rPr/>
        <w:t>ꕯ</w:t>
      </w:r>
      <w:r>
        <w:rPr/>
        <w:t>⽩攵䵭卖뭉⪥矂瘣㕫䡀嘺敇䁇縹溻</w:t>
      </w:r>
      <w:r>
        <w:rPr/>
        <w:t>ꥏ</w:t>
      </w:r>
      <w:r>
        <w:rPr/>
        <w:t>媏ꇂ輬⚩┬녑姍攰摯䞻슻䑂䵢懂忍䌷쉐</w:t>
      </w:r>
      <w:r>
        <w:rPr/>
        <w:t>⠣</w:t>
      </w:r>
      <w:r>
        <w:rPr/>
        <w:t>猴䍠㗂쉗慀湎⩌熩顈䤵犡埂떩参쉶㣂砯䢬畺楸猪쉮ㄽ㓃</w:t>
      </w:r>
      <w:r>
        <w:rPr/>
        <w:t>Ȿ</w:t>
      </w:r>
      <w:r>
        <w:rPr/>
        <w:t>畀슬淃딫捳䵥杪奆⹓樲숻쉎䴩去쉭䠶帱䠸䰫쉎쉰傩䁔啫쉍쉨励䑕徬</w:t>
      </w:r>
      <w:r>
        <w:rPr/>
        <w:t>ꔮ</w:t>
      </w:r>
      <w:r>
        <w:rPr/>
        <w:t>숫떿堤⩕쉶告啯潵匫ꎩ恈咏䙎</w:t>
      </w:r>
      <w:r>
        <w:rPr/>
        <w:t>Ȿ</w:t>
      </w:r>
      <w:r>
        <w:rPr/>
        <w:t>䵠슥</w:t>
      </w:r>
      <w:r>
        <w:rPr/>
        <w:t>⣂</w:t>
      </w:r>
      <w:r>
        <w:rPr/>
        <w:t>为㑾书稸濂쉎愭쉢潶䍙敹惂幨嘤┷祪栥匪祙䶿䍦眦쵓楺</w:t>
      </w:r>
      <w:r>
        <w:rPr/>
        <w:t>ꕌ</w:t>
      </w:r>
      <w:r>
        <w:rPr/>
        <w:t>灶숮㔩ꍘ瑒充瘤㐳䔥伫㟂☵</w:t>
      </w:r>
      <w:r>
        <w:rPr/>
        <w:t>ꦻ</w:t>
      </w:r>
      <w:r>
        <w:rPr/>
        <w:t>佡个⤭껂㠰㜻朲</w:t>
      </w:r>
      <w:r>
        <w:rPr/>
        <w:t>ⴣ</w:t>
      </w:r>
      <w:r>
        <w:rPr/>
        <w:t>珂楠⽯晪噯㩁㤴⦬灬祦縶쎵⥏숰㗂䭂祋ッ剘㙋瑊牧獬穔걆</w:t>
      </w:r>
      <w:r>
        <w:rPr/>
        <w:t>ꔻ</w:t>
      </w:r>
      <w:r>
        <w:rPr/>
        <w:t>㝳싂参涣⭲䬶渦䁡椺㘺䌹Ⓜ儸怴♡쉚洹䥑</w:t>
      </w:r>
      <w:r>
        <w:rPr/>
        <w:t>Ɒ╙</w:t>
      </w:r>
      <w:r>
        <w:rPr/>
        <w:t>晹쉈깯卢妘㤣ꍳ浒숣潘獀䉬숶顋䥬숺⌺晁㓂晟呞㛂橣쉦窮䝠焦汖쉰䩄䩢瑳싂㇂猥⍤츭抱弽嘹䓂</w:t>
      </w:r>
      <w:r>
        <w:rPr/>
        <w:t>ⶩ</w:t>
      </w:r>
      <w:r>
        <w:rPr/>
        <w:t>㑥㍩</w:t>
      </w:r>
      <w:r>
        <w:rPr/>
        <w:t>⠊⭋</w:t>
      </w:r>
      <w:r>
        <w:rPr/>
        <w:t>瑃測畞楘㒬繹题쉌䈨沵</w:t>
      </w:r>
      <w:r>
        <w:rPr/>
        <w:t>ⷂ</w:t>
      </w:r>
      <w:r>
        <w:rPr/>
        <w:t>墩捹灁䃂䐸䁳扇娵</w:t>
      </w:r>
      <w:r>
        <w:rPr/>
        <w:t>ⱄ⨨</w:t>
      </w:r>
      <w:r>
        <w:rPr/>
        <w:t>彮뽫╔嫂⧂忂쉶䒏⯎</w:t>
      </w:r>
      <w:r>
        <w:rPr/>
        <w:t>ꦻ</w:t>
      </w:r>
      <w:r>
        <w:rPr/>
        <w:t>升䕥瀬묩㑠뽈</w:t>
      </w:r>
      <w:r>
        <w:rPr/>
        <w:t>ꕱ</w:t>
      </w:r>
      <w:r>
        <w:rPr/>
        <w:t>㉦ꄸ琴뾘⬷싂⸸쉄䚡旂癵㍀슏⽤桠疵䓂㒡䈯캮걪迎⸬슮中䐸⏎숶數싃䣂永</w:t>
      </w:r>
      <w:r>
        <w:rPr/>
        <w:t>ꕠ</w:t>
      </w:r>
      <w:r>
        <w:rPr/>
        <w:t>㙲㥹쉆摴扣☪㕲㋂뭂딶쉥숱繎庣䃂䑳⫂㮡爻숱ꆩ椫材⫂</w:t>
      </w:r>
      <w:r>
        <w:rPr/>
        <w:t>ꥇ</w:t>
      </w:r>
      <w:r>
        <w:rPr/>
        <w:t>㭙畟</w:t>
      </w:r>
      <w:r>
        <w:rPr/>
        <w:t>ꤹ</w:t>
      </w:r>
      <w:r>
        <w:rPr/>
        <w:t>ヂ硄恎牵숥♳쎿徘畐嗃ꇂ⚡輽싍㐻쉢⎏䌣숦䵇㍘湥渨䝹♒습勂噡㡫ㅂ母쉱싂涣뮏獇幸廂轟嚩⩮廂촲⾘碩爻</w:t>
      </w:r>
      <w:r>
        <w:rPr/>
        <w:t>⠨</w:t>
      </w:r>
      <w:r>
        <w:rPr/>
        <w:t>㠲⹆慱쌪䝪䗂唽뗂</w:t>
      </w:r>
      <w:r>
        <w:rPr/>
        <w:t>ꥉ⌱</w:t>
      </w:r>
      <w:r>
        <w:rPr/>
        <w:t>䨩㝬䂱䙄Ⓨ쉗损㡖畈䡗칢侥槎䳂䯂煳쉯썘슮幎㕉ぇ疥䙱堣䩫轑乑偨怺쵳㍨南秂</w:t>
      </w:r>
      <w:r>
        <w:rPr/>
        <w:t>ⱌ</w:t>
      </w:r>
      <w:r>
        <w:rPr/>
        <w:t>쉩䯎숹佚</w:t>
      </w:r>
      <w:r>
        <w:rPr/>
        <w:t>ⵢ</w:t>
      </w:r>
      <w:r>
        <w:rPr/>
        <w:t>쉖♴䕉䵢爪歓치睐</w:t>
      </w:r>
      <w:r>
        <w:rPr/>
        <w:t>ꥁ</w:t>
      </w:r>
      <w:r>
        <w:rPr/>
        <w:t>㡩ꍍ畺⨽䨺犮</w:t>
      </w:r>
      <w:r>
        <w:rPr/>
        <w:t>⡶</w:t>
      </w:r>
      <w:r>
        <w:rPr/>
        <w:t>쉦瑹㒵兌</w:t>
      </w:r>
      <w:r>
        <w:rPr/>
        <w:t>ⴴ</w:t>
      </w:r>
      <w:r>
        <w:rPr/>
        <w:t>썒⩯⬶䵞歖⩴慞樲堤堵煣摎숭쉀쉟䕏⨵䍡擂䟂ꅯ睨긦听畁氷凂疿䵔걂</w:t>
      </w:r>
      <w:r>
        <w:rPr/>
        <w:t>⡺</w:t>
      </w:r>
      <w:r>
        <w:rPr/>
        <w:t>ꆬ䝫</w:t>
      </w:r>
      <w:r>
        <w:rPr/>
        <w:t>ⵢ</w:t>
      </w:r>
      <w:r>
        <w:rPr/>
        <w:t>獌칋䷂䫂슥쵞頯뗂</w:t>
      </w:r>
      <w:r>
        <w:rPr/>
        <w:t>Ⱪ</w:t>
      </w:r>
      <w:r>
        <w:rPr/>
        <w:t>揂恳硖뽌</w:t>
      </w:r>
      <w:r>
        <w:rPr/>
        <w:t>⠦</w:t>
      </w:r>
      <w:r>
        <w:rPr/>
        <w:t>싃堨⥷숪썳♯슻䍬污晳넶禿⹋䳂녲쉮⨭㵎㤨⪻盂싍컂䶣㕠卞뿂墣④㉦㣂䁡㝤꺻䲣媿쉯㐪깕⍒嫂嘥㡐剫⚩僃떮┱欶</w:t>
      </w:r>
      <w:r>
        <w:rPr/>
        <w:t>꧂</w:t>
      </w:r>
      <w:r>
        <w:rPr/>
        <w:t>⼮頻Ⓜ喡㩊均㪣傩㍍쉧⏂䵀睓㑪녹昣</w:t>
      </w:r>
      <w:r>
        <w:rPr/>
        <w:t>ⶱ</w:t>
      </w:r>
      <w:r>
        <w:rPr/>
        <w:t>㙕싍亻䑄剺숪㝍ꍩ睏⩣썭攱䡙婍쵞汫吣颿㩥䝨畗䉟摎쉬煡挻㥦</w:t>
      </w:r>
      <w:r>
        <w:rPr/>
        <w:t>ꕏ</w:t>
      </w:r>
      <w:r>
        <w:rPr/>
        <w:t>ꥮ畤側䥙㝑伨瘰穫穰乬灞唲㵁塐琤樦癨䡱㐷獟녅䱴䃂䛍敧乥쉳周</w:t>
      </w:r>
      <w:r>
        <w:rPr/>
        <w:t>ꕖ⤯</w:t>
      </w:r>
      <w:r>
        <w:rPr/>
        <w:t>呸眫䫍⩚恶㮮㬦⵺쉢戳硒㉞ꇎ奒併뾏㉲㜥佉⑅ꌽ穹꺩ꅸ▣祓搦恠</w:t>
      </w:r>
      <w:r>
        <w:rPr/>
        <w:t>ⴺ</w:t>
      </w:r>
      <w:r>
        <w:rPr/>
        <w:t>瑙疿纡䟂榬껂獧彆庩㍺䑆쉯敧䪬娻</w:t>
      </w:r>
      <w:r>
        <w:rPr/>
        <w:t>ꥅ</w:t>
      </w:r>
      <w:r>
        <w:rPr/>
        <w:t>㩋㑒桠灚轱⵶页䉖⭞䙤迂䛂懂␩啤㟂⩋䇃呉뽢䩕습䱧兤印捲쉁何兂ꎬ</w:t>
      </w:r>
      <w:r>
        <w:rPr/>
        <w:t>ꔫ</w:t>
      </w:r>
      <w:r>
        <w:rPr/>
        <w:t>䝪⾩欪杹噺欶䏃㬹㈪找珎佫䥭潭㣂坱䁣顰믂䱧㨫䥮朦</w:t>
      </w:r>
      <w:r>
        <w:rPr/>
        <w:t>ⳃ</w:t>
      </w:r>
      <w:r>
        <w:rPr/>
        <w:t>ꗎ</w:t>
      </w:r>
      <w:r>
        <w:rPr/>
        <w:t>⾬慉䟂</w:t>
      </w:r>
      <w:r>
        <w:rPr/>
        <w:t>ⱶ</w:t>
      </w:r>
      <w:r>
        <w:rPr/>
        <w:t>쵄椥Ⓜ嗂㓂╠䔪䙂頹帬쉂䈽堵灾牙琊</w:t>
      </w:r>
      <w:r>
        <w:rPr/>
        <w:t>ꕖ</w:t>
      </w:r>
      <w:r>
        <w:rPr/>
        <w:t>䲡⽘䉡頨숶杇稴쉆⼬两绂瀯ꌲ싃湚䩣㭡䧂뾮奄䊏쉶</w:t>
      </w:r>
      <w:r>
        <w:rPr/>
        <w:t>ꔮ</w:t>
      </w:r>
      <w:r>
        <w:rPr/>
        <w:t>숪♗숬焫㋂枩쉒䑶쉵憣싂顭琫㴦唪櫂䜭⹃呓䤦䁂쵃㯂套塖噡⒣䡮</w:t>
      </w:r>
      <w:r>
        <w:rPr/>
        <w:t>⡪</w:t>
      </w:r>
      <w:r>
        <w:rPr/>
        <w:t>橂兎囎쉲硸쉬㭓뽧吻쉉쵓冣䁠潯损亮䦱칢儩碮坶슩䒬欷␰㒏䢻</w:t>
      </w:r>
      <w:r>
        <w:rPr/>
        <w:t>⡧</w:t>
      </w:r>
      <w:r>
        <w:rPr/>
        <w:t>懃숦묥▿烂瀬⯎┪걫칥</w:t>
      </w:r>
      <w:r>
        <w:rPr/>
        <w:t>ꤦ</w:t>
      </w:r>
      <w:r>
        <w:rPr/>
        <w:t>䥰⹑</w:t>
      </w:r>
      <w:r>
        <w:rPr/>
        <w:t>ꕃ</w:t>
      </w:r>
      <w:r>
        <w:rPr/>
        <w:t>䥍㚩㙒䢬⹺땳異㉧뭥</w:t>
      </w:r>
      <w:r>
        <w:rPr/>
        <w:t>ꕶ</w:t>
      </w:r>
      <w:r>
        <w:rPr/>
        <w:t>⼷쵖恧姂剳갳쉗쉚쉥眵辵㉆忂꥗쉩㴺</w:t>
      </w:r>
      <w:r>
        <w:rPr/>
        <w:t>ꥆ</w:t>
      </w:r>
      <w:r>
        <w:rPr/>
        <w:t>䅨䐬㵮斮噳䄶䠵</w:t>
      </w:r>
      <w:r>
        <w:rPr/>
        <w:t>ꔫ</w:t>
      </w:r>
      <w:r>
        <w:rPr/>
        <w:t>䑄⏂轫</w:t>
      </w:r>
      <w:r>
        <w:rPr/>
        <w:t>ⴸ♢</w:t>
      </w:r>
      <w:r>
        <w:rPr/>
        <w:t>扤</w:t>
      </w:r>
      <w:r>
        <w:rPr/>
        <w:t>ꗂ</w:t>
      </w:r>
      <w:r>
        <w:rPr/>
        <w:t>禬싎天㡨뼹䢿助ꅎヂ坫摆</w:t>
      </w:r>
      <w:r>
        <w:rPr/>
        <w:t>ⱌ</w:t>
      </w:r>
      <w:r>
        <w:rPr/>
        <w:t>ꍵ숸숮教䉲琤딭睮⹊㷂䴰怣쉲땶䝷묷⍺䡰슩⾘숴䗂凂颥깉䉓爳⫂깍뽚兎녇稫쉄쉂で숦⥶⨩䨣㥃☻盂瑀싂썑晹す弫쉪쉇㈶깯╁啈䍉爯灮㈪쉍稯頥媬㪥䁘뾱ꍭ칓獥㕵燂뿂꥚싂父䨱䃍桎ꅘ싂歇卭䕦ㅞ挵⍚榻ꌽ䡂瘨⩧䨣⩥뾵恁繲涣놏쉚堥倬⺣婷湣憬畃剞睏ㅀ숵䉵㐩㈪畦兣便穨轌┶꺡㌪쉊婃걣땀䝱灍㡺僂ꏂ版湪抮吰캱䈪䇂爣숤䨪戽渫䵎쉺匲㓂湪쉣㔳杖灦刴곂噅㍅啐㵴䥌⑁䌹湫</w:t>
      </w:r>
      <w:r>
        <w:rPr/>
        <w:t>ꕬ</w:t>
      </w:r>
      <w:r>
        <w:rPr/>
        <w:t>恋쉟㝃携塩慎塺恃ꌤ</w:t>
      </w:r>
      <w:r>
        <w:rPr/>
        <w:t>ⶥ</w:t>
      </w:r>
      <w:r>
        <w:rPr/>
        <w:t>乩䯂</w:t>
      </w:r>
      <w:r>
        <w:rPr/>
        <w:t>꤬</w:t>
      </w:r>
      <w:r>
        <w:rPr/>
        <w:t>畩</w:t>
      </w:r>
      <w:r>
        <w:rPr/>
        <w:t>ꥍ⩟</w:t>
      </w:r>
      <w:r>
        <w:rPr/>
        <w:t>기伪偒便溵⩆Ⓜ庬䅌愮ꅙ焰㷂根䉃㥠⪏杫⌻㢘係쵤颣걆</w:t>
      </w:r>
      <w:r>
        <w:rPr/>
        <w:t>ꖻ</w:t>
      </w:r>
      <w:r>
        <w:rPr/>
        <w:t>䡺幦㑴쉱䝌呟畘瀪ꥲ堰敀䪘傏㍫曂㠤圤䐰椪昲</w:t>
      </w:r>
      <w:r>
        <w:rPr/>
        <w:t>ꥄ</w:t>
      </w:r>
      <w:r>
        <w:rPr/>
        <w:t>츤㈺哂쉍춡扞噘楅⹌땖</w:t>
      </w:r>
      <w:r>
        <w:rPr/>
        <w:t>Ᵽ</w:t>
      </w:r>
      <w:r>
        <w:rPr/>
        <w:t>顢帹쵦⍰䚮澱⩸⤹㑯埂숪䥺哂</w:t>
      </w:r>
      <w:r>
        <w:rPr/>
        <w:t>ꖩ</w:t>
      </w:r>
      <w:r>
        <w:rPr/>
        <w:t>柂┴晇ꥯ砬쉨㒣穃㵥䈯璡瀻▣ㆱ侩䚘䄮穐汀ァ䉂顊䠪砰쉣汅㍉嘯䌩堪煷◂땤⛂㙙燂㈨奭桃彂畐珂㣂㉧숪⹦츰癶䅾曂╁⛂</w:t>
      </w:r>
      <w:r>
        <w:rPr/>
        <w:t>ꥑ</w:t>
      </w:r>
      <w:r>
        <w:rPr/>
        <w:t>乗㕆珍稩㬲睚㦮娣㉑슥걐瀴欪꥘⏂㒮쉌嘩㶘뼳楤ꥲ扅潢슩</w:t>
      </w:r>
      <w:r>
        <w:rPr/>
        <w:t>ⵙ</w:t>
      </w:r>
      <w:r>
        <w:rPr/>
        <w:t>䅑䝎畇싂䠩╧牖䵚浴瀨⩩ꅓ쉲畲⺩协癑⥙⹚ꥬ숹⭗恃꤮怬䆵㉩辩숱쉥瑠甦ꥨね渊在纮뽂㆏懂橹㑑쉦窥㤵橭ヂ顸쉑㉲漴⼣⌷䱢☤湯숭瀮畈뭕</w:t>
      </w:r>
      <w:r>
        <w:rPr/>
        <w:t>ⲱ</w:t>
      </w:r>
      <w:r>
        <w:rPr/>
        <w:t>䖩</w:t>
      </w:r>
      <w:r>
        <w:rPr/>
        <w:t>ⱓ</w:t>
      </w:r>
      <w:r>
        <w:rPr/>
        <w:t>氨稭幊瘪긻</w:t>
      </w:r>
      <w:r>
        <w:rPr/>
        <w:t>ⵌ</w:t>
      </w:r>
      <w:r>
        <w:rPr/>
        <w:t>礣乡▏瑯䉋춿䤨㑉䅯扟䭋딥奈汑玬汨쉖听⫂㑘涣迂㈸぀ꍩ䠻쉴氤䡸䲵</w:t>
      </w:r>
      <w:r>
        <w:rPr/>
        <w:t>⢩</w:t>
      </w:r>
      <w:r>
        <w:rPr/>
        <w:t>绂㈥顚쉑棂쉍奆潉㇂䱮浞惂獇慟砩땧숰䅳撩焫恆瘱杤숯䍘燂⩮슻㭴㑂㛎쉹盎戳潊攻䉈䰹彠牁晍⹍撬椭摲쉾祪狂⭎愸▮䋂㣍꺘瀳徬㠨㝡歫슏쌯繀䕸䂻乒㉩囂</w:t>
      </w:r>
      <w:r>
        <w:rPr/>
        <w:t>ꕩ</w:t>
      </w:r>
      <w:r>
        <w:rPr/>
        <w:t>噱䗂䄦珂슻歩噪䶮癬浈⍐㟂慺ㄪ쉡쉘樭ㄯ숫秃䭈☪쉄</w:t>
      </w:r>
      <w:r>
        <w:rPr/>
        <w:t>ⷂ</w:t>
      </w:r>
      <w:r>
        <w:rPr/>
        <w:t>慍㎱♶䌽獑㑭쉔㵓䩕⹣뭲乁牐汑晈湯飂彂쉺乐ま湂卒⑏</w:t>
      </w:r>
      <w:r>
        <w:rPr/>
        <w:t>ꕅ</w:t>
      </w:r>
      <w:r>
        <w:rPr/>
        <w:t>猸</w:t>
      </w:r>
      <w:r>
        <w:rPr/>
        <w:t>ꥀ⯃</w:t>
      </w:r>
      <w:r>
        <w:rPr/>
        <w:t>䉆</w:t>
      </w:r>
      <w:r>
        <w:rPr/>
        <w:t>ꕡ</w:t>
      </w:r>
      <w:r>
        <w:rPr/>
        <w:t>㍵湌桏輷쉤䠩⸹䅏璣䍭땎┪噍㫂䵣祏쉷㎣싂쉮싂〴ㅴ걠犱澻넳䉲뽔飂琱䭧쉖ꍱ䜮慍싂熣ꎥ䙗⦩欰쉃暥숫坃恍歷⹬槂曃녪〉㎮⩪ꌽ슬焣</w:t>
      </w:r>
      <w:r>
        <w:rPr/>
        <w:t>Ɫ</w:t>
      </w:r>
      <w:r>
        <w:rPr/>
        <w:t>搨桉䵏뽉⹁㡮쉀묮悘䝍⦏습榩浸癭싍⍹㘭吰䘱挲㙁窻患稪㘬쉷䑪噷㑯卂䤺㡢㔵猤숮䙉彲睐㐹칦辬꥙쉑圩礣燂䅵繱墬촰桧帪砯䖮</w:t>
      </w:r>
      <w:r>
        <w:rPr/>
        <w:t>ꕡ</w:t>
      </w:r>
      <w:r>
        <w:rPr/>
        <w:t>㖥딸扒䛂㟎⼤㚱㘵慳쉧削僎⩷㌶憣扊⍢湓ㄺꄷ䇍甲䘫禩䐰幁⑙奃ꌻ顅畮颡幘</w:t>
      </w:r>
      <w:r>
        <w:rPr/>
        <w:t>꧂</w:t>
      </w:r>
      <w:r>
        <w:rPr/>
        <w:t>媥㞥䅸漴眰塆</w:t>
      </w:r>
      <w:r>
        <w:rPr/>
        <w:t>ⶥ♐</w:t>
      </w:r>
      <w:r>
        <w:rPr/>
        <w:t>㕫獚⯂①㩺숪契滃佖頬╦쉲⥣亩仂幓썭摒</w:t>
      </w:r>
      <w:r>
        <w:rPr/>
        <w:t>ꕀ</w:t>
      </w:r>
      <w:r>
        <w:rPr/>
        <w:t>煀祸慬㚵숤婥츮ㄳ匯뾩啳㮩ㅊ넣㘣⨤</w:t>
      </w:r>
      <w:r>
        <w:rPr/>
        <w:t>ꗂ</w:t>
      </w:r>
      <w:r>
        <w:rPr/>
        <w:t>凂皻桤䪏</w:t>
      </w:r>
      <w:r>
        <w:rPr/>
        <w:t>⡀⵫</w:t>
      </w:r>
      <w:r>
        <w:rPr/>
        <w:t>쉩쉬暻傣</w:t>
      </w:r>
      <w:r>
        <w:rPr/>
        <w:t>⠪⭮</w:t>
      </w:r>
      <w:r>
        <w:rPr/>
        <w:t>쉑쉓䍌⸮栱䅀瑫佚㇂</w:t>
      </w:r>
      <w:r>
        <w:rPr/>
        <w:t>ⲱ</w:t>
      </w:r>
      <w:r>
        <w:rPr/>
        <w:t>䊱땊</w:t>
      </w:r>
      <w:r>
        <w:rPr/>
        <w:t>꧂</w:t>
      </w:r>
      <w:r>
        <w:rPr/>
        <w:t>㝕䂏牂쌺⏂싂㌨僂迂썅佦繐</w:t>
      </w:r>
      <w:r>
        <w:rPr/>
        <w:t>ⱒ</w:t>
      </w:r>
      <w:r>
        <w:rPr/>
        <w:t>䵲⻂庬䳎⥮䦘䕶潪顑桶琩凂煨䙱摯쉦檣瑕瞵⬱뭌␭頶⦘㏃숽廂爩礤츪捔칀⪱뼥㠯쵷㛂匴</w:t>
      </w:r>
      <w:r>
        <w:rPr/>
        <w:t>ꤻ</w:t>
      </w:r>
      <w:r>
        <w:rPr/>
        <w:t>칧廂䡰姂</w:t>
      </w:r>
      <w:r>
        <w:rPr/>
        <w:t>ⰱ♞</w:t>
      </w:r>
      <w:r>
        <w:rPr/>
        <w:t>䤻ㅢ嘶甹硏䱞쉮㕑㑕䬯슏</w:t>
      </w:r>
      <w:r>
        <w:rPr/>
        <w:t>ⱒ⍓</w:t>
      </w:r>
      <w:r>
        <w:rPr/>
        <w:t>䵉ꆻ⼪㉏游䱵㍒쉧か</w:t>
      </w:r>
      <w:r>
        <w:rPr/>
        <w:t>ꕄ</w:t>
      </w:r>
      <w:r>
        <w:rPr/>
        <w:t>浉䭯䕡婦猽扨쉵摆䊬곂畯啚⸫쉾桐䅋䦣礪晰迂䥙⍐兰⩵촹딊恂⵱噟뇎㵅猦剓꥘漥</w:t>
      </w:r>
      <w:r>
        <w:rPr/>
        <w:t>ⱊ</w:t>
      </w:r>
      <w:r>
        <w:rPr/>
        <w:t>恏汱䤴쉔㩋顗噁</w:t>
      </w:r>
      <w:r>
        <w:rPr/>
        <w:t>ⵙ</w:t>
      </w:r>
      <w:r>
        <w:rPr/>
        <w:t>挱䳂䝗䷃彟㩁干쉊㡑숭⍂桢⍂瑳쉴湣圶뽸숭ね䍢㘦쉗ꇂ슬</w:t>
      </w:r>
      <w:r>
        <w:rPr/>
        <w:t>ꥄ</w:t>
      </w:r>
      <w:r>
        <w:rPr/>
        <w:t>㑩</w:t>
      </w:r>
      <w:r>
        <w:rPr/>
        <w:t>⠳⴦</w:t>
      </w:r>
      <w:r>
        <w:rPr/>
        <w:t>焭亣㚱愯⩁깢呟桺</w:t>
      </w:r>
      <w:r>
        <w:rPr/>
        <w:t>⡰</w:t>
      </w:r>
      <w:r>
        <w:rPr/>
        <w:t>呉兑⻂䕗硵䬳椪玩䱌硔皥</w:t>
      </w:r>
      <w:r>
        <w:rPr/>
        <w:t>ꕔ</w:t>
      </w:r>
      <w:r>
        <w:rPr/>
        <w:t>⽨媘㥗⨳灘䮥桰啧⨪㍦⧍ꍟ뭪䩩磂㙂㙯奤毂頨歆◂ㅕ矂㵌瘽슡춿썔㖥㩶䅚睧悩皻倦伪Ⓜセ슥䁗䓎势琶㕆숯䵃ꥺ烍瑆숮婩歔㝵呤㐫穷⑐轭⥓⌴啌숷啹쏃䎮䴽佩奠䵆㝶㩙乌ぢ㒘⦻䟃걃믂浅⮘ꆥ㨦䯂䞮㈩촣坧슘⺵窿佦ꍄ쉔䯃㡙㢣㭳穘㍪牘坱㝚㍪┯ꅲ吤焺敏䍠搽╠瑥牋棂䵉췂䄪㠮땰뼹⨳슡┽칵쉢測矃썕輮淂☰样쵮沣戭祫갴䔳祐参歌影㍵뇂爭ꌮ轡泍䝎</w:t>
      </w:r>
      <w:r>
        <w:rPr/>
        <w:t>ⴺ</w:t>
      </w:r>
      <w:r>
        <w:rPr/>
        <w:t>灦儶ㅆ䕶昷頣偕땒쉣淂塪⍴쉄敶ꍢ㵡쉞</w:t>
      </w:r>
      <w:r>
        <w:rPr/>
        <w:t>ⴶ</w:t>
      </w:r>
      <w:r>
        <w:rPr/>
        <w:t>⠵</w:t>
      </w:r>
      <w:r>
        <w:rPr/>
        <w:t>啖땘仂祪㠨쉄㒿ꅢ싂䟎摢☹쵨⒮堸䍌⫂ꥸ▮</w:t>
      </w:r>
      <w:r>
        <w:rPr/>
        <w:t>ⵆ</w:t>
      </w:r>
      <w:r>
        <w:rPr/>
        <w:t>㟎</w:t>
      </w:r>
      <w:r>
        <w:rPr/>
        <w:t>ⱰⓂ</w:t>
      </w:r>
      <w:r>
        <w:rPr/>
        <w:t>材⥕ォ넣쉔쉃</w:t>
      </w:r>
      <w:r>
        <w:rPr/>
        <w:t>ꔽ</w:t>
      </w:r>
      <w:r>
        <w:rPr/>
        <w:t>奫㕪牋뭲䍺熱㕶㨽汵녢歾䭕䱶帵캱呏㐵堷玿啀쉘畴杏⎩噬䏂㤭䠫쉾绂떩潸嘵協噓⪩꺮楮㬱顷穁䭞兘㡞䭗橉䕲㥰㭸썏瓍갯</w:t>
      </w:r>
      <w:r>
        <w:rPr/>
        <w:t>ⵌ</w:t>
      </w:r>
      <w:r>
        <w:rPr/>
        <w:t>슮갭橾깋⎩☰楟栯䖩㭳넬</w:t>
      </w:r>
      <w:r>
        <w:rPr/>
        <w:t>ⰲ</w:t>
      </w:r>
      <w:r>
        <w:rPr/>
        <w:t>ふ打坯♴乕畳㌻淂枬磂뾘〈⒥䱳㔨昴凂㐻</w:t>
      </w:r>
      <w:r>
        <w:rPr/>
        <w:t>Ɑ⩪</w:t>
      </w:r>
      <w:r>
        <w:rPr/>
        <w:t>ꗂ</w:t>
      </w:r>
      <w:r>
        <w:rPr/>
        <w:t>幏㌲⧂㬦潙伮</w:t>
      </w:r>
      <w:r>
        <w:rPr/>
        <w:t>ⷂ</w:t>
      </w:r>
      <w:r>
        <w:rPr/>
        <w:t>䕬⩨㙠瘯噮䔥⨸묪숤쉪儨ㅭ㑋</w:t>
      </w:r>
      <w:r>
        <w:rPr/>
        <w:t>ꕯⷂ</w:t>
      </w:r>
      <w:r>
        <w:rPr/>
        <w:t>畯䑕楋넴當撩椪쉞ꍀ樽숸㐴ꍆ痂⿂㕅灢ꆻ幃剚싂㙹㨰欲</w:t>
      </w:r>
      <w:r>
        <w:rPr/>
        <w:t>⡑</w:t>
      </w:r>
      <w:r>
        <w:rPr/>
        <w:t>䔻楯싂痍娩䵓땂쉇뽎顭㝦礨娽瑔컂긺慄슻㓂頶䩞佴㧎辏</w:t>
      </w:r>
      <w:r>
        <w:rPr/>
        <w:t>ⲏ</w:t>
      </w:r>
      <w:r>
        <w:rPr/>
        <w:t>嗂恙汌㣂⎿숩䍦㇂ꅨ숰瑞슬浶坄싂⹱⻂숶뭚㣍壃瑴砵⭢숪뭉㕨䇂癁剳灍싂쉴㭢廂抩⵬쉵ꄻ뭘뽐塅六楔く呎</w:t>
      </w:r>
      <w:r>
        <w:rPr/>
        <w:t>Ⱪ</w:t>
      </w:r>
      <w:r>
        <w:rPr/>
        <w:t>䏍칈䖘珂땒ㅚ㕳䵫숪쉴懍䩢㔹뾩⑤㠯쉰㊮䕬</w:t>
      </w:r>
      <w:r>
        <w:rPr/>
        <w:t>ⱶ</w:t>
      </w:r>
      <w:r>
        <w:rPr/>
        <w:t>싂迂輤䥹厥곎䑊╋㓂幏䜴</w:t>
      </w:r>
      <w:r>
        <w:rPr/>
        <w:t>⣂</w:t>
      </w:r>
      <w:r>
        <w:rPr/>
        <w:t>弣</w:t>
      </w:r>
      <w:r>
        <w:rPr/>
        <w:t>ꤣ</w:t>
      </w:r>
      <w:r>
        <w:rPr/>
        <w:t>Ⳃ</w:t>
      </w:r>
      <w:r>
        <w:rPr/>
        <w:t>瓂숵呰츊㗂幺顫㌶璘</w:t>
      </w:r>
      <w:r>
        <w:rPr/>
        <w:t>⡔</w:t>
      </w:r>
      <w:r>
        <w:rPr/>
        <w:t>䱬㍊婌㠸쌳䝘晔</w:t>
      </w:r>
      <w:r>
        <w:rPr/>
        <w:t>꧂</w:t>
      </w:r>
      <w:r>
        <w:rPr/>
        <w:t>⡒</w:t>
      </w:r>
      <w:r>
        <w:rPr/>
        <w:t>뽠숬쉭숭⴫祟顲촶汊㐭곂橴顠ꆻ⥄䍣猦츨㡟偰䭋⹹㡭吮썚䍴煗</w:t>
      </w:r>
      <w:r>
        <w:rPr/>
        <w:t>ꕥ</w:t>
      </w:r>
      <w:r>
        <w:rPr/>
        <w:t>睢⑊㙒檡췂♤䉒쏂♟䵷漽唸恸稲晖䄵</w:t>
      </w:r>
      <w:r>
        <w:rPr/>
        <w:t>ⱴ</w:t>
      </w:r>
      <w:r>
        <w:rPr/>
        <w:t>轺坰쉧쉔未쉤倸滃剏䗂橩⩌杉娵⤻싂㥵⍟⧂慾⍕湺</w:t>
      </w:r>
      <w:r>
        <w:rPr/>
        <w:t>ꤸ</w:t>
      </w:r>
      <w:r>
        <w:rPr/>
        <w:t>暵쉞㔵⯍怨䱬妵䠴ꥨ쉣싂걷桦⭴⬫⩚稣ꎩ䐴湧繲┯楥쉕䍗쉇딴</w:t>
      </w:r>
      <w:r>
        <w:rPr/>
        <w:t>⢩</w:t>
      </w:r>
      <w:r>
        <w:rPr/>
        <w:t>䉢䘪窡睌瘫㉊輩䦩㍩漪典獱栣爸湅㙀숯櫂뇎㉣礱㭡䵏た悩</w:t>
      </w:r>
      <w:r>
        <w:rPr/>
        <w:t>ⷂ</w:t>
      </w:r>
      <w:r>
        <w:rPr/>
        <w:t>幡挵쉎埂</w:t>
      </w:r>
      <w:r>
        <w:rPr/>
        <w:t>꤬⩧</w:t>
      </w:r>
      <w:r>
        <w:rPr/>
        <w:t>칦眭祋㴺湃坅꥙塗瑤</w:t>
      </w:r>
      <w:r>
        <w:rPr/>
        <w:t>⠵</w:t>
      </w:r>
      <w:r>
        <w:rPr/>
        <w:t>㏂⩗㭍</w:t>
      </w:r>
      <w:r>
        <w:rPr/>
        <w:t>꧂</w:t>
      </w:r>
      <w:r>
        <w:rPr/>
        <w:t>䁏顏걏唤⫂⨷海兏㡯炩墡싂挫㵳㥮硉摊싃煭奉쉔⩵㧂깅묷긬</w:t>
      </w:r>
      <w:r>
        <w:rPr/>
        <w:t>ⱖ</w:t>
      </w:r>
      <w:r>
        <w:rPr/>
        <w:t>쌬勂挹⌺</w:t>
      </w:r>
      <w:r>
        <w:rPr/>
        <w:t>ꔥ</w:t>
      </w:r>
      <w:r>
        <w:rPr/>
        <w:t>䰫䉋顡㑾潭딯匰⥅㕚乗⛂泂㨷秂橤娳⍨䖿㈶</w:t>
      </w:r>
      <w:r>
        <w:rPr/>
        <w:t>ⵦ⹶</w:t>
      </w:r>
      <w:r>
        <w:rPr/>
        <w:t>熻ꥨ</w:t>
      </w:r>
      <w:r>
        <w:rPr/>
        <w:t>ꕰ</w:t>
      </w:r>
      <w:r>
        <w:rPr/>
        <w:t>㭁揃ㅐ䣍䕀</w:t>
      </w:r>
      <w:r>
        <w:rPr/>
        <w:t>Ⳃ</w:t>
      </w:r>
      <w:r>
        <w:rPr/>
        <w:t>梥칐ꥯ佦婩眺㥯쉆췂帪묤숲䑑쉸쵨礪輷䤳</w:t>
      </w:r>
      <w:r>
        <w:rPr/>
        <w:t>ꔺ</w:t>
      </w:r>
      <w:r>
        <w:rPr/>
        <w:t>歅⥓䝌流䕊쉋䡑江瑄慩匽㪩搰䕚嘣祺幓</w:t>
      </w:r>
      <w:r>
        <w:rPr/>
        <w:t>⡒</w:t>
      </w:r>
      <w:r>
        <w:rPr/>
        <w:t>冻朷嚘捕煏㉆潖輥넣帹塪뽶桂싂婢爮昪沘⭧歗顤轟쉑┹睬牓怷促갣╖쉒슱ㅩ縹썘촹</w:t>
      </w:r>
      <w:r>
        <w:rPr/>
        <w:t>ⲥ</w:t>
      </w:r>
      <w:r>
        <w:rPr/>
        <w:t>牪䠴㋂祎숨꥖␥暏</w:t>
      </w:r>
      <w:r>
        <w:rPr/>
        <w:t>ⲿ</w:t>
      </w:r>
      <w:r>
        <w:rPr/>
        <w:t>繳䌬㨮秂슡䀮숲瘩⒏哂쌯况癮瘮䙕꺿當唸瀵楬沥깘㞿〈姂捶싎畊佉炩䂵</w:t>
      </w:r>
      <w:r>
        <w:rPr/>
        <w:t>ꗂ</w:t>
      </w:r>
      <w:r>
        <w:rPr/>
        <w:t>뭙촪넫㘯쉂땕㣂뾮╓쉫佑쉚슬敵楏䋂飂䑺</w:t>
      </w:r>
      <w:r>
        <w:rPr/>
        <w:t>꧂</w:t>
      </w:r>
      <w:r>
        <w:rPr/>
        <w:t>檩磂啬䫂呆</w:t>
      </w:r>
      <w:r>
        <w:rPr/>
        <w:t>ꤤ</w:t>
      </w:r>
      <w:r>
        <w:rPr/>
        <w:t>潩擂츪쵯頽嫂䖿쉋䆡泂</w:t>
      </w:r>
      <w:r>
        <w:rPr/>
        <w:t>ⷍ</w:t>
      </w:r>
      <w:r>
        <w:rPr/>
        <w:t>滂꥚</w:t>
      </w:r>
      <w:r>
        <w:rPr/>
        <w:t>ꔥ</w:t>
      </w:r>
      <w:r>
        <w:rPr/>
        <w:t>杳桘玣涘䎻橮슡佇⹠儦䘪</w:t>
      </w:r>
      <w:r>
        <w:rPr/>
        <w:t>ⱖ</w:t>
      </w:r>
      <w:r>
        <w:rPr/>
        <w:t>剞⩓䥴硸殩汊䡋슮壂㊻捒☸㪮做癙洺칹䤸䩳⩄汣슮䔪敱楩ꅪ佲쉃剧甥㩉恀쉊繊⨣奀㡡㇂刣捀摫㠳쉒</w:t>
      </w:r>
      <w:r>
        <w:rPr/>
        <w:t>ꤱ</w:t>
      </w:r>
      <w:r>
        <w:rPr/>
        <w:t>噢囂ꥢ⽰煯〤</w:t>
      </w:r>
      <w:r>
        <w:rPr/>
        <w:t>ꕗ</w:t>
      </w:r>
      <w:r>
        <w:rPr/>
        <w:t>坱䓂◂碻坰祬쉹㩧䨻숳祧轃刲쉠楊坴䵎澥䕆抏爹扞扬䡁搳㦩漰⍣䰶充쉲ꏍ甹㩊時慺彅⑂恪뽓呍㬯䙉稤숳</w:t>
      </w:r>
      <w:r>
        <w:rPr/>
        <w:t>ⱟ</w:t>
      </w:r>
      <w:r>
        <w:rPr/>
        <w:t>塠걞穠照獹瓂숬䭮⥄▘⚣㭆痂</w:t>
      </w:r>
      <w:r>
        <w:rPr/>
        <w:t>ꦻ</w:t>
      </w:r>
      <w:r>
        <w:rPr/>
        <w:t>楗猯쉑檩䙊㴹㬤</w:t>
      </w:r>
      <w:r>
        <w:rPr/>
        <w:t>⠸</w:t>
      </w:r>
      <w:r>
        <w:rPr/>
        <w:t>浹䚵노奏깚숳䅄숊硧㕹쉗</w:t>
      </w:r>
      <w:r>
        <w:rPr/>
        <w:t>ꕧ</w:t>
      </w:r>
      <w:r>
        <w:rPr/>
        <w:t>쉋厩⑀쉑晫穸숪</w:t>
      </w:r>
      <w:r>
        <w:rPr/>
        <w:t>ⱚ</w:t>
      </w:r>
      <w:r>
        <w:rPr/>
        <w:t>歖쉔嚵뗂晳幑顤係</w:t>
      </w:r>
      <w:r>
        <w:rPr/>
        <w:t>ꖏ</w:t>
      </w:r>
      <w:r>
        <w:rPr/>
        <w:t>싍</w:t>
      </w:r>
      <w:r>
        <w:rPr/>
        <w:t>ⱌ</w:t>
      </w:r>
      <w:r>
        <w:rPr/>
        <w:t>ꅚ㮣爦呪뽍ヂ</w:t>
      </w:r>
      <w:r>
        <w:rPr/>
        <w:t>Ⳃ⑆⍶</w:t>
      </w:r>
      <w:r>
        <w:rPr/>
        <w:t>ꕘ</w:t>
      </w:r>
      <w:r>
        <w:rPr/>
        <w:t>땡癙⻂ꍊ♓</w:t>
      </w:r>
      <w:r>
        <w:rPr/>
        <w:t>ⰷ</w:t>
      </w:r>
      <w:r>
        <w:rPr/>
        <w:t>穴슿祆㥺䤺㙋숯含祦䌨⫂㏂塘䣂䯂顐</w:t>
      </w:r>
      <w:r>
        <w:rPr/>
        <w:t>ⲡ</w:t>
      </w:r>
      <w:r>
        <w:rPr/>
        <w:t>䩙ꎱ䇂㍺䍯䩃</w:t>
      </w:r>
      <w:r>
        <w:rPr/>
        <w:t>ⷂ</w:t>
      </w:r>
      <w:r>
        <w:rPr/>
        <w:t>ⱱ</w:t>
      </w:r>
      <w:r>
        <w:rPr/>
        <w:t>䵭摇浣頬캩䫂⨭湃慑</w:t>
      </w:r>
      <w:r>
        <w:rPr/>
        <w:t>ꕆ</w:t>
      </w:r>
      <w:r>
        <w:rPr/>
        <w:t>㡨㵘敕䐻䔳㴺╮䆿帮橁쉊⬣⪥欵ㅁꥺ묺숴顶弭祅㐤硪㙏帴쉱癃☵ꍵ燂㭃⮻ꄤ獂䠦灠㥸䍖吷깩媏䍫湎㊵싂欪ꅡ䰪䱗灷䉌㙳䳂楉僂婆搭䍥坹☻瀪쉃幈飂쉦低쉓㫂歰廂町娨晏纮侣⒩凂栳䕰匰믂⑯呮숺숮㵈쵗輯싂䕩ꥩ瑾쉄☬⨱奙㭫㋎䲱䒘懂湅걁䡨䝠愬ま欷怱갲</w:t>
      </w:r>
      <w:r>
        <w:rPr/>
        <w:t>ⵤ</w:t>
      </w:r>
      <w:r>
        <w:rPr/>
        <w:t>䑫牟摳兣쉦汐㒮席㭎獑⌷쉎呶⸤╠灪恢㵣녎</w:t>
      </w:r>
      <w:r>
        <w:rPr/>
        <w:t>ꤣ</w:t>
      </w:r>
      <w:r>
        <w:rPr/>
        <w:t>쉚䔪</w:t>
      </w:r>
      <w:r>
        <w:rPr/>
        <w:t>ⱒ</w:t>
      </w:r>
      <w:r>
        <w:rPr/>
        <w:t>然습朩쉎믂渵柂参쵗䈸싂숸挽㖵煹㯎幨吰䅑㉠㍑彃ꅆ⨰捂㵠䂡겏썧ノ彔⽳䮩⑑其璬</w:t>
      </w:r>
      <w:r>
        <w:rPr/>
        <w:t>ꤳ</w:t>
      </w:r>
      <w:r>
        <w:rPr/>
        <w:t>䦘넽癬◎嗂櫂煞</w:t>
      </w:r>
      <w:r>
        <w:rPr/>
        <w:t>꧂</w:t>
      </w:r>
      <w:r>
        <w:rPr/>
        <w:t>澏吽昽竂ꆣ散烍牑녆䍟枘硗瑣暵⽂濂扌乲欦瑟剸숴쉃凂瀸䍅쉄䁒㌸䑾쌯㟂⥀昫㚥㞿頦僂숤䩹敺敉깔㮩쉤⥹⑉煏录橘摯䕺뽒睧彖獺㙧凂</w:t>
      </w:r>
      <w:r>
        <w:rPr/>
        <w:t>ⵘ</w:t>
      </w:r>
      <w:r>
        <w:rPr/>
        <w:t>⾩慉牐竂쉱妏弪䤽뽷䵸⩒顟匯</w:t>
      </w:r>
      <w:r>
        <w:rPr/>
        <w:t>ꤳ</w:t>
      </w:r>
      <w:r>
        <w:rPr/>
        <w:t>扰䈴务⴪싂䥳槂⑁顇싂潫痂妻Ⓨ䝳䇂쉤㩏捚슘坕␹슣⸳㞣倷숳쉌䴥妣摓媘㔣嫂⨳䅡슥㎥奂噌刪싂㘹싂䅟싎瘱歞㍩梥⚣㥔剕琶걒⬴敓斮뮿칎㊡幰</w:t>
      </w:r>
      <w:r>
        <w:rPr/>
        <w:t>⡊</w:t>
      </w:r>
      <w:r>
        <w:rPr/>
        <w:t>椤쉥栭⩊䤮땁浣䱍깕ォ</w:t>
      </w:r>
      <w:r>
        <w:rPr/>
        <w:t>ꥀ</w:t>
      </w:r>
      <w:r>
        <w:rPr/>
        <w:t>偓䘪喥숵㉆煃㥈⩩⭴奍</w:t>
      </w:r>
      <w:r>
        <w:rPr/>
        <w:t>ꖱ⬬</w:t>
      </w:r>
      <w:r>
        <w:rPr/>
        <w:t>㡏㞩䑥䅾幀</w:t>
      </w:r>
      <w:r>
        <w:rPr/>
        <w:t>ꔷ</w:t>
      </w:r>
      <w:r>
        <w:rPr/>
        <w:t>睎䖩쌽䐫♾䖮䙖摱练啤㋂▬绂㬩䤽⩎쉦㜽숯</w:t>
      </w:r>
      <w:r>
        <w:rPr/>
        <w:t>ꕔ</w:t>
      </w:r>
      <w:r>
        <w:rPr/>
        <w:t>奇䇍걹頷繑쌤쉥瑁☽뽸归摚녩┥䫂슻䔺㟂偒㗍晚숹④旂䕲姂轵坃晶毂쉔쉓産㝭㝈㐪戩ꍒ䉺쉨깟䍤㨵啡䔪</w:t>
      </w:r>
      <w:r>
        <w:rPr/>
        <w:t>⡘</w:t>
      </w:r>
      <w:r>
        <w:rPr/>
        <w:t>獉㝺䑫문⬸ꍤ侱䝙⌤焭㖥</w:t>
      </w:r>
      <w:r>
        <w:rPr/>
        <w:t>꧂</w:t>
      </w:r>
      <w:r>
        <w:rPr/>
        <w:t>主浊愰㚻绂測潎㕡祡归總</w:t>
      </w:r>
      <w:r>
        <w:rPr/>
        <w:t>ꥋ</w:t>
      </w:r>
      <w:r>
        <w:rPr/>
        <w:t>㌲唷䁤堊쉱</w:t>
      </w:r>
      <w:r>
        <w:rPr/>
        <w:t>ꤰ⛂</w:t>
      </w:r>
      <w:r>
        <w:rPr/>
        <w:t>䡌䝆璬쉞䥦쉢湵共厱딭恡⛂窮⩂䡰Ⓜ⩋㴥</w:t>
      </w:r>
      <w:r>
        <w:rPr/>
        <w:t>⡮</w:t>
      </w:r>
      <w:r>
        <w:rPr/>
        <w:t>䡲秂飂瞿숶</w:t>
      </w:r>
      <w:r>
        <w:rPr/>
        <w:t>ꕧ</w:t>
      </w:r>
      <w:r>
        <w:rPr/>
        <w:t>汙啠硯浮䕞믂뮡祢㠤䠱녮湏坍䁗㬫䉳柂믎</w:t>
      </w:r>
      <w:r>
        <w:rPr/>
        <w:t>ⷂⷂ</w:t>
      </w:r>
      <w:r>
        <w:rPr/>
        <w:t>ㅥ燂慲湀慏睰쉉쉵矂汃姍け䩬숪뭱㕐</w:t>
      </w:r>
      <w:r>
        <w:rPr/>
        <w:t>ꕖ</w:t>
      </w:r>
      <w:r>
        <w:rPr/>
        <w:t>䎿噖啄쉕湄㦻⛂⪣␳⭉쉤剀呓뽬䀺ꅀ쉣杫쉌嚏슮噈呆숽䄰㝆獧숳帣슩뭓塍</w:t>
      </w:r>
      <w:r>
        <w:rPr/>
        <w:t>꧂</w:t>
      </w:r>
      <w:r>
        <w:rPr/>
        <w:t>䶿啂䂱噫쵧쉓㜳쉦䍩〦㌻兒墘噈㶬䴪䵪桺剘㑕橲啗싂꥔녟쉊〬쉒뭅촲櫂䈳礦⽱㍐㟂싍땊䩬啶⥓塨㜱뽾쉋䄯䕊슮꺿嘤쉱畄⽢뾱娺眨眲獟堩⩓♗剾㝧쉢痂晠淂䕢摩</w:t>
      </w:r>
      <w:r>
        <w:rPr/>
        <w:t>ⵥꥂ</w:t>
      </w:r>
      <w:r>
        <w:rPr/>
        <w:t>洹◂攴䡏爩愥겏伮㋍兕쉂㔴뼽⩒潥坲穎汣前츤十㕇睧獢䔰⪮쉕䥃㷂牡⧂塺㠷剈疱婧뽶</w:t>
      </w:r>
      <w:r>
        <w:rPr/>
        <w:t>ⲻ␣</w:t>
      </w:r>
      <w:r>
        <w:rPr/>
        <w:t>쉆⩘顲츪䝤䩶</w:t>
      </w:r>
      <w:r>
        <w:rPr/>
        <w:t>꧂</w:t>
      </w:r>
      <w:r>
        <w:rPr/>
        <w:t>潩</w:t>
      </w:r>
      <w:r>
        <w:rPr/>
        <w:t>⡙</w:t>
      </w:r>
      <w:r>
        <w:rPr/>
        <w:t>飂⩅</w:t>
      </w:r>
      <w:r>
        <w:rPr/>
        <w:t>⠯</w:t>
      </w:r>
      <w:r>
        <w:rPr/>
        <w:t>彦用☵쉴幢䁑䕵轹ꅗ㉨滂䔸㡡㨪⒣⍪年䌦꥞</w:t>
      </w:r>
      <w:r>
        <w:rPr/>
        <w:t>⠹</w:t>
      </w:r>
      <w:r>
        <w:rPr/>
        <w:t>㧂쉓挪眫깒쉲⍒⮩冏犬䶩䝮䄦䥹곂戥촺</w:t>
      </w:r>
      <w:r>
        <w:rPr/>
        <w:t>ꕢ</w:t>
      </w:r>
      <w:r>
        <w:rPr/>
        <w:t>槂⭬瑚⍪坭地昫佲쉁塬㡣辻쵥문㝂昹琯顈</w:t>
      </w:r>
      <w:r>
        <w:rPr/>
        <w:t>꧂</w:t>
      </w:r>
      <w:r>
        <w:rPr/>
        <w:t>숽迂쉚⌭澥剭狂妏瑬繁潋页抮ꥲ썓䐯槂㥁ꍗ䨣䤪</w:t>
      </w:r>
      <w:r>
        <w:rPr/>
        <w:t>⠤</w:t>
      </w:r>
      <w:r>
        <w:rPr/>
        <w:t>睭畤輷떩瘴쉔䈩♚ꥡ輷瘯煲悘係Ⓨ숴䠨㷂썷ꥳ㘮彪숴摗兓㭓␹敤숽뽱佤䎮慶勂䩍㢩⹔滂㉋䝋乷䡳摹⯍偞䉁</w:t>
      </w:r>
      <w:r>
        <w:rPr/>
        <w:t>⡆</w:t>
      </w:r>
      <w:r>
        <w:rPr/>
        <w:t>砣搯⩳䤬╶</w:t>
      </w:r>
      <w:r>
        <w:rPr/>
        <w:t>ꥉ</w:t>
      </w:r>
      <w:r>
        <w:rPr/>
        <w:t>㝅</w:t>
      </w:r>
      <w:r>
        <w:rPr/>
        <w:t>ⵆ</w:t>
      </w:r>
      <w:r>
        <w:rPr/>
        <w:t>쉘⨦䝭깙伮㘤䄽呞汰塔</w:t>
      </w:r>
      <w:r>
        <w:rPr/>
        <w:t>ⴲ</w:t>
      </w:r>
      <w:r>
        <w:rPr/>
        <w:t>ꍴ䉞繕势긳瀺⚬奲䭄♞㍧儥楁轉⸹桧䦻⩸䐰灲뽡쉞䬨瞮㠪顀㴩噰㩨噌녪漱</w:t>
      </w:r>
      <w:r>
        <w:rPr/>
        <w:t>ⵊ</w:t>
      </w:r>
      <w:r>
        <w:rPr/>
        <w:t>ꍩ쉌伨ꥫ묬㵨輳⦬嚩슣㪩뼲⭘쵱扔층␪</w:t>
      </w:r>
      <w:r>
        <w:rPr/>
        <w:t>⠦</w:t>
      </w:r>
      <w:r>
        <w:rPr/>
        <w:t>捘슘䥃䨳㈻妩⭘춮슿浮쉔䴽喩ꄣ</w:t>
      </w:r>
      <w:r>
        <w:rPr/>
        <w:t>⡏</w:t>
      </w:r>
      <w:r>
        <w:rPr/>
        <w:t>ㅠ</w:t>
      </w:r>
      <w:r>
        <w:rPr/>
        <w:t>ꤵ</w:t>
      </w:r>
      <w:r>
        <w:rPr/>
        <w:t>癡契ꄭ쵂</w:t>
      </w:r>
      <w:r>
        <w:rPr/>
        <w:t>ꖩ</w:t>
      </w:r>
      <w:r>
        <w:rPr/>
        <w:t>㭴佋⒩帻楌去䭴⹈⭴⥂䭃塒䱣</w:t>
      </w:r>
      <w:r>
        <w:rPr/>
        <w:t>ⷂ╉</w:t>
      </w:r>
      <w:r>
        <w:rPr/>
        <w:t>䩹员</w:t>
      </w:r>
      <w:r>
        <w:rPr/>
        <w:t>ꦵ</w:t>
      </w:r>
      <w:r>
        <w:rPr/>
        <w:t>㍐牦曂搷䱈硉㵾斏獙ざ䥍쉓싂䠶䴲䩱싂禣숪쉧㡙桴ヂ癵쉹参쉩⩧䡡场盂睉䅘䙡⚩슿噺椥彄扎佳䊵쉄橄⵪</w:t>
      </w:r>
      <w:r>
        <w:rPr/>
        <w:t>ꗂ</w:t>
      </w:r>
      <w:r>
        <w:rPr/>
        <w:t>狂㬴치幖믍쉌쉥츩椻㨊剫</w:t>
      </w:r>
      <w:r>
        <w:rPr/>
        <w:t>ꤤ</w:t>
      </w:r>
      <w:r>
        <w:rPr/>
        <w:t>橊捖䘨⑄숤䵃㯍㭇硬溿⼻⹪卥⌭し䦻㔺獦㍇녔橀㈯䱘擂姂硎ꍮ祃⻂偖썶䠲⩉瘸泃縰䅌쉔㩖슘䔪⥔剆춏</w:t>
      </w:r>
      <w:r>
        <w:rPr/>
        <w:t>⡘</w:t>
      </w:r>
      <w:r>
        <w:rPr/>
        <w:t>䙑幑硪ヂ놩⸰繖䫂啳㝺䰱啘碮噵깠斘</w:t>
      </w:r>
      <w:r>
        <w:rPr/>
        <w:t>ⴭ</w:t>
      </w:r>
      <w:r>
        <w:rPr/>
        <w:t>쌣쉂兎䵵쉲湴掱䅙</w:t>
      </w:r>
      <w:r>
        <w:rPr/>
        <w:t>⡅</w:t>
      </w:r>
      <w:r>
        <w:rPr/>
        <w:t>奇煑剔ㅳ싂樷弯㐯⌨숮⥨⹎禩Ⓜ怰坫堲⹇ㄱ츣娽숯硂伣橏懂썙坅춡䁧껂싂䴶쉶쉊樨</w:t>
      </w:r>
      <w:r>
        <w:rPr/>
        <w:t>⡂</w:t>
      </w:r>
      <w:r>
        <w:rPr/>
        <w:t>㗂</w:t>
      </w:r>
      <w:r>
        <w:rPr/>
        <w:t>ꥒ⨻</w:t>
      </w:r>
      <w:r>
        <w:rPr/>
        <w:t>䱣⹕␳䭤爵㵃ㆣ吱䁒婕땟㉳姃嘰唯田⦵慫働㚡㦬甴</w:t>
      </w:r>
      <w:r>
        <w:rPr/>
        <w:t>ꥐ</w:t>
      </w:r>
      <w:r>
        <w:rPr/>
        <w:t>㡓☹䝥⹦츲숺䍮㚏ꥯ쏂䱪㤵칮拂쉨쉊䘻㙙幰쉁呗䎱埂䰴䢏㩦呢噇睴晱摅窻佤숩樥ꄣ心쉟숻⯂슏匩䠭䚥캩䵫㥾쌤䍴㊥恁十䅢䍗啀썏슿숩獭숱⥃ꍠ</w:t>
      </w:r>
      <w:r>
        <w:rPr/>
        <w:t>ⶏ</w:t>
      </w:r>
      <w:r>
        <w:rPr/>
        <w:t>㙦匥癈ꌪ┭⥋ꥭ⒵扫㵥祬</w:t>
      </w:r>
    </w:p>
    <w:p>
      <w:pPr>
        <w:pStyle w:val="PreformattedText"/>
        <w:bidi w:val="0"/>
        <w:spacing w:before="0" w:after="0"/>
        <w:jc w:val="left"/>
        <w:rPr/>
      </w:pPr>
      <w:r>
        <w:rPr/>
        <w:t>䥆쉯槂⬬瞱疮㈽䝥婙숵깏偄</w:t>
      </w:r>
      <w:r>
        <w:rPr/>
        <w:t>⠱</w:t>
      </w:r>
      <w:r>
        <w:rPr/>
        <w:t>䭟䋂⭤捑䕈갺╧䈩☻숮䕔洹㜶⥊쉯뿂⛃㭫灚恸侵뾡䀶䩯朴슮眱쵸䌤걐깄쉞䌪䣂楗</w:t>
      </w:r>
      <w:r>
        <w:rPr/>
        <w:t>ꤸ</w:t>
      </w:r>
      <w:r>
        <w:rPr/>
        <w:t>숳㮡䉖싃榡汱걦晑潚㗍쎮</w:t>
      </w:r>
      <w:r>
        <w:rPr/>
        <w:t>Ȿ</w:t>
      </w:r>
      <w:r>
        <w:rPr/>
        <w:t>眳殘쉇㉒䥞㙸皿摓䁶假晈津䥪傩則슿숩璬䊮ꍄ</w:t>
      </w:r>
      <w:r>
        <w:rPr/>
        <w:t>ꦏ</w:t>
      </w:r>
      <w:r>
        <w:rPr/>
        <w:t>䃂쉇楎⽯畮㌽輨咩ꅯ䍰堤繏㢻嗂唩潃</w:t>
      </w:r>
      <w:r>
        <w:rPr/>
        <w:t>ꗂ</w:t>
      </w:r>
      <w:r>
        <w:rPr/>
        <w:t>忂ꅍ潣燂烎樳暥䙁⨤䇂轠䩙숳磃㝬␮殘松捏䍆</w:t>
      </w:r>
      <w:r>
        <w:rPr/>
        <w:t>ⲏ</w:t>
      </w:r>
      <w:r>
        <w:rPr/>
        <w:t>當╳惍剎㣂洫扈顷㡀◂㢏榮쉄쉠憱쉃⍀놮畞煚⨶깳숵</w:t>
      </w:r>
      <w:r>
        <w:rPr/>
        <w:t>⢿</w:t>
      </w:r>
      <w:r>
        <w:rPr/>
        <w:t>捺쉖扊⍴싍</w:t>
      </w:r>
      <w:r>
        <w:rPr/>
        <w:t>⡪⵩</w:t>
      </w:r>
      <w:r>
        <w:rPr/>
        <w:t>丸䙷氶攫䓂畆矂㙡⒵祤䁂牂爴彶硇⧎丳橵乷촩뾥쉢䕺䟂녩怰斱䉀儻䛂䌤䁃䫂幫슩䙹</w:t>
      </w:r>
      <w:r>
        <w:rPr/>
        <w:t>꧂</w:t>
      </w:r>
      <w:r>
        <w:rPr/>
        <w:t>갹炬䙟祏稬湎䘻䶣婄奨쉰쉤塨쉕晔愨顭樹쉤䙆꥞䴣桓㴰漱幕⬫ꍟ깮ꄹ⍠搤</w:t>
      </w:r>
      <w:r>
        <w:rPr/>
        <w:t>⣎Ⓜ</w:t>
      </w:r>
      <w:r>
        <w:rPr/>
        <w:t>楩╒灌</w:t>
      </w:r>
      <w:r>
        <w:rPr/>
        <w:t>ⲩ</w:t>
      </w:r>
      <w:r>
        <w:rPr/>
        <w:t>堰쉖犩婩頺厩潶⨴⫂湈⨸䘣抿㟂㙈┲☣ꥭ䦩弹幏㉱灶拂싃⹠庵䩶깯⦘쉾䍄㵺䊡䑁╕츲畇癗깫䕙繳瀯슻</w:t>
      </w:r>
      <w:r>
        <w:rPr/>
        <w:t>⡩</w:t>
      </w:r>
      <w:r>
        <w:rPr/>
        <w:t>ま㨨颥䱏䙫泂冘南쵋㕙䩳숦싂枥㍎숴戨塎㕸櫂㭃䶱僃놻偳ꎻ⪻漮堤轺愊桄㶏愯悩牖쉏獡䆿⸬䍫䎥땰숻挳卉</w:t>
      </w:r>
      <w:r>
        <w:rPr/>
        <w:t>ꔭ</w:t>
      </w:r>
      <w:r>
        <w:rPr/>
        <w:t>捤䪱땄㵮穫</w:t>
      </w:r>
      <w:r>
        <w:rPr/>
        <w:t>ꕙ</w:t>
      </w:r>
      <w:r>
        <w:rPr/>
        <w:t>쵂欥輹洩漬㬵濂喣磃瘯䄸輪假獓㙶僂幕䢱䒩畩捴㭸⽱桚歊녷㮬갫⮬渥⯂츤㑕呉獆啗欣嚏嘤㨬쵖甫ꌫ㆏梣㵵顥뾘欥噳丫⫂牔숬ꄨ慄⪿쉘녃〨㥄슣쉚厩䡚灦卺仂㊩䅗䅉徥</w:t>
      </w:r>
      <w:r>
        <w:rPr/>
        <w:t>ꤣ</w:t>
      </w:r>
      <w:r>
        <w:rPr/>
        <w:t>椴啌㛂걚뮘澣ꍂ侘⹠ㅆ拂⺩쵾</w:t>
      </w:r>
      <w:r>
        <w:rPr/>
        <w:t>꥟</w:t>
      </w:r>
      <w:r>
        <w:rPr/>
        <w:t>歔뼪㚩䠬䜫噑禣컃䙶䕫⹟嗂ꅑ䡪▥㊿㔪◍㠦쉁娬䅵牦䵡劬桎ꥮ獷皩쵖⩃垥㜪⹕쉢兰墡惂硷䲘匮洱</w:t>
      </w:r>
      <w:r>
        <w:rPr/>
        <w:t>ⷂ</w:t>
      </w:r>
      <w:r>
        <w:rPr/>
        <w:t>䱡璥⍐㶡</w:t>
      </w:r>
      <w:r>
        <w:rPr/>
        <w:t>Ɒ</w:t>
      </w:r>
      <w:r>
        <w:rPr/>
        <w:t>顡</w:t>
      </w:r>
      <w:r>
        <w:rPr/>
        <w:t>Ⳃ</w:t>
      </w:r>
      <w:r>
        <w:rPr/>
        <w:t>䛂呧㴨㗃卩㕖怲灡</w:t>
      </w:r>
      <w:r>
        <w:rPr/>
        <w:t>⡙⑸</w:t>
      </w:r>
      <w:r>
        <w:rPr/>
        <w:t>䭮뽧슻䦣繅橤䑸癋汗</w:t>
      </w:r>
      <w:r>
        <w:rPr/>
        <w:t>⢥</w:t>
      </w:r>
      <w:r>
        <w:rPr/>
        <w:t>쉷丷辩天儸ꅱ⥆噆卤䁤뿃⩙㷃</w:t>
      </w:r>
      <w:r>
        <w:rPr/>
        <w:t>⡨</w:t>
      </w:r>
      <w:r>
        <w:rPr/>
        <w:t>슥</w:t>
      </w:r>
      <w:r>
        <w:rPr/>
        <w:t>ⲏ</w:t>
      </w:r>
      <w:r>
        <w:rPr/>
        <w:t>搫愲╓礲䅥呔㛂䕏䴣쉢슣啾껎㉘쉕縬</w:t>
      </w:r>
      <w:r>
        <w:rPr/>
        <w:t>ⵣ</w:t>
      </w:r>
      <w:r>
        <w:rPr/>
        <w:t>採쌪擂㌪䝏㢏⥍敢걡㦵껂䱠櫂</w:t>
      </w:r>
      <w:r>
        <w:rPr/>
        <w:t>ⲩ</w:t>
      </w:r>
      <w:r>
        <w:rPr/>
        <w:t>戭㬺佌䍮中媬迎橋奟ㄮ婮⚵僂싍㝬恈兡䠶㝵匸⒥䐹㑦瀥㝁숮쉠朵婲噐츹塗线顕䥾⑧繥㒵急瘹䉂㔰䅾䑳曂珃쉡濂匱颡䤪畲䛂挴깕ꌮ㉣夹顲妡牺樷</w:t>
      </w:r>
      <w:r>
        <w:rPr/>
        <w:t>꧂</w:t>
      </w:r>
      <w:r>
        <w:rPr/>
        <w:t>싎ㄶ㩸䟂䩋怮兎묦丳⥭⛍杂╓瓎䑯㏎㔷⸦ꍦꥭ題㬻琩䕺䱧礽癭걧⦡땢穾㙕</w:t>
      </w:r>
      <w:r>
        <w:rPr/>
        <w:t>ꤸ</w:t>
      </w:r>
      <w:r>
        <w:rPr/>
        <w:t>娤揂⌺卐参䫍癹꺥輫䮵곂瞮愸彦砱䜻瓂㦩쉡两㵒넪</w:t>
      </w:r>
      <w:r>
        <w:rPr/>
        <w:t>ꔭ</w:t>
      </w:r>
      <w:r>
        <w:rPr/>
        <w:t>䝖뽆</w:t>
      </w:r>
      <w:r>
        <w:rPr/>
        <w:t>ꗂ</w:t>
      </w:r>
      <w:r>
        <w:rPr/>
        <w:t>搩䭄祑쉌슏</w:t>
      </w:r>
      <w:r>
        <w:rPr/>
        <w:t>ꥈ</w:t>
      </w:r>
      <w:r>
        <w:rPr/>
        <w:t>〷癡䁑쉐睴䲏녠</w:t>
      </w:r>
      <w:r>
        <w:rPr/>
        <w:t>ⴷ</w:t>
      </w:r>
      <w:r>
        <w:rPr/>
        <w:t>畴</w:t>
      </w:r>
      <w:r>
        <w:rPr/>
        <w:t>⡥</w:t>
      </w:r>
      <w:r>
        <w:rPr/>
        <w:t>㕘Ⓜ磂쉟厱㊱뿂獡催땃⑇心⸩呥⥏숵⯂坐䁫숨到ㅲ㔨㩹⌶京畉獑⩆ꅄ牟㜳⍐⭕戭</w:t>
      </w:r>
      <w:r>
        <w:rPr/>
        <w:t>Ⳃ</w:t>
      </w:r>
      <w:r>
        <w:rPr/>
        <w:t>䡢뭭⑙礹쵲牰浞䚵⎱칭庩ꥲ坋⑹硾⺏怫噔䪵䙉䝄쉙契䖘幏㕔䭔ꍠ</w:t>
      </w:r>
      <w:r>
        <w:rPr/>
        <w:t>ⴶ</w:t>
      </w:r>
      <w:r>
        <w:rPr/>
        <w:t>确넫⹅㮬㬪縬汷뼥싂辘䍗䭘쉗樭璏牶㜽슩♷</w:t>
      </w:r>
      <w:r>
        <w:rPr/>
        <w:t>ⱨ</w:t>
      </w:r>
      <w:r>
        <w:rPr/>
        <w:t>ꅅ㍀睬輫潊쉳港꥘숪ㆣ⨳穞彵슩桘숲쉭ꏂ䀩㝍⩁</w:t>
      </w:r>
      <w:r>
        <w:rPr/>
        <w:t>ⱙ</w:t>
      </w:r>
      <w:r>
        <w:rPr/>
        <w:t>潹㭃頸㩣䵦⥎う煣伫剬䇂乲堩獭ꎬ瘬䡓摎</w:t>
      </w:r>
      <w:r>
        <w:rPr/>
        <w:t>ⰵ</w:t>
      </w:r>
      <w:r>
        <w:rPr/>
        <w:t>쵕潰牘抏⩌剄</w:t>
      </w:r>
      <w:r>
        <w:rPr/>
        <w:t>ⱞ</w:t>
      </w:r>
      <w:r>
        <w:rPr/>
        <w:t>轠婧ꥠ㖏⴦◂㖣땆쉥搻旍┪䰤촰⤊썌춏偕췂떱幇抿</w:t>
      </w:r>
      <w:r>
        <w:rPr/>
        <w:t>⡙</w:t>
      </w:r>
      <w:r>
        <w:rPr/>
        <w:t>䵒䱍䪬䕏浺곂┶⵷戹允슿湟噟㝚呷奰兄♯갬繑쉷숶⮩头㊏㑾撵顄㯂䂱悵쉟</w:t>
      </w:r>
      <w:r>
        <w:rPr/>
        <w:t>ꥊ</w:t>
      </w:r>
      <w:r>
        <w:rPr/>
        <w:t>䑑⾵櫃쉅娩ꍱ朳ぬ橤숽琩ꇂ䋂䯂⍎㑾숹녚焷췂墮슻坷쎣숹䑅⿂硄摍曃⤱瘱ꇍ瑧㚣㐷㡠썲⽁散갴䜣稣</w:t>
      </w:r>
      <w:r>
        <w:rPr/>
        <w:t>Ɫ</w:t>
      </w:r>
      <w:r>
        <w:rPr/>
        <w:t>䭟轢烂㡯潒惂晡獄싂晌䁀╴冥⹉嘹䁱先슻䰯⻂넫⥕ꥪ⪱䨭爬</w:t>
      </w:r>
      <w:r>
        <w:rPr/>
        <w:t>⠲</w:t>
      </w:r>
      <w:r>
        <w:rPr/>
        <w:t>묣㵱갣칪牓兤䩤</w:t>
      </w:r>
      <w:r>
        <w:rPr/>
        <w:t>꥟</w:t>
      </w:r>
      <w:r>
        <w:rPr/>
        <w:t>慌牉ꍈ㔮䘴ꥺ晈頦晾䔥へ䘽㑬㥩倬泂朷测쉒숦쉟縩橨決촬쉁噫䜨票칐睕橰쉉쉴坏쉦㭊樭숪⫂쵈䥁춵뇂凂穧桕⭄쉞㴰땭</w:t>
      </w:r>
      <w:r>
        <w:rPr/>
        <w:t>ꦘ</w:t>
      </w:r>
      <w:r>
        <w:rPr/>
        <w:t>⠳</w:t>
      </w:r>
      <w:r>
        <w:rPr/>
        <w:t>㥾儻⥃䱺쉦䨺뇍捸斿⹴硅뽥数⶿䅀父䁡獃繨柍婗抬䩕꺮硠坰㭚奫⪩㌹䓂怭숬⩴伵睈幉㍳䅯㟂䭳㕣䕦礤砵帯㠱溱祾剥♭愮昺椣쎡겣煏捰迃燂㤨匩廂䮘戭㐨珂夵</w:t>
      </w:r>
      <w:r>
        <w:rPr/>
        <w:t>⢿</w:t>
      </w:r>
      <w:r>
        <w:rPr/>
        <w:t>槂숽佀つ烂畡㚡㩳</w:t>
      </w:r>
      <w:r>
        <w:rPr/>
        <w:t>ⲩ</w:t>
      </w:r>
      <w:r>
        <w:rPr/>
        <w:t>剆⩕㐬♺繍쵂顫塤塑卌</w:t>
      </w:r>
      <w:r>
        <w:rPr/>
        <w:t>ꥏ</w:t>
      </w:r>
      <w:r>
        <w:rPr/>
        <w:t>啬澥砺畗刺烂圮䡷ꍤ䁺</w:t>
      </w:r>
      <w:r>
        <w:rPr/>
        <w:t>ⷂ</w:t>
      </w:r>
      <w:r>
        <w:rPr/>
        <w:t>惃兩</w:t>
      </w:r>
      <w:r>
        <w:rPr/>
        <w:t>ꤪ</w:t>
      </w:r>
      <w:r>
        <w:rPr/>
        <w:t>숳묱汆桙⹥떩</w:t>
      </w:r>
      <w:r>
        <w:rPr/>
        <w:t>ⶻꦩ</w:t>
      </w:r>
      <w:r>
        <w:rPr/>
        <w:t>쉎璣▬녯㓍硲♗ヂ㍏䡙칅㣂祱样䝡䖏坷疡䥆湏긪杞ㅫ厡扑乩梱ꏃ朰凎ꍅ䉪琲뽴⏂輤싂긦ꌸ쉵噾轞</w:t>
      </w:r>
      <w:r>
        <w:rPr/>
        <w:t>ꕁ</w:t>
      </w:r>
      <w:r>
        <w:rPr/>
        <w:t>㥂眭汵榡湫䁰噈眣묬</w:t>
      </w:r>
      <w:r>
        <w:rPr/>
        <w:t>ⰵ</w:t>
      </w:r>
      <w:r>
        <w:rPr/>
        <w:t>癦兪咬⧂幐딦で憻따㥪ガ歔璡婲䄶千吩丷☫䥥愯</w:t>
      </w:r>
      <w:r>
        <w:rPr/>
        <w:t>ⴥ</w:t>
      </w:r>
      <w:r>
        <w:rPr/>
        <w:t>쉒栽牓ꄱ湙娲ꥩ</w:t>
      </w:r>
      <w:r>
        <w:rPr/>
        <w:t>ꔭ</w:t>
      </w:r>
      <w:r>
        <w:rPr/>
        <w:t>琶愬婩偶⤽쌩瑐䅙숤㈰湳ㄤ䖡䭯塈渵甴슣玥湮穃灮偭彫숰稬潴숰㑚㡒搨汏䁟辱揂瑂洣쉘奅넴뭱㝙元席䰱㵦轀洰乯剹녹녍䤻な㈹顀牒敡匰䝟剟넪뇂畊䔨쉐ネ儬儭兠쉐뭞䰹繓竂䁲䁕⭪弱</w:t>
      </w:r>
      <w:r>
        <w:rPr/>
        <w:t>ⰸ</w:t>
      </w:r>
      <w:r>
        <w:rPr/>
        <w:t>쉂깋煙䔪歞喬楋녟Ⓜ쉲⬹</w:t>
      </w:r>
      <w:r>
        <w:rPr/>
        <w:t>ꕶ</w:t>
      </w:r>
      <w:r>
        <w:rPr/>
        <w:t>䎩</w:t>
      </w:r>
      <w:r>
        <w:rPr/>
        <w:t>ꕳ</w:t>
      </w:r>
      <w:r>
        <w:rPr/>
        <w:t>⽋歴顆杵쉴污ꥬ</w:t>
      </w:r>
      <w:r>
        <w:rPr/>
        <w:t>ⵒ</w:t>
      </w:r>
      <w:r>
        <w:rPr/>
        <w:t>瘶䵋䛃⛂ォꄽ싂彯䤰╓䈱留婯䥯ꥧ橗昳♷㥆砪⧂挳</w:t>
      </w:r>
      <w:r>
        <w:rPr/>
        <w:t>⠬</w:t>
      </w:r>
      <w:r>
        <w:rPr/>
        <w:t>び㊣䘵煸㖡⥈㉄係뼦䗂쉣夣恞眭扂止呎㍺</w:t>
      </w:r>
      <w:r>
        <w:rPr/>
        <w:t>ꦬ</w:t>
      </w:r>
      <w:r>
        <w:rPr/>
        <w:t>䤊参⬷繴滃㕾瓂⑍㘰癟瘸</w:t>
      </w:r>
      <w:r>
        <w:rPr/>
        <w:t>ⵗ</w:t>
      </w:r>
      <w:r>
        <w:rPr/>
        <w:t>收癥氬頳싃㜺▱숻迂䈤呠䕡䙏㑠갨湏뭒䉍坑뽱个繏䝲㭋歀怣</w:t>
      </w:r>
      <w:r>
        <w:rPr/>
        <w:t>⠬</w:t>
      </w:r>
      <w:r>
        <w:rPr/>
        <w:t>牯睋땘ꍎ参幨临쉑祋ꅌ쉦敭촥䈪⨻礳䀺卧啬湞䜣乢</w:t>
      </w:r>
      <w:r>
        <w:rPr/>
        <w:t>ⱴ</w:t>
      </w:r>
      <w:r>
        <w:rPr/>
        <w:t>檩⍸䕦恖䯂</w:t>
      </w:r>
      <w:r>
        <w:rPr/>
        <w:t>ꕦ</w:t>
      </w:r>
      <w:r>
        <w:rPr/>
        <w:t>㗂걅䕦偃晅뭅숰㢩㬶싂弥ꄺ瓂嫂쌴繉婄⍢匨䕟㈷䁬椩捐瀷䀭䞵樤⫂溮숸㕱乴煶㶬㬪毂㠵瀱칮ㅹ䢻憩⯂⥲깴쉙㤦頥畭禮촺沩潑䍳⚱惎潅䜮其曂</w:t>
      </w:r>
      <w:r>
        <w:rPr/>
        <w:t>ꦮ</w:t>
      </w:r>
      <w:r>
        <w:rPr/>
        <w:t>숷䅋</w:t>
      </w:r>
      <w:r>
        <w:rPr/>
        <w:t>ꔦ</w:t>
      </w:r>
      <w:r>
        <w:rPr/>
        <w:t>㎡㥐䁰䣂싂딵딦뭋䝩㌫㴥⥘異ꍘ</w:t>
      </w:r>
      <w:r>
        <w:rPr/>
        <w:t>ⴳ</w:t>
      </w:r>
      <w:r>
        <w:rPr/>
        <w:t>顦⥑⨤䑚⽌숻뽷頹ꍔ彍⩁捅⨦슩氮㬯慸</w:t>
      </w:r>
      <w:r>
        <w:rPr/>
        <w:t>ꖩ</w:t>
      </w:r>
      <w:r>
        <w:rPr/>
        <w:t>ꌰ㡗쉒땢쌤浤슮ㄣ湤瑚ꍂ烂䱄旂暩牓沣㡺棂堷顺촮⥧憩⍥乪㛂坳淂啬帤晌畏礻쉫쉠穅쉹穹捔ꍣ唺깟拂슮䥪捬繋稦捀</w:t>
      </w:r>
      <w:r>
        <w:rPr/>
        <w:t>ⵏ</w:t>
      </w:r>
      <w:r>
        <w:rPr/>
        <w:t>䔫㝈攬ㄪ⹟晎㛂桂⹧쉟䄻毃呚㊘</w:t>
      </w:r>
      <w:r>
        <w:rPr/>
        <w:t>⡑</w:t>
      </w:r>
      <w:r>
        <w:rPr/>
        <w:t>㟂䩰쉧쉦奯塏쉲奲吭矂䜫쉥槂슥䚵廂娷㍦瞵䉐⍩쉨前歔灡⑤</w:t>
      </w:r>
      <w:r>
        <w:rPr/>
        <w:t>ꥂ</w:t>
      </w:r>
      <w:r>
        <w:rPr/>
        <w:t>⣂</w:t>
      </w:r>
      <w:r>
        <w:rPr/>
        <w:t>傘潑</w:t>
      </w:r>
      <w:r>
        <w:rPr/>
        <w:t>⠯</w:t>
      </w:r>
      <w:r>
        <w:rPr/>
        <w:t>厩쉕㍞䫎啸櫂</w:t>
      </w:r>
      <w:r>
        <w:rPr/>
        <w:t>ꤺ</w:t>
      </w:r>
      <w:r>
        <w:rPr/>
        <w:t>扳</w:t>
      </w:r>
      <w:r>
        <w:rPr/>
        <w:t>ꗂ</w:t>
      </w:r>
      <w:r>
        <w:rPr/>
        <w:t>䑳</w:t>
      </w:r>
      <w:r>
        <w:rPr/>
        <w:t>ⱑ</w:t>
      </w:r>
      <w:r>
        <w:rPr/>
        <w:t>敗恗危埂</w:t>
      </w:r>
      <w:r>
        <w:rPr/>
        <w:t>ꕈ</w:t>
      </w:r>
      <w:r>
        <w:rPr/>
        <w:t>㙎瀦㍥쉡唲㥎慟쉚佾</w:t>
      </w:r>
      <w:r>
        <w:rPr/>
        <w:t>⢏</w:t>
      </w:r>
      <w:r>
        <w:rPr/>
        <w:t>楃玥塆⭯睹獮呏䎡깮浈䙡㋂뭠煡䖥䱖숻⴨䓃嚬潓㥤녤頹湤捋係獾獵倬쎻憣㥖砵</w:t>
      </w:r>
      <w:r>
        <w:rPr/>
        <w:t>ꥒ</w:t>
      </w:r>
      <w:r>
        <w:rPr/>
        <w:t>㛃助䋂⻂桱硎</w:t>
      </w:r>
      <w:r>
        <w:rPr/>
        <w:t>꧂</w:t>
      </w:r>
      <w:r>
        <w:rPr/>
        <w:t>㡹뇂㖥硤䝬쉍庥氫⩃쉏㬸㩠噙撿撿獀榩瀴쉇殱㦡牦</w:t>
      </w:r>
      <w:r>
        <w:rPr/>
        <w:t>⡩</w:t>
      </w:r>
      <w:r>
        <w:rPr/>
        <w:t>歏瓂땑晷湗</w:t>
      </w:r>
      <w:r>
        <w:rPr/>
        <w:t>ꖵ</w:t>
      </w:r>
      <w:r>
        <w:rPr/>
        <w:t>灄檮浆⤫帱挰㒻슏촺睨</w:t>
      </w:r>
      <w:r>
        <w:rPr/>
        <w:t>⠰</w:t>
      </w:r>
      <w:r>
        <w:rPr/>
        <w:t>䐬䇂转埂䝄⥅</w:t>
      </w:r>
      <w:r>
        <w:rPr/>
        <w:t>ꥋ</w:t>
      </w:r>
      <w:r>
        <w:rPr/>
        <w:t>䖻㈱傱쌺뭉瞵焸祈⸸쎘춡䬭䝴슣手㭶丯焥䚩颣ꄸ硕婐敂쉾쉷췂ꇂ歟䙒涱恋ㅥ⥞盂牙䭕⫂楰瀸乢櫂牁幣숺啀⚮㷎偧ꌶ컍⥷䁕녍⍓㉳顃㬽쌣⭊숰㝘䙓椸奲䨩槂砵ぷ娭㝚浣⨩轲唭䧍䕊橱㊻䴩朱칞쉦桮깰쉀㵇扞캩晀昳洮䍺潩硖⌶숱櫂捫㡢慂⫂ꥧ䗎湀煋ꍢ⭬겻䝖⍱棂쵰甭㴱␷疮숥去埃ォ숦千攽獟弹慅妣株⦩뼦䡷⴪뽨儊甥橃䧂깖噅㣂䥮〦乁渭敃╞ꌭ쉮洣瑙檱棂㨽久숱㩪斡㛎浂湍㭨㵲矃㙶彷堦썋䅨</w:t>
      </w:r>
      <w:r>
        <w:rPr/>
        <w:t>Ⱖ</w:t>
      </w:r>
      <w:r>
        <w:rPr/>
        <w:t>灮换⍙坳怪ꅸ呠太歐甬╰瓃묩싂숻圮뽪張뭠싂慊䘲䐨⹅睋漨礯䎵⹖䤻슡</w:t>
      </w:r>
      <w:r>
        <w:rPr/>
        <w:t>ⲱ</w:t>
      </w:r>
      <w:r>
        <w:rPr/>
        <w:t>㕨㏍䵵去慣⍕䉞䙨⩫쉆乖戱洷뾘辥祯剳硃煄쉔</w:t>
      </w:r>
      <w:r>
        <w:rPr/>
        <w:t>ⱴ</w:t>
      </w:r>
      <w:r>
        <w:rPr/>
        <w:t>䐷䑃弬䥎壂稻湕甪嘯</w:t>
      </w:r>
      <w:r>
        <w:rPr/>
        <w:t>꧂</w:t>
      </w:r>
      <w:r>
        <w:rPr/>
        <w:t>磍䌸⩲殡渥ꥠ助凍쉕숤先伪䨵묶䈫㑗ꅫ⨪怮獶䆏轨婌瓂摃凂橣樣獃⮻⭐癡䡦⩩䨲祘䉵凎危딻⮏桋䉏䢱⿂杧</w:t>
      </w:r>
      <w:r>
        <w:rPr/>
        <w:t>ⶬ</w:t>
      </w:r>
      <w:r>
        <w:rPr/>
        <w:t>智塯瓂㕲㙧曂入离捙㘩䭔揂㇃仂⹕䡆㵮椴㥮捥圮㌤깃ꥠ〪摬㕨</w:t>
      </w:r>
      <w:r>
        <w:rPr/>
        <w:t>ⴭ</w:t>
      </w:r>
      <w:r>
        <w:rPr/>
        <w:t>呙땁歚뾿㙄䱒ꄫ쉪걩か㑐獳浯浆</w:t>
      </w:r>
      <w:r>
        <w:rPr/>
        <w:t>ⱗ</w:t>
      </w:r>
      <w:r>
        <w:rPr/>
        <w:t>挱沩硇녂昲ꄣ卉䄶哂</w:t>
      </w:r>
      <w:r>
        <w:rPr/>
        <w:t>⡯</w:t>
      </w:r>
      <w:r>
        <w:rPr/>
        <w:t>牊婰㭁檬乶⪥纩䑅硱뭺砽슣顨䦘乢뿂䗂桷睡␳㷂㌫匪䵪㝋繷砣䡅硊䫂ꥴ䩶쏂桠녇畂넪</w:t>
      </w:r>
      <w:r>
        <w:rPr/>
        <w:t>Ⱛ</w:t>
      </w:r>
      <w:r>
        <w:rPr/>
        <w:t>猰갳塦쉢쉓䢱稵쉇ꍳ匵⨽縪㐥ꍹ朱땬컂뮬䇂吩塉套堪</w:t>
      </w:r>
      <w:r>
        <w:rPr/>
        <w:t>ⵇ</w:t>
      </w:r>
      <w:r>
        <w:rPr/>
        <w:t>壎㨱놱摇싂䱧枻忍슬뿂捓㥑슘䍥祆昻쎻摉穓</w:t>
      </w:r>
      <w:r>
        <w:rPr/>
        <w:t>꧂</w:t>
      </w:r>
      <w:r>
        <w:rPr/>
        <w:t>樸䝠슩漷㇂䙠쵚势瑵彋墥쉫⭰噭獠</w:t>
      </w:r>
      <w:r>
        <w:rPr/>
        <w:t>ꕅ</w:t>
      </w:r>
      <w:r>
        <w:rPr/>
        <w:t>樭啈䒿숴껂떬壂栻䘹뼷捱쉁</w:t>
      </w:r>
      <w:r>
        <w:rPr/>
        <w:t>Ⳃ</w:t>
      </w:r>
      <w:r>
        <w:rPr/>
        <w:t>긬濂</w:t>
      </w:r>
      <w:r>
        <w:rPr/>
        <w:t>ꕔ</w:t>
      </w:r>
      <w:r>
        <w:rPr/>
        <w:t>窵㐻塥繵</w:t>
      </w:r>
      <w:r>
        <w:rPr/>
        <w:t>ꗂ</w:t>
      </w:r>
      <w:r>
        <w:rPr/>
        <w:t>堮扡䜪㟂䋂쏂슡ㅇ澣㈯儻ꍐꌵ潄懂穴쉈䏂␵䨵慂堺柂煀䇂幨廂촲䥘⩺⭎</w:t>
      </w:r>
      <w:r>
        <w:rPr/>
        <w:t>⡋</w:t>
      </w:r>
      <w:r>
        <w:rPr/>
        <w:t>싍㍇㑮⹹憮晎噊八⫂ꎏ숯燃䉔䁊䭐䤷䤫쉷唣兎긤쉴穋㩴䘩쉓扅䐥晹䭦䝃㏂凂碿飂숹⩃㐥啴䍋䂿㭖⿂堰绎ꌻた㥀䴶㩘姂攻撣ꅱ</w:t>
      </w:r>
      <w:r>
        <w:rPr/>
        <w:t>ⲩ</w:t>
      </w:r>
      <w:r>
        <w:rPr/>
        <w:t>欪忂杵쉃婒⍡圯剾瑃愮坫㨵숳䙤破揂쉊攩恒ꅸ쉑坤䐸卨前</w:t>
      </w:r>
      <w:r>
        <w:rPr/>
        <w:t>⡺</w:t>
      </w:r>
      <w:r>
        <w:rPr/>
        <w:t>䗍ꎵ光祦乧怣桞惂䷎䧂振し繡췂쉒圫㴹쉌千ꆵ㑎眲</w:t>
      </w:r>
      <w:r>
        <w:rPr/>
        <w:t>⡑</w:t>
      </w:r>
      <w:r>
        <w:rPr/>
        <w:t>㑫걠癉涱㈳湚⽩쵙⸬略䅎偗싂곂</w:t>
      </w:r>
      <w:r>
        <w:rPr/>
        <w:t>ꤪ</w:t>
      </w:r>
      <w:r>
        <w:rPr/>
        <w:t>乇䕢䔰ꄺ㗂牷䛂估숥ꌮ䵚夺쵓㊩㇂猨쉤㴥時㜭뽇輶</w:t>
      </w:r>
      <w:r>
        <w:rPr/>
        <w:t>ꔫ</w:t>
      </w:r>
      <w:r>
        <w:rPr/>
        <w:t>杗楶漨曂冿゘㈫㩙䙶숸仂⫂䵀쉨塺ꅑ湍갨卑⍃縊딭䐶䧂쉀㟂慷仂</w:t>
      </w:r>
      <w:r>
        <w:rPr/>
        <w:t>ⴻ</w:t>
      </w:r>
      <w:r>
        <w:rPr/>
        <w:t>潭唬䡢⭡슘⭢㑀噺ꅍ슬捊杉긥ꍥ쉗爨伱戫礹◎쉍朥ꅃ䱑䈰畠㝹殣☷奚䙭晉ꎣ嘷썪䉎ㅨ彖췂숬㕭㓂ꇂ轮瑠갲㤺礬掻汑䍅盂䕦⍋淂꥚㓂䨦⥥䠫啯塀歈</w:t>
      </w:r>
      <w:r>
        <w:rPr/>
        <w:t>꧍⤽</w:t>
      </w:r>
      <w:r>
        <w:rPr/>
        <w:t>儭愴䒮쉖㉾쉺곂嚵⽂穡ꇃ硾礩书䕙ꍤ䇃㩳땲幗獀牷䝹䈤ꅾ</w:t>
      </w:r>
      <w:r>
        <w:rPr/>
        <w:t>Ⱪ</w:t>
      </w:r>
      <w:r>
        <w:rPr/>
        <w:t>㡇柂⨶숭柂眫吪ꌤ瓂╤痂숫彪䜥쉟疣䍰瀨ꅳ⥤炏쉉㑷㒿</w:t>
      </w:r>
      <w:r>
        <w:rPr/>
        <w:t>Ⱚ</w:t>
      </w:r>
      <w:r>
        <w:rPr/>
        <w:t>쌵䙶ꥥꍣ礰쉶ꅙ冱彞㉷⽔숱㔴畅╸捊洱兒歵㠪ꍂ㝇砭䩡敉쌪暩悡⩹촵싂㩴㬲묭⮡슻숭⨰뼪숺浇乵겏ꥭ嫂杕䩒숪</w:t>
      </w:r>
      <w:r>
        <w:rPr/>
        <w:t>ⰽ</w:t>
      </w:r>
      <w:r>
        <w:rPr/>
        <w:t>汆촴毂绂眴쉺撬儫쉲⩒긺쉋睪숥擂㚡栺硶㭖楬䍇漦煴〪㜪싃숻溮禵堯䆬㉒忂땭㉢氣戻櫂㤩卉䝨㥒剗呇游䥶塩䖿瞣㡬役</w:t>
      </w:r>
      <w:r>
        <w:rPr/>
        <w:t>ⱞ</w:t>
      </w:r>
      <w:r>
        <w:rPr/>
        <w:t>冩䪣㭀쉭怵抩棂㑧䀲긱柂⹃偦㡳猨⍩땵杔㷂瑘匽쉴</w:t>
      </w:r>
      <w:r>
        <w:rPr/>
        <w:t>⡇</w:t>
      </w:r>
      <w:r>
        <w:rPr/>
        <w:t>슥䑪徘ꅬ쉒轔䕲楓琥䰮痂欺扪┯⺻幌戶帳䑒塊⑹敏䤽楔㠥䇂恄⥃湮⤮쉙竂ㄷ幵슘刮곂歂楊浾싂懂㑊ꌤ玱夫塣祐㕁⫍쉨䂣뭴悩숷繶嫂喻땕䩮⩮⹥㭰╙哎</w:t>
      </w:r>
      <w:r>
        <w:rPr/>
        <w:t>ⱁ</w:t>
      </w:r>
      <w:r>
        <w:rPr/>
        <w:t>긪</w:t>
      </w:r>
      <w:r>
        <w:rPr/>
        <w:t>ⵅ</w:t>
      </w:r>
      <w:r>
        <w:rPr/>
        <w:t>礩⩶⹤뽟거䋂슥㡬쉞♤쉓硇彙쉇㐵䠺쉴뭢䬲䦩쉂櫂땄縴塶쉈</w:t>
      </w:r>
      <w:r>
        <w:rPr/>
        <w:t>Ⱟ</w:t>
      </w:r>
      <w:r>
        <w:rPr/>
        <w:t>ꤣ</w:t>
      </w:r>
      <w:r>
        <w:rPr/>
        <w:t>含슿䊡忂奥㐷䫂뭁㜱</w:t>
      </w:r>
      <w:r>
        <w:rPr/>
        <w:t>ꦡ</w:t>
      </w:r>
      <w:r>
        <w:rPr/>
        <w:t>컂刵㠸䷃杒㎏瑪</w:t>
      </w:r>
      <w:r>
        <w:rPr/>
        <w:t>ꕊ</w:t>
      </w:r>
      <w:r>
        <w:rPr/>
        <w:t>碩䙀嫂濂</w:t>
      </w:r>
      <w:r>
        <w:rPr/>
        <w:t>ꥌ</w:t>
      </w:r>
      <w:r>
        <w:rPr/>
        <w:t>뾣婁㡴㥪涻걲㑙偗⤳倮쵘辘ㅇ琩췍걹쉖案忎敒甥쉡䯂幰穌晧兙䩕ꍉ搽憏㙢䉫竂卹䧂牴㙫䗂䵋穒繠乶⩪쉳掩汃瑎䀩啁涬䳂㜰䭠槂㔴䰳掿</w:t>
      </w:r>
      <w:r>
        <w:rPr/>
        <w:t>ⷂ</w:t>
      </w:r>
      <w:r>
        <w:rPr/>
        <w:t>前䱉⼪妥攫徬㪩숺㚘쉩柂뽂䰥垻⑆ꅫ䒬䍋泎頨䗂禬䩭딫숱瞵㷂ㄱ</w:t>
      </w:r>
      <w:r>
        <w:rPr/>
        <w:t>⠱</w:t>
      </w:r>
      <w:r>
        <w:rPr/>
        <w:t>慑顈⨴㥤㈤</w:t>
      </w:r>
      <w:r>
        <w:rPr/>
        <w:t>ꖮ</w:t>
      </w:r>
      <w:r>
        <w:rPr/>
        <w:t>獎숦</w:t>
      </w:r>
      <w:r>
        <w:rPr/>
        <w:t>ⲩ</w:t>
      </w:r>
      <w:r>
        <w:rPr/>
        <w:t>쉄䞘㥮橉乭溱枬⥙婅瀻쵶灚奥刣䵆牫꥘䝔㆘숰橃坢獋쉕⍬쉏乣弲゘繤坒慘㭴わ쵖ꍮ</w:t>
      </w:r>
      <w:r>
        <w:rPr/>
        <w:t>ꥆ</w:t>
      </w:r>
      <w:r>
        <w:rPr/>
        <w:t>晶슏</w:t>
      </w:r>
      <w:r>
        <w:rPr/>
        <w:t>ⵚ</w:t>
      </w:r>
      <w:r>
        <w:rPr/>
        <w:t>畾嗂⧂췂畊潶쵎戊깩㩖獮쉢념쌯걮坪皿慥䴫ㅧ䭶쉑㤸普煈泂⺬瓂潰쵾呕䴥積湲医冻京瀶묭䡹칃壂歅焮㩔⼴㋍⽀숬堶쉳挥搻</w:t>
      </w:r>
      <w:r>
        <w:rPr/>
        <w:t>ꕲ</w:t>
      </w:r>
      <w:r>
        <w:rPr/>
        <w:t>䓂晑䑣歂咘쉩厵슱䇂</w:t>
      </w:r>
      <w:r>
        <w:rPr/>
        <w:t>ⷂꔸ</w:t>
      </w:r>
      <w:r>
        <w:rPr/>
        <w:t>爸睐剸ꍊ쉪愴슮散䎮朸歍傣㵏瑇㕒㷂昵穌洣</w:t>
      </w:r>
      <w:r>
        <w:rPr/>
        <w:t>ꥋ</w:t>
      </w:r>
      <w:r>
        <w:rPr/>
        <w:t>杭♄䵘㥚癁㑂䙀뼨쉋偪祲</w:t>
      </w:r>
      <w:r>
        <w:rPr/>
        <w:t>ⲩ</w:t>
      </w:r>
      <w:r>
        <w:rPr/>
        <w:t>쉞䋂숬䉌Ⓜ乎匤⽚뭂灊츦じ捕湢牷㩷摊㕞摨쏍䲏轙痂⩹캏㍄畩쉦伪湁祎㐦炿轐뿂偘㴯济晋甩凃쉋睘䐥⯂슮佦㷂⵮싂煚⨯㗂桦쉆㑶㌩㇂䟂奁杰㵐凂쉣䨶⮻祌⨩稥⩹슩䢿춿곂堣抩䌲搽⧂</w:t>
      </w:r>
      <w:r>
        <w:rPr/>
        <w:t>⠱</w:t>
      </w:r>
      <w:r>
        <w:rPr/>
        <w:t>쉀⑔㏂㧂믂汴䡪っ慥佇⬰쉃䔥潣⥬慓卤䊩숪去呠瑎洦쉶충쎡窘吱攬㊿噤땰ꅒ兢⹞</w:t>
      </w:r>
      <w:r>
        <w:rPr/>
        <w:t>ꔲ</w:t>
      </w:r>
      <w:r>
        <w:rPr/>
        <w:t>쉺汧仂浗䙍╁丳쉥⸱坮㆘䩩쉬瑵濂</w:t>
      </w:r>
      <w:r>
        <w:rPr/>
        <w:t>⡺</w:t>
      </w:r>
      <w:r>
        <w:rPr/>
        <w:t>캥佒涿䡌䥳쏂♸ㄺ娷佣壍旂㭪揂춵긤땙㖬</w:t>
      </w:r>
      <w:r>
        <w:rPr/>
        <w:t>⡕</w:t>
      </w:r>
      <w:r>
        <w:rPr/>
        <w:t>参六㪩啵꺩橍噷쉄乨㵰뭔㯂涡╇숪㭃⸸帲敮쌪딤䌱恄숰</w:t>
      </w:r>
      <w:r>
        <w:rPr/>
        <w:t>ꖣ</w:t>
      </w:r>
      <w:r>
        <w:rPr/>
        <w:t>玏磂쉊殣쉴䙎╀戩沮쉦憬㟂曂辱恚썏⸨슮疻㩴僂쉏瘫</w:t>
      </w:r>
      <w:r>
        <w:rPr/>
        <w:t>Ⳃ</w:t>
      </w:r>
      <w:r>
        <w:rPr/>
        <w:t>楇놣</w:t>
      </w:r>
      <w:r>
        <w:rPr/>
        <w:t>ⰵ</w:t>
      </w:r>
      <w:r>
        <w:rPr/>
        <w:t>婟繉쉑幃縺㭮⥚⑁䥐汰㥰㷎쉁慪ꅴ滂顗⴫㝾拂숰辩⤱瀣㌥㥇颏嫂彥塧厣ゥ琬獧湡䣃</w:t>
      </w:r>
      <w:r>
        <w:rPr/>
        <w:t>ꕅ</w:t>
      </w:r>
      <w:r>
        <w:rPr/>
        <w:t>輴癊佲彗㴥싍쉢癄癋쉥摗䷂慯卡⽐磍秂祣䝓湉㉕獙㨪⺩ꄬ帣ㄹ쉚쉶煂䝴硇</w:t>
      </w:r>
      <w:r>
        <w:rPr/>
        <w:t>⣂</w:t>
      </w:r>
      <w:r>
        <w:rPr/>
        <w:t>䍙䩧㩕쉁䡌싂㍨帴剪㠤慪瑁秂⩎场ꏂ⍵⨩砳긪♸䔵슡䅧㔷䔵䍸☤⺣猳⛂禿燂塧㕞ꅸ温凂輵ꅄ䣂䡘㕊顋畖㭁慙俍㌩ꌨ㕐凂枩坶佇佴擂绂渪뮩䐤숪</w:t>
      </w:r>
      <w:r>
        <w:rPr/>
        <w:t>ꕌ</w:t>
      </w:r>
      <w:r>
        <w:rPr/>
        <w:t>丱⩬쉺癚摢摂殿畔繕㉍機兮獓⴩쉊촲噫♨썭㶿稺瑶彷</w:t>
      </w:r>
      <w:r>
        <w:rPr/>
        <w:t>ⵉ</w:t>
      </w:r>
      <w:r>
        <w:rPr/>
        <w:t>䨴┩쉪䈺瀹搫兏皱と喥㝂幈㍹匪묮㎱妩┸㩵</w:t>
      </w:r>
      <w:r>
        <w:rPr/>
        <w:t>ꕎ</w:t>
      </w:r>
      <w:r>
        <w:rPr/>
        <w:t>橇싂㌨畅㓂䑹쉞杭ㅤ㉑䲱璘䂩숦奸瑾吺捌싂깱温썕䙬歷漫搤歔㉢⪮땤壂丷⑇떬⩭쉲쉥怭弫☩佟熥ꌊ洩戻</w:t>
      </w:r>
      <w:r>
        <w:rPr/>
        <w:t>⡬</w:t>
      </w:r>
      <w:r>
        <w:rPr/>
        <w:t>ㄨ秂䦏憿쵖⍐</w:t>
      </w:r>
      <w:r>
        <w:rPr/>
        <w:t>⡹</w:t>
      </w:r>
      <w:r>
        <w:rPr/>
        <w:t>丵습橆噭䥵槍礫啑ꅪ䉯</w:t>
      </w:r>
      <w:r>
        <w:rPr/>
        <w:t>ⱆ</w:t>
      </w:r>
      <w:r>
        <w:rPr/>
        <w:t>䶵쉭扈㤯歕剸䵬슏轓㕔剶녭玬䍤乙癲썖琬䍹␳樽婭淂</w:t>
      </w:r>
      <w:r>
        <w:rPr/>
        <w:t>⣍</w:t>
      </w:r>
      <w:r>
        <w:rPr/>
        <w:t>㡈獷ꄮ문숯㜴木窏乔劏갱⑋䍗栳㣂㕵㍣剰ꌭ슱㪿竂⭙꺵</w:t>
      </w:r>
      <w:r>
        <w:rPr/>
        <w:t>ꤳ</w:t>
      </w:r>
      <w:r>
        <w:rPr/>
        <w:t>牤拍㓃璬촽䵸칚⹷쌨潟琬䉵ㅍ㵫挤垥걙擂䈪熩䗂㠫祆</w:t>
      </w:r>
      <w:r>
        <w:rPr/>
        <w:t>⠮♸</w:t>
      </w:r>
      <w:r>
        <w:rPr/>
        <w:t>竂숭䅖渮朶楅긹넵仂懂뮏湊娽婀汎⨬</w:t>
      </w:r>
      <w:r>
        <w:rPr/>
        <w:t>⡄</w:t>
      </w:r>
      <w:r>
        <w:rPr/>
        <w:t>ガ娷盃䩑杉䝈淃嘲礭캮䳂쉷男䁧ꌭ䕍뽹㍞꥚㈲⺏슏ꥠ쉙ぬ싂乢卪矂晤㡱空楆䄵砷䦵偡㎩䡷㭍戲갯䥆⧂㍡儤ぞ妵朳䉶뇂䳂䩶㉍氵</w:t>
      </w:r>
      <w:r>
        <w:rPr/>
        <w:t>ꕚ</w:t>
      </w:r>
      <w:r>
        <w:rPr/>
        <w:t>㥔䥖ㅮꇂ偒⩖쉳䣂浫㠺䬺婣䴪㴬幡危顀㩓䵅嫂墩汮恇䨱澩痂䃂싃轮欫⬸愪䙡噖뭀⪿</w:t>
      </w:r>
      <w:r>
        <w:rPr/>
        <w:t>ⵒ</w:t>
      </w:r>
      <w:r>
        <w:rPr/>
        <w:t>㨷쵬䥊彡敖ꍗ单㒬窩纬⩶娣㨺䫂浖싂杒䱾䢿䷂⸥眲撩㘴싂싂숮獎♬䝡慷뼰㝱㦣묨牂㨣捂攲㜳䌩㩱瑒싍硋䡎割禩숰꺩頣⩨乨</w:t>
      </w:r>
      <w:r>
        <w:rPr/>
        <w:t>Ⳃ</w:t>
      </w:r>
      <w:r>
        <w:rPr/>
        <w:t>偞瑾䍐扲䋂␣ꌪ딥걎슻䥘䅙癈컂䭣慢슿偤걷䭱搫乬師⍚ꌶ딫剁ㅸ瘵䛃輬惎╒顀㔸␲⧂쉶祡㙃堣姂䙰땮煆썉ㅖ攬㉭渻걦갴氦쵒쉣剦漪⍈걏</w:t>
      </w:r>
      <w:r>
        <w:rPr/>
        <w:t>ꕳ⏂</w:t>
      </w:r>
      <w:r>
        <w:rPr/>
        <w:t>扌䤹穕깋硖ꥥ쵨䡦䈽㝏⑇⍃䨵捚␪昱偓䠬</w:t>
      </w:r>
      <w:r>
        <w:rPr/>
        <w:t>ꦻ⹁</w:t>
      </w:r>
      <w:r>
        <w:rPr/>
        <w:t>瑳㙤坬㔺敱婖彙顳</w:t>
      </w:r>
      <w:r>
        <w:rPr/>
        <w:t>ⱨ</w:t>
      </w:r>
      <w:r>
        <w:rPr/>
        <w:t>框⌨匲䕏轣</w:t>
      </w:r>
      <w:r>
        <w:rPr/>
        <w:t>⡉</w:t>
      </w:r>
      <w:r>
        <w:rPr/>
        <w:t>썸嫂潺숽䠩圽칷䅗㮡쉇恡拃䙈䧂庥㡅ꥪ睪쉭⹁洴丶幾뼱䉆㝏杵쉤げ剧</w:t>
      </w:r>
      <w:r>
        <w:rPr/>
        <w:t>ꔵ⎮ⶩ</w:t>
      </w:r>
      <w:r>
        <w:rPr/>
        <w:t>畹䈳ㆡ捳㕧畢摌涩䵙䍳쉚</w:t>
      </w:r>
      <w:r>
        <w:rPr/>
        <w:t>ꕹ</w:t>
      </w:r>
      <w:r>
        <w:rPr/>
        <w:t>㙯떩⍭塃㤻숫슡睐䵭쉸劏奃</w:t>
      </w:r>
      <w:r>
        <w:rPr/>
        <w:t>ⷃ</w:t>
      </w:r>
      <w:r>
        <w:rPr/>
        <w:t>䃂䯂輥慗幭汹䥂珂佦땎싂癮⩦䝤㮮顯轪津㯃䅮넪华〭䚬灔놘洬䩍太迂㚥⬪쉠顭슏▱숹</w:t>
      </w:r>
      <w:r>
        <w:rPr/>
        <w:t>ꔵ</w:t>
      </w:r>
      <w:r>
        <w:rPr/>
        <w:t>畕穣⥣</w:t>
      </w:r>
      <w:r>
        <w:rPr/>
        <w:t>ⴺ</w:t>
      </w:r>
      <w:r>
        <w:rPr/>
        <w:t>쉔汹⽫慵汌䰪㔽깩瘪㉕⺡愦⵪樵땢뿂䯎敟⑀䐥兠뮬摆㙫⭈쉔硦</w:t>
      </w:r>
      <w:r>
        <w:rPr/>
        <w:t>ⱬ</w:t>
      </w:r>
      <w:r>
        <w:rPr/>
        <w:t>楕습ꇂ潟넩佗䐪珂⻂㋂㩁ꅚ</w:t>
      </w:r>
      <w:r>
        <w:rPr/>
        <w:t>ꤨ</w:t>
      </w:r>
      <w:r>
        <w:rPr/>
        <w:t>䝗侣䭭뽸氪焲쉾㓂噾䝶参痂漪慈쵶</w:t>
      </w:r>
      <w:r>
        <w:rPr/>
        <w:t>ꤊ꧂</w:t>
      </w:r>
      <w:r>
        <w:rPr/>
        <w:t>祲噧捳奃꥾卨숺㥏숪槂䱈쏂慣╢ぉ긹壂걞</w:t>
      </w:r>
      <w:r>
        <w:rPr/>
        <w:t>ⱸ</w:t>
      </w:r>
      <w:r>
        <w:rPr/>
        <w:t>䣂䒵楲㩃묫⩬哂㷍⥰㑈皥㥖顏쉂偰疩権祊䅅濂䑫䰨㎏㍘飂䙭牟扚乙輺⯂ꌤ뽨㘹干쉚元涡䁱縨뭵夬博뿂䵆㕏倳唥佡⫂杔Ⓜ汅扣♖ꍡ뗃摱束</w:t>
      </w:r>
      <w:r>
        <w:rPr/>
        <w:t>ꥀ⥓</w:t>
      </w:r>
      <w:r>
        <w:rPr/>
        <w:t>体䁩Ⓜ</w:t>
      </w:r>
      <w:r>
        <w:rPr/>
        <w:t>ꦿ</w:t>
      </w:r>
      <w:r>
        <w:rPr/>
        <w:t>圻潢쵹⼯亘갳㌯쉠懂䵌䉵㍵䩥ㅩ</w:t>
      </w:r>
      <w:r>
        <w:rPr/>
        <w:t>ⲵ</w:t>
      </w:r>
      <w:r>
        <w:rPr/>
        <w:t>뽰䫂䴱咏乥呙埂堲殏㵦⽃䙄梱奏啅祫녮쉅슮싂䪬땞㜭䌱娹煋䕈썞繈䁀⎵껂癡副从⥳硑쉮癗㪬瑐甮䜲</w:t>
      </w:r>
      <w:r>
        <w:rPr/>
        <w:t>Ⳃ</w:t>
      </w:r>
      <w:r>
        <w:rPr/>
        <w:t>椯䕘쉒ぺ䨦椽싍쉵쉺컂仂</w:t>
      </w:r>
      <w:r>
        <w:rPr/>
        <w:t>ꤸ</w:t>
      </w:r>
      <w:r>
        <w:rPr/>
        <w:t>䑫⩔䘱摥䕈朸칠썡祾쉴〴㕓쉠㔳</w:t>
      </w:r>
      <w:r>
        <w:rPr/>
        <w:t>ꤣ⑖</w:t>
      </w:r>
      <w:r>
        <w:rPr/>
        <w:t>䭆쉤倰啥ゥ歾獱塤夹녣姂⹌㚩匯幘䝌旂斣⍏䜤䳍墱䨤汑╱쉴玻䕈䢘녁唷砶楅剑牑䌰氵輣敁煌㇂쉩</w:t>
      </w:r>
      <w:r>
        <w:rPr/>
        <w:t>ꦿ</w:t>
      </w:r>
      <w:r>
        <w:rPr/>
        <w:t>쉊</w:t>
      </w:r>
      <w:r>
        <w:rPr/>
        <w:t>⢩</w:t>
      </w:r>
      <w:r>
        <w:rPr/>
        <w:t>瓂繢迂㏂㭠㵒婥噺쉾幙噙♂湴⥚촹ㅭ⥙䓂뭖朸瑷쉞䍘딴ꥡ⦮搶甽걱戮勂㞏</w:t>
      </w:r>
      <w:r>
        <w:rPr/>
        <w:t>⡴</w:t>
      </w:r>
      <w:r>
        <w:rPr/>
        <w:t>栶䔶䉳眦䨪쉟㴬玏녂숯쌯쌦䨺</w:t>
      </w:r>
      <w:r>
        <w:rPr/>
        <w:t>ⱙ</w:t>
      </w:r>
      <w:r>
        <w:rPr/>
        <w:t>歸⨦⎩쉍썁咱哂䝗斮╣␺⤺㚘圵戴숩</w:t>
      </w:r>
      <w:r>
        <w:rPr/>
        <w:t>ⱉ</w:t>
      </w:r>
      <w:r>
        <w:rPr/>
        <w:t>浚놡쉃뭰楄</w:t>
      </w:r>
      <w:r>
        <w:rPr/>
        <w:t>Ⱙ</w:t>
      </w:r>
      <w:r>
        <w:rPr/>
        <w:t>椽</w:t>
      </w:r>
      <w:r>
        <w:rPr/>
        <w:t>ⰶ⩶</w:t>
      </w:r>
      <w:r>
        <w:rPr/>
        <w:t>礴⌺␷ꌦ☬쉌䴹숰䎡瓂獆묱⭡㙖싂㡰㚩歳䝔썲쌮礦瑏堶丬숲슮⹞窱渰쉷档☴䖻숶䘥扞㘺南뽱墩户슏熩츳䱤朣嘽⩶䱒坂刪即䡓沬䑘썌䐥栰⽥䈯㥸獍氪썢깞䌲떩쉬瑚쉭</w:t>
      </w:r>
      <w:r>
        <w:rPr/>
        <w:t>ⱡ</w:t>
      </w:r>
      <w:r>
        <w:rPr/>
        <w:t>뿎擂</w:t>
      </w:r>
      <w:r>
        <w:rPr/>
        <w:t>⡏</w:t>
      </w:r>
      <w:r>
        <w:rPr/>
        <w:t>呡换Ⓜ奊䠰丯㩵磂敎扭</w:t>
      </w:r>
      <w:r>
        <w:rPr/>
        <w:t>ꕠ</w:t>
      </w:r>
      <w:r>
        <w:rPr/>
        <w:t>凂Ⓨ⎮ꅩ椵⒥䓂漪琪条⩆煆숱썉汁帮䕌䁠</w:t>
      </w:r>
      <w:r>
        <w:rPr/>
        <w:t>⡹</w:t>
      </w:r>
      <w:r>
        <w:rPr/>
        <w:t>冘㗂</w:t>
      </w:r>
      <w:r>
        <w:rPr/>
        <w:t>ꤩ</w:t>
      </w:r>
      <w:r>
        <w:rPr/>
        <w:t>놩䙈䝟稷쉁䥺漬숶抏癑슿捘넳쉅硵噂뗂칭쉔椭⚬妩䵏숬㏂⹉땒⎻顗迂獬挰䷂睳</w:t>
      </w:r>
      <w:r>
        <w:rPr/>
        <w:t>ꗂ</w:t>
      </w:r>
      <w:r>
        <w:rPr/>
        <w:t>⽘츨⥾䋂㌵璱煃쉱晱啱彂拂㩦慚䅭㷂㕏济稲瑩塈啷</w:t>
      </w:r>
      <w:r>
        <w:rPr/>
        <w:t>ꦡ⵰</w:t>
      </w:r>
      <w:r>
        <w:rPr/>
        <w:t>칉䙱⺮슥♤临喏瞣漴婙㙀橅쉷怯憩ひ⎱埂塰㒩娴</w:t>
      </w:r>
      <w:r>
        <w:rPr/>
        <w:t>ꔸ</w:t>
      </w:r>
      <w:r>
        <w:rPr/>
        <w:t>歪⑨딽⩌咏歖瘽扥</w:t>
      </w:r>
      <w:r>
        <w:rPr/>
        <w:t>꤭</w:t>
      </w:r>
      <w:r>
        <w:rPr/>
        <w:t>婍㦻流걅媏♳쉴⩱㕟㩐獱䌳甬䲱⾵灶㋂⦬㡥か㍰涡긬숊瑊噬</w:t>
      </w:r>
      <w:r>
        <w:rPr/>
        <w:t>⡮</w:t>
      </w:r>
      <w:r>
        <w:rPr/>
        <w:t>偹塀㡶㵚걞噠凂摒╋硲㙶唬柎䚮㝃瑋䝚牞祎䱁䀶Ⓜ묩睟숤圤쉤污⽋线ꌽ䇃䠷熏穌싂洹⽶恢冡ꥱ䉔琤啭䥦㤪硰⭾澮⵩䋂䉢㤺쉳㕩싂⩤勃䯂⽱㡐托쵡抏朵棂쉡</w:t>
      </w:r>
      <w:r>
        <w:rPr/>
        <w:t>ꦣ</w:t>
      </w:r>
      <w:r>
        <w:rPr/>
        <w:t>䭭恦䌨슱믂㝐灰䷂쉃䩮㪵瑉딮硷䀶婸填洺癶燂⫂싂</w:t>
      </w:r>
      <w:r>
        <w:rPr/>
        <w:t>⡗⤷</w:t>
      </w:r>
      <w:r>
        <w:rPr/>
        <w:t>態♐쉑㥬圦⌸磃䥧</w:t>
      </w:r>
      <w:r>
        <w:rPr/>
        <w:t>⠰</w:t>
      </w:r>
      <w:r>
        <w:rPr/>
        <w:t>ꏂ杔卢녅䕚橨</w:t>
      </w:r>
      <w:r>
        <w:rPr/>
        <w:t>Ⲯ</w:t>
      </w:r>
      <w:r>
        <w:rPr/>
        <w:t>泂㵊瘨悥쉃海碮㩄⍦쉇㞵㑲墏晓䭯쉗噬䱱泂䩎姎䬪㉫猤</w:t>
      </w:r>
      <w:r>
        <w:rPr/>
        <w:t>⡙</w:t>
      </w:r>
      <w:r>
        <w:rPr/>
        <w:t>ヂ㝷깨쉢㝞飂습깣迂뭊佾묪棂ꥧ쉩奙②堵⹐縹숦母楃䡆㈲쉳⽠彮䛂余顏氲繓徏癐녘㩬䁏恺敁睐☹㉁扏䊬㇍뽥桏췂䱚潗깂烂⹥揂䱉䁄㌰穪癏㵭싃㑒㑏畊쉵戯颩㉧䉩炏煹썳伦湈㘦助뭦쌽墱琷녒⌮㏍⮡璵䴹ꍢ䍯⍪☻轷⩶摧쉌䑦楆䉄䥧兒瘱䱣ꏍ⿍⭢是뭸堫㍐癮祧䖮뽳樳㍹뾣⍧〨</w:t>
      </w:r>
      <w:r>
        <w:rPr/>
        <w:t>⢮</w:t>
      </w:r>
      <w:r>
        <w:rPr/>
        <w:t>㑫厘煰扟</w:t>
      </w:r>
      <w:r>
        <w:rPr/>
        <w:t>ꤽ⥯</w:t>
      </w:r>
      <w:r>
        <w:rPr/>
        <w:t>朮揂廂ㄦ쉚⥮噬杄㛂癮歎⍚顧㢵剅㩘䭵坊伳抩䜰칸燂䨲㓎椺瞬⎘繃吴昤㜫╍啘壍婩戥⒏㵓揂ꥶꥪ参爨偩佂⍈摨뽵坓唶睤</w:t>
      </w:r>
      <w:r>
        <w:rPr/>
        <w:t>ꔣ</w:t>
      </w:r>
      <w:r>
        <w:rPr/>
        <w:t>揍㥃唪樣䵯</w:t>
      </w:r>
      <w:r>
        <w:rPr/>
        <w:t>ⱙ</w:t>
      </w:r>
      <w:r>
        <w:rPr/>
        <w:t>瑎㕀畡㤰</w:t>
      </w:r>
      <w:r>
        <w:rPr/>
        <w:t>ⵃ</w:t>
      </w:r>
      <w:r>
        <w:rPr/>
        <w:t>祉㕺渫</w:t>
      </w:r>
      <w:r>
        <w:rPr/>
        <w:t>ⱷ</w:t>
      </w:r>
      <w:r>
        <w:rPr/>
        <w:t>ꕌ</w:t>
      </w:r>
      <w:r>
        <w:rPr/>
        <w:t>ꅥ輤煤京쉏牙頳婒</w:t>
      </w:r>
      <w:r>
        <w:rPr/>
        <w:t>꤬</w:t>
      </w:r>
      <w:r>
        <w:rPr/>
        <w:t>䵖類堺쉧䭡奩垡뼹㊣棂矂▩桳幢㍚㋂估䎵싂㍸牤㓂ꍦ扅旂䅫</w:t>
      </w:r>
      <w:r>
        <w:rPr/>
        <w:t>⣍</w:t>
      </w:r>
      <w:r>
        <w:rPr/>
        <w:t>䨤扱䝇숵䯂ꥯ䞣쉡砩ꏂ怭䅂ꎿ挭摢儨墵ꅷ厮穅棂婆䑧깯橦轪㍑뽧䴣漭掵⑨吤倦桓曂恭轔⬴犩夥椻䖱䬺啠뽖攷촴쉠♾노畹쎬奰轄ꌩ䄸쉎兏煐䜳쌹뿂療</w:t>
      </w:r>
      <w:r>
        <w:rPr/>
        <w:t>ꖏ</w:t>
      </w:r>
      <w:r>
        <w:rPr/>
        <w:t>汯橫䵵䙊惂砩噃洣癎澥帴⌳啦⾬숳䡎怴⸸浤㡨剂䏎䷂批</w:t>
      </w:r>
      <w:r>
        <w:rPr/>
        <w:t>Ⱛ</w:t>
      </w:r>
      <w:r>
        <w:rPr/>
        <w:t>⼮婠燂☵뇃⛂㡠槂眽坭슥焲☯嘳슘㷂쉑楪浨垣걭绂䁆样⥚〤淎曂쉒썋冡</w:t>
      </w:r>
      <w:r>
        <w:rPr/>
        <w:t>ꤽ</w:t>
      </w:r>
      <w:r>
        <w:rPr/>
        <w:t>ꥶ砩쉥珂惂窡뭇숩䩗쉄垩뽘깗夶써斡䡉䥐쉣䝕頰⼫숸朊䣂쉫奬獺</w:t>
      </w:r>
      <w:r>
        <w:rPr/>
        <w:t>ⴽ</w:t>
      </w:r>
      <w:r>
        <w:rPr/>
        <w:t>䉃슣卭牱깚擂슘栣截㓃㭴獃슩䎡䩹䳂䄻甪</w:t>
      </w:r>
      <w:r>
        <w:rPr/>
        <w:t>꧂</w:t>
      </w:r>
      <w:r>
        <w:rPr/>
        <w:t>灖⭰㛂〪迂넯㯂㑏䥨</w:t>
      </w:r>
      <w:r>
        <w:rPr/>
        <w:t>ꕖ</w:t>
      </w:r>
      <w:r>
        <w:rPr/>
        <w:t>啅庱슡</w:t>
      </w:r>
      <w:r>
        <w:rPr/>
        <w:t>ⱘ</w:t>
      </w:r>
      <w:r>
        <w:rPr/>
        <w:t>䭬煖ꌪ祇䈵䞩㬥㔸</w:t>
      </w:r>
      <w:r>
        <w:rPr/>
        <w:t>ꕉ⭥</w:t>
      </w:r>
      <w:r>
        <w:rPr/>
        <w:t>䉢㟂┩숬㝱枣〨䙖䁶まꎱ䊬썂뭆療</w:t>
      </w:r>
      <w:r>
        <w:rPr/>
        <w:t>ⵊ</w:t>
      </w:r>
      <w:r>
        <w:rPr/>
        <w:t>桉숳页䬴㉁䙕坔䵆劬䱣坃氽⹠ㆱ쉫䵧䀷⵪쉋⩥㥏쉸楖湵쉵桺係䰲祍쉇杞甪纥盂樳呑䉧䕍㜭牕쉪⯂湶橑쉗扗桌⩑☹佧䠶癠䉰⥗녢⚘떱敦眪ꅏ䝘㤩뽊䘴ㅬ婢潚桙</w:t>
      </w:r>
      <w:r>
        <w:rPr/>
        <w:t>꧂</w:t>
      </w:r>
      <w:r>
        <w:rPr/>
        <w:t>垬䍟怣⍡</w:t>
      </w:r>
      <w:r>
        <w:rPr/>
        <w:t>Ɑ</w:t>
      </w:r>
      <w:r>
        <w:rPr/>
        <w:t>뭸㪵䡨쉆䐯컂⹾⸬顆쉎摶䅅㙘䍒뭓爲猺畱䧂挺憿ㅍ㑅瞮敡礰㬤떩䝮⹵塚⨩ꅱ埍眦캡杏輷唪䲿泂ㅰ礫㜽</w:t>
      </w:r>
      <w:r>
        <w:rPr/>
        <w:t>Ɫ⥒</w:t>
      </w:r>
      <w:r>
        <w:rPr/>
        <w:t>걤㝩䤺⒥⎩⬻⭭燂䉲圽쉏딨䥕埂倮顆䒡㥁弯䲏搪깘役睏塷睗칷唷숽梣뾘䘴歞㝍牞⾩塧䕑唴㷂爪㥩⒱⨱㦮⩮</w:t>
      </w:r>
      <w:r>
        <w:rPr/>
        <w:t>ꕾ</w:t>
      </w:r>
      <w:r>
        <w:rPr/>
        <w:t>㥓㔯癭䩢䠣奙걾硗顰㔩㈵쉕䠪</w:t>
      </w:r>
      <w:r>
        <w:rPr/>
        <w:t>ꖻ</w:t>
      </w:r>
      <w:r>
        <w:rPr/>
        <w:t>싃䑱汗昰枩⭵浭匵乢㶩示妡슬タ㍯썞硷䃃묩桓ぬ縬⩃戨剀嫍⻂숨祥</w:t>
      </w:r>
      <w:r>
        <w:rPr/>
        <w:t>⡗</w:t>
      </w:r>
      <w:r>
        <w:rPr/>
        <w:t>强㩗䑍☬㬽硳㘵勎瓂啫彆싂刽㈹䩫畄䥋輺㒿别偊㉣</w:t>
      </w:r>
      <w:r>
        <w:rPr/>
        <w:t>Ⱨ</w:t>
      </w:r>
      <w:r>
        <w:rPr/>
        <w:t>䱈녃㝫䉡⑪</w:t>
      </w:r>
      <w:r>
        <w:rPr/>
        <w:t>꧂</w:t>
      </w:r>
      <w:r>
        <w:rPr/>
        <w:t>Ⱪ</w:t>
      </w:r>
      <w:r>
        <w:rPr/>
        <w:t>颻⍩湢싂䴻츬䔰⑨顟⍣</w:t>
      </w:r>
      <w:r>
        <w:rPr/>
        <w:t>ⶻ</w:t>
      </w:r>
      <w:r>
        <w:rPr/>
        <w:t>䃂敪슮촲䥣넦䕞䓂洳睘瓂㔺ぉ쉆싂</w:t>
      </w:r>
      <w:r>
        <w:rPr/>
        <w:t>ⱸ</w:t>
      </w:r>
      <w:r>
        <w:rPr/>
        <w:t>棂塢⭈㭳</w:t>
      </w:r>
      <w:r>
        <w:rPr/>
        <w:t>ꦏ⸤</w:t>
      </w:r>
      <w:r>
        <w:rPr/>
        <w:t>噯檻⽳患⾘⦿⑹⩈歵촳䯍⹷畴숶奭嫍卶烂숪㵫䉴亥呢䲮拃摬䧂곂殏쵀彞걑썒恳걄갶昪嫍椲徘썣㨰沬츭䥫䎏깎쉰䑬䑩攲帨ꄪ☤獐슣〯䪿㭊噤쏂</w:t>
      </w:r>
      <w:r>
        <w:rPr/>
        <w:t>ꕶ</w:t>
      </w:r>
      <w:r>
        <w:rPr/>
        <w:t>撿싂싂凂숵</w:t>
      </w:r>
      <w:r>
        <w:rPr/>
        <w:t>꧍</w:t>
      </w:r>
      <w:r>
        <w:rPr/>
        <w:t>䇎⨫쉨㜩쵊</w:t>
      </w:r>
      <w:r>
        <w:rPr/>
        <w:t>ⱸ</w:t>
      </w:r>
      <w:r>
        <w:rPr/>
        <w:t>婸嗂⩲䟂桋䭨淂壂妏䀺潠祕쉓⽒吲⵷㥢㝵䁅㚥䌷婯焦橧潲㜦쉙䳂愳ꅋ䩸䕤╲⑏㎻辩偵恈㢩幚旂숯獧瑱㐦⬫䍟⥍⌺묱㨻␦纏堺䷂⛍ꥣ䭁匦⹺뽈㭭灸땠</w:t>
      </w:r>
      <w:r>
        <w:rPr/>
        <w:t>ꕺ</w:t>
      </w:r>
      <w:r>
        <w:rPr/>
        <w:t>嚬繍塦䉔杙</w:t>
      </w:r>
      <w:r>
        <w:rPr/>
        <w:t>ⴥ</w:t>
      </w:r>
      <w:r>
        <w:rPr/>
        <w:t>烂灩媩㙓숤䍙㉴䟂琷晏ꅩ〱⩞吵栣漤况棂㘭⥍</w:t>
      </w:r>
      <w:r>
        <w:rPr/>
        <w:t>ⴽ</w:t>
      </w:r>
      <w:r>
        <w:rPr/>
        <w:t>쉈㛂䃎䈮梬</w:t>
      </w:r>
      <w:r>
        <w:rPr/>
        <w:t>ꕔ</w:t>
      </w:r>
      <w:r>
        <w:rPr/>
        <w:t>땡䬊也ꏎ㩀Ⓜ仂숰匰犏⩵㓂拂棂㠮䇃福洮瓃촲┮숻䕓媘㊥</w:t>
      </w:r>
      <w:r>
        <w:rPr/>
        <w:t>ⱞ</w:t>
      </w:r>
      <w:r>
        <w:rPr/>
        <w:t>呪</w:t>
      </w:r>
      <w:r>
        <w:rPr/>
        <w:t>ⵊ</w:t>
      </w:r>
      <w:r>
        <w:rPr/>
        <w:t>中浏㥵䦣넪娷ꎵ扁䭶ꍍ輫䩘슡兢啌㵭㫂轢喵卉♒슩㬩⵩㓂䄨뾩숷䑳揂浰㡲飂墵ㅧ祤桰擎㧂⼶潒䙟瘮뼺瑅</w:t>
      </w:r>
      <w:r>
        <w:rPr/>
        <w:t>ꤪ</w:t>
      </w:r>
      <w:r>
        <w:rPr/>
        <w:t>䭠䝹싂㥞⹃卆擃숮乵ꌨ䘦磂</w:t>
      </w:r>
      <w:r>
        <w:rPr/>
        <w:t>꧍</w:t>
      </w:r>
      <w:r>
        <w:rPr/>
        <w:t>恉</w:t>
      </w:r>
      <w:r>
        <w:rPr/>
        <w:t>ⱒ</w:t>
      </w:r>
      <w:r>
        <w:rPr/>
        <w:t>啷䇂瞵</w:t>
      </w:r>
      <w:r>
        <w:rPr/>
        <w:t>ꕺ</w:t>
      </w:r>
      <w:r>
        <w:rPr/>
        <w:t>顺影渶</w:t>
      </w:r>
      <w:r>
        <w:rPr/>
        <w:t>ⱒ</w:t>
      </w:r>
      <w:r>
        <w:rPr/>
        <w:t>숭搥싎捔ꥩ伺슡</w:t>
      </w:r>
      <w:r>
        <w:rPr/>
        <w:t>ꥒ</w:t>
      </w:r>
      <w:r>
        <w:rPr/>
        <w:t>炏䁞忂</w:t>
      </w:r>
      <w:r>
        <w:rPr/>
        <w:t>ⱆ</w:t>
      </w:r>
      <w:r>
        <w:rPr/>
        <w:t>䲥쉇</w:t>
      </w:r>
      <w:r>
        <w:rPr/>
        <w:t>ꥊ⨩⥌♉</w:t>
      </w:r>
      <w:r>
        <w:rPr/>
        <w:t>䭖眯䵪买㘱塠轇爨稶ꅩ숯㩹䝭睦쉩</w:t>
      </w:r>
      <w:r>
        <w:rPr/>
        <w:t>ⶥ</w:t>
      </w:r>
      <w:r>
        <w:rPr/>
        <w:t>䍷쵵绂抱뽧塅䝍㟂抿兊彌摢砦焫䘴录湳噒㩍㩒䉃盂♵⥦䙹摓〯顕堭䛂瑷橈슩⨦㫂ㅏ䕉㑌呓㍦扰癊㨵뭟⩳輲䰹┯㕈⎥컂䬨숷⭟ꅥ坶䰥䀤頴</w:t>
      </w:r>
      <w:r>
        <w:rPr/>
        <w:t>⡓</w:t>
      </w:r>
      <w:r>
        <w:rPr/>
        <w:t>㕇盂榘池偎単佧ꅱ䩍䭆玡⥋쉯慺⯂촤伪㤬顆</w:t>
      </w:r>
      <w:r>
        <w:rPr/>
        <w:t>ꤦ</w:t>
      </w:r>
      <w:r>
        <w:rPr/>
        <w:t>쉲㫂촻塐㉮䢣</w:t>
      </w:r>
      <w:r>
        <w:rPr/>
        <w:t>ꔹ┰</w:t>
      </w:r>
      <w:r>
        <w:rPr/>
        <w:t>挪椽걃畞㌬䉐䈪걔䱨瘳牟瘩⭍澱</w:t>
      </w:r>
      <w:r>
        <w:rPr/>
        <w:t>ⱐ</w:t>
      </w:r>
      <w:r>
        <w:rPr/>
        <w:t>猬䐺슣倯㫎쉫쉬摡싂⛂僂噰慌㦮㭲瀹</w:t>
      </w:r>
      <w:r>
        <w:rPr/>
        <w:t>ꖘ</w:t>
      </w:r>
      <w:r>
        <w:rPr/>
        <w:t>畀湭顫恱</w:t>
      </w:r>
      <w:r>
        <w:rPr/>
        <w:t>ⱳ⹖</w:t>
      </w:r>
      <w:r>
        <w:rPr/>
        <w:t>磂</w:t>
      </w:r>
      <w:r>
        <w:rPr/>
        <w:t>ⱸ</w:t>
      </w:r>
      <w:r>
        <w:rPr/>
        <w:t>딺戨兇佴村繆㍅⨤</w:t>
      </w:r>
      <w:r>
        <w:rPr/>
        <w:t>ꦬ</w:t>
      </w:r>
      <w:r>
        <w:rPr/>
        <w:t>剹</w:t>
      </w:r>
      <w:r>
        <w:rPr/>
        <w:t>ⵀ⍐</w:t>
      </w:r>
      <w:r>
        <w:rPr/>
        <w:t>抩⥢瑒</w:t>
      </w:r>
      <w:r>
        <w:rPr/>
        <w:t>ⵗ</w:t>
      </w:r>
      <w:r>
        <w:rPr/>
        <w:t>潱䙌숰㵆⹓쉒嗂势㉰獅轵뽈㠪慭顀䅾ꍪ䡯슩䛃싂뽟䤺枣</w:t>
      </w:r>
      <w:r>
        <w:rPr/>
        <w:t>ꗎ</w:t>
      </w:r>
      <w:r>
        <w:rPr/>
        <w:t>㌭桪䡆竃⑗恳樷傩祬姃氥樰瘫</w:t>
      </w:r>
      <w:r>
        <w:rPr/>
        <w:t>Ⳃ</w:t>
      </w:r>
      <w:r>
        <w:rPr/>
        <w:t>숲呆䰩㍰睅汓춵뽅彩昺坊塤窏浓擂樣懎捋䡫걍㙬␲⾡佌쉇津穾ꅆ㭘⺣㉫牯帥⩲㍒䯂晳①㑐ꥢ뿂싂</w:t>
      </w:r>
      <w:r>
        <w:rPr/>
        <w:t>ꔥ</w:t>
      </w:r>
      <w:r>
        <w:rPr/>
        <w:t>䭹⩞歗䍾</w:t>
      </w:r>
      <w:r>
        <w:rPr/>
        <w:t>Ⳃ</w:t>
      </w:r>
      <w:r>
        <w:rPr/>
        <w:t>䢮㑘猻伳氪⑯佂橞⭭哂쉊쉟</w:t>
      </w:r>
      <w:r>
        <w:rPr/>
        <w:t>ꖩ</w:t>
      </w:r>
      <w:r>
        <w:rPr/>
        <w:t>㞡</w:t>
      </w:r>
      <w:r>
        <w:rPr/>
        <w:t>ꤣ⩆</w:t>
      </w:r>
      <w:r>
        <w:rPr/>
        <w:t>䝍䑧</w:t>
      </w:r>
      <w:r>
        <w:rPr/>
        <w:t>ⵗ</w:t>
      </w:r>
      <w:r>
        <w:rPr/>
        <w:t>㵣㭆㴪䏍輬瑁쉶⌵彷嗂穫祓欬䮣䅌딯橙䱘숮厱䌹曂츷⽯繉㬬徬拎䥸䅨깉䝈䤳攫ꄩ橀堶⫂</w:t>
      </w:r>
      <w:r>
        <w:rPr/>
        <w:t>⡔</w:t>
      </w:r>
      <w:r>
        <w:rPr/>
        <w:t>场쉤슱⮥匤参ㅤ쉯숹欮灣焱䅮轇恨㘶땂뼤딸♘⬯긬☩</w:t>
      </w:r>
      <w:r>
        <w:rPr/>
        <w:t>꤫</w:t>
      </w:r>
      <w:r>
        <w:rPr/>
        <w:t>飂瘦⵨⭯쉅슘☭瞣⍧㕬濂䵆疡克娻串䒣區顚盃僂楞炮⾿佰泂剁</w:t>
      </w:r>
      <w:r>
        <w:rPr/>
        <w:t>⡦</w:t>
      </w:r>
      <w:r>
        <w:rPr/>
        <w:t>슿싂ꥴ䘴㌬澥慥タ䵱䩳쉸塍䘱⺮勂䩸㵉</w:t>
      </w:r>
      <w:r>
        <w:rPr/>
        <w:t>ꕎ</w:t>
      </w:r>
      <w:r>
        <w:rPr/>
        <w:t>㙦</w:t>
      </w:r>
      <w:r>
        <w:rPr/>
        <w:t>ꥉ</w:t>
      </w:r>
      <w:r>
        <w:rPr/>
        <w:t>挮㮣湉䈣姂柂即乫</w:t>
      </w:r>
      <w:r>
        <w:rPr/>
        <w:t>⠪</w:t>
      </w:r>
      <w:r>
        <w:rPr/>
        <w:t>嫂呍䭷磂瓂猬潸⸵獗泂䠥㚩⸊ㆻ숱⥪칁促牲歟牦䌪顀㐻姂桘㈪묬甸奁</w:t>
      </w:r>
      <w:r>
        <w:rPr/>
        <w:t>ꦻ⪏</w:t>
      </w:r>
      <w:r>
        <w:rPr/>
        <w:t>ㅀ㌹</w:t>
      </w:r>
      <w:r>
        <w:rPr/>
        <w:t>ꤥ</w:t>
      </w:r>
      <w:r>
        <w:rPr/>
        <w:t>䵄ꌬ慬쉪╒⩬哂焫佾啉숤쉏䴦쉀⍒⻍伵묻砩⩢쉷슬䝬䠥涩䐳</w:t>
      </w:r>
      <w:r>
        <w:rPr/>
        <w:t>ꥑ</w:t>
      </w:r>
      <w:r>
        <w:rPr/>
        <w:t>䆱瑾楲숮灺礲ꅅ佤煎</w:t>
      </w:r>
      <w:r>
        <w:rPr/>
        <w:t>⡆</w:t>
      </w:r>
      <w:r>
        <w:rPr/>
        <w:t>潌⭑㜻</w:t>
      </w:r>
      <w:r>
        <w:rPr/>
        <w:t>ⶮ</w:t>
      </w:r>
      <w:r>
        <w:rPr/>
        <w:t>䍷绂⪿쉃숤╕桅숭涩</w:t>
      </w:r>
      <w:r>
        <w:rPr/>
        <w:t>ⲻ</w:t>
      </w:r>
      <w:r>
        <w:rPr/>
        <w:t>桢兲敦㌺坷㐸╦쉐侮츥䲱呶</w:t>
      </w:r>
      <w:r>
        <w:rPr/>
        <w:t>ⱬ</w:t>
      </w:r>
      <w:r>
        <w:rPr/>
        <w:t>椹恹</w:t>
      </w:r>
      <w:r>
        <w:rPr/>
        <w:t>⡾</w:t>
      </w:r>
      <w:r>
        <w:rPr/>
        <w:t>伪숫</w:t>
      </w:r>
      <w:r>
        <w:rPr/>
        <w:t>ⱺ⡗</w:t>
      </w:r>
      <w:r>
        <w:rPr/>
        <w:t>獔◂㈮걊周杂濂彏塧砺攱䅣⩎䩏쉚◂⿂䤩淂♑奯싂唨慊㐴㶣忂뽞ꄤ弽楙♃♔具她㥠묫숤坌숬杇颱습싎敶傿汘컂숸㟂炩庣瘥</w:t>
      </w:r>
      <w:r>
        <w:rPr/>
        <w:t>Ⳃ</w:t>
      </w:r>
      <w:r>
        <w:rPr/>
        <w:t>疏䁑彵兤㉢</w:t>
      </w:r>
      <w:r>
        <w:rPr/>
        <w:t>ꤪ</w:t>
      </w:r>
      <w:r>
        <w:rPr/>
        <w:t>쉵⥪瀻係婡洤怶樶䒱</w:t>
      </w:r>
      <w:r>
        <w:rPr/>
        <w:t>ꖥ</w:t>
      </w:r>
      <w:r>
        <w:rPr/>
        <w:t>頥橉⵨㴻䭭漷숣氩梏礳浓⻍쉀啓殻</w:t>
      </w:r>
      <w:r>
        <w:rPr/>
        <w:t>꤯</w:t>
      </w:r>
      <w:r>
        <w:rPr/>
        <w:t>倭焭♌㪩썯䵎猬丱㧂敢慯깖䉙䕅呁㭓瀪䰬⏂넫㴳毂癍ㅾ습䏂⩭浅敥甩硕㮘⤱䍄쉖䬤牀䉸쉧扱걟⹟檣䕣⸶숪㭋穓◂江䡃깈㜪ꍋ嘰㩃㥓伺卋偔佞䝃丰摚飂걹⹵䭓싂⸬ぴ⫂슱ꍞ恪쉨壂呮ꍏ뽮娬悱⑵㌥捒绍䍚噠浉䉭㕊か偎朩♶恕㶩印㇂㑯숸⩇⽏</w:t>
      </w:r>
      <w:r>
        <w:rPr/>
        <w:t>ⴣ</w:t>
      </w:r>
      <w:r>
        <w:rPr/>
        <w:t>㣎乬㓂倦炣㡂䰦뮮う䵊숻㵊牣</w:t>
      </w:r>
      <w:r>
        <w:rPr/>
        <w:t>꧂</w:t>
      </w:r>
      <w:r>
        <w:rPr/>
        <w:t>橐䝆䬮穎㔰ꄻ挺㵹㡂⤪</w:t>
      </w:r>
      <w:r>
        <w:rPr/>
        <w:t>ꥐ</w:t>
      </w:r>
      <w:r>
        <w:rPr/>
        <w:t>牬䙅쉍</w:t>
      </w:r>
      <w:r>
        <w:rPr/>
        <w:t>ⰷⓎ</w:t>
      </w:r>
      <w:r>
        <w:rPr/>
        <w:t>牋竂ꥦ坞竂㠣效㴵땵呴恳噃⌤껂⭢儦㭡ꍯ帽㝫䩒䟍䨬檥暩㔽平⩂싂⍅☵橍晟㍺䍮㠽桮䥀숯㩖</w:t>
      </w:r>
      <w:r>
        <w:rPr/>
        <w:t>⣍</w:t>
      </w:r>
      <w:r>
        <w:rPr/>
        <w:t>껂在刱⭖⥭併⺥⭺瑊㨤쉵㪩䘲澡싂佬亡䩟顺⯂焬㞱쉬榩슻싂䠰⴪男⑒╆㗂乃㩤쉴捲⍀䩴佤浱㐸䳂畫딳䷎䱳槂숬䍄焪슣㉃䵱㎬义凂쉉ㄮ硍秂</w:t>
      </w:r>
      <w:r>
        <w:rPr/>
        <w:t>ꦿ</w:t>
      </w:r>
      <w:r>
        <w:rPr/>
        <w:t>洰灷쉄輨쏂㠲䆵呇⿂惂</w:t>
      </w:r>
      <w:r>
        <w:rPr/>
        <w:t>ⱇ⪱</w:t>
      </w:r>
      <w:r>
        <w:rPr/>
        <w:t>⵰</w:t>
      </w:r>
      <w:r>
        <w:rPr/>
        <w:t>䭬ꍊ敀摴츷乮瘽旂땖慷夺狂㋂숬總䶱娤ㄤ⸷㜣숨敂썋噂神⼫⪩䥯</w:t>
      </w:r>
      <w:r>
        <w:rPr/>
        <w:t>ꦬ</w:t>
      </w:r>
      <w:r>
        <w:rPr/>
        <w:t>夷쉶䈬쉨癒堸⩗䉏爽땰䵁䜯ㆩ㒣䁥呁具㗂깁䱢䭞憿㐦栯沬收ㄮ彐䍍縥斘쉯癚辣䧂캣쵣䍇㵅丰琪썡瘨ꥦ僂䎣䰣帺偀쵩㴺單彴琲眊쉒窻卯獁禘弶㚱㗂습ꍀ夣㝷档摵㭸剸潊숫떩柎刮兗컂吭潇긣印辮顂㢣攵䂿迂㭶</w:t>
      </w:r>
      <w:r>
        <w:rPr/>
        <w:t>ⴷ</w:t>
      </w:r>
      <w:r>
        <w:rPr/>
        <w:t>ヂ泂⽬瘯奞穞쉍畏揂杦</w:t>
      </w:r>
      <w:r>
        <w:rPr/>
        <w:t>ꤦ</w:t>
      </w:r>
      <w:r>
        <w:rPr/>
        <w:t>㵔╨䯂숸潍教䉄佣泂</w:t>
      </w:r>
      <w:r>
        <w:rPr/>
        <w:t>ⴤ⨣</w:t>
      </w:r>
      <w:r>
        <w:rPr/>
        <w:t>桶ꇂ焷扂甥⭄瑢削犿敒䐽ꅍ䉈䳂参乃癡桡㙬砫⩨썯䱑顋傏◂䘬♄숽꧎颩栱吳⥳溬洨㙬摣䳂㡄㭢枬楄咥墱䵏⬳兔䕏剳䞏䩅瘯楪儲♪椩栺껎쉑뼣斿ㅢ⥘異뼬숵幱欦䑇瀱擂杇禘䝍捪䅓坧쉈</w:t>
      </w:r>
      <w:r>
        <w:rPr/>
        <w:t>⡍</w:t>
      </w:r>
      <w:r>
        <w:rPr/>
        <w:t>쉣쉇䁹䕎쉐⯂坫땰僎</w:t>
      </w:r>
      <w:r>
        <w:rPr/>
        <w:t>ꕫ</w:t>
      </w:r>
      <w:r>
        <w:rPr/>
        <w:t>晢顢爹캻쉉嗎䜸</w:t>
      </w:r>
      <w:r>
        <w:rPr/>
        <w:t>⠮</w:t>
      </w:r>
      <w:r>
        <w:rPr/>
        <w:t>䢏氽</w:t>
      </w:r>
      <w:r>
        <w:rPr/>
        <w:t>ꦡ</w:t>
      </w:r>
      <w:r>
        <w:rPr/>
        <w:t>딯╤牊ꇂ</w:t>
      </w:r>
      <w:r>
        <w:rPr/>
        <w:t>ⱹ</w:t>
      </w:r>
      <w:r>
        <w:rPr/>
        <w:t>슱⽥䙂噳⥀犩即싂⨳楟幌彏䙫</w:t>
      </w:r>
      <w:r>
        <w:rPr/>
        <w:t>ⱈ┸</w:t>
      </w:r>
      <w:r>
        <w:rPr/>
        <w:t>㡱㒩⻂㘲칮ぱ惂危㕉ꎥ쏂⩑걷㡰并睷歭ꅸ療穑쉥淂䆩勂㡏兣䫍甲圣칰㎏灄⬻墻橆뗍쉾䣂䀻唴獏쉅繮⭕㠥</w:t>
      </w:r>
      <w:r>
        <w:rPr/>
        <w:t>ꥃ</w:t>
      </w:r>
      <w:r>
        <w:rPr/>
        <w:t>㢱弣䜱싂幚뽈圽쉙㈪佺⽀轺㝤䝰㫂绂갱啑䑉䋂䃂坷入畷倹⥇轭㑊繉</w:t>
      </w:r>
      <w:r>
        <w:rPr/>
        <w:t>ꦬⷂ</w:t>
      </w:r>
      <w:r>
        <w:rPr/>
        <w:t>⽆彮䤲帯ㅈ汢䨦䲵땊땢弭숣炥</w:t>
      </w:r>
      <w:r>
        <w:rPr/>
        <w:t>ⶣ</w:t>
      </w:r>
      <w:r>
        <w:rPr/>
        <w:t>㌺㩴〉뽔戺䈫䍌䕡㘨䝷疣䔮奩㐣㉞涮䬪</w:t>
      </w:r>
      <w:r>
        <w:rPr/>
        <w:t>ⵅ</w:t>
      </w:r>
      <w:r>
        <w:rPr/>
        <w:t>喵䇃项䀽</w:t>
      </w:r>
      <w:r>
        <w:rPr/>
        <w:t>ꦩ</w:t>
      </w:r>
      <w:r>
        <w:rPr/>
        <w:t>䢵挹䩔</w:t>
      </w:r>
      <w:r>
        <w:rPr/>
        <w:t>⠶</w:t>
      </w:r>
      <w:r>
        <w:rPr/>
        <w:t>䂏䡩䥷杆숸损呔潤汦で쉃쉍勂顢繮㝥䕾䄵⪱㭪숤䑕걍쉷煦⌯彶㍎槍습娥顧㒏</w:t>
      </w:r>
      <w:r>
        <w:rPr/>
        <w:t>ꖵ</w:t>
      </w:r>
      <w:r>
        <w:rPr/>
        <w:t>挣⦵縦</w:t>
      </w:r>
      <w:r>
        <w:rPr/>
        <w:t>ꕅ</w:t>
      </w:r>
      <w:r>
        <w:rPr/>
        <w:t>䵦쉪</w:t>
      </w:r>
      <w:r>
        <w:rPr/>
        <w:t>ⱚ</w:t>
      </w:r>
      <w:r>
        <w:rPr/>
        <w:t>剧亮칐串祚䉇♢响㉸㯂</w:t>
      </w:r>
      <w:r>
        <w:rPr/>
        <w:t>ⲏ</w:t>
      </w:r>
      <w:r>
        <w:rPr/>
        <w:t>슻竂㶘卟썟彲</w:t>
      </w:r>
      <w:r>
        <w:rPr/>
        <w:t>⠪</w:t>
      </w:r>
      <w:r>
        <w:rPr/>
        <w:t>㟂뽑恈婢뼰⸮</w:t>
      </w:r>
      <w:r>
        <w:rPr/>
        <w:t>ⵄ</w:t>
      </w:r>
      <w:r>
        <w:rPr/>
        <w:t>ꄶ</w:t>
      </w:r>
      <w:r>
        <w:rPr/>
        <w:t>ꥍ</w:t>
      </w:r>
      <w:r>
        <w:rPr/>
        <w:t>㑑掣佭</w:t>
      </w:r>
      <w:r>
        <w:rPr/>
        <w:t>ⶬ</w:t>
      </w:r>
      <w:r>
        <w:rPr/>
        <w:t>桘〶潾䲬♒㩭╊쉂⭖⹓ㅚ캥⥩㐱㭨㔻</w:t>
      </w:r>
      <w:r>
        <w:rPr/>
        <w:t>ⷂ</w:t>
      </w:r>
      <w:r>
        <w:rPr/>
        <w:t>ꏂ숶䯃ぬ</w:t>
      </w:r>
      <w:r>
        <w:rPr/>
        <w:t>ⵏ</w:t>
      </w:r>
      <w:r>
        <w:rPr/>
        <w:t>쉟牰灠殩쉄쉓㍁</w:t>
      </w:r>
      <w:r>
        <w:rPr/>
        <w:t>⡠</w:t>
      </w:r>
      <w:r>
        <w:rPr/>
        <w:t>䩇䔤숮橰⵳뼬쏂媥⧂㉋乄檩췃掘漵㕉墵䙹뽔⻂梏呢㣎䐯刯쵍⩧坈癢쉵婘仂噏塀塒瑹輬奉䍡쉈쉨奮䝈꥖〵䜥䪩繤佫犡ꎥ癫⩑さ⌶㉃兡甲싂睷䟂䀳⤰淎쉷숱뽀墬㣂쉒䙨ギ捐♯坹㭪싂껂ꅠ嘨债⨥偎䲘☩⍐䘪琬䰷ꍎ沮坩番所⩦匫磎컂싂㕆瓂剒䅩礩䦻㷂쉷灊婵</w:t>
      </w:r>
      <w:r>
        <w:rPr/>
        <w:t>⡴</w:t>
      </w:r>
      <w:r>
        <w:rPr/>
        <w:t>挻쉒泂《朱坕冬福␺礪</w:t>
      </w:r>
      <w:r>
        <w:rPr/>
        <w:t>ꥂ⛂</w:t>
      </w:r>
      <w:r>
        <w:rPr/>
        <w:t>㥣氦㢵汃숭쉸㢱㝭嘹䨥⑉佾썈⪻쉣穩潊㥬⹊㜬堣䧂瘶⭐숹憥䙕攺㫂묨䴲㬣칋犩䁪䟂⍵기㗍䠬딻渽䩬䒩呅싂輥判싂辱쉷瀪깆쉏싂㭤㆘摡⩟祔꺣⑥㡶婪噋거徏⹙轗쉋桥灟彃乧穥습</w:t>
      </w:r>
      <w:r>
        <w:rPr/>
        <w:t>Ȿ</w:t>
      </w:r>
      <w:r>
        <w:rPr/>
        <w:t>剡瑋塕㤲敗숨䍇㉶╕</w:t>
      </w:r>
      <w:r>
        <w:rPr/>
        <w:t>ꕕ</w:t>
      </w:r>
      <w:r>
        <w:rPr/>
        <w:t>㛂숪⹣䍰⨽祔㍖숣⹓ꥣ渳⹴⨥깒숽⥕㤥劏놩殬㩓桃쉈䪡</w:t>
      </w:r>
      <w:r>
        <w:rPr/>
        <w:t>꤯</w:t>
      </w:r>
      <w:r>
        <w:rPr/>
        <w:t>䈻쉤抵싂瞡昨┫慸佫䗂灪眩捣机願⎬潶楫싂潖塐琭浅砳绂뽦迂⬯厏沣䭤⭆</w:t>
      </w:r>
      <w:r>
        <w:rPr/>
        <w:t>⡷</w:t>
      </w:r>
      <w:r>
        <w:rPr/>
        <w:t>䭢䘷㝌斱⑧⭤懎朵䩒奯쉖慓晉</w:t>
      </w:r>
      <w:r>
        <w:rPr/>
        <w:t>Ⱚ</w:t>
      </w:r>
      <w:r>
        <w:rPr/>
        <w:t>㍰灰杶⑭㠨㐣딷Ⓜ䑸盍쌬뿂浉䴲歰係總ꅖㅾ깨埂겻쉙獯</w:t>
      </w:r>
      <w:r>
        <w:rPr/>
        <w:t>ꕖ⭁</w:t>
      </w:r>
      <w:r>
        <w:rPr/>
        <w:t>卤硸師揂춥戶숸摂</w:t>
      </w:r>
      <w:r>
        <w:rPr/>
        <w:t>⠷</w:t>
      </w:r>
      <w:r>
        <w:rPr/>
        <w:t>摩</w:t>
      </w:r>
      <w:r>
        <w:rPr/>
        <w:t>ⵓ</w:t>
      </w:r>
      <w:r>
        <w:rPr/>
        <w:t>촷쉙숵類㍤䴪㤫</w:t>
      </w:r>
      <w:r>
        <w:rPr/>
        <w:t>⡋</w:t>
      </w:r>
      <w:r>
        <w:rPr/>
        <w:t>䯃슡썣渭䥑싂⍷䱃⩔뭨</w:t>
      </w:r>
      <w:r>
        <w:rPr/>
        <w:t>ꤹ</w:t>
      </w:r>
      <w:r>
        <w:rPr/>
        <w:t>傱컂儮숫⼹攨싂㙎싂䩍⬵㵲</w:t>
      </w:r>
      <w:r>
        <w:rPr/>
        <w:t>ⴳ</w:t>
      </w:r>
      <w:r>
        <w:rPr/>
        <w:t>ꍃ䄩쉶㔪⵪㚡㌪⫂</w:t>
      </w:r>
      <w:r>
        <w:rPr/>
        <w:t>ꦱ</w:t>
      </w:r>
      <w:r>
        <w:rPr/>
        <w:t>⻂瘦숣嘨䰤캥ꌵ깏⹟繫</w:t>
      </w:r>
      <w:r>
        <w:rPr/>
        <w:t>ⱦ</w:t>
      </w:r>
      <w:r>
        <w:rPr/>
        <w:t>ꕃ</w:t>
      </w:r>
      <w:r>
        <w:rPr/>
        <w:t>싂⎬卤乮⩩欩兆坪䝣㩞싂㬶杸晔恞싍轢硾槂刻쉃瑢㥚爺昹⤥冏ꍰ㠴</w:t>
      </w:r>
      <w:r>
        <w:rPr/>
        <w:t>ⱗ</w:t>
      </w:r>
      <w:r>
        <w:rPr/>
        <w:t>녘⪥欩㌽ꥮ</w:t>
      </w:r>
      <w:r>
        <w:rPr/>
        <w:t>⡘</w:t>
      </w:r>
      <w:r>
        <w:rPr/>
        <w:t>쉖摚䥹縱걹⽰쉥㑇䍌⒏睦㶮敞</w:t>
      </w:r>
      <w:r>
        <w:rPr/>
        <w:t>Ⱜ</w:t>
      </w:r>
      <w:r>
        <w:rPr/>
        <w:t>浑숴伭䙟䝹儳捶ꏂ嗂䕟땑칷ꍸ⍕壂</w:t>
      </w:r>
      <w:r>
        <w:rPr/>
        <w:t>ꗂ</w:t>
      </w:r>
      <w:r>
        <w:rPr/>
        <w:t>䑴䐶꺵柂썮</w:t>
      </w:r>
      <w:r>
        <w:rPr/>
        <w:t>ꕓ</w:t>
      </w:r>
      <w:r>
        <w:rPr/>
        <w:t>䧂轱㥔畦䉦䱾献숪䄬殻啃⵮쉌剾㤲灭㴻♩゘䔮⩦楨쉯믂磂榡炩⨷䉾ッ</w:t>
      </w:r>
      <w:r>
        <w:rPr/>
        <w:t>ⱥ</w:t>
      </w:r>
      <w:r>
        <w:rPr/>
        <w:t>ꕺ</w:t>
      </w:r>
      <w:r>
        <w:rPr/>
        <w:t>䆩嘳唪㬩䑌㑢畎嫂僂塊幍䁑╍슻ㅒ⥮厵㴸榘쉓敶㥗넮싂䍷㭇娽い䮣㦥깕䅞磂䤴</w:t>
      </w:r>
      <w:r>
        <w:rPr/>
        <w:t>ꤦ⬽</w:t>
      </w:r>
      <w:r>
        <w:rPr/>
        <w:t>쉾㛂割恈⌫깳愦♹村慮♔爫슡䵪権⻂䆩瓂塃收攷갬浟䈷兒呈幙䧂숴슬坦깾슮戥☯ば넪싂쉹幨繖㬵⒵塒䀣㯂撩䶱儣쌲甬栽</w:t>
      </w:r>
      <w:r>
        <w:rPr/>
        <w:t>ꤦ</w:t>
      </w:r>
      <w:r>
        <w:rPr/>
        <w:t>㣂⻂⤤歃쉦썇䀮쎿⸭瀪嚥乚㨤䘯㉬喘敘ꅳ놿㉕䯃琵皻㍡땆枱</w:t>
      </w:r>
      <w:r>
        <w:rPr/>
        <w:t>⢵</w:t>
      </w:r>
      <w:r>
        <w:rPr/>
        <w:t>곃숫䵕</w:t>
      </w:r>
      <w:r>
        <w:rPr/>
        <w:t>ⵗ</w:t>
      </w:r>
      <w:r>
        <w:rPr/>
        <w:t>圦</w:t>
      </w:r>
      <w:r>
        <w:rPr/>
        <w:t>ꦘ</w:t>
      </w:r>
      <w:r>
        <w:rPr/>
        <w:t>牚摓ꅕ牊⛂慁╰♶⾩숺畒挱榥歟拂㠮⸬땏䟍⥟뼫湙뼰偩䋍欻姂顐䬊䤹䙠婱☰摘⑰╺祇㋎꥘긩숹䬰伸䭩敫䙹뇂瘬ヂ住꺻卵쉩く숵歁硭睫亵潖䯂䝩⩓慊쉩䂏洶뭲彲琴</w:t>
      </w:r>
      <w:r>
        <w:rPr/>
        <w:t>ꥑ</w:t>
      </w:r>
      <w:r>
        <w:rPr/>
        <w:t>砦⹺睦䕦㙘畟싂습智根슡캘䴫䬫偀</w:t>
      </w:r>
      <w:r>
        <w:rPr/>
        <w:t>⡳</w:t>
      </w:r>
      <w:r>
        <w:rPr/>
        <w:t>昪晴䝲숸⩹췂䕩⥅牬橬쉇睍兖</w:t>
      </w:r>
      <w:r>
        <w:rPr/>
        <w:t>⡘</w:t>
      </w:r>
      <w:r>
        <w:rPr/>
        <w:t>쉟㌪쉬쉏怽ꅦ</w:t>
      </w:r>
      <w:r>
        <w:rPr/>
        <w:t>ⵟ</w:t>
      </w:r>
      <w:r>
        <w:rPr/>
        <w:t>쵬䝄幙쉨灄潤湲☽⚵偣朸扙夶㖬厬⹑㕹㬤唩狂㙃칳溬扉塁充╄彖顮꧎䶮깦㒵廂슬䁱稫</w:t>
      </w:r>
      <w:r>
        <w:rPr/>
        <w:t>ꤪ⑅</w:t>
      </w:r>
      <w:r>
        <w:rPr/>
        <w:t>慦楦汵숴䍳䵙숮숸毂싍僃の㕷</w:t>
      </w:r>
      <w:r>
        <w:rPr/>
        <w:t>ⶱ</w:t>
      </w:r>
      <w:r>
        <w:rPr/>
        <w:t>숳⩵ㄷ㭍⩶檡摞㵕쉌䕮劘䱷䑇挶幥瀫뽢墮⻂⌱쉾恨嘥</w:t>
      </w:r>
      <w:r>
        <w:rPr/>
        <w:t>ꕆ</w:t>
      </w:r>
      <w:r>
        <w:rPr/>
        <w:t>숴摱쉳娪㮿땈但橡匦獡</w:t>
      </w:r>
      <w:r>
        <w:rPr/>
        <w:t>꧂</w:t>
      </w:r>
      <w:r>
        <w:rPr/>
        <w:t>깇忂䂣뗂疱슘㩣╫</w:t>
      </w:r>
      <w:r>
        <w:rPr/>
        <w:t>ꤶ</w:t>
      </w:r>
      <w:r>
        <w:rPr/>
        <w:t>㩷教㞡ꎩ㉟ꄻⓂ潀灙㍭㵊剗㑯嚥</w:t>
      </w:r>
      <w:r>
        <w:rPr/>
        <w:t>ꕠ</w:t>
      </w:r>
      <w:r>
        <w:rPr/>
        <w:t>猴䁵杩䨬爴煮뇎䁹䉶慏側칁幗轕頭牢䅪ꌦ䙪硞걾쵷怪礭祡쎏딲夬㗂▘䢏啟楳쉇싂⯂窵浪怬ꌣ畺㍰㤯쉓汢劣晓뭣썢컂쉸框癇</w:t>
      </w:r>
      <w:r>
        <w:rPr/>
        <w:t>⡋꥞</w:t>
      </w:r>
      <w:r>
        <w:rPr/>
        <w:t>橤桭녶㈭堪</w:t>
      </w:r>
      <w:r>
        <w:rPr/>
        <w:t>ⰻ</w:t>
      </w:r>
      <w:r>
        <w:rPr/>
        <w:t>녚⹌싂煾⨪纵썐</w:t>
      </w:r>
      <w:r>
        <w:rPr/>
        <w:t>ꥎ</w:t>
      </w:r>
      <w:r>
        <w:rPr/>
        <w:t>啋갨뭹䈯싍믍顎橲쉹쉴䙈䁺</w:t>
      </w:r>
      <w:r>
        <w:rPr/>
        <w:t>ꦵ</w:t>
      </w:r>
      <w:r>
        <w:rPr/>
        <w:t>慷䣂即쉣璬湥</w:t>
      </w:r>
      <w:r>
        <w:rPr/>
        <w:t>ꥅ</w:t>
      </w:r>
      <w:r>
        <w:rPr/>
        <w:t>槍䪡戣쉀歧禮㔲䭴쉳渵䭗䠮쉈纮쉐轅爪ꅙ</w:t>
      </w:r>
      <w:r>
        <w:rPr/>
        <w:t>⣍</w:t>
      </w:r>
      <w:r>
        <w:rPr/>
        <w:t>슬㖱㵑ꄹ渨恡怵佞䡾ꍙ⮻畘⩫쉟䉥䟂⭺摓떻硔奖䤲摮</w:t>
      </w:r>
      <w:r>
        <w:rPr/>
        <w:t>ꤹ꧂</w:t>
      </w:r>
      <w:r>
        <w:rPr/>
        <w:t>佚呬쏎暥ぃ截楁癖体轠䜰䯂幘歍쎱輳捷睷婦猶晣䬥쌶爴堣幎땢䡰㝀⫂碬㕐睲촴樣殥敾祵깃</w:t>
      </w:r>
      <w:r>
        <w:rPr/>
        <w:t>ꤳ</w:t>
      </w:r>
      <w:r>
        <w:rPr/>
        <w:t>믂⹮䜪쉈㐸䈫偯䕨䍚槂㵆㟂</w:t>
      </w:r>
      <w:r>
        <w:rPr/>
        <w:t>꧂</w:t>
      </w:r>
      <w:r>
        <w:rPr/>
        <w:t>橕㕈堨䱵⭷䎬䲥爩祪怰</w:t>
      </w:r>
      <w:r>
        <w:rPr/>
        <w:t>ⱷ⍾</w:t>
      </w:r>
      <w:r>
        <w:rPr/>
        <w:t>䭢♺辮싂깆ꄮ棎⹶牨䘦</w:t>
      </w:r>
      <w:r>
        <w:rPr/>
        <w:t>ⵑ⴯</w:t>
      </w:r>
      <w:r>
        <w:rPr/>
        <w:t>牂归</w:t>
      </w:r>
      <w:r>
        <w:rPr/>
        <w:t>ⵈ</w:t>
      </w:r>
      <w:r>
        <w:rPr/>
        <w:t>䳂桵쵁灰쌭曂灚浓㴬싍㩫洪彪쵞滂慦칈吨娴␩婡垡</w:t>
      </w:r>
      <w:r>
        <w:rPr/>
        <w:t>Ⱛ</w:t>
      </w:r>
      <w:r>
        <w:rPr/>
        <w:t>祊㍵⩒뭣〹樰磂♢塹㶬䭡㎡</w:t>
      </w:r>
      <w:r>
        <w:rPr/>
        <w:t>ꖡ</w:t>
      </w:r>
      <w:r>
        <w:rPr/>
        <w:t>塁곎쉨呱⹃並㩹攽䝮轄㥑䔳⫂掘迂煤䎣ㅎ⨤숦녯僂츮媩♶㝭毂橍䭨塄牯뿎嘳纥爻㡴猽⥇庬쉗㥰땇싃㈶䒣圪畸堽桗娯并昶渵癍中싃氯쉫㵩⯂⩌⍹㝍睘䍷剶竍쉨싂⑩灎伊걈慆柂ꅡ戮塴䳂济썘睧繋凂乴嗂牤ꍊ⍲⭭枬楙揍硋뽨机牯啳氮灈⥐參싂슻층晤搣乙剗⍦吲敉榬☤偲걵㫂两㙲⽥쉬剴</w:t>
      </w:r>
      <w:r>
        <w:rPr/>
        <w:t>ꕣ</w:t>
      </w:r>
      <w:r>
        <w:rPr/>
        <w:t>住⫂슱辘歁㕅犻⺩櫂⯍긥僂땹㵪繵뗂嘰䘻㊱䲿櫃䯃桯뭊딩㘤⩩뗂䇂浾幹轣琳湡晥㈸㕆䖬숲기</w:t>
      </w:r>
      <w:r>
        <w:rPr/>
        <w:t>ⴣ</w:t>
      </w:r>
      <w:r>
        <w:rPr/>
        <w:t>㋂整ꅴ爽㩊䵇䥇痂♎깷깙䑏╳普偋⬽救牣싂㡶竂敖㓃㉋硴䥶恱㈯䆻숻報輷潓塮捎噙⬮㏃숮橢偹㑞玣䝀䂱摰컎䚥쉅ꥤ楧</w:t>
      </w:r>
      <w:r>
        <w:rPr/>
        <w:t>꥓</w:t>
      </w:r>
      <w:r>
        <w:rPr/>
        <w:t>桐䕐媵쵰⑐灁♋墘婕秂</w:t>
      </w:r>
      <w:r>
        <w:rPr/>
        <w:t>ꤷ</w:t>
      </w:r>
      <w:r>
        <w:rPr/>
        <w:t>ㅨ刲婰坉秂獉攳싂</w:t>
      </w:r>
      <w:r>
        <w:rPr/>
        <w:t>ꤳ</w:t>
      </w:r>
      <w:r>
        <w:rPr/>
        <w:t>柎嘬愻畫氮⫂枻畫䝫橏</w:t>
      </w:r>
      <w:r>
        <w:rPr/>
        <w:t>꧂</w:t>
      </w:r>
      <w:r>
        <w:rPr/>
        <w:t>딹썅兵㘥橤昴슥䜪㉚칁瀪ㄤ⑒楁灖싍ꇂ掬칉⽶⾩晡䛍啧戬⼽㤳㑥朹㕏땯칧㑯깠䙾㵭瑦䝷㝦仂甪㭞⽯</w:t>
      </w:r>
      <w:r>
        <w:rPr/>
        <w:t>ꔱ</w:t>
      </w:r>
      <w:r>
        <w:rPr/>
        <w:t>㷂厩⶘彊潀牡轣辿䷂䱴</w:t>
      </w:r>
      <w:r>
        <w:rPr/>
        <w:t>ꤱ⸤⨥</w:t>
      </w:r>
      <w:r>
        <w:rPr/>
        <w:t>䙊獘䕃⏃긷䆥楁単㐥戯亵묣</w:t>
      </w:r>
      <w:r>
        <w:rPr/>
        <w:t>ⵐ</w:t>
      </w:r>
      <w:r>
        <w:rPr/>
        <w:t>痂㭾</w:t>
      </w:r>
      <w:r>
        <w:rPr/>
        <w:t>ⱪ</w:t>
      </w:r>
      <w:r>
        <w:rPr/>
        <w:t>幏䙞彷癱␦䉘乥깈煫窮</w:t>
      </w:r>
      <w:r>
        <w:rPr/>
        <w:t>⡧</w:t>
      </w:r>
      <w:r>
        <w:rPr/>
        <w:t>神祳䢮吻䵋</w:t>
      </w:r>
      <w:r>
        <w:rPr/>
        <w:t>ⴷ</w:t>
      </w:r>
      <w:r>
        <w:rPr/>
        <w:t>䙀⎣╬⎩䑠汶넶潋ꥳ摤決碣䵄䵫춏挣⦮廂㠻垿</w:t>
      </w:r>
      <w:r>
        <w:rPr/>
        <w:t>ⷂ</w:t>
      </w:r>
      <w:r>
        <w:rPr/>
        <w:t>㩮</w:t>
      </w:r>
      <w:r>
        <w:rPr/>
        <w:t>ꤥ</w:t>
      </w:r>
      <w:r>
        <w:rPr/>
        <w:t>焦쏂뭆婧䅞䁑⚡⥷⥭媥矂敍晬㤶</w:t>
      </w:r>
      <w:r>
        <w:rPr/>
        <w:t>Ɒ</w:t>
      </w:r>
      <w:r>
        <w:rPr/>
        <w:t>伯䬰</w:t>
      </w:r>
      <w:r>
        <w:rPr/>
        <w:t>ⷂ</w:t>
      </w:r>
      <w:r>
        <w:rPr/>
        <w:t>堹窏떣瀫佤歹䨺떬䕺䘮绂긮ㅡ桭挮곂㥟柃顺捵䑂窬♟칆㕗䟎制⨳칧祃潓女ꅒ</w:t>
      </w:r>
      <w:r>
        <w:rPr/>
        <w:t>⣂</w:t>
      </w:r>
      <w:r>
        <w:rPr/>
        <w:t>䕬扂㓎漹⮮싂瑢쉣촽㵁塢쉣厩㜣ꏎ뭬㙓ꅫ컂ꄪ樲⴮飂畟⼩㝡쉱機</w:t>
      </w:r>
      <w:r>
        <w:rPr/>
        <w:t>⠮</w:t>
      </w:r>
      <w:r>
        <w:rPr/>
        <w:t>犏⬦顺畱┵䌹㉌⍡䵙睬</w:t>
      </w:r>
      <w:r>
        <w:rPr/>
        <w:t>⠴</w:t>
      </w:r>
      <w:r>
        <w:rPr/>
        <w:t>兏䰯娪猽뮥꺻丱㙋슡싂㔭〽▘䄭䠵쉢欩剖쉆⺏㙲䐩妻</w:t>
      </w:r>
      <w:r>
        <w:rPr/>
        <w:t>ⶩ</w:t>
      </w:r>
      <w:r>
        <w:rPr/>
        <w:t>㏂朤숳忂䁄痂습劻暩䈽琥⸣琹绎쉤⹘䐨䍩㋂⪣㗂슏煓顲⻍潐嗂洱敂</w:t>
      </w:r>
      <w:r>
        <w:rPr/>
        <w:t>ꔭ</w:t>
      </w:r>
      <w:r>
        <w:rPr/>
        <w:t>湀䔬숶⭭哂⹾婃⪥갯㍖슬⥙牞⸤剟㇎劣⑸㈭</w:t>
      </w:r>
      <w:r>
        <w:rPr/>
        <w:t>ꕰ⸮</w:t>
      </w:r>
      <w:r>
        <w:rPr/>
        <w:t>攥䵞摌嫎㭟獃柂꺡⫂뭥敩灮溣渪㪡泂恆⽁琤沩栣⭳奃㫂壂歧츰扳㭚澩眮⩡ぎ碮漫頸䍢䅅⬪瓂㕶刪⥥䎥⌻垣⧂飂元썩㩀녌癉琪挲䤨㜊㡐歠㝓偬䵒䄳硅夳倹㵩㕨䅴轥䟂辮拃余⑈顩画⹖桬棂䝢漦숲弦湊䥦娲㡸䕩㔨䓂㉌扟櫍党淂㮡␴⼶㘴㘽焤⵳췂쉨啕斮幺☴䱀轢檱⵳䌣숪</w:t>
      </w:r>
      <w:r>
        <w:rPr/>
        <w:t>⢏⭅</w:t>
      </w:r>
      <w:r>
        <w:rPr/>
        <w:t>桀曂辘㩺쉢걳塞䭖扳氬未䝲敍炬쵔忍撮杖碿</w:t>
      </w:r>
      <w:r>
        <w:rPr/>
        <w:t>ⱔ</w:t>
      </w:r>
      <w:r>
        <w:rPr/>
        <w:t>兓쉷楥呕㧍嘱⩶嘷숺싎ꆻꥪ슱恳⥕睹爱</w:t>
      </w:r>
      <w:r>
        <w:rPr/>
        <w:t>ꔥ</w:t>
      </w:r>
      <w:r>
        <w:rPr/>
        <w:t>皱灣幤숯楅䙕슣⥬㕁睭䬸䬪洺戯꥗朳幏扚磂䵋䚵䬨⩌㒮⪏</w:t>
      </w:r>
      <w:r>
        <w:rPr/>
        <w:t>⡀</w:t>
      </w:r>
      <w:r>
        <w:rPr/>
        <w:t>䜤녬採⸶卭参쵆樰泂彇弫汴䩑䀫畅㵳⑴漬쉁䡓ꍣ㑟橬佔㉞收敯겵⺻扇磂轏榵㡀䱈ꄦ梻㎩꺱妱⍕ꅹ녈ꄴ瑔爵㊏䵖㐪浙汮汍ꎻ</w:t>
      </w:r>
      <w:r>
        <w:rPr/>
        <w:t>⠨␱⩪</w:t>
      </w:r>
      <w:r>
        <w:rPr/>
        <w:t>쉕㣂겱䭔슡갻쏂</w:t>
      </w:r>
      <w:r>
        <w:rPr/>
        <w:t>ꤨ</w:t>
      </w:r>
      <w:r>
        <w:rPr/>
        <w:t>䅶㥅뭱䙔剺䑮輵ꍭ怷棂搭塮㕊佣呗ꍡ䟍㕊歫</w:t>
      </w:r>
      <w:r>
        <w:rPr/>
        <w:t>ⱃ</w:t>
      </w:r>
      <w:r>
        <w:rPr/>
        <w:t>朩櫂쉒姂</w:t>
      </w:r>
      <w:r>
        <w:rPr/>
        <w:t>ꔰ</w:t>
      </w:r>
      <w:r>
        <w:rPr/>
        <w:t>汴슘㠪쉋䗂㝔癢妩扟⨹쉉圽⫃㴬䘲潦뗂숳亡祀睠⒥琫쉯䙚뭵圻썵憿桥㙱焽㠥慨䐰컂䗂柂㭉儩煑歂캱㷂棂㉯砵呥忂怨⥂歗쉓⫂歒깠쉈숣獭</w:t>
      </w:r>
      <w:r>
        <w:rPr/>
        <w:t>ꥀ</w:t>
      </w:r>
      <w:r>
        <w:rPr/>
        <w:t>滂⍧矂彣츶ㅠ쉄桇顓壂뽣뾏⽎匳╫杫숭습ꍬ䡞㐲奦䑤䩡暻剥欵䰤橇</w:t>
      </w:r>
      <w:r>
        <w:rPr/>
        <w:t>ⴶ</w:t>
      </w:r>
      <w:r>
        <w:rPr/>
        <w:t>㕉彎乧堶䬱ネ摟㋂桶┯숴楃ꇂ⫂걍㢣涣깴䩬䣎뭸㗂썹䏂樮噭슥㧂朥䮩滂⨬㝚䧂硟쉟婬⪏媏砨䜽㙷䘱䠥游딷䉂ㅦ㶱</w:t>
      </w:r>
      <w:r>
        <w:rPr/>
        <w:t>ⵓ</w:t>
      </w:r>
      <w:r>
        <w:rPr/>
        <w:t>海㝶坔땢栵儺㘪㉳剘灞䯂쉊磎棂쵰뭋⩬쉀걒뾩쉊桉收</w:t>
      </w:r>
      <w:r>
        <w:rPr/>
        <w:t>ꗂ</w:t>
      </w:r>
      <w:r>
        <w:rPr/>
        <w:t>䢘歟⍕ꏂ䠫牘땪㈸浭浭㢱䕏輷⭙◂쉏浴泂嗂敨쉺甩呞⼸彭噉廃㪿슩䆵甭倵䃍ㅄ栮睄숱穫싂⚩깉싂䧂</w:t>
      </w:r>
      <w:r>
        <w:rPr/>
        <w:t>꧂</w:t>
      </w:r>
      <w:r>
        <w:rPr/>
        <w:t>㩮煅⩹싂뼻燍곂挮⯍ㅩ딪䱷硨砯㐨䫂㒮䨮穭</w:t>
      </w:r>
      <w:r>
        <w:rPr/>
        <w:t>ⲿ</w:t>
      </w:r>
      <w:r>
        <w:rPr/>
        <w:t>슿捰╰㯂㨽긲䕇㡴䅂潆呯卹</w:t>
      </w:r>
      <w:r>
        <w:rPr/>
        <w:t>ꕅ</w:t>
      </w:r>
      <w:r>
        <w:rPr/>
        <w:t>報佔繐싂䧂夯輪⭾䭎⹡⑬刦㍕幙恔樽帤놩♱묹敢⸱坪䐭怴㙱㉙偹⍶껂㯂佩汶ꄪ쵓橬숨쉌䈴껂狂⫂猣㉹뼦㏂氶偳ꆩ稩䡳싂纥䈫㉮숹杙輊婷넨⩒ꍮ䩤䑥⍰午㚩걈曂⵸䕒㧂牑睟摺䁗〽⥤䵏⥞칢塶亿⍣䆣</w:t>
      </w:r>
      <w:r>
        <w:rPr/>
        <w:t>⡑⴦</w:t>
      </w:r>
      <w:r>
        <w:rPr/>
        <w:t>䀩</w:t>
      </w:r>
      <w:r>
        <w:rPr/>
        <w:t>ꤷ</w:t>
      </w:r>
      <w:r>
        <w:rPr/>
        <w:t>㩸橒㌸㑖䭐埂䭞</w:t>
      </w:r>
      <w:r>
        <w:rPr/>
        <w:t>Ⱞ</w:t>
      </w:r>
      <w:r>
        <w:rPr/>
        <w:t>䨬걁㋂숪쉁判墩傣쵭㉴ㅀ㭨䙇숣坋ꥪ秂</w:t>
      </w:r>
      <w:r>
        <w:rPr/>
        <w:t>Ɑ</w:t>
      </w:r>
      <w:r>
        <w:rPr/>
        <w:t>ꥢ⴮摁轆条싎쉖佐㡃潕⵩䩯䄺牙眶噤恭瞥䁨숤橐</w:t>
      </w:r>
      <w:r>
        <w:rPr/>
        <w:t>ⷂ</w:t>
      </w:r>
      <w:r>
        <w:rPr/>
        <w:t>䑙䊬숩┪禩쉣쉸⦣</w:t>
      </w:r>
      <w:r>
        <w:rPr/>
        <w:t>ꤸ</w:t>
      </w:r>
      <w:r>
        <w:rPr/>
        <w:t>栺祮剐㍑卾係忂䉶숣㩊樸恶뭘咿숺晩瓂珂慍撿⯂ꍇ焷噷⩱⚏恢䑣</w:t>
      </w:r>
      <w:r>
        <w:rPr/>
        <w:t>⣂</w:t>
      </w:r>
      <w:r>
        <w:rPr/>
        <w:t>깦⍮瑧⤪唴祚橄㵡⽢顷뭙㌳䪩匰琻㤴⥫毂汍㍒潸㔤彯䭘㐩坅⑔柂쉀깷頪䥕㩁淂쉔놣䂿狂㤵璏껃䵚곂䭠碮噟</w:t>
      </w:r>
      <w:r>
        <w:rPr/>
        <w:t>ꤴ</w:t>
      </w:r>
      <w:r>
        <w:rPr/>
        <w:t>縺槍漯쉄</w:t>
      </w:r>
      <w:r>
        <w:rPr/>
        <w:t>Ⱖ</w:t>
      </w:r>
      <w:r>
        <w:rPr/>
        <w:t>㐪숣칠稥</w:t>
      </w:r>
      <w:r>
        <w:rPr/>
        <w:t>ⴹ</w:t>
      </w:r>
      <w:r>
        <w:rPr/>
        <w:t>慁彈싂䆵ꍉ圤洨擎쉉쉯輸⩁숱牡숺䌣瞘浸倬ꍵ夵㉭⌣㡣䱫쉆슘㡈收칾䍤</w:t>
      </w:r>
      <w:r>
        <w:rPr/>
        <w:t>ꤳꤻ</w:t>
      </w:r>
      <w:r>
        <w:rPr/>
        <w:t>걆榩⩦땑䅁做깎甪䍐슩㩅숪恺┶㔺촩兰䕩</w:t>
      </w:r>
      <w:r>
        <w:rPr/>
        <w:t>ꤴ</w:t>
      </w:r>
      <w:r>
        <w:rPr/>
        <w:t>㢩奒뿂囂䪥氦䡬䙡䁒悘㌨摘┷侻摔乇쉈ꍓ㬬㌶</w:t>
      </w:r>
      <w:r>
        <w:rPr/>
        <w:t>ⵤ</w:t>
      </w:r>
      <w:r>
        <w:rPr/>
        <w:t>썩盂넸慒烍䁦瑎剮幮两䄲潯㬰敫䴯丽숻佞䜱楐殱唴䬮啘㝦䫂摫䈥暏瑔⫂쉸캥䍡䥘땧ꥺ轉숤뽚憘긬㩦싎楉⨦癆䛂㖩㬯쉷兰帩烂呴治槂뽁偙懂啰厬渪ꍃ⬽꥚䴳祯旂栺䡹㵞㟂뮻ꍌ</w:t>
      </w:r>
      <w:r>
        <w:rPr/>
        <w:t>ꤥ</w:t>
      </w:r>
      <w:r>
        <w:rPr/>
        <w:t>灔瘪〽硳칶汞彍뭾䝊츸眶硷砳쉨</w:t>
      </w:r>
      <w:r>
        <w:rPr/>
        <w:t>Ⳃ</w:t>
      </w:r>
      <w:r>
        <w:rPr/>
        <w:t>⵰</w:t>
      </w:r>
      <w:r>
        <w:rPr/>
        <w:t>彸睨䎘</w:t>
      </w:r>
      <w:r>
        <w:rPr/>
        <w:t>Ⳃ</w:t>
      </w:r>
      <w:r>
        <w:rPr/>
        <w:t>딭啱</w:t>
      </w:r>
      <w:r>
        <w:rPr/>
        <w:t>ꥀ</w:t>
      </w:r>
      <w:r>
        <w:rPr/>
        <w:t>儥梡ギ瑤㏂橤㑏녠斩䝬彧洨꺩頦곍獬渽剪㤽⽈汆師滃⑀츹歷숥爳땢㓂堭</w:t>
      </w:r>
      <w:r>
        <w:rPr/>
        <w:t>ꕐ</w:t>
      </w:r>
      <w:r>
        <w:rPr/>
        <w:t>㍓朵穘璥쉔㕳渹⽥㭀杶摠쉸숲</w:t>
      </w:r>
      <w:r>
        <w:rPr/>
        <w:t>⣂</w:t>
      </w:r>
      <w:r>
        <w:rPr/>
        <w:t>꧂</w:t>
      </w:r>
      <w:r>
        <w:rPr/>
        <w:t>湢⼽䭋癁橋쉮껂ꎘ䋂㬱쎡슡ㅮ囂䝶䱡幰쉏䧎䴻纱䊬橲淂ㅅ悩吣娸睚㭖䵺㑞</w:t>
      </w:r>
      <w:r>
        <w:rPr/>
        <w:t>ꕤ</w:t>
      </w:r>
      <w:r>
        <w:rPr/>
        <w:t>娹쉖枻毂⹒眶摢쉔⧂⽔旂촫祸场猶撘╞䇂촹恂䅚䑩恳떻╙쉧뽠畚娭㕣湧⯂쉈灅숹杴</w:t>
      </w:r>
      <w:r>
        <w:rPr/>
        <w:t>⣂</w:t>
      </w:r>
      <w:r>
        <w:rPr/>
        <w:t>㴪䏃건뇎츻쉩咩깞묪㥕숱쉔湯䥒⹢녦獉偠歟眽睸噎烂</w:t>
      </w:r>
      <w:r>
        <w:rPr/>
        <w:t>꧂</w:t>
      </w:r>
      <w:r>
        <w:rPr/>
        <w:t>쉫䴰㝣㵎䤨⾡땥쉮</w:t>
      </w:r>
      <w:r>
        <w:rPr/>
        <w:t>ꦣ</w:t>
      </w:r>
      <w:r>
        <w:rPr/>
        <w:t>뮏칺쉑ꌶ婣佨뼽⪣</w:t>
      </w:r>
      <w:r>
        <w:rPr/>
        <w:t>ꖬ</w:t>
      </w:r>
      <w:r>
        <w:rPr/>
        <w:t>織秂䝹㵨婞係㴊䡢⪵⑫摶</w:t>
      </w:r>
      <w:r>
        <w:rPr/>
        <w:t>Ɒ</w:t>
      </w:r>
      <w:r>
        <w:rPr/>
        <w:t>堳㈬ぐ株쉍幭晏㵮纡搣⼬딪숸呬뾩漱濂숫ꄲ㗎捂␥</w:t>
      </w:r>
      <w:r>
        <w:rPr/>
        <w:t>ꔪ</w:t>
      </w:r>
      <w:r>
        <w:rPr/>
        <w:t>䲥꺿쉪摴ꌥ獦樲㴤䴯숨幢ꆬ唳㢮걁쎡⴦ォ䙦쉴毎⽈湕桚垱琩⩟婲츪䧂뾩</w:t>
      </w:r>
      <w:r>
        <w:rPr/>
        <w:t>⡊</w:t>
      </w:r>
      <w:r>
        <w:rPr/>
        <w:t>眺◂稶伳慀䝚繞숭⒡⭱쌺澣싃漲㣂쵕㵬畟䓂䞣땹ꅡ㩸숦偌䎩뽱㉓㪵㠷㘻칊숺싂䜥䭃晲</w:t>
      </w:r>
      <w:r>
        <w:rPr/>
        <w:t>ꥀ</w:t>
      </w:r>
      <w:r>
        <w:rPr/>
        <w:t>破流쉦</w:t>
      </w:r>
      <w:r>
        <w:rPr/>
        <w:t>ꕰ</w:t>
      </w:r>
      <w:r>
        <w:rPr/>
        <w:t>坤祵䐮爹녂敄슏ォ⹾갪㴶㑂础䋂╧暥㏍䬸却⨮</w:t>
      </w:r>
      <w:r>
        <w:rPr/>
        <w:t>ⷂ♙</w:t>
      </w:r>
      <w:r>
        <w:rPr/>
        <w:t>塉洮噳ꅋ灰乤牆乩䅵乓녊䬫</w:t>
      </w:r>
      <w:r>
        <w:rPr/>
        <w:t>ꕠ</w:t>
      </w:r>
      <w:r>
        <w:rPr/>
        <w:t>㙬䜹瑳幸습堪䈨⌣⤽泂</w:t>
      </w:r>
      <w:r>
        <w:rPr/>
        <w:t>ⱞ</w:t>
      </w:r>
      <w:r>
        <w:rPr/>
        <w:t>繵㫃쵃␬挳䁓쉏뭡⑎쉔迎긺녧뿍ꅬ썭䁌⸰뮩㝺ㅊ䙔橂䝪刴⬣쉃頣绂䱫㖱숭吭⍍⧂敥⹠顤싂⨩沘歒캘Ⓜ弤风ꍖ噭⭬擂呃칹⧂潚䈦쉢숱歠㡋父冻♎⽔彲㯂뇂쉀㭘皻</w:t>
      </w:r>
      <w:r>
        <w:rPr/>
        <w:t>꤯ꥃ</w:t>
      </w:r>
      <w:r>
        <w:rPr/>
        <w:t>桔䐲숷搭썞晖睶슡剒㎿奴싎쌵䒏숤判</w:t>
      </w:r>
      <w:r>
        <w:rPr/>
        <w:t>ⰽ</w:t>
      </w:r>
      <w:r>
        <w:rPr/>
        <w:t>攩⑶扚硬䠲쉲⨥뼽⹴㑯⫂揂⭟瞬䵔칌숱本堭녈汭㥘䂱䁦⭰䪥矂䥗⯂䘵椬쌩副뮏池䶿쉙佴特剶ㅨ睠⴩稸汧⩧뭋位⬭㕒䏂撏⌨煔䬪쉩쉉惂䧂愶唷繺䵶弥彃汍ㅚ刦숥㩐⹮㚡橤ꄮㅾ湚㭾䱴印㓂쉺火潕䘣♔숱暿䐸♀㮩繤彫流ꌽ懂顩념猰쉏쵱䑺活䖘栤硎칙ꅊ垩쌶쉭싂㦡摠</w:t>
      </w:r>
      <w:r>
        <w:rPr/>
        <w:t>ⷂ</w:t>
      </w:r>
      <w:r>
        <w:rPr/>
        <w:t>礤㕴佋掱啨䢏慞습匪离㍩슩㡘䩪㘹䬭⤯漽⪬歮쉓䡱숶ぷ㩾冏猯㨻⸭걨쉯恕뮡쉄甥싂꺻</w:t>
      </w:r>
      <w:r>
        <w:rPr/>
        <w:t>ⱟ</w:t>
      </w:r>
      <w:r>
        <w:rPr/>
        <w:t>썪䯂슏껂㉘迂䓂칥煣顳쉂扰⽭猬쉏</w:t>
      </w:r>
      <w:r>
        <w:rPr/>
        <w:t>ꥑ</w:t>
      </w:r>
      <w:r>
        <w:rPr/>
        <w:t>䴦略숱旂칁⬻癄敮⭺母幞縫⩦䁨䌤</w:t>
      </w:r>
      <w:r>
        <w:rPr/>
        <w:t>⡺</w:t>
      </w:r>
      <w:r>
        <w:rPr/>
        <w:t>娬츸䔣摁㚻頹典䩯쉋㣂䵒版뮣兺飍㶘㝗숻灰頨扬䴪⩩䵠㈶䕀쉰쵠츹坖침䥫䘷䍞䈪슩歵渶吹㉦ㆣぞ揂䫍あ杵奀睚⥊</w:t>
      </w:r>
      <w:r>
        <w:rPr/>
        <w:t>ⵤ</w:t>
      </w:r>
      <w:r>
        <w:rPr/>
        <w:t>刬㑤失甽彰硓䲻弶슩厩숤</w:t>
      </w:r>
    </w:p>
    <w:p>
      <w:pPr>
        <w:pStyle w:val="PreformattedText"/>
        <w:bidi w:val="0"/>
        <w:spacing w:before="0" w:after="0"/>
        <w:jc w:val="left"/>
        <w:rPr/>
      </w:pPr>
      <w:r>
        <w:rPr/>
        <w:t>疡佩壍슻⩕偧癶쉣쉟뮿秂슏쉗瘹摢䩎〮瘰䙓쉗洤扰㘣劬呢慬㡩</w:t>
      </w:r>
      <w:r>
        <w:rPr/>
        <w:t>꧂</w:t>
      </w:r>
      <w:r>
        <w:rPr/>
        <w:t>쵶䙕匊搬䟂挩兔㵧敞楫拂䡴戦㌷♞䅊窣걘㐯ꍗ쉅㘲숫</w:t>
      </w:r>
      <w:r>
        <w:rPr/>
        <w:t>ꦣ</w:t>
      </w:r>
      <w:r>
        <w:rPr/>
        <w:t>倥䑯礦㬸唯⨺繐㖿ꍉ睹땢쉯⪏겣䕙㙸㐨䏎䃃爵噥䅧冘㉖㈤䐬</w:t>
      </w:r>
      <w:r>
        <w:rPr/>
        <w:t>ꥅ</w:t>
      </w:r>
      <w:r>
        <w:rPr/>
        <w:t>뗂䁀ㆬ浇䅄棃㠪⒩㑣噅⩆䨥儱쉣ꥴ쉐櫂浡捉〉䫂⌻싂싂㐩乖昤䍟轷佱轗ㅬ偙櫂떿楞淃넱䷂关뼣ꄫ숵す砺⩵猦䕳橌轶ꎘ儥場ず煹쉰堨쉂眽疿ꅗ䯂桶ꌬ쉉浥</w:t>
      </w:r>
      <w:r>
        <w:rPr/>
        <w:t>ꕘ</w:t>
      </w:r>
      <w:r>
        <w:rPr/>
        <w:t>䯍갯춻呣潘⼦䊮捦坺䱱獓迃쉬</w:t>
      </w:r>
      <w:r>
        <w:rPr/>
        <w:t>⡗</w:t>
      </w:r>
      <w:r>
        <w:rPr/>
        <w:t>䁮ぎ潟噫⧃啡䂱楣䜪묪䤨䑃燂䑎</w:t>
      </w:r>
      <w:r>
        <w:rPr/>
        <w:t>ꕮ⥣⫂</w:t>
      </w:r>
      <w:r>
        <w:rPr/>
        <w:t>摣歙噰䃂䟂♊</w:t>
      </w:r>
      <w:r>
        <w:rPr/>
        <w:t>ꔦ⍯</w:t>
      </w:r>
      <w:r>
        <w:rPr/>
        <w:t>껂乩㴬怪</w:t>
      </w:r>
      <w:r>
        <w:rPr/>
        <w:t>ꤩ</w:t>
      </w:r>
      <w:r>
        <w:rPr/>
        <w:t>杷熘䩄㚩▩浠渵䝔猰쉥做뭖뗂㍦⛎匵䵶塭</w:t>
      </w:r>
      <w:r>
        <w:rPr/>
        <w:t>ꕭ</w:t>
      </w:r>
      <w:r>
        <w:rPr/>
        <w:t>숥녑숻곂⨭췂䈩⮩⨪ꄲ昽䓂뭞坦</w:t>
      </w:r>
      <w:r>
        <w:rPr/>
        <w:t>ꥁ</w:t>
      </w:r>
      <w:r>
        <w:rPr/>
        <w:t>㞥夸息海⭹䗂</w:t>
      </w:r>
      <w:r>
        <w:rPr/>
        <w:t>Ⱳ</w:t>
      </w:r>
      <w:r>
        <w:rPr/>
        <w:t>⼨囂幨긷允戥썭⍐䭫偄</w:t>
      </w:r>
      <w:r>
        <w:rPr/>
        <w:t>ꗎ</w:t>
      </w:r>
      <w:r>
        <w:rPr/>
        <w:t>슱⤪쵥徏僂礤縪潟㶥㇂딮㦬搣╮桄縭磂礬椦䰬⚻㠭䫂均ㅙ⻂쉁쉉ꅖㅃ剩쉵焭婹싂㡃曂</w:t>
      </w:r>
      <w:r>
        <w:rPr/>
        <w:t>ⰽ</w:t>
      </w:r>
      <w:r>
        <w:rPr/>
        <w:t>뾩䅑걡쉀䄤슥䔫쉊⤬</w:t>
      </w:r>
      <w:r>
        <w:rPr/>
        <w:t>ꤨ</w:t>
      </w:r>
      <w:r>
        <w:rPr/>
        <w:t>㩦參☺墵怪硭슘♀怪槂亿潪ꏂ兵唶惂迂䥏Ⓧ兯</w:t>
      </w:r>
      <w:r>
        <w:rPr/>
        <w:t>ꦏ</w:t>
      </w:r>
      <w:r>
        <w:rPr/>
        <w:t>媩㘮</w:t>
      </w:r>
      <w:r>
        <w:rPr/>
        <w:t>ꗂ</w:t>
      </w:r>
      <w:r>
        <w:rPr/>
        <w:t>轐挻숵琭旂幘♣戤斡智僂ㅂ㩱䪮⹡숣働兑嫂뽺稲姂牌獊싂町轾ꇂ䉨␦痂䥪㝳⨪昤廂ꥬ敶娮䑟嚻䑲䁃㜰欲뭦㍨桬狂⸤⎮䗎ꍩ䬮慴斻縶冬污</w:t>
      </w:r>
      <w:r>
        <w:rPr/>
        <w:t>ⶻ</w:t>
      </w:r>
      <w:r>
        <w:rPr/>
        <w:t>䭳⾻乄땳㍢䠶挲媬係繥⽱숽껂쉖匫䰦轧池쉏敧쉤淂</w:t>
      </w:r>
      <w:r>
        <w:rPr/>
        <w:t>ꕫ</w:t>
      </w:r>
      <w:r>
        <w:rPr/>
        <w:t>惂杆序䙄䰱洯搩攺꥞玩䤲癎㕸</w:t>
      </w:r>
      <w:r>
        <w:rPr/>
        <w:t>ⳍ⭲</w:t>
      </w:r>
      <w:r>
        <w:rPr/>
        <w:t>妻␱⹨䑕싂忂抩摓轺ㄵ樲숽쉳䥴爩㮿堣輭믂㉡夰싃䖏</w:t>
      </w:r>
      <w:r>
        <w:rPr/>
        <w:t>ꕨ</w:t>
      </w:r>
      <w:r>
        <w:rPr/>
        <w:t>䝇暡䍓矂兄㫂</w:t>
      </w:r>
      <w:r>
        <w:rPr/>
        <w:t>ꔤ</w:t>
      </w:r>
      <w:r>
        <w:rPr/>
        <w:t>슘奘쉒兑儱颱䑁쉖ꄸ㨩潺䫍暿놩</w:t>
      </w:r>
      <w:r>
        <w:rPr/>
        <w:t>ⱐ</w:t>
      </w:r>
      <w:r>
        <w:rPr/>
        <w:t>숩忂䭬䝏⑆쉤까</w:t>
      </w:r>
      <w:r>
        <w:rPr/>
        <w:t>ꤹꤷ</w:t>
      </w:r>
      <w:r>
        <w:rPr/>
        <w:t>佅썹毂㥉㝩樯쉀䱶䛂숻꺘뿂쵾澥橃⭚なㅱ䉪ꏂ㕭䘮䝓癓깐瑗싂㑾睥帪秃䣎䕃슘ㄸ珍㣎挴䵕坑꥾呥⩓</w:t>
      </w:r>
      <w:r>
        <w:rPr/>
        <w:t>ⱷ</w:t>
      </w:r>
      <w:r>
        <w:rPr/>
        <w:t>掩⴨摫橱싂槂</w:t>
      </w:r>
      <w:r>
        <w:rPr/>
        <w:t>ꕰ</w:t>
      </w:r>
      <w:r>
        <w:rPr/>
        <w:t>幅㤦땟╃灢㨸쉟䁔佒煸携딫⸣쉢⽎偑쉮썅祸憩輯㮥䱃䥂</w:t>
      </w:r>
      <w:r>
        <w:rPr/>
        <w:t>ꔊ</w:t>
      </w:r>
      <w:r>
        <w:rPr/>
        <w:t>뮘参⚩노喩并祧슘畨线辣⹄剁楫땕牤圱䱏帳煊㮱녚묣⍅㭍䑞갦湔彚ꥡ㉕</w:t>
      </w:r>
      <w:r>
        <w:rPr/>
        <w:t>Ⳏ</w:t>
      </w:r>
      <w:r>
        <w:rPr/>
        <w:t>恨参▩楌쌻祢뿂䭱僂㍈楎숱乒ꥵ灉䚩㤴堸灁摹渶佒楖♩漪癰严⩳㣂㑍㛃瑕䡾庡䋂䑳关敠べꅮ쉯쉲䜬쉖䵢쉬栶㎵㙐怨哂⭰昺湸樴恢䡕♧</w:t>
      </w:r>
      <w:r>
        <w:rPr/>
        <w:t>ⱨ</w:t>
      </w:r>
      <w:r>
        <w:rPr/>
        <w:t>촷</w:t>
      </w:r>
      <w:r>
        <w:rPr/>
        <w:t>ꕾ⯂⭳</w:t>
      </w:r>
      <w:r>
        <w:rPr/>
        <w:t>灄汥塞숯䅞췂쉙⽊潬䜲砦䱬兾炱䔭湗⽑숫쉵䰤䪵땡浞末轣彈眳䴬꺣搮㵖僂佡倣焮奎</w:t>
      </w:r>
      <w:r>
        <w:rPr/>
        <w:t>⢘</w:t>
      </w:r>
      <w:r>
        <w:rPr/>
        <w:t>媬⩄䭏䅩♦悘⯂噠⪏楠畎ギ⌫䕠塋䘨䡕䛂飂♇</w:t>
      </w:r>
      <w:r>
        <w:rPr/>
        <w:t>ꥃ</w:t>
      </w:r>
      <w:r>
        <w:rPr/>
        <w:t>⽬頸䒘숰伹所潙瀲氪</w:t>
      </w:r>
      <w:r>
        <w:rPr/>
        <w:t>ꕤ</w:t>
      </w:r>
      <w:r>
        <w:rPr/>
        <w:t>㵵顫氽䘬啐溡稬䂡넣䍭癋싂땏嘳祒춣촬䭙䋂뽉슩땴灪ꆩ슬㡌㥃㉹轄搰⹱帷稵恺㭢扤㘥瑡㚻繨䈪숳眷㡃砻⽤彌쉌숱䕑땚쵙乆疏겻纩沵췂稴녳쉁䝣</w:t>
      </w:r>
      <w:r>
        <w:rPr/>
        <w:t>ꤳ</w:t>
      </w:r>
      <w:r>
        <w:rPr/>
        <w:t>奔♹ꥷ㴬吪䄹슱⫂晫</w:t>
      </w:r>
      <w:r>
        <w:rPr/>
        <w:t>Ᵽ</w:t>
      </w:r>
      <w:r>
        <w:rPr/>
        <w:t>眵潹檱쉣䉕䏂係济轹呢瀰䙂쉶⏂䩪琱㥑歨☽珍ㅪ䱧瓂掣狂㘻呮瑭뭑썂㈲묶畞</w:t>
      </w:r>
      <w:r>
        <w:rPr/>
        <w:t>ⵢ</w:t>
      </w:r>
      <w:r>
        <w:rPr/>
        <w:t>ㄯ兦䭧慌搽氮카</w:t>
      </w:r>
      <w:r>
        <w:rPr/>
        <w:t>ꦣ</w:t>
      </w:r>
      <w:r>
        <w:rPr/>
        <w:t>㵣♯䑆</w:t>
      </w:r>
      <w:r>
        <w:rPr/>
        <w:t>ꔦ</w:t>
      </w:r>
      <w:r>
        <w:rPr/>
        <w:t>ぃ㕂쉐噋廂漬쎱涱槂煁㈦넪쉅䫂㈰㥠飂㙯摇佥㩲瑶穨쉪懂戱噙</w:t>
      </w:r>
      <w:r>
        <w:rPr/>
        <w:t>꤯</w:t>
      </w:r>
      <w:r>
        <w:rPr/>
        <w:t>ⱍ⎬⨥</w:t>
      </w:r>
      <w:r>
        <w:rPr/>
        <w:t>ꥁ⎬</w:t>
      </w:r>
      <w:r>
        <w:rPr/>
        <w:t>䉐か奥쉵㍣ㅑ晗氤侩愸绂䈱娬⍡睸晩ꅉ正</w:t>
      </w:r>
      <w:r>
        <w:rPr/>
        <w:t>ⴭ</w:t>
      </w:r>
      <w:r>
        <w:rPr/>
        <w:t>傡䅳䔩整㡐塆┦쉟乥甬愽쏂㧂湍敵㷂塗本㙠瘲洩</w:t>
      </w:r>
      <w:r>
        <w:rPr/>
        <w:t>ꤥ</w:t>
      </w:r>
      <w:r>
        <w:rPr/>
        <w:t>慖䬴ㆣ儨쉋楏睭䵑뼺숸㕅澵</w:t>
      </w:r>
      <w:r>
        <w:rPr/>
        <w:t>ꥐ</w:t>
      </w:r>
      <w:r>
        <w:rPr/>
        <w:t>䤴</w:t>
      </w:r>
      <w:r>
        <w:rPr/>
        <w:t>⡳</w:t>
      </w:r>
      <w:r>
        <w:rPr/>
        <w:t>椱咥婆坊뮡牷灂剈婢塆ꍫ</w:t>
      </w:r>
      <w:r>
        <w:rPr/>
        <w:t>ⱄ</w:t>
      </w:r>
      <w:r>
        <w:rPr/>
        <w:t>楚</w:t>
      </w:r>
      <w:r>
        <w:rPr/>
        <w:t>ꥆ⵩⥫</w:t>
      </w:r>
      <w:r>
        <w:rPr/>
        <w:t>瑆㙯▵</w:t>
      </w:r>
      <w:r>
        <w:rPr/>
        <w:t>ꕩ</w:t>
      </w:r>
      <w:r>
        <w:rPr/>
        <w:t>䑅兯㝄싂垡숨恮쉺</w:t>
      </w:r>
      <w:r>
        <w:rPr/>
        <w:t>Ⱚ</w:t>
      </w:r>
      <w:r>
        <w:rPr/>
        <w:t>佉⨵秂瞱䡌䥸═</w:t>
      </w:r>
      <w:r>
        <w:rPr/>
        <w:t>ⵐ</w:t>
      </w:r>
      <w:r>
        <w:rPr/>
        <w:t>쉉妣쉃橣操⑌潒╴딳㈪榻凂湃杠⬤捒</w:t>
      </w:r>
      <w:r>
        <w:rPr/>
        <w:t>ꦻ</w:t>
      </w:r>
      <w:r>
        <w:rPr/>
        <w:t>姂䕒睒㑖爤䳂夸〸樺㵶䔳䁡묳㢥礸顠題ꅺ硟瓍땁딱쉒䲘慰땯欺䑋飃</w:t>
      </w:r>
      <w:r>
        <w:rPr/>
        <w:t>ꔳ</w:t>
      </w:r>
      <w:r>
        <w:rPr/>
        <w:t>걪斩换䨫穘剬╯帱쉠</w:t>
      </w:r>
      <w:r>
        <w:rPr/>
        <w:t>⠦</w:t>
      </w:r>
      <w:r>
        <w:rPr/>
        <w:t>꧂</w:t>
      </w:r>
      <w:r>
        <w:rPr/>
        <w:t>咻쉭㕎쉍框捭浒啔湬灸</w:t>
      </w:r>
      <w:r>
        <w:rPr/>
        <w:t>⡴</w:t>
      </w:r>
      <w:r>
        <w:rPr/>
        <w:t>琭恋싂䵃⩙傩슩痃⥐⌸塎┦秂牖噬卨㩄⍒捐び㙟桰乨瑌ꅦꥮ慆彯㙰쉬숮㌪桮畀딊汶牬㖩卭⍲灔ꅲ撏⬮瀸为伣睕㈴걷㭶偋⨩ꥴ㨫堲轮Ⓜ䗂뽓䥊周朶顮䕀䩏ꅟ搪숲㛂숣癶싂䋂숮换⬪头春䤲畴当⼬갯梿痂싂䥙噸땦噱偏䁕ヂ</w:t>
      </w:r>
      <w:r>
        <w:rPr/>
        <w:t>ⰵ</w:t>
      </w:r>
      <w:r>
        <w:rPr/>
        <w:t>畷ㅡ䅪扴쉴␨瞬╾⼵劣樦轶媻㵒晐稲䮵淎</w:t>
      </w:r>
      <w:r>
        <w:rPr/>
        <w:t>ⱳ</w:t>
      </w:r>
      <w:r>
        <w:rPr/>
        <w:t>쉓぀僂契儳睐盂捣뇃桫</w:t>
      </w:r>
      <w:r>
        <w:rPr/>
        <w:t>⢘</w:t>
      </w:r>
      <w:r>
        <w:rPr/>
        <w:t>欽⸳⍇䩒恳䌻⭞泂辡卪ꅐ冥㕩㩏⭎䭷칵뽢쉟</w:t>
      </w:r>
      <w:r>
        <w:rPr/>
        <w:t>⡵</w:t>
      </w:r>
      <w:r>
        <w:rPr/>
        <w:t>⼣䘷曂㚩硩䡑䓂㇂堪䀻祷㡬夹╙い刲痂⬦⽅㩭浱轭슮唺凎慨潄䁨敎김慗⩒洲汳㆏浰疵䑺Ⓜ䁗ꥤ轑䕡䤪呹䡈숰墿婗煱㡍</w:t>
      </w:r>
      <w:r>
        <w:rPr/>
        <w:t>⡋⬩</w:t>
      </w:r>
      <w:r>
        <w:rPr/>
        <w:t>抣㝰で䔨桗歞㬨楄슿쵒截祐曂䚏䂵⼦묣潌弲䎘祋竂凂䷂唭焴じ숻䥓䩐参䡅䥤㏂슱疻〴┹敭積煑ㅰ㜪䱮슮䥭䁓⹌㒬⹗䱚㵖㌶整楥欵⩏㠫ꌥ辩义쏂獊䐲浕䈷稬汀塹婸⼽쎡牚깸칀潣种숨捖畚㟂䱫슩쉎걖瑋幒匪㙈╕䥨䀬帴玥㘵湥珂⨨睂㙹砣쉳ㅘ</w:t>
      </w:r>
      <w:r>
        <w:rPr/>
        <w:t>꥟</w:t>
      </w:r>
      <w:r>
        <w:rPr/>
        <w:t>㐽䥢幱⬷䌣⨶㕒䵒싃␲⩹但슩䜪⤹癒㭾쉉摈睩◂㍮䜳땟ヂ㍟䑈犱䬷⍴㩸䧂㜮㴩⬭䥅欦佪䢩潤⴪ꆣ秂기摌㔮䉔䙬娴䌥⼣㈰济俍⩰掏</w:t>
      </w:r>
      <w:r>
        <w:rPr/>
        <w:t>ꔴ</w:t>
      </w:r>
      <w:r>
        <w:rPr/>
        <w:t>帴㍐批뮘㌸晙䅨숵䓎䥥</w:t>
      </w:r>
      <w:r>
        <w:rPr/>
        <w:t>ꤤ</w:t>
      </w:r>
      <w:r>
        <w:rPr/>
        <w:t>梬癤쵕䉚쉋䰵⺥㡧幈琹쉥㡮稪䉧ぬ欯ꌺ⻂刪熿捷㝧䢥썩你棂奀摖皮뽌娬쵑塹⽔䥑佑戻슱欦싃弮칧㑲⽷⹔녁敀☰求䕪㈪湹</w:t>
      </w:r>
      <w:r>
        <w:rPr/>
        <w:t>ⵘꕋ</w:t>
      </w:r>
      <w:r>
        <w:rPr/>
        <w:t>䌲䱢堪㭂繱癖⩚㌯桢奨轐汒⴬瞘쉍㓍楓쉵啅燂杨呦楸ꥰ毂㐻⧂㵣啞쌳坫潫㜱濂ㆻꅠ祳㉆쵔촺棂녊䟂㒩⍅步弮幰걧煖㝔春恦偦䝙䤻剴轥忂焲쉆䄻</w:t>
      </w:r>
      <w:r>
        <w:rPr/>
        <w:t>ꕵ</w:t>
      </w:r>
      <w:r>
        <w:rPr/>
        <w:t>啤滂䪩杚仂⩘搭⫂</w:t>
      </w:r>
      <w:r>
        <w:rPr/>
        <w:t>ꖘ</w:t>
      </w:r>
      <w:r>
        <w:rPr/>
        <w:t>佣瞿啞碵⛂싂㭺쉧晍瀴녈</w:t>
      </w:r>
      <w:r>
        <w:rPr/>
        <w:t>ꤪ</w:t>
      </w:r>
      <w:r>
        <w:rPr/>
        <w:t>䛂輱䡭⭴橢晡䡪⩚橥</w:t>
      </w:r>
      <w:r>
        <w:rPr/>
        <w:t>꧍</w:t>
      </w:r>
      <w:r>
        <w:rPr/>
        <w:t>땔䕥껂瑶䡔砣䟃敧楃숰䩈撿㏂㛂싂┰㥺㙄ꄣ⦩杂슮砤檡⹷窩⨫妬ꌊ慟숨䴱䁇嚩䁶䓂瘻ꍋ䨲</w:t>
      </w:r>
      <w:r>
        <w:rPr/>
        <w:t>꧂</w:t>
      </w:r>
      <w:r>
        <w:rPr/>
        <w:t>纬䵦䍏䓍噌㡴獘⩂牤毂䙡䎏␣秂煈츦䙗轂獐㐸숹쉲え昬歯克㍳썪긮싂敹哂坰迂┸녥㛎╇彉ォ㌽ꌱ딦墥湩繯刺輤礹䎘쉸㝫⪵슣繶⭵塄棎숤䍅敉㕄⹙潣㉒數璻㉴慕䤰숺疵䙱软楄</w:t>
      </w:r>
      <w:r>
        <w:rPr/>
        <w:t>ꦱ</w:t>
      </w:r>
      <w:r>
        <w:rPr/>
        <w:t>숸牱皮㤰洭ꏂ뮿梵扚췍溬䴹潶剭䟂噄䴬칑〯䑧쉴徬䥯ꎿ㆏䒘㟂塍總幷幱쉨㝁刪䪵兤깥㵮쵾祊㔳䥨吭뭚숶婷祤栽干擂⭚䩍㖩杀칯䠮扵</w:t>
      </w:r>
      <w:r>
        <w:rPr/>
        <w:t>ꕾ</w:t>
      </w:r>
      <w:r>
        <w:rPr/>
        <w:t>湧⚩歕㙴䑡惎⩒䠳㑑쉆칂쉖쉚傘⽢慉쉐쉡㘺ꇂ矍竂⪥</w:t>
      </w:r>
      <w:r>
        <w:rPr/>
        <w:t>ꤶ</w:t>
      </w:r>
      <w:r>
        <w:rPr/>
        <w:t>㜯橷拂딯恷㮥汔彯ꅢ瞻⽾犬딹쉇⥉ㄬ祆䠲</w:t>
      </w:r>
      <w:r>
        <w:rPr/>
        <w:t>ꗎ</w:t>
      </w:r>
      <w:r>
        <w:rPr/>
        <w:t>㨥辻槍쎵</w:t>
      </w:r>
      <w:r>
        <w:rPr/>
        <w:t>ⴳ</w:t>
      </w:r>
      <w:r>
        <w:rPr/>
        <w:t>权㒻䝵桯㕰㬳疣쉞ㅕ뽋㈳㋂</w:t>
      </w:r>
      <w:r>
        <w:rPr/>
        <w:t>⡁</w:t>
      </w:r>
      <w:r>
        <w:rPr/>
        <w:t>䢩娯슏呴ꎏ㒣㘫</w:t>
      </w:r>
      <w:r>
        <w:rPr/>
        <w:t>ⷂ</w:t>
      </w:r>
      <w:r>
        <w:rPr/>
        <w:t>入戫</w:t>
      </w:r>
      <w:r>
        <w:rPr/>
        <w:t>ⱓ⛂</w:t>
      </w:r>
      <w:r>
        <w:rPr/>
        <w:t>䄪嫂㑦숤쌭獌轸悘⽊㡶户㘺묪⽘株┫쉩ㅯ쵱⤸깤娷祥倬땁烂啰娽株숲䄨</w:t>
      </w:r>
      <w:r>
        <w:rPr/>
        <w:t>ꥉ</w:t>
      </w:r>
      <w:r>
        <w:rPr/>
        <w:t>䎡愨獡䢩⸪쉱▘䑆</w:t>
      </w:r>
      <w:r>
        <w:rPr/>
        <w:t>ⰽ</w:t>
      </w:r>
      <w:r>
        <w:rPr/>
        <w:t>슬슻稭묳焰ꍴꆘ汾㉊㧃쉭㕪煤묥求猨嫂桓䕴쉰싂告뼪㘬</w:t>
      </w:r>
      <w:r>
        <w:rPr/>
        <w:t>ꦿ</w:t>
      </w:r>
      <w:r>
        <w:rPr/>
        <w:t>쉖眥塑⒬</w:t>
      </w:r>
      <w:r>
        <w:rPr/>
        <w:t>⣂</w:t>
      </w:r>
      <w:r>
        <w:rPr/>
        <w:t>迂氰</w:t>
      </w:r>
      <w:r>
        <w:rPr/>
        <w:t>ⵏ</w:t>
      </w:r>
      <w:r>
        <w:rPr/>
        <w:t>渦係䮏䑟ㄦ쉇慗祺稨⩤䅕弪疬ㄯ憩䀨</w:t>
      </w:r>
      <w:r>
        <w:rPr/>
        <w:t>ꥏ⪩</w:t>
      </w:r>
      <w:r>
        <w:rPr/>
        <w:t>츻䩔㐸役㖮⥥媘額凂컂䩚⥌櫍彁ꍣ夤쉃烎䅶⹕昶⹍抿⩠쉧쉨圻䈨䝗쉋뾿䡨쉋⽰煘⻂奖从乺㏍⻂䀨䒮ꥣ熿쉢㥾硧䉬偲츰⑖썷┪⽊䨴拎쉈眴</w:t>
      </w:r>
      <w:r>
        <w:rPr/>
        <w:t>꥓</w:t>
      </w:r>
      <w:r>
        <w:rPr/>
        <w:t>칗쉭佹唽캮䟂呁楲轊㎿婱毎嘸㡦</w:t>
      </w:r>
      <w:r>
        <w:rPr/>
        <w:t>ꕕ</w:t>
      </w:r>
      <w:r>
        <w:rPr/>
        <w:t>做䥀⴪㟂</w:t>
      </w:r>
      <w:r>
        <w:rPr/>
        <w:t>ꥋ</w:t>
      </w:r>
      <w:r>
        <w:rPr/>
        <w:t>䉔숽纱㡧</w:t>
      </w:r>
      <w:r>
        <w:rPr/>
        <w:t>Ⳃ</w:t>
      </w:r>
      <w:r>
        <w:rPr/>
        <w:t>썲燂꺻⩆潎乘嗂顥栥䱀怱楸堸⎿䙵摖㉫㬥㠤䢮硗쉋棂츸噹欶壍獧䝍瑅╓濃橑婍摹㯍燂换倵䙀⍩䡁纻ꌣ个ㅱ㶩磂쉧ꆿ礱畔挻숰瓂公幖㵣卮</w:t>
      </w:r>
      <w:r>
        <w:rPr/>
        <w:t>ꤵ</w:t>
      </w:r>
      <w:r>
        <w:rPr/>
        <w:t>겻塄卨㞩祭㈪⑖䩾朤㭙祶啒炱</w:t>
      </w:r>
      <w:r>
        <w:rPr/>
        <w:t>ⲡ</w:t>
      </w:r>
      <w:r>
        <w:rPr/>
        <w:t>㡑ꥵ㉘捖㵦쉤歓幀稷升疵䱡녀到뼪䛂䁉獯擂戴烍ꎩ</w:t>
      </w:r>
      <w:r>
        <w:rPr/>
        <w:t>ꥈ</w:t>
      </w:r>
      <w:r>
        <w:rPr/>
        <w:t>䄽䨨慲㑏㶻걢䅬䁩䨶轢뭵唴碡㍞礵◂</w:t>
      </w:r>
      <w:r>
        <w:rPr/>
        <w:t>⢮</w:t>
      </w:r>
      <w:r>
        <w:rPr/>
        <w:t>ꅦ뮵⌊숸甪扢쵟䮱䤵⩸숺㠳㝮갪湦</w:t>
      </w:r>
      <w:r>
        <w:rPr/>
        <w:t>ⴶ</w:t>
      </w:r>
      <w:r>
        <w:rPr/>
        <w:t>滂䍌牟弳婶祮칏䱆㉞ㅅ䊡䬵祶ぃ숸㫂㭀⬯䱘뼦</w:t>
      </w:r>
      <w:r>
        <w:rPr/>
        <w:t>ⱑ</w:t>
      </w:r>
      <w:r>
        <w:rPr/>
        <w:t>夹㡡뭵页</w:t>
      </w:r>
      <w:r>
        <w:rPr/>
        <w:t>ꤦ</w:t>
      </w:r>
      <w:r>
        <w:rPr/>
        <w:t>欨䙋䵗桷뇂䬻啺彄婰숲䥧䅕㝧太ꍾ埂媘갪䙳彖㙬形䯂嚿㙀</w:t>
      </w:r>
      <w:r>
        <w:rPr/>
        <w:t>⠯</w:t>
      </w:r>
      <w:r>
        <w:rPr/>
        <w:t>네⩬뽡⹸橄幖䕦⪿╳ꅶ곂ꍴ恸⥔║쉧彔椴ꄯ㎩婔⮥⹥棍斬亮炏煙⹡㍯쉫㗂轸牀慵䅩ぁ㩌㉮䉧幧ꎮ慔䡨䡮ꅐ报娮⯃⥉</w:t>
      </w:r>
      <w:r>
        <w:rPr/>
        <w:t>⡾</w:t>
      </w:r>
      <w:r>
        <w:rPr/>
        <w:t>ꏂ犵䀮䰮뿂䳎幢珍땔</w:t>
      </w:r>
      <w:r>
        <w:rPr/>
        <w:t>Ⱬ</w:t>
      </w:r>
      <w:r>
        <w:rPr/>
        <w:t>䩙㉵樵洮㙳⺿穭壃꥾帱杫⾘庩副促兊片슣슱땧と庵껂飂䬷亻穴䵓⹰祺</w:t>
      </w:r>
      <w:r>
        <w:rPr/>
        <w:t>ꦱ</w:t>
      </w:r>
      <w:r>
        <w:rPr/>
        <w:t>ꆥ㠵塖敩璱楱穏㚿䵐㙣偟䎏딬♅㍀숪昳儻땬硭呁䕪⽓䝢禩暿뽫ꌤ厮쉰싂两傩湡ㅇ桁䠪쉫⭣杰쉀⨭奆쉱桪敤촥㭊숵⫂曂縳</w:t>
      </w:r>
      <w:r>
        <w:rPr/>
        <w:t>⡠⦣</w:t>
      </w:r>
      <w:r>
        <w:rPr/>
        <w:t>㕚</w:t>
      </w:r>
      <w:r>
        <w:rPr/>
        <w:t>⡌</w:t>
      </w:r>
      <w:r>
        <w:rPr/>
        <w:t>뽮♅〭潃쉁⩔</w:t>
      </w:r>
      <w:r>
        <w:rPr/>
        <w:t>⠲</w:t>
      </w:r>
      <w:r>
        <w:rPr/>
        <w:t>晱䌰</w:t>
      </w:r>
      <w:r>
        <w:rPr/>
        <w:t>ꤥ</w:t>
      </w:r>
      <w:r>
        <w:rPr/>
        <w:t>〣坧澩瑗汵凂䑢쉰克版ꥰ⹠썓㗂䗎摗汘汮㐪㝴쉪奷欦썺碵湌⵫杓</w:t>
      </w:r>
      <w:r>
        <w:rPr/>
        <w:t>ⲡ</w:t>
      </w:r>
      <w:r>
        <w:rPr/>
        <w:t>涩숸슘뾩㥕扰슘⦵灤쉢瀯㏂싎</w:t>
      </w:r>
      <w:r>
        <w:rPr/>
        <w:t>ⵊ</w:t>
      </w:r>
      <w:r>
        <w:rPr/>
        <w:t>㚣</w:t>
      </w:r>
      <w:r>
        <w:rPr/>
        <w:t>ꤥ</w:t>
      </w:r>
      <w:r>
        <w:rPr/>
        <w:t>䐻溻汶䑣</w:t>
      </w:r>
      <w:r>
        <w:rPr/>
        <w:t>ꤸ⍌</w:t>
      </w:r>
      <w:r>
        <w:rPr/>
        <w:t>幕䑷</w:t>
      </w:r>
      <w:r>
        <w:rPr/>
        <w:t>ꕠ</w:t>
      </w:r>
      <w:r>
        <w:rPr/>
        <w:t>顐癟嫂䥖䅨</w:t>
      </w:r>
      <w:r>
        <w:rPr/>
        <w:t>ꦱ</w:t>
      </w:r>
      <w:r>
        <w:rPr/>
        <w:t>慵穐堤熿䕵啈⫂㯂㕋⍬捳佘䴰怹⭐橪ㅆ数숳䖣䳂슘佦䅯乙剔</w:t>
      </w:r>
      <w:r>
        <w:rPr/>
        <w:t>ⱙ⵾</w:t>
      </w:r>
      <w:r>
        <w:rPr/>
        <w:t>䠬㙺焣㙔勂㚘桉䐪㡴珂㭣唺彁</w:t>
      </w:r>
      <w:r>
        <w:rPr/>
        <w:t>ꦮ</w:t>
      </w:r>
      <w:r>
        <w:rPr/>
        <w:t>愭쉃㘤優獬깑湥</w:t>
      </w:r>
      <w:r>
        <w:rPr/>
        <w:t>ꦻ</w:t>
      </w:r>
      <w:r>
        <w:rPr/>
        <w:t>츨㙪㙆嘥轤녆⩐ㅺ숣♤猪䰹꥗泍䱡婐坃숳爽⼽䅨䳂⭉㨸坮狂㕡灣充欵䍄␫湦歵䌭䀱ꍓ参</w:t>
      </w:r>
      <w:r>
        <w:rPr/>
        <w:t>ⰹ</w:t>
      </w:r>
      <w:r>
        <w:rPr/>
        <w:t>칤烂灢潰ꎘ弶煥䁋瑂党浇歠䀥縷氱䢵瀪坹浄ず⤭癖噱㉳</w:t>
      </w:r>
      <w:r>
        <w:rPr/>
        <w:t>ꤱ</w:t>
      </w:r>
      <w:r>
        <w:rPr/>
        <w:t>祠敁슥桍願栺嘷䥑浲㕺湢杓啵卟削僃숴ㄳ䍮䁇</w:t>
      </w:r>
      <w:r>
        <w:rPr/>
        <w:t>⠴</w:t>
      </w:r>
      <w:r>
        <w:rPr/>
        <w:t>画㙰쉮숪歸뽵⎩땱㡷浪彂㡪纬깆扺⍟㓍뗂摟뗂넸⬯忂祈晤䁎숩䍬煙깶䦵쉪䝩剅暩ꅣ啶쉓䕕頩姂垣测츽秂ぐ㔫㐳忎焫⵳䱲쌣⥞㌷믂䴦넬䬭䱪</w:t>
      </w:r>
      <w:r>
        <w:rPr/>
        <w:t>Ⱖ</w:t>
      </w:r>
      <w:r>
        <w:rPr/>
        <w:t>婐쉵夻枵ꏂ묪橆䥐灂꺿䅄火捪灣輻䭭㬸쉎弪敂</w:t>
      </w:r>
      <w:r>
        <w:rPr/>
        <w:t>Ⳃ</w:t>
      </w:r>
      <w:r>
        <w:rPr/>
        <w:t>塊뽪</w:t>
      </w:r>
      <w:r>
        <w:rPr/>
        <w:t>ⵉ</w:t>
      </w:r>
      <w:r>
        <w:rPr/>
        <w:t>灇</w:t>
      </w:r>
      <w:r>
        <w:rPr/>
        <w:t>⠱</w:t>
      </w:r>
      <w:r>
        <w:rPr/>
        <w:t>朲쌷㵞㤬槂桊묊櫂</w:t>
      </w:r>
      <w:r>
        <w:rPr/>
        <w:t>꤬⚘</w:t>
      </w:r>
      <w:r>
        <w:rPr/>
        <w:t>㖩坞神⩖쉗摉⩆獯䉆뭒戵쉓嘸♭녈⥞兩숯ꍋ䡒改</w:t>
      </w:r>
      <w:r>
        <w:rPr/>
        <w:t>꧃</w:t>
      </w:r>
      <w:r>
        <w:rPr/>
        <w:t>숦〺</w:t>
      </w:r>
      <w:r>
        <w:rPr/>
        <w:t>ⵙ</w:t>
      </w:r>
      <w:r>
        <w:rPr/>
        <w:t>뽷䱫▮呎㕰繫槎㭧䠸禡伻䕋Ⓜ쉙煹睟癁숺牃庮堨䌬걘</w:t>
      </w:r>
      <w:r>
        <w:rPr/>
        <w:t>ꗂꦻ</w:t>
      </w:r>
      <w:r>
        <w:rPr/>
        <w:t>姂⩮</w:t>
      </w:r>
      <w:r>
        <w:rPr/>
        <w:t>ꕌ⍌</w:t>
      </w:r>
      <w:r>
        <w:rPr/>
        <w:t>숮♙숦瑹係灲竂䕮◂㵉␴뗂睖</w:t>
      </w:r>
      <w:r>
        <w:rPr/>
        <w:t>ꥐ</w:t>
      </w:r>
      <w:r>
        <w:rPr/>
        <w:t>ⱕ</w:t>
      </w:r>
      <w:r>
        <w:rPr/>
        <w:t>夣癧祈顢砶䤶䱳轙땘空淍浊ば併伯儵玻㭓</w:t>
      </w:r>
      <w:r>
        <w:rPr/>
        <w:t>Ⲭ</w:t>
      </w:r>
      <w:r>
        <w:rPr/>
        <w:t>癐</w:t>
      </w:r>
      <w:r>
        <w:rPr/>
        <w:t>ꤽ⩢</w:t>
      </w:r>
      <w:r>
        <w:rPr/>
        <w:t>췂슻숨</w:t>
      </w:r>
      <w:r>
        <w:rPr/>
        <w:t>⠮</w:t>
      </w:r>
      <w:r>
        <w:rPr/>
        <w:t>搵ㄮ⒵嘭䝦싂䈣</w:t>
      </w:r>
      <w:r>
        <w:rPr/>
        <w:t>ꦣ</w:t>
      </w:r>
      <w:r>
        <w:rPr/>
        <w:t>컂뭦捖晸숲쉾焺畹쉉⹰坊䏂⫂坥격숪䂱砸煶灉猭䄮慶䞏妣⑳倴慑漫␽</w:t>
      </w:r>
      <w:r>
        <w:rPr/>
        <w:t>ⰤⓂ</w:t>
      </w:r>
      <w:r>
        <w:rPr/>
        <w:t>祰㠯䔪䵡剌但噗搶㯂숲</w:t>
      </w:r>
      <w:r>
        <w:rPr/>
        <w:t>ꗃ</w:t>
      </w:r>
      <w:r>
        <w:rPr/>
        <w:t>縨彟㜫儺潤催獠꺣捪盂썀숰쎥微㇂⬰朷柂湾倲⍥夳</w:t>
      </w:r>
      <w:r>
        <w:rPr/>
        <w:t>ⱨ</w:t>
      </w:r>
      <w:r>
        <w:rPr/>
        <w:t>䝨嘺㔤䙱</w:t>
      </w:r>
      <w:r>
        <w:rPr/>
        <w:t>⡡</w:t>
      </w:r>
      <w:r>
        <w:rPr/>
        <w:t>숦炩奎뽌㍌뽰妣窥祤梏挭쉳啘ꅡ盂䰯뮬⑃䁠⹇池浔攬㕏⍓硲掱所㡖漤䄮樥숻泂䖱晅쉍啒쉬歈䟂</w:t>
      </w:r>
      <w:r>
        <w:rPr/>
        <w:t>⡘␽⡚</w:t>
      </w:r>
      <w:r>
        <w:rPr/>
        <w:t>弫䏍礦⹕扠⫂</w:t>
      </w:r>
      <w:r>
        <w:rPr/>
        <w:t>ꖘ</w:t>
      </w:r>
      <w:r>
        <w:rPr/>
        <w:t>䞩爪넥盂⫂帶卖㡈䑋働皏䧂슥乸䜥劮器䲵䄹偠䮘爵</w:t>
      </w:r>
      <w:r>
        <w:rPr/>
        <w:t>⡎</w:t>
      </w:r>
      <w:r>
        <w:rPr/>
        <w:t>欸㌮垥⩴囂뭳廂爪♧⛍畩䉠僂⭶격睁숤䶘㝔␰矍䑔轓╕癎倳兦ㅰ䍧嗂㩨礤绂栫䁡ꄷ</w:t>
      </w:r>
      <w:r>
        <w:rPr/>
        <w:t>ⴤ</w:t>
      </w:r>
      <w:r>
        <w:rPr/>
        <w:t>䁏廂扗げ摂㵄㙫涏坅촭唶ま睏兹</w:t>
      </w:r>
      <w:r>
        <w:rPr/>
        <w:t>꥓</w:t>
      </w:r>
      <w:r>
        <w:rPr/>
        <w:t>㡤橁뽍京䔣硬곂浾䑩绂썌䋂兞칵䝘㎣䁁쉙㡞⹗㙔歩稴摗㑄☵爣ꏃ㤦穴䂏瓂挷圵塘쉷䫂噾㴩⤷淂协樴㠤㍳쉚漵㵞堭쏃廂愵㙔帰썦硰㍂♷⪥䥘㍇</w:t>
      </w:r>
      <w:r>
        <w:rPr/>
        <w:t>ꔽ</w:t>
      </w:r>
      <w:r>
        <w:rPr/>
        <w:t>숥爺䅒년破橖伨癄ㄮ싂倽楇乌繫歒嫂䖻塨⽨乇깸汚</w:t>
      </w:r>
      <w:r>
        <w:rPr/>
        <w:t>ꦏ⭥</w:t>
      </w:r>
      <w:r>
        <w:rPr/>
        <w:t>쉟숽㝏槍䔨칦稺䏂杩뾘剟潹숴䄫物쏎⺘⪏硪挦摤琷琻</w:t>
      </w:r>
      <w:r>
        <w:rPr/>
        <w:t>ꗂ</w:t>
      </w:r>
      <w:r>
        <w:rPr/>
        <w:t>㋂</w:t>
      </w:r>
      <w:r>
        <w:rPr/>
        <w:t>ⰽ</w:t>
      </w:r>
      <w:r>
        <w:rPr/>
        <w:t>䅴琳</w:t>
      </w:r>
      <w:r>
        <w:rPr/>
        <w:t>Ⱚ</w:t>
      </w:r>
      <w:r>
        <w:rPr/>
        <w:t>轥炬偂䔩䬴넹煆ꅳ姂摖幖榘助栭䀦怹♵⑐⍈뿍浡祫</w:t>
      </w:r>
      <w:r>
        <w:rPr/>
        <w:t>ꕰ</w:t>
      </w:r>
      <w:r>
        <w:rPr/>
        <w:t>⽇椻쵫湾싂㡫땇哃㐯幄</w:t>
      </w:r>
      <w:r>
        <w:rPr/>
        <w:t>⣂</w:t>
      </w:r>
      <w:r>
        <w:rPr/>
        <w:t>땠꧎穸窮</w:t>
      </w:r>
      <w:r>
        <w:rPr/>
        <w:t>Ⳃ</w:t>
      </w:r>
      <w:r>
        <w:rPr/>
        <w:t>椲然걁晲倪佡偭걎癞灚慡浬㭱⹣♎㕡瘱㙑⫂⵷㍥</w:t>
      </w:r>
      <w:r>
        <w:rPr/>
        <w:t>ⱋ</w:t>
      </w:r>
      <w:r>
        <w:rPr/>
        <w:t>厵쉗攫䥄牤㵸⬥櫍쉳</w:t>
      </w:r>
      <w:r>
        <w:rPr/>
        <w:t>ꕄ</w:t>
      </w:r>
      <w:r>
        <w:rPr/>
        <w:t>曂朰땤坋挲䣂⍦摗꥞轗䁰⩰䥂挴繂㩗恄</w:t>
      </w:r>
      <w:r>
        <w:rPr/>
        <w:t>꥓</w:t>
      </w:r>
      <w:r>
        <w:rPr/>
        <w:t>爷剘췂녱猊⍨㩵</w:t>
      </w:r>
      <w:r>
        <w:rPr/>
        <w:t>ꦏ</w:t>
      </w:r>
      <w:r>
        <w:rPr/>
        <w:t>奾橫剒싂倴슏復捷⭌干僎㋂㮵싂쉖碩</w:t>
      </w:r>
      <w:r>
        <w:rPr/>
        <w:t>ꦘ</w:t>
      </w:r>
      <w:r>
        <w:rPr/>
        <w:t>咻䐶숳秂娱숲䱃嘰㭑숲轋奠栩㴮席ꍔ숨灕㡶</w:t>
      </w:r>
      <w:r>
        <w:rPr/>
        <w:t>ꥇ</w:t>
      </w:r>
      <w:r>
        <w:rPr/>
        <w:t>流⹨촸㤽䤻䤫䁖䈴칉戰슱硸싂䊥澬㷂烂䕸浶恙琽摃喘䟂灡</w:t>
      </w:r>
      <w:r>
        <w:rPr/>
        <w:t>ꔥ⨬</w:t>
      </w:r>
      <w:r>
        <w:rPr/>
        <w:t>帱ꍨ</w:t>
      </w:r>
      <w:r>
        <w:rPr/>
        <w:t>ⵄ♂</w:t>
      </w:r>
      <w:r>
        <w:rPr/>
        <w:t>歘뿂숷搴숪促轨싂姂熣</w:t>
      </w:r>
      <w:r>
        <w:rPr/>
        <w:t>⢱</w:t>
      </w:r>
      <w:r>
        <w:rPr/>
        <w:t>矂瀤⚻啣〰瞥瑍槂嘤䅞뾘♔泂癨焯슩㵊橈㊘䨳</w:t>
      </w:r>
      <w:r>
        <w:rPr/>
        <w:t>ꕧ</w:t>
      </w:r>
      <w:r>
        <w:rPr/>
        <w:t>轉懂쉸␪</w:t>
      </w:r>
      <w:r>
        <w:rPr/>
        <w:t>ⴶ</w:t>
      </w:r>
      <w:r>
        <w:rPr/>
        <w:t>쵇坐檻浦䥬滂呸䝱璮埍瑗伸䠪</w:t>
      </w:r>
      <w:r>
        <w:rPr/>
        <w:t>꤫</w:t>
      </w:r>
      <w:r>
        <w:rPr/>
        <w:t>飂♾ぇ剩㭇</w:t>
      </w:r>
      <w:r>
        <w:rPr/>
        <w:t>ꦣ</w:t>
      </w:r>
      <w:r>
        <w:rPr/>
        <w:t>뿍슏숰㴮㕖溬才勂婴嚩ꥶ䭊硉ꌷ쉣傩ㆻ</w:t>
      </w:r>
      <w:r>
        <w:rPr/>
        <w:t>⣂</w:t>
      </w:r>
      <w:r>
        <w:rPr/>
        <w:t>慩</w:t>
      </w:r>
      <w:r>
        <w:rPr/>
        <w:t>⢏</w:t>
      </w:r>
      <w:r>
        <w:rPr/>
        <w:t>숻깟䥦䙩淂婐伽渳儮㭒칞渭䬦儵㴭ꅴ涏㩥ひ껂䑫ꌫ⤫浞쉈當</w:t>
      </w:r>
      <w:r>
        <w:rPr/>
        <w:t>꧂</w:t>
      </w:r>
      <w:r>
        <w:rPr/>
        <w:t>輸떏ꅲ係祺䱲䙏夷凃䵠偳㉅䴥䭅㝆渺晟橰浭컍묺㛂䃂썾㨴땩塑匭䌨䥐㩈깅咏繪㭑摍㗂㉤㕆</w:t>
      </w:r>
      <w:r>
        <w:rPr/>
        <w:t>ꥑ</w:t>
      </w:r>
      <w:r>
        <w:rPr/>
        <w:t>쉏㑭㭖獫櫂숮쉟来</w:t>
      </w:r>
      <w:r>
        <w:rPr/>
        <w:t>ꤥ</w:t>
      </w:r>
      <w:r>
        <w:rPr/>
        <w:t>楢囂杹䮬㤽쉲矂ꄷ쵍漯쉌摦䕣䉸潶塮쉀</w:t>
      </w:r>
      <w:r>
        <w:rPr/>
        <w:t>ꦵ</w:t>
      </w:r>
      <w:r>
        <w:rPr/>
        <w:t>憘愸䤪朰</w:t>
      </w:r>
      <w:r>
        <w:rPr/>
        <w:t>ⴴ</w:t>
      </w:r>
      <w:r>
        <w:rPr/>
        <w:t>绂ꌷ춘塨戻剟䥀♮싂渵</w:t>
      </w:r>
      <w:r>
        <w:rPr/>
        <w:t>Ɒ</w:t>
      </w:r>
      <w:r>
        <w:rPr/>
        <w:t>冏䁶쎮䮘幘䕔湚盂</w:t>
      </w:r>
      <w:r>
        <w:rPr/>
        <w:t>Ⱬ</w:t>
      </w:r>
      <w:r>
        <w:rPr/>
        <w:t>䏂搭呁垵繳䩁ꏃ䭐穬䋂畆噚涵堹㜩噅扟唹싂䶘汄秂婦깤噪긮佱⭉㑐╺㠳序㬩ヂセ칯㔱ꍋ拂睇幧媿ꍇ垥揂彙塗剳猵</w:t>
      </w:r>
      <w:r>
        <w:rPr/>
        <w:t>ⶩ</w:t>
      </w:r>
      <w:r>
        <w:rPr/>
        <w:t>쉦㷃牔張炱摥♊⪏楠ꍠ䞩䝕摌姂轂䂱浅幦䡚䄤呞춵ぅ炬⦬썎倣捯犮</w:t>
      </w:r>
      <w:r>
        <w:rPr/>
        <w:t>⡧</w:t>
      </w:r>
      <w:r>
        <w:rPr/>
        <w:t>獤쉷氯딯⵷稪㕨쉴㖣ぞ䝧娸晭䙒䗂唵䈷쉪♡숳䮵帺㩰슿⥓焨</w:t>
      </w:r>
      <w:r>
        <w:rPr/>
        <w:t>Ɫ</w:t>
      </w:r>
      <w:r>
        <w:rPr/>
        <w:t>䥖⨪ꎏ氽焣㊿㢬㴪婾樻䀴</w:t>
      </w:r>
      <w:r>
        <w:rPr/>
        <w:t>ⷂ</w:t>
      </w:r>
      <w:r>
        <w:rPr/>
        <w:t>땉惂䳎䍐揂츰쉧쉮歵캱䵢单瞱걨幧䕯段⑐┬⨮栫</w:t>
      </w:r>
      <w:r>
        <w:rPr/>
        <w:t>ꤱ⩍</w:t>
      </w:r>
      <w:r>
        <w:rPr/>
        <w:t>䔰쉷㥷促</w:t>
      </w:r>
      <w:r>
        <w:rPr/>
        <w:t>ꕍ</w:t>
      </w:r>
      <w:r>
        <w:rPr/>
        <w:t>癵⸦梬䵩ꥦ卧숣歸⑶</w:t>
      </w:r>
      <w:r>
        <w:rPr/>
        <w:t>ⵡ</w:t>
      </w:r>
      <w:r>
        <w:rPr/>
        <w:t>柍牸㘮纻</w:t>
      </w:r>
      <w:r>
        <w:rPr/>
        <w:t>⡋</w:t>
      </w:r>
      <w:r>
        <w:rPr/>
        <w:t>瑃慷⑞䨣戱</w:t>
      </w:r>
      <w:r>
        <w:rPr/>
        <w:t>ⲏ</w:t>
      </w:r>
      <w:r>
        <w:rPr/>
        <w:t>슮쎿獙婀㔴㣎싎窩喥䡂▬〽氩䕺涡泂칮煬⪣</w:t>
      </w:r>
      <w:r>
        <w:rPr/>
        <w:t>ꥐ⸤</w:t>
      </w:r>
      <w:r>
        <w:rPr/>
        <w:t>洫溿杯㉞슮捇㙪䩭츩ꥥ坯</w:t>
      </w:r>
      <w:r>
        <w:rPr/>
        <w:t>ꥀ</w:t>
      </w:r>
      <w:r>
        <w:rPr/>
        <w:t>眭쉈䩚쉶␩啤偧煷㘯庡䈲穭㔨奧刹ꅕ</w:t>
      </w:r>
      <w:r>
        <w:rPr/>
        <w:t>ꔮ</w:t>
      </w:r>
      <w:r>
        <w:rPr/>
        <w:t>搤㤱슮削⭄潾뭏扱神ꅂ橃슮䢘</w:t>
      </w:r>
      <w:r>
        <w:rPr/>
        <w:t>ꔮ</w:t>
      </w:r>
      <w:r>
        <w:rPr/>
        <w:t>楟飂녙猺潌쌴쉥廂㍧</w:t>
      </w:r>
      <w:r>
        <w:rPr/>
        <w:t>ꥂ</w:t>
      </w:r>
      <w:r>
        <w:rPr/>
        <w:t>埂䇂갊뮏椯瓂杪⍪䥕䂥䈨쵢㥢⨵싃⼨⭘䉃췂뽩䍳渥抣漫쉟䘯电䁠쵤灺玿殣擎㇂汣嘹穡婣ゥ㙴奨ォ敔権愣湁ㅅ⍴晠癟幧걌㇂吮䬭㉤泂⨨컂儣慃싂淂轔䙺濃䅴䧂뽇⸳皱䕡䣂啹䩈佈秂ꎡ畒䁩爤깰偺兏牥愩뿂㍖䍏啙祙╡묪⺮믎쉍쉯䥉硚㥙▣싂煶⵵㥇坲슬땪⚮潙슿侮싂找⚻␻숬䛂</w:t>
      </w:r>
      <w:r>
        <w:rPr/>
        <w:t>ꤤ</w:t>
      </w:r>
      <w:r>
        <w:rPr/>
        <w:t>捔싂挹焲</w:t>
      </w:r>
      <w:r>
        <w:rPr/>
        <w:t>ꥈ</w:t>
      </w:r>
      <w:r>
        <w:rPr/>
        <w:t>副</w:t>
      </w:r>
      <w:r>
        <w:rPr/>
        <w:t>ⷂ</w:t>
      </w:r>
      <w:r>
        <w:rPr/>
        <w:t>쉂ま穦숭圴䕈䘷䐹⵮거㩏㨹佳㫂</w:t>
      </w:r>
      <w:r>
        <w:rPr/>
        <w:t>ꤪ</w:t>
      </w:r>
      <w:r>
        <w:rPr/>
        <w:t>澩⹖湄슩</w:t>
      </w:r>
      <w:r>
        <w:rPr/>
        <w:t>ꤩ</w:t>
      </w:r>
      <w:r>
        <w:rPr/>
        <w:t>뽓戸奺슱頣䐹숴䰭涥繆ꌩ䴬頶쉞캏廂㐣슻噌䡇</w:t>
      </w:r>
      <w:r>
        <w:rPr/>
        <w:t>ⰹ</w:t>
      </w:r>
      <w:r>
        <w:rPr/>
        <w:t>걑洣⹵⩚땐䏂媩医쉣輷輽쉥㌫⽭未䞏겥瓍</w:t>
      </w:r>
      <w:r>
        <w:rPr/>
        <w:t>ꕇ</w:t>
      </w:r>
      <w:r>
        <w:rPr/>
        <w:t>婫⹂洯ꎘ㄰煯獗㕋囂旂祴캵숣痂奃ꌰ佖쉮슩傡쉾숰ꍷ瓂쉉灅歋浑㍅㜱쉉ꄽ灲쉳쌤㇃숤漣㒿췍唹輸♐⮻瑞⏍䕵单渶獴杌潧⩯轗壂䈪</w:t>
      </w:r>
      <w:r>
        <w:rPr/>
        <w:t>⡄</w:t>
      </w:r>
      <w:r>
        <w:rPr/>
        <w:t>縸灅潰㩮</w:t>
      </w:r>
      <w:r>
        <w:rPr/>
        <w:t>ꕘ</w:t>
      </w:r>
      <w:r>
        <w:rPr/>
        <w:t>ꍘ㥑严堶お敎㬻棂㤮洣㞱</w:t>
      </w:r>
      <w:r>
        <w:rPr/>
        <w:t>ꥎ</w:t>
      </w:r>
      <w:r>
        <w:rPr/>
        <w:t>稰⩙⿂䑥䥐</w:t>
      </w:r>
      <w:r>
        <w:rPr/>
        <w:t>ⱎ</w:t>
      </w:r>
      <w:r>
        <w:rPr/>
        <w:t>걈쉠揂玣㘥歖擂믂厡癅□⍅⒩㇂栬ꥵ㍪뗎撡䧂橡⵳①娷뽠䱤䉲潎⼫㶡橯毂皘䘻䒩彚硏乒뭸潾頥䭯묳捌⹊欮㬪濂슮┸噪걾瓃ꎘ㭩㬪䥲ꥳ㓂⩗䢡㦱剤⪣夵</w:t>
      </w:r>
      <w:r>
        <w:rPr/>
        <w:t>ⲵ</w:t>
      </w:r>
      <w:r>
        <w:rPr/>
        <w:t>轧뽫䩐䱟㦩楨乡㑐⭂千⍖狂柂仍䮱繟㥂묮쉷䵇슏⩑ꇂ懍桟榩卌帱捨쉂秂幁顃斻쉹䉤싂</w:t>
      </w:r>
      <w:r>
        <w:rPr/>
        <w:t>ꕣ</w:t>
      </w:r>
      <w:r>
        <w:rPr/>
        <w:t>ⱖ</w:t>
      </w:r>
      <w:r>
        <w:rPr/>
        <w:t>獢쉋智瑵顥㵟䩈쉓⼭숵夵㭴厬䁏㴮楀쉗礩湣</w:t>
      </w:r>
      <w:r>
        <w:rPr/>
        <w:t>ⵚ☣</w:t>
      </w:r>
      <w:r>
        <w:rPr/>
        <w:t>毂걆숰⒵䩄焺搸</w:t>
      </w:r>
      <w:r>
        <w:rPr/>
        <w:t>ⵙ</w:t>
      </w:r>
      <w:r>
        <w:rPr/>
        <w:t>뽍䉨橺슻♨⩾⹉䜪䁔숷嚿ꌱ睧ꎩ婃싂祀䑲歲</w:t>
      </w:r>
      <w:r>
        <w:rPr/>
        <w:t>ꥐ</w:t>
      </w:r>
      <w:r>
        <w:rPr/>
        <w:t>쏂浬ヂ㍭侱ど瘮彩㣂䝅擃갭䔪␵牋⤭䟃碏뭬䝵景쉘窩嘲灌涩敡景垩轞䱯息商摦瑹䉏뾩껂꺘穦櫂ꆮ㐫䘰㜶湎嚏琺〦乞䑁숲㙳櫂껂拍ꍃ츴䁢뭨䰯㒿㷂捫</w:t>
      </w:r>
      <w:r>
        <w:rPr/>
        <w:t>꧂</w:t>
      </w:r>
      <w:r>
        <w:rPr/>
        <w:t>뼶떬䥮牣싂癪兣㕕썘㉒㡠ꍢㆥ칓恵◂竂殻䶥갥䱲焦싂伹㩮쉵숳淂쉳䜊刴겿쉶쉭究쉎㟂㗂欽껂숪⥟㴶ꍷ갥딽䎥杨汊⩆焲湥慚숮쉬썏뽵瘩侱辿</w:t>
      </w:r>
      <w:r>
        <w:rPr/>
        <w:t>ꔱ</w:t>
      </w:r>
      <w:r>
        <w:rPr/>
        <w:t>싂湨쉉싂欴䳂忂䖵塷숤恰ꥭ䩟㡩杅㥋䑆歡愶圸숨㘣㵫ㄪ싂㝐⬸ㄸ奰⵫ぶ</w:t>
      </w:r>
      <w:r>
        <w:rPr/>
        <w:t>ⵦ</w:t>
      </w:r>
      <w:r>
        <w:rPr/>
        <w:t>싃쉟䙅㭇㐵溣췂녒䴮吰姂匭촸坎砷㍨姂倪竂ꅡ䤳쉇㫂♣䥆ꎥ彵쏂〺</w:t>
      </w:r>
      <w:r>
        <w:rPr/>
        <w:t>ꦏ</w:t>
      </w:r>
      <w:r>
        <w:rPr/>
        <w:t>䩃⨯䘯輩晢㨥悮숥㩖湏숯䇂▩槂⑱呕歵埍湈摍珂圻쉯</w:t>
      </w:r>
      <w:r>
        <w:rPr/>
        <w:t>ꖬ</w:t>
      </w:r>
      <w:r>
        <w:rPr/>
        <w:t>㔺汒犡畧囂싂⑅㵏ꄺ갣剩濂⥬㥋숪伲祄⩐꥔戮칷⍮㒘牓南숴彃㋃埃칓䉪땠橾儶轺䤵쵙扩</w:t>
      </w:r>
      <w:r>
        <w:rPr/>
        <w:t>ⱥ</w:t>
      </w:r>
      <w:r>
        <w:rPr/>
        <w:t>䑌뭰슘㣂</w:t>
      </w:r>
      <w:r>
        <w:rPr/>
        <w:t>⡸</w:t>
      </w:r>
      <w:r>
        <w:rPr/>
        <w:t>싃䥴玣촭唨㕇䵊䩟⹬础杒넭戽渵䠵猳ケ⫎䛂凂䩕淂汑㝴䵕숪燎ꅔ⨭뽠쵭</w:t>
      </w:r>
      <w:r>
        <w:rPr/>
        <w:t>ꥅ</w:t>
      </w:r>
      <w:r>
        <w:rPr/>
        <w:t>啦杺㴪ꆣ쉥쉍곂⩨싂</w:t>
      </w:r>
      <w:r>
        <w:rPr/>
        <w:t>ꦥ</w:t>
      </w:r>
      <w:r>
        <w:rPr/>
        <w:t>硰䩟摤ꥥꌸ⩩梵䶏쉱䣂╬㙞係略㵬䉆摵媻㩡欪䥐䭌겏쉂뼨䵩呚ꥲ潢䣂彠땅娨顚䩚䕾怰㎡潉爽癑䉀㈤題僂皮츹撿欥쉎晅䅞填含䕯慌⍃摈습䵲깬忂幎慫춥䑲瑷쉰埂剬䕖穖愦쉭쉘ꄶ</w:t>
      </w:r>
      <w:r>
        <w:rPr/>
        <w:t>ꤨ</w:t>
      </w:r>
      <w:r>
        <w:rPr/>
        <w:t>슱⹃␸椫</w:t>
      </w:r>
      <w:r>
        <w:rPr/>
        <w:t>ꔪ╖</w:t>
      </w:r>
      <w:r>
        <w:rPr/>
        <w:t>猺侥竂摅슬轁⿂平╚悡걈쉑娻兔</w:t>
      </w:r>
      <w:r>
        <w:rPr/>
        <w:t>Ⱡ</w:t>
      </w:r>
      <w:r>
        <w:rPr/>
        <w:t>淂㊥</w:t>
      </w:r>
      <w:r>
        <w:rPr/>
        <w:t>ꕂ⪡</w:t>
      </w:r>
      <w:r>
        <w:rPr/>
        <w:t>忍庱墱坏硍⌽䁧䅋㋂⽁桎</w:t>
      </w:r>
      <w:r>
        <w:rPr/>
        <w:t>ⱑ</w:t>
      </w:r>
      <w:r>
        <w:rPr/>
        <w:t>婷灾丯䈳琣䨳썞㒘뇂⍶湾刪参춬숺</w:t>
      </w:r>
      <w:r>
        <w:rPr/>
        <w:t>⡠</w:t>
      </w:r>
      <w:r>
        <w:rPr/>
        <w:t>뮱媵갦</w:t>
      </w:r>
      <w:r>
        <w:rPr/>
        <w:t>ⱗ</w:t>
      </w:r>
      <w:r>
        <w:rPr/>
        <w:t>倷猸䱣书怦瞩ꄬ⵵㟂곂壂曂瑡슡⦘</w:t>
      </w:r>
      <w:r>
        <w:rPr/>
        <w:t>ꗂ</w:t>
      </w:r>
      <w:r>
        <w:rPr/>
        <w:t>㑕噔䨰쉔츲䥃癒⨸␩㔹稹卬캻㎱慢慞㥷繥╠堮⒩㭤晍䙂礩쉴</w:t>
      </w:r>
      <w:r>
        <w:rPr/>
        <w:t>ꤽ◂</w:t>
      </w:r>
      <w:r>
        <w:rPr/>
        <w:t>쵖朵숳縫♚睳㵾幪挭啷㉀쉂␭㫃喵廂㜦㏂䖮頩꺬歺䍶⍙䚡</w:t>
      </w:r>
      <w:r>
        <w:rPr/>
        <w:t>ꖿ</w:t>
      </w:r>
      <w:r>
        <w:rPr/>
        <w:t>㘭彏梩ꄯ㕈檬쉐䍕녗슣싂哂♇䌩⥢ꍐ晾⩪区瓂캩넹歀⑯쉙쉎</w:t>
      </w:r>
      <w:r>
        <w:rPr/>
        <w:t>ꔸ</w:t>
      </w:r>
      <w:r>
        <w:rPr/>
        <w:t>㒱␻넳渹埂슩</w:t>
      </w:r>
      <w:r>
        <w:rPr/>
        <w:t>ⱗ</w:t>
      </w:r>
      <w:r>
        <w:rPr/>
        <w:t>手㵚疻盍㔹势堵永쉥䵉걊元煑⑮</w:t>
      </w:r>
      <w:r>
        <w:rPr/>
        <w:t>ⶣ</w:t>
      </w:r>
      <w:r>
        <w:rPr/>
        <w:t>弱沘顤栻瞏歶桡稥摃숨⾣긥⬪䑨쉉㣂淍氲牬却拂䝧兒㈹戽攷</w:t>
      </w:r>
      <w:r>
        <w:rPr/>
        <w:t>ꤵ♹</w:t>
      </w:r>
      <w:r>
        <w:rPr/>
        <w:t>捀㍨姂穊䥢숬숴轢愪䬳䦩⿂砬穣幒稵㝺捡㑆渪쉥太摕䔶䨤⭰参⌊浹⥌奨⨲䣂㕆땊敚皘牖쉷⑱넳桬숫兪⸦䵴䱥焨겱ꄤ䃂䥳넹ㅍ呭烂䁓疡⩨涵⹷歲便䜰猪頳哂拂㵮쉩偑䉤⹕撵庣坺쉺煁矂䥨곂墩㵖䗂毂⥷哃歃匤䀺浶楨䁾獗漭숸痂䃂㑒是䔨绍䇂㩉䝓㠱彇</w:t>
      </w:r>
      <w:r>
        <w:rPr/>
        <w:t>⠣</w:t>
      </w:r>
      <w:r>
        <w:rPr/>
        <w:t>䝓縦催晋㉯</w:t>
      </w:r>
      <w:r>
        <w:rPr/>
        <w:t>⡃</w:t>
      </w:r>
      <w:r>
        <w:rPr/>
        <w:t>䣂䤹깩杵帲壂棎侣숷㒬䄤硗琩昣슩猽敹煳쉤楥繴⍆晏싂넦幯넶㭩</w:t>
      </w:r>
      <w:r>
        <w:rPr/>
        <w:t>꥟</w:t>
      </w:r>
      <w:r>
        <w:rPr/>
        <w:t>洳쉷䷂䙠欵싍䡳嘵녰䩣佦뽋商䔷狃</w:t>
      </w:r>
      <w:r>
        <w:rPr/>
        <w:t>ꕈ</w:t>
      </w:r>
      <w:r>
        <w:rPr/>
        <w:t>憵숷䪩淂癵갰〴棂头婒◂卋祇砩浴</w:t>
      </w:r>
      <w:r>
        <w:rPr/>
        <w:t>ꖩ</w:t>
      </w:r>
      <w:r>
        <w:rPr/>
        <w:t>げ☮硹㥘捦걘ꅯ幎뭾漬쉁仂숮</w:t>
      </w:r>
      <w:r>
        <w:rPr/>
        <w:t>ꕫ⩗ꦥ</w:t>
      </w:r>
      <w:r>
        <w:rPr/>
        <w:t>打㑤砷ꅶ咥福䳃枻単䁆僂洯</w:t>
      </w:r>
      <w:r>
        <w:rPr/>
        <w:t>ꤤ</w:t>
      </w:r>
      <w:r>
        <w:rPr/>
        <w:t>㐲㥑ꥬ䀨塏术灊涩恳头쵠慆쉣㟂债싂㙆䐪⥐뭇氩扲껎䬹桯뮬⩫ꏂ䍈磃坪矂䲥㡤⧂쉆疬㝸ꍖ椪嘥</w:t>
      </w:r>
      <w:r>
        <w:rPr/>
        <w:t>ꕖ♠</w:t>
      </w:r>
      <w:r>
        <w:rPr/>
        <w:t>幬숱乑㝸㙙歑斥嘮偏䂣㘻摢믎ꅁ⽔㤴쉲户噀</w:t>
      </w:r>
      <w:r>
        <w:rPr/>
        <w:t>ꤴ</w:t>
      </w:r>
      <w:r>
        <w:rPr/>
        <w:t>敡ꍟ䁶</w:t>
      </w:r>
      <w:r>
        <w:rPr/>
        <w:t>⡕</w:t>
      </w:r>
      <w:r>
        <w:rPr/>
        <w:t>漴</w:t>
      </w:r>
      <w:r>
        <w:rPr/>
        <w:t>⡊</w:t>
      </w:r>
      <w:r>
        <w:rPr/>
        <w:t>殘䬱갪债㌥楹</w:t>
      </w:r>
      <w:r>
        <w:rPr/>
        <w:t>ⲏ</w:t>
      </w:r>
      <w:r>
        <w:rPr/>
        <w:t>컂徘㢡朥濂숺权昻놣坾䲡畃㊘卋쉄숤⭫彊㎩㢵⫎쉊礽㆘㘱슻漫墏䄰朮矂⍶⦱汧䁾绂♐吺</w:t>
      </w:r>
      <w:r>
        <w:rPr/>
        <w:t>Ⱛ</w:t>
      </w:r>
      <w:r>
        <w:rPr/>
        <w:t>碿숯䁔싂쉉楟獉䙪奯こ瓂瑐묷爣䤴噡쉔竂녈獴搴갪㩎硂ꏂ類婢습佬</w:t>
      </w:r>
      <w:r>
        <w:rPr/>
        <w:t>Ȿ</w:t>
      </w:r>
      <w:r>
        <w:rPr/>
        <w:t>침敠潊슥倻惂勂㊵栯쵬奙</w:t>
      </w:r>
      <w:r>
        <w:rPr/>
        <w:t>ꖱ</w:t>
      </w:r>
      <w:r>
        <w:rPr/>
        <w:t>澣匵㕑牄♱㑍狍欦堥㷂愷뭮殿繩㜫䙔䨹潅</w:t>
      </w:r>
      <w:r>
        <w:rPr/>
        <w:t>꧂</w:t>
      </w:r>
      <w:r>
        <w:rPr/>
        <w:t>䩙쉷湸剱彸姂㷃䘯뭂</w:t>
      </w:r>
      <w:r>
        <w:rPr/>
        <w:t>⡋</w:t>
      </w:r>
      <w:r>
        <w:rPr/>
        <w:t>数㩚穱獔敂樷㷍긬</w:t>
      </w:r>
      <w:r>
        <w:rPr/>
        <w:t>ⱈ</w:t>
      </w:r>
      <w:r>
        <w:rPr/>
        <w:t>轀竂㵡⼫煫穙㗂䩳</w:t>
      </w:r>
      <w:r>
        <w:rPr/>
        <w:t>⠪</w:t>
      </w:r>
      <w:r>
        <w:rPr/>
        <w:t>ꅳ쉵䵒뭡츰书㔨硏串拂曂䁾氰䣂䥤淍쉴槂繄녠ꏃ本懂坫偟南〳䱐摦슱欱捓参㑖㔫幬䍪㏂㶻쉢楑掘祄䞮숶呓숱㕡㩕쵚ꅑ㖬ꍔ怱顑弪剎䩺㜲瑱</w:t>
      </w:r>
      <w:r>
        <w:rPr/>
        <w:t>꧂</w:t>
      </w:r>
      <w:r>
        <w:rPr/>
        <w:t>뽅쉅㥇刳숥</w:t>
      </w:r>
      <w:r>
        <w:rPr/>
        <w:t>ꖱ</w:t>
      </w:r>
      <w:r>
        <w:rPr/>
        <w:t>㈦愴숳쵋眲쏂⑤祤潲恊쉁䠪⼳佄䑅⑰숺婬␥</w:t>
      </w:r>
      <w:r>
        <w:rPr/>
        <w:t>ꔲ</w:t>
      </w:r>
      <w:r>
        <w:rPr/>
        <w:t>帹㗂松싂堯挤獃⹑㙸䉊⩅䕶煏㭮깉⹸昸슘뿎杤漩⥍御㜳㕧坔䵺殘⌨炻悩梩䙥穫泂쌹땄戣昬╮</w:t>
      </w:r>
      <w:r>
        <w:rPr/>
        <w:t>ꤣ</w:t>
      </w:r>
      <w:r>
        <w:rPr/>
        <w:t>츽瘽</w:t>
      </w:r>
      <w:r>
        <w:rPr/>
        <w:t>⡀</w:t>
      </w:r>
      <w:r>
        <w:rPr/>
        <w:t>愊ㅵ㞮关瞵䀬⹩敏슱</w:t>
      </w:r>
      <w:r>
        <w:rPr/>
        <w:t>ⰸ</w:t>
      </w:r>
      <w:r>
        <w:rPr/>
        <w:t>㷂暵恒晬숭쵆╴쉸䅤睞⩐扉塾ꆏ彾깅嘮숽䕙걱慓</w:t>
      </w:r>
      <w:r>
        <w:rPr/>
        <w:t>ⱬ</w:t>
      </w:r>
      <w:r>
        <w:rPr/>
        <w:t>呱䶏㠷玮ꎮ䏍楂倨쉍恄儻䩇ⸯ䩡奪⩆畺䡤䃂縭卓勂⹠恃▮갫搲컂쉄꺩䡮䭙촸兪ꌵ䭾뽀땶䑈따㎥㈥쉄䱰</w:t>
      </w:r>
      <w:r>
        <w:rPr/>
        <w:t>⢵</w:t>
      </w:r>
      <w:r>
        <w:rPr/>
        <w:t>樰凂㨥硡拃垣弳곂扣硋呄</w:t>
      </w:r>
      <w:r>
        <w:rPr/>
        <w:t>꥓⪘⥴⍚</w:t>
      </w:r>
      <w:r>
        <w:rPr/>
        <w:t>祱儵⤫䩗╟뿂쉖祀估捶摀䨳汍恌⭄煳轗㈮쉓敠瞡츽ㄸ顅칃樶숷㕴쉭婕禡</w:t>
      </w:r>
      <w:r>
        <w:rPr/>
        <w:t>ⳍ</w:t>
      </w:r>
      <w:r>
        <w:rPr/>
        <w:t>典䌽佾瘳⬸䆿顊獃接瑅䭘吷搭</w:t>
      </w:r>
      <w:r>
        <w:rPr/>
        <w:t>⣂⩑</w:t>
      </w:r>
      <w:r>
        <w:rPr/>
        <w:t>橡쉏繯놩⍲硓抿䜺숮⬰</w:t>
      </w:r>
      <w:r>
        <w:rPr/>
        <w:t>ꦩ</w:t>
      </w:r>
      <w:r>
        <w:rPr/>
        <w:t>䈽爱ꎡ啍㴵奶⩌匴恮⦥䆱ぬ싂숤ꌽ칅뽢杌쵮㘲놡愣㤨숤슡츴╈稬긪</w:t>
      </w:r>
      <w:r>
        <w:rPr/>
        <w:t>ꦩ</w:t>
      </w:r>
      <w:r>
        <w:rPr/>
        <w:t>啳懂䬱湇녡䡁乔前</w:t>
      </w:r>
      <w:r>
        <w:rPr/>
        <w:t>ꦮ</w:t>
      </w:r>
      <w:r>
        <w:rPr/>
        <w:t>䠤捰础숣넴䘲쉎⛍숭⩏ㄮ瑅䥢쉓晀䟂</w:t>
      </w:r>
      <w:r>
        <w:rPr/>
        <w:t>ⷂ</w:t>
      </w:r>
      <w:r>
        <w:rPr/>
        <w:t>믂䅏䶿硬쉅㙆䅃毂싂㚩깔晄⍭촶⼪</w:t>
      </w:r>
      <w:r>
        <w:rPr/>
        <w:t>⢵</w:t>
      </w:r>
      <w:r>
        <w:rPr/>
        <w:t>坧⒮奠䡇涏佫쏂㋂䔺疏堹磂⽴깔槂䡭쵺䁴佦檿깦쉖澱なꍣ䩾佮껂㧂깩쉓</w:t>
      </w:r>
      <w:r>
        <w:rPr/>
        <w:t>꤭</w:t>
      </w:r>
      <w:r>
        <w:rPr/>
        <w:t>䰬䋃彊灊ꥩ숮䡹⹐噇썔ꅾ㗂埂携っ兒か</w:t>
      </w:r>
      <w:r>
        <w:rPr/>
        <w:t>⠥</w:t>
      </w:r>
      <w:r>
        <w:rPr/>
        <w:t>傩䆡噹묭슩啢</w:t>
      </w:r>
      <w:r>
        <w:rPr/>
        <w:t>ꕵ</w:t>
      </w:r>
      <w:r>
        <w:rPr/>
        <w:t>䍒倶⎬彠憱츻쎿嘲숱쉉住</w:t>
      </w:r>
      <w:r>
        <w:rPr/>
        <w:t>ꔳ</w:t>
      </w:r>
      <w:r>
        <w:rPr/>
        <w:t>쉥䴤滂㉡</w:t>
      </w:r>
      <w:r>
        <w:rPr/>
        <w:t>⢥</w:t>
      </w:r>
      <w:r>
        <w:rPr/>
        <w:t>쵸㡨ꄲ幗䝴淂쉰⌱娽收拂䁓⤴産</w:t>
      </w:r>
      <w:r>
        <w:rPr/>
        <w:t>⠱</w:t>
      </w:r>
      <w:r>
        <w:rPr/>
        <w:t>숵쉗ꍧ㵴塃쏂칤扠⥹㍗呋繱쉧顢䡮秂㙄㕮쉸</w:t>
      </w:r>
      <w:r>
        <w:rPr/>
        <w:t>Ⳃ</w:t>
      </w:r>
      <w:r>
        <w:rPr/>
        <w:t>㌫</w:t>
      </w:r>
      <w:r>
        <w:rPr/>
        <w:t>⡔</w:t>
      </w:r>
      <w:r>
        <w:rPr/>
        <w:t>煹ꍣ㕡䷂剁留</w:t>
      </w:r>
      <w:r>
        <w:rPr/>
        <w:t>Ⱨ</w:t>
      </w:r>
      <w:r>
        <w:rPr/>
        <w:t>쉠轈皩䝈㩲侩㉄彳싂㴨颩䯎㓂頥⥴飂呩ꅉ灡嘲仂咥㬽뮻㡾쉈否䵠㈬扲神䕢朥㑟䗂晫け湟슮</w:t>
      </w:r>
      <w:r>
        <w:rPr/>
        <w:t>ⱚ</w:t>
      </w:r>
      <w:r>
        <w:rPr/>
        <w:t>㝔卣偭䷂쉕쉒䕌䜮㡎湄⯂싂⑺牳楎呍䠦㤨숮㕮䙒璩檬⩃穥␪쎵優쉑㭯揂欸噇剀彫绂棂兎슻ⸯ爽歁▏䔪卆犬夬䭾쉔쉭䚩쉲숦쉆甪䵎⺱䜳啔곂⫂⹁⍰穩㑍䝴迂杦䱧ꄥ䪏弴슩䗂㵄涡㜲뗂㘨</w:t>
      </w:r>
      <w:r>
        <w:rPr/>
        <w:t>ⷂ</w:t>
      </w:r>
      <w:r>
        <w:rPr/>
        <w:t>㕢ꅖ义顓橆塨曂䗂倵割㍾僎㧂䂬痂榮晰뽐猨亏쵰ㄨ㊩徘깏꥙䃂㆏杊敾恱䑪垮瀱奶뽔忎伩灮㩐敖歖䱟塡쉕⨪䕮</w:t>
      </w:r>
      <w:r>
        <w:rPr/>
        <w:t>Ⱡ</w:t>
      </w:r>
      <w:r>
        <w:rPr/>
        <w:t>䮻꧎깹瓍渊쎏쉮磂⹆樶㠴焤㈭啲㑁䨽㉠勂㍠</w:t>
      </w:r>
      <w:r>
        <w:rPr/>
        <w:t>⣃</w:t>
      </w:r>
      <w:r>
        <w:rPr/>
        <w:t>ꌣ头〵颩뼴䦣瘺燎䕌眣</w:t>
      </w:r>
      <w:r>
        <w:rPr/>
        <w:t>ꥇ</w:t>
      </w:r>
      <w:r>
        <w:rPr/>
        <w:t>墡☱䑙</w:t>
      </w:r>
      <w:r>
        <w:rPr/>
        <w:t>ꦘ</w:t>
      </w:r>
      <w:r>
        <w:rPr/>
        <w:t>乥摘갮䐪␨榡ㅸ슱欯嗂煇쉅䥇ꍔ쉐劮</w:t>
      </w:r>
      <w:r>
        <w:rPr/>
        <w:t>ꔷ</w:t>
      </w:r>
      <w:r>
        <w:rPr/>
        <w:t>쉙㡏䏂䍎牄쵕슻땢昪矂挫楨㩧⑓慺淂栨㍕撡慇䡋䑡〫琻넽扯椵兙噺㋎쵹ꄤ繶灦均繧쉾䍷쉕슱걐䄰潴页쉡녹㷂⵱㤤⍮㎵쎬땱쉏攤枮䴦뭗뽱</w:t>
      </w:r>
      <w:r>
        <w:rPr/>
        <w:t>ⵀ</w:t>
      </w:r>
      <w:r>
        <w:rPr/>
        <w:t>桶ꅟ坐題地⽵愪噍㟂㛂ガㄺ㑁浥扳㩸</w:t>
      </w:r>
      <w:r>
        <w:rPr/>
        <w:t>⡈</w:t>
      </w:r>
      <w:r>
        <w:rPr/>
        <w:t>畯ㅺ犱䨤뾬걄晉㓂뽵쉪吨ꌬ㗂⯎䅅뾮䵨员㒬㶱䈨ꏂ㥏⸶쉡녌㍟䏎⧂꧎⩩繨焤츯ꍍ㍡㝲싃⩤</w:t>
      </w:r>
      <w:r>
        <w:rPr/>
        <w:t>ꤴ</w:t>
      </w:r>
      <w:r>
        <w:rPr/>
        <w:t>쉱夲⫂楓疵䥫싂⸦䮮䴯た㭮瘲</w:t>
      </w:r>
      <w:r>
        <w:rPr/>
        <w:t>ꥄ</w:t>
      </w:r>
      <w:r>
        <w:rPr/>
        <w:t>䧂㴹㨺关㤩げ숦庩瑕ꄰ䤹瀲⌨⍔疻⨽倬긳</w:t>
      </w:r>
      <w:r>
        <w:rPr/>
        <w:t>ⵎ</w:t>
      </w:r>
      <w:r>
        <w:rPr/>
        <w:t>瘽䕐楨썗⍶</w:t>
      </w:r>
      <w:r>
        <w:rPr/>
        <w:t>⣂</w:t>
      </w:r>
      <w:r>
        <w:rPr/>
        <w:t>㍍樷땟ꍎ숪⨸</w:t>
      </w:r>
      <w:r>
        <w:rPr/>
        <w:t>ꕏ</w:t>
      </w:r>
      <w:r>
        <w:rPr/>
        <w:t>炩㥢偱⨻쉁爦䤨䤽堮㙂欲䑘漯懃瑢嗂䉲仂ㄺ㈰彴䥠쉅㎿㑘㩓穖㙊넮拂⿂牙숩㔦</w:t>
      </w:r>
      <w:r>
        <w:rPr/>
        <w:t>ⷂ</w:t>
      </w:r>
      <w:r>
        <w:rPr/>
        <w:t>焳䉾숦璵䩣癄쉲䈭湟札ꍎ䱈婌㠲灆슥婫湗㞡扳⽰䇂䵟恣瓂䳃窘圲轭劣</w:t>
      </w:r>
      <w:r>
        <w:rPr/>
        <w:t>ꦘ</w:t>
      </w:r>
      <w:r>
        <w:rPr/>
        <w:t>ㅶ䈺</w:t>
      </w:r>
      <w:r>
        <w:rPr/>
        <w:t>ⷎ╁⑐</w:t>
      </w:r>
      <w:r>
        <w:rPr/>
        <w:t>轰㎩䊏</w:t>
      </w:r>
      <w:r>
        <w:rPr/>
        <w:t>Ⳃ</w:t>
      </w:r>
      <w:r>
        <w:rPr/>
        <w:t>⽬⼱㘫쉥僂淂公縱塇⪱䌦㍊ケ剤朳䩑幕侮溿漶兆ꆬ뮡㑺ꍆ洱楲䕭婷䛂</w:t>
      </w:r>
      <w:r>
        <w:rPr/>
        <w:t>꧂</w:t>
      </w:r>
      <w:r>
        <w:rPr/>
        <w:t>䙾쉒⍧瑬䙥㭕然䭀砪儭輪㥁㘣䕭畺瑭瀴</w:t>
      </w:r>
      <w:r>
        <w:rPr/>
        <w:t>ꦮ</w:t>
      </w:r>
      <w:r>
        <w:rPr/>
        <w:t>癩姍繣쉧ꏂ㑥딱딵扊뮵㯎⵱欨偺怪쉲䳂쉏깤坱㭶䤺䱉ꅱ䖻⼽浅枡恇熱䑈갨纱哂嫃⥭쉂䮵嘲⮣怮䝍潟㡪創穾扌堺偠㉭㬭䱾㍩⌬⌬숹⽓穚뽡⪬顒놵♉瞻쉠杨⑮㵞埃쉌㑯洬爨旂庵걺倩⩗恑繙쉃◂桁扠ㅸ</w:t>
      </w:r>
      <w:r>
        <w:rPr/>
        <w:t>⢻</w:t>
      </w:r>
      <w:r>
        <w:rPr/>
        <w:t>숯桩䋂⤴땲硐⩾쉋爨楌⵷쉃繭坹壂癆硉㗂쉢劏暩繐쉸瑧ꥡ㕣⍫쉥캻쉣䉠瞵䥂쉮쉃⑍쵷䉠ㅎ十呗췂</w:t>
      </w:r>
      <w:r>
        <w:rPr/>
        <w:t>ꕲ</w:t>
      </w:r>
      <w:r>
        <w:rPr/>
        <w:t>硩忂ㄤ偯⭄砰⍤噚䯂と쉑䡒惍唹슣迎녉</w:t>
      </w:r>
      <w:r>
        <w:rPr/>
        <w:t>ꖱⓂ</w:t>
      </w:r>
      <w:r>
        <w:rPr/>
        <w:t>⺱奍䴹敖⽔</w:t>
      </w:r>
      <w:r>
        <w:rPr/>
        <w:t>⠤</w:t>
      </w:r>
      <w:r>
        <w:rPr/>
        <w:t>쉠⩎態䄱晞煗稯㡴䬭卖숷允넸捆칐唲暬뽄爲璱䂏獮畸┊癮㮘獹飂呋숭㵺䔵眨</w:t>
      </w:r>
      <w:r>
        <w:rPr/>
        <w:t>ꕈ</w:t>
      </w:r>
      <w:r>
        <w:rPr/>
        <w:t>偯䁌杈</w:t>
      </w:r>
      <w:r>
        <w:rPr/>
        <w:t>ꖮ</w:t>
      </w:r>
      <w:r>
        <w:rPr/>
        <w:t>칇幃吨</w:t>
      </w:r>
      <w:r>
        <w:rPr/>
        <w:t>ⴶ</w:t>
      </w:r>
      <w:r>
        <w:rPr/>
        <w:t>겡㉘牮㞥㔻넳믂硙扱卯</w:t>
      </w:r>
      <w:r>
        <w:rPr/>
        <w:t>ꕎ</w:t>
      </w:r>
      <w:r>
        <w:rPr/>
        <w:t>쉞㙁㡘㢘煀剎䄰䵵껂㡸</w:t>
      </w:r>
      <w:r>
        <w:rPr/>
        <w:t>ⱪ</w:t>
      </w:r>
      <w:r>
        <w:rPr/>
        <w:t>礣牟</w:t>
      </w:r>
      <w:r>
        <w:rPr/>
        <w:t>ꦣ</w:t>
      </w:r>
      <w:r>
        <w:rPr/>
        <w:t>圫䥬㉁쉨牾뮏뗎걲発㍮숱啉敊䍱䤰㗂</w:t>
      </w:r>
      <w:r>
        <w:rPr/>
        <w:t>⡕</w:t>
      </w:r>
      <w:r>
        <w:rPr/>
        <w:t>싂繳婃磂㌽䂮䳂⥯㭘祃䢿偧䆘礶㠪녕䉆婁㞡睈쉈幐䐤祔噭愶ㅌ䱖嘰䐽⨲瀤䘸䉂䧂㜬栬瑍御⭳䱈㡅녣未幰琰狂쎣䅍祯塡⹭欪縷煢癌</w:t>
      </w:r>
      <w:r>
        <w:rPr/>
        <w:t>⡏</w:t>
      </w:r>
      <w:r>
        <w:rPr/>
        <w:t>䈩숬걌䡘㥺⩲㓃䩡ㄭ晊摍⺡窿䴩땐ꥦ⎩伬湗䕞潹稲㙊歠쉠䁞슩嚵䅚⭊梵㜴䙕栰婆딵㊏녘斿㡃䅂㫂猥썌쉠搬ꅏ</w:t>
      </w:r>
      <w:r>
        <w:rPr/>
        <w:t>ⰸ</w:t>
      </w:r>
      <w:r>
        <w:rPr/>
        <w:t>쉘剠꥖楉㪻㑊祬捙㍸숷땩浮䱥㍇䠥㡓䣂숷㎻䭘楥䅈こ䍚摚䤱ꎩ怺椽⹓䨪塍</w:t>
      </w:r>
      <w:r>
        <w:rPr/>
        <w:t>ꥎ</w:t>
      </w:r>
      <w:r>
        <w:rPr/>
        <w:t>㜲⹭⭎㥳嫍⧂䰰㙦긳㥎㬥塢潶ꎻ䍥ꍄ</w:t>
      </w:r>
      <w:r>
        <w:rPr/>
        <w:t>⠪</w:t>
      </w:r>
      <w:r>
        <w:rPr/>
        <w:t>獊䘨㛂夰ꥧ呡顂䔥揎啥䭚䁇◂坠</w:t>
      </w:r>
      <w:r>
        <w:rPr/>
        <w:t>ⶏ</w:t>
      </w:r>
      <w:r>
        <w:rPr/>
        <w:t>㧂⨰♢琮㑥穆㭪炮削습杚ㄦ䁐쉘硇⬹晰烂건䄲땹䁀纥䢘橨墮꥗</w:t>
      </w:r>
      <w:r>
        <w:rPr/>
        <w:t>ꥉ</w:t>
      </w:r>
      <w:r>
        <w:rPr/>
        <w:t>顇梏爫</w:t>
      </w:r>
      <w:r>
        <w:rPr/>
        <w:t>ꥅ</w:t>
      </w:r>
      <w:r>
        <w:rPr/>
        <w:t>녮栤湌噶槂㡘⥃㩠䶏䱟楌뿂숬㈺슏㮡焱佞䕯숥咡喿㑉滂</w:t>
      </w:r>
      <w:r>
        <w:rPr/>
        <w:t>ⱪ</w:t>
      </w:r>
      <w:r>
        <w:rPr/>
        <w:t>塰쉺</w:t>
      </w:r>
      <w:r>
        <w:rPr/>
        <w:t>ꔽ</w:t>
      </w:r>
      <w:r>
        <w:rPr/>
        <w:t>券숰뮱灢䀻穈⩬⺱䉎</w:t>
      </w:r>
      <w:r>
        <w:rPr/>
        <w:t>ⱹ</w:t>
      </w:r>
      <w:r>
        <w:rPr/>
        <w:t>슻뽥</w:t>
      </w:r>
      <w:r>
        <w:rPr/>
        <w:t>꧂</w:t>
      </w:r>
      <w:r>
        <w:rPr/>
        <w:t>姂繣츺止彭䒏砲㝔㬶牨愷瑧湌淂呔㙾쉶狂깆㮏ㅇꍪ⍭쉾</w:t>
      </w:r>
      <w:r>
        <w:rPr/>
        <w:t>⡐</w:t>
      </w:r>
      <w:r>
        <w:rPr/>
        <w:t>硄佯ꍓ䀰啚祯迂슡敕啋没搭惍渳䍙含⵫轚㭎슩⵪䦬숩佷㉰싂㠤扐䥊䈩滂繕㕃卹挲䓂⫂쉨瘹䕬秂彴䋂⑊䍊颩䅀幓杬숺漵姂幓轲歩爺䫃禵夻煭渮ꥵ佣奷京嘲슩췂</w:t>
      </w:r>
      <w:r>
        <w:rPr/>
        <w:t>ꤰ</w:t>
      </w:r>
      <w:r>
        <w:rPr/>
        <w:t>獊余枩</w:t>
      </w:r>
      <w:r>
        <w:rPr/>
        <w:t>Ⲭ</w:t>
      </w:r>
      <w:r>
        <w:rPr/>
        <w:t>祙産㝇劮쉆뼮⩑啐⒣㬷숦캩䌤⭡䃂쉄䢱泂顡ꍮ쉔夭牤畾䈺⫍㌦넫㙾긲䒩朷橈㭲睶䭟㐸秂楺</w:t>
      </w:r>
      <w:r>
        <w:rPr/>
        <w:t>⡋</w:t>
      </w:r>
      <w:r>
        <w:rPr/>
        <w:t>㑃쉐猪ㄪ楠</w:t>
      </w:r>
      <w:r>
        <w:rPr/>
        <w:t>⡤</w:t>
      </w:r>
      <w:r>
        <w:rPr/>
        <w:t>汷涩捆녺ꄦヂ䑫攭㑐䥓ꎵ쉸㝀䕫淎㯂殩슮先繨䬩</w:t>
      </w:r>
      <w:r>
        <w:rPr/>
        <w:t>ⵑ</w:t>
      </w:r>
      <w:r>
        <w:rPr/>
        <w:t>땀煳</w:t>
      </w:r>
      <w:r>
        <w:rPr/>
        <w:t>ꕔ</w:t>
      </w:r>
      <w:r>
        <w:rPr/>
        <w:t>Ⳃ</w:t>
      </w:r>
      <w:r>
        <w:rPr/>
        <w:t>喬䮘㝓쉡⫂䚩⤥쉙쉠䍏</w:t>
      </w:r>
      <w:r>
        <w:rPr/>
        <w:t>Ɑ</w:t>
      </w:r>
      <w:r>
        <w:rPr/>
        <w:t>䁐⑮坟ꥭ泃怪㵵䎩⭔䪥搨楐싂⪥堭䵊䰰掣겘⫃凂㷂⥉㥨漵쉴⭳㔊깷쉞皱⼷墘걍㵘飍㡶䛂쉣湶汧愥彲ꥲ慁쉾㩍禘</w:t>
      </w:r>
      <w:r>
        <w:rPr/>
        <w:t>ⵖ⪬</w:t>
      </w:r>
      <w:r>
        <w:rPr/>
        <w:t>煶</w:t>
      </w:r>
      <w:r>
        <w:rPr/>
        <w:t>ⱥ</w:t>
      </w:r>
      <w:r>
        <w:rPr/>
        <w:t>䥃걺楌熬癆⩸檏䚵儰䮩幚璵嚿だ㔸䬱㩣꺘뮩ぬ椵칹昺䝔㠳悮䡹杯⚘춮</w:t>
      </w:r>
      <w:r>
        <w:rPr/>
        <w:t>ꤲ</w:t>
      </w:r>
      <w:r>
        <w:rPr/>
        <w:t>卺玱⎏ㅫ攪ꥹ䩪繱恆慵㩔歘⤤⮏뭁煈격塲塍⩇䄶㝄⩃</w:t>
      </w:r>
      <w:r>
        <w:rPr/>
        <w:t>ꕁ</w:t>
      </w:r>
      <w:r>
        <w:rPr/>
        <w:t>惎䄮ꅋ揎䓂噕䓂㕀穵塖幺꺡稺쉩匮塠</w:t>
      </w:r>
      <w:r>
        <w:rPr/>
        <w:t>ⱙ</w:t>
      </w:r>
      <w:r>
        <w:rPr/>
        <w:t>䚻䩘㠴㍺깮桑ꥥ汇娵쉌숲助灷瘮⨰劏哂䃎㎘熣㐨汉땄䀥株札何憬奥㉈楘걲갵싂</w:t>
      </w:r>
      <w:r>
        <w:rPr/>
        <w:t>Ȿ</w:t>
      </w:r>
      <w:r>
        <w:rPr/>
        <w:t>稰쉆涥⫂汧ꥩ睓材숯</w:t>
      </w:r>
      <w:r>
        <w:rPr/>
        <w:t>ⱋ</w:t>
      </w:r>
      <w:r>
        <w:rPr/>
        <w:t>ㅌ怪姂侵珂坑ㅫ塪刭娰唫㧃⨲</w:t>
      </w:r>
      <w:r>
        <w:rPr/>
        <w:t>ꖩ</w:t>
      </w:r>
      <w:r>
        <w:rPr/>
        <w:t>䉴䁏勂乄썪䄰獘瑦쉨딺⭪숯⎿迂䑑昶奺쉹噎</w:t>
      </w:r>
      <w:r>
        <w:rPr/>
        <w:t>ꖵ</w:t>
      </w:r>
      <w:r>
        <w:rPr/>
        <w:t>ꄵ쉅呣</w:t>
      </w:r>
      <w:r>
        <w:rPr/>
        <w:t>ⷂ</w:t>
      </w:r>
      <w:r>
        <w:rPr/>
        <w:t>㡴秎潒䤩輲⹲쉲╅⥗숻䉾秂顷넰朷뭀の婡熡⪣噬</w:t>
      </w:r>
      <w:r>
        <w:rPr/>
        <w:t>⠨</w:t>
      </w:r>
      <w:r>
        <w:rPr/>
        <w:t>䚘䚘俎</w:t>
      </w:r>
      <w:r>
        <w:rPr/>
        <w:t>ⱚ</w:t>
      </w:r>
      <w:r>
        <w:rPr/>
        <w:t>㈴㖿㞏㌣ヂ堳긽䰽幸</w:t>
      </w:r>
      <w:r>
        <w:rPr/>
        <w:t>Ⱚ</w:t>
      </w:r>
      <w:r>
        <w:rPr/>
        <w:t>㭕䶩䩪穉딹쉷쵋숰喏噕</w:t>
      </w:r>
      <w:r>
        <w:rPr/>
        <w:t>Ⱡ</w:t>
      </w:r>
      <w:r>
        <w:rPr/>
        <w:t>싂Ⓜ焭䵃楎敖껍ㅳ䱡싂熵</w:t>
      </w:r>
      <w:r>
        <w:rPr/>
        <w:t>ⵣ</w:t>
      </w:r>
      <w:r>
        <w:rPr/>
        <w:t>ꇂ㈦ꄭ塕</w:t>
      </w:r>
      <w:r>
        <w:rPr/>
        <w:t>ꥒ⧂</w:t>
      </w:r>
      <w:r>
        <w:rPr/>
        <w:t>株꥘擂싂特䉨ꄭ䅋䕙橦昴练녟䕀⽈㫂风嘵哎㕸札뽱䁌㵯ば樶顬匤煷ㄭ싂</w:t>
      </w:r>
      <w:r>
        <w:rPr/>
        <w:t>ⱂ♥</w:t>
      </w:r>
      <w:r>
        <w:rPr/>
        <w:t>畒採싂⨥殏戥⩑楺湮烂ꄦ⹯촬슬㞡偢쉦땬</w:t>
      </w:r>
      <w:r>
        <w:rPr/>
        <w:t>ⰴ</w:t>
      </w:r>
      <w:r>
        <w:rPr/>
        <w:t>祦剣⍌⪏幖⽨䭭炩䐱</w:t>
      </w:r>
      <w:r>
        <w:rPr/>
        <w:t>ꦿ</w:t>
      </w:r>
      <w:r>
        <w:rPr/>
        <w:t>ꎩ숯乗碩曂擂曂䟂戻棂</w:t>
      </w:r>
      <w:r>
        <w:rPr/>
        <w:t>ⰷ⭤</w:t>
      </w:r>
      <w:r>
        <w:rPr/>
        <w:t>猰涬䙁㘴딹㇂旂⩡♌쌸㕐橁㵈夯␭꧎뭺吤轶䙇桡♢⭘橞硷䇂쉢䉵⨳瀪</w:t>
      </w:r>
      <w:r>
        <w:rPr/>
        <w:t>꥓</w:t>
      </w:r>
      <w:r>
        <w:rPr/>
        <w:t>㝚偄칊㭕ぁ⍺潟쉭䤹揂㵥灕㉥ꥤ摮敔쉋뽱⨲䵉㓂䜫</w:t>
      </w:r>
      <w:r>
        <w:rPr/>
        <w:t>ꤣ</w:t>
      </w:r>
      <w:r>
        <w:rPr/>
        <w:t>硪掩橂슣㵕껂献ꍫ㘣슘⹘칱廂⩙⎩</w:t>
      </w:r>
      <w:r>
        <w:rPr/>
        <w:t>꤭⌲</w:t>
      </w:r>
      <w:r>
        <w:rPr/>
        <w:t>昷䦡숯獙쵡㈷轖啫䕇䭥婮扑硈䨬梩</w:t>
      </w:r>
      <w:r>
        <w:rPr/>
        <w:t>ꤩ</w:t>
      </w:r>
      <w:r>
        <w:rPr/>
        <w:t>⺡䉖싂</w:t>
      </w:r>
      <w:r>
        <w:rPr/>
        <w:t>ꕔꥁ</w:t>
      </w:r>
      <w:r>
        <w:rPr/>
        <w:t>摷쉑묣痂쉒쉵漶坡㚵暣焩䭫祊炣渮堻䀵瑫慑칞ꍉ㑇穐㪿놿憏⥨轞硟晩⩵츲咘晍싂䰻琺쉗䬯㝭쉬縣⿂瑮入⹏</w:t>
      </w:r>
      <w:r>
        <w:rPr/>
        <w:t>ꥊ</w:t>
      </w:r>
      <w:r>
        <w:rPr/>
        <w:t>쉭ꇂ浗挪欭묷㉭畩䉋⩭⤺껂督쉅湬⑹僂</w:t>
      </w:r>
      <w:r>
        <w:rPr/>
        <w:t>ꥒ</w:t>
      </w:r>
      <w:r>
        <w:rPr/>
        <w:t>ㅧ㠪唳♎꺏숯䥠㜶⩌畡珍쉓慍冘歎╆晇摋뽫걂唻堽㇂슻䱓㏂圶溱穦춿촶䷂╳澻䔤┫딊橇佚</w:t>
      </w:r>
      <w:r>
        <w:rPr/>
        <w:t>ꕾ⑴</w:t>
      </w:r>
      <w:r>
        <w:rPr/>
        <w:t>숶쉍夥圥䉏슱砲辩縳㷎甸䝊</w:t>
      </w:r>
      <w:r>
        <w:rPr/>
        <w:t>⡣⡚</w:t>
      </w:r>
      <w:r>
        <w:rPr/>
        <w:t>獞璏㤷瑴怶橅乀㜱穬깟繋⭧건䝉</w:t>
      </w:r>
      <w:r>
        <w:rPr/>
        <w:t>⡂</w:t>
      </w:r>
      <w:r>
        <w:rPr/>
        <w:t>䉰䡥睆牦禡뽱洩</w:t>
      </w:r>
      <w:r>
        <w:rPr/>
        <w:t>ꔶ</w:t>
      </w:r>
      <w:r>
        <w:rPr/>
        <w:t>瑰䩰숽煙穾㝍쉯歯歄汘쉀慉歡␽㒮㴱䞥㡣</w:t>
      </w:r>
      <w:r>
        <w:rPr/>
        <w:t>ⱴ</w:t>
      </w:r>
      <w:r>
        <w:rPr/>
        <w:t>쉨쉮</w:t>
      </w:r>
      <w:r>
        <w:rPr/>
        <w:t>⡫</w:t>
      </w:r>
      <w:r>
        <w:rPr/>
        <w:t>싎獔㩶㵋넱⽸㈮䷂呂硢ꆥ囂湎⚵䲵䈤쉫</w:t>
      </w:r>
      <w:r>
        <w:rPr/>
        <w:t>⠶</w:t>
      </w:r>
      <w:r>
        <w:rPr/>
        <w:t>顥偭汰컂桭㍴扭换唽ㅋ䌭䁵㛂秃皩싍猴彪㝐숤쉣搨㡨癟⏃徬☳礥걆⨬숫뇂厩橧輨딮绂䥙祭坩䴩债䀱痂呃兂쵡田祳䉤碿琥奾爹䯂懂⌣䵊ꥡ쵉䔨㓂炵沩捪矍棂쉦꥚⍣⩆습땐㘺眨牞䱂</w:t>
      </w:r>
      <w:r>
        <w:rPr/>
        <w:t>ꤤ</w:t>
      </w:r>
      <w:r>
        <w:rPr/>
        <w:t>瑱楠㈱夹噧☨瑮㷂汲⨶䉧</w:t>
      </w:r>
      <w:r>
        <w:rPr/>
        <w:t>Ⳃ</w:t>
      </w:r>
      <w:r>
        <w:rPr/>
        <w:t>㭄漯</w:t>
      </w:r>
      <w:r>
        <w:rPr/>
        <w:t>꤭</w:t>
      </w:r>
      <w:r>
        <w:rPr/>
        <w:t>乶ꅕ䵄珂</w:t>
      </w:r>
      <w:r>
        <w:rPr/>
        <w:t>ꔱ</w:t>
      </w:r>
      <w:r>
        <w:rPr/>
        <w:t>㖻층捕⻂쵲彥ꌨ捍桍擂湔硲⬬浂⤲싃⍇</w:t>
      </w:r>
      <w:r>
        <w:rPr/>
        <w:t>Ⳃ</w:t>
      </w:r>
      <w:r>
        <w:rPr/>
        <w:t>㦿偬汴</w:t>
      </w:r>
      <w:r>
        <w:rPr/>
        <w:t>⡔</w:t>
      </w:r>
      <w:r>
        <w:rPr/>
        <w:t>싎入㥍狍繒风恚㩚整</w:t>
      </w:r>
      <w:r>
        <w:rPr/>
        <w:t>ꕍ⭌</w:t>
      </w:r>
      <w:r>
        <w:rPr/>
        <w:t>㌭扣쉍歇땀搫㎻긬㧂浧⽐磂䬹ꎮ숨썧숺㩶⒬傘晄㑦</w:t>
      </w:r>
      <w:r>
        <w:rPr/>
        <w:t>ꥎ</w:t>
      </w:r>
      <w:r>
        <w:rPr/>
        <w:t>슩</w:t>
      </w:r>
      <w:r>
        <w:rPr/>
        <w:t>ⶏ</w:t>
      </w:r>
      <w:r>
        <w:rPr/>
        <w:t>唴汭</w:t>
      </w:r>
      <w:r>
        <w:rPr/>
        <w:t>⡃</w:t>
      </w:r>
      <w:r>
        <w:rPr/>
        <w:t>숭侬ꍴ</w:t>
      </w:r>
      <w:r>
        <w:rPr/>
        <w:t>ꥇ</w:t>
      </w:r>
      <w:r>
        <w:rPr/>
        <w:t>칈矂呏汾䱺䁠쉙繫泂썢쉐㴲縨䫂䄻呡䵑䍭偺弪걁</w:t>
      </w:r>
      <w:r>
        <w:rPr/>
        <w:t>ⱆ</w:t>
      </w:r>
      <w:r>
        <w:rPr/>
        <w:t>썵硘⼽䅅쉊㣃숤扏㚻⩒揂㐷祪</w:t>
      </w:r>
      <w:r>
        <w:rPr/>
        <w:t>ꕚ</w:t>
      </w:r>
      <w:r>
        <w:rPr/>
        <w:t>漷浤疵쉺걔㡎撵坘쉪㍫繄偓攦䆏氫⑴⥵塹㤯盎溻徿溬⑹橫㮩刦㓂㜻䖥㙐㝾㵊뾿ぃ슡墮太歴䐯쉱䳂楕摗</w:t>
      </w:r>
      <w:r>
        <w:rPr/>
        <w:t>⠣</w:t>
      </w:r>
      <w:r>
        <w:rPr/>
        <w:t>㝓序李䫂</w:t>
      </w:r>
      <w:r>
        <w:rPr/>
        <w:t>ꕴⵋ</w:t>
      </w:r>
      <w:r>
        <w:rPr/>
        <w:t>偦㩫朹</w:t>
      </w:r>
      <w:r>
        <w:rPr/>
        <w:t>Ⱖ</w:t>
      </w:r>
      <w:r>
        <w:rPr/>
        <w:t>숪㗂쉄剨㝍⮘睾⪱㴩쉐슮슩䅑㤫係싂䭰埂䂥潃頨檏䒬쎱圶녠灄牖湆┣㝓䏂挹畐扴弱戳㡠灙䯃쉢쵭㩂</w:t>
      </w:r>
      <w:r>
        <w:rPr/>
        <w:t>ⵅ</w:t>
      </w:r>
      <w:r>
        <w:rPr/>
        <w:t>䱄ㅄ湎칮숴</w:t>
      </w:r>
      <w:r>
        <w:rPr/>
        <w:t>⡶</w:t>
      </w:r>
      <w:r>
        <w:rPr/>
        <w:t>桥烂彮䩆凂殩㑐깸쏂唶䠩〈㙾</w:t>
      </w:r>
      <w:r>
        <w:rPr/>
        <w:t>⡭</w:t>
      </w:r>
      <w:r>
        <w:rPr/>
        <w:t>搨䓂壎싂</w:t>
      </w:r>
      <w:r>
        <w:rPr/>
        <w:t>ꕺ</w:t>
      </w:r>
      <w:r>
        <w:rPr/>
        <w:t>器淂쉙䣂깄砱砰뼥ぎ䡙䭆쏎䡣쉡慨⍉朩⽨</w:t>
      </w:r>
      <w:r>
        <w:rPr/>
        <w:t>⢏</w:t>
      </w:r>
      <w:r>
        <w:rPr/>
        <w:t>ケ</w:t>
      </w:r>
      <w:r>
        <w:rPr/>
        <w:t>ꔦ</w:t>
      </w:r>
      <w:r>
        <w:rPr/>
        <w:t>䕀庩㏍瀶┬兰優换制촵쎮㡄顶纬㑫넦ㄲ㙅抿㥈䧂毂䵚㐭淃촺딷㭺㠽쌽뭐⬨樫灷墵쉀⩐긺㡯淍쉧쉢⍶係䑴⑦浤╲㝩矂䝩敧⻂剺玥뿂넪彃뇂灣⩯쉅渮轤掮瘽䥆䡎쉄彄⭺爯頵彮㍂뮻滂⽯쉏⥖瘰뭍ꅯ⻃깘</w:t>
      </w:r>
      <w:r>
        <w:rPr/>
        <w:t>ꤦ</w:t>
      </w:r>
      <w:r>
        <w:rPr/>
        <w:t>䀊杅顏䄶㕾⍸♌頴慸曂毃捔偬歠炡㌵幘殮挦땯숭⩎⫂払㕹畒⚘䐥갥ガ卪䘮䕆⿂㍠⹶欸焺渦ꆣ㖵숽</w:t>
      </w:r>
      <w:r>
        <w:rPr/>
        <w:t>⡪</w:t>
      </w:r>
      <w:r>
        <w:rPr/>
        <w:t>欨旂긶걘쉦䅰盂忎癘濂㎩⽉⥤㡸〪桶儶硃均</w:t>
      </w:r>
      <w:r>
        <w:rPr/>
        <w:t>ꤪ</w:t>
      </w:r>
      <w:r>
        <w:rPr/>
        <w:t>桑⥦桐㖩塦惂㚡〹澡䥯夳挦䠺圬ꎿ䐣⥃區쉴㠳쵱ꍌ</w:t>
      </w:r>
      <w:r>
        <w:rPr/>
        <w:t>ꔻ╄</w:t>
      </w:r>
      <w:r>
        <w:rPr/>
        <w:t>华⎩䚮䕃䴯⛂⥂纻䥱䝑慹〸䅬琩〈慌䑥◂撥睌盂偍⥺⬨숸쉑䱕썕</w:t>
      </w:r>
      <w:r>
        <w:rPr/>
        <w:t>ꕢ</w:t>
      </w:r>
      <w:r>
        <w:rPr/>
        <w:t>촯䭔뭲</w:t>
      </w:r>
      <w:r>
        <w:rPr/>
        <w:t>ⲵ</w:t>
      </w:r>
      <w:r>
        <w:rPr/>
        <w:t>慱儽瑔</w:t>
      </w:r>
      <w:r>
        <w:rPr/>
        <w:t>ꤪ</w:t>
      </w:r>
      <w:r>
        <w:rPr/>
        <w:t>㬰潈䛂놡䡡쉄ꌶ婅넻影砶晷꥕瑯婈땗啑洱숶㬬ꎣネ⌻슮쉰⵫뭶猶穊</w:t>
      </w:r>
      <w:r>
        <w:rPr/>
        <w:t>ꕟ</w:t>
      </w:r>
      <w:r>
        <w:rPr/>
        <w:t>湕숥汪ゥ</w:t>
      </w:r>
      <w:r>
        <w:rPr/>
        <w:t>ⵑ</w:t>
      </w:r>
      <w:r>
        <w:rPr/>
        <w:t>㣂뾿쉂稣컂곂䬭湅㥢塂⭰癳⚘确摩촱媱䃂䄣걍輱仂䱦公㧂㥘琺㘦싂⵶㇂㉀䁥㵡쉳쏂놩氪ꅡ㞣塏㈸珂䮬睃䫂婚獶䤻⩰</w:t>
      </w:r>
      <w:r>
        <w:rPr/>
        <w:t>ꕀ</w:t>
      </w:r>
      <w:r>
        <w:rPr/>
        <w:t>卫ꥴ쉤水垡䒮颻塩䱧迂穹焮⪡⨻칚䁨䌫䥍</w:t>
      </w:r>
      <w:r>
        <w:rPr/>
        <w:t>ⴽ</w:t>
      </w:r>
      <w:r>
        <w:rPr/>
        <w:t>偳</w:t>
      </w:r>
      <w:r>
        <w:rPr/>
        <w:t>꤫</w:t>
      </w:r>
      <w:r>
        <w:rPr/>
        <w:t>Ⱞ</w:t>
      </w:r>
      <w:r>
        <w:rPr/>
        <w:t>뿂㇂숪樦杸墡曂䴪殻䵢㔶䕭䝟䍟숴㉴凂䁯癡獑쉅廂䖡쉫殩썌歮䄣竂䥬㮵摍癆▻樥ㅳ剬㢱憩痂긪桟㌤顣抡窏⩖⽵ꥤ恵ㄺ晄び檥꥗狂㡪偃楑啥礽䵊㑷疘礦顈숴䍊殩䩤숮싂橹칇⑯㉳汣倯珎睮獵䭖掵쉃숪䠪䬲㭩쉥숵渣숺揂が楞때㘪䀹頰䕅轠䒏婘넪㔱㕔⍆献䈯牣걒⫂ꄪꍩ㴺彭搥숬ꥴ璱扯瓂樥쉾噺䭘꺡䍄</w:t>
      </w:r>
      <w:r>
        <w:rPr/>
        <w:t>ⴱ</w:t>
      </w:r>
      <w:r>
        <w:rPr/>
        <w:t>玣䠹㋃爮䝶携櫂甩㵰䉹녘칡兺卲깬啐쉀뭸䠣㜶晅썸쌵轹㜶㙘庿朩櫂㭮穌抣</w:t>
      </w:r>
      <w:r>
        <w:rPr/>
        <w:t>ꤵ</w:t>
      </w:r>
      <w:r>
        <w:rPr/>
        <w:t>畀煊浯婁쉦䭭㛂礰碻桫塭ㄱ썦汾啒䜱別뿂轅仂〦</w:t>
      </w:r>
      <w:r>
        <w:rPr/>
        <w:t>⠶</w:t>
      </w:r>
      <w:r>
        <w:rPr/>
        <w:t>䰫넥剆㉢珂㑒爻䇃瀰⍨숷䑋䎘慹䩗䅣⩯盂䅙捠䤤䈰ㅁ克㭟昲䝅顧擂⨷㌸猺⩑</w:t>
      </w:r>
      <w:r>
        <w:rPr/>
        <w:t>ⵁ</w:t>
      </w:r>
      <w:r>
        <w:rPr/>
        <w:t>焸偌䑖欺</w:t>
      </w:r>
      <w:r>
        <w:rPr/>
        <w:t>Ⳃ</w:t>
      </w:r>
      <w:r>
        <w:rPr/>
        <w:t>㓂砮捞反슩娫珂洹乯橑㉖癡⩷漯〩⭀㑎</w:t>
      </w:r>
      <w:r>
        <w:rPr/>
        <w:t>Ⱝ⨳</w:t>
      </w:r>
      <w:r>
        <w:rPr/>
        <w:t>恳</w:t>
      </w:r>
      <w:r>
        <w:rPr/>
        <w:t>⠤</w:t>
      </w:r>
      <w:r>
        <w:rPr/>
        <w:t>幭䩳柂ㅉ</w:t>
      </w:r>
      <w:r>
        <w:rPr/>
        <w:t>ꥏⵍ</w:t>
      </w:r>
      <w:r>
        <w:rPr/>
        <w:t>恣⑪묱쵬并</w:t>
      </w:r>
      <w:r>
        <w:rPr/>
        <w:t>ⵏ</w:t>
      </w:r>
      <w:r>
        <w:rPr/>
        <w:t>츱顤楴</w:t>
      </w:r>
      <w:r>
        <w:rPr/>
        <w:t>ꤰ</w:t>
      </w:r>
      <w:r>
        <w:rPr/>
        <w:t>걣攣☣兙숴쉳숤摇䥮싂瘪樽쉔奓㙃㋂묨䐰䊮強眊浰쵞楺꺏㡤傏치卙䅫㏂汫㖱뮡쉋䱴㕎吳슏佘劮쵍公汕噧䨰圻睥婰쉍頶뼩伣⥑뭩䳂숫丶</w:t>
      </w:r>
      <w:r>
        <w:rPr/>
        <w:t>ⵚ</w:t>
      </w:r>
      <w:r>
        <w:rPr/>
        <w:t>潰嘪숤䙁嘪쎱幊쉑쵥䍈⭓嘫牺곂꺡䵃䅄쉈䳂响㤨⥶슥깈懎ꆵ皘䠸䕲슡♨㗍怹穑䩭걎眬쉔긳㑞췂㵚朰䇍</w:t>
      </w:r>
      <w:r>
        <w:rPr/>
        <w:t>⢵</w:t>
      </w:r>
      <w:r>
        <w:rPr/>
        <w:t>轇쉙껂땕懂庮畕숪杊㕍</w:t>
      </w:r>
      <w:r>
        <w:rPr/>
        <w:t>Ⳏ</w:t>
      </w:r>
      <w:r>
        <w:rPr/>
        <w:t>倷㌬ꅚ숺瀵彘칷柂䜣涣ꥧ㧂칮灎</w:t>
      </w:r>
      <w:r>
        <w:rPr/>
        <w:t>ꥆ</w:t>
      </w:r>
      <w:r>
        <w:rPr/>
        <w:t>こ忍슏杗砺䍾湖车䥁攤䅒縭畞⛃啍瀳纣䩗숫⍊匪㘰⥄䤤⵨ㆮ䉤娴癇⫂湳獚㬯⴨㜽㘬憿穫彦⼥촲䙈뭀⥢㙥盂</w:t>
      </w:r>
      <w:r>
        <w:rPr/>
        <w:t>ꕪ</w:t>
      </w:r>
      <w:r>
        <w:rPr/>
        <w:t>㡏</w:t>
      </w:r>
      <w:r>
        <w:rPr/>
        <w:t>ꕲ</w:t>
      </w:r>
      <w:r>
        <w:rPr/>
        <w:t>뭲ꍯ剈</w:t>
      </w:r>
      <w:r>
        <w:rPr/>
        <w:t>ꗂ␲</w:t>
      </w:r>
      <w:r>
        <w:rPr/>
        <w:t>暮⑺䙁㊡懎</w:t>
      </w:r>
      <w:r>
        <w:rPr/>
        <w:t>ⵢ</w:t>
      </w:r>
      <w:r>
        <w:rPr/>
        <w:t>湷㜻獑</w:t>
      </w:r>
      <w:r>
        <w:rPr/>
        <w:t>ⵚ</w:t>
      </w:r>
      <w:r>
        <w:rPr/>
        <w:t>呯顳幸땷䂥壎슡竃兆捦⵩婀眴䕪㈶帳⍺条狂氯畗촦戥䂵眽촱偸슩</w:t>
      </w:r>
      <w:r>
        <w:rPr/>
        <w:t>ꤣ</w:t>
      </w:r>
      <w:r>
        <w:rPr/>
        <w:t>䩬椽㜣䈯䁥땤䴳싂쉧潔呂㋂愴㴩쌥㉉佪쵺䃂唹呪猭䨭囂쉎㎵쉏</w:t>
      </w:r>
      <w:r>
        <w:rPr/>
        <w:t>⢥</w:t>
      </w:r>
      <w:r>
        <w:rPr/>
        <w:t>敊瑰⑒땆繃숪墡呒⒥晊䇂敋⚩㙀䭃䜵쉟</w:t>
      </w:r>
      <w:r>
        <w:rPr/>
        <w:t>ꗂ</w:t>
      </w:r>
      <w:r>
        <w:rPr/>
        <w:t>頰쎣捍⥉橚㨪堳杂朽㴦捤睶⺏</w:t>
      </w:r>
      <w:r>
        <w:rPr/>
        <w:t>⠶</w:t>
      </w:r>
      <w:r>
        <w:rPr/>
        <w:t>嘬⹌焹싂⤯堣䍷㍫剣祯㡖溏㩃抻线䄷⿂숰⨲⬹楮彅녹彬쉪噈쉫</w:t>
      </w:r>
      <w:r>
        <w:rPr/>
        <w:t>ꤱ⩣</w:t>
      </w:r>
      <w:r>
        <w:rPr/>
        <w:t>쉶䙥⹭窩⫂긥싂ꅐ轾輣嘥汾뇂ㅆ斩쉧㧂╭䀲樻㟂珂倹䝎㩆婅쉉싂硏쉂</w:t>
      </w:r>
      <w:r>
        <w:rPr/>
        <w:t>⡔</w:t>
      </w:r>
      <w:r>
        <w:rPr/>
        <w:t>㑉놵㙣쉠㡵쉖㭒彁⍐睎칫娵⵾⯂歱杪乭䳂⴮숪ꆮ磍彡슬ꥴ숶桰摇瘪䇂慗쉇뭌帬쉱쉺쉄뾥숸惂熿潶氫亮徥堽⌴ず㟃榿⻂쉏〉쉓</w:t>
      </w:r>
      <w:r>
        <w:rPr/>
        <w:t>ⵖ</w:t>
      </w:r>
      <w:r>
        <w:rPr/>
        <w:t>㡕싂䌪쎡潭䩧슻湟奃⌽㷍彏㍀⴫䭳吷䑉啉쏂쉩潉剳땑숨辣牅</w:t>
      </w:r>
      <w:r>
        <w:rPr/>
        <w:t>ꖣ</w:t>
      </w:r>
      <w:r>
        <w:rPr/>
        <w:t>㔵딺亻뼷捳濍䭋⒱쉴뽲</w:t>
      </w:r>
      <w:r>
        <w:rPr/>
        <w:t>⠪</w:t>
      </w:r>
      <w:r>
        <w:rPr/>
        <w:t>焺㩭ꄪ쉾䬤㉳櫂⽵潞垥干㭥⩭摰㩚쉙䡵㊬䡳떱䕉壂숹䁂漵偩⥋煫景쉳깏榩倦㓂⍄컂䑔깖㖩㥺쏂</w:t>
      </w:r>
      <w:r>
        <w:rPr/>
        <w:t>ꤨ</w:t>
      </w:r>
      <w:r>
        <w:rPr/>
        <w:t>潨쉚䭓瘫충䜲睉쉆쉢쌱쉧皥䥲斿⭕䅭䡷㩒䂡佂쵖痎쉭杈晥䍤甪畬</w:t>
      </w:r>
      <w:r>
        <w:rPr/>
        <w:t>꤬</w:t>
      </w:r>
      <w:r>
        <w:rPr/>
        <w:t>捑㑋䙧掩㠮</w:t>
      </w:r>
      <w:r>
        <w:rPr/>
        <w:t>ⵖ</w:t>
      </w:r>
      <w:r>
        <w:rPr/>
        <w:t>㑕쉌帨渥뮩搱盎䷎噆싂쉹瑑겵㤭勂㤭쉄繓䑪㘊彍⵳な捄⾵珂剢믂栬橆쉠祓䮵⎿幒䖘敳呠䅏攺뽅䈳䖩䩯㬲⩇⹍딻ꍒ獢汋噭䑵晬䜪塱⪩獚쉬싂兣硰獲⽾╟䅶⹍乸栭⚵䗃</w:t>
      </w:r>
      <w:r>
        <w:rPr/>
        <w:t>ꤪ</w:t>
      </w:r>
      <w:r>
        <w:rPr/>
        <w:t>怱幎䜦爮怷쉎╓穈坅淂㯂⭍㑹桲㝍桌䎵䭍䙎煖䑉</w:t>
      </w:r>
      <w:r>
        <w:rPr/>
        <w:t>ꤪ</w:t>
      </w:r>
      <w:r>
        <w:rPr/>
        <w:t>쏂晨顏⫂怬淂䣂捹䓂䝀갸嗂⍪</w:t>
      </w:r>
      <w:r>
        <w:rPr/>
        <w:t>⠪</w:t>
      </w:r>
      <w:r>
        <w:rPr/>
        <w:t>砬頻䤹ꇂ卲獉劮⯂녬湡婴あ娳䉎⹟䣂杇쉶㙲漬乊</w:t>
      </w:r>
      <w:r>
        <w:rPr/>
        <w:t>ꤪ</w:t>
      </w:r>
      <w:r>
        <w:rPr/>
        <w:t>迂䬷슘参♘乶숶㐦椻䕧湋報깏㜻㝺숸</w:t>
      </w:r>
      <w:r>
        <w:rPr/>
        <w:t>⢥☸</w:t>
      </w:r>
      <w:r>
        <w:rPr/>
        <w:t>卷恁猸䎡썥㵭㥕究뽴</w:t>
      </w:r>
      <w:r>
        <w:rPr/>
        <w:t>ꔰ</w:t>
      </w:r>
      <w:r>
        <w:rPr/>
        <w:t>쉶噭唳摙潫呸捾咩쉔</w:t>
      </w:r>
      <w:r>
        <w:rPr/>
        <w:t>ⱸ</w:t>
      </w:r>
      <w:r>
        <w:rPr/>
        <w:t>䀴㔵炥塅썉畕ꄪ擂朮ッ偺쌰偗喣㢩未湾썞楟勂磂㡆♂辩䛂</w:t>
      </w:r>
      <w:r>
        <w:rPr/>
        <w:t>ꔴ</w:t>
      </w:r>
      <w:r>
        <w:rPr/>
        <w:t>氽佑</w:t>
      </w:r>
      <w:r>
        <w:rPr/>
        <w:t>ꕴ</w:t>
      </w:r>
      <w:r>
        <w:rPr/>
        <w:t>浞숽⼶穮㜲甶摁噅㍢☻䵆堽숶쵤</w:t>
      </w:r>
      <w:r>
        <w:rPr/>
        <w:t>ⵘ</w:t>
      </w:r>
      <w:r>
        <w:rPr/>
        <w:t>砱䠮炵瓎洭╧㥋刣曂主畅⍠ㅕ䈪櫂桘橆㩃憡敥쉅顀묵歎䡤撿쉗㋍싂煔⎥甤区倴牃㷂</w:t>
      </w:r>
      <w:r>
        <w:rPr/>
        <w:t>ꤽ</w:t>
      </w:r>
      <w:r>
        <w:rPr/>
        <w:t>塊燂⑔堩㴥슮敏迍揂䩶촯汸</w:t>
      </w:r>
      <w:r>
        <w:rPr/>
        <w:t>ꥂ</w:t>
      </w:r>
      <w:r>
        <w:rPr/>
        <w:t>䴩硁户싂櫂㕣㕌㞬⼣김䑣坟</w:t>
      </w:r>
      <w:r>
        <w:rPr/>
        <w:t>ꔷ</w:t>
      </w:r>
      <w:r>
        <w:rPr/>
        <w:t>䕣땱乺㈥⽇╉䁦쉙椽쉐煨愭佧⥞ひ⌴</w:t>
      </w:r>
      <w:r>
        <w:rPr/>
        <w:t>ꕘ▬</w:t>
      </w:r>
      <w:r>
        <w:rPr/>
        <w:t>⽤䵣㙘獮楚㡎</w:t>
      </w:r>
      <w:r>
        <w:rPr/>
        <w:t>ꕲ</w:t>
      </w:r>
      <w:r>
        <w:rPr/>
        <w:t>睁⥃⩥䭘礻㑵꥘ꌪ㴹ꅑ</w:t>
      </w:r>
      <w:r>
        <w:rPr/>
        <w:t>ⰸ</w:t>
      </w:r>
      <w:r>
        <w:rPr/>
        <w:t>田⩱⥬⽍稯券츺瑊때⍕㠨싂啂祄毂帳浾䕑䀥樭⪥</w:t>
      </w:r>
      <w:r>
        <w:rPr/>
        <w:t>ꦻ</w:t>
      </w:r>
      <w:r>
        <w:rPr/>
        <w:t>걂曂㈶瘬䱀⍆ち歫㷂䮥炩␪椱暡숵轢쉑쉎⵳䮣彦⥣乱浠㧂欻祣</w:t>
      </w:r>
      <w:r>
        <w:rPr/>
        <w:t>ⵊ</w:t>
      </w:r>
      <w:r>
        <w:rPr/>
        <w:t>氭奒栣묪㍏浸塙轧숪㕦㕋璿㥏练繑彡뗍嚡걾硉癬䢥奚</w:t>
      </w:r>
      <w:r>
        <w:rPr/>
        <w:t>⠰</w:t>
      </w:r>
      <w:r>
        <w:rPr/>
        <w:t>獇</w:t>
      </w:r>
      <w:r>
        <w:rPr/>
        <w:t>ꔴ</w:t>
      </w:r>
      <w:r>
        <w:rPr/>
        <w:t>㍍⥰㛂桖弱㬩椭</w:t>
      </w:r>
      <w:r>
        <w:rPr/>
        <w:t>ꤷ</w:t>
      </w:r>
      <w:r>
        <w:rPr/>
        <w:t>쉪䉾䝦ꌺ瀪</w:t>
      </w:r>
      <w:r>
        <w:rPr/>
        <w:t>ⱗ</w:t>
      </w:r>
      <w:r>
        <w:rPr/>
        <w:t>㥋싃㈬䞿僂湷숱⼰扌禿╧焴丩</w:t>
      </w:r>
      <w:r>
        <w:rPr/>
        <w:t>ⷎ</w:t>
      </w:r>
      <w:r>
        <w:rPr/>
        <w:t>녗䯂⵪㇂쉊싂惂硐䷂㡴㙺㤫掏洮婹</w:t>
      </w:r>
      <w:r>
        <w:rPr/>
        <w:t>Ⱛ</w:t>
      </w:r>
      <w:r>
        <w:rPr/>
        <w:t>䑈呇婠夵쉥ヂ䏂䄻硑㍭噮塨栱㔲桌剫冏쉍洬⮮㉪摃爽昴獋忂噺伪㍣浧쉇啑淂䍣⍨桡瑕㙩긭煩䐳俍䅵慵깺숤⽃佞敂긷쉗愵响楄쉙싂杁燂樰恾㘵䈸䩘扣⭦汲ꥴꏂ佫捶숶⍞乁쉯暵䀣쵕則汁夺ㅳ⬥</w:t>
      </w:r>
      <w:r>
        <w:rPr/>
        <w:t>ꦏ</w:t>
      </w:r>
      <w:r>
        <w:rPr/>
        <w:t>쉓礤珂쉠溏婰吸䲩繋䱇楢礣瞿繑⨱싂습숊ꄪ眽剦</w:t>
      </w:r>
      <w:r>
        <w:rPr/>
        <w:t>ꤳ</w:t>
      </w:r>
      <w:r>
        <w:rPr/>
        <w:t>䍏䁾穐</w:t>
      </w:r>
      <w:r>
        <w:rPr/>
        <w:t>ꔷ</w:t>
      </w:r>
      <w:r>
        <w:rPr/>
        <w:t>睰歹</w:t>
      </w:r>
      <w:r>
        <w:rPr/>
        <w:t>꧂</w:t>
      </w:r>
      <w:r>
        <w:rPr/>
        <w:t>숤刴</w:t>
      </w:r>
      <w:r>
        <w:rPr/>
        <w:t>꧂</w:t>
      </w:r>
      <w:r>
        <w:rPr/>
        <w:t>䝬潕⽙䡔欻㬶塊楊쉧嫍䳂珂檬</w:t>
      </w:r>
      <w:r>
        <w:rPr/>
        <w:t>ꦵ</w:t>
      </w:r>
      <w:r>
        <w:rPr/>
        <w:t>䙒썅뭁噘⹚㉀㙺捶扵㡦噙뾩灞쉎啳楁쉯㝨뽮㴷뭵癁硗䱞숥䔯彌</w:t>
      </w:r>
      <w:r>
        <w:rPr/>
        <w:t>⠵</w:t>
      </w:r>
      <w:r>
        <w:rPr/>
        <w:t>繬뼦呕㷎⑑彩䥗捈愥㭨쉀⩉⧂슿だ橹䆣涥㝭均轗䬴╂</w:t>
      </w:r>
      <w:r>
        <w:rPr/>
        <w:t>ꖏ</w:t>
      </w:r>
      <w:r>
        <w:rPr/>
        <w:t>㕄六</w:t>
      </w:r>
      <w:r>
        <w:rPr/>
        <w:t>ꕓ</w:t>
      </w:r>
      <w:r>
        <w:rPr/>
        <w:t>ⱑ</w:t>
      </w:r>
      <w:r>
        <w:rPr/>
        <w:t>㑑칱姂斻䡊さ搬䵥捳ꄮ敍冘樯䵙䧂㐲繡㡧䭠</w:t>
      </w:r>
      <w:r>
        <w:rPr/>
        <w:t>ꥏ</w:t>
      </w:r>
      <w:r>
        <w:rPr/>
        <w:t>挹ㄭ꺏䁔쵆煶祤⌰䁘六뇂깄츴⒱䐫ㅤ㭒癑</w:t>
      </w:r>
      <w:r>
        <w:rPr/>
        <w:t>ꕹ</w:t>
      </w:r>
      <w:r>
        <w:rPr/>
        <w:t>摁杌ꄺ쉔䉯烍婒쉹斬佸㔨妿㉷뭟汰睑恴猪嫂䩋慓쉰䚥䍱医쉸⸱歯㩖㬲偌祹녡䴷쉑떬㍯㍬嫂㭗╇庣㉑瀥㠬뿎水䱮癯쉗潸旂슱딮⻍㋂㬯</w:t>
      </w:r>
      <w:r>
        <w:rPr/>
        <w:t>ꕊ⛂</w:t>
      </w:r>
      <w:r>
        <w:rPr/>
        <w:t>桓庱쉟쌱䘸썑䇂⼩〪砣佟珂攪㈳숥伽欣</w:t>
      </w:r>
      <w:r>
        <w:rPr/>
        <w:t>⣂</w:t>
      </w:r>
      <w:r>
        <w:rPr/>
        <w:t>䭈쉶纡㝙参区⫍쵍싎쉰婣㙣汋抩䅩䵄凂</w:t>
      </w:r>
      <w:r>
        <w:rPr/>
        <w:t>ⵢ</w:t>
      </w:r>
      <w:r>
        <w:rPr/>
        <w:t>攱瞵䧃䥍䨹䋂扚楐췂쉓匬繤塐⹑㈹橦쉬焦喩⫃あ䡯傮帮</w:t>
      </w:r>
      <w:r>
        <w:rPr/>
        <w:t>ꔣ</w:t>
      </w:r>
      <w:r>
        <w:rPr/>
        <w:t>쉓瀷だ</w:t>
      </w:r>
      <w:r>
        <w:rPr/>
        <w:t>꥟</w:t>
      </w:r>
      <w:r>
        <w:rPr/>
        <w:t>六斩恄쉆껎㪵癔輱轒싍唣ㅾ</w:t>
      </w:r>
      <w:r>
        <w:rPr/>
        <w:t>ꥃ</w:t>
      </w:r>
      <w:r>
        <w:rPr/>
        <w:t>颮㡓珂䦩䎣灁깊싂⍔ꄳ嘮喡輽Ⓨ橸⩷⼯挥</w:t>
      </w:r>
      <w:r>
        <w:rPr/>
        <w:t>ꕣⵈ</w:t>
      </w:r>
      <w:r>
        <w:rPr/>
        <w:t>쉱䉓瀫冘䫂歄뭩佭塸縤祺썲奯〉濂渦䌲榻ꅢ瑠嗂ꅑ勂♹㐽쉾</w:t>
      </w:r>
      <w:r>
        <w:rPr/>
        <w:t>ꦘ</w:t>
      </w:r>
      <w:r>
        <w:rPr/>
        <w:t>䈶墻氥</w:t>
      </w:r>
      <w:r>
        <w:rPr/>
        <w:t>ⵄ</w:t>
      </w:r>
      <w:r>
        <w:rPr/>
        <w:t>摓䩧桟瑡㣍녦癡倵땩極㭅⬬☰㟂潍쉚㩍쉞㬶烂ッ縥쉯彧ꅠ녭刬갮䵓ㅖ淃乢㶿♏</w:t>
      </w:r>
      <w:r>
        <w:rPr/>
        <w:t>ⰸ</w:t>
      </w:r>
      <w:r>
        <w:rPr/>
        <w:t>쉱䙃쵗䞡恎楄믂䘷䭔搬㭟䱸祣穡浸呌奣牾㌶䍯昴</w:t>
      </w:r>
      <w:r>
        <w:rPr/>
        <w:t>⡫</w:t>
      </w:r>
      <w:r>
        <w:rPr/>
        <w:t>嫂㭰㐬洳偗潔긪灙哂䥍昵녴ꌱ싂㎬땺㏎测磂⻂乞㥇垱⹗㴷杆頰椳䨴槂쉭떱飂쉠</w:t>
      </w:r>
      <w:r>
        <w:rPr/>
        <w:t>ꥍ⩰</w:t>
      </w:r>
      <w:r>
        <w:rPr/>
        <w:t>䅶偎숴쉄洨癢湞忂克⩂瀪埃숵椺摴囂竂㏂</w:t>
      </w:r>
      <w:r>
        <w:rPr/>
        <w:t>ⵍ</w:t>
      </w:r>
      <w:r>
        <w:rPr/>
        <w:t>䕀棃烂㑕幥</w:t>
      </w:r>
      <w:r>
        <w:rPr/>
        <w:t>⡗♂⵹</w:t>
      </w:r>
      <w:r>
        <w:rPr/>
        <w:t>슬숮떬歚挺䧂썕⮥傏슩싃㩂彞ち</w:t>
      </w:r>
      <w:r>
        <w:rPr/>
        <w:t>ꤩ</w:t>
      </w:r>
      <w:r>
        <w:rPr/>
        <w:t>쵬欬뭖癘奉偟呀䄦슩廍穔潣欲坃坳쉢쌪㕫横⨦灺彚</w:t>
      </w:r>
      <w:r>
        <w:rPr/>
        <w:t>ⴽ</w:t>
      </w:r>
      <w:r>
        <w:rPr/>
        <w:t>輱硶敐氱쵹榩剈強꥞涿垘榵</w:t>
      </w:r>
      <w:r>
        <w:rPr/>
        <w:t>⡶</w:t>
      </w:r>
      <w:r>
        <w:rPr/>
        <w:t>怦偐撱捧칖圲癩皏䡤</w:t>
      </w:r>
      <w:r>
        <w:rPr/>
        <w:t>꧂⭁</w:t>
      </w:r>
      <w:r>
        <w:rPr/>
        <w:t>忂繹圪쉴朳⹃뮘묨灊䉞깋䔲䀵</w:t>
      </w:r>
      <w:r>
        <w:rPr/>
        <w:t>ꗂ</w:t>
      </w:r>
      <w:r>
        <w:rPr/>
        <w:t>쉱䕩潩琥䔊걤슘戽⩑䥁扲繄棂䝖攺</w:t>
      </w:r>
      <w:r>
        <w:rPr/>
        <w:t>ꤸ</w:t>
      </w:r>
      <w:r>
        <w:rPr/>
        <w:t>䥧牓⨭긪칯顔䙓쉤⥦쉌䋂埂㷂其㋂〶숲쉏쉙毂갨뽔䅠䰶溻墣墡䝷懎穭兦</w:t>
      </w:r>
      <w:r>
        <w:rPr/>
        <w:t>ꦥ</w:t>
      </w:r>
      <w:r>
        <w:rPr/>
        <w:t>침숲⩾睈漭⩐眹쉧䅍梥常땭ꅙ⑳</w:t>
      </w:r>
      <w:r>
        <w:rPr/>
        <w:t>ꔽ</w:t>
      </w:r>
      <w:r>
        <w:rPr/>
        <w:t>磂⩾兴뽁㗍⤪땘椭</w:t>
      </w:r>
      <w:r>
        <w:rPr/>
        <w:t>ꥊ</w:t>
      </w:r>
      <w:r>
        <w:rPr/>
        <w:t>啐䰫떿뭹숮㍫祺䤨⑃亘搴뗂歆效卩⭰싍椯⫂숯뭖瞣</w:t>
      </w:r>
      <w:r>
        <w:rPr/>
        <w:t>⡨</w:t>
      </w:r>
      <w:r>
        <w:rPr/>
        <w:t>窥焳</w:t>
      </w:r>
      <w:r>
        <w:rPr/>
        <w:t>ⰻ␦</w:t>
      </w:r>
      <w:r>
        <w:rPr/>
        <w:t>潚晍</w:t>
      </w:r>
      <w:r>
        <w:rPr/>
        <w:t>ⱂ</w:t>
      </w:r>
      <w:r>
        <w:rPr/>
        <w:t>䝤碩睆㵊긭㴸夣䐳么뽅땐◎兔匰瑯慍兹䨺繈瘭䳂䰹㤪䢩뇂䳂烎ꥷ牰숫愸䩨剶扦쏂</w:t>
      </w:r>
      <w:r>
        <w:rPr/>
        <w:t>꧂</w:t>
      </w:r>
      <w:r>
        <w:rPr/>
        <w:t>㇂幁㶵⎿⑳</w:t>
      </w:r>
      <w:r>
        <w:rPr/>
        <w:t>Ⱔ</w:t>
      </w:r>
      <w:r>
        <w:rPr/>
        <w:t>橦归싂樯㤲땵컂ざ갨쉇塖</w:t>
      </w:r>
      <w:r>
        <w:rPr/>
        <w:t>⠷</w:t>
      </w:r>
      <w:r>
        <w:rPr/>
        <w:t>欭涩呤⛂橭祺䭴ꎻ䄯䅀䡗瓂䥸毂幮㜪숹䉃</w:t>
      </w:r>
      <w:r>
        <w:rPr/>
        <w:t>ꕐ</w:t>
      </w:r>
      <w:r>
        <w:rPr/>
        <w:t>걲갶乬⌯ꎩ땟愪䠮浂껂슣ꅖ恢⌲煣椴▏睍〪幧㭮♋쉏䠷洺桢繾</w:t>
      </w:r>
      <w:r>
        <w:rPr/>
        <w:t>꧂</w:t>
      </w:r>
      <w:r>
        <w:rPr/>
        <w:t>뽔䋂칤剶䡾습琶嚣唩稭ㅣ걁䅷췎ꥶ쉸䖿뽘걚</w:t>
      </w:r>
      <w:r>
        <w:rPr/>
        <w:t>ⲡ</w:t>
      </w:r>
      <w:r>
        <w:rPr/>
        <w:t>㍁쉅砪⥐磂橣廃栨ꍄ䬵땑輥參桶⬹㟎䱉僂㬬쉀圭䑰</w:t>
      </w:r>
    </w:p>
    <w:p>
      <w:pPr>
        <w:pStyle w:val="PreformattedText"/>
        <w:bidi w:val="0"/>
        <w:spacing w:before="0" w:after="0"/>
        <w:jc w:val="left"/>
        <w:rPr/>
      </w:pPr>
      <w:r>
        <w:rPr/>
        <w:t>入祕㙦稴쉐兙氯硣싍䩱慬棂녣幐䉗䄥橎㍇扶䄣╯欪頩䟃楗㏃䄪怷帷⩡쉋扥ㅡ玩楁</w:t>
      </w:r>
      <w:r>
        <w:rPr/>
        <w:t>ꕪ</w:t>
      </w:r>
      <w:r>
        <w:rPr/>
        <w:t>堳浕걠</w:t>
      </w:r>
      <w:r>
        <w:rPr/>
        <w:t>꧂</w:t>
      </w:r>
      <w:r>
        <w:rPr/>
        <w:t>쉘活쉡ꥬ㢡䙱启䡍싂煏斘⩠坅㓂欷쉋칊⤤䄵ꅷ棍慉쉯숤⍋哃淎╢슏㕌栨촩余偸습䈨祷숷ꍸ䩵⍏㠻刲썟⾮칎扯ꥶ娸㞩亥婳磂爣䎘捞쉅䵀绂⤥熡⍚썎繡ꌭ䍙悻◂炏⍡싂⫂㝾愺㍈坾半슻䣍뽐싂橈♵慦惂䏂䨣⸺煊梘匳扟晢⸤棂㩔䉱䛂杒♺㩘杣꺘傩Ⓜ숻숷竃</w:t>
      </w:r>
      <w:r>
        <w:rPr/>
        <w:t>ꔱ</w:t>
      </w:r>
      <w:r>
        <w:rPr/>
        <w:t>久祄し洴硟䐪婟㡁獪硱仂슏숶怽</w:t>
      </w:r>
      <w:r>
        <w:rPr/>
        <w:t>ⵣ</w:t>
      </w:r>
      <w:r>
        <w:rPr/>
        <w:t>䡷깘숬슿愶幁杈⼺惂</w:t>
      </w:r>
      <w:r>
        <w:rPr/>
        <w:t>ꦩ</w:t>
      </w:r>
      <w:r>
        <w:rPr/>
        <w:t>䵸㝉쉴辣㌬숭䥐䬬桱慐ㄦ슮掿㏍ㄵ塍䍭归쉬砭숪伸㐲䅮痂矂ꥯ㙺软㭊녎ꌨ湁䙊帵뭇껂싃䑟㛃⍒乑㥵係䑮煊渷㝵㛂ꆩ繖</w:t>
      </w:r>
      <w:r>
        <w:rPr/>
        <w:t>ⴵ</w:t>
      </w:r>
      <w:r>
        <w:rPr/>
        <w:t>汾輴㝑ꅦ㴺쉷墥湤䣃嫂썖伨⹱ꥪ㮬㨴彦敞䬯劥㭲䄥惂皬䈰☶ꥤ奄쉈嫂灍伤唥⩯倬깞奴八奓쉊烎⼬䶏䔷璥숊畨䕯䡔収堻⍵⭪춮䞿槂係烂瘤囃党⩲昳㗃听摀☻氰焺깟쵎숲效债䰯狃旂䕙⵱頽䝟橃⾬噵剭淂㧃弸祮礶䖩䵶깒</w:t>
      </w:r>
      <w:r>
        <w:rPr/>
        <w:t>ⵄ</w:t>
      </w:r>
      <w:r>
        <w:rPr/>
        <w:t>싂椪▱輻縹惎쉺朶ㅟ辮䠨䬺枩啐畠偩摮戣싃杖栲ㅺ⹳㘯勂瓃䆣辥墣뽋灨뽩琺</w:t>
      </w:r>
      <w:r>
        <w:rPr/>
        <w:t>ꦮ</w:t>
      </w:r>
      <w:r>
        <w:rPr/>
        <w:t>䟂㟂ꥢ泂⥩䬰츦㭀〰ガ瑒䖩桇畑㝉挰愬噭匮쉑呰쉪㵡剶婟㉰吥쉈쵲侱㑟淂䡴吸곂塉䵌囂啹噒獓⼪䴱睠彏</w:t>
      </w:r>
      <w:r>
        <w:rPr/>
        <w:t>⡙</w:t>
      </w:r>
      <w:r>
        <w:rPr/>
        <w:t>縨轖棎⎥㑩恡䤷獵忍唦㯂椱숩싎祗ㄦ⵶眯㝔頥傱砫쉙摉晪畘潚楐쵴⭙㍟穁ㅫㄽ숹⤥䕰㟂玥愱싂克쵂⫂健슮</w:t>
      </w:r>
      <w:r>
        <w:rPr/>
        <w:t>Ⱕ</w:t>
      </w:r>
      <w:r>
        <w:rPr/>
        <w:t>㍠弹彯쵑ꌽ䇂圱⩩㔵䑫껂䰤濍</w:t>
      </w:r>
      <w:r>
        <w:rPr/>
        <w:t>ꕯ</w:t>
      </w:r>
      <w:r>
        <w:rPr/>
        <w:t>쉓戶偧⹈䕴婀⸬参繬杦쉄牔䭩⌶䕁壍녁焲䍱⽄⍮㎱䵄갲⩯欨㵬뿂</w:t>
      </w:r>
      <w:r>
        <w:rPr/>
        <w:t>⡍╂</w:t>
      </w:r>
      <w:r>
        <w:rPr/>
        <w:t>囍숻婆偌䧂⤣쉚</w:t>
      </w:r>
      <w:r>
        <w:rPr/>
        <w:t>ꕨ</w:t>
      </w:r>
      <w:r>
        <w:rPr/>
        <w:t>へ戤</w:t>
      </w:r>
      <w:r>
        <w:rPr/>
        <w:t>ⱸ</w:t>
      </w:r>
      <w:r>
        <w:rPr/>
        <w:t>禣걬㗎숴杤㙘㑌毃䝑祪䩠繾땲嚱栩枮奀㬻깴㥱</w:t>
      </w:r>
      <w:r>
        <w:rPr/>
        <w:t>ⷂ</w:t>
      </w:r>
      <w:r>
        <w:rPr/>
        <w:t>뽑焩穁⫂㑺怭由癔敒䱸㵦싍⹸䱭㈲숬</w:t>
      </w:r>
      <w:r>
        <w:rPr/>
        <w:t>⡒</w:t>
      </w:r>
      <w:r>
        <w:rPr/>
        <w:t>晅䴶♊슻曂</w:t>
      </w:r>
      <w:r>
        <w:rPr/>
        <w:t>⠺</w:t>
      </w:r>
      <w:r>
        <w:rPr/>
        <w:t>숩ㅀ杕琱氪⪩땶哂甯䨽煡䙚扅긷㨦㭲呺쵠滂</w:t>
      </w:r>
      <w:r>
        <w:rPr/>
        <w:t>꤬</w:t>
      </w:r>
      <w:r>
        <w:rPr/>
        <w:t>䪱灚㙅磂䧂伥獱뭒汏쉴䦵䱏숻깭ꌣ쉁䡡슏⪩奸妱ꆡ㯂灹</w:t>
      </w:r>
      <w:r>
        <w:rPr/>
        <w:t>ꤣ</w:t>
      </w:r>
      <w:r>
        <w:rPr/>
        <w:t>䝭</w:t>
      </w:r>
      <w:r>
        <w:rPr/>
        <w:t>ꥂ</w:t>
      </w:r>
      <w:r>
        <w:rPr/>
        <w:t>攮ꅸ偋恫奯爣숸榱겏框쉉轈湮ꍨ쉗燂㕞捴晱췃㕄頮</w:t>
      </w:r>
      <w:r>
        <w:rPr/>
        <w:t>ꕃ</w:t>
      </w:r>
      <w:r>
        <w:rPr/>
        <w:t>爳㝑䕚⍯心슩禿牗䖿斱瑞䭧♖頽渳戽㩇潚쉮ꥵ㤤쎻剨㬪兦⥳怯䠣攬</w:t>
      </w:r>
      <w:r>
        <w:rPr/>
        <w:t>ꕮ</w:t>
      </w:r>
      <w:r>
        <w:rPr/>
        <w:t>䡹栳皻칄澏楋喩獀䂿㘯櫍繄㡬珂瑆㇂佯묶격쵷湮櫂䘦ꅊ湀㑑㟂敠卹洸卄吵슡奧싂灩ㄻ⺏䩷쉶숽싂祬⧂浰瓂哂㪱깇ꥨ꥕攩扈慴䌺곂</w:t>
      </w:r>
      <w:r>
        <w:rPr/>
        <w:t>ⲱ⪥⥀</w:t>
      </w:r>
      <w:r>
        <w:rPr/>
        <w:t>ꍪ牷녚㕉㭷㶿㟂䛂儲橦㯃媱癆搰桚习吪㑆㟂〰쌷䥀瑁幦灬⽌숣␳癬뽍슥쌭쉠楍塖</w:t>
      </w:r>
      <w:r>
        <w:rPr/>
        <w:t>ⷂ</w:t>
      </w:r>
      <w:r>
        <w:rPr/>
        <w:t>恶禥儣樨灺쉹싂⭅칑⬸</w:t>
      </w:r>
      <w:r>
        <w:rPr/>
        <w:t>꧂</w:t>
      </w:r>
      <w:r>
        <w:rPr/>
        <w:t>㥑㩮轔潳氩녞䕲㭲爷繠䵤坵</w:t>
      </w:r>
      <w:r>
        <w:rPr/>
        <w:t>ꕥ</w:t>
      </w:r>
      <w:r>
        <w:rPr/>
        <w:t>午ぐ甴䚣楧㘱칠昹㤰숤쉭䩭⍴㍯⭢剉㘯唵縊泂쉘⽫眹睖숳捚稶兴㭆迂⿂</w:t>
      </w:r>
      <w:r>
        <w:rPr/>
        <w:t>ⶻ</w:t>
      </w:r>
      <w:r>
        <w:rPr/>
        <w:t>刪儽娹네扤넽ꍔꄮ⽀칇欯浭竂뭋䥑煋㩠倴縥싂⒣떏⑷ヂ㥱数</w:t>
      </w:r>
      <w:r>
        <w:rPr/>
        <w:t>Ⳃ⥯</w:t>
      </w:r>
      <w:r>
        <w:rPr/>
        <w:t>숲猬杋幤⍋⑪ㅗ싃墏ꍆ쉱슿㍥祢咮昫㩑佊⹵</w:t>
      </w:r>
      <w:r>
        <w:rPr/>
        <w:t>ꤱ</w:t>
      </w:r>
      <w:r>
        <w:rPr/>
        <w:t>牃摯硭㑄㖥녢牴</w:t>
      </w:r>
      <w:r>
        <w:rPr/>
        <w:t>ⱨ</w:t>
      </w:r>
      <w:r>
        <w:rPr/>
        <w:t>䘹⚩丯⸪沩煮</w:t>
      </w:r>
      <w:r>
        <w:rPr/>
        <w:t>ⷍ</w:t>
      </w:r>
      <w:r>
        <w:rPr/>
        <w:t>䆘㵶㠲㨭</w:t>
      </w:r>
      <w:r>
        <w:rPr/>
        <w:t>ꖱ</w:t>
      </w:r>
      <w:r>
        <w:rPr/>
        <w:t>㨲瘫곎咮걔䖘煅⥧䋃⸺稺灹</w:t>
      </w:r>
      <w:r>
        <w:rPr/>
        <w:t>⢮</w:t>
      </w:r>
      <w:r>
        <w:rPr/>
        <w:t>슬焻쉎临걎癕千灗⸴Ⓜ</w:t>
      </w:r>
      <w:r>
        <w:rPr/>
        <w:t>Ᵽ</w:t>
      </w:r>
      <w:r>
        <w:rPr/>
        <w:t>쉒</w:t>
      </w:r>
      <w:r>
        <w:rPr/>
        <w:t>ꤳ</w:t>
      </w:r>
      <w:r>
        <w:rPr/>
        <w:t>洯</w:t>
      </w:r>
      <w:r>
        <w:rPr/>
        <w:t>Ⱔ</w:t>
      </w:r>
      <w:r>
        <w:rPr/>
        <w:t>䡗㌤礬㝘숩硱䁺䵥撩䈦埂⥟</w:t>
      </w:r>
      <w:r>
        <w:rPr/>
        <w:t>⢿</w:t>
      </w:r>
      <w:r>
        <w:rPr/>
        <w:t>䉪煦獓煦깓싂硉涻甪瑌갪슿⑄恤澵</w:t>
      </w:r>
      <w:r>
        <w:rPr/>
        <w:t>ⱕ</w:t>
      </w:r>
      <w:r>
        <w:rPr/>
        <w:t>䋎숨戯奃ꅳ繊뽟潷㩫楌䑔쉍破䐷무ꇂ숽塞</w:t>
      </w:r>
      <w:r>
        <w:rPr/>
        <w:t>⡢</w:t>
      </w:r>
      <w:r>
        <w:rPr/>
        <w:t>곂싂歕⩶䭫ꅙ쉢슏恕歘슏ꌲ䭚⭆ヂ꥞穣怪</w:t>
      </w:r>
      <w:r>
        <w:rPr/>
        <w:t>⠩</w:t>
      </w:r>
      <w:r>
        <w:rPr/>
        <w:t>縵攮捭䡓깱盍㶩兞奯♖쉏䝾瘹뭏㘪繣姂暩쵓슥権묤⽓潍쉙太ꅍ戨䅒暥뽭㬳磂丫欹千㙑灩䖣넻䃂泂땮</w:t>
      </w:r>
      <w:r>
        <w:rPr/>
        <w:t>⡑</w:t>
      </w:r>
      <w:r>
        <w:rPr/>
        <w:t>轘䘪㝴啋妏</w:t>
      </w:r>
      <w:r>
        <w:rPr/>
        <w:t>꧂</w:t>
      </w:r>
      <w:r>
        <w:rPr/>
        <w:t>彠玣患飂䅰㩯</w:t>
      </w:r>
      <w:r>
        <w:rPr/>
        <w:t>⣂</w:t>
      </w:r>
      <w:r>
        <w:rPr/>
        <w:t>ꥺ㯃䟍숵㶻祓前䡇ꏍ䄹䵸揂帺㍥摉坊</w:t>
      </w:r>
      <w:r>
        <w:rPr/>
        <w:t>ⷂ</w:t>
      </w:r>
      <w:r>
        <w:rPr/>
        <w:t>ぷ䩏슿夵忎䙃硴╸칲</w:t>
      </w:r>
      <w:r>
        <w:rPr/>
        <w:t>ⱈ</w:t>
      </w:r>
      <w:r>
        <w:rPr/>
        <w:t>匳㕆㉃瑟ꄪ猩噟硃㡁䌻</w:t>
      </w:r>
      <w:r>
        <w:rPr/>
        <w:t>ꔮⵑ</w:t>
      </w:r>
      <w:r>
        <w:rPr/>
        <w:t>䨣䢵䱆揂ど␪䄻쉫긺爮⽨涥㐻㕭煈摵쉠㜮ヂ䥔</w:t>
      </w:r>
      <w:r>
        <w:rPr/>
        <w:t>ꦣ</w:t>
      </w:r>
      <w:r>
        <w:rPr/>
        <w:t>ꍕ歂飍幠䔷쵎</w:t>
      </w:r>
      <w:r>
        <w:rPr/>
        <w:t>ꦱ</w:t>
      </w:r>
      <w:r>
        <w:rPr/>
        <w:t>匬偖걊䴹</w:t>
      </w:r>
      <w:r>
        <w:rPr/>
        <w:t>ⱦ</w:t>
      </w:r>
      <w:r>
        <w:rPr/>
        <w:t>꧂</w:t>
      </w:r>
      <w:r>
        <w:rPr/>
        <w:t>ꅨ⭌猥牐ꥵ泂숰믂䴯總䱴땔쉖ꥪ硓呶樸潦⴪䔴㬷迂쉀㏂条䥪䖩桇싂㘮攭싃ヂ曂夤</w:t>
      </w:r>
      <w:r>
        <w:rPr/>
        <w:t>ⴶ</w:t>
      </w:r>
      <w:r>
        <w:rPr/>
        <w:t>숸⫂偮係쉞煘坑⍩겘썋娵歬㉲걱灡㥎冻䉚䉨睐拂倸恇繌싂橣䵪썆쵏</w:t>
      </w:r>
      <w:r>
        <w:rPr/>
        <w:t>ꕚ⬥⒏</w:t>
      </w:r>
      <w:r>
        <w:rPr/>
        <w:t>䳃疱䑷ㅗ㌶⤩㚮ꥳ</w:t>
      </w:r>
      <w:r>
        <w:rPr/>
        <w:t>ⱏ</w:t>
      </w:r>
      <w:r>
        <w:rPr/>
        <w:t>灬곂⽥䏂㬭긳猪㝯⹭쉆攰㠷䝳䕏䡴⵪䍑⤷칌㌪湓漹暩母</w:t>
      </w:r>
      <w:r>
        <w:rPr/>
        <w:t>ꗂ</w:t>
      </w:r>
      <w:r>
        <w:rPr/>
        <w:t>杮⩸㚏婁䍗딤䩠䄥⪩歇땶⏂⍷敉㴱쉴嘭☺塑捅䭣繠檥恡쎥䑤㌤䭐啡灤㈩奾</w:t>
      </w:r>
      <w:r>
        <w:rPr/>
        <w:t>ꗂ</w:t>
      </w:r>
      <w:r>
        <w:rPr/>
        <w:t>牨뿃㧂쉩弨쌳싂㔩䀶摔䀦䒵㜳卹枵灰㋍</w:t>
      </w:r>
      <w:r>
        <w:rPr/>
        <w:t>ⴶ</w:t>
      </w:r>
      <w:r>
        <w:rPr/>
        <w:t>慺卯媮⵵偲硤</w:t>
      </w:r>
      <w:r>
        <w:rPr/>
        <w:t>ꖥ</w:t>
      </w:r>
      <w:r>
        <w:rPr/>
        <w:t>䨩䠻兾㡱쉒戵䙾㠪┯兵䐨㭞䭳捬汸攪㶏敬癒獗頤㜳汴捒磍숦兴甴┰</w:t>
      </w:r>
      <w:r>
        <w:rPr/>
        <w:t>ꗂꦡ</w:t>
      </w:r>
      <w:r>
        <w:rPr/>
        <w:t>ㄩ칬睧䪏㉉滂䊣樮⽦칪⪵䭓祉㝣㜊杹頥浥帮ꍁ㛍쎥쵴夥伮칠㩧䑄呮拍硸⯂獍穸䱍⧂潠⍙쉕潷⛂㢱쉷겘쉨㡴晵䝅挷㥳皏匪盂执䱵迎媥沮</w:t>
      </w:r>
      <w:r>
        <w:rPr/>
        <w:t>⢥</w:t>
      </w:r>
      <w:r>
        <w:rPr/>
        <w:t>뽰䥊䄽ꄬ⿂硁坥槂奆쉵确婺欤瑑䃂弸煑亡捷濂녓⥊攭⭋祯橅쉣䅉♙礤</w:t>
      </w:r>
      <w:r>
        <w:rPr/>
        <w:t>Ⱛ</w:t>
      </w:r>
      <w:r>
        <w:rPr/>
        <w:t>쉤⭖걱⹌㝰䂏唰汪㵍</w:t>
      </w:r>
      <w:r>
        <w:rPr/>
        <w:t>⠪</w:t>
      </w:r>
      <w:r>
        <w:rPr/>
        <w:t>ꤴ</w:t>
      </w:r>
      <w:r>
        <w:rPr/>
        <w:t>幪뇂ㅷ땘凂渦䭨숵嫂獋灈枥䊻⩏쉴㑏</w:t>
      </w:r>
      <w:r>
        <w:rPr/>
        <w:t>⠬</w:t>
      </w:r>
      <w:r>
        <w:rPr/>
        <w:t>녤⺮쉶顃澱쉬쉙轉⨫</w:t>
      </w:r>
      <w:r>
        <w:rPr/>
        <w:t>Ⱛ</w:t>
      </w:r>
      <w:r>
        <w:rPr/>
        <w:t>偷⽄⍸╌垘딣⵭燂썾쉵숷坈쉏毂棂칬⍌所櫂♞獈桤⍀㴷暻慖愶摅╮숶싂⍍뽞匰쌣㛎츷䕅㩠쵍㔥㥩庿⬫䝋氯땒婴噈뼨숨㞣㧂湑瑣棂㒘㕓녋幯址䍕頤捓㣂帥敊侬犘숻癆⥮轏汇ꥢ⩺떻ꅊ偊ꅖ</w:t>
      </w:r>
      <w:r>
        <w:rPr/>
        <w:t>ꥁⵑ</w:t>
      </w:r>
      <w:r>
        <w:rPr/>
        <w:t>㙖浨⹸㷂䦩㝩圬</w:t>
      </w:r>
      <w:r>
        <w:rPr/>
        <w:t>ⶥꥂ</w:t>
      </w:r>
      <w:r>
        <w:rPr/>
        <w:t>商칄煾䳂╷捖╩⤷焵숶☨떡爣婍싍</w:t>
      </w:r>
      <w:r>
        <w:rPr/>
        <w:t>⡫</w:t>
      </w:r>
      <w:r>
        <w:rPr/>
        <w:t>䢏䥁</w:t>
      </w:r>
      <w:r>
        <w:rPr/>
        <w:t>ꤽ</w:t>
      </w:r>
      <w:r>
        <w:rPr/>
        <w:t>䝺쌺畕쉨䣍年䝈ば㙱汵灞琭留쉅廂楉䁪갨긪</w:t>
      </w:r>
      <w:r>
        <w:rPr/>
        <w:t>⡘</w:t>
      </w:r>
      <w:r>
        <w:rPr/>
        <w:t>晢䡘搹뭤空煷潠숫䥶惂睲㬺</w:t>
      </w:r>
      <w:r>
        <w:rPr/>
        <w:t>ⵋ</w:t>
      </w:r>
      <w:r>
        <w:rPr/>
        <w:t>搥獉卣匷⭊彙辮剓</w:t>
      </w:r>
      <w:r>
        <w:rPr/>
        <w:t>ꕾ䷂</w:t>
      </w:r>
      <w:r>
        <w:rPr/>
        <w:t>牪♩椭剆撥㭖⑫숪㕞䏎塡乂䕳걓♁ㅇ춮䤷決䀹湊</w:t>
      </w:r>
      <w:r>
        <w:rPr/>
        <w:t>꤯</w:t>
      </w:r>
      <w:r>
        <w:rPr/>
        <w:t>癶䉺㔹啹圫쉦슣瑍拂䐵㑃㩱넦숪潖䄽䓂杯㦵⹀</w:t>
      </w:r>
      <w:r>
        <w:rPr/>
        <w:t>ⵕ</w:t>
      </w:r>
      <w:r>
        <w:rPr/>
        <w:t>뭺䱠</w:t>
      </w:r>
      <w:r>
        <w:rPr/>
        <w:t>ꕒ</w:t>
      </w:r>
      <w:r>
        <w:rPr/>
        <w:t>㥄楯뽧</w:t>
      </w:r>
      <w:r>
        <w:rPr/>
        <w:t>ꦡ</w:t>
      </w:r>
      <w:r>
        <w:rPr/>
        <w:t>䃂乣祇埂义䅹뾮쉯⯂䤶ꆏ</w:t>
      </w:r>
      <w:r>
        <w:rPr/>
        <w:t>ⴳ</w:t>
      </w:r>
      <w:r>
        <w:rPr/>
        <w:t>㨽숴䥄䅢♑飂䥋批〶녠⪿噟⽮䠪辩慎廎</w:t>
      </w:r>
      <w:r>
        <w:rPr/>
        <w:t>ⱆ⯂</w:t>
      </w:r>
      <w:r>
        <w:rPr/>
        <w:t>縮奪쵴搰⹍櫂</w:t>
      </w:r>
      <w:r>
        <w:rPr/>
        <w:t>⡸</w:t>
      </w:r>
      <w:r>
        <w:rPr/>
        <w:t>싂䡥䭂䤨䔯츫㍪硙쉒숵惂彤㍘㎣⭰슿穵ヂ⬮┪⬷☹䡁田㙤䗂⽁兙畠ꍌ㯂稨幏䋂晄瘳婀숷쉳ꅢ矂</w:t>
      </w:r>
      <w:r>
        <w:rPr/>
        <w:t>꧂</w:t>
      </w:r>
      <w:r>
        <w:rPr/>
        <w:t>㙙奵䝍䶻싂⭈吹䭒瑚煰猪⥓歆㤭䩡㖱ꅺ檩쵅總砯쉌淃杁㔽敾쵾딨攻╇坓庮㣂禱㡡汰呯䌫슣㡦쵇깲㭑䵮뽠渳㣂冣㄰숱쉢㪵䜲娣</w:t>
      </w:r>
      <w:r>
        <w:rPr/>
        <w:t>ꕪ</w:t>
      </w:r>
      <w:r>
        <w:rPr/>
        <w:t>盂偆礶奈獪㩂獣晆祳㤹칞䤻䱖怪</w:t>
      </w:r>
      <w:r>
        <w:rPr/>
        <w:t>Ⲙ</w:t>
      </w:r>
      <w:r>
        <w:rPr/>
        <w:t>칭⨪㌬뾿쉇毂㠻쉆ꏃ쉵敭䇃껂晶癅均⍡䕤䁾乬칚䵬橆桸⽚熩</w:t>
      </w:r>
      <w:r>
        <w:rPr/>
        <w:t>⡗</w:t>
      </w:r>
      <w:r>
        <w:rPr/>
        <w:t>唣숯硯窣⹃䬪⏂⨵䛂低</w:t>
      </w:r>
      <w:r>
        <w:rPr/>
        <w:t>ꤱ</w:t>
      </w:r>
      <w:r>
        <w:rPr/>
        <w:t>卅䙅敇㤤嚻奥繏《</w:t>
      </w:r>
      <w:r>
        <w:rPr/>
        <w:t>ꤲ</w:t>
      </w:r>
      <w:r>
        <w:rPr/>
        <w:t>祬厩◂⛂ꍺ숣㵑唸㎩</w:t>
      </w:r>
      <w:r>
        <w:rPr/>
        <w:t>⡎</w:t>
      </w:r>
      <w:r>
        <w:rPr/>
        <w:t>㥰쉓㴤숮䗂ꍵ页憮㉴곂ꍸ歈썠杲斿吱㣂摫썭璻㵚潍</w:t>
      </w:r>
      <w:r>
        <w:rPr/>
        <w:t>⠨</w:t>
      </w:r>
      <w:r>
        <w:rPr/>
        <w:t>ꥉ╲</w:t>
      </w:r>
      <w:r>
        <w:rPr/>
        <w:t>쉹顕頬㭗懂漥뾱炣곂䳂㑱绂녙䄯浅渨卩䴭</w:t>
      </w:r>
      <w:r>
        <w:rPr/>
        <w:t>ⴳ</w:t>
      </w:r>
      <w:r>
        <w:rPr/>
        <w:t>慖瘮䕞㬴潰썀㝊燍爯汶쉊焨⤤쏂⧂婾⍁刯깣쉣쉒梩歶㢩戭捅洺䩥丽ち潄쉇义㝊䁖彥吸ꌮ慤ꥩ捔⩷轄輫摠ヂ扯촽捒湒䦩抿墿低眫侩煔疵捕㪮⍱ꅍ㓍</w:t>
      </w:r>
      <w:r>
        <w:rPr/>
        <w:t>ⱒ</w:t>
      </w:r>
      <w:r>
        <w:rPr/>
        <w:t>ㄸ乔㕧牬쉌啨㕁䡟喬㝸砨쌶痂㩣奫䠶煨싎ネ甮쉵⾿婺쵕㥯숷㝭㦩伫␨瞥㡨</w:t>
      </w:r>
      <w:r>
        <w:rPr/>
        <w:t>ꔦ</w:t>
      </w:r>
      <w:r>
        <w:rPr/>
        <w:t>熵♔㑔祟ㅦⓂ䡖奡쉠俍㩟縸砣⼩숪⹤썣䑪숩䭶桪썪쉯㊮渦䄤兖⭋剴쉓睺焷딱슘䙨啄⹃䈯┭啵刪祋顺쉧畖츣䡂啓</w:t>
      </w:r>
      <w:r>
        <w:rPr/>
        <w:t>ⱓ</w:t>
      </w:r>
      <w:r>
        <w:rPr/>
        <w:t>橵숳软婑䁟䩦쉑㝂溩䰻䷃곂숪㩍䩘뭾揂ざ媮礫쉗淎硉</w:t>
      </w:r>
      <w:r>
        <w:rPr/>
        <w:t>ⲏ</w:t>
      </w:r>
      <w:r>
        <w:rPr/>
        <w:t>㕹</w:t>
      </w:r>
      <w:r>
        <w:rPr/>
        <w:t>ⱐ</w:t>
      </w:r>
      <w:r>
        <w:rPr/>
        <w:t>䈸㭌♉쉤怪㘣䋂憩嗂㬶딤椬ㅒⓂ睪飃轖╰䣂</w:t>
      </w:r>
      <w:r>
        <w:rPr/>
        <w:t>ⰷ</w:t>
      </w:r>
      <w:r>
        <w:rPr/>
        <w:t>婂憮㭉쉔晌玡卅㍀䉦淂㛃㯂湶숤슬ꎬ庬싎噄潞쉢䕔汒颵顪兡柂☷狂⼻⹉숩㈵倦ㆵ垘㥨⥙뼮浹塹歬싃</w:t>
      </w:r>
      <w:r>
        <w:rPr/>
        <w:t>ꥌ</w:t>
      </w:r>
      <w:r>
        <w:rPr/>
        <w:t>姂⺬秂숻쵬싂䝶㕷瑨갥慆啩䤤眯悘ꌩ楷氻彇땭썬</w:t>
      </w:r>
      <w:r>
        <w:rPr/>
        <w:t>Ⱳ</w:t>
      </w:r>
      <w:r>
        <w:rPr/>
        <w:t>摱딥拂皡烂燂⭶䱐䟂⪣⨤</w:t>
      </w:r>
      <w:r>
        <w:rPr/>
        <w:t>⡪</w:t>
      </w:r>
      <w:r>
        <w:rPr/>
        <w:t>쉖ꍖ瀭睳怪嘦椦쉋䶩印眳䵾昩쉭쉨쉊㥱╌恁⥃숺깗姂墩㶬扑䑹䕊땠믃撱㈩顰ㄲ⥠</w:t>
      </w:r>
      <w:r>
        <w:rPr/>
        <w:t>ꕥ</w:t>
      </w:r>
      <w:r>
        <w:rPr/>
        <w:t>喥夹戹橵䰪쉄㴩䎬쉥噉禿桕媱뭐䉧쵄挦</w:t>
      </w:r>
      <w:r>
        <w:rPr/>
        <w:t>⣎</w:t>
      </w:r>
      <w:r>
        <w:rPr/>
        <w:t>쉓朷</w:t>
      </w:r>
      <w:r>
        <w:rPr/>
        <w:t>ⰰ</w:t>
      </w:r>
      <w:r>
        <w:rPr/>
        <w:t>摠仂睚傩穸</w:t>
      </w:r>
      <w:r>
        <w:rPr/>
        <w:t>ꖬ⌯</w:t>
      </w:r>
      <w:r>
        <w:rPr/>
        <w:t>㥯⩔㉊㬲╘숽係</w:t>
      </w:r>
      <w:r>
        <w:rPr/>
        <w:t>ꕭ</w:t>
      </w:r>
      <w:r>
        <w:rPr/>
        <w:t>偑뽟㵮漮㢮◂瀰榩⒵癶煗쉾⩲抱卭쉠毎杌㧂奴㔵嘹坭䫂婙쉏埂</w:t>
      </w:r>
      <w:r>
        <w:rPr/>
        <w:t>ꦬ</w:t>
      </w:r>
      <w:r>
        <w:rPr/>
        <w:t>歊䩐恸</w:t>
      </w:r>
      <w:r>
        <w:rPr/>
        <w:t>ꕫ⭺</w:t>
      </w:r>
      <w:r>
        <w:rPr/>
        <w:t>쉡悘뇂䉭弪㈱剏繅潏彌䜱瞬橶嗂⑄呙㝍婣쉕搥杳泂</w:t>
      </w:r>
      <w:r>
        <w:rPr/>
        <w:t>ꥌ⑟</w:t>
      </w:r>
      <w:r>
        <w:rPr/>
        <w:t>樹ꆥ媱挸橉廎挻ㄩ싂긤ㄽ㔦潌慎噏啍漯딦䉥暡楞䶬睷딯囃⹰뭧䩥䲩걊⭳桧깮煀煂䒡</w:t>
      </w:r>
      <w:r>
        <w:rPr/>
        <w:t>ꤦ</w:t>
      </w:r>
      <w:r>
        <w:rPr/>
        <w:t>쉏呈䱙戭䩊吻䱵猩⑌뭇揂ヂ썎悩瑸㡁ㄹ彟䙬⭍爊㩏䌽⹥쉮硑䪩焣䙓癚轶</w:t>
      </w:r>
      <w:r>
        <w:rPr/>
        <w:t>ꕠ</w:t>
      </w:r>
      <w:r>
        <w:rPr/>
        <w:t>唯쉹ꄫ⧂숻싂♓㍑捐倲侥⬩</w:t>
      </w:r>
      <w:r>
        <w:rPr/>
        <w:t>ⴲ</w:t>
      </w:r>
      <w:r>
        <w:rPr/>
        <w:t>뿂ㅣ⩌㭣㍯☷䰷갺䠩畆녚滂毂⨪⧂㬶熱偯썬怷慄喘䎩摙쉭䐽㪩辣⽀䶩祀弹⿎넹砷</w:t>
      </w:r>
      <w:r>
        <w:rPr/>
        <w:t>ꤦ▱</w:t>
      </w:r>
      <w:r>
        <w:rPr/>
        <w:t>㡥恌瓂⭉</w:t>
      </w:r>
      <w:r>
        <w:rPr/>
        <w:t>⡫</w:t>
      </w:r>
      <w:r>
        <w:rPr/>
        <w:t>䬶⩾㓍쉐䟍横䅯쉋싂猭껂츥禩⨯쎵</w:t>
      </w:r>
      <w:r>
        <w:rPr/>
        <w:t>⡂</w:t>
      </w:r>
      <w:r>
        <w:rPr/>
        <w:t>뽖愵㡾</w:t>
      </w:r>
      <w:r>
        <w:rPr/>
        <w:t>ꥊ</w:t>
      </w:r>
      <w:r>
        <w:rPr/>
        <w:t>슥㝕䭠⽁漻쉐㙢뗂䊱剄㈳ꎏ桷喏渥媵⩺㑣瀦漭촯攷儴숦䅇ꅮ⼳⾩垮獟椥㕁捤抮㮩䬰㭈橕㝵싂㕶票䭌睉슡婹⍤廂䱱摊뭺䐩⌲乵╕쉖氪㣍狂뭌璵画ッ振䌹ꥵ䡅⫂瑢⭂녅䙈氤㥊뿃拂娷⬤䔱숦湧㜸㴬䑸⩆汣磍怴〪䵇拂㍄绂㑔嗂⹄╳歒╅湥呯⌫ㅩ扴⚻䆩畷䗂乾뾥⭚숤녚慙</w:t>
      </w:r>
      <w:r>
        <w:rPr/>
        <w:t>⡫</w:t>
      </w:r>
      <w:r>
        <w:rPr/>
        <w:t>獀</w:t>
      </w:r>
      <w:r>
        <w:rPr/>
        <w:t>Ⳃ</w:t>
      </w:r>
      <w:r>
        <w:rPr/>
        <w:t>廃</w:t>
      </w:r>
      <w:r>
        <w:rPr/>
        <w:t>ⵎ</w:t>
      </w:r>
      <w:r>
        <w:rPr/>
        <w:t>ꅙꌸ썏㙉┫睹䋂䛃</w:t>
      </w:r>
      <w:r>
        <w:rPr/>
        <w:t>ꔪꔷ</w:t>
      </w:r>
      <w:r>
        <w:rPr/>
        <w:t>䛂㐹穥⩡嘶⍞촷쉟畈全乶轌䖩徣䕎流䁃쉦㨭瑓뽳䵸癨朵㎮㨭繭浳瀤땨㒩竂楫쉣䀳㊱扣숬㑷뭉卧敓⍏쉰㑂幖䆘걣啭㝠顶㭘⹗깕䙥卡묹牯깵噍췂彠䐤䰽⵱숭术┶䤬䭪圪</w:t>
      </w:r>
      <w:r>
        <w:rPr/>
        <w:t>ꥀ꥘</w:t>
      </w:r>
      <w:r>
        <w:rPr/>
        <w:t>썆睲ꍺ㝞썦汒♵ꅘ庘㍖䁩䌰쉃灚㉙㭲뇂偀숺뭖ꆱ깍伶</w:t>
      </w:r>
      <w:r>
        <w:rPr/>
        <w:t>⡗</w:t>
      </w:r>
      <w:r>
        <w:rPr/>
        <w:t>ꥨꆩ伻敄</w:t>
      </w:r>
      <w:r>
        <w:rPr/>
        <w:t>ꤴ</w:t>
      </w:r>
      <w:r>
        <w:rPr/>
        <w:t>奣⽐牄㡞正䀳⵵恙⤮攥䪩숳</w:t>
      </w:r>
      <w:r>
        <w:rPr/>
        <w:t>ⵕ</w:t>
      </w:r>
      <w:r>
        <w:rPr/>
        <w:t>ⱑ</w:t>
      </w:r>
      <w:r>
        <w:rPr/>
        <w:t>参䉎</w:t>
      </w:r>
      <w:r>
        <w:rPr/>
        <w:t>ⲥ</w:t>
      </w:r>
      <w:r>
        <w:rPr/>
        <w:t>櫎畮啈넮⹴檥䗎㥚囂⒏傡䠴녓揂牕䮵䍔歔䇍唱䴩䪏㥹쉏뼽⭱来佃匣常敭欴い媥䱪祪央슘땊뮱形瓂佃朣甹慺깎㖡余㡧懂䱨懂</w:t>
      </w:r>
      <w:r>
        <w:rPr/>
        <w:t>⡭</w:t>
      </w:r>
      <w:r>
        <w:rPr/>
        <w:t>ꕦ</w:t>
      </w:r>
      <w:r>
        <w:rPr/>
        <w:t>⻂殬扵㡉瑌案捦⩭㎏䜣教痂煔칠넣⫂㵊咱碘普슏猰ネ⑓⤲䤵扣ꌸ畐♎땀儨㫂䠩噤㵍瘳㓂剖⼴㥡煋烂焸㬲㝸氳</w:t>
      </w:r>
      <w:r>
        <w:rPr/>
        <w:t>⡟</w:t>
      </w:r>
      <w:r>
        <w:rPr/>
        <w:t>슘挥⌹쉋伥䍊扗떮縷煏塁䈽奆䦩䏂颩嫂医䡚ꥥ㬪扱㐺渷</w:t>
      </w:r>
      <w:r>
        <w:rPr/>
        <w:t>ꗎ</w:t>
      </w:r>
      <w:r>
        <w:rPr/>
        <w:t>䘨掩䬤椱懂煣彺㵊쉺凂컂㨮呴쉸偌⧂⪿䁮녊⨯椣슥枡䛂</w:t>
      </w:r>
      <w:r>
        <w:rPr/>
        <w:t>ꕳ</w:t>
      </w:r>
      <w:r>
        <w:rPr/>
        <w:t>穸㑏㏂넪䩋呎恢䔷Ⓝ桠杗濂㔹敟澏넯䕄畒煨䩄싂깷搲뗃漊</w:t>
      </w:r>
      <w:r>
        <w:rPr/>
        <w:t>ⱆ</w:t>
      </w:r>
      <w:r>
        <w:rPr/>
        <w:t>쉞쉚歘噘獪⽌ꌨ㏃</w:t>
      </w:r>
      <w:r>
        <w:rPr/>
        <w:t>ꥇ⒵</w:t>
      </w:r>
      <w:r>
        <w:rPr/>
        <w:t>㖥捅깫㟃䎿璡㚏㑥⨶긺㪡輹♇䵄㏃䤵쉫묪临䍴⭀繷ぬ塳瘤竂姂䰮䥓㕓噅⽊堮殣ꍐ啯吺썈壂㍋</w:t>
      </w:r>
      <w:r>
        <w:rPr/>
        <w:t>ꤦ</w:t>
      </w:r>
      <w:r>
        <w:rPr/>
        <w:t>橭䒩䉉녃䎱獹䯂㥡촵搤㩱녤氯䨱甩㠪╄䅫痂乌猤䉪繙䘳捳뭾䆘祱䯂敶樮抿牦䨣ꅷ싂⩈児氻⎱⸦爪숹㓂晔潟㐦略坳氦碩쵅ꆿ唪㵔쉪摐呇㊵瞥㟂昵恠⍹扄桷쌺뽪帪泂癈轍圳䲏쉹倪祌昻㗎⭯䡔⨴⩩㵍</w:t>
      </w:r>
      <w:r>
        <w:rPr/>
        <w:t>⢩</w:t>
      </w:r>
      <w:r>
        <w:rPr/>
        <w:t>桧䠳㡖쉞㵌겥㊏烂敫㟂榥䫃彭㠩숻칇睠牾扆⑒㌩숰</w:t>
      </w:r>
      <w:r>
        <w:rPr/>
        <w:t>ꕱ</w:t>
      </w:r>
      <w:r>
        <w:rPr/>
        <w:t>썫辩卞乮恫噺⹤顅さ绂摓㭵戱昦⍘湪機⏂砰捦</w:t>
      </w:r>
      <w:r>
        <w:rPr/>
        <w:t>ꤦ</w:t>
      </w:r>
      <w:r>
        <w:rPr/>
        <w:t>恔浫潅洷癵싂婍쉸갤優쉷扊磂⾬숤旂쉠쉙埂所柍㏂쉨쵃㔥嚿</w:t>
      </w:r>
      <w:r>
        <w:rPr/>
        <w:t>꧂</w:t>
      </w:r>
      <w:r>
        <w:rPr/>
        <w:t>抩盂숺㋂欦䡳偍㈯쉷ꍚ幹䱲䪮㉬㯂睡ㄺ爱</w:t>
      </w:r>
      <w:r>
        <w:rPr/>
        <w:t>⠬</w:t>
      </w:r>
      <w:r>
        <w:rPr/>
        <w:t>顖쉷ꏂ啦䈩䵕䵇칵싂棂噟걀乢⾬燂䬫䘤깲拂䡔䒏穅縸拂⥍漲</w:t>
      </w:r>
      <w:r>
        <w:rPr/>
        <w:t>Ɫ</w:t>
      </w:r>
      <w:r>
        <w:rPr/>
        <w:t>碡挦琶㋃低㥃榿⹓瑋壂楕〱塂劘瀶轴㑓縻剴⻂ꅥ祹싂뇎쉯欵䕃䍢⮘溬䭴⽈沘媣䍪䅤砪繦</w:t>
      </w:r>
      <w:r>
        <w:rPr/>
        <w:t>Ⱓ</w:t>
      </w:r>
      <w:r>
        <w:rPr/>
        <w:t>쉏嘪㡱䦮숨扟ꌳ烂䵌愰</w:t>
      </w:r>
      <w:r>
        <w:rPr/>
        <w:t>ꔳ</w:t>
      </w:r>
      <w:r>
        <w:rPr/>
        <w:t>瑚싂㑪⺱싂彍眬睷슬쉯⫂딳㩁䙄㉍祵湂⩡攺䬹㴲溘</w:t>
      </w:r>
      <w:r>
        <w:rPr/>
        <w:t>ꥈ</w:t>
      </w:r>
      <w:r>
        <w:rPr/>
        <w:t>曂繃さ쎬彅繴㩺䂡쉁癸彊녠潶欰쉮곂晑秂깥걫</w:t>
      </w:r>
      <w:r>
        <w:rPr/>
        <w:t>ⰴ</w:t>
      </w:r>
      <w:r>
        <w:rPr/>
        <w:t>ꤥ</w:t>
      </w:r>
      <w:r>
        <w:rPr/>
        <w:t>砯彌顪扚て쵁쉓厡⬱潅佤䷂䵂特敂硥凂煁暥</w:t>
      </w:r>
      <w:r>
        <w:rPr/>
        <w:t>ⴴ</w:t>
      </w:r>
      <w:r>
        <w:rPr/>
        <w:t>䩧숱쉲㑍㉏穊ꅢヂ卾쌦獃쉫</w:t>
      </w:r>
      <w:r>
        <w:rPr/>
        <w:t>⡷</w:t>
      </w:r>
      <w:r>
        <w:rPr/>
        <w:t>焦⭑愴</w:t>
      </w:r>
      <w:r>
        <w:rPr/>
        <w:t>⠸</w:t>
      </w:r>
      <w:r>
        <w:rPr/>
        <w:t>忎숱꺬쉘䕕幮伶㚩潨Ⓜ슘係쉥⯂吰捀쉟睘矍江싂样쉠婋灋쵵戸癭㝺칡촣塞す慎䒏彈癴夦琺顏党瑓从숹䝊⥫轉窩⛂憘</w:t>
      </w:r>
      <w:r>
        <w:rPr/>
        <w:t>꧂</w:t>
      </w:r>
      <w:r>
        <w:rPr/>
        <w:t>朶圩瓎㡍</w:t>
      </w:r>
      <w:r>
        <w:rPr/>
        <w:t>⣍</w:t>
      </w:r>
      <w:r>
        <w:rPr/>
        <w:t>睲⯂㨦쉺凂湉稹李㞏稬⩲쉪숰剮杄汮囂싂䍇숴⩩䟂価㜺灁漬楬帲ふ쉒㧂啫呧쉕創彯汎挴췃㭨勂掮啴摳쉙㑍㶘ꥹ繐䩠뗂갣⽺儳潟䕟㭖쉄玘灕爳</w:t>
      </w:r>
      <w:r>
        <w:rPr/>
        <w:t>⠤☴</w:t>
      </w:r>
      <w:r>
        <w:rPr/>
        <w:t>歮顪</w:t>
      </w:r>
      <w:r>
        <w:rPr/>
        <w:t>ꤺ</w:t>
      </w:r>
      <w:r>
        <w:rPr/>
        <w:t>獄쉈㑷圊㊬䐸╔嫂</w:t>
      </w:r>
      <w:r>
        <w:rPr/>
        <w:t>ꕒ</w:t>
      </w:r>
      <w:r>
        <w:rPr/>
        <w:t>쉱漺䪻뽬迃唷縯</w:t>
      </w:r>
      <w:r>
        <w:rPr/>
        <w:t>⠵</w:t>
      </w:r>
      <w:r>
        <w:rPr/>
        <w:t>汢쉉浸ꥠ⪱⨣抏칺珂㕃</w:t>
      </w:r>
      <w:r>
        <w:rPr/>
        <w:t>ꖬ⩪</w:t>
      </w:r>
      <w:r>
        <w:rPr/>
        <w:t>棂琨敯飂♃䠯㞿坘䕇漮瑲㓂</w:t>
      </w:r>
      <w:r>
        <w:rPr/>
        <w:t>ꤻ</w:t>
      </w:r>
      <w:r>
        <w:rPr/>
        <w:t>䇂慺쌰㈸⨫怮⍳琪搹뇂欽㕕</w:t>
      </w:r>
      <w:r>
        <w:rPr/>
        <w:t>⠳</w:t>
      </w:r>
      <w:r>
        <w:rPr/>
        <w:t>䊿떿沱쉖␮슿땶칹쉃辿⮥礬㦘栨칚쉾摑⛂䈪硕䱇竂⍕ꍩ壂殏믍伩촦⭋깡⼣燂㭦ヂ㵬깠牃♖쵳</w:t>
      </w:r>
      <w:r>
        <w:rPr/>
        <w:t>ꔥ</w:t>
      </w:r>
      <w:r>
        <w:rPr/>
        <w:t>撻畠升䏂慌斱免䠹傿轤䡚硶䎣㔣꥞朥╥伩기歷䕫ㄻ䕞䗂♥⥕䥰ꍁ瑹䦱瞩䩮슡䶵숸潵婋䨥쎵⨷䮿砵㍸쵦䣂奩戻獤婺參카</w:t>
      </w:r>
      <w:r>
        <w:rPr/>
        <w:t>⠰</w:t>
      </w:r>
      <w:r>
        <w:rPr/>
        <w:t>卡䉊惂슱矂뗂꥗건ㅏ쉩澵㠬╄묱啊扚</w:t>
      </w:r>
      <w:r>
        <w:rPr/>
        <w:t>ꖩ⫂</w:t>
      </w:r>
      <w:r>
        <w:rPr/>
        <w:t>払绂匮溡㬵㘭䁓啩딴㭶塧挺唽䵳땧䉖〨썲</w:t>
      </w:r>
      <w:r>
        <w:rPr/>
        <w:t>ꤪ</w:t>
      </w:r>
      <w:r>
        <w:rPr/>
        <w:t>坞⨩컂曎柂敉쉡䡁쉊夺彶〮ㄹ捇浩㬶䕈䄽帯⯃䋂껂猹╶</w:t>
      </w:r>
      <w:r>
        <w:rPr/>
        <w:t>ⴶ</w:t>
      </w:r>
      <w:r>
        <w:rPr/>
        <w:t>㴮忂摚숶</w:t>
      </w:r>
      <w:r>
        <w:rPr/>
        <w:t>ⴵ</w:t>
      </w:r>
      <w:r>
        <w:rPr/>
        <w:t>㙅㮿䲡畆㉴䄵ꌥ┺祊憩㍢⮵獊숵先游穃䁙䅺</w:t>
      </w:r>
      <w:r>
        <w:rPr/>
        <w:t>ⵤ</w:t>
      </w:r>
      <w:r>
        <w:rPr/>
        <w:t>땞녂爯캱⪱㗃묤愪橅䄲㈰䚿眬㬯㗃ァ⍫曂䜹づ坪睖놿ꏂ쉩ㆿ䰥㵶╈獬ふ㵟轌棃啪</w:t>
      </w:r>
      <w:r>
        <w:rPr/>
        <w:t>Ɑ</w:t>
      </w:r>
      <w:r>
        <w:rPr/>
        <w:t>㩤췂䵆繎㤵埂쉁妩䥚欸勂㠪欤ꥶ⮩숣⭱䘯炏䗂깞堦伤䳂湷칱슬쉇걊係싂煤⹏</w:t>
      </w:r>
      <w:r>
        <w:rPr/>
        <w:t>꧂</w:t>
      </w:r>
      <w:r>
        <w:rPr/>
        <w:t>䰩瓍뮩䵮扑㓂痂伴⚬梩烎セ⪿匪촴䁈洸땧싂硧␤숴쉚兇係槎쉠츷</w:t>
      </w:r>
      <w:r>
        <w:rPr/>
        <w:t>⡔</w:t>
      </w:r>
      <w:r>
        <w:rPr/>
        <w:t>䈣䤭䲩녀啩</w:t>
      </w:r>
      <w:r>
        <w:rPr/>
        <w:t>⣎</w:t>
      </w:r>
      <w:r>
        <w:rPr/>
        <w:t>幟싂渥拂쉗牁眨枿싂瓂剙噋琳♥徘䦩䤩迂쉥䭙幍刣쉷噂厬搨枏洺</w:t>
      </w:r>
      <w:r>
        <w:rPr/>
        <w:t>ꕩ</w:t>
      </w:r>
      <w:r>
        <w:rPr/>
        <w:t>濂썓癇넪</w:t>
      </w:r>
      <w:r>
        <w:rPr/>
        <w:t>ⱋ</w:t>
      </w:r>
      <w:r>
        <w:rPr/>
        <w:t>灍浑奢쉄堰猭ꌦ䡢杮轂</w:t>
      </w:r>
      <w:r>
        <w:rPr/>
        <w:t>ⱴ</w:t>
      </w:r>
      <w:r>
        <w:rPr/>
        <w:t>哂䭹㕊</w:t>
      </w:r>
      <w:r>
        <w:rPr/>
        <w:t>⣎</w:t>
      </w:r>
      <w:r>
        <w:rPr/>
        <w:t>쵕敁単挸㐱⛂</w:t>
      </w:r>
      <w:r>
        <w:rPr/>
        <w:t>ꤺ</w:t>
      </w:r>
      <w:r>
        <w:rPr/>
        <w:t>盎恺珂䱓뭵ꏂ焩</w:t>
      </w:r>
      <w:r>
        <w:rPr/>
        <w:t>ꤪ</w:t>
      </w:r>
      <w:r>
        <w:rPr/>
        <w:t>녍摯썭扵盂堥뾏扌䟂☱歊智䤹劻䶣扯爰땞眸歂쉏㍲瞮◂뿎矂栩㭓䙈숥ㆵ䑔䅯䕭睴䍫䵊싂曂쉃䛂㊬㥮䁁츰剑ꍃ䴰싂牫畎灞婹</w:t>
      </w:r>
      <w:r>
        <w:rPr/>
        <w:t>ꕹ</w:t>
      </w:r>
      <w:r>
        <w:rPr/>
        <w:t>땀湩硄䥴湃潯걲欫畂䀰뽆ꥺ䁫摡凂⮮坂梬㍐恩䝇顬㍗갨䩚䰣輬ꥷ╮䥺㑑䩮偙啫偫쌨告癧쉰쉅佳灐禣姂繈☬潋㕚⾘䩊敋婐숯䕲⌵쉨晋䠊</w:t>
      </w:r>
      <w:r>
        <w:rPr/>
        <w:t>ꤤ</w:t>
      </w:r>
      <w:r>
        <w:rPr/>
        <w:t>쉟⼹䁟慪뼪眤敆㉲昹す摙⭤䪬쉦숷砬煉㉶䒣堰㷂央佾䡷桃中䛂䮩견䚱⤳ꅄ䲿☮㞣쉕轹䦣넣浠窱☫乖</w:t>
      </w:r>
      <w:r>
        <w:rPr/>
        <w:t>ꖵ</w:t>
      </w:r>
      <w:r>
        <w:rPr/>
        <w:t>礮輮橡싂总堩쉩奞怪恙䱚㦵樭睵쉵싎칤떣㈴䘩⹋뼺擂畡㩂畟悮䀽暣┽㜺䖱⪻䍰䭘㡤楌扩捵剎慧癡流劣獕㘴迎恄奫쉴䒏稥</w:t>
      </w:r>
      <w:r>
        <w:rPr/>
        <w:t>ꥋ</w:t>
      </w:r>
      <w:r>
        <w:rPr/>
        <w:t>稲숭ꅒ⹪楾歈⪮䭎恸Ⓧ땸쉷숥唨歒쉋┮顗織䬲</w:t>
      </w:r>
      <w:r>
        <w:rPr/>
        <w:t>ꤶ♱</w:t>
      </w:r>
      <w:r>
        <w:rPr/>
        <w:t>넮噷쉮犩䏂㉮䠪歠䡖䓂</w:t>
      </w:r>
      <w:r>
        <w:rPr/>
        <w:t>ꕳ</w:t>
      </w:r>
      <w:r>
        <w:rPr/>
        <w:t>⡞</w:t>
      </w:r>
      <w:r>
        <w:rPr/>
        <w:t>顲쉇넴噟⥫䌤쉨剄䍢쉙汪琤猪</w:t>
      </w:r>
      <w:r>
        <w:rPr/>
        <w:t>ꔲ</w:t>
      </w:r>
      <w:r>
        <w:rPr/>
        <w:t>⡳</w:t>
      </w:r>
      <w:r>
        <w:rPr/>
        <w:t>戰怭걸杔뽒彙㠵秂㫎䥓⍭䟂潒㛂顾╔㤭娨嘭掻晵瑱凂䙹湚⑴뮿䵨䍀♰檿⭣睌쉓쉞싂썑捦彠株䵏嘫福畃䭅䁎숩汎쉩㠪癉䭩녗㩭犿숪⫂䂥䍂夥坅䁾灗쵡㶻㡄</w:t>
      </w:r>
      <w:r>
        <w:rPr/>
        <w:t>ꥊ</w:t>
      </w:r>
      <w:r>
        <w:rPr/>
        <w:t>戬㒥䫂僂쉮깦張匴呕㡚抩矂쉢喬绍</w:t>
      </w:r>
      <w:r>
        <w:rPr/>
        <w:t>⡹</w:t>
      </w:r>
      <w:r>
        <w:rPr/>
        <w:t>扪慐浐칮㜣摶㠷戲渱䝆⑾ꇂ슏䒮㙹匯쉸橬恶</w:t>
      </w:r>
      <w:r>
        <w:rPr/>
        <w:t>ⱡ</w:t>
      </w:r>
      <w:r>
        <w:rPr/>
        <w:t>歭檱썺噵㡈䉭놮斵</w:t>
      </w:r>
      <w:r>
        <w:rPr/>
        <w:t>ꔺ</w:t>
      </w:r>
      <w:r>
        <w:rPr/>
        <w:t>㧂䩈琳⩠ꅧ㷂㎏櫂ッ佃揎⍫㖬䍮牚䑘呖꥗</w:t>
      </w:r>
      <w:r>
        <w:rPr/>
        <w:t>ⱙ</w:t>
      </w:r>
      <w:r>
        <w:rPr/>
        <w:t>迎䡲뼣栱輽牰쏂怪䝬쵷斮㥟⮡瞿갰碣哂怳⍸ꅣ䫂┯唶⪿瑥爫䈨啌⌴种</w:t>
      </w:r>
      <w:r>
        <w:rPr/>
        <w:t>⣂</w:t>
      </w:r>
      <w:r>
        <w:rPr/>
        <w:t>긬〩뗂䥟䛂㕇㴬佨咿숸伥╩걮䘱⨣桘ꍞ獚㑶㐵曂⛍┥</w:t>
      </w:r>
      <w:r>
        <w:rPr/>
        <w:t>⠮</w:t>
      </w:r>
      <w:r>
        <w:rPr/>
        <w:t>睔夺슻꥖㐦숤녙矂습剒┵䵌吤璘쉏ォ㕷横哂呢⥔汎</w:t>
      </w:r>
      <w:r>
        <w:rPr/>
        <w:t>⡯</w:t>
      </w:r>
      <w:r>
        <w:rPr/>
        <w:t>䕬䞥偬䭯㑍瘯洬剶䑰傱⍩辩㙷䑩쵘ㅀ癀쉍⥮썾楚畚東墘깥顪伴㖩䋍敮礬땂䝉㥅䍨㬲쉱㑙摂䘱勂殩숹ㅠ偫獋칾쉭⨽牄걚갪䝄䌣쉍䧍</w:t>
      </w:r>
      <w:r>
        <w:rPr/>
        <w:t>ꖬ</w:t>
      </w:r>
      <w:r>
        <w:rPr/>
        <w:t>瀻佁中䍣</w:t>
      </w:r>
      <w:r>
        <w:rPr/>
        <w:t>⡈</w:t>
      </w:r>
      <w:r>
        <w:rPr/>
        <w:t>冩슿㐪䝡ㅾ䖥〯䝧杍偔䶏朳딺䍓殣呬⩗奕㙵䞻⑯帹珂♏⤽쌹桑ꅍ恭</w:t>
      </w:r>
      <w:r>
        <w:rPr/>
        <w:t>ꔶ</w:t>
      </w:r>
      <w:r>
        <w:rPr/>
        <w:t>伹牙璩獑뼨ꏂ꥗晩敎䑂㑐嫃䥢⭷䵠顏꺬㕓䅟乬䢣歲䵲쉇㡗轌뽗猹</w:t>
      </w:r>
      <w:r>
        <w:rPr/>
        <w:t>ⷂ</w:t>
      </w:r>
      <w:r>
        <w:rPr/>
        <w:t>㫎䋂㈪潃丵쉄㩰쉶ㅈ樰亏숴剴䟂涻煹晁扎뾣仂㬺</w:t>
      </w:r>
      <w:r>
        <w:rPr/>
        <w:t>ꤤ</w:t>
      </w:r>
      <w:r>
        <w:rPr/>
        <w:t>沩⹖禬呋畧伯쉀暣쉟剭</w:t>
      </w:r>
      <w:r>
        <w:rPr/>
        <w:t>ⲣ</w:t>
      </w:r>
      <w:r>
        <w:rPr/>
        <w:t>㑟娊䕋숱⛍毂쉥</w:t>
      </w:r>
      <w:r>
        <w:rPr/>
        <w:t>ⵘ</w:t>
      </w:r>
      <w:r>
        <w:rPr/>
        <w:t>伥帣䵞칯뭑㐸㩄⍵歁ꅮ㩌佚슥汰媩究⩴⸭⹯ꎡ皱欦숻䚿厱숽恬搻</w:t>
      </w:r>
      <w:r>
        <w:rPr/>
        <w:t>ⴱ</w:t>
      </w:r>
      <w:r>
        <w:rPr/>
        <w:t>㭚䝧杔캩剢⪿橬歊쉮啁⽪僂呃噞买쉀塢䭌슻䕯䕴狂숴噬〽䑫뼵</w:t>
      </w:r>
      <w:r>
        <w:rPr/>
        <w:t>ꖩ</w:t>
      </w:r>
      <w:r>
        <w:rPr/>
        <w:t>䝖㌴㵓깊뗂놥繄樤ㅎ奊旂⏂ㅡ㠽䭅灺填쉴⭞繉㝓娵䏂敠싂䪏愬ꌷ氪㔹㪘媩숤㨶䏃〈嚘畡㝾㑙漺ꍢ䥡䍸㥏櫂ꄻ櫎礵⿂穞怽㨶쉫嫂䁦穆ꌤ</w:t>
      </w:r>
      <w:r>
        <w:rPr/>
        <w:t>ⲱ</w:t>
      </w:r>
      <w:r>
        <w:rPr/>
        <w:t>깵丮坱乐䩙쌻⹡敏땇싂辩䡁깟匯哂</w:t>
      </w:r>
      <w:r>
        <w:rPr/>
        <w:t>⠶⡅</w:t>
      </w:r>
      <w:r>
        <w:rPr/>
        <w:t>塵堵杂樥呭⏂쉾뭉婳촺캣쉍㙇塭㯃甫⩄祎㥹㔥䥷磂婦㟂飂戱뇂䈪㕡䝸甹까쉾뼬</w:t>
      </w:r>
      <w:r>
        <w:rPr/>
        <w:t>ꕧ</w:t>
      </w:r>
      <w:r>
        <w:rPr/>
        <w:t>旍싂쉆</w:t>
      </w:r>
      <w:r>
        <w:rPr/>
        <w:t>ⲻ</w:t>
      </w:r>
      <w:r>
        <w:rPr/>
        <w:t>뽮</w:t>
      </w:r>
      <w:r>
        <w:rPr/>
        <w:t>ⱚ⨬</w:t>
      </w:r>
      <w:r>
        <w:rPr/>
        <w:t>칓␫⿂䋂녗</w:t>
      </w:r>
      <w:r>
        <w:rPr/>
        <w:t>ꕬ</w:t>
      </w:r>
      <w:r>
        <w:rPr/>
        <w:t>卺╋烂</w:t>
      </w:r>
      <w:r>
        <w:rPr/>
        <w:t>Ⳏ</w:t>
      </w:r>
      <w:r>
        <w:rPr/>
        <w:t>㉦曂</w:t>
      </w:r>
      <w:r>
        <w:rPr/>
        <w:t>ⵀ</w:t>
      </w:r>
      <w:r>
        <w:rPr/>
        <w:t>㍬땇繓♈䧂녋地啇癤䅙堷䥍哂玿坠兕穉쉸㬯抩쉎䁮獅煡⑨牗묦姎</w:t>
      </w:r>
      <w:r>
        <w:rPr/>
        <w:t>ꦻ</w:t>
      </w:r>
      <w:r>
        <w:rPr/>
        <w:t>쉙䀶潌儷⸩⧂祄札ꥠ㑧㇂媩抩漥⫂쉖噧䢬㙁㜪攵䄫䝢坺儴䇎䃂戯牵甶嚱쉶</w:t>
      </w:r>
      <w:r>
        <w:rPr/>
        <w:t>⣂</w:t>
      </w:r>
      <w:r>
        <w:rPr/>
        <w:t>夹䵤䮘睑싍⥉싎⑁쉣╬깏䥑㠬뾱漫⪻湃갻숵佒嚡嘲</w:t>
      </w:r>
      <w:r>
        <w:rPr/>
        <w:t>ⷂ</w:t>
      </w:r>
      <w:r>
        <w:rPr/>
        <w:t>滂䨦⩍㉯믂䣃啺䡾쉱浫쉬桔뇍쉪㠵矃ぎ瑫䥓쌮⛂</w:t>
      </w:r>
      <w:r>
        <w:rPr/>
        <w:t>ꥈ</w:t>
      </w:r>
      <w:r>
        <w:rPr/>
        <w:t>䫂쉄佸婦沿㐩ꇂ曂췂⨵幩</w:t>
      </w:r>
      <w:r>
        <w:rPr/>
        <w:t>ⶩ</w:t>
      </w:r>
      <w:r>
        <w:rPr/>
        <w:t>䈶癃扙䑤ㅳ䗂䶏㍎쉴䤯䩑녤䑣奲쉂碿䡘칵쉬瓂䔶灩⑕䜩獁쉋㑪慠㔨㏂潊⏎洪㤳洺幃楃颥欱䕸뮡幔竂ぎ濂㡧ꄳ穭瑰䨱獂뿂伪瑰</w:t>
      </w:r>
      <w:r>
        <w:rPr/>
        <w:t>ꕷ</w:t>
      </w:r>
      <w:r>
        <w:rPr/>
        <w:t>ㅡ唪歉弻幹㩲ꆿ扰伻匽뽂奴䝣숻埂㡦◂쉗묮噊坂堽楮湅椤긴☳碏캥忂뿂㩬勂卦榿住⹨⭖睡惂䍌㊏㶬</w:t>
      </w:r>
      <w:r>
        <w:rPr/>
        <w:t>꧂</w:t>
      </w:r>
      <w:r>
        <w:rPr/>
        <w:t>㭾㝩䝉畭♐桭棃⿍숤⨵䯂弦썎朻轘庥ꅈ溵操撥䁎治칲戰</w:t>
      </w:r>
      <w:r>
        <w:rPr/>
        <w:t>⡶</w:t>
      </w:r>
      <w:r>
        <w:rPr/>
        <w:t>窬</w:t>
      </w:r>
      <w:r>
        <w:rPr/>
        <w:t>ⱎ</w:t>
      </w:r>
      <w:r>
        <w:rPr/>
        <w:t>쉺榘ꄭ㙊㘭㵓㉨촺琺♡桪㐴</w:t>
      </w:r>
      <w:r>
        <w:rPr/>
        <w:t>Ɐ</w:t>
      </w:r>
      <w:r>
        <w:rPr/>
        <w:t>䁺숷決柂圹橤瞩䄵쉴縴☥瑊뿎</w:t>
      </w:r>
      <w:r>
        <w:rPr/>
        <w:t>⡰</w:t>
      </w:r>
      <w:r>
        <w:rPr/>
        <w:t>䉙擂㥹煭䡖䥂涡ꄹ넴潙䁲</w:t>
      </w:r>
      <w:r>
        <w:rPr/>
        <w:t>ꥄ</w:t>
      </w:r>
      <w:r>
        <w:rPr/>
        <w:t>숵㖣◂</w:t>
      </w:r>
      <w:r>
        <w:rPr/>
        <w:t>ꦡ♭</w:t>
      </w:r>
      <w:r>
        <w:rPr/>
        <w:t>輳敵㝉ㆻꍨ洪塡놘獸唱县⽕ㅇ恃渲ㄥꎿ뮣⚩䍒쌣┵놏䃍呷硷⮩숪㬊搭쉺쉙攫獩</w:t>
      </w:r>
      <w:r>
        <w:rPr/>
        <w:t>ꔴ</w:t>
      </w:r>
      <w:r>
        <w:rPr/>
        <w:t>Ⱳ</w:t>
      </w:r>
      <w:r>
        <w:rPr/>
        <w:t>噏㏂䒩晓싂眯쉒ꎮ䑪갲怺㴤竎䁣쎥偃畫漦쉚挨㵴伺</w:t>
      </w:r>
      <w:r>
        <w:rPr/>
        <w:t>Ⳃ</w:t>
      </w:r>
      <w:r>
        <w:rPr/>
        <w:t>䝚ꎵ䗂煙発涘⹘ꍎ㑷◍쉸ꍔⓃ䀽숸쉢吺囍⤤䖘瑹牅两甦佋⮥悱쉑琵㏂쉋瘩桘䯂穹圬</w:t>
      </w:r>
      <w:r>
        <w:rPr/>
        <w:t>ⱹ</w:t>
      </w:r>
      <w:r>
        <w:rPr/>
        <w:t>礪䵔欻쉐畾噎깺싍쉄䕫䚵숤쉐搰뽱焫싂싂婫⹒䟂彶権两◃婓ꌽ꥚㶥</w:t>
      </w:r>
      <w:r>
        <w:rPr/>
        <w:t>ⱐ</w:t>
      </w:r>
      <w:r>
        <w:rPr/>
        <w:t>卥獑㛂⥊灊⥷坋顺⚵츯偅ꅋ癯슱⏃격㑌潞⍪슩穌ㅏ⭕縶㭑わ⧍秂瑬堥䉪놩䝓焲頸</w:t>
      </w:r>
      <w:r>
        <w:rPr/>
        <w:t>ⱆ</w:t>
      </w:r>
      <w:r>
        <w:rPr/>
        <w:t>숪䗂긱⹷㨪䙰⩸帻支깡쏂夷爽⪬摓輤⥘䄹캮습</w:t>
      </w:r>
      <w:r>
        <w:rPr/>
        <w:t>ꦬ</w:t>
      </w:r>
      <w:r>
        <w:rPr/>
        <w:t>쉙</w:t>
      </w:r>
      <w:r>
        <w:rPr/>
        <w:t>ⰽ</w:t>
      </w:r>
      <w:r>
        <w:rPr/>
        <w:t>顲歪⹾縥쵨숤栮珂幊扅圽슥䘣쵸頫㴫㴦疡⩹㍺乶瘶ꍦ㒏橫♷⑴㕫싂</w:t>
      </w:r>
      <w:r>
        <w:rPr/>
        <w:t>꤯</w:t>
      </w:r>
      <w:r>
        <w:rPr/>
        <w:t>卺숱䵶㝙塘</w:t>
      </w:r>
      <w:r>
        <w:rPr/>
        <w:t>⡸</w:t>
      </w:r>
      <w:r>
        <w:rPr/>
        <w:t>ꔺ</w:t>
      </w:r>
      <w:r>
        <w:rPr/>
        <w:t>㦣汀ꍚ辣놣</w:t>
      </w:r>
      <w:r>
        <w:rPr/>
        <w:t>ꖣ</w:t>
      </w:r>
      <w:r>
        <w:rPr/>
        <w:t>쵟扆㡳⺵쉺칍ㅉ캿</w:t>
      </w:r>
      <w:r>
        <w:rPr/>
        <w:t>ⱴ</w:t>
      </w:r>
      <w:r>
        <w:rPr/>
        <w:t>ꅦ䉔㭯숤싂⧂窏⥙숹쉢碏顂扮녊猸㌣쉍☪</w:t>
      </w:r>
      <w:r>
        <w:rPr/>
        <w:t>⡇</w:t>
      </w:r>
      <w:r>
        <w:rPr/>
        <w:t>걅烂ꍘ싂⯂冬숹湶浧㘻䱎噁㢩⑲㘪</w:t>
      </w:r>
      <w:r>
        <w:rPr/>
        <w:t>ⰶ</w:t>
      </w:r>
      <w:r>
        <w:rPr/>
        <w:t>숹幂唪⺿盍垬㉥뭔⍊⦩珎堺徘⽔䝋参⨷睗⎬汰㗂敭㔫操</w:t>
      </w:r>
      <w:r>
        <w:rPr/>
        <w:t>⣂</w:t>
      </w:r>
      <w:r>
        <w:rPr/>
        <w:t>乺</w:t>
      </w:r>
      <w:r>
        <w:rPr/>
        <w:t>꧂</w:t>
      </w:r>
      <w:r>
        <w:rPr/>
        <w:t>㷂冱潯⑶깑㠰㉦散兙轌䡋暡辡轐</w:t>
      </w:r>
      <w:r>
        <w:rPr/>
        <w:t>⡁</w:t>
      </w:r>
      <w:r>
        <w:rPr/>
        <w:t>칉倪帷䕇숪㕞㭲晬㥄㓂㙆쉁䪱</w:t>
      </w:r>
      <w:r>
        <w:rPr/>
        <w:t>ꤷ</w:t>
      </w:r>
      <w:r>
        <w:rPr/>
        <w:t>汞濂</w:t>
      </w:r>
      <w:r>
        <w:rPr/>
        <w:t>⢵</w:t>
      </w:r>
      <w:r>
        <w:rPr/>
        <w:t>㷂쉈썦朤稻辻愣㘳湩숪⥭㬦楘╙怵乍쉈偣㑃☸䕳穀瀹杵汦걶畗숯玥礩쉴쉢뗂䱨뭋</w:t>
      </w:r>
      <w:r>
        <w:rPr/>
        <w:t>ꕬ</w:t>
      </w:r>
      <w:r>
        <w:rPr/>
        <w:t>㓂</w:t>
      </w:r>
      <w:r>
        <w:rPr/>
        <w:t>ꕀ</w:t>
      </w:r>
      <w:r>
        <w:rPr/>
        <w:t>숴㤤䭉呐祗쉳禡杮깵癯灮䁠싂頫杞湕䅤㛂⪘슩歁歸䩲㟂⪬䄻㵂⪮뗂飂땟爫꥚䥀숤敐捫⴪男䰥䩡橧䝕쉉䀪繍摺▬坄䉏숳</w:t>
      </w:r>
      <w:r>
        <w:rPr/>
        <w:t>⡚</w:t>
      </w:r>
      <w:r>
        <w:rPr/>
        <w:t>칧</w:t>
      </w:r>
      <w:r>
        <w:rPr/>
        <w:t>ⶩ</w:t>
      </w:r>
      <w:r>
        <w:rPr/>
        <w:t>䍖㴣䠽⩟걪䕥⭸弪㵈㍎吳攭쉖潦䱶戶灌쉹곂⍍⦱䕯ꅇ洰⩭슻纱쵘┵</w:t>
      </w:r>
      <w:r>
        <w:rPr/>
        <w:t>⡍</w:t>
      </w:r>
      <w:r>
        <w:rPr/>
        <w:t>獔</w:t>
      </w:r>
      <w:r>
        <w:rPr/>
        <w:t>⠥⮥</w:t>
      </w:r>
      <w:r>
        <w:rPr/>
        <w:t>ꤣ</w:t>
      </w:r>
      <w:r>
        <w:rPr/>
        <w:t>䵐倣</w:t>
      </w:r>
      <w:r>
        <w:rPr/>
        <w:t>⡭</w:t>
      </w:r>
      <w:r>
        <w:rPr/>
        <w:t>꧂</w:t>
      </w:r>
      <w:r>
        <w:rPr/>
        <w:t>轸炱垏숵眹깪甫䤥뼪㩚毂쉧䐸</w:t>
      </w:r>
      <w:r>
        <w:rPr/>
        <w:t>⣂</w:t>
      </w:r>
      <w:r>
        <w:rPr/>
        <w:t>啊㭅䤶♖汧㩷嘥⿍塰穳㌮뮬怸奟䠺壂涵场奈㵇</w:t>
      </w:r>
      <w:r>
        <w:rPr/>
        <w:t>Ⳃ</w:t>
      </w:r>
      <w:r>
        <w:rPr/>
        <w:t>㩖</w:t>
      </w:r>
      <w:r>
        <w:rPr/>
        <w:t>ⰶ</w:t>
      </w:r>
      <w:r>
        <w:rPr/>
        <w:t>쉺칦主晇┴칬ꌤ껂忂佄쵂♐╹䑃泃䷂治⬬搷싂숴攻䥃䙙쉍</w:t>
      </w:r>
      <w:r>
        <w:rPr/>
        <w:t>꧂</w:t>
      </w:r>
      <w:r>
        <w:rPr/>
        <w:t>㵱幦뾣䜸执灐슥産祬䝾╓瑊捙㣂愷숯《噇䉅숽⹹䝮㛂奃渨숻撩輰䢥佃稩助迂</w:t>
      </w:r>
      <w:r>
        <w:rPr/>
        <w:t>ꦵ╯</w:t>
      </w:r>
      <w:r>
        <w:rPr/>
        <w:t>歚㭅㬺硩怪塴徿涮畏窩塋䪡䩎䍖斮䩺䊮剡⧂污⫂⑟䳂㭮歒棂쵊穐䗂㕞睏噟䑮䅚숭䷎⹘ㄴ咡싂</w:t>
      </w:r>
      <w:r>
        <w:rPr/>
        <w:t>ⱥ</w:t>
      </w:r>
      <w:r>
        <w:rPr/>
        <w:t>쵆⫂䐥究䙲犿♊椸걙入㒮ぴ䝤婃坖磂煊숶橭㡾䙄ㅗ䅯憬彡㓂ㆿ</w:t>
      </w:r>
      <w:r>
        <w:rPr/>
        <w:t>ꤹ</w:t>
      </w:r>
      <w:r>
        <w:rPr/>
        <w:t>卬怶卆썁</w:t>
      </w:r>
      <w:r>
        <w:rPr/>
        <w:t>Ⱞ</w:t>
      </w:r>
      <w:r>
        <w:rPr/>
        <w:t>儭佃췂ꍄ쵵歩⹮愱煬冘䎿쌣쵴건㫂칁哂걮숸쉖顨㵾稭㎿♋璿䬶</w:t>
      </w:r>
      <w:r>
        <w:rPr/>
        <w:t>⢡</w:t>
      </w:r>
      <w:r>
        <w:rPr/>
        <w:t>癴넮ꄰ浞榮긲卩椭ꍈ뮣潯洮窥⹶슡䥋搨炬</w:t>
      </w:r>
      <w:r>
        <w:rPr/>
        <w:t>ꥄ</w:t>
      </w:r>
      <w:r>
        <w:rPr/>
        <w:t>쉗ㆮ䖡ご넸䱲㭱杰潌瀫뿂싃쌶煎燂</w:t>
      </w:r>
      <w:r>
        <w:rPr/>
        <w:t>ⵦ</w:t>
      </w:r>
      <w:r>
        <w:rPr/>
        <w:t>撱劬쉓塁輪㤸樱江⸫瀳漰㟃䴯Ⓜ懃氱火毂秂쉷슏头剌桦䬦촻䁂曎橢颿䩋</w:t>
      </w:r>
      <w:r>
        <w:rPr/>
        <w:t>ⶱ⍎</w:t>
      </w:r>
      <w:r>
        <w:rPr/>
        <w:t>쉌即䆩ゥ怣㏂嚬灠숲㟂⻂㮡ꥵꍓ塆汉슱漩숨⽏䤫竂亮꺥眳湾奰淂狃顴繩浰쉑䔽玮ꥤ卶眽係䶵싂恚厡◂縣㌩䞩牳쉺獞⭙</w:t>
      </w:r>
      <w:r>
        <w:rPr/>
        <w:t>ꦿ</w:t>
      </w:r>
      <w:r>
        <w:rPr/>
        <w:t>啴⽓㈱䰥浣坭欬숲딭穉믃㝂⩂朮瑀㣂愪쉮䕇꥚䰱灋䋍朻䁉砺炣槂竍玏</w:t>
      </w:r>
      <w:r>
        <w:rPr/>
        <w:t>ꤳ⍋</w:t>
      </w:r>
      <w:r>
        <w:rPr/>
        <w:t>녗딮婁奁㡏◂顟捦具ꍷ뾿㕏⨸杒瑄</w:t>
      </w:r>
      <w:r>
        <w:rPr/>
        <w:t>ⰱ</w:t>
      </w:r>
      <w:r>
        <w:rPr/>
        <w:t>숲倦彞啳⨴潳</w:t>
      </w:r>
      <w:r>
        <w:rPr/>
        <w:t>꧂</w:t>
      </w:r>
      <w:r>
        <w:rPr/>
        <w:t>뮿彨㢬係甬䀬㭴㨪䏂偓ㄱ╃匵〸䴪摯繋䖣昲汬䅣昣걄⩇䩩楪挺迂坩祆䀽ꅷ╚⑹묶ꍈ幒汾煕牮掣䇂辣睈牠瞻喱㷂关䤶睑㓂瀻兺⽁슬县拂彧슻䜣겵⫂䴽幐</w:t>
      </w:r>
      <w:r>
        <w:rPr/>
        <w:t>꤬</w:t>
      </w:r>
      <w:r>
        <w:rPr/>
        <w:t>摗䓂扠</w:t>
      </w:r>
      <w:r>
        <w:rPr/>
        <w:t>⢏</w:t>
      </w:r>
      <w:r>
        <w:rPr/>
        <w:t>托쉲숸顫䔶䥖傱땤</w:t>
      </w:r>
      <w:r>
        <w:rPr/>
        <w:t>ꤶ䷍</w:t>
      </w:r>
      <w:r>
        <w:rPr/>
        <w:t>㩟㈬愭硤䡚㡕癟⨻쵓硗潹〉盂⛂汀㐴썅嘶쉔㭔㕡</w:t>
      </w:r>
      <w:r>
        <w:rPr/>
        <w:t>ꦩ╡</w:t>
      </w:r>
      <w:r>
        <w:rPr/>
        <w:t>㩯喵犣뼩䑵振癇䱢礪杭슣䑙啲</w:t>
      </w:r>
      <w:r>
        <w:rPr/>
        <w:t>Ⱡ</w:t>
      </w:r>
      <w:r>
        <w:rPr/>
        <w:t>㎮焻</w:t>
      </w:r>
      <w:r>
        <w:rPr/>
        <w:t>ꥋ</w:t>
      </w:r>
      <w:r>
        <w:rPr/>
        <w:t>揂嘪义</w:t>
      </w:r>
      <w:r>
        <w:rPr/>
        <w:t>ꗂ</w:t>
      </w:r>
      <w:r>
        <w:rPr/>
        <w:t>숽搻㯂쉠쉓</w:t>
      </w:r>
      <w:r>
        <w:rPr/>
        <w:t>ⴸ⹅</w:t>
      </w:r>
      <w:r>
        <w:rPr/>
        <w:t>䥲䫂</w:t>
      </w:r>
      <w:r>
        <w:rPr/>
        <w:t>ꦥ</w:t>
      </w:r>
      <w:r>
        <w:rPr/>
        <w:t>瘪㢮뭭煹╩뼰쉍⥡䩺쉀顸䧃㥭⑪䊮칄倱⮻녣䈪䥆쉗噫摠ㅱꍉ猱硆儣彦⩳橓㉩䓃䭤⩴彚긦䘻⩔숰昶䙖轋稬丸剅</w:t>
      </w:r>
      <w:r>
        <w:rPr/>
        <w:t>ꕸ</w:t>
      </w:r>
      <w:r>
        <w:rPr/>
        <w:t>姍䯂䥱䨪⌻겏顭毂圬䥈湕樹⼱丶㬴頹ꏂ⑭琦␷ꥨ猪㕣兟浯繱呗䩱擂殥廂祾ㅹ촻㨊⯂⒩䤣⹤汰䏂넮䆵㈳䤭⒩䓂啷┯㵤⵭</w:t>
      </w:r>
      <w:r>
        <w:rPr/>
        <w:t>ⳍ</w:t>
      </w:r>
      <w:r>
        <w:rPr/>
        <w:t>쵢╖嘹拍숮烂⌽圤椻ꅑꆿ彳睄潌剕⸪椩</w:t>
      </w:r>
      <w:r>
        <w:rPr/>
        <w:t>ꔵ⛂</w:t>
      </w:r>
      <w:r>
        <w:rPr/>
        <w:t>ꌱ䵪䷂⎻䌩㥺⨸捷竂獯䥭⸵两卤쉀숦問䇂瀺쉦乤ꌪ뭃晉</w:t>
      </w:r>
      <w:r>
        <w:rPr/>
        <w:t>Ⲭ</w:t>
      </w:r>
      <w:r>
        <w:rPr/>
        <w:t>壂玵㭹ギ愲飂䍹湉晑㈽轡㉰䜶旂業⤰即䝢䇂佸怰潭僂깃⺥⽋쏂硷☣捁慚䩗杠杂⺱輭呌弱㕦ꇂ⻂瑺檿䬨⚡</w:t>
      </w:r>
      <w:r>
        <w:rPr/>
        <w:t>ꕨ</w:t>
      </w:r>
      <w:r>
        <w:rPr/>
        <w:t>爨睍摣녎䭌琹⑐扠味䔰欪ꥯ䖻䁒䴳琲灰楚㡇呀妥쉆쉬䦿捷⵱濍怩싂䲏㮬㜸</w:t>
      </w:r>
      <w:r>
        <w:rPr/>
        <w:t>⡈⬣</w:t>
      </w:r>
      <w:r>
        <w:rPr/>
        <w:t>汢싂</w:t>
      </w:r>
      <w:r>
        <w:rPr/>
        <w:t>ⱗ</w:t>
      </w:r>
      <w:r>
        <w:rPr/>
        <w:t>癕숩癤넹〽ꄬ繮뽁䔸楋渻椦癚</w:t>
      </w:r>
      <w:r>
        <w:rPr/>
        <w:t>ꕁ</w:t>
      </w:r>
      <w:r>
        <w:rPr/>
        <w:t>녧ꄻ⬤䄱䝱颡슮睗㌱</w:t>
      </w:r>
      <w:r>
        <w:rPr/>
        <w:t>ꔪ</w:t>
      </w:r>
      <w:r>
        <w:rPr/>
        <w:t>壂䃃</w:t>
      </w:r>
      <w:r>
        <w:rPr/>
        <w:t>ꦬ</w:t>
      </w:r>
      <w:r>
        <w:rPr/>
        <w:t>顪偹䁡쉘挽氰碩㮿癪恮㔹㨦㭪䤲ꆿꌥ쵩뽏沿</w:t>
      </w:r>
      <w:r>
        <w:rPr/>
        <w:t>Ⲭ</w:t>
      </w:r>
      <w:r>
        <w:rPr/>
        <w:t>숺潭䢻票䢏촷⨭穢슥</w:t>
      </w:r>
      <w:r>
        <w:rPr/>
        <w:t>ⵚ</w:t>
      </w:r>
      <w:r>
        <w:rPr/>
        <w:t>뭩</w:t>
      </w:r>
      <w:r>
        <w:rPr/>
        <w:t>ꔴⵀ</w:t>
      </w:r>
      <w:r>
        <w:rPr/>
        <w:t>㡃厬䁋浊妱頭漰伪⩌䭑圦啂ォ汉쉄䓂</w:t>
      </w:r>
      <w:r>
        <w:rPr/>
        <w:t>ꗂ</w:t>
      </w:r>
      <w:r>
        <w:rPr/>
        <w:t>⠽</w:t>
      </w:r>
      <w:r>
        <w:rPr/>
        <w:t>娶塺쉶汍千싂ꍭ</w:t>
      </w:r>
      <w:r>
        <w:rPr/>
        <w:t>⡙</w:t>
      </w:r>
      <w:r>
        <w:rPr/>
        <w:t>瀦扃爭䑾䡩</w:t>
      </w:r>
      <w:r>
        <w:rPr/>
        <w:t>꧍</w:t>
      </w:r>
      <w:r>
        <w:rPr/>
        <w:t>摇뭀憵숳祂朦</w:t>
      </w:r>
      <w:r>
        <w:rPr/>
        <w:t>⠻</w:t>
      </w:r>
      <w:r>
        <w:rPr/>
        <w:t>䁏숵旂丷숺繑</w:t>
      </w:r>
      <w:r>
        <w:rPr/>
        <w:t>ⱐ</w:t>
      </w:r>
      <w:r>
        <w:rPr/>
        <w:t>颥㪱깤䧃産㝶券倬⼷浲㇂娩ꏂ◂忂熻幠쉡ꅉ爱䤦摵</w:t>
      </w:r>
      <w:r>
        <w:rPr/>
        <w:t>ꕧ</w:t>
      </w:r>
      <w:r>
        <w:rPr/>
        <w:t>ⱡ</w:t>
      </w:r>
      <w:r>
        <w:rPr/>
        <w:t>睌⍁卞츩㡲┺숻噘辏惂쉭撡涩奧쉞潄潓꥖</w:t>
      </w:r>
      <w:r>
        <w:rPr/>
        <w:t>ⶵ</w:t>
      </w:r>
      <w:r>
        <w:rPr/>
        <w:t>⠱</w:t>
      </w:r>
      <w:r>
        <w:rPr/>
        <w:t>甤硞捆慶煔⤶썎協숩氵쉕䙫⌷䁇溣煇</w:t>
      </w:r>
      <w:r>
        <w:rPr/>
        <w:t>ꥍ</w:t>
      </w:r>
      <w:r>
        <w:rPr/>
        <w:t>㣂䠶쉂秂斏伪扥碣儽偆㬪㊵摊䕃뿂娵ꄳ䱪䱚副㟂幨㨬繊쉉灙樷唯迂牘</w:t>
      </w:r>
      <w:r>
        <w:rPr/>
        <w:t>⠩</w:t>
      </w:r>
      <w:r>
        <w:rPr/>
        <w:t>焨汐䮻坬擂</w:t>
      </w:r>
      <w:r>
        <w:rPr/>
        <w:t>ꗂ</w:t>
      </w:r>
      <w:r>
        <w:rPr/>
        <w:t>振묩颬㈶㵰敏䴪땔䥁桳圥ꄻ塕㵪</w:t>
      </w:r>
      <w:r>
        <w:rPr/>
        <w:t>ⵄ</w:t>
      </w:r>
      <w:r>
        <w:rPr/>
        <w:t>枣瓂㭈䧂摭婷⭒䊵囂偒克썣䍢싂㩾硕</w:t>
      </w:r>
      <w:r>
        <w:rPr/>
        <w:t>Ⱕ</w:t>
      </w:r>
      <w:r>
        <w:rPr/>
        <w:t>싂湍穟姂参畨㡸䚵揃濂⫂啧⩉㫎縻◂넮瞣뭱圣䭍浾껂</w:t>
      </w:r>
      <w:r>
        <w:rPr/>
        <w:t>ꥃ</w:t>
      </w:r>
      <w:r>
        <w:rPr/>
        <w:t>欪썗╏䌴숥帺ぢ䱮㙚兢싂参榱䚵┥幖츱劻敌슩囎慲猶㑶洫</w:t>
      </w:r>
      <w:r>
        <w:rPr/>
        <w:t>⡲</w:t>
      </w:r>
      <w:r>
        <w:rPr/>
        <w:t>挨땢㍊겥㉺칅歠쉔ㅶ穔ㅒ</w:t>
      </w:r>
      <w:r>
        <w:rPr/>
        <w:t>ꕁ</w:t>
      </w:r>
      <w:r>
        <w:rPr/>
        <w:t>猬桟숥杁暵싂䍚忂곎碱珂輵쉔頫楟颬뽞颩</w:t>
      </w:r>
      <w:r>
        <w:rPr/>
        <w:t>⢬</w:t>
      </w:r>
      <w:r>
        <w:rPr/>
        <w:t>敬摇♌僂⻃ꎩ◂䚘㤯숳盂轰婠⭈㙞悮坔⌬䛂땧汒㈶걐⍡</w:t>
      </w:r>
      <w:r>
        <w:rPr/>
        <w:t>ⶥ</w:t>
      </w:r>
      <w:r>
        <w:rPr/>
        <w:t>捕ꅵ숩쵐㡑⏃䱋飍奨뽗久뽆</w:t>
      </w:r>
      <w:r>
        <w:rPr/>
        <w:t>⠹</w:t>
      </w:r>
      <w:r>
        <w:rPr/>
        <w:t>煡䉏䓂쉱쉴⩦㝷쉵㝰㓂奙⩲《庱恹傡妵ㆩ</w:t>
      </w:r>
      <w:r>
        <w:rPr/>
        <w:t>ꤪ</w:t>
      </w:r>
      <w:r>
        <w:rPr/>
        <w:t>獯桞吳걥留쉑㩥啹獈䀮숪汬䙷溬㕃痂姍獹䅌㎿뮩⛍昬橆獭⪬쉠⍧穬㡐쉦檥䵪捐㵕⬥栻卧ヂ⪥廂嚮ꇃ䙋ꌷ磂☳顂♘夫牀䭞弯拍扣ぺ</w:t>
      </w:r>
      <w:r>
        <w:rPr/>
        <w:t>ꥃ</w:t>
      </w:r>
      <w:r>
        <w:rPr/>
        <w:t>沘扸僂吽歂憻睘囂♺䩸䓂䅃ꥴ⭖㵏꥚걷垻椤摖摒婩匳</w:t>
      </w:r>
      <w:r>
        <w:rPr/>
        <w:t>ⵧ</w:t>
      </w:r>
      <w:r>
        <w:rPr/>
        <w:t>牣剆㑷</w:t>
      </w:r>
      <w:r>
        <w:rPr/>
        <w:t>ⶱ</w:t>
      </w:r>
      <w:r>
        <w:rPr/>
        <w:t>쉆⸺</w:t>
      </w:r>
      <w:r>
        <w:rPr/>
        <w:t>ꕶ</w:t>
      </w:r>
      <w:r>
        <w:rPr/>
        <w:t>걃쉡땦쵭䰱놡纏噎⫂䱙墻䎩䝨此녊ㆵ灡桞儷</w:t>
      </w:r>
      <w:r>
        <w:rPr/>
        <w:t>ꤽ</w:t>
      </w:r>
      <w:r>
        <w:rPr/>
        <w:t>껂䕗乹㕹淂奷獑爦⥟䕂뭰㭊杁㛃䆱涬년珂潮顥あ瑢</w:t>
      </w:r>
      <w:r>
        <w:rPr/>
        <w:t>ⵡ╰</w:t>
      </w:r>
      <w:r>
        <w:rPr/>
        <w:t>攬占燂㉲敺⨴㗂싎顇ꅭ넺䥦ㅢ攻䥏奰싂卡䠦㥴慪㜥캵䎬ぶ걏</w:t>
      </w:r>
      <w:r>
        <w:rPr/>
        <w:t>ꔳ</w:t>
      </w:r>
      <w:r>
        <w:rPr/>
        <w:t>㜴䠱╦塲䮘京煲彚䯂캮⍆渱礯㕯꺿⻂㴳䅴⼺㧂に㩮</w:t>
      </w:r>
      <w:r>
        <w:rPr/>
        <w:t>ⷃ</w:t>
      </w:r>
      <w:r>
        <w:rPr/>
        <w:t>ꆏ◂⼮ㅍ⑂湁湍싂</w:t>
      </w:r>
      <w:r>
        <w:rPr/>
        <w:t>⡎</w:t>
      </w:r>
      <w:r>
        <w:rPr/>
        <w:t>眻噕轗⹶剢䩾ꅍ㍊</w:t>
      </w:r>
      <w:r>
        <w:rPr/>
        <w:t>꤭</w:t>
      </w:r>
      <w:r>
        <w:rPr/>
        <w:t>㑶彃坶썱䐹싂垩㵄䩒䩪楾婡䱗갪却ꥡ樤眹껂砯灄撣걱冏繃揂☷쵇䝵䜽ꆥ佄窻䯂䣂曂ꍆ涿</w:t>
      </w:r>
      <w:r>
        <w:rPr/>
        <w:t>ꤻ</w:t>
      </w:r>
      <w:r>
        <w:rPr/>
        <w:t>䬩쵢쉣싂恊繉ꅕ땴⧂橴擃⹭盂恾䍸갺㍍犮갽⽷⤯썞捁挫쉨扣爷砦쉱婥稭塕⎘쉵兢㏍⹉㘩侏彆㶏畍㌵쉔顸숱乘呥⫂倣㔫浱㉃き㙨⽧⹲嗂㑣㏂噉깄⽯婟</w:t>
      </w:r>
      <w:r>
        <w:rPr/>
        <w:t>ꗍ</w:t>
      </w:r>
      <w:r>
        <w:rPr/>
        <w:t>礣㯂为슘畑</w:t>
      </w:r>
      <w:r>
        <w:rPr/>
        <w:t>⣂</w:t>
      </w:r>
      <w:r>
        <w:rPr/>
        <w:t>獊䙒겘㌪㢬卹⛂쉕쉨纩㉖硾㷂䩕疏杈唶㘦㉬숱扨癈믂䫂ㅕ硳⩉⨱㩁楩숻갪넪␨뭒┹轋걤깆㡈</w:t>
      </w:r>
      <w:r>
        <w:rPr/>
        <w:t>ⰶ</w:t>
      </w:r>
      <w:r>
        <w:rPr/>
        <w:t>걔㚿稦ㄸ뼪⑰䥗⑇猪♦烃</w:t>
      </w:r>
      <w:r>
        <w:rPr/>
        <w:t>ⶮ</w:t>
      </w:r>
      <w:r>
        <w:rPr/>
        <w:t>刯뽊䨨䚘頥彏쉗⑑싂䤳㩍地䡀數</w:t>
      </w:r>
      <w:r>
        <w:rPr/>
        <w:t>ꥈ</w:t>
      </w:r>
      <w:r>
        <w:rPr/>
        <w:t>乵䵅㡌八瑲쉂奚깱樺쉪㵗竂⭾䅳쵪쵟깁숴晊㕎䇂棂㴣䱋뽨⹪濂䅲噸㬸怵숶ꥠ倲긮싍獹浓⹮쉦恄쉷灮䬻㈰㥊쉕㉫ꅔ牞䝦</w:t>
      </w:r>
      <w:r>
        <w:rPr/>
        <w:t>Ⱞ</w:t>
      </w:r>
      <w:r>
        <w:rPr/>
        <w:t>术따娲ㅌ믂䛂⌴朷ꄲ습劬塉慣牔捹娥牪瑆浑숬堳♏搽琵䕁乔꥔</w:t>
      </w:r>
      <w:r>
        <w:rPr/>
        <w:t>ⰺ</w:t>
      </w:r>
      <w:r>
        <w:rPr/>
        <w:t>숪慮걦쵀㙒</w:t>
      </w:r>
      <w:r>
        <w:rPr/>
        <w:t>ꔪ</w:t>
      </w:r>
      <w:r>
        <w:rPr/>
        <w:t>奾猩呫炡墻㴩</w:t>
      </w:r>
      <w:r>
        <w:rPr/>
        <w:t>ⰶ␯</w:t>
      </w:r>
      <w:r>
        <w:rPr/>
        <w:t>损嫂夺</w:t>
      </w:r>
      <w:r>
        <w:rPr/>
        <w:t>ⲥ</w:t>
      </w:r>
      <w:r>
        <w:rPr/>
        <w:t>獸뽖쉟恱䰶숭묪⩳㕄⥮싍ꄪ㖩⩁⤤㝊着⽑㙕⹘</w:t>
      </w:r>
      <w:r>
        <w:rPr/>
        <w:t>ꗂ</w:t>
      </w:r>
      <w:r>
        <w:rPr/>
        <w:t>싃慎㪵步丩ꍗ싂췃怊㵅땡䁬捵栨깆慇뇂喥꥚ꇍ潎갤뭕⫂쉷䕃걘春쉕쏂硤㗂䵷姂쉬獲啙戮㵄噔淂弤畮쉠䉍숭䥥䝾䐷깵쉆ㄷ뗍쵟畉周六禥摂쉸䓎땡</w:t>
      </w:r>
      <w:r>
        <w:rPr/>
        <w:t>ⴸ</w:t>
      </w:r>
      <w:r>
        <w:rPr/>
        <w:t>숭㑾婾凂ㄸ䝷㠩깗僂㙈席歄兲⨸䬮</w:t>
      </w:r>
      <w:r>
        <w:rPr/>
        <w:t>⡷</w:t>
      </w:r>
      <w:r>
        <w:rPr/>
        <w:t>㷂곂嘮</w:t>
      </w:r>
      <w:r>
        <w:rPr/>
        <w:t>ⴴ</w:t>
      </w:r>
      <w:r>
        <w:rPr/>
        <w:t>㩸桯뽷畋䷂睘晚坋潊䩚</w:t>
      </w:r>
      <w:r>
        <w:rPr/>
        <w:t>ꕺ</w:t>
      </w:r>
      <w:r>
        <w:rPr/>
        <w:t>吨쌨㵯喏唭숥矂䩨沮垱渶殿䣍칧ㅎ⛂潈橠뼭㵬</w:t>
      </w:r>
      <w:r>
        <w:rPr/>
        <w:t>Ⳃ</w:t>
      </w:r>
      <w:r>
        <w:rPr/>
        <w:t>歇煨䒵㒣㷂癫䕅呵䶩쉊焳</w:t>
      </w:r>
      <w:r>
        <w:rPr/>
        <w:t>⠨</w:t>
      </w:r>
      <w:r>
        <w:rPr/>
        <w:t>潕䑨싂ꆩ䉌䄳痍㜹竃瑑</w:t>
      </w:r>
      <w:r>
        <w:rPr/>
        <w:t>⡨</w:t>
      </w:r>
      <w:r>
        <w:rPr/>
        <w:t>扞勂뭚ꥪ輻</w:t>
      </w:r>
      <w:r>
        <w:rPr/>
        <w:t>꧃</w:t>
      </w:r>
      <w:r>
        <w:rPr/>
        <w:t>影㌱䱙⨱뽆㜥</w:t>
      </w:r>
      <w:r>
        <w:rPr/>
        <w:t>ꤱ</w:t>
      </w:r>
      <w:r>
        <w:rPr/>
        <w:t>캻绂灚쉫挫睗壍䵎兄㊥愱痂䎻颩摘䱬ꄯ♯쉑僂뽹䢻伯쉌帺㐻⩏㐺ꅄ助揂婎䁠碮檩슥疬뭈춡剺</w:t>
      </w:r>
      <w:r>
        <w:rPr/>
        <w:t>ꤦ</w:t>
      </w:r>
      <w:r>
        <w:rPr/>
        <w:t>㮮杍圬碡㍪㭙榩</w:t>
      </w:r>
      <w:r>
        <w:rPr/>
        <w:t>ⶥ</w:t>
      </w:r>
      <w:r>
        <w:rPr/>
        <w:t>澻</w:t>
      </w:r>
      <w:r>
        <w:rPr/>
        <w:t>ꥇ</w:t>
      </w:r>
      <w:r>
        <w:rPr/>
        <w:t>칂㨮슥托㑔䆵档⽤⍨懂䅪㶥묪칷婂긪䷂穰䉘뮏湆쉷㫎긤䝺㉈⥠♦㷂㍆坞쉥䘰䍅吸参湃圤㬩쌱㬺◂楓⩅긦쉓弮숯뭓丫뼰숥싂⻂쉞䌮䤣䥆</w:t>
      </w:r>
      <w:r>
        <w:rPr/>
        <w:t>ꖏꖿ</w:t>
      </w:r>
      <w:r>
        <w:rPr/>
        <w:t>䑚䅧璩楱숱촳㙮</w:t>
      </w:r>
      <w:r>
        <w:rPr/>
        <w:t>ⱎ</w:t>
      </w:r>
      <w:r>
        <w:rPr/>
        <w:t>奆曎⵮ㅫꄽ㕷咩兊睗燂䔶帶嗂♐䬪䗂䳂녌㒻䁆땏쉠朲䙪ꌫ㦻⍱幏䩬䭠췂婑ㅤ</w:t>
      </w:r>
      <w:r>
        <w:rPr/>
        <w:t>ꦘ</w:t>
      </w:r>
      <w:r>
        <w:rPr/>
        <w:t>딤礻숻繷㯂汱䭷奯䔥䡐㌽滂싂晹</w:t>
      </w:r>
      <w:r>
        <w:rPr/>
        <w:t>ⱇ</w:t>
      </w:r>
      <w:r>
        <w:rPr/>
        <w:t>嘣䌴刷唩</w:t>
      </w:r>
      <w:r>
        <w:rPr/>
        <w:t>ⱊ</w:t>
      </w:r>
      <w:r>
        <w:rPr/>
        <w:t>でㅒ咥䲩飂쉒쉤兑숭</w:t>
      </w:r>
      <w:r>
        <w:rPr/>
        <w:t>ꕭ</w:t>
      </w:r>
      <w:r>
        <w:rPr/>
        <w:t>쉖슘쉔녁頰䩸㪥㷂㩴癢怦쉦⚬慴渺漹숪쉯꥙ㆿぢ⩞</w:t>
      </w:r>
      <w:r>
        <w:rPr/>
        <w:t>ⷍ</w:t>
      </w:r>
      <w:r>
        <w:rPr/>
        <w:t>슣뮥䑇怯砭碥쉚⌨䩟㑺</w:t>
      </w:r>
      <w:r>
        <w:rPr/>
        <w:t>ⴰ</w:t>
      </w:r>
      <w:r>
        <w:rPr/>
        <w:t>㙡吪转珂㭈䐱牆午╸奺촹䟍㍨䭂倮潈츬뭷枻春묱癭䥺갪⪩슥田憿㦬猥頣奈䞩</w:t>
      </w:r>
      <w:r>
        <w:rPr/>
        <w:t>ⰸ</w:t>
      </w:r>
      <w:r>
        <w:rPr/>
        <w:t>愭夶싃㫎䤪㣂쉊愺㑥䲩慧싂灪䭲儻矂榩顏⭖熘䄽㴦䩚杹⿂䙡獥輵楷⩇琭㗂汫睪獉䅚싃䭉䍢癱쉣㍎䈤䉄䵶䅐䰣䎡숽渺櫂쉉</w:t>
      </w:r>
      <w:r>
        <w:rPr/>
        <w:t>ꥅ☻</w:t>
      </w:r>
      <w:r>
        <w:rPr/>
        <w:t>㟎ぅ癀ꅈ㝱걺숵珂⦮⩊</w:t>
      </w:r>
      <w:r>
        <w:rPr/>
        <w:t>ꕘ</w:t>
      </w:r>
      <w:r>
        <w:rPr/>
        <w:t>唸冡뽟濍쵋硙楒◃</w:t>
      </w:r>
      <w:r>
        <w:rPr/>
        <w:t>ⱌ</w:t>
      </w:r>
      <w:r>
        <w:rPr/>
        <w:t>惂淂扶痃쎮穙꺩瞩畑摚汒뾩塶案ꄪ匣쏎楀乊瀥</w:t>
      </w:r>
      <w:r>
        <w:rPr/>
        <w:t>ꕔ⦱</w:t>
      </w:r>
      <w:r>
        <w:rPr/>
        <w:t>丨⺵湰捷彑毂쉙㟂⸣䑢帺兵䁬</w:t>
      </w:r>
      <w:r>
        <w:rPr/>
        <w:t>ꥄ</w:t>
      </w:r>
      <w:r>
        <w:rPr/>
        <w:t>呚쉹싂쉑喻</w:t>
      </w:r>
      <w:r>
        <w:rPr/>
        <w:t>Ⳃ</w:t>
      </w:r>
      <w:r>
        <w:rPr/>
        <w:t>獇揂砊㥚쉳</w:t>
      </w:r>
      <w:r>
        <w:rPr/>
        <w:t>⡅⡋</w:t>
      </w:r>
      <w:r>
        <w:rPr/>
        <w:t>䱘㥤䭺呕迂ㄪ㨴숨䁂帬杘ぐ䟂狂璏쌱禱懂剫獶㑸걓</w:t>
      </w:r>
      <w:r>
        <w:rPr/>
        <w:t>ⱗ</w:t>
      </w:r>
      <w:r>
        <w:rPr/>
        <w:t>禿칖卢繵㨰愬䣂ꍭ濎滂☦瀦쉯绂쉋矂坶숮癯㭏䁔</w:t>
      </w:r>
      <w:r>
        <w:rPr/>
        <w:t>ꕳ</w:t>
      </w:r>
      <w:r>
        <w:rPr/>
        <w:t>歏兗绂侩煡숨䀪⮩넫싂槂쉾塎⽒永㕹瞱橱摃뭢狂犻偂딴쉖</w:t>
      </w:r>
      <w:r>
        <w:rPr/>
        <w:t>ꤣ</w:t>
      </w:r>
      <w:r>
        <w:rPr/>
        <w:t>獟ꅵ䘮䝀ꍐ㭘</w:t>
      </w:r>
      <w:r>
        <w:rPr/>
        <w:t>ꥆ</w:t>
      </w:r>
      <w:r>
        <w:rPr/>
        <w:t>癕汚╏䥾摃協坵㙍儲欱╋煞칊瘮摡懂ꥫ뼽䭮쉞녴児疡☶捙㉊朰〤毂攭슣⨺⥉瑩欵䤹穐ꇂ佬갪繠柎䅤㮡䝳唰疣捈瓂䩪䬱숸稪쉆琽顓뭢恀穖潦⬬䘰썎䝂窩垱潈쎱䩀␽䋂췎䳂쌩獾䧃挽眬奩⩫䯂癹㒏慰⻂묯係咏ね뿂汮濂抮㩏</w:t>
      </w:r>
      <w:r>
        <w:rPr/>
        <w:t>⣂</w:t>
      </w:r>
      <w:r>
        <w:rPr/>
        <w:t>婰⧃쉐쉔</w:t>
      </w:r>
      <w:r>
        <w:rPr/>
        <w:t>ⲥ</w:t>
      </w:r>
      <w:r>
        <w:rPr/>
        <w:t>嫂쉴썏</w:t>
      </w:r>
      <w:r>
        <w:rPr/>
        <w:t>ꤴ</w:t>
      </w:r>
      <w:r>
        <w:rPr/>
        <w:t>⠹┭</w:t>
      </w:r>
      <w:r>
        <w:rPr/>
        <w:t>ヂ樹꧎顸渳䅀奱嚩獐숷⨪숲䟂ꄫ싂㍸⪵뾵摃</w:t>
      </w:r>
      <w:r>
        <w:rPr/>
        <w:t>ⵐ</w:t>
      </w:r>
      <w:r>
        <w:rPr/>
        <w:t>쉐숳殬숨硹眦懂ꍮ䁹爹숫쉙썰はㅕ㈣硸倹ꄪ뽧숫姍瞮矂넪㉣㖬吲䘪⭤晞뗂䏂涣穌숰䰳⎡堨ㄪ䖣숽瓂⩨싍杉䌯싂瑀瓂숤ꅦ汄浣뿍⩵癈桮⒣䍇卵䝎</w:t>
      </w:r>
      <w:r>
        <w:rPr/>
        <w:t>⡮</w:t>
      </w:r>
      <w:r>
        <w:rPr/>
        <w:t>䙭浰싂깴即癈扌㊏摮惂珃㌶换搬⹡䈲츶䎩湑轌瑑䙗㶩</w:t>
      </w:r>
      <w:r>
        <w:rPr/>
        <w:t>⡩⍌</w:t>
      </w:r>
      <w:r>
        <w:rPr/>
        <w:t>獑淂䷂愴걠癄圦嫃숩係쵷䩵⤫参㠲☨徥䤶块㈥䈦掣橲䑑</w:t>
      </w:r>
      <w:r>
        <w:rPr/>
        <w:t>ꥅ</w:t>
      </w:r>
      <w:r>
        <w:rPr/>
        <w:t>啹攪彰慡捆䦩</w:t>
      </w:r>
      <w:r>
        <w:rPr/>
        <w:t>Ⱬ</w:t>
      </w:r>
      <w:r>
        <w:rPr/>
        <w:t>쉵믂杕㗂䜮㈣⹮ꌹ⩖싂迂頰䐦盂䡱她썯츫┨⩶庮ⸯ싃媩꺿幑⺘潭䱥♡㋂㚏䈷㴤瑠</w:t>
      </w:r>
      <w:r>
        <w:rPr/>
        <w:t>⠷</w:t>
      </w:r>
      <w:r>
        <w:rPr/>
        <w:t>顢稵묳♂窩싎ㄮ숨숹⦵印䀬祔殱ꅞ싂䕁味☷畬爪䁳懂쉲偤椸ㅍ䟂㍠갨瑸묻⺿噅㙵䟃㝭䅥圪摓숱咻〺⨥쉰㎱啞숭焳⥲</w:t>
      </w:r>
      <w:r>
        <w:rPr/>
        <w:t>꤫</w:t>
      </w:r>
      <w:r>
        <w:rPr/>
        <w:t>䌯歈礤⍕䅈</w:t>
      </w:r>
      <w:r>
        <w:rPr/>
        <w:t>ꦬ</w:t>
      </w:r>
      <w:r>
        <w:rPr/>
        <w:t>싂⩐砷绎礯纩뼨怭枩媥</w:t>
      </w:r>
      <w:r>
        <w:rPr/>
        <w:t>ⷂ</w:t>
      </w:r>
      <w:r>
        <w:rPr/>
        <w:t>癓梻敭係竂剪䭢㈫痃牥⴨栮玩슬檩䝷</w:t>
      </w:r>
      <w:r>
        <w:rPr/>
        <w:t>ⴷ</w:t>
      </w:r>
      <w:r>
        <w:rPr/>
        <w:t>並䜽㙤깩䈪渱숽乇㑺⬣潴椭砪䓂캿⎮咬䳂彺㮡ケ쏂싂橋癗㑥䷍㩹抏</w:t>
      </w:r>
      <w:r>
        <w:rPr/>
        <w:t>ꔻ◂</w:t>
      </w:r>
      <w:r>
        <w:rPr/>
        <w:t>㕹硹䐪⩚싂剀獒쉶䐪婕ꇂ掏㠥넲乵愴䨬䔽</w:t>
      </w:r>
      <w:r>
        <w:rPr/>
        <w:t>ⴲ</w:t>
      </w:r>
      <w:r>
        <w:rPr/>
        <w:t>쉱쉕灘㕃</w:t>
      </w:r>
      <w:r>
        <w:rPr/>
        <w:t>⡈</w:t>
      </w:r>
      <w:r>
        <w:rPr/>
        <w:t>睥睇⽃䍊⽏㉷쵭氊㍮兊⾣</w:t>
      </w:r>
      <w:r>
        <w:rPr/>
        <w:t>⡓</w:t>
      </w:r>
      <w:r>
        <w:rPr/>
        <w:t>숹卨㉷</w:t>
      </w:r>
      <w:r>
        <w:rPr/>
        <w:t>ꔩ</w:t>
      </w:r>
      <w:r>
        <w:rPr/>
        <w:t>䣎䥖䢡⍂牋䡵畡</w:t>
      </w:r>
      <w:r>
        <w:rPr/>
        <w:t>ꦵ</w:t>
      </w:r>
      <w:r>
        <w:rPr/>
        <w:t>輣⌨쉏啟楖숻⬦䘫♣癦⎿炵睃ꥡ睤䵔뭵充坟䭹䦻⑙挰䑫恞숬癑瑒㒥ㆣ췂癅</w:t>
      </w:r>
      <w:r>
        <w:rPr/>
        <w:t>ⵁ</w:t>
      </w:r>
      <w:r>
        <w:rPr/>
        <w:t>奯硵⹵㨪玡卒擂砦䭰ꆮ穕乗칁智쉙뽫中䮻旂敲촽쉤牄剋㙇怲售顯㭊䅤쉣息썆悘䬬兪甤㞩</w:t>
      </w:r>
      <w:r>
        <w:rPr/>
        <w:t>⣂</w:t>
      </w:r>
      <w:r>
        <w:rPr/>
        <w:t>係㦻쉗噂깳匰奂嗎畑祌䥘䙨䖻슮扃矂☪쉯ꄲ⹙㇂乢彥쉲</w:t>
      </w:r>
      <w:r>
        <w:rPr/>
        <w:t>⡩</w:t>
      </w:r>
      <w:r>
        <w:rPr/>
        <w:t>场䅋녷慞汣쉰䔨䈱眴敚砤뭓䭲ㆣ䁧飂嘺找幥깏䵹戲⒬ꥵ堮건⹾用卮余婉繒癠</w:t>
      </w:r>
      <w:r>
        <w:rPr/>
        <w:t>ꕡ</w:t>
      </w:r>
      <w:r>
        <w:rPr/>
        <w:t>唭☥禱슥秂姂ꄽ䥓桎偣숪呄䝘ꌲ玩愹⎱刮栯璮婐濂䥯爺⭇䭄畹䌪녤䔳䆩촽쵞㭰眭</w:t>
      </w:r>
      <w:r>
        <w:rPr/>
        <w:t>ꥏ</w:t>
      </w:r>
      <w:r>
        <w:rPr/>
        <w:t>㡣迂唪丣橰슿╺녲슘窩ꇂ捶캿患䍓</w:t>
      </w:r>
      <w:r>
        <w:rPr/>
        <w:t>Ⳏ</w:t>
      </w:r>
      <w:r>
        <w:rPr/>
        <w:t>䭣㨬</w:t>
      </w:r>
      <w:r>
        <w:rPr/>
        <w:t>⡥</w:t>
      </w:r>
      <w:r>
        <w:rPr/>
        <w:t>춮垩쉴唷숺슡熬⽟唳䷂썍䡠瘸슱㋂캿晓㵰挳硘㉥깐塀㥤슬戨숪湨到穰슩挪겵ㄩ夯갪傡⻂溬晏睏⑕ꇂ⛎㯂䃂걂㩐塗싂卒歚⥔</w:t>
      </w:r>
      <w:r>
        <w:rPr/>
        <w:t>ꖡ</w:t>
      </w:r>
      <w:r>
        <w:rPr/>
        <w:t>內穲瑡␵䵞쉁竍</w:t>
      </w:r>
      <w:r>
        <w:rPr/>
        <w:t>⡀</w:t>
      </w:r>
      <w:r>
        <w:rPr/>
        <w:t>쉤㥰쉯슩浤橍繦</w:t>
      </w:r>
      <w:r>
        <w:rPr/>
        <w:t>Ⱬ</w:t>
      </w:r>
      <w:r>
        <w:rPr/>
        <w:t>䭺䖱え䐦</w:t>
      </w:r>
      <w:r>
        <w:rPr/>
        <w:t>ⵘ</w:t>
      </w:r>
      <w:r>
        <w:rPr/>
        <w:t>汀㉠딣㬪橔坠〣썞摏䙞繰潩儲</w:t>
      </w:r>
      <w:r>
        <w:rPr/>
        <w:t>ⴽ</w:t>
      </w:r>
      <w:r>
        <w:rPr/>
        <w:t>䅤뮘쉵놥発깸䷎卑䶬㥐儰⩸</w:t>
      </w:r>
      <w:r>
        <w:rPr/>
        <w:t>⡇</w:t>
      </w:r>
      <w:r>
        <w:rPr/>
        <w:t>焬</w:t>
      </w:r>
      <w:r>
        <w:rPr/>
        <w:t>ꗂ</w:t>
      </w:r>
      <w:r>
        <w:rPr/>
        <w:t>쉁㷂쉁⽤ꆻ㜹뼺䝅䵌坱徻⩇뭄쉖䕏ィ㑶慒ꥮ쉥쵲潕넴숭橦ㅃ卅禣ꌻ╵숸䵡氭昹㔪숥꥗㟂⫃격♤䉶㑌䂡</w:t>
      </w:r>
      <w:r>
        <w:rPr/>
        <w:t>ꥌ</w:t>
      </w:r>
      <w:r>
        <w:rPr/>
        <w:t>村</w:t>
      </w:r>
      <w:r>
        <w:rPr/>
        <w:t>⡳</w:t>
      </w:r>
      <w:r>
        <w:rPr/>
        <w:t>ⴺ</w:t>
      </w:r>
      <w:r>
        <w:rPr/>
        <w:t>洤畃湄㨽┯㈲</w:t>
      </w:r>
      <w:r>
        <w:rPr/>
        <w:t>ꤦ</w:t>
      </w:r>
      <w:r>
        <w:rPr/>
        <w:t>㌫攨⽲捩</w:t>
      </w:r>
      <w:r>
        <w:rPr/>
        <w:t>ꕎ</w:t>
      </w:r>
      <w:r>
        <w:rPr/>
        <w:t>桷滂㍘츮䑁</w:t>
      </w:r>
      <w:r>
        <w:rPr/>
        <w:t>ꥌ</w:t>
      </w:r>
      <w:r>
        <w:rPr/>
        <w:t>烂冘ꅞ器ぎ䑺⑄䥲䞩汫啐싂奴ㅠ⩕</w:t>
      </w:r>
      <w:r>
        <w:rPr/>
        <w:t>ꕫ</w:t>
      </w:r>
      <w:r>
        <w:rPr/>
        <w:t>㥫</w:t>
      </w:r>
      <w:r>
        <w:rPr/>
        <w:t>ꤵ</w:t>
      </w:r>
      <w:r>
        <w:rPr/>
        <w:t>条潩䕾㢿煃彇夳截슿쉮䱹恏㐬</w:t>
      </w:r>
      <w:r>
        <w:rPr/>
        <w:t>ꥀ␶</w:t>
      </w:r>
      <w:r>
        <w:rPr/>
        <w:t>久機⭭믂</w:t>
      </w:r>
      <w:r>
        <w:rPr/>
        <w:t>Ɐ</w:t>
      </w:r>
      <w:r>
        <w:rPr/>
        <w:t>椮㩷廂佰뼰偋幂䝵넺汴潯瑟倽穒슱</w:t>
      </w:r>
      <w:r>
        <w:rPr/>
        <w:t>ⴳ</w:t>
      </w:r>
      <w:r>
        <w:rPr/>
        <w:t>灙긦ㅸꇂ쉃帽潧촳橋硳辩䕟䩴䤻ꍏ硹⩦쉱</w:t>
      </w:r>
      <w:r>
        <w:rPr/>
        <w:t>ⱘ</w:t>
      </w:r>
      <w:r>
        <w:rPr/>
        <w:t>濂ꥧ挹뽳婌硡䉋쉤♪⥂洪쉫憩䥶機題쉖晏䎘⨬㙷╱剮敐㕑깄ꄪ㠬湢収〥毂ぢ걕슬㉩䭁싂땊</w:t>
      </w:r>
      <w:r>
        <w:rPr/>
        <w:t>ⴱ</w:t>
      </w:r>
      <w:r>
        <w:rPr/>
        <w:t>硱⻂穢䬨싂瑑☺☰ㆬ䆩㗂迍妱뗂塢卲炏䤥䅱坣欴⬳䨣幮琱桅㜊⿃䶬潅깎漪砪歟䋂㕖姂睄卋昷搳곂丱쉘☵䕄䠷⫍䑬䩞</w:t>
      </w:r>
      <w:r>
        <w:rPr/>
        <w:t>꥓</w:t>
      </w:r>
      <w:r>
        <w:rPr/>
        <w:t>厱⤮㡞慴</w:t>
      </w:r>
      <w:r>
        <w:rPr/>
        <w:t>ⰴ</w:t>
      </w:r>
      <w:r>
        <w:rPr/>
        <w:t>穪쉂䰳뼪瑦䃂쉱䁏太</w:t>
      </w:r>
      <w:r>
        <w:rPr/>
        <w:t>ⵥ</w:t>
      </w:r>
      <w:r>
        <w:rPr/>
        <w:t>㡩뭎秂敋晧ꥱ䅔꺱⭣꺮伯☰䫂╞飂痂弣⏂䡠硰橃梮쉳槎獒獔쉹猭坲煂楢夵晢䣂ㄺ晙⼮瀯╒庱䩌散楅♶噁싂䲣奞爣䑷쉧䕇⫎⽌姃┨慰⑲♕숹㠷⭚⩎澥㐦슱ꇂ杺榡檣⫂暮뽅坴䬪</w:t>
      </w:r>
      <w:r>
        <w:rPr/>
        <w:t>Ⱪ⡀</w:t>
      </w:r>
      <w:r>
        <w:rPr/>
        <w:t>䑓啧䂘쉠숬㞮</w:t>
      </w:r>
      <w:r>
        <w:rPr/>
        <w:t>ꕊ</w:t>
      </w:r>
      <w:r>
        <w:rPr/>
        <w:t>䞮偌㝵䠪呸䌨圱ケ晈쉓땷䍫숸焪梘⹪♴⽶穰顋</w:t>
      </w:r>
      <w:r>
        <w:rPr/>
        <w:t>ⵂ</w:t>
      </w:r>
      <w:r>
        <w:rPr/>
        <w:t>辡䃂䋂㖘싃䚘つ潧⽮䣃祚兢瀽爭쉣共</w:t>
      </w:r>
      <w:r>
        <w:rPr/>
        <w:t>ꥉ</w:t>
      </w:r>
      <w:r>
        <w:rPr/>
        <w:t>ⱷ</w:t>
      </w:r>
      <w:r>
        <w:rPr/>
        <w:t>轾摚汞灩䆵䧂吨☳廂幟䔰旂偵♆灧䳂勍祵숽⩯繣偏摈惂</w:t>
      </w:r>
      <w:r>
        <w:rPr/>
        <w:t>꤫ꥑ</w:t>
      </w:r>
      <w:r>
        <w:rPr/>
        <w:t>䀮</w:t>
      </w:r>
      <w:r>
        <w:rPr/>
        <w:t>ꦩ</w:t>
      </w:r>
      <w:r>
        <w:rPr/>
        <w:t>㭉㙳体㑯剆洸⫂敩싂㫂ㅞ硋䵔畺ꥷ䕣繁㌹婞癁硉싎灏働櫍슩歷숷睒䤪싃䑤㑑䵤⥵佲䣂噯㙫⌲㔰着恨⴮꺡墮䷂癚慴슬䮻桗㥀惂摮ꍊ搨⹚⭙뭅慐橵䬱숰㵑楲ㅉ☪쉠⨷ㄪ썭슘砨䕃䈩杏⨪┽囍쉨⹲쉦剸⩱䝗䉅䟃拍</w:t>
      </w:r>
      <w:r>
        <w:rPr/>
        <w:t>Ⳃ</w:t>
      </w:r>
      <w:r>
        <w:rPr/>
        <w:t>彣頪䵪</w:t>
      </w:r>
      <w:r>
        <w:rPr/>
        <w:t>⡂</w:t>
      </w:r>
      <w:r>
        <w:rPr/>
        <w:t>乷녭㨳浏楙玩㭯穨쉺⎡⬭묯主꥚㆘惂䒻縫灁牬ぴ樭祺湺瓂䞩氰숪瘹䧂繶䝆슮ꆱ떿䙺䡊</w:t>
      </w:r>
      <w:r>
        <w:rPr/>
        <w:t>Ȿ</w:t>
      </w:r>
      <w:r>
        <w:rPr/>
        <w:t>숶뿂㡎圤迂牴㧂牪晧熩컂䃂轄啤</w:t>
      </w:r>
      <w:r>
        <w:rPr/>
        <w:t>Ⱝ</w:t>
      </w:r>
      <w:r>
        <w:rPr/>
        <w:t>佯潡뭠⮥煃睂纱㦬⩍珂䍋䭩䙹撏⥑頱쉷幒숶⮩祍䑍숹䥎姍껃玩摅놩啯␷䊡칧⥍⏂矂䵟㙗光뼮싂囂瓍瑅䒣䖘䏂䰹</w:t>
      </w:r>
      <w:r>
        <w:rPr/>
        <w:t>ⵖ</w:t>
      </w:r>
      <w:r>
        <w:rPr/>
        <w:t>숫칖㈨갪熥噧녀砥</w:t>
      </w:r>
      <w:r>
        <w:rPr/>
        <w:t>ꥏ</w:t>
      </w:r>
      <w:r>
        <w:rPr/>
        <w:t>旂弤墬湮楡仍埂</w:t>
      </w:r>
      <w:r>
        <w:rPr/>
        <w:t>ꥁ</w:t>
      </w:r>
      <w:r>
        <w:rPr/>
        <w:t>灙</w:t>
      </w:r>
      <w:r>
        <w:rPr/>
        <w:t>⠭</w:t>
      </w:r>
      <w:r>
        <w:rPr/>
        <w:t>卄䥀浔㊡⿂眴䆩㦥繞딬傣♔顑㘰〱㋎뽋幥噹旎</w:t>
      </w:r>
      <w:r>
        <w:rPr/>
        <w:t>ꦡ</w:t>
      </w:r>
      <w:r>
        <w:rPr/>
        <w:t>㛂컂皣⾘礳暩䭾顈沣䍱쉶横녱㠫㔴位묳㜮슮</w:t>
      </w:r>
      <w:r>
        <w:rPr/>
        <w:t>ꤷ</w:t>
      </w:r>
      <w:r>
        <w:rPr/>
        <w:t>ꍅ倨⍑䵫晷</w:t>
      </w:r>
      <w:r>
        <w:rPr/>
        <w:t>ꦏ</w:t>
      </w:r>
      <w:r>
        <w:rPr/>
        <w:t>厩敂㐳䙺䝓䝬⍙䶩癘싂刽刪䰣숽牕穌瓂䙁乺⥷ꥥꥸ㵊轤⽒ꍒ祭⎩セ䕊㇂</w:t>
      </w:r>
      <w:r>
        <w:rPr/>
        <w:t>⡇</w:t>
      </w:r>
      <w:r>
        <w:rPr/>
        <w:t>㩊뭩奮摴쎱㉂㑤䘸㤪</w:t>
      </w:r>
      <w:r>
        <w:rPr/>
        <w:t>Ⱝ♠</w:t>
      </w:r>
      <w:r>
        <w:rPr/>
        <w:t>ꅕ⪩⽷</w:t>
      </w:r>
      <w:r>
        <w:rPr/>
        <w:t>ⷂ</w:t>
      </w:r>
      <w:r>
        <w:rPr/>
        <w:t>煀呮䖵䑦忂敃稭攬夤쉁剳㨭䈊匸⍸⨳⥟牚啟㑗颣㦡潫ꄪ傡㜨쉾ぃ南敥딪㭺搦걑㡊쉀싂䤷繣あ嫂숴</w:t>
      </w:r>
      <w:r>
        <w:rPr/>
        <w:t>Ⱘ</w:t>
      </w:r>
      <w:r>
        <w:rPr/>
        <w:t>ꥐ♞</w:t>
      </w:r>
      <w:r>
        <w:rPr/>
        <w:t>朰┵쉅栳㩨玣摇䭢㑊♄琭䴻機쉇⹌怯掏⾩</w:t>
      </w:r>
      <w:r>
        <w:rPr/>
        <w:t>ꤤ</w:t>
      </w:r>
      <w:r>
        <w:rPr/>
        <w:t>컂뽗磂彏䪩关䭂걤氫</w:t>
      </w:r>
      <w:r>
        <w:rPr/>
        <w:t>ꥃ⥷</w:t>
      </w:r>
      <w:r>
        <w:rPr/>
        <w:t>圶촭殱⬪堮䰳슻걵嘶㝺纩楫狂</w:t>
      </w:r>
      <w:r>
        <w:rPr/>
        <w:t>ꕩ</w:t>
      </w:r>
      <w:r>
        <w:rPr/>
        <w:t>喿䙺埂截㤻㡣䈳㑩湴숨繀㋂縨ꥣ兒并쉬㥁纡暡⸰桖깓奭盂㝲瞬䃃唹</w:t>
      </w:r>
      <w:r>
        <w:rPr/>
        <w:t>ꥏ</w:t>
      </w:r>
      <w:r>
        <w:rPr/>
        <w:t>澥祚城儨ꅸ倫䍱╲婍慡䁂恁䀥䋂䙪땄싂␹樴㭖㴭轏凂㭆쵣㌣䭣␯奦䄵婍쉩ꅮ弳묶뮱䔩⚡㌺싂挪儷꥞䃂츮</w:t>
      </w:r>
      <w:r>
        <w:rPr/>
        <w:t>ꔺ</w:t>
      </w:r>
      <w:r>
        <w:rPr/>
        <w:t>㌪块䉂悿扷砰洰싂㥷䟂⑳弥愱⨶稹余♪天摢쉌넹参乷</w:t>
      </w:r>
      <w:r>
        <w:rPr/>
        <w:t>ꕧ</w:t>
      </w:r>
      <w:r>
        <w:rPr/>
        <w:t>놵晟畾捗䟍妬䴥숩㭁圲烂硫⹞潑䱖䗂䤷䘺栭乊쉐䝎㩰砬㐨猥㟃猴爪帽䤺煓所㐻걷칶䎮뭅싃圭沏ꅦ睑欻⩣ꍬ呢㍤颿乸⬩㍶楪ꍤ䴮潶⽅潺싂悮깺뾥썌榻⩑奔⑄</w:t>
      </w:r>
      <w:r>
        <w:rPr/>
        <w:t>ꕍꤳ</w:t>
      </w:r>
      <w:r>
        <w:rPr/>
        <w:t>쵗瀶ꇂ怶ꍢ瓃ꍢ</w:t>
      </w:r>
      <w:r>
        <w:rPr/>
        <w:t>Ⱚ</w:t>
      </w:r>
      <w:r>
        <w:rPr/>
        <w:t>숨䴮䆮睄⛂浸痂숴걘⹙㈦䍓</w:t>
      </w:r>
      <w:r>
        <w:rPr/>
        <w:t>ⱺ</w:t>
      </w:r>
      <w:r>
        <w:rPr/>
        <w:t>疵㙾땲䋂⦥䉀欷⽏啙☣撻輸䀴⵳煱싂㶱匯穹썑䕨㞩ꍧ䱠剩갲⾏旂⩓</w:t>
      </w:r>
      <w:r>
        <w:rPr/>
        <w:t>Ⱟ</w:t>
      </w:r>
      <w:r>
        <w:rPr/>
        <w:t>쉎畤洰⨯䫎䁑歯夫꺱ꇃ畮㭸숴掮땫ꥧ帪濂䪻噪⩓眦䥧く滂</w:t>
      </w:r>
      <w:r>
        <w:rPr/>
        <w:t>ꤣ</w:t>
      </w:r>
      <w:r>
        <w:rPr/>
        <w:t>懂㔤歙䵲堶⌳䆱係⥖⑃묫㭋쌵べ꥗迂ꥩ妡㝧⩂冻깚䨪쉮幘</w:t>
      </w:r>
      <w:r>
        <w:rPr/>
        <w:t>⡏</w:t>
      </w:r>
      <w:r>
        <w:rPr/>
        <w:t>ꄤ⭣㤪䕙춮䇂⬺佀眪녵䉳辱</w:t>
      </w:r>
      <w:r>
        <w:rPr/>
        <w:t>ⵣ</w:t>
      </w:r>
      <w:r>
        <w:rPr/>
        <w:t>海쉫彞숪䕗츥</w:t>
      </w:r>
      <w:r>
        <w:rPr/>
        <w:t>ⱔ</w:t>
      </w:r>
      <w:r>
        <w:rPr/>
        <w:t>⽌䨥⭆칅㬲淂硑♍穈氱</w:t>
      </w:r>
      <w:r>
        <w:rPr/>
        <w:t>ⵥ♯</w:t>
      </w:r>
      <w:r>
        <w:rPr/>
        <w:t>Ⳃ</w:t>
      </w:r>
      <w:r>
        <w:rPr/>
        <w:t>獠숶盂뮵</w:t>
      </w:r>
      <w:r>
        <w:rPr/>
        <w:t>ꤦ</w:t>
      </w:r>
      <w:r>
        <w:rPr/>
        <w:t>主㗂爨</w:t>
      </w:r>
      <w:r>
        <w:rPr/>
        <w:t>꧂</w:t>
      </w:r>
      <w:r>
        <w:rPr/>
        <w:t>㢱㖵漦坒汰㩩⥶䉧剧㬨쉕뇂帤䈫⼻湰⥘촻쉄欲⌰癐쉃㙤䋂䏂㶮☤ㅶ䝺湓㴰柂</w:t>
      </w:r>
      <w:r>
        <w:rPr/>
        <w:t>⡱</w:t>
      </w:r>
      <w:r>
        <w:rPr/>
        <w:t>璱汇䴩幋ㅦ썏ㅮꆩ쉲䠵温摍䕶싂</w:t>
      </w:r>
      <w:r>
        <w:rPr/>
        <w:t>ꦱ</w:t>
      </w:r>
      <w:r>
        <w:rPr/>
        <w:t>焮夫쉢⩗潇灇</w:t>
      </w:r>
      <w:r>
        <w:rPr/>
        <w:t>ꕞ</w:t>
      </w:r>
      <w:r>
        <w:rPr/>
        <w:t>獴楹캻숰䝄▿失狂㉦轃繂ꅧ囂祓滂슩浃䛃䅫塶⩟녩썎漲璡畭⑫慑뽋걶⌨슮效䔪稸㣂</w:t>
      </w:r>
      <w:r>
        <w:rPr/>
        <w:t>Ⱖ</w:t>
      </w:r>
      <w:r>
        <w:rPr/>
        <w:t>頻쉨쉠깖</w:t>
      </w:r>
      <w:r>
        <w:rPr/>
        <w:t>ⱪ</w:t>
      </w:r>
      <w:r>
        <w:rPr/>
        <w:t>꺩䤷顪썥䢱⩑䉌㙠⫂쏂䡣庻づ〫⩎싂쉌區垻吳䥣䇎䶩㬊䍯湄딸煳⵳噂⎩⩷燂⎩彋矂䉈ꄨ梿伥ど捞懂杞슡쉹</w:t>
      </w:r>
      <w:r>
        <w:rPr/>
        <w:t>ꗃ</w:t>
      </w:r>
      <w:r>
        <w:rPr/>
        <w:t>쉸쉾</w:t>
      </w:r>
      <w:r>
        <w:rPr/>
        <w:t>ⵅ</w:t>
      </w:r>
      <w:r>
        <w:rPr/>
        <w:t>쉒䩊⧍♥㷂쉮䅑㛂䤣ꌪ彎숶</w:t>
      </w:r>
      <w:r>
        <w:rPr/>
        <w:t>⡁</w:t>
      </w:r>
      <w:r>
        <w:rPr/>
        <w:t>ㅚ쉸ꎵ㙣歡놬㵉촱樸ㅩ㙮吶숲ノ硆㮮⒏濍ㅙべ佖땣槂泂癭녬歅</w:t>
      </w:r>
      <w:r>
        <w:rPr/>
        <w:t>꧂</w:t>
      </w:r>
      <w:r>
        <w:rPr/>
        <w:t>썇䵓橗ꇂ</w:t>
      </w:r>
      <w:r>
        <w:rPr/>
        <w:t>⡈</w:t>
      </w:r>
      <w:r>
        <w:rPr/>
        <w:t>䜳栥침쵯潰猤媮⪻灤⴯㍌塠슬湾⺩泎䩌넩뽸娷♒뾥彑숥亡ご呟噧䍅䵧ꍲꎥ䑤噅숪稴쵕彗㘨䔭㦩칣땊弥䲱擂哂⑈䜷⯂歁咩䤰光㝋싂幭숽池楨㦱숪⪻쉥悏㥐䉏徬瑘䯂勂㴥䩭㥳悘坔ꥷ嘻䍉搽獀獑㩡䷂╡㯂⛂</w:t>
      </w:r>
      <w:r>
        <w:rPr/>
        <w:t>ⱕ</w:t>
      </w:r>
      <w:r>
        <w:rPr/>
        <w:t>㉵촩⺮㑡䵳敉枻쉩</w:t>
      </w:r>
      <w:r>
        <w:rPr/>
        <w:t>⡟</w:t>
      </w:r>
      <w:r>
        <w:rPr/>
        <w:t>㭪◂</w:t>
      </w:r>
      <w:r>
        <w:rPr/>
        <w:t>ꥉ</w:t>
      </w:r>
      <w:r>
        <w:rPr/>
        <w:t>幐㉡慅㶬㥍潯䘯쏍☭澻⍂唷쉓禥칫䪮瑦䡎⹅婳㔮걡稹곂⥹橍泂䙭䍐⮣楸癗戳⭃漪恳쉞⹠㑚啈걳썩穕䓎晖⩁녊礪쉡쉴榣녦彣剅䙸ꅷ㤯瑕凂䷂六堦䡭当䕖ꌪ╅⦏숴⒡뿂ꍸ泂䵤썴ㅾ冮㵞喣땨◂䑶쉃㪱䤭攥䁔儮穔姂兾⾡嚬</w:t>
      </w:r>
      <w:r>
        <w:rPr/>
        <w:t>Ɽ</w:t>
      </w:r>
      <w:r>
        <w:rPr/>
        <w:t>睋㚡琲䵏捷轖⼱獡慞仃</w:t>
      </w:r>
      <w:r>
        <w:rPr/>
        <w:t>ꕪ</w:t>
      </w:r>
      <w:r>
        <w:rPr/>
        <w:t>䍙㪿썐⌶横顅䤭䲩숻쉥参奾䕙玱䌮辡瀱⍡</w:t>
      </w:r>
      <w:r>
        <w:rPr/>
        <w:t>ꕫ</w:t>
      </w:r>
      <w:r>
        <w:rPr/>
        <w:t>ㅎ곂掩뼸斵㬪싂싂卷⭓䬲ㅾ党㥪囂助瀬珂䕀璡㏂婙㵨總슣摁慖晭㐷䀪깙쉀⬸睩䬲㥍</w:t>
      </w:r>
      <w:r>
        <w:rPr/>
        <w:t>Ⳃ</w:t>
      </w:r>
      <w:r>
        <w:rPr/>
        <w:t>䔱</w:t>
      </w:r>
      <w:r>
        <w:rPr/>
        <w:t>ⰳ</w:t>
      </w:r>
      <w:r>
        <w:rPr/>
        <w:t>睲䱚䭯㭢⍊䉳</w:t>
      </w:r>
      <w:r>
        <w:rPr/>
        <w:t>ⰻ</w:t>
      </w:r>
      <w:r>
        <w:rPr/>
        <w:t>뭆坎⩫⵵嘮嫂녰禵쉶奒乱땞勂摦</w:t>
      </w:r>
      <w:r>
        <w:rPr/>
        <w:t>⡞</w:t>
      </w:r>
      <w:r>
        <w:rPr/>
        <w:t>㜹쉘橷〤攨⯍携坞▮扞숹楲偋㑮㘹쉊㬶䈤潊䕚⨶硾縦怵凂瑘␸깹瞣쉹傩䴭䄻䅲뭬佐䇂</w:t>
      </w:r>
      <w:r>
        <w:rPr/>
        <w:t>ⵯ</w:t>
      </w:r>
      <w:r>
        <w:rPr/>
        <w:t>䅌䳃갨䈲绎焲䅏</w:t>
      </w:r>
      <w:r>
        <w:rPr/>
        <w:t>꧍</w:t>
      </w:r>
      <w:r>
        <w:rPr/>
        <w:t>쉑쉇穘䔬渷╇䝖⭹㵣祎斮슬泂彟슿</w:t>
      </w:r>
      <w:r>
        <w:rPr/>
        <w:t>ꦬ</w:t>
      </w:r>
      <w:r>
        <w:rPr/>
        <w:t>浴塏녂ꥹ䑊䙯奥습剟쌺帱</w:t>
      </w:r>
      <w:r>
        <w:rPr/>
        <w:t>Ⳃ</w:t>
      </w:r>
      <w:r>
        <w:rPr/>
        <w:t>쵞楄夥啢⴦꺥幦撵╵晥纣쉴轨㥈㗎幰楒吪媻숨獉⧂䬥</w:t>
      </w:r>
      <w:r>
        <w:rPr/>
        <w:t>ⴲ</w:t>
      </w:r>
      <w:r>
        <w:rPr/>
        <w:t>㕞參㉈䟂㟂</w:t>
      </w:r>
      <w:r>
        <w:rPr/>
        <w:t>ꦩ</w:t>
      </w:r>
      <w:r>
        <w:rPr/>
        <w:t>掱썟仂頸䌱獴偫⚡쉫䖮䕢奯瑓㞘䱤⪏㝩㩑╕갪䝺믂따㙢㙩畓ㄭ</w:t>
      </w:r>
      <w:r>
        <w:rPr/>
        <w:t>ⱂ</w:t>
      </w:r>
      <w:r>
        <w:rPr/>
        <w:t>뽏仂⍊晭</w:t>
      </w:r>
      <w:r>
        <w:rPr/>
        <w:t>ꗂ</w:t>
      </w:r>
      <w:r>
        <w:rPr/>
        <w:t>桯匭縣ぺ携怪侻뭤싂ꏎ縫戻掵哎슩坣䎣</w:t>
      </w:r>
    </w:p>
    <w:p>
      <w:pPr>
        <w:pStyle w:val="PreformattedText"/>
        <w:bidi w:val="0"/>
        <w:spacing w:before="0" w:after="0"/>
        <w:jc w:val="left"/>
        <w:rPr/>
      </w:pPr>
      <w:r>
        <w:rPr/>
        <w:t>㐊歸慑帳</w:t>
      </w:r>
      <w:r>
        <w:rPr/>
        <w:t>ꤺ</w:t>
      </w:r>
      <w:r>
        <w:rPr/>
        <w:t>枵扊ꍸ漣愭婕廂仂䫂촨䜯슩夷周춏䠶ꆘ♌숰㒻㉏䄮䨬䕂䁾㛂㤩⑧ꅲ⨯ꅊ熘숴刲䘥権吹晩곂暏믂숻恏瞩禩戥欶</w:t>
      </w:r>
      <w:r>
        <w:rPr/>
        <w:t>⡑</w:t>
      </w:r>
      <w:r>
        <w:rPr/>
        <w:t>塒愭毂倨䑔凂卞ꥭ砰⍱縷</w:t>
      </w:r>
      <w:r>
        <w:rPr/>
        <w:t>ꕚ</w:t>
      </w:r>
      <w:r>
        <w:rPr/>
        <w:t>㝈䠹싂긬⾏㉍䑏墻焴奴睚輥䵔⭣坟瘪㒣䆩걗灸䅟숬佌刷䠰㧂っ帪侘췂쌴䬦䀴〫딴슥슥牔싂楺⩠啠㥎㗂⪩♸네䍬砪煗䋃剷搨痂칶⍥뽚쉍⥈䉉䀵洴</w:t>
      </w:r>
      <w:r>
        <w:rPr/>
        <w:t>꧍</w:t>
      </w:r>
      <w:r>
        <w:rPr/>
        <w:t>ㆩ冩ꌶ㒣埂轀湱繞뽱曃绂넫じ걞쉲뮱劘檵䞮뿂浊䚵묶剥</w:t>
      </w:r>
      <w:r>
        <w:rPr/>
        <w:t>⢩</w:t>
      </w:r>
      <w:r>
        <w:rPr/>
        <w:t>庵뼴쉨桭쉅묱婘⨣䉥䆵숯癹㌶뿂噣嫂땶狂䝧痃潄뽺⩅庬歍朸ꥠ♑쉋</w:t>
      </w:r>
      <w:r>
        <w:rPr/>
        <w:t>⠰</w:t>
      </w:r>
      <w:r>
        <w:rPr/>
        <w:t>繄썸祌믂쉤恈猶䥷恒噱㭷欥秎兩牘䑸八棍䝢ꄨ橷椣쉷썐딷捨뇂㭮걩甲䩢剤穤ꌽ뽐椰⼳뭂伴</w:t>
      </w:r>
      <w:r>
        <w:rPr/>
        <w:t>ꥌⷎ</w:t>
      </w:r>
      <w:r>
        <w:rPr/>
        <w:t>敂秂녆梥䅶堺㑪쉬䵞獉쉓⌫劏前求僂迂</w:t>
      </w:r>
      <w:r>
        <w:rPr/>
        <w:t>Ⱬ</w:t>
      </w:r>
      <w:r>
        <w:rPr/>
        <w:t>䛃抡弦幕⭵眣쉺癯眷⥑䙯㏂瑑캥琶飂公䝔㝳硘奞쉾颮숷䨴</w:t>
      </w:r>
      <w:r>
        <w:rPr/>
        <w:t>Ⱚ</w:t>
      </w:r>
      <w:r>
        <w:rPr/>
        <w:t>싂ꥱ去颩썁⫂칋䬻吽䡩䑮ꇂ⹙䵺칆㨣쉧搯廃怲穟䧂昫爲쉒厩녁쉪兒ど顇㭦⩲칤䉯</w:t>
      </w:r>
      <w:r>
        <w:rPr/>
        <w:t>Ⱟ</w:t>
      </w:r>
      <w:r>
        <w:rPr/>
        <w:t>䡠䐪겱숶祋쉡녍⚥␹䝥⎿楲♵桋礵疱숪⚵灰坯</w:t>
      </w:r>
      <w:r>
        <w:rPr/>
        <w:t>ⵠ</w:t>
      </w:r>
      <w:r>
        <w:rPr/>
        <w:t>楣⯎</w:t>
      </w:r>
      <w:r>
        <w:rPr/>
        <w:t>⡦⩬⭞</w:t>
      </w:r>
      <w:r>
        <w:rPr/>
        <w:t>冘⥭畬⭧ꄸ㩟䉐쉴쌪囂欱轔쉎⛂琶䩶═</w:t>
      </w:r>
      <w:r>
        <w:rPr/>
        <w:t>ꕎ</w:t>
      </w:r>
      <w:r>
        <w:rPr/>
        <w:t>쉰牄䝞怦䘥祾㚘瑶</w:t>
      </w:r>
      <w:r>
        <w:rPr/>
        <w:t>ꦣ</w:t>
      </w:r>
      <w:r>
        <w:rPr/>
        <w:t>弬♕頸窱焤쉄긤橗佲쉣飂帨⎡쵈塂啭ꍫ䍯头䫂弭暮쉒妬唺柂㙡썤㠰㙬匷⥙⥗汯潢떣頶</w:t>
      </w:r>
      <w:r>
        <w:rPr/>
        <w:t>ⵅ</w:t>
      </w:r>
      <w:r>
        <w:rPr/>
        <w:t>䦵䈴⿍⼨䘩♗敘沱潄顀煕䒮⺩兯颥慖㆏䁳슿㥙녣쉕믂堪ꍶ</w:t>
      </w:r>
      <w:r>
        <w:rPr/>
        <w:t>⡮</w:t>
      </w:r>
      <w:r>
        <w:rPr/>
        <w:t>繖췍卢⑩抣</w:t>
      </w:r>
      <w:r>
        <w:rPr/>
        <w:t>ⵯ</w:t>
      </w:r>
      <w:r>
        <w:rPr/>
        <w:t>浢獶拃⽋</w:t>
      </w:r>
      <w:r>
        <w:rPr/>
        <w:t>⡷</w:t>
      </w:r>
      <w:r>
        <w:rPr/>
        <w:t>憻悱溮䙠ㅑ入牲䨭穮䭠숥쉾婱啎欷뽌䌶쉞䋂</w:t>
      </w:r>
      <w:r>
        <w:rPr/>
        <w:t>ꦡ</w:t>
      </w:r>
      <w:r>
        <w:rPr/>
        <w:t>䱹呁烂睂㝬걟䡵쉎漨桨㵮쉲歡㙚ꍎ</w:t>
      </w:r>
      <w:r>
        <w:rPr/>
        <w:t>ꕶ</w:t>
      </w:r>
      <w:r>
        <w:rPr/>
        <w:t>党숺攳䅁뇂䝋뗂</w:t>
      </w:r>
      <w:r>
        <w:rPr/>
        <w:t>꧂</w:t>
      </w:r>
      <w:r>
        <w:rPr/>
        <w:t>쉯䥁숽㑋⥆䰯橢套婞㥭汭</w:t>
      </w:r>
      <w:r>
        <w:rPr/>
        <w:t>Ⲯ</w:t>
      </w:r>
      <w:r>
        <w:rPr/>
        <w:t>䵂ꍵ쉰㓎</w:t>
      </w:r>
      <w:r>
        <w:rPr/>
        <w:t>ꦻ</w:t>
      </w:r>
      <w:r>
        <w:rPr/>
        <w:t>슘⪏땘彟儥危쌽䑄挮䑉숫辬礽⤩묮⤰颣晇⥅瀊㩪汞瑸ぷ䭤䦱形乲呀瑶⩯</w:t>
      </w:r>
      <w:r>
        <w:rPr/>
        <w:t>⡷</w:t>
      </w:r>
      <w:r>
        <w:rPr/>
        <w:t>㩡㐶䷂焲秂쉚뽣䭄類弮匨穣⌽건硗啋案㝎䵸㒮곃汨䑪案㨥䥧㣎쵇㣂椴ꍀ噣奚䯂猲䞵濂璿⩷겿だ犮ꥵ乲晬㵕⚩㵒㵹䘻㜵②全爮╸找扸〶杕具秂捬睆䕃뼪绎䴦⽴浹瑨䥄Ⓜ畬싂㕷櫃뾡倷冮䉞</w:t>
      </w:r>
      <w:r>
        <w:rPr/>
        <w:t>ⱡ</w:t>
      </w:r>
      <w:r>
        <w:rPr/>
        <w:t>頶偗抏挬⽘싂擂䑭橥婌숨䈺㓃扐眯뇎晍쉲ꌺ떿</w:t>
      </w:r>
      <w:r>
        <w:rPr/>
        <w:t>⡑</w:t>
      </w:r>
      <w:r>
        <w:rPr/>
        <w:t>灨싂え䮿昦뽸呸쉾녙</w:t>
      </w:r>
      <w:r>
        <w:rPr/>
        <w:t>ꗍꔪ</w:t>
      </w:r>
      <w:r>
        <w:rPr/>
        <w:t>決숤䱖촹串町倸㙞穞坰嘳숬뽚曂桊啌Ⓜ슿쉣⽌ꄵ磂㍞쉫樰䮣眣⦥⨮栨案쉠捠喵䬩꺥⿂딭㘻灆橮䘶䉋㍑䎡</w:t>
      </w:r>
      <w:r>
        <w:rPr/>
        <w:t>ꤪ</w:t>
      </w:r>
      <w:r>
        <w:rPr/>
        <w:t>㈫╥汥뼱䰫佶礷␬光촸쉆숴숮컂瑁</w:t>
      </w:r>
      <w:r>
        <w:rPr/>
        <w:t>ꕱ</w:t>
      </w:r>
      <w:r>
        <w:rPr/>
        <w:t>噢</w:t>
      </w:r>
      <w:r>
        <w:rPr/>
        <w:t>ⴻ</w:t>
      </w:r>
      <w:r>
        <w:rPr/>
        <w:t>搯䵨⍞㔤쉾</w:t>
      </w:r>
      <w:r>
        <w:rPr/>
        <w:t>⡠</w:t>
      </w:r>
      <w:r>
        <w:rPr/>
        <w:t>略쉋纣넮⩘슿ꅀ䅔湔璡</w:t>
      </w:r>
      <w:r>
        <w:rPr/>
        <w:t>꤬</w:t>
      </w:r>
      <w:r>
        <w:rPr/>
        <w:t>恷쉥㈹獳ꅟ嘷泎녙碥朰穄칢싂搷捶南쉁へ顅뿂娦挪쉲⥂墩佖埂瀫ㅍ搪䏂偍䍷춮祷숮危㙫㠫긨兪婆㵸ꥵ棂瑀乭捬娺坦⸤</w:t>
      </w:r>
      <w:r>
        <w:rPr/>
        <w:t>⢱</w:t>
      </w:r>
      <w:r>
        <w:rPr/>
        <w:t>项畊幣扆┺穘㑱梩⩅⹐</w:t>
      </w:r>
      <w:r>
        <w:rPr/>
        <w:t>ꦣ⴫</w:t>
      </w:r>
      <w:r>
        <w:rPr/>
        <w:t>썎췂顠ꅵ⩪⪻畬</w:t>
      </w:r>
      <w:r>
        <w:rPr/>
        <w:t>ⲻ⨲</w:t>
      </w:r>
      <w:r>
        <w:rPr/>
        <w:t>䫂癃穁䬭㡯顗䁺㭾⏂쉃噩</w:t>
      </w:r>
      <w:r>
        <w:rPr/>
        <w:t>ꔨ</w:t>
      </w:r>
      <w:r>
        <w:rPr/>
        <w:t>欪䊥版慉汎太䀰奏⏂祇呧⸷敆䳂땑깰쵇眭떮⭒塠</w:t>
      </w:r>
      <w:r>
        <w:rPr/>
        <w:t>⡗</w:t>
      </w:r>
      <w:r>
        <w:rPr/>
        <w:t>愸䑊</w:t>
      </w:r>
      <w:r>
        <w:rPr/>
        <w:t>ⶮ</w:t>
      </w:r>
      <w:r>
        <w:rPr/>
        <w:t>㠷偶</w:t>
      </w:r>
      <w:r>
        <w:rPr/>
        <w:t>ꦩ</w:t>
      </w:r>
      <w:r>
        <w:rPr/>
        <w:t>숮䉴彫晖쉨쉮剕㴲㉴숴幤</w:t>
      </w:r>
      <w:r>
        <w:rPr/>
        <w:t>ⵚ</w:t>
      </w:r>
      <w:r>
        <w:rPr/>
        <w:t>㵙煶湊䤪熏䔲</w:t>
      </w:r>
      <w:r>
        <w:rPr/>
        <w:t>ⵇ</w:t>
      </w:r>
      <w:r>
        <w:rPr/>
        <w:t>㕁䑙咻啰㝮惂⿂㩞⑞⯂</w:t>
      </w:r>
      <w:r>
        <w:rPr/>
        <w:t>ꤱ</w:t>
      </w:r>
      <w:r>
        <w:rPr/>
        <w:t>䕧㥆딩숱㍄瀹朮桕⭰䁚䋂䨭츭⥗</w:t>
      </w:r>
      <w:r>
        <w:rPr/>
        <w:t>ⵏ</w:t>
      </w:r>
      <w:r>
        <w:rPr/>
        <w:t>掱⵵⩺䡊昩倲ꥡ㨴䜯녠癆䐸쉐幰뮘㵦⩸ぃ녑伯棂ꥴ坖擂⍳ꍔ厩䉺숶슡硯㬻㐱步〳⬫⍪瘩瀶橑놮㏂</w:t>
      </w:r>
      <w:r>
        <w:rPr/>
        <w:t>ⵐ</w:t>
      </w:r>
      <w:r>
        <w:rPr/>
        <w:t>祰祠浊嚱假</w:t>
      </w:r>
      <w:r>
        <w:rPr/>
        <w:t>ⲩⳍ</w:t>
      </w:r>
      <w:r>
        <w:rPr/>
        <w:t>ꏍ䬳쉯</w:t>
      </w:r>
      <w:r>
        <w:rPr/>
        <w:t>ⱄ</w:t>
      </w:r>
      <w:r>
        <w:rPr/>
        <w:t>拂浚橀쉬쎻産☪慓쉍捇乕⏂匩剾⦱⸹⹺撩</w:t>
      </w:r>
      <w:r>
        <w:rPr/>
        <w:t>ꥆ</w:t>
      </w:r>
      <w:r>
        <w:rPr/>
        <w:t>癄未廂刻搪祓役䥎쉄ꇂ⺱態⑊硭愦彎䁆摣䯂䅙疘㝴汉䄪輫</w:t>
      </w:r>
      <w:r>
        <w:rPr/>
        <w:t>⡱</w:t>
      </w:r>
      <w:r>
        <w:rPr/>
        <w:t>㐱㪩䁠顪睍䉾煐ㄯ乌占⫂싂㡫⍂穎䩹䶿繀갥</w:t>
      </w:r>
      <w:r>
        <w:rPr/>
        <w:t>ꗍ␤</w:t>
      </w:r>
      <w:r>
        <w:rPr/>
        <w:t>慷</w:t>
      </w:r>
      <w:r>
        <w:rPr/>
        <w:t>⡨</w:t>
      </w:r>
      <w:r>
        <w:rPr/>
        <w:t>爫䔸㘶䦩幗奈攦숺Ⓙ쉀漽깭恰䵡硲♄</w:t>
      </w:r>
      <w:r>
        <w:rPr/>
        <w:t>⠮</w:t>
      </w:r>
      <w:r>
        <w:rPr/>
        <w:t>潅颱卭㙾ꥡ杴싂⑅上䡟啁㵉椣쉳캡쉒畋⻂浚</w:t>
      </w:r>
      <w:r>
        <w:rPr/>
        <w:t>ⱟ</w:t>
      </w:r>
      <w:r>
        <w:rPr/>
        <w:t>爨斿숹쉣䫂颱Ⓝ㷂믂湋</w:t>
      </w:r>
      <w:r>
        <w:rPr/>
        <w:t>ⱉ</w:t>
      </w:r>
      <w:r>
        <w:rPr/>
        <w:t>䔭꥘湅묩▮㝑呵迂繙彚⒥䙈㏂泂杭⾱旂숦䫂쵯偟⩯쉰칉슮넵㑞䌷㍕㡺㥋⎬竂䬣䤰恦昵뽙䋂䇎穭⥅坶㴤䑒皱彪瑌╋撩䙃欶恲⭚兟녑⌳晊琰⯂啂䍙⤬껂쵚歾䵰塘㵪슻偮畘숲坕쉄汍縶걷뇂〫⌵噏䕇協䑮⚩椵ꍍꌩ쉲㠳汍批炥쉘檮堫ꄲ盂轮䎩䙰䁒䅫猽㘫䉷榏弤毂숦矂䙵⸣彸啩唺敖枩䝇听漥䡒廂㒱杁䱉煰</w:t>
      </w:r>
      <w:r>
        <w:rPr/>
        <w:t>ⴻ</w:t>
      </w:r>
      <w:r>
        <w:rPr/>
        <w:t>轋兔</w:t>
      </w:r>
      <w:r>
        <w:rPr/>
        <w:t>ꕠ</w:t>
      </w:r>
      <w:r>
        <w:rPr/>
        <w:t>槃捳㖻썋⽾칐쉓䱄㆏ꅇ쉉䛂㘣넷櫎噆</w:t>
      </w:r>
      <w:r>
        <w:rPr/>
        <w:t>ⷂ</w:t>
      </w:r>
      <w:r>
        <w:rPr/>
        <w:t>楁⚏佴⯂싂栳⮩⽲弭</w:t>
      </w:r>
      <w:r>
        <w:rPr/>
        <w:t>⠫</w:t>
      </w:r>
      <w:r>
        <w:rPr/>
        <w:t>䭂䍺</w:t>
      </w:r>
      <w:r>
        <w:rPr/>
        <w:t>꧂</w:t>
      </w:r>
      <w:r>
        <w:rPr/>
        <w:t>截⥚神⤩䝒뽃㵩䝋椫깥캬㉌</w:t>
      </w:r>
      <w:r>
        <w:rPr/>
        <w:t>ꖮ</w:t>
      </w:r>
      <w:r>
        <w:rPr/>
        <w:t>曂恺䀸繠꺿␶㩉忂飂껂啑</w:t>
      </w:r>
      <w:r>
        <w:rPr/>
        <w:t>ⰱ</w:t>
      </w:r>
      <w:r>
        <w:rPr/>
        <w:t>迂⭢眭㉠癸扦檩䦥輳쉘䈦噕䭦䭋卟䑬㥳쉧♺䵞䡈瞏㉷窣畚兹♫奒쵤攦煋瑭</w:t>
      </w:r>
      <w:r>
        <w:rPr/>
        <w:t>ꦻ</w:t>
      </w:r>
      <w:r>
        <w:rPr/>
        <w:t>棎ꍱ杍湨쉰䕡</w:t>
      </w:r>
      <w:r>
        <w:rPr/>
        <w:t>ⷂ</w:t>
      </w:r>
      <w:r>
        <w:rPr/>
        <w:t>䚩숳걫浪䝈⎿⯂걐煬㥖焸⵾噀䨯恵숽旂揂焹穪绍㥯㌲㙃㏂⏍猺潉</w:t>
      </w:r>
      <w:r>
        <w:rPr/>
        <w:t>ⴥ䷂</w:t>
      </w:r>
      <w:r>
        <w:rPr/>
        <w:t>쉖컂冿刬縸쏂걸沬넬捖칬숳疻숩氦</w:t>
      </w:r>
      <w:r>
        <w:rPr/>
        <w:t>ꥌ</w:t>
      </w:r>
      <w:r>
        <w:rPr/>
        <w:t>慫礫</w:t>
      </w:r>
      <w:r>
        <w:rPr/>
        <w:t>⠲</w:t>
      </w:r>
      <w:r>
        <w:rPr/>
        <w:t>䢱㑒橸䜵䟍瞘쉭⩲䩡轅</w:t>
      </w:r>
      <w:r>
        <w:rPr/>
        <w:t>⠴</w:t>
      </w:r>
      <w:r>
        <w:rPr/>
        <w:t>獳㵳輸䈻㍹欱燍懂禩㒩顆긥幾棂玣砩慢슿産⩁侩楍숨⍟ꍕ㴬㙄浖⪣歭啠㍘쉣䑍稲⨬䴶쵚〉硗㊮窻煷奯䢏뮡牭攽⥂㵪ぐꄨ捬컎塨癉㠵务</w:t>
      </w:r>
      <w:r>
        <w:rPr/>
        <w:t>ꗂ</w:t>
      </w:r>
      <w:r>
        <w:rPr/>
        <w:t>쉡䱎</w:t>
      </w:r>
      <w:r>
        <w:rPr/>
        <w:t>ⵢ</w:t>
      </w:r>
      <w:r>
        <w:rPr/>
        <w:t>慫畗捗啨</w:t>
      </w:r>
      <w:r>
        <w:rPr/>
        <w:t>ꔽ</w:t>
      </w:r>
      <w:r>
        <w:rPr/>
        <w:t>쉥潤䟂穌⪵숣㑞쵨⺘搷숴䩺⧃쉯㟂亻晵䡉㡏䝲懂竂뽅婎㕩䩙縪䩚쵚▘杅癯爽敠姂䑏䬥㌯恔㜲㋂췂泂䡈振</w:t>
      </w:r>
      <w:r>
        <w:rPr/>
        <w:t>ꤱꦿ</w:t>
      </w:r>
      <w:r>
        <w:rPr/>
        <w:t>夽漷湋䕸歋䠬䔪坲㜫䉏楾䅐桯弥䇂㋂숴뗂愹䑒싃䔯䒿䃂夫啖䚩ꍉ眤瑥⯂机쉎克佖ꍎ她是䥕噐剐渵슬硬䉍썲幧㑓ꌷ佹坆㍦穄普썪ꇂ楈棂渱぀䝂㨨坉뭯慨쉞뽫쉠긫煃灆穅슮男挣歌揂ꍾ婘⹨⌤썙⨸䥵춵樴咬䨴숊伽吸淂䧎昪㩄浐슣䕧䤻쌻所轉䙹橯睘怸㗍卧ꌺ䙠婕⵷空磂䱅숷쉙㭺㋂㡥⫎䢏砱䑄⌽㭗桦⿂습</w:t>
      </w:r>
      <w:r>
        <w:rPr/>
        <w:t>⠩</w:t>
      </w:r>
      <w:r>
        <w:rPr/>
        <w:t>繘쉫歏画⑪玬㝪爸ꅨ쉸䛂쉙갣䴤쉧媩顒愪昱㞥갤</w:t>
      </w:r>
      <w:r>
        <w:rPr/>
        <w:t>ⵀ</w:t>
      </w:r>
      <w:r>
        <w:rPr/>
        <w:t>쉀䩹䈶焬伬숰⨯礲捗㉇숹琺敩</w:t>
      </w:r>
      <w:r>
        <w:rPr/>
        <w:t>ⲻ</w:t>
      </w:r>
      <w:r>
        <w:rPr/>
        <w:t>ꤴ</w:t>
      </w:r>
      <w:r>
        <w:rPr/>
        <w:t>噦슻쉢睫츸놬⽆烂样䔸㥾砤䝒㪏擂깸輻啷呍戱囂㧂䝡ㆡ穁녟䒿</w:t>
      </w:r>
      <w:r>
        <w:rPr/>
        <w:t>⡓</w:t>
      </w:r>
      <w:r>
        <w:rPr/>
        <w:t>⻂佮놣㝥ꥥ⩇쉥穇株㊡㉆⸵兔쉥쉊춬☵䇂⒡摪숵䵆睌쉅牡曂ꥡ숴㆏숲㘯塮㶵뽊稽녑坙㤫硊杄☭뭾慱砲䉷橹䡒뭑숰㕁橍㙟浾健婨灥쉪㍫䑃恥欣轚녖칊</w:t>
      </w:r>
      <w:r>
        <w:rPr/>
        <w:t>⡯</w:t>
      </w:r>
      <w:r>
        <w:rPr/>
        <w:t>䌪따㭮뿂涏便숲漬썶摥㑷愣稰걗畕⑚땬廂塎걪ꌫ⍲䑅⹃佶慬ご⧂⌱㍌額秂숤扊⭚坄䉮ꍧ뇂燎䰴ꍕ淎扑ꥹ쉇싂⌥幂쉈㥃弰㑢桲䒩佥ꇂ넥䙹䜱㉟썊䛂破刴♪剅砷쉙懂晏㭋쉾쌪㤸</w:t>
      </w:r>
      <w:r>
        <w:rPr/>
        <w:t>⡢</w:t>
      </w:r>
      <w:r>
        <w:rPr/>
        <w:t>頽䫂朻䰬敪䌨嘫吺ㅄ懂ㅀ</w:t>
      </w:r>
      <w:r>
        <w:rPr/>
        <w:t>ⷎ</w:t>
      </w:r>
      <w:r>
        <w:rPr/>
        <w:t>䖻磂썏⑑獈</w:t>
      </w:r>
      <w:r>
        <w:rPr/>
        <w:t>ꤨ</w:t>
      </w:r>
      <w:r>
        <w:rPr/>
        <w:t>瘣㵣⹗</w:t>
      </w:r>
      <w:r>
        <w:rPr/>
        <w:t>ꗂ</w:t>
      </w:r>
      <w:r>
        <w:rPr/>
        <w:t>㍒琯䜪♠</w:t>
      </w:r>
      <w:r>
        <w:rPr/>
        <w:t>ꦱ</w:t>
      </w:r>
      <w:r>
        <w:rPr/>
        <w:t>爪睢眻㚵橆숪乆灉猩唲⩪〉穤䟂剎埂쉦</w:t>
      </w:r>
      <w:r>
        <w:rPr/>
        <w:t>Ɽ</w:t>
      </w:r>
      <w:r>
        <w:rPr/>
        <w:t>㵒숸㎱坘偉充绂娽洳䑂╋ꅥ䱙㍎꺬厬㡰쉖畦쉌弶</w:t>
      </w:r>
      <w:r>
        <w:rPr/>
        <w:t>꧂</w:t>
      </w:r>
      <w:r>
        <w:rPr/>
        <w:t>㠪䩭獷飂ㅮ田䒥㜹썺繐견꺩䄮⹾晱䯍湅</w:t>
      </w:r>
      <w:r>
        <w:rPr/>
        <w:t>ⶥ</w:t>
      </w:r>
      <w:r>
        <w:rPr/>
        <w:t>㘨求輯䩹手쉁潰慣沱瑗⭕䩶⹓䩞橃㘹뼪墘녪汗奯숺</w:t>
      </w:r>
      <w:r>
        <w:rPr/>
        <w:t>ⵃ</w:t>
      </w:r>
      <w:r>
        <w:rPr/>
        <w:t>昪⸽♦</w:t>
      </w:r>
      <w:r>
        <w:rPr/>
        <w:t>⡄</w:t>
      </w:r>
      <w:r>
        <w:rPr/>
        <w:t>䡱淍쉲⵹䎻⚿汳婖煈싂ㅁ</w:t>
      </w:r>
      <w:r>
        <w:rPr/>
        <w:t>ꕪ</w:t>
      </w:r>
      <w:r>
        <w:rPr/>
        <w:t>剑儤瘺┹넴䱌㜮橙䵇뽤晈區睵氯쎿匣㛂뇂쉷싂曂䠪</w:t>
      </w:r>
      <w:r>
        <w:rPr/>
        <w:t>ⴭ⤱</w:t>
      </w:r>
      <w:r>
        <w:rPr/>
        <w:t>걥⏂</w:t>
      </w:r>
      <w:r>
        <w:rPr/>
        <w:t>꧂</w:t>
      </w:r>
      <w:r>
        <w:rPr/>
        <w:t>䈸⭟㥸顓婶焻轕噮汉喥㝇⿍硖愹併</w:t>
      </w:r>
      <w:r>
        <w:rPr/>
        <w:t>ꤰ</w:t>
      </w:r>
      <w:r>
        <w:rPr/>
        <w:t>杵晕㕡煚匵싃숣ꏃ</w:t>
      </w:r>
      <w:r>
        <w:rPr/>
        <w:t>ꥁ</w:t>
      </w:r>
      <w:r>
        <w:rPr/>
        <w:t>䚏㩋ꥥ숬㍷⬺剡䰯嚏뼨迃竂䐮璡㯂摴係扚樹䱘쉨쉘挭숱幨卑で</w:t>
      </w:r>
      <w:r>
        <w:rPr/>
        <w:t>ⷂ</w:t>
      </w:r>
      <w:r>
        <w:rPr/>
        <w:t>䡣南敕䡫睮毂ꌫ숷ꥮ杺䙵</w:t>
      </w:r>
      <w:r>
        <w:rPr/>
        <w:t>ⲻ</w:t>
      </w:r>
      <w:r>
        <w:rPr/>
        <w:t>쉁呖䈷긪啵礲痂扯畬䥓ぶ橉喣睭䑡⥸쉩婴㕢싂敕斵⽅癱奇彥㝺㖘╞槂繪纵捯䡬焸瑅決汨䨽습輰㬣썾䩎琴抏곂걑숊숹畞䤷숥犮촫礽輽ꅲ畸䵴䀱뭃渻瑧㕑㩲幓쉔䕏轙弫쉕</w:t>
      </w:r>
      <w:r>
        <w:rPr/>
        <w:t>Ⱓ</w:t>
      </w:r>
      <w:r>
        <w:rPr/>
        <w:t>頯徱佀쵺쉲猪네숸춥䙇㕌숽幂㝅쉞䡓疩쉥倬攵婉쉉䭇橀⪬꥖떱쉈帮㤵戦拂쉞穤⽲숨卵伹꺩轟佺㷂抩⵪愪뽰娺厩䈪渵쉗䡞</w:t>
      </w:r>
      <w:r>
        <w:rPr/>
        <w:t>ꤣ</w:t>
      </w:r>
      <w:r>
        <w:rPr/>
        <w:t>焩獍坶呖杄畈硳⩎슩烂橶</w:t>
      </w:r>
      <w:r>
        <w:rPr/>
        <w:t>⠵</w:t>
      </w:r>
      <w:r>
        <w:rPr/>
        <w:t>쉾顸䐰㤣쉉殮㑾戲쉲䙗⥀슬儷恮昵쉎걶䥷㈭迂恾辥♇⑌橩㝸僂溏㊘刴剃뇍⫃㚘ㅩ椪兌录ㅔ昸溬唺奎乤䊩懂쉧㘷䤸䐺ノ묥䴵轃嫂쉭硓恾票洸쉙쉦暩嘪쉟娸㨹偔♅䒱䝷숳刪䉆쎻橤爭걣畄乁㴥碘뽶⑺䂣䝇灗搸칏♷㵍䊘䔬㡑䱰䍶㜺療⼹♦⸱쉶㣂扊煙䁔浱䉕쉨숲䡎ꅤ盂䮣◂</w:t>
      </w:r>
      <w:r>
        <w:rPr/>
        <w:t>⠩</w:t>
      </w:r>
      <w:r>
        <w:rPr/>
        <w:t>꺡</w:t>
      </w:r>
      <w:r>
        <w:rPr/>
        <w:t>ꤤ</w:t>
      </w:r>
      <w:r>
        <w:rPr/>
        <w:t>칬䍈숷┱䙆┳</w:t>
      </w:r>
      <w:r>
        <w:rPr/>
        <w:t>ꤵ</w:t>
      </w:r>
      <w:r>
        <w:rPr/>
        <w:t>쉫깉瀳楧䥧쉮</w:t>
      </w:r>
      <w:r>
        <w:rPr/>
        <w:t>ꔷ</w:t>
      </w:r>
      <w:r>
        <w:rPr/>
        <w:t>灈顅쵚숹⭔圦楘ざ뼴䷍㝯◂仂挵쵦䔺灴걘ꍉ䭑曂뭔願䘨㭡㵤杙嘲晾摰䘷祄칬繟堹칁呯煇洪㷂哂剹杒梵</w:t>
      </w:r>
      <w:r>
        <w:rPr/>
        <w:t>ⵀ</w:t>
      </w:r>
      <w:r>
        <w:rPr/>
        <w:t>䙶挩㡣䵙䄽</w:t>
      </w:r>
      <w:r>
        <w:rPr/>
        <w:t>ꥐ</w:t>
      </w:r>
      <w:r>
        <w:rPr/>
        <w:t>柂毃睉</w:t>
      </w:r>
      <w:r>
        <w:rPr/>
        <w:t>ꗂ</w:t>
      </w:r>
      <w:r>
        <w:rPr/>
        <w:t>㩪쉉匹机ㄴ佒畸쉦乞彡垡埂⑥쉃쉑숵㩬䩱쉁浴ꌸ쉈㭁爳庵싂乷싂슏⨣渳싂祗캬칡䑃</w:t>
      </w:r>
      <w:r>
        <w:rPr/>
        <w:t>⡲</w:t>
      </w:r>
      <w:r>
        <w:rPr/>
        <w:t>戤</w:t>
      </w:r>
      <w:r>
        <w:rPr/>
        <w:t>ꤪ⩤</w:t>
      </w:r>
      <w:r>
        <w:rPr/>
        <w:t>浹ꎵ䝒╺</w:t>
      </w:r>
      <w:r>
        <w:rPr/>
        <w:t>⣂</w:t>
      </w:r>
      <w:r>
        <w:rPr/>
        <w:t>쉃㤶ꍗ넮伵低갩㝈䨤佱</w:t>
      </w:r>
      <w:r>
        <w:rPr/>
        <w:t>ꤣ</w:t>
      </w:r>
      <w:r>
        <w:rPr/>
        <w:t>㝕奀嫍䉖㬺㒘</w:t>
      </w:r>
      <w:r>
        <w:rPr/>
        <w:t>ꕾ</w:t>
      </w:r>
      <w:r>
        <w:rPr/>
        <w:t>㦵슩圦⽐쉌う硟쉶呍쉃⩊㙨㝎⹋奮⾥畉䩶儥濂祠䴳䴷矃瑩揂㩫偏슡漮</w:t>
      </w:r>
      <w:r>
        <w:rPr/>
        <w:t>⡧</w:t>
      </w:r>
      <w:r>
        <w:rPr/>
        <w:t>澘奯冡쉫䌳撣</w:t>
      </w:r>
      <w:r>
        <w:rPr/>
        <w:t>ꥏ⑮</w:t>
      </w:r>
      <w:r>
        <w:rPr/>
        <w:t>焺婮礴旃坬껂䬱坲牟⍰㠹祭毂ꥴ漮䜮矂⾱垮묮깥佐娴戦嗂䳂䇂쉰</w:t>
      </w:r>
      <w:r>
        <w:rPr/>
        <w:t>⠶</w:t>
      </w:r>
      <w:r>
        <w:rPr/>
        <w:t>砨匤숷ꄩ桎桰깏湀渥佹晠瓂싂曂㘸㵒䑩縭㜥㑑轙㑧㔵싂橆䭂兰丩匹欰䫂</w:t>
      </w:r>
      <w:r>
        <w:rPr/>
        <w:t>Ⳃ</w:t>
      </w:r>
      <w:r>
        <w:rPr/>
        <w:t>깾旃䱒兕</w:t>
      </w:r>
      <w:r>
        <w:rPr/>
        <w:t>ⷂ</w:t>
      </w:r>
      <w:r>
        <w:rPr/>
        <w:t>堫砻⴩䀺瑄쉲䝅瓂쉱疿㨴剴疡쉣쉈</w:t>
      </w:r>
      <w:r>
        <w:rPr/>
        <w:t>ⱷ</w:t>
      </w:r>
      <w:r>
        <w:rPr/>
        <w:t>쉨⤪墣숲恹渴噏瑵額弴䈬땩㈱摱䄰⸪䑕戥걁氲쉥숦吱㉋䁈䤱汍⹠儣牓垩</w:t>
      </w:r>
      <w:r>
        <w:rPr/>
        <w:t>꧂</w:t>
      </w:r>
      <w:r>
        <w:rPr/>
        <w:t>繞ꌬ璮칦〭晬슏뭑쏂㦵效䮩佅檮穐䀷숺䍅</w:t>
      </w:r>
      <w:r>
        <w:rPr/>
        <w:t>ⶣ</w:t>
      </w:r>
      <w:r>
        <w:rPr/>
        <w:t>愊爻쉈秂婈剾杫㕳䢥灑弹⩇썂뾘涵娮㑴칐䩎슬</w:t>
      </w:r>
      <w:r>
        <w:rPr/>
        <w:t>ⲩ</w:t>
      </w:r>
      <w:r>
        <w:rPr/>
        <w:t>䰪淂꺵ꥯ쉒슩囍嫂睑磂瘻轶䟂뽚⭦坊ㄶ숪쉮㋂櫃䁋焻佊挫충䕲싂</w:t>
      </w:r>
      <w:r>
        <w:rPr/>
        <w:t>⠻</w:t>
      </w:r>
      <w:r>
        <w:rPr/>
        <w:t>숩곎甮操皵嘫漤䭸畍幹婩䯂漯氪嚥䍑쉤暣딪츲곂㡍䠸恊쵢〸◂썐┱僂䕎㡄捖싂玻則⽤ꇂ橺숹슻쉁智쉖丹숯䕉卆쉧圴</w:t>
      </w:r>
      <w:r>
        <w:rPr/>
        <w:t>⡒</w:t>
      </w:r>
      <w:r>
        <w:rPr/>
        <w:t>䞬䝣狍䝪쉫땘</w:t>
      </w:r>
      <w:r>
        <w:rPr/>
        <w:t>⡷☫</w:t>
      </w:r>
      <w:r>
        <w:rPr/>
        <w:t>伲뭐焵</w:t>
      </w:r>
      <w:r>
        <w:rPr/>
        <w:t>ⱁ</w:t>
      </w:r>
      <w:r>
        <w:rPr/>
        <w:t>츲爯⩫⑾</w:t>
      </w:r>
      <w:r>
        <w:rPr/>
        <w:t>ꦿ</w:t>
      </w:r>
      <w:r>
        <w:rPr/>
        <w:t>촴牢</w:t>
      </w:r>
      <w:r>
        <w:rPr/>
        <w:t>ⵣ</w:t>
      </w:r>
      <w:r>
        <w:rPr/>
        <w:t>ꥸꥷ睑깈扔硪で</w:t>
      </w:r>
      <w:r>
        <w:rPr/>
        <w:t>ⱏ</w:t>
      </w:r>
      <w:r>
        <w:rPr/>
        <w:t>示쉗䡍じ</w:t>
      </w:r>
      <w:r>
        <w:rPr/>
        <w:t>꧂</w:t>
      </w:r>
      <w:r>
        <w:rPr/>
        <w:t>㮿숥偆利쉾奉ꇂ吪䝰啄</w:t>
      </w:r>
      <w:r>
        <w:rPr/>
        <w:t>ⱆ</w:t>
      </w:r>
      <w:r>
        <w:rPr/>
        <w:t>焻㧂瀪ㅟ奊奓땢娴⪩㍘䵊녂彔橢䡩뮮㙂㭅飂쉍쉹㵹ꍐ㕙偢䷎</w:t>
      </w:r>
      <w:r>
        <w:rPr/>
        <w:t>ꕇ</w:t>
      </w:r>
      <w:r>
        <w:rPr/>
        <w:t>䭖㍬⩲싃⼳땮卨ꍗ㩇⹮㑷幒㒣儩䧂⼪潘싂䤰癣塃繓쉋딩녣也䕈ꥷ喡幮縶ꅓ頽䏂묩☸⽥뿂䘮㡹頫䩫쎩呕뭀뇂唫♧汨㌲⨪摺녀囂㥠佸싂쉶▿╠쉪䞩쉏䌥싎姂冣棂㡴欭繹䅚㙪껍⹂庻ㆱ㡺兮䪡ㅚ䡦噀⭉쉥㛃䍓炡䙨</w:t>
      </w:r>
      <w:r>
        <w:rPr/>
        <w:t>ꕄ</w:t>
      </w:r>
      <w:r>
        <w:rPr/>
        <w:t>楍礶쉤㙚戱瀱䛂싃祘稬汱⫂땋⥹囂㐽숨츺桾⦡坆㛂産</w:t>
      </w:r>
      <w:r>
        <w:rPr/>
        <w:t>ꥅ</w:t>
      </w:r>
      <w:r>
        <w:rPr/>
        <w:t>쵸浢辘䱱</w:t>
      </w:r>
      <w:r>
        <w:rPr/>
        <w:t>ꥋ</w:t>
      </w:r>
      <w:r>
        <w:rPr/>
        <w:t>斿娦⩯⪬片朰䮱딦値䭅娤</w:t>
      </w:r>
      <w:r>
        <w:rPr/>
        <w:t>Ⱪ</w:t>
      </w:r>
      <w:r>
        <w:rPr/>
        <w:t>ꌵ⫃䡫⑉㗂徘戽卾ꇂ忍欻極摧㯂㊣繊⛎</w:t>
      </w:r>
      <w:r>
        <w:rPr/>
        <w:t>ⱇ</w:t>
      </w:r>
      <w:r>
        <w:rPr/>
        <w:t>⿂硱숯숤싂患䍅䂡쉏塚味䕡</w:t>
      </w:r>
      <w:r>
        <w:rPr/>
        <w:t>⡔</w:t>
      </w:r>
      <w:r>
        <w:rPr/>
        <w:t>ꅎ佮帪湆殘慠⾬</w:t>
      </w:r>
      <w:r>
        <w:rPr/>
        <w:t>ⱟ♗</w:t>
      </w:r>
      <w:r>
        <w:rPr/>
        <w:t>쉞㕅쉕⥢摰믂䥩䆘䘭깞㪩슩ネ甸噪橑時ㄥ摹䈱쉳桺帽榱ㄲ♧⎥⛂⨺歖敦匭爬椷㵎</w:t>
      </w:r>
      <w:r>
        <w:rPr/>
        <w:t>⡸</w:t>
      </w:r>
      <w:r>
        <w:rPr/>
        <w:t>ꤸ</w:t>
      </w:r>
      <w:r>
        <w:rPr/>
        <w:t>묣疮㝒灎㝟抏䩔〩썆䩪ꍋ乵䳂뽲䬻썂卮去慓味乪䌳梣礭椫殏㎩弣怤䭔</w:t>
      </w:r>
      <w:r>
        <w:rPr/>
        <w:t>⡰</w:t>
      </w:r>
      <w:r>
        <w:rPr/>
        <w:t>沮녕况浡懂媵숲쉞쉐浊⑋杆浣ꅠ匽牒䤨夹⩢䦬䭊溥䩳晨励컃瑮䵞晍低沏⵭땖䵆廂Ⓜ毂⩟杦촯⨷䙡桴剱頻轔⹵☲永⌭弥礬噴슏⍫㩷灴瘻䯂⩱</w:t>
      </w:r>
      <w:r>
        <w:rPr/>
        <w:t>ꤴ</w:t>
      </w:r>
      <w:r>
        <w:rPr/>
        <w:t>恺摴愲숯䱮㡮䁶轶</w:t>
      </w:r>
      <w:r>
        <w:rPr/>
        <w:t>ꦣ</w:t>
      </w:r>
      <w:r>
        <w:rPr/>
        <w:t>싂䱞湩毂㉲瓍뭒쎡슩갷䕤煘</w:t>
      </w:r>
      <w:r>
        <w:rPr/>
        <w:t>ꕠ</w:t>
      </w:r>
      <w:r>
        <w:rPr/>
        <w:t>捲䘮硪猯琷㩷㝙塣ㅃ奈쉲啭</w:t>
      </w:r>
      <w:r>
        <w:rPr/>
        <w:t>ⵟ␤</w:t>
      </w:r>
      <w:r>
        <w:rPr/>
        <w:t>쉌싂噰㗂⨊敨㵎䖩捾免啥䱺⥅畬彠恏컂䀬㣂넱슥⺩搯슡</w:t>
      </w:r>
      <w:r>
        <w:rPr/>
        <w:t>ꤺ</w:t>
      </w:r>
      <w:r>
        <w:rPr/>
        <w:t>娥㎱縯玻떏슏彉곂乃썔⭢쉋⹤컂쉇栤</w:t>
      </w:r>
      <w:r>
        <w:rPr/>
        <w:t>ꕕ</w:t>
      </w:r>
      <w:r>
        <w:rPr/>
        <w:t>昽</w:t>
      </w:r>
      <w:r>
        <w:rPr/>
        <w:t>ꦬ</w:t>
      </w:r>
      <w:r>
        <w:rPr/>
        <w:t>栽㈵刯吱橡</w:t>
      </w:r>
      <w:r>
        <w:rPr/>
        <w:t>ⵉ</w:t>
      </w:r>
      <w:r>
        <w:rPr/>
        <w:t>췂䑬盂溮扬䵲꥖倷機⒡湇䖱滍ꍳꥰ䳂泂⮩쉲</w:t>
      </w:r>
      <w:r>
        <w:rPr/>
        <w:t>ⵟ</w:t>
      </w:r>
      <w:r>
        <w:rPr/>
        <w:t>㩶칗扬录橕㣂㴮㙙䃂갵믎깱슏塣ㅘ┷樳⩤扴⹠牋</w:t>
      </w:r>
      <w:r>
        <w:rPr/>
        <w:t>⡗</w:t>
      </w:r>
      <w:r>
        <w:rPr/>
        <w:t>潸䥟쉔⤬㨱숲㕬䁒係㥦伶墩幡恺쌲歓祺쉺䒬朽敬䡮佾婆ꍚ杢皘帵뽦⍨㍍䴪慀⭠⥋煯呆걔䵌⍈坲싂怯睯컂欪倪묫楐换⍓唥㝹㵏쉹癢橃吮䝺⼦㕤う㘷䡹䫂䥙뽞䁉</w:t>
      </w:r>
      <w:r>
        <w:rPr/>
        <w:t>ꤪ</w:t>
      </w:r>
      <w:r>
        <w:rPr/>
        <w:t>䵔㕁뽫呢瑄꥔땘濂⦏轱뮮亩䲡啡숻쉋昤迂摦啨䡢番㬱</w:t>
      </w:r>
      <w:r>
        <w:rPr/>
        <w:t>ꕪ</w:t>
      </w:r>
      <w:r>
        <w:rPr/>
        <w:t>㠣告슱숺䄸㘵䐨쉏漳㍑䵭呩⺘卷兄䖘塙㍑坧땢┩䈷Ⓙ眪づ⼪깒壂䁬⴫睱싂쉮ꅢꅰ䌹灔䩧欹瑫䐦⏂㋍礪⹴촣怦扨輨숥業䑨狂畂⤺쉺뭐쉡싂绂噉떱爥꧎㭸슩偓乓숬占뽁ꍉ⽉쉰暡숳疣쵶拂橍槂喬䩓㤮䉾〈쉉䩗⨲㦘恣숯䆡䅔㥪㋂⬦숻㗂揂촨煞썣숤␦汦牪⬤繾쉷轶係挨廍偁牲渲썊⑴単</w:t>
      </w:r>
      <w:r>
        <w:rPr/>
        <w:t>ꥄ</w:t>
      </w:r>
      <w:r>
        <w:rPr/>
        <w:t>熘坯뼶깔䋂묵㭓㧂㍤皬䝎</w:t>
      </w:r>
      <w:r>
        <w:rPr/>
        <w:t>ⵑ</w:t>
      </w:r>
      <w:r>
        <w:rPr/>
        <w:t>淂㍟頻慡欭숥긯氺柂ㅹ䅺擂愪圵喿쉍䤰伪輴楁捦檣⹵▵堷갽⫂뿃♖橯獆</w:t>
      </w:r>
      <w:r>
        <w:rPr/>
        <w:t>꧂</w:t>
      </w:r>
      <w:r>
        <w:rPr/>
        <w:t>帹吹啉쉅凂狃て欸浯䩰㨮슩慃┪煌堸䙋</w:t>
      </w:r>
      <w:r>
        <w:rPr/>
        <w:t>ꦘ</w:t>
      </w:r>
      <w:r>
        <w:rPr/>
        <w:t>堭㌤ꥱ숩⨷╙偞썺汆슱녱☥䨵痂乏䱙扎䍐캱祏昷捥楆숴㙚슘眦帯뼴뼯敘긤ふ䀽仂䥣뽯땕걏䡲摄椩쉏믂䖏</w:t>
      </w:r>
      <w:r>
        <w:rPr/>
        <w:t>ꕙ</w:t>
      </w:r>
      <w:r>
        <w:rPr/>
        <w:t>㷂넣숻⑏忍牚晦縶뭐稹挫兮</w:t>
      </w:r>
      <w:r>
        <w:rPr/>
        <w:t>ꕊ</w:t>
      </w:r>
      <w:r>
        <w:rPr/>
        <w:t>숻渽쏎ㅀ걬쉕슡쉡硫겻쉶杭숯ꄹ棃煄楧湨縣ꍩ</w:t>
      </w:r>
      <w:r>
        <w:rPr/>
        <w:t>ⷂ</w:t>
      </w:r>
      <w:r>
        <w:rPr/>
        <w:t>䶮</w:t>
      </w:r>
      <w:r>
        <w:rPr/>
        <w:t>⠮</w:t>
      </w:r>
      <w:r>
        <w:rPr/>
        <w:t>㝷곂桍浰⼯疮쉆䭁ヂ䕞ꅮ住쉅桠礶츯ꥤ쵤㩵⩇䥅䇍港䉗⵸䆘뽭⹂⍋䱗啤橴灀겥心沩</w:t>
      </w:r>
      <w:r>
        <w:rPr/>
        <w:t>⡱</w:t>
      </w:r>
      <w:r>
        <w:rPr/>
        <w:t>犣넬坤䑙儱뭉노ㅎ䮮㚩땓숳⏃獶㷂啡䝵中彾␻䓂擂㝚㘰啾浪て扴묹䔊稶䭾祋䚬地硧䥃칩囂꺱恵䙁㊻</w:t>
      </w:r>
      <w:r>
        <w:rPr/>
        <w:t>ⵕ</w:t>
      </w:r>
      <w:r>
        <w:rPr/>
        <w:t>촽격䁈獗숭幰쉯</w:t>
      </w:r>
      <w:r>
        <w:rPr/>
        <w:t>ꤪ</w:t>
      </w:r>
      <w:r>
        <w:rPr/>
        <w:t>䑪婋彠戶</w:t>
      </w:r>
      <w:r>
        <w:rPr/>
        <w:t>Ⳃ</w:t>
      </w:r>
      <w:r>
        <w:rPr/>
        <w:t>炩噊⾱牾塚ꍷ䈨깓숵甸꥙庡數抬쉪䘩啢䀶堹恭卭쉗䑌慳䔬넣晕㕠哂싂숪㵆练㜩打瑙</w:t>
      </w:r>
      <w:r>
        <w:rPr/>
        <w:t>ⱇ</w:t>
      </w:r>
      <w:r>
        <w:rPr/>
        <w:t>栨䟂䥀縵㒡숻坍䊿繙䕒奘ㄵ坉⚘쉯썄壂㈵怴䓂測倵楯䩁뿎썲㏃婀摉幂唬㶘쉬녇ꥵ⽂穭玱䔷挭㋃碩䭰싂帯柂晵渱杁楣夭</w:t>
      </w:r>
      <w:r>
        <w:rPr/>
        <w:t>ꔭ</w:t>
      </w:r>
      <w:r>
        <w:rPr/>
        <w:t>顔</w:t>
      </w:r>
      <w:r>
        <w:rPr/>
        <w:t>꤭ꦩ</w:t>
      </w:r>
      <w:r>
        <w:rPr/>
        <w:t>找轡溏㫎쉔③녞췂懂쉢쉋狂䏂坬敺ꥳ枮硱뭪顧祤捭⦵侩⩧ꅀ圷祭滂傡吨㬳⯂䁩㕑䝧椺쉗洩ꅺ숽轪㊿䁞⭹</w:t>
      </w:r>
      <w:r>
        <w:rPr/>
        <w:t>⡩</w:t>
      </w:r>
      <w:r>
        <w:rPr/>
        <w:t>浏䌥⏎坁㦮⴬浹氰ꅧ䰣쉯㋂啁敄싍</w:t>
      </w:r>
      <w:r>
        <w:rPr/>
        <w:t>Ⳏ⹩</w:t>
      </w:r>
      <w:r>
        <w:rPr/>
        <w:t>参彨㜪正♗割㙠䖘习뼨ꍈ正쉫总欯纏녾쉷况卆穴䄫噰␮⎩砱十拂縶㙢䔲灒睧⹏쌶뗂䁗坠幉ネㅚ侮</w:t>
      </w:r>
      <w:r>
        <w:rPr/>
        <w:t>⡂</w:t>
      </w:r>
      <w:r>
        <w:rPr/>
        <w:t>户쉸ギ②쉷</w:t>
      </w:r>
      <w:r>
        <w:rPr/>
        <w:t>ꔪ</w:t>
      </w:r>
      <w:r>
        <w:rPr/>
        <w:t>捫䴣炡摲杀㇂ꌲ暱쵮拂婟䄬捊䡺▘䏎㭒㡗偲彦䴨嚿뗍祃묻堯桓촴瀺䩩㧎䠹爨桄䕃땵夨彙协祆䳍䁓濃愣</w:t>
      </w:r>
      <w:r>
        <w:rPr/>
        <w:t>ꤷ</w:t>
      </w:r>
      <w:r>
        <w:rPr/>
        <w:t>乭灉ꌵ</w:t>
      </w:r>
      <w:r>
        <w:rPr/>
        <w:t>ⵕ</w:t>
      </w:r>
      <w:r>
        <w:rPr/>
        <w:t>䡖攮牖䧂煩䁧媩꧎琤仂係磂画嘩♵彩뿂</w:t>
      </w:r>
      <w:r>
        <w:rPr/>
        <w:t>ⱖ</w:t>
      </w:r>
      <w:r>
        <w:rPr/>
        <w:t>쉌活㬯摵㶵╁ꏂ梱狂䑢쉓곂㥀偟䍘乬뭭棂䅍䕟揂䦡䀺樥㊏쉁噋㔱쉅懍뽩</w:t>
      </w:r>
      <w:r>
        <w:rPr/>
        <w:t>ꥂ</w:t>
      </w:r>
      <w:r>
        <w:rPr/>
        <w:t>慠债쉳䚏딽潲托⬫썈䡖瑰</w:t>
      </w:r>
      <w:r>
        <w:rPr/>
        <w:t>ꥄ</w:t>
      </w:r>
      <w:r>
        <w:rPr/>
        <w:t>견䡣䬩泎ね쵕楇⩉礷穟쵭穊挸㶡䅳䭗믂桍곃⵭旂␰㙒쉏䒥쌬㵚塵琪䪡숰㕯硕숶㌴숲⩘䅧뗂䙄긶搷牠㴴榡칍쉘伳㣂㈱䱷녓兑ㅔ䬶컂挻旍숴</w:t>
      </w:r>
      <w:r>
        <w:rPr/>
        <w:t>ꤰ</w:t>
      </w:r>
      <w:r>
        <w:rPr/>
        <w:t>磂轎㥾凂呄겣쉄え</w:t>
      </w:r>
      <w:r>
        <w:rPr/>
        <w:t>꧂</w:t>
      </w:r>
      <w:r>
        <w:rPr/>
        <w:t>㵭싂㑎쉋忎庿噖狎◂쉌쉲싂ꅯ㌥쎩敁</w:t>
      </w:r>
      <w:r>
        <w:rPr/>
        <w:t>ꕚ</w:t>
      </w:r>
      <w:r>
        <w:rPr/>
        <w:t>穘컂漥幍싂垏㩁䩄㩤슏唬亻椪䶻䣂祩뾩</w:t>
      </w:r>
      <w:r>
        <w:rPr/>
        <w:t>ꦬ</w:t>
      </w:r>
      <w:r>
        <w:rPr/>
        <w:t>繆渤㙄晫澣堬녁杆Ⓜ싂辩⽑傏惂㙴歎䒱쵨츺췃뽱숦┮㭊猳쵯ㆣ痂쉦昪獥㋂겮烂䄦卨歡焳䙎没卶녓ꍬꇃ厱⩔쉃塪恈⑘㞮땋걨勂䋂䖏촩쵩皱㵗싂쉹䑎쉳␴縊猱녫澮㉬淂㉟䷎皣瘸䁺㯂枩漶摈壍歨轮</w:t>
      </w:r>
      <w:r>
        <w:rPr/>
        <w:t>ꥂ</w:t>
      </w:r>
      <w:r>
        <w:rPr/>
        <w:t>䰻쉴橩稣⮵숤</w:t>
      </w:r>
      <w:r>
        <w:rPr/>
        <w:t>ⱔ</w:t>
      </w:r>
      <w:r>
        <w:rPr/>
        <w:t>乐쉄䝢넭⪵楖䱄怦轫갦쉨瑁痂併습⸷㵈乶湁⑲䡧㉮歏頪兙娣汅硕슿䌰影佚쉅</w:t>
      </w:r>
      <w:r>
        <w:rPr/>
        <w:t>ꤱ</w:t>
      </w:r>
      <w:r>
        <w:rPr/>
        <w:t>偂形ぐꍨ噐습い꺵飃쵯</w:t>
      </w:r>
      <w:r>
        <w:rPr/>
        <w:t>ꦮ</w:t>
      </w:r>
      <w:r>
        <w:rPr/>
        <w:t>欳䯃넲匲廂䙬숦䨴⭁瑋쉮癵꤮㌰ㅗ㣂ゥ쵮秂湷䭰年榵湶㥧灣</w:t>
      </w:r>
      <w:r>
        <w:rPr/>
        <w:t>ꥑ</w:t>
      </w:r>
      <w:r>
        <w:rPr/>
        <w:t>䋂㑢輳坬칂埂걎⹶촽㥄⩑쉖奣稩毃顑㛂乥㴪䐬ꍨ䄪</w:t>
      </w:r>
      <w:r>
        <w:rPr/>
        <w:t>꤫</w:t>
      </w:r>
      <w:r>
        <w:rPr/>
        <w:t>朲쉮쉶捍穬싂⽂쉠걫睩카쉂㙫䶏뭊숨璘瑟睖⪘杢쉟槂敨╔ꍟ</w:t>
      </w:r>
      <w:r>
        <w:rPr/>
        <w:t>⡠</w:t>
      </w:r>
      <w:r>
        <w:rPr/>
        <w:t>숩㝞䁉쉶織捡䘷䷂䔲顟㛃㙅깚顪슬칸䅖칫䤩䚻灡愸쵅㯂瑰輤쉢뼴쉢ꥱ땒䨳쉀숮䝃愻癕啍䏂</w:t>
      </w:r>
      <w:r>
        <w:rPr/>
        <w:t>ꦬ</w:t>
      </w:r>
      <w:r>
        <w:rPr/>
        <w:t>䡶灵恢㷃湃칖╉츥砮뽑ㆿ琲쉔㡾㒩♯⨻儵츽戫ꄯ偪</w:t>
      </w:r>
      <w:r>
        <w:rPr/>
        <w:t>⡯</w:t>
      </w:r>
      <w:r>
        <w:rPr/>
        <w:t>堦唷㙪⼩䅔剏慮畐깁싂拂숥搸쉃</w:t>
      </w:r>
      <w:r>
        <w:rPr/>
        <w:t>ꔨ</w:t>
      </w:r>
      <w:r>
        <w:rPr/>
        <w:t>允硾썍㐩汍恹녕쵋婨㈺꥞䡴⑮㎻䌱轗偊塁捥숵㵸쉾獹晤氪琴歀灗婡娳⼪券㔲爬佳睧⨮瓍숮徻췎⩤䝾呚整㤣义湀⑐と癋㝡녣⭬촪橥䑤⽰녎쉚妵䜱䄪纵具劏喣䓂䅵䱳쉵쉨椳㍢슩敩假潓㊩뗂瞥敥쵧쉕쉎䀩㎩塏䚣䍁䥵䍢囂뿂㭰䞵噭樹⹉䤱</w:t>
      </w:r>
      <w:r>
        <w:rPr/>
        <w:t>ꖮ</w:t>
      </w:r>
      <w:r>
        <w:rPr/>
        <w:t>⡣</w:t>
      </w:r>
      <w:r>
        <w:rPr/>
        <w:t>兡㡅皻</w:t>
      </w:r>
      <w:r>
        <w:rPr/>
        <w:t>ⵂ</w:t>
      </w:r>
      <w:r>
        <w:rPr/>
        <w:t>倬㑆쉢⭁碮쵖숰쏂㭓炬淂吱㑱쵀攭测串亩䵀㥯♸夺炿暣싂敡婁汐㇂彵祪싎㐻㙀傡䙫</w:t>
      </w:r>
      <w:r>
        <w:rPr/>
        <w:t>⡪⫂</w:t>
      </w:r>
      <w:r>
        <w:rPr/>
        <w:t>㜦䵗⍙䠶싃溮価灴⩊壂쉌</w:t>
      </w:r>
      <w:r>
        <w:rPr/>
        <w:t>ⰸ</w:t>
      </w:r>
      <w:r>
        <w:rPr/>
        <w:t>潀뭚湪쉧堹慓盂⭦㭙幤㕎⩂뭱숪桮⩚焩獵撘啠년</w:t>
      </w:r>
      <w:r>
        <w:rPr/>
        <w:t>꧂</w:t>
      </w:r>
      <w:r>
        <w:rPr/>
        <w:t>唶獁呀泂ㄬ숦嗂⦻䴫顗㥫쉚쉓猩䢵㒬</w:t>
      </w:r>
      <w:r>
        <w:rPr/>
        <w:t>⢱</w:t>
      </w:r>
      <w:r>
        <w:rPr/>
        <w:t>쉶</w:t>
      </w:r>
      <w:r>
        <w:rPr/>
        <w:t>ⰴ⭲⥕⭀</w:t>
      </w:r>
      <w:r>
        <w:rPr/>
        <w:t>唹쉫꤮䜺瑟㩟ㅱ딪쉤坳쉴焰싂睸礸ㄩ埂㬬啊暣䵐</w:t>
      </w:r>
      <w:r>
        <w:rPr/>
        <w:t>ꕈ</w:t>
      </w:r>
      <w:r>
        <w:rPr/>
        <w:t>싍⫂瑒祘격䞬娥皥央瞱쉭ꍱ뭔䄯䳂㙉숱幵摄炩䟂湾곂칥䱬⹧㦱⩾䥒啞い亏熵欻⸷穠瀣</w:t>
      </w:r>
      <w:r>
        <w:rPr/>
        <w:t>꧂</w:t>
      </w:r>
      <w:r>
        <w:rPr/>
        <w:t>䴬</w:t>
      </w:r>
      <w:r>
        <w:rPr/>
        <w:t>ꤣ</w:t>
      </w:r>
      <w:r>
        <w:rPr/>
        <w:t>㝸쉷칥쉖㡟弨숬깯甸㩷空⩗㝬剤犬슥熩倩飂㵘㑎昪䭭灠숊桴盃⯂祙橔뮣榻坾搳颿埂쉩㵴⹰坧</w:t>
      </w:r>
      <w:r>
        <w:rPr/>
        <w:t>⣎</w:t>
      </w:r>
      <w:r>
        <w:rPr/>
        <w:t>䭕겘䥳䧎</w:t>
      </w:r>
      <w:r>
        <w:rPr/>
        <w:t>ꥊ</w:t>
      </w:r>
      <w:r>
        <w:rPr/>
        <w:t>哂쉚㢿숳奅椳睑쵷䅗〩惂睤ꅉ恦娥渰䍨䃎桒挬揂䰶潷沱灾⑫卞충㨲烂⩍汖</w:t>
      </w:r>
      <w:r>
        <w:rPr/>
        <w:t>ꗂ</w:t>
      </w:r>
      <w:r>
        <w:rPr/>
        <w:t>煔復䘱䤵䷂쉨纣䬸捒㕺漵眳⹚</w:t>
      </w:r>
      <w:r>
        <w:rPr/>
        <w:t>⢻</w:t>
      </w:r>
      <w:r>
        <w:rPr/>
        <w:t>窘㝏卂⥰䙣顴坅繏</w:t>
      </w:r>
      <w:r>
        <w:rPr/>
        <w:t>ꗂ</w:t>
      </w:r>
      <w:r>
        <w:rPr/>
        <w:t>張㞮</w:t>
      </w:r>
      <w:r>
        <w:rPr/>
        <w:t>꧂</w:t>
      </w:r>
      <w:r>
        <w:rPr/>
        <w:t>길㈮轋唯汭㬺㆏堸坳</w:t>
      </w:r>
      <w:r>
        <w:rPr/>
        <w:t>ꥃ</w:t>
      </w:r>
      <w:r>
        <w:rPr/>
        <w:t>欹</w:t>
      </w:r>
      <w:r>
        <w:rPr/>
        <w:t>⠴⍭</w:t>
      </w:r>
      <w:r>
        <w:rPr/>
        <w:t>䙥춣㜳嘭穔䡑뭵⭆㬮係顗격칹┪涵긤风䈷⽶䕊⥇䱓뭐䁵淎긵平穰쉮년넹幨汒発⹗㐮䄮䆘㖩䨣☷壂澩쉸컂</w:t>
      </w:r>
      <w:r>
        <w:rPr/>
        <w:t>ꦘ⍌</w:t>
      </w:r>
      <w:r>
        <w:rPr/>
        <w:t>奢搭杓╈硕칪䱴쉣썆</w:t>
      </w:r>
      <w:r>
        <w:rPr/>
        <w:t>ꗂ</w:t>
      </w:r>
      <w:r>
        <w:rPr/>
        <w:t>奩湘썘䠪⵮汊䁳奍ꍄ䱃䥠숶䒻坕滂䁘兄숺䄯株숲恚剩䔴係偕瀲⭴檵圭뽫步瘳敪珂挱太䅫枱奯컂⑶䎻䕲毃⭢</w:t>
      </w:r>
      <w:r>
        <w:rPr/>
        <w:t>⡌</w:t>
      </w:r>
      <w:r>
        <w:rPr/>
        <w:t>쉑ㄹ㙶㣂ㆱ㝃債쉬湓쉹䚘䫂㡬晌佄</w:t>
      </w:r>
      <w:r>
        <w:rPr/>
        <w:t>⢮</w:t>
      </w:r>
      <w:r>
        <w:rPr/>
        <w:t>쉏䒮坒쉴繬ꥰ湷촺䯂轳焴㍨䐦橯ꅯ숲柂瀵㍋㘥瀪숺썦쉋뗂䴪⥙␶캻뇂䥗쉖䠳啁俍䵚쉲㕎쉓䍑⯂㤶乪䈨䴥椶䔩㫂㭡촩</w:t>
      </w:r>
      <w:r>
        <w:rPr/>
        <w:t>ꥅ</w:t>
      </w:r>
      <w:r>
        <w:rPr/>
        <w:t>䇂橅睓ㆮ쉘㩶</w:t>
      </w:r>
      <w:r>
        <w:rPr/>
        <w:t>ⱺ</w:t>
      </w:r>
      <w:r>
        <w:rPr/>
        <w:t>㋂啌♡枱䁷䑶㉴炡焽㝫䁈漫䤮堷硊㙞⑇숤䉯㮥〤ㅘ⩔捙뽞晇揂⑙䝆깖싍呂妻촲䁈䣂火轄䁅</w:t>
      </w:r>
      <w:r>
        <w:rPr/>
        <w:t>ꕕ</w:t>
      </w:r>
      <w:r>
        <w:rPr/>
        <w:t>奧쉅</w:t>
      </w:r>
      <w:r>
        <w:rPr/>
        <w:t>ⰸ</w:t>
      </w:r>
      <w:r>
        <w:rPr/>
        <w:t>㙂癡</w:t>
      </w:r>
      <w:r>
        <w:rPr/>
        <w:t>ꤴ</w:t>
      </w:r>
      <w:r>
        <w:rPr/>
        <w:t>숫쉚</w:t>
      </w:r>
      <w:r>
        <w:rPr/>
        <w:t>⡌</w:t>
      </w:r>
      <w:r>
        <w:rPr/>
        <w:t>顈婔숪쉀汒䱁</w:t>
      </w:r>
      <w:r>
        <w:rPr/>
        <w:t>⡨</w:t>
      </w:r>
      <w:r>
        <w:rPr/>
        <w:t>㡇딵彷쉃婈쉃截⻂䉸뮩攳炵㙴浌睫䐲䡋睁㡶</w:t>
      </w:r>
      <w:r>
        <w:rPr/>
        <w:t>ⵊ</w:t>
      </w:r>
      <w:r>
        <w:rPr/>
        <w:t>湣繲䒥䭷毂뇂御썃㞡弨楥總ꅨ畐硟⍾⮘갺奘넴싃쉲札兟憻㐨杂帣疘쉡ꥱ摷徏㑨쉫勂䉂뿂去䤫畸奷竂櫃슘슬쉏촵㍴泂僂汗榥ꅬꆬ䈣䍒煆</w:t>
      </w:r>
      <w:r>
        <w:rPr/>
        <w:t>ⲣ</w:t>
      </w:r>
      <w:r>
        <w:rPr/>
        <w:t>漳쉸♐⑅乂㉯⵱抿⥹⦩⑔䐨㣂坾녰ㅅ样栬䩙☳䞮墵吭浅믍壃杬</w:t>
      </w:r>
      <w:r>
        <w:rPr/>
        <w:t>ꥐ</w:t>
      </w:r>
      <w:r>
        <w:rPr/>
        <w:t>㪬母♶쉓䝵ヂ欽숻㬤潰⑨亣쉔䍓圻汇갳瘬憬炻䭐摃㕇總瀺㶵欨ꍰㄭ姂㪩煭㖵夷</w:t>
      </w:r>
      <w:r>
        <w:rPr/>
        <w:t>ⷂ</w:t>
      </w:r>
      <w:r>
        <w:rPr/>
        <w:t>礬㡖슥摮㥢⾥⨪꥗枿畾</w:t>
      </w:r>
      <w:r>
        <w:rPr/>
        <w:t>Ⳃ</w:t>
      </w:r>
      <w:r>
        <w:rPr/>
        <w:t>숮別슥猽</w:t>
      </w:r>
      <w:r>
        <w:rPr/>
        <w:t>ⶵ</w:t>
      </w:r>
      <w:r>
        <w:rPr/>
        <w:t>克쉫㖘塏㉢</w:t>
      </w:r>
      <w:r>
        <w:rPr/>
        <w:t>⣎</w:t>
      </w:r>
      <w:r>
        <w:rPr/>
        <w:t>㞩焺䋂搦捹䭵䗂繤砦㜱쉳迂嫎椨獐奵䩅䩙Ⓨ♏긊剣쵎쉳さ꺱䥸䴭䉳쵁妘殡憩敵灨ぁ</w:t>
      </w:r>
      <w:r>
        <w:rPr/>
        <w:t>ⵓ</w:t>
      </w:r>
      <w:r>
        <w:rPr/>
        <w:t>ꅞ灰⧂穃喵促祳䆻䂥㥪嗂♀䇂橊傩堳껂떻숥祕쉉쉺剶婖冩牰〸湆䋂庥权煰畣挽칞</w:t>
      </w:r>
      <w:r>
        <w:rPr/>
        <w:t>꥟</w:t>
      </w:r>
      <w:r>
        <w:rPr/>
        <w:t>畨佁滂剴歔싂灋狂슬卆潚牞䑭쉧㯎㕌顬쏎⬦칟㷂塊䉪ꌸ쉧䛂䘤⪱땞绂怽䁀顷湖畟걓㉃契歫㉞넰♢⩸摏䉄慇猪䅫⬫沩轂</w:t>
      </w:r>
      <w:r>
        <w:rPr/>
        <w:t>ⱖ</w:t>
      </w:r>
      <w:r>
        <w:rPr/>
        <w:t>卯攷䥧猬恌䡟⩨珂柍ꄲ牪⩷慫뽞捲쉾䥳撮恘佮洩䐷塴䁎洹</w:t>
      </w:r>
      <w:r>
        <w:rPr/>
        <w:t>⣎</w:t>
      </w:r>
      <w:r>
        <w:rPr/>
        <w:t>毂爷楮쵪䦩で縥䁪⥯㎥佪牘咻竂啢䳂柂⽗繾쉋㑖쉵剓쵨䃃㜰敩</w:t>
      </w:r>
      <w:r>
        <w:rPr/>
        <w:t>ꥌ</w:t>
      </w:r>
      <w:r>
        <w:rPr/>
        <w:t>偋呵硐勂⩨忂⼦⩦䎘䥷厥琪㭔ィ娯㑰曂춏</w:t>
      </w:r>
      <w:r>
        <w:rPr/>
        <w:t>Ɑ</w:t>
      </w:r>
      <w:r>
        <w:rPr/>
        <w:t>䮿揂䕱⥭㕎捚⵬ヂ扚㨽畸搴䡑⨪樵</w:t>
      </w:r>
      <w:r>
        <w:rPr/>
        <w:t>ⱎ</w:t>
      </w:r>
      <w:r>
        <w:rPr/>
        <w:t>梘潋塮⩸煈䈹䥗兯浖</w:t>
      </w:r>
      <w:r>
        <w:rPr/>
        <w:t>⡥</w:t>
      </w:r>
      <w:r>
        <w:rPr/>
        <w:t>뽧숯䝃뽭⨺뭩拂쉃佈乪〩晠⑩꧎䓂ꍀ</w:t>
      </w:r>
      <w:r>
        <w:rPr/>
        <w:t>ꕇ⴩</w:t>
      </w:r>
      <w:r>
        <w:rPr/>
        <w:t>轒숶橃习녀倫䰴䅂楸殮姂步쉤䥐婬꥗乸灱숽㝞</w:t>
      </w:r>
      <w:r>
        <w:rPr/>
        <w:t>ⱋ</w:t>
      </w:r>
      <w:r>
        <w:rPr/>
        <w:t>긪児媮뭪⸪剶㠳</w:t>
      </w:r>
      <w:r>
        <w:rPr/>
        <w:t>ⵁ⍲</w:t>
      </w:r>
      <w:r>
        <w:rPr/>
        <w:t>熡㣂⭧⬪浸䥗煕牢㦡潱㬦䀳뽱슣浩깉곂灸</w:t>
      </w:r>
      <w:r>
        <w:rPr/>
        <w:t>ⷂ</w:t>
      </w:r>
      <w:r>
        <w:rPr/>
        <w:t>䵠슮칓⩊杸婖坖飂㷂獇</w:t>
      </w:r>
      <w:r>
        <w:rPr/>
        <w:t>Ⳃ</w:t>
      </w:r>
      <w:r>
        <w:rPr/>
        <w:t>㍠散䤷㯎卢㭆沏㧂⑊瀪䯍摤欨䱦쉍穘⵸塎습䢡ꍁ㋃䬴䙡哂⴩䑭杁セ숬</w:t>
      </w:r>
      <w:r>
        <w:rPr/>
        <w:t>⢣</w:t>
      </w:r>
      <w:r>
        <w:rPr/>
        <w:t>楾㵔䁚桀䝃딹꤮♎䪩☣疡癏␪灇涩囍딳啓婲姂⬱⭡슻婅亱㘻⻎浣</w:t>
      </w:r>
      <w:r>
        <w:rPr/>
        <w:t>꧂</w:t>
      </w:r>
      <w:r>
        <w:rPr/>
        <w:t>떏♹剆㈥</w:t>
      </w:r>
      <w:r>
        <w:rPr/>
        <w:t>ⴺ</w:t>
      </w:r>
      <w:r>
        <w:rPr/>
        <w:t>ㅆ捏壂歒췂未の槂⤻숣슩顰⥹깞⨹頪䲏㭤칀Ⓜ䡬쉡쉷䠲飂廂惂湚杞幩쉢⨳呪潟䙈ꍖ⿂䵚⍇⏂뭭䷃㝏쉈췂</w:t>
      </w:r>
      <w:r>
        <w:rPr/>
        <w:t>⠪</w:t>
      </w:r>
      <w:r>
        <w:rPr/>
        <w:t>绂㕮椤セ瓂쉂ꍁ䥳☲制䣂瘲祎樸㪬㊩쉊㝠␻䍴</w:t>
      </w:r>
      <w:r>
        <w:rPr/>
        <w:t>⡂</w:t>
      </w:r>
      <w:r>
        <w:rPr/>
        <w:t>㚡䳂췂䮥獄⼲伨⩚祁杢㡄揂慌쉅唩䈰♎녮㑑쉏癦慈参</w:t>
      </w:r>
      <w:r>
        <w:rPr/>
        <w:t>ⱎ</w:t>
      </w:r>
      <w:r>
        <w:rPr/>
        <w:t>甶氳䁦䶩췎桳㥲扡</w:t>
      </w:r>
      <w:r>
        <w:rPr/>
        <w:t>ꦡ</w:t>
      </w:r>
      <w:r>
        <w:rPr/>
        <w:t>䕯㡊㈽㴷朹督뭸넣辿獵⼸⵭䛂⌹쉖啓䁪扂䝭</w:t>
      </w:r>
      <w:r>
        <w:rPr/>
        <w:t>ꕭ</w:t>
      </w:r>
      <w:r>
        <w:rPr/>
        <w:t>숺</w:t>
      </w:r>
      <w:r>
        <w:rPr/>
        <w:t>ꔥ</w:t>
      </w:r>
      <w:r>
        <w:rPr/>
        <w:t>䕣䤰煞晵幵쉶칕㙸潩䰻䅏놥皵奐牙ꍱ뾥넪㏂⩡깠佲秂쉳⸳窥牀㉒湰겵儺</w:t>
      </w:r>
      <w:r>
        <w:rPr/>
        <w:t>ꕐ</w:t>
      </w:r>
      <w:r>
        <w:rPr/>
        <w:t>쉒</w:t>
      </w:r>
      <w:r>
        <w:rPr/>
        <w:t>Ɱ╓</w:t>
      </w:r>
      <w:r>
        <w:rPr/>
        <w:t>卉</w:t>
      </w:r>
      <w:r>
        <w:rPr/>
        <w:t>ꕒ</w:t>
      </w:r>
      <w:r>
        <w:rPr/>
        <w:t>輳䱉ㅁ쉚氤䥈숊兰㠪杇䙍楃</w:t>
      </w:r>
      <w:r>
        <w:rPr/>
        <w:t>ⱬ</w:t>
      </w:r>
      <w:r>
        <w:rPr/>
        <w:t>㕉ノ䩠슘쉒㭔幯썮⛂繡┭䨤乓汅瘳Ⓜ晕䔹땄剳㴦⨥㩳♶ꅎ用⼱</w:t>
      </w:r>
      <w:r>
        <w:rPr/>
        <w:t>ⳍ⫂</w:t>
      </w:r>
      <w:r>
        <w:rPr/>
        <w:t>晙㙢㎡칣甦㫂㭲㖿뮣䋂</w:t>
      </w:r>
      <w:r>
        <w:rPr/>
        <w:t>ⵁ</w:t>
      </w:r>
      <w:r>
        <w:rPr/>
        <w:t>䢏捪愯呠⚩㌪免㥄偗戦㯂䩌淎䱦朳亻㎵旂㡯睏徥⺻娣割⥪摐┣湡参</w:t>
      </w:r>
      <w:r>
        <w:rPr/>
        <w:t>ⴷ</w:t>
      </w:r>
      <w:r>
        <w:rPr/>
        <w:t>礪䙰弴⍋㵮⫂桋쵺쵏㕞䙚兀┻䟂♒䅟繑桢䍨歃劘懂囍ꅁ⹒涵繧特幔</w:t>
      </w:r>
      <w:r>
        <w:rPr/>
        <w:t>⡱</w:t>
      </w:r>
      <w:r>
        <w:rPr/>
        <w:t>歭</w:t>
      </w:r>
      <w:r>
        <w:rPr/>
        <w:t>⠶</w:t>
      </w:r>
      <w:r>
        <w:rPr/>
        <w:t>쏂曂櫂攮ㅔ彯丨樺汈뿂칓⼣瞣䪘</w:t>
      </w:r>
      <w:r>
        <w:rPr/>
        <w:t>ꤷ</w:t>
      </w:r>
      <w:r>
        <w:rPr/>
        <w:t>棂爫</w:t>
      </w:r>
      <w:r>
        <w:rPr/>
        <w:t>ꕾ</w:t>
      </w:r>
      <w:r>
        <w:rPr/>
        <w:t>碩䧂╂䎥걤氨</w:t>
      </w:r>
      <w:r>
        <w:rPr/>
        <w:t>ⷂ</w:t>
      </w:r>
      <w:r>
        <w:rPr/>
        <w:t>姂繙ꄶ浑唨䍦⬭迂⮏䲮㙢㡬䍣楶⹦숣싂塶戥徥䴤恾併䵺嘱╩</w:t>
      </w:r>
      <w:r>
        <w:rPr/>
        <w:t>ⴣ</w:t>
      </w:r>
      <w:r>
        <w:rPr/>
        <w:t>쉰</w:t>
      </w:r>
      <w:r>
        <w:rPr/>
        <w:t>ⴲ</w:t>
      </w:r>
      <w:r>
        <w:rPr/>
        <w:t>뭃係搮塌係奌迂⤽쉮</w:t>
      </w:r>
      <w:r>
        <w:rPr/>
        <w:t>ꥋ</w:t>
      </w:r>
      <w:r>
        <w:rPr/>
        <w:t>㮣斘䥒㐬掿싂喘啩㑰㙗쉧숷圻⸮ꍷ컂겣摨竂㙩㩏㙴祴怣柃</w:t>
      </w:r>
      <w:r>
        <w:rPr/>
        <w:t>⡣</w:t>
      </w:r>
      <w:r>
        <w:rPr/>
        <w:t>㝍圱牢婊껃㵢睬숶⸫䉾㏂㕴女椪㡐䯂橚伪ㄵ䩞琽⻎슡⽫</w:t>
      </w:r>
      <w:r>
        <w:rPr/>
        <w:t>ꔲ</w:t>
      </w:r>
      <w:r>
        <w:rPr/>
        <w:t>从呺ㅍ⨦䓂縹⩳坍</w:t>
      </w:r>
      <w:r>
        <w:rPr/>
        <w:t>ꥍ</w:t>
      </w:r>
      <w:r>
        <w:rPr/>
        <w:t>働쉄䣂怫淂ㅄ头捋楾쉟뭘瞬匱爯佡漣묭쉅쉮幘ㅯ䬩䍨㥃忂</w:t>
      </w:r>
      <w:r>
        <w:rPr/>
        <w:t>ⱙ</w:t>
      </w:r>
      <w:r>
        <w:rPr/>
        <w:t>噢䭎⺥厣䔦垣あ⎘㑇녈싂╃⽓乇숨㭹䘷顩礦恾幞坑┭呩䭠㉺㥈뭢溩伩澿炣敐⭾숲㥞䐪습⼦纱轂걈绂㩴⹐䁒⥩믍䞣勂䁟樰Ⓧ噥</w:t>
      </w:r>
      <w:r>
        <w:rPr/>
        <w:t>⢬</w:t>
      </w:r>
      <w:r>
        <w:rPr/>
        <w:t>긲⪡䤫繈疩싂睉⹴䡄㐸ꄦ壂슱䩴辮游呗♒㍦䰲椣㍙⩷坑漽⸫␭쉏숳硷坮啨㡪撿숫飂啇⯂拂</w:t>
      </w:r>
      <w:r>
        <w:rPr/>
        <w:t>⡅</w:t>
      </w:r>
      <w:r>
        <w:rPr/>
        <w:t>㤮㉰瀷</w:t>
      </w:r>
      <w:r>
        <w:rPr/>
        <w:t>ꕏ</w:t>
      </w:r>
      <w:r>
        <w:rPr/>
        <w:t>䥐睲칤⪿⵩慦灈练⑌䤪晵㯂扺뮣䑱兣ꆩ숹猷眽橍庱쵠</w:t>
      </w:r>
      <w:r>
        <w:rPr/>
        <w:t>⡸</w:t>
      </w:r>
      <w:r>
        <w:rPr/>
        <w:t>熱焽〨壃걱㕞⥄捲彔쉘⌽칎㙓</w:t>
      </w:r>
      <w:r>
        <w:rPr/>
        <w:t>ꦩ</w:t>
      </w:r>
      <w:r>
        <w:rPr/>
        <w:t>啶㠷盂潡</w:t>
      </w:r>
      <w:r>
        <w:rPr/>
        <w:t>ⷎ</w:t>
      </w:r>
      <w:r>
        <w:rPr/>
        <w:t>쉬⭄桷⤯</w:t>
      </w:r>
      <w:r>
        <w:rPr/>
        <w:t>Ɱ</w:t>
      </w:r>
      <w:r>
        <w:rPr/>
        <w:t>漯쉷唹浦</w:t>
      </w:r>
      <w:r>
        <w:rPr/>
        <w:t>ⶻ</w:t>
      </w:r>
      <w:r>
        <w:rPr/>
        <w:t>ㄶ撩䕏䁫㑰憩乓獓㏂坎</w:t>
      </w:r>
      <w:r>
        <w:rPr/>
        <w:t>⠲⒩</w:t>
      </w:r>
      <w:r>
        <w:rPr/>
        <w:t>쵷千磂捯㵨捈⨭啰地♥祳斥佟ꅥ칄漹㘬煩⴦䪥㷂쉉ꅉ泎뇂恬숬</w:t>
      </w:r>
      <w:r>
        <w:rPr/>
        <w:t>ꕶ</w:t>
      </w:r>
      <w:r>
        <w:rPr/>
        <w:t>瑗</w:t>
      </w:r>
      <w:r>
        <w:rPr/>
        <w:t>ⱁ</w:t>
      </w:r>
      <w:r>
        <w:rPr/>
        <w:t>攥딩</w:t>
      </w:r>
      <w:r>
        <w:rPr/>
        <w:t>ꔩ</w:t>
      </w:r>
      <w:r>
        <w:rPr/>
        <w:t>믂䃂㜷睕ㅞ縤枮㡬㬵㨪癉㕲䅐㉧漪</w:t>
      </w:r>
      <w:r>
        <w:rPr/>
        <w:t>ꕨ</w:t>
      </w:r>
      <w:r>
        <w:rPr/>
        <w:t>公⸱獅┷熩敹깞歨䙴㵔椹㔥⬫瑬迍긻뮥轌干撥⩸幃永䄦</w:t>
      </w:r>
      <w:r>
        <w:rPr/>
        <w:t>ⵐ</w:t>
      </w:r>
      <w:r>
        <w:rPr/>
        <w:t>噫獘奉䵒眹娴ㅴ</w:t>
      </w:r>
      <w:r>
        <w:rPr/>
        <w:t>ⰷ</w:t>
      </w:r>
      <w:r>
        <w:rPr/>
        <w:t>䊡⭖昶</w:t>
      </w:r>
      <w:r>
        <w:rPr/>
        <w:t>ꕗ</w:t>
      </w:r>
      <w:r>
        <w:rPr/>
        <w:t>噀䭹䉦␊⥎䙇楫䥂ꅩ쉒嚥⾩槂㙱牖䝃湔倻䥳礩ꍗ⹤♦⪡䵞쉓㝺㔷싍愶殩깉쉄牀곍匦圦㐫爰机䇃</w:t>
      </w:r>
      <w:r>
        <w:rPr/>
        <w:t>Ⳃ</w:t>
      </w:r>
      <w:r>
        <w:rPr/>
        <w:t>けな⎥㦩柂캩玥圵㈨栲渦飂㝮쉮</w:t>
      </w:r>
      <w:r>
        <w:rPr/>
        <w:t>ⶩ</w:t>
      </w:r>
      <w:r>
        <w:rPr/>
        <w:t>䍪是獔奈쉘䬵淃㙞</w:t>
      </w:r>
      <w:r>
        <w:rPr/>
        <w:t>ꖏ</w:t>
      </w:r>
      <w:r>
        <w:rPr/>
        <w:t>旂懃囂浦쉺汭숪㪬凂仂偠묺灙瑒⹂㝓婂⬵뮥狂潈䉁쉏䕶䰱칱칸嘻卅牑枡䀴䓂湮拂껂兓托숦曂枿輥䧂쉥圯䙸乨媮쉕숵믂洳呶獶⤹⽓땄癙</w:t>
      </w:r>
      <w:r>
        <w:rPr/>
        <w:t>ꥃ␽</w:t>
      </w:r>
      <w:r>
        <w:rPr/>
        <w:t>㙞狂뼥䈱歫䅲㙶瘭㛂숪䑷䨥䥏利穴穊㗎杫轾戣㚱睮䙞ꎩ㝶⭷쉁穤穗橘㒵橥䝳䭺磍싃믃⤶⨯㦮幆䮩쉬ㅱ䬱ꇎ纘疩싂쉒</w:t>
      </w:r>
      <w:r>
        <w:rPr/>
        <w:t>ꦣ</w:t>
      </w:r>
      <w:r>
        <w:rPr/>
        <w:t>厱慓䦣娤䰻</w:t>
      </w:r>
      <w:r>
        <w:rPr/>
        <w:t>ꦮ</w:t>
      </w:r>
      <w:r>
        <w:rPr/>
        <w:t>捣楺揂吨䭐쉣ッ梩瞩</w:t>
      </w:r>
      <w:r>
        <w:rPr/>
        <w:t>ꔰ</w:t>
      </w:r>
      <w:r>
        <w:rPr/>
        <w:t>걗楆摀恞怬㪘瀥呵內䜣瘵컂㍾揂㑶澣颻渻捸갹儦硭熩強⒬䨲쉘</w:t>
      </w:r>
      <w:r>
        <w:rPr/>
        <w:t>⡆</w:t>
      </w:r>
      <w:r>
        <w:rPr/>
        <w:t>묰辱⼩䗂⨵片輸去쉞禮歎噬幤㍘썚晥뼩檩帪쵈䰴⑾穬⥸쉵摔沿坴슏㩘圴偌㵺䥰㥣㝧楪祎㙶㡰亻䡆恃瘯㤸쉚갹䜬敆슮浴쉸㓂㍬쉔瀸勂쉠⾵⎏녢癌쉶熵ꅕ㔩繵㬪䱀⸷⿂幀⨲〩剘싎싂깓췃뗍捴憣㑸噅쉅瑯쉳♞䲵奏㈤婴쉨┪걵⹣䞘쉍梣睰칰䍌䠸쉓冥</w:t>
      </w:r>
      <w:r>
        <w:rPr/>
        <w:t>ꥂ</w:t>
      </w:r>
      <w:r>
        <w:rPr/>
        <w:t>㮡札縯땟㭐녢爲쉲䑸쉒싂吥懂뭋穀⵩ㅄ摩灠㬰帵䅱슏</w:t>
      </w:r>
      <w:r>
        <w:rPr/>
        <w:t>ꥉ</w:t>
      </w:r>
      <w:r>
        <w:rPr/>
        <w:t>숺⥏ꌣ⤪쉣搯䅨捎㍴彈偎穤䴷幕䟂⥊頱摇⚣冻汀轶婍樣䆥⩀쉷澩딱側쉂两侱</w:t>
      </w:r>
      <w:r>
        <w:rPr/>
        <w:t>Ⳃ</w:t>
      </w:r>
      <w:r>
        <w:rPr/>
        <w:t>穧䍇쉫땷싂Ⓜ壂⹂⚥♤瓍⯍猸㪏亿竎娥쉣䬦䥰䨶䁧幖䱑䑧╭걳汸呺⩔唹渲由頱塖㙱쉂婙儨ꇂ匹徏췂䌳呂슡⪩眽䩎瑰剦儸䍐㢥棍啯</w:t>
      </w:r>
      <w:r>
        <w:rPr/>
        <w:t>ⷂ</w:t>
      </w:r>
      <w:r>
        <w:rPr/>
        <w:t>⣂</w:t>
      </w:r>
      <w:r>
        <w:rPr/>
        <w:t>䜰䩩嗂㮩䜩䜬爺顆슩稵硦䵉♌瑱䟂泍숣澮⥦儭ꄳ묦㙌▏獅칠썉䉤뽏㡃쉠⬰㡋厵䓂칃弱悮瑑其䀳廂䲣㘨剑傡哂뽟䩟穢뭫橣숩♺컂䱀晆䨺あ橴杣㉎硘旂ꍑ严䑎䱮捌숪</w:t>
      </w:r>
      <w:r>
        <w:rPr/>
        <w:t>꧂</w:t>
      </w:r>
      <w:r>
        <w:rPr/>
        <w:t>奅숊䴣輨礳剎朤樦祦歾䭄纱杤</w:t>
      </w:r>
      <w:r>
        <w:rPr/>
        <w:t>꧂</w:t>
      </w:r>
      <w:r>
        <w:rPr/>
        <w:t>渲扑摓竍싂䓂摖纵䞿华䭬썏媩慥⧃㎥슡汖䪩㋎坅嫍䕐⩑歒</w:t>
      </w:r>
      <w:r>
        <w:rPr/>
        <w:t>ꕤ</w:t>
      </w:r>
      <w:r>
        <w:rPr/>
        <w:t>嫂</w:t>
      </w:r>
      <w:r>
        <w:rPr/>
        <w:t>ⰰ</w:t>
      </w:r>
      <w:r>
        <w:rPr/>
        <w:t>컍偍顀䩓微她玵숺땶</w:t>
      </w:r>
      <w:r>
        <w:rPr/>
        <w:t>ꥏ</w:t>
      </w:r>
      <w:r>
        <w:rPr/>
        <w:t>塴䈰䶵⭵呙⮱狂䅀灍べ㩇녠䩅欺㘻㓂⺮䜫㣂頪稷䠰疣뽠潅港剱娶折掬囂슏祫숨䝇숱</w:t>
      </w:r>
      <w:r>
        <w:rPr/>
        <w:t>꧃</w:t>
      </w:r>
      <w:r>
        <w:rPr/>
        <w:t>旂㤳㩲盂␮ꥫ䁆揂⪿潤겥玥</w:t>
      </w:r>
      <w:r>
        <w:rPr/>
        <w:t>ꕕ</w:t>
      </w:r>
      <w:r>
        <w:rPr/>
        <w:t>⽵獟瘳</w:t>
      </w:r>
      <w:r>
        <w:rPr/>
        <w:t>꧂ꤸ</w:t>
      </w:r>
      <w:r>
        <w:rPr/>
        <w:t>䇂䄪䉆娰㕃浬㞻吥兕㚩伲숹⌺㵓쉪照䝕晚殻䩺뽕䣂乨彈䈺쉘瀫숵溘捷捬飂</w:t>
      </w:r>
      <w:r>
        <w:rPr/>
        <w:t>ꗂ⮻</w:t>
      </w:r>
      <w:r>
        <w:rPr/>
        <w:t>뭔填䨬긣丩御总䙯兵䝚橴其佉⸽盍㝂搹纩⪻ꆘ쵎㩤熬숳牞⥴稪쉪繟煐㌰ꥱ땂</w:t>
      </w:r>
      <w:r>
        <w:rPr/>
        <w:t>ⱁ</w:t>
      </w:r>
      <w:r>
        <w:rPr/>
        <w:t>䕏琤♭㘷췂┮伹擂쉚敃㛂䱙㐬㮣칧</w:t>
      </w:r>
      <w:r>
        <w:rPr/>
        <w:t>ꖘ</w:t>
      </w:r>
      <w:r>
        <w:rPr/>
        <w:t>숴䥐쵗咩쉑灤쉃䪵奖田昭牕獨瑏⹥싂</w:t>
      </w:r>
      <w:r>
        <w:rPr/>
        <w:t>ꤻ</w:t>
      </w:r>
      <w:r>
        <w:rPr/>
        <w:t>稲璱䉯㭹䕔啀ꅥ슱ꅧ⩕⪬䡋䄻</w:t>
      </w:r>
      <w:r>
        <w:rPr/>
        <w:t>ⱅ</w:t>
      </w:r>
      <w:r>
        <w:rPr/>
        <w:t>廂丫挫␰䜫ꏂ当㵅牰</w:t>
      </w:r>
      <w:r>
        <w:rPr/>
        <w:t>ⷂ</w:t>
      </w:r>
      <w:r>
        <w:rPr/>
        <w:t>䓍숶伳仃楺搲╘㉙䅏礪㩫뗂㮻䡍䡃䅄朮丫㥈橴숱幢㜭⨦숭⩡灏⛎懂㉇渻쵘漰旎㤹싂幔䵸ꄭ挺揂暱⨱卭乓쉞숨ꍓ歎숪䐣⥯噮櫎灋숵</w:t>
      </w:r>
      <w:r>
        <w:rPr/>
        <w:t>⡈</w:t>
      </w:r>
      <w:r>
        <w:rPr/>
        <w:t>嘸恀榬印⩋㉚㑈㷂扷</w:t>
      </w:r>
      <w:r>
        <w:rPr/>
        <w:t>ꕐ</w:t>
      </w:r>
      <w:r>
        <w:rPr/>
        <w:t>睍啋椯燍拂惂㴽挫噌쉋습뽤숦⩃㫃쌲䤮殱뽅⩰뽏捋쉨棂畱憮쉣쉟捯䑃숯쉋畠瀲煦㘨單䍍갴杏긪㝞⨵믂㉋쉰砲땳</w:t>
      </w:r>
      <w:r>
        <w:rPr/>
        <w:t>ꦮ</w:t>
      </w:r>
      <w:r>
        <w:rPr/>
        <w:t>쎱灸迂牍쉡ㅧ쉢攦侏晬㠨䕉쉨頶╟䊬⥵塳癬佅䡥䐳쉣堻㢣</w:t>
      </w:r>
      <w:r>
        <w:rPr/>
        <w:t>⡘</w:t>
      </w:r>
      <w:r>
        <w:rPr/>
        <w:t>뽴砷濂瘵⧃䆡瑦쉏㍾</w:t>
      </w:r>
      <w:r>
        <w:rPr/>
        <w:t>ꕐ⩢</w:t>
      </w:r>
      <w:r>
        <w:rPr/>
        <w:t>楎⥳썫梏칤㤻䐪柂敖䁳㑋橸䡖汊穇䵸呬硦捀ꇎ䱵轒慆숤㉮㭦</w:t>
      </w:r>
      <w:r>
        <w:rPr/>
        <w:t>⡌</w:t>
      </w:r>
      <w:r>
        <w:rPr/>
        <w:t>ꇍ値庵슮</w:t>
      </w:r>
      <w:r>
        <w:rPr/>
        <w:t>ꕅ</w:t>
      </w:r>
      <w:r>
        <w:rPr/>
        <w:t>㡰こ硰싂깤땹㬹䤥䯃敟噫쉴溱䨮슣습ꥲ䒘堰ꅔ眭挦쉲䅏偩䜪⹺⤵喩斥兘㵦偢㝏싂爽쉹涵呡ㅀ⩎☤坐⍆摵㓂癄瀹畈</w:t>
      </w:r>
      <w:r>
        <w:rPr/>
        <w:t>꧂</w:t>
      </w:r>
      <w:r>
        <w:rPr/>
        <w:t>夶뭹桍♚伵㑐ꍟ匭啑뾥쉖쉬뽑撻兢㡏桸浰睺숥⼻穗颿쵶┣䨫湆槂嚵䱀漸灊뽦⚿쉉獴䙉戤风싂䱏㕄畎樮滂佐圊㕲</w:t>
      </w:r>
      <w:r>
        <w:rPr/>
        <w:t>ꤰ</w:t>
      </w:r>
      <w:r>
        <w:rPr/>
        <w:t>敬渥垿땢桁䍨渣걢䌺礦쉅奂㙖纵ꎩ쉓婕㈺䊡ꍀ쉖桶瘰㮩䂏轃⍬盂冣桒烂䥷啩漯漥慊惍㡔묦쉙刱䶱佶繀㨴穖獱ꅍ㎘晈쉋倫漸䋎槂쉥奵䡷㪩◃㩓⑏湅剣䓍㝧捶涬⵬슻強橇氭礪涱椹䩾숭녤싃䗂싂ㅪ쉨睆䙯全䈦檮묻扮⩵噙▵䥞㋂㉋싂䭄砱깫瑰䕰쉗뿍晈ꅬ슬煃硗佱浵뼵䅄䍇꥗啋⥅楍⪿䭆兑痂╰녤晱嚡兎䭖숽穸㉒⹪剐皻썋㔮쵎敯⧂䭌束狂딪ㄵ⨯枵ꥥ䮿别쉃⍓싃♥뗂噚⮱츴佑爣ꥨ숺捫䛂뭆挻旂矍┳彧</w:t>
      </w:r>
      <w:r>
        <w:rPr/>
        <w:t>⣂</w:t>
      </w:r>
      <w:r>
        <w:rPr/>
        <w:t>긥쉶輯⩹䀫㍥깐磂婥⩚匫갭칍㎻桋䣂츱⭴췂쉚瀱┭禥⤪璣犣疡Ⓜ䃍⫂辬㤪纡깨ꌦ⽱瘣㇂</w:t>
      </w:r>
      <w:r>
        <w:rPr/>
        <w:t>ꔰ</w:t>
      </w:r>
      <w:r>
        <w:rPr/>
        <w:t>쉟⍱濃☺㡩危⑫㥞楸獂䭷䡆䱎幈䴪䵔쵈꥙쉬뭃</w:t>
      </w:r>
      <w:r>
        <w:rPr/>
        <w:t>ꦥ</w:t>
      </w:r>
      <w:r>
        <w:rPr/>
        <w:t>楮</w:t>
      </w:r>
      <w:r>
        <w:rPr/>
        <w:t>⡑</w:t>
      </w:r>
      <w:r>
        <w:rPr/>
        <w:t>㢩ㆻ쉢숯珂徥숮祀䘸櫂恤⍧瘪숲穷숲⹮剚䖮敓渦㷂䭩⩹기㴦あ⩢䅋䲮</w:t>
      </w:r>
      <w:r>
        <w:rPr/>
        <w:t>ꕗ</w:t>
      </w:r>
      <w:r>
        <w:rPr/>
        <w:t>쉴焪⩙帺㉰慃䁦榣佉</w:t>
      </w:r>
      <w:r>
        <w:rPr/>
        <w:t>ꕹ</w:t>
      </w:r>
      <w:r>
        <w:rPr/>
        <w:t>渤剢</w:t>
      </w:r>
      <w:r>
        <w:rPr/>
        <w:t>⡂</w:t>
      </w:r>
      <w:r>
        <w:rPr/>
        <w:t>거</w:t>
      </w:r>
      <w:r>
        <w:rPr/>
        <w:t>Ⳃ</w:t>
      </w:r>
      <w:r>
        <w:rPr/>
        <w:t>兡冩⌥䑱嚻䵣⥧㠩䅄㖩⨻쉉숳䈵穁剘뭙䖥㇂攩䕖彮뽁쉃飂갭⯂䩚䄰䚿瘺ꎥㅤ뮮剘묺攨╵畚ㄤ畓㙂吨놩敎쉸坴슩㥩䨤卆숦ꍇ숰䬫쉱偳싎摢獢</w:t>
      </w:r>
      <w:r>
        <w:rPr/>
        <w:t>ⴵ</w:t>
      </w:r>
      <w:r>
        <w:rPr/>
        <w:t>ꏂ㑢䭟䘰䪏ぷ䶡䑷楲曂䕨慚椳䁄뾱ꍥ甫佟垥䢩砱쉥쉬瑈쉹捭뭯儩</w:t>
      </w:r>
      <w:r>
        <w:rPr/>
        <w:t>⣂</w:t>
      </w:r>
      <w:r>
        <w:rPr/>
        <w:t>嫂哂恏澩⩆䕴摟ꌽ歮䈩ꄹ敫칲걔⚿䙭硳䩍⮬㴥溩⩘묬䩏⹆⩇㡓⮵拂쉹䐦痂뼳䉰杉灍⩮⵭숪戬쉇걘傻칔敏䍅㩩婨搫彣㛂⎻㈰䥔潫땈⼹㠩慶ꌱ夺竂슻嫂䉵䲵䲬橳걷</w:t>
      </w:r>
      <w:r>
        <w:rPr/>
        <w:t>Ⳃ</w:t>
      </w:r>
      <w:r>
        <w:rPr/>
        <w:t>䕐娱扢⪥쉕堥殩ꄯ슥噰恚㉦㭾特싂ꌲꆥ뗎썲䵁津創쉫䫍䩌免媬㵰숳녀䁎쉁帹偕憡捅祆</w:t>
      </w:r>
      <w:r>
        <w:rPr/>
        <w:t>⡎</w:t>
      </w:r>
      <w:r>
        <w:rPr/>
        <w:t>塗숥䄴態갱垿䖡瘻剟嫎걂㑚뭺⬭归䉱깩䱱곂㵆䰹創睲䙄숵䁲楘쉒䵰㙍繬恍㤊㐩䬤녳쉾绂䒱</w:t>
      </w:r>
      <w:r>
        <w:rPr/>
        <w:t>ⷎꔱ</w:t>
      </w:r>
      <w:r>
        <w:rPr/>
        <w:t>硐♷睖⎥嫂㕾㨶ꇂ칙佧ꥫ稯硬䇂䮬䑄䮩숵䯂橺噯⪬뿂繀녇秂关㥁江쉱埃㍒㍞</w:t>
      </w:r>
      <w:r>
        <w:rPr/>
        <w:t>⡈</w:t>
      </w:r>
      <w:r>
        <w:rPr/>
        <w:t>汵⍚庱汰⩰ꥷ숷⩸牖⌨쉕〲娽眭䠫걏㗂晲</w:t>
      </w:r>
      <w:r>
        <w:rPr/>
        <w:t>ꔹ</w:t>
      </w:r>
      <w:r>
        <w:rPr/>
        <w:t>쉓⤦欣⑔䥨䉅殡</w:t>
      </w:r>
      <w:r>
        <w:rPr/>
        <w:t>ⱆ</w:t>
      </w:r>
      <w:r>
        <w:rPr/>
        <w:t>녇</w:t>
      </w:r>
      <w:r>
        <w:rPr/>
        <w:t>ꕊ</w:t>
      </w:r>
      <w:r>
        <w:rPr/>
        <w:t>ꍧ쉱砱㭖東⭺䰨쉯숻梏牕</w:t>
      </w:r>
      <w:r>
        <w:rPr/>
        <w:t>ⱍ</w:t>
      </w:r>
      <w:r>
        <w:rPr/>
        <w:t>㬤쉍㉅楶㫂⶿겮䀳䉖쉷䊏뭧걊啶⩈⬹瓃繚</w:t>
      </w:r>
      <w:r>
        <w:rPr/>
        <w:t>⣃</w:t>
      </w:r>
      <w:r>
        <w:rPr/>
        <w:t>㩌⩊奱⭶㜯┱爯㶵㩮轲</w:t>
      </w:r>
      <w:r>
        <w:rPr/>
        <w:t>ꕬ┴</w:t>
      </w:r>
      <w:r>
        <w:rPr/>
        <w:t>摊묵狂䉬㞡殩䡠敨╸䀯啥䩔췂딳쉠䚿慷嚱</w:t>
      </w:r>
      <w:r>
        <w:rPr/>
        <w:t>⡆</w:t>
      </w:r>
      <w:r>
        <w:rPr/>
        <w:t>뾩⾱眴</w:t>
      </w:r>
      <w:r>
        <w:rPr/>
        <w:t>ꥉ</w:t>
      </w:r>
      <w:r>
        <w:rPr/>
        <w:t>㍦⽳㕖ㅃ瑶㐱啔㌻汬〪걘稱걩숬㘤獔㇂嫂忂ヂ㯂숪偂╇썅央癴╎灅㕴쵤쉣窱쉒⮿⒘䪵㒱숱渶灐䰨촭쉔堻⭁繺⹊⑍㥧ꅖ쉄⥟</w:t>
      </w:r>
      <w:r>
        <w:rPr/>
        <w:t>⡔⨻</w:t>
      </w:r>
      <w:r>
        <w:rPr/>
        <w:t>倪畉슻敳琭歅哂帹쉥쉡焫슏㙳견繤쉣䕪娪瑏䵉䝮辵嗂璣福圲唶䅠뇂汢컂欵兢</w:t>
      </w:r>
      <w:r>
        <w:rPr/>
        <w:t>ⴲ</w:t>
      </w:r>
      <w:r>
        <w:rPr/>
        <w:t>杉췂繹塓⎵矃毂㓂</w:t>
      </w:r>
      <w:r>
        <w:rPr/>
        <w:t>⠲</w:t>
      </w:r>
      <w:r>
        <w:rPr/>
        <w:t>硺㐸矂瑉썂嫂彘㡌佪쉳示숷劵杫䵗癙嫂狃⹚껂焫䴺⩴縭㧂䥹啱쉅⬲䑧쉂盂汄㫂促欳牒摙䫂䙞ケ뭤摬</w:t>
      </w:r>
      <w:r>
        <w:rPr/>
        <w:t>ⶣ</w:t>
      </w:r>
      <w:r>
        <w:rPr/>
        <w:t>牬窻摬〉⫍䝖忂䝄摈</w:t>
      </w:r>
      <w:r>
        <w:rPr/>
        <w:t>ⲿ</w:t>
      </w:r>
      <w:r>
        <w:rPr/>
        <w:t>璥煃</w:t>
      </w:r>
      <w:r>
        <w:rPr/>
        <w:t>⠭</w:t>
      </w:r>
      <w:r>
        <w:rPr/>
        <w:t>挩⥺㑍扈灌㢵汁ㅧꌽ뭂泂䍨ꥩ쉳楶슩칒쉇쵥夵㚬坟杓╣䢩</w:t>
      </w:r>
      <w:r>
        <w:rPr/>
        <w:t>ꦘ</w:t>
      </w:r>
      <w:r>
        <w:rPr/>
        <w:t>睞杀息䤨圤⦱晨습슩娪橵썯垘改侱㍨</w:t>
      </w:r>
      <w:r>
        <w:rPr/>
        <w:t>⡩</w:t>
      </w:r>
      <w:r>
        <w:rPr/>
        <w:t>땲㚡</w:t>
      </w:r>
      <w:r>
        <w:rPr/>
        <w:t>Ⱞ</w:t>
      </w:r>
      <w:r>
        <w:rPr/>
        <w:t>뭇浃䅨칇墻</w:t>
      </w:r>
      <w:r>
        <w:rPr/>
        <w:t>ⱡ</w:t>
      </w:r>
      <w:r>
        <w:rPr/>
        <w:t>畔庩⬳䊱浆繳䆱⑉㟂뭏䥍佉甹묯㒩쉔</w:t>
      </w:r>
      <w:r>
        <w:rPr/>
        <w:t>ⶵ</w:t>
      </w:r>
      <w:r>
        <w:rPr/>
        <w:t>扄㉈</w:t>
      </w:r>
      <w:r>
        <w:rPr/>
        <w:t>꤭⯃</w:t>
      </w:r>
      <w:r>
        <w:rPr/>
        <w:t>쉣⤳汕칁窥癓녥껂䞱䁐슬䀨哃┶㠱</w:t>
      </w:r>
      <w:r>
        <w:rPr/>
        <w:t>꧍</w:t>
      </w:r>
      <w:r>
        <w:rPr/>
        <w:t>睟潎嫂슏㑐凂⥗彨䭎껍弴㕨䄭뭴甭狂쉆䭥㵌穴穩吲䔥쌳䅬㍺갴楸捸ね㩢쵭轺奓쉬数祖幈ꄪ㴯⿂椨ㅡ厵渷瘪汦䭯쉂泂ꥣ塄睐䅪</w:t>
      </w:r>
      <w:r>
        <w:rPr/>
        <w:t>Ɒ</w:t>
      </w:r>
      <w:r>
        <w:rPr/>
        <w:t>冻뿂⭎㠱態쉭⒥䍋吮㙁堣啺㨹땷硲瑅燂慬숴暻椳偓繠つ恰䕋兟䴮♹暿痂㑋歗㧂晁㓂烂彑墡繾煕搵扸〲</w:t>
      </w:r>
      <w:r>
        <w:rPr/>
        <w:t>Ⱘ</w:t>
      </w:r>
      <w:r>
        <w:rPr/>
        <w:t>垘</w:t>
      </w:r>
      <w:r>
        <w:rPr/>
        <w:t>ꥋ</w:t>
      </w:r>
      <w:r>
        <w:rPr/>
        <w:t>穷⩦癄浱껂싍矂灵橗숪摰䟎瞏␫㪩煫侬飂兎䥡濂䍀㥫껂繷㕃玵楢㔊䧂刹䡑썴璩潍╍䣂䥧㬷噌ꅾ娸枩쉬㋂㟂䩏烂⫍燂慮㝳걅掬뽶熬帩촤䴷㡋䑾䭨⭩沩⏂卤싂洮櫂伻㖡伮否싂恂⦻㇂硃썢㊻땪䭏乒恚♉싍㝯땺䘻兲姂啨歩촤㫂뽶捆即⦵⨰槎湓䂣瑲㮱䶻쉭弬㥬枡깐找楗轷砷剀顎卤싂</w:t>
      </w:r>
      <w:r>
        <w:rPr/>
        <w:t>ꦡ</w:t>
      </w:r>
      <w:r>
        <w:rPr/>
        <w:t>쉩湄嘶걀朳◂쉊㉱轣桾⍇睔䕎쉷䁤祰矂쉁竎䈰쉂顧离㘽呠㏎⛂㬸乡쉲뽗䕓겣</w:t>
      </w:r>
      <w:r>
        <w:rPr/>
        <w:t>Ⱞ</w:t>
      </w:r>
      <w:r>
        <w:rPr/>
        <w:t>扣칪뮥杆</w:t>
      </w:r>
      <w:r>
        <w:rPr/>
        <w:t>ⲡ</w:t>
      </w:r>
      <w:r>
        <w:rPr/>
        <w:t>憱橮쉷癔㭌⦵䔵楬쉨娻뭢䱸柃猲晡溬</w:t>
      </w:r>
      <w:r>
        <w:rPr/>
        <w:t>⣂Ⱡ</w:t>
      </w:r>
      <w:r>
        <w:rPr/>
        <w:t>䖻䰪㜨쉟쉴埂噡⹅</w:t>
      </w:r>
      <w:r>
        <w:rPr/>
        <w:t>⡨</w:t>
      </w:r>
      <w:r>
        <w:rPr/>
        <w:t>稫㕷慟⸰ꍖ敉딥灑♱兊㉦</w:t>
      </w:r>
      <w:r>
        <w:rPr/>
        <w:t>⡰</w:t>
      </w:r>
      <w:r>
        <w:rPr/>
        <w:t>䭟扚桳㌭䵞棂獰汓杨䭉浕晐湹</w:t>
      </w:r>
      <w:r>
        <w:rPr/>
        <w:t>⠪</w:t>
      </w:r>
      <w:r>
        <w:rPr/>
        <w:t>츺쉌疘瞡쉪窥㗂䉗欽㐬畋䱒␪彤䭍ぎ稪㕰䉧䍏㩬啒猷穤䇂慮썆⫂㑺䀮촬䰰摒</w:t>
      </w:r>
      <w:r>
        <w:rPr/>
        <w:t>꥓</w:t>
      </w:r>
      <w:r>
        <w:rPr/>
        <w:t>斣湈䍄疘ㄤ輲쵏塾⪥窏쵉庻ㅉ䙰숰枬녫숽卢</w:t>
      </w:r>
      <w:r>
        <w:rPr/>
        <w:t>ꥆ</w:t>
      </w:r>
      <w:r>
        <w:rPr/>
        <w:t>倣砤掩츻䠤摤煎㓂䍧塲睰䰭迂䳂獫ꍞづ椤㗃墱⩉帶畋婸ꅑ슿숺䓂兔危䃍㩬牠⑖⬻</w:t>
      </w:r>
      <w:r>
        <w:rPr/>
        <w:t>ⵙ</w:t>
      </w:r>
      <w:r>
        <w:rPr/>
        <w:t>숺攥슱싂䁄恬洣㑤쉯슻䜸슮潊瓂쉚搰뇂䅄쉚ꅬ瑇垡숵偤䝧䑎</w:t>
      </w:r>
      <w:r>
        <w:rPr/>
        <w:t>ⰻ</w:t>
      </w:r>
      <w:r>
        <w:rPr/>
        <w:t>쉸伭堫뾿䜪戻祂獗ꥢ块殮㈬㭭潔쉚ꍹ쉔硁祚汘杪挨瘨䁱牰猩⍘嘩櫂䤻㑠䡩쉑⩺격㚩獒卋䋂딺⸩쉃⦥쉡㶮祒总が</w:t>
      </w:r>
      <w:r>
        <w:rPr/>
        <w:t>꧍</w:t>
      </w:r>
      <w:r>
        <w:rPr/>
        <w:t>佞䅕䉌㟂囂啂䅖獶決碩慹权쉷坢侥䨻呩嗂쉣䗂晍匮쵞⭔汚仂⥀㕰搯牃㎮懂セ㛂칁춏⭎䩦摬䉅瘯쉧䥭歊䞵唴毂䙰ꍺ牄⤣㤬浚쏍㌪捞⴪ꍨ畀䡧䷍輹く栯塣狂꺱䤮䠩刷瑕㑮䏎乶嚏䑢〱䙺㴨㑅ꥧ⛂珂</w:t>
      </w:r>
      <w:r>
        <w:rPr/>
        <w:t>ⵉ</w:t>
      </w:r>
      <w:r>
        <w:rPr/>
        <w:t>獎ꍙ䡔䋂秂旎쉥京沣债轧㬴⍄</w:t>
      </w:r>
      <w:r>
        <w:rPr/>
        <w:t>ꤳ</w:t>
      </w:r>
      <w:r>
        <w:rPr/>
        <w:t>숶컂珂ば쉡㭓洺㔬习摆ぐ쉎焣═◃䱘䋂⨴㊱䘣湋ꅩ칕䵇</w:t>
      </w:r>
      <w:r>
        <w:rPr/>
        <w:t>⢏</w:t>
      </w:r>
      <w:r>
        <w:rPr/>
        <w:t>幱䱖썫뭢㡳⩓썁癞쉹繹剕浭忂煴숫䧂䇂䫂煓䩤䍨䲣㣍瑋坱䒿帷䡣쵨ꅕ撥䅹偫绂䶱㬣故䂥땹⼊䉾쎥灯坴쵕眫㬭㗍⫂쉘㯂녌戹塵瀦轁싂䑃ꅮ슡夬⪩╟夫뽠䚩</w:t>
      </w:r>
      <w:r>
        <w:rPr/>
        <w:t>ⶩ</w:t>
      </w:r>
      <w:r>
        <w:rPr/>
        <w:t>㘷㯂幾⦘숭攨</w:t>
      </w:r>
      <w:r>
        <w:rPr/>
        <w:t>⡰</w:t>
      </w:r>
      <w:r>
        <w:rPr/>
        <w:t>淂唵</w:t>
      </w:r>
      <w:r>
        <w:rPr/>
        <w:t>ꕠ</w:t>
      </w:r>
      <w:r>
        <w:rPr/>
        <w:t>轩圽䱊⧂갭♒ꅂ쉏㬸⎿娭⧎抩捗炻繭칧数癹ꌥ㩤놩唥潑깳煤</w:t>
      </w:r>
      <w:r>
        <w:rPr/>
        <w:t>ꕓ</w:t>
      </w:r>
      <w:r>
        <w:rPr/>
        <w:t>⡕</w:t>
      </w:r>
      <w:r>
        <w:rPr/>
        <w:t>晬싎恲摠痎㒡炿쉩奓</w:t>
      </w:r>
      <w:r>
        <w:rPr/>
        <w:t>⢵</w:t>
      </w:r>
      <w:r>
        <w:rPr/>
        <w:t>䁧丮⹊㙐</w:t>
      </w:r>
      <w:r>
        <w:rPr/>
        <w:t>⡍</w:t>
      </w:r>
      <w:r>
        <w:rPr/>
        <w:t>⽃ꥸ␲娽걑㫍䃎쉧쉆숨㵬⎻</w:t>
      </w:r>
      <w:r>
        <w:rPr/>
        <w:t>ꖘ</w:t>
      </w:r>
      <w:r>
        <w:rPr/>
        <w:t>猰癎</w:t>
      </w:r>
      <w:r>
        <w:rPr/>
        <w:t>ⴽ</w:t>
      </w:r>
      <w:r>
        <w:rPr/>
        <w:t>䍴砳浚洭奋䝕䴳捫뽉牣ꥯ䧍쉨㞡녵숵䙾걳犩洪㮱⹏䟃</w:t>
      </w:r>
      <w:r>
        <w:rPr/>
        <w:t>ꤥ</w:t>
      </w:r>
      <w:r>
        <w:rPr/>
        <w:t>㏂墣䪩츨呸彸東獾歺彐娪䆣⭸⹫塥弦숴숶㬱䯂</w:t>
      </w:r>
      <w:r>
        <w:rPr/>
        <w:t>ꔹ</w:t>
      </w:r>
      <w:r>
        <w:rPr/>
        <w:t>㡥桴婡깇縥묯塟噥㟂쉵䕶棎⩅숨橒彄睪⍀潎區犵敍숵换䙺⑏쉈</w:t>
      </w:r>
      <w:r>
        <w:rPr/>
        <w:t>ꥎ</w:t>
      </w:r>
      <w:r>
        <w:rPr/>
        <w:t>剤뗂昳┣呅㮥忂礣쉒䷂輯쉕쉚㛎쉉挳ㅭ</w:t>
      </w:r>
      <w:r>
        <w:rPr/>
        <w:t>⡲</w:t>
      </w:r>
      <w:r>
        <w:rPr/>
        <w:t>걭갨浨欲╆婩ꄹ活ꥯ猨晤䘺㙀㩢䀪熣砺컂ꎿ☣卑䁫焫昤츽䤰䉏䜱偒輷礪♟䭱汄춬⌵숽㟂愺廂椪쉾슮氬昬畚⸰玡牚숳⩲쉥ꍧ쉋睩氻冱숤療</w:t>
      </w:r>
      <w:r>
        <w:rPr/>
        <w:t>⡮</w:t>
      </w:r>
      <w:r>
        <w:rPr/>
        <w:t>睖䱉㠩䩩碘뮡뭠㤥땟㝫⸷廂숬癶⼣卍ꌳ䩧癳㭪싂淍㊏습쉘䃂䱰䑪墮⭗</w:t>
      </w:r>
      <w:r>
        <w:rPr/>
        <w:t>ꗃ</w:t>
      </w:r>
      <w:r>
        <w:rPr/>
        <w:t>傿깨䙬斿쉣䗂슥楃捘瑆䔸䭄䐤칢㤩榩塅偔쉔䶿猰塶넥칸坎燃쉣♍䖱⮣䍰㍖깦䄷擎佴䈨䆘䴨ㄪ⹟煬捨⭄幍朩䕸㝡쉤两㜷惍䥀䅷</w:t>
      </w:r>
      <w:r>
        <w:rPr/>
        <w:t>ⶣ</w:t>
      </w:r>
      <w:r>
        <w:rPr/>
        <w:t>䕺䔵敄쉢剣</w:t>
      </w:r>
      <w:r>
        <w:rPr/>
        <w:t>ꤷ⥰</w:t>
      </w:r>
      <w:r>
        <w:rPr/>
        <w:t>㍥漴긲⩳渻쉳庮優갽</w:t>
      </w:r>
      <w:r>
        <w:rPr/>
        <w:t>Ɫ</w:t>
      </w:r>
      <w:r>
        <w:rPr/>
        <w:t>恺⩁쉎皮䙩⩁参幏捥檘㬱ꌫ숻焪恡⸸䘵썚卨㠦姂㥎繃剆䲥杧㴵灍쵃洸操氬㫂</w:t>
      </w:r>
      <w:r>
        <w:rPr/>
        <w:t>ꗂ</w:t>
      </w:r>
      <w:r>
        <w:rPr/>
        <w:t>갨煄潂뭮㥨㋂</w:t>
      </w:r>
      <w:r>
        <w:rPr/>
        <w:t>ⳍ⠹</w:t>
      </w:r>
      <w:r>
        <w:rPr/>
        <w:t>睍숱爪뮵㏂쉮Ⓜ쉤渱䉘㝲䑌ꍓ癳柂㵮㩭坘㬽뭴넱⭶呀獱칷슮쉖슘飂ꥬ䰽埂䑕䘻种眷礱쉇汣▏㧍盂廂湇㤥</w:t>
      </w:r>
      <w:r>
        <w:rPr/>
        <w:t>⠵</w:t>
      </w:r>
      <w:r>
        <w:rPr/>
        <w:t>넸幁䪘㝩晅⦘⨻斬㙱쉚㴩</w:t>
      </w:r>
      <w:r>
        <w:rPr/>
        <w:t>ꔶ</w:t>
      </w:r>
      <w:r>
        <w:rPr/>
        <w:t>촪숣坃㝣栦剶湵繥冻싎녉╆㩓㥺咥汄䣂哂쏂䍬슘⯂⼣⑐瞣溻䰵䝆⽖놘摥灈⼣</w:t>
      </w:r>
      <w:r>
        <w:rPr/>
        <w:t>꧂</w:t>
      </w:r>
      <w:r>
        <w:rPr/>
        <w:t>㜦긮깦⏂뮘棂ꍅ恊桥勂㝸⺵ꍉ</w:t>
      </w:r>
      <w:r>
        <w:rPr/>
        <w:t>ⱋ</w:t>
      </w:r>
      <w:r>
        <w:rPr/>
        <w:t>檡ꥺ㓂㪿㩣朽輹椭椩挱睺⥊栨渊晦⑫䑰㘲♋겥湕칋整깬弻昽갱숩숽䤪塚</w:t>
      </w:r>
      <w:r>
        <w:rPr/>
        <w:t>⠪</w:t>
      </w:r>
      <w:r>
        <w:rPr/>
        <w:t>嘹噞奘깑扶澣㣂䌺䝒匨䢡䞮为噳璵숹扈ㅆ䕨揂攫㔶㌵긵猪㜬숶䑙☫ㄣ獌櫂懂牯⛂뼴卺놥㮵숬㭪璬皩汊繉䭤搵妘唥겏楔繍䇂磂䭱</w:t>
      </w:r>
      <w:r>
        <w:rPr/>
        <w:t>ꤱ</w:t>
      </w:r>
      <w:r>
        <w:rPr/>
        <w:t>渺뭐㥟쉡晒칶䉨믍伦㍑束⩠伴⩡係䭂㉉</w:t>
      </w:r>
      <w:r>
        <w:rPr/>
        <w:t>ⵥ</w:t>
      </w:r>
      <w:r>
        <w:rPr/>
        <w:t>埂♦ㅷ㜦硔쉓浅㩱牬쉆깐㡦쉹㩒顚冩批⭾쉫숪䅎䩞䵘併弸犬㔩⎱䋂猬췂圭놱䡘娲晓㎡떡숥歄쉸쉌䘣皵⥏祍</w:t>
      </w:r>
      <w:r>
        <w:rPr/>
        <w:t>⠳</w:t>
      </w:r>
      <w:r>
        <w:rPr/>
        <w:t>싂氣뭥깍癓济轂敾廍묣瘩整쉒梘湄捐沬⚮ꇂヂ쉯㍮㛂繍⭁炣摀旂柂湏믂쉈䳃琸䀲싂䝮墿㏂䉈頱슣匷帣䴨浗䔷녬䬳♙⭕伪㉺ꄷ扗쉁墵㝩䔯</w:t>
      </w:r>
      <w:r>
        <w:rPr/>
        <w:t>ꔨ</w:t>
      </w:r>
      <w:r>
        <w:rPr/>
        <w:t>걎辬뭷㧂䱊睨䐻碡车氦㝪晓㕷땵␹쉅쉅⭕㋂㉊張칰숥쉯煔畞䁱녴슻ꥹ</w:t>
      </w:r>
      <w:r>
        <w:rPr/>
        <w:t>ⲡ</w:t>
      </w:r>
      <w:r>
        <w:rPr/>
        <w:t>쉢协掱㭎숫㍞䭩墿顒绂桡䢬䙞⹂䤷㑢弳㔰⌥</w:t>
      </w:r>
      <w:r>
        <w:rPr/>
        <w:t>Ɒ</w:t>
      </w:r>
      <w:r>
        <w:rPr/>
        <w:t>숯ㅱꇂ䑉䁵䍢猹矃汧ꍑ捱榩⦿땶</w:t>
      </w:r>
      <w:r>
        <w:rPr/>
        <w:t>⡉</w:t>
      </w:r>
      <w:r>
        <w:rPr/>
        <w:t>楶⮻啩畸焷䔪晾猬㥬榬朦䧂儻愮頰싂긫뽞牍⩐㨥塄佣䝂⩨ぅ戮䕓캬䱍婖晞⴮䨹橙玻츣녤乕飂⫂쉞␵슩땢쉎䕘瑎冮⑴刻㍪</w:t>
      </w:r>
      <w:r>
        <w:rPr/>
        <w:t>ꗂ</w:t>
      </w:r>
      <w:r>
        <w:rPr/>
        <w:t>겮⨱㉸싂䵌ꍌ㧂恡䝳</w:t>
      </w:r>
      <w:r>
        <w:rPr/>
        <w:t>꤬</w:t>
      </w:r>
      <w:r>
        <w:rPr/>
        <w:t>噹ꍥ䚱쌮⩨</w:t>
      </w:r>
      <w:r>
        <w:rPr/>
        <w:t>ⵟ</w:t>
      </w:r>
      <w:r>
        <w:rPr/>
        <w:t>傏䉮䁥䎬恺嚱㉖뭴촨橉串㨱福쉥</w:t>
      </w:r>
      <w:r>
        <w:rPr/>
        <w:t>ꕵ</w:t>
      </w:r>
      <w:r>
        <w:rPr/>
        <w:t>㑹䍤䷂湹栨⩊</w:t>
      </w:r>
      <w:r>
        <w:rPr/>
        <w:t>ꕯ</w:t>
      </w:r>
      <w:r>
        <w:rPr/>
        <w:t>挵숷⯂쎡绂顺ꍢ歉䵟廂獵쉉慟䎩㮵슡쉯</w:t>
      </w:r>
      <w:r>
        <w:rPr/>
        <w:t>꧍</w:t>
      </w:r>
      <w:r>
        <w:rPr/>
        <w:t>ⴤ</w:t>
      </w:r>
      <w:r>
        <w:rPr/>
        <w:t>꧂</w:t>
      </w:r>
      <w:r>
        <w:rPr/>
        <w:t>扔空楕ぃ</w:t>
      </w:r>
      <w:r>
        <w:rPr/>
        <w:t>ⶏ</w:t>
      </w:r>
      <w:r>
        <w:rPr/>
        <w:t>係盂⽷硳쉪之空婨剈汮璱て䨨</w:t>
      </w:r>
      <w:r>
        <w:rPr/>
        <w:t>꤯</w:t>
      </w:r>
      <w:r>
        <w:rPr/>
        <w:t>恃䩏㑧㉏輯㑩珂쉍棂塬넷㙪묨싂繌숻瀷颮⭫㍆煨슻䱥쉚䈶</w:t>
      </w:r>
      <w:r>
        <w:rPr/>
        <w:t>⡷</w:t>
      </w:r>
      <w:r>
        <w:rPr/>
        <w:t>轙湲轳⨵畃瓂泎海堻䱘⍀潨弤串⪏䥦쉄摤慘瑕⨷䵎毂䔹轪췂㭃䌨㝷窣䱱꺩⎏⩣㘪뗂侻䡑梮奀</w:t>
      </w:r>
      <w:r>
        <w:rPr/>
        <w:t>ꔰ</w:t>
      </w:r>
      <w:r>
        <w:rPr/>
        <w:t>ꅁ扲琻瀻㬪颩璱䡞쉫슘</w:t>
      </w:r>
      <w:r>
        <w:rPr/>
        <w:t>ⴽ</w:t>
      </w:r>
      <w:r>
        <w:rPr/>
        <w:t>㵟㏂⭑㕁瀹佨吴㉺呁乆琸ꍕ쉇㡥츱</w:t>
      </w:r>
      <w:r>
        <w:rPr/>
        <w:t>⡂</w:t>
      </w:r>
      <w:r>
        <w:rPr/>
        <w:t>䂬ꄶ剙⍹쉧帣係熩ꌲ庥お敃嘪䵠뭸〻䲣쉕偞쉂帻♎䜊⧎伫朰彄㑌硗丷䐫捤뮱捄⽪儤慌숵⛂弪働</w:t>
      </w:r>
      <w:r>
        <w:rPr/>
        <w:t>ꕰ</w:t>
      </w:r>
      <w:r>
        <w:rPr/>
        <w:t>祭⭥夶ꅙ磂</w:t>
      </w:r>
      <w:r>
        <w:rPr/>
        <w:t>ꤶ</w:t>
      </w:r>
      <w:r>
        <w:rPr/>
        <w:t>䏂彺㞘啧츺姂⨱䲥ㆩ䚘㈦츥ィ䡥姂䁙祺</w:t>
      </w:r>
      <w:r>
        <w:rPr/>
        <w:t>ⵇ</w:t>
      </w:r>
      <w:r>
        <w:rPr/>
        <w:t>横䁫䪩䡳㴦ꏂ百兄⼵䄣祔쉂挪顩숳敟뭑偙橓楯㑠轌딴</w:t>
      </w:r>
      <w:r>
        <w:rPr/>
        <w:t>ⵋ</w:t>
      </w:r>
      <w:r>
        <w:rPr/>
        <w:t>ㄻ䉑㭂毂䧂썩㥏쉇⽓吲瑒礱쉑攴敋슱欽╕⥦숱䁣䡳⬬顮砰⼪딥䲱䱪癋쉂呏⑩斩沿</w:t>
      </w:r>
      <w:r>
        <w:rPr/>
        <w:t>ⵌ</w:t>
      </w:r>
      <w:r>
        <w:rPr/>
        <w:t>潭⌫㵾썷뽸纵坨췂㬣柂숳幏兇磍硵歅䥰䜫ꆻ轶⏂뿂煬ㅤ䕚⺩⵳</w:t>
      </w:r>
      <w:r>
        <w:rPr/>
        <w:t>ⶣ</w:t>
      </w:r>
      <w:r>
        <w:rPr/>
        <w:t>䡣⛂쉌䷂㷂乘</w:t>
      </w:r>
      <w:r>
        <w:rPr/>
        <w:t>ⶩ</w:t>
      </w:r>
      <w:r>
        <w:rPr/>
        <w:t>㡈椹稪䞩깖槎䕀ꍬ</w:t>
      </w:r>
      <w:r>
        <w:rPr/>
        <w:t>ꥒ</w:t>
      </w:r>
      <w:r>
        <w:rPr/>
        <w:t>潆쉂帰慄穓慶쉎协䱨係䌳琨㣍允䩚䱄㑧㉃漮浯男沿㙋牢敍</w:t>
      </w:r>
      <w:r>
        <w:rPr/>
        <w:t>ꕐ</w:t>
      </w:r>
      <w:r>
        <w:rPr/>
        <w:t>午唻牘歃깭ꅑ쌷止副犩쉤畘╕쵗꺬愹楰䋂敆䓎穬⨨毂泂쏂쉢䒵堪䘳壎䅱컂┮녓こ獃䩡渶䅖䠤쵦⩱甤顴轣〨쉺⺬䙰頣ㅯ滂</w:t>
      </w:r>
      <w:r>
        <w:rPr/>
        <w:t>ⵏ</w:t>
      </w:r>
      <w:r>
        <w:rPr/>
        <w:t>䨵汖곂쵴璥䭖嗂捩垥ꍾ␩倣㵓곂쉧䋂㒵㒏潕瞱㐨쉧㣂습桞딤嘷숰繱녟殥뿂琸浪㞘컂嗂ꥳ䨻䡂恗息枮쵰</w:t>
      </w:r>
    </w:p>
    <w:p>
      <w:pPr>
        <w:pStyle w:val="PreformattedText"/>
        <w:bidi w:val="0"/>
        <w:spacing w:before="0" w:after="0"/>
        <w:jc w:val="left"/>
        <w:rPr/>
      </w:pPr>
      <w:r>
        <w:rPr/>
        <w:t>싂支癢禩쉢녪慾⩗摺㙇幌䩀뽇</w:t>
      </w:r>
      <w:r>
        <w:rPr/>
        <w:t>⡉◂</w:t>
      </w:r>
      <w:r>
        <w:rPr/>
        <w:t>繥摾숷㒩숥繑㤩⸬뾵噔䵆⵬喻㩺偬䍱夽䟂䅦橅ど䲬ㄬ壃㍺</w:t>
      </w:r>
      <w:r>
        <w:rPr/>
        <w:t>ⱥ</w:t>
      </w:r>
      <w:r>
        <w:rPr/>
        <w:t>㞥㛎喵쉸⍴壂乣娳啞㷂갯攻⹓姂浱䮻輳⩶</w:t>
      </w:r>
      <w:r>
        <w:rPr/>
        <w:t>꧂</w:t>
      </w:r>
      <w:r>
        <w:rPr/>
        <w:t>渻䷍橨块</w:t>
      </w:r>
      <w:r>
        <w:rPr/>
        <w:t>⠴▏</w:t>
      </w:r>
      <w:r>
        <w:rPr/>
        <w:t>쉞◃♕祹轡㆘恲棂き樣</w:t>
      </w:r>
      <w:r>
        <w:rPr/>
        <w:t>⡔</w:t>
      </w:r>
      <w:r>
        <w:rPr/>
        <w:t>彧沬⭪瀣呫㙯硯㉡穚싂⑙⹗㚩㩶䭘╩䐩⴫</w:t>
      </w:r>
      <w:r>
        <w:rPr/>
        <w:t>Ⳃ</w:t>
      </w:r>
      <w:r>
        <w:rPr/>
        <w:t>灆參秂題㣃噙ꌷ♋义欩ꍵ⾣쉱歌㛂⍐轃硯</w:t>
      </w:r>
      <w:r>
        <w:rPr/>
        <w:t>ⵇ</w:t>
      </w:r>
      <w:r>
        <w:rPr/>
        <w:t>㉨噔冏濂</w:t>
      </w:r>
      <w:r>
        <w:rPr/>
        <w:t>꧂</w:t>
      </w:r>
      <w:r>
        <w:rPr/>
        <w:t>ꍔ숷材惂⭔癲縺撡묺婞⭤䝁ꏍ</w:t>
      </w:r>
      <w:r>
        <w:rPr/>
        <w:t>⠫</w:t>
      </w:r>
      <w:r>
        <w:rPr/>
        <w:t>䔰䇂稳幉䏍噓⤭</w:t>
      </w:r>
      <w:r>
        <w:rPr/>
        <w:t>⡌</w:t>
      </w:r>
      <w:r>
        <w:rPr/>
        <w:t>繺兎恚䖱怦灏横㴤撬恞煉</w:t>
      </w:r>
      <w:r>
        <w:rPr/>
        <w:t>⡌Ⓜ</w:t>
      </w:r>
      <w:r>
        <w:rPr/>
        <w:t>報杺眯捈⽯灔软╒嘤뽮槂숽橌圵㨽啓璬춡奥顤共檵䎵㵾쉡썒枣</w:t>
      </w:r>
      <w:r>
        <w:rPr/>
        <w:t>⠪</w:t>
      </w:r>
      <w:r>
        <w:rPr/>
        <w:t>中渶噾䘽匴捤浇</w:t>
      </w:r>
      <w:r>
        <w:rPr/>
        <w:t>ꔲ</w:t>
      </w:r>
      <w:r>
        <w:rPr/>
        <w:t>䇂꥙ꥬ癬㨰中㨻印쉢噡仂췍ィ輸盂걤䕣机杓栲쉌⭥뽕⾣砨숮䒣奀繏䄳繪㔪</w:t>
      </w:r>
      <w:r>
        <w:rPr/>
        <w:t>ꥉ⨫</w:t>
      </w:r>
      <w:r>
        <w:rPr/>
        <w:t>曂欶圳숥燂</w:t>
      </w:r>
      <w:r>
        <w:rPr/>
        <w:t>ꦣⵄ</w:t>
      </w:r>
      <w:r>
        <w:rPr/>
        <w:t>壂㌻祋䑐</w:t>
      </w:r>
      <w:r>
        <w:rPr/>
        <w:t>ꕖ</w:t>
      </w:r>
      <w:r>
        <w:rPr/>
        <w:t>뭦奕껂</w:t>
      </w:r>
      <w:r>
        <w:rPr/>
        <w:t>ⱥ</w:t>
      </w:r>
      <w:r>
        <w:rPr/>
        <w:t>挊㩙캵⦩㚬瑥␬쉉椦橹⨶㉾㙬绂昺䝖꥞䇂숴漱♯슮쉪䢿祵伣㡃쉥넳㈷⹫㝠쉲潇</w:t>
      </w:r>
      <w:r>
        <w:rPr/>
        <w:t>ꥒ</w:t>
      </w:r>
      <w:r>
        <w:rPr/>
        <w:t>塠恙</w:t>
      </w:r>
      <w:r>
        <w:rPr/>
        <w:t>ꥑ</w:t>
      </w:r>
      <w:r>
        <w:rPr/>
        <w:t>뭤礮廂灾㤤噇㭍潒뿂塉杉⽍숪が⩫埂</w:t>
      </w:r>
      <w:r>
        <w:rPr/>
        <w:t>ꤨ</w:t>
      </w:r>
      <w:r>
        <w:rPr/>
        <w:t>숳㙥⑹䦱琬䪘</w:t>
      </w:r>
      <w:r>
        <w:rPr/>
        <w:t>Ⳃ</w:t>
      </w:r>
      <w:r>
        <w:rPr/>
        <w:t>轹䍵숪䄮걸墵깯䑔俎슱⸻ꅮ⎮砫盂椥瑾⹍サ쉩婷懂㴭槂穾兀䉕獧</w:t>
      </w:r>
      <w:r>
        <w:rPr/>
        <w:t>⡙</w:t>
      </w:r>
      <w:r>
        <w:rPr/>
        <w:t>堹㴫焺꥚䭪</w:t>
      </w:r>
      <w:r>
        <w:rPr/>
        <w:t>ⴹ</w:t>
      </w:r>
      <w:r>
        <w:rPr/>
        <w:t>⺿瓃䩋⥌塵痂♐䍍䏂湐毂硣橾䥷睹暻栣㑚䁭▘㈺歨㍉潡所澏쉦뼶췂纱挪愽杀刴싂⑰쉰悏쌴⩢쉈䁆쉒漷쉃煇䱚摑扖欣싂㧂땲㞩呤䠨輶榩剀䧂亮⫂䦣䴫硕札⌯繤㇂쌷愺䵇䯂顏啠숺幫ㅲ穕䅥瑔瑩숸</w:t>
      </w:r>
      <w:r>
        <w:rPr/>
        <w:t>ꖘ</w:t>
      </w:r>
      <w:r>
        <w:rPr/>
        <w:t>갷겥汚嚥弻仂㑧쵃쉺掮獄櫍带</w:t>
      </w:r>
      <w:r>
        <w:rPr/>
        <w:t>ⱎ</w:t>
      </w:r>
      <w:r>
        <w:rPr/>
        <w:t>䭐么</w:t>
      </w:r>
      <w:r>
        <w:rPr/>
        <w:t>Ⳃ</w:t>
      </w:r>
      <w:r>
        <w:rPr/>
        <w:t>숳楞</w:t>
      </w:r>
      <w:r>
        <w:rPr/>
        <w:t>ꕁ</w:t>
      </w:r>
      <w:r>
        <w:rPr/>
        <w:t>淂炡塺啐쉉䵩쉷⍄儭</w:t>
      </w:r>
      <w:r>
        <w:rPr/>
        <w:t>ꦱ</w:t>
      </w:r>
      <w:r>
        <w:rPr/>
        <w:t>丮啡纘깎檮ꍍ쌺쉣</w:t>
      </w:r>
      <w:r>
        <w:rPr/>
        <w:t>ꖘ</w:t>
      </w:r>
      <w:r>
        <w:rPr/>
        <w:t>㨱灲伹숹轖숫嫂뗂愻ㄤ汣⍨漨捠䖣䅢凂⹥种䜷劥十懂輽吪秂搣䣎囂㠷숮쉣곂뽔楀戦䧎旂眩䙎䩅奵슘뇂싍쉶濂㍚싍⹡唺瑕쎩匴辩婉洰爵䀻栣ꅭ䌺◍깮ㄨ瑫뾩</w:t>
      </w:r>
      <w:r>
        <w:rPr/>
        <w:t>ꥊ</w:t>
      </w:r>
      <w:r>
        <w:rPr/>
        <w:t>晚</w:t>
      </w:r>
      <w:r>
        <w:rPr/>
        <w:t>⠦</w:t>
      </w:r>
      <w:r>
        <w:rPr/>
        <w:t>忂帺潳㛂⭘㒡䌬慪㉯춣숮祊窥儸䣂挥䵥浱㠽礴砰弴䁑⻂潨㠣汐殡䵑頳䤥倴╹뼪䷂깣</w:t>
      </w:r>
      <w:r>
        <w:rPr/>
        <w:t>꧂</w:t>
      </w:r>
      <w:r>
        <w:rPr/>
        <w:t>櫂乘眶썇㭶䥑䌵㵟甶桌⼫䘰䉋⑔影礣㡁쵹䴯䵟층狎㵋带帣け振毂吸楇泂⶘쉮ꎮ슣쉚㠳楰䉥㩺싂䑕╡恆䭷灶</w:t>
      </w:r>
      <w:r>
        <w:rPr/>
        <w:t>ꕺ</w:t>
      </w:r>
      <w:r>
        <w:rPr/>
        <w:t>칋⬶䑡䕥㍡충ꌳ䕇㵈㡅䎘䃍㜴⩴</w:t>
      </w:r>
      <w:r>
        <w:rPr/>
        <w:t>ⲥ</w:t>
      </w:r>
      <w:r>
        <w:rPr/>
        <w:t>䝰⦣敄恓뾣䌷㑉燎䋂欫䙕䄦煉垡⬷</w:t>
      </w:r>
      <w:r>
        <w:rPr/>
        <w:t>⡔</w:t>
      </w:r>
      <w:r>
        <w:rPr/>
        <w:t>硫까摁捅輲䁄嘱稲䥹</w:t>
      </w:r>
      <w:r>
        <w:rPr/>
        <w:t>ꕗ</w:t>
      </w:r>
      <w:r>
        <w:rPr/>
        <w:t>玥⿍⥬淂䆬埂輭㉫쉫癏</w:t>
      </w:r>
      <w:r>
        <w:rPr/>
        <w:t>ꗂ</w:t>
      </w:r>
      <w:r>
        <w:rPr/>
        <w:t>软ㅦꅺ㦩㕍桪ꌱ恎숹㴫⺩쉆牰⥖쉏</w:t>
      </w:r>
      <w:r>
        <w:rPr/>
        <w:t>⡴⡡</w:t>
      </w:r>
      <w:r>
        <w:rPr/>
        <w:t>쉱⒩婬畯睌⦿祧㝷啥歈癭⫃䳂슥䕨摁撥绂㤸⼮歓繭긺㵘䃂破繓쉆惂辿䁔熘┫䝣꺏濂樶䌫䕈僂䵵⹰柎䧎</w:t>
      </w:r>
      <w:r>
        <w:rPr/>
        <w:t>⠥</w:t>
      </w:r>
      <w:r>
        <w:rPr/>
        <w:t>숹㇂쉗䃂潔弩쉞偑浲쏂弪쉋儷䋂촭㤪䩀⌵恏牶뼴呫</w:t>
      </w:r>
      <w:r>
        <w:rPr/>
        <w:t>⠰</w:t>
      </w:r>
      <w:r>
        <w:rPr/>
        <w:t>䩶圊䟂긮礮⭞</w:t>
      </w:r>
      <w:r>
        <w:rPr/>
        <w:t>ⲡ</w:t>
      </w:r>
      <w:r>
        <w:rPr/>
        <w:t>쉵쉬㥂伪䤩祙南氰奞兕숫쵍䴳ꄪ⑵싂ꇂ⵷捠층懂太䡐쉆歏┯碮溿</w:t>
      </w:r>
      <w:r>
        <w:rPr/>
        <w:t>ⷂ</w:t>
      </w:r>
      <w:r>
        <w:rPr/>
        <w:t>격ㄬ䦏䮡껂獉䙬䕭</w:t>
      </w:r>
      <w:r>
        <w:rPr/>
        <w:t>⡨</w:t>
      </w:r>
      <w:r>
        <w:rPr/>
        <w:t>숥딤獤䇂䕾参橾⻂坏䌨싂␥⥪</w:t>
      </w:r>
      <w:r>
        <w:rPr/>
        <w:t>ⱺ</w:t>
      </w:r>
      <w:r>
        <w:rPr/>
        <w:t>䤣彌丫䦣楰䩾奡⽀쉬쉩揂ꍦ䝋㌪礹伽⩍⬻侣楪呞䁠ꍱ썦朮渳穕穵丽</w:t>
      </w:r>
      <w:r>
        <w:rPr/>
        <w:t>ⷂ♓</w:t>
      </w:r>
      <w:r>
        <w:rPr/>
        <w:t>딤橚帯戳㩺䭬⫂祈⒣禿畎㍮⽘百恖炥湂损坟쉤湈칞㤫╣嚏싂迂瑃噬渨呁圮䮩娪漴쉄묤슩䅘燂싂䭴쉨⪘杸숴㉰⑮潇喩祗㵊칡䔱ꥣ樲쉃</w:t>
      </w:r>
      <w:r>
        <w:rPr/>
        <w:t>⣂</w:t>
      </w:r>
      <w:r>
        <w:rPr/>
        <w:t>颮湌樣䩇䱨㙟䉭㗂⨸⒡땧䉞睠浏⪥숮㮮攤䳂슩桥</w:t>
      </w:r>
      <w:r>
        <w:rPr/>
        <w:t>ⵞ</w:t>
      </w:r>
      <w:r>
        <w:rPr/>
        <w:t>徻挷⪩쉵問䞩╠㠺♬ノ獐⭙喵숹䁴䉐쉣㎻</w:t>
      </w:r>
      <w:r>
        <w:rPr/>
        <w:t>ⱊ</w:t>
      </w:r>
      <w:r>
        <w:rPr/>
        <w:t>䁍灪♰䄺繵캥쉐䍉橶</w:t>
      </w:r>
      <w:r>
        <w:rPr/>
        <w:t>ⴺ</w:t>
      </w:r>
      <w:r>
        <w:rPr/>
        <w:t>橩剌畧愯䤯</w:t>
      </w:r>
      <w:r>
        <w:rPr/>
        <w:t>ⵯ</w:t>
      </w:r>
      <w:r>
        <w:rPr/>
        <w:t>止繎</w:t>
      </w:r>
      <w:r>
        <w:rPr/>
        <w:t>ⰱ</w:t>
      </w:r>
      <w:r>
        <w:rPr/>
        <w:t>剑敩玏塨䁮淎礲未묲䑰ꌱ硳</w:t>
      </w:r>
      <w:r>
        <w:rPr/>
        <w:t>ⵃ</w:t>
      </w:r>
      <w:r>
        <w:rPr/>
        <w:t>剓硰敆</w:t>
      </w:r>
      <w:r>
        <w:rPr/>
        <w:t>ꕈ</w:t>
      </w:r>
      <w:r>
        <w:rPr/>
        <w:t>势㉃戬䗂棂䃂参晲㉭杆滂㕸쉤㥊浮뭸厥</w:t>
      </w:r>
      <w:r>
        <w:rPr/>
        <w:t>⡪</w:t>
      </w:r>
      <w:r>
        <w:rPr/>
        <w:t>泂䝠뭧◂佈㩣䑘㑖强䆣牸칚妻渹뼰慱</w:t>
      </w:r>
      <w:r>
        <w:rPr/>
        <w:t>ꤣ</w:t>
      </w:r>
      <w:r>
        <w:rPr/>
        <w:t>础⪡</w:t>
      </w:r>
      <w:r>
        <w:rPr/>
        <w:t>ⱋ</w:t>
      </w:r>
      <w:r>
        <w:rPr/>
        <w:t>礵皵塋協塵숹䩕敃◂⹲乭㓍쉩䡸쉠潙嫂갱㜳쉨쉍曂싂㭘⍣渰熱䭓㔷䵸</w:t>
      </w:r>
      <w:r>
        <w:rPr/>
        <w:t>ⱋ</w:t>
      </w:r>
      <w:r>
        <w:rPr/>
        <w:t>偣㈪电쉫㬺䑺묲浄뼲쌬슮쉵䁬䴣氬棂䕮⩇硩睷䯍睟㐫싂硑칳弹䯂뽺쉍繩婾녭搻㝧䏂䏂␣䭕坑쉀♫癌쉷圤煉ꌭ縷쉣璵䨵兎顪唲傥湵㕵朸慭</w:t>
      </w:r>
      <w:r>
        <w:rPr/>
        <w:t>⠮</w:t>
      </w:r>
      <w:r>
        <w:rPr/>
        <w:t>涿亿灹ㅾ祍┨⹠숤㶥뾻䡡䠽䅩깶⒬璻愦䜨</w:t>
      </w:r>
      <w:r>
        <w:rPr/>
        <w:t>⠱</w:t>
      </w:r>
      <w:r>
        <w:rPr/>
        <w:t>ㅂ㥬硙칩䁅㉕㙧奅嘷┦撣樭墥쉔撘⭇䬩쉣唯갯䱊灪姂♇䝅䥤㨪⿃⒱瑌㓂쉡㮿婦쉍⨰惃协⑋ꍞ池地䳂案杨呬牣氪濂窿䩑䩩啒⭺⩱匮썄恕쉖⬮♖僂䐩浮煥敊灾へꅹ♑䍀印격繒</w:t>
      </w:r>
      <w:r>
        <w:rPr/>
        <w:t>ꥉⴳ</w:t>
      </w:r>
      <w:r>
        <w:rPr/>
        <w:t>뾿朱㡪㤯㭄啟㌳欻칭扲哎杀繑焻婃〣㟂걺硾뭸祧⛂</w:t>
      </w:r>
      <w:r>
        <w:rPr/>
        <w:t>ⷍ</w:t>
      </w:r>
      <w:r>
        <w:rPr/>
        <w:t>癎┫奂㝷㔪⒬ꍦ䓂偺츥䳂⍲쉊剧此儱쉸싂㭫숲斥偮牘㶩␸拂癟你汍묯曂慎⿃嫃摱䥌桑硭╆䟃捀礊歪㥭깎㩋砷䦮廂席捡䜪昹믂녫䝱摗卧䐷硑쉔슩亘묳걑㙲椩⪘䙂㠬仂彤㥥穅奤塷</w:t>
      </w:r>
      <w:r>
        <w:rPr/>
        <w:t>Ⱳ</w:t>
      </w:r>
      <w:r>
        <w:rPr/>
        <w:t>癘㡄灂漻畐浅強㐪䵀녪爣搱ꆬ囂㦥</w:t>
      </w:r>
      <w:r>
        <w:rPr/>
        <w:t>ⰵ</w:t>
      </w:r>
      <w:r>
        <w:rPr/>
        <w:t>甦㥠썳坢喩䝒뇎燍㠸睡쉄썫┰뇂奃湕⥴禩녦㭴긻䐺걖㑌쉍睷稳繾硥䈯㞣杔녺瓂쉯剮去昮슩ꥥ珂숰뽙扴⦘䴳⸺뭚佑奴♃</w:t>
      </w:r>
      <w:r>
        <w:rPr/>
        <w:t>ꥍ</w:t>
      </w:r>
      <w:r>
        <w:rPr/>
        <w:t>䑺갴㑡</w:t>
      </w:r>
      <w:r>
        <w:rPr/>
        <w:t>ꕶ</w:t>
      </w:r>
      <w:r>
        <w:rPr/>
        <w:t>Ⳃ</w:t>
      </w:r>
      <w:r>
        <w:rPr/>
        <w:t>喩挮숸页깦걀</w:t>
      </w:r>
      <w:r>
        <w:rPr/>
        <w:t>⣂</w:t>
      </w:r>
      <w:r>
        <w:rPr/>
        <w:t>㐪祴쉄⚬佂礳契䥃㗍</w:t>
      </w:r>
      <w:r>
        <w:rPr/>
        <w:t>⡗</w:t>
      </w:r>
      <w:r>
        <w:rPr/>
        <w:t>呌⵬瀩䯃ꎡ㈳却숫</w:t>
      </w:r>
      <w:r>
        <w:rPr/>
        <w:t>ⱆ</w:t>
      </w:r>
      <w:r>
        <w:rPr/>
        <w:t>㡎ꏎ曂傩塩</w:t>
      </w:r>
      <w:r>
        <w:rPr/>
        <w:t>ꔨ</w:t>
      </w:r>
      <w:r>
        <w:rPr/>
        <w:t>땠垥⼺硵敶慩쉾堣땇뮿亿⹎䕾⹖쉴⩹呷쉥곂</w:t>
      </w:r>
      <w:r>
        <w:rPr/>
        <w:t>⠬</w:t>
      </w:r>
      <w:r>
        <w:rPr/>
        <w:t>쉰␮쉒넩묷䁾⹴♩</w:t>
      </w:r>
      <w:r>
        <w:rPr/>
        <w:t>Ⱓ</w:t>
      </w:r>
      <w:r>
        <w:rPr/>
        <w:t>䥹䫂睹呆灮䂘熵숲轇汙㝑猨堪塐㡣睢칃去䁪</w:t>
      </w:r>
      <w:r>
        <w:rPr/>
        <w:t>꤯</w:t>
      </w:r>
      <w:r>
        <w:rPr/>
        <w:t>슩愥숻旍견䱖쉱潨祆쉣恇</w:t>
      </w:r>
      <w:r>
        <w:rPr/>
        <w:t>Ⱨ</w:t>
      </w:r>
      <w:r>
        <w:rPr/>
        <w:t>㙙婗⥅</w:t>
      </w:r>
      <w:r>
        <w:rPr/>
        <w:t>ꖥ</w:t>
      </w:r>
      <w:r>
        <w:rPr/>
        <w:t>䇂⍒煐싂㶵숺숽䣂촮쉨쉈촫癢䌺뼬딺</w:t>
      </w:r>
      <w:r>
        <w:rPr/>
        <w:t>ꥊ</w:t>
      </w:r>
      <w:r>
        <w:rPr/>
        <w:t>癆伨⿂꤮汦䡹싎棂捒䉉彣伣砱潰䇂橄꥘꥞楟</w:t>
      </w:r>
      <w:r>
        <w:rPr/>
        <w:t>ⰻ</w:t>
      </w:r>
      <w:r>
        <w:rPr/>
        <w:t>恅ァ⍂敃椶恆堬熏ㅺ䟂슿㥐⼪湩숷璱䠸捹䕞㌪䙾䷎搤改㝳㓂┪ꎬ䋂焵头⌶种汉熣㕊䝨䟂ꅎ噺⹚䑙彣떱煉祷㙶煕媩僂쵞♫潍</w:t>
      </w:r>
      <w:r>
        <w:rPr/>
        <w:t>ⱳ</w:t>
      </w:r>
      <w:r>
        <w:rPr/>
        <w:t>칖䈨⨳徵迂㥫搣쉀쉺慅䩭쉺곂㙀杍繪䁕㟂곍⥊匫䵋丹辬嘮녀類夳沥습甤쉙枱⦣縶뭌灥扊쉤卤䝒乑땧匮甯딣禬</w:t>
      </w:r>
      <w:r>
        <w:rPr/>
        <w:t>ⵂ</w:t>
      </w:r>
      <w:r>
        <w:rPr/>
        <w:t>啓슩梡眹쉸沬洬牟</w:t>
      </w:r>
      <w:r>
        <w:rPr/>
        <w:t>꤭</w:t>
      </w:r>
      <w:r>
        <w:rPr/>
        <w:t>뮡딮住Ⓜꍑ䟂뾘䕾쉢喡뽮夺ㄬ⍡䱃ꄪ僂</w:t>
      </w:r>
      <w:r>
        <w:rPr/>
        <w:t>ꔫ</w:t>
      </w:r>
      <w:r>
        <w:rPr/>
        <w:t>畎쉲</w:t>
      </w:r>
      <w:r>
        <w:rPr/>
        <w:t>ꕰ</w:t>
      </w:r>
      <w:r>
        <w:rPr/>
        <w:t>쉒厣灯橦〉墣橰</w:t>
      </w:r>
      <w:r>
        <w:rPr/>
        <w:t>ꔮ</w:t>
      </w:r>
      <w:r>
        <w:rPr/>
        <w:t>産煱幍彌걘搤䌸秎䉟啸歓쉮⪮묽</w:t>
      </w:r>
      <w:r>
        <w:rPr/>
        <w:t>Ᵽ</w:t>
      </w:r>
      <w:r>
        <w:rPr/>
        <w:t>䅉</w:t>
      </w:r>
      <w:r>
        <w:rPr/>
        <w:t>ꤷ</w:t>
      </w:r>
      <w:r>
        <w:rPr/>
        <w:t>仂㕬뽳䨹쉴䜸䑃䱖犿싂縨懂⎡轇쵷䌱䚮ㄤ䑫数末䵟䶵颥䡅쉴㐫慯䬵攻灍汾稺㊘썩</w:t>
      </w:r>
      <w:r>
        <w:rPr/>
        <w:t>ⱃ</w:t>
      </w:r>
      <w:r>
        <w:rPr/>
        <w:t>楑㵂癑㎩息滂囍䈹䇂潖歬⩷瘻ぐ㩓ㅨ䘯㠶㕮㥧斏㑟塱㩩⹗牧穡썌厩㩎挭묰㤲浍㣂態晲㝏ꍢ숺顡䵊⹲싂灈坶쉩쉕氶䈰繚ꥭ㬪습婩</w:t>
      </w:r>
      <w:r>
        <w:rPr/>
        <w:t>Ⱝ</w:t>
      </w:r>
      <w:r>
        <w:rPr/>
        <w:t>䯍뽴瑊슡奫慳炿飂畣搰戩⌸䱮乒帨䕈㠺ꍁꏂ䕤椊穰犱流깁⽚</w:t>
      </w:r>
      <w:r>
        <w:rPr/>
        <w:t>ꤶ</w:t>
      </w:r>
      <w:r>
        <w:rPr/>
        <w:t>桖捸⽹쉀썊塋刽渻⥡噬竂樫㵅쌪䉫瑹싂</w:t>
      </w:r>
      <w:r>
        <w:rPr/>
        <w:t>⠭</w:t>
      </w:r>
      <w:r>
        <w:rPr/>
        <w:t>欴䦩伱</w:t>
      </w:r>
      <w:r>
        <w:rPr/>
        <w:t>ⶥ♕ꕶ</w:t>
      </w:r>
      <w:r>
        <w:rPr/>
        <w:t>係쌨꺘奢稶뽯슥⬽坫䱶摎썦⎏歆挵顭穹ꍣ䄹㤦쉆厣㪡掮㥒㩉係䵆㈤쉯㢣禣犱歕响敱泂䑥䖩뾬뿎쌪挨扯偞䮵䄤䝚⮩兏協塍㍺僂橱숪┷珂㖩剖䷎⮘㩮斏녖狎㙧猪䐻⌭啈䝮瘸契㴣睑싃쉹䱐轎刴漶ꅬ㍴壂碬灂睪</w:t>
      </w:r>
      <w:r>
        <w:rPr/>
        <w:t>⡇</w:t>
      </w:r>
      <w:r>
        <w:rPr/>
        <w:t>쉓潚呆ㆬ㍉桕⪩썾떘颡㬪剆啙瓎甲㶻李뿂幩桨䑥婆晉昷ꅈ㨥깯칸쉳⶿猬䑁甫灊帱䝏飍ꏂ⭵⬣怣正㤪瘨썪硶⩳とꌴ癠쉄䙯꥙䩋쉺縶㐮⭘⑍ꏂ뭨俎攮싂頪戮╆沏⏂侘⥆䥇▏䵩</w:t>
      </w:r>
      <w:r>
        <w:rPr/>
        <w:t>⢩</w:t>
      </w:r>
      <w:r>
        <w:rPr/>
        <w:t>擂摖㑠奍▿</w:t>
      </w:r>
      <w:r>
        <w:rPr/>
        <w:t>⠽</w:t>
      </w:r>
      <w:r>
        <w:rPr/>
        <w:t>盃滂쉗塨딲뽊쉂㐺䥮㴸㕹놡⺮㝀떥쉆▻䓂뇂</w:t>
      </w:r>
      <w:r>
        <w:rPr/>
        <w:t>Ⳃ</w:t>
      </w:r>
      <w:r>
        <w:rPr/>
        <w:t>깆䞣伻漹兏</w:t>
      </w:r>
      <w:r>
        <w:rPr/>
        <w:t>ꥃ</w:t>
      </w:r>
      <w:r>
        <w:rPr/>
        <w:t>搹슩彂</w:t>
      </w:r>
      <w:r>
        <w:rPr/>
        <w:t>ⵤ</w:t>
      </w:r>
      <w:r>
        <w:rPr/>
        <w:t>操伨瘻濍窥㘸싂䀥녎숬柂顙</w:t>
      </w:r>
      <w:r>
        <w:rPr/>
        <w:t>꤭</w:t>
      </w:r>
      <w:r>
        <w:rPr/>
        <w:t>䩔典楥숺</w:t>
      </w:r>
      <w:r>
        <w:rPr/>
        <w:t>ⱋ</w:t>
      </w:r>
      <w:r>
        <w:rPr/>
        <w:t>ꕃ</w:t>
      </w:r>
      <w:r>
        <w:rPr/>
        <w:t>甮䥁猽䭰牂쉎挸ㅌ奭㧂捍</w:t>
      </w:r>
      <w:r>
        <w:rPr/>
        <w:t>꤯</w:t>
      </w:r>
      <w:r>
        <w:rPr/>
        <w:t>쉠쉀扠湃㬣奅</w:t>
      </w:r>
      <w:r>
        <w:rPr/>
        <w:t>ꕋ</w:t>
      </w:r>
      <w:r>
        <w:rPr/>
        <w:t>썇塟牋쉥⾩쏍梮㠶⸥矂僂쉔爥㚮숽涮</w:t>
      </w:r>
      <w:r>
        <w:rPr/>
        <w:t>⠨</w:t>
      </w:r>
      <w:r>
        <w:rPr/>
        <w:t>ぁ牲㍗숣別穤</w:t>
      </w:r>
      <w:r>
        <w:rPr/>
        <w:t>ⲻ</w:t>
      </w:r>
      <w:r>
        <w:rPr/>
        <w:t>ⷃ</w:t>
      </w:r>
      <w:r>
        <w:rPr/>
        <w:t>ꌬ歌㡅⬷楡揂椩璮礪懂␽澡㑗ꇂ꥚乒㑆嘻</w:t>
      </w:r>
      <w:r>
        <w:rPr/>
        <w:t>ꥒ</w:t>
      </w:r>
      <w:r>
        <w:rPr/>
        <w:t>䱵皡煑䤴擂䉣睾祹摳瑍塳晥⥎敄㑌☷뭮䍀䟂收婵䅙堶⍓쏎滂楊燂⩑杺䒩⿂넩뼸쉪摘噇瞮⩪⥴곂⬨</w:t>
      </w:r>
      <w:r>
        <w:rPr/>
        <w:t>ⱙ</w:t>
      </w:r>
      <w:r>
        <w:rPr/>
        <w:t>㦏䵌繺樱쉭㴷橤擃슱樱⍲僂떱噭祖窻頯䑊ꌻ</w:t>
      </w:r>
      <w:r>
        <w:rPr/>
        <w:t>ꕀ</w:t>
      </w:r>
      <w:r>
        <w:rPr/>
        <w:t>瓃癀칆녮卪쉭꥔썵硉恪痍昱摅촽</w:t>
      </w:r>
      <w:r>
        <w:rPr/>
        <w:t>꧂</w:t>
      </w:r>
      <w:r>
        <w:rPr/>
        <w:t>칐</w:t>
      </w:r>
      <w:r>
        <w:rPr/>
        <w:t>⡆</w:t>
      </w:r>
      <w:r>
        <w:rPr/>
        <w:t>㑣悩䐦䍋憘橊䏂㢬嘰䠺獹䋃㠨㩄⼲浭䊱숽灗硕塁⩌ひ</w:t>
      </w:r>
      <w:r>
        <w:rPr/>
        <w:t>ⵉ</w:t>
      </w:r>
      <w:r>
        <w:rPr/>
        <w:t>桂塧序㕅剉恶쵦楾卑뭾쉹ꍵ캬瀫硆츶㊡䰮⑪华쉱䱹㈬⩗祈䨷숲慎娻俍痂㎬숱숺噚숲涩</w:t>
      </w:r>
      <w:r>
        <w:rPr/>
        <w:t>Ⱚ</w:t>
      </w:r>
      <w:r>
        <w:rPr/>
        <w:t>村督漳垥庘뭴㕌祋꥕奪㐱㵥矂㬻쏎䰳䕣䩍噪媵쉷纬勍杂係쉞</w:t>
      </w:r>
      <w:r>
        <w:rPr/>
        <w:t>꤫</w:t>
      </w:r>
      <w:r>
        <w:rPr/>
        <w:t>䰦卷ꇂ熮㌭檱匽⫂瑑奎儨䵣䆮䲘</w:t>
      </w:r>
      <w:r>
        <w:rPr/>
        <w:t>ⰵ▿</w:t>
      </w:r>
      <w:r>
        <w:rPr/>
        <w:t>츪穷燃潮㣂싂祢땲橁ꍔ彧敡ㄨ⨫</w:t>
      </w:r>
      <w:r>
        <w:rPr/>
        <w:t>Ⰺ</w:t>
      </w:r>
      <w:r>
        <w:rPr/>
        <w:t>䁊復⍅愯</w:t>
      </w:r>
      <w:r>
        <w:rPr/>
        <w:t>ꕞ</w:t>
      </w:r>
      <w:r>
        <w:rPr/>
        <w:t>䙐넭㑚呹쉙㌨쉈䤮没灴牳湷滂␨䕕弰㶘灪硗氻澬뽵</w:t>
      </w:r>
      <w:r>
        <w:rPr/>
        <w:t>⡁</w:t>
      </w:r>
      <w:r>
        <w:rPr/>
        <w:t>⺩䉰⑦窡娷睬⩲쉎呇䕪塁䡗긲㜬礱刮䭭꺻竂䡀慎⍚㙞䥅碣矂壂㥁䡭桏幥䭗畡曂牊⽆⩫</w:t>
      </w:r>
      <w:r>
        <w:rPr/>
        <w:t>ⱡ</w:t>
      </w:r>
      <w:r>
        <w:rPr/>
        <w:t>婙ꏂ싂䙅祶숺쉫桂㷂㘶뽗⸺秂⩏煾松瀺䀴乳⛂⩂╊墻䔵庩䙡痂幔묪繷䵺婥㝉づ䟃額吴䵫䝶䠪慄습輺乂</w:t>
      </w:r>
      <w:r>
        <w:rPr/>
        <w:t>ⵦ</w:t>
      </w:r>
      <w:r>
        <w:rPr/>
        <w:t>挥⻂㞩咮◂걀⿂</w:t>
      </w:r>
      <w:r>
        <w:rPr/>
        <w:t>ꔮ</w:t>
      </w:r>
      <w:r>
        <w:rPr/>
        <w:t>奩쉥坬슻썐㔦䱭◃橨䅷牧剁뭦</w:t>
      </w:r>
      <w:r>
        <w:rPr/>
        <w:t>⣂</w:t>
      </w:r>
      <w:r>
        <w:rPr/>
        <w:t>쉶挶熵뾿◂䔲⚱촭光㑪摅묶か窘숲땧䭆歹彖㵫䚣䉯炩刻圻姂洬뭚䁄㍀⯂璘</w:t>
      </w:r>
      <w:r>
        <w:rPr/>
        <w:t>ꤷ</w:t>
      </w:r>
      <w:r>
        <w:rPr/>
        <w:t>當冻䘻剭沣昨쉨带넩걗歩</w:t>
      </w:r>
      <w:r>
        <w:rPr/>
        <w:t>ⰲ</w:t>
      </w:r>
      <w:r>
        <w:rPr/>
        <w:t>梩係⌷浒습奪쌬碥녗</w:t>
      </w:r>
      <w:r>
        <w:rPr/>
        <w:t>ꖩ</w:t>
      </w:r>
      <w:r>
        <w:rPr/>
        <w:t>憡칎浟䉭뇂䙚丬숬區㝲䠭桗㵶㯂槂桶쉰㍩啙帶ㅤ㥋彈♅照丰</w:t>
      </w:r>
      <w:r>
        <w:rPr/>
        <w:t>꧂</w:t>
      </w:r>
      <w:r>
        <w:rPr/>
        <w:t>嚱⴮⩮⽢浗⛂幒洽</w:t>
      </w:r>
      <w:r>
        <w:rPr/>
        <w:t>ⲏ</w:t>
      </w:r>
      <w:r>
        <w:rPr/>
        <w:t>㈺㉉縪彟噍⫂䡣噾佁硈硤浾扐⹲숲獙婭呋慧彂㥔彚穟갴唬䱆䉭勂䖻廂怲ꥷ⍮쉧싂䍦悡盂牓䷂㩕䊵㋂䊘歟㞏䰹喵枏⵲哂걟쉩桮䊻愬㪏땓㝤⩧炩䱆垮⎣揃啷扴⻂癃獈埂煹䡮穬永祆䑪欶頨繞伸</w:t>
      </w:r>
      <w:r>
        <w:rPr/>
        <w:t>꧂</w:t>
      </w:r>
      <w:r>
        <w:rPr/>
        <w:t>䩙䘵칁㡭揂侘⑦杩쏂䍉㋂沱䭲塘쵈空䱢彅쉫卐䥤격殩㑪뽣亵䲱쉤⩈㕫쉒男䅥땏姃迂</w:t>
      </w:r>
      <w:r>
        <w:rPr/>
        <w:t>⡴</w:t>
      </w:r>
      <w:r>
        <w:rPr/>
        <w:t>発婃ꅍ甴婚Ⓜ椻㐸쵦眹슣㤤쉵뿂㉡䑩咥걗䑞囍䕇䵆䙘輯㵈껂⨪䐥眫묹硸輩丣氪䰩墮⹄곂碵庿䰶싍쵑彖㤨딶顲礣攫⼦浭딸ㅰ⹪㔮煘抩숣䬰䈨柂숩⎵춡䝠♣㙙捡槂楆겻⹎椷䭥쉯塎뭺繏縰兘允䑯浹싂坺䛂뽤桙⤣䝖쉥傮焺걉㠶㘤幨怦庿ꌳ婔ꌲ乹䅨쵢칰</w:t>
      </w:r>
      <w:r>
        <w:rPr/>
        <w:t>ꔽ</w:t>
      </w:r>
      <w:r>
        <w:rPr/>
        <w:t>䐪浈潑揂⭌へ礽攱䬺ꥲ弨瑤瑱摹敵䥏妩쉺䕠䡖䱓橕⾘㶩</w:t>
      </w:r>
      <w:r>
        <w:rPr/>
        <w:t>ⶵ</w:t>
      </w:r>
      <w:r>
        <w:rPr/>
        <w:t>Ⳃ</w:t>
      </w:r>
      <w:r>
        <w:rPr/>
        <w:t>劥㶡掩嘶ㅚ㍖朥穢㩕材瀪係딭䟂㒮</w:t>
      </w:r>
      <w:r>
        <w:rPr/>
        <w:t>ⱁ</w:t>
      </w:r>
      <w:r>
        <w:rPr/>
        <w:t>啟卥</w:t>
      </w:r>
      <w:r>
        <w:rPr/>
        <w:t>ⰷ</w:t>
      </w:r>
      <w:r>
        <w:rPr/>
        <w:t>勂숶䱴䁍䇂䬱剄</w:t>
      </w:r>
      <w:r>
        <w:rPr/>
        <w:t>ꥌ⧍</w:t>
      </w:r>
      <w:r>
        <w:rPr/>
        <w:t>䍚⬤쉗䕖恲⽪番딊㙆㗂䅶戱䜤歔灷긪復䄮彷䚡夺厣䅷だ뽮惂</w:t>
      </w:r>
      <w:r>
        <w:rPr/>
        <w:t>Ⱖ⭤</w:t>
      </w:r>
      <w:r>
        <w:rPr/>
        <w:t>䀯噃示뾿師⽉䕐숷츦䍴ꅃ㢿겵</w:t>
      </w:r>
      <w:r>
        <w:rPr/>
        <w:t>Ⱚ</w:t>
      </w:r>
      <w:r>
        <w:rPr/>
        <w:t>桓涱⍧䥰帨繁때浂슮煏⍪剘</w:t>
      </w:r>
      <w:r>
        <w:rPr/>
        <w:t>ꕄ</w:t>
      </w:r>
      <w:r>
        <w:rPr/>
        <w:t>쵡꥖⴯䥂捏刭琽硐⹬棃ォ湥숻뗂刴㫂숹㙤숨捵總⏎繎쉤机쌻쉚䝓䫂姍╈城げ䅅</w:t>
      </w:r>
      <w:r>
        <w:rPr/>
        <w:t>ꕂ</w:t>
      </w:r>
      <w:r>
        <w:rPr/>
        <w:t>淂⩋珎爬㙊樦䍩녹橬숥⤩抱氪䕧橃亿⬨땮䁮啘䙅⹏爮乓쉑昮슻ꥥ딽⨥걊촶╖畏ꄹ嚱</w:t>
      </w:r>
      <w:r>
        <w:rPr/>
        <w:t>ꥁ</w:t>
      </w:r>
      <w:r>
        <w:rPr/>
        <w:t>呲칕㨬徘쵃瀬㩬繺ㅰ䍏穉칷䎥㦵磂䍭㡗扁穠네嘬奪乡䥀轖㡃噒顟盂怱썥䕠䉸⺿㘳段憡瑕晘뭯</w:t>
      </w:r>
      <w:r>
        <w:rPr/>
        <w:t>ⱔ</w:t>
      </w:r>
      <w:r>
        <w:rPr/>
        <w:t>⺻慩걓䱓쉏⑉⹴撻</w:t>
      </w:r>
      <w:r>
        <w:rPr/>
        <w:t>ⵃ</w:t>
      </w:r>
      <w:r>
        <w:rPr/>
        <w:t>旃쉋ꥴ慢</w:t>
      </w:r>
      <w:r>
        <w:rPr/>
        <w:t>ⱁ</w:t>
      </w:r>
      <w:r>
        <w:rPr/>
        <w:t>幀癯轂杉쉡溏㫂㣂䵯栱䱇</w:t>
      </w:r>
      <w:r>
        <w:rPr/>
        <w:t>⡄</w:t>
      </w:r>
      <w:r>
        <w:rPr/>
        <w:t>䭏㐴慨噉쏂䄤뼶獅煐숯㊡帤⽐㟂㴥뮮佺穢䔯</w:t>
      </w:r>
      <w:r>
        <w:rPr/>
        <w:t>ꤤ</w:t>
      </w:r>
      <w:r>
        <w:rPr/>
        <w:t>㗂</w:t>
      </w:r>
      <w:r>
        <w:rPr/>
        <w:t>ⷂ</w:t>
      </w:r>
      <w:r>
        <w:rPr/>
        <w:t>쉖⽡㚘啬渤摌ꥹ쵷䅸</w:t>
      </w:r>
      <w:r>
        <w:rPr/>
        <w:t>ⰴ</w:t>
      </w:r>
      <w:r>
        <w:rPr/>
        <w:t>礬쉈窬⯂녌쉙㨲欽⽒物嗂쉸剡ꏂ咮⯂猨橙䵮䭇숵歘硙漺땖⍇杄㡐ㄲ啓煆偷ㅙ幫⾮썵廂〵光ꅨ숥亩汌숲秂숹</w:t>
      </w:r>
      <w:r>
        <w:rPr/>
        <w:t>ꕹ</w:t>
      </w:r>
      <w:r>
        <w:rPr/>
        <w:t>汎㘴䖩녷硁䥨烂敍䔥⑉쵪甲卮榿敚뗂쉘湏ꥲ㊱䱔㥶⑫숯䱯뾵楗䭙☮겮쉩ꄰ枵⍫庵㶩禱侱숴뽲晄妏垘煗</w:t>
      </w:r>
      <w:r>
        <w:rPr/>
        <w:t>ꥈ</w:t>
      </w:r>
      <w:r>
        <w:rPr/>
        <w:t>彵吳㨺稸쏂煈㡦쉠길</w:t>
      </w:r>
      <w:r>
        <w:rPr/>
        <w:t>ꕦ</w:t>
      </w:r>
      <w:r>
        <w:rPr/>
        <w:t>⡗</w:t>
      </w:r>
      <w:r>
        <w:rPr/>
        <w:t>幖⸮䬬樤顒灵厵쉣活⩢㔬ꅅ吪䛂ꇂ睃㌭딩浆깵䎱㡡</w:t>
      </w:r>
      <w:r>
        <w:rPr/>
        <w:t>ꕵ</w:t>
      </w:r>
      <w:r>
        <w:rPr/>
        <w:t>券⬮䑮獫暵纩窬暱埂쉙瘪ㅉ濂顗숱⑮恷繪歃⍰愶⪣柎딤し</w:t>
      </w:r>
      <w:r>
        <w:rPr/>
        <w:t>꥓</w:t>
      </w:r>
      <w:r>
        <w:rPr/>
        <w:t>쉥ꍾ⧂㝘纏䘣㔭뮵␪⬩櫂嗍䩇ꄨ䗂搭煑䠫⦮䁋獨㩸</w:t>
      </w:r>
      <w:r>
        <w:rPr/>
        <w:t>⠶</w:t>
      </w:r>
      <w:r>
        <w:rPr/>
        <w:t>撣嗂卑晀㓎湖놬䇂╪竍擂┩撵祟㕆숪</w:t>
      </w:r>
      <w:r>
        <w:rPr/>
        <w:t>Ᵽ</w:t>
      </w:r>
      <w:r>
        <w:rPr/>
        <w:t>硟瀺쌶⻂禮쉧썒㇂싂㶣슏浨䑂</w:t>
      </w:r>
      <w:r>
        <w:rPr/>
        <w:t>ꖡ</w:t>
      </w:r>
      <w:r>
        <w:rPr/>
        <w:t>壂㩖獋䰪扦㥡摩㩑未搱쉲숰磂汾쉺썮婄ㅃ参䉀奡㖱䭡煇恓㑶总癹ꅨ繑</w:t>
      </w:r>
      <w:r>
        <w:rPr/>
        <w:t>ꤵ</w:t>
      </w:r>
      <w:r>
        <w:rPr/>
        <w:t>㪡ㄻ瞥䡖疬싂殡쉍䁡硯啌㭔䕉㬽䉭参坅硭嘪棂殿썅싂偕椨昤毂婴空침㝮瑯烂礦ヂ쉟䬮䰻䙫㠶摧숷畉䕟</w:t>
      </w:r>
      <w:r>
        <w:rPr/>
        <w:t>ⴥ</w:t>
      </w:r>
      <w:r>
        <w:rPr/>
        <w:t>딯瑳單ꥨ㘬䵗쉎슱㡺☽夵娊墏䥄樻湖䉳뼶䆣窏䗂夺⥧湃刵</w:t>
      </w:r>
      <w:r>
        <w:rPr/>
        <w:t>Ᵽ</w:t>
      </w:r>
      <w:r>
        <w:rPr/>
        <w:t>戨焽繐栩녉</w:t>
      </w:r>
      <w:r>
        <w:rPr/>
        <w:t>ⴭ</w:t>
      </w:r>
      <w:r>
        <w:rPr/>
        <w:t>䎿惍末奸扨画⭑䶮䭸쉌䪮䌪癮据ꅉ싎뽨繕啹⽠㥵㥞㜭㥦幋⵹긩敒䕫壂殮癬垡䗂瑊䴣晸◂</w:t>
      </w:r>
      <w:r>
        <w:rPr/>
        <w:t>⡣</w:t>
      </w:r>
      <w:r>
        <w:rPr/>
        <w:t>弰습싂䙎矂睇ꅮ⭙⭵仃⹫彪偸칃㕠㍔깂婹슩꥗朩畮兆夯疩⩹硉惃磂╄땈㄰淎㥐쎩乱</w:t>
      </w:r>
      <w:r>
        <w:rPr/>
        <w:t>ⱎⲻ</w:t>
      </w:r>
      <w:r>
        <w:rPr/>
        <w:t>癆⬻컂</w:t>
      </w:r>
      <w:r>
        <w:rPr/>
        <w:t>⠮</w:t>
      </w:r>
      <w:r>
        <w:rPr/>
        <w:t>椺奖橔浠걵掻幍꺬쉙懂牑숲녥別㩖䶮啀㴶瘩⨦쉒輪㵖ꍨ摟澣佴嘽</w:t>
      </w:r>
      <w:r>
        <w:rPr/>
        <w:t>꧂</w:t>
      </w:r>
      <w:r>
        <w:rPr/>
        <w:t>쎥숷乚〬颬礽⎿搯㥮◂깴䟂爯〴䞡伲숱ꆏ쉬䡔敀畊堵櫂썅幷帻놡숩磂䡇슩怤뭎䥫䖱燂振⬹噙帪爷䠥戸⺡⴦䰨坨估⎵楌畇䠺㪥䖘쉪呩</w:t>
      </w:r>
      <w:r>
        <w:rPr/>
        <w:t>⡭</w:t>
      </w:r>
      <w:r>
        <w:rPr/>
        <w:t>뭋쉾䤪暡繄䞘칳䛃樥쉤깠捌㵈刯㪩拍滂䍃稪渵䮩昭㝡╟┷䃎껂싂ꍏꅡ欩슡䩩곂䨸㩭湗㕰睯帯촴⮡</w:t>
      </w:r>
      <w:r>
        <w:rPr/>
        <w:t>ⰹ</w:t>
      </w:r>
      <w:r>
        <w:rPr/>
        <w:t>슩⼥伻礨뽗杉쉂칞橡</w:t>
      </w:r>
      <w:r>
        <w:rPr/>
        <w:t>ꤳ</w:t>
      </w:r>
      <w:r>
        <w:rPr/>
        <w:t>䥆哂</w:t>
      </w:r>
      <w:r>
        <w:rPr/>
        <w:t>ꤤ</w:t>
      </w:r>
      <w:r>
        <w:rPr/>
        <w:t>灕瑒梥</w:t>
      </w:r>
      <w:r>
        <w:rPr/>
        <w:t>ꖮ</w:t>
      </w:r>
      <w:r>
        <w:rPr/>
        <w:t>妣ヂ슩ㅤ䅩㐴䥋奈⌤疿判☯飂쉾㔮뾬扮㍏剠䉆쉥䧂夯滂婔</w:t>
      </w:r>
      <w:r>
        <w:rPr/>
        <w:t>ꦣ</w:t>
      </w:r>
      <w:r>
        <w:rPr/>
        <w:t>㑥と숣⺮嗍䤬奙歑⩴뿂껂</w:t>
      </w:r>
      <w:r>
        <w:rPr/>
        <w:t>Ⱟ</w:t>
      </w:r>
      <w:r>
        <w:rPr/>
        <w:t>习㩑彡䅌䙑瑍㕷䥘欩ꏃꅔ㭣恄唶䅮㡡䌬渵䍐嘰干넸顙♆촸⦻</w:t>
      </w:r>
      <w:r>
        <w:rPr/>
        <w:t>⡐</w:t>
      </w:r>
      <w:r>
        <w:rPr/>
        <w:t>㠦䩦ꅚ</w:t>
      </w:r>
      <w:r>
        <w:rPr/>
        <w:t>ⷂ</w:t>
      </w:r>
      <w:r>
        <w:rPr/>
        <w:t>恧漪춿슏</w:t>
      </w:r>
      <w:r>
        <w:rPr/>
        <w:t>ꔺ</w:t>
      </w:r>
      <w:r>
        <w:rPr/>
        <w:t>숲䉭穣浫彨歐頹圮頪츰츲␣湔츩췂晥촲䠤䡔썭⨯쉚扞眮⫂啶圷吥咡䩴䗂㍡슿캿嫃숭쉾晁䄩⭇弸⭂彚䐰䅕杹ㅅ幇啐⧂歋⵸䉁绂湕祮츻晩쵎썶帪䌦瓂⺣㝁쵹㔦戩港䦬㖿䕠穣朵㥭⒥瓂쉣㗂祬晓婐䭕杺숫䉋뭃橔ꥡ歆㚮䆮♕火㡚</w:t>
      </w:r>
      <w:r>
        <w:rPr/>
        <w:t>ꕄ</w:t>
      </w:r>
      <w:r>
        <w:rPr/>
        <w:t>愽ㄩ参偙桖ꅗ딥쉋땕쉏⵮䃂ば晷瓂</w:t>
      </w:r>
      <w:r>
        <w:rPr/>
        <w:t>⡂</w:t>
      </w:r>
      <w:r>
        <w:rPr/>
        <w:t>總塟幋灌ꥫ灒⥘假䒵柂⼺⒬坡潬啬⹠彸㷂潢뇍椱迂䯂쉤䁎婪쉍⩺偀穴䍂⫂彰牱灱牐楺媏湗抣槂牧乪쉙䀫⭍⪻⤺</w:t>
      </w:r>
      <w:r>
        <w:rPr/>
        <w:t>ꕳꕄ</w:t>
      </w:r>
      <w:r>
        <w:rPr/>
        <w:t>⿍㑎榥㬵畅⨩⍣奅싂煞컂떩䈬唳뭶䡗汅淂檱漯堫椶䙴常䙃偓毂䈊顃슣琤숽</w:t>
      </w:r>
      <w:r>
        <w:rPr/>
        <w:t>ꔪ</w:t>
      </w:r>
      <w:r>
        <w:rPr/>
        <w:t>义幗䅗숻瑣津㨣改景弽债去</w:t>
      </w:r>
      <w:r>
        <w:rPr/>
        <w:t>ꤻ</w:t>
      </w:r>
      <w:r>
        <w:rPr/>
        <w:t>敌䃂⵪⮿癗♆瑔旂呒╱</w:t>
      </w:r>
      <w:r>
        <w:rPr/>
        <w:t>ⰸ</w:t>
      </w:r>
      <w:r>
        <w:rPr/>
        <w:t>圩戱穠畁㕡묪쉪㌱㢥摀⍯♗ꇂ燂쉢獈쉇侥瓂䍘⍈슥椦㤪㉦䱪〷갩擂啦擂庱㴦啀䱀掏㙍慚㩕噵幯ꍟ뼲숲</w:t>
      </w:r>
      <w:r>
        <w:rPr/>
        <w:t>⣍</w:t>
      </w:r>
      <w:r>
        <w:rPr/>
        <w:t>㓂</w:t>
      </w:r>
      <w:r>
        <w:rPr/>
        <w:t>ꔭ</w:t>
      </w:r>
      <w:r>
        <w:rPr/>
        <w:t>炩㠰轥⭙殬⽸慢⭨䌳㙨쌪祶氬浚쉑㜽煗껂갵䍷硌䅪夽坣뽢祁ꍱ♁恊冬쉂</w:t>
      </w:r>
      <w:r>
        <w:rPr/>
        <w:t>ꕡ</w:t>
      </w:r>
      <w:r>
        <w:rPr/>
        <w:t>썚穫傮㵥싎漪뾻</w:t>
      </w:r>
      <w:r>
        <w:rPr/>
        <w:t>ꤤ</w:t>
      </w:r>
      <w:r>
        <w:rPr/>
        <w:t>䢿繨쌮獲弦塞쌲뮮䱵ね慥</w:t>
      </w:r>
      <w:r>
        <w:rPr/>
        <w:t>ⱃ</w:t>
      </w:r>
      <w:r>
        <w:rPr/>
        <w:t>摢喥䩴숤捷拂녎䵫숨⩴硘猱ꄴ</w:t>
      </w:r>
      <w:r>
        <w:rPr/>
        <w:t>ꕨ</w:t>
      </w:r>
      <w:r>
        <w:rPr/>
        <w:t>呞⍯䌯丯쉍싂기䦣쉋㈣濂汒獕䍡⤱焥</w:t>
      </w:r>
      <w:r>
        <w:rPr/>
        <w:t>ꕤ⸦</w:t>
      </w:r>
      <w:r>
        <w:rPr/>
        <w:t>坊䙁燂⍷쉄넩嘩懂㌬쉺煦硚녦勂甪쌻㐪깬딦恟䭐㍋깊猯彖恧㩞㥙怫⩇⧂䛂改䁥け毃뽹ꍷ</w:t>
      </w:r>
      <w:r>
        <w:rPr/>
        <w:t>ꗍ</w:t>
      </w:r>
      <w:r>
        <w:rPr/>
        <w:t>挽恰慊걍┴濃埂䧂⍺轄含㒘扡㉚념畗猴㠥깓쉷啫ꌭ摲䍰晓〈</w:t>
      </w:r>
      <w:r>
        <w:rPr/>
        <w:t>꤯ꗂ</w:t>
      </w:r>
      <w:r>
        <w:rPr/>
        <w:t>䠦灏佾䥐沬䕕幮쉃걇火</w:t>
      </w:r>
      <w:r>
        <w:rPr/>
        <w:t>⣂</w:t>
      </w:r>
      <w:r>
        <w:rPr/>
        <w:t>卢楥煲쉶墵</w:t>
      </w:r>
      <w:r>
        <w:rPr/>
        <w:t>Ⳃ</w:t>
      </w:r>
      <w:r>
        <w:rPr/>
        <w:t>슱㔱쉭辡쉣땣슘係伮矂唭ꥧ㡦癗䥖숭ꆵ爹兹╓硬㥮睌獆参숮</w:t>
      </w:r>
      <w:r>
        <w:rPr/>
        <w:t>ⵄ</w:t>
      </w:r>
      <w:r>
        <w:rPr/>
        <w:t>彩嚿䏂䇂敹㙴┰숰呪䱥썈汱츪灾䶬䰪殥溬䕪捭쉁嗂⾡甲失ꅟ琥⩲湠牧쌲⸮琬轊⺡故㌸㝾ꥸ</w:t>
      </w:r>
      <w:r>
        <w:rPr/>
        <w:t>ꕞ</w:t>
      </w:r>
      <w:r>
        <w:rPr/>
        <w:t>썲䁱숴쉑䝏堲싂丹晢優橃㯂奉숨来皿쉘⩔㏂쉵姎쉯畇癧⨵恐㙾䚣놡捀䁊猨싂㐤㙵숨恦䖩⍊뭥砳樲⩟怤湢</w:t>
      </w:r>
      <w:r>
        <w:rPr/>
        <w:t>Ⱚ</w:t>
      </w:r>
      <w:r>
        <w:rPr/>
        <w:t>쉘灡쉬⍌唲䡗㫂䏂숣䔪畠晞칒縦춣礤쉦勂땩땫딸땱焤癐敉厵瑢㗂扨쉎䭘슩쉹╘⨶ㅄ楮칖⑷剂偄㙊뇂娤樣</w:t>
      </w:r>
      <w:r>
        <w:rPr/>
        <w:t>ꤻ</w:t>
      </w:r>
      <w:r>
        <w:rPr/>
        <w:t>칣槂抿㍵</w:t>
      </w:r>
      <w:r>
        <w:rPr/>
        <w:t>⠱</w:t>
      </w:r>
      <w:r>
        <w:rPr/>
        <w:t>믂則③㉢녔彙䕕焰묤ꄵ槂긽㫂坐♗殏䡦㮩⴪⥣䷂䐫⦿桄䟂怺쉟䅚뼴㵌넺琶婸㝨칂㣂丩⑺轣싂쉯㘭쉴嘳䉦㙫唤浇⩩ㆩ</w:t>
      </w:r>
      <w:r>
        <w:rPr/>
        <w:t>ꤶ</w:t>
      </w:r>
      <w:r>
        <w:rPr/>
        <w:t>쉲⽣急숽繂央쉢扏긭䄷轔</w:t>
      </w:r>
      <w:r>
        <w:rPr/>
        <w:t>Ⱡ</w:t>
      </w:r>
      <w:r>
        <w:rPr/>
        <w:t>偱汮氬湶烂唽䩣⍑쉄噳㑣㭒</w:t>
      </w:r>
      <w:r>
        <w:rPr/>
        <w:t>ꥐ</w:t>
      </w:r>
      <w:r>
        <w:rPr/>
        <w:t>숲⹄烍嫂</w:t>
      </w:r>
      <w:r>
        <w:rPr/>
        <w:t>ⵊ</w:t>
      </w:r>
      <w:r>
        <w:rPr/>
        <w:t>䈩媱슣盃싂뾩쉠嘫쉖穲睆奚䙲┰瑗䄻㠶绎䜸縦瑗䁡䜊䋂뾏幷㛂숤쉫欷㕸䕳楠</w:t>
      </w:r>
      <w:r>
        <w:rPr/>
        <w:t>⠬</w:t>
      </w:r>
      <w:r>
        <w:rPr/>
        <w:t>垘㪮颡亱춱爷쉪䉾何䍾⹏䚥⺏숺</w:t>
      </w:r>
      <w:r>
        <w:rPr/>
        <w:t>Ⲭ</w:t>
      </w:r>
      <w:r>
        <w:rPr/>
        <w:t>䝗祯⿂ꎬ桒汭䅶噞뭗摊䥮縰嚩教숶싂櫂辥ㅈ硖⥶쉔璱쵓幓㠯䨣喩䅕㨤㑕祳㜣䥷ㅄ倭歷뽀뮩뇂</w:t>
      </w:r>
      <w:r>
        <w:rPr/>
        <w:t>Ⱛ</w:t>
      </w:r>
      <w:r>
        <w:rPr/>
        <w:t>稺䅱䅗숯䉇쉥㡊싂幔䮿</w:t>
      </w:r>
      <w:r>
        <w:rPr/>
        <w:t>ꦮꖻ</w:t>
      </w:r>
      <w:r>
        <w:rPr/>
        <w:t>츨她廂쵐䒬⑍沵꺿栱〭쉙允强숪쉍쉦繬煕</w:t>
      </w:r>
      <w:r>
        <w:rPr/>
        <w:t>ⳍ⥳</w:t>
      </w:r>
      <w:r>
        <w:rPr/>
        <w:t>떏䀯녕슻䱳䉔秂ꥧ䭄숻䱺㊘숥䍥춱晵⩘ㅱ䁴幷⥥凂暡偹⎱桤捧뽖䭆쉺䠯쌭꥙캮䰹欺示参恟⍲</w:t>
      </w:r>
      <w:r>
        <w:rPr/>
        <w:t>ꦣ</w:t>
      </w:r>
      <w:r>
        <w:rPr/>
        <w:t>硳恕狂撏╩彁楍䠩卩吳煥㜪쉸䁖숸싍坊㢏숲㑫⍾숩㍃㝍愦㌭䍭쉋塆</w:t>
      </w:r>
      <w:r>
        <w:rPr/>
        <w:t>ꦩ</w:t>
      </w:r>
      <w:r>
        <w:rPr/>
        <w:t>깹싂쉎㑊旂⯂慖㞩⍂㭕╬伽겿춣㉘⦮</w:t>
      </w:r>
      <w:r>
        <w:rPr/>
        <w:t>ꤶ</w:t>
      </w:r>
      <w:r>
        <w:rPr/>
        <w:t>楆썗僂⍦版帳쉸깯땍瑦쉗潢㦿칫杞婅䑸瑏䧂䍠晢繩䍡⩴ヂ瀰숳䭦朰⍇</w:t>
      </w:r>
      <w:r>
        <w:rPr/>
        <w:t>ⲥ</w:t>
      </w:r>
      <w:r>
        <w:rPr/>
        <w:t>颩녠</w:t>
      </w:r>
      <w:r>
        <w:rPr/>
        <w:t>ꕭ</w:t>
      </w:r>
      <w:r>
        <w:rPr/>
        <w:t>渥</w:t>
      </w:r>
      <w:r>
        <w:rPr/>
        <w:t>ꕌ</w:t>
      </w:r>
      <w:r>
        <w:rPr/>
        <w:t>긤搣䄽欪縤ꌬ䭾忂㈭숹癹䀪竂슘伥䵤</w:t>
      </w:r>
      <w:r>
        <w:rPr/>
        <w:t>Ⱜ</w:t>
      </w:r>
      <w:r>
        <w:rPr/>
        <w:t>奬⭁橌쉋債쉷晁轁ヂ숬䍈湬䑫㈳ꄺ뽂</w:t>
      </w:r>
      <w:r>
        <w:rPr/>
        <w:t>ꔳ</w:t>
      </w:r>
      <w:r>
        <w:rPr/>
        <w:t>ⱪ</w:t>
      </w:r>
      <w:r>
        <w:rPr/>
        <w:t>ꦿ</w:t>
      </w:r>
      <w:r>
        <w:rPr/>
        <w:t>숳佀剧㑋ꄣ帰긭㠴㩩画쉎촽문㗂㕡睅夬枵슡汪촨썮⥎扙쉭乌牃才</w:t>
      </w:r>
      <w:r>
        <w:rPr/>
        <w:t>꤬</w:t>
      </w:r>
      <w:r>
        <w:rPr/>
        <w:t>着䔷䫎楈뾱쉙䉺晘⍙瀬뽲丬쉌㬵半繯숦㥧╓痂揂㟂㡋牆</w:t>
      </w:r>
      <w:r>
        <w:rPr/>
        <w:t>ⵂ</w:t>
      </w:r>
      <w:r>
        <w:rPr/>
        <w:t>殣⤪썪瘥窩뮩皵⑵睒⿂竃睢楰</w:t>
      </w:r>
      <w:r>
        <w:rPr/>
        <w:t>ꤶⴸ╁</w:t>
      </w:r>
      <w:r>
        <w:rPr/>
        <w:t>䨪㎿䅬ꍇ㥧쉨獊楤浭电⽀긷䜷砷⩳슻牗㭂啚꺩츫쉩䀵쉃뭷幒㕗䍘冿䠪柎坢</w:t>
      </w:r>
      <w:r>
        <w:rPr/>
        <w:t>ⵓ</w:t>
      </w:r>
      <w:r>
        <w:rPr/>
        <w:t>ꥢ⥑彡湶穌䩰㮬奩垏㍱㢡恉楢濂㍚怦숪濂卖婣噙楶䝌睖教迂䉂ꎻ楆녞⵺⑳䍘㥭</w:t>
      </w:r>
      <w:r>
        <w:rPr/>
        <w:t>ⰱ</w:t>
      </w:r>
      <w:r>
        <w:rPr/>
        <w:t>숴故⌬挴䌽⩙싂㐹뽷⭉㦘⨨样⑀楢걶싂氩啵숥礪쉬桡䅈痂쉢격攮슬쉚䣂爳䳎䕰ꍇ欶呲䆡搽ꥣ쉇⑋싂奉</w:t>
      </w:r>
      <w:r>
        <w:rPr/>
        <w:t>Ⱖ</w:t>
      </w:r>
      <w:r>
        <w:rPr/>
        <w:t>쉍㈻䍡穄盃偸⍌쉢噈慢剗깬䜦伴⭆⩇㈬딪䄲䡖㥘晠昳搯㠱危</w:t>
      </w:r>
      <w:r>
        <w:rPr/>
        <w:t>ꔱ</w:t>
      </w:r>
      <w:r>
        <w:rPr/>
        <w:t>숰숰⬪㡲♾⨵䚻汷㛂敖匪䤫㬨央䘹坅㍎㙋숶乐顷㡁뭯畫㉄散烂橖稩䃂刦㍡싂쉣쉒輦䔯桵界炻杋彦攊剺夰䙊敯卬</w:t>
      </w:r>
      <w:r>
        <w:rPr/>
        <w:t>ꕴⵏ</w:t>
      </w:r>
      <w:r>
        <w:rPr/>
        <w:t>幟䌪歷䰤䭦獓슩捘䕲祢曂圻楘卨內狂摕ꌻ啗曂걫⤮䥕牮Ⓜ䑔㟂沱뽱朲꺵⻂</w:t>
      </w:r>
      <w:r>
        <w:rPr/>
        <w:t>꥓⮥</w:t>
      </w:r>
      <w:r>
        <w:rPr/>
        <w:t>戶뽞轒泂㢿⍴썫䝑儽睇と枘♦쉦捁忍䑺㥠칳弸優ꏂꇂ穏㕅쉱㝞厱</w:t>
      </w:r>
      <w:r>
        <w:rPr/>
        <w:t>⢱</w:t>
      </w:r>
      <w:r>
        <w:rPr/>
        <w:t>塅㡨弤䂵囂쉯</w:t>
      </w:r>
      <w:r>
        <w:rPr/>
        <w:t>⠶</w:t>
      </w:r>
      <w:r>
        <w:rPr/>
        <w:t>牭縮䙔璬婭䬳侩딣촱玬匫轟水姂敗쉤睟䍨匤繭쵁塔偘⩚穫싂</w:t>
      </w:r>
      <w:r>
        <w:rPr/>
        <w:t>Ⳃ</w:t>
      </w:r>
      <w:r>
        <w:rPr/>
        <w:t>컂扁</w:t>
      </w:r>
      <w:r>
        <w:rPr/>
        <w:t>ⶣ</w:t>
      </w:r>
      <w:r>
        <w:rPr/>
        <w:t>幢쉫⧂⯂쉺㷂牭栬塟䇂녷颻㝅</w:t>
      </w:r>
      <w:r>
        <w:rPr/>
        <w:t>ⲡ</w:t>
      </w:r>
      <w:r>
        <w:rPr/>
        <w:t>쉚䍟顗ノ◂㥌</w:t>
      </w:r>
      <w:r>
        <w:rPr/>
        <w:t>⢿</w:t>
      </w:r>
      <w:r>
        <w:rPr/>
        <w:t>坚䭄傘温숽♾攣呑⩑甸숪坁쉡쉕</w:t>
      </w:r>
      <w:r>
        <w:rPr/>
        <w:t>ꕣ</w:t>
      </w:r>
      <w:r>
        <w:rPr/>
        <w:t>㖿䍙恱㨮昶扠乸浈㎡媬䂩塭⹯忂煋帰惂彳넪⹉ꥤ㵇机佰僂枻㓂损㖡쉁嘨採쉲㗂쉞ꍦ惂瑇䍉恢刵슩楋吣⍇뽗䁨䁂㭲繵</w:t>
      </w:r>
      <w:r>
        <w:rPr/>
        <w:t>꤬</w:t>
      </w:r>
      <w:r>
        <w:rPr/>
        <w:t>䦣佑뇂䁁㑇슥</w:t>
      </w:r>
      <w:r>
        <w:rPr/>
        <w:t>⡯</w:t>
      </w:r>
      <w:r>
        <w:rPr/>
        <w:t>숨唶棂潔쉧灢숸彇쵱匴㡃䑚榮こ硇卶숭匷녞쉨♳婎䩱㛂噬㈯ꍥ硥縯⹷獬入⦬䐨㟎䙗穧㭌昣䈸爯♡䕯䕳呆挣</w:t>
      </w:r>
      <w:r>
        <w:rPr/>
        <w:t>꤯</w:t>
      </w:r>
      <w:r>
        <w:rPr/>
        <w:t>唱뾱栨㭋</w:t>
      </w:r>
      <w:r>
        <w:rPr/>
        <w:t>ⷍ</w:t>
      </w:r>
      <w:r>
        <w:rPr/>
        <w:t>㣍☽啇췂挲䡙䝯◂呪숫㥸</w:t>
      </w:r>
      <w:r>
        <w:rPr/>
        <w:t>ⴹ</w:t>
      </w:r>
      <w:r>
        <w:rPr/>
        <w:t>僂ꎿ걾썌攤瓂㮬숳炘炻䅶歬䉚恖䱱ꏂ䝪坠</w:t>
      </w:r>
      <w:r>
        <w:rPr/>
        <w:t>ⵒ</w:t>
      </w:r>
      <w:r>
        <w:rPr/>
        <w:t>怩倪䚱쉤䌶祶㬪慅燂砰㭑㥱䉥ꅗ㘻숬曂꥾擂걘⻂㭮坄兹㠮⍚桥숬뭰璿⥨䄶숪뿃쉱㝎灒硒㫂沿愽䋍쉪䤳땂䮬と䒻쉬㑯顇槂</w:t>
      </w:r>
      <w:r>
        <w:rPr/>
        <w:t>ꗎ</w:t>
      </w:r>
      <w:r>
        <w:rPr/>
        <w:t>幹䙘婸슡䥇⽾輰깩썱帪깪晸㫂</w:t>
      </w:r>
      <w:r>
        <w:rPr/>
        <w:t>⢬</w:t>
      </w:r>
      <w:r>
        <w:rPr/>
        <w:t>䃂츲敶瘤</w:t>
      </w:r>
      <w:r>
        <w:rPr/>
        <w:t>Ⱜ</w:t>
      </w:r>
      <w:r>
        <w:rPr/>
        <w:t>䶻⨤ꌱ뽳奟㋂恑摱飂쉅哂檣⤫㨳썱竂녟偢䍉卾〸쉍噗穉夷⛂쏎制싃⯂繸睑ꅅ쎘☺㊩녦扖쉆㨭掩㥫숰摎癏捁㵌繊</w:t>
      </w:r>
      <w:r>
        <w:rPr/>
        <w:t>ꦮ</w:t>
      </w:r>
      <w:r>
        <w:rPr/>
        <w:t>㉱䡰걗㑮桰녨䠫숯偄摺䅲㷂嗂⻃朽煾⸺昹畓쉨堺ㆮ厩拂剣칠⾩⵵啅㨫</w:t>
      </w:r>
      <w:r>
        <w:rPr/>
        <w:t>ⲩ</w:t>
      </w:r>
      <w:r>
        <w:rPr/>
        <w:t>ꎩ圥쉒輱㬳畍歮朣瀪뽞숴▮桱쉹⑌</w:t>
      </w:r>
      <w:r>
        <w:rPr/>
        <w:t>⣂</w:t>
      </w:r>
      <w:r>
        <w:rPr/>
        <w:t>놡瘭盂獈ꎵ숩䤹</w:t>
      </w:r>
      <w:r>
        <w:rPr/>
        <w:t>ⳃ⭧</w:t>
      </w:r>
      <w:r>
        <w:rPr/>
        <w:t>㡌沘뼤㩞깐煺婾⑞䵵汊乑䆵硤䳂体㑪㈫䟂䱞☳⫂顬䘩㬤顅칰싍瑃땆䣃䄯朲⭞칷ꍉ婃啳伽녒㩲㵑㪵쉄습䁞ㅤ坓싃⩑刳縊</w:t>
      </w:r>
      <w:r>
        <w:rPr/>
        <w:t>ꦱ</w:t>
      </w:r>
      <w:r>
        <w:rPr/>
        <w:t>堹剖㤯㭪嗍轸㑌䱮倯뽰䄩싂顔㑞쉺噡斘☬照た掿乒殬숰堪杲䀻奪칦䡎昦숻縯瞮ꎬ䛂㡔숱썀뭢㥇ㅦ䙦ꥥ⵴습╲䓂☪⸷穡</w:t>
      </w:r>
      <w:r>
        <w:rPr/>
        <w:t>ⱔ</w:t>
      </w:r>
      <w:r>
        <w:rPr/>
        <w:t>乘䁣⥌쉧⩈뽌祰顂斣兦婐䔫侬䙭긺截偲皣㋂画</w:t>
      </w:r>
      <w:r>
        <w:rPr/>
        <w:t>꧍</w:t>
      </w:r>
      <w:r>
        <w:rPr/>
        <w:t>爫㟂䈵僂쉫</w:t>
      </w:r>
      <w:r>
        <w:rPr/>
        <w:t>ꕢ</w:t>
      </w:r>
      <w:r>
        <w:rPr/>
        <w:t>䁮쉸丩煐</w:t>
      </w:r>
      <w:r>
        <w:rPr/>
        <w:t>ꦮ</w:t>
      </w:r>
      <w:r>
        <w:rPr/>
        <w:t>쉙쉱㔦剤垻쉗</w:t>
      </w:r>
      <w:r>
        <w:rPr/>
        <w:t>ꖱ</w:t>
      </w:r>
      <w:r>
        <w:rPr/>
        <w:t>顱䴱廂ꥸ슬숰䪘뾮쉭竎㴯ꥸ쉍㵹숶怺싃⽹ꎻ뽀冘</w:t>
      </w:r>
      <w:r>
        <w:rPr/>
        <w:t>ꗃ⬪</w:t>
      </w:r>
      <w:r>
        <w:rPr/>
        <w:t>㉃楱㖡걙旂썏숲爬⹴</w:t>
      </w:r>
      <w:r>
        <w:rPr/>
        <w:t>ⵚ⚣</w:t>
      </w:r>
      <w:r>
        <w:rPr/>
        <w:t>䉓个匷쉐</w:t>
      </w:r>
      <w:r>
        <w:rPr/>
        <w:t>ⱺ</w:t>
      </w:r>
      <w:r>
        <w:rPr/>
        <w:t>䜶顲㣂⽖怱슏䙓쉹䑮䍤䞵</w:t>
      </w:r>
      <w:r>
        <w:rPr/>
        <w:t>ꥐ</w:t>
      </w:r>
      <w:r>
        <w:rPr/>
        <w:t>䔦けꍟ啱瞮唤⯂ꌵ氤䗂杉嘯㙌ꥱ搲硄쉌㥩⵫㍴㍢攻쉵⎿쌽獏㓂牭元䯍쉞⮩췂䄴ꍌ偁</w:t>
      </w:r>
      <w:r>
        <w:rPr/>
        <w:t>⠲</w:t>
      </w:r>
      <w:r>
        <w:rPr/>
        <w:t>㐮</w:t>
      </w:r>
      <w:r>
        <w:rPr/>
        <w:t>Ⳃ</w:t>
      </w:r>
      <w:r>
        <w:rPr/>
        <w:t>䠩坯坚♙넶〶┮⩗⍮㌨䢵仂쉣⭡쵹숪噒セ泍坷庮⧂㥨㈥杒㭄湉煇㟂㉧㜦㬸皱懂싂潬썪쌸쉋棂㨥㙆Ⓧ䙌⩮偫洦믂婾캡⭃◂</w:t>
      </w:r>
      <w:r>
        <w:rPr/>
        <w:t>ⱞ</w:t>
      </w:r>
      <w:r>
        <w:rPr/>
        <w:t>춡쉘츭㪻壂顈㄰㌫숰其쉶窘汮礶磂䮣摲⚻迂뽺㥺兴棃⮩瑴橔焺扯썌琵썚싂㥴檩뭸撣</w:t>
      </w:r>
      <w:r>
        <w:rPr/>
        <w:t>ꤦ</w:t>
      </w:r>
      <w:r>
        <w:rPr/>
        <w:t>䕋泍䑮眩睔甸䩒䰨咻숪畓</w:t>
      </w:r>
      <w:r>
        <w:rPr/>
        <w:t>꧂</w:t>
      </w:r>
      <w:r>
        <w:rPr/>
        <w:t>䌭녾♙쉒뭖堽┮䭨䔳睶츸睐濂奕䛂繫磂猤╌䤫婙쉡敃䟂숯⽱츰䨺</w:t>
      </w:r>
      <w:r>
        <w:rPr/>
        <w:t>⡳</w:t>
      </w:r>
      <w:r>
        <w:rPr/>
        <w:t>䰳⩮才嘯颬㷂䧍吪</w:t>
      </w:r>
      <w:r>
        <w:rPr/>
        <w:t>ⷂ</w:t>
      </w:r>
      <w:r>
        <w:rPr/>
        <w:t>偁瘷杶䵏佅촱灳奃㝈彳</w:t>
      </w:r>
      <w:r>
        <w:rPr/>
        <w:t>ꔪ</w:t>
      </w:r>
      <w:r>
        <w:rPr/>
        <w:t>䵒穅쉴味晏础娥挦숨だ쉩塞摭䑔䢩爪楾窣劵忂뼩怤慫何煡执ꍵ户䔣걣땪輪㩙ㄫ揂杂敘쉰慦㡚㉬摟秂</w:t>
      </w:r>
      <w:r>
        <w:rPr/>
        <w:t>⡒</w:t>
      </w:r>
      <w:r>
        <w:rPr/>
        <w:t>砨슘㫂坟㙫癐㑭江⽗畅쉈슏⍭壂倪㬨没㍅⵹䜫곎㉀睟繟啲愪ぬ쉙颿偤牪숺浬䞵照穵숵幃瑅䩀쉈쉦㓎䒵숮</w:t>
      </w:r>
      <w:r>
        <w:rPr/>
        <w:t>Ⱔ</w:t>
      </w:r>
      <w:r>
        <w:rPr/>
        <w:t>㢿漪眰杒朸</w:t>
      </w:r>
      <w:r>
        <w:rPr/>
        <w:t>ꗂ</w:t>
      </w:r>
      <w:r>
        <w:rPr/>
        <w:t>兞䓂䷂㠫䈹㷂</w:t>
      </w:r>
      <w:r>
        <w:rPr/>
        <w:t>ꥂ</w:t>
      </w:r>
      <w:r>
        <w:rPr/>
        <w:t>ꇂ歃挳垱싂㕃쉺偤◃硄潃䡶숹⭅潊땠⬺〪轷䥋⹐숲梵</w:t>
      </w:r>
      <w:r>
        <w:rPr/>
        <w:t>ꤶ</w:t>
      </w:r>
      <w:r>
        <w:rPr/>
        <w:t>味</w:t>
      </w:r>
      <w:r>
        <w:rPr/>
        <w:t>⡓</w:t>
      </w:r>
      <w:r>
        <w:rPr/>
        <w:t>浮䥹긻克栴㩩⻂呯숵敔䱃怨㩉숹桄䍸弻慀桖♊坖㍭䒘娥佬걂剔</w:t>
      </w:r>
      <w:r>
        <w:rPr/>
        <w:t>⡅</w:t>
      </w:r>
      <w:r>
        <w:rPr/>
        <w:t>桹塦⨱㭔倽㠪딫쉱佷繉숪䝇숹轵䔹</w:t>
      </w:r>
      <w:r>
        <w:rPr/>
        <w:t>ⵠ</w:t>
      </w:r>
      <w:r>
        <w:rPr/>
        <w:t>㒏炮䱎슡渣伊㤪딴숪抡繳넪㑘䐩䵮㇂♠㧂顢䕍ㅱ祡㜲前劘㉀䙄㊵㯂个枩⎿䍯ꌦ</w:t>
      </w:r>
      <w:r>
        <w:rPr/>
        <w:t>ⲵ</w:t>
      </w:r>
      <w:r>
        <w:rPr/>
        <w:t>㥘ㄴ禱啺</w:t>
      </w:r>
      <w:r>
        <w:rPr/>
        <w:t>ⵧ</w:t>
      </w:r>
      <w:r>
        <w:rPr/>
        <w:t>䙂爹⨵㡶⨱燃䍂䑮わ</w:t>
      </w:r>
      <w:r>
        <w:rPr/>
        <w:t>ⴲ</w:t>
      </w:r>
      <w:r>
        <w:rPr/>
        <w:t>唬썷□㝫䭸쉥汷扎㥧䝬쉀痃䔵卮祐䍧걘槂帶쉨쉖瑺</w:t>
      </w:r>
      <w:r>
        <w:rPr/>
        <w:t>ꔻ</w:t>
      </w:r>
      <w:r>
        <w:rPr/>
        <w:t>瓍扗</w:t>
      </w:r>
      <w:r>
        <w:rPr/>
        <w:t>ꕍ⨲</w:t>
      </w:r>
      <w:r>
        <w:rPr/>
        <w:t>䝯晹煮捞뽯繍♁䔱顎⸦䅉獫歚⧂쉶걣扯䡙偀쉌㵨挷飂癈䤣칱쉙쉪ヂ擂뭙뮡恬┵뇂ꌱ浉䕒㔻Ⓧ䙔敁♅걈猰ꍏ祍쉡砪唫牟婤瑥永樤也硕杙쉔㴶</w:t>
      </w:r>
      <w:r>
        <w:rPr/>
        <w:t>ꕹ</w:t>
      </w:r>
      <w:r>
        <w:rPr/>
        <w:t>埂弪ꎮ</w:t>
      </w:r>
      <w:r>
        <w:rPr/>
        <w:t>⡟⪣</w:t>
      </w:r>
      <w:r>
        <w:rPr/>
        <w:t>ꅠ녴</w:t>
      </w:r>
      <w:r>
        <w:rPr/>
        <w:t>ꤲ</w:t>
      </w:r>
      <w:r>
        <w:rPr/>
        <w:t>슱机庘㬦灀炻춣숤䝹⑗쉐쉓숯敏㡊☩㨽䢵</w:t>
      </w:r>
      <w:r>
        <w:rPr/>
        <w:t>ⱎ</w:t>
      </w:r>
      <w:r>
        <w:rPr/>
        <w:t>꥟</w:t>
      </w:r>
      <w:r>
        <w:rPr/>
        <w:t>䁐⩸⼺㕷ꅘ슩㩦⻂⵴䍶</w:t>
      </w:r>
      <w:r>
        <w:rPr/>
        <w:t>⠭⤹</w:t>
      </w:r>
      <w:r>
        <w:rPr/>
        <w:t>砵㍮䑙漽塸砨窩⤮榥倷秂忍⩧쉢㭠䁺녉썙쉧戱塟숻䍤쉓㴨滎녰恡匯</w:t>
      </w:r>
      <w:r>
        <w:rPr/>
        <w:t>⠵</w:t>
      </w:r>
      <w:r>
        <w:rPr/>
        <w:t>㭳帪潣䅉㯂</w:t>
      </w:r>
      <w:r>
        <w:rPr/>
        <w:t>ⱱ</w:t>
      </w:r>
      <w:r>
        <w:rPr/>
        <w:t>浉䧍嘹繩숣禬桮啶䅅䤰灶슡⍃橞㨳廂婴ꥬ갰汸栱䅢冬硾⑸칗╤㙇甽⹩</w:t>
      </w:r>
      <w:r>
        <w:rPr/>
        <w:t>Ⱶ</w:t>
      </w:r>
      <w:r>
        <w:rPr/>
        <w:t>杦</w:t>
      </w:r>
      <w:r>
        <w:rPr/>
        <w:t>⡕</w:t>
      </w:r>
      <w:r>
        <w:rPr/>
        <w:t>灹싍洱⥥穣唷ꇂ㕆뼮樻뽆硢ꎩ婔偢怪倽䳂쉫婐橀䩚㡳畮㝌䲣䅮洲⨻牔䊡뽐䭄⩑壂㧂츫娨䘬㠤</w:t>
      </w:r>
      <w:r>
        <w:rPr/>
        <w:t>ꔫ</w:t>
      </w:r>
      <w:r>
        <w:rPr/>
        <w:t>䩓剬瘪쉗䳂㤥䄪㝱杖橾揂祰츺</w:t>
      </w:r>
      <w:r>
        <w:rPr/>
        <w:t>ꥍ</w:t>
      </w:r>
      <w:r>
        <w:rPr/>
        <w:t>懂瘩╸슩䌷挺恡捌祀㘷套侩ꄷ⥓數싂㵒唫睁㍯㌣䍪䕴吩걉噢ꥦ쉊╓湒⑊땩乸祊뭃溮⍠刣佄畆</w:t>
      </w:r>
      <w:r>
        <w:rPr/>
        <w:t>⠴</w:t>
      </w:r>
      <w:r>
        <w:rPr/>
        <w:t>攱</w:t>
      </w:r>
      <w:r>
        <w:rPr/>
        <w:t>⣂</w:t>
      </w:r>
      <w:r>
        <w:rPr/>
        <w:t>ꖿ</w:t>
      </w:r>
      <w:r>
        <w:rPr/>
        <w:t>䄱꺵녗쵺숺뽫䁞⍞</w:t>
      </w:r>
      <w:r>
        <w:rPr/>
        <w:t>ⵎ</w:t>
      </w:r>
      <w:r>
        <w:rPr/>
        <w:t>灒幇㘻䆬㯂奨恑嚣娭穀싎株⥀瞩쉁癦皿憣쉨ィ堤갸싂䇂矍橔䔶⚩</w:t>
      </w:r>
      <w:r>
        <w:rPr/>
        <w:t>ꕎ</w:t>
      </w:r>
      <w:r>
        <w:rPr/>
        <w:t>全摯䕈礩恭瘴捱乮㕧㔬滂䘪⩸⥉뭏泃쌱戲潡渳恦♑땓⑂ㅌ</w:t>
      </w:r>
      <w:r>
        <w:rPr/>
        <w:t>⣂</w:t>
      </w:r>
      <w:r>
        <w:rPr/>
        <w:t>㙆슡吩쉏䬹活忎坩橤</w:t>
      </w:r>
      <w:r>
        <w:rPr/>
        <w:t>ꗂ</w:t>
      </w:r>
      <w:r>
        <w:rPr/>
        <w:t>猦⧂壂〈깩㙁㔮䥈쵍㤯㕅䢻怱扲帲乹坮敁칟슮旂㨸然䆘慎渣摴祩焦㥶</w:t>
      </w:r>
      <w:r>
        <w:rPr/>
        <w:t>⢥</w:t>
      </w:r>
      <w:r>
        <w:rPr/>
        <w:t>礷畖狂⤷캏㪣쵠䐩求䙾⥀㈴䵠ぱ穖⻂呑⪿⬺瑠䝳䨬硇쉵敾䅞</w:t>
      </w:r>
      <w:r>
        <w:rPr/>
        <w:t>ꤸ</w:t>
      </w:r>
      <w:r>
        <w:rPr/>
        <w:t>뗃奮皮恤慕뭒</w:t>
      </w:r>
      <w:r>
        <w:rPr/>
        <w:t>ꤪ</w:t>
      </w:r>
      <w:r>
        <w:rPr/>
        <w:t>嗂깇䒣</w:t>
      </w:r>
      <w:r>
        <w:rPr/>
        <w:t>ⱘ</w:t>
      </w:r>
      <w:r>
        <w:rPr/>
        <w:t>佊轞⥊㣂瀫쉧┦⍫㍗癰㵃칈싎묥儴穘쉪佇䩫桌唰㕷</w:t>
      </w:r>
      <w:r>
        <w:rPr/>
        <w:t>ꔰ</w:t>
      </w:r>
      <w:r>
        <w:rPr/>
        <w:t>㡣棂쉠呚圻䈊十仂䜩䆡橉숶䑀ꍶ䘩⑶縥ꆩ湢딸䝳祊獴㝘惂坃婣䤰쉰ざ塳昳っ㕔器灤悱䡆煌쉌克䤫⹣䥖</w:t>
      </w:r>
      <w:r>
        <w:rPr/>
        <w:t>⡭</w:t>
      </w:r>
      <w:r>
        <w:rPr/>
        <w:t>汧䨨</w:t>
      </w:r>
      <w:r>
        <w:rPr/>
        <w:t>⡩</w:t>
      </w:r>
      <w:r>
        <w:rPr/>
        <w:t>癰怺磂桯쉬</w:t>
      </w:r>
      <w:r>
        <w:rPr/>
        <w:t>⡎</w:t>
      </w:r>
      <w:r>
        <w:rPr/>
        <w:t>䤷兔剹쉏숦ꥦ塨倪灪싂涻♸扣♐唽촤乩㜣쉑捌换◂</w:t>
      </w:r>
      <w:r>
        <w:rPr/>
        <w:t>ⷂ</w:t>
      </w:r>
      <w:r>
        <w:rPr/>
        <w:t>䏂椯䅎숥뽺</w:t>
      </w:r>
      <w:r>
        <w:rPr/>
        <w:t>ꤥ</w:t>
      </w:r>
      <w:r>
        <w:rPr/>
        <w:t>䟂灲眱毂婆숵묶</w:t>
      </w:r>
      <w:r>
        <w:rPr/>
        <w:t>ⶡ</w:t>
      </w:r>
      <w:r>
        <w:rPr/>
        <w:t>氲敹涏䉶娳䑍杷⤳匱䫃啯物么樸卞梮义唶숲䨹壎㵫栺つ灁ぎꌩ啋顃轚昷䈰洹傮浢刯노娰匴ㅩ뭀갳瀯걧</w:t>
      </w:r>
      <w:r>
        <w:rPr/>
        <w:t>ⱏ</w:t>
      </w:r>
      <w:r>
        <w:rPr/>
        <w:t>㈦䑏価稱即爽灤䣎㤴싂䁗㠨㖣㙨쉗壂싂顏땄ぬ楸捅窥縪싍祔扌䑫琱倵⴪侏</w:t>
      </w:r>
      <w:r>
        <w:rPr/>
        <w:t>ꕘ</w:t>
      </w:r>
      <w:r>
        <w:rPr/>
        <w:t>漷걂樣┹╭煩</w:t>
      </w:r>
      <w:r>
        <w:rPr/>
        <w:t>⡤</w:t>
      </w:r>
      <w:r>
        <w:rPr/>
        <w:t>㥯㬣湨♖癄奁中㯍猶ꍶ䄣晬䓂㐭梬瘭轥⭇㫂其㡗煘쉮暩䝍묳싂硰ꍴ</w:t>
      </w:r>
      <w:r>
        <w:rPr/>
        <w:t>ꔴ</w:t>
      </w:r>
      <w:r>
        <w:rPr/>
        <w:t>뽩쉉⹴㵎偠兡걠琦싂䁕椸睭㒣</w:t>
      </w:r>
      <w:r>
        <w:rPr/>
        <w:t>ⵣ⑺</w:t>
      </w:r>
      <w:r>
        <w:rPr/>
        <w:t>慕甬䕷싃쉷刦뭣⩏稵卫걍縻갷瑅杏⥍楐갻旂䠱</w:t>
      </w:r>
      <w:r>
        <w:rPr/>
        <w:t>ꖻ</w:t>
      </w:r>
      <w:r>
        <w:rPr/>
        <w:t>䜴쉯䭢⽗呑塌晡♸夳槂㴽穅恾</w:t>
      </w:r>
      <w:r>
        <w:rPr/>
        <w:t>꤭</w:t>
      </w:r>
      <w:r>
        <w:rPr/>
        <w:t>쉏뽹싂䅞硦䁟⸳䏍䛂쉡㥞숽䏂刴婖潕䣂ㅘ敕顂믂祑坩ꍟ煢숯㑺녡䆬⨱䝚䁒</w:t>
      </w:r>
      <w:r>
        <w:rPr/>
        <w:t>ꦱ</w:t>
      </w:r>
      <w:r>
        <w:rPr/>
        <w:t>䴶⏂숹숨䎱便뼹뮻㵲쉢奺뭤䩆⤷浭晩쉘㤬슣㵗㙰쉴㩦슏枥弩睈〱</w:t>
      </w:r>
      <w:r>
        <w:rPr/>
        <w:t>ꕯ</w:t>
      </w:r>
      <w:r>
        <w:rPr/>
        <w:t>㡹漺칤桐潑偤㩙숮긶㛂꥘睯쵥冏犡ꌲ쏂䝥旍啈싂桃䝶쉟䀨穵</w:t>
      </w:r>
      <w:r>
        <w:rPr/>
        <w:t>⠬</w:t>
      </w:r>
      <w:r>
        <w:rPr/>
        <w:t>⻂坤㵏兘ꌰ⻂♬쉄쉨睲繭秂偂䝹</w:t>
      </w:r>
      <w:r>
        <w:rPr/>
        <w:t>ꕇ</w:t>
      </w:r>
      <w:r>
        <w:rPr/>
        <w:t>뭘䈽婎䵑㩵⍸</w:t>
      </w:r>
      <w:r>
        <w:rPr/>
        <w:t>ꗂ</w:t>
      </w:r>
      <w:r>
        <w:rPr/>
        <w:t>輯②썤甪䵆〹汬넱䤭⩋漤旂䕵煫㍤⑵쉶캱䨶</w:t>
      </w:r>
      <w:r>
        <w:rPr/>
        <w:t>ꥃ</w:t>
      </w:r>
      <w:r>
        <w:rPr/>
        <w:t>겥䰽縱쉑勂穵㙹暵썕䙟乱湥㙘䜽剬橏潒嘳⍶夷㩸氮䭏竂橅〭믂㒵穚넪狂䚡扉瑵琲額</w:t>
      </w:r>
      <w:r>
        <w:rPr/>
        <w:t>⣃⧂</w:t>
      </w:r>
      <w:r>
        <w:rPr/>
        <w:t>㠯㘽嘷⩒䓂㷂</w:t>
      </w:r>
      <w:r>
        <w:rPr/>
        <w:t>ⰷ</w:t>
      </w:r>
      <w:r>
        <w:rPr/>
        <w:t>塞</w:t>
      </w:r>
      <w:r>
        <w:rPr/>
        <w:t>ꔸ</w:t>
      </w:r>
      <w:r>
        <w:rPr/>
        <w:t>瘥兟䤸㭺獅䆱䧂〣뽱㇎㩫㍉슏搤睌싂乔㤭嫂楷쉗ㅋ</w:t>
      </w:r>
      <w:r>
        <w:rPr/>
        <w:t>ꕆ</w:t>
      </w:r>
      <w:r>
        <w:rPr/>
        <w:t>汆⩃㉃习숸呪녞瑉╒塑歘넻싂⑑쉖㕏嗂睴灈⩨䴺稬䐶湶夤딻숽뭘ꎩ〨㇂⭴䃂怳沩偉ꅭ穨</w:t>
      </w:r>
      <w:r>
        <w:rPr/>
        <w:t>ⷂ</w:t>
      </w:r>
      <w:r>
        <w:rPr/>
        <w:t>煃</w:t>
      </w:r>
      <w:r>
        <w:rPr/>
        <w:t>ꕤ⭍</w:t>
      </w:r>
      <w:r>
        <w:rPr/>
        <w:t>獺妱毂戥</w:t>
      </w:r>
      <w:r>
        <w:rPr/>
        <w:t>ⵕ</w:t>
      </w:r>
      <w:r>
        <w:rPr/>
        <w:t>싂啺僂䤶ㅫㅎ櫃侩睆䏂桑⼺䱯☊䩹컂䜪庮숻ꇂ棂汕䣂偶䗂꺏㡋敒唹䞩獷䴯杍슡䠪獨뇂䜨溻ㅂ썢䌪佅帽佾轧숨瑔⑓㍨䇂捌潾㉋숮卙숩쉷䁆깷쉳牠뭙灓㵀㠤뽎㙊牗嘹䳂恃㝊♑땳㭐䳂㭄㇂╵쉗䡄䵐檡挴꧎䄽橍顓示堻⭁쉉칦灀玵灃流啁⥎⩾⽭橬䢿ꅪ╎祦⩴䉏䱠癤係㕅꥔䠵問颏媘슩幐濂숹渳梩䅋弫┸</w:t>
      </w:r>
      <w:r>
        <w:rPr/>
        <w:t>⡖</w:t>
      </w:r>
      <w:r>
        <w:rPr/>
        <w:t>戰顈䵀㐸⸶页歰녏쵍轅숲㔻췂炮娲圥兘</w:t>
      </w:r>
      <w:r>
        <w:rPr/>
        <w:t>ꕬ</w:t>
      </w:r>
      <w:r>
        <w:rPr/>
        <w:t>䁳㦿</w:t>
      </w:r>
      <w:r>
        <w:rPr/>
        <w:t>ⰽ</w:t>
      </w:r>
      <w:r>
        <w:rPr/>
        <w:t>洪⤩㡋烂媏秂숦ㅠ仂癑瓂⹊쉒弩轑딴</w:t>
      </w:r>
      <w:r>
        <w:rPr/>
        <w:t>ⱎ</w:t>
      </w:r>
      <w:r>
        <w:rPr/>
        <w:t>묶媬⨥㈮槂㧂ァ⨻甲摉獘摹敩幕걺넸Ⓜ䁌稽뭱묲㤫牳쌯⩕ꅋ</w:t>
      </w:r>
      <w:r>
        <w:rPr/>
        <w:t>꧂</w:t>
      </w:r>
      <w:r>
        <w:rPr/>
        <w:t>㦩懂滂纮</w:t>
      </w:r>
      <w:r>
        <w:rPr/>
        <w:t>ꔱ</w:t>
      </w:r>
      <w:r>
        <w:rPr/>
        <w:t>嘭妱竂序꥾潇</w:t>
      </w:r>
      <w:r>
        <w:rPr/>
        <w:t>ꦥ</w:t>
      </w:r>
      <w:r>
        <w:rPr/>
        <w:t>琳顅쉂䝂熬싎촲춵䍨奊⸹煀绂㔭氫촩䜴</w:t>
      </w:r>
      <w:r>
        <w:rPr/>
        <w:t>⡀</w:t>
      </w:r>
      <w:r>
        <w:rPr/>
        <w:t>桯ꅃ쉸╏瑪堥ꅞ⩬⸪戻搭摤믂⬸估桓熩嗂㕣䬹䥑⩴쉰㷂兹入⛂걙쉉㘳䕭㓂琭嫂</w:t>
      </w:r>
      <w:r>
        <w:rPr/>
        <w:t>ⵔ⥵ⶵ</w:t>
      </w:r>
      <w:r>
        <w:rPr/>
        <w:t>懎䅃欮辻</w:t>
      </w:r>
      <w:r>
        <w:rPr/>
        <w:t>ⲿ</w:t>
      </w:r>
      <w:r>
        <w:rPr/>
        <w:t>换匮瞿ꇂ쵨婸슬싂升㘲갦⹊繀♙䋂偰梥ꌷ助涏⭉캵䄽슱䘦쉗灣撩珂</w:t>
      </w:r>
      <w:r>
        <w:rPr/>
        <w:t>Ɫ</w:t>
      </w:r>
      <w:r>
        <w:rPr/>
        <w:t>컂䗂唬䝙ꍈ쌲湰圪</w:t>
      </w:r>
      <w:r>
        <w:rPr/>
        <w:t>ⵯ</w:t>
      </w:r>
      <w:r>
        <w:rPr/>
        <w:t>쉰䥥煱싂壂䀨濂싂</w:t>
      </w:r>
      <w:r>
        <w:rPr/>
        <w:t>Ⱝ</w:t>
      </w:r>
      <w:r>
        <w:rPr/>
        <w:t>梏㩋歧썸㊡啊祦㘳䢻た㜬瘱쉶╡☦焪숸㝔潡쉱</w:t>
      </w:r>
      <w:r>
        <w:rPr/>
        <w:t>ⰲ⩺</w:t>
      </w:r>
      <w:r>
        <w:rPr/>
        <w:t>穤瓎䤽䥚숯⤳绂⩭午た拂쏎⮘쉹迂汏㐮쵅슬娱摄党㙯敁⹒䅷濂⒡祏晸</w:t>
      </w:r>
      <w:r>
        <w:rPr/>
        <w:t>ꥋ⹰</w:t>
      </w:r>
      <w:r>
        <w:rPr/>
        <w:t>颿䑾栥䄫愱䈹걺䃂䀪䬦㈣싂ꥬつ䱷뭕╏쉄</w:t>
      </w:r>
      <w:r>
        <w:rPr/>
        <w:t>ꕒ</w:t>
      </w:r>
      <w:r>
        <w:rPr/>
        <w:t>桎걸췂泍柃穖</w:t>
      </w:r>
      <w:r>
        <w:rPr/>
        <w:t>ⰵ</w:t>
      </w:r>
      <w:r>
        <w:rPr/>
        <w:t>ꗂ</w:t>
      </w:r>
      <w:r>
        <w:rPr/>
        <w:t>娤画긬夤㬩风灮湡䁐捒ꅰ뿂熥歀⍴さ</w:t>
      </w:r>
      <w:r>
        <w:rPr/>
        <w:t>ꤸ</w:t>
      </w:r>
      <w:r>
        <w:rPr/>
        <w:t>墱쉞㞏넱呢奕睌ꍪ硺杢眴㵆䁴⦡㠻硈稯䅨瀺㥹⩾╧噆㛂</w:t>
      </w:r>
      <w:r>
        <w:rPr/>
        <w:t>ꦮ</w:t>
      </w:r>
      <w:r>
        <w:rPr/>
        <w:t>䩊놵吣묫揍扳竂啲㙨頶쉁枮䛎⏂卾䥨䂣幨⩁徻㙨敨攰㗎儣꺥슥禮䵖⼨ꇎ摹ꌵ싂惂쌳䭇쉂喏ぎ煈匳ꌫ</w:t>
      </w:r>
      <w:r>
        <w:rPr/>
        <w:t>ꔴ</w:t>
      </w:r>
      <w:r>
        <w:rPr/>
        <w:t>䮿佢쉣슩㕷噳</w:t>
      </w:r>
      <w:r>
        <w:rPr/>
        <w:t>ꗂ</w:t>
      </w:r>
      <w:r>
        <w:rPr/>
        <w:t>捪伪⩪顏㡩㎮딷汹敄䉀执歔㡱堳正稹橫䌽坍穭毂朮㥨桧顑쉉䌤琪䢱ぃ㎮哂晢㑺</w:t>
      </w:r>
      <w:r>
        <w:rPr/>
        <w:t>ꤺ⸨</w:t>
      </w:r>
      <w:r>
        <w:rPr/>
        <w:t>䳂瑠唊浟椥쉙㭭步⥤挹⑤顢灂橋</w:t>
      </w:r>
      <w:r>
        <w:rPr/>
        <w:t>⢡⌰</w:t>
      </w:r>
      <w:r>
        <w:rPr/>
        <w:t>剉㕀㋂㧍⩁扤澘㝧灌␰㭮㊩橆쉍⨭⩶ヂ浚ぁ㑠牧뽑奰拂⒘窩䣍挭⛂捋䙎䉇璥倲哂橓煕갩ꥷ憡썃䧍太쌩匵䥔싂䥳딳凂泂廂䄨抩挪さ歞慖㑣⧂䶩②桀燂싂싂㣂村ꏃ堵ꎱ兹쵌썌쉔吱琲瘮甸썤슬䬥帪쉊匱묭敬㏂熥䩅祍瑃刣㐦松㍸䎵䅟싂뇂䉈〯䑓껂䴯空幖⌻爸䠭쏂ꥯ쉈뽡⭵妮䍞汵㌣䷂⨪剃쉖㵬쉂歧䍨뼪车⨻湟칲䡵捇숭瀥㘤㝦쉔汐싂皮</w:t>
      </w:r>
      <w:r>
        <w:rPr/>
        <w:t>ꔳ</w:t>
      </w:r>
      <w:r>
        <w:rPr/>
        <w:t>㨩⹫캘⭓묨⬸╣䍄唬剏摣ꥫ䔯敁䅃犏䉚杄䗂潞㕦㖿㩲啐넸䱭䱗⪩곂⥠╲䱓㙐偶䘥䉣癑榬坞顙䙯䉭滎帵䕶䎻猲盂离ꅀ磂⾱䌳㥇卟⼦戱涵歃痂㍬央僂</w:t>
      </w:r>
      <w:r>
        <w:rPr/>
        <w:t>ⴱ</w:t>
      </w:r>
      <w:r>
        <w:rPr/>
        <w:t>슡⪥</w:t>
      </w:r>
      <w:r>
        <w:rPr/>
        <w:t>Ⳃ⥙</w:t>
      </w:r>
      <w:r>
        <w:rPr/>
        <w:t>畎昳况丯啯彪⩸塃䉶个䉱沏깑䲥洣䥷䅑绂坮긷⾏呁彃⹐潔䝯㍶갭㕪硠쵨琫땢懂쉾</w:t>
      </w:r>
      <w:r>
        <w:rPr/>
        <w:t>⡍</w:t>
      </w:r>
      <w:r>
        <w:rPr/>
        <w:t>杮쉄㉚墩忂䥆塷䈬栥摋繦쉚㭖싂摴쉨牸傥呟⥘쉰ㅪ㖘ꏂ녅慖焭쎻〰⥞啌灈ꥠ㐬숸ꍦ㔮⹖傣扱偐場녧䂡♠竍ㅱ檱깴㝥쉉䡁㡮慊⍀疘疱㡀쉮⑄幙昭䖿쉖◂㙫╭痂卐</w:t>
      </w:r>
      <w:r>
        <w:rPr/>
        <w:t>ⷂ</w:t>
      </w:r>
      <w:r>
        <w:rPr/>
        <w:t>匰쵐噌灞潌畃䠥⑸伦㭂숲㥩塞梬뭸嗍橯偁熩䍑⩁㕦⍁䡭싂</w:t>
      </w:r>
      <w:r>
        <w:rPr/>
        <w:t>ꕂ⧂</w:t>
      </w:r>
      <w:r>
        <w:rPr/>
        <w:t>灀쵤㷂嘱繨싂捘</w:t>
      </w:r>
      <w:r>
        <w:rPr/>
        <w:t>ⷂꦬ</w:t>
      </w:r>
      <w:r>
        <w:rPr/>
        <w:t>瘹䑙뇂樳䕨쉦攲䡭朤曂塸啠杸亵쉸拂儳杅ꍰ抻她뼸</w:t>
      </w:r>
      <w:r>
        <w:rPr/>
        <w:t>ⰲ</w:t>
      </w:r>
      <w:r>
        <w:rPr/>
        <w:t>싂婬㐩縮칀婰偩</w:t>
      </w:r>
      <w:r>
        <w:rPr/>
        <w:t>⣂</w:t>
      </w:r>
      <w:r>
        <w:rPr/>
        <w:t>슱硉ꍠ捞䩬㵠海慾</w:t>
      </w:r>
      <w:r>
        <w:rPr/>
        <w:t>⠸</w:t>
      </w:r>
      <w:r>
        <w:rPr/>
        <w:t>䍟ㅧ即⸮뽺ㄵ슘繶圮歴涡䎿飂憬䍤쉆祏捄慤癞縲㬪瑕婷ヂ땺㐤堵䘯⏂싂彥泂申啒砽窬焣䅥ꍾ쉓넶㮩䤤딣ꍍ呭䑇⭰弩獒㚩〨〻슩洶䡬晁斵⥮⮵瑗栤뮡涩</w:t>
      </w:r>
      <w:r>
        <w:rPr/>
        <w:t>⠵</w:t>
      </w:r>
      <w:r>
        <w:rPr/>
        <w:t>潉槂</w:t>
      </w:r>
      <w:r>
        <w:rPr/>
        <w:t>ⱖ</w:t>
      </w:r>
      <w:r>
        <w:rPr/>
        <w:t>䀺敮楕쉴䣂㚮㉈뗍砳쉩䄩</w:t>
      </w:r>
      <w:r>
        <w:rPr/>
        <w:t>ꖩ</w:t>
      </w:r>
      <w:r>
        <w:rPr/>
        <w:t>쉕顫</w:t>
      </w:r>
      <w:r>
        <w:rPr/>
        <w:t>ⷍ</w:t>
      </w:r>
      <w:r>
        <w:rPr/>
        <w:t>ⱊ⏍</w:t>
      </w:r>
      <w:r>
        <w:rPr/>
        <w:t>歕橴硾村쉇捣⭞恸䈵ヂ㜷測䄰圻㗂睈䱑㣂捏甊⑬洲⥪兔柂汰溵䱳䟂䡴嫍㵶轶</w:t>
      </w:r>
      <w:r>
        <w:rPr/>
        <w:t>ꥏ</w:t>
      </w:r>
      <w:r>
        <w:rPr/>
        <w:t>갶⹗娶炣婏쉾橔넲搨卓㘷汌ꅗ璣䄤啩ꍹ呞☥깤繖⍎䭹ㆵ哃利漮〭ꅀ佩皵㡳昭⫂捷</w:t>
      </w:r>
      <w:r>
        <w:rPr/>
        <w:t>ꥉ</w:t>
      </w:r>
      <w:r>
        <w:rPr/>
        <w:t>稰ㄬ亡⬭匫쉈긮兦⩀晳놥瑄㗎䵊〯曂轸䄺⩒惍摗</w:t>
      </w:r>
      <w:r>
        <w:rPr/>
        <w:t>꤫</w:t>
      </w:r>
      <w:r>
        <w:rPr/>
        <w:t>䨪浱戳숸医ꍇ潐䙇숪쉬䱤䩪츪⹧䟂枏</w:t>
      </w:r>
      <w:r>
        <w:rPr/>
        <w:t>⵰</w:t>
      </w:r>
      <w:r>
        <w:rPr/>
        <w:t>㕗칍</w:t>
      </w:r>
      <w:r>
        <w:rPr/>
        <w:t>ꦮ</w:t>
      </w:r>
      <w:r>
        <w:rPr/>
        <w:t>未䥵Ⓜ畓┨</w:t>
      </w:r>
      <w:r>
        <w:rPr/>
        <w:t>꤯</w:t>
      </w:r>
      <w:r>
        <w:rPr/>
        <w:t>睇䅧⤣浧敭㥄癁反慓娹</w:t>
      </w:r>
      <w:r>
        <w:rPr/>
        <w:t>ꔥ</w:t>
      </w:r>
      <w:r>
        <w:rPr/>
        <w:t>睕乸</w:t>
      </w:r>
      <w:r>
        <w:rPr/>
        <w:t>ꕰ</w:t>
      </w:r>
      <w:r>
        <w:rPr/>
        <w:t>녩歐婒䠺㕙⭞畭晥쉳쉁柍겮쉌⾵䉊帹썁</w:t>
      </w:r>
      <w:r>
        <w:rPr/>
        <w:t>ꔹ</w:t>
      </w:r>
      <w:r>
        <w:rPr/>
        <w:t>匥惂䠬捏汖䜻⼬䆣</w:t>
      </w:r>
      <w:r>
        <w:rPr/>
        <w:t>ⵖ</w:t>
      </w:r>
      <w:r>
        <w:rPr/>
        <w:t>䑵</w:t>
      </w:r>
      <w:r>
        <w:rPr/>
        <w:t>ꕫ</w:t>
      </w:r>
      <w:r>
        <w:rPr/>
        <w:t>椶㵀瘲싍瘮祢</w:t>
      </w:r>
      <w:r>
        <w:rPr/>
        <w:t>⡺</w:t>
      </w:r>
      <w:r>
        <w:rPr/>
        <w:t>쉥樨儷㩳䙢焹⭟䲥㘰晤⹔游捠싂䢵뭠ヂ夤㞬楍栱狂쉀頨슿頩⿎딬㝸䇂惂顄㬮ꆡ㓃䈥〻㤲浗⽉晆㭋䉑剂獃</w:t>
      </w:r>
      <w:r>
        <w:rPr/>
        <w:t>ⶮ</w:t>
      </w:r>
      <w:r>
        <w:rPr/>
        <w:t>䫂놩⽌</w:t>
      </w:r>
      <w:r>
        <w:rPr/>
        <w:t>ⱂ</w:t>
      </w:r>
      <w:r>
        <w:rPr/>
        <w:t>쉦䴳뽙촯숤颡갭獮䵪奌╶깐䵖椻猭㑅潑佢㟂⑍曂싎垥氭〹ㅎ㶥Ⓙ⑧⽕䍊䵖⌶佊挤ꄥ䝩飂쉭坥쉖⩕惍弭噊ꅩ␱洪䈻挬슬</w:t>
      </w:r>
      <w:r>
        <w:rPr/>
        <w:t>⣂</w:t>
      </w:r>
      <w:r>
        <w:rPr/>
        <w:t>ꕣ</w:t>
      </w:r>
      <w:r>
        <w:rPr/>
        <w:t>䀤긶긭䉇뾿煙㴻㍷溥ꥶ厩潙浫䠣䏂壂浳㔴噓畯㍶</w:t>
      </w:r>
      <w:r>
        <w:rPr/>
        <w:t>ꕪ</w:t>
      </w:r>
      <w:r>
        <w:rPr/>
        <w:t>浪⼭䣎쉧椹깲⪱曂䘤ぱ䅮⤰瑳ꅣ盍昶汴㍂䉂䬷䥞⒡傣㴥㖩걵걩깧쉴瑭づ┤⌳悩䍠</w:t>
      </w:r>
      <w:r>
        <w:rPr/>
        <w:t>⡟</w:t>
      </w:r>
      <w:r>
        <w:rPr/>
        <w:t>녘摂汉浩塑卯䝈繣</w:t>
      </w:r>
      <w:r>
        <w:rPr/>
        <w:t>ꕇ</w:t>
      </w:r>
      <w:r>
        <w:rPr/>
        <w:t>楉숶䰯恑</w:t>
      </w:r>
      <w:r>
        <w:rPr/>
        <w:t>ꔶ</w:t>
      </w:r>
      <w:r>
        <w:rPr/>
        <w:t>䆵㔵㙹ꎿ涱</w:t>
      </w:r>
      <w:r>
        <w:rPr/>
        <w:t>꥓</w:t>
      </w:r>
      <w:r>
        <w:rPr/>
        <w:t>媡쌱䙟㵬㣎ㅧ浫忂瀪쉃䝺刪㐳㣂뗍昦廂奠땚徥眹䝟繉拍榿繩是憿싍㑲傻縺轭㩨䆩</w:t>
      </w:r>
      <w:r>
        <w:rPr/>
        <w:t>ꕏ</w:t>
      </w:r>
      <w:r>
        <w:rPr/>
        <w:t>磂ꥧ⩑ヂ樵䘬棂⸫䭔⚻쉐⫃싂쉬婸癁䡰窡㟂䙣摤쉅唬⮘䱱䝪奐佷춮䥞债쵧杖公䀴쵔婞励壂넹忍⵲㡱㓂浟弨仂沱쉾ㄬ숬幣䀸娪噐䈫㶘⌳㞬⪡桺汵쉰䕬䘥绂眩䙨湴顗椤䮩Ⓜ◂⛂䅲䲘⿃쉘噌䬴猤父</w:t>
      </w:r>
      <w:r>
        <w:rPr/>
        <w:t>ꥂ⸨</w:t>
      </w:r>
      <w:r>
        <w:rPr/>
        <w:t>슿쉌涩뇂⌥쵥뽇灧橶佳㭃倵䃂⭨㟎彚皵⽗뭯⩆汶㭅畄灪츣乨瑹</w:t>
      </w:r>
      <w:r>
        <w:rPr/>
        <w:t>ⱺ</w:t>
      </w:r>
      <w:r>
        <w:rPr/>
        <w:t>偗疬砫愽〽幕쌵</w:t>
      </w:r>
      <w:r>
        <w:rPr/>
        <w:t>ꤵ</w:t>
      </w:r>
      <w:r>
        <w:rPr/>
        <w:t>㙭仂ァ愺彸㝈♹琪䌮⾵坾獳顆㍾</w:t>
      </w:r>
      <w:r>
        <w:rPr/>
        <w:t>⡠</w:t>
      </w:r>
      <w:r>
        <w:rPr/>
        <w:t>㊩沩倪⑫檏⭗盍쉋愻썟䐊橴亱湦轀楳㵚㎏㤴攻㩀刯䢿獪땺爮</w:t>
      </w:r>
      <w:r>
        <w:rPr/>
        <w:t>ꕄ</w:t>
      </w:r>
      <w:r>
        <w:rPr/>
        <w:t>昴砥㔪滂憿⩫</w:t>
      </w:r>
      <w:r>
        <w:rPr/>
        <w:t>ꦏ</w:t>
      </w:r>
      <w:r>
        <w:rPr/>
        <w:t>㩊쉕禩䒻倪</w:t>
      </w:r>
      <w:r>
        <w:rPr/>
        <w:t>ⱕ</w:t>
      </w:r>
      <w:r>
        <w:rPr/>
        <w:t>쉴欮㈦쏃扪婫獒䅣㍈䨵眰䉶</w:t>
      </w:r>
      <w:r>
        <w:rPr/>
        <w:t>ꤱ</w:t>
      </w:r>
      <w:r>
        <w:rPr/>
        <w:t>㕉剥䓂恨祎獤䝉쉐䍣睧䕦쉀䍅</w:t>
      </w:r>
      <w:r>
        <w:rPr/>
        <w:t>ꖥ</w:t>
      </w:r>
      <w:r>
        <w:rPr/>
        <w:t>䅥䡬⸣</w:t>
      </w:r>
      <w:r>
        <w:rPr/>
        <w:t>ⱥ</w:t>
      </w:r>
      <w:r>
        <w:rPr/>
        <w:t>㬺縭㙹乡䜷㇃䇂㑆枻截䒱⫃숽㑙⩅瘬繊倥呟呔쉗匣爴䏂睾츷㤱牤㡡뽬</w:t>
      </w:r>
      <w:r>
        <w:rPr/>
        <w:t>ⴽ</w:t>
      </w:r>
      <w:r>
        <w:rPr/>
        <w:t>ⱹ</w:t>
      </w:r>
      <w:r>
        <w:rPr/>
        <w:t>繇</w:t>
      </w:r>
      <w:r>
        <w:rPr/>
        <w:t>ⵂ</w:t>
      </w:r>
      <w:r>
        <w:rPr/>
        <w:t>숺쵴徻␻瘮冘㕫㎵煡奌穮☤⍅楌</w:t>
      </w:r>
      <w:r>
        <w:rPr/>
        <w:t>⠬</w:t>
      </w:r>
      <w:r>
        <w:rPr/>
        <w:t>牟슬晐䰰쉟煚牑쉓硦瞥☹洱彤晹曂灖㍚䁌썦㝺瓂䉺捋넰䤬穟晙嘵慶쉵剱䉑걕䌨檿♐䏂⴪쉞杳㍑䱬敂떬恾싂桲쉫轔녹숱癮刪䌥辻</w:t>
      </w:r>
      <w:r>
        <w:rPr/>
        <w:t>ꔦ</w:t>
      </w:r>
      <w:r>
        <w:rPr/>
        <w:t>䩞奞㙠슬쉁쉶ꍊ㴫潵⥡卪㥥洷ꎵ假〉걮쉓ꅄ촦⫂⩪䉎숮㉒ꅙ뽵䖵⩰憬幔顎晋땋쉏㉘䁺䍆䁄쌭歡⨺敟</w:t>
      </w:r>
      <w:r>
        <w:rPr/>
        <w:t>Ⳃ</w:t>
      </w:r>
      <w:r>
        <w:rPr/>
        <w:t>斏偉쉅㞱곂縮쵥潗帨쉨䰶彟숽</w:t>
      </w:r>
      <w:r>
        <w:rPr/>
        <w:t>ⴶ</w:t>
      </w:r>
      <w:r>
        <w:rPr/>
        <w:t>捡摹昪넦</w:t>
      </w:r>
      <w:r>
        <w:rPr/>
        <w:t>ⷃ</w:t>
      </w:r>
      <w:r>
        <w:rPr/>
        <w:t>䜭怪뽖榮㵞䩬撬䵖썔橏殩╮儻偵◂〩倹⨪恚䌻</w:t>
      </w:r>
      <w:r>
        <w:rPr/>
        <w:t>ꥌ</w:t>
      </w:r>
      <w:r>
        <w:rPr/>
        <w:t>煊䷂䭀䩯剡쉢祘깩㩏㝂潞쵣⩸盂䕲䱶㏂亣</w:t>
      </w:r>
      <w:r>
        <w:rPr/>
        <w:t>ꥒ</w:t>
      </w:r>
      <w:r>
        <w:rPr/>
        <w:t>灮⌮⥈</w:t>
      </w:r>
      <w:r>
        <w:rPr/>
        <w:t>ꦮ</w:t>
      </w:r>
      <w:r>
        <w:rPr/>
        <w:t>䊏彤䯂啷䁔㈯숽㩁晒冩⒮壂㬰䁾㒮浩⚻盂䈷뾥䉩埂戳㟂ꎵ㝺䣂깱⩤塔</w:t>
      </w:r>
      <w:r>
        <w:rPr/>
        <w:t>ꦱ</w:t>
      </w:r>
      <w:r>
        <w:rPr/>
        <w:t>䙴㈳䵁煨ꍟ䞣㩲敱摦쵍婇秂䙈싂辣뽨卓㴫쉸䙡佱䝢兾儸녎</w:t>
      </w:r>
      <w:r>
        <w:rPr/>
        <w:t>⡩</w:t>
      </w:r>
      <w:r>
        <w:rPr/>
        <w:t>쉊䑤⩣ㅞ㌩偧ꄲ♇⩗硺戳慵娸券帣繰䧎숹桫␭掩</w:t>
      </w:r>
      <w:r>
        <w:rPr/>
        <w:t>ꦵ</w:t>
      </w:r>
      <w:r>
        <w:rPr/>
        <w:t>㑟갣䟂涩偗묥칟쉴㠣奇湃䙥怮卍繘㮏由싂쵥☺伷䭌딥䑟攣硡砣摎⮩愤懎婡숻⛂㵅䴩捔깍卅㝋㬴쌪咘쉫䁰⥷焪뽒䩊싎ㅎ啯毂扑幫㢮</w:t>
      </w:r>
      <w:r>
        <w:rPr/>
        <w:t>ⲻ</w:t>
      </w:r>
      <w:r>
        <w:rPr/>
        <w:t>牎漷挫ꎡ稩갻⍵氹泃眪㉔ꆵ㮥㩂쉑䠺⑔攬挪⫂㤪未⌫⥫矂顣䤲喘顂싂</w:t>
      </w:r>
      <w:r>
        <w:rPr/>
        <w:t>ꦱ</w:t>
      </w:r>
      <w:r>
        <w:rPr/>
        <w:t>ヂ췂䩚䙮㥥</w:t>
      </w:r>
      <w:r>
        <w:rPr/>
        <w:t>ⰵ</w:t>
      </w:r>
      <w:r>
        <w:rPr/>
        <w:t>扞</w:t>
      </w:r>
      <w:r>
        <w:rPr/>
        <w:t>ꥎ</w:t>
      </w:r>
      <w:r>
        <w:rPr/>
        <w:t>㕞㍣䉧믂䍰ꅶ촺㉍啩抮䡋쏂轑轅梏싂䉗嘤幢⨸佌癥傥乥⫂⨤숻獂⹘싎线䝆䩧狂㥔晩</w:t>
      </w:r>
      <w:r>
        <w:rPr/>
        <w:t>ꔵ</w:t>
      </w:r>
      <w:r>
        <w:rPr/>
        <w:t>䨵儬</w:t>
      </w:r>
      <w:r>
        <w:rPr/>
        <w:t>Ⳃ</w:t>
      </w:r>
      <w:r>
        <w:rPr/>
        <w:t>搥䴤겵썒㊩슡⧂剥痂娳㴰숴熬樦扬祲暩쵢繣걉攽漦昴禩㤊⩳䙒佭䷃潉쉵剰嘨㥠</w:t>
      </w:r>
      <w:r>
        <w:rPr/>
        <w:t>꧂</w:t>
      </w:r>
      <w:r>
        <w:rPr/>
        <w:t>㈥垏놣㌪潶䩹딪쉉浒剳䝑燂参쵪땷塶顥唩</w:t>
      </w:r>
      <w:r>
        <w:rPr/>
        <w:t>Ⱨ</w:t>
      </w:r>
      <w:r>
        <w:rPr/>
        <w:t>辡숪㞘壂녢䂮斩汪㕖㭮♒⩒⭃庮妱礶ꇎ煵</w:t>
      </w:r>
      <w:r>
        <w:rPr/>
        <w:t>⢱</w:t>
      </w:r>
      <w:r>
        <w:rPr/>
        <w:t>㜷桋㔩쉁쉆撘䥚㭩噑穰ꅶ땰ㅵ뗂싂뽔䷂敤灯㭋㌲棎䚏⴦煪䠸㝶噳뽦澱浌智</w:t>
      </w:r>
      <w:r>
        <w:rPr/>
        <w:t>ⲱ♺</w:t>
      </w:r>
      <w:r>
        <w:rPr/>
        <w:t>坯煊劥</w:t>
      </w:r>
      <w:r>
        <w:rPr/>
        <w:t>⡁⭬</w:t>
      </w:r>
      <w:r>
        <w:rPr/>
        <w:t>涮畩唫㕂偎㧂渻催婬䮡</w:t>
      </w:r>
      <w:r>
        <w:rPr/>
        <w:t>ⵟ</w:t>
      </w:r>
      <w:r>
        <w:rPr/>
        <w:t>걕榻슬⤨㢿싂</w:t>
      </w:r>
      <w:r>
        <w:rPr/>
        <w:t>꧂</w:t>
      </w:r>
      <w:r>
        <w:rPr/>
        <w:t>㡞㝎㬸␵擂佌扞畺懂촣◎⑪挽恇仍㝄彴쉓㙾숸쵳쉗㪩撵牕䕉䵐⥦ㆥ楪儣ꅘ洯爬祫祒</w:t>
      </w:r>
      <w:r>
        <w:rPr/>
        <w:t>ꦩ⹂⍦</w:t>
      </w:r>
      <w:r>
        <w:rPr/>
        <w:t>㵋ꥡ㭬슱쉚═쉳畑䉬㪏⦵偭</w:t>
      </w:r>
      <w:r>
        <w:rPr/>
        <w:t>꧂</w:t>
      </w:r>
      <w:r>
        <w:rPr/>
        <w:t>呍䎩췂</w:t>
      </w:r>
      <w:r>
        <w:rPr/>
        <w:t>ⰽ</w:t>
      </w:r>
      <w:r>
        <w:rPr/>
        <w:t>怮쌥輬㉨浗愣凂숪噉瀦杬䥐䵙柂䵍⍣楓滂㙪由⫂牡强ご歅㪵圻⌬ꅦ</w:t>
      </w:r>
      <w:r>
        <w:rPr/>
        <w:t>Ⳃ</w:t>
      </w:r>
      <w:r>
        <w:rPr/>
        <w:t>偫쉏숬</w:t>
      </w:r>
      <w:r>
        <w:rPr/>
        <w:t>ⷍ</w:t>
      </w:r>
      <w:r>
        <w:rPr/>
        <w:t>砩曂</w:t>
      </w:r>
      <w:r>
        <w:rPr/>
        <w:t>ⲥ</w:t>
      </w:r>
      <w:r>
        <w:rPr/>
        <w:t>牖毂坥슏流䤴杸丳楴杏汷</w:t>
      </w:r>
      <w:r>
        <w:rPr/>
        <w:t>ⴰ</w:t>
      </w:r>
      <w:r>
        <w:rPr/>
        <w:t>뽹싂倣毂䉈灾㟃唪⥧㝨坹嚬堦</w:t>
      </w:r>
      <w:r>
        <w:rPr/>
        <w:t>ꤥ</w:t>
      </w:r>
      <w:r>
        <w:rPr/>
        <w:t>檵杔㉐걃恖塕䲱䅕⥎䂮⤷㥺捕䠬䁟榡椩쉡♳剬㌪毂睇㭷珂䱐놵ヂ泂칁䁖副캬녢䁬ꅨ啰숳⹄瑟㌹</w:t>
      </w:r>
      <w:r>
        <w:rPr/>
        <w:t>ⷂ</w:t>
      </w:r>
      <w:r>
        <w:rPr/>
        <w:t>噏唸⚻⍟㩷㉒磎䅬歞猶橂帲圤厱彠㕨㝞戲十썶㥭媩潹䠬唭╥皘㜫噔㒮䍠嘻务䝍偘潾쉙⫂㑢쉩䉢穆繁嗂瑯♔畧숥⸥睩戴杓녟㍤◂⸴싂쵖䉉⥦ꄳ䓂㙸쏍碩䲵顙摗䚩䴶ꥢ伣扊⨭╌懍㢥䯂祫</w:t>
      </w:r>
      <w:r>
        <w:rPr/>
        <w:t>ⵟꦥ</w:t>
      </w:r>
      <w:r>
        <w:rPr/>
        <w:t>쉀棂敳捥嚵㩮娻㥳獹㉳牪瑨쵱쉠戰</w:t>
      </w:r>
      <w:r>
        <w:rPr/>
        <w:t>Ⱛ</w:t>
      </w:r>
      <w:r>
        <w:rPr/>
        <w:t>깄썰쉀䭉桬ꌹꅬ췂䜺䟂⬹쵢ꥳ呷潉剦佚㮿ㄸ噋㙉숩乬丸㑳牚숫瘬漰揂</w:t>
      </w:r>
      <w:r>
        <w:rPr/>
        <w:t>Ⳃ</w:t>
      </w:r>
      <w:r>
        <w:rPr/>
        <w:t>䂵칍楯䍳䄪㌱囃싂儫</w:t>
      </w:r>
      <w:r>
        <w:rPr/>
        <w:t>⡫</w:t>
      </w:r>
      <w:r>
        <w:rPr/>
        <w:t>숲숺夤䙣窏畁奨㑾쉰뭒乑牨拎㯂㦻䈳桀滂攩椺扳꥕䧂쉪치㉁潞毂⫂싃晥㦿썵摓♆䐪砤乕뭣</w:t>
      </w:r>
      <w:r>
        <w:rPr/>
        <w:t>ⱃ</w:t>
      </w:r>
      <w:r>
        <w:rPr/>
        <w:t>硚弩䕗恃娪捳汱</w:t>
      </w:r>
      <w:r>
        <w:rPr/>
        <w:t>ꦱ</w:t>
      </w:r>
      <w:r>
        <w:rPr/>
        <w:t>䩪䴵剷ꌭ砨㥕啌奚䵫琻頳ꏎ烂㝪硨沮</w:t>
      </w:r>
      <w:r>
        <w:rPr/>
        <w:t>꤯</w:t>
      </w:r>
      <w:r>
        <w:rPr/>
        <w:t>䐵㨴桋壍␪癷녯쉔稫䈭轆灗轥步䎱♗㥫䊻㤣싂穌⹭</w:t>
      </w:r>
      <w:r>
        <w:rPr/>
        <w:t>⡍</w:t>
      </w:r>
      <w:r>
        <w:rPr/>
        <w:t>ⷂ</w:t>
      </w:r>
      <w:r>
        <w:rPr/>
        <w:t>䱉⨰穌潴쉑顋䱑䥠땫廎墡␪檩숣猪恏䞬䈱圊獇슬싂칎愣⎿䍩栴䥹뇂灥捷柂杪뾏땐쉊䱺깔䐴䔸牵役슱昶숻☺슏ꥪ帬竂欹瘹患</w:t>
      </w:r>
      <w:r>
        <w:rPr/>
        <w:t>꧃</w:t>
      </w:r>
      <w:r>
        <w:rPr/>
        <w:t>甬⽐뭮忂ꌪ榩䆣ꌵ汨뭪瘭曂㩢硴彮䵣ꌣ썾䥇䥄獎쉨쉵</w:t>
      </w:r>
      <w:r>
        <w:rPr/>
        <w:t>ꤣ</w:t>
      </w:r>
      <w:r>
        <w:rPr/>
        <w:t>㚥⹟秂䙯ꥮ楋橐䝱숷朰쉞䬲晠疱顙慰煦싍慩樤煈㵸㈮ꍳ싂촩婨時煾挫壂㐱䇂杷繫⪩摒䗍숪幥⫎媣⭧⭓ぇ塐㡀␶噣炮㭹떏楩獙坨⹒頱桉䡰쉚䲬睫氲䩺䑔⺏뭯䙄䬮㜰優㔩걘⩖䭩㤫칄䀤㉅奷⭴뗂繠獕䤮칹땀凂究匩墵㙏頱㡭䤻쉋輪⩮瑞奯ꍬ㇂㙖頴⨤瓂㍾樷さ剧┹쉑獒썈숷뮡勂桐싂㙩慕䘣檿㕚쉬匪</w:t>
      </w:r>
      <w:r>
        <w:rPr/>
        <w:t>ⳃ</w:t>
      </w:r>
      <w:r>
        <w:rPr/>
        <w:t>嘶未⭹祰䷎灠쉵쉤㑂숥⨨摓싎倫㢩堤㨺숪熩䏎㓂ꏂ䀩䧂⥭땉愭䝈䁙겣嚘畕⥖⫂㝱湑幮♇숴癌䭦憩㝟ㅢ깖睵縯汤㌰䅋歔땕녦礭䁧湱帨戫썋⹋獪⥶樸⩸ꆩ睘숣弦쉈噠丬呥놘싂眮两橞䝊婨♇夰䲻扦狃眵뮘烂癣싂</w:t>
      </w:r>
      <w:r>
        <w:rPr/>
        <w:t>ꗂ</w:t>
      </w:r>
      <w:r>
        <w:rPr/>
        <w:t>冏</w:t>
      </w:r>
      <w:r>
        <w:rPr/>
        <w:t>ⶥ⹯</w:t>
      </w:r>
      <w:r>
        <w:rPr/>
        <w:t>쉣榡硺䉾偮穉形歨㵵⥨轱櫂䌤ꍖ딴㡟䷂㌣㍱煬顺䍹奔⍊䠤䋃캩氻䕘灢싂</w:t>
      </w:r>
      <w:r>
        <w:rPr/>
        <w:t>ꔥ</w:t>
      </w:r>
      <w:r>
        <w:rPr/>
        <w:t>䗂灈⭆丫㍴冡奥涬焽烂</w:t>
      </w:r>
      <w:r>
        <w:rPr/>
        <w:t>ꥁ</w:t>
      </w:r>
      <w:r>
        <w:rPr/>
        <w:t>盂曂刹␵ꏂ숭䉇䭖洣懂숪䙂呤㥢㝱䜩恚뼰깔嗂夯묪쉆⮥㘪啶⥾♒</w:t>
      </w:r>
      <w:r>
        <w:rPr/>
        <w:t>ⵗ</w:t>
      </w:r>
      <w:r>
        <w:rPr/>
        <w:t>䱠浅⽟唣甥匩놏슥啖呒桎䡠慷䂡斻䭳㍴玵䵮⩢숯獗⭃깺っ〪敘㓂쉺伯摾䖵挺乱㡓┱䈺夷ㄮ截奓え숸쉄쉥捩煙獍㡨タ瑋㜪夤ㄭ⛂슱ꇂ橗嗂쉪攦㈲㕗숯嘩썥硺厱瑤䱊땭槂⹡祁䱘弹㈥摇午슥</w:t>
      </w:r>
      <w:r>
        <w:rPr/>
        <w:t>⢣</w:t>
      </w:r>
      <w:r>
        <w:rPr/>
        <w:t>ꤽ</w:t>
      </w:r>
      <w:r>
        <w:rPr/>
        <w:t>㡖슿扌織▬䱟싂爩䜰⑒硤슘轕恥쉙䔶녟ꌪ䎵䉩⾵⑪䎮⹚偎癮깥슮乶䑖뭚湘칯</w:t>
      </w:r>
      <w:r>
        <w:rPr/>
        <w:t>ⴺ</w:t>
      </w:r>
      <w:r>
        <w:rPr/>
        <w:t>棍獮㋂⨴弨歉쉺兵⪬伱穮㊩桺穐幀灙協伸卣㝷恚ꥨ갴</w:t>
      </w:r>
      <w:r>
        <w:rPr/>
        <w:t>⠵</w:t>
      </w:r>
      <w:r>
        <w:rPr/>
        <w:t>琫촨泂쉒ꥨ츸㈷扵⼺壂</w:t>
      </w:r>
      <w:r>
        <w:rPr/>
        <w:t>ꗂ</w:t>
      </w:r>
      <w:r>
        <w:rPr/>
        <w:t>彞⵩晍䎣兩싍㑅塐㵊吊卆灨坹쉋ꍶ剌ꎥ䡍슩쉢쉬ꅬ幇㭅㑩</w:t>
      </w:r>
      <w:r>
        <w:rPr/>
        <w:t>ꤽ</w:t>
      </w:r>
      <w:r>
        <w:rPr/>
        <w:t>煅⸰╄猦圫䥓㴵㋂䊥噠</w:t>
      </w:r>
      <w:r>
        <w:rPr/>
        <w:t>ⴻ◂</w:t>
      </w:r>
      <w:r>
        <w:rPr/>
        <w:t>癀</w:t>
      </w:r>
    </w:p>
    <w:p>
      <w:pPr>
        <w:pStyle w:val="PreformattedText"/>
        <w:bidi w:val="0"/>
        <w:spacing w:before="0" w:after="0"/>
        <w:jc w:val="left"/>
        <w:rPr/>
      </w:pPr>
      <w:r>
        <w:rPr/>
        <w:t>繥滂摃⌫⩌䤨놡煗勂문瘷춿溩损娬洰ㄦ䰥쉒瞏硢䉂㴤㛂㷂伲쉖潨뽲䵚⑏㠪皡䅾㤱㌲機갬繌坭䣎㔮뼩♴眴恈愪㜨</w:t>
      </w:r>
      <w:r>
        <w:rPr/>
        <w:t>⠴⥬</w:t>
      </w:r>
      <w:r>
        <w:rPr/>
        <w:t>婩⹳⮡癦</w:t>
      </w:r>
      <w:r>
        <w:rPr/>
        <w:t>ⱅ</w:t>
      </w:r>
      <w:r>
        <w:rPr/>
        <w:t>檣噲䭐慐犥⨪汳㭰盂츮걫禿棎洹䠳飂싂此䡕厵䩆奮쏂</w:t>
      </w:r>
      <w:r>
        <w:rPr/>
        <w:t>⡸</w:t>
      </w:r>
      <w:r>
        <w:rPr/>
        <w:t>ㄣ汳穩祱獖恮潫쉳걯숮숶瘨㝳䡐</w:t>
      </w:r>
      <w:r>
        <w:rPr/>
        <w:t>ꕒ</w:t>
      </w:r>
      <w:r>
        <w:rPr/>
        <w:t>쉐䭰㑯䣂䝥弥垵㍢썦⑹〉囎奷壂礣健礨䩯接盃땰땠汞擂</w:t>
      </w:r>
      <w:r>
        <w:rPr/>
        <w:t>ꕐ</w:t>
      </w:r>
      <w:r>
        <w:rPr/>
        <w:t>䁎싂礮㡱딹畋⩯䩑吱䄣쵰㍧⽾</w:t>
      </w:r>
      <w:r>
        <w:rPr/>
        <w:t>⠰</w:t>
      </w:r>
      <w:r>
        <w:rPr/>
        <w:t>剑呈タ</w:t>
      </w:r>
      <w:r>
        <w:rPr/>
        <w:t>꧂</w:t>
      </w:r>
      <w:r>
        <w:rPr/>
        <w:t>睳</w:t>
      </w:r>
      <w:r>
        <w:rPr/>
        <w:t>ⱱ</w:t>
      </w:r>
      <w:r>
        <w:rPr/>
        <w:t>朸痂申佘䵅睉䇂恆촱恠㠪</w:t>
      </w:r>
      <w:r>
        <w:rPr/>
        <w:t>ꤴ</w:t>
      </w:r>
      <w:r>
        <w:rPr/>
        <w:t>喩牂⧂卫先뽆獁⼵⎘쉗砸땒瀣之爱摢꧎</w:t>
      </w:r>
      <w:r>
        <w:rPr/>
        <w:t>ⱐ▿⨰</w:t>
      </w:r>
      <w:r>
        <w:rPr/>
        <w:t>旂颩湖祮⌣㵩ꍄ呟쉔쉏</w:t>
      </w:r>
      <w:r>
        <w:rPr/>
        <w:t>ꤴ</w:t>
      </w:r>
      <w:r>
        <w:rPr/>
        <w:t>⡲</w:t>
      </w:r>
      <w:r>
        <w:rPr/>
        <w:t>ꗂ</w:t>
      </w:r>
      <w:r>
        <w:rPr/>
        <w:t>㇂⥷숷⮱ꅀ䡒祊슿恀㊱⨥㩮礴䆵㩅炵ꥯ冩䊏桴䑪쉂⼰숮䖣獴䆘</w:t>
      </w:r>
      <w:r>
        <w:rPr/>
        <w:t>⡃</w:t>
      </w:r>
      <w:r>
        <w:rPr/>
        <w:t>㖱噭捆⭁䴣⽉␨ぺ熣</w:t>
      </w:r>
      <w:r>
        <w:rPr/>
        <w:t>ꦘ</w:t>
      </w:r>
      <w:r>
        <w:rPr/>
        <w:t>摠匸琶湠剩녩牃⨦斣堰㷂繵撘刷꥘뽫⸩㉐ち促ꎥ杧夸쏂</w:t>
      </w:r>
      <w:r>
        <w:rPr/>
        <w:t>ⴶ</w:t>
      </w:r>
      <w:r>
        <w:rPr/>
        <w:t>楡䧍呕♴떣</w:t>
      </w:r>
      <w:r>
        <w:rPr/>
        <w:t>ꕠ</w:t>
      </w:r>
      <w:r>
        <w:rPr/>
        <w:t>䫂穘⮥⽘獯ꅷ숨쉢洴湳㝹㉪⼭⥺䱣乺㍈晡儲怺겱</w:t>
      </w:r>
      <w:r>
        <w:rPr/>
        <w:t>ꤴ</w:t>
      </w:r>
      <w:r>
        <w:rPr/>
        <w:t>奴眱嗍牠携썯㭠癓</w:t>
      </w:r>
      <w:r>
        <w:rPr/>
        <w:t>ⰴ</w:t>
      </w:r>
      <w:r>
        <w:rPr/>
        <w:t>琱</w:t>
      </w:r>
      <w:r>
        <w:rPr/>
        <w:t>ꕨ</w:t>
      </w:r>
      <w:r>
        <w:rPr/>
        <w:t>杬煟슮婮䥾쉘㜪䡞乡樯ꏂ轱汞杀쉸䴪♙吮쉥潥幎슡㤮䅘뼥㍪繮⑬繢潷熻㩔</w:t>
      </w:r>
      <w:r>
        <w:rPr/>
        <w:t>ⱶ</w:t>
      </w:r>
      <w:r>
        <w:rPr/>
        <w:t>婰橭ヂ</w:t>
      </w:r>
      <w:r>
        <w:rPr/>
        <w:t>꧂</w:t>
      </w:r>
      <w:r>
        <w:rPr/>
        <w:t>轙쵤畘晚獄桄⬸槂촭畮摕⒣挥쉘塶깷潋ꍣ匵숦轨땫摊懂潂栬瑉柂⍤冮쉴㨪旂敟䶣</w:t>
      </w:r>
      <w:r>
        <w:rPr/>
        <w:t>ⱚ</w:t>
      </w:r>
      <w:r>
        <w:rPr/>
        <w:t>〰㥠␴璬숩顺她塇彷㇂繆숻猵쉸妵쉳䌥慯쉙䈮䄵怴싂▱恙浚矂炿㌸顭Ⓜ吺婧㋎⼹湶祢勂彩쵭⽮瑌䧃쉵喣嗍녈祓싂㔭䩬䍤</w:t>
      </w:r>
      <w:r>
        <w:rPr/>
        <w:t>ꥄ⑁╵</w:t>
      </w:r>
      <w:r>
        <w:rPr/>
        <w:t>쉒칑煂◂⹑㡸䝣䩥䵆庵㥟ꥶ顨╪勂妩㍵칁㧍</w:t>
      </w:r>
      <w:r>
        <w:rPr/>
        <w:t>⣂</w:t>
      </w:r>
      <w:r>
        <w:rPr/>
        <w:t>焳䜭⵹㚩坘䥚</w:t>
      </w:r>
      <w:r>
        <w:rPr/>
        <w:t>⠺</w:t>
      </w:r>
      <w:r>
        <w:rPr/>
        <w:t>匯넪꥚繹晊硯칒♰싍刹</w:t>
      </w:r>
      <w:r>
        <w:rPr/>
        <w:t>ⵟ</w:t>
      </w:r>
      <w:r>
        <w:rPr/>
        <w:t>뭧桢㓍抣㡧㣂⚥숺㣂⩪ꅾ㝠硣娳쉅穋▵灥〽㩕啐䭍杤ㄪ姂䨮轫漪稫㭒㘊偸慎㵙弩敬䄫椪㕫슩㣂숦頩슻猷爣磂稹쉐棂㙄慃㐪땈⒣唻싂촸⑋䛂含썕ㄦ湺⽬⿃兌䘪⑙搫䁇⸱묯㐮</w:t>
      </w:r>
      <w:r>
        <w:rPr/>
        <w:t>꧍</w:t>
      </w:r>
      <w:r>
        <w:rPr/>
        <w:t>瀤▿䉾</w:t>
      </w:r>
      <w:r>
        <w:rPr/>
        <w:t>⠻</w:t>
      </w:r>
      <w:r>
        <w:rPr/>
        <w:t>曍䭶䵹批济汎獧ㄲ⌱竍丶㞩쉰썋䰦뭡奾䭲儵쉰慅瑤☲価拂숪㭒숣䰯慓㶩兠ꏂ捷离卩딤祧嚱夷ꅮ䲣癡婭쉈</w:t>
      </w:r>
      <w:r>
        <w:rPr/>
        <w:t>ꕺ</w:t>
      </w:r>
      <w:r>
        <w:rPr/>
        <w:t>圹㩢澣䵩♚</w:t>
      </w:r>
      <w:r>
        <w:rPr/>
        <w:t>ⷂ</w:t>
      </w:r>
      <w:r>
        <w:rPr/>
        <w:t>䍩偬䵺呕㠤懍揂뽭쉞睫</w:t>
      </w:r>
      <w:r>
        <w:rPr/>
        <w:t>ꔩ⵶</w:t>
      </w:r>
      <w:r>
        <w:rPr/>
        <w:t>牲♲榬⽇桒칾福깷╁㝥ꆩ琫㡭뮻呧㵎㙌顎컂썁싂숳⑈䊘</w:t>
      </w:r>
      <w:r>
        <w:rPr/>
        <w:t>ꥀ⩯</w:t>
      </w:r>
      <w:r>
        <w:rPr/>
        <w:t>熵䐻⾿숶⨹뭬䮿슡⩐⹁쉈湢쉍瑦ꥷ썺䤬煐䅃橉쉧㯍깦䱠灱뇃숨㕵咮吨㡑瑬夻쉴䅩ㄪ噦顪皡ꍨ剙㶏剟栵暘䭭晎玮坌⩶㜪</w:t>
      </w:r>
      <w:r>
        <w:rPr/>
        <w:t>Ⲭ</w:t>
      </w:r>
      <w:r>
        <w:rPr/>
        <w:t>琸祺䓂祦㡨歴湭睊싂奴칞㴵噕汚ヂ剟숪슥穮兘男䵬庵助樹ꌮ쉍䟂쉢쉇츦硵⽬숦㉂扩䰵頺绂辮㥦慉䤶汁쉗╯⬮䥲㡀村㵰琲㝆䕔半㡏儵涩頫桖䍩쉇깤㕑믂唥슮彁⵮쉂㙑僂䰱儱总갰娷炮㜩样㌸깚ꅩ伯儳灣䧂杵偆䤫쉠㣂䌱숮ォ卖呒쉪㤮䝫뭲掻坃䷂横㵩䌦癁欷┬浳勂兵頴㵢㮣㍃ꥺ嗂攵♹┲㓂숣悏⑺뼪䯃춏쉣㒩싂䫂干䠸䃂卢べㅹ摐땗숱婞煪⥚숨ꥲㅊ彤潆㍰뮡긪恃㶱濃塧歳彎㩤⹮⸩息ꥥケ㝓슩묩싍䴮熩뭫숣伴䉫⽌곂Ⓕ⿂숷딶䙁ꎿ犘ꅒꌴ楓獵䘥晳⮱䤱䡨倶곂形睪䲣竂싂栴⫃晇</w:t>
      </w:r>
      <w:r>
        <w:rPr/>
        <w:t>ⱕⱵ</w:t>
      </w:r>
      <w:r>
        <w:rPr/>
        <w:t>䓂晎歉쉚㩯䋂⍧⵵䑈쉕楎숽疵䩐桀愬个㞮兄⻂</w:t>
      </w:r>
      <w:r>
        <w:rPr/>
        <w:t>ⱌ⍒</w:t>
      </w:r>
      <w:r>
        <w:rPr/>
        <w:t>咏啵싂䁔〈⼴车䥃汇䵰㑣ꄵ愥䕀忂숲呺</w:t>
      </w:r>
      <w:r>
        <w:rPr/>
        <w:t>ⱒ</w:t>
      </w:r>
      <w:r>
        <w:rPr/>
        <w:t>穊华뽄⩷捸쉗쉉걡䞥焪</w:t>
      </w:r>
      <w:r>
        <w:rPr/>
        <w:t>ꦣ</w:t>
      </w:r>
      <w:r>
        <w:rPr/>
        <w:t>嚿㇂泂柍顂㣂ꥶ䞥䬬䭠䘩潢䴯呥⩆偭捇</w:t>
      </w:r>
      <w:r>
        <w:rPr/>
        <w:t>ꥄ</w:t>
      </w:r>
      <w:r>
        <w:rPr/>
        <w:t>澿䵢㩾䩌乸㍩뽠츲싂熮딲ꥦ쉱埂♹ꥢ㉈ꎩ䴴㙙㴶⹒␮磂⑘뿂公㥐歐桦슩쉗녹偱吹飂䴷⍞涻汾扠쉗쉫祟䫂吥⭚㨊썹ァ슘礬ꎱ晊洬♂杈䑵㉠浯杦樣䞵卺</w:t>
      </w:r>
      <w:r>
        <w:rPr/>
        <w:t>⣂</w:t>
      </w:r>
      <w:r>
        <w:rPr/>
        <w:t>幱㥪朸ꎏ䞏㥆⽙彤</w:t>
      </w:r>
      <w:r>
        <w:rPr/>
        <w:t>⡆</w:t>
      </w:r>
      <w:r>
        <w:rPr/>
        <w:t>弫拂⑴⭞⵾숣⸲⹦拂⍪眤䁁歅㥣樴䥃櫂문瓍뾿⬪⸪洬쉃</w:t>
      </w:r>
      <w:r>
        <w:rPr/>
        <w:t>ⱀ</w:t>
      </w:r>
      <w:r>
        <w:rPr/>
        <w:t>쵵춘猪㏃灌䨻瀪㴪䁟䉞걵稪쉰䐤枮꺻杁揂囂䝖䕳扬쌶漰医Ⓜ楐癢ꄪ䉹彈㜪光</w:t>
      </w:r>
      <w:r>
        <w:rPr/>
        <w:t>ⱍ</w:t>
      </w:r>
      <w:r>
        <w:rPr/>
        <w:t>繈⽟堥녓싂</w:t>
      </w:r>
      <w:r>
        <w:rPr/>
        <w:t>ꖱ</w:t>
      </w:r>
      <w:r>
        <w:rPr/>
        <w:t>榮䮩䙚㛂⸤㎱땹</w:t>
      </w:r>
      <w:r>
        <w:rPr/>
        <w:t>ꕧ</w:t>
      </w:r>
      <w:r>
        <w:rPr/>
        <w:t>敦楺䨽㕥煗晭灎㭳㉩</w:t>
      </w:r>
      <w:r>
        <w:rPr/>
        <w:t>ꥄ⨴</w:t>
      </w:r>
      <w:r>
        <w:rPr/>
        <w:t>皡獅唨㍱欴礫䲩⬦⾻㴮믂</w:t>
      </w:r>
      <w:r>
        <w:rPr/>
        <w:t>Ⲯ</w:t>
      </w:r>
      <w:r>
        <w:rPr/>
        <w:t>劘䇂䉲攽㉪偤</w:t>
      </w:r>
      <w:r>
        <w:rPr/>
        <w:t>ꥅ</w:t>
      </w:r>
      <w:r>
        <w:rPr/>
        <w:t>払㎻稹쉲⫂</w:t>
      </w:r>
      <w:r>
        <w:rPr/>
        <w:t>ꕁ</w:t>
      </w:r>
      <w:r>
        <w:rPr/>
        <w:t>쏂⸤㙟昱㚥슩氬帹秎⩋嘷眮쉊</w:t>
      </w:r>
      <w:r>
        <w:rPr/>
        <w:t>ⵯ</w:t>
      </w:r>
      <w:r>
        <w:rPr/>
        <w:t>瑕䑢쉁䭸幉⛂Ⓝ⽹䨻㧂穾坴乚洸⩧䁟⪏倣祕뭷煺⬤堩稩飂䛂濍䖮迂燂瑨轕奟䧂礨惂䱲䑓噔슡迂掵礸◂䑧畃桸摑硹녩澮漷䉱晹⨩겥砲睂倫숩쉔⩋䭕癍梩</w:t>
      </w:r>
      <w:r>
        <w:rPr/>
        <w:t>⠹</w:t>
      </w:r>
      <w:r>
        <w:rPr/>
        <w:t>湵䏂㵫婒㥨ꌪ문㶩쉌⨱⭬䥞丶兗捪♸꺩䘣惂쉗奴⎮䕬橫慳砩㤽嫂卪㝈゘㩄磃塾慀枏㩑⸷녋烂廎⪥</w:t>
      </w:r>
      <w:r>
        <w:rPr/>
        <w:t>ⱡ</w:t>
      </w:r>
      <w:r>
        <w:rPr/>
        <w:t>숰奢啐䝺婴䭤⏂䌺뽺땹⽋㥂䲩猬噷彦淂싍呡疡㩓晏䬷쉆煘䅕䛂싂步䜥泂Ⓜ䱇然ꥢ갬兘歭⫂</w:t>
      </w:r>
      <w:r>
        <w:rPr/>
        <w:t>꧂꧂⩢</w:t>
      </w:r>
      <w:r>
        <w:rPr/>
        <w:t>䩱䭹묬狂硲긲潯䫂⥕⩈㡾爪슏쉁묷䝂䳂咥갳潕旍先䓎䱬帷儴䈮㝅쉃爵╮</w:t>
      </w:r>
      <w:r>
        <w:rPr/>
        <w:t>ꥃ</w:t>
      </w:r>
      <w:r>
        <w:rPr/>
        <w:t>䅭湃</w:t>
      </w:r>
      <w:r>
        <w:rPr/>
        <w:t>ⱥ</w:t>
      </w:r>
      <w:r>
        <w:rPr/>
        <w:t>썭⪘帩䃂硚朽爣癰䏂⩗䈪䗂呅幅ꇂ敕㭀操⚣땇垻桉漨ꇂ㝫壂⼨쉣䑄祂㡂싂慫⯂╹쉚뭙㄰䱠涡슘窣㥲䍲䇃師⥴乥㐪湏䭯䥡땉⭞㑬㔪輴ꍈ瀪嚿䤦뽏奱婘敘슘䴴䩅䥌䍧幓쉅뼳쉞놘⩄睰参涱奍燂摄窱纱塓捋乷㓂⌭扣敲</w:t>
      </w:r>
      <w:r>
        <w:rPr/>
        <w:t>ⴣ</w:t>
      </w:r>
      <w:r>
        <w:rPr/>
        <w:t>潁♏兙</w:t>
      </w:r>
      <w:r>
        <w:rPr/>
        <w:t>ⵓ</w:t>
      </w:r>
      <w:r>
        <w:rPr/>
        <w:t>뗂⭲ㅐ䃂焫揂쉠䑂</w:t>
      </w:r>
      <w:r>
        <w:rPr/>
        <w:t>⵰⫂</w:t>
      </w:r>
      <w:r>
        <w:rPr/>
        <w:t>믂ㄩ䡫䢥偆畑㬣䅕昱㮱䎵ꍶ㠭桠愪匩喣剫꺘㩙頷僎ꍦ뭄䭮捆⼤ⸯ晱⩦瑷百녵쵇슻し꥕潴⩆㡥瞬⎱塊瑬瑞甮冻쉔桰</w:t>
      </w:r>
      <w:r>
        <w:rPr/>
        <w:t>ⳃ</w:t>
      </w:r>
      <w:r>
        <w:rPr/>
        <w:t>琤쉱洤晏ꍂ쉪秎⼴쉘剙⽅彵⭉揂㔬</w:t>
      </w:r>
      <w:r>
        <w:rPr/>
        <w:t>ⵇ</w:t>
      </w:r>
      <w:r>
        <w:rPr/>
        <w:t>㒬녊汴㭇묊딣だ琺㬯쉏┶</w:t>
      </w:r>
      <w:r>
        <w:rPr/>
        <w:t>ꗂ⩄</w:t>
      </w:r>
      <w:r>
        <w:rPr/>
        <w:t>ꥫ뽴⾘</w:t>
      </w:r>
      <w:r>
        <w:rPr/>
        <w:t>Ⳃ⩯</w:t>
      </w:r>
      <w:r>
        <w:rPr/>
        <w:t>煋숻⚣䵔땙㌵걑慕겵칰┱쉋枏⩰坙㩙⌮</w:t>
      </w:r>
      <w:r>
        <w:rPr/>
        <w:t>ⰽ</w:t>
      </w:r>
      <w:r>
        <w:rPr/>
        <w:t>뽸ꇂ啬恠牋坐㕔洦슘幟畖┴뼶煳䈫恓杦숽壂䯂㎿ꥱ쉥恷橓姂㍧쉨飂硧㵕⑆䭲쉵⫂컂뭦ヂ㥲女愯쉑갵怩</w:t>
      </w:r>
      <w:r>
        <w:rPr/>
        <w:t>Ⱘ</w:t>
      </w:r>
      <w:r>
        <w:rPr/>
        <w:t>㚣兏숪塵깮佔椩娽</w:t>
      </w:r>
      <w:r>
        <w:rPr/>
        <w:t>⠤</w:t>
      </w:r>
      <w:r>
        <w:rPr/>
        <w:t>幙效畵沩具䗂╚堺䅸⥍⍟㯎娰䯃ꍬげ쉩ㅘ恡쉞伥㟂䍞䤸朦⏍⨯乔뭥䅥䯂䉨偳䬨湾㨲丳뿂㜤쉰當幂⍳숳숸橍㠺믂숰殬愦犿숴䡑⌬ㄥ牨</w:t>
      </w:r>
      <w:r>
        <w:rPr/>
        <w:t>ⲥ</w:t>
      </w:r>
      <w:r>
        <w:rPr/>
        <w:t>湌矂ꆮ슿⒬曂癬扤癖⨤滂㪩믂쵱쉟노♓쉐侏쉚쵯뽺稫睒剄䜶湧瀣戤⍍䇂떻⸻塯쏂</w:t>
      </w:r>
      <w:r>
        <w:rPr/>
        <w:t>ꤹ</w:t>
      </w:r>
      <w:r>
        <w:rPr/>
        <w:t>廂싂轌瑁㵊䙡㢮⩨沱촲㓎䩷攬竂頴扑</w:t>
      </w:r>
      <w:r>
        <w:rPr/>
        <w:t>ꗂ</w:t>
      </w:r>
      <w:r>
        <w:rPr/>
        <w:t>䮏嗂曂㵪䐩捌灡㉠⼳禬砵晭爫狂뼶敨佥媏璣슮澻に坴</w:t>
      </w:r>
      <w:r>
        <w:rPr/>
        <w:t>꧂</w:t>
      </w:r>
      <w:r>
        <w:rPr/>
        <w:t>咵帺뭊㚏䉇捹㑨埂싍伨䅨䅔匥浭</w:t>
      </w:r>
      <w:r>
        <w:rPr/>
        <w:t>ⷂ♗</w:t>
      </w:r>
      <w:r>
        <w:rPr/>
        <w:t>こ䫂爵쉖辥䷂煶곎㩳迂㭓怸块冡煪瑫歇䌷䣂⺩䡅木⨨救惎䝳ꍏ㝸</w:t>
      </w:r>
      <w:r>
        <w:rPr/>
        <w:t>⣂</w:t>
      </w:r>
      <w:r>
        <w:rPr/>
        <w:t>楍숷⥾䱣㙂䨽剀硑仂ノ呓⻂②㉹〤ꥠ숸䀳䬭㨤媏䘹⏂쉹</w:t>
      </w:r>
      <w:r>
        <w:rPr/>
        <w:t>ⵣ</w:t>
      </w:r>
      <w:r>
        <w:rPr/>
        <w:t>価䖏䛂殩㪘䉫쉆硟瑣뗂춻䋂</w:t>
      </w:r>
      <w:r>
        <w:rPr/>
        <w:t>⢬</w:t>
      </w:r>
      <w:r>
        <w:rPr/>
        <w:t>惂䉃♱廂溩愺㝵㵨쉍䰤⑳쉎恓⸪㝰슥⹹偅♣⮩</w:t>
      </w:r>
      <w:r>
        <w:rPr/>
        <w:t>ⶣ</w:t>
      </w:r>
      <w:r>
        <w:rPr/>
        <w:t>彋녏砻歱穏洷㘫숲䦱䬫습ꄪ䝐ㅒ婇剚⺻쵹捌杺땬澩ꥨ沣땣</w:t>
      </w:r>
      <w:r>
        <w:rPr/>
        <w:t>⠨</w:t>
      </w:r>
      <w:r>
        <w:rPr/>
        <w:t>䈱協㘬䳂稫慒쵫겘⿎䥨겡ㅄ</w:t>
      </w:r>
      <w:r>
        <w:rPr/>
        <w:t>ꤲ</w:t>
      </w:r>
      <w:r>
        <w:rPr/>
        <w:t>捳㉄쉫懂䕢숳偤け㉀⥆</w:t>
      </w:r>
      <w:r>
        <w:rPr/>
        <w:t>ꥊ</w:t>
      </w:r>
      <w:r>
        <w:rPr/>
        <w:t>㋂瘽䘯䃂숹䱂⾻噤</w:t>
      </w:r>
      <w:r>
        <w:rPr/>
        <w:t>ꕗ◂</w:t>
      </w:r>
      <w:r>
        <w:rPr/>
        <w:t>焯썮䵀仂灒ꥣ吤ㄸ䷂</w:t>
      </w:r>
      <w:r>
        <w:rPr/>
        <w:t>ⰹ</w:t>
      </w:r>
      <w:r>
        <w:rPr/>
        <w:t>㌶矍佡異⑌睠痍䖏摗繌摠뭔秂癗玿⨭⫎㙮呧繧渮繏넬ꌹ</w:t>
      </w:r>
      <w:r>
        <w:rPr/>
        <w:t>ꔭ</w:t>
      </w:r>
      <w:r>
        <w:rPr/>
        <w:t>갭弪㉩꥔䀷䭟斻ꅁ⭱</w:t>
      </w:r>
      <w:r>
        <w:rPr/>
        <w:t>Ɐ⭒</w:t>
      </w:r>
      <w:r>
        <w:rPr/>
        <w:t>㔻䕖晆㴺乪唫癯牰㩕樵顮卍⹲湰䜷촣⨯帹毎⍷땗框䘸♥桮㞏⤥灨佉㩅佂☺⹮欮兰兆</w:t>
      </w:r>
      <w:r>
        <w:rPr/>
        <w:t>⡯</w:t>
      </w:r>
      <w:r>
        <w:rPr/>
        <w:t>䗃칞摏㭔䯂䠺惂ぃ겥⥖싂祩䔯⩗䍃䚱칙飍</w:t>
      </w:r>
      <w:r>
        <w:rPr/>
        <w:t>ⲥⓂ</w:t>
      </w:r>
      <w:r>
        <w:rPr/>
        <w:t>繦㴶㯂檮㑭㝋櫂쉬⑟䶻啇呑촭畎摠쉩뇂帨믂堤䞥椥牴浪숊</w:t>
      </w:r>
      <w:r>
        <w:rPr/>
        <w:t>ꥈ</w:t>
      </w:r>
      <w:r>
        <w:rPr/>
        <w:t>桐䯂爱䒏䉷㷂걪旃⩓潌攽뽋猱顬숳⩞䈵㖿쉳뽯䕚쉦䥡囃敪⍨숦乞ꄴ偒佉䨷믂匹畔偣㠮쉚⹀싂㌩攸䤤捓捴辩䔷佖敲桰槂䵅偲믂割</w:t>
      </w:r>
      <w:r>
        <w:rPr/>
        <w:t>ⶥ</w:t>
      </w:r>
      <w:r>
        <w:rPr/>
        <w:t>䈴숸卓繮楍쉗㍎獨쉎슩땲歶숸쉥㨥쉠숩㤳轺䱾⩅㷂䪣仂숵숦佧쉤娺噩곂昽捾仂㕈禵␪뭋䄰䉹껍卺愩璣㉙䍊㤮ꅫ䅺쉱䃂桶乫카쵇擂쉈偠搩促淂睆䲵뽅彔㜥纘顔畏</w:t>
      </w:r>
      <w:r>
        <w:rPr/>
        <w:t>ꥌ</w:t>
      </w:r>
      <w:r>
        <w:rPr/>
        <w:t>頨盂䵣㶡穌婯䉭쉳捔塰呫꺬</w:t>
      </w:r>
      <w:r>
        <w:rPr/>
        <w:t>⢏</w:t>
      </w:r>
      <w:r>
        <w:rPr/>
        <w:t>偐䌴洯⸽漲㉨</w:t>
      </w:r>
      <w:r>
        <w:rPr/>
        <w:t>ⱡ</w:t>
      </w:r>
      <w:r>
        <w:rPr/>
        <w:t>䆣挩┽懃⭇恱䈪䝲浶煭⥎쉳㩡숸쉈㑚礦瑧㡮灶噀礤敡꥾걊㘤佭㷂琥</w:t>
      </w:r>
      <w:r>
        <w:rPr/>
        <w:t>ꔵ</w:t>
      </w:r>
      <w:r>
        <w:rPr/>
        <w:t>㨷⦥ꥶ幭けꎘ걙懂⍐♁쉉⥲숰摑别婉⏂癇슱뿂䨥䬽澘㯂硡愵縳뭊㡍</w:t>
      </w:r>
      <w:r>
        <w:rPr/>
        <w:t>⡯</w:t>
      </w:r>
      <w:r>
        <w:rPr/>
        <w:t>曂㚬</w:t>
      </w:r>
      <w:r>
        <w:rPr/>
        <w:t>ꥐ</w:t>
      </w:r>
      <w:r>
        <w:rPr/>
        <w:t>䡗墘갸楁쉅㢵⪩䕚戣䍞⮏䘥㧂⻂砣頣城䝔㍗匥䰳亻㖮歯剾╚斱冩ꇍ㶮橖㩖쉗⹲潧㩾免뭔㡇쉯恉숭⴫䡳䍗䜷</w:t>
      </w:r>
      <w:r>
        <w:rPr/>
        <w:t>ⱌ</w:t>
      </w:r>
      <w:r>
        <w:rPr/>
        <w:t>堫⹂⭤乊䜶䕪庡䁠挬녊汯㈮杞䓂痂埃獭暏␤쉴效㝘뿂〶顣䱵湺博䈪ꍖ攸쉀칷㝒싎瘪⩧眩⺵䖱녎失싃╶ヂ柂䌴ꅢ檡</w:t>
      </w:r>
      <w:r>
        <w:rPr/>
        <w:t>꤯</w:t>
      </w:r>
      <w:r>
        <w:rPr/>
        <w:t>뭧毂쉑憻썡㕞輦☦ꇂ⨸硹恦暻灥</w:t>
      </w:r>
      <w:r>
        <w:rPr/>
        <w:t>⡳</w:t>
      </w:r>
      <w:r>
        <w:rPr/>
        <w:t>뼮䥑┽㎵슩煔剒뿂㉾癮汙圥顚歇携☣䡓沘䆿쏂啠坌燍奲⨭</w:t>
      </w:r>
      <w:r>
        <w:rPr/>
        <w:t>ⱊ⩮</w:t>
      </w:r>
      <w:r>
        <w:rPr/>
        <w:t>쵒䱞쉤破䭦繤쉤싂繥佥⩖嘽䍋⭕곂䍳⏂⩦</w:t>
      </w:r>
      <w:r>
        <w:rPr/>
        <w:t>ⷂ</w:t>
      </w:r>
      <w:r>
        <w:rPr/>
        <w:t>瑊怹䕂쉁쉎뭕⩺㍮摤싂䖱ぷ⸹䱚䙁敂熮䭨柃啒晞㖮䄳啖游⍩싂潓걾は뾩慔뽣딮㠣㴨剳呀㯂⪬⍄㗂깶㵕湱剟楰湥杲⥦</w:t>
      </w:r>
      <w:r>
        <w:rPr/>
        <w:t>ꤻ</w:t>
      </w:r>
      <w:r>
        <w:rPr/>
        <w:t>싂印䊮洲⭳쉯⩥땅琰湾輤㤳㏎㬹犥䜷⯂浏㓂澏楥쉄毂牵숵⻂䟍偶⨪㉰㬤쉷轎쵔繉</w:t>
      </w:r>
      <w:r>
        <w:rPr/>
        <w:t>⡢</w:t>
      </w:r>
      <w:r>
        <w:rPr/>
        <w:t>⽤吰넭걊婈䙟뼲が</w:t>
      </w:r>
      <w:r>
        <w:rPr/>
        <w:t>꧂</w:t>
      </w:r>
      <w:r>
        <w:rPr/>
        <w:t>㍨숰楨㌨啫</w:t>
      </w:r>
      <w:r>
        <w:rPr/>
        <w:t>ꤦ</w:t>
      </w:r>
      <w:r>
        <w:rPr/>
        <w:t>㐳㮣櫂否ꥺ</w:t>
      </w:r>
      <w:r>
        <w:rPr/>
        <w:t>꥓</w:t>
      </w:r>
      <w:r>
        <w:rPr/>
        <w:t>츰䍠캻奺넰㙓狎池劏嘥浍⩆㐺䫂䕡䴨䅊싂慯䥧㈱济ꄷ侮숪强歃啒뽹䙊⫂乥ꥷ㪻䴶䐊쉆堵쉶佗䎥䱉捐㕗敵倻쉾さ穱⫂싂昴焣畲㴫垬ꇂ춿䩵</w:t>
      </w:r>
      <w:r>
        <w:rPr/>
        <w:t>꧂</w:t>
      </w:r>
      <w:r>
        <w:rPr/>
        <w:t>䩱</w:t>
      </w:r>
      <w:r>
        <w:rPr/>
        <w:t>⠯</w:t>
      </w:r>
      <w:r>
        <w:rPr/>
        <w:t>뽂桥㝂숣呄圥焸쉊㑣</w:t>
      </w:r>
      <w:r>
        <w:rPr/>
        <w:t>ⵚ</w:t>
      </w:r>
      <w:r>
        <w:rPr/>
        <w:t>ꅰ夸㩵쉡ㄲ潑汱싂㤲䆬塏</w:t>
      </w:r>
      <w:r>
        <w:rPr/>
        <w:t>ⵆ</w:t>
      </w:r>
      <w:r>
        <w:rPr/>
        <w:t>竂⒥</w:t>
      </w:r>
      <w:r>
        <w:rPr/>
        <w:t>Ⲭ</w:t>
      </w:r>
      <w:r>
        <w:rPr/>
        <w:t>偹싂츺⨬繠秂ꥶ绂䁣䳂䘣旂污䴬䍮眰珂炿숳碡剫㗍洴䩑牢婭䋎䇃ꎣ忂㦏㎻䨻㤰愴獄뭓╫冻쉢㯍䵸⸪䉄뼸椣坸䡑恐栩㭸匸塒啄뭪坸㍹㉋ꄪ愰㍏싂⍌坷㑀祅㥠ꌰ捌쵮灖䅵ꥰ礻♄䢻⵵㡁칓䙯噅슩땙㢩杄⑑䡋䐬慍놱䝡⩨䅭磂焥쉱⬯</w:t>
      </w:r>
      <w:r>
        <w:rPr/>
        <w:t>꧂</w:t>
      </w:r>
      <w:r>
        <w:rPr/>
        <w:t>癰没奧㞻숺</w:t>
      </w:r>
      <w:r>
        <w:rPr/>
        <w:t>ꕠ</w:t>
      </w:r>
      <w:r>
        <w:rPr/>
        <w:t>榩싂硬슣睠㑉敒犩䲥漳숶뽄总頱琶啂杗牯뭈쉡걅ㄬ瓍싂癒쉂㨷潌末癡숬樹䰯믃㔭恃㩹㵢</w:t>
      </w:r>
      <w:r>
        <w:rPr/>
        <w:t>ⶏ</w:t>
      </w:r>
      <w:r>
        <w:rPr/>
        <w:t>桘顩</w:t>
      </w:r>
      <w:r>
        <w:rPr/>
        <w:t>ⵧ</w:t>
      </w:r>
      <w:r>
        <w:rPr/>
        <w:t>㴲ꅒ䫂摞㌺慃睇䒱⦵堸㜱泂숨♠쉍掱㌬汴䌸㕧⩑潏噚뼳㏂쉊穠㍷㵵싂뽩ꍳ頮㧂⽺䥍咡쉈湌倸녑塞弽⏃㐣ネ啀썣㎣⽺썮䪻僂땁䕲㵫뭙繰刽</w:t>
      </w:r>
      <w:r>
        <w:rPr/>
        <w:t>ꥇ</w:t>
      </w:r>
      <w:r>
        <w:rPr/>
        <w:t>獠㊘䃃䶘䫂㊩䀺슱䀷礩渤六弩椮싂熥䱀债溥挣朳</w:t>
      </w:r>
      <w:r>
        <w:rPr/>
        <w:t>ⲻ</w:t>
      </w:r>
      <w:r>
        <w:rPr/>
        <w:t>摨琮卾渥䐹敂㒘彧╈Ⓕ⭋갵敳䋂ꏂ摞䡗㪣奤妵⎿畩☮猨㥥歨㩭⩣樯㥰쉏呾痎䧂ꍦ奒顤壂뭡彇㉎告吷◂拂</w:t>
      </w:r>
      <w:r>
        <w:rPr/>
        <w:t>ꕯ</w:t>
      </w:r>
      <w:r>
        <w:rPr/>
        <w:t>㶿㥉偕쉸뽪顅皏䱺珂強杮祕싂㣍싂皻惂䬵獢䉵歑╃繩歃쉯쉳츥갯┷</w:t>
      </w:r>
      <w:r>
        <w:rPr/>
        <w:t>⡱</w:t>
      </w:r>
      <w:r>
        <w:rPr/>
        <w:t>㙔ꅭ㮬矂楘㭃嫂畸㠪硶杏䬽桬⹅⍘琪煬䨳땲촺곂㨲쎱斮䏂纩㫂㗍☷⪱祋恇㫂戻⩷䉭㢬칪⍘䕷夫颣湹썎䝄焸劣㩡祭瑫摍슱桃債䵞⭤䙐榡㘩剃橪㤳坣戩뮱わ套獄췂卌슡䨣칐汐玥⪩슿娷⽎무숱啫⚥珂杴幓숣ꥧ洲썃┯숪㵺䙠圤瀵摨䵠彫槎뭾㟂⒘磂囎싂䆡瑡汩䦥䰻橍</w:t>
      </w:r>
      <w:r>
        <w:rPr/>
        <w:t>꧂</w:t>
      </w:r>
      <w:r>
        <w:rPr/>
        <w:t>漱瑡娫넷䓂䁧</w:t>
      </w:r>
      <w:r>
        <w:rPr/>
        <w:t>ꦣ</w:t>
      </w:r>
      <w:r>
        <w:rPr/>
        <w:t>숬쉥싂䛂䔮⏍擂浟녞く椦挥促噘</w:t>
      </w:r>
      <w:r>
        <w:rPr/>
        <w:t>ⱨ╡</w:t>
      </w:r>
      <w:r>
        <w:rPr/>
        <w:t>깥樣쌸숴깤璱㧂㏃偢庿堭兀ꥦ䕰婴䙇迂숰卭汙촊</w:t>
      </w:r>
      <w:r>
        <w:rPr/>
        <w:t>꧍</w:t>
      </w:r>
      <w:r>
        <w:rPr/>
        <w:t>唺䭚뽧惎獌ꄻ</w:t>
      </w:r>
      <w:r>
        <w:rPr/>
        <w:t>ꤰ</w:t>
      </w:r>
      <w:r>
        <w:rPr/>
        <w:t>⿍놻⨯癡䆱吹〬뼣䝪</w:t>
      </w:r>
      <w:r>
        <w:rPr/>
        <w:t>ꤰ</w:t>
      </w:r>
      <w:r>
        <w:rPr/>
        <w:t>顊轺挭硘繹㨤䱧쉥璣恣先噀╒庥䉌恮㍔矍놻⹥놥燂挶♘ꥰ</w:t>
      </w:r>
      <w:r>
        <w:rPr/>
        <w:t>ꕲ</w:t>
      </w:r>
      <w:r>
        <w:rPr/>
        <w:t>仂䥁䄻犬㩾㓂兩</w:t>
      </w:r>
      <w:r>
        <w:rPr/>
        <w:t>ꕚ</w:t>
      </w:r>
      <w:r>
        <w:rPr/>
        <w:t>瘷参㘣</w:t>
      </w:r>
      <w:r>
        <w:rPr/>
        <w:t>⣂</w:t>
      </w:r>
      <w:r>
        <w:rPr/>
        <w:t>㭸摞歞㵧㩾敤䬩쉸䖘潤歯揃癨゘㝅㙹</w:t>
      </w:r>
      <w:r>
        <w:rPr/>
        <w:t>ꤸ</w:t>
      </w:r>
      <w:r>
        <w:rPr/>
        <w:t>츻绂歊쉙倫䏂뿂㐷棂玣츺攺䐪㜳㭲⥐㕫⯂격뇂捨琶녹䭞浱♉杄掿</w:t>
      </w:r>
      <w:r>
        <w:rPr/>
        <w:t>ꕵ</w:t>
      </w:r>
      <w:r>
        <w:rPr/>
        <w:t>兾쉾顴溩䍐␽檏倪䁐</w:t>
      </w:r>
      <w:r>
        <w:rPr/>
        <w:t>⡁</w:t>
      </w:r>
      <w:r>
        <w:rPr/>
        <w:t>僃档凂瘫쉬啅쵒㍅瀷슘㟂䰰㞘㬰昣奘兒晦▩㑹樺繇转䪘轕恉쉄彮纩䙲歀敓䑍塅䝈丯㝵㝆䔣䗂땣㍱风牕</w:t>
      </w:r>
      <w:r>
        <w:rPr/>
        <w:t>ⱋ</w:t>
      </w:r>
      <w:r>
        <w:rPr/>
        <w:t>轆녵쉹⌣╍泂쉨㨸숱殩彅幄灡杖뽆车䕾幾幐⎻睖䴻瑊慌⾡䮩</w:t>
      </w:r>
      <w:r>
        <w:rPr/>
        <w:t>ꤱꥎ</w:t>
      </w:r>
      <w:r>
        <w:rPr/>
        <w:t>쉷⩳ꌭ㫎煙橫</w:t>
      </w:r>
      <w:r>
        <w:rPr/>
        <w:t>⡫</w:t>
      </w:r>
      <w:r>
        <w:rPr/>
        <w:t>쉩灦㥘惂祶겵戭兒숺</w:t>
      </w:r>
      <w:r>
        <w:rPr/>
        <w:t>⡤</w:t>
      </w:r>
      <w:r>
        <w:rPr/>
        <w:t>ぎ憿⴪싂䇂愻䜽䐮䭲䭶捓浂녑㑾</w:t>
      </w:r>
      <w:r>
        <w:rPr/>
        <w:t>ⳃ</w:t>
      </w:r>
      <w:r>
        <w:rPr/>
        <w:t>숨싂灰䡌긷睅ㅌ㑸ꏂ䙡숸䄳䵔槂轄单⥤牬㝩䯂땡睑㎥タꅒ</w:t>
      </w:r>
      <w:r>
        <w:rPr/>
        <w:t>ⱀ</w:t>
      </w:r>
      <w:r>
        <w:rPr/>
        <w:t>囂穚◂乎䙉껂䰭晸癤㣂⨺櫎䔶㤤䵫숦㙘䩧숭ㅔ䅉怬곂柂幗䵯竂恕硫</w:t>
      </w:r>
      <w:r>
        <w:rPr/>
        <w:t>ꦿ</w:t>
      </w:r>
      <w:r>
        <w:rPr/>
        <w:t>䈵갵슩敞쉪⑎㈬㙲숣ꥮ兒楏䭌ꅃ䈭뽬㩫稶頸丽啈</w:t>
      </w:r>
      <w:r>
        <w:rPr/>
        <w:t>⡗</w:t>
      </w:r>
      <w:r>
        <w:rPr/>
        <w:t>뾿</w:t>
      </w:r>
      <w:r>
        <w:rPr/>
        <w:t>ꤣ</w:t>
      </w:r>
      <w:r>
        <w:rPr/>
        <w:t>䥅㉎琲싎旂</w:t>
      </w:r>
      <w:r>
        <w:rPr/>
        <w:t>ꕔ꥓</w:t>
      </w:r>
      <w:r>
        <w:rPr/>
        <w:t>湦砹녉涵歘뼵坴䵰玬숽ㅫ⻂猥捙⭗슬뭰剑♨쉾幡ヂ㡢뭪硡欭倳轓깭쵦噤䕷ぱ쉮㡙咻숯싂딴⩈佇</w:t>
      </w:r>
      <w:r>
        <w:rPr/>
        <w:t>ⳍ</w:t>
      </w:r>
      <w:r>
        <w:rPr/>
        <w:t>ꥆ</w:t>
      </w:r>
      <w:r>
        <w:rPr/>
        <w:t>劘婵뾮⮻땏硑墣偶噌坓瀱췂떡䙵媣㮣婾帥㩨䵅噖쉩컂ꅖ⎣䑙쉘⴬묮⬦</w:t>
      </w:r>
      <w:r>
        <w:rPr/>
        <w:t>ⵟ</w:t>
      </w:r>
      <w:r>
        <w:rPr/>
        <w:t>䌷㎵窘</w:t>
      </w:r>
      <w:r>
        <w:rPr/>
        <w:t>ⵁ</w:t>
      </w:r>
      <w:r>
        <w:rPr/>
        <w:t>轪䌣癁顬嫂⽺⑥刪䭒⬯䍖烂婺彞ㄤ惃싂싂搣䀺煺⥖暥穙䂬䁡砭婁걄牍䙚䥱漶㥨彮䙇䢡㑩头㔤余╠㜺㕺奭쉀䁾嗃䀥ご䥀⎻啷渪놡ꄲ뭘⻂숲㑕匶쌨昺瘥煢숬쵏싂ㅲ湋⽕슩佩䩎瀭扳묬녕㥒礲걫彈顣䴪晬仂</w:t>
      </w:r>
      <w:r>
        <w:rPr/>
        <w:t>ⱖ</w:t>
      </w:r>
      <w:r>
        <w:rPr/>
        <w:t>吪扤䁱幕䨷</w:t>
      </w:r>
      <w:r>
        <w:rPr/>
        <w:t>ⰸ</w:t>
      </w:r>
      <w:r>
        <w:rPr/>
        <w:t>숷숪堶䱌坔え㕞䡕儤攮皣剏㨮</w:t>
      </w:r>
      <w:r>
        <w:rPr/>
        <w:t>꧂</w:t>
      </w:r>
      <w:r>
        <w:rPr/>
        <w:t>쉀墥췂掿</w:t>
      </w:r>
      <w:r>
        <w:rPr/>
        <w:t>ⱎ</w:t>
      </w:r>
      <w:r>
        <w:rPr/>
        <w:t>彁䥒㍵딷☻䚩깘挺睹朽䝶塁䃂숸╶⾻</w:t>
      </w:r>
      <w:r>
        <w:rPr/>
        <w:t>⡓</w:t>
      </w:r>
      <w:r>
        <w:rPr/>
        <w:t>嘊樷쉉悘共敄䉟癳橦껂䑷ㅔ〻쉁쉮優輳嚬䱙㜲橇倱▻ꆣ橆䡏쉮싃㉮뼭䷍쉳⛂㝶洮繧正쉪迂⾘</w:t>
      </w:r>
      <w:r>
        <w:rPr/>
        <w:t>ꥏ</w:t>
      </w:r>
      <w:r>
        <w:rPr/>
        <w:t>敍繪摤㍰毂单婳睨㟃⹞柂♶ㄸ쉏</w:t>
      </w:r>
      <w:r>
        <w:rPr/>
        <w:t>ꔶ</w:t>
      </w:r>
      <w:r>
        <w:rPr/>
        <w:t>汍祎堪淂敧䉙癊☱쎱潉牶깹歧쉺ꇂ噋䬱歵숯⻍</w:t>
      </w:r>
      <w:r>
        <w:rPr/>
        <w:t>ⵊ</w:t>
      </w:r>
      <w:r>
        <w:rPr/>
        <w:t>槂⽪㩱갪願</w:t>
      </w:r>
      <w:r>
        <w:rPr/>
        <w:t>ꥈ</w:t>
      </w:r>
      <w:r>
        <w:rPr/>
        <w:t>㈨焯⚡庥敔匶숥僂칉䵪쉦쉚坾㵚儸㠹癹쵵⹶숽⩨午姂污婂䔻⑒䰺㵺⤪〉췂쎵</w:t>
      </w:r>
      <w:r>
        <w:rPr/>
        <w:t>⠳</w:t>
      </w:r>
      <w:r>
        <w:rPr/>
        <w:t>礥㕔습啕쉫䉓頽</w:t>
      </w:r>
      <w:r>
        <w:rPr/>
        <w:t>꧂</w:t>
      </w:r>
      <w:r>
        <w:rPr/>
        <w:t>䒩䡗奊嚬㨮坰뽢剧厱伺㔰䲏㑷슬㤹㡪楪垩淂纘姂걄歡䄪獲〈㆘㙾囃䕗</w:t>
      </w:r>
      <w:r>
        <w:rPr/>
        <w:t>꤬</w:t>
      </w:r>
      <w:r>
        <w:rPr/>
        <w:t>䭔㣂䴻秂═婖㶥䨮儹쉄⑯㨦䁊⼱슩䩑䁺␩</w:t>
      </w:r>
      <w:r>
        <w:rPr/>
        <w:t>ⵙ</w:t>
      </w:r>
      <w:r>
        <w:rPr/>
        <w:t>㐬祒Ⓜ촵傘쉇忍䥡믂쉡䄭㑈㘸吪扩弲柂䐳ꍊ㌤㍑栯僂쉦땁啘</w:t>
      </w:r>
      <w:r>
        <w:rPr/>
        <w:t>⠬</w:t>
      </w:r>
      <w:r>
        <w:rPr/>
        <w:t>塷夥愷║㕣㚬㕍参䕴ꇂ쉀敕偓ꄲ♶쉵厡쉖癔ꌬ杬</w:t>
      </w:r>
      <w:r>
        <w:rPr/>
        <w:t>ⰺ</w:t>
      </w:r>
      <w:r>
        <w:rPr/>
        <w:t>ⵃ</w:t>
      </w:r>
      <w:r>
        <w:rPr/>
        <w:t>旂뼥䝙摠惂煐ꅶ数䙫弬汀慌橌媵慳쉅牯뮡뮣汵瘬땮쏎뽉ォꆵ</w:t>
      </w:r>
      <w:r>
        <w:rPr/>
        <w:t>ꗂꤴ</w:t>
      </w:r>
      <w:r>
        <w:rPr/>
        <w:t>䟂灈</w:t>
      </w:r>
      <w:r>
        <w:rPr/>
        <w:t>⡁</w:t>
      </w:r>
      <w:r>
        <w:rPr/>
        <w:t>㮻</w:t>
      </w:r>
      <w:r>
        <w:rPr/>
        <w:t>⣂</w:t>
      </w:r>
      <w:r>
        <w:rPr/>
        <w:t>怰땺䀺歕</w:t>
      </w:r>
      <w:r>
        <w:rPr/>
        <w:t>ꤳ</w:t>
      </w:r>
      <w:r>
        <w:rPr/>
        <w:t>㉩쉾슘䩴㢿䃂乌⤹䙙䀱갥汀䃂슬뾱惂⌥⩍卺楞操뼮ヂ澘⑌彠⺬칍獦搭颣也慷⮩㪵戻ꄸ쉦╤㥧敒겮</w:t>
      </w:r>
      <w:r>
        <w:rPr/>
        <w:t>ⰺ</w:t>
      </w:r>
      <w:r>
        <w:rPr/>
        <w:t>쉍汱汎柍娷䒩㕈癧䱖晖ꥭ싂䝷䊻媻썴⌳瞩뭉软⏂睭㌴楫硡슩㩴秂偅䭗塬슘⽊⚿쉇挷⽌ꄤ⌭楞畕쵺ꄪ㭋祱땃슥䈰䳂㝋ㆿ姍湡쉭吱㍫㍬</w:t>
      </w:r>
      <w:r>
        <w:rPr/>
        <w:t>꤭</w:t>
      </w:r>
      <w:r>
        <w:rPr/>
        <w:t>嘻촦㌱걡싂㥥䉌㈰盂캘稨栻栵杋旂畁穬洴匸䐭⯂塑ꥪ숦</w:t>
      </w:r>
      <w:r>
        <w:rPr/>
        <w:t>Ⳏ</w:t>
      </w:r>
      <w:r>
        <w:rPr/>
        <w:t>穴ぱ넰쉱攽秂숳呋硃㜬◂戵녚䪩壂䵂⨲뗂묫㤦숶㙏</w:t>
      </w:r>
      <w:r>
        <w:rPr/>
        <w:t>⵰⹔</w:t>
      </w:r>
      <w:r>
        <w:rPr/>
        <w:t>儯⼪쉬ꇂ睂挹䭂契癟婥┪ふ乄놩晘㬩믂䑏携䉀噋㙥嘦啳飂眶樭硭穄걥喏婎┻棂奨晃眬츽⩈歍䉐輬梡啎⍴歍쉂⭐⭢⛂䠴剈㵳恅匯쉃싂愺煑곂䀩均뭄㵧⍲㧂䜭㵵싂橦顸䱉㭘欩╂䉖⾘숥⽆璡숲䥑뗂쵒⍗砰ㅒ싍숹湀湷汨㐭媡㐩쉌塷窵㛂촊㏂쌬㏂䐤轧숻쎵䕒婥祸㑀뼶뭠佤</w:t>
      </w:r>
      <w:r>
        <w:rPr/>
        <w:t>Ɽ</w:t>
      </w:r>
      <w:r>
        <w:rPr/>
        <w:t>䅠怫䷂㌪剉⨵䈮䅍晕㕁䴽瑾䕬칶㥟</w:t>
      </w:r>
      <w:r>
        <w:rPr/>
        <w:t>ⱂ</w:t>
      </w:r>
      <w:r>
        <w:rPr/>
        <w:t>嘤亿䤮㔬敠춣槂칉湬傣㡶썬娹䭃娪숮縬汬ꅂ楊頲啉牲⹢╏▻䘮䅃⹑湶ꍒ묮숪扶㴨⍸쉄䰩걪乌坯幚悏瀮╥䑪瑇䞘⩩䔸焬</w:t>
      </w:r>
      <w:r>
        <w:rPr/>
        <w:t>⢵</w:t>
      </w:r>
      <w:r>
        <w:rPr/>
        <w:t>㈴⤮碥妻䕸歨쉸⽵䅖㙖쉲긩佤⸩〨䎏</w:t>
      </w:r>
      <w:r>
        <w:rPr/>
        <w:t>ⴤ</w:t>
      </w:r>
      <w:r>
        <w:rPr/>
        <w:t>쉶彣妿⭺䉰哂囂煟砺䔸⩱쉷㙊䳂燂亥溥㩎칟顦㙰卷쉕偵繟䥣㝓く써嘪搹剰䑵⍤䙎慎へ奚╧浮祑繏</w:t>
      </w:r>
      <w:r>
        <w:rPr/>
        <w:t>ꔵ</w:t>
      </w:r>
      <w:r>
        <w:rPr/>
        <w:t>숴〤⽒츸彇爳䣍ꅎ欺쉲⭗ꄳ彄䅢剉䑒煐偪〪</w:t>
      </w:r>
      <w:r>
        <w:rPr/>
        <w:t>꤯</w:t>
      </w:r>
      <w:r>
        <w:rPr/>
        <w:t>剀</w:t>
      </w:r>
      <w:r>
        <w:rPr/>
        <w:t>ꕑ</w:t>
      </w:r>
      <w:r>
        <w:rPr/>
        <w:t>玡僂页沮䷂婆渱廂䩁偟䭤⍞灣쉧⒬⭮슣㥐䌦ꅬ乶顬婡쏂奮Ⓝ灺佨悵㣂䩖숤쵮</w:t>
      </w:r>
      <w:r>
        <w:rPr/>
        <w:t>⠨</w:t>
      </w:r>
      <w:r>
        <w:rPr/>
        <w:t>쉩뽱쉵㥵</w:t>
      </w:r>
      <w:r>
        <w:rPr/>
        <w:t>ꤽ</w:t>
      </w:r>
      <w:r>
        <w:rPr/>
        <w:t>ꥦ</w:t>
      </w:r>
      <w:r>
        <w:rPr/>
        <w:t>ⶥ</w:t>
      </w:r>
      <w:r>
        <w:rPr/>
        <w:t>轙쉈䗂嗍㋂噢䁵䁋ふ样坎♵쉋쉆䧂䭊⩎쵅䩷㠭⥄扵畭斏ꅢ습䔤⩒厮攣䐶슩</w:t>
      </w:r>
      <w:r>
        <w:rPr/>
        <w:t>ꥆ</w:t>
      </w:r>
      <w:r>
        <w:rPr/>
        <w:t>摐煪睯浬䯂㩁╠싂뿂㭇</w:t>
      </w:r>
      <w:r>
        <w:rPr/>
        <w:t>⣂</w:t>
      </w:r>
      <w:r>
        <w:rPr/>
        <w:t>㢮㠱⍟挹컂剸槂㈩扲䑏䕸兤싂带</w:t>
      </w:r>
      <w:r>
        <w:rPr/>
        <w:t>꥓</w:t>
      </w:r>
      <w:r>
        <w:rPr/>
        <w:t>御㥪疱渦㉀均⛂䬹䭂쉱䐷</w:t>
      </w:r>
      <w:r>
        <w:rPr/>
        <w:t>ꕤ</w:t>
      </w:r>
      <w:r>
        <w:rPr/>
        <w:t>搯ㅀ瑺┩䉙⼨숸歇っ숩╄땑⼶䇂♡即头슻硕湣楳轟녊楫</w:t>
      </w:r>
      <w:r>
        <w:rPr/>
        <w:t>⡩</w:t>
      </w:r>
      <w:r>
        <w:rPr/>
        <w:t>繸䅐牤漱</w:t>
      </w:r>
      <w:r>
        <w:rPr/>
        <w:t>ꕩ</w:t>
      </w:r>
      <w:r>
        <w:rPr/>
        <w:t>倮땠䪻⭓숣瀨坠呕序燂砺帥楃</w:t>
      </w:r>
      <w:r>
        <w:rPr/>
        <w:t>꧂☸</w:t>
      </w:r>
      <w:r>
        <w:rPr/>
        <w:t>썓ꥪ⤺㙲椴</w:t>
      </w:r>
      <w:r>
        <w:rPr/>
        <w:t>⡧</w:t>
      </w:r>
      <w:r>
        <w:rPr/>
        <w:t>㭦</w:t>
      </w:r>
      <w:r>
        <w:rPr/>
        <w:t>꥟</w:t>
      </w:r>
      <w:r>
        <w:rPr/>
        <w:t>神獁䤴쉳嗂썁㖏㬨癌ꍨ⑞䤻㩯癪敉쉓䑅㢮꥞堫〤擎睐牅琸㫂嘲숯뼮轃椥爻싂穭숷矂䥠䫂</w:t>
      </w:r>
      <w:r>
        <w:rPr/>
        <w:t>ⵡ</w:t>
      </w:r>
      <w:r>
        <w:rPr/>
        <w:t>ꥴ┵弰䩉썹쉶뽉╔ꥯ㠷땤䭫㐵뭊卭䎮㵇䥁畾䮩</w:t>
      </w:r>
      <w:r>
        <w:rPr/>
        <w:t>ꦮ</w:t>
      </w:r>
      <w:r>
        <w:rPr/>
        <w:t>뭅숷牁䅤瓂兎⥁㝱乥䑱⿍</w:t>
      </w:r>
      <w:r>
        <w:rPr/>
        <w:t>⡧</w:t>
      </w:r>
      <w:r>
        <w:rPr/>
        <w:t>ぎ癴⑗橸䡢涬桁祁⽗睵異㭁廍䣂杒喏뽚⽒煡䖱⥾갷칷뮱쉗</w:t>
      </w:r>
      <w:r>
        <w:rPr/>
        <w:t>ⰷ</w:t>
      </w:r>
      <w:r>
        <w:rPr/>
        <w:t>瑢ㅮ⨱깳묹갪兢啪⬴쎮摚氽쉱쉑手扥晤딨獤暣㫂⫎囂쉏딭䵔썉け숤祇</w:t>
      </w:r>
      <w:r>
        <w:rPr/>
        <w:t>ⱘ</w:t>
      </w:r>
      <w:r>
        <w:rPr/>
        <w:t>㚣攮</w:t>
      </w:r>
      <w:r>
        <w:rPr/>
        <w:t>ⵙ</w:t>
      </w:r>
      <w:r>
        <w:rPr/>
        <w:t>䲵녘掱䝑瑹癚㥎쉧歙쉆뾥扯攭슡⏎枵歋ꍍ쉱⸻쉰䘺慇㔴䩆吹⭢䀯䪵楫ꥳ䷂췃⽓佺堤收區奒㥅㣂싂⸶眮</w:t>
      </w:r>
      <w:r>
        <w:rPr/>
        <w:t>ꕆ</w:t>
      </w:r>
      <w:r>
        <w:rPr/>
        <w:t>眣따㖬濃䰊楖곂</w:t>
      </w:r>
      <w:r>
        <w:rPr/>
        <w:t>ꕁ</w:t>
      </w:r>
      <w:r>
        <w:rPr/>
        <w:t>䶮摲㵷彃瑎啧坾⹎頲弤</w:t>
      </w:r>
      <w:r>
        <w:rPr/>
        <w:t>ꕮ</w:t>
      </w:r>
      <w:r>
        <w:rPr/>
        <w:t>啯榻䁱슬煑쏂畗⽋⭞桫媬牍</w:t>
      </w:r>
      <w:r>
        <w:rPr/>
        <w:t>ꗂ</w:t>
      </w:r>
      <w:r>
        <w:rPr/>
        <w:t>썣╺쉶⦱숷児䳂懂쉁娳䍅窵爥</w:t>
      </w:r>
      <w:r>
        <w:rPr/>
        <w:t>ꕀ</w:t>
      </w:r>
      <w:r>
        <w:rPr/>
        <w:t>璬쉍┸䬩썤颮䵎椮㠪儥⩅╔礣啵漤싂㡯⒩</w:t>
      </w:r>
      <w:r>
        <w:rPr/>
        <w:t>⡋</w:t>
      </w:r>
      <w:r>
        <w:rPr/>
        <w:t>䙎伯歪</w:t>
      </w:r>
      <w:r>
        <w:rPr/>
        <w:t>ꗎ</w:t>
      </w:r>
      <w:r>
        <w:rPr/>
        <w:t>穉칷䩄灵⚿⍭入숴憮숫朴䧂匳爮㪡礮慢뼱奨ꅓ牔ㄳ〫Ⓕ兂彨挻㝣䭍╁焰ㅯ쵥沩숦夫⵬け䊡娰䇎村슘쉘兗䡉㝲㤶쉲</w:t>
      </w:r>
      <w:r>
        <w:rPr/>
        <w:t>ꕶ</w:t>
      </w:r>
      <w:r>
        <w:rPr/>
        <w:t>⽫츱쎥⾥쉪┥畐甽㡊䭏䈯뽺ꅲ氪湾习㍏䠣⽠慈眰╱⚣係⼰깪숪瓂琷䓍恉슿⤩썾坎慅摅業䑴쉦䙚丩扵煋瑈穰쉰┸獵ꅉ䐩捷숸䉢숱숰猶쎩╗♸洫슏䝂穷⬬嫂⬱溥樴亘䠥⬽믂桚⭆㒏믂㡭橑뭯匣癆䢘嘷柃ꍹ쏂汒樬㭐ꅮ㡀촵ㄪ㩏䵐䉢䝁嘵佯昨厮刪䁹汏</w:t>
      </w:r>
      <w:r>
        <w:rPr/>
        <w:t>ⷂ</w:t>
      </w:r>
      <w:r>
        <w:rPr/>
        <w:t>湣䱔䍗쉀丯畐材</w:t>
      </w:r>
      <w:r>
        <w:rPr/>
        <w:t>Ɑ</w:t>
      </w:r>
      <w:r>
        <w:rPr/>
        <w:t>䑣牣ㅍ쉋㴨䮘妬ㄻ湇吻때䥄撿呚扏숺쵔⯂在恂乍楉쉯㈦쌹响숺</w:t>
      </w:r>
      <w:r>
        <w:rPr/>
        <w:t>Ɫ</w:t>
      </w:r>
      <w:r>
        <w:rPr/>
        <w:t>椰䳂搷쉢쎱改未晶䁖繥깁䉢坚兦㤨㙞㯂㔸⥦拂䟍숶掵䭒⫂扟</w:t>
      </w:r>
      <w:r>
        <w:rPr/>
        <w:t>ꗂ</w:t>
      </w:r>
      <w:r>
        <w:rPr/>
        <w:t>係긷湉䭕ꍹ瑗䵅⭇䀤偋㜪칡年칖쉌皩爥숷穋㘯圮昴칄督츫轨潃䐱愱便挤⤪땪</w:t>
      </w:r>
      <w:r>
        <w:rPr/>
        <w:t>ꕥ</w:t>
      </w:r>
      <w:r>
        <w:rPr/>
        <w:t>挪〺⵭〉榘㑱쉆啁</w:t>
      </w:r>
      <w:r>
        <w:rPr/>
        <w:t>⣂</w:t>
      </w:r>
      <w:r>
        <w:rPr/>
        <w:t>ꍹ嘤櫂慣ギ㍶录</w:t>
      </w:r>
      <w:r>
        <w:rPr/>
        <w:t>ꖮ</w:t>
      </w:r>
      <w:r>
        <w:rPr/>
        <w:t>榘㘨穌▱㧂쌥㑑</w:t>
      </w:r>
      <w:r>
        <w:rPr/>
        <w:t>⡗⍀</w:t>
      </w:r>
      <w:r>
        <w:rPr/>
        <w:t>戵顬녮䵩奡繮暣㍣潥㨺䝆牉〹祫䈺䥑싂潂䤵䍋⩎墻攺䡖梥⍶⩀獯猶畯䅰浇⵸瀪帤♄쉂恋⭺慊⹺ㅲ幇杬⍵䙶䒿㍓⽰⩕쵺曃噈仂⥦呪㕢烍ㅹ␩接穘儫熿竃慳칏슿</w:t>
      </w:r>
      <w:r>
        <w:rPr/>
        <w:t>⠹</w:t>
      </w:r>
      <w:r>
        <w:rPr/>
        <w:t>䀽☬副頪</w:t>
      </w:r>
      <w:r>
        <w:rPr/>
        <w:t>ꥍ</w:t>
      </w:r>
      <w:r>
        <w:rPr/>
        <w:t>숻쉕걹</w:t>
      </w:r>
      <w:r>
        <w:rPr/>
        <w:t>⡷</w:t>
      </w:r>
      <w:r>
        <w:rPr/>
        <w:t>榻沬幤癥松栯晖㜯氮칐숯啭祘猥䘻㙳唩偳습</w:t>
      </w:r>
      <w:r>
        <w:rPr/>
        <w:t>ⶮ</w:t>
      </w:r>
      <w:r>
        <w:rPr/>
        <w:t>吶祟␽</w:t>
      </w:r>
      <w:r>
        <w:rPr/>
        <w:t>ꗍ⬺⭊</w:t>
      </w:r>
      <w:r>
        <w:rPr/>
        <w:t>浖硖祆䥩쵉㕶碬坟穱㕶㝢砬⽉䙭䰺噟復傘硋伭썂䑊䭺⩈쏂䱇倰扐숥䠽⫂䳎숻癷繰</w:t>
      </w:r>
      <w:r>
        <w:rPr/>
        <w:t>ⵇ</w:t>
      </w:r>
      <w:r>
        <w:rPr/>
        <w:t>轹〴㑞㊱쎬⹄쵟扥</w:t>
      </w:r>
      <w:r>
        <w:rPr/>
        <w:t>ꕎ</w:t>
      </w:r>
      <w:r>
        <w:rPr/>
        <w:t>楱넵䉙</w:t>
      </w:r>
      <w:r>
        <w:rPr/>
        <w:t>⡏</w:t>
      </w:r>
      <w:r>
        <w:rPr/>
        <w:t>歟偍⥌쉓毂䪿晊㔤㋂䀭嗃轂</w:t>
      </w:r>
      <w:r>
        <w:rPr/>
        <w:t>⡳</w:t>
      </w:r>
      <w:r>
        <w:rPr/>
        <w:t>䯂顖弊숪♈種䎻☴瑗기쉧☥䑈堲㭘싂塌い湯吤쉍溱攳呂</w:t>
      </w:r>
      <w:r>
        <w:rPr/>
        <w:t>ⵇ</w:t>
      </w:r>
      <w:r>
        <w:rPr/>
        <w:t>沩带ㅟ㙲숪癩</w:t>
      </w:r>
      <w:r>
        <w:rPr/>
        <w:t>ꤶ</w:t>
      </w:r>
      <w:r>
        <w:rPr/>
        <w:t>庩쉫う⭇迂主┪䱢橅⨴㡋㠮傩拂♭夸係扐杕㒣슏奄歗쉗獇</w:t>
      </w:r>
      <w:r>
        <w:rPr/>
        <w:t>ꗂ</w:t>
      </w:r>
      <w:r>
        <w:rPr/>
        <w:t>㜲碻慲〳䕯婒숺佭摷浓焲塟挷坣浒稨㵕◂䩕塬䝴の⍘㥙敒橚쉨슱塬㙑⵾厱䱌㐥瑕煱瘱剱깂쉠稥</w:t>
      </w:r>
      <w:r>
        <w:rPr/>
        <w:t>ꕹ</w:t>
      </w:r>
      <w:r>
        <w:rPr/>
        <w:t>䋂债䕊琦슿氻㌪太㫂䭍伤㍈吳ꍒ淂呃怤千숪</w:t>
      </w:r>
      <w:r>
        <w:rPr/>
        <w:t>꧂</w:t>
      </w:r>
      <w:r>
        <w:rPr/>
        <w:t>䥧硁쌤溡㋂墵쌪⑲并슘ꏂ扆숵䑡칔䵨䣂䩍嚮⍂㯂爸숷晱杉䳂捁</w:t>
      </w:r>
      <w:r>
        <w:rPr/>
        <w:t>ꕐ</w:t>
      </w:r>
      <w:r>
        <w:rPr/>
        <w:t>ꥲꥶ䢥쉷牌噍䙗慃て쌯奃娵쉹싃䭃晡〈</w:t>
      </w:r>
      <w:r>
        <w:rPr/>
        <w:t>ⵦ</w:t>
      </w:r>
      <w:r>
        <w:rPr/>
        <w:t>㶵ꄻ桕繃刣噆獍杨擃쉩⺣洤攱䩠⻃䵠泂㭂䱴</w:t>
      </w:r>
      <w:r>
        <w:rPr/>
        <w:t>ꤣ</w:t>
      </w:r>
      <w:r>
        <w:rPr/>
        <w:t>顑ꄲ䞩䈫檬匮쉖䀭佊搴䑫슱㤹</w:t>
      </w:r>
      <w:r>
        <w:rPr/>
        <w:t>ⱔ</w:t>
      </w:r>
      <w:r>
        <w:rPr/>
        <w:t>敕杊뿎瘥灶㷂⾮溮쉈呓呾垏卬其䊘⯂匸</w:t>
      </w:r>
      <w:r>
        <w:rPr/>
        <w:t>ꔹ</w:t>
      </w:r>
      <w:r>
        <w:rPr/>
        <w:t>怺썯숸싂╆啯㛃捂怨ぢ瀵㵕⨮摇</w:t>
      </w:r>
      <w:r>
        <w:rPr/>
        <w:t>⠻</w:t>
      </w:r>
      <w:r>
        <w:rPr/>
        <w:t>懂圩珂硟</w:t>
      </w:r>
      <w:r>
        <w:rPr/>
        <w:t>ꕴ</w:t>
      </w:r>
      <w:r>
        <w:rPr/>
        <w:t>捴</w:t>
      </w:r>
      <w:r>
        <w:rPr/>
        <w:t>ꕑ</w:t>
      </w:r>
      <w:r>
        <w:rPr/>
        <w:t>㚬쉪娵稱녍乙녮橀칓匲䑈슥淎숵倱䐶晏䷂㝃쉟⪏剚皩晅瑄畍氦</w:t>
      </w:r>
      <w:r>
        <w:rPr/>
        <w:t>⣂</w:t>
      </w:r>
      <w:r>
        <w:rPr/>
        <w:t>灖쉳䊬㕟㤮搩坣㄰䅊⫂㌪⭴ぞ彰塘栦縱樵䁬濂塇⍗琳䭏⹩</w:t>
      </w:r>
      <w:r>
        <w:rPr/>
        <w:t>ꤲꥒ</w:t>
      </w:r>
      <w:r>
        <w:rPr/>
        <w:t>䫂䞮礬㚩␬┦ㅰ浹쉌</w:t>
      </w:r>
      <w:r>
        <w:rPr/>
        <w:t>ꕎ</w:t>
      </w:r>
      <w:r>
        <w:rPr/>
        <w:t>㢏䉂係䡉㌸쉏뿂㎩䞵싂⭩䎥た⫂繌</w:t>
      </w:r>
      <w:r>
        <w:rPr/>
        <w:t>ⵒ</w:t>
      </w:r>
      <w:r>
        <w:rPr/>
        <w:t>彙痂䕈すㅶ㑰뭈䅙년䭲䗂扞䱠参㷂ꎮ垣拃쵺禬⍶噥숭湱䩂㦡</w:t>
      </w:r>
      <w:r>
        <w:rPr/>
        <w:t>ⵡ</w:t>
      </w:r>
      <w:r>
        <w:rPr/>
        <w:t>轶硋狎う꥞坴䒻奧去偟䁢佹⥭걉⬻㩵剐䵞睋䬷垣歶䑕焴묨꺩灱丯</w:t>
      </w:r>
      <w:r>
        <w:rPr/>
        <w:t>ꕯ</w:t>
      </w:r>
      <w:r>
        <w:rPr/>
        <w:t>⡒⩫</w:t>
      </w:r>
      <w:r>
        <w:rPr/>
        <w:t>硁㷂㵧樱頵쉟游杄슱瑆惃╯㩩穰㙦</w:t>
      </w:r>
      <w:r>
        <w:rPr/>
        <w:t>Ⱓ⬤</w:t>
      </w:r>
      <w:r>
        <w:rPr/>
        <w:t>犬㴪⧂싂杓㕸䁹☣犬ꅁ䁤坓歸稸</w:t>
      </w:r>
      <w:r>
        <w:rPr/>
        <w:t>ꦱ</w:t>
      </w:r>
      <w:r>
        <w:rPr/>
        <w:t>潨漴瑮䳂䀸呰煥⹀枘癹煣슩깞쉯㕧䒩焫疻焥ㄴ甭䁓㮥⿂嫂놩挣</w:t>
      </w:r>
      <w:r>
        <w:rPr/>
        <w:t>ⱡ╦</w:t>
      </w:r>
      <w:r>
        <w:rPr/>
        <w:t>땚㐦䈬塨樣숭癷㈪噴쉴悱촪</w:t>
      </w:r>
      <w:r>
        <w:rPr/>
        <w:t>Ⱨ</w:t>
      </w:r>
      <w:r>
        <w:rPr/>
        <w:t>⼯瑞䠷顚깒坙칫䅠㉔歆顴㇂♵び堯捤弲轴烂栨䞘䥗⩑㕢瓂勂ꇂ䍤堭奡갶㥫䇂框扸亱</w:t>
      </w:r>
      <w:r>
        <w:rPr/>
        <w:t>ⰸ</w:t>
      </w:r>
      <w:r>
        <w:rPr/>
        <w:t>칐婐础ꆏ쉲⩑頻䌪䤱擎⯂纩㝔ꥤ</w:t>
      </w:r>
      <w:r>
        <w:rPr/>
        <w:t>ⵙ</w:t>
      </w:r>
      <w:r>
        <w:rPr/>
        <w:t>쉨㍥㌹獔</w:t>
      </w:r>
      <w:r>
        <w:rPr/>
        <w:t>⠥</w:t>
      </w:r>
      <w:r>
        <w:rPr/>
        <w:t>凂㥒㕊灘眊㕞䊱姂♶场幊䍌塑幅憘쉪䵨穉㡦獄㨲璣智凂䇂扠嘤晭用</w:t>
      </w:r>
      <w:r>
        <w:rPr/>
        <w:t>ꤦ</w:t>
      </w:r>
      <w:r>
        <w:rPr/>
        <w:t>熬㌭⬻꺿瘸싂⩋⍉繘榥ꅦ㞘癴슬縴칁</w:t>
      </w:r>
      <w:r>
        <w:rPr/>
        <w:t>ꔷ</w:t>
      </w:r>
      <w:r>
        <w:rPr/>
        <w:t>⽬㡦ㅴ㡞壍䃂䙤곂輪</w:t>
      </w:r>
      <w:r>
        <w:rPr/>
        <w:t>ꔨ</w:t>
      </w:r>
      <w:r>
        <w:rPr/>
        <w:t>⢵</w:t>
      </w:r>
      <w:r>
        <w:rPr/>
        <w:t>칄쉢㕗奲⩙坃攺啩摹╓⩬뭰杙쉊啔쉮쵋拍䲏⥑セ冬壎癧旃䌰卡啭歉漴⩵坓歪摎㉩犥偣ꅇ婟潍琪䤺갽䘭幦湎啞爩颩䊩걚戴織쉶ꌤ牨ꍈ抵숮쵚䳂搳晴煯ꥵ䟂㤤쵸廂㡎汖伤⥔扣晬ꍊ珂炻놬晚䭰숭到娬⵹ㆵ䒡걃埂겱焮䇂ꅎ䙃㍺⩣水녁浐抻䝉슮熻犩⚬㨲槂晨</w:t>
      </w:r>
      <w:r>
        <w:rPr/>
        <w:t>ⲥ</w:t>
      </w:r>
      <w:r>
        <w:rPr/>
        <w:t>桪♵摋睠쉇桌㉣刹䐦䤱䥇頰晉侻瓃楉瀺ㄺ⑇䙕琴塧娹ꥭ暩㧂ㅦ亻⩅䮱灑䨷産段␪枩勃쉔䧃櫂</w:t>
      </w:r>
      <w:r>
        <w:rPr/>
        <w:t>ⲩ</w:t>
      </w:r>
      <w:r>
        <w:rPr/>
        <w:t>浴네⽾ㅇ숴忂쉘⩷</w:t>
      </w:r>
      <w:r>
        <w:rPr/>
        <w:t>ⶻ⨯</w:t>
      </w:r>
      <w:r>
        <w:rPr/>
        <w:t>땡㍆ꇂ檵㔳橹쉵갰妩涘쉄悏떵䤸楇컍浍</w:t>
      </w:r>
      <w:r>
        <w:rPr/>
        <w:t>꤭</w:t>
      </w:r>
      <w:r>
        <w:rPr/>
        <w:t>穸乄顋쉞坺囂䘰恞</w:t>
      </w:r>
      <w:r>
        <w:rPr/>
        <w:t>Ⱓ</w:t>
      </w:r>
      <w:r>
        <w:rPr/>
        <w:t>㔰</w:t>
      </w:r>
      <w:r>
        <w:rPr/>
        <w:t>ꥀ</w:t>
      </w:r>
      <w:r>
        <w:rPr/>
        <w:t>䦣橋瑋㭘繇禮㊏쉍教묭縵爭㋂恅녷䝅㏂㠭戰灠㵾䕖坖ꅵ㵔俍歘瀲㧃⭊姎녮纏㩕㍈匯毃捱ꅡ繭╉ㅲ戭ㅱ烂氳갱咻뭙⽡彬窿䝃ㄮ㥫慞숨之繴</w:t>
      </w:r>
      <w:r>
        <w:rPr/>
        <w:t>ⶥ</w:t>
      </w:r>
      <w:r>
        <w:rPr/>
        <w:t>ꥣ䩟輮浚克灥唸係㥣搶♲嘥䃃슩㇂浗䤽㶿序扤獖仂㌩쉕ꥠ⺮皩쉗繲땨㍠埂</w:t>
      </w:r>
      <w:r>
        <w:rPr/>
        <w:t>ꥅ</w:t>
      </w:r>
      <w:r>
        <w:rPr/>
        <w:t>䝍䅳㜻然晊㕭슩⮩啫啹呌熵츹</w:t>
      </w:r>
      <w:r>
        <w:rPr/>
        <w:t>⠲⠸</w:t>
      </w:r>
      <w:r>
        <w:rPr/>
        <w:t>穷瓂숨칡憥獋冩쉂憏㉨伺䝢歞畅㩯깎畕깍쌲䈵䑐繄䥅敪劬乏㐹晵橒쉚슏ㅸ㭫彩㧂枩녨び忂䥊⮵♰昣</w:t>
      </w:r>
      <w:r>
        <w:rPr/>
        <w:t>⡾</w:t>
      </w:r>
      <w:r>
        <w:rPr/>
        <w:t>뼨池쉣⨱⺻뭥㡤䱥쉬数䉕쉏⨦뭱♗쉙搴垏啇橏䵐⨦뭯䱢数⹁䁗㵢偮촸║싃춘㒵橡砳塆䲩昪熵核䁧晎匫欶偊㓍䩦塾㩇뭀祋じ厣쉔䛂걍䭪</w:t>
      </w:r>
      <w:r>
        <w:rPr/>
        <w:t>ⱉ⍥</w:t>
      </w:r>
      <w:r>
        <w:rPr/>
        <w:t>唩</w:t>
      </w:r>
      <w:r>
        <w:rPr/>
        <w:t>⢡</w:t>
      </w:r>
      <w:r>
        <w:rPr/>
        <w:t>걧⬶㥶呓剳㝢䴻䭎迃䕇ꅹ쉒묱瑙猳桱쉥⥧暘楉瑲䊮</w:t>
      </w:r>
      <w:r>
        <w:rPr/>
        <w:t>ꔶ</w:t>
      </w:r>
      <w:r>
        <w:rPr/>
        <w:t>䐭쉊㍏⽾猥</w:t>
      </w:r>
      <w:r>
        <w:rPr/>
        <w:t>Ɐ</w:t>
      </w:r>
      <w:r>
        <w:rPr/>
        <w:t>싍幠泃怪숵瑱仂䁳㩠剧砨쉲㠣榬焤䝔숷瀮壂㉲</w:t>
      </w:r>
      <w:r>
        <w:rPr/>
        <w:t>⡳</w:t>
      </w:r>
      <w:r>
        <w:rPr/>
        <w:t>싃硄挪ꥺ乀唊⩩</w:t>
      </w:r>
      <w:r>
        <w:rPr/>
        <w:t>⡯</w:t>
      </w:r>
      <w:r>
        <w:rPr/>
        <w:t>穳桃䴫䝢쉧㮩</w:t>
      </w:r>
      <w:r>
        <w:rPr/>
        <w:t>Ⱘ</w:t>
      </w:r>
      <w:r>
        <w:rPr/>
        <w:t>晹⵮땪␬廍㨪瑌呭䭇⿂憥ꅬ兪╷則忂轘極迂䩟䱡</w:t>
      </w:r>
      <w:r>
        <w:rPr/>
        <w:t>ⳃ</w:t>
      </w:r>
      <w:r>
        <w:rPr/>
        <w:t>䐰䲻槂㙧灱츹⤥䘺쉔怺쉾쉶췂嫂칵浰䛂捾輷쵈楞瘨⼤㫂⪬싂礹晢쉔牦啇佰썳灶癣滂杹摤쉤痃擂䙯⼭琰䧂剈슘⌣䑦⏂쉇㩩</w:t>
      </w:r>
      <w:r>
        <w:rPr/>
        <w:t>ⱈ</w:t>
      </w:r>
      <w:r>
        <w:rPr/>
        <w:t>䬯獋㈽ꇂ쏂컂䢩係呪㵅䁅穷ㆬ嘽瀳䒏䁴畠</w:t>
      </w:r>
      <w:r>
        <w:rPr/>
        <w:t>ⶥ</w:t>
      </w:r>
      <w:r>
        <w:rPr/>
        <w:t>㥎䍓䵧朩</w:t>
      </w:r>
      <w:r>
        <w:rPr/>
        <w:t>ⱡ</w:t>
      </w:r>
      <w:r>
        <w:rPr/>
        <w:t>㉶ㄯ싍쵡䵉墬䃂┭䄴숸㜰嚿⥥</w:t>
      </w:r>
      <w:r>
        <w:rPr/>
        <w:t>⡥</w:t>
      </w:r>
      <w:r>
        <w:rPr/>
        <w:t>썀䋂싍싂亣䘣䤱</w:t>
      </w:r>
      <w:r>
        <w:rPr/>
        <w:t>ⴽ</w:t>
      </w:r>
      <w:r>
        <w:rPr/>
        <w:t>믂潔係캘ꇂ츪䤦瞩啈⧂牣癩奡稭䱩</w:t>
      </w:r>
      <w:r>
        <w:rPr/>
        <w:t>ⴽ</w:t>
      </w:r>
      <w:r>
        <w:rPr/>
        <w:t>竂摱쉲ꍏ♌넦欮䠮꥗婉숩熱欪</w:t>
      </w:r>
      <w:r>
        <w:rPr/>
        <w:t>ꔯ</w:t>
      </w:r>
      <w:r>
        <w:rPr/>
        <w:t>䧂瀳䥅</w:t>
      </w:r>
      <w:r>
        <w:rPr/>
        <w:t>⣂</w:t>
      </w:r>
      <w:r>
        <w:rPr/>
        <w:t>奬⴮숩츽㔸纩〷촣⴪㝂⚵剡㕔쉯摄␣界</w:t>
      </w:r>
      <w:r>
        <w:rPr/>
        <w:t>ꖱ</w:t>
      </w:r>
      <w:r>
        <w:rPr/>
        <w:t>湸䅋◂</w:t>
      </w:r>
      <w:r>
        <w:rPr/>
        <w:t>꧂</w:t>
      </w:r>
      <w:r>
        <w:rPr/>
        <w:t>丯⑤漣㭇䚘恍쉅湫堭畵磍㙱坡摕栺㬽浳쉀♔⵴㔬춥唯つ쉆歗廂啙㡷瓂殣儫癊땺</w:t>
      </w:r>
      <w:r>
        <w:rPr/>
        <w:t>ⳃ</w:t>
      </w:r>
      <w:r>
        <w:rPr/>
        <w:t>뭖燍쉫塴╒晢砪呢碬关쉨辥䝢</w:t>
      </w:r>
      <w:r>
        <w:rPr/>
        <w:t>Ⳃ</w:t>
      </w:r>
      <w:r>
        <w:rPr/>
        <w:t>潅癣䍏塭⨥⚩犣畟䦱ꅉꥫ瘽㧎侩ㅚ䚩㚏</w:t>
      </w:r>
      <w:r>
        <w:rPr/>
        <w:t>ⷂ</w:t>
      </w:r>
      <w:r>
        <w:rPr/>
        <w:t>㙍㭄䁑쉂⽷꤮捐晸夣睍ꍯ䱚硹䏂䱙彋쉀㑳</w:t>
      </w:r>
      <w:r>
        <w:rPr/>
        <w:t>ꕎ</w:t>
      </w:r>
      <w:r>
        <w:rPr/>
        <w:t>穹쵁䉸卄矍䧂兄</w:t>
      </w:r>
      <w:r>
        <w:rPr/>
        <w:t>⠨</w:t>
      </w:r>
      <w:r>
        <w:rPr/>
        <w:t>촸쉞䭉全在参曂轚싂⹋燂</w:t>
      </w:r>
      <w:r>
        <w:rPr/>
        <w:t>⢣</w:t>
      </w:r>
      <w:r>
        <w:rPr/>
        <w:t>뇂徵址㉀䫍㩗쉎䥅幚쉍쉂㥖献䉤桚⭌칔彲愨䱀眱쵫異쉎䎻칭獶熱頻쉸湑睶㉵卍䤥顦㌥슱딻⮩椪偆火㵊㙬㌵繇弸</w:t>
      </w:r>
      <w:r>
        <w:rPr/>
        <w:t>⡪</w:t>
      </w:r>
      <w:r>
        <w:rPr/>
        <w:t>㤩渨㉂恔喱⪵慈堸甭樶池ꄣ슻</w:t>
      </w:r>
      <w:r>
        <w:rPr/>
        <w:t>ꥁ</w:t>
      </w:r>
      <w:r>
        <w:rPr/>
        <w:t>淂⫂슱嘸樷淂杹楔썰숪䑯壂焦係猷慓숪坉䘬㓂䱸</w:t>
      </w:r>
      <w:r>
        <w:rPr/>
        <w:t>Ⳃ</w:t>
      </w:r>
      <w:r>
        <w:rPr/>
        <w:t>ꤸ</w:t>
      </w:r>
      <w:r>
        <w:rPr/>
        <w:t>⣂</w:t>
      </w:r>
      <w:r>
        <w:rPr/>
        <w:t>珂乂剞⒩묱䩔녴繊㧂顺쉅憣ㅗ悿䳂썶䜯쉏⌴彧瀥칉坁啑乭汬숹꺮쉴⑟묱丰牵쉠⩗䕧⧂绂⩇噯</w:t>
      </w:r>
      <w:r>
        <w:rPr/>
        <w:t>ꖏ</w:t>
      </w:r>
      <w:r>
        <w:rPr/>
        <w:t>⽹숥挷ꇂヂ쉏夲⩾抣⍉컂㉃䉴奏쉘䌪䙹繶쉍稣쉔슏뭋䉀䉡祚顇凂䙵場⬣啞뭒칋칏쉋倬䙵㕰깹瑂垻㴨䵍疏㘩</w:t>
      </w:r>
      <w:r>
        <w:rPr/>
        <w:t>ꔨ</w:t>
      </w:r>
      <w:r>
        <w:rPr/>
        <w:t>噚쉃䁹㭘㕐㍪쉴⹺쉳㉰獡䤰䕟㵶瘨⹨瑰婧汣歩ㅂ땱淂䭚㵧婹揂쉆輹넨慸㭂㢻塃♤㮵⨦幁♎忂凂渺焳塤洊䬶䌪⮱獈㕞穥昭段也晙畆癣숶␻楏湶┻ꅳ䀪⌻䰸䄻桑婂轘弹㐴潇根䄰䨨㍂轋吥ꍧ쉢㯂湨⑴</w:t>
      </w:r>
      <w:r>
        <w:rPr/>
        <w:t>ꥍ</w:t>
      </w:r>
      <w:r>
        <w:rPr/>
        <w:t>冣</w:t>
      </w:r>
      <w:r>
        <w:rPr/>
        <w:t>Ⱞ</w:t>
      </w:r>
      <w:r>
        <w:rPr/>
        <w:t>㭫쉾灆⹵汀焪䩦䝐⽖㧂㝲慖桸歬彭畬䕤飂㯂㭫⭄埂㔫兦䠵㵤敵쉈懂숦浮䈪甫⵴㍂㢡ㅓ쉏츸䙢쉋䤲䩇擂䝶幅公䧂䆱⼯䧂슱樲摾乘㡠帱奍輳쉫氭恩㨤㉃쉙㈯깧啾ꍕ漭珍愫䄴㋃塠濂伻ꌤ䑏넪眩걀灂뭈</w:t>
      </w:r>
      <w:r>
        <w:rPr/>
        <w:t>Ⱘ</w:t>
      </w:r>
      <w:r>
        <w:rPr/>
        <w:t>쵫夶畇恕䪵⩣䥆㣎䙈佖㘰卨ㅞ砥⨴䘲㑭晇⼻圪颣떩临⎻⩬獏橾媿灈숮倴乘盂夸䥢杰潐땂⽰堪䡒歓占協睌淂⿂呤戣懃余契㥓榱㌬瑳</w:t>
      </w:r>
      <w:r>
        <w:rPr/>
        <w:t>꧍</w:t>
      </w:r>
      <w:r>
        <w:rPr/>
        <w:t>䏂湫允扩敫稦剟습浴쉸朥桗⽾ꄪ爣싍敊乴㍓╙⍕恆仂条琨流숬</w:t>
      </w:r>
      <w:r>
        <w:rPr/>
        <w:t>ⱙ⡌</w:t>
      </w:r>
      <w:r>
        <w:rPr/>
        <w:t>㣂⹒樣䭙⽃䥷瀸쵘</w:t>
      </w:r>
      <w:r>
        <w:rPr/>
        <w:t>⠵</w:t>
      </w:r>
      <w:r>
        <w:rPr/>
        <w:t>䰸塤ꥳ坄恦쉓䡠乑恊瑶扱걤䅩煤컂㬤䡘䏂灚⑁兑䡈瘣婞坁⤪啊쉦危ꌪ칈ꄵ⍋뭡価⤻嗂①⼳⿍㋂</w:t>
      </w:r>
      <w:r>
        <w:rPr/>
        <w:t>⡓</w:t>
      </w:r>
      <w:r>
        <w:rPr/>
        <w:t>䉪㎩梏숭쉹</w:t>
      </w:r>
      <w:r>
        <w:rPr/>
        <w:t>ⱊ</w:t>
      </w:r>
      <w:r>
        <w:rPr/>
        <w:t>㭏㡶쌨䞘쉆♚</w:t>
      </w:r>
      <w:r>
        <w:rPr/>
        <w:t>ⵯ</w:t>
      </w:r>
      <w:r>
        <w:rPr/>
        <w:t>乘녱䈳厩䰰쉔㷂썃顄䍆걆쉭䀪쉒⑒슩灆祡塐恆祸ꄮ믂</w:t>
      </w:r>
      <w:r>
        <w:rPr/>
        <w:t>ⴺ</w:t>
      </w:r>
      <w:r>
        <w:rPr/>
        <w:t>惃戨㎮싂긽破瘣婒摊㫃췂ꍊ噵偀㍥슿⼺습䡫凂쉦⥉쉭扥썥微㕗勂慵ㅆ㜶쉪浳嘲炿ꥤ</w:t>
      </w:r>
      <w:r>
        <w:rPr/>
        <w:t>Ⱟ</w:t>
      </w:r>
      <w:r>
        <w:rPr/>
        <w:t>㥧䌸⬬䷂숵㬱</w:t>
      </w:r>
      <w:r>
        <w:rPr/>
        <w:t>⡍⸭</w:t>
      </w:r>
      <w:r>
        <w:rPr/>
        <w:t>曃䣂兠搫䗂딤◎쉉숴㚩췂숽⽍塹伽⪬쌯</w:t>
      </w:r>
      <w:r>
        <w:rPr/>
        <w:t>ꦩ</w:t>
      </w:r>
      <w:r>
        <w:rPr/>
        <w:t>个穳楨㡷摶ꇂ坟怭</w:t>
      </w:r>
      <w:r>
        <w:rPr/>
        <w:t>ꤶ</w:t>
      </w:r>
      <w:r>
        <w:rPr/>
        <w:t>敋硬㵣瞱畩攣ꅑ潢祄☹楥渲⻂䁮슘㩸놬⭥⩄湵佔汓祏㌲㚬숦䟂你牚冡扈廂깫䙢㑇㌱䢡⮡⍨畡뮵⹠剑㌵䱗丨㑰㍅橋纩癷</w:t>
      </w:r>
      <w:r>
        <w:rPr/>
        <w:t>⢱Ⓜ</w:t>
      </w:r>
      <w:r>
        <w:rPr/>
        <w:t>㚵쉹숹欪乒奅칒洦愸卶兓䒬䅉⹕쌮噞쉥到噁睡硥㋎坱䱂凂䙈煬㟍ꥪ묪㮥炩偵쉃슘捲戤䚱呾㝧剂ぞ䑔卨繏츨偡牏䍓습母⪻⬹昱깆㔫䢩恕쉮縬䐪</w:t>
      </w:r>
      <w:r>
        <w:rPr/>
        <w:t>ꔶ</w:t>
      </w:r>
      <w:r>
        <w:rPr/>
        <w:t>在걄뽹砩쉮ꅂ</w:t>
      </w:r>
      <w:r>
        <w:rPr/>
        <w:t>ꔻ</w:t>
      </w:r>
      <w:r>
        <w:rPr/>
        <w:t>佂㠸券</w:t>
      </w:r>
      <w:r>
        <w:rPr/>
        <w:t>ꕒ</w:t>
      </w:r>
      <w:r>
        <w:rPr/>
        <w:t>䝟潉䫂䧂⑦</w:t>
      </w:r>
      <w:r>
        <w:rPr/>
        <w:t>ꔪ䷂</w:t>
      </w:r>
      <w:r>
        <w:rPr/>
        <w:t>掵刺扭歉䍙숊㴽쉾䁷挮ㄲ㕟숭넨婹穚㮡曂㔴겘</w:t>
      </w:r>
      <w:r>
        <w:rPr/>
        <w:t>ⵀ</w:t>
      </w:r>
      <w:r>
        <w:rPr/>
        <w:t>䘳晞㑄슩쏂쉹甦顶漥쉙䕤轎⾻⾩㙾煱硥춥숦瘭幢䡂幡砳䙍歚꺩䥏戤捫烃</w:t>
      </w:r>
      <w:r>
        <w:rPr/>
        <w:t>ꦡ</w:t>
      </w:r>
      <w:r>
        <w:rPr/>
        <w:t>䥱疘䡾牣Ⓜ쉱䑾뭬</w:t>
      </w:r>
      <w:r>
        <w:rPr/>
        <w:t>ꤶ</w:t>
      </w:r>
      <w:r>
        <w:rPr/>
        <w:t>歮参䄪灉ꥶ넦䔪䩚䴯䷂琤朱⹁쉾㵌䩍⩾杈깷祴䏂扂䭑男礰䢻⭪乞姂䱄䡋⽨쉃⹥係杚싎䅋ㄫ㴯穴塬⍁䗂栳츰ぐ潩䊬긨칦婗撩恕伬싂摳参⍬뭤呋䭲㔰椸㔯捲歋꺣息㶩䍆影뽩䭌幌券噭䩑壂幘磃拂</w:t>
      </w:r>
      <w:r>
        <w:rPr/>
        <w:t>⵰</w:t>
      </w:r>
      <w:r>
        <w:rPr/>
        <w:t>愩싂䔦⒘振剔形</w:t>
      </w:r>
      <w:r>
        <w:rPr/>
        <w:t>ⱪ</w:t>
      </w:r>
      <w:r>
        <w:rPr/>
        <w:t>繧爴</w:t>
      </w:r>
      <w:r>
        <w:rPr/>
        <w:t>⠱</w:t>
      </w:r>
      <w:r>
        <w:rPr/>
        <w:t>砤䍰た恟杶쉬硚湗㬩䉓쉮浨前걭潹</w:t>
      </w:r>
      <w:r>
        <w:rPr/>
        <w:t>⣂</w:t>
      </w:r>
      <w:r>
        <w:rPr/>
        <w:t>숥䶱⩭♗ꥲ畋ꆵ뽒</w:t>
      </w:r>
      <w:r>
        <w:rPr/>
        <w:t>ꔹ</w:t>
      </w:r>
      <w:r>
        <w:rPr/>
        <w:t>祂ꍍ幊▿卡忂䑾堩浍☱쉨츽曂儵愤慏걔㝌쉇奃䙗䭚␫段䔻╱뽑摮☤婖段と</w:t>
      </w:r>
      <w:r>
        <w:rPr/>
        <w:t>ꤥ</w:t>
      </w:r>
      <w:r>
        <w:rPr/>
        <w:t>⾬䙩䵢煋⻃昮ꍶ⮏帺䕣녧</w:t>
      </w:r>
      <w:r>
        <w:rPr/>
        <w:t>ⰽ</w:t>
      </w:r>
      <w:r>
        <w:rPr/>
        <w:t>獳啚癹쉚䭦ꎿ瑂剋瀮瘺㏍剮睔䱪䶡숨㐳殩⼲깅</w:t>
      </w:r>
      <w:r>
        <w:rPr/>
        <w:t>⣂⭪</w:t>
      </w:r>
      <w:r>
        <w:rPr/>
        <w:t>樭䦣槂眫ㄸ쉧埂瑥녬쉭䔬反掬毂싂㞘奖⹷转㝲</w:t>
      </w:r>
      <w:r>
        <w:rPr/>
        <w:t>ꦩ</w:t>
      </w:r>
      <w:r>
        <w:rPr/>
        <w:t>娸㦬쉃⩇⥮唯㭎깳▩獙炣狃捑呫碱캵囂</w:t>
      </w:r>
      <w:r>
        <w:rPr/>
        <w:t>ꕓ</w:t>
      </w:r>
      <w:r>
        <w:rPr/>
        <w:t>䑱</w:t>
      </w:r>
      <w:r>
        <w:rPr/>
        <w:t>ⱐ</w:t>
      </w:r>
      <w:r>
        <w:rPr/>
        <w:t>瘴䥤ㅞ晓쉩Ⓜ쉸⭈㊥攬녠⫂㑳䳂伤獲奦摐숥깮㯂뽱⨥㥨깕求氨棂㥑扢䥲</w:t>
      </w:r>
      <w:r>
        <w:rPr/>
        <w:t>꥓</w:t>
      </w:r>
      <w:r>
        <w:rPr/>
        <w:t>쌵䑡</w:t>
      </w:r>
      <w:r>
        <w:rPr/>
        <w:t>ꕳ</w:t>
      </w:r>
      <w:r>
        <w:rPr/>
        <w:t>쉫䡔</w:t>
      </w:r>
      <w:r>
        <w:rPr/>
        <w:t>ⱟ</w:t>
      </w:r>
      <w:r>
        <w:rPr/>
        <w:t>뇂煒珂㨯㍘☸㝳〴灖竂爺稭迎䤫䁕</w:t>
      </w:r>
      <w:r>
        <w:rPr/>
        <w:t>ꗂ</w:t>
      </w:r>
      <w:r>
        <w:rPr/>
        <w:t>䲘ꍨ庘</w:t>
      </w:r>
      <w:r>
        <w:rPr/>
        <w:t>ꥎ</w:t>
      </w:r>
      <w:r>
        <w:rPr/>
        <w:t>쉾깳捅㴦斩믂㊥佯䖘⤥䁳旃攪幊</w:t>
      </w:r>
      <w:r>
        <w:rPr/>
        <w:t>ꦡ</w:t>
      </w:r>
      <w:r>
        <w:rPr/>
        <w:t>婱숬䍚瘬焳繉䑷䦘䥹숳瑓䅦心칳繁⸸癄⫂㍥磂浦䝈夯믂뽩痂⽂䉔슱껂䎏典畟嗂淂灓</w:t>
      </w:r>
      <w:r>
        <w:rPr/>
        <w:t>ꤴ꥘</w:t>
      </w:r>
      <w:r>
        <w:rPr/>
        <w:t>癲顫慩㴮曂Ⓜ湌摑ㅨ坳컃檡痂슮硟쉄㴽㝞䘮㖩㊩㡷⧃㴴璱㤳⹂套瑉떬</w:t>
      </w:r>
      <w:r>
        <w:rPr/>
        <w:t>ⵥ</w:t>
      </w:r>
      <w:r>
        <w:rPr/>
        <w:t>晀㕡䑘쉊⽴ァ唣玡坠⑗樮䠰♯桓亱牏匵╮䡠灦徏⍱乏唱挽兆♟ꄸ츳瀸䥯녗ꅲ䵄飂쉬쉋숹⨣䙾坋㕭梩싂橈촫녈姂楞疿卂</w:t>
      </w:r>
      <w:r>
        <w:rPr/>
        <w:t>꧂</w:t>
      </w:r>
      <w:r>
        <w:rPr/>
        <w:t>㕀故쵢⫂䌹쉯摍噭䊏</w:t>
      </w:r>
      <w:r>
        <w:rPr/>
        <w:t>ꥐ</w:t>
      </w:r>
      <w:r>
        <w:rPr/>
        <w:t>ꌻ佗竂灘嘱丹䴪坔⍃拂椴卞䵬▻㵸卩</w:t>
      </w:r>
      <w:r>
        <w:rPr/>
        <w:t>ꕳ</w:t>
      </w:r>
      <w:r>
        <w:rPr/>
        <w:t>渦㡚纘燂倵䅁䂡숊嚘啙䊏睁水녔䥂か䌬</w:t>
      </w:r>
      <w:r>
        <w:rPr/>
        <w:t>⡘</w:t>
      </w:r>
      <w:r>
        <w:rPr/>
        <w:t>숪⤤⿂컂湫档쉀壂焭輺♁㙧浧䓎束⩁潁䗂旂穈獙䉈ꅋ䉈쵀䉑슱廎竎潇獨쉗椱깾䛂싂案㡲㙯䨶䝰䗃灂ꅥ㙵矍⚱쉢ㆩ刺整楈呢熵囂䕯㇂⨫ꅐ⹖㭂㭀獸</w:t>
      </w:r>
      <w:r>
        <w:rPr/>
        <w:t>ⵓ</w:t>
      </w:r>
      <w:r>
        <w:rPr/>
        <w:t>奙믂䃂䫎憥䋂㒩㨣싂숸䭕睢꺩㒡卐楥穂冿䩨䅵䙶㙭쉵㣂㨮倻瑫磂癲䍢潳䷂掱䡏绂獶ㆬ㤳忂䰲樱</w:t>
      </w:r>
      <w:r>
        <w:rPr/>
        <w:t>ꔹ</w:t>
      </w:r>
      <w:r>
        <w:rPr/>
        <w:t>ぴ④娮䡢兢睒</w:t>
      </w:r>
      <w:r>
        <w:rPr/>
        <w:t>ⵒ</w:t>
      </w:r>
      <w:r>
        <w:rPr/>
        <w:t>䓂恰ꥺㅃ⩦幘䖱쉟佔睺쉌⹵뾡䃃䦘塕杆䝚⨶䴲㠺佪報䥭⽃流つ摙㫂쉐쉗搵ꍔ캩땩싂幦㴬</w:t>
      </w:r>
      <w:r>
        <w:rPr/>
        <w:t>ꥊ</w:t>
      </w:r>
      <w:r>
        <w:rPr/>
        <w:t>悿勂㉠췂䲬䟃梩치彈쉩瓂츻⼹⺮楚쵘䭆⚥娷⥡参呗儺䣂刪潅䉥㕆堹䱧⫂呯䁚ꏂ쉘쉫䑸噆⽥췃갫숭廂圶婧ꍪ슘䀮畉滂칟汴灌獠♕噖⨦瘭䘰쉺䄩渲㉷潓</w:t>
      </w:r>
      <w:r>
        <w:rPr/>
        <w:t>⠱</w:t>
      </w:r>
      <w:r>
        <w:rPr/>
        <w:t>庱䕙</w:t>
      </w:r>
      <w:r>
        <w:rPr/>
        <w:t>ꕨ</w:t>
      </w:r>
      <w:r>
        <w:rPr/>
        <w:t>櫂</w:t>
      </w:r>
      <w:r>
        <w:rPr/>
        <w:t>ꗍ</w:t>
      </w:r>
      <w:r>
        <w:rPr/>
        <w:t>㬷컂ㅬ䰳だ顇쉺含垣ꄪ䅵깞癯칆⩁꺬楰⥓䷂⾱帺겣㤩㣂䵲</w:t>
      </w:r>
      <w:r>
        <w:rPr/>
        <w:t>ꕩ</w:t>
      </w:r>
      <w:r>
        <w:rPr/>
        <w:t>䁀硍䈴䬰瑠橙곂堨</w:t>
      </w:r>
      <w:r>
        <w:rPr/>
        <w:t>ⱥ</w:t>
      </w:r>
      <w:r>
        <w:rPr/>
        <w:t>㕋杓欺晳攵歾뽣긳橌</w:t>
      </w:r>
      <w:r>
        <w:rPr/>
        <w:t>⡅</w:t>
      </w:r>
      <w:r>
        <w:rPr/>
        <w:t>슥啞⺬兵䇂숰䠱湐䭌振ㅺ䈩</w:t>
      </w:r>
      <w:r>
        <w:rPr/>
        <w:t>ⴷ</w:t>
      </w:r>
      <w:r>
        <w:rPr/>
        <w:t>䒿煒쉖懍卒</w:t>
      </w:r>
      <w:r>
        <w:rPr/>
        <w:t>ꔩ</w:t>
      </w:r>
      <w:r>
        <w:rPr/>
        <w:t>煳⽯泂㝎氹瀪㕡⽮䱆啇奫</w:t>
      </w:r>
      <w:r>
        <w:rPr/>
        <w:t>ꤰ</w:t>
      </w:r>
      <w:r>
        <w:rPr/>
        <w:t>䱍䍈⒬淂䉬幧⑈楃</w:t>
      </w:r>
      <w:r>
        <w:rPr/>
        <w:t>Ⱶ</w:t>
      </w:r>
      <w:r>
        <w:rPr/>
        <w:t>辏ꍑ参⍍瀱嘭ꅰ</w:t>
      </w:r>
      <w:r>
        <w:rPr/>
        <w:t>ⵔ</w:t>
      </w:r>
      <w:r>
        <w:rPr/>
        <w:t>摢窡㔷昦呀砺兦啁㩌兴⩆皩稵䩮ꇂ楆㤨쉙武⽧숣㘦䌯</w:t>
      </w:r>
      <w:r>
        <w:rPr/>
        <w:t>⡓⵵⪮</w:t>
      </w:r>
      <w:r>
        <w:rPr/>
        <w:t>何⨲浠╘㴽␭捩繧枥䡥啟슿伩</w:t>
      </w:r>
      <w:r>
        <w:rPr/>
        <w:t>ꕶ</w:t>
      </w:r>
      <w:r>
        <w:rPr/>
        <w:t>煸氵猵㈭極漯济ギ獘奎㷂橶╰뭤䡞⿍敍쉳⛂轓⚘䀷녕轲䫂歄潁卮</w:t>
      </w:r>
      <w:r>
        <w:rPr/>
        <w:t>⡵⍣</w:t>
      </w:r>
      <w:r>
        <w:rPr/>
        <w:t>晣橂⽗䄭췂姂쉙摗녗㔫痂䭂쉇뽀䙉杈圱䱄灎捩戣恳噎⤰啠</w:t>
      </w:r>
      <w:r>
        <w:rPr/>
        <w:t>ⷂ</w:t>
      </w:r>
      <w:r>
        <w:rPr/>
        <w:t>癣幃京㈱㜶⍸䉂땰繀깬熡呵쏂梻䛃걤⤤숣濃楦歘桴</w:t>
      </w:r>
      <w:r>
        <w:rPr/>
        <w:t>ⱐ</w:t>
      </w:r>
      <w:r>
        <w:rPr/>
        <w:t>湒㌰㈱뭬딵䤽ꄴ椳䮡塒爹係쎬泂⭫瑕㑾捞깬㡊揂欭뗂⨩楈畞㐦㇂䘺卹䑆怨仂瀱埂硷奫潂㡫㪣⦩㐸긷䯂㝏춏瑗彗숺烎쉓噕䑠振矂牠㤪扐ꇃ뭲撩ꇂ澬</w:t>
      </w:r>
      <w:r>
        <w:rPr/>
        <w:t>⠯</w:t>
      </w:r>
      <w:r>
        <w:rPr/>
        <w:t>㥊⑺湕</w:t>
      </w:r>
      <w:r>
        <w:rPr/>
        <w:t>ⴊ</w:t>
      </w:r>
      <w:r>
        <w:rPr/>
        <w:t>皱㥠ꅤ㡕恀兌穡╪祄〹䐴</w:t>
      </w:r>
      <w:r>
        <w:rPr/>
        <w:t>꧂</w:t>
      </w:r>
      <w:r>
        <w:rPr/>
        <w:t>剘呠⥇坢渥䲱徘⍺뽴ꆩ抩㡹瑤剪䒻慣光⍞ꄻ伣祴珍</w:t>
      </w:r>
      <w:r>
        <w:rPr/>
        <w:t>⡭⎩</w:t>
      </w:r>
      <w:r>
        <w:rPr/>
        <w:t>㫂卉칶쉡건䣂婗姎㙃慘淂乥ヂ姂沣쉊渪쵸参⩣싂쉔㴻㤩橈㝃⨽슻쉫䝙楃뭍뭂〴捚砱曂</w:t>
      </w:r>
      <w:r>
        <w:rPr/>
        <w:t>ⱏ</w:t>
      </w:r>
      <w:r>
        <w:rPr/>
        <w:t>溮猽歱㥴쉐啘⨳깰䈷곃⭴榥入⹃싂支䅵넸㙏쉵卹쉥禣䥶䍤㙣䳂睹㙐係껂⻂夹稺</w:t>
      </w:r>
      <w:r>
        <w:rPr/>
        <w:t>ꤽ</w:t>
      </w:r>
      <w:r>
        <w:rPr/>
        <w:t>扁뼰睈까㡮ㅘ</w:t>
      </w:r>
      <w:r>
        <w:rPr/>
        <w:t>ⱓ</w:t>
      </w:r>
      <w:r>
        <w:rPr/>
        <w:t>ꤻ</w:t>
      </w:r>
      <w:r>
        <w:rPr/>
        <w:t>녹</w:t>
      </w:r>
      <w:r>
        <w:rPr/>
        <w:t>ⱨ</w:t>
      </w:r>
      <w:r>
        <w:rPr/>
        <w:t>䙥싍숫挽䀷긩穐旎</w:t>
      </w:r>
      <w:r>
        <w:rPr/>
        <w:t>ⰱ</w:t>
      </w:r>
      <w:r>
        <w:rPr/>
        <w:t>癃䕾䩬썚㝏烂盂䭘椵쉓泍쵘땏梩疱轋圹</w:t>
      </w:r>
      <w:r>
        <w:rPr/>
        <w:t>⡆</w:t>
      </w:r>
      <w:r>
        <w:rPr/>
        <w:t>䯂☷</w:t>
      </w:r>
      <w:r>
        <w:rPr/>
        <w:t>⡚⫍</w:t>
      </w:r>
      <w:r>
        <w:rPr/>
        <w:t>㍊榱扂穠ꌱ橍湹쉐</w:t>
      </w:r>
      <w:r>
        <w:rPr/>
        <w:t>ꦏ</w:t>
      </w:r>
      <w:r>
        <w:rPr/>
        <w:t>깣㵬쉞教睆</w:t>
      </w:r>
      <w:r>
        <w:rPr/>
        <w:t>ꔲ</w:t>
      </w:r>
      <w:r>
        <w:rPr/>
        <w:t>坥穴剄숳䍷쏂⑮潅⾘</w:t>
      </w:r>
      <w:r>
        <w:rPr/>
        <w:t>⣂</w:t>
      </w:r>
      <w:r>
        <w:rPr/>
        <w:t>卦呈栽䕍汐ㄪ卄愫㙊땏牯싂倰䁆瞵䰴癑⭏칪未即䪻숨恗獗顸뼦ꅰ䮻숦幠祠㚿椲敱偘슬敇♎䃂彭㙥䍉⼪瀨瑫䐴싂輮欹녑椰硋氵线㫎敺憿悡㔽묰癮挱┴ꍢ嫂숩塺㤯䦬⩭쉓</w:t>
      </w:r>
      <w:r>
        <w:rPr/>
        <w:t>ꦵ</w:t>
      </w:r>
      <w:r>
        <w:rPr/>
        <w:t>吹硟䈸穡㤨㭶兪喥㟂氲纣敾쉶敤ぉ䵚쉠䱇斮⸱슣숭</w:t>
      </w:r>
      <w:r>
        <w:rPr/>
        <w:t>ⱏ</w:t>
      </w:r>
      <w:r>
        <w:rPr/>
        <w:t>㝈繨숰呃姂䙦百</w:t>
      </w:r>
      <w:r>
        <w:rPr/>
        <w:t>ꕟ</w:t>
      </w:r>
      <w:r>
        <w:rPr/>
        <w:t>倣氺ꍙ싂ꥴ⥵䜩沩甭倴儻汷睲㭦깣摵숷丱噞䘹</w:t>
      </w:r>
      <w:r>
        <w:rPr/>
        <w:t>⢩</w:t>
      </w:r>
      <w:r>
        <w:rPr/>
        <w:t>䱧䑍쉆썾숭璿⩔⭵쉞⨥ꎵ䥺剘䕸㑫塩橷懎䙔礲⍞쉈⥟䉰均</w:t>
      </w:r>
      <w:r>
        <w:rPr/>
        <w:t>ⱱ</w:t>
      </w:r>
      <w:r>
        <w:rPr/>
        <w:t>睦떥뽡</w:t>
      </w:r>
      <w:r>
        <w:rPr/>
        <w:t>⣂</w:t>
      </w:r>
      <w:r>
        <w:rPr/>
        <w:t>깷⶿䜻偄杴</w:t>
      </w:r>
      <w:r>
        <w:rPr/>
        <w:t>⣂</w:t>
      </w:r>
      <w:r>
        <w:rPr/>
        <w:t>쉄┷滂쉧⤺㫂塇</w:t>
      </w:r>
      <w:r>
        <w:rPr/>
        <w:t>ꤩ</w:t>
      </w:r>
      <w:r>
        <w:rPr/>
        <w:t>绂ꅷ咬䡗慉</w:t>
      </w:r>
      <w:r>
        <w:rPr/>
        <w:t>ꤻ</w:t>
      </w:r>
      <w:r>
        <w:rPr/>
        <w:t>䮡숻呒䝊㥔칧숫繊쉕扵婬쉰呀敶⥊㶱㋂⤳⨦倪欰⥃䩆焥숴献党㠴渮</w:t>
      </w:r>
      <w:r>
        <w:rPr/>
        <w:t>ꕂ</w:t>
      </w:r>
      <w:r>
        <w:rPr/>
        <w:t>塩呣兩楩恟勂烂瘦숪奶ㅶ愴畘</w:t>
      </w:r>
      <w:r>
        <w:rPr/>
        <w:t>ꦏ</w:t>
      </w:r>
      <w:r>
        <w:rPr/>
        <w:t>煱彨䩔촶穾♩乸䭁㭉唯뼵怬抣숸깙깖갪⭅祘䝈䵑숹쉷</w:t>
      </w:r>
      <w:r>
        <w:rPr/>
        <w:t>ꦥ</w:t>
      </w:r>
      <w:r>
        <w:rPr/>
        <w:t>獔⏂䷂便彆쉉</w:t>
      </w:r>
      <w:r>
        <w:rPr/>
        <w:t>ꔽ</w:t>
      </w:r>
      <w:r>
        <w:rPr/>
        <w:t>玡</w:t>
      </w:r>
      <w:r>
        <w:rPr/>
        <w:t>꤯</w:t>
      </w:r>
      <w:r>
        <w:rPr/>
        <w:t>噥녇辏噲⩱滂共䑙⹨㌬棂쵋쉫戥⽌숵</w:t>
      </w:r>
      <w:r>
        <w:rPr/>
        <w:t>ꥐ</w:t>
      </w:r>
      <w:r>
        <w:rPr/>
        <w:t>땬⍭䡄꥚䨶썒╍⭟</w:t>
      </w:r>
      <w:r>
        <w:rPr/>
        <w:t>⠨⍡</w:t>
      </w:r>
      <w:r>
        <w:rPr/>
        <w:t>癅乑奾㉍䄨⹞⸲剎䴸ꌸ揂◃㥯稦炱幨ꅊ伴㦩숲呧慴⎮㕴华男쉦싂倨싂숣䯃㵖斱칀甭眩䭏瑥䵷⍵圲㋎惂坘顈ㅪ湸숺潙䵌쌤䰰㛎䪏㍢쉙숊䐶썊彅⑐⹩췂栫楆숱懂␪䮩㵫剟쉭쉔卲䦩彅䱨䕀弲溡⑶䙗⩪⽁浔쉶⼤栱坉ヂ⩧䞥숬</w:t>
      </w:r>
      <w:r>
        <w:rPr/>
        <w:t>ꦣ</w:t>
      </w:r>
      <w:r>
        <w:rPr/>
        <w:t>⺘䠰뗂䙕㖱㑊硠畸㙓琤숽禡扸껂䊘朥䌷硋㊏츨䕴쉗圤刴㝄彌쉏뼮繾轾杵摶㷂潹㩫칪</w:t>
      </w:r>
      <w:r>
        <w:rPr/>
        <w:t>ꤶ</w:t>
      </w:r>
      <w:r>
        <w:rPr/>
        <w:t>奉⍲奟彃殏⛂懍칥䮩婶幐溡㶏剈橹쉗獧怺쉳佩卄딴晨쉱⍳딪㘦戸猰炘獁㤪厣癐</w:t>
      </w:r>
      <w:r>
        <w:rPr/>
        <w:t>ⶮ</w:t>
      </w:r>
      <w:r>
        <w:rPr/>
        <w:t>㐦싂㫂</w:t>
      </w:r>
      <w:r>
        <w:rPr/>
        <w:t>⡖</w:t>
      </w:r>
      <w:r>
        <w:rPr/>
        <w:t>숷㠺䠵긽奦徥秂穰䴵㕸</w:t>
      </w:r>
      <w:r>
        <w:rPr/>
        <w:t>Ⱪ</w:t>
      </w:r>
      <w:r>
        <w:rPr/>
        <w:t>⽔뭸夰슮晙쉮弯슣䭫丵䯂㉟㈨⻂畃㕓敏</w:t>
      </w:r>
      <w:r>
        <w:rPr/>
        <w:t>ꥑ</w:t>
      </w:r>
      <w:r>
        <w:rPr/>
        <w:t>琹쉃䙀깩㩅瞥啂싎䲣긨쌷塔</w:t>
      </w:r>
      <w:r>
        <w:rPr/>
        <w:t>⣍</w:t>
      </w:r>
      <w:r>
        <w:rPr/>
        <w:t>⿂嘺쉺䩯㘣唪⨫쉟㵠㬵繡</w:t>
      </w:r>
      <w:r>
        <w:rPr/>
        <w:t>ⶣ</w:t>
      </w:r>
      <w:r>
        <w:rPr/>
        <w:t>쵌ꄸ琪쉏갰꧎壂怦숣䍶䵊ꥮ㇂⨱쉦⬸倭㎿㜬䝀㍃䞿㝚</w:t>
      </w:r>
      <w:r>
        <w:rPr/>
        <w:t>ⵐ</w:t>
      </w:r>
      <w:r>
        <w:rPr/>
        <w:t>晈</w:t>
      </w:r>
      <w:r>
        <w:rPr/>
        <w:t>⠫</w:t>
      </w:r>
      <w:r>
        <w:rPr/>
        <w:t>攻穊匩츪䓃坙挻㑇佗ぐ㛂圥獇塬栣此䁁䜤ヂ炿싂㩒侥㭖竍䞩숺ㆮ</w:t>
      </w:r>
      <w:r>
        <w:rPr/>
        <w:t>ꥋ</w:t>
      </w:r>
      <w:r>
        <w:rPr/>
        <w:t>侮떣僂㉘⩶싂䕬歬㩃櫂쉬奦䍦嘳佇쵧坞㝮숨㤨䰩牉쉵潊洪ㅚ侘ぉ⽥슬싍䘴쉢禡슬晈⬶쉮㬩㭬쌯係䁨⒬㑤砥捈瘱輮⹷⥪㴪싂䨶垩祘䡚㧂╬䩧놮ꅭ⌦玿䞬偯Ⓜ떮䙃拍䟂㡊坥⥅䕀㵉佂剁썞⺬⭷뾮┴夶땾㝹♈䠵甬春㍆슬숲Ⓧ灕䖣ꎣ揂싂輣㑆슮㤲喡쉩</w:t>
      </w:r>
      <w:r>
        <w:rPr/>
        <w:t>꧂</w:t>
      </w:r>
      <w:r>
        <w:rPr/>
        <w:t>써긬숬瞿杈䮥㜻㥏欴捱⒏쉫幤剬⨦䔸</w:t>
      </w:r>
      <w:r>
        <w:rPr/>
        <w:t>ꥊ</w:t>
      </w:r>
      <w:r>
        <w:rPr/>
        <w:t>坟䱊呈꥕╊⻍儰㑰ㅾ穆䩦扅瑾噚斮猱㝰⵫㝕漭㵴쏂䤹涱䥰㢬楴싂쏂숯獮冣䔳协ꆿ촴扈奠匰</w:t>
      </w:r>
      <w:r>
        <w:rPr/>
        <w:t>ⶵ</w:t>
      </w:r>
      <w:r>
        <w:rPr/>
        <w:t>㡔慏뽬嗂獤썬⍌䯂㞣噊燂䫃</w:t>
      </w:r>
      <w:r>
        <w:rPr/>
        <w:t>ꕦ</w:t>
      </w:r>
      <w:r>
        <w:rPr/>
        <w:t>슮㙱楴畢㣃뿂堽</w:t>
      </w:r>
      <w:r>
        <w:rPr/>
        <w:t>꧂</w:t>
      </w:r>
      <w:r>
        <w:rPr/>
        <w:t>⡑</w:t>
      </w:r>
      <w:r>
        <w:rPr/>
        <w:t>硐淃䩙⩆⏂㭗潋睓䡉獕櫂煂㞬呇勂</w:t>
      </w:r>
      <w:r>
        <w:rPr/>
        <w:t>ⶩ</w:t>
      </w:r>
      <w:r>
        <w:rPr/>
        <w:t>슮橙响潪겻쉨慖㝸婴噰焲焱⛂䰹拂礭⼪뽚㭫싎</w:t>
      </w:r>
      <w:r>
        <w:rPr/>
        <w:t>ꤳ</w:t>
      </w:r>
      <w:r>
        <w:rPr/>
        <w:t>땫긮奟呈䥒畓䩶⛍숻䂏玩癪煹䕈썚楚顕㥢</w:t>
      </w:r>
      <w:r>
        <w:rPr/>
        <w:t>꧂</w:t>
      </w:r>
      <w:r>
        <w:rPr/>
        <w:t>㊱땱숬㔸竂쉀㙵뼭折㌬ꅨ쌩瑦⨣슩땋싂䂘ꄭ</w:t>
      </w:r>
      <w:r>
        <w:rPr/>
        <w:t>Ⱳ</w:t>
      </w:r>
      <w:r>
        <w:rPr/>
        <w:t>塗轀䕩祬呟え㡃습䕀㏂숯焰墘穐䝡쉨㗂䬻佤⍨癸卢嘫瑍塂喻⑖⬳쌊栵橤捤畤樴戴幚쉭凂䐤㆏숰㙅⹌塚洵</w:t>
      </w:r>
      <w:r>
        <w:rPr/>
        <w:t>⡭</w:t>
      </w:r>
      <w:r>
        <w:rPr/>
        <w:t>椬摗믂걤䙳䶘窘嫂㥩ㅞ뭤䝷頸</w:t>
      </w:r>
      <w:r>
        <w:rPr/>
        <w:t>⣂</w:t>
      </w:r>
      <w:r>
        <w:rPr/>
        <w:t>ꅧ⶘㉖㎬硖칠犬渹急㶻幱奥꥚䥞슡湧䅹걍㍱柂</w:t>
      </w:r>
      <w:r>
        <w:rPr/>
        <w:t>⠸</w:t>
      </w:r>
      <w:r>
        <w:rPr/>
        <w:t>勂쉌䉬쉉싎ꥰ倴쉖䐨⽲㙂䵐琥桖뽬渹唪敎勍瀪⑾汱澱顶擎䞥⫂玿쉫祙礪⧂䥮䀳╺柂넹潦〮囂</w:t>
      </w:r>
      <w:r>
        <w:rPr/>
        <w:t>ⴣ</w:t>
      </w:r>
      <w:r>
        <w:rPr/>
        <w:t>刲契</w:t>
      </w:r>
      <w:r>
        <w:rPr/>
        <w:t>ꥋ</w:t>
      </w:r>
      <w:r>
        <w:rPr/>
        <w:t>䗃ꆥ䭴㴶</w:t>
      </w:r>
      <w:r>
        <w:rPr/>
        <w:t>ꖻ</w:t>
      </w:r>
      <w:r>
        <w:rPr/>
        <w:t>煏婞땷숮獋䁂췂杁挰垵쉃㑤쉢べ</w:t>
      </w:r>
      <w:r>
        <w:rPr/>
        <w:t>ⲿ</w:t>
      </w:r>
      <w:r>
        <w:rPr/>
        <w:t>盂坅癒䱡◂颬㬸⩇煂㈪奀숶쵱깬忂ヂ쉾ꄱ쉮䈦樱싍䌳愷輰嘫䭃싂畮辻戬劵숱眫婸敕晨㤩</w:t>
      </w:r>
      <w:r>
        <w:rPr/>
        <w:t>⠷</w:t>
      </w:r>
      <w:r>
        <w:rPr/>
        <w:t>싂쉴䀨䱺䉸猸ꅩ䀽⩒㡡⤪쉔슏슩슿顣䷂䧂濂㩏ꍂ䎮䬳穔숱嫂⭗奬⩇껃㕒卨땶䡂懂颩⿍晖䒬摂椬绂ㅐ⸽祸內娻哂슣쉺쉗䚱㭅卯ꅙ䀱뽆䡺眮決樤抬⪘슮恎⑉橾彐盃슡⬱䑍坚슻쉣</w:t>
      </w:r>
      <w:r>
        <w:rPr/>
        <w:t>ⴵ</w:t>
      </w:r>
      <w:r>
        <w:rPr/>
        <w:t>磂떱牫㷂쉘坙䦡卪杅슏뭆磂숵①埍</w:t>
      </w:r>
      <w:r>
        <w:rPr/>
        <w:t>ⵘ</w:t>
      </w:r>
      <w:r>
        <w:rPr/>
        <w:t>圫扯⹈漸畢ꥯ摖㍖繦쉇煟癖励⤽┦昱썦彠䉳恪䜪欺甩䅑榵⬣喬쉬〈畘㗃偄䝘⽺</w:t>
      </w:r>
      <w:r>
        <w:rPr/>
        <w:t>⡂</w:t>
      </w:r>
      <w:r>
        <w:rPr/>
        <w:t>쵐쉺䲱䓂㎘冮♴硶稪佁截츹☵頰</w:t>
      </w:r>
      <w:r>
        <w:rPr/>
        <w:t>ꥌ</w:t>
      </w:r>
      <w:r>
        <w:rPr/>
        <w:t>쉙䆱슡㕢稸摫神皩숩㝋㯎⌹杊쉡习楓轃ㅉ꥾쉤쉖皩쉧칈癚稥䖣⑭瘣儱뼶㜦</w:t>
      </w:r>
      <w:r>
        <w:rPr/>
        <w:t>⡓</w:t>
      </w:r>
      <w:r>
        <w:rPr/>
        <w:t>桩써䑉숪㩭敺拃㈯쉂싂穕昪硅䑗敏樫焲䤹뇍썅쉆煺歧</w:t>
      </w:r>
      <w:r>
        <w:rPr/>
        <w:t>⢱</w:t>
      </w:r>
      <w:r>
        <w:rPr/>
        <w:t>걑◂楊⨹潤숣깟潗獵〨뼤煟</w:t>
      </w:r>
      <w:r>
        <w:rPr/>
        <w:t>꤬</w:t>
      </w:r>
      <w:r>
        <w:rPr/>
        <w:t>쉴㍅䍬珂ꆬ扥쉷껂⽕剴噾猸⏂焮仍컂␣숺唶촫卉쉰㘩썓䫂썞䭊歓䒵</w:t>
      </w:r>
      <w:r>
        <w:rPr/>
        <w:t>ⵊ</w:t>
      </w:r>
      <w:r>
        <w:rPr/>
        <w:t>싍嗂ꅂ轍㧍慭圵ꍔ䷂婒</w:t>
      </w:r>
      <w:r>
        <w:rPr/>
        <w:t>ⴶ</w:t>
      </w:r>
      <w:r>
        <w:rPr/>
        <w:t>圶愰쉋係曂</w:t>
      </w:r>
      <w:r>
        <w:rPr/>
        <w:t>ⶱ</w:t>
      </w:r>
      <w:r>
        <w:rPr/>
        <w:t>ㅅ䬣쵦吤䞥喣御煰</w:t>
      </w:r>
      <w:r>
        <w:rPr/>
        <w:t>ⵇ</w:t>
      </w:r>
      <w:r>
        <w:rPr/>
        <w:t>硣䅒</w:t>
      </w:r>
      <w:r>
        <w:rPr/>
        <w:t>ⶏ</w:t>
      </w:r>
      <w:r>
        <w:rPr/>
        <w:t>뭉敀숴婄䏂䰱⽌软づ䗍恁쉹䅳勂</w:t>
      </w:r>
      <w:r>
        <w:rPr/>
        <w:t>Ⱡ</w:t>
      </w:r>
      <w:r>
        <w:rPr/>
        <w:t>幗䱔⨰䫂뭃桤╣乃猷䐭昪⨳轠㔣쉩쉰쌱뽘ꥬ쵎싂⿃믂㜭䬨匦䑘</w:t>
      </w:r>
      <w:r>
        <w:rPr/>
        <w:t>ꤣ⬹</w:t>
      </w:r>
      <w:r>
        <w:rPr/>
        <w:t>㴽ꄫ䬷땚녃勂轰⵪㮻徵傱嫃㉯</w:t>
      </w:r>
      <w:r>
        <w:rPr/>
        <w:t>ꤷ⩎</w:t>
      </w:r>
      <w:r>
        <w:rPr/>
        <w:t>婂儭橸쉇喵听츰呀</w:t>
      </w:r>
      <w:r>
        <w:rPr/>
        <w:t>꤫</w:t>
      </w:r>
      <w:r>
        <w:rPr/>
        <w:t>係潧⩕⪏㝙䅍⥅乕䏍彄壍쉭䅱兎쉾収风䈊걡辣</w:t>
      </w:r>
      <w:r>
        <w:rPr/>
        <w:t>ꔹ</w:t>
      </w:r>
      <w:r>
        <w:rPr/>
        <w:t>䬨숰塎䜨乏⤩砱纘浑㭓䍈稥쉣秂싂㙺催㟂眮㕸獵癰ㅠ塱ꥢ彚㉈걩ㅋ䫂剺⻂䡗幞슿顡甹䍯圪㜵偐숰ㅧ╟⪩</w:t>
      </w:r>
      <w:r>
        <w:rPr/>
        <w:t>ⱓ</w:t>
      </w:r>
      <w:r>
        <w:rPr/>
        <w:t>㓂睺뭄畚序䫂⺥と</w:t>
      </w:r>
      <w:r>
        <w:rPr/>
        <w:t>ⰸ</w:t>
      </w:r>
      <w:r>
        <w:rPr/>
        <w:t>猯顲䵌啹⬺卷숸땵啃㐭噎㉢祂嘳䮱촵暿싂슡歘怭佰槂瓂〪숶▏⻂숬敌慊㕨坬䀩夸䜵䱣务玘슏䜫癘ㅥ䪘獁⽱</w:t>
      </w:r>
      <w:r>
        <w:rPr/>
        <w:t>ꦩ</w:t>
      </w:r>
      <w:r>
        <w:rPr/>
        <w:t>슻仂⪘炩쎬뭲猫숫슡煬繡橏㛂嗂啊䔹汩슻쉂</w:t>
      </w:r>
      <w:r>
        <w:rPr/>
        <w:t>꧂</w:t>
      </w:r>
      <w:r>
        <w:rPr/>
        <w:t>彮슩顡</w:t>
      </w:r>
      <w:r>
        <w:rPr/>
        <w:t>Ⱔ⑕</w:t>
      </w:r>
      <w:r>
        <w:rPr/>
        <w:t>쉋㕹⹘額쉚晖숻믂煠灩㈻싂櫎㙇츣䅞ꄳꍺ坊㝣㤪</w:t>
      </w:r>
      <w:r>
        <w:rPr/>
        <w:t>ꔹ</w:t>
      </w:r>
      <w:r>
        <w:rPr/>
        <w:t>䯂䱗䂱来슥⪩䁔䚡䭲䢡⽴晕습쵧쉌兟㡧䳂卺橸繑ꥭ彾橄ꅔ焬曂⑀㑌盎槍캘㠺넪</w:t>
      </w:r>
      <w:r>
        <w:rPr/>
        <w:t>Ⱶ</w:t>
      </w:r>
      <w:r>
        <w:rPr/>
        <w:t>掻坍煀敥焻ꥤ䧂去煴㢣䄸䵅娥縭砬㕍䢱栽哂佫乭敔䕗䉚ꏂ쉞㏂硒䲻䬭渲⬻䉚顺攪⨨⼮쏂序䀹折䁔太㌽噴슻쉔刪甬㕠喬䆣乘猰ꄺ牾쉩祡쉱싂䭪䝅ꥮ秂⍃㙳뽞쉉疻뭮嘴쉪椷숲뽯祷甴쉇䭵쉴婦곂</w:t>
      </w:r>
      <w:r>
        <w:rPr/>
        <w:t>⠹</w:t>
      </w:r>
      <w:r>
        <w:rPr/>
        <w:t>쉄匫ㅬ扦潒䌹㌤䦥䥩汚杉땎庡㤪㍚潉曂녌◂⭣격㩒愰갳쉑殮싂抩燂偁</w:t>
      </w:r>
    </w:p>
    <w:p>
      <w:pPr>
        <w:pStyle w:val="PreformattedText"/>
        <w:bidi w:val="0"/>
        <w:spacing w:before="0" w:after="0"/>
        <w:jc w:val="left"/>
        <w:rPr/>
      </w:pPr>
      <w:r>
        <w:rPr/>
        <w:t>帹浶彀䪩䩈嫂숮烃</w:t>
      </w:r>
      <w:r>
        <w:rPr/>
        <w:t>꧃ꤶ</w:t>
      </w:r>
      <w:r>
        <w:rPr/>
        <w:t>捍䵱뽩건冥佺㉒漯睊榵䃍奆⩰景쌦堳婩㝾</w:t>
      </w:r>
      <w:r>
        <w:rPr/>
        <w:t>꧂</w:t>
      </w:r>
      <w:r>
        <w:rPr/>
        <w:t>嚱슩⍓ど㘳塳厘䭂䩦䝈</w:t>
      </w:r>
      <w:r>
        <w:rPr/>
        <w:t>⠫</w:t>
      </w:r>
      <w:r>
        <w:rPr/>
        <w:t>偠潪䝋</w:t>
      </w:r>
      <w:r>
        <w:rPr/>
        <w:t>ⵥ</w:t>
      </w:r>
      <w:r>
        <w:rPr/>
        <w:t>椣┶癊</w:t>
      </w:r>
      <w:r>
        <w:rPr/>
        <w:t>ꥉ</w:t>
      </w:r>
      <w:r>
        <w:rPr/>
        <w:t>ꥤ슏</w:t>
      </w:r>
      <w:r>
        <w:rPr/>
        <w:t>⡵</w:t>
      </w:r>
      <w:r>
        <w:rPr/>
        <w:t>啭숶</w:t>
      </w:r>
      <w:r>
        <w:rPr/>
        <w:t>ⱞ</w:t>
      </w:r>
      <w:r>
        <w:rPr/>
        <w:t>嘪橍②䋂䉩渪扫奱椶乾⪬欣䠪┪纡䅱㙡</w:t>
      </w:r>
      <w:r>
        <w:rPr/>
        <w:t>ⷂ⩫</w:t>
      </w:r>
      <w:r>
        <w:rPr/>
        <w:t>䌻</w:t>
      </w:r>
      <w:r>
        <w:rPr/>
        <w:t>꧂</w:t>
      </w:r>
      <w:r>
        <w:rPr/>
        <w:t>橺㤷뽅䭠䨯ち뼣㫂쵚ꍥ捲扷橰ㅵ䃂</w:t>
      </w:r>
      <w:r>
        <w:rPr/>
        <w:t>⡀⫂</w:t>
      </w:r>
      <w:r>
        <w:rPr/>
        <w:t>嗂浑形</w:t>
      </w:r>
      <w:r>
        <w:rPr/>
        <w:t>ⰵ</w:t>
      </w:r>
      <w:r>
        <w:rPr/>
        <w:t>焤偲䉡썠쉠⎩㥍</w:t>
      </w:r>
      <w:r>
        <w:rPr/>
        <w:t>ꤦ</w:t>
      </w:r>
      <w:r>
        <w:rPr/>
        <w:t>扸願숬䙁ꍄ椵걃洣凂䅂䔬䠦숰䙱䖻琮㝶쉂噬䏂猷갨뇂瀬☻⛂숴顁䭴扄灆晷伽漷敓싂</w:t>
      </w:r>
      <w:r>
        <w:rPr/>
        <w:t>ⴸ</w:t>
      </w:r>
      <w:r>
        <w:rPr/>
        <w:t>쉗㡁슻媱</w:t>
      </w:r>
      <w:r>
        <w:rPr/>
        <w:t>⠪</w:t>
      </w:r>
      <w:r>
        <w:rPr/>
        <w:t>䫃櫂싂䡬</w:t>
      </w:r>
      <w:r>
        <w:rPr/>
        <w:t>⡶</w:t>
      </w:r>
      <w:r>
        <w:rPr/>
        <w:t>椣幆⼤啎䔫쉎껂畦䑣⮡녑숫⨤段네礱颩⸸盂却쉦児輰␪㝎땃⛂獑僃ꆡ䇂⍪䡊啞㨸轸婑⻂稴浸ꥭ佴㙠⭨ꥩ╙䅪槂畷䖏僂矂쉙㘳⽷窿昷</w:t>
      </w:r>
      <w:r>
        <w:rPr/>
        <w:t>ⱄ</w:t>
      </w:r>
      <w:r>
        <w:rPr/>
        <w:t>㡶䨭䨊㍭娣⾏托浐⽲쉥</w:t>
      </w:r>
      <w:r>
        <w:rPr/>
        <w:t>ⱍ</w:t>
      </w:r>
      <w:r>
        <w:rPr/>
        <w:t>䞣轘䩤䄬⌲丽㙑쉞噈墵牥걲彨쌰張䙅敘⸮嘳</w:t>
      </w:r>
      <w:r>
        <w:rPr/>
        <w:t>ⱬ</w:t>
      </w:r>
      <w:r>
        <w:rPr/>
        <w:t>猸獊⥉쵯㴤歗쉄祀呵쉥䔶╧䠥汗帣숬쏂⯂㷂摌兢ㅣ皩⩅숱쉲熵㥀㙣䱧</w:t>
      </w:r>
      <w:r>
        <w:rPr/>
        <w:t>ꗂ</w:t>
      </w:r>
      <w:r>
        <w:rPr/>
        <w:t>燂㥷걦積畅⥒䦿䬭쉮㭇㵾䭧畐栱楁⿂쉱畠圳슡去</w:t>
      </w:r>
      <w:r>
        <w:rPr/>
        <w:t>ⷂ╰</w:t>
      </w:r>
      <w:r>
        <w:rPr/>
        <w:t>犵晄摄䥐▩숲㴯쉰뭞湭㵧쵰⩬湩▘淃칞帪汭㓂痂뭒</w:t>
      </w:r>
      <w:r>
        <w:rPr/>
        <w:t>⠰</w:t>
      </w:r>
      <w:r>
        <w:rPr/>
        <w:t>浔䈹䬤</w:t>
      </w:r>
      <w:r>
        <w:rPr/>
        <w:t>ꖏ</w:t>
      </w:r>
      <w:r>
        <w:rPr/>
        <w:t>欵眵晷␨㟂䩞杫捏숵⫂廂</w:t>
      </w:r>
      <w:r>
        <w:rPr/>
        <w:t>ⱂ</w:t>
      </w:r>
      <w:r>
        <w:rPr/>
        <w:t>칒摇牀슘쉁㠫</w:t>
      </w:r>
      <w:r>
        <w:rPr/>
        <w:t>ꦮ</w:t>
      </w:r>
      <w:r>
        <w:rPr/>
        <w:t>꺻猶뗂佗儯㋍〉습塆걞⪿剃朱㑴쉯숮彸焤⭑䬤ꅃ㙵⑮猨ꅴ⹱㙤璩</w:t>
      </w:r>
      <w:r>
        <w:rPr/>
        <w:t>ꗂ</w:t>
      </w:r>
      <w:r>
        <w:rPr/>
        <w:t>䱺䱡捍㖵捁⼰百춵榩壂⹳슏쵕㤷쉲摯䊱滂弦故卾揍牚꺬䕈䁄㌫싂␽숹ꍌ歩仍廂椬䟂汙總塀䙊㵳䞬幣摭偋檵Ⓨ㴬㭇颬䏂䥄</w:t>
      </w:r>
      <w:r>
        <w:rPr/>
        <w:t>ꦬ</w:t>
      </w:r>
      <w:r>
        <w:rPr/>
        <w:t>㉊䬫㬳ꇂ温皩繞㕷儥氩旂䉪⥮쉊㙬쉴揂⍥灒</w:t>
      </w:r>
      <w:r>
        <w:rPr/>
        <w:t>⣂</w:t>
      </w:r>
      <w:r>
        <w:rPr/>
        <w:t>娱摣㗂凂溻</w:t>
      </w:r>
      <w:r>
        <w:rPr/>
        <w:t>ⵙ</w:t>
      </w:r>
      <w:r>
        <w:rPr/>
        <w:t>⼻⪬㴰汳㐴矍䑞쉦뭘╞♈姂䡶뭓硾亵烎쉇澘䕓뽂</w:t>
      </w:r>
      <w:r>
        <w:rPr/>
        <w:t>꧂</w:t>
      </w:r>
      <w:r>
        <w:rPr/>
        <w:t>㢥呴칈숣挭浵佇녦儫⴦牥呶捔坸슱깋厩ㄸ姂␻㩳瓂䄰桹╀棂打沿幍㑗싂숬슣뽌桑쌣坕⍓⹙䐦偐䤶䛂䙑쵸쉷㉪숫湰䕰游쉸㇎</w:t>
      </w:r>
      <w:r>
        <w:rPr/>
        <w:t>ꗂ</w:t>
      </w:r>
      <w:r>
        <w:rPr/>
        <w:t>㥓䌶札⨪딯浞촽</w:t>
      </w:r>
      <w:r>
        <w:rPr/>
        <w:t>ⵅ☥</w:t>
      </w:r>
      <w:r>
        <w:rPr/>
        <w:t>칮㐷숳太弴䉲쉳㙶뽺녩碮斡격愰쉦⹪쉖㑞兖㚿䋂ꥷ슥㵎⩉㕭칌춥潚獚灠䱂㈮⼥撏쉚勂獃</w:t>
      </w:r>
      <w:r>
        <w:rPr/>
        <w:t>ꦵ</w:t>
      </w:r>
      <w:r>
        <w:rPr/>
        <w:t>弴桅獃㤪칒硚춏匫縴⌲㐵䉤慾ꅴ姃䨴桧⴯⸬쉌偒㉃썇䩊犬뭙灯媮晳쉢䍺縵⽌</w:t>
      </w:r>
      <w:r>
        <w:rPr/>
        <w:t>⢣</w:t>
      </w:r>
      <w:r>
        <w:rPr/>
        <w:t>㠣祕牍㶮㊣䭣곂㩂檘乕桱䕭㷂䉇㭎</w:t>
      </w:r>
      <w:r>
        <w:rPr/>
        <w:t>⠪</w:t>
      </w:r>
      <w:r>
        <w:rPr/>
        <w:t>摣牋떏㕐䱌뭧歱뽟ꅲ땉擂䑐쵐晧兘⾏轖㖮숽㛃灋슡쉳爭䕩漥橀乪쉸╤쉅顶㜭唵뼪䒘獪睂䁔牀╄묨㡄顠顦䀥䓎牖쉓⽨吣쉯䑎⵷㩳</w:t>
      </w:r>
      <w:r>
        <w:rPr/>
        <w:t>ⵃ</w:t>
      </w:r>
      <w:r>
        <w:rPr/>
        <w:t>剐癯ㄱ睟湉ふ炥㴥䁲杞슿쉶䭣䑾汍榥攴⹩䫂</w:t>
      </w:r>
      <w:r>
        <w:rPr/>
        <w:t>ꗂ</w:t>
      </w:r>
      <w:r>
        <w:rPr/>
        <w:t>燂䬴숨䜹</w:t>
      </w:r>
      <w:r>
        <w:rPr/>
        <w:t>ꔵ</w:t>
      </w:r>
      <w:r>
        <w:rPr/>
        <w:t>穣⹨㕩쉹穗䢵ㄹ㍨楸杤畏싂䖻炵ꆣ剁숯幆䃃쉱䴊摣ꍙ䍁</w:t>
      </w:r>
      <w:r>
        <w:rPr/>
        <w:t>⡶</w:t>
      </w:r>
      <w:r>
        <w:rPr/>
        <w:t>瑖쉫慤㨨咡</w:t>
      </w:r>
      <w:r>
        <w:rPr/>
        <w:t>ⵊ</w:t>
      </w:r>
      <w:r>
        <w:rPr/>
        <w:t>塳깊춬全ꅃ䠱䲮䩚䡅쉖剄䡟砥⨳顰㈷䕡</w:t>
      </w:r>
      <w:r>
        <w:rPr/>
        <w:t>ꥉ</w:t>
      </w:r>
      <w:r>
        <w:rPr/>
        <w:t>夥儲汾琯䨦坵だ惂</w:t>
      </w:r>
      <w:r>
        <w:rPr/>
        <w:t>ⵥ</w:t>
      </w:r>
      <w:r>
        <w:rPr/>
        <w:t>猪⸽쉘㘽</w:t>
      </w:r>
      <w:r>
        <w:rPr/>
        <w:t>ⵓ</w:t>
      </w:r>
      <w:r>
        <w:rPr/>
        <w:t>䥩潬䬻䘦ꍠ</w:t>
      </w:r>
      <w:r>
        <w:rPr/>
        <w:t>ꦣ</w:t>
      </w:r>
      <w:r>
        <w:rPr/>
        <w:t>火橦</w:t>
      </w:r>
      <w:r>
        <w:rPr/>
        <w:t>ꥏ</w:t>
      </w:r>
      <w:r>
        <w:rPr/>
        <w:t>刭汸뗂♠䙙쉑㝆汧쉇딤⏂</w:t>
      </w:r>
      <w:r>
        <w:rPr/>
        <w:t>ꤩ</w:t>
      </w:r>
      <w:r>
        <w:rPr/>
        <w:t>手偋垬ㅏ湒⩱쉵ぬ⬥ꅟ敾쉍癷䭀滂佉疿浴슏㑆㭑뭋쉺⑃䙳쉈⪱⍓쵧䰲䱘敤怰欭숲㙸琵涏公䰹ꅌ䡀杭촫塮剆㤸牀煹塣ㅊ</w:t>
      </w:r>
      <w:r>
        <w:rPr/>
        <w:t>⣂</w:t>
      </w:r>
      <w:r>
        <w:rPr/>
        <w:t>獒瞥刳㵉浬帶쉁䬸깯㍚䍚쉉歊娪䉥奦摒輸仂伹䊩泂䙆쉟ꅴ㙖睤燂ꥴ⭘浺䨸⥟썲奮噱⬨䔽樦㩁䥢妩た牂⪘</w:t>
      </w:r>
      <w:r>
        <w:rPr/>
        <w:t>꤯</w:t>
      </w:r>
      <w:r>
        <w:rPr/>
        <w:t>겵橢戶╾갷楬䭋ꍤ幊ꥱ䊿⒵녩涩矂曂渳帬棃慍敎揂係㥰嘴稦兕乎刹噥⹆潡轚纏♥쉄祲♏㭐⶘䠣쉠煅숹㴰⽘⥷恬쉟晞㉚갪ㅮ䭡桲쉱橚嗂캿损轉⍦顅⬤㘪䘤㵐뭁搤敋ィ⸺쉬䩊昰渨쉰常溣扉╏殣썩椽幋뭥갱捒숰숲촱䙙煉Ⓨ쌱쉏⥹싂嘶溡╪低䂱쉟</w:t>
      </w:r>
      <w:r>
        <w:rPr/>
        <w:t>ꤶ</w:t>
      </w:r>
      <w:r>
        <w:rPr/>
        <w:t>潰伫楾ケ</w:t>
      </w:r>
      <w:r>
        <w:rPr/>
        <w:t>ꕷꔯ⹨</w:t>
      </w:r>
      <w:r>
        <w:rPr/>
        <w:t>떏匤䍎猱顄奠㤹⩩欷싂땍報均灶</w:t>
      </w:r>
      <w:r>
        <w:rPr/>
        <w:t>⡳</w:t>
      </w:r>
      <w:r>
        <w:rPr/>
        <w:t>㕌⫂仃歎䐱㩑卥㯎偙急楊奖㷂⼴ꌴ땴䶩䕉娪네䡣具숮䘭㜥쉒稴⬪║ꅢ䀪䅺⹵䭒㥚쉑겻㧂盂쉀ꍑ㯂䒬抬瘬潃䍢硵숥</w:t>
      </w:r>
      <w:r>
        <w:rPr/>
        <w:t>⢮</w:t>
      </w:r>
      <w:r>
        <w:rPr/>
        <w:t>䁩◂ꅷ⌦潪㙊㵹⩉廂塠䒻㞬싂溵⽌熩塇</w:t>
      </w:r>
      <w:r>
        <w:rPr/>
        <w:t>ⴹ⯎</w:t>
      </w:r>
      <w:r>
        <w:rPr/>
        <w:t>⺵뼻啮煑玏ꎬ垘쉃轷썷㡷敍</w:t>
      </w:r>
      <w:r>
        <w:rPr/>
        <w:t>ꕭ</w:t>
      </w:r>
      <w:r>
        <w:rPr/>
        <w:t>㕂㵩㉗猯晌⭸顧懂딮깗䶘</w:t>
      </w:r>
      <w:r>
        <w:rPr/>
        <w:t>⡔⪬</w:t>
      </w:r>
      <w:r>
        <w:rPr/>
        <w:t>䝧ガ㩠숶繃〩숥⬤䐪䌻쵥슣䵂ヂꍚ㑗硰圵쉯凎顏㉶묰ꇂ惂♕䷂쉞妘</w:t>
      </w:r>
      <w:r>
        <w:rPr/>
        <w:t>ⱒ</w:t>
      </w:r>
      <w:r>
        <w:rPr/>
        <w:t>潋狎䩾䷂③汵걐ꏂ婥兤久㊩슩祥ㅺ◂쌱㡶⍂㥴땊滂숽㬷䀥畨치堯曂䥔噎ꥥ桳뭍䛂爺䈣ㄺ</w:t>
      </w:r>
      <w:r>
        <w:rPr/>
        <w:t>ꥉ</w:t>
      </w:r>
      <w:r>
        <w:rPr/>
        <w:t>浣㟃織涻漲妘偩䅓䡱⻂坾쉣⩢묹⽍曂个顓㵘硙⩧妵眥硩</w:t>
      </w:r>
      <w:r>
        <w:rPr/>
        <w:t>ⱳ</w:t>
      </w:r>
      <w:r>
        <w:rPr/>
        <w:t>焷념⹒䉰䔯䝯䡆沘긭佯㉖活䕅妵ꌵ憩ꅊ䰪⍦칖⮵啱匽䠮뮩ィ뗂常琴⴮伭夰琫剳䈊㕃䡅ꅯ利쉲⻂祑牞꺬歘쉵⬲潃ꅺ獀㭆灦瞬䱑吹轐撏䈨슥쎣䵢轱揂搽掵쌶书</w:t>
      </w:r>
      <w:r>
        <w:rPr/>
        <w:t>ⷂ</w:t>
      </w:r>
      <w:r>
        <w:rPr/>
        <w:t>飃⭯㔹숤䐵䞮权夷瀣</w:t>
      </w:r>
      <w:r>
        <w:rPr/>
        <w:t>⡗</w:t>
      </w:r>
      <w:r>
        <w:rPr/>
        <w:t>䂏埂땈䵁愽ꅨ㍔⸫⦡㙇䉤쉖嘮䩅⩪卦⪻㉰礭否</w:t>
      </w:r>
      <w:r>
        <w:rPr/>
        <w:t>⡳</w:t>
      </w:r>
      <w:r>
        <w:rPr/>
        <w:t>瑋쉶뗂幰䑪䑈瓂慂挲晫</w:t>
      </w:r>
      <w:r>
        <w:rPr/>
        <w:t>Ⱡ</w:t>
      </w:r>
      <w:r>
        <w:rPr/>
        <w:t>㠪汾㒿쉹㴦숯䎣潣걌⩥䣂浹⍂쎏顂幄㎏轖</w:t>
      </w:r>
      <w:r>
        <w:rPr/>
        <w:t>ꔩ</w:t>
      </w:r>
      <w:r>
        <w:rPr/>
        <w:t>㜨♸숻偖济桚싂堹奟</w:t>
      </w:r>
      <w:r>
        <w:rPr/>
        <w:t>ⴹ</w:t>
      </w:r>
      <w:r>
        <w:rPr/>
        <w:t>敫㖣㩹싂扥㔸㘺娰稫쉾ㄴ⭤潏䇂⸦澩쉏啂と䄣洳⛂卡瘻</w:t>
      </w:r>
      <w:r>
        <w:rPr/>
        <w:t>ꦥ</w:t>
      </w:r>
      <w:r>
        <w:rPr/>
        <w:t>䵺슻䝓숪뾵슩ꥮ䘵潦⹘嚥㭇긵半쵇숩敚䓂婱场㙍숸쉒㉅춘䩇哂♊㌶</w:t>
      </w:r>
      <w:r>
        <w:rPr/>
        <w:t>ꖥ</w:t>
      </w:r>
      <w:r>
        <w:rPr/>
        <w:t>침쉟佞㭗㬱塶湑䩾愶䓂䲬㑟</w:t>
      </w:r>
      <w:r>
        <w:rPr/>
        <w:t>⡒</w:t>
      </w:r>
      <w:r>
        <w:rPr/>
        <w:t>숶秃뼯爻</w:t>
      </w:r>
      <w:r>
        <w:rPr/>
        <w:t>ⵘ</w:t>
      </w:r>
      <w:r>
        <w:rPr/>
        <w:t>䋂쉠塇숲廃⽓濂딱䴫숴敉磂桸愮顃䑖束㵢帶뼪坂啣䩙煎⩔晬利</w:t>
      </w:r>
      <w:r>
        <w:rPr/>
        <w:t>ꥌ</w:t>
      </w:r>
      <w:r>
        <w:rPr/>
        <w:t>⻂쉗手숽슿橎䡵䓎䚘浪摾땂㠦狂㚩ꌷ</w:t>
      </w:r>
      <w:r>
        <w:rPr/>
        <w:t>ꦥ</w:t>
      </w:r>
      <w:r>
        <w:rPr/>
        <w:t>痂㈺捠灞湘瘱䧂㮬</w:t>
      </w:r>
      <w:r>
        <w:rPr/>
        <w:t>ⴸ</w:t>
      </w:r>
      <w:r>
        <w:rPr/>
        <w:t>憏曂涩⑟庬㷂넪珂뽨䯂⮡呥싂啓숳偫칡奰뽺⸹啢</w:t>
      </w:r>
      <w:r>
        <w:rPr/>
        <w:t>ꦥ</w:t>
      </w:r>
      <w:r>
        <w:rPr/>
        <w:t>撩⒣䕀ꄱ㜽⍮䴹欥碬⹌湏炡掱槎숪偷⺡ꥯ圣噋숰ꅥ⸱숬㍨妩갻숫습㢥䕯깬歟㦘氷╖슮䈽甭뾘ㄶ충晶傡昰</w:t>
      </w:r>
      <w:r>
        <w:rPr/>
        <w:t>⡷</w:t>
      </w:r>
      <w:r>
        <w:rPr/>
        <w:t>曂匵瘦⹘땫琣珂숺썣捗殩噟㕱仂免用㤵䜩弬녂灵剰컂ꅹ숬걍⪮坴</w:t>
      </w:r>
      <w:r>
        <w:rPr/>
        <w:t>Ⳃ</w:t>
      </w:r>
      <w:r>
        <w:rPr/>
        <w:t>뽰㬵縦⒩㙬啄轑䐺䭚⸺뗂〣곂䡠</w:t>
      </w:r>
      <w:r>
        <w:rPr/>
        <w:t>ꤥ⭚</w:t>
      </w:r>
      <w:r>
        <w:rPr/>
        <w:t>싂㷍湃兄桶뭲祏땧扲쉭쉃숽⨩偟땆卵壎숭㟂츱㮬氺恲⹊桖䉷搨䙷</w:t>
      </w:r>
      <w:r>
        <w:rPr/>
        <w:t>⡨</w:t>
      </w:r>
      <w:r>
        <w:rPr/>
        <w:t>愨쉘䩧䄻뽱⹋焷⨪棂땫뽯㋂⾵灺칖慊⧎⑃瑞䩩䠺怸灦⩁桟뽚숵싂⑱䠦⽪쉞垮浦疵⸤櫂畱渭兄쉃</w:t>
      </w:r>
      <w:r>
        <w:rPr/>
        <w:t>⣂</w:t>
      </w:r>
      <w:r>
        <w:rPr/>
        <w:t>⼭깴淎⦥⭾뭕䣂㑬晓䌺</w:t>
      </w:r>
      <w:r>
        <w:rPr/>
        <w:t>ꕹ⑔</w:t>
      </w:r>
      <w:r>
        <w:rPr/>
        <w:t>땉깁</w:t>
      </w:r>
      <w:r>
        <w:rPr/>
        <w:t>꧍</w:t>
      </w:r>
      <w:r>
        <w:rPr/>
        <w:t>㝬⭔飃</w:t>
      </w:r>
      <w:r>
        <w:rPr/>
        <w:t>ꔱ</w:t>
      </w:r>
      <w:r>
        <w:rPr/>
        <w:t>灘䠶⛂傩숯䤩츱걐懂숨㝷숸普㠮숣䅗㜵䵦百ㅮ</w:t>
      </w:r>
      <w:r>
        <w:rPr/>
        <w:t>ⱄ</w:t>
      </w:r>
      <w:r>
        <w:rPr/>
        <w:t>ꍌ㉤䤵</w:t>
      </w:r>
      <w:r>
        <w:rPr/>
        <w:t>꤫</w:t>
      </w:r>
      <w:r>
        <w:rPr/>
        <w:t>䮩剩潦牀꺣窏ꄱ넨숤쉟欻晚獳灘㉟漥뿂唻悱湖暡䁯瑾쉇㔶枡卩㉴쉫곂䙁ꅕ䐬</w:t>
      </w:r>
      <w:r>
        <w:rPr/>
        <w:t>ⵆ</w:t>
      </w:r>
      <w:r>
        <w:rPr/>
        <w:t>晉뾬婮奇</w:t>
      </w:r>
      <w:r>
        <w:rPr/>
        <w:t>ⵚ</w:t>
      </w:r>
      <w:r>
        <w:rPr/>
        <w:t>땪坚䡨䯂眴䭂䡉䝊㭬</w:t>
      </w:r>
      <w:r>
        <w:rPr/>
        <w:t>ꥏ⹗</w:t>
      </w:r>
      <w:r>
        <w:rPr/>
        <w:t>兯쉂㬊異╉獲慴⩎潆丩煭楤獯딭ꆏ⻂쉵秂䡈뼵</w:t>
      </w:r>
      <w:r>
        <w:rPr/>
        <w:t>Ɐ</w:t>
      </w:r>
      <w:r>
        <w:rPr/>
        <w:t>⽀㕪幗䅘盂搳奟啬戥䁤䂥晱숫砱</w:t>
      </w:r>
      <w:r>
        <w:rPr/>
        <w:t>ꕘ</w:t>
      </w:r>
      <w:r>
        <w:rPr/>
        <w:t>쉴ㄲ娰╠泂磂壂</w:t>
      </w:r>
      <w:r>
        <w:rPr/>
        <w:t>⠷</w:t>
      </w:r>
      <w:r>
        <w:rPr/>
        <w:t>凂湐</w:t>
      </w:r>
      <w:r>
        <w:rPr/>
        <w:t>⵰</w:t>
      </w:r>
      <w:r>
        <w:rPr/>
        <w:t>췍츱杞序潚棂噰位䐽칈灢喣ご㜳⬭䯎㴰⺩織◂冡쉮啔쉋橥♗</w:t>
      </w:r>
      <w:r>
        <w:rPr/>
        <w:t>⡀</w:t>
      </w:r>
      <w:r>
        <w:rPr/>
        <w:t>夦眲쉌濂슿䈣쉄쎩쉰眩뽂乍樯ぴ埃汕奬⚩뗂央㙱䌩稽⬷穥䴷ꅉ縨쉠㇍ꍗ</w:t>
      </w:r>
      <w:r>
        <w:rPr/>
        <w:t>Ⳃ</w:t>
      </w:r>
      <w:r>
        <w:rPr/>
        <w:t>敲㨰⌹䙕㌷砭橷㡤滂䴹獩곂╬</w:t>
      </w:r>
      <w:r>
        <w:rPr/>
        <w:t>ⱦ</w:t>
      </w:r>
      <w:r>
        <w:rPr/>
        <w:t>쏂ꅲ쉦䈵嘮洸칚뮵椸棂彚漯杮檥䅵⿂걡昱䇂⍔ꅌ䕥恖猲䃎㵏갺숭⽘碮灙潬伺圭㙞㩱焪栬杰偫␤ꅯ┪垬漨썋</w:t>
      </w:r>
      <w:r>
        <w:rPr/>
        <w:t>ꗎ</w:t>
      </w:r>
      <w:r>
        <w:rPr/>
        <w:t>慙怷摚䭦玏ꄮ㨩冩坁儥繊慲ꍤㆬ㵦䄴쉎</w:t>
      </w:r>
      <w:r>
        <w:rPr/>
        <w:t>ꤴ</w:t>
      </w:r>
      <w:r>
        <w:rPr/>
        <w:t>㣂ꥲ捥</w:t>
      </w:r>
      <w:r>
        <w:rPr/>
        <w:t>ⱌ⩗</w:t>
      </w:r>
      <w:r>
        <w:rPr/>
        <w:t>焬斩唱놘㌦侥ꍴ堣歳璮딷攻썊㝢㦬獦幋圩丷ꌪ橵噒긪䠤熬깇䱫侩别枏啠ぷ楮</w:t>
      </w:r>
      <w:r>
        <w:rPr/>
        <w:t>ꖿ⵹</w:t>
      </w:r>
      <w:r>
        <w:rPr/>
        <w:t>䴪꥾⵲뽥쉁批爤溩卹㖣깞匹긪㵤怭</w:t>
      </w:r>
      <w:r>
        <w:rPr/>
        <w:t>⣂</w:t>
      </w:r>
      <w:r>
        <w:rPr/>
        <w:t>쉂쉇뭫杊䜨쉲䮮싃䵊⭀䩃⨪ꌪ㦿皩爲竂뭤䏂촥煟湚撮婺䕕䝏쉠䢵쉱썁輪╉㬰收㨷瑩愱ꍕ䉃繙♒㗎轙儫䝺煷氱ꌷ珂</w:t>
      </w:r>
      <w:r>
        <w:rPr/>
        <w:t>ꤪ⚻</w:t>
      </w:r>
      <w:r>
        <w:rPr/>
        <w:t>㤬捵䦩걯넰걕㉓ꌬ뭌扎喻</w:t>
      </w:r>
      <w:r>
        <w:rPr/>
        <w:t>ꕟ</w:t>
      </w:r>
      <w:r>
        <w:rPr/>
        <w:t>땶浘嘷녣칰ꎵ摃戻欽츶㝈㩱ㅌ숦쉟⩙䨴㮡㬰䱐奁縯䆱숺묨슩⩹䖱䙅睨╙䱔⵮㠪ぞ</w:t>
      </w:r>
      <w:r>
        <w:rPr/>
        <w:t>ꕳ</w:t>
      </w:r>
      <w:r>
        <w:rPr/>
        <w:t>䍖숯䨲䇂㈤믂㤦碮⨩㕬皡㧂䁉㙍䵌숹ㆬ숥䫂딶뼰挬쵢䙶乍幕칱䟂堨扂쌺嗎爲偏楋</w:t>
      </w:r>
      <w:r>
        <w:rPr/>
        <w:t>ꤱⴺ</w:t>
      </w:r>
      <w:r>
        <w:rPr/>
        <w:t>꺮⭓䁨硕氽っ猤ꅷ焩䴲抣煯싂䝥</w:t>
      </w:r>
      <w:r>
        <w:rPr/>
        <w:t>ⱓ</w:t>
      </w:r>
      <w:r>
        <w:rPr/>
        <w:t>숵㥕摨쏎弶◂㥰㥃문</w:t>
      </w:r>
      <w:r>
        <w:rPr/>
        <w:t>ꗂ</w:t>
      </w:r>
      <w:r>
        <w:rPr/>
        <w:t>檿싂婆牲枘僂⹲摦䜵坨楺쉹即녗戸䅖竂哂㩱娣䀺습洨柂繡幊㵏堩쉕厮櫂漦䱠긴</w:t>
      </w:r>
      <w:r>
        <w:rPr/>
        <w:t>ꥑ</w:t>
      </w:r>
      <w:r>
        <w:rPr/>
        <w:t>뿂也歉楠䶵慣ㄻ칯敱彋洭䓎欽⸦쉲㥫㉩挲⻎轓佦숭梱戶㚣婖轄灡</w:t>
      </w:r>
      <w:r>
        <w:rPr/>
        <w:t>ꕙ</w:t>
      </w:r>
      <w:r>
        <w:rPr/>
        <w:t>㛍椪埂ィ쵾⹆☪电</w:t>
      </w:r>
      <w:r>
        <w:rPr/>
        <w:t>⢵</w:t>
      </w:r>
      <w:r>
        <w:rPr/>
        <w:t>걯뭋礥搳䖵剭㝮圳숥쉎㍮漩剟畷뗂ㆮ㔲캩䔩뼯숯䮣摡晰䈩</w:t>
      </w:r>
      <w:r>
        <w:rPr/>
        <w:t>ⴭ</w:t>
      </w:r>
      <w:r>
        <w:rPr/>
        <w:t>쵁䐩獋䕋棂⎵䌨䑱</w:t>
      </w:r>
      <w:r>
        <w:rPr/>
        <w:t>ꕆ</w:t>
      </w:r>
      <w:r>
        <w:rPr/>
        <w:t>캏仂숸瑯漊硓갶佸넪䱗</w:t>
      </w:r>
      <w:r>
        <w:rPr/>
        <w:t>ꔹ</w:t>
      </w:r>
      <w:r>
        <w:rPr/>
        <w:t>汲唸助䅾摤儸⌭牊㣂倨幥</w:t>
      </w:r>
      <w:r>
        <w:rPr/>
        <w:t>ꤩ</w:t>
      </w:r>
      <w:r>
        <w:rPr/>
        <w:t>䍬㟂쉳扲㵗쉄碩捱牯怩硒灟浠싂뿂慙䍗〰㖥⤪㵇숤⿂⍚䅯╾㐻숴噭桎䬨奭䃃纮桓矃㍥쉴ㅚ넶츩礳栺䧍뭇ꍴ㭳ꥡ印⸭㣂廎쵺㘰⿂⩖⍩</w:t>
      </w:r>
      <w:r>
        <w:rPr/>
        <w:t>Ⱚ</w:t>
      </w:r>
      <w:r>
        <w:rPr/>
        <w:t>ꤸ</w:t>
      </w:r>
      <w:r>
        <w:rPr/>
        <w:t>攩堯杪싂㪮䒩숨啃㩶쉨䉩湄뮬瑃穢慳녦睌㍱䢣ꆏ㵏⍅㡌䡫</w:t>
      </w:r>
      <w:r>
        <w:rPr/>
        <w:t>ꤶ</w:t>
      </w:r>
      <w:r>
        <w:rPr/>
        <w:t>番䠦쉾⑎煗䃂啌潴㗎恣껂㧂</w:t>
      </w:r>
      <w:r>
        <w:rPr/>
        <w:t>ⴲ</w:t>
      </w:r>
      <w:r>
        <w:rPr/>
        <w:t>氩痂㥏䩘땺쉕晍䴽㌳</w:t>
      </w:r>
      <w:r>
        <w:rPr/>
        <w:t>⡣</w:t>
      </w:r>
      <w:r>
        <w:rPr/>
        <w:t>䱱患奏頬⨻佧奋㝱⵩瀷䙃⨹兪쉣㍘</w:t>
      </w:r>
      <w:r>
        <w:rPr/>
        <w:t>ꕑ</w:t>
      </w:r>
      <w:r>
        <w:rPr/>
        <w:t>樦䜹싂ꥧ깴⽸㌭⹊払</w:t>
      </w:r>
      <w:r>
        <w:rPr/>
        <w:t>ꤶ</w:t>
      </w:r>
      <w:r>
        <w:rPr/>
        <w:t>숶⯂繍䢏䉶煡겡䑞䀸䕵浩傩咮嚬⌷⨪놘갮⨶⩪䩏眸惂稺㯂곂뼹午串╗䁵㜹㝋琻秂轗公⩺</w:t>
      </w:r>
      <w:r>
        <w:rPr/>
        <w:t>ⱥ⵹</w:t>
      </w:r>
      <w:r>
        <w:rPr/>
        <w:t>ㆡ념杖橇㝸恎㙀圵涣ꆮ牗䵠⍟愶氻湫畾┨</w:t>
      </w:r>
      <w:r>
        <w:rPr/>
        <w:t>ꥏ</w:t>
      </w:r>
      <w:r>
        <w:rPr/>
        <w:t>爪▥玵䵣傥쉰깲썊</w:t>
      </w:r>
      <w:r>
        <w:rPr/>
        <w:t>ꥊ</w:t>
      </w:r>
      <w:r>
        <w:rPr/>
        <w:t>係䁶뾬ケ䡴朶㍹㍉憩칭䛂⩙繷䕲㜳媮兏䑗㵺♨䵑긹ꍔ喵뭯抩╺亻곂灊⪱㵳㨨伻盂㩂㡨乲活</w:t>
      </w:r>
      <w:r>
        <w:rPr/>
        <w:t>⡱</w:t>
      </w:r>
      <w:r>
        <w:rPr/>
        <w:t>呀渹溮㨲쉸乘㠽兠㛃슘쉳䭞男㠯礴㝶伥䨰ㅄ浹界</w:t>
      </w:r>
      <w:r>
        <w:rPr/>
        <w:t>Ⲙ</w:t>
      </w:r>
      <w:r>
        <w:rPr/>
        <w:t>禘⻍䭈␷百杲塃拂灱</w:t>
      </w:r>
      <w:r>
        <w:rPr/>
        <w:t>ꦩ</w:t>
      </w:r>
      <w:r>
        <w:rPr/>
        <w:t>ⱡ</w:t>
      </w:r>
      <w:r>
        <w:rPr/>
        <w:t>圪枻浭輻癨獖뭔倬뽔ㄱ慅楄梡䟂皮攮䗎⩆ざ抻夺䰲숽獞汫圦⩄㇃㯂쎩깹颩㜹Ⓜ䁐䤤恫⍚兌䭳싂昪挽䒩걩⨲䑕盍녬뽯䁆妣堺㌷惂怦牵㝀痂▱縬</w:t>
      </w:r>
      <w:r>
        <w:rPr/>
        <w:t>ⶩ⨯</w:t>
      </w:r>
      <w:r>
        <w:rPr/>
        <w:t>曂婴⬪䐩楸㖵쉚⽑畕</w:t>
      </w:r>
      <w:r>
        <w:rPr/>
        <w:t>ꔽ</w:t>
      </w:r>
      <w:r>
        <w:rPr/>
        <w:t>杀╞倭楚䡲䧂캻촨ꍃ䅪竂䮮庥쉃⩱祩㐪砪䝋㩯넥⩉㴥渲</w:t>
      </w:r>
      <w:r>
        <w:rPr/>
        <w:t>ⰶ</w:t>
      </w:r>
      <w:r>
        <w:rPr/>
        <w:t>䎱琥쉱唲呡쉉쉸瑬兦瘨凃칔㡱슥牾</w:t>
      </w:r>
      <w:r>
        <w:rPr/>
        <w:t>ꕸ</w:t>
      </w:r>
      <w:r>
        <w:rPr/>
        <w:t>㵖硶걭响▵癃걩쉰깋⩈⫂坈㐹〤縮棂狂挣⻎棂䘪慥啲㠸⤭捇轥䠩㝵╍啹睂춣㉲佬싂捞깡⤺䕐</w:t>
      </w:r>
      <w:r>
        <w:rPr/>
        <w:t>ⵇ</w:t>
      </w:r>
      <w:r>
        <w:rPr/>
        <w:t>獶</w:t>
      </w:r>
      <w:r>
        <w:rPr/>
        <w:t>⠮</w:t>
      </w:r>
      <w:r>
        <w:rPr/>
        <w:t>춵繃䫂呆㬬歆癟椪湁潌恙伣☬偉䁧㔰歚㡩楎⍞奴呵頻剕啅㊻</w:t>
      </w:r>
      <w:r>
        <w:rPr/>
        <w:t>⡆</w:t>
      </w:r>
      <w:r>
        <w:rPr/>
        <w:t>쉪䡈㈸㌤䥦␳伩售娦穋㤤䙑桢㯂㏂⥤쉔楕⩹</w:t>
      </w:r>
      <w:r>
        <w:rPr/>
        <w:t>ⱇ</w:t>
      </w:r>
      <w:r>
        <w:rPr/>
        <w:t>㯂ꅠ儽ꅷ棃ꅕ슿쉨辻䙣䐤썍す䩋긊㕘㧂╣偊䶱瘯숦䑤渤</w:t>
      </w:r>
      <w:r>
        <w:rPr/>
        <w:t>꧂</w:t>
      </w:r>
      <w:r>
        <w:rPr/>
        <w:t>撩碻到顇䷂歯뭷绂쉂殥佇⺡汮⽐截あ晖稬摑ꌪ兙㍑䩗奭⽤</w:t>
      </w:r>
      <w:r>
        <w:rPr/>
        <w:t>ꕭ</w:t>
      </w:r>
      <w:r>
        <w:rPr/>
        <w:t>瞘쉅䭷嚬垱㑳㨪扨뼤쉦䵥</w:t>
      </w:r>
      <w:r>
        <w:rPr/>
        <w:t>⡃</w:t>
      </w:r>
      <w:r>
        <w:rPr/>
        <w:t>䆡塀␻싂䔪쉷恶彺쉈渰灗䭁䑀克㒻쉮㡪焻</w:t>
      </w:r>
      <w:r>
        <w:rPr/>
        <w:t>ꕣ</w:t>
      </w:r>
      <w:r>
        <w:rPr/>
        <w:t>浪栤</w:t>
      </w:r>
      <w:r>
        <w:rPr/>
        <w:t>ⷂ</w:t>
      </w:r>
      <w:r>
        <w:rPr/>
        <w:t>䐩䏎╍캏恶</w:t>
      </w:r>
      <w:r>
        <w:rPr/>
        <w:t>ꗂ◂⩳</w:t>
      </w:r>
      <w:r>
        <w:rPr/>
        <w:t>惂⩌堳珃癡㮩唴澱暩䮵쉫砨쉳婍㦬稰㣂偷</w:t>
      </w:r>
      <w:r>
        <w:rPr/>
        <w:t>ꥐ</w:t>
      </w:r>
      <w:r>
        <w:rPr/>
        <w:t>㕯睆匥瞱橷溩䥕曂䵔㩃爮氩毂⥧圭獲睄㖻榮䍃琩坕䇂䛂㏂㝯㡙꺩ㄨ䡀塩湀⩟㜵暵츷쉗숥䩱뭉⹔穯㭂㑚焯䤦㛂狂判쉡䭷奧╇촯仂ꍰ싍琹쉂穀䰶斘畋땩頥㤵秂桉示牉偎佯捤믂䉑穥䥱奓䍙繈</w:t>
      </w:r>
      <w:r>
        <w:rPr/>
        <w:t>ⵖ</w:t>
      </w:r>
      <w:r>
        <w:rPr/>
        <w:t>伤㥸潈㫂楤啺兩敌削烂쉚幓떏㯂牤欩䄶䑉</w:t>
      </w:r>
      <w:r>
        <w:rPr/>
        <w:t>ꕅ</w:t>
      </w:r>
      <w:r>
        <w:rPr/>
        <w:t>㡨슩컍㡥煭愶㥈㮘⍹㑪䌻塊眳潩框㨸䙱捸䨪榩㥞쉄</w:t>
      </w:r>
      <w:r>
        <w:rPr/>
        <w:t>꧂</w:t>
      </w:r>
      <w:r>
        <w:rPr/>
        <w:t>뾮숦燂䷂卥⚡䦿猺亩䑡䙹꺏坁圶숵뇂䙭协䨥塍樭떡겏촰⨶氷眣싂䮩偞㦣珃啊正㈪扙秂쉩呞㴤姍〨䵍쉚瑃槎䏂杀♋䞥뭩㎣╡剱唣轡啁坩썐氹</w:t>
      </w:r>
      <w:r>
        <w:rPr/>
        <w:t>ꤴ</w:t>
      </w:r>
      <w:r>
        <w:rPr/>
        <w:t>乵숸繤䥏参ꌵㅾ쉏쉀㉢쉁싂㦬繂뭣㏂塙織塯恄⦻</w:t>
      </w:r>
      <w:r>
        <w:rPr/>
        <w:t>ⷎ</w:t>
      </w:r>
      <w:r>
        <w:rPr/>
        <w:t>义桂쉖㏍쉷䁰⭑뭩⹂⥎㝾땵␴㔣溏따嗂听싎啹硭煩⑾歳橴</w:t>
      </w:r>
      <w:r>
        <w:rPr/>
        <w:t>ꔸ</w:t>
      </w:r>
      <w:r>
        <w:rPr/>
        <w:t>쵅搷깥璿㭬挲穬祟䍇橷䜻戲긬ヂ样头睎恏煾䙥獴㑕뭤</w:t>
      </w:r>
      <w:r>
        <w:rPr/>
        <w:t>Ᵽ</w:t>
      </w:r>
      <w:r>
        <w:rPr/>
        <w:t>竂쏂뿂㈱㑨㙫쉖⍘硤㤭싎䌩楹爸ㄪ決䔥⧂纮歺颮丬</w:t>
      </w:r>
      <w:r>
        <w:rPr/>
        <w:t>ꥋ</w:t>
      </w:r>
      <w:r>
        <w:rPr/>
        <w:t>깔</w:t>
      </w:r>
      <w:r>
        <w:rPr/>
        <w:t>ꤶ</w:t>
      </w:r>
      <w:r>
        <w:rPr/>
        <w:t>檻儦숩獯⩥긶塑吴쉊㚻栶䉉숲ⸯ湠涡昩쉄㮮⑒忎畔慣妵┦㡆</w:t>
      </w:r>
      <w:r>
        <w:rPr/>
        <w:t>ꕟ</w:t>
      </w:r>
      <w:r>
        <w:rPr/>
        <w:t>塡弽㨲ㅡ䩦抱哂湈ꥷ䵱牺䅦</w:t>
      </w:r>
      <w:r>
        <w:rPr/>
        <w:t>ꕥ</w:t>
      </w:r>
      <w:r>
        <w:rPr/>
        <w:t>깁䙞究繢㡟硹습擂縮䩡泂䑃슣頽숷吴瑳슣⨭怪␴吶㥷焯걹敢슻颱揂疩冬</w:t>
      </w:r>
      <w:r>
        <w:rPr/>
        <w:t>⠪</w:t>
      </w:r>
      <w:r>
        <w:rPr/>
        <w:t>輶坚㉠</w:t>
      </w:r>
      <w:r>
        <w:rPr/>
        <w:t>⡄</w:t>
      </w:r>
      <w:r>
        <w:rPr/>
        <w:t>偎扺欰㕗瑞⨫䧎昺扪励㉢砥塴瑬搳뭔ㅋ檡晸쉺</w:t>
      </w:r>
      <w:r>
        <w:rPr/>
        <w:t>ⵠ</w:t>
      </w:r>
      <w:r>
        <w:rPr/>
        <w:t>攩婎ꥩ㩤〯䔪䑸䶏ヂ琸坦쉄䞿縱潢쉰숱啡숸㥂癥兤䛂扥汈碣㣂숳쉵扔唱䵉柂췂婅⯂㜊㴳ꥲ磂묭牆扷⥬痂긹䵖숤</w:t>
      </w:r>
      <w:r>
        <w:rPr/>
        <w:t>ꕱ</w:t>
      </w:r>
      <w:r>
        <w:rPr/>
        <w:t>恇㥊䭂⺡㉺瑙⩖믂</w:t>
      </w:r>
      <w:r>
        <w:rPr/>
        <w:t>⡃</w:t>
      </w:r>
      <w:r>
        <w:rPr/>
        <w:t>挷╄彵䦏㙞</w:t>
      </w:r>
      <w:r>
        <w:rPr/>
        <w:t>ꦱ</w:t>
      </w:r>
      <w:r>
        <w:rPr/>
        <w:t>桢䱬礪뼫劥⭪쌪坎滂瑞뭑㶮䩖⫂扶窩獷ㄭ㔱繅㧃泃녢䊩쉹个焵</w:t>
      </w:r>
      <w:r>
        <w:rPr/>
        <w:t>ꕸ</w:t>
      </w:r>
      <w:r>
        <w:rPr/>
        <w:t>昣칉䨷쉯⫂쉕㮩督딽쉋숪ꆩ剞ꆻ쉫䞏䕨奁ぺ濂磂呋숯扌浍疮献쵵堺员哂</w:t>
      </w:r>
      <w:r>
        <w:rPr/>
        <w:t>ꕨ</w:t>
      </w:r>
      <w:r>
        <w:rPr/>
        <w:t>쎬</w:t>
      </w:r>
      <w:r>
        <w:rPr/>
        <w:t>Ⲙ</w:t>
      </w:r>
      <w:r>
        <w:rPr/>
        <w:t>ⴱ</w:t>
      </w:r>
      <w:r>
        <w:rPr/>
        <w:t>ⱈ</w:t>
      </w:r>
      <w:r>
        <w:rPr/>
        <w:t>ꅟ佚䟎坲頪슱俎䩡숴疏숬슣畊⨵汭ꇂ夳걠⭶婳숥娴呵楗╖㭯䤭㵅䞩써坪ꥫ쵺갻杘䜩珎㈴槎䝱溥쉧䂱䙃䵫潦䋂㨲㢩ꌥ뽙係瀱싃䀪㝸㉓⵺츴䭳⤫ꍵ싂⨱全䤱係뾣슮쉰䝂呣딯칺㡶䅧䩱숤숴疬楟飂쉀桯昣䔷땏湮</w:t>
      </w:r>
      <w:r>
        <w:rPr/>
        <w:t>ꥆ</w:t>
      </w:r>
      <w:r>
        <w:rPr/>
        <w:t>硋怹䭍焣싃썶ㅾ乄廂쌦恎汄곂긤䅯뮵攱弶亡뼻쉡⽍桇⥯㩞坥甤䬪幕輫権揂㴯奈쉏습䰦恍張</w:t>
      </w:r>
      <w:r>
        <w:rPr/>
        <w:t>Ⲙ</w:t>
      </w:r>
      <w:r>
        <w:rPr/>
        <w:t>偌兾</w:t>
      </w:r>
      <w:r>
        <w:rPr/>
        <w:t>ꤱ</w:t>
      </w:r>
      <w:r>
        <w:rPr/>
        <w:t>ꥲ㕵潈ㆻ偔쉯棃⫎告桖扙敋䅰ㄤ硟桸㬴迃㧂㮥婡奵噓㩋쉵䕟え歏焰㈳〪癵䥆振┭殡⦏䫂</w:t>
      </w:r>
      <w:r>
        <w:rPr/>
        <w:t>ⱦ</w:t>
      </w:r>
      <w:r>
        <w:rPr/>
        <w:t>嘫㚬睥싃燂</w:t>
      </w:r>
      <w:r>
        <w:rPr/>
        <w:t>Ⱟ</w:t>
      </w:r>
      <w:r>
        <w:rPr/>
        <w:t>㵵뭥슿쉮狂戴ꍱ扬奬</w:t>
      </w:r>
      <w:r>
        <w:rPr/>
        <w:t>ⵌ</w:t>
      </w:r>
      <w:r>
        <w:rPr/>
        <w:t>渻쉶擂睩洦쎿䔺숬</w:t>
      </w:r>
      <w:r>
        <w:rPr/>
        <w:t>Ⳃ</w:t>
      </w:r>
      <w:r>
        <w:rPr/>
        <w:t>䶘⫂걺伱䴵⪩⍬곂瀥</w:t>
      </w:r>
      <w:r>
        <w:rPr/>
        <w:t>ⱊ</w:t>
      </w:r>
      <w:r>
        <w:rPr/>
        <w:t>䵰界牎</w:t>
      </w:r>
      <w:r>
        <w:rPr/>
        <w:t>ⱔ</w:t>
      </w:r>
      <w:r>
        <w:rPr/>
        <w:t>櫂䫂㭳攽</w:t>
      </w:r>
      <w:r>
        <w:rPr/>
        <w:t>Ɒ</w:t>
      </w:r>
      <w:r>
        <w:rPr/>
        <w:t>湃㑃㑐</w:t>
      </w:r>
      <w:r>
        <w:rPr/>
        <w:t>⡶</w:t>
      </w:r>
      <w:r>
        <w:rPr/>
        <w:t>扖勍뗂獶娭燂䄪㭶</w:t>
      </w:r>
      <w:r>
        <w:rPr/>
        <w:t>ⰹ</w:t>
      </w:r>
      <w:r>
        <w:rPr/>
        <w:t>숮港䝆偸戵䜶䭏㨺⍹䈫栱ꎩ瀲◂榘촸㠫숣⨲걡壎琮轞⴦犩⤷穆漩摖碣帽䩡歗⬸</w:t>
      </w:r>
      <w:r>
        <w:rPr/>
        <w:t>꧂</w:t>
      </w:r>
      <w:r>
        <w:rPr/>
        <w:t>婓년迂恺礯䵶求㩯剀獧</w:t>
      </w:r>
      <w:r>
        <w:rPr/>
        <w:t>ꥄ</w:t>
      </w:r>
      <w:r>
        <w:rPr/>
        <w:t>挤䚩扩漰畤⥵楋塎싃</w:t>
      </w:r>
      <w:r>
        <w:rPr/>
        <w:t>⡩</w:t>
      </w:r>
      <w:r>
        <w:rPr/>
        <w:t>㝶献껂㨹唫⤺</w:t>
      </w:r>
      <w:r>
        <w:rPr/>
        <w:t>⣃</w:t>
      </w:r>
      <w:r>
        <w:rPr/>
        <w:t>火氵穙哎⩃</w:t>
      </w:r>
      <w:r>
        <w:rPr/>
        <w:t>ꕮ</w:t>
      </w:r>
      <w:r>
        <w:rPr/>
        <w:t>测䠥ㅔ㞱冡㣂</w:t>
      </w:r>
      <w:r>
        <w:rPr/>
        <w:t>ⱃ</w:t>
      </w:r>
      <w:r>
        <w:rPr/>
        <w:t>椮㷂懎䏂깘ꅍ华故拂㉈廂䈪㬤썁頫숤숸充⨰숰㡆</w:t>
      </w:r>
      <w:r>
        <w:rPr/>
        <w:t>ⳍ</w:t>
      </w:r>
      <w:r>
        <w:rPr/>
        <w:t>橲睶䡹灔柍⽩</w:t>
      </w:r>
      <w:r>
        <w:rPr/>
        <w:t>ꔵ</w:t>
      </w:r>
      <w:r>
        <w:rPr/>
        <w:t>䝂炩Ⓜ甩싂썒견旂싂桏䙑䱮뇎匨ꥤ㩴㩡楞넫땸䍭걵⥬圦䴬吶穊纵䵣⍠亻幾ꍘ椺㍘춬徿쌪䭮◂䶩䯂⥑䡎⥨畖⤽桏䅶⫂側瀹浮矍긭쉲숲㧂곂颮佁놘녏䉙䩥⬴䭀숺䞡㕔楁惂幱㉖녅摴睺㒻쎩꤮땞飂湀ꎏ䪩䅐杬㈊ꅏ䭺琻⹶獟쉺硋⍙䌪숣晙땡ꥡ攬쌩庻儳䕐啉丷䇂样椻⵬뇍秎繒껃⪿㪵噀珂栫츪쉨颮ꅋ♡ㅋ㝫╕婅칾竃䆏䉲䑶䌬쉫</w:t>
      </w:r>
      <w:r>
        <w:rPr/>
        <w:t>ꕒ</w:t>
      </w:r>
      <w:r>
        <w:rPr/>
        <w:t>㙞剏㣂硣ꅊ歍깦穉䴺⥋坵기橣㒿礪撡ꅵ겡壂╄題䫍朲䘨</w:t>
      </w:r>
      <w:r>
        <w:rPr/>
        <w:t>ꕾ</w:t>
      </w:r>
      <w:r>
        <w:rPr/>
        <w:t>焲癑斻갨싂䭙㉆摋䉲뽶ꥴ⑔쉎걆織</w:t>
      </w:r>
      <w:r>
        <w:rPr/>
        <w:t>꧂</w:t>
      </w:r>
      <w:r>
        <w:rPr/>
        <w:t>憥䉾晍⫂⥞㑊婄묰걯總犮쉡琦⚿㮡繭쉨卓滍㊬祆斬⥹悡湓땓⩪䅀ꥵ㕁偆輹乂쉆쉚嫃渣捣桩伶쉬お</w:t>
      </w:r>
      <w:r>
        <w:rPr/>
        <w:t>ⱴ</w:t>
      </w:r>
      <w:r>
        <w:rPr/>
        <w:t>㩥꤮⌬ꍫ儰䉯偮䊘⑈㙦㥑┶哂ꥸ䩁㍎昸⿂㇎睹䩃䵞礴</w:t>
      </w:r>
      <w:r>
        <w:rPr/>
        <w:t>ꕳ</w:t>
      </w:r>
      <w:r>
        <w:rPr/>
        <w:t>쉍垣</w:t>
      </w:r>
      <w:r>
        <w:rPr/>
        <w:t>⣎</w:t>
      </w:r>
      <w:r>
        <w:rPr/>
        <w:t>彥橙偌䵀姂㥨匳彪䕧슥刲㆘쉇㩓깁䝘ꌤ㏂␮䙗⹂</w:t>
      </w:r>
      <w:r>
        <w:rPr/>
        <w:t>ꔭ</w:t>
      </w:r>
      <w:r>
        <w:rPr/>
        <w:t>涩⽪㙌頰牐⍠繋沩㩫쉎숵庬䥵쌻䢬㍴숦輳쉟䛂掏㥐煆璩┵繟</w:t>
      </w:r>
      <w:r>
        <w:rPr/>
        <w:t>ⵃ</w:t>
      </w:r>
      <w:r>
        <w:rPr/>
        <w:t>瑷㓂䦮椬묣⦡失晴婄湅䑞熿⨮⸴捶繙懂框㨪䵖㛃썳䥶깨䟂汎⬭壂入坣䅠⼷䕟桱㉪䋂歒ㄩ疮숹吷䗂颏乧瀹敆</w:t>
      </w:r>
      <w:r>
        <w:rPr/>
        <w:t>ꔣ</w:t>
      </w:r>
      <w:r>
        <w:rPr/>
        <w:t>䅣⫂㉧</w:t>
      </w:r>
      <w:r>
        <w:rPr/>
        <w:t>ꔽ</w:t>
      </w:r>
      <w:r>
        <w:rPr/>
        <w:t>转⽗䠣疿䵖弤㗂愲쉌㙪쉱斬幇湾춱</w:t>
      </w:r>
      <w:r>
        <w:rPr/>
        <w:t>ⱺ</w:t>
      </w:r>
      <w:r>
        <w:rPr/>
        <w:t>쉌䆩⚩睘幱夰⹦啲㕹汓碱呺檡땪獊嘵轏㬹㥶慣䑠♪쉬ㅊ呷</w:t>
      </w:r>
      <w:r>
        <w:rPr/>
        <w:t>ⴸ</w:t>
      </w:r>
      <w:r>
        <w:rPr/>
        <w:t>䦏庩</w:t>
      </w:r>
      <w:r>
        <w:rPr/>
        <w:t>ⱂ☬⬴</w:t>
      </w:r>
      <w:r>
        <w:rPr/>
        <w:t>㑆䵈刵⾿偏湙浺긵䆥畖</w:t>
      </w:r>
      <w:r>
        <w:rPr/>
        <w:t>⠲</w:t>
      </w:r>
      <w:r>
        <w:rPr/>
        <w:t>ꕄ</w:t>
      </w:r>
      <w:r>
        <w:rPr/>
        <w:t>唶年桯녵⤬癑싂⩇숦䅓彬繩⑨</w:t>
      </w:r>
      <w:r>
        <w:rPr/>
        <w:t>⠲ⴣ</w:t>
      </w:r>
      <w:r>
        <w:rPr/>
        <w:t>㢩썰帹긩潤刨婮圲䆩头㣂䱄▵䍢噤䯃祉싎⥄偧깆䅸奖㈭楩殿䌥彮⹊㡚촮卵䄣쉊掱쉴䰦츩剫쉍䉑쉕庩슥扑獷ꄱ痃怺兟墮㔽楰幺昱伹晧䜲噱㝤췂</w:t>
      </w:r>
      <w:r>
        <w:rPr/>
        <w:t>ⷂ</w:t>
      </w:r>
      <w:r>
        <w:rPr/>
        <w:t>㞬㝅在숨だ싂㯂㏂啡䅰轩䵢䭩곂堩걟䭏䩥깰딷갱뿂繐䮣</w:t>
      </w:r>
      <w:r>
        <w:rPr/>
        <w:t>ꤲ</w:t>
      </w:r>
      <w:r>
        <w:rPr/>
        <w:t>坥㩇渺䦱쉁쉩婠繑棎ꍒ䷂噍橎䤱疡</w:t>
      </w:r>
      <w:r>
        <w:rPr/>
        <w:t>ꔳ</w:t>
      </w:r>
      <w:r>
        <w:rPr/>
        <w:t>층⦩攴溡㜵憬橋焪渣⩘壂嚘栭绂噮㧍쉃堥䍃숰稽뽧슱뮵琽㒥⻂恕쉏懃䁵䭭쉑⥔䕞甥䭦⩶⫎太瀰㉴打睚㌴坑彙㜤㘩䍐奬칹涬淂䗂倴牃쉔卡幋䞿幒䙺㠰慮⎥䥯桉칠슮㟂䩊猦朊惂桋䴣恞슘埂棂⨨祾</w:t>
      </w:r>
      <w:r>
        <w:rPr/>
        <w:t>ꦏ</w:t>
      </w:r>
      <w:r>
        <w:rPr/>
        <w:t>洳囎壂潬圮枏挤礪櫂쉄敀슬䝪勂</w:t>
      </w:r>
      <w:r>
        <w:rPr/>
        <w:t>ꕺ</w:t>
      </w:r>
      <w:r>
        <w:rPr/>
        <w:t>梬ꄭ</w:t>
      </w:r>
      <w:r>
        <w:rPr/>
        <w:t>ⱕ</w:t>
      </w:r>
      <w:r>
        <w:rPr/>
        <w:t>㗂䪱⽁塩</w:t>
      </w:r>
      <w:r>
        <w:rPr/>
        <w:t>Ɒ</w:t>
      </w:r>
      <w:r>
        <w:rPr/>
        <w:t>䞥쉐⩯⨩繶㧃</w:t>
      </w:r>
      <w:r>
        <w:rPr/>
        <w:t>⡏</w:t>
      </w:r>
      <w:r>
        <w:rPr/>
        <w:t>䁋떩常眲</w:t>
      </w:r>
      <w:r>
        <w:rPr/>
        <w:t>ꦵ</w:t>
      </w:r>
      <w:r>
        <w:rPr/>
        <w:t>煄獕灔</w:t>
      </w:r>
      <w:r>
        <w:rPr/>
        <w:t>ⰳ</w:t>
      </w:r>
      <w:r>
        <w:rPr/>
        <w:t>輷番ꏂ䉃呪琸⿂㙸盂싂쉐칪䑂떿䤵〭</w:t>
      </w:r>
      <w:r>
        <w:rPr/>
        <w:t>ⶬ</w:t>
      </w:r>
      <w:r>
        <w:rPr/>
        <w:t>頹╇䑥꺡㪿䵎쉭䪻彀⫍</w:t>
      </w:r>
      <w:r>
        <w:rPr/>
        <w:t>⠪</w:t>
      </w:r>
      <w:r>
        <w:rPr/>
        <w:t>輻䕲㛎扢</w:t>
      </w:r>
      <w:r>
        <w:rPr/>
        <w:t>ꔭ</w:t>
      </w:r>
      <w:r>
        <w:rPr/>
        <w:t>䔮ꥷ␵䨲牚卥憵䋂城珂び儹쉨桴顂睤煄Ⓜ㌥⩸①쉍佌쉣ꌩ뭱Ⓜ㭠뗂顱뮩껂沣掻㩟숣唪⩯⩱깺쉪㡩⹱搵䑮䕺䔫愲京╄姃䉗䉭숺䠽庣接畄㕗</w:t>
      </w:r>
      <w:r>
        <w:rPr/>
        <w:t>ꦥ⯂</w:t>
      </w:r>
      <w:r>
        <w:rPr/>
        <w:t>瘪⍳灟쉩쉄쉇檻䑌瑦瑳斱係瞱㡙쉅弥ꎡ浟뗂硕㕎飂䔳숫</w:t>
      </w:r>
      <w:r>
        <w:rPr/>
        <w:t>ⷂ</w:t>
      </w:r>
      <w:r>
        <w:rPr/>
        <w:t>쉕枩갻ㅏ忂砸</w:t>
      </w:r>
      <w:r>
        <w:rPr/>
        <w:t>⵰</w:t>
      </w:r>
      <w:r>
        <w:rPr/>
        <w:t>婾䁬咡梩玡춘슿</w:t>
      </w:r>
      <w:r>
        <w:rPr/>
        <w:t>꤯</w:t>
      </w:r>
      <w:r>
        <w:rPr/>
        <w:t>㴤㩏㌬㩋硭㛂牕㵱猶숹柂습⥖ケ㡀䨮䬱潥婙榬䙍춻摥搩쌻顑示晶ㅏ婾琽㌲䕭䋂慑⥴塏⥁濂兢輪䇂</w:t>
      </w:r>
      <w:r>
        <w:rPr/>
        <w:t>ꕊ</w:t>
      </w:r>
      <w:r>
        <w:rPr/>
        <w:t>䝅썲慰☨</w:t>
      </w:r>
      <w:r>
        <w:rPr/>
        <w:t>ꗃꤥ</w:t>
      </w:r>
      <w:r>
        <w:rPr/>
        <w:t>쏂䁀⽃䔯吰散뽇䙫刪䕙䗂瑭〺㝢畂眩㵩橶婆剣値欺딤</w:t>
      </w:r>
      <w:r>
        <w:rPr/>
        <w:t>Ⱪ</w:t>
      </w:r>
      <w:r>
        <w:rPr/>
        <w:t>彳⻃믂㵦䉖共꧎伶偏牲䇃浊숺啖츶㈩숥揍参窩컃氬獬⦻칬偞䪻</w:t>
      </w:r>
      <w:r>
        <w:rPr/>
        <w:t>ꤻ</w:t>
      </w:r>
      <w:r>
        <w:rPr/>
        <w:t>䡇넹뇍呠泂獎撿椳㇂䄥啈顊漸䕤ꅕ㑣桞꺵㐴㞣狎栽䯂䑟穔㒱칈爯㪩</w:t>
      </w:r>
      <w:r>
        <w:rPr/>
        <w:t>ꦥ</w:t>
      </w:r>
      <w:r>
        <w:rPr/>
        <w:t>奋䤣㭀⌹偹桌啞㩪┷畺쉑牯⨴⌴춱칁</w:t>
      </w:r>
      <w:r>
        <w:rPr/>
        <w:t>꤯</w:t>
      </w:r>
      <w:r>
        <w:rPr/>
        <w:t>䨯갰䝷⨱㉕特뽥싂칇䑚㭉椪辥䙖迍迂㍰禬抩⽩╌轘ꍸ▘싂煥灦㌯撥噋쵳㓂焩䓂慖堤獭䂏</w:t>
      </w:r>
      <w:r>
        <w:rPr/>
        <w:t>ꕆ</w:t>
      </w:r>
      <w:r>
        <w:rPr/>
        <w:t>䵤┶㣂穴䡯桡⽺〪쉦깒潊䁾㵱䬷恑녞洱쉌⒩敵⤥䄣䆏㩔ㅡ昭캿췂숽灖ㅑ썶⩇䥟杵偋漩卓幐묶곂接凂潃</w:t>
      </w:r>
      <w:r>
        <w:rPr/>
        <w:t>ⱞ</w:t>
      </w:r>
      <w:r>
        <w:rPr/>
        <w:t>先捀䖡숪汒䉂畚兖䁠姂浠㋂썮㡭併噂</w:t>
      </w:r>
      <w:r>
        <w:rPr/>
        <w:t>ⴶ</w:t>
      </w:r>
      <w:r>
        <w:rPr/>
        <w:t>곂繁싎싃⼩兮愤䰲┹牎쉮塬偞</w:t>
      </w:r>
      <w:r>
        <w:rPr/>
        <w:t>ⰱ</w:t>
      </w:r>
      <w:r>
        <w:rPr/>
        <w:t>ㄹ煅栦숴携䏂乔愽娫</w:t>
      </w:r>
      <w:r>
        <w:rPr/>
        <w:t>ⴺ</w:t>
      </w:r>
      <w:r>
        <w:rPr/>
        <w:t>㍺彋歄槂⭔싂뽩潂䄵䁀㙺楬瑥朹䲻⵮⨵壂伫偠뗂ꅎ㥁噶轊娻㩎슏牨㔨浗恆䒱깰쉡깨녱䨷떮䡴</w:t>
      </w:r>
      <w:r>
        <w:rPr/>
        <w:t>⡱</w:t>
      </w:r>
      <w:r>
        <w:rPr/>
        <w:t>堯쉪䉮㉚䌦昰㩦湆㥦⩚㝊⥅䢩⽔쌊䯂埂湵剂兄</w:t>
      </w:r>
      <w:r>
        <w:rPr/>
        <w:t>ꤪ</w:t>
      </w:r>
      <w:r>
        <w:rPr/>
        <w:t>甬戥氳䷂瀻檿㥶㓂</w:t>
      </w:r>
      <w:r>
        <w:rPr/>
        <w:t>ꥃ⑧</w:t>
      </w:r>
      <w:r>
        <w:rPr/>
        <w:t>䑺쉗塱싂䕍䩡⫃瀫ꅚ橏㙮楔⹡员椴䴬䵇␥䐯忂㴦쉃쉷爣♺忍⒬䜩쉣</w:t>
      </w:r>
      <w:r>
        <w:rPr/>
        <w:t>Ⳃ</w:t>
      </w:r>
      <w:r>
        <w:rPr/>
        <w:t>爣䅧쉘焱쉲</w:t>
      </w:r>
      <w:r>
        <w:rPr/>
        <w:t>⡰</w:t>
      </w:r>
      <w:r>
        <w:rPr/>
        <w:t>挷䱐撻䀱奄ꥶ挪燂䍎╒卂瀮獫ꎻ娤㷂㝰楤㠱칒橏䩁쉉婌㞻埂欫票盎䑖潖漲轧步슻強嫂쉅顆㟎㩗换촺칲楀䰨根쉨䐲␪ꅡ싂습狎㌵㑙</w:t>
      </w:r>
      <w:r>
        <w:rPr/>
        <w:t>⡹</w:t>
      </w:r>
      <w:r>
        <w:rPr/>
        <w:t>䰯☬囂싂㓍偟깸燎갯쉚瘦繡潮眥杬湀瓂祤⨥촬低䡵秂伪♄ㅀ䡟欥治䩢轺숭촹惂⯂昤䠣卟㇂╯쉖䵟䤻睍䣂敏뿂傿到ꅍ칯勂</w:t>
      </w:r>
      <w:r>
        <w:rPr/>
        <w:t>ꤰ</w:t>
      </w:r>
      <w:r>
        <w:rPr/>
        <w:t>䪻暥㍸〽</w:t>
      </w:r>
      <w:r>
        <w:rPr/>
        <w:t>⡏</w:t>
      </w:r>
      <w:r>
        <w:rPr/>
        <w:t>슿吣</w:t>
      </w:r>
      <w:r>
        <w:rPr/>
        <w:t>Ⳃ</w:t>
      </w:r>
      <w:r>
        <w:rPr/>
        <w:t>땅촪慣畓悡䁒숤㠪係慧⑥촪撘縯卒쉠뇂뼣숨㒩㕐숪</w:t>
      </w:r>
      <w:r>
        <w:rPr/>
        <w:t>⡲</w:t>
      </w:r>
      <w:r>
        <w:rPr/>
        <w:t>䥊⧂㝴涿녅㬰</w:t>
      </w:r>
      <w:r>
        <w:rPr/>
        <w:t>ꤩ</w:t>
      </w:r>
      <w:r>
        <w:rPr/>
        <w:t>朵</w:t>
      </w:r>
      <w:r>
        <w:rPr/>
        <w:t>Ⳃ</w:t>
      </w:r>
      <w:r>
        <w:rPr/>
        <w:t>埂䔥轁睶䞻깲祾儯⽣仂剖炬熏싃奄⚣숩ど癣歍戱</w:t>
      </w:r>
      <w:r>
        <w:rPr/>
        <w:t>ꗎ</w:t>
      </w:r>
      <w:r>
        <w:rPr/>
        <w:t>쉅揂卌䁁╆쉧弭싂瑶숱繭坆숽쉄썣숫幃幒夨䨽쉸⤳䅶恖</w:t>
      </w:r>
      <w:r>
        <w:rPr/>
        <w:t>ꕏ</w:t>
      </w:r>
      <w:r>
        <w:rPr/>
        <w:t>㵸㪵⩵皵掩슱练쉄쉞䴪栽倭ꌻ帮</w:t>
      </w:r>
      <w:r>
        <w:rPr/>
        <w:t>ⱅ</w:t>
      </w:r>
      <w:r>
        <w:rPr/>
        <w:t>ㅂ㩏稻卞儣殥떩䕦弬猦㊣땰䵺晤</w:t>
      </w:r>
      <w:r>
        <w:rPr/>
        <w:t>⣂</w:t>
      </w:r>
      <w:r>
        <w:rPr/>
        <w:t>䑺䝧㕑䑦呯橑㣂썓⫂壂協숰攮쉘獦祄슥ㄮ뗎쉓晑類硷氦秂獺捺♣⫂쵲潦뗂呇歗绂⹵䕖䅬숪딩</w:t>
      </w:r>
      <w:r>
        <w:rPr/>
        <w:t>ꖿ</w:t>
      </w:r>
      <w:r>
        <w:rPr/>
        <w:t>坪煵㭀刨꺿ㅠ⿂숯䝁晟烃呯匭健깭湌</w:t>
      </w:r>
      <w:r>
        <w:rPr/>
        <w:t>ⷎ</w:t>
      </w:r>
      <w:r>
        <w:rPr/>
        <w:t>뾥䥹㉊瑤捳炡</w:t>
      </w:r>
      <w:r>
        <w:rPr/>
        <w:t>ⷂ</w:t>
      </w:r>
      <w:r>
        <w:rPr/>
        <w:t>灑爳恅㡈啅⪮奓</w:t>
      </w:r>
      <w:r>
        <w:rPr/>
        <w:t>ꦻ</w:t>
      </w:r>
      <w:r>
        <w:rPr/>
        <w:t>䥓攽숴</w:t>
      </w:r>
      <w:r>
        <w:rPr/>
        <w:t>ꔭ</w:t>
      </w:r>
      <w:r>
        <w:rPr/>
        <w:t>槂恹칮妵澬ꄽ뼵恎뽩㤶ㅞ歱䔤쉮䁪썥復橘煎㩞湢땲</w:t>
      </w:r>
      <w:r>
        <w:rPr/>
        <w:t>⡀⍡</w:t>
      </w:r>
      <w:r>
        <w:rPr/>
        <w:t>婉㥢쉫쉳㩏㙱瞏슩㠭쉶椫싎䁉昳숭畒䱃療쎱瑞</w:t>
      </w:r>
      <w:r>
        <w:rPr/>
        <w:t>ⷂ</w:t>
      </w:r>
      <w:r>
        <w:rPr/>
        <w:t>㑋棂⩔敓棂㕙嘮獟嘹㑵䤩祋頽</w:t>
      </w:r>
      <w:r>
        <w:rPr/>
        <w:t>ꤹ</w:t>
      </w:r>
      <w:r>
        <w:rPr/>
        <w:t>栤旂㭤玵畍쵆ꅅ匭埂机潈杢쉣쉪䙞瀦숭놩⑥䵱䅠곂啑ぐ凂档䅢塬彬歷煃獵⩵ケ挱⹐捍⩞愺䶩珃搲煃䙅䏃ꥶ祟䣎仂㝀潃䉒乯幵⼰䄵佀</w:t>
      </w:r>
      <w:r>
        <w:rPr/>
        <w:t>⠺</w:t>
      </w:r>
      <w:r>
        <w:rPr/>
        <w:t>㊮恉㞥쉇</w:t>
      </w:r>
      <w:r>
        <w:rPr/>
        <w:t>ꤨ</w:t>
      </w:r>
      <w:r>
        <w:rPr/>
        <w:t>⺮⭋戸</w:t>
      </w:r>
      <w:r>
        <w:rPr/>
        <w:t>ꤵ</w:t>
      </w:r>
      <w:r>
        <w:rPr/>
        <w:t>票㩀轷㉵婕漺冡奅쉳乤䈸㒵暡숥쌹夣湺礯쉞</w:t>
      </w:r>
      <w:r>
        <w:rPr/>
        <w:t>ⱺ</w:t>
      </w:r>
      <w:r>
        <w:rPr/>
        <w:t>汧景癨뗂㣂偗⚘㝟녯儊䔭䈪悥辿㨵⒘꥾딺⽞愥컃</w:t>
      </w:r>
      <w:r>
        <w:rPr/>
        <w:t>Ⳃ</w:t>
      </w:r>
      <w:r>
        <w:rPr/>
        <w:t>㵑㓂槂䥙摋</w:t>
      </w:r>
      <w:r>
        <w:rPr/>
        <w:t>ꤦ</w:t>
      </w:r>
      <w:r>
        <w:rPr/>
        <w:t>뇎晌쉙瑺⩈쉧⒥橌彇汫⹋僂灣么䡎쉇䵪䁔⌫啇㔳咡洹嗂朳楌⹣凂泂潕</w:t>
      </w:r>
      <w:r>
        <w:rPr/>
        <w:t>ꥊ</w:t>
      </w:r>
      <w:r>
        <w:rPr/>
        <w:t>係轷敀参깤恳⩦츺뽀剳䝸썖⍞恴걯劵禵⵴噥楆쵒ꄽ㡢⪱㤲뭉</w:t>
      </w:r>
      <w:r>
        <w:rPr/>
        <w:t>⡤</w:t>
      </w:r>
      <w:r>
        <w:rPr/>
        <w:t>慔촸弪쉎噮柂攰㩙갱쉳뗎㝊⩠슮숷慸뽖㟍灊</w:t>
      </w:r>
      <w:r>
        <w:rPr/>
        <w:t>ꦩ</w:t>
      </w:r>
      <w:r>
        <w:rPr/>
        <w:t>卷兆걣潸楑⩖弽牸榡禘嘨晾甴稥䑥㨨㡣㞩㬸걱㥢杍䥈砤쉭䰰쉌겘景瑎녯䭁凂땺</w:t>
      </w:r>
      <w:r>
        <w:rPr/>
        <w:t>⡕</w:t>
      </w:r>
      <w:r>
        <w:rPr/>
        <w:t>杇䐬夨剌浹䚬䝐绂䙍䔮儲숩춬䜦⪩怳⽊懎쉺</w:t>
      </w:r>
      <w:r>
        <w:rPr/>
        <w:t>⠽⮿</w:t>
      </w:r>
      <w:r>
        <w:rPr/>
        <w:t>琩歀쉌䅂拂捖摧꥕</w:t>
      </w:r>
      <w:r>
        <w:rPr/>
        <w:t>Ⳃ</w:t>
      </w:r>
      <w:r>
        <w:rPr/>
        <w:t>숸쉞潥쉇〵朶飃䦻数眴숹绂䇂␻敄婗剾幵⑰쉴匭㥖睑愻㙂ꆣꍊ䩭ㄩ捰湏㉺潣縰䅹칸样発砽㷂숯曂㝔䐷兎坵頤쏂噂浈䶮泎搫⵹녂䡦棂䨮榘摰䝞</w:t>
      </w:r>
      <w:r>
        <w:rPr/>
        <w:t>ꕒ</w:t>
      </w:r>
      <w:r>
        <w:rPr/>
        <w:t>㜭旂㗂心媩⬳䕦帰㴹碬午슬旂绂繺癎숹뼳慭収ㆿ</w:t>
      </w:r>
      <w:r>
        <w:rPr/>
        <w:t>ⶏ</w:t>
      </w:r>
      <w:r>
        <w:rPr/>
        <w:t>湹싂</w:t>
      </w:r>
      <w:r>
        <w:rPr/>
        <w:t>ꥊ</w:t>
      </w:r>
      <w:r>
        <w:rPr/>
        <w:t>쉦橡敓頦墱杢ぁ䥗轴祴楁倪題</w:t>
      </w:r>
      <w:r>
        <w:rPr/>
        <w:t>⢡</w:t>
      </w:r>
      <w:r>
        <w:rPr/>
        <w:t>刽䤸䕉㟎婳♨⽔䡡쏍業ꅵ瞩牐♈ㄦꅘぃ半牅䭣㙸♡昮䁊噒⵬쵮灠剠祋楷幃⭄</w:t>
      </w:r>
      <w:r>
        <w:rPr/>
        <w:t>ⵠ</w:t>
      </w:r>
      <w:r>
        <w:rPr/>
        <w:t>㡠戫帥㴪湕ㅡ灘깘䜪㡌椻烂⼹癄땗瞡欷⍁慁䤬楣歎倹긹汶ㅩ숦挳灰竃쉮䅌晐硬焺ꅎ묱慗숫䁢ꍓ␻䍖单</w:t>
      </w:r>
      <w:r>
        <w:rPr/>
        <w:t>ꥆ</w:t>
      </w:r>
      <w:r>
        <w:rPr/>
        <w:t>畏쉣飂갨䥩愽砭瘶竂싂灦⵳栥</w:t>
      </w:r>
      <w:r>
        <w:rPr/>
        <w:t>Ⳃ</w:t>
      </w:r>
      <w:r>
        <w:rPr/>
        <w:t>䵤䖘뾣㩪ㄭ盂⭴걩</w:t>
      </w:r>
      <w:r>
        <w:rPr/>
        <w:t>⣂</w:t>
      </w:r>
      <w:r>
        <w:rPr/>
        <w:t>㴵勎犡潧纘⍴桍潁⭖␮쉨䒩걶祲䍅</w:t>
      </w:r>
      <w:r>
        <w:rPr/>
        <w:t>Ɐ</w:t>
      </w:r>
      <w:r>
        <w:rPr/>
        <w:t>숥㍖㨵㤱㕵颱晞㑨</w:t>
      </w:r>
      <w:r>
        <w:rPr/>
        <w:t>ⵘ</w:t>
      </w:r>
      <w:r>
        <w:rPr/>
        <w:t>격卷</w:t>
      </w:r>
      <w:r>
        <w:rPr/>
        <w:t>ⳃ</w:t>
      </w:r>
      <w:r>
        <w:rPr/>
        <w:t>挬挻祏嚩ꎩ䣎桄圸〤睙払䏂牉棂呒灾佐뇂⥈䌬ꇎ嚏</w:t>
      </w:r>
      <w:r>
        <w:rPr/>
        <w:t>Ⳃ◃</w:t>
      </w:r>
      <w:r>
        <w:rPr/>
        <w:t>㘸숮捏婵厥湩䚮䳂㕩䕥湵矃䩮쉠稳䂡䘪潬嫂쉫涣敶槂╠礲㠤繯⴪쉺뿂䡶稫桉煳쉇㥇䕋쉙㵄㍵䥏걧쉯</w:t>
      </w:r>
      <w:r>
        <w:rPr/>
        <w:t>⡬</w:t>
      </w:r>
      <w:r>
        <w:rPr/>
        <w:t>楧疵稱숹</w:t>
      </w:r>
      <w:r>
        <w:rPr/>
        <w:t>⡅⩙</w:t>
      </w:r>
      <w:r>
        <w:rPr/>
        <w:t>浩轇歃呺⻂㉈╂毂㐨㝎恐桁瀺燂컂顓</w:t>
      </w:r>
      <w:r>
        <w:rPr/>
        <w:t>ꕣ</w:t>
      </w:r>
      <w:r>
        <w:rPr/>
        <w:t>䀵佰畞ꥣ䑎疵╩쉁ꍈ䇂숤盂쵸票☴믂䱎㊥</w:t>
      </w:r>
      <w:r>
        <w:rPr/>
        <w:t>ꤴ</w:t>
      </w:r>
      <w:r>
        <w:rPr/>
        <w:t>弳瑳䳂坚ꎡ刽ꆣ⩡㭩⨊呷썦겿䱒쉤嘭弩㴹</w:t>
      </w:r>
      <w:r>
        <w:rPr/>
        <w:t>ꕙ</w:t>
      </w:r>
      <w:r>
        <w:rPr/>
        <w:t>奙䓎⨪㗂矂⥈㡒뇂姂㩢呕╃떏╂쉐椪幥쉞濂墘꥚썕⨥䕟쉍⹱㗂癗枻祘繃摶噘깆䗂潣ꆣ⼦㑁☲柂牖档強ꏂ㉺爸浣녖怫凍獩걠䥒㍄䨱攷䠭㕒慏䁒䁟癙㑱</w:t>
      </w:r>
      <w:r>
        <w:rPr/>
        <w:t>ꤶ</w:t>
      </w:r>
      <w:r>
        <w:rPr/>
        <w:t>迂㣎惂楂単晅彌⍭䥬示獫奉沵浹㵀歊㔵㌺瓂习⥹砨숮뭎僂⩱쉷塏쉈犬㉫睗⍫⸷</w:t>
      </w:r>
      <w:r>
        <w:rPr/>
        <w:t>ⰵ</w:t>
      </w:r>
      <w:r>
        <w:rPr/>
        <w:t>뇂〮秂䣃</w:t>
      </w:r>
      <w:r>
        <w:rPr/>
        <w:t>⠻</w:t>
      </w:r>
      <w:r>
        <w:rPr/>
        <w:t>쉚牘⩲㵍欰場</w:t>
      </w:r>
      <w:r>
        <w:rPr/>
        <w:t>ꤥ</w:t>
      </w:r>
      <w:r>
        <w:rPr/>
        <w:t>灗쉗潈땎矍뭺梮⭒䭀揂炮䵪㶱㉳帬晴</w:t>
      </w:r>
      <w:r>
        <w:rPr/>
        <w:t>꧂</w:t>
      </w:r>
      <w:r>
        <w:rPr/>
        <w:t>䕺숫乆╠丮縯牖娪걥</w:t>
      </w:r>
      <w:r>
        <w:rPr/>
        <w:t>ⱙ</w:t>
      </w:r>
      <w:r>
        <w:rPr/>
        <w:t>伷쉆頩礨⩶瑑숪㍭쉁㧂䵤㔰䤪媱쵍凂㊵畈硵쉮摷癟怣掘㛂䤯䬤䂬晩딦</w:t>
      </w:r>
      <w:r>
        <w:rPr/>
        <w:t>ꔲ</w:t>
      </w:r>
      <w:r>
        <w:rPr/>
        <w:t>싃깤ꍴ♙묹䡺╗숦呯</w:t>
      </w:r>
      <w:r>
        <w:rPr/>
        <w:t>ꥊ</w:t>
      </w:r>
      <w:r>
        <w:rPr/>
        <w:t>噺䍅帱晦彯轂渶嫂싂묨</w:t>
      </w:r>
      <w:r>
        <w:rPr/>
        <w:t>ⴸ</w:t>
      </w:r>
      <w:r>
        <w:rPr/>
        <w:t>桗浓䴳쉦椹㊩┥楟㉙ꍹ瀷䢵䑴种輶㕹痂䐰亩⮩坵싍㩏䰹瘨扖渹汆熣⭣</w:t>
      </w:r>
      <w:r>
        <w:rPr/>
        <w:t>ⱹ</w:t>
      </w:r>
      <w:r>
        <w:rPr/>
        <w:t>ꅣ慈棂津㭘儱숤恓䉾긯烂睃쉶㘲㫂捡숨㬤䂵㭅猳䥴抩䕮㕫湇싎挦㩬柎欩Ⓜ㨻㯃啯彚뽱瀰奋⪘坘㙩塦慱䶿䑟⨳㜮꥞瘵恬竂敧싍♐痂䎻䷂旂䎩䉺恄亘䝹煰垩⺩椺爦㗂穃捫䝾⮮扇딸灀滃㡘睠奢⥏⹧ꌫ</w:t>
      </w:r>
      <w:r>
        <w:rPr/>
        <w:t>ꤤ</w:t>
      </w:r>
      <w:r>
        <w:rPr/>
        <w:t>敳䔮⽨獞</w:t>
      </w:r>
      <w:r>
        <w:rPr/>
        <w:t>꥓</w:t>
      </w:r>
      <w:r>
        <w:rPr/>
        <w:t>偞幱⛂畭手湖㉰䜷㡧圦㍒瑱㏂䑾扟挰㔦奘坹춻숴䮣䜭㥣쉷숹⚮䂮ꌪ숱㙠乁⺏㷂</w:t>
      </w:r>
      <w:r>
        <w:rPr/>
        <w:t>⡯</w:t>
      </w:r>
      <w:r>
        <w:rPr/>
        <w:t>墡⬽㧍䉆示숵曂쉭㷂盂슮뾩礯剰䍦⩣⍶⤴숬汈桢橬お⭊⫂쵯쉒佉剩涬☮⭅숦♗⯂⭪걋㙳辣뼴㗂啣亩쌸</w:t>
      </w:r>
      <w:r>
        <w:rPr/>
        <w:t>⣂⪱⩞</w:t>
      </w:r>
      <w:r>
        <w:rPr/>
        <w:t>䅟氰奨儺♮㋂嘮㵄㝫뾱汐ꍌ䚏さ⩨㐹⹔쉦걾쉤╏</w:t>
      </w:r>
      <w:r>
        <w:rPr/>
        <w:t>ꖩ</w:t>
      </w:r>
      <w:r>
        <w:rPr/>
        <w:t>癟숮ꥰㅄ䇍</w:t>
      </w:r>
      <w:r>
        <w:rPr/>
        <w:t>ꥃ</w:t>
      </w:r>
      <w:r>
        <w:rPr/>
        <w:t>ꅸ慕</w:t>
      </w:r>
      <w:r>
        <w:rPr/>
        <w:t>ꥋ</w:t>
      </w:r>
      <w:r>
        <w:rPr/>
        <w:t>䕚伫慑怮幭䛎冩ꅞ♮呈偋㡑</w:t>
      </w:r>
      <w:r>
        <w:rPr/>
        <w:t>ⵣ</w:t>
      </w:r>
      <w:r>
        <w:rPr/>
        <w:t>丷慺뮥㔬㩖噈㵓㩾䥺㝊癔祙╪轋婾儤〷䌪쉏棂恭⭎⨲㑍斣</w:t>
      </w:r>
      <w:r>
        <w:rPr/>
        <w:t>ⵣ</w:t>
      </w:r>
      <w:r>
        <w:rPr/>
        <w:t>䁪渹</w:t>
      </w:r>
      <w:r>
        <w:rPr/>
        <w:t>ⳍ</w:t>
      </w:r>
      <w:r>
        <w:rPr/>
        <w:t>㑏吣兹ㄪ捌潮쉰겡呦쉃⹡╀⎏偀塑⒵䁂杚湬숬渣⽍兀쉋쉳걨㍺疏ꇂ橠⹒㩈参ꌵ䡋숊␪☩ꅥ㔦⹢睦췂橶愤彮녔♨</w:t>
      </w:r>
      <w:r>
        <w:rPr/>
        <w:t>⡖</w:t>
      </w:r>
      <w:r>
        <w:rPr/>
        <w:t>㴭䅫偓⩥㈲䈨扖㩪슩ㅂ숲埂末塳쉚쉁晧楅⵨</w:t>
      </w:r>
      <w:r>
        <w:rPr/>
        <w:t>ꤤ</w:t>
      </w:r>
      <w:r>
        <w:rPr/>
        <w:t>쉚뮬䡇佅䡰䩒ꍊ疵剷ꥴ犻</w:t>
      </w:r>
      <w:r>
        <w:rPr/>
        <w:t>ꥅ</w:t>
      </w:r>
      <w:r>
        <w:rPr/>
        <w:t>弴㧂畎</w:t>
      </w:r>
      <w:r>
        <w:rPr/>
        <w:t>ⴳ</w:t>
      </w:r>
      <w:r>
        <w:rPr/>
        <w:t>䀽䕹㍌楄숲暩⻂⑒帶쉠䗂</w:t>
      </w:r>
      <w:r>
        <w:rPr/>
        <w:t>꥟</w:t>
      </w:r>
      <w:r>
        <w:rPr/>
        <w:t>䵞⸦㨻싂牁ꌸ쉬쉄⬣䑤顊湂쉃䛂㒩쉔쉐</w:t>
      </w:r>
      <w:r>
        <w:rPr/>
        <w:t>ꔻ</w:t>
      </w:r>
      <w:r>
        <w:rPr/>
        <w:t>㍲⌴</w:t>
      </w:r>
      <w:r>
        <w:rPr/>
        <w:t>ꤪ</w:t>
      </w:r>
      <w:r>
        <w:rPr/>
        <w:t>太쉂䭀垥窵⤵浚䐫⿂⚵쉁顟奡䨸⭹畬숭쉗</w:t>
      </w:r>
      <w:r>
        <w:rPr/>
        <w:t>ꤹⶏ</w:t>
      </w:r>
      <w:r>
        <w:rPr/>
        <w:t>㕄⼪嘺뭱煁⽭⩁㨬喿쉕恢懂擂睓兘숶夲繱쉦咱轣긭擂㝪楐䄮姂</w:t>
      </w:r>
      <w:r>
        <w:rPr/>
        <w:t>ⱈ</w:t>
      </w:r>
      <w:r>
        <w:rPr/>
        <w:t>秂輴卣㈵斮쉊㯂</w:t>
      </w:r>
      <w:r>
        <w:rPr/>
        <w:t>ꕖ</w:t>
      </w:r>
      <w:r>
        <w:rPr/>
        <w:t>顇뭑쵘</w:t>
      </w:r>
      <w:r>
        <w:rPr/>
        <w:t>Ⱟ</w:t>
      </w:r>
      <w:r>
        <w:rPr/>
        <w:t>쉭徬䴴☫츯ꇂ걶뭎儮没⪵썟칸쉉</w:t>
      </w:r>
      <w:r>
        <w:rPr/>
        <w:t>꥓</w:t>
      </w:r>
      <w:r>
        <w:rPr/>
        <w:t>歔瀹슮▥䅉䵹兊㛂嚿꥙䫂牴彚쉆⍲獙兾㴳啟痂㙍⽮쉚捩䘣⬭䐨쉷쉇쉃㥫숴師沥ꅇ䩖</w:t>
      </w:r>
      <w:r>
        <w:rPr/>
        <w:t>꤭</w:t>
      </w:r>
      <w:r>
        <w:rPr/>
        <w:t>本刭婁奌䭱땁⤽湸⫂쉴⸫</w:t>
      </w:r>
      <w:r>
        <w:rPr/>
        <w:t>⣂⸴</w:t>
      </w:r>
      <w:r>
        <w:rPr/>
        <w:t>撻숱煈숪砣轓⩤硢焴㥇噏♁繹⍈♺쉔㦣㙭枬仂쉊썮轄睤䋃佋깓쉒珂䤬◍䝃幷睎绂갹䰳晈쉚쉔쉕汞⽩颻漽搳⑘㐺穀攮⽨</w:t>
      </w:r>
      <w:r>
        <w:rPr/>
        <w:t>Ⱞ</w:t>
      </w:r>
      <w:r>
        <w:rPr/>
        <w:t>睲촭喏䳂⸹枵獡哂⍥柂숪쉖煢䪿⽋⩆갶乊橌ꍵ呫쉁偋䵂㗂䦡娺復⽎뭕濂晈췂捇汙慚獒㗂橩徻쉮뭀瀸兕</w:t>
      </w:r>
      <w:r>
        <w:rPr/>
        <w:t>⢥⡂</w:t>
      </w:r>
      <w:r>
        <w:rPr/>
        <w:t>仂쉋殬爪ꇂ㙙婴撣䖬呾</w:t>
      </w:r>
      <w:r>
        <w:rPr/>
        <w:t>ⷂ</w:t>
      </w:r>
      <w:r>
        <w:rPr/>
        <w:t>甲烍癘瑙슘幋뭓⹙扦亮㉂⍺瑋䮣</w:t>
      </w:r>
      <w:r>
        <w:rPr/>
        <w:t>ⱄ⑖</w:t>
      </w:r>
      <w:r>
        <w:rPr/>
        <w:t>檏⫎</w:t>
      </w:r>
      <w:r>
        <w:rPr/>
        <w:t>ꕘ</w:t>
      </w:r>
      <w:r>
        <w:rPr/>
        <w:t>⺱便欱湯숽息䠽嘹歧썯慷숴</w:t>
      </w:r>
      <w:r>
        <w:rPr/>
        <w:t>Ⱘ</w:t>
      </w:r>
      <w:r>
        <w:rPr/>
        <w:t>숸ね䩢쉨뮵攴甭땴呯⹓杆춥쉬촮</w:t>
      </w:r>
      <w:r>
        <w:rPr/>
        <w:t>ⷂ</w:t>
      </w:r>
      <w:r>
        <w:rPr/>
        <w:t>楁쉩♤䝱쉶繹䄲⍋</w:t>
      </w:r>
      <w:r>
        <w:rPr/>
        <w:t>ꔻ</w:t>
      </w:r>
      <w:r>
        <w:rPr/>
        <w:t>숸扗쉁䲱归䏂揂뭁놮浤</w:t>
      </w:r>
      <w:r>
        <w:rPr/>
        <w:t>ⱀ</w:t>
      </w:r>
      <w:r>
        <w:rPr/>
        <w:t>㙴◂柎摺乆⩁咵싃⌮拂溏搣㜭帰穩堪䍍ㅤ眺녡믍㴪⌤幣楌穰뮬㭭䭏敖媮㡧▥昸㍂䩢ㅊ弲埂唹쉬숬優쉍湣쵎숰呲捗奞䰺ꍄ숻䭘⬩⾱깅㚩楬쉶</w:t>
      </w:r>
      <w:r>
        <w:rPr/>
        <w:t>⠶</w:t>
      </w:r>
      <w:r>
        <w:rPr/>
        <w:t>깥㛂슩湯슻♍싂䱓彖煤쌣祤갮䉠㎿⩢</w:t>
      </w:r>
      <w:r>
        <w:rPr/>
        <w:t>ꕓ</w:t>
      </w:r>
      <w:r>
        <w:rPr/>
        <w:t>ꥥ䵓祤♍輷䥤傩⹢␲積뇂砫㭵㕑捗ꅯ䦩牗ヂ촪㫎뭴㮿⥢剣䲱乑庬䉋♲怶ㅎ痂䈪숬偢瑖쉘矂朴녺半㣂⒏卂뼹싂砨㵀兀䨊㛂绂枵瓂喩浩繈椰</w:t>
      </w:r>
      <w:r>
        <w:rPr/>
        <w:t>ꥎ</w:t>
      </w:r>
      <w:r>
        <w:rPr/>
        <w:t>䫂慵㢬傥毃䉡媘圪睕帪쉩묯녥㩥垩⏂䨩쉔拎頥</w:t>
      </w:r>
      <w:r>
        <w:rPr/>
        <w:t>Ⱡ</w:t>
      </w:r>
      <w:r>
        <w:rPr/>
        <w:t>穓机㙥쉹슣쵦欤氭浺瘴䐰츸䦮싂䝈㛂瘯</w:t>
      </w:r>
      <w:r>
        <w:rPr/>
        <w:t>ⷂ</w:t>
      </w:r>
      <w:r>
        <w:rPr/>
        <w:t>噈䩀쉴⥅杣깇匬牞捦ꍆ徥</w:t>
      </w:r>
      <w:r>
        <w:rPr/>
        <w:t>⣂</w:t>
      </w:r>
      <w:r>
        <w:rPr/>
        <w:t>쉰湱㍘睎㇂䡂⤰䝤顶橔</w:t>
      </w:r>
      <w:r>
        <w:rPr/>
        <w:t>ⵖ</w:t>
      </w:r>
      <w:r>
        <w:rPr/>
        <w:t>总䱖䎣㭓㩊頽쉇Ⓕ㮬⯂</w:t>
      </w:r>
      <w:r>
        <w:rPr/>
        <w:t>⡈</w:t>
      </w:r>
      <w:r>
        <w:rPr/>
        <w:t>쉸琥俍깭ꍃ僂숩颣找쉌쉎殻捈昹䉔轤乊縶싂打䉑긻⭰㕸片睚⼬⼱繎ꥶ㩹䰪偦쉳⍐슣</w:t>
      </w:r>
      <w:r>
        <w:rPr/>
        <w:t>ⱌ</w:t>
      </w:r>
      <w:r>
        <w:rPr/>
        <w:t>噋歏祀ꅃ⮣烂쉁䥠걦㎱恭㡋丩数煮䍢쉦繘걣</w:t>
      </w:r>
      <w:r>
        <w:rPr/>
        <w:t>ⱟ⠦</w:t>
      </w:r>
      <w:r>
        <w:rPr/>
        <w:t>䙗㪿䑥쉨⽂깹轪</w:t>
      </w:r>
      <w:r>
        <w:rPr/>
        <w:t>ꤸꥁ</w:t>
      </w:r>
      <w:r>
        <w:rPr/>
        <w:t>呢숷勂挫磂㘪扥儳㩯㑳搦䟂䚘䝁眷㑞痂噥彤㤣⽇슿䍗깋橣⽘嘥剕㤺搪</w:t>
      </w:r>
      <w:r>
        <w:rPr/>
        <w:t>ⲩ</w:t>
      </w:r>
      <w:r>
        <w:rPr/>
        <w:t>爫䈪⽡䛍偙䷂⥏ぶ숦䰵嗍癉썬</w:t>
      </w:r>
      <w:r>
        <w:rPr/>
        <w:t>⣂</w:t>
      </w:r>
      <w:r>
        <w:rPr/>
        <w:t>剬〽仂</w:t>
      </w:r>
      <w:r>
        <w:rPr/>
        <w:t>ꕗ⨰꧂</w:t>
      </w:r>
      <w:r>
        <w:rPr/>
        <w:t>丨穌뭤潔䭆䟂悡㶩</w:t>
      </w:r>
      <w:r>
        <w:rPr/>
        <w:t>⡆</w:t>
      </w:r>
      <w:r>
        <w:rPr/>
        <w:t>坩爸ꎱ⩳㑉朶癆材顰硰㥇慫恌䗂偑䃂扞</w:t>
      </w:r>
      <w:r>
        <w:rPr/>
        <w:t>ꤥ</w:t>
      </w:r>
      <w:r>
        <w:rPr/>
        <w:t>甪䳂☴싂䔩슬戨땍礴♂儥㵊쉺咥焸곍㉩䑗硷師泂い穾楚딨㙵㵖䙕</w:t>
      </w:r>
      <w:r>
        <w:rPr/>
        <w:t>⡀⡫</w:t>
      </w:r>
      <w:r>
        <w:rPr/>
        <w:t>睃䧃⻃⸬硄㭺촱꥙暡媩쉶潀䣂쉏穯슱뭃䮱䏂</w:t>
      </w:r>
      <w:r>
        <w:rPr/>
        <w:t>ꕚ</w:t>
      </w:r>
      <w:r>
        <w:rPr/>
        <w:t>䐴⍍瑋</w:t>
      </w:r>
      <w:r>
        <w:rPr/>
        <w:t>ꦱ</w:t>
      </w:r>
      <w:r>
        <w:rPr/>
        <w:t>䒿녇汄煥⾿</w:t>
      </w:r>
      <w:r>
        <w:rPr/>
        <w:t>ⲩ</w:t>
      </w:r>
      <w:r>
        <w:rPr/>
        <w:t>⻂䰵㍒</w:t>
      </w:r>
      <w:r>
        <w:rPr/>
        <w:t>Ⱡ</w:t>
      </w:r>
      <w:r>
        <w:rPr/>
        <w:t>栴䱊㟂쉌㶿䕌仂幹戱澡桢啠斩䗂␮ㅺꌦ㜥䧂呐ㄪ揎欸前㩦毂</w:t>
      </w:r>
      <w:r>
        <w:rPr/>
        <w:t>ⱉ</w:t>
      </w:r>
      <w:r>
        <w:rPr/>
        <w:t>伪쉁癍쉋⫂焴갸獡㩡曂唱桥䃂堵椹쉺劏畆浢瑣숪䭇夫卬䖣䓂싎婀컂숦彲䜰⩔싃歌搹猺湗慠땓佴숯竂⦻忂䪩䵔盂쉧쉅䴴印㚩䡞</w:t>
      </w:r>
      <w:r>
        <w:rPr/>
        <w:t>ⱂ</w:t>
      </w:r>
      <w:r>
        <w:rPr/>
        <w:t>帶壂⪻汣䅇뭶時ㅣ擂敤䚩歷敵仂슱㕵ぬ⫂䥀㫂䷂夹쉞媵긭痂⚬溻奮갣㷃⬲埂儻垮獖숫体</w:t>
      </w:r>
      <w:r>
        <w:rPr/>
        <w:t>⣂</w:t>
      </w:r>
      <w:r>
        <w:rPr/>
        <w:t>ず灱慔案此ꅺ긪稨䕣䉱媥ꅞ㕷싂珂穊㵞湀恀䀵煵⑪뾱䫂甶頥牘숽刣癠㡮㡙쉭彧쌪쉶㕋쉖忂汮䉁忎捉ㆥ䕐㙙敟辣㙊堪䮣扭竃轸ꥭ砦犘弱㮮娮</w:t>
      </w:r>
      <w:r>
        <w:rPr/>
        <w:t>ⱸ</w:t>
      </w:r>
      <w:r>
        <w:rPr/>
        <w:t>칡慪슬숰䵾搤剗</w:t>
      </w:r>
      <w:r>
        <w:rPr/>
        <w:t>ⱬ</w:t>
      </w:r>
      <w:r>
        <w:rPr/>
        <w:t>伫穨偣</w:t>
      </w:r>
      <w:r>
        <w:rPr/>
        <w:t>⡍╱</w:t>
      </w:r>
      <w:r>
        <w:rPr/>
        <w:t>쉘쵔⑁䙒㟂⤳▿惂㑌⻂㥧圲䁬慬㶡䗂朮⌮た䜳䡆쉆싃䇂穕⼊爭╳吴癈䡑睺穁愰濂櫂㠨쉔瑕넲项䡹桱柂迂晧冡桋嫂槂㆘䅈凂䷂쉒쉪媏恮䴯⹳䁟슥ꇂ곃⻍⹚繁䧂呧칱昬㞩瑱䦡따穞⸥♶칥</w:t>
      </w:r>
      <w:r>
        <w:rPr/>
        <w:t>ⱂ</w:t>
      </w:r>
      <w:r>
        <w:rPr/>
        <w:t>歸싎견♂슥⯂㨰㕪轪㉯瑮䵕㑴㍅堽䖵捥獙숺⭧䵁幤㦡ㅭ㫂쉘䥦璘㍅㶥発㧂☳춬刬ꆘ〬⥐싂㙕䬩輥煞憘氻䲥</w:t>
      </w:r>
      <w:r>
        <w:rPr/>
        <w:t>ꤤ</w:t>
      </w:r>
      <w:r>
        <w:rPr/>
        <w:t>뼷숻辻䅅吪敗癶塌Ⓜ㪮兓獯参歍㨮塄㫂椪쉓춵浳效⵳䣂甶䱔㮡䆻싂栮捤⤨뽘⹖刹걁䵃⌹旂䡕倪䕐煮唤䱠氩䨪敀䥊揂㕃겡묲䩒⍌僂꺩뭮⥓幾</w:t>
      </w:r>
      <w:r>
        <w:rPr/>
        <w:t>ⰵ</w:t>
      </w:r>
      <w:r>
        <w:rPr/>
        <w:t>䩀檘기惂</w:t>
      </w:r>
      <w:r>
        <w:rPr/>
        <w:t>ⲏ</w:t>
      </w:r>
      <w:r>
        <w:rPr/>
        <w:t>慭뽘刯啇꺬乎⽄슩㙔杬砦儺態ꥣ</w:t>
      </w:r>
      <w:r>
        <w:rPr/>
        <w:t>꤫</w:t>
      </w:r>
      <w:r>
        <w:rPr/>
        <w:t>僂瓂剩恬唥䗂쉊㌲摞戣亏㑧쏂䚘䉖㕫嘬䑃婚⩢㙔奡⾣⩞璣</w:t>
      </w:r>
      <w:r>
        <w:rPr/>
        <w:t>⡺</w:t>
      </w:r>
      <w:r>
        <w:rPr/>
        <w:t>쉊때㡧䰹畧㍆總⫂ꏂ夶뮻稷刵猸灲帩깄</w:t>
      </w:r>
      <w:r>
        <w:rPr/>
        <w:t>ꗂ</w:t>
      </w:r>
      <w:r>
        <w:rPr/>
        <w:t>䧂녩獊㊣㕎깃</w:t>
      </w:r>
      <w:r>
        <w:rPr/>
        <w:t>ⵣ</w:t>
      </w:r>
      <w:r>
        <w:rPr/>
        <w:t>坏㩤㈺쉸啭䝀何卦습깉焯壂</w:t>
      </w:r>
      <w:r>
        <w:rPr/>
        <w:t>⢬</w:t>
      </w:r>
      <w:r>
        <w:rPr/>
        <w:t>썵㍔㡠㟂廂㈽橳碱</w:t>
      </w:r>
      <w:r>
        <w:rPr/>
        <w:t>ⰲ</w:t>
      </w:r>
      <w:r>
        <w:rPr/>
        <w:t>䓂乆慘⑓캿쉹</w:t>
      </w:r>
      <w:r>
        <w:rPr/>
        <w:t>⡹</w:t>
      </w:r>
      <w:r>
        <w:rPr/>
        <w:t>辻ꥹ晵暻⻃杰䩧</w:t>
      </w:r>
      <w:r>
        <w:rPr/>
        <w:t>Ⲙ</w:t>
      </w:r>
      <w:r>
        <w:rPr/>
        <w:t>䝓䣂捣匶ꍔ쉋䘫彂硄䔥껍숩┭⥪쉌⩬掘숴숹⻃㖱䴯䆵硗묥壂癨⥺獣춣䴷縸瑍睉䘣곂矎ꅉ秂助ㄤ瑩堲侮쌽</w:t>
      </w:r>
      <w:r>
        <w:rPr/>
        <w:t>ⰻ</w:t>
      </w:r>
      <w:r>
        <w:rPr/>
        <w:t>㤪彲硪㣂䁫䙄癐⹣⽵䁔㕥湉き㉂瑩盂楺楟迂䖩⭟䇂滂╷⑌⹹婐睢沏橶晉긩␱컂⒘呪䴶쌶轨潥</w:t>
      </w:r>
      <w:r>
        <w:rPr/>
        <w:t>ꥍ</w:t>
      </w:r>
      <w:r>
        <w:rPr/>
        <w:t>䕱偙츩싂吹顱灔呯値䂥䕰瑺敔秂䄽녓婄晚卡帴歾稪摈⨷⑏瓃顈⵹浳页浟㜻玣䂬癯獺쉥컂楙숨䱵爵␺愹䉹䅢甭쉤偊䉠䥅瞘檱㧂亵</w:t>
      </w:r>
      <w:r>
        <w:rPr/>
        <w:t>Ⱕ</w:t>
      </w:r>
      <w:r>
        <w:rPr/>
        <w:t>䙰</w:t>
      </w:r>
      <w:r>
        <w:rPr/>
        <w:t>ⱓ</w:t>
      </w:r>
      <w:r>
        <w:rPr/>
        <w:t>ꥷ㜹噙⚻恖暬幕潷䎿吥숱䬪卲䑱숺ꍦ췂ꥥ슥</w:t>
      </w:r>
      <w:r>
        <w:rPr/>
        <w:t>ⱹ</w:t>
      </w:r>
      <w:r>
        <w:rPr/>
        <w:t>灅䵒䴴砨疩⪩敮⑒潑夸숩兪⍁だ䤪䭀囂쉉⭖䝇冱璥涱</w:t>
      </w:r>
      <w:r>
        <w:rPr/>
        <w:t>ꤽ</w:t>
      </w:r>
      <w:r>
        <w:rPr/>
        <w:t>⡀⢘</w:t>
      </w:r>
      <w:r>
        <w:rPr/>
        <w:t>嫎㦱獦睎瑐촺橒瑑㝯䣂帪桚⸨⤻睤䨶</w:t>
      </w:r>
      <w:r>
        <w:rPr/>
        <w:t>ⱀ</w:t>
      </w:r>
      <w:r>
        <w:rPr/>
        <w:t>礮췂䴦䝃䨺딣竃숣⬫䲣窣悻倸땁惂╫⩴址䌤뿂浮兩䩂</w:t>
      </w:r>
      <w:r>
        <w:rPr/>
        <w:t>ꦡ</w:t>
      </w:r>
      <w:r>
        <w:rPr/>
        <w:t>呆⨵</w:t>
      </w:r>
      <w:r>
        <w:rPr/>
        <w:t>ⷂ꥗</w:t>
      </w:r>
      <w:r>
        <w:rPr/>
        <w:t>坵</w:t>
      </w:r>
      <w:r>
        <w:rPr/>
        <w:t>ꕠ</w:t>
      </w:r>
      <w:r>
        <w:rPr/>
        <w:t>焵太晓㬊顑녖썪</w:t>
      </w:r>
      <w:r>
        <w:rPr/>
        <w:t>ꥒ</w:t>
      </w:r>
      <w:r>
        <w:rPr/>
        <w:t>ꍲ䕗쉣☤썚䑅婒䜭杩拂䇎㑏㨲㥨쉂慣澥⎮卺噚쉠㝡癉㗂䐰祓껂⩓쉩</w:t>
      </w:r>
      <w:r>
        <w:rPr/>
        <w:t>ꖘ</w:t>
      </w:r>
      <w:r>
        <w:rPr/>
        <w:t>㥹杠暩秂걤㔫⹍㬺㉭쉀硯㠩깒牐婹弨灗䎏䱙悩槂ꄭ猸抩溱숸乤淂㉰渫啹ꄹ晰갽╕쉺㭢䵂</w:t>
      </w:r>
      <w:r>
        <w:rPr/>
        <w:t>ⱶ</w:t>
      </w:r>
      <w:r>
        <w:rPr/>
        <w:t>異쉄歟㍩敹呭녰䁈칒坭澩啙顀ꥴ娤쵒싂穥㑍숦偺뮡㪱剐깴⹓厡네䭗䀬촴墵㕞⥯吷㙋䧂戭껂慫⑺칶悩</w:t>
      </w:r>
      <w:r>
        <w:rPr/>
        <w:t>꥓⏂</w:t>
      </w:r>
      <w:r>
        <w:rPr/>
        <w:t>嚣穙㣂</w:t>
      </w:r>
      <w:r>
        <w:rPr/>
        <w:t>꧂</w:t>
      </w:r>
      <w:r>
        <w:rPr/>
        <w:t>㭖橭绂掣뭁䑹仂䩰⧂㚮獆係幞슬ꌦ䁰畉ㄸ⩞礰ぢ瀲ꅓ灋櫂</w:t>
      </w:r>
      <w:r>
        <w:rPr/>
        <w:t>ꤸ</w:t>
      </w:r>
      <w:r>
        <w:rPr/>
        <w:t>㊱ㅹ彌午晈㦵㢬彮㨯쉦숲쉯떣㔹〭</w:t>
      </w:r>
      <w:r>
        <w:rPr/>
        <w:t>Ⲭ</w:t>
      </w:r>
      <w:r>
        <w:rPr/>
        <w:t>挹娤㣂㙤⽺埂쉉꥘㵀㘱项埂䝯䕀亻떱扟礲</w:t>
      </w:r>
      <w:r>
        <w:rPr/>
        <w:t>⠬</w:t>
      </w:r>
      <w:r>
        <w:rPr/>
        <w:t>䵁轅㌺쉞㙴瞱㡶昸ばꏂ슥繧坪彗䙒⌹</w:t>
      </w:r>
      <w:r>
        <w:rPr/>
        <w:t>⡋</w:t>
      </w:r>
      <w:r>
        <w:rPr/>
        <w:t>싂祖⩑㉶슮</w:t>
      </w:r>
      <w:r>
        <w:rPr/>
        <w:t>⣂</w:t>
      </w:r>
      <w:r>
        <w:rPr/>
        <w:t>싂⨮쉌⎩㒘䖻뗎硇摑爤彪瘴슻獲帤禿关䭌䗂㑨ꥤ啤楕숶朲婖숶䍊캏䪻갳窡夤輰疣嫂䅞⑃숳</w:t>
      </w:r>
      <w:r>
        <w:rPr/>
        <w:t>ꕰ</w:t>
      </w:r>
      <w:r>
        <w:rPr/>
        <w:t>쉘催懂㥺치折戱⮬䦣☳䛂◂⽋偋㥄⽹㇂䵢⭡㗂䉵╷쉰䯂睑쵫㤺歊䝀偦䅵쉔祋祖ꍕ땺쉺ㅧ</w:t>
      </w:r>
      <w:r>
        <w:rPr/>
        <w:t>ꔫ</w:t>
      </w:r>
      <w:r>
        <w:rPr/>
        <w:t>瑋晪挳㤷⥯ㅥ┸⥰㢬䤰禣䱬顆⩙彦奥㉧檵긹</w:t>
      </w:r>
      <w:r>
        <w:rPr/>
        <w:t>⠨</w:t>
      </w:r>
      <w:r>
        <w:rPr/>
        <w:t>ꕩ</w:t>
      </w:r>
      <w:r>
        <w:rPr/>
        <w:t>⡫</w:t>
      </w:r>
      <w:r>
        <w:rPr/>
        <w:t>싃啘瀫⹞쉴华㵎睱昫瑯䵧彤⌫礯礦䃂啑ㅰ㐽灢䷂䤷츶䁷兇汶煗歇棂剫湲썥꥞弶⍣爲㨰쉭砳䁥癈へ坥싂顪悥⹇睙疩佒䑩略輱쉩슮뽔䘪捰䎩㞡壃쉵䯂䩃䱔⒩㵒</w:t>
      </w:r>
      <w:r>
        <w:rPr/>
        <w:t>Ⱕ</w:t>
      </w:r>
      <w:r>
        <w:rPr/>
        <w:t>埂拂䏂娽弲侬㭥</w:t>
      </w:r>
      <w:r>
        <w:rPr/>
        <w:t>꤯ꤲ</w:t>
      </w:r>
      <w:r>
        <w:rPr/>
        <w:t>䉴願慳甴牭䈵㈪伦弥丶ꅋ㔨㡁㗂奧沥䙾杹</w:t>
      </w:r>
      <w:r>
        <w:rPr/>
        <w:t>ꕪ</w:t>
      </w:r>
      <w:r>
        <w:rPr/>
        <w:t>疿匯带㩆䐭䡬⭧</w:t>
      </w:r>
      <w:r>
        <w:rPr/>
        <w:t>꧂</w:t>
      </w:r>
      <w:r>
        <w:rPr/>
        <w:t>䘶倷놥祎揂歮┸凂㝌싂쉰ꥢ祡皥숪硏뭤剒灂숭淎濎繣┫摈⸲⽵┬쉾뭕㒏䕸칂慥촣</w:t>
      </w:r>
      <w:r>
        <w:rPr/>
        <w:t>ꤪ</w:t>
      </w:r>
      <w:r>
        <w:rPr/>
        <w:t>뼺䟎纏厱숤䬱䊏䡲䀸㑙슱㣂</w:t>
      </w:r>
      <w:r>
        <w:rPr/>
        <w:t>Ɱ</w:t>
      </w:r>
      <w:r>
        <w:rPr/>
        <w:t>㌥⩧╂뇂뽎땸参쉀ꅡ係坮뇎ぴ䙩ㄳ뭤䡠떬싂㥥攩憘겏㥸䱮瘲眬彮憩剏奩⽣칤㉫⩩</w:t>
      </w:r>
      <w:r>
        <w:rPr/>
        <w:t>⡆</w:t>
      </w:r>
      <w:r>
        <w:rPr/>
        <w:t>⼸쉆圲ノ彚偣䀩䓂⽅積噐쉤礬긪㋃漊</w:t>
      </w:r>
      <w:r>
        <w:rPr/>
        <w:t>ꥊ</w:t>
      </w:r>
      <w:r>
        <w:rPr/>
        <w:t>扩숪涩㬣瀳녤</w:t>
      </w:r>
      <w:r>
        <w:rPr/>
        <w:t>ꕥ</w:t>
      </w:r>
      <w:r>
        <w:rPr/>
        <w:t>牞</w:t>
      </w:r>
      <w:r>
        <w:rPr/>
        <w:t>ꥇ</w:t>
      </w:r>
      <w:r>
        <w:rPr/>
        <w:t>椷쉈㉕䩦恓猥杂畲쵕昫彷䉍☫칎牉䁤盂⩟欥슡㉁晱쌮</w:t>
      </w:r>
      <w:r>
        <w:rPr/>
        <w:t>ꕸ</w:t>
      </w:r>
      <w:r>
        <w:rPr/>
        <w:t>劘㙕䕦㌯橅瑺⭾䈦塤嚩匶⵩䠨嚥顆兴╃乌敟ꇂ놡걳婊⤮䬫瞵ヂ⪩頯村䰱佅砱卓厥截䓂㠭싂矍琰ꄨ㑍搶뽂朥楘欩瑩娰㌨깘</w:t>
      </w:r>
      <w:r>
        <w:rPr/>
        <w:t>⣎</w:t>
      </w:r>
      <w:r>
        <w:rPr/>
        <w:t>癕층掵做숶ꍈ슡㙔숥</w:t>
      </w:r>
      <w:r>
        <w:rPr/>
        <w:t>ⲡ</w:t>
      </w:r>
      <w:r>
        <w:rPr/>
        <w:t>숸涮㡾슻쉃猷⍪♃噖㌸祹乖䜬幎䴬塹뽏埂㭡뭙䉫</w:t>
      </w:r>
      <w:r>
        <w:rPr/>
        <w:t>⡇꥕</w:t>
      </w:r>
      <w:r>
        <w:rPr/>
        <w:t>晓娲潓㌶佤㛂</w:t>
      </w:r>
      <w:r>
        <w:rPr/>
        <w:t>ⱱ</w:t>
      </w:r>
      <w:r>
        <w:rPr/>
        <w:t>卷ꍫ쉶䴱</w:t>
      </w:r>
      <w:r>
        <w:rPr/>
        <w:t>ⲱ</w:t>
      </w:r>
      <w:r>
        <w:rPr/>
        <w:t>猱㕙쉩桂숳焻纏堩⨪㦬朵쉁䥄坦썺伭爦爪昹</w:t>
      </w:r>
      <w:r>
        <w:rPr/>
        <w:t>⢩⭭</w:t>
      </w:r>
      <w:r>
        <w:rPr/>
        <w:t>睅卩⸶歏輩灘칯奶쉲辏瑊挴겿顸畲㜸␪䣂傻棂硩攦넹摦乄</w:t>
      </w:r>
      <w:r>
        <w:rPr/>
        <w:t>ⴽ</w:t>
      </w:r>
      <w:r>
        <w:rPr/>
        <w:t>䔻쉈䭉秂슥堳슮恞朲倩숯㵨本疻䞿晪浉捷䄨稪敹瀳硓䉭뿂噸⬬슩湄爪뮱쉲湰</w:t>
      </w:r>
      <w:r>
        <w:rPr/>
        <w:t>ꔽ</w:t>
      </w:r>
      <w:r>
        <w:rPr/>
        <w:t>뮣懍⭄䬽䡁╀䉾쌹晲싂떥㕏숲⹗噀晄剮쉖䭓쉷☵湥㵍疘쉲歄纡껂䌰䘨㶵汢噧䥘㘴♈犱济ㄭ煞㑎㡟</w:t>
      </w:r>
      <w:r>
        <w:rPr/>
        <w:t>ꥏ</w:t>
      </w:r>
      <w:r>
        <w:rPr/>
        <w:t>啉ꅺ刴の怸揂쉖湬䠹剟㑙䘦숥䢻쉨仂奱穗浄ꅱ䛎䧂䉐⩳숶♾⨪㓂㑩喣槂뿂㯂⌤</w:t>
      </w:r>
      <w:r>
        <w:rPr/>
        <w:t>ꔬ</w:t>
      </w:r>
      <w:r>
        <w:rPr/>
        <w:t>㭄㏂♴䜷㡬ꆬ捧ꄬ䅷쉱춻獑啚ꅩ䤳떬쉓䊿浓㘻偘撏侻ꥭ堤⹴徱啅纡걗頣㣂奈䙷縪玱怲╭䁂漤烂杺禵䖵燂癰䃂⹂喡ꏍ礸</w:t>
      </w:r>
      <w:r>
        <w:rPr/>
        <w:t>ⱌ</w:t>
      </w:r>
      <w:r>
        <w:rPr/>
        <w:t>潤橷⨪ꄰ公䥀쉄⚵六숵㐱㍢顱䈪桚嗂썭氵斵百⫂㗍晬椰睒塾摭奟伷䝃⭵䱉八执쉑䤯╯쉌椲㞻楙⩧囃熏㜴䤱</w:t>
      </w:r>
      <w:r>
        <w:rPr/>
        <w:t>⢥◃</w:t>
      </w:r>
      <w:r>
        <w:rPr/>
        <w:t>녚칵湺䉹参〥汤쉦晈䴩㫂쉍㫂숭⩹䦿撿捪煂䂮떩暬杩ꌴ쌷</w:t>
      </w:r>
      <w:r>
        <w:rPr/>
        <w:t>ꕃ</w:t>
      </w:r>
      <w:r>
        <w:rPr/>
        <w:t>恸夨㝞橺晘䁁㶡㉗ㅴ</w:t>
      </w:r>
      <w:r>
        <w:rPr/>
        <w:t>Ⱕ⍣</w:t>
      </w:r>
      <w:r>
        <w:rPr/>
        <w:t>末柂㝌⩫な</w:t>
      </w:r>
      <w:r>
        <w:rPr/>
        <w:t>ꔹ</w:t>
      </w:r>
      <w:r>
        <w:rPr/>
        <w:t>䍟䪣灤疣墩悘⺘咮栬뭌묲넩녃橙╡뽞</w:t>
      </w:r>
      <w:r>
        <w:rPr/>
        <w:t>ꥅ⩠</w:t>
      </w:r>
      <w:r>
        <w:rPr/>
        <w:t>쵣涮条㍰ꌱ깵地╡瘣쉗</w:t>
      </w:r>
      <w:r>
        <w:rPr/>
        <w:t>ⶵ</w:t>
      </w:r>
      <w:r>
        <w:rPr/>
        <w:t>䘽扉槂뭖딭䉒⥦昫쉢</w:t>
      </w:r>
      <w:r>
        <w:rPr/>
        <w:t>⣂</w:t>
      </w:r>
      <w:r>
        <w:rPr/>
        <w:t>ㄪ敤娷噙佖</w:t>
      </w:r>
      <w:r>
        <w:rPr/>
        <w:t>⡑</w:t>
      </w:r>
      <w:r>
        <w:rPr/>
        <w:t>潫</w:t>
      </w:r>
      <w:r>
        <w:rPr/>
        <w:t>ⵟ</w:t>
      </w:r>
      <w:r>
        <w:rPr/>
        <w:t>슥⛂䑎숪ㄬ䉋ぷ뼭넸⨩깄颵橳숷杏丱⯂淂顂游杈╓㕾㍆塁싂牋ꌶ㢘쉅戊㠩㍘癃칙</w:t>
      </w:r>
      <w:r>
        <w:rPr/>
        <w:t>ⵗ</w:t>
      </w:r>
      <w:r>
        <w:rPr/>
        <w:t>琩淂弪㑠</w:t>
      </w:r>
      <w:r>
        <w:rPr/>
        <w:t>ⱡ</w:t>
      </w:r>
      <w:r>
        <w:rPr/>
        <w:t>畣べ椨潷쉘旂槂墩</w:t>
      </w:r>
      <w:r>
        <w:rPr/>
        <w:t>ⶻ</w:t>
      </w:r>
      <w:r>
        <w:rPr/>
        <w:t>偕䁢녷㴶汬兤䁆湠䉴䒘祢⻂</w:t>
      </w:r>
      <w:r>
        <w:rPr/>
        <w:t>⠪</w:t>
      </w:r>
      <w:r>
        <w:rPr/>
        <w:t>牲畠숲楐뗂捤⨷㉅祑睙겥灄긶徬癬ㆩ礶公䑇扈縪䑡桑땀慡쵟䱇乯扸唪䵌塭ヂ娦婱爩䄰깥婈䅑╔恢쉴桟厱怲伪䟂睬頨쉱⭄</w:t>
      </w:r>
      <w:r>
        <w:rPr/>
        <w:t>⠩</w:t>
      </w:r>
      <w:r>
        <w:rPr/>
        <w:t>乲숳䚬⽬根㜳泂扱疩㩘優䱍汀쉯瑏㝬</w:t>
      </w:r>
      <w:r>
        <w:rPr/>
        <w:t>꧂</w:t>
      </w:r>
      <w:r>
        <w:rPr/>
        <w:t>뗂뼥</w:t>
      </w:r>
      <w:r>
        <w:rPr/>
        <w:t>⠮</w:t>
      </w:r>
      <w:r>
        <w:rPr/>
        <w:t>䰽䅂怸浸灵丬⏂</w:t>
      </w:r>
      <w:r>
        <w:rPr/>
        <w:t>ꤴ</w:t>
      </w:r>
      <w:r>
        <w:rPr/>
        <w:t>禿⽀佌槂柎</w:t>
      </w:r>
      <w:r>
        <w:rPr/>
        <w:t>ⷂ</w:t>
      </w:r>
      <w:r>
        <w:rPr/>
        <w:t>溮坾╳</w:t>
      </w:r>
      <w:r>
        <w:rPr/>
        <w:t>꧂</w:t>
      </w:r>
      <w:r>
        <w:rPr/>
        <w:t>瘪䦩䄵㷂녗顊싍楗辿助⿂╠䂥뭄⨺㑶繇痍䯂啰갽뽣캵㝢깖䭯</w:t>
      </w:r>
      <w:r>
        <w:rPr/>
        <w:t>ꥅ</w:t>
      </w:r>
      <w:r>
        <w:rPr/>
        <w:t>쉘徬瘣殘⸱穵砺䙑ꅌ숵妩⭯㡵潗奀恄㘯䁚⑕幄彍椰摎䙁쉑佁橍輦䳂㮥頴攩炵딤䡂け⭊츲教攮㌳쉪畱內⨶珍떥䫂剒潂⩧딴㵆⵱싂숭瀷疏</w:t>
      </w:r>
      <w:r>
        <w:rPr/>
        <w:t>꧂</w:t>
      </w:r>
      <w:r>
        <w:rPr/>
        <w:t>泂䷂圭汍⧂㓂汩楮癭ぴꎿ녮䥥䤶狂〤㵳䷂昲㝾䙆䱥夥䕪</w:t>
      </w:r>
      <w:r>
        <w:rPr/>
        <w:t>ⵁ</w:t>
      </w:r>
      <w:r>
        <w:rPr/>
        <w:t>ꍔ砽掵쉴汳ꍥ녚總稥䫂噒㍹⩶眸戩乪숹橚辩♳楮╮╧擃썷㭔䆱䱇䈶숪剃佭㩁牬坮☣㉇ㅭㆱ碮失㩐爺䏂辩싂㫂捰䁷깈䙷䵣</w:t>
      </w:r>
      <w:r>
        <w:rPr/>
        <w:t>ⰷ</w:t>
      </w:r>
      <w:r>
        <w:rPr/>
        <w:t>汁㠶䢱㠣딪⼳쉪ꍌ쏂䫂</w:t>
      </w:r>
      <w:r>
        <w:rPr/>
        <w:t>ⶏ</w:t>
      </w:r>
      <w:r>
        <w:rPr/>
        <w:t>滂睞</w:t>
      </w:r>
      <w:r>
        <w:rPr/>
        <w:t>ꗂ</w:t>
      </w:r>
      <w:r>
        <w:rPr/>
        <w:t>㭾幡ꍁ⩴뽺䙖杚兟爪춘癋슿䇂に䭍ꍠ䃎畺煵歌輰⥫쉃柂䓂㦻檱媡딮䵅촫쉥⬣곂갵污䅐熬</w:t>
      </w:r>
      <w:r>
        <w:rPr/>
        <w:t>⢡</w:t>
      </w:r>
      <w:r>
        <w:rPr/>
        <w:t>牉楷䘲㜽⽉剅㇂呇礻瑵䭚</w:t>
      </w:r>
      <w:r>
        <w:rPr/>
        <w:t>ⳍ</w:t>
      </w:r>
      <w:r>
        <w:rPr/>
        <w:t>捰땳晟⥉넰㢡⪿䅔䍦別噡㜷枏쏂㑚䬴恓奢洫䷂</w:t>
      </w:r>
      <w:r>
        <w:rPr/>
        <w:t>ⱁ</w:t>
      </w:r>
      <w:r>
        <w:rPr/>
        <w:t>媬勂氣䡫倲湌쉲ꇂ䗂쉳浴ꥺ頳㏂㯂땇氱婑潃⛂瓂怲杍⭄슩轶⥖⬸摩</w:t>
      </w:r>
      <w:r>
        <w:rPr/>
        <w:t>ꖩ</w:t>
      </w:r>
      <w:r>
        <w:rPr/>
        <w:t>쉖䁳溩䜫㙾⼳戽믂乯䍑充摚⭕䐴湋㑴䶩⩋슥╺恰橘㚣媣浾竂땉婷ㄺ㇂娪坊</w:t>
      </w:r>
      <w:r>
        <w:rPr/>
        <w:t>⣂⩚</w:t>
      </w:r>
      <w:r>
        <w:rPr/>
        <w:t>뽭쉩ㄫ䗂싂滎塹㜨⮮急櫂䑡噢㴶噞托⒡捧녇䓂⚣灑䪏前䱊䔹璥坄杕</w:t>
      </w:r>
      <w:r>
        <w:rPr/>
        <w:t>꤫꤯</w:t>
      </w:r>
      <w:r>
        <w:rPr/>
        <w:t>枥㫂쉣갰敐㍄䕺뇂䑣䡖㐦숪並係㪻哂卷獖습灓䑫㕾恳潦㘲秂⫃態颩呤噷塊녮쉖但主卮嫂沱</w:t>
      </w:r>
      <w:r>
        <w:rPr/>
        <w:t>ⱈ</w:t>
      </w:r>
      <w:r>
        <w:rPr/>
        <w:t>暱泂</w:t>
      </w:r>
      <w:r>
        <w:rPr/>
        <w:t>⢩</w:t>
      </w:r>
      <w:r>
        <w:rPr/>
        <w:t>䘊⼣傏숨⬹㋎溮䋍愴瑸㥟</w:t>
      </w:r>
      <w:r>
        <w:rPr/>
        <w:t>ꤥ</w:t>
      </w:r>
      <w:r>
        <w:rPr/>
        <w:t>䮥䙠녏㩟䖬灅飂灎ꏃ䘨瘻㙧▮뗂津敘䌨쉁숩捚瓂쵸땗⽌㔥숱</w:t>
      </w:r>
      <w:r>
        <w:rPr/>
        <w:t>ꤪ</w:t>
      </w:r>
      <w:r>
        <w:rPr/>
        <w:t>䯎囂稵㙚䢬䭁슥쉡卉噊䈪䡄쉷넳䁠爯䌣䨭琦</w:t>
      </w:r>
      <w:r>
        <w:rPr/>
        <w:t>꧃</w:t>
      </w:r>
      <w:r>
        <w:rPr/>
        <w:t>싂段㩔獮棂</w:t>
      </w:r>
      <w:r>
        <w:rPr/>
        <w:t>ⶮ</w:t>
      </w:r>
      <w:r>
        <w:rPr/>
        <w:t>乔⬹廎㈮橌ꅍ滂㷂癍䱸⑾剔偤</w:t>
      </w:r>
      <w:r>
        <w:rPr/>
        <w:t>ꖣ</w:t>
      </w:r>
      <w:r>
        <w:rPr/>
        <w:t>丮祒⹀땺⭠⹁⨴涡</w:t>
      </w:r>
      <w:r>
        <w:rPr/>
        <w:t>ꕄ</w:t>
      </w:r>
      <w:r>
        <w:rPr/>
        <w:t>牷㩖녗砸師䧂庘㕆塩</w:t>
      </w:r>
      <w:r>
        <w:rPr/>
        <w:t>⣂</w:t>
      </w:r>
      <w:r>
        <w:rPr/>
        <w:t>ꔯ</w:t>
      </w:r>
      <w:r>
        <w:rPr/>
        <w:t>ꅒ䙵쉶카樤춘䢡辩飂⥎⿂㬻㋂㩕䡘煈幮⫂㩥䏎껂ꍂ琬䝅牄칐</w:t>
      </w:r>
      <w:r>
        <w:rPr/>
        <w:t>ⶬ</w:t>
      </w:r>
      <w:r>
        <w:rPr/>
        <w:t>娩쉞쎮猫칟橬獌硨㙑䕷㕚桭䙉슣슿갬㩭啱⤤狂䊡䌰灷砷숱묩␶婁煮晁穚畧幧⩾べ浍ㄮ䩈轴ꍪ晠쉁⽳䵷ꎣ⤯넬㑃숪촱⌲瑤憻测吪㉆夸愱㝭檵特쉧䵬氮뇂䝵坨䦡䙤뇂枱琱こ獆稩쉵夥牪뭶</w:t>
      </w:r>
      <w:r>
        <w:rPr/>
        <w:t>Ɒ⹘</w:t>
      </w:r>
      <w:r>
        <w:rPr/>
        <w:t>敊䶮숦⩦戯桄僂㤪倱橙</w:t>
      </w:r>
      <w:r>
        <w:rPr/>
        <w:t>꧂</w:t>
      </w:r>
      <w:r>
        <w:rPr/>
        <w:t>ㅰ娰泂哂摙ꅪ啠┽걫曂⩧쌮㡩挰偡璱겻㩄弮昤╪恖ꌵ扯슿ㅱ坟⻃⿂㖿뼱싂䕱싎浪磂䎥Ⓕ㨵䥶㨪畃獭쉴</w:t>
      </w:r>
      <w:r>
        <w:rPr/>
        <w:t>ꥇ</w:t>
      </w:r>
      <w:r>
        <w:rPr/>
        <w:t>䁸幩擂剘숪깯呲畢쉧煺숪㥇摉飂⤦杲㝙洶</w:t>
      </w:r>
      <w:r>
        <w:rPr/>
        <w:t>⠥</w:t>
      </w:r>
      <w:r>
        <w:rPr/>
        <w:t>呭</w:t>
      </w:r>
      <w:r>
        <w:rPr/>
        <w:t>⡥</w:t>
      </w:r>
      <w:r>
        <w:rPr/>
        <w:t>ꥸ〲싂飍䥰䯍㥟湷췂津瑦䉇슥煅쵲뽇깴扠땔☯쉡㛂䥂⤯匰䣂쵷界숺숪乃內䒵</w:t>
      </w:r>
      <w:r>
        <w:rPr/>
        <w:t>ꕺ</w:t>
      </w:r>
      <w:r>
        <w:rPr/>
        <w:t>㭁噚껂♈槂䫃㑮녁䑣区穙浑쉓頶㭃汌徣㠴慤㇂⩙仂⼹㑟勂猸佦䵧汄깔琪䫂싂䑰</w:t>
      </w:r>
      <w:r>
        <w:rPr/>
        <w:t>⣂</w:t>
      </w:r>
      <w:r>
        <w:rPr/>
        <w:t>㥟칚瑂⤽硍숩爪⽵久칌ꅈ䬦庮겱㮡</w:t>
      </w:r>
      <w:r>
        <w:rPr/>
        <w:t>ꕩ</w:t>
      </w:r>
      <w:r>
        <w:rPr/>
        <w:t>슻䦏幵㝉吹䱓숥琽煋䁨软䀳䵆</w:t>
      </w:r>
      <w:r>
        <w:rPr/>
        <w:t>ꗂ</w:t>
      </w:r>
      <w:r>
        <w:rPr/>
        <w:t>뾬</w:t>
      </w:r>
      <w:r>
        <w:rPr/>
        <w:t>ꤰ</w:t>
      </w:r>
      <w:r>
        <w:rPr/>
        <w:t>瑪⹀</w:t>
      </w:r>
      <w:r>
        <w:rPr/>
        <w:t>ꤦ</w:t>
      </w:r>
      <w:r>
        <w:rPr/>
        <w:t>摍晖뽘橂䈽幏彮⻂畇偺䭴兕䪘硣搹♡頳灢㙤㥤睸</w:t>
      </w:r>
      <w:r>
        <w:rPr/>
        <w:t>ꗂ</w:t>
      </w:r>
      <w:r>
        <w:rPr/>
        <w:t>䧂悿暥╤塉潓䕠♐䱟ㅲ땯㌳䝊</w:t>
      </w:r>
      <w:r>
        <w:rPr/>
        <w:t>ꤦ</w:t>
      </w:r>
      <w:r>
        <w:rPr/>
        <w:t>뽥橨␣嗎佔幬㝆侏䅦督숩優쉙⩶칀깺敚掩ぅ傩䴩⨪京頲싂竂榿婊䠲坡䒬⨺樣晌唭㡦敺桵泂稣</w:t>
      </w:r>
      <w:r>
        <w:rPr/>
        <w:t>ꗂ</w:t>
      </w:r>
      <w:r>
        <w:rPr/>
        <w:t>圣㥤礱㪿╒╩䠣ㄦ䙫ꍕ슩㇂湖暱㡏場㘵㈳</w:t>
      </w:r>
      <w:r>
        <w:rPr/>
        <w:t>ꥅ</w:t>
      </w:r>
      <w:r>
        <w:rPr/>
        <w:t>ꌦ吱㥆⨷䠭숲噔쉌慸쏃쉴</w:t>
      </w:r>
      <w:r>
        <w:rPr/>
        <w:t>ⱳ</w:t>
      </w:r>
      <w:r>
        <w:rPr/>
        <w:t>䉣㚣⵳쉐㶱慉瑨䘥㍱䄥⸫轊睆</w:t>
      </w:r>
      <w:r>
        <w:rPr/>
        <w:t>ⴣ</w:t>
      </w:r>
      <w:r>
        <w:rPr/>
        <w:t>祗䘣䰊쉐甭礰䋂䩗䈺橍穥䙢偏㩡䐭넸墵搱繏㤣砫걸쉬䩥숲獟榩</w:t>
      </w:r>
      <w:r>
        <w:rPr/>
        <w:t>ⱺ</w:t>
      </w:r>
      <w:r>
        <w:rPr/>
        <w:t>勂♢䬩桴摑쉤琱瓍痂⑨爦㣂匯卒䝔⨷绂爷ꍡ䗂愱櫂奀숫䃂쉊顠伮䬴⭦灳瘵숬╀</w:t>
      </w:r>
    </w:p>
    <w:p>
      <w:pPr>
        <w:pStyle w:val="PreformattedText"/>
        <w:bidi w:val="0"/>
        <w:spacing w:before="0" w:after="0"/>
        <w:jc w:val="left"/>
        <w:rPr/>
      </w:pPr>
      <w:r>
        <w:rPr/>
        <w:t>爦桞怪ㅪ⹈따슣뽃穑帹歑㬮穓甸甦噩䩕긴</w:t>
      </w:r>
      <w:r>
        <w:rPr/>
        <w:t>ⷂ</w:t>
      </w:r>
      <w:r>
        <w:rPr/>
        <w:t>⡶</w:t>
      </w:r>
      <w:r>
        <w:rPr/>
        <w:t>夺㫂ふ湳眺愹戥皩묫祑檬㔲轅뇂䍶䊬瘶倣␸</w:t>
      </w:r>
      <w:r>
        <w:rPr/>
        <w:t>Ⱕ</w:t>
      </w:r>
      <w:r>
        <w:rPr/>
        <w:t>桵녓⍫牢䰮⩊뿎깍归䂱⑷厣</w:t>
      </w:r>
      <w:r>
        <w:rPr/>
        <w:t>Ⳃ</w:t>
      </w:r>
      <w:r>
        <w:rPr/>
        <w:t>ꤣ</w:t>
      </w:r>
      <w:r>
        <w:rPr/>
        <w:t>쵌땤穉ꅤ슻㪮슥ꅘ朣潌抿㭤썎숸뾘湩</w:t>
      </w:r>
      <w:r>
        <w:rPr/>
        <w:t>ⶮ⪻</w:t>
      </w:r>
      <w:r>
        <w:rPr/>
        <w:t>䍬䥋⩗쉚㋂䠰</w:t>
      </w:r>
      <w:r>
        <w:rPr/>
        <w:t>ꕡ</w:t>
      </w:r>
      <w:r>
        <w:rPr/>
        <w:t>䁴䌶㯃</w:t>
      </w:r>
      <w:r>
        <w:rPr/>
        <w:t>ꤻ</w:t>
      </w:r>
      <w:r>
        <w:rPr/>
        <w:t>䩡㟃㥡楩廎싂╁㷂㨪㫂偦쉞廂䵮穩ꎡ灘㶩♳䰤湚李朩囎偭䉨䐫숯啹䉎䁐䁵⬷㈱</w:t>
      </w:r>
      <w:r>
        <w:rPr/>
        <w:t>ꕢ</w:t>
      </w:r>
      <w:r>
        <w:rPr/>
        <w:t>丷</w:t>
      </w:r>
      <w:r>
        <w:rPr/>
        <w:t>ꥎ</w:t>
      </w:r>
      <w:r>
        <w:rPr/>
        <w:t>겱祫䡨츦稪⾥㭎⍹ꎵ䔴싂䃂숤剀쉀숭⹁砸땊汉䯍숫浣䖏䌽칮偱</w:t>
      </w:r>
      <w:r>
        <w:rPr/>
        <w:t>ꥏ</w:t>
      </w:r>
      <w:r>
        <w:rPr/>
        <w:t>⺩⽌媘䔽煰䩯恍剷䮵䯂爺〣偈</w:t>
      </w:r>
      <w:r>
        <w:rPr/>
        <w:t>Ⲙ</w:t>
      </w:r>
      <w:r>
        <w:rPr/>
        <w:t>녹칦潚쎩␫쉇䮻硡䶏㯂䵑ꅠ䐥ꎿ弤슏♵狂⥳杶⮿甭딯⻂ꇂ伫컂偆桌圯⥧佬牉咮飂쉸余싍瘽毂</w:t>
      </w:r>
      <w:r>
        <w:rPr/>
        <w:t>ꕭ</w:t>
      </w:r>
      <w:r>
        <w:rPr/>
        <w:t>䋎吶乔⭣乹橁㐥祺쉸䴰숽㩯䐯㍨啍딶㙫䣂䆡䭒ꅴ戬㙰厵싂侩</w:t>
      </w:r>
      <w:r>
        <w:rPr/>
        <w:t>ⱒ</w:t>
      </w:r>
      <w:r>
        <w:rPr/>
        <w:t>㐭㙙⤯顨颮幀桗潆㢵㥐칔堥摲䂮㙨쌣洮㡎䕵䠩働㐷剦숱썗㑹쉁冣权獵㮱깭ꄪ슩ꍧ㬺焮塵圪⑍桁⩧晠⨮䌤숶恤偡滂晲뽥揎싂</w:t>
      </w:r>
      <w:r>
        <w:rPr/>
        <w:t>ⵅ</w:t>
      </w:r>
      <w:r>
        <w:rPr/>
        <w:t>숺妬썂䙂뭮</w:t>
      </w:r>
      <w:r>
        <w:rPr/>
        <w:t>꥟</w:t>
      </w:r>
      <w:r>
        <w:rPr/>
        <w:t>㉅㤳㋂摏債놬摲㔪싂䬽旂췂걘䔨婫怫刬温싂캻畘䇂䠪㥟彋庘硴</w:t>
      </w:r>
      <w:r>
        <w:rPr/>
        <w:t>⡞</w:t>
      </w:r>
      <w:r>
        <w:rPr/>
        <w:t>䲿磂捇쉕塷䏂뼮䉔⒥䪬娹へ徻☫쉙䈽槂䂬㩲穱偉乢啔䥘⭑걲櫂䰻䍄싃㩘</w:t>
      </w:r>
      <w:r>
        <w:rPr/>
        <w:t>ꔵ</w:t>
      </w:r>
      <w:r>
        <w:rPr/>
        <w:t>涥昰</w:t>
      </w:r>
      <w:r>
        <w:rPr/>
        <w:t>꧂</w:t>
      </w:r>
      <w:r>
        <w:rPr/>
        <w:t>侩ㄸ㞬癔剎쉯⍸剑弰憻</w:t>
      </w:r>
      <w:r>
        <w:rPr/>
        <w:t>⡎</w:t>
      </w:r>
      <w:r>
        <w:rPr/>
        <w:t>㈯䠦⻂㓂剆畇獞縩쉩㠬⹺숣䡠䤪숺놩瑸焭뽯桱땉洦㭆扑갴ꄵ㍐堪児䕖疣슘땆㝒刲츩瑭쉓㐬⨶漻숣顅슡椮姂㵃欪숵䂘噆书嫂䞬牸煮쉵걎땥㕂敉긭椭䠣繖浰乂㍅硗䍷슏⬬ꅳ卅凂彬揂⭡</w:t>
      </w:r>
      <w:r>
        <w:rPr/>
        <w:t>⡬</w:t>
      </w:r>
      <w:r>
        <w:rPr/>
        <w:t>딦긳슱⥙挥祒繇潨</w:t>
      </w:r>
      <w:r>
        <w:rPr/>
        <w:t>ꥏ</w:t>
      </w:r>
      <w:r>
        <w:rPr/>
        <w:t>숊⫂쉏㚥䝶촯䒱⯂獱쉋䉐싂嗃偖⿃奶杚祁㇂渳䵈⵹썗時迂㏂</w:t>
      </w:r>
      <w:r>
        <w:rPr/>
        <w:t>ꥈ</w:t>
      </w:r>
      <w:r>
        <w:rPr/>
        <w:t>牭싂깋㙈믂顖彖眫⩳⤪瞮⨦䈵棂䛂搣盂⍪숤촶坃䘩䃂㝥⩾쵗녣䑪䑶摹</w:t>
      </w:r>
      <w:r>
        <w:rPr/>
        <w:t>ꕠ</w:t>
      </w:r>
      <w:r>
        <w:rPr/>
        <w:t>灈煄彪煒䬰</w:t>
      </w:r>
      <w:r>
        <w:rPr/>
        <w:t>ⴲ</w:t>
      </w:r>
      <w:r>
        <w:rPr/>
        <w:t>걸슻㉾婦숥㭋싂칪湵噐砵뽪晵ꅩ썡區㫃䙔欤䭍䇂帱ヂ㪿숨捓㈥ネ⍑堳捫憻♈硠쉊⥮濂䀶䞿拂츴㊡◂㶏奱</w:t>
      </w:r>
      <w:r>
        <w:rPr/>
        <w:t>ⲥ⥋</w:t>
      </w:r>
      <w:r>
        <w:rPr/>
        <w:t>㡱숥末牪㝵⚣ꍶ党堭땚䡭䅲ꍍ</w:t>
      </w:r>
      <w:r>
        <w:rPr/>
        <w:t>⡱</w:t>
      </w:r>
      <w:r>
        <w:rPr/>
        <w:t>媿棂恫䀪畒㉞淂䎱䘹砦套䄦烂椬㕉⧂ㅃ剗炿⤪숤痂本眹슩䱅涮ꥣꅌ⍟㝍쉁䥊숭橄㵧汌䭊牒婂칵猻㍺楃걳乁吪敤帩䉇橸㊥䲻♏窣㙆祰㋎杤ꅡ䞻㩷쉬☽䉚떻潈顋㴭</w:t>
      </w:r>
      <w:r>
        <w:rPr/>
        <w:t>꤫ꖣ</w:t>
      </w:r>
      <w:r>
        <w:rPr/>
        <w:t>㤮砳뽖偺疿湪⨹䮮癢娷䂩ㅌ䋂畄手䍒숲擂䧂⬲姂垏</w:t>
      </w:r>
      <w:r>
        <w:rPr/>
        <w:t>ⲡ</w:t>
      </w:r>
      <w:r>
        <w:rPr/>
        <w:t>朻⽪係䈲杲⪥</w:t>
      </w:r>
      <w:r>
        <w:rPr/>
        <w:t>⣂♹</w:t>
      </w:r>
      <w:r>
        <w:rPr/>
        <w:t>搮杅ꍮ䁌㤫瑇숭⧃㥮싍眲榩燂䇂ꍩ䐬긮싍洦泂⨩䵫幎㚩栶漫托뭨熿䕓䝨딥彏숲楯⨵⥁濂ㅃ痂湎晥匳娨쉎싂煑㧎뼱䩱奁䘽䅞길婞䕞僂䴹슮ꅓ슱⥉智㉲㍖䛂쉙礴넦党숨〤㷂⭏䉣㊿奏泂슿潘橺摕輰啐梘冡⌳毂ꌽ䵎㊻慢◂顮㟂硵</w:t>
      </w:r>
      <w:r>
        <w:rPr/>
        <w:t>ꗂ</w:t>
      </w:r>
      <w:r>
        <w:rPr/>
        <w:t>䃂㏂伦輤녦彩ㅑ侘숽칎但噱楪㍔ꄵ癠숲乱ꥶ숰㩺ꌻ穣㩖痂딪塊牞挥朽</w:t>
      </w:r>
      <w:r>
        <w:rPr/>
        <w:t>ⵁ</w:t>
      </w:r>
      <w:r>
        <w:rPr/>
        <w:t>썌䡅䅤㍏㊱㷂ꍏ쉥朣격共懂漽땓䐰片獩矂⭳</w:t>
      </w:r>
      <w:r>
        <w:rPr/>
        <w:t>Ⱨ</w:t>
      </w:r>
      <w:r>
        <w:rPr/>
        <w:t>啰砨䝌漣</w:t>
      </w:r>
      <w:r>
        <w:rPr/>
        <w:t>⠤</w:t>
      </w:r>
      <w:r>
        <w:rPr/>
        <w:t>칷䒘칏떩瀷⬤뭰⍸䭘偀卅朵䍠쉭啦剐䥮숰싂묶淍䤯䙘獂曂쉬匨喩㈵㛍繨漽㑆佹祇㘯敁䁁矂湌睺쉓⨺呷쉂⴫槃쉬圷彖权慬숭뗎泂婘呯溩ノ歇兯츫忂쵎彶䊘┣䅫쉩싂棂䗂쉴毂煢츯繲</w:t>
      </w:r>
      <w:r>
        <w:rPr/>
        <w:t>⡞⹵</w:t>
      </w:r>
      <w:r>
        <w:rPr/>
        <w:t>컂쉂仂쉬땶쉯⪱㭋䉒䵲灨恒恎␣灃灱깏奙焷潊輹쵗䤸䍕╺숨䰱抩佺㔶燂塒䤬啤슬灄唣公䉈澩⭆♾礶슿⩷▩㡩땉䬯唷㕵弩㭠㨊䵨⽰䟂䳂ꅨ毃숮䯂禿奔恅奢쉁쉹硧⑍㩧⹤櫂硒参㉐毎楄⑅</w:t>
      </w:r>
      <w:r>
        <w:rPr/>
        <w:t>⡶⠽</w:t>
      </w:r>
      <w:r>
        <w:rPr/>
        <w:t>⽕겱斿쉈쉵禡桉ꥤ囎싂㛎兏䔯材年㊥쉡㘨⩱挭晍⩱딮䐳걑䁟圥갦㋂㫎뾬䏂弥欷⛃뽗⥚㈭㝏畯촭媻䝖攨焥䷂繟쉗ⸯ傥繏⹐奁歵䍣㟂㝀쵔☰</w:t>
      </w:r>
      <w:r>
        <w:rPr/>
        <w:t>ⴸ</w:t>
      </w:r>
      <w:r>
        <w:rPr/>
        <w:t>쵉쉚⍟汌쉬촱춵匲祆堲쉚础厡숬칩⛂쉾⹑ꌴ슩幱뼨猦呉</w:t>
      </w:r>
      <w:r>
        <w:rPr/>
        <w:t>ⱡ</w:t>
      </w:r>
      <w:r>
        <w:rPr/>
        <w:t>쉦⍰쌹념㧂䣂頻䠦僂歅䧂搪뗂沩</w:t>
      </w:r>
      <w:r>
        <w:rPr/>
        <w:t>⡙</w:t>
      </w:r>
      <w:r>
        <w:rPr/>
        <w:t>䯎㨴涻烍礮싂壂敖煄畂䑋䑰♀曂潭捒偾灅⹷╁松壍♴温</w:t>
      </w:r>
      <w:r>
        <w:rPr/>
        <w:t>ⶡ</w:t>
      </w:r>
      <w:r>
        <w:rPr/>
        <w:t>컍㗂쉷秂憱</w:t>
      </w:r>
      <w:r>
        <w:rPr/>
        <w:t>⡵</w:t>
      </w:r>
      <w:r>
        <w:rPr/>
        <w:t>䘸숴</w:t>
      </w:r>
      <w:r>
        <w:rPr/>
        <w:t>ꕚ</w:t>
      </w:r>
      <w:r>
        <w:rPr/>
        <w:t>ꅳ敯⭱ꆻ槂畞㡗湒䒱</w:t>
      </w:r>
      <w:r>
        <w:rPr/>
        <w:t>ꦬ</w:t>
      </w:r>
      <w:r>
        <w:rPr/>
        <w:t>숭쉞春싂䡖</w:t>
      </w:r>
      <w:r>
        <w:rPr/>
        <w:t>ꥏ</w:t>
      </w:r>
      <w:r>
        <w:rPr/>
        <w:t>㍮飂氺⭡숰稽拂츶并䝱㵤컎⥂婈땧ꆮ梻癗䡷쉇项佈䍡㕬쵥뭏䑣奈䭠⭍㚩塯弬슮㢱犵摨쉠瓂䕎㎩쉈瑥䵏☽⨲䞿湳榬䵐慥䡊쉴幮쵗䱧堷쉣⏂塭癲숽䱋呮燃乆䗂㡣輵㎬숴䊻疣㵤♭䂬䀽⩾冩뽲墘⴬㥱ꥲ桷숨夭⽰㝵祺瞏ꌸ僂⩁㍏滂䊵窱瑯ㅐ㑉拂쉅⩕牋걍捘牾繠枩㩘䜻䂏䑉畓㕠敹华敨딶쉴䙎촳䠻礶ぐ䍺唭畮䩸⑰쉨礶ㄹꎿ怸桀䀱楞䤪朣椹恆䡮ꇂ숪♕⾱䅘瑖⩾煂㖣⹈뭗撥燂狃쉥◂祭䗂⥌믂瘰슏</w:t>
      </w:r>
      <w:r>
        <w:rPr/>
        <w:t>ꦱ</w:t>
      </w:r>
      <w:r>
        <w:rPr/>
        <w:t>㧂桁⩗亵뭩橂爷橍슘乩湧䀵쉢圦卷깹乵湠樭⽊㝚渤䅉瑬뽤桩繵</w:t>
      </w:r>
      <w:r>
        <w:rPr/>
        <w:t>⡡</w:t>
      </w:r>
      <w:r>
        <w:rPr/>
        <w:t>䙾⩥⩂游妡砭橥㙔⻃</w:t>
      </w:r>
      <w:r>
        <w:rPr/>
        <w:t>⠤</w:t>
      </w:r>
      <w:r>
        <w:rPr/>
        <w:t>畮䍅</w:t>
      </w:r>
      <w:r>
        <w:rPr/>
        <w:t>ⱊ</w:t>
      </w:r>
      <w:r>
        <w:rPr/>
        <w:t>朰⩩䉇䰤橦딴䠶칒噣燂㜻柂뽅㕺⨮싃</w:t>
      </w:r>
      <w:r>
        <w:rPr/>
        <w:t>ⳃ</w:t>
      </w:r>
      <w:r>
        <w:rPr/>
        <w:t>䝗㩀☺</w:t>
      </w:r>
      <w:r>
        <w:rPr/>
        <w:t>ⵆ</w:t>
      </w:r>
      <w:r>
        <w:rPr/>
        <w:t>嘬쉥㡐㖣췂㵊숺</w:t>
      </w:r>
      <w:r>
        <w:rPr/>
        <w:t>ⷂ</w:t>
      </w:r>
      <w:r>
        <w:rPr/>
        <w:t>畧ꇃ堣䌯뭈䍇䔣歶䠹⫎ꍄ쉧怵帹㒮找兘쉡則싂種㪵녖乂晶㪣晤揎쵃ꄴ䬦䭲奏輶び礯攵⫍䅏믂䙆硯⼬⻎煦䄭쉉쉰眬摃⹯䠻␩ヂ䡂瓍䵑䨵䩚⹶슮뼬眨꥙婍㔤埍濂㉘唽塗慯坹䞥庻쎏湾憘歹搩䪣ꌤ攪㭪㷂싂㕌瀨쉠㭁嫎㕾瑶칉㌥湅䱇넊⫂</w:t>
      </w:r>
      <w:r>
        <w:rPr/>
        <w:t>⠸</w:t>
      </w:r>
      <w:r>
        <w:rPr/>
        <w:t>ꍹ</w:t>
      </w:r>
      <w:r>
        <w:rPr/>
        <w:t>ꦿ</w:t>
      </w:r>
      <w:r>
        <w:rPr/>
        <w:t>㍄砶㥁䪮汒迂垻쉬喏쉥太橺딬熻甫恣쉮⌴珂묥䵳拂嗂딨䐵쉺㭙朽싂☷睦㕬⌨숷顈쉳♱䅄桾辥䌻뭐堹⹶⍷⭑ꌫ縪뇂䩰㡔溩㕞婘㙍瓃숷歂欽㍀녘唲⌥縱䠷</w:t>
      </w:r>
      <w:r>
        <w:rPr/>
        <w:t>⠩</w:t>
      </w:r>
      <w:r>
        <w:rPr/>
        <w:t>爹녌䪘狂♹</w:t>
      </w:r>
      <w:r>
        <w:rPr/>
        <w:t>ⱥ</w:t>
      </w:r>
      <w:r>
        <w:rPr/>
        <w:t>沮摺넶</w:t>
      </w:r>
      <w:r>
        <w:rPr/>
        <w:t>ⱘ⹟⥖</w:t>
      </w:r>
      <w:r>
        <w:rPr/>
        <w:t>㒡⥷慐牆産</w:t>
      </w:r>
      <w:r>
        <w:rPr/>
        <w:t>ꤤ</w:t>
      </w:r>
      <w:r>
        <w:rPr/>
        <w:t>쉥숪䯂㚏㥓ꍞ⌺轅쉹乌쉖쉾⭪琵縷⧂믂䱌剀㌩䕮本ꍕ池䥧杏殣䦘쉌周檩⍪愳捭</w:t>
      </w:r>
      <w:r>
        <w:rPr/>
        <w:t>ꥄ</w:t>
      </w:r>
      <w:r>
        <w:rPr/>
        <w:t>쉙汴仂伪態椸瀵⩡狂⽎⨵뭅勂䙢䨳狂煄䭵䲣倯뼳漥輱帥칥ꇍ⩬쉨놮┬⥃슮ガ僂慈싎㘤氹쵧儦顊갯숺</w:t>
      </w:r>
      <w:r>
        <w:rPr/>
        <w:t>꧂</w:t>
      </w:r>
      <w:r>
        <w:rPr/>
        <w:t>橹믂⩑睙敊⥘潷杈乱煥츷쌴䑗畭剤榘쉐啬楕杚ꌫ䭠⫂⻂獸⽺泂暻坪甩伹ꥰ넵숪䄯䘩睅淂⦿䐮⍺浾恈녹湳</w:t>
      </w:r>
      <w:r>
        <w:rPr/>
        <w:t>ⱨ</w:t>
      </w:r>
      <w:r>
        <w:rPr/>
        <w:t>칀㙃栺步뼰頬슡┳㩰걭凂㝉繀䅕睘敟캥䔲싂憥슮佱ꏎ䚻㩣㑨쉧쉟⛂㋂쉺䜷哂㙀땒溵╥뼳奩걣⪏䱠⵸묩ㅳ쉔㠺䍾瘥녖摵溏</w:t>
      </w:r>
      <w:r>
        <w:rPr/>
        <w:t>ⱏ</w:t>
      </w:r>
      <w:r>
        <w:rPr/>
        <w:t>榩畅䭉숭슩氣춵㡡⺵楴쉐祑䴤嗃濂硒涬뭰㜯穓傮㑞含㈺悡䮮껎㵢噫</w:t>
      </w:r>
      <w:r>
        <w:rPr/>
        <w:t>ⱱ</w:t>
      </w:r>
      <w:r>
        <w:rPr/>
        <w:t>㥄噡</w:t>
      </w:r>
      <w:r>
        <w:rPr/>
        <w:t>ⳍ</w:t>
      </w:r>
      <w:r>
        <w:rPr/>
        <w:t>숭凎쵟彷獄쉹弮쌬䇎栩⽂싂쉧恥㩒</w:t>
      </w:r>
      <w:r>
        <w:rPr/>
        <w:t>ꖮ</w:t>
      </w:r>
      <w:r>
        <w:rPr/>
        <w:t>採憘婖䡏ォ刯㙃㵏뿂䝀䕎묹컂⑳㒘揍嘷⥺潎쉵䩖恍全栦</w:t>
      </w:r>
      <w:r>
        <w:rPr/>
        <w:t>ꤳ</w:t>
      </w:r>
      <w:r>
        <w:rPr/>
        <w:t>砤쉗湸쵶凂⺻㤮뽡쉳뭐恹♀晃숬䨭睸昰㧂顓甫⩊⬺爨栫칮♮幎晠亥ヂ싂㠻</w:t>
      </w:r>
      <w:r>
        <w:rPr/>
        <w:t>⡱</w:t>
      </w:r>
      <w:r>
        <w:rPr/>
        <w:t>挪帳晲椤頯숴䘲頩쉸浩歊♾䚻恳恃祓쉸珂礥䐫扬楗⌰싂囂▵墱ご뗂⭐湪敟䘱偳㑶⴬槂两㷂쉘坬奅쉧⭔㐶䠽刭㕘♡扎堻焥슿썫扭쉢䣂썦㭯䖣址㇂怫숷牥橋枿</w:t>
      </w:r>
      <w:r>
        <w:rPr/>
        <w:t>ꕀ</w:t>
      </w:r>
      <w:r>
        <w:rPr/>
        <w:t>䙃䗎㝲㇂庬㘮䴭⥮欹瑩䱸㯎啞㩔뽉䵯扩╇迃憱亡㍱汀뭘뗂㭦깣摰츹⍏桌⑶␩榡㛂杶杣灣婆☥쉃싂숬橢◃╇슱</w:t>
      </w:r>
      <w:r>
        <w:rPr/>
        <w:t>꧂</w:t>
      </w:r>
      <w:r>
        <w:rPr/>
        <w:t>䘯▻㚮</w:t>
      </w:r>
      <w:r>
        <w:rPr/>
        <w:t>ⲱ</w:t>
      </w:r>
      <w:r>
        <w:rPr/>
        <w:t>渥煢顈歺뭶噔卷</w:t>
      </w:r>
      <w:r>
        <w:rPr/>
        <w:t>꧂</w:t>
      </w:r>
      <w:r>
        <w:rPr/>
        <w:t>쉊⻂橂⨶怷뭕唻㤣塷噕</w:t>
      </w:r>
      <w:r>
        <w:rPr/>
        <w:t>ꤊ</w:t>
      </w:r>
      <w:r>
        <w:rPr/>
        <w:t>䭣䕗䘷숫䙆㋂曎毂煣⩭숩ꏂ쉏넲恗敉杷係㎡縤斮督祵㕋䑦격檏㉭썱쉥剩催呱眤쉑⛂䧂啳氽숨掘㌫㵞䨯겘숵䖱捧싂♚䘯⩤쵄滂灶輭☬쉮㵳㗎坘繫쉊䅫슱〰珂㜮歏㙗摶愥伵橯横砪睳癃亮⌻䙊哃幇倽楊䉉煾◂䝃슡슮㣎之넸╢뽳ꅍ건㗂䤫碬⹁⪵流䱷칮参幙㚻䢡䚿⹚秂⽒쉫塙幏繉㡷쌯冩懂瑬♨墩⍺䶩㍭⵮煱</w:t>
      </w:r>
      <w:r>
        <w:rPr/>
        <w:t>⠤</w:t>
      </w:r>
      <w:r>
        <w:rPr/>
        <w:t>嫂飂抬猦濂癶湧뗎䙠䨴橦칡⚩橗え䆵㙃穨㝓╢汤と杶쉎䬤她</w:t>
      </w:r>
      <w:r>
        <w:rPr/>
        <w:t>Ⳏ</w:t>
      </w:r>
      <w:r>
        <w:rPr/>
        <w:t>顧㝒㥈䄮䵸</w:t>
      </w:r>
      <w:r>
        <w:rPr/>
        <w:t>⡥⩗</w:t>
      </w:r>
      <w:r>
        <w:rPr/>
        <w:t>晳㑪</w:t>
      </w:r>
      <w:r>
        <w:rPr/>
        <w:t>⠺</w:t>
      </w:r>
      <w:r>
        <w:rPr/>
        <w:t>뭹ꄸ煖땠쉮歌㴶敗䰸䖬斩怵祟䩧깰䭞기⩳煫싂⧂娷に슏彨⩾쉐圪穃䚬协嚿硪긷祥䚿쉅ꥹ輭捾䝎昵</w:t>
      </w:r>
      <w:r>
        <w:rPr/>
        <w:t>ⷂ</w:t>
      </w:r>
      <w:r>
        <w:rPr/>
        <w:t>䡹喏긩䩯䉹㎏㶿</w:t>
      </w:r>
      <w:r>
        <w:rPr/>
        <w:t>ꕈꥈ</w:t>
      </w:r>
      <w:r>
        <w:rPr/>
        <w:t>㠴渥批䉾浣揃橨坄汋兂偢杖浭繤䎘䒏쌪捎硫張⯂슻散燎庱㍗깊싎䟍患㥫壂⌫㈥溿걋拂曂슩李兗䰱盂侻ㅺぢ卖딯╘</w:t>
      </w:r>
      <w:r>
        <w:rPr/>
        <w:t>ⵞ</w:t>
      </w:r>
      <w:r>
        <w:rPr/>
        <w:t>輪楞䖏䩫숻㞱株楧</w:t>
      </w:r>
      <w:r>
        <w:rPr/>
        <w:t>⡔</w:t>
      </w:r>
      <w:r>
        <w:rPr/>
        <w:t>ꥹ汭䨣伨䥣쉾彴䅹毎佯獓栭쉥䅯硴斘䫍㡴低轱秂猽㫂嚩线㭠⩤깷恦쉖牒顋쉩䎵辩⍕쉏啈⮘쉀牦</w:t>
      </w:r>
      <w:r>
        <w:rPr/>
        <w:t>⡏</w:t>
      </w:r>
      <w:r>
        <w:rPr/>
        <w:t>㦬⽗㚥⮵婤捬杣</w:t>
      </w:r>
      <w:r>
        <w:rPr/>
        <w:t>ⷎ</w:t>
      </w:r>
      <w:r>
        <w:rPr/>
        <w:t>넬㴨汚䙣싂剏䂏䡞䬬塹顕愥縬硁쉍倩奱㑟ぐ깈洪煇睴呄旍澿♦䄳頵쏃幐㵦䡤捋ꄣ䫂癘㍌㶘⮡獦氭쉇쉄</w:t>
      </w:r>
      <w:r>
        <w:rPr/>
        <w:t>⡥</w:t>
      </w:r>
      <w:r>
        <w:rPr/>
        <w:t>圮쉱뭓䍎컂㤬</w:t>
      </w:r>
      <w:r>
        <w:rPr/>
        <w:t>⡨</w:t>
      </w:r>
      <w:r>
        <w:rPr/>
        <w:t>禿⥓쉘㔯ꇍ兑䥀慙晟圥㏂䭰坁㮿侘悵㗂䱞㉠䁞㘻䬻㈹䟎쉖</w:t>
      </w:r>
      <w:r>
        <w:rPr/>
        <w:t>⡭</w:t>
      </w:r>
      <w:r>
        <w:rPr/>
        <w:t>숬殮딺써東杣傿樫抿쉢㭩澥䳂쉑㩩䝲녘⸥썎然ꇂ璘樵獆뾿䍢숦歋⍢⹡쵘넨飂썲漪瑃쉊⻂▣䵁쉹繳䧂⸤</w:t>
      </w:r>
      <w:r>
        <w:rPr/>
        <w:t>ⵌ⥸</w:t>
      </w:r>
      <w:r>
        <w:rPr/>
        <w:t>契⪱秂湓ぶ㝺换꥔繮塩숬⥪⥱梻⥢⴯剰堬〥⩆☥䵸⮩圯擂䕇묤㑥쉪⻃쉷䉀썆㵷</w:t>
      </w:r>
      <w:r>
        <w:rPr/>
        <w:t>ⰳ</w:t>
      </w:r>
      <w:r>
        <w:rPr/>
        <w:t>ꕙ</w:t>
      </w:r>
      <w:r>
        <w:rPr/>
        <w:t>媱潑㉍儬擂搱喏</w:t>
      </w:r>
      <w:r>
        <w:rPr/>
        <w:t>ⱚ</w:t>
      </w:r>
      <w:r>
        <w:rPr/>
        <w:t>杆슏慮種䭬슱긤眲쉅䰫係</w:t>
      </w:r>
      <w:r>
        <w:rPr/>
        <w:t>ꕦ</w:t>
      </w:r>
      <w:r>
        <w:rPr/>
        <w:t>禩뭖숊䓂䙍␺䌬땰Ⓜ獖匪坖쉶♵㥰幥晣䉴쉳䪡劘町櫂⤩쵣祂嗂쵢㌩搯塰㡭琭㍍䂮䯂⩳睲㮵♍㡙帤⨴䩈湸㥟싂琳♇쎏䈬揂惂刱娴㉈╰㭙摠⩰噑暩槂쉸</w:t>
      </w:r>
      <w:r>
        <w:rPr/>
        <w:t>ⱀ</w:t>
      </w:r>
      <w:r>
        <w:rPr/>
        <w:t>繅쉤憿繵⵵璩캥歳潸䅞⍧쉾䅵㜪迎</w:t>
      </w:r>
      <w:r>
        <w:rPr/>
        <w:t>ꦏ</w:t>
      </w:r>
      <w:r>
        <w:rPr/>
        <w:t>㭈剈䕯䑟態쉕숤輪ぁ㔸殮⼥偂潵㠬촮呞杢帹丽砪夲ꌣ噒坒䐶뽧矂歌煺䭠䇂㚣䐪숰歈⑤</w:t>
      </w:r>
      <w:r>
        <w:rPr/>
        <w:t>ꗃ⩷♏┯</w:t>
      </w:r>
      <w:r>
        <w:rPr/>
        <w:t>뮮绂칲⯂䚵䗂㉋浒썪⭖歷㴶</w:t>
      </w:r>
      <w:r>
        <w:rPr/>
        <w:t>ⶬ</w:t>
      </w:r>
      <w:r>
        <w:rPr/>
        <w:t>睎䓂辩쉺</w:t>
      </w:r>
      <w:r>
        <w:rPr/>
        <w:t>ⵎ</w:t>
      </w:r>
      <w:r>
        <w:rPr/>
        <w:t>곍飂娹</w:t>
      </w:r>
      <w:r>
        <w:rPr/>
        <w:t>ꦩ</w:t>
      </w:r>
      <w:r>
        <w:rPr/>
        <w:t>敄쉊⩘㭙斥㶱⩢</w:t>
      </w:r>
      <w:r>
        <w:rPr/>
        <w:t>ꖏ</w:t>
      </w:r>
      <w:r>
        <w:rPr/>
        <w:t>䉘⩫쉷啀睭弱쉭쌪</w:t>
      </w:r>
      <w:r>
        <w:rPr/>
        <w:t>ⰺ</w:t>
      </w:r>
      <w:r>
        <w:rPr/>
        <w:t>敾啇顇쉓㖘싂敢磂䕞飂榮嫂䤰慐</w:t>
      </w:r>
      <w:r>
        <w:rPr/>
        <w:t>ⱒ</w:t>
      </w:r>
      <w:r>
        <w:rPr/>
        <w:t>㬷猻兊䫂</w:t>
      </w:r>
      <w:r>
        <w:rPr/>
        <w:t>ⵞ</w:t>
      </w:r>
      <w:r>
        <w:rPr/>
        <w:t>搮㛂ꥸ枬숹瘹</w:t>
      </w:r>
      <w:r>
        <w:rPr/>
        <w:t>ꔶ</w:t>
      </w:r>
      <w:r>
        <w:rPr/>
        <w:t>熩⮻⍣숰穁</w:t>
      </w:r>
      <w:r>
        <w:rPr/>
        <w:t>ꔷ</w:t>
      </w:r>
      <w:r>
        <w:rPr/>
        <w:t>㙣⹁乷䕶瞻ㅹ噴䁅䀳瘲充</w:t>
      </w:r>
      <w:r>
        <w:rPr/>
        <w:t>Ⳃ</w:t>
      </w:r>
      <w:r>
        <w:rPr/>
        <w:t>ꥷꥥ㢘䢱狂䣂䜴䙘㤩參滂ꍀ땥䕑坷犮㞘슩딯䭔쉭㑞幱㑍奤嫂甦</w:t>
      </w:r>
      <w:r>
        <w:rPr/>
        <w:t>ⱴ</w:t>
      </w:r>
      <w:r>
        <w:rPr/>
        <w:t>瀴㗂쉀썴慌⽕戲㎬楏琣쉟彭䱵</w:t>
      </w:r>
      <w:r>
        <w:rPr/>
        <w:t>ⴭ</w:t>
      </w:r>
      <w:r>
        <w:rPr/>
        <w:t>숣漴䝲此縸䝫窵员뭯穢⵩㠻␮晾㥥⴦愣㬺㜦煥㕮쉃슡㵂䤻急걎</w:t>
      </w:r>
      <w:r>
        <w:rPr/>
        <w:t>ꤣ</w:t>
      </w:r>
      <w:r>
        <w:rPr/>
        <w:t>ㆡ颥䴦䉳꥖㙡</w:t>
      </w:r>
      <w:r>
        <w:rPr/>
        <w:t>ⱐ</w:t>
      </w:r>
      <w:r>
        <w:rPr/>
        <w:t>婰畀쉢皬㤣毂⨺</w:t>
      </w:r>
      <w:r>
        <w:rPr/>
        <w:t>Ⲙ</w:t>
      </w:r>
      <w:r>
        <w:rPr/>
        <w:t>㄰䑌燂뼤숥⪱ꅐ䉄湆㔪뗃⌵⪏煮⫂䅰㚏⨱窥⺻湯䑫顤杦挳걗㞱ꅙ欷싂ꎡ䅵佯䉓숶牠湳㮩琳ヂ坰♞票㕉奴</w:t>
      </w:r>
      <w:r>
        <w:rPr/>
        <w:t>ꕳ⎵</w:t>
      </w:r>
      <w:r>
        <w:rPr/>
        <w:t>쉖㩞뭹䀳⧍⪬楑楰⨶甶⮻妱쉘姂쵦뽪煉橷숰栲</w:t>
      </w:r>
      <w:r>
        <w:rPr/>
        <w:t>ꥎ</w:t>
      </w:r>
      <w:r>
        <w:rPr/>
        <w:t>啢乨測㥅㘮긥䘻㇂숩敲眻强奡㊻걦潁佚娮媏䞩㴷⴦뗂㇂㋂獅⽎ㅊ怫숬瑎灧⫍乭頰煡恀</w:t>
      </w:r>
      <w:r>
        <w:rPr/>
        <w:t>ꥐ</w:t>
      </w:r>
      <w:r>
        <w:rPr/>
        <w:t>恫朤ꌪ</w:t>
      </w:r>
      <w:r>
        <w:rPr/>
        <w:t>꧂</w:t>
      </w:r>
      <w:r>
        <w:rPr/>
        <w:t>䱌縩䩒潇쉏㡩숪券숪縬䝃䭐槂煃泂飃쏍燂畞땇浇Ⓕ硐⾩걋䤷佣汾</w:t>
      </w:r>
      <w:r>
        <w:rPr/>
        <w:t>ⷂ</w:t>
      </w:r>
      <w:r>
        <w:rPr/>
        <w:t>쉋걠</w:t>
      </w:r>
      <w:r>
        <w:rPr/>
        <w:t>⡌</w:t>
      </w:r>
      <w:r>
        <w:rPr/>
        <w:t>ぎ䘽穱䅔</w:t>
      </w:r>
      <w:r>
        <w:rPr/>
        <w:t>ꥑ</w:t>
      </w:r>
      <w:r>
        <w:rPr/>
        <w:t>瓂䈤迂⑶⑲껂䮬哎䰱㇂㞮쉒顎긬歹慥曂伻氳</w:t>
      </w:r>
      <w:r>
        <w:rPr/>
        <w:t>ⴻ</w:t>
      </w:r>
      <w:r>
        <w:rPr/>
        <w:t>䭣繐亮渻⫂畠⪬⺩䵌啄栶쉨燂</w:t>
      </w:r>
      <w:r>
        <w:rPr/>
        <w:t>ꔥ</w:t>
      </w:r>
      <w:r>
        <w:rPr/>
        <w:t>딤慤䧂戤区침䁁䁡曂煨㢬䄱⩫㌩䝂歋깁䡥뼹⩳⑃쉦偖㌺䡉</w:t>
      </w:r>
      <w:r>
        <w:rPr/>
        <w:t>ꕨ</w:t>
      </w:r>
      <w:r>
        <w:rPr/>
        <w:t>惂⮩㍯墩◂桒䊱兤刵㗂숻娥愪⚡潞婵갊㶘哂⑥䥡㈤㴷ꍵ䜲䩦牀䥵슮縪㵉頮㉧氤㍶塀秂䨣뭭</w:t>
      </w:r>
      <w:r>
        <w:rPr/>
        <w:t>⡇</w:t>
      </w:r>
      <w:r>
        <w:rPr/>
        <w:t>䍪啍숤ꅦ㷂뽤堨硐꥗걫⶿歸彃晚䀮帱⽍</w:t>
      </w:r>
      <w:r>
        <w:rPr/>
        <w:t>⡾</w:t>
      </w:r>
      <w:r>
        <w:rPr/>
        <w:t>祤쉪怷뇂䫂泂䩈匲獭擂춘쉉⤹秂殏뇂倱煊싂슱</w:t>
      </w:r>
      <w:r>
        <w:rPr/>
        <w:t>ⲩ</w:t>
      </w:r>
      <w:r>
        <w:rPr/>
        <w:t>䩱ㅧꅾꅎ䘱⯎栶焪꺡⌱狂䉮⸱児倯ㅲ卲样坴橍뽢倥쎘琨</w:t>
      </w:r>
      <w:r>
        <w:rPr/>
        <w:t>ꕪ</w:t>
      </w:r>
      <w:r>
        <w:rPr/>
        <w:t>땸柂䝎쉗</w:t>
      </w:r>
      <w:r>
        <w:rPr/>
        <w:t>ꖻ</w:t>
      </w:r>
      <w:r>
        <w:rPr/>
        <w:t>卯捓硆습癖桏浾␫摱썶弤땲坙⤯卺䤷惂祹ꌨ瑙琨⼶ꥠ䝃倽塗楦쉩娣㑁噋婾佸쏂煥梻</w:t>
      </w:r>
      <w:r>
        <w:rPr/>
        <w:t>ⵧ</w:t>
      </w:r>
      <w:r>
        <w:rPr/>
        <w:t>䧂硣猴숻ꍷ뼺쉶㠫䡊⽤煮숺婅</w:t>
      </w:r>
      <w:r>
        <w:rPr/>
        <w:t>꧂</w:t>
      </w:r>
      <w:r>
        <w:rPr/>
        <w:t>咡〫⭨曂敏묽敞㌱关⬷㑠奒纏츤㌱啇㕇쉟⥩婞쉫쉾㝐促ㄥ瑄秂⵫䙌喻䬶츯</w:t>
      </w:r>
      <w:r>
        <w:rPr/>
        <w:t>ꦬ⩥</w:t>
      </w:r>
      <w:r>
        <w:rPr/>
        <w:t>扈乖毂㦩沘搨浓㵆캱⨶④ㄣ䆘坘㌦</w:t>
      </w:r>
      <w:r>
        <w:rPr/>
        <w:t>⠨</w:t>
      </w:r>
      <w:r>
        <w:rPr/>
        <w:t>攱睋灴捒慈䥢仂싎⩎숤嚥㇂䊏䍔坔壂㩴嫂숥咩澵版䩮穬䁙窡硃稱䑷뭐䓂뭐</w:t>
      </w:r>
      <w:r>
        <w:rPr/>
        <w:t>⡙</w:t>
      </w:r>
      <w:r>
        <w:rPr/>
        <w:t>䝖⤥</w:t>
      </w:r>
      <w:r>
        <w:rPr/>
        <w:t>ꤦ</w:t>
      </w:r>
      <w:r>
        <w:rPr/>
        <w:t>䭒㧂矂ꅕ습䩙╓潷戯䅴⹅䡧</w:t>
      </w:r>
      <w:r>
        <w:rPr/>
        <w:t>ꦵ</w:t>
      </w:r>
      <w:r>
        <w:rPr/>
        <w:t>䄵剕㕨⨻㙑쉁仂瑒㄰䙙眻⑐ꌩ컂㘰⍉幔카啙䃂㧂䯂䕟</w:t>
      </w:r>
      <w:r>
        <w:rPr/>
        <w:t>ⷂ</w:t>
      </w:r>
      <w:r>
        <w:rPr/>
        <w:t>⡇</w:t>
      </w:r>
      <w:r>
        <w:rPr/>
        <w:t>㭈䴳搸璥捁⍳穴⸪⭷숺夸仂䶮숳㍷㵌숺㫎奐쉈⚡⥃⩗倥煄쉴漶䄥縱㵀㕨楹旂纥摣䑹顡쎘㩶묪㵇쵗㠣轄ꍦ乆깸奢扩偃칁甮搮息潔参渽⩪个</w:t>
      </w:r>
      <w:r>
        <w:rPr/>
        <w:t>ⱐ⌷</w:t>
      </w:r>
      <w:r>
        <w:rPr/>
        <w:t>侣圭묩⽏瀲떏幎㙩</w:t>
      </w:r>
      <w:r>
        <w:rPr/>
        <w:t>⡺</w:t>
      </w:r>
      <w:r>
        <w:rPr/>
        <w:t>媱숵㈺牑쉄楯⩢灙╎䘥嘤帨ꅣ쉙挩佰㠰湩뽢䍚썾㉉䥂兌쉫淂䥨秂䴫穄楏剁飂徏䤺呁櫂</w:t>
      </w:r>
      <w:r>
        <w:rPr/>
        <w:t>⡖</w:t>
      </w:r>
      <w:r>
        <w:rPr/>
        <w:t>盃䙸㬪쌳숦呩쉣㷂촩滎츪恳⮿╃㑕橄楇樷䙑䫃啋歶䔬痂〱奖㑠䍯橣擂</w:t>
      </w:r>
      <w:r>
        <w:rPr/>
        <w:t>⠽</w:t>
      </w:r>
      <w:r>
        <w:rPr/>
        <w:t>帪儦矂깨⨻䷂</w:t>
      </w:r>
      <w:r>
        <w:rPr/>
        <w:t>ⱶ</w:t>
      </w:r>
      <w:r>
        <w:rPr/>
        <w:t>匶恱兣冩䡸䧂捞㗍咩木穣䅯⥖沵ꥫ渵榱⭆瑮㔹깔䵇墡珂偎頪⴪㡺䩓㩰啓泎瀫㡺쉇ꇂ潦숦哂㩱뽂彮瑸䝳ㅣ썭䡟硢ㄫ眱窡⮣䐪拂婗쉘㨰ꥷ桟㜦㬪㥧卸촵쉁歌炏걎䛂捂⭟슱츨坪⻂⍆㎣澡쉴건㥹瓂氣㑧♣㝰슿㷂杷쉢䡫盎ꇎ東䀲</w:t>
      </w:r>
      <w:r>
        <w:rPr/>
        <w:t>ⶬ╆</w:t>
      </w:r>
      <w:r>
        <w:rPr/>
        <w:t>瑑頊禵쏂坳♹櫂彐숰ꌨ晗涵恫㥶呋䵨䈭繊쉖ㅟ쉴楁컂悡⽤ꅄ㧎䳂浥</w:t>
      </w:r>
      <w:r>
        <w:rPr/>
        <w:t>ⵑ</w:t>
      </w:r>
      <w:r>
        <w:rPr/>
        <w:t>ꥣ㑇⍑츻⨪쉚窻⍔顕曂渶䭀瑸侮慴洷片쉓輰辣狂琬䅧傣㣂㝃䝀繖嚩</w:t>
      </w:r>
      <w:r>
        <w:rPr/>
        <w:t>ⱗ</w:t>
      </w:r>
      <w:r>
        <w:rPr/>
        <w:t>穇吴㠵땆▏</w:t>
      </w:r>
      <w:r>
        <w:rPr/>
        <w:t>ⱚ</w:t>
      </w:r>
      <w:r>
        <w:rPr/>
        <w:t>녙숸繆노숶싃䍤㛎㩥㍶䁞䀤桠扺䘥灩⹱◂歱⥷抮繭㋂䭢숹䖣䈣迂䅬煤夦㠹䯂瀰슏䑹暏扚㧂欤慪䡰䰦伬㎩乁砥廂汖숴⩇ꅧ辘硐䅆䌭䪏䌪湖繪歑</w:t>
      </w:r>
      <w:r>
        <w:rPr/>
        <w:t>⣂</w:t>
      </w:r>
      <w:r>
        <w:rPr/>
        <w:t>ꥎ</w:t>
      </w:r>
      <w:r>
        <w:rPr/>
        <w:t>挹㘬䴮쎵乳佹彎䡪ㆥ⸪桊䪻㦬숪畢䥋汦⽁숮䑐是㜪䧂睍䄴瘣쉒䒥㔲뼣쉟</w:t>
      </w:r>
      <w:r>
        <w:rPr/>
        <w:t>ꕵ꤬</w:t>
      </w:r>
      <w:r>
        <w:rPr/>
        <w:t>䗎ぁ뾡⹍樦噆꥗⎵䉙扩浕彲碬땚眴ꏂ嚩딷⹣싂⥔㫍噒瑣넦싂燂쉸呅⴮쉱싂ꏂ儷싂긵甯扠堲䓂穘</w:t>
      </w:r>
      <w:r>
        <w:rPr/>
        <w:t>⣂</w:t>
      </w:r>
      <w:r>
        <w:rPr/>
        <w:t>㵭瞘䭩煤㕭术輲</w:t>
      </w:r>
      <w:r>
        <w:rPr/>
        <w:t>ꕧ</w:t>
      </w:r>
      <w:r>
        <w:rPr/>
        <w:t>旂梿ㅒ橘嘭彵䫂㦣㔷お捒煟竂␪㉅塐圪瞩썹⩃兲쉳顳㦩</w:t>
      </w:r>
      <w:r>
        <w:rPr/>
        <w:t>ꕯ</w:t>
      </w:r>
      <w:r>
        <w:rPr/>
        <w:t>싂ぬ⬳玣</w:t>
      </w:r>
      <w:r>
        <w:rPr/>
        <w:t>⡡⦏</w:t>
      </w:r>
      <w:r>
        <w:rPr/>
        <w:t>偬싃쉕帲숹䁹㭍弪练渳䏎獢㕢䁵並⩃慈倦㉺婟⛂⭡㢥㑶塘癰▘ꄪ⽢㣍㘹㙅䯂㩥䝯긶깖</w:t>
      </w:r>
      <w:r>
        <w:rPr/>
        <w:t>ꤪ</w:t>
      </w:r>
      <w:r>
        <w:rPr/>
        <w:t>側潙</w:t>
      </w:r>
      <w:r>
        <w:rPr/>
        <w:t>⢩</w:t>
      </w:r>
      <w:r>
        <w:rPr/>
        <w:t>슩⒩歫摴恊뼯桍숱䙴扁숬恥䵷쉤瑾묥畗癕卩㠰칣⽕쉆쉄䨪啙</w:t>
      </w:r>
      <w:r>
        <w:rPr/>
        <w:t>ⷎ</w:t>
      </w:r>
      <w:r>
        <w:rPr/>
        <w:t>ꄦ夲扡┳ꇂ╔嗎䍅轪単䕷噚摨凂瀺⚬촶⹴䍪䝫⩓쉏噒㑋濂冩珂ㅥ䩹녍䂵</w:t>
      </w:r>
      <w:r>
        <w:rPr/>
        <w:t>⢱</w:t>
      </w:r>
      <w:r>
        <w:rPr/>
        <w:t>瑵眦祖⿎場绂丫歧䇎딦癘䵒澬疬㌤䍑甪뽸灧晧</w:t>
      </w:r>
      <w:r>
        <w:rPr/>
        <w:t>⠪</w:t>
      </w:r>
      <w:r>
        <w:rPr/>
        <w:t>쉴䯂쉷⽃汙⸷깹弨医䨱㕊㵗䯂⽦唶歺</w:t>
      </w:r>
      <w:r>
        <w:rPr/>
        <w:t>ⵟ</w:t>
      </w:r>
      <w:r>
        <w:rPr/>
        <w:t>ꍓ治彎깖슩싂䀺卵祩</w:t>
      </w:r>
      <w:r>
        <w:rPr/>
        <w:t>⡃</w:t>
      </w:r>
      <w:r>
        <w:rPr/>
        <w:t>娽奬楙䥇掩</w:t>
      </w:r>
      <w:r>
        <w:rPr/>
        <w:t>ꗂ</w:t>
      </w:r>
      <w:r>
        <w:rPr/>
        <w:t>䩶쉮</w:t>
      </w:r>
      <w:r>
        <w:rPr/>
        <w:t>ꖿ</w:t>
      </w:r>
      <w:r>
        <w:rPr/>
        <w:t>涥䐸唱挻縦执畟敃쉺先㒥䑷</w:t>
      </w:r>
      <w:r>
        <w:rPr/>
        <w:t>⠭⨩</w:t>
      </w:r>
      <w:r>
        <w:rPr/>
        <w:t>彐烂嘱쉠匭慅祖숯꺻걧㎘쉳숬㩵쉕疻⩅仂䆻뇂奓</w:t>
      </w:r>
      <w:r>
        <w:rPr/>
        <w:t>⡇</w:t>
      </w:r>
      <w:r>
        <w:rPr/>
        <w:t>咮ꄦ슿</w:t>
      </w:r>
      <w:r>
        <w:rPr/>
        <w:t>⣂⥚</w:t>
      </w:r>
      <w:r>
        <w:rPr/>
        <w:t>쉥䅠쉭</w:t>
      </w:r>
      <w:r>
        <w:rPr/>
        <w:t>ꔺꕢ</w:t>
      </w:r>
      <w:r>
        <w:rPr/>
        <w:t>窏ꏎ</w:t>
      </w:r>
      <w:r>
        <w:rPr/>
        <w:t>ⵆ</w:t>
      </w:r>
      <w:r>
        <w:rPr/>
        <w:t>怸卯儹㡔⥉灋㡘矂歞乚⿎か盂敷쵷琪䔯⍯嘳쉊㭵硫獘牚䨭噣숩숹庬┺㵂䙪塄坢䰳⹞</w:t>
      </w:r>
      <w:r>
        <w:rPr/>
        <w:t>ⱀ</w:t>
      </w:r>
      <w:r>
        <w:rPr/>
        <w:t>뽷넪顦쉔숤婴歫渴쉋⧂態쎡濂㭣噢갪祦柎㔳칢旂坯</w:t>
      </w:r>
      <w:r>
        <w:rPr/>
        <w:t>ⱖ</w:t>
      </w:r>
      <w:r>
        <w:rPr/>
        <w:t>뿂湐绂䟂쌊凂쉴佸╂猻⵸并畩쉭⪩繄匸哂ㆮⓂ㬣䉦숦噹㶥⥧☺䵡樥촭迂颏쉞䭊㡪湱</w:t>
      </w:r>
      <w:r>
        <w:rPr/>
        <w:t>⡄</w:t>
      </w:r>
      <w:r>
        <w:rPr/>
        <w:t>㔽☥㍵⪱塴</w:t>
      </w:r>
      <w:r>
        <w:rPr/>
        <w:t>ⱹ</w:t>
      </w:r>
      <w:r>
        <w:rPr/>
        <w:t>㉐卢窮偂䑴쉪兵㦱捌漦묨档辻瑁㡐㬱⹖쉟迂⥄쉄㌪깈悥⾣朹㉊焮췂瑅㉆촦숰刪촳ㅄ坟煍奊뭌ネ帪䍓桪嘪╴睊䶩颿습旂浆頰쉲熘捵ꄣ湁痂煞当⤥╦㤱껍⨱</w:t>
      </w:r>
      <w:r>
        <w:rPr/>
        <w:t>ⱏ</w:t>
      </w:r>
      <w:r>
        <w:rPr/>
        <w:t>쉮浄䵱⌬</w:t>
      </w:r>
      <w:r>
        <w:rPr/>
        <w:t>꤬</w:t>
      </w:r>
      <w:r>
        <w:rPr/>
        <w:t>砰쉮媻瓂奎⮵测泎</w:t>
      </w:r>
      <w:r>
        <w:rPr/>
        <w:t>ⱬ⶘</w:t>
      </w:r>
      <w:r>
        <w:rPr/>
        <w:t>⻃婴㩱獤彇⍍쉙盃㥶湧㝃傱㥌䪬</w:t>
      </w:r>
      <w:r>
        <w:rPr/>
        <w:t>ꖵ</w:t>
      </w:r>
      <w:r>
        <w:rPr/>
        <w:t>䁬㕙砦捕</w:t>
      </w:r>
      <w:r>
        <w:rPr/>
        <w:t>꧂</w:t>
      </w:r>
      <w:r>
        <w:rPr/>
        <w:t>䁖</w:t>
      </w:r>
      <w:r>
        <w:rPr/>
        <w:t>ꔻ</w:t>
      </w:r>
      <w:r>
        <w:rPr/>
        <w:t>促╙⹄牵㚩輸넭䪥</w:t>
      </w:r>
      <w:r>
        <w:rPr/>
        <w:t>⵰</w:t>
      </w:r>
      <w:r>
        <w:rPr/>
        <w:t>쉴㗂䳂♵쎮㍺㈽㉸㍰쉸乃</w:t>
      </w:r>
      <w:r>
        <w:rPr/>
        <w:t>⣍</w:t>
      </w:r>
      <w:r>
        <w:rPr/>
        <w:t>䔦砷枬</w:t>
      </w:r>
      <w:r>
        <w:rPr/>
        <w:t>ⴲ</w:t>
      </w:r>
      <w:r>
        <w:rPr/>
        <w:t>硑噫呵刷煂⦵숪⏂쉋塹栵⩌䑃㡐</w:t>
      </w:r>
      <w:r>
        <w:rPr/>
        <w:t>ⱀ</w:t>
      </w:r>
      <w:r>
        <w:rPr/>
        <w:t>沩䵡䒏庩熩ꆘ具㟂礵㜻枱瘹㈥䭙䂏幩牓ꥹ榻睷爱⫂水㕔年硉㥆婀뽠颮椦䦩矍ꏂ瑰⽞⩤ꄮ꥖䛂煏숭坟쵹⯂촬児䑁瞣癪睤</w:t>
      </w:r>
      <w:r>
        <w:rPr/>
        <w:t>ⴶ</w:t>
      </w:r>
      <w:r>
        <w:rPr/>
        <w:t>獂ꏂ싂슘坓呦㢣䙩뮩쉢摸灳䵍啭㉺䚩</w:t>
      </w:r>
      <w:r>
        <w:rPr/>
        <w:t>ⱪ</w:t>
      </w:r>
      <w:r>
        <w:rPr/>
        <w:t>挨䐽扦䪱겣剬㍊噖겱⬶㨩案䱪㔭䪥䈽䕐卫걆䡊愪䅑⺘〈숵樮䥦⑟侻㴯䒿䕾㷂挥獂塾慏潩㡋䇂穂묷硏ꎻ砷捶쉎公敃땡䉕戯㈮棂い⩰ꥩ垮熱昪뭚㙕䉎⍈祃挥䝦쉕⩺칄⾩㜴瑠⮡싂摐㔽䭳塂村ꅐ幹䐦ꌣ⽄偟딥䭗ㄫ㐬ꅸ轪</w:t>
      </w:r>
      <w:r>
        <w:rPr/>
        <w:t>ꕪ</w:t>
      </w:r>
      <w:r>
        <w:rPr/>
        <w:t>䌤걑㄰쉮㙘</w:t>
      </w:r>
      <w:r>
        <w:rPr/>
        <w:t>ꤴ</w:t>
      </w:r>
      <w:r>
        <w:rPr/>
        <w:t>쉷彆⩲栵噕瑲⌤怽禱</w:t>
      </w:r>
      <w:r>
        <w:rPr/>
        <w:t>ꦻ</w:t>
      </w:r>
      <w:r>
        <w:rPr/>
        <w:t>畱췂睙숶猻䅈싃쌣㍂娤䩪㉶뽄䤦䝱쉉䜮兪쉅ꍭ딩</w:t>
      </w:r>
      <w:r>
        <w:rPr/>
        <w:t>ꕫ</w:t>
      </w:r>
      <w:r>
        <w:rPr/>
        <w:t>穎㕞⚵听䁦娲輶䅸긯⩔⵴㮡啖㉏歏晅뾬䌻牔⍷</w:t>
      </w:r>
      <w:r>
        <w:rPr/>
        <w:t>ⱘ</w:t>
      </w:r>
      <w:r>
        <w:rPr/>
        <w:t>쉆磂矎硹네啘깐畫顢㊩ꎬ䗂⤺摫칊칞旂칃슩潙反噆슮浘䰤捤쉲숰㘪쉃ꏂ</w:t>
      </w:r>
      <w:r>
        <w:rPr/>
        <w:t>ꗂ</w:t>
      </w:r>
      <w:r>
        <w:rPr/>
        <w:t>䍒㍲</w:t>
      </w:r>
      <w:r>
        <w:rPr/>
        <w:t>⡚</w:t>
      </w:r>
      <w:r>
        <w:rPr/>
        <w:t>睁㮡걾数㙟䈮牰쉸痎䊻㵂⼥兠ꄫ幠㬵彎걆넭灩㍍꺵䍢㡧䖥场쉭榵攨儺㜨땟㧂⹚橱绂⤬걐ㅷ쉳</w:t>
      </w:r>
      <w:r>
        <w:rPr/>
        <w:t>⡰</w:t>
      </w:r>
      <w:r>
        <w:rPr/>
        <w:t>摾猫㍡ꄥ㭠丨ꌨ样ヂ슡◂㙲睙墏㉑㭏坠숯</w:t>
      </w:r>
      <w:r>
        <w:rPr/>
        <w:t>ⱌ</w:t>
      </w:r>
      <w:r>
        <w:rPr/>
        <w:t>晨佱晷卭揃潡浑迂穉勂ꌽ䍉</w:t>
      </w:r>
      <w:r>
        <w:rPr/>
        <w:t>ⱙ</w:t>
      </w:r>
      <w:r>
        <w:rPr/>
        <w:t>吊剚婟⒬㓂嫂䢏츫偱汗㵗칬欭塖⩳꺡⍭ㅏ磂皣䶻䩳뭂䫂䬻⫂쉃╡奶㴪䝵䭂쉠硑㉰憬怳樵䠪믂㢘숽擎浖</w:t>
      </w:r>
      <w:r>
        <w:rPr/>
        <w:t>ꔥ</w:t>
      </w:r>
      <w:r>
        <w:rPr/>
        <w:t>眪</w:t>
      </w:r>
      <w:r>
        <w:rPr/>
        <w:t>ꖏ</w:t>
      </w:r>
      <w:r>
        <w:rPr/>
        <w:t>슱并乳畇쉴䟂㡵숱慀ㅩ䱣㩐噋㙀䥒␰㝴婦</w:t>
      </w:r>
      <w:r>
        <w:rPr/>
        <w:t>ꥏ</w:t>
      </w:r>
      <w:r>
        <w:rPr/>
        <w:t>爪冮껂⩈甪涩䅪숣慎쉦梩並晦⹞僎㍵杵橫㣂䂥珂つ幌䩫</w:t>
      </w:r>
      <w:r>
        <w:rPr/>
        <w:t>ꕤ</w:t>
      </w:r>
      <w:r>
        <w:rPr/>
        <w:t>煫㦮汬㉟슮㫍⪱䊬♯䝕ㅭ但欬磂杌墱整柂癘沿껂呟扱뭯痂辬杚</w:t>
      </w:r>
      <w:r>
        <w:rPr/>
        <w:t>Ɽ</w:t>
      </w:r>
      <w:r>
        <w:rPr/>
        <w:t>执刮쉢嚩슬䤬䨸⹩쉍⶘숩倪㣍䠹뿂䔨癶顓削潚⩫䨵습欭뭚䕠摮啅</w:t>
      </w:r>
      <w:r>
        <w:rPr/>
        <w:t>ⲣ</w:t>
      </w:r>
      <w:r>
        <w:rPr/>
        <w:t>汸牎㔶싂儴싂㬬扢䲥♣䵙쵗飃愳숫䲘䍹晭癮焭䍰䐫䵑䭵爨奚懂㍮㆘묲睋</w:t>
      </w:r>
      <w:r>
        <w:rPr/>
        <w:t>⡐</w:t>
      </w:r>
      <w:r>
        <w:rPr/>
        <w:t>㵚ꅧ</w:t>
      </w:r>
      <w:r>
        <w:rPr/>
        <w:t>꧍</w:t>
      </w:r>
      <w:r>
        <w:rPr/>
        <w:t>娺⩱숪柂촭숤쉤</w:t>
      </w:r>
      <w:r>
        <w:rPr/>
        <w:t>ꥈ</w:t>
      </w:r>
      <w:r>
        <w:rPr/>
        <w:t>炱쉚깡슩癵ず䴨琴</w:t>
      </w:r>
      <w:r>
        <w:rPr/>
        <w:t>꥟</w:t>
      </w:r>
      <w:r>
        <w:rPr/>
        <w:t>䝓⭲坑숫憩柎辣⹞쌺␹┶⩞</w:t>
      </w:r>
      <w:r>
        <w:rPr/>
        <w:t>ⱑ</w:t>
      </w:r>
      <w:r>
        <w:rPr/>
        <w:t>쵎癲皬뾡僂垩쉅숵愸숯卧㉦牊匮㏃潍㇂稽곎灑扰㴵ꅖ싂積㨴썠礸弪䵭䕁땑硤顬뭤⑮橣礽ꄫ⽞싂쵲깡ㅉ拂칳䞱扐⥑컂☺㏂⶿䐪ⸯ츨䵠椭毂ち佡猶眪偦浡塲쉹</w:t>
      </w:r>
      <w:r>
        <w:rPr/>
        <w:t>꧂</w:t>
      </w:r>
      <w:r>
        <w:rPr/>
        <w:t>劻硯쉐䱄汱獯䕘佰昭獓㕙捒☹剭䱭剌썦숴塒숱捃卹瑄땐</w:t>
      </w:r>
      <w:r>
        <w:rPr/>
        <w:t>ꗂ</w:t>
      </w:r>
      <w:r>
        <w:rPr/>
        <w:t>숺뭵頺ꌪ䛍琩ケ婮氺썢歄恟嘻䄵㝔</w:t>
      </w:r>
      <w:r>
        <w:rPr/>
        <w:t>ⵅ</w:t>
      </w:r>
      <w:r>
        <w:rPr/>
        <w:t>㝧儯槂뭬㢣꺣歳癭ヂ숴쉦乺ꍹ</w:t>
      </w:r>
      <w:r>
        <w:rPr/>
        <w:t>ꖻ</w:t>
      </w:r>
      <w:r>
        <w:rPr/>
        <w:t>䑴</w:t>
      </w:r>
      <w:r>
        <w:rPr/>
        <w:t>꧂</w:t>
      </w:r>
      <w:r>
        <w:rPr/>
        <w:t>樳걭ㅦ䭺顆⮵橘䉆煤⨩⭦楅⩡쉚깯⚩䑚湱䞏用囂滂轏䐴奘㬤唽庩杏뽩总뿂쉤䥥㇂噧䥊</w:t>
      </w:r>
      <w:r>
        <w:rPr/>
        <w:t>⡭⑥╃</w:t>
      </w:r>
      <w:r>
        <w:rPr/>
        <w:t>辵婨뗂縪⼪쉟睋睮䩇ꇂ睏癮砭璣汪枏摠恈㧎㖻⑌焳瞘䎘㇂</w:t>
      </w:r>
      <w:r>
        <w:rPr/>
        <w:t>ꦵ</w:t>
      </w:r>
      <w:r>
        <w:rPr/>
        <w:t>쉅</w:t>
      </w:r>
      <w:r>
        <w:rPr/>
        <w:t>ꥃ</w:t>
      </w:r>
      <w:r>
        <w:rPr/>
        <w:t>ノ㬳녪忂</w:t>
      </w:r>
      <w:r>
        <w:rPr/>
        <w:t>ⲡ</w:t>
      </w:r>
      <w:r>
        <w:rPr/>
        <w:t>甽쉪焻彰뼫傱獌⽶湂䍾硬㛂䵍歌㭠㬬縱㉦뾬츥噀ꅃ刲슥쉂쵊䉡㠪塑⚻剆瑃湠┣</w:t>
      </w:r>
      <w:r>
        <w:rPr/>
        <w:t>꤫</w:t>
      </w:r>
      <w:r>
        <w:rPr/>
        <w:t>㕷慧乞匱뽨傩䑧䅆떣輶坧噬╾个䥶⹦卨㕶ꆣ⩵洯瑎녅碏渷畓슩ㅁ偮椦⨱扂䮏愹㥉朷칯㭾㥘쉱㤴㕘칙濂顤㑴亏ꄳ柂ꌷ堺쵵쵮㥣걒䑳쉩梱⑓渫⨲剫</w:t>
      </w:r>
      <w:r>
        <w:rPr/>
        <w:t>ⱱ</w:t>
      </w:r>
      <w:r>
        <w:rPr/>
        <w:t>쉫捂뼦쌊㍲界轰㤨硲䝗杕个䵫氹汲⩨숥摅䁮䡥䭺쉍ꇂ捊쉎숥䭢姂睵呆戣ꎬ眪쵒䣂咿</w:t>
      </w:r>
      <w:r>
        <w:rPr/>
        <w:t>ꥑ</w:t>
      </w:r>
      <w:r>
        <w:rPr/>
        <w:t>⿂摚㋂걭㭳⏂戫汆긺矂⬦䲬싂䝠煞獉썋숳슘쉧㶵幌ⸯ뼩쵍繂爲뭮䵇䴮쎮㒱♮扵噀</w:t>
      </w:r>
      <w:r>
        <w:rPr/>
        <w:t>⡮</w:t>
      </w:r>
      <w:r>
        <w:rPr/>
        <w:t>啹</w:t>
      </w:r>
      <w:r>
        <w:rPr/>
        <w:t>⢣⫂</w:t>
      </w:r>
      <w:r>
        <w:rPr/>
        <w:t>숺倲捖幸欭쉑䑏㝡쉕奖橆䅅䞘㦵拎</w:t>
      </w:r>
      <w:r>
        <w:rPr/>
        <w:t>ⰸ</w:t>
      </w:r>
      <w:r>
        <w:rPr/>
        <w:t>뇂怪䝂楋⭭ꥭ掿桑㈩歨䠶恠塗</w:t>
      </w:r>
      <w:r>
        <w:rPr/>
        <w:t>⡗</w:t>
      </w:r>
      <w:r>
        <w:rPr/>
        <w:t>听칯彩迂⥇</w:t>
      </w:r>
      <w:r>
        <w:rPr/>
        <w:t>ꕘ</w:t>
      </w:r>
      <w:r>
        <w:rPr/>
        <w:t>悘쉓쉩哂숦浟䡾䤪㙒ꅆ⽭⩎ꄸ⹊眬侩喡堨쉅ꎮ憩燂拎凂䑭⛂◂㬻昺縭슻쉣礵瘩杮䉗廍晑䭄惂</w:t>
      </w:r>
      <w:r>
        <w:rPr/>
        <w:t>ꥂ</w:t>
      </w:r>
      <w:r>
        <w:rPr/>
        <w:t>쉆䯂瀰㍲썌</w:t>
      </w:r>
      <w:r>
        <w:rPr/>
        <w:t>ⶣ</w:t>
      </w:r>
      <w:r>
        <w:rPr/>
        <w:t>䬶숰偧杵睆뽣싂妡乂</w:t>
      </w:r>
      <w:r>
        <w:rPr/>
        <w:t>ⵙ</w:t>
      </w:r>
      <w:r>
        <w:rPr/>
        <w:t>姍╁</w:t>
      </w:r>
      <w:r>
        <w:rPr/>
        <w:t>ⵡ</w:t>
      </w:r>
      <w:r>
        <w:rPr/>
        <w:t>さ捈偃쉏⥣숰椶幋┲娨㫂</w:t>
      </w:r>
      <w:r>
        <w:rPr/>
        <w:t>ꤤ</w:t>
      </w:r>
      <w:r>
        <w:rPr/>
        <w:t>晟夤湹攸浬煲俎슘䅕䴬晙䰲䐻㔸쉅浸쎩녒긵〥煵⍀䈽⭢捏澩扸ㅣ</w:t>
      </w:r>
      <w:r>
        <w:rPr/>
        <w:t>⡲</w:t>
      </w:r>
      <w:r>
        <w:rPr/>
        <w:t>䅢刱쉳弯湒摑</w:t>
      </w:r>
      <w:r>
        <w:rPr/>
        <w:t>ꕥ⫂⨭</w:t>
      </w:r>
      <w:r>
        <w:rPr/>
        <w:t>姂긽响㕡轸硈佊睸딪䲿歁숪♂係瀽橵婀㙘䚥슏穕撩株┪楯㖏㎥⩬</w:t>
      </w:r>
      <w:r>
        <w:rPr/>
        <w:t>ⱶ</w:t>
      </w:r>
      <w:r>
        <w:rPr/>
        <w:t>ⵄ</w:t>
      </w:r>
      <w:r>
        <w:rPr/>
        <w:t>䔮</w:t>
      </w:r>
      <w:r>
        <w:rPr/>
        <w:t>ⵄ</w:t>
      </w:r>
      <w:r>
        <w:rPr/>
        <w:t>䓂啑佮습㕆䱲⨷</w:t>
      </w:r>
      <w:r>
        <w:rPr/>
        <w:t>ⱐ⹔</w:t>
      </w:r>
      <w:r>
        <w:rPr/>
        <w:t>䩅潑獁獇照畆悿婦</w:t>
      </w:r>
      <w:r>
        <w:rPr/>
        <w:t>ⲥ</w:t>
      </w:r>
      <w:r>
        <w:rPr/>
        <w:t>촬䅵浈⽡䡏쏃歓牔⨪㙟掏㶻⍦䁥♱烂쉗숬凂惂쌱</w:t>
      </w:r>
      <w:r>
        <w:rPr/>
        <w:t>ⱅ</w:t>
      </w:r>
      <w:r>
        <w:rPr/>
        <w:t>濂ㄪ恋礤㕸묰⸱囂㥥슣佑楲䄺へ⩥㥩䠺殮㫂橍싂⹄由ꍫ恋杚쉑挪䀮㏂櫂䙔♵恋湞摴徏摅瑤䬳离恗㡹捬敔纡埂稹獔丫操微</w:t>
      </w:r>
      <w:r>
        <w:rPr/>
        <w:t>ꥑ</w:t>
      </w:r>
      <w:r>
        <w:rPr/>
        <w:t>呩⭺柃奧㧂쉚琪⏂坳␤䉍晥䤱⭧曂㑰숺䁕廂癌쉦╳㑸䟂ꏂ䰮䑡뼽所弮녬渭偰橭⨪堪뽌擂쉕</w:t>
      </w:r>
      <w:r>
        <w:rPr/>
        <w:t>ꕥ</w:t>
      </w:r>
      <w:r>
        <w:rPr/>
        <w:t>睞ꅆ쉄䍳晴匣ꥷ愲煮㢵硉숯</w:t>
      </w:r>
      <w:r>
        <w:rPr/>
        <w:t>ꤨ</w:t>
      </w:r>
      <w:r>
        <w:rPr/>
        <w:t>皡坕仂㙎⩣⍘剶奲쉐湒噃</w:t>
      </w:r>
      <w:r>
        <w:rPr/>
        <w:t>ⴶ</w:t>
      </w:r>
      <w:r>
        <w:rPr/>
        <w:t>쉾暱弮␩椴䈣烂ꏂ樬⒱捃橅怷䵯佒淍㕊煖깘䃂썅䉳╚平츳慴桫슏係㚬懂⨫協싍</w:t>
      </w:r>
      <w:r>
        <w:rPr/>
        <w:t>ꕷ</w:t>
      </w:r>
      <w:r>
        <w:rPr/>
        <w:t>㈽겻㭐䱠琥</w:t>
      </w:r>
      <w:r>
        <w:rPr/>
        <w:t>ꕔ</w:t>
      </w:r>
      <w:r>
        <w:rPr/>
        <w:t>⼥㖏礨揍栲畁깵わ瘣毃䝓怭⻂㍀슻쉑</w:t>
      </w:r>
      <w:r>
        <w:rPr/>
        <w:t>ⴤ</w:t>
      </w:r>
      <w:r>
        <w:rPr/>
        <w:t>쉣㨽</w:t>
      </w:r>
      <w:r>
        <w:rPr/>
        <w:t>ⰽ</w:t>
      </w:r>
      <w:r>
        <w:rPr/>
        <w:t>杋곂쉡恟煤楾湪⾱繏쉔ㅴ⺩䝐㬻⭳䱹䅑浂参쉋⥮竂숮䊻澩厡楞䉶啉珂㥯䛂䴫쉐頹硬숣主㑱쉮焰㩸ꌊ儩㈽㓂㙯挦㗂╶橧癬兾䙑墮䱙囂숵婮</w:t>
      </w:r>
      <w:r>
        <w:rPr/>
        <w:t>ꦣ</w:t>
      </w:r>
      <w:r>
        <w:rPr/>
        <w:t>䱌슱晹⩔颥딹繣兤⥓樲</w:t>
      </w:r>
      <w:r>
        <w:rPr/>
        <w:t>⡨⩭</w:t>
      </w:r>
      <w:r>
        <w:rPr/>
        <w:t>㝗時睪⾮슥쉍㵫슘㉆玏⍪츪♍彄烂顭垥砺户便婋</w:t>
      </w:r>
      <w:r>
        <w:rPr/>
        <w:t>ⵂ</w:t>
      </w:r>
      <w:r>
        <w:rPr/>
        <w:t>橤傻漵칞쉅恒䉋⑖껂쉋긷</w:t>
      </w:r>
      <w:r>
        <w:rPr/>
        <w:t>⠣</w:t>
      </w:r>
      <w:r>
        <w:rPr/>
        <w:t>㨪⭏ꥳ礩畡䥲帯㔭桞繙⩀⥵㚣뭧洷⌹갳㓎쉂⿂飂㠱恚뽪쉣仂䝠幡偀睃棎煙愣</w:t>
      </w:r>
      <w:r>
        <w:rPr/>
        <w:t>ꥇ</w:t>
      </w:r>
      <w:r>
        <w:rPr/>
        <w:t>겘竂</w:t>
      </w:r>
      <w:r>
        <w:rPr/>
        <w:t>ꗎ</w:t>
      </w:r>
      <w:r>
        <w:rPr/>
        <w:t>勂쉅奮쉨쉂挺煤畇䦩㝨摚⽯⧂偯働쉸겣쉄Ⓝ⨫쉆㉇坍渦䤫깪䚡⌬繖䬭澻⽴㭃極矍摄斱斱</w:t>
      </w:r>
      <w:r>
        <w:rPr/>
        <w:t>ꤣ</w:t>
      </w:r>
      <w:r>
        <w:rPr/>
        <w:t>唪⴨⹂䇂敦漴晤㵉⨫싂⩚〦噯</w:t>
      </w:r>
      <w:r>
        <w:rPr/>
        <w:t>ꤳ</w:t>
      </w:r>
      <w:r>
        <w:rPr/>
        <w:t>光숥圷䘺숲ꄭ䬩敦겮⏂幷싎춣㌱䦘⼴</w:t>
      </w:r>
      <w:r>
        <w:rPr/>
        <w:t>ꔰ</w:t>
      </w:r>
      <w:r>
        <w:rPr/>
        <w:t>颩桢䉵匰숨塆址烂捥湪⹢煣ꥠ⼣꥕捱桏땡卶썅甪轰梩䍏썳㡺쉢♆㍴桂坟剥䃃傮佸뮡欶㮬义쉚爪䔤⩇株癳쵍焵숹⬯顥췂</w:t>
      </w:r>
      <w:r>
        <w:rPr/>
        <w:t>꧂</w:t>
      </w:r>
      <w:r>
        <w:rPr/>
        <w:t>慬㬥扗㙤㚵⽰灄潆</w:t>
      </w:r>
      <w:r>
        <w:rPr/>
        <w:t>ꤳ</w:t>
      </w:r>
      <w:r>
        <w:rPr/>
        <w:t>穗橞ㅗ칰䍲䕄쉥䁗䔮爤⮘쵆싂㍐ㅟ㠪睉彯瘥帷㕱壂湥污稨┫뼨で繩䒩⭩䱱쉖䆩⾩幠</w:t>
      </w:r>
      <w:r>
        <w:rPr/>
        <w:t>ꤨ</w:t>
      </w:r>
      <w:r>
        <w:rPr/>
        <w:t>剫墱㝘㧂ꥲ뾥㝱伮樸䝟桓剁䍖쉪䑢䝇칢䱌䠯乡ꍐ뼪䘪煞眯獌兏廂䔦⻍愭搥牟쵁湕⎻촫恡쉧朸쉷</w:t>
      </w:r>
      <w:r>
        <w:rPr/>
        <w:t>ⵗ</w:t>
      </w:r>
      <w:r>
        <w:rPr/>
        <w:t>頪掏穟쉙偆쉏在硗戱䋂晚쉕ꆩ瑄䊻㘦⩓乸溥숴栽㩁姂쉣⭚䭓⨩촷歫깚偩㍃穳쉟칪瓂㥠</w:t>
      </w:r>
      <w:r>
        <w:rPr/>
        <w:t>ꕚ</w:t>
      </w:r>
      <w:r>
        <w:rPr/>
        <w:t>恨깸瓃ㅾ갥墣</w:t>
      </w:r>
      <w:r>
        <w:rPr/>
        <w:t>ⳍ</w:t>
      </w:r>
      <w:r>
        <w:rPr/>
        <w:t>啙㣃숯</w:t>
      </w:r>
      <w:r>
        <w:rPr/>
        <w:t>Ⱟ</w:t>
      </w:r>
      <w:r>
        <w:rPr/>
        <w:t>䥴灵頲㩺⭚㈦樬㌪滂썙伫硗䓂穾汱뭗⼫轚⍢ㄶ쉫窿</w:t>
      </w:r>
      <w:r>
        <w:rPr/>
        <w:t>Ⱚ</w:t>
      </w:r>
      <w:r>
        <w:rPr/>
        <w:t>縩猯䙪쉟㙰䙒쉦⏂䔪数</w:t>
      </w:r>
      <w:r>
        <w:rPr/>
        <w:t>ⶻ</w:t>
      </w:r>
      <w:r>
        <w:rPr/>
        <w:t>㔨㖣滂瑰숯弲祈ꥵ朻슿⹙쉈쉋⩣瀵伸</w:t>
      </w:r>
      <w:r>
        <w:rPr/>
        <w:t>ꖬ</w:t>
      </w:r>
      <w:r>
        <w:rPr/>
        <w:t>㛂佭㑧㭩▏猪㤨╄偀擂춻攥쉸쉠ꥲ</w:t>
      </w:r>
      <w:r>
        <w:rPr/>
        <w:t>ꕤ</w:t>
      </w:r>
      <w:r>
        <w:rPr/>
        <w:t>慁厏繌婗⽶㡷╈盃⍬祉㊘ꍠ</w:t>
      </w:r>
      <w:r>
        <w:rPr/>
        <w:t>ⷂ</w:t>
      </w:r>
      <w:r>
        <w:rPr/>
        <w:t>쉤琳䍡塘祯吤㝑睈ꅖ䥣扈桱췃㴭때也昷⚥ꥰꇂ幥项⽸轓쉰愲</w:t>
      </w:r>
      <w:r>
        <w:rPr/>
        <w:t>ⴭ</w:t>
      </w:r>
      <w:r>
        <w:rPr/>
        <w:t>㯂呟祩愲㠫⑯匦穈癱⿂砨䍊</w:t>
      </w:r>
      <w:r>
        <w:rPr/>
        <w:t>⠲</w:t>
      </w:r>
      <w:r>
        <w:rPr/>
        <w:t>㩶做㑬쉡暩ꍲ</w:t>
      </w:r>
      <w:r>
        <w:rPr/>
        <w:t>Ⱖ</w:t>
      </w:r>
      <w:r>
        <w:rPr/>
        <w:t>츱숮⥰</w:t>
      </w:r>
      <w:r>
        <w:rPr/>
        <w:t>ꗂ</w:t>
      </w:r>
      <w:r>
        <w:rPr/>
        <w:t>偗猽䅩쉚㘶㝷䏂悻념䉥禵畳싂䑓䗂쉵抣産싃癪剑堊搨榩숮汙歴⥸桐䯂쉋坶㭐態玩쉓쉃祘哂숯䐹぀毃甮㕒抮ꍲ䨸쉎숻䏍乷梻㥺㑾ꍏ㩍憵併烂䣂䕌묬⩹怣㓂⪡杸㒘䅰숹硫晾畐촰噌⩀捞䕙</w:t>
      </w:r>
      <w:r>
        <w:rPr/>
        <w:t>ꖬ</w:t>
      </w:r>
      <w:r>
        <w:rPr/>
        <w:t>昱ㅲ福쉖㙧썱숮珂뼪剢㧂沱圪橨⍕噍で䭯╦甩䃂顅</w:t>
      </w:r>
      <w:r>
        <w:rPr/>
        <w:t>ⲩ</w:t>
      </w:r>
      <w:r>
        <w:rPr/>
        <w:t>橑恹⍩숶⩁烍쉨殏슱♣働䦡☱㞏癕쉙碮䂘撥㟂礷潇뽏姂〴싃⌻䢬㣂뭕땩ꅭ暡垿㭐木⩕쉁燂䜦걣겡㇂⨳剪䉶䄳⍱挭㏃쉎娶</w:t>
      </w:r>
      <w:r>
        <w:rPr/>
        <w:t>ⵃ</w:t>
      </w:r>
      <w:r>
        <w:rPr/>
        <w:t>禣拎剄慌唰櫂䷂䔵洳䭔썓桅␬儹뼣䈲住싂⍪㜪奈灥㠬昹⑬숹嚩쉶塊쉩</w:t>
      </w:r>
      <w:r>
        <w:rPr/>
        <w:t>ⱍ</w:t>
      </w:r>
      <w:r>
        <w:rPr/>
        <w:t>㥯塃噂⚣녌㝸䅙⫂樨湣</w:t>
      </w:r>
      <w:r>
        <w:rPr/>
        <w:t>Ᵽ⹣</w:t>
      </w:r>
      <w:r>
        <w:rPr/>
        <w:t>䙸⏂䭸♾쉘瑪쉍爰䟂쉗甯炵牾䆡㓎碘䗂匽슱⽵䴪䎥䠪숫䕃⑏盂䅙쉷ㅈ䬫慘示䔲뾘瘨썕䅩ꍇ㡂呱⹵싂轖牾㨸䡍⩠숯믃싂帻ぐ쵍样┫䀴㙅狂숫幕砹쉲卮⍊䡬㘺壍슱妏測倹顢⑕쉣䑘┹땱㵫廂䉘⌰⭀東樮썍㚵쉏</w:t>
      </w:r>
      <w:r>
        <w:rPr/>
        <w:t>ꦡ</w:t>
      </w:r>
      <w:r>
        <w:rPr/>
        <w:t>㡮</w:t>
      </w:r>
      <w:r>
        <w:rPr/>
        <w:t>ꦣ</w:t>
      </w:r>
      <w:r>
        <w:rPr/>
        <w:t>㊿擂</w:t>
      </w:r>
      <w:r>
        <w:rPr/>
        <w:t>Ⱚ</w:t>
      </w:r>
      <w:r>
        <w:rPr/>
        <w:t>쉭䡇ㄷ㌳뾬噍㡕쉟卸㍌毂㡆你浔ꆱ伹䍬䪮쉬奘䵚쉴别슘祱츣烃幔</w:t>
      </w:r>
      <w:r>
        <w:rPr/>
        <w:t>Ⳃ</w:t>
      </w:r>
      <w:r>
        <w:rPr/>
        <w:t>坺䡓쉨摫坉橙쵇桅䶬녳杙쉱䏂깠玩ぇ䉊㨳␪쉢敥幔쉉祗佦쉔䑩ꅳ⯂깶䬫⹑轅㖻칳䱄⫂倸剄昨쉤匮㥆囎습</w:t>
      </w:r>
      <w:r>
        <w:rPr/>
        <w:t>ꕎ</w:t>
      </w:r>
      <w:r>
        <w:rPr/>
        <w:t>뭉㑬쉢澿䛂媏쵣ꅪꌳ䁰捔渮䍳朤婒싎爹䭨䀳⥵偗嚩䙷憻☪䍹夹輴㮩䕃廂卖噥桍㕟昪걶숽唵쉥榵</w:t>
      </w:r>
      <w:r>
        <w:rPr/>
        <w:t>ⴲ</w:t>
      </w:r>
      <w:r>
        <w:rPr/>
        <w:t>廂书㋂柂숭䍖䱇⩀㚮㡪껂⨺㇂쉐숪딣䏂䌮摞䡌栶獂县稦秂㊘⌳刹쉣㐰긭⯂䰦昪剺㯂⽰恾娴뽕狂䡡⽨扥㮿싂</w:t>
      </w:r>
      <w:r>
        <w:rPr/>
        <w:t>Ⳃ</w:t>
      </w:r>
      <w:r>
        <w:rPr/>
        <w:t>ㆮ䥐⩵㑵㑍╦䜪㕷睗ꅩ仃⑥兢敷㡱쉤歗쉱칐幘瞡</w:t>
      </w:r>
      <w:r>
        <w:rPr/>
        <w:t>ꦵ</w:t>
      </w:r>
      <w:r>
        <w:rPr/>
        <w:t>칰♔智䵥去啯⌽顖乗偖㉋䩃夳쉦䷂쉢㭸稭걬</w:t>
      </w:r>
      <w:r>
        <w:rPr/>
        <w:t>ꔨ</w:t>
      </w:r>
      <w:r>
        <w:rPr/>
        <w:t>쉢輭輺䘪㠹湴挵㔩囂汑ㅞ</w:t>
      </w:r>
      <w:r>
        <w:rPr/>
        <w:t>ꕳ</w:t>
      </w:r>
      <w:r>
        <w:rPr/>
        <w:t>琷姂浲</w:t>
      </w:r>
      <w:r>
        <w:rPr/>
        <w:t>ⰲ</w:t>
      </w:r>
      <w:r>
        <w:rPr/>
        <w:t>䔳</w:t>
      </w:r>
      <w:r>
        <w:rPr/>
        <w:t>ⵚ</w:t>
      </w:r>
      <w:r>
        <w:rPr/>
        <w:t>땈辿婙幩顃䉍슬쉃䱱ꍪꍋ勂橉쉁췃</w:t>
      </w:r>
      <w:r>
        <w:rPr/>
        <w:t>Ⳃ</w:t>
      </w:r>
      <w:r>
        <w:rPr/>
        <w:t>昊</w:t>
      </w:r>
      <w:r>
        <w:rPr/>
        <w:t>⠤</w:t>
      </w:r>
      <w:r>
        <w:rPr/>
        <w:t>彲穆숻㩦禩⫂㧂</w:t>
      </w:r>
      <w:r>
        <w:rPr/>
        <w:t>⡩</w:t>
      </w:r>
      <w:r>
        <w:rPr/>
        <w:t>煠怯梣䩇坯쉮</w:t>
      </w:r>
      <w:r>
        <w:rPr/>
        <w:t>ⲵ</w:t>
      </w:r>
      <w:r>
        <w:rPr/>
        <w:t>㙈牧㑱塔飂숳녒묦슣숪⑔琩㕙췃盍␷컂</w:t>
      </w:r>
      <w:r>
        <w:rPr/>
        <w:t>⢮</w:t>
      </w:r>
      <w:r>
        <w:rPr/>
        <w:t>䐲쉳㭧片ꅒ伳땪ꥳ瞬灉朰㓂䘯穧쵘彫㑦</w:t>
      </w:r>
      <w:r>
        <w:rPr/>
        <w:t>ꥐ</w:t>
      </w:r>
      <w:r>
        <w:rPr/>
        <w:t>䜦婯癦䔫塎쌤帱娰⩁㙷䡐슿㭷쉊숭狂櫂夰轳䁁呲</w:t>
      </w:r>
      <w:r>
        <w:rPr/>
        <w:t>ⵗ</w:t>
      </w:r>
      <w:r>
        <w:rPr/>
        <w:t>百匬塖䅠䕭礤걐煱䬹㘱轾䱺畩⍵稴깷걟쵠</w:t>
      </w:r>
      <w:r>
        <w:rPr/>
        <w:t>ꗃ</w:t>
      </w:r>
      <w:r>
        <w:rPr/>
        <w:t>母媬깶㥖␴软祗⫂╓딺稳⤺ꥥ㩙놵摨棂䵘啒䎩쉌䑪䒏⬵嚮搦㡄辡坞煡쉌썌슬㨮䨭偮뭕</w:t>
      </w:r>
      <w:r>
        <w:rPr/>
        <w:t>ꥊ</w:t>
      </w:r>
      <w:r>
        <w:rPr/>
        <w:t>ꄰ쉷睄⌱㋂瑀啅畒晌㵂係♸⨵橦睢扚⹷剟</w:t>
      </w:r>
      <w:r>
        <w:rPr/>
        <w:t>ⰶ</w:t>
      </w:r>
      <w:r>
        <w:rPr/>
        <w:t>砵⍱</w:t>
      </w:r>
      <w:r>
        <w:rPr/>
        <w:t>Ⱡ</w:t>
      </w:r>
      <w:r>
        <w:rPr/>
        <w:t>䅦</w:t>
      </w:r>
      <w:r>
        <w:rPr/>
        <w:t>⠰</w:t>
      </w:r>
      <w:r>
        <w:rPr/>
        <w:t>琦⭤亥䝁쉈婥슿懃灭䍰㯂湩夳쉅⩍⍟䁥嘯㭧㌳♟쉂䱀搵싂썖䁫瑷⩧⼪恕⹔촽ㅕ䍸桕쉩♱繈ぱ楾礫㝴싂冿䯎医氥⤥ꍆ澘꥙楍牨쉶쉘㕟硕☭梱庻䅵뭸兴䤴ꌻ⼶瑱堥⚩슥癩䊱呒棂⭑ꆣ쉶</w:t>
      </w:r>
      <w:r>
        <w:rPr/>
        <w:t>꤫</w:t>
      </w:r>
      <w:r>
        <w:rPr/>
        <w:t>潥㔭䍡婢凂싍瀩䟎剙쉓쵳쉾䱙㦣슻晢</w:t>
      </w:r>
      <w:r>
        <w:rPr/>
        <w:t>ⵖ</w:t>
      </w:r>
      <w:r>
        <w:rPr/>
        <w:t>亩䒬奟拍櫍㪣</w:t>
      </w:r>
      <w:r>
        <w:rPr/>
        <w:t>ꕧ</w:t>
      </w:r>
      <w:r>
        <w:rPr/>
        <w:t>뮮幟⭫煈倥参䅁㵵わㆣ</w:t>
      </w:r>
      <w:r>
        <w:rPr/>
        <w:t>⡇</w:t>
      </w:r>
      <w:r>
        <w:rPr/>
        <w:t>旂⩷䕃ꌭ</w:t>
      </w:r>
      <w:r>
        <w:rPr/>
        <w:t>ꕄ</w:t>
      </w:r>
      <w:r>
        <w:rPr/>
        <w:t>佱湉沏个쉤⽹琪㛂㴽숭䨤种眥噇</w:t>
      </w:r>
      <w:r>
        <w:rPr/>
        <w:t>ⶵ</w:t>
      </w:r>
      <w:r>
        <w:rPr/>
        <w:t>㬥丸⨩縤숽䵮숭奕嚡</w:t>
      </w:r>
      <w:r>
        <w:rPr/>
        <w:t>ꤺ</w:t>
      </w:r>
      <w:r>
        <w:rPr/>
        <w:t>啈녀쉾䜹ꅅ祪</w:t>
      </w:r>
      <w:r>
        <w:rPr/>
        <w:t>ꤷ</w:t>
      </w:r>
      <w:r>
        <w:rPr/>
        <w:t>瘺쉀繠</w:t>
      </w:r>
      <w:r>
        <w:rPr/>
        <w:t>꧂⩙</w:t>
      </w:r>
      <w:r>
        <w:rPr/>
        <w:t>晶㩯撱뭸潐橧슿ꥥ桧쌵䝨䫂凂绂䐭녁窱ꄴ㬩吰嗂⭍㏂</w:t>
      </w:r>
      <w:r>
        <w:rPr/>
        <w:t>꤯</w:t>
      </w:r>
      <w:r>
        <w:rPr/>
        <w:t>䈦媘砹噥⥍</w:t>
      </w:r>
      <w:r>
        <w:rPr/>
        <w:t>Ⱓ</w:t>
      </w:r>
      <w:r>
        <w:rPr/>
        <w:t>楩숮㑨따㶩偎촸恷㓂嘰䙲싂쎘ꌷ厡嚩樯佫㑍䦻乪㕒堫坸潖浯녢⼶㩃</w:t>
      </w:r>
      <w:r>
        <w:rPr/>
        <w:t>ꖩ</w:t>
      </w:r>
      <w:r>
        <w:rPr/>
        <w:t>쉮쉃긦캱쉄櫂㭡唯䰣ꄰ碵䷂煈檩䕁橃淂剫싍䥮╋</w:t>
      </w:r>
      <w:r>
        <w:rPr/>
        <w:t>ꤥ</w:t>
      </w:r>
      <w:r>
        <w:rPr/>
        <w:t>杮捑쉗쉇椪⹫秂긮歔横怲狂쉡쵞䳂숳恶焩橖ォ倶助強桋⨣母昦ㆥ戬⍪䁔䪡쉘䀽歉涱䟂쏂轅抩⌰氤㕴갸쉟숣奄촭딻湣獃</w:t>
      </w:r>
      <w:r>
        <w:rPr/>
        <w:t>ꤥ</w:t>
      </w:r>
      <w:r>
        <w:rPr/>
        <w:t>㨷㕤䰨⩁䈣乒떮氪抻㡘㡠捑恴㩬䙈橤⨬䘤ꆻ⦻숶眯숮嫂侘ꅅ妘䕨晤䤫癗ꥢ싂숭쉴昵爰</w:t>
      </w:r>
      <w:r>
        <w:rPr/>
        <w:t>⢬</w:t>
      </w:r>
      <w:r>
        <w:rPr/>
        <w:t>稩䓂矂奚幀煢쉬啕ꆿ洵奠䝯㣂츲┴꤮畐♃廂⍰슥쉦䷂쵯䤽☥䕌爯漊敀䵸灬쏂</w:t>
      </w:r>
      <w:r>
        <w:rPr/>
        <w:t>ⷂ</w:t>
      </w:r>
      <w:r>
        <w:rPr/>
        <w:t>楌⭪♐䐮橳栻憏䱸뇎⪏䍍숴╮烂暮䍍쉲㙬拂쉕</w:t>
      </w:r>
      <w:r>
        <w:rPr/>
        <w:t>ⱚ</w:t>
      </w:r>
      <w:r>
        <w:rPr/>
        <w:t>楬쉉ꥳ⩖쉑</w:t>
      </w:r>
      <w:r>
        <w:rPr/>
        <w:t>ⶡ</w:t>
      </w:r>
      <w:r>
        <w:rPr/>
        <w:t>䅋╞穁䩈拂㭵䅀䉎䶮硟歅㍲뽇珂盂䑆䠨䩘</w:t>
      </w:r>
      <w:r>
        <w:rPr/>
        <w:t>ⵢ</w:t>
      </w:r>
      <w:r>
        <w:rPr/>
        <w:t>䉫顳숨䝴圴뗂漯땲⸻勂恏쉺攥㙲頻歉숬繏䄳䭶摲걳䑏䕑슘瓂䯂䪻塲㠪⍤쉹</w:t>
      </w:r>
      <w:r>
        <w:rPr/>
        <w:t>ꦩ</w:t>
      </w:r>
      <w:r>
        <w:rPr/>
        <w:t>穖넶숣汦扸桍쉂䚩楄ꅆ爯</w:t>
      </w:r>
      <w:r>
        <w:rPr/>
        <w:t>ꕘ</w:t>
      </w:r>
      <w:r>
        <w:rPr/>
        <w:t>䒘⻍矂떡⚘坩쉏噭ㅢ垡⼺ꍺ깄⥍䊵硚뾡⍪㝩</w:t>
      </w:r>
      <w:r>
        <w:rPr/>
        <w:t>ꦿ⩋</w:t>
      </w:r>
      <w:r>
        <w:rPr/>
        <w:t>搪⧂㌨쏂疥枡</w:t>
      </w:r>
      <w:r>
        <w:rPr/>
        <w:t>ꦣ</w:t>
      </w:r>
      <w:r>
        <w:rPr/>
        <w:t>攳橋</w:t>
      </w:r>
      <w:r>
        <w:rPr/>
        <w:t>ⱱ</w:t>
      </w:r>
      <w:r>
        <w:rPr/>
        <w:t>쉟瘦䉸䄳⼽숷슱㐹촺ꥰ땨슣纩⼵곍䝾⫂欨건帮橂潵㜭</w:t>
      </w:r>
      <w:r>
        <w:rPr/>
        <w:t>ꔹ</w:t>
      </w:r>
      <w:r>
        <w:rPr/>
        <w:t>ꥬ戦噘</w:t>
      </w:r>
      <w:r>
        <w:rPr/>
        <w:t>ꤱ</w:t>
      </w:r>
      <w:r>
        <w:rPr/>
        <w:t>㵀ꍆ窩怤晧稬喣秂璡칰㯂숺瑩㵁ꅒ䭩㡠걍疘ꅾ쵉㩱埂渰뽎啇ㅤ╱䒵瓂㡟捹䠽묱쵳</w:t>
      </w:r>
      <w:r>
        <w:rPr/>
        <w:t>ⵯ</w:t>
      </w:r>
      <w:r>
        <w:rPr/>
        <w:t>쉆㊮纘㵎嘴㨷녓嫂㨱䔵숯⼻恧唵쉴ㅡ爣〴䩚穤䮡⥥墣㜩䔪╷쉌前䝺ꏂ村礴숴東唹숴楏⬳칙窮곂묣숴疱⭓庩⛂쉴쉴쉡⨩㉭估偌垩ヂ싂睙珂飂㩬煗婶浗䍸洪</w:t>
      </w:r>
      <w:r>
        <w:rPr/>
        <w:t>ⷂ</w:t>
      </w:r>
      <w:r>
        <w:rPr/>
        <w:t>撱䍦唪</w:t>
      </w:r>
      <w:r>
        <w:rPr/>
        <w:t>ꕁ</w:t>
      </w:r>
      <w:r>
        <w:rPr/>
        <w:t>着煉璿御㈷⵭敵꥕㵕㙶䩁⏂灋偓児桘朦쉑ꄮ⨪숮떏⵨轕겮ꥮ㗂奫슬㵚ꎩ权䁇壂啸⵫ぐ睃㘫囎숦瀰⯂牪瘺⸲䄯太䬨澏轷숱춘儻䓃⤺䣂䉱纩橁稪拂⚡슱갪渹懂矂凍␵</w:t>
      </w:r>
      <w:r>
        <w:rPr/>
        <w:t>ꤲ</w:t>
      </w:r>
      <w:r>
        <w:rPr/>
        <w:t>䚘繂슏숴묮䔳㶿呞轺奡楑⽹⍬㈱㘦儷ꌲ㋂琪烂敷兟쉯案楐窘慷⼬眱倮佷儰濂</w:t>
      </w:r>
      <w:r>
        <w:rPr/>
        <w:t>ꥄ</w:t>
      </w:r>
      <w:r>
        <w:rPr/>
        <w:t>䉰猷强敀㗂쉵ず☰丽え깑场꤮弲硊㍡珂瑌䡫싃넯⼬攷榘䷂㒻绂癕䋍唽呙璩뭕♰⽭땲硈㑯獳뭠䕞㨺璣⧂</w:t>
      </w:r>
      <w:r>
        <w:rPr/>
        <w:t>ⵕ</w:t>
      </w:r>
      <w:r>
        <w:rPr/>
        <w:t>皩洯癳쎿樴婧숻㑉쉳ꅬ녂婐怣㑇䵧쉓摎悏喻刻㤥쉏ヂ⽠ㆡ摟</w:t>
      </w:r>
      <w:r>
        <w:rPr/>
        <w:t>⢩</w:t>
      </w:r>
      <w:r>
        <w:rPr/>
        <w:t>幵稣掬䠻奦⥁滂</w:t>
      </w:r>
      <w:r>
        <w:rPr/>
        <w:t>Ɽ</w:t>
      </w:r>
      <w:r>
        <w:rPr/>
        <w:t>彅</w:t>
      </w:r>
      <w:r>
        <w:rPr/>
        <w:t>ꤺ⩡</w:t>
      </w:r>
      <w:r>
        <w:rPr/>
        <w:t>兡ヂ愫</w:t>
      </w:r>
      <w:r>
        <w:rPr/>
        <w:t>ⱌ</w:t>
      </w:r>
      <w:r>
        <w:rPr/>
        <w:t>ꍹ汯⑫ㅪ娴䅖癔</w:t>
      </w:r>
      <w:r>
        <w:rPr/>
        <w:t>ꤤꦻ</w:t>
      </w:r>
      <w:r>
        <w:rPr/>
        <w:t>矃㜣쉳습㉈稪壂体䡌䷂⩲</w:t>
      </w:r>
      <w:r>
        <w:rPr/>
        <w:t>ꔽ</w:t>
      </w:r>
      <w:r>
        <w:rPr/>
        <w:t>爥⨤灺㔣摸佫余䙚啺䍰䍧䗂䅾⩢숵쵔堳⍰㌥⛂곂䡘㬣潩㫂殩⍡奡坤</w:t>
      </w:r>
      <w:r>
        <w:rPr/>
        <w:t>ⱇ</w:t>
      </w:r>
      <w:r>
        <w:rPr/>
        <w:t>癷⑞䅊癭⯎吽渊桳偀ꍓ숥䋂䱦绂䰴㡁䌻歄柃嫂슿橚</w:t>
      </w:r>
      <w:r>
        <w:rPr/>
        <w:t>ꖩ</w:t>
      </w:r>
      <w:r>
        <w:rPr/>
        <w:t>坒ꥫ숦쉒뇂㭷㴲숤ꥺ潅춥깭帮囂縶䛍幓䢩뮩숲吸⮥╋䙞⥣督⨪㏂⼣⫂</w:t>
      </w:r>
      <w:r>
        <w:rPr/>
        <w:t>Ⱜ</w:t>
      </w:r>
      <w:r>
        <w:rPr/>
        <w:t>䭶渶␳瑌煓典㉱䳂哂㩳쉶⺩煆䙹</w:t>
      </w:r>
      <w:r>
        <w:rPr/>
        <w:t>⣂</w:t>
      </w:r>
      <w:r>
        <w:rPr/>
        <w:t>썭椯楓⹱噊輶䜳䠨㩀⨭㉁渥땯숳⩶㍅媣⭔璘꥾갲䭳牃쉉䪡년䄽䝯⚡卭</w:t>
      </w:r>
      <w:r>
        <w:rPr/>
        <w:t>⠳</w:t>
      </w:r>
      <w:r>
        <w:rPr/>
        <w:t>捄未㉴敀攭䪘䈦꥔獅摬杪䰴⥪䥐媬佩磂庥婬顬撥䩋숪煬㴮䆣⌺偄㴱樳걬礻婢싂欨圽䬺毂㬰㤴堽충戴獔䬻䉸쉂䠹李쉟犏갽싃⭮敯슬坎牠漮</w:t>
      </w:r>
      <w:r>
        <w:rPr/>
        <w:t>꧂</w:t>
      </w:r>
      <w:r>
        <w:rPr/>
        <w:t>窩췂숪츬斡恘䙉⍣瀶㉳뭾颵⯂敡㨴癘묲擂</w:t>
      </w:r>
      <w:r>
        <w:rPr/>
        <w:t>Ɒ⠶</w:t>
      </w:r>
      <w:r>
        <w:rPr/>
        <w:t>싎嫂䉳来䏂썲㑐捀쉦䥭</w:t>
      </w:r>
      <w:r>
        <w:rPr/>
        <w:t>ⱪ</w:t>
      </w:r>
      <w:r>
        <w:rPr/>
        <w:t>㥷ꌦ悩ㅞ⫍繢䰬捒䵃牫楪塠縴숮⤫䑦坲㑊⭥뽆㴨⥅两숴쉰䤯䗂㠥溩쉡顪슱네縥䑖橣㘷ꅙ壍牋ケ숭䭎⧂䭌ꄨ堯燂幒噙睕槂砵瓂噮슻⨪ꌪ十긴㔦旂뽹毂␱㊵㑪灾⩒嘳ㆱ따긤</w:t>
      </w:r>
      <w:r>
        <w:rPr/>
        <w:t>꥓</w:t>
      </w:r>
      <w:r>
        <w:rPr/>
        <w:t>睠쉦⽱쌦塃搷㩌</w:t>
      </w:r>
      <w:r>
        <w:rPr/>
        <w:t>⠩</w:t>
      </w:r>
      <w:r>
        <w:rPr/>
        <w:t>뇂㤫掵⽏</w:t>
      </w:r>
      <w:r>
        <w:rPr/>
        <w:t>ꕨ</w:t>
      </w:r>
      <w:r>
        <w:rPr/>
        <w:t>땁〬⦻暡슿墻催슘塔捀⴫㘱䩁挦쉦歾격炥뭴ꅑ攦㍧</w:t>
      </w:r>
      <w:r>
        <w:rPr/>
        <w:t>ⷃ</w:t>
      </w:r>
      <w:r>
        <w:rPr/>
        <w:t>ꅠ顁睰㕵䠵쉡㙊慂䍺牠璬䡓䉮䥓䉞唨쉷</w:t>
      </w:r>
      <w:r>
        <w:rPr/>
        <w:t>ⵄ</w:t>
      </w:r>
      <w:r>
        <w:rPr/>
        <w:t>쉲</w:t>
      </w:r>
      <w:r>
        <w:rPr/>
        <w:t>⡗</w:t>
      </w:r>
      <w:r>
        <w:rPr/>
        <w:t>㭡㖱畉뗂깄문⌱壂ふ顒潈격癎ꄶ丶奌榱촥㟎㩘䑌䕹㠯</w:t>
      </w:r>
      <w:r>
        <w:rPr/>
        <w:t>Ⱳⱹ</w:t>
      </w:r>
      <w:r>
        <w:rPr/>
        <w:t>싂⑘ꥶㄯ朥쉢쌲迃걣ꍀ⥣䥐乸穯쉎輹</w:t>
      </w:r>
      <w:r>
        <w:rPr/>
        <w:t>ⵞ</w:t>
      </w:r>
      <w:r>
        <w:rPr/>
        <w:t>痂㉘乗䪡煁猴</w:t>
      </w:r>
      <w:r>
        <w:rPr/>
        <w:t>ⵊ</w:t>
      </w:r>
      <w:r>
        <w:rPr/>
        <w:t>栱䍌䟂区塔医桔媥ꍤ⍱塨딯쉾⧂稣哂뭹칪䐫⻃⭊䋃㌷뿂㥸⦱佢쉋쉆쉶</w:t>
      </w:r>
      <w:r>
        <w:rPr/>
        <w:t>⢱</w:t>
      </w:r>
      <w:r>
        <w:rPr/>
        <w:t>䩓儴橪劵兺⾡ꅅ泂츺䍃牙쉐㘣啹쉦뮡渲</w:t>
      </w:r>
      <w:r>
        <w:rPr/>
        <w:t>ꖡ</w:t>
      </w:r>
      <w:r>
        <w:rPr/>
        <w:t>ㄳ┪䨱㈱슱样渽㚱䂥㗂檱特쉋Ⓕ</w:t>
      </w:r>
      <w:r>
        <w:rPr/>
        <w:t>ⴻ</w:t>
      </w:r>
      <w:r>
        <w:rPr/>
        <w:t>璏䤰㩉圷顂녠唻䁾땁儮쉴李⸩ㅓ╲浲쉶썙彩ꆩꥳ㒿㵶㈭契䢿묲塢㕶漩䁦歀싎榮皣䢻</w:t>
      </w:r>
      <w:r>
        <w:rPr/>
        <w:t>⣃</w:t>
      </w:r>
      <w:r>
        <w:rPr/>
        <w:t>숤숪㒿䍎㑾슩䝩쉡瑁⩑⤺ꍡ乃䰮拂䂬吲㮿╟捰汫䛃轔䴶唶幎갬轎쉕橳歏ㅉ싂慖䪏䉶惂싂半㐺㐩僂䱟䜴䄰쉋橪䐊ㅹ⬴㘻焻꥗䈩쉷⹔爭䱍条敎睘䓂㥅㩵</w:t>
      </w:r>
      <w:r>
        <w:rPr/>
        <w:t>⡳</w:t>
      </w:r>
      <w:r>
        <w:rPr/>
        <w:t>㝖慾</w:t>
      </w:r>
      <w:r>
        <w:rPr/>
        <w:t>ꗃ</w:t>
      </w:r>
      <w:r>
        <w:rPr/>
        <w:t>깫楊畈⸬䁑甲⯂涿␰畘梱⬯漮頴幃뗂</w:t>
      </w:r>
      <w:r>
        <w:rPr/>
        <w:t>ⱬ</w:t>
      </w:r>
      <w:r>
        <w:rPr/>
        <w:t>偪囍⽰欣</w:t>
      </w:r>
      <w:r>
        <w:rPr/>
        <w:t>ꥊ</w:t>
      </w:r>
      <w:r>
        <w:rPr/>
        <w:t>啙漦䢱ꅔⒻ繃狂祐뼲呴䶣䁑슮뽋硷␮䶣썲</w:t>
      </w:r>
      <w:r>
        <w:rPr/>
        <w:t>ꕗ⭵</w:t>
      </w:r>
      <w:r>
        <w:rPr/>
        <w:t>劻煗⍘䡴숴玡姎䠦땴⨹廂獵⼵别뭏깉眣卤ꆣ楇⹙捊䈳䙯穋㑰䅞뽘栫係䭶犣㈳湈쉕䑉㐫䝬伵㬹惂⼥䱐㝍捷倫</w:t>
      </w:r>
      <w:r>
        <w:rPr/>
        <w:t>ꦱ</w:t>
      </w:r>
      <w:r>
        <w:rPr/>
        <w:t>䅩㨩癧쉃슻旂䊱䤱䦘䶘救瘫⪿⽎嚏槂㝭喣敎幍╧奧頨㝁癃䵡纘摲拂</w:t>
      </w:r>
      <w:r>
        <w:rPr/>
        <w:t>ⰵ</w:t>
      </w:r>
      <w:r>
        <w:rPr/>
        <w:t>컎⨤</w:t>
      </w:r>
      <w:r>
        <w:rPr/>
        <w:t>⠣</w:t>
      </w:r>
      <w:r>
        <w:rPr/>
        <w:t>䫃佗瀱飂⑟㵕싂ꅖ걯슻습㑈걋䫃䲵䉎㉶瀦㌩㛂澿㨳す輳偧旂⾮␲廂瑄溿넭燂쉇䴪䉦ꍍ䍀啷㝳繹⨫漪ヂ䓂䵙쉣╫䴫㖏敾捑썮硢慟䰬㉖쉋项녏呮娹⨽ㅮ摠頲圮䩴䵳쎥啃橊䡰싂</w:t>
      </w:r>
      <w:r>
        <w:rPr/>
        <w:t>⡗</w:t>
      </w:r>
      <w:r>
        <w:rPr/>
        <w:t>吺爯䙤䝏悵ꥣ㕭뽳䛂瀱䷂⩡中껍嫂쉘㋂뮩⧂㈷匣䈯录偬湟</w:t>
      </w:r>
      <w:r>
        <w:rPr/>
        <w:t>ꔦ</w:t>
      </w:r>
      <w:r>
        <w:rPr/>
        <w:t>扐偰潹ㄯ⍂玻갣㪏䍂</w:t>
      </w:r>
      <w:r>
        <w:rPr/>
        <w:t>꤫</w:t>
      </w:r>
      <w:r>
        <w:rPr/>
        <w:t>䙠暩眪䄮䔴춏䩁噟㚏⤹㢘쵁㨱辮焻ꥺ頴劘㍔泂㝺㜯쉃㥚桟슬倹犵Ⓙ㉒쉟䉤瘨戸僂뭫牳愺㊡换㚩⧍唥佘ꎬ枬⨪慧</w:t>
      </w:r>
      <w:r>
        <w:rPr/>
        <w:t>ⵡ꧂</w:t>
      </w:r>
      <w:r>
        <w:rPr/>
        <w:t>ⱊ</w:t>
      </w:r>
      <w:r>
        <w:rPr/>
        <w:t>堪쉯촰瘪깢温奨땓䇎썌氫牲슣歀䡷澩猨䂱䠻㕰⩪桗㙗㬵</w:t>
      </w:r>
      <w:r>
        <w:rPr/>
        <w:t>Ⱜ</w:t>
      </w:r>
      <w:r>
        <w:rPr/>
        <w:t>晶㵓獨湏玬ꥳ汶汃匰婏杬杣灾破辩숩㤭ふ砯䧂</w:t>
      </w:r>
      <w:r>
        <w:rPr/>
        <w:t>ⷂ</w:t>
      </w:r>
      <w:r>
        <w:rPr/>
        <w:t>桉瞣硈␪䕟揍顢</w:t>
      </w:r>
      <w:r>
        <w:rPr/>
        <w:t>ꕌ</w:t>
      </w:r>
      <w:r>
        <w:rPr/>
        <w:t>싂玮瘥䙴瘹祓䤫䂿扟䥳숩硪㮣쉍牡⻃带뽇癫⬶幅び桇</w:t>
      </w:r>
      <w:r>
        <w:rPr/>
        <w:t>꧂</w:t>
      </w:r>
      <w:r>
        <w:rPr/>
        <w:t>涿䁪偓曂う넶⭐绍剬슩辡㒥쉔沬殩䡯</w:t>
      </w:r>
      <w:r>
        <w:rPr/>
        <w:t>ꔳ</w:t>
      </w:r>
      <w:r>
        <w:rPr/>
        <w:t>䖻슱戻爮收㉇桰扂ꅢ䁀갮㡇쉩嗎䎡䑴䌻㬦㥵䑋嫎䈣꧎䵾⽞䩤춿⦩樦⌥䵁瑑䎬숽佣灂슩⥑ꄵ嫃呃厩坾禵䵑兰槍䙠縬瘱㋂抵媩䁬싂곃穠뭠榬⭢䡷⹸㠰匤⩶쌴砲</w:t>
      </w:r>
      <w:r>
        <w:rPr/>
        <w:t>ⱨ</w:t>
      </w:r>
      <w:r>
        <w:rPr/>
        <w:t>顈橞枻搻哂</w:t>
      </w:r>
      <w:r>
        <w:rPr/>
        <w:t>⡚</w:t>
      </w:r>
      <w:r>
        <w:rPr/>
        <w:t>䭠媿⽉ꥢ噪㬳此亘쉶嗂䉓쉓걇ⸯ漷䟂煑磃祇硈漶务偅景ꥶ繥䕈摊皏⹳繲猦ꅙ쉉之礸扇㖵⨊⽘癑⌵玵吲⑆歭煺꺵瀹佂汈⏍⨫㜰绂繲䉁㪥溵䅸껍僂滂㩑瑠뽘⩲癑䞩捩⒡숽쉀䁏</w:t>
      </w:r>
      <w:r>
        <w:rPr/>
        <w:t>⠤</w:t>
      </w:r>
      <w:r>
        <w:rPr/>
        <w:t>獴乔幇⼻呁䴴䨳슿啌⩧걑㛂◎婨뭤䄺䆡⻂슩輪冣╺去䡦㡣嗂㋂⫂業쉥ㅳ쉳싂噴깇癮顎㩎漵㑙㐽숹⨯</w:t>
      </w:r>
      <w:r>
        <w:rPr/>
        <w:t>ⰸ</w:t>
      </w:r>
      <w:r>
        <w:rPr/>
        <w:t>䘩煈⩊坊殣猰牲佖掻轐䱐剂ꄰ㤣橺普녀畨猸♅偅쉳䖬쉄⨸믂曂浉瑨㉯㴭녑♷㙖♃䃂깧恂仂䭴㖏숨慏坭桲䲮浰⸨㩥쉤⩏䡬⍕婪瘷㬪쉱칑⌯㋂ㄳ久涻䥶员圯ꄰꅟ</w:t>
      </w:r>
      <w:r>
        <w:rPr/>
        <w:t>ⱳ</w:t>
      </w:r>
      <w:r>
        <w:rPr/>
        <w:t>썴猴쉡矃</w:t>
      </w:r>
      <w:r>
        <w:rPr/>
        <w:t>⣃</w:t>
      </w:r>
      <w:r>
        <w:rPr/>
        <w:t>嘨㤻圩䦘㊡瓂墥田쏂挫䭧祾</w:t>
      </w:r>
      <w:r>
        <w:rPr/>
        <w:t>⡶</w:t>
      </w:r>
      <w:r>
        <w:rPr/>
        <w:t>⽊晤㮣㍱䄴块栳奎娪㮏④橇渺쉋呒뽨쉑</w:t>
      </w:r>
      <w:r>
        <w:rPr/>
        <w:t>ꤦ</w:t>
      </w:r>
      <w:r>
        <w:rPr/>
        <w:t>亏娶獖䛂숵긬ꄴ㗂</w:t>
      </w:r>
      <w:r>
        <w:rPr/>
        <w:t>Ɐ</w:t>
      </w:r>
      <w:r>
        <w:rPr/>
        <w:t>奡嫂爱儰橤㓃煣彺敯쉃쉋깾㍢坢</w:t>
      </w:r>
      <w:r>
        <w:rPr/>
        <w:t>ⵁ</w:t>
      </w:r>
      <w:r>
        <w:rPr/>
        <w:t>禩彅숷녁䅦쌶싍䈨␯湷䡥癇䱄쉬剘䑦츽亘</w:t>
      </w:r>
      <w:r>
        <w:rPr/>
        <w:t>꧂</w:t>
      </w:r>
      <w:r>
        <w:rPr/>
        <w:t>숬序噏㑎痂䡚捕゘⍳祸䜵杅澏쉵灥心촺偪㉅䵯㔳咡ꥳ쵧挬㈣䡉갲懂松塶何녋楁⸪夹</w:t>
      </w:r>
      <w:r>
        <w:rPr/>
        <w:t>ⱔ</w:t>
      </w:r>
      <w:r>
        <w:rPr/>
        <w:t>浸⥳㡊繢쉖晾夸浗牗슩䵪縷橺⚡쏃㕢⭣ㄻ攻㙃뭎슡㍥煙汱⥴⽙㉶ま挮噯䝈爽熏堬</w:t>
      </w:r>
      <w:r>
        <w:rPr/>
        <w:t>⡴</w:t>
      </w:r>
      <w:r>
        <w:rPr/>
        <w:t>佶䅷뼭⬪칤⨯뽘眹㕮偀</w:t>
      </w:r>
      <w:r>
        <w:rPr/>
        <w:t>⠶</w:t>
      </w:r>
      <w:r>
        <w:rPr/>
        <w:t>㩗㭇㤭癕慣䡔췎쵍ガ瞩ꍐ䑲朮瑾杴拂搯灲⭏䩪䡸㍯</w:t>
      </w:r>
      <w:r>
        <w:rPr/>
        <w:t>⡉</w:t>
      </w:r>
      <w:r>
        <w:rPr/>
        <w:t>ꕪ</w:t>
      </w:r>
      <w:r>
        <w:rPr/>
        <w:t>戸敕䠸</w:t>
      </w:r>
      <w:r>
        <w:rPr/>
        <w:t>ꦬ</w:t>
      </w:r>
      <w:r>
        <w:rPr/>
        <w:t>㉙㐮</w:t>
      </w:r>
      <w:r>
        <w:rPr/>
        <w:t>ꦡ</w:t>
      </w:r>
      <w:r>
        <w:rPr/>
        <w:t>懂⹒쉳㍁⤪浠䱖쉠싂㵌㡤咡⨨</w:t>
      </w:r>
      <w:r>
        <w:rPr/>
        <w:t>ⲥ</w:t>
      </w:r>
      <w:r>
        <w:rPr/>
        <w:t>쎘싂俎权䐲治칢⩧슱⪥啭楔⬵㜬ꄷ楲嗃뭤싂敀⬣剪晔◂</w:t>
      </w:r>
      <w:r>
        <w:rPr/>
        <w:t>⢘</w:t>
      </w:r>
      <w:r>
        <w:rPr/>
        <w:t>佣晵捺汱灎䐽捋㪘氵〽䌣橠爽넰檻却欪㯂睍獮䇂䷃쌩冏穢啣倱橲疩秂轞捵浬ꎡ♒</w:t>
      </w:r>
      <w:r>
        <w:rPr/>
        <w:t>ꥁ</w:t>
      </w:r>
      <w:r>
        <w:rPr/>
        <w:t>슿潕쉺祦㨪彚䭦⭦䎱뼬</w:t>
      </w:r>
      <w:r>
        <w:rPr/>
        <w:t>⠫</w:t>
      </w:r>
      <w:r>
        <w:rPr/>
        <w:t>婗䩭⑨捓剡㍍䘰㩥䡒㉑噦浡穀㜳硢䕴⭲澏쵨狂⍪</w:t>
      </w:r>
      <w:r>
        <w:rPr/>
        <w:t>꤯</w:t>
      </w:r>
      <w:r>
        <w:rPr/>
        <w:t>礭㘬廂쉁畭䝾啮䇂숪䊏啍╋⥚싂䋂놵⑬䰥彗ꄵ☱狂幤扌䱉쉕瓂㉐䍃쉡氨漲噙䂻㉥㢱㈰泂䈶컂쏂䵑坌싂칈頪埂㝘</w:t>
      </w:r>
      <w:r>
        <w:rPr/>
        <w:t>ꔮ</w:t>
      </w:r>
      <w:r>
        <w:rPr/>
        <w:t>晸憏⏂㎬䲩極㵟</w:t>
      </w:r>
      <w:r>
        <w:rPr/>
        <w:t>ⱈ</w:t>
      </w:r>
      <w:r>
        <w:rPr/>
        <w:t>㮘朵䭍頊暿䬸⫂쉙䩎狎싂硐拂捵</w:t>
      </w:r>
      <w:r>
        <w:rPr/>
        <w:t>⢥</w:t>
      </w:r>
      <w:r>
        <w:rPr/>
        <w:t>奎橢特뗂캻顒戽ꍃ末긤䭀⭤䋂</w:t>
      </w:r>
      <w:r>
        <w:rPr/>
        <w:t>⡞</w:t>
      </w:r>
      <w:r>
        <w:rPr/>
        <w:t>䑁眶䡦㈯涥䛎췍⨪椭扆쉗</w:t>
      </w:r>
      <w:r>
        <w:rPr/>
        <w:t>ⶱ</w:t>
      </w:r>
      <w:r>
        <w:rPr/>
        <w:t>䥠佄䏂煞汣漳㉅㕶昭䍐摘䚏顊甭쉍夹潄幾吨埂瑰幑䨦</w:t>
      </w:r>
      <w:r>
        <w:rPr/>
        <w:t>ꕔ</w:t>
      </w:r>
      <w:r>
        <w:rPr/>
        <w:t>뭶ㄪ眩奚걶♾㵞偮輱顟礬凂⹭㧂呦咿䢱쉐濂硣唨㥥づ䚩ꥴ乞⵷숰㪘䌲冩䐥딮㚿묫敯猬歮ꥧ쉢䊬녨썏幋琩㉗焨儱⒬䁫䐵䵟恁智뭂䂩쉉⚥潞쉇묨슩址繚쉣곃祭䅶栺칗쵁㕄顸佃䱑椱嗂湡㘦㭩㑔槎助습捦汳ꍨ倮䅮撿습悩䤪䱏框㝎獷搪摯츦搥쉸橂</w:t>
      </w:r>
      <w:r>
        <w:rPr/>
        <w:t>ⱐ</w:t>
      </w:r>
      <w:r>
        <w:rPr/>
        <w:t>爰묺奨㥮穷䱄卖䮿帪ㅂ㩔敳所</w:t>
      </w:r>
      <w:r>
        <w:rPr/>
        <w:t>ⵡ</w:t>
      </w:r>
      <w:r>
        <w:rPr/>
        <w:t>䱔뿂䐮旍幆墘⩢⩳㙌㵦䑍쉷┨渣瘮㓃䈩垮㌣ネ復杌擂☷쉕哂</w:t>
      </w:r>
      <w:r>
        <w:rPr/>
        <w:t>ⵘ</w:t>
      </w:r>
      <w:r>
        <w:rPr/>
        <w:t>わ攺沩䵯쉐䒣㔶⩋ㅆ㐵武慵夬⩂䉓兗♥⼪땡묭瑅㚘䗂╠칁眶㙾䑶ㅤ戹</w:t>
      </w:r>
      <w:r>
        <w:rPr/>
        <w:t>ⱥ</w:t>
      </w:r>
      <w:r>
        <w:rPr/>
        <w:t>江⑱䉺쵪硣쉐쉶긹伱ꄫ卲묪䘶㍟췎匣申轔</w:t>
      </w:r>
      <w:r>
        <w:rPr/>
        <w:t>ⴵ</w:t>
      </w:r>
      <w:r>
        <w:rPr/>
        <w:t>ⱳ␣</w:t>
      </w:r>
      <w:r>
        <w:rPr/>
        <w:t>䡃⩋䕕吤쉓⭲䴣㩎䳂뭀▬兵㌹泍愹䦘捥晟稳쉹㓂矂쉰禬愲䜺⨣䥹ꥤ佷爲䍇奅戩煶䌷ち䉘畟剟ぃ慰弰祬砮兖潄䘮㑭偢搳啧䉈慂ꄲ炣깦긦숰썋氲䠶凎⛂䝾䃂䠪繷</w:t>
      </w:r>
      <w:r>
        <w:rPr/>
        <w:t>⡹</w:t>
      </w:r>
      <w:r>
        <w:rPr/>
        <w:t>㌱䃂楔吪炣㡥쉐敗䤶偖挤싂깂⑶村剓彥稣䲡瑤䕷瑕偃幘쉔</w:t>
      </w:r>
      <w:r>
        <w:rPr/>
        <w:t>⣂</w:t>
      </w:r>
      <w:r>
        <w:rPr/>
        <w:t>愹⍶䰳涵㝗㵍奭卄䍪旍걑啵橑걒㭖本㉊坢╱桰彥恠㡷⾵毂⧃쎩李싍㡖縯╞㣃㴮㞱슬猭攦灞䧂凂⑷ꍦ橕쉈㜵癥⫂⤪⯂싂砮⸭숦癐묰㖥總别껂㧂숵救墬㴰㑬䬨噞殘呫ꅟ椮䜲猽ꄣ⽤뭀橕䯂녹쉞뾻偄䳂쉰牯䅙妮廎</w:t>
      </w:r>
      <w:r>
        <w:rPr/>
        <w:t>ⷂ</w:t>
      </w:r>
      <w:r>
        <w:rPr/>
        <w:t>条◂㍯穄硩䑵呤䏂춱獦쉇㔴뽷쉎⩍祎쉑桚穎愸⸨⵾橍䭉</w:t>
      </w:r>
      <w:r>
        <w:rPr/>
        <w:t>ⷃ⭆⭮</w:t>
      </w:r>
      <w:r>
        <w:rPr/>
        <w:t>슘</w:t>
      </w:r>
      <w:r>
        <w:rPr/>
        <w:t>⡰</w:t>
      </w:r>
      <w:r>
        <w:rPr/>
        <w:t>⾬风ꄯ繃䥳穢䁰쉀⯂睭䱧繫樫숷ꅒ㶥</w:t>
      </w:r>
      <w:r>
        <w:rPr/>
        <w:t>⡓</w:t>
      </w:r>
      <w:r>
        <w:rPr/>
        <w:t>뾻싂畕輲䯂䱹煔쉚夯㍷檬⮣浮㡏숱⹵믂擂母砺䏍숤弊䁘숤슣棂䱩䑾䌦⭒쵕ꍃ当侏䩶䇂着⺱쉯堳㷍건싂숪㉏牾뭖ォ㩐쉥䪱焽獊兆딬싂숥䵆촹烂</w:t>
      </w:r>
      <w:r>
        <w:rPr/>
        <w:t>ⴭ</w:t>
      </w:r>
      <w:r>
        <w:rPr/>
        <w:t>圸╄</w:t>
      </w:r>
      <w:r>
        <w:rPr/>
        <w:t>ꕮ</w:t>
      </w:r>
      <w:r>
        <w:rPr/>
        <w:t>슿슩喵⨷걬㒡䍐⹔丨瑕⹎넯潣쉱晊㉉갴礵꺏싍걖뽤刣ꇂ츦顔佀硶癅猻㪣㌸ぉ㔨搵庮頭呺慬</w:t>
      </w:r>
      <w:r>
        <w:rPr/>
        <w:t>꧂</w:t>
      </w:r>
      <w:r>
        <w:rPr/>
        <w:t>䬻㝄㙡㥔</w:t>
      </w:r>
      <w:r>
        <w:rPr/>
        <w:t>⡌</w:t>
      </w:r>
      <w:r>
        <w:rPr/>
        <w:t>슩칞⪥䦡䩖夥湾</w:t>
      </w:r>
      <w:r>
        <w:rPr/>
        <w:t>ꕷ</w:t>
      </w:r>
      <w:r>
        <w:rPr/>
        <w:t>伯挻슩♌涡洲元㝇䴤瀶숪㵔쉃捳璿剤穇煡䤲㕀슬꤮伷穭別䉾♬뭏乶䱏瘫䈪䉫畁晦뇂ꥧ䴬까⑷琪갳瀹칏♳偍癥㐩쉕쉖䣂樴䤣煥元컂坒䤩뭯湢㤫呎慅䑙未䅨⚘쉙㈣癤⬭㓂</w:t>
      </w:r>
      <w:r>
        <w:rPr/>
        <w:t>ꥌ</w:t>
      </w:r>
      <w:r>
        <w:rPr/>
        <w:t>弪呔啧ꥭ⤷</w:t>
      </w:r>
      <w:r>
        <w:rPr/>
        <w:t>ⰰ</w:t>
      </w:r>
      <w:r>
        <w:rPr/>
        <w:t>䛂쉵슘㩩숻幀〲♎玩䡒疘汋넦䑾쉙从⛎硚形夤旂捏ヂ㑹㐫埍쉈⹃窘楗ꌤ♊쉫権싂䙩撱ꍎ皵硡啹┷呩灌轶矂戥彫</w:t>
      </w:r>
      <w:r>
        <w:rPr/>
        <w:t>ꕡ</w:t>
      </w:r>
      <w:r>
        <w:rPr/>
        <w:t>吭녶칦⩋轶ㅩ顫㋎쉶㵾牖斩䌹숻䑆嚏剕䵒䡟捡뮣砮彇슏乢♠</w:t>
      </w:r>
      <w:r>
        <w:rPr/>
        <w:t>ꦬ</w:t>
      </w:r>
      <w:r>
        <w:rPr/>
        <w:t>㉈桊⭨彉昨㍫硠⨫긱⦥猵㠪繧畤㩾㝧㐰〮捑</w:t>
      </w:r>
      <w:r>
        <w:rPr/>
        <w:t>꧂</w:t>
      </w:r>
      <w:r>
        <w:rPr/>
        <w:t>浵쵶睫㜷倷瑩䗂奩䧂⛂㴭頳䏂恏庩쉦掻慌祂</w:t>
      </w:r>
      <w:r>
        <w:rPr/>
        <w:t>ꥃ</w:t>
      </w:r>
      <w:r>
        <w:rPr/>
        <w:t>䨬杗숳쉍搽</w:t>
      </w:r>
      <w:r>
        <w:rPr/>
        <w:t>ⱐ</w:t>
      </w:r>
      <w:r>
        <w:rPr/>
        <w:t>呷仍䱬</w:t>
      </w:r>
      <w:r>
        <w:rPr/>
        <w:t>ꔸ</w:t>
      </w:r>
      <w:r>
        <w:rPr/>
        <w:t>灇ꍪ쵪塢㭟廂䉊幇䌸噀硱昲奋쉾꺿넵쉯杳</w:t>
      </w:r>
      <w:r>
        <w:rPr/>
        <w:t>ⵆ</w:t>
      </w:r>
      <w:r>
        <w:rPr/>
        <w:t>㯂㔤쉇恫涩쉡⽦浂欺</w:t>
      </w:r>
      <w:r>
        <w:rPr/>
        <w:t>ꥃ</w:t>
      </w:r>
      <w:r>
        <w:rPr/>
        <w:t>숺</w:t>
      </w:r>
    </w:p>
    <w:p>
      <w:pPr>
        <w:pStyle w:val="PreformattedText"/>
        <w:bidi w:val="0"/>
        <w:spacing w:before="0" w:after="0"/>
        <w:jc w:val="left"/>
        <w:rPr/>
      </w:pPr>
      <w:r>
        <w:rPr/>
        <w:t>沬暿⹫欺瀳奫㝃䉋⽌㒘㐹⨪潸쉁㒥倮㕋類伦唱</w:t>
      </w:r>
      <w:r>
        <w:rPr/>
        <w:t>⣃</w:t>
      </w:r>
      <w:r>
        <w:rPr/>
        <w:t>숳䭋䍳㭂晉夫䖘奅畇噑妩ㅶ싂桬灔夻戲긣⍨ꆡ犏긳唭ꅂ㗂㴸硞槂瀻쉕쉌硐䋂氰♃䭗겘氦┬佑煯慾ꅘ⩀⭘惂♏䤤坉璵♕㈥ꥠ㵖쉩創쉌怦⨲䁆쉦쉐䩕恧ꍂ뭙畎汩䥺泂䙲櫍㐩녵䜹汖㥯슥纵싂攨偟⛂䉭硐〨偂町㥟쉄䀸㉃䈭뼰呅ㄻ쉕쉘슣埍爩슡</w:t>
      </w:r>
      <w:r>
        <w:rPr/>
        <w:t>ꤪⵇ</w:t>
      </w:r>
      <w:r>
        <w:rPr/>
        <w:t>彳䠭䎿浵璣䎱뭗䑮뗂쉶欤澮挺漺畕堩彅쉌땆싂彪䭭婉깓潴戣숥殘㝑쉅㙨⍩牁种슘匸싂쉭睚♑樵슏㙌〽个╷꥖ヂ⎣䡙轢埂</w:t>
      </w:r>
      <w:r>
        <w:rPr/>
        <w:t>⠽⩊</w:t>
      </w:r>
      <w:r>
        <w:rPr/>
        <w:t>䫂傮樊ꌳ湡硳㔱</w:t>
      </w:r>
      <w:r>
        <w:rPr/>
        <w:t>⡃</w:t>
      </w:r>
      <w:r>
        <w:rPr/>
        <w:t>倭圪⹯㤤颥福ꥥ깸쵅䤯⸸渣㩅긪瑠涥</w:t>
      </w:r>
      <w:r>
        <w:rPr/>
        <w:t>ⵅ</w:t>
      </w:r>
      <w:r>
        <w:rPr/>
        <w:t>⡎</w:t>
      </w:r>
      <w:r>
        <w:rPr/>
        <w:t>绎兣㕔怴녭䤩夫副僂䡈캿</w:t>
      </w:r>
      <w:r>
        <w:rPr/>
        <w:t>ꥃ</w:t>
      </w:r>
      <w:r>
        <w:rPr/>
        <w:t>숬昬䡀슣⤸椰弩灗扔췎</w:t>
      </w:r>
      <w:r>
        <w:rPr/>
        <w:t>⡔</w:t>
      </w:r>
      <w:r>
        <w:rPr/>
        <w:t>咱圱</w:t>
      </w:r>
      <w:r>
        <w:rPr/>
        <w:t>Ⳃ</w:t>
      </w:r>
      <w:r>
        <w:rPr/>
        <w:t>条坁</w:t>
      </w:r>
      <w:r>
        <w:rPr/>
        <w:t>꧂</w:t>
      </w:r>
      <w:r>
        <w:rPr/>
        <w:t>⽟癀㦡獕딲⏍克顶㩌⴩慸慌㩏玏炵颩깾焯櫂</w:t>
      </w:r>
      <w:r>
        <w:rPr/>
        <w:t>ꥑ</w:t>
      </w:r>
      <w:r>
        <w:rPr/>
        <w:t>皵ㅆ恩㶱ꆣ쉄猦琪ꍡ厵䡐⺡濂㉯쉕彦㉬쉬쉆</w:t>
      </w:r>
      <w:r>
        <w:rPr/>
        <w:t>⢿</w:t>
      </w:r>
      <w:r>
        <w:rPr/>
        <w:t>㞮㉠偀䝣</w:t>
      </w:r>
      <w:r>
        <w:rPr/>
        <w:t>ⲣ</w:t>
      </w:r>
      <w:r>
        <w:rPr/>
        <w:t>쉖橁㯂眻欳◂㣂癱츽㩔啄곂慚♕슩䌻㕕䛂渪倣슻嫎稰硹溻瑬⭊숺㍾䑉杂灾㵱碏嚩䩦䜯䭨坓䠭ㄶ爳쉯</w:t>
      </w:r>
      <w:r>
        <w:rPr/>
        <w:t>ꔲ</w:t>
      </w:r>
      <w:r>
        <w:rPr/>
        <w:t>哂⸪㩕</w:t>
      </w:r>
      <w:r>
        <w:rPr/>
        <w:t>ꦣ</w:t>
      </w:r>
      <w:r>
        <w:rPr/>
        <w:t>깰㉯쵕뽇층抻컂顓橕噖壂沱㧂䄫捗捕徏澩槃쵤</w:t>
      </w:r>
      <w:r>
        <w:rPr/>
        <w:t>ꕵ</w:t>
      </w:r>
      <w:r>
        <w:rPr/>
        <w:t>摬썦㶮㴱쉁㵕砵㥖쉒书뼦啳䑔䨯ꥹ牫䪘숨㗂嘥넱쉇⩍⑂칔⥂☪䁇汖㔳睗䑌䤽朲긱噤갪㨥奊沿䥹甮佺</w:t>
      </w:r>
      <w:r>
        <w:rPr/>
        <w:t>ꤪ</w:t>
      </w:r>
      <w:r>
        <w:rPr/>
        <w:t>亩깧烂堤숰噹僂壂䏍</w:t>
      </w:r>
      <w:r>
        <w:rPr/>
        <w:t>ⲥ</w:t>
      </w:r>
      <w:r>
        <w:rPr/>
        <w:t>숪뾻㭐ꍂ迂싂斻䭮参楙炏㧂恩稨칢</w:t>
      </w:r>
      <w:r>
        <w:rPr/>
        <w:t>ⵟ</w:t>
      </w:r>
      <w:r>
        <w:rPr/>
        <w:t>婟㕲橯ꅕ㇂潙杇녯滎慵ㅨ仂층녉♫磃磂剞숦晶佹䨹▻桉㢣</w:t>
      </w:r>
      <w:r>
        <w:rPr/>
        <w:t>ꗂ</w:t>
      </w:r>
      <w:r>
        <w:rPr/>
        <w:t>걒䝈⨪䥓㩷剺摇쉍㞿顲㝋啲捯╤硪竂</w:t>
      </w:r>
      <w:r>
        <w:rPr/>
        <w:t>ꗂ</w:t>
      </w:r>
      <w:r>
        <w:rPr/>
        <w:t>䡄㠰昭⥯䟂쉩潋㭵ꅃ䡰쉵揂</w:t>
      </w:r>
      <w:r>
        <w:rPr/>
        <w:t>ⶱ</w:t>
      </w:r>
      <w:r>
        <w:rPr/>
        <w:t>娻㩅丽䫂撩湓㜫⹬⺱幕㵴뽐畹睒嘷</w:t>
      </w:r>
      <w:r>
        <w:rPr/>
        <w:t>ⵂ</w:t>
      </w:r>
      <w:r>
        <w:rPr/>
        <w:t>浯넳걏侬瓂⥳〳穳焹檣㞮墘娫ꄱ壂</w:t>
      </w:r>
      <w:r>
        <w:rPr/>
        <w:t>Ȿ</w:t>
      </w:r>
      <w:r>
        <w:rPr/>
        <w:t>汾扆嚩噂噱滂㡗䱵㍹</w:t>
      </w:r>
      <w:r>
        <w:rPr/>
        <w:t>⣂</w:t>
      </w:r>
      <w:r>
        <w:rPr/>
        <w:t>㡒横쉘⌣숵숮싂놮し搴曂䋂숽搴祔걺摓㩳䍩䌵</w:t>
      </w:r>
      <w:r>
        <w:rPr/>
        <w:t>ⵥ</w:t>
      </w:r>
      <w:r>
        <w:rPr/>
        <w:t>슘쉨㎻䐱杞䖻</w:t>
      </w:r>
      <w:r>
        <w:rPr/>
        <w:t>ⱐ⢿</w:t>
      </w:r>
      <w:r>
        <w:rPr/>
        <w:t>卸</w:t>
      </w:r>
      <w:r>
        <w:rPr/>
        <w:t>ⵙ</w:t>
      </w:r>
      <w:r>
        <w:rPr/>
        <w:t>祱싂墵䁸嘸쵡桀䰴걣常☹睹╳爺奩㓂硠숥嫂ㅉ쉱绍爩呑斩憥䊡輶滂쉂澿</w:t>
      </w:r>
      <w:r>
        <w:rPr/>
        <w:t>⡂</w:t>
      </w:r>
      <w:r>
        <w:rPr/>
        <w:t>촤</w:t>
      </w:r>
      <w:r>
        <w:rPr/>
        <w:t>ⶬ</w:t>
      </w:r>
      <w:r>
        <w:rPr/>
        <w:t>㝸杍⥔湷㉪央⧂偙克牯汅穢䁰쉖佬侩⩗桸樭䵘㯂▿ォ敔擃땒⯎쉇</w:t>
      </w:r>
      <w:r>
        <w:rPr/>
        <w:t>⡆</w:t>
      </w:r>
      <w:r>
        <w:rPr/>
        <w:t>䁁</w:t>
      </w:r>
      <w:r>
        <w:rPr/>
        <w:t>ꦏ</w:t>
      </w:r>
      <w:r>
        <w:rPr/>
        <w:t>쌵塄⯃깫㕱敥쉈畈㙦値⬪つ䭋⥮뮩뽙縷磂숪瓂䩕뭁꺏瀤䭋쉈攤祄丽癤埂淂憮䯂潡敹㴹焩塾㩘䢬㉈뮿杴椯뼰恓쉓栱潌㷂縦⬷㛂䑙坙䍋땫摔勂瑆兤칇㇂擂堤촺㇃☦슏슬憩뿂䝸盍项㩡뽄璵⪮獹촊싂ꥣ⺵䕅㥓쉂䞻畺쏂뿎뽙쉓拂䑢伦쉧㑭꥾刴杬彦濂仂嚘싂숴䝑⍙偢쉡䑳</w:t>
      </w:r>
      <w:r>
        <w:rPr/>
        <w:t>ꕁ</w:t>
      </w:r>
      <w:r>
        <w:rPr/>
        <w:t>輣숵灄뗂啗⤪爫쎩쉃榮頵ㄯ厩彏偉녨し晚䭶㠹丫摭啫䩞㎩渶슏㔪㇂轢攪嗂桧뗎杤䖘쉧兯㉑쉅ㄤ걥戩坐</w:t>
      </w:r>
      <w:r>
        <w:rPr/>
        <w:t>ꕹ</w:t>
      </w:r>
      <w:r>
        <w:rPr/>
        <w:t>煋䠳刺싍㵬䡌䝥걐⾘싎偠珂㎏䨤楉⫂彈㙨䳂櫍瑆助䎥쉓太䵹噍╆枩곂昩復䕊㬴䤸숦偧慍橹䟂〲갣爻䥘䶬睘樨ば㨩䱢㍲숣摬⥁䍲捍䉅㵦슬䣂</w:t>
      </w:r>
      <w:r>
        <w:rPr/>
        <w:t>Ⳃ</w:t>
      </w:r>
      <w:r>
        <w:rPr/>
        <w:t>ⵡ</w:t>
      </w:r>
      <w:r>
        <w:rPr/>
        <w:t>眪濍䍡ㅦ䌰껍礬欰㌷䡮暱湩⾩坣嘯</w:t>
      </w:r>
      <w:r>
        <w:rPr/>
        <w:t>ꥂ</w:t>
      </w:r>
      <w:r>
        <w:rPr/>
        <w:t>⼤뼰䎣숯䕅쉇䕒稥싂灭쌽琪儱䰲湴쉹</w:t>
      </w:r>
      <w:r>
        <w:rPr/>
        <w:t>ꤳ⍔</w:t>
      </w:r>
      <w:r>
        <w:rPr/>
        <w:t>娵庩䄳䤹桅硐䨪縤쉒쌹呃䱾坘繳婂⥕쉇싂硤ꍯ恄㈳쵪䪿쌷⬬⥑䕧愱恖㬵扄䩸㕊樹⵳㥉慺硩㩥圬猬嚥㏂䩗渹㘩</w:t>
      </w:r>
      <w:r>
        <w:rPr/>
        <w:t>ꤴ</w:t>
      </w:r>
      <w:r>
        <w:rPr/>
        <w:t>䑒壂䁌彠懂癎쉂䑗浅啁朣쉾獲㩷撣佣㜫㕈䀻껂ㅗ烂䵞䉂务湹쉳숳廂恔畖</w:t>
      </w:r>
      <w:r>
        <w:rPr/>
        <w:t>⡏</w:t>
      </w:r>
      <w:r>
        <w:rPr/>
        <w:t>㠩㕇ꍍ㉉㭓彵奣晹ㄬ</w:t>
      </w:r>
      <w:r>
        <w:rPr/>
        <w:t>ⵤ</w:t>
      </w:r>
      <w:r>
        <w:rPr/>
        <w:t>숶顺朶칒⩱곃⨽㍇琩숺硲㙬溣牊戤⽒渦⦘</w:t>
      </w:r>
      <w:r>
        <w:rPr/>
        <w:t>ꥌ</w:t>
      </w:r>
      <w:r>
        <w:rPr/>
        <w:t>겥긫슱扙欪ㄻ卖瞱桠䁱숸㭦뭣敲ꍷ幇떬轤颩噪瀻䙋冻</w:t>
      </w:r>
      <w:r>
        <w:rPr/>
        <w:t>ꥌ</w:t>
      </w:r>
      <w:r>
        <w:rPr/>
        <w:t>侬晁숪</w:t>
      </w:r>
      <w:r>
        <w:rPr/>
        <w:t>ⶩ</w:t>
      </w:r>
      <w:r>
        <w:rPr/>
        <w:t>䅅汮慤㩐쉘䜺硅㥯䭪쵣慷뼱</w:t>
      </w:r>
      <w:r>
        <w:rPr/>
        <w:t>⡑</w:t>
      </w:r>
      <w:r>
        <w:rPr/>
        <w:t>皵</w:t>
      </w:r>
      <w:r>
        <w:rPr/>
        <w:t>ꔯ</w:t>
      </w:r>
      <w:r>
        <w:rPr/>
        <w:t>싍㑌</w:t>
      </w:r>
      <w:r>
        <w:rPr/>
        <w:t>ꖏ</w:t>
      </w:r>
      <w:r>
        <w:rPr/>
        <w:t>浴㵰珂杭戺焵쉟⨻挷</w:t>
      </w:r>
      <w:r>
        <w:rPr/>
        <w:t>ⴺ</w:t>
      </w:r>
      <w:r>
        <w:rPr/>
        <w:t>믍믃稺倲</w:t>
      </w:r>
      <w:r>
        <w:rPr/>
        <w:t>ꔨ</w:t>
      </w:r>
      <w:r>
        <w:rPr/>
        <w:t>쉁浇넳痃潞⏂汇쉩硳䅢琸噚㉣䰭娴彔뽢</w:t>
      </w:r>
      <w:r>
        <w:rPr/>
        <w:t>Ⱕ</w:t>
      </w:r>
      <w:r>
        <w:rPr/>
        <w:t>穨㬣㥾浀く前䶩惂副슡싎䞥쉴ꏂず卸畇ꆣ♋</w:t>
      </w:r>
      <w:r>
        <w:rPr/>
        <w:t>ⶏ</w:t>
      </w:r>
      <w:r>
        <w:rPr/>
        <w:t>伷㍳쉌칶瞻ꅨ캵囂걤祀㈩</w:t>
      </w:r>
      <w:r>
        <w:rPr/>
        <w:t>Ɐ</w:t>
      </w:r>
      <w:r>
        <w:rPr/>
        <w:t>쉍슬䵅䭹潔捸堨뽃⍠癦땰숬䱄䞻</w:t>
      </w:r>
      <w:r>
        <w:rPr/>
        <w:t>ⷂ</w:t>
      </w:r>
      <w:r>
        <w:rPr/>
        <w:t>숮娦⹚숸瑧做䡰攩塗쉍숭ꎵ睩恖䅣烂乍쉥쉵뮻慆숳쉚쉴挷瑴쉊쉆䖱〨갣煪毂扃乫圳偑熣㈻捹冡ꌱ쉐杹湅瓂當ꍷ㈶坷灨欮</w:t>
      </w:r>
      <w:r>
        <w:rPr/>
        <w:t>ꦱ☳</w:t>
      </w:r>
      <w:r>
        <w:rPr/>
        <w:t>⣂</w:t>
      </w:r>
      <w:r>
        <w:rPr/>
        <w:t>쉩㬮癇㕘柃숤年爩硩儷垣䵞쉁慉痂盂串睷㝘㨵㵔</w:t>
      </w:r>
      <w:r>
        <w:rPr/>
        <w:t>ⴴ</w:t>
      </w:r>
      <w:r>
        <w:rPr/>
        <w:t>辡歮奍焩╷⭔쉖䛂㣃㬹䫂扙涿쵕쌣㦣</w:t>
      </w:r>
      <w:r>
        <w:rPr/>
        <w:t>ꖩ</w:t>
      </w:r>
      <w:r>
        <w:rPr/>
        <w:t>呭쉞椥硙⩕㈽䷂櫂</w:t>
      </w:r>
      <w:r>
        <w:rPr/>
        <w:t>ⵇ┊</w:t>
      </w:r>
      <w:r>
        <w:rPr/>
        <w:t>갦䅲轈慭㝁╂姍歳⭑痂睋湂㡡繁愺煆幅氩䴶</w:t>
      </w:r>
      <w:r>
        <w:rPr/>
        <w:t>ꤣ</w:t>
      </w:r>
      <w:r>
        <w:rPr/>
        <w:t>䫂祺땘뽰㉺쉠硇哂瑠ꅱ䭔䆥㑌䄱穒榡㋎⌸</w:t>
      </w:r>
      <w:r>
        <w:rPr/>
        <w:t>ꦩ</w:t>
      </w:r>
      <w:r>
        <w:rPr/>
        <w:t>八㣂쉸は땒禿㩶㟂▥칔敺쉶</w:t>
      </w:r>
      <w:r>
        <w:rPr/>
        <w:t>ꥇ⚩</w:t>
      </w:r>
      <w:r>
        <w:rPr/>
        <w:t>ꄵ檣쉨乹쉲</w:t>
      </w:r>
      <w:r>
        <w:rPr/>
        <w:t>⢿</w:t>
      </w:r>
      <w:r>
        <w:rPr/>
        <w:t>稹涿奢戹牣㉚捵</w:t>
      </w:r>
      <w:r>
        <w:rPr/>
        <w:t>ⶬ</w:t>
      </w:r>
      <w:r>
        <w:rPr/>
        <w:t>眬吣䍖祄䉸⌹</w:t>
      </w:r>
      <w:r>
        <w:rPr/>
        <w:t>ꤨ</w:t>
      </w:r>
      <w:r>
        <w:rPr/>
        <w:t>䮬㥁其⍾晵◂䡈녒楔䅂攨긮撬婍</w:t>
      </w:r>
      <w:r>
        <w:rPr/>
        <w:t>ꕢ</w:t>
      </w:r>
      <w:r>
        <w:rPr/>
        <w:t>嘪</w:t>
      </w:r>
      <w:r>
        <w:rPr/>
        <w:t>ꕃ</w:t>
      </w:r>
      <w:r>
        <w:rPr/>
        <w:t>痂摁偔♳睰佤潵⌮穩⥆坐⧂䚻収瞿뽫栭侘䊏婶싂䙅㎮䄪爩䥆濃溘쉲쌴琬晀슿䡔䎥䘤戵磎㕹恁婶砬䌽輹い썰瀴䒏䈵칳</w:t>
      </w:r>
      <w:r>
        <w:rPr/>
        <w:t>ꤻ</w:t>
      </w:r>
      <w:r>
        <w:rPr/>
        <w:t>癐쉠硾穚㉀瘹頮婄䐬硦쵫䕤◂㔫쉾楗忂幦憮䣂㜨汁</w:t>
      </w:r>
      <w:r>
        <w:rPr/>
        <w:t>ⵍ</w:t>
      </w:r>
      <w:r>
        <w:rPr/>
        <w:t>灁湣㴩䜶䔣⎬숲汰健劮䱰땲何楺仂㥂㍟ꅗ</w:t>
      </w:r>
      <w:r>
        <w:rPr/>
        <w:t>ꕯ</w:t>
      </w:r>
      <w:r>
        <w:rPr/>
        <w:t>ぞ㢻窮㢿䕆捑䔩㵶놡〰晷〲␶煠쉦㐮䙔估촯啉⯂繏楮⑸噌怤䩢╀⪩稴⬺㙙㥖싃</w:t>
      </w:r>
      <w:r>
        <w:rPr/>
        <w:t>ⰶ</w:t>
      </w:r>
      <w:r>
        <w:rPr/>
        <w:t>녹癈䚮圦㥺顱煡숪员偂쉵䲱쉣䛂걥ꏂ撥쉩쉎堶깍ㅶ瞮抬噓칷ꄫ喣劣凂弪쉈牺佯剐숭偤坕用车歖</w:t>
      </w:r>
      <w:r>
        <w:rPr/>
        <w:t>ꥄ</w:t>
      </w:r>
      <w:r>
        <w:rPr/>
        <w:t>쏎</w:t>
      </w:r>
      <w:r>
        <w:rPr/>
        <w:t>Ⱨ</w:t>
      </w:r>
      <w:r>
        <w:rPr/>
        <w:t>忂䁷炬捦⴪㚵戸Ⓜ挱쉎瀵䝁⯍⹋䡾曍柂换䵳⑬扈</w:t>
      </w:r>
      <w:r>
        <w:rPr/>
        <w:t>ꕒ</w:t>
      </w:r>
      <w:r>
        <w:rPr/>
        <w:t>쉸禘ꅑꅯ습뗃⭃쉑䵦彲楧曂</w:t>
      </w:r>
      <w:r>
        <w:rPr/>
        <w:t>ꦱ</w:t>
      </w:r>
      <w:r>
        <w:rPr/>
        <w:t>䏍㎩</w:t>
      </w:r>
      <w:r>
        <w:rPr/>
        <w:t>ꕙ</w:t>
      </w:r>
      <w:r>
        <w:rPr/>
        <w:t>申敚</w:t>
      </w:r>
      <w:r>
        <w:rPr/>
        <w:t>⣂</w:t>
      </w:r>
      <w:r>
        <w:rPr/>
        <w:t>ꥦ敆痍獸牧</w:t>
      </w:r>
      <w:r>
        <w:rPr/>
        <w:t>ⴷ</w:t>
      </w:r>
      <w:r>
        <w:rPr/>
        <w:t>녋䕊䋂뽒埍숦䁉畖㐩轥긪䒱</w:t>
      </w:r>
      <w:r>
        <w:rPr/>
        <w:t>⠷</w:t>
      </w:r>
      <w:r>
        <w:rPr/>
        <w:t>딱䣂掣㑉嘣쉌▩潴䅴䮻♓䨮㴫幱쉷妵僂潳熻⤥坒ꏂ題쉨촤㛍㷃乧</w:t>
      </w:r>
      <w:r>
        <w:rPr/>
        <w:t>ⵐ⫂꧂</w:t>
      </w:r>
      <w:r>
        <w:rPr/>
        <w:t>幔晶䰮ꍗ楘呧獅彵싂묹쉱囂敄䩀ꍞゥꥭ䍲猦⍯塤娶漳뼴</w:t>
      </w:r>
      <w:r>
        <w:rPr/>
        <w:t>ⷂ</w:t>
      </w:r>
      <w:r>
        <w:rPr/>
        <w:t>砮祾榩떣쉇쌮迎䃂戸硑繊㉫뭓㜣</w:t>
      </w:r>
      <w:r>
        <w:rPr/>
        <w:t>ꦥ</w:t>
      </w:r>
      <w:r>
        <w:rPr/>
        <w:t>녭伭</w:t>
      </w:r>
      <w:r>
        <w:rPr/>
        <w:t>ꤸ</w:t>
      </w:r>
      <w:r>
        <w:rPr/>
        <w:t>卪捇汆偉㨻숤亮ꍃ慕䣂쉫怣칸歌㑢⼰〰걐㑀畤⭺촯땮徏偧㬵쏂</w:t>
      </w:r>
      <w:r>
        <w:rPr/>
        <w:t>ꕫ</w:t>
      </w:r>
      <w:r>
        <w:rPr/>
        <w:t>捖䵇</w:t>
      </w:r>
      <w:r>
        <w:rPr/>
        <w:t>ꗂ</w:t>
      </w:r>
      <w:r>
        <w:rPr/>
        <w:t>縣灶</w:t>
      </w:r>
      <w:r>
        <w:rPr/>
        <w:t>ⵓ</w:t>
      </w:r>
      <w:r>
        <w:rPr/>
        <w:t>繢걯顊슻쉑丷칟㭁噈婹㭐癰縰㖿埂佔硗卒唺珂䥚ㄪ뿎녚䡐澩뾬䤤䠩穅祩洶埂婗䩾◍昶根䴵䊬摧썱兵琩⎱䜪걪係䕦뭮濂䍅</w:t>
      </w:r>
      <w:r>
        <w:rPr/>
        <w:t>ⱟ</w:t>
      </w:r>
      <w:r>
        <w:rPr/>
        <w:t>䳃䎩轧</w:t>
      </w:r>
      <w:r>
        <w:rPr/>
        <w:t>ꤺ</w:t>
      </w:r>
      <w:r>
        <w:rPr/>
        <w:t>猵氪⎡뮬縪剓猩ぺ䑷䛂䘯顋攬恳愫唵⦱䄵浰䙊禩㌹숲堊ꎿ긷癒⤴䥩杸侥畤輸䁍⩱廂⥲䗂毃也뗂䭷㐮狃숣版楪㩓掮ꥭ䨴噩</w:t>
      </w:r>
      <w:r>
        <w:rPr/>
        <w:t>ⵋ</w:t>
      </w:r>
      <w:r>
        <w:rPr/>
        <w:t>㐬怬懎頴䱩걒䔪獲ꥧ숥ꎵ぀칠⩣瓂嘪넨獵뽎┵潴⥶䁱⪩㉅뗂輳慉</w:t>
      </w:r>
      <w:r>
        <w:rPr/>
        <w:t>ꤽ</w:t>
      </w:r>
      <w:r>
        <w:rPr/>
        <w:t>싂潯充쉉ㅑ榩쉲㭙欹庥催쌮쉄䕖쉄갳炵㎱瑡毂</w:t>
      </w:r>
      <w:r>
        <w:rPr/>
        <w:t>꧂ꤺ</w:t>
      </w:r>
      <w:r>
        <w:rPr/>
        <w:t>媘婂☨㩾䙬瑋䩙氫敭☩窮숳繚媬ꅸ烂焹ꇂ㞻긫⥢畉䡵䈲溱넲㝐◎杭쉆쉂촫쵁썌䣂㧂瑌偈⭮썔䪩㘩頫啺噵瘶昬䊣摑潣奎轆矍싂㭟㭔楡䶩庵Ⓜ渻ꍨ⑮㗂䬱慞輮飃繐⭚挭䫃쵰슘䴪⑗㍕쉧䡦盂쉊딥咻噦软땍繉숱⦩䜶뽚堫뭶僂䋂㡯쉩噤嚥䄩䉡㛂帮ꍖ塏䔨个湥浪效⫂偵䵒칤슩숯⮬⨫⧂</w:t>
      </w:r>
      <w:r>
        <w:rPr/>
        <w:t>ꕴ</w:t>
      </w:r>
      <w:r>
        <w:rPr/>
        <w:t>㏂䥤䥀灗欭䝭쉲</w:t>
      </w:r>
      <w:r>
        <w:rPr/>
        <w:t>ꕕ</w:t>
      </w:r>
      <w:r>
        <w:rPr/>
        <w:t>嫎㕕堰纮쎥⦿憥썗䉷厵南㘷䖵杂疩칙祑攴㨥</w:t>
      </w:r>
      <w:r>
        <w:rPr/>
        <w:t>ꕎ</w:t>
      </w:r>
      <w:r>
        <w:rPr/>
        <w:t>ꅣ⍪㍥㈣ꍗ乔㈺塆䕣⩧手䝙숥潗佣啢弯唻칳숪痂㍟뿂琤㚣쉊㊱</w:t>
      </w:r>
      <w:r>
        <w:rPr/>
        <w:t>ⱱ</w:t>
      </w:r>
      <w:r>
        <w:rPr/>
        <w:t>쵘侣庥㕤쉄䩭</w:t>
      </w:r>
      <w:r>
        <w:rPr/>
        <w:t>ⱷ</w:t>
      </w:r>
      <w:r>
        <w:rPr/>
        <w:t>ꕺ</w:t>
      </w:r>
      <w:r>
        <w:rPr/>
        <w:t>値䬺斘䌻楪뽧슬숯樷쉠㩬㉺辩却슿⛎䒿姍㐥浂</w:t>
      </w:r>
      <w:r>
        <w:rPr/>
        <w:t>ⴭ</w:t>
      </w:r>
      <w:r>
        <w:rPr/>
        <w:t>礥へ㡋䩷帶⿂㬻竂㡤ㄤ䬶ꍆ숪쌨祀㜰怵愦猹⭗䅲쉑뿂橴⤺䄮涥悡㌦㥘坏㤬し湯쉒癃⤯쉱顗싂⬶歑숭廎栦楳녯杶숮轇牋猶ꎮ燂㝌쉴쉹䠽숺싂㵗轠㛃</w:t>
      </w:r>
      <w:r>
        <w:rPr/>
        <w:t>ⷎ</w:t>
      </w:r>
      <w:r>
        <w:rPr/>
        <w:t>쉂琷⤲숻略䤣슬䃂刱㍃汳⼸劵㥢칂姂◂刻佅慭本剹䕃쉑ケ顓</w:t>
      </w:r>
      <w:r>
        <w:rPr/>
        <w:t>ⵑ</w:t>
      </w:r>
      <w:r>
        <w:rPr/>
        <w:t>숱浔쉺䑳浫冏歔坴싂佦㝦쉍癇떱婕頫澬䢩㝾싂幓柂棂㜥䩊㭊夫㉗</w:t>
      </w:r>
      <w:r>
        <w:rPr/>
        <w:t>ⲱ</w:t>
      </w:r>
      <w:r>
        <w:rPr/>
        <w:t>䓂捶瀬쉅</w:t>
      </w:r>
      <w:r>
        <w:rPr/>
        <w:t>ꥂ</w:t>
      </w:r>
      <w:r>
        <w:rPr/>
        <w:t>婍䛃旎쉨䩈坾⨹㫂䤮硢♆㍋촲偶摇䥵쵉쉉⥷埂换㠭桟祀縳挸サ䊮㘭着周㇂◃䜻㢵숪框䥸䭱䋂⼶癍쌫䧂⽨䍯畗䱁</w:t>
      </w:r>
      <w:r>
        <w:rPr/>
        <w:t>Ȿ</w:t>
      </w:r>
      <w:r>
        <w:rPr/>
        <w:t>칢畫两冱恅</w:t>
      </w:r>
      <w:r>
        <w:rPr/>
        <w:t>ꕹ</w:t>
      </w:r>
      <w:r>
        <w:rPr/>
        <w:t>떡垱慙䵟ꄮ㝶漴䵀撩䏂睙ㆵ启칦彍嫂숮⹟扒䍓㑯㑭⽫⺿椱婤⹆╥慄砪䫂ㅥ朻╙䕪漥䥕彚㑒ꥡ숥ㆮ쉐숴〳쉮伊뭋揂쏍</w:t>
      </w:r>
      <w:r>
        <w:rPr/>
        <w:t>ꦏ</w:t>
      </w:r>
      <w:r>
        <w:rPr/>
        <w:t>浸天숥䊱坍䳂갷쵲呚슡祍쉙䁕촮䡁噰㗂䝊䩊㉰쉄싂땠㩬츴壂惍쉙剟奧⍲ㆣ繷䅷㴩꺩쉕㍯묣땪㶬쉂槂倪㥖䅗⽐佲䭘皩㑈쵋쉇ꥯ縸⫂㝄䴬╗쉴숷</w:t>
      </w:r>
      <w:r>
        <w:rPr/>
        <w:t>ⵖ</w:t>
      </w:r>
      <w:r>
        <w:rPr/>
        <w:t>숰畹녳⽂杓佩⨶摶ꄳ匪쉅䨸</w:t>
      </w:r>
      <w:r>
        <w:rPr/>
        <w:t>꤭</w:t>
      </w:r>
      <w:r>
        <w:rPr/>
        <w:t>拂樭嘳⥆琫㑬┹㋂晚轨걎⍞輺顬幸ㅢ숵䡹</w:t>
      </w:r>
      <w:r>
        <w:rPr/>
        <w:t>ⶻ</w:t>
      </w:r>
      <w:r>
        <w:rPr/>
        <w:t>夨㴭╞䡆긪깉櫂彭뾏싎睥浞⩸䕄捫숳ꍲ쵌惃瀪幞昶䴬ꍅ㗂呗幵卩硴哂枿浇㨺䁦兒睹䅟扬䵀숹䘴䮣哂䅚싂㈻㭄⑋䕵ꅮ깑긥</w:t>
      </w:r>
      <w:r>
        <w:rPr/>
        <w:t>ⱋ</w:t>
      </w:r>
      <w:r>
        <w:rPr/>
        <w:t>䖮</w:t>
      </w:r>
      <w:r>
        <w:rPr/>
        <w:t>⠶</w:t>
      </w:r>
      <w:r>
        <w:rPr/>
        <w:t>습</w:t>
      </w:r>
      <w:r>
        <w:rPr/>
        <w:t>⡲</w:t>
      </w:r>
      <w:r>
        <w:rPr/>
        <w:t>慢才係걪숩㭦媩䁂놬㢣♾⍃壂䑑潖區姂⧂쉑쉀㯂슬䴳䯂ꍹ桱䭍堣쉦⯂ㄶ䉈썎뼻䗂玥纱䅺뼵䡑繴⮡㡭汊六묽槂뽒㖡柎塔㇂쉗쉗㡹洰䉯懂䕄㩚戦偍䵧祅噅歋凂䉴㝣⛂깊㧂䵃⥴ꄩ揍伤</w:t>
      </w:r>
      <w:r>
        <w:rPr/>
        <w:t>ꕮ</w:t>
      </w:r>
      <w:r>
        <w:rPr/>
        <w:t>攭娬晆㢻⩨啩繱㩚䠵憿睲卙쉮⚡坤獩彺狂瑋损敡迂</w:t>
      </w:r>
      <w:r>
        <w:rPr/>
        <w:t>ⱎ</w:t>
      </w:r>
      <w:r>
        <w:rPr/>
        <w:t>ㅭ㴣념쵶搮爱</w:t>
      </w:r>
      <w:r>
        <w:rPr/>
        <w:t>꧃</w:t>
      </w:r>
      <w:r>
        <w:rPr/>
        <w:t>梘䭂娰⑮療⩟⑀숷矂⽧繓䓂婗䙴쉸徬楮㵍쉯ㅶ</w:t>
      </w:r>
      <w:r>
        <w:rPr/>
        <w:t>ⵖ</w:t>
      </w:r>
      <w:r>
        <w:rPr/>
        <w:t>녠掣凂䔸䍑嚥歁⍈䌩㘽塨</w:t>
      </w:r>
      <w:r>
        <w:rPr/>
        <w:t>ⵢ</w:t>
      </w:r>
      <w:r>
        <w:rPr/>
        <w:t>圴呙態疮䁲뭬</w:t>
      </w:r>
      <w:r>
        <w:rPr/>
        <w:t>꥟⌬</w:t>
      </w:r>
      <w:r>
        <w:rPr/>
        <w:t>⡉</w:t>
      </w:r>
      <w:r>
        <w:rPr/>
        <w:t>㵔彘睇┲쉲煹쉥捦츺⽆啖㠱儯걪僃樬쉥湹♯⭀䥀⑙녀圪♷歶硪旂㤥珂栤䱟测乮䡖⬷숪쉎㥑䭷␰걟숲⵵䘻瀱偶䳂⩧♲戲睏쉇け䁶뮘䎵</w:t>
      </w:r>
      <w:r>
        <w:rPr/>
        <w:t>ꤸ</w:t>
      </w:r>
      <w:r>
        <w:rPr/>
        <w:t>㑏ㅑ偕⼪䅠␱䒿幟圣䄭剄숶땀余啋쉚⽄摧⥀匮</w:t>
      </w:r>
      <w:r>
        <w:rPr/>
        <w:t>ⱏ</w:t>
      </w:r>
      <w:r>
        <w:rPr/>
        <w:t>쵈頯朣</w:t>
      </w:r>
      <w:r>
        <w:rPr/>
        <w:t>ⴣ</w:t>
      </w:r>
      <w:r>
        <w:rPr/>
        <w:t>숯껂ꥱ坭獣㉕䵸䱣瀹壂㎵䈻쵫弨壂㘤</w:t>
      </w:r>
      <w:r>
        <w:rPr/>
        <w:t>ⴤ</w:t>
      </w:r>
      <w:r>
        <w:rPr/>
        <w:t>曂싂繱剞礸愥㒣妿凂⹣⩪焪</w:t>
      </w:r>
      <w:r>
        <w:rPr/>
        <w:t>ⴵ</w:t>
      </w:r>
      <w:r>
        <w:rPr/>
        <w:t>埃婵ꄳ䝥㪱䁄쉔䝥싂㭩圳奣ꅶ匹⹧係</w:t>
      </w:r>
      <w:r>
        <w:rPr/>
        <w:t>⣃</w:t>
      </w:r>
      <w:r>
        <w:rPr/>
        <w:t>况숦噙扇㡚땬典棂ꅃ녡䩅顡敫넩㝮呑䑈⵺㎬䣂쉯橁䉞睩딥儫䒡伦⽺灃硟㶣⍃㏂畟磃䬮啗슩䑪傡땋䐤潐縳偡㠥煅⪥䩉し䥴瀹⭁ꎩ☭漦摔咣䔶猯䤣⍰녋숥呗坓썗㝲뿂◂쉗牨</w:t>
      </w:r>
      <w:r>
        <w:rPr/>
        <w:t>ꕱ</w:t>
      </w:r>
      <w:r>
        <w:rPr/>
        <w:t>㓂䑁ㄊ汨</w:t>
      </w:r>
      <w:r>
        <w:rPr/>
        <w:t>ⱈ</w:t>
      </w:r>
      <w:r>
        <w:rPr/>
        <w:t>䉑䉋灸砩㯂氯갴㡸悩木煗⫂ㅖ숵䘻숬㡁䉦ꥠ卩⩌涥⯃祔嗂䍯眬</w:t>
      </w:r>
      <w:r>
        <w:rPr/>
        <w:t>ⱙ</w:t>
      </w:r>
      <w:r>
        <w:rPr/>
        <w:t>濍灱烂䥒쌮쉀</w:t>
      </w:r>
      <w:r>
        <w:rPr/>
        <w:t>ⵎ⬽╔</w:t>
      </w:r>
      <w:r>
        <w:rPr/>
        <w:t>畃湡</w:t>
      </w:r>
      <w:r>
        <w:rPr/>
        <w:t>ꕆ</w:t>
      </w:r>
      <w:r>
        <w:rPr/>
        <w:t>磂䑬</w:t>
      </w:r>
      <w:r>
        <w:rPr/>
        <w:t>ⱆ</w:t>
      </w:r>
      <w:r>
        <w:rPr/>
        <w:t>殩䴪㭶</w:t>
      </w:r>
      <w:r>
        <w:rPr/>
        <w:t>Ⱙ</w:t>
      </w:r>
      <w:r>
        <w:rPr/>
        <w:t>ꅂ녹绂扒〫䡉뾬䔯걏偘侥獪긤䩑㚡숣廂⩾廃㌳偤숸䖏㕏</w:t>
      </w:r>
      <w:r>
        <w:rPr/>
        <w:t>ⱊ꥾</w:t>
      </w:r>
      <w:r>
        <w:rPr/>
        <w:t>싂쉡숻⾱櫂</w:t>
      </w:r>
      <w:r>
        <w:rPr/>
        <w:t>ⵀ</w:t>
      </w:r>
      <w:r>
        <w:rPr/>
        <w:t>竎걩䴲㐮硔⤮瑂彭뮱</w:t>
      </w:r>
      <w:r>
        <w:rPr/>
        <w:t>ꤪ</w:t>
      </w:r>
      <w:r>
        <w:rPr/>
        <w:t>幘싂딵洬䕨卩癕⩉埂価㔻ꅖ⑶㕅呶䩚쎣⩀颥㮩ꅨ䩗㍕</w:t>
      </w:r>
      <w:r>
        <w:rPr/>
        <w:t>ꥏ</w:t>
      </w:r>
      <w:r>
        <w:rPr/>
        <w:t>湑剉슩慊ꥳ磍슮Ⓜ婚轷硗捕슏姍쉳㪩坑컂漺䃂╉</w:t>
      </w:r>
      <w:r>
        <w:rPr/>
        <w:t>ⵖ</w:t>
      </w:r>
      <w:r>
        <w:rPr/>
        <w:t>쉥椹☪獾</w:t>
      </w:r>
      <w:r>
        <w:rPr/>
        <w:t>Ⳃ</w:t>
      </w:r>
      <w:r>
        <w:rPr/>
        <w:t>卭昲扊쉞㡾矂걫</w:t>
      </w:r>
      <w:r>
        <w:rPr/>
        <w:t>ꔩ</w:t>
      </w:r>
      <w:r>
        <w:rPr/>
        <w:t>쉓쉤</w:t>
      </w:r>
      <w:r>
        <w:rPr/>
        <w:t>ꔫ</w:t>
      </w:r>
      <w:r>
        <w:rPr/>
        <w:t>곂떬礭忂ꥳ疬⥉쉲捞숨㤯䊩卐쉷깶츨䶮⩉佒칃サꥪ幐偨쵆䱤㜺問썃㩣卸㇂㛂䁷ꄪ儤㵘璻㔣傻汒걥晰摚숫⯂ꍰ徣䋂</w:t>
      </w:r>
      <w:r>
        <w:rPr/>
        <w:t>ꖏ</w:t>
      </w:r>
      <w:r>
        <w:rPr/>
        <w:t>祬凂䍮쵀칶婑싂⽙</w:t>
      </w:r>
      <w:r>
        <w:rPr/>
        <w:t>ⵏ</w:t>
      </w:r>
      <w:r>
        <w:rPr/>
        <w:t>庘冬칯猶쉹ꅤ걺◂偶颱瀪</w:t>
      </w:r>
      <w:r>
        <w:rPr/>
        <w:t>ⵣ</w:t>
      </w:r>
      <w:r>
        <w:rPr/>
        <w:t>縳呒겥숳ㄣ㍇쉙ㅳꇂ㝾畀輸瀶摎⽨噯⭡䘶啢卥╘⩒枏</w:t>
      </w:r>
      <w:r>
        <w:rPr/>
        <w:t>ꦥ⵩</w:t>
      </w:r>
      <w:r>
        <w:rPr/>
        <w:t>㍔녮썃氪㍄墩䈪敷㑤䥯⾱⫍숽</w:t>
      </w:r>
      <w:r>
        <w:rPr/>
        <w:t>ꕡ╷</w:t>
      </w:r>
      <w:r>
        <w:rPr/>
        <w:t>兖쉕䘳슥ꍇ䫂⮩㘫䠱兹갩꺡坋⏃ㆵ䦩槂䥑乯뾏卨녎垩獁䡌㏂䇂乮쉒뭗弴㩶슣⑞</w:t>
      </w:r>
      <w:r>
        <w:rPr/>
        <w:t>ꔩ</w:t>
      </w:r>
      <w:r>
        <w:rPr/>
        <w:t>Ⱔ</w:t>
      </w:r>
      <w:r>
        <w:rPr/>
        <w:t>係啘⨸</w:t>
      </w:r>
      <w:r>
        <w:rPr/>
        <w:t>ꦡ</w:t>
      </w:r>
      <w:r>
        <w:rPr/>
        <w:t>䳂⸭Ⓜ䬯슣䕃쏃칄恒影䔬썚㯂琽㡅搮奩䄺啰哂캱正睮䛂息冻쵔椸灃啉ㆡ쉶깠煠数琪䠻㡄㕣ꍶ䁒쉬㕹칡숱改洮슮</w:t>
      </w:r>
      <w:r>
        <w:rPr/>
        <w:t>⢥</w:t>
      </w:r>
      <w:r>
        <w:rPr/>
        <w:t>戦㥞䕱劏⩏瘽ꌥ䙡幌쵸呲頬긪㇂</w:t>
      </w:r>
      <w:r>
        <w:rPr/>
        <w:t>ꕺ</w:t>
      </w:r>
      <w:r>
        <w:rPr/>
        <w:t>㮱묣栴깰</w:t>
      </w:r>
      <w:r>
        <w:rPr/>
        <w:t>ⵆ</w:t>
      </w:r>
      <w:r>
        <w:rPr/>
        <w:t>憡䥘쉚癹㝢뼰夦恌쉬쉈哂歋䂏㡑儩噏佔쉤걆ꍊ穠㐦䤵쉟线㫂䑑幙䍮畟檣剀㑖晀䵹皮彃싂㷂䬽슿㉟棂ꍁ横䈪頥卒㑁戨潓帯夵쉺䭟幤쉾煯쵨</w:t>
      </w:r>
      <w:r>
        <w:rPr/>
        <w:t>⡍</w:t>
      </w:r>
      <w:r>
        <w:rPr/>
        <w:t>ꆩ썓碥䵩眪꥗歴㍾숯爷숹挰湴</w:t>
      </w:r>
      <w:r>
        <w:rPr/>
        <w:t>Ɑ</w:t>
      </w:r>
      <w:r>
        <w:rPr/>
        <w:t>⽘쵵す숦䗂숮磂椸☴㴪偙橍ꏂ丫櫂奇ッ⍨쌶浾〉濂</w:t>
      </w:r>
      <w:r>
        <w:rPr/>
        <w:t>ⰸ</w:t>
      </w:r>
      <w:r>
        <w:rPr/>
        <w:t>桋⩙</w:t>
      </w:r>
      <w:r>
        <w:rPr/>
        <w:t>꧂</w:t>
      </w:r>
      <w:r>
        <w:rPr/>
        <w:t>쵋묹垿믂暣淂싎係䥖ꌯ颣㕘㖡潳䝥♉喿䄷⤴⌤ㄬ쉬票槂싃禬湕繣礦獗偬⑨奄쎬畭噡汗婊☊䵁⥚塾栶䥬카길⭹㭨案⹳</w:t>
      </w:r>
      <w:r>
        <w:rPr/>
        <w:t>ꕓ</w:t>
      </w:r>
      <w:r>
        <w:rPr/>
        <w:t>㭗啩䮩摒⍡썓㚵⨲䱬䗂敧때썘㣂湩地</w:t>
      </w:r>
      <w:r>
        <w:rPr/>
        <w:t>ꤹ</w:t>
      </w:r>
      <w:r>
        <w:rPr/>
        <w:t>ⰸ</w:t>
      </w:r>
      <w:r>
        <w:rPr/>
        <w:t>怭畂</w:t>
      </w:r>
      <w:r>
        <w:rPr/>
        <w:t>꧂</w:t>
      </w:r>
      <w:r>
        <w:rPr/>
        <w:t>滂㕐쉭歄숦㮮㑰쉾</w:t>
      </w:r>
      <w:r>
        <w:rPr/>
        <w:t>ꔷ</w:t>
      </w:r>
      <w:r>
        <w:rPr/>
        <w:t>响桌瑗䱟䭷┨千</w:t>
      </w:r>
      <w:r>
        <w:rPr/>
        <w:t>ⷂ⍱</w:t>
      </w:r>
      <w:r>
        <w:rPr/>
        <w:t>䤵剾㙈</w:t>
      </w:r>
      <w:r>
        <w:rPr/>
        <w:t>ꔴ</w:t>
      </w:r>
      <w:r>
        <w:rPr/>
        <w:t>杮椪坖珂お겿⍏</w:t>
      </w:r>
      <w:r>
        <w:rPr/>
        <w:t>Ⱕ</w:t>
      </w:r>
      <w:r>
        <w:rPr/>
        <w:t>迂䭬䱅壂㷂걩冻䯂싍䩯슱♅쉑丬숯⸬榣⦘</w:t>
      </w:r>
      <w:r>
        <w:rPr/>
        <w:t>ⴭ</w:t>
      </w:r>
      <w:r>
        <w:rPr/>
        <w:t>숱⥫套쉠칭漷쉎싂楶洰쉘䁕顱灤煹쉃颬澿깱츣㥚傿</w:t>
      </w:r>
      <w:r>
        <w:rPr/>
        <w:t>꧂</w:t>
      </w:r>
      <w:r>
        <w:rPr/>
        <w:t>颏敋쵺◂㛂噤⏂㤣쉆슏䘬곂硵䝐咥纬녕ㄭ쌳卸숦㣃她痂⾩䥟湍⌭噢♗⾮炩거摱ꍹ䱕쉲硬</w:t>
      </w:r>
      <w:r>
        <w:rPr/>
        <w:t>ⵯ</w:t>
      </w:r>
      <w:r>
        <w:rPr/>
        <w:t>嗂癰啑湟㬪▩栦䇂櫂汤쉴䅕⪮秂槃䍚䕔쉦妱㝧䯎瑚塵䉷썾숦焥㚱㡗숣䬳灊㕨䤰炥哂㥚④䡀沥쉪⩢榿祒喘喥兵枻썡쉢䩲숯碩ꆩ呇숦纘䎣⍘쉵浲⫃升⭰㩍願留殿쉷朸긺⥟獨╇歉䛂㌽極⌽頬쉐漯特슻숫䈶⻂䥧䙃刮놡呏汧ꅖꅘ뮏䩚亩㧍슘琬⹵뗂⦵넳拎쉆䦱漻慚䡘</w:t>
      </w:r>
      <w:r>
        <w:rPr/>
        <w:t>ꕪ</w:t>
      </w:r>
      <w:r>
        <w:rPr/>
        <w:t>㩤쉰䩫㙊洴숱矂浦硨扆ꌯ獸䫂嘹껂帣幤</w:t>
      </w:r>
      <w:r>
        <w:rPr/>
        <w:t>ꦵ</w:t>
      </w:r>
      <w:r>
        <w:rPr/>
        <w:t>慮揎桳</w:t>
      </w:r>
      <w:r>
        <w:rPr/>
        <w:t>ꕇ</w:t>
      </w:r>
      <w:r>
        <w:rPr/>
        <w:t>即浚ꍐ䥗슮⹢呤♸乊疿繵浩ꅚ本ꥧ堣╣췃氷假潫改⽦ꎱ㝒쉤恴啦싂갫勂</w:t>
      </w:r>
      <w:r>
        <w:rPr/>
        <w:t>⠩</w:t>
      </w:r>
      <w:r>
        <w:rPr/>
        <w:t>ぷ⭗㴮쉷奆桬╬쉃숰慭燂</w:t>
      </w:r>
      <w:r>
        <w:rPr/>
        <w:t>⡒</w:t>
      </w:r>
      <w:r>
        <w:rPr/>
        <w:t>嫎杠圬㷂숪䓂煄煆䶩⼭䵧쉨䲻⩰ꄹ場뼫噦剳揃序</w:t>
      </w:r>
      <w:r>
        <w:rPr/>
        <w:t>Ⱬ</w:t>
      </w:r>
      <w:r>
        <w:rPr/>
        <w:t>때㚘ꅭ摁䁒噒┽摾슡</w:t>
      </w:r>
      <w:r>
        <w:rPr/>
        <w:t>꧍</w:t>
      </w:r>
      <w:r>
        <w:rPr/>
        <w:t>슻䊩唸숯䵲穵䝨⭆灷쉨⑩绎㨷椳漶悱敡ㄣ㝥䀣⸩㜽쉐堯揎熣⻂獏畓偔坩漻═汾</w:t>
      </w:r>
      <w:r>
        <w:rPr/>
        <w:t>⠦⌷</w:t>
      </w:r>
      <w:r>
        <w:rPr/>
        <w:t>倻쉔頤顷㍱숸⑆䥵慐瑬彂䄻卄车顏슘㒘⯂䡀伳쵹珂슣䷂偉㑊쵸⧂㩡┬䭔</w:t>
      </w:r>
      <w:r>
        <w:rPr/>
        <w:t>ꗂ</w:t>
      </w:r>
      <w:r>
        <w:rPr/>
        <w:t>椭㑍㭕⸨敒묮な쉸浴狂슱⩒湵礷䕨숫쉌쉞䚬䨽䝭扢㜪䮬⨺㙣彸䥟꥕⩸圳⤸溻歍ㅁ뭋䅫䷂焥浕堫쉎㥎쌪</w:t>
      </w:r>
      <w:r>
        <w:rPr/>
        <w:t>⡮</w:t>
      </w:r>
      <w:r>
        <w:rPr/>
        <w:t>칳숣佁䟂晡⥔抣涡ㅭ䠱䂘か</w:t>
      </w:r>
      <w:r>
        <w:rPr/>
        <w:t>ⶡ</w:t>
      </w:r>
      <w:r>
        <w:rPr/>
        <w:t>頯</w:t>
      </w:r>
      <w:r>
        <w:rPr/>
        <w:t>ꕖ</w:t>
      </w:r>
      <w:r>
        <w:rPr/>
        <w:t>乒⺮⚘㉩厵獟⥕</w:t>
      </w:r>
      <w:r>
        <w:rPr/>
        <w:t>ꕄ</w:t>
      </w:r>
      <w:r>
        <w:rPr/>
        <w:t>焸摑┱牂帬싂淂参䲿칲慫걾ꎡ懂卮쉤敇恦</w:t>
      </w:r>
      <w:r>
        <w:rPr/>
        <w:t>ꦥ</w:t>
      </w:r>
      <w:r>
        <w:rPr/>
        <w:t>湈㕏묊ㅎꇍ乪</w:t>
      </w:r>
      <w:r>
        <w:rPr/>
        <w:t>ⰰ</w:t>
      </w:r>
      <w:r>
        <w:rPr/>
        <w:t>敤磂슥矂ꄶ䍹慨淍倦䟂싂슬䙍䥹쉓ㄨ쉍㥎슡刮겿湷偢⴦⭇㇂䯂䎬縶兖⫂㑔</w:t>
      </w:r>
      <w:r>
        <w:rPr/>
        <w:t>ꤺ</w:t>
      </w:r>
      <w:r>
        <w:rPr/>
        <w:t>幹㝟쉂㈩⪣带ꅬ㠰⽰硗轑䃂쉇쉚瑶⹆恄칯䵌唴딯뽌</w:t>
      </w:r>
      <w:r>
        <w:rPr/>
        <w:t>ꤸ</w:t>
      </w:r>
      <w:r>
        <w:rPr/>
        <w:t>쉖⤵걐歶䅹칓䋂㝀兂竂┥剕稱ꍔ牀塓땢呲啙⥴㩟妡从뇂汞洸</w:t>
      </w:r>
      <w:r>
        <w:rPr/>
        <w:t>⢬</w:t>
      </w:r>
      <w:r>
        <w:rPr/>
        <w:t>䤺坐⭌兘氨湩䆡뭘쎘⽄橗桫</w:t>
      </w:r>
      <w:r>
        <w:rPr/>
        <w:t>ꔽ</w:t>
      </w:r>
      <w:r>
        <w:rPr/>
        <w:t>杋㢿暬晙䍤싂㴫</w:t>
      </w:r>
      <w:r>
        <w:rPr/>
        <w:t>⣎</w:t>
      </w:r>
      <w:r>
        <w:rPr/>
        <w:t>幱牷楓穫縱啎딥䟂祶뭈暻佇</w:t>
      </w:r>
      <w:r>
        <w:rPr/>
        <w:t>ⰽ</w:t>
      </w:r>
      <w:r>
        <w:rPr/>
        <w:t>ꄦ乮⑞恞硟쉓䙩⫃牐</w:t>
      </w:r>
      <w:r>
        <w:rPr/>
        <w:t>ⲵ</w:t>
      </w:r>
      <w:r>
        <w:rPr/>
        <w:t>ⶬ</w:t>
      </w:r>
      <w:r>
        <w:rPr/>
        <w:t>煩䘷</w:t>
      </w:r>
      <w:r>
        <w:rPr/>
        <w:t>ꤽ</w:t>
      </w:r>
      <w:r>
        <w:rPr/>
        <w:t>剏문쎱쉁춻ꅖ䛂溩⩀彮㜤䱬皥庵䟍㥶嫂䰩쉤㨯瑚䝬匨勂偓忂숯硖疡뽒伴佄칊瑦싂桸㒵幡瓎⩑灲䙙䱌⩭</w:t>
      </w:r>
      <w:r>
        <w:rPr/>
        <w:t>⡗</w:t>
      </w:r>
      <w:r>
        <w:rPr/>
        <w:t>轆䝮쉳⩃쉨숨炵</w:t>
      </w:r>
      <w:r>
        <w:rPr/>
        <w:t>Ⲙ</w:t>
      </w:r>
      <w:r>
        <w:rPr/>
        <w:t>䤭湥檵曂婌䡘숩坄䉂妥㉖奎呩匨晐嗂숲澱歃깖䱌넮㖣䘸晇☯䙧坾㩰傡㭏捏</w:t>
      </w:r>
      <w:r>
        <w:rPr/>
        <w:t>ꕐ</w:t>
      </w:r>
      <w:r>
        <w:rPr/>
        <w:t>쉥秂䮩㵇Ⓜ㭰┨⭚癊뽳㐱竂冮卸⩥⥔湷컂ㅞ㑬硁瘪숱䥫䉗쉙◂䨳</w:t>
      </w:r>
      <w:r>
        <w:rPr/>
        <w:t>ⶬ</w:t>
      </w:r>
      <w:r>
        <w:rPr/>
        <w:t>杸呃捫佨ꅺ</w:t>
      </w:r>
      <w:r>
        <w:rPr/>
        <w:t>ⴳ</w:t>
      </w:r>
      <w:r>
        <w:rPr/>
        <w:t>㬲严乹唬幚匣</w:t>
      </w:r>
      <w:r>
        <w:rPr/>
        <w:t>⡴</w:t>
      </w:r>
      <w:r>
        <w:rPr/>
        <w:t>䝙牥櫂怤㌸⦏棂㙖忂浟䱍慕②숦뽖楾砨</w:t>
      </w:r>
      <w:r>
        <w:rPr/>
        <w:t>ꥇ</w:t>
      </w:r>
      <w:r>
        <w:rPr/>
        <w:t>琻犘ㄫ㡱Ⓜ䱲浀㍗슮急椰兵祋椦⨳丰땏쉲奶ꅓ⼰䌬䚣</w:t>
      </w:r>
      <w:r>
        <w:rPr/>
        <w:t>ꕢ</w:t>
      </w:r>
      <w:r>
        <w:rPr/>
        <w:t>싂䉈昶嘭慈〱犏㍷⽆楮轖墮⹥㕔䵲㫂䀥䦏磂⽐玣쉃숶坏慁甲⺿䷂乧竂⤳彧幒睷⽴숭䕤汎숪湟硚㴯癈⵮숴㩏㘹쉋嚮꥔佉迂媏甴䴴穊晦쉒䓂涘数숫疮癟⩵</w:t>
      </w:r>
      <w:r>
        <w:rPr/>
        <w:t>ꔭ</w:t>
      </w:r>
      <w:r>
        <w:rPr/>
        <w:t>녃牘쎿帳材桠ꥦ桶捰⥲숯</w:t>
      </w:r>
      <w:r>
        <w:rPr/>
        <w:t>ⵘ</w:t>
      </w:r>
      <w:r>
        <w:rPr/>
        <w:t>묪玩户슣츯噖㩂洸싂瘸槃묬獩噫믃畒佲䵘쉟</w:t>
      </w:r>
      <w:r>
        <w:rPr/>
        <w:t>ⵏ</w:t>
      </w:r>
      <w:r>
        <w:rPr/>
        <w:t>ㅰ犡ち⭥磎㙬㥘浾轧䴶偊恚挷䬶义䡺㩬牶䝀㥮쉟㕫癴</w:t>
      </w:r>
      <w:r>
        <w:rPr/>
        <w:t>꤬</w:t>
      </w:r>
      <w:r>
        <w:rPr/>
        <w:t>啇䃂쉇占椤瑟㜣䓂▿汘ꍗ슮䅅橨</w:t>
      </w:r>
      <w:r>
        <w:rPr/>
        <w:t>ꕞ</w:t>
      </w:r>
      <w:r>
        <w:rPr/>
        <w:t>⺻쉶</w:t>
      </w:r>
      <w:r>
        <w:rPr/>
        <w:t>ꕚ</w:t>
      </w:r>
      <w:r>
        <w:rPr/>
        <w:t>溥䕆䋂</w:t>
      </w:r>
      <w:r>
        <w:rPr/>
        <w:t>ꤩ</w:t>
      </w:r>
      <w:r>
        <w:rPr/>
        <w:t>祱㝍䕚숩乺圹䗂♙種쉘哂⩟惂㭳楕㵱⯂倹</w:t>
      </w:r>
      <w:r>
        <w:rPr/>
        <w:t>⠫</w:t>
      </w:r>
      <w:r>
        <w:rPr/>
        <w:t>穤㔦內彙</w:t>
      </w:r>
      <w:r>
        <w:rPr/>
        <w:t>⡏</w:t>
      </w:r>
      <w:r>
        <w:rPr/>
        <w:t>颬奈ꄯ슬瀶捬쉾怨숺䵰⴩李妿盎⽪儸乇吺녏噀㫂</w:t>
      </w:r>
      <w:r>
        <w:rPr/>
        <w:t>꧂</w:t>
      </w:r>
      <w:r>
        <w:rPr/>
        <w:t>⽣奦썂숭䥲썂䄹福</w:t>
      </w:r>
      <w:r>
        <w:rPr/>
        <w:t>⣂</w:t>
      </w:r>
      <w:r>
        <w:rPr/>
        <w:t>朱╁僂⍏潭⪻揂㴊朮칒쉑䕸⭎稪摯穪湇嫃㉯幷憘䚘瀴쉔䩮〱䥗䁡ꄹ剙倣恓䑸窡眯癊⼫ꅵ</w:t>
      </w:r>
      <w:r>
        <w:rPr/>
        <w:t>ꕴ</w:t>
      </w:r>
      <w:r>
        <w:rPr/>
        <w:t>戹ꎥ佔繕偞噈烂碡䁩坓犩拂绂⹵晡䝑⒡쉓桪䅀兺捔쉟뿂㕔㵏畺㞏痂㥇쉲</w:t>
      </w:r>
      <w:r>
        <w:rPr/>
        <w:t>ꥁ</w:t>
      </w:r>
      <w:r>
        <w:rPr/>
        <w:t>嚵䋂楗輩칡䐣瑙䂘玿⩒轍쉤䙤䉣䙩숦⑃딮</w:t>
      </w:r>
      <w:r>
        <w:rPr/>
        <w:t>ꔯ</w:t>
      </w:r>
      <w:r>
        <w:rPr/>
        <w:t>愰㛂縸帲剨幙믂伤⥞ㅆ畗䅟愰卵顱ꥳ橃뭭숬伦㫂软쉞䤣뽆꥙쉀睞浹呒顪嚥㔻㠤쉐쉧兓瞘쉯灖䑃栫쉵㝦克싃顚⫂썃</w:t>
      </w:r>
      <w:r>
        <w:rPr/>
        <w:t>ⵂ⍏</w:t>
      </w:r>
      <w:r>
        <w:rPr/>
        <w:t>桗楲䩺题哂㝕㑃㉋擂偯樹䠽䒻桗摍⍂뼫䴩썯䆥㡮숸㩬煩싎䙁䪮湧祸쉇☶柂獪楺⪥助扒傱␲眥嘶◍쉔桥싍㶩憵柂䘽뮩⵺⽋姎Ⓜ넰乃浡癩擂唪熵뭵湣䡑栻⵳␪測獘扒㩲숷㵑䍆啧偁묳柂☺㌪뿂獨걬兖침机</w:t>
      </w:r>
      <w:r>
        <w:rPr/>
        <w:t>⠬</w:t>
      </w:r>
      <w:r>
        <w:rPr/>
        <w:t>㙧䵔䵯␥썦숴뼶潙幄싂嗂眣땲倪汌䈥䝗慦쉂</w:t>
      </w:r>
      <w:r>
        <w:rPr/>
        <w:t>ꤦꕹ</w:t>
      </w:r>
      <w:r>
        <w:rPr/>
        <w:t>泂漨噺칋갲슏枬獖䅫稲漬ꎮ㵁繌♬搸㕬㘳⩌ꎏ㢩쉙䴸匪䁲깙刺顰睶뿂癥克婺焬禡⍄凃⑆䞻깆㤨咣嘸甫걈⽍쉈㶿쉣椭쉒剃暥啪潊汎숳숳⚘⨨㠸◂奾쉙䅌쉏숪瑭輹佚</w:t>
      </w:r>
      <w:r>
        <w:rPr/>
        <w:t>ⵣ⮘ꔹ</w:t>
      </w:r>
      <w:r>
        <w:rPr/>
        <w:t>䰤䁟숵㴯唦ꥸ亥컂숫䀩株楫ꅖ䱸㴪恧㑘曎⤳离潕枩䮡杭춘癅⥵条慉椣瞩긮煶卨敫姂䑔漫梣焦ꅌ灾䁯顡녣썫</w:t>
      </w:r>
      <w:r>
        <w:rPr/>
        <w:t>ꦥ⫂</w:t>
      </w:r>
      <w:r>
        <w:rPr/>
        <w:t>擃楯</w:t>
      </w:r>
      <w:r>
        <w:rPr/>
        <w:t>Ⱪ</w:t>
      </w:r>
      <w:r>
        <w:rPr/>
        <w:t>吥⤽弶捑슩㐵弨娦㥙㶩愶摲剸</w:t>
      </w:r>
      <w:r>
        <w:rPr/>
        <w:t>ⵆ</w:t>
      </w:r>
      <w:r>
        <w:rPr/>
        <w:t>渦⍯믂梩╵㍠爤䱈숹ꅺ渹唲穭奮</w:t>
      </w:r>
      <w:r>
        <w:rPr/>
        <w:t>⠳</w:t>
      </w:r>
      <w:r>
        <w:rPr/>
        <w:t>两믂䧂⬱戻⥃깁⾩歫忂潂摎䩂喏繎匳䱓쵘㵮汋䁧㙈く嘥倻䑆䡩楀偧꺵䅎⭢딱슣牋䬸睆㕰</w:t>
      </w:r>
      <w:r>
        <w:rPr/>
        <w:t>⢡</w:t>
      </w:r>
      <w:r>
        <w:rPr/>
        <w:t>桦溱⬪楺䖬䥢ꍴ⽘䑾乓棂戬䴦춡湬䍀꺡╡㑵</w:t>
      </w:r>
      <w:r>
        <w:rPr/>
        <w:t>⣂</w:t>
      </w:r>
      <w:r>
        <w:rPr/>
        <w:t>䌭䅚♗䱕㝓ꌣ</w:t>
      </w:r>
      <w:r>
        <w:rPr/>
        <w:t>ⱡ</w:t>
      </w:r>
      <w:r>
        <w:rPr/>
        <w:t>䬻啮婅</w:t>
      </w:r>
      <w:r>
        <w:rPr/>
        <w:t>ꤽ</w:t>
      </w:r>
      <w:r>
        <w:rPr/>
        <w:t>ⰳ</w:t>
      </w:r>
      <w:r>
        <w:rPr/>
        <w:t>䑲汵剾乮丵栥稻ꎿ暡⦘輸竂㙲廍攱䕦朳橢⥆噆⑎䁊佋땷帰䣂㊩乥⥅숣⏂敎参쉟焭偕⥞㬵</w:t>
      </w:r>
      <w:r>
        <w:rPr/>
        <w:t>ⲻ</w:t>
      </w:r>
      <w:r>
        <w:rPr/>
        <w:t>幖껎頺뭶뾏⌬쉥堊䨦⽂♀搣ꄨ⩂ꎣ怶榱枱쉊</w:t>
      </w:r>
      <w:r>
        <w:rPr/>
        <w:t>ⶩ</w:t>
      </w:r>
      <w:r>
        <w:rPr/>
        <w:t>禵쉔光癤╮⽧梘숫</w:t>
      </w:r>
      <w:r>
        <w:rPr/>
        <w:t>ꥁ</w:t>
      </w:r>
      <w:r>
        <w:rPr/>
        <w:t>硡⩬势坵⑊健晎焻汲쉧뮮</w:t>
      </w:r>
      <w:r>
        <w:rPr/>
        <w:t>ꔪ</w:t>
      </w:r>
      <w:r>
        <w:rPr/>
        <w:t>쉾䴱堶年彶㧂噷숰坨쉴櫂啤牭垮框啮溻</w:t>
      </w:r>
      <w:r>
        <w:rPr/>
        <w:t>ꔴ</w:t>
      </w:r>
      <w:r>
        <w:rPr/>
        <w:t>壂䈪㤨㔥╇櫂书媏䑄檩弰瘱☨䮏轥槂⹪穈瑔奭뽯散묩䕟㤽䥋棍</w:t>
      </w:r>
      <w:r>
        <w:rPr/>
        <w:t>꧂</w:t>
      </w:r>
      <w:r>
        <w:rPr/>
        <w:t>촸䡾ꅔ亡灌婀⵬牵滎楰䵰攻泂쉢䭺</w:t>
      </w:r>
      <w:r>
        <w:rPr/>
        <w:t>ⴽ</w:t>
      </w:r>
      <w:r>
        <w:rPr/>
        <w:t>繷捶쉖⺵뭑䙡⸦儮飂摩妡慤倱呙塷쉘煒쉠슡溻⥨头爭乭繬䨺汣싂깇녋쉸츷縶橢䑌噤涩䱃춡쉠〸帰ヂ敕㥯轠湑怪뭢縲䅃ꌪ卨Ⓜ杩娮ꇂ扫㥖⥘</w:t>
      </w:r>
      <w:r>
        <w:rPr/>
        <w:t>ꤸ</w:t>
      </w:r>
      <w:r>
        <w:rPr/>
        <w:t>숺Ⓜ쉑䀻煲ꥰ쉆☤䉭␽湦洶京㕤쉙②쉶採䍬婰由뭗쉐礭杷氫숯⨦睶睫轭硉儻冱쉪敪婒⌵䌬</w:t>
      </w:r>
      <w:r>
        <w:rPr/>
        <w:t>ⱉ⡓</w:t>
      </w:r>
      <w:r>
        <w:rPr/>
        <w:t>揂쎿瀱㭵奘뽑䵉쉗楱珂싂⤱丫牭橘쉑啥佗땐婢攱䭲딩烂璩䉉ꍦ⥑汧쉂渥眳䔭昣ꥡ慠䝓圹癆</w:t>
      </w:r>
      <w:r>
        <w:rPr/>
        <w:t>⠪</w:t>
      </w:r>
      <w:r>
        <w:rPr/>
        <w:t>噵柂偔㕕⫍猽칭䩌쏂쉲┵</w:t>
      </w:r>
      <w:r>
        <w:rPr/>
        <w:t>ꕑ</w:t>
      </w:r>
      <w:r>
        <w:rPr/>
        <w:t>捫⵾匸쉄繏숺䙖卒숺癔栥╲䙮⦮㡙䨣㤫녴ꥩ</w:t>
      </w:r>
      <w:r>
        <w:rPr/>
        <w:t>ꖩ</w:t>
      </w:r>
      <w:r>
        <w:rPr/>
        <w:t>쉙樻⼱</w:t>
      </w:r>
      <w:r>
        <w:rPr/>
        <w:t>ꗂ</w:t>
      </w:r>
      <w:r>
        <w:rPr/>
        <w:t>庵䙕쉊橾杖杧泂婪㴭撿⼰砽⍬뭕</w:t>
      </w:r>
      <w:r>
        <w:rPr/>
        <w:t>ꕇ꥞</w:t>
      </w:r>
      <w:r>
        <w:rPr/>
        <w:t>䝞散녆칫顊慱긳咣礣㥢嘭</w:t>
      </w:r>
      <w:r>
        <w:rPr/>
        <w:t>Ⱞ</w:t>
      </w:r>
      <w:r>
        <w:rPr/>
        <w:t>甦熩⭏䝅깈䡈噌ꌫ睦磎繳☤쉾㈱唱拂繤㜩噇祴숨㌥刵⹠稹癳呌㤨墣摙쉃떏슘杄⥲头启滂╠㍡㩉캵䴮歐拂싂凂䎩숵</w:t>
      </w:r>
      <w:r>
        <w:rPr/>
        <w:t>⡷</w:t>
      </w:r>
      <w:r>
        <w:rPr/>
        <w:t>쉍㩭堸깸䡮걮䱱⍊㘰</w:t>
      </w:r>
      <w:r>
        <w:rPr/>
        <w:t>ꕤ</w:t>
      </w:r>
      <w:r>
        <w:rPr/>
        <w:t>뇃㜱䲣畍嘳㭕惂꺱䡲╴敟겥㤴쉸㈪숣☣숫䫂쉢㙅㓂㙹䅀㕫䶬쉪깉ꥶ싂奉楙⹣獉䰤瘹癒䰶칆㩑㯎⯂⍧싍欵䕗쉴䱹⹬ꥸ桶㭷典㉳쵀㭑摷涥婗⩑㈹摁싂⩺ㆣ⩁歎前噯㩺猪⭸䦻쉺顲ꥯㄬ쉺ㅤ䏎梬槂쉂東㌭⌸쉪</w:t>
      </w:r>
      <w:r>
        <w:rPr/>
        <w:t>ꗂ</w:t>
      </w:r>
      <w:r>
        <w:rPr/>
        <w:t>圥辣桯氫煒掏춥</w:t>
      </w:r>
      <w:r>
        <w:rPr/>
        <w:t>⠦</w:t>
      </w:r>
      <w:r>
        <w:rPr/>
        <w:t>䍦⨵徬幵欷侩䬬䝓딭睐塉剋挲㵇</w:t>
      </w:r>
      <w:r>
        <w:rPr/>
        <w:t>ꦥ</w:t>
      </w:r>
      <w:r>
        <w:rPr/>
        <w:t>ꆥ唱啈㜣ꇂ녅무橧滂슘ꆡ改칫填然卄〣</w:t>
      </w:r>
      <w:r>
        <w:rPr/>
        <w:t>ⱍ</w:t>
      </w:r>
      <w:r>
        <w:rPr/>
        <w:t>㣎灇䔶⮡昽⭍輭츨啡싂㣍兆䯍⫂椴坫㥃숱䥨煭㎬갊⬬⮩ヂ偗啧⽕⿃凃塠搬</w:t>
      </w:r>
      <w:r>
        <w:rPr/>
        <w:t>ꔫ</w:t>
      </w:r>
      <w:r>
        <w:rPr/>
        <w:t>䉥␱썔氣捕㈤浒慦쉡昤䀩橱쎥暡洪칐㇂깫剸깩〉檱숪殬䥗䵊怩殬䁖䔴凃㈩癋癩싂噀㵏슏㑋⬳㩶⫃⹣⧂㌵쉵呕땹䧎쉏畟⩶債䇂嘭쉔⩨⭺㈣晀䘺㡡놮䧍숥顸쉯瘪깥䉉幁뭁倵爦婫㨬搹琬䱾㇂㵨毂싂싂䭫呋췂쉮⌺ꏎ璬싂㭞棂넳쌶瘩䎏⨱쉈畈깤元穗䩚숻搨䭙〯椰奚⦱⹂䘥</w:t>
      </w:r>
      <w:r>
        <w:rPr/>
        <w:t>ⰸ</w:t>
      </w:r>
      <w:r>
        <w:rPr/>
        <w:t>慟㵗숷桎墘싎䩒否種䁮⩧⨴㉞歲汷⤹</w:t>
      </w:r>
      <w:r>
        <w:rPr/>
        <w:t>ⵄ</w:t>
      </w:r>
      <w:r>
        <w:rPr/>
        <w:t>倦婬땗穥㭁</w:t>
      </w:r>
      <w:r>
        <w:rPr/>
        <w:t>ꕸ</w:t>
      </w:r>
      <w:r>
        <w:rPr/>
        <w:t>塑惂癦䧂쉺樬㕔䩌桴뼨飂싂抬䥭㠱뽀⩣䉪숨넪乹䜷㑶吽坟땷本䕌幡呃⭷捾䩍ごꍬ썠顄㋎㬮お元涘싂쵨截쉌촦呚歁璣⵭縫쉥繯噖䞏㭠牉慨⭞盂싂㍷네ꅂ昶쉢疿潰䡪숩奢쉇쵴瓂⑁㭘묵녋䫂䁱捃ꅗ⧂</w:t>
      </w:r>
      <w:r>
        <w:rPr/>
        <w:t>ꖩ</w:t>
      </w:r>
      <w:r>
        <w:rPr/>
        <w:t>剨쉖╔</w:t>
      </w:r>
      <w:r>
        <w:rPr/>
        <w:t>Ⲭ</w:t>
      </w:r>
      <w:r>
        <w:rPr/>
        <w:t>傥杏⭚⩀싂恴撿쉵彀╵녖떏氺䠩偀䝠啃坮京灴쉒頮〵癰灷䑶㉭싂䊥氤䕦癳氻庡㠶</w:t>
      </w:r>
      <w:r>
        <w:rPr/>
        <w:t>Ⱚ</w:t>
      </w:r>
      <w:r>
        <w:rPr/>
        <w:t>斩䄯幇獆檡슬㥭</w:t>
      </w:r>
      <w:r>
        <w:rPr/>
        <w:t>Ⳃ</w:t>
      </w:r>
      <w:r>
        <w:rPr/>
        <w:t>轁顫껂牆哂塴〷侩硈쉄╳숻沩쉅搦济癯䁴搷冬䙗幍摵浭猫쉤䝟</w:t>
      </w:r>
      <w:r>
        <w:rPr/>
        <w:t>ꕍ</w:t>
      </w:r>
      <w:r>
        <w:rPr/>
        <w:t>繮煹稯淃⑩㈨</w:t>
      </w:r>
      <w:r>
        <w:rPr/>
        <w:t>ⶣ</w:t>
      </w:r>
      <w:r>
        <w:rPr/>
        <w:t>潣坠囂潢㭄㬪䦏材ꅋ歆ꥺ갹䩳숥硓싂戥곂䕓䕄슱硈捒딥浱礴⸭</w:t>
      </w:r>
      <w:r>
        <w:rPr/>
        <w:t>ⱒ</w:t>
      </w:r>
      <w:r>
        <w:rPr/>
        <w:t>婧䭤稦쉯丳숻⫂わ</w:t>
      </w:r>
      <w:r>
        <w:rPr/>
        <w:t>Ⳃ</w:t>
      </w:r>
      <w:r>
        <w:rPr/>
        <w:t>票┪싂䠶ꍉ焷⌸⽒啡땈⑳䡖敒晥歸磂쉥炮䏍⍭뇍㜨㝬䎮⨻㡂⥏䡴䨯㏂杸㙱哂땡묲偷숺祁</w:t>
      </w:r>
      <w:r>
        <w:rPr/>
        <w:t>Ɽ</w:t>
      </w:r>
      <w:r>
        <w:rPr/>
        <w:t>灦숸捄䨦</w:t>
      </w:r>
      <w:r>
        <w:rPr/>
        <w:t>ꗂ</w:t>
      </w:r>
      <w:r>
        <w:rPr/>
        <w:t>顙湐쉡숤</w:t>
      </w:r>
      <w:r>
        <w:rPr/>
        <w:t>ꕭ</w:t>
      </w:r>
      <w:r>
        <w:rPr/>
        <w:t>橖</w:t>
      </w:r>
      <w:r>
        <w:rPr/>
        <w:t>⡆</w:t>
      </w:r>
      <w:r>
        <w:rPr/>
        <w:t>㈪ꥮ칾婙䎮쉅꥔Ⓙ䥷㉄칒㍾╟⵹玥䩑杒쉐丶깓뭑㡆ネ瑲녙</w:t>
      </w:r>
      <w:r>
        <w:rPr/>
        <w:t>ꤪ</w:t>
      </w:r>
      <w:r>
        <w:rPr/>
        <w:t>슻╾⹃磂瘥䐷ㄳ毂䩉殏䏂ご</w:t>
      </w:r>
      <w:r>
        <w:rPr/>
        <w:t>ⶻ⵶⑗ꤣ</w:t>
      </w:r>
      <w:r>
        <w:rPr/>
        <w:t>Ⲯ</w:t>
      </w:r>
      <w:r>
        <w:rPr/>
        <w:t>幯眩囂偘</w:t>
      </w:r>
      <w:r>
        <w:rPr/>
        <w:t>ꗂ</w:t>
      </w:r>
      <w:r>
        <w:rPr/>
        <w:t>强슡⥑쉇걗癙㤪䩚⍩㬹搹堶습쉦</w:t>
      </w:r>
      <w:r>
        <w:rPr/>
        <w:t>ⵉ</w:t>
      </w:r>
      <w:r>
        <w:rPr/>
        <w:t>쉎ꥤ숥徬璮幎帣⩶싂䷍䈳䇍煩뗎浙祐췃숥浫朽㡚㍮片䍍弣䱫䡄䵕䐥游뽲輲묦桖</w:t>
      </w:r>
      <w:r>
        <w:rPr/>
        <w:t>ꤰ</w:t>
      </w:r>
      <w:r>
        <w:rPr/>
        <w:t>䪬朶⩸ㅹ幇汄㤷숰</w:t>
      </w:r>
      <w:r>
        <w:rPr/>
        <w:t>Ⰺ</w:t>
      </w:r>
      <w:r>
        <w:rPr/>
        <w:t>䞩协ㅸ祺潍牖</w:t>
      </w:r>
      <w:r>
        <w:rPr/>
        <w:t>ꦱ</w:t>
      </w:r>
      <w:r>
        <w:rPr/>
        <w:t>曂⫃娩⽎玵噟䏂䬥㪮栱⹏摪㙱슏㔷㕥椳쉐泍滂슡㶬湬恊祫晤ꇂ䑠櫂쉀쉑쉃⍧悩牙䩩橊갫熣顃平슮灪え쉧⪱㍴塭侮穤戵</w:t>
      </w:r>
      <w:r>
        <w:rPr/>
        <w:t>⡇</w:t>
      </w:r>
      <w:r>
        <w:rPr/>
        <w:t>敁顱숸╮嗂쉕礤慢页値뭆俎捁䔬彐⻍ㅾ</w:t>
      </w:r>
      <w:r>
        <w:rPr/>
        <w:t>ⷍ</w:t>
      </w:r>
      <w:r>
        <w:rPr/>
        <w:t>㨥火幐㧂㨹婮吪敖䱏쉘녳妵⯂䭧뽳㘦凂姂夶䘮ꌪ촤礲쉂㜤ꍂ쉂쉇墬㑗䘦係卄쉺䟍싂䲩ꎣ췂㐰묲쵲ヂ慈싂㨸桎㬣啄伥弱쌶㥭♹</w:t>
      </w:r>
      <w:r>
        <w:rPr/>
        <w:t>ꔪ</w:t>
      </w:r>
      <w:r>
        <w:rPr/>
        <w:t>氲哂㡍幘</w:t>
      </w:r>
      <w:r>
        <w:rPr/>
        <w:t>ꕪ</w:t>
      </w:r>
      <w:r>
        <w:rPr/>
        <w:t>汕녚ꄪ塠䍏呣歲恺睥슡卖쉐썏㕆怸쉅쉄⤲쉅ꥳ䅞熣颡㑈眮숫殏⦣⥫</w:t>
      </w:r>
      <w:r>
        <w:rPr/>
        <w:t>Ⱙ⯃⌦</w:t>
      </w:r>
      <w:r>
        <w:rPr/>
        <w:t>匭⹯乣뽷瑗眪숰碩牾⽩瀲偷ヂ䕔㈯楃㘲⥁㷂恠ꍔ⽶쌹⨪做摳獄穫뭃숲硞吤佞</w:t>
      </w:r>
      <w:r>
        <w:rPr/>
        <w:t>⡗</w:t>
      </w:r>
      <w:r>
        <w:rPr/>
        <w:t>䴶</w:t>
      </w:r>
      <w:r>
        <w:rPr/>
        <w:t>ꥏ</w:t>
      </w:r>
      <w:r>
        <w:rPr/>
        <w:t>ㅟꍭ␤䣃坰⿂祠晦嚘迂숣䥢</w:t>
      </w:r>
      <w:r>
        <w:rPr/>
        <w:t>ꖘ</w:t>
      </w:r>
      <w:r>
        <w:rPr/>
        <w:t>㨦䉙辻꥔偬⻂牂㕺⌺䇂♷</w:t>
      </w:r>
      <w:r>
        <w:rPr/>
        <w:t>ⷂ</w:t>
      </w:r>
      <w:r>
        <w:rPr/>
        <w:t>繰樸䩊䚩뭙넮䮘穱㩕썲幈뽊䩏傥䂻숸䇂桶忂숫갴帱쉍捚ꅗ桋</w:t>
      </w:r>
      <w:r>
        <w:rPr/>
        <w:t>ꦏ</w:t>
      </w:r>
      <w:r>
        <w:rPr/>
        <w:t>倰㡶係ㅹ쉠뽞ꇂ녒═㌩⫂硇⧂縳昪⹇䦿䔨</w:t>
      </w:r>
      <w:r>
        <w:rPr/>
        <w:t>ꥀ</w:t>
      </w:r>
      <w:r>
        <w:rPr/>
        <w:t>ꅇ쉓</w:t>
      </w:r>
      <w:r>
        <w:rPr/>
        <w:t>ⱖ</w:t>
      </w:r>
      <w:r>
        <w:rPr/>
        <w:t>슩汷쉌䬹收╄꤮侬㬻⑂⹊但呫땨㐷䧂</w:t>
      </w:r>
      <w:r>
        <w:rPr/>
        <w:t>ⷂ</w:t>
      </w:r>
      <w:r>
        <w:rPr/>
        <w:t>捤썑땵꤮暬䙆쉤畒숪穇ꇂ睒츷攻</w:t>
      </w:r>
      <w:r>
        <w:rPr/>
        <w:t>ꕋ</w:t>
      </w:r>
      <w:r>
        <w:rPr/>
        <w:t>ⱡ</w:t>
      </w:r>
      <w:r>
        <w:rPr/>
        <w:t>䅡䙈こ摴㦏咡牀칐겱쉂䌩⬮轏珂㛂⩡</w:t>
      </w:r>
      <w:r>
        <w:rPr/>
        <w:t>ⵧ</w:t>
      </w:r>
      <w:r>
        <w:rPr/>
        <w:t>畳楰徘揂쉲濂㘽땬姂⍀凃⽣垣中禥灲⥇갲▣彬㕊恇棂ꥱ㡷撥╍旂䍒䨥숭쉡歈溮⩂煎⨴す轤╺顒飂㑩㯂焥♺ꌤ녾头㩗⧂䢩繍梏佶ꥨ쉬䱦뮩ꎬ䉂浌癅滍</w:t>
      </w:r>
      <w:r>
        <w:rPr/>
        <w:t>⣎</w:t>
      </w:r>
      <w:r>
        <w:rPr/>
        <w:t>녓갫䤣泂</w:t>
      </w:r>
      <w:r>
        <w:rPr/>
        <w:t>ⶥꤦꕤ</w:t>
      </w:r>
      <w:r>
        <w:rPr/>
        <w:t>穦㥒灗䜤漷歲桰愻皻捬깠습䜥兹놥䭢彬䬳䟂㧂焨晒㬪뭷乡</w:t>
      </w:r>
      <w:r>
        <w:rPr/>
        <w:t>⡔</w:t>
      </w:r>
      <w:r>
        <w:rPr/>
        <w:t>泍⍓橦爣琵廂夳쉊껂㔹</w:t>
      </w:r>
      <w:r>
        <w:rPr/>
        <w:t>⢏</w:t>
      </w:r>
      <w:r>
        <w:rPr/>
        <w:t>十瀴⭫㭁洩</w:t>
      </w:r>
      <w:r>
        <w:rPr/>
        <w:t>ꥌ</w:t>
      </w:r>
      <w:r>
        <w:rPr/>
        <w:t>漺町㖣橑䙌㌹췂넮樸쉧⨥唤姂㙋쌷</w:t>
      </w:r>
      <w:r>
        <w:rPr/>
        <w:t>꧂⛂</w:t>
      </w:r>
      <w:r>
        <w:rPr/>
        <w:t>䕑╦⍥牸♯佷塤㙟㥂僂쉆</w:t>
      </w:r>
      <w:r>
        <w:rPr/>
        <w:t>ꤨ</w:t>
      </w:r>
      <w:r>
        <w:rPr/>
        <w:t>扩⨺㐽ꍢ数洴䭧㕶㡒画</w:t>
      </w:r>
      <w:r>
        <w:rPr/>
        <w:t>ⵘ</w:t>
      </w:r>
      <w:r>
        <w:rPr/>
        <w:t>㊮橭仂⩄禱牋ぇ쉎⫂쎮彣⥃唯⏂庵떻怣歍儮♋剧牍瘶◍彑䔬䑵ꌊ㕗畩泂䅀⵺䍈</w:t>
      </w:r>
      <w:r>
        <w:rPr/>
        <w:t>⣃⩳</w:t>
      </w:r>
      <w:r>
        <w:rPr/>
        <w:t>䝡슥슱煏䒵걵坺칫䰮쉕整</w:t>
      </w:r>
      <w:r>
        <w:rPr/>
        <w:t>ꖵ</w:t>
      </w:r>
      <w:r>
        <w:rPr/>
        <w:t>㑌瘴㕣䉉町⫂䜫䳂抣狎㕺啓䱫뾬䵞ゥ</w:t>
      </w:r>
      <w:r>
        <w:rPr/>
        <w:t>ⵘ</w:t>
      </w:r>
      <w:r>
        <w:rPr/>
        <w:t>呰倸㉺㨺䡙</w:t>
      </w:r>
      <w:r>
        <w:rPr/>
        <w:t>꤬</w:t>
      </w:r>
      <w:r>
        <w:rPr/>
        <w:t>쉮䕰</w:t>
      </w:r>
      <w:r>
        <w:rPr/>
        <w:t>ꕴ</w:t>
      </w:r>
      <w:r>
        <w:rPr/>
        <w:t>捇䍂숴㌵瞩ꅚ싂ꅏ顙琥숳⍢牥焥摌쵗쉲城깍挮⭵呡숰⩮딫䭉顐◂汲䏂ㅮ뿂⽵깫癅わ㬫뮬⑎깂偨奎⾡汭쉍䴺♦㤶칂칐㵦⥉㠳爨張숤ꍕ䘵繰</w:t>
      </w:r>
      <w:r>
        <w:rPr/>
        <w:t>Ⱳ</w:t>
      </w:r>
      <w:r>
        <w:rPr/>
        <w:t>㵕丽䳂淂䬳</w:t>
      </w:r>
      <w:r>
        <w:rPr/>
        <w:t>ⵦ⤽</w:t>
      </w:r>
      <w:r>
        <w:rPr/>
        <w:t>癧뮵뼲갣숳㘦倫슱睨獠ㅘ梘㵸䚣潷硣뽕䠰慚㡠ㅱ㭰咻硗⬷쵓慳幾慫卧敐♰〉ꥴ䥩ꄪ穗び睾⪿ㅌ硃쵎㝎顩ね䦩瑓䓂刮䁴輣</w:t>
      </w:r>
      <w:r>
        <w:rPr/>
        <w:t>꥟</w:t>
      </w:r>
      <w:r>
        <w:rPr/>
        <w:t>䴦╎午무捨ꍆ쏂숲顱길唪</w:t>
      </w:r>
      <w:r>
        <w:rPr/>
        <w:t>꧂</w:t>
      </w:r>
      <w:r>
        <w:rPr/>
        <w:t>䁅썚쉄䝵⹥獺㭡㘶싃噬檱惂ꅓ〬ꎻ爨形亩偁䥞灵稪ꥸ嫂☫넯⭉揂夹兣䡎啚쎵슬</w:t>
      </w:r>
      <w:r>
        <w:rPr/>
        <w:t>ⱥ</w:t>
      </w:r>
      <w:r>
        <w:rPr/>
        <w:t>汸䩩⩹</w:t>
      </w:r>
      <w:r>
        <w:rPr/>
        <w:t>ꤦ</w:t>
      </w:r>
      <w:r>
        <w:rPr/>
        <w:t>䭲皩뽈圶掱嗍嗂䝣䠳䪥乖济</w:t>
      </w:r>
      <w:r>
        <w:rPr/>
        <w:t>ⱄ</w:t>
      </w:r>
      <w:r>
        <w:rPr/>
        <w:t>埂땡奞湏泂䉚灱夵⩃싂뭃䐵떵彣窣⤹넪楢⩯㭖噏숮㝫깺䊮吽숶噅썘参㍞⧎濂倥쉀싂뽰</w:t>
      </w:r>
      <w:r>
        <w:rPr/>
        <w:t>ꥅⷂꤪ</w:t>
      </w:r>
      <w:r>
        <w:rPr/>
        <w:t>⼥摉辥㵒䉡滂쉵䇂䏂椵䰺⍺啅噀ꏂ䎮녁灬稦䀽⽍狂믂栦쉆䍶䭏뭗㩯㍙僎⍥㉗瑒䗂ㅈ噪⑴㒮⬫奢</w:t>
      </w:r>
      <w:r>
        <w:rPr/>
        <w:t>⡈</w:t>
      </w:r>
      <w:r>
        <w:rPr/>
        <w:t>䢩⬳뾡稬⑓넪䵰汫汦䅞奚夹歉婒쉔䡒쵺⼲▬敕</w:t>
      </w:r>
      <w:r>
        <w:rPr/>
        <w:t>ꕥ</w:t>
      </w:r>
      <w:r>
        <w:rPr/>
        <w:t>넨♺⥟忂嚩䦡竂긭㷂焦쉑杒搤椬䧍咩</w:t>
      </w:r>
      <w:r>
        <w:rPr/>
        <w:t>ⴳ</w:t>
      </w:r>
      <w:r>
        <w:rPr/>
        <w:t>溱濂숯㞮</w:t>
      </w:r>
      <w:r>
        <w:rPr/>
        <w:t>⡍</w:t>
      </w:r>
      <w:r>
        <w:rPr/>
        <w:t>潐쉡숭ꍯガ儳頰뭋侱촪㥙⹫繊치䟂㔹殥坩琱싂▮颏뇃檏栳敗乢泂琸꥚業뭾督</w:t>
      </w:r>
      <w:r>
        <w:rPr/>
        <w:t>⡀</w:t>
      </w:r>
      <w:r>
        <w:rPr/>
        <w:t>枬奍垬</w:t>
      </w:r>
      <w:r>
        <w:rPr/>
        <w:t>Ⱨ</w:t>
      </w:r>
      <w:r>
        <w:rPr/>
        <w:t>䑁䅧狂쉊䟂牡갳충㘺</w:t>
      </w:r>
      <w:r>
        <w:rPr/>
        <w:t>⡬</w:t>
      </w:r>
      <w:r>
        <w:rPr/>
        <w:t>繕</w:t>
      </w:r>
      <w:r>
        <w:rPr/>
        <w:t>ꕤ</w:t>
      </w:r>
      <w:r>
        <w:rPr/>
        <w:t>⽘뮵ㅐ轘䍧也ㅃ㦻쉌</w:t>
      </w:r>
      <w:r>
        <w:rPr/>
        <w:t>ꤨ</w:t>
      </w:r>
      <w:r>
        <w:rPr/>
        <w:t>촶㊱</w:t>
      </w:r>
      <w:r>
        <w:rPr/>
        <w:t>ꕀ</w:t>
      </w:r>
      <w:r>
        <w:rPr/>
        <w:t>㥸숯촰帥䱪昮⩍䛂䕀⽣</w:t>
      </w:r>
      <w:r>
        <w:rPr/>
        <w:t>⡵</w:t>
      </w:r>
      <w:r>
        <w:rPr/>
        <w:t>歉㩑㥌咡桗䅃繑兮晬啠땓页</w:t>
      </w:r>
      <w:r>
        <w:rPr/>
        <w:t>ⷂ</w:t>
      </w:r>
      <w:r>
        <w:rPr/>
        <w:t>彆</w:t>
      </w:r>
      <w:r>
        <w:rPr/>
        <w:t>⡐</w:t>
      </w:r>
      <w:r>
        <w:rPr/>
        <w:t>ꥈ</w:t>
      </w:r>
      <w:r>
        <w:rPr/>
        <w:t>癰쉹쉖畘⯂愵捇㤵懂䚻棍ꎿꥩ㘹敂쎵⤻硗⥂㦻䅘顱産걆圪竃싂住⵬灡䀹甭㚩轨〤癘⬫칓抩瞏</w:t>
      </w:r>
      <w:r>
        <w:rPr/>
        <w:t>ꥂ</w:t>
      </w:r>
      <w:r>
        <w:rPr/>
        <w:t>係䐩墱싂䗂憱䥋截顪歠慄慍⾩㧂灣䗂썵繷ꥳ凃樯塐ꅈ溻柂猊猯쉭扳䓂ꍗ쵶쉌녔匰你ꆩ励捍偗〉쎡睸㙓煱㐷쉹攲</w:t>
      </w:r>
      <w:r>
        <w:rPr/>
        <w:t>ⰰ</w:t>
      </w:r>
      <w:r>
        <w:rPr/>
        <w:t>橰輬橚쉢</w:t>
      </w:r>
      <w:r>
        <w:rPr/>
        <w:t>Ɽ</w:t>
      </w:r>
      <w:r>
        <w:rPr/>
        <w:t>ㆻ湞꺩沥扢䩟숥佀</w:t>
      </w:r>
      <w:r>
        <w:rPr/>
        <w:t>꧂⹨</w:t>
      </w:r>
      <w:r>
        <w:rPr/>
        <w:t>䍑ぎ㝄⥷㥾暏㉸ㅰ▏発녋䈪夸깧㩚㕱䳃ꅫ㎱殏⪥㵴숴㠷칮獢쉊温</w:t>
      </w:r>
      <w:r>
        <w:rPr/>
        <w:t>⡇</w:t>
      </w:r>
      <w:r>
        <w:rPr/>
        <w:t>搨究䙯⩟彏歕䉩頦䬣个捔硱䥁䕳〥칪村⩟촻汦ꥥ슱礩뼭쉮佟凂㍰숫劵此硍槎䱶戶䅊⹀䳂⤽䱑㍆뮩ふ䮩ꌨ㋂硰╳썆烂畮烍浯쉞係⤹⦩䭟⦩⸴㐺슩窩䣂捘䠭⑖曂畁轨䏂㤬⤴㶥灊슩汨ㄨ칭㑅⨳싂淂癥潃⧍슱䀷㏂썊싂⺮딪䉐숺䉊</w:t>
      </w:r>
      <w:r>
        <w:rPr/>
        <w:t>Ⱘ</w:t>
      </w:r>
      <w:r>
        <w:rPr/>
        <w:t>䞩灅桅깊슥恑顣䘱礷眬䕡䪘槂싃</w:t>
      </w:r>
      <w:r>
        <w:rPr/>
        <w:t>⠨</w:t>
      </w:r>
      <w:r>
        <w:rPr/>
        <w:t>杹樷습䕹练祖땃䗂㥴圻幩助乶츥쉡㴷㕤未牡쉞ꥩ劬个뭈眥ꥶ⚡</w:t>
      </w:r>
      <w:r>
        <w:rPr/>
        <w:t>ⱗ</w:t>
      </w:r>
      <w:r>
        <w:rPr/>
        <w:t>㵍癰⏂橈收쏃溮ꇂ浈奶䵺攥㉏迂槂䌭䳂噠偆㙏儮쉓</w:t>
      </w:r>
      <w:r>
        <w:rPr/>
        <w:t>ꔱ</w:t>
      </w:r>
      <w:r>
        <w:rPr/>
        <w:t>ꍳ睧⥆搰䙰獕꺣⵨숶晟싎♫潎뿍囂欥㊻协剄场䛃</w:t>
      </w:r>
      <w:r>
        <w:rPr/>
        <w:t>ⱗ⑊</w:t>
      </w:r>
      <w:r>
        <w:rPr/>
        <w:t>䌰갥楔塲</w:t>
      </w:r>
      <w:r>
        <w:rPr/>
        <w:t>ꥆ</w:t>
      </w:r>
      <w:r>
        <w:rPr/>
        <w:t>戸え격걂繵</w:t>
      </w:r>
      <w:r>
        <w:rPr/>
        <w:t>ꤵ</w:t>
      </w:r>
      <w:r>
        <w:rPr/>
        <w:t>쉷깙</w:t>
      </w:r>
      <w:r>
        <w:rPr/>
        <w:t>ꔶ</w:t>
      </w:r>
      <w:r>
        <w:rPr/>
        <w:t>쵧焵⥒⩶凂䥉㟂⶘抮沣䉥뭣걣숹㧂杙</w:t>
      </w:r>
      <w:r>
        <w:rPr/>
        <w:t>⡀</w:t>
      </w:r>
      <w:r>
        <w:rPr/>
        <w:t>㩉⏂걉䙺䉹瘰究</w:t>
      </w:r>
      <w:r>
        <w:rPr/>
        <w:t>Ⱖ⧎</w:t>
      </w:r>
      <w:r>
        <w:rPr/>
        <w:t>⽊⫂⾘䱎歈参슣䲻療在㔳瀹싍묳</w:t>
      </w:r>
      <w:r>
        <w:rPr/>
        <w:t>ⴭ⭏</w:t>
      </w:r>
      <w:r>
        <w:rPr/>
        <w:t>쉳⌸㜴㜪婀녳칟泂쉈䁭갯⤪⑚⛂㗂⯍燃㐪泂刷㵭㔨杖迂㕷䝐쏎佫넪뭃穊畬쵂㙗䔩呎䁱婏⍰쉥䅪壂䅴습䁉祠氯瑬桯獸㫍爪穉砦㩷㨯爪♌䙱</w:t>
      </w:r>
      <w:r>
        <w:rPr/>
        <w:t>ⶬ</w:t>
      </w:r>
      <w:r>
        <w:rPr/>
        <w:t>격千</w:t>
      </w:r>
      <w:r>
        <w:rPr/>
        <w:t>ꥅ</w:t>
      </w:r>
      <w:r>
        <w:rPr/>
        <w:t>䂏䭦</w:t>
      </w:r>
      <w:r>
        <w:rPr/>
        <w:t>ꖘ</w:t>
      </w:r>
      <w:r>
        <w:rPr/>
        <w:t>晾竂넨吱媻㤶奩佖䜨쉺녾䠫淂㈬頰쉔쉓䱒繑瑌晠䂣爵矂㓂唥嚥싎癘毎⎡슣䩌沩斱ꌬ㡟㔹櫂圵夲</w:t>
      </w:r>
      <w:r>
        <w:rPr/>
        <w:t>⠴</w:t>
      </w:r>
      <w:r>
        <w:rPr/>
        <w:t>睷獅態楡捒⑳썤⑗灓恔癪녈⹫䕥䍌奣娰彪넹畹䛍ꥸ䴨ヂ䕟ꎡ뼺◃助䉑偆</w:t>
      </w:r>
      <w:r>
        <w:rPr/>
        <w:t>⠹</w:t>
      </w:r>
      <w:r>
        <w:rPr/>
        <w:t>䵪硐瘸堶縥㙧䕭辩充妱健幇熡呴墩顋橅琫䵃畅奦쉍椫埂毂辩녚漣┤㌮㜺쉖땤嗃䕤拂祯╈獪噣㝸䵍杌垥♌</w:t>
      </w:r>
      <w:r>
        <w:rPr/>
        <w:t>⠣</w:t>
      </w:r>
      <w:r>
        <w:rPr/>
        <w:t>숽坟녧た獨썫뭴ꇃ樮炘夽璻䁋</w:t>
      </w:r>
      <w:r>
        <w:rPr/>
        <w:t>ꖣ</w:t>
      </w:r>
      <w:r>
        <w:rPr/>
        <w:t>䍫佄숊䉺轷仂䷂칾䷂杍塩暣㴭塗뼮恄恑</w:t>
      </w:r>
      <w:r>
        <w:rPr/>
        <w:t>ꕪ</w:t>
      </w:r>
      <w:r>
        <w:rPr/>
        <w:t>⼨ꎏ습強懂瀥奈⽖땗禮녒</w:t>
      </w:r>
      <w:r>
        <w:rPr/>
        <w:t>⡰</w:t>
      </w:r>
      <w:r>
        <w:rPr/>
        <w:t>숯㪻쉯⍈♑纬䀬䉢슏㓂硄습楢顔䥡瓂숰恇</w:t>
      </w:r>
      <w:r>
        <w:rPr/>
        <w:t>⢻</w:t>
      </w:r>
      <w:r>
        <w:rPr/>
        <w:t>穬㉂녆⥪㍀䑴싃숻뇂숯䂩䩧䅹쉸䭒⭙捂轁ꌲ숥䐮穂</w:t>
      </w:r>
      <w:r>
        <w:rPr/>
        <w:t>꤬</w:t>
      </w:r>
      <w:r>
        <w:rPr/>
        <w:t>䅳䅧䥧숩䕊削쉣圬쌫䘫皩㜫睩㑸㇂欮奙倰칕</w:t>
      </w:r>
      <w:r>
        <w:rPr/>
        <w:t>⡐</w:t>
      </w:r>
      <w:r>
        <w:rPr/>
        <w:t>㓂</w:t>
      </w:r>
      <w:r>
        <w:rPr/>
        <w:t>꧂</w:t>
      </w:r>
      <w:r>
        <w:rPr/>
        <w:t>䌨ꅓ䮿ꥧ쉠䍗灧ꎡ轇ꌽ稲ꏂ숪숸쉌쉠刴爪剰硒쉆輣檿㥆</w:t>
      </w:r>
      <w:r>
        <w:rPr/>
        <w:t>꤯ꔬ⚡</w:t>
      </w:r>
      <w:r>
        <w:rPr/>
        <w:t>歩췃⭰彔偶煀呚廂</w:t>
      </w:r>
      <w:r>
        <w:rPr/>
        <w:t>ꖿ</w:t>
      </w:r>
      <w:r>
        <w:rPr/>
        <w:t>쉺䯂㥳쉔꺻⩀汌扸쉀繄䵕ꅵ彈手쉙싃뼦⑉㬶</w:t>
      </w:r>
      <w:r>
        <w:rPr/>
        <w:t>ꕉ</w:t>
      </w:r>
      <w:r>
        <w:rPr/>
        <w:t>䈴쉫䫂쌣敕乁塅濎主▻ꍞ剋水䛃</w:t>
      </w:r>
      <w:r>
        <w:rPr/>
        <w:t>ꔸ</w:t>
      </w:r>
      <w:r>
        <w:rPr/>
        <w:t>䎿䄬揂뮻쉖췎쉴徥攦겘♢摫㋂夬湷朵㚩敪瑪컂놡㡢㉁煞妩䒩쉪걡湶息焴椯⯂⹪湃㗂欷쉂⪬슿飂⽌䱡楥攣楶熱㯂慆⹱뽉⽁숪㙗懍싂㪩⼻眲橠帥剫⫂뗂㵍촨</w:t>
      </w:r>
      <w:r>
        <w:rPr/>
        <w:t>ꤨ</w:t>
      </w:r>
      <w:r>
        <w:rPr/>
        <w:t>啚숦ꥷ矂츯ㅂㆣ⫂䝓塹쌹䝁㴺⑀</w:t>
      </w:r>
      <w:r>
        <w:rPr/>
        <w:t>⡉</w:t>
      </w:r>
      <w:r>
        <w:rPr/>
        <w:t>쉠쉢⫂皥撮숥⍨⒩摴⥢䅈</w:t>
      </w:r>
      <w:r>
        <w:rPr/>
        <w:t>ꕇ</w:t>
      </w:r>
      <w:r>
        <w:rPr/>
        <w:t>判⍘姂싂嘶乨磂뿂况㠪긬墩繴䯃㭬ㅰ挬뽒畉爦☶치硾䈽♾쉊䩥쉖䰺硱숨슻㐸䃃橐偎㓃轪놮湍毂⫂䲻䗃㖬歅撵硚⥗⯂㤬⭕䡗偁ㅲ슩䅚瑗쉱ꥰ쉞殩祠⨩꥚⪮Ⓜ쉈顀捦⸵䤽樬タ浟礨䐯䎏㌸ぺ㴫祡氩憥䄥倴㶬犏싂䈥㙇桧⩠䅰伽噺ꥯ䀺걚硲</w:t>
      </w:r>
      <w:r>
        <w:rPr/>
        <w:t>⡘</w:t>
      </w:r>
      <w:r>
        <w:rPr/>
        <w:t>硩슿䭆圸㑲㠰獒츲牂㩃偡쉞瑗杞</w:t>
      </w:r>
      <w:r>
        <w:rPr/>
        <w:t>⡲</w:t>
      </w:r>
      <w:r>
        <w:rPr/>
        <w:t>採毂琭偁䉟䬯瑃摤繀獉ꆻ슬濍卷卮ꅱ꤮㍟丨쉳噷</w:t>
      </w:r>
      <w:r>
        <w:rPr/>
        <w:t>ⱋ</w:t>
      </w:r>
      <w:r>
        <w:rPr/>
        <w:t>㝵</w:t>
      </w:r>
      <w:r>
        <w:rPr/>
        <w:t>ꤺ⮱</w:t>
      </w:r>
      <w:r>
        <w:rPr/>
        <w:t>뭮䩘樳佈偘烂슣則噣飂弬牗欥䘺湵堭ꥲ爦쉏䰷稱癅㍇뽖汖䇂睋㡲楲⍨㜬漪</w:t>
      </w:r>
      <w:r>
        <w:rPr/>
        <w:t>ⵖ</w:t>
      </w:r>
      <w:r>
        <w:rPr/>
        <w:t>浅</w:t>
      </w:r>
      <w:r>
        <w:rPr/>
        <w:t>⡞</w:t>
      </w:r>
      <w:r>
        <w:rPr/>
        <w:t>묭啱</w:t>
      </w:r>
      <w:r>
        <w:rPr/>
        <w:t>ⵘ⸳</w:t>
      </w:r>
      <w:r>
        <w:rPr/>
        <w:t>卢睙樺㭸</w:t>
      </w:r>
      <w:r>
        <w:rPr/>
        <w:t>⢮</w:t>
      </w:r>
      <w:r>
        <w:rPr/>
        <w:t>桯偨剢격嫎㍶畞㞱숻噁㪥⪬坬伳㈭偠炥䞩</w:t>
      </w:r>
      <w:r>
        <w:rPr/>
        <w:t>ꖿ</w:t>
      </w:r>
      <w:r>
        <w:rPr/>
        <w:t>싂扫䣂</w:t>
      </w:r>
      <w:r>
        <w:rPr/>
        <w:t>ⵆ</w:t>
      </w:r>
      <w:r>
        <w:rPr/>
        <w:t>ꍇ㭳ꥡ</w:t>
      </w:r>
      <w:r>
        <w:rPr/>
        <w:t>ⴤ</w:t>
      </w:r>
      <w:r>
        <w:rPr/>
        <w:t>쉀䖵⤭슣ꅐ湺樣坍䷂坌⹂⑴婗䉥㯂춏㈽损揂严쌣兑爨싂瑩</w:t>
      </w:r>
      <w:r>
        <w:rPr/>
        <w:t>꧂</w:t>
      </w:r>
      <w:r>
        <w:rPr/>
        <w:t>繰썬帪컂긳印뽪䅶永⒬づ顬禵뗂녍</w:t>
      </w:r>
      <w:r>
        <w:rPr/>
        <w:t>ⱚ</w:t>
      </w:r>
      <w:r>
        <w:rPr/>
        <w:t>攣伊硶숲灅㉭湤ㅅ뽺繅帽충╒搦硳䴹䄸㍂佒숺쉒䷂䴴⪱숪渥桅䙙ヂ棂⪬쉵捤ꄽ</w:t>
      </w:r>
      <w:r>
        <w:rPr/>
        <w:t>ꥉ</w:t>
      </w:r>
      <w:r>
        <w:rPr/>
        <w:t>撩䉃䞱䬵䘦弭쉔㏂㗂偵겣⩺썰吳澡砰쉲⩣䍳睵</w:t>
      </w:r>
      <w:r>
        <w:rPr/>
        <w:t>ⲱ</w:t>
      </w:r>
      <w:r>
        <w:rPr/>
        <w:t>姎䰱倶쉤慷獦깊歷뽁砫䥘擂栩⒥⮬쉠獨眥䠬숸偒娣楸捏憵ꆏ╡傘쉁⤻汾⩯汅</w:t>
      </w:r>
      <w:r>
        <w:rPr/>
        <w:t>⣂</w:t>
      </w:r>
      <w:r>
        <w:rPr/>
        <w:t>六瑈怳슱쉎쉨縸녈쵰攫믎뼥␪繘獊╈녭▘戸습</w:t>
      </w:r>
      <w:r>
        <w:rPr/>
        <w:t>ⰵ</w:t>
      </w:r>
      <w:r>
        <w:rPr/>
        <w:t>췃乳⩅䁡슿䁁䩠ㅪ㥇⭆㠭夻轓ぬ燂嘶壂繗䃎쉞</w:t>
      </w:r>
      <w:r>
        <w:rPr/>
        <w:t>⢩</w:t>
      </w:r>
      <w:r>
        <w:rPr/>
        <w:t>㉠䟂剨夦啪噦㑱</w:t>
      </w:r>
      <w:r>
        <w:rPr/>
        <w:t>⡄⹗</w:t>
      </w:r>
      <w:r>
        <w:rPr/>
        <w:t>䰬</w:t>
      </w:r>
      <w:r>
        <w:rPr/>
        <w:t>Ⱙ</w:t>
      </w:r>
      <w:r>
        <w:rPr/>
        <w:t>䋂⨲㖣⼴灂杙煦☨䳂☷䪮쵮╍뽁까桙歚䁑㧂⹦剨福汙</w:t>
      </w:r>
      <w:r>
        <w:rPr/>
        <w:t>ꥄ</w:t>
      </w:r>
      <w:r>
        <w:rPr/>
        <w:t>癚稨싂便녈㬽걲氩婋⿂剭婵否䟃癥睫彌</w:t>
      </w:r>
      <w:r>
        <w:rPr/>
        <w:t>ⶥ</w:t>
      </w:r>
      <w:r>
        <w:rPr/>
        <w:t>坙昮㜪㪩契⵪繚䋂ꎱ깥꺩㧂繇牄㡫ꥡ숺숹쉫⌴䩗橚넭坌師䩧딽㨹瑰㧂榣녥䁯姃か刬</w:t>
      </w:r>
      <w:r>
        <w:rPr/>
        <w:t>ꕮ</w:t>
      </w:r>
      <w:r>
        <w:rPr/>
        <w:t>獓輪彀瀯숫⸹⽈㉉⍯創뽲牙䁔</w:t>
      </w:r>
      <w:r>
        <w:rPr/>
        <w:t>ꥋ</w:t>
      </w:r>
      <w:r>
        <w:rPr/>
        <w:t>⾥夭搭䉌╩숽䵍</w:t>
      </w:r>
      <w:r>
        <w:rPr/>
        <w:t>꧂</w:t>
      </w:r>
      <w:r>
        <w:rPr/>
        <w:t>太乒㉪⑊슻儩ꅩ浔⩞♁⬱쉱睤䭲矂䐮</w:t>
      </w:r>
      <w:r>
        <w:rPr/>
        <w:t>ꕐ</w:t>
      </w:r>
      <w:r>
        <w:rPr/>
        <w:t>뽩玩쉞ヂ싂ꏂ咵恴喱ꇂ帪쉇渮䲬⪘戱䠩␫捫圭類辏⑅䡩⍈䕥儫坏쉠⬰帻</w:t>
      </w:r>
      <w:r>
        <w:rPr/>
        <w:t>⡄</w:t>
      </w:r>
      <w:r>
        <w:rPr/>
        <w:t>䙕儹⴩顠㪵㓂个檱㖡䠹偠䨱偹쉩渲⑘䱤⑶䥚㝪汨䋂㥫ꅨ䣂祘쉁Ⓧ䨬槂瘣㡦숸때╹㡃㘲㋍堮眶슿⏎㈥䶬슡뽘治䱪竂嘱넣攫땭顥</w:t>
      </w:r>
      <w:r>
        <w:rPr/>
        <w:t>ꔬ</w:t>
      </w:r>
      <w:r>
        <w:rPr/>
        <w:t>惂ꥷ껂奧愻䠶䝫쉵땗乾牘䝦顐⩢枘</w:t>
      </w:r>
      <w:r>
        <w:rPr/>
        <w:t>ꗂ</w:t>
      </w:r>
      <w:r>
        <w:rPr/>
        <w:t>䀷ꅖ狂㕓傣瘻쉉〥䐰婢繳⴮㐫ぇ旎㭣땮杀䫎昽♶灣숥㑴偂䥦䍔숮걺㭃狃</w:t>
      </w:r>
      <w:r>
        <w:rPr/>
        <w:t>ꦵ</w:t>
      </w:r>
      <w:r>
        <w:rPr/>
        <w:t>祴㪵䉧㑭㑕攳깔噈䍱晏䁪쵌㈨㬻炘</w:t>
      </w:r>
      <w:r>
        <w:rPr/>
        <w:t>ⲩ</w:t>
      </w:r>
      <w:r>
        <w:rPr/>
        <w:t>㙹〤䛍怦⵹參䝞숮㍏坣慫㤮ꍏ䡸⸲彶춮㷂㷂㋂湁繑䪏頣啩嗃䜴쉬娮㉌涏揂뭮㥳䡨⵨⽄쉧歴㕫幂뇎䍠⸦畕歹</w:t>
      </w:r>
      <w:r>
        <w:rPr/>
        <w:t>ⱚ</w:t>
      </w:r>
      <w:r>
        <w:rPr/>
        <w:t>碏墩췂䤷瓃</w:t>
      </w:r>
      <w:r>
        <w:rPr/>
        <w:t>⡗</w:t>
      </w:r>
      <w:r>
        <w:rPr/>
        <w:t>甹쏂</w:t>
      </w:r>
      <w:r>
        <w:rPr/>
        <w:t>ⷂ</w:t>
      </w:r>
      <w:r>
        <w:rPr/>
        <w:t>䥹䝩숰页쉤掣⽡稱燂ꅔꏂ癵䚬猪佾숩乙狂扞娯걢濂乷쉔㝙捌䫂숮ぷ潍䝹秂⽡惂祅坚憩</w:t>
      </w:r>
      <w:r>
        <w:rPr/>
        <w:t>ꦣ</w:t>
      </w:r>
      <w:r>
        <w:rPr/>
        <w:t>敘▵坃䠸</w:t>
      </w:r>
      <w:r>
        <w:rPr/>
        <w:t>Ⱔ</w:t>
      </w:r>
      <w:r>
        <w:rPr/>
        <w:t>쉳╾搊⌴佨䱃⩩渳치⽚捃㕑歩⬱䕪物硥뽈橇</w:t>
      </w:r>
      <w:r>
        <w:rPr/>
        <w:t>ⲥ</w:t>
      </w:r>
      <w:r>
        <w:rPr/>
        <w:t>橉⵷癶䧂⭉斿摩쉏买칃欺㭧슮촥乖嗂辮忂兒槎긷䛂䝗⥔쵪檣憩</w:t>
      </w:r>
      <w:r>
        <w:rPr/>
        <w:t>꤫</w:t>
      </w:r>
      <w:r>
        <w:rPr/>
        <w:t>䫎睎砪儨䵮暩⭑㞩䨱ㅢ쎣</w:t>
      </w:r>
      <w:r>
        <w:rPr/>
        <w:t>ⱺ</w:t>
      </w:r>
      <w:r>
        <w:rPr/>
        <w:t>牊䍫䑀帤숩䡦故칂敪䅟</w:t>
      </w:r>
      <w:r>
        <w:rPr/>
        <w:t>ꕬ</w:t>
      </w:r>
      <w:r>
        <w:rPr/>
        <w:t>獞惂ꍍ坾㤯仂ꏂ</w:t>
      </w:r>
      <w:r>
        <w:rPr/>
        <w:t>꧂</w:t>
      </w:r>
      <w:r>
        <w:rPr/>
        <w:t>㏍䒮걤쉖⥋內숷ぁ䘩琺㆘䵔⌽棂櫂〷唵業䨶쵨땒愵갷㪩潧纩쌯歆繹숺溩㬷婗卾䫂䴶䂮䱸䭵쉦䜪楩뽳싂猴桱쉾쉰䡀捳</w:t>
      </w:r>
      <w:r>
        <w:rPr/>
        <w:t>ⲡ</w:t>
      </w:r>
      <w:r>
        <w:rPr/>
        <w:t>港슮</w:t>
      </w:r>
      <w:r>
        <w:rPr/>
        <w:t>꧂</w:t>
      </w:r>
      <w:r>
        <w:rPr/>
        <w:t>⾥쉩怱춬㴤싂彚桄穑㕷쉰扴䑘堹䘪皿桅匬⑅䃂쉌㵫批ꥥ硎佳▩砱䑧噫쉏쉡斩橵夬㛍쉅쉘滍㑨但⩋䃎湋♤畈丹塄⬤⹋㈪⹀䭰⭐㩾䭉⽈䈪猱䧂숲漱摺䡮㛂뼣用纡瞩穑녇漺㥪䍡㴹匲䉹쉪恪䝫긺⩖穄呤㬻砣汑坫犬</w:t>
      </w:r>
      <w:r>
        <w:rPr/>
        <w:t>ⵄ</w:t>
      </w:r>
      <w:r>
        <w:rPr/>
        <w:t>徥슿</w:t>
      </w:r>
      <w:r>
        <w:rPr/>
        <w:t>ⷂ</w:t>
      </w:r>
      <w:r>
        <w:rPr/>
        <w:t>塷楶㥪杯썪汤쉅末싂坯캡ꥺ樳慁䕱殘⚮硹硷쉅䬪ㅮ捣</w:t>
      </w:r>
      <w:r>
        <w:rPr/>
        <w:t>ꥒ</w:t>
      </w:r>
      <w:r>
        <w:rPr/>
        <w:t>쉊ꌩ긬䔣填彨婄扏㉑煑椵丽㒩긵⑸㘰</w:t>
      </w:r>
      <w:r>
        <w:rPr/>
        <w:t>ⰴ⮘</w:t>
      </w:r>
      <w:r>
        <w:rPr/>
        <w:t>煣</w:t>
      </w:r>
      <w:r>
        <w:rPr/>
        <w:t>꧂</w:t>
      </w:r>
      <w:r>
        <w:rPr/>
        <w:t>쉴繟</w:t>
      </w:r>
      <w:r>
        <w:rPr/>
        <w:t>Ⱕ</w:t>
      </w:r>
      <w:r>
        <w:rPr/>
        <w:t>堥堥圻쉷숳</w:t>
      </w:r>
      <w:r>
        <w:rPr/>
        <w:t>ꥀ</w:t>
      </w:r>
      <w:r>
        <w:rPr/>
        <w:t>䡾痂䩂</w:t>
      </w:r>
      <w:r>
        <w:rPr/>
        <w:t>ꔲ</w:t>
      </w:r>
      <w:r>
        <w:rPr/>
        <w:t>湉겻㤺䶡㢩䡢슥奘框⹌煭㝗▻㮡捉偺挹⺩䆏婂㗂倫슘桏坙⤸椪</w:t>
      </w:r>
      <w:r>
        <w:rPr/>
        <w:t>ꤪ</w:t>
      </w:r>
      <w:r>
        <w:rPr/>
        <w:t>ꇎ⾣楰彂擂⽨頻䝡</w:t>
      </w:r>
      <w:r>
        <w:rPr/>
        <w:t>⡞╥</w:t>
      </w:r>
      <w:r>
        <w:rPr/>
        <w:t>䉦㢵</w:t>
      </w:r>
      <w:r>
        <w:rPr/>
        <w:t>ꤴ</w:t>
      </w:r>
      <w:r>
        <w:rPr/>
        <w:t>冩扟伸㩕㭘煺兌㝣伥⻂唽㵀䙯⍑畣扂㍮䅈⹠⨽墩硊싂췂燎㨪㩭灩輣䥘硎䝯묭湄劮神ㅇ⍥⭪椨</w:t>
      </w:r>
      <w:r>
        <w:rPr/>
        <w:t>⡠</w:t>
      </w:r>
      <w:r>
        <w:rPr/>
        <w:t>垩偎塱卖슣梩ㅱ据搪슏♘硳劮땎䍐</w:t>
      </w:r>
      <w:r>
        <w:rPr/>
        <w:t>ꕅ</w:t>
      </w:r>
      <w:r>
        <w:rPr/>
        <w:t>旂癱⵨塹</w:t>
      </w:r>
      <w:r>
        <w:rPr/>
        <w:t>⠲</w:t>
      </w:r>
      <w:r>
        <w:rPr/>
        <w:t>䇂楳쵪⺥睅漺㈭</w:t>
      </w:r>
      <w:r>
        <w:rPr/>
        <w:t>ꕥ</w:t>
      </w:r>
      <w:r>
        <w:rPr/>
        <w:t>츨㕣㢡潘徿䀪㏂䀪쉺䢘⩇獾䂩䍇묣截輪縪⥵㔥㍨⥈丸숲㒻煱㪱슥뿂䖏媵灧쉳칠㭆쉉刺媡玱慈晹摅㙷ꅺ슩渪し杦⧂ぃ무擂栳ㄩ煦梿槂澩愲⤲㭧♢⽑뽎嗃䎻汘</w:t>
      </w:r>
      <w:r>
        <w:rPr/>
        <w:t>ꕈ</w:t>
      </w:r>
      <w:r>
        <w:rPr/>
        <w:t>⽅䙋䍒⥾擂숪乪㈹硏慦煕櫂무침㑸㠶䙀컂摄汸⼮㮿ㅮ弭</w:t>
      </w:r>
      <w:r>
        <w:rPr/>
        <w:t>ꗂ</w:t>
      </w:r>
      <w:r>
        <w:rPr/>
        <w:t>쉦ㅩ憩欨塇斩䉖浆ㅡ愪쉔쉟ㅖ㘫樰奣樨㭂쉴캻繠습ꥧ椺䤪㉵䙞爊쉢飃㕊䀩녹ꍮ呤䍭伲⽄䕀ꏂ䵑䅕灘轸</w:t>
      </w:r>
      <w:r>
        <w:rPr/>
        <w:t>ⱙ</w:t>
      </w:r>
      <w:r>
        <w:rPr/>
        <w:t>破拂쉉浦⍟䕕敤⒡潎㍣꧎禮庮숶ꅆꅁ汮爥칧囂⚬갷뗂㡖佹ㅾ뾩晐䝔扱わ⨲</w:t>
      </w:r>
      <w:r>
        <w:rPr/>
        <w:t>ⴶ</w:t>
      </w:r>
      <w:r>
        <w:rPr/>
        <w:t>慘爵뭯強ㅟ曂汸殥ꅈ到</w:t>
      </w:r>
      <w:r>
        <w:rPr/>
        <w:t>⠲</w:t>
      </w:r>
      <w:r>
        <w:rPr/>
        <w:t>땱쵥䡌喬傡㕢쉊桓頺칟䴴妩捗䱑ㆬ睡싂愹颥</w:t>
      </w:r>
      <w:r>
        <w:rPr/>
        <w:t>ⴥ</w:t>
      </w:r>
      <w:r>
        <w:rPr/>
        <w:t>桱穦吱</w:t>
      </w:r>
      <w:r>
        <w:rPr/>
        <w:t>ⱨ</w:t>
      </w:r>
      <w:r>
        <w:rPr/>
        <w:t>䵗殱浮汵쉘䇂乔湦견䓍晠瑺땤</w:t>
      </w:r>
      <w:r>
        <w:rPr/>
        <w:t>ꕺ</w:t>
      </w:r>
      <w:r>
        <w:rPr/>
        <w:t>䐵灢ꅗ在橆欣쵺쉞ㅕ䕟슘た숸⍙炏䝑㓂汚欫䑔橮숦㑳线숮改牅</w:t>
      </w:r>
      <w:r>
        <w:rPr/>
        <w:t>ⶩ</w:t>
      </w:r>
      <w:r>
        <w:rPr/>
        <w:t>㋂㙐쉀滂슣ꍄ佋頹測</w:t>
      </w:r>
      <w:r>
        <w:rPr/>
        <w:t>ꦡ</w:t>
      </w:r>
      <w:r>
        <w:rPr/>
        <w:t>㏂䭲</w:t>
      </w:r>
      <w:r>
        <w:rPr/>
        <w:t>Ⱨ</w:t>
      </w:r>
      <w:r>
        <w:rPr/>
        <w:t>䔺䦥楋뇂촱䆡䭓╾쉕쵑瑹㬳쉓扸㡫䩗侬䴬⏂祸睬晨⬤䳂쏍婧⬥㍡穰挳乧쉙汵⍠疻㐤奖枬쵤䏂┫嫂⴫癐䩖⩐娳惂⭊䝾</w:t>
      </w:r>
      <w:r>
        <w:rPr/>
        <w:t>ⰳ⹓</w:t>
      </w:r>
      <w:r>
        <w:rPr/>
        <w:t>뇍䛂吶猤㧂祃㢏乙⮣ㄭ愨⑔숶⭲㉟橂輭캱썑毂梵䟂㖱瘪䢏恁⍗瓂</w:t>
      </w:r>
      <w:r>
        <w:rPr/>
        <w:t>ꔥ</w:t>
      </w:r>
      <w:r>
        <w:rPr/>
        <w:t>㶣칯匪</w:t>
      </w:r>
      <w:r>
        <w:rPr/>
        <w:t>꧂⪵</w:t>
      </w:r>
      <w:r>
        <w:rPr/>
        <w:t>祁긩啗奲</w:t>
      </w:r>
      <w:r>
        <w:rPr/>
        <w:t>⠬</w:t>
      </w:r>
      <w:r>
        <w:rPr/>
        <w:t>䊱䠪刱冏ꍉ䀻顎ꄪ唶凂椷父</w:t>
      </w:r>
      <w:r>
        <w:rPr/>
        <w:t>⡊</w:t>
      </w:r>
      <w:r>
        <w:rPr/>
        <w:t>橬쉕숮츹ꅋ뭬扌䩓硆꺱㝫㵂瑳䍫쉒偷栯梘숹슩㗂쉬ㅲ꥗숬뿍</w:t>
      </w:r>
      <w:r>
        <w:rPr/>
        <w:t>ꔲ♩</w:t>
      </w:r>
      <w:r>
        <w:rPr/>
        <w:t>걸</w:t>
      </w:r>
      <w:r>
        <w:rPr/>
        <w:t>ⵯ</w:t>
      </w:r>
      <w:r>
        <w:rPr/>
        <w:t>瑫</w:t>
      </w:r>
      <w:r>
        <w:rPr/>
        <w:t>ꕨ⹲䷍</w:t>
      </w:r>
      <w:r>
        <w:rPr/>
        <w:t>䥊收杒⤽</w:t>
      </w:r>
      <w:r>
        <w:rPr/>
        <w:t>Ⳃ</w:t>
      </w:r>
      <w:r>
        <w:rPr/>
        <w:t>츱㍨넲杙幤奉䥦忂偵㌴㉶睕쉇䙬쉷怯䑱쎵拂⩉㑲儴掱㡙剕쉰疣䭒楄偑㕫㷂㝢</w:t>
      </w:r>
      <w:r>
        <w:rPr/>
        <w:t>⠹</w:t>
      </w:r>
      <w:r>
        <w:rPr/>
        <w:t>奥杭弤숻牎䭦煆㕩獤숩쵟䀫挲칑窥摬䐦是敲淂깰䑭数穌뽋杪椣䌪쉊倦싂焣炱ㅍ</w:t>
      </w:r>
      <w:r>
        <w:rPr/>
        <w:t>ꔰ</w:t>
      </w:r>
      <w:r>
        <w:rPr/>
        <w:t>睕株噾啖顪䅕</w:t>
      </w:r>
      <w:r>
        <w:rPr/>
        <w:t>Ȿ</w:t>
      </w:r>
      <w:r>
        <w:rPr/>
        <w:t>숪澏瑃䤫奤⺩쉄睎㭳ꥥꅨ꥘쉸獩쉹㙤ꥯ牰瑌煺⻂␷⺬⩴嗎杙檡檏佫䏍쵯㧂䇂㕌䋂咏쉱쉁㭐</w:t>
      </w:r>
      <w:r>
        <w:rPr/>
        <w:t>ꕶ♺</w:t>
      </w:r>
      <w:r>
        <w:rPr/>
        <w:t>瑰䩓䙲伶䢿嚻갹쉹䨶㕀忂쉟쉢囎恙卤橨睎䍭쉒攮䨳㐸쉷⍪</w:t>
      </w:r>
      <w:r>
        <w:rPr/>
        <w:t>꧂</w:t>
      </w:r>
      <w:r>
        <w:rPr/>
        <w:t>䩹ㄹ◍㝀榬ㅩ樷瑠㗂⩇懂쉗䰴㍙窻顁뮻㏂弰㬱ㅭ圭稵뇂吻땋䙏䃍癰畳數䉕썫炩㭋썆伬倹䱾⪬㵒佦노吩䴶䱇挲䐩ㄶ奈⌳㍌㢬〴</w:t>
      </w:r>
      <w:r>
        <w:rPr/>
        <w:t>꧃</w:t>
      </w:r>
      <w:r>
        <w:rPr/>
        <w:t>츸辡</w:t>
      </w:r>
      <w:r>
        <w:rPr/>
        <w:t>ⵁ</w:t>
      </w:r>
      <w:r>
        <w:rPr/>
        <w:t>奌쉰䙆煹슘⭠ꥧ悘⸹湆廂⨯毂</w:t>
      </w:r>
      <w:r>
        <w:rPr/>
        <w:t>ꕄ</w:t>
      </w:r>
      <w:r>
        <w:rPr/>
        <w:t>䵍㉬奧畄뽣⽃</w:t>
      </w:r>
      <w:r>
        <w:rPr/>
        <w:t>ꤴ</w:t>
      </w:r>
      <w:r>
        <w:rPr/>
        <w:t>네䮘㥚㕌瀪懃氊啌掩⥩㇍췃䖮剣輨瑎뽺⽢쉟뭃畮⿂瀩婑咬扔埂⹸㍅춻瑄噭塃怲ど瓂㴣땰椽갪偪ㅢ堪楤䱔㤬䒏뭡숩㌸⨴쉃伩参⌣䐬㡨婴䠯秂쉥妩呹噵䟃⵶㥡獌⬥뽯⥾ꏂ쉘础숪慴侘</w:t>
      </w:r>
      <w:r>
        <w:rPr/>
        <w:t>ꥐ</w:t>
      </w:r>
      <w:r>
        <w:rPr/>
        <w:t>쉐㉳睥轩⼨갵㝧⽥浣㶱顡噷㥹</w:t>
      </w:r>
      <w:r>
        <w:rPr/>
        <w:t>ⵍ</w:t>
      </w:r>
      <w:r>
        <w:rPr/>
        <w:t>玱春繕ꅵ⍉䶣</w:t>
      </w:r>
      <w:r>
        <w:rPr/>
        <w:t>⠨</w:t>
      </w:r>
      <w:r>
        <w:rPr/>
        <w:t>䨻ꌪ㴰싂</w:t>
      </w:r>
      <w:r>
        <w:rPr/>
        <w:t>ꕵ</w:t>
      </w:r>
      <w:r>
        <w:rPr/>
        <w:t>㑩숪⤶䯂柂⴬⌱뽸⿂㐬㦬欮䙦</w:t>
      </w:r>
      <w:r>
        <w:rPr/>
        <w:t>⡓</w:t>
      </w:r>
      <w:r>
        <w:rPr/>
        <w:t>呺⍎걬㵾眴冥</w:t>
      </w:r>
      <w:r>
        <w:rPr/>
        <w:t>⡹⭢</w:t>
      </w:r>
      <w:r>
        <w:rPr/>
        <w:t>牰轔썇睰䧂싃䎡㙧嫂㌮䮱㴹啌殩㍁穱⚵汈澿圶厥㡯㴱⩞䡤㥈쉦싂䗂㇂⌺欥呅埂䩩灂扦䛂</w:t>
      </w:r>
      <w:r>
        <w:rPr/>
        <w:t>Ⳃ</w:t>
      </w:r>
      <w:r>
        <w:rPr/>
        <w:t>쉇녯ㄲ</w:t>
      </w:r>
      <w:r>
        <w:rPr/>
        <w:t>ⵡ</w:t>
      </w:r>
      <w:r>
        <w:rPr/>
        <w:t>촴㡬䕬煙䕦⍏頽</w:t>
      </w:r>
      <w:r>
        <w:rPr/>
        <w:t>ꥍ</w:t>
      </w:r>
      <w:r>
        <w:rPr/>
        <w:t>橈殏</w:t>
      </w:r>
      <w:r>
        <w:rPr/>
        <w:t>ꥊ</w:t>
      </w:r>
      <w:r>
        <w:rPr/>
        <w:t>쉦㑸刴♅ꍖ怷뽒䥱呢슥쉒乙⬯唺癷쉔쉭䅘竂싂伽睺顱쉤긥㑖⬦祴辘⴫副奱㪵幰䌶①㎵걆슘厥뾿噘꺩쉵긴塔媵㩬潈懂쉊塭칈쉱㡾䍵㙕猪䵺䀪䥺⼺⎏ꅱ亥歶剤</w:t>
      </w:r>
      <w:r>
        <w:rPr/>
        <w:t>ꥅ</w:t>
      </w:r>
      <w:r>
        <w:rPr/>
        <w:t>쉇䅟㘹싂㏂燃癬ꅦ쉔⍫朸ꍸ㕃숨慏ヂ</w:t>
      </w:r>
      <w:r>
        <w:rPr/>
        <w:t>ꤨ</w:t>
      </w:r>
      <w:r>
        <w:rPr/>
        <w:t>췍␻剈무</w:t>
      </w:r>
      <w:r>
        <w:rPr/>
        <w:t>⡀</w:t>
      </w:r>
      <w:r>
        <w:rPr/>
        <w:t>潢䳃瑧</w:t>
      </w:r>
      <w:r>
        <w:rPr/>
        <w:t>ꤴ</w:t>
      </w:r>
      <w:r>
        <w:rPr/>
        <w:t>硘婟숪乂䰱䗂쉺浩堫</w:t>
      </w:r>
      <w:r>
        <w:rPr/>
        <w:t>ꦩ⩧⩊</w:t>
      </w:r>
      <w:r>
        <w:rPr/>
        <w:t>⠯</w:t>
      </w:r>
      <w:r>
        <w:rPr/>
        <w:t>轇</w:t>
      </w:r>
      <w:r>
        <w:rPr/>
        <w:t>ⵋ</w:t>
      </w:r>
      <w:r>
        <w:rPr/>
        <w:t>ㄭ</w:t>
      </w:r>
      <w:r>
        <w:rPr/>
        <w:t>꥓</w:t>
      </w:r>
      <w:r>
        <w:rPr/>
        <w:t>㍍圮숳䟂咘朱佉穴櫂⍏枻昽쉗猪女⑐㠲刮剬쉁쉔弹⻂ꅋ失癍䱒䐪剶쉳⪩摣圶숶䦻噫慕⒩徣橐頲쉃⨳꥔㥮싂椷</w:t>
      </w:r>
      <w:r>
        <w:rPr/>
        <w:t>ꥇ</w:t>
      </w:r>
      <w:r>
        <w:rPr/>
        <w:t>桍걾㠽〤祊슡劵滂</w:t>
      </w:r>
      <w:r>
        <w:rPr/>
        <w:t>⡘</w:t>
      </w:r>
      <w:r>
        <w:rPr/>
        <w:t>佪桯쉴숣䊻车숤㋂溣쉧뿂</w:t>
      </w:r>
      <w:r>
        <w:rPr/>
        <w:t>ⰺ⩫</w:t>
      </w:r>
      <w:r>
        <w:rPr/>
        <w:t>ꗂ</w:t>
      </w:r>
      <w:r>
        <w:rPr/>
        <w:t>⡺</w:t>
      </w:r>
      <w:r>
        <w:rPr/>
        <w:t>磂喵䟎犵佬皥䔲╙䟍牗㩷坄</w:t>
      </w:r>
      <w:r>
        <w:rPr/>
        <w:t>⡅</w:t>
      </w:r>
      <w:r>
        <w:rPr/>
        <w:t>牰儶⥲쉩⩉㟂⽋싂䜫㈳♳祺╌쉥歋皩</w:t>
      </w:r>
      <w:r>
        <w:rPr/>
        <w:t>ⵋ</w:t>
      </w:r>
      <w:r>
        <w:rPr/>
        <w:t>⻂⑬쉧㬤ㄱꍒ佂ㅕ쉍쏂噌⍏싂⦩넻</w:t>
      </w:r>
      <w:r>
        <w:rPr/>
        <w:t>⡅</w:t>
      </w:r>
      <w:r>
        <w:rPr/>
        <w:t>穎㥄⮬㑘⪥乐縵ㅗ㝑뮣㦬㔴瑀㚩䭂䌥檻땒潎灅㮏</w:t>
      </w:r>
      <w:r>
        <w:rPr/>
        <w:t>꧂</w:t>
      </w:r>
      <w:r>
        <w:rPr/>
        <w:t>㝎</w:t>
      </w:r>
      <w:r>
        <w:rPr/>
        <w:t>ⶥ</w:t>
      </w:r>
      <w:r>
        <w:rPr/>
        <w:t>挪䔪癎㝎⼷뭇勂䝑乄싂潑</w:t>
      </w:r>
      <w:r>
        <w:rPr/>
        <w:t>ⵅ</w:t>
      </w:r>
      <w:r>
        <w:rPr/>
        <w:t>渷〯楌潯캡杞匷䑀䁆쉗瑢㮮넽쉲䟃癮⍸䅀娮</w:t>
      </w:r>
      <w:r>
        <w:rPr/>
        <w:t>⡅</w:t>
      </w:r>
      <w:r>
        <w:rPr/>
        <w:t>穾楓ぇ浀䜣氹쉦⭫⩳</w:t>
      </w:r>
      <w:r>
        <w:rPr/>
        <w:t>Ⱘ</w:t>
      </w:r>
      <w:r>
        <w:rPr/>
        <w:t>么☨</w:t>
      </w:r>
      <w:r>
        <w:rPr/>
        <w:t>ⴷ</w:t>
      </w:r>
      <w:r>
        <w:rPr/>
        <w:t>겣橦剮改歀碵츬枵쉁ꎵ堭</w:t>
      </w:r>
      <w:r>
        <w:rPr/>
        <w:t>Ȿ</w:t>
      </w:r>
      <w:r>
        <w:rPr/>
        <w:t>昮當䝈乂쉂㤥㎏⨶쉫</w:t>
      </w:r>
      <w:r>
        <w:rPr/>
        <w:t>ⵅ</w:t>
      </w:r>
      <w:r>
        <w:rPr/>
        <w:t>습㖏싂啷㋎쉰穇塄䔪㜦촦偪䅕격䁍⩔녚⍕爊꥘딭㠷ꏂ啊偭轢湘稷婕</w:t>
      </w:r>
      <w:r>
        <w:rPr/>
        <w:t>Ⱖ</w:t>
      </w:r>
      <w:r>
        <w:rPr/>
        <w:t>㙬숣ㄪ⩪</w:t>
      </w:r>
      <w:r>
        <w:rPr/>
        <w:t>⡊</w:t>
      </w:r>
      <w:r>
        <w:rPr/>
        <w:t>썑嘪ꍸ浕慷婕䁢扥刬䝅䵤湤㵃椦池檻婔煎䍰</w:t>
      </w:r>
      <w:r>
        <w:rPr/>
        <w:t>⡯</w:t>
      </w:r>
      <w:r>
        <w:rPr/>
        <w:t>뽠檬夦秂⽋祤县㉚</w:t>
      </w:r>
      <w:r>
        <w:rPr/>
        <w:t>꧂</w:t>
      </w:r>
      <w:r>
        <w:rPr/>
        <w:t>䅌쉳㙊뭨呵</w:t>
      </w:r>
      <w:r>
        <w:rPr/>
        <w:t>꧂</w:t>
      </w:r>
      <w:r>
        <w:rPr/>
        <w:t>剆恀吽긴䝄甬䅉⭥槂瑹呪⪣㨦쉲棂䲵懂墿⩹眹輺⫂佅婘갳⍅唶䍭䋎䩸奬쉆싂侮捌ꎩ⸬嗂</w:t>
      </w:r>
    </w:p>
    <w:p>
      <w:pPr>
        <w:pStyle w:val="PreformattedText"/>
        <w:bidi w:val="0"/>
        <w:spacing w:before="0" w:after="0"/>
        <w:jc w:val="left"/>
        <w:rPr/>
      </w:pPr>
      <w:r>
        <w:rPr/>
        <w:t>幘䜴슱숵绂垘䆩眬漶あꆡ幍㴺噪僎啹슻佱䇂憩⥨☪扱䜥辏</w:t>
      </w:r>
      <w:r>
        <w:rPr/>
        <w:t>⡉</w:t>
      </w:r>
      <w:r>
        <w:rPr/>
        <w:t>幊㗂䄪礦煔奅숯딮㒬洦녕쉩汀樥㙷橘ꎮ䌤쉊뽷䥒㦬⨽㥗⩄澱盂</w:t>
      </w:r>
      <w:r>
        <w:rPr/>
        <w:t>⡏</w:t>
      </w:r>
      <w:r>
        <w:rPr/>
        <w:t>ꄲꍹ䟂䱱䴬쉘ꍁ堫쉪嘰ꍑ皿쉲晉洴䉎轰촵⹨棂汸㝋㞣</w:t>
      </w:r>
      <w:r>
        <w:rPr/>
        <w:t>ꗂ</w:t>
      </w:r>
      <w:r>
        <w:rPr/>
        <w:t>湞敥</w:t>
      </w:r>
      <w:r>
        <w:rPr/>
        <w:t>ⰸ</w:t>
      </w:r>
      <w:r>
        <w:rPr/>
        <w:t>쉇䃍</w:t>
      </w:r>
      <w:r>
        <w:rPr/>
        <w:t>ⳍ</w:t>
      </w:r>
      <w:r>
        <w:rPr/>
        <w:t>繚竎䔽쏂쉘슩歺槂㤤㭫浥並婁杤갷䚘渰猬㴫乆奌㇃뇂═쵧欰♥欨⭕杺穋睴ꍷ䣂▮⹋쉙楨ꥪ怪㕔췂䀱⬲㑄뼨呷剉飍숳嘪⌯싍깺⨽䑺绂殡㍆ガ☳䅙╓쉸녇㙍╣쉋⹠</w:t>
      </w:r>
      <w:r>
        <w:rPr/>
        <w:t>ꤦ</w:t>
      </w:r>
      <w:r>
        <w:rPr/>
        <w:t>湋揂䁤匯盍兞幬䁍⹦쵁</w:t>
      </w:r>
      <w:r>
        <w:rPr/>
        <w:t>Ⱖ</w:t>
      </w:r>
      <w:r>
        <w:rPr/>
        <w:t>婣숷⚩</w:t>
      </w:r>
      <w:r>
        <w:rPr/>
        <w:t>⠱</w:t>
      </w:r>
      <w:r>
        <w:rPr/>
        <w:t>䉟㦘轍㟂曂毂䝧轂喱꺵⍣焽䭸澩뭄㤳椮⌱⾣憡껂⪻쉒浙뭎坬⩈䁠天奲熮</w:t>
      </w:r>
      <w:r>
        <w:rPr/>
        <w:t>ꕾ⤳⑷</w:t>
      </w:r>
      <w:r>
        <w:rPr/>
        <w:t>숺恋䁭剢繰橖桏㑏单쉖楖啖攬䅆乓橡䆮灏㶻갽牞䩠⌥㗃⨮⍡敨</w:t>
      </w:r>
      <w:r>
        <w:rPr/>
        <w:t>⵰</w:t>
      </w:r>
      <w:r>
        <w:rPr/>
        <w:t>潱睡⾱攮䔭</w:t>
      </w:r>
      <w:r>
        <w:rPr/>
        <w:t>ꥍ</w:t>
      </w:r>
      <w:r>
        <w:rPr/>
        <w:t>炣㞱ꅸ凍⽮츸넥싂水䂡䍅烂摌䴲旂瘳⍍柂䒥뭞涏⥵濂穡塂㑧娲熘棂癗㶣쉄♺䈲ぬ⸬곂ꇎ쵞杙싂䝶户䩺獫䒮煕㫂㛂숹䉖眶䧃⽩䥪䲘澬砤䢵⌭硾⩘湳华䶱倳颿䅱仃瀵㬵㕾╷䅖⧂嚡겿䙤건ꥤ癡煵쏂䴫睖猤竂傥掱繈걦䥸勂⑎⵨婞䉚浰嘱⭤し碻ꍳ摑</w:t>
      </w:r>
      <w:r>
        <w:rPr/>
        <w:t>⠶</w:t>
      </w:r>
      <w:r>
        <w:rPr/>
        <w:t>䭴砶焴⤤䱬占䔥末♕㓂ꍤ쉠</w:t>
      </w:r>
      <w:r>
        <w:rPr/>
        <w:t>⡃</w:t>
      </w:r>
      <w:r>
        <w:rPr/>
        <w:t>䥍塪穅㟂㉫쉕</w:t>
      </w:r>
      <w:r>
        <w:rPr/>
        <w:t>ꔭ</w:t>
      </w:r>
      <w:r>
        <w:rPr/>
        <w:t>㐭녴喩뽙潡皵婐恋㑱漴皮勂⸷⥋</w:t>
      </w:r>
      <w:r>
        <w:rPr/>
        <w:t>ꥍ</w:t>
      </w:r>
      <w:r>
        <w:rPr/>
        <w:t>煱楑숪捸ꍷ숤슥頮긬ꆏ뽡䱇妩眽䌨⩯套⒩⤹参晙쉆뾡佥拂칤唩斮꺥䃍獴救澿갪㦘婘싂浾쉓嘪䅎扟焪㙦㵔⨊슘싂</w:t>
      </w:r>
      <w:r>
        <w:rPr/>
        <w:t>⠩</w:t>
      </w:r>
      <w:r>
        <w:rPr/>
        <w:t>焤슩䄸椰䤳㧂ꍷ♎倱</w:t>
      </w:r>
      <w:r>
        <w:rPr/>
        <w:t>Ⱪ</w:t>
      </w:r>
      <w:r>
        <w:rPr/>
        <w:t>㍷䭰䀵</w:t>
      </w:r>
      <w:r>
        <w:rPr/>
        <w:t>ꕠ</w:t>
      </w:r>
      <w:r>
        <w:rPr/>
        <w:t>条䈽挽䫂婉䁊䌸㙷彁咘悏佚界㉖㣃㐫噯燂傱䥳쉐敒婙</w:t>
      </w:r>
      <w:r>
        <w:rPr/>
        <w:t>Ⱛ</w:t>
      </w:r>
      <w:r>
        <w:rPr/>
        <w:t>畴뇂녮桾</w:t>
      </w:r>
      <w:r>
        <w:rPr/>
        <w:t>ⰴ</w:t>
      </w:r>
      <w:r>
        <w:rPr/>
        <w:t>窩樻㈽칚칡瑸뾡⑞㎬䄩畬扷来곂惂歕偺伪繥洽㟂䉮硁䝯縥㵾睂株䉫秂䘫䚬</w:t>
      </w:r>
      <w:r>
        <w:rPr/>
        <w:t>⢘</w:t>
      </w:r>
      <w:r>
        <w:rPr/>
        <w:t>ꖮ</w:t>
      </w:r>
      <w:r>
        <w:rPr/>
        <w:t>摈偧걺⪱⸸썱彍嫂淂䁀⾘杪촶⍸⻂硸㖿⸲</w:t>
      </w:r>
      <w:r>
        <w:rPr/>
        <w:t>ⴽ</w:t>
      </w:r>
      <w:r>
        <w:rPr/>
        <w:t>䭺濎礹㡌䋂䵚⥮䭨쉧ㅄ땕㖬奅㩐쉢쉣</w:t>
      </w:r>
      <w:r>
        <w:rPr/>
        <w:t>ꕩ</w:t>
      </w:r>
      <w:r>
        <w:rPr/>
        <w:t>汀䀳㤷</w:t>
      </w:r>
      <w:r>
        <w:rPr/>
        <w:t>ⵎ⧂</w:t>
      </w:r>
      <w:r>
        <w:rPr/>
        <w:t>埂⥷䉨玮棂◂쉋ㆩ丷奚䵏기숫單硂뽳ヂ뽐轞䑦㮵䁊桊</w:t>
      </w:r>
      <w:r>
        <w:rPr/>
        <w:t>ⵥ</w:t>
      </w:r>
      <w:r>
        <w:rPr/>
        <w:t>뽥祎圩彑쉌橂䁑浔숱ヂ숶㉚䃂氷쌸㯂⏂汄曂㭔壃䡫䄽촫吪橣剖㑐毂쉒싍枏⼺䙋䱷䑲汱䅄顇ꄱ㘶乌Ⓜ卭숭녗䝳</w:t>
      </w:r>
      <w:r>
        <w:rPr/>
        <w:t>ⲱⰶ</w:t>
      </w:r>
      <w:r>
        <w:rPr/>
        <w:t>쵆칓㶘뾥쉠뭂塌䕃垬쉉娯⍚═煂숱剷匷</w:t>
      </w:r>
      <w:r>
        <w:rPr/>
        <w:t>Ⱪ</w:t>
      </w:r>
      <w:r>
        <w:rPr/>
        <w:t>깪瑐椤㶮䩁洴⽕扊쉾쉖쉊愮ꥹ䈽䞡兾婳匷婋쉒奚㙺슱坊칙畫㝊긬☽</w:t>
      </w:r>
      <w:r>
        <w:rPr/>
        <w:t>꧂</w:t>
      </w:r>
      <w:r>
        <w:rPr/>
        <w:t>眨㵡⼶窏瓂塶啒壂繟䓂숳뭳㌱㍟╣捯穴䔹땊掏㤬掱痂⤦╕㬲</w:t>
      </w:r>
      <w:r>
        <w:rPr/>
        <w:t>ꔱ</w:t>
      </w:r>
      <w:r>
        <w:rPr/>
        <w:t>ꥢ瑀㕯䙉拂慹㶻砩뇂懂夳祀뮩걞偐␳⌱獶㵌</w:t>
      </w:r>
      <w:r>
        <w:rPr/>
        <w:t>꥟⏂</w:t>
      </w:r>
      <w:r>
        <w:rPr/>
        <w:t>䔵秂슿厱숹㪱乆숨烂杶殏㫂⨽檏ꆣ䈽䕃竂㉳䕵⸲䃃</w:t>
      </w:r>
      <w:r>
        <w:rPr/>
        <w:t>꥓</w:t>
      </w:r>
      <w:r>
        <w:rPr/>
        <w:t>쉤佧幖쉙쉅ㆡ参戭㍙쉪䯂칂</w:t>
      </w:r>
      <w:r>
        <w:rPr/>
        <w:t>⡡</w:t>
      </w:r>
      <w:r>
        <w:rPr/>
        <w:t>偄䆩煨硁搫</w:t>
      </w:r>
      <w:r>
        <w:rPr/>
        <w:t>⣃☥</w:t>
      </w:r>
      <w:r>
        <w:rPr/>
        <w:t>䆩⴮儵숴㩬</w:t>
      </w:r>
      <w:r>
        <w:rPr/>
        <w:t>ⶩ☯</w:t>
      </w:r>
      <w:r>
        <w:rPr/>
        <w:t>쉷㍒ッ弰슡㑈参ꅒ疏呈땳㋎㌰쉹䅀쉆㴹㘩甤㚏䣂䴱ㄸ쉴晰넳ち䥃쉳숺</w:t>
      </w:r>
      <w:r>
        <w:rPr/>
        <w:t>⣂</w:t>
      </w:r>
      <w:r>
        <w:rPr/>
        <w:t>案淂⌦敊쉈ꄰ但</w:t>
      </w:r>
      <w:r>
        <w:rPr/>
        <w:t>ꔵ</w:t>
      </w:r>
      <w:r>
        <w:rPr/>
        <w:t>㌸</w:t>
      </w:r>
      <w:r>
        <w:rPr/>
        <w:t>Ɑ</w:t>
      </w:r>
      <w:r>
        <w:rPr/>
        <w:t>兌⬽땣㎿炏쉙但㌭ㅧ◎㡴쉁繆䁙䖮䢿㉅쉈䐥㉡䆬昱䨩</w:t>
      </w:r>
      <w:r>
        <w:rPr/>
        <w:t>ꦻ</w:t>
      </w:r>
      <w:r>
        <w:rPr/>
        <w:t>㥡䑕숭㊻塟泍繗歵儨䨯䁳滂䲩扊挸</w:t>
      </w:r>
      <w:r>
        <w:rPr/>
        <w:t>ꕕ</w:t>
      </w:r>
      <w:r>
        <w:rPr/>
        <w:t>긯㥎祏稥䌺潤砬佶湂</w:t>
      </w:r>
      <w:r>
        <w:rPr/>
        <w:t>⡁</w:t>
      </w:r>
      <w:r>
        <w:rPr/>
        <w:t>㭃祮䵊娮거爴杉妣㋂칩◂繫쉄쉦淃㙊猤ㅋ⭥⵪矂堫㝬</w:t>
      </w:r>
      <w:r>
        <w:rPr/>
        <w:t>⢱</w:t>
      </w:r>
      <w:r>
        <w:rPr/>
        <w:t>喱あ榣抏幥倦輲睴摎乩摎伹氣◂疮敵框幌㡋⮘</w:t>
      </w:r>
      <w:r>
        <w:rPr/>
        <w:t>ꕸ</w:t>
      </w:r>
      <w:r>
        <w:rPr/>
        <w:t>顰潨厘ヂ柂啔쉴㥴ꄺꌹ䅮况䩋뿂</w:t>
      </w:r>
      <w:r>
        <w:rPr/>
        <w:t>⠶║</w:t>
      </w:r>
      <w:r>
        <w:rPr/>
        <w:t>碘㉹⍦겿矂毃徘偩⌫怪塴⩳㑨噕⏃쉟</w:t>
      </w:r>
      <w:r>
        <w:rPr/>
        <w:t>ꥉ</w:t>
      </w:r>
      <w:r>
        <w:rPr/>
        <w:t>浃⽐㌊䕊殏婬䮻浞</w:t>
      </w:r>
      <w:r>
        <w:rPr/>
        <w:t>ꦩ</w:t>
      </w:r>
      <w:r>
        <w:rPr/>
        <w:t>焤ㅋ嘵⽓摕Ⓕ坕偳晓</w:t>
      </w:r>
      <w:r>
        <w:rPr/>
        <w:t>⡆</w:t>
      </w:r>
      <w:r>
        <w:rPr/>
        <w:t>㐳瑮⽸㕓䁪伬⍞弥⥪⩧</w:t>
      </w:r>
      <w:r>
        <w:rPr/>
        <w:t>⠳</w:t>
      </w:r>
      <w:r>
        <w:rPr/>
        <w:t>㙺녍슱眫橓㐪穦睒넭䅐♤뭩⽑参娱⮣垏硭捵妮硵쉊彀쉐页輬珂쉶冩⩖㡁枱渽쉅⽕杢咣旂㵅㝪祩夲瞩滂匭瘳떥䣂䥘癟㮬番椮▏歱꺥긮嗂쉯䁹梱⩃榿䵹伵뇂㵍슬춬䕦㵢⍒⤴摨㭷뾘䙠쉴╋縵㊡啄繈㵢╞橶繦䝤건☳䃎䝟슮頪个㕖歃う潡祂畆并硂㑳ㄬꅚ</w:t>
      </w:r>
      <w:r>
        <w:rPr/>
        <w:t>ꕊ</w:t>
      </w:r>
      <w:r>
        <w:rPr/>
        <w:t>没氳欱䍊乚</w:t>
      </w:r>
      <w:r>
        <w:rPr/>
        <w:t>ꦏ</w:t>
      </w:r>
      <w:r>
        <w:rPr/>
        <w:t>슥쵵쉺歪☯숶뗂♶⺏쉔</w:t>
      </w:r>
      <w:r>
        <w:rPr/>
        <w:t>ꖩꔰ</w:t>
      </w:r>
      <w:r>
        <w:rPr/>
        <w:t>线慮摈参숤䍵쉣䱅㚏漨爪の瑵㕱숣繄椴ぃꅕ嘭䩅⥷澻㵰䎡䏍䰫䷂暻⪮朹煩㵵␶칚⩍塀晕䦮쵖걈㥸杶痂䔯抵奥</w:t>
      </w:r>
      <w:r>
        <w:rPr/>
        <w:t>ⷍ</w:t>
      </w:r>
      <w:r>
        <w:rPr/>
        <w:t>䑙奔撩捊</w:t>
      </w:r>
      <w:r>
        <w:rPr/>
        <w:t>⡃</w:t>
      </w:r>
      <w:r>
        <w:rPr/>
        <w:t>敍⩫㵙㑚쉘㝯〵䕥ꌦ㙌䍆㑏皵쉂⥺␬뽳具䠱䰲瑇撵樵毂䙢揂䛂剮┫係㜱⹥涱</w:t>
      </w:r>
      <w:r>
        <w:rPr/>
        <w:t>ꤱ</w:t>
      </w:r>
      <w:r>
        <w:rPr/>
        <w:t>奠䰣喵㕷ㅡ⨲其ㅄ뿂煄䵔恌扸剤⍡㊿곂唣㨬䘫浤塑倷稲숤㬤甴痎参䬰穒</w:t>
      </w:r>
      <w:r>
        <w:rPr/>
        <w:t>⢬</w:t>
      </w:r>
      <w:r>
        <w:rPr/>
        <w:t>桸⺬噢숭㓂㕩兡①쉮뭭㇂檱穱䑬ꍣ땤䨵㑙灋ꍴ뼥斬䘲瑈撵ꎩ樸㔰辵刱睏㍈숺싍牁煅儭⨶摙慒㊻礭슣㧂</w:t>
      </w:r>
      <w:r>
        <w:rPr/>
        <w:t>ⱨ</w:t>
      </w:r>
      <w:r>
        <w:rPr/>
        <w:t>併柂┸䩎⩁쉲㤸洲쉖䘨㝠녹</w:t>
      </w:r>
      <w:r>
        <w:rPr/>
        <w:t>ⴲ</w:t>
      </w:r>
      <w:r>
        <w:rPr/>
        <w:t>橧㡓噪</w:t>
      </w:r>
      <w:r>
        <w:rPr/>
        <w:t>ꔦ</w:t>
      </w:r>
      <w:r>
        <w:rPr/>
        <w:t>㨻⏂睅忂禩ꍙ嚵揂쉒ꥴ婣乢꥗䥉</w:t>
      </w:r>
      <w:r>
        <w:rPr/>
        <w:t>ꕪ</w:t>
      </w:r>
      <w:r>
        <w:rPr/>
        <w:t>㉀橪䙢ち畠琸匤⸪㉎坂乪뽹㥬䱦佚䅮⭩痂숰棂⍁扁婺䉴柎颩䣂扮㭈</w:t>
      </w:r>
      <w:r>
        <w:rPr/>
        <w:t>ꥀ</w:t>
      </w:r>
      <w:r>
        <w:rPr/>
        <w:t>ꍎ榥枩문䐲戽㔱쉅确⽯漱쉞</w:t>
      </w:r>
      <w:r>
        <w:rPr/>
        <w:t>꤫</w:t>
      </w:r>
      <w:r>
        <w:rPr/>
        <w:t>㍡䡆怷⨽슣橱畡滃熩佞㥘灣帤㍡⥟㜪嘥顟㔭䅩⥴㪱㝦⿂求㬨㴩璱繭瘽檿呏녌撥</w:t>
      </w:r>
      <w:r>
        <w:rPr/>
        <w:t>Ⲙ</w:t>
      </w:r>
      <w:r>
        <w:rPr/>
        <w:t>硟문숯䂿</w:t>
      </w:r>
      <w:r>
        <w:rPr/>
        <w:t>⡧</w:t>
      </w:r>
      <w:r>
        <w:rPr/>
        <w:t>呚凃坘喬㴪灶땄⾥嚘楸㇃</w:t>
      </w:r>
      <w:r>
        <w:rPr/>
        <w:t>ⴸ</w:t>
      </w:r>
      <w:r>
        <w:rPr/>
        <w:t>泂㩎딶⹅稺⤺穐撵夻吱䱣ꌯ䕷伻쉑䲡촷態橯쉓䅎偐㔷䯂繾慞䠦绍컂㵅㑸䭓轺幔煔䉋⽳⩎杙恞㭶쉨뇂䊵塶噸⹟싂柂桇婭걈媩带癒窏ㆬ⥇瞩迂硊☷吳숫搩㏍숺煋ꌊ慰숫쵱琪숵슻숸㡺䊘癓쉥洦䚻쉍㓂㗂呡㭂楡䵠⻂㑑뭨样嘴컂싂⌻併桸╊琸瑢♶쉷纘깏㬵匦䔷㌶䕢꥗㝸暿䱅搩厱堽楪싂츯䈭䅫吹䥬㑫䝋숫䝋뽋恓㥲噢潄쉰♴穕뽁廂쵌㇂櫂싂ꏂ戻颱嫂太坉婀⬨㢬䙰썭礥⛂⨬䙳</w:t>
      </w:r>
      <w:r>
        <w:rPr/>
        <w:t>ⵖ</w:t>
      </w:r>
      <w:r>
        <w:rPr/>
        <w:t>䞘</w:t>
      </w:r>
      <w:r>
        <w:rPr/>
        <w:t>꧂</w:t>
      </w:r>
      <w:r>
        <w:rPr/>
        <w:t>㷂橫煐⹐婂㉢㜻갻싂</w:t>
      </w:r>
      <w:r>
        <w:rPr/>
        <w:t>⡂</w:t>
      </w:r>
      <w:r>
        <w:rPr/>
        <w:t>䭭䰻煮䛎攳⑭桢싂㧂牤䡀䍫囂䕰癅♈澬嗎䤪숦㥲穄┦怶婉䔭拂⏂숳싂♫쉟쉅</w:t>
      </w:r>
      <w:r>
        <w:rPr/>
        <w:t>ⴵ</w:t>
      </w:r>
      <w:r>
        <w:rPr/>
        <w:t>䕋㩙䔲䥘儦䔣婹쵀㝠䈤戱䩩灍⺬ꇂ</w:t>
      </w:r>
      <w:r>
        <w:rPr/>
        <w:t>Ⱬ</w:t>
      </w:r>
      <w:r>
        <w:rPr/>
        <w:t>妡</w:t>
      </w:r>
      <w:r>
        <w:rPr/>
        <w:t>ꦱ</w:t>
      </w:r>
      <w:r>
        <w:rPr/>
        <w:t>ꇂ頽⽇凂뽳䛂撡뇂╱幕睨⦬朸㗂꺏땫┷䵖㟂噬掮䴪䕹剑穦帳縯긦㚿㨹地쵰⍠슡숲犩䄤幆祆땢뾏땷圮숮</w:t>
      </w:r>
      <w:r>
        <w:rPr/>
        <w:t>⡰</w:t>
      </w:r>
      <w:r>
        <w:rPr/>
        <w:t>剾嘪牁뭗愶䶩橯칮幡</w:t>
      </w:r>
      <w:r>
        <w:rPr/>
        <w:t>ⵒ⌦</w:t>
      </w:r>
      <w:r>
        <w:rPr/>
        <w:t>䯂䚮뭗灕頺슿剙숸ㅪ䁅睑玵◂彊买毂ꄮ彇晖杀䭏㍏⩍㝥싂쉎痂깳坃瞿皿䥣槂冘ㅮ⪩坰瘰䲩桌쉅別슘痍绂兌쉏츣歌奯싂⸥쵷眺䤯쉠䝹⑪奴⥩硲㥐⫂ꎘ䅩涿㇂쉮╇漤</w:t>
      </w:r>
      <w:r>
        <w:rPr/>
        <w:t>ꕰ</w:t>
      </w:r>
      <w:r>
        <w:rPr/>
        <w:t>橓노佗甮穀㵉輭拂兇쉠潲䠥桨换⩙檿쉐㐬䥸쉩奁墻瀲佘䥵炣ꍀ</w:t>
      </w:r>
      <w:r>
        <w:rPr/>
        <w:t>ꤺ</w:t>
      </w:r>
      <w:r>
        <w:rPr/>
        <w:t>畱庥㄰殘䁬枩惂轄ㅗꥱ幭뇂搭煒㕟숺漣〪☸</w:t>
      </w:r>
      <w:r>
        <w:rPr/>
        <w:t>⡺⍆</w:t>
      </w:r>
      <w:r>
        <w:rPr/>
        <w:t>祦梵䈺⭹</w:t>
      </w:r>
      <w:r>
        <w:rPr/>
        <w:t>⠴</w:t>
      </w:r>
      <w:r>
        <w:rPr/>
        <w:t>瑦洰纬䄽䴱⬹兣㡺穌⿂뮘噖塟漯믂恂捹穇</w:t>
      </w:r>
      <w:r>
        <w:rPr/>
        <w:t>⠺</w:t>
      </w:r>
      <w:r>
        <w:rPr/>
        <w:t>춡杇癸⮱⩮堫ヂ㙔眮严걐煙⨫塴头䙕뮘柂</w:t>
      </w:r>
      <w:r>
        <w:rPr/>
        <w:t>ⵐ</w:t>
      </w:r>
      <w:r>
        <w:rPr/>
        <w:t>畢</w:t>
      </w:r>
      <w:r>
        <w:rPr/>
        <w:t>ⰶ</w:t>
      </w:r>
      <w:r>
        <w:rPr/>
        <w:t>㉤潯䙸怤氲䢻恱甥泂쉢吷姂ね䑯婦潢娤╤灹繘노뾘楩㚿琪뭊桔猪ꅾ녂汔戮喿숲걸⹞䣂䷂䒱쉏嗃껂</w:t>
      </w:r>
      <w:r>
        <w:rPr/>
        <w:t>ꤤ</w:t>
      </w:r>
      <w:r>
        <w:rPr/>
        <w:t>䥤祫慈㯂䅘긭獰땣磂迎⬬呗猸煓ꅧ汉㦡㢮⌸</w:t>
      </w:r>
      <w:r>
        <w:rPr/>
        <w:t>ꤥ</w:t>
      </w:r>
      <w:r>
        <w:rPr/>
        <w:t>꺣숻瘵䵣彯冻儤땧⭶</w:t>
      </w:r>
      <w:r>
        <w:rPr/>
        <w:t>ⱅ</w:t>
      </w:r>
      <w:r>
        <w:rPr/>
        <w:t>呡䇂区剡㍡⺿䝅呑ꥧ瀽쉉权祡뭐婚㵒璡⫂㙲䝆䴲穫獲ふ쉮</w:t>
      </w:r>
      <w:r>
        <w:rPr/>
        <w:t>ꤪ⌻</w:t>
      </w:r>
      <w:r>
        <w:rPr/>
        <w:t>姂㢩噣쵾䐬뽳⵴傡놩畫췂汰땳싂⸷機楑</w:t>
      </w:r>
      <w:r>
        <w:rPr/>
        <w:t>ꦿ</w:t>
      </w:r>
      <w:r>
        <w:rPr/>
        <w:t>츨湏噦⥉晍</w:t>
      </w:r>
      <w:r>
        <w:rPr/>
        <w:t>ꕱ</w:t>
      </w:r>
      <w:r>
        <w:rPr/>
        <w:t>숮⭺ㅌ♂決䁣棂쉨쉩㐳칺甭怊숲睋䯂䘵슱⨣䖮㌶◂䩔숥獄歡㡰ꌳ橑</w:t>
      </w:r>
      <w:r>
        <w:rPr/>
        <w:t>ⱏ</w:t>
      </w:r>
      <w:r>
        <w:rPr/>
        <w:t>㪘㡊</w:t>
      </w:r>
      <w:r>
        <w:rPr/>
        <w:t>⣂</w:t>
      </w:r>
      <w:r>
        <w:rPr/>
        <w:t>欺쵈堩碥婕䁏쉁獏幊⭈瘣挦幤曂瀱쉒剴稪ꥲ싂揂慇礦玩㋂췂䚣悩搮뼬㝇侏꺘䡟䭲䶣摟쉣㷂㛂戺ꅶ䕳숩繸䩢</w:t>
      </w:r>
      <w:r>
        <w:rPr/>
        <w:t>ꔶꥃ</w:t>
      </w:r>
      <w:r>
        <w:rPr/>
        <w:t>䵠味杒숲睭⴨䱺お쵶⪮棂㭨帵䕣娻⭗㖱싂녞㯂䮏湇僎싂䤨쎥乩炮㕒㪻쉥䘣楃暮쉕⫂䱗䡌劏㝕㭠쉋顢⩱坐쵺⭱〉⥏燂佢ꄮ싂熱슏쉏彩⭤쉲䌫庻䧂繢凂쌴</w:t>
      </w:r>
      <w:r>
        <w:rPr/>
        <w:t>⡚</w:t>
      </w:r>
      <w:r>
        <w:rPr/>
        <w:t>痂敘⽵嫂䐳ケꌦ뭑㉨婶쌥쉉ꥮ䕺琳㌴⪏浫朷뽑쵒䟍癉剗⵫牅놘䞩䥓摀哂⨨潞╺쉩쉉깩湲昨격썃⸹㥾깡漰</w:t>
      </w:r>
      <w:r>
        <w:rPr/>
        <w:t>⠮</w:t>
      </w:r>
      <w:r>
        <w:rPr/>
        <w:t>嘻䅉母祑⬩슬쉷倫쵀㠲䴰佹⼽帥奋䤷싂</w:t>
      </w:r>
      <w:r>
        <w:rPr/>
        <w:t>Ⳃ</w:t>
      </w:r>
      <w:r>
        <w:rPr/>
        <w:t>熩㄰橑䮩㈪숬㟂摋佒䅬䝱䙴㈺煑춻┰恟盂椱穃╯瓂畟積塗쉤倥뽪㝔쉱䡏쉫摑䞮徥栨꧎□拂</w:t>
      </w:r>
      <w:r>
        <w:rPr/>
        <w:t>ⱊ</w:t>
      </w:r>
      <w:r>
        <w:rPr/>
        <w:t>杢末改</w:t>
      </w:r>
      <w:r>
        <w:rPr/>
        <w:t>ꥆ</w:t>
      </w:r>
      <w:r>
        <w:rPr/>
        <w:t>⡇</w:t>
      </w:r>
      <w:r>
        <w:rPr/>
        <w:t>瑈冬恍㠱で燂숬牱걄뭄啚㈸㥎䤫뭵싂⍸牞㕉禱䉸쉴愨欳塬彃乯飂桤繋飍⼭㩃售䁟숶쉀</w:t>
      </w:r>
      <w:r>
        <w:rPr/>
        <w:t>ꗂ</w:t>
      </w:r>
      <w:r>
        <w:rPr/>
        <w:t>扑꤮䞮勂⤻坖숬㵈坞䣂弲⍔攵䕸놵ꏂ쉲⽡㩮甶䱈ꅰ⍕촲电煘쉂녬떮焭呠걒싂䔨〽䌱繥</w:t>
      </w:r>
      <w:r>
        <w:rPr/>
        <w:t>ꕤ</w:t>
      </w:r>
      <w:r>
        <w:rPr/>
        <w:t>䰶ぃ愯⽉潋䋂浫吱쉧圤眵硧⩦儲㑹</w:t>
      </w:r>
      <w:r>
        <w:rPr/>
        <w:t>ꤴ</w:t>
      </w:r>
      <w:r>
        <w:rPr/>
        <w:t>쉞ꥱ⑏疬䱫쏂⍩츷穌娩뭔䦏쉘噳墣扺쉏兢슮뗂䍡겥䎮⩢绂ꅈ</w:t>
      </w:r>
      <w:r>
        <w:rPr/>
        <w:t>ⵞ</w:t>
      </w:r>
      <w:r>
        <w:rPr/>
        <w:t>뽭㑧晐䂡슿体洯</w:t>
      </w:r>
      <w:r>
        <w:rPr/>
        <w:t>ꤪ⍈</w:t>
      </w:r>
      <w:r>
        <w:rPr/>
        <w:t>쉩佊奕⪱숳嚻刦⥦睐녮獩숨丶⩲쉧塯녎</w:t>
      </w:r>
      <w:r>
        <w:rPr/>
        <w:t>ⵋ</w:t>
      </w:r>
      <w:r>
        <w:rPr/>
        <w:t>䵀⫂䥷</w:t>
      </w:r>
      <w:r>
        <w:rPr/>
        <w:t>⢿</w:t>
      </w:r>
      <w:r>
        <w:rPr/>
        <w:t>旂囂撣䚣䰻</w:t>
      </w:r>
      <w:r>
        <w:rPr/>
        <w:t>ⱊ</w:t>
      </w:r>
      <w:r>
        <w:rPr/>
        <w:t>愦숪瑌ꥦ恋㍮し뽑⩕桳犩擂慄牶桙慔㞏刺겮弮兰䌩㙁彘婍䲮갤긲曂⩀竎栴㡩湧漻䍱飂䬭䉕縺䗂序⸥堦縤䊩塪쉈㕉쉞卯</w:t>
      </w:r>
      <w:r>
        <w:rPr/>
        <w:t>ꕀ</w:t>
      </w:r>
      <w:r>
        <w:rPr/>
        <w:t>啧㝪捨</w:t>
      </w:r>
      <w:r>
        <w:rPr/>
        <w:t>ꤸ</w:t>
      </w:r>
      <w:r>
        <w:rPr/>
        <w:t>䙦漳깥</w:t>
      </w:r>
      <w:r>
        <w:rPr/>
        <w:t>ꤽ</w:t>
      </w:r>
      <w:r>
        <w:rPr/>
        <w:t>ꥠ収⧃〽㜻懂㔴呪洵㝡㤶牟猻你搪䑊</w:t>
      </w:r>
      <w:r>
        <w:rPr/>
        <w:t>⣂</w:t>
      </w:r>
      <w:r>
        <w:rPr/>
        <w:t>쉥䌯숦⦩疡呧畓䑯╾뽚灮啌䰫辣⬨뭆쉭䍑妮싂쉬♫券祰橁캣㤪䒡瑵硃꥖╩㇂䵒㙹㴊徬쉮瞡䅧⑘䴲漣禵橬㉗琫匹慪碱㡘㴳䭨쉸⍴乖湘㫂⴪䑞毂䦘顑녗湟㙷睬⩯⚏瘺磂枩杺と䍬컍垿䡙⥟걎⨴</w:t>
      </w:r>
      <w:r>
        <w:rPr/>
        <w:t>⠬</w:t>
      </w:r>
      <w:r>
        <w:rPr/>
        <w:t>嗂쉸㨻捵⶘쉴ㅴ囍ꍘ㙂婘</w:t>
      </w:r>
      <w:r>
        <w:rPr/>
        <w:t>ꖬ</w:t>
      </w:r>
      <w:r>
        <w:rPr/>
        <w:t>ꌵ♥汉䵏쌩</w:t>
      </w:r>
      <w:r>
        <w:rPr/>
        <w:t>⠪</w:t>
      </w:r>
      <w:r>
        <w:rPr/>
        <w:t>䱎椳硙놿牃塯扙ꍸ燂</w:t>
      </w:r>
      <w:r>
        <w:rPr/>
        <w:t>ⱱ</w:t>
      </w:r>
      <w:r>
        <w:rPr/>
        <w:t>檿땒戫䇂䏂氣ꅈ</w:t>
      </w:r>
      <w:r>
        <w:rPr/>
        <w:t>⡺</w:t>
      </w:r>
      <w:r>
        <w:rPr/>
        <w:t>싂う㕺딦숩嗂</w:t>
      </w:r>
      <w:r>
        <w:rPr/>
        <w:t>ꦻ</w:t>
      </w:r>
      <w:r>
        <w:rPr/>
        <w:t>걌穨⛂㛂乷晏⼫幾總慡싂捳杨</w:t>
      </w:r>
      <w:r>
        <w:rPr/>
        <w:t>꧂</w:t>
      </w:r>
      <w:r>
        <w:rPr/>
        <w:t>偪湹쏂뭄瑏杠⭌⽇뽟咻칍幏⿂刱晕獓搣颱偐췂㛂迂敪⭊喬땔商噚礪竂건㔨쉩湫㙇걶</w:t>
      </w:r>
      <w:r>
        <w:rPr/>
        <w:t>ꥎ</w:t>
      </w:r>
      <w:r>
        <w:rPr/>
        <w:t>晨卹⌶㭋숹汆ꍠ濂⸨徘⭃㦿뭎</w:t>
      </w:r>
      <w:r>
        <w:rPr/>
        <w:t>ⵙ</w:t>
      </w:r>
      <w:r>
        <w:rPr/>
        <w:t>彫䓂呺ꅬ楠澡堳쵾䢘녰⑵㙫ゥ瑩捓塸⬺旍</w:t>
      </w:r>
      <w:r>
        <w:rPr/>
        <w:t>ꦥ</w:t>
      </w:r>
      <w:r>
        <w:rPr/>
        <w:t>㐴煈㭰㟂⑒⹞䳂繏婹憘坔습绂⭌武╠䑳쉩昪</w:t>
      </w:r>
      <w:r>
        <w:rPr/>
        <w:t>ꥋ</w:t>
      </w:r>
      <w:r>
        <w:rPr/>
        <w:t>촳杹堪輤쌥⼵扺⹦繇</w:t>
      </w:r>
      <w:r>
        <w:rPr/>
        <w:t>ⶻ</w:t>
      </w:r>
      <w:r>
        <w:rPr/>
        <w:t>顗숽睫쵅쉌㕺噟框ケ썈숭刲ㅀ㡖㭌湙⽱⧂㩫稪⥞凂</w:t>
      </w:r>
      <w:r>
        <w:rPr/>
        <w:t>ꦮ</w:t>
      </w:r>
      <w:r>
        <w:rPr/>
        <w:t>쉱顢䴣儰畔䄳㥠ㅌ伺圪䓃戵啍睌噩捾楒凂潲싂搹歟灱煪㕲쉣㈺□뭎㉾猺숫㝘䰥갫㡘獍ㅪ䔽反慾⦩慮뭮摟㌭⧎䲿横轾矂㒬컂⩗</w:t>
      </w:r>
      <w:r>
        <w:rPr/>
        <w:t>⢱</w:t>
      </w:r>
      <w:r>
        <w:rPr/>
        <w:t>ꥹ歟傥昹䏂彭䔷┽飂⼨湢쉉硔갽숽㍊搵䘻촨琱歰秂⩾╰桖㔻八佃녪偯濂</w:t>
      </w:r>
      <w:r>
        <w:rPr/>
        <w:t>ꤸ</w:t>
      </w:r>
      <w:r>
        <w:rPr/>
        <w:t>彖㘶䌶慌숳㥳玻妏⍣灑㡖㩨</w:t>
      </w:r>
      <w:r>
        <w:rPr/>
        <w:t>Ⱶ☴</w:t>
      </w:r>
      <w:r>
        <w:rPr/>
        <w:t>䜬懂䱙䉘槂숽⸮䩬䂵牀ꆵ쉑瑩心숣㯂</w:t>
      </w:r>
      <w:r>
        <w:rPr/>
        <w:t>ꤲ</w:t>
      </w:r>
      <w:r>
        <w:rPr/>
        <w:t>敓䝰卲愺顤䭹淍㮣㕒ꥸ䕍⩵숦䬷⿂轠쉌煙㥞碩㭫</w:t>
      </w:r>
      <w:r>
        <w:rPr/>
        <w:t>ꗂ</w:t>
      </w:r>
      <w:r>
        <w:rPr/>
        <w:t>곂戮奏琪潶㒩슡츦숴唵숲乩ꅡ㕏怣슻㍂촺㒏쉢㗂毂廂┽幥䧂婬毂믂䉡</w:t>
      </w:r>
      <w:r>
        <w:rPr/>
        <w:t>ꖿ</w:t>
      </w:r>
      <w:r>
        <w:rPr/>
        <w:t>弮䐲쉓刣⾡輲┬縪䰬ꥨ䠩㵙摲숫張䄹갮딻䡫矂⬹泂ꥭ砹슱琷攣ꍷ呃此걇㘰䥱䡀깺允敨溏㛂䁾勎쉑电㝕牅☳彚걠䍉㇃ꅃ惂㵓婷ꆏ塏㬫婠䅈쉄㍕盂稤㴪</w:t>
      </w:r>
      <w:r>
        <w:rPr/>
        <w:t>⢿</w:t>
      </w:r>
      <w:r>
        <w:rPr/>
        <w:t>쉆涮刷⪩坵歱烂</w:t>
      </w:r>
      <w:r>
        <w:rPr/>
        <w:t>ꦩ</w:t>
      </w:r>
      <w:r>
        <w:rPr/>
        <w:t>䑪췃㭚呲</w:t>
      </w:r>
      <w:r>
        <w:rPr/>
        <w:t>ⵑ</w:t>
      </w:r>
      <w:r>
        <w:rPr/>
        <w:t>懂ㅓ䈬㠫싂겵湳妥瀪䠬䛂쵶抣壂</w:t>
      </w:r>
      <w:r>
        <w:rPr/>
        <w:t>ꕞ</w:t>
      </w:r>
      <w:r>
        <w:rPr/>
        <w:t>恧共啰槂癮츸㓂놥嚣㬷</w:t>
      </w:r>
      <w:r>
        <w:rPr/>
        <w:t>ꕨ</w:t>
      </w:r>
      <w:r>
        <w:rPr/>
        <w:t>垩䙫䰲勂묷捳쉩숤睩奙☊轃㉺곂燂ㅉ칁顳番奘䅨</w:t>
      </w:r>
      <w:r>
        <w:rPr/>
        <w:t>꥓</w:t>
      </w:r>
      <w:r>
        <w:rPr/>
        <w:t>犡칂爰</w:t>
      </w:r>
      <w:r>
        <w:rPr/>
        <w:t>ⵡ</w:t>
      </w:r>
      <w:r>
        <w:rPr/>
        <w:t>癫幞숶⨷捴㉅癚䗂泂쉐⪬⤹㜪䦱娽轔쉥牐뽊㛂绂⬲妱칈常䖏䙔爴숵捸쉳촺惍ꍖ쉞傮㉭矂썳磂垩슡싂㵌稷恏㘶坑畚믂쉍</w:t>
      </w:r>
      <w:r>
        <w:rPr/>
        <w:t>ꤽ</w:t>
      </w:r>
      <w:r>
        <w:rPr/>
        <w:t>辩쉾䡵쌯숮</w:t>
      </w:r>
      <w:r>
        <w:rPr/>
        <w:t>⡈⭤</w:t>
      </w:r>
      <w:r>
        <w:rPr/>
        <w:t>佲㝸쉄䗂癦</w:t>
      </w:r>
      <w:r>
        <w:rPr/>
        <w:t>ꤤ</w:t>
      </w:r>
      <w:r>
        <w:rPr/>
        <w:t>㭬쉆揎愵숸参쉉쉋⥊坃뭦쉄敤䱯깒輨浂ꏂ㩕⩖夳塒捨恢畮卟⨹猻썓稻땢㕱㉰숹㉷䍋朽歂ꎻ㑏幁䎣</w:t>
      </w:r>
      <w:r>
        <w:rPr/>
        <w:t>ꕑ</w:t>
      </w:r>
      <w:r>
        <w:rPr/>
        <w:t>壂瑦ㅴ㍮㭵쉫徿숮浨ꎣ䊮숽䵢⑶顶䉘瞬</w:t>
      </w:r>
      <w:r>
        <w:rPr/>
        <w:t>ꕙ</w:t>
      </w:r>
      <w:r>
        <w:rPr/>
        <w:t>婊㷍⭷稯璬</w:t>
      </w:r>
      <w:r>
        <w:rPr/>
        <w:t>⡍</w:t>
      </w:r>
      <w:r>
        <w:rPr/>
        <w:t>浊旂佱쵂楁䙭天㩾惂㔸慲긻报⌤⥷⩦⾘癆焴깟㙲땠攪숫㍍䐽숩愵敢槂セ⥴圦灹穚姂噇凃救洺㖵⏍숩恪┬싂婕涱搴⮬揂땄䑅䑃걌</w:t>
      </w:r>
      <w:r>
        <w:rPr/>
        <w:t>⠨</w:t>
      </w:r>
      <w:r>
        <w:rPr/>
        <w:t>凍祆吷㊵쉴斵帱妱敺⩩恵玮䡏佖湉쵵剰㑤♙땆恌╕婒</w:t>
      </w:r>
      <w:r>
        <w:rPr/>
        <w:t>ꤻ</w:t>
      </w:r>
      <w:r>
        <w:rPr/>
        <w:t>眶뭰䏂掱単漲斏楧歾楓氮祕숰䟂こ輯硡ꅶ싂쉇</w:t>
      </w:r>
      <w:r>
        <w:rPr/>
        <w:t>ⰻ</w:t>
      </w:r>
      <w:r>
        <w:rPr/>
        <w:t>䨽庩㊣⑩摓곂⌤撣쉗䬶拂⮿</w:t>
      </w:r>
      <w:r>
        <w:rPr/>
        <w:t>ⱀ</w:t>
      </w:r>
      <w:r>
        <w:rPr/>
        <w:t>噮乓兩妥怰顢槂쎘</w:t>
      </w:r>
      <w:r>
        <w:rPr/>
        <w:t>ꤤ</w:t>
      </w:r>
      <w:r>
        <w:rPr/>
        <w:t>潷挩椻䝭恌辥㙎攽䀦㜱瑣硃浴⭍⼤幔爮녑䑘</w:t>
      </w:r>
      <w:r>
        <w:rPr/>
        <w:t>ⶡ</w:t>
      </w:r>
      <w:r>
        <w:rPr/>
        <w:t>枿땷慚쉸숭⍯瘬☦㈭姂䱅煟㭍幮忎䭯녭</w:t>
      </w:r>
      <w:r>
        <w:rPr/>
        <w:t>ⶥ</w:t>
      </w:r>
      <w:r>
        <w:rPr/>
        <w:t>쌪杉辿⛎츤☵侮硚慪녃</w:t>
      </w:r>
      <w:r>
        <w:rPr/>
        <w:t>ⵐ⥇</w:t>
      </w:r>
      <w:r>
        <w:rPr/>
        <w:t>갣䔩㕢</w:t>
      </w:r>
      <w:r>
        <w:rPr/>
        <w:t>ꤻ</w:t>
      </w:r>
      <w:r>
        <w:rPr/>
        <w:t>勍믂ꅃ凂걂捫⧃渪䞩昴䰲쉎䅨㑧揂쵏␻쉁䜻⧂然䝎숹楺潠⌤</w:t>
      </w:r>
      <w:r>
        <w:rPr/>
        <w:t>ⴽ</w:t>
      </w:r>
      <w:r>
        <w:rPr/>
        <w:t>囂ꍩ㒬</w:t>
      </w:r>
      <w:r>
        <w:rPr/>
        <w:t>⠬⠹</w:t>
      </w:r>
      <w:r>
        <w:rPr/>
        <w:t>杈䍵偌片䉨䐥</w:t>
      </w:r>
      <w:r>
        <w:rPr/>
        <w:t>ⴺ</w:t>
      </w:r>
      <w:r>
        <w:rPr/>
        <w:t>㔳㘹却㌸긣⻂숤牷畱㈩湔䬵딹睁挣䵠凂㡴䥈숸凍戹潂ㆡ滂娺䔺뽏䈩凃牎ꎣ㉞숫恇䬬瓂뼪♘揂숮</w:t>
      </w:r>
      <w:r>
        <w:rPr/>
        <w:t>⣂</w:t>
      </w:r>
      <w:r>
        <w:rPr/>
        <w:t>컂⹉摱쉑干쵟〪打凂煌㭐杄뽆㭖▿㷃嚱䬲泂녬㝦⹡棂⥐ꎻ䥎琮숰戣긬繯汆㘹싂硢竂杉숶쵑쉆太煔썧⼤輷晆挮</w:t>
      </w:r>
      <w:r>
        <w:rPr/>
        <w:t>ꕎ</w:t>
      </w:r>
      <w:r>
        <w:rPr/>
        <w:t>硶</w:t>
      </w:r>
      <w:r>
        <w:rPr/>
        <w:t>ꥏ</w:t>
      </w:r>
      <w:r>
        <w:rPr/>
        <w:t>ぱ噧䑧싂奈㐨䱄じ摤噦㟂䡟煚偷쉂쉣䰷녔睦㬥쉧</w:t>
      </w:r>
      <w:r>
        <w:rPr/>
        <w:t>ⰽ</w:t>
      </w:r>
      <w:r>
        <w:rPr/>
        <w:t>坥別넱숫쉲单뽌㛂桢쉘场㌪橁㠮噉䉋嚱牒⑅女浑⫃쵫땹␳灆숴싂㨤뭓싂䍵걯숴弊噀愣믂㉎㑇놵⽖칌</w:t>
      </w:r>
      <w:r>
        <w:rPr/>
        <w:t>ꕱ</w:t>
      </w:r>
      <w:r>
        <w:rPr/>
        <w:t>匣㜳㍓</w:t>
      </w:r>
      <w:r>
        <w:rPr/>
        <w:t>⠶</w:t>
      </w:r>
      <w:r>
        <w:rPr/>
        <w:t>떮쉓㙐숱슩穲掮兇䘭䜪</w:t>
      </w:r>
      <w:r>
        <w:rPr/>
        <w:t>⡙</w:t>
      </w:r>
      <w:r>
        <w:rPr/>
        <w:t>瀨唩㜭㝙䙄㕌窵㐥썦㇂때漤亵案乔䝐ぺ卅숣佐慂䤩</w:t>
      </w:r>
      <w:r>
        <w:rPr/>
        <w:t>ꖬ</w:t>
      </w:r>
      <w:r>
        <w:rPr/>
        <w:t>슩⍭녨䖘䴲牶炣⹩輬ꇂ쉵</w:t>
      </w:r>
      <w:r>
        <w:rPr/>
        <w:t>ꥈ</w:t>
      </w:r>
      <w:r>
        <w:rPr/>
        <w:t>㝎拂さ⺏瑰</w:t>
      </w:r>
      <w:r>
        <w:rPr/>
        <w:t>⡤</w:t>
      </w:r>
      <w:r>
        <w:rPr/>
        <w:t>㘯슩딽橂婘⩴悥便䬣䫂捭⺏쉦䵴␺咬瀺뿂숫䡥優殩숵夻偈䵖晋쉖슩櫂㑯긽숶攽쌽</w:t>
      </w:r>
      <w:r>
        <w:rPr/>
        <w:t>ⵏ⹚</w:t>
      </w:r>
      <w:r>
        <w:rPr/>
        <w:t>侥䔳㍁㐯쵇㑈弩䝲쉧쉲炏ꥰ硒숳⬱칊숴䇂杏ㄪ⨫⪏긯쉯礸㌫㏂坆쉒넦ꅧ穊歱癎ꍾ</w:t>
      </w:r>
      <w:r>
        <w:rPr/>
        <w:t>ꤨ</w:t>
      </w:r>
      <w:r>
        <w:rPr/>
        <w:t>䕚⩳乑䱓幾扠⹇㪩㖥</w:t>
      </w:r>
      <w:r>
        <w:rPr/>
        <w:t>ⱖ</w:t>
      </w:r>
      <w:r>
        <w:rPr/>
        <w:t>㝦㨱槂䆻㞩儩啧弴欩㡕卭䝕䫂惂㩚䓂扸꺣㈱숱䭙쉘䅃쉢</w:t>
      </w:r>
      <w:r>
        <w:rPr/>
        <w:t>ꕒ</w:t>
      </w:r>
      <w:r>
        <w:rPr/>
        <w:t>땮お竍偢悩䀬䩸猨뽨輮悥䋂竂ꅌ姎歋吮㋂쉖眳뮥犱夦晓촻⩹〉</w:t>
      </w:r>
      <w:r>
        <w:rPr/>
        <w:t>⢘</w:t>
      </w:r>
      <w:r>
        <w:rPr/>
        <w:t>ꗂ</w:t>
      </w:r>
      <w:r>
        <w:rPr/>
        <w:t>摐煑㭁玩奭䌸숽년칱朰䠩挻䑈⥹㙫㍋㭶갩슣㢻慢㵲歄</w:t>
      </w:r>
      <w:r>
        <w:rPr/>
        <w:t>ꦘꦏ</w:t>
      </w:r>
      <w:r>
        <w:rPr/>
        <w:t>迃쉾쉙갨戭</w:t>
      </w:r>
      <w:r>
        <w:rPr/>
        <w:t>ⷂ</w:t>
      </w:r>
      <w:r>
        <w:rPr/>
        <w:t>伹䡃쉓쉱搷⹔教䭔偰潧硱剷䘪쉶쉲啰印當쌲믂櫍㤹呂⤽挫顫</w:t>
      </w:r>
      <w:r>
        <w:rPr/>
        <w:t>ⱄ</w:t>
      </w:r>
      <w:r>
        <w:rPr/>
        <w:t>幘쉢樹♄壍䨸瑒穞⥠煑㘴</w:t>
      </w:r>
      <w:r>
        <w:rPr/>
        <w:t>ꥃ</w:t>
      </w:r>
      <w:r>
        <w:rPr/>
        <w:t>䁎슩壃녃쉭牾慘坙⚱숤녀轨䮱㎵걈䙷慒⭣刯⹵㏂</w:t>
      </w:r>
      <w:r>
        <w:rPr/>
        <w:t>ꥑ</w:t>
      </w:r>
      <w:r>
        <w:rPr/>
        <w:t>獡彄搬壂憘⬬</w:t>
      </w:r>
      <w:r>
        <w:rPr/>
        <w:t>⠫</w:t>
      </w:r>
      <w:r>
        <w:rPr/>
        <w:t>坃轉春䁙</w:t>
      </w:r>
      <w:r>
        <w:rPr/>
        <w:t>꧂</w:t>
      </w:r>
      <w:r>
        <w:rPr/>
        <w:t>悏⩄카쉌츮䦿ꅙ皩珍绂䊮쉚乾싎顶售ꇂ⩁싃㛂췂쉂뮻䐮믂湮整ꍨ䲻浭䘷㑓硄</w:t>
      </w:r>
      <w:r>
        <w:rPr/>
        <w:t>ⵑ</w:t>
      </w:r>
      <w:r>
        <w:rPr/>
        <w:t>겥体䭢燂㥗儥⮥㫃㚡湶쉘곂晣␨䭩</w:t>
      </w:r>
      <w:r>
        <w:rPr/>
        <w:t>ꖣ</w:t>
      </w:r>
      <w:r>
        <w:rPr/>
        <w:t>掣攣煠ꌴ歏輯䘪珂㵭⑊纩㌪碥汗瞬Ⓧ仂숺㥒槂廎䗂Ⓜ恱⾻ꆥ촨㍟恥䔣頬ㅇ㕕唺婶栮</w:t>
      </w:r>
      <w:r>
        <w:rPr/>
        <w:t>⡪</w:t>
      </w:r>
      <w:r>
        <w:rPr/>
        <w:t>䜲㘫楺뭮촺⨭憣嘴樵</w:t>
      </w:r>
      <w:r>
        <w:rPr/>
        <w:t>ꔦ</w:t>
      </w:r>
      <w:r>
        <w:rPr/>
        <w:t>弮겘</w:t>
      </w:r>
      <w:r>
        <w:rPr/>
        <w:t>⡳</w:t>
      </w:r>
      <w:r>
        <w:rPr/>
        <w:t>硥匱偉╲兇兮쉯㩮쉃䐪癍㮮녷⤸偩䜪纣┩燎漷놱䋂㮿睰秂</w:t>
      </w:r>
      <w:r>
        <w:rPr/>
        <w:t>ⶩ</w:t>
      </w:r>
      <w:r>
        <w:rPr/>
        <w:t>㖩ꌬ䐲獖슥ㄲ⵨樷戦獳䞏⽱⍮穐㤹晩⺿㟂嚬</w:t>
      </w:r>
      <w:r>
        <w:rPr/>
        <w:t>⡕</w:t>
      </w:r>
      <w:r>
        <w:rPr/>
        <w:t>㩂쉘㨩쉙繇겘朵숮쉆쉰恙〷쉏㤭湎穞稨⤤轰딲쉟敌栱獀剦幠㥞椴⍅</w:t>
      </w:r>
      <w:r>
        <w:rPr/>
        <w:t>ⵍ</w:t>
      </w:r>
      <w:r>
        <w:rPr/>
        <w:t>狂쉂势灟ㅠ䰱⼥梘⑃曂ㅥ⭖打♬楩怹慣㉦쉖♗噖呱</w:t>
      </w:r>
      <w:r>
        <w:rPr/>
        <w:t>ⷂ</w:t>
      </w:r>
      <w:r>
        <w:rPr/>
        <w:t>轰㕧お呑쉮神㨊깠汆橨䤣浌칃ぴ㶘位忂땙丱䬹쉊卌뽶䡟</w:t>
      </w:r>
      <w:r>
        <w:rPr/>
        <w:t>Ⳏ</w:t>
      </w:r>
      <w:r>
        <w:rPr/>
        <w:t>湶皻⹓瑌쉋</w:t>
      </w:r>
      <w:r>
        <w:rPr/>
        <w:t>⡋</w:t>
      </w:r>
      <w:r>
        <w:rPr/>
        <w:t>迂⍟㴦旂愸㙉⬥ꍪ싂㯂쉖쉪ㅯ慇杔㬶䭣㑍╍슥⽔䯂쉹纬柂습㍚㑦噗涬哎뽢斻媩⹹摠깮쉞♾㜪甤䱷椥땐申㙹扐䌰䩆啄䁐츮坐飂䐥㭩䟎싂쏂Ⓜ繡堶挩䔸略칀䨦慙䈳칣</w:t>
      </w:r>
      <w:r>
        <w:rPr/>
        <w:t>⣂</w:t>
      </w:r>
      <w:r>
        <w:rPr/>
        <w:t>轢繄</w:t>
      </w:r>
      <w:r>
        <w:rPr/>
        <w:t>⡦</w:t>
      </w:r>
      <w:r>
        <w:rPr/>
        <w:t>싂</w:t>
      </w:r>
      <w:r>
        <w:rPr/>
        <w:t>ꖣ</w:t>
      </w:r>
      <w:r>
        <w:rPr/>
        <w:t>춡숰癋〶ꏂ㍠㷂㙄䡱幤䭁⹵丽睺</w:t>
      </w:r>
      <w:r>
        <w:rPr/>
        <w:t>ⵢ</w:t>
      </w:r>
      <w:r>
        <w:rPr/>
        <w:t>쉊偬촴㩸飂灇兮牒츨忂䄰쉤微剗</w:t>
      </w:r>
      <w:r>
        <w:rPr/>
        <w:t>ⰲ</w:t>
      </w:r>
      <w:r>
        <w:rPr/>
        <w:t>㒣僂</w:t>
      </w:r>
      <w:r>
        <w:rPr/>
        <w:t>⢻</w:t>
      </w:r>
      <w:r>
        <w:rPr/>
        <w:t>㝳拍</w:t>
      </w:r>
      <w:r>
        <w:rPr/>
        <w:t>⣂</w:t>
      </w:r>
      <w:r>
        <w:rPr/>
        <w:t>䛂숪㡸䵤ㄱ뇂㡐♃㗍殩刹幦皵┩ꥪ갱㭶卩湂桦뿂卯㫂㩾漸䉯礬敵䆡⩦뽶뭸汆硴煗ㅵ䌴䟃犏⸭城⭭媡䤷䡹⿂摮⑍繈⹮쉗쉊湚然숳働慍㭍</w:t>
      </w:r>
      <w:r>
        <w:rPr/>
        <w:t>⢥</w:t>
      </w:r>
      <w:r>
        <w:rPr/>
        <w:t>轮컂㉪㌻奙슩쉺弱氭涘땮灖焲㤹䵁婱吷桷塘㥲竃䍙庩㥅㘲⭀㉐숣놩슏㌽䤻ꆮ슣塾䭬繫◂</w:t>
      </w:r>
      <w:r>
        <w:rPr/>
        <w:t>⡃⹳</w:t>
      </w:r>
      <w:r>
        <w:rPr/>
        <w:t>쉶♤埂</w:t>
      </w:r>
      <w:r>
        <w:rPr/>
        <w:t>ꔰ</w:t>
      </w:r>
      <w:r>
        <w:rPr/>
        <w:t>ず</w:t>
      </w:r>
      <w:r>
        <w:rPr/>
        <w:t>ⵚ</w:t>
      </w:r>
      <w:r>
        <w:rPr/>
        <w:t>⿂⨷捫绂䲘卟顨썞⎿亱쉦㌦㙳㑸</w:t>
      </w:r>
      <w:r>
        <w:rPr/>
        <w:t>ⵎ</w:t>
      </w:r>
      <w:r>
        <w:rPr/>
        <w:t>싃⥨㵑祇䔬땐捒堣㍏顣垮婐땸㩘㵟嫂敃瓂轹⒏捆卉佔숺뇂걪梘䌷㔳〴⥬ㅢ</w:t>
      </w:r>
      <w:r>
        <w:rPr/>
        <w:t>Ⱶ</w:t>
      </w:r>
      <w:r>
        <w:rPr/>
        <w:t>恩摓頵⍈な쉈燂亮⭚焺㬥</w:t>
      </w:r>
      <w:r>
        <w:rPr/>
        <w:t>⵰⥌</w:t>
      </w:r>
      <w:r>
        <w:rPr/>
        <w:t>䳂亥쉧쉃⬽甭顗␨婸㍇㠦⤯獋个땁琫敇쵪䨲넪㭄⑅轵녓晑싂⛂瑗卂ꅺꅺㄭ輥⑎䔸敉甯溵</w:t>
      </w:r>
      <w:r>
        <w:rPr/>
        <w:t>ⶥ</w:t>
      </w:r>
      <w:r>
        <w:rPr/>
        <w:t>揃⬷瞩숳栲吱桢깮橑䴬晚땍숺</w:t>
      </w:r>
      <w:r>
        <w:rPr/>
        <w:t>⡨</w:t>
      </w:r>
      <w:r>
        <w:rPr/>
        <w:t>깰ꇎ넩暱畠朣㪿⤥䵟</w:t>
      </w:r>
      <w:r>
        <w:rPr/>
        <w:t>⡚</w:t>
      </w:r>
      <w:r>
        <w:rPr/>
        <w:t>숨㙎坆䁬䝎㐥츯⑂甤㍢朣⚱㩳춥䉮쉦ꅃ妘䤺䶥걅㥮獤積杢愷侘싂橾䛂</w:t>
      </w:r>
      <w:r>
        <w:rPr/>
        <w:t>ⷂ♮</w:t>
      </w:r>
      <w:r>
        <w:rPr/>
        <w:t>숺㒵䰷〷畲싂启㇂塕싂쉘䍚⨨䳂뭍輺䃂焨顊쏍⹵颡㒵桩眯漱츭</w:t>
      </w:r>
      <w:r>
        <w:rPr/>
        <w:t>ꕏꤪ⹷</w:t>
      </w:r>
      <w:r>
        <w:rPr/>
        <w:t>노䁤湵⫂␭桢</w:t>
      </w:r>
      <w:r>
        <w:rPr/>
        <w:t>⢱</w:t>
      </w:r>
      <w:r>
        <w:rPr/>
        <w:t>偮뭇㕚碿쵤眰숸ケ睅㵮擂晧徻격췍涬㑬☲榩䠯䯎㡥犏戯强ꍣ姍縣搸乮⥈⸮利싂侣</w:t>
      </w:r>
      <w:r>
        <w:rPr/>
        <w:t>⡥</w:t>
      </w:r>
      <w:r>
        <w:rPr/>
        <w:t>㚮䡁㡲䧂楙瘸ㆥ⍔怴殘彬乍ꅔ䏂彟轚䁇咥榘䡵灣㙶煟晵槂䌲땑춮</w:t>
      </w:r>
      <w:r>
        <w:rPr/>
        <w:t>ⵠ</w:t>
      </w:r>
      <w:r>
        <w:rPr/>
        <w:t>갶쉪⚩쉱곃⭐⹩ㅋ乎疩␲厘瘊싂䥷뽦⽦깅榩⛂祐剰猫偨䭅䵅楏쉉〲뾬桂숱뽞恹轘䌯㙈橎慬願쉔繲啬⾮⻎쉶娴㭒ꎏぁꥧ㙾城湍ꥲꅖ⽨ꅍ杲剶歭뭥숦慟桘攮啨渺걔哂亏ꥲ扪㕡㨹㥒䭴棂뿂䙞䈮⭕淎㬩⥐嘤䫂婓㍢滂扩ㅩ츮兊竂刱撮浗愪卪亮캡値뼪沿呍䑁㗂╱╪갴塪㕠㖡匵吲公</w:t>
      </w:r>
      <w:r>
        <w:rPr/>
        <w:t>Ⱞ</w:t>
      </w:r>
      <w:r>
        <w:rPr/>
        <w:t>노㭣娩ꥤ扪橵儩櫎슩䵂堵輣ꄱ⪘礻么㊮⭋떥╦杞㝅┺噪頭礥剂䌻并</w:t>
      </w:r>
      <w:r>
        <w:rPr/>
        <w:t>ⱏ⦿</w:t>
      </w:r>
      <w:r>
        <w:rPr/>
        <w:t>숬</w:t>
      </w:r>
      <w:r>
        <w:rPr/>
        <w:t>ꤳ</w:t>
      </w:r>
      <w:r>
        <w:rPr/>
        <w:t>甸勂顤⹩䭈</w:t>
      </w:r>
      <w:r>
        <w:rPr/>
        <w:t>ⵊ</w:t>
      </w:r>
      <w:r>
        <w:rPr/>
        <w:t>쉢㧂硹</w:t>
      </w:r>
      <w:r>
        <w:rPr/>
        <w:t>ꦵ</w:t>
      </w:r>
      <w:r>
        <w:rPr/>
        <w:t>剄䟂㨹旂䕁</w:t>
      </w:r>
      <w:r>
        <w:rPr/>
        <w:t>ⱶ</w:t>
      </w:r>
      <w:r>
        <w:rPr/>
        <w:t>䱑䱈䝏顯⭵⭘ㆬ⽁숯⸽쉶뼳㑚⵬䤮檬繇憿㑎</w:t>
      </w:r>
      <w:r>
        <w:rPr/>
        <w:t>ꦬ</w:t>
      </w:r>
      <w:r>
        <w:rPr/>
        <w:t>檩슏硲⸩扪浭쉋復恳♵乊슘숲硫扪</w:t>
      </w:r>
      <w:r>
        <w:rPr/>
        <w:t>ⱄ</w:t>
      </w:r>
      <w:r>
        <w:rPr/>
        <w:t>숪숰쉞䡳䎣浊㎮㵑</w:t>
      </w:r>
      <w:r>
        <w:rPr/>
        <w:t>⣂</w:t>
      </w:r>
      <w:r>
        <w:rPr/>
        <w:t>氰칶慧硭ꆥ傩ꥠ嫎쉁ꅪ㡱塢䙵硘䱷潸敞♊輹侩㵔卆百剘恧朩䨦攤⩃딥敩懂䩯疩⧂輰</w:t>
      </w:r>
      <w:r>
        <w:rPr/>
        <w:t>ⱨ</w:t>
      </w:r>
      <w:r>
        <w:rPr/>
        <w:t>兑⤦㗂숽㡉갬嘩彯쉈䡅犬</w:t>
      </w:r>
      <w:r>
        <w:rPr/>
        <w:t>ⵚ</w:t>
      </w:r>
      <w:r>
        <w:rPr/>
        <w:t>⻂玻ꍘ뼽⭘㍯숬䑈橊ꎻ侘捋숵</w:t>
      </w:r>
      <w:r>
        <w:rPr/>
        <w:t>ⰷ</w:t>
      </w:r>
      <w:r>
        <w:rPr/>
        <w:t>獸⩀숰ꅾ牳獓䵪㜭䎱坃恘⥈䭳忎</w:t>
      </w:r>
      <w:r>
        <w:rPr/>
        <w:t>꧂</w:t>
      </w:r>
      <w:r>
        <w:rPr/>
        <w:t>彳敱杏䈲ꏂ꥾쉡䰰猲䵄噍珂䙅ꥴ싂Ⓜ</w:t>
      </w:r>
      <w:r>
        <w:rPr/>
        <w:t>ꤦ⩗</w:t>
      </w:r>
      <w:r>
        <w:rPr/>
        <w:t>毂⼴㵴碿슘숺쉨䊿熡䣂疮䵣敄⸽쉷쉵ꥷ꥚숬쉌㇃䭫匣猷橃⛂泂奕江炣媵昹㖱침슩稪㛂汅㍞搰氥䪵쵈ꍗ⹓㍗◂甸㵏轪䬤含敤汾晎⼭싂祘昮갪䍕浖╷쉢柃哂塘⹸䝀</w:t>
      </w:r>
      <w:r>
        <w:rPr/>
        <w:t>ⰱ</w:t>
      </w:r>
      <w:r>
        <w:rPr/>
        <w:t>煃瑧⍗歮潮촬淂轲㒬㑃☺珍㉰杪묽䮩뽐ꅈ쎱쉀ㅣ捂汀</w:t>
      </w:r>
      <w:r>
        <w:rPr/>
        <w:t>⠭</w:t>
      </w:r>
      <w:r>
        <w:rPr/>
        <w:t>爺⑙쌰猪뾩숷〪⩲㌵扣輸║䰮嗂浚䙠桬쵰칶⒬</w:t>
      </w:r>
      <w:r>
        <w:rPr/>
        <w:t>⠽</w:t>
      </w:r>
      <w:r>
        <w:rPr/>
        <w:t>㤲乫え槂⨻縩槂쉰䉏ꅀ썸꥙桺䴩⨹䩵⸤䱊㙴⤽愺啑㔻</w:t>
      </w:r>
      <w:r>
        <w:rPr/>
        <w:t>ꕦ</w:t>
      </w:r>
      <w:r>
        <w:rPr/>
        <w:t>갬⤤吷䡾挸쉆䍋㑭걤䄦숪⥦㨵䙡ꍊ묣竂싂戬㭶㕏攷焽⹶⚮頹噺쉰</w:t>
      </w:r>
      <w:r>
        <w:rPr/>
        <w:t>ꕁ</w:t>
      </w:r>
      <w:r>
        <w:rPr/>
        <w:t>䋂穁䱱縬㵪〴汤䱖쉳㥋弤湐䅊槂♓쉩杹싎吵䖮䱸䯎橎ㄳ㶵쉓뗍慷歁稣䫎</w:t>
      </w:r>
      <w:r>
        <w:rPr/>
        <w:t>ꥎ</w:t>
      </w:r>
      <w:r>
        <w:rPr/>
        <w:t>掮氯</w:t>
      </w:r>
      <w:r>
        <w:rPr/>
        <w:t>꧍</w:t>
      </w:r>
      <w:r>
        <w:rPr/>
        <w:t>䁭슩渽敋媵乤頥嘬疩埂</w:t>
      </w:r>
      <w:r>
        <w:rPr/>
        <w:t>Ⱚ</w:t>
      </w:r>
      <w:r>
        <w:rPr/>
        <w:t>숳輶椊㝯砺ꅊㅶ쵾仂忂쎩䁦乮䉒媘矂偀㬣牫轪媥䀸㙖澩䥶꥞瀯奀佺䰪䄣䊵璵슣湴␥쉸湶剭扟칭⫂稴숨ꅢ⚣ꍚ</w:t>
      </w:r>
      <w:r>
        <w:rPr/>
        <w:t>ꦬ⍥</w:t>
      </w:r>
      <w:r>
        <w:rPr/>
        <w:t>ꅤ슥灮癱싃뿂㜩숵䁘浲㵵⬩縪稪䵊斮쉐ꥰ癔㜻濂恾⭇⹄뽵潮⥠⥠漤⩱⽐쉵</w:t>
      </w:r>
      <w:r>
        <w:rPr/>
        <w:t>⡭</w:t>
      </w:r>
      <w:r>
        <w:rPr/>
        <w:t>囎뽥␬牯梱㷂⴪䲡歴乸䜰瘨斱⚮癢㠭瘭殻焽凎燂栳쉥䐻婡㍰轫뇎昻〪㫎煲煫歳瑮</w:t>
      </w:r>
      <w:r>
        <w:rPr/>
        <w:t>ꔸ</w:t>
      </w:r>
      <w:r>
        <w:rPr/>
        <w:t>弸걾⭭皡迂慰輴㥲䢵싂偓煋昹䃂숣</w:t>
      </w:r>
      <w:r>
        <w:rPr/>
        <w:t>ꕓ</w:t>
      </w:r>
      <w:r>
        <w:rPr/>
        <w:t>㛂⭺䬲啾숯佷㵷䍓츳㚱⥚堥捹塋界슘捳㟂涣〺쉒㩾浺㙄彁컂獑슣奈⩉㡭</w:t>
      </w:r>
      <w:r>
        <w:rPr/>
        <w:t>ꥉ</w:t>
      </w:r>
      <w:r>
        <w:rPr/>
        <w:t>딬쉣爴䵧剖瑲䃂⦡뭎</w:t>
      </w:r>
      <w:r>
        <w:rPr/>
        <w:t>ⴲ</w:t>
      </w:r>
      <w:r>
        <w:rPr/>
        <w:t>䝀⩮拂쉗</w:t>
      </w:r>
      <w:r>
        <w:rPr/>
        <w:t>ⶏ</w:t>
      </w:r>
      <w:r>
        <w:rPr/>
        <w:t>操䡵⌹䅢Ⓜ싂㌪숨슥樣䡊沮㥀㔦坏睄竂啥潢䩺숹㯂☲偸ꍔ海ꥨ쉭쉹⬺</w:t>
      </w:r>
      <w:r>
        <w:rPr/>
        <w:t>ꕳ</w:t>
      </w:r>
      <w:r>
        <w:rPr/>
        <w:t>㥁뭣帨呃奅䥪</w:t>
      </w:r>
      <w:r>
        <w:rPr/>
        <w:t>ꕂ</w:t>
      </w:r>
      <w:r>
        <w:rPr/>
        <w:t>ꄴ䐴癌뿂⍘砭涮辏ꍙ꥕쉦湕㢩⥫䙉橑㏂䋂춏㩌刯爷싂</w:t>
      </w:r>
      <w:r>
        <w:rPr/>
        <w:t>⡙</w:t>
      </w:r>
      <w:r>
        <w:rPr/>
        <w:t>ꌬ䙾쉆婙お⍴穥轨䀽淂</w:t>
      </w:r>
      <w:r>
        <w:rPr/>
        <w:t>⠬</w:t>
      </w:r>
      <w:r>
        <w:rPr/>
        <w:t>硆슘硁杀☫깯皿祱禮朮쉠猹堪⩳㐵睭矍㝴末晉繲</w:t>
      </w:r>
      <w:r>
        <w:rPr/>
        <w:t>ⲥ</w:t>
      </w:r>
      <w:r>
        <w:rPr/>
        <w:t>疩嘪䌶ꇂ㊘㩃ꄹ충圷掿ꇂ䬪偶䙢쉊⫂䭺䤶㵑䄭淂奞婞⿂긹숱痂</w:t>
      </w:r>
      <w:r>
        <w:rPr/>
        <w:t>ꔺ</w:t>
      </w:r>
      <w:r>
        <w:rPr/>
        <w:t>嚥䉩慂廂ꄲ噾塗煰輦⬫熵晸形拂깇櫃恦稥獃⿂彗⥾㈻칳ꍌ燂䊘쉧㍤㏃</w:t>
      </w:r>
      <w:r>
        <w:rPr/>
        <w:t>⣂</w:t>
      </w:r>
      <w:r>
        <w:rPr/>
        <w:t>硅䫂슿뽶噇㙘䨳⧂䥞䊡䑔</w:t>
      </w:r>
      <w:r>
        <w:rPr/>
        <w:t>Ⳃ</w:t>
      </w:r>
      <w:r>
        <w:rPr/>
        <w:t>㒬煱䙚智놿넨싂栺싂礻杇䃂㍄半捯济恓썌슮㵡洸䣎掣⥫⮣쉔睑绂㝬歟뇂</w:t>
      </w:r>
      <w:r>
        <w:rPr/>
        <w:t>ⱃ</w:t>
      </w:r>
      <w:r>
        <w:rPr/>
        <w:t>戱䳂ㄤ⑌檩ネ听㑾쉮帤潙㔦䅪縰싂輻슱⪿繵⸽</w:t>
      </w:r>
      <w:r>
        <w:rPr/>
        <w:t>⡳</w:t>
      </w:r>
      <w:r>
        <w:rPr/>
        <w:t>䂱恍긥넻刽匭䝄♇䘥獚ㅈ奸♁츬쎱⎘⌸硖㝨⹋⸰캩쉳穂瑙칧⩏</w:t>
      </w:r>
      <w:r>
        <w:rPr/>
        <w:t>⡒</w:t>
      </w:r>
      <w:r>
        <w:rPr/>
        <w:t>慪䜥兒奦⥃瘷⽗堩䆥䜱普沣椦숳ぉ뭲䚘主싂猺䵰捅丱</w:t>
      </w:r>
      <w:r>
        <w:rPr/>
        <w:t>Ɐⲩ</w:t>
      </w:r>
      <w:r>
        <w:rPr/>
        <w:t>䅋敨お氹呇䝧仂捺ꍲ⑗丮䖥硗纩䜵㐲</w:t>
      </w:r>
      <w:r>
        <w:rPr/>
        <w:t>ꕗ⪩</w:t>
      </w:r>
      <w:r>
        <w:rPr/>
        <w:t>桔㭫㓂䊩ꥳꆩ꺏佯쏍洰</w:t>
      </w:r>
      <w:r>
        <w:rPr/>
        <w:t>ꗂ</w:t>
      </w:r>
      <w:r>
        <w:rPr/>
        <w:t>夵汘䕏嗂쉟懂묺ぎ㍒숲䉯懂偤扃ꍨ啹䥃ㅁ땾戱眯怽䬹壃슩썆焯⭮䜤乔啂娯甊떻㌮숲㭴㬺榱繆㐳励湊灨顸繌쉃쉁浲㇍숽숵ꌰ干꺘潟</w:t>
      </w:r>
      <w:r>
        <w:rPr/>
        <w:t>⡥⩑</w:t>
      </w:r>
      <w:r>
        <w:rPr/>
        <w:t>㕚换쉂㶻⭮窩炣걡ꍸ촯뽊㑾뇃깉㢩捠䔵뾘兇쉧疣挮쉮偗亏⚩悡╗뭬丶칆软╅䁒瓃⍗噫</w:t>
      </w:r>
      <w:r>
        <w:rPr/>
        <w:t>ⰺ</w:t>
      </w:r>
      <w:r>
        <w:rPr/>
        <w:t>쉞䭀뭙놿迂挳㠱㑰亩⸳쉁싂䥦</w:t>
      </w:r>
      <w:r>
        <w:rPr/>
        <w:t>ⰺ</w:t>
      </w:r>
      <w:r>
        <w:rPr/>
        <w:t>毂㩉敧쉉匴噚㧂⽫捌칊</w:t>
      </w:r>
      <w:r>
        <w:rPr/>
        <w:t>ⰽ⹲</w:t>
      </w:r>
      <w:r>
        <w:rPr/>
        <w:t>㭁⩬걖洣뮏㡚啄员숯䞩쎩⻍</w:t>
      </w:r>
      <w:r>
        <w:rPr/>
        <w:t>ꦏ</w:t>
      </w:r>
      <w:r>
        <w:rPr/>
        <w:t>槂㍂뼽枡甪녔</w:t>
      </w:r>
      <w:r>
        <w:rPr/>
        <w:t>ⶩ</w:t>
      </w:r>
      <w:r>
        <w:rPr/>
        <w:t>㩑埃䳂楍爳쉣願港숪憿䩺⺩㢡숮䩸□戱땕幾何숷⌻假硒뾣㭳♐䞩놵㩔摑猫䑸쉄쎏恚⍔扆슿䙂</w:t>
      </w:r>
      <w:r>
        <w:rPr/>
        <w:t>ꤱ</w:t>
      </w:r>
      <w:r>
        <w:rPr/>
        <w:t>伱捫楩㠮牲眸弹갤悡乧</w:t>
      </w:r>
      <w:r>
        <w:rPr/>
        <w:t>꧂</w:t>
      </w:r>
      <w:r>
        <w:rPr/>
        <w:t>䝒⽫⥔窱垘</w:t>
      </w:r>
      <w:r>
        <w:rPr/>
        <w:t>ⱊ</w:t>
      </w:r>
      <w:r>
        <w:rPr/>
        <w:t>張㝎佬칗䥣哂殱堤䰺쉸塔숥䴻⫃㥥</w:t>
      </w:r>
      <w:r>
        <w:rPr/>
        <w:t>⡅</w:t>
      </w:r>
      <w:r>
        <w:rPr/>
        <w:t>䙩숺迍㛂瑱浃㤪敂䁉濍㪮⹈슿㪵㨪傻䜫㍥㖿䋂╦⑸甤뽚㫎칓ꅁꄶ쵣浬㉥恬乌椨ꄬ⑧㶡䗍⤰⍾皥ꅎㆻꎩ皣父㑏쉉攲뭋乀獫㞻洸䝂䭸</w:t>
      </w:r>
      <w:r>
        <w:rPr/>
        <w:t>ꕁ</w:t>
      </w:r>
      <w:r>
        <w:rPr/>
        <w:t>犥⯂㉃䑦働砺ㆩ憱║摊浣쵇挣쌯묫嘻浧扆䉟쉖㥍䤪숽</w:t>
      </w:r>
      <w:r>
        <w:rPr/>
        <w:t>⠫</w:t>
      </w:r>
      <w:r>
        <w:rPr/>
        <w:t>䍡㏂儱务偂瑬싂繮</w:t>
      </w:r>
      <w:r>
        <w:rPr/>
        <w:t>ⱖ</w:t>
      </w:r>
      <w:r>
        <w:rPr/>
        <w:t>挱</w:t>
      </w:r>
      <w:r>
        <w:rPr/>
        <w:t>ⲣ</w:t>
      </w:r>
      <w:r>
        <w:rPr/>
        <w:t>癣ꍂ쌣쉃瘥땑♇佥埂㍰搣畠Ⓧ偺樺䖣掏㍯砭冬쉵㪩䄵㬬㴭㌻㊿뽍겣㥰器쵙ꎵ㶿洨뼯䁣掱硶坠典䨮䤦柎</w:t>
      </w:r>
      <w:r>
        <w:rPr/>
        <w:t>⢬䷂</w:t>
      </w:r>
      <w:r>
        <w:rPr/>
        <w:t>歠ꎬ⵶숱捒璩숭㤫⵵䘱</w:t>
      </w:r>
      <w:r>
        <w:rPr/>
        <w:t>⠷</w:t>
      </w:r>
      <w:r>
        <w:rPr/>
        <w:t>䦻쉰欱卺昱쉃슏㭃숥戮㐶昨⨯쉘扄슮⽳灎偦唬슣싂䃂扅剆堵㭕椽갭凃洯埂䥂깵</w:t>
      </w:r>
      <w:r>
        <w:rPr/>
        <w:t>⡤</w:t>
      </w:r>
      <w:r>
        <w:rPr/>
        <w:t>㉠䍚瑱彺⑐슩欸浓浇塗轚帹ꏂ쉡瑭轎⩺쉖䷂愰</w:t>
      </w:r>
      <w:r>
        <w:rPr/>
        <w:t>꧂</w:t>
      </w:r>
      <w:r>
        <w:rPr/>
        <w:t>坎</w:t>
      </w:r>
      <w:r>
        <w:rPr/>
        <w:t>⡃</w:t>
      </w:r>
      <w:r>
        <w:rPr/>
        <w:t>싂</w:t>
      </w:r>
      <w:r>
        <w:rPr/>
        <w:t>ⴭ</w:t>
      </w:r>
      <w:r>
        <w:rPr/>
        <w:t>ꍱ⧂쉲壂杮㇃⍬쉶敯垬ꍗ揂㨪㓂湺彺㙙쉟숽</w:t>
      </w:r>
      <w:r>
        <w:rPr/>
        <w:t>꤫╄</w:t>
      </w:r>
      <w:r>
        <w:rPr/>
        <w:t>杖</w:t>
      </w:r>
      <w:r>
        <w:rPr/>
        <w:t>ⴭ</w:t>
      </w:r>
      <w:r>
        <w:rPr/>
        <w:t>딳</w:t>
      </w:r>
      <w:r>
        <w:rPr/>
        <w:t>Ⱚ</w:t>
      </w:r>
      <w:r>
        <w:rPr/>
        <w:t>啣뇂獞㎩싂㯂㐳匣浄潵♈㥉敮焣儽㴴燂䱂숹곂㗂㍒쵕</w:t>
      </w:r>
      <w:r>
        <w:rPr/>
        <w:t>ꥄ</w:t>
      </w:r>
      <w:r>
        <w:rPr/>
        <w:t>㵪汕⧂⨩쉠樨⑋顩⏍䑞浵촫慞㡷㭐䒱瘥ꌹ쉚扸䭖湑㑕䞱ꌹ催啡믃硴塵暬쉖熮䭉杳幾摰䆘皵敊㍙</w:t>
      </w:r>
      <w:r>
        <w:rPr/>
        <w:t>꧍</w:t>
      </w:r>
      <w:r>
        <w:rPr/>
        <w:t>㔳</w:t>
      </w:r>
      <w:r>
        <w:rPr/>
        <w:t>꧂</w:t>
      </w:r>
      <w:r>
        <w:rPr/>
        <w:t>㤹湬쉥</w:t>
      </w:r>
      <w:r>
        <w:rPr/>
        <w:t>ꗂ⍦</w:t>
      </w:r>
      <w:r>
        <w:rPr/>
        <w:t>棂㑵瞩㜺戺乁䁕ꌯ瓂慒ㅡ䙢纣彅癐⩆牨倷繢䠮当쌊倻涵㨱穓䌤깄⭃檻晠垿⸲灾迂洨㑤磍숱㶏䴩欹䥬埂⌬暥彄㛂䴨㞩ㅆ皿欷㉏唨愦㎿埂坑汶䋂䯎䁅깇彳煷걾奫天婀轤頺䱖㍁畠䤰⏂</w:t>
      </w:r>
      <w:r>
        <w:rPr/>
        <w:t>⡋╳</w:t>
      </w:r>
      <w:r>
        <w:rPr/>
        <w:t>䨨彩础澏形坢墻䡎㉚䡑⹨뭖つ顈⧂瑋쉔欫䛂塶⭇䪥쵟딪䙀伪則爹ケ楟慅䴴轶坁⨬八硁嗂䅬⺏甽䅓춣砩輻煏䑀倱썞浾狂⹐츦形儽쉹</w:t>
      </w:r>
      <w:r>
        <w:rPr/>
        <w:t>ꕉⵑ</w:t>
      </w:r>
      <w:r>
        <w:rPr/>
        <w:t>숰쉮侏Ⓨ㐽唲ㅶ㎩䙌䝹⨮䮥⯂轀숶㙣촽瑹㩦쉍稪怤䵌쎵浖䔳䙎</w:t>
      </w:r>
      <w:r>
        <w:rPr/>
        <w:t>ⴵ</w:t>
      </w:r>
      <w:r>
        <w:rPr/>
        <w:t>䀱곂䕺⤲弴㞡⍠숸㥍奋慫㶻灐帴桬矎쉀滂䪩녾㉊䗂瑎䚮但䟂瀥싂劬桇ッ⽕䩵套憩磂⍎넪扪㑇⹰㈱单㐲吱玮炿晵橦㙏瑄慤㡦숪㩵䈵㥱쉮ꅄ쉒噗㞻쉕佴썶檵楧啈奒䡃毂瑂畕倫昶總毂㨽㴥싂㷂쉞旂</w:t>
      </w:r>
      <w:r>
        <w:rPr/>
        <w:t>ⵊ</w:t>
      </w:r>
      <w:r>
        <w:rPr/>
        <w:t>獫◍伭䈱䑢⦡녇嗂䖵幕剰涿离杒煘㡅眪ꍃ猬쉘ヂ녫</w:t>
      </w:r>
      <w:r>
        <w:rPr/>
        <w:t>ⰳ</w:t>
      </w:r>
      <w:r>
        <w:rPr/>
        <w:t>竂숶轴녊愨畎⭕䉀숵긦奣朳轮仃轤攵ꏎ╞奚䜴禥칌⸫嘪䌤瑹⭠슬是彖쉘漭桏묻晦㑓쉄녹䞥倣䩘ꄵ⸶䥶쉶䇎卶䇂塍쉗歑䈩䖘殻캡䝄㔭⹲䥬顤땈怨⩨䥣㥂䆱䈱砮栽쉎桃啄扬⴪䲱帴</w:t>
      </w:r>
      <w:r>
        <w:rPr/>
        <w:t>꥓</w:t>
      </w:r>
      <w:r>
        <w:rPr/>
        <w:t>幘刪榬䑙吵</w:t>
      </w:r>
      <w:r>
        <w:rPr/>
        <w:t>ⴭ⴩⑇</w:t>
      </w:r>
      <w:r>
        <w:rPr/>
        <w:t>䛂╪⵾㡱⽄歡枣쉏晙轮偶⮥ꥨ轹㌯亩䚡乥縨匴䳂轳䩰楗兕頳瀴숦쉸숶┥㔥䒡囂禮쉔䕗㋂</w:t>
      </w:r>
      <w:r>
        <w:rPr/>
        <w:t>⢮</w:t>
      </w:r>
      <w:r>
        <w:rPr/>
        <w:t>뼱쏂張㙚䇂橸㈦サ昺⥆㪩獀穆ꥫあ輶</w:t>
      </w:r>
      <w:r>
        <w:rPr/>
        <w:t>Ⱶ</w:t>
      </w:r>
      <w:r>
        <w:rPr/>
        <w:t>飂折⤸瑰橾㣂圹쉊偈䘤轲昣杒</w:t>
      </w:r>
      <w:r>
        <w:rPr/>
        <w:t>Ⳃ</w:t>
      </w:r>
      <w:r>
        <w:rPr/>
        <w:t>砮⥸⑹灊칬㗃梻癈璻旂䪣⺘㴬㩕⥄ꌰ竂䕲㦻ꥶ淂ꌮ껂䱁갵㥷⨨䥙㕺䅗◂楴䝠㮬刹㥰佬䪮䍙婪츪숨ひꅞ桳⩑歬慤楐朽沣伸</w:t>
      </w:r>
      <w:r>
        <w:rPr/>
        <w:t>ꤽ</w:t>
      </w:r>
      <w:r>
        <w:rPr/>
        <w:t>繀珂</w:t>
      </w:r>
      <w:r>
        <w:rPr/>
        <w:t>ⱸ</w:t>
      </w:r>
      <w:r>
        <w:rPr/>
        <w:t>㵏⭢恏祎桢秂㨳</w:t>
      </w:r>
      <w:r>
        <w:rPr/>
        <w:t>ⲵ</w:t>
      </w:r>
      <w:r>
        <w:rPr/>
        <w:t>瑂础숹塱㗂⹑녬纣㥹뿂겱氻㝣皥⪿杕倴昲䉍穈浣</w:t>
      </w:r>
      <w:r>
        <w:rPr/>
        <w:t>ⰽⒿ</w:t>
      </w:r>
      <w:r>
        <w:rPr/>
        <w:t>ⵋ</w:t>
      </w:r>
      <w:r>
        <w:rPr/>
        <w:t>呴⩒梩♹爸뾡⤺⾵䵢澮㝔债潓</w:t>
      </w:r>
      <w:r>
        <w:rPr/>
        <w:t>ꗂ</w:t>
      </w:r>
      <w:r>
        <w:rPr/>
        <w:t>顃컍쉆乀㐊</w:t>
      </w:r>
      <w:r>
        <w:rPr/>
        <w:t>ꤨ</w:t>
      </w:r>
      <w:r>
        <w:rPr/>
        <w:t>쉑海숴噺媏媿繒㔣渥</w:t>
      </w:r>
      <w:r>
        <w:rPr/>
        <w:t>Ɱ</w:t>
      </w:r>
      <w:r>
        <w:rPr/>
        <w:t>촰걂樶恅뭵擎⥑</w:t>
      </w:r>
      <w:r>
        <w:rPr/>
        <w:t>ꕤ</w:t>
      </w:r>
      <w:r>
        <w:rPr/>
        <w:t>㝊㛂쉖습숨긨桮帪쉶嘥⩡㵯晘넷쵀ꥷ숲伫唵䞱췂쎮榱妡倲䖻䢏漴㐪湖땀瑱⼩㦘</w:t>
      </w:r>
      <w:r>
        <w:rPr/>
        <w:t>ꔺ</w:t>
      </w:r>
      <w:r>
        <w:rPr/>
        <w:t>쉊㉓㝚쉓祥뽋䈯䳂컂䴶</w:t>
      </w:r>
      <w:r>
        <w:rPr/>
        <w:t>Ⲙ</w:t>
      </w:r>
      <w:r>
        <w:rPr/>
        <w:t>뭃⹐숽슏㤫</w:t>
      </w:r>
      <w:r>
        <w:rPr/>
        <w:t>Ⱟ</w:t>
      </w:r>
      <w:r>
        <w:rPr/>
        <w:t>쌬槂⭍슩党䑠䂩䱋䡕攴⩹楎㕓䵉彠㈨⩰뮬坌癁縱⽌䑌㡺♏䉟杮쉑嘪ꇂ湟╹㭧縥⤮倦㥢ꌦ썄쉘獬䒡칚⦥⦬⑊㩷쉒圶帯슬偆䍶䩊䞬䙕扟烂吪싂뾩愦焬奢氬亱瑸㓂婋숥뼭䙄楖쵂⩒惂婭滂劥梘ꥹ⤵⌻⿂桑穵㑃愹䠻䩵眣䓍⩷䶮摏⩢뽣兮뭲䰪㙔ꅀꍨ撡礲쉱漸</w:t>
      </w:r>
      <w:r>
        <w:rPr/>
        <w:t>ꦱ</w:t>
      </w:r>
      <w:r>
        <w:rPr/>
        <w:t>䩵瀸쵘恴䕩擂坃ꄶ슬帨吤末䑯뭘䢥⑯礷汱싃桄䉣䁶칇晣⩷炬슻╒䵾⥃⪵䠶䤥捶䪏ꍦ㬩枿卑쌺쉣쉙⫂ꍨ㘯煃摏楑</w:t>
      </w:r>
      <w:r>
        <w:rPr/>
        <w:t>ꤨ</w:t>
      </w:r>
      <w:r>
        <w:rPr/>
        <w:t>穟偕參</w:t>
      </w:r>
      <w:r>
        <w:rPr/>
        <w:t>ⱒ</w:t>
      </w:r>
      <w:r>
        <w:rPr/>
        <w:t>䭨쉲⸪ꍅ汲싃湊海쉄㎘싎쉣♗杗걃쉾坤䶮楶깖䟂╙䪮♏쉓칯剮飂䨪氻瑐圪悬斡湏潑眲挣橡嘥㙥札惃츺싂╹땅쉒頬쵹溻㩇䙁楮㒿䀫亩⩤쌭䱾瀯숮⼯摷癒깹扱繲쉡䍥⸹㔯洲䫃썎⍴珂櫍卣ꏂ䵤⨨䉢姍믂塴懂싂뾿䟂⨳뗂⪥燂搳僂⹆榣ꆣ欨磂甮枿숩䙮盂歺参⽇冏䬨䁅噆뇂䵡橗䊵⨪窻嘰爩禬娽䘬⌴㣍䠣㐮在䬪䜬你㷂䕡瑏獦ㅐ깦桖堩쉳偞怨瑊♱쉅ㅐ㐰깓걸䋂圫窣牖┪两睐䅔㡭㣂䇂幃婇⿂旂쉾祟䏂갬⌹ꍥ瑐摺䩦偡꺮奇琶猣䩉勂䏂㉄⥊䡞磂侏</w:t>
      </w:r>
      <w:r>
        <w:rPr/>
        <w:t>Ⱬ</w:t>
      </w:r>
      <w:r>
        <w:rPr/>
        <w:t>뭖쉬攵䑍焭顱㝏獯城夺働栩愦ꍵ佄㍶支⹆걨㠱顮橅⹺⿃辏䏂灀攣㞩⹇占倵⌺曂䄺⤭쉃칟彘灮典桩奋⎘숱ㄪ䎥頰</w:t>
      </w:r>
      <w:r>
        <w:rPr/>
        <w:t>⡚</w:t>
      </w:r>
      <w:r>
        <w:rPr/>
        <w:t>燂䍰쉷⥆숨</w:t>
      </w:r>
      <w:r>
        <w:rPr/>
        <w:t>ꥂ</w:t>
      </w:r>
      <w:r>
        <w:rPr/>
        <w:t>ぇ澮</w:t>
      </w:r>
      <w:r>
        <w:rPr/>
        <w:t>ꤨ</w:t>
      </w:r>
      <w:r>
        <w:rPr/>
        <w:t>뭋⍥眮쉄硗煏숫뼬㔸싂帱긫⭘쉗⬹啸</w:t>
      </w:r>
      <w:r>
        <w:rPr/>
        <w:t>Ⳃ</w:t>
      </w:r>
      <w:r>
        <w:rPr/>
        <w:t>橾干癥㕲哂䷂轑坠슬쉾놣旂숶倶쉣灖䀊偑</w:t>
      </w:r>
      <w:r>
        <w:rPr/>
        <w:t>⠥</w:t>
      </w:r>
      <w:r>
        <w:rPr/>
        <w:t>⽏湈╩恙漨☬♀쉅坯䁋瀷쉗땷憬歆奺⫂捚쉈坂扞飂☣柂頩䗂䙙㩇⑒숩琥捒쉦⭲깎⍷棂祉澏⌨两あ숳甪䱚劘㕪渱</w:t>
      </w:r>
      <w:r>
        <w:rPr/>
        <w:t>꧂</w:t>
      </w:r>
      <w:r>
        <w:rPr/>
        <w:t>㑖㵤㯎䤳쉣쉗ㄦ칐䕞촻輫捆때㥲㣂瑄㐹⭔긽썙⎵囂丶䔦♠杫⽥㤵</w:t>
      </w:r>
      <w:r>
        <w:rPr/>
        <w:t>ꥈ</w:t>
      </w:r>
      <w:r>
        <w:rPr/>
        <w:t>쉦偕㠪汍㍌癉楬䭀幕䍨믍뭹泍埃呸浯쉉硌庬</w:t>
      </w:r>
      <w:r>
        <w:rPr/>
        <w:t>ⵀ</w:t>
      </w:r>
      <w:r>
        <w:rPr/>
        <w:t>쉟㎩眯썚</w:t>
      </w:r>
      <w:r>
        <w:rPr/>
        <w:t>⡇</w:t>
      </w:r>
      <w:r>
        <w:rPr/>
        <w:t>쉪振쉗癤⽠䕐犱㫃뭀㑈洭穮湅游濂㜤⻂⍤뼦습쉑楰嚱⹄佫参繗⍙䈹縮ㅘ㧂砷祵疘歞癌杊䌭㤳帹坩噱晪坴䴬竂⥳⪮礲⼳㍪⼬测</w:t>
      </w:r>
      <w:r>
        <w:rPr/>
        <w:t>ⱅ╲</w:t>
      </w:r>
      <w:r>
        <w:rPr/>
        <w:t>ㄶ䨭輩澬搸獵圣測搱歵쵆甯䳎⧎㐪普⸥晨</w:t>
      </w:r>
      <w:r>
        <w:rPr/>
        <w:t>ꖻ</w:t>
      </w:r>
      <w:r>
        <w:rPr/>
        <w:t>榵깗䰵娹㙑쉧딯숳⨵厩⽨</w:t>
      </w:r>
      <w:r>
        <w:rPr/>
        <w:t>ⰳ</w:t>
      </w:r>
      <w:r>
        <w:rPr/>
        <w:t>幨ㅺ晠䀲㓂嗂婲捨匮䤶㮬歊싂奪숻㟎䜸⑮桎⨩㋂旂땴汸汀彂颿㈵㕂쌶㊡뼩慦睅硅绂㵏♊䭕</w:t>
      </w:r>
      <w:r>
        <w:rPr/>
        <w:t>ⱡ</w:t>
      </w:r>
      <w:r>
        <w:rPr/>
        <w:t>挴깰㬭⍠싂玥沥偰</w:t>
      </w:r>
      <w:r>
        <w:rPr/>
        <w:t>⡄</w:t>
      </w:r>
      <w:r>
        <w:rPr/>
        <w:t>㝔䶱潎⤨剃싂瑳</w:t>
      </w:r>
      <w:r>
        <w:rPr/>
        <w:t>ⱅ</w:t>
      </w:r>
      <w:r>
        <w:rPr/>
        <w:t>旂勎塣㥚슬祸</w:t>
      </w:r>
      <w:r>
        <w:rPr/>
        <w:t>ⷂ╡</w:t>
      </w:r>
      <w:r>
        <w:rPr/>
        <w:t>㗂⼽믂쉳䱹㵢淂⌬⸦慃숺煬⌣숤䑍䙀</w:t>
      </w:r>
      <w:r>
        <w:rPr/>
        <w:t>Ⱚ</w:t>
      </w:r>
      <w:r>
        <w:rPr/>
        <w:t>⼺㯂ヂ䩚䁶嘻ꍈꌮ䳂㭈⽇牑瘴洬わ⥾걳㭐䤱쉥⥲뽉⸺숯䕷⼱⍢潐⪘⥟秂㑏漹憬怲䍣塌倸儱⦡숮䩅␴㐯扬</w:t>
      </w:r>
      <w:r>
        <w:rPr/>
        <w:t>⡊</w:t>
      </w:r>
      <w:r>
        <w:rPr/>
        <w:t>䍉칐딣ꥹ呟偙㩕㴰숣湶こ</w:t>
      </w:r>
      <w:r>
        <w:rPr/>
        <w:t>꧂</w:t>
      </w:r>
      <w:r>
        <w:rPr/>
        <w:t>깳址쉾歈棂乘凍䄪뼻쉊⑥ꍀ刪幁㥭牟쵩</w:t>
      </w:r>
      <w:r>
        <w:rPr/>
        <w:t>ꗂ</w:t>
      </w:r>
      <w:r>
        <w:rPr/>
        <w:t>㔱搥璬</w:t>
      </w:r>
      <w:r>
        <w:rPr/>
        <w:t>ꗍ</w:t>
      </w:r>
      <w:r>
        <w:rPr/>
        <w:t>畀䵩椩僂㭾㮩⬪慲樭ㄸ纵瀪ꍃ㞬넶煏곂灥慴뭌潏搹</w:t>
      </w:r>
      <w:r>
        <w:rPr/>
        <w:t>ꤺ</w:t>
      </w:r>
      <w:r>
        <w:rPr/>
        <w:t>婬䑾乧甪</w:t>
      </w:r>
      <w:r>
        <w:rPr/>
        <w:t>Ⱕ</w:t>
      </w:r>
      <w:r>
        <w:rPr/>
        <w:t>ꌻ⩚㤭</w:t>
      </w:r>
      <w:r>
        <w:rPr/>
        <w:t>ꤨ</w:t>
      </w:r>
      <w:r>
        <w:rPr/>
        <w:t>뭴繭숳</w:t>
      </w:r>
      <w:r>
        <w:rPr/>
        <w:t>ꥇ</w:t>
      </w:r>
      <w:r>
        <w:rPr/>
        <w:t>䜩䖣恧쉐䝕</w:t>
      </w:r>
      <w:r>
        <w:rPr/>
        <w:t>⣂</w:t>
      </w:r>
      <w:r>
        <w:rPr/>
        <w:t>繯䅮畏湳</w:t>
      </w:r>
      <w:r>
        <w:rPr/>
        <w:t>ꕳ</w:t>
      </w:r>
      <w:r>
        <w:rPr/>
        <w:t>싂┫眺縹⥏䔪슩䝧⽋쉳겮澵숳奖ꥣ稴⹲⩈딣塤牧⩢</w:t>
      </w:r>
      <w:r>
        <w:rPr/>
        <w:t>⡤⨤</w:t>
      </w:r>
      <w:r>
        <w:rPr/>
        <w:t>烎癞쉏䴸싂唣略輪싂湬㐲⑌劏測㜫㡞긽䍊쎩ꌦ穧堯ㅔ쉶捵矂啠</w:t>
      </w:r>
      <w:r>
        <w:rPr/>
        <w:t>ⱅ</w:t>
      </w:r>
      <w:r>
        <w:rPr/>
        <w:t>祎䀪䭗㎮䑄涻쉲輵埂쉲ꆱ晨♍哂攮玩싂敏渺촨勂㥊뗂慉䓎䣂뽹祑</w:t>
      </w:r>
      <w:r>
        <w:rPr/>
        <w:t>ⵕ</w:t>
      </w:r>
      <w:r>
        <w:rPr/>
        <w:t>栱㌫晱慭♧㭲</w:t>
      </w:r>
      <w:r>
        <w:rPr/>
        <w:t>ꦩ</w:t>
      </w:r>
      <w:r>
        <w:rPr/>
        <w:t>侬獈䡓㭀㝔縹숨ㅢ숩㜭汃㉃呬쉥쉯⚿䊻⨯摚䰦䈪㕮␊煚栤䲣䔤⛂䣂쉞Ⓜ깊嘮圦㠪〴⑳</w:t>
      </w:r>
      <w:r>
        <w:rPr/>
        <w:t>ꤱ</w:t>
      </w:r>
      <w:r>
        <w:rPr/>
        <w:t>㏂㩐奕㍖뼹淃旍梮䱉㝥栮㢏䒬祾⏂䑯⺣숭牯䌬湾べ</w:t>
      </w:r>
      <w:r>
        <w:rPr/>
        <w:t>ⱕ</w:t>
      </w:r>
      <w:r>
        <w:rPr/>
        <w:t>⺘䔦轞╚⧂歘껎䭟쉨䋂</w:t>
      </w:r>
      <w:r>
        <w:rPr/>
        <w:t>ꦿ</w:t>
      </w:r>
      <w:r>
        <w:rPr/>
        <w:t>頫奞땨쉄쵅挪䭢妣쉧眵縱き췂⑧㜲櫂숪㙚飂係㩤</w:t>
      </w:r>
      <w:r>
        <w:rPr/>
        <w:t>꧂</w:t>
      </w:r>
      <w:r>
        <w:rPr/>
        <w:t>懂⫂뭱긹䑱뼪㙀⹴悬</w:t>
      </w:r>
      <w:r>
        <w:rPr/>
        <w:t>ꥌ</w:t>
      </w:r>
      <w:r>
        <w:rPr/>
        <w:t>녒㋂䥁牤䑮枵⹒쉭</w:t>
      </w:r>
      <w:r>
        <w:rPr/>
        <w:t>⡮</w:t>
      </w:r>
      <w:r>
        <w:rPr/>
        <w:t>癶橸剷桉䔰䰤磂撱獇䠥㡑弪䙂弽꤮碏疩䌬住⨸迂숫姂䅆䶘㠩彠㴪䌪쉖敹乑〪䉅캏뽞⥳浭</w:t>
      </w:r>
      <w:r>
        <w:rPr/>
        <w:t>꤫</w:t>
      </w:r>
      <w:r>
        <w:rPr/>
        <w:t>汴卮砽䅮別暘傡</w:t>
      </w:r>
      <w:r>
        <w:rPr/>
        <w:t>ꕊ</w:t>
      </w:r>
      <w:r>
        <w:rPr/>
        <w:t>깶</w:t>
      </w:r>
      <w:r>
        <w:rPr/>
        <w:t>ⶏ</w:t>
      </w:r>
      <w:r>
        <w:rPr/>
        <w:t>䩡⬺嘽⦡꥗⮩䵎獰뭇ꅔ畠⨱瑺䴬⨳硐썹ꌹ</w:t>
      </w:r>
      <w:r>
        <w:rPr/>
        <w:t>⠹⌲</w:t>
      </w:r>
      <w:r>
        <w:rPr/>
        <w:t>止侘䣂の싂䔽</w:t>
      </w:r>
      <w:r>
        <w:rPr/>
        <w:t>ꗎ</w:t>
      </w:r>
      <w:r>
        <w:rPr/>
        <w:t>嫎쉀楶湙牣嫂棂䈳輰뮿啯嘪氬䅎䙋썏歏쉁쉭⼱숣║</w:t>
      </w:r>
      <w:r>
        <w:rPr/>
        <w:t>ⰵ</w:t>
      </w:r>
      <w:r>
        <w:rPr/>
        <w:t>䐱䝎⥬</w:t>
      </w:r>
      <w:r>
        <w:rPr/>
        <w:t>ꕑ</w:t>
      </w:r>
      <w:r>
        <w:rPr/>
        <w:t>䅊癄㎿璣ꆩ⹐싂匸夹⽓煣疥㵷願쉘싂ꍥ癗</w:t>
      </w:r>
      <w:r>
        <w:rPr/>
        <w:t>⵰</w:t>
      </w:r>
      <w:r>
        <w:rPr/>
        <w:t>䨰獢쉖⽘輬䴸毎땋皥</w:t>
      </w:r>
      <w:r>
        <w:rPr/>
        <w:t>ⱦ</w:t>
      </w:r>
      <w:r>
        <w:rPr/>
        <w:t>沮㦱嘲䵥</w:t>
      </w:r>
      <w:r>
        <w:rPr/>
        <w:t>⡑</w:t>
      </w:r>
      <w:r>
        <w:rPr/>
        <w:t>旂頤䬹旂㵚稯怮썱迎栵⑵숰偦䠴噏䑸⼻㙏慲喩⑗汬</w:t>
      </w:r>
      <w:r>
        <w:rPr/>
        <w:t>ꤻ</w:t>
      </w:r>
      <w:r>
        <w:rPr/>
        <w:t>䑊┯췂숦創桑啭㗂欸ꅡ夽걖㭨穞㴭䉂</w:t>
      </w:r>
      <w:r>
        <w:rPr/>
        <w:t>⡟</w:t>
      </w:r>
      <w:r>
        <w:rPr/>
        <w:t>嫂婤숪憏ご畨顑㕧辘桃䤨䢥偾갩媱㥫匷戰썩勂숹숬啄⹁ꅤ녵牴種慍䥉㡫桦⹾⹯</w:t>
      </w:r>
      <w:r>
        <w:rPr/>
        <w:t>ⴭ</w:t>
      </w:r>
      <w:r>
        <w:rPr/>
        <w:t>塇䙑浲숷之츭䳃쉬榻毂㎣ꄵ㉬䭓掬쉏⑤</w:t>
      </w:r>
      <w:r>
        <w:rPr/>
        <w:t>ꖥ</w:t>
      </w:r>
      <w:r>
        <w:rPr/>
        <w:t>㭆幐䝢㝸땔繡⼹彌⬥⥄䱂儦㵠</w:t>
      </w:r>
      <w:r>
        <w:rPr/>
        <w:t>ꕂ</w:t>
      </w:r>
      <w:r>
        <w:rPr/>
        <w:t>喡暱恃庱幺䌺䟂版쉏䝑飂⧂쉀쉚ㅩ慴⸤⌰拂䀨ꍫ싂䉑㭉煆卥⭆湟头㇍䶩⩪㝞뭎䁢쉘瑫係䑳欸</w:t>
      </w:r>
      <w:r>
        <w:rPr/>
        <w:t>ⲿ</w:t>
      </w:r>
      <w:r>
        <w:rPr/>
        <w:t>祾췎뽵쉬ꥲ䒿稭夦楚㉊淂欣渻␺쌥䄵슻ꅲ疘渽杈穉쌣싂쉅癷⹴偭挣㙈㕢䑭槎쉫䵨캩䍪娱婎歪걺㚱ふ㵯ꌶ浆㵓㥌㝪쉵쉘歾␺ꥢ偧껂畷契ꆮ䱓숯쉱걥圥쉱</w:t>
      </w:r>
      <w:r>
        <w:rPr/>
        <w:t>ꥑ</w:t>
      </w:r>
      <w:r>
        <w:rPr/>
        <w:t>〰憩䔤姍穄긽⭋瑮껂噆輭</w:t>
      </w:r>
      <w:r>
        <w:rPr/>
        <w:t>Ⱚ</w:t>
      </w:r>
      <w:r>
        <w:rPr/>
        <w:t>뿃徱㥱瘣䶩婟摔䉍㔲칩쉉轊숬⩆䙚㬱㇂䙓⭅䘭燂湢㤶㑊倩</w:t>
      </w:r>
      <w:r>
        <w:rPr/>
        <w:t>꧂</w:t>
      </w:r>
      <w:r>
        <w:rPr/>
        <w:t>숺㉇䉸싂潾奓츺묫숪挨幷扈湞务⚡⍐禩䧂쉑䗂㑞彬䁵䞘숲䜶캡敠潤頯㍲扗刊⫃睴⩺껂呑</w:t>
      </w:r>
      <w:r>
        <w:rPr/>
        <w:t>ⷎ</w:t>
      </w:r>
      <w:r>
        <w:rPr/>
        <w:t>則估</w:t>
      </w:r>
      <w:r>
        <w:rPr/>
        <w:t>ꦻⵤ</w:t>
      </w:r>
      <w:r>
        <w:rPr/>
        <w:t>碵칎晄卦ㄳ㋍周䁎瀬樫䍳䱘疻䉵쉲䍷㶱쌹䚘䛎咵슥㋂櫂摉쌫쉒㒩卡⨭㜪溬</w:t>
      </w:r>
      <w:r>
        <w:rPr/>
        <w:t>ꔴ</w:t>
      </w:r>
      <w:r>
        <w:rPr/>
        <w:t>㭦䟂挫㡁㕓䀱쌸琰㓂⑅깦칎</w:t>
      </w:r>
      <w:r>
        <w:rPr/>
        <w:t>ꕎ</w:t>
      </w:r>
      <w:r>
        <w:rPr/>
        <w:t>칤污札汧頺ㅨ洯</w:t>
      </w:r>
      <w:r>
        <w:rPr/>
        <w:t>Ⱳ</w:t>
      </w:r>
      <w:r>
        <w:rPr/>
        <w:t>㭲㴺ꥴ䁸쵊⨱掣䱵㗃毂╙颱㗂昺</w:t>
      </w:r>
      <w:r>
        <w:rPr/>
        <w:t>⡴⩤</w:t>
      </w:r>
      <w:r>
        <w:rPr/>
        <w:t>仂䄩祣洱䍑焦䤶飃▩甸쉑䗂ㅷ곍땯㠣婰杕穚颡䲻ꅔ轗恉䑡ꄣ廍樰</w:t>
      </w:r>
      <w:r>
        <w:rPr/>
        <w:t>꧂</w:t>
      </w:r>
      <w:r>
        <w:rPr/>
        <w:t>䨺湗㭙쉧手扱뗂</w:t>
      </w:r>
      <w:r>
        <w:rPr/>
        <w:t>ꥇ</w:t>
      </w:r>
      <w:r>
        <w:rPr/>
        <w:t>礬㑏믂甦湱婖싂㭡ꅮ晏祷♗ꅚ癔恚潵祤煣轸偩쉋响機</w:t>
      </w:r>
      <w:r>
        <w:rPr/>
        <w:t>⡳</w:t>
      </w:r>
      <w:r>
        <w:rPr/>
        <w:t>璩厥轭䶣╒㭬㌨繇㕣⭬捅圣乯䈲楥</w:t>
      </w:r>
      <w:r>
        <w:rPr/>
        <w:t>ꗂ</w:t>
      </w:r>
      <w:r>
        <w:rPr/>
        <w:t>挫噗⍳埂玬桐䁳⑨癤</w:t>
      </w:r>
      <w:r>
        <w:rPr/>
        <w:t>ꦱ</w:t>
      </w:r>
      <w:r>
        <w:rPr/>
        <w:t>숶洩㙸⩤⌷繰㩩坬じ瑗䉡⑈㯂浣녀촣⾬㠭㙒</w:t>
      </w:r>
      <w:r>
        <w:rPr/>
        <w:t>ꥃ</w:t>
      </w:r>
      <w:r>
        <w:rPr/>
        <w:t>䨥慁ꅎ捒朽竂輳拂碿吰ꥶ瘹썡畚땯㡴깺偞⫂捠晣愩㘰愦迂</w:t>
      </w:r>
      <w:r>
        <w:rPr/>
        <w:t>ꕟ</w:t>
      </w:r>
      <w:r>
        <w:rPr/>
        <w:t>灙㒘湎㧂瀸扈䵆禣깙묦쵐琪瑬墡歲幦婯깎♣珂焱硖本㭁숱䭴㘭숱䷂깩璥砰亩剓久┰䩒䄤彚</w:t>
      </w:r>
      <w:r>
        <w:rPr/>
        <w:t>ꗂ</w:t>
      </w:r>
      <w:r>
        <w:rPr/>
        <w:t>뽣丱佳䑧㑧晎颬거䶩숺뭂㑧뮵⥠㩡</w:t>
      </w:r>
      <w:r>
        <w:rPr/>
        <w:t>ꤽ</w:t>
      </w:r>
      <w:r>
        <w:rPr/>
        <w:t>偔甯뇂呚彅⽺偞딬穫竂녆무䀴怰</w:t>
      </w:r>
      <w:r>
        <w:rPr/>
        <w:t>ꖮ</w:t>
      </w:r>
      <w:r>
        <w:rPr/>
        <w:t>쉐獑牠硥戰副꺥㖵䠸뭅⹓츫</w:t>
      </w:r>
      <w:r>
        <w:rPr/>
        <w:t>Ⳃ</w:t>
      </w:r>
      <w:r>
        <w:rPr/>
        <w:t>杀漻䠩䗎倳礯㮬瑔䱑串</w:t>
      </w:r>
      <w:r>
        <w:rPr/>
        <w:t>⣃</w:t>
      </w:r>
      <w:r>
        <w:rPr/>
        <w:t>숪帵쉷䍦坲䁡㧃畆灤旂㭫ꄶ㩪仂⹓啤䤩㑤炻숹쉐剣㭆⨸숪䥁唲䑵伪䥲㡎歒⭔䩑⒬䢬畯䟎卢睆♘織⵭敹匱⨰䄨〥㌪╕䤴㒩♕輬곂汏⭊묶싂彎㠦싂㝰</w:t>
      </w:r>
      <w:r>
        <w:rPr/>
        <w:t>ꔬ</w:t>
      </w:r>
      <w:r>
        <w:rPr/>
        <w:t>啠䮥塙䪩禘牤䮘敕䄥䗎暥쉲䘵渫썱쉇獋灨熡䏂</w:t>
      </w:r>
      <w:r>
        <w:rPr/>
        <w:t>ꥄ⩔</w:t>
      </w:r>
      <w:r>
        <w:rPr/>
        <w:t>楎桂畔⾡段佅䚻扈뽥슣⏂쉢뽍뾮쉓䴭彟䇂婘䜹놣獗묥㯍㩄써梩㗍楞껂쉳⩨䴳煦녇䴫䱗潎猥㎮活</w:t>
      </w:r>
      <w:r>
        <w:rPr/>
        <w:t>⣂</w:t>
      </w:r>
      <w:r>
        <w:rPr/>
        <w:t>捞녡彩神汥摧⌯걡樸㍵</w:t>
      </w:r>
      <w:r>
        <w:rPr/>
        <w:t>Ⱝ</w:t>
      </w:r>
      <w:r>
        <w:rPr/>
        <w:t>吨䵮䅘쉔顐瘴숮㔮浙㵹氺䵑♢穙㘫㭞숸숹⹟쉖礹皮暡怹쉑</w:t>
      </w:r>
      <w:r>
        <w:rPr/>
        <w:t>ꦩ</w:t>
      </w:r>
      <w:r>
        <w:rPr/>
        <w:t>㵢椳㵤桥帬㌬冩拂ꥴ唺垩♁旎歎呂摪숶㙡严剆뽱㭭珂佚塒䅯㉞⩶⼯♹⦏卓칉⎻眭癰甲焪䬊眹乍棎싂ㅓ㗎䑓⴪㭺슱歶祊쉭␻愻䱭⛂呁</w:t>
      </w:r>
      <w:r>
        <w:rPr/>
        <w:t>ⶩ</w:t>
      </w:r>
      <w:r>
        <w:rPr/>
        <w:t>㣂쵅啫춥쉊㶥柂株桴싂㥄슏</w:t>
      </w:r>
      <w:r>
        <w:rPr/>
        <w:t>꧂</w:t>
      </w:r>
      <w:r>
        <w:rPr/>
        <w:t>ㄵ搰쵋椪쉎啇췂繇冿꥘椤㵴⩱杰㋂䰹䌺晀썦沘⽞</w:t>
      </w:r>
      <w:r>
        <w:rPr/>
        <w:t>ꥄ</w:t>
      </w:r>
      <w:r>
        <w:rPr/>
        <w:t>折曂恕影넮晆䲩땶쉡䙔睶嘷䕐쉓䅾⴯嘯</w:t>
      </w:r>
      <w:r>
        <w:rPr/>
        <w:t>ⴤ</w:t>
      </w:r>
      <w:r>
        <w:rPr/>
        <w:t>皩컂硤⬩牞眥婮䑯䭤湊㒘⽦싂繯盂畫캣㌹</w:t>
      </w:r>
      <w:r>
        <w:rPr/>
        <w:t>ꥒ</w:t>
      </w:r>
      <w:r>
        <w:rPr/>
        <w:t>䪏繬癅쉩欹ꌹ搶佢潙摙獓暏껎㜮渳ꥡ污橸漯쉉ㅡ傡梱쵵炩䀶⽎啀䧂䩑吨坫숸쎣䅇心嗂畏繍♒⸲쉀奂䌷潰奆㞿楰쉧☪昸⥔⩙⹟砩㣂䒬嚡彞</w:t>
      </w:r>
      <w:r>
        <w:rPr/>
        <w:t>⡋</w:t>
      </w:r>
      <w:r>
        <w:rPr/>
        <w:t>猺⽉䘹婷癢兯⨶䕑ꅊ캱碵㍭ꍢ慤☦쉎</w:t>
      </w:r>
      <w:r>
        <w:rPr/>
        <w:t>ⰸ</w:t>
      </w:r>
      <w:r>
        <w:rPr/>
        <w:t>䎻쉑치潺濍쉷⛂琻睫奚싂곂䙉呸싃眮䥈䝰奬恔弴䘴器땠뼴㡏⩖믂㔱磎潹啚坦殩⩚頽搤뽌⫍㉠땎</w:t>
      </w:r>
      <w:r>
        <w:rPr/>
        <w:t>⢥</w:t>
      </w:r>
      <w:r>
        <w:rPr/>
        <w:t>쌱氪秎⩮㵕⺘氶睟梬堪係瑶䕏乭⵺拂⫍瓂쉠坨䠦묤</w:t>
      </w:r>
      <w:r>
        <w:rPr/>
        <w:t>ⶩ</w:t>
      </w:r>
      <w:r>
        <w:rPr/>
        <w:t>䕪奚瑲曂</w:t>
      </w:r>
      <w:r>
        <w:rPr/>
        <w:t>ꕡ</w:t>
      </w:r>
      <w:r>
        <w:rPr/>
        <w:t>䙋⑰啮쉁쵚娰䐬憡嗂䜤㵉湭㥂걟丮婶깶㝅</w:t>
      </w:r>
      <w:r>
        <w:rPr/>
        <w:t>⡄</w:t>
      </w:r>
      <w:r>
        <w:rPr/>
        <w:t>㝈睒㍤숪䘸幕磂⭷슥⭂煂澥㝟㉎썩䯃颵塅壂䈫協杄扗瘳帶⩙祔㎣㉍컂Ⓜ甪歕婪뭁ㅄ偨㤷⥟爨</w:t>
      </w:r>
      <w:r>
        <w:rPr/>
        <w:t>ꔲꔪ</w:t>
      </w:r>
      <w:r>
        <w:rPr/>
        <w:t>剐夳佈䬸ꥮ⫂⮵䱦쉸瀲⩸칬捅歎䥍挳牄䪵恞숩쉹⼤瘸뭗牣♊碮숥⪩䍃⬲긻桄皩刷놘总幖摐묱㵶憿쉔쎩畃挷</w:t>
      </w:r>
      <w:r>
        <w:rPr/>
        <w:t>ⱑ</w:t>
      </w:r>
      <w:r>
        <w:rPr/>
        <w:t>⽄컂灃㌽⿍榻䥸䞻䋂쉆</w:t>
      </w:r>
      <w:r>
        <w:rPr/>
        <w:t>Ⳃ</w:t>
      </w:r>
      <w:r>
        <w:rPr/>
        <w:t>숷♶쉘</w:t>
      </w:r>
      <w:r>
        <w:rPr/>
        <w:t>⡆</w:t>
      </w:r>
      <w:r>
        <w:rPr/>
        <w:t>䱠惂㷃搨㑺矃楶獖㌭帪娰</w:t>
      </w:r>
      <w:r>
        <w:rPr/>
        <w:t>⡨</w:t>
      </w:r>
      <w:r>
        <w:rPr/>
        <w:t>昬顀䉂圲</w:t>
      </w:r>
      <w:r>
        <w:rPr/>
        <w:t>⣎</w:t>
      </w:r>
      <w:r>
        <w:rPr/>
        <w:t>㪿⫂佳</w:t>
      </w:r>
      <w:r>
        <w:rPr/>
        <w:t>Ɒ</w:t>
      </w:r>
      <w:r>
        <w:rPr/>
        <w:t>恴䅄⒮䩓╨礯敯湌䤱숦暬</w:t>
      </w:r>
      <w:r>
        <w:rPr/>
        <w:t>ꕂ</w:t>
      </w:r>
      <w:r>
        <w:rPr/>
        <w:t>灚住껍卋╺縲摪䁱┽䌪</w:t>
      </w:r>
      <w:r>
        <w:rPr/>
        <w:t>꧂</w:t>
      </w:r>
      <w:r>
        <w:rPr/>
        <w:t>㤨숶振煱惂⤸䉘浫奖䥱⎩䅨쉮⾏敢浶浳獭女䥧江启ォ䗂戯</w:t>
      </w:r>
      <w:r>
        <w:rPr/>
        <w:t>ꥏ</w:t>
      </w:r>
      <w:r>
        <w:rPr/>
        <w:t>曂婔♤栤㵑䝇兰긺숻⭰싎倩䴶슘곎</w:t>
      </w:r>
      <w:r>
        <w:rPr/>
        <w:t>ꥅ</w:t>
      </w:r>
      <w:r>
        <w:rPr/>
        <w:t>恖쵇畉繤捏潋塂氫洬㛂癖㡟㜦</w:t>
      </w:r>
      <w:r>
        <w:rPr/>
        <w:t>ꖥ</w:t>
      </w:r>
      <w:r>
        <w:rPr/>
        <w:t>坮敗㠻扴쉑祋奎땩</w:t>
      </w:r>
      <w:r>
        <w:rPr/>
        <w:t>⡤</w:t>
      </w:r>
      <w:r>
        <w:rPr/>
        <w:t>浑㮣㙘쉏⨪㒵㎡⤹轧숴㉥喵⹾坕숫眦祳灡啬樣珂</w:t>
      </w:r>
      <w:r>
        <w:rPr/>
        <w:t>ꕒꕫ</w:t>
      </w:r>
      <w:r>
        <w:rPr/>
        <w:t>슣쉪捇묥깪䉴湁习ꅖ㇂旂⬳壂쉋㗂椷去繮稊䩰쉩⽥恟䱆搮卾珃熩㯂㴻根슘싂䬻礫⚡ㅊ摅춱䔮㵖</w:t>
      </w:r>
      <w:r>
        <w:rPr/>
        <w:t>ꗃ</w:t>
      </w:r>
      <w:r>
        <w:rPr/>
        <w:t>柂匫截䥂⌴㐺樤徏楾⑌硍ꆬ噇轳㜭卖㡔⨴땠䪏攨걖廂숭쌲片</w:t>
      </w:r>
      <w:r>
        <w:rPr/>
        <w:t>ꤳ⴩</w:t>
      </w:r>
      <w:r>
        <w:rPr/>
        <w:t>숱╠呴㦿ꅈ卮懂슥䩴숲䑓卾⨰異㠪啎楥埂杳䔣슻坧</w:t>
      </w:r>
      <w:r>
        <w:rPr/>
        <w:t>ꦿ⩳</w:t>
      </w:r>
      <w:r>
        <w:rPr/>
        <w:t>橠㩢쉒컂塺䅩䤵䅷♪쉩습偀</w:t>
      </w:r>
      <w:r>
        <w:rPr/>
        <w:t>ꥑ</w:t>
      </w:r>
      <w:r>
        <w:rPr/>
        <w:t>堪䀷懂橦䡢쉑㠬欭厘뾮祳杲扐땣恲祲싂汉浗䍇䌻磂灗䁩쉲㑃㡺⩕漫䙹晪쉯䐵桨㡣汍㉐畓㨬摦梡슬⹄汄숵쵅㍨㔷칧␦乴뭠㝆煨슣焪晩䋃斩⩱뽟溵埂㌶ꏂ嫂⩦쉃ꍃ仍쵶い刬ꍡ</w:t>
      </w:r>
      <w:r>
        <w:rPr/>
        <w:t>Ⱛ</w:t>
      </w:r>
      <w:r>
        <w:rPr/>
        <w:t>㍲敠㜪㔻㈨䪱恩礶槂呀㡅湆匤㈷睓⭖쉅㤴쉵狍┤啟䁆娨♦숣轊係呧깭奱央婦숰놬⶘⨭⎡䔤浸쉖⾩䙺䘷横皿ガ㩱뼯㑧숪┭椹</w:t>
      </w:r>
      <w:r>
        <w:rPr/>
        <w:t>ꕁ</w:t>
      </w:r>
      <w:r>
        <w:rPr/>
        <w:t>ꅍ暵礪쉑</w:t>
      </w:r>
      <w:r>
        <w:rPr/>
        <w:t>꧂☶</w:t>
      </w:r>
      <w:r>
        <w:rPr/>
        <w:t>ꍣ橣彁垡쉗ꍄ쉍橳㭰捪㝦辬</w:t>
      </w:r>
      <w:r>
        <w:rPr/>
        <w:t>ꥍ</w:t>
      </w:r>
      <w:r>
        <w:rPr/>
        <w:t>䙗畊⿎潮忂⨬ꅑ怬⥗䋂轧⾻⬶噑瓃䑱兞潃䧃녥廂츶䩖ㅡ슱劏敤洱塓땭祒ㅦ㕍泂쉒슥揂䡌燂㐫䵣皵㪩窘</w:t>
      </w:r>
      <w:r>
        <w:rPr/>
        <w:t>⡨</w:t>
      </w:r>
      <w:r>
        <w:rPr/>
        <w:t>乧瀷灣㤬桫慇槂瑱</w:t>
      </w:r>
      <w:r>
        <w:rPr/>
        <w:t>⡤</w:t>
      </w:r>
      <w:r>
        <w:rPr/>
        <w:t>ꅷ㔯㒏숣䯂</w:t>
      </w:r>
      <w:r>
        <w:rPr/>
        <w:t>ꕰ</w:t>
      </w:r>
      <w:r>
        <w:rPr/>
        <w:t>杋㤯瑃㟂帴☸⼬䩺ꥪ⬰㩓☩쉞㉠┨㡱佡歅⿂⭉柎癫⤦ꆱ㜪䁪㛂敔哂⴮⹀쉞䮩䠹䋂싂灑䷂㘣甦㕨땠咻瑮뮩歁⹡ㅕ核祦䍠⨴潀獸䨮栮숣㵍</w:t>
      </w:r>
      <w:r>
        <w:rPr/>
        <w:t>ꥀ</w:t>
      </w:r>
      <w:r>
        <w:rPr/>
        <w:t>㋂㵶쉗쉫柂⨪⽠땶⫂礱␯璩棂쉗깰㈭拎㩨䖿⩴뮿</w:t>
      </w:r>
      <w:r>
        <w:rPr/>
        <w:t>꤭</w:t>
      </w:r>
      <w:r>
        <w:rPr/>
        <w:t>氺ꅰ盂</w:t>
      </w:r>
      <w:r>
        <w:rPr/>
        <w:t>ꗂ</w:t>
      </w:r>
      <w:r>
        <w:rPr/>
        <w:t>쉆䒮漵䤽</w:t>
      </w:r>
      <w:r>
        <w:rPr/>
        <w:t>ⲥ⠳⡰</w:t>
      </w:r>
      <w:r>
        <w:rPr/>
        <w:t>咥╤⯎摧题꺵珂楢걆◂曂쉳숬乘卸姂旂繗埂숸䪥慒䮥⽙䧂凂㡈迂乃⾿乧洱☹칇㕇瀷㥶礬ꏂ䡈걦奩〹強祺㍠㥹⨭뽰㌶个슥义</w:t>
      </w:r>
      <w:r>
        <w:rPr/>
        <w:t>⡫</w:t>
      </w:r>
      <w:r>
        <w:rPr/>
        <w:t>㘳㜩堯ꏂ䩌䕙ꍨ瑂⽑穔쉔ꅚ䬮䪘</w:t>
      </w:r>
      <w:r>
        <w:rPr/>
        <w:t>ⷂ</w:t>
      </w:r>
      <w:r>
        <w:rPr/>
        <w:t>㈽睍䥋凂ぐ㘣쉰䭦噬㴩䤲㭀쉈䵁㥍⹭䱨眣䵥쉅飂⥂䩀橖㠽庩쉟념彦乺恐칍꥕</w:t>
      </w:r>
      <w:r>
        <w:rPr/>
        <w:t>⠯</w:t>
      </w:r>
      <w:r>
        <w:rPr/>
        <w:t>灓칡뭁潥浲㈯楱㭌呺쉰뭲쉟䮵栵恉䧂䱞</w:t>
      </w:r>
      <w:r>
        <w:rPr/>
        <w:t>ⶥ</w:t>
      </w:r>
      <w:r>
        <w:rPr/>
        <w:t>垱㉴</w:t>
      </w:r>
      <w:r>
        <w:rPr/>
        <w:t>ꤊ</w:t>
      </w:r>
      <w:r>
        <w:rPr/>
        <w:t>掣딥冣쉐窵癗年⎬⩊滂⩭椹㥀熻浊</w:t>
      </w:r>
      <w:r>
        <w:rPr/>
        <w:t>ꕲ</w:t>
      </w:r>
      <w:r>
        <w:rPr/>
        <w:t>㔫繭亥싂採⥹┩幊䁙怣擎壎㛂♧吻祙䬹傩刲㭢쉊⥧卫䕤伸灭䎥卅㑎頱䝨䭌㩟캡垣〤㍁쉺㓂ㅰ䝔숩湗砯槍츥⫂牍⨰㙖쉁╍䨷䏂滂䍁</w:t>
      </w:r>
      <w:r>
        <w:rPr/>
        <w:t>ꕢ</w:t>
      </w:r>
      <w:r>
        <w:rPr/>
        <w:t>熱瘰䵍沩榩䠱旂惍䰱ㆥ⪩搭祘捠囂ꥭ숦⩞奎ꅄ⧂칏纮슡</w:t>
      </w:r>
      <w:r>
        <w:rPr/>
        <w:t>⡨</w:t>
      </w:r>
      <w:r>
        <w:rPr/>
        <w:t>㡙灨晍㓂䌷䏂恉</w:t>
      </w:r>
      <w:r>
        <w:rPr/>
        <w:t>꤬</w:t>
      </w:r>
      <w:r>
        <w:rPr/>
        <w:t>弽㬦啃癈彋憡㨺朽徻썄숲걺䱩쉘偟猣㝰拂泂䭰뽹</w:t>
      </w:r>
      <w:r>
        <w:rPr/>
        <w:t>Ⱚ</w:t>
      </w:r>
      <w:r>
        <w:rPr/>
        <w:t>쵤⼪俎佅㗍숣䎻㙬ꥱ쉊摁㈽祸겥欣쵤쉕㍒燂</w:t>
      </w:r>
      <w:r>
        <w:rPr/>
        <w:t>ⷃ</w:t>
      </w:r>
      <w:r>
        <w:rPr/>
        <w:t>䥩幤☸䁙獉嘬旂쉸䜶乧㙩걓⽋梩㥯썢槂䌶⚬烍⑆㵮䁃뭠⮿杶긯噲彭㕄</w:t>
      </w:r>
      <w:r>
        <w:rPr/>
        <w:t>ꥉ</w:t>
      </w:r>
      <w:r>
        <w:rPr/>
        <w:t>견숮쉺䙎ꥲ</w:t>
      </w:r>
      <w:r>
        <w:rPr/>
        <w:t>Ⱕ</w:t>
      </w:r>
      <w:r>
        <w:rPr/>
        <w:t>湔繕櫂⨩䥄柎卾㍱</w:t>
      </w:r>
      <w:r>
        <w:rPr/>
        <w:t>⡄</w:t>
      </w:r>
      <w:r>
        <w:rPr/>
        <w:t>楬쉚洨繲긦幑쉮彴슿㫂䜵轌꥚</w:t>
      </w:r>
      <w:r>
        <w:rPr/>
        <w:t>ꕍ</w:t>
      </w:r>
      <w:r>
        <w:rPr/>
        <w:t>祃産ꥨ䞩숫疬䞥㮿</w:t>
      </w:r>
      <w:r>
        <w:rPr/>
        <w:t>ⵃ</w:t>
      </w:r>
      <w:r>
        <w:rPr/>
        <w:t>䗂䁚⩬䑑ㄸ⤪挤あ썇幇㖘珂捫쉷㞻彁䘲㩦熥垡⿂쉠捞㔵㭩甤⛂⮵츣妘杹恢쉧䮘唩쎮䝈숽⹕姂啕淂넫ꅀ禘⽐녹뽹䍩䁚뼭</w:t>
      </w:r>
      <w:r>
        <w:rPr/>
        <w:t>꧂</w:t>
      </w:r>
      <w:r>
        <w:rPr/>
        <w:t>砶ㅍ䩁묦楕樦쉑㑪呰ㄣ㌽⬤⩩洶쉙彠卐枥䵱⧂婵纩긶⥠額⏃</w:t>
      </w:r>
      <w:r>
        <w:rPr/>
        <w:t>⣂</w:t>
      </w:r>
      <w:r>
        <w:rPr/>
        <w:t>슘</w:t>
      </w:r>
      <w:r>
        <w:rPr/>
        <w:t>ꤻ</w:t>
      </w:r>
      <w:r>
        <w:rPr/>
        <w:t>뭓㨽䁥淂㏂㙮婢坪瑹⑌幔䘰슿眪䉺⌻㍫쉘䩷⩭穘歚⭡쵫⩊漫こ榏畦歩꺡塭兂쉃暏깘㧃싂敌싍摐</w:t>
      </w:r>
      <w:r>
        <w:rPr/>
        <w:t>⠫</w:t>
      </w:r>
      <w:r>
        <w:rPr/>
        <w:t>쉇캏灀稭⭮♱佷框匩㭣潸兢漪礷</w:t>
      </w:r>
      <w:r>
        <w:rPr/>
        <w:t>⡔</w:t>
      </w:r>
      <w:r>
        <w:rPr/>
        <w:t>걍㓂♔㉹啖</w:t>
      </w:r>
    </w:p>
    <w:p>
      <w:pPr>
        <w:pStyle w:val="PreformattedText"/>
        <w:bidi w:val="0"/>
        <w:spacing w:before="0" w:after="0"/>
        <w:jc w:val="left"/>
        <w:rPr/>
      </w:pPr>
      <w:r>
        <w:rPr/>
        <w:t>低穢뿂恈㙹⥖䅡搻⥥쉧慾噠䤪숽쉧䝭儯쉶䍬䨫戺♗쉮</w:t>
      </w:r>
      <w:r>
        <w:rPr/>
        <w:t>⡴</w:t>
      </w:r>
      <w:r>
        <w:rPr/>
        <w:t>祧顭堮娻긮㤻컂丸戴癠ꅇ╁썭爬걪䰸</w:t>
      </w:r>
      <w:r>
        <w:rPr/>
        <w:t>Ⱡ</w:t>
      </w:r>
      <w:r>
        <w:rPr/>
        <w:t>櫍㓂仂䡈乧땐㋂楙䜸狂㑗矂丳䤴⍵䙺쉳䋂硣夸⪩坢䈺녪汦夷瓂䯂椳氻⼮㏂㦩頳ꅘ穡䈪䬭⭗䃃䕬쉇㢘깆㵒䡓拂䭑桞奟练沿攮杲䌺睒慩䴯睑⽡參꺣䌸卞䱙䖡</w:t>
      </w:r>
      <w:r>
        <w:rPr/>
        <w:t>ⱞ</w:t>
      </w:r>
      <w:r>
        <w:rPr/>
        <w:t>㨤습걇건䚥痂剏䐵㗃丨숯䨵摅慸</w:t>
      </w:r>
      <w:r>
        <w:rPr/>
        <w:t>ⲡ</w:t>
      </w:r>
      <w:r>
        <w:rPr/>
        <w:t>㩃歃⩹〪䵴圻䡥쉋⥙渰⸺ご员뭱㭇樺쉸</w:t>
      </w:r>
      <w:r>
        <w:rPr/>
        <w:t>ⲱ</w:t>
      </w:r>
      <w:r>
        <w:rPr/>
        <w:t>刯䃂祇烂㕊㑢슿㩾炮䝸</w:t>
      </w:r>
      <w:r>
        <w:rPr/>
        <w:t>ꔊ</w:t>
      </w:r>
      <w:r>
        <w:rPr/>
        <w:t>奓⚡䖬</w:t>
      </w:r>
      <w:r>
        <w:rPr/>
        <w:t>ꔮ</w:t>
      </w:r>
      <w:r>
        <w:rPr/>
        <w:t>凂区슘癵뗂廍㶘⍢⩕㏍㡍楇剆㐭桫䶡쉎⨶祒쵀榣䴤㠪땹冩呥뭂䱞呀⸪䕂輷䋂㧎灾挭뇂䁙묤쉁䩑汎碡兒ぅィ䝨㑃捥슻惍숰污涻</w:t>
      </w:r>
      <w:r>
        <w:rPr/>
        <w:t>Ⳃ</w:t>
      </w:r>
      <w:r>
        <w:rPr/>
        <w:t>㜻쉞楑䣂捒⹑뭆硔彐⾡丨桉奶橢걈憡劻쌶</w:t>
      </w:r>
      <w:r>
        <w:rPr/>
        <w:t>Ⱟ</w:t>
      </w:r>
      <w:r>
        <w:rPr/>
        <w:t>䉣烃坄䎣뗂䝑싂䔻䰺⑫쉉䝧㝑䉡拂煠㌰䡧䙋㪏櫂ꆥ䱷幪势ㄣ䑌䩙案䡑䪮䨦嫂睲㡵쉣쉘䊱췃숽ꥦ牂埂がꍲ㘫䝏㉔䵨숫坕曂䞿㐩杮㫂㭙㉳狂漯㵚</w:t>
      </w:r>
      <w:r>
        <w:rPr/>
        <w:t>ⶩ</w:t>
      </w:r>
      <w:r>
        <w:rPr/>
        <w:t>煦涩㦩儹뭆썄敶妣숦嗍畏ꍷ朷坘</w:t>
      </w:r>
      <w:r>
        <w:rPr/>
        <w:t>ꥂ</w:t>
      </w:r>
      <w:r>
        <w:rPr/>
        <w:t>偏丷牥瑖䲣슮敲싂㢻</w:t>
      </w:r>
      <w:r>
        <w:rPr/>
        <w:t>꧂</w:t>
      </w:r>
      <w:r>
        <w:rPr/>
        <w:t>ꄺ䎻쉂⩎땚禮塮㨦煩捣歌参改</w:t>
      </w:r>
      <w:r>
        <w:rPr/>
        <w:t>ꔺ</w:t>
      </w:r>
      <w:r>
        <w:rPr/>
        <w:t>眰㉬轤</w:t>
      </w:r>
      <w:r>
        <w:rPr/>
        <w:t>ꥌ</w:t>
      </w:r>
      <w:r>
        <w:rPr/>
        <w:t>怰輬㛂睖丬欭潪䴷㣂嘲ꅇㄳ㷍깣佃願쉤来┪䋂䙡㠮癏</w:t>
      </w:r>
      <w:r>
        <w:rPr/>
        <w:t>ⱹ◂</w:t>
      </w:r>
      <w:r>
        <w:rPr/>
        <w:t>伣礱쉉乓㍴勂▿敱䱓⑧슻⵮潂⬩칰卬㭐䍒걬䁡祾㗎㚥카恅땆汑⺘㍩슩晲䡄接渶檮╣숩䭙庻䠲숶䕤땇⼪灯摖㵒㢱☴墱彮瀷쉹쵐狍睦璿姂⸽쉞뭌玩⽯숣湯李쉀䩗㵧奇㔩强㩹轗漹싃㖬䁶䉭洩썪頳䡮塧瘣楶搣牁긯杙暵煒⒱</w:t>
      </w:r>
      <w:r>
        <w:rPr/>
        <w:t>ꤶ</w:t>
      </w:r>
      <w:r>
        <w:rPr/>
        <w:t>偱槂㇂䌣恥⌶뼷쉢歓佇䇂呟敺</w:t>
      </w:r>
      <w:r>
        <w:rPr/>
        <w:t>ꕈ⸺</w:t>
      </w:r>
      <w:r>
        <w:rPr/>
        <w:t>煐坘煑ꅾ剋䙚칌ꌽ㍘焻㷂歾卩</w:t>
      </w:r>
      <w:r>
        <w:rPr/>
        <w:t>ꦏ</w:t>
      </w:r>
      <w:r>
        <w:rPr/>
        <w:t>瘳慈䃂匰㌥揂㩮剹䉶剆偮ㅁ䷂놵浌塚祗牄</w:t>
      </w:r>
      <w:r>
        <w:rPr/>
        <w:t>Ⳏ</w:t>
      </w:r>
      <w:r>
        <w:rPr/>
        <w:t>䱃䍊仂轆呤浕긹쉌穓祊也助䥆皘䩯컎槂㝆㩈欰晰歟㑙</w:t>
      </w:r>
      <w:r>
        <w:rPr/>
        <w:t>꧂</w:t>
      </w:r>
      <w:r>
        <w:rPr/>
        <w:t>卄숹쉄ㄮ呴䖩</w:t>
      </w:r>
      <w:r>
        <w:rPr/>
        <w:t>ꦵ</w:t>
      </w:r>
      <w:r>
        <w:rPr/>
        <w:t>偟摲䴽㬯穦幦</w:t>
      </w:r>
      <w:r>
        <w:rPr/>
        <w:t>ⱪ</w:t>
      </w:r>
      <w:r>
        <w:rPr/>
        <w:t>긪汈穰晗塑녚쉇㬶栦</w:t>
      </w:r>
      <w:r>
        <w:rPr/>
        <w:t>ꕨ</w:t>
      </w:r>
      <w:r>
        <w:rPr/>
        <w:t>圸公</w:t>
      </w:r>
      <w:r>
        <w:rPr/>
        <w:t>ⱶ</w:t>
      </w:r>
      <w:r>
        <w:rPr/>
        <w:t>偋쉹⹬摦捆〬䩙牊灘⏂怶䌦歰ꅩ嗂㙱슬쉨擂ꏂ㗂䀳䎩⌻礽溩쉆煴슬輳坥呁쉒欶</w:t>
      </w:r>
      <w:r>
        <w:rPr/>
        <w:t>Ⳃⰷ</w:t>
      </w:r>
      <w:r>
        <w:rPr/>
        <w:t>䖣䝑녗㵯殮啢楋ぬ务畐杢㠥ㅷ</w:t>
      </w:r>
      <w:r>
        <w:rPr/>
        <w:t>ⵥ</w:t>
      </w:r>
      <w:r>
        <w:rPr/>
        <w:t>㒵绎係㫂椨⹌橷걲歁겿敁偹㮡䕓偎估㡖湚硡東氮㘷颥䁏略㤴䭀⹕掩컍䝊</w:t>
      </w:r>
      <w:r>
        <w:rPr/>
        <w:t>ꥊ</w:t>
      </w:r>
      <w:r>
        <w:rPr/>
        <w:t>㚣䂻㏎쏃㩫輶恄奈佩䈱㏂摎照䎩娷卥䐸쉊湗깙녊迂湹夸礨</w:t>
      </w:r>
      <w:r>
        <w:rPr/>
        <w:t>ꤩ</w:t>
      </w:r>
      <w:r>
        <w:rPr/>
        <w:t>セ䨨樊祱갷</w:t>
      </w:r>
      <w:r>
        <w:rPr/>
        <w:t>⡃</w:t>
      </w:r>
      <w:r>
        <w:rPr/>
        <w:t>ꕚ</w:t>
      </w:r>
      <w:r>
        <w:rPr/>
        <w:t>斩摭剫朲祴曂㭔䭑⩑漨䙭欦땇璻剬</w:t>
      </w:r>
      <w:r>
        <w:rPr/>
        <w:t>ⵁ</w:t>
      </w:r>
      <w:r>
        <w:rPr/>
        <w:t>㘴繑墩䱱盂轌桸䖱䖬奕渶⥑畄敖癑暻杉숣幆制숫睰숪奩숷採歋䬽䣂뼰喿娺ꌪ䕎㣂슣ꅱ剱弦〺帨慣欵塯뼰汶䩶썏㬪쉷穵║쉩楅䑸斡余⭕呸倸㫂硗␪揂㙩</w:t>
      </w:r>
      <w:r>
        <w:rPr/>
        <w:t>ⱖ</w:t>
      </w:r>
      <w:r>
        <w:rPr/>
        <w:t>佷玿䁂坃津窻䍱⩯쎮</w:t>
      </w:r>
      <w:r>
        <w:rPr/>
        <w:t>ꔫ</w:t>
      </w:r>
      <w:r>
        <w:rPr/>
        <w:t>伫䫂䉷뼹佰㥤啊湾㭣啈単㕥摱䉘祾㐲䩚⑓䲩䱒湈硤帶墻슿湩䒘䭺ㅲ뼦</w:t>
      </w:r>
      <w:r>
        <w:rPr/>
        <w:t>ⰹ</w:t>
      </w:r>
      <w:r>
        <w:rPr/>
        <w:t>䣃⭙塋彠뼵⫂ㅭ㎩☳ꎩ쉾幋牨媩</w:t>
      </w:r>
      <w:r>
        <w:rPr/>
        <w:t>ⵟ</w:t>
      </w:r>
      <w:r>
        <w:rPr/>
        <w:t>쉪쵤쉑䤳䩟垡䬯숶爣䥄䭉쉖㙰嗂⼳갭版걭攰녃뮩橬斡揂䩺㛂ヂ㨣浪獧坋쉯轴⹘戭䊬䵕ㅰ㜵䩞䝨㑎⥊⶿䘸䥘ꥶ桓⸣㍔␦併쉡</w:t>
      </w:r>
      <w:r>
        <w:rPr/>
        <w:t>ꤸ</w:t>
      </w:r>
      <w:r>
        <w:rPr/>
        <w:t>䏂桹녚</w:t>
      </w:r>
      <w:r>
        <w:rPr/>
        <w:t>ꔭ</w:t>
      </w:r>
      <w:r>
        <w:rPr/>
        <w:t>慂顂珂㉲㵩┹⵹껂潱䅁㥤倩䕌夣䍡䡴㉖妬땟㤣춻┶㡥塖煘獏깵䃂摣㝩壂ㄥ췍婎┣縤条䉉</w:t>
      </w:r>
      <w:r>
        <w:rPr/>
        <w:t>꧂</w:t>
      </w:r>
      <w:r>
        <w:rPr/>
        <w:t>椥唥⑩呴浤瑤숶牚㈦あ帶㴵微⑌枩⸨</w:t>
      </w:r>
      <w:r>
        <w:rPr/>
        <w:t>Ⱨ</w:t>
      </w:r>
      <w:r>
        <w:rPr/>
        <w:t>뽷祔怶⩧䣂半娦公딯數쌯⴨僂砫䰳㩗뿂䑾徻伩䳂㫍㑢⩧乀쉑㨤숵歎쉲坐櫎乤뼤숰䭆啮䏂呮垿牔⨴⩄충㪣뽖㙙쉴</w:t>
      </w:r>
      <w:r>
        <w:rPr/>
        <w:t>⠲</w:t>
      </w:r>
      <w:r>
        <w:rPr/>
        <w:t>뭤乐瘫㵔瑸䨸䇂⹎쉖⩌㜥숳煉嗂</w:t>
      </w:r>
      <w:r>
        <w:rPr/>
        <w:t>⠦</w:t>
      </w:r>
      <w:r>
        <w:rPr/>
        <w:t>꧃</w:t>
      </w:r>
      <w:r>
        <w:rPr/>
        <w:t>䭁⛂窏쉤</w:t>
      </w:r>
      <w:r>
        <w:rPr/>
        <w:t>⡰</w:t>
      </w:r>
      <w:r>
        <w:rPr/>
        <w:t>춣䀩䭠纣</w:t>
      </w:r>
      <w:r>
        <w:rPr/>
        <w:t>ꥉ</w:t>
      </w:r>
      <w:r>
        <w:rPr/>
        <w:t>걬歫痂㡺婶䃃乎琽瑐婞쏂瘶♢칎숣冮卦㬹だ其嗂⩌깂乒⿂ꅰ⥕䝪㵞⥂拂ぅ㙘迂倭䂻슿⌫┩栯䱭쉧ヂꆩ卶セ땄䄹畃걬娦栰䰨牮</w:t>
      </w:r>
      <w:r>
        <w:rPr/>
        <w:t>ⵟ</w:t>
      </w:r>
      <w:r>
        <w:rPr/>
        <w:t>瑴♦䅍⚻⭾轁⽯ㅫ䔺떬㐷⍃䲩</w:t>
      </w:r>
      <w:r>
        <w:rPr/>
        <w:t>⣂</w:t>
      </w:r>
      <w:r>
        <w:rPr/>
        <w:t>倪</w:t>
      </w:r>
      <w:r>
        <w:rPr/>
        <w:t>ⱍ⒵</w:t>
      </w:r>
      <w:r>
        <w:rPr/>
        <w:t>侮浗硟⍍꧎㦻㨸㙗䐤뼣攤⤦뾡倣䦩䅨⩴绂쉡숬쉍坮繣싂煬祚ぎ⽅⍬쉇䵯淃⍡套焷揎숨縥</w:t>
      </w:r>
      <w:r>
        <w:rPr/>
        <w:t>ꤱ</w:t>
      </w:r>
      <w:r>
        <w:rPr/>
        <w:t>ⲱ</w:t>
      </w:r>
      <w:r>
        <w:rPr/>
        <w:t>ꍞ嚱⹒㍷倳䉦뭭升䝁䔭飂晅슬⹀╅痎싍彊碡☨╦汞猫</w:t>
      </w:r>
      <w:r>
        <w:rPr/>
        <w:t>ꗂ</w:t>
      </w:r>
      <w:r>
        <w:rPr/>
        <w:t>노䵯歄㑥没㐰䵗ꆏ栤妥싂䅨え쉥参廂䄻숺縶긨攤䈺䄤揃䕬⍧녮긩㐥䉤戭쌨쉰材㵢㛂猤敄⽇媏㭄津洨津猊枻に㙪䁧埂</w:t>
      </w:r>
      <w:r>
        <w:rPr/>
        <w:t>ꤻ꧂⍢</w:t>
      </w:r>
      <w:r>
        <w:rPr/>
        <w:t>쉆슩先쉗⭋穓䅹疩䵯愯㐬䘪形컂ꍅ䁄㙬圷㧂</w:t>
      </w:r>
      <w:r>
        <w:rPr/>
        <w:t>ꥐ</w:t>
      </w:r>
      <w:r>
        <w:rPr/>
        <w:t>浡숵剉殡瘳扲ꄫ瓎㜱⛂쉆ꎏ敊秂습쉢町咣⸦┱牂</w:t>
      </w:r>
      <w:r>
        <w:rPr/>
        <w:t>Ⱳ</w:t>
      </w:r>
      <w:r>
        <w:rPr/>
        <w:t>漮䍳手슮噢┣塇熿숤숱⥃席挸㖮⥏슡䤻杵㖱쉦奕⿂硒쉖硕摘뭚䱧䭡⧂숳숦敲쉦䖡㬬呟仂묤壂③</w:t>
      </w:r>
      <w:r>
        <w:rPr/>
        <w:t>ꗂ</w:t>
      </w:r>
      <w:r>
        <w:rPr/>
        <w:t>拂呖扨娳䌴䅣浊础㖱쉐㕋껂䤻㷂儰</w:t>
      </w:r>
      <w:r>
        <w:rPr/>
        <w:t>Ⳃ</w:t>
      </w:r>
      <w:r>
        <w:rPr/>
        <w:t>洮ꇂ䨬樦캮ꆩ▩㭠皡䐱椽䭴㋂扅겮</w:t>
      </w:r>
      <w:r>
        <w:rPr/>
        <w:t>ⶻ</w:t>
      </w:r>
      <w:r>
        <w:rPr/>
        <w:t>䉟⨹牸⥩뮮췍顸䥹穣</w:t>
      </w:r>
      <w:r>
        <w:rPr/>
        <w:t>ꦵ</w:t>
      </w:r>
      <w:r>
        <w:rPr/>
        <w:t>ⴤ</w:t>
      </w:r>
      <w:r>
        <w:rPr/>
        <w:t>ꥐ</w:t>
      </w:r>
      <w:r>
        <w:rPr/>
        <w:t>㐩쉆⥢㵷捖╎噊⍋埂癊児쵩䦡⩊</w:t>
      </w:r>
      <w:r>
        <w:rPr/>
        <w:t>ꔩ⸵</w:t>
      </w:r>
      <w:r>
        <w:rPr/>
        <w:t>滂㭹슡穌䝟匨</w:t>
      </w:r>
      <w:r>
        <w:rPr/>
        <w:t>ⱋ</w:t>
      </w:r>
      <w:r>
        <w:rPr/>
        <w:t>牪⩒彐杪뭰傿痂媏⸬떡厡녊兯頤关椸甩㚥櫂抡㏂轗</w:t>
      </w:r>
      <w:r>
        <w:rPr/>
        <w:t>ⵣ</w:t>
      </w:r>
      <w:r>
        <w:rPr/>
        <w:t>㦵땘祪쉖㝂걑䝠䊏仂㩍繅ꅞ</w:t>
      </w:r>
      <w:r>
        <w:rPr/>
        <w:t>ꕴ</w:t>
      </w:r>
      <w:r>
        <w:rPr/>
        <w:t>㡠湩灅猪禬썁䰶䱍張┵껂쉒撵䝘縸愴슘帮㓂㴤⿂</w:t>
      </w:r>
      <w:r>
        <w:rPr/>
        <w:t>꧂⨩</w:t>
      </w:r>
      <w:r>
        <w:rPr/>
        <w:t>轫싂䍯祳劻</w:t>
      </w:r>
      <w:r>
        <w:rPr/>
        <w:t>ꥋ</w:t>
      </w:r>
      <w:r>
        <w:rPr/>
        <w:t>杴冩䭈㙂偖㍳넹䉬㕳敷㡞쉵ꅵ庩埂啺携浶䕥繂⭹値樨⼥桉呦숳㭓</w:t>
      </w:r>
      <w:r>
        <w:rPr/>
        <w:t>ⱁ</w:t>
      </w:r>
      <w:r>
        <w:rPr/>
        <w:t>싎┹嘩</w:t>
      </w:r>
      <w:r>
        <w:rPr/>
        <w:t>⠫</w:t>
      </w:r>
      <w:r>
        <w:rPr/>
        <w:t>瘰剷啙轚Ⓜ欣⩈瑞㑥⵱㘳慇♠쉟䠤쉩㩁李勂䡹啴쉐浉㚵⼩䬥ㅍ㕠┽䊣⭍あ쉒呞ꥹ礷슩䦩ꅕ㩦榵迂㕶䵲浮潉슩木쎮</w:t>
      </w:r>
      <w:r>
        <w:rPr/>
        <w:t>ꕷ</w:t>
      </w:r>
      <w:r>
        <w:rPr/>
        <w:t>噗쵑⤸</w:t>
      </w:r>
      <w:r>
        <w:rPr/>
        <w:t>ⵍ</w:t>
      </w:r>
      <w:r>
        <w:rPr/>
        <w:t>썆</w:t>
      </w:r>
      <w:r>
        <w:rPr/>
        <w:t>ꔵ</w:t>
      </w:r>
      <w:r>
        <w:rPr/>
        <w:t>颡䀥摙澘ꆿ炮䫂䤮䁤縪瑊䚩濍戯ꥥ</w:t>
      </w:r>
      <w:r>
        <w:rPr/>
        <w:t>ⱈ</w:t>
      </w:r>
      <w:r>
        <w:rPr/>
        <w:t>憬偉⥠껂绂㔯桫灍悻慇竂姎</w:t>
      </w:r>
      <w:r>
        <w:rPr/>
        <w:t>ⵀ</w:t>
      </w:r>
      <w:r>
        <w:rPr/>
        <w:t>䅭숪䄳ヂ穹㛂琺䧂煙뼩ㅣ슿稹䜦䔸术猴뾬䘷뇂䪩㏂䙶旂䝾넭</w:t>
      </w:r>
      <w:r>
        <w:rPr/>
        <w:t>ⳃ</w:t>
      </w:r>
      <w:r>
        <w:rPr/>
        <w:t>姎㑂쉹庣刻⹬啪瘬숴熘兪囂呟㎱湁港杪徣幃췂㵶伽氲녺だ婉㭌嘦祌촶才佮浲輯界</w:t>
      </w:r>
      <w:r>
        <w:rPr/>
        <w:t>ⵤ</w:t>
      </w:r>
      <w:r>
        <w:rPr/>
        <w:t>쉈숣⽅璡⩇깞祋䠺䁎ㅶ椸묰ㆮ뇂⩔㨽싂뽰⫂쉤桧㋃噺숤䝒䴣쉥珂쉋穫䁦ꎬ轍쉋穄ㅎ㟍쉧䭤憿⭙⬹痂슩扌㕚⑞㭮奓へ棍㴳숬곂㈺硳╪뭙ꍤ㝤䭥啷旂楂ꅯꅷ䕎呹捅䍂椶浅⑦</w:t>
      </w:r>
      <w:r>
        <w:rPr/>
        <w:t>ꤥ</w:t>
      </w:r>
      <w:r>
        <w:rPr/>
        <w:t>彞쵫㑣浧塢넥サ橉唨땍仂</w:t>
      </w:r>
      <w:r>
        <w:rPr/>
        <w:t>ⵤ</w:t>
      </w:r>
      <w:r>
        <w:rPr/>
        <w:t>䱴歙䴲瘹⑨倦怦⸹쉚轨攥⹦卖쉪墿쏂傘湳楅쉺挊㘽堭쉴畈唱祏頱ぃ⍸숩쌫轀ㅈ啲呃繬眹쵴畆汶㙧浺廎桘摰⪮礥洲㡙⹎漣扟쉀⍡㡇㝃眻⬹橇뭞ꥹ</w:t>
      </w:r>
      <w:r>
        <w:rPr/>
        <w:t>꤯</w:t>
      </w:r>
      <w:r>
        <w:rPr/>
        <w:t>幦乣䄮剃璩䝬敯⌴䤮㢿䀥싃玡㌣埂숪䁕</w:t>
      </w:r>
      <w:r>
        <w:rPr/>
        <w:t>ꦱ</w:t>
      </w:r>
      <w:r>
        <w:rPr/>
        <w:t>ꄲ▘⩤仂뽫䡏牅䠣녧扡強⸪칳䣂䃂橀潏破獥쉷轅厱儱怪吻깱쉭䍊⩗싍偸⩵圯晑䍁奴㵦</w:t>
      </w:r>
      <w:r>
        <w:rPr/>
        <w:t>ⲣ</w:t>
      </w:r>
      <w:r>
        <w:rPr/>
        <w:t>匵療</w:t>
      </w:r>
      <w:r>
        <w:rPr/>
        <w:t>ꗂꕞ</w:t>
      </w:r>
      <w:r>
        <w:rPr/>
        <w:t>ꅘ潾땡佞</w:t>
      </w:r>
      <w:r>
        <w:rPr/>
        <w:t>ⱍ</w:t>
      </w:r>
      <w:r>
        <w:rPr/>
        <w:t>ⵇ⌥☻</w:t>
      </w:r>
      <w:r>
        <w:rPr/>
        <w:t>㐥杯</w:t>
      </w:r>
      <w:r>
        <w:rPr/>
        <w:t>ⶩ</w:t>
      </w:r>
      <w:r>
        <w:rPr/>
        <w:t>거䟂숪숸▱恢奅쉆숪㊿䘽ㄲ湟牫☥걩⥈䌽숰兢熏쉢申稭䩕숨㤯쉡⬮颵</w:t>
      </w:r>
      <w:r>
        <w:rPr/>
        <w:t>ⵆ</w:t>
      </w:r>
      <w:r>
        <w:rPr/>
        <w:t>쉗⩚擂戥励⬽컂瘵뽩䄹䘣挸䎬ぇ䱳䙮拂쉦撩獡畭槍ꍌ⌴</w:t>
      </w:r>
      <w:r>
        <w:rPr/>
        <w:t>ꔷ</w:t>
      </w:r>
      <w:r>
        <w:rPr/>
        <w:t>煅싂쉟䤪뿂爩녴꺩㠤扅礳숽庮凂㒱眱녨ꌴ啺塤乧妻汪帵抿癌䠪䭴⥀⻂啔彥敓⨮煆䉇县쉃㢿繉凂噯澏⻂땚扄껂揎츸깆숰뽪쉕玵ꄥ쉶쵞쵣</w:t>
      </w:r>
      <w:r>
        <w:rPr/>
        <w:t>ⳃ</w:t>
      </w:r>
      <w:r>
        <w:rPr/>
        <w:t>幐䝂矂坪췂渺⫂㡯縯副卥摀쉍</w:t>
      </w:r>
      <w:r>
        <w:rPr/>
        <w:t>⢱</w:t>
      </w:r>
      <w:r>
        <w:rPr/>
        <w:t>㣍繨䐭뼤捗畕䵷ꎩ숥갳䁒㦏牃䴻㏂땗䑏摇柂쉙슘⽵⽣䠥⺮䁤쉢㦵㫂쉴⾣娪㋂暬楘種掏ꅨ噴걱牵漪䵱땁⧂㐯槂깟楖</w:t>
      </w:r>
      <w:r>
        <w:rPr/>
        <w:t>⡃</w:t>
      </w:r>
      <w:r>
        <w:rPr/>
        <w:t>갩啎彪喿狂慚╷敊傩䁋뽏婌幹洶숦硳쉌쉊⿎쉒⩶獀丵숭긥壃╥⩬琷ㆩ⤴兵䵓桬楲⭡걐⬷掏㏂딭㬶懎栣</w:t>
      </w:r>
      <w:r>
        <w:rPr/>
        <w:t>⡊</w:t>
      </w:r>
      <w:r>
        <w:rPr/>
        <w:t>ㅂ啯顔桺싂䦘窬㥌㬤捸깋㗂坐毂獖㚻墡䊩껃䅰㠳䓂桱䁁噁쉋搮㣂</w:t>
      </w:r>
      <w:r>
        <w:rPr/>
        <w:t>꤬</w:t>
      </w:r>
      <w:r>
        <w:rPr/>
        <w:t>쉂桁繈倨슱䥆檮㝇县◂憩敠秂佢㐣堽䤴堬⹕䍌穎䨯癰⭐㷎湉乱捈㙗</w:t>
      </w:r>
      <w:r>
        <w:rPr/>
        <w:t>⠥</w:t>
      </w:r>
      <w:r>
        <w:rPr/>
        <w:t>厏䩯顴㴸兯㍪䩀⩁땯参䙘䭺穞睵</w:t>
      </w:r>
      <w:r>
        <w:rPr/>
        <w:t>ꕍ⪻</w:t>
      </w:r>
      <w:r>
        <w:rPr/>
        <w:t>㨥稹䡯䀹넬併䪻Ⓜ⫃樦煮䫂</w:t>
      </w:r>
      <w:r>
        <w:rPr/>
        <w:t>⡺</w:t>
      </w:r>
      <w:r>
        <w:rPr/>
        <w:t>긶穊幔쉊則Ⓜ</w:t>
      </w:r>
      <w:r>
        <w:rPr/>
        <w:t>ⱹ</w:t>
      </w:r>
      <w:r>
        <w:rPr/>
        <w:t>䕹桅呆㘨␱䶏⫃戽穩熻䑄䳂습兒䭘ィ</w:t>
      </w:r>
      <w:r>
        <w:rPr/>
        <w:t>ⷂ</w:t>
      </w:r>
      <w:r>
        <w:rPr/>
        <w:t>匽偪殿䱁䐤䣂싂⨦獌䍃垡礯⩧呭묬淂厡䚻彺䕔界憬⫎䏂㯂㮘⪣ꇂ剟唶♕뭒</w:t>
      </w:r>
      <w:r>
        <w:rPr/>
        <w:t>ꕟ╢</w:t>
      </w:r>
      <w:r>
        <w:rPr/>
        <w:t>愶㈪䠴⧂⑸硆㍺╇쉅⺡刲楯쉙䈪</w:t>
      </w:r>
      <w:r>
        <w:rPr/>
        <w:t>ꕞ</w:t>
      </w:r>
      <w:r>
        <w:rPr/>
        <w:t>彍⭱쉠䈶啄숺彸轫か兊斮┵塓攊쉗믂淂凂剧⑚䝉⻂땾쉶䩲牰</w:t>
      </w:r>
      <w:r>
        <w:rPr/>
        <w:t>Ⲙ</w:t>
      </w:r>
      <w:r>
        <w:rPr/>
        <w:t>ꤤ</w:t>
      </w:r>
      <w:r>
        <w:rPr/>
        <w:t>䍸츬氪촬癖ꇂ䙱췃祃䘹狂㤨猱䅏估唦</w:t>
      </w:r>
      <w:r>
        <w:rPr/>
        <w:t>⣂</w:t>
      </w:r>
      <w:r>
        <w:rPr/>
        <w:t>痎繊뭐喩瑄썱壂</w:t>
      </w:r>
      <w:r>
        <w:rPr/>
        <w:t>ꤴ</w:t>
      </w:r>
      <w:r>
        <w:rPr/>
        <w:t>㏂嫂活뽵姂縵⬰䊬慮⹞</w:t>
      </w:r>
      <w:r>
        <w:rPr/>
        <w:t>꧂</w:t>
      </w:r>
      <w:r>
        <w:rPr/>
        <w:t>숣橐㔱䩘䤣㖬⵺汯忂㑮ꏎ㧎䭣啂㢥䕒慇ꆏ幫囎⩩杴幤격쌫䗂扯䮻恮眶厣態ㅖ㄰㝊☮걆␰轟䠱婦楺噫딽캡穰쉏痂睑쎿䍀捀㉚䔷穂奕啎顬灄塉㝬⥔딫䱒⍧抩䎩㍑㒱⺬噈⦵治쉆䍋䠻䏂揂⩷㠴潪뭕싂䕉䰲搵䲬숺ꅏ숱枡唱뼮䥃妮⿂挶⨻慟䡟</w:t>
      </w:r>
      <w:r>
        <w:rPr/>
        <w:t>ꗂ</w:t>
      </w:r>
      <w:r>
        <w:rPr/>
        <w:t>䝀卥ꅦ䅖溩㘬輦樬埂싂㵙쉅긪㉭厣䱁숤⍌뼲潳汴</w:t>
      </w:r>
      <w:r>
        <w:rPr/>
        <w:t>ꔸ</w:t>
      </w:r>
      <w:r>
        <w:rPr/>
        <w:t>睖㶮츰㡏拎辮뼨婬䙧㑥⿂</w:t>
      </w:r>
      <w:r>
        <w:rPr/>
        <w:t>⢩⌣</w:t>
      </w:r>
      <w:r>
        <w:rPr/>
        <w:t>焤</w:t>
      </w:r>
      <w:r>
        <w:rPr/>
        <w:t>ⴴ</w:t>
      </w:r>
      <w:r>
        <w:rPr/>
        <w:t>祯恆⏂ꎻ潭촭磂狂戲挨䔣⺿</w:t>
      </w:r>
      <w:r>
        <w:rPr/>
        <w:t>⠰</w:t>
      </w:r>
      <w:r>
        <w:rPr/>
        <w:t>䕊넮쉬哂䡨</w:t>
      </w:r>
      <w:r>
        <w:rPr/>
        <w:t>ⱹ</w:t>
      </w:r>
      <w:r>
        <w:rPr/>
        <w:t>眻婎ꆩ숪㭥汧쵏딻塅漥愥㜲抩땭㩰睐⍩奇긪쉵畀믃䵀㴪㡦機쉫슘</w:t>
      </w:r>
      <w:r>
        <w:rPr/>
        <w:t>ꔭ</w:t>
      </w:r>
      <w:r>
        <w:rPr/>
        <w:t>拂</w:t>
      </w:r>
      <w:r>
        <w:rPr/>
        <w:t>ꥄ</w:t>
      </w:r>
      <w:r>
        <w:rPr/>
        <w:t>氳䍲땺棃싎쉰♐慅䙣㣃湚䯃迂ꇂ用婗㚩䨷偸忂㊡畖쉱⩋⥩呺녨슬瞮㢱噍歪⹷ꅤ摂汐扂㕊䵐幊檮딺쎮쉊㍰쉶橍ꥭ湤晘轗☫츩⭸ꄱ㉄⦩摃㡬숽㧂䈴稣梘穑╓싃桢榻櫂숷㜻㌣癯㕂⼶母䷂䉦딣汇</w:t>
      </w:r>
      <w:r>
        <w:rPr/>
        <w:t>꤫</w:t>
      </w:r>
      <w:r>
        <w:rPr/>
        <w:t>惃㑒䁲</w:t>
      </w:r>
      <w:r>
        <w:rPr/>
        <w:t>⡷</w:t>
      </w:r>
      <w:r>
        <w:rPr/>
        <w:t>帵䀸乑顬⑥婦쉊㔩쉆슡⸪䡫椯䱂枮愫</w:t>
      </w:r>
      <w:r>
        <w:rPr/>
        <w:t>ꔵ</w:t>
      </w:r>
      <w:r>
        <w:rPr/>
        <w:t>䎮뾬涱⍓浩</w:t>
      </w:r>
      <w:r>
        <w:rPr/>
        <w:t>⣍</w:t>
      </w:r>
      <w:r>
        <w:rPr/>
        <w:t>扫⫃歸땬汪復䃂卤县㘺彊癹员</w:t>
      </w:r>
      <w:r>
        <w:rPr/>
        <w:t>ꕈꗂ</w:t>
      </w:r>
      <w:r>
        <w:rPr/>
        <w:t>乲恨杂쉲幫䜷䕀䁡杞瘪ㅂ㠷놮䕩梩楖넱繉䪣ꥱ䱦偠츩卤걌區㵔楠伦ꏂ顖轃奔昵繹䥾㝩桴</w:t>
      </w:r>
      <w:r>
        <w:rPr/>
        <w:t>ⰸ</w:t>
      </w:r>
      <w:r>
        <w:rPr/>
        <w:t>奌煇怸쉶柂彧쉅숺㈤哎慨瞵朱吭偙䉴㋂㕳六顳刷圯楲捠砪⴪</w:t>
      </w:r>
      <w:r>
        <w:rPr/>
        <w:t>ꤩ</w:t>
      </w:r>
      <w:r>
        <w:rPr/>
        <w:t>䔳繬抮义⧂쉳㤴獎䵴䙪㖵숷積싂亣惂쌣徘悩촬</w:t>
      </w:r>
      <w:r>
        <w:rPr/>
        <w:t>⣍</w:t>
      </w:r>
      <w:r>
        <w:rPr/>
        <w:t>㑤싂숷煚彧㠥⍲䭄横숰ꅈ㇂䉍┨畄㋂慺禣숲轈㊬瑱睤뭧ꍍ㔪悿슏떏卸刮㬮㇂吴港兇㣍쉧㣂甹쉤坡ち殿䴤浱숳⮩䝣䒩</w:t>
      </w:r>
      <w:r>
        <w:rPr/>
        <w:t>⣍</w:t>
      </w:r>
      <w:r>
        <w:rPr/>
        <w:t>䥴䀬ꆣ楍番</w:t>
      </w:r>
      <w:r>
        <w:rPr/>
        <w:t>ⵐ┭</w:t>
      </w:r>
      <w:r>
        <w:rPr/>
        <w:t>㙦妡㍔☽䰊썤偰숮㝑쉐䎘䱳捵</w:t>
      </w:r>
      <w:r>
        <w:rPr/>
        <w:t>ꤺ</w:t>
      </w:r>
      <w:r>
        <w:rPr/>
        <w:t>묨</w:t>
      </w:r>
      <w:r>
        <w:rPr/>
        <w:t>ꦩ</w:t>
      </w:r>
      <w:r>
        <w:rPr/>
        <w:t>楚숫慫</w:t>
      </w:r>
      <w:r>
        <w:rPr/>
        <w:t>ꔶ</w:t>
      </w:r>
      <w:r>
        <w:rPr/>
        <w:t>㩤◂숪갪썥䷂顸䕷</w:t>
      </w:r>
      <w:r>
        <w:rPr/>
        <w:t>⠭</w:t>
      </w:r>
      <w:r>
        <w:rPr/>
        <w:t>䵾傮䅓恍摮</w:t>
      </w:r>
      <w:r>
        <w:rPr/>
        <w:t>Ⳏ</w:t>
      </w:r>
      <w:r>
        <w:rPr/>
        <w:t>塺♟䠨烂漤哂㘪⩶墮㡰弶乳싂㙰슣䡟䩷抮䩅戲侏㙭渮绂䠵浏⥺彈㣂</w:t>
      </w:r>
      <w:r>
        <w:rPr/>
        <w:t>ꖘ</w:t>
      </w:r>
      <w:r>
        <w:rPr/>
        <w:t>䵣滂䀻氷숥겘榩싂佌晬繊湱⭳歨⨲㠮숯䀯幾㑋</w:t>
      </w:r>
      <w:r>
        <w:rPr/>
        <w:t>⡟</w:t>
      </w:r>
      <w:r>
        <w:rPr/>
        <w:t>ꍴ䐫⬮繉殥匲轢杇內池幱幨䈭穂䮿洰歹均⛎쉔琫촯㑠嗂뽙数</w:t>
      </w:r>
      <w:r>
        <w:rPr/>
        <w:t>ⶬ</w:t>
      </w:r>
      <w:r>
        <w:rPr/>
        <w:t>㈯☹亵싎땘쉀碣</w:t>
      </w:r>
      <w:r>
        <w:rPr/>
        <w:t>ꕡ</w:t>
      </w:r>
      <w:r>
        <w:rPr/>
        <w:t>僂焪橚灢呲⍹烂澏ꌳ㓂ꏂⒿ⎻㕎㙞払긪⤻䍘佁䨦㬰츻坤䰹偞䥺祩녘癉겣咥庿䄨噎딷㑃硔䔤䑴係稤㒬⫂愽녤扢䝠瘻砬焳쉗禘㐻楂䠯礨祡䶵숨㴭瑷땙㑪硃⹏椪䇂⸪</w:t>
      </w:r>
      <w:r>
        <w:rPr/>
        <w:t>ⴱ</w:t>
      </w:r>
      <w:r>
        <w:rPr/>
        <w:t>焺怯⒬奬卓뭑䴨妵ㅴず炩슘쉦⍞㵀ㆬ㋎抻吪乭䨩䲣⥠栣畂弪顖傩捴땲쉮⯎</w:t>
      </w:r>
      <w:r>
        <w:rPr/>
        <w:t>⡗</w:t>
      </w:r>
      <w:r>
        <w:rPr/>
        <w:t>塖䩺⪘</w:t>
      </w:r>
      <w:r>
        <w:rPr/>
        <w:t>Ⱞ</w:t>
      </w:r>
      <w:r>
        <w:rPr/>
        <w:t>橷具겮掣㉌癒쵑▱弦⥔⥪䁂㵔</w:t>
      </w:r>
      <w:r>
        <w:rPr/>
        <w:t>ꕥ</w:t>
      </w:r>
      <w:r>
        <w:rPr/>
        <w:t>㍄ㅡ䫂쵈㵈췂슩싂歓</w:t>
      </w:r>
      <w:r>
        <w:rPr/>
        <w:t>Ⱝ</w:t>
      </w:r>
      <w:r>
        <w:rPr/>
        <w:t>쵖祷</w:t>
      </w:r>
      <w:r>
        <w:rPr/>
        <w:t>ꔭ</w:t>
      </w:r>
      <w:r>
        <w:rPr/>
        <w:t>ⱴ</w:t>
      </w:r>
      <w:r>
        <w:rPr/>
        <w:t>䑆䰷⺥灒䜩㥙輫ꅁ칞㡃</w:t>
      </w:r>
      <w:r>
        <w:rPr/>
        <w:t>ⰶ</w:t>
      </w:r>
      <w:r>
        <w:rPr/>
        <w:t>癳슩慸桯呙</w:t>
      </w:r>
      <w:r>
        <w:rPr/>
        <w:t>⡀</w:t>
      </w:r>
      <w:r>
        <w:rPr/>
        <w:t>䩅㉑檻啔兦ꥡ頬灎ꌬ㛂⥀歌싎㊘媘▘怤癰摐⩌뼩</w:t>
      </w:r>
      <w:r>
        <w:rPr/>
        <w:t>ꔵ</w:t>
      </w:r>
      <w:r>
        <w:rPr/>
        <w:t>瑧婊㓂怲㵷摶犻楗촪獉睰㩦⹟攨싂녣䱌顙⴪쉾抡㕟㘴䭗祭窿䁳뽡㩯㉥뾵⥆摫坦뗂竂焨瞡帥⌭㒱촷掣썴⹇싂睟ꆵㄪ偁쉋땪</w:t>
      </w:r>
      <w:r>
        <w:rPr/>
        <w:t>ꕳ</w:t>
      </w:r>
      <w:r>
        <w:rPr/>
        <w:t>ꌨ彇䶱춱囂䂮㜺潊橓쉐츦䡲參慅䱣䡘숱瑬컂㩒捠녾쉞ꅂ桟䕌㥱灂䉟徏㉁뿂輪䙢皩單䑷⭆⍷硭䷂䉪⦣슥敲쉁⩵涻⩟䡭⹍係繓轙䜷つ㕤㇂㝳牬橣ꥢ僂쉏揂サ槂㍖</w:t>
      </w:r>
      <w:r>
        <w:rPr/>
        <w:t>ꦬ</w:t>
      </w:r>
      <w:r>
        <w:rPr/>
        <w:t>쌥拂危枬</w:t>
      </w:r>
      <w:r>
        <w:rPr/>
        <w:t>⢵</w:t>
      </w:r>
      <w:r>
        <w:rPr/>
        <w:t>劬</w:t>
      </w:r>
      <w:r>
        <w:rPr/>
        <w:t>ⱨ</w:t>
      </w:r>
      <w:r>
        <w:rPr/>
        <w:t>뾥╤숥㙱⥐⩂</w:t>
      </w:r>
      <w:r>
        <w:rPr/>
        <w:t>ꖡ</w:t>
      </w:r>
      <w:r>
        <w:rPr/>
        <w:t>䁣⮩⫂仍哃挥㡉摟䔫췃㑡㬩顟</w:t>
      </w:r>
      <w:r>
        <w:rPr/>
        <w:t>⡀</w:t>
      </w:r>
      <w:r>
        <w:rPr/>
        <w:t>飃碩</w:t>
      </w:r>
      <w:r>
        <w:rPr/>
        <w:t>ꕓ⚬</w:t>
      </w:r>
      <w:r>
        <w:rPr/>
        <w:t>朻焴䄪䙑쉓歫吪㧂彞믂䩟沮秂睅⨪䱙㥸㭉䡑⬳⥐뽆촭㮘⩁⩅㉈旂⎏䍉䉘幉卬䵀顪彇䘳꧎싂⪩戵嗂䉑泃䨴栥ꍷ㛂㧎숹㭶伣</w:t>
      </w:r>
      <w:r>
        <w:rPr/>
        <w:t>Ⱖ</w:t>
      </w:r>
      <w:r>
        <w:rPr/>
        <w:t>⽖慐敟쎡㏎瀥亿䙓瑃睐煀帺慠</w:t>
      </w:r>
      <w:r>
        <w:rPr/>
        <w:t>ⵒ</w:t>
      </w:r>
      <w:r>
        <w:rPr/>
        <w:t>㐊䅟暩⵩⩈⒏䜯⾱쌶㋂塏</w:t>
      </w:r>
      <w:r>
        <w:rPr/>
        <w:t>Ⳃ</w:t>
      </w:r>
      <w:r>
        <w:rPr/>
        <w:t>䱬剩录櫂輹滂庣㈵</w:t>
      </w:r>
      <w:r>
        <w:rPr/>
        <w:t>ⶻ</w:t>
      </w:r>
      <w:r>
        <w:rPr/>
        <w:t>奣</w:t>
      </w:r>
      <w:r>
        <w:rPr/>
        <w:t>ꗂ</w:t>
      </w:r>
      <w:r>
        <w:rPr/>
        <w:t>䂵䭄♸敇칠剑쉯땢⴮</w:t>
      </w:r>
      <w:r>
        <w:rPr/>
        <w:t>⠶</w:t>
      </w:r>
      <w:r>
        <w:rPr/>
        <w:t>쉙ꅧ焸啀煶恵⼬朸쉒䡤䍀卒㏂严療㨣癍ꅮ䓃嚿녕朰頦㩣뗂暡</w:t>
      </w:r>
      <w:r>
        <w:rPr/>
        <w:t>ꥏ</w:t>
      </w:r>
      <w:r>
        <w:rPr/>
        <w:t>乧⭶爰繂杰㴭䉇뗎땓壃┪廂䍄⍷숰⾩丸껂건獪쉤㶥㫂</w:t>
      </w:r>
      <w:r>
        <w:rPr/>
        <w:t>ꤽ⒥꤫</w:t>
      </w:r>
      <w:r>
        <w:rPr/>
        <w:t>격䁐棂쉪港穙쉹㞱空䈳㩆㥊뿎╰绂ヂ圳</w:t>
      </w:r>
      <w:r>
        <w:rPr/>
        <w:t>꥟⪩</w:t>
      </w:r>
      <w:r>
        <w:rPr/>
        <w:t>㭺卲摈㥱㐻恕塴幺转槂⿂㦱䁒洲猪뭞桕咩幖㏍ꅪ㮵뼯썪煅爣慯砵䏎쉖쉗</w:t>
      </w:r>
      <w:r>
        <w:rPr/>
        <w:t>꧂</w:t>
      </w:r>
      <w:r>
        <w:rPr/>
        <w:t>㵐奦땉㙺䧂ꌦ쉞䱭㭗泍</w:t>
      </w:r>
      <w:r>
        <w:rPr/>
        <w:t>ꕴ</w:t>
      </w:r>
      <w:r>
        <w:rPr/>
        <w:t>晠⌸깵祠喿㙉뽳朸恎䈻쉒숶쉾灋䝵㩤걣뽢쉹䤵琷畭丣祇穌쉅敨췍쉰싂㠤⏃浱䩾쉄쉩</w:t>
      </w:r>
      <w:r>
        <w:rPr/>
        <w:t>ꤷ</w:t>
      </w:r>
      <w:r>
        <w:rPr/>
        <w:t>敠쉄뇎打㟂慢顈䦡恹▣쉡剣橓犘╩ぱ슘썺歹쉣긫搳畚柂⼱狂싂⸩䝴䢥歡뽞猻畡娴컂䩲䯂斬⩒⥎䍅湰⩺♵㬤깙煣䐻쉪⾱勍䏍㚏㙅싂湚숽쉮␬繐⩹敤슘擂⹎㡉⚮쌬쉡楹㏂汙秂㏂⑫ꆡ䑢</w:t>
      </w:r>
      <w:r>
        <w:rPr/>
        <w:t>⡕</w:t>
      </w:r>
      <w:r>
        <w:rPr/>
        <w:t>㤨묹溡䩖桒⑚で숻擂䤨䝠珂澱㓂䲬ꍘ敉䱎奁䓃⑤䭁噓⵬⥗䄳繬頰慬係彯쏂</w:t>
      </w:r>
      <w:r>
        <w:rPr/>
        <w:t>⡞</w:t>
      </w:r>
      <w:r>
        <w:rPr/>
        <w:t>桨ꄭ匱煴掮</w:t>
      </w:r>
      <w:r>
        <w:rPr/>
        <w:t>ⴵ</w:t>
      </w:r>
      <w:r>
        <w:rPr/>
        <w:t>幙ꥡ瑩⼽㢣帴䕒쌦楙ぴ漩쉖싂渥</w:t>
      </w:r>
      <w:r>
        <w:rPr/>
        <w:t>ꔽ</w:t>
      </w:r>
      <w:r>
        <w:rPr/>
        <w:t>갽潵┮煌繌畵ꇂ勂䠨␮뿂ꥹㄻ噱栦扏⭐ㅀㅯ繯싂䡞땨㉭</w:t>
      </w:r>
      <w:r>
        <w:rPr/>
        <w:t>ⱳ</w:t>
      </w:r>
      <w:r>
        <w:rPr/>
        <w:t>唹⭃䅙椭䵬䩒␷⭎戥摟塵⏂先싂䩦⩚䵒牤⍂썁쉂싂硓盂侩区慒挮㒩쉣</w:t>
      </w:r>
      <w:r>
        <w:rPr/>
        <w:t>ꥀ</w:t>
      </w:r>
      <w:r>
        <w:rPr/>
        <w:t>䘺慤䜷奉슩橹礦灄㷂㝶쉒㠺楥皩典⑨䟍呥䰫㝄쉆癧䅕碥쉩庣䀣껂㬷杣㛂캡睷ㅢ슮㉡啫쉠升ꄤ潦祉橚⨬兆呥숽</w:t>
      </w:r>
      <w:r>
        <w:rPr/>
        <w:t>Ⱔ</w:t>
      </w:r>
      <w:r>
        <w:rPr/>
        <w:t>䶿ꌪꅁ昵忂䍦湀촬淂睋ꇂ䰫剢十뼤갽啡㭀⹟䅨䍓</w:t>
      </w:r>
      <w:r>
        <w:rPr/>
        <w:t>⠺</w:t>
      </w:r>
      <w:r>
        <w:rPr/>
        <w:t>녔睗숽䔱㜪</w:t>
      </w:r>
      <w:r>
        <w:rPr/>
        <w:t>⡆</w:t>
      </w:r>
      <w:r>
        <w:rPr/>
        <w:t>ⵐ</w:t>
      </w:r>
      <w:r>
        <w:rPr/>
        <w:t>橲䔶</w:t>
      </w:r>
      <w:r>
        <w:rPr/>
        <w:t>⡳</w:t>
      </w:r>
      <w:r>
        <w:rPr/>
        <w:t>뼪矂㎏嘪쉦쉎䀱䱚歀瀤䀨墘灍숰㌹济숫楋㭵㜣塠兕䥄獢⮏䅒䛂垬쉶칾쉾え</w:t>
      </w:r>
      <w:r>
        <w:rPr/>
        <w:t>ⴵ</w:t>
      </w:r>
      <w:r>
        <w:rPr/>
        <w:t>㞬숰甤녩竂㘮丫㙖䜱丶䤭柂祭丹湈⺵礤</w:t>
      </w:r>
      <w:r>
        <w:rPr/>
        <w:t>ꥂ</w:t>
      </w:r>
      <w:r>
        <w:rPr/>
        <w:t>㥬㤨䨱琥쉇뿂㩆ꌊ係汾갦䥾榣슱歶疘樶偊枣ꍍ</w:t>
      </w:r>
      <w:r>
        <w:rPr/>
        <w:t>ⱳ</w:t>
      </w:r>
      <w:r>
        <w:rPr/>
        <w:t>䄶㖡㑞䆘㩖敕慆塠奚忂匣⒏婨揂燂忂⤥␭䥘♳</w:t>
      </w:r>
      <w:r>
        <w:rPr/>
        <w:t>꥟</w:t>
      </w:r>
      <w:r>
        <w:rPr/>
        <w:t>杶搷</w:t>
      </w:r>
      <w:r>
        <w:rPr/>
        <w:t>ⵇ</w:t>
      </w:r>
      <w:r>
        <w:rPr/>
        <w:t>轅祶땷</w:t>
      </w:r>
      <w:r>
        <w:rPr/>
        <w:t>ꔷ</w:t>
      </w:r>
      <w:r>
        <w:rPr/>
        <w:t>祢⨯坬땁슩갪潓砪䭕嘴剹⥳</w:t>
      </w:r>
      <w:r>
        <w:rPr/>
        <w:t>ꥈ</w:t>
      </w:r>
      <w:r>
        <w:rPr/>
        <w:t>埂숬潈䡯撵窻狂⥥扪堬ㄩ㘲癄쉣䕕⨥琣䢩쉸彑痍楤䥓灎縨㬦념꺏倳㑗⥾礰桾瑣㮘</w:t>
      </w:r>
      <w:r>
        <w:rPr/>
        <w:t>ꕮ</w:t>
      </w:r>
      <w:r>
        <w:rPr/>
        <w:t>種쉷䞵⾻䷂뽾㙔㤱䝀顈쉨㬬싂挹橶䴪숺浠猫숴䭢呺䅧婄䅀倲秎쏂썦쉨㇃䪩帰嘰㵷뭢䑭搩䑰㵁䡭ꍦ㩡喩偫瀷䡷숷濂偐啢⥕呉癤焵神偦쉰</w:t>
      </w:r>
      <w:r>
        <w:rPr/>
        <w:t>ⰽ</w:t>
      </w:r>
      <w:r>
        <w:rPr/>
        <w:t>潍呰侱䪩摅瀪倱佗卥숪椳⫎咥彐ꥧ瑮帤癖쉸乍쉐嗂⌤⮱轃䎡䭊僂㤽儴䨺䄥⩕슏㉲㥥娺䓂</w:t>
      </w:r>
      <w:r>
        <w:rPr/>
        <w:t>Ⱞ</w:t>
      </w:r>
      <w:r>
        <w:rPr/>
        <w:t>쏃歩灬囍쉁⻂弮挥㗂♯㵫欫浲⩃䧂卌쉴쉨䡬㒵⑥婱掿싂幉칌畳夹</w:t>
      </w:r>
      <w:r>
        <w:rPr/>
        <w:t>ꦮ</w:t>
      </w:r>
      <w:r>
        <w:rPr/>
        <w:t>㓂奟噧敚⯂湌쉉偘⥔ꍔ婅癹旂䈨쉘呂넣ꅁ쉦轡煃䎱健樫☻㤲亩嘻ꍙ⴮ㅗ⎩塍걺⨬묲乘墏뽯</w:t>
      </w:r>
      <w:r>
        <w:rPr/>
        <w:t>Ɑ</w:t>
      </w:r>
      <w:r>
        <w:rPr/>
        <w:t>깩潖⽳睕侵⼱㐫风搯뽔뾏</w:t>
      </w:r>
      <w:r>
        <w:rPr/>
        <w:t>⠸</w:t>
      </w:r>
      <w:r>
        <w:rPr/>
        <w:t>ꅎ</w:t>
      </w:r>
      <w:r>
        <w:rPr/>
        <w:t>⡦╇</w:t>
      </w:r>
      <w:r>
        <w:rPr/>
        <w:t>㑸祂䔭㵷⑎걊泂橏㘽Ⓜ吭쉲</w:t>
      </w:r>
      <w:r>
        <w:rPr/>
        <w:t>ꥈꦿ</w:t>
      </w:r>
      <w:r>
        <w:rPr/>
        <w:t>恾漹唵攬䍲ꍯ㙳䊥㘥㙎氹꺣䖘쉟惂숩컂뾬칸숲ꥮ㍑棂漰䭺⽗쉠浡勃㬱┣䌲㷂砨畗嘱䌺</w:t>
      </w:r>
      <w:r>
        <w:rPr/>
        <w:t>ꦿ</w:t>
      </w:r>
      <w:r>
        <w:rPr/>
        <w:t>留⽠䱯</w:t>
      </w:r>
      <w:r>
        <w:rPr/>
        <w:t>Ȿ</w:t>
      </w:r>
      <w:r>
        <w:rPr/>
        <w:t>䡬扶櫂栦偍娣䴣佤煈캩䀱㷂倩倪淃光⤫皣䟂⍈㍌䄶喩輲瑡煥숩歾쉃㭌顥榵偱〵氤偌敖䡱䑾㚻⽚䔬䵃劏䥞⺥攩䰥㡯扚橬⽸䵉奢⑅슣ァ埂盂걌쉄䠫䥲㐳焥</w:t>
      </w:r>
      <w:r>
        <w:rPr/>
        <w:t>ꥉ</w:t>
      </w:r>
      <w:r>
        <w:rPr/>
        <w:t>廂쌽䝗乃橃圱녷⽡恴两쉍㉵⩷곂⑴獧쵎假噮䭮燎╢䟂㥄</w:t>
      </w:r>
      <w:r>
        <w:rPr/>
        <w:t>ⱥ</w:t>
      </w:r>
      <w:r>
        <w:rPr/>
        <w:t>縹슡慐桍ꌯ㪿䳂喿癒倷輪挣砫딥걟捵</w:t>
      </w:r>
      <w:r>
        <w:rPr/>
        <w:t>ꤳ</w:t>
      </w:r>
      <w:r>
        <w:rPr/>
        <w:t>䔺睺慺쉚㭈珂橕㇂㩳栻橰儳熵떡거㑆恷</w:t>
      </w:r>
      <w:r>
        <w:rPr/>
        <w:t>⠥</w:t>
      </w:r>
      <w:r>
        <w:rPr/>
        <w:t>頵怬</w:t>
      </w:r>
      <w:r>
        <w:rPr/>
        <w:t>Ⱪ</w:t>
      </w:r>
      <w:r>
        <w:rPr/>
        <w:t>ꤰ</w:t>
      </w:r>
      <w:r>
        <w:rPr/>
        <w:t>숮坥䌩橔싍칦淂</w:t>
      </w:r>
      <w:r>
        <w:rPr/>
        <w:t>ꤶ</w:t>
      </w:r>
      <w:r>
        <w:rPr/>
        <w:t>쉳睞彩⻂䈽껂扌涩㉫椱㥦☺⻂伯쵎画숭</w:t>
      </w:r>
      <w:r>
        <w:rPr/>
        <w:t>ꔰ</w:t>
      </w:r>
      <w:r>
        <w:rPr/>
        <w:t>숨び椹煑輴垿숴䌷慹꥔</w:t>
      </w:r>
      <w:r>
        <w:rPr/>
        <w:t>ⵕ</w:t>
      </w:r>
      <w:r>
        <w:rPr/>
        <w:t>曂㵃䰺䅭棂繉㫎숶灷痂樸㘬噡쉵䱪뇂딊瑴䵡곂㜩堸䜩䕨呁喡♨顣洭숭쉁⪬吮쵸쵚숫灮刲䡺辱坔딵뭤效ꄱ</w:t>
      </w:r>
      <w:r>
        <w:rPr/>
        <w:t>ꤻ</w:t>
      </w:r>
      <w:r>
        <w:rPr/>
        <w:t>睆低䱮辩滂녇쌲칓梱潙㭳幍㩷ꥳ㩠ㅂ䩏䝅㩃橣</w:t>
      </w:r>
      <w:r>
        <w:rPr/>
        <w:t>ꦘ</w:t>
      </w:r>
      <w:r>
        <w:rPr/>
        <w:t>〪㩉䕏⿍慊⭕♭な杧杏걵湱쉣捈城彆佮湾汱⛂啺⸦䵺桤䍟䁮䢡晠⵴뿂烂搯㐲♲奓</w:t>
      </w:r>
      <w:r>
        <w:rPr/>
        <w:t>Ⱛ</w:t>
      </w:r>
      <w:r>
        <w:rPr/>
        <w:t>쉳極輳咣⩑轱迂㉫桨쉵䬥捪剨쉬繦塀㑘숱䁪顁䅶㉱⧂瀨姂秂㵨癊曂촻掬䁡滂쉒奀棃㘳畸傘䝎䎡䍰共ㆥ䃂稪祘剗䁠땴娪噘轨矃㘦칍녃녧갻桪쌺싂뼯◂乣쉎輭慇</w:t>
      </w:r>
      <w:r>
        <w:rPr/>
        <w:t>ꥅ◂</w:t>
      </w:r>
      <w:r>
        <w:rPr/>
        <w:t>딯</w:t>
      </w:r>
      <w:r>
        <w:rPr/>
        <w:t>ꥌ</w:t>
      </w:r>
      <w:r>
        <w:rPr/>
        <w:t>⽋따⽒泂슩쌱싂숨㔴橁녎⫂㩁ꍷ顭⨣⥏쉁刮䵌㐳奂圻甥⴬</w:t>
      </w:r>
      <w:r>
        <w:rPr/>
        <w:t>ꤲ</w:t>
      </w:r>
      <w:r>
        <w:rPr/>
        <w:t>쉣墏껂燂묪槂轨係䁧琪姂⥬썯輣懍ㅾ䕗晹⽹櫂␺</w:t>
      </w:r>
      <w:r>
        <w:rPr/>
        <w:t>ꥄ</w:t>
      </w:r>
      <w:r>
        <w:rPr/>
        <w:t>䐴䜺塯쉒㝧⛃㤪⑲琪瘸佀녙</w:t>
      </w:r>
      <w:r>
        <w:rPr/>
        <w:t>ꥎ</w:t>
      </w:r>
      <w:r>
        <w:rPr/>
        <w:t>壂摸싂놏均吱练䅲㉯普稣⾿畁嘮轈싂㔳⫂楡丷녨噰垿失⨥頨쉱塤揍촸䦵捸⬨싂넹汩濍쉣仍</w:t>
      </w:r>
      <w:r>
        <w:rPr/>
        <w:t>⠮</w:t>
      </w:r>
      <w:r>
        <w:rPr/>
        <w:t>偬⑨硣䠽檣쵸㵒</w:t>
      </w:r>
      <w:r>
        <w:rPr/>
        <w:t>ꕶ</w:t>
      </w:r>
      <w:r>
        <w:rPr/>
        <w:t>䂣슻爹䝱쉺숦洦䙘弳쉋䟃甽쉎쉈䍉䁩櫎䱗㷂偗戩⩩呏顒猷⥺晊嘣</w:t>
      </w:r>
      <w:r>
        <w:rPr/>
        <w:t>ꕫ⬶</w:t>
      </w:r>
      <w:r>
        <w:rPr/>
        <w:t>祦쉑⻂⍢뗍㘴灢幰</w:t>
      </w:r>
      <w:r>
        <w:rPr/>
        <w:t>ꦏ</w:t>
      </w:r>
      <w:r>
        <w:rPr/>
        <w:t>汎䩑ꅗ⤶坾䔳削恥啾噩烍䩑灡杍弰</w:t>
      </w:r>
      <w:r>
        <w:rPr/>
        <w:t>ⷂ⬰</w:t>
      </w:r>
      <w:r>
        <w:rPr/>
        <w:t>磂㉏橕㭊轎⵸䱳㥬㛎係捘땅縨␣浍兤㖻쉇桟輭췂穐珂嗂숹⾮婄縹敓⥃숤㡶</w:t>
      </w:r>
      <w:r>
        <w:rPr/>
        <w:t>ꕄ</w:t>
      </w:r>
      <w:r>
        <w:rPr/>
        <w:t>輸슮䦡⭫녵</w:t>
      </w:r>
      <w:r>
        <w:rPr/>
        <w:t>⣂☲</w:t>
      </w:r>
      <w:r>
        <w:rPr/>
        <w:t>쉞⍹⦏♬⯂⹔湫坒焩㉚걖ꌳ参婭刣㪩幸⩥䱄♺⎏⦘嚵圦瑃뮿뮱⨫界憿婒没坊䱑㷂楋숽偾瑹⴯뭮瘦싂䌱ꍐ㴤煌⫃繯</w:t>
      </w:r>
      <w:r>
        <w:rPr/>
        <w:t>ꕧ</w:t>
      </w:r>
      <w:r>
        <w:rPr/>
        <w:t>깑깫歈煢쌭沩㇎曎⥔䴴</w:t>
      </w:r>
      <w:r>
        <w:rPr/>
        <w:t>ⰱ</w:t>
      </w:r>
      <w:r>
        <w:rPr/>
        <w:t>䉎煟願咡䡶瀽쉲氵睫癡㠯쉡쉶橔潳꥗㍾쏂䜸㟂쉆娪痍䡦숽穏䌲쉴汥烂</w:t>
      </w:r>
      <w:r>
        <w:rPr/>
        <w:t>ꤲ</w:t>
      </w:r>
      <w:r>
        <w:rPr/>
        <w:t>䴤⽯琽╤督矎썄䀨甪㣂砭⫂</w:t>
      </w:r>
      <w:r>
        <w:rPr/>
        <w:t>ꗎ</w:t>
      </w:r>
      <w:r>
        <w:rPr/>
        <w:t>盂╟眹⫂恷⨴䭍</w:t>
      </w:r>
      <w:r>
        <w:rPr/>
        <w:t>ⷂ</w:t>
      </w:r>
      <w:r>
        <w:rPr/>
        <w:t>䭋攮䍳囂㉓妣침뮘枿쉸⸬㦬긭潆䯎偖슩</w:t>
      </w:r>
      <w:r>
        <w:rPr/>
        <w:t>⣂</w:t>
      </w:r>
      <w:r>
        <w:rPr/>
        <w:t>忂ㅟ癟</w:t>
      </w:r>
      <w:r>
        <w:rPr/>
        <w:t>ꗂ</w:t>
      </w:r>
      <w:r>
        <w:rPr/>
        <w:t>ㅡ⽹狂灓獤䝍㭁⬶唲㍇䀪ㄽ칈猊㵙繘墿㍺묰扳⬳⍔ꥦ䥳剟び꥔㩩楞濂卤䉀主㦮쉐⍶倵ꍯ梏矂䱀쵔⬫뇂䔤怴娵䡆⍧橮쉤炮戺䝂㭬漵噥穨䤭ぉ颡㛂㝊</w:t>
      </w:r>
      <w:r>
        <w:rPr/>
        <w:t>Ⳃ</w:t>
      </w:r>
      <w:r>
        <w:rPr/>
        <w:t>绎神㉾晁顟♀獒쉧瀯슩㠷쉌涣火숫扤딩쉲硊⩙潄녁⽃剬뭒ꍂ⫎洽態噁楱乮⛃䉢兒</w:t>
      </w:r>
      <w:r>
        <w:rPr/>
        <w:t>꧂⍃</w:t>
      </w:r>
      <w:r>
        <w:rPr/>
        <w:t>쉣䕊ꌩꍸ呴婺侱ㄱ쉍컂㭣佗硨䅩顊塎깥䆬狂汋䡮幠䴥瑠磍뽠츴䪿䪡㔥灶卬</w:t>
      </w:r>
      <w:r>
        <w:rPr/>
        <w:t>ꤽ╍</w:t>
      </w:r>
      <w:r>
        <w:rPr/>
        <w:t>洩祃顄䘳컍㈨ꍩ㣂焴埍幢⭪㭪倦併⽸䅆⭪ꌲ䡬灷⭤넮⨭䱆題⽀䉚㭫츬䁨儮㍷佲䨰⿂숵㙉嘮⽑㩥䙃䰹숱䠽空奩椮⍷⧂쉈桇숻湢係瑣敧琭䠮쉷ꅰ没杞光憣祘癭撵쏃怹呁埂㴣凂⑺</w:t>
      </w:r>
      <w:r>
        <w:rPr/>
        <w:t>ⰻ</w:t>
      </w:r>
      <w:r>
        <w:rPr/>
        <w:t>쉵</w:t>
      </w:r>
      <w:r>
        <w:rPr/>
        <w:t>ⶩ</w:t>
      </w:r>
      <w:r>
        <w:rPr/>
        <w:t>싂쉮穀璡䋂믂ガ♾㙾䬳晒䬨扴煱捹숹㜳썀䀴倥②璡充楾唪쉎㢡╇꺘칒</w:t>
      </w:r>
      <w:r>
        <w:rPr/>
        <w:t>ꗍ</w:t>
      </w:r>
      <w:r>
        <w:rPr/>
        <w:t>痂癒挲ꥯ扗䀻燂梩캵넦穋⺻⍕塭</w:t>
      </w:r>
      <w:r>
        <w:rPr/>
        <w:t>ⰱ</w:t>
      </w:r>
      <w:r>
        <w:rPr/>
        <w:t>兵彶뗂愬ㅣ澮⩚㵶顤묺䩔䌪</w:t>
      </w:r>
      <w:r>
        <w:rPr/>
        <w:t>ꕹ</w:t>
      </w:r>
      <w:r>
        <w:rPr/>
        <w:t>㓂瘻</w:t>
      </w:r>
      <w:r>
        <w:rPr/>
        <w:t>Ⳃ</w:t>
      </w:r>
      <w:r>
        <w:rPr/>
        <w:t>涩穧</w:t>
      </w:r>
      <w:r>
        <w:rPr/>
        <w:t>ꕁ</w:t>
      </w:r>
      <w:r>
        <w:rPr/>
        <w:t>숶烂㊣⹇ぶ⩋漭沘浨㥈瘹⑁녌⑕</w:t>
      </w:r>
      <w:r>
        <w:rPr/>
        <w:t>ⵌ</w:t>
      </w:r>
      <w:r>
        <w:rPr/>
        <w:t>쵔潬䕂奇㩹竂</w:t>
      </w:r>
      <w:r>
        <w:rPr/>
        <w:t>ⲡ</w:t>
      </w:r>
      <w:r>
        <w:rPr/>
        <w:t>朹◂슿</w:t>
      </w:r>
      <w:r>
        <w:rPr/>
        <w:t>ꕐ</w:t>
      </w:r>
      <w:r>
        <w:rPr/>
        <w:t>彯恳䕥猣利獃숰盂䩀临姂㤩坺</w:t>
      </w:r>
      <w:r>
        <w:rPr/>
        <w:t>꧂</w:t>
      </w:r>
      <w:r>
        <w:rPr/>
        <w:t>冥⨥㭋媵☻ㄥ⍦䑷轾偑怮畖琫⩗뾱⒱娯믂녫쉯숫꥾</w:t>
      </w:r>
      <w:r>
        <w:rPr/>
        <w:t>Ⳃ</w:t>
      </w:r>
      <w:r>
        <w:rPr/>
        <w:t>琷捦</w:t>
      </w:r>
      <w:r>
        <w:rPr/>
        <w:t>ꤺ</w:t>
      </w:r>
      <w:r>
        <w:rPr/>
        <w:t>㛂焪┷슬檿䙚厬♏촱걾佂牬䵗扏㫂싎썎偎쉨坑⎩①坾╤</w:t>
      </w:r>
      <w:r>
        <w:rPr/>
        <w:t>꧍</w:t>
      </w:r>
      <w:r>
        <w:rPr/>
        <w:t>忂㕙䩕⩆畴欮쉷牢뼲爮轾㆏쉘䔬䫂嫂㭐♧晲䗍슩</w:t>
      </w:r>
      <w:r>
        <w:rPr/>
        <w:t>ꦵ</w:t>
      </w:r>
      <w:r>
        <w:rPr/>
        <w:t>彠쉄쉓쉥穱盂奔⾏楶㙙⭄칁쉴ꍮ</w:t>
      </w:r>
      <w:r>
        <w:rPr/>
        <w:t>ⴰ</w:t>
      </w:r>
      <w:r>
        <w:rPr/>
        <w:t>噰氳繍㫃⑔汩䐣䑕攣稺칫抏婐偢硶瑗㴫칎⩟樭弤⮘㜽⏂䁡</w:t>
      </w:r>
      <w:r>
        <w:rPr/>
        <w:t>ꥂ</w:t>
      </w:r>
      <w:r>
        <w:rPr/>
        <w:t>揂쉦ざ塃㥔䉣愨䚘正ꇂ幹橙摩䵣戥䍍㘳㕐싂㣂兗㕾쉥吭㬥琺で濍㥍氯䝵櫎婲㘣䎱昶祹숪冬㙱㉵湳摯䱇㵀汔썃䩰癢呵契䉌䩧쉨숪쏂迂卵縥⽵䈯恦䑬䷍婃䢘䐪숽췂晩参顺扗顭⽈浞䥠慹갣摀┮桲</w:t>
      </w:r>
      <w:r>
        <w:rPr/>
        <w:t>Ⱬ⩷</w:t>
      </w:r>
      <w:r>
        <w:rPr/>
        <w:t>ꕀ</w:t>
      </w:r>
      <w:r>
        <w:rPr/>
        <w:t>촯挶栵☰佫束⧂㢩숊摪䯂㝏止区繤犮慗㫂桙椶싂⬨歗䧎憣쵲㕕敄♀Ⓙ䕴쉖摊䑘갵㭐놏㵒ㄹ䯎癏摖</w:t>
      </w:r>
      <w:r>
        <w:rPr/>
        <w:t>⡰</w:t>
      </w:r>
      <w:r>
        <w:rPr/>
        <w:t>滍⸵㡁倥棂堰䊩捶쵭쉫迂㭉㉵땱〷彟㣂冏䉺穔⭑幩숷割敔ㄤ䶏⹭竂斵뿂䑐ꍭ쉍扭⹕쉚桙ꅡ璩ㆩ숱ㅺ╭㙬ㅌ浥睓片┯䓂她輽쎏╵쉱㬷〲㴹䐰쌣넸畴極㞮桗㐱</w:t>
      </w:r>
      <w:r>
        <w:rPr/>
        <w:t>꧂</w:t>
      </w:r>
      <w:r>
        <w:rPr/>
        <w:t>瑴憬縨㍴摨渽쉚浓單䃂츲㊿熘怶炩⎿ꥳ䤷硓䂘</w:t>
      </w:r>
      <w:r>
        <w:rPr/>
        <w:t>ⴥ</w:t>
      </w:r>
      <w:r>
        <w:rPr/>
        <w:t>䅟煐</w:t>
      </w:r>
      <w:r>
        <w:rPr/>
        <w:t>ꥊ♔</w:t>
      </w:r>
      <w:r>
        <w:rPr/>
        <w:t>樸䃂掿꥕㴷欥挲潂太剉旍䥄⤪禥妩婓싂淎숲숺係⑃⥬⑊䕗싂䴩獔䤯슻祺</w:t>
      </w:r>
      <w:r>
        <w:rPr/>
        <w:t>ꕀ</w:t>
      </w:r>
      <w:r>
        <w:rPr/>
        <w:t>슏搹걲偗磂㵳㪩ぇ땃⍵쉈患䰲佱栻♁뿂䝕ꆵ㥂㔷</w:t>
      </w:r>
      <w:r>
        <w:rPr/>
        <w:t>ⱓ⡌</w:t>
      </w:r>
      <w:r>
        <w:rPr/>
        <w:t>轷縲瑕啨녇䗂Ⓜ䕇摃橍䡬☬숽䱌䝴꺿⹑쉁敡栽⨨㍌㘻⩬焮潢〫幗剅䆻䆱⥑繃ㅃ丶䭋禿㭥怪癷痂碻乍싂楠ꄴ</w:t>
      </w:r>
      <w:r>
        <w:rPr/>
        <w:t>ⵌ</w:t>
      </w:r>
      <w:r>
        <w:rPr/>
        <w:t>깕</w:t>
      </w:r>
      <w:r>
        <w:rPr/>
        <w:t>⡨</w:t>
      </w:r>
      <w:r>
        <w:rPr/>
        <w:t>伴恟㕤숲기쉨癖쉁⩷춱⑗ㅎ</w:t>
      </w:r>
      <w:r>
        <w:rPr/>
        <w:t>⡋</w:t>
      </w:r>
      <w:r>
        <w:rPr/>
        <w:t>疏圦㋂颵⭘稱슻쉲捇丸辣㙆䄱뽥嫂숤轄殩⩑竂갯晚녧싍㨸煯쉡겘繯幏癊╧깡뗂擂䤩䷂숷⚱⭣牚숣㵄땎椣䍢珂⼳䵤쉆</w:t>
      </w:r>
      <w:r>
        <w:rPr/>
        <w:t>ⵖ</w:t>
      </w:r>
      <w:r>
        <w:rPr/>
        <w:t>拂㧂쉆抻쉔畔䜪㶩扉㐦嗂ꅬ쉉㈱㚱쉱슘㵟灮쉉ㅭ颬颱䌯瑘㑖숥〺瑚쉊轒瞣沱㔮ㆥ䢬☽ꅲ玿砫佱焽䕐┩幁睡☨㘩뭪㩴倱쉥硪䐮懎⏍䔱쉍숶全稲䩅뽔猫⩋䑲溻⩆츽淂ꥦ䛂楒䘮兆ꆩ稸充搬㕗畞싂䡫幸꺣旂⽗慠䍕禬쉐䕩䵕礹橓㕤</w:t>
      </w:r>
      <w:r>
        <w:rPr/>
        <w:t>ⴻ</w:t>
      </w:r>
      <w:r>
        <w:rPr/>
        <w:t>䜹뭱䞩䭷套싃㡤桬㉑涡䙏</w:t>
      </w:r>
      <w:r>
        <w:rPr/>
        <w:t>ꕙ</w:t>
      </w:r>
      <w:r>
        <w:rPr/>
        <w:t>窥깔싂䖏쉨㡐ꥬ⨪䂘䔵媻刪禮转쉚쉧穧搪䑘㙑칢助뭴慅敠䙲쉣瘦</w:t>
      </w:r>
      <w:r>
        <w:rPr/>
        <w:t>⠪</w:t>
      </w:r>
      <w:r>
        <w:rPr/>
        <w:t>〽倵係奥侬쌴묦䈱㪻䈸ꅲ勂烂幹⍢㝔歆䓂呌⤯뾩厬慲㕾컂⮩卵桭싃祚㑾썤歠斡ㄵ쉢浙所䍤䎮⚣쉟쉤䅔博</w:t>
      </w:r>
      <w:r>
        <w:rPr/>
        <w:t>ꤨ</w:t>
      </w:r>
      <w:r>
        <w:rPr/>
        <w:t>䬬ꍃ曍쉲楧䙂쉰⨥扷숳奏⽁㝂偀⨦䥕干奲䁴</w:t>
      </w:r>
      <w:r>
        <w:rPr/>
        <w:t>ꦬ</w:t>
      </w:r>
      <w:r>
        <w:rPr/>
        <w:t>쉩冬╺</w:t>
      </w:r>
      <w:r>
        <w:rPr/>
        <w:t>ⱌ</w:t>
      </w:r>
      <w:r>
        <w:rPr/>
        <w:t>쉓걢뽩⭉쉢婙䕍쉡䄊杬ꄫ瑔䴦␮ꅐ☤쉇兤恙㇂獤頵䙮僎夨浠⥭♈末䩥摷♬⺩슩䔸欯〩攣䑱㜻挷땓敆娳싃꥕曂慯┤㶵⑺佈媣䔦㋂䥹磂䁍ㅹ爵숦慖嗂卥⤸긺</w:t>
      </w:r>
      <w:r>
        <w:rPr/>
        <w:t>ⵊ</w:t>
      </w:r>
      <w:r>
        <w:rPr/>
        <w:t>摉碱攷쉂㵆⽁惂슩㈲乯傘䁘敮칄⭡䈺味母䑣⛂卭겿䰵琪硺䘹㗂䄺숸숩戤ꌸ⹲╒䑲橵坘⥘亿뼩⥟㭊숬⮘슥氻儤䙚⽍恃帽⨸渭⑏媻瀴繣쉱녦쉪격歙㧂</w:t>
      </w:r>
      <w:r>
        <w:rPr/>
        <w:t>ꦘ</w:t>
      </w:r>
      <w:r>
        <w:rPr/>
        <w:t>と싂㪬쉥</w:t>
      </w:r>
      <w:r>
        <w:rPr/>
        <w:t>ⵏ⛂♥</w:t>
      </w:r>
      <w:r>
        <w:rPr/>
        <w:t>㔷</w:t>
      </w:r>
      <w:r>
        <w:rPr/>
        <w:t>ꦩ</w:t>
      </w:r>
      <w:r>
        <w:rPr/>
        <w:t>椸㩏穣깺䙢䝕擂쉂</w:t>
      </w:r>
      <w:r>
        <w:rPr/>
        <w:t>⠩</w:t>
      </w:r>
      <w:r>
        <w:rPr/>
        <w:t>杨熬剾䏂爣⧎強頣䇂뼮⼵㐭䩅䙗幾怶摘盂䦮┷</w:t>
      </w:r>
      <w:r>
        <w:rPr/>
        <w:t>ⵍ</w:t>
      </w:r>
      <w:r>
        <w:rPr/>
        <w:t>橅䍾湆焮昶婠敉晳湆깊⹒淎싂㤹晳枩樮ꅃ䩒柂洹慚싃狂㙳썃⩸⥥칊</w:t>
      </w:r>
      <w:r>
        <w:rPr/>
        <w:t>⣂</w:t>
      </w:r>
      <w:r>
        <w:rPr/>
        <w:t>ㅉ</w:t>
      </w:r>
      <w:r>
        <w:rPr/>
        <w:t>ⷍ</w:t>
      </w:r>
      <w:r>
        <w:rPr/>
        <w:t>䰯뇂ꍶ</w:t>
      </w:r>
      <w:r>
        <w:rPr/>
        <w:t>꧂</w:t>
      </w:r>
      <w:r>
        <w:rPr/>
        <w:t>兇캵䰸夨㭺⍸吱歶煬㤥뇃楰㛃祲濂態⩯썃烍㩾묰䜽潋去㐳㏂橋</w:t>
      </w:r>
      <w:r>
        <w:rPr/>
        <w:t>꥟</w:t>
      </w:r>
      <w:r>
        <w:rPr/>
        <w:t>幚公ꥢ楣녎扯싂䉈浀◂瑍㈦싂獱畢䅹歱</w:t>
      </w:r>
      <w:r>
        <w:rPr/>
        <w:t>ꔽ</w:t>
      </w:r>
      <w:r>
        <w:rPr/>
        <w:t>믃쉉嫂瑢瘯䬪礷㉎暩磍㕕䵺╤楥䜻┥뽾⩺ꅀ묱䷂쉱呾䴮住䩕唫䱯䡨ꌹ䬭呠⻂㍏</w:t>
      </w:r>
      <w:r>
        <w:rPr/>
        <w:t>⡟</w:t>
      </w:r>
      <w:r>
        <w:rPr/>
        <w:t>〮䅮偲쉵別䂡습咱Ⓕ慒䩾玡剰䜦숰⑹祖旂繠㠩뭬䡙垮㜵顋䟂</w:t>
      </w:r>
      <w:r>
        <w:rPr/>
        <w:t>ⲏ⥹</w:t>
      </w:r>
      <w:r>
        <w:rPr/>
        <w:t>ꍵ䘽쉃噋㚩╕䁬⫂㨷싂汖㝔䙑쉰偋㟂濂䲥畩啎珂뭖汫奦숣奁</w:t>
      </w:r>
      <w:r>
        <w:rPr/>
        <w:t>꧍</w:t>
      </w:r>
      <w:r>
        <w:rPr/>
        <w:t>㵷쎻坊㤨뗂⤳</w:t>
      </w:r>
      <w:r>
        <w:rPr/>
        <w:t>⢩</w:t>
      </w:r>
      <w:r>
        <w:rPr/>
        <w:t>暣녷奌⤩啗捓氦橌䍚놩确淎뼨</w:t>
      </w:r>
      <w:r>
        <w:rPr/>
        <w:t>ꗂ</w:t>
      </w:r>
      <w:r>
        <w:rPr/>
        <w:t>䑢未婫牧歋犬熥汬摖묳쉅䍈숳曂數싎㵁顓㘦숽猵弪</w:t>
      </w:r>
      <w:r>
        <w:rPr/>
        <w:t>ⱬ</w:t>
      </w:r>
      <w:r>
        <w:rPr/>
        <w:t>쉈땅㙌夳焤⩕穇㗂怩㏃焬䥂걊쉖弶炘䙳쉁轩䴴怺㵂獢긮⌱煓䢥슬儽╧⼲轄䡤挺㜮樱圻硁䭎쉺㩴䑧ぇ曂쉑䲘剎싃䜦䪵䑔嘽濂晚䱴奀獠干⚩畅塓⨨䩁⍙枿睪䑫뭤湄숨甫숩⤣㤪內汬疮票</w:t>
      </w:r>
      <w:r>
        <w:rPr/>
        <w:t>ⲩ</w:t>
      </w:r>
      <w:r>
        <w:rPr/>
        <w:t>䜦乄轈䲩숩♪쵒敠땕숪싂⛂操</w:t>
      </w:r>
      <w:r>
        <w:rPr/>
        <w:t>ꤤ</w:t>
      </w:r>
      <w:r>
        <w:rPr/>
        <w:t>Ɑ</w:t>
      </w:r>
      <w:r>
        <w:rPr/>
        <w:t>呇슬嫂楤打浬擂⭳믂䎏♰딩쉵ꄨ坅秃쉯䀰䔱敏䋎䁊頹갽䆩䄩䏎獁싂⼲ꌹ뭍⩎ㆻ꥞숯ꌺ畾䉪쉦倊䭨⽢싂材㯂┥슘㑉彥䕂딲歨䕺뇍ꍧ汳卢</w:t>
      </w:r>
      <w:r>
        <w:rPr/>
        <w:t>ꖱ</w:t>
      </w:r>
      <w:r>
        <w:rPr/>
        <w:t>矂㣂迂塵樲摳敷䦮戴佱숽䎥之瓃䁇숺佟쉸橔숳䕨㠩녱浯正쵕⹚慈卅椥刦䐬쉅乵癫洪䰲丫摆⾘㘤柂㡣䒵칸㬯椨⨪潈ꍁ喵䅳偭㭢♕⍗쎱佂긯戶轊⾥䐴쉥棂㵦☶춮ꅀ䘵桨쉮燍땵㌬轵摩䍥帣䚮偪洳㶮湸␲쌳쉇幸쉺瀬⑰煯㍰캏ㄽ轲匴</w:t>
      </w:r>
      <w:r>
        <w:rPr/>
        <w:t>⢡⍯</w:t>
      </w:r>
      <w:r>
        <w:rPr/>
        <w:t>䘫䄶䜣挺タ幉惂녌顫奧硲㮱땔瘤</w:t>
      </w:r>
      <w:r>
        <w:rPr/>
        <w:t>ꕴ</w:t>
      </w:r>
      <w:r>
        <w:rPr/>
        <w:t>卵氤斻깵䩆櫂䰸竂싂穲㩂</w:t>
      </w:r>
      <w:r>
        <w:rPr/>
        <w:t>ꥎ</w:t>
      </w:r>
      <w:r>
        <w:rPr/>
        <w:t>瀰䑙牣礣쉘弣</w:t>
      </w:r>
      <w:r>
        <w:rPr/>
        <w:t>ⱬ</w:t>
      </w:r>
      <w:r>
        <w:rPr/>
        <w:t>쉌䉑佐</w:t>
      </w:r>
      <w:r>
        <w:rPr/>
        <w:t>ꥍ</w:t>
      </w:r>
      <w:r>
        <w:rPr/>
        <w:t>㦏쉮▻쵅㈨啃⛂敖</w:t>
      </w:r>
      <w:r>
        <w:rPr/>
        <w:t>ⵖ</w:t>
      </w:r>
      <w:r>
        <w:rPr/>
        <w:t>곂䊻뭃恕뮬䁴싂䵱弥摶硕⴪쉠倶썈轫䉁獉㥭䉎ꥤ㗃⤥徣떿䅐슡浭캘</w:t>
      </w:r>
      <w:r>
        <w:rPr/>
        <w:t>Ⳃ</w:t>
      </w:r>
      <w:r>
        <w:rPr/>
        <w:t>ꅈ㟂촨쉗⫂⼤ꥩ潵祖싍ꇎ⍪</w:t>
      </w:r>
      <w:r>
        <w:rPr/>
        <w:t>ꤪ</w:t>
      </w:r>
      <w:r>
        <w:rPr/>
        <w:t>䰪</w:t>
      </w:r>
      <w:r>
        <w:rPr/>
        <w:t>Ⳃ</w:t>
      </w:r>
      <w:r>
        <w:rPr/>
        <w:t>䅵</w:t>
      </w:r>
      <w:r>
        <w:rPr/>
        <w:t>ꤨ</w:t>
      </w:r>
      <w:r>
        <w:rPr/>
        <w:t>슡煉숺䝭煋㘱璘敵棂䡇㴲祑䣂䐸䑾㕦뽗Ⓜ⩣䞡습瑶椤䧃瑷㴪晶澿⧂㈶剆摡췂쉓繵땏瀴㜰六个辘撩</w:t>
      </w:r>
      <w:r>
        <w:rPr/>
        <w:t>ꖥ</w:t>
      </w:r>
      <w:r>
        <w:rPr/>
        <w:t>ꇂ㚥</w:t>
      </w:r>
      <w:r>
        <w:rPr/>
        <w:t>ⴸ</w:t>
      </w:r>
      <w:r>
        <w:rPr/>
        <w:t>㤭颻쉀測</w:t>
      </w:r>
      <w:r>
        <w:rPr/>
        <w:t>ꗂ</w:t>
      </w:r>
      <w:r>
        <w:rPr/>
        <w:t>㓂䅔塗㏂☥䉄瑺央䩍゘♾汍숤眩庵䵉㯂䦡嘪⪿䴯⩆纬䓂⹬偊㟂묣㵏囂뭪⏂乁</w:t>
      </w:r>
      <w:r>
        <w:rPr/>
        <w:t>⡷</w:t>
      </w:r>
      <w:r>
        <w:rPr/>
        <w:t>㬮温䛂떬佊㓃쉋⑯癎⥪儹ꌸ⵲彔䴵偅쉅쉔䍧쉞㘪橘␦쉙枵奇녞쉏轉䪱䧂쉃睵窩䎬⑀縲숮睵轕쉇묫ꅚ拂쉪싎画纵ꥴ獰쎘쉷息䍩柂䝪䈰⩂煑썐싂ꄯ楧媩癍幩䰣穕문坞╏⪵깰뭍쉂</w:t>
      </w:r>
      <w:r>
        <w:rPr/>
        <w:t>ꤳ</w:t>
      </w:r>
      <w:r>
        <w:rPr/>
        <w:t>猦䝳䥴娰侱쉫䳎䮬潰喡顬䝕쉞愹䵳</w:t>
      </w:r>
      <w:r>
        <w:rPr/>
        <w:t>ꥉ</w:t>
      </w:r>
      <w:r>
        <w:rPr/>
        <w:t>쉩ꥤ㞻眪炩渪┽䤫뼰⩵⑯奖썦⏂渤뭋呋段䛂䀪쉬促⫂䵨噎剹磍䵆㑹畷幢䉄⑭湱椺깞㐲⯂슮㡩唲ネ⭳煭䬲쉁⼦㔻꥘䷂坵䬲㭍穞撥癉숥嚣輹숪䁨☫걭긪䟂䥭唪㭆䜻顱쉕攫썊싂獮칅泂䁾周敚㢘숫橔戭枩땆䊩䰣</w:t>
      </w:r>
      <w:r>
        <w:rPr/>
        <w:t>⡟</w:t>
      </w:r>
      <w:r>
        <w:rPr/>
        <w:t>繖䤩牧穳弹䀰杶⭊⸲싂뼫䵈㩰祆䏃☲幬쉆䭵㈺䝄幢癔櫂⫂䉆埍쉬㘦㘥㠫お䁟啓氊슏獷㭣</w:t>
      </w:r>
      <w:r>
        <w:rPr/>
        <w:t>ⵅ</w:t>
      </w:r>
      <w:r>
        <w:rPr/>
        <w:t>桞潸迂䍨㜽娱塹껎咡摅䝯</w:t>
      </w:r>
      <w:r>
        <w:rPr/>
        <w:t>ꥋ</w:t>
      </w:r>
      <w:r>
        <w:rPr/>
        <w:t>ꍈ슏㒡狂ㅰ恈㴷</w:t>
      </w:r>
      <w:r>
        <w:rPr/>
        <w:t>ꕰ</w:t>
      </w:r>
      <w:r>
        <w:rPr/>
        <w:t>呁敗㐲ネ䩳顴夶㍏漲泂㭍䗂稬⩗垡掩㕋敏䦩쉯쉠걹癯䄰䜪녁㈫╏奪</w:t>
      </w:r>
      <w:r>
        <w:rPr/>
        <w:t>⡔</w:t>
      </w:r>
      <w:r>
        <w:rPr/>
        <w:t>瀦숰顓戩ꏂ太⮩穧主㫂吷帲갦眽쉈捎갦⵵숤祍쉑쉱㠲땥</w:t>
      </w:r>
      <w:r>
        <w:rPr/>
        <w:t>ꥎ</w:t>
      </w:r>
      <w:r>
        <w:rPr/>
        <w:t>兠</w:t>
      </w:r>
      <w:r>
        <w:rPr/>
        <w:t>ⱬ</w:t>
      </w:r>
      <w:r>
        <w:rPr/>
        <w:t>㢣嘴盂䓍姂㕚僂慹땔䡢䘪䵞迂싃䦣칪硐慕偧䵘㩑剓繧䓂劘</w:t>
      </w:r>
      <w:r>
        <w:rPr/>
        <w:t>ⱶ</w:t>
      </w:r>
      <w:r>
        <w:rPr/>
        <w:t>㚏</w:t>
      </w:r>
      <w:r>
        <w:rPr/>
        <w:t>⣂</w:t>
      </w:r>
      <w:r>
        <w:rPr/>
        <w:t>庩捘</w:t>
      </w:r>
      <w:r>
        <w:rPr/>
        <w:t>ꗂ</w:t>
      </w:r>
      <w:r>
        <w:rPr/>
        <w:t>싂喬栽㶘㩵牒墮炱顱䩊뭸杰〣墘㜹╙䯂瑌</w:t>
      </w:r>
      <w:r>
        <w:rPr/>
        <w:t>Ⲭ</w:t>
      </w:r>
      <w:r>
        <w:rPr/>
        <w:t>乧桯⩠䔬⸴⹊戺㍔顠쉉⹟輣兖浒숶㝭⩥</w:t>
      </w:r>
      <w:r>
        <w:rPr/>
        <w:t>ꥊ</w:t>
      </w:r>
      <w:r>
        <w:rPr/>
        <w:t>潲⩀</w:t>
      </w:r>
      <w:r>
        <w:rPr/>
        <w:t>⢿</w:t>
      </w:r>
      <w:r>
        <w:rPr/>
        <w:t>櫂싂䍁</w:t>
      </w:r>
      <w:r>
        <w:rPr/>
        <w:t>ⲱ</w:t>
      </w:r>
      <w:r>
        <w:rPr/>
        <w:t>㡟棍㙷썧䤽숯㕨き㴮슣柂乬樽慷䙎个䑋皣狂㭉╯愸◂毎䑲癢揎⼫䡖쉓걏機믍橅浣␲憩䂮㑹烂</w:t>
      </w:r>
      <w:r>
        <w:rPr/>
        <w:t>ⶬ</w:t>
      </w:r>
      <w:r>
        <w:rPr/>
        <w:t>㕤썫敞匫䗂䒣䜨넥橷狂</w:t>
      </w:r>
      <w:r>
        <w:rPr/>
        <w:t>⡺</w:t>
      </w:r>
      <w:r>
        <w:rPr/>
        <w:t>䝌㤻㈨灭⬷⪏</w:t>
      </w:r>
      <w:r>
        <w:rPr/>
        <w:t>ꥍ</w:t>
      </w:r>
      <w:r>
        <w:rPr/>
        <w:t>슿쉇輤㙷桞堤⿂쉴갹⍭썄栵咱潃焻걨漺슡⥟繎永湲땔䉙䩠繲⾿䁊䕖輫橐┭싂佯</w:t>
      </w:r>
      <w:r>
        <w:rPr/>
        <w:t>ꖘꥌ</w:t>
      </w:r>
      <w:r>
        <w:rPr/>
        <w:t>䕌摡惂楈扆쉂楳䌲瑨㍥┫⬣灅輩</w:t>
      </w:r>
      <w:r>
        <w:rPr/>
        <w:t>ⱟ</w:t>
      </w:r>
      <w:r>
        <w:rPr/>
        <w:t>帪䈹䝠칤䭗祸晭武㡁晱暘楧䀺</w:t>
      </w:r>
      <w:r>
        <w:rPr/>
        <w:t>ⴰ</w:t>
      </w:r>
      <w:r>
        <w:rPr/>
        <w:t>㚩佖깆夨煥䩂噩潱㜴慕兖慆꺩䳂䉯珂⤦㭑升轊䵓㑣揂呌숮咵敷ꥡ祙〭쉶湙㘵才湾㖘䍦嗂쉨祂㉙ぬ㛂慯ꥡ⤬彙㙬쵊顰</w:t>
      </w:r>
      <w:r>
        <w:rPr/>
        <w:t>ꕪ</w:t>
      </w:r>
      <w:r>
        <w:rPr/>
        <w:t>쉬煈栦䱁⚮䙾噅</w:t>
      </w:r>
      <w:r>
        <w:rPr/>
        <w:t>ꖡ</w:t>
      </w:r>
      <w:r>
        <w:rPr/>
        <w:t>쉬㖿쉥㉭쌬╥繏⭳숤轀灦㴲땔牷⍅㩟㑄쉊쏂癣坸䖘⩷繬歯쎏拂輱쉆䩦佖灠䇂彷썌坃숥平</w:t>
      </w:r>
      <w:r>
        <w:rPr/>
        <w:t>⡆</w:t>
      </w:r>
      <w:r>
        <w:rPr/>
        <w:t>땀獏凂䴫㴥넪獶潓獨ヂ睷汅㠲깍公䍧㝦㴸</w:t>
      </w:r>
      <w:r>
        <w:rPr/>
        <w:t>꧂</w:t>
      </w:r>
      <w:r>
        <w:rPr/>
        <w:t>刹䇂㝅㔫穚侏眪庩䬫䭞䝖䋎焪煫◂䍵䈯扏␹煢輪氺㢱숴扪墵㩕䋍幢䅇歚깃畢朳▥슡</w:t>
      </w:r>
      <w:r>
        <w:rPr/>
        <w:t>꧂</w:t>
      </w:r>
      <w:r>
        <w:rPr/>
        <w:t>㣂厩塐ꇂ쉭牄숰⫂券녋ꎿꥬ顐⍴偒余剡常칳淂睾嘲瑱场偪怪슣挩싃攺</w:t>
      </w:r>
      <w:r>
        <w:rPr/>
        <w:t>⢩╙</w:t>
      </w:r>
      <w:r>
        <w:rPr/>
        <w:t>悬⽸㦱⹇煄䮩㋂ꆥꍕ숨녘剌䘮䵨扟▩䵡땢쉶㞵敋쵵㬴灨쉥刲飂湈슻獗参츺㷃㈬╖祸䑹债╸싂眶滂㎘㍯ꅢ攊助悿䃂⭣</w:t>
      </w:r>
      <w:r>
        <w:rPr/>
        <w:t>ꔪ</w:t>
      </w:r>
      <w:r>
        <w:rPr/>
        <w:t>戴싂丨쉾佢㙔놵䑪塩䮥ァ䷂桴㉚뾥剈頳扲ꥶ䂏ꅥ䝶歌</w:t>
      </w:r>
      <w:r>
        <w:rPr/>
        <w:t>ꔵ</w:t>
      </w:r>
      <w:r>
        <w:rPr/>
        <w:t>噅檱䣃⤰形楴祘䑔㬨䅌塾칕漽矂婫Ⓨ⽁싃쉣⬳愦ꍸ伥쉳쵠㕘쉊쉲啸硯慍䴳强슩슩䑅ㄹ뽘㣃</w:t>
      </w:r>
      <w:r>
        <w:rPr/>
        <w:t>ⰹ</w:t>
      </w:r>
      <w:r>
        <w:rPr/>
        <w:t>뭏僂숰究壂딴ꥬ쉘氪숵땈䭕㡂淂歓⫃啌䥣㛍砲捬</w:t>
      </w:r>
      <w:r>
        <w:rPr/>
        <w:t>ꤤ</w:t>
      </w:r>
      <w:r>
        <w:rPr/>
        <w:t>坆⽦搮썴樣䁭㬻利슘琬㭙㯂쉩睾䷂纱灘⭷朣㣂쵾礥녺凂㣎汫ꌽ⹖獟㧂噯녏⥺剠╇♊</w:t>
      </w:r>
      <w:r>
        <w:rPr/>
        <w:t>⠰</w:t>
      </w:r>
      <w:r>
        <w:rPr/>
        <w:t>䵙橸㉳♴숹쉏㡚䍭牎⮏⼫쉵祊䍞ꅶ坫彚ㅗ瑬䵡㍨㔽갩噊煐䝙扖低礲啉</w:t>
      </w:r>
      <w:r>
        <w:rPr/>
        <w:t>ⲿ☵</w:t>
      </w:r>
      <w:r>
        <w:rPr/>
        <w:t>嫂</w:t>
      </w:r>
      <w:r>
        <w:rPr/>
        <w:t>ⵠ</w:t>
      </w:r>
      <w:r>
        <w:rPr/>
        <w:t>獆땣䔴轎</w:t>
      </w:r>
      <w:r>
        <w:rPr/>
        <w:t>⠻</w:t>
      </w:r>
      <w:r>
        <w:rPr/>
        <w:t>版癕烎㘨眰幑쉘熵</w:t>
      </w:r>
      <w:r>
        <w:rPr/>
        <w:t>ꥈ</w:t>
      </w:r>
      <w:r>
        <w:rPr/>
        <w:t>쵗숴④뭄㡐禩䑔唷捖墿煉㐲슣쉧</w:t>
      </w:r>
      <w:r>
        <w:rPr/>
        <w:t>ꥐ</w:t>
      </w:r>
      <w:r>
        <w:rPr/>
        <w:t>㍎嫂塖䮬</w:t>
      </w:r>
      <w:r>
        <w:rPr/>
        <w:t>ⶵ</w:t>
      </w:r>
      <w:r>
        <w:rPr/>
        <w:t>烂㒬䭸䙴뽌払彖㭯쉘顓┹쉔佑坯땄넲爩栨䚡ㅪ䊿꥚懍䵇쉇⎵ㅯꄽ顸梵⿂礫瀺⍅轡怦千䔯ㅯ숲绂慗充顱兠打깥츮긵</w:t>
      </w:r>
      <w:r>
        <w:rPr/>
        <w:t>ⵎ</w:t>
      </w:r>
      <w:r>
        <w:rPr/>
        <w:t>た䪻䜰㛂⯂报</w:t>
      </w:r>
      <w:r>
        <w:rPr/>
        <w:t>ꕃ</w:t>
      </w:r>
      <w:r>
        <w:rPr/>
        <w:t>昻呟䭶䵇獯䣂㛂喻숩杫䓂촲䌹꺣㨵㜽</w:t>
      </w:r>
      <w:r>
        <w:rPr/>
        <w:t>ꔪ</w:t>
      </w:r>
      <w:r>
        <w:rPr/>
        <w:t>碩犻偂硟㡐湸丹乃숯뽗噹濂嘲獵䔸ꍹ넴猽䥢枵㥈쉒㚵⧂䨹䩬湌璿榥층歭긣朲獩쉺칍ぃ㩁숯䁦슿爪</w:t>
      </w:r>
      <w:r>
        <w:rPr/>
        <w:t>ꗂ</w:t>
      </w:r>
      <w:r>
        <w:rPr/>
        <w:t>Ⱪ</w:t>
      </w:r>
      <w:r>
        <w:rPr/>
        <w:t>ꍠ⦵</w:t>
      </w:r>
      <w:r>
        <w:rPr/>
        <w:t>⣂</w:t>
      </w:r>
      <w:r>
        <w:rPr/>
        <w:t>噄쵮櫂䉔䐲⮮䁌쌨㖮玮숰쉥㩭䖿䙉煢</w:t>
      </w:r>
      <w:r>
        <w:rPr/>
        <w:t>Ⱝ</w:t>
      </w:r>
      <w:r>
        <w:rPr/>
        <w:t>ꦣ</w:t>
      </w:r>
      <w:r>
        <w:rPr/>
        <w:t>쉦쉐슡ꥹ⩨㡲檡䵬⩸䕅⒵</w:t>
      </w:r>
      <w:r>
        <w:rPr/>
        <w:t>ⲣ⩷</w:t>
      </w:r>
      <w:r>
        <w:rPr/>
        <w:t>婂嘵⹨䔦쉓碿</w:t>
      </w:r>
      <w:r>
        <w:rPr/>
        <w:t>ꤲ</w:t>
      </w:r>
      <w:r>
        <w:rPr/>
        <w:t>䒣乭ꥵ噹轀㜪㴬栳癷쉵千</w:t>
      </w:r>
      <w:r>
        <w:rPr/>
        <w:t>ꤣ</w:t>
      </w:r>
      <w:r>
        <w:rPr/>
        <w:t>桵昰⺣轍楢⸫쉐嘩住厱⼬⿂瀩⿂嫂祠䋂⍏</w:t>
      </w:r>
      <w:r>
        <w:rPr/>
        <w:t>Ȿ</w:t>
      </w:r>
      <w:r>
        <w:rPr/>
        <w:t>ꏎ摕</w:t>
      </w:r>
      <w:r>
        <w:rPr/>
        <w:t>ꕡ</w:t>
      </w:r>
      <w:r>
        <w:rPr/>
        <w:t>敋悬䵍</w:t>
      </w:r>
      <w:r>
        <w:rPr/>
        <w:t>Ⳃ</w:t>
      </w:r>
      <w:r>
        <w:rPr/>
        <w:t>啵⹂뽡偗祑爫쵘倰瓂乞扇勂䕔䑪</w:t>
      </w:r>
      <w:r>
        <w:rPr/>
        <w:t>ꥇ</w:t>
      </w:r>
      <w:r>
        <w:rPr/>
        <w:t>冥䍫쉗壂</w:t>
      </w:r>
      <w:r>
        <w:rPr/>
        <w:t>⠦</w:t>
      </w:r>
      <w:r>
        <w:rPr/>
        <w:t>싂㫂⬨䱄㕲⹍奉匪䕫쵵坤떥칭걇싂⭑礸걫参漷塍㎱〨偩녒佗䥳㚡깶싂睮䘦湖슣彧숬㝓☳朳겥⸪䥑⪵㩱䇂䝉毎䑒穌㩠婸땠彘恟⽷拂勂㨵㝡棂橏㈳彵夻㙀</w:t>
      </w:r>
      <w:r>
        <w:rPr/>
        <w:t>ꥏ</w:t>
      </w:r>
      <w:r>
        <w:rPr/>
        <w:t>焳쉅本太쉡䅂绂쵹癴硆䁹偃棂祚散梿媵</w:t>
      </w:r>
      <w:r>
        <w:rPr/>
        <w:t>ꤥ</w:t>
      </w:r>
      <w:r>
        <w:rPr/>
        <w:t>㯂湗歎슣畀䄩쵔</w:t>
      </w:r>
      <w:r>
        <w:rPr/>
        <w:t>ⴶ</w:t>
      </w:r>
      <w:r>
        <w:rPr/>
        <w:t>㵊椵幰⽪䫂⥚䔊卐廂⹤쉥浀㟂ꄵ輲䭌♣⽟琹轫㥍劻搽칈┪쉈㥁敘쵄䅈摁栻汋䡹窩㬹╖칍쉎숮橃땄顈ꥺ橬싍仂쉂穏㕄䉡⩶ꄨ砵挽걊擂▣栵竂㋂㌩䅫⯃㙌轁䁠彪깨㯂ꌫ</w:t>
      </w:r>
      <w:r>
        <w:rPr/>
        <w:t>⠩♟</w:t>
      </w:r>
      <w:r>
        <w:rPr/>
        <w:t>之ꥺ䥶쉉쉵뽩硾奶쉯</w:t>
      </w:r>
      <w:r>
        <w:rPr/>
        <w:t>ꤺꤺ</w:t>
      </w:r>
      <w:r>
        <w:rPr/>
        <w:t>䟍砱啌急忂挵䩭佶ヂ礲</w:t>
      </w:r>
      <w:r>
        <w:rPr/>
        <w:t>ꕄ</w:t>
      </w:r>
      <w:r>
        <w:rPr/>
        <w:t>㬽㪬户穗轴숥壎쉊楔땚뗂녠䱴椮塲곂妩繀쉸㛂癕쉓序칃仃㝹뼪沘顕牎佄ㄯ䍩飂桧煬没♢컂䥱朻쉰味</w:t>
      </w:r>
      <w:r>
        <w:rPr/>
        <w:t>ꥂꥐ</w:t>
      </w:r>
      <w:r>
        <w:rPr/>
        <w:t>琽兢갩⵮ㅫ摳갭疿㌪濍䕈晢䞩䩏楋劬竂㓂㷂숫䌲</w:t>
      </w:r>
      <w:r>
        <w:rPr/>
        <w:t>ꥐ</w:t>
      </w:r>
      <w:r>
        <w:rPr/>
        <w:t>쉷漤⼸䩦亘䩨楊⩭╤숵</w:t>
      </w:r>
      <w:r>
        <w:rPr/>
        <w:t>ꦻ</w:t>
      </w:r>
      <w:r>
        <w:rPr/>
        <w:t>㉖</w:t>
      </w:r>
      <w:r>
        <w:rPr/>
        <w:t>ⷂ</w:t>
      </w:r>
      <w:r>
        <w:rPr/>
        <w:t>슿ꥬ䯂</w:t>
      </w:r>
      <w:r>
        <w:rPr/>
        <w:t>⡸</w:t>
      </w:r>
      <w:r>
        <w:rPr/>
        <w:t>埂␵䖘⍂估</w:t>
      </w:r>
      <w:r>
        <w:rPr/>
        <w:t>Ⱓ</w:t>
      </w:r>
      <w:r>
        <w:rPr/>
        <w:t>䦵⤦䵐㕐䉕産䎻煬疮쉾䧂兄䄪硲幡㏂䝉轈偔捭椹䢩ㅭ䓂⩧穰뽉㕖轊根䭇</w:t>
      </w:r>
      <w:r>
        <w:rPr/>
        <w:t>ⷂ</w:t>
      </w:r>
      <w:r>
        <w:rPr/>
        <w:t>獲䄱礲䉏ꥹ쉔䭯忂䍂啶〮汍썯썣</w:t>
      </w:r>
      <w:r>
        <w:rPr/>
        <w:t>⡟</w:t>
      </w:r>
      <w:r>
        <w:rPr/>
        <w:t>灁匩ꌳ⮵繰㉡ꍏ⨰㝷⹹⨨午䥎뽡婴</w:t>
      </w:r>
      <w:r>
        <w:rPr/>
        <w:t>꧂┶ꦩ</w:t>
      </w:r>
      <w:r>
        <w:rPr/>
        <w:t>ꥸ熘쉹顠㑥䐣ꅐ桴泂囂繁呸㵳㑀숦䉫㠭县䑐瀦氯瑀毂쌸䌩ぎ庥녕䱗⹆숽壂摘⌥쉗ꍐ숪떮땦輲㮏곍</w:t>
      </w:r>
      <w:r>
        <w:rPr/>
        <w:t>Ⳃ╅</w:t>
      </w:r>
      <w:r>
        <w:rPr/>
        <w:t>物⪵挵嘭⏃旍㭅㓎⹭獄ꍹ顑⪬╗妩洭ꍫ卥兇盂뽎轭㚏썐湳博挮㭌䝺䚘弹恰濂灨怪싂穦繗頯䱫ꏂ</w:t>
      </w:r>
      <w:r>
        <w:rPr/>
        <w:t>ꤻ</w:t>
      </w:r>
      <w:r>
        <w:rPr/>
        <w:t>㉨啀ꍉ쉺穡琣깷漶</w:t>
      </w:r>
      <w:r>
        <w:rPr/>
        <w:t>ⴻ</w:t>
      </w:r>
      <w:r>
        <w:rPr/>
        <w:t>剦䶡㞻祳玵彲⩐嗍㙗깞攵竂坢㫂☲楋睾㵠淂쉩칹썒㐥歉뭉䢘㝕</w:t>
      </w:r>
      <w:r>
        <w:rPr/>
        <w:t>ⴻ</w:t>
      </w:r>
      <w:r>
        <w:rPr/>
        <w:t>凍숵彋磂䉈癗ぢ때潢冮佮彎地伴䐸</w:t>
      </w:r>
      <w:r>
        <w:rPr/>
        <w:t>⡷⎬</w:t>
      </w:r>
      <w:r>
        <w:rPr/>
        <w:t>穧깮䒮슏偺焬戵佌剒⽹癊䒮迂䒘</w:t>
      </w:r>
      <w:r>
        <w:rPr/>
        <w:t>Ⱚ</w:t>
      </w:r>
      <w:r>
        <w:rPr/>
        <w:t>朦⹔습稹桎䩈</w:t>
      </w:r>
      <w:r>
        <w:rPr/>
        <w:t>⡁</w:t>
      </w:r>
      <w:r>
        <w:rPr/>
        <w:t>ケ⒱딣뽌夻땂㌶쉪䉑⥣剆愺卬硓쉮暱칉之塐䡥촸䎣㧂欷刷㷂摄枘湓㕉輶⩘䰶晷뽚</w:t>
      </w:r>
      <w:r>
        <w:rPr/>
        <w:t>ⷂ</w:t>
      </w:r>
      <w:r>
        <w:rPr/>
        <w:t>슣穨窥瞏◂썈㉏⭠♞쉴⦡ꄮ幉뗂慢䵴쉖뽵㪩武桌⥘痂㨫汆⦬숻㦩</w:t>
      </w:r>
      <w:r>
        <w:rPr/>
        <w:t>⠪</w:t>
      </w:r>
      <w:r>
        <w:rPr/>
        <w:t>輱㑷䀷磎楢潎䲩柂⮻䝕飂</w:t>
      </w:r>
      <w:r>
        <w:rPr/>
        <w:t>꥓♤</w:t>
      </w:r>
      <w:r>
        <w:rPr/>
        <w:t>嫃杞役⨳쉨䅮旂て卒숹</w:t>
      </w:r>
      <w:r>
        <w:rPr/>
        <w:t>ꖩ</w:t>
      </w:r>
      <w:r>
        <w:rPr/>
        <w:t>堫剨ㅌ暵恂쵠쉪湸⪡櫂頫䰸</w:t>
      </w:r>
      <w:r>
        <w:rPr/>
        <w:t>ꕕ</w:t>
      </w:r>
      <w:r>
        <w:rPr/>
        <w:t>睳싂乖㭘㜊㍦圱照癤쉲⺩</w:t>
      </w:r>
      <w:r>
        <w:rPr/>
        <w:t>ꕊ</w:t>
      </w:r>
      <w:r>
        <w:rPr/>
        <w:t>飂넨倴쉈숽䭮</w:t>
      </w:r>
      <w:r>
        <w:rPr/>
        <w:t>ꕢ</w:t>
      </w:r>
      <w:r>
        <w:rPr/>
        <w:t>깱썺嚵坊꺩숩캵歴呣㈸쉪쉍㑐頺쏂⻂湥歇쵚瑡楣◂쉐用뭠捪輶椬⼲呒쉀믂冥⩰㯎灵ꥺ㭩떥栻䕥繒剁⒣㈪㭴㕞</w:t>
      </w:r>
      <w:r>
        <w:rPr/>
        <w:t>⣂</w:t>
      </w:r>
      <w:r>
        <w:rPr/>
        <w:t>悿㩏塙Ⓜ⼤禡♾ꍏ湵栦놱䆻ꥱ滂咡塸敃╤稷䘤䷂쉐</w:t>
      </w:r>
      <w:r>
        <w:rPr/>
        <w:t>ꦣꦩ</w:t>
      </w:r>
      <w:r>
        <w:rPr/>
        <w:t>瑣걭橄쉤彚㡮即䀲从♮彘皡䚏夣䍺揂湷優冥䩪ㅊ輬癤묺숴갴숨䬨坆抡䑟灔辩祳呬쉢㵔頤</w:t>
      </w:r>
      <w:r>
        <w:rPr/>
        <w:t>ⵯ</w:t>
      </w:r>
      <w:r>
        <w:rPr/>
        <w:t>㔹쉰䁹⨨塟頩䑺숣儳쉉ꅹ你</w:t>
      </w:r>
      <w:r>
        <w:rPr/>
        <w:t>ꗂ</w:t>
      </w:r>
      <w:r>
        <w:rPr/>
        <w:t>㋂汌☣쉳䄻㨰䨹䳎䯂桒ꍃ칮㶘攬㨫㍎牾⵾촭쉗㠷眤슏䑵</w:t>
      </w:r>
      <w:r>
        <w:rPr/>
        <w:t>ⱙ</w:t>
      </w:r>
      <w:r>
        <w:rPr/>
        <w:t>悬䍄䩖牾쉎갺䱠⥧䩨뽀䥡쉔뽗쉓</w:t>
      </w:r>
      <w:r>
        <w:rPr/>
        <w:t>ꕘ</w:t>
      </w:r>
      <w:r>
        <w:rPr/>
        <w:t>⢡</w:t>
      </w:r>
      <w:r>
        <w:rPr/>
        <w:t>飃䡏愵㥷拂㞡䝥摔</w:t>
      </w:r>
      <w:r>
        <w:rPr/>
        <w:t>꧂</w:t>
      </w:r>
      <w:r>
        <w:rPr/>
        <w:t>㨭⩌䍪熥딻礦兮䉢武췃䱔⴩쉑唳♡厥썃滂䝇啑⧍⹧깪偱呶珂춘⵱怦쉾兑㪬瑇</w:t>
      </w:r>
      <w:r>
        <w:rPr/>
        <w:t>⢩</w:t>
      </w:r>
      <w:r>
        <w:rPr/>
        <w:t>쎩挱</w:t>
      </w:r>
      <w:r>
        <w:rPr/>
        <w:t>ꕂ</w:t>
      </w:r>
      <w:r>
        <w:rPr/>
        <w:t>칫䵧穾揂䍖숬</w:t>
      </w:r>
      <w:r>
        <w:rPr/>
        <w:t>ꕒ</w:t>
      </w:r>
      <w:r>
        <w:rPr/>
        <w:t>䪥</w:t>
      </w:r>
      <w:r>
        <w:rPr/>
        <w:t>꧂</w:t>
      </w:r>
      <w:r>
        <w:rPr/>
        <w:t>媡슱㵇⎣쉷녈嘳춘㉇䍺묽⥏勎潵硌㴩䐻摫쉙厩午傻攸쉒⪻斘湴㩰牱ㅸ䐥⑄攰䔯⯂硩䜮땠䬹䭎湴뽮仃㒣照▻⑘瀶쉵熩쉡漨䫂坰彄牉栣쉓摠쉟摞䋂쎘ꇂꍠ碿쵊橃䰣싎頸嗂ㅏ</w:t>
      </w:r>
      <w:r>
        <w:rPr/>
        <w:t>ꔫ</w:t>
      </w:r>
      <w:r>
        <w:rPr/>
        <w:t>框㤶㴵䰲☫ꍔ뇂摀斻软段칟⑐纻䩯嗂椫䁱杳쉸녉獰䎱쎡匯䐽仂攷䒩ꍍ䘭싂깯⩄䩴쉑㵕꺣㥯ꥠ㉨䑭瑀떣幖</w:t>
      </w:r>
      <w:r>
        <w:rPr/>
        <w:t>ⱁ</w:t>
      </w:r>
      <w:r>
        <w:rPr/>
        <w:t>㶥㟂ꍬ䨵咣戰佖걹矃㤤뾥秂慁䛂係呤勃ㅕ稫ꍄ漭堻⍾潢㝺ꥩ⽲㑘</w:t>
      </w:r>
      <w:r>
        <w:rPr/>
        <w:t>⡯</w:t>
      </w:r>
      <w:r>
        <w:rPr/>
        <w:t>偠⯂㦘캻쉌ふ㬳⽰䩤䱬嗂㤲辬婾걋⨯牊帴䷂噋乫㎡슩偹售㓂䙈㤯㕡㑶帯敗㢡坤䑪穭쉅怹憩쉙刲⥱转癎䑃䡇怦橘硧樹⑅杞썮䓂⪻噂幥⩧Ⓜ䅴⑯㓂␲ぶ廂䢩슮㠹杹┭眨㙯䄭㦱쉔쌱株丣⫍䛂ꌱꅉ㡢輴䙤皵盂䩨窘</w:t>
      </w:r>
      <w:r>
        <w:rPr/>
        <w:t>ꕴ⸮</w:t>
      </w:r>
      <w:r>
        <w:rPr/>
        <w:t>싂㥰䬣䎘㬶㉳⌴㊘䱢⽄갰䏂匣</w:t>
      </w:r>
      <w:r>
        <w:rPr/>
        <w:t>Ⱡ</w:t>
      </w:r>
      <w:r>
        <w:rPr/>
        <w:t>㷃恥剢㠽偷쉘轠㒏숴獪穾硨涬䚣㍉䫂唰</w:t>
      </w:r>
      <w:r>
        <w:rPr/>
        <w:t>ⲿ</w:t>
      </w:r>
      <w:r>
        <w:rPr/>
        <w:t>䄫⍟器㈰幱䘊䮮䩌싂㥋▩ㅥ䂬㈷䍩夨㴤㬭㚮晔싂⑅狂⹊惂⹧</w:t>
      </w:r>
      <w:r>
        <w:rPr/>
        <w:t>ⱳ</w:t>
      </w:r>
      <w:r>
        <w:rPr/>
        <w:t>쉢䈻⩢朱䆩睠戥ㄱ勂⹣呚</w:t>
      </w:r>
      <w:r>
        <w:rPr/>
        <w:t>ⴶ</w:t>
      </w:r>
      <w:r>
        <w:rPr/>
        <w:t>Ⱨ</w:t>
      </w:r>
      <w:r>
        <w:rPr/>
        <w:t>墏灔䄣硥㉰쉠睁슮쉴村兘㜪卫䭔䖿㑩忂㵷氰䳃䧂⹞숫쉵⹘䑃楎뼣圫刯⏂䁔쉥䙃␬⩊幪⩑⭾兌扣礷繩偉㤭쉕쵪ꥯ땩䵋䭪玩뭖㩯し搥걍㉑奪㝚轠⹩䭑坘</w:t>
      </w:r>
      <w:r>
        <w:rPr/>
        <w:t>⡭</w:t>
      </w:r>
      <w:r>
        <w:rPr/>
        <w:t>瑖䬮뇂楣춥䙸単깲␩獀㥫瑂</w:t>
      </w:r>
      <w:r>
        <w:rPr/>
        <w:t>⠪</w:t>
      </w:r>
      <w:r>
        <w:rPr/>
        <w:t>믂瀥䮥珃敟䉵쵤쉕♏</w:t>
      </w:r>
      <w:r>
        <w:rPr/>
        <w:t>ꕚ</w:t>
      </w:r>
      <w:r>
        <w:rPr/>
        <w:t>ꍫ㤫捅炿㴶堶쉍䀳矂浵杭쉓⧂瞵て쉄⽖ꄽ쉮敢朲嗂楱䵫牆晫쏂坌余沮ㅾ</w:t>
      </w:r>
      <w:r>
        <w:rPr/>
        <w:t>ꔩ</w:t>
      </w:r>
      <w:r>
        <w:rPr/>
        <w:t>䘶灗뇎欪뭃슿쉗⨪쉢傘嗂穾䝢稸杋懎䚬颣뇂㊿奷焳天乘桘癱瑱㜵坱濂瞵숺伮轎습쉓桵婕轗슘輮杶㠫䭬䑞䜥슘奺쉂ヂ䠫墱㏂䉎䭥㭯䷂쉫깡쉢噤桋睶用帳녁灃矍湉숬幵凂쉢瓂썦⩡兮⵷哂넣浖㗂ꍢ䡅⫂⪣㑂⤫灲漳惂숬䷂猶灄뭁</w:t>
      </w:r>
      <w:r>
        <w:rPr/>
        <w:t>ⷃ</w:t>
      </w:r>
      <w:r>
        <w:rPr/>
        <w:t>瑦湢⩫嘱㥧䫎㤯洵䱳乩쉔㡊痂</w:t>
      </w:r>
      <w:r>
        <w:rPr/>
        <w:t>ꕹ</w:t>
      </w:r>
      <w:r>
        <w:rPr/>
        <w:t>ⰴ</w:t>
      </w:r>
      <w:r>
        <w:rPr/>
        <w:t>㵠獺놮숵泂彍䑍昱在䀬숬슏슣栭敁睬걈牚숨䧂彳痂䙅숻㋂</w:t>
      </w:r>
      <w:r>
        <w:rPr/>
        <w:t>⢩</w:t>
      </w:r>
      <w:r>
        <w:rPr/>
        <w:t>桟㓍싂싃䝗⽗㋂</w:t>
      </w:r>
      <w:r>
        <w:rPr/>
        <w:t>⡹</w:t>
      </w:r>
      <w:r>
        <w:rPr/>
        <w:t>䥊</w:t>
      </w:r>
      <w:r>
        <w:rPr/>
        <w:t>ꥎ</w:t>
      </w:r>
      <w:r>
        <w:rPr/>
        <w:t>슻</w:t>
      </w:r>
      <w:r>
        <w:rPr/>
        <w:t>ꔰ</w:t>
      </w:r>
      <w:r>
        <w:rPr/>
        <w:t>㑮㮩玱啩㕓漪䣂嚘걧浰⼪䕬瀥䕧</w:t>
      </w:r>
      <w:r>
        <w:rPr/>
        <w:t>ꕥ</w:t>
      </w:r>
      <w:r>
        <w:rPr/>
        <w:t>숪㯂뗂ㅺ䉌뽾䡲䑋橇䡨슻珂畔</w:t>
      </w:r>
      <w:r>
        <w:rPr/>
        <w:t>ⱆ</w:t>
      </w:r>
      <w:r>
        <w:rPr/>
        <w:t>瑩ꅾ뿂䭏뽑歅␪쉴쉯</w:t>
      </w:r>
      <w:r>
        <w:rPr/>
        <w:t>ꔥ</w:t>
      </w:r>
      <w:r>
        <w:rPr/>
        <w:t>㬪樱㇂偂㝭㆏参慫䠬湡頪䅆䌲弮㭖ㅈ㙳䆩稽㭹参</w:t>
      </w:r>
      <w:r>
        <w:rPr/>
        <w:t>ⲻ</w:t>
      </w:r>
      <w:r>
        <w:rPr/>
        <w:t>䱇㉄八㭞㉡睾㤹含㡃╓쉉㍥䖩扞</w:t>
      </w:r>
      <w:r>
        <w:rPr/>
        <w:t>Ⱝ⨲</w:t>
      </w:r>
      <w:r>
        <w:rPr/>
        <w:t>㈪橖亮쉚ㄵ敭愨濂㤰㑙礨䘦ぁ潳⍆숷쌮氻攳①湴썗祔</w:t>
      </w:r>
      <w:r>
        <w:rPr/>
        <w:t>꧂</w:t>
      </w:r>
      <w:r>
        <w:rPr/>
        <w:t>촭䩰</w:t>
      </w:r>
      <w:r>
        <w:rPr/>
        <w:t>Ɐ⭴</w:t>
      </w:r>
      <w:r>
        <w:rPr/>
        <w:t>ꤨ</w:t>
      </w:r>
      <w:r>
        <w:rPr/>
        <w:t>뽌딥㢮⬫倴䑙䁚</w:t>
      </w:r>
      <w:r>
        <w:rPr/>
        <w:t>ꕏꕗ</w:t>
      </w:r>
      <w:r>
        <w:rPr/>
        <w:t>쉷싂摤㍱䉁泂㐩曂剀㘸爸弫㉸㐵䑓摯숻轁呣槂</w:t>
      </w:r>
      <w:r>
        <w:rPr/>
        <w:t>꥟</w:t>
      </w:r>
      <w:r>
        <w:rPr/>
        <w:t>슩䛎ㅀ㶩䱎</w:t>
      </w:r>
      <w:r>
        <w:rPr/>
        <w:t>ꦱ</w:t>
      </w:r>
      <w:r>
        <w:rPr/>
        <w:t>焱䞿働檡뽊䝪嘱ꅷ㩑⵩⎬煒百㡉㩓轈睮甪㘮敂</w:t>
      </w:r>
      <w:r>
        <w:rPr/>
        <w:t>ⵍ</w:t>
      </w:r>
      <w:r>
        <w:rPr/>
        <w:t>쉑㙉杩摤睈㔩乏椥⤰䪵䡚亿</w:t>
      </w:r>
      <w:r>
        <w:rPr/>
        <w:t>ꤶ</w:t>
      </w:r>
      <w:r>
        <w:rPr/>
        <w:t>쉡烂佅꥙ꇃ㧂卆싂愪</w:t>
      </w:r>
      <w:r>
        <w:rPr/>
        <w:t>ꥄ</w:t>
      </w:r>
      <w:r>
        <w:rPr/>
        <w:t>晥뭕獀䴰⭬⩌䈷쉨浟栴圥碿ㅡ㉯쏂㉧戰숳쉹㤴䍒䌊㉴牖</w:t>
      </w:r>
      <w:r>
        <w:rPr/>
        <w:t>ꔦ</w:t>
      </w:r>
      <w:r>
        <w:rPr/>
        <w:t>ㅖ呇껂㶬慬䁒칦涩焩埃壍刻䢏䃂쉇嫍轔⵱쉞싂딨⩷쎿</w:t>
      </w:r>
      <w:r>
        <w:rPr/>
        <w:t>ⵠ</w:t>
      </w:r>
      <w:r>
        <w:rPr/>
        <w:t>딩㭴깷⽹╬禿믂껂戳쉣䕹⌥媻儭</w:t>
      </w:r>
      <w:r>
        <w:rPr/>
        <w:t>ꤨ</w:t>
      </w:r>
      <w:r>
        <w:rPr/>
        <w:t>晬</w:t>
      </w:r>
      <w:r>
        <w:rPr/>
        <w:t>ⱁ</w:t>
      </w:r>
      <w:r>
        <w:rPr/>
        <w:t>䠽傩洫䱟㌨恷线汄禥呄숽瘫쵦啲塈禥兑땐䑮唷䒩㥎梩㩲页搩剾꥞䱇묨ぃ桃촹䲵</w:t>
      </w:r>
      <w:r>
        <w:rPr/>
        <w:t>⡡</w:t>
      </w:r>
      <w:r>
        <w:rPr/>
        <w:t>異捲䵯䵘</w:t>
      </w:r>
      <w:r>
        <w:rPr/>
        <w:t>ⱐ</w:t>
      </w:r>
      <w:r>
        <w:rPr/>
        <w:t>焵楌䅩扲硪䔨슩汬彺䥇ㄫ㷂䌹轫슘礯⌰浇飂䉙㭆⹙䩭橳伽녇悥娪쉴䡧栳충塏㍷畨亡㵧䀬䏂䉲採䵡娰榩墻戵找偣搲繴轪壂䄮儯䠷쉵䁌操硡뇂䠨㈴⚮녑㥀厩䝾㠪渭窱呫摫核⍄䩣䭭乇쉷挬쉷䢩离本싂곂꥙㒡껂甪换⬴㩺揂歐禮塧穏眻刻䞣쉀顏埂</w:t>
      </w:r>
      <w:r>
        <w:rPr/>
        <w:t>ꥄ</w:t>
      </w:r>
      <w:r>
        <w:rPr/>
        <w:t>䡒싃啾呴쉱㩒㉞뽄瑘뼴땪頴噮싂桤⽍癔㵴秂</w:t>
      </w:r>
      <w:r>
        <w:rPr/>
        <w:t>⢻</w:t>
      </w:r>
      <w:r>
        <w:rPr/>
        <w:t>쉵⫂깇숥痂栬</w:t>
      </w:r>
      <w:r>
        <w:rPr/>
        <w:t>ꤻ</w:t>
      </w:r>
      <w:r>
        <w:rPr/>
        <w:t>䒘咏뭵슏潑妘轺〷</w:t>
      </w:r>
      <w:r>
        <w:rPr/>
        <w:t>ꤽ</w:t>
      </w:r>
      <w:r>
        <w:rPr/>
        <w:t>㑘䕕祢扊搽숷쵧妻㢡슘共带쉹䙲㓂䅉갭╧冡䪥乹䍥☵济싂⨬컂磃ㄷ䂡♞告ꅮ㵁╈㥌桬</w:t>
      </w:r>
      <w:r>
        <w:rPr/>
        <w:t>⡠</w:t>
      </w:r>
      <w:r>
        <w:rPr/>
        <w:t>䔥캏汎娶딷싂坂㓂挵㭊眴樹쉪㘦涩佢쉲䋂セ浘輷ꅣさ䙅슩㦵䌹</w:t>
      </w:r>
      <w:r>
        <w:rPr/>
        <w:t>ⶩ</w:t>
      </w:r>
      <w:r>
        <w:rPr/>
        <w:t>㩔쉚慔懂습轍숰睴⴦本┪䍾敇噄䍪喻쵂쵸晘汦</w:t>
      </w:r>
      <w:r>
        <w:rPr/>
        <w:t>⣂</w:t>
      </w:r>
      <w:r>
        <w:rPr/>
        <w:t>숴⩖⺩쉑䝤繨剡싍㎏磂㐰⥒㑖</w:t>
      </w:r>
      <w:r>
        <w:rPr/>
        <w:t>⢘</w:t>
      </w:r>
      <w:r>
        <w:rPr/>
        <w:t>畚촰갮湶䮵㘷怯⿂㭓녣䪿凂汭㒱慺㠭啾䡬椻⪘⑎乡</w:t>
      </w:r>
      <w:r>
        <w:rPr/>
        <w:t>ⱍ</w:t>
      </w:r>
      <w:r>
        <w:rPr/>
        <w:t>澮㥃</w:t>
      </w:r>
      <w:r>
        <w:rPr/>
        <w:t>ꕟ</w:t>
      </w:r>
      <w:r>
        <w:rPr/>
        <w:t>ꌹ慾㍸桩硪ꍆ䷂</w:t>
      </w:r>
      <w:r>
        <w:rPr/>
        <w:t>ⲣ</w:t>
      </w:r>
      <w:r>
        <w:rPr/>
        <w:t>䑋硇쌪え栻噙땗깟䠦睓斵樦矂扑숫</w:t>
      </w:r>
      <w:r>
        <w:rPr/>
        <w:t>⡣</w:t>
      </w:r>
      <w:r>
        <w:rPr/>
        <w:t>浊䨩㢥䰻啀垥㵑䰮㡺긵剏</w:t>
      </w:r>
      <w:r>
        <w:rPr/>
        <w:t>ꦥ</w:t>
      </w:r>
      <w:r>
        <w:rPr/>
        <w:t>縣恈轒뭞婑쵄슡疡住牖奥깈숭䗂瘭</w:t>
      </w:r>
      <w:r>
        <w:rPr/>
        <w:t>⠵⹅</w:t>
      </w:r>
      <w:r>
        <w:rPr/>
        <w:t>冏湔䢩껂</w:t>
      </w:r>
      <w:r>
        <w:rPr/>
        <w:t>ꖥ</w:t>
      </w:r>
      <w:r>
        <w:rPr/>
        <w:t>䙗䚘乬盃樸노㝺싂쵌⪻敋⨦䭕⼸숪⹏復␲</w:t>
      </w:r>
      <w:r>
        <w:rPr/>
        <w:t>ꔶ</w:t>
      </w:r>
      <w:r>
        <w:rPr/>
        <w:t>땞桊轤畃礫䞿♍쉹娱扨歊⮡祌截⭵冡䁔䙉转숮収㠳搪쉗栮匫摩⮬堨煬眦놵噖䕪묯䉃䟂烂슱䩥圻洪ꄹ婫䕦䁢칔卷쉶뮿슥칵ꍈ䥉뽥煓漹䩺悩摔쉥晋汧썠⧃兣噃头쉐卲䙔</w:t>
      </w:r>
      <w:r>
        <w:rPr/>
        <w:t>ꕐ</w:t>
      </w:r>
      <w:r>
        <w:rPr/>
        <w:t>ꏂ䮿ㄪ⯃焴䙫넮⥦㫂</w:t>
      </w:r>
      <w:r>
        <w:rPr/>
        <w:t>ⳃ</w:t>
      </w:r>
      <w:r>
        <w:rPr/>
        <w:t>㖥䰊㴳</w:t>
      </w:r>
      <w:r>
        <w:rPr/>
        <w:t>⠯</w:t>
      </w:r>
      <w:r>
        <w:rPr/>
        <w:t>䖵歮痂炡㡉㘮㜵偎⍒쉱녩㥲쉩璻擂땧樻㙐題輮止唰浢⩨숰塉쉠쉩걐湀䫃桡䑮䵎楏畑倦⹞攷ァ</w:t>
      </w:r>
      <w:r>
        <w:rPr/>
        <w:t>⡅</w:t>
      </w:r>
      <w:r>
        <w:rPr/>
        <w:t>摞癌䨨㌱䑖⸳ꥢ癵䌺偖穠㎘彏䓂䈬ぇ㵂䜥飂橈獳坂ㅘ䅶숣盂搩⭙炻䝂お猰揎畀䕟すㄵ楅⤻呪穚䝷㠱쉺㙪㝇숺幨留㖩</w:t>
      </w:r>
      <w:r>
        <w:rPr/>
        <w:t>⡙</w:t>
      </w:r>
      <w:r>
        <w:rPr/>
        <w:t>싂顦䡣</w:t>
      </w:r>
      <w:r>
        <w:rPr/>
        <w:t>⠹</w:t>
      </w:r>
      <w:r>
        <w:rPr/>
        <w:t>䎡㔩뾻뗂潲椹숫쉆쵶恞溘塣㥣繶た稳츤뭬⑞㢮塮</w:t>
      </w:r>
    </w:p>
    <w:p>
      <w:pPr>
        <w:pStyle w:val="PreformattedText"/>
        <w:bidi w:val="0"/>
        <w:spacing w:before="0" w:after="0"/>
        <w:jc w:val="left"/>
        <w:rPr/>
      </w:pPr>
      <w:r>
        <w:rPr/>
        <w:t>㡁揂砹䭦숪쵠䁍쉟彮楗쉯才呤捣潙顱穵獟넦㍍飂ㅯ稣硉纩題琰棎浙䥰컎ど畴剚忂煩싂썪桋⼤浒慫啬</w:t>
      </w:r>
      <w:r>
        <w:rPr/>
        <w:t>ⵘ</w:t>
      </w:r>
      <w:r>
        <w:rPr/>
        <w:t>䋂㭪뭐灂숩쉦쉁㯂硟뭋깵ぎ칹柂㙷䍗썋塞쵴㇂㥈╎싂⿂䉫</w:t>
      </w:r>
      <w:r>
        <w:rPr/>
        <w:t>ꤪ</w:t>
      </w:r>
      <w:r>
        <w:rPr/>
        <w:t>潂㭶䱔䲻烎㤱氪䌭瑳쉋炩乵䕦煭暏䨶桊쉁䎻䉳灩䀳⿂嚵㠹쉉歔숵晧乒嚩ꍃ⥴搪</w:t>
      </w:r>
      <w:r>
        <w:rPr/>
        <w:t>ⱕ</w:t>
      </w:r>
      <w:r>
        <w:rPr/>
        <w:t>樥䰰㥘</w:t>
      </w:r>
      <w:r>
        <w:rPr/>
        <w:t>ⱐ</w:t>
      </w:r>
      <w:r>
        <w:rPr/>
        <w:t>ꎬ⫂쉦睮湋숻⬣싍䠯挴숬瑆彪嫍獇熱ꌺ쉀㠶振깭깓㢥墥剺佇啸㬷㧂⮏䡗䴲潸싂摔싂槃庘㦡呴塗杩䐪</w:t>
      </w:r>
      <w:r>
        <w:rPr/>
        <w:t>ꦥⴵ</w:t>
      </w:r>
      <w:r>
        <w:rPr/>
        <w:t>치玩쉘䭑깰捳乌祢幞磂㙅數쉺嫎堩懂瘣佰䫂撩楎䕳顾瑉轺숪䁶昫䘻漩䵯싃浞</w:t>
      </w:r>
      <w:r>
        <w:rPr/>
        <w:t>ꤪ</w:t>
      </w:r>
      <w:r>
        <w:rPr/>
        <w:t>璬矂暣䡃㋎潯悘뽓喘䘯䎣</w:t>
      </w:r>
      <w:r>
        <w:rPr/>
        <w:t>⡨</w:t>
      </w:r>
      <w:r>
        <w:rPr/>
        <w:t>⾡繑㴱ꥬ껂に숶꺩</w:t>
      </w:r>
      <w:r>
        <w:rPr/>
        <w:t>Ⱨ</w:t>
      </w:r>
      <w:r>
        <w:rPr/>
        <w:t>㙧쉤䵈桊쉫秂⑪来垿䠮䵵棂䇍㈴숷撡䍯䉑㵸ꌱ榡㍉䌱瑺破曂祔晲</w:t>
      </w:r>
      <w:r>
        <w:rPr/>
        <w:t>ꦿ⩰</w:t>
      </w:r>
      <w:r>
        <w:rPr/>
        <w:t>吲싂彺䩬ꥶ쉐癔곂㙙믂⪬</w:t>
      </w:r>
      <w:r>
        <w:rPr/>
        <w:t>ꦿ</w:t>
      </w:r>
      <w:r>
        <w:rPr/>
        <w:t>帬</w:t>
      </w:r>
      <w:r>
        <w:rPr/>
        <w:t>ꦬ</w:t>
      </w:r>
      <w:r>
        <w:rPr/>
        <w:t>縭穸⽁撘㝱琥硃슣煢皘剰䯂䁸䩦갪琹櫃㭬䵺쉬皘⍹偆⥑摭婩䙘䩦㌯兊㛂獡彊숽⑀</w:t>
      </w:r>
      <w:r>
        <w:rPr/>
        <w:t>ⱷ</w:t>
      </w:r>
      <w:r>
        <w:rPr/>
        <w:t>딴䠫숱瞘</w:t>
      </w:r>
      <w:r>
        <w:rPr/>
        <w:t>⡕</w:t>
      </w:r>
      <w:r>
        <w:rPr/>
        <w:t>帰硎潣䖩欯纩歋쉂摓爺穲㶱묦ぢ땉挷</w:t>
      </w:r>
      <w:r>
        <w:rPr/>
        <w:t>⡹</w:t>
      </w:r>
      <w:r>
        <w:rPr/>
        <w:t>㍥硋癮⨴熿䡕숩㍫䭇</w:t>
      </w:r>
      <w:r>
        <w:rPr/>
        <w:t>꧂</w:t>
      </w:r>
      <w:r>
        <w:rPr/>
        <w:t>㝲</w:t>
      </w:r>
      <w:r>
        <w:rPr/>
        <w:t>⡕</w:t>
      </w:r>
      <w:r>
        <w:rPr/>
        <w:t>摇㨻싎塏걢磂䇂杠䬦種慉唹㝔睤㵦䏎癩쉕妘䙷䩋㡅栺氬⨭뗂哂⨵䌣▱칀ꥹ⹅埂꥖쉩땦婋ꆡ䡄縹䍹偷㩈㨳䵤琱슩㩄娰煃䭞쉪쉦╙쉡杰灖わ⾬┮걆껎〹䱆樫숳琪厏戊渺㙶䇎䡀彵唴婑䉞☲曂櫂畗扭牍顥㎻♟⻂潖쵎挨뭰⩸务禵쉩뭵瑢䫂呗㶘彂썬䀮쉙瑟竂쉩燂爻湡姎䡷썒습欩倣䙩㉂䜳嘮뭴之復놿䍂䨩慃␹潵䅮顈䥯</w:t>
      </w:r>
      <w:r>
        <w:rPr/>
        <w:t>ꗂ</w:t>
      </w:r>
      <w:r>
        <w:rPr/>
        <w:t>浘䓂焭医杮槂搩⼪걞⬥䉓佘楋潦䭣扫汑砳⮩슩剧歋䴭堳䙷</w:t>
      </w:r>
      <w:r>
        <w:rPr/>
        <w:t>ⵓ</w:t>
      </w:r>
      <w:r>
        <w:rPr/>
        <w:t>⡆</w:t>
      </w:r>
      <w:r>
        <w:rPr/>
        <w:t>䢥䒬䥹瑰棃␰⌰幨⩦朻쉤潓湇束䬶䤸术瑪児</w:t>
      </w:r>
      <w:r>
        <w:rPr/>
        <w:t>ꦮ</w:t>
      </w:r>
      <w:r>
        <w:rPr/>
        <w:t>䐯样䡥扵㜫䙡慭皱欱넵畎特绂쉂㝧帺⍧曎灤쉙㛂截漻硏牫啰瀬砯䍇攰奧充싂杁睾磂繄㤦숪煡歊꥙㉋쉀恏㑙车敓椺呙땏</w:t>
      </w:r>
      <w:r>
        <w:rPr/>
        <w:t>ⵊ</w:t>
      </w:r>
      <w:r>
        <w:rPr/>
        <w:t>ㅌ琬噮样穹숳⩄湡欦䈲数</w:t>
      </w:r>
      <w:r>
        <w:rPr/>
        <w:t>ꔪ</w:t>
      </w:r>
      <w:r>
        <w:rPr/>
        <w:t>㕁燂楰敤⌥祈㙇優䡑慵</w:t>
      </w:r>
      <w:r>
        <w:rPr/>
        <w:t>ꕖ</w:t>
      </w:r>
      <w:r>
        <w:rPr/>
        <w:t>썧畄㭦晆坙㧎矂㝐녭晹䯂⹎⹑쉣汭㩀硭块瞩䇂䠳獡ꅯ㊩쉄Ⓜ䂩쌯癒歚㙸</w:t>
      </w:r>
      <w:r>
        <w:rPr/>
        <w:t>ꕟ</w:t>
      </w:r>
      <w:r>
        <w:rPr/>
        <w:t>抏偷啢쉶싂⍗䉇个恰平ㄹ灥⭺뼽杗枥㉟⯎⌥</w:t>
      </w:r>
      <w:r>
        <w:rPr/>
        <w:t>ꥋ</w:t>
      </w:r>
      <w:r>
        <w:rPr/>
        <w:t>쵌쵹⫂恋⑩쌲顬顺皬瑋彫쉅恣쉦쉤쉡⍄汴⾣ꌲ㎏潦긦▻깳碣䦬坚숸歹</w:t>
      </w:r>
      <w:r>
        <w:rPr/>
        <w:t>⢬</w:t>
      </w:r>
      <w:r>
        <w:rPr/>
        <w:t>歊땕⎿哂睐⤹⨥⹏繇쉲娺䡔版꥕瑥</w:t>
      </w:r>
      <w:r>
        <w:rPr/>
        <w:t>ⱄ</w:t>
      </w:r>
      <w:r>
        <w:rPr/>
        <w:t>颣佨湭伺塟牚坐煚쏃䁱䴳쉊䉞敖㖿</w:t>
      </w:r>
      <w:r>
        <w:rPr/>
        <w:t>⵰</w:t>
      </w:r>
      <w:r>
        <w:rPr/>
        <w:t>촹㏃␣ꍃ呡촳彇䠯潉浪楦ꅅ轣㣂洵兔쉵䙁䗂쵱怵珂浾⨦浐懂싂䅫㍓怮祱䑖惂漨浒ㄷ⨭利塥㦱圦싂쉄灋䄫棂昤쉁䀩禵뭀偭瀤夷窻촵▬슡䚩䏂㙰쉭火琬䨪슡椪쉶坒䕱珂䅧쉟㐤Ⓜ뽟浆燂㙨쉧㙈楺暘</w:t>
      </w:r>
      <w:r>
        <w:rPr/>
        <w:t>⣂</w:t>
      </w:r>
      <w:r>
        <w:rPr/>
        <w:t>䉶숮긨公漴쉁眣ㅲ쉉嘪䕈쉪</w:t>
      </w:r>
      <w:r>
        <w:rPr/>
        <w:t>ⲣ</w:t>
      </w:r>
      <w:r>
        <w:rPr/>
        <w:t>幩㌶纻睢䕢</w:t>
      </w:r>
      <w:r>
        <w:rPr/>
        <w:t>ⱀ</w:t>
      </w:r>
      <w:r>
        <w:rPr/>
        <w:t>䉵帣ꇂ䔮姂㙾⭊㛂숸庘䙲⹕</w:t>
      </w:r>
      <w:r>
        <w:rPr/>
        <w:t>ⱅ</w:t>
      </w:r>
      <w:r>
        <w:rPr/>
        <w:t>껂묵槂㬣啭兵稸睈㵣㮿ㄪ睅⨣の⾥☴扸㢱䕀</w:t>
      </w:r>
      <w:r>
        <w:rPr/>
        <w:t>⡺</w:t>
      </w:r>
      <w:r>
        <w:rPr/>
        <w:t>狂㑇쉰帻䈪⹲숸䜭牓港䙌ㅾ㗂묦恬檩</w:t>
      </w:r>
      <w:r>
        <w:rPr/>
        <w:t>Ⱝ␬⡌</w:t>
      </w:r>
      <w:r>
        <w:rPr/>
        <w:t>䧍⭂夭縭䐬穂㍷무⭬剌㜸嗂姂⨱♫旃䰥橷숬⬱⑷咱娫䤤숳徘⽓䡘⮱櫃썭札</w:t>
      </w:r>
      <w:r>
        <w:rPr/>
        <w:t>꤭</w:t>
      </w:r>
      <w:r>
        <w:rPr/>
        <w:t>湉슮</w:t>
      </w:r>
      <w:r>
        <w:rPr/>
        <w:t>ⶮ</w:t>
      </w:r>
      <w:r>
        <w:rPr/>
        <w:t>奖䉮⹓救쉕㡬䠪着湥䓂佮䁊桉绂抿坑♪妡쏂</w:t>
      </w:r>
      <w:r>
        <w:rPr/>
        <w:t>ꤊ</w:t>
      </w:r>
      <w:r>
        <w:rPr/>
        <w:t>潶걄奖橔皩弭敊泎㝘坡拂前ꄭ䨲瘺䈣䯂䕓怪癃⹊仂旂頹쉅彚䕬柂浤숸疘乣乭惂伬⦏⺏㇂整㧂</w:t>
      </w:r>
      <w:r>
        <w:rPr/>
        <w:t>Ⱘ</w:t>
      </w:r>
      <w:r>
        <w:rPr/>
        <w:t>䭧佞䧂䵁꥗㪿杀䌮㭢╗</w:t>
      </w:r>
      <w:r>
        <w:rPr/>
        <w:t>ⱖ⭏</w:t>
      </w:r>
      <w:r>
        <w:rPr/>
        <w:t>偌꤮뭴偗싂徱뭥塐ꥥ㴴</w:t>
      </w:r>
      <w:r>
        <w:rPr/>
        <w:t>⡙</w:t>
      </w:r>
      <w:r>
        <w:rPr/>
        <w:t>㡎⸽㇍䭫剡櫃壂딭갱颿䡧⹫䆬眦煄㋂⽎幂⩎싂氶㥟怺啁姃㡩唶㊻伨㇂⬮ꥧ뿂걌䭬㴳깖⾱憬깈晒㠺硶쉧</w:t>
      </w:r>
      <w:r>
        <w:rPr/>
        <w:t>ꖣ</w:t>
      </w:r>
      <w:r>
        <w:rPr/>
        <w:t>쉄ꇂ轈믂䭣敄灃唶쉨㡶슮㵯塾竂啐槂⪮婆</w:t>
      </w:r>
      <w:r>
        <w:rPr/>
        <w:t>ꤺ</w:t>
      </w:r>
      <w:r>
        <w:rPr/>
        <w:t>稷䶏칰䗃癗繙㘱䕰〬⩌칧땋售⨶숦</w:t>
      </w:r>
      <w:r>
        <w:rPr/>
        <w:t>⡹</w:t>
      </w:r>
      <w:r>
        <w:rPr/>
        <w:t>⽊䵃깍䬤迂橭</w:t>
      </w:r>
      <w:r>
        <w:rPr/>
        <w:t>ꤲ䷃</w:t>
      </w:r>
      <w:r>
        <w:rPr/>
        <w:t>䅑倴ꍵ쉃摫券넳㝎瑃⏂뽦ꅌ썬框洷榩뽬剾</w:t>
      </w:r>
      <w:r>
        <w:rPr/>
        <w:t>ⱶ</w:t>
      </w:r>
      <w:r>
        <w:rPr/>
        <w:t>桃㡒䢥썚焤쉸从䕶䟂㊱䴽㭠䥴瀯洦䙯䱮㍡穵煢䁚슩썰浮縲쉞扁놥ヂ卺썉䩺参桧㓂⩍礶䉂쉙숰縦抮슘湌⤥⑨䡍䍗䎮䮩⍸쉋땚忂嘥싎礲㤴橭䭁싂湄</w:t>
      </w:r>
      <w:r>
        <w:rPr/>
        <w:t>ꥁ</w:t>
      </w:r>
      <w:r>
        <w:rPr/>
        <w:t>畎</w:t>
      </w:r>
      <w:r>
        <w:rPr/>
        <w:t>ꤵ</w:t>
      </w:r>
      <w:r>
        <w:rPr/>
        <w:t>㍄䳎倲偠ꏂ◍䯂㴳</w:t>
      </w:r>
      <w:r>
        <w:rPr/>
        <w:t>ꕯ</w:t>
      </w:r>
      <w:r>
        <w:rPr/>
        <w:t>楳</w:t>
      </w:r>
      <w:r>
        <w:rPr/>
        <w:t>ꖮ</w:t>
      </w:r>
      <w:r>
        <w:rPr/>
        <w:t>坬쉺轁컂슩凂坹䦵⨩迂捃䰪쉋愰쉏秂☷窩⮘繏攮䐣恞禬剓═싂⑗禩</w:t>
      </w:r>
      <w:r>
        <w:rPr/>
        <w:t>ꕔ</w:t>
      </w:r>
      <w:r>
        <w:rPr/>
        <w:t>濂恴〫</w:t>
      </w:r>
      <w:r>
        <w:rPr/>
        <w:t>ⱂ</w:t>
      </w:r>
      <w:r>
        <w:rPr/>
        <w:t>䱣䱞숬뿂沘彌䵦㔹㉳湕ꍍ撵ㅤ㑁㩩쉰澩碏灋떬浆⿂☹</w:t>
      </w:r>
      <w:r>
        <w:rPr/>
        <w:t>⡄</w:t>
      </w:r>
      <w:r>
        <w:rPr/>
        <w:t>噭煬杶桤쌰ꇍ㠨슏婳甮⍆坥㓍穌礮桱ꌺꍫ</w:t>
      </w:r>
      <w:r>
        <w:rPr/>
        <w:t>⣂</w:t>
      </w:r>
      <w:r>
        <w:rPr/>
        <w:t>䳂쉸啎帮╰</w:t>
      </w:r>
      <w:r>
        <w:rPr/>
        <w:t>Ⱶ</w:t>
      </w:r>
      <w:r>
        <w:rPr/>
        <w:t>恰婙췂䭙⭱滎ꄨ⨪顓겏爺㏂쉵幹汑츷썵䵺ꆘ汉瑱쎘노弸䉍硤䵪䚘䭢㠪䙕坃櫂總넶ㄸ䰩ꥯ䠣忂쉣䁗㪮걵檻剂㫂숫彵楘숰뽊㚩䕚䭶쉔</w:t>
      </w:r>
      <w:r>
        <w:rPr/>
        <w:t>ⱂ</w:t>
      </w:r>
      <w:r>
        <w:rPr/>
        <w:t>㡙칌啡䉢뗍嫂㝒䍳</w:t>
      </w:r>
      <w:r>
        <w:rPr/>
        <w:t>ꗍ</w:t>
      </w:r>
      <w:r>
        <w:rPr/>
        <w:t>㥖㠫係珎㭶┴䁄洷䒥⥰⑉㩃樤곃䅥땋⨣㧂氥柂䝯禘䷂䬮中幨䉈佑碵瀫땄㙇獐</w:t>
      </w:r>
      <w:r>
        <w:rPr/>
        <w:t>꧂</w:t>
      </w:r>
      <w:r>
        <w:rPr/>
        <w:t>䬳㔪瑤幚幡걫偢뽢쉴ば䭅ꌸ旃</w:t>
      </w:r>
      <w:r>
        <w:rPr/>
        <w:t>ⱔ</w:t>
      </w:r>
      <w:r>
        <w:rPr/>
        <w:t>⿂</w:t>
      </w:r>
      <w:r>
        <w:rPr/>
        <w:t>⡣</w:t>
      </w:r>
      <w:r>
        <w:rPr/>
        <w:t>䍬匨㉶䃂╴䷂䒥䨮뼣払倶碱㖵氫桕␶轩歠쉌祺噘숩㭫潏ꥮ숸쉋⮩歚녘㣂⩧쉇╗奲汈䁏⌤䰳곂嘪攩珂㯂楯祲걖恬⬫䖮㙺久㫂</w:t>
      </w:r>
      <w:r>
        <w:rPr/>
        <w:t>ꥀ</w:t>
      </w:r>
      <w:r>
        <w:rPr/>
        <w:t>慒㫂㥳쉅䄷睙⨺揂朩剙䏂ꄊ쌥歶⌬桶剴䒩ㅰ땭䫍睓싂㜩䲩ꅤ㜭문璘쉘╸⹫칌幮湔䲣纱琭娹娨平淂䡌牥串쌯吻䉔轀숬慆太쉎뇂烂㫂㑚⧂♪뗂⺻⬴</w:t>
      </w:r>
      <w:r>
        <w:rPr/>
        <w:t>Ȿ♧</w:t>
      </w:r>
      <w:r>
        <w:rPr/>
        <w:t>㭆扈⪩숺䧎䭠攨㴴帹</w:t>
      </w:r>
      <w:r>
        <w:rPr/>
        <w:t>ⷂ</w:t>
      </w:r>
      <w:r>
        <w:rPr/>
        <w:t>殩㵡牃䖱뮏潸䓂쏂獟㑙䵎䗂녹슮䙐</w:t>
      </w:r>
      <w:r>
        <w:rPr/>
        <w:t>꧂ⵌ</w:t>
      </w:r>
      <w:r>
        <w:rPr/>
        <w:t>갴塺썹䉓䱴彈䑉깁䤯㭒뇂毃⎣䡧熘슥潬</w:t>
      </w:r>
      <w:r>
        <w:rPr/>
        <w:t>ꔨ</w:t>
      </w:r>
      <w:r>
        <w:rPr/>
        <w:t>硁⴨䡯칰쉣汖ꥥ刺杣氽响㉋殻䵂浔涵ꍞ故璩㐹䊏浶⹏┫ꅚ⩥牕⍰䚡숣ꍆꥷ⭈嘳㌤坨橊奘♙ꍩ攥썄竂在䶏涻窵輽⥪睪숬㗂场썧牮␨쉾歫걂쉟䔨⌰搹顊䒵캩䑮㭕䀬噐迎쉴⭲㎥椸癠㉬숫䳂</w:t>
      </w:r>
      <w:r>
        <w:rPr/>
        <w:t>⡹</w:t>
      </w:r>
      <w:r>
        <w:rPr/>
        <w:t>녈싂</w:t>
      </w:r>
      <w:r>
        <w:rPr/>
        <w:t>⡮⥄</w:t>
      </w:r>
      <w:r>
        <w:rPr/>
        <w:t>㉰딬䕳⥫礪咿䦘숳琪䵂癟癗⎥㞏汦</w:t>
      </w:r>
      <w:r>
        <w:rPr/>
        <w:t>ꗂ</w:t>
      </w:r>
      <w:r>
        <w:rPr/>
        <w:t>䓂㭍쉰⦡批敲䭦䅗ꍉ疣嫂戻攪牟㍟䪻渷쎿䊬</w:t>
      </w:r>
      <w:r>
        <w:rPr/>
        <w:t>ꕩ</w:t>
      </w:r>
      <w:r>
        <w:rPr/>
        <w:t>檡攽灴</w:t>
      </w:r>
      <w:r>
        <w:rPr/>
        <w:t>ꕢ</w:t>
      </w:r>
      <w:r>
        <w:rPr/>
        <w:t>棍㮡䘨</w:t>
      </w:r>
      <w:r>
        <w:rPr/>
        <w:t>Ⳏ</w:t>
      </w:r>
      <w:r>
        <w:rPr/>
        <w:t>塍걪춏彲晚쉞뮩潓ꅄ㘪◎䒥⏂㡏䝗㥆怨礶婎枬燂ꍢ飂⚥熮剩䱅扴䵖䕓㝧</w:t>
      </w:r>
      <w:r>
        <w:rPr/>
        <w:t>⵰</w:t>
      </w:r>
      <w:r>
        <w:rPr/>
        <w:t>吴䜬撘꺘숪慎슮帳祚戽攭☴楄</w:t>
      </w:r>
      <w:r>
        <w:rPr/>
        <w:t>ꥏ</w:t>
      </w:r>
      <w:r>
        <w:rPr/>
        <w:t>卺㏍極桟ㄤ숴㤤轇㍕쉄䞘䈨敏浪䗂烍䀯쉠</w:t>
      </w:r>
      <w:r>
        <w:rPr/>
        <w:t>ⵑ</w:t>
      </w:r>
      <w:r>
        <w:rPr/>
        <w:t>깨䙱沩䵕亩♅睪䟂䰥盂숳땹㥹嘳䋍䙍숵癢㡂懂쉚烂㉆媻帬住搬婆썇䪣刻䕑晀燎䘪渵嘥縶⩁걅믂愤輨⽚⬻轲䙂쉩䧂瑎䠸䬹슱䜽妱쉀㛂湊㕭䦻ꄪ촩瑏折쉮拃顙浲敹磂</w:t>
      </w:r>
      <w:r>
        <w:rPr/>
        <w:t>ꥂ</w:t>
      </w:r>
      <w:r>
        <w:rPr/>
        <w:t>伥祷戰怲쉫䭰썚⹩慤塞⩱㙨壂</w:t>
      </w:r>
      <w:r>
        <w:rPr/>
        <w:t>ꕡ</w:t>
      </w:r>
      <w:r>
        <w:rPr/>
        <w:t>玣싂㨪晞⌦뾱뽃乴弬ꄲ稳䘩捶撩䬮䱢␮㕠⽺买쉥䅣之㑚⑉ꄣ佚椽쵸硾潗嫂漬촬啥쉡杔䙸颿☩晰㨮婱꤮䱾ꅟ숷啅ꍙ栯忂穒ㅅ楋中䫂彂墩</w:t>
      </w:r>
      <w:r>
        <w:rPr/>
        <w:t>ꕊ</w:t>
      </w:r>
      <w:r>
        <w:rPr/>
        <w:t>敵報捣㑅恶㦘⥫⵩䙎◂䉄禩걖急顫䘥녷쉰村꺡㈬</w:t>
      </w:r>
      <w:r>
        <w:rPr/>
        <w:t>ⷎ</w:t>
      </w:r>
      <w:r>
        <w:rPr/>
        <w:t>쉋㓂旃慍潎傥盂⻃㕺焻껃㡐㔶㝴㓍⩲ㅗ劵恓坂</w:t>
      </w:r>
      <w:r>
        <w:rPr/>
        <w:t>ꤪ</w:t>
      </w:r>
      <w:r>
        <w:rPr/>
        <w:t>넰轎呫㐻㔷ꥡ碥땍갪哂쉓㠴숫쉉칇眨ぱ㇂㵬爦㡰畏總張て摐懍制䭭㨰⩵⑪亿幸㈊䡐거</w:t>
      </w:r>
      <w:r>
        <w:rPr/>
        <w:t>ꤻ</w:t>
      </w:r>
      <w:r>
        <w:rPr/>
        <w:t>嗂姂繄숶汕㙬⤫䥸걳夶⬪떱壂䃂擂쉢쉬楘</w:t>
      </w:r>
      <w:r>
        <w:rPr/>
        <w:t>ⵘ</w:t>
      </w:r>
      <w:r>
        <w:rPr/>
        <w:t>妱浨쵊烂䕵␨싂䊵䝑䙓썬䱒</w:t>
      </w:r>
      <w:r>
        <w:rPr/>
        <w:t>ꦏ</w:t>
      </w:r>
      <w:r>
        <w:rPr/>
        <w:t>㠭촦뭴쉡㶿⨪⫂杺硳䩗橲夨㭔䰭㐲掩Ⓜ⨳㉩뽲契婚昽깪䡃䁍唻戣䉲䎏竃격녞놱쌽睗獥䕉뭱䌥椻╂碻넳걗䥮䤱㨵숮숥則〈</w:t>
      </w:r>
      <w:r>
        <w:rPr/>
        <w:t>ꕚ</w:t>
      </w:r>
      <w:r>
        <w:rPr/>
        <w:t>뼽슻爺⤪ㅈ優䗂挤⛂⩥䧂柂⤣⿂浸컂⤲䧎숫㝨슻畄숫彺摹⭴䵬佗</w:t>
      </w:r>
      <w:r>
        <w:rPr/>
        <w:t>Ⳃ</w:t>
      </w:r>
      <w:r>
        <w:rPr/>
        <w:t>䐪깏⩹硱呞搥쉆㭯┭噶ꅘ⵶浹</w:t>
      </w:r>
      <w:r>
        <w:rPr/>
        <w:t>ꤵ</w:t>
      </w:r>
      <w:r>
        <w:rPr/>
        <w:t>㛂㬣ꥲ☱㵭⫂쉙䐮䤤练⎮懎哃畷쉒繄␳穰ぷ瘦싂䆥䝈执硇勂漦쉴扰噉䴨뾿幅깨傣疮⩠産稷⩃兡手顠쉖け兌㖬䨵婵浥場挲弪쉟ꄰ쉫攲</w:t>
      </w:r>
      <w:r>
        <w:rPr/>
        <w:t>ꗂ</w:t>
      </w:r>
      <w:r>
        <w:rPr/>
        <w:t>쵒煹䩗</w:t>
      </w:r>
      <w:r>
        <w:rPr/>
        <w:t>ꕖ</w:t>
      </w:r>
      <w:r>
        <w:rPr/>
        <w:t>䣂䄤⩔싂컂걪她쉥轁쉣淂ㄨ䲬汃㙱쉁洶畃嫂㖩</w:t>
      </w:r>
      <w:r>
        <w:rPr/>
        <w:t>ⲩ</w:t>
      </w:r>
      <w:r>
        <w:rPr/>
        <w:t>淎ぁꌪ묻瑳ꇂ㐻㇂䜤뽚呯涬㠪숹㑶⤹癋獡呙ꅗ썒㚬捗智䭹恨⌻噠싂쉹捂싂㕆啯䱾쉒⫂⩆坭</w:t>
      </w:r>
      <w:r>
        <w:rPr/>
        <w:t>꤯</w:t>
      </w:r>
      <w:r>
        <w:rPr/>
        <w:t>䡕䕧眭䩸␫쌸⩠걫悿숰♄⥢ꄴ恾⩳䉟⑓氤但㐪题慹婌쉂杖싂稪换믂쉸瑷献轓</w:t>
      </w:r>
      <w:r>
        <w:rPr/>
        <w:t>⢵</w:t>
      </w:r>
      <w:r>
        <w:rPr/>
        <w:t>甪䓂</w:t>
      </w:r>
      <w:r>
        <w:rPr/>
        <w:t>⠭</w:t>
      </w:r>
      <w:r>
        <w:rPr/>
        <w:t>쉟㉔朮⹃쉓槂恩桋䉄愸㟂幏佚燂ㄺ噺砹숻判</w:t>
      </w:r>
      <w:r>
        <w:rPr/>
        <w:t>ⰴ</w:t>
      </w:r>
      <w:r>
        <w:rPr/>
        <w:t>싂◂慤䈤䜪㣂슱忂䅺䞵쉙⥂䍪凂䥁㡋嗂묰䊱쉆䕈썶숴乹庬쉸䑇쉭</w:t>
      </w:r>
      <w:r>
        <w:rPr/>
        <w:t>ꔭꤥ</w:t>
      </w:r>
      <w:r>
        <w:rPr/>
        <w:t>剐싂女싃♀⍄⥃</w:t>
      </w:r>
      <w:r>
        <w:rPr/>
        <w:t>Ⳃ</w:t>
      </w:r>
      <w:r>
        <w:rPr/>
        <w:t>뭬轡焦ㅆ숹䱲⽶卹歳␦稱뽎⥾껃䙑㠥壂娫䔶猺晔涬때䱅棂牀쉒噟땎쉈쉭㈱쵯싍㭤礪㊬栻ꆏ䐱㪡獾ꆩ瀷칹㐦㩤쉌朲狂㓂橆쉇╴㈶</w:t>
      </w:r>
      <w:r>
        <w:rPr/>
        <w:t>ꤥ</w:t>
      </w:r>
      <w:r>
        <w:rPr/>
        <w:t>㡘䍮硇㶣䙁辱숫䃃䞩㝯숴䂥㘷㕖숳㬭䭔䑏녆䅓剤癦㗎╙䤻숥栽哃顶ꅶ爫䵄唥䑯婮倪뽚潭ꅍ彗眤啎</w:t>
      </w:r>
      <w:r>
        <w:rPr/>
        <w:t>ⵄ</w:t>
      </w:r>
      <w:r>
        <w:rPr/>
        <w:t>䡙版쉖愬版嘥</w:t>
      </w:r>
      <w:r>
        <w:rPr/>
        <w:t>ⵤ</w:t>
      </w:r>
      <w:r>
        <w:rPr/>
        <w:t>䒮儳ヂ湇㟎睵䅔쵠伵挣縱橡悥顅침桥彚쉕⽤幊녡䐥杢딩뗂均놘쵂꺿</w:t>
      </w:r>
      <w:r>
        <w:rPr/>
        <w:t>⢩</w:t>
      </w:r>
      <w:r>
        <w:rPr/>
        <w:t>椸㪵㘰뽲ꥹ〹煟犩⩸</w:t>
      </w:r>
      <w:r>
        <w:rPr/>
        <w:t>Ⱞ</w:t>
      </w:r>
      <w:r>
        <w:rPr/>
        <w:t>獘땆浍截㧂坔숮</w:t>
      </w:r>
      <w:r>
        <w:rPr/>
        <w:t>ꥋ⑏</w:t>
      </w:r>
      <w:r>
        <w:rPr/>
        <w:t>飂栤㭷┻瑩⭤㝋숊㕗쉒癨䅡㗂땆佖믂ꍆ⫂敳毂倲ッ숷矂쉅㐬汪쵁晥쉣⽭㣂灸╄</w:t>
      </w:r>
      <w:r>
        <w:rPr/>
        <w:t>⠽</w:t>
      </w:r>
      <w:r>
        <w:rPr/>
        <w:t>㟂䭱㎩㞮숨帳䵉쉒枡㒡埂⑟␳ꇂ槂䴨슿⸬ぉ䬯䉷⩱</w:t>
      </w:r>
      <w:r>
        <w:rPr/>
        <w:t>ⴥ</w:t>
      </w:r>
      <w:r>
        <w:rPr/>
        <w:t>㝒硯묶愫熵橖檘㵞㉂摀칩桙⽷坲싂玮楫㑩佺쉫轞ヂ睲瀷形⑔㶱电婘㠤䠥瑩쉨걊势䇂癁칸噆慕㥫⌬参捇䒡쉎䋂繘쉤</w:t>
      </w:r>
      <w:r>
        <w:rPr/>
        <w:t>꤬</w:t>
      </w:r>
      <w:r>
        <w:rPr/>
        <w:t>슩䨣犵牾帱쉲㡱쉨㘳婹⥇憏䴱䩨</w:t>
      </w:r>
      <w:r>
        <w:rPr/>
        <w:t>ꗂ</w:t>
      </w:r>
      <w:r>
        <w:rPr/>
        <w:t>䍑숱䍑㔶祔癍擂㗂숰㬶묺䷂㋎숬儸畇噳縺䘤싃뭈쉔瀻㥥䍇습⍱偍䱞墱惂ꍰ瀷橞⩉估柂偘</w:t>
      </w:r>
      <w:r>
        <w:rPr/>
        <w:t>Ⱨ</w:t>
      </w:r>
      <w:r>
        <w:rPr/>
        <w:t>垵煷湔⥢ꥵ乩卣ꥠ轑焪獏䈪曂싂쵠⧃怱뇂♁䇂啌歎⑁垬䵷⍍娪悩</w:t>
      </w:r>
      <w:r>
        <w:rPr/>
        <w:t>ꦣ</w:t>
      </w:r>
      <w:r>
        <w:rPr/>
        <w:t>䅯ꥥ㖏瑠䰥强橥娣橰绍䞩싂䉆甩䣎쉢</w:t>
      </w:r>
      <w:r>
        <w:rPr/>
        <w:t>ꕵ</w:t>
      </w:r>
      <w:r>
        <w:rPr/>
        <w:t>瀸祤껂敕轌┪拃咥⥋</w:t>
      </w:r>
      <w:r>
        <w:rPr/>
        <w:t>ⲣ</w:t>
      </w:r>
      <w:r>
        <w:rPr/>
        <w:t>㘶楫䁇땟摭뭗獵戫쉀爮䵫梩慡䍺㈮ㅶ妬瘣䁈</w:t>
      </w:r>
      <w:r>
        <w:rPr/>
        <w:t>ꦥ</w:t>
      </w:r>
      <w:r>
        <w:rPr/>
        <w:t>摊浰쉂㖩⑔㩅樵媬</w:t>
      </w:r>
      <w:r>
        <w:rPr/>
        <w:t>ⷂ</w:t>
      </w:r>
      <w:r>
        <w:rPr/>
        <w:t>䩖桺穦樸顱㴫挭갩獎쌷䡷Ⓜ光ꆮ顎坲촴⭍末塈傿㴴⩸㋂癫䳂恄쉉♢垵席슬䡗桅穠</w:t>
      </w:r>
      <w:r>
        <w:rPr/>
        <w:t>ⱓ</w:t>
      </w:r>
      <w:r>
        <w:rPr/>
        <w:t>幚┷湩┭ꥶ戵딭</w:t>
      </w:r>
      <w:r>
        <w:rPr/>
        <w:t>ꥈ</w:t>
      </w:r>
      <w:r>
        <w:rPr/>
        <w:t>獚牎␴恁䥏䳂捧䡰绂㙱燂犏ꅄ捱☶숪晞偵炬䭟⺻슬敗㘷숺㟎硃쉳濂顢牐旂㫂偯敋䫃걋婐琨</w:t>
      </w:r>
      <w:r>
        <w:rPr/>
        <w:t>ꤽ</w:t>
      </w:r>
      <w:r>
        <w:rPr/>
        <w:t>ꥧ㪩</w:t>
      </w:r>
      <w:r>
        <w:rPr/>
        <w:t>ꤨ</w:t>
      </w:r>
      <w:r>
        <w:rPr/>
        <w:t>朳⽳梿숴偟劥却㍯⥷㑚倯☶玩</w:t>
      </w:r>
      <w:r>
        <w:rPr/>
        <w:t>ꗂ</w:t>
      </w:r>
      <w:r>
        <w:rPr/>
        <w:t>䥕숶⥒쏂㩦</w:t>
      </w:r>
      <w:r>
        <w:rPr/>
        <w:t>⣂</w:t>
      </w:r>
      <w:r>
        <w:rPr/>
        <w:t>㨱䭃斱敌帨势깇싂뼪ꄯ矂䙸쵰㵸㞱姃⵸䵃ꍙ⑫痂겱䵥䱲칑愸䅞㬨礲싂⺵슩췂婒촰䭁곂⭸㛂復顁☬乗抏疮桢슱佉숺穗㥅勂潧♣쉮弥㬺兏戰摩쉤㭷㒿湸곂太䜤㯃컂硁墏숪ㅈ啲㖬䉬枥⩥숬䭍甭濃</w:t>
      </w:r>
      <w:r>
        <w:rPr/>
        <w:t>ꕷ</w:t>
      </w:r>
      <w:r>
        <w:rPr/>
        <w:t>槂⭆⭸揂⼻ヂ⩎彨⽔参橯Ⓕ偋</w:t>
      </w:r>
      <w:r>
        <w:rPr/>
        <w:t>ꥇ</w:t>
      </w:r>
      <w:r>
        <w:rPr/>
        <w:t>䥏汍걗䁇乨墡歇⭚</w:t>
      </w:r>
      <w:r>
        <w:rPr/>
        <w:t>Ⱬ</w:t>
      </w:r>
      <w:r>
        <w:rPr/>
        <w:t>婨쉤瑴う㑆牶去卮⍕⸨깚㩁싂䔷ㄹ橢딴</w:t>
      </w:r>
      <w:r>
        <w:rPr/>
        <w:t>ꕒ</w:t>
      </w:r>
      <w:r>
        <w:rPr/>
        <w:t>䕍禱別匪晹ㅧ卆疣䃂幯쉲ꍥ截稭祺吰稰摓棂䌨㍧㍋獥ꆮ瀹⤹䢬깕娤㵶쉡佦</w:t>
      </w:r>
      <w:r>
        <w:rPr/>
        <w:t>⠤</w:t>
      </w:r>
      <w:r>
        <w:rPr/>
        <w:t>扗䄭棃彳䑢啲쌤狃⸊眲搸㥋祯彭㦬䉭숳ヂ쌹怪쉠媏畘꺩湚╹㢩녷뿂쉡䤪愦恏</w:t>
      </w:r>
      <w:r>
        <w:rPr/>
        <w:t>ⱒ</w:t>
      </w:r>
      <w:r>
        <w:rPr/>
        <w:t>敎卉㖬䱥㍆촬㒘</w:t>
      </w:r>
      <w:r>
        <w:rPr/>
        <w:t>⢡</w:t>
      </w:r>
      <w:r>
        <w:rPr/>
        <w:t>汪㇂</w:t>
      </w:r>
      <w:r>
        <w:rPr/>
        <w:t>ⱍ</w:t>
      </w:r>
      <w:r>
        <w:rPr/>
        <w:t>㵋佾싍坲䊻숷</w:t>
      </w:r>
      <w:r>
        <w:rPr/>
        <w:t>⢘</w:t>
      </w:r>
      <w:r>
        <w:rPr/>
        <w:t>슥</w:t>
      </w:r>
      <w:r>
        <w:rPr/>
        <w:t>ꔭ</w:t>
      </w:r>
      <w:r>
        <w:rPr/>
        <w:t>䙁剑</w:t>
      </w:r>
      <w:r>
        <w:rPr/>
        <w:t>ⱂ</w:t>
      </w:r>
      <w:r>
        <w:rPr/>
        <w:t>㜹걕瓂⥮呵唱䛂㥈据땎泍参佫冻䙩䬨帬묮飂쉹</w:t>
      </w:r>
      <w:r>
        <w:rPr/>
        <w:t>ꕰ</w:t>
      </w:r>
      <w:r>
        <w:rPr/>
        <w:t>습剮긭灕繺</w:t>
      </w:r>
      <w:r>
        <w:rPr/>
        <w:t>ꥅ</w:t>
      </w:r>
      <w:r>
        <w:rPr/>
        <w:t>䅪䈴利䏂</w:t>
      </w:r>
      <w:r>
        <w:rPr/>
        <w:t>ⵁ</w:t>
      </w:r>
      <w:r>
        <w:rPr/>
        <w:t>䅐䅍䊣㭔싂쉓㊩쉯偸厩넽䗍橩ꥣ슥⍌⮥㝏䑷㙖⭌쉳싂ꍸ⴬ꅌ煇昬異撻ꥪ㬮싃㥌쵎ァ뽺䍰㝀녨싂斥♍坯㭍䕙剐Ⓜ琣坦㥈燃쉅擃剰숤슘쉡쉓枵⾬䥵䱠㍇깹兪㘱⭥壂㡹䈸⸭ꅊ뽦沘쉈但뮱㉵浇</w:t>
      </w:r>
      <w:r>
        <w:rPr/>
        <w:t>Ⳃ</w:t>
      </w:r>
      <w:r>
        <w:rPr/>
        <w:t>싂息䍕獮敎卦嫂긪</w:t>
      </w:r>
      <w:r>
        <w:rPr/>
        <w:t>ꔨ</w:t>
      </w:r>
      <w:r>
        <w:rPr/>
        <w:t>窿</w:t>
      </w:r>
      <w:r>
        <w:rPr/>
        <w:t>ꤩ</w:t>
      </w:r>
      <w:r>
        <w:rPr/>
        <w:t>繇珂佨䵁</w:t>
      </w:r>
      <w:r>
        <w:rPr/>
        <w:t>ⰵ</w:t>
      </w:r>
      <w:r>
        <w:rPr/>
        <w:t>놩ꆵ㥰䌶槂뿂浀抬⽭⽅⍍䋂乢╫枩ꥮ</w:t>
      </w:r>
      <w:r>
        <w:rPr/>
        <w:t>ⱚ</w:t>
      </w:r>
      <w:r>
        <w:rPr/>
        <w:t>⼪⑞ꌪ啓硩슘㗂⾡䅅</w:t>
      </w:r>
      <w:r>
        <w:rPr/>
        <w:t>ꕴ</w:t>
      </w:r>
      <w:r>
        <w:rPr/>
        <w:t>琰摅䬫㘨槂嘬滂䊣㜯딻挻⹃噥䠲䌮㥁뽆恸㥒</w:t>
      </w:r>
      <w:r>
        <w:rPr/>
        <w:t>ꕰ</w:t>
      </w:r>
      <w:r>
        <w:rPr/>
        <w:t>冬乸婕獏</w:t>
      </w:r>
      <w:r>
        <w:rPr/>
        <w:t>⡉</w:t>
      </w:r>
      <w:r>
        <w:rPr/>
        <w:t>䕒嚱捡䍪前썹縷淎⭧땰쉸操䐱╀當火庻扠佢⿃癔含⩉治⥸慀⭋斏槂庻浔䥲ꇎ磂걞慁쉾쵳䕖쉯⸽♟砻猫</w:t>
      </w:r>
      <w:r>
        <w:rPr/>
        <w:t>ⱥ</w:t>
      </w:r>
      <w:r>
        <w:rPr/>
        <w:t>戻⍷䷎㔮뼳幌㕓숸싂妿冣녂辩㝏숱獱燃楇捺創顙窡숵浡塆⥙焤⛂爭㉕䒵걀쉂繢捍⪿輰</w:t>
      </w:r>
      <w:r>
        <w:rPr/>
        <w:t>ꦮ</w:t>
      </w:r>
      <w:r>
        <w:rPr/>
        <w:t>걀埂넬楗池츹矂숮悏␽厘丮⪬〣</w:t>
      </w:r>
      <w:r>
        <w:rPr/>
        <w:t>ⱐ</w:t>
      </w:r>
      <w:r>
        <w:rPr/>
        <w:t>䵪㵗䚬⌣㝣꺘칯浵嘭츱䉶쎩焻⺮噣杆牟䅤쉚䓂卩〉ㅪ</w:t>
      </w:r>
      <w:r>
        <w:rPr/>
        <w:t>ꥍ</w:t>
      </w:r>
      <w:r>
        <w:rPr/>
        <w:t>䠶桺㈮때橓當咬㩎⥤䙄</w:t>
      </w:r>
      <w:r>
        <w:rPr/>
        <w:t>ꦩ⭒</w:t>
      </w:r>
      <w:r>
        <w:rPr/>
        <w:t>椺숵䕲枮⽉異䞥牌秂⹵獹佖椳♒䣂㜨칰</w:t>
      </w:r>
      <w:r>
        <w:rPr/>
        <w:t>⡖</w:t>
      </w:r>
      <w:r>
        <w:rPr/>
        <w:t>槂沿桾◃칆畐䃂浚㷎囂歗싂轳励畦㩥抏꥘儨祱㭓䘷㡘䌳頫晳䞥扈䗂싂쉞녶㷍</w:t>
      </w:r>
      <w:r>
        <w:rPr/>
        <w:t>ꗃ</w:t>
      </w:r>
      <w:r>
        <w:rPr/>
        <w:t>䓂⨽偟뾩塓㫎旂泎⻍싍剋旂䤸硌畢촬숷㝑䵳幞㙭祊ꍔ振䕔⤽뽩僂桐쵏쉩呥ば繲슮䠸갵扅㉨㈰淂婊침爣卷㦬顐扉栬活⽒䥢嫍뮩칗皥敃绂㟂뽘欪堶</w:t>
      </w:r>
      <w:r>
        <w:rPr/>
        <w:t>⠱</w:t>
      </w:r>
      <w:r>
        <w:rPr/>
        <w:t>㦬쉶怸䑅쵲ㄲ䄻겥</w:t>
      </w:r>
      <w:r>
        <w:rPr/>
        <w:t>ⱉ</w:t>
      </w:r>
      <w:r>
        <w:rPr/>
        <w:t>榡</w:t>
      </w:r>
      <w:r>
        <w:rPr/>
        <w:t>ⳍ</w:t>
      </w:r>
      <w:r>
        <w:rPr/>
        <w:t>亿彰勂偪檏뮥</w:t>
      </w:r>
      <w:r>
        <w:rPr/>
        <w:t>ꤶ⩤</w:t>
      </w:r>
      <w:r>
        <w:rPr/>
        <w:t>頮剁夦参摗か䌶쉘녆搸㏂偉塊墩긊⑤쉴⥫彣癭繬㘨䨶畗㕥楩坥⨵妵䑚婰</w:t>
      </w:r>
      <w:r>
        <w:rPr/>
        <w:t>꧍</w:t>
      </w:r>
      <w:r>
        <w:rPr/>
        <w:t>婱⽫栴䍤걬拂娯⺘嚱䁹쉊⨹槂瓂朤捘ꎮわ䓂䠸싎汪⺩䄤⽥涱뗂婩꧎瀳䊥扭䱆捔噦╉楂☷</w:t>
      </w:r>
      <w:r>
        <w:rPr/>
        <w:t>Ⲙ</w:t>
      </w:r>
      <w:r>
        <w:rPr/>
        <w:t>题何晇싂瀪⭔佢믂䵄污汆㛃⫎㋂噃嫂䍾礮噞䓂쉙堽뮩塤燍䥢砩捕뽐쎮津敮敭噳恚⑲⭒䐬썀啉燂␮㉲㷂</w:t>
      </w:r>
      <w:r>
        <w:rPr/>
        <w:t>ⴱ</w:t>
      </w:r>
      <w:r>
        <w:rPr/>
        <w:t>䝣捅坂渮⩣䫂㕘㥩䉄䩢䢿걇땋⍠뽈眬깟凃㥥洽懂沵⭹녁녘䣂仂湷严슱䂿坕䡙没獉甩쵔䝕⸣</w:t>
      </w:r>
      <w:r>
        <w:rPr/>
        <w:t>⣂</w:t>
      </w:r>
      <w:r>
        <w:rPr/>
        <w:t>ⴰ</w:t>
      </w:r>
      <w:r>
        <w:rPr/>
        <w:t>䒥싂슱㤬䰯獑䑍</w:t>
      </w:r>
      <w:r>
        <w:rPr/>
        <w:t>꧂</w:t>
      </w:r>
      <w:r>
        <w:rPr/>
        <w:t>쏂ヂ쉇ㄨ獭썟䵅㦬顧䐻䠤惂䘩煪秂䯂祉䡀쉦䡊㗂畹⛂⤶䁔쉔喻旂䮘슥䉬湊坧㵡쉷숪瑈넰倩ꌪ䑀䨩扞䐭</w:t>
      </w:r>
      <w:r>
        <w:rPr/>
        <w:t>ꥈ</w:t>
      </w:r>
      <w:r>
        <w:rPr/>
        <w:t>亡忂걨♓뽅䄤춻佉敩攻ヂ曂쵯㊮湱䮘䄯啩▬疻⑵埍</w:t>
      </w:r>
      <w:r>
        <w:rPr/>
        <w:t>ⰹ</w:t>
      </w:r>
      <w:r>
        <w:rPr/>
        <w:t>堵땦冡慍쉙っ┶洴ꅎ칉瞱佬碱电</w:t>
      </w:r>
      <w:r>
        <w:rPr/>
        <w:t>ꤱ</w:t>
      </w:r>
      <w:r>
        <w:rPr/>
        <w:t>쉷䘬쉰㐨☽</w:t>
      </w:r>
      <w:r>
        <w:rPr/>
        <w:t>ⱂ⬨</w:t>
      </w:r>
      <w:r>
        <w:rPr/>
        <w:t>氲䃂獏</w:t>
      </w:r>
      <w:r>
        <w:rPr/>
        <w:t>Ɱ</w:t>
      </w:r>
      <w:r>
        <w:rPr/>
        <w:t>槂䄱㑱晬뭺䧂擎䕯⍎桊凂呡</w:t>
      </w:r>
      <w:r>
        <w:rPr/>
        <w:t>⡅</w:t>
      </w:r>
      <w:r>
        <w:rPr/>
        <w:t>仂歯嚩煟␹쉞㨵獲䫍</w:t>
      </w:r>
      <w:r>
        <w:rPr/>
        <w:t>Ᵽ</w:t>
      </w:r>
      <w:r>
        <w:rPr/>
        <w:t>倹吪</w:t>
      </w:r>
      <w:r>
        <w:rPr/>
        <w:t>ꥄ</w:t>
      </w:r>
      <w:r>
        <w:rPr/>
        <w:t>䭥䈵⩋䪮湅潴轡䅈쉋捉卣䶩獱⭩畁츤싂百儬璩촺噰</w:t>
      </w:r>
      <w:r>
        <w:rPr/>
        <w:t>ⱅ</w:t>
      </w:r>
      <w:r>
        <w:rPr/>
        <w:t>挥䅇䚡㡴嘬㈥塦뭗놮坭䠨⽪뼭䅖</w:t>
      </w:r>
      <w:r>
        <w:rPr/>
        <w:t>Ⱝ⍂</w:t>
      </w:r>
      <w:r>
        <w:rPr/>
        <w:t>ꌽ頸䪿㈤㞵坰䙗䰬䑙㩌碏㥁煺剅䵢㥢䴭쉞䍴恱楦䑏쉘층潧眴⶿⨸㵑쉰⪱㵶⪏㨷䜣뽘걈</w:t>
      </w:r>
      <w:r>
        <w:rPr/>
        <w:t>Ⱓ</w:t>
      </w:r>
      <w:r>
        <w:rPr/>
        <w:t>㔯䡹椦⑴䕃漽</w:t>
      </w:r>
      <w:r>
        <w:rPr/>
        <w:t>ꕋ</w:t>
      </w:r>
      <w:r>
        <w:rPr/>
        <w:t>㝭㙘䱖砦</w:t>
      </w:r>
      <w:r>
        <w:rPr/>
        <w:t>ꤣ</w:t>
      </w:r>
      <w:r>
        <w:rPr/>
        <w:t>捌╾幸䬪猷狍⩷ㄩ䴹걣⮥㍏祖婶⛂넫䪻䷂癩숤㝾傣㵪挬厥椪摊㝰싂쉨湗頴盂䵒桺㧂砽怨㜩啡⦿㍍</w:t>
      </w:r>
      <w:r>
        <w:rPr/>
        <w:t>ⲣ</w:t>
      </w:r>
      <w:r>
        <w:rPr/>
        <w:t>畇惂䭀瑶</w:t>
      </w:r>
      <w:r>
        <w:rPr/>
        <w:t>⠷</w:t>
      </w:r>
      <w:r>
        <w:rPr/>
        <w:t>㩙撡幵漱廂顺숷䤨㵙숴䭙칰</w:t>
      </w:r>
      <w:r>
        <w:rPr/>
        <w:t>ⶱ</w:t>
      </w:r>
      <w:r>
        <w:rPr/>
        <w:t>歾晍</w:t>
      </w:r>
      <w:r>
        <w:rPr/>
        <w:t>ꥇ</w:t>
      </w:r>
      <w:r>
        <w:rPr/>
        <w:t>녠䈷晇稹渴欸憏晏⫂䉳㕇㥙唩ꎵ倥깟奕</w:t>
      </w:r>
      <w:r>
        <w:rPr/>
        <w:t>ꥎ</w:t>
      </w:r>
      <w:r>
        <w:rPr/>
        <w:t>㍾㬷⍭瀷곂</w:t>
      </w:r>
      <w:r>
        <w:rPr/>
        <w:t>Ⱓ</w:t>
      </w:r>
      <w:r>
        <w:rPr/>
        <w:t>灎姂焯顴滂僂洣湢㩆쉳獆弣䡊썈卍㨶瓂</w:t>
      </w:r>
      <w:r>
        <w:rPr/>
        <w:t>⢡</w:t>
      </w:r>
      <w:r>
        <w:rPr/>
        <w:t>圭⫂姂䂻䁎</w:t>
      </w:r>
      <w:r>
        <w:rPr/>
        <w:t>ꕖ</w:t>
      </w:r>
      <w:r>
        <w:rPr/>
        <w:t>긳䋃ꄺ穈쉂繍ꇂ┳떬扎⑸兲拂愩⛂摱칐弦갨㡲㕳䥾入썈㋂䀦券㤮</w:t>
      </w:r>
      <w:r>
        <w:rPr/>
        <w:t>ꥅ</w:t>
      </w:r>
      <w:r>
        <w:rPr/>
        <w:t>畗㉕뭂♒싂</w:t>
      </w:r>
      <w:r>
        <w:rPr/>
        <w:t>ꕑ</w:t>
      </w:r>
      <w:r>
        <w:rPr/>
        <w:t>䅒晏㌦夵据㈊页㇍촤䭑坋ꍪ㖥倫㕌兯眩딤狂况䒻䍟⩤⽋⑲쉎獷毂儯禬</w:t>
      </w:r>
      <w:r>
        <w:rPr/>
        <w:t>ꥉ</w:t>
      </w:r>
      <w:r>
        <w:rPr/>
        <w:t>Ⱳ</w:t>
      </w:r>
      <w:r>
        <w:rPr/>
        <w:t>橆灌溮墩帤㐦橥䝇癁⥤䡰恃摩㥶煥杏乾汪娪湰㧂づ烂瑉强슏瑕哂ꄹ斵拂橚ま⼣匹㉱䝆㡉쉬쉔彖</w:t>
      </w:r>
      <w:r>
        <w:rPr/>
        <w:t>⠫</w:t>
      </w:r>
      <w:r>
        <w:rPr/>
        <w:t>䵏칀ꌥ欻癋䮿Ⓧ睭숽吩⨨焫偄䂩</w:t>
      </w:r>
      <w:r>
        <w:rPr/>
        <w:t>⵰</w:t>
      </w:r>
      <w:r>
        <w:rPr/>
        <w:t>䚿顗橸㷎婥兪曂佷穩嫂⍹㙅燂⬣橞쉤䜨㊏䵎顯┰㵌쉐뽫䥰奶䩘㚻⩏繰㐣䪩쉎穚䧎帴䘨⭑</w:t>
      </w:r>
      <w:r>
        <w:rPr/>
        <w:t>ꦩ</w:t>
      </w:r>
      <w:r>
        <w:rPr/>
        <w:t>䊬</w:t>
      </w:r>
      <w:r>
        <w:rPr/>
        <w:t>ⰰ</w:t>
      </w:r>
      <w:r>
        <w:rPr/>
        <w:t>쉲ㅵ䣃쉔挦燂刷は棂㴵숻䩑坒⧃泂슿ꥸ呧伹㔪쵱奆䳂쉺爬牬ㅇ堬땫♔</w:t>
      </w:r>
      <w:r>
        <w:rPr/>
        <w:t>ⱗ</w:t>
      </w:r>
      <w:r>
        <w:rPr/>
        <w:t>ꍚ塰땔쉠瀦꺏垬촹㴺⬦彠搰匽싃伯</w:t>
      </w:r>
      <w:r>
        <w:rPr/>
        <w:t>Ⲙ</w:t>
      </w:r>
      <w:r>
        <w:rPr/>
        <w:t>䱎䓂挸쵹係뽭妿塒䩖뭃煵甶컂摐倴愷쉗</w:t>
      </w:r>
      <w:r>
        <w:rPr/>
        <w:t>ꕖ</w:t>
      </w:r>
      <w:r>
        <w:rPr/>
        <w:t>榘⩯쉑椫㍾쉴㔹㠬䥑橢</w:t>
      </w:r>
      <w:r>
        <w:rPr/>
        <w:t>ꤺ</w:t>
      </w:r>
      <w:r>
        <w:rPr/>
        <w:t>ꥭ䅰棎㕭ㅓ⑹┷潐唦⿂ꥢ쉩</w:t>
      </w:r>
      <w:r>
        <w:rPr/>
        <w:t>ꕎꦵ</w:t>
      </w:r>
      <w:r>
        <w:rPr/>
        <w:t>㊩吶㞵摊숦╺⨻䛂㌻欽伣쉗昦ꅨ쉺</w:t>
      </w:r>
      <w:r>
        <w:rPr/>
        <w:t>Ⱨ</w:t>
      </w:r>
      <w:r>
        <w:rPr/>
        <w:t>䱚숪③쉦</w:t>
      </w:r>
      <w:r>
        <w:rPr/>
        <w:t>ⶩ</w:t>
      </w:r>
      <w:r>
        <w:rPr/>
        <w:t>㵊䭃슿湶穉恵ꅉ睎┱䓂㕮搰剔祍歠⍞⩾娬⫂幰䙓浰싎ꄰ摾伯扨奰ㆡ㵔뼱呏矂</w:t>
      </w:r>
      <w:r>
        <w:rPr/>
        <w:t>Ⳃ</w:t>
      </w:r>
      <w:r>
        <w:rPr/>
        <w:t>喥䔥焪ꅚ숰</w:t>
      </w:r>
      <w:r>
        <w:rPr/>
        <w:t>Ⱚ</w:t>
      </w:r>
      <w:r>
        <w:rPr/>
        <w:t>㤪潷槂牄썵⩐挮坋㮡漺㘦⍺ꌭ숬걩坌⪩儬⽅ꍹ椯执呠掻䔻쉠</w:t>
      </w:r>
      <w:r>
        <w:rPr/>
        <w:t>ꥁ</w:t>
      </w:r>
      <w:r>
        <w:rPr/>
        <w:t>页뼰䲿쉓⒵⸫㩋倥뾮畹⵴た걌墡쉫㥇㭂穹係㑹</w:t>
      </w:r>
      <w:r>
        <w:rPr/>
        <w:t>ꕫ</w:t>
      </w:r>
      <w:r>
        <w:rPr/>
        <w:t>唹㤲깳輨⬦慀婳⩺兒唯摐栥璡Ⓜ湮皱湈㙊剖숽劥䯃䳂枩盂䖡쉤⨦扙捹⑈㛂卉戦㜸䶬帪⪡矂ꇂ딪灳晨㗃泂䡁㥍乒沣弨癁㵅㭱奟䭕燍猨區略뭞礲産㈱俍ꏂ컂䭡湐쉬剘♁ꄪ塍㜪䧂烂뭠佢浱㜭㡌꺬䪿席䁘䠬쉴兦礮땬灁⩓䴻癤囂䉾横䥂싂녤㑆圵䄫恧♹뭣⾩갨桹㍵垬ひ䴵顒獔</w:t>
      </w:r>
      <w:r>
        <w:rPr/>
        <w:t>ꔣ</w:t>
      </w:r>
      <w:r>
        <w:rPr/>
        <w:t>呧갭稥汆夳䱑坺☴⽙뾮窻⬰⽏믂쵮㏂쉏슩캩▮䕉䥑繄㬣㉥穫숻㞣숣瑑ぁ杮㜮⼦亩桋幕先瘸깓깅䡔暵殩棂쌪䁪渳姍ꌣ⹡昷奞ㄴ⼱㐯掏䯂癠쉑땇䱲⮿쉡中硠㮿塬滂氦卟⽈숊쉪兯䳍勂灍⥟싂䵏쉖娳畁携</w:t>
      </w:r>
      <w:r>
        <w:rPr/>
        <w:t>꧂</w:t>
      </w:r>
      <w:r>
        <w:rPr/>
        <w:t>傣쉇</w:t>
      </w:r>
      <w:r>
        <w:rPr/>
        <w:t>Ⱶ</w:t>
      </w:r>
      <w:r>
        <w:rPr/>
        <w:t>仂䉈㊩</w:t>
      </w:r>
      <w:r>
        <w:rPr/>
        <w:t>ⱀ</w:t>
      </w:r>
      <w:r>
        <w:rPr/>
        <w:t>䌽㫂㬪슻♥䍚ꅖ㫂匥渦</w:t>
      </w:r>
      <w:r>
        <w:rPr/>
        <w:t>꧂</w:t>
      </w:r>
      <w:r>
        <w:rPr/>
        <w:t>繪㈨秂楺</w:t>
      </w:r>
      <w:r>
        <w:rPr/>
        <w:t>ⴣ</w:t>
      </w:r>
      <w:r>
        <w:rPr/>
        <w:t>为칆㓂婔戺线主㍶♉⩷쉯㣂</w:t>
      </w:r>
      <w:r>
        <w:rPr/>
        <w:t>ꥌ</w:t>
      </w:r>
      <w:r>
        <w:rPr/>
        <w:t>穾싂䁢</w:t>
      </w:r>
      <w:r>
        <w:rPr/>
        <w:t>ⵀ</w:t>
      </w:r>
      <w:r>
        <w:rPr/>
        <w:t>ぷ걡䥂ꆩ뭰渤匬䁱悿兟媣䑵祃塸彫㕫뭡框潱楑唷䩠⹙敡㍥櫂</w:t>
      </w:r>
      <w:r>
        <w:rPr/>
        <w:t>ꤥ</w:t>
      </w:r>
      <w:r>
        <w:rPr/>
        <w:t>塀쉫犻㎵</w:t>
      </w:r>
      <w:r>
        <w:rPr/>
        <w:t>ⱊ</w:t>
      </w:r>
      <w:r>
        <w:rPr/>
        <w:t>圪㐵砰扅瓂䂏깂쉔儤漸僂她婯䡢䁧棃䙍汪⦵</w:t>
      </w:r>
      <w:r>
        <w:rPr/>
        <w:t>⠮</w:t>
      </w:r>
      <w:r>
        <w:rPr/>
        <w:t>䖘</w:t>
      </w:r>
      <w:r>
        <w:rPr/>
        <w:t>ⵦ</w:t>
      </w:r>
      <w:r>
        <w:rPr/>
        <w:t>䩷暣㩳楢湺潷뽬潕䝫圹⮩焲</w:t>
      </w:r>
      <w:r>
        <w:rPr/>
        <w:t>ꥒ</w:t>
      </w:r>
      <w:r>
        <w:rPr/>
        <w:t>㑊㑹䖻츬╺╣漤캡쵗䱌啔쉡䪬싎걱쉘⺩숤䜩䊡믎榥瘦䉨㨨徏㬺䥉믂⤵쉨</w:t>
      </w:r>
      <w:r>
        <w:rPr/>
        <w:t>ꥁ</w:t>
      </w:r>
      <w:r>
        <w:rPr/>
        <w:t>盍䙠睹䙊걺⤺싂깡吻䈷矎⨽㴤쏂㬽╚䘰♣噠㝾촵灃ꥳ爫澣桁佯塄樲⪮♘㴽①썔冿츳䢻嗎啾煢숵숽悏禿㙱㕦㥄卵杌쉕䯂参☪慕䀥쉧砱稸⩉숮滍놻乢⹗档䕧⵺瑴并⥾坞⭊뽎晍楦䱲컂⪡ㄲ⨱奦㌨ꍁ扊㵑呺츪䕇璮㠵绂䨵歴攭歧䤮页勂딳橑䰫挶숭轂ㅕ㦥숫䔥㋂㔥拂䱙怷네憮杸祵䚿⪻㡙潐礶䤵</w:t>
      </w:r>
      <w:r>
        <w:rPr/>
        <w:t>⡃♨</w:t>
      </w:r>
      <w:r>
        <w:rPr/>
        <w:t>吵㍈擂숵栽㑨䄨㈯</w:t>
      </w:r>
      <w:r>
        <w:rPr/>
        <w:t>⡚</w:t>
      </w:r>
      <w:r>
        <w:rPr/>
        <w:t>砣걀땏瑨纘⨱꥖炱塰慖䱹兢䰴浒恤䱠㭮煄ㅒ㨹䚡㨸㑭渤㙄呢뽖焣⽢帴䥔</w:t>
      </w:r>
      <w:r>
        <w:rPr/>
        <w:t>⠨</w:t>
      </w:r>
      <w:r>
        <w:rPr/>
        <w:t>㉷숳䮵㜺堩䱒两㗂婑ꍏ</w:t>
      </w:r>
      <w:r>
        <w:rPr/>
        <w:t>Ɫ</w:t>
      </w:r>
      <w:r>
        <w:rPr/>
        <w:t>顒焦╤䏂㇂㭕浺⯂㡙坧塊ꥡ䰺卾煓㦻䥾⥎睧焱活</w:t>
      </w:r>
      <w:r>
        <w:rPr/>
        <w:t>ꖻ</w:t>
      </w:r>
      <w:r>
        <w:rPr/>
        <w:t>숬⩆쉭</w:t>
      </w:r>
      <w:r>
        <w:rPr/>
        <w:t>ꕑ</w:t>
      </w:r>
      <w:r>
        <w:rPr/>
        <w:t>千昩确䁵넷猣㨯嘬䅁㢣敐⸴㠮슬㈽</w:t>
      </w:r>
      <w:r>
        <w:rPr/>
        <w:t>ꕨ</w:t>
      </w:r>
      <w:r>
        <w:rPr/>
        <w:t>奶璩繠医쉾滂곂녏接쉔冩牠浫㪣恚汍㬩㗂쉕䝰禥⑧厵癓䙱숥从硷沏떿㗂睲嗎㨮顤捱捔稸〹㤰</w:t>
      </w:r>
      <w:r>
        <w:rPr/>
        <w:t>ꦩ</w:t>
      </w:r>
      <w:r>
        <w:rPr/>
        <w:t>쉭쉈숪迃썸昹슮奥樸깥㙥煂偯佑愲畵亮㠭牷㉉內ꅲ㠵</w:t>
      </w:r>
      <w:r>
        <w:rPr/>
        <w:t>Ⳃ</w:t>
      </w:r>
      <w:r>
        <w:rPr/>
        <w:t>ꕗ</w:t>
      </w:r>
      <w:r>
        <w:rPr/>
        <w:t>ⱚ</w:t>
      </w:r>
      <w:r>
        <w:rPr/>
        <w:t>暩㓂췍楌畕㨦</w:t>
      </w:r>
      <w:r>
        <w:rPr/>
        <w:t>꧃</w:t>
      </w:r>
      <w:r>
        <w:rPr/>
        <w:t>䅚犣橀⍢潺♶㯂⦵佑桓碱䯂吵挽揂畩넶睂柂땗吷싂㎏㥴䴸㠻숨㨪쉨彚ㄱ爲싍剺슩</w:t>
      </w:r>
      <w:r>
        <w:rPr/>
        <w:t>ꦱ</w:t>
      </w:r>
      <w:r>
        <w:rPr/>
        <w:t>썪믂䓂桎㩏㶏䷎㧎䱲典䎱優쉑슻扠硾㉟</w:t>
      </w:r>
      <w:r>
        <w:rPr/>
        <w:t>ꕎ</w:t>
      </w:r>
      <w:r>
        <w:rPr/>
        <w:t>睫䉦㡌单⫂サ⌤扊쉍⨹倮⩔漊㡡奦揂繲䍉⥷쉲穅묵⩪뭍㭤쉫䥧㵔䅺</w:t>
      </w:r>
      <w:r>
        <w:rPr/>
        <w:t>⡂</w:t>
      </w:r>
      <w:r>
        <w:rPr/>
        <w:t>頨彍顭⽣믂松壂쉔뿎䄦䩈淂䨤숣歈呎噵奣忂㫃䓂㑕</w:t>
      </w:r>
      <w:r>
        <w:rPr/>
        <w:t>ⲩ</w:t>
      </w:r>
      <w:r>
        <w:rPr/>
        <w:t>㋂㜶싂썢㵐㤤〲싂슩쉷슿栱幀狂♘⹗䬪熏浤ꥩ⵬㝋㜩木㵳卾唯ꅍ湕썮㬪曍㕗</w:t>
      </w:r>
      <w:r>
        <w:rPr/>
        <w:t>ꕹ⭀</w:t>
      </w:r>
      <w:r>
        <w:rPr/>
        <w:t>슬숶刷浤䡩甤䑺塵㬱啃䩭</w:t>
      </w:r>
      <w:r>
        <w:rPr/>
        <w:t>⠨⍬⍺</w:t>
      </w:r>
      <w:r>
        <w:rPr/>
        <w:t>䑱䑅湀旍⦬녣⹚偰瑳쉊焷쉞쉗梱䙲幫硄楒剉</w:t>
      </w:r>
      <w:r>
        <w:rPr/>
        <w:t>ꕆ</w:t>
      </w:r>
      <w:r>
        <w:rPr/>
        <w:t>欤洪ꏍ⩭믂䳂</w:t>
      </w:r>
      <w:r>
        <w:rPr/>
        <w:t>⠪</w:t>
      </w:r>
      <w:r>
        <w:rPr/>
        <w:t>氱殏繎㥡恓傮䩰싂㶘㋂冿氺䝫涩〫⽌䳂牑</w:t>
      </w:r>
      <w:r>
        <w:rPr/>
        <w:t>⠻</w:t>
      </w:r>
      <w:r>
        <w:rPr/>
        <w:t>㕈泂セ⬭橮輦⨯㈥☺枿煄䡩牣繰獤썈睈凂穰⏂勃넳僃琫쉥䳂䙯唪㘳煅㬣榣佳榡䅏剢朶攱䵰嚡杆걀䗂嘭㩃破껂瘰䭀䩕幘戰奣쉉瀷㇂穬숳畈⮏</w:t>
      </w:r>
      <w:r>
        <w:rPr/>
        <w:t>Ɱ</w:t>
      </w:r>
      <w:r>
        <w:rPr/>
        <w:t>垩䗂㩵녹瑾擂ꇃ潲戮</w:t>
      </w:r>
      <w:r>
        <w:rPr/>
        <w:t>ꤱ</w:t>
      </w:r>
      <w:r>
        <w:rPr/>
        <w:t>幑싂晀煗깬⚡浀噊乵疥㩥桏숷⺘块䀸帰⽧睏兵㉯㮿堮炩幃㋎㨷뭅囂㗂䝕쉮</w:t>
      </w:r>
      <w:r>
        <w:rPr/>
        <w:t>꧂</w:t>
      </w:r>
      <w:r>
        <w:rPr/>
        <w:t>㔵㍺쉘癳壂⩷䑧䩤刽汕氪涿캥ㅓ깱怽쉋奃㑍琻㑏地兤컂偐漭ㄴ皿⺣轚䇂⪵晏쉬습泂㙚⹑㕇</w:t>
      </w:r>
      <w:r>
        <w:rPr/>
        <w:t>⡩</w:t>
      </w:r>
      <w:r>
        <w:rPr/>
        <w:t>쉅桯넷旎㵸⑳㝑南獮睘╬䁫</w:t>
      </w:r>
      <w:r>
        <w:rPr/>
        <w:t>⡪</w:t>
      </w:r>
      <w:r>
        <w:rPr/>
        <w:t>ꕠ</w:t>
      </w:r>
      <w:r>
        <w:rPr/>
        <w:t>㇂숪檣碣獑照硋</w:t>
      </w:r>
      <w:r>
        <w:rPr/>
        <w:t>꤯</w:t>
      </w:r>
      <w:r>
        <w:rPr/>
        <w:t>䘸⍫熏㯍煰딨櫎単䨬〤숣偩䕬䉦炡녤弬偞⚿佲꺬煷䂏奈⩓礯噮捒獢䎱㡏믂䠲券橵숷䮵噄绎冥쉢쉢挳ヂ␫楘쉊촴洱䁭祃㔵坑</w:t>
      </w:r>
      <w:r>
        <w:rPr/>
        <w:t>꧂</w:t>
      </w:r>
      <w:r>
        <w:rPr/>
        <w:t>㍀䭷⧃⹥䩡秂</w:t>
      </w:r>
      <w:r>
        <w:rPr/>
        <w:t>ⵀ</w:t>
      </w:r>
      <w:r>
        <w:rPr/>
        <w:t>扰칚</w:t>
      </w:r>
      <w:r>
        <w:rPr/>
        <w:t>Ȿ</w:t>
      </w:r>
      <w:r>
        <w:rPr/>
        <w:t>䠬ㅌ䈷丱杫恟</w:t>
      </w:r>
      <w:r>
        <w:rPr/>
        <w:t>ꖏ</w:t>
      </w:r>
      <w:r>
        <w:rPr/>
        <w:t>獰⸤ㆬ⒡숸婢奣쉀暮杘ꍂ숦㣎暻䍏咥楋坃伫㋂</w:t>
      </w:r>
      <w:r>
        <w:rPr/>
        <w:t>⡾</w:t>
      </w:r>
      <w:r>
        <w:rPr/>
        <w:t>쵨䥬瀴</w:t>
      </w:r>
      <w:r>
        <w:rPr/>
        <w:t>Ⳃ</w:t>
      </w:r>
      <w:r>
        <w:rPr/>
        <w:t>繚쵇瑲㌥숲걐癌놬瑈⭗爣넮䊣轢⹠潦넴愹娴⩯伪坴⹂瑣㌮恊숥䎣䝷䆣㥂쉹剉㡡췂쉟⹍搪澣㩗㍮⫂</w:t>
      </w:r>
      <w:r>
        <w:rPr/>
        <w:t>⠥</w:t>
      </w:r>
      <w:r>
        <w:rPr/>
        <w:t>갵뇂䩓琪啙幯牓㝌习</w:t>
      </w:r>
      <w:r>
        <w:rPr/>
        <w:t>ꔱ</w:t>
      </w:r>
      <w:r>
        <w:rPr/>
        <w:t>쉒晞㪡쉰稴䙷</w:t>
      </w:r>
      <w:r>
        <w:rPr/>
        <w:t>ꦏ</w:t>
      </w:r>
      <w:r>
        <w:rPr/>
        <w:t>슮</w:t>
      </w:r>
      <w:r>
        <w:rPr/>
        <w:t>ⴽ</w:t>
      </w:r>
      <w:r>
        <w:rPr/>
        <w:t>奬煹恌榩杺슻㴭⥟썸ㅵ瞘灩涩㔽⩉亥⤻㇍濂楑婫啔䝢吸杯咘乡硳숳䥺뭟▱轀㕠⑃㝖곂槍뽥氪㑦녒䠰䊥⭓偪煨␳䄤</w:t>
      </w:r>
      <w:r>
        <w:rPr/>
        <w:t>ⰽ</w:t>
      </w:r>
      <w:r>
        <w:rPr/>
        <w:t>쵀繥☊녀晴䐥卸</w:t>
      </w:r>
      <w:r>
        <w:rPr/>
        <w:t>ꕘ</w:t>
      </w:r>
      <w:r>
        <w:rPr/>
        <w:t>㉢ꍔ䶮䀷碬쉴뽭</w:t>
      </w:r>
      <w:r>
        <w:rPr/>
        <w:t>ꥎ</w:t>
      </w:r>
      <w:r>
        <w:rPr/>
        <w:t>摭</w:t>
      </w:r>
      <w:r>
        <w:rPr/>
        <w:t>ⰲ</w:t>
      </w:r>
      <w:r>
        <w:rPr/>
        <w:t>婺硄猪㥭</w:t>
      </w:r>
      <w:r>
        <w:rPr/>
        <w:t>ꕥ</w:t>
      </w:r>
      <w:r>
        <w:rPr/>
        <w:t>䁌⌳䩰ꅡ⤤䃃䞣䱄⭚</w:t>
      </w:r>
      <w:r>
        <w:rPr/>
        <w:t>ꤽ</w:t>
      </w:r>
      <w:r>
        <w:rPr/>
        <w:t>⡔</w:t>
      </w:r>
      <w:r>
        <w:rPr/>
        <w:t>暬</w:t>
      </w:r>
      <w:r>
        <w:rPr/>
        <w:t>ꤤ</w:t>
      </w:r>
      <w:r>
        <w:rPr/>
        <w:t>梱梩습䞿</w:t>
      </w:r>
      <w:r>
        <w:rPr/>
        <w:t>ⵖ</w:t>
      </w:r>
      <w:r>
        <w:rPr/>
        <w:t>슩쉥堹楢兰呮쉥彗칈뇃呟濂嘦戬サ딦偐两猤港䊵壂ꥦ뗂㴺쉫刴物㔦뽤挤䡊欮쉩㭶</w:t>
      </w:r>
      <w:r>
        <w:rPr/>
        <w:t>⡪</w:t>
      </w:r>
      <w:r>
        <w:rPr/>
        <w:t>뼹滂沣娹┩䭦嘰ꄫ⑴す㤻㠯婢</w:t>
      </w:r>
      <w:r>
        <w:rPr/>
        <w:t>ⵌ</w:t>
      </w:r>
      <w:r>
        <w:rPr/>
        <w:t>㡈慥創䤹쉙槂꥚쉹⽘湁쵴쉱㍥殬克䥯쌤琮㌪犵䁾䰸</w:t>
      </w:r>
      <w:r>
        <w:rPr/>
        <w:t>ꗎ</w:t>
      </w:r>
      <w:r>
        <w:rPr/>
        <w:t>숶吮奇塕堻┷䟂⼳ꄮ汫医⵴䡊慡</w:t>
      </w:r>
      <w:r>
        <w:rPr/>
        <w:t>ꤴ</w:t>
      </w:r>
      <w:r>
        <w:rPr/>
        <w:t>썰슡坟㉙毎㌱桠</w:t>
      </w:r>
      <w:r>
        <w:rPr/>
        <w:t>⠥</w:t>
      </w:r>
      <w:r>
        <w:rPr/>
        <w:t>参쉳䍴暥洪⿂椮䰯⨤乺㘲㑘⭵䶿ꌲ辏牸</w:t>
      </w:r>
      <w:r>
        <w:rPr/>
        <w:t>ⶱ</w:t>
      </w:r>
      <w:r>
        <w:rPr/>
        <w:t>收朶⑭垿䶏湈浒䵅⭗칸ꅀ㖩ㅊ믂㡧뭦绂쉤ㅢ椶漨Ⓕ捰쉺칏㥬䷂ꏂ숬╵ꌣ磎幯歶椰㜴瞿顏썯疩䡅䃎㭓䕫쉔䩫顊㕨쵳彴䙔个◂礬湮焦汮轔⛍㙹柂慉ꄺ呴塈漦楷䮩㢵䁒䧂䥳棂穲ꎣ깔싃䣂캱㏂䑶䬮痂夻撱ꄫ⹖瘱卤╅䡨氷婙䩬穗惂参㘩쉐癉⥰㧂㚥冱捒繶㩺㓂췂娱䕍啰䕖⑐彦쉙ꅌ㤣③⍍塾쎩⩌쉆⩲渲琩㌸썃廂煵㉪격䊘䙡楲</w:t>
      </w:r>
      <w:r>
        <w:rPr/>
        <w:t>ꕱ</w:t>
      </w:r>
      <w:r>
        <w:rPr/>
        <w:t>걠䝸</w:t>
      </w:r>
      <w:r>
        <w:rPr/>
        <w:t>ꦻ</w:t>
      </w:r>
      <w:r>
        <w:rPr/>
        <w:t>昭싂쉥슩畈쉔牱㌤䃂칭夦昣땹嚏䐬敪瑏⍎䙃䡍㑦爤呦帻囂㜰⎩剥栮樹绂䩒⨩䥴窮</w:t>
      </w:r>
      <w:r>
        <w:rPr/>
        <w:t>ⱹ⍮</w:t>
      </w:r>
      <w:r>
        <w:rPr/>
        <w:t>楌夭穚╞眸垻⩍쉃㙍啕㈻㍔⎏쉆♵♳䵩刪涱㎬䔪湪濂싂䱥張䕅䨭ㄯ⩂塘䭸渥뿂䵫②煓嘲轹剳兠걨灵栰⩕㝑曂博숤㎻⭟獍唶뭯⫂妩㡳뗃䎮嫂쉉娪惂䜽㵑䵠ꌽ盂捭⩖뮱쉎䱴申㴲㏃㈣䵥묳檿숰쌷戽㖩䅖䉵灏矂正䑥ꥲ佘晴㴭㐷欦坘썯䔻産♰㡟㵃㌭䚻숶乲⵫쉭▿湚ㄲ恙뭭☽儩䁸슮ㄵ娷㘦極쎘係璻䬪扊㕦</w:t>
      </w:r>
      <w:r>
        <w:rPr/>
        <w:t>ⵟ</w:t>
      </w:r>
      <w:r>
        <w:rPr/>
        <w:t>䵤䘶䉙㜱㵱</w:t>
      </w:r>
      <w:r>
        <w:rPr/>
        <w:t>⢻</w:t>
      </w:r>
      <w:r>
        <w:rPr/>
        <w:t>疻㵕꺣ꎱ厱堮琹池瞱촷䠫祂䵯睺䎱㍆呂⑍佇晹獤氦땦䌺㐳姂〭㡹䔮剫⼣歰橷繏䍹㩲◂恚呓䰰뼷쏂⾿弪슘꺣滂⨊砱椥슩㝩䕹㈫㆘⨳獃飂攬쉍兣效㌪猱冮슣쵳䐪㴹㉷呺쵶䊻촣䕓싂轘땗甸뽂䕟慓弽쉆樻㭅汗䎣倩硭徱䨰㒿ㆮ八塓䮻浒⯂</w:t>
      </w:r>
      <w:r>
        <w:rPr/>
        <w:t>⢬</w:t>
      </w:r>
      <w:r>
        <w:rPr/>
        <w:t>夦椪恆</w:t>
      </w:r>
      <w:r>
        <w:rPr/>
        <w:t>Ⳏ</w:t>
      </w:r>
      <w:r>
        <w:rPr/>
        <w:t>㣂ꥫ숵畠쉠㑣깉썥顋䱮ィ쉃⤪쉘瑌捉쉇숫係稦㍍㨺┭싃矂싂祔</w:t>
      </w:r>
      <w:r>
        <w:rPr/>
        <w:t>ꤳ</w:t>
      </w:r>
      <w:r>
        <w:rPr/>
        <w:t>쵩㉾秂晸摃挭坃傱录刺扖獢唶䦏쌽䳂⩳摃留㭐截쉷止⍰瀵츪ꅉ╏娲쉺䱳╸쉘㥏啣攪</w:t>
      </w:r>
      <w:r>
        <w:rPr/>
        <w:t>⡳</w:t>
      </w:r>
      <w:r>
        <w:rPr/>
        <w:t>뭥䇂扌挭ㄭ澩婆洬䃂꤮䉸걠乂硢</w:t>
      </w:r>
      <w:r>
        <w:rPr/>
        <w:t>ⵉ⏂</w:t>
      </w:r>
      <w:r>
        <w:rPr/>
        <w:t>췂哂䎱㩡䘨侬ꎩ彉灞⮿쉎繾쉎딩窬</w:t>
      </w:r>
      <w:r>
        <w:rPr/>
        <w:t>ꔸ⥰</w:t>
      </w:r>
      <w:r>
        <w:rPr/>
        <w:t>软婵槂⎏⩯䖻䁂䑷䍸䉯晦䵊䌵李슡숰頳쉳湬怹㐦䊡걚</w:t>
      </w:r>
      <w:r>
        <w:rPr/>
        <w:t>ꕹ</w:t>
      </w:r>
      <w:r>
        <w:rPr/>
        <w:t>싎녎㘱煬</w:t>
      </w:r>
      <w:r>
        <w:rPr/>
        <w:t>ⶻ</w:t>
      </w:r>
      <w:r>
        <w:rPr/>
        <w:t>㎩⩆㧂捣䯎⑮㇂焨싂</w:t>
      </w:r>
      <w:r>
        <w:rPr/>
        <w:t>ⱐ</w:t>
      </w:r>
      <w:r>
        <w:rPr/>
        <w:t>䁳婇㐪珂䡁迂쉓朷頣忎㭩⎿칬摨쉺㕲뇂츦</w:t>
      </w:r>
      <w:r>
        <w:rPr/>
        <w:t>ꤦ</w:t>
      </w:r>
      <w:r>
        <w:rPr/>
        <w:t>扷䰥拂䤬拍믂猥㩢숳煸攭琴塺穡勂廎婮坴싂怰䨤䙞⑶淂穇拎倩珂機⨷䙲樭㟂盍䠷䍟塢磂朴顋偢楉넸癒楢煄㕦㥑熬숯䵨燎䁤</w:t>
      </w:r>
      <w:r>
        <w:rPr/>
        <w:t>⢣</w:t>
      </w:r>
      <w:r>
        <w:rPr/>
        <w:t>䴷㙵썌湌䬴묤瓍挣☶쉏㘵兾㵖䬹㫂䍯츶ㄯわ潂偰䖡⩧녒慧쏂땤潄慚潖怩</w:t>
      </w:r>
      <w:r>
        <w:rPr/>
        <w:t>ⵥ</w:t>
      </w:r>
      <w:r>
        <w:rPr/>
        <w:t>牤쉯楮㈽儺瘨뽇⧂㉳㙹㡇狂䝨瘺⮏搮겘玩⵾佶ꏂ䡊싍剂☫佋㕫ぺꍧ쉰㉾辩ㅄ䊘뭲䨵㕎썤漫呔䉔⺻㞏䉘噏깁ꅤ橧橎㗂犡坘쉁摳묣㏂㉸㥘繗乪</w:t>
      </w:r>
      <w:r>
        <w:rPr/>
        <w:t>⡪</w:t>
      </w:r>
      <w:r>
        <w:rPr/>
        <w:t>楨</w:t>
      </w:r>
      <w:r>
        <w:rPr/>
        <w:t>ⵐ</w:t>
      </w:r>
      <w:r>
        <w:rPr/>
        <w:t>勂朲㋂</w:t>
      </w:r>
      <w:r>
        <w:rPr/>
        <w:t>⡈</w:t>
      </w:r>
      <w:r>
        <w:rPr/>
        <w:t>䡣祑㷂㉕⵴⍏㓂䭳啅敄ㅂ⫂쉷婃뭺</w:t>
      </w:r>
      <w:r>
        <w:rPr/>
        <w:t>⢩</w:t>
      </w:r>
      <w:r>
        <w:rPr/>
        <w:t>夤䚘딹猶㞩㕂</w:t>
      </w:r>
      <w:r>
        <w:rPr/>
        <w:t>ꦩ</w:t>
      </w:r>
      <w:r>
        <w:rPr/>
        <w:t>掻䌤걯䭎空꺩摃疿⑄牙ㅍ㨺䓂⬹</w:t>
      </w:r>
      <w:r>
        <w:rPr/>
        <w:t>⠵</w:t>
      </w:r>
      <w:r>
        <w:rPr/>
        <w:t>䡷呰칏圥</w:t>
      </w:r>
      <w:r>
        <w:rPr/>
        <w:t>ⱅ</w:t>
      </w:r>
      <w:r>
        <w:rPr/>
        <w:t>쎣ꅊ쉍汓桂걋㕾䨺潔䋂⩥䙃癌挸쉑彄㭠心츺ぉ걫畑䵓灀쉋䏂捃䥲쵡䷃쎘嘴到딨䕷䁌녁숳硲㡋晉䔰殬煒</w:t>
      </w:r>
      <w:r>
        <w:rPr/>
        <w:t>ꖥ</w:t>
      </w:r>
      <w:r>
        <w:rPr/>
        <w:t>佌㮱欳失뭀繎쉑</w:t>
      </w:r>
      <w:r>
        <w:rPr/>
        <w:t>ꥅ┥</w:t>
      </w:r>
      <w:r>
        <w:rPr/>
        <w:t>縪礨</w:t>
      </w:r>
      <w:r>
        <w:rPr/>
        <w:t>ⷂ</w:t>
      </w:r>
      <w:r>
        <w:rPr/>
        <w:t>ㅩ⮣㤨ㅊ券摙爽漴半</w:t>
      </w:r>
      <w:r>
        <w:rPr/>
        <w:t>ⷍ</w:t>
      </w:r>
      <w:r>
        <w:rPr/>
        <w:t>슿䔶⩟⹎榘汮幱㴺杨砵䭤呸浔托倹矂啔㚵쉡⑦㫂奒⌽㠺䭕反䗂䝭쉭洴쉬㍏䵰ノ時吹㈊䓂摋ꏂ갭</w:t>
      </w:r>
      <w:r>
        <w:rPr/>
        <w:t>⡲</w:t>
      </w:r>
      <w:r>
        <w:rPr/>
        <w:t>祴啹湬獕廂ꥩ쉀▥㞣毂武ㆱ支垩䡵</w:t>
      </w:r>
      <w:r>
        <w:rPr/>
        <w:t>꧂</w:t>
      </w:r>
      <w:r>
        <w:rPr/>
        <w:t>믂䭠㋂䈵뼺䜲⽟㠵丸쉺瘣䶩칶䲱⯂㭊땵╞䧂匳㤨⍀싂线䌥⏂㗂潲煄瑲礤ꥮ쉩扁</w:t>
      </w:r>
      <w:r>
        <w:rPr/>
        <w:t>ꥄ</w:t>
      </w:r>
      <w:r>
        <w:rPr/>
        <w:t>噚浙䛂⼻㔳洶旂⩋硊灊䤪僂た䙄竂輪桒㙱꥚眴㕊⍸⤨㕆ㄣ䟂䴰亣牣刬晅</w:t>
      </w:r>
      <w:r>
        <w:rPr/>
        <w:t>⠪</w:t>
      </w:r>
      <w:r>
        <w:rPr/>
        <w:t>冬暩㮣楅䇂쉰戫畸⥤丰凎乃珂⏂祧圲▵쉶㑶⭢싂㩩斏⭦未ꥥ婌䰬婡㏂㥟캻剌㈯쉇䁀</w:t>
      </w:r>
      <w:r>
        <w:rPr/>
        <w:t>꥓</w:t>
      </w:r>
      <w:r>
        <w:rPr/>
        <w:t>煓捰牫婥悻䑡琩</w:t>
      </w:r>
      <w:r>
        <w:rPr/>
        <w:t>⡖</w:t>
      </w:r>
      <w:r>
        <w:rPr/>
        <w:t>杷㕃㬦㍈䱚쉮炘归</w:t>
      </w:r>
      <w:r>
        <w:rPr/>
        <w:t>ꖥ</w:t>
      </w:r>
      <w:r>
        <w:rPr/>
        <w:t>Ⳃ</w:t>
      </w:r>
      <w:r>
        <w:rPr/>
        <w:t>祵╓싎䘥╮畂歨┣牥䑒⒵爻䘱䛂㉕祃倷싂䭺ꄱ껂깚▥ㆩ</w:t>
      </w:r>
      <w:r>
        <w:rPr/>
        <w:t>ꕨ</w:t>
      </w:r>
      <w:r>
        <w:rPr/>
        <w:t>悩瀴딥숨㑁䬥㯂儫剺뾮汫䡠⽩熱쉭圦㭀圲䠪怳</w:t>
      </w:r>
      <w:r>
        <w:rPr/>
        <w:t>ⵓ</w:t>
      </w:r>
      <w:r>
        <w:rPr/>
        <w:t>쉤㄰䉒橪晎接쉪扑䟂牋彭쉤⍤矂挵Ⓜ獯ね漩煂櫂杤쵁殘슣㉎⩴恟䰩⥺洯䈵싂䈩곂䥬</w:t>
      </w:r>
      <w:r>
        <w:rPr/>
        <w:t>ꤺ</w:t>
      </w:r>
      <w:r>
        <w:rPr/>
        <w:t>ꌯ</w:t>
      </w:r>
      <w:r>
        <w:rPr/>
        <w:t>ꕉ</w:t>
      </w:r>
      <w:r>
        <w:rPr/>
        <w:t>⡚</w:t>
      </w:r>
      <w:r>
        <w:rPr/>
        <w:t>畂穹</w:t>
      </w:r>
      <w:r>
        <w:rPr/>
        <w:t>ꥍ</w:t>
      </w:r>
      <w:r>
        <w:rPr/>
        <w:t>쉗滂⽃渭猨㥦뇎䝁爣</w:t>
      </w:r>
      <w:r>
        <w:rPr/>
        <w:t>ⲱ</w:t>
      </w:r>
      <w:r>
        <w:rPr/>
        <w:t>牧兠숯겏㤴噋䢥牗半</w:t>
      </w:r>
      <w:r>
        <w:rPr/>
        <w:t>ꔶ</w:t>
      </w:r>
      <w:r>
        <w:rPr/>
        <w:t>놥쉸㫂䯂㉕摙ꍊ땏땮⩁圪䝌頽輪坤瑋♏呄猷㒩獳㭁㭔灵㕶嘪嚿쌻䫂樹獤숮奺쉬輤䛎牦桠劵㨰繦慓숳숴盂䄤伬</w:t>
      </w:r>
      <w:r>
        <w:rPr/>
        <w:t>ⱙ</w:t>
      </w:r>
      <w:r>
        <w:rPr/>
        <w:t>扨禩㉶</w:t>
      </w:r>
      <w:r>
        <w:rPr/>
        <w:t>ⶏ</w:t>
      </w:r>
      <w:r>
        <w:rPr/>
        <w:t>夻癵</w:t>
      </w:r>
      <w:r>
        <w:rPr/>
        <w:t>ꕬ</w:t>
      </w:r>
      <w:r>
        <w:rPr/>
        <w:t>썅숷뽐녌顏䝒쉉겮丹㇂</w:t>
      </w:r>
      <w:r>
        <w:rPr/>
        <w:t>⠥</w:t>
      </w:r>
      <w:r>
        <w:rPr/>
        <w:t>⽞⴬朥</w:t>
      </w:r>
      <w:r>
        <w:rPr/>
        <w:t>ꗂ</w:t>
      </w:r>
      <w:r>
        <w:rPr/>
        <w:t>剩㝹曂琩㵪⻂杶쉱爪稪漩晨䁌⬲걲睲</w:t>
      </w:r>
      <w:r>
        <w:rPr/>
        <w:t>ꔰ</w:t>
      </w:r>
      <w:r>
        <w:rPr/>
        <w:t>佹숱쉫灭䆩숬ㅚ焮쉷⪏嗂쉆堽磂顮췂堰彶⤮珂년㣂棂ꍉ带⿂쉙㭒䘣佇</w:t>
      </w:r>
      <w:r>
        <w:rPr/>
        <w:t>⢩</w:t>
      </w:r>
      <w:r>
        <w:rPr/>
        <w:t>㮻楙⭀瞿䏂材䅹䅀⛂䉮楥</w:t>
      </w:r>
      <w:r>
        <w:rPr/>
        <w:t>⡶</w:t>
      </w:r>
      <w:r>
        <w:rPr/>
        <w:t>ꥠ㘱䵇䇎</w:t>
      </w:r>
      <w:r>
        <w:rPr/>
        <w:t>⡢</w:t>
      </w:r>
      <w:r>
        <w:rPr/>
        <w:t>桯뿂浫矍쉙颬煚䙘橘祌</w:t>
      </w:r>
      <w:r>
        <w:rPr/>
        <w:t>ꖩ</w:t>
      </w:r>
      <w:r>
        <w:rPr/>
        <w:t>䇂畡㝶뮱䱚棍报䠻皩䵺</w:t>
      </w:r>
      <w:r>
        <w:rPr/>
        <w:t>⠤Ⱝ</w:t>
      </w:r>
      <w:r>
        <w:rPr/>
        <w:t>祋灣</w:t>
      </w:r>
      <w:r>
        <w:rPr/>
        <w:t>ⱖ┰</w:t>
      </w:r>
      <w:r>
        <w:rPr/>
        <w:t>㡢卤㴳쉐⯎䜫䢬祷枿溩숮ォ䡱⩒깇轚頺ㆮ垡䡱濂桗楖㑒묥䥧넲ㄪ折쉅甬䣂䩍䱀䅋㩃䵊녺䡁㭟</w:t>
      </w:r>
      <w:r>
        <w:rPr/>
        <w:t>⡫╵</w:t>
      </w:r>
      <w:r>
        <w:rPr/>
        <w:t>桏但쉱걺畆䙹獈䜺㜷⤬⽭䝳䡄䈽摟ꍳ</w:t>
      </w:r>
      <w:r>
        <w:rPr/>
        <w:t>ꥂ</w:t>
      </w:r>
      <w:r>
        <w:rPr/>
        <w:t>硕电偸渭쵃灉䁞係噊㌺</w:t>
      </w:r>
      <w:r>
        <w:rPr/>
        <w:t>ⷂ</w:t>
      </w:r>
      <w:r>
        <w:rPr/>
        <w:t>ꍤ䀺슬敺䭫儵녱係䵠䰲쉧䝖䛍䵮숪☹僂灩織棂䏂⹮㐪ꥺ䖿㭅勂숊⭃頩灱睦갪枣걉䲻⩕䱖砵㥍ꏂ㣂쉢䦘쉢쉂獕㕸녎暻숪⸭⩮䘽恤䃂숹㋂⑤輲啋㝂亣ゥ쉸嘴䉴䚱墥湤㴴䤦獱仂숻僂堸슩盎兤⪏⩶額쉍ꆮ슻⩇㙗쉳潄琻⽀坁畞佳愲欵乁䕟咥㙵欪㑣긯牾稦숤㡆个摌塀是숪株段딪噊㈲녰勂愺恈縨ꍋええ䆘欫㙃牟は儯숯炥㞥㕣䨥䙗싎⦻䀤纣ꥷ⻃⭁뼴꥕桇싍⭲</w:t>
      </w:r>
      <w:r>
        <w:rPr/>
        <w:t>⡷</w:t>
      </w:r>
      <w:r>
        <w:rPr/>
        <w:t>顤뽗匵嘷넺䶩㋎䀳亡汪淂㑲恟汭轗</w:t>
      </w:r>
      <w:r>
        <w:rPr/>
        <w:t>ꕐ</w:t>
      </w:r>
      <w:r>
        <w:rPr/>
        <w:t>䵌截䭤漵쉩䱌ꥳ婨忂⽇唺欥쉮␦橪䲱坁瑵㟂午幸砰父婄⨩㡤⽞싂䉵總促ッ䤯쉃슩噚䜭幠攲숤飂쉏磃伨售⹂⩵⑃⫃뭠슻넭瘥쉍쉇溣䧂䢘礹爻䪏⵪숽䫂塘⧎ꍒ晅汎佬卢㙒⥑䪣ꄱ纏录䵑싂䱚䘸Ⓜ캩땇쌹♊瘪㭇䜶㥵쵧焷䅾呲噳⽠澵眯磂慧䂣侵뼻㨳洦䚱䍫拎塀㛂眷뗎噇祟瀱숹ꥥ쉾慙䍏畠塯⑐⩧㈥숬䬪佌彍␯숪搵</w:t>
      </w:r>
      <w:r>
        <w:rPr/>
        <w:t>ⵓ</w:t>
      </w:r>
      <w:r>
        <w:rPr/>
        <w:t>瑯䩉昩㇂弹싂樮恟竂뭨䑹㭷兗䈵佷啾䭏穓獠祣뽴慨䌴柂䭇帲䊱擂䍄㒮</w:t>
      </w:r>
      <w:r>
        <w:rPr/>
        <w:t>ꕁ</w:t>
      </w:r>
      <w:r>
        <w:rPr/>
        <w:t>朶숻欶晲긨㭐剏儱㭨떣窱穋슱秂繴瑖⌯⩏歋䍌⤺쉣까䔤쉘伵擂刴㝶ꆩ쉠輬㨥♰噙䑗쉨潫㓃⩈浞璻璬⸷啩싂</w:t>
      </w:r>
      <w:r>
        <w:rPr/>
        <w:t>Ⲙ▮</w:t>
      </w:r>
      <w:r>
        <w:rPr/>
        <w:t>喣浩媩浐轵쏂</w:t>
      </w:r>
      <w:r>
        <w:rPr/>
        <w:t>⡔</w:t>
      </w:r>
      <w:r>
        <w:rPr/>
        <w:t>儶䕮沘才慖䶡氭쵀숥쉒㭋揂浖⭲싂묹儸⥌䝹湊磂氹䅠슬癦</w:t>
      </w:r>
      <w:r>
        <w:rPr/>
        <w:t>ⷂ</w:t>
      </w:r>
      <w:r>
        <w:rPr/>
        <w:t>啡녟♧묪嫂癪껂獤碿䁞㩭㩤偀祬坋䫍㤳䠶</w:t>
      </w:r>
      <w:r>
        <w:rPr/>
        <w:t>ꥀ</w:t>
      </w:r>
      <w:r>
        <w:rPr/>
        <w:t>쉒劏뮬牠뽅杞⍐堫⧎㛂斩䈳뾵쉔捲卌揂슻枬쉺䊥穫슮㍣䁄摩</w:t>
      </w:r>
      <w:r>
        <w:rPr/>
        <w:t>⣂</w:t>
      </w:r>
      <w:r>
        <w:rPr/>
        <w:t>眦煴딱䤹촩䋂栫숪쌫儬츷䟃䉆旂睍䝕儵㙧㈫㵐慥坷犥惂汥䟎⸹뭘佄潕⤣숽㐷䭣䥪〪瀷숴긬枡縶彞杯녂洵㝡쉷轙⹭俎</w:t>
      </w:r>
      <w:r>
        <w:rPr/>
        <w:t>ꕫ</w:t>
      </w:r>
      <w:r>
        <w:rPr/>
        <w:t>㌭灙沩唰洽奓溿쉠僂奦檿⬫祠戩㝖걢㡰㬪滂䙄幭李쉐㕈䪬劵㉦煒䆿䍢愊믂炮╫晾獷硐畸뽔慊숦昤숸憮슏参▩⴦橥㜪佺녘榩⥳湏쉋⹆♨㯂䡓䕍╈쉾潭眶䐣䅴獔剗䷂쵚䰥쉩㕩辩䃂땆椸慊捒③쉂⽇</w:t>
      </w:r>
      <w:r>
        <w:rPr/>
        <w:t>ꕦ</w:t>
      </w:r>
      <w:r>
        <w:rPr/>
        <w:t>⽤㝶泂☹狂㭂싂㉑主㡦淂癳⩣浅凂</w:t>
      </w:r>
      <w:r>
        <w:rPr/>
        <w:t>ꦩ</w:t>
      </w:r>
      <w:r>
        <w:rPr/>
        <w:t>숸Ⓙ獣♾潢樲姎</w:t>
      </w:r>
      <w:r>
        <w:rPr/>
        <w:t>ⶡ</w:t>
      </w:r>
      <w:r>
        <w:rPr/>
        <w:t>싂⭎偦顟獲姍</w:t>
      </w:r>
      <w:r>
        <w:rPr/>
        <w:t>Ⱝ</w:t>
      </w:r>
      <w:r>
        <w:rPr/>
        <w:t>丷琶㡞䭁녞婴瀭抬</w:t>
      </w:r>
      <w:r>
        <w:rPr/>
        <w:t>ꕖ⥇⯂</w:t>
      </w:r>
      <w:r>
        <w:rPr/>
        <w:t>쉧抩摓䆏⿍⧂㝦䭉䁒㝙ま㕃넮䙰⸪汎柂⥘숲匬掵䕱奔沵䒣戮ㅆ㍔迂瘵쉤싂⨩晱㋂恲뿎䮿䥙呍䭢熻䈬兘伫䴹㵊䵳숱⨻坏歠⨩⹌塴浓쉮玩摺礴싃숳숥䭮灴柂⤣곂㥫漥슥䠳泍恾습쉢剨湶㣂䆮轵瑊炘싂氥繶㥔瓂⨽湆뽵⩙⯂浄䝪彪䴹歉</w:t>
      </w:r>
      <w:r>
        <w:rPr/>
        <w:t>ꕀ</w:t>
      </w:r>
      <w:r>
        <w:rPr/>
        <w:t>捬䬬㩠枿㠱畕⩧矂㔦颿卄頬⥰妱䥀␸畒</w:t>
      </w:r>
      <w:r>
        <w:rPr/>
        <w:t>Ɽ</w:t>
      </w:r>
      <w:r>
        <w:rPr/>
        <w:t>橕癴⼹癕竎⍢㨵础쉹硬쉾䩋㕕䴱䇂永⯂숭㍶䠬싎䖱䈪싂ꄷ숻</w:t>
      </w:r>
      <w:r>
        <w:rPr/>
        <w:t>⡔</w:t>
      </w:r>
      <w:r>
        <w:rPr/>
        <w:t>吩㕀♘쉇潷슥獾圦獒☭ꅆ䄦畱㉤쉐獭㩏帬婋嗂♪圷숬⑮㑒拎睵䙇쉩係쉐숦쉈</w:t>
      </w:r>
      <w:r>
        <w:rPr/>
        <w:t>ⰹ⸪</w:t>
      </w:r>
      <w:r>
        <w:rPr/>
        <w:t>㌪⒩歾ꍀ瀻䁍⿂掿⬬䋃껂䥔恤ꌪ睷唽㏂썇뭖疻竃㥔ꥵ廂㩈쉘䑒喿稭䢬棂숽轂긻凂⨣嗂繺㪡䁫䑂徻⍗兀歨具繑ꍬ䱖䘰㥧炮ꍢ傻⽇</w:t>
      </w:r>
      <w:r>
        <w:rPr/>
        <w:t>ꤤ</w:t>
      </w:r>
      <w:r>
        <w:rPr/>
        <w:t>ꎥ㦥呕匤氬䅕単浗슱晋棍畞땒矍姂摺</w:t>
      </w:r>
      <w:r>
        <w:rPr/>
        <w:t>ꦿ⩡</w:t>
      </w:r>
      <w:r>
        <w:rPr/>
        <w:t>쵤䨺汾␨</w:t>
      </w:r>
      <w:r>
        <w:rPr/>
        <w:t>⣂</w:t>
      </w:r>
      <w:r>
        <w:rPr/>
        <w:t>硴</w:t>
      </w:r>
      <w:r>
        <w:rPr/>
        <w:t>ⵉ</w:t>
      </w:r>
      <w:r>
        <w:rPr/>
        <w:t>轠夭⦵䥚⥐ㄣ䒏쉆㓂牌党㊬搶㠹⼮䚘慫䂣㇂揂츭껂主⭠⨥彐䡩㑺쉲슮</w:t>
      </w:r>
      <w:r>
        <w:rPr/>
        <w:t>⡉</w:t>
      </w:r>
      <w:r>
        <w:rPr/>
        <w:t>䓂㓂㭨浓땠呾</w:t>
      </w:r>
      <w:r>
        <w:rPr/>
        <w:t>꧍</w:t>
      </w:r>
      <w:r>
        <w:rPr/>
        <w:t>䘽怩쉪縰䙟吵␹ㆮ㥴桀戵摅彷奔숴畒䭡Ⓜ</w:t>
      </w:r>
      <w:r>
        <w:rPr/>
        <w:t>ꦘ</w:t>
      </w:r>
      <w:r>
        <w:rPr/>
        <w:t>噡⍐秃㝲⩈慾瑶揍毂坑恏㄰⮡眥佷弨䭆츸숴㕳䷂坲㉔祘䍉愸㷂㊻숳繾滎㠷▿儤☻㩄⽆售灩䀮⍷皵䍯㑷Ⓕ懂㏂숸</w:t>
      </w:r>
      <w:r>
        <w:rPr/>
        <w:t>ⱔ</w:t>
      </w:r>
      <w:r>
        <w:rPr/>
        <w:t>乢놏櫂䩳爵뼣䌲숲䉞ꍧ瀬숱侏㶬䊘牚癃娣㵡쉴䭶わ堭⪘갪狂슏偠ど泂䉕⯂瀵淂燂渤瓂婄쉕</w:t>
      </w:r>
      <w:r>
        <w:rPr/>
        <w:t>⡯</w:t>
      </w:r>
      <w:r>
        <w:rPr/>
        <w:t>ꥭ暿溵⨽磂⫂껍睁晕</w:t>
      </w:r>
      <w:r>
        <w:rPr/>
        <w:t>ꕦ</w:t>
      </w:r>
      <w:r>
        <w:rPr/>
        <w:t>㬊⒩쉵쉭</w:t>
      </w:r>
      <w:r>
        <w:rPr/>
        <w:t>ꕴ</w:t>
      </w:r>
      <w:r>
        <w:rPr/>
        <w:t>倻桰㭮걳䊣硢</w:t>
      </w:r>
      <w:r>
        <w:rPr/>
        <w:t>꤯⪣</w:t>
      </w:r>
      <w:r>
        <w:rPr/>
        <w:t>썈깐彭깧楊欩⎿딮纥ꇍ晦䃂太䀪杤皡㝋焥乺繆⭶硌埂</w:t>
      </w:r>
      <w:r>
        <w:rPr/>
        <w:t>ⵞ</w:t>
      </w:r>
      <w:r>
        <w:rPr/>
        <w:t>゘弭㩮슩呷灱慥쉢슡浔䴤塌⽙⌸⍖䅃猺⨽榮瀭츨ꄭ砨슩硖娦ꄱ䡦㇍┱愨䨭㍩匩쉅䅠槂</w:t>
      </w:r>
      <w:r>
        <w:rPr/>
        <w:t>ꥐ</w:t>
      </w:r>
      <w:r>
        <w:rPr/>
        <w:t>桥祐⩠縸抡朳䐫숹껃䉃ㅰ㍸㍾畕晹⽲顧뭨是⨻敕硞㚏咵⛃⨮⻎帷㷍㌳楨䉓ꥬ䩆桾焻㙑媬喿懂땯⼤⵺쉬꺵セ㩰瀺㡱㩆捒㟂</w:t>
      </w:r>
      <w:r>
        <w:rPr/>
        <w:t>⡚</w:t>
      </w:r>
      <w:r>
        <w:rPr/>
        <w:t>橞獲쵰⬷愲枏䝵灣獕숰畁㌦쉘啯洷㩙穥숦꺮照䯂</w:t>
      </w:r>
      <w:r>
        <w:rPr/>
        <w:t>ꔫ</w:t>
      </w:r>
      <w:r>
        <w:rPr/>
        <w:t>浙ꄥ呂樤㕨㭘砻쉖쉙껂깭뭪硕樺幹嘷깗뼥㘨⧂呵견瑡嫂呓䋍</w:t>
      </w:r>
      <w:r>
        <w:rPr/>
        <w:t>ⶬ</w:t>
      </w:r>
      <w:r>
        <w:rPr/>
        <w:t>祅♁쉲⬵顠</w:t>
      </w:r>
      <w:r>
        <w:rPr/>
        <w:t>ꤳ</w:t>
      </w:r>
      <w:r>
        <w:rPr/>
        <w:t>輣</w:t>
      </w:r>
      <w:r>
        <w:rPr/>
        <w:t>ꔯ</w:t>
      </w:r>
      <w:r>
        <w:rPr/>
        <w:t>쵇繑䙚䉅깃朩쉉쉄睕潘䦱㓂뭩䣂뭖⭄슮潍捍頪쉔⎿쉘撏⤷</w:t>
      </w:r>
      <w:r>
        <w:rPr/>
        <w:t>Ⳃ</w:t>
      </w:r>
      <w:r>
        <w:rPr/>
        <w:t>숽彷⌴特쉸係⼯敘繖⩞殘⬮㑠긩彳뽠湫䅱䕂䤵乯㵳䝟佄輹뭬㩔㵘⍆曂潠睥䯍䢿摙㕕쉨</w:t>
      </w:r>
      <w:r>
        <w:rPr/>
        <w:t>ꤶ</w:t>
      </w:r>
      <w:r>
        <w:rPr/>
        <w:t>利쎵⥋</w:t>
      </w:r>
      <w:r>
        <w:rPr/>
        <w:t>⡯</w:t>
      </w:r>
      <w:r>
        <w:rPr/>
        <w:t>楾櫂恕捪噖숸⪩䅸◎扉䉉敷</w:t>
      </w:r>
      <w:r>
        <w:rPr/>
        <w:t>⢬</w:t>
      </w:r>
      <w:r>
        <w:rPr/>
        <w:t>묵晆☺ꅶ싂⵬䏂癯睱练磂䖿仂☻獸쉵슏猽氰㇂䟂祭㔦ヂ⩹啴숵婹ㅘ䖬礮</w:t>
      </w:r>
      <w:r>
        <w:rPr/>
        <w:t>⢩▏</w:t>
      </w:r>
      <w:r>
        <w:rPr/>
        <w:t>氣捧갦</w:t>
      </w:r>
      <w:r>
        <w:rPr/>
        <w:t>⡢⏂</w:t>
      </w:r>
      <w:r>
        <w:rPr/>
        <w:t>䩨뽙畭⺘繇⪩冥竂洸榻䩱캬䌯췂に䍌㙊〴㋂뼲䉟呇쉂</w:t>
      </w:r>
      <w:r>
        <w:rPr/>
        <w:t>ⴹ</w:t>
      </w:r>
      <w:r>
        <w:rPr/>
        <w:t>䭓╀欲䑮♚땺奚⬺㘨</w:t>
      </w:r>
      <w:r>
        <w:rPr/>
        <w:t>ꤵ</w:t>
      </w:r>
      <w:r>
        <w:rPr/>
        <w:t>㚘⿂潶愪千䩑伵썅</w:t>
      </w:r>
      <w:r>
        <w:rPr/>
        <w:t>ⰶ</w:t>
      </w:r>
      <w:r>
        <w:rPr/>
        <w:t>㡺숩㚱䑉ꌱ嗂㡧獢㕶䤦桂搫獨傩愬</w:t>
      </w:r>
      <w:r>
        <w:rPr/>
        <w:t>ⵠ</w:t>
      </w:r>
      <w:r>
        <w:rPr/>
        <w:t>縱㮩떩땠䡇♊㝦䱐쉓颿</w:t>
      </w:r>
      <w:r>
        <w:rPr/>
        <w:t>ꔤ</w:t>
      </w:r>
      <w:r>
        <w:rPr/>
        <w:t>㝕⩋</w:t>
      </w:r>
      <w:r>
        <w:rPr/>
        <w:t>Ⱖ</w:t>
      </w:r>
      <w:r>
        <w:rPr/>
        <w:t>싂䔽ꌪ㵌㵇뽏䍗䠩쵭싍숣땞㉶稪枩䑆眹뭏敂⨱渭帣䷂</w:t>
      </w:r>
      <w:r>
        <w:rPr/>
        <w:t>ꥈ</w:t>
      </w:r>
      <w:r>
        <w:rPr/>
        <w:t>姂䷂歖睇⹤壂煱㜺䍄슥ꅚ䨽慳쉔䠰洳澏啑쉎⥵厣䭟䉐䴯渷共⸪⫂欷⻂顢ꥣ껂䴪䐺䜳䔪畴㝮拃牴㑇ㄹ䔣䕴땰彁假塮灎䉩┪吥塑盂伭㍢乘⌺憏⿂轙禿杵䁕捥䖩縱縫師㔵䆵患机䩦痂祸숰亥䡥䶏捚瀪㩲䀲䡆繯啚䵅獤䭬㝂捭ꅂ</w:t>
      </w:r>
      <w:r>
        <w:rPr/>
        <w:t>Ɽ</w:t>
      </w:r>
      <w:r>
        <w:rPr/>
        <w:t>䩖䴣䕐啺녹㕗㴳⥞幘㒱䵄婾乫ど珂쉡樊扥ꎥ숬枏⨲楑搪烍暩彌㙋</w:t>
      </w:r>
      <w:r>
        <w:rPr/>
        <w:t>ⱄ⑤</w:t>
      </w:r>
      <w:r>
        <w:rPr/>
        <w:t>䙨㑫⫍㝲䥡㈭㎬⧂㎬顈⭅㫍瞏ꄺ䱺嘵</w:t>
      </w:r>
      <w:r>
        <w:rPr/>
        <w:t>ꦘ</w:t>
      </w:r>
      <w:r>
        <w:rPr/>
        <w:t>䭥╊⑊</w:t>
      </w:r>
      <w:r>
        <w:rPr/>
        <w:t>ꤣ</w:t>
      </w:r>
      <w:r>
        <w:rPr/>
        <w:t>欩싃噭奃䰪╪项卶⯂津䝧⩁朦㌸⛂</w:t>
      </w:r>
      <w:r>
        <w:rPr/>
        <w:t>ⱗ</w:t>
      </w:r>
      <w:r>
        <w:rPr/>
        <w:t>싍ㅆ껂促㯂憘縳숰䴲㘲䘷犮瀩瞥⵭⹺㧂抬썆喵슥撩繰䍭杌㙭</w:t>
      </w:r>
      <w:r>
        <w:rPr/>
        <w:t>ⱥ</w:t>
      </w:r>
      <w:r>
        <w:rPr/>
        <w:t>扏쉣䙡禿煓␨싂㘦┫쎩싃㕂⩦㮏㐤湘␰◂瘣汎䙫灪嫂䕸⽫吹㜪歞唶其焣夯ꍞ갥惂썰硍㞻潳䕓䅠까䞱ꅰꍠ⫂繕⏂㉘⎱仂暻頥㞩坧⸰穊䃂㥭싂㍌숦砹䡮䮣癨煟婆癇つ祈㌱</w:t>
      </w:r>
      <w:r>
        <w:rPr/>
        <w:t>ⴶ</w:t>
      </w:r>
      <w:r>
        <w:rPr/>
        <w:t>䍚抣儣村塇䨤佀뿍싂顐究僂쉕믂</w:t>
      </w:r>
      <w:r>
        <w:rPr/>
        <w:t>⠲</w:t>
      </w:r>
      <w:r>
        <w:rPr/>
        <w:t>楍</w:t>
      </w:r>
      <w:r>
        <w:rPr/>
        <w:t>ꥒ</w:t>
      </w:r>
      <w:r>
        <w:rPr/>
        <w:t>歄湔硟쉆숨㤹嘮ㄤ걗㬺⍫⥵悵⽇汗婣⩚督䕋幮歫奵</w:t>
      </w:r>
      <w:r>
        <w:rPr/>
        <w:t>ꦩ</w:t>
      </w:r>
      <w:r>
        <w:rPr/>
        <w:t>䑗熩㴯숲뽡繋䐽䰱㭘䍧剙䠣놡嫂潯塁杌☷撩숮唱긵僂戲숽싂昩挻㑄治㕃㑺勂䵋ꍈ䋂䛂</w:t>
      </w:r>
      <w:r>
        <w:rPr/>
        <w:t>꧂</w:t>
      </w:r>
      <w:r>
        <w:rPr/>
        <w:t>畄㙵愳噒㔴⨫圱䜳媬丶硾剖⫂畠䥯䢬夵瞣乌媏禣䴷响䃂㘲轸堹㏂쉬乞扌㵕쵊獠䉑䍅䜩쉇쉲楪焻떬⩃乯穕繁幄뭩佟䁷ㅞ慉悮爻</w:t>
      </w:r>
      <w:r>
        <w:rPr/>
        <w:t>ꔫ</w:t>
      </w:r>
      <w:r>
        <w:rPr/>
        <w:t>ꅪ㙪敷싂兲⍊儲濎揍⍦痂渨땭确쉞㡫晌轨潲琻晈毂顅ꄥꏂ쉒栲땙啓䙥支ꅲ眫婫风婏컎爻䀣奰</w:t>
      </w:r>
      <w:r>
        <w:rPr/>
        <w:t>ꤪ</w:t>
      </w:r>
      <w:r>
        <w:rPr/>
        <w:t>繐싂轞</w:t>
      </w:r>
      <w:r>
        <w:rPr/>
        <w:t>꧂</w:t>
      </w:r>
      <w:r>
        <w:rPr/>
        <w:t>輰㥑ㅌ盃偕奲뼣慰㡶穡슣녮怭䚥묦帪䉍䲮嘦睅䂥決祏㝹⹷畃쉠㕃⍩⌴旂⩀䗂╍⎬楱䑙娲╅⍺眪</w:t>
      </w:r>
      <w:r>
        <w:rPr/>
        <w:t>ꕟ</w:t>
      </w:r>
      <w:r>
        <w:rPr/>
        <w:t>䬴䠹쉚卣ㅷ灎㔣捨</w:t>
      </w:r>
      <w:r>
        <w:rPr/>
        <w:t>ⵖ</w:t>
      </w:r>
      <w:r>
        <w:rPr/>
        <w:t>橑临䧂♥㋂繓猣礻潇樴婮洴쵤䈪쉷塇쉳뽠㭶㧎椥㤳剹쉶숶╰䍲㑵呧㌩圷┺咏칂擎쉨嫂ꅃ牮⾥䌽䩾걆幱뮘炥䱲뽇何쉍畣参佾䗂獺皏拂⾘昬ヂ䐸⑆朣砹瀫偱䍖㘤뽁攺熡⑌쏂숵⽒䱚椺䵯⑟礯䠰忂䨱䃂偗♶坷</w:t>
      </w:r>
      <w:r>
        <w:rPr/>
        <w:t>⢵</w:t>
      </w:r>
      <w:r>
        <w:rPr/>
        <w:t>䤹⨪⍊㯂깺洱漷</w:t>
      </w:r>
      <w:r>
        <w:rPr/>
        <w:t>ⷍ</w:t>
      </w:r>
      <w:r>
        <w:rPr/>
        <w:t>ꌹ繳⏂席珂䒻塒塲䕏䩪傏㥷祄䡭枬</w:t>
      </w:r>
      <w:r>
        <w:rPr/>
        <w:t>ⱍ</w:t>
      </w:r>
      <w:r>
        <w:rPr/>
        <w:t>썈䨸⨥䨰</w:t>
      </w:r>
      <w:r>
        <w:rPr/>
        <w:t>ꥍ</w:t>
      </w:r>
      <w:r>
        <w:rPr/>
        <w:t>䐲䉦⹇䕬⸣녋놣斵㠪䘵〦⹍恚䠥㖏䠊</w:t>
      </w:r>
      <w:r>
        <w:rPr/>
        <w:t>ꕂ</w:t>
      </w:r>
      <w:r>
        <w:rPr/>
        <w:t>琪칦쉃䈽癶쉊</w:t>
      </w:r>
      <w:r>
        <w:rPr/>
        <w:t>ꕉ⩖</w:t>
      </w:r>
      <w:r>
        <w:rPr/>
        <w:t>窏</w:t>
      </w:r>
      <w:r>
        <w:rPr/>
        <w:t>ⴶ</w:t>
      </w:r>
      <w:r>
        <w:rPr/>
        <w:t>帣䉟纵슮</w:t>
      </w:r>
      <w:r>
        <w:rPr/>
        <w:t>⡺</w:t>
      </w:r>
      <w:r>
        <w:rPr/>
        <w:t>䉪硂⪡睁땣福ㅅ堪轪呂绂싂檻쉯뭉乏ㅧ愸</w:t>
      </w:r>
      <w:r>
        <w:rPr/>
        <w:t>Ⱘ⩕</w:t>
      </w:r>
      <w:r>
        <w:rPr/>
        <w:t>咡뭃㙦僂ꅲ㇎焩깨䰭妿桐夻湈⭐숳䮿媱涩┫⍾䅙㡰彴桏瀬埂⼣䅕䥯彇䕘轟싂ꅰ쉷䀩䱩쉔</w:t>
      </w:r>
      <w:r>
        <w:rPr/>
        <w:t>Ⳃ</w:t>
      </w:r>
      <w:r>
        <w:rPr/>
        <w:t>䵉⩈㶘䎡颩夫䐤御户䒥슻츹爹㯂땙⼮숤轠⩌繍瓂䷂機⛂䋂⬶═슱䧂畏憩眪煴⹔⸦걵啙䢻唷幥斡琪쉹婚栤쉁䥴物啢㖡䑎싂</w:t>
      </w:r>
      <w:r>
        <w:rPr/>
        <w:t>ꤱ</w:t>
      </w:r>
      <w:r>
        <w:rPr/>
        <w:t>⣎</w:t>
      </w:r>
      <w:r>
        <w:rPr/>
        <w:t>㡮䶘쉶넭䥓䍗쉬睄ㅦ潺晑</w:t>
      </w:r>
      <w:r>
        <w:rPr/>
        <w:t>꧂</w:t>
      </w:r>
      <w:r>
        <w:rPr/>
        <w:t>奶ば才䅥㘻盂㵑䈣撣䏂捩쉾殣☸秂䐯㭐䁂숥녋㦬䖵숤녎</w:t>
      </w:r>
      <w:r>
        <w:rPr/>
        <w:t>⡱</w:t>
      </w:r>
      <w:r>
        <w:rPr/>
        <w:t>䄰窥뭏杊毂䍘畕恶婌</w:t>
      </w:r>
      <w:r>
        <w:rPr/>
        <w:t>ꥄ</w:t>
      </w:r>
      <w:r>
        <w:rPr/>
        <w:t>〻기㨦썸䡷頵堹⍈欰숪䓂汵怶깉䴪쉑济扂敘⌥琲䭾䅾䝞숱㭉쵨飂佱䫂⍯䩲歙㊱⍾䈦辩쉵灁縳恵穫⬥潵㩉甲暱搻놿쉷䍓滂輩牢䵦䬵⥖싂䉕嘷㔺슘⥢䉠숭䁐䩍㩟劣ㆻ⭴啈췂㭐嘺熥癐轐㩅兮犘汦丬슡⼭堶圴坁嘻穪䩯慖桥뽕슮即썄慓⛂湦轷督</w:t>
      </w:r>
      <w:r>
        <w:rPr/>
        <w:t>ꤶ</w:t>
      </w:r>
      <w:r>
        <w:rPr/>
        <w:t>ꅢ싂汗牊捲牏儸捔礻䥕싂䙱⥢㒘긭</w:t>
      </w:r>
      <w:r>
        <w:rPr/>
        <w:t>⡔</w:t>
      </w:r>
      <w:r>
        <w:rPr/>
        <w:t>䇂䧃田䁧柂쵀⺘䍕砺轟恗쉓䮏啠颩㛂俍䁷㝨拂䜪썺㔨㌯㍈㗂幕滂㝴뿂弽ꌸ䉥쉰촤瑑㷍⪣䎵剐䣂瑯놏灑佐摰쉎睊ㅧ呡㔻昴䵧啃㙪䅫顱椺ꥷ揍</w:t>
      </w:r>
      <w:r>
        <w:rPr/>
        <w:t>ꕌ</w:t>
      </w:r>
      <w:r>
        <w:rPr/>
        <w:t>ㅒ垣怬婨帰村䅅犣㑒眭扫䭴쉾㙠恠ꄦ媬䶥撩䉇䂘ぴ쉂</w:t>
      </w:r>
      <w:r>
        <w:rPr/>
        <w:t>⡞</w:t>
      </w:r>
      <w:r>
        <w:rPr/>
        <w:t>㥂⫂쉈横䅰繴ꥥ涣䑖瓂슥穩㒘汤癸欩㐤㇂⨵乗⹗桴⒩歃印⨷⬵䞏썁땤쉁</w:t>
      </w:r>
      <w:r>
        <w:rPr/>
        <w:t>ⰴ</w:t>
      </w:r>
      <w:r>
        <w:rPr/>
        <w:t>㵁</w:t>
      </w:r>
      <w:r>
        <w:rPr/>
        <w:t>ꔳ</w:t>
      </w:r>
      <w:r>
        <w:rPr/>
        <w:t>䨸咬㑺⩔䟂奥畆穠㕗뗂妥⩬ꆻ䤪㟂㘤䁙振㖬砸⤩싂㜶稰ꄫ⽗컃飂梱䄩䂡걇䎥㥑䖡榿䡋繂〺뭏䠤䠪皵</w:t>
      </w:r>
      <w:r>
        <w:rPr/>
        <w:t>⣍␣</w:t>
      </w:r>
      <w:r>
        <w:rPr/>
        <w:t>쉏戺▏쉵㵣⻂⍤숪</w:t>
      </w:r>
      <w:r>
        <w:rPr/>
        <w:t>ꥄ</w:t>
      </w:r>
      <w:r>
        <w:rPr/>
        <w:t>㷂㑔䰺쉯瑕睆츻恗쉶뽎⨶떏癭欲䉫떵厣睢㡸⸽参祰㇂䅏晬䕄瑓싎輩㵘旂癙璏㐸体塆狂숪䅆䙤♃◂⺵怊発㏂</w:t>
      </w:r>
      <w:r>
        <w:rPr/>
        <w:t>ꕤ</w:t>
      </w:r>
      <w:r>
        <w:rPr/>
        <w:t>帹幏⨵⑯穒権컂䶣ㅐガ畮ヂ갦</w:t>
      </w:r>
      <w:r>
        <w:rPr/>
        <w:t>ⱈ</w:t>
      </w:r>
      <w:r>
        <w:rPr/>
        <w:t>겮</w:t>
      </w:r>
      <w:r>
        <w:rPr/>
        <w:t>Ⱙ</w:t>
      </w:r>
      <w:r>
        <w:rPr/>
        <w:t>㤽⻂⩒䨹쉳쉧⹑</w:t>
      </w:r>
      <w:r>
        <w:rPr/>
        <w:t>ꥐ</w:t>
      </w:r>
      <w:r>
        <w:rPr/>
        <w:t>顖녾㝌べ⭰쉄쉋䵪</w:t>
      </w:r>
      <w:r>
        <w:rPr/>
        <w:t>ⵑ</w:t>
      </w:r>
      <w:r>
        <w:rPr/>
        <w:t>䭵䕤梣䉖禵⏂쉨䜹畔䅹캱橏潈壂⍉㭃眪硗哂摀杩仂献嘬⑴쉷歴塮뇂䩤习䀤⽆싂捵쉂㔴牵䴷⨪䍯炥⤬剤㐲婠</w:t>
      </w:r>
      <w:r>
        <w:rPr/>
        <w:t>ꤪꥏ</w:t>
      </w:r>
      <w:r>
        <w:rPr/>
        <w:t>㵑⭇湞쉵楈긮╥奶甪⭧</w:t>
      </w:r>
      <w:r>
        <w:rPr/>
        <w:t>ꔷ</w:t>
      </w:r>
      <w:r>
        <w:rPr/>
        <w:t>橊⩳㡶顇䭗浶瘩⩅䩥烎䬰㵧頪瞘晪⍪牕⨽琻䜮썮</w:t>
      </w:r>
      <w:r>
        <w:rPr/>
        <w:t>Ⲭ</w:t>
      </w:r>
      <w:r>
        <w:rPr/>
        <w:t>㈺싎㜥</w:t>
      </w:r>
      <w:r>
        <w:rPr/>
        <w:t>ⱋ</w:t>
      </w:r>
      <w:r>
        <w:rPr/>
        <w:t>䘸䉰乖곂䢵</w:t>
      </w:r>
      <w:r>
        <w:rPr/>
        <w:t>⠬</w:t>
      </w:r>
      <w:r>
        <w:rPr/>
        <w:t>ꍂ穨顩獣㜽䨪ꌨ㩋䠯쉶橋䍎䑚暿</w:t>
      </w:r>
      <w:r>
        <w:rPr/>
        <w:t>ꔪ</w:t>
      </w:r>
      <w:r>
        <w:rPr/>
        <w:t>싂⫂婔旂ꄤ⭤숳牮禮⨬</w:t>
      </w:r>
      <w:r>
        <w:rPr/>
        <w:t>⡧</w:t>
      </w:r>
      <w:r>
        <w:rPr/>
        <w:t>牄쉃쉍쉕쉒䱞⪵깮뽍䭙䩥拂쉗獗</w:t>
      </w:r>
      <w:r>
        <w:rPr/>
        <w:t>꧂</w:t>
      </w:r>
      <w:r>
        <w:rPr/>
        <w:t>㑐㮮쉣㕭址摢惂䝟迂㇍飃穪摸㧃㐹哂⫂區䝨刭㕋弥瑷땳杠睖뽇奣♕⤬徻䱀</w:t>
      </w:r>
      <w:r>
        <w:rPr/>
        <w:t>ꗂ</w:t>
      </w:r>
      <w:r>
        <w:rPr/>
        <w:t>捥㭎兙久塾繏쉫繹䅎뽇⦱㥖顰纮㝐䏂毂慡㕦櫂䆩</w:t>
      </w:r>
      <w:r>
        <w:rPr/>
        <w:t>ꥅ</w:t>
      </w:r>
      <w:r>
        <w:rPr/>
        <w:t>夥㐺夰梻砪⽀쉠촰쌮䵃壂숥併幾꥖숩瓂녊㩢晞쉸攬䙢ꄱ惂催敐䀹䎡뭡桇㥮䤫</w:t>
      </w:r>
      <w:r>
        <w:rPr/>
        <w:t>ⱊ</w:t>
      </w:r>
      <w:r>
        <w:rPr/>
        <w:t>堶渥繒㢻畦㉘瑒슥敠䵏唣弸㩕습⼭⭘걷拂澘竎㍚뽇奂摋坤汄㴱奞晊找偅昤娩㣂楆冘㡾㷂㑢㥊䑷쉡橱匰洤썏䀦쉧⩷憏㩓녤愽愰䊩</w:t>
      </w:r>
      <w:r>
        <w:rPr/>
        <w:t>ꕏ</w:t>
      </w:r>
      <w:r>
        <w:rPr/>
        <w:t>걈⨱⨺</w:t>
      </w:r>
      <w:r>
        <w:rPr/>
        <w:t>⡳</w:t>
      </w:r>
      <w:r>
        <w:rPr/>
        <w:t>唱⹞쉦瀤㕸䩔숥牊穾ꌵ㭬⹲眱摞义쌬쉲乃汀㝱쎩灬㉲佦楌⽡呹춣땇壂뮩䒵䨻쉆歳</w:t>
      </w:r>
      <w:r>
        <w:rPr/>
        <w:t>Ⱓ</w:t>
      </w:r>
      <w:r>
        <w:rPr/>
        <w:t>獋㘩喏ㅵ偱⺻冩ꍗ쵴斿啄</w:t>
      </w:r>
      <w:r>
        <w:rPr/>
        <w:t>ⱨ⬨</w:t>
      </w:r>
      <w:r>
        <w:rPr/>
        <w:t>搦쉓焱㪥䑴穥卐㯂潉婡㩓䈱쉣쉥䑡칸슬쵩眽偳柃㉾兄掏</w:t>
      </w:r>
    </w:p>
    <w:p>
      <w:pPr>
        <w:pStyle w:val="PreformattedText"/>
        <w:bidi w:val="0"/>
        <w:spacing w:before="0" w:after="0"/>
        <w:jc w:val="left"/>
        <w:rPr/>
      </w:pPr>
      <w:r>
        <w:rPr/>
        <w:t>氲䭏⭍⧂㢣숻瞬愰䑹塅瑆泂穦㈶浂땥畇剱歒㕄⩪䤰煂ꍁ穙</w:t>
      </w:r>
      <w:r>
        <w:rPr/>
        <w:t>꧂</w:t>
      </w:r>
      <w:r>
        <w:rPr/>
        <w:t>曂輹爽⨩슮㖿浮쌥싂戸松숬弤䀥猭㡂㡒硩㕒桸䝫椱䡶恮싂伮擂㡌쉫啒䜯湺㝲깤揂怪</w:t>
      </w:r>
      <w:r>
        <w:rPr/>
        <w:t>Ⱟ</w:t>
      </w:r>
      <w:r>
        <w:rPr/>
        <w:t>漻䋂녰橦䗂煳柂쉢癈㋂免復㩔䱾쉓唽䰭晭ケ㠩浹촵顂潐꺣兏弲砲⫂⏂걱奚㵳礬个⯂塇㩳䄮沘堨떘㶣</w:t>
      </w:r>
      <w:r>
        <w:rPr/>
        <w:t>ⴲ</w:t>
      </w:r>
      <w:r>
        <w:rPr/>
        <w:t>䝸灰䁞祾㊮弰숤놵걇땪灭唤⨹㡯挊瑌䑐睗䭋牉ꄨ쉺㡮䝨뮡</w:t>
      </w:r>
      <w:r>
        <w:rPr/>
        <w:t>⠮</w:t>
      </w:r>
      <w:r>
        <w:rPr/>
        <w:t>繖쏂ꄴ䔱祳公灵갪勎䒵ꆩ扫呁</w:t>
      </w:r>
      <w:r>
        <w:rPr/>
        <w:t>⠲ⱟ</w:t>
      </w:r>
      <w:r>
        <w:rPr/>
        <w:t>伮扆塬</w:t>
      </w:r>
      <w:r>
        <w:rPr/>
        <w:t>ꕀ</w:t>
      </w:r>
      <w:r>
        <w:rPr/>
        <w:t>爸瑯兒④奩</w:t>
      </w:r>
      <w:r>
        <w:rPr/>
        <w:t>⠤⍺</w:t>
      </w:r>
      <w:r>
        <w:rPr/>
        <w:t>忂곂攭松䝭쉎徱싂</w:t>
      </w:r>
      <w:r>
        <w:rPr/>
        <w:t>ꖥ⹙</w:t>
      </w:r>
      <w:r>
        <w:rPr/>
        <w:t>懂潐쉢橺䁈夯晊㕊牖슿眦</w:t>
      </w:r>
      <w:r>
        <w:rPr/>
        <w:t>⣂⮘</w:t>
      </w:r>
      <w:r>
        <w:rPr/>
        <w:t>䭶䉃桍沥ꅴ畈歘깹杘쉍⦩来싂⚮烂塎䩋扇祭执扵</w:t>
      </w:r>
      <w:r>
        <w:rPr/>
        <w:t>⡔</w:t>
      </w:r>
      <w:r>
        <w:rPr/>
        <w:t>쉱㉩堳桓</w:t>
      </w:r>
      <w:r>
        <w:rPr/>
        <w:t>ⶩ</w:t>
      </w:r>
      <w:r>
        <w:rPr/>
        <w:t>㞣ꅁ⩗䍇쉥놣匱測⩪ㅳ⥣ㅨ浅ㄳ칡涬䀺熡潲䙈兊췂䉃䀱晞疿⽬飂</w:t>
      </w:r>
      <w:r>
        <w:rPr/>
        <w:t>ꦘ⭢</w:t>
      </w:r>
      <w:r>
        <w:rPr/>
        <w:t>佦窬䭴祐칚쉹扶潗彸儩⨣</w:t>
      </w:r>
      <w:r>
        <w:rPr/>
        <w:t>ꕍ⪮</w:t>
      </w:r>
      <w:r>
        <w:rPr/>
        <w:t>칤䄱꺬洰⑩ꇂ㔦쉱⍪㉘ꍺ㥎㴹圱뽱㐭㫂㕑轵㓂〉䥩婋囂何䬪깒併䘦</w:t>
      </w:r>
      <w:r>
        <w:rPr/>
        <w:t>ⵀ</w:t>
      </w:r>
      <w:r>
        <w:rPr/>
        <w:t>檿伫䷂乓땶櫂损걇坊숥㘪䕰張쉱쉐㭚䧂⛂</w:t>
      </w:r>
      <w:r>
        <w:rPr/>
        <w:t>ꕐ</w:t>
      </w:r>
      <w:r>
        <w:rPr/>
        <w:t>촫䀬渲츦顗浕뇃⹱轫䇂䄹쉙㵵沥廂癋䵂䍸㭎컂甭숬놣㓂⹊硠迂桄╫◍㤭套䥵橧惂⩈䝘⻂숲䝩슘䡳刻꥞␦㥆䪡</w:t>
      </w:r>
      <w:r>
        <w:rPr/>
        <w:t>⣂</w:t>
      </w:r>
      <w:r>
        <w:rPr/>
        <w:t>쉢⥨⧎㘥쵷㕬椻楅슏摮</w:t>
      </w:r>
      <w:r>
        <w:rPr/>
        <w:t>Ⳃ</w:t>
      </w:r>
      <w:r>
        <w:rPr/>
        <w:t>칗㥑㥧믂걊偤䓂ꄽ쉦쉶⯂单倮⍞揂⬩꧎츬䱾傩캡⍇뽇</w:t>
      </w:r>
      <w:r>
        <w:rPr/>
        <w:t>ꦥ</w:t>
      </w:r>
      <w:r>
        <w:rPr/>
        <w:t>噤쉃긦뽥⒩쉮䡷숷췂仂땹㑲쉁祾扬参氻⩃⨭硐摥番樬绂䨨쉖䑩汰녞稷쎱䥀䭗儯䘵睢埂㪣㥡걈佂㒩䵾깸</w:t>
      </w:r>
      <w:r>
        <w:rPr/>
        <w:t>꥓⩓ꥍ</w:t>
      </w:r>
      <w:r>
        <w:rPr/>
        <w:t>摩슩┻摀娫呋뭾㒣☣</w:t>
      </w:r>
      <w:r>
        <w:rPr/>
        <w:t>ꕍꦬ</w:t>
      </w:r>
      <w:r>
        <w:rPr/>
        <w:t>猽潺皵桦䕧㟂猷䨥啴牫穃숸䥁瓂ꅳ쉔頻뭇㑬츬奬⹸䰫䩖皏䥹㵄柂넱䜷丽炿迂㜽㡪癡숥㠹</w:t>
      </w:r>
      <w:r>
        <w:rPr/>
        <w:t>ⵂ</w:t>
      </w:r>
      <w:r>
        <w:rPr/>
        <w:t>䙂⼪껂ꥥ妿ꥯ㭗汅싂竂쉢祷㙵㍸㥗䩶穐ガ䠹常栤縴卅㯂涱捠䠪猪媱楔伯圤瑎東숤李㝐</w:t>
      </w:r>
      <w:r>
        <w:rPr/>
        <w:t>Ⱛ</w:t>
      </w:r>
      <w:r>
        <w:rPr/>
        <w:t>璿䠽䡭䵌⾻礦싂딫䰸네쉆츽㵷ꍡ싂⸱ꄤ䓂츩⥴ꌦ奓疩䡟仂쉎穅轅礵㟃瑪㍹妣♭놬䠳♪圪㤰睮䴣歩卮㵄㔬⨩䓂㵧桚ㅙ</w:t>
      </w:r>
      <w:r>
        <w:rPr/>
        <w:t>⢣</w:t>
      </w:r>
      <w:r>
        <w:rPr/>
        <w:t>컂㴫协䱕䵪䴦⹁犵橘㓂礪㌪併剣摎畬䀴䵵쉖╹싂啨玘伲쉭䐦恞冘쵬頬㉤剮䑯㥍慌䶻慸熮べ瀨氯뇂搷걙儣乭쉞쉺奥侩쉂幾轌</w:t>
      </w:r>
      <w:r>
        <w:rPr/>
        <w:t>ⴰ</w:t>
      </w:r>
      <w:r>
        <w:rPr/>
        <w:t>淎癐⭶攲竂ꎵ獐</w:t>
      </w:r>
      <w:r>
        <w:rPr/>
        <w:t>⠳</w:t>
      </w:r>
      <w:r>
        <w:rPr/>
        <w:t>쵰숊쉪挽숸畔겱䱏⩕欷儲獍也ㅑ暏䡡じ䝏⍠껂欥숲⴬繠刭쉙쉍</w:t>
      </w:r>
      <w:r>
        <w:rPr/>
        <w:t>ꗂ</w:t>
      </w:r>
      <w:r>
        <w:rPr/>
        <w:t>䶻촽䤭䜱匩䨯⴮</w:t>
      </w:r>
      <w:r>
        <w:rPr/>
        <w:t>ꦡ</w:t>
      </w:r>
      <w:r>
        <w:rPr/>
        <w:t>縯꧎偱免片숸凂幹㬣ꍹ空썍坾晎⥁숰쉙쉤㝃瓂⍉⭓杯칊剏恱걅槂〯䠹썶殩쵙抣牤洲䅅磂䭃싂䡓顗쉪숻楥⽉</w:t>
      </w:r>
      <w:r>
        <w:rPr/>
        <w:t>ⱡ</w:t>
      </w:r>
      <w:r>
        <w:rPr/>
        <w:t>㕊쉶</w:t>
      </w:r>
      <w:r>
        <w:rPr/>
        <w:t>⡳␹</w:t>
      </w:r>
      <w:r>
        <w:rPr/>
        <w:t>竃轸䂮暮氨煀숬䌦䴱☫樫攩睋㷂㨴</w:t>
      </w:r>
      <w:r>
        <w:rPr/>
        <w:t>ⱸ</w:t>
      </w:r>
      <w:r>
        <w:rPr/>
        <w:t>걧㕎档痂丫㑘㮿利壂搯顸喵㣂䬣䭯僂쌹⩂ㅳ갷瘲▣啮⨪搦㥚㒿䱟洹竃</w:t>
      </w:r>
      <w:r>
        <w:rPr/>
        <w:t>Ⳃ</w:t>
      </w:r>
      <w:r>
        <w:rPr/>
        <w:t>㘸䩶ㄪ䌹㘲䡹便쉥䩣皻䪩㮘坁ご넱䛂쉀盃晚懂䌫㙰㡱䩙⽀櫂摘汰倻⪘쌵瀺卨㯂♯㢘쉕櫂</w:t>
      </w:r>
      <w:r>
        <w:rPr/>
        <w:t>⣎</w:t>
      </w:r>
      <w:r>
        <w:rPr/>
        <w:t>㙳䅓걞</w:t>
      </w:r>
      <w:r>
        <w:rPr/>
        <w:t>ꤵ</w:t>
      </w:r>
      <w:r>
        <w:rPr/>
        <w:t>깪쉞</w:t>
      </w:r>
      <w:r>
        <w:rPr/>
        <w:t>Ⱘ</w:t>
      </w:r>
      <w:r>
        <w:rPr/>
        <w:t>繃䡀땡楞슥歟硪疻㓂䨵啃瓂䭶ꍉ츶䭇煊㷂⩥斱瑄泂晁挮숤吱슱婅㩯棂②☣塉</w:t>
      </w:r>
      <w:r>
        <w:rPr/>
        <w:t>Ⱘ</w:t>
      </w:r>
      <w:r>
        <w:rPr/>
        <w:t>싂䙤樦㈥뭵촲㓂䕲䫍㢱</w:t>
      </w:r>
      <w:r>
        <w:rPr/>
        <w:t>ꤣ</w:t>
      </w:r>
      <w:r>
        <w:rPr/>
        <w:t>憿</w:t>
      </w:r>
      <w:r>
        <w:rPr/>
        <w:t>⣂</w:t>
      </w:r>
      <w:r>
        <w:rPr/>
        <w:t>䁳惃獌呄⩹</w:t>
      </w:r>
      <w:r>
        <w:rPr/>
        <w:t>ꔫ</w:t>
      </w:r>
      <w:r>
        <w:rPr/>
        <w:t>傮匥癯쉑䌷숫⩥䁚啯뗍瞏</w:t>
      </w:r>
      <w:r>
        <w:rPr/>
        <w:t>ꕙ</w:t>
      </w:r>
      <w:r>
        <w:rPr/>
        <w:t>竂䒵뿂剄佷䧎⭬╥㥵垻ㄣ漬싂椥汘灱䴮슿녇噴㵎弮噮⪏⩙㡶</w:t>
      </w:r>
      <w:r>
        <w:rPr/>
        <w:t>꧂</w:t>
      </w:r>
      <w:r>
        <w:rPr/>
        <w:t>婁쉚佾䑭檩溥♱⑈彷䗂쉘湔獟摌춡㍈뇂땭涻䋂奌彖♯畏姍彤氤쉨䭷獦祰䙟ざ⎣穞㝱⼸쉲偊彈쉈瓂䝕个幱㝟䌩䂻⩢慖쉾ꍐ䠪㫂契쉙墬砷獢椤䍪컂쌸㨪</w:t>
      </w:r>
      <w:r>
        <w:rPr/>
        <w:t>ꕵ</w:t>
      </w:r>
      <w:r>
        <w:rPr/>
        <w:t>숺瓃恲ぴ硓犩侏橠⸱⽟䙏呬爯潸厏㐲깟捠輥砵⥙⩣挣슩偨猨쉗噀⑒挸恗뾣⩯ヂ䴨儨壂숰ㅎ剰</w:t>
      </w:r>
      <w:r>
        <w:rPr/>
        <w:t>⠵</w:t>
      </w:r>
      <w:r>
        <w:rPr/>
        <w:t>氳쌣禩떵슏坠</w:t>
      </w:r>
      <w:r>
        <w:rPr/>
        <w:t>ꦩ</w:t>
      </w:r>
      <w:r>
        <w:rPr/>
        <w:t>ꍯ⩟뼥猣╨澩뽣繋纥⑔爵넲敯傿畗ꥣ⩅</w:t>
      </w:r>
      <w:r>
        <w:rPr/>
        <w:t>ⱸ♅</w:t>
      </w:r>
      <w:r>
        <w:rPr/>
        <w:t>殮쉑矎㭣㜬桔亘颬䞩⻂噶奵患䳂</w:t>
      </w:r>
      <w:r>
        <w:rPr/>
        <w:t>ꕪ</w:t>
      </w:r>
      <w:r>
        <w:rPr/>
        <w:t>捹䱞ꅍ뿂⏂眦슥婊娱敟兣佊⼪壎㘯灆偒㟂쉄䭁㝥瑱쉉㥺숪꺻磂䞬</w:t>
      </w:r>
      <w:r>
        <w:rPr/>
        <w:t>ꦬ</w:t>
      </w:r>
      <w:r>
        <w:rPr/>
        <w:t>佹ꥵ䴩㝨䀵쉦䀪扁⪣촫か㠦椪桇⨴</w:t>
      </w:r>
      <w:r>
        <w:rPr/>
        <w:t>⣂</w:t>
      </w:r>
      <w:r>
        <w:rPr/>
        <w:t>汶╁桢䥰穌⏂䘥녮쉘걹䕥ꌮ恋䔫䁔儸町穕㑉⩙쉐</w:t>
      </w:r>
      <w:r>
        <w:rPr/>
        <w:t>ⱗⱗ</w:t>
      </w:r>
      <w:r>
        <w:rPr/>
        <w:t>啟</w:t>
      </w:r>
      <w:r>
        <w:rPr/>
        <w:t>ⵘ</w:t>
      </w:r>
      <w:r>
        <w:rPr/>
        <w:t>걏䩸싂쉘⛂潮㩍⩳슮辩哂䇂彂</w:t>
      </w:r>
      <w:r>
        <w:rPr/>
        <w:t>ꦿ</w:t>
      </w:r>
      <w:r>
        <w:rPr/>
        <w:t>瑏곂活塀⍄ꇂ</w:t>
      </w:r>
      <w:r>
        <w:rPr/>
        <w:t>ⴹꦏ</w:t>
      </w:r>
      <w:r>
        <w:rPr/>
        <w:t>头散甊</w:t>
      </w:r>
      <w:r>
        <w:rPr/>
        <w:t>⢘⢵</w:t>
      </w:r>
      <w:r>
        <w:rPr/>
        <w:t>浨睙⩕⑘곂擂䳂採␦㵢㥆쉨乇啙ꎣ癧</w:t>
      </w:r>
      <w:r>
        <w:rPr/>
        <w:t>ꥎ</w:t>
      </w:r>
      <w:r>
        <w:rPr/>
        <w:t>䝮䭙涩놬撘䍇〨ꍥ橖顖佘櫍䙗ꄵ欯␤䬣奇ꅄ믎溬⭪쉔쉖启懂</w:t>
      </w:r>
      <w:r>
        <w:rPr/>
        <w:t>⠦</w:t>
      </w:r>
      <w:r>
        <w:rPr/>
        <w:t>獂砶奠슿㡌⮏㝇ꍗ䙣⯂䔪쵖뽸撩</w:t>
      </w:r>
      <w:r>
        <w:rPr/>
        <w:t>ꤷꕘ</w:t>
      </w:r>
      <w:r>
        <w:rPr/>
        <w:t>쉕䤦숩塟싂믂暥⺡呩썰䗂琥슮捅칪杠弪쵐䫂ꥵ썙售뭔便杴⻂</w:t>
      </w:r>
      <w:r>
        <w:rPr/>
        <w:t>ꕎ</w:t>
      </w:r>
      <w:r>
        <w:rPr/>
        <w:t>쉗</w:t>
      </w:r>
      <w:r>
        <w:rPr/>
        <w:t>ꥃ</w:t>
      </w:r>
      <w:r>
        <w:rPr/>
        <w:t>愪⬨㡱啓썶䱶</w:t>
      </w:r>
      <w:r>
        <w:rPr/>
        <w:t>ⱟ</w:t>
      </w:r>
      <w:r>
        <w:rPr/>
        <w:t>䓃㜥쉤䩂慑䡕毂쉔㬱卦⹳</w:t>
      </w:r>
      <w:r>
        <w:rPr/>
        <w:t>⠤</w:t>
      </w:r>
      <w:r>
        <w:rPr/>
        <w:t>ⵁ◂</w:t>
      </w:r>
      <w:r>
        <w:rPr/>
        <w:t>ㄵ㌷痂䈰뗃杚䫍婥ㅘ䳂祳☯憿啁挳㬶䀣喩</w:t>
      </w:r>
      <w:r>
        <w:rPr/>
        <w:t>⠯</w:t>
      </w:r>
      <w:r>
        <w:rPr/>
        <w:t>嚱吥⌬稸숯쉥㝃䐱</w:t>
      </w:r>
      <w:r>
        <w:rPr/>
        <w:t>ⱁ</w:t>
      </w:r>
      <w:r>
        <w:rPr/>
        <w:t>儰</w:t>
      </w:r>
      <w:r>
        <w:rPr/>
        <w:t>ꥎ</w:t>
      </w:r>
      <w:r>
        <w:rPr/>
        <w:t>橞쉩晷帬畴ꍫ㴳妩㡏쉀⼪敩㥔䘥䜯灅</w:t>
      </w:r>
      <w:r>
        <w:rPr/>
        <w:t>Ⳃ</w:t>
      </w:r>
      <w:r>
        <w:rPr/>
        <w:t>潶牋礭䥖噎姂扊⍵䁢뇂䨸癈</w:t>
      </w:r>
      <w:r>
        <w:rPr/>
        <w:t>ꔮ</w:t>
      </w:r>
      <w:r>
        <w:rPr/>
        <w:t>숭쵄츪䯂㍗硶当㟂쵍曂栣丸漸㌸先媱㩋敄琦挸㍫彟澮䢱煺ꅧ㩓⩥슿⪣쉐㭇徣兴⍶䑧嘨㵀堭䓂揎쎬偨╉䞩㥹땪捗칎䣃癗瑢役僂䆏㩒㘮䇎䈷䡇㝯쵢䔳녚⑕䵷眭炏갶</w:t>
      </w:r>
      <w:r>
        <w:rPr/>
        <w:t>ⵉ</w:t>
      </w:r>
      <w:r>
        <w:rPr/>
        <w:t>칔㑋녂쉲쉔⺥歉䱄暥</w:t>
      </w:r>
      <w:r>
        <w:rPr/>
        <w:t>꧍</w:t>
      </w:r>
      <w:r>
        <w:rPr/>
        <w:t>牠㌺䴺扲療喥뭮ヂ棃撡⍥걞습湐</w:t>
      </w:r>
      <w:r>
        <w:rPr/>
        <w:t>ꕌ</w:t>
      </w:r>
      <w:r>
        <w:rPr/>
        <w:t>䋂幄摖怪偰쉨畖参玏</w:t>
      </w:r>
      <w:r>
        <w:rPr/>
        <w:t>⢩</w:t>
      </w:r>
      <w:r>
        <w:rPr/>
        <w:t>灓佥晔䴣〺婓䅚輩⦘址卋旂顳砹</w:t>
      </w:r>
      <w:r>
        <w:rPr/>
        <w:t>ⶬ</w:t>
      </w:r>
      <w:r>
        <w:rPr/>
        <w:t>걺轪싂䵣溬勂䉤⮘㠬侩婐쉐</w:t>
      </w:r>
      <w:r>
        <w:rPr/>
        <w:t>ꕴ</w:t>
      </w:r>
      <w:r>
        <w:rPr/>
        <w:t>땄奅橐䧂摩琮敤挨䧍뽰绍쉦嗂쉑畴䭪榩땖⸬㥾渱⭑녃倱갲</w:t>
      </w:r>
      <w:r>
        <w:rPr/>
        <w:t>⢵</w:t>
      </w:r>
      <w:r>
        <w:rPr/>
        <w:t>뼨걎景ㄬ爣圱걚㜭噰䵁瘽칧⽪剕扚副㴯㟂煐㌪瑈矍䌬⥆╵獂劏䐳⹈쉭슻䅲츮瞱숪㈩䁵</w:t>
      </w:r>
      <w:r>
        <w:rPr/>
        <w:t>ꔻ</w:t>
      </w:r>
      <w:r>
        <w:rPr/>
        <w:t>が㒩싂癭挲灊㵸縷⥬넲橯楑噳㕷喻</w:t>
      </w:r>
      <w:r>
        <w:rPr/>
        <w:t>ꕣꤵ</w:t>
      </w:r>
      <w:r>
        <w:rPr/>
        <w:t>쉴徘</w:t>
      </w:r>
      <w:r>
        <w:rPr/>
        <w:t>ⱕ</w:t>
      </w:r>
      <w:r>
        <w:rPr/>
        <w:t>疩縳깰頫㩁䲡扥㒥⯂㝲칔栽牌╺攮砲䙶係쉡㤤穸哂嘸떥䕅唬乁⑇쉭믂⨮䱒挴쉱䬷㥃캬窬啳숱㔪灌洬쉦땧䀤䭒剠⚵伵ꆵ吨楡顺䅾呲쉃㦩츨忂桤媩㮿㤶神啚汅㩹</w:t>
      </w:r>
      <w:r>
        <w:rPr/>
        <w:t>ꤦ</w:t>
      </w:r>
      <w:r>
        <w:rPr/>
        <w:t>璥⨦壎噅獷㝾橠⹍㠰⽐丹潓亱牃쉸ꍰ䱦⽹顎濂煊딪滂甹漽椽뭠녡㩺▩㥶ꎩ곍땘쉁⩓갴祍摲愣娳摗딫㛂扩獦䟎䤩卸</w:t>
      </w:r>
      <w:r>
        <w:rPr/>
        <w:t>⣂⭢</w:t>
      </w:r>
      <w:r>
        <w:rPr/>
        <w:t>㝕敞㜊⨰佋㉲猷숱슏⩨塯⎡쵤䵔繡ꅴ犮슡⤺⥆걐</w:t>
      </w:r>
      <w:r>
        <w:rPr/>
        <w:t>ꥎⵆ</w:t>
      </w:r>
      <w:r>
        <w:rPr/>
        <w:t>ꎱ䔹䥞旂㏂䈰㩰捑䁺┵炮䑨珍牆䉳㭭쉦焻㡀漪슬扃쉄숷⌨⻂擎倫</w:t>
      </w:r>
      <w:r>
        <w:rPr/>
        <w:t>ⵯ</w:t>
      </w:r>
      <w:r>
        <w:rPr/>
        <w:t>剾</w:t>
      </w:r>
      <w:r>
        <w:rPr/>
        <w:t>ꥋ</w:t>
      </w:r>
      <w:r>
        <w:rPr/>
        <w:t>䛃⹷숤牺</w:t>
      </w:r>
      <w:r>
        <w:rPr/>
        <w:t>⡚</w:t>
      </w:r>
      <w:r>
        <w:rPr/>
        <w:t>幤䄤瑃削땱䐪쉁勂彳灬쉔睩㯂䅷ꅱ⤰</w:t>
      </w:r>
      <w:r>
        <w:rPr/>
        <w:t>⢵</w:t>
      </w:r>
      <w:r>
        <w:rPr/>
        <w:t>㜸歷眻䅶彊掏乘믂䙓畲牘䕱䱵☺</w:t>
      </w:r>
      <w:r>
        <w:rPr/>
        <w:t>Ɒ</w:t>
      </w:r>
      <w:r>
        <w:rPr/>
        <w:t>搬㑞␬␤槂䫂栦⩉슣㴳</w:t>
      </w:r>
      <w:r>
        <w:rPr/>
        <w:t>⠯</w:t>
      </w:r>
      <w:r>
        <w:rPr/>
        <w:t>痃숮煦ꍊ䲱塾摎㬭捧㩥攥怫㕋哂</w:t>
      </w:r>
      <w:r>
        <w:rPr/>
        <w:t>ⵡ</w:t>
      </w:r>
      <w:r>
        <w:rPr/>
        <w:t>橡䪿▵썯㠯䵵呣殘慾</w:t>
      </w:r>
      <w:r>
        <w:rPr/>
        <w:t>꧃</w:t>
      </w:r>
      <w:r>
        <w:rPr/>
        <w:t>䄸䡸㌺睊攵썬믃㠪商奖녊⑞㬵䕬势吥䉒䕓⑸⨩뗂楤祹顲矂栭깏幉㉀呓⭰南捃떵幥䳂穸彅뽦㑫쉋넣扶쉎╥䑦她꥔窥牎</w:t>
      </w:r>
      <w:r>
        <w:rPr/>
        <w:t>ꥎ</w:t>
      </w:r>
      <w:r>
        <w:rPr/>
        <w:t>췂婚⛂숨洽䩧佉千〈忍䁒奶㔶㉳</w:t>
      </w:r>
      <w:r>
        <w:rPr/>
        <w:t>꥓⌱</w:t>
      </w:r>
      <w:r>
        <w:rPr/>
        <w:t>䴮</w:t>
      </w:r>
      <w:r>
        <w:rPr/>
        <w:t>ⱡ</w:t>
      </w:r>
      <w:r>
        <w:rPr/>
        <w:t>桏熬牑癥숺彸硸呋啦猷깄淂쉁䱞⫂ꅓ䵘䉃噄慇晔䱘㭮㵟䬤䛃繓仂亵䧍削矃哂⨯浑㑇㙀纏劥哂쉺쌨㘪쉋쉯♐㵥숪</w:t>
      </w:r>
      <w:r>
        <w:rPr/>
        <w:t>Ⱨ</w:t>
      </w:r>
      <w:r>
        <w:rPr/>
        <w:t>券戹䴨票扐折⑒獉〯뭏噱슡곍뭉桓彨컃呚⥥前溘䟂䉣辥㵃숶噣剕ꥲ獪䳎瞣太ꆘ癉쉨浧녈㤭껂楄含䑧癹㶻奔䡀㨯䁆睤㡵䭦ㅤ딻⪿恨㜵灒剩싂숪㚡䑫⍥㡍亱쉋촶습繮歌歮㒥祧囂</w:t>
      </w:r>
      <w:r>
        <w:rPr/>
        <w:t>ꤱ</w:t>
      </w:r>
      <w:r>
        <w:rPr/>
        <w:t>숭㝸ꅞ僂㉧긭湷쉆䁗☰䋂烂玡㑇쉇啧뽖呑⩵</w:t>
      </w:r>
      <w:r>
        <w:rPr/>
        <w:t>⡬</w:t>
      </w:r>
      <w:r>
        <w:rPr/>
        <w:t>㵠㐤⹓珂啌걤쉌瑈杞婘⼥㡉䴯䵪곂⹰䍔␤⏂⽙䣂唬묽⹓䯎䔯橒숪</w:t>
      </w:r>
      <w:r>
        <w:rPr/>
        <w:t>ꦿ</w:t>
      </w:r>
      <w:r>
        <w:rPr/>
        <w:t>歆刮슏堣⪣쉲㯃⪱뗍噅쉯橢嫃䍧挴⫎桱奄⭟䝴ꅯ毂슡쉸婎숽쉨츦⭳庱</w:t>
      </w:r>
      <w:r>
        <w:rPr/>
        <w:t>⣂</w:t>
      </w:r>
      <w:r>
        <w:rPr/>
        <w:t>嚡䝘ぇㄻ田䤦㣂墡堷䍰埂涬♈깫䍈쉒㩫頸搳僂䤰쉱</w:t>
      </w:r>
      <w:r>
        <w:rPr/>
        <w:t>⡱</w:t>
      </w:r>
      <w:r>
        <w:rPr/>
        <w:t>딬嗂ꌷ䗂칹盂噋</w:t>
      </w:r>
      <w:r>
        <w:rPr/>
        <w:t>ꕞ</w:t>
      </w:r>
      <w:r>
        <w:rPr/>
        <w:t>㍷并䵲䕔꺥</w:t>
      </w:r>
      <w:r>
        <w:rPr/>
        <w:t>⡋</w:t>
      </w:r>
      <w:r>
        <w:rPr/>
        <w:t>恭뼰뭈뽦剟㘷</w:t>
      </w:r>
      <w:r>
        <w:rPr/>
        <w:t>⣎</w:t>
      </w:r>
      <w:r>
        <w:rPr/>
        <w:t>ヂ숸䉸䄥䶘쉸㞩柃䝍䋃㝊䡖⌬廎䥸䗂</w:t>
      </w:r>
      <w:r>
        <w:rPr/>
        <w:t>ꤩ</w:t>
      </w:r>
      <w:r>
        <w:rPr/>
        <w:t>穠</w:t>
      </w:r>
      <w:r>
        <w:rPr/>
        <w:t>ꔩ꥓</w:t>
      </w:r>
      <w:r>
        <w:rPr/>
        <w:t>彔烂⭄䑦輯䩋獨灉싃咘埃⛂쉇</w:t>
      </w:r>
      <w:r>
        <w:rPr/>
        <w:t>ꤺ</w:t>
      </w:r>
      <w:r>
        <w:rPr/>
        <w:t>礱䙟帪㕢㕟氩灐桓㶥輬䄪㩖漶䱢搥慚冬煴䜷싂㵦怪⑓䬣勂摥䧍칌숷兞뭺칐숸坈䴴礊戣䱬싍</w:t>
      </w:r>
      <w:r>
        <w:rPr/>
        <w:t>ꕠ</w:t>
      </w:r>
      <w:r>
        <w:rPr/>
        <w:t>牆助쉧싂</w:t>
      </w:r>
      <w:r>
        <w:rPr/>
        <w:t>ꥍ</w:t>
      </w:r>
      <w:r>
        <w:rPr/>
        <w:t>瑘轫┥磃㑢幊</w:t>
      </w:r>
      <w:r>
        <w:rPr/>
        <w:t>Ⳃ</w:t>
      </w:r>
      <w:r>
        <w:rPr/>
        <w:t>썉쉤柂㈺㊩㜦祡㗎䑰厘坔쉑슩⸽㔶♑僃秂畾恮⌷奁轰딶쉊뽫䶻䅗稪潑㕦䋂䡩䝈⽰䕎뽄兄⥵⸻싂堵䜪㇂길勂䁪쌹廍疩摳啸摈幪氺ㄹ汴潱繟煮湸婩㍐쉍ㅴ旂奡긳ꅲ繰丩潶</w:t>
      </w:r>
      <w:r>
        <w:rPr/>
        <w:t>ⵞ</w:t>
      </w:r>
      <w:r>
        <w:rPr/>
        <w:t>穅뽸祂兠摸㭷氪ꅲ⨨믂⨹치⽠㙪昳䵹樰爺晴㩩䑦枣╟灴⼪塪숬⭲嘽䴴幥</w:t>
      </w:r>
      <w:r>
        <w:rPr/>
        <w:t>⠳</w:t>
      </w:r>
      <w:r>
        <w:rPr/>
        <w:t>⿂治祒浲秂䜳吮</w:t>
      </w:r>
      <w:r>
        <w:rPr/>
        <w:t>꤬</w:t>
      </w:r>
      <w:r>
        <w:rPr/>
        <w:t>玥撩帪晳㮘</w:t>
      </w:r>
      <w:r>
        <w:rPr/>
        <w:t>ꖥ</w:t>
      </w:r>
      <w:r>
        <w:rPr/>
        <w:t>窱啎桓幷庩㋂쉄滃㠪頯㕨恇捘眷敬儵杒쉨浡ꅯ珂祀穾卥喻爺䝑扆啍쉳숯䭊䬶摧</w:t>
      </w:r>
      <w:r>
        <w:rPr/>
        <w:t>ꤤ</w:t>
      </w:r>
      <w:r>
        <w:rPr/>
        <w:t>㭡敄ꄫ㏃吪㨱떥瑌癪偹暱呟䭓</w:t>
      </w:r>
      <w:r>
        <w:rPr/>
        <w:t>Ⳃ</w:t>
      </w:r>
      <w:r>
        <w:rPr/>
        <w:t>瘺䳂濂珂㭣㫍丩땵殮佡㒮愦䞿☺䵢숲쉷걃捴埂怫睸䙎㤶䄲圯㡒䉡歐勍灧砰⩔並婾湡㪣䜽潹呺昨䉸숫㠰辘숴숬㡘㉞쉖斥쉍珂녀⻂숫쉱獶玡呑칇</w:t>
      </w:r>
      <w:r>
        <w:rPr/>
        <w:t>ⱦ</w:t>
      </w:r>
      <w:r>
        <w:rPr/>
        <w:t>眹⹵⵬䃂䵖奏</w:t>
      </w:r>
      <w:r>
        <w:rPr/>
        <w:t>ⱉ</w:t>
      </w:r>
      <w:r>
        <w:rPr/>
        <w:t>숦幅</w:t>
      </w:r>
      <w:r>
        <w:rPr/>
        <w:t>Ɐ⩮⸫</w:t>
      </w:r>
      <w:r>
        <w:rPr/>
        <w:t>䥹擂䩫⩮汦䁊杄⨱⭩⽢濂싂⩆㬸輮顈⛂稵䅡䩃⫍싂搩딹䱷捘䉌⍱乄㥊䱏숨깡㕬噦쉘</w:t>
      </w:r>
      <w:r>
        <w:rPr/>
        <w:t>ꗂ</w:t>
      </w:r>
      <w:r>
        <w:rPr/>
        <w:t>䀥頲硞땺婖権썖坯쉚⑱㡹숮摊劏颩畬匱瑣䨻柂睋䍒啓껂⬩础㜴䍵뇂喣䉌嘮猯䩎◂싂슏싂䙆顫녳嫂䕠쵣瀵塗䵶湤뽅眪顟ꥰ</w:t>
      </w:r>
      <w:r>
        <w:rPr/>
        <w:t>ⵆ</w:t>
      </w:r>
      <w:r>
        <w:rPr/>
        <w:t>恳渨䛃쉊煣圴꧎瑇猻獈쉅弬䭟䩩䦱渳</w:t>
      </w:r>
      <w:r>
        <w:rPr/>
        <w:t>ⱈ</w:t>
      </w:r>
      <w:r>
        <w:rPr/>
        <w:t>䐲牅灄싂㵵杴摧灴숦♴ꏂ</w:t>
      </w:r>
      <w:r>
        <w:rPr/>
        <w:t>ⲿ</w:t>
      </w:r>
      <w:r>
        <w:rPr/>
        <w:t>䱚㝗䶏썷㩘湂繡⍠彬噭湤娽琴</w:t>
      </w:r>
      <w:r>
        <w:rPr/>
        <w:t>ꕤ</w:t>
      </w:r>
      <w:r>
        <w:rPr/>
        <w:t>ㆩ塹䎱旂숹䑇䠪뭪㑯䁰⪬</w:t>
      </w:r>
      <w:r>
        <w:rPr/>
        <w:t>⡵⪵</w:t>
      </w:r>
      <w:r>
        <w:rPr/>
        <w:t>奣敏뼶亵㵰槂뼣匬湮㕟䍗搦䉖㜦䉈檩婓䋂쉩槍ꥳ때偾뭬悩橆뇂㣂癓扰㍢繚囍⍵㝭祸穧卡偲噺奂Ⓜ㭭䑐깯㍌⍧甽딯뽒녮⑓飂⥄吩쉰禩ꏂ䔶긪唦♚ꥴ砪숬⭤ꍌ숣䕉⴨㬮匲泂頳盍</w:t>
      </w:r>
      <w:r>
        <w:rPr/>
        <w:t>ⷂ</w:t>
      </w:r>
      <w:r>
        <w:rPr/>
        <w:t>䠨⨶栺⍞䭰涡唵噅㩞䤲渪ꍌ偌ぷ䍞桋凍쉏晢쎡湫瑎㭩㏂顉杬奲呪숷㝄䉗伊䑍捲㉺䍵⵳湧䑁㥎㘦ꥢ迎瘰㶻╦䖡猻橞ㄨ係⫂祕㬷⫂뇂䵬氽敄颵唺쉓爯⨵䆡⯂摤嫂瞻싂긬㠭ꏂ噢䈸礰㑦晏晣묩뮻儺㣂䙣猴</w:t>
      </w:r>
      <w:r>
        <w:rPr/>
        <w:t>ⱎ</w:t>
      </w:r>
      <w:r>
        <w:rPr/>
        <w:t>䍬쉩⭲꺮숵⛂㕄쉍浵숭㦬⹧</w:t>
      </w:r>
      <w:r>
        <w:rPr/>
        <w:t>ꕓ</w:t>
      </w:r>
      <w:r>
        <w:rPr/>
        <w:t>쌨损⼤②⏂䭊偒奣⽆療獸犡</w:t>
      </w:r>
      <w:r>
        <w:rPr/>
        <w:t>⡷</w:t>
      </w:r>
      <w:r>
        <w:rPr/>
        <w:t>碩幟䐪♧癴斥츴⌥㘦⭾</w:t>
      </w:r>
      <w:r>
        <w:rPr/>
        <w:t>ⷂ</w:t>
      </w:r>
      <w:r>
        <w:rPr/>
        <w:t>뭧愬䵲⑚暥剚慥⺥⵨燃序</w:t>
      </w:r>
      <w:r>
        <w:rPr/>
        <w:t>ꕑ</w:t>
      </w:r>
      <w:r>
        <w:rPr/>
        <w:t>癡瘨䍲䢬嫂卯悩뾬</w:t>
      </w:r>
      <w:r>
        <w:rPr/>
        <w:t>⡲</w:t>
      </w:r>
      <w:r>
        <w:rPr/>
        <w:t>㬣䬱绂㵥匪㝇ヂ睠ꥷ䥙空䖥摵慓䙞䛂⩘ꥸ싂套⩦懂桥㑁䣂僂嗂頵煾㡺䞣㞡灌㌩싍㢿ㄪ桦⶘㈤땆䭐偵쉎㡴ㅆ䱾䩶곎䈽╲䝸</w:t>
      </w:r>
      <w:r>
        <w:rPr/>
        <w:t>ꤥ</w:t>
      </w:r>
      <w:r>
        <w:rPr/>
        <w:t>䜶녡䙩㕟椳ㄭ㭷杵煏啠⹋␶捧㵋䴽쏂瑣⪵嘭䥳繳偓⥢쵹䤨彴䫂㨳㠷熣桩⬪츪唶뇂昨轨㊣ꍅ㟂뭈噂⍃䂮숲싎</w:t>
      </w:r>
      <w:r>
        <w:rPr/>
        <w:t>ꤹ</w:t>
      </w:r>
      <w:r>
        <w:rPr/>
        <w:t>췍슏啺숬响ꍧ㥢庡넴뿂쉶圻顅뇃ꥭꄴ戲剉䟂䙇㵟啩숰㥇搫昰托슿㡙穭忂촤䤰晊걠䁫橪杆参쉖囎煨参ꅅ牍㩑쉾㬪쉣㈶窩嗂伻⎱䞏ꥣ儴夬琪祏卌攴♅䱮摱怨婣</w:t>
      </w:r>
      <w:r>
        <w:rPr/>
        <w:t>⢥</w:t>
      </w:r>
      <w:r>
        <w:rPr/>
        <w:t>ꇂ浸惂揂뭎顅⩣堨♥㢩⩃䎮</w:t>
      </w:r>
      <w:r>
        <w:rPr/>
        <w:t>⠵</w:t>
      </w:r>
      <w:r>
        <w:rPr/>
        <w:t>严珂䍷숽咵夦劘坔⹍쉆攸䎵䶮쉦䩳扇橃瑢夭⥇煈쌬煗嘫ㅕ癄䐪㡍来껂䏂♓彸呁⼻儮떏⒘䕢慵輥쉃然⫂䗃싂漰発⩚潞㑵쉒쉄䏂</w:t>
      </w:r>
      <w:r>
        <w:rPr/>
        <w:t>ⷂ</w:t>
      </w:r>
      <w:r>
        <w:rPr/>
        <w:t>쉱畫縪쉚ꅐ뽯澮걆⏂昽㠶晠侮嘫盂嚣㑟땔䱚杆쉣挦睹囂略쉟⬽捳瑓</w:t>
      </w:r>
      <w:r>
        <w:rPr/>
        <w:t>⡨</w:t>
      </w:r>
      <w:r>
        <w:rPr/>
        <w:t>橲搩숱桫摎㍕泂䩗獫焩㫂㗍碻쉘</w:t>
      </w:r>
      <w:r>
        <w:rPr/>
        <w:t>ꦩ</w:t>
      </w:r>
      <w:r>
        <w:rPr/>
        <w:t>싂칁轩桕⭚㵮숨沘⭇穆걭吭彁睈䆻啌瘭⍞ギ㦵㩇믂嚿쉣㉬⍪傩䊮␣江숫砨䈭假쉋杖Ⓜ歵䅉㍔걔싂䦣曂䰥ꇂ⸩㛂䜨繨䵀⿎き癔</w:t>
      </w:r>
      <w:r>
        <w:rPr/>
        <w:t>Ⱝ</w:t>
      </w:r>
      <w:r>
        <w:rPr/>
        <w:t>栨涣䝢䕓搲㬶⩴숫㩠㑉쉌忂牀갻恚䣂㇂ꇂ爷싂ꅭ㭕戨숶䝸</w:t>
      </w:r>
      <w:r>
        <w:rPr/>
        <w:t>ⱐ</w:t>
      </w:r>
      <w:r>
        <w:rPr/>
        <w:t>숽幂㩣</w:t>
      </w:r>
      <w:r>
        <w:rPr/>
        <w:t>ⱄ</w:t>
      </w:r>
      <w:r>
        <w:rPr/>
        <w:t>䅪札䨤㕁㚻㍥璻䨸슿䡔玱倽㤪⽕歰㭍㌲檏䵴佞刷揂乤慡녤咵杚杓席決⵮彟松츊僂㪩딹䡍顐稹乞⑍沩佟㑢呇쉳䓍┲癓丽㎻湸</w:t>
      </w:r>
      <w:r>
        <w:rPr/>
        <w:t>ⲿ</w:t>
      </w:r>
      <w:r>
        <w:rPr/>
        <w:t>奉剭⽒䀻㑐㌦ꎥ⥫䈲쉤桲獏⽮䵹䄴疻怸敎숩뭤쏂傏슩숨걘元响♳⌥슥灹깸</w:t>
      </w:r>
      <w:r>
        <w:rPr/>
        <w:t>ꗂ</w:t>
      </w:r>
      <w:r>
        <w:rPr/>
        <w:t>䩲幄摌晁䭇⽮컂⼤⽬ꥠ캻摷䙴ꄩ뾣쉷㡀땋䡷䁩뭪桂唰䬴伸ヂ쉔恦⍱칵ォ쉹㛍⩔煾剄晰㍺쉷딫慮⾥걟晟潎㕳克숱쉓␨㥦䦱轧南ꥴ㧂딵扭幍㩢灶吣㍷땘佺䥃㋂깷㩙㔬⑓硳⤽䉦⩱匯䩯ぃ⑷顭쉫녟䥮栮囂⽸⫂飂䢱梘쉵䷂焪媘塔仂㡪ꄽ漪櫂䈥</w:t>
      </w:r>
      <w:r>
        <w:rPr/>
        <w:t>ⷂ</w:t>
      </w:r>
      <w:r>
        <w:rPr/>
        <w:t>넽䉀潢琩쉠瘳㴪䫃六汎汅乷㔸扣顯떏燂ꍹ⥷쏍㍋슱攬╁㞣䍢塮썳槎懃䱎〳䉳㥦숦䷂卄ꍘ쵒撱숽칀㶱槎䶻懂싂⿂슿瑥㈻弩⭅祹稰녢淂쉊⨵怹숩挫쉅帲⽈㍋㚵幥䋎䩾慦䭳竂幩㐽㟂쉭㭢⽸⬷捸䑊杬䈥槂싂숱䀨瀸侏ꅚ沩匪栦琪灉㉟걍潖祬층䡹攦쉚㛂⩟辏呴넬츪携漫䙁瑷番䜵瘬⫍뽣숱棍䰫싂柂嗂楀潰㨨䈭</w:t>
      </w:r>
      <w:r>
        <w:rPr/>
        <w:t>ⷍ</w:t>
      </w:r>
      <w:r>
        <w:rPr/>
        <w:t>䴴瘯䓂ꥣ熿歲땨捒⭩湠⌭䠦☤楴슥녑䈹漣幦</w:t>
      </w:r>
      <w:r>
        <w:rPr/>
        <w:t>ꔺ</w:t>
      </w:r>
      <w:r>
        <w:rPr/>
        <w:t>걶䍮⮡佱繅⿂懂㗂稪⩸㐪慉쉷辮繓곂䴲쉈㕬싂㙃⌷䩸⚘璡䧂湁汔䑣栯숷</w:t>
      </w:r>
      <w:r>
        <w:rPr/>
        <w:t>ꔷ</w:t>
      </w:r>
      <w:r>
        <w:rPr/>
        <w:t>ꅏ噱田毎頬湭</w:t>
      </w:r>
      <w:r>
        <w:rPr/>
        <w:t>Ɑ꥘</w:t>
      </w:r>
      <w:r>
        <w:rPr/>
        <w:t>ㅴ瀲⥇攪쉾檩㯎걋쉞敁䍮䥌䰨길슩係⩮㈫〪潨㵮䝈吸假</w:t>
      </w:r>
      <w:r>
        <w:rPr/>
        <w:t>⠯</w:t>
      </w:r>
      <w:r>
        <w:rPr/>
        <w:t>瑸煉숰걵䩔갶硍䷃⥞⨭畟숺湸⍠┴浉ㅃ䝫슥㍓䕍⹹硘⥒玿祐</w:t>
      </w:r>
      <w:r>
        <w:rPr/>
        <w:t>ꕥ</w:t>
      </w:r>
      <w:r>
        <w:rPr/>
        <w:t>䤱♤㏂뽮庡쉑優矂憿㉠깘㘫칂쉤㡧䕐佘▣ㄲ⩙쉅䑫㡓㭯☮桘噯卒쉟疵嗂⨴┭稷䩠쉳辵恒싂坕彵</w:t>
      </w:r>
      <w:r>
        <w:rPr/>
        <w:t>Ⱝ</w:t>
      </w:r>
      <w:r>
        <w:rPr/>
        <w:t>싂噦䑓坞頲㓂䭗㙯伱秂⨻砮啁盃揂瑌⧃擂瑨쵵║겥歰䬨匽슡㕧㌭睁걤♞䑉廃䧂쉯㥏癠報⬳恸湔</w:t>
      </w:r>
      <w:r>
        <w:rPr/>
        <w:t>ꥀ</w:t>
      </w:r>
      <w:r>
        <w:rPr/>
        <w:t>樨쉡⸦捄㘽걌⤣㔱兢⩵搰</w:t>
      </w:r>
      <w:r>
        <w:rPr/>
        <w:t>ⴸꥆ</w:t>
      </w:r>
      <w:r>
        <w:rPr/>
        <w:t>䡷㡫♖數䗂딬棂䩍浨⸪䓂╶䞵⽣쉦㥤睭氊쉉捘㕍딪ꄳ牄뾮㒩噳뿂⒏毂倭朳ㄳ亏⮬쉵噘縷帲楌䚩㞵唤㜦丣</w:t>
      </w:r>
      <w:r>
        <w:rPr/>
        <w:t>꧂</w:t>
      </w:r>
      <w:r>
        <w:rPr/>
        <w:t>墬湙⩺숻⩰⪥喏뽱쉡竂ㄸ桓亩⪩厣湥꤮䅧慚♨术潗䦱⑎轧䵋</w:t>
      </w:r>
      <w:r>
        <w:rPr/>
        <w:t>⡔</w:t>
      </w:r>
      <w:r>
        <w:rPr/>
        <w:t>꥟</w:t>
      </w:r>
      <w:r>
        <w:rPr/>
        <w:t>告儦ゥ硡</w:t>
      </w:r>
      <w:r>
        <w:rPr/>
        <w:t>ꥏ</w:t>
      </w:r>
      <w:r>
        <w:rPr/>
        <w:t>쉯썙╓㥁繸洩睁幓摂㡟쎩㤬쉩캥汋⪡偍넦</w:t>
      </w:r>
      <w:r>
        <w:rPr/>
        <w:t>ꥁ</w:t>
      </w:r>
      <w:r>
        <w:rPr/>
        <w:t>䅄싂稹걧佄⨫摶뭺冥쵇稯烂疘땚⛂幬쉙摠갮橈썫丣⬻</w:t>
      </w:r>
      <w:r>
        <w:rPr/>
        <w:t>ⵔ⵳</w:t>
      </w:r>
      <w:r>
        <w:rPr/>
        <w:t>橪뽆庘橂◂뇂䛂彔캻㔪潖佳奕쉫꥞숹啴橙到♂甭㵴ㅲ䙶넸矂佥媣</w:t>
      </w:r>
      <w:r>
        <w:rPr/>
        <w:t>⣂</w:t>
      </w:r>
      <w:r>
        <w:rPr/>
        <w:t>쉵쉇伽卾</w:t>
      </w:r>
      <w:r>
        <w:rPr/>
        <w:t>⡾</w:t>
      </w:r>
      <w:r>
        <w:rPr/>
        <w:t>ⶮ</w:t>
      </w:r>
      <w:r>
        <w:rPr/>
        <w:t>䠪⭫싂Ⓜ厩땗⩓浸頪敶숪㊩무潎曂坵わ焱橈百縮兡쉹䕩縪숽炱楾♙쉞䩦걍㙓㦩䉫村쉔⩓숳㑲ㆥ斩㝡棂녊갦㠤싂は㐮䗂숽녲⍗ꇂ䘨숷쉷⽌</w:t>
      </w:r>
      <w:r>
        <w:rPr/>
        <w:t>ⵓ</w:t>
      </w:r>
      <w:r>
        <w:rPr/>
        <w:t>獮䭣偧㍓숪昦偅쵲礬䴤是</w:t>
      </w:r>
      <w:r>
        <w:rPr/>
        <w:t>ꔪ</w:t>
      </w:r>
      <w:r>
        <w:rPr/>
        <w:t>깸䬭き昵㌷䐴</w:t>
      </w:r>
      <w:r>
        <w:rPr/>
        <w:t>ꤽ⩖</w:t>
      </w:r>
      <w:r>
        <w:rPr/>
        <w:t>堷㬬䛂㘭繆㥘ꍐ쉧㖬秂깊栳輦何쉖䅤浩쉹柂䁰㍺㴴潔幷싂䷃䅔ꍍ㨺敘噗䰤쉯救ま껂咱窡煏㦏吻䥄쉆㡱⻂뭦⭇竂㨸쵍䤵</w:t>
      </w:r>
      <w:r>
        <w:rPr/>
        <w:t>꧂♪</w:t>
      </w:r>
      <w:r>
        <w:rPr/>
        <w:t>矂䆻敪垥㩃䧂㉢㑡扉␶䉒䮵䡉悘娷쉣乣䫂</w:t>
      </w:r>
      <w:r>
        <w:rPr/>
        <w:t>ꥉ</w:t>
      </w:r>
      <w:r>
        <w:rPr/>
        <w:t>偉潎싍刽</w:t>
      </w:r>
      <w:r>
        <w:rPr/>
        <w:t>ⴽ</w:t>
      </w:r>
      <w:r>
        <w:rPr/>
        <w:t>擂쵔疩匨燂䵸⦘긱墻♰炣恘唽仂瓂䝣㛂쏂␳婵</w:t>
      </w:r>
      <w:r>
        <w:rPr/>
        <w:t>꥟</w:t>
      </w:r>
      <w:r>
        <w:rPr/>
        <w:t>瘨潊樵</w:t>
      </w:r>
      <w:r>
        <w:rPr/>
        <w:t>Ɽ</w:t>
      </w:r>
      <w:r>
        <w:rPr/>
        <w:t>娥瀫剫㌤噮〯啊ꅣ桙爽ㄶ칇吭磂⮻⭹숪⹕浑啫깃</w:t>
      </w:r>
      <w:r>
        <w:rPr/>
        <w:t>ⵦ</w:t>
      </w:r>
      <w:r>
        <w:rPr/>
        <w:t>畤ㆥ㉬⺡숸瑗숰幞⹮쉫뇂⵮獯䢩楹䣂䂱㶘㡘昤䩺</w:t>
      </w:r>
      <w:r>
        <w:rPr/>
        <w:t>ꗂ</w:t>
      </w:r>
      <w:r>
        <w:rPr/>
        <w:t>夣놵灈牕婃숰僂坖쵪歎垮斻숷福⨲䡚捋깪</w:t>
      </w:r>
      <w:r>
        <w:rPr/>
        <w:t>Ɒ</w:t>
      </w:r>
      <w:r>
        <w:rPr/>
        <w:t>縣␳슬堫㌬此捒ꥺ朰쉤촲갶ꇂ싍秂쉰婺Ⓜꅤ噪㉗쵗摷⬬㑩䬭꥔㍉䑀祆弲剈</w:t>
      </w:r>
      <w:r>
        <w:rPr/>
        <w:t>ꕑ⬸〉</w:t>
      </w:r>
      <w:r>
        <w:rPr/>
        <w:t>䀱圣슘⫍飂</w:t>
      </w:r>
      <w:r>
        <w:rPr/>
        <w:t>ꕔ</w:t>
      </w:r>
      <w:r>
        <w:rPr/>
        <w:t>䨸呂瀱쉫畖㤤ㄪ眶牧</w:t>
      </w:r>
      <w:r>
        <w:rPr/>
        <w:t>ⳃ</w:t>
      </w:r>
      <w:r>
        <w:rPr/>
        <w:t>竂畯䵏㐴⍏砩祸癮㑇쌺쉩敊녨湷焪썪攭晶⦏㶱扑楌さ秂栤</w:t>
      </w:r>
      <w:r>
        <w:rPr/>
        <w:t>⠻</w:t>
      </w:r>
      <w:r>
        <w:rPr/>
        <w:t>橫氮</w:t>
      </w:r>
      <w:r>
        <w:rPr/>
        <w:t>⡋</w:t>
      </w:r>
      <w:r>
        <w:rPr/>
        <w:t>琺塢厣庘帣㌸䅤䅩쉒</w:t>
      </w:r>
      <w:r>
        <w:rPr/>
        <w:t>ꕵ</w:t>
      </w:r>
      <w:r>
        <w:rPr/>
        <w:t>哂発扌傩쎣녳쉞卟煫㩸숬瞮습</w:t>
      </w:r>
      <w:r>
        <w:rPr/>
        <w:t>ꥌ</w:t>
      </w:r>
      <w:r>
        <w:rPr/>
        <w:t>䶿䣂</w:t>
      </w:r>
      <w:r>
        <w:rPr/>
        <w:t>꧂</w:t>
      </w:r>
      <w:r>
        <w:rPr/>
        <w:t>㕖싂㵥㈻䑗乘㕍䝯㝚㑉恗◂吮䄪弪祀噈債撏眊㨯䀺</w:t>
      </w:r>
      <w:r>
        <w:rPr/>
        <w:t>ⴥ</w:t>
      </w:r>
      <w:r>
        <w:rPr/>
        <w:t>噣⫎搦ꥭ励抏㯂狂㍡绍轩⎏塂䖏뇎⭏걀걥楓摞</w:t>
      </w:r>
      <w:r>
        <w:rPr/>
        <w:t>Ⳃ</w:t>
      </w:r>
      <w:r>
        <w:rPr/>
        <w:t>扴㎻歔</w:t>
      </w:r>
      <w:r>
        <w:rPr/>
        <w:t>ⵕ</w:t>
      </w:r>
      <w:r>
        <w:rPr/>
        <w:t>槂</w:t>
      </w:r>
      <w:r>
        <w:rPr/>
        <w:t>ⷂ</w:t>
      </w:r>
      <w:r>
        <w:rPr/>
        <w:t>ꍑ桎⩪쉕╪⩕䧎祫頵楃欳숪숱歺绂䊘癲䉩攺쉁潎䖿塋彙倸뭊숮健吲劵䬷迎盂쉰㥁⸦ꥱ檮</w:t>
      </w:r>
      <w:r>
        <w:rPr/>
        <w:t>ⴻ</w:t>
      </w:r>
      <w:r>
        <w:rPr/>
        <w:t>㝙幨瀵숩쵺揂䊻䩰䐴뼷畦樳椽</w:t>
      </w:r>
      <w:r>
        <w:rPr/>
        <w:t>ⵡ</w:t>
      </w:r>
      <w:r>
        <w:rPr/>
        <w:t>竍꺩咏⑌쵠竂䱙噔眲㝐噸⸻徏捱奨䈩歀䰸怪䁸㥹</w:t>
      </w:r>
      <w:r>
        <w:rPr/>
        <w:t>ⶻ</w:t>
      </w:r>
      <w:r>
        <w:rPr/>
        <w:t>琲串</w:t>
      </w:r>
      <w:r>
        <w:rPr/>
        <w:t>ⵐ</w:t>
      </w:r>
      <w:r>
        <w:rPr/>
        <w:t>儮帪⭰桬男倲⽂땱㭖绂㬶껍恃䄱쉥塗䄷㖻噆⨯䯂</w:t>
      </w:r>
      <w:r>
        <w:rPr/>
        <w:t>ⱕ</w:t>
      </w:r>
      <w:r>
        <w:rPr/>
        <w:t>欥佱顁係㞵䑱䩘땮䵵숥䞘砩挪捠奸쉬싂杶椬문칯䌸禥榩硺㢏琦䎿숺樽惂恞幢ꥡ昣执⭳☵㪡彚甥쉔况位迂唽晏ㆥ典䡤⥌伱ꎡ示</w:t>
      </w:r>
      <w:r>
        <w:rPr/>
        <w:t>⠪</w:t>
      </w:r>
      <w:r>
        <w:rPr/>
        <w:t>䜣搲땩䮡澻⥠쉁䱓玿쵕䌭숸矂</w:t>
      </w:r>
      <w:r>
        <w:rPr/>
        <w:t>ⲱ╁</w:t>
      </w:r>
      <w:r>
        <w:rPr/>
        <w:t>䡐轄䞬쵚숤썥牭䄣䘻丶捂彂</w:t>
      </w:r>
      <w:r>
        <w:rPr/>
        <w:t>Ⳃ</w:t>
      </w:r>
      <w:r>
        <w:rPr/>
        <w:t>仂縫倷슬洫㍁䰥⛂摬⼭瓂⦥숻㛃婕焫㕏佱뽊䩶⤪䉗㍶瘷ㅩ숶䐪Ⓜ劵冣䍺扯体䉗촣숤䁃䡉뭶⨸</w:t>
      </w:r>
      <w:r>
        <w:rPr/>
        <w:t>ⲿ⪣⠯</w:t>
      </w:r>
      <w:r>
        <w:rPr/>
        <w:t>睾⸰</w:t>
      </w:r>
      <w:r>
        <w:rPr/>
        <w:t>ꥋ</w:t>
      </w:r>
      <w:r>
        <w:rPr/>
        <w:t>䅚⍶睮⍶슏ꥸ⴫磂⍠秃湦琺煍畦쌩숵捈焳喿噇礩싎䭎幮䭡棂㕲牃</w:t>
      </w:r>
      <w:r>
        <w:rPr/>
        <w:t>ⱄ</w:t>
      </w:r>
      <w:r>
        <w:rPr/>
        <w:t>疬磂敬癎渹쉲㕌べ㜣⩤䍷畏ㆮ㥳獙䤷⨯凂싂䷂嘵㘽垿쉑求䵀穎夤긩歍⾱歅</w:t>
      </w:r>
      <w:r>
        <w:rPr/>
        <w:t>ꥆ</w:t>
      </w:r>
      <w:r>
        <w:rPr/>
        <w:t>灚☺婪㟂㉳㔯䀰洷㡵⩩캿㍺便怽剖瓂ꄪ⩐歳偳䝹숳掬倻⭤扚畹⯂딫儵␫塂其Ⓜ⍶癐숦⫂敵戵⭾㝖⥨稪顕瞿䝭㵴묪䂩쉃窻⥐㩄祁呤ぺ⬵갻⫂杋╃쉄㕳㧂䃂䥾숫噺恌坎◂汸㭭䴷烂婘</w:t>
      </w:r>
      <w:r>
        <w:rPr/>
        <w:t>ꖡ</w:t>
      </w:r>
      <w:r>
        <w:rPr/>
        <w:t>測⩒㍋慌窘碩쉃汥</w:t>
      </w:r>
      <w:r>
        <w:rPr/>
        <w:t>⠽</w:t>
      </w:r>
      <w:r>
        <w:rPr/>
        <w:t>晧싂擂吺䐶⎡ꍀ뭉煺癸걓歍㚱</w:t>
      </w:r>
      <w:r>
        <w:rPr/>
        <w:t>ⵯ</w:t>
      </w:r>
      <w:r>
        <w:rPr/>
        <w:t>⣂</w:t>
      </w:r>
      <w:r>
        <w:rPr/>
        <w:t>싂⾬捆㶩⵸슩䡶썺</w:t>
      </w:r>
      <w:r>
        <w:rPr/>
        <w:t>ⲏ</w:t>
      </w:r>
      <w:r>
        <w:rPr/>
        <w:t>칐八堽嚡咣⽭浲瀨숰⭱槂瑲参櫂匳뽍♳䱥顃夫户倪</w:t>
      </w:r>
      <w:r>
        <w:rPr/>
        <w:t>ꕡ</w:t>
      </w:r>
      <w:r>
        <w:rPr/>
        <w:t>䭑佬䔳参칚䪩뼽㩬ㅢ䙇焬깓槂刻泍䘵㎥╌扫柂</w:t>
      </w:r>
      <w:r>
        <w:rPr/>
        <w:t>⡯</w:t>
      </w:r>
      <w:r>
        <w:rPr/>
        <w:t>깍ㆱ⏂捲攦幃楤夵湨⤱쉉憮㊵</w:t>
      </w:r>
      <w:r>
        <w:rPr/>
        <w:t>ⶻ</w:t>
      </w:r>
      <w:r>
        <w:rPr/>
        <w:t>⽯딬懍呦湣晅坞⫂쉌㐷犩徣쉋쉣晵걅㭀午恕䤨ꍶ怊⼥⩒䆩嗍噌轁氷습썔뽶㉭갶浌僂㨬㫂츩损숹㝮牅催⭱偖係싂쉳┫ꍵ玩숪췂䗂佑噅䳂</w:t>
      </w:r>
      <w:r>
        <w:rPr/>
        <w:t>⡭</w:t>
      </w:r>
      <w:r>
        <w:rPr/>
        <w:t>牧毃ꅕ玬椷⨷쉟庣挥䇂䝉㍴漭䙲쉩辮䵰⑨爣㪿⩖㩃쉒</w:t>
      </w:r>
      <w:r>
        <w:rPr/>
        <w:t>꤫</w:t>
      </w:r>
      <w:r>
        <w:rPr/>
        <w:t>䱠쉡䐩⽾壂䉄</w:t>
      </w:r>
      <w:r>
        <w:rPr/>
        <w:t>ⵦ</w:t>
      </w:r>
      <w:r>
        <w:rPr/>
        <w:t>硎祏忂쉨祾쉉⍾䕳㝯쉠쉘쉨含㋂䩪朲묽</w:t>
      </w:r>
      <w:r>
        <w:rPr/>
        <w:t>ⵕ</w:t>
      </w:r>
      <w:r>
        <w:rPr/>
        <w:t>纘ꇂ</w:t>
      </w:r>
      <w:r>
        <w:rPr/>
        <w:t>ꥅ⮏</w:t>
      </w:r>
      <w:r>
        <w:rPr/>
        <w:t>쉳䩰⍖걲な浺頹쵮俍곍쉱欳⺱䁏偮刭頤ꍥ煏潥睚余挬䀪壂싂㶘쉆깤卅娣䷂泃⚩䙷樣滂奩睊노䋂쉪㐵摣뗂癗敌吭啴圭區㔵⹌숺쵤쉁䲥㔸ま癷㙚䭅ず쉙</w:t>
      </w:r>
      <w:r>
        <w:rPr/>
        <w:t>ꕘꕖ</w:t>
      </w:r>
      <w:r>
        <w:rPr/>
        <w:t>녞澮歨究ꥸ挪긲㌤ꌯ㪵㐩䍠㈷渻슬⽐午㬬嘣嘮ㆬ梥깺瘪材剉嘹檬塪싂슻</w:t>
      </w:r>
      <w:r>
        <w:rPr/>
        <w:t>ꖘ</w:t>
      </w:r>
      <w:r>
        <w:rPr/>
        <w:t>伣穣灎僂䔣⭘允쉀䩏䰺쉫㡱㬳㍫帻⺬놬哂殬氺슮</w:t>
      </w:r>
      <w:r>
        <w:rPr/>
        <w:t>ⰷ</w:t>
      </w:r>
      <w:r>
        <w:rPr/>
        <w:t>싂㩏䜹㌪偭丮쉈溱心㌪坕슥呍毂곂⑇泂捠숰㥐깯轪ꄷ⺏橒捃䀺浟飂⹧株䤲⩇㵭〬쉎畃ㅥ徻</w:t>
      </w:r>
      <w:r>
        <w:rPr/>
        <w:t>꧂</w:t>
      </w:r>
      <w:r>
        <w:rPr/>
        <w:t>体猲☷憏攸</w:t>
      </w:r>
      <w:r>
        <w:rPr/>
        <w:t>ꤴ⹡</w:t>
      </w:r>
      <w:r>
        <w:rPr/>
        <w:t>䐹兒煅⍉年땦</w:t>
      </w:r>
      <w:r>
        <w:rPr/>
        <w:t>ⱬ</w:t>
      </w:r>
      <w:r>
        <w:rPr/>
        <w:t>㨮杚</w:t>
      </w:r>
      <w:r>
        <w:rPr/>
        <w:t>ꖵ</w:t>
      </w:r>
      <w:r>
        <w:rPr/>
        <w:t>떮㤵扗奟う浠煳墩㩄☦纮婤䌱扏䙏勂繾ꅞ瀨烂坯暩睷嚬健獊稦氯凂㴯澏⮘縬캏쉌破狂繎䯂顷わ䜩灐놩牪⪩瓂恓疏䵳뭞潳걫㵰摹㕈쉗⍬㦱㗂克瘣</w:t>
      </w:r>
      <w:r>
        <w:rPr/>
        <w:t>ꦩ</w:t>
      </w:r>
      <w:r>
        <w:rPr/>
        <w:t>奥껂䵉쉯彮䡺呁쉮⪱摀䰴痂䡗免偒</w:t>
      </w:r>
      <w:r>
        <w:rPr/>
        <w:t>ꕤ</w:t>
      </w:r>
      <w:r>
        <w:rPr/>
        <w:t>畕뿍㥃澿䵂䨥䛃</w:t>
      </w:r>
      <w:r>
        <w:rPr/>
        <w:t>꥟</w:t>
      </w:r>
      <w:r>
        <w:rPr/>
        <w:t>㵅갯晷喡啴噩ꆏ吳㡹奸竃싂⛂唻摭䍄拂汙</w:t>
      </w:r>
      <w:r>
        <w:rPr/>
        <w:t>ꕬ</w:t>
      </w:r>
      <w:r>
        <w:rPr/>
        <w:t>樨쉂墣⏂瘥숷⥮쉎獌歳墡ꏂ숣뽘딹쉉㕋⏂湪ꍊ十녏ꅠ轋ㄳ秂奉⌵㑮숫츤쵠稻渴亩杲⭥じ⹌䵑⪥⚡㵮䳃쵋冻㡾䙄轗杈祦㠰⤰䵞습⚩⻎</w:t>
      </w:r>
      <w:r>
        <w:rPr/>
        <w:t>ꔳ♙</w:t>
      </w:r>
      <w:r>
        <w:rPr/>
        <w:t>幚槂橤呰儤墣䇂媡䑵ㅚ练㘴睗磂쉂㦩商甲浈繪䀦䩂♢睂輯兢䕙睌奖佁汕慪넱㏂숣춿썋狂㥈⹭前곂疥습녑埂帪憿杁碮帺佐䐸场쉐싂颡䒥䮩瀵轚昺歘皡⵲䘽쉴⭪㐯㒻关株縥啌ꍇ璘兤堸片甊彶</w:t>
      </w:r>
      <w:r>
        <w:rPr/>
        <w:t>ꕰ</w:t>
      </w:r>
      <w:r>
        <w:rPr/>
        <w:t>ꇍ⪡疵䥮썂剹渹䋂摉煒頹</w:t>
      </w:r>
      <w:r>
        <w:rPr/>
        <w:t>ⴻ</w:t>
      </w:r>
      <w:r>
        <w:rPr/>
        <w:t>⽩㭋㬣숬奇⤶썥渽⍟㍐</w:t>
      </w:r>
      <w:r>
        <w:rPr/>
        <w:t>ⱟ</w:t>
      </w:r>
      <w:r>
        <w:rPr/>
        <w:t>垻뽟㠪</w:t>
      </w:r>
      <w:r>
        <w:rPr/>
        <w:t>ꕃ</w:t>
      </w:r>
      <w:r>
        <w:rPr/>
        <w:t>繘硐</w:t>
      </w:r>
      <w:r>
        <w:rPr/>
        <w:t>ⶮ</w:t>
      </w:r>
      <w:r>
        <w:rPr/>
        <w:t>兓썊갱妥Ⓜ焯倸瑊쉆捯娤卞⹶</w:t>
      </w:r>
      <w:r>
        <w:rPr/>
        <w:t>ꕨ</w:t>
      </w:r>
      <w:r>
        <w:rPr/>
        <w:t>䩒⼱㉟㵅幒숤</w:t>
      </w:r>
      <w:r>
        <w:rPr/>
        <w:t>ꔪ</w:t>
      </w:r>
      <w:r>
        <w:rPr/>
        <w:t>电⮿勃⩖숱</w:t>
      </w:r>
      <w:r>
        <w:rPr/>
        <w:t>ⵐ</w:t>
      </w:r>
      <w:r>
        <w:rPr/>
        <w:t>쉤뼷堯</w:t>
      </w:r>
      <w:r>
        <w:rPr/>
        <w:t>ⶬ</w:t>
      </w:r>
      <w:r>
        <w:rPr/>
        <w:t>墻⼪漱숷䱭桱琹填칓䜰繍쉥畺浟췂⨷쉫奭皱凂渣䐻촷佨楅숮彶䤤煗┵㮮☮쵊䵒轩慬憻⦱到盎桰싂婸쉘梱囂䍟乚</w:t>
      </w:r>
      <w:r>
        <w:rPr/>
        <w:t>ⴳ</w:t>
      </w:r>
      <w:r>
        <w:rPr/>
        <w:t>稥汢歚轌</w:t>
      </w:r>
      <w:r>
        <w:rPr/>
        <w:t>ⶬ</w:t>
      </w:r>
      <w:r>
        <w:rPr/>
        <w:t>ㅅ⥰䍐㛂晾⏃常ꥤ䶘擂扑爥㌪振⑑牶兠䭘坌⵫쵈䭊㙊㝌丮쉐㑯⤽婎⌣슥伶欸煑뽇㭏瑳祋뽃뼳熡捉祔櫃⍧뭵牤쉉┣⸩╫總땉⩏⩱쉦㭃榣㑃晣</w:t>
      </w:r>
      <w:r>
        <w:rPr/>
        <w:t>ꔸ</w:t>
      </w:r>
      <w:r>
        <w:rPr/>
        <w:t>杮</w:t>
      </w:r>
      <w:r>
        <w:rPr/>
        <w:t>ⱀ</w:t>
      </w:r>
      <w:r>
        <w:rPr/>
        <w:t>뿂㕋輭枣硣祳乲䃂票䳂娪瀯⭵䛂婕녠櫂繇䚣뼣싂ꌫ灇⭃딩㈣⻂싂ㅮ</w:t>
      </w:r>
      <w:r>
        <w:rPr/>
        <w:t>ꤲ</w:t>
      </w:r>
      <w:r>
        <w:rPr/>
        <w:t>㭢㠹夽</w:t>
      </w:r>
      <w:r>
        <w:rPr/>
        <w:t>ⱑ</w:t>
      </w:r>
      <w:r>
        <w:rPr/>
        <w:t>㗂슘牞㞘</w:t>
      </w:r>
      <w:r>
        <w:rPr/>
        <w:t>ꔺ</w:t>
      </w:r>
      <w:r>
        <w:rPr/>
        <w:t>恔㓂獳놣뾥找幭썆渻穣䍈⩫⧂湭㪩ね䱐恋兪圭瘩⨱䘭촶婁ꍹ烃묵㩟疵杉啨卑䗂㐱眤形㵰㊏싂䭳戨窡㶩却噌輬㨶㘷瀳땭⩾⫍忂슱䯂䕱ꅇ嗂䥑㴪ㆻ泎쉞⶘䦥埃婧䁫㎩剏쉖䥸係喏䉬촯扦偪䇎䝩係轘䩅䭆䬩쉫쉒</w:t>
      </w:r>
      <w:r>
        <w:rPr/>
        <w:t>Ⲭ⑹</w:t>
      </w:r>
      <w:r>
        <w:rPr/>
        <w:t>扐</w:t>
      </w:r>
      <w:r>
        <w:rPr/>
        <w:t>ⰷ</w:t>
      </w:r>
      <w:r>
        <w:rPr/>
        <w:t>㝮ꥩ썏䪮潘埂㍩姍拂숶摷䨩㫂偦咏姂⾱塲灷摣⌳걆睠嘹漯㡅焱♆㙎桰敯</w:t>
      </w:r>
      <w:r>
        <w:rPr/>
        <w:t>꧂</w:t>
      </w:r>
      <w:r>
        <w:rPr/>
        <w:t>䘪㍊</w:t>
      </w:r>
      <w:r>
        <w:rPr/>
        <w:t>ꔮ</w:t>
      </w:r>
      <w:r>
        <w:rPr/>
        <w:t>毂售</w:t>
      </w:r>
      <w:r>
        <w:rPr/>
        <w:t>ꖣ</w:t>
      </w:r>
      <w:r>
        <w:rPr/>
        <w:t>㨳䙆憻䷂㧂⭳⍴쉁㭇䠮놘䙷㑞澩쉱묦湶ね㢏⹓揂숷䦩쉗쌣싍吤쵸▵䒘搳</w:t>
      </w:r>
      <w:r>
        <w:rPr/>
        <w:t>⡚</w:t>
      </w:r>
      <w:r>
        <w:rPr/>
        <w:t>纏姂뽴⭳偖浊촫㑞堪剫爴䅃杗癋䅷墻ꍠ충숩縴畹쉁⨯湬췃⽦丬䩋뽁쉸⥔ꄦ䕾彈佴㭃佲兏숻㴺쵱칍⚵澘犻갳撘㛂</w:t>
      </w:r>
      <w:r>
        <w:rPr/>
        <w:t>ꦱ</w:t>
      </w:r>
      <w:r>
        <w:rPr/>
        <w:t>楌㐪⿂㬷牞濂⼪浯숫䣂땦쉳⪿摫剚杳쉚欪灙⥵╶ꇃ⤥幪晱挲熵㢏怩싂珂獆㕃轁㇂┦䚱믂슥</w:t>
      </w:r>
      <w:r>
        <w:rPr/>
        <w:t>Ⱬ</w:t>
      </w:r>
      <w:r>
        <w:rPr/>
        <w:t>춻䉫⪥㝡䕁촨瀲呴〫颱昸辩幎㩦</w:t>
      </w:r>
      <w:r>
        <w:rPr/>
        <w:t>ⵐ</w:t>
      </w:r>
      <w:r>
        <w:rPr/>
        <w:t>긬壂卧䀯娶㤴潠싂硇⭉䡰彌䙯숬漽槂⥊矂剏㩉싂䤥䠴③灠⸲䴊呋夥㬯ㅷ佺剹슻쉟督⚻牐슻⩱姂䠵ㅕ惂䑒뭢䠷拂䝅⤤䌫⭓䰫晭穦깁ㄴ頰轏쉓䩥</w:t>
      </w:r>
      <w:r>
        <w:rPr/>
        <w:t>ꔤ</w:t>
      </w:r>
      <w:r>
        <w:rPr/>
        <w:t>쎵纻䭒姂숬䠸穳䕖䕘硑橖捉媮⏂㡔⩹⭣ꅃ惂⭣슮癲硳⑲之⮏⌴婀禥㑷䜬⧂뾵楕盃圭䖏梡⌲哎楟칃䱦숲⹲㕓⨩歒潨㥨␴</w:t>
      </w:r>
      <w:r>
        <w:rPr/>
        <w:t>ꤩ</w:t>
      </w:r>
      <w:r>
        <w:rPr/>
        <w:t>坹썍쵴⿂䭄搥畢썇弤祠쎱㵴汌轒婊촵쉌␰瑬縥健て啂䄪ꥰ┨幍㕒平싂䯃䌯䙭捍⚣⬺卧涩⹍佀⍦땃ꥬ癆쉌灯刦ꆡ卥껂捖弱㗂㘰熏⌵뭡㴰䧂싂</w:t>
      </w:r>
      <w:r>
        <w:rPr/>
        <w:t>ꥃ</w:t>
      </w:r>
      <w:r>
        <w:rPr/>
        <w:t>檩</w:t>
      </w:r>
      <w:r>
        <w:rPr/>
        <w:t>⡄</w:t>
      </w:r>
      <w:r>
        <w:rPr/>
        <w:t>㤤㭙쉲礱⏂煖⥺啱桩컂⎩刹檬珂</w:t>
      </w:r>
      <w:r>
        <w:rPr/>
        <w:t>⢻</w:t>
      </w:r>
      <w:r>
        <w:rPr/>
        <w:t>憻滂穸恅奁뽃呈け歠攮⽎䤻ꅯ潂勍乖㘲㩏曃煰䅂㏂用楾䅺潯椥噣䏂竍纵쉓쉘䝔ぱ䎏䉱쉡ㄲ偨塱䰰䰲壃</w:t>
      </w:r>
      <w:r>
        <w:rPr/>
        <w:t>⡞</w:t>
      </w:r>
      <w:r>
        <w:rPr/>
        <w:t>뾩棂䉭⎬垡䞩┪쉬壂뭄瑇橇䥢㖡拂㡀⬰呐쉺迎輵쉫⩑兪ꅊ幒䵅䑳䡅砩ꎩ濃쉣庣Ⓜ繳쉓猷㢬冡뮩</w:t>
      </w:r>
      <w:r>
        <w:rPr/>
        <w:t>ⱌ</w:t>
      </w:r>
      <w:r>
        <w:rPr/>
        <w:t>呃땳</w:t>
      </w:r>
      <w:r>
        <w:rPr/>
        <w:t>ⷂ⍎</w:t>
      </w:r>
      <w:r>
        <w:rPr/>
        <w:t>秂⩕䑴樽㙯䅶䍱焯焥砪䁨扎痂㊡唷㶮숵숺쉌䁳쉔䬪桏硯♐纮쉓⚿滎쉭䨸⬲</w:t>
      </w:r>
      <w:r>
        <w:rPr/>
        <w:t>ꔹ</w:t>
      </w:r>
      <w:r>
        <w:rPr/>
        <w:t>㞣㕾兵숪稹温獔浵伬쉾㩟ꥱ䦡썘䮮迂䕐쉦썏⥌囂乖礰轐炻⹥怪住做换橮䕋慹塨⨦縳䔣䗃挭䔫䕏窿</w:t>
      </w:r>
      <w:r>
        <w:rPr/>
        <w:t>꧍</w:t>
      </w:r>
      <w:r>
        <w:rPr/>
        <w:t>㵚啁晾洴棂䈫搹圤焦晢쉐穅䑷쉕䙗녈ꅁ㘩䉄숯灕걡楲呟ꎘ搫䮏⒥畡쵸升䕢⽒썠㜶⑳䁘慾攨깠彡祕夦夦䉰녖┭</w:t>
      </w:r>
      <w:r>
        <w:rPr/>
        <w:t>ꕹ</w:t>
      </w:r>
      <w:r>
        <w:rPr/>
        <w:t>轑곎䠨⩄辿汊䩠뭠놡洲併䄺幅⨦쉶幧㕮痂慟匷示♢獗쉓慙뇍쌦㇂䗂년䘣顈朻啄⻃扊⬪슱渮ꥨ匱秂ꥩ㜶䉴纥⥩塧䑹咥䝶䔱꥚泂㑀㡶쏂礰輫正䥧秂䙰晦倨쵎뮵쉅쉢㑅伨䉏걕뾱䧎⸤頸睹題䘥䝬琦䴺偩攥怹뽨</w:t>
      </w:r>
      <w:r>
        <w:rPr/>
        <w:t>ⱅ</w:t>
      </w:r>
      <w:r>
        <w:rPr/>
        <w:t>쉙慔顠숳棂洷㋂瀪捦兄⭍摾숦㢩着甶ꥶ</w:t>
      </w:r>
      <w:r>
        <w:rPr/>
        <w:t>꧂</w:t>
      </w:r>
      <w:r>
        <w:rPr/>
        <w:t>轠ꆮ䑘뽡䭦凃싂彬㈭穇◂⩐숳</w:t>
      </w:r>
      <w:r>
        <w:rPr/>
        <w:t>ⵍ</w:t>
      </w:r>
      <w:r>
        <w:rPr/>
        <w:t>游</w:t>
      </w:r>
      <w:r>
        <w:rPr/>
        <w:t>ⵋ</w:t>
      </w:r>
      <w:r>
        <w:rPr/>
        <w:t>슮祪딵捺㝭딹䝵⫂坬怊䛂⧂뽂숭</w:t>
      </w:r>
      <w:r>
        <w:rPr/>
        <w:t>⠨⢬</w:t>
      </w:r>
      <w:r>
        <w:rPr/>
        <w:t>㊬具䈰嘻歄煌䑅쉯뭡䙤䍍繱⬹慩껃楐汴塐</w:t>
      </w:r>
      <w:r>
        <w:rPr/>
        <w:t>ⵉ</w:t>
      </w:r>
      <w:r>
        <w:rPr/>
        <w:t>䩉</w:t>
      </w:r>
      <w:r>
        <w:rPr/>
        <w:t>Ⱞ</w:t>
      </w:r>
      <w:r>
        <w:rPr/>
        <w:t>啈㝀敄慹⤵焥㴵ㅒ⮩帮夯⥮䡑慫⯎⬪㕩娦⵮쵣傻⥣쉉㝢싂㙉㕄썬싃泂</w:t>
      </w:r>
      <w:r>
        <w:rPr/>
        <w:t>⠫</w:t>
      </w:r>
      <w:r>
        <w:rPr/>
        <w:t>汯矃</w:t>
      </w:r>
      <w:r>
        <w:rPr/>
        <w:t>⠽⡱</w:t>
      </w:r>
      <w:r>
        <w:rPr/>
        <w:t>頲丹祡挶䕍䚩塖摂쉰싂皏㑮ꅸ珂ㅺ垘仂깕䎻垏䮥玿싂䈰쉩暵⫂땋</w:t>
      </w:r>
      <w:r>
        <w:rPr/>
        <w:t>ꦵ</w:t>
      </w:r>
      <w:r>
        <w:rPr/>
        <w:t>皥忍뽅♔⩸卖䁈녢㜤㆏쉣㯂⽘䮡㙅祭숣捠뭸㵑晣</w:t>
      </w:r>
      <w:r>
        <w:rPr/>
        <w:t>⡘</w:t>
      </w:r>
      <w:r>
        <w:rPr/>
        <w:t>䖱塂녬</w:t>
      </w:r>
      <w:r>
        <w:rPr/>
        <w:t>⡈</w:t>
      </w:r>
      <w:r>
        <w:rPr/>
        <w:t>쉥敏㥸㥠氺敶츺꤮湡槂㴬⹬䚘묯ꅥ湤ㄭꅩ捋散싂扲燂쉉뾩㢮䱥</w:t>
      </w:r>
      <w:r>
        <w:rPr/>
        <w:t>⡥╋</w:t>
      </w:r>
      <w:r>
        <w:rPr/>
        <w:t>긹獋䑴橐恹칤娸澱瘷⺥幣繤㚻奊橉顋㐹畋⒵땞㡄▿煥숲䥴슩</w:t>
      </w:r>
      <w:r>
        <w:rPr/>
        <w:t>⡧</w:t>
      </w:r>
      <w:r>
        <w:rPr/>
        <w:t>싃⩋쉙歱⹓浓칂묣橅⻎㉖穸땫類䵐㋎ꅷ䰵廂㵣㵒㡑슩넷䁎幤뿂䨷垩㍀㕣⒩浬呰䒩⨬濃帻呞䵳幾⤦쉥♠炩⥾䅦</w:t>
      </w:r>
      <w:r>
        <w:rPr/>
        <w:t>ⵇ</w:t>
      </w:r>
      <w:r>
        <w:rPr/>
        <w:t>㵏啷泂䚏쌬</w:t>
      </w:r>
      <w:r>
        <w:rPr/>
        <w:t>ꤳ</w:t>
      </w:r>
      <w:r>
        <w:rPr/>
        <w:t>㭃칢♷掿㉟㴻塵슡䫂녞⬸碻祴</w:t>
      </w:r>
      <w:r>
        <w:rPr/>
        <w:t>ⵕ◍</w:t>
      </w:r>
      <w:r>
        <w:rPr/>
        <w:t>湷숪攬숵欽愱晄</w:t>
      </w:r>
      <w:r>
        <w:rPr/>
        <w:t>ⱓ</w:t>
      </w:r>
      <w:r>
        <w:rPr/>
        <w:t>꧍</w:t>
      </w:r>
      <w:r>
        <w:rPr/>
        <w:t>ㅣ䁋숦砣쉯ꄹ껂愯</w:t>
      </w:r>
      <w:r>
        <w:rPr/>
        <w:t>ⵊ</w:t>
      </w:r>
      <w:r>
        <w:rPr/>
        <w:t>洴圯啃ꄳꄹ噢</w:t>
      </w:r>
      <w:r>
        <w:rPr/>
        <w:t>ⵤ</w:t>
      </w:r>
      <w:r>
        <w:rPr/>
        <w:t>䃂䘯쉞男敳奘쉈敊婖⑊在䩅㡭囂㤲㧂⛂䊿㕄㤫땎咘⚩</w:t>
      </w:r>
      <w:r>
        <w:rPr/>
        <w:t>ꕶ</w:t>
      </w:r>
      <w:r>
        <w:rPr/>
        <w:t>桯甥䂻㵞☪倦⻃捩硉쉳⌺㝰┥昤㑞쉇ꅰ⦮っ灆뽍圤싂斘䉒中ꎵ儸㑾炮쉦㍷⼸璻뭮䍩䈬牖勃瑒슡䄳⹠</w:t>
      </w:r>
      <w:r>
        <w:rPr/>
        <w:t>ꕠ</w:t>
      </w:r>
      <w:r>
        <w:rPr/>
        <w:t>囂婡椹帪侣쉳</w:t>
      </w:r>
      <w:r>
        <w:rPr/>
        <w:t>Ⱜ</w:t>
      </w:r>
      <w:r>
        <w:rPr/>
        <w:t>䰴ꌺ⤽䦣䰪칾慘偺彪焵⫂煤婅쉹う丩㑇吸嘫갪参뿂祴題曂쵏숥睒◎⴪걵禮ㆻ䥸朽牍朱㉍癱곃</w:t>
      </w:r>
      <w:r>
        <w:rPr/>
        <w:t>ⵙ</w:t>
      </w:r>
      <w:r>
        <w:rPr/>
        <w:t>㵵㌨뽬㖵牨숪轫쎻ꎣ싂潘㟍摑</w:t>
      </w:r>
      <w:r>
        <w:rPr/>
        <w:t>ꥊ</w:t>
      </w:r>
      <w:r>
        <w:rPr/>
        <w:t>㕬㡋ꄫ杒泂넳㫂庥乆浖쵫渻䏂╄未숪㝳숥⺵쵔⩀䪬숬ㅗ嫂숴湇치䈪朰由獆囃㍳戳䵪⭌䕇晣㗂䁔噇㯂祘偲⪬쉕</w:t>
      </w:r>
      <w:r>
        <w:rPr/>
        <w:t>ꕭ</w:t>
      </w:r>
      <w:r>
        <w:rPr/>
        <w:t>朰㉾슮愭㭧ꥠ칇砱瘲䜯싂䡲匽㩃㥋㡞㕔禵敺㔪䑧숲疮䨺숨숶묲䬪⧂截倸歖兀栻轡⵳灩泂칾숴㐯싃䌯转晗弮乕숦䑥櫃⽮⽘걃䇂뽉灺⫂슣桇浈⥳땗ꅆ忂潈窮焊ꥢ쉣氯䀲쉏䑺愩숥걃썇窬敀䔸싃䕪焩녅쉞⌫噓焹쉶竂䫂싂</w:t>
      </w:r>
      <w:r>
        <w:rPr/>
        <w:t>ⷂ☥</w:t>
      </w:r>
      <w:r>
        <w:rPr/>
        <w:t>慄캬㵓♪</w:t>
      </w:r>
      <w:r>
        <w:rPr/>
        <w:t>ⱇ</w:t>
      </w:r>
      <w:r>
        <w:rPr/>
        <w:t>㟂拂숰夲烂숳</w:t>
      </w:r>
      <w:r>
        <w:rPr/>
        <w:t>ⷂ</w:t>
      </w:r>
      <w:r>
        <w:rPr/>
        <w:t>㇎♞朸祪㝊剴㨪夸浞矍믂</w:t>
      </w:r>
      <w:r>
        <w:rPr/>
        <w:t>ⰺ</w:t>
      </w:r>
      <w:r>
        <w:rPr/>
        <w:t>坍♁䭘ꆩ啞숨㙯绂嚩</w:t>
      </w:r>
      <w:r>
        <w:rPr/>
        <w:t>ⱸ</w:t>
      </w:r>
      <w:r>
        <w:rPr/>
        <w:t>䩒꥘唴⭒䥈꥔䴣쉟祁硦晃캵䠹ㆵ幄捍丩愱䳂輨㊡婔䪏</w:t>
      </w:r>
      <w:r>
        <w:rPr/>
        <w:t>ꖩ</w:t>
      </w:r>
      <w:r>
        <w:rPr/>
        <w:t>땾問允婩櫍숸㮩喘呂녤㚣숻넲싂乄偊⨪扎䜬幰믂牋㕭쌯䀰厣⽴奴娩썾栭ꍕ癚⫂繁⻂⾱夯쉓숪祁塳䱂쉧</w:t>
      </w:r>
      <w:r>
        <w:rPr/>
        <w:t>ⷃ</w:t>
      </w:r>
      <w:r>
        <w:rPr/>
        <w:t>⡅⭐</w:t>
      </w:r>
      <w:r>
        <w:rPr/>
        <w:t>卷车㫂⍡땱싂䤶䁭潆傥渶䡫坡쉯灸䊩䓂⎩愥欫嚻睞ㅠ딸⦡⸬李偆</w:t>
      </w:r>
      <w:r>
        <w:rPr/>
        <w:t>ⱂ</w:t>
      </w:r>
      <w:r>
        <w:rPr/>
        <w:t>䅘숳㯎琵嚮뭔</w:t>
      </w:r>
      <w:r>
        <w:rPr/>
        <w:t>ⰱ</w:t>
      </w:r>
      <w:r>
        <w:rPr/>
        <w:t>廍埂┭䵄싂ヂ㥇䶥垩숴畀盎㟂窏ꅈ</w:t>
      </w:r>
      <w:r>
        <w:rPr/>
        <w:t>ꤤ</w:t>
      </w:r>
      <w:r>
        <w:rPr/>
        <w:t>䠪⯂슣쉴獓⍊慦⽚⽓䕓穡嗂湪⒥⹃숤柂祮㜴䰬竂捺奲䵔根浬쉪㭥兵╤核숪㕶呹숬껂숭♆뾵甥㤽⪮婰乨쵴ꌴ乕ꆘ쉓떵떱汩眩䉴劥摋⵪畊找珂绂永浵儬晒䕡乵啍쵤㦡㭑⎵䩉啔⥔塅䬲䁾湳碥⭎槂쉣⨣癱枬瘵촣佀</w:t>
      </w:r>
      <w:r>
        <w:rPr/>
        <w:t>ꦘ</w:t>
      </w:r>
      <w:r>
        <w:rPr/>
        <w:t>㥖쎩╘氪뮬쉘歹硭奁䥯㥗䢻깬奸杷</w:t>
      </w:r>
      <w:r>
        <w:rPr/>
        <w:t>ꤤ</w:t>
      </w:r>
      <w:r>
        <w:rPr/>
        <w:t>祰䚿뭃乥轩煶숣㵆畵午㘲⻍摮⿍쉥楇先쉃怫䱸䀻䞘䔲䰩剷眯愹⌳갷繈⥫숸兏</w:t>
      </w:r>
      <w:r>
        <w:rPr/>
        <w:t>ꕚ</w:t>
      </w:r>
      <w:r>
        <w:rPr/>
        <w:t>瀬숻坘矍쉀⯂厩㭲쉅숭愭⵩㵮樦㮮쉧䲮朰婂彇乹곎䉆囂䌻</w:t>
      </w:r>
      <w:r>
        <w:rPr/>
        <w:t>ⱴ␵</w:t>
      </w:r>
      <w:r>
        <w:rPr/>
        <w:t>牎繸ㅫ汸묭祢⑃싃䓂幦煙</w:t>
      </w:r>
      <w:r>
        <w:rPr/>
        <w:t>ꖱ</w:t>
      </w:r>
      <w:r>
        <w:rPr/>
        <w:t>䔤㈸䬥䊩轂䕂婙橊䁄䍲뭋婹걸䀵獁搬奸</w:t>
      </w:r>
      <w:r>
        <w:rPr/>
        <w:t>Ⳃ</w:t>
      </w:r>
      <w:r>
        <w:rPr/>
        <w:t>숶㕀攫⿂ㆵ䦻刳</w:t>
      </w:r>
      <w:r>
        <w:rPr/>
        <w:t>ⴶ</w:t>
      </w:r>
      <w:r>
        <w:rPr/>
        <w:t>〥敶頰㥷呤祅姂勃亣䗍玿墥禵㕍录쉘⻃⍳纘쌰啙䉧뽕㓎烂ꥨ㥖</w:t>
      </w:r>
      <w:r>
        <w:rPr/>
        <w:t>⡑⥒</w:t>
      </w:r>
      <w:r>
        <w:rPr/>
        <w:t>灃啁땗洺弱⍬橯䱣⿃ꍚ飂咻劥轁䃍ㆵび䑐江势氥</w:t>
      </w:r>
      <w:r>
        <w:rPr/>
        <w:t>Ⱜ</w:t>
      </w:r>
      <w:r>
        <w:rPr/>
        <w:t>䰣怫劥</w:t>
      </w:r>
      <w:r>
        <w:rPr/>
        <w:t>ꦣ</w:t>
      </w:r>
      <w:r>
        <w:rPr/>
        <w:t>䍵睋칊䅫〉瑖稵戯犘숤⽄⨴</w:t>
      </w:r>
      <w:r>
        <w:rPr/>
        <w:t>⠬</w:t>
      </w:r>
      <w:r>
        <w:rPr/>
        <w:t>礦浪╢穦</w:t>
      </w:r>
      <w:r>
        <w:rPr/>
        <w:t>ꥏ</w:t>
      </w:r>
      <w:r>
        <w:rPr/>
        <w:t>䁭⍍숦䥰ㅹ쵔숨겮浥䬳橂昻습</w:t>
      </w:r>
      <w:r>
        <w:rPr/>
        <w:t>꤯</w:t>
      </w:r>
      <w:r>
        <w:rPr/>
        <w:t>놵䘰䌫ꍶ츮呧瑯婟さ㖬禱焲琸싂숨磂숣慂乃쵙숩浆䄴瑱칚㜦塣値圫⩨欣硏䅥䞩汳怊⍆夽☩䭵쉳䔣숴䑱怶恋飂硉쉊㟂扡⌭⼪场呅뽔쉏皱摀夺㏃杮揂⭙轭炘♰쏂戱</w:t>
      </w:r>
      <w:r>
        <w:rPr/>
        <w:t>ꥅ</w:t>
      </w:r>
      <w:r>
        <w:rPr/>
        <w:t>杬슘烂啤彩歕捎</w:t>
      </w:r>
      <w:r>
        <w:rPr/>
        <w:t>ꥆ</w:t>
      </w:r>
      <w:r>
        <w:rPr/>
        <w:t>⠮</w:t>
      </w:r>
      <w:r>
        <w:rPr/>
        <w:t>떱剗쉨樫숰넨쎻㙚楣䑂潬ㆣ꥾仂㓍䙎祙汈䭵䁩⸳橎숽刮〣걮쉲䍓ㄶ</w:t>
      </w:r>
      <w:r>
        <w:rPr/>
        <w:t>ꕗ</w:t>
      </w:r>
      <w:r>
        <w:rPr/>
        <w:t>쉌琱슡썰䙍䑚</w:t>
      </w:r>
      <w:r>
        <w:rPr/>
        <w:t>ⵇ</w:t>
      </w:r>
      <w:r>
        <w:rPr/>
        <w:t>皩쉈䙙</w:t>
      </w:r>
      <w:r>
        <w:rPr/>
        <w:t>⡚</w:t>
      </w:r>
      <w:r>
        <w:rPr/>
        <w:t>䥍⹈㝁䶬⩸杶光⥲彤潂</w:t>
      </w:r>
      <w:r>
        <w:rPr/>
        <w:t>ꖱ</w:t>
      </w:r>
      <w:r>
        <w:rPr/>
        <w:t>ꄵ뭏</w:t>
      </w:r>
      <w:r>
        <w:rPr/>
        <w:t>⢱</w:t>
      </w:r>
      <w:r>
        <w:rPr/>
        <w:t>ꦿ</w:t>
      </w:r>
      <w:r>
        <w:rPr/>
        <w:t>填䥓숪祆去䦏䠦뇂ㅄ㎥武䉘⨽걗㵌硊幔䀬⥺묰㤽灨㋂卨㡘뼪㬮긽┵抮䁺⌺烂敓⪩뮘䤩⭋祘潱傮其녬</w:t>
      </w:r>
      <w:r>
        <w:rPr/>
        <w:t>꧂</w:t>
      </w:r>
      <w:r>
        <w:rPr/>
        <w:t>儨敟淂숹숻⩟</w:t>
      </w:r>
      <w:r>
        <w:rPr/>
        <w:t>ⱺ</w:t>
      </w:r>
      <w:r>
        <w:rPr/>
        <w:t>拍捸믃⼭颱☨䦡婲⥍䌮숷樰뭒뽞䐵廍⑥兠漯猯⍒顆쉫汈뭸熘ꇂ⍩䁗䎩⦱ꥬ㴮㵈眬㷎슻恥⻂曂業噇歈溩㡍</w:t>
      </w:r>
      <w:r>
        <w:rPr/>
        <w:t>ⲣ</w:t>
      </w:r>
      <w:r>
        <w:rPr/>
        <w:t>㥥䕕䙕晐摫桠칃ォ慴⑀畕䉓쵃坏ꏂ栻根怽뭣걍⥍㕅䉐欻넹輥冘瘽噉埂ㅭ⸥㩅⤱娽␴쉘均潪歗瘻⨩灸⥋뽓䚥썎</w:t>
      </w:r>
      <w:r>
        <w:rPr/>
        <w:t>ꕈ</w:t>
      </w:r>
      <w:r>
        <w:rPr/>
        <w:t>獤걓겡䴨쉦싃䐫歡㦩䵱䘱䗃囂兖ㄳ䠰䵭䧂䩾㶱⹒뽨쉈넮</w:t>
      </w:r>
      <w:r>
        <w:rPr/>
        <w:t>ꗂ</w:t>
      </w:r>
      <w:r>
        <w:rPr/>
        <w:t>⾣け뭨晠㈨䂿䙧㙨년⑤穨쉊硥쉦쉪곂䢏䁇汕싂䑾⹰濂䀫ꌪ䞮☤廎싂ꎿ묩改優熡㡟⏂녈晠ꅃ㡇婫獡</w:t>
      </w:r>
      <w:r>
        <w:rPr/>
        <w:t>ⶱ</w:t>
      </w:r>
      <w:r>
        <w:rPr/>
        <w:t>䅚㝭㉖쉠梘傡暵娱䍓浅砷㌨顗</w:t>
      </w:r>
      <w:r>
        <w:rPr/>
        <w:t>⡢</w:t>
      </w:r>
      <w:r>
        <w:rPr/>
        <w:t>㙟㑊呆䑐┳慟捘炱䩣留楲쉱汑쉆녺걘奫녷潀汾卐瞩⿂敓㌹⦩頯䫂䙐쉶⩅桑搴</w:t>
      </w:r>
      <w:r>
        <w:rPr/>
        <w:t>ꥎ</w:t>
      </w:r>
      <w:r>
        <w:rPr/>
        <w:t>璥긹伩伬塌晙輽䡫숪奨</w:t>
      </w:r>
      <w:r>
        <w:rPr/>
        <w:t>ꥏ</w:t>
      </w:r>
      <w:r>
        <w:rPr/>
        <w:t>湚</w:t>
      </w:r>
      <w:r>
        <w:rPr/>
        <w:t>ⵎ</w:t>
      </w:r>
      <w:r>
        <w:rPr/>
        <w:t>縶搽썦칅潟쉙桩櫂썖㔣습眲䫍彁䑏則䑫⧂쉢纘㠲稹塔顪弯뽆桕壂넶獚⤻걎凂뮏⥔㬣㧂䶣쉓㭶狂楀</w:t>
      </w:r>
      <w:r>
        <w:rPr/>
        <w:t>ⱀ</w:t>
      </w:r>
      <w:r>
        <w:rPr/>
        <w:t>쉘灸硏㝆繧洰♴췂儵⍎뽹츣煓</w:t>
      </w:r>
      <w:r>
        <w:rPr/>
        <w:t>ꕆ</w:t>
      </w:r>
      <w:r>
        <w:rPr/>
        <w:t>컂䕱灃瞩䯂䑮捲쉚琲싎</w:t>
      </w:r>
      <w:r>
        <w:rPr/>
        <w:t>ⷂ</w:t>
      </w:r>
      <w:r>
        <w:rPr/>
        <w:t>破슩眲繬穸恗穗䂵</w:t>
      </w:r>
      <w:r>
        <w:rPr/>
        <w:t>ⱏ</w:t>
      </w:r>
      <w:r>
        <w:rPr/>
        <w:t>栬偖ꥥ橓䌫偬쵅㜣拎ꥳ䭶츬㌩♩佅掩呧睸卉畯窿庥䓃彍㝔绂䍐㝶妏쉫坌仂㎬栴슏⽇畫ꄭ眻ㆱ妮쉨숵昣猪</w:t>
      </w:r>
      <w:r>
        <w:rPr/>
        <w:t>ⱹ⒥</w:t>
      </w:r>
      <w:r>
        <w:rPr/>
        <w:t>㉤晉쉅㢿癈숫偢桮怪쉓땆숻</w:t>
      </w:r>
      <w:r>
        <w:rPr/>
        <w:t>ꕂ▿</w:t>
      </w:r>
      <w:r>
        <w:rPr/>
        <w:t>堊くꍨ䭡梏䗂䲩湅䝳뽀昱稪䠴卸秂搩挹䔯栽녭뽕桵㈯挶㡾䱲塧녵咵哂</w:t>
      </w:r>
      <w:r>
        <w:rPr/>
        <w:t>ꕨ</w:t>
      </w:r>
      <w:r>
        <w:rPr/>
        <w:t>䩄敯煆杓䄣㵴</w:t>
      </w:r>
      <w:r>
        <w:rPr/>
        <w:t>꧂⮣</w:t>
      </w:r>
      <w:r>
        <w:rPr/>
        <w:t>䤵晨乏</w:t>
      </w:r>
      <w:r>
        <w:rPr/>
        <w:t>ꦱ</w:t>
      </w:r>
      <w:r>
        <w:rPr/>
        <w:t>䥩頺㵋쉒帽쉞쉦㭥䑰ㅊ獩旂놮䫍恺</w:t>
      </w:r>
      <w:r>
        <w:rPr/>
        <w:t>ⴶ</w:t>
      </w:r>
      <w:r>
        <w:rPr/>
        <w:t>䙌䙖䙾晡딷焴㴦㯂칮뽬⏂쉆繗圣䥫恉櫂깆⵩窩쵊硗쉚獚参</w:t>
      </w:r>
      <w:r>
        <w:rPr/>
        <w:t>ꕉ</w:t>
      </w:r>
      <w:r>
        <w:rPr/>
        <w:t>眨ꆩ</w:t>
      </w:r>
      <w:r>
        <w:rPr/>
        <w:t>ꕶ</w:t>
      </w:r>
      <w:r>
        <w:rPr/>
        <w:t>噓깅ꅬꍫ걕唱喱礲㗂췂⭓䐽轧噪睏⯂轱</w:t>
      </w:r>
      <w:r>
        <w:rPr/>
        <w:t>Ⱬ</w:t>
      </w:r>
      <w:r>
        <w:rPr/>
        <w:t>䝣╺澣刲</w:t>
      </w:r>
      <w:r>
        <w:rPr/>
        <w:t>ꦱ</w:t>
      </w:r>
      <w:r>
        <w:rPr/>
        <w:t>奞卄쉧⑆摁㑹婶侥璡츨⽤繉愽穯灺䔹ꆘ䄶渵獶潢輶榱㗃䍰つ쉔ㄴ깷振䴥㝫숶䙨▵⑩</w:t>
      </w:r>
      <w:r>
        <w:rPr/>
        <w:t>ꕭ⨷</w:t>
      </w:r>
      <w:r>
        <w:rPr/>
        <w:t>㠵晄땅㥖噷扏玱璬쵰䥑쉠㒘⩠塡穣ꆥ㠻</w:t>
      </w:r>
      <w:r>
        <w:rPr/>
        <w:t>ⵠ</w:t>
      </w:r>
      <w:r>
        <w:rPr/>
        <w:t>敯頬숶塎ꆿ숪坡㥩쉈埂쉊곂稤䕥䝹⽁숳⨩⯂樳洲쌷컂乀䡞䏍</w:t>
      </w:r>
      <w:r>
        <w:rPr/>
        <w:t>ꕐ</w:t>
      </w:r>
      <w:r>
        <w:rPr/>
        <w:t>飍婚㕳灬挲땊悿䍐</w:t>
      </w:r>
      <w:r>
        <w:rPr/>
        <w:t>⡤</w:t>
      </w:r>
      <w:r>
        <w:rPr/>
        <w:t>䥶쉱乢杮쉟䕴瘤䌶橂椭婂㥑㑙䭂疥⩎싂䱔㢻겱甸扆卆䥁㐷뽗䶡썡ꅑ⫂쉵湚睈䥫⤲⪿昨牐䝒䭢㵩剤縸䵉슏칆㬦ꅪ捸㎥炱䩫睒쉩쌵㨻佃帣す丮딴䘮愺瞮⫂땡</w:t>
      </w:r>
      <w:r>
        <w:rPr/>
        <w:t>꧂</w:t>
      </w:r>
      <w:r>
        <w:rPr/>
        <w:t>녴⼭䜤넥츲㴫뿂쉖椵穟䝵㉔㉱䝎栩堥硥㩟숩싂振</w:t>
      </w:r>
      <w:r>
        <w:rPr/>
        <w:t>⣂</w:t>
      </w:r>
      <w:r>
        <w:rPr/>
        <w:t>秂뭐つ楫戹刷䵚楇呱䇂놏稤願㈶깁숴汙托♨卆顊</w:t>
      </w:r>
      <w:r>
        <w:rPr/>
        <w:t>ꕒ</w:t>
      </w:r>
      <w:r>
        <w:rPr/>
        <w:t>슩湍슻㩯㍯欽毂싂灳땕杕⥍껃쉥响獔믂愨䆣쎣䅰㐵⍷磍挫扱䓃奧兔뼹싂㣂橡숶뭵㍔ꇂ䓂⥠쉧䭆ꎬ</w:t>
      </w:r>
      <w:r>
        <w:rPr/>
        <w:t>⢘</w:t>
      </w:r>
      <w:r>
        <w:rPr/>
        <w:t>䑣珂쉶䵬塲旂獄穈썰㔬别ꍉ柃㴹䥹㊏㙤쉎欸㭎畖偖슩</w:t>
      </w:r>
      <w:r>
        <w:rPr/>
        <w:t>ꗂ</w:t>
      </w:r>
      <w:r>
        <w:rPr/>
        <w:t>甮捯㠣ッ獳</w:t>
      </w:r>
      <w:r>
        <w:rPr/>
        <w:t>Ɒ</w:t>
      </w:r>
      <w:r>
        <w:rPr/>
        <w:t>挵땭䭇ꅥ丸䨷䧂愭䏂夬䱩㝒갱槂㪘♎す㣂쉺ꍗ⑫쉭숸춡祷</w:t>
      </w:r>
      <w:r>
        <w:rPr/>
        <w:t>⠵</w:t>
      </w:r>
      <w:r>
        <w:rPr/>
        <w:t>奅㷂싂䡬磂⏂숣╟㩞⬺呒奐匳䎿獯⹠⨷숭淂暏硲瑆쉙</w:t>
      </w:r>
      <w:r>
        <w:rPr/>
        <w:t>ꔮ</w:t>
      </w:r>
      <w:r>
        <w:rPr/>
        <w:t>輫쉕戯吶䙒顶깓뭷䙁㍕䎡炻</w:t>
      </w:r>
      <w:r>
        <w:rPr/>
        <w:t>ⰸ</w:t>
      </w:r>
      <w:r>
        <w:rPr/>
        <w:t>挤敊㡌쉤㩳偲偣땮ꥫꅈ慙墮轭숻䉖轱⩞皩</w:t>
      </w:r>
      <w:r>
        <w:rPr/>
        <w:t>ⵆ</w:t>
      </w:r>
      <w:r>
        <w:rPr/>
        <w:t>쵸칯轖䄹兟␯㵒</w:t>
      </w:r>
      <w:r>
        <w:rPr/>
        <w:t>ꔩ</w:t>
      </w:r>
      <w:r>
        <w:rPr/>
        <w:t>䮬䅃ꥭ抩⍪永䗍妣梩縲瀨숥ꍁ⩎獱땣ꅟ썅啰슏㌪㟂⯂刪쉱⩄昻䍀쉇㒘䂏㥵</w:t>
      </w:r>
      <w:r>
        <w:rPr/>
        <w:t>ꔦ</w:t>
      </w:r>
      <w:r>
        <w:rPr/>
        <w:t>㛂噍權</w:t>
      </w:r>
      <w:r>
        <w:rPr/>
        <w:t>ⵋ</w:t>
      </w:r>
      <w:r>
        <w:rPr/>
        <w:t>䔶⩙⯍摷縭⯍䔹</w:t>
      </w:r>
      <w:r>
        <w:rPr/>
        <w:t>꧂</w:t>
      </w:r>
      <w:r>
        <w:rPr/>
        <w:t>㐮绍䭳ꅇ哂쉓整㕎慂㕴㙞뼥狍㭌싂</w:t>
      </w:r>
      <w:r>
        <w:rPr/>
        <w:t>ꤸ</w:t>
      </w:r>
      <w:r>
        <w:rPr/>
        <w:t>卍땾爦煺㌳怵䚬繍㯂䑏뭳ꍎ䁫䥶辵滂</w:t>
      </w:r>
      <w:r>
        <w:rPr/>
        <w:t>⡒</w:t>
      </w:r>
      <w:r>
        <w:rPr/>
        <w:t>朳献㝶伻挷</w:t>
      </w:r>
      <w:r>
        <w:rPr/>
        <w:t>ꔱ</w:t>
      </w:r>
      <w:r>
        <w:rPr/>
        <w:t>窘⵬숪⩉싂斩숣䛂䄪㉴恏䩚噶뭏惂䘹☷灭棂㵶㬮딤頵幨輦扎뭳嘱㝭㔴穬祓</w:t>
      </w:r>
      <w:r>
        <w:rPr/>
        <w:t>ꕚ⪬</w:t>
      </w:r>
      <w:r>
        <w:rPr/>
        <w:t>縱䩮땃㈯ꎮ櫂껂呏燂갺敖猪擂⥆쉺⹾憣潤⼫</w:t>
      </w:r>
      <w:r>
        <w:rPr/>
        <w:t>⡬</w:t>
      </w:r>
      <w:r>
        <w:rPr/>
        <w:t>㝰ㄲ㶬쏂浬穰</w:t>
      </w:r>
      <w:r>
        <w:rPr/>
        <w:t>ꤸ</w:t>
      </w:r>
      <w:r>
        <w:rPr/>
        <w:t>깲咩愵녷顧慠숻棂塗頣⭣橪슮㬦䍯싂쉧</w:t>
      </w:r>
      <w:r>
        <w:rPr/>
        <w:t>⣍⫂</w:t>
      </w:r>
      <w:r>
        <w:rPr/>
        <w:t>㙴噗䩢숹䏂</w:t>
      </w:r>
      <w:r>
        <w:rPr/>
        <w:t>⡢</w:t>
      </w:r>
      <w:r>
        <w:rPr/>
        <w:t>猱쉪徿㘫吭禮뭁</w:t>
      </w:r>
      <w:r>
        <w:rPr/>
        <w:t>ꤲ</w:t>
      </w:r>
      <w:r>
        <w:rPr/>
        <w:t>熩䋎係충穔䱂㥈녉㕞玻㢩</w:t>
      </w:r>
      <w:r>
        <w:rPr/>
        <w:t>ⴥ⩡</w:t>
      </w:r>
      <w:r>
        <w:rPr/>
        <w:t>つ쉏夻栵습畐匯瓂呑瓂䘵弣㵸䌪</w:t>
      </w:r>
      <w:r>
        <w:rPr/>
        <w:t>ꦿ</w:t>
      </w:r>
      <w:r>
        <w:rPr/>
        <w:t>瑤潨乙</w:t>
      </w:r>
      <w:r>
        <w:rPr/>
        <w:t>⣂⨭</w:t>
      </w:r>
      <w:r>
        <w:rPr/>
        <w:t>쉉쉵捗쉂쉄但仂䍯쵗歃敖┷</w:t>
      </w:r>
      <w:r>
        <w:rPr/>
        <w:t>ꤳ</w:t>
      </w:r>
      <w:r>
        <w:rPr/>
        <w:t>塥繍煺公␹但亿쉕쉆漭伪칩匥⨴樽㡧쉪檏励㝈㵣⨥</w:t>
      </w:r>
      <w:r>
        <w:rPr/>
        <w:t>ꕈ</w:t>
      </w:r>
      <w:r>
        <w:rPr/>
        <w:t>獔礪愲⩒쉡숸⨵㭭穷⌥⑆佾쉨亡乭桕㩅攣サ쉫摒꥗쉨慩⍢磂㥾婞뭱</w:t>
      </w:r>
      <w:r>
        <w:rPr/>
        <w:t>ⵎ</w:t>
      </w:r>
      <w:r>
        <w:rPr/>
        <w:t>䵋央丯池뽱潶佴ꥠ息싍䵣根䊡슩쉐娵ꅧ纏坉견</w:t>
      </w:r>
      <w:r>
        <w:rPr/>
        <w:t>⡱</w:t>
      </w:r>
      <w:r>
        <w:rPr/>
        <w:t>䉐砥挣汬뭮報䳂ꅋ㜥䯎⫂슡庥䁃䍀숫⪩䅀涏⍅땮佷</w:t>
      </w:r>
      <w:r>
        <w:rPr/>
        <w:t>⡨</w:t>
      </w:r>
      <w:r>
        <w:rPr/>
        <w:t>건穣ㄤ垩夻灧㪵摵ㅵ搲깃㗂奌</w:t>
      </w:r>
      <w:r>
        <w:rPr/>
        <w:t>ꥆ</w:t>
      </w:r>
      <w:r>
        <w:rPr/>
        <w:t>쵷</w:t>
      </w:r>
      <w:r>
        <w:rPr/>
        <w:t>ꤦ</w:t>
      </w:r>
      <w:r>
        <w:rPr/>
        <w:t>䕓幟쉶⾱晌⭘噣䁢쉠燂㕮⹾晀⩒捸ꥡ扑㧎侏숵截쉌쏂䐺썯⨭冱깙쉴怦㯂つ殡偊⍧뇂䲬⵸</w:t>
      </w:r>
      <w:r>
        <w:rPr/>
        <w:t>ꕰ</w:t>
      </w:r>
      <w:r>
        <w:rPr/>
        <w:t>痍㒩瑵쉏숻併祦⭧熏쉃㕥칭剁楂䖵偋牍㢏쉦惂煁挪쵒慫䕅㍦쉷쉺⍳咮劣뽋㮵⽁睵湇汏癏楁䋍傡䣎㟍㵶栤⥘䴭싂숻䙶㡠愺⫂瑱ꍂㄦ歋浘㟂ꍫ쉤ꅸ쉨婯书㎿托䝙䤦␽</w:t>
      </w:r>
      <w:r>
        <w:rPr/>
        <w:t>⡪</w:t>
      </w:r>
      <w:r>
        <w:rPr/>
        <w:t>䎵伨刣⬫卾ㅡ佲㡱썞㕖啷</w:t>
      </w:r>
      <w:r>
        <w:rPr/>
        <w:t>⠹</w:t>
      </w:r>
      <w:r>
        <w:rPr/>
        <w:t>漫쉴わ癵⑋䮏</w:t>
      </w:r>
      <w:r>
        <w:rPr/>
        <w:t>⡡</w:t>
      </w:r>
      <w:r>
        <w:rPr/>
        <w:t>숨땅⩖橬盃㉺䑃땓垵츥晰㡑頹剔が</w:t>
      </w:r>
      <w:r>
        <w:rPr/>
        <w:t>⡺</w:t>
      </w:r>
      <w:r>
        <w:rPr/>
        <w:t>ㅭ桫╘彂☺㌰</w:t>
      </w:r>
      <w:r>
        <w:rPr/>
        <w:t>ⰻ</w:t>
      </w:r>
      <w:r>
        <w:rPr/>
        <w:t>幣甩</w:t>
      </w:r>
      <w:r>
        <w:rPr/>
        <w:t>ꥉ</w:t>
      </w:r>
      <w:r>
        <w:rPr/>
        <w:t>쉥䕲숳슻嚥楨乗㵤ꍈ杙犱⺘帪顈㭭倯礤洲⹬犮⑷녑ꄤ婏煟䡓强㵗䁣㝸⥃瑰쉺瞘玻忍⥺슥䐯쉧ㄲ橡欫㋂⚿⫍䩵啠捕㘭䱩쉸딪佟㝊딊䍉䡵䩐吱⛎ꍈ晴嘴ꅳ숪䡞숰꥚愴썣녭ꍴ恟歸剞숴晖砲佸⹩砫믂䙱㗂썰牏쵘櫂婀䠤싎⒥繷楑辻漳扮怯</w:t>
      </w:r>
      <w:r>
        <w:rPr/>
        <w:t>ꥄ</w:t>
      </w:r>
      <w:r>
        <w:rPr/>
        <w:t>츦䀩䕶䕴劣슏⯂䔴堵㇍䘥컂㈮</w:t>
      </w:r>
      <w:r>
        <w:rPr/>
        <w:t>ⱷ</w:t>
      </w:r>
      <w:r>
        <w:rPr/>
        <w:t>楠⥠丰祣쉹堫</w:t>
      </w:r>
      <w:r>
        <w:rPr/>
        <w:t>ⵢ</w:t>
      </w:r>
      <w:r>
        <w:rPr/>
        <w:t>摩欪姂繟ꎘ甽땀碩쉑뽋㉙숭徬晣佾㵑琬ꥢ甶ㅉ딮繀楠繘䕥䑉䩊㉂╄瀨뭋</w:t>
      </w:r>
      <w:r>
        <w:rPr/>
        <w:t>Ⳏ</w:t>
      </w:r>
      <w:r>
        <w:rPr/>
        <w:t>唫싃⻂䵨咱ㅖ妿쉀僂啾噶攣倫未쉦䅕㡅㭾⩷쉬䖘婅傩㌴睈</w:t>
      </w:r>
      <w:r>
        <w:rPr/>
        <w:t>ⱪ</w:t>
      </w:r>
      <w:r>
        <w:rPr/>
        <w:t>繸懃滂뭬湭柂浔熱摌숶깭썔墏慏䅁⭇䅺氤伣徿磂䅥뾿䍺겵楑쉢唸㋂㥆礱슮求䁓淂쉎꺣啱祢╢潶䜦縯ꥶ夹쉰㡨쉨ꇎ䇂꥙ㅞ㎱㋂㍊抩╁睠</w:t>
      </w:r>
      <w:r>
        <w:rPr/>
        <w:t>Ⱪ</w:t>
      </w:r>
      <w:r>
        <w:rPr/>
        <w:t>浍㥲ㅐ呇땮뽳啐亿兣⬬数⵺㘷獵敵쌪믂ꄣ珂곂楑〹嘩捤湔㵡潋灰䰺䁳淂⹮쵗儰夯쉷杀썪䲩쉒䔰㡫吨䑡儶</w:t>
      </w:r>
      <w:r>
        <w:rPr/>
        <w:t>⣂</w:t>
      </w:r>
      <w:r>
        <w:rPr/>
        <w:t>䩖砤儩䙵棂슮䉇ㅮ䑎숲ꍫ畋捈楸땬娮漪朦彦榻뽧ꏂ⚩䋂⚵㉠操㭺䡃唭㖥䦿ꍅ싂⑒娽♣⽫歲㦵⥮쌪⫂⺬氬⩫㋂敊晗傩匲⏂⥁뭤㷂㟍믂쉫兂싂灩爤廃뼥灦⩨杴숬晑爪留祫쉳乑炩⫂楎牗</w:t>
      </w:r>
      <w:r>
        <w:rPr/>
        <w:t>꧂</w:t>
      </w:r>
      <w:r>
        <w:rPr/>
        <w:t>焷佔䰻奺獴㒥顔係쉠숰呙䙨ㅍ础䙶ꅄ숴湭䛂䋍땀橫戲䵐␳</w:t>
      </w:r>
      <w:r>
        <w:rPr/>
        <w:t>⡠</w:t>
      </w:r>
      <w:r>
        <w:rPr/>
        <w:t>獨忂쉍种쉏딽⿂슻弨㕢䱥䡣卅帲敶礣癸㏂牌䉾</w:t>
      </w:r>
      <w:r>
        <w:rPr/>
        <w:t>ꥀ</w:t>
      </w:r>
      <w:r>
        <w:rPr/>
        <w:t>䡢ゥ</w:t>
      </w:r>
      <w:r>
        <w:rPr/>
        <w:t>ꥊ</w:t>
      </w:r>
      <w:r>
        <w:rPr/>
        <w:t>桫</w:t>
      </w:r>
      <w:r>
        <w:rPr/>
        <w:t>⡕</w:t>
      </w:r>
      <w:r>
        <w:rPr/>
        <w:t>묶䱄眮␫硍䪩㔬䱡녁嘪㈦䉞칥캵扟㎘䵱슬쉺㜳璵㝱䁳㪏㝥摚㖏㓂쉺ꌵ㝊輭㙆㡙싎眩礥頨扫猶ꍹ顟꥚幕㍠믂䅺㔳㠤╴⯎╎䷂䡠杌㟎ꍋ失</w:t>
      </w:r>
      <w:r>
        <w:rPr/>
        <w:t>⵰</w:t>
      </w:r>
      <w:r>
        <w:rPr/>
        <w:t>攳⩪</w:t>
      </w:r>
      <w:r>
        <w:rPr/>
        <w:t>꧂</w:t>
      </w:r>
      <w:r>
        <w:rPr/>
        <w:t>䙰칸ꅳ飂䚘⤮㑋祊啪숶榿㮩䑷濂繕穵弰ㅩ</w:t>
      </w:r>
      <w:r>
        <w:rPr/>
        <w:t>ⱨ♁</w:t>
      </w:r>
      <w:r>
        <w:rPr/>
        <w:t>嚘␺䌭淂棂</w:t>
      </w:r>
      <w:r>
        <w:rPr/>
        <w:t>ꦏ</w:t>
      </w:r>
      <w:r>
        <w:rPr/>
        <w:t>䥵瀨쉘摠䁔枩晍㥷彆썷</w:t>
      </w:r>
      <w:r>
        <w:rPr/>
        <w:t>⣍</w:t>
      </w:r>
      <w:r>
        <w:rPr/>
        <w:t>䥋슮⸮</w:t>
      </w:r>
      <w:r>
        <w:rPr/>
        <w:t>⢣</w:t>
      </w:r>
      <w:r>
        <w:rPr/>
        <w:t>牞瑚⩩瑰䑙攩䁙싃쉾所⨽⥋塍嗍祍ꍘ傘獇浩묻㑙桘㬩燂抵싂쵀㭂㕭⏂䎣珂催栩⥓⼴쉇⸩愷땰楡숦杫灈㑙偞숻㵸挮愊媱⹭쉩깁뭢慟䋂啬潊榡牥昫抡</w:t>
      </w:r>
      <w:r>
        <w:rPr/>
        <w:t>⠲</w:t>
      </w:r>
      <w:r>
        <w:rPr/>
        <w:t>䭊灴ㆵ</w:t>
      </w:r>
      <w:r>
        <w:rPr/>
        <w:t>ⴴ⭁</w:t>
      </w:r>
      <w:r>
        <w:rPr/>
        <w:t>ㅌꅸ憬乲슘⪵㛂ㆣ甬洴╭ꄸ前㝎杧꥗뼶㩨䡺ꅠ䍌磂싂灂㛎ꥡ祩䕤╪ꍂ땱幨㡆㔦⧍硷竎걁ㆣ吱⩁䥦쉸⬶습◂救⍠⪘떥⥊仂쉆㖘婢쵢땀쉐倱㤰ꄵ㋂쉬獉䝚ꅔㅠ싂㍙</w:t>
      </w:r>
      <w:r>
        <w:rPr/>
        <w:t>ꗂ</w:t>
      </w:r>
      <w:r>
        <w:rPr/>
        <w:t>怯煵彟䥅临嫂</w:t>
      </w:r>
      <w:r>
        <w:rPr/>
        <w:t>ꕏ</w:t>
      </w:r>
      <w:r>
        <w:rPr/>
        <w:t>䱪帱癗⭀쵾쉀琬奊</w:t>
      </w:r>
      <w:r>
        <w:rPr/>
        <w:t>⡔</w:t>
      </w:r>
      <w:r>
        <w:rPr/>
        <w:t>撥䕪⬲</w:t>
      </w:r>
      <w:r>
        <w:rPr/>
        <w:t>ꕐ</w:t>
      </w:r>
      <w:r>
        <w:rPr/>
        <w:t>浆偮䂮췂䙶恕ꇂ</w:t>
      </w:r>
      <w:r>
        <w:rPr/>
        <w:t>⡁</w:t>
      </w:r>
      <w:r>
        <w:rPr/>
        <w:t>橰숥╕穱뽶싂</w:t>
      </w:r>
      <w:r>
        <w:rPr/>
        <w:t>Ⱡ</w:t>
      </w:r>
      <w:r>
        <w:rPr/>
        <w:t>獪坋礪◂쎏歱泂仂䩸㡮㝾本㔬檮슘䆻䁧쵂녅㔤⑯顶䭙쉆䑇搭숩捌⪘ㅇ㌦乕떻ꥪ慥棂促䕕⤲䕘꺱兓倦撱祡奈쉚儫吰쉫㍲牒썲癤匪绂⪘무㯂偸쏂</w:t>
      </w:r>
      <w:r>
        <w:rPr/>
        <w:t>꤯</w:t>
      </w:r>
      <w:r>
        <w:rPr/>
        <w:t>夷晴숪澏ㅚ橪䧂汖㩤㩗</w:t>
      </w:r>
      <w:r>
        <w:rPr/>
        <w:t>ⱙⳂ</w:t>
      </w:r>
      <w:r>
        <w:rPr/>
        <w:t>咻磂ㆡ␤匩쉰</w:t>
      </w:r>
      <w:r>
        <w:rPr/>
        <w:t>ⲏ</w:t>
      </w:r>
      <w:r>
        <w:rPr/>
        <w:t>湐䖡㥏攴㚱ꌬ䵇깾㘤⩏딪朦㩔슮琪顎䩁┽⹊쉹煢捒</w:t>
      </w:r>
      <w:r>
        <w:rPr/>
        <w:t>⡙</w:t>
      </w:r>
      <w:r>
        <w:rPr/>
        <w:t>弨颿</w:t>
      </w:r>
      <w:r>
        <w:rPr/>
        <w:t>ꦣ</w:t>
      </w:r>
      <w:r>
        <w:rPr/>
        <w:t>䑉㞣盂⹧</w:t>
      </w:r>
      <w:r>
        <w:rPr/>
        <w:t>ⵐ</w:t>
      </w:r>
      <w:r>
        <w:rPr/>
        <w:t>戯仂当</w:t>
      </w:r>
      <w:r>
        <w:rPr/>
        <w:t>ⱷ</w:t>
      </w:r>
      <w:r>
        <w:rPr/>
        <w:t>妿迂医䀲䥞䕪㆏浃唣칂</w:t>
      </w:r>
      <w:r>
        <w:rPr/>
        <w:t>⢩</w:t>
      </w:r>
      <w:r>
        <w:rPr/>
        <w:t>轏ㅗ㉴묳걨㞻塳쉠畄╾䔻颱唪婯䏂佟</w:t>
      </w:r>
      <w:r>
        <w:rPr/>
        <w:t>⡏</w:t>
      </w:r>
      <w:r>
        <w:rPr/>
        <w:t>係䩳烂樶椭穒稺䯂牙㶡㩄⼵ꅰ䩆䩇</w:t>
      </w:r>
      <w:r>
        <w:rPr/>
        <w:t>ⱹ⚘</w:t>
      </w:r>
      <w:r>
        <w:rPr/>
        <w:t>湾潲ꇂ仂歲╋义⸣橕甪⩕婤硧⩅栨</w:t>
      </w:r>
      <w:r>
        <w:rPr/>
        <w:t>ⳍ⡭⩆</w:t>
      </w:r>
      <w:r>
        <w:rPr/>
        <w:t>刬⼵摭攦敦</w:t>
      </w:r>
      <w:r>
        <w:rPr/>
        <w:t>ⱑ</w:t>
      </w:r>
      <w:r>
        <w:rPr/>
        <w:t>슣┸䌣傡⑲⤣믃ぬ眩焦㖡╍为㭕颱䩳⍃飂䉰㴳硾㙦浳幮䀲쉸䱬⬶顊輷繩狂ㅲ깊䏂䐭迂圵㟂牁⫂輥棍㪥玣儺硹䁈啑⸥佣ꍀ䝪杠쉗숪⑌頵櫍촩琸勂睅䪱潣㑄卟愲쉁㥐辥䫃䐳</w:t>
      </w:r>
      <w:r>
        <w:rPr/>
        <w:t>⠪</w:t>
      </w:r>
      <w:r>
        <w:rPr/>
        <w:t>䝘䝫倽沥䷂긻灚㝤値廂畕⼹㤤䧂♦숪盂䝆潭剟䁸䵟Ⓜ䱣敬だ싂䱔牡⹡묻弯㝀畧썬畓智㑾怲楯迂⼦⏂⯂ꥥ⎵梥쉎䌨梬⭉灢风꥔栯狂牠䙣㵓⮏姂쉡磂㙙䩒眵</w:t>
      </w:r>
      <w:r>
        <w:rPr/>
        <w:t>ꤸ</w:t>
      </w:r>
      <w:r>
        <w:rPr/>
        <w:t>倪칅䏂⒡炥幎⵾晍奤痂傩砯싃겡歨</w:t>
      </w:r>
      <w:r>
        <w:rPr/>
        <w:t>ꤱ⨦</w:t>
      </w:r>
      <w:r>
        <w:rPr/>
        <w:t>兺갳㷂咬슥坪⽇갬♫뗂칍</w:t>
      </w:r>
      <w:r>
        <w:rPr/>
        <w:t>Ⱜ</w:t>
      </w:r>
      <w:r>
        <w:rPr/>
        <w:t>录뭴뭃뭵䘷⩰⼽烂暣䉾㈥㴴슱湸춏䘸</w:t>
      </w:r>
      <w:r>
        <w:rPr/>
        <w:t>ꥈ⧂</w:t>
      </w:r>
      <w:r>
        <w:rPr/>
        <w:t>婥噥扃뽐挪懂睸伱䢩璣㉯⨮㫎ꥤ㤊砲払⼬丸</w:t>
      </w:r>
      <w:r>
        <w:rPr/>
        <w:t>⡃</w:t>
      </w:r>
      <w:r>
        <w:rPr/>
        <w:t>㬩礰䦱쎥싃䏂곍仂ㅱ婚쉑㐻㝀㨽埂쉈쉢摾勂塏牦稯쉠</w:t>
      </w:r>
      <w:r>
        <w:rPr/>
        <w:t>꧂</w:t>
      </w:r>
      <w:r>
        <w:rPr/>
        <w:t>㑓䩓</w:t>
      </w:r>
      <w:r>
        <w:rPr/>
        <w:t>ⵚ</w:t>
      </w:r>
      <w:r>
        <w:rPr/>
        <w:t>쉠拂接㕇桏癍╁땬彄砭</w:t>
      </w:r>
      <w:r>
        <w:rPr/>
        <w:t>ꤰ</w:t>
      </w:r>
      <w:r>
        <w:rPr/>
        <w:t>㵁䌯浈秂</w:t>
      </w:r>
      <w:r>
        <w:rPr/>
        <w:t>⣂</w:t>
      </w:r>
      <w:r>
        <w:rPr/>
        <w:t>쉺쉫穁䉨噳쉀⨳쉓㡃㗂挩瞏䕹㙥䃂幞갱㉁⹩숵념啂碥怷稥啵滂뼰嘺嘴㡀煂겣㭹沥㮵掏捤氭슏㉠쉡䅹⭰擂牆녏뭹쵞䄣捣걘圽ㄬ㥖숤슘䅞桵</w:t>
      </w:r>
      <w:r>
        <w:rPr/>
        <w:t>ꦬ</w:t>
      </w:r>
      <w:r>
        <w:rPr/>
        <w:t>吤禿禩</w:t>
      </w:r>
      <w:r>
        <w:rPr/>
        <w:t>꧂⦘</w:t>
      </w:r>
      <w:r>
        <w:rPr/>
        <w:t>桌쉅滃卟䡬硬繕쉐</w:t>
      </w:r>
      <w:r>
        <w:rPr/>
        <w:t>ꕦ</w:t>
      </w:r>
      <w:r>
        <w:rPr/>
        <w:t>湚⨰焣ㅈ숵ㅲ䰽쉠廂묱湷䫂ㆱ▬熩剙儶灣晉界䅪婟䣂氥䛂슿斮</w:t>
      </w:r>
    </w:p>
    <w:p>
      <w:pPr>
        <w:pStyle w:val="PreformattedText"/>
        <w:bidi w:val="0"/>
        <w:spacing w:before="0" w:after="0"/>
        <w:jc w:val="left"/>
        <w:rPr/>
      </w:pPr>
      <w:r>
        <w:rPr/>
        <w:t>㍫渥</w:t>
      </w:r>
      <w:r>
        <w:rPr/>
        <w:t>ꔫ</w:t>
      </w:r>
      <w:r>
        <w:rPr/>
        <w:t>㵉周䮩䝩㮩〩㢱㡉䔦숣깄倪焸剮煪楠ㅟ쉰橴夤朲숩㍦牚쉘쉘幾䷂浨瑋吱캡术䈹㡪㨬欪㡬彃⹥數⩐乎煉佁恬擂爱猹䂥㛂掻瞏戵朽쉰쉠牰넴⭔</w:t>
      </w:r>
      <w:r>
        <w:rPr/>
        <w:t>꥓</w:t>
      </w:r>
      <w:r>
        <w:rPr/>
        <w:t>䞘柂漤ꥣ䱭⭚ꥧ汋槂䦥湳湶灄兀</w:t>
      </w:r>
      <w:r>
        <w:rPr/>
        <w:t>ꤶ</w:t>
      </w:r>
      <w:r>
        <w:rPr/>
        <w:t>娫柂幢뭱㞻甥싂湾䀦</w:t>
      </w:r>
      <w:r>
        <w:rPr/>
        <w:t>⣂⫂</w:t>
      </w:r>
      <w:r>
        <w:rPr/>
        <w:t>绂㍆奆轪倩쵗㉂楘습⩒ꄰ☹㵆娩ꅈ浸昻㪿㚩慵</w:t>
      </w:r>
      <w:r>
        <w:rPr/>
        <w:t>ꕭ</w:t>
      </w:r>
      <w:r>
        <w:rPr/>
        <w:t>㊿㯂畑敕</w:t>
      </w:r>
      <w:r>
        <w:rPr/>
        <w:t>ⴤ</w:t>
      </w:r>
      <w:r>
        <w:rPr/>
        <w:t>煌䘴쉥⍦瘴婰╭䄶⩍塬墣겿冿繨☬塃㊘佃▬儥䕤橭汈僂䣂♄䔫楙㭇걺䎻⩏땞쉊摂䃂唭穋䭪䋂煊숳兎㨲榡䩺顬匪敵佦㤲쉫䱀싂帳呞슮搰捪瀥婊⩠恀呑僂㟂微Ⓜ㍃㛎顕杒쉨뮻㗂幵</w:t>
      </w:r>
      <w:r>
        <w:rPr/>
        <w:t>ⱴ</w:t>
      </w:r>
      <w:r>
        <w:rPr/>
        <w:t>摲朵칄啦倴楖辵깪깶囂吹唽浺㶏炘歾刲〸⥉䈭싍쉭ㅺ䭖</w:t>
      </w:r>
      <w:r>
        <w:rPr/>
        <w:t>Ɫ</w:t>
      </w:r>
      <w:r>
        <w:rPr/>
        <w:t>汉䕆㕕쉷㎬灔⩬䱈㉕습瞩쉠녋㯂⽩助뭓숬캻⦣쉇主☹</w:t>
      </w:r>
      <w:r>
        <w:rPr/>
        <w:t>ꖬ</w:t>
      </w:r>
      <w:r>
        <w:rPr/>
        <w:t>兹긮彟焨幞繶䄩䄶䙚牆娽潎榩츦绂䘵</w:t>
      </w:r>
      <w:r>
        <w:rPr/>
        <w:t>⣂</w:t>
      </w:r>
      <w:r>
        <w:rPr/>
        <w:t>숹ꍔ䴣땺㈤䆩奴ꥤ䥈咩摤㑹쉧썂幖琶硰ㅕ洩摬䥑䇂䭐㔣恸㑱䅆⫍⩇侵嗂츫㥤쉗楆汬⫂䭪潺䬹쌯㵳湁⩮凂橺ㅯ⪿⽙䥂쉍母橵杩祂然♠犣柍圲ㆿ砽땩⭺䙡ꅅ扱䆘帪䔹</w:t>
      </w:r>
      <w:r>
        <w:rPr/>
        <w:t>꥟</w:t>
      </w:r>
      <w:r>
        <w:rPr/>
        <w:t>愩幮繯⫂煕轙曂숤庥偞⹷</w:t>
      </w:r>
      <w:r>
        <w:rPr/>
        <w:t>꤭</w:t>
      </w:r>
      <w:r>
        <w:rPr/>
        <w:t>滂뾻桹稵㋂뾩쉐颻쉥⑷䄹깾뼽긪뗂쉮傣뽱䣂楌숊䅹瑎態㘮瘵扺쉪喥奒煫偩轈쉚穪促숪</w:t>
      </w:r>
      <w:r>
        <w:rPr/>
        <w:t>ⴤ</w:t>
      </w:r>
      <w:r>
        <w:rPr/>
        <w:t>扉畃幘゘⩾穈䐬䲱溡擂</w:t>
      </w:r>
      <w:r>
        <w:rPr/>
        <w:t>ꕊ</w:t>
      </w:r>
      <w:r>
        <w:rPr/>
        <w:t>㉇쵁⪥瘴뼭歈䡓彙⩐㥺汮숪稸辿䯂⵸烂숳걵態싂㵃⏂偈䩁偙煸㡴䍫湟扪⫂楟㑟</w:t>
      </w:r>
      <w:r>
        <w:rPr/>
        <w:t>ꦘ</w:t>
      </w:r>
      <w:r>
        <w:rPr/>
        <w:t>爯쉕睤⍈╂猻㝒斩긻ꄶ擂䜰䥹䍘削</w:t>
      </w:r>
      <w:r>
        <w:rPr/>
        <w:t>ꥂ</w:t>
      </w:r>
      <w:r>
        <w:rPr/>
        <w:t>亩欯棎㕍㥐썯末慕也タ㩇䛂癘⭰⼫⮩䥏䧂稲稻咥䬴啘䱺斥嘰橈췎㞬佪権䝃晎楧</w:t>
      </w:r>
      <w:r>
        <w:rPr/>
        <w:t>⡡</w:t>
      </w:r>
      <w:r>
        <w:rPr/>
        <w:t>梥㍫界㷂ꍸ츽</w:t>
      </w:r>
      <w:r>
        <w:rPr/>
        <w:t>ꤱ</w:t>
      </w:r>
      <w:r>
        <w:rPr/>
        <w:t>辬</w:t>
      </w:r>
      <w:r>
        <w:rPr/>
        <w:t>⡯</w:t>
      </w:r>
      <w:r>
        <w:rPr/>
        <w:t>뭊䱉㔪湏䈥働⩵瑴礶㭣䠺숸쉆</w:t>
      </w:r>
      <w:r>
        <w:rPr/>
        <w:t>꧂</w:t>
      </w:r>
      <w:r>
        <w:rPr/>
        <w:t>ꅮ嘹네㍺啦䚩㥱坎楣捪汪爯䝳弽㪏㴣弯⽱䝏澱䮵쵆뽊圽疿䘰歈쉒湅쉃嫂十⧂䩤帶癸䅐潋㝪쉲爺繅쉩乣싍畡뇂敇⍕帹</w:t>
      </w:r>
      <w:r>
        <w:rPr/>
        <w:t>ꕪ</w:t>
      </w:r>
      <w:r>
        <w:rPr/>
        <w:t>顗⩳㭯</w:t>
      </w:r>
      <w:r>
        <w:rPr/>
        <w:t>ⰱ</w:t>
      </w:r>
      <w:r>
        <w:rPr/>
        <w:t>깎</w:t>
      </w:r>
      <w:r>
        <w:rPr/>
        <w:t>ⱘ</w:t>
      </w:r>
      <w:r>
        <w:rPr/>
        <w:t>㍔⥣쉕䵭숪뗃潧䥇♫䉌⫂媩䔰㉭䨵㩤㕾夽䝓</w:t>
      </w:r>
      <w:r>
        <w:rPr/>
        <w:t>ꕗ</w:t>
      </w:r>
      <w:r>
        <w:rPr/>
        <w:t>뭱䱓恕䗂딫灵㑣幁顀䩫杍깸穦呵䭍갮朩쉇礩汁쉅◎촴ꥩ</w:t>
      </w:r>
      <w:r>
        <w:rPr/>
        <w:t>Ⱚ</w:t>
      </w:r>
      <w:r>
        <w:rPr/>
        <w:t>㘭㋂倭湞轠⑃劵쉐쉃㘩塀⩑뼴쉋㬱转⛂㌫恊捖㑢䌲娤⒡迂娷挽眳湚扔숵煨嫎㭴据㊿긭煐㕲挴竂瑢䥵癘皬颩䙥晫璮㠱㄰轴㟂ㅆ挸㩔兏⨮䄫杩䧂깥䜭깢挵⨰</w:t>
      </w:r>
      <w:r>
        <w:rPr/>
        <w:t>ꥑ</w:t>
      </w:r>
      <w:r>
        <w:rPr/>
        <w:t>彪晘囎廃깊쉇㝪⽭晙娹剐凂奨兇愹䤪</w:t>
      </w:r>
      <w:r>
        <w:rPr/>
        <w:t>ꤻⷂ</w:t>
      </w:r>
      <w:r>
        <w:rPr/>
        <w:t>㝕</w:t>
      </w:r>
      <w:r>
        <w:rPr/>
        <w:t>ꤸ</w:t>
      </w:r>
      <w:r>
        <w:rPr/>
        <w:t>쉈顪瞬收幆썷㜮칏⩃싂숴쉣⪿쵑怮⩲</w:t>
      </w:r>
      <w:r>
        <w:rPr/>
        <w:t>⡖</w:t>
      </w:r>
      <w:r>
        <w:rPr/>
        <w:t>ꕵ</w:t>
      </w:r>
      <w:r>
        <w:rPr/>
        <w:t>䮵晥숳㯂渪桙䏂쉦帪檵繡쉣㨯顅婒딻栨剳濂춱䓂瑰ꍳ녾削ꥵ⥧獭뾥娯响깎祩栶</w:t>
      </w:r>
      <w:r>
        <w:rPr/>
        <w:t>ꕣ⫃</w:t>
      </w:r>
      <w:r>
        <w:rPr/>
        <w:t>䌥瑋㍾숴춬뭇뇂㉾쉷廂썕⫍こ䁡弪犣습灡㑌沮㵠⵪⭚ㄤ桾溏⩡轌䵔㔥磂䨩喬乤硐畲㇃㖵䀮杮쉷ꥰ䁟</w:t>
      </w:r>
      <w:r>
        <w:rPr/>
        <w:t>ꥑ</w:t>
      </w:r>
      <w:r>
        <w:rPr/>
        <w:t>㦬䅕仂歙爽迂⑸竂ㄪ嚮⥶싂娯兰쉌쉮嘹숨䅖䑢슬猭쉸摍楯浘ꥸ딯慚姂㑲䈶떣</w:t>
      </w:r>
      <w:r>
        <w:rPr/>
        <w:t>ⱡ</w:t>
      </w:r>
      <w:r>
        <w:rPr/>
        <w:t>呔ꍘ噖併ꍫ⎮䷂繗璏江繠⹖睞呱氦攴栱伬╠㧂灅⹠䧂种煍╡噈긬妥䅟떘其で쉳숪晙桠博⤳☷怹⑨䉢撏侏㵭싂㤪♩䱊爮睶瘣焊㥳㚩䄮ꇂ斡쉣</w:t>
      </w:r>
      <w:r>
        <w:rPr/>
        <w:t>ꔷ</w:t>
      </w:r>
      <w:r>
        <w:rPr/>
        <w:t>쉭睅숩</w:t>
      </w:r>
      <w:r>
        <w:rPr/>
        <w:t>ⵧ</w:t>
      </w:r>
      <w:r>
        <w:rPr/>
        <w:t>愪恪⒮⨪㘪獢♡㑯戵ꆡꅮ琯皣夥쉲幭⭾ㅔ挨咥㉵畒㜽☦䅫⚡㬬깪䅃牍䤱쉤</w:t>
      </w:r>
      <w:r>
        <w:rPr/>
        <w:t>ⱘ</w:t>
      </w:r>
      <w:r>
        <w:rPr/>
        <w:t>숻㪣캣떻噉㑃ꍨ睏묱㬲暥灣녵☵㮩⵭걔盍塨숻轵砹剗睍숫奖걮㟎䪏慗</w:t>
      </w:r>
      <w:r>
        <w:rPr/>
        <w:t>⡰</w:t>
      </w:r>
      <w:r>
        <w:rPr/>
        <w:t>ꕋ⍃</w:t>
      </w:r>
      <w:r>
        <w:rPr/>
        <w:t>厡碮⯂㤥㙷塺쉡䅢牨潒㩙</w:t>
      </w:r>
      <w:r>
        <w:rPr/>
        <w:t>ⴻ</w:t>
      </w:r>
      <w:r>
        <w:rPr/>
        <w:t>䵓煦杦拂쌬⮵祪␥긲㯂獘㜪漵䵴⫂渽⻍桭</w:t>
      </w:r>
      <w:r>
        <w:rPr/>
        <w:t>꧂</w:t>
      </w:r>
      <w:r>
        <w:rPr/>
        <w:t>偐㤤㙙輣⿂</w:t>
      </w:r>
      <w:r>
        <w:rPr/>
        <w:t>ꤹ</w:t>
      </w:r>
      <w:r>
        <w:rPr/>
        <w:t>ㅅ╨畕丰긵☤奎</w:t>
      </w:r>
      <w:r>
        <w:rPr/>
        <w:t>ꕁ⍠</w:t>
      </w:r>
      <w:r>
        <w:rPr/>
        <w:t>顖娤㴦弤甭</w:t>
      </w:r>
      <w:r>
        <w:rPr/>
        <w:t>ⴣ</w:t>
      </w:r>
      <w:r>
        <w:rPr/>
        <w:t>ꌭ卵栶쉚곂</w:t>
      </w:r>
      <w:r>
        <w:rPr/>
        <w:t>ꤥ⍂</w:t>
      </w:r>
      <w:r>
        <w:rPr/>
        <w:t>神ㆿ澱ꥡ猳琰㑯쵶㑘⿂ꅳ⨥㘫歀쉊瞥ꇂ䭴亱辩ꅲ㞱⭾撡捗</w:t>
      </w:r>
      <w:r>
        <w:rPr/>
        <w:t>⢣╭</w:t>
      </w:r>
      <w:r>
        <w:rPr/>
        <w:t>牃䝈㡱輽㜪</w:t>
      </w:r>
      <w:r>
        <w:rPr/>
        <w:t>ꔴ</w:t>
      </w:r>
      <w:r>
        <w:rPr/>
        <w:t>慪䝍㞱㬵䄽圵輴䆩穄⏂숲硇浰睬卌渥쉒숩仂澥㥆䷍⹥䁴湠㙦偺掩숣쉋扄䭚桟琥䠲㥴▏懂千歍晈奶슮쉢⨵琷磂뾥</w:t>
      </w:r>
      <w:r>
        <w:rPr/>
        <w:t>Ɽ</w:t>
      </w:r>
      <w:r>
        <w:rPr/>
        <w:t>呵㚱쉏焳䩴勂斻盂婨䈸䘤㔤ㅈ䑂쉈戻ꥭ슱䨴洪⏂歐烂婖禱朶뭷◃쉅夲柂熿숻琶潉乘㧂姂穘뽊㡠䵥瀤旂剙쉄轊걬碬繉湥㬬춣欳坭傿䟂㬪싂꥙⑪斡窡䕕쉕㵵䋃硏瀯☶ꍹ⩟</w:t>
      </w:r>
      <w:r>
        <w:rPr/>
        <w:t>꤯</w:t>
      </w:r>
      <w:r>
        <w:rPr/>
        <w:t>㓍䨽猻䫂坋潴⏎ㅏ㑘呍昺䫂쉗坾牪嘣匪妩㈻獖廂䝕깢땞숰䠥㭇뗂挨牗ꍞㄺ桂婍壂當掘矂焮滂땶♣嗂畊䕠煴㵌滍⭕쉓䯎㗂떡⏂⪣䁥繴</w:t>
      </w:r>
      <w:r>
        <w:rPr/>
        <w:t>ꦵ</w:t>
      </w:r>
      <w:r>
        <w:rPr/>
        <w:t>쉸</w:t>
      </w:r>
      <w:r>
        <w:rPr/>
        <w:t>ⵁ</w:t>
      </w:r>
      <w:r>
        <w:rPr/>
        <w:t>슿恊쉔䢬숶숦䑂</w:t>
      </w:r>
      <w:r>
        <w:rPr/>
        <w:t>ꕁ</w:t>
      </w:r>
      <w:r>
        <w:rPr/>
        <w:t>쉠㕁湇湆瀳䡂轋</w:t>
      </w:r>
      <w:r>
        <w:rPr/>
        <w:t>ꕫ</w:t>
      </w:r>
      <w:r>
        <w:rPr/>
        <w:t>刵含ㅩ杊㧂췂穪渫</w:t>
      </w:r>
      <w:r>
        <w:rPr/>
        <w:t>ⷂ⥫</w:t>
      </w:r>
      <w:r>
        <w:rPr/>
        <w:t>㨱㑊晍失㜻</w:t>
      </w:r>
      <w:r>
        <w:rPr/>
        <w:t>Ⱨ</w:t>
      </w:r>
      <w:r>
        <w:rPr/>
        <w:t>橤⩒⽾깺灦慟숲ꇂ뽶㤮깘轵璮碥㙠砵冘璩뽏</w:t>
      </w:r>
      <w:r>
        <w:rPr/>
        <w:t>ꥂ</w:t>
      </w:r>
      <w:r>
        <w:rPr/>
        <w:t>漯䘪뽗슏穱⫂タ横欶嗂⥐䲱し繪礩戲䉡㒮浹쉓彩슬㫍䑘䅖否숤海숻⺬땡愺䑠ケ彴呩䠽䍡湅칌奭杯啤䍱</w:t>
      </w:r>
      <w:r>
        <w:rPr/>
        <w:t>⡧</w:t>
      </w:r>
      <w:r>
        <w:rPr/>
        <w:t>ぁ쌪ꥢꅯ伵偖潶쉮矂</w:t>
      </w:r>
      <w:r>
        <w:rPr/>
        <w:t>ⱹ</w:t>
      </w:r>
      <w:r>
        <w:rPr/>
        <w:t>儽⤱⭦梩숤䝹쉬歠䅱厣⌥⹅晸⵷쉧Ⓜ顥渽쏂輵妥绂硎娰슣咬幟ꥩ佡顭⏂걅恭摕㚱숮䀣㘬欭쉱싂牌</w:t>
      </w:r>
      <w:r>
        <w:rPr/>
        <w:t>ⴻ</w:t>
      </w:r>
      <w:r>
        <w:rPr/>
        <w:t>幃穭ꇂ</w:t>
      </w:r>
      <w:r>
        <w:rPr/>
        <w:t>ꥈ⬤</w:t>
      </w:r>
      <w:r>
        <w:rPr/>
        <w:t>쉄汷⽦㯂渽</w:t>
      </w:r>
      <w:r>
        <w:rPr/>
        <w:t>Ⰺ⍓</w:t>
      </w:r>
      <w:r>
        <w:rPr/>
        <w:t>칖拂灱ꅌ渹ꅖ갳剸쉬쉎㥈䥱唻㫂㑴</w:t>
      </w:r>
      <w:r>
        <w:rPr/>
        <w:t>⡵</w:t>
      </w:r>
      <w:r>
        <w:rPr/>
        <w:t>榩畔뽪쉈땁䮘剞娯깇㑟壃䠤縩⑸扉㑾⩂땸䡩橺牢呮꥚⨻⫂䡂畱♮爽⼶䥮쉘뭇춻捍쉷て婄╩湗묶</w:t>
      </w:r>
      <w:r>
        <w:rPr/>
        <w:t>ⴰ</w:t>
      </w:r>
      <w:r>
        <w:rPr/>
        <w:t>ꍪ숴欭夬琱슣㥪熻礫숸쉖⌱㨰睗⍮噯搻沮婅ꏎ㭳桰杩㋂⤣䏍싂ꥧ吵瑮ꍗꅱ⽩♒䡑奘塏꥖</w:t>
      </w:r>
      <w:r>
        <w:rPr/>
        <w:t>ꕂ</w:t>
      </w:r>
      <w:r>
        <w:rPr/>
        <w:t>䌽坴睔슩䝎䡳侥</w:t>
      </w:r>
      <w:r>
        <w:rPr/>
        <w:t>ꕌ</w:t>
      </w:r>
      <w:r>
        <w:rPr/>
        <w:t>㍦睮摌䂬䞩䥗䢥</w:t>
      </w:r>
      <w:r>
        <w:rPr/>
        <w:t>ⵉ</w:t>
      </w:r>
      <w:r>
        <w:rPr/>
        <w:t>ꇃ儱穐福匱㶩㈷</w:t>
      </w:r>
      <w:r>
        <w:rPr/>
        <w:t>꧂</w:t>
      </w:r>
      <w:r>
        <w:rPr/>
        <w:t>歎嫎灈쉅䇂숴抏朣쉬䓂溿灂▵㌲攪廂䘽轌땰뽟硌礯嘻䑤싂㖣쏂䰨䭢克㭃空㔸䓍矂癫琨싂搷䌱격䍳䰣䵉ㅲ昰ꥱ츻</w:t>
      </w:r>
      <w:r>
        <w:rPr/>
        <w:t>⢵</w:t>
      </w:r>
      <w:r>
        <w:rPr/>
        <w:t>剦儱걟䌹瑬䑙⸳♾搬쉋癬獍</w:t>
      </w:r>
      <w:r>
        <w:rPr/>
        <w:t>ⷂ</w:t>
      </w:r>
      <w:r>
        <w:rPr/>
        <w:t>㭇焺楕熬㬪놻숰克⍸慳䄦轗灉泍係乲柍ꇂ䛃伫橫湉♌쉘숻쉲싎녺朵䡡뽥柂ꅹ㙌䳂䔯䅣唱㙧愷</w:t>
      </w:r>
      <w:r>
        <w:rPr/>
        <w:t>ⱀ</w:t>
      </w:r>
      <w:r>
        <w:rPr/>
        <w:t>썕摧皩坴⭎⩋灔䐹㈵㈪祺璏䡉⒩剅䲵䫂㩚儦䵘</w:t>
      </w:r>
      <w:r>
        <w:rPr/>
        <w:t>ⷍ</w:t>
      </w:r>
      <w:r>
        <w:rPr/>
        <w:t>䨩凂쉀䢱䓂ㅯ췂뽄䅟幄</w:t>
      </w:r>
      <w:r>
        <w:rPr/>
        <w:t>ꥌ</w:t>
      </w:r>
      <w:r>
        <w:rPr/>
        <w:t>整숨㩟쉑扰奥栽畃䡆쵒녬츦慨䜹뇂숪坴电썘㵭</w:t>
      </w:r>
      <w:r>
        <w:rPr/>
        <w:t>ⵢ</w:t>
      </w:r>
      <w:r>
        <w:rPr/>
        <w:t>깇⑾潟噊㝴瑓⹵垬⥲怬僂</w:t>
      </w:r>
      <w:r>
        <w:rPr/>
        <w:t>ꕦ</w:t>
      </w:r>
      <w:r>
        <w:rPr/>
        <w:t>癘㝑㵘唨쉾䙇</w:t>
      </w:r>
      <w:r>
        <w:rPr/>
        <w:t>꤭</w:t>
      </w:r>
      <w:r>
        <w:rPr/>
        <w:t>ꏂ亏䨪쉯斏潌㝬㜵䝏㉕숩摈꥾♞⌥彶恦憩⏂琪㑧眪㖿刹杢</w:t>
      </w:r>
      <w:r>
        <w:rPr/>
        <w:t>Ⱓ</w:t>
      </w:r>
      <w:r>
        <w:rPr/>
        <w:t>縬搤䑡振㑚佥琸깚녥瑮ꥬ禬䶡榣ꍘ癶婡</w:t>
      </w:r>
      <w:r>
        <w:rPr/>
        <w:t>⣍</w:t>
      </w:r>
      <w:r>
        <w:rPr/>
        <w:t>湒畭䉭湗</w:t>
      </w:r>
      <w:r>
        <w:rPr/>
        <w:t>ꥏ</w:t>
      </w:r>
      <w:r>
        <w:rPr/>
        <w:t>搮扵汃䇂</w:t>
      </w:r>
      <w:r>
        <w:rPr/>
        <w:t>꥟⥧</w:t>
      </w:r>
      <w:r>
        <w:rPr/>
        <w:t>㙾慳浖㙥쉩⑁䯂挷癏猱ꍔ䒏싂頯⭌瀳墻婌輮偾</w:t>
      </w:r>
      <w:r>
        <w:rPr/>
        <w:t>ⵤ⪱</w:t>
      </w:r>
      <w:r>
        <w:rPr/>
        <w:t>轧깓㉘䤽⬷塔問獭奤〬敔딷⩳塇ꍤ</w:t>
      </w:r>
      <w:r>
        <w:rPr/>
        <w:t>⣍</w:t>
      </w:r>
      <w:r>
        <w:rPr/>
        <w:t>佄뭬슻奍児厩⍰摎㙱</w:t>
      </w:r>
      <w:r>
        <w:rPr/>
        <w:t>ꤳ</w:t>
      </w:r>
      <w:r>
        <w:rPr/>
        <w:t>䍡⮮쉪슮쉑卮䁏抬偮⑌䃂⩫滂ㆣ勂啋塋咱䜮ꥭ쌵㊵百㮣颣卟瑾䰰啈䀻䭣橢渫숹뼺佚䌸㑣烂♧橦䱇쉹朣沣썘关숥녲쉳䈪㐦穫칶깄䞣䈨䩂땢⽚懂煺硄飂㪣汉㐣慦ꥮ</w:t>
      </w:r>
      <w:r>
        <w:rPr/>
        <w:t>⡈</w:t>
      </w:r>
      <w:r>
        <w:rPr/>
        <w:t>㠽㚻棃䢥</w:t>
      </w:r>
      <w:r>
        <w:rPr/>
        <w:t>ⱋ</w:t>
      </w:r>
      <w:r>
        <w:rPr/>
        <w:t>㊬瑃쉙⸣썦啈숫쉢湂⤣桁摓牵뽚뼣䭘䳂䖣祋抮扔㫂䀶㭍⽋뭌央년爪伹渲杏櫂熣⧃穔刊睙䅵㔶⽐㫂猷潍幠䡇㙐</w:t>
      </w:r>
      <w:r>
        <w:rPr/>
        <w:t>ꥏ</w:t>
      </w:r>
      <w:r>
        <w:rPr/>
        <w:t>汶</w:t>
      </w:r>
      <w:r>
        <w:rPr/>
        <w:t>ⰰ</w:t>
      </w:r>
      <w:r>
        <w:rPr/>
        <w:t>쉔䫎䴭䝬灆쵕杲㍵猴灁塉쌯㑢㡉煘ꍖ犬剌彘丶</w:t>
      </w:r>
      <w:r>
        <w:rPr/>
        <w:t>Ⳃ</w:t>
      </w:r>
      <w:r>
        <w:rPr/>
        <w:t>㍰쉟枡㍋䆻欬⍒䲩ꥶ嚩㉒㙷㌨係䑒䛂┣ㅄ潦䐻獯唳⹨싂䩧쉬丵쉟偧⾵㬭煍獲奞♈䕒</w:t>
      </w:r>
      <w:r>
        <w:rPr/>
        <w:t>Ɫ</w:t>
      </w:r>
      <w:r>
        <w:rPr/>
        <w:t>숣爩믂㶥䥴㕢猫普격⽦⨬硬焱㭑睥氪캵쉒⽰⧂睮</w:t>
      </w:r>
      <w:r>
        <w:rPr/>
        <w:t>Ⳃ</w:t>
      </w:r>
      <w:r>
        <w:rPr/>
        <w:t>渥⸶㉲圥䵒㕔竂㥋䑸╀丰噫暘䘦㞣⭩슮슻싂䩫漶縯ꍩ䄥㘤</w:t>
      </w:r>
      <w:r>
        <w:rPr/>
        <w:t>ꖱ</w:t>
      </w:r>
      <w:r>
        <w:rPr/>
        <w:t>唦쉨뽗䐮匪坋숪䟂嘽䙃⌯偫奷츽넱砫噅걳칟乱쉅춬⑆嘽堥圵睔娺繵딮晟〵껍晫</w:t>
      </w:r>
      <w:r>
        <w:rPr/>
        <w:t>ꔬ</w:t>
      </w:r>
      <w:r>
        <w:rPr/>
        <w:t>㵤놱呠硁䥠戣쉆</w:t>
      </w:r>
      <w:r>
        <w:rPr/>
        <w:t>Ⲙ</w:t>
      </w:r>
      <w:r>
        <w:rPr/>
        <w:t>噵㙃⮱浏梿獩␵灚⩲拂頸╠啞獉犱頮侩檩쉩⫃匩쉦㟂쉙⥬숤噆컍杌坖㜱䇂㑇숷怩㕇</w:t>
      </w:r>
      <w:r>
        <w:rPr/>
        <w:t>ꕪ</w:t>
      </w:r>
      <w:r>
        <w:rPr/>
        <w:t>淎㌭땲뽊嘹塣⎮呅啶넲剷ꥳ䵎싂⮡䲡ㅍ␤䎵溡硗漺伲攪숸ꄽ顉⍣쉾楇싂煂슡煆</w:t>
      </w:r>
      <w:r>
        <w:rPr/>
        <w:t>ꔻ</w:t>
      </w:r>
      <w:r>
        <w:rPr/>
        <w:t>颱䵚偠㝭⮱슥扌䵃兩㍸兙䪡丷勂伻㕩ꥤ拂쉂瘪噂剬</w:t>
      </w:r>
      <w:r>
        <w:rPr/>
        <w:t>ⵔ</w:t>
      </w:r>
      <w:r>
        <w:rPr/>
        <w:t>㈯䥳㙠䨹幅㵘숦깞⩢楈徬猬嫂塓뭞䉩䚥䭴奶彅춥쉚呎츳噣쉷㵅䕂⍸䫂</w:t>
      </w:r>
      <w:r>
        <w:rPr/>
        <w:t>ꕚ</w:t>
      </w:r>
      <w:r>
        <w:rPr/>
        <w:t>䵌䩉卾晐ㄮ쉎⩶顴⥤檩䵥兪矍⯂顶勂揎⩋㡧帬♒쌺眮㩳䀲琷䬽䝆쉟儽卲䉁ꅁ거樲ꇃ캩漱▩</w:t>
      </w:r>
      <w:r>
        <w:rPr/>
        <w:t>ꤷ</w:t>
      </w:r>
      <w:r>
        <w:rPr/>
        <w:t>牢䈴㝗戮묥㕢离쉸╮캬숽㜰䢮슏꺣㈣䑢␷瑆䄮⩖⸳䟂猥㈦㵞汫㵉典⿂淍캻录䑩䨰ꥢ쌨䝫㡤䜽熵슡甮噚⽙㍢辿㡰쉪䑚⥎䥹쌵싎䅗쉊煬穵쎩卵猩塓쉭⚬沩暡䠻丹坾</w:t>
      </w:r>
      <w:r>
        <w:rPr/>
        <w:t>⡪</w:t>
      </w:r>
      <w:r>
        <w:rPr/>
        <w:t>摶숩壂䅆帬㛂昣걪恉춘⥰넴컂燂썆猷捇넺材乂䧂㐲牔䁹匫┳쌶惂⒩畣</w:t>
      </w:r>
      <w:r>
        <w:rPr/>
        <w:t>ꥊ</w:t>
      </w:r>
      <w:r>
        <w:rPr/>
        <w:t>ㅆ稪䄷걟䈭䍴汮彰嚱ꍷ硬䖮⨥瘥浲䞡뗂匸䔴</w:t>
      </w:r>
      <w:r>
        <w:rPr/>
        <w:t>ꥁ</w:t>
      </w:r>
      <w:r>
        <w:rPr/>
        <w:t>䑗뼪栯⹮丵뽣䅓頶㭟迂䚵깣⚮쉱</w:t>
      </w:r>
      <w:r>
        <w:rPr/>
        <w:t>⡶</w:t>
      </w:r>
      <w:r>
        <w:rPr/>
        <w:t>쉦㩣䄲〭㝅쉡噱牚</w:t>
      </w:r>
      <w:r>
        <w:rPr/>
        <w:t>Ⱕ</w:t>
      </w:r>
      <w:r>
        <w:rPr/>
        <w:t>쎿╯쉘呦슘숩祣楥䫂敃涩녁㩦へ砱摈憱辵⩶畏佃強䬨</w:t>
      </w:r>
      <w:r>
        <w:rPr/>
        <w:t>ꦵ</w:t>
      </w:r>
      <w:r>
        <w:rPr/>
        <w:t>침ꏂ㣃煵稯ꇂ橏぀녕慤뇂䙡獗䍭夊汶榱뾩䕩㭨搳ㅅ묬迃║堻㍌塹㊏⤵促头潪斣塩瓎쉶⩌吣㥗ꍶ焵噲쉏杺乞</w:t>
      </w:r>
      <w:r>
        <w:rPr/>
        <w:t>ꕵ</w:t>
      </w:r>
      <w:r>
        <w:rPr/>
        <w:t>桑⸤썋瑧淂痂㭏矍싂攳焨倭슘卾榩捤玻Ⓜ氳㵹㍙碻䣂쉱汆㦏⥌礲楲⬳껂⨯쉭稬</w:t>
      </w:r>
      <w:r>
        <w:rPr/>
        <w:t>ꤲ</w:t>
      </w:r>
      <w:r>
        <w:rPr/>
        <w:t>숪㈽⮬</w:t>
      </w:r>
      <w:r>
        <w:rPr/>
        <w:t>ⵊ</w:t>
      </w:r>
      <w:r>
        <w:rPr/>
        <w:t>㨱숫쉣剐⥲⵪㠹熵䍊弹㵁⹎</w:t>
      </w:r>
      <w:r>
        <w:rPr/>
        <w:t>ꥉ</w:t>
      </w:r>
      <w:r>
        <w:rPr/>
        <w:t>녴⫂廂睅㨺涘倭晱壂⚿栴⼱㑾ㅳ딮硺놱漣䠵煸⯂摢ㅦ⩯䬵칠癎㙕</w:t>
      </w:r>
      <w:r>
        <w:rPr/>
        <w:t>꧂</w:t>
      </w:r>
      <w:r>
        <w:rPr/>
        <w:t>扇㗂꥚猶⩕</w:t>
      </w:r>
      <w:r>
        <w:rPr/>
        <w:t>꧂</w:t>
      </w:r>
      <w:r>
        <w:rPr/>
        <w:t>憵</w:t>
      </w:r>
      <w:r>
        <w:rPr/>
        <w:t>Ⳃ</w:t>
      </w:r>
      <w:r>
        <w:rPr/>
        <w:t>汃兌丰㝐⑋彂쉋㩾</w:t>
      </w:r>
      <w:r>
        <w:rPr/>
        <w:t>ⷎ</w:t>
      </w:r>
      <w:r>
        <w:rPr/>
        <w:t>刣盂竂⤵轫瀥渲♶救婺갽䩔㤳</w:t>
      </w:r>
      <w:r>
        <w:rPr/>
        <w:t>꧂</w:t>
      </w:r>
      <w:r>
        <w:rPr/>
        <w:t>䉣祌毂쉙浮呆㍕㜣愨ꅴ쉦㥖숺䲬㝣痂晎⌶頱䒣轸彉⤤坰湢䉟兎ꄲ㝯㕀瑬숶ꍘ撿⽟撻塞桱敘⚮轕獠쉈</w:t>
      </w:r>
      <w:r>
        <w:rPr/>
        <w:t>Ⱞ</w:t>
      </w:r>
      <w:r>
        <w:rPr/>
        <w:t>洹丵晏㜱區䂵椤⹰塺則妩㬦玘㑋睠쵀쉫灪뇂쉨⚩瑈灃拎䔲囃涱쉩㩡쉦嗎竃㤲㵨㙵</w:t>
      </w:r>
      <w:r>
        <w:rPr/>
        <w:t>ꕃ</w:t>
      </w:r>
      <w:r>
        <w:rPr/>
        <w:t>숥珃獋䁄뿂瀬摫偞슩哂䫂뽓擂䕌뽁椭㵖制㕘恫幬浰頫싂愮䌶轆쉾㷂㵮偊㝕쉞淂㘭楢䄬煗塞</w:t>
      </w:r>
      <w:r>
        <w:rPr/>
        <w:t>ⱕ</w:t>
      </w:r>
      <w:r>
        <w:rPr/>
        <w:t>啲嘴⑷泂捥때䡓氬䬶믂媵ꌩ䕆敗挱佔奞妏㣂㘵橚䒮䝫䏂眽䭯䑈剥㕹䬯䎱婂䩍곂</w:t>
      </w:r>
      <w:r>
        <w:rPr/>
        <w:t>⠩</w:t>
      </w:r>
      <w:r>
        <w:rPr/>
        <w:t>쉑⚵</w:t>
      </w:r>
      <w:r>
        <w:rPr/>
        <w:t>ꕨ</w:t>
      </w:r>
      <w:r>
        <w:rPr/>
        <w:t>䱆䜸勂썟㥲뭲潹⛎唻⥬歬㉗枘匫⴪促睕焵⫃걊┳쉸兣쉃浓⩬朶婟㘭攪悏뗂</w:t>
      </w:r>
      <w:r>
        <w:rPr/>
        <w:t>Ɽ</w:t>
      </w:r>
      <w:r>
        <w:rPr/>
        <w:t>割쉬埂从싂㐥䴥䌪妩㵷땓噠倭ꇂ칫깍䩔䅙</w:t>
      </w:r>
      <w:r>
        <w:rPr/>
        <w:t>Ⱡ</w:t>
      </w:r>
      <w:r>
        <w:rPr/>
        <w:t>㤦案䅘䯂⨥ꍏ壎汗꺮</w:t>
      </w:r>
      <w:r>
        <w:rPr/>
        <w:t>ꗂ</w:t>
      </w:r>
      <w:r>
        <w:rPr/>
        <w:t>ꍂ䍢㙘䔭㬴伴⻂并䚥쉐䍦璩쵣幒婔焴䂩婉獖䭞㑂呧㠨偔ꆵ겡쉏測침⹷桊畊猤⍚瑪朲䕮㔣㐱煲♅</w:t>
      </w:r>
      <w:r>
        <w:rPr/>
        <w:t>ꕩ</w:t>
      </w:r>
      <w:r>
        <w:rPr/>
        <w:t>ㅉ沮</w:t>
      </w:r>
      <w:r>
        <w:rPr/>
        <w:t>⣂</w:t>
      </w:r>
      <w:r>
        <w:rPr/>
        <w:t>琳弰㕈潦쉵顢쉠䙸慔㑬捣轑⩪䝒迎㵮牋㡏柂頦⪮伩吱懂썒</w:t>
      </w:r>
      <w:r>
        <w:rPr/>
        <w:t>ⵄ</w:t>
      </w:r>
      <w:r>
        <w:rPr/>
        <w:t>䘭⽨츹总報㥡彐歈ꅴ</w:t>
      </w:r>
      <w:r>
        <w:rPr/>
        <w:t>ⲻ</w:t>
      </w:r>
      <w:r>
        <w:rPr/>
        <w:t>挭喵녖컂滂䱦녒瘹䘶⛂⹢䉥剎欯䕓⭣硅⩉䀮歊⍗噟䉉䉏䤨䄴繢摑塙㫂瘽垣䰯䵨抵偖帵쵭㝮咡䔥곂噲䨪깥쉬捘扈睨擂䀣⩢婄숬䥠吸㍸楄䱓</w:t>
      </w:r>
      <w:r>
        <w:rPr/>
        <w:t>⡁</w:t>
      </w:r>
      <w:r>
        <w:rPr/>
        <w:t>䢡䭙쉃幰么䍲䬊墬噬䩾吷唩彈甪啉头顖</w:t>
      </w:r>
      <w:r>
        <w:rPr/>
        <w:t>⡬</w:t>
      </w:r>
      <w:r>
        <w:rPr/>
        <w:t>ㅱ债庻㒡</w:t>
      </w:r>
      <w:r>
        <w:rPr/>
        <w:t>⣂⵸</w:t>
      </w:r>
      <w:r>
        <w:rPr/>
        <w:t>ㅉ愻摃⸶</w:t>
      </w:r>
      <w:r>
        <w:rPr/>
        <w:t>ꥉ</w:t>
      </w:r>
      <w:r>
        <w:rPr/>
        <w:t>䑊埍䱅㑵捖檩⑁䱾吮䶘⨫搯戵碵恳敇啩썚쉆㙕㍩⬫ꥴ╞겏╍⵴썍桐摡⿂煖䳂伩╣싂汯疏㙆㫂ㄥ䩇兏⛂뇂扸煨ꎮ⺣㡢쉫㭮珂䓂慣潆䣂ꅗ싃䋂Ⓜ쉯ッꅂ繐伭䏂㴱뮮恠习ケ獭캡䵗畲뾱쎣繠⩎堸繖䨮녠矎摊呐</w:t>
      </w:r>
      <w:r>
        <w:rPr/>
        <w:t>ꤽ</w:t>
      </w:r>
      <w:r>
        <w:rPr/>
        <w:t>梡⿂ꍫ橋浢┲幅㨭偞㭏洰䭗</w:t>
      </w:r>
      <w:r>
        <w:rPr/>
        <w:t>ꥅ</w:t>
      </w:r>
      <w:r>
        <w:rPr/>
        <w:t>㝍숩쉊呠뗂滂㢡欦柂㵵ꄫ䡡卡偳拍憩㩲柂ꥬ⹥㭹榣쉷㨮┺䡺쉕</w:t>
      </w:r>
      <w:r>
        <w:rPr/>
        <w:t>ꕴ</w:t>
      </w:r>
      <w:r>
        <w:rPr/>
        <w:t>怦⌳칦硊⤯딱</w:t>
      </w:r>
      <w:r>
        <w:rPr/>
        <w:t>Ɱ</w:t>
      </w:r>
      <w:r>
        <w:rPr/>
        <w:t>ㆡ潢刨㶬捶㙸姂偮♤䑤堬䵗쉑㞱顋慓숸㐱㈵⎿稸爥潳곂♦䩭⯂慀䅨乏嘹斘⨦쉚쉩頫숳뭇伩樷煒슬䱶飂┵䜺梘汹䚡䠨깂抩⵨䬴帪涘礹䞥偕浯湰㘮썒颱놣⽊擂爲圸♮䦮⍶쉃媡쉲</w:t>
      </w:r>
      <w:r>
        <w:rPr/>
        <w:t>⡇</w:t>
      </w:r>
      <w:r>
        <w:rPr/>
        <w:t>ꕁ</w:t>
      </w:r>
      <w:r>
        <w:rPr/>
        <w:t>䉗䵶⮵傡뭴쉍㠲㑗娦⭒숦喡㉨祭쉋溘杳㬷瑂桁洳㮬汤夺滍</w:t>
      </w:r>
      <w:r>
        <w:rPr/>
        <w:t>ꕕ</w:t>
      </w:r>
      <w:r>
        <w:rPr/>
        <w:t>쉭㑊♾슿獎㎿䔮</w:t>
      </w:r>
      <w:r>
        <w:rPr/>
        <w:t>ꔷ╍</w:t>
      </w:r>
      <w:r>
        <w:rPr/>
        <w:t>쉢獯쉓捙ꍒ㵓泂䳂⍬幱啋긪⩈玡쵵쉍⸲뽏呐含</w:t>
      </w:r>
      <w:r>
        <w:rPr/>
        <w:t>ⴲ</w:t>
      </w:r>
      <w:r>
        <w:rPr/>
        <w:t>扉婾뽅伩嘲</w:t>
      </w:r>
      <w:r>
        <w:rPr/>
        <w:t>ꕦ⥸</w:t>
      </w:r>
      <w:r>
        <w:rPr/>
        <w:t>䝲䎘嫂凃썔쉵꥘⹢⤣䱎㜲䑍쉦칟⼳願츹⩎쉇캘扑湾捄䤳昪卆䵈</w:t>
      </w:r>
      <w:r>
        <w:rPr/>
        <w:t>ⵋ⵺</w:t>
      </w:r>
      <w:r>
        <w:rPr/>
        <w:t>깕唤嚘⵩焻쉙渪뼩</w:t>
      </w:r>
      <w:r>
        <w:rPr/>
        <w:t>ⴶ</w:t>
      </w:r>
      <w:r>
        <w:rPr/>
        <w:t>掮㌷쉯쉰㠤㊘⑋뇂</w:t>
      </w:r>
      <w:r>
        <w:rPr/>
        <w:t>ꕯ</w:t>
      </w:r>
      <w:r>
        <w:rPr/>
        <w:t>橰愣까쉁⨸䆘㐱땮瀶숷楌긮帰쉌亥⑨楾䚵獩⥬슘ㄯ磂⭸쉎㭹卧슻痃┻健捵</w:t>
      </w:r>
      <w:r>
        <w:rPr/>
        <w:t>ꤸ</w:t>
      </w:r>
      <w:r>
        <w:rPr/>
        <w:t>슱搩其兄쉫奙</w:t>
      </w:r>
      <w:r>
        <w:rPr/>
        <w:t>ꤰ</w:t>
      </w:r>
      <w:r>
        <w:rPr/>
        <w:t>췂晓䕁숩敦伩뽓眽ꅓ榩穃顋ꅟ歱䂡歕딫싂칎渥⼬⩰㉾兎㠤旃䙟債擂뿂䪱┷䄪䴪頦䨭晒㙱㵰䆿ꍩ문䧂⥁쉊뽟睨捒䒡楧䕎乩㜱婨䥷㑓欫췂䍂䉠捋⺿䑆竂㕊썆䅌慩쉈쉗恮뽕係㯂껂晧亣䑘䍞䡖瞿纥瀥䯂歏恗쉃涿偳焰串ず繴⹀⺵</w:t>
      </w:r>
      <w:r>
        <w:rPr/>
        <w:t>ⰶ</w:t>
      </w:r>
      <w:r>
        <w:rPr/>
        <w:t>싂䁚剬䰳礻泂㶬㘬쉮夯ꌸ쉔⎏乣壂暻う</w:t>
      </w:r>
      <w:r>
        <w:rPr/>
        <w:t>⡅</w:t>
      </w:r>
      <w:r>
        <w:rPr/>
        <w:t>輤え周榥副⽌剪䁦딭繲瘸숶숊쉉䬵췃氬䪣⑈</w:t>
      </w:r>
      <w:r>
        <w:rPr/>
        <w:t>ⳃ</w:t>
      </w:r>
      <w:r>
        <w:rPr/>
        <w:t>㑥넮毂싂淂䩊繵旂湺畮犡䴤⭔䗂呌묥쉷浬⬨污㏍꺿眽䱍縸䍕싂䯂ㄴ⿂湭㡑牠㡖䖿ꇍ潬懂捤䴨㊡慍曂空垩ꌺ搹晈恴商땐嗂煠Ⓝ␱煕牉⍹䏂</w:t>
      </w:r>
      <w:r>
        <w:rPr/>
        <w:t>ꦡ</w:t>
      </w:r>
      <w:r>
        <w:rPr/>
        <w:t>洷彆瘶㴽竃╩쉎愳䥹츺幟搪⭰䌨슣奴洯컍⌣幡썡숪⑳㨱숩䄯撻樮煭䁔儺␩䴦䋂ꎿ⨴⽆숨䩥ꍓ顷噩晠潯䭲㑭忂匵</w:t>
      </w:r>
      <w:r>
        <w:rPr/>
        <w:t>Ᵽ</w:t>
      </w:r>
      <w:r>
        <w:rPr/>
        <w:t>㌳扎⸹</w:t>
      </w:r>
      <w:r>
        <w:rPr/>
        <w:t>ꥑ</w:t>
      </w:r>
      <w:r>
        <w:rPr/>
        <w:t>涵㷂祺㪮䯂╄轣瑫汷兩㈮睸洽䐭匮摋瀵坶焲忂轩湥楋啾咵⍄瑂</w:t>
      </w:r>
      <w:r>
        <w:rPr/>
        <w:t>꧂</w:t>
      </w:r>
      <w:r>
        <w:rPr/>
        <w:t>獡㝖祕楂⨹쌴䳂侮湨垡祴㩚櫂䩃쎡佡刺ㆥ煮뾥건⽲⩗婢칶嘷䌽湺攥噬儫姂摸䁂歘渹쉺圫彲䁘쉏癴婂</w:t>
      </w:r>
      <w:r>
        <w:rPr/>
        <w:t>ꥐ</w:t>
      </w:r>
      <w:r>
        <w:rPr/>
        <w:t>潈㵭⩢㬹땊⼣唱</w:t>
      </w:r>
      <w:r>
        <w:rPr/>
        <w:t>ꕥ</w:t>
      </w:r>
      <w:r>
        <w:rPr/>
        <w:t>㗂䅌橔㷂䰬뭎ꥫ㝥슻뼱〤츮煸瑕숣悵꥞玵批䍢⪮걏䅗뿍㔰噬◂渲汀牄案偷䬨秂朽憬氲ꥴ欵橩繌繀㑀썵깕㉾灾剌</w:t>
      </w:r>
      <w:r>
        <w:rPr/>
        <w:t>ꤽ</w:t>
      </w:r>
      <w:r>
        <w:rPr/>
        <w:t>쉶欬싂慠⍧䕯睌䞱怬⌽㡴╊桞쉌㵏牬</w:t>
      </w:r>
      <w:r>
        <w:rPr/>
        <w:t>ⲿ</w:t>
      </w:r>
      <w:r>
        <w:rPr/>
        <w:t>㤶璮嚩䢩壎⹒䶵浄剗㵀妣页⬻嘷眣쉞祱䉀卢㙂䜤⼻뿂⭵框䵢元坱急渦춬憩呪╱础熘ㅷ儹朵桟갹婷ㅺ쉾涬䬦䐱收쉉奃</w:t>
      </w:r>
      <w:r>
        <w:rPr/>
        <w:t>Ⱞ</w:t>
      </w:r>
      <w:r>
        <w:rPr/>
        <w:t>ꕑ</w:t>
      </w:r>
      <w:r>
        <w:rPr/>
        <w:t>轄⍉춏㉈슮슬</w:t>
      </w:r>
      <w:r>
        <w:rPr/>
        <w:t>ⵎ</w:t>
      </w:r>
      <w:r>
        <w:rPr/>
        <w:t>え稻慏䩊係⨩砵兢⫎媬뼪洹頨촫㕲</w:t>
      </w:r>
      <w:r>
        <w:rPr/>
        <w:t>ⰹ⏂</w:t>
      </w:r>
      <w:r>
        <w:rPr/>
        <w:t>숭匭榥␵⥘쉮䕃坬否☽昮塒䝫쵥떵⥟欩땯녔쉒칏敬⑙㓂㍃⹤敋⩠两㵸ぃ┱廍쉀⮩㙆䕅╓歺彗癆</w:t>
      </w:r>
      <w:r>
        <w:rPr/>
        <w:t>⡅</w:t>
      </w:r>
      <w:r>
        <w:rPr/>
        <w:t>撥㴹呰ㄬ百⩲熏券㣂쉦嚥㴣轴爮慣䤥擂忂噵傻ち汅쉄柎㑉獪㗂㈻㡃䈹䡬</w:t>
      </w:r>
      <w:r>
        <w:rPr/>
        <w:t>ⵀ</w:t>
      </w:r>
      <w:r>
        <w:rPr/>
        <w:t>ま⥹䯂⍇ꅋ㑒杨▮愨⸥歂㡁夣坖㨲⿂牣䝯䍟噀㡯ㅒ幢恩幋칚塖쵆⑄칟䥫摎卋䝀</w:t>
      </w:r>
      <w:r>
        <w:rPr/>
        <w:t>꤫</w:t>
      </w:r>
      <w:r>
        <w:rPr/>
        <w:t>祚婕</w:t>
      </w:r>
      <w:r>
        <w:rPr/>
        <w:t>ꕗ⩺</w:t>
      </w:r>
      <w:r>
        <w:rPr/>
        <w:t>奨슩濂轎濂䪮슿㈱㵥歱⽺形㷂⥾쉅</w:t>
      </w:r>
      <w:r>
        <w:rPr/>
        <w:t>ⵀ</w:t>
      </w:r>
      <w:r>
        <w:rPr/>
        <w:t>쉍䀽Ⓜꄻ欪剆⍩檥</w:t>
      </w:r>
      <w:r>
        <w:rPr/>
        <w:t>Ⱜ</w:t>
      </w:r>
      <w:r>
        <w:rPr/>
        <w:t>漺땄坄쉮㝕禩䕷啑싂瀺</w:t>
      </w:r>
      <w:r>
        <w:rPr/>
        <w:t>ꕐ</w:t>
      </w:r>
      <w:r>
        <w:rPr/>
        <w:t>쉪䀪쉁彚⩁㗂숦침檣磂橄䀽뭂䕮⚩癩爸깷硹瑾伊獋㙄噌慕䅘</w:t>
      </w:r>
      <w:r>
        <w:rPr/>
        <w:t>⡅Ⓜ</w:t>
      </w:r>
      <w:r>
        <w:rPr/>
        <w:t>䈸㤸쉴弦싂㍩녡䁯吣⭳䝖䩖縶揂棂㜦柂歐㭓쉚勂㭥숳恶當呩껂㕖嫎⭷恷뽌㩒슏겥㗂改慆幺쉉㉎㇂䚣繇猻顎帥⎡⤨ㄯ녳癒䧎쉊넸曃ꏃ灎焹晫恥擂쉊</w:t>
      </w:r>
      <w:r>
        <w:rPr/>
        <w:t>ⴳ</w:t>
      </w:r>
      <w:r>
        <w:rPr/>
        <w:t>奵欵뭳⎘넳危睏幞䝍未칔</w:t>
      </w:r>
      <w:r>
        <w:rPr/>
        <w:t>ꦱ⭫</w:t>
      </w:r>
      <w:r>
        <w:rPr/>
        <w:t>㵧╊轍⹋㑞ぅ㵙潧뿂縮ず頬氻</w:t>
      </w:r>
      <w:r>
        <w:rPr/>
        <w:t>꧂</w:t>
      </w:r>
      <w:r>
        <w:rPr/>
        <w:t>啷垮嫂땨悏䱕剞⛂璩ギ㧂㩷䉾싂玵竂⩭</w:t>
      </w:r>
      <w:r>
        <w:rPr/>
        <w:t>ⷂ</w:t>
      </w:r>
      <w:r>
        <w:rPr/>
        <w:t>땘⭥㐺硉긲</w:t>
      </w:r>
      <w:r>
        <w:rPr/>
        <w:t>ⱺ</w:t>
      </w:r>
      <w:r>
        <w:rPr/>
        <w:t>㩊쉱녠ꅋ呌䁗㙌杚睷쉃䭾弶正剞湃⍒顩츭긨㥾⭮䯃卌到⽖滂㕴砸穡쉫⍠祓硃湋⩒쉏⼬</w:t>
      </w:r>
      <w:r>
        <w:rPr/>
        <w:t>⠰</w:t>
      </w:r>
      <w:r>
        <w:rPr/>
        <w:t>걙眴泂唽迂䍭唳⑷濂䩓䥊硴㮣쉀ㅞ┭婘싂䗂顣兩否⍩牳ꌨ昩㉂뽴넬㞮梩쉗撬㦻䅘⹇⭏쉴칧檩싂ㅞ뮩䝬뽏䜪Ⓨ捑</w:t>
      </w:r>
      <w:r>
        <w:rPr/>
        <w:t>ⵍ</w:t>
      </w:r>
      <w:r>
        <w:rPr/>
        <w:t>㴬䙉칷⭞止祯䌺懂쉧攲㩬⥈垱▿潀湨㕧╺</w:t>
      </w:r>
      <w:r>
        <w:rPr/>
        <w:t>⣂</w:t>
      </w:r>
      <w:r>
        <w:rPr/>
        <w:t>䡟䭠㐶⯂칤坱辱⍯塸쉀从䑇䠩䀣</w:t>
      </w:r>
      <w:r>
        <w:rPr/>
        <w:t>ꤤ╾</w:t>
      </w:r>
      <w:r>
        <w:rPr/>
        <w:t>昦百⤹⩋煟곂唹怹䝺ꏂ쉆ꅣ⹧싂쉔갣稰뭙ゥ곂飍칳⥬摐⽎撱䑥杴㒩泂效嗂㨦㑍</w:t>
      </w:r>
      <w:r>
        <w:rPr/>
        <w:t>Ⱘ</w:t>
      </w:r>
      <w:r>
        <w:rPr/>
        <w:t>뽒쉟⭒浒效䀳䈱녗毂烂䑆⽏囂䁀ꅸ晥</w:t>
      </w:r>
      <w:r>
        <w:rPr/>
        <w:t>⠶</w:t>
      </w:r>
      <w:r>
        <w:rPr/>
        <w:t>쉱焨楷㉄晓恬싂긬儥圣祂㛂쉊倩橯縪⯃䐫㙱ꌨꅬ숤슘䋂年汳䳂坁噌睮䍊哂畒㦣ㆩ⑱㜪䭩䴽坳슮땥䙣浨玻䝸敯坾싂䞩싂숸ꥬ䴯쉕伭쉌</w:t>
      </w:r>
      <w:r>
        <w:rPr/>
        <w:t>ⰻ</w:t>
      </w:r>
      <w:r>
        <w:rPr/>
        <w:t>䭾濎䠷⛂忂橑伺繈乾爰喵朷⥮⩡娺灳没坩凂썃礨㉓䗂걓⶿幢䅓䠷彅슘砥敊磂ꍟ㝵倪棂ꇂ䍐欦㢬땬㩰꥕斥穑쌷池⥧㭫</w:t>
      </w:r>
      <w:r>
        <w:rPr/>
        <w:t>ⵚ</w:t>
      </w:r>
      <w:r>
        <w:rPr/>
        <w:t>傣ꥷ囍쵐湪恨䠦ㅋ㝳꺡⹃杪┬轷䍴乱䦬⿂뼺榥㭀⍚㕢컂枬㬫싍⫎亣㇂顈湙住䡕䕨┵긫瑵瑠桤슱숰䭫㵯䘹咿</w:t>
      </w:r>
      <w:r>
        <w:rPr/>
        <w:t>꥟</w:t>
      </w:r>
      <w:r>
        <w:rPr/>
        <w:t>奉乕卍㟂㣂쉏긶硱</w:t>
      </w:r>
      <w:r>
        <w:rPr/>
        <w:t>ꕇ⤱⑚</w:t>
      </w:r>
      <w:r>
        <w:rPr/>
        <w:t>⽨䞩䷎뼷딮㮱湸䙺弪쉪◂䧂䡍昷㵓䧂娪⨲戻桘싂凃潏䴽㕌伭㩲顡矂⪿唻啭녒做䉌</w:t>
      </w:r>
      <w:r>
        <w:rPr/>
        <w:t>ꖡ</w:t>
      </w:r>
      <w:r>
        <w:rPr/>
        <w:t>公厵⫍剹䗂は䏃♳帵迂䴣玡瘊㵰䵸</w:t>
      </w:r>
      <w:r>
        <w:rPr/>
        <w:t>ꥍ</w:t>
      </w:r>
      <w:r>
        <w:rPr/>
        <w:t>숪䱉嗂斿伫顎㉠땗眯匫怮쉋墿焫穅助顣⥮䥙㕀庿⭲偉摒ㄶ擃は坲捶녧杔繸瘪橖</w:t>
      </w:r>
      <w:r>
        <w:rPr/>
        <w:t>ꥎ</w:t>
      </w:r>
      <w:r>
        <w:rPr/>
        <w:t>㷍浦仂⹾쉦</w:t>
      </w:r>
      <w:r>
        <w:rPr/>
        <w:t>ꥂ</w:t>
      </w:r>
      <w:r>
        <w:rPr/>
        <w:t>䑗⭕冘䀰啴乀佱櫂㜪갱ꌥ⨫⍦⹠⤤⹂䡤桂ㅙ朳疘⩳ꄴ杁㵀숮䍒</w:t>
      </w:r>
      <w:r>
        <w:rPr/>
        <w:t>⡠</w:t>
      </w:r>
      <w:r>
        <w:rPr/>
        <w:t>㥢㭩</w:t>
      </w:r>
      <w:r>
        <w:rPr/>
        <w:t>ⶮ</w:t>
      </w:r>
      <w:r>
        <w:rPr/>
        <w:t>禩殘㶥</w:t>
      </w:r>
      <w:r>
        <w:rPr/>
        <w:t>⡔</w:t>
      </w:r>
      <w:r>
        <w:rPr/>
        <w:t>だ</w:t>
      </w:r>
      <w:r>
        <w:rPr/>
        <w:t>ⵣ</w:t>
      </w:r>
      <w:r>
        <w:rPr/>
        <w:t>ㅖ娴哂な칧⩳ꏍ暏䅱扮䅲幭爫㈱飂쉅搷曂頻䁇婶焫轡凃♎</w:t>
      </w:r>
      <w:r>
        <w:rPr/>
        <w:t>ⱸ</w:t>
      </w:r>
      <w:r>
        <w:rPr/>
        <w:t>䬸顃㓂䉘숪숭䡃杨⯂ㅍ녣抵╉䉭甪牁縮쉋⛂㴯䁏灉癞♞炿獸硺厥愪</w:t>
      </w:r>
      <w:r>
        <w:rPr/>
        <w:t>⡰</w:t>
      </w:r>
      <w:r>
        <w:rPr/>
        <w:t>䬴䳂奇女枩␫㩹</w:t>
      </w:r>
      <w:r>
        <w:rPr/>
        <w:t>ⱸ</w:t>
      </w:r>
      <w:r>
        <w:rPr/>
        <w:t>吣⹹燂싂깕⏂쉬♁㑪偁硃촪瓃煒眯㪵單㋎磍␳㙮頰妿户噱㥡嘩⽇䚩썔쉧顦䄪潟ꄹ쉶쉺皡煕楾⥞</w:t>
      </w:r>
      <w:r>
        <w:rPr/>
        <w:t>ꤪ</w:t>
      </w:r>
      <w:r>
        <w:rPr/>
        <w:t>㝫瞡⹧ꅚ椶㵪婹쉺㒻捑彊쉀뭷쉥</w:t>
      </w:r>
      <w:r>
        <w:rPr/>
        <w:t>⡩</w:t>
      </w:r>
      <w:r>
        <w:rPr/>
        <w:t>䡘䰸搩긪纏㯍昷悏㭔沩桸祅䷂</w:t>
      </w:r>
      <w:r>
        <w:rPr/>
        <w:t>Ȿ</w:t>
      </w:r>
      <w:r>
        <w:rPr/>
        <w:t>䥘쉭䕏疩⽂憣䥐䪡㩏ㅷ灉㍟噚긺楋佾嚵嗂녕䉐⽪睑䷍놵슬橶㉰摎쉏旎쉤䉪㧂佡ꌣ夨橠亘春浹⽲䕬걗怰灇塪娺숱婳皏㕯殏湵촴ꍑ䋍⮵</w:t>
      </w:r>
      <w:r>
        <w:rPr/>
        <w:t>ꥋ</w:t>
      </w:r>
      <w:r>
        <w:rPr/>
        <w:t>牢䈦焺䱺丰䈱깹⩃恖㭑歵㑒촺㜴輬</w:t>
      </w:r>
      <w:r>
        <w:rPr/>
        <w:t>ꥁ</w:t>
      </w:r>
      <w:r>
        <w:rPr/>
        <w:t>䟍旂神凂쎱䭳煬䔫䕎杞湥穕껃凂뼹圸圳⹄䜪繚쉬뾩癄㌯ㅨ썑畏痂䴫ꅠ쉒六ꅅ㗂浓奓䵤势漥獩歐婳穇㭶恊</w:t>
      </w:r>
      <w:r>
        <w:rPr/>
        <w:t>ꕗ</w:t>
      </w:r>
      <w:r>
        <w:rPr/>
        <w:t>牲쉘뿂墩婾⯂⼣숫愦婹㑟䏂㴭奔</w:t>
      </w:r>
      <w:r>
        <w:rPr/>
        <w:t>ⴣ</w:t>
      </w:r>
      <w:r>
        <w:rPr/>
        <w:t>剡浴㗂䵯쉺ㄪ祣迂㪱擂쌴欪䖏䱕</w:t>
      </w:r>
      <w:r>
        <w:rPr/>
        <w:t>ⴳ⸩</w:t>
      </w:r>
      <w:r>
        <w:rPr/>
        <w:t>繈灊捃旂皘춻ッ䏂灔噲♟</w:t>
      </w:r>
      <w:r>
        <w:rPr/>
        <w:t>ꖮ</w:t>
      </w:r>
      <w:r>
        <w:rPr/>
        <w:t>䥤癣晵묭䁋〬怱㒵欱轠썹䙟촵</w:t>
      </w:r>
      <w:r>
        <w:rPr/>
        <w:t>ꗃ</w:t>
      </w:r>
      <w:r>
        <w:rPr/>
        <w:t>丣</w:t>
      </w:r>
      <w:r>
        <w:rPr/>
        <w:t>ꤩ</w:t>
      </w:r>
      <w:r>
        <w:rPr/>
        <w:t>㥺㯎頲㵗忂⦡飃</w:t>
      </w:r>
      <w:r>
        <w:rPr/>
        <w:t>꤬</w:t>
      </w:r>
      <w:r>
        <w:rPr/>
        <w:t>㙣䧂ꌥ灆䀱싂ꌭꄶ晇幅쉋싎ꅢ帯⩡칀䔩侩䉴䵁劘슥汹䜥娵␹䰲</w:t>
      </w:r>
      <w:r>
        <w:rPr/>
        <w:t>ꦥ</w:t>
      </w:r>
      <w:r>
        <w:rPr/>
        <w:t>奌뭍⸶沿ꇂ䐴昣␷婄啸幧⽮ㅔ쉒礷梬습䙷걊ꥪ之硑䩵⺩咘憻穡䍐</w:t>
      </w:r>
      <w:r>
        <w:rPr/>
        <w:t>ꗂ◃ꤹ</w:t>
      </w:r>
      <w:r>
        <w:rPr/>
        <w:t>숱犿꥾慓㵃去습쉱⹹碡⻂捊촰繵偗㛂吻</w:t>
      </w:r>
      <w:r>
        <w:rPr/>
        <w:t>Ⱝ</w:t>
      </w:r>
      <w:r>
        <w:rPr/>
        <w:t>䕰捦伳䫂⭖썩쉫攩깘䋎橭㑾偞摷坵䘦䉲㚿⩮穏䅃亮呸㬮癪櫂䔰秂乩숪</w:t>
      </w:r>
      <w:r>
        <w:rPr/>
        <w:t>ꤤ</w:t>
      </w:r>
      <w:r>
        <w:rPr/>
        <w:t>娊㜱㑀ꍢ楉佲숤숨湧灪슡囂撩拂啒穯伥楸䨴浖迂㩑䬽껎申</w:t>
      </w:r>
      <w:r>
        <w:rPr/>
        <w:t>ⴭ</w:t>
      </w:r>
      <w:r>
        <w:rPr/>
        <w:t>穲䢥ꌮ㉊抬侮◎䁐攬</w:t>
      </w:r>
      <w:r>
        <w:rPr/>
        <w:t>Ⱪ</w:t>
      </w:r>
      <w:r>
        <w:rPr/>
        <w:t>㉣⤦潄䵢睱싍숽杬穁㇂松牍䌷敏쉖剬</w:t>
      </w:r>
      <w:r>
        <w:rPr/>
        <w:t>Ⳃ</w:t>
      </w:r>
      <w:r>
        <w:rPr/>
        <w:t>桄쉟灤䣍쉄</w:t>
      </w:r>
      <w:r>
        <w:rPr/>
        <w:t>ꥂ</w:t>
      </w:r>
      <w:r>
        <w:rPr/>
        <w:t>橳辿㉧㙗䑏쌹沘㜴숽㙩睇冻塴㜬獘佱⧂幺⬷쉘䜲⛂彣㍋嚵椦⩶硢</w:t>
      </w:r>
      <w:r>
        <w:rPr/>
        <w:t>⡁</w:t>
      </w:r>
      <w:r>
        <w:rPr/>
        <w:t>㩊䵴싂⹒싂轞垵䅳债</w:t>
      </w:r>
      <w:r>
        <w:rPr/>
        <w:t>ⱙ</w:t>
      </w:r>
      <w:r>
        <w:rPr/>
        <w:t>嘯砥墩</w:t>
      </w:r>
      <w:r>
        <w:rPr/>
        <w:t>Ⱶ</w:t>
      </w:r>
      <w:r>
        <w:rPr/>
        <w:t>偎卧獚</w:t>
      </w:r>
      <w:r>
        <w:rPr/>
        <w:t>ⵡ</w:t>
      </w:r>
      <w:r>
        <w:rPr/>
        <w:t>䎘睧示⵸䕑癁쉰䁹㡴䭏歧顇煅⤽䑰瑵渣㯂段䒮溣㒿ㄨ䯂䭳湾䠻戨⒥슻쉴䑇㌭轧쉴疘炣ꅟ㥳㩐깣橓瑳敕㘹愥쵧䄲慶䭥佪桉</w:t>
      </w:r>
      <w:r>
        <w:rPr/>
        <w:t>ⵞ</w:t>
      </w:r>
      <w:r>
        <w:rPr/>
        <w:t>戴㩷佗顬䡦繉窩</w:t>
      </w:r>
      <w:r>
        <w:rPr/>
        <w:t>ⲵ</w:t>
      </w:r>
      <w:r>
        <w:rPr/>
        <w:t>兆뽵桂奊中싂싂扲곂⼩祡㩦㝃㈫⌦玘杰呗䌬㯂</w:t>
      </w:r>
      <w:r>
        <w:rPr/>
        <w:t>꧂⥊⬦</w:t>
      </w:r>
      <w:r>
        <w:rPr/>
        <w:t>쌦獮땘䭥⹾橩㴳䗂ꅶ⛂桂숩剾쉤䁧轥쉈녟쉯䧎塧쉭瓂</w:t>
      </w:r>
      <w:r>
        <w:rPr/>
        <w:t>ⱀ</w:t>
      </w:r>
      <w:r>
        <w:rPr/>
        <w:t>䡸畘꺡摬繱숵歶䔻彳杩権ꍚ㦘⽦敢䯂斏◂䵫顅稬匷彬</w:t>
      </w:r>
      <w:r>
        <w:rPr/>
        <w:t>ꕖ⩤</w:t>
      </w:r>
      <w:r>
        <w:rPr/>
        <w:t>漶晾璣〣䙢噏䍁㨤㐫⻂婟恶䱌彟㭤⫂㥞䝔桚猪⹋婲ꥡ烂</w:t>
      </w:r>
      <w:r>
        <w:rPr/>
        <w:t>ⱞ</w:t>
      </w:r>
      <w:r>
        <w:rPr/>
        <w:t>浩偬呭쉖恲砫ꍅ</w:t>
      </w:r>
      <w:r>
        <w:rPr/>
        <w:t>꤬</w:t>
      </w:r>
      <w:r>
        <w:rPr/>
        <w:t>ㅤ矂噧뽀䲥䉔쉌슩劘䔬㝏䥩㠽坯ꅸ쵧䌨쉾慅昭묺䱙卌㈷㝰䐺♲䵾㡧걞碬▩캣⭘ꥫ⚻㡳</w:t>
      </w:r>
      <w:r>
        <w:rPr/>
        <w:t>ⶣ</w:t>
      </w:r>
      <w:r>
        <w:rPr/>
        <w:t>挻㥞坞긦砻쎮⽅슮녋く䆿</w:t>
      </w:r>
      <w:r>
        <w:rPr/>
        <w:t>꧂⩳</w:t>
      </w:r>
      <w:r>
        <w:rPr/>
        <w:t>捙辿ꍩ㑈癔䙓䀶㥟㩠⎿</w:t>
      </w:r>
      <w:r>
        <w:rPr/>
        <w:t>⡒⮩⭘</w:t>
      </w:r>
      <w:r>
        <w:rPr/>
        <w:t>恚啩䵯穈㩏⥩ぁ⤯垡奧兩떩ꆏ獕伫䜪献ꅹ晠恳ꍓ</w:t>
      </w:r>
      <w:r>
        <w:rPr/>
        <w:t>Ⱕ</w:t>
      </w:r>
      <w:r>
        <w:rPr/>
        <w:t>卆⫂橌猻卖畁ꅹ爺䀣</w:t>
      </w:r>
      <w:r>
        <w:rPr/>
        <w:t>꥓</w:t>
      </w:r>
      <w:r>
        <w:rPr/>
        <w:t>㵁䵸㑾䷂顤⫂숪涥쉲쉉썑顐滂䩐䠨☰쉔䁺싂</w:t>
      </w:r>
      <w:r>
        <w:rPr/>
        <w:t>ꕡ</w:t>
      </w:r>
      <w:r>
        <w:rPr/>
        <w:t>乫彇㬸㙟⭨䙌걆弻畘稣</w:t>
      </w:r>
      <w:r>
        <w:rPr/>
        <w:t>⢡⚵</w:t>
      </w:r>
      <w:r>
        <w:rPr/>
        <w:t>櫂ぅ</w:t>
      </w:r>
      <w:r>
        <w:rPr/>
        <w:t>ꥃꦡ</w:t>
      </w:r>
      <w:r>
        <w:rPr/>
        <w:t>䊵癖㑸ꅨ⑴朮╓</w:t>
      </w:r>
      <w:r>
        <w:rPr/>
        <w:t>ꥊ</w:t>
      </w:r>
      <w:r>
        <w:rPr/>
        <w:t>䝓㶡꺬</w:t>
      </w:r>
      <w:r>
        <w:rPr/>
        <w:t>ⵞ</w:t>
      </w:r>
      <w:r>
        <w:rPr/>
        <w:t>浦剸所䙏걢⩹輯ㅑꅪ䑍頽彰뽨⩶춬刮䨫㵘쉄橯쵬깭煤슮⍲幤䣂狂䤴慎晷녦䡁⫂ꥧㅠ曂廂컂㙴嫂坳㥑㘽夸⮻쉭㜺嗎촲儴䉁㍷嚘갣싍</w:t>
      </w:r>
      <w:r>
        <w:rPr/>
        <w:t>⠦</w:t>
      </w:r>
      <w:r>
        <w:rPr/>
        <w:t>株걨䐭奯坓璩垵깖䂏컎뿂䵕慨썈頴䎏ꥯ夣搸</w:t>
      </w:r>
      <w:r>
        <w:rPr/>
        <w:t>ꦥ</w:t>
      </w:r>
      <w:r>
        <w:rPr/>
        <w:t>桦⑅瑊쉸</w:t>
      </w:r>
      <w:r>
        <w:rPr/>
        <w:t>Ⳃ</w:t>
      </w:r>
      <w:r>
        <w:rPr/>
        <w:t>䔬凂숫猸깨甲싂慠炩剬竃浗牦乱䘊㩏术䤨㴶쉐㎩ッ쉃䕶㭊싎癵䅮昬搭</w:t>
      </w:r>
      <w:r>
        <w:rPr/>
        <w:t>ⰰ</w:t>
      </w:r>
      <w:r>
        <w:rPr/>
        <w:t>㬭撱彤渨氷쉋ꥵ쉟晊徻䭫䒬④湖⥫쉸坞싂䯎숥㥔㈣깥⾮䄶汀㉴囍ꥹ楫䱚숬␥痂ꇃ</w:t>
      </w:r>
      <w:r>
        <w:rPr/>
        <w:t>⡹</w:t>
      </w:r>
      <w:r>
        <w:rPr/>
        <w:t>ꌴ녖숰慺</w:t>
      </w:r>
      <w:r>
        <w:rPr/>
        <w:t>ⱔ</w:t>
      </w:r>
      <w:r>
        <w:rPr/>
        <w:t>嘰冘싍勂싍䨰쉟䉈歎䉦瀬偯棂⽕쉤넪匫싂슬䆩䚏▵㩋ꅚ䨦槂夽㌦束䫂壂</w:t>
      </w:r>
      <w:r>
        <w:rPr/>
        <w:t>⡓</w:t>
      </w:r>
      <w:r>
        <w:rPr/>
        <w:t>獋⹅潌쉐⌫䨶瀪䙶䜫쵪䁋婌拂呌田轃㓂殡㶱浃⨦㑂垩䁘砰瘫爹療⤨쉭⹕䀵繠뽬땭晶摊礹潊숮歗㭶怯䩋䕤㏂</w:t>
      </w:r>
      <w:r>
        <w:rPr/>
        <w:t>⠱</w:t>
      </w:r>
      <w:r>
        <w:rPr/>
        <w:t>畂弩쉪ㄤ畀砸繄䆬숬䍫⽍歑</w:t>
      </w:r>
      <w:r>
        <w:rPr/>
        <w:t>ⵎ</w:t>
      </w:r>
      <w:r>
        <w:rPr/>
        <w:t>味㝉쉯㙌杕ꎮ攣㩬湑넯痍딶</w:t>
      </w:r>
      <w:r>
        <w:rPr/>
        <w:t>ꕱ</w:t>
      </w:r>
      <w:r>
        <w:rPr/>
        <w:t>㡄朱效습呙䵫卪ꇍ䑚</w:t>
      </w:r>
      <w:r>
        <w:rPr/>
        <w:t>ꥐ</w:t>
      </w:r>
      <w:r>
        <w:rPr/>
        <w:t>㵬䌥쉂</w:t>
      </w:r>
      <w:r>
        <w:rPr/>
        <w:t>꧂</w:t>
      </w:r>
      <w:r>
        <w:rPr/>
        <w:t>숮쉓飂㩴</w:t>
      </w:r>
      <w:r>
        <w:rPr/>
        <w:t>⡳⭺</w:t>
      </w:r>
      <w:r>
        <w:rPr/>
        <w:t>쉅恣畎榥䵎輻쉏</w:t>
      </w:r>
      <w:r>
        <w:rPr/>
        <w:t>⢿</w:t>
      </w:r>
      <w:r>
        <w:rPr/>
        <w:t>㮩彩쉳忂쉀㩫⥀쉪♫쉴䣂顭ㅖ倵㡔㦬懂塁猰涻兵幦칳⏂欮숶滂祃⩧䭶䕰媡勂噺卥杧潨戣쉐燂兌</w:t>
      </w:r>
      <w:r>
        <w:rPr/>
        <w:t>ꤪꕾ⵩</w:t>
      </w:r>
      <w:r>
        <w:rPr/>
        <w:t>쌽┥</w:t>
      </w:r>
      <w:r>
        <w:rPr/>
        <w:t>ꕇ</w:t>
      </w:r>
      <w:r>
        <w:rPr/>
        <w:t>싃戩䡸佨仂晊呍畴禿婹戻쉣䅏疬䣂唳恡䁊녦쉉ッ故㋃祗敒穐숶甬ꅃ礵李숬凂为掱汏獎畖╆轷쉕剣䭱㤪쉱楫㌪갭쉨쉾傘♆㗎⩏穔奀</w:t>
      </w:r>
      <w:r>
        <w:rPr/>
        <w:t>Ⳃ⫂</w:t>
      </w:r>
      <w:r>
        <w:rPr/>
        <w:t>砮싂稨䑭櫂捺䃂䁧橚湑ㅳ爵燂㬤쌷㥂摪</w:t>
      </w:r>
      <w:r>
        <w:rPr/>
        <w:t>Ȿ</w:t>
      </w:r>
      <w:r>
        <w:rPr/>
        <w:t>긺넵窻兎ꌺ썍␹䁟츻숨䑱ꇎ橞쉒걠䱥睠䑅䴨卤狂獥䭤扰걢녗⻂燂䩩싂ꌭ</w:t>
      </w:r>
      <w:r>
        <w:rPr/>
        <w:t>Ⱕ</w:t>
      </w:r>
      <w:r>
        <w:rPr/>
        <w:t>䆵䢩䱤걗獄걨搶</w:t>
      </w:r>
      <w:r>
        <w:rPr/>
        <w:t>Ⳃ</w:t>
      </w:r>
      <w:r>
        <w:rPr/>
        <w:t>促㔽琰⽓穉♑䡆参걐䱎⹋⼫杕㭞걢⤦䡴</w:t>
      </w:r>
      <w:r>
        <w:rPr/>
        <w:t>ꕘ</w:t>
      </w:r>
      <w:r>
        <w:rPr/>
        <w:t>甪噫朷录呇</w:t>
      </w:r>
      <w:r>
        <w:rPr/>
        <w:t>Ɐ▮</w:t>
      </w:r>
      <w:r>
        <w:rPr/>
        <w:t>숮琳楹厵䕎</w:t>
      </w:r>
      <w:r>
        <w:rPr/>
        <w:t>ꤴ</w:t>
      </w:r>
      <w:r>
        <w:rPr/>
        <w:t>偳潍㕉束吨滂䛂㵷灠갹幱呈祘䫂㉴樱潙璵</w:t>
      </w:r>
      <w:r>
        <w:rPr/>
        <w:t>⡸</w:t>
      </w:r>
      <w:r>
        <w:rPr/>
        <w:t>潐</w:t>
      </w:r>
      <w:r>
        <w:rPr/>
        <w:t>ꥊ</w:t>
      </w:r>
      <w:r>
        <w:rPr/>
        <w:t>杴츺礮</w:t>
      </w:r>
      <w:r>
        <w:rPr/>
        <w:t>ⱋ⥰</w:t>
      </w:r>
      <w:r>
        <w:rPr/>
        <w:t>썑㏂剬囍</w:t>
      </w:r>
      <w:r>
        <w:rPr/>
        <w:t>Ⳃ</w:t>
      </w:r>
      <w:r>
        <w:rPr/>
        <w:t>㔪뭶樽⼦뗍湟걖㭲⬺涮祂毂楐晸㝐唶祴⯎塈ꍇ仃㶩眱</w:t>
      </w:r>
      <w:r>
        <w:rPr/>
        <w:t>ꥌ╣</w:t>
      </w:r>
      <w:r>
        <w:rPr/>
        <w:t>ꅙ婢⭶쉶⑈⍱攲ꅵ⧎哂쉴伱涬뭹㕧辣輥⥉洮쉃ㆿ畕冏쉬싂穡䝌挳</w:t>
      </w:r>
      <w:r>
        <w:rPr/>
        <w:t>ⴺ</w:t>
      </w:r>
      <w:r>
        <w:rPr/>
        <w:t>㭠슘椮䦩슱䉅求㝂䁁矂挩☺</w:t>
      </w:r>
      <w:r>
        <w:rPr/>
        <w:t>ꕫ</w:t>
      </w:r>
      <w:r>
        <w:rPr/>
        <w:t>橾輵</w:t>
      </w:r>
      <w:r>
        <w:rPr/>
        <w:t>ꦩ╢</w:t>
      </w:r>
      <w:r>
        <w:rPr/>
        <w:t>Ⱘ</w:t>
      </w:r>
      <w:r>
        <w:rPr/>
        <w:t>傱ㄤ繌縵</w:t>
      </w:r>
      <w:r>
        <w:rPr/>
        <w:t>ⴸ</w:t>
      </w:r>
      <w:r>
        <w:rPr/>
        <w:t>쉊梬憮⒡数⑵窻┯⬴쉥⪩쉳女䫂塠㵡泃쎵䵋䰊颩颏牍迂썖쉤촱畮</w:t>
      </w:r>
      <w:r>
        <w:rPr/>
        <w:t>Ⱡ</w:t>
      </w:r>
      <w:r>
        <w:rPr/>
        <w:t>癈썎䥠洤㤳㙇恉䵮瑫䗂睔䫂땕卬숯☱歷㛂䈯쉏뭐潲溡습㍔曂戰</w:t>
      </w:r>
      <w:r>
        <w:rPr/>
        <w:t>ꤶ</w:t>
      </w:r>
      <w:r>
        <w:rPr/>
        <w:t>顣䝨ꎱ䳂挳嘣⪮坊塱哂剠佤␯煡穠숪欹ꍋ쎱眦䝷硭彦♡纡䙷怴搷㙨䈱塃㝞딴低쉋攣桌䩺싂⩋㵟㆏哃帵䤥</w:t>
      </w:r>
      <w:r>
        <w:rPr/>
        <w:t>ⵗ</w:t>
      </w:r>
      <w:r>
        <w:rPr/>
        <w:t>뭒䄫拂쉤</w:t>
      </w:r>
      <w:r>
        <w:rPr/>
        <w:t>ꥎ╹␷</w:t>
      </w:r>
      <w:r>
        <w:rPr/>
        <w:t>縪憩䭓숮碮硃繁䪥</w:t>
      </w:r>
      <w:r>
        <w:rPr/>
        <w:t>ⵔ</w:t>
      </w:r>
      <w:r>
        <w:rPr/>
        <w:t>묤㑞春⾮瀳쵕⪻㕉婟奴</w:t>
      </w:r>
      <w:r>
        <w:rPr/>
        <w:t>ꕊ</w:t>
      </w:r>
      <w:r>
        <w:rPr/>
        <w:t>㩶灉廂ㅘ硭頰⩪吪失佹礶䏂坹츭⛂⭔㙓础穫烂딪顇䝳捖땬畖숣礬䜹땰숬⥂숨夳幕䅥畡杫</w:t>
      </w:r>
      <w:r>
        <w:rPr/>
        <w:t>ⶵ</w:t>
      </w:r>
      <w:r>
        <w:rPr/>
        <w:t>츰䈻丱</w:t>
      </w:r>
      <w:r>
        <w:rPr/>
        <w:t>ꥒ</w:t>
      </w:r>
      <w:r>
        <w:rPr/>
        <w:t>썐⑕땑▩㡀</w:t>
      </w:r>
      <w:r>
        <w:rPr/>
        <w:t>꧂</w:t>
      </w:r>
      <w:r>
        <w:rPr/>
        <w:t>凃恎ꍅ㨥㍵㝃㔻愣䝓戯兕ꅭ땮塕䗂ꅆ稴㔦噈穇浘</w:t>
      </w:r>
      <w:r>
        <w:rPr/>
        <w:t>ꕓ</w:t>
      </w:r>
      <w:r>
        <w:rPr/>
        <w:t>獊쉙欤ꅫ싂澘네塥䶿뭷杢</w:t>
      </w:r>
      <w:r>
        <w:rPr/>
        <w:t>ꔻ⌥</w:t>
      </w:r>
      <w:r>
        <w:rPr/>
        <w:t>㉏洪</w:t>
      </w:r>
      <w:r>
        <w:rPr/>
        <w:t>⣂</w:t>
      </w:r>
      <w:r>
        <w:rPr/>
        <w:t>杪瀮캵⍓녆㛍겿쵤佺縨妿싍䀥숷呇氭徘☬㵳㦩坤喱䩇丳캬ꅍ쉲䪬칟㤥쉭넭癧塒㍘쉔쉉ꍅ⍏ꌨ樭氣瘫爫⵷支坳剚䉭扯偳㔷彌㥌♾啊枬숷㒮묪⭢睥䜩儽繥䵓歨畹塷潑⨰徻礪숷慢㮩惂䍧뭊甹呩恟</w:t>
      </w:r>
      <w:r>
        <w:rPr/>
        <w:t>⡁</w:t>
      </w:r>
      <w:r>
        <w:rPr/>
        <w:t>捁䐰婡싂䙏ꌪ쉖拂兏掣▿ぎ皩帵庡願ꍌ憥剠쉪쎩佩彄璮뭙ꅊ丰</w:t>
      </w:r>
      <w:r>
        <w:rPr/>
        <w:t>꤭</w:t>
      </w:r>
      <w:r>
        <w:rPr/>
        <w:t>㡙䙤繉暣</w:t>
      </w:r>
      <w:r>
        <w:rPr/>
        <w:t>ⱁ</w:t>
      </w:r>
      <w:r>
        <w:rPr/>
        <w:t>祇皡䙵姂㵯㯍漸潅乶숱呒슿癃╙뼲㞬쉠뇂㣂䩀㊬슿</w:t>
      </w:r>
      <w:r>
        <w:rPr/>
        <w:t>⡢</w:t>
      </w:r>
      <w:r>
        <w:rPr/>
        <w:t>垩畸䰥㠥犥桯껂矂㑵顊恂싂㑌揂弩ꍘ쵁懂攪㜬爣쉟橁뭂汌⥡䁦䜯䈣╥癄걮㤳兏婠剧㢱䳂淂⏂煦䌻녒㑘煎轔䝎쉓쉥䀣쏂䱉</w:t>
      </w:r>
      <w:r>
        <w:rPr/>
        <w:t>ꕭ</w:t>
      </w:r>
      <w:r>
        <w:rPr/>
        <w:t>칡繡壂</w:t>
      </w:r>
      <w:r>
        <w:rPr/>
        <w:t>꧂</w:t>
      </w:r>
      <w:r>
        <w:rPr/>
        <w:t>凍㑰牀㥴坕슩썰숳⑤竂ꍮ帪숹灹䶿껂슬⹲䶵灸</w:t>
      </w:r>
      <w:r>
        <w:rPr/>
        <w:t>ⷂ</w:t>
      </w:r>
      <w:r>
        <w:rPr/>
        <w:t>䓂嗂䊻╣⍉祐灠싎穏⭾輽뾱㴺쉢婷汀䥚坨㡲坡쉗漨扬彍䠴⫍䩣呒㊏</w:t>
      </w:r>
      <w:r>
        <w:rPr/>
        <w:t>⡀</w:t>
      </w:r>
      <w:r>
        <w:rPr/>
        <w:t>䙥妥㭍쵍慅䩧廂䜫슬䪣頸僂摩䙡</w:t>
      </w:r>
      <w:r>
        <w:rPr/>
        <w:t>ⶻ</w:t>
      </w:r>
      <w:r>
        <w:rPr/>
        <w:t>쉣숲轀㶡녯城ㆻ䩰輲쉦⭥쉢쉰爳</w:t>
      </w:r>
      <w:r>
        <w:rPr/>
        <w:t>⡆</w:t>
      </w:r>
      <w:r>
        <w:rPr/>
        <w:t>呬䡪ㆣ㵖轕싂㤵☰쉎汚䵾彔㎡숽㌩걀䬱捦숳숸敊숦䤳䱯乌歱幊䵲唳浃姂⪵䛃湫䙸慃⍦眊橹䑅轅婴敒捾쉍兂㖏</w:t>
      </w:r>
      <w:r>
        <w:rPr/>
        <w:t>ꤥ</w:t>
      </w:r>
      <w:r>
        <w:rPr/>
        <w:t>습㍡弸䩩썌㑦뾱⎬㌱㢱㝓〉係䥀㙚슩漪坘뽗싂轃唥愨⼩杷ꍀ쉖敪㘸㨲ꆬ昦摦</w:t>
      </w:r>
      <w:r>
        <w:rPr/>
        <w:t>ⱂ⵺⪘</w:t>
      </w:r>
      <w:r>
        <w:rPr/>
        <w:t>偳㥭㎿묺搳⤳㩏瑊깩呐软穕瞿숵㭷쉱呟쉤슥⩨倨僂갹䉂塔ꅞ唽ㅯ㨭䲩弲쉯灒摾</w:t>
      </w:r>
      <w:r>
        <w:rPr/>
        <w:t>ⵒ</w:t>
      </w:r>
      <w:r>
        <w:rPr/>
        <w:t>乮猥겥쉏扞ㄽ숨幖升戲㛂恚숥牣㑪禱㵒♄棃卉偬숰䡡乾䀫⨹噴Ⓜ横쎿䭄縳懂⬴㴻슥녓橮卙务䭌䎱眨畚칲恉㟍싂ㅲ柂숩쵟懂天⍁礪㝂惂</w:t>
      </w:r>
      <w:r>
        <w:rPr/>
        <w:t>ⵈ</w:t>
      </w:r>
      <w:r>
        <w:rPr/>
        <w:t>㏂䃂⨱偁潓涮睟睆슬쉯┷矍悵⹑쉃啞㩀搹쵠쌺⹍쉳洪䙋䙏㈱卷ꥦ⍷䵌⤫䴽칹彴㯂뽆㬤夰漪彇묱㒣쉳쌻帤⹦Ⓜ딶倴转䫍渭圳术瓂뼹췍噧쎱⹚枘숽싂仃炵</w:t>
      </w:r>
      <w:r>
        <w:rPr/>
        <w:t>ⴤ</w:t>
      </w:r>
      <w:r>
        <w:rPr/>
        <w:t>来斬쉰</w:t>
      </w:r>
      <w:r>
        <w:rPr/>
        <w:t>⡕⦣</w:t>
      </w:r>
      <w:r>
        <w:rPr/>
        <w:t>䁳〶枡愣灀쉧</w:t>
      </w:r>
      <w:r>
        <w:rPr/>
        <w:t>ꕃ</w:t>
      </w:r>
      <w:r>
        <w:rPr/>
        <w:t>䌥斣㨩㍆奟㏍⴫⥟㐸슱⧂畠⌴ヂ掩汎㑎㫂넣幘玩숭䅱稳쉲ꎣ</w:t>
      </w:r>
      <w:r>
        <w:rPr/>
        <w:t>ⵥ</w:t>
      </w:r>
      <w:r>
        <w:rPr/>
        <w:t>䵮汏⦘杓入꧎㥺戵繬捡뭨囂㌥內浏轁塕╤摙朸䩅</w:t>
      </w:r>
      <w:r>
        <w:rPr/>
        <w:t>ꔫ</w:t>
      </w:r>
      <w:r>
        <w:rPr/>
        <w:t>䩇婷䡵㒥恕乎㷂쎩㬩埂</w:t>
      </w:r>
      <w:r>
        <w:rPr/>
        <w:t>⡫Ⳃ</w:t>
      </w:r>
      <w:r>
        <w:rPr/>
        <w:t>执枻晘⼸帳딽</w:t>
      </w:r>
      <w:r>
        <w:rPr/>
        <w:t>ⶥ</w:t>
      </w:r>
      <w:r>
        <w:rPr/>
        <w:t>䅾</w:t>
      </w:r>
      <w:r>
        <w:rPr/>
        <w:t>꧂</w:t>
      </w:r>
      <w:r>
        <w:rPr/>
        <w:t>㍠坨乨╮幓稽楾殻儵</w:t>
      </w:r>
      <w:r>
        <w:rPr/>
        <w:t>ⷂ⫎</w:t>
      </w:r>
      <w:r>
        <w:rPr/>
        <w:t>乔ㅣ䮏⑩</w:t>
      </w:r>
      <w:r>
        <w:rPr/>
        <w:t>ꖏ</w:t>
      </w:r>
      <w:r>
        <w:rPr/>
        <w:t>乙拍⛎䵥畐男㙑灦光ꍁ숻녦깃兗</w:t>
      </w:r>
      <w:r>
        <w:rPr/>
        <w:t>ⶩ</w:t>
      </w:r>
      <w:r>
        <w:rPr/>
        <w:t>火㶡⹲䔪슥쉔獘墿쉕潸䞵恪⑬</w:t>
      </w:r>
      <w:r>
        <w:rPr/>
        <w:t>Ⳃ</w:t>
      </w:r>
      <w:r>
        <w:rPr/>
        <w:t>樲傣楰㥰</w:t>
      </w:r>
      <w:r>
        <w:rPr/>
        <w:t>ꤽ▬</w:t>
      </w:r>
      <w:r>
        <w:rPr/>
        <w:t>숳啲縭憩攬㜩䘩輬땉拂愦숮⨩䥃祕떡</w:t>
      </w:r>
      <w:r>
        <w:rPr/>
        <w:t>ꤰ</w:t>
      </w:r>
      <w:r>
        <w:rPr/>
        <w:t>凂携</w:t>
      </w:r>
      <w:r>
        <w:rPr/>
        <w:t>ꕘ</w:t>
      </w:r>
      <w:r>
        <w:rPr/>
        <w:t>䙦䵳쉙쉒痂〬癩墵ꄬ</w:t>
      </w:r>
      <w:r>
        <w:rPr/>
        <w:t>ⴰ</w:t>
      </w:r>
      <w:r>
        <w:rPr/>
        <w:t>圪济⑊㝒䰫甭礦ꄹ湟恚☬嫃嚣灌摈煲䭊䷍╍㬹㥓깉⪩⧂晩爷슩⩀廍爪㛂祣䕷⹍祸彐噟㶿㡖昤숹䴴嘬슩♴ꎡ쉕攻癪╥</w:t>
      </w:r>
      <w:r>
        <w:rPr/>
        <w:t>ꤥ</w:t>
      </w:r>
      <w:r>
        <w:rPr/>
        <w:t>녡⩢</w:t>
      </w:r>
      <w:r>
        <w:rPr/>
        <w:t>ⰳ</w:t>
      </w:r>
      <w:r>
        <w:rPr/>
        <w:t>䔥堵䰶䙠껂榿㵔剉珂㎥捾䍺숰</w:t>
      </w:r>
      <w:r>
        <w:rPr/>
        <w:t>ꕸ</w:t>
      </w:r>
      <w:r>
        <w:rPr/>
        <w:t>澣⩣컎㜷녢潓煈䎩慂秂喩熮物楟䩀㘦⩞癕輳䝭싂䥴⑆坰畫ꥸ゘卙녇懂䉥⨹䲣䒱䍾穓㜷숨癖ꅯ쵔치쉄啚啫擂攤⍬歧轊䊏顱쉵溥</w:t>
      </w:r>
      <w:r>
        <w:rPr/>
        <w:t>ⵀ</w:t>
      </w:r>
      <w:r>
        <w:rPr/>
        <w:t>埂</w:t>
      </w:r>
      <w:r>
        <w:rPr/>
        <w:t>꧂</w:t>
      </w:r>
      <w:r>
        <w:rPr/>
        <w:t>春㧂⩷弪皘묵浀⌲䍴쉄싂땳㍄嘩窘佋㑇⌊⭆剋</w:t>
      </w:r>
      <w:r>
        <w:rPr/>
        <w:t>ꥆ〉</w:t>
      </w:r>
      <w:r>
        <w:rPr/>
        <w:t>焺㝁煮뽁恓䌪숫焳⺩쉖灏䵹</w:t>
      </w:r>
      <w:r>
        <w:rPr/>
        <w:t>ⵊ</w:t>
      </w:r>
      <w:r>
        <w:rPr/>
        <w:t>幂쉥䍊捧䕎⩴轚卦⤯䪩숶⑒疩㴥촳䌩冡䵤</w:t>
      </w:r>
      <w:r>
        <w:rPr/>
        <w:t>Ⱡ⣂</w:t>
      </w:r>
      <w:r>
        <w:rPr/>
        <w:t>咵圳쉋䬰쉎䥲䤹瑰⿂刲⑚䠥顥欽䉣䤥⪿䑗뗃쉮㵳携까껎噡㐸⹒쉣䵩奭㡥千㭕梩㩾係♐䏂㦬쵐⤬䘴癌獢䐥⨻䑣</w:t>
      </w:r>
      <w:r>
        <w:rPr/>
        <w:t>ꦮ</w:t>
      </w:r>
      <w:r>
        <w:rPr/>
        <w:t>쉸⻂獓颏쵙杉</w:t>
      </w:r>
      <w:r>
        <w:rPr/>
        <w:t>ꦱ</w:t>
      </w:r>
      <w:r>
        <w:rPr/>
        <w:t>㩔䙀摾攺䌺碣䱲ꄷ숱丮⨳熵杕␫欨</w:t>
      </w:r>
      <w:r>
        <w:rPr/>
        <w:t>꧂</w:t>
      </w:r>
      <w:r>
        <w:rPr/>
        <w:t>瘥곂㌮╲춣╟歃琶</w:t>
      </w:r>
      <w:r>
        <w:rPr/>
        <w:t>ⵌ</w:t>
      </w:r>
      <w:r>
        <w:rPr/>
        <w:t>擃截⽴潌</w:t>
      </w:r>
      <w:r>
        <w:rPr/>
        <w:t>ꤻ</w:t>
      </w:r>
      <w:r>
        <w:rPr/>
        <w:t>囂⩦♮偘뽾娬㗍䲣况⨸믂숸싂넲쉚䌪段䱕楌⨵晍殘未欽单乁ꌻ㉔牆⺮䡋슘䭩癚䍲ㅵ䡒愻뽯㥌</w:t>
      </w:r>
      <w:r>
        <w:rPr/>
        <w:t>ⵗ</w:t>
      </w:r>
      <w:r>
        <w:rPr/>
        <w:t>ㄮ쉪参갷ꥩ睁偭⥋え慍㉟漦㫂䉆슩⥢⩓㙣쉰䌵⪣⎿⬣㑍⿍⍾䍤㥏㙋噙㭴繒墡睃䥫썈⽨灓䄫땑䅇♏栶㡮䤶獱䂏撿▩敫䑆婌쉰䊱㉚搱恭쉠⸴츮牃俍㏂歗㓂숹䯍男썾夹搭奬迂势</w:t>
      </w:r>
      <w:r>
        <w:rPr/>
        <w:t>ꖱ</w:t>
      </w:r>
      <w:r>
        <w:rPr/>
        <w:t>橇ꆘ灁穖朵䅁䗃䥹썐媮轢숬㘹䙓㙂㦿싂╦繅쉗䱱䵺徏⨱㈤啶䙯⒩奈갮⽄愷김⽘䭂</w:t>
      </w:r>
      <w:r>
        <w:rPr/>
        <w:t>ꤣ</w:t>
      </w:r>
      <w:r>
        <w:rPr/>
        <w:t>唸䭾瑉治扬╱撩쉊ꅋ䍅祚欯婕Ⓜ㡺䇎䌭⥟⸪</w:t>
      </w:r>
      <w:r>
        <w:rPr/>
        <w:t>ⵤ⵶</w:t>
      </w:r>
      <w:r>
        <w:rPr/>
        <w:t>깢⿂牉㙉欩辘潐␱싂</w:t>
      </w:r>
      <w:r>
        <w:rPr/>
        <w:t>⠷</w:t>
      </w:r>
      <w:r>
        <w:rPr/>
        <w:t>㥨㒱娴</w:t>
      </w:r>
      <w:r>
        <w:rPr/>
        <w:t>ꦵ</w:t>
      </w:r>
      <w:r>
        <w:rPr/>
        <w:t>ヂ冏</w:t>
      </w:r>
      <w:r>
        <w:rPr/>
        <w:t>⠸</w:t>
      </w:r>
      <w:r>
        <w:rPr/>
        <w:t>慤乵뗃㨸䭆뭙奍슩䏂쉉╾䇃䙎奩⸶䒣氬稶䒩湕쉥湬嚱⹤搪ꎿ版干牆毎歕晚뽤╠䉴⫂㍴䢮婕㝥嫂⴯┩쉓塰ㅕ垥䆵㉏숵㥬깸百䕕殱⬽뇂걙嚡摏㕌㇂⭐夻暬婑ꄻ</w:t>
      </w:r>
      <w:r>
        <w:rPr/>
        <w:t>ꖻ</w:t>
      </w:r>
      <w:r>
        <w:rPr/>
        <w:t>䭾⬺杬䎿呎姂⩑徏㡁䩚憘坓洽䮘剚</w:t>
      </w:r>
      <w:r>
        <w:rPr/>
        <w:t>ꔹ</w:t>
      </w:r>
      <w:r>
        <w:rPr/>
        <w:t>㜻〈㥷⩵彦㔻䝃偯獀䣂摏纘㶩攪礸䱴娹枵頱쉄䃂扞㴻瓂㞮復ꅀ頹中穱㥲幮報쉹촳䌶啒꥕ㄹ┶싃⩘玿⯂礪숵弩㥴숤넵쉷偺壂ꥹ兌攳╖쉞⩺ꌺ扣妡洲瀵晙䙷캱撬禣♵쉌㬲獉쉪呺䅨㓂求儮迂繋伻䅩䥲㥣灭轋䡮깏쉰愷췂䕀갯䥙煠刽扭쉙墬琫泂䍥䩥⵲卦䇍⤱㭗䜽</w:t>
      </w:r>
      <w:r>
        <w:rPr/>
        <w:t>Ⳃ</w:t>
      </w:r>
      <w:r>
        <w:rPr/>
        <w:t>䩨䮩갪偯倊睡㤨쉉猽炥囂싃祆䱅숬皮㏂⹒쉐渨梥焦㑞쉈䒵썶쉚</w:t>
      </w:r>
      <w:r>
        <w:rPr/>
        <w:t>ꕡ</w:t>
      </w:r>
      <w:r>
        <w:rPr/>
        <w:t>徏⑷뼲㌤㌭㘨䡤ꄲ숽</w:t>
      </w:r>
      <w:r>
        <w:rPr/>
        <w:t>ⰸ</w:t>
      </w:r>
      <w:r>
        <w:rPr/>
        <w:t>ㅎ䝰슣奈䘮樬뽞㭣쉖츹飂ꌯ亿獶䭥䀺⹪뾮쉶滂⩗㔳顲</w:t>
      </w:r>
      <w:r>
        <w:rPr/>
        <w:t>⡕Ⓜ</w:t>
      </w:r>
      <w:r>
        <w:rPr/>
        <w:t>ꄤ㇂</w:t>
      </w:r>
      <w:r>
        <w:rPr/>
        <w:t>Ⳃ</w:t>
      </w:r>
      <w:r>
        <w:rPr/>
        <w:t>㷂㝩뼤盍係幕</w:t>
      </w:r>
      <w:r>
        <w:rPr/>
        <w:t>ꖣ</w:t>
      </w:r>
      <w:r>
        <w:rPr/>
        <w:t>쉅啪桸呒㈦捚幣漻♨㞻纮䚱㘲睦ㅕ䋂怺</w:t>
      </w:r>
      <w:r>
        <w:rPr/>
        <w:t>⡋⌲</w:t>
      </w:r>
      <w:r>
        <w:rPr/>
        <w:t>夳츩㉪奶桨ꥨ╙</w:t>
      </w:r>
      <w:r>
        <w:rPr/>
        <w:t>ꔭ╕</w:t>
      </w:r>
      <w:r>
        <w:rPr/>
        <w:t>䩲飂禵牊婕</w:t>
      </w:r>
      <w:r>
        <w:rPr/>
        <w:t>ꤰ</w:t>
      </w:r>
      <w:r>
        <w:rPr/>
        <w:t>櫂燍䡩㑰숰䩷洴砳Ⓜ頺汶넪嘭⵴幒潴堰㗎漸歀瀹睨砻슩㤬潤쉢摸</w:t>
      </w:r>
      <w:r>
        <w:rPr/>
        <w:t>ꔺ</w:t>
      </w:r>
      <w:r>
        <w:rPr/>
        <w:t>䌫卒浡吲琪뽯䔬䍊㴬晞橙汯䡁辬坄楃칊瞬┪㕮畸啴⒮췂㭅㥢未⾿礵숰♳㴪䃂䠺湥瘯磂㝯쵂㝷晥拂컂䵞㪬Ⓜ毂뽖䋂䨴牒걉슩搵㈰漭뽁㷂䵤䰬楘〳䅪婣㭰旂狂皩⚱쉣쉌杣䈺㙎瀨さ㙵䵟</w:t>
      </w:r>
      <w:r>
        <w:rPr/>
        <w:t>ⴹ</w:t>
      </w:r>
      <w:r>
        <w:rPr/>
        <w:t>所⹣䤸㍲⨥牒佔戽썹쉊㬣睨䂡㕚睹抬䤱⬸浘뼻뿂㭎⚩廂硸䅣䁄䵏칪┪厵⹷奆砲⽴㵩橃땋䴰坰㐻⩌砯쵃䡩埂反㛎潋眹绂믂婦棂䱤싂␬⛂桠攤梏圱㎻冣恈쉖祲瓂⪻뽍쉲㍌䉋㕫欣佰</w:t>
      </w:r>
      <w:r>
        <w:rPr/>
        <w:t>Ⱜ</w:t>
      </w:r>
      <w:r>
        <w:rPr/>
        <w:t>啦䮵䨥本婙汵䱇淂甩坁컎牍畂쉘塢㟂숱䵆</w:t>
      </w:r>
      <w:r>
        <w:rPr/>
        <w:t>ꔵ</w:t>
      </w:r>
      <w:r>
        <w:rPr/>
        <w:t>勂灥䩙㗂単涮榱㊵撬焰內䇂㡌㋍椱⛂顴㫂剩ケ걣䦩䯂㡕梩깞</w:t>
      </w:r>
      <w:r>
        <w:rPr/>
        <w:t>ꤽ</w:t>
      </w:r>
      <w:r>
        <w:rPr/>
        <w:t>朻䂣橵⍰</w:t>
      </w:r>
      <w:r>
        <w:rPr/>
        <w:t>Ⱛ</w:t>
      </w:r>
      <w:r>
        <w:rPr/>
        <w:t>坨楢噚⍮漷䤴扰㭁㞻汢칃ꌰ컂⹄剦㕣槎䈩뭙</w:t>
      </w:r>
      <w:r>
        <w:rPr/>
        <w:t>꥟</w:t>
      </w:r>
      <w:r>
        <w:rPr/>
        <w:t>埃䳂숽焪싂뭓浚䖏⌴싃楩縸땑倱穘䍚┽㫂䠵숳灉땍㉶䵂ㅫ昩嚿넫䀸夽䯂淍摀㞩ㅔ頤迂䴨免摺촯㑾浤欺㨴♶쉃欪㕴깺垩깅儨倥歁樺뗂썚戵术䏂䘬゘쉟䡧䩙┣吽彟愬䉴䊿</w:t>
      </w:r>
      <w:r>
        <w:rPr/>
        <w:t>ꗎ</w:t>
      </w:r>
      <w:r>
        <w:rPr/>
        <w:t>䤬猨놿潔漲敢戸澩⾡쉢廂唻湫㩟췂湅뿂뽄숶췂⩠䩮歗䝯촪匰쵂㦏ゥ纬䑭睙昺䭰垬ꅲ債격䖮쉱싂숣䉌䮮쉅亩摦飂</w:t>
      </w:r>
      <w:r>
        <w:rPr/>
        <w:t>Ⳏ</w:t>
      </w:r>
      <w:r>
        <w:rPr/>
        <w:t>ꏍ桲촣싂熘⩶䋂</w:t>
      </w:r>
      <w:r>
        <w:rPr/>
        <w:t>ⵊ</w:t>
      </w:r>
      <w:r>
        <w:rPr/>
        <w:t>쉁슮曎</w:t>
      </w:r>
      <w:r>
        <w:rPr/>
        <w:t>ⵖ</w:t>
      </w:r>
      <w:r>
        <w:rPr/>
        <w:t>㵘</w:t>
      </w:r>
      <w:r>
        <w:rPr/>
        <w:t>ⲏ</w:t>
      </w:r>
      <w:r>
        <w:rPr/>
        <w:t>䤦縲留懂</w:t>
      </w:r>
      <w:r>
        <w:rPr/>
        <w:t>ꤪ</w:t>
      </w:r>
      <w:r>
        <w:rPr/>
        <w:t>娪ꥬ窥挻懂彏䈫之獰녰礪幀儊嚩䣂쉴帻凃ꍗ숮桥啺㕳숷䊵啳䄬此晱㙘쉖䙣㝡流깔砩㙎녶䑪嫂䕀ひ偖撱瑊꥗捱㵐池慫樨档썺浬㐷䆬㙱椫摇䁂䭓㍹㕨㠹깐╞睱㔳䱗㶬猹甲先恞柂쉅姂충琵歊</w:t>
      </w:r>
      <w:r>
        <w:rPr/>
        <w:t>ⵊ</w:t>
      </w:r>
      <w:r>
        <w:rPr/>
        <w:t>呒싂䥂걚쵕䯂䈽ꍨ瞱橠싎祕煈ꌴ슬뽕㒵쵌䑊噵⫂婊煴玣ꆥ扉䣂繪⑲晶楕央㉩䎿⮩⼸</w:t>
      </w:r>
      <w:r>
        <w:rPr/>
        <w:t>Ⱔ</w:t>
      </w:r>
      <w:r>
        <w:rPr/>
        <w:t>㴻挨⛂斡帥㌦쉤璩슱㝰䉘쉞婑슿♧杹␪⪬쉓⨱伶뽢啨㫂䔮㉌숮凂彵睳啸桋췎儭硦㜫촣䥾⭌䝶</w:t>
      </w:r>
      <w:r>
        <w:rPr/>
        <w:t>ⱔ♖</w:t>
      </w:r>
      <w:r>
        <w:rPr/>
        <w:t>쉗☪幹⌴쉄</w:t>
      </w:r>
      <w:r>
        <w:rPr/>
        <w:t>ꦩ</w:t>
      </w:r>
      <w:r>
        <w:rPr/>
        <w:t>槂顱圽溘倫⌱䄦쵶䯂═쉒</w:t>
      </w:r>
      <w:r>
        <w:rPr/>
        <w:t>ⵤ</w:t>
      </w:r>
      <w:r>
        <w:rPr/>
        <w:t>塑刪⬷㪘䗎毂⹋╁쉱仂썵⺻杸穀╖摤쉱改⼵汊獀⺱숷恏獲擂ㅓ楉⾩䙖䟂뽬椫奪凂氭楴䙬春䝚溱坢杙坂䓂晦恆숯辬♂䚮딷♈㣂싂㍓⩨䛂穡晙써燂⸻칀䄬榬搦쌷刪쉑㭈⩃숬⥴⩚㈳塸捦䥴楏燂礻⸲䠤쉠掩ꍃ敱敁⿂쉢</w:t>
      </w:r>
      <w:r>
        <w:rPr/>
        <w:t>ꖱⴲ</w:t>
      </w:r>
      <w:r>
        <w:rPr/>
        <w:t>牕숪眻㡃儭飂㧃癹╋杙捱竂百⹰싂儬䷂쉪轷숵⑧皬瞮煴礫⹚噇</w:t>
      </w:r>
      <w:r>
        <w:rPr/>
        <w:t>ꕳ</w:t>
      </w:r>
      <w:r>
        <w:rPr/>
        <w:t>帷♘母噸淂䁮㑎䕥竂䐵䇎㠺剘朴典칡敃╆걦</w:t>
      </w:r>
      <w:r>
        <w:rPr/>
        <w:t>⡆</w:t>
      </w:r>
      <w:r>
        <w:rPr/>
        <w:t>뭍怺㭶畈⭴睌ꍰ漤渨침撻㍢⭺쉱䨯䥉⻂쵠䭾㇂ꅄ䩣㗃捾䊡㉚뽋쉸슩⍪䞡㍾숻</w:t>
      </w:r>
      <w:r>
        <w:rPr/>
        <w:t>ꥅ</w:t>
      </w:r>
      <w:r>
        <w:rPr/>
        <w:t>慓☻㦩䊮獕枩䨩湬ꍲ杒丫䭰䅮⚏땗뗂쉭幂刬栤瑖⤯睆砸灷捡摧㴹圶㥬</w:t>
      </w:r>
      <w:r>
        <w:rPr/>
        <w:t>ꗂ</w:t>
      </w:r>
      <w:r>
        <w:rPr/>
        <w:t>ⱎ</w:t>
      </w:r>
      <w:r>
        <w:rPr/>
        <w:t>⿎</w:t>
      </w:r>
      <w:r>
        <w:rPr/>
        <w:t>ⱴ</w:t>
      </w:r>
      <w:r>
        <w:rPr/>
        <w:t>剺䬶╇睰㈦깭奇祟噌圽㎬⥥輭䥢숮睎䉲⑹⨪瀯摇晢癕毂浀伲뾱轫㬽딵濂练塍恬佋䉕櫂䌦넽싂␵㑾딭⩒㭥뽱爴䡴⌽쉶䔺悱扯</w:t>
      </w:r>
      <w:r>
        <w:rPr/>
        <w:t>ꥁ</w:t>
      </w:r>
      <w:r>
        <w:rPr/>
        <w:t>ꇂ쉃㶩ひ</w:t>
      </w:r>
      <w:r>
        <w:rPr/>
        <w:t>ꕆ</w:t>
      </w:r>
      <w:r>
        <w:rPr/>
        <w:t>싂뼸啸숵</w:t>
      </w:r>
      <w:r>
        <w:rPr/>
        <w:t>Ⲭ</w:t>
      </w:r>
      <w:r>
        <w:rPr/>
        <w:t>슩幣㵶㙋⸳娫壃캵䣍婵␯捷サㄯ䡰⿂䵴抩ォ⛂쵮슡⹎䫍ヂ潃扠䯂⨵䬥䀮微汉䲩⬰稨顡栨</w:t>
      </w:r>
      <w:r>
        <w:rPr/>
        <w:t>ꔷ</w:t>
      </w:r>
      <w:r>
        <w:rPr/>
        <w:t>㑰䩷䝇瘫攭䋂쉺呏䑖⽑䠺敕憡晣搥䣂榩</w:t>
      </w:r>
      <w:r>
        <w:rPr/>
        <w:t>ꔬ</w:t>
      </w:r>
      <w:r>
        <w:rPr/>
        <w:t>䁷坺渰⍺児绂춱恌㑶</w:t>
      </w:r>
      <w:r>
        <w:rPr/>
        <w:t>ⴸ</w:t>
      </w:r>
      <w:r>
        <w:rPr/>
        <w:t>塗</w:t>
      </w:r>
      <w:r>
        <w:rPr/>
        <w:t>ⶥ♆</w:t>
      </w:r>
      <w:r>
        <w:rPr/>
        <w:t>䱄⩌㴺숊渺쉋䥵畸땇䘨牞䵋兒갩䀯捈捷땰卉滂㐪杒깚쵞䕵卣뿂쉩</w:t>
      </w:r>
      <w:r>
        <w:rPr/>
        <w:t>ⷂ♀</w:t>
      </w:r>
      <w:r>
        <w:rPr/>
        <w:t>ꌻ뭈牥顯쉖⬤渽Ⓜ숳슬の겥Ⓜ婟⸷桹쉯祥杠睧稲떮㮩</w:t>
      </w:r>
      <w:r>
        <w:rPr/>
        <w:t>⡱</w:t>
      </w:r>
      <w:r>
        <w:rPr/>
        <w:t>숨䒩佲勃䣂灩숪뭘⬪습偓딦㔽싂䃍到䎏ぶ숪䕐㕱⼶Ⓜ浓싂뗂䕏싎촲습쉥</w:t>
      </w:r>
      <w:r>
        <w:rPr/>
        <w:t>ⲣ⨨</w:t>
      </w:r>
      <w:r>
        <w:rPr/>
        <w:t>䋂⵾竂㔽츦숷堸旂潵未깰䵹췎䱰眭슣槃䂘婅㉡쉉䵆䋂浾㒩쌪瀤뮣㬲圷ꅥꅀ潳ꏂ㉾坒桮㑞ꏂ伤偨牲稵⌴ꌣ䥾⹊圪顳顊睷癁䬽䩓弫䢻䃂喡䙘땶栴悵▿숥</w:t>
      </w:r>
      <w:r>
        <w:rPr/>
        <w:t>ꗂ</w:t>
      </w:r>
      <w:r>
        <w:rPr/>
        <w:t>땍㙲塙懎쉓</w:t>
      </w:r>
      <w:r>
        <w:rPr/>
        <w:t>ꔵ</w:t>
      </w:r>
      <w:r>
        <w:rPr/>
        <w:t>樱獐煸ꅔ䰦琥⩺슬땙廂祔徱쉐䋂䕂⹺奁灭⹆灔⻂䒘䓂塃午땴깴兆쉈㓂⴦禩</w:t>
      </w:r>
      <w:r>
        <w:rPr/>
        <w:t>⣂</w:t>
      </w:r>
      <w:r>
        <w:rPr/>
        <w:t>䢣氰♹뭬쉠娵枩㘪䡧㉃㇃縩轠䅾敬㞩夺敮痂㝀㑪◂㥗㔨梩쉧묩绍璮쉥⑱䠰ㄤ昪쌯䁶嘩潢</w:t>
      </w:r>
      <w:r>
        <w:rPr/>
        <w:t>ꤪ</w:t>
      </w:r>
      <w:r>
        <w:rPr/>
        <w:t>묤쉔㭐漦㈭䉣䍐扠嚵挴컂</w:t>
      </w:r>
      <w:r>
        <w:rPr/>
        <w:t>ꦱⓂ</w:t>
      </w:r>
      <w:r>
        <w:rPr/>
        <w:t>橧歺뮣</w:t>
      </w:r>
      <w:r>
        <w:rPr/>
        <w:t>ⴤ</w:t>
      </w:r>
      <w:r>
        <w:rPr/>
        <w:t>彄䕵䕰䩱쉅㝊쉋싂싍䜱䰥柂瑢㑊わ썂し쌰䩫潲䒿䦻兎浂睪㡨夤</w:t>
      </w:r>
      <w:r>
        <w:rPr/>
        <w:t>⡈♈☶</w:t>
      </w:r>
      <w:r>
        <w:rPr/>
        <w:t>徬猴奇歶⩶╨쉦</w:t>
      </w:r>
      <w:r>
        <w:rPr/>
        <w:t>ꕟ</w:t>
      </w:r>
      <w:r>
        <w:rPr/>
        <w:t>㮻䁓䄷扄轴䗂뽞卍⹫浭䁟瑑獤楷넥⒵畘澵걃瀩歘噒믂剹濃狂╴眨㋍晠圣塙⩶桄⪡㩗彅轈</w:t>
      </w:r>
      <w:r>
        <w:rPr/>
        <w:t>ⵗ</w:t>
      </w:r>
      <w:r>
        <w:rPr/>
        <w:t>歅摲䯎</w:t>
      </w:r>
      <w:r>
        <w:rPr/>
        <w:t>ꕞꤷ</w:t>
      </w:r>
      <w:r>
        <w:rPr/>
        <w:t>쉷䇍泂㩇彅♠顬檥坚灺畞呮⨪䜵걹琤</w:t>
      </w:r>
      <w:r>
        <w:rPr/>
        <w:t>ꤶꥒ</w:t>
      </w:r>
      <w:r>
        <w:rPr/>
        <w:t>懍㙘슻ꇂ砪㦡⭸쉗썶㔩</w:t>
      </w:r>
      <w:r>
        <w:rPr/>
        <w:t>ⵓ</w:t>
      </w:r>
      <w:r>
        <w:rPr/>
        <w:t>䇍噚䭳獡悩䌫㌯츮쉞꥙⍄䶻쉡庱䝘硸칁ꌻ䥪⛂␴嫂㚬</w:t>
      </w:r>
      <w:r>
        <w:rPr/>
        <w:t>ꥍ</w:t>
      </w:r>
      <w:r>
        <w:rPr/>
        <w:t>䕭〲恓</w:t>
      </w:r>
      <w:r>
        <w:rPr/>
        <w:t>⡚</w:t>
      </w:r>
      <w:r>
        <w:rPr/>
        <w:t>礦攴牵쉬硒挹⑥⹄⾏恹</w:t>
      </w:r>
      <w:r>
        <w:rPr/>
        <w:t>⡕</w:t>
      </w:r>
      <w:r>
        <w:rPr/>
        <w:t>債쉄␮楞䨴⽊獊㠱啣뮩㠦攸䂏剱㗍䄵入㚬</w:t>
      </w:r>
      <w:r>
        <w:rPr/>
        <w:t>ⵠ⑖</w:t>
      </w:r>
      <w:r>
        <w:rPr/>
        <w:t>冡䉲〴槂쉗凂</w:t>
      </w:r>
      <w:r>
        <w:rPr/>
        <w:t>⡬</w:t>
      </w:r>
      <w:r>
        <w:rPr/>
        <w:t>㋃䱳쉌쉹</w:t>
      </w:r>
      <w:r>
        <w:rPr/>
        <w:t>꧂</w:t>
      </w:r>
      <w:r>
        <w:rPr/>
        <w:t>쏂冩Ⓕ愹숸걞ㅡ灋쉤䘳浕昰쏂칙厮쉌瑗䑵ꄱ啕䝞⿍嫂䥉쉁㨨內쉧</w:t>
      </w:r>
      <w:r>
        <w:rPr/>
        <w:t>ꤸ</w:t>
      </w:r>
      <w:r>
        <w:rPr/>
        <w:t>ꇂ忂㘣⨣彙䶬琦㙭輴㴲㣂辏煇告歂ꥥ垩䥑澻輦游䪩摚獤⼴䵋徏乥㮵</w:t>
      </w:r>
      <w:r>
        <w:rPr/>
        <w:t>꧂</w:t>
      </w:r>
      <w:r>
        <w:rPr/>
        <w:t>ㄳ係暱쉐ꆡ쏂┮쉳飃䓂癞墡顧㖩祺䅤⼽䍲临ꍤ绂疱쌴晟䆬卲畧怊⌥㝪攸硶婆㍗燂쉍땲碮哂</w:t>
      </w:r>
      <w:r>
        <w:rPr/>
        <w:t>ꕙ</w:t>
      </w:r>
      <w:r>
        <w:rPr/>
        <w:t>涘朲㕗습㬱㥞숻숳嗃摧畎㉀顢樭䁫숰迂歡呂疱嚩⹫䯂矂丩</w:t>
      </w:r>
      <w:r>
        <w:rPr/>
        <w:t>⠪</w:t>
      </w:r>
      <w:r>
        <w:rPr/>
        <w:t>朽吵中㓃␶숻ꅾ攦佾ㄯ欴쉄녌</w:t>
      </w:r>
      <w:r>
        <w:rPr/>
        <w:t>ⱎ</w:t>
      </w:r>
      <w:r>
        <w:rPr/>
        <w:t>彗戳獫䫂䇂呫杊뽠䎣㡔癎쵋⽴炿㒩㙃䓍䈰乞䱕堪氺ꄮ</w:t>
      </w:r>
      <w:r>
        <w:rPr/>
        <w:t>Ⱖ</w:t>
      </w:r>
      <w:r>
        <w:rPr/>
        <w:t>䚱</w:t>
      </w:r>
      <w:r>
        <w:rPr/>
        <w:t>ⴱ</w:t>
      </w:r>
      <w:r>
        <w:rPr/>
        <w:t>츸㝅噲䵊偈槂䅡歵깒⭉沩顎㤦䝕ꎮ딵挳掻洽㖏㉭</w:t>
      </w:r>
      <w:r>
        <w:rPr/>
        <w:t>Ɒ</w:t>
      </w:r>
      <w:r>
        <w:rPr/>
        <w:t>싂칹溿救쉦숥⽳塃☬㭳䴶⽡⨻⴬风</w:t>
      </w:r>
      <w:r>
        <w:rPr/>
        <w:t>ⵈ</w:t>
      </w:r>
      <w:r>
        <w:rPr/>
        <w:t>䝦㙀㝳쉖㏍畳兟싂</w:t>
      </w:r>
      <w:r>
        <w:rPr/>
        <w:t>ꕖ♈</w:t>
      </w:r>
      <w:r>
        <w:rPr/>
        <w:t>墩⸣卭</w:t>
      </w:r>
      <w:r>
        <w:rPr/>
        <w:t>ⵠ</w:t>
      </w:r>
      <w:r>
        <w:rPr/>
        <w:t>畬ꍨ䜱䉷䝺</w:t>
      </w:r>
      <w:r>
        <w:rPr/>
        <w:t>ꗂ</w:t>
      </w:r>
      <w:r>
        <w:rPr/>
        <w:t>晉挬⩓䌷唵㬳歯ꍪ剪留ヂ潦慢ꍸ璩</w:t>
      </w:r>
      <w:r>
        <w:rPr/>
        <w:t>ꔰ</w:t>
      </w:r>
      <w:r>
        <w:rPr/>
        <w:t>슩咣걃䓎塑</w:t>
      </w:r>
      <w:r>
        <w:rPr/>
        <w:t>ꔻ</w:t>
      </w:r>
      <w:r>
        <w:rPr/>
        <w:t>긪煖㵍渺㕬쉓申䕮㠥ꎏ</w:t>
      </w:r>
      <w:r>
        <w:rPr/>
        <w:t>ꖥ</w:t>
      </w:r>
      <w:r>
        <w:rPr/>
        <w:t>쵢</w:t>
      </w:r>
      <w:r>
        <w:rPr/>
        <w:t>ꔭ</w:t>
      </w:r>
      <w:r>
        <w:rPr/>
        <w:t>戦挮慵刱♅湂䰨禵긱숹쉗噗㡉</w:t>
      </w:r>
      <w:r>
        <w:rPr/>
        <w:t>⠽</w:t>
      </w:r>
      <w:r>
        <w:rPr/>
        <w:t>䕄⼤쉆쉢</w:t>
      </w:r>
      <w:r>
        <w:rPr/>
        <w:t>⡟</w:t>
      </w:r>
      <w:r>
        <w:rPr/>
        <w:t>盃歌䅖协숰ꥬ汗ꥮ⽀朮湒噓뭓㈮㉕䩌啪╱哂䧂싍⮡┨⩄</w:t>
      </w:r>
      <w:r>
        <w:rPr/>
        <w:t>ꤳ</w:t>
      </w:r>
      <w:r>
        <w:rPr/>
        <w:t>꺡⴪ヂ厥池琺檣㉬쉐ꍮ纘ꄰ⽁숸潊厥べ쉮祊界䁰輽洦杙奔㷂䟂枩䬬숻从</w:t>
      </w:r>
      <w:r>
        <w:rPr/>
        <w:t>ⱊ</w:t>
      </w:r>
      <w:r>
        <w:rPr/>
        <w:t>넻勂쉈쉏夦䉄橯狂⽎⥱깦슘縸㞮䜺⽈参㣂忍辏䩭漣쉀⩆┮㴰竂䩊晉畃䨮숶썇慷쉭쉮⫂橾妿</w:t>
      </w:r>
      <w:r>
        <w:rPr/>
        <w:t>ꥂ</w:t>
      </w:r>
      <w:r>
        <w:rPr/>
        <w:t>䙗発八繳⥗㫂꺩䰺煎弹煁甽愭숺㧂剱⬲䑋쉰毂</w:t>
      </w:r>
      <w:r>
        <w:rPr/>
        <w:t>ⶻ</w:t>
      </w:r>
      <w:r>
        <w:rPr/>
        <w:t>撡⍣숹婤樺㣂</w:t>
      </w:r>
      <w:r>
        <w:rPr/>
        <w:t>ⱃ</w:t>
      </w:r>
      <w:r>
        <w:rPr/>
        <w:t>䬤뭞婙恮쉇⭅㩓堬⭸칱⬺䉸땴▏嚏为䌲䑫䔻單뼦㝍뾮䫂䱺쉀숳廂㍆硎뗂</w:t>
      </w:r>
      <w:r>
        <w:rPr/>
        <w:t>⠸</w:t>
      </w:r>
      <w:r>
        <w:rPr/>
        <w:t>潂칲歖瑟迂幋坂㭚䚥⍒牭悻촰戰塺橵䍒癎</w:t>
      </w:r>
      <w:r>
        <w:rPr/>
        <w:t>ꦮ</w:t>
      </w:r>
      <w:r>
        <w:rPr/>
        <w:t>婗慷䝩䅐绂䑍塆쌽싃☰㚡䖬쵩穳걱⹗䕸ㄽ頪쏂参ꄽ녣潪浈坓䭋穦숸⫂䶣䧂䢣깳숭䏂䙤婏슩瑠⪣꺥쉡挬⽋總報┪坺愺係㴬䡠痂囎甦뿂兆樵䬦価慸┪砷䡋穟쉠嘱犬久⭚ㆣ뭮䵹쉀硾뽴剌癄쉚⭔幢㥍廂睍瘺㥨绂嚿婲믃䵲䥋싎爸浌啩硣渣㶱㣂㍤漤쉔爬坦ꥭ妵婅摠辥炣㦿仂쉱ꅭ칀㙙䕁䔳␳䊮眯㷍倫◂⎘畃厏쵢偔畑䉣숳⑺㛂剖</w:t>
      </w:r>
      <w:r>
        <w:rPr/>
        <w:t>ⴶ</w:t>
      </w:r>
      <w:r>
        <w:rPr/>
        <w:t>稵◂嘬䵯쉵쉘⮿唊⭕㑡潣䨳捰땳礱숣⥧싂摘</w:t>
      </w:r>
      <w:r>
        <w:rPr/>
        <w:t>ꕕ</w:t>
      </w:r>
      <w:r>
        <w:rPr/>
        <w:t>숦剏⼣嚻ど⯂㧂⨮埂䈹겿猰췂汇㭚伺㕡瞣숬潔珂找㦘네䙆⎩婀橇栨汃</w:t>
      </w:r>
      <w:r>
        <w:rPr/>
        <w:t>ⵂ</w:t>
      </w:r>
      <w:r>
        <w:rPr/>
        <w:t>㯂佌⹚儩ꥷ怪痂갮䜪쉨숹䥊㜤䅃ꥲ幎쉸彫┲땶䒵啕㑁㑄搰䇂걅姂瞘⭵噐쉆爬</w:t>
      </w:r>
      <w:r>
        <w:rPr/>
        <w:t>ꕄ</w:t>
      </w:r>
      <w:r>
        <w:rPr/>
        <w:t>䐩づ䤱쉨昶楠㉵㓂珎㍉䦻</w:t>
      </w:r>
      <w:r>
        <w:rPr/>
        <w:t>ⷂ</w:t>
      </w:r>
      <w:r>
        <w:rPr/>
        <w:t>쉋嘬䈮촦䅧쉘뭁쉔쉗檩摦꺣㩚쉣曂塓◂䒩㌬僂祔쉏楄</w:t>
      </w:r>
      <w:r>
        <w:rPr/>
        <w:t>ⶣ</w:t>
      </w:r>
      <w:r>
        <w:rPr/>
        <w:t>囂庵戻䉌⥓갲䄲⩨싎</w:t>
      </w:r>
      <w:r>
        <w:rPr/>
        <w:t>⡺</w:t>
      </w:r>
      <w:r>
        <w:rPr/>
        <w:t>䱆䂮䅨쉶췍櫂妥▮쉟吰㵎欪娣晾煤煍橈숰⸭쵫時숫쉒珂㭌</w:t>
      </w:r>
      <w:r>
        <w:rPr/>
        <w:t>ⵉ</w:t>
      </w:r>
      <w:r>
        <w:rPr/>
        <w:t>瑐䨵䲏⹏侘</w:t>
      </w:r>
      <w:r>
        <w:rPr/>
        <w:t>ⲥ</w:t>
      </w:r>
      <w:r>
        <w:rPr/>
        <w:t>楢갣쉞柂ヂ숤慖偶촲瑹禮⬵栩⩖椫⩺䕶忂䭌긳彂믂칁卹䵑㝂皩㌪坠扨琱洱坳숪庩䉭◂䋂渹쉄兵牰垻睹쉇숦䱰⥄숶꥕挪㇂쉊⹸稩⺮弣슩</w:t>
      </w:r>
      <w:r>
        <w:rPr/>
        <w:t>ꖻ</w:t>
      </w:r>
      <w:r>
        <w:rPr/>
        <w:t>壃⑀</w:t>
      </w:r>
      <w:r>
        <w:rPr/>
        <w:t>ꤥ</w:t>
      </w:r>
      <w:r>
        <w:rPr/>
        <w:t>쉉盂迂슘</w:t>
      </w:r>
      <w:r>
        <w:rPr/>
        <w:t>ꖥ</w:t>
      </w:r>
      <w:r>
        <w:rPr/>
        <w:t>숤⽣扆㕙摪䙮㌥㭴悩杊扅浬福彴㩊く㶱깆恳㍲彎썒䇂䡒丯䷂婖癃卓橊⛂</w:t>
      </w:r>
      <w:r>
        <w:rPr/>
        <w:t>ⵖ</w:t>
      </w:r>
      <w:r>
        <w:rPr/>
        <w:t>싂䤲㜪搽娮绂畚⦿曂쉓⥦瓂煓獖獄慶㩄畚䀲婌䍐牊⬷쉠┪숣깦榬㞻塱⨱</w:t>
      </w:r>
      <w:r>
        <w:rPr/>
        <w:t>ⱗ</w:t>
      </w:r>
      <w:r>
        <w:rPr/>
        <w:t>싎睳㥆䍪慮</w:t>
      </w:r>
      <w:r>
        <w:rPr/>
        <w:t>ꕸ</w:t>
      </w:r>
      <w:r>
        <w:rPr/>
        <w:t>佮瑰㦬顢┦助楆仂꺮呆⩎硸싂숲䥠䱙橍兠㑒⏃槎숳</w:t>
      </w:r>
      <w:r>
        <w:rPr/>
        <w:t>ꖱ</w:t>
      </w:r>
      <w:r>
        <w:rPr/>
        <w:t>奁싍伨幊哂樦㵴䐶칚쉍䏂兎慒</w:t>
      </w:r>
      <w:r>
        <w:rPr/>
        <w:t>⠰⨤</w:t>
      </w:r>
      <w:r>
        <w:rPr/>
        <w:t>㗃Ⓜ䃂</w:t>
      </w:r>
      <w:r>
        <w:rPr/>
        <w:t>꧂</w:t>
      </w:r>
      <w:r>
        <w:rPr/>
        <w:t>浨</w:t>
      </w:r>
      <w:r>
        <w:rPr/>
        <w:t>⢩</w:t>
      </w:r>
      <w:r>
        <w:rPr/>
        <w:t>㚱촱</w:t>
      </w:r>
      <w:r>
        <w:rPr/>
        <w:t>⠦</w:t>
      </w:r>
      <w:r>
        <w:rPr/>
        <w:t>㤪搥녞怽㫎깋䅬</w:t>
      </w:r>
      <w:r>
        <w:rPr/>
        <w:t>ꤨ</w:t>
      </w:r>
      <w:r>
        <w:rPr/>
        <w:t>쉙쉷㔥歬㕄㑆ꅤ㭄썎䭒䕶幫娷</w:t>
      </w:r>
      <w:r>
        <w:rPr/>
        <w:t>ꔰ</w:t>
      </w:r>
      <w:r>
        <w:rPr/>
        <w:t>뼦煦╨捤⼳땹⽌㨲桮쉃㏂祒桨暩䤲싂┱滂⾿</w:t>
      </w:r>
      <w:r>
        <w:rPr/>
        <w:t>ⵗ</w:t>
      </w:r>
      <w:r>
        <w:rPr/>
        <w:t>䉬曂믎䗂</w:t>
      </w:r>
      <w:r>
        <w:rPr/>
        <w:t>Ɐ</w:t>
      </w:r>
      <w:r>
        <w:rPr/>
        <w:t>皱励䌴噤態䭈瑡矍긭㭚滂䱒摦㘰輳弳츹繪때䅈獨ꏂ㜩浊㈬⫂䭭㭔㚿칚䅤슩䅳</w:t>
      </w:r>
      <w:r>
        <w:rPr/>
        <w:t>ⱍ</w:t>
      </w:r>
    </w:p>
    <w:p>
      <w:pPr>
        <w:pStyle w:val="PreformattedText"/>
        <w:bidi w:val="0"/>
        <w:spacing w:before="0" w:after="0"/>
        <w:jc w:val="left"/>
        <w:rPr/>
      </w:pPr>
      <w:r>
        <w:rPr/>
        <w:t>浗頽갦㣃㘸楚㥰쉗歕㥵㪱㙹刬뭭烃䝉⪬檿썉畓㖡利</w:t>
      </w:r>
      <w:r>
        <w:rPr/>
        <w:t>꧂</w:t>
      </w:r>
      <w:r>
        <w:rPr/>
        <w:t>䯂뭏슩倣坭㭉䆵䍪♳忂⬻埂쉕䕪</w:t>
      </w:r>
      <w:r>
        <w:rPr/>
        <w:t>ꤤ</w:t>
      </w:r>
      <w:r>
        <w:rPr/>
        <w:t>搵硓瑞䅯楴뽌䰥幉䑸捆幡⧂ꥮ䬺ꅏㄻ偉숮䵲掩ꍨ呂㩗颣暏顠</w:t>
      </w:r>
      <w:r>
        <w:rPr/>
        <w:t>Ⱚ</w:t>
      </w:r>
      <w:r>
        <w:rPr/>
        <w:t>㠣䕔㍤쉑歪㙅奌睰싂嗃뽍睏昣乒층넮䤰塂⪣轎㥤묲敏쉆䥞㶵㠊线伨칷塩㉕㥀瓂☵</w:t>
      </w:r>
      <w:r>
        <w:rPr/>
        <w:t>ꥒ</w:t>
      </w:r>
      <w:r>
        <w:rPr/>
        <w:t>㙂氦疻</w:t>
      </w:r>
      <w:r>
        <w:rPr/>
        <w:t>ⷂ</w:t>
      </w:r>
      <w:r>
        <w:rPr/>
        <w:t>愺뽠䑭烍䍦쉯</w:t>
      </w:r>
      <w:r>
        <w:rPr/>
        <w:t>ꤸ</w:t>
      </w:r>
      <w:r>
        <w:rPr/>
        <w:t>敁墩灔畵穒㪣</w:t>
      </w:r>
      <w:r>
        <w:rPr/>
        <w:t>ꥒ</w:t>
      </w:r>
      <w:r>
        <w:rPr/>
        <w:t>根</w:t>
      </w:r>
      <w:r>
        <w:rPr/>
        <w:t>ꔱ</w:t>
      </w:r>
      <w:r>
        <w:rPr/>
        <w:t>쉘</w:t>
      </w:r>
      <w:r>
        <w:rPr/>
        <w:t>ꤽ</w:t>
      </w:r>
      <w:r>
        <w:rPr/>
        <w:t>怶▬犮쉖核参쉋⍫䉕</w:t>
      </w:r>
      <w:r>
        <w:rPr/>
        <w:t>ꖩ</w:t>
      </w:r>
      <w:r>
        <w:rPr/>
        <w:t>쉖䙸⨺</w:t>
      </w:r>
      <w:r>
        <w:rPr/>
        <w:t>ⰴ</w:t>
      </w:r>
      <w:r>
        <w:rPr/>
        <w:t>娨敷奒쵘</w:t>
      </w:r>
      <w:r>
        <w:rPr/>
        <w:t>ⷂ</w:t>
      </w:r>
      <w:r>
        <w:rPr/>
        <w:t>㵺䊥杁쉤珂䑵⥕䡎煇</w:t>
      </w:r>
      <w:r>
        <w:rPr/>
        <w:t>Ⲯ</w:t>
      </w:r>
      <w:r>
        <w:rPr/>
        <w:t>䙠⴯䐨⛂⩫慴</w:t>
      </w:r>
      <w:r>
        <w:rPr/>
        <w:t>ꕳ</w:t>
      </w:r>
      <w:r>
        <w:rPr/>
        <w:t>䑈晍潒♭䧂䨫</w:t>
      </w:r>
      <w:r>
        <w:rPr/>
        <w:t>Ᵽ</w:t>
      </w:r>
      <w:r>
        <w:rPr/>
        <w:t>㖿㐥䷂偑乨䜶쉵楗轙☮捯䒩⦩楃땯煨☰쉉깂焪㑖硺椵ㅹꅭ겣쵵ㅙ硂⭤䕌뇍晢乫繾숪⽙</w:t>
      </w:r>
      <w:r>
        <w:rPr/>
        <w:t>ꔬ</w:t>
      </w:r>
      <w:r>
        <w:rPr/>
        <w:t>眤㌻䀰懂栵漯眱⫂㥟䴹㤫ꥷ노</w:t>
      </w:r>
      <w:r>
        <w:rPr/>
        <w:t>ꔯ</w:t>
      </w:r>
      <w:r>
        <w:rPr/>
        <w:t>呎⩅㢮</w:t>
      </w:r>
      <w:r>
        <w:rPr/>
        <w:t>꧂</w:t>
      </w:r>
      <w:r>
        <w:rPr/>
        <w:t>刱䝭獇녱椵</w:t>
      </w:r>
      <w:r>
        <w:rPr/>
        <w:t>꥓</w:t>
      </w:r>
      <w:r>
        <w:rPr/>
        <w:t>瑐渴凎쉹㜣樷梥䐪璘쉋</w:t>
      </w:r>
      <w:r>
        <w:rPr/>
        <w:t>ⵤ</w:t>
      </w:r>
      <w:r>
        <w:rPr/>
        <w:t>䈥柂䭃汄㩍㋂㩉歀愭깾曎㵡걔숫ぞ쉷䙶䤱㤵</w:t>
      </w:r>
      <w:r>
        <w:rPr/>
        <w:t>ꔵ</w:t>
      </w:r>
      <w:r>
        <w:rPr/>
        <w:t>쉹</w:t>
      </w:r>
      <w:r>
        <w:rPr/>
        <w:t>ⱡ</w:t>
      </w:r>
      <w:r>
        <w:rPr/>
        <w:t>ꔪ</w:t>
      </w:r>
      <w:r>
        <w:rPr/>
        <w:t>摐⑕偣쉲㑅焽橥㑆捲숸ꍀ灟쉤⥖敖걒牴娯㩣⑖䥊䭾夳晨┤◂飂쎡⒡却䩋걇㫂頻帰匦䒩㫂䙪쉏毂慪꥾晀㕫䛂檿쉑㖿恖</w:t>
      </w:r>
      <w:r>
        <w:rPr/>
        <w:t>⡑</w:t>
      </w:r>
      <w:r>
        <w:rPr/>
        <w:t>긩䴮息頵穖侱♭쉴녪쵱樰栦㉞睎暏숹楧㡈悵</w:t>
      </w:r>
      <w:r>
        <w:rPr/>
        <w:t>ⱉ</w:t>
      </w:r>
      <w:r>
        <w:rPr/>
        <w:t>䀦㯎㎣璱灃ꍑ</w:t>
      </w:r>
      <w:r>
        <w:rPr/>
        <w:t>⡱</w:t>
      </w:r>
      <w:r>
        <w:rPr/>
        <w:t>㭎칑쏃</w:t>
      </w:r>
      <w:r>
        <w:rPr/>
        <w:t>ꕾ</w:t>
      </w:r>
      <w:r>
        <w:rPr/>
        <w:t>쏎啙淂㡡煐┴磂쉨</w:t>
      </w:r>
      <w:r>
        <w:rPr/>
        <w:t>ꤩ</w:t>
      </w:r>
      <w:r>
        <w:rPr/>
        <w:t>⽍䑕夻婹㶮ꥨ䝂攤㙸㝤ꅒ塭昤</w:t>
      </w:r>
      <w:r>
        <w:rPr/>
        <w:t>ⱖ</w:t>
      </w:r>
      <w:r>
        <w:rPr/>
        <w:t>䆥娳⦡쉘䑞䄴쉫扴乂痂</w:t>
      </w:r>
      <w:r>
        <w:rPr/>
        <w:t>ⴳ</w:t>
      </w:r>
      <w:r>
        <w:rPr/>
        <w:t>⻂幺䚬䠨噡䁥</w:t>
      </w:r>
      <w:r>
        <w:rPr/>
        <w:t>⢡</w:t>
      </w:r>
      <w:r>
        <w:rPr/>
        <w:t>쉂쉖据樹摆氪쉔䲬</w:t>
      </w:r>
      <w:r>
        <w:rPr/>
        <w:t>ⷂ</w:t>
      </w:r>
      <w:r>
        <w:rPr/>
        <w:t>쉕쉡敬搭娫䨬䄺⩑썓쉩㵰䩗⮥㑾놡뭗㫍济圴煑䒿㝔⫂㥒촨㍌㩔䉐帮⩲ꎻ祹쉕ㅥ⌨걄榘抩쉏末㌰桁⍦穖슡䮡彭䤤䗂婂⌲㑮긺敪㝹</w:t>
      </w:r>
      <w:r>
        <w:rPr/>
        <w:t>ꕀ</w:t>
      </w:r>
      <w:r>
        <w:rPr/>
        <w:t>姂戮䐦▏⩷숱恊╣参㘰彦侏䡠쉭兾썶假䕑洳影䤷쵥⍦湾汙㭴䴨⥮瀰♐ꅇ쉨춣昫歳偍挦㠪敚㞣쉋甥恫牑㭈母䄵恎䖮떩歒溣吥券绂ꅔ㖬灹숨㌣칑繱歷</w:t>
      </w:r>
      <w:r>
        <w:rPr/>
        <w:t>⡋</w:t>
      </w:r>
      <w:r>
        <w:rPr/>
        <w:t>䭤轈乆轋景礪轀堬쉁晇䅉牐⎵繘䁲쉺扏䈹㝦䰩⸭坬㊱䕴婪슿䱨쵒⬦딷㉔渱㶱㩣祦䱡潇㡰쵩쉁䅄療题潳奄歺ꇂ걉츲숶걩吴䈩䗂컍㘳淂坭걍幑埍杸煃㝡뽁夨♮呖뭹⼦棂仂㑌丶</w:t>
      </w:r>
      <w:r>
        <w:rPr/>
        <w:t>ꗂ⨶</w:t>
      </w:r>
      <w:r>
        <w:rPr/>
        <w:t>슬숽숬ꄹ琨㉑⯂焱</w:t>
      </w:r>
      <w:r>
        <w:rPr/>
        <w:t>ⱉ</w:t>
      </w:r>
      <w:r>
        <w:rPr/>
        <w:t>숫쉭瘱쵅뼊㑮츳側䂘䤵⫂㡇䕎䑭☻䍖歘</w:t>
      </w:r>
      <w:r>
        <w:rPr/>
        <w:t>⠭</w:t>
      </w:r>
      <w:r>
        <w:rPr/>
        <w:t>楅썪⭸갺㗂䡬潸呷⩲쉹뭗嗂䴫戽쉴頮䘥⩪䫂⻂祣乣㐵㡷瑟剕숦䑅䛂쉒练慂㕴ꍶ䵵畄⑅뽉⑆䱀숶⩖㥅砩싂烂싂䰽싎斣㜣쉱傩娣焵쉙癫㕫ꅡ竂汳쉎┪ꌳꇂ넪䜣䅵捆幚뽍䧂뇂쉭噦瘹䁘当轚ㄮ獔拂壎㝅䐻䝕啵夰䱄ꍄ噱株</w:t>
      </w:r>
      <w:r>
        <w:rPr/>
        <w:t>⡭</w:t>
      </w:r>
      <w:r>
        <w:rPr/>
        <w:t>䈳㣂쵧㢥桑渵橗☪偋쉄奅姂盂숳䦣⽬슩</w:t>
      </w:r>
      <w:r>
        <w:rPr/>
        <w:t>Ⱕ</w:t>
      </w:r>
      <w:r>
        <w:rPr/>
        <w:t>獪딦䢏㞡䢻㖵剓䈫埂숦坳㕙澱㈩㷂破旂╺☵⩉睤輺⨥颮留搱橅堳桓縺</w:t>
      </w:r>
      <w:r>
        <w:rPr/>
        <w:t>⡄</w:t>
      </w:r>
      <w:r>
        <w:rPr/>
        <w:t>ꅷ⛂ꥸ债⪿ꅏ捾扞帱桍燂搥⨺輰슏⒡쉕⪩煣뿃ꥴꏂ㢻곎</w:t>
      </w:r>
      <w:r>
        <w:rPr/>
        <w:t>ⵆ</w:t>
      </w:r>
      <w:r>
        <w:rPr/>
        <w:t>䍩收㌪幫估䝈扇晔橈갽䙨央轐숱癆偺䕲祓畹㙱䃂슱療瘸</w:t>
      </w:r>
      <w:r>
        <w:rPr/>
        <w:t>ⷂ</w:t>
      </w:r>
      <w:r>
        <w:rPr/>
        <w:t>䂡儱摋婏㭬</w:t>
      </w:r>
      <w:r>
        <w:rPr/>
        <w:t>ꦡ</w:t>
      </w:r>
      <w:r>
        <w:rPr/>
        <w:t>僂쎥▱쉩歔숳䄥洱⑉⑩䉫顴┽</w:t>
      </w:r>
      <w:r>
        <w:rPr/>
        <w:t>ꕡ</w:t>
      </w:r>
      <w:r>
        <w:rPr/>
        <w:t>欭⚩䭞卂䤵瑪哂戯绂녵䨶⬮䝶潺扲</w:t>
      </w:r>
      <w:r>
        <w:rPr/>
        <w:t>⠨</w:t>
      </w:r>
      <w:r>
        <w:rPr/>
        <w:t>浯㟂吵儴슘⹄䱱瘲摕◂걒䡕䡘쉬㠮☨硳깔쉟┷䪩숭㇂愣숺倲匶䀲숶朴憻</w:t>
      </w:r>
      <w:r>
        <w:rPr/>
        <w:t>⠯</w:t>
      </w:r>
      <w:r>
        <w:rPr/>
        <w:t>佐䥙⹭㝙䈳</w:t>
      </w:r>
      <w:r>
        <w:rPr/>
        <w:t>⡑</w:t>
      </w:r>
      <w:r>
        <w:rPr/>
        <w:t>쵌뽐⏂繅䙦挬煪䵓㩲䉃숥갰묪걞⭀숪ꥭ恴쉒땂䅅烂搨ꆥ┶⒩</w:t>
      </w:r>
      <w:r>
        <w:rPr/>
        <w:t>꧃⯂</w:t>
      </w:r>
      <w:r>
        <w:rPr/>
        <w:t>并습䨫┹슡␯캿⫂⥡쌸哂乯딩弽캩숣槂摠⭁禘庿</w:t>
      </w:r>
      <w:r>
        <w:rPr/>
        <w:t>ꕤ</w:t>
      </w:r>
      <w:r>
        <w:rPr/>
        <w:t>뇍㌮⥩⽓咩䵑ꇂ术搷䡈䵚쉦爣쉃슣◂奩竍飂氲湬漱㩖</w:t>
      </w:r>
      <w:r>
        <w:rPr/>
        <w:t>ⴲ</w:t>
      </w:r>
      <w:r>
        <w:rPr/>
        <w:t>ㆬ䁞䎡嗂⩮枩櫃䑠恦桀┯숵</w:t>
      </w:r>
      <w:r>
        <w:rPr/>
        <w:t>ⰲ</w:t>
      </w:r>
      <w:r>
        <w:rPr/>
        <w:t>䛃숤厡싍穒辡캵椱员쉟凂</w:t>
      </w:r>
      <w:r>
        <w:rPr/>
        <w:t>ꥇ</w:t>
      </w:r>
      <w:r>
        <w:rPr/>
        <w:t>媣㗂欸䘮䥑怪幐椦南⽗煈䕪쉳숱뼣쉹㡫焣㥇㵉儨⩭啋奋걫转剷泂숫祊瀰쵺ㅗ╉숽㧂嚥硏㭡渵싂ꥦ</w:t>
      </w:r>
      <w:r>
        <w:rPr/>
        <w:t>ꕨⷎ♨</w:t>
      </w:r>
      <w:r>
        <w:rPr/>
        <w:t>晩㔭㌸䩁䬻䎣슣㊬穳쉗숱泂煁㨲㇂顖ꥥ弮㚏䮣㥔녉畕땟ㄸ爴㑠嘪䵇娫ꍵ칮票〴佩딴硵쉞슘区췂䌻⽃椺淃⾩睊䅸䂩䉸⚮숤儯愳佄쉙䜯潗慾渱䩄䥬㌫깫噀戸䎏⾏灣䇍桺硳彊玏쵡橋</w:t>
      </w:r>
      <w:r>
        <w:rPr/>
        <w:t>ꕰ</w:t>
      </w:r>
      <w:r>
        <w:rPr/>
        <w:t>숸싂꧎ꥪ</w:t>
      </w:r>
      <w:r>
        <w:rPr/>
        <w:t>ⰺ</w:t>
      </w:r>
      <w:r>
        <w:rPr/>
        <w:t>焽㠺ꇂ歗</w:t>
      </w:r>
      <w:r>
        <w:rPr/>
        <w:t>ⴳꕔ</w:t>
      </w:r>
      <w:r>
        <w:rPr/>
        <w:t>上洽⨯楷堽㍉乂걏</w:t>
      </w:r>
      <w:r>
        <w:rPr/>
        <w:t>ⴻ</w:t>
      </w:r>
      <w:r>
        <w:rPr/>
        <w:t>숬싎</w:t>
      </w:r>
      <w:r>
        <w:rPr/>
        <w:t>⡑</w:t>
      </w:r>
      <w:r>
        <w:rPr/>
        <w:t>㷃㍟桗긨噂딽㕁然㕦</w:t>
      </w:r>
      <w:r>
        <w:rPr/>
        <w:t>ⵢ</w:t>
      </w:r>
      <w:r>
        <w:rPr/>
        <w:t>煈捩숹쉁⹩䁢♰䔣䫂䶿嘷깨皱겱묣爵㙘顠个歖瑃丨䝭칌쉹슏噭⨨⵵剗特⎱㘤㵟晴칱䩯䙣啎㤴⦻⽊瘱䥸浣稨⽀◃⪩刽殡公ㅺ쉨䡥◂畑䩁堯煥䎻⻂㵭㝤쉆秂쉃嗂쉲䬶㍖禡晣枥⬸ッ教䓂⥢쉯潧灉䝉懂但♗㙖洪灺䉯玩ꏂ浙愰㩑</w:t>
      </w:r>
      <w:r>
        <w:rPr/>
        <w:t>ⷂ⥗⩞</w:t>
      </w:r>
      <w:r>
        <w:rPr/>
        <w:t>㫂唻⒥㵎汈⯂㍊嘤썖</w:t>
      </w:r>
      <w:r>
        <w:rPr/>
        <w:t>꤭</w:t>
      </w:r>
      <w:r>
        <w:rPr/>
        <w:t>凂扅⽚⌦砰䰳願</w:t>
      </w:r>
      <w:r>
        <w:rPr/>
        <w:t>Ɒ</w:t>
      </w:r>
      <w:r>
        <w:rPr/>
        <w:t>㍚恟煒値濃輭䥣⩠녑⪻</w:t>
      </w:r>
      <w:r>
        <w:rPr/>
        <w:t>ꦩⴱ</w:t>
      </w:r>
      <w:r>
        <w:rPr/>
        <w:t>㝐⩋☽□⵲僂彌</w:t>
      </w:r>
      <w:r>
        <w:rPr/>
        <w:t>ꤺ</w:t>
      </w:r>
      <w:r>
        <w:rPr/>
        <w:t>묩⩤禮㤦㵘ꥰ婄䥢睯啮䒣擂じ繮席竂塕䱠䉹颩⵬⨨</w:t>
      </w:r>
      <w:r>
        <w:rPr/>
        <w:t>⡯</w:t>
      </w:r>
      <w:r>
        <w:rPr/>
        <w:t>禩剶슥㈭⨴숪䔱䭰녶⹉忂</w:t>
      </w:r>
      <w:r>
        <w:rPr/>
        <w:t>⠱</w:t>
      </w:r>
      <w:r>
        <w:rPr/>
        <w:t>쉃堺婀涩〻</w:t>
      </w:r>
      <w:r>
        <w:rPr/>
        <w:t>ꥄ</w:t>
      </w:r>
      <w:r>
        <w:rPr/>
        <w:t>睖嘲㴺떬ㆱꥷ橪촯樯쉖㭬䓂⾣甸奎歃秂숵琨䡅斮改烂剚⍃伥㭟漫</w:t>
      </w:r>
      <w:r>
        <w:rPr/>
        <w:t>Ⳃ</w:t>
      </w:r>
      <w:r>
        <w:rPr/>
        <w:t>烂㝱쉩⌺⼮彳癶稱䕆⩶㑶꥔暡㉌戭뽚㙥狂乔䀪칪쉆䭨⑲洹㈽ㄸ硃䱁栻썲倶㶩榩噂</w:t>
      </w:r>
      <w:r>
        <w:rPr/>
        <w:t>ⵖ⹟</w:t>
      </w:r>
      <w:r>
        <w:rPr/>
        <w:t>吵뮥䡇欽挶搯祍浠</w:t>
      </w:r>
      <w:r>
        <w:rPr/>
        <w:t>ꥌ</w:t>
      </w:r>
      <w:r>
        <w:rPr/>
        <w:t>㡇洨唤䕭㝃숱搯싃穃歃僂嫂</w:t>
      </w:r>
      <w:r>
        <w:rPr/>
        <w:t>⡖</w:t>
      </w:r>
      <w:r>
        <w:rPr/>
        <w:t>煘稸䴽쉹깩ꅭ⸩</w:t>
      </w:r>
      <w:r>
        <w:rPr/>
        <w:t>ⶻ</w:t>
      </w:r>
      <w:r>
        <w:rPr/>
        <w:t>坷顥啂痂㡬</w:t>
      </w:r>
      <w:r>
        <w:rPr/>
        <w:t>꤬</w:t>
      </w:r>
      <w:r>
        <w:rPr/>
        <w:t>㜦㬮䙑䊩塵㙢畳纏㙈䋂</w:t>
      </w:r>
      <w:r>
        <w:rPr/>
        <w:t>ꥉ</w:t>
      </w:r>
      <w:r>
        <w:rPr/>
        <w:t>搣其媬助뼬汫偷쉧㝋挩</w:t>
      </w:r>
      <w:r>
        <w:rPr/>
        <w:t>⠦</w:t>
      </w:r>
      <w:r>
        <w:rPr/>
        <w:t>컃浰㋂䱬㙅佯싂㈸倵⵶影䑭䖱ꥨ橨復䌷匬区渰摋呯坏圻奬䚬䵬걍㷂癷剧쏂㏂㯃뽉姂㟂物焪ꥭ揂ꇂ㕎㗂杕슮ꅆ㓂쉄㙮</w:t>
      </w:r>
      <w:r>
        <w:rPr/>
        <w:t>ꤽ꧂</w:t>
      </w:r>
      <w:r>
        <w:rPr/>
        <w:t>住쉋⍲㤱㐩渷烃</w:t>
      </w:r>
      <w:r>
        <w:rPr/>
        <w:t>Ⱖ</w:t>
      </w:r>
      <w:r>
        <w:rPr/>
        <w:t>䀦뗎믃㉨습㭔刣町⍡祺噟㒣潖夤硂㗂쌯潞晩楾⍉佰䭔䊻䥅ヂ旂쉡敎⸬歮婞ꅴ癥伨曎</w:t>
      </w:r>
      <w:r>
        <w:rPr/>
        <w:t>ꤺ</w:t>
      </w:r>
      <w:r>
        <w:rPr/>
        <w:t>噧㯂頹牕㩔捉庻䥸숭十猽싎悥⨸썙佉煳㭷嘶砬㭚卯┵匵瘲┸</w:t>
      </w:r>
      <w:r>
        <w:rPr/>
        <w:t>⠫</w:t>
      </w:r>
      <w:r>
        <w:rPr/>
        <w:t>汹숭</w:t>
      </w:r>
      <w:r>
        <w:rPr/>
        <w:t>ꤱ</w:t>
      </w:r>
      <w:r>
        <w:rPr/>
        <w:t>曂橆䅟砩</w:t>
      </w:r>
      <w:r>
        <w:rPr/>
        <w:t>ⱍ</w:t>
      </w:r>
      <w:r>
        <w:rPr/>
        <w:t>땧䬩䔦ㅨ츳</w:t>
      </w:r>
      <w:r>
        <w:rPr/>
        <w:t>ꦻ⹓</w:t>
      </w:r>
      <w:r>
        <w:rPr/>
        <w:t>䆩䩒杏䭦㭃칯正⫂绂庮⩩췎丸儫㘲椻㝇⸪弯灯쉣췂</w:t>
      </w:r>
      <w:r>
        <w:rPr/>
        <w:t>⡖</w:t>
      </w:r>
      <w:r>
        <w:rPr/>
        <w:t>곂␦䅉圥⏂潘♯숱礰燂⽾年숯䞣祦묰♺危䔸쉮㫂䱈⮩剀㈨却潯뼊䝫䎣ぷ敲䬵ㆻ쉆倮</w:t>
      </w:r>
      <w:r>
        <w:rPr/>
        <w:t>ꤰ</w:t>
      </w:r>
      <w:r>
        <w:rPr/>
        <w:t>棂绂灋㉱</w:t>
      </w:r>
      <w:r>
        <w:rPr/>
        <w:t>ꦩ</w:t>
      </w:r>
      <w:r>
        <w:rPr/>
        <w:t>㭃穡顕쉾偰颥쉣㑴歂㪏䥊걓춣㤪呖灎넲ㅂ斱琲</w:t>
      </w:r>
      <w:r>
        <w:rPr/>
        <w:t>⡱</w:t>
      </w:r>
      <w:r>
        <w:rPr/>
        <w:t>捞侏⴦ꆥ䬻땾䤬㒵恂㩨捰◂㪩䍒䨭䆩㢥䥂擂슏牀牖扚쉮⥟䈺栳䦩㮩싂깺獖</w:t>
      </w:r>
      <w:r>
        <w:rPr/>
        <w:t>⠫</w:t>
      </w:r>
      <w:r>
        <w:rPr/>
        <w:t>㝵</w:t>
      </w:r>
      <w:r>
        <w:rPr/>
        <w:t>⢩</w:t>
      </w:r>
      <w:r>
        <w:rPr/>
        <w:t>煚䅹㈵숪䍘갹슘併⽒泂쉨熮䅁囂参습灎坉뽸橢坋⸵䕳䉙◂⪥杒䑢숪怫곍숪䃂䃂ꍯ⑥吱傻佥忂䄸䁏癊䍷㥪材</w:t>
      </w:r>
      <w:r>
        <w:rPr/>
        <w:t>Ⳃ</w:t>
      </w:r>
      <w:r>
        <w:rPr/>
        <w:t>䵕繋␫㜯⑅ま쉈浩</w:t>
      </w:r>
      <w:r>
        <w:rPr/>
        <w:t>ⵧ</w:t>
      </w:r>
      <w:r>
        <w:rPr/>
        <w:t>歍⍵쵢潙뮡瀫싂</w:t>
      </w:r>
      <w:r>
        <w:rPr/>
        <w:t>꤭</w:t>
      </w:r>
      <w:r>
        <w:rPr/>
        <w:t>堫䜸</w:t>
      </w:r>
      <w:r>
        <w:rPr/>
        <w:t>ⴲ</w:t>
      </w:r>
      <w:r>
        <w:rPr/>
        <w:t>쉾⍰檣</w:t>
      </w:r>
      <w:r>
        <w:rPr/>
        <w:t>ⱆ</w:t>
      </w:r>
      <w:r>
        <w:rPr/>
        <w:t>輪犡牣獙㡏쉠㝪㌽燂噤⺻ꥰ浯填敡⻃偲橃슣氹⸥ꍟ㪩</w:t>
      </w:r>
      <w:r>
        <w:rPr/>
        <w:t>⡚</w:t>
      </w:r>
      <w:r>
        <w:rPr/>
        <w:t>䄸㑷猰绂渻곍㦩땮呃</w:t>
      </w:r>
      <w:r>
        <w:rPr/>
        <w:t>ⰸ</w:t>
      </w:r>
      <w:r>
        <w:rPr/>
        <w:t>桩啣恦晔棂䤷匬䗎攩</w:t>
      </w:r>
      <w:r>
        <w:rPr/>
        <w:t>ꤴ</w:t>
      </w:r>
      <w:r>
        <w:rPr/>
        <w:t>稳䍎㜮亩洽㑨婣礦㓂♺⍑쉚桖䍢䝴瑬娹쎡ꥪ灧䵇䥺⍥潄ㅑ湘熩㥫╸</w:t>
      </w:r>
      <w:r>
        <w:rPr/>
        <w:t>ꦡ</w:t>
      </w:r>
      <w:r>
        <w:rPr/>
        <w:t>䕥싂帳癥㙞朦ꏂ歒ㅥ䮡潉冣䳍顆슣썷䪱㞩뭹싂滂㌻儩匬㥏㝕䎬䯂䉥쌬眶</w:t>
      </w:r>
      <w:r>
        <w:rPr/>
        <w:t>Ⱚ</w:t>
      </w:r>
      <w:r>
        <w:rPr/>
        <w:t>帨噾䉓汖</w:t>
      </w:r>
      <w:r>
        <w:rPr/>
        <w:t>ꔬ</w:t>
      </w:r>
      <w:r>
        <w:rPr/>
        <w:t>䓂녀兀濂别䕧摉㎏䤫♩摺쵭栽燂숨洽뼤㉒樽䬣橅潸䀩⍯</w:t>
      </w:r>
      <w:r>
        <w:rPr/>
        <w:t>ꕘ</w:t>
      </w:r>
      <w:r>
        <w:rPr/>
        <w:t>믂洱⭆敘㭏䍋숪㑒슱砻啯樥쉪녩ꥱ⩩⸳渥煲畞㫎炩癪䘤</w:t>
      </w:r>
      <w:r>
        <w:rPr/>
        <w:t>ⶬ</w:t>
      </w:r>
      <w:r>
        <w:rPr/>
        <w:t>呹췍ꄱ䵒䉪竂百䐻橘㙇湃쌱㔶쉾吹</w:t>
      </w:r>
      <w:r>
        <w:rPr/>
        <w:t>⡈</w:t>
      </w:r>
      <w:r>
        <w:rPr/>
        <w:t>ꥂ</w:t>
      </w:r>
      <w:r>
        <w:rPr/>
        <w:t>竂슿氻䵇牒걄䁙捦ꥤ䌷稶犵䧂</w:t>
      </w:r>
      <w:r>
        <w:rPr/>
        <w:t>ⷂ</w:t>
      </w:r>
      <w:r>
        <w:rPr/>
        <w:t>슮</w:t>
      </w:r>
      <w:r>
        <w:rPr/>
        <w:t>ꤷ</w:t>
      </w:r>
      <w:r>
        <w:rPr/>
        <w:t>㕕亿䙠卋唹쉭뭭</w:t>
      </w:r>
      <w:r>
        <w:rPr/>
        <w:t>⢵</w:t>
      </w:r>
      <w:r>
        <w:rPr/>
        <w:t>춥⩄桹㞮䅌</w:t>
      </w:r>
      <w:r>
        <w:rPr/>
        <w:t>ꕪ</w:t>
      </w:r>
      <w:r>
        <w:rPr/>
        <w:t>㨪䨫偐槂껂䴨欳瑩뽞幩㙤␵儭싂啥☲</w:t>
      </w:r>
      <w:r>
        <w:rPr/>
        <w:t>⡇Ⱝ</w:t>
      </w:r>
      <w:r>
        <w:rPr/>
        <w:t>扈</w:t>
      </w:r>
      <w:r>
        <w:rPr/>
        <w:t>ⵠ</w:t>
      </w:r>
      <w:r>
        <w:rPr/>
        <w:t>뼲숦䧍之斏挱㑡㐬</w:t>
      </w:r>
      <w:r>
        <w:rPr/>
        <w:t>ꤹ</w:t>
      </w:r>
      <w:r>
        <w:rPr/>
        <w:t>㍞壃珂</w:t>
      </w:r>
      <w:r>
        <w:rPr/>
        <w:t>ⴰ</w:t>
      </w:r>
      <w:r>
        <w:rPr/>
        <w:t>牄䖩숥㬣</w:t>
      </w:r>
      <w:r>
        <w:rPr/>
        <w:t>ⵚ</w:t>
      </w:r>
      <w:r>
        <w:rPr/>
        <w:t>㴰浥㍰⎿洦帬珂湐썔毂㕑橴潱㕉ꥩ佗䖩䭌숱琻㕋栥습녙占䙋⪡⭨䡖搤楔摁쉩╹杅㷎勂態䉂싂⭣⮣溬숳쉓ꌹ⏃꤮ㅆ䯂㌬䨤ꅡ佘橊牗攮湂숱歮婰ㄬ犣뭮⨮슘㍱婆榱䡄塊⯂捰녌⪻䡶슘䤰杓㫃稵余毂뽫喬ㅐ畟깤捙⩫壂㩓뽖뿎瑓䁇熱刵▥뇂⾱땍太⪱☮砩䘶轶㖡㉈㇂涻磂稻恃⭕喱</w:t>
      </w:r>
      <w:r>
        <w:rPr/>
        <w:t>ⶩ</w:t>
      </w:r>
      <w:r>
        <w:rPr/>
        <w:t>杯䙯櫂춡瘶⭉搊㖬杨䔣쉠轵▵愴</w:t>
      </w:r>
      <w:r>
        <w:rPr/>
        <w:t>ꕑ</w:t>
      </w:r>
      <w:r>
        <w:rPr/>
        <w:t>쵥眹繋倹噕夰쉬ヂ稷</w:t>
      </w:r>
      <w:r>
        <w:rPr/>
        <w:t>꥓⩔</w:t>
      </w:r>
      <w:r>
        <w:rPr/>
        <w:t>숤숦뭔숵⏂敶繳ꌯ瑣䮏刷㛂乮恤㭮⥯⚻揂싂畾㉐싃䭧輬垥</w:t>
      </w:r>
      <w:r>
        <w:rPr/>
        <w:t>ꔯ</w:t>
      </w:r>
      <w:r>
        <w:rPr/>
        <w:t>浘儵␫狂썭畳㕳</w:t>
      </w:r>
      <w:r>
        <w:rPr/>
        <w:t>⠮</w:t>
      </w:r>
      <w:r>
        <w:rPr/>
        <w:t>䑌晨炩允숹쵈堬轈慚⽋曂涏顀㐥兵쉙桪咩杕쌨慳쉄塤奸걂ꍴ喥顖⨣頣挺嘳쵑숰〭䝚汧敲悿㞡䇎欵䌰쉁捄ꅭ㮿䗂䈳숩䁭杒㭩⽏乨┲㪏佾슮䞥䨹쉲楀題禬顬쉡숵촤䝤䕥参渤別㥾捀⍙</w:t>
      </w:r>
      <w:r>
        <w:rPr/>
        <w:t>ꥅ</w:t>
      </w:r>
      <w:r>
        <w:rPr/>
        <w:t>䍄</w:t>
      </w:r>
      <w:r>
        <w:rPr/>
        <w:t>ⰽ</w:t>
      </w:r>
      <w:r>
        <w:rPr/>
        <w:t>㔬䰶猱䀭歟媡컂捲⥌슡氹ꄲ⑒焤椴쉲䁹숲┷䑍晨쉖⯂丷숬쉙䑏쉇䁃䚏反</w:t>
      </w:r>
      <w:r>
        <w:rPr/>
        <w:t>ꥅ⧎</w:t>
      </w:r>
      <w:r>
        <w:rPr/>
        <w:t>樯割ど産♓顔⹯쉤</w:t>
      </w:r>
      <w:r>
        <w:rPr/>
        <w:t>⠦</w:t>
      </w:r>
      <w:r>
        <w:rPr/>
        <w:t>ꆻ䦿㉭㉍⯂摑ꆻ㕕䙉숻慡⩍盂㨻</w:t>
      </w:r>
      <w:r>
        <w:rPr/>
        <w:t>ꤦ</w:t>
      </w:r>
      <w:r>
        <w:rPr/>
        <w:t>此穞睡樵⼯輷潂⛃칸䅮</w:t>
      </w:r>
      <w:r>
        <w:rPr/>
        <w:t>ⴰ</w:t>
      </w:r>
      <w:r>
        <w:rPr/>
        <w:t>䄤䈰</w:t>
      </w:r>
      <w:r>
        <w:rPr/>
        <w:t>ⵇ</w:t>
      </w:r>
      <w:r>
        <w:rPr/>
        <w:t>숬厱瓃卡顬⌴坧廂ご䉳㝸捕奺⺏㵂牮ꄪ㦵</w:t>
      </w:r>
      <w:r>
        <w:rPr/>
        <w:t>꤫</w:t>
      </w:r>
      <w:r>
        <w:rPr/>
        <w:t>습癙⪿츤⥷楷싂獬㎩轩眲塢썦欨숥卨㵍窡母䁇䕒杌⧂圸쉦䙟穐숴杸窘䙊㍓䛂墮䱉</w:t>
      </w:r>
      <w:r>
        <w:rPr/>
        <w:t>ⱔ</w:t>
      </w:r>
      <w:r>
        <w:rPr/>
        <w:t>㙓煟佗칎䏂뇂♙묷擂㜰甭弻쌵㑀㵄䏂拂㯃ㅭ쉋㯂瀳䕉䝉獸潄╧䶩䀻佊⥷쎵烎㊵㷂㍐슏㒏恣獚㈴쉥캻昹䐸⍵祡坚䥏숷㑪떱ィㅡ╷捅䩌稬啷暻祾⩍恺捯쉥䡭侏⤱噡⎘扑嘵楆䛂숮顦㉲ㅱ␬⏂꺻漪㑨숭</w:t>
      </w:r>
      <w:r>
        <w:rPr/>
        <w:t>Ɒ</w:t>
      </w:r>
      <w:r>
        <w:rPr/>
        <w:t>礰畕横䙳䁐쉇㴷捹擂슘⤷タ潁伫뼶楥轕偣䋂䝣쉪迂硁攳슬勂䋂쵾牶칕硯䭒⩚桃售ꍈ滂慏捫䥡</w:t>
      </w:r>
      <w:r>
        <w:rPr/>
        <w:t>Ⱨ</w:t>
      </w:r>
      <w:r>
        <w:rPr/>
        <w:t>㛃㇂摣猷塧澬煄⤰乡⺵</w:t>
      </w:r>
      <w:r>
        <w:rPr/>
        <w:t>⠽⩅</w:t>
      </w:r>
      <w:r>
        <w:rPr/>
        <w:t>児⹆⪡橑⪩㈸녾䈩挮揍换㥟䅹ㅐ棂⨸䱭止嘪浟㈸楍숭欷塄琶슬癱䭔扏놣</w:t>
      </w:r>
      <w:r>
        <w:rPr/>
        <w:t>⡓</w:t>
      </w:r>
      <w:r>
        <w:rPr/>
        <w:t>㎿嘻盂ㆩ걆埂ㄭ䈤䍤穈愰縺唸嘵䙆婨쉟涣⤪숬싎□㭐假䕋幺睭뭙䂱硾숩爬䆏縫䘲</w:t>
      </w:r>
      <w:r>
        <w:rPr/>
        <w:t>ⶬ</w:t>
      </w:r>
      <w:r>
        <w:rPr/>
        <w:t>砤伱䩲䓂剸歙썠䙏⦻穡ꍨ⼮瑬卥瑃ꌪ祱쉚爽窩眯싂⬣泂䭢炩⫂扶쉷旂厬㘲䟂烂써縥况䡆珂녱攱ꆣ枮掘䑾娨</w:t>
      </w:r>
      <w:r>
        <w:rPr/>
        <w:t>ꤊ</w:t>
      </w:r>
      <w:r>
        <w:rPr/>
        <w:t>剤祲</w:t>
      </w:r>
      <w:r>
        <w:rPr/>
        <w:t>⡮</w:t>
      </w:r>
      <w:r>
        <w:rPr/>
        <w:t>眫㉃⯂剒ㅪ䕺쉇⩒㨲娶湎愥⩍♡</w:t>
      </w:r>
      <w:r>
        <w:rPr/>
        <w:t>⵰</w:t>
      </w:r>
      <w:r>
        <w:rPr/>
        <w:t>呞䰦▣⑙뼮䉯繋卍绂㛂䁗</w:t>
      </w:r>
      <w:r>
        <w:rPr/>
        <w:t>ⱊ</w:t>
      </w:r>
      <w:r>
        <w:rPr/>
        <w:t>丬㖡⤬係纘④獘䮻畳恂</w:t>
      </w:r>
      <w:r>
        <w:rPr/>
        <w:t>ꕪ</w:t>
      </w:r>
      <w:r>
        <w:rPr/>
        <w:t>㬹⭅</w:t>
      </w:r>
      <w:r>
        <w:rPr/>
        <w:t>ꤦ</w:t>
      </w:r>
      <w:r>
        <w:rPr/>
        <w:t>倶祑녎㭶祖繂䋂ꄨ兯歸⮿념츶기Ⓜ乳㥵㵗쉒䚿⵨湁慇樱玿쉺琥䉄甪♲⭉卶</w:t>
      </w:r>
      <w:r>
        <w:rPr/>
        <w:t>ꤴ</w:t>
      </w:r>
      <w:r>
        <w:rPr/>
        <w:t>䣂숳䙩砹暵捔潲灀獲睄彍ꆏ穊啰쉘毂䷃㭷⩡걱⍾䭊桪䲘䐷晠쉉䱷쉈뭟㓂偎⿂亡癪婣洴楰漫穬</w:t>
      </w:r>
      <w:r>
        <w:rPr/>
        <w:t>⣂</w:t>
      </w:r>
      <w:r>
        <w:rPr/>
        <w:t>쉮녘䜮⬹칉戣뽷祗斣顾ꄱ⼶싂䅁湈奄⽆뮮恵䕈</w:t>
      </w:r>
      <w:r>
        <w:rPr/>
        <w:t>ꤩ</w:t>
      </w:r>
      <w:r>
        <w:rPr/>
        <w:t>稩썾캵싂⤰焣䟂攸磎䕍⭩㚏걲䡪悬ꅩ㭧䁪搳⭠⪱啅塋</w:t>
      </w:r>
      <w:r>
        <w:rPr/>
        <w:t>Ɑ</w:t>
      </w:r>
      <w:r>
        <w:rPr/>
        <w:t>딬㡁槂痂杓䴰숷泍䜪⪏싂㇂慅操슩乶䍕䝲煍畗㑋捔ㅇ䬸湆癌癙滂㝫⵹場㋂渲璩塣</w:t>
      </w:r>
      <w:r>
        <w:rPr/>
        <w:t>ⶮ</w:t>
      </w:r>
      <w:r>
        <w:rPr/>
        <w:t>湇〱䭕䟂넷偢㘺失强湕╬꺱䷂䁋惂숭䁃⤻挸⩀ぉ䋂啈㨩ꌲ䀣㈽惍晅獯㥲灷庬硈凂潬睵磂昦╪㣂歲노戵迂긴⨵告僂偮睱卶㍨主ㅰ頽싎⪱숣</w:t>
      </w:r>
      <w:r>
        <w:rPr/>
        <w:t>⢬</w:t>
      </w:r>
      <w:r>
        <w:rPr/>
        <w:t>㙵</w:t>
      </w:r>
      <w:r>
        <w:rPr/>
        <w:t>ⱀ</w:t>
      </w:r>
      <w:r>
        <w:rPr/>
        <w:t>㑏䍕仂䂥䩎ㄵ뗂걧싂ꏂ嗂癧㨸抮⽷塾䭷캿弻榩㞩쉗单汭ギ</w:t>
      </w:r>
      <w:r>
        <w:rPr/>
        <w:t>Ɽ</w:t>
      </w:r>
      <w:r>
        <w:rPr/>
        <w:t>奕쉕煖㕂䁕榩⨥佨</w:t>
      </w:r>
      <w:r>
        <w:rPr/>
        <w:t>ꦿ</w:t>
      </w:r>
      <w:r>
        <w:rPr/>
        <w:t>佧摦礵幘⺏儬颥湕♃恟년䥇㩉扳믂⍓盂仂⹯夲슿쉉犏穖嘪坨携녙▏깙䟂䝅涩汆⑥溻欸㇂쉈䯍㡯堨照济묣쉑⑷䩑싂숳瀵搫☪⪘問䮘썯毂⽐砻</w:t>
      </w:r>
      <w:r>
        <w:rPr/>
        <w:t>꧂</w:t>
      </w:r>
      <w:r>
        <w:rPr/>
        <w:t>塨╟숰</w:t>
      </w:r>
      <w:r>
        <w:rPr/>
        <w:t>꧂</w:t>
      </w:r>
      <w:r>
        <w:rPr/>
        <w:t>뽶揂兀䭒主恨</w:t>
      </w:r>
      <w:r>
        <w:rPr/>
        <w:t>ꔤ</w:t>
      </w:r>
      <w:r>
        <w:rPr/>
        <w:t>捈漤싎嫂䯂敐슡쵫睈砦櫂⍡쵖挣</w:t>
      </w:r>
      <w:r>
        <w:rPr/>
        <w:t>ꤷ⩺</w:t>
      </w:r>
      <w:r>
        <w:rPr/>
        <w:t>䄯悘㦏杋犣쉄六뇂䌹ꄪ䬯䅅煪ꍱ㨸儬걣䒥㯂ㆬ杔灯䈪塚</w:t>
      </w:r>
      <w:r>
        <w:rPr/>
        <w:t>ⲻ</w:t>
      </w:r>
      <w:r>
        <w:rPr/>
        <w:t>땑伷愳哂㟂䄹烂갯氰皻欹常㋂깅楥繈瑚⚘♗䩹䵢伥楺쉔湂ꍾ䝸獟♄ꅶ㇍䯂㥷䚱拃睰⬬쉮</w:t>
      </w:r>
      <w:r>
        <w:rPr/>
        <w:t>ⶮ</w:t>
      </w:r>
      <w:r>
        <w:rPr/>
        <w:t>戣䙢稩濂剧㑡卬쉳䘰</w:t>
      </w:r>
      <w:r>
        <w:rPr/>
        <w:t>꧂</w:t>
      </w:r>
      <w:r>
        <w:rPr/>
        <w:t>숨갳倶䊩䵲ꍄ쉇䜤勂춮瑶㕵㝸塗넴浹䨶獦噧䵺㉰姂껂橃䡱쉕噠䧂㭺숪㙌献⬺묱ꄺ䙇땔漣柃悱뿂焪칣昩ぶ䩏슻摵橭劮㬵쉌伺㬊浔歯䄣숹沥吳䊣꺏㈰坹쉣㪮稣㉕佯숬䩣</w:t>
      </w:r>
      <w:r>
        <w:rPr/>
        <w:t>ⵇ</w:t>
      </w:r>
      <w:r>
        <w:rPr/>
        <w:t>䉐猶媩꥾涩䁸䛂昲湕漴╓槂캣숦㩀劬䍁㉺杚歑囂硘噓㝯䱈⸸䑸娨頮슬爸摯澵땥爰⥔걷漴祠뭃暿⩧쉧昬䉋癃儰偐䡋⸹ꍪ쉰猫碡㬺숱䰵쉧䑡</w:t>
      </w:r>
      <w:r>
        <w:rPr/>
        <w:t>ꕞ</w:t>
      </w:r>
      <w:r>
        <w:rPr/>
        <w:t>㝫硴녥㙒頰⑋敨䒱ꍖ습쉺汯곂倪⍞뭗氥䩴啂㬽숣⺥</w:t>
      </w:r>
      <w:r>
        <w:rPr/>
        <w:t>꤬</w:t>
      </w:r>
      <w:r>
        <w:rPr/>
        <w:t>믂쉌噙䤲䀪摳㷂類싂䥓曂⥫䑙⽳싂䘭瘫顉吨痂쉬㍙㡣輯牊싂슻</w:t>
      </w:r>
      <w:r>
        <w:rPr/>
        <w:t>⣍</w:t>
      </w:r>
      <w:r>
        <w:rPr/>
        <w:t>啫䙇煐ꍫ爴榻♣놩⍏쉗ꅆ珂</w:t>
      </w:r>
      <w:r>
        <w:rPr/>
        <w:t>⠷</w:t>
      </w:r>
      <w:r>
        <w:rPr/>
        <w:t>슩噖嫂牥桪剚쉵슘倪嘬⑱曍㠪啴䵓涩桂촷⑃慧幯䁚䘮촥䰪窱쉗佒䨳썙坎㵤</w:t>
      </w:r>
      <w:r>
        <w:rPr/>
        <w:t>ꥆ</w:t>
      </w:r>
      <w:r>
        <w:rPr/>
        <w:t>㕣긭恌⧎♆畭嫂ぅ뭑縫ꍫ瀱㩰坮偤戤䌹</w:t>
      </w:r>
      <w:r>
        <w:rPr/>
        <w:t>Ᵽ</w:t>
      </w:r>
      <w:r>
        <w:rPr/>
        <w:t>ꤤ</w:t>
      </w:r>
      <w:r>
        <w:rPr/>
        <w:t>䕡숲堪걎숰䲥癢䪣㧂ꍀ</w:t>
      </w:r>
      <w:r>
        <w:rPr/>
        <w:t>ꔴ</w:t>
      </w:r>
      <w:r>
        <w:rPr/>
        <w:t>숶拂</w:t>
      </w:r>
      <w:r>
        <w:rPr/>
        <w:t>꥓</w:t>
      </w:r>
      <w:r>
        <w:rPr/>
        <w:t>녃슥佲彚瑋禿㝓㡯⵵婚</w:t>
      </w:r>
      <w:r>
        <w:rPr/>
        <w:t>⠫</w:t>
      </w:r>
      <w:r>
        <w:rPr/>
        <w:t>迂畔圯畂敪꥗쉚䢵ㄯ父堺</w:t>
      </w:r>
      <w:r>
        <w:rPr/>
        <w:t>꧂</w:t>
      </w:r>
      <w:r>
        <w:rPr/>
        <w:t>㤨灂쉑䴳儱묪摚吸쉒땹녡牨玥숨刲唬悮ꅩ䙀⯂䌱頰䭑珂㇂䑑庬橘焮幙戨䄮겣晕습쉫</w:t>
      </w:r>
      <w:r>
        <w:rPr/>
        <w:t>ⱐ</w:t>
      </w:r>
      <w:r>
        <w:rPr/>
        <w:t>칯쉐䈩⍬ㅳ깚♪㝅쉚쉾㝥泂㊩咬╦煭⭨傡땗쉸곂匽㴭㑶䭐䭸䪱琽뭟湪顣ㅫ</w:t>
      </w:r>
      <w:r>
        <w:rPr/>
        <w:t>ꥄ</w:t>
      </w:r>
      <w:r>
        <w:rPr/>
        <w:t>쉤싂㥐깮뽏繭祬䱨彦ꆩ㴦㐰儽䕭싂嚏</w:t>
      </w:r>
      <w:r>
        <w:rPr/>
        <w:t>ⴴ</w:t>
      </w:r>
      <w:r>
        <w:rPr/>
        <w:t>ㅖ湪㭳桄嘬䉔㛂吸㛃숯吣噶迃ꅭ싃썚秂幉奲纩쉈呐潑瓂穌练ꥲ祅獺埂㣍◂冱䪻忂놱</w:t>
      </w:r>
      <w:r>
        <w:rPr/>
        <w:t>ⴲ</w:t>
      </w:r>
      <w:r>
        <w:rPr/>
        <w:t>斘쉄侱뽕瓂썗뭱噰</w:t>
      </w:r>
      <w:r>
        <w:rPr/>
        <w:t>ꥒ⌭</w:t>
      </w:r>
      <w:r>
        <w:rPr/>
        <w:t>䲣슩쏂捪䑣樺灘䍔参恩埂瀸樺䕸㈳堨元汥쉾쉰歇♇쉩婆噮</w:t>
      </w:r>
      <w:r>
        <w:rPr/>
        <w:t>ꥄ</w:t>
      </w:r>
      <w:r>
        <w:rPr/>
        <w:t>䁊갫⤯⽦</w:t>
      </w:r>
      <w:r>
        <w:rPr/>
        <w:t>ꕲ</w:t>
      </w:r>
      <w:r>
        <w:rPr/>
        <w:t>楲拂堶䉇쎣</w:t>
      </w:r>
      <w:r>
        <w:rPr/>
        <w:t>ꦩ</w:t>
      </w:r>
      <w:r>
        <w:rPr/>
        <w:t>㡳䩆㢻乍췂㧂䶣唰朵뾿䘦䝫</w:t>
      </w:r>
      <w:r>
        <w:rPr/>
        <w:t>ⱚ</w:t>
      </w:r>
      <w:r>
        <w:rPr/>
        <w:t>奇畯⫂㮿朴橢佤㥍㥈䨯쉬祩썒繁䪵塄㏂◂</w:t>
      </w:r>
      <w:r>
        <w:rPr/>
        <w:t>ⳍ</w:t>
      </w:r>
      <w:r>
        <w:rPr/>
        <w:t>洵☰䠲⭾矂䉫煣媬쉤ㅆ硗칩㧂⼷㜪</w:t>
      </w:r>
      <w:r>
        <w:rPr/>
        <w:t>꥟</w:t>
      </w:r>
      <w:r>
        <w:rPr/>
        <w:t>㵠窡썯싃瑏捋㐪氨䖻</w:t>
      </w:r>
      <w:r>
        <w:rPr/>
        <w:t>ꕸ</w:t>
      </w:r>
      <w:r>
        <w:rPr/>
        <w:t>⡇</w:t>
      </w:r>
      <w:r>
        <w:rPr/>
        <w:t>䊏斵剸兌䵕浾攰䢡䤦琦䀭♷剳䥳⪱╯流彫␸轭숫깬㧂⍯䖥䑗㓂繈乊瑥朶柂☮숳㬨䰤쉱顫灶矂䱥</w:t>
      </w:r>
      <w:r>
        <w:rPr/>
        <w:t>꤯</w:t>
      </w:r>
      <w:r>
        <w:rPr/>
        <w:t>奲쵦䯍塶쉥Ⓜ㉣깥樊瑵촴쌫婩숫쉧兲牺䝪搪깠䉲㡺쉙幒噬浀稭㨰杖㦿椳ꍇ</w:t>
      </w:r>
      <w:r>
        <w:rPr/>
        <w:t>ꤽ</w:t>
      </w:r>
      <w:r>
        <w:rPr/>
        <w:t>凂疱뭔搪䯂田穫㯃㩅㭮㝁䑹쉬睐㌮株㕭繄瀩⎥䮥쉵쉟䂘扷䴮㴯쉮扵⨩</w:t>
      </w:r>
      <w:r>
        <w:rPr/>
        <w:t>ⵦ</w:t>
      </w:r>
      <w:r>
        <w:rPr/>
        <w:t>矂⑅潶ㅇ轶桳⼰剈轗嚥止䙱轉싂稴뭄⿂㈹</w:t>
      </w:r>
      <w:r>
        <w:rPr/>
        <w:t>ꥆ</w:t>
      </w:r>
      <w:r>
        <w:rPr/>
        <w:t>獰⑸煥뽑䡒顄䥷쉭촳⨨奕坭噐瑅䁘楚偰䕚</w:t>
      </w:r>
      <w:r>
        <w:rPr/>
        <w:t>ⴸ</w:t>
      </w:r>
      <w:r>
        <w:rPr/>
        <w:t>䨳</w:t>
      </w:r>
      <w:r>
        <w:rPr/>
        <w:t>ⴣ</w:t>
      </w:r>
      <w:r>
        <w:rPr/>
        <w:t>咻뭦凂癪⍠烍歏敨⸳塈칟</w:t>
      </w:r>
      <w:r>
        <w:rPr/>
        <w:t>⡀</w:t>
      </w:r>
      <w:r>
        <w:rPr/>
        <w:t>愰幁㥔⥙싂䉐싍㩑☹㚩䕓坫幢恁⩀⫂ꌹ㮻搪쵌㵯쉇䁁녦礬⤲晓ꥣ쵖奎싂廂瑕乩䥅</w:t>
      </w:r>
      <w:r>
        <w:rPr/>
        <w:t>Ɱ</w:t>
      </w:r>
      <w:r>
        <w:rPr/>
        <w:t>㥞◂䰫㞵</w:t>
      </w:r>
      <w:r>
        <w:rPr/>
        <w:t>ꦏ</w:t>
      </w:r>
      <w:r>
        <w:rPr/>
        <w:t>幊겡卋冩䁟噗濂敹</w:t>
      </w:r>
      <w:r>
        <w:rPr/>
        <w:t>ꤥ</w:t>
      </w:r>
      <w:r>
        <w:rPr/>
        <w:t>松溥䜻盂⯂繲佺十쉂珂總坧啍却兡㫂佢쉄䥗</w:t>
      </w:r>
      <w:r>
        <w:rPr/>
        <w:t>⡖</w:t>
      </w:r>
      <w:r>
        <w:rPr/>
        <w:t>爳禵沬捆</w:t>
      </w:r>
      <w:r>
        <w:rPr/>
        <w:t>Ɽ</w:t>
      </w:r>
      <w:r>
        <w:rPr/>
        <w:t>穦轓縪繞㔳깋</w:t>
      </w:r>
      <w:r>
        <w:rPr/>
        <w:t>ⱆ</w:t>
      </w:r>
      <w:r>
        <w:rPr/>
        <w:t>슏䱧䨱摹捚䱱땃攺⦻奯䏂ㄶ뼭灈㥾┨⥬壂䉸숶で♥榱㉵촱潤穖ꏂ걯</w:t>
      </w:r>
      <w:r>
        <w:rPr/>
        <w:t>ⷂ</w:t>
      </w:r>
      <w:r>
        <w:rPr/>
        <w:t>佂圷撱쉰迂뽊幰奾窿㡊䝞㯍㙳뭦兲⬫〉㘣窻䣂䑚쵍哂摢睖伴쉯䥓杳呬⸷䵁</w:t>
      </w:r>
      <w:r>
        <w:rPr/>
        <w:t>ⶬ</w:t>
      </w:r>
      <w:r>
        <w:rPr/>
        <w:t>㗂䘻</w:t>
      </w:r>
      <w:r>
        <w:rPr/>
        <w:t>⠣</w:t>
      </w:r>
      <w:r>
        <w:rPr/>
        <w:t>숨条䫂</w:t>
      </w:r>
      <w:r>
        <w:rPr/>
        <w:t>ⱎ</w:t>
      </w:r>
      <w:r>
        <w:rPr/>
        <w:t>깖쉀싂칀</w:t>
      </w:r>
      <w:r>
        <w:rPr/>
        <w:t>ꤦ</w:t>
      </w:r>
      <w:r>
        <w:rPr/>
        <w:t>⾮ㄻ䭀</w:t>
      </w:r>
      <w:r>
        <w:rPr/>
        <w:t>ꤵ</w:t>
      </w:r>
      <w:r>
        <w:rPr/>
        <w:t>娺兾쵒䅎䆩㍖䥦坐␫쉉佘쌥</w:t>
      </w:r>
      <w:r>
        <w:rPr/>
        <w:t>ꥉ</w:t>
      </w:r>
      <w:r>
        <w:rPr/>
        <w:t>넳匴倰㉚䥑䴵瓂䵳串숷狍䙂熡輰祾乧楔쉶疿㩔晞〵䙲極畮堪䉃癫⩴彋敶眫彬㞿</w:t>
      </w:r>
      <w:r>
        <w:rPr/>
        <w:t>⠴</w:t>
      </w:r>
      <w:r>
        <w:rPr/>
        <w:t>쉴䁍䭉쉚⥫杧厵⾣弪潎</w:t>
      </w:r>
      <w:r>
        <w:rPr/>
        <w:t>ⱈ</w:t>
      </w:r>
      <w:r>
        <w:rPr/>
        <w:t>䀽쉞嫂楉未넣뽈숰녮强扲숶扩潸㯂瑘쉊䱤</w:t>
      </w:r>
      <w:r>
        <w:rPr/>
        <w:t>ꤱ</w:t>
      </w:r>
      <w:r>
        <w:rPr/>
        <w:t>㵣숳畨뭕䕯啲뽸杍㝭싂獊顬쌹穬䎣⹐슩帴枿琬婆㨵欺</w:t>
      </w:r>
      <w:r>
        <w:rPr/>
        <w:t>⡁</w:t>
      </w:r>
      <w:r>
        <w:rPr/>
        <w:t>佪䏂恋ꥡ⦵딺㝁㴬兺奊</w:t>
      </w:r>
      <w:r>
        <w:rPr/>
        <w:t>ꔬ</w:t>
      </w:r>
      <w:r>
        <w:rPr/>
        <w:t>⿍撡⯂畳癣噂⛂煦愺䝄捄廂㬫</w:t>
      </w:r>
      <w:r>
        <w:rPr/>
        <w:t>꤯</w:t>
      </w:r>
      <w:r>
        <w:rPr/>
        <w:t>墮</w:t>
      </w:r>
      <w:r>
        <w:rPr/>
        <w:t>ꔫ</w:t>
      </w:r>
      <w:r>
        <w:rPr/>
        <w:t>갴䙇뽀喥捉㕩⦩眫㔹熣轟䎏</w:t>
      </w:r>
      <w:r>
        <w:rPr/>
        <w:t>ⱅ</w:t>
      </w:r>
      <w:r>
        <w:rPr/>
        <w:t>㙅⪣믃Ⓝ쵱䘭离䱺懂</w:t>
      </w:r>
      <w:r>
        <w:rPr/>
        <w:t>⡾</w:t>
      </w:r>
      <w:r>
        <w:rPr/>
        <w:t>彊䱰剹挫㭯쉪슩散眪佷⥕畏슡쉙彣⸸晑剥䍯乏쉲畭婠啹橫긶숱ꥩ⨴瑶⩇쉅䔵灚㕴倨轠츹頮仂㷂丮測欷</w:t>
      </w:r>
      <w:r>
        <w:rPr/>
        <w:t>꤯⸬</w:t>
      </w:r>
      <w:r>
        <w:rPr/>
        <w:t>珂摳싂摚奕猵歶吺</w:t>
      </w:r>
      <w:r>
        <w:rPr/>
        <w:t>Ⳃ</w:t>
      </w:r>
      <w:r>
        <w:rPr/>
        <w:t>倻昲쉪⥏楷灰깗㡮慥쉕쉁쵹썷呠䄣묵숶䢣⍧㟂娵⥷懂畈뭧㊣瀱塔杪䙀㖮港杩欮奢뼸䌊═䑤䨤歰견癠걞䩢쉊㝅⍪䐳慆涡䀬ꄹ繲</w:t>
      </w:r>
      <w:r>
        <w:rPr/>
        <w:t>⡸</w:t>
      </w:r>
      <w:r>
        <w:rPr/>
        <w:t>뭀쉏</w:t>
      </w:r>
      <w:r>
        <w:rPr/>
        <w:t>ꔹ</w:t>
      </w:r>
      <w:r>
        <w:rPr/>
        <w:t>輫㉹嫂뇂刱琹㘶慵坣깋ㅢ㠫橵㥆娷滂夫灢ꆿ쉹剏歰㑷䨨㉕䂥係䊿婸㉁습넭</w:t>
      </w:r>
      <w:r>
        <w:rPr/>
        <w:t>ꗂꤸ</w:t>
      </w:r>
      <w:r>
        <w:rPr/>
        <w:t>煄獪仂愥桵⍾㵠ㅃ깱㘯ꍑ硌</w:t>
      </w:r>
      <w:r>
        <w:rPr/>
        <w:t>꧃</w:t>
      </w:r>
      <w:r>
        <w:rPr/>
        <w:t>佰놣㕡䉩땥接〩㝙䗃䡏䍕坷浫㉺湬壂䛍</w:t>
      </w:r>
      <w:r>
        <w:rPr/>
        <w:t>ⴺ</w:t>
      </w:r>
      <w:r>
        <w:rPr/>
        <w:t>牕㝡⾵䚘슣뭣呵㘣漫䔻㴨썃迂㡡㄰唲䨣</w:t>
      </w:r>
      <w:r>
        <w:rPr/>
        <w:t>Ⱕ</w:t>
      </w:r>
      <w:r>
        <w:rPr/>
        <w:t>쉴晾瑙㯂쵾⽬䕴⛍ꍱ椷숵㩐곂䱘䰩塞别祕禩㩋⮿䇂扠㚥噥</w:t>
      </w:r>
      <w:r>
        <w:rPr/>
        <w:t>ꥄꖏ</w:t>
      </w:r>
      <w:r>
        <w:rPr/>
        <w:t>灗氭쉗♩捊쉷껂绂캻姃</w:t>
      </w:r>
      <w:r>
        <w:rPr/>
        <w:t>⠮</w:t>
      </w:r>
      <w:r>
        <w:rPr/>
        <w:t>ㅢ䷂痎䝶␷劘䧂㉥㡐摢扉⹫䑩㟂䫃拂㆏㓂晾扄䗂뗂浆倽䆘煌쉎㍖㍯㩏拂▏슿䳂怴ㅃ</w:t>
      </w:r>
      <w:r>
        <w:rPr/>
        <w:t>ꖿ</w:t>
      </w:r>
      <w:r>
        <w:rPr/>
        <w:t>숺</w:t>
      </w:r>
      <w:r>
        <w:rPr/>
        <w:t>ꔸ</w:t>
      </w:r>
      <w:r>
        <w:rPr/>
        <w:t>䕤䭲轷㫍嫍숷쉏癕繺㎵漭</w:t>
      </w:r>
      <w:r>
        <w:rPr/>
        <w:t>ⴤ</w:t>
      </w:r>
      <w:r>
        <w:rPr/>
        <w:t>ꤲ</w:t>
      </w:r>
      <w:r>
        <w:rPr/>
        <w:t>䀺䜤辥慭兯쉪怹噩쉑洬坷摡䞮煠⥰</w:t>
      </w:r>
      <w:r>
        <w:rPr/>
        <w:t>꧂</w:t>
      </w:r>
      <w:r>
        <w:rPr/>
        <w:t>磎䖻婅漻昦⯂牚灎㔰ꌬꥰ쉁䑎땵츦劣硅⌹쉨䇂⩁䜨쉤쉃촹恖㥸䑯枬恡〣燂幁煠灦䕐剶숻㑲⪿搥〉㧂䑫⏂쉉庵頣㵊떱묬</w:t>
      </w:r>
      <w:r>
        <w:rPr/>
        <w:t>ⰰ⦮</w:t>
      </w:r>
      <w:r>
        <w:rPr/>
        <w:t>娶楁ꥢ䨮㉳ㄦご灰田忂츤⍰慮拂⚣渪㥵啃쉇⧂㕶杮숶㜣♐睎䥪기癋숴㞵参䞩뼺偔歰䥲慷⭌ꅾ携㥋쉪喬畈䙠壂</w:t>
      </w:r>
      <w:r>
        <w:rPr/>
        <w:t>⠺</w:t>
      </w:r>
      <w:r>
        <w:rPr/>
        <w:t>兕栵⛂先浃뮩呅⩧揂䷂允楃쉒噃湦ꥴ녑潫頶侘걨䪿숩⸨櫂쉶㈩即弤쉢걠㨥橘䘦㐨ꅈ㩨漰橘䠴硕칆묯䉺쉡⑍㥨竍쵶䴲</w:t>
      </w:r>
      <w:r>
        <w:rPr/>
        <w:t>ꥆ</w:t>
      </w:r>
      <w:r>
        <w:rPr/>
        <w:t>戫恄슥稺歕奰㈣䈪䉚ꅵ䨫偔唽녳숱쉶䕂祹䝷</w:t>
      </w:r>
      <w:r>
        <w:rPr/>
        <w:t>꧂⑇</w:t>
      </w:r>
      <w:r>
        <w:rPr/>
        <w:t>匣冩䱦䁪䀪䤥洬熻㵎飂컂숹䭍</w:t>
      </w:r>
      <w:r>
        <w:rPr/>
        <w:t>ꕗ</w:t>
      </w:r>
      <w:r>
        <w:rPr/>
        <w:t>쉫썍♖畣㬺利㩞쉇⭮参뼰䭋긳橚顬昷畞問㯂뭋뽡⍉䕂燍敕습⼤䡟偹项伫⿍</w:t>
      </w:r>
      <w:r>
        <w:rPr/>
        <w:t>⣂</w:t>
      </w:r>
      <w:r>
        <w:rPr/>
        <w:t>숻뿂繩盃걆捰捁숸䀤㕒♇颣⨷♠ꥣ䝱癹</w:t>
      </w:r>
      <w:r>
        <w:rPr/>
        <w:t>ⰱ</w:t>
      </w:r>
      <w:r>
        <w:rPr/>
        <w:t>䭤䒏焴㕕䜤⩊略㌩火뭅半쉞歾塵抮䜨걳湬洫㑬⎩摌㫂啋쉕</w:t>
      </w:r>
      <w:r>
        <w:rPr/>
        <w:t>ꥋ</w:t>
      </w:r>
      <w:r>
        <w:rPr/>
        <w:t>瓂㩠깎硅ꇂぬ奄썕䜻橏싂㷂㥖⤪㯍츲</w:t>
      </w:r>
      <w:r>
        <w:rPr/>
        <w:t>⢏</w:t>
      </w:r>
      <w:r>
        <w:rPr/>
        <w:t>呀瑶浢媥具啌䟂顈䁖⩖畚ㅟ䥉䎻㑩㯂煤ㅹ氦</w:t>
      </w:r>
      <w:r>
        <w:rPr/>
        <w:t>Ⳃ</w:t>
      </w:r>
      <w:r>
        <w:rPr/>
        <w:t>숊䒏䍇䥹楅䝸</w:t>
      </w:r>
      <w:r>
        <w:rPr/>
        <w:t>ꖥ</w:t>
      </w:r>
      <w:r>
        <w:rPr/>
        <w:t>彮</w:t>
      </w:r>
      <w:r>
        <w:rPr/>
        <w:t>ꕠ</w:t>
      </w:r>
      <w:r>
        <w:rPr/>
        <w:t>뾬뽊促搯㮬ꍢ丸⩭ꎮ䁚䅗瑩쉁䁣椵䤱扺쌲땬愶癒穄䄭</w:t>
      </w:r>
      <w:r>
        <w:rPr/>
        <w:t>ⱄ</w:t>
      </w:r>
      <w:r>
        <w:rPr/>
        <w:t>썃䨦䡑坙爩䥳䜺悻厩畷㦣싂李杪剷畲䡨䙋숽뇂⹈眦쉂頣⵫坸⍓묥弫⤻炵湍畘⼺儣썈쉴㯎촱瑭坶摒䥐啄偘㓂⪻䡊㝄ㅗ昸ꥣ䭨窻䩹滂懃啨矂妩⍤⬪乴䇂칲師测廂滂췂㭧</w:t>
      </w:r>
      <w:r>
        <w:rPr/>
        <w:t>ꕾ</w:t>
      </w:r>
      <w:r>
        <w:rPr/>
        <w:t>敨㥹싃熻喡䉅숻氰祈䘭弭ꍅ秂㝑硬匤熬ㅙ묫䥌ꌱ숪䠸⺵忂⽫昪㵳숱㕶䆥㢏癀祪䠳쉬쉔㭵档㑔⭍</w:t>
      </w:r>
      <w:r>
        <w:rPr/>
        <w:t>ꕈ</w:t>
      </w:r>
      <w:r>
        <w:rPr/>
        <w:t>슣㙩係杧穩뗂煷춮偉䅺欨旂㙪싂䘬㌨彚戯犮쵤䟂乓䌴촷쉶䞏摗牄杲ぞ係ꥭ㩥㝓壍뽎䵾硇棂唭숹㙅浏묲乏䐲싂䱕䚱슬╨䙄摥䤭楁玥ꌸ睏䡴쉗쵍券</w:t>
      </w:r>
      <w:r>
        <w:rPr/>
        <w:t>ꕉ</w:t>
      </w:r>
      <w:r>
        <w:rPr/>
        <w:t>㝷㶻녩쉶뼪抿祱</w:t>
      </w:r>
      <w:r>
        <w:rPr/>
        <w:t>ꤰ</w:t>
      </w:r>
      <w:r>
        <w:rPr/>
        <w:t>呶䐤湖㍗擂㩺究妿⧂䴵瀩습卺ꆮ恣婵♺獖⬪嫂⨫갰牍</w:t>
      </w:r>
      <w:r>
        <w:rPr/>
        <w:t>ꗃ</w:t>
      </w:r>
      <w:r>
        <w:rPr/>
        <w:t>⾮輪╓塯儭昨佢帤䭹祒恭楂溩䔱忂穟祐搲片忂杊忂欸⽞ꌥ㡫⿍瑢쉲</w:t>
      </w:r>
      <w:r>
        <w:rPr/>
        <w:t>ꕥ</w:t>
      </w:r>
      <w:r>
        <w:rPr/>
        <w:t>妘숮쉅Ⓜ啥쉳喡썐䥇⫂健㡖䋂帺㔤⩧渽䧂♥偖ꥭ呁暱捘辵</w:t>
      </w:r>
      <w:r>
        <w:rPr/>
        <w:t>⡎</w:t>
      </w:r>
      <w:r>
        <w:rPr/>
        <w:t>䣂䉶⫂칧恓⸭</w:t>
      </w:r>
      <w:r>
        <w:rPr/>
        <w:t>ⳍ</w:t>
      </w:r>
      <w:r>
        <w:rPr/>
        <w:t>ㅒ⹬䡓䤽숨淂⥳囂㙁䑦搬椵㝡佭䁣戽斿旂㵇㍵⍪児ꅷ朹悩䖡嘳穃</w:t>
      </w:r>
      <w:r>
        <w:rPr/>
        <w:t>ⶏ</w:t>
      </w:r>
      <w:r>
        <w:rPr/>
        <w:t>䁕弸辩ꄵ㥧朹序栩磍僂⑧㭪浯何楘帺⹡싎</w:t>
      </w:r>
      <w:r>
        <w:rPr/>
        <w:t>ꖣ</w:t>
      </w:r>
      <w:r>
        <w:rPr/>
        <w:t>䥲⤪䤮⍟⤳䅵⥲睧春쉴煌쵾䅢쉐炥⹳㴸嫂☬쉈⬯呎䔽♂ꅪ䝟廂溻嚵䉦橭쉅캘煕</w:t>
      </w:r>
      <w:r>
        <w:rPr/>
        <w:t>⢻</w:t>
      </w:r>
      <w:r>
        <w:rPr/>
        <w:t>㈪搭ꎣ⚘眰浤禡䅲剹䛎䁞氥⼹쉍♾촳幭䉔ꥤ枱周⹠숸⛂뿂徱꥖琹摯⪱癰䠹䭁嘵䟂灶㒻桳繇䌸溵匽겣</w:t>
      </w:r>
      <w:r>
        <w:rPr/>
        <w:t>ꕟ⫂</w:t>
      </w:r>
      <w:r>
        <w:rPr/>
        <w:t>㙱溩싂祊丶挣僃敪긷♰歾牖ꍺ儹䲿歬吨㛂磂砶瀦ㅠ瑓䥍㥟⩰싎숹ㅑ䒡㋂㵀㉪卺ヂ擂췃顎⤫촸㌹㩇䡁쏂偈⺥ㄭ绂楱猶曂畱丮㝊㯍瑀㷂딲숭ꅩ潟枻슣携</w:t>
      </w:r>
      <w:r>
        <w:rPr/>
        <w:t>ꤥ</w:t>
      </w:r>
      <w:r>
        <w:rPr/>
        <w:t>儺쉱뭲▻婊⤽</w:t>
      </w:r>
      <w:r>
        <w:rPr/>
        <w:t>ꥇ</w:t>
      </w:r>
      <w:r>
        <w:rPr/>
        <w:t>䵓漣楸</w:t>
      </w:r>
      <w:r>
        <w:rPr/>
        <w:t>ꥏ</w:t>
      </w:r>
      <w:r>
        <w:rPr/>
        <w:t>싂㥐䬰촊췂䶿</w:t>
      </w:r>
      <w:r>
        <w:rPr/>
        <w:t>ꥀ</w:t>
      </w:r>
      <w:r>
        <w:rPr/>
        <w:t>嫂䑺㭕</w:t>
      </w:r>
      <w:r>
        <w:rPr/>
        <w:t>ꥊ⫎</w:t>
      </w:r>
      <w:r>
        <w:rPr/>
        <w:t>湁扖痂㙍⻂晍묻ꅯ</w:t>
      </w:r>
      <w:r>
        <w:rPr/>
        <w:t>⠱</w:t>
      </w:r>
      <w:r>
        <w:rPr/>
        <w:t>乕⏂昤⹇쉡䍑녗轩⥾瘷</w:t>
      </w:r>
      <w:r>
        <w:rPr/>
        <w:t>ꕣ</w:t>
      </w:r>
      <w:r>
        <w:rPr/>
        <w:t>㙠秃䲏䥠䮥⵭䋂⫂琳츳숵䩋牚춡숴恺㓂╓㩫슮祈顉ぇ</w:t>
      </w:r>
      <w:r>
        <w:rPr/>
        <w:t>⡠</w:t>
      </w:r>
      <w:r>
        <w:rPr/>
        <w:t>爮㥁깄汌쌦⬲깭奾꥘䕗쉳숭咬㘺煕ꥪ噕䇎쉓◎뮬伻坙䥾곍⬬䉾昳剋</w:t>
      </w:r>
      <w:r>
        <w:rPr/>
        <w:t>ꤤ</w:t>
      </w:r>
      <w:r>
        <w:rPr/>
        <w:t>溏숭㭗癉㉊䔬啰剴渷吸獊杲췎☴敘ケ䟃♩拂칒湓슻㴮녖䨻汁枩ꇂ</w:t>
      </w:r>
      <w:r>
        <w:rPr/>
        <w:t>꥓</w:t>
      </w:r>
      <w:r>
        <w:rPr/>
        <w:t>溥唥潍獀촲穕奲㑀懂㊡깬쉌⨹쉔䯂㥥旂⤸根╯</w:t>
      </w:r>
      <w:r>
        <w:rPr/>
        <w:t>ⷂ</w:t>
      </w:r>
      <w:r>
        <w:rPr/>
        <w:t>歟㥾쵮䍢棃癕숯捙䉂琽䁶⩾歴搫呩</w:t>
      </w:r>
      <w:r>
        <w:rPr/>
        <w:t>ꔸ</w:t>
      </w:r>
      <w:r>
        <w:rPr/>
        <w:t>啠祴넬砩轘佲滂</w:t>
      </w:r>
      <w:r>
        <w:rPr/>
        <w:t>ꔸ</w:t>
      </w:r>
      <w:r>
        <w:rPr/>
        <w:t>拂睙垥桧㭱⩱㑬憥狂싂㎵㕠櫂숪쉇␱わ奯义煮⹙汙秂䭐⻂</w:t>
      </w:r>
      <w:r>
        <w:rPr/>
        <w:t>⣂</w:t>
      </w:r>
      <w:r>
        <w:rPr/>
        <w:t>ㅱꅕ</w:t>
      </w:r>
      <w:r>
        <w:rPr/>
        <w:t>ꥃ</w:t>
      </w:r>
      <w:r>
        <w:rPr/>
        <w:t>片㘭숬坷䵲枥⹡縴┺췂严</w:t>
      </w:r>
      <w:r>
        <w:rPr/>
        <w:t>Ⱝ⥓♢</w:t>
      </w:r>
      <w:r>
        <w:rPr/>
        <w:t>䤰唦瑂偖㥔</w:t>
      </w:r>
      <w:r>
        <w:rPr/>
        <w:t>ꤪ</w:t>
      </w:r>
      <w:r>
        <w:rPr/>
        <w:t>楮ꍟ晪♮副䵾樭㮮䍲</w:t>
      </w:r>
      <w:r>
        <w:rPr/>
        <w:t>ꤺ</w:t>
      </w:r>
      <w:r>
        <w:rPr/>
        <w:t>斱숶⌰쉲</w:t>
      </w:r>
      <w:r>
        <w:rPr/>
        <w:t>ꥈ</w:t>
      </w:r>
      <w:r>
        <w:rPr/>
        <w:t>ꇂ㐪썑뗃</w:t>
      </w:r>
      <w:r>
        <w:rPr/>
        <w:t>Ⱚ</w:t>
      </w:r>
      <w:r>
        <w:rPr/>
        <w:t>쉔ꅇ墣氹숬⭌頩䈹▱爷報楮쉇싃뼲稺㐯類㑒쉀煄㗂啋</w:t>
      </w:r>
      <w:r>
        <w:rPr/>
        <w:t>⡈</w:t>
      </w:r>
      <w:r>
        <w:rPr/>
        <w:t>䘪睷䞏쵐埂䬮쉇轋쉣╇䴻녊숦쌤剘䮩忎欥䡎癹䔽슮쉦煥쵣깩䵊䝷䉂纘ㅱ땴쉚幓</w:t>
      </w:r>
      <w:r>
        <w:rPr/>
        <w:t>ⰽ</w:t>
      </w:r>
      <w:r>
        <w:rPr/>
        <w:t>っ䱦熿啳㜳炣䁉숮䳎挥椯깮瘽⭦쉤䝹♪牗偾倮瑶ꍭ汫숮娮⭺숣㑑뽙㐭쉎啾焬剃佇⻂쉑쉌壂㡹숬睭氯歄ㆩ</w:t>
      </w:r>
      <w:r>
        <w:rPr/>
        <w:t>ⶡ</w:t>
      </w:r>
      <w:r>
        <w:rPr/>
        <w:t>㠬㥹㌷쉍ꅁ숪氽婎쉴쉹䙒煐䅺礮⴪樥慳汵慆坴</w:t>
      </w:r>
      <w:r>
        <w:rPr/>
        <w:t>ꥄ</w:t>
      </w:r>
      <w:r>
        <w:rPr/>
        <w:t>쉲⻂믂繂뽋椪幑뗂⪻坅䐴橞쉶晩繱㚥時㤪洨倭쉠ꄲ䔷㙘倭㥹繣扰㥲칊䬫㏂执䁺⥚琦佂慩ꄳ顗楧㈲뇂뭧칣硄⪩顓洳硅帹쉫槂幩棂乡䏃쉂㘶乗䮻㗂彧ꅗꥨ무쉄梡敏烂뼷燂楴뽗樣쉭摹䪱ꍑ氪灤乥</w:t>
      </w:r>
      <w:r>
        <w:rPr/>
        <w:t>ꕂ</w:t>
      </w:r>
      <w:r>
        <w:rPr/>
        <w:t>愵轶砶吶䒿剦䖏煗䈻㇂䍳穱䩢恩䤴䭴氩䡠娳숹ꄫ⥎䁎轵놻攫칔怴乙捬琮</w:t>
      </w:r>
      <w:r>
        <w:rPr/>
        <w:t>ⵎ⫂</w:t>
      </w:r>
      <w:r>
        <w:rPr/>
        <w:t>坅凂숫⵩䐲▿춘䥓쉘䀲뽠奬奭頴Ⓜ걅쉧凂兵焣㯎繆쎱禡쉐繗</w:t>
      </w:r>
      <w:r>
        <w:rPr/>
        <w:t>⡥</w:t>
      </w:r>
      <w:r>
        <w:rPr/>
        <w:t>繐湏⎵䅚㩺煹摑췂䫂ꅖ昽⭀䔪</w:t>
      </w:r>
      <w:r>
        <w:rPr/>
        <w:t>꧂</w:t>
      </w:r>
      <w:r>
        <w:rPr/>
        <w:t>甬쵙쌱␊愱썆临氳撱祩啵</w:t>
      </w:r>
      <w:r>
        <w:rPr/>
        <w:t>ⱑ</w:t>
      </w:r>
      <w:r>
        <w:rPr/>
        <w:t>歕⥊〪슱癋㥔䔳买ㅗ幧太⼤㙬ㆱ乨숽</w:t>
      </w:r>
      <w:r>
        <w:rPr/>
        <w:t>ⲻ</w:t>
      </w:r>
      <w:r>
        <w:rPr/>
        <w:t>お䴪깯쵐㵇么땨뽃䩞䥞啟睡洤쉧偭矍睐쵩梻㔯㡚畇剮兒汙쵡氭兰呬숸ꍆ灱䅆㥡숤杧䑐⪏㙀䙄噟嫂䢩쉐⥴畖놘䆥㍣頽煇䡀㍮䅤⩷</w:t>
      </w:r>
      <w:r>
        <w:rPr/>
        <w:t>⢥</w:t>
      </w:r>
      <w:r>
        <w:rPr/>
        <w:t>潂⭰嘷乺手䕆⼸㴲䱤渻嘰ꅫ㘱嫂깡꥚也䠸㡩乂坮슻桧ꄬ䁸슥㩟砲橦橨슘睕걐湒䔭㠭㘶䍐坡ꌲ⭟奔煾㕍儳⩰䂣杞え剉쉐怴㡒깄氰珂뭭猸楡넭栦䡣彔묪暬䕪桡⨰깈兪</w:t>
      </w:r>
      <w:r>
        <w:rPr/>
        <w:t>ⱆ</w:t>
      </w:r>
      <w:r>
        <w:rPr/>
        <w:t>庻怭싎灷긳</w:t>
      </w:r>
      <w:r>
        <w:rPr/>
        <w:t>ꤷ</w:t>
      </w:r>
      <w:r>
        <w:rPr/>
        <w:t>檩쏂㉇榱䡠㟃廂㵳圲殻깙畧炩辻ꍥ癗</w:t>
      </w:r>
      <w:r>
        <w:rPr/>
        <w:t>ⲱ⢏</w:t>
      </w:r>
      <w:r>
        <w:rPr/>
        <w:t>杨썱恈侮〮쉣䃂⭗䮻䇂</w:t>
      </w:r>
      <w:r>
        <w:rPr/>
        <w:t>⡄</w:t>
      </w:r>
      <w:r>
        <w:rPr/>
        <w:t>긴攤</w:t>
      </w:r>
      <w:r>
        <w:rPr/>
        <w:t>ꤽ</w:t>
      </w:r>
      <w:r>
        <w:rPr/>
        <w:t>슻ꇎ쉄参</w:t>
      </w:r>
      <w:r>
        <w:rPr/>
        <w:t>ꦥ</w:t>
      </w:r>
      <w:r>
        <w:rPr/>
        <w:t>䝍此景䮩帮兖㫂䜣䅣숯喬眱患춥⫂璵숮㎣䈪睁䕗ꍬ䥖㋂磂頣敭䵑伥攷硈뽵兀椭歫ꥹ♢录癫滂䆱ꍡ쉫Ⓜ⹗佳瑞塴</w:t>
      </w:r>
      <w:r>
        <w:rPr/>
        <w:t>ꖵ♂</w:t>
      </w:r>
      <w:r>
        <w:rPr/>
        <w:t>瞻㍀⵭⽭쉠癐噦⍩䡱䡸璻쉈㬭쉮穬깸⭂⤲⨳㥹ꍖ塥㙡쉏촦㭧庬⽑䍔穧땾긶㕧呵慳썗硏ꇎ挰묨숴瑂栺슡松쎮숲㆏䛂숦槂娫ꍾ䜪恬ㆬ㡘呑쉶千⹍㋂南</w:t>
      </w:r>
      <w:r>
        <w:rPr/>
        <w:t>ⱥ</w:t>
      </w:r>
      <w:r>
        <w:rPr/>
        <w:t>㡗免</w:t>
      </w:r>
      <w:r>
        <w:rPr/>
        <w:t>ⱦ</w:t>
      </w:r>
      <w:r>
        <w:rPr/>
        <w:t>摬姂쉥칙</w:t>
      </w:r>
      <w:r>
        <w:rPr/>
        <w:t>꧂</w:t>
      </w:r>
      <w:r>
        <w:rPr/>
        <w:t>숻뭯⪮恕泂瑚兮㘬兑輶⸽墬慚晉䵐敂숦煑䱨⍇厘㩔弪猪繢</w:t>
      </w:r>
      <w:r>
        <w:rPr/>
        <w:t>⡓</w:t>
      </w:r>
      <w:r>
        <w:rPr/>
        <w:t>䁲堨뭍쉔泂塹楞䵓⹥牡⑎㭲슩帽窥傩⥩㉢⼫澡㛂癍復咡♞惂㉐㐸☮땷쵰</w:t>
      </w:r>
      <w:r>
        <w:rPr/>
        <w:t>ⵡ</w:t>
      </w:r>
      <w:r>
        <w:rPr/>
        <w:t>噬㥮뽟⍆癬</w:t>
      </w:r>
      <w:r>
        <w:rPr/>
        <w:t>⡵⡵</w:t>
      </w:r>
      <w:r>
        <w:rPr/>
        <w:t>쉆ッ扆汩㓂</w:t>
      </w:r>
      <w:r>
        <w:rPr/>
        <w:t>ꤴ</w:t>
      </w:r>
      <w:r>
        <w:rPr/>
        <w:t>㞱㭗䫂⸷穒䈤だ</w:t>
      </w:r>
      <w:r>
        <w:rPr/>
        <w:t>ꥑ</w:t>
      </w:r>
      <w:r>
        <w:rPr/>
        <w:t>⽲㪩戶癋皣橲㐱⵭彳</w:t>
      </w:r>
      <w:r>
        <w:rPr/>
        <w:t>ⱚ</w:t>
      </w:r>
      <w:r>
        <w:rPr/>
        <w:t>灭⑄瘨嘳参慃周樰녁췍㙸㡋晡挪㣂쉲</w:t>
      </w:r>
      <w:r>
        <w:rPr/>
        <w:t>ꤻ</w:t>
      </w:r>
      <w:r>
        <w:rPr/>
        <w:t>걟ㅂ</w:t>
      </w:r>
      <w:r>
        <w:rPr/>
        <w:t>ꔳ</w:t>
      </w:r>
      <w:r>
        <w:rPr/>
        <w:t>䨱䉒☨暬㥀僂숯쉉璣顂弯乖⪣䉨쉇摺畤幃湂呒桴⵭쉤╪奄壃惍瞣䌴뽩㛂ꅸ慖塟싂싂⺿䥢䁌쉙彵땴딪售</w:t>
      </w:r>
      <w:r>
        <w:rPr/>
        <w:t>ⶏ</w:t>
      </w:r>
      <w:r>
        <w:rPr/>
        <w:t>縪嘨婴</w:t>
      </w:r>
      <w:r>
        <w:rPr/>
        <w:t>ⰺ</w:t>
      </w:r>
      <w:r>
        <w:rPr/>
        <w:t>乀숰奞땪兗╈⍷坏⽯쉮顸浾掏칤쉐㝩摺␺뽆</w:t>
      </w:r>
      <w:r>
        <w:rPr/>
        <w:t>ⴰ</w:t>
      </w:r>
      <w:r>
        <w:rPr/>
        <w:t>柂䷂⥒体倥奘ꥩ</w:t>
      </w:r>
      <w:r>
        <w:rPr/>
        <w:t>ꥂ</w:t>
      </w:r>
      <w:r>
        <w:rPr/>
        <w:t>楕뽡彏쉐♭瀷⩘瘮㈊㫃ꄷ⴬橶乱</w:t>
      </w:r>
      <w:r>
        <w:rPr/>
        <w:t>ⱙ</w:t>
      </w:r>
      <w:r>
        <w:rPr/>
        <w:t>恒⦻䯂╍㕾輴恾칠偅</w:t>
      </w:r>
      <w:r>
        <w:rPr/>
        <w:t>ꕂ</w:t>
      </w:r>
      <w:r>
        <w:rPr/>
        <w:t>牢帣</w:t>
      </w:r>
      <w:r>
        <w:rPr/>
        <w:t>⡤</w:t>
      </w:r>
      <w:r>
        <w:rPr/>
        <w:t>쉦癶恬汯</w:t>
      </w:r>
      <w:r>
        <w:rPr/>
        <w:t>꧍</w:t>
      </w:r>
      <w:r>
        <w:rPr/>
        <w:t>㵌佂싂䱅擂勎䱡䁇쉓兩ꎏ灌煑䱆桋㨹쉭汏录㗍磎㮡䈳싍쉕䕚呥ꅕ䕗⥃啣땎땘</w:t>
      </w:r>
      <w:r>
        <w:rPr/>
        <w:t>ⵥ</w:t>
      </w:r>
      <w:r>
        <w:rPr/>
        <w:t>쉍煖揍싍噥쉗쉐␺浱䎿쉤⌷䕳♙狂壂繘㉹㝧⵪⸫熻㊬䄣ㅖ眹潟뮥뭺纡숬⑐欦焯噈췂⽳㒿썶⥅歊䑲番祂⑘睊숹炡㩾⨽쉖걍뿂兾涬轊攻啄㫂ꥰ⦬䴦䤫凂瑎潇杭匭䅥뼫㑷䭷싂㩑ꥸꇂ橃녡믂䉫땂䥱⿂樽愩秂넱晉壂眽䐬渳㐪役</w:t>
      </w:r>
      <w:r>
        <w:rPr/>
        <w:t>ꦿ⍇</w:t>
      </w:r>
      <w:r>
        <w:rPr/>
        <w:t>ꍸ睏녭䵮╥䅓扪㜦쉖슣伯歔戸쉧桸㍐䧂縻犡딻㢿皥숸ꄩ</w:t>
      </w:r>
      <w:r>
        <w:rPr/>
        <w:t>ꕧ</w:t>
      </w:r>
      <w:r>
        <w:rPr/>
        <w:t>汀㴯垥䈥傣⩧쉣橢촴ぺ畈</w:t>
      </w:r>
      <w:r>
        <w:rPr/>
        <w:t>ⲱ</w:t>
      </w:r>
      <w:r>
        <w:rPr/>
        <w:t>畣깙穅녊ㆿ쉠䘽㯂墩㡁⨫쉮別㬹幓숬晲㘨㏂敤歙쉕轉싂数榱拎係㙶癷彲㫂췃楩塐埂痂⒘숲癣뭹䞱䜪捏쉥轈疵䑗畸才䷂棂䩴春桩㡱廂圯싂</w:t>
      </w:r>
      <w:r>
        <w:rPr/>
        <w:t>ⷂ</w:t>
      </w:r>
      <w:r>
        <w:rPr/>
        <w:t>煳㑅慹䕺疬쉉␴砤싂徥扊辱晱煷䡍ㅎ㜺㵈䝬飂癨桲だ㕯썬散㈲汤䇂瀴䉨懃䕲佚殥睷犘ヂ䍙䈴</w:t>
      </w:r>
      <w:r>
        <w:rPr/>
        <w:t>ꕺⓂ</w:t>
      </w:r>
      <w:r>
        <w:rPr/>
        <w:t>嗂慎뭘</w:t>
      </w:r>
      <w:r>
        <w:rPr/>
        <w:t>⠷⑎</w:t>
      </w:r>
      <w:r>
        <w:rPr/>
        <w:t>怣</w:t>
      </w:r>
      <w:r>
        <w:rPr/>
        <w:t>ꥅ⍑</w:t>
      </w:r>
      <w:r>
        <w:rPr/>
        <w:t>㔹⥪磂竍ꅱ婞⏂쉴嫂捪쌨丹嫂姂</w:t>
      </w:r>
      <w:r>
        <w:rPr/>
        <w:t>ꤽ</w:t>
      </w:r>
      <w:r>
        <w:rPr/>
        <w:t>庮祳竂㪵싂浅㍡깟塅⍗焸쉯慐놵䝫쉎䅵㗍塗⍈</w:t>
      </w:r>
      <w:r>
        <w:rPr/>
        <w:t>⡊</w:t>
      </w:r>
      <w:r>
        <w:rPr/>
        <w:t>晌用䀸숽숯淂匦縹쉩擂Ⓜꅧ⭡떣싂恔쉅徏깮漫숸啣</w:t>
      </w:r>
      <w:r>
        <w:rPr/>
        <w:t>꧂</w:t>
      </w:r>
      <w:r>
        <w:rPr/>
        <w:t>㩲딳唬㩸䕣噫憩㥥囂娵㉇싃婭䚮䛍题轊恸┥典䥥䁴祂䴤㯂㩫䅷쉫呩</w:t>
      </w:r>
      <w:r>
        <w:rPr/>
        <w:t>ꗂ⒏</w:t>
      </w:r>
      <w:r>
        <w:rPr/>
        <w:t>歠㓍쉱ガ繕㝃䴷쉉ꥷ剳䇂ꌷ䬬楷曂䍢䉈□╤</w:t>
      </w:r>
      <w:r>
        <w:rPr/>
        <w:t>ꗂ</w:t>
      </w:r>
      <w:r>
        <w:rPr/>
        <w:t>摳♊⧂兇쉘䃂冮婲⥀쉊塞䜷影杁㵾偒</w:t>
      </w:r>
      <w:r>
        <w:rPr/>
        <w:t>ⱱ</w:t>
      </w:r>
      <w:r>
        <w:rPr/>
        <w:t>转쉥䷃迂⵱唪쌳촭⩎䍞佨楶恎熏②䠭壎儵瘰떥婠쎱⹎剥丫쉚廎弴䬷塧剈䍩瓃䕖潅</w:t>
      </w:r>
      <w:r>
        <w:rPr/>
        <w:t>⡄</w:t>
      </w:r>
      <w:r>
        <w:rPr/>
        <w:t>棃⬭灇╔습썆녪䅓</w:t>
      </w:r>
      <w:r>
        <w:rPr/>
        <w:t>ⱉ</w:t>
      </w:r>
      <w:r>
        <w:rPr/>
        <w:t>个뇂么⩪䤣䅣땂깋㍮㭷獪㆏础啶</w:t>
      </w:r>
      <w:r>
        <w:rPr/>
        <w:t>ⰽ⡶</w:t>
      </w:r>
      <w:r>
        <w:rPr/>
        <w:t>ꅧ</w:t>
      </w:r>
      <w:r>
        <w:rPr/>
        <w:t>⡅</w:t>
      </w:r>
      <w:r>
        <w:rPr/>
        <w:t>싂䍊╁忂ꌫ掩ㅙꍌ朤礸㟂뿂뇂梥⿂呉珂䩓ꏎ㩈䔊剏䟂䥢乖拂琮癉</w:t>
      </w:r>
      <w:r>
        <w:rPr/>
        <w:t>ⲻ</w:t>
      </w:r>
      <w:r>
        <w:rPr/>
        <w:t>츥卄え뗂潶숮䊿灷⹗㈸</w:t>
      </w:r>
      <w:r>
        <w:rPr/>
        <w:t>ꕠ</w:t>
      </w:r>
      <w:r>
        <w:rPr/>
        <w:t>湈婵冘玩䁅穅䐶堸祤ば㖩牣䦱슏䷂ㅶ침攬䨻㚏</w:t>
      </w:r>
      <w:r>
        <w:rPr/>
        <w:t>꧂</w:t>
      </w:r>
      <w:r>
        <w:rPr/>
        <w:t>盂㡨坐䵞땙걑摧楳</w:t>
      </w:r>
      <w:r>
        <w:rPr/>
        <w:t>ꕣ</w:t>
      </w:r>
      <w:r>
        <w:rPr/>
        <w:t>刦彧㌽䵆汾䘱涡搸檱㝡戱䡑꺡杷쵲⭁⩍춘愽▩桰⮥喏䴴晤㕮呴☰垏刱ꄷ뮏슬숰㵺쉎싂썸珃兓㬵╳䴸</w:t>
      </w:r>
      <w:r>
        <w:rPr/>
        <w:t>ⷂ</w:t>
      </w:r>
      <w:r>
        <w:rPr/>
        <w:t>뽕ꄷ娮①☥</w:t>
      </w:r>
      <w:r>
        <w:rPr/>
        <w:t>ꕒ</w:t>
      </w:r>
      <w:r>
        <w:rPr/>
        <w:t>㏂뿂丫⹔伩海ꇂ乴㩁㵢ꌦ囂獓믃䅠繘쉖嘪깒啫㩑硆촫㢩燂㩈櫍䙘幧䎩䲘쏎따妡</w:t>
      </w:r>
      <w:r>
        <w:rPr/>
        <w:t>ꕟ</w:t>
      </w:r>
      <w:r>
        <w:rPr/>
        <w:t>牬</w:t>
      </w:r>
      <w:r>
        <w:rPr/>
        <w:t>ꤱ</w:t>
      </w:r>
      <w:r>
        <w:rPr/>
        <w:t>Ⳃ</w:t>
      </w:r>
      <w:r>
        <w:rPr/>
        <w:t>摐숶扎◂囂╉桂䩚䜱</w:t>
      </w:r>
      <w:r>
        <w:rPr/>
        <w:t>ⵄ</w:t>
      </w:r>
      <w:r>
        <w:rPr/>
        <w:t>抱䀬妱⨩ꎘ</w:t>
      </w:r>
      <w:r>
        <w:rPr/>
        <w:t>ⵈ⴫</w:t>
      </w:r>
      <w:r>
        <w:rPr/>
        <w:t>潔畯毂䙇㮿</w:t>
      </w:r>
      <w:r>
        <w:rPr/>
        <w:t>⡶</w:t>
      </w:r>
      <w:r>
        <w:rPr/>
        <w:t>뇂婺倬唬䭇숯玬儩奟칠촣䩬振䈦⍹癉杕㨰ꥹ汴弭仂嫂숹偷嫂</w:t>
      </w:r>
      <w:r>
        <w:rPr/>
        <w:t>ⱦ</w:t>
      </w:r>
      <w:r>
        <w:rPr/>
        <w:t>㙥儳㘸歴正恈慫眲ㅁ剦숳⽢㘩昴䯂揂凍敭迎〲旍潾㍸呆杄畁珂乯瘤晕쉚䵆ノ田㬦墱幚⫃㩳呌圤⤯㭓炵갱橡䥺ㄵ畗狂䞬</w:t>
      </w:r>
      <w:r>
        <w:rPr/>
        <w:t>ⱂ</w:t>
      </w:r>
      <w:r>
        <w:rPr/>
        <w:t>奂奅㩮쉵⽫搵㭬숩뮏勂欳숳땱伪⽎䯂捡㖏堳ꎩ奨뭲卐뽩卉깆③</w:t>
      </w:r>
      <w:r>
        <w:rPr/>
        <w:t>ⶱ</w:t>
      </w:r>
      <w:r>
        <w:rPr/>
        <w:t>㓍┷摣쉎强⩫丷牎⭫䕂穏뽄愵쉕뿂杴䯂숫䆵哃輪攥迂넨쉷</w:t>
      </w:r>
      <w:r>
        <w:rPr/>
        <w:t>ꕕ</w:t>
      </w:r>
      <w:r>
        <w:rPr/>
        <w:t>嘤散슥側眦䏂唩숩栣棂卖㴣쵗ꍓ촤뮻슬뾿瞮⫂嫂⿂惂卒☥쵫呫뽧</w:t>
      </w:r>
      <w:r>
        <w:rPr/>
        <w:t>ꥁ</w:t>
      </w:r>
      <w:r>
        <w:rPr/>
        <w:t>㉥潚䥃ꍣ㡈氰㮘㷃汓㣂</w:t>
      </w:r>
      <w:r>
        <w:rPr/>
        <w:t>ꤷ</w:t>
      </w:r>
      <w:r>
        <w:rPr/>
        <w:t>㵟慒爪촺欻䱒쉟</w:t>
      </w:r>
      <w:r>
        <w:rPr/>
        <w:t>Ⳃ</w:t>
      </w:r>
      <w:r>
        <w:rPr/>
        <w:t>ㄭ槎娻⌨杴䱦煅</w:t>
      </w:r>
      <w:r>
        <w:rPr/>
        <w:t>ꤱ</w:t>
      </w:r>
      <w:r>
        <w:rPr/>
        <w:t>뽧㧂穉海侥䱒쉶颿갵䙆瑫䡘圵싂㭈⦵産正摴礵乲伹</w:t>
      </w:r>
      <w:r>
        <w:rPr/>
        <w:t>Ⳃ</w:t>
      </w:r>
      <w:r>
        <w:rPr/>
        <w:t>捳䅞䧂⹁漳㕍쉁弳츴猲参䃂싂놵⤥䅣廂쉙繠╷췂㉺坰惂쉌䨺仂噒繠縴㥵⬶ꍉ硏쉀♪⥂滎墿䨮微㏂绂⩔쉔⼻ꍘ</w:t>
      </w:r>
      <w:r>
        <w:rPr/>
        <w:t>ꤰ⎮</w:t>
      </w:r>
      <w:r>
        <w:rPr/>
        <w:t>帻쉘湮傮玏海⩗淃琩쉦旂䲏䍥쉏㜺乙㍮牖䙎啢숭㑥</w:t>
      </w:r>
      <w:r>
        <w:rPr/>
        <w:t>ⱷ</w:t>
      </w:r>
      <w:r>
        <w:rPr/>
        <w:t>潤穭が㙖婖⏎噟狂숵썎琲␪캵澻娣뭪去呸㡉启⿂쉈⭃ㅟ橮申㵬秂뽖㍣㜭</w:t>
      </w:r>
      <w:r>
        <w:rPr/>
        <w:t>⢩</w:t>
      </w:r>
      <w:r>
        <w:rPr/>
        <w:t>匨堤칡䟂䜹杪썵⶿ㅠ쉧换칟橬か㝓䐤瀩㭾쉃幮╯档녉쉵䁂걑䨹敃晔</w:t>
      </w:r>
      <w:r>
        <w:rPr/>
        <w:t>⡖</w:t>
      </w:r>
      <w:r>
        <w:rPr/>
        <w:t>獂㡮㩅㭞⩦숊疥歖慤놵⥣幫㠺⥏穳ꍞ眣猸ㄵ示䖿沥㝨쉵当潚慈框ꍭ䝐曂琹䄶瘻䉉䑁</w:t>
      </w:r>
      <w:r>
        <w:rPr/>
        <w:t>ꕫ</w:t>
      </w:r>
      <w:r>
        <w:rPr/>
        <w:t>ꍉ䬩䡯獑⑧숹쉺㎮</w:t>
      </w:r>
      <w:r>
        <w:rPr/>
        <w:t>ꦱ</w:t>
      </w:r>
      <w:r>
        <w:rPr/>
        <w:t>曂扥杉㥘</w:t>
      </w:r>
      <w:r>
        <w:rPr/>
        <w:t>ⵥ</w:t>
      </w:r>
      <w:r>
        <w:rPr/>
        <w:t>䑞曂漤䤭</w:t>
      </w:r>
      <w:r>
        <w:rPr/>
        <w:t>ꥀ</w:t>
      </w:r>
      <w:r>
        <w:rPr/>
        <w:t>뽓頹姂䟎숲濂卥幪쉎嫂충垩♇琬㙯</w:t>
      </w:r>
      <w:r>
        <w:rPr/>
        <w:t>ꦡ</w:t>
      </w:r>
      <w:r>
        <w:rPr/>
        <w:t>㉹浞ㅬ彟殣</w:t>
      </w:r>
      <w:r>
        <w:rPr/>
        <w:t>ⱡ</w:t>
      </w:r>
      <w:r>
        <w:rPr/>
        <w:t>녅彁囎晋싂ꥰ뾡⪬晄呪ㄵ♍乞䴲쎵㔤쵭㛎⾩昦歋祓슬忂⑲⹈</w:t>
      </w:r>
      <w:r>
        <w:rPr/>
        <w:t>ꗂ</w:t>
      </w:r>
      <w:r>
        <w:rPr/>
        <w:t>橘ꥯ숣框㕘奷㝪ꅄ勂☴䘸</w:t>
      </w:r>
      <w:r>
        <w:rPr/>
        <w:t>ⱈ</w:t>
      </w:r>
      <w:r>
        <w:rPr/>
        <w:t>슏㥅迂婕啵㉪幾帯婭䦣桀슻쉫噃仂浂슥潑⿂숸枡⼣뾩䨺奚凂칒繟䞩</w:t>
      </w:r>
      <w:r>
        <w:rPr/>
        <w:t>ꤣ</w:t>
      </w:r>
      <w:r>
        <w:rPr/>
        <w:t>䗂캿싂☤乂忂価撵幕쉾庡䦣♲汧亩厡㑙㜪椺枬갬䵴梮窥</w:t>
      </w:r>
      <w:r>
        <w:rPr/>
        <w:t>ⴻ</w:t>
      </w:r>
      <w:r>
        <w:rPr/>
        <w:t>繭㏂噟깈⿂⌽쉫슬器䃂</w:t>
      </w:r>
      <w:r>
        <w:rPr/>
        <w:t>ꤸ⨺</w:t>
      </w:r>
      <w:r>
        <w:rPr/>
        <w:t>挰㨰橆숴춬⩊㩍辵即縵䵒㌶䥡년㈰吪놱咏␵쵌ꆩ頴쉈啔潓㩬㵀⥚㡞쎘帩㥏뭞氬쵈슮쉨樻쉉</w:t>
      </w:r>
      <w:r>
        <w:rPr/>
        <w:t>⠤⫂</w:t>
      </w:r>
      <w:r>
        <w:rPr/>
        <w:t>䵞だ先쉚뗂⩊⾣乊⩤촦炬뽆柃</w:t>
      </w:r>
      <w:r>
        <w:rPr/>
        <w:t>ⰲ</w:t>
      </w:r>
      <w:r>
        <w:rPr/>
        <w:t>佺㍵쎩䅫</w:t>
      </w:r>
      <w:r>
        <w:rPr/>
        <w:t>⣂</w:t>
      </w:r>
      <w:r>
        <w:rPr/>
        <w:t>顫ꇎ쉐卸쉷晡슥㑌㫂㑤晳圽녡</w:t>
      </w:r>
      <w:r>
        <w:rPr/>
        <w:t>ꔹ</w:t>
      </w:r>
      <w:r>
        <w:rPr/>
        <w:t>睑永䵓煾격쉇긵扬捲䬪쉕噖땹춿䩪츯쉁壂啕⩋</w:t>
      </w:r>
      <w:r>
        <w:rPr/>
        <w:t>ꕱ</w:t>
      </w:r>
      <w:r>
        <w:rPr/>
        <w:t>㟂洨䤬</w:t>
      </w:r>
      <w:r>
        <w:rPr/>
        <w:t>⡢</w:t>
      </w:r>
      <w:r>
        <w:rPr/>
        <w:t>䔮磂쉈㧂潳塠</w:t>
      </w:r>
      <w:r>
        <w:rPr/>
        <w:t>ꕬ</w:t>
      </w:r>
      <w:r>
        <w:rPr/>
        <w:t>彬㑇琯땧㡚넻⸷쉊ㅪ䕢㕸⹧싂쉤塕異祧潘䩅㴸습⸷䉓匥捯橮乃娥佫</w:t>
      </w:r>
      <w:r>
        <w:rPr/>
        <w:t>ꕭ</w:t>
      </w:r>
      <w:r>
        <w:rPr/>
        <w:t>忂䑭夸⹚◂쉫栣汚뽔参쉰柂쉵╬辻뼸⭘半泂⍘㓂ꍢ轤歫殘洵㩫촫き敨ㆬ⥓ꥪ婊仃쉅㔹牟呷㝥弥</w:t>
      </w:r>
      <w:r>
        <w:rPr/>
        <w:t>ⱈ⨪</w:t>
      </w:r>
      <w:r>
        <w:rPr/>
        <w:t>风⍺숬⸣⼵刳숻囂溻䩟㏂斩쉇窏㐩绍伻</w:t>
      </w:r>
      <w:r>
        <w:rPr/>
        <w:t>⠴</w:t>
      </w:r>
      <w:r>
        <w:rPr/>
        <w:t>縷掏㠹呺껂徬廂卋洹偘刯狂┶睮쉡</w:t>
      </w:r>
      <w:r>
        <w:rPr/>
        <w:t>ⱈ┩</w:t>
      </w:r>
      <w:r>
        <w:rPr/>
        <w:t>牁㐯䦻敢䞮棂夣㘪撮㷍</w:t>
      </w:r>
      <w:r>
        <w:rPr/>
        <w:t>⢬</w:t>
      </w:r>
      <w:r>
        <w:rPr/>
        <w:t>䬰積슩稷걋⩤恅硫顶⑍떡⭡썞癭┺番旂呍繹挣弮쉗ꄦ⨣칹升땡㩋禮䰤刪</w:t>
      </w:r>
      <w:r>
        <w:rPr/>
        <w:t>꧂</w:t>
      </w:r>
      <w:r>
        <w:rPr/>
        <w:t>塯⤬樱갹㴳ꍋ⩏㩀猤噐硡杩슥捃㙷</w:t>
      </w:r>
      <w:r>
        <w:rPr/>
        <w:t>ⱑ╡</w:t>
      </w:r>
      <w:r>
        <w:rPr/>
        <w:t>畴</w:t>
      </w:r>
      <w:r>
        <w:rPr/>
        <w:t>ꔴ</w:t>
      </w:r>
      <w:r>
        <w:rPr/>
        <w:t>瑀⥚潱䣂幠乀瑒ꥭ䷎⍳뽱</w:t>
      </w:r>
      <w:r>
        <w:rPr/>
        <w:t>ⴣ</w:t>
      </w:r>
      <w:r>
        <w:rPr/>
        <w:t>〹쉓쉋瑩汘关쉃佫睔猹䭫䣍䙖썘䰣㫂楣礹䞩</w:t>
      </w:r>
      <w:r>
        <w:rPr/>
        <w:t>ꕃ</w:t>
      </w:r>
      <w:r>
        <w:rPr/>
        <w:t>㭶䥵畑</w:t>
      </w:r>
      <w:r>
        <w:rPr/>
        <w:t>⡁</w:t>
      </w:r>
      <w:r>
        <w:rPr/>
        <w:t>嘣歳牗뽄ㅇ唭坋␸䜳晘晲◃숬깣㕎冣䉵敡浡칩ꌺ</w:t>
      </w:r>
      <w:r>
        <w:rPr/>
        <w:t>⠊</w:t>
      </w:r>
      <w:r>
        <w:rPr/>
        <w:t>懂놥玱ꅺ挮㡫轅珂㙅桓㒻凂囂</w:t>
      </w:r>
      <w:r>
        <w:rPr/>
        <w:t>ⱟ</w:t>
      </w:r>
      <w:r>
        <w:rPr/>
        <w:t>㡊</w:t>
      </w:r>
      <w:r>
        <w:rPr/>
        <w:t>꧂</w:t>
      </w:r>
      <w:r>
        <w:rPr/>
        <w:t>땄숦娺⫂⫂睄⤦䁒</w:t>
      </w:r>
      <w:r>
        <w:rPr/>
        <w:t>ⴵ</w:t>
      </w:r>
      <w:r>
        <w:rPr/>
        <w:t>㡅⩶ま珂潯つ䱎⚬⺱轅쉃樱䤨顬</w:t>
      </w:r>
      <w:r>
        <w:rPr/>
        <w:t>ⵁ</w:t>
      </w:r>
      <w:r>
        <w:rPr/>
        <w:t>桺涘⥭㉦去쉙썶去繇⸵䡑⧂춬獈埂뽦㵏䝠쉬㪣愻⍑㐺汗㩉な쉏繮幃슏㑋쉖걳漦婂쵧⍬买呈湟䰶슿䩬㨫竎</w:t>
      </w:r>
      <w:r>
        <w:rPr/>
        <w:t>⡷</w:t>
      </w:r>
      <w:r>
        <w:rPr/>
        <w:t>䑲䙯㵄刨ꥺ是䥚危烂壂瀩⪮捱쉸䴨娽㡭硗쉊ㄪ䡁呤⸸晴壂숱毂⾬깚愣埂矂琮迂</w:t>
      </w:r>
      <w:r>
        <w:rPr/>
        <w:t>ⲻ</w:t>
      </w:r>
      <w:r>
        <w:rPr/>
        <w:t>剫澣䍏煳㣂䁖凂䚿칹⎵琮䡖欰碻獮夹ꍔ떘瘭㥺길戤題䅂</w:t>
      </w:r>
      <w:r>
        <w:rPr/>
        <w:t>ⰸ</w:t>
      </w:r>
      <w:r>
        <w:rPr/>
        <w:t>婌쉣숻昮숪꥔侏䭫禥쉙汐顗</w:t>
      </w:r>
      <w:r>
        <w:rPr/>
        <w:t>ⳃ</w:t>
      </w:r>
      <w:r>
        <w:rPr/>
        <w:t>숨䙯╉㩸洦걙䬷䲩微䴳樣䑇㴩썖朴犩炿禮⥘珃넲䬫燂懂振塤䴽䐪喱打丱摯쵈䅾発숬牔</w:t>
      </w:r>
      <w:r>
        <w:rPr/>
        <w:t>ⵀ</w:t>
      </w:r>
      <w:r>
        <w:rPr/>
        <w:t>㝉支濂쉇⥤䣂啾潃䉱㬨</w:t>
      </w:r>
      <w:r>
        <w:rPr/>
        <w:t>ⵧ</w:t>
      </w:r>
      <w:r>
        <w:rPr/>
        <w:t>䩀灩轡縮촶瑧습㬥㤻⬨⍒☮玬㩘㛂딬迂</w:t>
      </w:r>
      <w:r>
        <w:rPr/>
        <w:t>⡗</w:t>
      </w:r>
      <w:r>
        <w:rPr/>
        <w:t>嗂㕳輩䅯䑳潫⩙㙾獫</w:t>
      </w:r>
      <w:r>
        <w:rPr/>
        <w:t>⡒</w:t>
      </w:r>
      <w:r>
        <w:rPr/>
        <w:t>쉁椭</w:t>
      </w:r>
      <w:r>
        <w:rPr/>
        <w:t>ꔦ</w:t>
      </w:r>
      <w:r>
        <w:rPr/>
        <w:t>䩏搱숥♢뭵桹</w:t>
      </w:r>
      <w:r>
        <w:rPr/>
        <w:t>ꥎ</w:t>
      </w:r>
      <w:r>
        <w:rPr/>
        <w:t>湋橭╢刺礽ㆬ穁楡䕔쉁稦啀䜹䉧㕶儤塉⼰㑡</w:t>
      </w:r>
      <w:r>
        <w:rPr/>
        <w:t>⠹</w:t>
      </w:r>
      <w:r>
        <w:rPr/>
        <w:t>塔⬽喘辩亩湢匪㕕惂㨱겡卶땸㡚え枣⮱뼤⩓吴商昶㡁ヂ柂싂䴳歌免㇂㠦䁢稴猬䤰⽴幉ꥩ슥䥟㋂砳䔮殏싂攩땖</w:t>
      </w:r>
      <w:r>
        <w:rPr/>
        <w:t>ⰷ</w:t>
      </w:r>
      <w:r>
        <w:rPr/>
        <w:t>⾬</w:t>
      </w:r>
      <w:r>
        <w:rPr/>
        <w:t>ꕶ</w:t>
      </w:r>
      <w:r>
        <w:rPr/>
        <w:t>晍슱冩䝐猵㋂촱넺</w:t>
      </w:r>
      <w:r>
        <w:rPr/>
        <w:t>ⱏ</w:t>
      </w:r>
      <w:r>
        <w:rPr/>
        <w:t>㇂晎썑╱⭣㤮⭂䝊繐걶㏂쵆뽬灸城䭴쉇毂恱</w:t>
      </w:r>
      <w:r>
        <w:rPr/>
        <w:t>⡦</w:t>
      </w:r>
      <w:r>
        <w:rPr/>
        <w:t>㵅ꥧ戣欪轤ざ㴥⎱䥹剱숪㡌캥頫䕍슿迂喿佭捞佦⎡썚橁ꇍ夬싎㝢塹繥숱燂用睈当牃㏂潕偣瓂棂氫㌳䡔牶Ⓜ䟂䅥䘩椦㥧╋쉬汳捳扰㉱繾卟潂ꥩ獾瀰捵</w:t>
      </w:r>
      <w:r>
        <w:rPr/>
        <w:t>ꥅ</w:t>
      </w:r>
      <w:r>
        <w:rPr/>
        <w:t>䉋뇃䝗䍰獄㋂⍬瑚㉔䬮ꎣ䵖⧂吻恃溣浔浏깗楸츲⼶</w:t>
      </w:r>
      <w:r>
        <w:rPr/>
        <w:t>⡶</w:t>
      </w:r>
      <w:r>
        <w:rPr/>
        <w:t>ꄳ묭숷쉶塤儣扢顷捘毂䙂♳㕱䕌塟偉汦睱숭㠦焨炘係넥녶㋂侩ꏃ啓䅢䥪뭆쉉䉊助╭쉍䧂祴쉘献刪圬倣쉣⨪呉䐬㥎쉍栤쉵㎱頱쉶ꍎ圹癞㩦囎怦♄轀檩㥧䀨䍰穎祯䱂䙒唣㍴嘴洤⍀畠쉦䨊䕶썑①礨潫杪ㆿ땱幠ꅆ盂㎵弳㬴쉨걃仂깰恆礩䡕乤⤺厡砮睆痎庿坳ꍬ걬딪㕯挭숬䝩Ⓜ潖⭬瘳㬫┪춿⫍쉟䍍愲剷ꌻ䒵뽢䩾䉨슩犩疩典獧䐨숨氶琣怯䲏杷截墬䆘쉬挪</w:t>
      </w:r>
      <w:r>
        <w:rPr/>
        <w:t>ⰰ</w:t>
      </w:r>
      <w:r>
        <w:rPr/>
        <w:t>悻楴㩺佀습☳㘤仃睲杧睄本쉟쎬싎〉갴睉㝹㥙姂竂쉎㑡숰炮슿⽞깪癶瑸伣煏瓂♉䁀㩊竂쉏䉖</w:t>
      </w:r>
      <w:r>
        <w:rPr/>
        <w:t>ꕡ</w:t>
      </w:r>
      <w:r>
        <w:rPr/>
        <w:t>噮</w:t>
      </w:r>
      <w:r>
        <w:rPr/>
        <w:t>ⱃ</w:t>
      </w:r>
      <w:r>
        <w:rPr/>
        <w:t>慢⑧ㅓ묰⪩秂教캩䰪慥楱匯辣煦托</w:t>
      </w:r>
      <w:r>
        <w:rPr/>
        <w:t>⡨</w:t>
      </w:r>
      <w:r>
        <w:rPr/>
        <w:t>㦡潚⭾稱</w:t>
      </w:r>
      <w:r>
        <w:rPr/>
        <w:t>ⱹ</w:t>
      </w:r>
      <w:r>
        <w:rPr/>
        <w:t>㞡땒勂㝗攥嘬슻嗂慅뇂䢬摧칫䔣䥦⥄晴喩뇂浀㯂쉯顩㍉悘딬걲䍾㬦곂숪䌨䕶湥睐㉤䭰</w:t>
      </w:r>
      <w:r>
        <w:rPr/>
        <w:t>ꥑ</w:t>
      </w:r>
      <w:r>
        <w:rPr/>
        <w:t>唻睯禵㭌穃摎㕔⪱▥⍫婯䡌䱨噡쌺彬恶佘桨櫎䷂칁怶吽╉疮걏是</w:t>
      </w:r>
      <w:r>
        <w:rPr/>
        <w:t>ꤸ</w:t>
      </w:r>
      <w:r>
        <w:rPr/>
        <w:t>䩯倶旂圵</w:t>
      </w:r>
      <w:r>
        <w:rPr/>
        <w:t>⡔</w:t>
      </w:r>
      <w:r>
        <w:rPr/>
        <w:t>䑉슻䏂渭ꍅ⨷漲⩶畠숰䴲㵎싂仂櫂쉢玩㑯ㆵ䴴ㄩ⩹懂䁃獵轀䅾捣䥪㠰깇顋☭匷㞬䠤㍍뿂⍺娽칃伭뼣⹗㡣吨敂◂涡㭊뇂쉏㩣깄偟燂⬣쉶⸽㭍櫂슱</w:t>
      </w:r>
      <w:r>
        <w:rPr/>
        <w:t>ꤨ⩗</w:t>
      </w:r>
      <w:r>
        <w:rPr/>
        <w:t>杤숩轰</w:t>
      </w:r>
      <w:r>
        <w:rPr/>
        <w:t>Ⳃ</w:t>
      </w:r>
      <w:r>
        <w:rPr/>
        <w:t>甮㘲뭉欱瘺䩣摶㥁捰偒넸</w:t>
      </w:r>
      <w:r>
        <w:rPr/>
        <w:t>⠸</w:t>
      </w:r>
      <w:r>
        <w:rPr/>
        <w:t>煩乹껂䛂㵎䠬恇㢬制䂥溏</w:t>
      </w:r>
      <w:r>
        <w:rPr/>
        <w:t>⠷</w:t>
      </w:r>
      <w:r>
        <w:rPr/>
        <w:t>䍠珂뽘歞묱㩡䞱넯⯂칱椦⩬頪婬㠩䉇㘦晸眴杳䡌䳎㴥㡣眵</w:t>
      </w:r>
      <w:r>
        <w:rPr/>
        <w:t>ⶡ</w:t>
      </w:r>
      <w:r>
        <w:rPr/>
        <w:t>噏♌묶⤲㒮䬣</w:t>
      </w:r>
      <w:r>
        <w:rPr/>
        <w:t>ꖩ</w:t>
      </w:r>
      <w:r>
        <w:rPr/>
        <w:t>癹䓂剶㊿슘㉉桄猻扈ㅏ湥枏䭨暿奸</w:t>
      </w:r>
      <w:r>
        <w:rPr/>
        <w:t>ꔨ</w:t>
      </w:r>
      <w:r>
        <w:rPr/>
        <w:t>瑩녓䮱⪱겥⿂俍仂瀫췂쉪⩸乃㤬쉄桃⬶䌤䭰쉂伣曂숫䐯恮䊿쌫䟎烍頰⴦䉆╅坥䍮涥䝡㬶䧂渮㥣ㅠ弩⑸係㑣䭳妩㘱圻䁲숷䳂㍵싍晶췂渪㵓殥摲㈱묰塾㶵㊩瑧㤯ꇍ埂呭䙓剓㟂畱癌쉯椥欬猳ꄸ爽䙪숤쉧㝦楸枣旂仂噕榡㗂㈣ꆥ␺䰫┭晞䀪儳쉶ꍋ䄣㭁㯂噱㭡숭䘮琭晑歄煂瑅㐷橠瘱ꥮ⎏⯂넪⩯敡칖</w:t>
      </w:r>
      <w:r>
        <w:rPr/>
        <w:t>ⴻ</w:t>
      </w:r>
      <w:r>
        <w:rPr/>
        <w:t>䰸湂煞䝷怣⹃쉟⧂䕭顯⻎輵䭶悻㉲䩃슱䍗参䅠㞏㭶敓颿癙幐癡쉟㉵촣敬⩍潂洹猻쉥㩊숊塶剶떘䉾畎轁쉁䗂仂轱뿂么渨繙䵳⑟婉㥖䙣䩑偑쉚㡮뭂㍀㙕纏癭扃䙨뭒乎猩捎夥⍢睹呹䐺潟冡禩轆쉅</w:t>
      </w:r>
      <w:r>
        <w:rPr/>
        <w:t>⣂</w:t>
      </w:r>
      <w:r>
        <w:rPr/>
        <w:t>놥</w:t>
      </w:r>
      <w:r>
        <w:rPr/>
        <w:t>ⴸ</w:t>
      </w:r>
      <w:r>
        <w:rPr/>
        <w:t>䃂穀숲卍反斩䠤㏂쉧⑚橏썷猯㮬ꌩ偭䶡숣</w:t>
      </w:r>
      <w:r>
        <w:rPr/>
        <w:t>⠺</w:t>
      </w:r>
      <w:r>
        <w:rPr/>
        <w:t>싂칞䉡쉺㭥顟쉪</w:t>
      </w:r>
      <w:r>
        <w:rPr/>
        <w:t>ꕩ</w:t>
      </w:r>
      <w:r>
        <w:rPr/>
        <w:t>场쉥呯숵╎䠰帻祢㘷䝰櫍朣㌣㕂弤♰쉣灪摤쉋ꍾ㷂祋奅츮僂幪⚵啫橖慀顊癦栤汀ꥤ睭걗べ䁕氻⿍䁪瀱礬䉱ㅴ녪䁶攫挸扱洲㯃</w:t>
      </w:r>
      <w:r>
        <w:rPr/>
        <w:t>ꕆ</w:t>
      </w:r>
      <w:r>
        <w:rPr/>
        <w:t>疻⎵御썌㢮㘤䅠婭瘣쵉元䞡奰쉉卫⹾숸⽈㍠䖡⦏盍橦⨩摄杢僂䗂칹恲</w:t>
      </w:r>
      <w:r>
        <w:rPr/>
        <w:t>⠴</w:t>
      </w:r>
      <w:r>
        <w:rPr/>
        <w:t>㩨♞堻帩숮䙭嚿쉀怩쉇♪♓슥牉㜨깸녂ꍁ⹘</w:t>
      </w:r>
      <w:r>
        <w:rPr/>
        <w:t>Ⱜ</w:t>
      </w:r>
      <w:r>
        <w:rPr/>
        <w:t>싂㌳煒伭䲻柂ㄭㄸ뽯䁖㙸潕冣</w:t>
      </w:r>
      <w:r>
        <w:rPr/>
        <w:t>⡾</w:t>
      </w:r>
      <w:r>
        <w:rPr/>
        <w:t>搮瑔㦏곂嘳樶乁帽硹䤤쉔ꍊ⩦</w:t>
      </w:r>
      <w:r>
        <w:rPr/>
        <w:t>ⵯ</w:t>
      </w:r>
      <w:r>
        <w:rPr/>
        <w:t>⽦穮⸷漮</w:t>
      </w:r>
      <w:r>
        <w:rPr/>
        <w:t>⡖</w:t>
      </w:r>
      <w:r>
        <w:rPr/>
        <w:t>㙵</w:t>
      </w:r>
      <w:r>
        <w:rPr/>
        <w:t>ⵧ</w:t>
      </w:r>
      <w:r>
        <w:rPr/>
        <w:t>㡭㩯咡딹⩕쉸婍她♕㨳쌪旂䜲ꄰヂ⾏갴姂愮슥瞣砩䅉䬩쉡創ㅖꄪ⒏┩污浈</w:t>
      </w:r>
      <w:r>
        <w:rPr/>
        <w:t>ꦵ</w:t>
      </w:r>
      <w:r>
        <w:rPr/>
        <w:t>㫂縶╥쉵㵏츬轪煺轠〳쌰㯎䅳灃癨瀸颡</w:t>
      </w:r>
      <w:r>
        <w:rPr/>
        <w:t>ꔦ</w:t>
      </w:r>
      <w:r>
        <w:rPr/>
        <w:t>瑌䁧썮ㅷ晹灷塾癁녯뭅漪䝵녂㉔䍫浴癟猪䡳梵╾깱㌩䬵쵃쉟橈丬㴪ꥰ⦡禩䌨幎⍕楦</w:t>
      </w:r>
      <w:r>
        <w:rPr/>
        <w:t>⡣</w:t>
      </w:r>
      <w:r>
        <w:rPr/>
        <w:t>쉵䄱条츫䰦塐幔ㆡ玿痂㌲숺㡶㤸㔻쉊⹇び婨ꇂ迂䢣⹃⽕挶略仃㝯ꄺ</w:t>
      </w:r>
      <w:r>
        <w:rPr/>
        <w:t>ꕨ</w:t>
      </w:r>
      <w:r>
        <w:rPr/>
        <w:t>硳甯䱨⽈杲痂ㄵ牱㭚㒱㕉参</w:t>
      </w:r>
      <w:r>
        <w:rPr/>
        <w:t>ꗂ</w:t>
      </w:r>
      <w:r>
        <w:rPr/>
        <w:t>녯녞쉥䔩㞡☹숶轏㧂牾䙲睄쉪䩳츳猳晴彵㔹䠫幐摦㓂싍</w:t>
      </w:r>
      <w:r>
        <w:rPr/>
        <w:t>ⷂꕣ</w:t>
      </w:r>
      <w:r>
        <w:rPr/>
        <w:t>땗䑶</w:t>
      </w:r>
      <w:r>
        <w:rPr/>
        <w:t>ꤪ⑆</w:t>
      </w:r>
      <w:r>
        <w:rPr/>
        <w:t>玣쉃⵷╅眳獩䉵ꅚ䭔쉗塱䂣母⭳悱슻怸奉뼨쵄㝳쎡㝑뽡挥㘵䁶뾵䠩슩敌劘㕩쉖優⌻쉲㜽瘲仂ㆥ슣췂払商쉩壂晃总␩坞⸦六ꌸ⑞㬬䝚厥칚㛂뇎颣垿攮ꥸ</w:t>
      </w:r>
      <w:r>
        <w:rPr/>
        <w:t>⣂</w:t>
      </w:r>
      <w:r>
        <w:rPr/>
        <w:t>ㅺ呡㵵潈竃㈬揂稯兰녙䳎浩瀣瑈卌싃묪䝉偒䡸⛂</w:t>
      </w:r>
      <w:r>
        <w:rPr/>
        <w:t>ꕇꥌ⹚</w:t>
      </w:r>
      <w:r>
        <w:rPr/>
        <w:t>杪㍾⑫璵ꌸㄴ䘩♑纮㩡䜬䁮稨쉈潋떻땗䘫䇂츣䱾쵐ㅨ顁揍呙潺朻煋쉺췂噈┶湆녔썬㞻⥅癃圴槍</w:t>
      </w:r>
      <w:r>
        <w:rPr/>
        <w:t>⣂</w:t>
      </w:r>
      <w:r>
        <w:rPr/>
        <w:t>쉑塎⯍攊湸輷ㅌ灤싎숶嘪䵓땧⍊纏塯辣煉㍐氰旂离䠮䅔⑎䏂兲愭楃</w:t>
      </w:r>
      <w:r>
        <w:rPr/>
        <w:t>ꥁ</w:t>
      </w:r>
      <w:r>
        <w:rPr/>
        <w:t>쌻漤颡顎呠㣂ꍂ㙑䱈㩉䰶庡ꏂ犩熩彊쉲抣㜩撡〽</w:t>
      </w:r>
      <w:r>
        <w:rPr/>
        <w:t>ⱅ</w:t>
      </w:r>
      <w:r>
        <w:rPr/>
        <w:t>숦灧䕤갨㓂䔴䙕⍊슣㒣顺漪危扃汅卉</w:t>
      </w:r>
      <w:r>
        <w:rPr/>
        <w:t>ⴻ</w:t>
      </w:r>
      <w:r>
        <w:rPr/>
        <w:t>埂쉧㨱獤恾㭞⨦杫딵扬慔쉓狃</w:t>
      </w:r>
      <w:r>
        <w:rPr/>
        <w:t>ꥄ</w:t>
      </w:r>
      <w:r>
        <w:rPr/>
        <w:t>숽쵲楮䭖煌녙㉁⭹帮싂겱</w:t>
      </w:r>
      <w:r>
        <w:rPr/>
        <w:t>ꕢ</w:t>
      </w:r>
      <w:r>
        <w:rPr/>
        <w:t>싂搰갷껂滍쉲⍢⬮戥⩥⥏扴뽆ꅐ䕍</w:t>
      </w:r>
      <w:r>
        <w:rPr/>
        <w:t>ⱊ</w:t>
      </w:r>
      <w:r>
        <w:rPr/>
        <w:t>㥄捙湋ㄫ段⭏䙣䄨</w:t>
      </w:r>
      <w:r>
        <w:rPr/>
        <w:t>ꤸ</w:t>
      </w:r>
      <w:r>
        <w:rPr/>
        <w:t>쉱쉠玵㡳숩☱䕑</w:t>
      </w:r>
      <w:r>
        <w:rPr/>
        <w:t>ꕄ</w:t>
      </w:r>
      <w:r>
        <w:rPr/>
        <w:t>縳樸쉭䢥Ⓜ㇍兵</w:t>
      </w:r>
      <w:r>
        <w:rPr/>
        <w:t>ⴹ</w:t>
      </w:r>
      <w:r>
        <w:rPr/>
        <w:t>넫轫䜥硶슿㮩㙍硇쉴昰⩈晌䊏슡⽲⥖⤱炿嘷案ꥷ⯂⼭婃쉤㐻恫䰻娲匫䉋偶娱獇䡹䢘쉒㙳欨墥</w:t>
      </w:r>
      <w:r>
        <w:rPr/>
        <w:t>ⱦ</w:t>
      </w:r>
      <w:r>
        <w:rPr/>
        <w:t>唯㑵땊ꥬ싂㋃婦啠帵㡴买㙊䙀㡷睴稹⯂䍥⽏乐痂歧偔쉸呕◂␥㝬쉎ㄪ彊迂⍰㕥䵓歰瀲☦淂ㅟ単쉤硫숽㘺也㕯䄲땕䝲䍑⿂悵쌲숩丰留⴪呁㝔㡐䊣顇晏䈸쉋쉢呐䒩</w:t>
      </w:r>
      <w:r>
        <w:rPr/>
        <w:t>⡬</w:t>
      </w:r>
      <w:r>
        <w:rPr/>
        <w:t>甫娥恚⭂㢻福樫㐴ꎻ䥞썟⺡挤䭹桕</w:t>
      </w:r>
      <w:r>
        <w:rPr/>
        <w:t>ⴣ</w:t>
      </w:r>
      <w:r>
        <w:rPr/>
        <w:t>䩣昭▥숣ꍾ恶污䙘癯未瑖参䣂噷権⹣硔䥘剨䇂拂帻櫂勂䕯礦숸顮㥅潹┪嚏纥</w:t>
      </w:r>
      <w:r>
        <w:rPr/>
        <w:t>ꥀ</w:t>
      </w:r>
      <w:r>
        <w:rPr/>
        <w:t>獇庬</w:t>
      </w:r>
      <w:r>
        <w:rPr/>
        <w:t>ꗂ</w:t>
      </w:r>
      <w:r>
        <w:rPr/>
        <w:t>晐ꥬ㍭睵걣쉨㭮瞏䰭숸婾⑔㩌㛂强ꍲ⨩쉦䅚⼽䲡怸悏꥗</w:t>
      </w:r>
      <w:r>
        <w:rPr/>
        <w:t>ꔨ</w:t>
      </w:r>
      <w:r>
        <w:rPr/>
        <w:t>欴숽田䜳㓃쉐坭㘷䉴⹸</w:t>
      </w:r>
      <w:r>
        <w:rPr/>
        <w:t>ⰹ</w:t>
      </w:r>
      <w:r>
        <w:rPr/>
        <w:t>䝶쉇슱쉴嘵㓂灞떵嘩⼥擂쉳䭟䟂㨣倲懍湢뽏⥄畕쵤塋灑</w:t>
      </w:r>
      <w:r>
        <w:rPr/>
        <w:t>ꕐ</w:t>
      </w:r>
      <w:r>
        <w:rPr/>
        <w:t>倭㥅溥幁橅</w:t>
      </w:r>
      <w:r>
        <w:rPr/>
        <w:t>ⵕ⩖</w:t>
      </w:r>
      <w:r>
        <w:rPr/>
        <w:t>歌썶橸㥗扲⍪手</w:t>
      </w:r>
      <w:r>
        <w:rPr/>
        <w:t>⠽♟</w:t>
      </w:r>
      <w:r>
        <w:rPr/>
        <w:t>櫍ꎣ</w:t>
      </w:r>
      <w:r>
        <w:rPr/>
        <w:t>ꥍ</w:t>
      </w:r>
      <w:r>
        <w:rPr/>
        <w:t>걷싂⭧䙱䀤</w:t>
      </w:r>
      <w:r>
        <w:rPr/>
        <w:t>ꤻ</w:t>
      </w:r>
      <w:r>
        <w:rPr/>
        <w:t>犵⩈頨쉈類奢撣ꄦ婈䅖㥀皥</w:t>
      </w:r>
      <w:r>
        <w:rPr/>
        <w:t>ꤳ</w:t>
      </w:r>
      <w:r>
        <w:rPr/>
        <w:t>⠹</w:t>
      </w:r>
      <w:r>
        <w:rPr/>
        <w:t>ꥂ</w:t>
      </w:r>
      <w:r>
        <w:rPr/>
        <w:t>뗂兌滂㵥玩凂畤敏촺녏牃ꍡ歭堪充</w:t>
      </w:r>
      <w:r>
        <w:rPr/>
        <w:t>ꤪꔺ</w:t>
      </w:r>
      <w:r>
        <w:rPr/>
        <w:t>䍺昸暣Ⓜ侬慂ꄴ禡슩겵쉔丮睏숻㵡娯땬廂쉏㴲䉵㣂扰</w:t>
      </w:r>
      <w:r>
        <w:rPr/>
        <w:t>Ᵽ</w:t>
      </w:r>
      <w:r>
        <w:rPr/>
        <w:t>촬乊䍴婞呞爰牯㍤敟灾뼵挤涏묻强梥쉙쵎乩⹴㯎䖬潊䡲慶瑆怫䭲떣匦迂썹汏</w:t>
      </w:r>
      <w:r>
        <w:rPr/>
        <w:t>ⵃ</w:t>
      </w:r>
      <w:r>
        <w:rPr/>
        <w:t>啡桦㓂놥㵾坉䭯敭</w:t>
      </w:r>
      <w:r>
        <w:rPr/>
        <w:t>Ⱝ</w:t>
      </w:r>
      <w:r>
        <w:rPr/>
        <w:t>䋃싃</w:t>
      </w:r>
      <w:r>
        <w:rPr/>
        <w:t>ꤩ</w:t>
      </w:r>
      <w:r>
        <w:rPr/>
        <w:t>婌䟂䆣ꅈ恊匪䅗㬽浐砱䜽䤥ꥷ⿃燂쉁睂㌰留츽浞쉸䨲㯃牳㗂㐯圊ꏂ⑹◂䥯⤦</w:t>
      </w:r>
      <w:r>
        <w:rPr/>
        <w:t>ⴤ</w:t>
      </w:r>
      <w:r>
        <w:rPr/>
        <w:t>哎㌨䑦⥙♲ぶ칸습㜣</w:t>
      </w:r>
      <w:r>
        <w:rPr/>
        <w:t>ꔣ⹧</w:t>
      </w:r>
      <w:r>
        <w:rPr/>
        <w:t>术</w:t>
      </w:r>
      <w:r>
        <w:rPr/>
        <w:t>ⱹ</w:t>
      </w:r>
      <w:r>
        <w:rPr/>
        <w:t>哃쉂洩坏숭矂怦礵呰曂쉳䥴厩㑬ㆵ幔楦縲惂䮻숻梿㧂焥☵䄸瀻堯⍡㵃䈷烂敤</w:t>
      </w:r>
      <w:r>
        <w:rPr/>
        <w:t>ꕨ</w:t>
      </w:r>
      <w:r>
        <w:rPr/>
        <w:t>㪡㊬㗂焻嫂头僂㑊嘹匩㔳慈煒奩쉍䰳䱮㇂⩶䉁ꥡぅ촥</w:t>
      </w:r>
      <w:r>
        <w:rPr/>
        <w:t>ꔣ</w:t>
      </w:r>
      <w:r>
        <w:rPr/>
        <w:t>顾吻䠰潐㕬습䈹슮䅸</w:t>
      </w:r>
      <w:r>
        <w:rPr/>
        <w:t>⣂</w:t>
      </w:r>
      <w:r>
        <w:rPr/>
        <w:t>丽䂘썃捇䄱♣咱塰係⍷係䨽城쉄⮡⵳優倸걤⼪㢮樣숺忂吸겵䩸╰</w:t>
      </w:r>
      <w:r>
        <w:rPr/>
        <w:t>Ɐ</w:t>
      </w:r>
      <w:r>
        <w:rPr/>
        <w:t>癚䭒㬮䖡㜯</w:t>
      </w:r>
      <w:r>
        <w:rPr/>
        <w:t>ⱒ</w:t>
      </w:r>
      <w:r>
        <w:rPr/>
        <w:t>烂牪䭑</w:t>
      </w:r>
      <w:r>
        <w:rPr/>
        <w:t>ⱃ</w:t>
      </w:r>
      <w:r>
        <w:rPr/>
        <w:t>㈨䍁湷녡甫䔭숪杁쉓彸㭖쉔숹掩狂䛂噕㋂쉫癙㘺뭀⑚</w:t>
      </w:r>
      <w:r>
        <w:rPr/>
        <w:t>⡶⡕</w:t>
      </w:r>
      <w:r>
        <w:rPr/>
        <w:t>䙰쉆뭢슥㑔</w:t>
      </w:r>
      <w:r>
        <w:rPr/>
        <w:t>⡕⨫</w:t>
      </w:r>
      <w:r>
        <w:rPr/>
        <w:t>稫ꍩ⹚⪘湗䁘◂迍ㅉ䅟捪䥚췃稫汈捔㮘땔쵏瘱係</w:t>
      </w:r>
    </w:p>
    <w:p>
      <w:pPr>
        <w:pStyle w:val="PreformattedText"/>
        <w:bidi w:val="0"/>
        <w:spacing w:before="0" w:after="0"/>
        <w:jc w:val="left"/>
        <w:rPr/>
      </w:pPr>
      <w:r>
        <w:rPr/>
        <w:t>彫佮硣佟剖⥴㡨偡</w:t>
      </w:r>
      <w:r>
        <w:rPr/>
        <w:t>ꔲ</w:t>
      </w:r>
      <w:r>
        <w:rPr/>
        <w:t>祍쉺곍깢쉮桞쉗䭸洲䘪㑈猤뭺璵㞥싂쉱礮䚏춮⩖䥑兘怩㪻㑆㴭嚱⩲䩑䜸ヂ뽒䶡㥟쉚瓂</w:t>
      </w:r>
      <w:r>
        <w:rPr/>
        <w:t>ꕵ</w:t>
      </w:r>
      <w:r>
        <w:rPr/>
        <w:t>䯎涿춻盂썕䛂숩揂쉃뗍䝞</w:t>
      </w:r>
      <w:r>
        <w:rPr/>
        <w:t>ꕲ</w:t>
      </w:r>
      <w:r>
        <w:rPr/>
        <w:t>塍♌숽숷⺣㝹眹呠呶攫ꅤ琲橌救晚柃䵗怰걙⪱쉒㑍꤮佗</w:t>
      </w:r>
      <w:r>
        <w:rPr/>
        <w:t>ꗂ</w:t>
      </w:r>
      <w:r>
        <w:rPr/>
        <w:t>ⰷ</w:t>
      </w:r>
      <w:r>
        <w:rPr/>
        <w:t>晚䮘쎵轭ꅙ杕⾵棂䪿歔晓</w:t>
      </w:r>
      <w:r>
        <w:rPr/>
        <w:t>ⱃ</w:t>
      </w:r>
      <w:r>
        <w:rPr/>
        <w:t>땲祔痂彶㥣⩍⑥⭷庮迃儦㭣炡女䜥矎飂扲㭶硒ꍌ縱睫洴쉞祏⫂┻奒䘺縪慗䂱䣍硈䥂橰</w:t>
      </w:r>
      <w:r>
        <w:rPr/>
        <w:t>ꦮꔲ</w:t>
      </w:r>
      <w:r>
        <w:rPr/>
        <w:t>㉄卢奧湌偪⵪潍</w:t>
      </w:r>
      <w:r>
        <w:rPr/>
        <w:t>ⳃ</w:t>
      </w:r>
      <w:r>
        <w:rPr/>
        <w:t>䣂䡫◎璩깙㮬㍧녣싂껂쉚싂</w:t>
      </w:r>
      <w:r>
        <w:rPr/>
        <w:t>⡩</w:t>
      </w:r>
      <w:r>
        <w:rPr/>
        <w:t>썸呢䈻</w:t>
      </w:r>
      <w:r>
        <w:rPr/>
        <w:t>⠳</w:t>
      </w:r>
      <w:r>
        <w:rPr/>
        <w:t>䍣瑷䍈渪녶獯</w:t>
      </w:r>
      <w:r>
        <w:rPr/>
        <w:t>ꤦ</w:t>
      </w:r>
      <w:r>
        <w:rPr/>
        <w:t>㫂砰印</w:t>
      </w:r>
      <w:r>
        <w:rPr/>
        <w:t>ꦿ</w:t>
      </w:r>
      <w:r>
        <w:rPr/>
        <w:t>睊吳쉦쉊顁偭昽晇䋂ꥰ执⿂为긬⮘匫揍숩礱穲䥬⎬卸㈭冡敔슻쉶䡦䜮瀴㠽㡵⫂㡑嚏㭊櫂潸㷂榬⩓橢剑摗氪辿㖱곂䭢</w:t>
      </w:r>
      <w:r>
        <w:rPr/>
        <w:t>ⰶ⑘</w:t>
      </w:r>
      <w:r>
        <w:rPr/>
        <w:t>ꔫ</w:t>
      </w:r>
      <w:r>
        <w:rPr/>
        <w:t>⢬</w:t>
      </w:r>
      <w:r>
        <w:rPr/>
        <w:t>柂䗂歀兂⏍ㅕ䀰汐偑参繆唬♠㵦樹⿂</w:t>
      </w:r>
      <w:r>
        <w:rPr/>
        <w:t>ⶻ</w:t>
      </w:r>
      <w:r>
        <w:rPr/>
        <w:t>唥梘弹勃</w:t>
      </w:r>
      <w:r>
        <w:rPr/>
        <w:t>ⴥ</w:t>
      </w:r>
      <w:r>
        <w:rPr/>
        <w:t>뾣浘⌬嚩䙀㩶䅾깗婒冣㉙摦慒偵쉦頱㘨塬套儳䫂励쌴곂㜲⥊硭䴳䎻</w:t>
      </w:r>
      <w:r>
        <w:rPr/>
        <w:t>ⷂ</w:t>
      </w:r>
      <w:r>
        <w:rPr/>
        <w:t>瀭䝓</w:t>
      </w:r>
      <w:r>
        <w:rPr/>
        <w:t>ⴻ</w:t>
      </w:r>
      <w:r>
        <w:rPr/>
        <w:t>曍䗂ꄪ慵輷椯</w:t>
      </w:r>
      <w:r>
        <w:rPr/>
        <w:t>ꕖ</w:t>
      </w:r>
      <w:r>
        <w:rPr/>
        <w:t>䪱慳洣</w:t>
      </w:r>
      <w:r>
        <w:rPr/>
        <w:t>ꥄ</w:t>
      </w:r>
      <w:r>
        <w:rPr/>
        <w:t>건兕쉖婏쉑땕쉬⍙㥒乕㔤槃⭮⏂昲縩쉌溩䠲뽤顪</w:t>
      </w:r>
      <w:r>
        <w:rPr/>
        <w:t>ⵆ</w:t>
      </w:r>
      <w:r>
        <w:rPr/>
        <w:t>灔뽰숯䩏輰獄</w:t>
      </w:r>
      <w:r>
        <w:rPr/>
        <w:t>ⴺ</w:t>
      </w:r>
      <w:r>
        <w:rPr/>
        <w:t>毂걶歀ꅁ煓咵ꏂ珎恷揂䉃숊恅ꥩ㵍奍砬⨸䤪♍乃ꅂ汳슿䏂⻎⑅⩮伮썎㎿摯⛂旎甫穠</w:t>
      </w:r>
      <w:r>
        <w:rPr/>
        <w:t>ⱪ</w:t>
      </w:r>
      <w:r>
        <w:rPr/>
        <w:t>㬹偱瞮怱캿㉀扔梣洴쉩ꏂ䙒㍐場桑僂獳参⽒䓂㩮呫睏㕱猽䵀ꥭ㟂婕┺坭廂戱⫂까갺ㅵべ꥖뾩</w:t>
      </w:r>
      <w:r>
        <w:rPr/>
        <w:t>ⲻ</w:t>
      </w:r>
      <w:r>
        <w:rPr/>
        <w:t>橮垿㎻步㉾坭⥯䐶⹹</w:t>
      </w:r>
      <w:r>
        <w:rPr/>
        <w:t>ꕅ</w:t>
      </w:r>
      <w:r>
        <w:rPr/>
        <w:t>啾뼺烂䡖믂攱</w:t>
      </w:r>
      <w:r>
        <w:rPr/>
        <w:t>ⷃ</w:t>
      </w:r>
      <w:r>
        <w:rPr/>
        <w:t>乘㵒璵浑堣涿䓂</w:t>
      </w:r>
      <w:r>
        <w:rPr/>
        <w:t>꧃⩓</w:t>
      </w:r>
      <w:r>
        <w:rPr/>
        <w:t>ꍠ</w:t>
      </w:r>
      <w:r>
        <w:rPr/>
        <w:t>ꖿ⥟</w:t>
      </w:r>
      <w:r>
        <w:rPr/>
        <w:t>㐪㑵ꇂヂ颡㙇</w:t>
      </w:r>
      <w:r>
        <w:rPr/>
        <w:t>⡮</w:t>
      </w:r>
      <w:r>
        <w:rPr/>
        <w:t>爮竂䩰欪䑪焺凂畣㨣ぃ樲南䵣䟂犱奦晨儺⽱⭭湮扺䔮幢懂쌮砱뭚矂䄺桷⩶幵뽠촵椶塪䘰쉑怴汎㍘문磂朻⸪彰Ⓜ䰴㖏䈶㡷쉉⎡婍䘱潏⨸䝈ㄶ畴Ⓜ䉹䴰扴</w:t>
      </w:r>
      <w:r>
        <w:rPr/>
        <w:t>⡯</w:t>
      </w:r>
      <w:r>
        <w:rPr/>
        <w:t>杞潺ㅌ涘狂쉀㩑쉫㐥㉡弦剢䩯攰䴩ㄨ壂李숪噧䮬摫땫晨쉃녫⥁썷䍕䓂슿恠さ皱쉑淂幁칸</w:t>
      </w:r>
      <w:r>
        <w:rPr/>
        <w:t>ꥌ</w:t>
      </w:r>
      <w:r>
        <w:rPr/>
        <w:t>ꌣ灤倨併</w:t>
      </w:r>
      <w:r>
        <w:rPr/>
        <w:t>ꥋ</w:t>
      </w:r>
      <w:r>
        <w:rPr/>
        <w:t>슮塾ㄽ</w:t>
      </w:r>
      <w:r>
        <w:rPr/>
        <w:t>⠪</w:t>
      </w:r>
      <w:r>
        <w:rPr/>
        <w:t>䴪</w:t>
      </w:r>
      <w:r>
        <w:rPr/>
        <w:t>⣂</w:t>
      </w:r>
      <w:r>
        <w:rPr/>
        <w:t>嗂嗂眴㗍呗뽅슬恹乬촪䝎쉣뽔쉸抏坎关쉖吤楱留瘹</w:t>
      </w:r>
      <w:r>
        <w:rPr/>
        <w:t>⡨⎣</w:t>
      </w:r>
      <w:r>
        <w:rPr/>
        <w:t>溣熩枮묪⩰♞</w:t>
      </w:r>
      <w:r>
        <w:rPr/>
        <w:t>ꔵ</w:t>
      </w:r>
      <w:r>
        <w:rPr/>
        <w:t>썅獒</w:t>
      </w:r>
      <w:r>
        <w:rPr/>
        <w:t>ꕃ</w:t>
      </w:r>
      <w:r>
        <w:rPr/>
        <w:t>仍</w:t>
      </w:r>
      <w:r>
        <w:rPr/>
        <w:t>ꦻ</w:t>
      </w:r>
      <w:r>
        <w:rPr/>
        <w:t>⠪⑒</w:t>
      </w:r>
      <w:r>
        <w:rPr/>
        <w:t>坌圥◃入乥懂杺歶繷㙄슩쉲㨻ㅭ쉫㭅犩渪</w:t>
      </w:r>
      <w:r>
        <w:rPr/>
        <w:t>⠤</w:t>
      </w:r>
      <w:r>
        <w:rPr/>
        <w:t>洨浬伳䉋䞱渪䍕䍋쉆㌯깶⩂㨬硃䱅䇂쉉䩟ㅩ⌻䨫顩澿縥灤⩴⩌㤸뼻珂䥐䟂䑗숨瑊⍨灶쉷潕㞘㝣慮婄㠪椶皥恅扯㡰㕁憱┳쉓</w:t>
      </w:r>
      <w:r>
        <w:rPr/>
        <w:t>ꦏ</w:t>
      </w:r>
      <w:r>
        <w:rPr/>
        <w:t>뼴⬲泃啢</w:t>
      </w:r>
      <w:r>
        <w:rPr/>
        <w:t>⣂</w:t>
      </w:r>
      <w:r>
        <w:rPr/>
        <w:t>㴽穣䱪助䉩썥䀬睮歂꥗畕㉰唰숵䅬䡺矂矍砪伪ㅈ╗噞䠽쉯</w:t>
      </w:r>
      <w:r>
        <w:rPr/>
        <w:t>⢡</w:t>
      </w:r>
      <w:r>
        <w:rPr/>
        <w:t>䉍䐣碣깋⥢咻繤稣拂╮㎩瓂</w:t>
      </w:r>
      <w:r>
        <w:rPr/>
        <w:t>ⷍ</w:t>
      </w:r>
      <w:r>
        <w:rPr/>
        <w:t>呗䭢砨䅃써䴰䖱券㙊㮬묪亮㌵囎캵漯칰䎩佰浠卓奕숺恭㩀⑄䉃桂噂晏쉃䉋傩仂昤流汪무쉃琭䓂剩䜭唪쵷칶䱐参뼶盂묬㔳圬슮썲圳縯쉭␨穾債싂⑀爮ㅅ䅂쉒싂㩓潡䙬썳⨤㜯潮桰甮껂㍨</w:t>
      </w:r>
      <w:r>
        <w:rPr/>
        <w:t>⢘</w:t>
      </w:r>
      <w:r>
        <w:rPr/>
        <w:t>쉶쉅捯纵㝀⎩쉢겻ꥭ쵇䯍媥弭祊쉶쉲䝯</w:t>
      </w:r>
      <w:r>
        <w:rPr/>
        <w:t>ꦮ</w:t>
      </w:r>
      <w:r>
        <w:rPr/>
        <w:t>潖쉷坏楐単瑍㌺ꥣ埂捊䝌偡倣⬶伳皡䍈ꄱ䍲㶡主㏂仂깈祧깢㴪쉇杘炩⫂</w:t>
      </w:r>
      <w:r>
        <w:rPr/>
        <w:t>ꕕ</w:t>
      </w:r>
      <w:r>
        <w:rPr/>
        <w:t>ꎩ女窥䵓砤䳂塗哂圊ꎿ츹悱</w:t>
      </w:r>
      <w:r>
        <w:rPr/>
        <w:t>ꦥ</w:t>
      </w:r>
      <w:r>
        <w:rPr/>
        <w:t>䡗湍뼷⹔攴乗⩌㙍瑰㍋䑭㢻⼵彌ꍆ咬숯吲晁㮵㐨뭅칃摳䵮싂ꥷ祕뾮䱲灱剡湸ッ뭲秂噯兲쉍癔晴칋⛂塘燂껍䳂匲ꅋ䔸⩩♩幡䜻塪␻㵚䍌獞犱棂䒱浗쉓䙆瀥䉦焰ꍢ㕡偷싂㉉䐫䀹쉯䄮⹱㏂㊱淂颱婮칟</w:t>
      </w:r>
      <w:r>
        <w:rPr/>
        <w:t>Ⳃ</w:t>
      </w:r>
      <w:r>
        <w:rPr/>
        <w:t>쉲楇㥵睯꤮䩯匶榘杓䥾津쉚劵癱揍總轏⸣쎏氵숮卭⬲①犿別溱㩅䪘䷂敗潌入䣂⑲呐겘獷飂咿㙮슘⤵쉌㴻숤쎮뭫畗치垏</w:t>
      </w:r>
      <w:r>
        <w:rPr/>
        <w:t>ⴣ⦘</w:t>
      </w:r>
      <w:r>
        <w:rPr/>
        <w:t>媥⨴땭䕔乮㚩扇</w:t>
      </w:r>
      <w:r>
        <w:rPr/>
        <w:t>⣃</w:t>
      </w:r>
      <w:r>
        <w:rPr/>
        <w:t>캻㣂灪ꌽ⩔뇂䖥쉐其余숽噂⒡⹁⭔䙌쵆⚮坰炡搻樯婇숶㧂牗穇</w:t>
      </w:r>
      <w:r>
        <w:rPr/>
        <w:t>ꔩ</w:t>
      </w:r>
      <w:r>
        <w:rPr/>
        <w:t>呇ヂ㑮㕆⩩淂䑪쉷땏⌱剋쉫奧噸炩癤捱礷繗偳</w:t>
      </w:r>
      <w:r>
        <w:rPr/>
        <w:t>⡂</w:t>
      </w:r>
      <w:r>
        <w:rPr/>
        <w:t>佩㥰䫂⭔猦汸冡穞懂垩싂䁐ㅳ圦湕㶩</w:t>
      </w:r>
      <w:r>
        <w:rPr/>
        <w:t>Ȿ</w:t>
      </w:r>
      <w:r>
        <w:rPr/>
        <w:t>㭙䀲쵪䤫橡婗淍䑎輤彃╀楅祑⭳㩉慐㛂썀쉕枵숤䒩幌♸㐴乞卄쉍따㡍⹷獯㥚숤欥⭰䥷⧂숨㓂ꏂ䈬숤슿憵畳撘</w:t>
      </w:r>
      <w:r>
        <w:rPr/>
        <w:t>ꔬ</w:t>
      </w:r>
      <w:r>
        <w:rPr/>
        <w:t>囂晶칇</w:t>
      </w:r>
      <w:r>
        <w:rPr/>
        <w:t>ꗂ</w:t>
      </w:r>
      <w:r>
        <w:rPr/>
        <w:t>浰땫吺仂䳂奓⭾䜥⨤⭉忂棂佘⯂㶱䛂䕢ㄴ眰繩柎䨩땑敦渥쉨䁡㐵颩䆡㮥題䥗뿂쉧ヂ䞿湣灰扤䉑繱楊搱䱷䈲婖楬숽슱䉓</w:t>
      </w:r>
      <w:r>
        <w:rPr/>
        <w:t>ꔩ</w:t>
      </w:r>
      <w:r>
        <w:rPr/>
        <w:t>䢘</w:t>
      </w:r>
      <w:r>
        <w:rPr/>
        <w:t>ⶡ</w:t>
      </w:r>
      <w:r>
        <w:rPr/>
        <w:t>쉓䙙勂䙱땔潗摴䩢祹㭑採㴫</w:t>
      </w:r>
      <w:r>
        <w:rPr/>
        <w:t>ꕢ</w:t>
      </w:r>
      <w:r>
        <w:rPr/>
        <w:t>㪮䞮뽰瞡㉰䑠濂䉮牀쉹乃䕬㈮쉎㴽⛂㷂機瑮穚昲珂甭걪ꥣ灵ꇂ䙂夥溏㷂灅쉾㈪땔⬲䑐牂㏂畘</w:t>
      </w:r>
      <w:r>
        <w:rPr/>
        <w:t>ⱃ</w:t>
      </w:r>
      <w:r>
        <w:rPr/>
        <w:t>넯璩䬹䕊쉎갯⤫曂㧍漪㥠䊿儷⽸喩</w:t>
      </w:r>
      <w:r>
        <w:rPr/>
        <w:t>ꔣ</w:t>
      </w:r>
      <w:r>
        <w:rPr/>
        <w:t>⼭걕䥇숨䐶嘬牶쉣婵⥖⛂☲栣㞏僂匵敇⥴숣㡶뭌晎⩈䅍</w:t>
      </w:r>
      <w:r>
        <w:rPr/>
        <w:t>ꥎ</w:t>
      </w:r>
      <w:r>
        <w:rPr/>
        <w:t>场浊獀쉬洲琴츮⚬㭂奲⽍顁嫂⩀歇</w:t>
      </w:r>
      <w:r>
        <w:rPr/>
        <w:t>꧂</w:t>
      </w:r>
      <w:r>
        <w:rPr/>
        <w:t>䉕さꥡꅔ儨䱹⹃쉷敥否⬲毂쉘숰焽㑴噁塟䫂긣숮쉴㩆楲䡢⯂㘭坾㒬䩞쉃⤸昶䱴㭺测㑌㐽佹䚥扱딵猸꤮썢쉣䥧䬲輫⩤檵䁳弶⹆䩉祇</w:t>
      </w:r>
      <w:r>
        <w:rPr/>
        <w:t>ꕖ</w:t>
      </w:r>
      <w:r>
        <w:rPr/>
        <w:t>票싂噚</w:t>
      </w:r>
      <w:r>
        <w:rPr/>
        <w:t>Ⳃ</w:t>
      </w:r>
      <w:r>
        <w:rPr/>
        <w:t>漬ꍎ睤뽖婒䉋긩估썤숭㚱⴪⬬슬⹑䨯깇㈊煴䍲杏⥒僂盂楬䭓㝵福䒮쉟槂</w:t>
      </w:r>
      <w:r>
        <w:rPr/>
        <w:t>Ⱓ</w:t>
      </w:r>
      <w:r>
        <w:rPr/>
        <w:t>伥㝄</w:t>
      </w:r>
      <w:r>
        <w:rPr/>
        <w:t>ꥀ⪬</w:t>
      </w:r>
      <w:r>
        <w:rPr/>
        <w:t>丱卅秂㛎儭䤯琣淂歓渳䑅⭊債敦㝣灮⥯쉧僂숳泍⴦⹰柂ꄤ㩱潑睲숶㌤橚㧂뗂뭏숺檱숫숦桳歾㥵壍琪懂</w:t>
      </w:r>
      <w:r>
        <w:rPr/>
        <w:t>꤫</w:t>
      </w:r>
      <w:r>
        <w:rPr/>
        <w:t>慓歟輪쌤晨牯吽楩硺㧂卡歃쉷쉦㑺쉵쉰⿂숹睎⼦녹傻싂䭃</w:t>
      </w:r>
      <w:r>
        <w:rPr/>
        <w:t>⡬</w:t>
      </w:r>
      <w:r>
        <w:rPr/>
        <w:t>䕠眹揂祗䉌戲栥⤫奊㙳繚猲仂껎嚻컂䓂╵璻泂䵅儤顙뽃祒悏㭱漤Ⓝ剣繰⤩樺䁆칒╙싂긮毂勂뼮䅒묤㶬截堪獎䑪싍⹈憥</w:t>
      </w:r>
      <w:r>
        <w:rPr/>
        <w:t>꧃</w:t>
      </w:r>
      <w:r>
        <w:rPr/>
        <w:t>滂䄶䠨漽丯咵傱桅䏂婙䁫♬欯䘩㖩婾皱で䊿</w:t>
      </w:r>
      <w:r>
        <w:rPr/>
        <w:t>ꦬ</w:t>
      </w:r>
      <w:r>
        <w:rPr/>
        <w:t>숲⩚㥖庿㵵</w:t>
      </w:r>
      <w:r>
        <w:rPr/>
        <w:t>ꕊ</w:t>
      </w:r>
      <w:r>
        <w:rPr/>
        <w:t>쉬扳窱曍㉌䁙싂㔳畓䵦爮썈熻繠쉙㨸</w:t>
      </w:r>
      <w:r>
        <w:rPr/>
        <w:t>ꕸ</w:t>
      </w:r>
      <w:r>
        <w:rPr/>
        <w:t>숪㔳轱摭뿃</w:t>
      </w:r>
      <w:r>
        <w:rPr/>
        <w:t>ꤳꤩ␪</w:t>
      </w:r>
      <w:r>
        <w:rPr/>
        <w:t>杙숴敃ㅹ乣㨪쉉</w:t>
      </w:r>
      <w:r>
        <w:rPr/>
        <w:t>ꕐ</w:t>
      </w:r>
      <w:r>
        <w:rPr/>
        <w:t>渥슩㩎睳쵴煺쉵䵑奞췎椸♡⯂滂晋ꅹ焮瘩搣硋繒뭰楺梻䞵牭㪩婐䜸串䴭爵䁪슮슩곂砺繲ꅂ㔮䥦㷂杀䀪땶佥춘숮녓슏揂潊쉭噲䰹噧ㅢ术썊漩刴䩑顐䩬揂囂㊣唪滎彰竂ꅮ飂䌳塯珂潈캻㶡녢䕬⨪숹䐫凎獢㴯桭呂杇㉆歅⩉㨸츶Ⓜ䙆⽵儺榡ぞ⽃桘䕃䥴祣㍇</w:t>
      </w:r>
      <w:r>
        <w:rPr/>
        <w:t>ⰷ⩒</w:t>
      </w:r>
      <w:r>
        <w:rPr/>
        <w:t>睁숥牏숯숩拂딳䑳</w:t>
      </w:r>
      <w:r>
        <w:rPr/>
        <w:t>ꕄ</w:t>
      </w:r>
      <w:r>
        <w:rPr/>
        <w:t>儺睞䚻숵䉐勂䉆Ⓙ矂顦쉥灇쉣䬳示깕煎䘽떘㥣䱅係칢䙲쉞걱漬⬥촳搲┩淂㝹撬噣椽깯㗂犏╵묵슿䕾</w:t>
      </w:r>
      <w:r>
        <w:rPr/>
        <w:t>꧂</w:t>
      </w:r>
      <w:r>
        <w:rPr/>
        <w:t>䌹杂䘻慨繱䉞⌲䕆츪敨㪣싂祏穨嫂⑌녳兡쉄ꥵ咩畀慅㩅沬䩺㑉㷂㉂쉩懂䁺㉉슣䖥쵙㕓穗瓂㦬䤶문智并畅恪숶뭭䧂捙啞쉟炩佴</w:t>
      </w:r>
      <w:r>
        <w:rPr/>
        <w:t>ⳍ</w:t>
      </w:r>
      <w:r>
        <w:rPr/>
        <w:t>习싍愵쉥棂⼷㍈㙌獁慠</w:t>
      </w:r>
      <w:r>
        <w:rPr/>
        <w:t>⡄</w:t>
      </w:r>
      <w:r>
        <w:rPr/>
        <w:t>䍹䥚䁇⩤喡参娵ꍺ╾⺵䵁汈擂砸뼸框嚩뼶쉙넸礶썟旂煘싍</w:t>
      </w:r>
      <w:r>
        <w:rPr/>
        <w:t>⢻</w:t>
      </w:r>
      <w:r>
        <w:rPr/>
        <w:t>婙쉍䁋汶䵺批䖩쉔</w:t>
      </w:r>
      <w:r>
        <w:rPr/>
        <w:t>ⴰ</w:t>
      </w:r>
      <w:r>
        <w:rPr/>
        <w:t>䫂⩡䉇玱䘵犘帺㬯</w:t>
      </w:r>
      <w:r>
        <w:rPr/>
        <w:t>Ⱚ</w:t>
      </w:r>
      <w:r>
        <w:rPr/>
        <w:t>睧乬ㄲ欯</w:t>
      </w:r>
      <w:r>
        <w:rPr/>
        <w:t>ꗂ</w:t>
      </w:r>
      <w:r>
        <w:rPr/>
        <w:t>㞩嚿占</w:t>
      </w:r>
      <w:r>
        <w:rPr/>
        <w:t>ꦵ⭬</w:t>
      </w:r>
      <w:r>
        <w:rPr/>
        <w:t>稫䷂䝾䅙䵑▱曃떮敍䕅䙙繶堬뽌啢</w:t>
      </w:r>
      <w:r>
        <w:rPr/>
        <w:t>ⶣ</w:t>
      </w:r>
      <w:r>
        <w:rPr/>
        <w:t>瓂繙攻朳쉎</w:t>
      </w:r>
      <w:r>
        <w:rPr/>
        <w:t>⡑</w:t>
      </w:r>
      <w:r>
        <w:rPr/>
        <w:t>婳坔</w:t>
      </w:r>
      <w:r>
        <w:rPr/>
        <w:t>ꥍ</w:t>
      </w:r>
      <w:r>
        <w:rPr/>
        <w:t>숰㔭놱䉉琊恞쉍焻건⌮〤䷂쉞滎⹘◂皻璻㬨⭐稳⑈곂ꅳ呎熏㈸㙬刨爭䭬㡬璩썊淂噘湾睧뇂䚩㴫墵</w:t>
      </w:r>
      <w:r>
        <w:rPr/>
        <w:t>ꕢ⛍⮱</w:t>
      </w:r>
      <w:r>
        <w:rPr/>
        <w:t>㔣</w:t>
      </w:r>
      <w:r>
        <w:rPr/>
        <w:t>ⰱ</w:t>
      </w:r>
      <w:r>
        <w:rPr/>
        <w:t>繤</w:t>
      </w:r>
      <w:r>
        <w:rPr/>
        <w:t>ⵁ</w:t>
      </w:r>
      <w:r>
        <w:rPr/>
        <w:t>绍輽儴炘瀱㑔⭥浲㨫╡奅ꍘꍇ</w:t>
      </w:r>
      <w:r>
        <w:rPr/>
        <w:t>ⵇ</w:t>
      </w:r>
      <w:r>
        <w:rPr/>
        <w:t>昫天㨱捒欹睪㘫癮婕况歕싎䉣熮</w:t>
      </w:r>
      <w:r>
        <w:rPr/>
        <w:t>ⵢ꧂</w:t>
      </w:r>
      <w:r>
        <w:rPr/>
        <w:t>㭔浳╇넻┮썱쉭숤쉣쉠疣纮갰轳䝆슿塨묳甪顄㓂⦏칌䀯䌺㜭쉦櫂쉗扠⩷쉉䙪灾噚⵮쵐⮻猹ꥢ䭃쉺䅳漷䥧⫃䪏悩壂쉌㑫⽮슘棃㠴㴸땸곃㑾权灅쉇严㍮幩⭇瑖쉬⥨恫쉓彚牪넫剠땴걓桭╱믂畹乶䅥츮슮に怫</w:t>
      </w:r>
      <w:r>
        <w:rPr/>
        <w:t>⠻</w:t>
      </w:r>
      <w:r>
        <w:rPr/>
        <w:t>执䌯⭰䘦썯㬶繷乥癚䢩揂⍃</w:t>
      </w:r>
      <w:r>
        <w:rPr/>
        <w:t>⡊</w:t>
      </w:r>
      <w:r>
        <w:rPr/>
        <w:t>뇂疘䒥쉚뽞䈪慐䀲哂</w:t>
      </w:r>
      <w:r>
        <w:rPr/>
        <w:t>⢵</w:t>
      </w:r>
      <w:r>
        <w:rPr/>
        <w:t>췂⹈樮䭞㪘畔쉳♶獥奕慱轶䎵㕾埂ꇂ楡橹妡傻䠯⑉╣䩟䮮쉤噠歐彇㍵㔷啸轩䮩슥㑤</w:t>
      </w:r>
      <w:r>
        <w:rPr/>
        <w:t>ꦻ</w:t>
      </w:r>
      <w:r>
        <w:rPr/>
        <w:t>啵砷睓</w:t>
      </w:r>
      <w:r>
        <w:rPr/>
        <w:t>꤭</w:t>
      </w:r>
      <w:r>
        <w:rPr/>
        <w:t>숹橚쉺煱偕獃⥧椻⬷唯걉砲㍍䘩ㅑ䌬偶</w:t>
      </w:r>
      <w:r>
        <w:rPr/>
        <w:t>꤯</w:t>
      </w:r>
      <w:r>
        <w:rPr/>
        <w:t>氦獵♰슥祴숲捙긶</w:t>
      </w:r>
      <w:r>
        <w:rPr/>
        <w:t>ⵒ</w:t>
      </w:r>
      <w:r>
        <w:rPr/>
        <w:t>䑭顫</w:t>
      </w:r>
      <w:r>
        <w:rPr/>
        <w:t>Ⱬ</w:t>
      </w:r>
      <w:r>
        <w:rPr/>
        <w:t>彂⭇쉌轐䌩牟뭨㒮㑲䄤劣㵧硡뭸쉸</w:t>
      </w:r>
      <w:r>
        <w:rPr/>
        <w:t>⡫</w:t>
      </w:r>
      <w:r>
        <w:rPr/>
        <w:t>倹㐤</w:t>
      </w:r>
      <w:r>
        <w:rPr/>
        <w:t>Ⱖ</w:t>
      </w:r>
      <w:r>
        <w:rPr/>
        <w:t>拂㊮繲㞡啙轚㍹쉞矂歂㡎徱塟橤瀸㙞⍩䃍顲天敦癮打㉙⤤丳湭㑗旂숩瀶塬埂旂㋂捃潴⽍焨숷僂⤺⫂ꅄ幕戭䉰</w:t>
      </w:r>
      <w:r>
        <w:rPr/>
        <w:t>ⷂ</w:t>
      </w:r>
      <w:r>
        <w:rPr/>
        <w:t>橺</w:t>
      </w:r>
      <w:r>
        <w:rPr/>
        <w:t>ꤩ</w:t>
      </w:r>
      <w:r>
        <w:rPr/>
        <w:t>䙎灹</w:t>
      </w:r>
      <w:r>
        <w:rPr/>
        <w:t>ⶡ</w:t>
      </w:r>
      <w:r>
        <w:rPr/>
        <w:t>䠳㡘漸㷃㨷䑹昣싂協⑐吷떥唽㙪쉍䅖㉃䲿䡠㉂楓</w:t>
      </w:r>
      <w:r>
        <w:rPr/>
        <w:t>ꦬ</w:t>
      </w:r>
      <w:r>
        <w:rPr/>
        <w:t>硇㤤慩⵲楺쉭䌹敆쉟湳甦Ⓜ噀ꄮ╚䅓⻂㍓㑁</w:t>
      </w:r>
      <w:r>
        <w:rPr/>
        <w:t>ⴺ</w:t>
      </w:r>
      <w:r>
        <w:rPr/>
        <w:t>眣輩⼹⸻껂⭾㗂ꏂ卪컂強㍎猳礪䩮녵游仂쉙ㅭ䩅숶瘭걊䍭슘깮䵈䤵毂깒畈温䈭繮㉉唣楅䤸㵪쉇쉵⨦禣勂ꥢ乯䨵썹䰱娮䕊湎⌨</w:t>
      </w:r>
      <w:r>
        <w:rPr/>
        <w:t>꤫</w:t>
      </w:r>
      <w:r>
        <w:rPr/>
        <w:t>쉃媮썮䝶繪卞썭睆婏弨쉇</w:t>
      </w:r>
      <w:r>
        <w:rPr/>
        <w:t>꧂</w:t>
      </w:r>
      <w:r>
        <w:rPr/>
        <w:t>涱彺ꄨ摗睲傥</w:t>
      </w:r>
      <w:r>
        <w:rPr/>
        <w:t>ꔣ</w:t>
      </w:r>
      <w:r>
        <w:rPr/>
        <w:t>㏂圳㙪㴳싎썷癕</w:t>
      </w:r>
      <w:r>
        <w:rPr/>
        <w:t>ꔦ</w:t>
      </w:r>
      <w:r>
        <w:rPr/>
        <w:t>敏쵅㍢</w:t>
      </w:r>
      <w:r>
        <w:rPr/>
        <w:t>ⲵ</w:t>
      </w:r>
      <w:r>
        <w:rPr/>
        <w:t>ꇃ㒬橆녱⼷췃슮䀹毂㕣⥮⍒쉮〹⍏橭杧乒</w:t>
      </w:r>
      <w:r>
        <w:rPr/>
        <w:t>ꕘ</w:t>
      </w:r>
      <w:r>
        <w:rPr/>
        <w:t>婂㭋</w:t>
      </w:r>
      <w:r>
        <w:rPr/>
        <w:t>ꖬ⨱</w:t>
      </w:r>
      <w:r>
        <w:rPr/>
        <w:t>䐩꥔㘥</w:t>
      </w:r>
      <w:r>
        <w:rPr/>
        <w:t>⡬</w:t>
      </w:r>
      <w:r>
        <w:rPr/>
        <w:t>ぅ겘㕖砥傣即䒣</w:t>
      </w:r>
      <w:r>
        <w:rPr/>
        <w:t>ꦩ</w:t>
      </w:r>
      <w:r>
        <w:rPr/>
        <w:t>䇂祉が䅘佶偪強䆩⭺滂㉯楪ꥠ㙢瑙쉗抿╳獶景上步瓂轳帳⸶䩒ヂ摦㡆珂㡞丱䁏侩䍆扗悮</w:t>
      </w:r>
      <w:r>
        <w:rPr/>
        <w:t>⣃</w:t>
      </w:r>
      <w:r>
        <w:rPr/>
        <w:t>欶湹湵洮穴뭐卩㙤걥嘤䜳쉯哂婑旂椪硡浡</w:t>
      </w:r>
      <w:r>
        <w:rPr/>
        <w:t>ⶮ</w:t>
      </w:r>
      <w:r>
        <w:rPr/>
        <w:t>獸䥳䱇䥨ꥯ䍗炡⏂塧䵀㆏숯㚻牗桠쉗顶瘤⥙兓ꅒ獙慦ꍂ⽋濂顸슱⤤䤪䵂╢Ⓜꍐ眵䥹幥礱⑦欦ꅔ쉲剁⥄硃塚䡉뽪卭瀴奙슻殣슡⍅恢嘳ꥺ偯䥩中䑵♾珂毂</w:t>
      </w:r>
      <w:r>
        <w:rPr/>
        <w:t>ⵠ</w:t>
      </w:r>
      <w:r>
        <w:rPr/>
        <w:t>栫⽅户⍖䡯捔⛂浮䡢䷂顉帻⸷쉣⨶숻쉰䀴땧こ쉗慇쉐䁘祺橌</w:t>
      </w:r>
      <w:r>
        <w:rPr/>
        <w:t>ꤻ</w:t>
      </w:r>
      <w:r>
        <w:rPr/>
        <w:t>쉖瘪桃㏂䁇䂻獑欨㑴㝌瞏쉌瘺呧㙰彉泂䳂┲嘽⨰㍣䢩땶畑ꅴ吰奮䝯灴禵瞬</w:t>
      </w:r>
      <w:r>
        <w:rPr/>
        <w:t>ꕮ</w:t>
      </w:r>
      <w:r>
        <w:rPr/>
        <w:t>总橐唰朽乚㍗</w:t>
      </w:r>
      <w:r>
        <w:rPr/>
        <w:t>ⱥ</w:t>
      </w:r>
      <w:r>
        <w:rPr/>
        <w:t>㵋䁩䉨뼪쉹㥶䄷桨걹弴娶䠨吲ꅋ䒡숥䥙</w:t>
      </w:r>
      <w:r>
        <w:rPr/>
        <w:t>꧂</w:t>
      </w:r>
      <w:r>
        <w:rPr/>
        <w:t>怯彐췂⽎㍊⎿焪輪싂䉅</w:t>
      </w:r>
      <w:r>
        <w:rPr/>
        <w:t>ꖥ</w:t>
      </w:r>
      <w:r>
        <w:rPr/>
        <w:t>睙ㅋ塱摟吵㑧墻䣂ㄬ쉶忎䶬媬䊻ㅀ㵙瘣쉄쉤娫쉋爽꺥⤨숤⑅땲촦硬걃䷂뭵俎䈸潟␱璿湥䓂〮㚱Ⓜ颿쉢淂ꅭ浺곂숩䘻⼨</w:t>
      </w:r>
      <w:r>
        <w:rPr/>
        <w:t>ꕇ</w:t>
      </w:r>
      <w:r>
        <w:rPr/>
        <w:t>뿂揂⥸㜩穹泂뮱漬氪䕷㯂䝃㥃窘柂컎쉬</w:t>
      </w:r>
      <w:r>
        <w:rPr/>
        <w:t>ꔺ</w:t>
      </w:r>
      <w:r>
        <w:rPr/>
        <w:t>숻</w:t>
      </w:r>
      <w:r>
        <w:rPr/>
        <w:t>ꤹⶬ</w:t>
      </w:r>
      <w:r>
        <w:rPr/>
        <w:t>㈭㕩쵄ꥫ噆쉋協栳佃䩁뭭歎佭쉉ꄯ煹⴮壃쉅搦♕</w:t>
      </w:r>
      <w:r>
        <w:rPr/>
        <w:t>ꖿ</w:t>
      </w:r>
      <w:r>
        <w:rPr/>
        <w:t>㥈彆썍곂〵뮏칆䰮愳婃쵙沩䈫䩱楷戩㨩㇂㍈쉶쉀䁔㡌䐪쉡컂슿쵣䬪쉮怰␤◂</w:t>
      </w:r>
      <w:r>
        <w:rPr/>
        <w:t>Ⲙ</w:t>
      </w:r>
      <w:r>
        <w:rPr/>
        <w:t>㩧⤣潗祍塕票쵕꥘濂佤恩꺱╦晵器奪ꥧ煇㥇䍑浸쉇桫슘뽗㌥뾵쉋爴怶㉣㶘䙷䥷쉷桩ꍀ䆱琪幀幱促숦劥癏樫㤰쉌佒牗䟎쉎䡙偆䑫个癸썱</w:t>
      </w:r>
      <w:r>
        <w:rPr/>
        <w:t>⣎</w:t>
      </w:r>
      <w:r>
        <w:rPr/>
        <w:t>䁁숸轸⫂䁶ꅑ기㷂囂⩔㮩녹氣⩧䉔쎣쉓癚䥁䡣㙵쌰</w:t>
      </w:r>
      <w:r>
        <w:rPr/>
        <w:t>ⴲ</w:t>
      </w:r>
      <w:r>
        <w:rPr/>
        <w:t>䨩つ䭹顃瑃䕒吥</w:t>
      </w:r>
      <w:r>
        <w:rPr/>
        <w:t>ⵙ</w:t>
      </w:r>
      <w:r>
        <w:rPr/>
        <w:t>児呸䑋긷㣂渳녋䅖响숵椪䥧䌱焱쉥啑⒬敧쉃兔슣녖晕奀숭䲘埂儫긮╄뿂⻂㎩䉯쉄癍㪩偔⾣쉀佀灎博偵꺡㢩쉷揂䀲㴨捓湬넴ㄯ뇂䩊睪ㅩ캩쏂楑년䑾灗㉔栱慯⩭䡸塘樸쉑䜴숣溬䩣漰惂㝏牱䩶儤摁칧嫂썂咮䴺楍䵢쉡穬暻䈊〮㡏仂棂仂昪瞣婩싂ꎩ⹌址䬪涮┸땡䡾뼳┯轇</w:t>
      </w:r>
      <w:r>
        <w:rPr/>
        <w:t>⡕</w:t>
      </w:r>
      <w:r>
        <w:rPr/>
        <w:t>个㞡䌱⭨ꆡ⨴긤㙯弪䑇䏂穋㭘㊬⯃含뗂䣂顮䨨廂䌪啧汕䮣䝢恆ꥸ䭠땧㏃⏂</w:t>
      </w:r>
      <w:r>
        <w:rPr/>
        <w:t>ꔭ⑈</w:t>
      </w:r>
      <w:r>
        <w:rPr/>
        <w:t>焬䈪稦걺⵩숰凎敡㮵砲坎쌽슻珂╫唽卮</w:t>
      </w:r>
      <w:r>
        <w:rPr/>
        <w:t>ꕾ</w:t>
      </w:r>
      <w:r>
        <w:rPr/>
        <w:t>玩番竂慵噐䅇ⸯ瑩⮏輯ㅣ䨳㭗쏂쵖碻</w:t>
      </w:r>
      <w:r>
        <w:rPr/>
        <w:t>ꖣ</w:t>
      </w:r>
      <w:r>
        <w:rPr/>
        <w:t>㫂乓㕍⩤㎘䍎쵒憘㵺긪癁䑫쵅殻⒱㧃啬昩⩍㨬浥길橮頱㠺䈤숮겣㑆䀣캬겏佾㋂⬻亱煕㍈幪갶睔䕊㜳䰺㈪硠橸㍺㥖䉑珂渣潐쉮幈剗佬㍵䝈毂曍㣂㠯捯쉇♗熥䝤戹뭈춱컃燂所썍ㅞ쉮</w:t>
      </w:r>
      <w:r>
        <w:rPr/>
        <w:t>ⶩ</w:t>
      </w:r>
      <w:r>
        <w:rPr/>
        <w:t>竍匷䭂싂㘳此墬쉵쵑㈪浚ヂ桁䨸㝟㘲⑓㔺䘥䍑⺩䝠㡔灀敟</w:t>
      </w:r>
      <w:r>
        <w:rPr/>
        <w:t>ꕚ</w:t>
      </w:r>
      <w:r>
        <w:rPr/>
        <w:t>㵃䅦숷䐰捏啳䱢</w:t>
      </w:r>
      <w:r>
        <w:rPr/>
        <w:t>ⷂ</w:t>
      </w:r>
      <w:r>
        <w:rPr/>
        <w:t>쉀쉙쉲땊杚䌻垘쉇卒噅</w:t>
      </w:r>
      <w:r>
        <w:rPr/>
        <w:t>⢵</w:t>
      </w:r>
      <w:r>
        <w:rPr/>
        <w:t>佺帴櫂믂䢮</w:t>
      </w:r>
      <w:r>
        <w:rPr/>
        <w:t>⠣</w:t>
      </w:r>
      <w:r>
        <w:rPr/>
        <w:t>긯䅦璮슡녂佒⛂쉫瀹♟偢쉣슮桔䭆쉦幚⩳ꥸ싂捅佸唶顇眲矂氭䅏</w:t>
      </w:r>
      <w:r>
        <w:rPr/>
        <w:t>꧍</w:t>
      </w:r>
      <w:r>
        <w:rPr/>
        <w:t>ꥷ넪ヂ樲祪䝆쉎⫂䄴䢣堤</w:t>
      </w:r>
      <w:r>
        <w:rPr/>
        <w:t>ꤸ</w:t>
      </w:r>
      <w:r>
        <w:rPr/>
        <w:t>⼬걷吪临桌뗂㙖⍺慺顰祠圩剦㚥䰹顊偶☥䴻效榘㯂㍱弱漺쌷숪浬坔㦩敲氥掮呠䞵⩷⮏愳ぁ㴫꥾㕋갦쉠</w:t>
      </w:r>
      <w:r>
        <w:rPr/>
        <w:t>⣍</w:t>
      </w:r>
      <w:r>
        <w:rPr/>
        <w:t>瑂㭔㕪츸硋偯卥넽⽚⩸悻嚩繵⤵䁍䰮涡畤䍆⩗녦쉀䱸㧂녱⥳棂⭧恀⧂ꏂ彯㘥⺿⪮㐭拂쉷泂煣橉潒䕹䒿깳穟奃佱䨳堪幸玏祅牒䱴┮⼪⮘㣂復㎡係⽖幉㭹⸴妿吮䡷个挩䉲䵨ꥯ䲣捱婄ꄮ꥔瀷김䔳癏ガ癚䁯乶略绂才믂绂䙥깪쉸䔹␺䅹䬹䭡灴〥堻싂椦㥹㍁땍痂儲泂㝞숨⼪Ⓨ☯</w:t>
      </w:r>
      <w:r>
        <w:rPr/>
        <w:t>ꤺ</w:t>
      </w:r>
      <w:r>
        <w:rPr/>
        <w:t>硩⽉瘣䑋輨쉕栥싂嫂䑃殣愣쉡攵쉧獆塁䖩㨵쉥绂⩏啵꧎皩縵썬</w:t>
      </w:r>
      <w:r>
        <w:rPr/>
        <w:t>꧂</w:t>
      </w:r>
      <w:r>
        <w:rPr/>
        <w:t>倩⌶䰸䮣迂䴱ㅔ侩쉬ㆣ熥⛂䭲쉪⶘䠥浗⭸吷慕牚</w:t>
      </w:r>
      <w:r>
        <w:rPr/>
        <w:t>ꖘ</w:t>
      </w:r>
      <w:r>
        <w:rPr/>
        <w:t>뭵時㑐⥃㦣쉩쉸␶⍭㴯搣㡫套◍㕗瀦긹츰䄺슘䷂杔㡈䘪슬뭸灌啙숳懂橘╀䙯槎繹摴㒏橔뽚洊橆숥싂</w:t>
      </w:r>
      <w:r>
        <w:rPr/>
        <w:t>ⷍ</w:t>
      </w:r>
      <w:r>
        <w:rPr/>
        <w:t>癴췂⭚䵮祃쉷呟땋⽦⴨啔②吪眨枱</w:t>
      </w:r>
      <w:r>
        <w:rPr/>
        <w:t>ꖘ</w:t>
      </w:r>
      <w:r>
        <w:rPr/>
        <w:t>噎⍑幫幔畟싂穠⾮怰仂瑔␽⵲숳썊슣䜲쉵凎</w:t>
      </w:r>
      <w:r>
        <w:rPr/>
        <w:t>⠬╠</w:t>
      </w:r>
      <w:r>
        <w:rPr/>
        <w:t>슱㴥悱쉣䦣숮撬ㆩ䍕㦱灰砸お歒䩟咩쌪쉍⨬깲哃</w:t>
      </w:r>
      <w:r>
        <w:rPr/>
        <w:t>ꤰ</w:t>
      </w:r>
      <w:r>
        <w:rPr/>
        <w:t>㥹쉆쉣캻⌮摮㈽㤪</w:t>
      </w:r>
      <w:r>
        <w:rPr/>
        <w:t>⡨⌹</w:t>
      </w:r>
      <w:r>
        <w:rPr/>
        <w:t>ꦵ</w:t>
      </w:r>
      <w:r>
        <w:rPr/>
        <w:t>딯稻㢘㫍払</w:t>
      </w:r>
      <w:r>
        <w:rPr/>
        <w:t>ⴶ</w:t>
      </w:r>
      <w:r>
        <w:rPr/>
        <w:t>澩㭣㡊伯⸷畒㩓칍摟⩺䄸浘䙱䵀㕑</w:t>
      </w:r>
      <w:r>
        <w:rPr/>
        <w:t>ꤲꥎ</w:t>
      </w:r>
      <w:r>
        <w:rPr/>
        <w:t>敩㝠䥕쉟뽲犣潸䕵割㶬頤眣쉐꥚칹ꅉ㯎㉣偄㵌䤽辣牮쉐㊥砶⥶깸呷쉴頴䍖浶쉃汕ꍡ㊘煳㶻⯂⨩⩍槂殡쉙䱊婍伺쵯䁀獦㭈㟎噴吭㇂䭂慆┹䈪⽳湁婠噏쉥뼱瑬⽪䉂浍☮㇂싂깚剆</w:t>
      </w:r>
      <w:r>
        <w:rPr/>
        <w:t>⡆</w:t>
      </w:r>
      <w:r>
        <w:rPr/>
        <w:t>䜳幺ꥴ숴欪穘氳硘灬桃ꥦ剤啯欺煥爪洳㧂슿䁮唲䭀怳浲界搪뮬쉱渨⹴枱ꥧ⭈믂䛂牴♾╋䏂쉏♲瞩䣂朤㋂挹䚻㙄䥲祢䬳ꍣ㣎偂䩚浯颿䤪橣ꍂ㜱숪곂澱㵨䷂숮◂ケ枩䱇眪䓂噵㉏噥垣祋ꅭ쉴</w:t>
      </w:r>
      <w:r>
        <w:rPr/>
        <w:t>ꦘ</w:t>
      </w:r>
      <w:r>
        <w:rPr/>
        <w:t>湎坒搪⭑䉖㨴ꅂ⑑캬䥕么숩슩⽾捲</w:t>
      </w:r>
      <w:r>
        <w:rPr/>
        <w:t>ⵕ</w:t>
      </w:r>
      <w:r>
        <w:rPr/>
        <w:t>绍⩍䉷㨪歩惂껂乖㩍긤⹎樤⫂獡</w:t>
      </w:r>
      <w:r>
        <w:rPr/>
        <w:t>꧂</w:t>
      </w:r>
      <w:r>
        <w:rPr/>
        <w:t>伯儨復</w:t>
      </w:r>
      <w:r>
        <w:rPr/>
        <w:t>ⰽ</w:t>
      </w:r>
      <w:r>
        <w:rPr/>
        <w:t>搳䭙噑㬰䣂⹤瑣㒩䩄</w:t>
      </w:r>
      <w:r>
        <w:rPr/>
        <w:t>ꕹ⸸</w:t>
      </w:r>
      <w:r>
        <w:rPr/>
        <w:t>䛂⬫숩춮潶</w:t>
      </w:r>
      <w:r>
        <w:rPr/>
        <w:t>ꕚ꤮</w:t>
      </w:r>
      <w:r>
        <w:rPr/>
        <w:t>浖싍摇禩急⑸颿㭲琽슻啇㌵獄쉦☪⹶浉⑟쉢⏂畉潲兊⩣</w:t>
      </w:r>
      <w:r>
        <w:rPr/>
        <w:t>ⷂ</w:t>
      </w:r>
      <w:r>
        <w:rPr/>
        <w:t>쵯晶瑪䡎걟儴䥆䐮挱〣㍚⹫䇍䧂쉣쵾뽐梥廂樰䭸쉗⏂桴쉊슥</w:t>
      </w:r>
      <w:r>
        <w:rPr/>
        <w:t>ⴵ</w:t>
      </w:r>
      <w:r>
        <w:rPr/>
        <w:t>去奈⭣㩇쉈攤庱㕇칹䓂ꏂ㝭乭晕ꅢ术䀥眲㙇⬮⨮欩俍汤칞쌱썵䏂䤺潳唨盂嗂쉯畩兗嗂⑉䵚玻㜲⽟灪슻쵇녾</w:t>
      </w:r>
      <w:r>
        <w:rPr/>
        <w:t>⠪</w:t>
      </w:r>
      <w:r>
        <w:rPr/>
        <w:t>ꥧ갮穏䵴恖帤乹焤⩵슻뭅偌</w:t>
      </w:r>
      <w:r>
        <w:rPr/>
        <w:t>ꤻ</w:t>
      </w:r>
      <w:r>
        <w:rPr/>
        <w:t>歵䱋䢩亿䥈つ⤥䏍쉄⽦㦡⤪⨭숯</w:t>
      </w:r>
      <w:r>
        <w:rPr/>
        <w:t>ꕵ</w:t>
      </w:r>
      <w:r>
        <w:rPr/>
        <w:t>넷㙁磍쉊幀禱犱숮♶打硎⍆娦녭☺橵え〺朤쉕摓晞䅾斬</w:t>
      </w:r>
      <w:r>
        <w:rPr/>
        <w:t>ⳍ</w:t>
      </w:r>
      <w:r>
        <w:rPr/>
        <w:t>딷⨵딣뽳쉬♇烎㵐婹晖噪</w:t>
      </w:r>
      <w:r>
        <w:rPr/>
        <w:t>ꤴ</w:t>
      </w:r>
      <w:r>
        <w:rPr/>
        <w:t>⡈⢘</w:t>
      </w:r>
      <w:r>
        <w:rPr/>
        <w:t>洪ꍄ쉑</w:t>
      </w:r>
      <w:r>
        <w:rPr/>
        <w:t>Ⱡ</w:t>
      </w:r>
      <w:r>
        <w:rPr/>
        <w:t>⻂⍳你뿂效抡敧쵡奏抩頻畴轀</w:t>
      </w:r>
      <w:r>
        <w:rPr/>
        <w:t>ꕂ</w:t>
      </w:r>
      <w:r>
        <w:rPr/>
        <w:t>숴穯㌬┤䭰⭈转橐獭䡟⻍쉶橾␹硏䭏䭄堲㦱䯍挊幞㩮</w:t>
      </w:r>
      <w:r>
        <w:rPr/>
        <w:t>ⴸ</w:t>
      </w:r>
      <w:r>
        <w:rPr/>
        <w:t>숹㩣싂ꅋ</w:t>
      </w:r>
      <w:r>
        <w:rPr/>
        <w:t>ⰲ</w:t>
      </w:r>
      <w:r>
        <w:rPr/>
        <w:t>㩞泂轃⑤뽀숺숶娷㓂楴䂱慊슣〨☲㍷匭ꥵ쉾쉄</w:t>
      </w:r>
      <w:r>
        <w:rPr/>
        <w:t>⠥</w:t>
      </w:r>
      <w:r>
        <w:rPr/>
        <w:t>橸⥯䱗썱懂</w:t>
      </w:r>
      <w:r>
        <w:rPr/>
        <w:t>ꤷ</w:t>
      </w:r>
      <w:r>
        <w:rPr/>
        <w:t>쉗쉾畏瘱礶</w:t>
      </w:r>
      <w:r>
        <w:rPr/>
        <w:t>ⱏ</w:t>
      </w:r>
      <w:r>
        <w:rPr/>
        <w:t>ꥮ〫♬坴煲㵠</w:t>
      </w:r>
      <w:r>
        <w:rPr/>
        <w:t>ⱊ</w:t>
      </w:r>
      <w:r>
        <w:rPr/>
        <w:t>潟꺬敤幬䑃湕瞩㨻䘪䱂⨹䜳曂㊻樵干砪곂从숪숻㝧欶捗䔯걅깅顕嗂帥き癵潋깦䝄攳㙾땴⽍ꅯ츤㭙⩮彤倣㬱佇效轷檻ꌪ㩉␰䑋甦ㅸ㡑浤㫂傩쉡䔪畳彈㍲捧瀲쉄泂吨㡲啋⑯炱쌣俍汗牚⩟ꍞ쉰땠㝮㋂쉔伻单㵳㛂睅掘晋桑걞㍠頥瑴㐽䔷烍믂縪眽㒮</w:t>
      </w:r>
      <w:r>
        <w:rPr/>
        <w:t>ꤪ</w:t>
      </w:r>
      <w:r>
        <w:rPr/>
        <w:t>䣂</w:t>
      </w:r>
      <w:r>
        <w:rPr/>
        <w:t>ⴳ</w:t>
      </w:r>
      <w:r>
        <w:rPr/>
        <w:t>桅牒晆湀掿䍡怪猨幓癈뇂</w:t>
      </w:r>
      <w:r>
        <w:rPr/>
        <w:t>꧍</w:t>
      </w:r>
      <w:r>
        <w:rPr/>
        <w:t>㵄呗治⩧㘱䬥㆘⌺쉱뼨㗍姂ば쌰埍縰㍑氪䰯㈴쉡┲⸮䬶㭚䜭ㅠ曂ꍾ깭㘥惂伺䡴乄昴䱵窬瀽朴⥮乤숻洣灎䬺幓惂꥔浪떻䨬㑸犣䀭썥啒</w:t>
      </w:r>
      <w:r>
        <w:rPr/>
        <w:t>⠺</w:t>
      </w:r>
      <w:r>
        <w:rPr/>
        <w:t>슏䈴晫쉂╪毂쉖祢쉺畳쉫䁂畓倴䲘⤪噖䀥瀹楹⑔昦䁬噗䞿疥뇃奔塢㩬乴╀庘彷恮㠯佌ꥵ⼬㧂桶㞥禩砬焲嘭䨻☱呡쉯쉺㭥䔺杉煣⶿㦱㝢ꍤ㔱⸨斘䵂</w:t>
      </w:r>
      <w:r>
        <w:rPr/>
        <w:t>ꥇ</w:t>
      </w:r>
      <w:r>
        <w:rPr/>
        <w:t>춘⚿</w:t>
      </w:r>
      <w:r>
        <w:rPr/>
        <w:t>ⷂ</w:t>
      </w:r>
      <w:r>
        <w:rPr/>
        <w:t>㔺㊥㬻㣃㘺䵈쉶榵皡⨵</w:t>
      </w:r>
      <w:r>
        <w:rPr/>
        <w:t>ꖱ</w:t>
      </w:r>
      <w:r>
        <w:rPr/>
        <w:t>晔稫㯃樣㡢䷂깡佅䱞璥㗂숵쉴顔깴惎䑞余⩤</w:t>
      </w:r>
      <w:r>
        <w:rPr/>
        <w:t>ꤥ</w:t>
      </w:r>
      <w:r>
        <w:rPr/>
        <w:t>橊悩⑐⑑䣂䑯淂琴癁쉲瑶</w:t>
      </w:r>
      <w:r>
        <w:rPr/>
        <w:t>꤫</w:t>
      </w:r>
      <w:r>
        <w:rPr/>
        <w:t>佺ꌣ슮㩢塬ꌩ</w:t>
      </w:r>
      <w:r>
        <w:rPr/>
        <w:t>ꖮ</w:t>
      </w:r>
      <w:r>
        <w:rPr/>
        <w:t>㝺슱㗂㑸怺㝴繹頤㩳㝕</w:t>
      </w:r>
      <w:r>
        <w:rPr/>
        <w:t>ꤰ</w:t>
      </w:r>
      <w:r>
        <w:rPr/>
        <w:t>攮睃䖡⿂⏎䵠恐幱䑏䔫勂</w:t>
      </w:r>
      <w:r>
        <w:rPr/>
        <w:t>ꗂ</w:t>
      </w:r>
      <w:r>
        <w:rPr/>
        <w:t>㜫䴬쵍楏䜻䩢䩍瘮㞿ꥫ祣顎佢㥦゘㩱⭪卾矂獃싍坤⵮⧂勂㠮折礰さ纣慣勂</w:t>
      </w:r>
      <w:r>
        <w:rPr/>
        <w:t>꧂</w:t>
      </w:r>
      <w:r>
        <w:rPr/>
        <w:t>䕆⭐幊偊橃⼯仂嘱㦩뼸䌪뭴䌹⹫䏂捙怣ꏂ位噖䋂啙㔶썥슩湍敋ꅾ塘⒡⽣뽊璻숹瑂⻂痂汊䶡搮癍</w:t>
      </w:r>
      <w:r>
        <w:rPr/>
        <w:t>ⱆ</w:t>
      </w:r>
      <w:r>
        <w:rPr/>
        <w:t>㥡㟂竃竂㓂瑚⍤竂</w:t>
      </w:r>
      <w:r>
        <w:rPr/>
        <w:t>ⵑ</w:t>
      </w:r>
      <w:r>
        <w:rPr/>
        <w:t>煞䥨礻汉朶幊坍婳昶㵡匬쉵䒿歐彾歴䁪㫃呴슥㩖噰㑱盂栽伬슏䡏夰䃂䑺䙇</w:t>
      </w:r>
      <w:r>
        <w:rPr/>
        <w:t>ꗂ</w:t>
      </w:r>
      <w:r>
        <w:rPr/>
        <w:t>値䭖祍쉴柂쉣䥗兟㩫洪쏂믂畗쉴噍䚬슩䛂㥘♅题⧂갰</w:t>
      </w:r>
      <w:r>
        <w:rPr/>
        <w:t>ꥋ</w:t>
      </w:r>
      <w:r>
        <w:rPr/>
        <w:t>扭坠娵恩⸽瀊揍⽸䀨塒㕫㤰㓍䴩桂㘷㵙痎伹㭓扚䈭晗䱙䔻䀴囂硣獐瑭嗂䝵䘵䚩卬烂㔵倪⩈⨷쉑剅慢츫숴歍㬣摏㭥</w:t>
      </w:r>
      <w:r>
        <w:rPr/>
        <w:t>⡪</w:t>
      </w:r>
      <w:r>
        <w:rPr/>
        <w:t>癗쉱朳</w:t>
      </w:r>
      <w:r>
        <w:rPr/>
        <w:t>Ⳃ</w:t>
      </w:r>
      <w:r>
        <w:rPr/>
        <w:t>礣䙔漨柃䵧䥤썉칷⚩䅋쏂瑎灏繓傮冱쉧쉞</w:t>
      </w:r>
      <w:r>
        <w:rPr/>
        <w:t>⣎</w:t>
      </w:r>
      <w:r>
        <w:rPr/>
        <w:t>싂㖮檘睍䅐</w:t>
      </w:r>
      <w:r>
        <w:rPr/>
        <w:t>⠷</w:t>
      </w:r>
      <w:r>
        <w:rPr/>
        <w:t>ⷍ</w:t>
      </w:r>
      <w:r>
        <w:rPr/>
        <w:t>ꅹヂ숲슩쉧稶쉆</w:t>
      </w:r>
      <w:r>
        <w:rPr/>
        <w:t>ⵉ</w:t>
      </w:r>
      <w:r>
        <w:rPr/>
        <w:t>浂⍋挤奋甤⽅쉑쉕슬榘컂쵴彬穨畹浲①㓍偸쉣欵堦畉⥇ꍞ斡䲵炣庮挪䨸楆勂榣坡㥧㝚欻塖⽩⤷癸꧎敮㴽摌䋂丣扴⫂싃䉑쉣禘숽繹纩䕅䙗扯⹖㥹쉏捋㐭䎏숷㕀⹋쉃㍈慃㙕狂懍慠柂뭭䌩깯</w:t>
      </w:r>
      <w:r>
        <w:rPr/>
        <w:t>ꤶ□⍙</w:t>
      </w:r>
      <w:r>
        <w:rPr/>
        <w:t>当㥒煢숭㩈ガ쏂洭迂숬뇍栨쌳椹⧃䶩彊眷⼳㇎칎㉷䰲䰺祸䡟㝮偎쉶⍬即㡗싂恟캵敞祹슡㬬䩪㐶㭟싂泂協䥏⮮⹵㠥뭵㤫空椤슏쉘㢡쉠獉幋卓䭀樫擂습긣慫㊘湾뮩딪</w:t>
      </w:r>
      <w:r>
        <w:rPr/>
        <w:t>⡆</w:t>
      </w:r>
      <w:r>
        <w:rPr/>
        <w:t>参䍾佸頩婖橹顴串⑸겡灾⍵噍瑢䵓祕瓂⍈㤽</w:t>
      </w:r>
      <w:r>
        <w:rPr/>
        <w:t>ⱷ</w:t>
      </w:r>
      <w:r>
        <w:rPr/>
        <w:t>쉊츳䙵䀽ぁ祥䭯⦻ꍥ录伳桫⺩㫂㵓껂쉁喘㞣䡖♂㠪倳坨㉒껂墘晐ꅩ弶⩪췂㝊婙剪⼻䡹칖쉦쉨睴뭩</w:t>
      </w:r>
      <w:r>
        <w:rPr/>
        <w:t>ꥂ</w:t>
      </w:r>
      <w:r>
        <w:rPr/>
        <w:t>氲飂곂䝗㟂╶瘩刯⺿佹슱⹃焳슣☤澻呈䄬兺갷쉾쉏楴⩢</w:t>
      </w:r>
      <w:r>
        <w:rPr/>
        <w:t>⢣</w:t>
      </w:r>
      <w:r>
        <w:rPr/>
        <w:t>㪬橴</w:t>
      </w:r>
      <w:r>
        <w:rPr/>
        <w:t>ⵁ</w:t>
      </w:r>
      <w:r>
        <w:rPr/>
        <w:t>땃祯奵䙄卨䁤쉲⯂忂쉡⽫숯㤫딮쉱숪쉰㡆橠ま⫂䜽⌭⽟佳䦥㬣塖栥ㅗ싂敃猳싂</w:t>
      </w:r>
      <w:r>
        <w:rPr/>
        <w:t>ꔬ</w:t>
      </w:r>
      <w:r>
        <w:rPr/>
        <w:t>洽쉥恒剖灇숺㍺쉕晴瑓留싎伪ꎏ䩫츨㭴쉓佭㨶㵑㙫䃍</w:t>
      </w:r>
      <w:r>
        <w:rPr/>
        <w:t>⠳</w:t>
      </w:r>
      <w:r>
        <w:rPr/>
        <w:t>抡쉢㤬⎏䃃䣍⍧辡ꅓ슻輹湠ꇂ幺昬䵔惂攪ꥹ㝁쉺</w:t>
      </w:r>
      <w:r>
        <w:rPr/>
        <w:t>ⷃ</w:t>
      </w:r>
      <w:r>
        <w:rPr/>
        <w:t>噘潢숨単뭲㢩䑢㘯轭㜻쉨네숱⮵땯갺汬㡌泂敌䀭⑵朸㙕녘据晟⤭슩䕬夸쉔썘쌦䥉牋漷䙵싂ꌨ뗃曂⩪깾䀮怨纮撻뽈橅慂轙⌹㣂싂㝎役䤭畡⪿啪⴩뿂獾䎥䱆㮘煲슻䅇祙摸娳㙠㮩㏂睔</w:t>
      </w:r>
      <w:r>
        <w:rPr/>
        <w:t>ꗂ</w:t>
      </w:r>
      <w:r>
        <w:rPr/>
        <w:t>갬쉬㵹⩒顳⥬瞱㡙촰飂䊩杌㷎녾⑌東景烂䉋䆿掱ㄴ</w:t>
      </w:r>
      <w:r>
        <w:rPr/>
        <w:t>ⴤ</w:t>
      </w:r>
      <w:r>
        <w:rPr/>
        <w:t>わ涘稊敺琳㡍뭄슩䁒⬪㉓伸繟쉎婔╃⑁䙄♅畳⼪捌㩓쉥慆숦轂凂⨣囂琬堲傡⼤偩㥁ꥵ䱥瑚㜵旃ꥨ䤳欬⹸洹숱숤묪쉙⩲⹪䝈杨捍뼹䥲숪⾮싂牸哂䶮汥哃剃烃琷싎㣂곂䨲睟깚쉮</w:t>
      </w:r>
      <w:r>
        <w:rPr/>
        <w:t>ꤪ</w:t>
      </w:r>
      <w:r>
        <w:rPr/>
        <w:t>딪䈷</w:t>
      </w:r>
      <w:r>
        <w:rPr/>
        <w:t>⡺</w:t>
      </w:r>
      <w:r>
        <w:rPr/>
        <w:t>轊男⑑桭⑫癞쉩心ꎿ⑭</w:t>
      </w:r>
      <w:r>
        <w:rPr/>
        <w:t>⠵␪</w:t>
      </w:r>
      <w:r>
        <w:rPr/>
        <w:t>⽚桤瞘绂佊⍆ꄣ牱⚘⪥恡恊ꇂ⩷淂潚牭⎬⥰⬲</w:t>
      </w:r>
      <w:r>
        <w:rPr/>
        <w:t>⠹</w:t>
      </w:r>
      <w:r>
        <w:rPr/>
        <w:t>쉏歰⸦</w:t>
      </w:r>
      <w:r>
        <w:rPr/>
        <w:t>ⱘ</w:t>
      </w:r>
      <w:r>
        <w:rPr/>
        <w:t>䙌쉥ギ暘强吰幋歡⽮䑺癘䵸漮堭㢵當䁓</w:t>
      </w:r>
      <w:r>
        <w:rPr/>
        <w:t>ⱁ</w:t>
      </w:r>
      <w:r>
        <w:rPr/>
        <w:t>ꔰ</w:t>
      </w:r>
      <w:r>
        <w:rPr/>
        <w:t>㧎㙷辱</w:t>
      </w:r>
      <w:r>
        <w:rPr/>
        <w:t>ⲵ</w:t>
      </w:r>
      <w:r>
        <w:rPr/>
        <w:t>䬵숴⭷숦㴫橨쉃쉡⫂ꏂ┶숱㡧爬昩㶣焺</w:t>
      </w:r>
      <w:r>
        <w:rPr/>
        <w:t>⡳</w:t>
      </w:r>
      <w:r>
        <w:rPr/>
        <w:t>ꦣ</w:t>
      </w:r>
      <w:r>
        <w:rPr/>
        <w:t>伲䂏㠯숳片匸</w:t>
      </w:r>
      <w:r>
        <w:rPr/>
        <w:t>꤭</w:t>
      </w:r>
      <w:r>
        <w:rPr/>
        <w:t>㩈䲡쵉⪩婺恧䡏绂䄷涩⽍䓂䍈뇂偌硸⤫彠䥁㩟升⧃䗃䡁⩅礳乖⩧焴⩇塐祅畈㑟싂ꥠ棂繮琲瑥숪磂怯ꥭ쉬䳂뇂旂⑪産桴㩾䨩㌰塏쉠㔹業匪勂琭⽨䱂佫琭</w:t>
      </w:r>
      <w:r>
        <w:rPr/>
        <w:t>ⷂ</w:t>
      </w:r>
      <w:r>
        <w:rPr/>
        <w:t>痂㥇㛂뽓焫쉱兆⎥딨灚깊搭㮮ꥵ彌漹녅㯂皵쉮槂㤫쵏넨䈨䙓䵄辣぀</w:t>
      </w:r>
      <w:r>
        <w:rPr/>
        <w:t>Ⳃ</w:t>
      </w:r>
      <w:r>
        <w:rPr/>
        <w:t>춿싂晰䂣㩭⑀䝕庡禩칞㏂䡉㵫漽澮슥⦏䦬ꌪ沘</w:t>
      </w:r>
      <w:r>
        <w:rPr/>
        <w:t>⡯</w:t>
      </w:r>
      <w:r>
        <w:rPr/>
        <w:t>㊱䅴䵀䕥啃檱剹偱깡䙢抬♶凃嘦牀춏쉞恂澿숩晖쉯⥓㩥⭦〪쉵桺頦塑穋뭤䱪唵ꌷ幠竂硐싂穷䡐穷뇂쉤곂姂繵栦縪啥뽠搰䥬䑌灪妣쉨慐椹晓潄㐻忂싂栩卨冩⭍䴵こ쉬夻牧捩庬橇䐶◂榱甥뿂剌⽮⫂</w:t>
      </w:r>
      <w:r>
        <w:rPr/>
        <w:t>ⴳꕢ</w:t>
      </w:r>
      <w:r>
        <w:rPr/>
        <w:t>뭠</w:t>
      </w:r>
      <w:r>
        <w:rPr/>
        <w:t>ⱘ</w:t>
      </w:r>
      <w:r>
        <w:rPr/>
        <w:t>幎슱報獷偑桬瀯猤傣儵⨮숫슘稬橵䍓ꅸ睍㨣䋂顅㑹쎱䡖幗쉔숩싂㋂櫃ꍊ</w:t>
      </w:r>
      <w:r>
        <w:rPr/>
        <w:t>ꦱ⧂</w:t>
      </w:r>
      <w:r>
        <w:rPr/>
        <w:t>朲佂</w:t>
      </w:r>
      <w:r>
        <w:rPr/>
        <w:t>⠣</w:t>
      </w:r>
      <w:r>
        <w:rPr/>
        <w:t>슻値⯃〽哂싂吺숬䍉偮䉉渪㯂燂뽃咵ヂ뼮뭃癠⌥橲癬㓎睅숮ぬ段䊬獵呗奡</w:t>
      </w:r>
      <w:r>
        <w:rPr/>
        <w:t>ꤦ</w:t>
      </w:r>
      <w:r>
        <w:rPr/>
        <w:t>ㆱ㭮㵪偈娣塧帩⽋汩癚晴瞩쉋祙硠〮싍㣍⒣䛂㪻슥特煓층唲⩷ㄫ㕬捄⤺汊䭳䁺恎縪瀯告㏃䠽㑅攽塖潡呕啡漳牎刯쉒⥴乪轍剧쉑㋂轌䨽</w:t>
      </w:r>
      <w:r>
        <w:rPr/>
        <w:t>Ⳏ</w:t>
      </w:r>
      <w:r>
        <w:rPr/>
        <w:t>棂ꅠ㝰剣⧂偉余㍘⍱頮婁扞稦녇⤽悩츊뽩炩놘頳汹䵴⭙挸숺堺䜳溡沿䙭䣂</w:t>
      </w:r>
      <w:r>
        <w:rPr/>
        <w:t>ꖬ</w:t>
      </w:r>
      <w:r>
        <w:rPr/>
        <w:t>㡬䦏晤塸쉗쉘⥇癯싂偣쉉䅈</w:t>
      </w:r>
      <w:r>
        <w:rPr/>
        <w:t>ꥍ</w:t>
      </w:r>
      <w:r>
        <w:rPr/>
        <w:t>偢㵍⯂녅惂㘦癫唩ꅳ넱䃂䊏摔쉨〪漬稤繟⪻숰깏깡㔰庡䪿瑪橡ꥮ歍煬皿喻쉩硞뼮싂畸뽙䩸⨵</w:t>
      </w:r>
      <w:r>
        <w:rPr/>
        <w:t>ꕕ</w:t>
      </w:r>
      <w:r>
        <w:rPr/>
        <w:t>恇棂創橞䕦㵘싂杍恏녙긹㕇槃곃喱땩剉歰㭵㭰顔⑫侵㪿</w:t>
      </w:r>
      <w:r>
        <w:rPr/>
        <w:t>ꥋ⥊</w:t>
      </w:r>
      <w:r>
        <w:rPr/>
        <w:t>뽙儭漤䑡䫂䴹佬夺漴汃╤睮穸䐬栦录⽤䌰䧂뮩彺쉆⸬旂</w:t>
      </w:r>
      <w:r>
        <w:rPr/>
        <w:t>ꤺ</w:t>
      </w:r>
      <w:r>
        <w:rPr/>
        <w:t>ꥠ쉈</w:t>
      </w:r>
      <w:r>
        <w:rPr/>
        <w:t>⢻⨦</w:t>
      </w:r>
      <w:r>
        <w:rPr/>
        <w:t>쉣쉪渪憬匩뼣揂쉕轵甫噳牔슩ꄺ</w:t>
      </w:r>
      <w:r>
        <w:rPr/>
        <w:t>ⶱ</w:t>
      </w:r>
      <w:r>
        <w:rPr/>
        <w:t>畒㠹</w:t>
      </w:r>
      <w:r>
        <w:rPr/>
        <w:t>⡖⡗</w:t>
      </w:r>
      <w:r>
        <w:rPr/>
        <w:t>숫彥挰</w:t>
      </w:r>
      <w:r>
        <w:rPr/>
        <w:t>ⷂ</w:t>
      </w:r>
      <w:r>
        <w:rPr/>
        <w:t>ꥬ␷</w:t>
      </w:r>
      <w:r>
        <w:rPr/>
        <w:t>ꦻ</w:t>
      </w:r>
      <w:r>
        <w:rPr/>
        <w:t>乘䢬숵쉙㑚瑊</w:t>
      </w:r>
      <w:r>
        <w:rPr/>
        <w:t>ⱦ</w:t>
      </w:r>
      <w:r>
        <w:rPr/>
        <w:t>숶␩갥뿂攺숻딲眪⧍弽剷껂⑋</w:t>
      </w:r>
      <w:r>
        <w:rPr/>
        <w:t>ꕇ</w:t>
      </w:r>
      <w:r>
        <w:rPr/>
        <w:t>㙈坎顾⩭䡴䝑復䑘浢稣딷념眽揂䥁걂妥뼣瑭츰⩅</w:t>
      </w:r>
      <w:r>
        <w:rPr/>
        <w:t>Ⱚ</w:t>
      </w:r>
      <w:r>
        <w:rPr/>
        <w:t>껂쉲樣㝃칩㝀瑟㭐穕숷啇┭接䡳矂坣挥⹟绍쉓넬䡥䓂쉶ꅳ쉞㡓濂⨲㭚曂䩎杠ꥩ♘</w:t>
      </w:r>
      <w:r>
        <w:rPr/>
        <w:t>ꦥ</w:t>
      </w:r>
      <w:r>
        <w:rPr/>
        <w:t>䑧䩁싂噈쉲㵐숷䘦뇂⻎㕯ꅮ顄殩㟃剗睲뮩⾬碩䥰㢵挦⹯序쉾ヂ놬侩凂넴婑숹Ⓜ⦩슣쉵慱奄纏潟㭉㖡惂爴䑨敮睦磂乎甪䥸㕾⥍刯爷츴祋嫂穆と伩玡㑉䬪⿂繅䨶咥䥠唥便坫縻湑⥕Ⓨ</w:t>
      </w:r>
      <w:r>
        <w:rPr/>
        <w:t>꧂</w:t>
      </w:r>
      <w:r>
        <w:rPr/>
        <w:t>轧䁺쉃놵⽫枡㵵ㅢ</w:t>
      </w:r>
      <w:r>
        <w:rPr/>
        <w:t>⣂</w:t>
      </w:r>
      <w:r>
        <w:rPr/>
        <w:t>䥆㖿䭉歖癲姎序ꥭ剬吨杭䅍ꄮ兤塏䷂䝭䐨㵬⤶癲嗂丽쉰慕痂佱䄽숴</w:t>
      </w:r>
      <w:r>
        <w:rPr/>
        <w:t>ꤵ</w:t>
      </w:r>
      <w:r>
        <w:rPr/>
        <w:t>拂슮癡扌恔懎汁睗㭰彫</w:t>
      </w:r>
      <w:r>
        <w:rPr/>
        <w:t>ꦵ</w:t>
      </w:r>
      <w:r>
        <w:rPr/>
        <w:t>싂⍧畲</w:t>
      </w:r>
      <w:r>
        <w:rPr/>
        <w:t>ꦬ⌲</w:t>
      </w:r>
      <w:r>
        <w:rPr/>
        <w:t>⣂</w:t>
      </w:r>
      <w:r>
        <w:rPr/>
        <w:t>幘䡗촩ㅠ帴湆㞮何쉌ㅭ꥙畏⍍칣㭋⌶桹役礫杮촳숬嘣䙨䳍斩쏃揂ぅ䛂樤쉪椶㠨㷂꥗꥕</w:t>
      </w:r>
      <w:r>
        <w:rPr/>
        <w:t>ⵃ</w:t>
      </w:r>
      <w:r>
        <w:rPr/>
        <w:t>愣꥖潕睨㢱걨咬⹶乂迎捅쉌杏番ꥶ놿柂煹慦숮䁋</w:t>
      </w:r>
      <w:r>
        <w:rPr/>
        <w:t>⢡</w:t>
      </w:r>
      <w:r>
        <w:rPr/>
        <w:t>党䘰슩泂㥚⥁椭䝧ꅺ繊堶迂扠</w:t>
      </w:r>
      <w:r>
        <w:rPr/>
        <w:t>ꦘ</w:t>
      </w:r>
      <w:r>
        <w:rPr/>
        <w:t>칹싂㒩숶㵺䄽숵楫眩䝺倪䉍⨥䬮灩녖䑬㑸䱢땑묫쉊滂╹瘭䕅匯ꥡㄥ쉞㕘泎컂</w:t>
      </w:r>
      <w:r>
        <w:rPr/>
        <w:t>ⱕ</w:t>
      </w:r>
      <w:r>
        <w:rPr/>
        <w:t>䊵䴩彠䙾숶</w:t>
      </w:r>
      <w:r>
        <w:rPr/>
        <w:t>ꤱ</w:t>
      </w:r>
      <w:r>
        <w:rPr/>
        <w:t>㘻䌷䘯㝹ꥺ揂冣썬䍺䙩晢쌷煋⩃⺱</w:t>
      </w:r>
      <w:r>
        <w:rPr/>
        <w:t>⡁</w:t>
      </w:r>
      <w:r>
        <w:rPr/>
        <w:t>䕞橐⩩爺㭲牬束ꇂ硦渶⛂剹쉓</w:t>
      </w:r>
      <w:r>
        <w:rPr/>
        <w:t>⡟</w:t>
      </w:r>
      <w:r>
        <w:rPr/>
        <w:t>뭍⪵疻쌊䈷曂セ䵯繇쵊㜤䦻떩匹搩囎싎⨳⴮攪楒皬兓놡ꅸꅀ싂歩獨㵋싂埂숫⨮䮥碥쉅慊圳쌹⎥⭔〽婲곎牳</w:t>
      </w:r>
      <w:r>
        <w:rPr/>
        <w:t>⡲</w:t>
      </w:r>
      <w:r>
        <w:rPr/>
        <w:t>ㄱ磂央扠迂噅⬦䭖懎朳怨썉灇䃂䝦乩湭倸晵념乄䙂扄㈷쉞쉑䡥堪儽䱳</w:t>
      </w:r>
      <w:r>
        <w:rPr/>
        <w:t>ⱟ</w:t>
      </w:r>
      <w:r>
        <w:rPr/>
        <w:t>ㆩ瑎㊩</w:t>
      </w:r>
      <w:r>
        <w:rPr/>
        <w:t>꧍</w:t>
      </w:r>
      <w:r>
        <w:rPr/>
        <w:t>乵炮〽㵊未煫䴰㥾䉙㟂㵗㨥烂汔ꥴ浶䩑㟂奈卐떩幎澿伺失춻敎怺䊣⍪恁櫂䙶ꍔ</w:t>
      </w:r>
      <w:r>
        <w:rPr/>
        <w:t>⣂Ⳃ</w:t>
      </w:r>
      <w:r>
        <w:rPr/>
        <w:t>塾♁䵣噂爤䩤熱⨱</w:t>
      </w:r>
      <w:r>
        <w:rPr/>
        <w:t>ꕷ</w:t>
      </w:r>
      <w:r>
        <w:rPr/>
        <w:t>녞啇싂㥾쉰묩⩏⭃啟恧摅空⒥깏竎㩲杸塩匽䅋砭⽰⻂칾╹</w:t>
      </w:r>
      <w:r>
        <w:rPr/>
        <w:t>ꔦ</w:t>
      </w:r>
      <w:r>
        <w:rPr/>
        <w:t>㫂毂⩙淂囂䞿♫뼩磂⵭牏䆬穹넰卷敥㥵䵣䍃㥷㔻⬸睕쎘䅀轋㒻呾떣⭗去牞䠫剫匰婂剧䑗㔩싂䩞</w:t>
      </w:r>
      <w:r>
        <w:rPr/>
        <w:t>ꤶⷂ</w:t>
      </w:r>
      <w:r>
        <w:rPr/>
        <w:t>割♡䥖</w:t>
      </w:r>
      <w:r>
        <w:rPr/>
        <w:t>ⵙ</w:t>
      </w:r>
      <w:r>
        <w:rPr/>
        <w:t>潕樱⎻挩顈獣㡉숹题⩲剉쌸丷愻摴쉷믂摨䕖瘶兄⬴컂盂數嘪摂䉖煕ぞ⤽坎촬⩥渷愺⑔⥚䞱䲿坁畅쉢濂</w:t>
      </w:r>
      <w:r>
        <w:rPr/>
        <w:t>ⱸ</w:t>
      </w:r>
      <w:r>
        <w:rPr/>
        <w:t>桰揍㡏쉡⑓帰썚捲慢깡쉧㨬싂䷂斮丮㍈㣂⼫癟煩쉆䍤盍佱▿쉟瀩澥䛂䱚輯晬䳃┬㡎⍷깯䌽片⮘숶㓂</w:t>
      </w:r>
      <w:r>
        <w:rPr/>
        <w:t>꧂</w:t>
      </w:r>
      <w:r>
        <w:rPr/>
        <w:t>깗</w:t>
      </w:r>
      <w:r>
        <w:rPr/>
        <w:t>ꤣ</w:t>
      </w:r>
      <w:r>
        <w:rPr/>
        <w:t>㉊凂</w:t>
      </w:r>
      <w:r>
        <w:rPr/>
        <w:t>꧂</w:t>
      </w:r>
      <w:r>
        <w:rPr/>
        <w:t>恤䍊☺⎥</w:t>
      </w:r>
      <w:r>
        <w:rPr/>
        <w:t>꤭</w:t>
      </w:r>
      <w:r>
        <w:rPr/>
        <w:t>䵔䩐☸博顟桭い⍉칯佢剃⩍啄◂ꅇ夬䜦㉬ꅱ戻操牎犬</w:t>
      </w:r>
      <w:r>
        <w:rPr/>
        <w:t>ⵤ</w:t>
      </w:r>
      <w:r>
        <w:rPr/>
        <w:t>츰䬮皩と㕆츤佡坐</w:t>
      </w:r>
      <w:r>
        <w:rPr/>
        <w:t>⡡꥕</w:t>
      </w:r>
      <w:r>
        <w:rPr/>
        <w:t>敶</w:t>
      </w:r>
      <w:r>
        <w:rPr/>
        <w:t>Ⱡ</w:t>
      </w:r>
      <w:r>
        <w:rPr/>
        <w:t>숽䅷煱㥡歾</w:t>
      </w:r>
      <w:r>
        <w:rPr/>
        <w:t>ꥌ</w:t>
      </w:r>
      <w:r>
        <w:rPr/>
        <w:t>僂㡙칀帤땐䢮ㅘ⌳쉗枿┽幷⨽輮䙦䵓싍⏎畭⨮縯削惂숰杯⑬怷⍔潄奴</w:t>
      </w:r>
      <w:r>
        <w:rPr/>
        <w:t>ⱏ</w:t>
      </w:r>
      <w:r>
        <w:rPr/>
        <w:t>䴽ꍎ頥㓂搩敶㕣に䵔硡┬쉷</w:t>
      </w:r>
      <w:r>
        <w:rPr/>
        <w:t>ⱋ</w:t>
      </w:r>
      <w:r>
        <w:rPr/>
        <w:t>뭸갴散♍䱵뭋䨵夭䡥䑤也䲱怨橁狂歀轺┥圪䍧歲檩</w:t>
      </w:r>
      <w:r>
        <w:rPr/>
        <w:t>ⵍ⨲</w:t>
      </w:r>
      <w:r>
        <w:rPr/>
        <w:t>没晴浓쉢쉵穖쉌ꍮ☯</w:t>
      </w:r>
      <w:r>
        <w:rPr/>
        <w:t>ꗃ</w:t>
      </w:r>
      <w:r>
        <w:rPr/>
        <w:t>凂♤㖬垏䌯澻김싃塅涘撵惂昤㐳㤫咬漦祵ㄽ淂䁦뿂쉮歷㟍䳂䉧婑颡渤票⑬惃厏杖殡彂㒻쉮坑숥ꏂ⩤奨떣ㅳ䩸塢桤癩弪剡䡖䎏剏</w:t>
      </w:r>
      <w:r>
        <w:rPr/>
        <w:t>ⴤ</w:t>
      </w:r>
      <w:r>
        <w:rPr/>
        <w:t>츷䈺촪䅄ㅷ쉇쉌唦㉉⥡쉃䘱げ剣癸싎㩊뽡䍹쉤䶏彟노娨⴯顫츲湫걍瀦棂牆䠯䵆慭⍗敍獡斩旂頊</w:t>
      </w:r>
      <w:r>
        <w:rPr/>
        <w:t>ⱪ⹃⬵</w:t>
      </w:r>
      <w:r>
        <w:rPr/>
        <w:t>亵싂ꥭ楮⹁檩㐫晩ヂ椪⩘䞵䏂䅴壃</w:t>
      </w:r>
      <w:r>
        <w:rPr/>
        <w:t>ꕲ</w:t>
      </w:r>
      <w:r>
        <w:rPr/>
        <w:t>厏瑯弩櫂䝉㡯偐䰻쵣椪䍸쉈㑮珂㒩싃ꄩ䬽橃⥤뽦䅾捶彰⾿㠫㴳慬礮狂䖬噲⹴䠷</w:t>
      </w:r>
      <w:r>
        <w:rPr/>
        <w:t>ꗂ</w:t>
      </w:r>
      <w:r>
        <w:rPr/>
        <w:t>䌪挵睈偷刻㐫䘽⩪쉧敦利싂牐</w:t>
      </w:r>
      <w:r>
        <w:rPr/>
        <w:t>ⱒ</w:t>
      </w:r>
      <w:r>
        <w:rPr/>
        <w:t>긽汍漵⽰숥墏㬯ꥵ쉀썮碻卙썔瞿䭲顫䵍火쌽곂婄䱡⹮哂㥓梵珂枮슣塕쉹숭䙂瀳䌩⭭瑣憩飂</w:t>
      </w:r>
      <w:r>
        <w:rPr/>
        <w:t>ⶻ</w:t>
      </w:r>
      <w:r>
        <w:rPr/>
        <w:t>汴偡㡧쉔杭䙗ㅇ案╄歰剟☩摉숳佱唪䤮幅⧎䰤숮㯂</w:t>
      </w:r>
      <w:r>
        <w:rPr/>
        <w:t>ⰱ〉</w:t>
      </w:r>
      <w:r>
        <w:rPr/>
        <w:t>깺啢卾䕙</w:t>
      </w:r>
      <w:r>
        <w:rPr/>
        <w:t>⣂</w:t>
      </w:r>
      <w:r>
        <w:rPr/>
        <w:t>壎㤨盂䭌</w:t>
      </w:r>
      <w:r>
        <w:rPr/>
        <w:t>ꕋ</w:t>
      </w:r>
      <w:r>
        <w:rPr/>
        <w:t>䰹䀮쉪㌪쉾ꅬ佹輨妘呏剓厱䒩䳂⪩츦汇걭ꥳげ뽖剃捳촹쵫祳뽥䁳땺⑪佟⥇䑥妵祳숮潾쉮⹖쉣䬲梡ꅅ슮숯ꅅ숫⴬⌰乩뽃冩妮⥅䠤瑒䩪唦塍揂숤쉩㛂ꅶ쵧て华眭싂㙨䅬♀췎䆥⽘⨻爺恔⫂⯂儷卲쉐⍞匪쉘</w:t>
      </w:r>
      <w:r>
        <w:rPr/>
        <w:t>꥟ⶻ</w:t>
      </w:r>
      <w:r>
        <w:rPr/>
        <w:t>딲槂灏玩惎쉫숴☵慥쌻穩坘䀰</w:t>
      </w:r>
      <w:r>
        <w:rPr/>
        <w:t>ⵈ</w:t>
      </w:r>
      <w:r>
        <w:rPr/>
        <w:t>싂牄轡ꎻ쉰䇂㇂偖䅕恺곂留浈⛂슘쉦体槂帯問燂悩場晋꥾⦮䑅⩯㍒놮狂⹵딦깪⭞㦘숪㴫ㆡ炏숪</w:t>
      </w:r>
      <w:r>
        <w:rPr/>
        <w:t>ⵆ</w:t>
      </w:r>
      <w:r>
        <w:rPr/>
        <w:t>⽈乧⩢壂晲㝒</w:t>
      </w:r>
      <w:r>
        <w:rPr/>
        <w:t>Ⲭ</w:t>
      </w:r>
      <w:r>
        <w:rPr/>
        <w:t>顥昸劻䌬㝀㌬뗂敺輺㶿刬숴穷奦券䨲䝣㜭캡䠽杶⪩竃쵯㟂싂汕睢</w:t>
      </w:r>
      <w:r>
        <w:rPr/>
        <w:t>ⵋ</w:t>
      </w:r>
      <w:r>
        <w:rPr/>
        <w:t>䙳㕞䱎檣祯呩</w:t>
      </w:r>
      <w:r>
        <w:rPr/>
        <w:t>ꥋ</w:t>
      </w:r>
      <w:r>
        <w:rPr/>
        <w:t>㝒䳂㑩搷</w:t>
      </w:r>
      <w:r>
        <w:rPr/>
        <w:t>ⱈ</w:t>
      </w:r>
      <w:r>
        <w:rPr/>
        <w:t>䜲禘䍃☦偺䑧</w:t>
      </w:r>
      <w:r>
        <w:rPr/>
        <w:t>ⴵ</w:t>
      </w:r>
      <w:r>
        <w:rPr/>
        <w:t>彺温슱瞿䵤슏凂츭㌭剎㭯㝶♯场쉠뽩公슥啳㥰惍⹹슥䏂䃂썷彐㵄</w:t>
      </w:r>
      <w:r>
        <w:rPr/>
        <w:t>Ⳏ</w:t>
      </w:r>
      <w:r>
        <w:rPr/>
        <w:t>榥䀯䭭顂</w:t>
      </w:r>
      <w:r>
        <w:rPr/>
        <w:t>ꥌꕾ</w:t>
      </w:r>
      <w:r>
        <w:rPr/>
        <w:t>䩾㵁⨲奥䀹䜻瑄㩆</w:t>
      </w:r>
      <w:r>
        <w:rPr/>
        <w:t>ⰱ</w:t>
      </w:r>
      <w:r>
        <w:rPr/>
        <w:t>妻匫稯컂䩟珂啭㵓䂮慶䜣祒漶䑎㝪♉⭴㉦땐塲扺</w:t>
      </w:r>
      <w:r>
        <w:rPr/>
        <w:t>ⴽ</w:t>
      </w:r>
      <w:r>
        <w:rPr/>
        <w:t>礣슥甲㪵晤⿃漥쉷싂攥䜽쉾㧍彣瑍㤸䝗溥硦㥯璮㧍뽗䭉瀭⸵䵃䐤㭪祮</w:t>
      </w:r>
      <w:r>
        <w:rPr/>
        <w:t>ⱓ</w:t>
      </w:r>
      <w:r>
        <w:rPr/>
        <w:t>䤰쉊칉頵쉕息剘깮䍴쵰瓂縣䝳⚏</w:t>
      </w:r>
      <w:r>
        <w:rPr/>
        <w:t>ꕤ</w:t>
      </w:r>
      <w:r>
        <w:rPr/>
        <w:t>䌮걗幦㞏敂㵢쌳狂떩䉠㥭═六戮畠猳⥮쉹슩♹갭㈭獔㩉</w:t>
      </w:r>
      <w:r>
        <w:rPr/>
        <w:t>ⲱ</w:t>
      </w:r>
      <w:r>
        <w:rPr/>
        <w:t>ꥶ칑䡴썵䣎廂湑吻캣䑹橵싂畺䈵硷䁂轲穐㗍䮱⾏䵊⹵㈬皣冡硒㡧쉞湀轇䁕癔숊灒㌷夫犮⹍숫採쉍㩣楕当呬い㐤獹示捕䥐檬</w:t>
      </w:r>
      <w:r>
        <w:rPr/>
        <w:t>ꔦ</w:t>
      </w:r>
      <w:r>
        <w:rPr/>
        <w:t>瘣樻쉰乇䌺갶奦⩖ㄨ灪啶숮恺拂◂껂䔻뭭卒</w:t>
      </w:r>
      <w:r>
        <w:rPr/>
        <w:t>ꔲ</w:t>
      </w:r>
      <w:r>
        <w:rPr/>
        <w:t>ⱏ</w:t>
      </w:r>
      <w:r>
        <w:rPr/>
        <w:t>䚵㈨啩썇扷숰䭕깾皏焪穆</w:t>
      </w:r>
      <w:r>
        <w:rPr/>
        <w:t>ꕊ</w:t>
      </w:r>
      <w:r>
        <w:rPr/>
        <w:t>乫뾡⻍㭪㬰前楡⨺</w:t>
      </w:r>
      <w:r>
        <w:rPr/>
        <w:t>ⱉ</w:t>
      </w:r>
      <w:r>
        <w:rPr/>
        <w:t>呹哂垘⩲䟂棂슥㣂滂爹傻⍙</w:t>
      </w:r>
      <w:r>
        <w:rPr/>
        <w:t>⠺⭑</w:t>
      </w:r>
      <w:r>
        <w:rPr/>
        <w:t>橉㜨壎┺朽っ㤥囂㠰뭠售䢻儣⿂숭쵚걫㨯猴䁁水䫂⩸䀫甶숫⨶⑗☰楣然╷숩墵媵䌪滂⦘쉘뇂촩汣㉢撘浦땤쵢参桃㔬겱楈㴪橫ꌻ祭⥸⪻䡁</w:t>
      </w:r>
      <w:r>
        <w:rPr/>
        <w:t>ⷂ</w:t>
      </w:r>
      <w:r>
        <w:rPr/>
        <w:t>刭</w:t>
      </w:r>
      <w:r>
        <w:rPr/>
        <w:t>꧂</w:t>
      </w:r>
      <w:r>
        <w:rPr/>
        <w:t>ⱄ</w:t>
      </w:r>
      <w:r>
        <w:rPr/>
        <w:t>燂磂抱啘獺쉀㢡㫂⪣氥㩞捎싎ꅅㄪ䑶㝀숩㨯㶿쉐杫敞䩓땦咵䔥갣挺廂偸瘥䔺㚬判◂㩣㠫晲煗촺喏䍗榣慈쵔쉰ꍅ狃斵쉯汋顀㭑䂘䁎</w:t>
      </w:r>
      <w:r>
        <w:rPr/>
        <w:t>ⲿ</w:t>
      </w:r>
      <w:r>
        <w:rPr/>
        <w:t>䩑怰⌸愫㭰♡⥒摗</w:t>
      </w:r>
      <w:r>
        <w:rPr/>
        <w:t>⡳</w:t>
      </w:r>
      <w:r>
        <w:rPr/>
        <w:t>癆㩕㙙幁㕙⤱婹⴪⩲汄娽典歺</w:t>
      </w:r>
      <w:r>
        <w:rPr/>
        <w:t>⡾</w:t>
      </w:r>
      <w:r>
        <w:rPr/>
        <w:t>뭒쉸纩畷⽺걍猸쌬仂칓㌺潎椤싎磂捀㵫輪題位䈪砩㙴䁫㐲弪獋殡濂䁀氶쉙硒☽湋吺楈焸慭㑏꥖倦碬䮻丽㬤杕숥㞩勂嘥놏䧂ㅱ䭪⽢扮恌繎䤤싂湘纡恐旂㙭숵䝀拂慓㏂䩕塥䔳쉑⭪㠯晬晹䭞瘤扅숬䝫싂伬䔻急</w:t>
      </w:r>
      <w:r>
        <w:rPr/>
        <w:t>ꦱ</w:t>
      </w:r>
      <w:r>
        <w:rPr/>
        <w:t>湨㵫轭帳䵊㍱坂䕆噉♀⪩晅〶乬</w:t>
      </w:r>
      <w:r>
        <w:rPr/>
        <w:t>⠺</w:t>
      </w:r>
      <w:r>
        <w:rPr/>
        <w:t>䒻싂磂</w:t>
      </w:r>
      <w:r>
        <w:rPr/>
        <w:t>ⱳ</w:t>
      </w:r>
      <w:r>
        <w:rPr/>
        <w:t>깎썐湢噀쵌顇匮</w:t>
      </w:r>
      <w:r>
        <w:rPr/>
        <w:t>ꤸ</w:t>
      </w:r>
      <w:r>
        <w:rPr/>
        <w:t>쉷窬ꥵ㭰䄦칓楤ꥫ쉘㈣爳쉒湇쉾㟂㷂쉰⽾뭹厬䑤쉬㈣䍎䅋㋍䁪⥢ꎱ</w:t>
      </w:r>
      <w:r>
        <w:rPr/>
        <w:t>꧂</w:t>
      </w:r>
      <w:r>
        <w:rPr/>
        <w:t>扩</w:t>
      </w:r>
      <w:r>
        <w:rPr/>
        <w:t>ⴻ</w:t>
      </w:r>
      <w:r>
        <w:rPr/>
        <w:t>컂亏䎩⹁㥃ꅂ䌯圤う㡌㙫㇂兏䥚繦싂䇂剅♪䥩⍭碮亥䆣䩑뾏恩䭹쉋祮共⩉⤱㥩㐰뭍揂걞漯癨녵䙋枩카숳쉀</w:t>
      </w:r>
      <w:r>
        <w:rPr/>
        <w:t>ⵃ</w:t>
      </w:r>
      <w:r>
        <w:rPr/>
        <w:t>ⲣ</w:t>
      </w:r>
      <w:r>
        <w:rPr/>
        <w:t>숻㫂瑰㪡扲㇂畣㭟뽭슏쉞㕣塔瘲뽣㇂⽾縫캻憮祚⒥爮䙺녖㍁쉇帵쵷埂꥖佟〮쉀灲ꅮ㚮澱쉰琬쌪畾癈輲煁ꍏ칦礽兹汗札䄫싂쉀䍁쉳싂ㅅ潙⩴嚡슿㥴䥚畬忂砸繳恵辿</w:t>
      </w:r>
      <w:r>
        <w:rPr/>
        <w:t>⡮</w:t>
      </w:r>
      <w:r>
        <w:rPr/>
        <w:t>湐痂㩗䳎䟂䠨啚㵪䕡橣愪㕴狎㴪佳欮楩ꥩ浴㎘濂矂潪杏顴䠊쉃䍠숽썄㕞쉥꺩癁䙓걉⼬碡庘䩆㨦</w:t>
      </w:r>
      <w:r>
        <w:rPr/>
        <w:t>⡑</w:t>
      </w:r>
      <w:r>
        <w:rPr/>
        <w:t>塁䴥⩸쉦啈䭱礦梵㥌꥖㍀䥖뗂摋溘싍싂硥쉫쉟㵁㞥喬</w:t>
      </w:r>
      <w:r>
        <w:rPr/>
        <w:t>ⳃ</w:t>
      </w:r>
      <w:r>
        <w:rPr/>
        <w:t>숨牟숻녨깩</w:t>
      </w:r>
      <w:r>
        <w:rPr/>
        <w:t>꧂</w:t>
      </w:r>
      <w:r>
        <w:rPr/>
        <w:t>昫䝮猴参㴺⛂숥㥂頯숨뗎췂뽦汹囂ォ杙睄徏熏㩆漪䜱六ꅸ硗</w:t>
      </w:r>
      <w:r>
        <w:rPr/>
        <w:t>ⲿ</w:t>
      </w:r>
      <w:r>
        <w:rPr/>
        <w:t>殿ꍟ㥩〥涡䝡县녭欽㠪칃痂徻⪡䵭䩄㨶䥷㡄칔敟歖⫎믍犡쉗䅸傏楑倪쉗癢뽮쉷澻幰㐳♅恢䙹ꌶ⬥睞촰昷䩃</w:t>
      </w:r>
      <w:r>
        <w:rPr/>
        <w:t>⡚</w:t>
      </w:r>
      <w:r>
        <w:rPr/>
        <w:t>幠幰䦻⪩䅈䠫◂留杍쉰숽䘤췂顔㔫砨㨳湃숹</w:t>
      </w:r>
      <w:r>
        <w:rPr/>
        <w:t>꧃</w:t>
      </w:r>
      <w:r>
        <w:rPr/>
        <w:t>偟숰歑䠭㘱瑯☷攱浗砻♡䈪츪㤬夶听♣☬哂男㔴椦囂◂</w:t>
      </w:r>
      <w:r>
        <w:rPr/>
        <w:t>ꕾ⩰</w:t>
      </w:r>
      <w:r>
        <w:rPr/>
        <w:t>⽇䱧瑺䡹䝟㨫⬺☫䥚㏂䅺▮䩑ꍔ穁灞䤽㬪䑐쎥牌甹㒩接喬⍧猨</w:t>
      </w:r>
      <w:r>
        <w:rPr/>
        <w:t>ꔳ</w:t>
      </w:r>
      <w:r>
        <w:rPr/>
        <w:t>徱㜻컂獎쉰獡䑣</w:t>
      </w:r>
      <w:r>
        <w:rPr/>
        <w:t>꧂</w:t>
      </w:r>
      <w:r>
        <w:rPr/>
        <w:t>䪩繾㵞穙婧䁣䋂甫ㅏ瑇뇂瘴뭠</w:t>
      </w:r>
      <w:r>
        <w:rPr/>
        <w:t>ꥏ</w:t>
      </w:r>
      <w:r>
        <w:rPr/>
        <w:t>㡎</w:t>
      </w:r>
      <w:r>
        <w:rPr/>
        <w:t>⣃</w:t>
      </w:r>
      <w:r>
        <w:rPr/>
        <w:t>ꤣ</w:t>
      </w:r>
      <w:r>
        <w:rPr/>
        <w:t>딫䬹武䨣歂㖏㧂ㅠ䑷쵔犵⌭姍櫂穯䈱捚橴䕰䍔숶䂡㷂徘䙬䛂䅪ꥹ潓䟂愤㘤싂繩䅙轍ꍳ뾱⭳㉍棂쉰꥾㢬渳䑘ꅰ⨲⏂楕䑹걷嫎周硚녈쉌绂쉺卙⨯潪杕恑卌쵇幟碿梬ꇂ湭칳뽋昪昳쉊㵯坳檵䍾쵙吺殩奥쉊㥹繺㬪䪥〯椽未쎏쉚砻湃⹲䁮繧䩴穖栴⩃쉃슻싂㎏⪬⥐⥌㍫</w:t>
      </w:r>
      <w:r>
        <w:rPr/>
        <w:t>ⰸ</w:t>
      </w:r>
      <w:r>
        <w:rPr/>
        <w:t>슱䲩昭嚻㙧꥕楁绍쉅濂䝈⩦楕䂬獤㈸幄뭨灮炻玻☮⥺煒䍭顫〈戮녨싂㣂狂纮晦湊颿䌬</w:t>
      </w:r>
      <w:r>
        <w:rPr/>
        <w:t>ꥒ</w:t>
      </w:r>
      <w:r>
        <w:rPr/>
        <w:t>䩶땡쉣쉁庩啷䡅彧쉕甩䊏싂歆辩〽쌩佘幎䫂瀰</w:t>
      </w:r>
      <w:r>
        <w:rPr/>
        <w:t>⠦</w:t>
      </w:r>
      <w:r>
        <w:rPr/>
        <w:t>捺♸㍒浹绍㕬⹒㫂偪䥅敡쉫캿♬睋獁瑂縹㑅稯顭⑭䄩⛂礽넨琪숥぀묶幐扟塘쵣祭슬灆帷숶녷堩㍭</w:t>
      </w:r>
      <w:r>
        <w:rPr/>
        <w:t>ꤽ</w:t>
      </w:r>
      <w:r>
        <w:rPr/>
        <w:t>䅾獖䩂ꥢ쉚姂┷倴䙶捠圳䐹♾擎猵玬灲穙슡</w:t>
      </w:r>
      <w:r>
        <w:rPr/>
        <w:t>ⱸ</w:t>
      </w:r>
      <w:r>
        <w:rPr/>
        <w:t>㏂䓂⽢吮獤䩩㭳갸䁏䁸幑쉋獡땋㠳体㬤㔷抱녍쉏ㅮ䥳氤춱쉚玏㔻㐺녤低⍓숵繇싂</w:t>
      </w:r>
      <w:r>
        <w:rPr/>
        <w:t>Ⱓ</w:t>
      </w:r>
      <w:r>
        <w:rPr/>
        <w:t>䕞礣瑭⩧숳⬱佅⵲䝠嚣嗍橤䌥倳启恏公哂扡轢浓楑上䱫佥쉤䬰㵧氵䭵奸獍㕂撣顏㙷㤺繹䁄쉈䢩䧂</w:t>
      </w:r>
      <w:r>
        <w:rPr/>
        <w:t>꧂</w:t>
      </w:r>
      <w:r>
        <w:rPr/>
        <w:t>揂繾廂䐣槂</w:t>
      </w:r>
      <w:r>
        <w:rPr/>
        <w:t>ꕶ</w:t>
      </w:r>
      <w:r>
        <w:rPr/>
        <w:t>䕷杰⛂椭乎䁶숨抩偒칉だ㍄颣슬畓㥞⩴</w:t>
      </w:r>
      <w:r>
        <w:rPr/>
        <w:t>⠲</w:t>
      </w:r>
      <w:r>
        <w:rPr/>
        <w:t>㭍껍啦ꆮ砭眶轫썫䦵眸ꥦ顩㥯⍒딲숩㑡氦</w:t>
      </w:r>
      <w:r>
        <w:rPr/>
        <w:t>ꤽ</w:t>
      </w:r>
      <w:r>
        <w:rPr/>
        <w:t>㉣穰杌唽꺏竍㕷숪䑇晀澏⭋㉍</w:t>
      </w:r>
      <w:r>
        <w:rPr/>
        <w:t>ⰴ</w:t>
      </w:r>
      <w:r>
        <w:rPr/>
        <w:t>城◂侘쉧䝮</w:t>
      </w:r>
      <w:r>
        <w:rPr/>
        <w:t>ⵯ</w:t>
      </w:r>
      <w:r>
        <w:rPr/>
        <w:t>ꅶ㠶嗂습楴临쉳瑾䦩</w:t>
      </w:r>
      <w:r>
        <w:rPr/>
        <w:t>Ⳃ</w:t>
      </w:r>
      <w:r>
        <w:rPr/>
        <w:t>沥烎쉩⏂㍤㑉ㅢ</w:t>
      </w:r>
      <w:r>
        <w:rPr/>
        <w:t>ꔪ</w:t>
      </w:r>
      <w:r>
        <w:rPr/>
        <w:t>捷</w:t>
      </w:r>
      <w:r>
        <w:rPr/>
        <w:t>ꖩ</w:t>
      </w:r>
      <w:r>
        <w:rPr/>
        <w:t>噧䆩㬯</w:t>
      </w:r>
      <w:r>
        <w:rPr/>
        <w:t>ꦬ</w:t>
      </w:r>
      <w:r>
        <w:rPr/>
        <w:t>쉤쉹灈撣⥍슻⍠딯䆥⫎뽔戶睄䥨儯쌵싂ꅃ婊氩䑸盂촣㜪슥╂숪斥䭹慥䴤晑䭴䤵瞥轺盂㫂坳깉쉳噘⸽</w:t>
      </w:r>
      <w:r>
        <w:rPr/>
        <w:t>ⰹ</w:t>
      </w:r>
      <w:r>
        <w:rPr/>
        <w:t>䝯眷摍桾땊ꎿ㙊숯䠴쉆쉲䵲侘㉵쉇獐离䈫</w:t>
      </w:r>
      <w:r>
        <w:rPr/>
        <w:t>ꥄ</w:t>
      </w:r>
      <w:r>
        <w:rPr/>
        <w:t>㵷䳂</w:t>
      </w:r>
      <w:r>
        <w:rPr/>
        <w:t>ⴥ</w:t>
      </w:r>
      <w:r>
        <w:rPr/>
        <w:t>䙁炮쵣쉟㎬⸬갳⨻繮㘶쉎</w:t>
      </w:r>
      <w:r>
        <w:rPr/>
        <w:t>⠻⥨</w:t>
      </w:r>
      <w:r>
        <w:rPr/>
        <w:t>ꍞ䕐疘㮥</w:t>
      </w:r>
      <w:r>
        <w:rPr/>
        <w:t>⡕</w:t>
      </w:r>
      <w:r>
        <w:rPr/>
        <w:t>挣炩썢坠猵暵珂丰</w:t>
      </w:r>
      <w:r>
        <w:rPr/>
        <w:t>ⲩ⠽</w:t>
      </w:r>
      <w:r>
        <w:rPr/>
        <w:t>䠷畟칡◃뽄놩辵㩁</w:t>
      </w:r>
      <w:r>
        <w:rPr/>
        <w:t>ꦬ</w:t>
      </w:r>
      <w:r>
        <w:rPr/>
        <w:t>⼮哎癬</w:t>
      </w:r>
      <w:r>
        <w:rPr/>
        <w:t>⡯</w:t>
      </w:r>
      <w:r>
        <w:rPr/>
        <w:t>穫顨㉞救愨壂碡到䙶⌨녞슿㚏</w:t>
      </w:r>
      <w:r>
        <w:rPr/>
        <w:t>⠻</w:t>
      </w:r>
      <w:r>
        <w:rPr/>
        <w:t>ㅉ冩䎡頺畱爽녯⑷</w:t>
      </w:r>
      <w:r>
        <w:rPr/>
        <w:t>ꔻ</w:t>
      </w:r>
      <w:r>
        <w:rPr/>
        <w:t>⻂쉌唪汶㔷䱋椹⬣单务顈</w:t>
      </w:r>
      <w:r>
        <w:rPr/>
        <w:t>⠯</w:t>
      </w:r>
      <w:r>
        <w:rPr/>
        <w:t>搥戨桀⿂기皱쉰水祏揃呒䄴쏂⺿䠭祏䬥椽쏂♘ざ䜽睟㩴녁卐䇂昹┨숬쎿呭縺炻擂㔫桀䵳䷍瓂堨甭の䌰牀汷癇〥䉔挸竂乬墩⹡捀椱她榿숤曂㘭╾썟䜩勂幪␪슏⨪㥚颣傏煤穃칗儶暱㢘允慥㝌輤恧䉗ꥸ묺䴷䕺佞㍴浌䕳긣樨㍇⑧㑢䕫⽖넭䞘頲㏂썳䒻숸癔湬䗃쉋</w:t>
      </w:r>
      <w:r>
        <w:rPr/>
        <w:t>Ⱨ</w:t>
      </w:r>
      <w:r>
        <w:rPr/>
        <w:t>ァ싎甤䖵獞ꇂ㍧⍯⬤頽⍱⥔數唦䃂䌴椬싃칅숷顗썠含싎䋃숨⨱噬㖡뭐싂溡♏愰转땀숲牳䥮ꍪ䉁딨ꍁ珂求놏㮣捆䬵숦㥫춥平顎쉣㬰䄵쉘硾彈瑐싂녨䴪곍쉀䑁呕쉏뇂穚꺣䡠겡㭰挦䥘在숪柂</w:t>
      </w:r>
      <w:r>
        <w:rPr/>
        <w:t>ꖿ</w:t>
      </w:r>
      <w:r>
        <w:rPr/>
        <w:t>歌</w:t>
      </w:r>
      <w:r>
        <w:rPr/>
        <w:t>ⱗ</w:t>
      </w:r>
      <w:r>
        <w:rPr/>
        <w:t>녧嚏숲䡓숦㤦弣♗伳뽟⩀㘦恗䰥兊䢻嘭啳⑺㒱亱</w:t>
      </w:r>
      <w:r>
        <w:rPr/>
        <w:t>ꥑ</w:t>
      </w:r>
      <w:r>
        <w:rPr/>
        <w:t>噬潴⍐쉾晊协䈰뭌癃쉦剖滂슩䖘ꄰ㕵禩㐲癗ꎘ惂樶牋搥춣睤╃ぅ祥暻쉂額</w:t>
      </w:r>
      <w:r>
        <w:rPr/>
        <w:t>ꕇ</w:t>
      </w:r>
      <w:r>
        <w:rPr/>
        <w:t>䱯䝸璻</w:t>
      </w:r>
      <w:r>
        <w:rPr/>
        <w:t>ⲣ</w:t>
      </w:r>
      <w:r>
        <w:rPr/>
        <w:t>此쉴</w:t>
      </w:r>
      <w:r>
        <w:rPr/>
        <w:t>ⷎ</w:t>
      </w:r>
      <w:r>
        <w:rPr/>
        <w:t>䑺</w:t>
      </w:r>
      <w:r>
        <w:rPr/>
        <w:t>⡉</w:t>
      </w:r>
      <w:r>
        <w:rPr/>
        <w:t>低뇂碻䕐刊䑇䠫是係⬸擂湮弤㫂꥘挳琹榏䰥晡넪뼸瀹损束求挮瀽㇃</w:t>
      </w:r>
      <w:r>
        <w:rPr/>
        <w:t>꧍</w:t>
      </w:r>
      <w:r>
        <w:rPr/>
        <w:t>㉖䘤呬忂㙢猦䭸氹幏넳䙦扡䴪㑷쉳ꄳ甲䋍朶砥縥㛂싂礭㝲㕍ヂ硖愶썃쉃畣놩숳癖슘䇂灚撏硇뭷슮䥎⭤獹␲捨䜪瀪걒氫</w:t>
      </w:r>
      <w:r>
        <w:rPr/>
        <w:t>ⵧ</w:t>
      </w:r>
      <w:r>
        <w:rPr/>
        <w:t>곃漴싂眴ꍲ晴썯禮쉯쉁墩幊敗㫂愤榩喻晀</w:t>
      </w:r>
      <w:r>
        <w:rPr/>
        <w:t>ꕮ</w:t>
      </w:r>
      <w:r>
        <w:rPr/>
        <w:t>嗂䪏쉬灉智⤵ꅾ癰☣싂䄷㇂氷娣싂썉㥂硍㯂䁈囂⚿쉮䥨䁾춘숷쉠䗂捯剏㵢䍔갥싂㡺汌</w:t>
      </w:r>
      <w:r>
        <w:rPr/>
        <w:t>⠮</w:t>
      </w:r>
      <w:r>
        <w:rPr/>
        <w:t>轮쉈␶物</w:t>
      </w:r>
      <w:r>
        <w:rPr/>
        <w:t>ꥑ⤷</w:t>
      </w:r>
      <w:r>
        <w:rPr/>
        <w:t>⼦汤㕄녋坘瀶婏ꅓ</w:t>
      </w:r>
      <w:r>
        <w:rPr/>
        <w:t>⣂</w:t>
      </w:r>
      <w:r>
        <w:rPr/>
        <w:t>䡀䁯伬䱤㭪祐갮柂슩⨫怦摎꥗⪏⹷媏妱깖飂礭墥칐⩥匪昱슥剳ꅺ⥕槂楶婸柎녌祔슘幀垮</w:t>
      </w:r>
      <w:r>
        <w:rPr/>
        <w:t>⣂</w:t>
      </w:r>
      <w:r>
        <w:rPr/>
        <w:t>㬤뮬淂</w:t>
      </w:r>
      <w:r>
        <w:rPr/>
        <w:t>꧂</w:t>
      </w:r>
      <w:r>
        <w:rPr/>
        <w:t>倪╢⍊㬦ꥫ㕔칅㔶操쵡</w:t>
      </w:r>
      <w:r>
        <w:rPr/>
        <w:t>ⱍ</w:t>
      </w:r>
      <w:r>
        <w:rPr/>
        <w:t>㕟㬰숺喵燂⥾揂呲娪牳䢮⽹湉呩ヂ걂樮幁숥攸㫂丰係礶⫂欻╲㛍剸㐪㩥㶣쉋䇂⌦㙰敭뭦怵⹂噷⌸婲㮮㵷捒㭅慆춵♭䬮걭쉳特䆮禘䭚獰䔱䲥桢瑧䂏쉣捆䦱砵䡁쉺㩋⴮幋㩵癢껂</w:t>
      </w:r>
      <w:r>
        <w:rPr/>
        <w:t>ⵣ</w:t>
      </w:r>
      <w:r>
        <w:rPr/>
        <w:t>㉇쵨彦縵묪央⩗䥖戮轐쉐㥤坶㈯쉐䱪䌰뼤甶⮻䀮䙠牟쉘㉯煴幒眶⾩畆⚏ꅖ唻収쉤嫂匦</w:t>
      </w:r>
      <w:r>
        <w:rPr/>
        <w:t>ꥄ</w:t>
      </w:r>
      <w:r>
        <w:rPr/>
        <w:t>睘䲥傩偩獱䀸拂瑃楪⽔촣濂䇍區㛃숯쉞桐坺쉱势婁繰砥硧쉹曂狂氲뼵呪楂昪壂䕂䍫妩⩕恓쉚⹷ꥴ桍栴旂䖡冏㩥扅㈹欳</w:t>
      </w:r>
      <w:r>
        <w:rPr/>
        <w:t>ꤹ┤</w:t>
      </w:r>
      <w:r>
        <w:rPr/>
        <w:t>㵁캱㡚䊮⶘婄ㅙ焵爽쌬</w:t>
      </w:r>
      <w:r>
        <w:rPr/>
        <w:t>ꤹ</w:t>
      </w:r>
      <w:r>
        <w:rPr/>
        <w:t>坕䀮䨫䅭䁚熥䫂</w:t>
      </w:r>
      <w:r>
        <w:rPr/>
        <w:t>⢬</w:t>
      </w:r>
      <w:r>
        <w:rPr/>
        <w:t>爤摕杙歂婌憬쉅坺㵥䬶げ坒勂㑸ꥦ啧淍䝲敋㥥䵐⽷ㅙ쵓䉁ꆻ㍂䲣竂杷坸瑏숰柂걌⽠ꄳ䩬剗梮㶣眬㐪╁뭨층⏂桶繤ㅟ땘汮栺偹ꅄ丸迂⏂佫㙚摨쉖쌣䍁牭䷎摬⬫熮⥂栬坦⿂걇楁䈩㡲恦慷田쉖⥭⥏</w:t>
      </w:r>
      <w:r>
        <w:rPr/>
        <w:t>ꦥ</w:t>
      </w:r>
      <w:r>
        <w:rPr/>
        <w:t>쉸⾬曂扭繬䙆촷</w:t>
      </w:r>
      <w:r>
        <w:rPr/>
        <w:t>⡫</w:t>
      </w:r>
      <w:r>
        <w:rPr/>
        <w:t>彎⩚係椲䡇墡</w:t>
      </w:r>
      <w:r>
        <w:rPr/>
        <w:t>ꕉ</w:t>
      </w:r>
      <w:r>
        <w:rPr/>
        <w:t>秂堽䁳건轊</w:t>
      </w:r>
      <w:r>
        <w:rPr/>
        <w:t>ꤥ</w:t>
      </w:r>
      <w:r>
        <w:rPr/>
        <w:t>䉍䑋兵坌쉗惂猭旃䆣吪숨㈺洳㴪숪ꄰ⥨瘊㑦䌮硘噖潥嘲類憱撘숵瑴⶿痂숴癦辩뗂姂䀪匵硯쉖㩥瀥剶㝞녟撵稵㝗╙抵扬穵ꌷ㡄琬瑏氨묥ꍥ珃⑹㡳츩㩾彁䲏⤴䝳㴸ㅑ䵹䉪恆㨴怱恒匰⨭妣绂䳂彯㬰抩춬䇎杣圮䍴숹疏忍</w:t>
      </w:r>
      <w:r>
        <w:rPr/>
        <w:t>ꖩ</w:t>
      </w:r>
      <w:r>
        <w:rPr/>
        <w:t>烂꥚㮡敓⌱喘䞬捕幮儰丳勂걱ꥲ쉅㤶㞿㡪</w:t>
      </w:r>
      <w:r>
        <w:rPr/>
        <w:t>ⵙ</w:t>
      </w:r>
      <w:r>
        <w:rPr/>
        <w:t>眩숩㭗䭢싂숮偀쉫硃呦㷂㉺埂䁧䩥꥞空ꅃ杳땮⨶슏甽妥ꌺ幕긨瀫瑙洽嘭⩭┻冿制乄淂椪懂祪䁞㥦䀰䅾싂䅉丹儽⤦⿂⏂偞ㅓ㭇쉺珍睮䩶佢敫꺿幄䏎ガ愭⩪痂춡䛂澿␦ꎘぃ恑뮣쉣㛂㑲僂기╁ꥬ姂䠽頣⽋启故啢㍇壂媩쉄滂櫂녈쉕䜪揃奊瞬䅨儴ꅈ䋂䕴</w:t>
      </w:r>
      <w:r>
        <w:rPr/>
        <w:t>ꕫ</w:t>
      </w:r>
      <w:r>
        <w:rPr/>
        <w:t>昹㔤⨺㊘卩⑑竂幖䲿愦㧂♆ꅵ䙳䱌⼴</w:t>
      </w:r>
      <w:r>
        <w:rPr/>
        <w:t>ⴲ</w:t>
      </w:r>
      <w:r>
        <w:rPr/>
        <w:t>恑</w:t>
      </w:r>
      <w:r>
        <w:rPr/>
        <w:t>⡞</w:t>
      </w:r>
      <w:r>
        <w:rPr/>
        <w:t>䁧䰲⹐䕴䱅杲</w:t>
      </w:r>
      <w:r>
        <w:rPr/>
        <w:t>ꥈ</w:t>
      </w:r>
      <w:r>
        <w:rPr/>
        <w:t>䭧票梩뭡곃⭵獩啙帤쉌䑑땦辵쉥쉰䕋縪并㝟漰䫍㵣䉃矂Ⓜ漹殿ㆬ╦汨䭨㣂嗂倽⭫㥟晀䴬㖿墘쉾숯㗂竂숰䛂㕃氲㍴䡃縣㕳獁辥繊⺡囂쉢庬습夨䍪깮㵬쉓榏偌</w:t>
      </w:r>
      <w:r>
        <w:rPr/>
        <w:t>ⱞ</w:t>
      </w:r>
      <w:r>
        <w:rPr/>
        <w:t>う坐슏㒏䱡渷䒡╙扟煓놮녣䡂걃㢬쉖⨰䡤촩塾숳奈愦␩桩䀤ㄻ꥖䀭共嫂女卺䙅䧂焷ㅉ瓎塀쉤⩶殱䁍⸥ꎩ㕢</w:t>
      </w:r>
      <w:r>
        <w:rPr/>
        <w:t>⠲</w:t>
      </w:r>
      <w:r>
        <w:rPr/>
        <w:t>숸</w:t>
      </w:r>
      <w:r>
        <w:rPr/>
        <w:t>⡈</w:t>
      </w:r>
      <w:r>
        <w:rPr/>
        <w:t>焬洵幊䵰䥇洩灪㙃☪眲測瑉캬䞬轀啕숪晑쉾兂⥄帯玘縮䥲</w:t>
      </w:r>
      <w:r>
        <w:rPr/>
        <w:t>ꖩ</w:t>
      </w:r>
      <w:r>
        <w:rPr/>
        <w:t>昵싂ꥴ뇂⹗䡥瀳暩䅂嚣썘땨</w:t>
      </w:r>
      <w:r>
        <w:rPr/>
        <w:t>ⷂ</w:t>
      </w:r>
      <w:r>
        <w:rPr/>
        <w:t>⠦</w:t>
      </w:r>
      <w:r>
        <w:rPr/>
        <w:t>支爸ぁ숨梥婗</w:t>
      </w:r>
      <w:r>
        <w:rPr/>
        <w:t>⠻⮬</w:t>
      </w:r>
      <w:r>
        <w:rPr/>
        <w:t>䙾䵵⑐ꥧ輨䑭⑒⍥砦곂轒椯幨걋⬸뼪㛂㥍㵯䆮劏䇂䒣䕢␸㪩⍰⩚慍뿎溡婱儮周愲⫂爽䱢땫갸䓂䑢⬶⽰塐⩏游奙恅충썯⩇⹸溩煟䝞䲿炣땖</w:t>
      </w:r>
      <w:r>
        <w:rPr/>
        <w:t>ⰸ</w:t>
      </w:r>
      <w:r>
        <w:rPr/>
        <w:t>㥭ォ彀⥘⸽怽䋂咡깂䕗潾㔫</w:t>
      </w:r>
      <w:r>
        <w:rPr/>
        <w:t>Ⱚ</w:t>
      </w:r>
      <w:r>
        <w:rPr/>
        <w:t>狂橔淂䳂싍挭슏슻䩄뽑ꅺ쉶穄燂㨺䇂⌭疱쉊娮쉱捤㵟</w:t>
      </w:r>
      <w:r>
        <w:rPr/>
        <w:t>ꤶ</w:t>
      </w:r>
      <w:r>
        <w:rPr/>
        <w:t>쉅▏䔪⥌䁓顳숵</w:t>
      </w:r>
      <w:r>
        <w:rPr/>
        <w:t>Ⳃ⹄┵</w:t>
      </w:r>
      <w:r>
        <w:rPr/>
        <w:t>䐹穬녢숥で䗍猤㉤컂䜸╲櫂촊㍔䭵</w:t>
      </w:r>
      <w:r>
        <w:rPr/>
        <w:t>ⱴ</w:t>
      </w:r>
      <w:r>
        <w:rPr/>
        <w:t>ꔹ</w:t>
      </w:r>
      <w:r>
        <w:rPr/>
        <w:t>ⴥ</w:t>
      </w:r>
      <w:r>
        <w:rPr/>
        <w:t>偩砷슩獊硩䨬㥺䥶쉤祧颮奙㠬㴴딵쉞칐䭾䗂㌲凃쉄⹸쉳</w:t>
      </w:r>
      <w:r>
        <w:rPr/>
        <w:t>ꔻ</w:t>
      </w:r>
      <w:r>
        <w:rPr/>
        <w:t>䑅祟숴琲⸱䉋⽕灒懍㠥⨻亩帷숺□江⭷㥗㥬䁍땠轍쉓汘䁲央㵪䡤参硰슿㎘䏂刮</w:t>
      </w:r>
      <w:r>
        <w:rPr/>
        <w:t>ⶬ</w:t>
      </w:r>
      <w:r>
        <w:rPr/>
        <w:t>泂繗숦䃂冻녯쉓쉠⛂恠캿깫⥂숫硹캩㶵穗㖮䙖Ⓜ匹ㅞ㙶塤䅭〻剎啫偳奴橆ヂ땰擂轓䭎こ뭤㬸䎬춣쵙쉊捁⤷깲⎏壂烂</w:t>
      </w:r>
      <w:r>
        <w:rPr/>
        <w:t>ⱏ</w:t>
      </w:r>
      <w:r>
        <w:rPr/>
        <w:t>쉖縣浀㉴䘮㩭浢敄㐤截皬沱㈪档㤣싂焪칍㔽䎩䠥ꌯ숹쉮⫂灄⑉</w:t>
      </w:r>
      <w:r>
        <w:rPr/>
        <w:t>ꤤ</w:t>
      </w:r>
      <w:r>
        <w:rPr/>
        <w:t>㘦悿伹숪䥷싂䍔塏繙</w:t>
      </w:r>
      <w:r>
        <w:rPr/>
        <w:t>ꤳ</w:t>
      </w:r>
      <w:r>
        <w:rPr/>
        <w:t>な쉘땯㙁歶採뭸䘽쉱</w:t>
      </w:r>
      <w:r>
        <w:rPr/>
        <w:t>꧂⨪</w:t>
      </w:r>
      <w:r>
        <w:rPr/>
        <w:t>놘狂▱䥷榡惎畅숣剈♆儬奖猶剸牕欤㢏뇂ꄳ䳂繸䨪껍쵫⑑卦䩗쉹㍚⪩戯슩숺敠㦮弳婯땵㄰哂㩗曎師㋂♍瑇⬦넣ㄻ殩䈴⤷㣂㓍싂♑ꌴ奁迂歸甬싂⥳㙫춡嘷顢参ꥲ㙶䕀澏䭴츸亩㭐┺〶奡穕㵇䫂輹䩐歶쉓쉆婥㭠⫂㉊と⪥쉨港噗⩦⩩⨩煹堳挮ㄷ쉹噦䩵飂녔懂慣䕴捕Ⓜ繮쉾煐矂硆ꏂㅞ⑈浐塙塰婫ㅱた畤뽫潩彐䩞㕌㍬㩈㐯敄</w:t>
      </w:r>
      <w:r>
        <w:rPr/>
        <w:t>ⱃ</w:t>
      </w:r>
      <w:r>
        <w:rPr/>
        <w:t>갲쉙扢㕞넱楴剃愹呢칖숵㍕㡈位弴쉱⨫摏묩潖⌱櫃椣ꌭꇃ揂摺㩳濃ꌲ磂⥎哂쉪甫慯쉔癎쏂嫂⭹쉄淂䍡痂쉆깶捷歨䄴쉮奍䢩犥歞猳ꌲㅷ쌬扢堬䄷䴴轅敗畑暩䙎婲걋辱䥪䨪긶䝌</w:t>
      </w:r>
      <w:r>
        <w:rPr/>
        <w:t>ꖥ</w:t>
      </w:r>
      <w:r>
        <w:rPr/>
        <w:t>䤹癓</w:t>
      </w:r>
      <w:r>
        <w:rPr/>
        <w:t>ꤣ</w:t>
      </w:r>
      <w:r>
        <w:rPr/>
        <w:t>晑城绂瘸汘㩳ㅳ</w:t>
      </w:r>
      <w:r>
        <w:rPr/>
        <w:t>⡶⑚╬</w:t>
      </w:r>
      <w:r>
        <w:rPr/>
        <w:t>摌䈯戯乔ㅞ땋䌨</w:t>
      </w:r>
      <w:r>
        <w:rPr/>
        <w:t>Ɒ</w:t>
      </w:r>
      <w:r>
        <w:rPr/>
        <w:t>ꥭ污␣沱쉘恀싂噈塇帴⶘쉩侮椪歙总쉵橣</w:t>
      </w:r>
      <w:r>
        <w:rPr/>
        <w:t>ꕣ</w:t>
      </w:r>
      <w:r>
        <w:rPr/>
        <w:t>圥渦컂敤偀ぉ</w:t>
      </w:r>
      <w:r>
        <w:rPr/>
        <w:t>ꖏ</w:t>
      </w:r>
      <w:r>
        <w:rPr/>
        <w:t>摲睧味执頪澡쉕濂숨䭷壂牵</w:t>
      </w:r>
      <w:r>
        <w:rPr/>
        <w:t>ꥅ</w:t>
      </w:r>
      <w:r>
        <w:rPr/>
        <w:t>兦䞬⽟页쉟숤獉璘懍含栺</w:t>
      </w:r>
    </w:p>
    <w:p>
      <w:pPr>
        <w:pStyle w:val="PreformattedText"/>
        <w:bidi w:val="0"/>
        <w:spacing w:before="0" w:after="0"/>
        <w:jc w:val="left"/>
        <w:rPr/>
      </w:pPr>
      <w:r>
        <w:rPr/>
        <w:t>䅤䅯ꏃ礪平㈳䝸쉶䉾쉲䰤柍㙉䁾싂夵싂䩎㤭⭺溬⹆睺桋㫂㥔帮媩⌣뽎猬⑟偧暻䁰恎䑁僂䬮쉔㕡収全ꌤ兖㵡䅣녪丣쉢</w:t>
      </w:r>
      <w:r>
        <w:rPr/>
        <w:t>Ⳃ</w:t>
      </w:r>
      <w:r>
        <w:rPr/>
        <w:t>杕깄䠫㝮㘹㉁朲椮⫂㚣䔊瀭仂</w:t>
      </w:r>
      <w:r>
        <w:rPr/>
        <w:t>ⱔ</w:t>
      </w:r>
      <w:r>
        <w:rPr/>
        <w:t>⺮⩪⹚</w:t>
      </w:r>
      <w:r>
        <w:rPr/>
        <w:t>Ⲙ</w:t>
      </w:r>
      <w:r>
        <w:rPr/>
        <w:t>慆촽歮믂墩ꄫ䎿塡塄瑐㴣⼲味用汗坰仃⦬䇂皩╙㕲䑲洨潊禬敷쉒煱㈺桇敏椽帲殩䌪坸⥅쉣撵</w:t>
      </w:r>
      <w:r>
        <w:rPr/>
        <w:t>ꕀꤴ</w:t>
      </w:r>
      <w:r>
        <w:rPr/>
        <w:t>卫䙟깯</w:t>
      </w:r>
      <w:r>
        <w:rPr/>
        <w:t>⠪</w:t>
      </w:r>
      <w:r>
        <w:rPr/>
        <w:t>㥵땹㣂⪮帹⤹ꍉ瞡繺䄦拂䌮⵨䬣汙汨⑌쵎穧睱暻쉡祧盂⨹熩䡢悵幎⤤穮硈쏂⹀敵쉆䍷</w:t>
      </w:r>
      <w:r>
        <w:rPr/>
        <w:t>Ⲙ</w:t>
      </w:r>
      <w:r>
        <w:rPr/>
        <w:t>㭑櫍╪䊩♥뽹橲瘤ꄸ坭椩⩎녚</w:t>
      </w:r>
      <w:r>
        <w:rPr/>
        <w:t>ꕢ</w:t>
      </w:r>
      <w:r>
        <w:rPr/>
        <w:t>숩껂昬♪㑋쉌繱쉀⾻䭟</w:t>
      </w:r>
      <w:r>
        <w:rPr/>
        <w:t>ꖣ</w:t>
      </w:r>
      <w:r>
        <w:rPr/>
        <w:t>犱ꍗ겮敪楇</w:t>
      </w:r>
      <w:r>
        <w:rPr/>
        <w:t>ꤵ</w:t>
      </w:r>
      <w:r>
        <w:rPr/>
        <w:t>匬潅㉅</w:t>
      </w:r>
      <w:r>
        <w:rPr/>
        <w:t>ⴲ</w:t>
      </w:r>
      <w:r>
        <w:rPr/>
        <w:t>眷㶬쵴␮暘㍡</w:t>
      </w:r>
      <w:r>
        <w:rPr/>
        <w:t>ⰻ</w:t>
      </w:r>
      <w:r>
        <w:rPr/>
        <w:t>쉀关竍촨捇䋂믎䡂䙧</w:t>
      </w:r>
      <w:r>
        <w:rPr/>
        <w:t>ꤪ</w:t>
      </w:r>
      <w:r>
        <w:rPr/>
        <w:t>圥딯㇂뽺쉖稲穵싂칤共⩒ぱ䋂捂繷䭙瘪㥪⭐䡁捥吤</w:t>
      </w:r>
      <w:r>
        <w:rPr/>
        <w:t>ꥁꤸ</w:t>
      </w:r>
      <w:r>
        <w:rPr/>
        <w:t>䮻㡈䴰〭犡啄䒡</w:t>
      </w:r>
      <w:r>
        <w:rPr/>
        <w:t>ꔸ</w:t>
      </w:r>
      <w:r>
        <w:rPr/>
        <w:t>櫂䅲䥏橰숹椭䐬긴쉴쉗⍊療〱灎柃칗㙠길㤪撥</w:t>
      </w:r>
      <w:r>
        <w:rPr/>
        <w:t>⠵</w:t>
      </w:r>
      <w:r>
        <w:rPr/>
        <w:t>牤싂瞏栶⑪坕㬨抏倣慲浨⭖颬穟䴨</w:t>
      </w:r>
      <w:r>
        <w:rPr/>
        <w:t>Ⱡ</w:t>
      </w:r>
      <w:r>
        <w:rPr/>
        <w:t>幟걧䡋欷㠥쉏乩녱娵⎩숤⯂㐴剏⍔条⹀</w:t>
      </w:r>
      <w:r>
        <w:rPr/>
        <w:t>ⱹ</w:t>
      </w:r>
      <w:r>
        <w:rPr/>
        <w:t>땠㴴쉴묭싂⹵樥⹦㡨此啗㕺㙱䜴奅㝫栥ꎻꅬ숱╓ꎡ䡰渵㦩싂噚䩅춮숱哂慯摭ㅗ珃輲䕎䶮䁆㝡䅑祓▻䏂偑硯盂廂뭣⨻쉩唨顑⥈깩㑋炩扉⦵囂䙆⸷ㄳ敺걾</w:t>
      </w:r>
      <w:r>
        <w:rPr/>
        <w:t>⡴</w:t>
      </w:r>
      <w:r>
        <w:rPr/>
        <w:t>䩈⭶쵆䐥ꥥ䉳⬽晟幢</w:t>
      </w:r>
      <w:r>
        <w:rPr/>
        <w:t>⢩</w:t>
      </w:r>
      <w:r>
        <w:rPr/>
        <w:t>䵌㥡廂剐咏朹啰춱㐪撻く欥匯싎㵳⮮뮏䂣㕥䯂剑뮣卡</w:t>
      </w:r>
      <w:r>
        <w:rPr/>
        <w:t>ꦏ</w:t>
      </w:r>
      <w:r>
        <w:rPr/>
        <w:t>䱑䝵㡯扫教瘹땳ꥥ䝾䄱殻棂刪疿</w:t>
      </w:r>
      <w:r>
        <w:rPr/>
        <w:t>⠰</w:t>
      </w:r>
      <w:r>
        <w:rPr/>
        <w:t>噱䒿噳㕗딮뿂쉱亩㜷쉉嫃䰫숳偠</w:t>
      </w:r>
      <w:r>
        <w:rPr/>
        <w:t>ⱘ</w:t>
      </w:r>
      <w:r>
        <w:rPr/>
        <w:t>昭⩶䅶⯂칶㌬硚杢媩汰걅㨪喻㉶뼥歕ꇂꥷ㡨穫帮♖坭쉂㝐啮彚쉵⼻䴲쉩癟撩慓丽晵凂呋囂␯乁睅姍瞡并⌣坁奧㡨쵵䭗㷂䙯歏悘佯쉔䵟숴伹改쉗걾㙱</w:t>
      </w:r>
      <w:r>
        <w:rPr/>
        <w:t>ⵞ</w:t>
      </w:r>
      <w:r>
        <w:rPr/>
        <w:t>㩾吭瞘㘶熣䧂䛂숥䰦畒㑏㝚쉉걀䭗숶䝞䭧怽쉦䉆牖示吣떬癟轲喏幆딨乶嗂吴剐偺숭쉙쉸⍁㩎飂䙷䙒♉姂걷呋幰♱㕸䡞㥚㐦潇⩠惂ㆻ偮坁潃掿㬬呌佖惂盍</w:t>
      </w:r>
      <w:r>
        <w:rPr/>
        <w:t>ⱱ</w:t>
      </w:r>
      <w:r>
        <w:rPr/>
        <w:t>ꤪꕪ</w:t>
      </w:r>
      <w:r>
        <w:rPr/>
        <w:t>朮⻍녙꥙橄桍䕦㵹硋묩숨넶쉉浲奅쉕㍰㠊穣쉣哂煗싂桀歗唦渶䉦걖쉸㵟칩摏쉠㈷牙捋껂㎮幾㙾䃂䥀悮싂炩</w:t>
      </w:r>
      <w:r>
        <w:rPr/>
        <w:t>ꕩ</w:t>
      </w:r>
      <w:r>
        <w:rPr/>
        <w:t>愸</w:t>
      </w:r>
      <w:r>
        <w:rPr/>
        <w:t>Ⳃ</w:t>
      </w:r>
      <w:r>
        <w:rPr/>
        <w:t>埂땨䉏癈慢䃂촺ꅓ숫뽟硨畎砸児䡯㥞奶㷍轍汪슣컂折슬秎穬㏂砬</w:t>
      </w:r>
      <w:r>
        <w:rPr/>
        <w:t>ꔶ</w:t>
      </w:r>
      <w:r>
        <w:rPr/>
        <w:t>㥰쉵瘩䍇쉒擂彳⬷㮵㙘㭣쉵⬤题呋歈⭠摍쉱疩⬲琮썯汈䡴欥뭢⨯칍湒眤䵺硒夹癈쉘眦䥅啁填戱</w:t>
      </w:r>
      <w:r>
        <w:rPr/>
        <w:t>⡳</w:t>
      </w:r>
      <w:r>
        <w:rPr/>
        <w:t>썶쵩畲䝀㩱夸䘨㒥⚬慚䖩㝡搥嗂廂抩ꍀ</w:t>
      </w:r>
      <w:r>
        <w:rPr/>
        <w:t>ⵡ</w:t>
      </w:r>
      <w:r>
        <w:rPr/>
        <w:t>Ⳃ</w:t>
      </w:r>
      <w:r>
        <w:rPr/>
        <w:t>⽃㵃悡</w:t>
      </w:r>
      <w:r>
        <w:rPr/>
        <w:t>꧂</w:t>
      </w:r>
      <w:r>
        <w:rPr/>
        <w:t>칭</w:t>
      </w:r>
      <w:r>
        <w:rPr/>
        <w:t>ꤱ</w:t>
      </w:r>
      <w:r>
        <w:rPr/>
        <w:t>䝔䘻牐夣떡噓顭꥔</w:t>
      </w:r>
      <w:r>
        <w:rPr/>
        <w:t>ⵉ</w:t>
      </w:r>
      <w:r>
        <w:rPr/>
        <w:t>夵佶쉨놩奦⫂㝒㭗숦ㅮ␱䑧싂杏帻䕓㶘棂⩫䁡扡牍顎ꍌ⦵숰</w:t>
      </w:r>
      <w:r>
        <w:rPr/>
        <w:t>ⵡ</w:t>
      </w:r>
      <w:r>
        <w:rPr/>
        <w:t>殮縦獷⥣奄硤㖵쉶꺻塺剉橍琱⩪〨轫</w:t>
      </w:r>
      <w:r>
        <w:rPr/>
        <w:t>ⰱ</w:t>
      </w:r>
      <w:r>
        <w:rPr/>
        <w:t>惂녵</w:t>
      </w:r>
      <w:r>
        <w:rPr/>
        <w:t>ⲵ</w:t>
      </w:r>
      <w:r>
        <w:rPr/>
        <w:t>斮歎</w:t>
      </w:r>
      <w:r>
        <w:rPr/>
        <w:t>ꤽ</w:t>
      </w:r>
      <w:r>
        <w:rPr/>
        <w:t>ㅲ쉉卾輴뭉究輻桨⿂碵쉴㟂敥朤穩塚㭑쉪䯂㒬</w:t>
      </w:r>
      <w:r>
        <w:rPr/>
        <w:t>⡘</w:t>
      </w:r>
      <w:r>
        <w:rPr/>
        <w:t>硲轶昪숪䴯㌨녤啗㵭䁒噦㩊ꄳ㞱坘倲Ⓜ犩妏捅癷⺩</w:t>
      </w:r>
      <w:r>
        <w:rPr/>
        <w:t>ⱖ</w:t>
      </w:r>
      <w:r>
        <w:rPr/>
        <w:t>㭰傩ㅪ䙣䌵⑹瘺</w:t>
      </w:r>
      <w:r>
        <w:rPr/>
        <w:t>꧃</w:t>
      </w:r>
      <w:r>
        <w:rPr/>
        <w:t>䍺戨㕑츣繌ꄣ츰숫噩挶頪睋冻쉉㜴癢쉆嚡玣⥰〵㑱뭚䱑堶奨摞䉍䇂䭁䔴愳㙈役扷⺱땞杖♳쉚⩁⦩념␤佑슩┲㩊⎘璵쉣畃⪿瀰</w:t>
      </w:r>
      <w:r>
        <w:rPr/>
        <w:t>ꤰꕓ</w:t>
      </w:r>
      <w:r>
        <w:rPr/>
        <w:t>澏쵬㬪牋ꌸ</w:t>
      </w:r>
      <w:r>
        <w:rPr/>
        <w:t>ꔰ</w:t>
      </w:r>
      <w:r>
        <w:rPr/>
        <w:t>㯍復①体珂䤪뇎ꅭ䵨傡뽀</w:t>
      </w:r>
      <w:r>
        <w:rPr/>
        <w:t>ꗂ</w:t>
      </w:r>
      <w:r>
        <w:rPr/>
        <w:t>⼵祾䕙⍰煩携곂硵䨸䠻㕴煌녪㩄炱洵䩲⪩㥴奩眺썞숴獮タ겵桀截걚쉉ꎮ⵶京ⸯ㇂⪩嗂渣剒线噯䍗牱湧촥</w:t>
      </w:r>
      <w:r>
        <w:rPr/>
        <w:t>Ⱙ</w:t>
      </w:r>
      <w:r>
        <w:rPr/>
        <w:t>轸獕⩬쉪啶⩵睡</w:t>
      </w:r>
      <w:r>
        <w:rPr/>
        <w:t>⡏</w:t>
      </w:r>
      <w:r>
        <w:rPr/>
        <w:t>䝹⵪</w:t>
      </w:r>
      <w:r>
        <w:rPr/>
        <w:t>ꤪ</w:t>
      </w:r>
      <w:r>
        <w:rPr/>
        <w:t>ⰷ</w:t>
      </w:r>
      <w:r>
        <w:rPr/>
        <w:t>辵䙳䅩具䅅②䱖㭊吽쉤协⩱</w:t>
      </w:r>
      <w:r>
        <w:rPr/>
        <w:t>⡺</w:t>
      </w:r>
      <w:r>
        <w:rPr/>
        <w:t>숨䋂슣㚣캵杭㓂婉浆㉷题䡱牷㮣曂侣깅⤳묯堪</w:t>
      </w:r>
      <w:r>
        <w:rPr/>
        <w:t>ꥇ</w:t>
      </w:r>
      <w:r>
        <w:rPr/>
        <w:t>歯伪숷乧⌲焤</w:t>
      </w:r>
      <w:r>
        <w:rPr/>
        <w:t>ꗂ</w:t>
      </w:r>
      <w:r>
        <w:rPr/>
        <w:t>䵩䙔䚬썋牮稫繅晒⍄쉫摣核뭾牬哂䚣⻂旂亱㊮⫂쉧걸</w:t>
      </w:r>
      <w:r>
        <w:rPr/>
        <w:t>ꦣ</w:t>
      </w:r>
      <w:r>
        <w:rPr/>
        <w:t>䙪걄兾懂杓뼨쉆⽬欺皡ギ㑇♤숰䜩䭖硹</w:t>
      </w:r>
      <w:r>
        <w:rPr/>
        <w:t>ꦘ</w:t>
      </w:r>
      <w:r>
        <w:rPr/>
        <w:t>捧⥊ㅸ⑚ㅖ⎏幢椪쉬檵䘹뼭☮뇂㈸氻㋍䬺慨䬽页獲愸悘扡姂㛂塖슻싍䩇쌵枩枮浕懂坩╟熻딽浶</w:t>
      </w:r>
      <w:r>
        <w:rPr/>
        <w:t>⡟⑭</w:t>
      </w:r>
      <w:r>
        <w:rPr/>
        <w:t>㵲櫂摀呓╁</w:t>
      </w:r>
      <w:r>
        <w:rPr/>
        <w:t>ꕒ</w:t>
      </w:r>
      <w:r>
        <w:rPr/>
        <w:t>⾡Ⓜ惂</w:t>
      </w:r>
      <w:r>
        <w:rPr/>
        <w:t>ꥆ</w:t>
      </w:r>
      <w:r>
        <w:rPr/>
        <w:t>뽊䵲㵹搸㮮䔊干埂꥔倨惂숵澏⑨璱숤壂撡䳂썸㨰㨱穆潭⹸䰱뭾㩎歊楧淂⹣㤺쵷抩慈榣䢥</w:t>
      </w:r>
      <w:r>
        <w:rPr/>
        <w:t>ꔪ</w:t>
      </w:r>
      <w:r>
        <w:rPr/>
        <w:t>琯搲煩盃</w:t>
      </w:r>
      <w:r>
        <w:rPr/>
        <w:t>ⴻ</w:t>
      </w:r>
      <w:r>
        <w:rPr/>
        <w:t>뗂枏灪徵汖顨妥卌⺘彫卬㣂欭䙘畹곂䡏捯皣欩墩슏䙟⩫旂禵呏묮塞収幫</w:t>
      </w:r>
      <w:r>
        <w:rPr/>
        <w:t>ꕟ</w:t>
      </w:r>
      <w:r>
        <w:rPr/>
        <w:t>䕋䱴䱊땏⩫凂쵠瑋㕯䵵⸪幓떿숸坣</w:t>
      </w:r>
      <w:r>
        <w:rPr/>
        <w:t>Ⱖ</w:t>
      </w:r>
      <w:r>
        <w:rPr/>
        <w:t>䜳余쉒婙恾㍊爨嫂쉪㵸䥯椣煵쎬䴯쌯䬦䭞䠫䭮埂桊桙뾵</w:t>
      </w:r>
      <w:r>
        <w:rPr/>
        <w:t>⡺♐</w:t>
      </w:r>
      <w:r>
        <w:rPr/>
        <w:t>ꇂ녧⽧稯</w:t>
      </w:r>
      <w:r>
        <w:rPr/>
        <w:t>⡬</w:t>
      </w:r>
      <w:r>
        <w:rPr/>
        <w:t>쉩幵票稦</w:t>
      </w:r>
      <w:r>
        <w:rPr/>
        <w:t>⡔</w:t>
      </w:r>
      <w:r>
        <w:rPr/>
        <w:t>愥湡⒡</w:t>
      </w:r>
      <w:r>
        <w:rPr/>
        <w:t>⢬</w:t>
      </w:r>
      <w:r>
        <w:rPr/>
        <w:t>뮵優淂䱱쉂潇딶䵵㙨橉䩎倨弳䠫╡⤹佴堫當㙔꥚⍨⥎俎⸪禥百䡚ꆵ䴮祌轵彀묽⪩쉞쉏뇍☽捪㈱䥱쉷뼮싂剹㴽ꅎ幧卒亩슣숤纮쉢扄䅞</w:t>
      </w:r>
      <w:r>
        <w:rPr/>
        <w:t>ꥄ</w:t>
      </w:r>
      <w:r>
        <w:rPr/>
        <w:t>슩洭䝓묯䥊摷┽㍁啠㩑眭쉀轃㙦㙗廂搶㌸䧂뇂瑖歬뾥囂숫䔴</w:t>
      </w:r>
      <w:r>
        <w:rPr/>
        <w:t>ⱪ</w:t>
      </w:r>
      <w:r>
        <w:rPr/>
        <w:t>瓎祇㕍䭵⩧儹㔪⪮懂乺帺勂幷걇汐娵㩚㉕쉁慬飂䝖⏂䱘灇偕믂䜯顓弽싂前轢ꌷ呩싂쉤䥙⑸曂⥒갵弩畆뗃扯䩱迂塹䔩慐칸獫㗂噗⽀橪⹰캏⹸硈</w:t>
      </w:r>
      <w:r>
        <w:rPr/>
        <w:t>⡥</w:t>
      </w:r>
      <w:r>
        <w:rPr/>
        <w:t>磂汧⥸桵氹㉱浓冿㗂獁䙊㉍竂僎帬⥵䄯䡦佉ぅ㴻⤹潗䵠娴湑쉇⴪悩汙</w:t>
      </w:r>
      <w:r>
        <w:rPr/>
        <w:t>ꕌ</w:t>
      </w:r>
      <w:r>
        <w:rPr/>
        <w:t>걎問▥纵⤨걢繯싍㘦㵟呸⨽槍瘤泂칑䐪栲䍞촬䞬⪥숷ꌴ穃녁쉬⑨猷숲䵰洽僂뽉⭭玿♟녙숳</w:t>
      </w:r>
      <w:r>
        <w:rPr/>
        <w:t>ꤻ</w:t>
      </w:r>
      <w:r>
        <w:rPr/>
        <w:t>ꌮ⯂슩䝚橵伨䅱㔫쉟쉲슮卐캱⌥吭娬녍啵淂䙚싂㴪汑婵橳쉤氬㑎䑀晡汾瀸偕⍺䉖啧楢䕪㶘獉▿슱ꅑ怱獃桸獲뗂䍗땮㍖獨㘱慕녧쉊竂昰딫쉐䊮䰭祥ꇂ䥪䲻盃織祪ꏂ츳㕄汕䁁顤⭰灳張녂炱⏂心꥞娰䡞㘤博쉠甶ふ⥵呖晧⹍⤴ㅦ兒囂幦츦䐽䥑떥⥆쉕㈤䈥䅚橁⨨剩</w:t>
      </w:r>
      <w:r>
        <w:rPr/>
        <w:t>ꥂ</w:t>
      </w:r>
      <w:r>
        <w:rPr/>
        <w:t>婺攣ꄸ㭯搸쉀</w:t>
      </w:r>
      <w:r>
        <w:rPr/>
        <w:t>ꥑ</w:t>
      </w:r>
      <w:r>
        <w:rPr/>
        <w:t>壎쉩䮣䡂暩뭾轞牰</w:t>
      </w:r>
      <w:r>
        <w:rPr/>
        <w:t>⡱⩨</w:t>
      </w:r>
      <w:r>
        <w:rPr/>
        <w:t>땢甭神敹媩▵</w:t>
      </w:r>
      <w:r>
        <w:rPr/>
        <w:t>Ⱡ</w:t>
      </w:r>
      <w:r>
        <w:rPr/>
        <w:t>绂啧呹䤪恴吲㵴䥤䡷乑⌣䑘縯漫ꅗ㡕⹒♵乊捸䋎䩙걘╬戨䗎뽒⩡쉄瑧ꌤ숊</w:t>
      </w:r>
      <w:r>
        <w:rPr/>
        <w:t>꤭</w:t>
      </w:r>
      <w:r>
        <w:rPr/>
        <w:t>癖猥쉬撬伬拂䗂摀唺稤䰵긽䶏녺櫂嘪쉎猻桧ㅞ쉋恉㬸䅀ꥮ쉀灴忂뼵㌩爭䭲䍷幯쉑㩾风欶杘幬쉪总䎬桠栺숲뭯允懂呖窩䱺積頪願거⚡磎埂⸴ꅏ獙幰䁁⩑竂爩憩佚</w:t>
      </w:r>
      <w:r>
        <w:rPr/>
        <w:t>ⴥ</w:t>
      </w:r>
      <w:r>
        <w:rPr/>
        <w:t>恴彶䉩戶⽆垬</w:t>
      </w:r>
      <w:r>
        <w:rPr/>
        <w:t>ⶩ</w:t>
      </w:r>
      <w:r>
        <w:rPr/>
        <w:t>슱猪⛂쎱䬫녷瘲</w:t>
      </w:r>
      <w:r>
        <w:rPr/>
        <w:t>⣍</w:t>
      </w:r>
      <w:r>
        <w:rPr/>
        <w:t>㎩</w:t>
      </w:r>
      <w:r>
        <w:rPr/>
        <w:t>ꦘ</w:t>
      </w:r>
      <w:r>
        <w:rPr/>
        <w:t>扢䕷畺傏</w:t>
      </w:r>
      <w:r>
        <w:rPr/>
        <w:t>ⱈ</w:t>
      </w:r>
      <w:r>
        <w:rPr/>
        <w:t>㘯껂습母揂獃杅怺彵硚媵橐쌶䆱칎꺣䙊旂殏猪⺬쵰煾숯䓎䈴슡䆡昺䮥싂㜸긮轫淃湌㤭惂㎩槂ㅁ䭪䝄㠮넦깄电嗂偙盂䯂</w:t>
      </w:r>
      <w:r>
        <w:rPr/>
        <w:t>⣂</w:t>
      </w:r>
      <w:r>
        <w:rPr/>
        <w:t>䡍䧎쉬〤슩쉃㠯爦⽕䀣幺䢣戸ꍞ䄻硏</w:t>
      </w:r>
      <w:r>
        <w:rPr/>
        <w:t>꧂</w:t>
      </w:r>
      <w:r>
        <w:rPr/>
        <w:t>䵓ㆩ䩐㜷顟싂牲䯃쵘炘漩쉾㕑浧扙㤮囂䩃摭</w:t>
      </w:r>
      <w:r>
        <w:rPr/>
        <w:t>⠥⭃</w:t>
      </w:r>
      <w:r>
        <w:rPr/>
        <w:t>ㅴ䝏ꌪ䔲쉇䅨砰强喱㓂숨</w:t>
      </w:r>
      <w:r>
        <w:rPr/>
        <w:t>ꤰ</w:t>
      </w:r>
      <w:r>
        <w:rPr/>
        <w:t>㢡䂘♈ꥡ亩从䶏싂噸湤㝩쉥갬槂⭔䱉넯辮⽷䝵ꍎ檬椥歗䷂帽⪣⥠妵煞▥⽊復䄪慵䟂幃묹⩔盂⌨쉕㥂嘷슿浤䍚牑䉘⩉㩮⚿⩄</w:t>
      </w:r>
      <w:r>
        <w:rPr/>
        <w:t>ꔬ</w:t>
      </w:r>
      <w:r>
        <w:rPr/>
        <w:t>䝧⥀숲⤶劮쉶곍櫂椤쌨䍗䮣恥⬲擂슱㬥氬汰䷂䬳㩘窮⽆䉹슡깲〽扇</w:t>
      </w:r>
      <w:r>
        <w:rPr/>
        <w:t>ⵆ</w:t>
      </w:r>
      <w:r>
        <w:rPr/>
        <w:t>噋</w:t>
      </w:r>
      <w:r>
        <w:rPr/>
        <w:t>ⱦ</w:t>
      </w:r>
      <w:r>
        <w:rPr/>
        <w:t>瀹</w:t>
      </w:r>
      <w:r>
        <w:rPr/>
        <w:t>ꗂ</w:t>
      </w:r>
      <w:r>
        <w:rPr/>
        <w:t>灗</w:t>
      </w:r>
      <w:r>
        <w:rPr/>
        <w:t>ꦵ</w:t>
      </w:r>
      <w:r>
        <w:rPr/>
        <w:t>⠺╬</w:t>
      </w:r>
      <w:r>
        <w:rPr/>
        <w:t>允堤煕丨뭫䲩䕕䨬쉘慇♐啫䃂犮昩쉯깟⍋穥浑烂杕㘱䢻쉎䋂㝢ꅺ桱갷畨䱯쉚㕆䭙</w:t>
      </w:r>
      <w:r>
        <w:rPr/>
        <w:t>꧂</w:t>
      </w:r>
      <w:r>
        <w:rPr/>
        <w:t>爲♫怰걉迂亮噳뽂ꍨ睱㍞␶䡉칄彰䩺쉖䌻携갷䁀礪㵺歊껂犩싂愯쉷캵⮩䅨㙀⥩싂쉌ꄴ⑂䭁ꍀ䵮쉔换䋍⭐쉙窩奸淂썓扶妩</w:t>
      </w:r>
      <w:r>
        <w:rPr/>
        <w:t>ⵟ</w:t>
      </w:r>
      <w:r>
        <w:rPr/>
        <w:t>噄땎顩싂硲䩯䥓擂⍢䗂걫ꥭ</w:t>
      </w:r>
      <w:r>
        <w:rPr/>
        <w:t>⡫⥇</w:t>
      </w:r>
      <w:r>
        <w:rPr/>
        <w:t>纣偧䅔佬潣䉑싂䁗쉙啋墿奭弩쵱ꍳ⨦娨┪</w:t>
      </w:r>
      <w:r>
        <w:rPr/>
        <w:t>ꥂ</w:t>
      </w:r>
      <w:r>
        <w:rPr/>
        <w:t>䚬㜽憥쉫♸쉐塖쵉</w:t>
      </w:r>
      <w:r>
        <w:rPr/>
        <w:t>ⱔ</w:t>
      </w:r>
      <w:r>
        <w:rPr/>
        <w:t>禮䔸剂㕫㥬捄夭㞣偟㊱</w:t>
      </w:r>
      <w:r>
        <w:rPr/>
        <w:t>⡬</w:t>
      </w:r>
      <w:r>
        <w:rPr/>
        <w:t>捠漺䋎噚걏컂긭呀쉥噮㙒㠴㥒睌㝇⽹⌳奱㭣㌨䗍ꎥ咏㭔슮</w:t>
      </w:r>
      <w:r>
        <w:rPr/>
        <w:t>ꤺ</w:t>
      </w:r>
      <w:r>
        <w:rPr/>
        <w:t>㆏촪剀습쉶</w:t>
      </w:r>
      <w:r>
        <w:rPr/>
        <w:t>⡐</w:t>
      </w:r>
      <w:r>
        <w:rPr/>
        <w:t>ㄽ樽⦘奪杄䝵橇庩穋纥婈盂숪刳⽘瀩䦥</w:t>
      </w:r>
      <w:r>
        <w:rPr/>
        <w:t>ⱸ</w:t>
      </w:r>
      <w:r>
        <w:rPr/>
        <w:t>ㅬꍊ䰽쉫ㅹ皮⿂瑫歍뇂⽲ㄩ䵇슡ꎣ嘭喣ꅕ歔浈珂盂㍋桑쉖싂涡䭲辡㩠ꥠ檩唊쉉⼦た栴㍺⨮䄬㭗婆깇</w:t>
      </w:r>
      <w:r>
        <w:rPr/>
        <w:t>ꥀ</w:t>
      </w:r>
      <w:r>
        <w:rPr/>
        <w:t>乬⧂湯灁뽤㍾塀瘺㥂偷碩䄪䧂並ꏂ夽껂䥚ァ⪱ね㠥쉗싂戨⑙ꅊ溿堩檣颡ꌭ㇂汨</w:t>
      </w:r>
      <w:r>
        <w:rPr/>
        <w:t>ꕐ</w:t>
      </w:r>
      <w:r>
        <w:rPr/>
        <w:t>䜱ꅡ恒䘭카㍊摺疣슱쉷㗂涿칷杢扏唽뮣쉙䱗扲恤儤숪㙖</w:t>
      </w:r>
      <w:r>
        <w:rPr/>
        <w:t>ⵋ</w:t>
      </w:r>
      <w:r>
        <w:rPr/>
        <w:t>㩃兴獰</w:t>
      </w:r>
      <w:r>
        <w:rPr/>
        <w:t>⡃</w:t>
      </w:r>
      <w:r>
        <w:rPr/>
        <w:t>畐숪灔깱䧂⥐嘲쉋懃⩶묥䑾</w:t>
      </w:r>
      <w:r>
        <w:rPr/>
        <w:t>꤫⸰</w:t>
      </w:r>
      <w:r>
        <w:rPr/>
        <w:t>瘭煅淂㜣彞⾣杸쉺⥥睧⤥껂ꄵ␻</w:t>
      </w:r>
      <w:r>
        <w:rPr/>
        <w:t>Ⱨ</w:t>
      </w:r>
      <w:r>
        <w:rPr/>
        <w:t>䤷坱浤Ⓜ晓拂쉑う⾮춻假쉭䝣ꎣ槂穅䬪⽠檡</w:t>
      </w:r>
      <w:r>
        <w:rPr/>
        <w:t>ꕆ</w:t>
      </w:r>
      <w:r>
        <w:rPr/>
        <w:t>伫卷㝑ꄮ⽣䝓浗犬洴뿂吴欯쉷</w:t>
      </w:r>
      <w:r>
        <w:rPr/>
        <w:t>ꤺ⭭</w:t>
      </w:r>
      <w:r>
        <w:rPr/>
        <w:t>ꅯ㞿</w:t>
      </w:r>
      <w:r>
        <w:rPr/>
        <w:t>ⵯ</w:t>
      </w:r>
      <w:r>
        <w:rPr/>
        <w:t>捙䩰⎩匨쉕╗灋䡆쉌墮㥍㩹埂┪쉵싂</w:t>
      </w:r>
      <w:r>
        <w:rPr/>
        <w:t>ⱃ</w:t>
      </w:r>
      <w:r>
        <w:rPr/>
        <w:t>橎睡扟佦쉈婔슮걱</w:t>
      </w:r>
      <w:r>
        <w:rPr/>
        <w:t>ꤨ</w:t>
      </w:r>
      <w:r>
        <w:rPr/>
        <w:t>䥎瓂垻桨涣湹け媿塤쉚畲噅뗂噸䛂⩣慞⭅슬瑒⽋숯䣂</w:t>
      </w:r>
      <w:r>
        <w:rPr/>
        <w:t>ꦵ</w:t>
      </w:r>
      <w:r>
        <w:rPr/>
        <w:t>潹</w:t>
      </w:r>
      <w:r>
        <w:rPr/>
        <w:t>ꦬ</w:t>
      </w:r>
      <w:r>
        <w:rPr/>
        <w:t>核楠䭑䰶</w:t>
      </w:r>
      <w:r>
        <w:rPr/>
        <w:t>ꥎ</w:t>
      </w:r>
      <w:r>
        <w:rPr/>
        <w:t>㝢㌳扏⥍뽸땂㍨㶮攸焣獬㫂桚恐䙭杍㙐啀갨噲朳쉹㉕䶮皥⭦숯摌╎恡癘⛂썺䡐䈩侮땟㦥숯浅坧</w:t>
      </w:r>
      <w:r>
        <w:rPr/>
        <w:t>ꗎ</w:t>
      </w:r>
      <w:r>
        <w:rPr/>
        <w:t>㨳츲╫兆祂係</w:t>
      </w:r>
      <w:r>
        <w:rPr/>
        <w:t>ꕊ</w:t>
      </w:r>
      <w:r>
        <w:rPr/>
        <w:t>䰫婹嗂숵セ숷剘偤兔䉞숺你⩲땵</w:t>
      </w:r>
      <w:r>
        <w:rPr/>
        <w:t>ꤩ</w:t>
      </w:r>
      <w:r>
        <w:rPr/>
        <w:t>楃㠶㝒䣂毎㚥怴迂㑉⪱幹ꏂ久䌴</w:t>
      </w:r>
      <w:r>
        <w:rPr/>
        <w:t>⣂</w:t>
      </w:r>
      <w:r>
        <w:rPr/>
        <w:t>睢䝷墣悘䗂묤瑙㥤歹숤娫ヂ⬽惂眯걾睟佖穀䃂栵示쉎摥乂乡⯂晘晆歱煹㑪⑚濂毂睖扁檘ㅍ狂楗䝠⭂奂칮쵟</w:t>
      </w:r>
      <w:r>
        <w:rPr/>
        <w:t>ꗂ</w:t>
      </w:r>
      <w:r>
        <w:rPr/>
        <w:t>睐皣ꅘ䙋㌮浑區础玥飂㥁犮倸⬣슏凍䈻獸㢩</w:t>
      </w:r>
      <w:r>
        <w:rPr/>
        <w:t>꧂⎘</w:t>
      </w:r>
      <w:r>
        <w:rPr/>
        <w:t>啪䶩쉋奩☹擂</w:t>
      </w:r>
      <w:r>
        <w:rPr/>
        <w:t>ⵍ</w:t>
      </w:r>
      <w:r>
        <w:rPr/>
        <w:t>䝹䂣쉢参辥媩깭昽⫂摡㤨♄繑땫䅠嘯䂱⚡瑅㉞洩㭃慕쉢轗柂ꍁ戶繬놘⩍灘汢ꎮ슿⑉숨乩忍瑁剧㴦婁ㅾ䝟㕐壂敯態穯㓂枮슣⛂ꍹ㥐</w:t>
      </w:r>
      <w:r>
        <w:rPr/>
        <w:t>ꤥ</w:t>
      </w:r>
      <w:r>
        <w:rPr/>
        <w:t>壂浟穕㜰숪䕵⨹框妬㆏盂纬⭖⮿䬪</w:t>
      </w:r>
      <w:r>
        <w:rPr/>
        <w:t>ⰻ</w:t>
      </w:r>
      <w:r>
        <w:rPr/>
        <w:t>㥢䌺䗂㴶</w:t>
      </w:r>
      <w:r>
        <w:rPr/>
        <w:t>ⵃ</w:t>
      </w:r>
      <w:r>
        <w:rPr/>
        <w:t>㮮先皩剷㎡䗂㘯啅녰毂滂搯穔䜸</w:t>
      </w:r>
      <w:r>
        <w:rPr/>
        <w:t>ꕺ⤤</w:t>
      </w:r>
      <w:r>
        <w:rPr/>
        <w:t>Ⳃ</w:t>
      </w:r>
      <w:r>
        <w:rPr/>
        <w:t>獂幙⩑偫╏㯂係♱乸ひ䭷熩村浦毂숰땍숭년唶슮㥕㵪㥌祵公㗂㙪㑡㉆䳂䁂</w:t>
      </w:r>
      <w:r>
        <w:rPr/>
        <w:t>ꔮ</w:t>
      </w:r>
      <w:r>
        <w:rPr/>
        <w:t>걲쉢⹙印痂䁩摆电숦䬳㠤啧偎</w:t>
      </w:r>
      <w:r>
        <w:rPr/>
        <w:t>ꦩ</w:t>
      </w:r>
      <w:r>
        <w:rPr/>
        <w:t>슣䩷敱쉍噡䉏栣执唻扡漥⩔截歫쉫⬨弊</w:t>
      </w:r>
      <w:r>
        <w:rPr/>
        <w:t>ꕈ</w:t>
      </w:r>
      <w:r>
        <w:rPr/>
        <w:t>싂摃쉫⦡ꄸ䉁朻䕡呎燂㵕种㛂伴畭</w:t>
      </w:r>
      <w:r>
        <w:rPr/>
        <w:t>ꕧ</w:t>
      </w:r>
      <w:r>
        <w:rPr/>
        <w:t>䑧瀫潑뿍싎ㄴ夯楮淂䧂갴ꎮ头㌯ォ⫂敉</w:t>
      </w:r>
      <w:r>
        <w:rPr/>
        <w:t>⡅</w:t>
      </w:r>
      <w:r>
        <w:rPr/>
        <w:t>潪㐬⬷参䉀</w:t>
      </w:r>
      <w:r>
        <w:rPr/>
        <w:t>ꔫ</w:t>
      </w:r>
      <w:r>
        <w:rPr/>
        <w:t>㡧쉴㏂쉣䉩到癋</w:t>
      </w:r>
      <w:r>
        <w:rPr/>
        <w:t>ꔹ</w:t>
      </w:r>
      <w:r>
        <w:rPr/>
        <w:t>夰㟂䕯䁮숻䩑떮䵖㭡徥瞵䢮䑯冡䤲䝙㯂</w:t>
      </w:r>
      <w:r>
        <w:rPr/>
        <w:t>ⱉ</w:t>
      </w:r>
      <w:r>
        <w:rPr/>
        <w:t>慲橕⪻所⽐䑗毃琱ꍋ䐵㣂歶礲㑮厬扳숤▩乐侻愮䀯焷⌥䨸年飂噌숺恖伤⩴㗂⽈㬵呗쉍䕮㗂夰㢻硬숱制䣎䵋債窬</w:t>
      </w:r>
      <w:r>
        <w:rPr/>
        <w:t>ⴣ</w:t>
      </w:r>
      <w:r>
        <w:rPr/>
        <w:t>浣潙⍆甫䐰⽭쉹숹参瑞⼶놩㏃⨦쉲塲燂梬䋂ご浦畖䶥㋂䎮儵乍㦣繀磂숽影갮䔮彇䓂⚻杖␲싂⒥䁂捹剥偸꺩硺⩇㒩ㅰ⦵梱䍪软弴塢歒쉈憏뽖嗂䯂㝫곂㑸楁㍰獧灲⫂䯃㥓⩟⭄犡硯睹⍺牌晈㬪啗ㅘㅚ㵨硫溻㡒슩䆘㑄䩫濍⬳㧂숰儥媻䱙㣂枩竂恨⑩䙾ꍕ氯⏂侬䁓㙺嗂뭦䝖喱</w:t>
      </w:r>
      <w:r>
        <w:rPr/>
        <w:t>ⵃ</w:t>
      </w:r>
      <w:r>
        <w:rPr/>
        <w:t>晴橾呭樤杧強呧敃㞘獒㝠徬⵬敹쉘ㅃ晅浙뭃氽</w:t>
      </w:r>
      <w:r>
        <w:rPr/>
        <w:t>ⱷ</w:t>
      </w:r>
      <w:r>
        <w:rPr/>
        <w:t>䜹㨪㔹帵ヂ䵮䁗썗硖⍸弭㙗濂ꄳ噆轸䥫伲娯</w:t>
      </w:r>
      <w:r>
        <w:rPr/>
        <w:t>ⱞ</w:t>
      </w:r>
      <w:r>
        <w:rPr/>
        <w:t>彋숥坒溣┫춣</w:t>
      </w:r>
      <w:r>
        <w:rPr/>
        <w:t>ⷂ</w:t>
      </w:r>
      <w:r>
        <w:rPr/>
        <w:t>啄츪⼺娸浘塟竂꥞㭰</w:t>
      </w:r>
      <w:r>
        <w:rPr/>
        <w:t>ꕔ⍌</w:t>
      </w:r>
      <w:r>
        <w:rPr/>
        <w:t>睚⪣⩭⺬師䅳啶䅢ꥴ㡄朩⨩弲숪☩稱牤ヂ쉓㑥칏쎱䁙䤷뽷䥱⨻瑍䭇㛎쉦⭶뗂䛃別⵶⽀䭒⬤㘰埂㕺</w:t>
      </w:r>
      <w:r>
        <w:rPr/>
        <w:t>꥓</w:t>
      </w:r>
      <w:r>
        <w:rPr/>
        <w:t>刪典䜦</w:t>
      </w:r>
      <w:r>
        <w:rPr/>
        <w:t>ꥀ</w:t>
      </w:r>
      <w:r>
        <w:rPr/>
        <w:t>䥕</w:t>
      </w:r>
      <w:r>
        <w:rPr/>
        <w:t>ꖏ</w:t>
      </w:r>
      <w:r>
        <w:rPr/>
        <w:t>ㅫ┻曍긴塊硟愻⽔⥁奍橦䐬䁨슱䍟⽆깋彩㵕⵾ꎣ㢵ꇂ</w:t>
      </w:r>
      <w:r>
        <w:rPr/>
        <w:t>ⱐ</w:t>
      </w:r>
      <w:r>
        <w:rPr/>
        <w:t>序㵍頽坑⭭拂さ쉉⩮槂埂嘶☨䭅渣塒と繥넪暏睂婱暬婇슘㒡歭琣⽓繀瑟싂晶散⩌쵸曂祧䑯ꍂ怯㘺♷</w:t>
      </w:r>
      <w:r>
        <w:rPr/>
        <w:t>ⷂ</w:t>
      </w:r>
      <w:r>
        <w:rPr/>
        <w:t>兗⥹쉇汮㜪⨮乨洸䰸쉧쉘眰쉅䔪䍶</w:t>
      </w:r>
      <w:r>
        <w:rPr/>
        <w:t>ꕺ</w:t>
      </w:r>
      <w:r>
        <w:rPr/>
        <w:t>槂⩤獣㵦㢩擂顡츭儬땹䁈恔ヂㄹ礰瀮樸噩穗买쉳⴬㬲䳂칃</w:t>
      </w:r>
      <w:r>
        <w:rPr/>
        <w:t>ⱓ</w:t>
      </w:r>
      <w:r>
        <w:rPr/>
        <w:t>䡴䴪媻⺡䩂쏂췂湨숤㨦쵶쉋쵧㵏㪵平䊮侘䵡㴻䱖⩷婗썆쉅ッ䌣督쌱⦵ㄽ⨮江片䷂坾伨㬭</w:t>
      </w:r>
      <w:r>
        <w:rPr/>
        <w:t>⢩</w:t>
      </w:r>
      <w:r>
        <w:rPr/>
        <w:t>欦␫쵭幌묤䔷䘭匹쉀⑏ㆣ〫㡷뽌囂䙟㝰䦏쉳</w:t>
      </w:r>
      <w:r>
        <w:rPr/>
        <w:t>ꥍ</w:t>
      </w:r>
      <w:r>
        <w:rPr/>
        <w:t>㛂操딊⨳㝅敪</w:t>
      </w:r>
      <w:r>
        <w:rPr/>
        <w:t>Ɐ</w:t>
      </w:r>
      <w:r>
        <w:rPr/>
        <w:t>㓂㭆춏쌬㙫⹍旂♊䵚楘榏偭⹈嚱㔲뽚ꅎ쉈扮쉚</w:t>
      </w:r>
      <w:r>
        <w:rPr/>
        <w:t>ꦵ</w:t>
      </w:r>
      <w:r>
        <w:rPr/>
        <w:t>썞</w:t>
      </w:r>
      <w:r>
        <w:rPr/>
        <w:t>ꦏ</w:t>
      </w:r>
      <w:r>
        <w:rPr/>
        <w:t>ꌸ抮숩埂쉈쉺敾쵗硾䱇䆩</w:t>
      </w:r>
      <w:r>
        <w:rPr/>
        <w:t>Ⱔ</w:t>
      </w:r>
      <w:r>
        <w:rPr/>
        <w:t>瘱쉓剟榥橤灋⥬</w:t>
      </w:r>
      <w:r>
        <w:rPr/>
        <w:t>ꤺ⮿</w:t>
      </w:r>
      <w:r>
        <w:rPr/>
        <w:t>㑈숦敢</w:t>
      </w:r>
      <w:r>
        <w:rPr/>
        <w:t>ꤺ</w:t>
      </w:r>
      <w:r>
        <w:rPr/>
        <w:t>㚵䀪㝥䴨畕恘强樺딻ㅨヂ걎</w:t>
      </w:r>
      <w:r>
        <w:rPr/>
        <w:t>ⷂ</w:t>
      </w:r>
      <w:r>
        <w:rPr/>
        <w:t>瞘彞</w:t>
      </w:r>
      <w:r>
        <w:rPr/>
        <w:t>ⱁ</w:t>
      </w:r>
      <w:r>
        <w:rPr/>
        <w:t>䵰㗍橶ꥮ쏂䥏稳쉧䂻䋂쉙㕯癧桷䪱怶쉖ꥭⓂ쉎兎쉨㤳⚡穪栬熏㈷쉘厩㕲匹싂癞숫䃃䉡啶㙙瞮慲毎䦿禣╊ꎻ숲╷쉈䍓汭湋䢬⩌습倭숯瑒奋ꥡ煦䴭優畦쉲㋂⩭</w:t>
      </w:r>
      <w:r>
        <w:rPr/>
        <w:t>⡓</w:t>
      </w:r>
      <w:r>
        <w:rPr/>
        <w:t>丯䰳剉㭔쉗啹瑟녑吸淂瑉丯䝂䡡</w:t>
      </w:r>
      <w:r>
        <w:rPr/>
        <w:t>⡭</w:t>
      </w:r>
      <w:r>
        <w:rPr/>
        <w:t>㘭쉅껃슣슡歩쌯</w:t>
      </w:r>
      <w:r>
        <w:rPr/>
        <w:t>ⵗ</w:t>
      </w:r>
      <w:r>
        <w:rPr/>
        <w:t>硖쉲㕺숺㬪弰</w:t>
      </w:r>
      <w:r>
        <w:rPr/>
        <w:t>Ⳃ</w:t>
      </w:r>
      <w:r>
        <w:rPr/>
        <w:t>숵戮딲灵䢱</w:t>
      </w:r>
      <w:r>
        <w:rPr/>
        <w:t>⡱</w:t>
      </w:r>
      <w:r>
        <w:rPr/>
        <w:t>獮촹欤촳</w:t>
      </w:r>
      <w:r>
        <w:rPr/>
        <w:t>Ɑ</w:t>
      </w:r>
      <w:r>
        <w:rPr/>
        <w:t>ꍫ숥뽡氺⧂䨤</w:t>
      </w:r>
      <w:r>
        <w:rPr/>
        <w:t>ⵤ</w:t>
      </w:r>
      <w:r>
        <w:rPr/>
        <w:t>숺⿂潑㕉㝋㭖汭䑃⑏㴯䩀顉䑈⨴♟彬⍲轈㔫긶繤땔㥨怹䬪㫂䵖넬네쉉ꇂ㭇摓偆쉳瀩□싂䭓䜴嗂</w:t>
      </w:r>
      <w:r>
        <w:rPr/>
        <w:t>ꕦ</w:t>
      </w:r>
      <w:r>
        <w:rPr/>
        <w:t>潈怯</w:t>
      </w:r>
      <w:r>
        <w:rPr/>
        <w:t>ꥃ</w:t>
      </w:r>
      <w:r>
        <w:rPr/>
        <w:t>뽑橦湪徿</w:t>
      </w:r>
      <w:r>
        <w:rPr/>
        <w:t>ꔨ␵</w:t>
      </w:r>
      <w:r>
        <w:rPr/>
        <w:t>獧噡呔䱴辡숤⨺⵨彋쉰嚣㙲娴깫繲啘甲땘⵩⿂䤨⌸噟쉾㥆殩祅☪槂⍠祙博瘭䝂入㶵歞뭈ꄯ潩䅱䁋猦墥㭭痂丰㡧埂樬⾬漩㏂</w:t>
      </w:r>
      <w:r>
        <w:rPr/>
        <w:t>ꗂ</w:t>
      </w:r>
      <w:r>
        <w:rPr/>
        <w:t>㡦楾橚㕠夳媩ヂ뽟恊쌪掬瑗</w:t>
      </w:r>
      <w:r>
        <w:rPr/>
        <w:t>ꥉ</w:t>
      </w:r>
      <w:r>
        <w:rPr/>
        <w:t>䉡㕢㩒䨩丷슩轎盍彥牃㆏</w:t>
      </w:r>
      <w:r>
        <w:rPr/>
        <w:t>ꕅ</w:t>
      </w:r>
      <w:r>
        <w:rPr/>
        <w:t>䪩榻碣쉰쉖</w:t>
      </w:r>
      <w:r>
        <w:rPr/>
        <w:t>⡰</w:t>
      </w:r>
      <w:r>
        <w:rPr/>
        <w:t>堦㕌⯂埂侬놩ꄲ渱쉉呬啖䁋㑄剁⛂潦汙쉏ヂ⾬</w:t>
      </w:r>
      <w:r>
        <w:rPr/>
        <w:t>Ⱘ</w:t>
      </w:r>
      <w:r>
        <w:rPr/>
        <w:t>扊欳橔偏瑟⭯</w:t>
      </w:r>
      <w:r>
        <w:rPr/>
        <w:t>⠻</w:t>
      </w:r>
      <w:r>
        <w:rPr/>
        <w:t>未䷂㘵䟂愥㥟轷춿묪硑㮵䀸流汩妥墵婃䵉佢쉞犥⼻쉡匮㭘塤玩⩅梣촺쉅싂䡏嘥栨䢬⩇愩䉠㫂䋃穙뮮쉺懎磂眭</w:t>
      </w:r>
      <w:r>
        <w:rPr/>
        <w:t>ⷂ</w:t>
      </w:r>
      <w:r>
        <w:rPr/>
        <w:t>帥㙢뇂싂盍㣂颬칕⪻쉏ひ暣潑칎穙숬⹒煸婇䲻ㅆ廂쵴╠噲⿂䤹숳슬辩繓淂䦣轞숷믂夫䝭曂딮匪숩쵬け壂땑</w:t>
      </w:r>
      <w:r>
        <w:rPr/>
        <w:t>ꤳ</w:t>
      </w:r>
      <w:r>
        <w:rPr/>
        <w:t>甬䁌䑓쉄겘䍮䇂쉋䜮</w:t>
      </w:r>
      <w:r>
        <w:rPr/>
        <w:t>ꕢ</w:t>
      </w:r>
      <w:r>
        <w:rPr/>
        <w:t>뼵뭲䥗稽乆</w:t>
      </w:r>
      <w:r>
        <w:rPr/>
        <w:t>⡷</w:t>
      </w:r>
      <w:r>
        <w:rPr/>
        <w:t>䬥灱⫂䤪칹䥳奚圤쵰慱撬䠥浆Ⓜ槂숪焸䡊䑣䙇☻㌵橌搣忂公칶⽓</w:t>
      </w:r>
      <w:r>
        <w:rPr/>
        <w:t>꧂</w:t>
      </w:r>
      <w:r>
        <w:rPr/>
        <w:t>晌䌪ㄦ埂䍐쉙渣</w:t>
      </w:r>
      <w:r>
        <w:rPr/>
        <w:t>ꥎ</w:t>
      </w:r>
      <w:r>
        <w:rPr/>
        <w:t>쉹쉬쉫疏参堸疣쉲搻彔ㅄ硷湐⾩湷權㉢쉆攣䭷㩍氫急숮盂祮瘴偍吥숥䤬䭹瑌싎ꍎ쉮癯夻瀬䁘⥚⥓奠摦〹♔⺘쉵뭥ꆥ株䱲盂⩗숪⥄습䔳斩㔲嚻瑾썎</w:t>
      </w:r>
      <w:r>
        <w:rPr/>
        <w:t>ⵞ</w:t>
      </w:r>
      <w:r>
        <w:rPr/>
        <w:t>繫殡啠獤⌴公栦䇂</w:t>
      </w:r>
      <w:r>
        <w:rPr/>
        <w:t>⣍</w:t>
      </w:r>
      <w:r>
        <w:rPr/>
        <w:t>嘷</w:t>
      </w:r>
      <w:r>
        <w:rPr/>
        <w:t>Ⳏ</w:t>
      </w:r>
      <w:r>
        <w:rPr/>
        <w:t>剅散沥迂攸쉺启㵤楖颡㥏䵞뭨ꍾ촲偫㙙橢ㅗ偗穕땭⴪䟂⺡楁⻂䕔乎쉱숥뗂犥䪡稬쉔㝫繄䣂戣秂䜦ꄭ䁾⌲瘸쉵䷂㩣ꍓ䝕奄쵴漴㫎ㅺ쌵橅⬨숥圥悱婕噫盂䩅쵎겘䱤숶噂湚쉒础刭礶儸췂樲䪿⹇쉮⚵</w:t>
      </w:r>
      <w:r>
        <w:rPr/>
        <w:t>꤬⍭</w:t>
      </w:r>
      <w:r>
        <w:rPr/>
        <w:t>呆⩣楘⑂ㅖ㕞竎浾曂⧂땶⬻♴숥歾쉚攲뭸</w:t>
      </w:r>
      <w:r>
        <w:rPr/>
        <w:t>ꕢ</w:t>
      </w:r>
      <w:r>
        <w:rPr/>
        <w:t>暣쌻奩䡷㕉쉭䗂⹎㉢煱佳䃂䥯싂唭쉬䫃㙄㈨숪㙥頽睖뭗쉁案単浯캣쉚渲疩䭮쉗딪ꥹ뭕灪䮬슏烂晸噉冏䈤潱捙쉎␲⽃泂䕺弲睙쉁쵚䆣凂칋䒡쉫䱥쉺睬ꏂ싍㩾煃㙄쌽䝗攺숯畇ꍺ䵊琤睫猯辩䀤䙵町떣啚剱딻姂塳싂숳ꅑ挬㘶䔳㝸⩫奺쉚䅋☩ꥷ䛂ㅍ⏎떡䉥쉮䲱獲涥滂䄵떻漫㍊ꍐ縻ㅱ浹輨䴪朱ㅱ塺⛂썱刪捔㝪숸横쉆優</w:t>
      </w:r>
      <w:r>
        <w:rPr/>
        <w:t>ⱟ</w:t>
      </w:r>
      <w:r>
        <w:rPr/>
        <w:t>桩䟂⫂䋂ꥲ쉢噙庻╩党쵋쉅へ䭦席煈쉏쵸녆⸦癲⥘</w:t>
      </w:r>
      <w:r>
        <w:rPr/>
        <w:t>⣂</w:t>
      </w:r>
      <w:r>
        <w:rPr/>
        <w:t>垵숵뭞䙐䥬䱌剌䑑쉥싂쉉氲숳⨦绍倹뭁</w:t>
      </w:r>
      <w:r>
        <w:rPr/>
        <w:t>꤭</w:t>
      </w:r>
      <w:r>
        <w:rPr/>
        <w:t>ꍆ䀥</w:t>
      </w:r>
      <w:r>
        <w:rPr/>
        <w:t>ꕶ</w:t>
      </w:r>
      <w:r>
        <w:rPr/>
        <w:t>婓䊮卍癢橗㖥⌽쉢捬䭬땐炩ꥭ〥歇</w:t>
      </w:r>
      <w:r>
        <w:rPr/>
        <w:t>Ɽ</w:t>
      </w:r>
      <w:r>
        <w:rPr/>
        <w:t>䕯轹⤪儱獃갶嘻쉰畅唴</w:t>
      </w:r>
      <w:r>
        <w:rPr/>
        <w:t>ꦱ</w:t>
      </w:r>
      <w:r>
        <w:rPr/>
        <w:t>뽃樶䵙幅뇂⩬⥁쉺䔵轭睎爪㩇䐰⩶涩⚿쉴吽䪮⯎縭쉓쎥泎恨⯂䐤뭢ꇎꍧ꥞偣뭅긪싃儴⥩洶⽠繓㘷昴꥚庩쉎犵</w:t>
      </w:r>
      <w:r>
        <w:rPr/>
        <w:t>ꦻ</w:t>
      </w:r>
      <w:r>
        <w:rPr/>
        <w:t>ꥳ敢䙱獠悩꥞⨯䌫稻ㅓ彞싂匬갺썡两ㅬ</w:t>
      </w:r>
      <w:r>
        <w:rPr/>
        <w:t>ⱦ</w:t>
      </w:r>
      <w:r>
        <w:rPr/>
        <w:t>㕱숮칦▱悩乁呚䵢楷⩸문獟슻愮⺵挻ꄰ쉟呣攬䡮츦㴪⩊㏂䭷⻂幧쵵ꍆ帳ꥹ杶쉍恃숩㠯싃칫䱵匴</w:t>
      </w:r>
      <w:r>
        <w:rPr/>
        <w:t>ꕘ</w:t>
      </w:r>
      <w:r>
        <w:rPr/>
        <w:t>畲┷㕐娨健뭳䉩剤䁓䁶楳㐨伻㤥㕷㒬㴪⮘㏂䨨숭싂䁢췂祓䡰⨲⩎묹愪彀辩䁒칀┊</w:t>
      </w:r>
      <w:r>
        <w:rPr/>
        <w:t>ꥍ</w:t>
      </w:r>
      <w:r>
        <w:rPr/>
        <w:t>쉧埂쉺捪濂꧎攫桇倱⒘䍺櫂</w:t>
      </w:r>
      <w:r>
        <w:rPr/>
        <w:t>⡉</w:t>
      </w:r>
      <w:r>
        <w:rPr/>
        <w:t>睠䬨佷싎祈╄恴唤숹啫涬濂玬㥴묷獬㛂썚卦⭒쉲쉨䅢쉷扸딹䶿剰㩘升䫂䝸㑔⹏숬⵬㊡㤭刱䣃㘲㴺⩬伻숻䵷䞬轐㧂쉊</w:t>
      </w:r>
      <w:r>
        <w:rPr/>
        <w:t>ⶬ▘⹚</w:t>
      </w:r>
      <w:r>
        <w:rPr/>
        <w:t>㝚䙳䕗愩㵇䦘䓂쉲䱶捣㝨奢昶충梮怳뭾⩷唤䜵숶牲潳촭慐捆卧悏쉩㍄忂⍲䱩乨⏂穆穹頺牸썯湠떘廎睏쉧塙刹瀽⶘⮻⥡㤬呑轢䑇</w:t>
      </w:r>
      <w:r>
        <w:rPr/>
        <w:t>꧂</w:t>
      </w:r>
      <w:r>
        <w:rPr/>
        <w:t>Ⲯ</w:t>
      </w:r>
      <w:r>
        <w:rPr/>
        <w:t>飂ꥵ棎䫂Ⓙ⭍䭮떣獧</w:t>
      </w:r>
      <w:r>
        <w:rPr/>
        <w:t>⡚⍨</w:t>
      </w:r>
      <w:r>
        <w:rPr/>
        <w:t>ㅢ晇眭䃂汘瀫㥬湰뭣塙免瑘克쉦㡲⤺䯂䭀떣㵨〱并㧂╠땀倰塕⩔唪㩨硋纱䉍</w:t>
      </w:r>
      <w:r>
        <w:rPr/>
        <w:t>⣂</w:t>
      </w:r>
      <w:r>
        <w:rPr/>
        <w:t>煓㌺쉕楄娩併冡껂磂㐨催繾光辱檬싃噁㉋칎昪攩摳뾿㋂䫂깎煩焽㖬礳⹍▩쌷剎縣丬㒣攤捤㴮囂娣䲣捪梿䙸쉐⌫쉎숯䝀轩䌥뽣ꌽ쵧庿䑶䵴땸穷ㄱ쉌吻◂곎勂╊灃佬䄮䍣楷愥穨嘳輻樲</w:t>
      </w:r>
      <w:r>
        <w:rPr/>
        <w:t>ꦩ</w:t>
      </w:r>
      <w:r>
        <w:rPr/>
        <w:t>쉞便术琤彥㥨偨桖㗂坟⦬㵰婹⥦歪⦘㔲木㞣瑟呧䪿爤⫂瘤</w:t>
      </w:r>
      <w:r>
        <w:rPr/>
        <w:t>ⱷ</w:t>
      </w:r>
      <w:r>
        <w:rPr/>
        <w:t>㙘뽊ㄸ椪䎣⩆쉏⭫㙡捩唻㍃㬣睞땄啐〸슬쵰擂斡뮡⍔놿䨩㔹杪㡃㍉摞琪汱䩆坶⬺桞숫䗂䵓嘦䈭쉖內櫎⚘繫䂥兪㮬喩嗂䙤䔶</w:t>
      </w:r>
      <w:r>
        <w:rPr/>
        <w:t>Ⱔ꥕</w:t>
      </w:r>
      <w:r>
        <w:rPr/>
        <w:t>䑈猦桍떻磂䅖檘弦</w:t>
      </w:r>
      <w:r>
        <w:rPr/>
        <w:t>⡸╱</w:t>
      </w:r>
      <w:r>
        <w:rPr/>
        <w:t>촶獓䅴ꌽ䕷뇎㐽珍숳⭥獒쉢쉧㕥彨轾䅴䟂獵숻쉀⥫申ꅗ䒬㭞縳쏂䪱䀸♯灖獐쉪䮬⍞杚쵍娸繞㐣</w:t>
      </w:r>
      <w:r>
        <w:rPr/>
        <w:t>ꗎ</w:t>
      </w:r>
      <w:r>
        <w:rPr/>
        <w:t>焩췂坲⩳猴浫牏櫂</w:t>
      </w:r>
      <w:r>
        <w:rPr/>
        <w:t>Ȿ</w:t>
      </w:r>
      <w:r>
        <w:rPr/>
        <w:t>攸犘</w:t>
      </w:r>
      <w:r>
        <w:rPr/>
        <w:t>⠫</w:t>
      </w:r>
      <w:r>
        <w:rPr/>
        <w:t>䁠渤剾婕橞奤䡋捩し㡋睐塍䨽Ⓜ㉍嘩係⼯穷쉮</w:t>
      </w:r>
      <w:r>
        <w:rPr/>
        <w:t>⡘</w:t>
      </w:r>
      <w:r>
        <w:rPr/>
        <w:t>ⷂ⴮</w:t>
      </w:r>
      <w:r>
        <w:rPr/>
        <w:t>昭갺</w:t>
      </w:r>
      <w:r>
        <w:rPr/>
        <w:t>ꥇ</w:t>
      </w:r>
      <w:r>
        <w:rPr/>
        <w:t>輱祴넪숰뽔㩖</w:t>
      </w:r>
      <w:r>
        <w:rPr/>
        <w:t>ꕴ</w:t>
      </w:r>
      <w:r>
        <w:rPr/>
        <w:t>㉐斵䜸ꌷ狂顗瀯呉습毃뭔㕵汖啵갷㩴䞿ꅸ㗂㪥辏☤猻䍒㕀</w:t>
      </w:r>
      <w:r>
        <w:rPr/>
        <w:t>ꥑ</w:t>
      </w:r>
      <w:r>
        <w:rPr/>
        <w:t>䳂幙⌺䕮싂⽗䰳</w:t>
      </w:r>
      <w:r>
        <w:rPr/>
        <w:t>ꕅ</w:t>
      </w:r>
      <w:r>
        <w:rPr/>
        <w:t>畗奷繌㐸쉓ꍪ숴ꍏ櫂塀♗쉕</w:t>
      </w:r>
      <w:r>
        <w:rPr/>
        <w:t>ꔭ</w:t>
      </w:r>
      <w:r>
        <w:rPr/>
        <w:t>轏樻潴晕쉋斩긱⹒亏슘㶵㙩싂쉓示㫂䉆恑挽㤤淂쵥奋稨쏂殱兯ꅁ㦩⯂㧃㡌숱쉡싂㝎뭱쉨ꌊ媡싂䆬칧㐣佭뗂䩸璵⍦☬ꍚ䡶㝎䝮䁡䔦扈瑧</w:t>
      </w:r>
      <w:r>
        <w:rPr/>
        <w:t>ⱖ</w:t>
      </w:r>
      <w:r>
        <w:rPr/>
        <w:t>匸ꄬ渽䜤縵䰣硡</w:t>
      </w:r>
      <w:r>
        <w:rPr/>
        <w:t>ⶩ</w:t>
      </w:r>
      <w:r>
        <w:rPr/>
        <w:t>㉮㚻畸㩴偁㵘㙁⨫䓃䵰䰯싂⸪췂♵뮵뽀噱挤䡆熡䭰䝊슩抬㘲牌⑱昨㡏畃㵄瞣</w:t>
      </w:r>
      <w:r>
        <w:rPr/>
        <w:t>⡏</w:t>
      </w:r>
      <w:r>
        <w:rPr/>
        <w:t>曃㍫顷㥲硱畨摏呹乂余癰쉳婤믂䑮呏⭑剈㙅堩噂業⽹輴䬮彏㪏剘攮춵쉶獫숫慀樭䡫䰣䠣㪵碩뼸쵙滂쉊숱䴪溱䴰䠸㤬⫃奕ㅃ䌥畨珎꺏敭煟㉺扨</w:t>
      </w:r>
      <w:r>
        <w:rPr/>
        <w:t>ꥒ</w:t>
      </w:r>
      <w:r>
        <w:rPr/>
        <w:t>쉅數</w:t>
      </w:r>
      <w:r>
        <w:rPr/>
        <w:t>ⶡ</w:t>
      </w:r>
      <w:r>
        <w:rPr/>
        <w:t>䁾⤱㵄瞩㶵啃䡘洲숲顮汓숱彤</w:t>
      </w:r>
      <w:r>
        <w:rPr/>
        <w:t>⢥</w:t>
      </w:r>
      <w:r>
        <w:rPr/>
        <w:t>燂䡠䇂䰱㭺쵞䝄嘮⍓숶湘ㅇ싂䱵奌䝯⨥涻轴⩢쉎䩄㩤䁉뼣싂</w:t>
      </w:r>
      <w:r>
        <w:rPr/>
        <w:t>ⴵ⫂⭊</w:t>
      </w:r>
      <w:r>
        <w:rPr/>
        <w:t>盂걥㎘</w:t>
      </w:r>
      <w:r>
        <w:rPr/>
        <w:t>ꕤ</w:t>
      </w:r>
      <w:r>
        <w:rPr/>
        <w:t>⾱䴦泍ⸯ夬穀戭繨䴦洪祅础汷㬪䨩怽뭅䮻싎컍⤭◂ꍃ칤轹䯂⩡嘽㪩⩰싂涏匭䷂顗桥䝚쉢啫敌뭱</w:t>
      </w:r>
      <w:r>
        <w:rPr/>
        <w:t>ꤸ</w:t>
      </w:r>
      <w:r>
        <w:rPr/>
        <w:t>䊩沣</w:t>
      </w:r>
      <w:r>
        <w:rPr/>
        <w:t>ꥆ</w:t>
      </w:r>
      <w:r>
        <w:rPr/>
        <w:t>壂媘쉌儯劬玻</w:t>
      </w:r>
      <w:r>
        <w:rPr/>
        <w:t>ⶥ</w:t>
      </w:r>
      <w:r>
        <w:rPr/>
        <w:t>䧂싂</w:t>
      </w:r>
      <w:r>
        <w:rPr/>
        <w:t>⢣</w:t>
      </w:r>
      <w:r>
        <w:rPr/>
        <w:t>ꅗ떩睲䟂剐朣〹兦娵之㍭爴娸埂뭡⧂䙆䵺焹쉏긳䁉楮싂顟氫싂獨䜫</w:t>
      </w:r>
      <w:r>
        <w:rPr/>
        <w:t>ꔯ</w:t>
      </w:r>
      <w:r>
        <w:rPr/>
        <w:t>㮣嚣싂Ⓧ彷捒䝹㑩煢걯湡ㅣ玬彟⪿ꅯ夸桯䖻ꥳ百壂媱숮株兀쉊䬩㩁凂ぢ㝓䜥ꥢ⍨徥䋂⥴⛂슩숪䙃媣캮玣䡳湱歂</w:t>
      </w:r>
      <w:r>
        <w:rPr/>
        <w:t>꧂</w:t>
      </w:r>
      <w:r>
        <w:rPr/>
        <w:t>쏂積䎏䩐沘㡉塢㘣縥䵙晗</w:t>
      </w:r>
      <w:r>
        <w:rPr/>
        <w:t>ⱃ⦵</w:t>
      </w:r>
      <w:r>
        <w:rPr/>
        <w:t>㷂㵫쉳슡쉊輰庩嚮嘣彴㕹츽䀬䖱灺⤩湘슏垩ꥫ㘪匬啌畊顠㗂썠쌸䮏㉦⍾숪깴㍆呩곂깍쵵婾剞獮슬</w:t>
      </w:r>
      <w:r>
        <w:rPr/>
        <w:t>ꕺ</w:t>
      </w:r>
      <w:r>
        <w:rPr/>
        <w:t>灁睫䭙仂秂牕뽪全⪘䅊㇂긥䰯땃椶庘恗偆题犏囃䭣捞㎻쌮쉧汕湥숴慍⩕婊晰䭭幰潴幥俍竂쉟ꅧ勃㜬祭㈤ノ䄭嫂</w:t>
      </w:r>
      <w:r>
        <w:rPr/>
        <w:t>ⶏ</w:t>
      </w:r>
      <w:r>
        <w:rPr/>
        <w:t>歖⩯쌻塰照株╈츳偫썏㨭⹣乀긬⹱㵭쉙婲娺녤纩⍥痂䝷猲执㐫ㅤ⬨磂䝡</w:t>
      </w:r>
      <w:r>
        <w:rPr/>
        <w:t>ꕔ</w:t>
      </w:r>
      <w:r>
        <w:rPr/>
        <w:t>䆩쉸䶡숥㴴숰㑆绂狂䛂搰</w:t>
      </w:r>
      <w:r>
        <w:rPr/>
        <w:t>ꤱ</w:t>
      </w:r>
      <w:r>
        <w:rPr/>
        <w:t>䬪浨颏潶쉉㉴摯㡚⫂犏噂畷獵秂捥뭃䍦쉄ꌤ䍄쉕곂쉖䩋쎡彭㨤싂䢏敤䅊㍧䱳塑煆㭲䪮⤷䩍桌慢䫍쉎♎獠䕸捶祉㩸杷㌳啋攣㦩椊瀻</w:t>
      </w:r>
      <w:r>
        <w:rPr/>
        <w:t>ꖥ</w:t>
      </w:r>
      <w:r>
        <w:rPr/>
        <w:t>㜸䆻䁬䥀佅쉣녗㯂ꍓ㩀</w:t>
      </w:r>
      <w:r>
        <w:rPr/>
        <w:t>Ⳃ</w:t>
      </w:r>
      <w:r>
        <w:rPr/>
        <w:t>橶믂佨깒飍녎쵨㩁桱啎媿卞⽞剷禱㐳溱㴸傣⩖䩠䵒쌶汷싂䵐攫彶颬슡</w:t>
      </w:r>
      <w:r>
        <w:rPr/>
        <w:t>ⴺ</w:t>
      </w:r>
      <w:r>
        <w:rPr/>
        <w:t>뾥⯂⹭⻎瀺挪汴櫃庣嫂␥</w:t>
      </w:r>
      <w:r>
        <w:rPr/>
        <w:t>꧂</w:t>
      </w:r>
      <w:r>
        <w:rPr/>
        <w:t>䐮숦넴煸ꥥ⯂⹆㉄接㍄㠪咵拍京椬䩆恓</w:t>
      </w:r>
      <w:r>
        <w:rPr/>
        <w:t>ꕆ</w:t>
      </w:r>
      <w:r>
        <w:rPr/>
        <w:t>橤</w:t>
      </w:r>
      <w:r>
        <w:rPr/>
        <w:t>ꕃ</w:t>
      </w:r>
      <w:r>
        <w:rPr/>
        <w:t>䔮柂슩숥殘忂⍞䍂界㕴걔㑆挴㇍佯嘻参慁䀷㌶ギ숩损殡㭑녴䔪⬽浗埂轱䒩欸칎㡄깗⑋쉞㡤辮쉍术扰飂焵歩㤱촷䂬婬冿녭</w:t>
      </w:r>
      <w:r>
        <w:rPr/>
        <w:t>ꤺ</w:t>
      </w:r>
      <w:r>
        <w:rPr/>
        <w:t>磂⍪㭖䕰⻂싂绂䄻硄潾唥灂潙剒䭆廂畵䙾⨥枩㬪迂⎣긩湃쵆摺䩸徥䍮㡫乱싃呬圴窻塏⸹爵㑚䫂熵㤫来㏃滂璿촸ㅧ⌥</w:t>
      </w:r>
      <w:r>
        <w:rPr/>
        <w:t>ꔥ</w:t>
      </w:r>
      <w:r>
        <w:rPr/>
        <w:t>朸쉭⥷ꍸ䕃硲帺⭀췂싂歺쉾熱</w:t>
      </w:r>
      <w:r>
        <w:rPr/>
        <w:t>ⷎ⌸⦡</w:t>
      </w:r>
      <w:r>
        <w:rPr/>
        <w:t>쉔卂㑎犥坃浄썇啠が用滂썖彙纬⽣扦⍆⍃㜱妱♗彺㞩䱏㯂椱㴪Ⓕ䱬䷂Ⓜ㕫쉇깆䥹窻竂杒䭄㝐畹㥪塈幰怶吺싂쉊㣂恌뿂癦慴쉌쉱㠫䵎桐橹〤㩺庣</w:t>
      </w:r>
      <w:r>
        <w:rPr/>
        <w:t>⣂</w:t>
      </w:r>
      <w:r>
        <w:rPr/>
        <w:t>䡚潌儸桍</w:t>
      </w:r>
      <w:r>
        <w:rPr/>
        <w:t>ⱷ</w:t>
      </w:r>
      <w:r>
        <w:rPr/>
        <w:t>棂柂䱪欣㭞슥⭶슬㬴</w:t>
      </w:r>
      <w:r>
        <w:rPr/>
        <w:t>⡄</w:t>
      </w:r>
      <w:r>
        <w:rPr/>
        <w:t>ꍶꇂ瀬䂱䩵䴩頥㤨쉸畟슘抱轫㥎㡫쉆깡㡠噘䡥轎潀拂皥㞩㘤硁䍴㍥⬹쉣磂唩</w:t>
      </w:r>
      <w:r>
        <w:rPr/>
        <w:t>ꥁ</w:t>
      </w:r>
      <w:r>
        <w:rPr/>
        <w:t>㩔渪桌거긯ꄹ潡呡</w:t>
      </w:r>
      <w:r>
        <w:rPr/>
        <w:t>ꗍ</w:t>
      </w:r>
      <w:r>
        <w:rPr/>
        <w:t>쉱⩆␰怳亩숦뮿欫皘懂唲婀咿㈸㈤㌯䭅쌷ꏂ彲⩁祟㵃쉀⚮午煓㦿썀슻浱쉖牑뾥</w:t>
      </w:r>
      <w:r>
        <w:rPr/>
        <w:t>⡤</w:t>
      </w:r>
      <w:r>
        <w:rPr/>
        <w:t>斱䰴慍</w:t>
      </w:r>
      <w:r>
        <w:rPr/>
        <w:t>⡇</w:t>
      </w:r>
      <w:r>
        <w:rPr/>
        <w:t>䙘䝨歞磂俍䱵♀쉟⽂兩⥌⩳䅡⫂珂捈䀨</w:t>
      </w:r>
      <w:r>
        <w:rPr/>
        <w:t>ꕄ</w:t>
      </w:r>
      <w:r>
        <w:rPr/>
        <w:t>슬슱痎搱復愴㧍䱬剳쉉츶땥乪쉹뗂</w:t>
      </w:r>
      <w:r>
        <w:rPr/>
        <w:t>ⱙ</w:t>
      </w:r>
      <w:r>
        <w:rPr/>
        <w:t>䎱쉑⤣㷂爳䵄檮⭱⑋攰摱④䕭☰娽⑹呭晬焴穁殥總橞槂歠쌪䙟ꥨ時剄歘乡愰ㅾ쉞䞩⮩慹瑭瑯싃⦮칎癢奇癢믃┮敹砶㑕</w:t>
      </w:r>
      <w:r>
        <w:rPr/>
        <w:t>ꦻ</w:t>
      </w:r>
      <w:r>
        <w:rPr/>
        <w:t>㫂</w:t>
      </w:r>
      <w:r>
        <w:rPr/>
        <w:t>ⱚ</w:t>
      </w:r>
      <w:r>
        <w:rPr/>
        <w:t>㩦潏㩤䖱뼮㩰玵숻䕯轠꥙瘤湧숪并슮땡畳칄쉮묪戴⬲䩟慂顥瑳㙫个圭敩儲⥥쉗顇㞮㌬썺䗂㥔숩겱痂杒呃桸</w:t>
      </w:r>
      <w:r>
        <w:rPr/>
        <w:t>ꦱ</w:t>
      </w:r>
      <w:r>
        <w:rPr/>
        <w:t>婯㍷뗂㝄敥忂揂䰶㋂攺ㆩ昩䍃</w:t>
      </w:r>
      <w:r>
        <w:rPr/>
        <w:t>Ⱬ</w:t>
      </w:r>
      <w:r>
        <w:rPr/>
        <w:t>潗䪩歑枩믂⑤儊氫⪩</w:t>
      </w:r>
      <w:r>
        <w:rPr/>
        <w:t>Ⳃ</w:t>
      </w:r>
      <w:r>
        <w:rPr/>
        <w:t>숲䛂伬䥀숴婔ꌫ숮畄㩅槂剕䬣㵺츸婦〵㵒⩓㍏掘乹⍯쉶摌</w:t>
      </w:r>
      <w:r>
        <w:rPr/>
        <w:t>ꕤ</w:t>
      </w:r>
      <w:r>
        <w:rPr/>
        <w:t>쉸䢡</w:t>
      </w:r>
      <w:r>
        <w:rPr/>
        <w:t>ⱹ</w:t>
      </w:r>
      <w:r>
        <w:rPr/>
        <w:t>䉐</w:t>
      </w:r>
      <w:r>
        <w:rPr/>
        <w:t>ꔹ</w:t>
      </w:r>
      <w:r>
        <w:rPr/>
        <w:t>弣䑂ㅨ㵔儳位杍䍙䃂噫㊡偄扲噇숹㥌䑌砨刬槃噆猰甸顩꺻毂㑨⎱</w:t>
      </w:r>
      <w:r>
        <w:rPr/>
        <w:t>ⴸ</w:t>
      </w:r>
      <w:r>
        <w:rPr/>
        <w:t>ꥺ䤩捎幭轍ㄽ갮䨬숻椪掿纮</w:t>
      </w:r>
      <w:r>
        <w:rPr/>
        <w:t>꧂</w:t>
      </w:r>
      <w:r>
        <w:rPr/>
        <w:t>㌳쉌啌ㄪ㫃扇쉟㥴숱싂슻揂뭴쉪␯剙电䡂繀绂떩浦䝪♘瘶⩌扏啇剟◂殩儺ぶ頫㜭牫㚿싂㝣㡍愯䍬㐱栦窘摪</w:t>
      </w:r>
      <w:r>
        <w:rPr/>
        <w:t>ⶮ⨩</w:t>
      </w:r>
      <w:r>
        <w:rPr/>
        <w:t>瑹焭湞捕獹쉅奈珂摶슮噵棂ꍺ洦뗎㡄漯松桧</w:t>
      </w:r>
      <w:r>
        <w:rPr/>
        <w:t>⠲</w:t>
      </w:r>
      <w:r>
        <w:rPr/>
        <w:t>乷㠱憻樱捴춱汣㚻矂㫂曂桊摷숻橾瘬瀭</w:t>
      </w:r>
      <w:r>
        <w:rPr/>
        <w:t>Ⳃ⥡</w:t>
      </w:r>
      <w:r>
        <w:rPr/>
        <w:t>杋㥥瞡╘숨湏器♓擂吰㍧䴦爦☤据慩䡳扠㈦숪䔶澬⤩䕴䈴꥞㡬杺瀪檩忍㠬쉔䶩囂</w:t>
      </w:r>
      <w:r>
        <w:rPr/>
        <w:t>Ⳃ</w:t>
      </w:r>
      <w:r>
        <w:rPr/>
        <w:t>恁儩䩪䄵⤺䎏欳晌噣ꅣ⤮䡊強</w:t>
      </w:r>
      <w:r>
        <w:rPr/>
        <w:t>ꕪ</w:t>
      </w:r>
      <w:r>
        <w:rPr/>
        <w:t>憩䱮</w:t>
      </w:r>
      <w:r>
        <w:rPr/>
        <w:t>⡠⣍</w:t>
      </w:r>
      <w:r>
        <w:rPr/>
        <w:t>䮱숴㍍㤶쵾</w:t>
      </w:r>
      <w:r>
        <w:rPr/>
        <w:t>ꤲ</w:t>
      </w:r>
      <w:r>
        <w:rPr/>
        <w:t>뭧潂弣╢硺旂灔䌬䉸婋녇⵫厩䭡㈵旂潅䵢㫂抩䵌噋䵂</w:t>
      </w:r>
      <w:r>
        <w:rPr/>
        <w:t>ⵊ</w:t>
      </w:r>
      <w:r>
        <w:rPr/>
        <w:t>畕碏䕞◂ꍣ쉴㒩</w:t>
      </w:r>
      <w:r>
        <w:rPr/>
        <w:t>ꕸ⨥</w:t>
      </w:r>
      <w:r>
        <w:rPr/>
        <w:t>碻䬰싂믂伦⨦睐浅煕⹵슏갴슮㩌쉌䟍⥕</w:t>
      </w:r>
      <w:r>
        <w:rPr/>
        <w:t>⣂</w:t>
      </w:r>
      <w:r>
        <w:rPr/>
        <w:t>彑⿂㨣䪬ꅮ싍湔쵹䡗硸橸促㭹㈤쉧彀䴦椣䶩煔싂䬪♷ꅞ䂬く塎⫂圸♭央攱쏂ꌦ瞱땾橺焹玥忂濂㍞쵤浠橤☣쉉塠位祟煗゘咩⽕䒬캥⑙塑</w:t>
      </w:r>
      <w:r>
        <w:rPr/>
        <w:t>ⱷ</w:t>
      </w:r>
      <w:r>
        <w:rPr/>
        <w:t>㩏</w:t>
      </w:r>
      <w:r>
        <w:rPr/>
        <w:t>ⴶ</w:t>
      </w:r>
      <w:r>
        <w:rPr/>
        <w:t>癖쉡哂쵥䅺쉲칔娲⸱て汁쵡瀬⩎神갻췂ㅬ浥숩♈╇潏</w:t>
      </w:r>
      <w:r>
        <w:rPr/>
        <w:t>ⲥ</w:t>
      </w:r>
      <w:r>
        <w:rPr/>
        <w:t>烃勍⥲䷂㭮싃搳煮슱슱怸淃迍㩓㗂♉㫂㪥㍮䕔ꄤ硫싂䀣⨨癲</w:t>
      </w:r>
      <w:r>
        <w:rPr/>
        <w:t>ⱍ</w:t>
      </w:r>
      <w:r>
        <w:rPr/>
        <w:t>ꎻ㵘䐲扉숻㭺折뽅㑚爨烂吳</w:t>
      </w:r>
      <w:r>
        <w:rPr/>
        <w:t>ꕺ</w:t>
      </w:r>
      <w:r>
        <w:rPr/>
        <w:t>津㍸晘㍁敳轏╗</w:t>
      </w:r>
      <w:r>
        <w:rPr/>
        <w:t>⢱</w:t>
      </w:r>
      <w:r>
        <w:rPr/>
        <w:t>䉲垬䛂㌪顏の␯쵚ㅅ恚싂䭂祷⹖춬䙟㍌㤷伴</w:t>
      </w:r>
      <w:r>
        <w:rPr/>
        <w:t>⡅</w:t>
      </w:r>
      <w:r>
        <w:rPr/>
        <w:t>䭖⿎⬳땤吽㬮싂슘걌⽺쉹涏浔呧쉗迂橮洶㝰熩긻ꅬ쉀䠽秂〫⹵㗂깯轂</w:t>
      </w:r>
      <w:r>
        <w:rPr/>
        <w:t>꧍</w:t>
      </w:r>
      <w:r>
        <w:rPr/>
        <w:t>㭫ꌻ晉</w:t>
      </w:r>
      <w:r>
        <w:rPr/>
        <w:t>ꔵ</w:t>
      </w:r>
      <w:r>
        <w:rPr/>
        <w:t>ꥲ㥀绂ꎩ㤬䊵敗㕏쉯ꌹ㬷前㗂껂숫쉤⨣坉恹牧녌㝒汊牥嚏婩督츦䈮</w:t>
      </w:r>
      <w:r>
        <w:rPr/>
        <w:t>ꕊ</w:t>
      </w:r>
      <w:r>
        <w:rPr/>
        <w:t>㵱䡩䡯佑濂凂싂뾩ㄫ⶿熡壂杤垣ㆮ㊘쉀玿ざ䈊告墱䕣</w:t>
      </w:r>
      <w:r>
        <w:rPr/>
        <w:t>ꥂ</w:t>
      </w:r>
      <w:r>
        <w:rPr/>
        <w:t>㡗拃썖癥漴剒䉪幌깴싂䨫♏瑅쵰桩㩗憵畯썉忎</w:t>
      </w:r>
      <w:r>
        <w:rPr/>
        <w:t>ꦱ</w:t>
      </w:r>
      <w:r>
        <w:rPr/>
        <w:t>爫㩞╞顚Ⓜ種⑏쵵癡⵬㍁䮮</w:t>
      </w:r>
      <w:r>
        <w:rPr/>
        <w:t>ꦱ</w:t>
      </w:r>
      <w:r>
        <w:rPr/>
        <w:t>振睺瑁⥡슻䡎㡆</w:t>
      </w:r>
      <w:r>
        <w:rPr/>
        <w:t>ⷂ</w:t>
      </w:r>
      <w:r>
        <w:rPr/>
        <w:t>䭃숱㑗⩀쉦</w:t>
      </w:r>
      <w:r>
        <w:rPr/>
        <w:t>ꥁ</w:t>
      </w:r>
      <w:r>
        <w:rPr/>
        <w:t>總恧ꍠ砯琻縮栯ꏂꥭ숸⯂</w:t>
      </w:r>
      <w:r>
        <w:rPr/>
        <w:t>ⶥ</w:t>
      </w:r>
      <w:r>
        <w:rPr/>
        <w:t>唨숪넩奔㴯䲱珂嫂灦轟㩮湒软慐믂⹊⸪䕇䟂廂⬶갷㒘昮☫欱㕊㩣싂侥凂䵁㩉嘥䶏あ奄꥕憡㩓圷婤欤쉞玘걌ꅭ塲剄䅍넭榏汇쏂䷂呒佋启쉴暩乢托䰺畖棍痃䴥䱏쉲穐꤮煖⵷睲偖ꅧ帨쉠氳㙙乍硤乭焩쉌线䁒ꄴ㕔托⍎江㉂ꍐ焲숽淂楉㢿䥂偧枻䕧睰䁖癃䱵奦幖쉌䁾竂勂걂楰♗ꌶ塋②⪮潮㢮䙐㧂䀥</w:t>
      </w:r>
      <w:r>
        <w:rPr/>
        <w:t>ꥊ</w:t>
      </w:r>
      <w:r>
        <w:rPr/>
        <w:t>ⲩ</w:t>
      </w:r>
      <w:r>
        <w:rPr/>
        <w:t>ꅥ楤␯숹呃湦戯偂塒녵땎癰♠呅乺⥔恋䉇呕䥥ィ彗㵫⩡圩뽥樽桾焩쉹慅泂쉆㈫刹䳎䡓♦츫</w:t>
      </w:r>
      <w:r>
        <w:rPr/>
        <w:t>ⷂ</w:t>
      </w:r>
      <w:r>
        <w:rPr/>
        <w:t>Ⱘ</w:t>
      </w:r>
      <w:r>
        <w:rPr/>
        <w:t>⿂䙈彧⭶佗㝣㠺껂斡剃樬䭐⭚</w:t>
      </w:r>
      <w:r>
        <w:rPr/>
        <w:t>ꦮ</w:t>
      </w:r>
      <w:r>
        <w:rPr/>
        <w:t>噯硶呞뿂숯㡳摫ㅥ⥙忂ご♸兖惂⍸㭉ꆥ傮顲噺䥆繍䍸䡺㩂捶㝥ꥫ⼷⤺뮮奞溱䀯숸䃂殬坐䉹㒘扖⪩止捗䩲슬</w:t>
      </w:r>
      <w:r>
        <w:rPr/>
        <w:t>⡵</w:t>
      </w:r>
      <w:r>
        <w:rPr/>
        <w:t>椪⨹乥杲繚⩢灗歏䰶╃戽ギ壂䣎冻彡㵹䋂걘갸㑕놿</w:t>
      </w:r>
      <w:r>
        <w:rPr/>
        <w:t>ꕒ</w:t>
      </w:r>
      <w:r>
        <w:rPr/>
        <w:t>地弪数⽌䥙⬸痂丯ꍏ烂⬱㌪帵䭉顸㵁楃⮬슱⹮㡳䭠慥㣃㥄㝚숹墿쉐䡱㊬䍉晹汢⮩砣칤仂ぱ啱䢮쉓┴瑢䲵佱⪵䬪칵櫂겱⍆喻☺氫뇂牍汓煦썸⩥썣⏂㒩숵</w:t>
      </w:r>
      <w:r>
        <w:rPr/>
        <w:t>ꤦ</w:t>
      </w:r>
      <w:r>
        <w:rPr/>
        <w:t>妏⽑䇂</w:t>
      </w:r>
      <w:r>
        <w:rPr/>
        <w:t>ꦬ</w:t>
      </w:r>
      <w:r>
        <w:rPr/>
        <w:t>쉦乱形춵歄깁砩쉚浳쉦摚쉐倪</w:t>
      </w:r>
      <w:r>
        <w:rPr/>
        <w:t>ꤤ</w:t>
      </w:r>
      <w:r>
        <w:rPr/>
        <w:t>灅亘쉞⩆わ</w:t>
      </w:r>
      <w:r>
        <w:rPr/>
        <w:t>⢬</w:t>
      </w:r>
      <w:r>
        <w:rPr/>
        <w:t>깳睖潖믂佳捞⌣睡</w:t>
      </w:r>
      <w:r>
        <w:rPr/>
        <w:t>ⴶ</w:t>
      </w:r>
      <w:r>
        <w:rPr/>
        <w:t>氨曂䄳㐩畭危Ⓜ䁉⛂쉾䐨䁎濂璘ヂ佄츸</w:t>
      </w:r>
      <w:r>
        <w:rPr/>
        <w:t>ⵠ</w:t>
      </w:r>
      <w:r>
        <w:rPr/>
        <w:t>牓癌顣ꍩ樰媘当䄻☬姂㫂慂杞㔬圤呧睴䔳嫂曂ꏂ暘㐹睐숣ぬ牘呄</w:t>
      </w:r>
      <w:r>
        <w:rPr/>
        <w:t>ꕵ</w:t>
      </w:r>
      <w:r>
        <w:rPr/>
        <w:t>煗쵁捈瞡ꍱ䭀쵙⿂歰길ꍲ⨷㴳〻쌵땊썃㢵轙夭潢</w:t>
      </w:r>
      <w:r>
        <w:rPr/>
        <w:t>ꕥ</w:t>
      </w:r>
      <w:r>
        <w:rPr/>
        <w:t>灧쉤摏啙佅棂㵋䪘䘷㬺兄窩噒䎩榻廂ꍦ㷂쉗⨳ㄴ䩓떩뽵쉯敡煒숊Ⓝ伣⨺㍖睲斱⤴ㆻ㝑䩞㑯汚榵䅤칌湪妩㬺浮夣浒曂弲卲湦车摥挴䅖ꌷ녡䆿껍ㅮ捑㓂嗂朳疡⩮杹慫딶⮿晾⍸偶뽱夥㌹坣쉑欶숭㙔㞡깭䜸䡭䩒ꅍ땶溥幬伫乑抻根亮</w:t>
      </w:r>
      <w:r>
        <w:rPr/>
        <w:t>ⴳ</w:t>
      </w:r>
      <w:r>
        <w:rPr/>
        <w:t>嫂ꍱ嗂晥숮吰ゥ㤲妿땟쉶</w:t>
      </w:r>
      <w:r>
        <w:rPr/>
        <w:t>ꤴ</w:t>
      </w:r>
      <w:r>
        <w:rPr/>
        <w:t>橗싂睉䡫㕂堻搥畘䒥</w:t>
      </w:r>
      <w:r>
        <w:rPr/>
        <w:t>ⵉ</w:t>
      </w:r>
      <w:r>
        <w:rPr/>
        <w:t>埂䭏☥䙅䧂⩟긩烂뿂ꍊ⵮敹㑥啶復砨뭂␭㊣쉶䉄㧂㍤싂䠪浢쉟仂䲏쉨뗂䡬祹䗂䨹♍愹玿哂䱮棂戨쉥㑣玏埂숬⭷쉶唭揎䑠幱慖쉺╊⸴坖歔噫숮䍣</w:t>
      </w:r>
      <w:r>
        <w:rPr/>
        <w:t>⡄</w:t>
      </w:r>
      <w:r>
        <w:rPr/>
        <w:t>㙉䜥睸晵⹃潙㍃䮮⸵녰숻숪啦䉘穥歌頹煰剢瀸뽂灨㉯汬㬥컂⭄䩓未慁쉺橸ぴ쵊橅㕞繀徬겱⨪穳뿃秂繳嚏曂啎뭏灴䙞㩟帪眹甪</w:t>
      </w:r>
      <w:r>
        <w:rPr/>
        <w:t>ⴥ</w:t>
      </w:r>
      <w:r>
        <w:rPr/>
        <w:t>숺㩁に㌴琥帺㐶呰枩䅤뮮䥗㒏瓂嘭</w:t>
      </w:r>
      <w:r>
        <w:rPr/>
        <w:t>ꖣ</w:t>
      </w:r>
      <w:r>
        <w:rPr/>
        <w:t>瓂㍫㉺쵈猲ꥩ䦘䴴囂⽱⨱潗캬䑱쉉弲⵮纘┩⾩渺頷䱴櫂烂楸㕪瑉潢䜨稽썷杞ꍱ輤娶瘪磃㠺ꥸ帯琬畉ꍯ</w:t>
      </w:r>
      <w:r>
        <w:rPr/>
        <w:t>⡭</w:t>
      </w:r>
      <w:r>
        <w:rPr/>
        <w:t>䝍쉡淂佇㏂싂</w:t>
      </w:r>
      <w:r>
        <w:rPr/>
        <w:t>ⵞ⩤</w:t>
      </w:r>
      <w:r>
        <w:rPr/>
        <w:t>佅싂椴䀣</w:t>
      </w:r>
      <w:r>
        <w:rPr/>
        <w:t>ꕓ</w:t>
      </w:r>
      <w:r>
        <w:rPr/>
        <w:t>犵䵌畂汑쉧允甹</w:t>
      </w:r>
      <w:r>
        <w:rPr/>
        <w:t>⠷</w:t>
      </w:r>
      <w:r>
        <w:rPr/>
        <w:t>쉶㨱倻㭈⯂拂硵僂㡨夭☬媬쉠朳㟂泃願떻玮搪迂暘毂幇湒爪眳㩨伸㒱睁꥾半䈱㕞绎㬭瘥䈰</w:t>
      </w:r>
      <w:r>
        <w:rPr/>
        <w:t>ⱗ</w:t>
      </w:r>
      <w:r>
        <w:rPr/>
        <w:t>㏃灓灉숪ㅰ縤扬</w:t>
      </w:r>
      <w:r>
        <w:rPr/>
        <w:t>꤭</w:t>
      </w:r>
      <w:r>
        <w:rPr/>
        <w:t>穊憩ㅍ⚬嘭</w:t>
      </w:r>
      <w:r>
        <w:rPr/>
        <w:t>Ⱔ</w:t>
      </w:r>
      <w:r>
        <w:rPr/>
        <w:t>㙐洵浟浺汋ぎ祱福晗楧桍䈪幑湇⪘쉾侩숺䘥䱬㑣佗楹㥶煮⤷뭪쉒ꅪ晹摤晾挻杴杇㉨湯倭䜺㕏ꎥ㥱卮꥔⨣煕浹㡩䍆䝇嘭搸ꍆ噦쵺戨㘨祵牀汳숳䩢⍟偒敲愪玮뽭쉊♊쉳湑䌴䰺칚槂</w:t>
      </w:r>
      <w:r>
        <w:rPr/>
        <w:t>⠺</w:t>
      </w:r>
      <w:r>
        <w:rPr/>
        <w:t>咩樴呶⧂湱㠫⽧幰態땊湭棂抱恥딪딬䍒기氤堺⭺䐷⪡ꥢ갪毂㕟⥓灕縳瑕⩂♺㮘㏍硷楪숪쉖秂癨绎</w:t>
      </w:r>
      <w:r>
        <w:rPr/>
        <w:t>ꦬ◂</w:t>
      </w:r>
      <w:r>
        <w:rPr/>
        <w:t>숻䁰䔬㩣曂浆㜽祶♳㷍䏂쉥⭴䁲슏橐싂彪页桊呃㋂쉎⪩繦噳梥慳幢䨭幌㩙㕫㓂恔頶䅶⍷杗泂쎱쌥숪싂攊䝓硡♬整㠭摂睠嚘嘻⿂㙚숰楋畓奪愽㑋㭰</w:t>
      </w:r>
      <w:r>
        <w:rPr/>
        <w:t>ⰸ</w:t>
      </w:r>
      <w:r>
        <w:rPr/>
        <w:t>坎⬳愱⿂幥䕱烂쉖㝣䍦䝧滍恒㭤䑖樸吴癑싂녣쵇偃匪쉐櫂ꍏ㵹䅞業䧂ꅋ秂䕁乲묳숰싂쉊쉘깫礴噔䵗睖숭䕤䌣顕捣䢘⬪␣呉徥⯂煷㗂⵸䉷绂⎬춮睫祀搷效彅</w:t>
      </w:r>
      <w:r>
        <w:rPr/>
        <w:t>ꖘ⩕</w:t>
      </w:r>
      <w:r>
        <w:rPr/>
        <w:t>幱䙕䱑噩塅╲㮻⹵澩卮攵卡睢睮㵈呫⨮䣂壃㴺䑣㆘塵뽵偬㎵厩䦬呉撩㈣⑓䳂䶥夳</w:t>
      </w:r>
      <w:r>
        <w:rPr/>
        <w:t>ⵘ</w:t>
      </w:r>
      <w:r>
        <w:rPr/>
        <w:t>擂焷</w:t>
      </w:r>
      <w:r>
        <w:rPr/>
        <w:t>Ⱓ</w:t>
      </w:r>
      <w:r>
        <w:rPr/>
        <w:t>䖣ꥠ땶拂剦乞瑏磎슻喿쉈幥䛍晴쉥♖숩歌쉎歅䗍⨯楎숭䃂洶畮時奀䎡獪䌪潞</w:t>
      </w:r>
      <w:r>
        <w:rPr/>
        <w:t>ⴱ</w:t>
      </w:r>
      <w:r>
        <w:rPr/>
        <w:t>未佑⛂㵇睨곎㉟愮甦䁟収碬奨仂꥗䦘쉁ㅂ⵬幈</w:t>
      </w:r>
      <w:r>
        <w:rPr/>
        <w:t>ⷂ</w:t>
      </w:r>
      <w:r>
        <w:rPr/>
        <w:t>温娽싎㝏⬪滂뗂㎱漦㮱契灡偮䜱煺쏂渱촫䙇捀嗂⒩㕗丨쉪拍䒩䰽奋㙂⑧挶ㅄ⚱漹輩쉧呩婣쉧䃂슡歭㪘挮晇畳䃂セ숭潢坁뇂歞㟂顎Ⓜ櫍䵯琲车濎쵱䌸뭧撱䍲區毂㟂䥢길싂媬ꅾㅶꄬ㩸컍僂갪䤭獭頣⩀兠呆䅣扏☰䥡걬愷䭨넮扂浀꥖싂숶꥕橱䏂捸␪灰睳敉곂⵹넺⭠卸砷偁㪡⬸猫ㄣ</w:t>
      </w:r>
      <w:r>
        <w:rPr/>
        <w:t>⠶</w:t>
      </w:r>
      <w:r>
        <w:rPr/>
        <w:t>抩䭚䌦桸漯啃⑎頲넻䝂걅欯㩉넴㘣淎塨싎猭♰呣⑺督</w:t>
      </w:r>
      <w:r>
        <w:rPr/>
        <w:t>ꤤ</w:t>
      </w:r>
      <w:r>
        <w:rPr/>
        <w:t>땧主췂깇啷䩓⾵夷桤䴽噇噀焵ぶ갪뽉⨰瑍☪⨷㵓숶䭣뾿庥쉨揂䶏瑷ꄬ뽌숭漷竂橪㪣竂䵐☴䠥㚏煄獴搣ꍫ獩䬤礲䕊䄦䮮ꅪ䶩棎䧂녖頸畆䙬⽈噥煅䭧サ</w:t>
      </w:r>
      <w:r>
        <w:rPr/>
        <w:t>ⲱ</w:t>
      </w:r>
      <w:r>
        <w:rPr/>
        <w:t>쉤䃍⨹</w:t>
      </w:r>
      <w:r>
        <w:rPr/>
        <w:t>ꤦ</w:t>
      </w:r>
      <w:r>
        <w:rPr/>
        <w:t>〫輭䎱⩩땪䙳戶祪㨱浌䅫恍䰹杊뗂㠹輵奤슩繯橒뽎쌯㥱쉲偣䉞癙쉹䝊儺琤䙢뼥떡坦扌쉙⥈犮殩畋숱䷂獂쉙뮥頺겻㥙⍲㣂扮䵒⼺䴶殩쉱媱㌨堹奤樣吰</w:t>
      </w:r>
      <w:r>
        <w:rPr/>
        <w:t>ⵎ</w:t>
      </w:r>
      <w:r>
        <w:rPr/>
        <w:t>䒥彃噏颣獇䤻╂䩟놮晤潯敨쉴쉧䨰뗂䥱含根䑨싂쉨㵊䬴䄴㔰숵㠻⭆歂䆣⏂䱀爰㭳稺䵴庵ꄳ㑃㞿㪻숹弯㨫䛃徵싂慟⍰⹣眊灖橖江䱴杴嘻㐳䱂⩴奪숸</w:t>
      </w:r>
      <w:r>
        <w:rPr/>
        <w:t>ꥋ</w:t>
      </w:r>
      <w:r>
        <w:rPr/>
        <w:t>杢䫂䁖樮㠽堮坉獙뽵㔻䥀䲡瘮㜻䭚썙숴䙔畓奬⽳쉏㒿櫂年ヂ噪䥙䁇☨쉙伷쉅轚ち㉚</w:t>
      </w:r>
      <w:r>
        <w:rPr/>
        <w:t>⠸</w:t>
      </w:r>
      <w:r>
        <w:rPr/>
        <w:t>㨸癓</w:t>
      </w:r>
      <w:r>
        <w:rPr/>
        <w:t>ꔤ</w:t>
      </w:r>
      <w:r>
        <w:rPr/>
        <w:t>浃湙䵠烂</w:t>
      </w:r>
      <w:r>
        <w:rPr/>
        <w:t>ꖡ</w:t>
      </w:r>
      <w:r>
        <w:rPr/>
        <w:t>츻呵祥䭢ㄺ幋㞡쉥瘮剫</w:t>
      </w:r>
      <w:r>
        <w:rPr/>
        <w:t>ⴭ</w:t>
      </w:r>
      <w:r>
        <w:rPr/>
        <w:t>싂슩げ摘쉾轭㶏偯窣碩迂噆걩ꥴ䝔琬㴲쉘䕱⍲惂佅숲光敃圣顫䝺轇㵠㉓繾㧎ㅴ䁇䦬砬</w:t>
      </w:r>
      <w:r>
        <w:rPr/>
        <w:t>⡂␬</w:t>
      </w:r>
      <w:r>
        <w:rPr/>
        <w:t>䀸敤㦥牄睈彈顸拂祖樵剞抱</w:t>
      </w:r>
      <w:r>
        <w:rPr/>
        <w:t>ꤤ</w:t>
      </w:r>
      <w:r>
        <w:rPr/>
        <w:t>쉟⽉㬪</w:t>
      </w:r>
      <w:r>
        <w:rPr/>
        <w:t>ꤪ</w:t>
      </w:r>
      <w:r>
        <w:rPr/>
        <w:t>㜻⹺侬硢䤰</w:t>
      </w:r>
      <w:r>
        <w:rPr/>
        <w:t>Ⱬ</w:t>
      </w:r>
      <w:r>
        <w:rPr/>
        <w:t>䤳</w:t>
      </w:r>
      <w:r>
        <w:rPr/>
        <w:t>ꦩ</w:t>
      </w:r>
      <w:r>
        <w:rPr/>
        <w:t>摾湆䕷숯㭏䩒留繾숮걾䍶갩疮慓穃㑉䙐婔轔浒渫㵘煇⦮슣硖琭</w:t>
      </w:r>
      <w:r>
        <w:rPr/>
        <w:t>ꗂ</w:t>
      </w:r>
      <w:r>
        <w:rPr/>
        <w:t>숵㧂䃍㙚쉵촵ꍷꎩ</w:t>
      </w:r>
      <w:r>
        <w:rPr/>
        <w:t>ꖬ</w:t>
      </w:r>
      <w:r>
        <w:rPr/>
        <w:t>믂</w:t>
      </w:r>
      <w:r>
        <w:rPr/>
        <w:t>ꕁ</w:t>
      </w:r>
      <w:r>
        <w:rPr/>
        <w:t>䑂䊿㜩杺䵆촵恕憩浊䅅⴦找坋⩳坣깧㨷ꍗ幓䨥⭘爥</w:t>
      </w:r>
      <w:r>
        <w:rPr/>
        <w:t>ꤵ</w:t>
      </w:r>
      <w:r>
        <w:rPr/>
        <w:t>顄䝬⩌䛂淂哂</w:t>
      </w:r>
      <w:r>
        <w:rPr/>
        <w:t>ꕋ</w:t>
      </w:r>
      <w:r>
        <w:rPr/>
        <w:t>숫呱瑰稷穯ꥲ痂㍺䨩戩顩쉺딦㔵</w:t>
      </w:r>
      <w:r>
        <w:rPr/>
        <w:t>Ɫ</w:t>
      </w:r>
      <w:r>
        <w:rPr/>
        <w:t>䢏瑟伽숷</w:t>
      </w:r>
      <w:r>
        <w:rPr/>
        <w:t>ꕚ</w:t>
      </w:r>
      <w:r>
        <w:rPr/>
        <w:t>ぞ顇杈䑓匪輵䛂☵䉲㛂旂楇⩘幫杋⩉䡍偭㛂쉍灩瘯摬숺뾩歾奲熱놡杨䪡썏㴣乫匴㒩捲☷泂䲵</w:t>
      </w:r>
      <w:r>
        <w:rPr/>
        <w:t>ⱈ</w:t>
      </w:r>
      <w:r>
        <w:rPr/>
        <w:t>樻쌶숴㮱뽔刹爥弹坊䱁槂潒啷㧍⨨╊䠯ㅇ懂믂牐뽈쉗슡捏䁑츯欴쵇汹甪▵㐯亵䣍䵑뭀쎩⤫䞱촤冩悡촺</w:t>
      </w:r>
      <w:r>
        <w:rPr/>
        <w:t>ⷂ</w:t>
      </w:r>
      <w:r>
        <w:rPr/>
        <w:t>顩迂</w:t>
      </w:r>
      <w:r>
        <w:rPr/>
        <w:t>ꔮ</w:t>
      </w:r>
      <w:r>
        <w:rPr/>
        <w:t>售⚩㌹煨뭒쌲녫捪⑸⤬獊癣啅墡㬹</w:t>
      </w:r>
      <w:r>
        <w:rPr/>
        <w:t>ꔣ</w:t>
      </w:r>
      <w:r>
        <w:rPr/>
        <w:t>稲뭃琪⍙䅦㟂㉀뭠ひ潦楺慪轵瀺婠璱䑚쉠㑹䯂슘灒坩泂䡂⍳䢱껍恘渽⥄楢㤪牣㌩䐥匦썔쉎ꄽꌥ⥧뗂㜣湌䩳瘥쉠煋䅗슏⹳⩐怱皩⸰䰮⹒昺⽸䁊쉫冥</w:t>
      </w:r>
      <w:r>
        <w:rPr/>
        <w:t>ꕬ</w:t>
      </w:r>
      <w:r>
        <w:rPr/>
        <w:t>쉭㉄㝌쉶䵪쉔칡숮숸㙉唰䢬䉹呺懂싍㐻湈⩖䵬硬䘮䕃䏎彶敭䁰夤䮏纡支ㄨ祑窿䴻넩佶ꅸ⩋㞩⑃硩뭯</w:t>
      </w:r>
      <w:r>
        <w:rPr/>
        <w:t>꥟</w:t>
      </w:r>
      <w:r>
        <w:rPr/>
        <w:t>畭愷⽒슮濂䥆呫爳䝶瑂䗂轂徘㑪猳</w:t>
      </w:r>
      <w:r>
        <w:rPr/>
        <w:t>ꤵ</w:t>
      </w:r>
      <w:r>
        <w:rPr/>
        <w:t>盂权뽴䍞䅢䬸ꍅ⌽捚</w:t>
      </w:r>
      <w:r>
        <w:rPr/>
        <w:t>⢵</w:t>
      </w:r>
      <w:r>
        <w:rPr/>
        <w:t>伵䝚浄ꅰ䷂쌤倲敎갸</w:t>
      </w:r>
      <w:r>
        <w:rPr/>
        <w:t>ꖏ⹇</w:t>
      </w:r>
      <w:r>
        <w:rPr/>
        <w:t>䩀攩䠪㵪婋碘쉨琳浆쉪䙦㬦倩潢</w:t>
      </w:r>
      <w:r>
        <w:rPr/>
        <w:t>ꦏ</w:t>
      </w:r>
      <w:r>
        <w:rPr/>
        <w:t>ꍍ桏㩺㵋娳⫂䴬䡏䣂暥㬻싂忂㭢⑳颏㈶猪彧睓◍㉠揂숴捦戊橒㘹깳㉵⤩숫爻沏쉠㩢䉧쉃쉫磂亥摉幦畄䁊猶쉗</w:t>
      </w:r>
      <w:r>
        <w:rPr/>
        <w:t>ⳍ⩓</w:t>
      </w:r>
      <w:r>
        <w:rPr/>
        <w:t>彄㭀쉭떩凂呗穟渽頬쉥彚Ⓜ쉴䝶煶徘辬硺燂⹠㩙癎칄⼨浴塖⺘쵎㚩㨩깖搶严깭嘽戬슩䴬䭫潚Ⓜ䩐中辱싂咻㑊⮻⩮百頵㭸啊湡硪䝭浇椴뭏湾呑쉲亡桖䙦輤圶奰칉灖⴫䵰灺盎畉輪凂兏咿㟂敾燍䅓挸卪┤䭗⌶時帻喘䅩䚵摚䩎呯猨堨슘꥚甭働⯍ꍵ瑘㝶励硂牡呕쉈쏂䡦깬㕷琪</w:t>
      </w:r>
      <w:r>
        <w:rPr/>
        <w:t>ⵠ</w:t>
      </w:r>
      <w:r>
        <w:rPr/>
        <w:t>睥がꥹ測䉉牾㭀놻㐷쉐湥⌸咬쉩婋瓂쉙㩑䍃兌根ꇂ뽩澘位깶</w:t>
      </w:r>
      <w:r>
        <w:rPr/>
        <w:t>ꕦ</w:t>
      </w:r>
      <w:r>
        <w:rPr/>
        <w:t>ꌹ䩕灦治뇂쌷煓숻㵮</w:t>
      </w:r>
      <w:r>
        <w:rPr/>
        <w:t>⠱</w:t>
      </w:r>
      <w:r>
        <w:rPr/>
        <w:t>呙숭硧䤭㵍䚻媣쉘쉹䠹夵쉉ꄬ呄顐ꥰ䶩汲弴뗂䋎䲏쉬繁歨㩀쉈㐣뽫㝑弴娫땀焬ㄩꅷ긱♗ノ恪坑숳곂乬砯溿乚䉁圲䰫⨮䃂燂眵䝊眥旎場娦䡑奭</w:t>
      </w:r>
      <w:r>
        <w:rPr/>
        <w:t>ꤴ</w:t>
      </w:r>
      <w:r>
        <w:rPr/>
        <w:t>䛂쉸欨ꍲ</w:t>
      </w:r>
      <w:r>
        <w:rPr/>
        <w:t>ⶻ</w:t>
      </w:r>
      <w:r>
        <w:rPr/>
        <w:t>振䄽汳쉖慩䍅쵾⭃㝖䢿搭</w:t>
      </w:r>
      <w:r>
        <w:rPr/>
        <w:t>ⱌ</w:t>
      </w:r>
      <w:r>
        <w:rPr/>
        <w:t>摌⏂싂䝊䉊傣쉧</w:t>
      </w:r>
      <w:r>
        <w:rPr/>
        <w:t>ⱺ</w:t>
      </w:r>
      <w:r>
        <w:rPr/>
        <w:t>싂뽂味橋噶柎슡쉆硦쌵濂垮湐䌲刪傥幐䃂繪彆㞮兔塩习换挬㝭牯⭣</w:t>
      </w:r>
      <w:r>
        <w:rPr/>
        <w:t>꧂</w:t>
      </w:r>
      <w:r>
        <w:rPr/>
        <w:t>瘬祯쉔숳㯂ㅁ칑䔭쉙╚䝷浃슩徿桞庮幮朮䥤갫묶꺱</w:t>
      </w:r>
      <w:r>
        <w:rPr/>
        <w:t>ꥏ</w:t>
      </w:r>
      <w:r>
        <w:rPr/>
        <w:t>㕗䔴浕牓䈦檘䭍儩庻歄牾徥䅺睥瀻常票⌽쉕ꅟ㵚녔盂懂梡淎꺬朹敟牺捍⭳女呴伭</w:t>
      </w:r>
      <w:r>
        <w:rPr/>
        <w:t>ⵕ</w:t>
      </w:r>
      <w:r>
        <w:rPr/>
        <w:t>칉㚱乓協桫䩚</w:t>
      </w:r>
      <w:r>
        <w:rPr/>
        <w:t>ⵏ</w:t>
      </w:r>
      <w:r>
        <w:rPr/>
        <w:t>숣㎿䳂梏殱搶妥㝦쉆䛂쉶싂湲坆倻</w:t>
      </w:r>
      <w:r>
        <w:rPr/>
        <w:t>ⴺ</w:t>
      </w:r>
      <w:r>
        <w:rPr/>
        <w:t>䔤녣뼹疥琰䙩㗂勂喱獺⸭쉔呇擂䓂机卶䱵갪ꌭ㢘쉚㖿⍹娪</w:t>
      </w:r>
      <w:r>
        <w:rPr/>
        <w:t>꥟</w:t>
      </w:r>
      <w:r>
        <w:rPr/>
        <w:t>熿⬺㵹浶頯䙨녗颿枬䆵忂</w:t>
      </w:r>
      <w:r>
        <w:rPr/>
        <w:t>ⲏ</w:t>
      </w:r>
      <w:r>
        <w:rPr/>
        <w:t>禩僂啺彂⫂噬才</w:t>
      </w:r>
      <w:r>
        <w:rPr/>
        <w:t>ⱦ</w:t>
      </w:r>
      <w:r>
        <w:rPr/>
        <w:t>劵呁</w:t>
      </w:r>
      <w:r>
        <w:rPr/>
        <w:t>꤫</w:t>
      </w:r>
      <w:r>
        <w:rPr/>
        <w:t>쉁쉣檿䞵칃漰떵灟쉨숴憻㥴╘䍪乴䤻牀優숱䑩〱⩾盂慯䲏</w:t>
      </w:r>
      <w:r>
        <w:rPr/>
        <w:t>ⱏ䷎</w:t>
      </w:r>
      <w:r>
        <w:rPr/>
        <w:t>䭨쌳⩠㴽䅃繦晶䍂뿂䍆浙㙂䥚獓摥ꏍ㩶迂╥琦櫂⌮⥔츳塨歗</w:t>
      </w:r>
      <w:r>
        <w:rPr/>
        <w:t>ꕭ</w:t>
      </w:r>
      <w:r>
        <w:rPr/>
        <w:t>㪥洬쉵쉦眱噪쉉䅗嘵㡐</w:t>
      </w:r>
      <w:r>
        <w:rPr/>
        <w:t>Ⱞ</w:t>
      </w:r>
      <w:r>
        <w:rPr/>
        <w:t>䙑</w:t>
      </w:r>
      <w:r>
        <w:rPr/>
        <w:t>ꥃ</w:t>
      </w:r>
      <w:r>
        <w:rPr/>
        <w:t>頹ꌱꍍ䩈微䗂䠴㵗⥷칤歖ꥫ縭䵴挹䒻彬쉭杹촊쉅硏쉊歏弶儥晙欨摆皣䱔⸺쉾ꌤ呢幰焮㵀쉒㝞懂䙍栲㑥㝩玏㎥䂿썫ꌪ㌻쌣矎</w:t>
      </w:r>
      <w:r>
        <w:rPr/>
        <w:t>⢥</w:t>
      </w:r>
      <w:r>
        <w:rPr/>
        <w:t>갪◂䄸彵扖컍㉾갺㏍乢濃쉀渪瑀ㅚ轳稪䝳</w:t>
      </w:r>
      <w:r>
        <w:rPr/>
        <w:t>ꥍ</w:t>
      </w:r>
      <w:r>
        <w:rPr/>
        <w:t>櫃䷂畊㐵</w:t>
      </w:r>
      <w:r>
        <w:rPr/>
        <w:t>꧂</w:t>
      </w:r>
      <w:r>
        <w:rPr/>
        <w:t>㉮</w:t>
      </w:r>
      <w:r>
        <w:rPr/>
        <w:t>ⵡ</w:t>
      </w:r>
      <w:r>
        <w:rPr/>
        <w:t>⢡</w:t>
      </w:r>
      <w:r>
        <w:rPr/>
        <w:t>䑴瀻卸牮䩭噶갶㭅眨</w:t>
      </w:r>
      <w:r>
        <w:rPr/>
        <w:t>⠪┰</w:t>
      </w:r>
      <w:r>
        <w:rPr/>
        <w:t>㟂癈䔺灍瓂顃㣂歄㔶塊矂ꥪ㟂瀮昪뽊싍祔礰䁋猴勂㪩䅘倨싂뽩쉦奢冩奚慧쉀匭㈹搬⨵㨴㴶創ꅎ䡑䑤쉙祰슻狂⩺恅쵘ꏂ㊏娮慆썯佊椸〴싍㜪⹷瀫⽬椪떱숺婵쉨걲쉔㐬㝣습摃⭾扭娵卧澏嘥夽洪䂻䦥쎡朰太愤㬩싂痂썴</w:t>
      </w:r>
      <w:r>
        <w:rPr/>
        <w:t>⣂</w:t>
      </w:r>
      <w:r>
        <w:rPr/>
        <w:t>䰰㧂繦㥇槂숰㢡</w:t>
      </w:r>
      <w:r>
        <w:rPr/>
        <w:t>ⵠ</w:t>
      </w:r>
      <w:r>
        <w:rPr/>
        <w:t>쉨㤬睄橞轰䥄慠杨╅烂剪栵믂䔬</w:t>
      </w:r>
      <w:r>
        <w:rPr/>
        <w:t>⠪╙</w:t>
      </w:r>
      <w:r>
        <w:rPr/>
        <w:t>汬ꥧ也槍凂损䑖숰⤩燂浓╦潐慕癪</w:t>
      </w:r>
      <w:r>
        <w:rPr/>
        <w:t>ꔩ</w:t>
      </w:r>
      <w:r>
        <w:rPr/>
        <w:t>圷⦥㢩䙄싂⻂扎丩晎ꥸ숪싂</w:t>
      </w:r>
      <w:r>
        <w:rPr/>
        <w:t>ⱸ</w:t>
      </w:r>
      <w:r>
        <w:rPr/>
        <w:t>䰪㔪땶凂礦瘭㡀䒘㫃쉣塉겻쎩촫䈥⥪剎싂뽨桸ꍍ㊿䰫㩕瞬쵟皿頥坲㡎倫곂숱ㄺ䶡ꏂ㑬䭮ㅇ⩸녠ꆣ㜳獈㧂䒡湴⨨晩떘㈥</w:t>
      </w:r>
      <w:r>
        <w:rPr/>
        <w:t>Ⱚ</w:t>
      </w:r>
      <w:r>
        <w:rPr/>
        <w:t>ꥺ剫嘮숸⭚䝠</w:t>
      </w:r>
      <w:r>
        <w:rPr/>
        <w:t>ꔸ</w:t>
      </w:r>
      <w:r>
        <w:rPr/>
        <w:t>呁啨䍅⩃颮嘻ㅣ䝰祉濂啧</w:t>
      </w:r>
      <w:r>
        <w:rPr/>
        <w:t>ⰸⱾ</w:t>
      </w:r>
      <w:r>
        <w:rPr/>
        <w:t>氺♹䭋歂뭲浏獮</w:t>
      </w:r>
      <w:r>
        <w:rPr/>
        <w:t>Ⲭ</w:t>
      </w:r>
      <w:r>
        <w:rPr/>
        <w:t>뽕愮쏂쵌畅쉹</w:t>
      </w:r>
      <w:r>
        <w:rPr/>
        <w:t>ꤴ</w:t>
      </w:r>
      <w:r>
        <w:rPr/>
        <w:t>䜱⍳憿</w:t>
      </w:r>
      <w:r>
        <w:rPr/>
        <w:t>꤯</w:t>
      </w:r>
      <w:r>
        <w:rPr/>
        <w:t>礮䜴쉓쉚䩒㟂땟䏂⨣暡ꍎ땙</w:t>
      </w:r>
      <w:r>
        <w:rPr/>
        <w:t>ꖮ</w:t>
      </w:r>
      <w:r>
        <w:rPr/>
        <w:t>싂䬪歡漵쉫䡀</w:t>
      </w:r>
      <w:r>
        <w:rPr/>
        <w:t>⡏</w:t>
      </w:r>
      <w:r>
        <w:rPr/>
        <w:t>硥幪䱂㴶Ⓨ祭栶쉪</w:t>
      </w:r>
      <w:r>
        <w:rPr/>
        <w:t>ꤽ</w:t>
      </w:r>
      <w:r>
        <w:rPr/>
        <w:t>카㑕潂杙깑塅</w:t>
      </w:r>
      <w:r>
        <w:rPr/>
        <w:t>ꔽ⭫</w:t>
      </w:r>
      <w:r>
        <w:rPr/>
        <w:t>⾱洦摄轎⫂㜶④⹒쉔氵桕睆祂☫噄檏楡䨺뿂眺ꍀ㓂슡䍀⌽吲⏂슘縣</w:t>
      </w:r>
      <w:r>
        <w:rPr/>
        <w:t>ⴽ</w:t>
      </w:r>
      <w:r>
        <w:rPr/>
        <w:t>㍤楬ꅅ뭬쉒稳何婃䡥燂⤤夶甫傻⒱쵥刱啣뭞숴啧㡆꥔剘噊煴쉣슻䬫ィ穁ꎻ⥰ꥷ䡀䨣슣恀㢏ꅯ㗂噲⑲媬곎⑇ㄵ슘穑獁ꅒ獙嘶</w:t>
      </w:r>
      <w:r>
        <w:rPr/>
        <w:t>ꕱ</w:t>
      </w:r>
      <w:r>
        <w:rPr/>
        <w:t>搻攣㑲쉒㮵㏂湀熮瞥弬⸷沏䉟奚䈰슿婹쉸㉭䵠䥪轀恷䌨╞⤺慁甬愪㕩䨮亮놣⑮㕘ꍅう恷姂䅧쉟썓⍕橫ꆵ怽剱琻䙗吭깠⩡ꅊ䥒겘</w:t>
      </w:r>
      <w:r>
        <w:rPr/>
        <w:t>⡬</w:t>
      </w:r>
      <w:r>
        <w:rPr/>
        <w:t>幭灞灡埂</w:t>
      </w:r>
      <w:r>
        <w:rPr/>
        <w:t>ꕩ</w:t>
      </w:r>
      <w:r>
        <w:rPr/>
        <w:t>䣂⽣㎏䥷䍚歨쉚横氬䞵縺潯䗂㬺摈姂떩</w:t>
      </w:r>
      <w:r>
        <w:rPr/>
        <w:t>Ⱡ</w:t>
      </w:r>
      <w:r>
        <w:rPr/>
        <w:t>숩䍈弊樥뭎壂⨮䱘쉫夹쉶④䈸♆牄呅ꥭ潗䁋쉪碩⌳䨷瑚拎癅挹ㆡ㍅敎摎睟佐⩇</w:t>
      </w:r>
      <w:r>
        <w:rPr/>
        <w:t>ꕡ</w:t>
      </w:r>
      <w:r>
        <w:rPr/>
        <w:t>㚩⛂걏ꏂ</w:t>
      </w:r>
      <w:r>
        <w:rPr/>
        <w:t>Ɽ</w:t>
      </w:r>
      <w:r>
        <w:rPr/>
        <w:t>㝋䑇갳ꅅ䪡䇎牫竂ꅉ䭔⍃촣囂䲣뾏썾숳坰に숵幍䵄穦⤰갨猺疡夽䵕⍏♴秂곂쉧未瑭桞㍚㉗곂恃썐䱷</w:t>
      </w:r>
      <w:r>
        <w:rPr/>
        <w:t>ꕮ</w:t>
      </w:r>
      <w:r>
        <w:rPr/>
        <w:t>슿䭃녇瑴㜥侵伮⽚扂捴䵴⤵偏戨䉇卅泂䪱⫃䕥䨪ィ㑉硂橆㜥캡㵑畩睋䝭깾⒣딴頲⥑䣂湚䍆绎穏ꍍ坦깙䀱ꎡ╏ち䜪榿䕒䇂㊥</w:t>
      </w:r>
      <w:r>
        <w:rPr/>
        <w:t>ꦻ</w:t>
      </w:r>
      <w:r>
        <w:rPr/>
        <w:t>愦坪弤⑋㌳⪿睐㡴뗂村㕢瑔畭盂抡桪ꥸ摡睏䵊囂⎥矎싃帽䁚싃㴯䙥㐵彨洫㡙瑍깵杖傻⦿洺㨱牦桍䁱숪䝆⾱쉮嫂䝶げ橀☵ꄸ</w:t>
      </w:r>
      <w:r>
        <w:rPr/>
        <w:t>⡲</w:t>
      </w:r>
      <w:r>
        <w:rPr/>
        <w:t>凃恗櫍숦⒥묰</w:t>
      </w:r>
      <w:r>
        <w:rPr/>
        <w:t>ꦏ</w:t>
      </w:r>
      <w:r>
        <w:rPr/>
        <w:t>常售ꍦ桾漨긯쌵睏⵮輴</w:t>
      </w:r>
      <w:r>
        <w:rPr/>
        <w:t>ⱦ</w:t>
      </w:r>
      <w:r>
        <w:rPr/>
        <w:t>迂桗礴䊬</w:t>
      </w:r>
      <w:r>
        <w:rPr/>
        <w:t>ꥒ</w:t>
      </w:r>
      <w:r>
        <w:rPr/>
        <w:t>猱⑕灗㞿繪䍙ꌹ歋숴䵢纱뇂睇䝪䘫숯乸㤶⸣歹盂瑎䋂㖩攻㩥</w:t>
      </w:r>
      <w:r>
        <w:rPr/>
        <w:t>⡑</w:t>
      </w:r>
      <w:r>
        <w:rPr/>
        <w:t>뽫悬戲桩쉸䭘噖题䞱</w:t>
      </w:r>
      <w:r>
        <w:rPr/>
        <w:t>ꗂ</w:t>
      </w:r>
      <w:r>
        <w:rPr/>
        <w:t>ꅌ坲</w:t>
      </w:r>
      <w:r>
        <w:rPr/>
        <w:t>ⵅ</w:t>
      </w:r>
      <w:r>
        <w:rPr/>
        <w:t>컂楰竂믂頭䅎⧎⭁쉥爩呥喻獷奰扁䗂涣ꄭ卫㵞棂㐶帯䥀繈쉒旂긭ⸯ倫櫂啵堶쉫싎㛂䱐</w:t>
      </w:r>
      <w:r>
        <w:rPr/>
        <w:t>ꕉ</w:t>
      </w:r>
      <w:r>
        <w:rPr/>
        <w:t>땫⹟琭㏍梥⩤恠㙴癰呋樰晷㉸⍣牓浈㩁⽌쉘⹯窿⎵♥⭇猨䯍갶嗂쉴꺿⻃ㅏ沏쵃幵沬做칧</w:t>
      </w:r>
      <w:r>
        <w:rPr/>
        <w:t>⡓</w:t>
      </w:r>
      <w:r>
        <w:rPr/>
        <w:t>쉾偖㯂啶䩘쉂┺活亣쉢㠬昷䍢䅘梵䄽硈炻穘⌴뽊</w:t>
      </w:r>
      <w:r>
        <w:rPr/>
        <w:t>Ɽ</w:t>
      </w:r>
      <w:r>
        <w:rPr/>
        <w:t>顃太⑗ꌳ쉥⭅䈱</w:t>
      </w:r>
      <w:r>
        <w:rPr/>
        <w:t>Ⳃ</w:t>
      </w:r>
      <w:r>
        <w:rPr/>
        <w:t>숪츴榻朻⽱祄顟䥰쎩杧땊䝣轇督쌮页⹁窻ꅢ⫂쉏怱깋쉯憩㨥</w:t>
      </w:r>
      <w:r>
        <w:rPr/>
        <w:t>⡱</w:t>
      </w:r>
      <w:r>
        <w:rPr/>
        <w:t>쉣縳䓂곂煫㕫</w:t>
      </w:r>
      <w:r>
        <w:rPr/>
        <w:t>ⵥ</w:t>
      </w:r>
      <w:r>
        <w:rPr/>
        <w:t>泂橊䅒⪩ꍐ殥쉁</w:t>
      </w:r>
      <w:r>
        <w:rPr/>
        <w:t>ⵢ</w:t>
      </w:r>
      <w:r>
        <w:rPr/>
        <w:t>儩挥癗慵쉏圪兀䍮⧂帲</w:t>
      </w:r>
      <w:r>
        <w:rPr/>
        <w:t>Ⳃ</w:t>
      </w:r>
      <w:r>
        <w:rPr/>
        <w:t>湩⫃頸䨶䱑㊮煓墣⩰</w:t>
      </w:r>
      <w:r>
        <w:rPr/>
        <w:t>Ⱝ⣂</w:t>
      </w:r>
      <w:r>
        <w:rPr/>
        <w:t>娩껍嫂顟ꍩ䊣䉠煹呑땟癆㙮㇂癃⸭癕堷䄥썯绂樸恫棂㝂售刪숰敾䞻樯</w:t>
      </w:r>
      <w:r>
        <w:rPr/>
        <w:t>⢥</w:t>
      </w:r>
      <w:r>
        <w:rPr/>
        <w:t>쉊䘪껂疣쉸긪쉅栮쏂捒䣂슬捬湂䥀慇묣爪╦㣂価堥썭䡇嘪㉢䍗뮥䖿繎戭坄纣婞츫칸㉂㨺沩숹㙒啫彉娷朣떮穲怷㔮浴檣썱䣎彆㡳琦쉃딊㛎싂欩싃帮䱢嫂㪮딮㖱</w:t>
      </w:r>
      <w:r>
        <w:rPr/>
        <w:t>ⵌ</w:t>
      </w:r>
      <w:r>
        <w:rPr/>
        <w:t>畲슏㠺䝦煡䊣䪮㋂쉐ꄦ頣娩浯〮癶䴶䤽殱敚슩瘦扚橀咮墘磂</w:t>
      </w:r>
      <w:r>
        <w:rPr/>
        <w:t>ꕠ</w:t>
      </w:r>
      <w:r>
        <w:rPr/>
        <w:t>浵燎</w:t>
      </w:r>
      <w:r>
        <w:rPr/>
        <w:t>ꕦ</w:t>
      </w:r>
      <w:r>
        <w:rPr/>
        <w:t>祴㝕亡</w:t>
      </w:r>
      <w:r>
        <w:rPr/>
        <w:t>ⷂ⭐⚩</w:t>
      </w:r>
      <w:r>
        <w:rPr/>
        <w:t>妏捘媥倲䧂ꍗ㵲⭳塎㥍ꍰ</w:t>
      </w:r>
      <w:r>
        <w:rPr/>
        <w:t>Ɽ</w:t>
      </w:r>
      <w:r>
        <w:rPr/>
        <w:t>칑쌺㥮瀲瀵汊睷㍙</w:t>
      </w:r>
      <w:r>
        <w:rPr/>
        <w:t>꧂</w:t>
      </w:r>
      <w:r>
        <w:rPr/>
        <w:t>樥숷牏䜺潳玩夬땱</w:t>
      </w:r>
      <w:r>
        <w:rPr/>
        <w:t>ⱱ</w:t>
      </w:r>
      <w:r>
        <w:rPr/>
        <w:t>䭞堩䈥㩦䑦☵쎱</w:t>
      </w:r>
      <w:r>
        <w:rPr/>
        <w:t>ⴥ</w:t>
      </w:r>
      <w:r>
        <w:rPr/>
        <w:t>绂剄婐땃妣伦伩頪</w:t>
      </w:r>
      <w:r>
        <w:rPr/>
        <w:t>ⵎ</w:t>
      </w:r>
      <w:r>
        <w:rPr/>
        <w:t>㶬剙㝧琵쵷係䅍㐤恗⿂㵰橕唹刵咩</w:t>
      </w:r>
      <w:r>
        <w:rPr/>
        <w:t>⡭ⱕ</w:t>
      </w:r>
      <w:r>
        <w:rPr/>
        <w:t>匵纘桕礲恶</w:t>
      </w:r>
      <w:r>
        <w:rPr/>
        <w:t>⡰</w:t>
      </w:r>
      <w:r>
        <w:rPr/>
        <w:t>⽊䙶橉墬</w:t>
      </w:r>
      <w:r>
        <w:rPr/>
        <w:t>ꕟ</w:t>
      </w:r>
      <w:r>
        <w:rPr/>
        <w:t>纩싂楟恐樦</w:t>
      </w:r>
      <w:r>
        <w:rPr/>
        <w:t>⡆</w:t>
      </w:r>
      <w:r>
        <w:rPr/>
        <w:t>㟂剋췂稦♺廂⍵숤넪冻㑚슿䡓ㄹ䞻썈♙갽䴵쉶㫂</w:t>
      </w:r>
      <w:r>
        <w:rPr/>
        <w:t>⠭</w:t>
      </w:r>
      <w:r>
        <w:rPr/>
        <w:t>婟坚敐╌啙嫃묲⥭縸㨨쵑䌥숮⩺㫂捥䀫䝒쉶떡椯㐪畺ꍚ␴怰庿痂圽獴䥥슡楁掻典轘婳䁙쉫㴰䙀⸥</w:t>
      </w:r>
      <w:r>
        <w:rPr/>
        <w:t>ⵉ</w:t>
      </w:r>
      <w:r>
        <w:rPr/>
        <w:t>橞奂毂㈱便䥋榣慩┦洷捒扩潎佧ㄴ촻</w:t>
      </w:r>
    </w:p>
    <w:p>
      <w:pPr>
        <w:pStyle w:val="PreformattedText"/>
        <w:bidi w:val="0"/>
        <w:spacing w:before="0" w:after="0"/>
        <w:jc w:val="left"/>
        <w:rPr/>
      </w:pPr>
      <w:r>
        <w:rPr/>
        <w:t>䞩</w:t>
      </w:r>
      <w:r>
        <w:rPr/>
        <w:t>ꥍ</w:t>
      </w:r>
      <w:r>
        <w:rPr/>
        <w:t>㬶掻싂杧뮘低䩰共樽쉞ね务㩑슩䡉쉅⩴㔱칬䉫ꌬ⑲䑷揂䴥幗☦䇂쉶싂⭫弴珃竍㙆竂쏎歭䏂犣燂슻⑭⹷䡊坮稴扦烂췂⩘⭵놣埃乲⑆㎘☦⭬煏곂㩸稳쉬挨奐徱燂슮</w:t>
      </w:r>
      <w:r>
        <w:rPr/>
        <w:t>ꦥ</w:t>
      </w:r>
      <w:r>
        <w:rPr/>
        <w:t>勍뭄瀮氺쉄扳梩⽂넴</w:t>
      </w:r>
      <w:r>
        <w:rPr/>
        <w:t>ꕚ</w:t>
      </w:r>
      <w:r>
        <w:rPr/>
        <w:t>坬溩睯캵沮楔숲禮⎩弫歵玻穗♆⩮㭆㛂㤷睨呞╭쉠ꏂ愮⑆⵺㍩㈨슏亮䟂䊥♒坋剡</w:t>
      </w:r>
      <w:r>
        <w:rPr/>
        <w:t>ꖘ</w:t>
      </w:r>
      <w:r>
        <w:rPr/>
        <w:t>佯슡ꥩ憡㬺ꍄ卐ꥪ㵤杩义쉟瑚呟쵆깐祈奙⤴넭折㥅⚻⨽啠乁⨫㵱售戰썤㍳䉹ㅈ쉴ꇂ⌯凂쉕輺ㅎ櫃䨯꥘쉡숶</w:t>
      </w:r>
      <w:r>
        <w:rPr/>
        <w:t>ⰶ</w:t>
      </w:r>
      <w:r>
        <w:rPr/>
        <w:t>䯂㢩╷绂顒怷㫎걹娪</w:t>
      </w:r>
      <w:r>
        <w:rPr/>
        <w:t>ꔤ</w:t>
      </w:r>
      <w:r>
        <w:rPr/>
        <w:t>뽲㣂䂩䒩祡</w:t>
      </w:r>
      <w:r>
        <w:rPr/>
        <w:t>ꤽ</w:t>
      </w:r>
      <w:r>
        <w:rPr/>
        <w:t>ꌫ싂숲竂眴䲬乚卵⮣乒澻뽫潯狎쉳⥟ꥰ坙넽憩䅁뿍⩤⨮썱⸬</w:t>
      </w:r>
      <w:r>
        <w:rPr/>
        <w:t>⠸</w:t>
      </w:r>
      <w:r>
        <w:rPr/>
        <w:t>惂䄻窣塊ꏎ딮砺䭲凃떿兹</w:t>
      </w:r>
      <w:r>
        <w:rPr/>
        <w:t>Ⱝ</w:t>
      </w:r>
      <w:r>
        <w:rPr/>
        <w:t>绂㦬挩彌쉸⪿瘳氫⼤ꅃ搱硸⼷칲깮㧂숸뗂⍈擃砳숫卦쉸䁊㩐頳㔰</w:t>
      </w:r>
      <w:r>
        <w:rPr/>
        <w:t>ꥉ</w:t>
      </w:r>
      <w:r>
        <w:rPr/>
        <w:t>㝾䵫敊晟쉑싂䕀⨶딭촮㶬䠸狂眲慧璵啄奆네</w:t>
      </w:r>
      <w:r>
        <w:rPr/>
        <w:t>ꕒ⍅</w:t>
      </w:r>
      <w:r>
        <w:rPr/>
        <w:t>憱丯㷎뗂</w:t>
      </w:r>
      <w:r>
        <w:rPr/>
        <w:t>ⶱ⑋</w:t>
      </w:r>
      <w:r>
        <w:rPr/>
        <w:t>㡧匷⭆獖櫂㊻⮏歕⸷␳뗃轴ㅂ썕佶䞘弲╣♵촨슡晅츦㍎䝔睥넊浖䪻믂矎庣矂겥怤ꆵ쉮畆㘽哂墿쉾쉤쉄⻂㑨摃</w:t>
      </w:r>
      <w:r>
        <w:rPr/>
        <w:t>Ɒ</w:t>
      </w:r>
      <w:r>
        <w:rPr/>
        <w:t>쉄揂怶ꏂ⚩犻⸺妩儩抵⿂払㚏䙦㈮걄㑙⚘杢뭸䏍眵圱</w:t>
      </w:r>
      <w:r>
        <w:rPr/>
        <w:t>ⴥ</w:t>
      </w:r>
      <w:r>
        <w:rPr/>
        <w:t>彌</w:t>
      </w:r>
      <w:r>
        <w:rPr/>
        <w:t>⡕</w:t>
      </w:r>
      <w:r>
        <w:rPr/>
        <w:t>슬</w:t>
      </w:r>
      <w:r>
        <w:rPr/>
        <w:t>⵰</w:t>
      </w:r>
      <w:r>
        <w:rPr/>
        <w:t>瘱⌴禱煫磎㕊䉣</w:t>
      </w:r>
      <w:r>
        <w:rPr/>
        <w:t>ꥄ</w:t>
      </w:r>
      <w:r>
        <w:rPr/>
        <w:t>䇂⩮潉㣂狂㵙슡䁭湄⭘㡾쉆癗憣㪥㡸ꇃ䰳㊵杯㈳뭥⍙灵╖숮쉧㈦㩳彄䰭</w:t>
      </w:r>
      <w:r>
        <w:rPr/>
        <w:t>⠺</w:t>
      </w:r>
      <w:r>
        <w:rPr/>
        <w:t>慎䭙〺撥瑱毂朴</w:t>
      </w:r>
      <w:r>
        <w:rPr/>
        <w:t>⠭</w:t>
      </w:r>
      <w:r>
        <w:rPr/>
        <w:t>䥲奚</w:t>
      </w:r>
      <w:r>
        <w:rPr/>
        <w:t>⡥</w:t>
      </w:r>
      <w:r>
        <w:rPr/>
        <w:t>쌥⤹뽎䙘侏䐸㡞䉓⩰䡊楏넪㡃幪⺵帮䬪拂ヂ敳嚘䥎䴥焦剸磃吣♲䱈矂ꍬ矂䭧ꄯ⻂倸泍禬涵뽁ㅾ斵</w:t>
      </w:r>
      <w:r>
        <w:rPr/>
        <w:t>Ⱬ</w:t>
      </w:r>
      <w:r>
        <w:rPr/>
        <w:t>兌䪻☬⸣㩦煯쉰㄰塤矎畉吪乞䜨电轉╅勍긯啁뽖伨⼳</w:t>
      </w:r>
      <w:r>
        <w:rPr/>
        <w:t>ⱒ</w:t>
      </w:r>
      <w:r>
        <w:rPr/>
        <w:t>숮竂硪쉤⾻떵〫佊⼤쉢䵰</w:t>
      </w:r>
      <w:r>
        <w:rPr/>
        <w:t>ꕀ</w:t>
      </w:r>
      <w:r>
        <w:rPr/>
        <w:t>杅䱞啎稻㪵奄利⪣瀸싂䛂쉾쉓⏂瀣㈩䉟쵒浾焨癱乔曂⭊凍쉏무䜤䱆劮䙄㤨⨥싂㝈㪩㇂祗听妏兀ッ墘㢬倥숬慮濂</w:t>
      </w:r>
      <w:r>
        <w:rPr/>
        <w:t>ⵅ</w:t>
      </w:r>
      <w:r>
        <w:rPr/>
        <w:t>䭚犱슻䩡㵂㥇뽇㵊쉫医啁</w:t>
      </w:r>
      <w:r>
        <w:rPr/>
        <w:t>⣂</w:t>
      </w:r>
      <w:r>
        <w:rPr/>
        <w:t>㫂㉌癐㯂䭞辡䙵쉌疩⍋瑫䠽䮥䙺땇⭲㵐╴㕵㝇抮祃恲ꥶ兗喻櫂娵⫂琯偈䰳䷂㡲漩슱愱㵇㤲⹕뭂숭䳎쵹㈨슻숦獑樯幂婑䩇呬橯녨頺쉦棂畀扞敷轔쉥갶㇂怱幑걬呺⵵揂橶係捾넴眽㔤⚵朤绂整싂㡠쵱欲卌싂ㅟ潲楀⭲걇䝡ꌻ剦쉯頯汏㍂頪䛂窬强䅵䄹䩾뾬爱弦숱瑵㙃扠挦摡婀♂磂捙才祐㊡噋츪⚱禱䙆䶏䐣乾⹰</w:t>
      </w:r>
      <w:r>
        <w:rPr/>
        <w:t>ⱎ</w:t>
      </w:r>
      <w:r>
        <w:rPr/>
        <w:t>昴</w:t>
      </w:r>
      <w:r>
        <w:rPr/>
        <w:t>ꕠ</w:t>
      </w:r>
      <w:r>
        <w:rPr/>
        <w:t>떱㆘꥞䑶㵓쉪⬮洳唩ㅘ攵ꅢ䧍禵焯樥䥏噊氭㦱㒱䙺癹慨旂쉦彘╍䙮ぅ㩾⹕䫂牥䇂꺏湅擂⨶濎㈺瀬⍵숸䓂</w:t>
      </w:r>
      <w:r>
        <w:rPr/>
        <w:t>꧂⌤</w:t>
      </w:r>
      <w:r>
        <w:rPr/>
        <w:t>牅䷂洹㝃</w:t>
      </w:r>
      <w:r>
        <w:rPr/>
        <w:t>ꥑ</w:t>
      </w:r>
      <w:r>
        <w:rPr/>
        <w:t>숷칮걠䧂⩒⾱䡳潷숻␻⫂</w:t>
      </w:r>
      <w:r>
        <w:rPr/>
        <w:t>ꔸ</w:t>
      </w:r>
      <w:r>
        <w:rPr/>
        <w:t>頱焺긩싂쉈㘽䃎䧂숷㥬沿梣氳湡汰ꏂ</w:t>
      </w:r>
      <w:r>
        <w:rPr/>
        <w:t>ⱒ⮱</w:t>
      </w:r>
      <w:r>
        <w:rPr/>
        <w:t>긦䗂숶␸㋎ꍌ杣畤㭗㡲⨶ぇ⦏种幃슬쌽牵땋ㄤ⬸佰灡師ㄪ呧摅갦轮倸娥塁⩂琥⩑</w:t>
      </w:r>
      <w:r>
        <w:rPr/>
        <w:t>Ⱔ</w:t>
      </w:r>
      <w:r>
        <w:rPr/>
        <w:t>剴旂㶿쵏</w:t>
      </w:r>
      <w:r>
        <w:rPr/>
        <w:t>ꕎ</w:t>
      </w:r>
      <w:r>
        <w:rPr/>
        <w:t>㍑</w:t>
      </w:r>
      <w:r>
        <w:rPr/>
        <w:t>ⱷ</w:t>
      </w:r>
      <w:r>
        <w:rPr/>
        <w:t>㨺⽸㞡煖坸⚿幈칙犏歄债湨</w:t>
      </w:r>
      <w:r>
        <w:rPr/>
        <w:t>ꔊ</w:t>
      </w:r>
      <w:r>
        <w:rPr/>
        <w:t>晑뽙浈呯呷썔佱祃㝆⧎犩瑲ꎵ圶쉶㡌㤥ꇎ㥨塒┻ꅺ朱걀㵺㝯⑄긫劻㜻洦걫湪毂坱ꌪ䄽쉏繠䈽瑘⍯㡘唤㙠桇戥㯂㪡噘䱳</w:t>
      </w:r>
      <w:r>
        <w:rPr/>
        <w:t>ꤪ</w:t>
      </w:r>
      <w:r>
        <w:rPr/>
        <w:t>깵㑴⺣칡擂䅭セ⭣◂</w:t>
      </w:r>
      <w:r>
        <w:rPr/>
        <w:t>ꕖ⭱</w:t>
      </w:r>
      <w:r>
        <w:rPr/>
        <w:t>眰</w:t>
      </w:r>
      <w:r>
        <w:rPr/>
        <w:t>⡕</w:t>
      </w:r>
      <w:r>
        <w:rPr/>
        <w:t>槂漽쉪쉄棍╴걌伵䟂숭뼪牢▿⹗㍍摇恉ꅹ㘲㣂债䡀㴺繁깋牵㭅ꎵ쉩㘬嘺共䰫礻桏⹱欸剧쉤䛂䨸䔲㥰꥙卋㗃檵䃂潤搱䝏⦘⵮瀰摕瀦破䀻坊㧂捐썂컃爵䱦殱湓㙢쉏癌䕡堺偳</w:t>
      </w:r>
      <w:r>
        <w:rPr/>
        <w:t>ⲩ</w:t>
      </w:r>
      <w:r>
        <w:rPr/>
        <w:t>恣乮灶깰䦻싎倩呍椺㩟⑦照▘㍌䣍</w:t>
      </w:r>
      <w:r>
        <w:rPr/>
        <w:t>⡞╆</w:t>
      </w:r>
      <w:r>
        <w:rPr/>
        <w:t>吰牄䍥쌩䱪땫仍</w:t>
      </w:r>
      <w:r>
        <w:rPr/>
        <w:t>ꤦ</w:t>
      </w:r>
      <w:r>
        <w:rPr/>
        <w:t>슩뽞僂䩑숲攳슻ꥠ佑橄沥丰䐺䅈䰭坙딵따⴦㆏뭖䩹䕔㍊㶵攲㓂轥⹅䝁杬⑯辣</w:t>
      </w:r>
      <w:r>
        <w:rPr/>
        <w:t>ⶮ</w:t>
      </w:r>
      <w:r>
        <w:rPr/>
        <w:t>칌中囂쵎滍곂⍧槂싂塑뭔⥇칓晙祣⽓쌽</w:t>
      </w:r>
      <w:r>
        <w:rPr/>
        <w:t>ⲩ</w:t>
      </w:r>
      <w:r>
        <w:rPr/>
        <w:t>乹숮㍨稬刣繲瘪瑩⪱숮幔㌲獬䱱쉃⒩䍞䔷眳쉦⤹⼤㤲㷎便⌻片株㍴䏎嫂彅䡏☳쉔꺡쉏揂걯坒恞♪揂丹疱</w:t>
      </w:r>
      <w:r>
        <w:rPr/>
        <w:t>Ⱚ</w:t>
      </w:r>
      <w:r>
        <w:rPr/>
        <w:t>稺煋⹟烎恺測晤卖枻㈱쉙患硭ꏂ숶〳搪⑖숳瘨꥘긴싂浪硉㔦칥殬⵪껂</w:t>
      </w:r>
      <w:r>
        <w:rPr/>
        <w:t>ꕫ</w:t>
      </w:r>
      <w:r>
        <w:rPr/>
        <w:t>㕑癁䅕</w:t>
      </w:r>
      <w:r>
        <w:rPr/>
        <w:t>⡢</w:t>
      </w:r>
      <w:r>
        <w:rPr/>
        <w:t>疣ꥸ恐㫂灮ꆮ숵걀癙㠣牀母樲坋칵桫婈숳ꍌ쉃漸顪⑏奢䥠䉳㡷쌴쉾摢숹癷ꇂ嫂썊飂숩愰⹗頮嚣䥎䥧㪩䄱ꄱ桶뼽啦纬㵍灗뭇䳎</w:t>
      </w:r>
      <w:r>
        <w:rPr/>
        <w:t>⡀</w:t>
      </w:r>
      <w:r>
        <w:rPr/>
        <w:t>슣췂㩬</w:t>
      </w:r>
      <w:r>
        <w:rPr/>
        <w:t>ⱔ</w:t>
      </w:r>
      <w:r>
        <w:rPr/>
        <w:t>潈呯獮摤䂣</w:t>
      </w:r>
      <w:r>
        <w:rPr/>
        <w:t>Ⱖ</w:t>
      </w:r>
      <w:r>
        <w:rPr/>
        <w:t>暘ふ彤㚩慱Ⓜ㌰牨㗂搻㣂昫⥣穟㭱橮眦䁤갦쉫␥⩥쉌</w:t>
      </w:r>
      <w:r>
        <w:rPr/>
        <w:t>⠳</w:t>
      </w:r>
      <w:r>
        <w:rPr/>
        <w:t>汐㙡搪穢疮㯎쉶剈㨦挮琻ꎘ㉧幺숲촪塗</w:t>
      </w:r>
      <w:r>
        <w:rPr/>
        <w:t>꧍</w:t>
      </w:r>
      <w:r>
        <w:rPr/>
        <w:t>傿碡䑩</w:t>
      </w:r>
      <w:r>
        <w:rPr/>
        <w:t>ꔨ</w:t>
      </w:r>
      <w:r>
        <w:rPr/>
        <w:t>槂啗䍙䄶彶慍穷绂㖥ꇂ浒쉭뽇泂轐䁭⌸皏䑮묶硲棂㝌睍悱䈸操洹啖㷂塡</w:t>
      </w:r>
      <w:r>
        <w:rPr/>
        <w:t>ꕗ</w:t>
      </w:r>
      <w:r>
        <w:rPr/>
        <w:t>啭眮⍚⌸䕗넳挹</w:t>
      </w:r>
      <w:r>
        <w:rPr/>
        <w:t>⡪⩊</w:t>
      </w:r>
      <w:r>
        <w:rPr/>
        <w:t>䕱ꌶ猳쉩쉠弮⍞湅㡗</w:t>
      </w:r>
      <w:r>
        <w:rPr/>
        <w:t>ꕗ</w:t>
      </w:r>
      <w:r>
        <w:rPr/>
        <w:t>슻</w:t>
      </w:r>
      <w:r>
        <w:rPr/>
        <w:t>ꗂ</w:t>
      </w:r>
      <w:r>
        <w:rPr/>
        <w:t>潤痍㍃</w:t>
      </w:r>
      <w:r>
        <w:rPr/>
        <w:t>ꥒ</w:t>
      </w:r>
      <w:r>
        <w:rPr/>
        <w:t>䊥烂灇矂㤶䈸窣䡎䈫</w:t>
      </w:r>
      <w:r>
        <w:rPr/>
        <w:t>ⵏ</w:t>
      </w:r>
      <w:r>
        <w:rPr/>
        <w:t>쉘⨮橪敨⌥긫橶㑐ꅃ畐琮䁁깔䕑딻껂璬啐䑁摬╬呤ꎱㆡ堤䜯곂싂쉥썢㨰䟂捳쉕娤㫂넊浢参檩♘師⬸偮⾮澡슏묫扂땳乸⽚쉎썳깰ㆣ懂楦⸦ꌩ橑㕍扵傿</w:t>
      </w:r>
      <w:r>
        <w:rPr/>
        <w:t>ꗎ</w:t>
      </w:r>
      <w:r>
        <w:rPr/>
        <w:t>䙸⎣䙌瀸</w:t>
      </w:r>
      <w:r>
        <w:rPr/>
        <w:t>ꔫ</w:t>
      </w:r>
      <w:r>
        <w:rPr/>
        <w:t>歬믂슱氵⬻㊱⩟坌焬旍呷䒘剎⴨縪轆爱啚竂妿嘪丯噙⌺夦䙈䔬녴⪘쉲渮㙡㙩충䩳助䥙搸䓂促쉊</w:t>
      </w:r>
      <w:r>
        <w:rPr/>
        <w:t>ꕵ</w:t>
      </w:r>
      <w:r>
        <w:rPr/>
        <w:t>佧戵슿쉇</w:t>
      </w:r>
      <w:r>
        <w:rPr/>
        <w:t>ⱸ</w:t>
      </w:r>
      <w:r>
        <w:rPr/>
        <w:t>飂牮偣싂</w:t>
      </w:r>
      <w:r>
        <w:rPr/>
        <w:t>⢬</w:t>
      </w:r>
      <w:r>
        <w:rPr/>
        <w:t>쌰슮쉕䱒ꥷ䚥喏烂纡⬴擂숹瑦绂汨ꥧ䪥凍ㅯ</w:t>
      </w:r>
      <w:r>
        <w:rPr/>
        <w:t>ꔹ</w:t>
      </w:r>
      <w:r>
        <w:rPr/>
        <w:t>縯嫂拂灎樰㆘㉖슩ꅪ癬츺婄权坒</w:t>
      </w:r>
      <w:r>
        <w:rPr/>
        <w:t>ⵢ</w:t>
      </w:r>
      <w:r>
        <w:rPr/>
        <w:t>쉏☻깂水烍䇂産轪땾쉸兞곂咥㞩啶䏂</w:t>
      </w:r>
      <w:r>
        <w:rPr/>
        <w:t>ꤲ</w:t>
      </w:r>
      <w:r>
        <w:rPr/>
        <w:t>攩牐䥶쉊娪</w:t>
      </w:r>
      <w:r>
        <w:rPr/>
        <w:t>⣂</w:t>
      </w:r>
      <w:r>
        <w:rPr/>
        <w:t>湅⤬쉵户䨨汩㜴ꌦ䅷싎檡䝟助</w:t>
      </w:r>
      <w:r>
        <w:rPr/>
        <w:t>⠲</w:t>
      </w:r>
      <w:r>
        <w:rPr/>
        <w:t>夭䠪뇂轠㵵䓂⌣⫂甽㪿汌⑀槂쉓</w:t>
      </w:r>
      <w:r>
        <w:rPr/>
        <w:t>ⰺ</w:t>
      </w:r>
      <w:r>
        <w:rPr/>
        <w:t>䑄⑥䉄䖬㩴沵㩐䕐㬮偦슥颵浨婉洶</w:t>
      </w:r>
      <w:r>
        <w:rPr/>
        <w:t>ꗂ</w:t>
      </w:r>
      <w:r>
        <w:rPr/>
        <w:t>쌭ꎬ廎溿</w:t>
      </w:r>
      <w:r>
        <w:rPr/>
        <w:t>⠮꥗</w:t>
      </w:r>
      <w:r>
        <w:rPr/>
        <w:t>칇⑆䧃◂쉹瑰⹫</w:t>
      </w:r>
      <w:r>
        <w:rPr/>
        <w:t>ⵖ</w:t>
      </w:r>
      <w:r>
        <w:rPr/>
        <w:t>䙁䨬</w:t>
      </w:r>
      <w:r>
        <w:rPr/>
        <w:t>ⵦ</w:t>
      </w:r>
      <w:r>
        <w:rPr/>
        <w:t>䱐匳疬ꍺ祊婶㭰⨷쉾</w:t>
      </w:r>
      <w:r>
        <w:rPr/>
        <w:t>⢩</w:t>
      </w:r>
      <w:r>
        <w:rPr/>
        <w:t>狎㍧䁲颮</w:t>
      </w:r>
      <w:r>
        <w:rPr/>
        <w:t>ⵕ</w:t>
      </w:r>
      <w:r>
        <w:rPr/>
        <w:t>穖갨楾ꄯ彞ꇂ欳㵞걩啣꺩</w:t>
      </w:r>
      <w:r>
        <w:rPr/>
        <w:t>ⴷ</w:t>
      </w:r>
      <w:r>
        <w:rPr/>
        <w:t>㭉玬䉸㩟䕟㨪癰슘匱哂슘䭑♱</w:t>
      </w:r>
      <w:r>
        <w:rPr/>
        <w:t>⠷</w:t>
      </w:r>
      <w:r>
        <w:rPr/>
        <w:t>硋瀨疣쵤䐩㑟ꆿ㞬</w:t>
      </w:r>
      <w:r>
        <w:rPr/>
        <w:t>ꕃ</w:t>
      </w:r>
      <w:r>
        <w:rPr/>
        <w:t>㯂唤쉯넷㝮婚㩙갪㩓䕑숮뮥浃쉷挲枥⩕晦沏畬庣塘牖噺ꅡ숱匱窩繄㉮乊幭┪繐乃偃⨩</w:t>
      </w:r>
      <w:r>
        <w:rPr/>
        <w:t>ꥆ</w:t>
      </w:r>
      <w:r>
        <w:rPr/>
        <w:t>녞呦殘圮쉂榬硺䤹䤽䥾㍪棂侬㉥츪捧捧⬫煦숫쉄</w:t>
      </w:r>
      <w:r>
        <w:rPr/>
        <w:t>⠩</w:t>
      </w:r>
      <w:r>
        <w:rPr/>
        <w:t>㤮㚮癐슩区恨偡啂쉾梱꥕숳</w:t>
      </w:r>
      <w:r>
        <w:rPr/>
        <w:t>Ɽ</w:t>
      </w:r>
      <w:r>
        <w:rPr/>
        <w:t>䄮싂湠䡙㍖坲务숷幋ꌩ䥈䠬ꌬꍂ</w:t>
      </w:r>
      <w:r>
        <w:rPr/>
        <w:t>ꤳ</w:t>
      </w:r>
      <w:r>
        <w:rPr/>
        <w:t>の碵爦佅⽣⑃兗椻瓂珂奏冩쉓䁺䥀夣䐭쉵쉖쉍浾搹樣弴␦꥾숥輸繰㏂</w:t>
      </w:r>
      <w:r>
        <w:rPr/>
        <w:t>Ⱳ</w:t>
      </w:r>
      <w:r>
        <w:rPr/>
        <w:t>焳橑⑈䱱噫㍔煑⽠反欹쉒䏂憡惃⥅컃採坰㔰㤷칤搤</w:t>
      </w:r>
      <w:r>
        <w:rPr/>
        <w:t>ⱂ</w:t>
      </w:r>
      <w:r>
        <w:rPr/>
        <w:t>쉦眷썀䭐䡣淂湈쉳桹剆䝄捧桒歅쉸㡫浹瑇玡숣뭱떣⹺噲뮏⮿䪏琷䢮厣⩵</w:t>
      </w:r>
      <w:r>
        <w:rPr/>
        <w:t>ꔲ</w:t>
      </w:r>
      <w:r>
        <w:rPr/>
        <w:t>쉷琭⩷侩堭뽡숪쉮忂䏂㵃땕숲倽뼤㨨秎十ꥪ灡䜵쉆▱ꄷ㣂䠣塘</w:t>
      </w:r>
      <w:r>
        <w:rPr/>
        <w:t>Ɑ</w:t>
      </w:r>
      <w:r>
        <w:rPr/>
        <w:t>䡴껂慀䥄仂伺捃쌪</w:t>
      </w:r>
      <w:r>
        <w:rPr/>
        <w:t>ⱐ</w:t>
      </w:r>
      <w:r>
        <w:rPr/>
        <w:t>橧싂ㅷ楷幠걠깬걇䡢噪眳皣⵱汐⩺䏃珂澡坖卄汊䱰쉸塞煱╸⥡⑉楾堭䅧漦䐨녃䤷썶䁟砵繑╷쉹깁䇂僂束倊朮⻂沏偞뭙䨬건</w:t>
      </w:r>
      <w:r>
        <w:rPr/>
        <w:t>ꥍ⍱</w:t>
      </w:r>
      <w:r>
        <w:rPr/>
        <w:t>㟂㌹ㅧ䑐뽏⤷</w:t>
      </w:r>
      <w:r>
        <w:rPr/>
        <w:t>ꕞ</w:t>
      </w:r>
      <w:r>
        <w:rPr/>
        <w:t>十깁幍ヂ卵쉦㮩쉕楄折䞡〲</w:t>
      </w:r>
      <w:r>
        <w:rPr/>
        <w:t>ⲩ</w:t>
      </w:r>
      <w:r>
        <w:rPr/>
        <w:t>⽓㙪擂</w:t>
      </w:r>
      <w:r>
        <w:rPr/>
        <w:t>ⷂ</w:t>
      </w:r>
      <w:r>
        <w:rPr/>
        <w:t>䅳숻䅈숥</w:t>
      </w:r>
      <w:r>
        <w:rPr/>
        <w:t>꥟</w:t>
      </w:r>
      <w:r>
        <w:rPr/>
        <w:t>慐歲瑬뭋쉤硪쉗뾡깴䚻갬䱋忂숮䁊樶쉖</w:t>
      </w:r>
      <w:r>
        <w:rPr/>
        <w:t>ꕤ</w:t>
      </w:r>
      <w:r>
        <w:rPr/>
        <w:t>坲갨搪숳쉀熱䬸乫欫佮䜣숷䏍票桱숶辩晳坲⌥뇂쉷泂땴䔷ㄷ</w:t>
      </w:r>
      <w:r>
        <w:rPr/>
        <w:t>ⴵ</w:t>
      </w:r>
      <w:r>
        <w:rPr/>
        <w:t>䝨䏍ꎵ㌷⶿㝈均췂杖䠷뾣䠽䤨㕳쉆</w:t>
      </w:r>
      <w:r>
        <w:rPr/>
        <w:t>⡹</w:t>
      </w:r>
      <w:r>
        <w:rPr/>
        <w:t>繚櫎晟䅭桳偲灶颿栦畠汌杹䨲쉪䋂⩥㥄穹睟硆漳ꍷ淎땫癸⌹䩕䫂싂쉶㢱䣂</w:t>
      </w:r>
      <w:r>
        <w:rPr/>
        <w:t>ⵙ</w:t>
      </w:r>
      <w:r>
        <w:rPr/>
        <w:t>䘰⹍싂䒵㤴桗祔䩪쉔㛂</w:t>
      </w:r>
      <w:r>
        <w:rPr/>
        <w:t>꧂⥺</w:t>
      </w:r>
      <w:r>
        <w:rPr/>
        <w:t>㖏啁壂㭆癢⮣쉴㕔⽧剰䩊썩⩍㯂汮쉡䇂䕍儸祪㑗䨬氤䃂㭙㥆暬⹐츭䝀䆣㐶兰坦嘪㤶摏淂ヂ潬뽙䇎扠쉩㗂弪䋂兗쉆畣佨噚㘺싂䙆湄擂㉬</w:t>
      </w:r>
      <w:r>
        <w:rPr/>
        <w:t>ꦱ</w:t>
      </w:r>
      <w:r>
        <w:rPr/>
        <w:t>쉊獗穱쉲數煬⥈䘶扨</w:t>
      </w:r>
      <w:r>
        <w:rPr/>
        <w:t>ⰷ</w:t>
      </w:r>
      <w:r>
        <w:rPr/>
        <w:t>填噱祀啾</w:t>
      </w:r>
      <w:r>
        <w:rPr/>
        <w:t>⢵</w:t>
      </w:r>
      <w:r>
        <w:rPr/>
        <w:t>杊⮿䲡楸慡⾻</w:t>
      </w:r>
      <w:r>
        <w:rPr/>
        <w:t>ꦵ</w:t>
      </w:r>
      <w:r>
        <w:rPr/>
        <w:t>䉇㵵</w:t>
      </w:r>
      <w:r>
        <w:rPr/>
        <w:t>⠪</w:t>
      </w:r>
      <w:r>
        <w:rPr/>
        <w:t>攤⸣敚ꅩ轐ㅶ形懂㭩숱ꍶ쉓䈱♚奂슻摂摌䏃㩸숫礶你☶쏂䇂㭵뼷뽇쉀⫂숵穤洱딸぀塀㉤灮☦</w:t>
      </w:r>
      <w:r>
        <w:rPr/>
        <w:t>꧂</w:t>
      </w:r>
      <w:r>
        <w:rPr/>
        <w:t>冻濂浐⑀녠䲣㠩獑㙇仂埂墻䍢玬䁡啩䲥圮嫂楩䇂⹅⩚䳂噖煘找㩲㍌䑋㊣㍢ꍕ輫敗슻剷쉙캥칊僂唪䉑祋敄伤淍歾顕䕄䌩숬ガ⩨</w:t>
      </w:r>
      <w:r>
        <w:rPr/>
        <w:t>ꗂ</w:t>
      </w:r>
      <w:r>
        <w:rPr/>
        <w:t>㙦ꍸ</w:t>
      </w:r>
      <w:r>
        <w:rPr/>
        <w:t>Ⳃ</w:t>
      </w:r>
      <w:r>
        <w:rPr/>
        <w:t>塢뽡㡺㩇ꅋ쉖네뇂㆘幡呫㭄琹⪥㯂奶䆻慎䰪噥猻䄩䉌猣呁쏃擂㍒쉹歠䝀䉶嫂⚩摔</w:t>
      </w:r>
      <w:r>
        <w:rPr/>
        <w:t>⡠</w:t>
      </w:r>
      <w:r>
        <w:rPr/>
        <w:t>捙楆䨶硞⩗㭫廂䤹㉀⌤擂슥晚㒻濃╬〤瑺渫瀭晵䭣截砻湥塃偷橆䴱灶숵㏂灨ず䝆昹쉲⛂佅凂쵥迂䙢瑥딻扳璿䓂뼥昽䯂깘⥰债湩䞵숷⏂䝨⥬┫渷溡싎⧃䷂⪏⨴ㅡꥳ癁弳眽漲쉍걨뼰癟奅⧎숺⩔㵤呦牲ꄻ噫䪏橂杄㷍쵫佁ꅟ慟⽑⪿䦵㇂㶩⩑榘깯⬺쌬⍤⥫䩖䝀祶愩溻믍托伪䇍ィ橐牦咘瑅盍剓ꅙㅥㄣ숬幫⑓庘悻潫䭯</w:t>
      </w:r>
      <w:r>
        <w:rPr/>
        <w:t>ⶬꔥ</w:t>
      </w:r>
      <w:r>
        <w:rPr/>
        <w:t>걶矂숤㥺ㄫ穫䱁㷂穮㡙⻂㵰䤪䐊</w:t>
      </w:r>
      <w:r>
        <w:rPr/>
        <w:t>ꦩ</w:t>
      </w:r>
      <w:r>
        <w:rPr/>
        <w:t>穓쉴怣橦╩亩秂瑸㕌〺剷嘫뽓䬻挵僂末牅쉆숺Ⓜ䎵䣂ㄸ䞵녉</w:t>
      </w:r>
      <w:r>
        <w:rPr/>
        <w:t>ⴵ</w:t>
      </w:r>
      <w:r>
        <w:rPr/>
        <w:t>㶩獩硈썠灁坃ヂ슡땣숩㭅煐矎づ╡摲秂䌪⑞䭃뽦摺但頫ꥹ㈮䀯擂慚</w:t>
      </w:r>
      <w:r>
        <w:rPr/>
        <w:t>⢿</w:t>
      </w:r>
      <w:r>
        <w:rPr/>
        <w:t>ꄬ츶乶㋂숷䍾殘枡숭繫硒爨숬懂䵶싂㡾轄⍙䅉䥢ㅌ㑐彌㴸쉔眵硡㷂쉭忂⑧⪻㌤╯潓囂㝪硈㤶李䡠⩨숳䱀ㅡ⤰救䝁⼥䑁㬦匪嘹ㄨ档硷䇂싎䵈㢣㨹汕灕䄣浄⌹</w:t>
      </w:r>
      <w:r>
        <w:rPr/>
        <w:t>ⵊ</w:t>
      </w:r>
      <w:r>
        <w:rPr/>
        <w:t>땟浥슻䉎</w:t>
      </w:r>
      <w:r>
        <w:rPr/>
        <w:t>ⱚ</w:t>
      </w:r>
      <w:r>
        <w:rPr/>
        <w:t>䐲稸丹眱セ⩮㗂䨻썫硫㥇䕟碡䈤歊⩮㬭㞵숶㙀⵺窣츤滂唨扠㢱㭷㪬㐪⩚쉸湏批剳㥅쉭㙾夬椻㌱⩇ꥷ畩殘奌쉖䉺总杖牠洫弩⽶</w:t>
      </w:r>
      <w:r>
        <w:rPr/>
        <w:t>ⶡ</w:t>
      </w:r>
      <w:r>
        <w:rPr/>
        <w:t>棂煞潯婑忂纩⥟⥣⏂㭙䍓㢿썖䪡䋂⹸쉖㜥啉녍䍎䥳乊佺刦問㝺䥸倦╅땾㵙칦쉪⬭噹橭숹浯䷂쉭ꍟ쉬杠吭晪䵪昪ꥬ</w:t>
      </w:r>
      <w:r>
        <w:rPr/>
        <w:t>⣍</w:t>
      </w:r>
      <w:r>
        <w:rPr/>
        <w:t>㟂夸䕩徿僂땤㟂㩏⩸</w:t>
      </w:r>
      <w:r>
        <w:rPr/>
        <w:t>⡏</w:t>
      </w:r>
      <w:r>
        <w:rPr/>
        <w:t>쉱쌪ꄭ⽬乭㩦卯恩쉤⯂呺쉲浣瑬㋂㑬⩦偵伤</w:t>
      </w:r>
      <w:r>
        <w:rPr/>
        <w:t>ꖬ</w:t>
      </w:r>
      <w:r>
        <w:rPr/>
        <w:t>涡䘻䭅</w:t>
      </w:r>
      <w:r>
        <w:rPr/>
        <w:t>ⶬ</w:t>
      </w:r>
      <w:r>
        <w:rPr/>
        <w:t>䎩䧂弩猥杢</w:t>
      </w:r>
      <w:r>
        <w:rPr/>
        <w:t>⡣</w:t>
      </w:r>
      <w:r>
        <w:rPr/>
        <w:t>㝴䒡㴻あ坖⥚╮⑑䝨춮㔪恧敂╊溬㵉样愥놱⍢㙠쵣㯂永啐楟㔪剥㇂婶䉡</w:t>
      </w:r>
      <w:r>
        <w:rPr/>
        <w:t>ꕁꥄ</w:t>
      </w:r>
      <w:r>
        <w:rPr/>
        <w:t>㭺쵑ꆮ㭩獸姎쏂♶儵夳摡㍾䫃쵐䡚勂懂牪繣绂䏂⽓怳㭎摁습灩䳂毎轮瑀䅐ꅞ嘴捒輽⩦㙑㵳ꅆ䭺땆椤⨽㈤睔祩䌺</w:t>
      </w:r>
      <w:r>
        <w:rPr/>
        <w:t>ⵊꦩ</w:t>
      </w:r>
      <w:r>
        <w:rPr/>
        <w:t>硈癋ㅆ祊⽔恺숱弽땡廎兲쉡㴹〈㝁䖡␴┶煨놏䵱敢䡠䭸祍뽖⩐顩楔쉴嘤</w:t>
      </w:r>
      <w:r>
        <w:rPr/>
        <w:t>⡮</w:t>
      </w:r>
      <w:r>
        <w:rPr/>
        <w:t>猫╞ꌣ啓⍸呲楠㝞低卂♁兑燃</w:t>
      </w:r>
      <w:r>
        <w:rPr/>
        <w:t>Ⳃ</w:t>
      </w:r>
      <w:r>
        <w:rPr/>
        <w:t>싂穪瘩飂剔㥡全澬</w:t>
      </w:r>
      <w:r>
        <w:rPr/>
        <w:t>ⴳ</w:t>
      </w:r>
      <w:r>
        <w:rPr/>
        <w:t>䁡兴뮣㟃까㯃倣</w:t>
      </w:r>
      <w:r>
        <w:rPr/>
        <w:t>ꥄ</w:t>
      </w:r>
      <w:r>
        <w:rPr/>
        <w:t>抡滂☵뽁潰淃轏믂戱剠쉦濍畇榡싂뮣偱</w:t>
      </w:r>
      <w:r>
        <w:rPr/>
        <w:t>ꤩ</w:t>
      </w:r>
      <w:r>
        <w:rPr/>
        <w:t>桠坆슩潧䰲杔䔪䔥灠숬潘癨幣ㆣ뭵併卥떣⤵⭸啲싂嫍䝳숴喩渲⪿슣⏂竂瑩⽾䑂격唨頹⸴氲㐥쉰</w:t>
      </w:r>
      <w:r>
        <w:rPr/>
        <w:t>⡥</w:t>
      </w:r>
      <w:r>
        <w:rPr/>
        <w:t>쉗䓂䏂놣䭣桟숽問琬숯瑃樷</w:t>
      </w:r>
      <w:r>
        <w:rPr/>
        <w:t>⠯</w:t>
      </w:r>
      <w:r>
        <w:rPr/>
        <w:t>轴汄뭱䕧輪녇䈦晀㍯偑噠걸䒏喏濂轳弊然咥娱⩩</w:t>
      </w:r>
      <w:r>
        <w:rPr/>
        <w:t>ꥍ</w:t>
      </w:r>
      <w:r>
        <w:rPr/>
        <w:t>䍡문ㅓ㉥㝭놘矂␸⑄㮻恏睲珂䱆娽汕慦</w:t>
      </w:r>
      <w:r>
        <w:rPr/>
        <w:t>ⵡ</w:t>
      </w:r>
      <w:r>
        <w:rPr/>
        <w:t>繾㟂ꍍ䤬䑩숪毂猬楧㬮彪漫䭗</w:t>
      </w:r>
      <w:r>
        <w:rPr/>
        <w:t>ⴤ</w:t>
      </w:r>
      <w:r>
        <w:rPr/>
        <w:t>惂䄰娫묻⪩걓㓂⽐⬰습㕨㡗⌳幾旂滂䘯灋</w:t>
      </w:r>
      <w:r>
        <w:rPr/>
        <w:t>ꕃ</w:t>
      </w:r>
      <w:r>
        <w:rPr/>
        <w:t>扪佩䥞剌犥䰮痂쵠滂쉳⥩㛂帻습垩䲏쉱儶놮煢扥䁆佅充渷싂묭䁋㬫琶⽢䀲晦⩳促㕢奀䰣㬪□㪻匨樦場숻䅁⭺㵢싂強䨪〭椫⹗噉琱ど갳걦繦쎮歐쉢渥幣</w:t>
      </w:r>
      <w:r>
        <w:rPr/>
        <w:t>꧂</w:t>
      </w:r>
      <w:r>
        <w:rPr/>
        <w:t>溬썩奞砹뽾噮碵㝌輶</w:t>
      </w:r>
      <w:r>
        <w:rPr/>
        <w:t>⡯</w:t>
      </w:r>
      <w:r>
        <w:rPr/>
        <w:t>犻睰</w:t>
      </w:r>
      <w:r>
        <w:rPr/>
        <w:t>꧂</w:t>
      </w:r>
      <w:r>
        <w:rPr/>
        <w:t>线␩捅坓竎礯쉪쉆ꥨ煓䵯䱎┽걃䵌喥扑㘤䳂숣樲权⹓穯㑪숮⑗쉗땧녣䙧╚煵㨶⩶␭福扙搸</w:t>
      </w:r>
      <w:r>
        <w:rPr/>
        <w:t>ⶏ</w:t>
      </w:r>
      <w:r>
        <w:rPr/>
        <w:t>堤瀻轲嗂瑓⨲䰦煃녭㘻硞啑䐭</w:t>
      </w:r>
      <w:r>
        <w:rPr/>
        <w:t>⠶</w:t>
      </w:r>
      <w:r>
        <w:rPr/>
        <w:t>橉溡䩥䅴뗎䰬쉦</w:t>
      </w:r>
      <w:r>
        <w:rPr/>
        <w:t>⡇</w:t>
      </w:r>
      <w:r>
        <w:rPr/>
        <w:t>㝭㎮牯纡㈫쌨ꍱ獤⩕ヂ砲䡂盎幂浤攥⨣呟⩪㉨䡾㌶숰偳䄵⽷䁡㖡冩琱ㄷ</w:t>
      </w:r>
      <w:r>
        <w:rPr/>
        <w:t>ⷂ⤤</w:t>
      </w:r>
      <w:r>
        <w:rPr/>
        <w:t>启</w:t>
      </w:r>
      <w:r>
        <w:rPr/>
        <w:t>꧂</w:t>
      </w:r>
      <w:r>
        <w:rPr/>
        <w:t>싂晈쌦獀㕗摏숭⩏幢䅉</w:t>
      </w:r>
      <w:r>
        <w:rPr/>
        <w:t>ꕭ</w:t>
      </w:r>
      <w:r>
        <w:rPr/>
        <w:t>媬깰戥整幣牧呉湷싎㡭⍶⛂値繧쉗㟂쉚땗쉃株습媩ꥠ㌹䟂뿂쉳㖏喿慀秃う㊣煘㎵婭⌺</w:t>
      </w:r>
      <w:r>
        <w:rPr/>
        <w:t>ꦘ</w:t>
      </w:r>
      <w:r>
        <w:rPr/>
        <w:t>擂暣㉷넬녶働뾮숲쉃猳慂児썞䷂㭒␱却皡긻</w:t>
      </w:r>
      <w:r>
        <w:rPr/>
        <w:t>ꥎ</w:t>
      </w:r>
      <w:r>
        <w:rPr/>
        <w:t>ꅓ썆⽢⮻濂㩾⬶ꏂ숣橗땓⸬睘䥬䍭⭈嚩掏</w:t>
      </w:r>
      <w:r>
        <w:rPr/>
        <w:t>ⵢ</w:t>
      </w:r>
      <w:r>
        <w:rPr/>
        <w:t>旂ꅏ⼽梘</w:t>
      </w:r>
      <w:r>
        <w:rPr/>
        <w:t>ⲻ</w:t>
      </w:r>
      <w:r>
        <w:rPr/>
        <w:t>⺘㵳氲⥺땮⭇弽䑶㛍┹䙡쉰〱㕫딲슱朣啌쉰⹄㡢숶䮵搶䦥㵈汀묫竂㉸숨橓啞⨰䭭迂硇癰卖뇍䋂疘䐷捍ꅌ싍㡪繨ㄲ癑쉇究晱쉂믂䵖⥐숱숵稶圲⨺㕕숸⩱幓迂숣컍긫⽎顺䱍汉ꎡ쉏㵃恞㠰칶⭓狂곂쌪䡨싂疏畆塨杈㠹江쉾卆⽳⨨䩦頶␨姎⩁挳永쉀쉆♑떮슩坸捩〵昫쉵쉅瑖ꅉ堵숪</w:t>
      </w:r>
      <w:r>
        <w:rPr/>
        <w:t>ꥋ</w:t>
      </w:r>
      <w:r>
        <w:rPr/>
        <w:t>㍤嘦慄䗂揎㜨뽥걫㉧䱉浤橌㮘슡帯焽绂⭚洬묦㠦쉰浭뼯╵㘨㜴疩㜴乔㜵⥕婘䜤싂噥䂻充⚩〮䲻憿敗</w:t>
      </w:r>
      <w:r>
        <w:rPr/>
        <w:t>ⲩ</w:t>
      </w:r>
      <w:r>
        <w:rPr/>
        <w:t>歊䚏䃂澣⥫奫䕤⩏欦</w:t>
      </w:r>
      <w:r>
        <w:rPr/>
        <w:t>⣂</w:t>
      </w:r>
      <w:r>
        <w:rPr/>
        <w:t>䄤佞</w:t>
      </w:r>
      <w:r>
        <w:rPr/>
        <w:t>ꦏ</w:t>
      </w:r>
      <w:r>
        <w:rPr/>
        <w:t>師쉊쉌┣ㄩ扮숮ꍓ걂医㨊⩰徱牃쉊곂圴䗂䫂⨦勃塎猽⩂塉⪩숩杞浙䩦⍹燂쉒橯䍪抿쉲䩃㥐剔祉</w:t>
      </w:r>
      <w:r>
        <w:rPr/>
        <w:t>ꤸ</w:t>
      </w:r>
      <w:r>
        <w:rPr/>
        <w:t>杂㟂柂쉄凃</w:t>
      </w:r>
      <w:r>
        <w:rPr/>
        <w:t>Ⱟ</w:t>
      </w:r>
      <w:r>
        <w:rPr/>
        <w:t>䵴姂犱뭫払䧂⤪ꅫ쉾噌劮彍습夵呯⧂祁딬礩숰㜺瀹긪昶⎩偑썢䝫癸㕁敉뭅⪻䭡具쏂煲戵嚏걦朸佘牗</w:t>
      </w:r>
      <w:r>
        <w:rPr/>
        <w:t>⡘</w:t>
      </w:r>
      <w:r>
        <w:rPr/>
        <w:t>歸㖡䡲⨺轷쉲뾱㫂䑌쵇⩤䙤䩅兣妻쉙浃㶏싂䅥庱ꏂ䝠숴洦幥㥙䙪塶</w:t>
      </w:r>
      <w:r>
        <w:rPr/>
        <w:t>꧂ꤶ╟</w:t>
      </w:r>
      <w:r>
        <w:rPr/>
        <w:t>䉌啍䅴쌲㵚㕴幋㘽숳쉤숷琣숨ⸯ灎㨰䡏穅津㴴之眺뮿</w:t>
      </w:r>
      <w:r>
        <w:rPr/>
        <w:t>ꥑ</w:t>
      </w:r>
      <w:r>
        <w:rPr/>
        <w:t>쉄㇂顎未周⍊녳</w:t>
      </w:r>
      <w:r>
        <w:rPr/>
        <w:t>ⱚ</w:t>
      </w:r>
      <w:r>
        <w:rPr/>
        <w:t>凂攪唷⌺䁕걺壃朵䀽⨳㤤쉫♥啺땵奎</w:t>
      </w:r>
      <w:r>
        <w:rPr/>
        <w:t>ꕱ</w:t>
      </w:r>
      <w:r>
        <w:rPr/>
        <w:t>扭䙵奷䩭甫塴ꍦ䩓夤숩⨨䠷畗걷怰敚ず쉨抩睓쉂偕슘⹺⎮⍴啍㐳稭</w:t>
      </w:r>
      <w:r>
        <w:rPr/>
        <w:t>ꥍ☫</w:t>
      </w:r>
      <w:r>
        <w:rPr/>
        <w:t>묤뭲㯂뇂怸抡庱㠹祕癊숵䬯䏂摖潌煘垵䴵辻슥䱪玻⬻⨪畁ꍒ치慾濃湱녶⭎楫滂䕫㵷ば쉶쉱䭠䩑塭棂䨷癴</w:t>
      </w:r>
      <w:r>
        <w:rPr/>
        <w:t>ꤹ␤</w:t>
      </w:r>
      <w:r>
        <w:rPr/>
        <w:t>㍄䢣쉌〷㌪䭣㥐䍀쉏⭔</w:t>
      </w:r>
      <w:r>
        <w:rPr/>
        <w:t>꧂</w:t>
      </w:r>
      <w:r>
        <w:rPr/>
        <w:t>딸䋎獶䤬</w:t>
      </w:r>
      <w:r>
        <w:rPr/>
        <w:t>ꤺ⥣</w:t>
      </w:r>
      <w:r>
        <w:rPr/>
        <w:t>䍓䆘⨱㣃摲戱彧㔬㩂쉗䅮땕昻䒣</w:t>
      </w:r>
      <w:r>
        <w:rPr/>
        <w:t>ⵀ</w:t>
      </w:r>
      <w:r>
        <w:rPr/>
        <w:t>梮牸滍楮뽔堽幣쉌坫䢏坚焰䍃婸儶㴪汚㒮쉱睢䥹揍슏参迍㖻쉨녠卑愫猣つ婐쉇⨤㵊幺䭦䔺㏂ㄶ䅯쉷扯獔</w:t>
      </w:r>
      <w:r>
        <w:rPr/>
        <w:t>⠯</w:t>
      </w:r>
      <w:r>
        <w:rPr/>
        <w:t>敨쉰卂洷걘偆䭄䕵皥㩊䱒㠴妻㐴㜶쉞숷㭧쉨昪煯燃쉥썇儯</w:t>
      </w:r>
      <w:r>
        <w:rPr/>
        <w:t>ꔻ</w:t>
      </w:r>
      <w:r>
        <w:rPr/>
        <w:t>牰⬥⾥</w:t>
      </w:r>
      <w:r>
        <w:rPr/>
        <w:t>⢩</w:t>
      </w:r>
      <w:r>
        <w:rPr/>
        <w:t>⼨꺮倵꥚㥯灪ㄣ咿䮻䨺♃슣㤪㕇</w:t>
      </w:r>
      <w:r>
        <w:rPr/>
        <w:t>⡧⮱</w:t>
      </w:r>
      <w:r>
        <w:rPr/>
        <w:t>稶䑱梩⻂</w:t>
      </w:r>
      <w:r>
        <w:rPr/>
        <w:t>ꕵ</w:t>
      </w:r>
      <w:r>
        <w:rPr/>
        <w:t>쉢숰싂꺣啄瓍䑑晪溡祅輱呍㵊瑷殮䱬㩩晲溬묹扒䴺</w:t>
      </w:r>
      <w:r>
        <w:rPr/>
        <w:t>꧂⩨</w:t>
      </w:r>
      <w:r>
        <w:rPr/>
        <w:t>梮乱轹♡㠬⍗彵爰㏂矂欣瑰㬹넶佌䗎槂㡥潲♮織⽃瑂믂땔顱㐪乆乍矂숦견幉憩猬曎숭捘疡攸쉑䐦⻂ꅱ㭣녅䰶싂</w:t>
      </w:r>
      <w:r>
        <w:rPr/>
        <w:t>ⵎ</w:t>
      </w:r>
      <w:r>
        <w:rPr/>
        <w:t>䩬畳㩦敏到歓뗂ꍸ뭓칖㠷眥徘</w:t>
      </w:r>
      <w:r>
        <w:rPr/>
        <w:t>꤭</w:t>
      </w:r>
      <w:r>
        <w:rPr/>
        <w:t>济低┱潮纩婬淃㵾楺慎䲬傏⩌塟梬쉷婂㥢</w:t>
      </w:r>
      <w:r>
        <w:rPr/>
        <w:t>ⱇ</w:t>
      </w:r>
      <w:r>
        <w:rPr/>
        <w:t>깲楟辻䩉浂</w:t>
      </w:r>
      <w:r>
        <w:rPr/>
        <w:t>ⷂ</w:t>
      </w:r>
      <w:r>
        <w:rPr/>
        <w:t>稷䴲</w:t>
      </w:r>
      <w:r>
        <w:rPr/>
        <w:t>⠩</w:t>
      </w:r>
      <w:r>
        <w:rPr/>
        <w:t>塙쵎♷挵䝩痎偖쌥囃⍙㵩뗂轧㑌싂悩徻</w:t>
      </w:r>
      <w:r>
        <w:rPr/>
        <w:t>Ⱝ</w:t>
      </w:r>
      <w:r>
        <w:rPr/>
        <w:t>煓㪮橘幌儶숻塁</w:t>
      </w:r>
      <w:r>
        <w:rPr/>
        <w:t>⡍</w:t>
      </w:r>
      <w:r>
        <w:rPr/>
        <w:t>啵⌊甹䧂ꥯ䩶㑩ꆱ㇂湸쉸</w:t>
      </w:r>
      <w:r>
        <w:rPr/>
        <w:t>ꔣꦣꦵꦩ⬫</w:t>
      </w:r>
      <w:r>
        <w:rPr/>
        <w:t>猶溮幚獮뽁员뭙</w:t>
      </w:r>
      <w:r>
        <w:rPr/>
        <w:t>꤫</w:t>
      </w:r>
      <w:r>
        <w:rPr/>
        <w:t>欮⑐ꄵ쵬平扨輰恀琻䉷숷</w:t>
      </w:r>
      <w:r>
        <w:rPr/>
        <w:t>ⵑ</w:t>
      </w:r>
      <w:r>
        <w:rPr/>
        <w:t>쵠㍲払偌忂玮睘⫂㫂땓砥橠頭僂긻썓숴㤬숵填⍺〰爽䙶쉮㭶㯍䡳顤噂患稰䭌⮏뮱颩呌뽈</w:t>
      </w:r>
      <w:r>
        <w:rPr/>
        <w:t>ⰸ</w:t>
      </w:r>
      <w:r>
        <w:rPr/>
        <w:t>飂⫍櫂쏂癐쉄䍪奙숻灅婕䅧顒帹슘쉹坬䕩䄬〹䩔頩</w:t>
      </w:r>
      <w:r>
        <w:rPr/>
        <w:t>⣍</w:t>
      </w:r>
      <w:r>
        <w:rPr/>
        <w:t>䕕䁨㒵䕢佨</w:t>
      </w:r>
      <w:r>
        <w:rPr/>
        <w:t>ⰱ⭌⨰</w:t>
      </w:r>
      <w:r>
        <w:rPr/>
        <w:t>䠸⺿䗂㩬㝺䷂쉯뭳秂彥摵䭍䓂⨤䵾숴乸桍껂卲㵉䇂顋戰活써歸䍈쏃녂垿坚䑖뼹参堮䥡弴⏍⚩쉨猩冩福숪礵帰杲⻎ꍮ䮩⩘뗎呐㝨刭㵔燍窣潇▱뽢쉅</w:t>
      </w:r>
      <w:r>
        <w:rPr/>
        <w:t>ⱋ</w:t>
      </w:r>
      <w:r>
        <w:rPr/>
        <w:t>呱摘㴲땫ꌶ</w:t>
      </w:r>
      <w:r>
        <w:rPr/>
        <w:t>⡷</w:t>
      </w:r>
      <w:r>
        <w:rPr/>
        <w:t>䈵搨剃㤵䴲㤩⌦慨</w:t>
      </w:r>
      <w:r>
        <w:rPr/>
        <w:t>⠪</w:t>
      </w:r>
      <w:r>
        <w:rPr/>
        <w:t>楇췂嘪⏂쉆슻㵵湤卺⪩숫ꎘ㉪杊숺⴩渨䠮㵙愸⭧祉䱇㡡겏슩넴䕳땟╂⮩</w:t>
      </w:r>
      <w:r>
        <w:rPr/>
        <w:t>ꔨ</w:t>
      </w:r>
      <w:r>
        <w:rPr/>
        <w:t>㐹澩ㆵ┲㙟⦵慟摔ㆱ歃渲呀⚏</w:t>
      </w:r>
      <w:r>
        <w:rPr/>
        <w:t>ꕋ①</w:t>
      </w:r>
      <w:r>
        <w:rPr/>
        <w:t>⺬楬ꥴ怷㭂⨥䑎┽쉵楀砮</w:t>
      </w:r>
      <w:r>
        <w:rPr/>
        <w:t>Ɱ</w:t>
      </w:r>
      <w:r>
        <w:rPr/>
        <w:t>佰⹺䝖碩쉖</w:t>
      </w:r>
      <w:r>
        <w:rPr/>
        <w:t>ꕋ䷂</w:t>
      </w:r>
      <w:r>
        <w:rPr/>
        <w:t>懎敊穐쉐瑓䄯条咱塄幫곂䑫</w:t>
      </w:r>
      <w:r>
        <w:rPr/>
        <w:t>ꥉ</w:t>
      </w:r>
      <w:r>
        <w:rPr/>
        <w:t>吺场䡓뽖䝷⚩畔⧎썓温漨摄物佦䚩♹湫捾傩䨥䕈勂睴桏ば슱噴攤땑⻂뼶까쉔㝓娻噉뾡␳㭶揂㝟婤嘷䱸杤</w:t>
      </w:r>
      <w:r>
        <w:rPr/>
        <w:t>꧂</w:t>
      </w:r>
      <w:r>
        <w:rPr/>
        <w:t>敏剪ꍉ</w:t>
      </w:r>
      <w:r>
        <w:rPr/>
        <w:t>ꥍ</w:t>
      </w:r>
      <w:r>
        <w:rPr/>
        <w:t>氯漭╮轞ぅ刪周扎긶⑗婉㜮䩮쉵湹숴</w:t>
      </w:r>
      <w:r>
        <w:rPr/>
        <w:t>ⶩ⭮</w:t>
      </w:r>
      <w:r>
        <w:rPr/>
        <w:t>桯ㅍꎿ</w:t>
      </w:r>
      <w:r>
        <w:rPr/>
        <w:t>ꕨ</w:t>
      </w:r>
      <w:r>
        <w:rPr/>
        <w:t>ꍋ琺䁗恗⪥</w:t>
      </w:r>
      <w:r>
        <w:rPr/>
        <w:t>ꕢꔲ</w:t>
      </w:r>
      <w:r>
        <w:rPr/>
        <w:t>塭깧⩚⩆睐䯂칶飍쉥ㅓ싂猣幈慢輱㵖頺砺䪥㬸瑱焨瘣䔰䉱슡슥㟃㘪䑭炱婣扷쉞幑婥轇呫は쉈쏂塒癣딻爻쉘㡯⒵ꍅ剠凍垿</w:t>
      </w:r>
      <w:r>
        <w:rPr/>
        <w:t>ꤥ</w:t>
      </w:r>
      <w:r>
        <w:rPr/>
        <w:t>洹䐺枻</w:t>
      </w:r>
      <w:r>
        <w:rPr/>
        <w:t>꧂</w:t>
      </w:r>
      <w:r>
        <w:rPr/>
        <w:t>挻촹娴焷扱쉣⚱䍾故狂㍁땗睙╚晾⹱㥇ꥡ</w:t>
      </w:r>
      <w:r>
        <w:rPr/>
        <w:t>⠯</w:t>
      </w:r>
      <w:r>
        <w:rPr/>
        <w:t>㍍制乡竂䜭쵹</w:t>
      </w:r>
      <w:r>
        <w:rPr/>
        <w:t>ⱱ</w:t>
      </w:r>
      <w:r>
        <w:rPr/>
        <w:t>䮡⸫傣쉦䵯洫㜯⥇쉺䝔殘⩟㭰氱㡂乃塦┲癙栶</w:t>
      </w:r>
      <w:r>
        <w:rPr/>
        <w:t>⠶⍾</w:t>
      </w:r>
      <w:r>
        <w:rPr/>
        <w:t>縷䟃䙀游坦㙕뭂◂参卮숻濂嫍쉬놩놏㬬⵮䍔뽌㔪悡갳扥</w:t>
      </w:r>
      <w:r>
        <w:rPr/>
        <w:t>⢩</w:t>
      </w:r>
      <w:r>
        <w:rPr/>
        <w:t>硤칂츽쉸㙁습䔦숽</w:t>
      </w:r>
      <w:r>
        <w:rPr/>
        <w:t>ꦱ</w:t>
      </w:r>
      <w:r>
        <w:rPr/>
        <w:t>员乑㙊偭ꅴ쵘䘫⩍睚숬뗂偉獍杨곂㡮뼺ꅉ凂쎮뗎惃䅹摕伫⾬⾣넮抮䅰㐪瘊栬剪넺浾潙毂恢升搭䡂㭌権秂䧎㊱䄬㉺灚뼪층㝄␶梬冻䷂港⪡䙠䌣勂⥷摸瑒⦵兇䉦䉂㑬硦䁬㭠痂㚮깷캘䅤뭱㉇湶仂쉍䭪ㅔ測⽨㑳㈽滃侘ꆩ偐轙戩㩏匥坔</w:t>
      </w:r>
      <w:r>
        <w:rPr/>
        <w:t>ꕬ</w:t>
      </w:r>
      <w:r>
        <w:rPr/>
        <w:t>壂쉖硄嚘婫輵嫂灸☫⪩쉖纩帴㩰꧎⨸숵穴睈싂⨵硍</w:t>
      </w:r>
      <w:r>
        <w:rPr/>
        <w:t>꧂</w:t>
      </w:r>
      <w:r>
        <w:rPr/>
        <w:t>涥䅗嫃ꌷ剠壂☮摂녈噵価넸䝡䩙頤摅歀拂쉐彙つ帨䥡汆冻㫂䞿楄䈩倣坢轎䱩⭅⼷步枱佫ㅓ숴恢쉮漪歋朦䝒㭦啩숦渪䮵輪瞏乄练쉵儤묱⩙䃂숱䧂佀</w:t>
      </w:r>
      <w:r>
        <w:rPr/>
        <w:t>ꔬ</w:t>
      </w:r>
      <w:r>
        <w:rPr/>
        <w:t>긫쉞戬㫍쉂겥所㙥唶㩓ㄪ牯췂⭋卉</w:t>
      </w:r>
      <w:r>
        <w:rPr/>
        <w:t>ꔹ⤪</w:t>
      </w:r>
      <w:r>
        <w:rPr/>
        <w:t>哂⩄䩋欪ꅄ湊㥅輸䚡碬ꄰ灵卬䫂唪㤺坍䏂瘭뗃䌴婢ぬ</w:t>
      </w:r>
      <w:r>
        <w:rPr/>
        <w:t>꧂</w:t>
      </w:r>
      <w:r>
        <w:rPr/>
        <w:t>녙⯂徻畉㋃癖⭋⼤䟂獈妩쉶佺</w:t>
      </w:r>
      <w:r>
        <w:rPr/>
        <w:t>ꥎ</w:t>
      </w:r>
      <w:r>
        <w:rPr/>
        <w:t>쉷强泂슿䘪䕲ꄭ䣂쉈皥洨ㅱ숨兠硘</w:t>
      </w:r>
      <w:r>
        <w:rPr/>
        <w:t>ꕄ</w:t>
      </w:r>
      <w:r>
        <w:rPr/>
        <w:t>甫夯䍖녈迂枿⯂쉶剤</w:t>
      </w:r>
      <w:r>
        <w:rPr/>
        <w:t>⡘</w:t>
      </w:r>
      <w:r>
        <w:rPr/>
        <w:t>ꥵ슘湪桦佪</w:t>
      </w:r>
      <w:r>
        <w:rPr/>
        <w:t>⡄</w:t>
      </w:r>
      <w:r>
        <w:rPr/>
        <w:t>噮煋揃礯漺瘴禩䀫㩅ㅠ⵺圤欥繍䥌稪㞥橦䉕떿琺䃂䐺ꆱ䩴桨땴愣啵</w:t>
      </w:r>
      <w:r>
        <w:rPr/>
        <w:t>ꕀ⹯</w:t>
      </w:r>
      <w:r>
        <w:rPr/>
        <w:t>暵湂忂涥竎숣ꆻ䌰癀쉟㌶쵓刻戯橈</w:t>
      </w:r>
      <w:r>
        <w:rPr/>
        <w:t>ꥁ</w:t>
      </w:r>
      <w:r>
        <w:rPr/>
        <w:t>参ㅨ㍩</w:t>
      </w:r>
      <w:r>
        <w:rPr/>
        <w:t>⢡</w:t>
      </w:r>
      <w:r>
        <w:rPr/>
        <w:t>戶楡</w:t>
      </w:r>
      <w:r>
        <w:rPr/>
        <w:t>ꦥ</w:t>
      </w:r>
      <w:r>
        <w:rPr/>
        <w:t>䳂䝡湷汰奄幋䅃刴㓂䮮</w:t>
      </w:r>
      <w:r>
        <w:rPr/>
        <w:t>ⱕ</w:t>
      </w:r>
      <w:r>
        <w:rPr/>
        <w:t>婌㩅⪿㜶䆿吵䟎䄸쉐乶枿䭳</w:t>
      </w:r>
      <w:r>
        <w:rPr/>
        <w:t>ꤱ</w:t>
      </w:r>
      <w:r>
        <w:rPr/>
        <w:t>轣䇂浠ꍸ唹츣꺘╢숱▏汣幄</w:t>
      </w:r>
      <w:r>
        <w:rPr/>
        <w:t>ⱍ</w:t>
      </w:r>
      <w:r>
        <w:rPr/>
        <w:t>쉀ꇂ뭋獴ꄱゥ㪻䢡䬭䯂倽갸슬剋쉶㕤甯㕍䙮你町慮㕯劻䍅祂ꥺ捭娺烂渦쉞⫂㒿䱹㡠⺬ㅧ䓂汙쌺干䕚䣂ꇂ숺椣䉚쉋稻┹䕣姂뾣쉇债淂况頷沥걥䱗䧂猭♐㩱盂亏梻浵츣淍畚䞿瑕㚻떡㚩췂䨭挷湾╭牯䱤痃㭚䕆쉯彨쉹氨呤녯칣㈵剴楄䔥</w:t>
      </w:r>
      <w:r>
        <w:rPr/>
        <w:t>ⵁ</w:t>
      </w:r>
      <w:r>
        <w:rPr/>
        <w:t>쉵습汊䍋〳乲祥犻澥䓂쉒녠썧䋂⸲娪쉬뗂壂䳂櫂呲㕌楋슡瑐槂瑡幂杵쏂懍</w:t>
      </w:r>
      <w:r>
        <w:rPr/>
        <w:t>ⵑꥅ</w:t>
      </w:r>
      <w:r>
        <w:rPr/>
        <w:t>畟쉈䀣癭ぺ싂兾䫂倶お捫쉮㉎䧂⪩倰獰숻燂</w:t>
      </w:r>
      <w:r>
        <w:rPr/>
        <w:t>ⶏ</w:t>
      </w:r>
      <w:r>
        <w:rPr/>
        <w:t>䫂ꅣꍇ睈氰橄쵹䁹⤳妵⏍儰ギ搬㑌</w:t>
      </w:r>
      <w:r>
        <w:rPr/>
        <w:t>ⲻ⍇</w:t>
      </w:r>
      <w:r>
        <w:rPr/>
        <w:t>嗂깞䔹湡是숳⬨扤堊⩬啰塍婴扎숬䡖䈲㶩䥨숭睄곃伻쉌繭㝆䁅栫轩䞥</w:t>
      </w:r>
      <w:r>
        <w:rPr/>
        <w:t>⡪</w:t>
      </w:r>
      <w:r>
        <w:rPr/>
        <w:t>땸쉯䀷䘮塂䀺廎䱢㙘䤨뗎䩙㡚춣䬪뭵뿂䭰捦㟂頸㋎啫싂轾Ⓜ쉺刮</w:t>
      </w:r>
      <w:r>
        <w:rPr/>
        <w:t>⡘</w:t>
      </w:r>
      <w:r>
        <w:rPr/>
        <w:t>水汩枡㴲㠩⍬ꍦ㩆☣</w:t>
      </w:r>
      <w:r>
        <w:rPr/>
        <w:t>Ⲭ</w:t>
      </w:r>
      <w:r>
        <w:rPr/>
        <w:t>况ꆿ硷쉋塓</w:t>
      </w:r>
      <w:r>
        <w:rPr/>
        <w:t>Ⱚ</w:t>
      </w:r>
      <w:r>
        <w:rPr/>
        <w:t>熿녖숮㨵䙃䞩뭧䴭㔬版쏂</w:t>
      </w:r>
      <w:r>
        <w:rPr/>
        <w:t>ꥉ</w:t>
      </w:r>
      <w:r>
        <w:rPr/>
        <w:t>捔睰뭳슣⩶㥪䤸딤爽剶歔녊㴫⪣潍畖ꅥ쉇䟂唷㙳㝆묪汙噧</w:t>
      </w:r>
      <w:r>
        <w:rPr/>
        <w:t>꧂</w:t>
      </w:r>
      <w:r>
        <w:rPr/>
        <w:t>六堬쉺㶏汑䕓䱉熩㣂㉰싎潐撱偀硚</w:t>
      </w:r>
      <w:r>
        <w:rPr/>
        <w:t>ⱍ▿</w:t>
      </w:r>
      <w:r>
        <w:rPr/>
        <w:t>汾걂ㅭ⨽恀㥯뿂橯숦佃㡁儮撬숦䵺쉹喻䉤䱋帪⮻楆县啊壃㴹땹</w:t>
      </w:r>
      <w:r>
        <w:rPr/>
        <w:t>꧂</w:t>
      </w:r>
      <w:r>
        <w:rPr/>
        <w:t>灉</w:t>
      </w:r>
      <w:r>
        <w:rPr/>
        <w:t>ⵉ꧍</w:t>
      </w:r>
      <w:r>
        <w:rPr/>
        <w:t>唻䑤㛂坰潭</w:t>
      </w:r>
      <w:r>
        <w:rPr/>
        <w:t>⠭</w:t>
      </w:r>
      <w:r>
        <w:rPr/>
        <w:t>櫎㏂潉䝾㕈癵婤㇂圥</w:t>
      </w:r>
      <w:r>
        <w:rPr/>
        <w:t>ⵤ</w:t>
      </w:r>
      <w:r>
        <w:rPr/>
        <w:t>摚녧枱扩㑬䛂쉃䜩쉆춘쉏顚쉶坟⑌亱</w:t>
      </w:r>
      <w:r>
        <w:rPr/>
        <w:t>⡱</w:t>
      </w:r>
      <w:r>
        <w:rPr/>
        <w:t>㍵䭵禩碩⭑飂㝗䅚떣⭆扮䕑⩥乃㎩徱</w:t>
      </w:r>
      <w:r>
        <w:rPr/>
        <w:t>ⲵ⩊</w:t>
      </w:r>
      <w:r>
        <w:rPr/>
        <w:t>녺䝤ヂ</w:t>
      </w:r>
      <w:r>
        <w:rPr/>
        <w:t>⣂</w:t>
      </w:r>
      <w:r>
        <w:rPr/>
        <w:t>숸夺䄯⨪奏䙲츴摆쵡祖䜫쉇涵慘㖮塪䄽싂⹈席啕彂쉵砱쉵슩汹瑂頤</w:t>
      </w:r>
      <w:r>
        <w:rPr/>
        <w:t>Ⱟ</w:t>
      </w:r>
      <w:r>
        <w:rPr/>
        <w:t>䜨☩㕪슩ꍒ癆幭瑎䰬牎㖮촨⴨⩠梻係楃媮뭏恑浟⨶⩙슱䴤숺⍺</w:t>
      </w:r>
      <w:r>
        <w:rPr/>
        <w:t>ⵈ</w:t>
      </w:r>
      <w:r>
        <w:rPr/>
        <w:t>뭠䙣䛂㉅漨栽⻂慸뭚唫촮㫂た⩦㕉灱싂暣⍂帣伱ㄺ䕮䜦顃啂瓂⹋涮䟂䠨⫂㍣</w:t>
      </w:r>
      <w:r>
        <w:rPr/>
        <w:t>Ⳃ</w:t>
      </w:r>
      <w:r>
        <w:rPr/>
        <w:t>깍噆녺愴䙯</w:t>
      </w:r>
      <w:r>
        <w:rPr/>
        <w:t>ⰷ</w:t>
      </w:r>
      <w:r>
        <w:rPr/>
        <w:t>䥁灈剃숸</w:t>
      </w:r>
      <w:r>
        <w:rPr/>
        <w:t>ꕹ</w:t>
      </w:r>
      <w:r>
        <w:rPr/>
        <w:t>촸猪繪㐪</w:t>
      </w:r>
      <w:r>
        <w:rPr/>
        <w:t>꥟</w:t>
      </w:r>
      <w:r>
        <w:rPr/>
        <w:t>䙩ꌸ䩥厩䜵쵇</w:t>
      </w:r>
      <w:r>
        <w:rPr/>
        <w:t>ⰷ</w:t>
      </w:r>
      <w:r>
        <w:rPr/>
        <w:t>숺㘺ꅂ쉲䲩唳㉳彄夶⑬樰㬭燂爳숯䙹⤮⭕쉌佯쵲䞿媿否츤㐦泂䌯㵦촥</w:t>
      </w:r>
      <w:r>
        <w:rPr/>
        <w:t>⡠</w:t>
      </w:r>
      <w:r>
        <w:rPr/>
        <w:t>싃湕䰸걓ꍇ殱汩冥樴㢿全輻쉐啭恊䩐煾㥨ꥴ</w:t>
      </w:r>
      <w:r>
        <w:rPr/>
        <w:t>꧂</w:t>
      </w:r>
      <w:r>
        <w:rPr/>
        <w:t>儤泂쉵呱䘣⍬嚵祲煕㕟祲扉쵡焤䕈㥋顬囂⩷爭㛂〸</w:t>
      </w:r>
      <w:r>
        <w:rPr/>
        <w:t>⣂</w:t>
      </w:r>
      <w:r>
        <w:rPr/>
        <w:t>숤纩</w:t>
      </w:r>
      <w:r>
        <w:rPr/>
        <w:t>ⱙ</w:t>
      </w:r>
      <w:r>
        <w:rPr/>
        <w:t>璻渪彨㑶祙婨촯収橥♯㕯慁塬㨰竍恧焷⯂⤹瑸䚣쉎䥀矍䑤䙢⩥␰쉙슩听㥾牖㉍偣恐乨⍞</w:t>
      </w:r>
      <w:r>
        <w:rPr/>
        <w:t>꧂</w:t>
      </w:r>
      <w:r>
        <w:rPr/>
        <w:t>硷㚩盂숪뭵⩕쉣儬席䡡쉪녥䟂潅頻㥂쉪烂길淂水愪䡥ꥩ單瑸숬䙫ㅷ佉⛂䡨</w:t>
      </w:r>
      <w:r>
        <w:rPr/>
        <w:t>ⴻ</w:t>
      </w:r>
      <w:r>
        <w:rPr/>
        <w:t>䴸䱑쌵</w:t>
      </w:r>
      <w:r>
        <w:rPr/>
        <w:t>ꥋ</w:t>
      </w:r>
      <w:r>
        <w:rPr/>
        <w:t>䡀彏戤挫슡輤稯坤슣ꌦ싎⥟爰畟㍲汗걓あ슱䵄䬮⭬싂㬮쉔싂㎩畉偶싂僂氳⑘㩅䕤㘊稤匸婇⽊恄⸴숹䁌ꥵ渤啑奩癪䭶䱯</w:t>
      </w:r>
      <w:r>
        <w:rPr/>
        <w:t>ⱙ⸪</w:t>
      </w:r>
      <w:r>
        <w:rPr/>
        <w:t>썁䟂㥈䄩卫啀噅浶䡤싂嚵㙚獂녣딹浹顸収쉰㙰畷</w:t>
      </w:r>
      <w:r>
        <w:rPr/>
        <w:t>ꤱ</w:t>
      </w:r>
      <w:r>
        <w:rPr/>
        <w:t>㵂묯ヂ</w:t>
      </w:r>
      <w:r>
        <w:rPr/>
        <w:t>ꦿ</w:t>
      </w:r>
      <w:r>
        <w:rPr/>
        <w:t>媿㠪杳䮘匰䀴㚥㩋娤朽幌䁥ꎥ쉞㨭䩳䥓⑃祩卦</w:t>
      </w:r>
      <w:r>
        <w:rPr/>
        <w:t>ꥃ</w:t>
      </w:r>
      <w:r>
        <w:rPr/>
        <w:t>渳潂䤬枻㉳婷⭶槂㬥㕫樵묫쉢㣂潸㝯㧂⵾껂廂坞칉㠺䝶䠽瘺㭄眯숭欬䡔</w:t>
      </w:r>
      <w:r>
        <w:rPr/>
        <w:t>ⱃ╙</w:t>
      </w:r>
      <w:r>
        <w:rPr/>
        <w:t>䘯㨣椵⬦倶坫쉕睺䍞係㛂丮⽷䔺쵵䱘䵮顄凂쉠㠮㈽燎穁싂䉠徥湞␭㉞䀩ꄬ䅖轀⩙䟂ꥺ䑍幗䑔㦻支숯⹴睤坍杴뽍䑩彮帰顖⨣欷⥰䑯ꍮ싍卡㬪氪⭤쉊䙲䟂뽔쉹쉇潭剪暮쉔轨啟杶⯂촪</w:t>
      </w:r>
      <w:r>
        <w:rPr/>
        <w:t>ꕡ</w:t>
      </w:r>
      <w:r>
        <w:rPr/>
        <w:t>榣恂</w:t>
      </w:r>
      <w:r>
        <w:rPr/>
        <w:t>⡓</w:t>
      </w:r>
      <w:r>
        <w:rPr/>
        <w:t>㔻⪿</w:t>
      </w:r>
      <w:r>
        <w:rPr/>
        <w:t>ꕙ</w:t>
      </w:r>
      <w:r>
        <w:rPr/>
        <w:t>廂ァ썳㈸甶䵐⒘浰⨶捘넣⹴楸报쉈穠䩰⌬湵顭갤轟杘⨽ぅ䡺瀲㩷磂繩㝍㡆䡃㥑䥅쉵嚩昴敡⦩凂琰扟戴ꍗ啒㯂督央쵃录⤵㖮㊥꺮ㅸ繗祴뽌묤쉃ㅞ婎堯䰸숲瘸偯瓂뽲縥潁牀䘥轢䐶⨸뽷囂㘰⺵ꥦ檏穳䐹ꥶ㯂♋硊꺡奡晖㟂㡦仃殏㍯狍쌮咻⍤␦ꥠ䢘갹偸깕䂏</w:t>
      </w:r>
      <w:r>
        <w:rPr/>
        <w:t>ꕪ</w:t>
      </w:r>
      <w:r>
        <w:rPr/>
        <w:t>幁⥒䵵㯍员쉚猳㵱䉸へ㭕⨤潑</w:t>
      </w:r>
      <w:r>
        <w:rPr/>
        <w:t>ⴷ␺</w:t>
      </w:r>
      <w:r>
        <w:rPr/>
        <w:t>싎䒣呲䉾䡕乙䑕琦</w:t>
      </w:r>
      <w:r>
        <w:rPr/>
        <w:t>⠲</w:t>
      </w:r>
      <w:r>
        <w:rPr/>
        <w:t>瘥쌷轊깸眪쉑幉딪칞效ꥩ犬濂칙媥僃㉲睎剧쉣쉅媿祺心敟䡍쉗◂슬灮㒱䕟圷湥参呯呑㍡⽺</w:t>
      </w:r>
      <w:r>
        <w:rPr/>
        <w:t>ⵡ</w:t>
      </w:r>
      <w:r>
        <w:rPr/>
        <w:t>拂㶬숮㡸</w:t>
      </w:r>
      <w:r>
        <w:rPr/>
        <w:t>ꕯ</w:t>
      </w:r>
      <w:r>
        <w:rPr/>
        <w:t>쉙硏</w:t>
      </w:r>
      <w:r>
        <w:rPr/>
        <w:t>ⷂⵑ</w:t>
      </w:r>
      <w:r>
        <w:rPr/>
        <w:t>塷稳㐪쉴㌥硘獪畲쉦婹␰煱癬⿎䉹㓂摈䅳弸캱걸㩰㕩挶穇榏슿⬭憿帤㑯毃츣楖为稹땾䜴唷숫䑃灐䭢숭㙐쉆㥱쉕恕뭆盂쉡杈쉰唨싂怽㑵䉩娦煢䧂晄䤣睸䴭㑀䩵欬㔷</w:t>
      </w:r>
      <w:r>
        <w:rPr/>
        <w:t>Ⱞ</w:t>
      </w:r>
      <w:r>
        <w:rPr/>
        <w:t>冿숱쉀兡繓땉쉑㩉䱳漱刭㷂⩯摅参䊻㥘凎桸呎浖</w:t>
      </w:r>
      <w:r>
        <w:rPr/>
        <w:t>ⴸ⫂</w:t>
      </w:r>
      <w:r>
        <w:rPr/>
        <w:t>偢숫슥汓</w:t>
      </w:r>
      <w:r>
        <w:rPr/>
        <w:t>ꕖ</w:t>
      </w:r>
      <w:r>
        <w:rPr/>
        <w:t>㕢⭮⤮쉑㡯쉇㬫顀뭗牪㵺㵒丱⤦묫쉌</w:t>
      </w:r>
      <w:r>
        <w:rPr/>
        <w:t>ⰽ</w:t>
      </w:r>
      <w:r>
        <w:rPr/>
        <w:t>湷帨쉸穨砬䜬䩒橚䌫㝆⭊걭㜲䪩ㄬ</w:t>
      </w:r>
      <w:r>
        <w:rPr/>
        <w:t>ꤪ⩟</w:t>
      </w:r>
      <w:r>
        <w:rPr/>
        <w:t>璿ふꇎ牆湣숻㙄恸竍뼸㐮幅婴쉚</w:t>
      </w:r>
      <w:r>
        <w:rPr/>
        <w:t>ꖵ</w:t>
      </w:r>
      <w:r>
        <w:rPr/>
        <w:t>樊⤹汷琣䅞䂩奲㯂⏂䓂䨬厬噱䅡優</w:t>
      </w:r>
      <w:r>
        <w:rPr/>
        <w:t>⠲</w:t>
      </w:r>
      <w:r>
        <w:rPr/>
        <w:t>䥞썁ㄫ⩹畏숷嘬坩爪刬⾱禱敮쉈䁐啠쉓幣歩뇂䁵睗䣂杀㏂刪眤⩟偨纏㫂긴</w:t>
      </w:r>
      <w:r>
        <w:rPr/>
        <w:t>ⴲ</w:t>
      </w:r>
      <w:r>
        <w:rPr/>
        <w:t>떥懃넮녡棂걅晈挶⪻慙桨輪㑷ꍱ慘</w:t>
      </w:r>
      <w:r>
        <w:rPr/>
        <w:t>ꥏ</w:t>
      </w:r>
      <w:r>
        <w:rPr/>
        <w:t>畐</w:t>
      </w:r>
      <w:r>
        <w:rPr/>
        <w:t>ⱷ</w:t>
      </w:r>
      <w:r>
        <w:rPr/>
        <w:t>砯泂䱭恂䁂旍⶿睤畬⤴㷂䪣㵀</w:t>
      </w:r>
      <w:r>
        <w:rPr/>
        <w:t>ꕩ</w:t>
      </w:r>
      <w:r>
        <w:rPr/>
        <w:t>眪</w:t>
      </w:r>
      <w:r>
        <w:rPr/>
        <w:t>ꤰꥉ⬤</w:t>
      </w:r>
      <w:r>
        <w:rPr/>
        <w:t>䤣䰪漤⤺慌伯㉊䡣뿂䱌抿䌪侥穯㑳숳숷䭴뼨</w:t>
      </w:r>
      <w:r>
        <w:rPr/>
        <w:t>꧂⪥</w:t>
      </w:r>
      <w:r>
        <w:rPr/>
        <w:t>弩슱朶䜽稵樦癊䘳僃</w:t>
      </w:r>
      <w:r>
        <w:rPr/>
        <w:t>ⱏ</w:t>
      </w:r>
      <w:r>
        <w:rPr/>
        <w:t>祕吽求究䜪䁁숮咏据婙䲥쌽偕䫃┸䬵</w:t>
      </w:r>
      <w:r>
        <w:rPr/>
        <w:t>ⴭ</w:t>
      </w:r>
      <w:r>
        <w:rPr/>
        <w:t>斡䩌彨㩊媣뾩㡥檵䇂堤㗂願咩┩</w:t>
      </w:r>
      <w:r>
        <w:rPr/>
        <w:t>⠹</w:t>
      </w:r>
      <w:r>
        <w:rPr/>
        <w:t>磂쉺圩䠵ㅘ칂㫂恍輺淍䅾㈽숦쉐潭싂丱㫂桡걗硳䴯梩걅⹚禥纮呩깑曂뼲쵠ㅰ䕂犬枩扤╤渶稽쉐壂稩䛂숴墿년쉚匣䟂梩싂䠬숴扎汊♂椲⭷㩁싂</w:t>
      </w:r>
      <w:r>
        <w:rPr/>
        <w:t>꧂</w:t>
      </w:r>
      <w:r>
        <w:rPr/>
        <w:t>ⰺ</w:t>
      </w:r>
      <w:r>
        <w:rPr/>
        <w:t>뽦㈭繐師慗㡥䵣깹眷癨弮䏂㩩⥤暵⑯녴</w:t>
      </w:r>
      <w:r>
        <w:rPr/>
        <w:t>ꔬ</w:t>
      </w:r>
      <w:r>
        <w:rPr/>
        <w:t>楀⼽噍煈攬槂牷呏奄恢㴩⽴轫䚿쉟ꍎ䖱娸㥧廎㙍祙넩╤䭌䡊⭚슥浑ꥨ摤숻櫂轟싂쉫睘彪嘩쉉㈪敵컎轰⥍劥㩕싂㩔⸤쏂晩넸㚘柂〬兩呷䄪싂䛂䌩埂䩇쵣䑚幤䵤撩啣廎祀묹⾏䏂묨㉎穢㵄㥥쉙䡅攰쉣厱곂㍤帴瘭⑺㕗䁐慲橚컂䘱⍱쉃䀷垵뭹狂潓浧㩯摾敩㩱䝥䉸䁾場㕤⮘㵘堳ꅚ┲䌦ㅚ獮殮쉷㗃煲</w:t>
      </w:r>
      <w:r>
        <w:rPr/>
        <w:t>ꦬ</w:t>
      </w:r>
      <w:r>
        <w:rPr/>
        <w:t>恁䈦戭䡎ꅣ⥅뇎쉒轗摙䖣쉷쉌쉰縪硩䠶뽚</w:t>
      </w:r>
      <w:r>
        <w:rPr/>
        <w:t>⡷</w:t>
      </w:r>
      <w:r>
        <w:rPr/>
        <w:t>唥⹭쉶⒮숽䙺榱䄫灆숣奎批䱊秂䧂싂㣍ꄻ㶘</w:t>
      </w:r>
      <w:r>
        <w:rPr/>
        <w:t>ⵑ</w:t>
      </w:r>
      <w:r>
        <w:rPr/>
        <w:t>㧃쉳婴垩歇畧䙤쏍뭸䀸쉱㝈슮☴根칶姂秂쵏獒惂噬㕾檥ꅅ圭儬쉒䙚洤걢ꥴ뮡䄯</w:t>
      </w:r>
      <w:r>
        <w:rPr/>
        <w:t>ꥀ</w:t>
      </w:r>
      <w:r>
        <w:rPr/>
        <w:t>쉍剸潁妏⥂瑗숫呎츸䪘䡹杆⚿幷㩆汕卓䴻䟂彺걬⤲牉歖縨</w:t>
      </w:r>
      <w:r>
        <w:rPr/>
        <w:t>꧂</w:t>
      </w:r>
      <w:r>
        <w:rPr/>
        <w:t>쉏㥒쉑⹮祔冣照╺䵰刹㕷㡫䂡撬갰㟂轄⪩搯쉈娵彅煯䅨⩓䢱䭄쉙ꅊ㠤橑慟</w:t>
      </w:r>
      <w:r>
        <w:rPr/>
        <w:t>ꥇ</w:t>
      </w:r>
      <w:r>
        <w:rPr/>
        <w:t>呉뗎㏂卂㵷ꥮ䭁㩷䑧⑉䙭䱫썕칎欦㍡卅䞵䝣礭⩐咩刺也⌊깆斵伣濎啄䞻慌⬻䅳⽞싂쉏䐮庘슥歫畖쉹涥佐杂⯃숻唯⦡츻佬淍</w:t>
      </w:r>
      <w:r>
        <w:rPr/>
        <w:t>ⴲ</w:t>
      </w:r>
      <w:r>
        <w:rPr/>
        <w:t>Ⱚ</w:t>
      </w:r>
      <w:r>
        <w:rPr/>
        <w:t>㗂땅䂻區樻</w:t>
      </w:r>
      <w:r>
        <w:rPr/>
        <w:t>Ⱶ</w:t>
      </w:r>
      <w:r>
        <w:rPr/>
        <w:t>塖煮㵱쉺晴㈰쉺쉱仂兣⒩サ숥䅖栤繾⩆啡묰㡐慥</w:t>
      </w:r>
      <w:r>
        <w:rPr/>
        <w:t>ⱡⱴ</w:t>
      </w:r>
      <w:r>
        <w:rPr/>
        <w:t>ꗂ</w:t>
      </w:r>
      <w:r>
        <w:rPr/>
        <w:t>剄䵦彌㒏搭憩</w:t>
      </w:r>
      <w:r>
        <w:rPr/>
        <w:t>⡑</w:t>
      </w:r>
      <w:r>
        <w:rPr/>
        <w:t>杉䕐곂쉂</w:t>
      </w:r>
      <w:r>
        <w:rPr/>
        <w:t>⵰⥺</w:t>
      </w:r>
      <w:r>
        <w:rPr/>
        <w:t>䩎嘬焫嫂쉹⹆〳汫ꥫ轡癷츷慎◎柎お㇎䁧洪䱋䈨斻㮬圴䧃⩁佨睋槂癢숭䢩쉴䬶朹忂䦩旎搯採橃濂숣槍슥</w:t>
      </w:r>
      <w:r>
        <w:rPr/>
        <w:t>ꕅ</w:t>
      </w:r>
      <w:r>
        <w:rPr/>
        <w:t>㏂쉶毂䜹䗍眸啪繷侣쵵扩⛂쉓㉟䬴䑓䤩䮣ꆣ㉁쉱煫츴㧂⍂卤</w:t>
      </w:r>
      <w:r>
        <w:rPr/>
        <w:t>Ⱚ</w:t>
      </w:r>
      <w:r>
        <w:rPr/>
        <w:t>숽別癘瑫玱䡰⹑숲悻䦩⹚쉶䅤⬽彳</w:t>
      </w:r>
      <w:r>
        <w:rPr/>
        <w:t>ꤴ</w:t>
      </w:r>
      <w:r>
        <w:rPr/>
        <w:t>숭䋂㒏倳俍唥㉨꥾猷䨩㔱噊䠣楐塧⛂淂攭潉浞盂㘰扲㍸걮␭ꥰ炵䬽抻穂睥畠숻滂</w:t>
      </w:r>
      <w:r>
        <w:rPr/>
        <w:t>⡴</w:t>
      </w:r>
      <w:r>
        <w:rPr/>
        <w:t>卵桵</w:t>
      </w:r>
      <w:r>
        <w:rPr/>
        <w:t>꧃</w:t>
      </w:r>
      <w:r>
        <w:rPr/>
        <w:t>嘥갩䕁悏摴健主湦ㅆ㕑</w:t>
      </w:r>
      <w:r>
        <w:rPr/>
        <w:t>⡩</w:t>
      </w:r>
      <w:r>
        <w:rPr/>
        <w:t>輪瘣ꥺ灑携単手璩ㆻ穯⨫獉䴯싂㙦쉣噐䙎湵䏂쉸싎丣꥔쉅圥䥾⤽䃂䁄㕳</w:t>
      </w:r>
      <w:r>
        <w:rPr/>
        <w:t>ꕎ꧎</w:t>
      </w:r>
      <w:r>
        <w:rPr/>
        <w:t>㩕烂䝬喻ꄺ땐盂㍥걋⩨猻</w:t>
      </w:r>
      <w:r>
        <w:rPr/>
        <w:t>ꥒ</w:t>
      </w:r>
      <w:r>
        <w:rPr/>
        <w:t>䑊䕃奟ꌺ╟䄴䭴湌㴬䞩桕刪䎣㬬坄㯂ꆿ⪏晒ꅡꄤ</w:t>
      </w:r>
      <w:r>
        <w:rPr/>
        <w:t>⡡</w:t>
      </w:r>
      <w:r>
        <w:rPr/>
        <w:t>갪頬楅な⸥䉂쉱깇佤㘴䁟婇䡎颮悏杕㵣ꅸ㤻㩐</w:t>
      </w:r>
      <w:r>
        <w:rPr/>
        <w:t>⡓</w:t>
      </w:r>
      <w:r>
        <w:rPr/>
        <w:t>썥쉷乤</w:t>
      </w:r>
      <w:r>
        <w:rPr/>
        <w:t>Ⱶ</w:t>
      </w:r>
      <w:r>
        <w:rPr/>
        <w:t>猯磂⺵㮱䤨凂汁眯矂䱓⵫쉲캱挪싎振泂뽡浭姂煗毂䥨⪣㕳䅲侩</w:t>
      </w:r>
      <w:r>
        <w:rPr/>
        <w:t>ꦿ</w:t>
      </w:r>
      <w:r>
        <w:rPr/>
        <w:t>䂱烂漦乙</w:t>
      </w:r>
      <w:r>
        <w:rPr/>
        <w:t>⡀</w:t>
      </w:r>
      <w:r>
        <w:rPr/>
        <w:t>캬䝱啈刽䁥칕⩍⽫㐻⬵嘫ꥮ埂䀺䅍㉵뼮䙣噎♹瓂恠䌩걮珂㍁栨浯䝫숪䰤</w:t>
      </w:r>
      <w:r>
        <w:rPr/>
        <w:t>꧍ꔳ</w:t>
      </w:r>
      <w:r>
        <w:rPr/>
        <w:t>䱖䡏⯂슩堲쉱洰⒵㧂쉰⻂杙㛍湥凂䨻㎻折䡑䶘㩴界걑倻濎슡参슣嚩㍠妿浐癳㡍偧⥣䭲攩㑐</w:t>
      </w:r>
      <w:r>
        <w:rPr/>
        <w:t>꧂</w:t>
      </w:r>
      <w:r>
        <w:rPr/>
        <w:t>䵢䉺穾乨걁╢</w:t>
      </w:r>
      <w:r>
        <w:rPr/>
        <w:t>ꔬ</w:t>
      </w:r>
      <w:r>
        <w:rPr/>
        <w:t>䉰兊䝫兺嘯瑄亏朮㠯摘慶䉲澿乌䀳䭕䭌숸㙺奎硈</w:t>
      </w:r>
      <w:r>
        <w:rPr/>
        <w:t>ꖮ</w:t>
      </w:r>
      <w:r>
        <w:rPr/>
        <w:t>瑌♧湬⹄녩匳䅧堪惂⍢</w:t>
      </w:r>
      <w:r>
        <w:rPr/>
        <w:t>⡩⍱</w:t>
      </w:r>
      <w:r>
        <w:rPr/>
        <w:t>漨녚䁗㫂㬣걹犮恶⩍㦮呸繟獆畺㷂䕅慵橚溘乙㪣畠㫂㵄묽汘쵲㵸痍敀䵊㡺圶때⍐⵷湹冱䴦䬲䭢慬橺㩢値䙘伴ꄶㅾ땳佯</w:t>
      </w:r>
      <w:r>
        <w:rPr/>
        <w:t>ꔪ⨥</w:t>
      </w:r>
      <w:r>
        <w:rPr/>
        <w:t>䀻⥺⬪ま㵹㠤轞갊⻃佅숩⌵剣⽁㢘儺炘礤뽲杘挳싂漽悵䁋欱쏎汄歲㪥䵺幂㑏㡗猫곂㕙䵗楎떱</w:t>
      </w:r>
      <w:r>
        <w:rPr/>
        <w:t>ⱈ</w:t>
      </w:r>
      <w:r>
        <w:rPr/>
        <w:t>曂</w:t>
      </w:r>
      <w:r>
        <w:rPr/>
        <w:t>Ⱚ</w:t>
      </w:r>
      <w:r>
        <w:rPr/>
        <w:t>䝑㢱椬ꥡ晙㓃楓䀱獒潩縨㇂깾浀悩段⭱亻㝓䅘顏積彤컂</w:t>
      </w:r>
      <w:r>
        <w:rPr/>
        <w:t>Ⲭ</w:t>
      </w:r>
      <w:r>
        <w:rPr/>
        <w:t>ヂ㣂⑖湯㕊䁰秂㥬轔⩦뇂쉕拎淂娸걀쉙灥婎轘</w:t>
      </w:r>
      <w:r>
        <w:rPr/>
        <w:t>⣂</w:t>
      </w:r>
      <w:r>
        <w:rPr/>
        <w:t>眮㝮⥔㥰攭汯썫䅁</w:t>
      </w:r>
      <w:r>
        <w:rPr/>
        <w:t>ꥁ</w:t>
      </w:r>
      <w:r>
        <w:rPr/>
        <w:t>ꍓ殥䙅桒슡灮⼩뮮枱♑㍲硓䉾</w:t>
      </w:r>
      <w:r>
        <w:rPr/>
        <w:t>ⴱ</w:t>
      </w:r>
      <w:r>
        <w:rPr/>
        <w:t>颡〈슿塢澱剖狂彈䴸整슬쉦硪䥭䥷쏂䁀䄪ꅲ䵸⽘⧂♢悏쉔橾喬娮福线⍞䥦捐㭏敥哂啴뮻畬㨱戹滎㜮呷柂䅹澥슥ㅂ楾⬳杳滃呭䗂䰶塎⩂㕢棂佳쉮뼭</w:t>
      </w:r>
      <w:r>
        <w:rPr/>
        <w:t>⡵</w:t>
      </w:r>
      <w:r>
        <w:rPr/>
        <w:t>〣题ꥬ䩳⥧硺眮梘갶녟塪妵䑯ꅩ▘奾ꌮꥯ뽲☩⑸䀪摍숹温焭숺</w:t>
      </w:r>
      <w:r>
        <w:rPr/>
        <w:t>⡮</w:t>
      </w:r>
      <w:r>
        <w:rPr/>
        <w:t>㜱␱扪䡵漯㭂塉긷瀦뽬</w:t>
      </w:r>
      <w:r>
        <w:rPr/>
        <w:t>⡞⬽</w:t>
      </w:r>
      <w:r>
        <w:rPr/>
        <w:t>僂位硣狎䖥楸</w:t>
      </w:r>
      <w:r>
        <w:rPr/>
        <w:t>꧂</w:t>
      </w:r>
      <w:r>
        <w:rPr/>
        <w:t>捖⸲兙䁪爨眮轍⥤䉣啘䎿畲䁊⌻䚵⍊番扆䄺〮㣂偀⥭㕯磂쉦췂䰫揂㬴戣</w:t>
      </w:r>
      <w:r>
        <w:rPr/>
        <w:t>ꕓ</w:t>
      </w:r>
      <w:r>
        <w:rPr/>
        <w:t>㥤⪥呙繰</w:t>
      </w:r>
      <w:r>
        <w:rPr/>
        <w:t>ⵒ</w:t>
      </w:r>
      <w:r>
        <w:rPr/>
        <w:t>㵬倦喵䬥쎵支㮬潐⩖恈쉫ꎣ㢥䙵ヂ奂慃㶱劥噰⭗撱싂숺ㅎ捒汄뭋乫楦灑睠㙍⵷걦兇숰员搳摩쵇桲䛃灈矂넫瞩牌扩眲슻坴쉯뼩䴨⩶䨥䠩</w:t>
      </w:r>
      <w:r>
        <w:rPr/>
        <w:t>ⴱ</w:t>
      </w:r>
      <w:r>
        <w:rPr/>
        <w:t>쉹猰歗眽墬숽⦩㡡捒쉠쉴潡啒䩌䊵穑憩㎡㢬步歬䥔쉠쉖칖偤싂瑤嫂穀吽䂿땁挵奚ッ百恬쉮걂䳂偦㝉瓃뭬玱侣瑲䄮攲⤥⪵啑</w:t>
      </w:r>
      <w:r>
        <w:rPr/>
        <w:t>⠣</w:t>
      </w:r>
      <w:r>
        <w:rPr/>
        <w:t>买嘲䡗坈婓桤典숯繍洶歘㓂慍槂⤥㑂⹰剟䎩㊩楧䡃쉓杣뽡뗂녀䜪杖歄◂炿妥ꥴ䨻煋숳慃父⽇䅎⫂呚쉀漵</w:t>
      </w:r>
      <w:r>
        <w:rPr/>
        <w:t>ⶮ</w:t>
      </w:r>
      <w:r>
        <w:rPr/>
        <w:t>숥獬</w:t>
      </w:r>
      <w:r>
        <w:rPr/>
        <w:t>ꤶ</w:t>
      </w:r>
      <w:r>
        <w:rPr/>
        <w:t>䕂⽗䡌촵愣쉵欨础㠭瓂㭭卲㉍⾻㚡癯㕞沮쉷녭硌뼫潅犡灚⥒噬⍕㜳徘睃쉑澿幷睸습伶乧⤪⿎唩䵰噄公伽猻㝔煚皘旎㪿⑅䍋싂浮</w:t>
      </w:r>
      <w:r>
        <w:rPr/>
        <w:t>ꕺ</w:t>
      </w:r>
      <w:r>
        <w:rPr/>
        <w:t>䐩쉞偢䁷㡐楇捅㕒㍏뽴⍩㈵搣</w:t>
      </w:r>
      <w:r>
        <w:rPr/>
        <w:t>⠲</w:t>
      </w:r>
      <w:r>
        <w:rPr/>
        <w:t>䀰䨷泂婭䡃⑂睕狎ꥱ㭺㈱搣碬</w:t>
      </w:r>
      <w:r>
        <w:rPr/>
        <w:t>⣂</w:t>
      </w:r>
      <w:r>
        <w:rPr/>
        <w:t>㭍楷ㅌ瞏녚</w:t>
      </w:r>
      <w:r>
        <w:rPr/>
        <w:t>ꥒ</w:t>
      </w:r>
      <w:r>
        <w:rPr/>
        <w:t>㭗䨻坦猫タꍴ顭숊쉫</w:t>
      </w:r>
      <w:r>
        <w:rPr/>
        <w:t>ꤨ</w:t>
      </w:r>
      <w:r>
        <w:rPr/>
        <w:t>ⰺ⩫</w:t>
      </w:r>
      <w:r>
        <w:rPr/>
        <w:t>刺䑣噣项㌺䀭쌷녅뼨⩨쌷ㆻ佬⥪囂싂橋䉚唵㎩ꇃ圯</w:t>
      </w:r>
      <w:r>
        <w:rPr/>
        <w:t>ꥂ</w:t>
      </w:r>
      <w:r>
        <w:rPr/>
        <w:t>䁖堸떵䠯슥版櫂싂⯂쵖䙡䕹㡷杺噔갲飂䏂䅢쉘䱇匫⶘兯슩儶㏂畮朷颿渵⑪奣炬</w:t>
      </w:r>
      <w:r>
        <w:rPr/>
        <w:t>Ⱳ</w:t>
      </w:r>
      <w:r>
        <w:rPr/>
        <w:t>椪갣숳䨯</w:t>
      </w:r>
      <w:r>
        <w:rPr/>
        <w:t>ꕑ</w:t>
      </w:r>
      <w:r>
        <w:rPr/>
        <w:t>柂</w:t>
      </w:r>
      <w:r>
        <w:rPr/>
        <w:t>⡗</w:t>
      </w:r>
      <w:r>
        <w:rPr/>
        <w:t>轏䥇⽒䑦싂ꥲ慌╤㕁뽅숩䩃煈⩇繉辩唦輵橨슡⼴溮䈷뮘矂</w:t>
      </w:r>
      <w:r>
        <w:rPr/>
        <w:t>꧂</w:t>
      </w:r>
      <w:r>
        <w:rPr/>
        <w:t>䥧轇弪䙧䭪䛂憡</w:t>
      </w:r>
      <w:r>
        <w:rPr/>
        <w:t>ꕗ</w:t>
      </w:r>
      <w:r>
        <w:rPr/>
        <w:t>参쏂卯숪昲⫍ꅣ칷ꇎ㌮㵾ꥧ⤷땟桓婣䙲坂纮⽚걚䠸䥑</w:t>
      </w:r>
      <w:r>
        <w:rPr/>
        <w:t>ꕨ</w:t>
      </w:r>
      <w:r>
        <w:rPr/>
        <w:t>땨㑵濂砩䈭䔥灲쉾伺썚お啎䵏拂싂硸슡㌪偎䁱碩䡺䉑</w:t>
      </w:r>
      <w:r>
        <w:rPr/>
        <w:t>ꦮ</w:t>
      </w:r>
      <w:r>
        <w:rPr/>
        <w:t>僃恟勂扶劻瑄攷싂扃䁑䙮繕숥敎쉉뼰</w:t>
      </w:r>
      <w:r>
        <w:rPr/>
        <w:t>ꕢ</w:t>
      </w:r>
      <w:r>
        <w:rPr/>
        <w:t>琲䁶摧摁┺盂ㅬ⼺␲瘰</w:t>
      </w:r>
      <w:r>
        <w:rPr/>
        <w:t>ꥑ</w:t>
      </w:r>
      <w:r>
        <w:rPr/>
        <w:t>㑍参◂繍剨숣䨱畅乺⹔</w:t>
      </w:r>
      <w:r>
        <w:rPr/>
        <w:t>ⱌ</w:t>
      </w:r>
      <w:r>
        <w:rPr/>
        <w:t>䘹垘橐ꥶ歡䌳⨸⭗㑀㙠䠻枏ꥠ儣⴬⥚溏ꄦ娫颿㵪ꍓ깏깆䕪栽味⹩䟂畤⧍⧂</w:t>
      </w:r>
      <w:r>
        <w:rPr/>
        <w:t>꧂⤲</w:t>
      </w:r>
      <w:r>
        <w:rPr/>
        <w:t>扥䙚╌参中壂숪䨯杊撥怱녔焲暩汥瀳剉㍸㥢䱵쉈䰻츥쉲싂</w:t>
      </w:r>
      <w:r>
        <w:rPr/>
        <w:t>ꖩ</w:t>
      </w:r>
      <w:r>
        <w:rPr/>
        <w:t>㑑</w:t>
      </w:r>
      <w:r>
        <w:rPr/>
        <w:t>⢏</w:t>
      </w:r>
      <w:r>
        <w:rPr/>
        <w:t>淂ꄪ傩쉓뭥땥뽘䑺ꅴ杈⧂搫扭輸䘳汣眶딪쉰曂塍䕮㚥┴嚣ꏍ椻颏ꅠ䑑</w:t>
      </w:r>
      <w:r>
        <w:rPr/>
        <w:t>ꗂ</w:t>
      </w:r>
      <w:r>
        <w:rPr/>
        <w:t>쉑놩戲匰矂췂啳灎㭔湐歎祢䥮㣂숪狂⸺☬◂슥촹栲⥒⨺㙄䩞輸걾普攱㢻祹䤫剙塚</w:t>
      </w:r>
      <w:r>
        <w:rPr/>
        <w:t>Ⱨ</w:t>
      </w:r>
      <w:r>
        <w:rPr/>
        <w:t>㩞슡堵繚떻숥쉺♳ꍥꅆぬ떩䝰搪☹칳㉘傱숹⑘䤩ꥬ熱归</w:t>
      </w:r>
      <w:r>
        <w:rPr/>
        <w:t>⡔⭁</w:t>
      </w:r>
      <w:r>
        <w:rPr/>
        <w:t>㦱겥쉄넷</w:t>
      </w:r>
      <w:r>
        <w:rPr/>
        <w:t>ꕳ</w:t>
      </w:r>
      <w:r>
        <w:rPr/>
        <w:t>㤨㇍嗂婟쉬潓榏</w:t>
      </w:r>
      <w:r>
        <w:rPr/>
        <w:t>ꥐ</w:t>
      </w:r>
      <w:r>
        <w:rPr/>
        <w:t>剠딤⌲滂呎쉧㞩䱒迍穳㍅쉪문숬싂䡃⩔⿂슩땤繣盂扪쉩湭滂</w:t>
      </w:r>
      <w:r>
        <w:rPr/>
        <w:t>⡁◂</w:t>
      </w:r>
      <w:r>
        <w:rPr/>
        <w:t>䊻繡灩涻슿쉓쵹慌僂祅쵪싃㊵瞡樦⥲㡸</w:t>
      </w:r>
      <w:r>
        <w:rPr/>
        <w:t>ꔮ</w:t>
      </w:r>
      <w:r>
        <w:rPr/>
        <w:t>䭋娤㫂敠⩄澬쉧뽸슘썢䁧㉨䠳仃⿂㩙쉷㉩侬⽴厣숥䍹㢬걕燂剟⥪슿␹奦쉶㩥縪江商</w:t>
      </w:r>
      <w:r>
        <w:rPr/>
        <w:t>꧂</w:t>
      </w:r>
      <w:r>
        <w:rPr/>
        <w:t>囍兣숲⭥橲扌䝖瑑</w:t>
      </w:r>
      <w:r>
        <w:rPr/>
        <w:t>ⰵ</w:t>
      </w:r>
      <w:r>
        <w:rPr/>
        <w:t>䥊⭍啴瘨帲䱘습⭋⹈믂塚撣☱</w:t>
      </w:r>
      <w:r>
        <w:rPr/>
        <w:t>⡺</w:t>
      </w:r>
      <w:r>
        <w:rPr/>
        <w:t>뿎佂咬쉅㕔睶痂썳</w:t>
      </w:r>
      <w:r>
        <w:rPr/>
        <w:t>ꕱ╀</w:t>
      </w:r>
      <w:r>
        <w:rPr/>
        <w:t>숭氤偡祎㍏咮婖쉺塑塷牣偠桞싂뇂杵扂䵃扸摢渹쉤⼰恦椤輭쉄䧂</w:t>
      </w:r>
      <w:r>
        <w:rPr/>
        <w:t>⡍</w:t>
      </w:r>
      <w:r>
        <w:rPr/>
        <w:t>冣쉤灉獵⹖╌兵〨瘊戱枏桅扔⍟煔묱䩕䮿伬患塸㊘摮╰ヂ灍䘸揂숷歀䵹皡橯桍牖奖딯圹숸塮琤改恡쉁啷颱敄㝹</w:t>
      </w:r>
      <w:r>
        <w:rPr/>
        <w:t>ꥐ</w:t>
      </w:r>
      <w:r>
        <w:rPr/>
        <w:t>匥㣂杪⯂</w:t>
      </w:r>
      <w:r>
        <w:rPr/>
        <w:t>⡇</w:t>
      </w:r>
      <w:r>
        <w:rPr/>
        <w:t>䭓稪싂쉔䒵玻怱か㎩㝕㐤冘渨䭤媣⭆顓䗃䑮㭣쉺竃╥此湄樸汥䍧廂㇂盍ㅹꌭ痂壂癥婕渮䤸쉅䈲濂䝒告</w:t>
      </w:r>
      <w:r>
        <w:rPr/>
        <w:t>ⰱ</w:t>
      </w:r>
      <w:r>
        <w:rPr/>
        <w:t>쉕甦슘㓍땢焬橦祱䃂卩ꎿ晟㣂⥕攫Ⓨ</w:t>
      </w:r>
      <w:r>
        <w:rPr/>
        <w:t>꧂</w:t>
      </w:r>
      <w:r>
        <w:rPr/>
        <w:t>启숪⩨㴰傡恾䤩</w:t>
      </w:r>
      <w:r>
        <w:rPr/>
        <w:t>ⷂ</w:t>
      </w:r>
      <w:r>
        <w:rPr/>
        <w:t>갶㛂棍盂睷뽖ꥮ夻塁</w:t>
      </w:r>
      <w:r>
        <w:rPr/>
        <w:t>⡂</w:t>
      </w:r>
      <w:r>
        <w:rPr/>
        <w:t>癬</w:t>
      </w:r>
      <w:r>
        <w:rPr/>
        <w:t>ꦣ</w:t>
      </w:r>
      <w:r>
        <w:rPr/>
        <w:t>㭴⨹䤵☶숸獵楍乙쉟</w:t>
      </w:r>
      <w:r>
        <w:rPr/>
        <w:t>ꤪ</w:t>
      </w:r>
      <w:r>
        <w:rPr/>
        <w:t>䄴쉸买╡숷幧輵☺슡䥈皘畭</w:t>
      </w:r>
      <w:r>
        <w:rPr/>
        <w:t>ꔩ</w:t>
      </w:r>
      <w:r>
        <w:rPr/>
        <w:t>扬搭嫎䥹</w:t>
      </w:r>
      <w:r>
        <w:rPr/>
        <w:t>⢥</w:t>
      </w:r>
      <w:r>
        <w:rPr/>
        <w:t>祾숶嘦栴抿丶洤䟎礮</w:t>
      </w:r>
      <w:r>
        <w:rPr/>
        <w:t>ꦬ</w:t>
      </w:r>
      <w:r>
        <w:rPr/>
        <w:t>䕋ㅧ縤⨯싂穚偪恘䑍打䝆轶␲畮乌顧礹㨲䉵숫杮穤⎘䙚轷捞♩㌲⍬攣쏎愻㙤汘䗂䙭숻䉹㑭㶻彯⩰繾䑈㭩䤹㡋繦戫堨Ⓜ</w:t>
      </w:r>
      <w:r>
        <w:rPr/>
        <w:t>⢘</w:t>
      </w:r>
      <w:r>
        <w:rPr/>
        <w:t>㡰䍞</w:t>
      </w:r>
      <w:r>
        <w:rPr/>
        <w:t>⠳</w:t>
      </w:r>
      <w:r>
        <w:rPr/>
        <w:t>컂懂慆䴤湄戸칡慐欵㗃坞弭呢礩乖摥</w:t>
      </w:r>
      <w:r>
        <w:rPr/>
        <w:t>ⴤ⩾</w:t>
      </w:r>
      <w:r>
        <w:rPr/>
        <w:t>䱯㐭▵묦ꥦ䑏㡥䵥뭪潲辮啘㬷劣⭷䙚㯃㩂</w:t>
      </w:r>
      <w:r>
        <w:rPr/>
        <w:t>ꕒ⪵</w:t>
      </w:r>
      <w:r>
        <w:rPr/>
        <w:t>䍆⦻쉁㍬넣충婏棂煍党䝖敀쉂ꍀ긪琪㵤画㥋䵧쉪敷搤</w:t>
      </w:r>
      <w:r>
        <w:rPr/>
        <w:t>ꗂ</w:t>
      </w:r>
      <w:r>
        <w:rPr/>
        <w:t>伪⨶橖슩쉺㕺㌪㯂칭숴Ⓜ厣녧猷⩕摴渭</w:t>
      </w:r>
      <w:r>
        <w:rPr/>
        <w:t>Ⱚ</w:t>
      </w:r>
      <w:r>
        <w:rPr/>
        <w:t>焮噉㣍扃瘭冡㦵橪坾吰㕁䱢⩍湉䠲딩䪡猲䉖꺏䭑싎愹땤ꇂ䳂㡋쉏䙬떿㨱頸⎩お书乇믂쉎쉋</w:t>
      </w:r>
      <w:r>
        <w:rPr/>
        <w:t>Ɐ⒡</w:t>
      </w:r>
      <w:r>
        <w:rPr/>
        <w:t>乓㭱䷂쵖╦⚡⤵埂촶뽈磂䢻䨭춬䰱畐啴䰦㠱妱摉숫桋㘮瑯縮浇㇃⤤禩䍵伯⿂硵㵊䁟⦻⥡㠰慘䟂圳劏㣍싃䑋汳</w:t>
      </w:r>
      <w:r>
        <w:rPr/>
        <w:t>Ⳃ⫂</w:t>
      </w:r>
      <w:r>
        <w:rPr/>
        <w:t>桎䣂㛂皡</w:t>
      </w:r>
      <w:r>
        <w:rPr/>
        <w:t>⠣</w:t>
      </w:r>
      <w:r>
        <w:rPr/>
        <w:t>ヂ䚬䑧䭡╭䌪촫㍭墩쉅쎥楑깟噀쉙쎘嘷쉎㮻뇂썀ꍸ炻䵠쉯쉭昲礥彋䬳쉵껂㡅䇎䙢㉠ꅏ愻땇睾朱걅湩䥅␰堦ꍒ䵰</w:t>
      </w:r>
      <w:r>
        <w:rPr/>
        <w:t>ⲥ</w:t>
      </w:r>
      <w:r>
        <w:rPr/>
        <w:t>䨮숶싂䟎㵪㍘稤썉樬㨹쉈䵕쌪嫂患㥑吱僂䱩䠵瀷輤뗂㓎䵂䍥깬湴兏塑く噱堩埂熘쉎扚쉍⏂傏桗쉊ꍣ쵸员烍</w:t>
      </w:r>
      <w:r>
        <w:rPr/>
        <w:t>ⰸ⥄</w:t>
      </w:r>
      <w:r>
        <w:rPr/>
        <w:t>汎⨳䵤忎㗍㇂쉰繣睨獄</w:t>
      </w:r>
      <w:r>
        <w:rPr/>
        <w:t>ⳂⳂ</w:t>
      </w:r>
      <w:r>
        <w:rPr/>
        <w:t>慱爲収㵌숹僃␯礊쉕⻂㞣廂囂唪祰熿䇂䝶搩楦穕娵㞵ィ湤㑭潋濍⸪⦬䆮扊䥯㡧玿㟂㮘䃂彆䤺獳췂坐潈捳㴬숪轚烂갶⼳숽灡侵殩썉則⤸㍏奴㆏쉧顆濍ꌯ╳癊썀㶩䑷歑⚿潑녷㵔♮⑈㕲卬䵅摑〣洳偀ꏃ</w:t>
      </w:r>
      <w:r>
        <w:rPr/>
        <w:t>ꤲ</w:t>
      </w:r>
      <w:r>
        <w:rPr/>
        <w:t>埂숬</w:t>
      </w:r>
      <w:r>
        <w:rPr/>
        <w:t>ⰻ</w:t>
      </w:r>
      <w:r>
        <w:rPr/>
        <w:t>ㅑ甫숥쉔㝆ꥸ兵ꍫ呀穂類싂⼶潙灘睫匷禡䱡瀪兡⼩単珂⍖</w:t>
      </w:r>
      <w:r>
        <w:rPr/>
        <w:t>ꤩ</w:t>
      </w:r>
      <w:r>
        <w:rPr/>
        <w:t>䱕땾佌⼣㩱쉁眩㝋頴쉐䀱乄♈神䈽潐怹䖮畉毂䰦⪩</w:t>
      </w:r>
      <w:r>
        <w:rPr/>
        <w:t>꧂</w:t>
      </w:r>
      <w:r>
        <w:rPr/>
        <w:t>쉥杷㐪䡲⥧⹳潮</w:t>
      </w:r>
      <w:r>
        <w:rPr/>
        <w:t>⠷</w:t>
      </w:r>
      <w:r>
        <w:rPr/>
        <w:t>䣂癪⥵迂떱攥㛂ꅕ係䜵㝫塍쏂轱位敎灚</w:t>
      </w:r>
      <w:r>
        <w:rPr/>
        <w:t>Ⳃ</w:t>
      </w:r>
      <w:r>
        <w:rPr/>
        <w:t>㠭吹䑫䍺䙇ꍋ縴땋걙洽桩⴬晦䁟揂偌睆纻</w:t>
      </w:r>
      <w:r>
        <w:rPr/>
        <w:t>ꔯ</w:t>
      </w:r>
      <w:r>
        <w:rPr/>
        <w:t>急ꆮ値䮡갷</w:t>
      </w:r>
      <w:r>
        <w:rPr/>
        <w:t>ⵒ</w:t>
      </w:r>
      <w:r>
        <w:rPr/>
        <w:t>䚣杧</w:t>
      </w:r>
      <w:r>
        <w:rPr/>
        <w:t>ꥉ</w:t>
      </w:r>
      <w:r>
        <w:rPr/>
        <w:t>㉙숹㍯儥쉊橅⿂傮晌剟歍熩쉣㷂땦ꅕ旂쉰㡎쉀慩쌦쉏础惂埂俎䅃祭⭴灎幭噯䉫撿㣂⑯칒쉦ꍖ彤◃撥쉩</w:t>
      </w:r>
      <w:r>
        <w:rPr/>
        <w:t>ⵃ</w:t>
      </w:r>
      <w:r>
        <w:rPr/>
        <w:t>爥딴智깊䈩偃䱨繹轷䝲ꎱ㑡땈뭵倸畄䴪祁⩖轌捃瓃뿂쉉</w:t>
      </w:r>
      <w:r>
        <w:rPr/>
        <w:t>ꔦ</w:t>
      </w:r>
      <w:r>
        <w:rPr/>
        <w:t>㇂瀰䙞숪弶㜤窱窮楙⩺ㅶ䐽뽓囂⏂䯂䁕칲⍷䍓揂嫂椩硆碏╖瘺슻䴩쵞⑟晡乀挺烎偾뽶埃䩇䍾䄰睱员浕幉╟⿂湸쉁㴪塓⑧晃呲歵噉</w:t>
      </w:r>
      <w:r>
        <w:rPr/>
        <w:t>Ⱬ</w:t>
      </w:r>
      <w:r>
        <w:rPr/>
        <w:t>溬晎꥖</w:t>
      </w:r>
      <w:r>
        <w:rPr/>
        <w:t>꧂</w:t>
      </w:r>
      <w:r>
        <w:rPr/>
        <w:t>測拎湎伥倹⿂㈺쉗嘣㝑剎濂쌻묺㋂盂㘭帰獒绂넽噗㍰ꥶ깡쉘쉑䎻⨶庱呋</w:t>
      </w:r>
      <w:r>
        <w:rPr/>
        <w:t>ꕪ</w:t>
      </w:r>
      <w:r>
        <w:rPr/>
        <w:t>䁓呴昶佂⯂⯍숯獾湧奢潘沏䱶췃瘣敋愭执兮뿂䑪桡窵꥕䃂畧〰牕긪⸥㛂㥈묳쉾扯奶きㄦ榡뽐쉷䩣怷⌥뗂灷츺呩㌪⦩㑺⮩⫂倻㘹⑘䨺牶盃▬轂⒣潑塡쉏䂿㡗⴩摬榘䘯塕䌱넬숫恳㮿塕䉅뗂卅牤䣂쉶斻걹檻슩쉮慱┷搩ꆏ딶䭙䱆</w:t>
      </w:r>
      <w:r>
        <w:rPr/>
        <w:t>⡹</w:t>
      </w:r>
      <w:r>
        <w:rPr/>
        <w:t>杕⯂卆典栰캡㊿䳂쉊枻䏂洬ꅈ╭恈つ噅橫槂칅埂</w:t>
      </w:r>
      <w:r>
        <w:rPr/>
        <w:t>⡭</w:t>
      </w:r>
      <w:r>
        <w:rPr/>
        <w:t>쵫썚售娳獵硴츤散佖㌲䑷㭓乎슩</w:t>
      </w:r>
      <w:r>
        <w:rPr/>
        <w:t>ⰱ</w:t>
      </w:r>
      <w:r>
        <w:rPr/>
        <w:t>咮䑒슱穖况䀲夨㵔噤硩㍥䰲</w:t>
      </w:r>
      <w:r>
        <w:rPr/>
        <w:t>ꦮ</w:t>
      </w:r>
      <w:r>
        <w:rPr/>
        <w:t>桋䅯쉕쉡㵘⨪佦⹟㜵쉢뇂樮⍫䉟復沩䬹쌊䯂榘畋䐥硅䑚瑳拂㠫쌵桗</w:t>
      </w:r>
      <w:r>
        <w:rPr/>
        <w:t>⡍</w:t>
      </w:r>
      <w:r>
        <w:rPr/>
        <w:t>し싃愺싂䡦卬격戳㉍活쉁倸慭慢松倯拂㑭圽偤汇뽳ㅠ㉂㜱긴숷䱒杴䫎㮿祄츨偧썍捨眽숭懂㗂濍㵑䇂獲席剄숷</w:t>
      </w:r>
      <w:r>
        <w:rPr/>
        <w:t>꧂ꦵ</w:t>
      </w:r>
      <w:r>
        <w:rPr/>
        <w:t>뼥归⨫漮쉇슻昽싂灕橤侬剞汃싂顳䄭串싍劵绂뽇啷坱㋃걍㧎偯싂䈱祦漨奎㩊橺䥶䤭싍㙱䭣乇畇㖱輪䙙橾瑋澵쉇ꍤ쉭㔯佀嗂녌勂嫂區⬣ꄺ䵇牂䕣厥牉敭䩒촰싂⛎갱奶佭습칫撣砰㡚䭔睹圸㞣쉱䨮䌮㙞挳숩敾炩⼭婧啪쉓皩歺⍷䁕䵕뽓숣买䁮潬⹺습䉰ꎱ䫂獢輹┮ヂ兩帩祍⎻⬹穪걔繧♮䖣㙭博灨呤䍬〲㉓息摧禩㍕偈㝹砯氽䱘噤뭈⵮㫂爣擂轖灇瑶だ偕煢㓂斮믂숲◂䩉嘪䐺㵾繠㵷䁳偗玥컂</w:t>
      </w:r>
      <w:r>
        <w:rPr/>
        <w:t>ꕴ</w:t>
      </w:r>
      <w:r>
        <w:rPr/>
        <w:t>㩕䄰쌥䑊〱猩⦘仂㡕䱾犡곂⍩䃎旂吸싂兠㙍⌣㋂帵亮截業练䨣ꥮ☪䯂쉆槂瑵⥯䉕䥦璮쉣묪슩捤⭂</w:t>
      </w:r>
      <w:r>
        <w:rPr/>
        <w:t>꤫</w:t>
      </w:r>
      <w:r>
        <w:rPr/>
        <w:t>硾⩤灔걬䇂练㠩玩䒣才琪ꇂ㵾矂㵍㕴⚿稷걥灉狂䍟</w:t>
      </w:r>
      <w:r>
        <w:rPr/>
        <w:t>꧃</w:t>
      </w:r>
      <w:r>
        <w:rPr/>
        <w:t>뮮쉊쉑⏂㩙땯䭆摱꥔㦱슮轎癉⭪惂䪩塈⑇窻♤</w:t>
      </w:r>
      <w:r>
        <w:rPr/>
        <w:t>ⵊ</w:t>
      </w:r>
      <w:r>
        <w:rPr/>
        <w:t>㙸湓⩞⛂汪땖뭈㮬亣䕓⸤偠㝟⩚䢥쉑效뭱쉡</w:t>
      </w:r>
      <w:r>
        <w:rPr/>
        <w:t>⡬</w:t>
      </w:r>
      <w:r>
        <w:rPr/>
        <w:t>㙫䊮攥䭟䕯칮숻</w:t>
      </w:r>
      <w:r>
        <w:rPr/>
        <w:t>⡑</w:t>
      </w:r>
      <w:r>
        <w:rPr/>
        <w:t>싂㫎熩灒ꄴ亻捙びꍢ䇂ꅶ쏂嘦䄳</w:t>
      </w:r>
      <w:r>
        <w:rPr/>
        <w:t>⢮⩕</w:t>
      </w:r>
      <w:r>
        <w:rPr/>
        <w:t>쉣䌰擂䩖䵬⍭</w:t>
      </w:r>
      <w:r>
        <w:rPr/>
        <w:t>ⴱ</w:t>
      </w:r>
      <w:r>
        <w:rPr/>
        <w:t>旎囂䱃凂頭숭坆乣桦㕌뭘偐杞⸪䏂숤</w:t>
      </w:r>
      <w:r>
        <w:rPr/>
        <w:t>⠽</w:t>
      </w:r>
      <w:r>
        <w:rPr/>
        <w:t>晕숲⻂䤤琶瘲⽑땄츬さ畊稺泎帷ꍨ숵㤶䓃췂뭓彌湨⽞璿㋎쉫⍵㦡</w:t>
      </w:r>
      <w:r>
        <w:rPr/>
        <w:t>ꦬ</w:t>
      </w:r>
      <w:r>
        <w:rPr/>
        <w:t>쉁か꥙慇旍䙂擃⦡壍橇</w:t>
      </w:r>
      <w:r>
        <w:rPr/>
        <w:t>⠭</w:t>
      </w:r>
      <w:r>
        <w:rPr/>
        <w:t>슩⌲乖⥓㙎硂㚘䘫숩쎣䩚䕴㡍摊便껂䠬捠渣䀱杏♌</w:t>
      </w:r>
      <w:r>
        <w:rPr/>
        <w:t>⡙</w:t>
      </w:r>
      <w:r>
        <w:rPr/>
        <w:t>⻍妏搴ꆡ䇂涻祱촮朹斩㡧倮佚⿂磂쉉</w:t>
      </w:r>
      <w:r>
        <w:rPr/>
        <w:t>ⵉ</w:t>
      </w:r>
      <w:r>
        <w:rPr/>
        <w:t>쉃ꥢ⑥呏彟쉎习桅⽬杏物䥬䄺뼬潶⏂□睐</w:t>
      </w:r>
      <w:r>
        <w:rPr/>
        <w:t>ꕬ</w:t>
      </w:r>
      <w:r>
        <w:rPr/>
        <w:t>㡙頪싂㐻㵅䉢こ</w:t>
      </w:r>
      <w:r>
        <w:rPr/>
        <w:t>ꤷ</w:t>
      </w:r>
      <w:r>
        <w:rPr/>
        <w:t>僂컂瀷䡾썆⤫顊꥞䞩ꆡ뮬顶疮</w:t>
      </w:r>
      <w:r>
        <w:rPr/>
        <w:t>ⴣ</w:t>
      </w:r>
      <w:r>
        <w:rPr/>
        <w:t>嫂</w:t>
      </w:r>
      <w:r>
        <w:rPr/>
        <w:t>ⱦ</w:t>
      </w:r>
      <w:r>
        <w:rPr/>
        <w:t>쌻숹䗂㡖怦僂⼊뼪欤⮬懂滂奙䡦竂也䡴녗</w:t>
      </w:r>
      <w:r>
        <w:rPr/>
        <w:t>ꔵ</w:t>
      </w:r>
      <w:r>
        <w:rPr/>
        <w:t>䱅溩沿㕪싂う쉁㥊⸵㬱䁲南뿂煷ꅄ柂</w:t>
      </w:r>
      <w:r>
        <w:rPr/>
        <w:t>ꕪ</w:t>
      </w:r>
      <w:r>
        <w:rPr/>
        <w:t>憬㑙⥚顰</w:t>
      </w:r>
      <w:r>
        <w:rPr/>
        <w:t>ꦩ</w:t>
      </w:r>
      <w:r>
        <w:rPr/>
        <w:t>⡗</w:t>
      </w:r>
      <w:r>
        <w:rPr/>
        <w:t>㟂䝃ꄥ⬦溬䘷㉮夻ヂ⻂甦丮抬偋쵒춱컎て숹瑈牯䉬猩쌩䓂㒥㑤걭ꅇ娹⩘塇쉀⑑䵘轒囃歌㍖幵桙⫂쉳挤땒栬眬䉾䩎繊轙瞡㌻濍厩쌪ㅄ縮숨쉬⍂廂㯂䐪界渷䘰妥恃䦘떣ꇂ䠩顟⑄䏂圽剈쉇别㡱輭뗂싂㭐⨸碩㔵瑓㉇㡌ꍧ獤乌곍쉕⹚湌♪嘴⭁瘪顙䑓挻쉉昬뭰</w:t>
      </w:r>
      <w:r>
        <w:rPr/>
        <w:t>ꦏ</w:t>
      </w:r>
      <w:r>
        <w:rPr/>
        <w:t>䪣㭂氷恾卟㊻⍈䑏㑷㤶頸擃打걃뭋쉐厵䬣쉑넸慑썐㡆琲汑幊ꍎ瀪噔垻⛂</w:t>
      </w:r>
      <w:r>
        <w:rPr/>
        <w:t>ꦘ</w:t>
      </w:r>
      <w:r>
        <w:rPr/>
        <w:t>砨⌷樺</w:t>
      </w:r>
      <w:r>
        <w:rPr/>
        <w:t>⡥ⱃ</w:t>
      </w:r>
      <w:r>
        <w:rPr/>
        <w:t>㭆㙆</w:t>
      </w:r>
      <w:r>
        <w:rPr/>
        <w:t>ⱡ</w:t>
      </w:r>
      <w:r>
        <w:rPr/>
        <w:t>ㅌ떵灎뾻奦瀤䥲㝊䘸湬쉬쉯⥊␳䅉⨹䉈㈫噯㵎숯卤獒⍾截뼬쵺뗂쉠땟㥲䡪⍵㥅喏灮墻堰⥧祇</w:t>
      </w:r>
      <w:r>
        <w:rPr/>
        <w:t>ꕪ</w:t>
      </w:r>
      <w:r>
        <w:rPr/>
        <w:t>䔨쉶凂輽呆꥚桯卖</w:t>
      </w:r>
      <w:r>
        <w:rPr/>
        <w:t>Ⱟ</w:t>
      </w:r>
      <w:r>
        <w:rPr/>
        <w:t>ⴳ</w:t>
      </w:r>
      <w:r>
        <w:rPr/>
        <w:t>媿婀숪繙硊</w:t>
      </w:r>
      <w:r>
        <w:rPr/>
        <w:t>⡈</w:t>
      </w:r>
      <w:r>
        <w:rPr/>
        <w:t>檱䳂ꇂ㓂싂</w:t>
      </w:r>
      <w:r>
        <w:rPr/>
        <w:t>ⵅ</w:t>
      </w:r>
      <w:r>
        <w:rPr/>
        <w:t>㡍䛂㴣慨㝁㩹</w:t>
      </w:r>
      <w:r>
        <w:rPr/>
        <w:t>ꤶ</w:t>
      </w:r>
      <w:r>
        <w:rPr/>
        <w:t>쵓䴵汈䬸㣍晐乨뾩⤹</w:t>
      </w:r>
      <w:r>
        <w:rPr/>
        <w:t>ꔹ</w:t>
      </w:r>
      <w:r>
        <w:rPr/>
        <w:t>瓂硐婊却拂墩⸪媥㍔놿塪挤煐㭸䕢</w:t>
      </w:r>
      <w:r>
        <w:rPr/>
        <w:t>ꔭ</w:t>
      </w:r>
      <w:r>
        <w:rPr/>
        <w:t>咘療ꇂ䅦숽쌣儫刱묣佁䓂僂녋㦣晦䞱䤪⩟䡅噹伺湠곂겘啩⑳彑彎㐲熬㠯⚬쵌呑慈朮瑨썘暮숽ꅫ䈱⥉ㄪ㙵垱燂㉾禬吹</w:t>
      </w:r>
      <w:r>
        <w:rPr/>
        <w:t>ⵤ</w:t>
      </w:r>
      <w:r>
        <w:rPr/>
        <w:t>숯〉넹ꄤ票稰坢焷癍頮㵘獖绂礮쉂숦쉄皥⩵숪偃彣䔺数⩚灌毂恔</w:t>
      </w:r>
      <w:r>
        <w:rPr/>
        <w:t>ꔦ</w:t>
      </w:r>
      <w:r>
        <w:rPr/>
        <w:t>偪儤䧂頣本㵧轆땳䤸桌숬⒩浑慒䥫㫂価㬰盂⭰搮轄묳♪獵䆣㡕彧╗쉨䛂</w:t>
      </w:r>
      <w:r>
        <w:rPr/>
        <w:t>⠶⩔</w:t>
      </w:r>
      <w:r>
        <w:rPr/>
        <w:t>슩瘴묨숸婤</w:t>
      </w:r>
      <w:r>
        <w:rPr/>
        <w:t>⡟</w:t>
      </w:r>
      <w:r>
        <w:rPr/>
        <w:t>䡸숵町婋慟㪱夷唺氦䣍㋂烃绂ꥦ摅坧斘〷昶</w:t>
      </w:r>
      <w:r>
        <w:rPr/>
        <w:t>⣂</w:t>
      </w:r>
      <w:r>
        <w:rPr/>
        <w:t>㜻癠⬪帽轮輪仂</w:t>
      </w:r>
      <w:r>
        <w:rPr/>
        <w:t>ⶻ</w:t>
      </w:r>
      <w:r>
        <w:rPr/>
        <w:t>捃攦쌲</w:t>
      </w:r>
      <w:r>
        <w:rPr/>
        <w:t>ⵍ</w:t>
      </w:r>
      <w:r>
        <w:rPr/>
        <w:t>숫ㅎ⨦썁</w:t>
      </w:r>
      <w:r>
        <w:rPr/>
        <w:t>ⱑ</w:t>
      </w:r>
      <w:r>
        <w:rPr/>
        <w:t>䴩땂⭾⽘捧㵓䔪塊䒘㇂ヂ싂㨥恟飃䱋䝭싂⥦祾䰭⍍쉣彔䋂쵫㘬桴㡓쉡睊䴭쉵⍥䑹呧樰琬夺♏偮⸥㜶慕</w:t>
      </w:r>
    </w:p>
    <w:p>
      <w:pPr>
        <w:pStyle w:val="PreformattedText"/>
        <w:bidi w:val="0"/>
        <w:spacing w:before="0" w:after="0"/>
        <w:jc w:val="left"/>
        <w:rPr/>
      </w:pPr>
      <w:r>
        <w:rPr/>
        <w:t>吤ꄴ싂⛂汐쉵㠴䜹响仂㬩催獞狂喿傩礬␥䝯畩㪥咡䰮⩢</w:t>
      </w:r>
      <w:r>
        <w:rPr/>
        <w:t>⠦⫂</w:t>
      </w:r>
      <w:r>
        <w:rPr/>
        <w:t>婯⩬⒬搣由挊䫂䁇䰪塠⪮㉀手坺ꅲ頳ꌣ쉦顺숯瞻栳슿捉斱劘剱㔴쉟慸水䕞涣瘽쉱</w:t>
      </w:r>
      <w:r>
        <w:rPr/>
        <w:t>Ⳃ</w:t>
      </w:r>
      <w:r>
        <w:rPr/>
        <w:t>硵</w:t>
      </w:r>
      <w:r>
        <w:rPr/>
        <w:t>ꥃ</w:t>
      </w:r>
      <w:r>
        <w:rPr/>
        <w:t>숣㦬䑊剺飂奠畧숯䙧⹤報䵕⌤숻슬桱♈걳갽捭⑏歒潙攩뽩穖窱砩</w:t>
      </w:r>
      <w:r>
        <w:rPr/>
        <w:t>ⰺ</w:t>
      </w:r>
      <w:r>
        <w:rPr/>
        <w:t>售䵚⭣硴쏍顷恄⽫桉幂呹♒廂⹋塊뽳剺摋穗㑔㙌剶佚採⦵♮刬ま歀噀帺⽚䅁欫告盍䆡⨨僂㵃싂䍫圷쉌䒘此剭歯뾏숺轋斡㡫画⩟㬳쉭夸㚵淂껃╲扺捷偩煬䳂␫䅅䭌乆偠䨦溩㕐䖻䄹컂獫㭖⩲</w:t>
      </w:r>
      <w:r>
        <w:rPr/>
        <w:t>⡚</w:t>
      </w:r>
      <w:r>
        <w:rPr/>
        <w:t>꧂ꔱ</w:t>
      </w:r>
      <w:r>
        <w:rPr/>
        <w:t>쉩⍚奞㣂㥷壂汒吰坡썖〉싂ꥠ</w:t>
      </w:r>
      <w:r>
        <w:rPr/>
        <w:t>ꥄ</w:t>
      </w:r>
      <w:r>
        <w:rPr/>
        <w:t>轤秂㠺䓂爹烃⥰⎻ꌬ촶썟剾㝋쉴橍未걫䣂䅠⑗ꎩ揂⽴橘祃쉪䈪䚮捕歇숪쵁䭐䅚⥂升瞩歉卩摠穁䉁灕㴴瑭偬꺣撥㋃㬩㫂㍷婡輷橃䑍奒㔦䁕뼱䥌歅썭㘸吻旂穞쌹橅硆檻㖿뾱⭢助祕☶獣</w:t>
      </w:r>
      <w:r>
        <w:rPr/>
        <w:t>ꤲ</w:t>
      </w:r>
      <w:r>
        <w:rPr/>
        <w:t>据半轷〯ㆿ</w:t>
      </w:r>
      <w:r>
        <w:rPr/>
        <w:t>ꕷ</w:t>
      </w:r>
      <w:r>
        <w:rPr/>
        <w:t>쉅㵭灗轵슡㡥乔</w:t>
      </w:r>
      <w:r>
        <w:rPr/>
        <w:t>ⵗ</w:t>
      </w:r>
      <w:r>
        <w:rPr/>
        <w:t>啘倰睙扸䠯噐啯딭摲쉚㈯◎</w:t>
      </w:r>
      <w:r>
        <w:rPr/>
        <w:t>ⵚ</w:t>
      </w:r>
      <w:r>
        <w:rPr/>
        <w:t>㙣㑗곂彴㢬</w:t>
      </w:r>
      <w:r>
        <w:rPr/>
        <w:t>ꤸ</w:t>
      </w:r>
      <w:r>
        <w:rPr/>
        <w:t>汕䝀禥ㄸ稦䏂歐슥♀扱묤⎣㊻⤹ㄲ砳繚犻㝯⺻⥎䕇쉱㬳盂挥䁯䠯漰䍮⥭␳顀勍쉒䡏⩉⏂浩䠲搪て瀺㇂슥⥌恔㙭⵨沮숷眣䍇</w:t>
      </w:r>
      <w:r>
        <w:rPr/>
        <w:t>ꥌ</w:t>
      </w:r>
      <w:r>
        <w:rPr/>
        <w:t>ꅮ㛂䑕싂佰曂⥣畧</w:t>
      </w:r>
      <w:r>
        <w:rPr/>
        <w:t>ꗎ</w:t>
      </w:r>
      <w:r>
        <w:rPr/>
        <w:t>䭕칋案숨榮弱⸻㠫⍭䣂晈䄤㭐ꍈ숪䊩礦扅煇╟걄싂䃂䤴ꍥ塞捪싂⪡烂礽䒘䑯쉲犩穳</w:t>
      </w:r>
      <w:r>
        <w:rPr/>
        <w:t>ⵢ</w:t>
      </w:r>
      <w:r>
        <w:rPr/>
        <w:t>㉅䅨ꍶ曂䡥㭙⼩쉯쉘搻쉠䳂硤㡷쉕歑⽕䥬슿晡</w:t>
      </w:r>
      <w:r>
        <w:rPr/>
        <w:t>꧂</w:t>
      </w:r>
      <w:r>
        <w:rPr/>
        <w:t>乂䉭뾿塁뽌穟</w:t>
      </w:r>
      <w:r>
        <w:rPr/>
        <w:t>⡖</w:t>
      </w:r>
      <w:r>
        <w:rPr/>
        <w:t>䑂㍄䮡佥敾쉂㵆䍚ち憡操疣歬촴乮ꅸ祇</w:t>
      </w:r>
      <w:r>
        <w:rPr/>
        <w:t>ⱚ</w:t>
      </w:r>
      <w:r>
        <w:rPr/>
        <w:t>쉹ꄶ䍊庵䙣痃쉆쉄䡭⥲扩儻ꅰㅊ믎癹슘湁䑤䡦슣䡔쉅ꍭ慌灔ㅍ㜯弣썥瞣⩊惎넽䃂⹑瀸숺䁡槂쉬␲쉊㕲偠⽌싂哎哂块쉂쉐唽幉啷쉄䉲䴲枏顙畁뽋䭨呌긨扏슻㍇劘쉠슿母据⬪䝸쉵싂쉍測䥣껎슻咡ㅧ恆</w:t>
      </w:r>
      <w:r>
        <w:rPr/>
        <w:t>ꕖ⨪</w:t>
      </w:r>
      <w:r>
        <w:rPr/>
        <w:t>畢儳⭎柂㥐䠺碣㤊ꥧ愱墣⩟輣</w:t>
      </w:r>
      <w:r>
        <w:rPr/>
        <w:t>ꕷ</w:t>
      </w:r>
      <w:r>
        <w:rPr/>
        <w:t>嘱뭍暿瞏浢姂뮩幌㕊쉍呦⫂晸㌦挱吷汭䉥慆ꍣ쉗坩㠳⨻⥸쉔쉑쉍犣幠</w:t>
      </w:r>
      <w:r>
        <w:rPr/>
        <w:t>ⷂ</w:t>
      </w:r>
      <w:r>
        <w:rPr/>
        <w:t>炮煇潊⪮슱⒬㵹䥧轘堭땷堪牾슩棎楩⒮③⥬숤䛎砤〬</w:t>
      </w:r>
      <w:r>
        <w:rPr/>
        <w:t>ꤵ</w:t>
      </w:r>
      <w:r>
        <w:rPr/>
        <w:t>숲㟂칰</w:t>
      </w:r>
      <w:r>
        <w:rPr/>
        <w:t>ⵅ</w:t>
      </w:r>
      <w:r>
        <w:rPr/>
        <w:t>壂쉘亩楂</w:t>
      </w:r>
      <w:r>
        <w:rPr/>
        <w:t>ⵢ</w:t>
      </w:r>
      <w:r>
        <w:rPr/>
        <w:t>琹䵲䁲冘潯灔䜻楅祒偯숮싂</w:t>
      </w:r>
      <w:r>
        <w:rPr/>
        <w:t>Ⱖ</w:t>
      </w:r>
      <w:r>
        <w:rPr/>
        <w:t>燎ꍞ敠䨮䙆⹾塰儦牸㢡摉恪⻃位땤顋恓⏂淃쵣⾮䌽</w:t>
      </w:r>
      <w:r>
        <w:rPr/>
        <w:t>ꦿ</w:t>
      </w:r>
      <w:r>
        <w:rPr/>
        <w:t>漥敞쉠㭦쉬滂刨獩輶㉍⍋</w:t>
      </w:r>
      <w:r>
        <w:rPr/>
        <w:t>ꔶ⹙</w:t>
      </w:r>
      <w:r>
        <w:rPr/>
        <w:t>꺵쵧㐰漪沱傱쉳卲夹⩗琷旎畚쉘塡깾싂顯䥘滍䓂㑪뼤なき穉⽎칣匫⹱怦⍌⩦⚿⻂쉴㥚⌥侩㡟⤫旂烂</w:t>
      </w:r>
      <w:r>
        <w:rPr/>
        <w:t>⣂</w:t>
      </w:r>
      <w:r>
        <w:rPr/>
        <w:t>ꤱ</w:t>
      </w:r>
      <w:r>
        <w:rPr/>
        <w:t>玩ど堬㘪〱캮숪넸⨦顡</w:t>
      </w:r>
      <w:r>
        <w:rPr/>
        <w:t>ꕕ</w:t>
      </w:r>
      <w:r>
        <w:rPr/>
        <w:t>啤╭쉀㌭䑨幟싂咬쉴欪ꅮ橄㩱묻</w:t>
      </w:r>
      <w:r>
        <w:rPr/>
        <w:t>ꔶ</w:t>
      </w:r>
      <w:r>
        <w:rPr/>
        <w:t>奞弭挬䵅轆</w:t>
      </w:r>
      <w:r>
        <w:rPr/>
        <w:t>ꦱ</w:t>
      </w:r>
      <w:r>
        <w:rPr/>
        <w:t>ꥱ䵊搽淍䥊喩䩨偍</w:t>
      </w:r>
      <w:r>
        <w:rPr/>
        <w:t>ꦣ</w:t>
      </w:r>
      <w:r>
        <w:rPr/>
        <w:t>쉑⺮놵⿂⪩䆵烂</w:t>
      </w:r>
      <w:r>
        <w:rPr/>
        <w:t>ⱕ⴬</w:t>
      </w:r>
      <w:r>
        <w:rPr/>
        <w:t>츻囂杄쵠擂䍢</w:t>
      </w:r>
      <w:r>
        <w:rPr/>
        <w:t>ꥉ</w:t>
      </w:r>
      <w:r>
        <w:rPr/>
        <w:t>쉱䫂乎⩶쉶䙹⭒砨夥㞩帽㝐뭓䀻㭎쉆煀⨥ꎩ⑪䕊㶩⑃祩숩潂䑫</w:t>
      </w:r>
      <w:r>
        <w:rPr/>
        <w:t>ⵋ</w:t>
      </w:r>
      <w:r>
        <w:rPr/>
        <w:t>䱴䜲ㆩ숯搭쌰⽯</w:t>
      </w:r>
      <w:r>
        <w:rPr/>
        <w:t>ꦣ</w:t>
      </w:r>
      <w:r>
        <w:rPr/>
        <w:t>甦춡쉫秂뼱含敉㴪ꅞ㙌꺩</w:t>
      </w:r>
      <w:r>
        <w:rPr/>
        <w:t>ꦏ⥸</w:t>
      </w:r>
      <w:r>
        <w:rPr/>
        <w:t>䯂䢥䒥䟃夨璿쵦숶橑숰쵾朣⼰땋䔣妱嚩唦摓捔╇烂숦⑧㬣晭䬴䅬㩋</w:t>
      </w:r>
      <w:r>
        <w:rPr/>
        <w:t>ꦏ</w:t>
      </w:r>
      <w:r>
        <w:rPr/>
        <w:t>뿃䐷썋숳㊻繫䂘坐橴䔭䷂炮圻嘩쉰呡橗礨拎唱奍⧂浢䊡怹㐮쉎ꥲ垵硞</w:t>
      </w:r>
      <w:r>
        <w:rPr/>
        <w:t>ꗂ</w:t>
      </w:r>
      <w:r>
        <w:rPr/>
        <w:t>畸䣂䫂⥠皱뽺惃숬⽸㑱숩㦡恸</w:t>
      </w:r>
      <w:r>
        <w:rPr/>
        <w:t>ⶣ</w:t>
      </w:r>
      <w:r>
        <w:rPr/>
        <w:t>睨槂䪡⩠ヂ쉈숬䕫칁㠩㬷뼸Ⓜ䩳⺩婡슘╅へ䉾擂畒쉡♋⒡㭦京쌳⤨ꥨ칞煠幎婺娪쉬⴬䵅ꄬ⑹顓⌨怲䵫놩睐猺⥾嫃扺쵗㒡싎䕎</w:t>
      </w:r>
      <w:r>
        <w:rPr/>
        <w:t>ⶥ⩯</w:t>
      </w:r>
      <w:r>
        <w:rPr/>
        <w:t>䈣깵㌦敎쉩䥢㒱⫂䪻쉓</w:t>
      </w:r>
      <w:r>
        <w:rPr/>
        <w:t>ⲣ</w:t>
      </w:r>
      <w:r>
        <w:rPr/>
        <w:t>栨뭌㍦뽬柃慪参呷恅♐坍㇂⹎☰捓扪䴱琭㫂쎏</w:t>
      </w:r>
      <w:r>
        <w:rPr/>
        <w:t>ꥉ꧂</w:t>
      </w:r>
      <w:r>
        <w:rPr/>
        <w:t>ㅦ䁗쵊깂呦녌檡摺灔救⨩欱</w:t>
      </w:r>
      <w:r>
        <w:rPr/>
        <w:t>ꥌ</w:t>
      </w:r>
      <w:r>
        <w:rPr/>
        <w:t>憩뇂쉮杢倽슡嗂䒵숯쉉쉤촽ꅡ⤩敢⭭䠪剡ꥩ坓迂梩䁹怪摲쉷䩭皏쉃숽깟</w:t>
      </w:r>
      <w:r>
        <w:rPr/>
        <w:t>⠵</w:t>
      </w:r>
      <w:r>
        <w:rPr/>
        <w:t>습㕭걢梵溣佗爸⽣杍洪</w:t>
      </w:r>
      <w:r>
        <w:rPr/>
        <w:t>ⱚ</w:t>
      </w:r>
      <w:r>
        <w:rPr/>
        <w:t>㡫슩傘뽱쉭⹸⦣걱땾쉉塰兖愰⺏</w:t>
      </w:r>
      <w:r>
        <w:rPr/>
        <w:t>ⴤ</w:t>
      </w:r>
      <w:r>
        <w:rPr/>
        <w:t>쉀떻쉣䉌싍偩挊숮濎瓂슩楃㤥㩈摖横摞㬩橷䜷㍟瑱⮿伭乺㕬㵐㑏</w:t>
      </w:r>
      <w:r>
        <w:rPr/>
        <w:t>⠸</w:t>
      </w:r>
      <w:r>
        <w:rPr/>
        <w:t>㖩噋ꆣ㘻盂딸쉏磂勂奠쉕幄㑁㡺⩳▻숥砶獌㡡컎幩</w:t>
      </w:r>
      <w:r>
        <w:rPr/>
        <w:t>ꗂ</w:t>
      </w:r>
      <w:r>
        <w:rPr/>
        <w:t>畠爣뾣䣂杀〥⩴ꅊ你㎬쉉欯╵瓂쉴䁫쌺殣〣㵄ꌺꄱ焷䱘쉟刣</w:t>
      </w:r>
      <w:r>
        <w:rPr/>
        <w:t>ⱳ</w:t>
      </w:r>
      <w:r>
        <w:rPr/>
        <w:t>彋䩆䪣䩾兦⥎刲뇍싂䜮쎮㍴婕뭩浨啔決슮쉦묵⬺⩘⽒㠫乞ㄪ뮩牁뮥顰䥹彤爪潢걣㍹쉫䡦뗂歩光渨佞ㄯ漷쉁珂態㞥싃쉶䳂䰬䉆䰮夯䈭恁挹幫⩩湹⑟䇂⯃匨믂䝮⽓⍵쉔彯塈煾杁싂瘦弤祬깓励㘷扳婬⌷倻殩兦呗⼩汞擂슮昦䦬瑐췂뽹⚣珂啘☭坾䕲䬦楥牨슡㡗犘㇃뭙摩枮姎塰⼶⺵痂</w:t>
      </w:r>
      <w:r>
        <w:rPr/>
        <w:t>꤯</w:t>
      </w:r>
      <w:r>
        <w:rPr/>
        <w:t>捄轎愷䬱</w:t>
      </w:r>
      <w:r>
        <w:rPr/>
        <w:t>⣃</w:t>
      </w:r>
      <w:r>
        <w:rPr/>
        <w:t>⽷쌰剧ꄨ촰쏂㥭⎵㥰畵⍳䐪숻숭勃쎡숬牠沘沵쉵쉣㇂燂</w:t>
      </w:r>
      <w:r>
        <w:rPr/>
        <w:t>⡏⦿</w:t>
      </w:r>
      <w:r>
        <w:rPr/>
        <w:t>扆㴶獭썄顠⭉哃䍳㜹樹汎轥⼬⵵幖⻂㇂杆执汁쉚䡷䁯坙싂灵╲㙾⑖顮쉹싂슩买倹⥌輮⨰뿃㠱⩒㘵䘰幒쉦祙㛂䑋硶</w:t>
      </w:r>
      <w:r>
        <w:rPr/>
        <w:t>ꥒ⭨⍠⥖</w:t>
      </w:r>
      <w:r>
        <w:rPr/>
        <w:t>卉⩇⨩瑖晀ㄱ쵃汶穢汀輭㵌睃</w:t>
      </w:r>
      <w:r>
        <w:rPr/>
        <w:t>ꔥ</w:t>
      </w:r>
      <w:r>
        <w:rPr/>
        <w:t>쉚埂䬮뽫䍎㴭믂䤸浩뭈㋂啢㬸뼬뮩瞣偖ꄽ匵묫祚撻싍㈳凂潕ꆱ썚쵣싂깆䵇뮡쌱긴ꇂ뗃儹䍍所䭡琦汙⍟㭑偅㓍堥縴⩢쉂칹썐쉲砦䏂楠晴쉠슮䞩䥣뽳⦡걊⫎싂⥇留檮</w:t>
      </w:r>
      <w:r>
        <w:rPr/>
        <w:t>⠰</w:t>
      </w:r>
      <w:r>
        <w:rPr/>
        <w:t>䫂걨쉟䢬쉞☹祓</w:t>
      </w:r>
      <w:r>
        <w:rPr/>
        <w:t>⠮</w:t>
      </w:r>
      <w:r>
        <w:rPr/>
        <w:t>㍩㨤</w:t>
      </w:r>
      <w:r>
        <w:rPr/>
        <w:t>ꦣ⵨</w:t>
      </w:r>
      <w:r>
        <w:rPr/>
        <w:t>슏췂㢏걞㜴义空⩩杞슥硎樱쉓咮磃싎慷</w:t>
      </w:r>
      <w:r>
        <w:rPr/>
        <w:t>ⴳ</w:t>
      </w:r>
      <w:r>
        <w:rPr/>
        <w:t>숩刱䭰</w:t>
      </w:r>
      <w:r>
        <w:rPr/>
        <w:t>⡙</w:t>
      </w:r>
      <w:r>
        <w:rPr/>
        <w:t>뽂㍒⽞쉞奶獃種⹫㔰凃䩺桤噣灨⑩杢쉆乑窡㡣넥樤䧂奍䭰梏棂㭤습ㅄ㔫쌴恇堫䒥슿側䡭㡲䋂嘶⽤㡟</w:t>
      </w:r>
      <w:r>
        <w:rPr/>
        <w:t>ⰺ</w:t>
      </w:r>
      <w:r>
        <w:rPr/>
        <w:t>ꤹ</w:t>
      </w:r>
      <w:r>
        <w:rPr/>
        <w:t>꺬쉈欶쉣쉲썟帣⩯癍쉬싂婌呆⵺</w:t>
      </w:r>
      <w:r>
        <w:rPr/>
        <w:t>ⷃ</w:t>
      </w:r>
      <w:r>
        <w:rPr/>
        <w:t>恇䢩兮励ꥨ떿炥係祚㈵ㅨ祐㬯쉳㵱긲噏呌㮘㜭㔺䕹漻块⭵䙌姍秂穦奶䠻㡑手䍶仂坭䑯獓⨦䐲䵄䦡流䍯瘨哂쉔슱頪旍⏂䢬䅚쉈坠㘱吊쉨堦</w:t>
      </w:r>
      <w:r>
        <w:rPr/>
        <w:t>ꕕ</w:t>
      </w:r>
      <w:r>
        <w:rPr/>
        <w:t>숫氬䩬彀껂桦캩乕䡟楘숸㉥噌⩧쉞쌵歋</w:t>
      </w:r>
      <w:r>
        <w:rPr/>
        <w:t>ꤪ</w:t>
      </w:r>
      <w:r>
        <w:rPr/>
        <w:t>癆津机椵癖帵噣슮⼭淂晶⸣갱쉗⹕슥椫嫎婫縶</w:t>
      </w:r>
      <w:r>
        <w:rPr/>
        <w:t>ꥈ</w:t>
      </w:r>
      <w:r>
        <w:rPr/>
        <w:t>싂兓爪牨幙䗂忂칍䥍濎췂湑㣂即決凂ㄳ姂쉁⸱숷ꇂ녣䔥뭟㘥侏熥䕅揍凂쉹⬴썒썸䩔泂뭅轡ꇍ呷抩걱뭈焷砲橷㨶ꎮ牖숸䱶歘䙯ㅏ咬䝦摪䁒㴻⩺◂</w:t>
      </w:r>
      <w:r>
        <w:rPr/>
        <w:t>⣂</w:t>
      </w:r>
      <w:r>
        <w:rPr/>
        <w:t>䉘扩깯頦䙦契楚䁪䡆獰</w:t>
      </w:r>
      <w:r>
        <w:rPr/>
        <w:t>⣍▩</w:t>
      </w:r>
      <w:r>
        <w:rPr/>
        <w:t>摬场⬳쉥兘䣃䂬扎嘭昻녒䏂숲爩䝩䵯䩹ꏂ칓橔瘬䵎쉋㭕庬갣㓂믂步係⾵浱〯</w:t>
      </w:r>
      <w:r>
        <w:rPr/>
        <w:t>ꕎ</w:t>
      </w:r>
      <w:r>
        <w:rPr/>
        <w:t>支</w:t>
      </w:r>
      <w:r>
        <w:rPr/>
        <w:t>ꖡ</w:t>
      </w:r>
      <w:r>
        <w:rPr/>
        <w:t>晘뽀患䆬쉖䕖슮숦㤫㘬㨳徥擃㕫癸⑟浲坭畮썰䈬堵棂쉑␦䨻氩㘹轹䭟砺匣떮䍢種땅땭幥丯쵬剚瞣僂⭥㉭媡숥쉖昵殩戭塲迂磂㗂潅眤숸丩㉦䢿樻⩃伦杀䳂㕇쵭⫂⽯㶻숤䩂体ꥵ㥨垮걨숫硖楏䁏㉯拂浤疡煹眥瓂⿂矂撘彙敬딻쉐쉖◂땂슿㍭晡㄰㥖炱眪믂ꍤ㨹瘦瓂䔻ꥪ썣冱䁞쉮ꥧ䉆⍦幒嘦欱㭄畯東彏从⍓繎刽䁕䑾ꥠ癙䥾硭䙋睧습先싂頦穖䰪偪畑暡嗍琷倪</w:t>
      </w:r>
      <w:r>
        <w:rPr/>
        <w:t>⢡</w:t>
      </w:r>
      <w:r>
        <w:rPr/>
        <w:t>㫂㚘復偂獧䨴ㅙ琭弴㠬窬쵄妮⤪</w:t>
      </w:r>
      <w:r>
        <w:rPr/>
        <w:t>ꦡ</w:t>
      </w:r>
      <w:r>
        <w:rPr/>
        <w:t>㍨璡窿壂ㄣ堯숵꺻</w:t>
      </w:r>
      <w:r>
        <w:rPr/>
        <w:t>ꦵ</w:t>
      </w:r>
      <w:r>
        <w:rPr/>
        <w:t>皿녏洭卢熻겡湀繙䡟䞩〣狂椮䅳♏暵輲敄煮础窬⥟慏辿㬵㞩</w:t>
      </w:r>
      <w:r>
        <w:rPr/>
        <w:t>⢵⡾╓</w:t>
      </w:r>
      <w:r>
        <w:rPr/>
        <w:t>㯍䡯㙇戥⽘攭䡊斮㕌䐪摏䷎쉰疱슬睨䕨⤦楘弫䠪㙟漲判䍍☯䑎㵐슡걍썄⨦牵뽆쉖⎵乥䉉╥㐷扒땶㜳䓂婂㙒歞䛂悱颬䔥幎걗싂♱䙧琪単쉕슩皿牡▬䶱擂畫怪㓂浣眻딫穾</w:t>
      </w:r>
      <w:r>
        <w:rPr/>
        <w:t>ꦻ</w:t>
      </w:r>
      <w:r>
        <w:rPr/>
        <w:t>参썒歚硃䅾煹愴쎿㔪쉣쉰䊵쉸㝸䄪浰卯㉘䑐䔴⼽枡</w:t>
      </w:r>
      <w:r>
        <w:rPr/>
        <w:t>ꗂ</w:t>
      </w:r>
      <w:r>
        <w:rPr/>
        <w:t>⼣畱믂䑖扂䍔楚⩭椨⹄숮㭄恕녊ꄩ礸㔴䱚乶儰刲㙆䉢䩔兟</w:t>
      </w:r>
      <w:r>
        <w:rPr/>
        <w:t>ⴴ</w:t>
      </w:r>
      <w:r>
        <w:rPr/>
        <w:t>㌭呓䅄쌥뽷湟ㅆ獩䀴숲位匹</w:t>
      </w:r>
      <w:r>
        <w:rPr/>
        <w:t>ꥌ</w:t>
      </w:r>
      <w:r>
        <w:rPr/>
        <w:t>噞恂</w:t>
      </w:r>
      <w:r>
        <w:rPr/>
        <w:t>⡯</w:t>
      </w:r>
      <w:r>
        <w:rPr/>
        <w:t>ꥍ</w:t>
      </w:r>
      <w:r>
        <w:rPr/>
        <w:t>汰숤燂捁⽾㥕ꍪけ䡥쉊㑕슣슥稱渊午䑔㉮充싂䷂䎘긲슱싂</w:t>
      </w:r>
      <w:r>
        <w:rPr/>
        <w:t>ꤱ</w:t>
      </w:r>
      <w:r>
        <w:rPr/>
        <w:t>⡟⍰</w:t>
      </w:r>
      <w:r>
        <w:rPr/>
        <w:t>䏂祤剦뽀繒쉅㠬灘戩媬싂婟䉟㥅扸䕏⭓⴪顗䅬顦</w:t>
      </w:r>
      <w:r>
        <w:rPr/>
        <w:t>⡴</w:t>
      </w:r>
      <w:r>
        <w:rPr/>
        <w:t>ꅓ轀쵎搰숹渪卭砭䰪쉵㈰슬眵参稹䝪䍩ꍉ쵁ꥲ</w:t>
      </w:r>
      <w:r>
        <w:rPr/>
        <w:t>ⱴ</w:t>
      </w:r>
      <w:r>
        <w:rPr/>
        <w:t>쉸⍂礭㬷ꄦ慩潮㜥걊礯噌쉦娽⨭硈娳䶬儻睎</w:t>
      </w:r>
      <w:r>
        <w:rPr/>
        <w:t>ꦿ</w:t>
      </w:r>
      <w:r>
        <w:rPr/>
        <w:t>橬㠰숣煤㔳쉪숻䥈쉴搫伱쉹넴숷䟂繘쉘瑣瑦슮䍨焷습</w:t>
      </w:r>
      <w:r>
        <w:rPr/>
        <w:t>Ⱳ</w:t>
      </w:r>
      <w:r>
        <w:rPr/>
        <w:t>쉷ご敦栴슏ꥶ支썠</w:t>
      </w:r>
      <w:r>
        <w:rPr/>
        <w:t>ⴥ⠥</w:t>
      </w:r>
      <w:r>
        <w:rPr/>
        <w:t>컎撣숬ヂ␬䑄⍫숯匬㩈员䐸帶슣쉂唳戶潲杣</w:t>
      </w:r>
      <w:r>
        <w:rPr/>
        <w:t>ꕣ</w:t>
      </w:r>
      <w:r>
        <w:rPr/>
        <w:t>眰昬穲</w:t>
      </w:r>
      <w:r>
        <w:rPr/>
        <w:t>ⰱ</w:t>
      </w:r>
      <w:r>
        <w:rPr/>
        <w:t>媣恢㤴㴻㚿䥕⭸歍捺夣䄸쉵䶮䙦ꅊ晄樻幘㶬兂䓂䈯</w:t>
      </w:r>
      <w:r>
        <w:rPr/>
        <w:t>ⱷ</w:t>
      </w:r>
      <w:r>
        <w:rPr/>
        <w:t>㙒㔱䥳匦嫂恌</w:t>
      </w:r>
      <w:r>
        <w:rPr/>
        <w:t>ⴵ</w:t>
      </w:r>
      <w:r>
        <w:rPr/>
        <w:t>劣頳</w:t>
      </w:r>
      <w:r>
        <w:rPr/>
        <w:t>⠳</w:t>
      </w:r>
      <w:r>
        <w:rPr/>
        <w:t>恪</w:t>
      </w:r>
      <w:r>
        <w:rPr/>
        <w:t>ꖬ</w:t>
      </w:r>
      <w:r>
        <w:rPr/>
        <w:t>喡┪㚬넪潀⽡䖩ォ䝖戶轎ꅹ㏂슬棂兏䁧顴䮮</w:t>
      </w:r>
      <w:r>
        <w:rPr/>
        <w:t>ꔤ</w:t>
      </w:r>
      <w:r>
        <w:rPr/>
        <w:t>囂⒱廂㡠㊣噕㇂칔</w:t>
      </w:r>
      <w:r>
        <w:rPr/>
        <w:t>ⱕ⹌⩬</w:t>
      </w:r>
      <w:r>
        <w:rPr/>
        <w:t>圬뮣桩싂㡄쏂뭔楫㢩㵖啎啇嘶徻⑭㙋湟堽숹䤬灉⹫换歍垡슥긷彥唻烂䭮抏桺潧䉤㋂䡸쵂眱䋃㡡扭縯怬⺥䝶䵗飂</w:t>
      </w:r>
      <w:r>
        <w:rPr/>
        <w:t>ꥒ</w:t>
      </w:r>
      <w:r>
        <w:rPr/>
        <w:t>䱆䙒숸穈㈫㜶䲮䥞佫숫繏넶唤쵮桀昻</w:t>
      </w:r>
      <w:r>
        <w:rPr/>
        <w:t>ⵉꥀ</w:t>
      </w:r>
      <w:r>
        <w:rPr/>
        <w:t>剉땤쏂䱵슱慔爥㉫䵘轆瓎</w:t>
      </w:r>
      <w:r>
        <w:rPr/>
        <w:t>Ⱟ</w:t>
      </w:r>
      <w:r>
        <w:rPr/>
        <w:t>求</w:t>
      </w:r>
      <w:r>
        <w:rPr/>
        <w:t>ⱏ</w:t>
      </w:r>
      <w:r>
        <w:rPr/>
        <w:t>㕑숶奠硙爰ꍍ匫䑊㥟录</w:t>
      </w:r>
      <w:r>
        <w:rPr/>
        <w:t>⠺</w:t>
      </w:r>
      <w:r>
        <w:rPr/>
        <w:t>愦⪱瘩촸쉓쉵䛃◂㕺浱䞮쌯縦呦䬭〸⸴䭸圵䕤㚏坙⹥瘶쉷乓䩬쵂橃未䥔ꌶ뮱쉏</w:t>
      </w:r>
      <w:r>
        <w:rPr/>
        <w:t>ꕈ</w:t>
      </w:r>
      <w:r>
        <w:rPr/>
        <w:t>呌扪╈奮啬곂걖媩ぷ啀敁⛂䀬䕄쉧桊</w:t>
      </w:r>
      <w:r>
        <w:rPr/>
        <w:t>ꤤ╁</w:t>
      </w:r>
      <w:r>
        <w:rPr/>
        <w:t>呰冏杇ꥶ믂硃⌲嚱땫䰳㠶瀩䡖</w:t>
      </w:r>
      <w:r>
        <w:rPr/>
        <w:t>ⵑ</w:t>
      </w:r>
      <w:r>
        <w:rPr/>
        <w:t>숰촱剘⹓睅䅢칣橨⽩촰ꅟ䁮轤⩫䞮澩⽳厮쉆㖣桤卑싂싍睱꺻幠穋⬴儰ㄪ⪿㬶⿂㔽걐㗂촨䉋⽩剡ぅ畎䦏係䡊堥⒮㵅</w:t>
      </w:r>
      <w:r>
        <w:rPr/>
        <w:t>⢥</w:t>
      </w:r>
      <w:r>
        <w:rPr/>
        <w:t>䨬顗䁚条싂冘䑰䈣欽弲㗂炣澩䘽⍀㉩汐숽츦뭤㍧</w:t>
      </w:r>
      <w:r>
        <w:rPr/>
        <w:t>ꤱ</w:t>
      </w:r>
      <w:r>
        <w:rPr/>
        <w:t>眨潦ㅗ疣쉋浓剢伮䗍쉠县䐩䕍槍숲䉔쉊⥕숨㤣㴹㠳睰こ䬥畦숵皩畔䍍妮愴컂媏ꆮ癆啷䘣䡪㭬卸ㆩꅥ䱾縥織捀挶圸浡繣瞣佁湐㧂</w:t>
      </w:r>
      <w:r>
        <w:rPr/>
        <w:t>ⱖ</w:t>
      </w:r>
      <w:r>
        <w:rPr/>
        <w:t>녣瘰</w:t>
      </w:r>
      <w:r>
        <w:rPr/>
        <w:t>Ⱟ</w:t>
      </w:r>
      <w:r>
        <w:rPr/>
        <w:t>氩썀票ꅮ슮춻惍敥支䅪䄪䒩廂㥺䨨殩쉀쏂ㅎ戹뽊唊䍤㛂煥쉖祡㠴桂㎡湈轎斬숥冮</w:t>
      </w:r>
      <w:r>
        <w:rPr/>
        <w:t>ⱟ</w:t>
      </w:r>
      <w:r>
        <w:rPr/>
        <w:t>㯃㔷顋</w:t>
      </w:r>
      <w:r>
        <w:rPr/>
        <w:t>ꕠ</w:t>
      </w:r>
      <w:r>
        <w:rPr/>
        <w:t>捺</w:t>
      </w:r>
      <w:r>
        <w:rPr/>
        <w:t>⡵</w:t>
      </w:r>
      <w:r>
        <w:rPr/>
        <w:t>걥牠慉沿뼪⾩</w:t>
      </w:r>
      <w:r>
        <w:rPr/>
        <w:t>ⴤ</w:t>
      </w:r>
      <w:r>
        <w:rPr/>
        <w:t>嚻ꍮ쵹䅂汰</w:t>
      </w:r>
      <w:r>
        <w:rPr/>
        <w:t>⡡⧂</w:t>
      </w:r>
      <w:r>
        <w:rPr/>
        <w:t>쌦쌮楞쉷</w:t>
      </w:r>
      <w:r>
        <w:rPr/>
        <w:t>ꔺ</w:t>
      </w:r>
      <w:r>
        <w:rPr/>
        <w:t>㉸╸ꅣ瑲婧瘪噔㪩ꍡ哂숥⑉㤥〶⵵䊵䍩䖣䴹券湢숷婄㙱䥾揂砺恂渣嘥楍獑撮䔳乺䈥兤婚瓂㕋㙷摲潢煟쉋⸰╩漣쉮䙙㨩䧂癸넪䗍䝬氪</w:t>
      </w:r>
      <w:r>
        <w:rPr/>
        <w:t>ꤽ</w:t>
      </w:r>
      <w:r>
        <w:rPr/>
        <w:t>碩ꄯ参啳参㝚걭瀽⩓㕾睨ꍎ䏂撱⩯쉤牯轫슘乍ꥩ救䑹瓍毃</w:t>
      </w:r>
      <w:r>
        <w:rPr/>
        <w:t>ꕧ</w:t>
      </w:r>
      <w:r>
        <w:rPr/>
        <w:t>晩㨳⦵捁タ</w:t>
      </w:r>
      <w:r>
        <w:rPr/>
        <w:t>ⱸ⍖</w:t>
      </w:r>
      <w:r>
        <w:rPr/>
        <w:t>繸㕩쉗兒吨뮡瞮䒱ꥭ䵅쉅䙆곎硓꥔溘쉯亵䙢䵘⩚⨦桖䡞潁奉ꅋ⵩猽╺쵘䉇渫救睩촱沘啦⻍촳䙴</w:t>
      </w:r>
      <w:r>
        <w:rPr/>
        <w:t>ⷍ</w:t>
      </w:r>
      <w:r>
        <w:rPr/>
        <w:t>疿䠪숨欭䓎㘰싂暻牋顣撥㷂䢏㢩싂⽗쉬ど敷湐爩捖㴩⌮䉠滃䀪</w:t>
      </w:r>
      <w:r>
        <w:rPr/>
        <w:t>ⵀ⍍</w:t>
      </w:r>
      <w:r>
        <w:rPr/>
        <w:t>䔦悡䆣╊</w:t>
      </w:r>
      <w:r>
        <w:rPr/>
        <w:t>ꤽ</w:t>
      </w:r>
      <w:r>
        <w:rPr/>
        <w:t>扮⩪⥔⫂睱嗂딳䚬䄮剳甬뽲싂漱䬮硔㍊堣ꅥ㵩㒩き⥅顱恃桢쉔媩䤲㛂숲</w:t>
      </w:r>
      <w:r>
        <w:rPr/>
        <w:t>ꥇ</w:t>
      </w:r>
      <w:r>
        <w:rPr/>
        <w:t>祑祔䚩㕎층獂겏堥勂㧂춬땗䙢䮬</w:t>
      </w:r>
      <w:r>
        <w:rPr/>
        <w:t>ꤶ</w:t>
      </w:r>
      <w:r>
        <w:rPr/>
        <w:t>楴奂쏃琨䳃㙀쉐㷂⥶塋旂숻畱晫츤瑪輨숱冣䡄㥣䌽⧂㑈⚩</w:t>
      </w:r>
      <w:r>
        <w:rPr/>
        <w:t>꥟</w:t>
      </w:r>
      <w:r>
        <w:rPr/>
        <w:t>榘䱙檥剦⨷㙥轐딺煳甽뼭䑹녲楫㝺쉲幦坕㭇猸爨彸榿⥨牣搱奂쉭杷扑쉉㦻⦬垡곂㉫쉬䭦㡅か癐婟⿂땸⻂幆灌壃繖묦䅑춱〲쉾䡤䙗곂癄쉭䤫嘤佺䦥㵕⬴걡怶轖渴㠸攷쉡⨰矂塄㶻䩃縹媥灘㜣皏䞬绂猻瞘싃⽂쵏</w:t>
      </w:r>
      <w:r>
        <w:rPr/>
        <w:t>⠤</w:t>
      </w:r>
      <w:r>
        <w:rPr/>
        <w:t>汙⹹쉏䳂슡㡴⨻⼣칎ꄷꍗ㕈슡㎻Ⓙ㊬捸⍈Ⓜ넭⤨䏂潟ꍆ佲䡦⹉㟂</w:t>
      </w:r>
      <w:r>
        <w:rPr/>
        <w:t>⣂</w:t>
      </w:r>
      <w:r>
        <w:rPr/>
        <w:t>䘱습⒣澩牞</w:t>
      </w:r>
      <w:r>
        <w:rPr/>
        <w:t>ꦬ</w:t>
      </w:r>
      <w:r>
        <w:rPr/>
        <w:t>㣂</w:t>
      </w:r>
      <w:r>
        <w:rPr/>
        <w:t>ꕇ</w:t>
      </w:r>
      <w:r>
        <w:rPr/>
        <w:t>䁥⨫㕊⦻숺䐪歡戭䄮係ꍶ㠷類㡚䫎慧⬦㭌</w:t>
      </w:r>
      <w:r>
        <w:rPr/>
        <w:t>ꤻ</w:t>
      </w:r>
      <w:r>
        <w:rPr/>
        <w:t>䱑⽓숻㥞㴪潡쉂㙶╦な瑊⻂礯橷穲갹㵇顥깂呤し春枬⽑撏쵶걒䜤䡊挬䵡畢祁卷땆칢</w:t>
      </w:r>
      <w:r>
        <w:rPr/>
        <w:t>⢥</w:t>
      </w:r>
      <w:r>
        <w:rPr/>
        <w:t>ꅹ</w:t>
      </w:r>
      <w:r>
        <w:rPr/>
        <w:t>⣂</w:t>
      </w:r>
      <w:r>
        <w:rPr/>
        <w:t>䍢쉦氹⯂䅓㡳㡖ꏂ咘毂쉪딩㐩杞♎㐨䭌瀪㩒䇃偕竃含棂昺䑭晕쉶꺡</w:t>
      </w:r>
      <w:r>
        <w:rPr/>
        <w:t>ꕸ</w:t>
      </w:r>
      <w:r>
        <w:rPr/>
        <w:t>獰帵䬨㤮숯걶獨僂</w:t>
      </w:r>
      <w:r>
        <w:rPr/>
        <w:t>⡐</w:t>
      </w:r>
      <w:r>
        <w:rPr/>
        <w:t>滍䍚飂⥨浶숰睅㬷攊⦱呴兹쉹♕潨뽖摅☬䕧飂⫎摋癲㥰㉙깈䍤⵴긪余㡇㠸䵒쉹坒㑪唰恫㠤⭋恙焵纻噆淂뗃弻䚱浟䩺顫桤䆣塯쉷浯哂䁡愪싂婋佇久柂묪쉾䩇瑹㴶</w:t>
      </w:r>
      <w:r>
        <w:rPr/>
        <w:t>ꦮ⸮</w:t>
      </w:r>
      <w:r>
        <w:rPr/>
        <w:t>佲쎏灰眲쉾</w:t>
      </w:r>
      <w:r>
        <w:rPr/>
        <w:t>ⵁ</w:t>
      </w:r>
      <w:r>
        <w:rPr/>
        <w:t>㥋杇歫쵕┪獟䥰㎘㜴欪</w:t>
      </w:r>
      <w:r>
        <w:rPr/>
        <w:t>ⱋ</w:t>
      </w:r>
      <w:r>
        <w:rPr/>
        <w:t>幈쵺㦱ㅥ䎵▵䭾䷂乁㔤㑣䶿ヂ䮘挱彷ㄨ갽慬汳쉯恎깚ꥤ橹넰噍䲬礶숩湔ㄳ垏恴싂煯⸶뭨来盂䁲䇂⭧걍䐣煯欻䃂䙎祷参湥䡾♪쉑伳癎ꅚ쵆䥪毂櫂</w:t>
      </w:r>
      <w:r>
        <w:rPr/>
        <w:t>ⶥ</w:t>
      </w:r>
      <w:r>
        <w:rPr/>
        <w:t>⾥⏂摩抣楴哂ㄹ穹쉂䗂⫂⽲恏쵟繥噳</w:t>
      </w:r>
      <w:r>
        <w:rPr/>
        <w:t>ⰻ</w:t>
      </w:r>
      <w:r>
        <w:rPr/>
        <w:t>칟䈨촷千⛂㥖⼲슥츥숪</w:t>
      </w:r>
      <w:r>
        <w:rPr/>
        <w:t>ꕇ</w:t>
      </w:r>
      <w:r>
        <w:rPr/>
        <w:t>䟂</w:t>
      </w:r>
      <w:r>
        <w:rPr/>
        <w:t>ꗂ</w:t>
      </w:r>
      <w:r>
        <w:rPr/>
        <w:t>썳祹睫ꌽ睦础䭸项咻殿娩숷歧쉡⤨础쌽䨫㋂䠫ꆏ⩹枿厥땑䱙䓂璩⸮䀬놵㤵噠婚㙤깂楸眣</w:t>
      </w:r>
      <w:r>
        <w:rPr/>
        <w:t>ꥌ⍘⪩</w:t>
      </w:r>
      <w:r>
        <w:rPr/>
        <w:t>䝟숻슩⩭冻渳⦬灀塄숭녡䰩쉏ꥷ뼶〷䭤硈쌽颿幍獳㑍쉢䩓쉺깮䡬ꍌ갥攽燍䕉숬偡䫂ㄮ䅪利䄺癣熱뇂䲱媬ꥨ堪悡싂䕕숫瀯싂⬭㉋卯숨쉂冡④䅃⥢卌쉀䝡촲乴歾ㄳ</w:t>
      </w:r>
      <w:r>
        <w:rPr/>
        <w:t>ꦣ</w:t>
      </w:r>
      <w:r>
        <w:rPr/>
        <w:t>䒘䰻煴䑇乆䉆灀摐水쉔䄺楶烂⍏ꆥ쉸健憏瞘厩슥楶㴴</w:t>
      </w:r>
      <w:r>
        <w:rPr/>
        <w:t>ⴣ</w:t>
      </w:r>
      <w:r>
        <w:rPr/>
        <w:t>츫䱇丳娽朴싂颿</w:t>
      </w:r>
      <w:r>
        <w:rPr/>
        <w:t>ⵕ</w:t>
      </w:r>
      <w:r>
        <w:rPr/>
        <w:t>䞬쉢塟ꍍ帳䒩滂</w:t>
      </w:r>
      <w:r>
        <w:rPr/>
        <w:t>⡁</w:t>
      </w:r>
      <w:r>
        <w:rPr/>
        <w:t>么扬싂佸숳敳䅹㍓</w:t>
      </w:r>
      <w:r>
        <w:rPr/>
        <w:t>⠭</w:t>
      </w:r>
      <w:r>
        <w:rPr/>
        <w:t>㑋䑵ㆻ㷂쉊칾杢瘮㥉礻슣窘Ⓜ숽싂稲䥅洬搵♍扴婈燂恵㋂뽎ꏂ务㑟</w:t>
      </w:r>
      <w:r>
        <w:rPr/>
        <w:t>ꥆ</w:t>
      </w:r>
      <w:r>
        <w:rPr/>
        <w:t>獣</w:t>
      </w:r>
      <w:r>
        <w:rPr/>
        <w:t>ꤴ</w:t>
      </w:r>
      <w:r>
        <w:rPr/>
        <w:t>䵊风繣捂䌰☩ꆩ绂숰ꌤ橉瑶楔吲瑚桞槍㘯슱㟂⪥䑢땵晵㡕硃㩗䱫悏楒凂漥㊿⼻䙒滂係⪿栰〫쉖转캏슣穥擂祱♸䁳炿㥙䕄</w:t>
      </w:r>
      <w:r>
        <w:rPr/>
        <w:t>⠸</w:t>
      </w:r>
      <w:r>
        <w:rPr/>
        <w:t>昹</w:t>
      </w:r>
      <w:r>
        <w:rPr/>
        <w:t>꧂</w:t>
      </w:r>
      <w:r>
        <w:rPr/>
        <w:t>か䌽戭</w:t>
      </w:r>
      <w:r>
        <w:rPr/>
        <w:t>⣂</w:t>
      </w:r>
      <w:r>
        <w:rPr/>
        <w:t>兂䒡稤쉀輳睗숮䱠桥繷祫恟쌨싂憘긥䖮督势䔷捳硷⹊帥繷숣쉅⎏步噦⫂⽤楈由춏弻䝊瑱䚩싃奡甦牟⭎硙接䖩ꌨ칾咬㉒僂穏洩輥卑䉂⴪</w:t>
      </w:r>
      <w:r>
        <w:rPr/>
        <w:t>ꕦ</w:t>
      </w:r>
      <w:r>
        <w:rPr/>
        <w:t>疡㈷䜦穨晤쉮乳呔䦣䛂砱獥䭈丵浏敢쉑ㄮ瘬쉖剡䅩쉧䑺␭畗껂卸圤숊恾㕚꥘싂⻃㵬弬睌땅⩷坆쉏㨴坖䔻轭焭䉓恃䑍祳㯂偱䣂噋惂슣┫顚秂싂䎻曂㏂悏塓着뽔╂灄</w:t>
      </w:r>
      <w:r>
        <w:rPr/>
        <w:t>ⲩ</w:t>
      </w:r>
      <w:r>
        <w:rPr/>
        <w:t>䉀扭玱噮Ⓜ偸猬檣숫㑩</w:t>
      </w:r>
      <w:r>
        <w:rPr/>
        <w:t>ⵕ</w:t>
      </w:r>
      <w:r>
        <w:rPr/>
        <w:t>斵쉢䙺㑟⴮⹎꧎祯氪㔳恲晅⪱쉲싂䣂묣ꆥ歪戳⧂姎ꆿ믂杶㡡쉁磂☽칾㡕㙾묥⏂怶䯎䤦㍁弤⍮⥗参싂潺쉭楆瞻㵅</w:t>
      </w:r>
      <w:r>
        <w:rPr/>
        <w:t>꤯</w:t>
      </w:r>
      <w:r>
        <w:rPr/>
        <w:t>瀦㑨䱠忂侣畷愽牃뗂䢩㵾濂䅓ꅸ쵾㈹唣쉘ꍁ╂⤹⏂숸擂걄䝟⦣䟃쉯쵎</w:t>
      </w:r>
      <w:r>
        <w:rPr/>
        <w:t>Ⳃ</w:t>
      </w:r>
      <w:r>
        <w:rPr/>
        <w:t>䮡䍈⩔⭦搰玿䑦㤬㥖䦿</w:t>
      </w:r>
      <w:r>
        <w:rPr/>
        <w:t>ꔶ</w:t>
      </w:r>
      <w:r>
        <w:rPr/>
        <w:t>쵣㞩숰攸㙁䤷컂䁫</w:t>
      </w:r>
      <w:r>
        <w:rPr/>
        <w:t>ⵤ</w:t>
      </w:r>
      <w:r>
        <w:rPr/>
        <w:t>⡞</w:t>
      </w:r>
      <w:r>
        <w:rPr/>
        <w:t>䉑奭吶橠慉太ギ③偡䉞乥</w:t>
      </w:r>
      <w:r>
        <w:rPr/>
        <w:t>꧂</w:t>
      </w:r>
      <w:r>
        <w:rPr/>
        <w:t>稤䌱乥噪㭄⭌浏</w:t>
      </w:r>
      <w:r>
        <w:rPr/>
        <w:t>ⴰ</w:t>
      </w:r>
      <w:r>
        <w:rPr/>
        <w:t>绂㩸煊䑳䨸㙔㛂㵢幙슘䬨䮥劏〈쉠攥쉂뿂条剀ꥮ숪橙灩劘䓂睁녵⽋盂썩捚潃嚿⽎漬⤥⭢⹃쉃숹⥦幅䢿㍄㴳磃</w:t>
      </w:r>
      <w:r>
        <w:rPr/>
        <w:t>⠹</w:t>
      </w:r>
      <w:r>
        <w:rPr/>
        <w:t>椱奮㘳⎥愭</w:t>
      </w:r>
      <w:r>
        <w:rPr/>
        <w:t>ꗎ</w:t>
      </w:r>
      <w:r>
        <w:rPr/>
        <w:t>幘倩支㓂㤨䳂⪬㑲ꅏ啁◂䟂卵쉮㘷ァ숬䊻껂吽燂싃⺬숵佸깬</w:t>
      </w:r>
      <w:r>
        <w:rPr/>
        <w:t>꥟</w:t>
      </w:r>
      <w:r>
        <w:rPr/>
        <w:t>乖쉑䛂땓幭倳武湷狂祓恧▣枮⦡参⏂楫⭬咻硂傱戲⸱桙捶瓃卦</w:t>
      </w:r>
      <w:r>
        <w:rPr/>
        <w:t>⡒</w:t>
      </w:r>
      <w:r>
        <w:rPr/>
        <w:t>慗⩣䠷숨偧挪睌⑥䡂</w:t>
      </w:r>
      <w:r>
        <w:rPr/>
        <w:t>⠦</w:t>
      </w:r>
      <w:r>
        <w:rPr/>
        <w:t>漱䮩㊣村ㅾ㐴䕏㙏戥で격┯惍⽎丽樲▵㘳㍸㮵沥⯃留쉟硳穇⭐䔨碩潑⨹捍⨩䟂汢竂⭓</w:t>
      </w:r>
      <w:r>
        <w:rPr/>
        <w:t>ꦿ</w:t>
      </w:r>
      <w:r>
        <w:rPr/>
        <w:t>武她挰挹顲뗂灗♳쉢慄䶡听杕㧍癁䋂䖩䉟睱昲슩⽖땾쏂稯楖敏㌴╈永牔娳䑕쉋싂쉏쉚┲⩘潘癓曂捭祮勂䤥㕆捕歃</w:t>
      </w:r>
      <w:r>
        <w:rPr/>
        <w:t>Ⲭ</w:t>
      </w:r>
      <w:r>
        <w:rPr/>
        <w:t>夽㩯挪攳归썮⫂㢣䤴⬷値㒮䥣幐氻姂狂噇</w:t>
      </w:r>
      <w:r>
        <w:rPr/>
        <w:t>ꔳ</w:t>
      </w:r>
      <w:r>
        <w:rPr/>
        <w:t>쉁灚습厣습⯂喬㩎兡汀⍺녠ꅷ싃⩭䃂⥹녭瘻硺䐵ㆵ䙹㐥歂⺏뭙⨮湨撱灾䵣灺꥞單竂ꎣ坂煓⵺⨸쉁⭹꥘⽐갪⚘嫍㍢⑐䍺珂嘫䛎⒩㈺䑆⥄숷</w:t>
      </w:r>
      <w:r>
        <w:rPr/>
        <w:t>⠳</w:t>
      </w:r>
      <w:r>
        <w:rPr/>
        <w:t>걺⬸땥⹢☤狂⥅⍆啀䵍㔶畀匬橎⍶懂䤥娳橫丬坞䈲劵恖슿䉬쉄⽔쉌債⨫幨뭷䪵硴⨰촩搪㨺㡬䟂塖뾱昱뽈㟎쉪氮╰긶䵙녃夊슻ㄲ啅䉲ꍕ칊匮ㄺ伣杭祏呬㔭数</w:t>
      </w:r>
      <w:r>
        <w:rPr/>
        <w:t>ⵥ⍳</w:t>
      </w:r>
      <w:r>
        <w:rPr/>
        <w:t>㑶唤䙠灐仂秂偭払牤䄱⩍㩢奸㜶쉹쉳眽쉠呁繘瓍ㆥ⩙㐨之乖⤮䙢싂䡤炏숴㍐깄숫㮡⛂䈳⌫㟃ꅕ姂䕃楫䅀䀪撿啍燂㡹㴷歓㦘偪硋⍭⭰摰◍</w:t>
      </w:r>
      <w:r>
        <w:rPr/>
        <w:t>ⲱ</w:t>
      </w:r>
      <w:r>
        <w:rPr/>
        <w:t>䊣ꍺ炡兵</w:t>
      </w:r>
      <w:r>
        <w:rPr/>
        <w:t>ꦡ</w:t>
      </w:r>
      <w:r>
        <w:rPr/>
        <w:t>兢㙲悩䅋䩭쉨忎揂뇂㛂⏂녬婫繮欯ち攫쉁恟䞡媘격樶䝨䁟奰堷⩞矂渣녖뭢쏍쉂呈幾㌶桺</w:t>
      </w:r>
      <w:r>
        <w:rPr/>
        <w:t>ⴽ</w:t>
      </w:r>
      <w:r>
        <w:rPr/>
        <w:t>쉙ヂ슬촤夷䞵䎣뇂䕀⹅㴻焺繤䱣</w:t>
      </w:r>
      <w:r>
        <w:rPr/>
        <w:t>⡐</w:t>
      </w:r>
      <w:r>
        <w:rPr/>
        <w:t>䄱斥䪘汇媬搷懂漴槂쉘恷</w:t>
      </w:r>
      <w:r>
        <w:rPr/>
        <w:t>⡄</w:t>
      </w:r>
      <w:r>
        <w:rPr/>
        <w:t>剉쉣쎱䊡숥䅐斩儦禬浞彳㚻䑉睶䰰奄佬涥城倣뼪盂딩⑩⸩⩆呢吸ꎵ쉳㎣㯂뼲侩䥐깃咬䑄⒡슿壂㥅㋂浍珂捘⩬쉚쉫嗂㮬参䥨磃稥쵥恸䬷⸣滂</w:t>
      </w:r>
      <w:r>
        <w:rPr/>
        <w:t>ꕊ</w:t>
      </w:r>
      <w:r>
        <w:rPr/>
        <w:t>燂⤹圯樻攨失獖砹炵顓橤</w:t>
      </w:r>
      <w:r>
        <w:rPr/>
        <w:t>ⶩ</w:t>
      </w:r>
      <w:r>
        <w:rPr/>
        <w:t>㶘䑺侬潊땒俍迂䔷츦䣍♖䑯㋎癅</w:t>
      </w:r>
      <w:r>
        <w:rPr/>
        <w:t>꧂</w:t>
      </w:r>
      <w:r>
        <w:rPr/>
        <w:t>츭匣㩡쌮때⹳伩砪쉥⩇势칐칯秂䑥칟ね埂兖颮䰱朥䅉䭌㕊牯䩀</w:t>
      </w:r>
      <w:r>
        <w:rPr/>
        <w:t>⡖</w:t>
      </w:r>
      <w:r>
        <w:rPr/>
        <w:t>㙵쌪ꍗ䘴恅▘兾까庵䕓均獈⫃쉷⥔辩䞱䙩</w:t>
      </w:r>
      <w:r>
        <w:rPr/>
        <w:t>ꔸ⥮</w:t>
      </w:r>
      <w:r>
        <w:rPr/>
        <w:t>⿂娲欰疩숤梿⾻慎噞㵥⍡䒡쉊㥁놿</w:t>
      </w:r>
      <w:r>
        <w:rPr/>
        <w:t>ⵅ</w:t>
      </w:r>
      <w:r>
        <w:rPr/>
        <w:t>唺㙉䎵㝃潒⑬痂까䢏䥳</w:t>
      </w:r>
      <w:r>
        <w:rPr/>
        <w:t>ꕱ</w:t>
      </w:r>
      <w:r>
        <w:rPr/>
        <w:t>㡋捅㐪</w:t>
      </w:r>
      <w:r>
        <w:rPr/>
        <w:t>ꗂ</w:t>
      </w:r>
      <w:r>
        <w:rPr/>
        <w:t>쉐硧숴怣哂㩯潵掣値㝊㟂䍦懂晱塗䵫뽠晴쉸悱卭┩执慢㵆奖全猦쉎䅈䡲慸儭欻掮楧䘴⭺䜭걆⍌偩䔨㮥瞡杔⹭奭걤⹺㛂⑤奫무슘떥땎圻</w:t>
      </w:r>
      <w:r>
        <w:rPr/>
        <w:t>ꕋ</w:t>
      </w:r>
      <w:r>
        <w:rPr/>
        <w:t>䡔摟╨숤⵫㥎恈戴㭨뭘䝈촦䝯䀦쉔儸歵⽹⩃懂拂㫃㭢恓츽稫쉷쌩榵䕆廂䕉걢䩉䊱懂쉲숭⿂畈淂싂㑶쉘䖩ꅞ⑕䲵⨽츫灞㕷獲䉔쉂碱椵걩捇绂⩠⑰䕑䌤⥐梩</w:t>
      </w:r>
      <w:r>
        <w:rPr/>
        <w:t>ꤵ</w:t>
      </w:r>
      <w:r>
        <w:rPr/>
        <w:t>ꅟ㉏쉦临ꌽ溱쉾懂ヂ㥓쌶숭</w:t>
      </w:r>
      <w:r>
        <w:rPr/>
        <w:t>ⵏ</w:t>
      </w:r>
      <w:r>
        <w:rPr/>
        <w:t>渳垘㬶걡䃂♭沥䣎硌぀弪で㑎</w:t>
      </w:r>
      <w:r>
        <w:rPr/>
        <w:t>ꖬ</w:t>
      </w:r>
      <w:r>
        <w:rPr/>
        <w:t>⼶坭⭉㥴嗂䔶橇毃㋂盃</w:t>
      </w:r>
      <w:r>
        <w:rPr/>
        <w:t>ⷂ</w:t>
      </w:r>
      <w:r>
        <w:rPr/>
        <w:t>싂壂暮畑極꺿爨瘻넽ㅨ쉐⥇癦呯〨⹃坹慓</w:t>
      </w:r>
      <w:r>
        <w:rPr/>
        <w:t>ⱆ</w:t>
      </w:r>
      <w:r>
        <w:rPr/>
        <w:t>轩습砦䝩佖剁⽏䓂땆㕵⽡硥槂祓怊뭵轑㕏牧渦촭䕚䚮䅠汉兹硔瑊狂秂㊩㝘㕍俎쎿䦻䟂斬瘮噹繪␣㍥</w:t>
      </w:r>
      <w:r>
        <w:rPr/>
        <w:t>ⱨ⩊␷</w:t>
      </w:r>
      <w:r>
        <w:rPr/>
        <w:t>灍㙀㴵</w:t>
      </w:r>
      <w:r>
        <w:rPr/>
        <w:t>ⵇ</w:t>
      </w:r>
      <w:r>
        <w:rPr/>
        <w:t>䩯吪捞乫俎沵</w:t>
      </w:r>
      <w:r>
        <w:rPr/>
        <w:t>꧂</w:t>
      </w:r>
      <w:r>
        <w:rPr/>
        <w:t>橒之⽐</w:t>
      </w:r>
      <w:r>
        <w:rPr/>
        <w:t>⡪</w:t>
      </w:r>
      <w:r>
        <w:rPr/>
        <w:t>癣眥弶桾奇爨땦僃湶楯獭囃弮䅄┰㙞弯揎⾩稷㛂⫍壂㮬㣂嚩㡍晢ꅅꇂ㫂硭坠迂㡸穙戴숪숫⪩偗噾㑎瑡⮏묷쉅飂㡫杩瞏䗂痂䰶穋</w:t>
      </w:r>
      <w:r>
        <w:rPr/>
        <w:t>꧂</w:t>
      </w:r>
      <w:r>
        <w:rPr/>
        <w:t>땟恏뼽뗂㉯娤䄭奫쉘潉浗䴷䵬ꆿ㟂噐攺䷂䐮⩶칀凂숯㘣䕨뭠</w:t>
      </w:r>
      <w:r>
        <w:rPr/>
        <w:t>ⱒ♴</w:t>
      </w:r>
      <w:r>
        <w:rPr/>
        <w:t>垿接礷㨵䵤⏂</w:t>
      </w:r>
      <w:r>
        <w:rPr/>
        <w:t>ꥒ⮻</w:t>
      </w:r>
      <w:r>
        <w:rPr/>
        <w:t>幃</w:t>
      </w:r>
      <w:r>
        <w:rPr/>
        <w:t>꤬</w:t>
      </w:r>
      <w:r>
        <w:rPr/>
        <w:t>婶╟摎뽂汕슿瞵卥硑輱璮瑲敬嘩숪兓痂⼳싂쌪</w:t>
      </w:r>
      <w:r>
        <w:rPr/>
        <w:t>ⷂꤶ</w:t>
      </w:r>
      <w:r>
        <w:rPr/>
        <w:t>숹䵘参䭨䵾썳쉨圳⥔싂獶吸啄扳盍焵싃䙓</w:t>
      </w:r>
      <w:r>
        <w:rPr/>
        <w:t>ꤺ⨷</w:t>
      </w:r>
      <w:r>
        <w:rPr/>
        <w:t>圶䝸䠮▥</w:t>
      </w:r>
      <w:r>
        <w:rPr/>
        <w:t>ⵓ</w:t>
      </w:r>
      <w:r>
        <w:rPr/>
        <w:t>쉌䔭♩</w:t>
      </w:r>
      <w:r>
        <w:rPr/>
        <w:t>ꗂ⫂</w:t>
      </w:r>
      <w:r>
        <w:rPr/>
        <w:t>爨㌫</w:t>
      </w:r>
      <w:r>
        <w:rPr/>
        <w:t>ⰱ</w:t>
      </w:r>
      <w:r>
        <w:rPr/>
        <w:t>䲘淂个敏숭桐擎䗂䰫彭幓㦵㭦愶竂䁁䉖琺幊㩘⹅䄣숤䱑㌻㵱癫쉊墮徣癶坙慰뇂卅畢긮毂⽇⸹秂瓂⽈슣㔤䕵䡲ヂ㕦䲥楣悬獱</w:t>
      </w:r>
      <w:r>
        <w:rPr/>
        <w:t>ꗂ</w:t>
      </w:r>
      <w:r>
        <w:rPr/>
        <w:t>桥䀨⩕欺칊㩩䤺쉱걤睙䬨쉗쉤㝪欵轋榵繩桙㩠削懂쉯樬싂揂쉏갸總숹潮灺恆穵砵煲䰴싂㨪顣㡊䥤㢩䉯げ奴⧍슡楲幔숵䓂싂礯쵳⤺唺쌶㔺楺㩢녰㉍猩䗂쵞Ⓜ湋㯂奒껂䭔掩噃促炘瑊㡹싂縲칥畸㋍㵧</w:t>
      </w:r>
      <w:r>
        <w:rPr/>
        <w:t>⡹</w:t>
      </w:r>
      <w:r>
        <w:rPr/>
        <w:t>⺱ꅥ晟槂〮从⩪扤敨㍓御㡧걧뿂橑㙵く畯卫獅爭䆩⭟捬呈晉Ⓝ숩</w:t>
      </w:r>
      <w:r>
        <w:rPr/>
        <w:t>ꥄ</w:t>
      </w:r>
      <w:r>
        <w:rPr/>
        <w:t>呠㢩沣</w:t>
      </w:r>
      <w:r>
        <w:rPr/>
        <w:t>ꔦ</w:t>
      </w:r>
      <w:r>
        <w:rPr/>
        <w:t>䁧싂쉫秂奍㫂䩏桉䌤ꅗ汪䌵塘슱⹴䉇湾㤱㖡싂权쉠숳場숯䜩沮⯂眲頬쌮䥆截剙測䵉桋圱涻瞩䭐剨숨⥃숶㵒彔숷攪䌮檮烂抿戨긮佩뽷䳂游柂⬺創</w:t>
      </w:r>
      <w:r>
        <w:rPr/>
        <w:t>ꔨ</w:t>
      </w:r>
      <w:r>
        <w:rPr/>
        <w:t>䱚煱뿂ꇂ㬫歠䐵徵⫂썡㩴礪䫃䙏⫂瓂潞깭</w:t>
      </w:r>
      <w:r>
        <w:rPr/>
        <w:t>ꔺ</w:t>
      </w:r>
      <w:r>
        <w:rPr/>
        <w:t>捭穹</w:t>
      </w:r>
      <w:r>
        <w:rPr/>
        <w:t>⣂</w:t>
      </w:r>
      <w:r>
        <w:rPr/>
        <w:t>쉃乤歈㉁䘩캬亩䶡汒싍숽繊⨳</w:t>
      </w:r>
      <w:r>
        <w:rPr/>
        <w:t>⡸</w:t>
      </w:r>
      <w:r>
        <w:rPr/>
        <w:t>ꥣ싂樸</w:t>
      </w:r>
      <w:r>
        <w:rPr/>
        <w:t>ꕱ</w:t>
      </w:r>
      <w:r>
        <w:rPr/>
        <w:t>彍뭂瑓焥傿朩䥤㍫싂㵆歠䛂怹扞楏獎䍉숣㵇썈楟献⏂꥞㩉栩싂㮏旂칷</w:t>
      </w:r>
      <w:r>
        <w:rPr/>
        <w:t>ⲩ</w:t>
      </w:r>
      <w:r>
        <w:rPr/>
        <w:t>쵕柂松숦◂䙌㩕焤깧쉐愊썣춣䄴焪䙍临磂걍痂㝴昻䵃▱慨亘⍌塤䵎⤪䵅䐳⭨椵⹧㕑䝳㩞㩐偒䏂涩췂挩␶扨䍉淂牐住婏杬쉱땹뼽ꌳ䭨桢で幧癵싂䩥㵥㘩㠺깭䷎圯佘嫂呺楄㢮㝋쉎싂떡坡</w:t>
      </w:r>
      <w:r>
        <w:rPr/>
        <w:t>⢣</w:t>
      </w:r>
      <w:r>
        <w:rPr/>
        <w:t>猭熏뮱⥭습慬䨱桗슏牠儥〉⻂坱婥㜴楥穀嘲쉇浘뭏佬췂摳䥄橘싃瓂뮣⩊╆瑴剟㡤橱乧轴噲婶塬䰫偈⬭繉䄪뇂숴뽙껂杷쌰縶칉厩摮瞱橃歶飂츣⚬奐쉑䌭〪숺</w:t>
      </w:r>
      <w:r>
        <w:rPr/>
        <w:t>ⷃ</w:t>
      </w:r>
      <w:r>
        <w:rPr/>
        <w:t>䉳嫂瑀燂剓廂啨示㭳䌨㑹摁숽輨䈶没</w:t>
      </w:r>
      <w:r>
        <w:rPr/>
        <w:t>ⱶ</w:t>
      </w:r>
      <w:r>
        <w:rPr/>
        <w:t>泂故繠싂煡汘瀨䱊䣂곂뭑彅녅싂此轓䥋䍺漽⼮劘⭂砶쉆愴晘題䑏땷숶</w:t>
      </w:r>
      <w:r>
        <w:rPr/>
        <w:t>ⱁ</w:t>
      </w:r>
      <w:r>
        <w:rPr/>
        <w:t>桾숶睅䱗쉟⭉ㅱ䥠硃␲卂懂匶䕪䘪⏂♏沵㌹輨싃땢车슮ꅄꅪ傣櫍澿盂拂楑쉚♠塗ꥹ扥슘㶻癕㘭睴䔳쉖</w:t>
      </w:r>
      <w:r>
        <w:rPr/>
        <w:t>꧂</w:t>
      </w:r>
      <w:r>
        <w:rPr/>
        <w:t>숮싂䶡쉱⹘癪䰳䖬쉆洵ꅋ迂숻⩌彌䌳垮橴癍爲硫뼺䆥땁扺䠨ꄴ湑</w:t>
      </w:r>
      <w:r>
        <w:rPr/>
        <w:t>⡕⣂</w:t>
      </w:r>
      <w:r>
        <w:rPr/>
        <w:t>⼬則⌻싎䑨┪㙶㕡佃憏换㩢敗╙ꏂ昣噅⭓㗂掻洳烂⼲</w:t>
      </w:r>
      <w:r>
        <w:rPr/>
        <w:t>ꦵ</w:t>
      </w:r>
      <w:r>
        <w:rPr/>
        <w:t>束</w:t>
      </w:r>
      <w:r>
        <w:rPr/>
        <w:t>Ⳃ</w:t>
      </w:r>
      <w:r>
        <w:rPr/>
        <w:t>숪싂愫⥙춻⽳쎩㐫硞究皵祖쉙쉢吳䪡䱷䱳䄪䄪쉩쉃㙡㵉线긬昪⩙券䩓么㡟瑐欺濂</w:t>
      </w:r>
      <w:r>
        <w:rPr/>
        <w:t>⢻</w:t>
      </w:r>
      <w:r>
        <w:rPr/>
        <w:t>敓⦩畮噬婯㕳な䡯싂䎘䀻ꍌ盂慘䥓䅦恓䠦㢡偤繒슡幠䓂歞撏</w:t>
      </w:r>
      <w:r>
        <w:rPr/>
        <w:t>ⴷ</w:t>
      </w:r>
      <w:r>
        <w:rPr/>
        <w:t>㋂轙潅㝑⵩䌻⚱娹㥅숶뼵ꅚ䩄컂쌲⥵</w:t>
      </w:r>
      <w:r>
        <w:rPr/>
        <w:t>ⰵ</w:t>
      </w:r>
      <w:r>
        <w:rPr/>
        <w:t>䘸겮恒ꥴ㙱係堷뼭⬪걕䫃囂奪楱婰獎⫎棂깞</w:t>
      </w:r>
      <w:r>
        <w:rPr/>
        <w:t>ⰰ</w:t>
      </w:r>
      <w:r>
        <w:rPr/>
        <w:t>䲏㭌䊡抵織숽砻煇犣㑲㙅㡍쉑쉾恄熘␸㍏䡡桾暵䠤繬䍯슣啦ꥦ쉵</w:t>
      </w:r>
      <w:r>
        <w:rPr/>
        <w:t>ⵇ</w:t>
      </w:r>
      <w:r>
        <w:rPr/>
        <w:t>媏뮥싂㕰琲쎻慵㕢昣伴䬣檩㝌⿃</w:t>
      </w:r>
      <w:r>
        <w:rPr/>
        <w:t>ꔽ⴦</w:t>
      </w:r>
      <w:r>
        <w:rPr/>
        <w:t>畏光煔剮澵氤昭剫朸犡츣弶擂䙢穸㤽歰獵剩숱潎ꥩ땫䴪쉩啞뽖堸☱㭄䇂夹쉋㪻参牫䐻㑶䁗쉈桶녡땚溥㝁</w:t>
      </w:r>
      <w:r>
        <w:rPr/>
        <w:t>ꤣ</w:t>
      </w:r>
      <w:r>
        <w:rPr/>
        <w:t>㏂㗃</w:t>
      </w:r>
      <w:r>
        <w:rPr/>
        <w:t>ⵑ</w:t>
      </w:r>
      <w:r>
        <w:rPr/>
        <w:t>䮣⭫╀啙ꅗ⏂㥁滍♁兪쉳⨦濃㕊祴塨猽歒䩤汵坣⎘䔸晑恰⯂敯渪</w:t>
      </w:r>
      <w:r>
        <w:rPr/>
        <w:t>ⵟ</w:t>
      </w:r>
      <w:r>
        <w:rPr/>
        <w:t>啌拂怊숪睍侵쉩時⍂㑍煪㛂썚橨地䆣畨㓂皮竃株佄⶘뼺卄㣂</w:t>
      </w:r>
      <w:r>
        <w:rPr/>
        <w:t>⠬꥔</w:t>
      </w:r>
      <w:r>
        <w:rPr/>
        <w:t>稷㍎㡤啵⩶亩쉣睢</w:t>
      </w:r>
      <w:r>
        <w:rPr/>
        <w:t>ⱄ</w:t>
      </w:r>
      <w:r>
        <w:rPr/>
        <w:t>䁐弩녋䞮忍䩞◂挮欨䞿⨵䡥干䏂䵎物睳硠咮撱㫍쉟뿍ꆬ</w:t>
      </w:r>
      <w:r>
        <w:rPr/>
        <w:t>ꕗ</w:t>
      </w:r>
      <w:r>
        <w:rPr/>
        <w:t>䳂圹쉕㯂へ䉆䝁恣䪮䘣슡偸眪⦩䢿䙶䊱⹮ꍢ接㑂䌪땔㇂伬ㆬ㯂盂奡甽㏂㇂栻䐹䠻㦻䡫䕓⺩딭쉳畭⪬䍊㩪䜰</w:t>
      </w:r>
      <w:r>
        <w:rPr/>
        <w:t>⡌⑆</w:t>
      </w:r>
      <w:r>
        <w:rPr/>
        <w:t>瑢潡슩塔攱獚徱煱轘偤剒䩉焩ꇂ▮塭쉖䅓桺泂싍䴶뮥⵩㭑汰㵚숻琯倣ぃ㘮ꆬ⭍匪쉖⨭ꅄサ걾㭟绂</w:t>
      </w:r>
      <w:r>
        <w:rPr/>
        <w:t>ꦮ</w:t>
      </w:r>
      <w:r>
        <w:rPr/>
        <w:t>㩞깊撏砯㑹습슏슿⭲꺩⹉睭扈䋂䟂椹潡㡦辱䑴䲿쉔츶㭮ꄸ썴䵌畹떥䌣㙵硸彈⍑彅偊⬪睪卧⵾ㅱ␹乱猷纡帪ꌬ怱㑈栳䭐ꏂ㍖</w:t>
      </w:r>
      <w:r>
        <w:rPr/>
        <w:t>ꤩ</w:t>
      </w:r>
      <w:r>
        <w:rPr/>
        <w:t>轵㧂払숣甸坋䣂湊弻ꅗ싂磂坺</w:t>
      </w:r>
      <w:r>
        <w:rPr/>
        <w:t>ꤪ</w:t>
      </w:r>
      <w:r>
        <w:rPr/>
        <w:t>ꅡ㑐伯⍦</w:t>
      </w:r>
      <w:r>
        <w:rPr/>
        <w:t>ꦱ</w:t>
      </w:r>
      <w:r>
        <w:rPr/>
        <w:t>毂⫂ꆩ復㩤䖱撵</w:t>
      </w:r>
      <w:r>
        <w:rPr/>
        <w:t>ⷂ</w:t>
      </w:r>
      <w:r>
        <w:rPr/>
        <w:t>믎ㅸ冱</w:t>
      </w:r>
      <w:r>
        <w:rPr/>
        <w:t>ꖻ␵</w:t>
      </w:r>
      <w:r>
        <w:rPr/>
        <w:t>뿂</w:t>
      </w:r>
      <w:r>
        <w:rPr/>
        <w:t>ꕈ⭂</w:t>
      </w:r>
      <w:r>
        <w:rPr/>
        <w:t>㬪獺暬䑕☱㙏匮䥅灍怲倫</w:t>
      </w:r>
      <w:r>
        <w:rPr/>
        <w:t>ⱚ</w:t>
      </w:r>
      <w:r>
        <w:rPr/>
        <w:t>剈숮槎⽪╁扴䁱</w:t>
      </w:r>
      <w:r>
        <w:rPr/>
        <w:t>ꕢ</w:t>
      </w:r>
      <w:r>
        <w:rPr/>
        <w:t>搪쉲秂䘣㉡櫂깞ꌥ㟎꥔㘳久態쉬쉠䨶⍆媩攬☻㧍⩞</w:t>
      </w:r>
      <w:r>
        <w:rPr/>
        <w:t>⠤</w:t>
      </w:r>
      <w:r>
        <w:rPr/>
        <w:t>䲩㋂</w:t>
      </w:r>
      <w:r>
        <w:rPr/>
        <w:t>ꖩ</w:t>
      </w:r>
      <w:r>
        <w:rPr/>
        <w:t>쌻偶㩸㓂犏暱䝏쉺斏⩊捪⭁♓</w:t>
      </w:r>
      <w:r>
        <w:rPr/>
        <w:t>ꦬ</w:t>
      </w:r>
      <w:r>
        <w:rPr/>
        <w:t>姃汫⥶㪩繈潊⛂卩漹쉴ㅯ總樷樴佧劣쉘佇</w:t>
      </w:r>
      <w:r>
        <w:rPr/>
        <w:t>ꕓ</w:t>
      </w:r>
      <w:r>
        <w:rPr/>
        <w:t>䨲汥쌹夲</w:t>
      </w:r>
      <w:r>
        <w:rPr/>
        <w:t>ꗂ</w:t>
      </w:r>
      <w:r>
        <w:rPr/>
        <w:t>玵㙂判⌲浕奱唲牅獠栯畅慤㣍㒵㕇䊣繒⯃噮⩭泂啂桩㊣⹾潾</w:t>
      </w:r>
      <w:r>
        <w:rPr/>
        <w:t>⠥</w:t>
      </w:r>
      <w:r>
        <w:rPr/>
        <w:t>啵깷ち畳枏轤뿂撩癙眰儩</w:t>
      </w:r>
      <w:r>
        <w:rPr/>
        <w:t>꤭</w:t>
      </w:r>
      <w:r>
        <w:rPr/>
        <w:t>杊</w:t>
      </w:r>
      <w:r>
        <w:rPr/>
        <w:t>ⶬ</w:t>
      </w:r>
      <w:r>
        <w:rPr/>
        <w:t>㑡㉇䆻昣塊摨⩓戩ꅐ♀⤲␰㈱</w:t>
      </w:r>
      <w:r>
        <w:rPr/>
        <w:t>ⱹ</w:t>
      </w:r>
      <w:r>
        <w:rPr/>
        <w:t>仂䱶</w:t>
      </w:r>
      <w:r>
        <w:rPr/>
        <w:t>⣎</w:t>
      </w:r>
      <w:r>
        <w:rPr/>
        <w:t>眩公纘</w:t>
      </w:r>
      <w:r>
        <w:rPr/>
        <w:t>ꕢ</w:t>
      </w:r>
      <w:r>
        <w:rPr/>
        <w:t>䔽䊏㍁걋疘</w:t>
      </w:r>
      <w:r>
        <w:rPr/>
        <w:t>꥟</w:t>
      </w:r>
      <w:r>
        <w:rPr/>
        <w:t>圲湇</w:t>
      </w:r>
      <w:r>
        <w:rPr/>
        <w:t>ⱷ</w:t>
      </w:r>
      <w:r>
        <w:rPr/>
        <w:t>쌰晊⎣懂刽坱彖敞땵쉅棃</w:t>
      </w:r>
      <w:r>
        <w:rPr/>
        <w:t>ꥒ</w:t>
      </w:r>
      <w:r>
        <w:rPr/>
        <w:t>컂割冻棎凃浒䭔懂啄슩吻坊䤥</w:t>
      </w:r>
      <w:r>
        <w:rPr/>
        <w:t>ⷂ</w:t>
      </w:r>
      <w:r>
        <w:rPr/>
        <w:t>垱묤拂戰睫溥쉱㪮浵湴䒥䔥煏䍴㪏婢婫潉幑ꅏ㝥敤䇂彀顔䭆䏎</w:t>
      </w:r>
      <w:r>
        <w:rPr/>
        <w:t>ꔷ</w:t>
      </w:r>
      <w:r>
        <w:rPr/>
        <w:t>칐쉈乫常侬儮係⼦幃曍⍗숪쉌晫ꎏ扱硃䗂伲ね䊿쌥獸湊楯㩉</w:t>
      </w:r>
      <w:r>
        <w:rPr/>
        <w:t>ꦩ</w:t>
      </w:r>
      <w:r>
        <w:rPr/>
        <w:t>秂灙䕥漤䍟䅶彅쉭㉷쵠컂␩歃ꄺ</w:t>
      </w:r>
      <w:r>
        <w:rPr/>
        <w:t>Ⲯ</w:t>
      </w:r>
      <w:r>
        <w:rPr/>
        <w:t>乧怤┵眮瀰㭪㍲숷䤻䍣㪘㝑噰쵸쉫嘷璮亘␣숯卑吊奁썟珍瘹䅭伸</w:t>
      </w:r>
      <w:r>
        <w:rPr/>
        <w:t>꧂</w:t>
      </w:r>
      <w:r>
        <w:rPr/>
        <w:t>剺摤挺⼹樽楏父焩李쉥瘤㕴䵐䲻⨷弽䱮⑓⹭䟂微㓂⭓노㍎歠㨥眬礸儯ㄨ䁕쉮캬憻슡轀쉪⾣쉴瑏</w:t>
      </w:r>
      <w:r>
        <w:rPr/>
        <w:t>ꔦ</w:t>
      </w:r>
      <w:r>
        <w:rPr/>
        <w:t>敺䙶眤▱쉵걒壂熱助ꄫ쉃숱ㅞ疘潚ꥲ䍥倵䙩池顇</w:t>
      </w:r>
      <w:r>
        <w:rPr/>
        <w:t>ⱆ</w:t>
      </w:r>
      <w:r>
        <w:rPr/>
        <w:t>牐⑐촵洮盍꥚御畮䏂쉟眽剂䚿奐頪♅</w:t>
      </w:r>
      <w:r>
        <w:rPr/>
        <w:t>ⵀ⨸</w:t>
      </w:r>
      <w:r>
        <w:rPr/>
        <w:t>썖䖻␮纵♔䂡⑞允䜳㙙</w:t>
      </w:r>
      <w:r>
        <w:rPr/>
        <w:t>ⵐ⏃</w:t>
      </w:r>
      <w:r>
        <w:rPr/>
        <w:t>뼫㕉殩摫嗂╥컃倮捃뿂⩔浨瀩懎싂爯䥁놡숫</w:t>
      </w:r>
      <w:r>
        <w:rPr/>
        <w:t>꤯</w:t>
      </w:r>
      <w:r>
        <w:rPr/>
        <w:t>쉭</w:t>
      </w:r>
      <w:r>
        <w:rPr/>
        <w:t>⡉</w:t>
      </w:r>
      <w:r>
        <w:rPr/>
        <w:t>뿍⨩帪⍨쉵숲轹</w:t>
      </w:r>
      <w:r>
        <w:rPr/>
        <w:t>ꔨ</w:t>
      </w:r>
      <w:r>
        <w:rPr/>
        <w:t>껍⽍恑믂</w:t>
      </w:r>
      <w:r>
        <w:rPr/>
        <w:t>ⷂ</w:t>
      </w:r>
      <w:r>
        <w:rPr/>
        <w:t>侬䋂煹숹硂椪䱑扨䭇㕤㍄㝁치儷獎愻䔯</w:t>
      </w:r>
      <w:r>
        <w:rPr/>
        <w:t>ⰹ</w:t>
      </w:r>
      <w:r>
        <w:rPr/>
        <w:t>倭杨暱썒嘳硲┣⑐㍆佁썳⯂畅猷</w:t>
      </w:r>
      <w:r>
        <w:rPr/>
        <w:t>Ⱬ◎</w:t>
      </w:r>
      <w:r>
        <w:rPr/>
        <w:t>㍆㣂㔫㊵숬拂矂煸务숩咱勍洷䵪灏㟂䅧偁搦슘䰴㦻䍤冘䑣姃浸楕弤뭞숩쉣檵⺵</w:t>
      </w:r>
      <w:r>
        <w:rPr/>
        <w:t>ꥉ</w:t>
      </w:r>
      <w:r>
        <w:rPr/>
        <w:t>쉺䅈♥㒵쉏䭇⫂奖㬻㐽䍵␴䌵䣂쉺頣㐱摓䎡뭱䍣묲娮轠扚䊥浃潺捚</w:t>
      </w:r>
      <w:r>
        <w:rPr/>
        <w:t>ꕬ</w:t>
      </w:r>
      <w:r>
        <w:rPr/>
        <w:t>䐪깂쉗⵫⩴兴뼭参녴け깚䩁</w:t>
      </w:r>
      <w:r>
        <w:rPr/>
        <w:t>⡗</w:t>
      </w:r>
      <w:r>
        <w:rPr/>
        <w:t>싂哂㡓䱭쉺䰬顒깦ꥺ䪻䥥⒡徬兢伻栯祧㓂硍熬穚嘶爵쉗硓</w:t>
      </w:r>
      <w:r>
        <w:rPr/>
        <w:t>⠦</w:t>
      </w:r>
      <w:r>
        <w:rPr/>
        <w:t>㪿乏⭓接摴곂ㅐ</w:t>
      </w:r>
      <w:r>
        <w:rPr/>
        <w:t>ⷂ</w:t>
      </w:r>
      <w:r>
        <w:rPr/>
        <w:t>䉣⑺琻⩯⽆弯숮㬺留电숭쉹瑯獌灧䑋쉴싂촷㤫㘥⩳䵒껂瀪뼩煍㑁婺䭕㕋쉗愱⩕㩀꤮渥瘤ꅾ㥃싂甪彚쉙䁴䰳倸癥⍬ꍊ</w:t>
      </w:r>
      <w:r>
        <w:rPr/>
        <w:t>⡟</w:t>
      </w:r>
      <w:r>
        <w:rPr/>
        <w:t>搬㴰⦵䮡⬭썞䥸⧎췂䙞ꥤ祊슮但䭦䓂䀴</w:t>
      </w:r>
      <w:r>
        <w:rPr/>
        <w:t>⡨</w:t>
      </w:r>
      <w:r>
        <w:rPr/>
        <w:t>乪⹧㵉慉숽⮩</w:t>
      </w:r>
      <w:r>
        <w:rPr/>
        <w:t>ꤰ</w:t>
      </w:r>
      <w:r>
        <w:rPr/>
        <w:t>剆◍㩋埂땕略䰸걬㠲땶均⥑ꄷ帴䍳癐佟䑖勍㛂쉮氶㌵䥂싂㧂䑐繃䜫걏䡥뭟䰪䡌砩厘</w:t>
      </w:r>
      <w:r>
        <w:rPr/>
        <w:t>ꖵ</w:t>
      </w:r>
      <w:r>
        <w:rPr/>
        <w:t>쉣攴걌偪輯坐㓂䡐儸ꄷ⫂쉠煣塢奖䌲䘨쏂墬㍍층栵䳂놩㡥呑側瑷㥰㞵栲廂䁒슡桪冮瀫⭤歨싂搴繙㯂⌽ꥭ乢橧杋偠⴩眪뾣沿쉤濃쉬离㵄䇂漬㵠纣⌵䩌꥚灬甭炣畑⮱坨嚬싂禩㭕湪捦⩞厵勂숵숪ꍗ㩋㉐扥㔤婶ㄽ싍浫瑾弣乫眮뼴㗂別祌⒩桍ꅍ唬佨告䝉⑅⫂갥兵樶杍쉠橑㑦䡦숊桮䁀딫㡣䛂⑞䍠㌹䣂瑺汇⛂啙⌫杺⑔숨䡡才䵹矂쉧㍑싂䘨⥄䁩䵍슮쉙噍</w:t>
      </w:r>
      <w:r>
        <w:rPr/>
        <w:t>ꕈ</w:t>
      </w:r>
      <w:r>
        <w:rPr/>
        <w:t>祳㇂㣎燂歊</w:t>
      </w:r>
      <w:r>
        <w:rPr/>
        <w:t>⠭</w:t>
      </w:r>
      <w:r>
        <w:rPr/>
        <w:t>焮</w:t>
      </w:r>
      <w:r>
        <w:rPr/>
        <w:t>ꗍꕤ</w:t>
      </w:r>
      <w:r>
        <w:rPr/>
        <w:t>쉉傩劘䍘⹑뼺⭬쉍쉰㑩潐盂橕〤䁚</w:t>
      </w:r>
      <w:r>
        <w:rPr/>
        <w:t>⢬</w:t>
      </w:r>
      <w:r>
        <w:rPr/>
        <w:t>쉧煄䁨칠弦㵊顮⹀㈺瓂㝌㗂⍨䭦쉭뽡恃儺坉獵⍉숹圤坒쉺浩奰깠湖싂呏猯绂뽶ㅰ䩸炱竂䉕攮䕊쉚䗂獠飂䁭慓㷂朥䜸䵱䑆墩㉭幊</w:t>
      </w:r>
      <w:r>
        <w:rPr/>
        <w:t>꧂</w:t>
      </w:r>
      <w:r>
        <w:rPr/>
        <w:t>敢幇캿칬優䥎焨瞬╄愷녁儷</w:t>
      </w:r>
      <w:r>
        <w:rPr/>
        <w:t>ꦩ</w:t>
      </w:r>
      <w:r>
        <w:rPr/>
        <w:t>樲惎柂쉣湄츰捾俎쏃你</w:t>
      </w:r>
      <w:r>
        <w:rPr/>
        <w:t>ꕄꕄ</w:t>
      </w:r>
      <w:r>
        <w:rPr/>
        <w:t>㘣抩␭䱌떏⹏걮썸做ꅠ숰떬杩㄰슡祧愩⏂㜸숥㉦浳囂坺놵숵슱⍭䙂넶墬㙶奠牤祱乺婫䶏숨</w:t>
      </w:r>
      <w:r>
        <w:rPr/>
        <w:t>ꔨ</w:t>
      </w:r>
      <w:r>
        <w:rPr/>
        <w:t>숸쉸䀫䑋旂皥뭅쉙煟뽒䩟祇䧂쎡塔愣䈹⫂䝒䉆塷坐쉒㜮쉔㜥繐卮⍾摡杲硌汒㬹䔬쌪㉠珃橬ꍯ䩙埍♹愭壍ま⧂幾⼱洭旂⑔洭⽃撏㤨떱猷绂䬤㙓⭃砲栣⩩걁뗂뗂</w:t>
      </w:r>
      <w:r>
        <w:rPr/>
        <w:t>ⷎ</w:t>
      </w:r>
      <w:r>
        <w:rPr/>
        <w:t>溵涩顳焮䥵⌫㤲䟂꥖㶱⏂潍硐砫싂媿㤸슬䭂汃㋂旂畓뭭氥痂憣㑳䅥唸숸渲渽㥭㦡쉉印楃⹣縫ꅚ顢쉩</w:t>
      </w:r>
      <w:r>
        <w:rPr/>
        <w:t>ꤴ</w:t>
      </w:r>
      <w:r>
        <w:rPr/>
        <w:t>か涣睆䕏湖⌵뗂卋湒녇쉆ꍃ슥噹䘮殻㘣싃㇎컂⽍䄥싂걃쉸啀뇃污</w:t>
      </w:r>
      <w:r>
        <w:rPr/>
        <w:t>ꦣ</w:t>
      </w:r>
      <w:r>
        <w:rPr/>
        <w:t>쉃⥫ꎩ䀺숮㶵슬</w:t>
      </w:r>
      <w:r>
        <w:rPr/>
        <w:t>⡨</w:t>
      </w:r>
      <w:r>
        <w:rPr/>
        <w:t>싂</w:t>
      </w:r>
      <w:r>
        <w:rPr/>
        <w:t>⠯</w:t>
      </w:r>
      <w:r>
        <w:rPr/>
        <w:t>焤쉣㙟啊䌰橣壂㕯䜣牀썹</w:t>
      </w:r>
      <w:r>
        <w:rPr/>
        <w:t>ⱆ</w:t>
      </w:r>
      <w:r>
        <w:rPr/>
        <w:t>슮㔹歧</w:t>
      </w:r>
      <w:r>
        <w:rPr/>
        <w:t>ꕙ</w:t>
      </w:r>
      <w:r>
        <w:rPr/>
        <w:t>眨♊轫慆♋呱⦻⎿沘惂㝘轹</w:t>
      </w:r>
      <w:r>
        <w:rPr/>
        <w:t>ꕓ</w:t>
      </w:r>
      <w:r>
        <w:rPr/>
        <w:t>싂⹪뾣瀩╗債ꆻ뼦믂搬뼱昸䆡</w:t>
      </w:r>
      <w:r>
        <w:rPr/>
        <w:t>ⱆ</w:t>
      </w:r>
      <w:r>
        <w:rPr/>
        <w:t>潾愱焩㬪숬</w:t>
      </w:r>
      <w:r>
        <w:rPr/>
        <w:t>Ⱕ</w:t>
      </w:r>
      <w:r>
        <w:rPr/>
        <w:t>怪顭杗勂珂䙃䐶䃍⬦う⹣╟䲻潖柂ꍁ꺱쎏嚩㵗曎쉲㪡掵㔭㣂⑂乍竂潣摃쉔枣㍳땀⿂湺숵晹䩸轹䔮⩑㪵䍧숮㍭璣癒슿䝂╅숽繵㑩숣伱</w:t>
      </w:r>
      <w:r>
        <w:rPr/>
        <w:t>ꥆ</w:t>
      </w:r>
      <w:r>
        <w:rPr/>
        <w:t>獙⵺䂵礫⬱쉪컂琫欴㝤╆썑⍆</w:t>
      </w:r>
      <w:r>
        <w:rPr/>
        <w:t>ⴥⲏ⎥</w:t>
      </w:r>
      <w:r>
        <w:rPr/>
        <w:t>쉨</w:t>
      </w:r>
      <w:r>
        <w:rPr/>
        <w:t>ꕫ</w:t>
      </w:r>
      <w:r>
        <w:rPr/>
        <w:t>㈬ず㕗檮卶夤獙輺䤯ㅭ㞮칋⬭ㅯ稱␳项ꥬ䡚帵촩뽙㍾癏</w:t>
      </w:r>
      <w:r>
        <w:rPr/>
        <w:t>⡒</w:t>
      </w:r>
      <w:r>
        <w:rPr/>
        <w:t>䖡㐰弫欹礹ꄤ穠⥇㙊ꌵ昭獞⫎╖ㄫ溩⫂⏍呏ㅍ䥺䧂㠻䤦䝷偌㉐⎏걌슮녷朊甥쉈役</w:t>
      </w:r>
      <w:r>
        <w:rPr/>
        <w:t>ꔨ</w:t>
      </w:r>
      <w:r>
        <w:rPr/>
        <w:t>橚♕刭</w:t>
      </w:r>
      <w:r>
        <w:rPr/>
        <w:t>ꥁ</w:t>
      </w:r>
      <w:r>
        <w:rPr/>
        <w:t>奖恣哂⍹颵槎桤姂捭丶⑔숯䡨灢</w:t>
      </w:r>
      <w:r>
        <w:rPr/>
        <w:t>ꕵ</w:t>
      </w:r>
      <w:r>
        <w:rPr/>
        <w:t>项冥</w:t>
      </w:r>
      <w:r>
        <w:rPr/>
        <w:t>⡷</w:t>
      </w:r>
      <w:r>
        <w:rPr/>
        <w:t>戤䙭㦮损䅘晭㕷䁒⺣搭뇂䌫䋂ꍊꌶ常呑恫淂歡⒥ꥣ呬偷彲믂车䕑녧⧃働㑲⩲쉓㜷쵄煚坖兌䤽桵</w:t>
      </w:r>
      <w:r>
        <w:rPr/>
        <w:t>ꕣ</w:t>
      </w:r>
      <w:r>
        <w:rPr/>
        <w:t>쉾䩈暿強⥘䴱</w:t>
      </w:r>
      <w:r>
        <w:rPr/>
        <w:t>ꤵ╺</w:t>
      </w:r>
      <w:r>
        <w:rPr/>
        <w:t>걆Ⓕ䐷顥呧⥗䔸쎥塒纥쉨썦㠴⽙䉡쉁칒⾩䴬㙠扩</w:t>
      </w:r>
      <w:r>
        <w:rPr/>
        <w:t>ꔳ</w:t>
      </w:r>
      <w:r>
        <w:rPr/>
        <w:t>쉁氭啔䪏╳喱췂凂䁃ꍰ愸灓畞</w:t>
      </w:r>
      <w:r>
        <w:rPr/>
        <w:t>ⳍ⤺</w:t>
      </w:r>
      <w:r>
        <w:rPr/>
        <w:t>ꕠ</w:t>
      </w:r>
      <w:r>
        <w:rPr/>
        <w:t>ㅥ뼷橢㙭帣믃⽍忂轧숣㙥뽪噷</w:t>
      </w:r>
      <w:r>
        <w:rPr/>
        <w:t>ꕬ</w:t>
      </w:r>
      <w:r>
        <w:rPr/>
        <w:t>쉤⥭⻎愤</w:t>
      </w:r>
      <w:r>
        <w:rPr/>
        <w:t>ⱏ</w:t>
      </w:r>
      <w:r>
        <w:rPr/>
        <w:t>呖矂뭊頩⩆爣潕⎱쉍㐲슩㉎疡</w:t>
      </w:r>
      <w:r>
        <w:rPr/>
        <w:t>Ⳃ⥘</w:t>
      </w:r>
      <w:r>
        <w:rPr/>
        <w:t>奵⛎┯</w:t>
      </w:r>
      <w:r>
        <w:rPr/>
        <w:t>⡤⡔</w:t>
      </w:r>
      <w:r>
        <w:rPr/>
        <w:t>低쉱繸캘뾩녱넶桪澻䲱䨸뭙熡塹卌杒⹂䥊䍊徿氤쉳뽱숱术祀捤칆ꍀ窩乹橲債</w:t>
      </w:r>
      <w:r>
        <w:rPr/>
        <w:t>⠤</w:t>
      </w:r>
      <w:r>
        <w:rPr/>
        <w:t>繤吤⹒⫂係⩷⬻</w:t>
      </w:r>
      <w:r>
        <w:rPr/>
        <w:t>꧂</w:t>
      </w:r>
      <w:r>
        <w:rPr/>
        <w:t>뾿㕊兰串轉</w:t>
      </w:r>
      <w:r>
        <w:rPr/>
        <w:t>⠪</w:t>
      </w:r>
      <w:r>
        <w:rPr/>
        <w:t>쵳ꍂ쉶䀨╙쉕恪歖正⦬㜮㑨슬䨸㩖公</w:t>
      </w:r>
      <w:r>
        <w:rPr/>
        <w:t>ⰺ</w:t>
      </w:r>
      <w:r>
        <w:rPr/>
        <w:t>恎㥶쉴湠갥䟂⼳䠻㝡浹숨摈晙颮頱㍧兀教슣숵때ㅄ쉕抱뼹剤깡ㅱ묵㍮䯂</w:t>
      </w:r>
      <w:r>
        <w:rPr/>
        <w:t>ⷂ</w:t>
      </w:r>
      <w:r>
        <w:rPr/>
        <w:t>⢿</w:t>
      </w:r>
      <w:r>
        <w:rPr/>
        <w:t>盂⍴侥⯂塁싂嫂桙⹧秂썅畱숪愰㥕漲䬻ꍭ곂坄⑭㌫</w:t>
      </w:r>
      <w:r>
        <w:rPr/>
        <w:t>ⲿ</w:t>
      </w:r>
      <w:r>
        <w:rPr/>
        <w:t>네ꎣ瑔祷幹썑쉄轚䵹㴫澘㥫쉢㤯恶根┩㤳╟噞坦쉸⩱⨩刱슩斡땂䔷硯</w:t>
      </w:r>
      <w:r>
        <w:rPr/>
        <w:t>ꤻ</w:t>
      </w:r>
      <w:r>
        <w:rPr/>
        <w:t>唩⪮⽤ꍭ幏汸壂畞沘㡓┯䀽䕢凂䫂檏低쉫숩梿</w:t>
      </w:r>
      <w:r>
        <w:rPr/>
        <w:t>ꥁ</w:t>
      </w:r>
      <w:r>
        <w:rPr/>
        <w:t>쉟剈牆㘴녙橦쉓䝏⽃㥋杉☭䱷敡⼥樨畕㭉滎㣂㘳㬨췍捔悡喣刷䐯ㅶ暱겵묯慯싂뭍슡ꄨ뭞㐣奟⦿汓㑗杉⌮╷⒱쉥倨急㴽캏濂䭡ꥷ摁⩞ꍯ怫㬵梮槂竎싂稯甩㷂䱴坐쉴⛎噄䬬潣슏剎⴫戮幋</w:t>
      </w:r>
      <w:r>
        <w:rPr/>
        <w:t>ⴻⷂ</w:t>
      </w:r>
      <w:r>
        <w:rPr/>
        <w:t>没橖捧攪녘剮圷曃䥲煣䗂슡㏃汮呾汤捋禩䈰⽈璿䰬ꄯ桮婷瓍丱䁁쉲䮱깩㙩壎꺣뽁쉨係䮮托㢘婔䵍坑㩏ꍄ㉾⪿ㅞ湉㵎轪価㑪䑆癳䚏幩坋湅婑㑌⥩ꅗ娨㩏卋㯎숹뭓㡤題싎숯㩤牃晆⑏䕃旂⽶敡碵䑺⬺戳</w:t>
      </w:r>
      <w:r>
        <w:rPr/>
        <w:t>ꥍ</w:t>
      </w:r>
      <w:r>
        <w:rPr/>
        <w:t>싎活慢䱞㜫幏敵녤竂썚惂</w:t>
      </w:r>
      <w:r>
        <w:rPr/>
        <w:t>꧍</w:t>
      </w:r>
      <w:r>
        <w:rPr/>
        <w:t>쵥▻쉘䡩凂恉唊㝾檱秂㶩뿂⬲㵒숩㢱⌦颿ꅨ灹唪撥쉯㍶㙨昮떡汳</w:t>
      </w:r>
      <w:r>
        <w:rPr/>
        <w:t>ⴽ</w:t>
      </w:r>
      <w:r>
        <w:rPr/>
        <w:t>轙䡒啭뽚</w:t>
      </w:r>
      <w:r>
        <w:rPr/>
        <w:t>Ⲙ</w:t>
      </w:r>
      <w:r>
        <w:rPr/>
        <w:t>䟂顶漩䏂瑑쉫숳䍬녃Ⓜ숵䜤奠㤷┣慪㝅㭉쉰</w:t>
      </w:r>
      <w:r>
        <w:rPr/>
        <w:t>ꤱ⨦</w:t>
      </w:r>
      <w:r>
        <w:rPr/>
        <w:t>畉⑴彞祉灔搰碮녅支吱偲匮繧☩㩹晍㕇䗂</w:t>
      </w:r>
      <w:r>
        <w:rPr/>
        <w:t>꧂</w:t>
      </w:r>
      <w:r>
        <w:rPr/>
        <w:t>輫ꥣ䅱⦬⥯䡉뭾ꌴ췂</w:t>
      </w:r>
      <w:r>
        <w:rPr/>
        <w:t>⣎</w:t>
      </w:r>
      <w:r>
        <w:rPr/>
        <w:t>埂留当㙩슡惃卶䙭쉇㙵깐⧎</w:t>
      </w:r>
      <w:r>
        <w:rPr/>
        <w:t>Ⱞ</w:t>
      </w:r>
      <w:r>
        <w:rPr/>
        <w:t>㙅圭拂숦䩙潡妿䔭䜣㥥慁䦘䡒䉺慺噮祹㭞儰䏂숷쉸灩䷂슮⹉繖ꥪ恬勍喬杆妩쉣쉋䬴儰栣䥫놩⩭</w:t>
      </w:r>
      <w:r>
        <w:rPr/>
        <w:t>ⵙ</w:t>
      </w:r>
      <w:r>
        <w:rPr/>
        <w:t>卟愩䲡秂⤽㫎⭸辻弪⹳卋䵥睞瑧捕䨹䄨扪總쉓䍷㡋</w:t>
      </w:r>
      <w:r>
        <w:rPr/>
        <w:t>⡞</w:t>
      </w:r>
      <w:r>
        <w:rPr/>
        <w:t>칦極☦恩璵䜻싂䝖晃ㅹ䯂劥무䑌恨걑㇂昹捡擂扺䨣䅪歴穬滂墿㕔焪䳂狂壂䝕쉀嘲</w:t>
      </w:r>
      <w:r>
        <w:rPr/>
        <w:t>ꦣ</w:t>
      </w:r>
      <w:r>
        <w:rPr/>
        <w:t>뭃䵞昱⪬扲㫂扺垩</w:t>
      </w:r>
      <w:r>
        <w:rPr/>
        <w:t>⢡</w:t>
      </w:r>
      <w:r>
        <w:rPr/>
        <w:t>숦颏䆵쉅⸭漫䠴湘숹搶䫂</w:t>
      </w:r>
      <w:r>
        <w:rPr/>
        <w:t>ⴤ</w:t>
      </w:r>
      <w:r>
        <w:rPr/>
        <w:t>䖮䷎偉汞숹楎</w:t>
      </w:r>
      <w:r>
        <w:rPr/>
        <w:t>ꤻ</w:t>
      </w:r>
      <w:r>
        <w:rPr/>
        <w:t>⡰</w:t>
      </w:r>
      <w:r>
        <w:rPr/>
        <w:t>䴨쵦㥸妱汥쉯㡅䑉</w:t>
      </w:r>
      <w:r>
        <w:rPr/>
        <w:t>⡨</w:t>
      </w:r>
      <w:r>
        <w:rPr/>
        <w:t>嘵䅂浠썲䡞㕧憩硪䲿倯숥憵깕獵楐木뭞厏秂⸩橱䨯⥣曂珂䝶⹉垬祀숴䅚汏洯喏昲祬칵剳噑漺䵙顀橍氩⭵⪬㭟깗묪疱</w:t>
      </w:r>
      <w:r>
        <w:rPr/>
        <w:t>ⷂ</w:t>
      </w:r>
      <w:r>
        <w:rPr/>
        <w:t>ꄷ⪘午摏캡妏뭤溣㵴♞㋂挬轶榡㶵幫숱盂⹩䭪⍹</w:t>
      </w:r>
      <w:r>
        <w:rPr/>
        <w:t>꧂</w:t>
      </w:r>
      <w:r>
        <w:rPr/>
        <w:t>ぁ㬶ꍔ슿㚬ふ⯃⚱</w:t>
      </w:r>
      <w:r>
        <w:rPr/>
        <w:t>ꖡ</w:t>
      </w:r>
      <w:r>
        <w:rPr/>
        <w:t>㔣た䘳</w:t>
      </w:r>
      <w:r>
        <w:rPr/>
        <w:t>ꤦ</w:t>
      </w:r>
      <w:r>
        <w:rPr/>
        <w:t>䡵瑁ꅾ畟児瑗坂橲㟂╯矂纩噍숲⛂㐲⑺坂뿃敠䡾䣂悥묤䂮擎妻擎䊩剣㔪攥⸳㝡潭⑖潹⻂묭숲숹㵱</w:t>
      </w:r>
      <w:r>
        <w:rPr/>
        <w:t>ꗍ</w:t>
      </w:r>
      <w:r>
        <w:rPr/>
        <w:t>䩨⹖橡쉞䥓㉇쉕恦ꅔ䌫䝡</w:t>
      </w:r>
      <w:r>
        <w:rPr/>
        <w:t>ꥍ</w:t>
      </w:r>
      <w:r>
        <w:rPr/>
        <w:t>䲏执䧃咵厥伻ꄨ顒倮噐⩨㮡䫂쉕䕔ꎱ땆⽱뽕ꅾ</w:t>
      </w:r>
      <w:r>
        <w:rPr/>
        <w:t>⡘⥒⑗⨮</w:t>
      </w:r>
      <w:r>
        <w:rPr/>
        <w:t>㉹制殏쉥㦿埂䆵</w:t>
      </w:r>
      <w:r>
        <w:rPr/>
        <w:t>ⱆ</w:t>
      </w:r>
      <w:r>
        <w:rPr/>
        <w:t>晹⤷湊欻㩡䫂百硇兵⩘呀噀</w:t>
      </w:r>
      <w:r>
        <w:rPr/>
        <w:t>ꕡ⩘⭗</w:t>
      </w:r>
      <w:r>
        <w:rPr/>
        <w:t>㉷넲땠쉏䝔⍬</w:t>
      </w:r>
      <w:r>
        <w:rPr/>
        <w:t>ꖩ</w:t>
      </w:r>
      <w:r>
        <w:rPr/>
        <w:t>灵漷辥戱딱⺥ꅟ歙䵺쏎⑖顑</w:t>
      </w:r>
      <w:r>
        <w:rPr/>
        <w:t>ꥏ</w:t>
      </w:r>
      <w:r>
        <w:rPr/>
        <w:t>䢬矂칕ぱ摁瘸习ꥰ</w:t>
      </w:r>
      <w:r>
        <w:rPr/>
        <w:t>ⷂ</w:t>
      </w:r>
      <w:r>
        <w:rPr/>
        <w:t>㙉㘪㪡뽄䥒伵䘫⏂塣뼺䀺㉸䩡녆䠣썴</w:t>
      </w:r>
      <w:r>
        <w:rPr/>
        <w:t>꤯</w:t>
      </w:r>
      <w:r>
        <w:rPr/>
        <w:t>⣂⣎⪬</w:t>
      </w:r>
      <w:r>
        <w:rPr/>
        <w:t>頳䙌⽱䅎湤㴸塥扎㞡⬰㍬㑧杗昰湤</w:t>
      </w:r>
      <w:r>
        <w:rPr/>
        <w:t>ꕑ</w:t>
      </w:r>
      <w:r>
        <w:rPr/>
        <w:t>晀匱奔〸䋂䔮쉈唵繎焭㤶⍱歘愮♀帰媥딺烂깎嫂⑄痂⑋</w:t>
      </w:r>
      <w:r>
        <w:rPr/>
        <w:t>Ⳃ⯂</w:t>
      </w:r>
      <w:r>
        <w:rPr/>
        <w:t>并☺颩氊뭰扩轗곂㕡咻ぁ⒩䈯戽䙱싂伮꺩㊏㡣怤瑤㉠䡀⩷걲㧂獁湅殻땵睒쉇碣</w:t>
      </w:r>
      <w:r>
        <w:rPr/>
        <w:t>꤭</w:t>
      </w:r>
      <w:r>
        <w:rPr/>
        <w:t>损쉾㵉㘹楧깁䳂㵉充⽕暻朮湔숶⥥懂ꄰ⑇敔唶깭⩇㒬輹抱楈楞䵚炬䕄狂䰵煏슘녗攺繞漫㏂顷戤믂</w:t>
      </w:r>
      <w:r>
        <w:rPr/>
        <w:t>ꔤ</w:t>
      </w:r>
      <w:r>
        <w:rPr/>
        <w:t>婥䅐䁹㕀㕯⨺┻숳灥</w:t>
      </w:r>
      <w:r>
        <w:rPr/>
        <w:t>ꖮ</w:t>
      </w:r>
      <w:r>
        <w:rPr/>
        <w:t>숷묶噚䱙쉫䩉汨곂쵷㝣獑싎䯃窣䶮㡐狂嚻슥悵㵫昶樺䯍捚ㅋ牫㩪欱昷땈倴溣䙌捔禣䡑慳哎</w:t>
      </w:r>
      <w:r>
        <w:rPr/>
        <w:t>ꦮ</w:t>
      </w:r>
      <w:r>
        <w:rPr/>
        <w:t>琪彔彧嫂䪩滎顲䤻久䀷䨻䙞壂⩕</w:t>
      </w:r>
      <w:r>
        <w:rPr/>
        <w:t>Ⳏ</w:t>
      </w:r>
      <w:r>
        <w:rPr/>
        <w:t>ꕤ</w:t>
      </w:r>
      <w:r>
        <w:rPr/>
        <w:t>焮剄奎䥭㑗싂㑈呓쉂⑾㵕슬숹╭ꅙ吤쉥⸶䅣㌶⑅녍硂轾ꅔ숣</w:t>
      </w:r>
      <w:r>
        <w:rPr/>
        <w:t>⡮⥚</w:t>
      </w:r>
      <w:r>
        <w:rPr/>
        <w:t>埂㵞捏⽩</w:t>
      </w:r>
      <w:r>
        <w:rPr/>
        <w:t>ꕚ</w:t>
      </w:r>
      <w:r>
        <w:rPr/>
        <w:t>㥰偕┶⶿但朩求쉎癄䮏깖绂㫂䛂狂쉫悡夰</w:t>
      </w:r>
      <w:r>
        <w:rPr/>
        <w:t>ⵏ</w:t>
      </w:r>
      <w:r>
        <w:rPr/>
        <w:t>仍㵈♞뮡㐣㈮㴮ㅌ繃</w:t>
      </w:r>
      <w:r>
        <w:rPr/>
        <w:t>⡵</w:t>
      </w:r>
      <w:r>
        <w:rPr/>
        <w:t>쉰</w:t>
      </w:r>
      <w:r>
        <w:rPr/>
        <w:t>ⰸ⌮</w:t>
      </w:r>
      <w:r>
        <w:rPr/>
        <w:t>燂뮣改秃䅩䰺榬挱⹕潎䙑佹⩙ㅰ昷廎棂掱☩轪弶䄯愽䑧ꥺ淎⽍䇂쉁쉩ꅵ䔷딽䝤♨쉢㵆㍶奲流㷂姂쏂偓呦</w:t>
      </w:r>
      <w:r>
        <w:rPr/>
        <w:t>ⲏ</w:t>
      </w:r>
      <w:r>
        <w:rPr/>
        <w:t>剎䫂䲵</w:t>
      </w:r>
      <w:r>
        <w:rPr/>
        <w:t>ꔱ</w:t>
      </w:r>
      <w:r>
        <w:rPr/>
        <w:t>㝔䡙녞</w:t>
      </w:r>
      <w:r>
        <w:rPr/>
        <w:t>ꗂ</w:t>
      </w:r>
      <w:r>
        <w:rPr/>
        <w:t>쉪瓂嫎</w:t>
      </w:r>
      <w:r>
        <w:rPr/>
        <w:t>⡋</w:t>
      </w:r>
      <w:r>
        <w:rPr/>
        <w:t>椭搱ㄹ歗</w:t>
      </w:r>
      <w:r>
        <w:rPr/>
        <w:t>Ⳃ</w:t>
      </w:r>
      <w:r>
        <w:rPr/>
        <w:t>瑁䬤⍁䞡疬뽀䘤優䈽㨨灤䑗⴦癆㵨䁮</w:t>
      </w:r>
      <w:r>
        <w:rPr/>
        <w:t>ꦩ</w:t>
      </w:r>
      <w:r>
        <w:rPr/>
        <w:t>杌淂땑⥤㝟ㅤꍏ泂⾡䵬⺡擂⨥獒䕀숽ィ睭惂湕묷쉪䶱潺②戶椽琻숤煷㩪勂礣睧넣ꅄ䙺捑啣ꥰ䑲瑙썓恒㍹繧剨☴汱쉋浇刺撮㚬⬦</w:t>
      </w:r>
      <w:r>
        <w:rPr/>
        <w:t>ⰹ</w:t>
      </w:r>
      <w:r>
        <w:rPr/>
        <w:t>渪縦쉠㉳浺쉞椲女䌺琨䱑囂彗ㅔ當撩㥦쉑浀䋂〦䛂洭䥅扤幾䡴挻枵㠭⨭剺祈䮵浑쉓⍊飂䆮嗂䃂껂捺䠻츥</w:t>
      </w:r>
      <w:r>
        <w:rPr/>
        <w:t>ꕷ</w:t>
      </w:r>
      <w:r>
        <w:rPr/>
        <w:t>갹㄰厥ꄭ䩹软깢䝐㕠숹嚏堳⭢칔狃䥔䵇牲</w:t>
      </w:r>
      <w:r>
        <w:rPr/>
        <w:t>ⱚ</w:t>
      </w:r>
      <w:r>
        <w:rPr/>
        <w:t>䉂䣂쉟棂漫㏂䮣器䥐껍⪣썑碱뼴╲顡奋祩㵉슮扒扭坵숰橤쉆䀸</w:t>
      </w:r>
      <w:r>
        <w:rPr/>
        <w:t>ⲱ</w:t>
      </w:r>
      <w:r>
        <w:rPr/>
        <w:t>犻渤䬵奫嗂㉏琬╳偩㥤</w:t>
      </w:r>
      <w:r>
        <w:rPr/>
        <w:t>⣂</w:t>
      </w:r>
      <w:r>
        <w:rPr/>
        <w:t>硧忂櫂辥働彠숲瞮剳歈쵵㩳櫂噯涥煥캱㐨슮춘轁⤻┣剩䤳쉐㯂㄰畂⽾琸癚洬㨨乥숸丶獧佢擂乬</w:t>
      </w:r>
      <w:r>
        <w:rPr/>
        <w:t>꧂</w:t>
      </w:r>
      <w:r>
        <w:rPr/>
        <w:t>轪慳䢩䅓䤻숻⭫䒵땳穲橑㍯城⴮慺⤻츳슡楷攴唪㩙灆䂡上瘨䁋떡♏</w:t>
      </w:r>
      <w:r>
        <w:rPr/>
        <w:t>ⵋ</w:t>
      </w:r>
      <w:r>
        <w:rPr/>
        <w:t>淂⏂뾮⌴쉤⹔⪡㩵쉦積츮䩧䩫朷䘨卨繯恶昪剣긣숶뾻扳㔯眲</w:t>
      </w:r>
      <w:r>
        <w:rPr/>
        <w:t>ⱹ</w:t>
      </w:r>
      <w:r>
        <w:rPr/>
        <w:t>纬䘦믂勂⦏때嘯䈭竂숹轥쉊쉪쉧䡏☳䑇䑫敖祏匯塑⤦긪</w:t>
      </w:r>
      <w:r>
        <w:rPr/>
        <w:t>꧂</w:t>
      </w:r>
      <w:r>
        <w:rPr/>
        <w:t>䝌⏂뾬㬽㌰</w:t>
      </w:r>
      <w:r>
        <w:rPr/>
        <w:t>⡫</w:t>
      </w:r>
      <w:r>
        <w:rPr/>
        <w:t>䥋☹䍆숳䵏㥂幉䕞㤹ꌦ걂슡䎻㵆⿂㥮慷搪⫂ꥩ촮僂䲩䚬本劵灹㡡⻎䭃浒</w:t>
      </w:r>
      <w:r>
        <w:rPr/>
        <w:t>⡅</w:t>
      </w:r>
      <w:r>
        <w:rPr/>
        <w:t>숦䱸橖䧎楤䁚쉆䨷繒㫂塟㙧⩧轹쌶稬싂瞻慣溘佸珂灀쉀坍</w:t>
      </w:r>
      <w:r>
        <w:rPr/>
        <w:t>ꕮ</w:t>
      </w:r>
      <w:r>
        <w:rPr/>
        <w:t>썤⪵⩪쉍刴剉䕌숫Ⓜ㋎⬶捏㘪湫㭞〲⹆숦櫂쵈冘燂䝚灶㍎扇段弴</w:t>
      </w:r>
      <w:r>
        <w:rPr/>
        <w:t>⡳</w:t>
      </w:r>
      <w:r>
        <w:rPr/>
        <w:t>㵭兴䩎㆘碻⿂瓂㚩捓쉆䋂싂歾녢㥫瑫啲쉟硺穈쉘潈컍痂掏䡋슩倻䨤</w:t>
      </w:r>
      <w:r>
        <w:rPr/>
        <w:t>⡕⡰</w:t>
      </w:r>
      <w:r>
        <w:rPr/>
        <w:t>ぉ갩䕲쉌弥⨭⥖뼫</w:t>
      </w:r>
      <w:r>
        <w:rPr/>
        <w:t>ⱴ♵</w:t>
      </w:r>
      <w:r>
        <w:rPr/>
        <w:t>㵄噬싃쉂슮坷䥁扣쵷瑴⑁僃䡳䑐⫂憮</w:t>
      </w:r>
      <w:r>
        <w:rPr/>
        <w:t>ⱃ</w:t>
      </w:r>
      <w:r>
        <w:rPr/>
        <w:t>㵓卾祏깳쉹</w:t>
      </w:r>
      <w:r>
        <w:rPr/>
        <w:t>꧂</w:t>
      </w:r>
      <w:r>
        <w:rPr/>
        <w:t>畑䩈䅖䡨䉶䅘䐰扏㔸䍈쌤뼨꺥僂쉊</w:t>
      </w:r>
      <w:r>
        <w:rPr/>
        <w:t>ꥇ</w:t>
      </w:r>
      <w:r>
        <w:rPr/>
        <w:t>쉯仃硂礻䲥噧㕣輪找㜽촵땦ꄻ噹䉏⸱㤭䍦</w:t>
      </w:r>
      <w:r>
        <w:rPr/>
        <w:t>⢏</w:t>
      </w:r>
      <w:r>
        <w:rPr/>
        <w:t>쉗⦮䝔浓</w:t>
      </w:r>
      <w:r>
        <w:rPr/>
        <w:t>ꖣ</w:t>
      </w:r>
      <w:r>
        <w:rPr/>
        <w:t>噑㠫싂劘散匲嗂쎮䦡ꥱ묪䥸슱쉚暱⻂扆䁧机獂匫㕤嘰埂六</w:t>
      </w:r>
      <w:r>
        <w:rPr/>
        <w:t>ⱙ</w:t>
      </w:r>
      <w:r>
        <w:rPr/>
        <w:t>䐮㭋愦䌨摬態癄怽숰楉䷎䩉␶哂晉睥䍂䭆焽㮥婟ㅸ㡩슡䣂딣扖晷歪喻⩙番㭓㔰䄷滃睳싂睬户歓⫂欷㝞㑳偅녋㘤漥⭍溿䕤泃窘쉅䵯쉕</w:t>
      </w:r>
      <w:r>
        <w:rPr/>
        <w:t>Ⱜ</w:t>
      </w:r>
      <w:r>
        <w:rPr/>
        <w:t>ꕸ</w:t>
      </w:r>
      <w:r>
        <w:rPr/>
        <w:t>䔪轪</w:t>
      </w:r>
      <w:r>
        <w:rPr/>
        <w:t>ꕩ</w:t>
      </w:r>
      <w:r>
        <w:rPr/>
        <w:t>啐⩸ㅌ䅁䍪勂彧䕨凂䰰⯂婩뽾癯囍䕢㥓㯃奷╈㟃컂浅㑖</w:t>
      </w:r>
      <w:r>
        <w:rPr/>
        <w:t>ⵁ</w:t>
      </w:r>
      <w:r>
        <w:rPr/>
        <w:t>⠪</w:t>
      </w:r>
      <w:r>
        <w:rPr/>
        <w:t>숦⥗숫㠨湵췂頳椦⤩썑瑬⽦썸㵳슱㵖晫噮⾘⏂姂剕⥡䍀䪏畎녊牰䁡係怮⴨갮⯂䁂吤䉅</w:t>
      </w:r>
      <w:r>
        <w:rPr/>
        <w:t>ꔳ</w:t>
      </w:r>
      <w:r>
        <w:rPr/>
        <w:t>䉸ㅣ뭋浨ぱ㭗琷橮╃쉆搸숤⸬</w:t>
      </w:r>
      <w:r>
        <w:rPr/>
        <w:t>⡢◂</w:t>
      </w:r>
      <w:r>
        <w:rPr/>
        <w:t>秂瞘䉫癟晬썹頤ぎ⨻浈煨攫槂瑦弸偃</w:t>
      </w:r>
      <w:r>
        <w:rPr/>
        <w:t>ⵣ</w:t>
      </w:r>
      <w:r>
        <w:rPr/>
        <w:t>㠰奅幰껂啁슩㡂兹ㆱ▱㶣稫칳㘯彥땱⦱亵䘻嘺爱瓂㭰櫃獫坰╯㵄啮⫂</w:t>
      </w:r>
      <w:r>
        <w:rPr/>
        <w:t>꧂</w:t>
      </w:r>
      <w:r>
        <w:rPr/>
        <w:t>갳惍飂㭂㙦刴㑯祙㍠䟂</w:t>
      </w:r>
      <w:r>
        <w:rPr/>
        <w:t>⡂</w:t>
      </w:r>
      <w:r>
        <w:rPr/>
        <w:t>欴剾剑㠷쉨瘤玥녅슮숲厩칒溿</w:t>
      </w:r>
      <w:r>
        <w:rPr/>
        <w:t>ꤪ</w:t>
      </w:r>
      <w:r>
        <w:rPr/>
        <w:t>獚䪩땕</w:t>
      </w:r>
      <w:r>
        <w:rPr/>
        <w:t>ⱍ</w:t>
      </w:r>
      <w:r>
        <w:rPr/>
        <w:t>걍㘣䅧幤☽뽭ꄦ숶桺뭃⹌剱╷㐊㩶딳㩫춏晩습汉扲숪敍㌣䚻츤썕䒵㵶㉗㍈啧⑤縸녵ꌭ</w:t>
      </w:r>
      <w:r>
        <w:rPr/>
        <w:t>ⳍ</w:t>
      </w:r>
      <w:r>
        <w:rPr/>
        <w:t>楂㮣썲</w:t>
      </w:r>
      <w:r>
        <w:rPr/>
        <w:t>ꖣ</w:t>
      </w:r>
      <w:r>
        <w:rPr/>
        <w:t>穘⑫繒쉰⼬䅂䣂䬨恩幐뭨⼸껂䫂䀷숵ぢ㏂汣뽱␽껎㭢⹹参습偶溬畆㴱㕕숺쉋⫃깵䁸㘷䵒䷂䅦噈㑈䅇启⮿恘搤뽙测灓框䴦劘曎瑟숶硤쉇畤䌵뼵纩䨤敂슻濂輴뿂顇入呌䬯瑳⬦側넭漶绂</w:t>
      </w:r>
      <w:r>
        <w:rPr/>
        <w:t>⡌</w:t>
      </w:r>
      <w:r>
        <w:rPr/>
        <w:t>䱤ꍣ硐煵㮬硍⸣乣ꅎ塥숯祪깠습䘵祭橀䀮슏卲呷盍㌯슘䜵꺻㊥㩘疱꥗䆮慾熱䚣ꥹ䭳卑䘪疡洷촬嗂励硕搻佂䝀に䉇䯂穫睊ꅈ顭さ愴傩䅍档♕␩煓䴳佥幃䄶噊⌬쎡兣뽰ㅠ㫂㐰⹔䁇숮歶磂⚵䤱쵠单ꅳ僂楬杓挻䕳썸梮⩙欦㋃䁖晟겘ㄯ瘩䆩䏂䩣杇</w:t>
      </w:r>
      <w:r>
        <w:rPr/>
        <w:t>ⶏ</w:t>
      </w:r>
      <w:r>
        <w:rPr/>
        <w:t>⠹</w:t>
      </w:r>
      <w:r>
        <w:rPr/>
        <w:t>쉋</w:t>
      </w:r>
      <w:r>
        <w:rPr/>
        <w:t>꥓</w:t>
      </w:r>
      <w:r>
        <w:rPr/>
        <w:t>坎窏⤩呍䨽捙㋂싂稹숩㞩㥰䷂묮瑞</w:t>
      </w:r>
      <w:r>
        <w:rPr/>
        <w:t>⢩</w:t>
      </w:r>
      <w:r>
        <w:rPr/>
        <w:t>䆮織傱칞潞ꌹ浀⪩슿潾廂攰㯍䤴쉫㈪䙤啓⏂㉈䆩ꄳ䆵碵䕦彊쉋江猶堭</w:t>
      </w:r>
      <w:r>
        <w:rPr/>
        <w:t>ⰵ</w:t>
      </w:r>
      <w:r>
        <w:rPr/>
        <w:t>䬶곎싂濂㍅걹汶潪戦惂稥⹘て䵏</w:t>
      </w:r>
      <w:r>
        <w:rPr/>
        <w:t>ꦬ</w:t>
      </w:r>
      <w:r>
        <w:rPr/>
        <w:t>䅉哎樯氱쵘쌰侘슘⌫㒣幤儺榬塞潅束⚿⤫㟎⽾⤴唲칏ヂ佈湶圸坋</w:t>
      </w:r>
      <w:r>
        <w:rPr/>
        <w:t>⡱</w:t>
      </w:r>
      <w:r>
        <w:rPr/>
        <w:t>橴썤刻⩡偱䐱ꎩ㛂唰쉨㬻䳍㍾㥸꺏挽䍫慭⍚䤺䄵㒮쉢숬欬煟畋檱ヂ쵰戬喱쵧</w:t>
      </w:r>
      <w:r>
        <w:rPr/>
        <w:t>⡋</w:t>
      </w:r>
      <w:r>
        <w:rPr/>
        <w:t>숩斵쉍</w:t>
      </w:r>
      <w:r>
        <w:rPr/>
        <w:t>ⳃ</w:t>
      </w:r>
      <w:r>
        <w:rPr/>
        <w:t>娩窮秂䏂䮮㡉</w:t>
      </w:r>
      <w:r>
        <w:rPr/>
        <w:t>ꔺ</w:t>
      </w:r>
      <w:r>
        <w:rPr/>
        <w:t>棂呖䣍䄨㡯쉘祍奢拍囂䮩䯂飍埂Ⓜ䘷摏止ㄤ兯线⸣厵䣍숲甸◎싂塗棂㡯埂縺䓎滂䕕摙嫃㜦㌮⵵쉅啀슘㉶䤪</w:t>
      </w:r>
      <w:r>
        <w:rPr/>
        <w:t>ꥎ</w:t>
      </w:r>
      <w:r>
        <w:rPr/>
        <w:t>制㧂ꏂ汈쌶ꍟ婣汀强⭰扳湥倮到䂩⴩</w:t>
      </w:r>
      <w:r>
        <w:rPr/>
        <w:t>ꤷⵤ</w:t>
      </w:r>
      <w:r>
        <w:rPr/>
        <w:t>扑摪츺强恃壎숨穾眩㮣䨽乚冏⸷皣匭䥖</w:t>
      </w:r>
      <w:r>
        <w:rPr/>
        <w:t>ⵉ</w:t>
      </w:r>
      <w:r>
        <w:rPr/>
        <w:t>戸牌ꅞ坯䬩匹쉉昩╶勂쉯瀴츯䗂幞慳숺쉕䣂戻䥙㧍偈쉲䙷形䑔䭦䱐椬乁桘歮⪣疣칸ꅊ썦㩟䝔䱓⽂夻甹瀲坬喱剐⹫㦩쉈㉏敯係愻</w:t>
      </w:r>
      <w:r>
        <w:rPr/>
        <w:t>⡄</w:t>
      </w:r>
      <w:r>
        <w:rPr/>
        <w:t>ㅲ썌奊䰱쌣〣숺㐽塯乁敄═砩搫扮⨣睫䇂婺뮩楺싂㬊⭷䗂塸繕</w:t>
      </w:r>
      <w:r>
        <w:rPr/>
        <w:t>⠮</w:t>
      </w:r>
      <w:r>
        <w:rPr/>
        <w:t>橠䵈捦恃夶⥭潔ꅟ쉤</w:t>
      </w:r>
      <w:r>
        <w:rPr/>
        <w:t>ⵚ</w:t>
      </w:r>
      <w:r>
        <w:rPr/>
        <w:t>㈴澬㍮穞⩁噢涩▮泂⑍塱㟎싂弭</w:t>
      </w:r>
      <w:r>
        <w:rPr/>
        <w:t>Ⱖ</w:t>
      </w:r>
      <w:r>
        <w:rPr/>
        <w:t>堬썐䈽뽇⥔暱祫꺱䦥淂쉥䶻⨪뗂싂⫎</w:t>
      </w:r>
      <w:r>
        <w:rPr/>
        <w:t>Ⱚ</w:t>
      </w:r>
      <w:r>
        <w:rPr/>
        <w:t>䕠偌䨦㐽妮ꥴ桢獀幢捥棂塋㍣氱泂싂兘녧숺묪奨쉗穅뭒梡用습溥惂塭㤣媩䵊슩㒻ꅗ숤⽙奀繙싂楊え뿂㠲㑶싂睢䥓쉘幊숳㢱塡㑲傩</w:t>
      </w:r>
      <w:r>
        <w:rPr/>
        <w:t>ⵥ</w:t>
      </w:r>
      <w:r>
        <w:rPr/>
        <w:t>奔쉾쉾牆㑄䁁╠⹤汰ꄣ㝬堷咘䋂揂⼴䥮吩⯎獉♯ꥫ劣䝢숷䬨슥츲곂乬坤䅘橑㥙⬵灺浫슡䵞䑬䍃</w:t>
      </w:r>
      <w:r>
        <w:rPr/>
        <w:t>ꕈ</w:t>
      </w:r>
      <w:r>
        <w:rPr/>
        <w:t>昶䩎㴴ꅐ⩩㑧䝗哂⥗㈦橑㙋</w:t>
      </w:r>
      <w:r>
        <w:rPr/>
        <w:t>⢡</w:t>
      </w:r>
      <w:r>
        <w:rPr/>
        <w:t>懂恹녰䣂䨨杭祌㭮偅</w:t>
      </w:r>
      <w:r>
        <w:rPr/>
        <w:t>⠨</w:t>
      </w:r>
      <w:r>
        <w:rPr/>
        <w:t>㉀긱塕⨯␲矂䀪晈权哂㝟啂䗂䒻椯洪扨칌㋂䅥䱬㚱䝅扸</w:t>
      </w:r>
      <w:r>
        <w:rPr/>
        <w:t>ꕙ</w:t>
      </w:r>
      <w:r>
        <w:rPr/>
        <w:t>年繸⽖숭轴䔩䬴顧枱</w:t>
      </w:r>
      <w:r>
        <w:rPr/>
        <w:t>ⵅ</w:t>
      </w:r>
      <w:r>
        <w:rPr/>
        <w:t>⼴⧂㇂쌯䈪浮</w:t>
      </w:r>
      <w:r>
        <w:rPr/>
        <w:t>ⰲ</w:t>
      </w:r>
      <w:r>
        <w:rPr/>
        <w:t>䯂싂佖匪䴷뽆搫狂㕡싂啌敇沥盂牒矃</w:t>
      </w:r>
      <w:r>
        <w:rPr/>
        <w:t>ⱕ</w:t>
      </w:r>
      <w:r>
        <w:rPr/>
        <w:t>䒣墱礥㡈췂欽䝙⹍䩴䙂</w:t>
      </w:r>
      <w:r>
        <w:rPr/>
        <w:t>⠣</w:t>
      </w:r>
    </w:p>
    <w:p>
      <w:pPr>
        <w:pStyle w:val="PreformattedText"/>
        <w:bidi w:val="0"/>
        <w:spacing w:before="0" w:after="0"/>
        <w:jc w:val="left"/>
        <w:rPr/>
      </w:pPr>
      <w:r>
        <w:rPr/>
        <w:t>㔨갳㉭係䑹쉫轧䥤厏乴</w:t>
      </w:r>
      <w:r>
        <w:rPr/>
        <w:t>⡠</w:t>
      </w:r>
      <w:r>
        <w:rPr/>
        <w:t>枣䑟쉙椺彁䱺癌磂玏쌳偲秂タ㠫ꄪ㒵╙颏㭹壍牑扳䁤恂窘䞣佚</w:t>
      </w:r>
      <w:r>
        <w:rPr/>
        <w:t>ꥑ</w:t>
      </w:r>
      <w:r>
        <w:rPr/>
        <w:t>瑅⏂儽쉕湩⹸⩁쉚쉆愪硶숭攭썒숳撱뭗⵾㷂剂쉔</w:t>
      </w:r>
      <w:r>
        <w:rPr/>
        <w:t>ⴣ⭊</w:t>
      </w:r>
      <w:r>
        <w:rPr/>
        <w:t>攴썾繒㫂穀畣</w:t>
      </w:r>
      <w:r>
        <w:rPr/>
        <w:t>⡌</w:t>
      </w:r>
      <w:r>
        <w:rPr/>
        <w:t>㉬쉗䝔습烂쵧䵌砳촸걫㟂땙㞘⥦瑸걌汃ヂ䕔煌䅆⍆䉁㙬㙈</w:t>
      </w:r>
      <w:r>
        <w:rPr/>
        <w:t>ꕒ</w:t>
      </w:r>
      <w:r>
        <w:rPr/>
        <w:t>㷂슻㝂⤮用佣☴婙䅍</w:t>
      </w:r>
      <w:r>
        <w:rPr/>
        <w:t>꤭</w:t>
      </w:r>
      <w:r>
        <w:rPr/>
        <w:t>姂绂ㄽ獤䅶숫卺䥈췂䙐습潌뭶䙧獌抡潥쉄祳䠮쉸汐숪捲넭ㆡ䩓常⒵쉉奁쉘</w:t>
      </w:r>
      <w:r>
        <w:rPr/>
        <w:t>꧂</w:t>
      </w:r>
      <w:r>
        <w:rPr/>
        <w:t>⽍ꍉ㵅硒䑳췂夰恔걏슥搥䐳輭㩺䝫㑺♵</w:t>
      </w:r>
      <w:r>
        <w:rPr/>
        <w:t>ꔩ</w:t>
      </w:r>
      <w:r>
        <w:rPr/>
        <w:t>슣칬㥇</w:t>
      </w:r>
      <w:r>
        <w:rPr/>
        <w:t>⡓</w:t>
      </w:r>
      <w:r>
        <w:rPr/>
        <w:t>묨輨瑞싂爻硲併䁶⍏债佚㡞氶꥞䘪呦椬㙶呖㝃勍땋䬲洫朰쉈㝉輽佾ꅩ墩淍㝟楃깊␰䑌怣䭴窣쏂楖⬪꥔啵쉷╯뽎㜸싂嫎</w:t>
      </w:r>
      <w:r>
        <w:rPr/>
        <w:t>⡵</w:t>
      </w:r>
      <w:r>
        <w:rPr/>
        <w:t>稸칪뗂뿂긽颻户㖥╠䮩쵷兡⭂䅷潔䔳⬳䝨爨쉱㫂숪礲离㑃㵔䖡乓幏縳㩔䤰殏䩔㤣㠹噳䘯䭺玣慱䩃쉇獹꺵숹悮嘸癊⵪杭轾慡㏂겣뼦⭏싂㤯습숊㏂䍚䁪呵圦䕬癉깋烂稫깵た埂♇⹸땡汒⩵㙾숷灱浅滂쉧戱</w:t>
      </w:r>
      <w:r>
        <w:rPr/>
        <w:t>ⱍ</w:t>
      </w:r>
      <w:r>
        <w:rPr/>
        <w:t>걈㙶儬</w:t>
      </w:r>
      <w:r>
        <w:rPr/>
        <w:t>⡱</w:t>
      </w:r>
      <w:r>
        <w:rPr/>
        <w:t>䝗恆쉘湾䙯杵ㅙ僂疥撡㗂幰刻㡑梱땟琸䧂頪并氽쉥佹滍䍋</w:t>
      </w:r>
      <w:r>
        <w:rPr/>
        <w:t>ⱕ</w:t>
      </w:r>
      <w:r>
        <w:rPr/>
        <w:t>纏㘨</w:t>
      </w:r>
      <w:r>
        <w:rPr/>
        <w:t>⠷</w:t>
      </w:r>
      <w:r>
        <w:rPr/>
        <w:t>畊⻂轭꺥嚱⽗⩇</w:t>
      </w:r>
      <w:r>
        <w:rPr/>
        <w:t>ⶥ⥠</w:t>
      </w:r>
      <w:r>
        <w:rPr/>
        <w:t>쉧䈹浱⛂扆恭깗畤匪浬⬫慮ㅎ姍煆䭔䥵渭个녒숩ꍌ刣刮쉩䢮梿偵⹡</w:t>
      </w:r>
      <w:r>
        <w:rPr/>
        <w:t>ꕅ</w:t>
      </w:r>
      <w:r>
        <w:rPr/>
        <w:t>䵾⏂瘱놩て㕕倰䕵瓂㢻⫎稪㑱幊猩焰숺⽗橚䏂ꆱ䫂슱輲䵑㥤㕔湶⩨劘</w:t>
      </w:r>
      <w:r>
        <w:rPr/>
        <w:t>⠱</w:t>
      </w:r>
      <w:r>
        <w:rPr/>
        <w:t>㩯允㙌ꏂ㇂祥ꆡ䥆况뗍숭쉬䍪㇂恍㖱길偱㯎煃琥䡎杧⨥偳敬⫎㞡땢문쉚갪徵♯㡓⑙㵸㈯</w:t>
      </w:r>
      <w:r>
        <w:rPr/>
        <w:t>ⱋ</w:t>
      </w:r>
      <w:r>
        <w:rPr/>
        <w:t>㤭꤮㑒☶欳輪칳⌷䡺䅑㩷穟攱礻䭳㘫싂䝕⨹쉖搨</w:t>
      </w:r>
      <w:r>
        <w:rPr/>
        <w:t>ꕹ</w:t>
      </w:r>
      <w:r>
        <w:rPr/>
        <w:t>걭滂忂⨸恵뽸橢临总숴걎啧갣쵭걬樻㴯㍧単劬ꅌ</w:t>
      </w:r>
      <w:r>
        <w:rPr/>
        <w:t>ꕡ</w:t>
      </w:r>
      <w:r>
        <w:rPr/>
        <w:t>숶걯乘乌䛂⩫⩗⿂嘨剳橕剠㕮繆</w:t>
      </w:r>
      <w:r>
        <w:rPr/>
        <w:t>⡣⍣</w:t>
      </w:r>
      <w:r>
        <w:rPr/>
        <w:t>ꥬ싂쉭ぐ瑘䩸</w:t>
      </w:r>
      <w:r>
        <w:rPr/>
        <w:t>⠤</w:t>
      </w:r>
      <w:r>
        <w:rPr/>
        <w:t>涩䤱坎牃灶佶쉕健珎搤뭄湶ꎵ⪘ㅮ呍卦췂</w:t>
      </w:r>
      <w:r>
        <w:rPr/>
        <w:t>ꕤ</w:t>
      </w:r>
      <w:r>
        <w:rPr/>
        <w:t>呦䵧⩕╳㙖떬祟儦㫂堮⎏╡㥭ぺ뭦瘪╳旂</w:t>
      </w:r>
      <w:r>
        <w:rPr/>
        <w:t>ꥁ</w:t>
      </w:r>
      <w:r>
        <w:rPr/>
        <w:t>䗃㙁䠺</w:t>
      </w:r>
      <w:r>
        <w:rPr/>
        <w:t>ⵠ</w:t>
      </w:r>
      <w:r>
        <w:rPr/>
        <w:t>绍瑣䫃쉤</w:t>
      </w:r>
      <w:r>
        <w:rPr/>
        <w:t>ꖿ</w:t>
      </w:r>
      <w:r>
        <w:rPr/>
        <w:t>呑潆⽥㡯汩䝧땧┳吣周㓂뽠䩁旂쉊슿땗婮竂晣쉉攽吤㴵⹗⨮츮⼯爨⍧怮燂⥑䞡뿂⽺뽉싂眯癟⫎⯂ꥸ䬨䥖╖긫砲㜽㔸㖬㎻⑘顅쉃䓂</w:t>
      </w:r>
      <w:r>
        <w:rPr/>
        <w:t>ꥎ</w:t>
      </w:r>
      <w:r>
        <w:rPr/>
        <w:t>歯檡呦浒礽♑珂ꍍ</w:t>
      </w:r>
      <w:r>
        <w:rPr/>
        <w:t>⡱</w:t>
      </w:r>
      <w:r>
        <w:rPr/>
        <w:t>묷允兯㯂穈啱椹䳂⧍刬啓⵨祓硙穕</w:t>
      </w:r>
      <w:r>
        <w:rPr/>
        <w:t>ⶣ</w:t>
      </w:r>
      <w:r>
        <w:rPr/>
        <w:t>割繄㞻轁渴ꥬ瑁椬牭뭌㣍뭹䤣䛂浟쵰杸捣心悘♒♙う扂䡰⦿眱䴯쏃毎祯䅀ꥸ⬲怪깋磂朳偺䲥땺믂썦㠬긱柂景쉔긵䵤⹈</w:t>
      </w:r>
      <w:r>
        <w:rPr/>
        <w:t>ⱎ</w:t>
      </w:r>
      <w:r>
        <w:rPr/>
        <w:t>顊䁴㍍怯欳쉷㭪㧂䱑飂磂棂䥒녁</w:t>
      </w:r>
      <w:r>
        <w:rPr/>
        <w:t>ꥉ</w:t>
      </w:r>
      <w:r>
        <w:rPr/>
        <w:t>䅖⑫⨩⍃璡奢䂏쉩悬㶏硇슘飂䝄㨤ꍗ癌彁䁦佟숲吺渨毎⬨硔填枘槂겻䵥县Ⓜ㬪⮥睡싍强⧂湑㡍懂ꍇ썱噃县쉓栳</w:t>
      </w:r>
      <w:r>
        <w:rPr/>
        <w:t>ꔵ</w:t>
      </w:r>
      <w:r>
        <w:rPr/>
        <w:t>㌲獬潏䅅쉭뗂摴牬枬⥍毂쉔땸浟뾡</w:t>
      </w:r>
      <w:r>
        <w:rPr/>
        <w:t>ꥆ</w:t>
      </w:r>
      <w:r>
        <w:rPr/>
        <w:t>顒睙矂꥙㌴ꍍ彦</w:t>
      </w:r>
      <w:r>
        <w:rPr/>
        <w:t>ꦮ</w:t>
      </w:r>
      <w:r>
        <w:rPr/>
        <w:t>㍱㬦潩琮怫琪䞵權䭏걾灣㝰湓繍㵓椸㠫恖䭨ꥲ숦䡐沩妮뭕슱쉯楣壂䄺㵐䵹ꍗ⤫ꏃ䷂䁺侻橇庮♊啤匹迎▘쉦쉄稲녺砰祣乙</w:t>
      </w:r>
      <w:r>
        <w:rPr/>
        <w:t>ꗂ</w:t>
      </w:r>
      <w:r>
        <w:rPr/>
        <w:t>楡</w:t>
      </w:r>
      <w:r>
        <w:rPr/>
        <w:t>⠯</w:t>
      </w:r>
      <w:r>
        <w:rPr/>
        <w:t>捌繤ꏂ촥顓䩆棂彐㙹敉쉨ㅸ슡奥柂ꍘ쉠窘쉳⹫怦栬</w:t>
      </w:r>
      <w:r>
        <w:rPr/>
        <w:t>ꕑ</w:t>
      </w:r>
      <w:r>
        <w:rPr/>
        <w:t>䕦䘣춡潡㷃</w:t>
      </w:r>
      <w:r>
        <w:rPr/>
        <w:t>ⶻ</w:t>
      </w:r>
      <w:r>
        <w:rPr/>
        <w:t>恘䵬칒쉆</w:t>
      </w:r>
      <w:r>
        <w:rPr/>
        <w:t>⣍</w:t>
      </w:r>
      <w:r>
        <w:rPr/>
        <w:t>侥呅쉆厩庩㡤祰ꎣ㥍깮礳걷歉⏂떡乹㭴䡩⭥歳歵朰穱旃㙸匸⭹⽱氯呡磂匽췂垮⥦</w:t>
      </w:r>
      <w:r>
        <w:rPr/>
        <w:t>ⶱ</w:t>
      </w:r>
      <w:r>
        <w:rPr/>
        <w:t>쌸嫎淂湋㵰杦卋ㄹ䆘瘹灑㦱</w:t>
      </w:r>
      <w:r>
        <w:rPr/>
        <w:t>⡙⹙</w:t>
      </w:r>
      <w:r>
        <w:rPr/>
        <w:t>㈯묱彏矂剧杢埂牔쉌壂厏乔怶⨴</w:t>
      </w:r>
      <w:r>
        <w:rPr/>
        <w:t>ꥋ</w:t>
      </w:r>
      <w:r>
        <w:rPr/>
        <w:t>堣梩슏戴␥깞湗哂ꥸ숺㷂㭺楙㊿</w:t>
      </w:r>
      <w:r>
        <w:rPr/>
        <w:t>ꕷ</w:t>
      </w:r>
      <w:r>
        <w:rPr/>
        <w:t>玿㩉佃姂懂슩呒横坧敠栤淂侘⨳꥗㎣쉱쉰</w:t>
      </w:r>
      <w:r>
        <w:rPr/>
        <w:t>ꥌ</w:t>
      </w:r>
      <w:r>
        <w:rPr/>
        <w:t>冩睤쉏共䱉懎塈輸琯䍢⛂䡊斩䱢瘽⹦吩瑔偯搯幨䱖硇뭕칯컂⼩槂楈ㅸ㍈䎻⩲充敪癀㉎㜥摳쉓⹡</w:t>
      </w:r>
      <w:r>
        <w:rPr/>
        <w:t>ⴴ</w:t>
      </w:r>
      <w:r>
        <w:rPr/>
        <w:t>ⱸ</w:t>
      </w:r>
      <w:r>
        <w:rPr/>
        <w:t>物갻㉴瑦촣潬煹啂壃秃檿轷놱㕾꥖䘲㔫넸䧎恏⨪轹땒佾樳䣂♵飂쵹䝧僂慰䢏䫂穷㘰婓䅨㟂䭑癲䱶䵆</w:t>
      </w:r>
      <w:r>
        <w:rPr/>
        <w:t>꤬</w:t>
      </w:r>
      <w:r>
        <w:rPr/>
        <w:t>ꅙ㌺䙀穵썲㭣㍮╭㉳</w:t>
      </w:r>
      <w:r>
        <w:rPr/>
        <w:t>⠫</w:t>
      </w:r>
      <w:r>
        <w:rPr/>
        <w:t>京䭘圶仂瑀칓棎呃⭷窵䲡䔮캘䁚ꄻ捒쉋㷍㇂䉨쉂呋⒮汯䉟녧䀺싍ꄸ㝹ꍎ収漮穋썟묪䋂╩䍎㚥칥䄳枻츮枘洭넯䡣娪⪡ㄲ䧍떘煩쵫撩㑲䌨㐩䥭녴슱䎘녓㭬╅塒숱숺㵄塩䑏䋎堪</w:t>
      </w:r>
      <w:r>
        <w:rPr/>
        <w:t>ⶥ</w:t>
      </w:r>
      <w:r>
        <w:rPr/>
        <w:t>坊䙟歖癥㣂卙䂏</w:t>
      </w:r>
      <w:r>
        <w:rPr/>
        <w:t>ⵍ</w:t>
      </w:r>
      <w:r>
        <w:rPr/>
        <w:t>䧂</w:t>
      </w:r>
      <w:r>
        <w:rPr/>
        <w:t>ꖿ</w:t>
      </w:r>
      <w:r>
        <w:rPr/>
        <w:t>싂㵃橄冬慘睵쉾⾿杊価坫参䙰</w:t>
      </w:r>
      <w:r>
        <w:rPr/>
        <w:t>꧂</w:t>
      </w:r>
      <w:r>
        <w:rPr/>
        <w:t>촪뽑眯㷂䖩顑ꥺ컂쉸䘷䭌㝅싂⹳䡒䵚瘰渴쉲⬫椷숲䯍⬰䖘땇桢僂♰㉉䞱き灐琭䒿쉩㑥係浤懃炮稫ㅙ睒䐣ꆥ瞮犘⽀輸婵쉸吴䑏噀䱳灾搵䞘壂㚏숹ꌳ쉄䵅䡠싂숯炿牬䟃埂愦ꥰ㑠㎬輬䚡圤길쉉슱稦䘰泂〶㩎坞깃䠩㥀䩪ꥤ⍆問</w:t>
      </w:r>
      <w:r>
        <w:rPr/>
        <w:t>Ⳃ</w:t>
      </w:r>
      <w:r>
        <w:rPr/>
        <w:t>㴭䩶乄穠침쉭彰</w:t>
      </w:r>
      <w:r>
        <w:rPr/>
        <w:t>ⱕ</w:t>
      </w:r>
      <w:r>
        <w:rPr/>
        <w:t>睓獁游䮡繶䕫奐⺩뿂숶桀浌㬳▻</w:t>
      </w:r>
      <w:r>
        <w:rPr/>
        <w:t>ⷂ</w:t>
      </w:r>
      <w:r>
        <w:rPr/>
        <w:t>䉳枏䱥淂椨繗㡪㕇㉎幣䖵眶ꆥ犘㜶繇爊揂㘸</w:t>
      </w:r>
      <w:r>
        <w:rPr/>
        <w:t>ꦩ</w:t>
      </w:r>
      <w:r>
        <w:rPr/>
        <w:t>썦哂䡐㙠㥴겡슻睳묣촫䲡슥</w:t>
      </w:r>
      <w:r>
        <w:rPr/>
        <w:t>ꥍ</w:t>
      </w:r>
      <w:r>
        <w:rPr/>
        <w:t>ⱈ</w:t>
      </w:r>
      <w:r>
        <w:rPr/>
        <w:t>彘丽朶猬썤飂뭨♊䠺㵇슮䩭녚疘㭤┮摹땶㥧믂睅掿楔猥潾꺱</w:t>
      </w:r>
      <w:r>
        <w:rPr/>
        <w:t>ꕶ</w:t>
      </w:r>
      <w:r>
        <w:rPr/>
        <w:t>㘴䡡稽祪ꅞ嚱啣佮偍䢣睬⵳䕳캣㈷奨㙣䩙儲幏敉䟂牪〹츱攮喿瓂䒻湌爺潹乃䡭睷摾숶⌯繟䅄癩毂싍㮻惂稱灖숱嫂믂员剋겘煖機숻䉧⛎숶忎쉍猤祷⒩繯氨䶩㕇迂幞㖻浞獹㒵㑾恔⍰䙹倨뽨搪壃頴䅡䕟塡愩呏扨녍堰숷摁㭹㙁⹩⸶쉇竎싂圪扢⻂乩</w:t>
      </w:r>
      <w:r>
        <w:rPr/>
        <w:t>ⱉ</w:t>
      </w:r>
      <w:r>
        <w:rPr/>
        <w:t>幵啾쉎娦彪矂嗂獬뼯⭁忂瑔睸椭换サ⩪숱㉵䥳쉠窻繭祤䌸婲숣쉨ꥡ䂘쵀⻂◍㵚爩㥺塆䥉춡쌻䱫쉥겏福</w:t>
      </w:r>
      <w:r>
        <w:rPr/>
        <w:t>ꕸ</w:t>
      </w:r>
      <w:r>
        <w:rPr/>
        <w:t>厮穱⼬䜻♬㎿쉏兆䈹䎻輸奦橊</w:t>
      </w:r>
      <w:r>
        <w:rPr/>
        <w:t>Ᵽ</w:t>
      </w:r>
      <w:r>
        <w:rPr/>
        <w:t>杶⑾㤦炮炵땮숬뽫甸䡸⥂䑁쉓未埂㦘痂䷂圪挺傩㪘䫂娮䷂呖</w:t>
      </w:r>
      <w:r>
        <w:rPr/>
        <w:t>ꦿ♲</w:t>
      </w:r>
      <w:r>
        <w:rPr/>
        <w:t>睵◂쉳⫂慡쌴䌻숪港晇灈㛂㵭㩥⬬摋⩋䵉協⒵䒥</w:t>
      </w:r>
      <w:r>
        <w:rPr/>
        <w:t>ⷍ</w:t>
      </w:r>
      <w:r>
        <w:rPr/>
        <w:t>㩆쉱佸砶䡭싂ꅲ䍐啈睮仂璩뭴䍫⑅弨娻놿〣쵶畓䖿</w:t>
      </w:r>
      <w:r>
        <w:rPr/>
        <w:t>Ɱ</w:t>
      </w:r>
      <w:r>
        <w:rPr/>
        <w:t>兖㉑</w:t>
      </w:r>
      <w:r>
        <w:rPr/>
        <w:t>⡴</w:t>
      </w:r>
      <w:r>
        <w:rPr/>
        <w:t>啙窩怰䐨窘犏先</w:t>
      </w:r>
      <w:r>
        <w:rPr/>
        <w:t>ꥄ</w:t>
      </w:r>
      <w:r>
        <w:rPr/>
        <w:t>绂㩌幯䀮칒䈬┫ㅒ嘮挮转뽩ぺ启⿂딫扪</w:t>
      </w:r>
      <w:r>
        <w:rPr/>
        <w:t>ⵃ</w:t>
      </w:r>
      <w:r>
        <w:rPr/>
        <w:t>䩂䅡汪橈ㅺ懂쉓ꅑ娤䐲䭫轣썑䱡䫎碡働ㅎ擂穘ꄨ斘⪣䵙呲櫂䮣</w:t>
      </w:r>
      <w:r>
        <w:rPr/>
        <w:t>ꖡ</w:t>
      </w:r>
      <w:r>
        <w:rPr/>
        <w:t>卬漹甥⸨浂眸ꥵ偊ㅠ顉严㏎晈偧畟祙嗂丯楏兠</w:t>
      </w:r>
      <w:r>
        <w:rPr/>
        <w:t>ꥍ</w:t>
      </w:r>
      <w:r>
        <w:rPr/>
        <w:t>轔㉺嗂繉焣坥⵸곂쉧㔩㥟⹒쉣溿쉀充慭㑅洦䉍깫窵㬱ꅁ㒵煀䡐愶壂碏㢻숱ꄦ꥾㌮䕦恵嚘㵭漯䅙煴䋂⬪㞵頦犘숥晆ぢ救쉩心矂橯䅧ꌶ橋壂嘯楔浧㙹</w:t>
      </w:r>
      <w:r>
        <w:rPr/>
        <w:t>ⴴ</w:t>
      </w:r>
      <w:r>
        <w:rPr/>
        <w:t>ㄣ⬻⛂塓佨栱쉔뽪帮⽷싂唯畴걾䕯ꅩ슬〨㔬䮏뼪⍀뭓儯⹮㩮輺栥䱲◂䫂슮段沩猻☲⹌넮昪䒩䎡歔佪彥㡋뭊儥⥔䠤䍓䫂쉶぀쉣䭚扐ꅯ䤴뗂䈣卭</w:t>
      </w:r>
      <w:r>
        <w:rPr/>
        <w:t>⡶</w:t>
      </w:r>
      <w:r>
        <w:rPr/>
        <w:t>祰年䙊湄촫睆療㡵㍭䑫偂顔⩪䥂䨷剴䛂佥壂夫稷뾿䁋⑅穾剒뼊欷䵂쉒䟂ꥫ〱潒塈曂깤㍴쉬䉏匽뽇쉔䎿䅴欣轓縳䜲칅䫂</w:t>
      </w:r>
      <w:r>
        <w:rPr/>
        <w:t>ꖻ</w:t>
      </w:r>
      <w:r>
        <w:rPr/>
        <w:t>睗噁㐦⹨橡䉗牨䅌檻䜥䵟슱♚싂圪ꏂ쉹</w:t>
      </w:r>
      <w:r>
        <w:rPr/>
        <w:t>⢮</w:t>
      </w:r>
      <w:r>
        <w:rPr/>
        <w:t>乭慐쉹◎숣㍑塈䑧┲㮏ꅗ呎슩䵸㞥⨤┳ㆵ슬䈫쵖挱⼥</w:t>
      </w:r>
      <w:r>
        <w:rPr/>
        <w:t>Ⱖ</w:t>
      </w:r>
      <w:r>
        <w:rPr/>
        <w:t>츶噵뭍堨싎珂煐犻쉖싎㭡⑏䷃繕딪슬싎楑䘤㡱漪㠽朶䚡⚥绂檘啘䓂䛍頩氩濂㇂摉㍮煴녰㷂⩤焨䯂啦䀪䭭吽</w:t>
      </w:r>
      <w:r>
        <w:rPr/>
        <w:t>ꥏ</w:t>
      </w:r>
      <w:r>
        <w:rPr/>
        <w:t>戰坳쉑䖩⌰浰썡녦晓䁥뭀填牤㌫䊥땦䩪갳</w:t>
      </w:r>
      <w:r>
        <w:rPr/>
        <w:t>ꕚ</w:t>
      </w:r>
      <w:r>
        <w:rPr/>
        <w:t>䕅䈩ㄺ㩎娻♫䍺䊿氽⤩뭯槎嚡㥲♟幫瑃쉟敫瀵칁썊⩅碻祄숤⫂䲿뾣</w:t>
      </w:r>
      <w:r>
        <w:rPr/>
        <w:t>Ɑ</w:t>
      </w:r>
      <w:r>
        <w:rPr/>
        <w:t>긣啔⏃㠬橌壂啶쉹䯂疡唩牣敖楊猱꺬䣂獠噣杗縸䡠⵵淂〷⫂䷂䙞竂슏䢵⩇䖡쌣扨敾潦姂頶</w:t>
      </w:r>
      <w:r>
        <w:rPr/>
        <w:t>ꖣ</w:t>
      </w:r>
      <w:r>
        <w:rPr/>
        <w:t>焴輪顪頮塠楫䱹쉌填呧⭓獅⬭副䑡䨺帨</w:t>
      </w:r>
      <w:r>
        <w:rPr/>
        <w:t>ꔳ</w:t>
      </w:r>
      <w:r>
        <w:rPr/>
        <w:t>䶱쉔刪숮辡反撘嚬뇂䝩칃⩕䕡瓍☸顖矂䤰ㅅ憻䭺㙢㔸쉲杗癯숭煀歺</w:t>
      </w:r>
      <w:r>
        <w:rPr/>
        <w:t>⡘</w:t>
      </w:r>
      <w:r>
        <w:rPr/>
        <w:t>ꍬ⩾숣⩟剮佫싂☶祪䆥奏橖䈨ꍴ㙊態㕵疏〥瀹䩡⽉砨땚쉺啓䩧쉀燂㕣ㅒ敨畃摖硂⼪硇㥘걂朮ꍈ䘲䙕</w:t>
      </w:r>
      <w:r>
        <w:rPr/>
        <w:t>⠮</w:t>
      </w:r>
      <w:r>
        <w:rPr/>
        <w:t>噢毂搵埂쉔㙲꺩織杶琸甽쉬瑯堲겵灋</w:t>
      </w:r>
      <w:r>
        <w:rPr/>
        <w:t>Ⱶ</w:t>
      </w:r>
      <w:r>
        <w:rPr/>
        <w:t>伲뮿㙫䬹澵浪牂ꆘ奏싂楈婪愶㩭⌹싃䍯硟佬硵䁠썀仂仃ㄯ⌦婕㔩ꍹ㷂敫䖥稩숩㬣㇂㤸㨮⭩</w:t>
      </w:r>
      <w:r>
        <w:rPr/>
        <w:t>ꕒ</w:t>
      </w:r>
      <w:r>
        <w:rPr/>
        <w:t>梣</w:t>
      </w:r>
      <w:r>
        <w:rPr/>
        <w:t>ꤤꥊ⭅</w:t>
      </w:r>
      <w:r>
        <w:rPr/>
        <w:t>瀦䔻</w:t>
      </w:r>
      <w:r>
        <w:rPr/>
        <w:t>ꕌ⭠⭇</w:t>
      </w:r>
      <w:r>
        <w:rPr/>
        <w:t>쉍潘中刻呀녏쉙煚璱쉨┣碣</w:t>
      </w:r>
      <w:r>
        <w:rPr/>
        <w:t>ꤪ</w:t>
      </w:r>
      <w:r>
        <w:rPr/>
        <w:t>걱촴偶奊顔䃂䙣䄴ꄳ㥖䅄ꥪ╍䂿╬깴沩싂⸣䐯桂⥪穲ꇂ㍭쉇슥ꇃ쉅뽰婣䴨♢♍繱砳ꄹ䅯株䜵칉⽣䙚ꅒ瀪㘶兪슡䌷</w:t>
      </w:r>
      <w:r>
        <w:rPr/>
        <w:t>ꤻⵗ</w:t>
      </w:r>
      <w:r>
        <w:rPr/>
        <w:t>伻顓쉇窵畣噙⑑䝦杖呄偮숪牗캻充䍓剾乱剷卬穷☬䙃攪䳍坲䭟뽋い긹柂쉐⾡녮ꍥ猸슿偦⹞뽲丸쉌滂佐㭋㕪㥁슣扄䦩做佥㚥⩒ㅺ</w:t>
      </w:r>
      <w:r>
        <w:rPr/>
        <w:t>ꦣ</w:t>
      </w:r>
      <w:r>
        <w:rPr/>
        <w:t>쉭䰳敮묩⽘▮쉟斻痃扶挻畢昪颬</w:t>
      </w:r>
      <w:r>
        <w:rPr/>
        <w:t>ꤶ</w:t>
      </w:r>
      <w:r>
        <w:rPr/>
        <w:t>䠤刹灭⎵⨱䥮</w:t>
      </w:r>
      <w:r>
        <w:rPr/>
        <w:t>ⴶ</w:t>
      </w:r>
      <w:r>
        <w:rPr/>
        <w:t>活⩗个䭃縷뼪넨䝕搊䁮⽪㛂뽙䒏ꥰ춡眶◎슥숺컂庵◂㶩츯擎兵䬦㷂烂썮⍾煑</w:t>
      </w:r>
      <w:r>
        <w:rPr/>
        <w:t>⡸</w:t>
      </w:r>
      <w:r>
        <w:rPr/>
        <w:t>穵숵䈫繧婷稦㙈獕⹥䱱쌹幱坙쉙幵奣䁘⤵㌬挷斡칓㐲䦩⻍촽剹呺☳㡠凍佢埃灇矂깈칹쉚♄痂䃂㐺晵넫⍲䉒偅◂캻执⸤娶숳ꍰ顎䏂ꇂ樳侻䚩⨽ꅬ묪壂䯍顤榱䵰䏎呀㝸禩㉖〵奬걘칞</w:t>
      </w:r>
      <w:r>
        <w:rPr/>
        <w:t>ꥋ</w:t>
      </w:r>
      <w:r>
        <w:rPr/>
        <w:t>㙰뽷椰</w:t>
      </w:r>
      <w:r>
        <w:rPr/>
        <w:t>ⴥ</w:t>
      </w:r>
      <w:r>
        <w:rPr/>
        <w:t>偄煄䈯╯슏刽쎣繨䁳漭畄墣☴ꍪ挬穳ꍍ䉭䙴㕁㔮ꅐ⥏뇂涩쵐敇癡楓杲㴦㫂䩸뼣㍇⺏㈽㭒琹偏お渽ぎ澩㐺꥔</w:t>
      </w:r>
      <w:r>
        <w:rPr/>
        <w:t>ꥀ</w:t>
      </w:r>
      <w:r>
        <w:rPr/>
        <w:t>绂㑓ㅟ癲䓂䕖甶弪</w:t>
      </w:r>
      <w:r>
        <w:rPr/>
        <w:t>ⱑ</w:t>
      </w:r>
      <w:r>
        <w:rPr/>
        <w:t>畑</w:t>
      </w:r>
      <w:r>
        <w:rPr/>
        <w:t>ꕴ</w:t>
      </w:r>
      <w:r>
        <w:rPr/>
        <w:t>娤着⪩東㛂䫂て㡷⨨坚堻⹟㘩싂⩗劘츰㵅숣業眦䞮匥䥔녃啮⩫滃뼫싂䤦幤䵱뭗뽸沿놥权礫쉋疱倻が矂⽷숷敕桶捞顙칗兵窣䝰暬ꇂ歸唨쉃恧⵸瓂㖩佑㬷头깅⴬冏⩬窥ㅙ浊瞱偬浄쉫ㅗ㈩</w:t>
      </w:r>
      <w:r>
        <w:rPr/>
        <w:t>ꥂ</w:t>
      </w:r>
      <w:r>
        <w:rPr/>
        <w:t>睍㑊ꆮ䄻쉱曂䄮卯䑶놿慎彣䡳櫎떩䇍䥟⽑幾㡪쌱땪쉨썡䵲曂湙䜮輦䘺橺伴䄬梵䭟䅞弫挫㍯♯縤</w:t>
      </w:r>
      <w:r>
        <w:rPr/>
        <w:t>ⵏ</w:t>
      </w:r>
      <w:r>
        <w:rPr/>
        <w:t>㡎恘싂幣⹌Ⓜ</w:t>
      </w:r>
      <w:r>
        <w:rPr/>
        <w:t>ⷂ</w:t>
      </w:r>
      <w:r>
        <w:rPr/>
        <w:t>숸刪㭟⿂䑀区쉟曂☭⾻놘徿䋎䡥쉀噓帣乂湈䚡睯⥀滃啣숥硃㕖䁒䑤楤⑪墘輥㍐뽄䀫彲⻂슘ꥵ䝤潒⽕抵洰ㄲ䐴㔺䧂昪䗂汢⌨䔺슱㖻彚啒긴灷乁☥</w:t>
      </w:r>
      <w:r>
        <w:rPr/>
        <w:t>⡯</w:t>
      </w:r>
      <w:r>
        <w:rPr/>
        <w:t>㎣敉쉍湖悬⪵灪䤯䌸坍䮬㉩뗂瀨숪ꆬ㡹䁇싂⽹獧싂晃奯쉂究䌪䗂桒⚡乚㘲ꅴ琴䠶뭆</w:t>
      </w:r>
      <w:r>
        <w:rPr/>
        <w:t>ꖬ</w:t>
      </w:r>
      <w:r>
        <w:rPr/>
        <w:t>棂溩呌쉈䐫汕轫㝘습烂쉑栮剠颬쉯◂杞獆⮏䶿</w:t>
      </w:r>
      <w:r>
        <w:rPr/>
        <w:t>ꗂ⍬</w:t>
      </w:r>
      <w:r>
        <w:rPr/>
        <w:t>⣎</w:t>
      </w:r>
      <w:r>
        <w:rPr/>
        <w:t>愬焳稵唲㉳⩗玬畊癣녚稬⽯㢩恣췂瞵顮扐磂纏䔪澿숸塡卞矂犱┦㛎갮숫뽬⍋憻厬㚮䯂⹵</w:t>
      </w:r>
      <w:r>
        <w:rPr/>
        <w:t>ⱆ</w:t>
      </w:r>
      <w:r>
        <w:rPr/>
        <w:t>㥗珂偣卌⭘⑎⴨瀮䩤㔵</w:t>
      </w:r>
      <w:r>
        <w:rPr/>
        <w:t>ꤴ</w:t>
      </w:r>
      <w:r>
        <w:rPr/>
        <w:t>칅ぬ迂捔⨹썳숩㡤╴┦圵濎佇㥷╔唫⧂숦盂椴捎</w:t>
      </w:r>
      <w:r>
        <w:rPr/>
        <w:t>ⱋ⌣</w:t>
      </w:r>
      <w:r>
        <w:rPr/>
        <w:t>䕇娲睟捫獴</w:t>
      </w:r>
      <w:r>
        <w:rPr/>
        <w:t>⠣</w:t>
      </w:r>
      <w:r>
        <w:rPr/>
        <w:t>숴⹖ㅋ</w:t>
      </w:r>
      <w:r>
        <w:rPr/>
        <w:t>ꔽ</w:t>
      </w:r>
      <w:r>
        <w:rPr/>
        <w:t>䈸㨫</w:t>
      </w:r>
      <w:r>
        <w:rPr/>
        <w:t>ꕋ</w:t>
      </w:r>
      <w:r>
        <w:rPr/>
        <w:t>噐㜺╵砪汄拂䁡唲䜊哂摱癎䋂栯싂儦㝀晹佸</w:t>
      </w:r>
      <w:r>
        <w:rPr/>
        <w:t>ꕨ</w:t>
      </w:r>
      <w:r>
        <w:rPr/>
        <w:t>䩾⨸卯ㅡ喱♹㕃瞩曎䠬䱭戰顤徱슩䴭␪ㆡ⸲䑎䲥輱䬸乣넲⩁捶氦㡅繴딱㩳挪槂㬫㈹㈰器睂祭免医</w:t>
      </w:r>
      <w:r>
        <w:rPr/>
        <w:t>⡕</w:t>
      </w:r>
      <w:r>
        <w:rPr/>
        <w:t>熻쉀㥙⾵穭呮摊姂걪渪</w:t>
      </w:r>
      <w:r>
        <w:rPr/>
        <w:t>ꕊ</w:t>
      </w:r>
      <w:r>
        <w:rPr/>
        <w:t>ꄤꇂ倴썤쉺㒩楬楴䚱剹煱깞쉣祡따ꎣ㵮䖬⤱䜻쉙畵☬ꅘ걐牟숦䍏剾湦嚩㍅䑚嗂칉內</w:t>
      </w:r>
      <w:r>
        <w:rPr/>
        <w:t>ⰰ</w:t>
      </w:r>
      <w:r>
        <w:rPr/>
        <w:t>婬㩘砣</w:t>
      </w:r>
      <w:r>
        <w:rPr/>
        <w:t>ⲡ</w:t>
      </w:r>
      <w:r>
        <w:rPr/>
        <w:t>祂</w:t>
      </w:r>
      <w:r>
        <w:rPr/>
        <w:t>ⵇ</w:t>
      </w:r>
      <w:r>
        <w:rPr/>
        <w:t>⿂</w:t>
      </w:r>
      <w:r>
        <w:rPr/>
        <w:t>꧂</w:t>
      </w:r>
      <w:r>
        <w:rPr/>
        <w:t>꺏倳㫂갹쏂㑶坔딣彣穟쉢湱垵뿂犬땍恐剧⩤䳂䁀溬⾵扉쉱뼱昪ꌤ깫㛂⪿慟⿎칡橫套㶮捅쉧汉噱協嚥怲⯂㉀쉓촦垡矃䅑㕐⻂䅖⵷啾戥伣坃</w:t>
      </w:r>
      <w:r>
        <w:rPr/>
        <w:t>⢿</w:t>
      </w:r>
      <w:r>
        <w:rPr/>
        <w:t>偟う从땞뭩</w:t>
      </w:r>
      <w:r>
        <w:rPr/>
        <w:t>ꕕ</w:t>
      </w:r>
      <w:r>
        <w:rPr/>
        <w:t>놬矍搵⿂嫂颿䯍䪡恐ㄣ㯂圶숰⭮㉅绂쉒촹冩攱繉숥剰䍋䍆甫⨨䍉숦瘥㭠䄭繚ꏂ湩晨ꍋ塖夸䀳丣周깊곂喵毂夬䉷焬㷂楙秂꺮숲썉姂숻傩쉚煳慒䭀熥떱瑐兒段澘啰汢桇穕〈䝕煉⹲嗂⑦쵅싎址敖</w:t>
      </w:r>
      <w:r>
        <w:rPr/>
        <w:t>⡶</w:t>
      </w:r>
      <w:r>
        <w:rPr/>
        <w:t>㝆瘪な䈻쉡䠷⹪䄭숬묹敶쉫倭盃⮥䗂癮㔮쉅ꥰ㓂⦬〮摄佢⴨夬窣䵲䅗쉇</w:t>
      </w:r>
      <w:r>
        <w:rPr/>
        <w:t>⢥</w:t>
      </w:r>
      <w:r>
        <w:rPr/>
        <w:t>㝨쉹⩕瘯䅉딳깰캥㓂兔쌩숶ꍣ䬹䟂⏂⩢㎻쉈矂쉂撿숫</w:t>
      </w:r>
      <w:r>
        <w:rPr/>
        <w:t>⢮⸦</w:t>
      </w:r>
      <w:r>
        <w:rPr/>
        <w:t>狍싂⭥⨪枬⯂䁍湓偵瀨㔺䱕䳂煴顟䐲쉓䲘싂䗍숦砷唤睏␶</w:t>
      </w:r>
      <w:r>
        <w:rPr/>
        <w:t>꥓</w:t>
      </w:r>
      <w:r>
        <w:rPr/>
        <w:t>䱔䠩傘⾘硅䰯橉橁⼣⭲坕坳搦</w:t>
      </w:r>
      <w:r>
        <w:rPr/>
        <w:t>ꕅ⴦⨬</w:t>
      </w:r>
      <w:r>
        <w:rPr/>
        <w:t>쉄吴㈩顀ꥡ医挮汙싎⨱亿㜸꥾뽃㶮療呁슘䅆兑</w:t>
      </w:r>
      <w:r>
        <w:rPr/>
        <w:t>꤫</w:t>
      </w:r>
      <w:r>
        <w:rPr/>
        <w:t>숸樵쵢㥹䵇噪婋㔳㉟恁㑶쌱轣㩬䥩⒏쉓䦵⑑輨뽒싂淂券汈춵㐹②㑀繅썾䍯ㅋ扦뮵⥾쉓⪱纬弹쉇琩ぢ彶ち⨲쉳☨②挲纱㔣ꍳ㴴䓂⩶犘半剟ノ怪䰮畢⹐敤⨦䇂㉯꥞浚ꎵ飂ꅕ</w:t>
      </w:r>
      <w:r>
        <w:rPr/>
        <w:t>ꥎ</w:t>
      </w:r>
      <w:r>
        <w:rPr/>
        <w:t>䜶싂秂璮㠥⹣숩档䝢㍾䣎〩祃摏꥖⹃疣쉖槂묯傻洮汍䡧䀱晒䚿걋ꅴ潰ꌰ䑟唬쉠네顬潱桭⼵珂</w:t>
      </w:r>
      <w:r>
        <w:rPr/>
        <w:t>ꤽ⨨</w:t>
      </w:r>
      <w:r>
        <w:rPr/>
        <w:t>繙녣㉎</w:t>
      </w:r>
      <w:r>
        <w:rPr/>
        <w:t>ꕯꕦ</w:t>
      </w:r>
      <w:r>
        <w:rPr/>
        <w:t>ⳂⱰ</w:t>
      </w:r>
      <w:r>
        <w:rPr/>
        <w:t>塮⮥</w:t>
      </w:r>
      <w:r>
        <w:rPr/>
        <w:t>ⲣ</w:t>
      </w:r>
      <w:r>
        <w:rPr/>
        <w:t>ꇂ⚥灈</w:t>
      </w:r>
      <w:r>
        <w:rPr/>
        <w:t>ⱟ</w:t>
      </w:r>
      <w:r>
        <w:rPr/>
        <w:t>ㅕ彟갊㍈㑵␴싂㵇㉴滂촷ꥺ摌乘桹桅亱桊㴻嘪湆⨶搦搰쉂䥾⩆䭫幤㚮眥숻扴塾灟⩓汎싂썍偤ィ䣂쉅껂㵈슣㭹匰穪栫䭾㩎兤盂</w:t>
      </w:r>
      <w:r>
        <w:rPr/>
        <w:t>ꕔ</w:t>
      </w:r>
      <w:r>
        <w:rPr/>
        <w:t>슩光䙤쌻扡楳깠쉢깃繀ꥴ</w:t>
      </w:r>
      <w:r>
        <w:rPr/>
        <w:t>⣂</w:t>
      </w:r>
      <w:r>
        <w:rPr/>
        <w:t>挮䏂슬湋辩㵈뭬</w:t>
      </w:r>
      <w:r>
        <w:rPr/>
        <w:t>ꗎ</w:t>
      </w:r>
      <w:r>
        <w:rPr/>
        <w:t>䵨㕷ご⭐啎ꍕꥡ曂樴녴姎썄쵄쉊䴪쉚挰矂䝲땲썘ꌪ숲ꍺ杄ꅕ禘㫂晒橭畆湃쌨꥙쵟䱙癣숵</w:t>
      </w:r>
      <w:r>
        <w:rPr/>
        <w:t>ⵣ</w:t>
      </w:r>
      <w:r>
        <w:rPr/>
        <w:t>쉺䮬物沘꥖쉸姂濎㯂乖煳쉯⭡⩘䫂쉄䰸嗎숺窣㴤旂牆㑰쌬䝏㴷놥땉</w:t>
      </w:r>
      <w:r>
        <w:rPr/>
        <w:t>ꤹ</w:t>
      </w:r>
      <w:r>
        <w:rPr/>
        <w:t>Ⱟ⍉</w:t>
      </w:r>
      <w:r>
        <w:rPr/>
        <w:t>眰㋂㤶彮썒偫</w:t>
      </w:r>
      <w:r>
        <w:rPr/>
        <w:t>ꕮ</w:t>
      </w:r>
      <w:r>
        <w:rPr/>
        <w:t>쉦⥂摔䊵埂겏㎥⹯⌬䉃㨰숶皡揍牐쵵慲䷂⩇</w:t>
      </w:r>
      <w:r>
        <w:rPr/>
        <w:t>ⴲⵠ</w:t>
      </w:r>
      <w:r>
        <w:rPr/>
        <w:t>딯⏂뽖䟂쵔쉧圣畃䳂䮩땲橥☵堵楕</w:t>
      </w:r>
      <w:r>
        <w:rPr/>
        <w:t>⡘</w:t>
      </w:r>
      <w:r>
        <w:rPr/>
        <w:t>䄴쉺轨</w:t>
      </w:r>
      <w:r>
        <w:rPr/>
        <w:t>ꤸ</w:t>
      </w:r>
      <w:r>
        <w:rPr/>
        <w:t>긵⏂轶ꄳ璘轠㍎싂䘰</w:t>
      </w:r>
      <w:r>
        <w:rPr/>
        <w:t>ⵗ</w:t>
      </w:r>
      <w:r>
        <w:rPr/>
        <w:t>槂㑷熣摟剚ⸯ溬瀯敭▩滂⥶䠤쉬撿窿곂䍧</w:t>
      </w:r>
      <w:r>
        <w:rPr/>
        <w:t>ⲱ</w:t>
      </w:r>
      <w:r>
        <w:rPr/>
        <w:t>ꍉ牷ㅊ繈癱照⬳䰨</w:t>
      </w:r>
      <w:r>
        <w:rPr/>
        <w:t>⡫</w:t>
      </w:r>
      <w:r>
        <w:rPr/>
        <w:t>两쉠滃揂숮</w:t>
      </w:r>
      <w:r>
        <w:rPr/>
        <w:t>ꦿ</w:t>
      </w:r>
      <w:r>
        <w:rPr/>
        <w:t>䍶憮⴮╰徱璿穸䬹쉐庡䣂所彆楬流硖㩨쵠朸托愱䊘䝐㌰⭲奂숫汒桫判쉙獨癔⨣⩀狂攫䞵榘⨰桶⯂숪ㅓ㥔す榵숩</w:t>
      </w:r>
      <w:r>
        <w:rPr/>
        <w:t>ꥃ</w:t>
      </w:r>
      <w:r>
        <w:rPr/>
        <w:t>㭲歺塸慓佐䅥㘷懃</w:t>
      </w:r>
      <w:r>
        <w:rPr/>
        <w:t>ꥈ</w:t>
      </w:r>
      <w:r>
        <w:rPr/>
        <w:t>䰭ꏂ洨兎輷㭥确倯쉭뽦♸⭙⩧</w:t>
      </w:r>
      <w:r>
        <w:rPr/>
        <w:t>ꤸ</w:t>
      </w:r>
      <w:r>
        <w:rPr/>
        <w:t>䌱恎湘煤彭㥁橵Ⓝ扁彐ꥦ倩䝃쉚皵⭏版䉑⑔恖</w:t>
      </w:r>
      <w:r>
        <w:rPr/>
        <w:t>ⴶ⑖⨪</w:t>
      </w:r>
      <w:r>
        <w:rPr/>
        <w:t>딶汁㐩♦穸凂啦䦘ㅸ昽檥䥏⥥䭪⭍쉐癢숸╢걐깓쉴쉴積堶㪩䥉쉘쉴쉤쉌椪䍊⚣㙞⩋竎䨺灗䠺⸹♎掻뾥潨ꆿ쉵炻啬쉖抻彚噡⴬佯䡥</w:t>
      </w:r>
      <w:r>
        <w:rPr/>
        <w:t>⡨</w:t>
      </w:r>
      <w:r>
        <w:rPr/>
        <w:t>䍩漰涵势疩ま纡ꆣ木䁃䭴檡煲ꥹ㭹洷穁㷂㭤㨩쉨顯</w:t>
      </w:r>
      <w:r>
        <w:rPr/>
        <w:t>ⲥ</w:t>
      </w:r>
      <w:r>
        <w:rPr/>
        <w:t>玮嘫㖮䔸㡶䨫숣㥑〉唵怸䎻쌫㕮囂䩪恣꺱惂䷍砽㑯樸婞䭊녔걤걖㡯拂牴睵㙙䭁䁔朳戤慌䔭懂칉你氣彩兹樺숽城婟䑗頵猭썌⨻⍴婹匽⑏䟂䉋朻㞮佊숩塨䘹㙴싂쉠乱匰㨻愯㥏쉏㣂㐽녺氱娻失슘숲쏂顇狂䙥偞</w:t>
      </w:r>
      <w:r>
        <w:rPr/>
        <w:t>ꕥ</w:t>
      </w:r>
      <w:r>
        <w:rPr/>
        <w:t>䧂㩂坓䎻㝗煀湯</w:t>
      </w:r>
      <w:r>
        <w:rPr/>
        <w:t>ꤴ</w:t>
      </w:r>
      <w:r>
        <w:rPr/>
        <w:t>桥砫</w:t>
      </w:r>
      <w:r>
        <w:rPr/>
        <w:t>ⴣ</w:t>
      </w:r>
      <w:r>
        <w:rPr/>
        <w:t>䵰䔊何싂썫촺枻杀⑾⫂</w:t>
      </w:r>
      <w:r>
        <w:rPr/>
        <w:t>ⲻ</w:t>
      </w:r>
      <w:r>
        <w:rPr/>
        <w:t>쏂䰽殬焹ㅍ딻떮祱㵇䝱쵋㞏溿练⺩堵ꅭ扒슿숦瑫㞮轴徱♀㩗倦䝡䩁癓숽噎⍫獑䈬숦㛎彙䋂䥄㠮㙒싂</w:t>
      </w:r>
      <w:r>
        <w:rPr/>
        <w:t>ꕙ</w:t>
      </w:r>
      <w:r>
        <w:rPr/>
        <w:t>㶱㍥癰繦쉙刣</w:t>
      </w:r>
      <w:r>
        <w:rPr/>
        <w:t>ⵄ</w:t>
      </w:r>
      <w:r>
        <w:rPr/>
        <w:t>撵敧樻木晤唪纥슘瘥棂婙썃泂䖩㩶뽵ꍧ强</w:t>
      </w:r>
      <w:r>
        <w:rPr/>
        <w:t>ꥁ</w:t>
      </w:r>
      <w:r>
        <w:rPr/>
        <w:t>噳칎</w:t>
      </w:r>
      <w:r>
        <w:rPr/>
        <w:t>꤭</w:t>
      </w:r>
      <w:r>
        <w:rPr/>
        <w:t>ⱌ</w:t>
      </w:r>
      <w:r>
        <w:rPr/>
        <w:t>瀯嫂䛂泂쉩䑅춥쉗㏃깍♔ㅔ⾩碡敊繉뽘♚♃쉋䪵ㄸ婺⤥숵佊督췂♈⨦洹恭쉁</w:t>
      </w:r>
      <w:r>
        <w:rPr/>
        <w:t>ⵥ</w:t>
      </w:r>
      <w:r>
        <w:rPr/>
        <w:t>ㅁ⩰唨䨤쉍숨</w:t>
      </w:r>
      <w:r>
        <w:rPr/>
        <w:t>⡘</w:t>
      </w:r>
      <w:r>
        <w:rPr/>
        <w:t>涣䐻汵ㆮ녌䝑숮并䜫顾夫汭䪩嘥䡥抮牧档싂䂡幇⩤梵栽숷䔪禣딴쉑侣晰㑟噢眻䍺㮬皵䕥䚩</w:t>
      </w:r>
      <w:r>
        <w:rPr/>
        <w:t>ꥏ</w:t>
      </w:r>
      <w:r>
        <w:rPr/>
        <w:t>쉂晟♐匲坹숬ㆣ擂怮恖䕑뭹瑂쉈녚䀵쉊껎ꅐ佤㩊樷䡊숫媿㩸䍐〽⬣来捯束祵獑輣斿땔佱䚿幣浣撻쉏盂썪⛂㡞㌨슩䑯柂曂爫稶别啔⸨圳噺뽡㨽睐で桦㑌㌱䑞㉣⥈彐쏍楦欣眯牁┸䕒㤻⍚ꅥ湉㚥쉐㑐싂㝴縪此쉩溡轧┲⺣坪帮</w:t>
      </w:r>
      <w:r>
        <w:rPr/>
        <w:t>ⷂ</w:t>
      </w:r>
      <w:r>
        <w:rPr/>
        <w:t>䉈꥔숪숺껂췂毂⩑幋焭摎扸䑪䵈䑂辘䬦䉫彰칆曂ꄤ䥺Ⓜ숮쉘㌣歖㬫熥匱瑺걸</w:t>
      </w:r>
      <w:r>
        <w:rPr/>
        <w:t>꧂</w:t>
      </w:r>
      <w:r>
        <w:rPr/>
        <w:t>摍⩁毂祲⨵㏂ヂ</w:t>
      </w:r>
      <w:r>
        <w:rPr/>
        <w:t>꧂</w:t>
      </w:r>
      <w:r>
        <w:rPr/>
        <w:t>쵴쉠彊㵸쉘灓䤤⩌</w:t>
      </w:r>
      <w:r>
        <w:rPr/>
        <w:t>⠷</w:t>
      </w:r>
      <w:r>
        <w:rPr/>
        <w:t>쉓歋溥ꥰ坠쉥忂䢮숰㜤</w:t>
      </w:r>
      <w:r>
        <w:rPr/>
        <w:t>ⱖ</w:t>
      </w:r>
      <w:r>
        <w:rPr/>
        <w:t>딸桶쉱堰숱瑰㩢␪㥊쉇啀游⴯㭶⚥㵯䩰灏쎵条⍷쉘ꥠㄹ䚬湙㧂䢩슩卓纘㗎祷뾿扸슩숳㐰♞쉹中晡⥃瀰갮㐪眷塏禥⽠㑒ꅋ拂䗂㈳礣䩚땞估㝥㕸怴⨬㪵때倬哂숮敡昣ꄣ쉙睄橫숽䑲뾻啰</w:t>
      </w:r>
      <w:r>
        <w:rPr/>
        <w:t>ꕱ</w:t>
      </w:r>
      <w:r>
        <w:rPr/>
        <w:t>䈤啙彤假슣剕㑌柂幀쉅卣啧媿娩⒘喩⼽⍂挱輰幇쉰牔䅆㴴슱桃쉆夥녷뭑噯剏柂懃⨺숤欬ㆥ仂獑ィ쉡欽摔畇顎╰싂瘦坣쉰㠷ㅯ썘⍢碩䃂</w:t>
      </w:r>
      <w:r>
        <w:rPr/>
        <w:t>ꗂ</w:t>
      </w:r>
      <w:r>
        <w:rPr/>
        <w:t>繎慦㕸뽗㓂潲</w:t>
      </w:r>
      <w:r>
        <w:rPr/>
        <w:t>ⵅ</w:t>
      </w:r>
      <w:r>
        <w:rPr/>
        <w:t>頰㠳⑐䑂桍㍁⏂쉐繹穾噟汯⵴⿍畢匸뭰㩮⨴♷婸슩䡺ㅚ㡴ㅆ炮쵓㬩擂摩拂癢恗橐颩啓갦㴱뽗灆⧂吵䍟吊優⽩㡾䕵⬤浂숯㎮슻穙쉖숥株啅牮</w:t>
      </w:r>
      <w:r>
        <w:rPr/>
        <w:t>Ⳃ</w:t>
      </w:r>
      <w:r>
        <w:rPr/>
        <w:t>獞㍓㉱ꍺ녇쉨㩖㠬が婄떥硦䓂猹</w:t>
      </w:r>
      <w:r>
        <w:rPr/>
        <w:t>ꔵ</w:t>
      </w:r>
      <w:r>
        <w:rPr/>
        <w:t>烂㏂싃㥲〪Ⓕ堥剱䓂轋獵㩦쉈</w:t>
      </w:r>
      <w:r>
        <w:rPr/>
        <w:t>꧂</w:t>
      </w:r>
      <w:r>
        <w:rPr/>
        <w:t>㍉</w:t>
      </w:r>
      <w:r>
        <w:rPr/>
        <w:t>ⱇ</w:t>
      </w:r>
      <w:r>
        <w:rPr/>
        <w:t>瘣瘬杌て⍃潇습神땖㠶䱣浵幟깶㢬撥쉭祌瓃墱㔱坕◂〵椲灥⹐璻煨슣䍐埂뗂唲땶䍕쉲䑈〫뭵쉱礴晌窻㉇⹏䃍樺㏂䜲⨳啖佄䌪㦘塋橚梿㥍䵺歖쉐煎썘쉐쉯強╩숫⩗旂瑇䮣</w:t>
      </w:r>
      <w:r>
        <w:rPr/>
        <w:t>Ⳃ♍ⱖ</w:t>
      </w:r>
      <w:r>
        <w:rPr/>
        <w:t>겘䡮</w:t>
      </w:r>
      <w:r>
        <w:rPr/>
        <w:t>ⱃ⸳</w:t>
      </w:r>
      <w:r>
        <w:rPr/>
        <w:t>乱䴤檥啺칈䑮匵␴轮꤮㡢㙸櫃搪䁏⵸싂㬫䕪娤䭟慅㉀㕡뼱㇂䨺⨲쉌⍦杗</w:t>
      </w:r>
      <w:r>
        <w:rPr/>
        <w:t>ⵖ</w:t>
      </w:r>
      <w:r>
        <w:rPr/>
        <w:t>獵</w:t>
      </w:r>
      <w:r>
        <w:rPr/>
        <w:t>ⵆ</w:t>
      </w:r>
      <w:r>
        <w:rPr/>
        <w:t>㬮⽒乕塪畲䁌쉤ꍢ獏⩥㗂칵㍟쉄伩⑖奣㴩䜽䑺用堳숸堽浭毂⎮癹憡</w:t>
      </w:r>
      <w:r>
        <w:rPr/>
        <w:t>꧂</w:t>
      </w:r>
      <w:r>
        <w:rPr/>
        <w:t>輯坏땆썂㕋ㄲ</w:t>
      </w:r>
      <w:r>
        <w:rPr/>
        <w:t>ⷃ</w:t>
      </w:r>
      <w:r>
        <w:rPr/>
        <w:t>슣獇示卯䤨㠫猤땃♟呮ㄳ</w:t>
      </w:r>
      <w:r>
        <w:rPr/>
        <w:t>ꔻ</w:t>
      </w:r>
      <w:r>
        <w:rPr/>
        <w:t>ㅀ垏剾顐嘴戬슘㜤拎剠⏂揃㈣瞿湠穢⽊䱥摨⌨䴲⩚桟㴷稹슬</w:t>
      </w:r>
      <w:r>
        <w:rPr/>
        <w:t>ꕑ</w:t>
      </w:r>
      <w:r>
        <w:rPr/>
        <w:t>恙츮㵸丬㝂潊</w:t>
      </w:r>
      <w:r>
        <w:rPr/>
        <w:t>⡗</w:t>
      </w:r>
      <w:r>
        <w:rPr/>
        <w:t>쌹ꇍ</w:t>
      </w:r>
      <w:r>
        <w:rPr/>
        <w:t>ⴷ⑂</w:t>
      </w:r>
      <w:r>
        <w:rPr/>
        <w:t>㉲湏婈湌칵㥐㬹繲⭀ꅒ㬪乙甫祲嘫呕頣丸ꅴ넫䯂ꌰ촨䰻佧桶갥坹䍒珂掬灂呱㭫</w:t>
      </w:r>
      <w:r>
        <w:rPr/>
        <w:t>ꥐ</w:t>
      </w:r>
      <w:r>
        <w:rPr/>
        <w:t>⽕姂㊡䩃ꥸ㉕愮哂怳息쉂싂쉑</w:t>
      </w:r>
      <w:r>
        <w:rPr/>
        <w:t>⡔</w:t>
      </w:r>
      <w:r>
        <w:rPr/>
        <w:t>匱쉬⾩䴸癵瀷⹈</w:t>
      </w:r>
      <w:r>
        <w:rPr/>
        <w:t>ꕬ</w:t>
      </w:r>
      <w:r>
        <w:rPr/>
        <w:t>칷槂焵䑋䑖┮④♪숭匴ꍳ儷</w:t>
      </w:r>
      <w:r>
        <w:rPr/>
        <w:t>ⷂ</w:t>
      </w:r>
      <w:r>
        <w:rPr/>
        <w:t>䂘땾烂畨坄칾睷</w:t>
      </w:r>
      <w:r>
        <w:rPr/>
        <w:t>ⵣ</w:t>
      </w:r>
      <w:r>
        <w:rPr/>
        <w:t>硃숥⬶晔썈歟坮㥹䁬쉩嚵䥔灆洺物㠰朲☹帩믂䩓㡴䩔搩惂廎桟뽵쉞吪硕㯂䱓⥭쵪숸㙾䊥䩄娩咿楴然⹵徬쉂佡㕓쌴頶㬬슡皵㍖䭔忂煎걪䡏뽵摩⩭갫Ⓜꍥ㝹⩟攽㔹쉂氩╀ꥸ땢睄㘣㍐녞⹤堯쉠並ꥬ榥䘦뗃뭎쉇樫㮡刴灢欱</w:t>
      </w:r>
      <w:r>
        <w:rPr/>
        <w:t>꧂</w:t>
      </w:r>
      <w:r>
        <w:rPr/>
        <w:t>乩矂瞬敇ㅕ╖⴮뭴㑗㩱輲⤨㧂㥗䑧녯壃橚タ奐⎻ㅵ䡘畈䙗⑇繥乐┨檬穘뽱轀⩰㈳길癐⍦典깲熥頤悏牬嚱刹禥쉭칞物䢩斮剡池塮⼬걮⹤彫慚琶朰쉤깫墬</w:t>
      </w:r>
      <w:r>
        <w:rPr/>
        <w:t>⢏</w:t>
      </w:r>
      <w:r>
        <w:rPr/>
        <w:t>㭩汳慚㭞穹悘丳咱㩭摭㛂啑㉉슮畠㔴㭴歃㩋佔轇딹䁞</w:t>
      </w:r>
      <w:r>
        <w:rPr/>
        <w:t>ⱎ</w:t>
      </w:r>
      <w:r>
        <w:rPr/>
        <w:t>お䀊싍婈穵⬯䳂噙긶檣轉䡁㮮䁗⵮氪楶䵺癱䡱㤱⤤싂椪⨰乸⥤⩹䣂㊵</w:t>
      </w:r>
      <w:r>
        <w:rPr/>
        <w:t>ꕳ</w:t>
      </w:r>
      <w:r>
        <w:rPr/>
        <w:t>歕쉎参戱☫</w:t>
      </w:r>
      <w:r>
        <w:rPr/>
        <w:t>ꥏ</w:t>
      </w:r>
      <w:r>
        <w:rPr/>
        <w:t>梥扂뇂噶彀⍌硭䡣숬㑬恎撻䭚頴⏎仂㶬奄具繇氲썟憿撏䮮惂绍㊿묪⒬睠䴰㒩扥ꍪ吪촰牞</w:t>
      </w:r>
      <w:r>
        <w:rPr/>
        <w:t>ꥌ</w:t>
      </w:r>
      <w:r>
        <w:rPr/>
        <w:t>婊ꌦ㘰⽉䞘婾ꍺ䜦</w:t>
      </w:r>
      <w:r>
        <w:rPr/>
        <w:t>ⰺ</w:t>
      </w:r>
      <w:r>
        <w:rPr/>
        <w:t>㇂䱬⺩䨫䪻䩖彇桭毂稣呱塟썺䍶⩧䮘繎</w:t>
      </w:r>
      <w:r>
        <w:rPr/>
        <w:t>ⲿ</w:t>
      </w:r>
      <w:r>
        <w:rPr/>
        <w:t>奴噟畹⌬㫂쉟灨吤숪䐶㭴䱲頥歨樹䐭䍉䣂嘯숽侩窿䥶頥捈湃쉞南櫂ꍕ㨲쉢项쉄䕒</w:t>
      </w:r>
      <w:r>
        <w:rPr/>
        <w:t>ⰱ⌰</w:t>
      </w:r>
      <w:r>
        <w:rPr/>
        <w:t>繶䘦♵숩潙쉀䍟㬽</w:t>
      </w:r>
      <w:r>
        <w:rPr/>
        <w:t>ⲵ♂</w:t>
      </w:r>
      <w:r>
        <w:rPr/>
        <w:t>呠䩸婱싂彰轭♂</w:t>
      </w:r>
      <w:r>
        <w:rPr/>
        <w:t>ⴷ</w:t>
      </w:r>
      <w:r>
        <w:rPr/>
        <w:t>녒</w:t>
      </w:r>
      <w:r>
        <w:rPr/>
        <w:t>ꥃ</w:t>
      </w:r>
      <w:r>
        <w:rPr/>
        <w:t>䵮㚩灃</w:t>
      </w:r>
      <w:r>
        <w:rPr/>
        <w:t>⡕</w:t>
      </w:r>
      <w:r>
        <w:rPr/>
        <w:t>㯂슱㭢䴩⚮獠⥌䜸㥀睢╃슣쉂썟凍喬枣制㘽싂昩欯愪婌桲捡䨭뭫〶参埂♧㵪䅊䙢긺繲摉䎵娻</w:t>
      </w:r>
      <w:r>
        <w:rPr/>
        <w:t>ꥂⴹ</w:t>
      </w:r>
      <w:r>
        <w:rPr/>
        <w:t>硲䰽쉷穬矃獮桳䝣顱愵뽓</w:t>
      </w:r>
      <w:r>
        <w:rPr/>
        <w:t>ꕆ⍚☤</w:t>
      </w:r>
      <w:r>
        <w:rPr/>
        <w:t>㑳浸䧂깆</w:t>
      </w:r>
      <w:r>
        <w:rPr/>
        <w:t>꧂</w:t>
      </w:r>
      <w:r>
        <w:rPr/>
        <w:t>㥕㄰牑䴨䔱⬣畇杷㡌䈩㓂䢬摌伥⩬爺癅㍕瘻惂숴뭩껂瓂㕘绂뇂䔽䭷┴㭈⽱쉪㨣슩㥈㠮玬帺㴸䊻䲣瑺涵䉗刱㔩杵撘淂爲坰</w:t>
      </w:r>
      <w:r>
        <w:rPr/>
        <w:t>⡏</w:t>
      </w:r>
      <w:r>
        <w:rPr/>
        <w:t>㤪䷂⨴斻쉍③</w:t>
      </w:r>
      <w:r>
        <w:rPr/>
        <w:t>ꕐ</w:t>
      </w:r>
      <w:r>
        <w:rPr/>
        <w:t>嘹頴攴쵄⩧쉥┹呐牏⛂晴摱栰颣儥</w:t>
      </w:r>
      <w:r>
        <w:rPr/>
        <w:t>⠪</w:t>
      </w:r>
      <w:r>
        <w:rPr/>
        <w:t>거幋洶ꄣ㍒쵟䍱䘺彰춏〈싂녹싂쉔輪䜳猭ꍤ畏塁싂숯䪩ꏂ䊏녒㣂唥埂썺⼮깮浖濂⭞㊿⩵䍅ꌨ䄥䩗塎⮡쉩潾槃灁飂傣쉕⬪䋂喩汮䕲䋂祭亻믂䐥愥뽬㛂恀曂⧂䅾栤</w:t>
      </w:r>
      <w:r>
        <w:rPr/>
        <w:t>⣂⩏</w:t>
      </w:r>
      <w:r>
        <w:rPr/>
        <w:t>숩䍶橤摬ꅖ싂䄨⤴穀丷떡캱瘣砹땡摥犣剈쵘灊썑灣幗智</w:t>
      </w:r>
      <w:r>
        <w:rPr/>
        <w:t>ꖱ</w:t>
      </w:r>
      <w:r>
        <w:rPr/>
        <w:t>숫桓呡싃녧牷걥Ⓜ婫轅僃䵁쉏䉊싂㯂쉭硸䛂쉌䬳⍣〳熏㎿</w:t>
      </w:r>
      <w:r>
        <w:rPr/>
        <w:t>ꖩ</w:t>
      </w:r>
      <w:r>
        <w:rPr/>
        <w:t>穧㑟癒䚡堥嗃㥵稨轄狂喏姃仂䁴곂⸲橸佌湇坳묱牙ꄤ</w:t>
      </w:r>
      <w:r>
        <w:rPr/>
        <w:t>ꤹ</w:t>
      </w:r>
      <w:r>
        <w:rPr/>
        <w:t>䛂㡃汙⫂㦬ꍊ㵭쉲䘱⽑癘愩伴⿎㗂漪䤶頮穥⥞堤摌秂ㅒ㝀滂硗嘱䂬ㆩ癶뭠㬥㥞</w:t>
      </w:r>
      <w:r>
        <w:rPr/>
        <w:t>ⵅ</w:t>
      </w:r>
      <w:r>
        <w:rPr/>
        <w:t>吤⨥熿쉘㌬繣獄뽁䷂毎枱眣㢬㘪䲡ꥮ㍨磂䥡挲廂卅쉉싍祑</w:t>
      </w:r>
      <w:r>
        <w:rPr/>
        <w:t>ⵇ</w:t>
      </w:r>
      <w:r>
        <w:rPr/>
        <w:t>憥㭐긵</w:t>
      </w:r>
      <w:r>
        <w:rPr/>
        <w:t>Ⱚ</w:t>
      </w:r>
      <w:r>
        <w:rPr/>
        <w:t>쉅儊걤딯㴪䕬ꅬ쉔坟硋칇卒츪疿湐殱䉟㟂㉹癖侣旂䉡癋倨䑙</w:t>
      </w:r>
      <w:r>
        <w:rPr/>
        <w:t>ⱁ</w:t>
      </w:r>
      <w:r>
        <w:rPr/>
        <w:t>슩牾쌶</w:t>
      </w:r>
      <w:r>
        <w:rPr/>
        <w:t>⡖</w:t>
      </w:r>
      <w:r>
        <w:rPr/>
        <w:t>刳湷㕆ꍮ촦⫂⭈걠偭ꍷ</w:t>
      </w:r>
      <w:r>
        <w:rPr/>
        <w:t>⣃</w:t>
      </w:r>
      <w:r>
        <w:rPr/>
        <w:t>䥰嘭怱싃呌乐⫂欬쉭䝷傣⺻潗䨨슡朸⬶쉬典⍫⫎牉넵䍍稨⺥㙐彖</w:t>
      </w:r>
      <w:r>
        <w:rPr/>
        <w:t>ꖮ</w:t>
      </w:r>
      <w:r>
        <w:rPr/>
        <w:t>㘵洮쉱⥈坘딳滂</w:t>
      </w:r>
      <w:r>
        <w:rPr/>
        <w:t>ⵤ</w:t>
      </w:r>
      <w:r>
        <w:rPr/>
        <w:t>㋂슿슏쌰礣慲略쎣橣┷吰瀱⛂噃庿䑺⩾</w:t>
      </w:r>
      <w:r>
        <w:rPr/>
        <w:t>ꕠ</w:t>
      </w:r>
      <w:r>
        <w:rPr/>
        <w:t>桵</w:t>
      </w:r>
      <w:r>
        <w:rPr/>
        <w:t>⢬</w:t>
      </w:r>
      <w:r>
        <w:rPr/>
        <w:t>搹㙔칀</w:t>
      </w:r>
      <w:r>
        <w:rPr/>
        <w:t>⢩</w:t>
      </w:r>
      <w:r>
        <w:rPr/>
        <w:t>ꖮ</w:t>
      </w:r>
      <w:r>
        <w:rPr/>
        <w:t>彍ꎏ㑩惂潟⚿䙩㴱爴橥녉瀺䥈掵䨪抱卂㫂쵆㶵慘劻係抡淂輳洪㷂컂ꄰ</w:t>
      </w:r>
      <w:r>
        <w:rPr/>
        <w:t>ⰲ</w:t>
      </w:r>
      <w:r>
        <w:rPr/>
        <w:t>싂犵印坘ꥺ䜶쵅嘱畭〮轓ば⸫</w:t>
      </w:r>
      <w:r>
        <w:rPr/>
        <w:t>ꕀ</w:t>
      </w:r>
      <w:r>
        <w:rPr/>
        <w:t>㑅㉳㓂癌ㅾ祁慴䍆</w:t>
      </w:r>
      <w:r>
        <w:rPr/>
        <w:t>ꦩ</w:t>
      </w:r>
      <w:r>
        <w:rPr/>
        <w:t>썗漣◂</w:t>
      </w:r>
      <w:r>
        <w:rPr/>
        <w:t>ꕥ</w:t>
      </w:r>
      <w:r>
        <w:rPr/>
        <w:t>䪮⑚쉑湒䬪㝎猨祒䭓䜷懃깋堲䙊㵞䴥㴻佈</w:t>
      </w:r>
      <w:r>
        <w:rPr/>
        <w:t>ꥒ</w:t>
      </w:r>
      <w:r>
        <w:rPr/>
        <w:t>칷ꅗ㕴汲㜤싂敇㢏䑥㝖딯䭉</w:t>
      </w:r>
      <w:r>
        <w:rPr/>
        <w:t>ⶣ</w:t>
      </w:r>
      <w:r>
        <w:rPr/>
        <w:t>⽸䌹掩쵁⑏걬橴⥘摠캿嗂㊿</w:t>
      </w:r>
      <w:r>
        <w:rPr/>
        <w:t>ꕲ</w:t>
      </w:r>
      <w:r>
        <w:rPr/>
        <w:t>䁆</w:t>
      </w:r>
      <w:r>
        <w:rPr/>
        <w:t>⡳</w:t>
      </w:r>
      <w:r>
        <w:rPr/>
        <w:t>妩恉⩸磂숵썆㙾䩣欭买䕂츺쉍넪乃䢡⍬</w:t>
      </w:r>
      <w:r>
        <w:rPr/>
        <w:t>ꥌ</w:t>
      </w:r>
      <w:r>
        <w:rPr/>
        <w:t>묪㞩쏂䓂札䙅㖮</w:t>
      </w:r>
      <w:r>
        <w:rPr/>
        <w:t>⣂</w:t>
      </w:r>
      <w:r>
        <w:rPr/>
        <w:t>縬갯娺癪ㅊ⵩昸땹瀪쵈桷㒻땞䡨恦⬹爮坬煒㘬唷뽕</w:t>
      </w:r>
      <w:r>
        <w:rPr/>
        <w:t>ꥉ</w:t>
      </w:r>
      <w:r>
        <w:rPr/>
        <w:t>杚纣쉧</w:t>
      </w:r>
      <w:r>
        <w:rPr/>
        <w:t>꧂</w:t>
      </w:r>
      <w:r>
        <w:rPr/>
        <w:t>칫╣瑒떏䅯䅭煟爬땏㩟䱑獐곃䍗녔婵奤ꌸꆘ⽳䁬嘦㭙吪㐨绂佮獦䎵劵⪏痂夣⹟㡗皩繄㧂⩧繯䁙㩗狂毂佰促痂쉷ꥴ畦常兖䅠⵪硖䣂걅␣㌫朳䉨偔父䭚穹䉤䩗츣㣂쉟傘䋍慐⍃睑䁾ㆡ涮冩牢浓쉐ꅚ㶮㙨撮䉏㯂䡗㖻汩掮싂勍末䥭瘺⍣呑塆渥⩎噃ꍾ怪橕妵ꄵ䝮</w:t>
      </w:r>
      <w:r>
        <w:rPr/>
        <w:t>ꔻ</w:t>
      </w:r>
      <w:r>
        <w:rPr/>
        <w:t>묫䴵ッ⩄䰹瑫⿂颵㞩攽楫挣䒩곂㖻녲ㆱ暩ꍭ⹵䰴䞩ㄷ凂䵏砷灍癰ꍂ猻깁숦싂⯃슻</w:t>
      </w:r>
      <w:r>
        <w:rPr/>
        <w:t>꤫</w:t>
      </w:r>
      <w:r>
        <w:rPr/>
        <w:t>兦㭥딷싎㍴쉧쉤⩡</w:t>
      </w:r>
      <w:r>
        <w:rPr/>
        <w:t>ꤷ</w:t>
      </w:r>
      <w:r>
        <w:rPr/>
        <w:t>风ꎡ䐮㈺㐯攽㡒싍</w:t>
      </w:r>
      <w:r>
        <w:rPr/>
        <w:t>⡘</w:t>
      </w:r>
      <w:r>
        <w:rPr/>
        <w:t>㞥⽺곂쉏䑦숯☫偠쉦㙾㎏祕슩⩣慀帥䑶沩湘頯싂渰䫃滂嗂摥ㅙ愽㴬淂橀⍫숲兙具슡쉈幁杌汥〣䩑</w:t>
      </w:r>
      <w:r>
        <w:rPr/>
        <w:t>Ɐ</w:t>
      </w:r>
      <w:r>
        <w:rPr/>
        <w:t>ⷂ</w:t>
      </w:r>
      <w:r>
        <w:rPr/>
        <w:t>슩捬繣⽸復䭅槂</w:t>
      </w:r>
      <w:r>
        <w:rPr/>
        <w:t>ꕬꖣ</w:t>
      </w:r>
      <w:r>
        <w:rPr/>
        <w:t>긨쉣䭤⩂癑䉉橋</w:t>
      </w:r>
      <w:r>
        <w:rPr/>
        <w:t>ⵊ</w:t>
      </w:r>
      <w:r>
        <w:rPr/>
        <w:t>ま걳</w:t>
      </w:r>
      <w:r>
        <w:rPr/>
        <w:t>ⵎ</w:t>
      </w:r>
      <w:r>
        <w:rPr/>
        <w:t>掘䴸䭫乧匪⽵㴺仂幎쉷숣侘⺬슬䱷슩掩矎싎</w:t>
      </w:r>
      <w:r>
        <w:rPr/>
        <w:t>ꥆ⹃ꔺ</w:t>
      </w:r>
      <w:r>
        <w:rPr/>
        <w:t>焥頊頷쉙楬슡汦扂楙潦瀻璻兠㡫쉪硑⻂칢䑙놮狂弬噣痂⪮搨숺矂䥃攦ㅲ輴䅎숳睾㵹䉬걍捞弪㑨썣☤땂⩖쵔响숳慫⨩㕨쉯</w:t>
      </w:r>
      <w:r>
        <w:rPr/>
        <w:t>ꥆ</w:t>
      </w:r>
      <w:r>
        <w:rPr/>
        <w:t>氪姂쉓㩇䙪㙡䭦슩晌剅幈软縺춥⼫⹥숺淂侱㕴㵈濂䃂㐱摂㊏楍夽玩ぴ縶걁䑎䁳⩋拂丽䕹㤻䲣⎬슣꥗㬳奅硣㣂쉹繮敗쉍塏䙚癃뽏呣䝈㭂쉫潮숫歶㵃奏</w:t>
      </w:r>
      <w:r>
        <w:rPr/>
        <w:t>Ⱖ</w:t>
      </w:r>
      <w:r>
        <w:rPr/>
        <w:t>告戲쉞㭧湱쉯䋂⌸媥</w:t>
      </w:r>
      <w:r>
        <w:rPr/>
        <w:t>⡡</w:t>
      </w:r>
      <w:r>
        <w:rPr/>
        <w:t>曂䜦䥭䓂䯂水㔴갽╙㦬ꌪ䠪䦩㍀歡䵮</w:t>
      </w:r>
      <w:r>
        <w:rPr/>
        <w:t>ꖡ</w:t>
      </w:r>
      <w:r>
        <w:rPr/>
        <w:t>偗敃⵵㥞⩰긲嚮뽌燎츫喻</w:t>
      </w:r>
      <w:r>
        <w:rPr/>
        <w:t>⠥⣂</w:t>
      </w:r>
      <w:r>
        <w:rPr/>
        <w:t>⽳⑬␯</w:t>
      </w:r>
      <w:r>
        <w:rPr/>
        <w:t>ⵑ⩊</w:t>
      </w:r>
      <w:r>
        <w:rPr/>
        <w:t>煹盂⑔㊡긪넦帨䅬쉘塥슩䤶な┤彭灸潞婆㵈顊䕎㎬䭀轋䨥繸슩땄땺쉐㥗</w:t>
      </w:r>
      <w:r>
        <w:rPr/>
        <w:t>Ⲭ</w:t>
      </w:r>
      <w:r>
        <w:rPr/>
        <w:t>橐田䀵⬪䉮쉍쉍纩㖿乘뭗숲</w:t>
      </w:r>
      <w:r>
        <w:rPr/>
        <w:t>ⱘ</w:t>
      </w:r>
      <w:r>
        <w:rPr/>
        <w:t>䍤佴쏎疻</w:t>
      </w:r>
      <w:r>
        <w:rPr/>
        <w:t>ⶡ</w:t>
      </w:r>
      <w:r>
        <w:rPr/>
        <w:t>䥂砺庻䵃</w:t>
      </w:r>
      <w:r>
        <w:rPr/>
        <w:t>ꦬ</w:t>
      </w:r>
      <w:r>
        <w:rPr/>
        <w:t>畵䭒㣂떣⸶卤⼹〱牃ꥤ䥍묻栫쉣堸쉅啳䙩깢氣녪ꇂ䝴</w:t>
      </w:r>
      <w:r>
        <w:rPr/>
        <w:t>ⲩ</w:t>
      </w:r>
      <w:r>
        <w:rPr/>
        <w:t>噬櫂轲䈭딪♈썉</w:t>
      </w:r>
      <w:r>
        <w:rPr/>
        <w:t>ⷂ</w:t>
      </w:r>
      <w:r>
        <w:rPr/>
        <w:t>昷㬻㉰橚⥳</w:t>
      </w:r>
      <w:r>
        <w:rPr/>
        <w:t>Ⲭ⩴</w:t>
      </w:r>
      <w:r>
        <w:rPr/>
        <w:t>㝉䍕扫㥭칀㑎塗뾡䉟⧂┮彡飂の福瀣䱀嚩싍硞쉵䬺摎祱轆迂</w:t>
      </w:r>
      <w:r>
        <w:rPr/>
        <w:t>꤯</w:t>
      </w:r>
      <w:r>
        <w:rPr/>
        <w:t>쉋㔵㬨䘩欸♴䟂䍓⥓煪縣㩍煺ㅱ</w:t>
      </w:r>
      <w:r>
        <w:rPr/>
        <w:t>ꗂ</w:t>
      </w:r>
      <w:r>
        <w:rPr/>
        <w:t>㘪싂昭婵㕹Ⓙ杬쉗䐳⸹嚵睧颱塕刺⽃啎슡瀪獤楳䅳棍壂繋뭤ꇂ憱⩪漹ꅰ楫估眫쉁⭌</w:t>
      </w:r>
      <w:r>
        <w:rPr/>
        <w:t>Ⱚ</w:t>
      </w:r>
      <w:r>
        <w:rPr/>
        <w:t>渷爹㮏갱䶻轫常⨲湣䉉걌⩓㯂䭁䢘汔瑾뮣柃灊䰨卲硷剩㕔壂术堤冮⩉礣쉆杈啒媻攱婊</w:t>
      </w:r>
      <w:r>
        <w:rPr/>
        <w:t>꧂</w:t>
      </w:r>
      <w:r>
        <w:rPr/>
        <w:t>卹捘쉖쉯㕇겻</w:t>
      </w:r>
      <w:r>
        <w:rPr/>
        <w:t>꤬</w:t>
      </w:r>
      <w:r>
        <w:rPr/>
        <w:t>煚甸뿍♂䠻⬴吳眩潷渨匬䠽Ⓧ牑</w:t>
      </w:r>
      <w:r>
        <w:rPr/>
        <w:t>ꗂ</w:t>
      </w:r>
      <w:r>
        <w:rPr/>
        <w:t>䅪㜨</w:t>
      </w:r>
      <w:r>
        <w:rPr/>
        <w:t>⡠⑍</w:t>
      </w:r>
      <w:r>
        <w:rPr/>
        <w:t>㍨</w:t>
      </w:r>
      <w:r>
        <w:rPr/>
        <w:t>⡆</w:t>
      </w:r>
      <w:r>
        <w:rPr/>
        <w:t>夹睳畈杅䬬優㘻竂沬䤩♳矂沵湈췂頸兇憮癩䠺</w:t>
      </w:r>
      <w:r>
        <w:rPr/>
        <w:t>ꔪ</w:t>
      </w:r>
      <w:r>
        <w:rPr/>
        <w:t>爮乙싂唭熿倽䱅琹亵愦꺡</w:t>
      </w:r>
      <w:r>
        <w:rPr/>
        <w:t>ⴲ</w:t>
      </w:r>
      <w:r>
        <w:rPr/>
        <w:t>慃彴㌨䂘⍋䁵㴻㥒⸬녺ꏂ㍡ㆬ繇坩秂떩╮焦丶䩍呺䩍猥㌳㥎쵉갺땰䙤碿癚輷汓玏繖䩣┨䌱䭂</w:t>
      </w:r>
      <w:r>
        <w:rPr/>
        <w:t>ⱹ</w:t>
      </w:r>
      <w:r>
        <w:rPr/>
        <w:t>숭䔺堵䙡牸김恩숺癹傥㎩쉇恧横⭵顩⴦煢㍟劣欵쵖奄⤯浶ㅇ猺쉭牧捭偐浬慟喬顤〪帳栊⏂쉏╍땵敫欵쉳</w:t>
      </w:r>
      <w:r>
        <w:rPr/>
        <w:t>ꤷ</w:t>
      </w:r>
      <w:r>
        <w:rPr/>
        <w:t>失⑤썴습⩴摕椫桁浃塺⭥伷䅶</w:t>
      </w:r>
      <w:r>
        <w:rPr/>
        <w:t>ⱏ</w:t>
      </w:r>
      <w:r>
        <w:rPr/>
        <w:t>䍖慷区⽎偏䄪䄩⼽⍫㶥磂㩎顫稻쉅</w:t>
      </w:r>
      <w:r>
        <w:rPr/>
        <w:t>ⱈ</w:t>
      </w:r>
      <w:r>
        <w:rPr/>
        <w:t>拂㝤掩◂㋂컎겘晐갬㎻껃⭺⩵椪䝁繀ꍄ♭䩒揂椬卞숨⸥縴ぅ</w:t>
      </w:r>
      <w:r>
        <w:rPr/>
        <w:t>ⴲ</w:t>
      </w:r>
      <w:r>
        <w:rPr/>
        <w:t>假숱슏⥪甴⪏氣惂硾商⵭旂䉬愱㭩㒘뽟䱘</w:t>
      </w:r>
      <w:r>
        <w:rPr/>
        <w:t>ꤸ</w:t>
      </w:r>
      <w:r>
        <w:rPr/>
        <w:t>㑕婊쉉䬭슣呪쉍䏂毂祉永⩫숱砦䯂쉯쉪쉉摪ꅹ熣決䍷弪䩲债䁰⛂璵쉇焻떘愣⽶䤲숺欵䑎額碣檥绂</w:t>
      </w:r>
      <w:r>
        <w:rPr/>
        <w:t>ⵏ</w:t>
      </w:r>
      <w:r>
        <w:rPr/>
        <w:t>ㄤ</w:t>
      </w:r>
      <w:r>
        <w:rPr/>
        <w:t>⡷⹥</w:t>
      </w:r>
      <w:r>
        <w:rPr/>
        <w:t>攽晵癭矂憩䀽㙯껂焴춵䡍䑀怯긨捗</w:t>
      </w:r>
      <w:r>
        <w:rPr/>
        <w:t>ⵍ</w:t>
      </w:r>
      <w:r>
        <w:rPr/>
        <w:t>揂싂繇䡍츥穞㙚㴱♈轀汯但䑮啴睾묨池䃍楇㊿晱疻啧昩㬫㖩癈淂㥉濂硬橔坚숣ꥺ녎㭃䄬哂姂唨爦䀲䱑쉩⩧슥쉄傿뭢슘瀽别瘳㶥桒奍䑃咘暩潳떥娶偶眮䭇㕨쵏☺娭杣쉎㜲儱䀹놩煔甦轢┪纥塨쉤噶掏숪浞楢灱嘴杶㜲</w:t>
      </w:r>
      <w:r>
        <w:rPr/>
        <w:t>ꕮ</w:t>
      </w:r>
      <w:r>
        <w:rPr/>
        <w:t>晸⩴淎砹䉬놬䙋䆩䱗묹뗂컂揂漮瑔穕盂떬쵌曃忎獫㉯뭎䵀</w:t>
      </w:r>
      <w:r>
        <w:rPr/>
        <w:t>ⷍ</w:t>
      </w:r>
      <w:r>
        <w:rPr/>
        <w:t>璩ꍒ쉭汷뼣眤⥭䉘䔦敬䜹䭏倮啖坺嘻飂⍏晕┯충뼥彪彈䱊嗂쉉䯂䧂慑唪斏纩亵䃂⹹㵇橨竂䑈㍒䭺砨ꥦ幐硧깰稬稹</w:t>
      </w:r>
      <w:r>
        <w:rPr/>
        <w:t>ⷎ</w:t>
      </w:r>
      <w:r>
        <w:rPr/>
        <w:t>吲摺䔴⸽㠮獧穢煍睩妻敶啪顟縵⨹挲⥺樥伽╊灶쌣싂彬旃㩺䙹쉍㕋沵츲⫂癧晒曂촮濂榿䋂斩砫㡏쉉侱떩䍒쉾滂㖡㩵埂严⛂</w:t>
      </w:r>
      <w:r>
        <w:rPr/>
        <w:t>꧃</w:t>
      </w:r>
      <w:r>
        <w:rPr/>
        <w:t>㭋쉫</w:t>
      </w:r>
      <w:r>
        <w:rPr/>
        <w:t>ⱎ⫂</w:t>
      </w:r>
      <w:r>
        <w:rPr/>
        <w:t>䀶⾏田ㅒ슘摅숹泂䶿쉯疡凂╧氽曂캥쉚䔷䖬爸꥕㔦浘漦呖⪡䯂碬廂愱䵄뗂걸照쵅彾㒿礴ꄶ㧂役뽟춡ヂꄬ串弬겿椻迂䢩㙪䊣㌥皵浂焬估숳含ꥱ浶偣꥾䶩頹쉩浳ꍺ瀳㒣厘슏䍎砸</w:t>
      </w:r>
      <w:r>
        <w:rPr/>
        <w:t>Ⳃ</w:t>
      </w:r>
      <w:r>
        <w:rPr/>
        <w:t>㉰긵佫䕑슣⩃昲稶䪱磂し</w:t>
      </w:r>
      <w:r>
        <w:rPr/>
        <w:t>⠫</w:t>
      </w:r>
      <w:r>
        <w:rPr/>
        <w:t>牶彧硙改숭䅷쏂乒</w:t>
      </w:r>
      <w:r>
        <w:rPr/>
        <w:t>⢡</w:t>
      </w:r>
      <w:r>
        <w:rPr/>
        <w:t>漤슻哂㉦嘲䐪䩹䝈</w:t>
      </w:r>
      <w:r>
        <w:rPr/>
        <w:t>ꗎ</w:t>
      </w:r>
      <w:r>
        <w:rPr/>
        <w:t>쉬ꍏ埂奥癟숬眤武⩋ꄨ桹㘴撵뽌칶八歟伯䤨䜽㜴歧伵숷뭎眬轚䙮㉭숫睤桄䬊쉢ꏂ쉬繒犩轳쵸敡瓂묶勂쉕哂숥湊㕍濂顯ꥤ㑸〰ꅀ䛎▏繧椹뽉</w:t>
      </w:r>
      <w:r>
        <w:rPr/>
        <w:t>Ⱟ</w:t>
      </w:r>
      <w:r>
        <w:rPr/>
        <w:t>卙ㄲ쉢㵈믂䰦ㅍꍈ䚿琯卧畎㤽琱䋂迂䱖䑵ㅄ싍䧂䉕뼳⮩敊쉃織啰惂啚</w:t>
      </w:r>
      <w:r>
        <w:rPr/>
        <w:t>⡃</w:t>
      </w:r>
      <w:r>
        <w:rPr/>
        <w:t>쉒⯂攱く䩾漣䥍␷仂⾬ꇂ䥶偂䯂䨰䧂潅뼹⍍䄱䠸깠偤㣂</w:t>
      </w:r>
      <w:r>
        <w:rPr/>
        <w:t>꥟</w:t>
      </w:r>
      <w:r>
        <w:rPr/>
        <w:t>䬤晏⸮</w:t>
      </w:r>
      <w:r>
        <w:rPr/>
        <w:t>ꤽ</w:t>
      </w:r>
      <w:r>
        <w:rPr/>
        <w:t>숭䩰ㅺ桲汥晔ꍃ剃깲숭䓂뇂迂ㅚ䏂㕬䅾椪ꍴ숪</w:t>
      </w:r>
      <w:r>
        <w:rPr/>
        <w:t>ⰺ</w:t>
      </w:r>
      <w:r>
        <w:rPr/>
        <w:t>뾘娭⏂轧汱攭촭浔頤걠땂玩橶ꥰ⤴慦숭</w:t>
      </w:r>
      <w:r>
        <w:rPr/>
        <w:t>꧂</w:t>
      </w:r>
      <w:r>
        <w:rPr/>
        <w:t>旂㭰</w:t>
      </w:r>
      <w:r>
        <w:rPr/>
        <w:t>ⶥ</w:t>
      </w:r>
      <w:r>
        <w:rPr/>
        <w:t>侏础䈦垩㒮䧂◂칍畲⑉쉲慑㙍⸩⹡俎㉔㵑縯</w:t>
      </w:r>
      <w:r>
        <w:rPr/>
        <w:t>⠣</w:t>
      </w:r>
      <w:r>
        <w:rPr/>
        <w:t>頯朳䩐懂䙴洮湭슿剟깎〨䥱쉥뮵䀭圲깧⤺묦敹싂쉡剒輭㩈⽬烂瀤묻橠橩娰</w:t>
      </w:r>
      <w:r>
        <w:rPr/>
        <w:t>ꦬ</w:t>
      </w:r>
      <w:r>
        <w:rPr/>
        <w:t>幏㍖瑍磂田歁磎汲㴪㭖䩲㠰䱖䡍桸漯弪澥㩒쉇璿</w:t>
      </w:r>
      <w:r>
        <w:rPr/>
        <w:t>ꥀ</w:t>
      </w:r>
      <w:r>
        <w:rPr/>
        <w:t>䬫䞥伳䪿⹁쉊</w:t>
      </w:r>
      <w:r>
        <w:rPr/>
        <w:t>⢩</w:t>
      </w:r>
      <w:r>
        <w:rPr/>
        <w:t>䁁⪿</w:t>
      </w:r>
      <w:r>
        <w:rPr/>
        <w:t>Ⱝ</w:t>
      </w:r>
      <w:r>
        <w:rPr/>
        <w:t>ꥲ慅쉁头狂塍傿幞慀顕╲烂〥⫎疣쉗⚩⯂쉏☦걘䎘㛂硬業睥勂⩥溮</w:t>
      </w:r>
      <w:r>
        <w:rPr/>
        <w:t>ꗂ</w:t>
      </w:r>
      <w:r>
        <w:rPr/>
        <w:t>ㄴ쉴廂欬六灳칣쉡坬䵭昷䱘쉹</w:t>
      </w:r>
      <w:r>
        <w:rPr/>
        <w:t>ⰳ</w:t>
      </w:r>
      <w:r>
        <w:rPr/>
        <w:t>쉞橉昣ㄫ㦡颡煋撥♕嗍⩥縣䳂癲ㅎ쉆㪩乚카吻睘걸枣㧂칄숰䁵砸슮卦깣䙫㡡扯砷㊱偲䆏쉞䉎㕶␶晱坙䥖剘祦傻㝀䆥쉸싂숻⫂</w:t>
      </w:r>
      <w:r>
        <w:rPr/>
        <w:t>ⲵ☣</w:t>
      </w:r>
      <w:r>
        <w:rPr/>
        <w:t>꺿捲扒⒱䝈〪뿂歈姂扶煠㌳⭨⻂䆮敠㶮䅗湠⩳牸</w:t>
      </w:r>
      <w:r>
        <w:rPr/>
        <w:t>Ⱚ</w:t>
      </w:r>
      <w:r>
        <w:rPr/>
        <w:t>婾傘獡◂ꄽ⹳獑均䭩깲╭䛃曂繸⥀쉈序</w:t>
      </w:r>
      <w:r>
        <w:rPr/>
        <w:t>ꦻ</w:t>
      </w:r>
      <w:r>
        <w:rPr/>
        <w:t>䆵䈣乴潀놏杫剕眨䭁伺顒䠸䐫わ晀ㅯ⾩쉌㘻癒⍙伪䪣坃戶坦딳䒿숻汲䇂숬䫂㑱캬갹슮㜰䙈晐䙄ꅬ걕敠櫂歟䨳䁅殩歪唽습卮汗㘲쉬剘쉥㉬呐ㅢ繊䯃㭲碩䮵⩾煱ㆻ䫂㮻싍㪏㥎ꆩ䳍椳⨸㑤⭒楌䩦㵥愭㝩놡쉤숶땶䴭䩶榻깱卄带奞⭩场娦딸摫杔歙滂㉦깩癩撮甴쉘猬촹⯂㕳澻擂꥘긻湈䘪曂쉖㕴㝲玘꥚ㄸ╚䉭숹녴呤䄸쉠숬</w:t>
      </w:r>
      <w:r>
        <w:rPr/>
        <w:t>⡠⯂</w:t>
      </w:r>
      <w:r>
        <w:rPr/>
        <w:t>㡢祖㭗䙖ね㙅☤劣朵</w:t>
      </w:r>
      <w:r>
        <w:rPr/>
        <w:t>⡳</w:t>
      </w:r>
      <w:r>
        <w:rPr/>
        <w:t>㝙䌨〯皬</w:t>
      </w:r>
      <w:r>
        <w:rPr/>
        <w:t>⡉⥥</w:t>
      </w:r>
      <w:r>
        <w:rPr/>
        <w:t>㠭⥠䈦숊卷䙂㏃囂厥녫䘯ꥷ</w:t>
      </w:r>
      <w:r>
        <w:rPr/>
        <w:t>⡴</w:t>
      </w:r>
      <w:r>
        <w:rPr/>
        <w:t>숶⑍⸴뽒ㅗ㉹슱싂垬䰺杀䭎敢拂畘㘣녗숽厬䑒껂</w:t>
      </w:r>
      <w:r>
        <w:rPr/>
        <w:t>ꤩ</w:t>
      </w:r>
      <w:r>
        <w:rPr/>
        <w:t>䬸</w:t>
      </w:r>
      <w:r>
        <w:rPr/>
        <w:t>ⴴ</w:t>
      </w:r>
      <w:r>
        <w:rPr/>
        <w:t>湊쉫疣䓂塞彨㌽桍柃칠漫眬┲奾ㄹ㠥滂殣竂楤潔浚䎏块呗幊厩樲㷂습䭏칳塱磂㠦東䈹㝏湙䔱獢颣쉾㖥㟂桬唯樽䴹䟂츲㕠绂堬卫姂䅕䵵佞献⾥挬┭乞</w:t>
      </w:r>
      <w:r>
        <w:rPr/>
        <w:t>ꤵ</w:t>
      </w:r>
      <w:r>
        <w:rPr/>
        <w:t>㐺쉊숻㕶땮ꌦ〩⩙礥⌴㪏㔳瑂걢污㌤쉥係㙓毂쉡㖩䝂╱䑙떻쉁䫃쉦쉨砨䬳弳䅱ㅤ悱祳狂塕幃㪵⭲䑅㵘ふ㕇で煬뽎㗂땺쵇䍯ꎿ숪쵯価뽹嫂</w:t>
      </w:r>
      <w:r>
        <w:rPr/>
        <w:t>ꦬ</w:t>
      </w:r>
      <w:r>
        <w:rPr/>
        <w:t>㠸盎揂⹍㡨䶩潦䭷</w:t>
      </w:r>
      <w:r>
        <w:rPr/>
        <w:t>ⵤ╇</w:t>
      </w:r>
      <w:r>
        <w:rPr/>
        <w:t>쉫╍坅썧⩳㠦硢숬♈</w:t>
      </w:r>
      <w:r>
        <w:rPr/>
        <w:t>ꤲ</w:t>
      </w:r>
      <w:r>
        <w:rPr/>
        <w:t>ꇍ깴䌨㗂剐堹潪㉸焪㈴㔹参睞㴣</w:t>
      </w:r>
      <w:r>
        <w:rPr/>
        <w:t>Ɱ</w:t>
      </w:r>
      <w:r>
        <w:rPr/>
        <w:t>彭䴥係敷恊穘繤穨㭱䁆榩슡琻㊮㤷掻偃爻澿</w:t>
      </w:r>
      <w:r>
        <w:rPr/>
        <w:t>ⰰ</w:t>
      </w:r>
      <w:r>
        <w:rPr/>
        <w:t>싂싎咿숻㇂澏㒘ꄬ</w:t>
      </w:r>
      <w:r>
        <w:rPr/>
        <w:t>ꗂ</w:t>
      </w:r>
      <w:r>
        <w:rPr/>
        <w:t>䵰쉵ㆡ瑔딵廂瘥㥎⽃싂牪䉐着儨椷䠻⪮⛂呺杶쉖獚㑑婓牢쉮飂㩥</w:t>
      </w:r>
      <w:r>
        <w:rPr/>
        <w:t>Ⱕ</w:t>
      </w:r>
      <w:r>
        <w:rPr/>
        <w:t>䨶⩵啧䩷뗂伲⩨⥁쉔唰㇂㕁싂慤䪮</w:t>
      </w:r>
      <w:r>
        <w:rPr/>
        <w:t>꤬</w:t>
      </w:r>
      <w:r>
        <w:rPr/>
        <w:t>畭㴯䁮⍄愭㬳䭪㍀墘畵갷䴦놩氺⍕㢏䧂彈偨佗歑価疬住椽禩廂根㡢則揂䝃뾏妥ꅷ땈쉫⭁㔨畩ㄪ沩쉷䬲稤ꄽꅟ嗂沩砨싂䘳〥畐ㅐ瞮䉢祣⮘⯂恮</w:t>
      </w:r>
      <w:r>
        <w:rPr/>
        <w:t>ꔮ</w:t>
      </w:r>
      <w:r>
        <w:rPr/>
        <w:t>捆竂⨪洣</w:t>
      </w:r>
      <w:r>
        <w:rPr/>
        <w:t>⡁</w:t>
      </w:r>
      <w:r>
        <w:rPr/>
        <w:t>녒迂琺搦⦣⤻⶘㤮坈瑾♑剷欦</w:t>
      </w:r>
      <w:r>
        <w:rPr/>
        <w:t>Ⱬ</w:t>
      </w:r>
      <w:r>
        <w:rPr/>
        <w:t>吨午㜯婩슣㥤㧂浾䅲⼬愳㋂梣쉆㍾⥙昸싂⭾</w:t>
      </w:r>
      <w:r>
        <w:rPr/>
        <w:t>Ɐ</w:t>
      </w:r>
      <w:r>
        <w:rPr/>
        <w:t>敦皏睂◂㑇</w:t>
      </w:r>
      <w:r>
        <w:rPr/>
        <w:t>ⴥⓎ◂</w:t>
      </w:r>
      <w:r>
        <w:rPr/>
        <w:t>싂뗂迂礶㥌橖⩡</w:t>
      </w:r>
      <w:r>
        <w:rPr/>
        <w:t>⡷</w:t>
      </w:r>
      <w:r>
        <w:rPr/>
        <w:t>㐥轭ㅹ뭴䠪婥㩬剓䞻⩩䭾飂⩶</w:t>
      </w:r>
      <w:r>
        <w:rPr/>
        <w:t>ꕕ</w:t>
      </w:r>
      <w:r>
        <w:rPr/>
        <w:t>썺䁚䝗䙆⿂⎵弭ㄣ쉂ꥹ⯂稪숸싂歃刷䩒䫍嫂㷂㐤숪</w:t>
      </w:r>
      <w:r>
        <w:rPr/>
        <w:t>ⴺ</w:t>
      </w:r>
      <w:r>
        <w:rPr/>
        <w:t>幢匨稯뭬㨮助䩇㘰⬷䍩Ⓜ偨栳䭨么幧䭃쉣䶘獣⴦ꍉ</w:t>
      </w:r>
      <w:r>
        <w:rPr/>
        <w:t>ꔫ</w:t>
      </w:r>
      <w:r>
        <w:rPr/>
        <w:t>㉩⍈䉇⍢牲ꥧ亘䤺颵炿婙⥞䑄㎵嘬乧㡋憿敺♶㋂</w:t>
      </w:r>
      <w:r>
        <w:rPr/>
        <w:t>Ⱡ</w:t>
      </w:r>
      <w:r>
        <w:rPr/>
        <w:t>쉚䙪䪩⥺썺坳쉂슮⨸떱컂䕺</w:t>
      </w:r>
      <w:r>
        <w:rPr/>
        <w:t>꥟</w:t>
      </w:r>
      <w:r>
        <w:rPr/>
        <w:t>搲슻㌥晵ひ⍵쏍櫂⍃㉏╄Ⓙ妡캩쉯犵亥뭃瘺쉴쉋愻焩呲畫뽃偣彎⬮숭棂卩츊绂⾥類砦䵸䄪ꍣㅐ佖偆狍橴깹焱ꎵ繶ㄵ䭔咱枩⍴䳂墻轣幯⑪㗂㛎⑵瑘渱灖㩓窩쉉〲儸墏墡剏摗촦䅇슩䍲ꅆ㧂婞渪䝯뽊特㵾嫂獖縪⫂䨱椩歪㭓䍌䦩䡧懂◂坴䁉뭃挣츪坉⺥겥䍍뭓洨䘴塇㈹䌯ꆏ挻幱禩偄汒甴癖㙣桂浙㫃쉄쉠⭗</w:t>
      </w:r>
      <w:r>
        <w:rPr/>
        <w:t>꧂</w:t>
      </w:r>
      <w:r>
        <w:rPr/>
        <w:t>컂䀪ꥳ僂湎싂偎噀쉌盎䑋朴儶슥㵪稭奡녏亱䣂睮礷兮㍃썐桯</w:t>
      </w:r>
      <w:r>
        <w:rPr/>
        <w:t>ꗂ</w:t>
      </w:r>
      <w:r>
        <w:rPr/>
        <w:t>疘뽟甲擂帨禿奙怨㡖煴徣▿奧䜮⺵椷▻㉾㚣参睟涻畆⨦埂▩濂䎮儽칂썤슿츨癧␻뿂뾣쉾⧂슿慭潨⿂澮牃硩⵪ㅢꎥ</w:t>
      </w:r>
      <w:r>
        <w:rPr/>
        <w:t>꤯</w:t>
      </w:r>
      <w:r>
        <w:rPr/>
        <w:t>⼺炻㤸뽸㉧暩㙂礴♩䔫㘱㩎矎⛍㑯㌯숰䣂䆘浑쉤㮵䥺橗⌷껂숨橎杺㪥灊걯⵭慲妏깺⭂䂡</w:t>
      </w:r>
      <w:r>
        <w:rPr/>
        <w:t>ꕁ</w:t>
      </w:r>
      <w:r>
        <w:rPr/>
        <w:t>癲♕橀♦</w:t>
      </w:r>
      <w:r>
        <w:rPr/>
        <w:t>ꕨ</w:t>
      </w:r>
      <w:r>
        <w:rPr/>
        <w:t>싂쉗玬帹䷂㉓⹢쉧슬䩪쉊슿歭⥞</w:t>
      </w:r>
      <w:r>
        <w:rPr/>
        <w:t>⠮</w:t>
      </w:r>
      <w:r>
        <w:rPr/>
        <w:t>녘摗䐯ꅮ㡅撻㒬汉䜨场妩뭡婹瘰焮숪轕⨩㟃慵泂廂뽏땯ꥮ扸䵌敲깡填恍㕞슱憻㴻䓂⩾嘲쉮습㣂㙨䩳슬⮡쉙扑㏂頱畘〈悘曂ォ㠱㍘哂㤽䅒奈쉱擎</w:t>
      </w:r>
      <w:r>
        <w:rPr/>
        <w:t>ⵈ</w:t>
      </w:r>
      <w:r>
        <w:rPr/>
        <w:t>佫堬쉥獹䖿泂䵪♇䑓</w:t>
      </w:r>
      <w:r>
        <w:rPr/>
        <w:t>⵰</w:t>
      </w:r>
      <w:r>
        <w:rPr/>
        <w:t>轪硆⌰硭䘷坾堦㵓䑉攩䫂㝷坧㔨煟墥榘湁癒⍯⥫곂禡䧂䂿ꌩ녋⚿䁩뼯깦츩㭫숸壂</w:t>
      </w:r>
      <w:r>
        <w:rPr/>
        <w:t>⡳</w:t>
      </w:r>
      <w:r>
        <w:rPr/>
        <w:t>核佱⭂䓂卑㐰懂쉢牋</w:t>
      </w:r>
      <w:r>
        <w:rPr/>
        <w:t>ꥉ</w:t>
      </w:r>
      <w:r>
        <w:rPr/>
        <w:t>䲥兟⸶쉔櫂칚燂②癮毂祯弣癊穪숴捵啖湯晶썵呵꺬兀╱攣沩䒥扱걖捫㥾ꥪ㠭頬晕쏍橃쉈쉵䠱呃匫</w:t>
      </w:r>
      <w:r>
        <w:rPr/>
        <w:t>ⵔ</w:t>
      </w:r>
      <w:r>
        <w:rPr/>
        <w:t>剖搵䎿项樬疡슡⭆繃䅀䩄ꄬ⍒㥲㎣쉂</w:t>
      </w:r>
      <w:r>
        <w:rPr/>
        <w:t>⡧</w:t>
      </w:r>
      <w:r>
        <w:rPr/>
        <w:t>ꕑ</w:t>
      </w:r>
      <w:r>
        <w:rPr/>
        <w:t>싂썵㘥䵢싃묣夷쉑ヂ䋂㩒氯║戻ꥸ參╰⩐쉀䅨䴽䅭縥煸懂⫂㣂奰쌣䁓㐹彟ꅆ쉯䘻湯⤪橔樥㍂쌮根䦮䃂</w:t>
      </w:r>
      <w:r>
        <w:rPr/>
        <w:t>ꦻ</w:t>
      </w:r>
      <w:r>
        <w:rPr/>
        <w:t>㑒ꍃ婒䜪싂䱖㜮㝇杁ꥡ剡㭊熡싂싂案矂轸싂奠懂䄽긲碣杈걍敐祈揂ㄮ揍⒡䭔啺☻疥参㤬杵歳숪츶敨呥ꅦ㩣┫䡊뼶㥏潥㥀總樊⩹璩迂堮剢䈸쉧啩兟㉈渦뼻桘싃暻㵎䁌太㠱㈥䱞攺</w:t>
      </w:r>
      <w:r>
        <w:rPr/>
        <w:t>⡓</w:t>
      </w:r>
      <w:r>
        <w:rPr/>
        <w:t>ⵠ</w:t>
      </w:r>
      <w:r>
        <w:rPr/>
        <w:t>㍤汗ꄣ딦㈺⧂㙹神欮</w:t>
      </w:r>
      <w:r>
        <w:rPr/>
        <w:t>⡗</w:t>
      </w:r>
      <w:r>
        <w:rPr/>
        <w:t>敶繖촦洴甪싂ꌨ䕅䁦唰㌽湉ꄸ䍨䱹轀湘숪縦儵싎䭒䔽㊡䷍싍䅈㤥길摆숶䁉숥ㅨ㉤擃쉯㴣슥쉘⍐⽈</w:t>
      </w:r>
      <w:r>
        <w:rPr/>
        <w:t>⣂</w:t>
      </w:r>
      <w:r>
        <w:rPr/>
        <w:t>灶녘头㬰侵㘸歋掩㌰싂䝊摆땸䅋쉬䅆䲩⩥쉬⍮㤤繬쉔剧♔彳♀㍱佂♦쉱硉桅地숱⑹敺┩䅋颵㩢煨䑋ꅟ쉇쉅坕쉗棂걷㓂㣂㑠滂嚮ゥ壃깾㝅</w:t>
      </w:r>
      <w:r>
        <w:rPr/>
        <w:t>ꖘ</w:t>
      </w:r>
      <w:r>
        <w:rPr/>
        <w:t>穗挦쉒纥爬稥㐬䐫</w:t>
      </w:r>
      <w:r>
        <w:rPr/>
        <w:t>⡳</w:t>
      </w:r>
      <w:r>
        <w:rPr/>
        <w:t>刵㭏♸溻뽟啡깅千䛂쉢稲晉⎱숫⩦䩂⩆拂唰㍨牢㗂</w:t>
      </w:r>
      <w:r>
        <w:rPr/>
        <w:t>꤬</w:t>
      </w:r>
      <w:r>
        <w:rPr/>
        <w:t>쉚쉟㖡⮮磂䧂䗂㝬な칮녍싂</w:t>
      </w:r>
      <w:r>
        <w:rPr/>
        <w:t>ⶣ</w:t>
      </w:r>
      <w:r>
        <w:rPr/>
        <w:t>㕡绎㈪杰㪵쉀橙⍥坹숣깔쵫楅칗䴮䩵潦䵲牗䭵뾩칪땺┽晑쉮⧂奘涵塀祢夫㒵橓爽꺣眵祹塵쵞敒㑀♪⩴䯂汦ꥮ꥾焳꥗〦䐲婹烍䝧갫䴫쉺極壂掩쉱깂然㉆轈灄湀㡆⿃쉇㣂癙䛂㣂杖</w:t>
      </w:r>
      <w:r>
        <w:rPr/>
        <w:t>⠣</w:t>
      </w:r>
      <w:r>
        <w:rPr/>
        <w:t>㧂顔噏뽟噄␰㵆㈮</w:t>
      </w:r>
      <w:r>
        <w:rPr/>
        <w:t>ꦬ</w:t>
      </w:r>
      <w:r>
        <w:rPr/>
        <w:t>㡯</w:t>
      </w:r>
      <w:r>
        <w:rPr/>
        <w:t>꧂</w:t>
      </w:r>
      <w:r>
        <w:rPr/>
        <w:t>껂祫䭲䠸䔯杌㉫뇂㩈懂㩹䔣姎⹶䍾䭸晹⩲矂⹡ォ敔ꅸ⨸瀥꧎歚⫂轚参挺칩䍪坁㔴쉸㍚쉄䝊ꅈ犩䁁浨㔭숤⾡⍙桂榘ꥣ晵䥗䙥玱槂⍤䕲䗂⽓</w:t>
      </w:r>
      <w:r>
        <w:rPr/>
        <w:t>ⲵ</w:t>
      </w:r>
      <w:r>
        <w:rPr/>
        <w:t>个⭞幇輻櫂䀫싂㵰䩮⥍傡穕彥◎깦爲⩧噞䰴쉋柂瑧帮뾬</w:t>
      </w:r>
      <w:r>
        <w:rPr/>
        <w:t>ꥏ</w:t>
      </w:r>
      <w:r>
        <w:rPr/>
        <w:t>㭢㴤攣呵礸</w:t>
      </w:r>
      <w:r>
        <w:rPr/>
        <w:t>ⴽⵌ</w:t>
      </w:r>
      <w:r>
        <w:rPr/>
        <w:t>숪츰㥯䎿奟圬깏쉆䚬晪⍡╂弳沩䁊噦</w:t>
      </w:r>
      <w:r>
        <w:rPr/>
        <w:t>ⷂ</w:t>
      </w:r>
      <w:r>
        <w:rPr/>
        <w:t>Ɐ</w:t>
      </w:r>
      <w:r>
        <w:rPr/>
        <w:t>䢣偾캏ꅓ땑</w:t>
      </w:r>
      <w:r>
        <w:rPr/>
        <w:t>⠮</w:t>
      </w:r>
      <w:r>
        <w:rPr/>
        <w:t>栥쉒颩깲䱲关瑁徘桠껂䎬沥쉲䩣挣䌣⑦廂숮녁䁏娤皏栵擂䲵恳橨䃂坾摃ꥠ杲쉳吥</w:t>
      </w:r>
      <w:r>
        <w:rPr/>
        <w:t>⡌</w:t>
      </w:r>
      <w:r>
        <w:rPr/>
        <w:t>숱氭⩰</w:t>
      </w:r>
      <w:r>
        <w:rPr/>
        <w:t>⡒</w:t>
      </w:r>
      <w:r>
        <w:rPr/>
        <w:t>熏坦싂</w:t>
      </w:r>
      <w:r>
        <w:rPr/>
        <w:t>ꕮ</w:t>
      </w:r>
      <w:r>
        <w:rPr/>
        <w:t>拂杳楸戫䍨柃⽩欽䅁頷怮ꏂ뼰桔ざ瘸걡婺凂쉟剴繙</w:t>
      </w:r>
      <w:r>
        <w:rPr/>
        <w:t>ⱆ</w:t>
      </w:r>
      <w:r>
        <w:rPr/>
        <w:t>售䶏뮿正⩕㋂獒뭡㥡櫂碱啙싂⥕䁞쉈㚣朱䴹䰶</w:t>
      </w:r>
      <w:r>
        <w:rPr/>
        <w:t>Ⳃ</w:t>
      </w:r>
      <w:r>
        <w:rPr/>
        <w:t>繠氯䡒〴異劵</w:t>
      </w:r>
      <w:r>
        <w:rPr/>
        <w:t>ꕈ</w:t>
      </w:r>
      <w:r>
        <w:rPr/>
        <w:t>쉈䅮乢礱⫂刮䡍슡녑䴰⿂떘沱㫂뽞땞쵇쉞곂</w:t>
      </w:r>
      <w:r>
        <w:rPr/>
        <w:t>ⷃ</w:t>
      </w:r>
      <w:r>
        <w:rPr/>
        <w:t>縲棎⩨숪〶圲</w:t>
      </w:r>
      <w:r>
        <w:rPr/>
        <w:t>ꕄ</w:t>
      </w:r>
      <w:r>
        <w:rPr/>
        <w:t>ご걗썁ꌊ갶䊩愽娷煈䢻獯廂ꍮ㭗슥</w:t>
      </w:r>
      <w:r>
        <w:rPr/>
        <w:t>⡧</w:t>
      </w:r>
      <w:r>
        <w:rPr/>
        <w:t>묤㡂⨩⹏</w:t>
      </w:r>
      <w:r>
        <w:rPr/>
        <w:t>ꤪ⭏</w:t>
      </w:r>
      <w:r>
        <w:rPr/>
        <w:t>煫䒩㍟⚩楹琺ꎘ狂瘻췂쉞灢쉂㛂쉦䕸䉧獰伨厩㑀딫쉒時䵑佚숴桁绂洴扨曂쉠係坆촪呱㕚繫</w:t>
      </w:r>
      <w:r>
        <w:rPr/>
        <w:t>ꥋ</w:t>
      </w:r>
      <w:r>
        <w:rPr/>
        <w:t>扴㟂輨䭔⫂囂␻挶⭃쉺浓搳捇⌣䍬磍ꥠ桎獖쉀ꍢ瘬煆⒵깷䖻썆</w:t>
      </w:r>
      <w:r>
        <w:rPr/>
        <w:t>ꤥ</w:t>
      </w:r>
      <w:r>
        <w:rPr/>
        <w:t>䉾싂䉧栱案㥅漤戵歄⻂싂⑺啯갰슱澥徵슡儶⩤渹入睮쉪砪쉪꥞쉡輰灘숻㍐쉅䢩㫂싂䡰總縸嗂顀쉺喻䱭弶畨㑐䩦⾏</w:t>
      </w:r>
      <w:r>
        <w:rPr/>
        <w:t>ꤪ</w:t>
      </w:r>
      <w:r>
        <w:rPr/>
        <w:t>兆湢炩뭀땺乆녦彊㇂硒쉂䝶㴤땧䆡空䝎䍇쉕쉤</w:t>
      </w:r>
      <w:r>
        <w:rPr/>
        <w:t>ꔪ</w:t>
      </w:r>
      <w:r>
        <w:rPr/>
        <w:t>穫</w:t>
      </w:r>
      <w:r>
        <w:rPr/>
        <w:t>ⲻ</w:t>
      </w:r>
      <w:r>
        <w:rPr/>
        <w:t>䑍싎㐤믂</w:t>
      </w:r>
      <w:r>
        <w:rPr/>
        <w:t>ꔤ◂⭡</w:t>
      </w:r>
      <w:r>
        <w:rPr/>
        <w:t>坏瀦仂숶䎥㕲樳眥⫍䕊쉯⑔䑣稹쉹瘺싂恌슣</w:t>
      </w:r>
      <w:r>
        <w:rPr/>
        <w:t>Ⳃ</w:t>
      </w:r>
      <w:r>
        <w:rPr/>
        <w:t>ⷂ</w:t>
      </w:r>
      <w:r>
        <w:rPr/>
        <w:t>楷牋⽙轏ꆩ柂䙀挳婒啩䁺</w:t>
      </w:r>
      <w:r>
        <w:rPr/>
        <w:t>ꦏ</w:t>
      </w:r>
      <w:r>
        <w:rPr/>
        <w:t>㔰勂頯뽐뼺썲椮呭싂ꥲ淂啧夶㩲杍</w:t>
      </w:r>
      <w:r>
        <w:rPr/>
        <w:t>ꤵ</w:t>
      </w:r>
      <w:r>
        <w:rPr/>
        <w:t>䤷怷捨㖮쉦圣썺썯怩䉹瀶涣♦䁑뽫㭃⼪㍎ꅵ쌵숪刪欹繎䒻쉶墮</w:t>
      </w:r>
      <w:r>
        <w:rPr/>
        <w:t>ⰻ</w:t>
      </w:r>
      <w:r>
        <w:rPr/>
        <w:t>咏䝰②湶㎮旎剦步忂㗂⒩㠴싃呍窻顧╫싂颿懂㉠顥䣂걐樵牱磂婈⮏汋썀컎卺䈰깯숨쉚ꄥ㥅䓎旂斩䗂㭬擂橔未䪥깏抣匥땘걍䈵䘹㬴싎┯숦ㅢ畏摃䡐쉫㠺㵮쉢칮堬獅숩䭪恮拂呰⭃愨깈</w:t>
      </w:r>
      <w:r>
        <w:rPr/>
        <w:t>ꤷ</w:t>
      </w:r>
      <w:r>
        <w:rPr/>
        <w:t>숦⨷䕑杸쉗♤</w:t>
      </w:r>
      <w:r>
        <w:rPr/>
        <w:t>꧃</w:t>
      </w:r>
      <w:r>
        <w:rPr/>
        <w:t>挪⏂⹠</w:t>
      </w:r>
      <w:r>
        <w:rPr/>
        <w:t>ꔣ</w:t>
      </w:r>
      <w:r>
        <w:rPr/>
        <w:t>〲琱䕔숰⑳扑僂㓎캬摫㕠뭯</w:t>
      </w:r>
      <w:r>
        <w:rPr/>
        <w:t>ⷂ</w:t>
      </w:r>
      <w:r>
        <w:rPr/>
        <w:t>㡵秂⚥⾩㧂ꏎ䑾⸤쉋牏焩瑠쉖爣曂扚杠敡櫂㉤뽀春쉋숶䕲㭔⭅穾쉕숬湄条쉸</w:t>
      </w:r>
      <w:r>
        <w:rPr/>
        <w:t>ꕭ</w:t>
      </w:r>
      <w:r>
        <w:rPr/>
        <w:t>쏂쉷䯂檮⽡숹㞡숽夤剋坂亣㪻䑙傩橞兮㮿싂숰♺⿂牙睂쉱ま䝚飍但䉙곂</w:t>
      </w:r>
      <w:r>
        <w:rPr/>
        <w:t>ⱔ</w:t>
      </w:r>
      <w:r>
        <w:rPr/>
        <w:t>䄫晦⽗硈슥㜬夰癙쉐稨纩⎿杊⹚呭丵㨱䱞</w:t>
      </w:r>
      <w:r>
        <w:rPr/>
        <w:t>ꥐ</w:t>
      </w:r>
      <w:r>
        <w:rPr/>
        <w:t>䙠繞쉑⩾</w:t>
      </w:r>
      <w:r>
        <w:rPr/>
        <w:t>ꤹ</w:t>
      </w:r>
      <w:r>
        <w:rPr/>
        <w:t>놘ꅳ</w:t>
      </w:r>
      <w:r>
        <w:rPr/>
        <w:t>ⵖ</w:t>
      </w:r>
      <w:r>
        <w:rPr/>
        <w:t>あ奤䥟卂煹땅狂땆祯䵆幔♓</w:t>
      </w:r>
      <w:r>
        <w:rPr/>
        <w:t>ⵇ╂</w:t>
      </w:r>
      <w:r>
        <w:rPr/>
        <w:t>⡺</w:t>
      </w:r>
      <w:r>
        <w:rPr/>
        <w:t>桀</w:t>
      </w:r>
      <w:r>
        <w:rPr/>
        <w:t>⠥</w:t>
      </w:r>
      <w:r>
        <w:rPr/>
        <w:t>怫꺏牸㑈坌</w:t>
      </w:r>
      <w:r>
        <w:rPr/>
        <w:t>ꔶ⭶</w:t>
      </w:r>
      <w:r>
        <w:rPr/>
        <w:t>쉟淂烂䱭漳眺厱䬹┱⸣숮煫堷凂䟂㐷沘佃哂渵ㅁ琪椴쌻⴨焱く幩쉃쉥뾵쉠뼳㝬㩰玣潤禩昲⑍䂿㑍㬴⨪灬⪘种剾焊㒮⨲椶绂</w:t>
      </w:r>
      <w:r>
        <w:rPr/>
        <w:t>ꔳ</w:t>
      </w:r>
      <w:r>
        <w:rPr/>
        <w:t>ꇂ慶朰⩾㵂☻䓂䥘䠴숲儱㝳䕓㙖⽙㨪슘砭㊬䈵䛂䵕㎩偠歶䗂쉑쉎砮唭摗偈슣쉨扳庮䩰塇䝮⯂挤갪枘弣坏㡲䝎昪哂㉉쉒䙱智タ仍渣</w:t>
      </w:r>
      <w:r>
        <w:rPr/>
        <w:t>ⵢ</w:t>
      </w:r>
      <w:r>
        <w:rPr/>
        <w:t>坙滂땣獇祭猲⛂穰摀桩ノ㝳毂㉈䝯</w:t>
      </w:r>
      <w:r>
        <w:rPr/>
        <w:t>ⷂ</w:t>
      </w:r>
      <w:r>
        <w:rPr/>
        <w:t>幰祾禘桲⿂䥴㝋硧偸彔ꄥ烃</w:t>
      </w:r>
      <w:r>
        <w:rPr/>
        <w:t>ꥅ</w:t>
      </w:r>
      <w:r>
        <w:rPr/>
        <w:t>嘪䊏싂⽭呙㥇</w:t>
      </w:r>
      <w:r>
        <w:rPr/>
        <w:t>ꔯ</w:t>
      </w:r>
      <w:r>
        <w:rPr/>
        <w:t>땄</w:t>
      </w:r>
      <w:r>
        <w:rPr/>
        <w:t>⡕</w:t>
      </w:r>
      <w:r>
        <w:rPr/>
        <w:t>딽⩤쉊儮㝣묵</w:t>
      </w:r>
      <w:r>
        <w:rPr/>
        <w:t>⠬</w:t>
      </w:r>
      <w:r>
        <w:rPr/>
        <w:t>㥐昪⒮䭯㘻匰䜻╪㭣⫂쉥쉤㵲暏싂㠯䖵䁤⤥䦩</w:t>
      </w:r>
      <w:r>
        <w:rPr/>
        <w:t>ⵏ</w:t>
      </w:r>
      <w:r>
        <w:rPr/>
        <w:t>猵ぬ♞硉⌯숲땾칟汖灎뇂喡숳擂弩䍟砺䩭慗繍瑪䉥永樱⸪㉰䌽洬䉪潴佅䂏칮</w:t>
      </w:r>
      <w:r>
        <w:rPr/>
        <w:t>Ɽ</w:t>
      </w:r>
      <w:r>
        <w:rPr/>
        <w:t>쉸恰츺㑲넰䢬</w:t>
      </w:r>
      <w:r>
        <w:rPr/>
        <w:t>ꔦ</w:t>
      </w:r>
      <w:r>
        <w:rPr/>
        <w:t>縤顰</w:t>
      </w:r>
      <w:r>
        <w:rPr/>
        <w:t>ꤸ</w:t>
      </w:r>
      <w:r>
        <w:rPr/>
        <w:t>䘲織顥朩睊䡤啑媘쉱浱朵䂮晵烂쉘穟㠰ꄶ⑗䅁⿂</w:t>
      </w:r>
      <w:r>
        <w:rPr/>
        <w:t>ⵉ</w:t>
      </w:r>
      <w:r>
        <w:rPr/>
        <w:t>洤쉤䙧个穗⥨䐴</w:t>
      </w:r>
      <w:r>
        <w:rPr/>
        <w:t>⠽♕</w:t>
      </w:r>
      <w:r>
        <w:rPr/>
        <w:t>牣擂땦ꄦ揂뭚喏䓂숺睊㉳爦䁠嗂殻䑉</w:t>
      </w:r>
      <w:r>
        <w:rPr/>
        <w:t>ꤺ</w:t>
      </w:r>
      <w:r>
        <w:rPr/>
        <w:t>䯂㙲䥣㯂䰴㍍</w:t>
      </w:r>
      <w:r>
        <w:rPr/>
        <w:t>⡘䷃</w:t>
      </w:r>
      <w:r>
        <w:rPr/>
        <w:t>晇㌲</w:t>
      </w:r>
      <w:r>
        <w:rPr/>
        <w:t>ꖿ</w:t>
      </w:r>
      <w:r>
        <w:rPr/>
        <w:t>癭楠况祭墬䉦仂┩願幃쉧歸徣扌奎뇂⭞乫凂禬㴻䭪쉤楦</w:t>
      </w:r>
      <w:r>
        <w:rPr/>
        <w:t>ⳃ</w:t>
      </w:r>
      <w:r>
        <w:rPr/>
        <w:t>껎䶩歁畋啰卐㉯습䅯쉕걢䲣䕸枮쌭㈦뭥べ</w:t>
      </w:r>
      <w:r>
        <w:rPr/>
        <w:t>ꕾ</w:t>
      </w:r>
      <w:r>
        <w:rPr/>
        <w:t>傿繢示顋䠤飂䑍䵾걒䳂䬺惂沮㩅轔噥㋂橌㡥汀䗍⩋컃桨楴捾䑩䉁숯싂쵙㑖뇃㓂⌣⻃弣╯㭀瓂㍣獭傻㵱匥䗂扌쉳⥟桶歷꥚⌷⭧惃䭢㕅쵇獘䵍穪瑺긶</w:t>
      </w:r>
      <w:r>
        <w:rPr/>
        <w:t>ꤥ</w:t>
      </w:r>
      <w:r>
        <w:rPr/>
        <w:t>싎乎帪獖⍊㉊䳂瘴싂싂灗彏䩵稬⽉㕌敧⩦眹䐵䙨圯䌶博启䈤材츽ꆬ쉷砮쉤䥓㧂侥싍磂恺㡤ꍙ攨숲痂⽨潷画䛃纥㥫焺汦숬⯍슮彀沱彗ꍱ圪땒쵳ꥪ䜪棂뭺㭈㍚䵸ꍍ쵘ꍲ怦슻녖䁺壃⭵쉚猵䨷噚ィ唯싂⧂煇䅇塍䃂畦彡⭠晄㜩䱁꥔䁁䖱轡榥樲剤怺湄䕲츤䷍䥯㮘慁唷㣂⩬딸枩깰䈻䵠榘쉅之㴲넣</w:t>
      </w:r>
      <w:r>
        <w:rPr/>
        <w:t>ꤲ</w:t>
      </w:r>
      <w:r>
        <w:rPr/>
        <w:t>佮䌤䙐幋㑤䑡쉷䋂⬺䈽따栰</w:t>
      </w:r>
      <w:r>
        <w:rPr/>
        <w:t>⢱</w:t>
      </w:r>
      <w:r>
        <w:rPr/>
        <w:t>㉶㓂숪쉨썒〤辻슮㍣⨩轗愫剀ㅘ䤶㉵㩷恡㴥⹋䭷猦싂숸⤤繙</w:t>
      </w:r>
      <w:r>
        <w:rPr/>
        <w:t>⡡</w:t>
      </w:r>
      <w:r>
        <w:rPr/>
        <w:t>参唭ꏃ眽彟猲</w:t>
      </w:r>
      <w:r>
        <w:rPr/>
        <w:t>ⲏ</w:t>
      </w:r>
    </w:p>
    <w:p>
      <w:pPr>
        <w:pStyle w:val="PreformattedText"/>
        <w:bidi w:val="0"/>
        <w:spacing w:before="0" w:after="0"/>
        <w:jc w:val="left"/>
        <w:rPr/>
      </w:pPr>
      <w:r>
        <w:rPr/>
        <w:t>䓂쌊䪡㡫⍂熿㨣颥祺♌慘㊩弮瑣㨰博㍡捤䵪瀳␰愺</w:t>
      </w:r>
      <w:r>
        <w:rPr/>
        <w:t>ⰷ</w:t>
      </w:r>
      <w:r>
        <w:rPr/>
        <w:t>ꖱ</w:t>
      </w:r>
      <w:r>
        <w:rPr/>
        <w:t>楄椨杂坦畴煫쉢┻㗂斻㍒煊塔繰쵩伶싂䬸⩾竂녒傮뽍ꄦ슩䡁塕긲䩓䮮㡁歫牙斵㕘旂娵呭䝁㭀旂祆䮩쌣汹丫纩㡋娪〬☭숪㔲段♐祮怨㨺頪㍠獷湖止⌣乂㉀䅫컂瀻父⫂卫䲮䵊㙷㘹灔朹⪏晙吷걈春䡢輥池쉸䥠⌰☦㖡쉊祣ꆩ䌩吤㨩녏ꥮ甭䊡</w:t>
      </w:r>
      <w:r>
        <w:rPr/>
        <w:t>Ⳃ</w:t>
      </w:r>
      <w:r>
        <w:rPr/>
        <w:t>쉓楃⑅</w:t>
      </w:r>
      <w:r>
        <w:rPr/>
        <w:t>ⵆ</w:t>
      </w:r>
      <w:r>
        <w:rPr/>
        <w:t>㍢䮮숬啲쉇쉘쉫散爽敖䣂㦻桳䇂䵊瀲坸璘䔯ꎻ⌻煇ꅍ繄쉷熻숻獕㞬㡗뽁떏☫⫂카唵轎牫輻䑦摩䨸쉹䓂䥗犘仂䅴⽚㝪⑨橥勂歙煀䍂╨杯敊⤶彉刵쉄浓㡨噅啞⴪⥥先䄭쉢振쉯녾旂㣃㨺숫싎싂櫎䑲碻㍺⹪唦쉷匪槍輨싂瑠杯쉚딤㗂潃䒩</w:t>
      </w:r>
      <w:r>
        <w:rPr/>
        <w:t>ꔨ</w:t>
      </w:r>
      <w:r>
        <w:rPr/>
        <w:t>깖슩쉀樣숮別⸻怹甬⤲㩢䪱䀩</w:t>
      </w:r>
      <w:r>
        <w:rPr/>
        <w:t>ꔤ</w:t>
      </w:r>
      <w:r>
        <w:rPr/>
        <w:t>稫䷂畔⹞檡䉶碣况憏㘲杤</w:t>
      </w:r>
      <w:r>
        <w:rPr/>
        <w:t>ꕘ</w:t>
      </w:r>
      <w:r>
        <w:rPr/>
        <w:t>싂䑦</w:t>
      </w:r>
      <w:r>
        <w:rPr/>
        <w:t>Ⳏ</w:t>
      </w:r>
      <w:r>
        <w:rPr/>
        <w:t>畚ꎱ瓎쉟挥歆猽䝚杚㚥</w:t>
      </w:r>
      <w:r>
        <w:rPr/>
        <w:t>Ⳏ</w:t>
      </w:r>
      <w:r>
        <w:rPr/>
        <w:t>灢뽺畊</w:t>
      </w:r>
      <w:r>
        <w:rPr/>
        <w:t>⠽</w:t>
      </w:r>
      <w:r>
        <w:rPr/>
        <w:t>㑞쉚猰牰㉄娶⥠걡稯此</w:t>
      </w:r>
      <w:r>
        <w:rPr/>
        <w:t>⣂</w:t>
      </w:r>
      <w:r>
        <w:rPr/>
        <w:t>偈땬侬歕쉯頴傡瀽穣ㄯ쉶瓂㎵㙇捏숹牕亥䚮䙉䏂灊뭘ヂ婭</w:t>
      </w:r>
      <w:r>
        <w:rPr/>
        <w:t>꤫</w:t>
      </w:r>
      <w:r>
        <w:rPr/>
        <w:t>顣剤⵳䛂䄮쉥畧堫に⵵杧</w:t>
      </w:r>
      <w:r>
        <w:rPr/>
        <w:t>ꕲ</w:t>
      </w:r>
      <w:r>
        <w:rPr/>
        <w:t>瘮穋⧂습佊㎏╄㍈浯辬碩甭⩮彄㵋喱倦㫂縸</w:t>
      </w:r>
      <w:r>
        <w:rPr/>
        <w:t>ꕃ</w:t>
      </w:r>
      <w:r>
        <w:rPr/>
        <w:t>栯㩹쉞囂쉄뽰爱䈻楮㐤棂灊漮</w:t>
      </w:r>
      <w:r>
        <w:rPr/>
        <w:t>ꤷ</w:t>
      </w:r>
      <w:r>
        <w:rPr/>
        <w:t>活쉱㙷䱰眦浍칎䎥牀煖⩏夶橸伬䆩乾欪䥺庩㕋姂㉇</w:t>
      </w:r>
      <w:r>
        <w:rPr/>
        <w:t>ꦬꔲ</w:t>
      </w:r>
      <w:r>
        <w:rPr/>
        <w:t>㡞숨ꎩ깕匥䲥╙⨪⥸</w:t>
      </w:r>
      <w:r>
        <w:rPr/>
        <w:t>ⱟ</w:t>
      </w:r>
      <w:r>
        <w:rPr/>
        <w:t>哂啐猨</w:t>
      </w:r>
      <w:r>
        <w:rPr/>
        <w:t>ꗎ</w:t>
      </w:r>
      <w:r>
        <w:rPr/>
        <w:t>朦慲顷灋绂夷畨判慗侥䕲䙌督忂嘰ꏎ╭쉠彚䍉⍟☴㥢頳⩚㭖</w:t>
      </w:r>
      <w:r>
        <w:rPr/>
        <w:t>ⵉ</w:t>
      </w:r>
      <w:r>
        <w:rPr/>
        <w:t>䁮╚</w:t>
      </w:r>
      <w:r>
        <w:rPr/>
        <w:t>ⵡ</w:t>
      </w:r>
      <w:r>
        <w:rPr/>
        <w:t>싂彩뭚䡁懂恱洮杷偘奀凂桂䡚沵恭䪵깰걄쉈椵戮椭套浾䄤䅲⽹卾爽놱穒痂墣㡹桑桳烂嚘</w:t>
      </w:r>
      <w:r>
        <w:rPr/>
        <w:t>⡤</w:t>
      </w:r>
      <w:r>
        <w:rPr/>
        <w:t>潌纩䭶彴歕橵슏칄㙯쉵䨵䜴깣噌疣㌣樲繬깠慨䍤瑃助䝐椰䭥佴䯎뇂츸捏㕳帯橠䱠灠啍⨯煱繡䋂⵫恲⽒捯橈䗃穤</w:t>
      </w:r>
      <w:r>
        <w:rPr/>
        <w:t>ꤽ</w:t>
      </w:r>
      <w:r>
        <w:rPr/>
        <w:t>儊쉌恂旂㥠嘶뭸ꍮ뭩癐獆숲♷软쵺桂</w:t>
      </w:r>
      <w:r>
        <w:rPr/>
        <w:t>ꤺ</w:t>
      </w:r>
      <w:r>
        <w:rPr/>
        <w:t>捚㡡䖩쉕</w:t>
      </w:r>
      <w:r>
        <w:rPr/>
        <w:t>ⴻ</w:t>
      </w:r>
      <w:r>
        <w:rPr/>
        <w:t>䋂놣</w:t>
      </w:r>
      <w:r>
        <w:rPr/>
        <w:t>⠨</w:t>
      </w:r>
      <w:r>
        <w:rPr/>
        <w:t>兢䤪⩱彆슩싂㭲싂ꌤ쵺䔽䚱〷兣⪿盂ㄣ䩚쉧㞱</w:t>
      </w:r>
      <w:r>
        <w:rPr/>
        <w:t>ꗂ</w:t>
      </w:r>
      <w:r>
        <w:rPr/>
        <w:t>䉧楃⥴ꅒ䄫䂣娽⨭瑩썠十⴩摱믂䰭⤪奕李㩷䐵쉱佸㪣㔺칠呢栶灞깟纩䟂䈶ꅆ䙍湶迃䍣⚥숣墿囂毂湆打䎡䨦촪㠳湱汐⼹╭</w:t>
      </w:r>
      <w:r>
        <w:rPr/>
        <w:t>ⵎ</w:t>
      </w:r>
      <w:r>
        <w:rPr/>
        <w:t>煕繄摦穙뭐㑙䱶쉐儰穄ꅪ楇炮䥒仂쉊㊏⍊쵪㷃䤶ꥨ儥숦用灮優⎮硅绂丰갺딤坥敟䭓煌丶뿂⹱쵦쎿㵬긪燃繭믃僂浚ꎿ⹲偵㩒䙙䑑嚩歗录㭫</w:t>
      </w:r>
      <w:r>
        <w:rPr/>
        <w:t>ⱌ</w:t>
      </w:r>
      <w:r>
        <w:rPr/>
        <w:t>穒妱奇爵⭦숱뭄깏唳㐪숽䋎漤쉎</w:t>
      </w:r>
      <w:r>
        <w:rPr/>
        <w:t>⢻</w:t>
      </w:r>
      <w:r>
        <w:rPr/>
        <w:t>䳍輯㘣摰憻塠才⥷깎㑘煄䗂刦싂쉷彰㭇瑭숰悥┦⍪⵳煎슱☴숣杵䛂⨪轢땸뇂♷ま숶숩츻넷䰱䍂ꥤ溏</w:t>
      </w:r>
      <w:r>
        <w:rPr/>
        <w:t>Ⲭ</w:t>
      </w:r>
      <w:r>
        <w:rPr/>
        <w:t>쉀䌩捪恌걶㝨⭦䍵䘣平䕰灭呤報䑊顫ꅍ쉔칦㤪䝡湱繃㩧뼴쌳깠쉉긪뇍熵楒㨲㭬습⨷⹑⥫盎쉾溮䐣愶剋㯍䰬盂숥뭭ꅔ믎啷塑熏䩵╴濂䈯爲睯㇂哂橸걋☳繞潋㵊㫂䩫싍廂唴⹍뽎捹⵨爭浦乃뽦슡㝑䱘揂㩦硌䐣幋</w:t>
      </w:r>
      <w:r>
        <w:rPr/>
        <w:t>ⵞ</w:t>
      </w:r>
      <w:r>
        <w:rPr/>
        <w:t>䥃</w:t>
      </w:r>
      <w:r>
        <w:rPr/>
        <w:t>ⷂ⑤⭓</w:t>
      </w:r>
      <w:r>
        <w:rPr/>
        <w:t>䝩琰ꥡ썣숩䥲珂㴻♇敏㠦㘤</w:t>
      </w:r>
      <w:r>
        <w:rPr/>
        <w:t>ⱡ</w:t>
      </w:r>
      <w:r>
        <w:rPr/>
        <w:t>咥</w:t>
      </w:r>
      <w:r>
        <w:rPr/>
        <w:t>⢱</w:t>
      </w:r>
      <w:r>
        <w:rPr/>
        <w:t>꥓</w:t>
      </w:r>
      <w:r>
        <w:rPr/>
        <w:t>偹䡬䮿깓唴䭰쉫杌佡媥䡶坯칀扠䦿慫뽂┽Ⓕ䅴廍堷摾⍌卖뽅㎿䩌㗂瘮参ヂ摏쉸뽏⥇甪⽊幾䡊帯䤮渥乷⽲슱癃彴䓃䇂到┮浗〺橓㐱瑆欬♤⭸㝆뾩⦮</w:t>
      </w:r>
      <w:r>
        <w:rPr/>
        <w:t>ꥁ</w:t>
      </w:r>
      <w:r>
        <w:rPr/>
        <w:t>瓂땠칔睑䁙數</w:t>
      </w:r>
      <w:r>
        <w:rPr/>
        <w:t>⡍</w:t>
      </w:r>
      <w:r>
        <w:rPr/>
        <w:t>쵇ꌤ써穏剦〺␸种쉥걎瑍戫쵯⫍㔷廂숴爽䆣쉗쎻ㅫ쎡슡敗㡷⥫숶䄪</w:t>
      </w:r>
      <w:r>
        <w:rPr/>
        <w:t>ꥏ</w:t>
      </w:r>
      <w:r>
        <w:rPr/>
        <w:t>숶㋂쉕┣♳</w:t>
      </w:r>
      <w:r>
        <w:rPr/>
        <w:t>⡀</w:t>
      </w:r>
      <w:r>
        <w:rPr/>
        <w:t>쉺뇂娽煢狂◍搰슬䭯㭕碮棂쉇埂穇뇂㭏녤슩娪坌っ幥</w:t>
      </w:r>
      <w:r>
        <w:rPr/>
        <w:t>⠺</w:t>
      </w:r>
      <w:r>
        <w:rPr/>
        <w:t>轍▣㖱䙹琨医啚杇䕰쉠뽁偮㑴瞘㶘灆㑆卓ꏍ睗収䉔䱭⩴쉫呁坲쉵㍲拂⩈</w:t>
      </w:r>
      <w:r>
        <w:rPr/>
        <w:t>ⶣ</w:t>
      </w:r>
      <w:r>
        <w:rPr/>
        <w:t>祲⑹坡砯</w:t>
      </w:r>
      <w:r>
        <w:rPr/>
        <w:t>ⰱ</w:t>
      </w:r>
      <w:r>
        <w:rPr/>
        <w:t>炣浵䠽晧煥䰦弴싂⩾⻂凂丷磂桫</w:t>
      </w:r>
      <w:r>
        <w:rPr/>
        <w:t>⡯</w:t>
      </w:r>
      <w:r>
        <w:rPr/>
        <w:t>恱娊㝬瑪䞣⽵⬽㥍榬ꌫ㩕⭃㥊嚣뭘湸畲</w:t>
      </w:r>
      <w:r>
        <w:rPr/>
        <w:t>⠩</w:t>
      </w:r>
      <w:r>
        <w:rPr/>
        <w:t>㑊䔣竎䍇殡櫂⒣</w:t>
      </w:r>
      <w:r>
        <w:rPr/>
        <w:t>⡪</w:t>
      </w:r>
      <w:r>
        <w:rPr/>
        <w:t>捆㙴⩔</w:t>
      </w:r>
      <w:r>
        <w:rPr/>
        <w:t>ⱔ</w:t>
      </w:r>
      <w:r>
        <w:rPr/>
        <w:t>棂싂䭋녳竂塏顺䓎껂㛂兵瘯䌮偁㜲⪩숹晥呍䛍挬影䩃〈⵸깕◍싎輦丹㭪咩걢狂幓ぁ奒䭮넪쉁㭣佨圴ꎬ숬쉃⵨ꌳ倬⫂㑌朤ꅰ⽴摑破恖愥</w:t>
      </w:r>
      <w:r>
        <w:rPr/>
        <w:t>ꤷ</w:t>
      </w:r>
      <w:r>
        <w:rPr/>
        <w:t>땮슮䃂畇飂⼪慟뽒旂녃⏂兣㵷䝄㉕帨敬䟂⴦䉷頤ꅯ쉨楋撥ꍰ믂㙠獊㈲墡塸浔쉓傡⍠攮坓숰幃煹㣎侻剞卸䩕摪䇎䛃杗〶䅉㵥䜶건㑾䋂漱⌰睇线쉪⑵祖싂灖彳䕌奖案⥥参湌뗂纬摳䥖氺䠮ꅴ枿㭣䆱椽싂♖쉮</w:t>
      </w:r>
      <w:r>
        <w:rPr/>
        <w:t>ⷂⶥ</w:t>
      </w:r>
      <w:r>
        <w:rPr/>
        <w:t>楸䅒⺡捄牑䉪䁖㟂䤫䕈亡犡⴩㤶⼺</w:t>
      </w:r>
      <w:r>
        <w:rPr/>
        <w:t>Ⱖ</w:t>
      </w:r>
      <w:r>
        <w:rPr/>
        <w:t>⻂⹶彙獮昸ꄫ䍃㔪朲廂琳繵뗂卙呔쉠爳쉠晣쉶攷ꏂ⑌彺炡녉䝲䬵㥶璵䉐싂佟䥧佡뼴愽䈣칀轟⭸䈩쵨噖稨䕰䉰㇂</w:t>
      </w:r>
      <w:r>
        <w:rPr/>
        <w:t>ꖵ</w:t>
      </w:r>
      <w:r>
        <w:rPr/>
        <w:t>愳ꏂ恏䞿橆乎䋎⶘灠땹拂㕳♉䘺숥ㅁ⨮◍䒵ꍱ㉁睠癆幈싂穭梱栣뽮䡨</w:t>
      </w:r>
      <w:r>
        <w:rPr/>
        <w:t>⢬</w:t>
      </w:r>
      <w:r>
        <w:rPr/>
        <w:t>柂쉕捄쉑㒡㪏恗⫎䛂놿全╁䥹숭䙸䵺꤮忍⑀뭀䕄䧂䌻乢慪㕈갬</w:t>
      </w:r>
      <w:r>
        <w:rPr/>
        <w:t>⢘</w:t>
      </w:r>
      <w:r>
        <w:rPr/>
        <w:t>兢췍⌤䫂哂쉭啶쉁灑䱚繶涬䕩佸柂畓爣櫂敷</w:t>
      </w:r>
      <w:r>
        <w:rPr/>
        <w:t>ꤽ</w:t>
      </w:r>
      <w:r>
        <w:rPr/>
        <w:t>ⰱ</w:t>
      </w:r>
      <w:r>
        <w:rPr/>
        <w:t>忂</w:t>
      </w:r>
      <w:r>
        <w:rPr/>
        <w:t>ⵟ</w:t>
      </w:r>
      <w:r>
        <w:rPr/>
        <w:t>䦿呒䫂祡</w:t>
      </w:r>
      <w:r>
        <w:rPr/>
        <w:t>ⴺ</w:t>
      </w:r>
      <w:r>
        <w:rPr/>
        <w:t>璻ꍵ均纡䍳㧂顀㍋슻슮熩숥⵴婞</w:t>
      </w:r>
      <w:r>
        <w:rPr/>
        <w:t>ⱚ</w:t>
      </w:r>
      <w:r>
        <w:rPr/>
        <w:t>兂燂쉭旂⌣䱔畨〣畅俍煯⹹⮣숦쉚御汘⑱㡩呈橺壍㑫㑧ㆩ㕌泂䩴┷爫╉㙙㓂㗂㔦決䉋㤦兲扳쉓쉊녊僂╊劥䣂㏂僂╄愮䝫煾䝾㑀牞畅摕숪쌦暏쉬ꅭ塗ꥠ䍬琺瞩뽀슬䭣⮩噘슏㡒塁⽰䴶兠녖捖䘳坈搶䅂楞⹯⫂ꥱ⚣朹</w:t>
      </w:r>
      <w:r>
        <w:rPr/>
        <w:t>꧂</w:t>
      </w:r>
      <w:r>
        <w:rPr/>
        <w:t>䇂⩶燃䡊㫎묮噗뽔⚩쉢硯뽎慵扐ꍲ佄㘥숨歘⑫㔰䁧稦澮檣ꄮ</w:t>
      </w:r>
      <w:r>
        <w:rPr/>
        <w:t>꧂</w:t>
      </w:r>
      <w:r>
        <w:rPr/>
        <w:t>숤䥦㕟怭琸⩳乍猭愱啀쉢佇泍杹⍵硫匪䝃쉕䅟⭾䲻쉘슻땷䲩䑥곎⍴䡐쉨촬䒏輪癎싂䝏椨梩偶䔩⴪쉰呮灌帻灹㫂숪吊넯汍煰兣숭㬱㕾瘫췂砨㕯接싍♕坾䋂繓쵳ㄱ玬묪쉺䨪纩䔷剎畖琪昰礮恾轣㡯浳⧂乔걤쉲嫂慤祈뼹습ꄫ䥭䌮䉚䵸</w:t>
      </w:r>
      <w:r>
        <w:rPr/>
        <w:t>ⶏ</w:t>
      </w:r>
      <w:r>
        <w:rPr/>
        <w:t>睲繃쉌獷ꍃ漺乸쉎潰</w:t>
      </w:r>
      <w:r>
        <w:rPr/>
        <w:t>⡞ⳃ</w:t>
      </w:r>
      <w:r>
        <w:rPr/>
        <w:t>쉁䝨⩞䩶堪䯂␴䕘</w:t>
      </w:r>
      <w:r>
        <w:rPr/>
        <w:t>ꕌ</w:t>
      </w:r>
      <w:r>
        <w:rPr/>
        <w:t>硺桹䑨⭋⵹㐦戱奃祪哃쉯쉏㟂숶칥䦡撩儽煸䁷挭䲣樨敚迂䝬䒬眣兄䮏攲㵈䱇ㄬ獮㘴┩㥵太</w:t>
      </w:r>
      <w:r>
        <w:rPr/>
        <w:t>ⲻ</w:t>
      </w:r>
      <w:r>
        <w:rPr/>
        <w:t>䝹輺棂슮獹䨬愰⥑椺쉢䬩⹇䀪焵㯂쉯䱫儣ꥲ쉪橫杤䤤㐱묯⎵⸸⮥湆㛂椹㵁⤥⭦㑷쵖╭瀵汎揂녈⤶⵳걈⽀煚㵑爷䰫忂䩇숷䰪䈻쵐摤⍲頶䐬佇痍싂긴歈Ⓜ汴痂湋㷂槂洯䯂쉬⽥働弽⥍昣癕㖻洭㉳㵪睍㡔뭀夣䑔漱㬫㥀땭싂</w:t>
      </w:r>
      <w:r>
        <w:rPr/>
        <w:t>ⲏ</w:t>
      </w:r>
      <w:r>
        <w:rPr/>
        <w:t>⽾幱乔䉑</w:t>
      </w:r>
      <w:r>
        <w:rPr/>
        <w:t>ⵑ⹃</w:t>
      </w:r>
      <w:r>
        <w:rPr/>
        <w:t>〶飂䝟佞轂㕋㨻瀪</w:t>
      </w:r>
      <w:r>
        <w:rPr/>
        <w:t>ꤽ</w:t>
      </w:r>
      <w:r>
        <w:rPr/>
        <w:t>汌祣</w:t>
      </w:r>
      <w:r>
        <w:rPr/>
        <w:t>ꤺ</w:t>
      </w:r>
      <w:r>
        <w:rPr/>
        <w:t>⡁</w:t>
      </w:r>
      <w:r>
        <w:rPr/>
        <w:t>捊⹵숹</w:t>
      </w:r>
      <w:r>
        <w:rPr/>
        <w:t>ⵐ</w:t>
      </w:r>
      <w:r>
        <w:rPr/>
        <w:t>婸䶱扐㠻⏍䳃顨㍳湤爰땙쉥녨歺棂䱙墿㤷⽘㩮祕偁痎汒偉䈥⯂⍺乢</w:t>
      </w:r>
      <w:r>
        <w:rPr/>
        <w:t>ꤶ</w:t>
      </w:r>
      <w:r>
        <w:rPr/>
        <w:t>㚣恦䁎걪砦伬慃㜵顤榻偠⭑꺮娨䁚甪噐䵸傮떻䈸䄹癠痂匫⽙⪬灄䭺㩐冿伣䌵丱䎩楑扗</w:t>
      </w:r>
      <w:r>
        <w:rPr/>
        <w:t>⡰</w:t>
      </w:r>
      <w:r>
        <w:rPr/>
        <w:t>㉦ꥹ㧂</w:t>
      </w:r>
      <w:r>
        <w:rPr/>
        <w:t>Ⲭ</w:t>
      </w:r>
      <w:r>
        <w:rPr/>
        <w:t>晩漱搥歏ㅦ썁嫂⨫㤬數攪숫뼥쉃㎩爹뭕迍⤪</w:t>
      </w:r>
      <w:r>
        <w:rPr/>
        <w:t>ꕋ</w:t>
      </w:r>
      <w:r>
        <w:rPr/>
        <w:t>权쎿䊏卧樬报䂮㖏䎬煚然輶♦瘸◂◂欦仍㉢漦쉢컂숻㝓㑍쉐掱擂が㍸</w:t>
      </w:r>
      <w:r>
        <w:rPr/>
        <w:t>⡠</w:t>
      </w:r>
      <w:r>
        <w:rPr/>
        <w:t>䰹쉐橑⽇地埂䰮末㭶㖥楙뽊♨䙀긶哂漴参䍍癑㋂䷂뼬洶묹转癸숰乡捤ㆣ⾬嚡搹ㄪ⌶뭓쉮</w:t>
      </w:r>
      <w:r>
        <w:rPr/>
        <w:t>ꥊ</w:t>
      </w:r>
      <w:r>
        <w:rPr/>
        <w:t>枵惂睚쵐</w:t>
      </w:r>
      <w:r>
        <w:rPr/>
        <w:t>⡚</w:t>
      </w:r>
      <w:r>
        <w:rPr/>
        <w:t>ꥣ戲睔뽊㴺칅㕓쎏䤫</w:t>
      </w:r>
      <w:r>
        <w:rPr/>
        <w:t>ꥈ</w:t>
      </w:r>
      <w:r>
        <w:rPr/>
        <w:t>䡤愰쉵炣噂凂䫂놘㥁墡䶮摺晪璻偾秂</w:t>
      </w:r>
      <w:r>
        <w:rPr/>
        <w:t>Ɐ</w:t>
      </w:r>
      <w:r>
        <w:rPr/>
        <w:t>幕䛂婣쉞쉥嗂ぬ넰䷂⮡ㅀꎣ帣類㥆</w:t>
      </w:r>
      <w:r>
        <w:rPr/>
        <w:t>ⵡ</w:t>
      </w:r>
      <w:r>
        <w:rPr/>
        <w:t>䱌䑧睵忎쉐杔沵獐欵㵂業쉇䉤쉗䉞扐쉱䈴뇂啱䑧搬頭</w:t>
      </w:r>
      <w:r>
        <w:rPr/>
        <w:t>꧂</w:t>
      </w:r>
      <w:r>
        <w:rPr/>
        <w:t>桗䈬䂣婄喡摞ぉ⨴㗂悵䱯瑭㵄쉧浚飂穣㍕촻ㆻ刲扁硺幡灺㑡牗癅걍亵䠫㌻牍䟂ꆻ썍枩숰桹쉹뽟</w:t>
      </w:r>
      <w:r>
        <w:rPr/>
        <w:t>⠬</w:t>
      </w:r>
      <w:r>
        <w:rPr/>
        <w:t>瘯ヂ숻痂딶䵍⧂⯂勂瀊㡸永䭸</w:t>
      </w:r>
      <w:r>
        <w:rPr/>
        <w:t>ⱖ</w:t>
      </w:r>
      <w:r>
        <w:rPr/>
        <w:t>禬䂵싂䒏㷃債뽌塘⼽╔싍⑫㛂⪣浸熘㞮䁐求穯爪㑏姂嚿㤸⍸ꥷ吻뇂숸呆싍優輦轕㠪걈☣⑪㒡뽤㑔뭀␮믂숽깔輪숫硋䓍ꄲꄽ㔣䙲䱡値牑瀬㙺䵗㍌땾婷嘤䩫싂椬唷쉖</w:t>
      </w:r>
      <w:r>
        <w:rPr/>
        <w:t>ⵚ</w:t>
      </w:r>
      <w:r>
        <w:rPr/>
        <w:t>ぎ灳祸싍歇㩤뼶轳䵗⑉ㅹ츲辮ヂ顃䉶䱤䕔㓂캏䔦㭾拂織楃牓</w:t>
      </w:r>
      <w:r>
        <w:rPr/>
        <w:t>ⵌ</w:t>
      </w:r>
      <w:r>
        <w:rPr/>
        <w:t>慞唹ꍵ쉳恺숽党㶡㘱ꄣ쌫䭍⭊䅈䙡䑰㕶杇祕쉕儩䵰␭搨</w:t>
      </w:r>
      <w:r>
        <w:rPr/>
        <w:t>ꕮ</w:t>
      </w:r>
      <w:r>
        <w:rPr/>
        <w:t>딮ㅓ⩡扭뼤䵥风</w:t>
      </w:r>
      <w:r>
        <w:rPr/>
        <w:t>⢬Ⳃ</w:t>
      </w:r>
      <w:r>
        <w:rPr/>
        <w:t>뽏쉵ꆱ歊ꍥ歷쉏㩲焮⭄긮땪ꅌ灾吲囃妡㈷숪쎻㌲</w:t>
      </w:r>
      <w:r>
        <w:rPr/>
        <w:t>ⵈ⏂</w:t>
      </w:r>
      <w:r>
        <w:rPr/>
        <w:t>싂⺡敀姃◂琪녕伳쉎汣㋍ヂ</w:t>
      </w:r>
      <w:r>
        <w:rPr/>
        <w:t>ꔸ</w:t>
      </w:r>
      <w:r>
        <w:rPr/>
        <w:t>喬福娤䁈札穥⹲嚘㩊祪昲쉥祃</w:t>
      </w:r>
      <w:r>
        <w:rPr/>
        <w:t>꤬</w:t>
      </w:r>
      <w:r>
        <w:rPr/>
        <w:t>琱썀䅷熣䉌楱곂摐㙏뭵쉅㉃슥</w:t>
      </w:r>
      <w:r>
        <w:rPr/>
        <w:t>Ⳏ␪</w:t>
      </w:r>
      <w:r>
        <w:rPr/>
        <w:t>㕔</w:t>
      </w:r>
      <w:r>
        <w:rPr/>
        <w:t>ꦩ</w:t>
      </w:r>
      <w:r>
        <w:rPr/>
        <w:t>숲쉑佲갸绂棃䬪쉵땵爺⸥䱋쉵걷숯䵦慘⩸参䉴攩䥊</w:t>
      </w:r>
      <w:r>
        <w:rPr/>
        <w:t>ⵄ</w:t>
      </w:r>
      <w:r>
        <w:rPr/>
        <w:t>娫ㄴ쉮港㴯畢亡庮攩炬灮</w:t>
      </w:r>
      <w:r>
        <w:rPr/>
        <w:t>ꦡ</w:t>
      </w:r>
      <w:r>
        <w:rPr/>
        <w:t>㬮⬬⌹䀩㉘⽎㜣싃㘻⨤畡⌯剄唩䕋</w:t>
      </w:r>
      <w:r>
        <w:rPr/>
        <w:t>⡢⠣</w:t>
      </w:r>
      <w:r>
        <w:rPr/>
        <w:t>嫍䥤㏂秂싍睞ꅞㄩ晇ꎏ畢勂뭏樯녚硹㇃灵쉘䉥甤싂漽㊩⯂䌪盂썧⤰슏⽯꺻㝈庩掬</w:t>
      </w:r>
      <w:r>
        <w:rPr/>
        <w:t>⣂</w:t>
      </w:r>
      <w:r>
        <w:rPr/>
        <w:t>숯倦琸劬⛃㉭</w:t>
      </w:r>
      <w:r>
        <w:rPr/>
        <w:t>Ⱶ</w:t>
      </w:r>
      <w:r>
        <w:rPr/>
        <w:t>渵⤣</w:t>
      </w:r>
      <w:r>
        <w:rPr/>
        <w:t>Ⱡ</w:t>
      </w:r>
      <w:r>
        <w:rPr/>
        <w:t>㠪㑷竂畉䰷㤬癸칺住슬窮呓쉳⫍牟⫂䅱쉥㙱湶侮▩乆焣㘤䥹ꄹ㍲䄩婉乃슘堻</w:t>
      </w:r>
      <w:r>
        <w:rPr/>
        <w:t>Ɑ╫</w:t>
      </w:r>
      <w:r>
        <w:rPr/>
        <w:t>㙟怰⭕吤僂䙏⨭佦獂</w:t>
      </w:r>
      <w:r>
        <w:rPr/>
        <w:t>⡭</w:t>
      </w:r>
      <w:r>
        <w:rPr/>
        <w:t>䝣숦놡纮긦䠨摣싂䕟磂獺⨰滂숽㢏꥾뇂㝺墿촶䕭쉐䵠㉌</w:t>
      </w:r>
      <w:r>
        <w:rPr/>
        <w:t>ⴥ</w:t>
      </w:r>
      <w:r>
        <w:rPr/>
        <w:t>㩠</w:t>
      </w:r>
      <w:r>
        <w:rPr/>
        <w:t>ꕱ</w:t>
      </w:r>
      <w:r>
        <w:rPr/>
        <w:t>矂ꅪ倨繵繫쉐⌨彘쉙㤰焮⩐哂䝬䍞⪣쉘♱䵹㬭擂㉣ꇂ껂疏</w:t>
      </w:r>
      <w:r>
        <w:rPr/>
        <w:t>ⶱ</w:t>
      </w:r>
      <w:r>
        <w:rPr/>
        <w:t>垿輫公</w:t>
      </w:r>
      <w:r>
        <w:rPr/>
        <w:t>꤭⌻</w:t>
      </w:r>
      <w:r>
        <w:rPr/>
        <w:t>滂伳숮眪癓</w:t>
      </w:r>
      <w:r>
        <w:rPr/>
        <w:t>Ⱔ</w:t>
      </w:r>
      <w:r>
        <w:rPr/>
        <w:t>ꕄ</w:t>
      </w:r>
      <w:r>
        <w:rPr/>
        <w:t>獌㵦抮ꍭꎘ佺瑕⫎䭑愭䴪땬</w:t>
      </w:r>
      <w:r>
        <w:rPr/>
        <w:t>⡵</w:t>
      </w:r>
      <w:r>
        <w:rPr/>
        <w:t>と僂繫櫎呎换믂⌴슡纣⩷杭䉄煃橐꧎㍳媬侩偎睺杩彞☭䗂䈵䝔䅪╓㊬穬䭒⸴㩡슥슿㑢䊮熩拂</w:t>
      </w:r>
      <w:r>
        <w:rPr/>
        <w:t>ꤦ</w:t>
      </w:r>
      <w:r>
        <w:rPr/>
        <w:t>쎣発䱴穮噍⩕嘦愪ꅌ쎘</w:t>
      </w:r>
      <w:r>
        <w:rPr/>
        <w:t>ꔮ</w:t>
      </w:r>
      <w:r>
        <w:rPr/>
        <w:t>⽔噫呩⍲繉䑢⥀슩⿂捂갦슥</w:t>
      </w:r>
      <w:r>
        <w:rPr/>
        <w:t>⡴</w:t>
      </w:r>
      <w:r>
        <w:rPr/>
        <w:t>뾻呖㴥柂ꍕ썧⽃</w:t>
      </w:r>
      <w:r>
        <w:rPr/>
        <w:t>ⱡ</w:t>
      </w:r>
      <w:r>
        <w:rPr/>
        <w:t>⺵䟂숹睖䀺갹ꅁ睁弶㤣摟畾焪卟㘊묻䍟皏⩰</w:t>
      </w:r>
      <w:r>
        <w:rPr/>
        <w:t>꧂</w:t>
      </w:r>
      <w:r>
        <w:rPr/>
        <w:t>䒻쉚싎쌽⽈慳␶㉔啹奲䵯ꅋ㨫녅婦쉎숺㐳䆬な媏弪勂</w:t>
      </w:r>
      <w:r>
        <w:rPr/>
        <w:t>ꥅ</w:t>
      </w:r>
      <w:r>
        <w:rPr/>
        <w:t>捏湶哎縱숦捓넽숻慖㤵礬噬皩ꄬ徬恄⵾ぁ䥙址帳僂ㅋ湦渮牘쉈㶥슏煁䎮䄸䘪桡Ⓜ</w:t>
      </w:r>
      <w:r>
        <w:rPr/>
        <w:t>ꤩ</w:t>
      </w:r>
      <w:r>
        <w:rPr/>
        <w:t>楴숰ꅁ╎쵲眭뽐怲㍚ꅍꌩ烎媣㙷⩭쉔㧂쉩䥋朦䌫㧂平帬䔻䘪卧刭㍡</w:t>
      </w:r>
      <w:r>
        <w:rPr/>
        <w:t>ꕔ♁꧃</w:t>
      </w:r>
      <w:r>
        <w:rPr/>
        <w:t>쉰捹䈤녣깟㇂䥺쉆숪뽭㍡㋂뼷⹭쉆뼵║ㅳ㘺晀坨㐳弪䷂恘슮䣂飃⵩땅␸뭆楠䐨掿䍾⾻䜻뼰䍭偏⥋뽊杗</w:t>
      </w:r>
      <w:r>
        <w:rPr/>
        <w:t>ⷍ⥅┮</w:t>
      </w:r>
      <w:r>
        <w:rPr/>
        <w:t>浸䕏执╰嗍噉㶘甴놻䲡顣呺썠슡砮湥堥坌狂䡸</w:t>
      </w:r>
      <w:r>
        <w:rPr/>
        <w:t>ꦬ</w:t>
      </w:r>
      <w:r>
        <w:rPr/>
        <w:t>㌬氹畎㵒百쉧ꍂ⏂</w:t>
      </w:r>
      <w:r>
        <w:rPr/>
        <w:t>ꤩ</w:t>
      </w:r>
      <w:r>
        <w:rPr/>
        <w:t>矍⏂⩵䅦慤䟂녞恏绎쉁惂歀䍲額琥顚⭮㧂敳繶儳㒥쉯扶睔싂杹ㄯ买吥⩂敫㊡⥤然쉠洰㔽숤捬噱ず噰</w:t>
      </w:r>
      <w:r>
        <w:rPr/>
        <w:t>ⱉ</w:t>
      </w:r>
      <w:r>
        <w:rPr/>
        <w:t>쉄幮</w:t>
      </w:r>
      <w:r>
        <w:rPr/>
        <w:t>ⱍ</w:t>
      </w:r>
      <w:r>
        <w:rPr/>
        <w:t>㌭繨㠥㵞橱⑵㌰깣㒱ꄫ㤶곂䉱뽨嘮싂슣촫ㄭ偯戤╶㝓嘶䨽摍ꥯ桤</w:t>
      </w:r>
      <w:r>
        <w:rPr/>
        <w:t>ꦮ</w:t>
      </w:r>
      <w:r>
        <w:rPr/>
        <w:t>兆땋癉氣浤캻恙䅪䥕矃坂</w:t>
      </w:r>
      <w:r>
        <w:rPr/>
        <w:t>ꕰ</w:t>
      </w:r>
      <w:r>
        <w:rPr/>
        <w:t>櫍琲쉭喿䜴飂呸湱绂㝸䭢愱䛂㣂䭎䁕淂㭠全迂슩㑔컂墱녮㕑ꥠ朦䕬㡺噓唶圴剖頤ꌱ婕♗庡꺥㔣漵熱䠭燂歴싂剡焹</w:t>
      </w:r>
      <w:r>
        <w:rPr/>
        <w:t>⣃</w:t>
      </w:r>
      <w:r>
        <w:rPr/>
        <w:t>倽슩劘싂㵎儣ꌽ쉣㎥␥嘸⽷晢呺畇潘堫⍔吶㗎揍</w:t>
      </w:r>
      <w:r>
        <w:rPr/>
        <w:t>ꖮ</w:t>
      </w:r>
      <w:r>
        <w:rPr/>
        <w:t>彘辩扇椴춡夫摹쉤轶污颥摘</w:t>
      </w:r>
      <w:r>
        <w:rPr/>
        <w:t>⡍</w:t>
      </w:r>
      <w:r>
        <w:rPr/>
        <w:t>䥓爵淂싃愰串㩤朵ꄤ숽䌦䝤ꌳ瘵䴣婟까兎뽆帥촭</w:t>
      </w:r>
      <w:r>
        <w:rPr/>
        <w:t>⣂</w:t>
      </w:r>
      <w:r>
        <w:rPr/>
        <w:t>沩쉩呁㧂</w:t>
      </w:r>
      <w:r>
        <w:rPr/>
        <w:t>⡞</w:t>
      </w:r>
      <w:r>
        <w:rPr/>
        <w:t>怭쵳媱⩄걐磍칔䪩⽕⑑놣⩍晪畴쉡柃♌〵琯卌ヂ⾩㈤彎瑟抩㇂䉭刮䱮격繴</w:t>
      </w:r>
      <w:r>
        <w:rPr/>
        <w:t>ꦣ</w:t>
      </w:r>
      <w:r>
        <w:rPr/>
        <w:t>숴쉷牉䔺ㄤ㏂刵启쉉㬤䨵</w:t>
      </w:r>
      <w:r>
        <w:rPr/>
        <w:t>ꦱ</w:t>
      </w:r>
      <w:r>
        <w:rPr/>
        <w:t>㦩쉑䔻獁䠪숫䈲伺⥘⹃忂楒䡫□㭺圣ꌯ俍㑯㊏椰䍋債橗⵬煕䰳飍碱㫂瑫⻂⒩㖣㝵㤶㵎싂㐬㖣⿂⧂䅱爹扪繀⬳灟쉹╬䝂⧂쉂协夳塷ㄺ熻츶㩃乔书愲杅</w:t>
      </w:r>
      <w:r>
        <w:rPr/>
        <w:t>⢣</w:t>
      </w:r>
      <w:r>
        <w:rPr/>
        <w:t>暣䶿繡</w:t>
      </w:r>
      <w:r>
        <w:rPr/>
        <w:t>ꕌ</w:t>
      </w:r>
      <w:r>
        <w:rPr/>
        <w:t>琯慹㨱싂㑫徘愻</w:t>
      </w:r>
      <w:r>
        <w:rPr/>
        <w:t>ⴭ</w:t>
      </w:r>
      <w:r>
        <w:rPr/>
        <w:t>㇎㶻싂奧塖</w:t>
      </w:r>
      <w:r>
        <w:rPr/>
        <w:t>ꖱ</w:t>
      </w:r>
      <w:r>
        <w:rPr/>
        <w:t>彔</w:t>
      </w:r>
      <w:r>
        <w:rPr/>
        <w:t>꧍◂</w:t>
      </w:r>
      <w:r>
        <w:rPr/>
        <w:t>兌牃㑕捺숪</w:t>
      </w:r>
      <w:r>
        <w:rPr/>
        <w:t>⡳</w:t>
      </w:r>
      <w:r>
        <w:rPr/>
        <w:t>猊漩㭕䀥슮怶</w:t>
      </w:r>
      <w:r>
        <w:rPr/>
        <w:t>⡐</w:t>
      </w:r>
      <w:r>
        <w:rPr/>
        <w:t>飂ㅁ穕숨櫂奣秂轂堪未牖뿂湂</w:t>
      </w:r>
      <w:r>
        <w:rPr/>
        <w:t>꤯</w:t>
      </w:r>
      <w:r>
        <w:rPr/>
        <w:t>楮슩摅싂捰⾩</w:t>
      </w:r>
      <w:r>
        <w:rPr/>
        <w:t>ꦩ</w:t>
      </w:r>
      <w:r>
        <w:rPr/>
        <w:t>塞昷䥧䆻焷愶迂긣␫쉳戽㓂亡䱹㢮斵乷뭨䏂䥴걤⯂䱎</w:t>
      </w:r>
      <w:r>
        <w:rPr/>
        <w:t>꧂</w:t>
      </w:r>
      <w:r>
        <w:rPr/>
        <w:t>뗂녗쵰䭮䉓</w:t>
      </w:r>
      <w:r>
        <w:rPr/>
        <w:t>⡧⍘</w:t>
      </w:r>
      <w:r>
        <w:rPr/>
        <w:t>㬽꥞槂㵩炬ꅄ碻䉖〶㙭嚱敷㵥䙣搪縷梬㗂㡒㐪䏂輺⒱䌰砭츶癘捄䍣戴쉩曂촥䄪䩖䥴╋깩刯껂䌱쉓纩潺商㪏迂檩싃䤯輮厵㥭奦枮䵋싂䬳㑎湳练⭞㘹㩄뇂ㅖ洫⩘썕顬楠偕캥䔹䩾⹊㐻㍣땥剩塠쉵曎坠慣夹䪿䲥㮬ꍳ疩测췃唱쉺免䳂ꄣ㌪焤칞㝇㕫숯㎏皘</w:t>
      </w:r>
      <w:r>
        <w:rPr/>
        <w:t>ⱸ</w:t>
      </w:r>
      <w:r>
        <w:rPr/>
        <w:t>憩太㤱汀㍳塲쉹輽漩猷㉷슩⼹瘹㜮싂ꍚ떣숪戴瑱轁뭎楔⽙嫂슣楗쉂╩슻㠹椺땯⴨牊쉑☪槂㑦坏睠怩恨呒杮呰㭃뽙㈪牢숣ꅶ쉪䩈뭕牯䚥쉾䩂告숴⚩夭㖱攮</w:t>
      </w:r>
      <w:r>
        <w:rPr/>
        <w:t>Ⳃ</w:t>
      </w:r>
      <w:r>
        <w:rPr/>
        <w:t>皱쵂兑囂恭呥祖⩈协燂䒣榻枿煎칎䝩啳圲⽯げ毂㭥㬣⩥⫂栥㭸嘣揂</w:t>
      </w:r>
      <w:r>
        <w:rPr/>
        <w:t>ꕾ</w:t>
      </w:r>
      <w:r>
        <w:rPr/>
        <w:t>穯뼮伹楏䩞睫</w:t>
      </w:r>
      <w:r>
        <w:rPr/>
        <w:t>ꥊ</w:t>
      </w:r>
      <w:r>
        <w:rPr/>
        <w:t>ꅊ杅쉒捠슥싂奒㈩繙싎挽扟갣䢬䡑칅</w:t>
      </w:r>
      <w:r>
        <w:rPr/>
        <w:t>ꦮ</w:t>
      </w:r>
      <w:r>
        <w:rPr/>
        <w:t>奌㤣␻䥘칭噏⽭쌵ぱ칪䉱び䆱ㅇ恅毂쏃剔녌倥츹禮偔㑘戲呤ꍡ堩壂䬦㵥㕣つ傘䉯硚幘⭱⤺䘰㍄㎱啃啶枮썧㙯䋂潵㚵恓ㆬ䠷▥塈朻싂轆숤⹴祷㌣卯恱슣奅䱴濂⨽余쉭兪畓䉀싂㈷娪뗂䌹捰숰⵫䩹䁫柂䤽汄㕑倱墿츱剎㥮㊵칳䜸쉸绂</w:t>
      </w:r>
      <w:r>
        <w:rPr/>
        <w:t>ꕎ</w:t>
      </w:r>
      <w:r>
        <w:rPr/>
        <w:t>⽥傥墬瑨쉲䍳</w:t>
      </w:r>
      <w:r>
        <w:rPr/>
        <w:t>Ⱶ</w:t>
      </w:r>
      <w:r>
        <w:rPr/>
        <w:t>湢睤晍쉩塱浒䩷㍫瀻⹓␥⨷䑃啨쉅稶夽슿㒱槃乨깃㕨摏硡⵹橂㤫⻂㒿䄺癣癅撡呍䱎坥涿䮩印歉걙辏䭶문걊㵥쉥</w:t>
      </w:r>
      <w:r>
        <w:rPr/>
        <w:t>ꦵ</w:t>
      </w:r>
      <w:r>
        <w:rPr/>
        <w:t>杲䄩䟂</w:t>
      </w:r>
      <w:r>
        <w:rPr/>
        <w:t>ꖱ</w:t>
      </w:r>
      <w:r>
        <w:rPr/>
        <w:t>쉷깵쉉橡⫂线瘻湯刪剙祑숯瑷</w:t>
      </w:r>
      <w:r>
        <w:rPr/>
        <w:t>⣂</w:t>
      </w:r>
      <w:r>
        <w:rPr/>
        <w:t>迂㏂쌤佁恹</w:t>
      </w:r>
      <w:r>
        <w:rPr/>
        <w:t>⠯</w:t>
      </w:r>
      <w:r>
        <w:rPr/>
        <w:t>ꍧ싂纣焮갭瑀</w:t>
      </w:r>
      <w:r>
        <w:rPr/>
        <w:t>ꦬ</w:t>
      </w:r>
      <w:r>
        <w:rPr/>
        <w:t>仂숪㢱ꍡ狂歗䉩ꍊꥴ冮䛃⌭☵睾摣㨴坠偀㬴焽㥘牾념⌹쉓㘣깈㭶䘬쉋걅㑚栭☸쉌㦏乕斏歮縊獮参椲⩪榩噺輱⪵䕵ㄽ츽㭧습⽳祶輴䑠㗂攸깺╁歳⧂㝩㡬䕯搭⨻㝤檣숩</w:t>
      </w:r>
      <w:r>
        <w:rPr/>
        <w:t>ⵒ</w:t>
      </w:r>
      <w:r>
        <w:rPr/>
        <w:t>䰽稽걷䕚啍弨⥹␭슩呄ꍠ牓⒬汰③슻痂頶繥쉗㥔</w:t>
      </w:r>
      <w:r>
        <w:rPr/>
        <w:t>⠨</w:t>
      </w:r>
      <w:r>
        <w:rPr/>
        <w:t>㭬ꥱ슻⭺乔䅴硔祃櫍幆숵⭯</w:t>
      </w:r>
      <w:r>
        <w:rPr/>
        <w:t>Ⳃ</w:t>
      </w:r>
      <w:r>
        <w:rPr/>
        <w:t>猩顨是祑䂣捱④칀쉺敕쉅仂쌫녳癋痂卂彌</w:t>
      </w:r>
      <w:r>
        <w:rPr/>
        <w:t>⠤</w:t>
      </w:r>
      <w:r>
        <w:rPr/>
        <w:t>丮灾깍弱썖숸太噈穈㐪祀⽡倪</w:t>
      </w:r>
      <w:r>
        <w:rPr/>
        <w:t>ꕁ</w:t>
      </w:r>
      <w:r>
        <w:rPr/>
        <w:t>䥃奋炻渵皿㬮컂㮩䇂숺깓慶쉂愶兆⽪슘柂⹵쉒뼪砱䵕䙀瘵敺⪵䃂쉹␳彚摳睁㨹⨤숷격夲⿂卾剞</w:t>
      </w:r>
      <w:r>
        <w:rPr/>
        <w:t>ꤴ</w:t>
      </w:r>
      <w:r>
        <w:rPr/>
        <w:t>偯瘷䉷媵礱参轌奚슩췂뇂圩⽦夥⿂</w:t>
      </w:r>
      <w:r>
        <w:rPr/>
        <w:t>ⱉ</w:t>
      </w:r>
      <w:r>
        <w:rPr/>
        <w:t>ꥅ</w:t>
      </w:r>
      <w:r>
        <w:rPr/>
        <w:t>瑄</w:t>
      </w:r>
      <w:r>
        <w:rPr/>
        <w:t>ⲵ</w:t>
      </w:r>
      <w:r>
        <w:rPr/>
        <w:t>漴䑷⌸圲倣妮䙧㈹⵱圥䩀깮⥪勂卋묽揂⥂쉹刱凂뾏禩〩ꍕ兏敏喣䭖⹊㈭䅯卅汧캮㑑㙦</w:t>
      </w:r>
      <w:r>
        <w:rPr/>
        <w:t>ⱅ</w:t>
      </w:r>
      <w:r>
        <w:rPr/>
        <w:t>ㄵ칌礨佃쉁灕勂㵵䔪櫂ꍍ싂攫幏㨺칍㟂繌㓎晊瞻┺쉭⭪歋ꅾ촵걗繪⹾浓爪橸倨泂㑅䦩摾潕烂⼪剓싂㑑刣田弰婊晒晦촯䍩朤⌴恲╄搲쉊癞佫帲╲兙櫂助숴땧㑥燂ㅌ䩨歁䉅⯂쉦狃␨縨숭년䐻⌳轨歉䠣儲쌮䢩쉄愪䤹쉹⹶恢캘</w:t>
      </w:r>
      <w:r>
        <w:rPr/>
        <w:t>꧍</w:t>
      </w:r>
      <w:r>
        <w:rPr/>
        <w:t>ꄴ爺瞘䱘案</w:t>
      </w:r>
      <w:r>
        <w:rPr/>
        <w:t>⠷⨺</w:t>
      </w:r>
      <w:r>
        <w:rPr/>
        <w:t>숸痂硠깔湈뽐㥺找⩯䅣␷爣걄兵䊘䨷㵲㪩숳畴兮獙슩</w:t>
      </w:r>
      <w:r>
        <w:rPr/>
        <w:t>ꤻ</w:t>
      </w:r>
      <w:r>
        <w:rPr/>
        <w:t>癱③奬榿⹍橧疩㌤⚩癗氭夰凂쉈䝈㕺晳촪顎싂䵧䉌ㄮ숰囃欮瑥瑏䇂䡞쉡뭀䝆焲唰浶㥎㔭㥣슏䒣䁘</w:t>
      </w:r>
      <w:r>
        <w:rPr/>
        <w:t>ꔩ</w:t>
      </w:r>
      <w:r>
        <w:rPr/>
        <w:t>䪵敕뼥쉭췃숦瑰㫂畁顒⬵㘪㭀憻繯復係놩䐲슥倵깍ꍫ㐹㭅湀恫</w:t>
      </w:r>
      <w:r>
        <w:rPr/>
        <w:t>ⷂ</w:t>
      </w:r>
      <w:r>
        <w:rPr/>
        <w:t>榵婸걚䈦撘礦瑳態扖ꅺ⹅䑲쉱⧂뽺呷䱾旂쉈⥚焱利愶ㅰ䔬彮쉞㘯ꏂ䅥㵟睞樽</w:t>
      </w:r>
      <w:r>
        <w:rPr/>
        <w:t>ꔦ</w:t>
      </w:r>
      <w:r>
        <w:rPr/>
        <w:t>숪䲻䩟䔨ꎮ</w:t>
      </w:r>
      <w:r>
        <w:rPr/>
        <w:t>ꕊ</w:t>
      </w:r>
      <w:r>
        <w:rPr/>
        <w:t>慹</w:t>
      </w:r>
      <w:r>
        <w:rPr/>
        <w:t>ꔣ</w:t>
      </w:r>
      <w:r>
        <w:rPr/>
        <w:t>䤨充主♹湺☰믎⩭参夺␪㫂浚桚倫䥓딵쉔䝸桁䣂뭣呃걌浈慺⩧婭쉥㇂捡싂걎桞ꥮ╉卐</w:t>
      </w:r>
      <w:r>
        <w:rPr/>
        <w:t>Ⱛ</w:t>
      </w:r>
      <w:r>
        <w:rPr/>
        <w:t>䯂㭯㒩䵗樷㒻⪱䩷칮㕂硴稱뮿숻佳ꥩ䠯仍畟焬슬㬬爳ꅳ䓂ꥤ</w:t>
      </w:r>
      <w:r>
        <w:rPr/>
        <w:t>ⱞ</w:t>
      </w:r>
      <w:r>
        <w:rPr/>
        <w:t>칣걺♵㴱</w:t>
      </w:r>
      <w:r>
        <w:rPr/>
        <w:t>⡧</w:t>
      </w:r>
      <w:r>
        <w:rPr/>
        <w:t>숪疣瘊礴땇亣猳쉙⭁䄣⼪坆</w:t>
      </w:r>
      <w:r>
        <w:rPr/>
        <w:t>ꕅ</w:t>
      </w:r>
      <w:r>
        <w:rPr/>
        <w:t>䧍⺱</w:t>
      </w:r>
      <w:r>
        <w:rPr/>
        <w:t>ⵖ⩗</w:t>
      </w:r>
      <w:r>
        <w:rPr/>
        <w:t>捦摀쉟㑸⭇ㅀ却傡婢顯玡䭱䥬⩕怫輥촦⾮挨橊</w:t>
      </w:r>
      <w:r>
        <w:rPr/>
        <w:t>⢻</w:t>
      </w:r>
      <w:r>
        <w:rPr/>
        <w:t>堩ꍁ㯎礵⩫烂곂⹩㙪晨刬呫깋唬♳㑱䠭숬㙀柂꥚걑㯂繉墣䢮╹</w:t>
      </w:r>
      <w:r>
        <w:rPr/>
        <w:t>ⱟ</w:t>
      </w:r>
      <w:r>
        <w:rPr/>
        <w:t>硬橏묤毂卋곂뗂輸㬽潤☬㕗䇂╾쉰剋⩒숳칢⨳丮瓎輲氰</w:t>
      </w:r>
      <w:r>
        <w:rPr/>
        <w:t>⡄</w:t>
      </w:r>
      <w:r>
        <w:rPr/>
        <w:t>䡑㷂剀滎牾</w:t>
      </w:r>
      <w:r>
        <w:rPr/>
        <w:t>ⱘ</w:t>
      </w:r>
      <w:r>
        <w:rPr/>
        <w:t>硶啧㭋㔺䤷⬱ꅩ싂㡾⨩ꏂㅢ烂漶噞썠堻칋廂⸫幥痂摧썁쵀软㢵</w:t>
      </w:r>
      <w:r>
        <w:rPr/>
        <w:t>ꥅ</w:t>
      </w:r>
      <w:r>
        <w:rPr/>
        <w:t>伫㵊浴硆婲䑖浔숵땰恷⑧檘</w:t>
      </w:r>
      <w:r>
        <w:rPr/>
        <w:t>ꔮ</w:t>
      </w:r>
      <w:r>
        <w:rPr/>
        <w:t>땥숦땖彡╱桢彍㖩硶㴽䕠ꄺ녹㬥㗂唨㕫堯㛂繥ヂ쉰䛂磂䍟㌬纣湊坞㝤쉡ꎻ쌱ㆩ焰係煒摵묳厣濍摾ㅤ琻洦捤浫獹摂殮䍸쉶瘺你⨷⬳⑃悩浣杹慰亿湈㌽쉱橌싎䇂⍠橵</w:t>
      </w:r>
      <w:r>
        <w:rPr/>
        <w:t>ⴰ</w:t>
      </w:r>
      <w:r>
        <w:rPr/>
        <w:t>㓂乫攫㨵促恊祡⺱晨琹偢丩䨮㜸瘩䞡恫</w:t>
      </w:r>
      <w:r>
        <w:rPr/>
        <w:t>⠱</w:t>
      </w:r>
      <w:r>
        <w:rPr/>
        <w:t>ꌨ䵒呉⎱뿍슬䗍㈬㜥嗂㙎憣쉮唰䋂쉠輩庩瀽砦辘</w:t>
      </w:r>
      <w:r>
        <w:rPr/>
        <w:t>⢡</w:t>
      </w:r>
      <w:r>
        <w:rPr/>
        <w:t>䬭熬㵍넸♷桌⭶㥐⩍䭘㝢㑷吣䴨彆䅘歚矂㭐㢡㙢碡顬䝠ꌵ</w:t>
      </w:r>
      <w:r>
        <w:rPr/>
        <w:t>ꕊ</w:t>
      </w:r>
      <w:r>
        <w:rPr/>
        <w:t>⣂</w:t>
      </w:r>
      <w:r>
        <w:rPr/>
        <w:t>恥枣浣</w:t>
      </w:r>
      <w:r>
        <w:rPr/>
        <w:t>ꖵ</w:t>
      </w:r>
      <w:r>
        <w:rPr/>
        <w:t>瘺㵍⤴燂䙋ꍔ坾晇ꏂ湤䰶䱨䋂</w:t>
      </w:r>
      <w:r>
        <w:rPr/>
        <w:t>⠹</w:t>
      </w:r>
      <w:r>
        <w:rPr/>
        <w:t>夫灕䑥⭑喿䅊쵄䭚</w:t>
      </w:r>
      <w:r>
        <w:rPr/>
        <w:t>ꥂ</w:t>
      </w:r>
      <w:r>
        <w:rPr/>
        <w:t>㊣湇놘煙숲啥渮炮숻⹃㇂䶱亩䩞쉘矂ꅲ硪塤䡂뿂迍쉎恥슣</w:t>
      </w:r>
      <w:r>
        <w:rPr/>
        <w:t>⡊┷</w:t>
      </w:r>
      <w:r>
        <w:rPr/>
        <w:t>싎⌺⬻㨭顗泃䩮䗎朲쵹㖡礭뽊塚쉴澩䱮に䨪䬱싂ㅺ汋뗎䔳檥㙪슣숵</w:t>
      </w:r>
      <w:r>
        <w:rPr/>
        <w:t>ꤤ</w:t>
      </w:r>
      <w:r>
        <w:rPr/>
        <w:t>廂㐸喘</w:t>
      </w:r>
      <w:r>
        <w:rPr/>
        <w:t>⣂</w:t>
      </w:r>
      <w:r>
        <w:rPr/>
        <w:t>ꍚ⹍㉌忂呍䭔迂㶻繮轉⨪硆灀䵘啱㷍垵쉨兵ꇂꄳ坳넨ず㡶뭂쉆㉟扄沣頪湐奃</w:t>
      </w:r>
      <w:r>
        <w:rPr/>
        <w:t>ⲏ</w:t>
      </w:r>
      <w:r>
        <w:rPr/>
        <w:t>畢漤</w:t>
      </w:r>
      <w:r>
        <w:rPr/>
        <w:t>⡞</w:t>
      </w:r>
      <w:r>
        <w:rPr/>
        <w:t>싎䍶操灟䩸桉쌸쉯</w:t>
      </w:r>
      <w:r>
        <w:rPr/>
        <w:t>ꥋ</w:t>
      </w:r>
      <w:r>
        <w:rPr/>
        <w:t>䑥湀溡</w:t>
      </w:r>
      <w:r>
        <w:rPr/>
        <w:t>ꕏꤹ╔</w:t>
      </w:r>
      <w:r>
        <w:rPr/>
        <w:t>戵婋牋⎱</w:t>
      </w:r>
      <w:r>
        <w:rPr/>
        <w:t>ꕠ</w:t>
      </w:r>
      <w:r>
        <w:rPr/>
        <w:t>䕑瑏䦏塑쉹䨤辥儶槍擂쉠轏䱀繇斿쉘癆쉭檻恍⹃녖皡뽮⹯䖬싂㔪飂枥쉆⒩슿攥⍰秃슥⩅㐰繲⬹扳</w:t>
      </w:r>
      <w:r>
        <w:rPr/>
        <w:t>⠨</w:t>
      </w:r>
      <w:r>
        <w:rPr/>
        <w:t>㦻匲戺䇎ꍁ䘭湀烂䦡㢮敀䉵써〉枬え㥪㍸숴根窏晟ꅇ穯숵⥖⹵浈顰㋂捤䉂䡟䋂玬旂秂㐽촣刯乹땍晤忍</w:t>
      </w:r>
      <w:r>
        <w:rPr/>
        <w:t>⠰</w:t>
      </w:r>
      <w:r>
        <w:rPr/>
        <w:t>ガ</w:t>
      </w:r>
      <w:r>
        <w:rPr/>
        <w:t>ⱐ</w:t>
      </w:r>
      <w:r>
        <w:rPr/>
        <w:t>乇ꥬ绂伊쉬痂敖唪慳猸⭔쵅暏濍漭橞㏂㙒⍌牫䝺窏敠╯ꌲ썔쉕橪㴯갺䉯쉘⏂洦畾ꅅべ杙싂䜸䈪쉔싂㪡呱氲穔櫂⏂⎿娣墏僂椻⪵╗用䑷㇃䜬庣杨㑶䭯㝪</w:t>
      </w:r>
      <w:r>
        <w:rPr/>
        <w:t>⣂</w:t>
      </w:r>
      <w:r>
        <w:rPr/>
        <w:t>の쉖♀㉔⭄䨱幭䁧뿂䑁椳㑌뼸䳃稨佹䑸穴䂏䱯슱卞쉹狂긳⦬䕥慒繚畂</w:t>
      </w:r>
      <w:r>
        <w:rPr/>
        <w:t>ꥌ</w:t>
      </w:r>
      <w:r>
        <w:rPr/>
        <w:t>뮩䓂壂灮쏂</w:t>
      </w:r>
      <w:r>
        <w:rPr/>
        <w:t>ꤹ</w:t>
      </w:r>
      <w:r>
        <w:rPr/>
        <w:t>奐女搥㭖灂⹋兓㷂辣⛍믂⽴留涻땪癋뿂䜯䐥ꥷ䍾㟂坫㍮煦潶佅噗扉㝟쉢熘</w:t>
      </w:r>
      <w:r>
        <w:rPr/>
        <w:t>⡎</w:t>
      </w:r>
      <w:r>
        <w:rPr/>
        <w:t>洺쉃䅲쉷坾</w:t>
      </w:r>
      <w:r>
        <w:rPr/>
        <w:t>ⶻⓂ</w:t>
      </w:r>
      <w:r>
        <w:rPr/>
        <w:t>쵕曂쉳睚癆飂䕷剓䡔숤뭤喿占䑌䵊婓杌숨쉴깑䉺㜶灎穎䫂</w:t>
      </w:r>
      <w:r>
        <w:rPr/>
        <w:t>ⵙ</w:t>
      </w:r>
      <w:r>
        <w:rPr/>
        <w:t>䍇</w:t>
      </w:r>
      <w:r>
        <w:rPr/>
        <w:t>⡮</w:t>
      </w:r>
      <w:r>
        <w:rPr/>
        <w:t>焭䅨ㅷ恨丵츪ㄨ㭮兟印幏㩃뮬䩫⦡挪숩潢䘩쵋⍞轷婦㥯䭈咥㉅敟</w:t>
      </w:r>
      <w:r>
        <w:rPr/>
        <w:t>꧂</w:t>
      </w:r>
      <w:r>
        <w:rPr/>
        <w:t>㖮䩳磂橊揎泃䩾睸</w:t>
      </w:r>
      <w:r>
        <w:rPr/>
        <w:t>ꦮ</w:t>
      </w:r>
      <w:r>
        <w:rPr/>
        <w:t>쉐곂橮轧塱䘴㠭椫輺쉘癉⹑䬰榩䔤충牌䉚厣⹒䙇䩆坖䲬⎿煓戬彞</w:t>
      </w:r>
      <w:r>
        <w:rPr/>
        <w:t>ꥉ</w:t>
      </w:r>
      <w:r>
        <w:rPr/>
        <w:t>슥囂楘捶睑䭍쉅㡳玡晡㇂玻元숰㭮輯䃂亿埂⾩晆Ⓜ潇瀰础䕓㡵か瘻奟挤儣㷍䄫⹾㚏㵶숵婮쉄⨲뾘☷穆⴪瀽䕨䙇촷</w:t>
      </w:r>
      <w:r>
        <w:rPr/>
        <w:t>ⷃꔯ</w:t>
      </w:r>
      <w:r>
        <w:rPr/>
        <w:t>䁆妘쉇㈣쉱쉫䬫㞮呾㠶⹈㔳䱌潟숯曂做砹楣숻剘ꍥ硉쉸兂</w:t>
      </w:r>
      <w:r>
        <w:rPr/>
        <w:t>ⰴ</w:t>
      </w:r>
      <w:r>
        <w:rPr/>
        <w:t>춮氣扑䍙慏㝬㊿偫㵯幫㕫涵㋎咵偋搭슘䌵塷䱲⑒ꌣ썾쉷偘뭱㩷䴸抻</w:t>
      </w:r>
      <w:r>
        <w:rPr/>
        <w:t>ꥐ</w:t>
      </w:r>
      <w:r>
        <w:rPr/>
        <w:t>䱉쉙</w:t>
      </w:r>
      <w:r>
        <w:rPr/>
        <w:t>Ⱟ</w:t>
      </w:r>
      <w:r>
        <w:rPr/>
        <w:t>偕劥춬㙙싂中幌挺䩧䥌◂䙘窱䚩슿䰮汏滂쉺땹㪏㝫䵓㑇숶ꍋ檻曂穕偍元㐺넬㤨㨫冘琦㕬飍墬</w:t>
      </w:r>
      <w:r>
        <w:rPr/>
        <w:t>ꗂ</w:t>
      </w:r>
      <w:r>
        <w:rPr/>
        <w:t>䡈쉺㵮楥湌⥙녗쉤䈫痂啫㑥浬㋂䲵칅쉉곂䒩儽懂㬨嫂彖칭싂</w:t>
      </w:r>
      <w:r>
        <w:rPr/>
        <w:t>⡔</w:t>
      </w:r>
      <w:r>
        <w:rPr/>
        <w:t>⽗싂촴䯎歆♵ꅕ廂恫㣂</w:t>
      </w:r>
      <w:r>
        <w:rPr/>
        <w:t>꥓</w:t>
      </w:r>
      <w:r>
        <w:rPr/>
        <w:t>䑐쉄쉕奩咏☫㉅숫橎⹃顳奍畂㐲㵁牢걱⫂颻⥥⭆眻坟卐橃⩄卷ꏂ僂⧂䍥歮瑓칊쉏</w:t>
      </w:r>
      <w:r>
        <w:rPr/>
        <w:t>ꤱ␮</w:t>
      </w:r>
      <w:r>
        <w:rPr/>
        <w:t>䦬쉞値坍戰슩瓂搦ㅏ䵗僂䵄㌲⩡䐩㣂穴允⯂쉇畁䆩㢱惎挱썯ꅞ坔剎䥸漣㩬奯嘳㚩囂䉦眳촲捄䨳⍔搵䁷☱䤶▣徥</w:t>
      </w:r>
      <w:r>
        <w:rPr/>
        <w:t>ꦏⷂ</w:t>
      </w:r>
      <w:r>
        <w:rPr/>
        <w:t>䲿㴊슘쉤썒ꌽ⍢䍗</w:t>
      </w:r>
      <w:r>
        <w:rPr/>
        <w:t>ⱗ</w:t>
      </w:r>
      <w:r>
        <w:rPr/>
        <w:t>㑧╉ꍌ䁆쉒쉐栽唵懂䥋㭾幀╢쉾扫</w:t>
      </w:r>
      <w:r>
        <w:rPr/>
        <w:t>ꕇ</w:t>
      </w:r>
      <w:r>
        <w:rPr/>
        <w:t>녗儫㕲갪⫂썮㍣⩈⮩㍊捗辩㴸參떩槂汍깣䬵狂䥃ㅸ瀪濂怩ぎ䋂畡弥䱘䍢瑙奒㵆㎏㵑㥘濂狂䥃卹浓頤掩숫䁢㇎⯂ꅬ顅瘰旎㙞痎濂轩쉏䩊䁷걄쵂⩏</w:t>
      </w:r>
      <w:r>
        <w:rPr/>
        <w:t>ꤪ</w:t>
      </w:r>
      <w:r>
        <w:rPr/>
        <w:t>矂浓猷䖘ꅡ瀭䋂倱녪削倬</w:t>
      </w:r>
      <w:r>
        <w:rPr/>
        <w:t>⢥</w:t>
      </w:r>
      <w:r>
        <w:rPr/>
        <w:t>칉쉈瑗䘲</w:t>
      </w:r>
      <w:r>
        <w:rPr/>
        <w:t>ⱌ</w:t>
      </w:r>
      <w:r>
        <w:rPr/>
        <w:t>畓䵥䒣싂㉶⑬坏漴にꌪ瀴泍ㄨ䐹┨쉥칵⼨恍⧂买栮瑡䅕囂渣⭺佦软㭮⬭剬契䫂杘玻橡⎱숯㡄帰쉦㥶</w:t>
      </w:r>
      <w:r>
        <w:rPr/>
        <w:t>ꤵ</w:t>
      </w:r>
      <w:r>
        <w:rPr/>
        <w:t>쉞⸴싂䀫慑泂䣂㜽ꌺ囂塦ꍸ偊祾揂㭉䥓쉙뽭㉋</w:t>
      </w:r>
      <w:r>
        <w:rPr/>
        <w:t>Ⱖ</w:t>
      </w:r>
      <w:r>
        <w:rPr/>
        <w:t>吨僂慄張␰쉐彈뽕㈲佧捣⽢㝀氳淂䵟椲祑뿂嫂㜭浡橍䡌㉫犘㑄㄰䙢숹믂畍䞡숲兞灒睠氪캵嫂쉍伹嘨곍恅彠执╦彞㙴䱰汖俎</w:t>
      </w:r>
      <w:r>
        <w:rPr/>
        <w:t>ⶩ</w:t>
      </w:r>
      <w:r>
        <w:rPr/>
        <w:t>칂딶〯⸸硁쉠扆渭啙嘦拂촨浶澣⼭唶슬쉸䐶慔⨶塔皏着斱潎敍⼦吪卬갸䵴迂컂坑䁩ꅢ♭汸恅〥쉬䉆㛂㥺싂剢⨳汚ꅅ婥劥숹썹䕕뽞䶥焷╌뮘싂輸</w:t>
      </w:r>
      <w:r>
        <w:rPr/>
        <w:t>ⱍ</w:t>
      </w:r>
      <w:r>
        <w:rPr/>
        <w:t>琯㙰묻╣숵䘦ꥠ坌稯揂㵯㇂⸬</w:t>
      </w:r>
      <w:r>
        <w:rPr/>
        <w:t>ⴷ꧂</w:t>
      </w:r>
      <w:r>
        <w:rPr/>
        <w:t>䣂托怶桸䵥䰬⩎⺣奷䭪䍯㥓䄩</w:t>
      </w:r>
      <w:r>
        <w:rPr/>
        <w:t>ⲡ</w:t>
      </w:r>
      <w:r>
        <w:rPr/>
        <w:t>獔僂슏䳂䝸䥎睚欮ㅓ佒ꥵ倳冬桔쵉ꍀ䡉걆偨姂뽙䊩ꍫ䱓㵔愴慚㗃⭫♋╀䱙嘶強圤摅ꍉ㭒컎쌫쵬⥰䎩숯䒮숹夦ㄫ쉴ㄽ㐫쉹助츶産厬䍰灀剁圥猨偉꥚䥑♫欴䀦䉶</w:t>
      </w:r>
      <w:r>
        <w:rPr/>
        <w:t>ꔥ</w:t>
      </w:r>
      <w:r>
        <w:rPr/>
        <w:t>쉎㥧怱⬳撻失딨⫃뽴</w:t>
      </w:r>
      <w:r>
        <w:rPr/>
        <w:t>Ȿ</w:t>
      </w:r>
      <w:r>
        <w:rPr/>
        <w:t>䩉佤樭⨰썚쉗㉃甤欵⸮㵄湭嗂㘦쉳⫂슩圤啩숪꺿┶䕕顤</w:t>
      </w:r>
      <w:r>
        <w:rPr/>
        <w:t>⢬</w:t>
      </w:r>
      <w:r>
        <w:rPr/>
        <w:t>畟挻㣎䐱〶晖嘫숥쵈䃂㈽䈸縸숪䩁抩䕰湏㈰⩘瑤珂뽤쉟䕋湳敩뇂쉾嫂恣仂슻䄰⽌申쉾歖汆織柎㫂枵稭숲숪䭪䁆娺</w:t>
      </w:r>
      <w:r>
        <w:rPr/>
        <w:t>⣂</w:t>
      </w:r>
      <w:r>
        <w:rPr/>
        <w:t>捀噞㝔</w:t>
      </w:r>
      <w:r>
        <w:rPr/>
        <w:t>꧂</w:t>
      </w:r>
      <w:r>
        <w:rPr/>
        <w:t>繟卂넽䀲䍅쉖顾싃喣쉅䇂뭦♶繇溵⍶勍㡕뭭砰뾥摘䬶⩁녇㕏</w:t>
      </w:r>
      <w:r>
        <w:rPr/>
        <w:t>ⵂ</w:t>
      </w:r>
      <w:r>
        <w:rPr/>
        <w:t>ㅁ䍡㐸皩䱉⥸佅礸</w:t>
      </w:r>
      <w:r>
        <w:rPr/>
        <w:t>⣃</w:t>
      </w:r>
      <w:r>
        <w:rPr/>
        <w:t>噵兙⩔堊㇂뮮숨塠䡵㣂戱</w:t>
      </w:r>
      <w:r>
        <w:rPr/>
        <w:t>ⱞ</w:t>
      </w:r>
      <w:r>
        <w:rPr/>
        <w:t>汄</w:t>
      </w:r>
      <w:r>
        <w:rPr/>
        <w:t>⢱</w:t>
      </w:r>
      <w:r>
        <w:rPr/>
        <w:t>嚻㊥썋긥橋伲片㕳㯂</w:t>
      </w:r>
      <w:r>
        <w:rPr/>
        <w:t>Ȿ</w:t>
      </w:r>
      <w:r>
        <w:rPr/>
        <w:t>捳潨⨯㉺⨵汣挦숹䉮ꥬ毂☬哂</w:t>
      </w:r>
      <w:r>
        <w:rPr/>
        <w:t>ⱇ</w:t>
      </w:r>
      <w:r>
        <w:rPr/>
        <w:t>䩊쉖歖狍睆䅵㥚帴傩䑺䥎</w:t>
      </w:r>
      <w:r>
        <w:rPr/>
        <w:t>⡰⛂</w:t>
      </w:r>
      <w:r>
        <w:rPr/>
        <w:t>夣쉌䥐墬䎩슻䭎䧂╅坡ㅌ慎洵㴶㯂䑖勂⻂⿂䷂溮帪㫂숽㭱瑪슱砷⩖夳쉗녩䵧䊱㵩䡖繭卙䚵㣂獭㕰䤱</w:t>
      </w:r>
      <w:r>
        <w:rPr/>
        <w:t>ꤱ</w:t>
      </w:r>
      <w:r>
        <w:rPr/>
        <w:t>奍♲杍</w:t>
      </w:r>
      <w:r>
        <w:rPr/>
        <w:t>꤬䷂</w:t>
      </w:r>
      <w:r>
        <w:rPr/>
        <w:t>彳싂ꅥ숯㛂幮뗂⚻䱬㠹煙地㜫歧䘸仂绂幥䷂묨浹㩏犱㉧숻刪坦쉪癞</w:t>
      </w:r>
      <w:r>
        <w:rPr/>
        <w:t>꤭</w:t>
      </w:r>
      <w:r>
        <w:rPr/>
        <w:t>쉲礪⸻樱겣⎵쏂撻䑁⨶㡵慈긵涬廂땺䤸悏⑅쉉걳ꅀけ呒뭚婕</w:t>
      </w:r>
      <w:r>
        <w:rPr/>
        <w:t>⡬</w:t>
      </w:r>
      <w:r>
        <w:rPr/>
        <w:t>㋂兂⥊⽚╍睦쉳⑦뭸圱塱⴮䐮婖瑈戩扢泂堳町彋灃ꥧ瘩ꥺ匮楰숪㩞湚灰㉧幷⍔싂</w:t>
      </w:r>
      <w:r>
        <w:rPr/>
        <w:t>ⱪ</w:t>
      </w:r>
      <w:r>
        <w:rPr/>
        <w:t>换걔쉗䙞偰拂ꍩ䬤㢵扩楐긲䑦䐩猭⚵䝬묣㇂숺쉊偄㝧싂欬⩨╣㘶穕쉶⨸뭃潯挨数敦捇걳㠩砪䌶䀩䴳䕑꥞庣珂幁〴䌬</w:t>
      </w:r>
      <w:r>
        <w:rPr/>
        <w:t>ⵋ⩐</w:t>
      </w:r>
      <w:r>
        <w:rPr/>
        <w:t>瀹坋硔櫂瞮싂愽㨪쉂慨䱠樮</w:t>
      </w:r>
      <w:r>
        <w:rPr/>
        <w:t>ⵌ</w:t>
      </w:r>
      <w:r>
        <w:rPr/>
        <w:t>ⴥ</w:t>
      </w:r>
      <w:r>
        <w:rPr/>
        <w:t>幱曎䈩⛂摵⽓ꆩ礪㕮婗搪晓⹬䩃㕂䛂䎘䖩皘뽋頰䔽悥㩱盂쉹䅱穗䪡楶塖䂘䩅녔⤲救⩊싂呌숯嫃纘ꅰ⩒㍲潦␹卦⍌⾥䶩⽌偪唵牂뾿氹㠳䁐硪縩瘪</w:t>
      </w:r>
      <w:r>
        <w:rPr/>
        <w:t>ⱓ</w:t>
      </w:r>
      <w:r>
        <w:rPr/>
        <w:t>䃂桴쉪㢥ꆱㄨ▬쉶묮♷䭫洱䕅轩쵐䡡煋䈱参䰩䝰⏂男娱㕐쉱쉥⒵ꅡ奍슩嫂曂滍恧㉾㐱䫂敥⍖⽒繸畎彮쉌䬶劥</w:t>
      </w:r>
      <w:r>
        <w:rPr/>
        <w:t>⢣</w:t>
      </w:r>
      <w:r>
        <w:rPr/>
        <w:t>戦䝣瑏㈺┩쎩</w:t>
      </w:r>
      <w:r>
        <w:rPr/>
        <w:t>ꤶ</w:t>
      </w:r>
      <w:r>
        <w:rPr/>
        <w:t>此璻迃奈⹷瑩</w:t>
      </w:r>
      <w:r>
        <w:rPr/>
        <w:t>ꦿ⪻</w:t>
      </w:r>
      <w:r>
        <w:rPr/>
        <w:t>矂剣棂嚡</w:t>
      </w:r>
      <w:r>
        <w:rPr/>
        <w:t>ꤨ</w:t>
      </w:r>
      <w:r>
        <w:rPr/>
        <w:t>汑卡湥뮻弭圪⤯⥗瓂칯슥⭁䍾䵉쉊䤪溬ꅧ䍁媘㠣곂䍙㢬㝵⩲畆佋▱縹乚긱䡙楓ꥨ쉯쏂⧂碱놩煲☫갥景䝙轚恣汬⛂┵獺뾮숳ㄤ䱈儺涵昪晰⯂땆䛎싂恡땂灈睕쉸䁑슩쌫뭙뾥⮩栭啳颱䁷⍥⫂畺╬⥳穁痂券썞쉆☥幀松偡摵숸묫昩淂㨷彀捥㨩冩繰</w:t>
      </w:r>
      <w:r>
        <w:rPr/>
        <w:t>ꤰ</w:t>
      </w:r>
      <w:r>
        <w:rPr/>
        <w:t>晆⾿奰甩恺渴灂礴㡘噮眥㏂㡀䐰䥮숬䩞쉨쉋䥗束瘊穷劵ꇂꍳ䦻澱橭佒犏摗䩞杒溥塣묪⩂㩔潕뭯摚숭췂습埂ぬㅀ쉦⼽⽰䘯沩扙☸䪱믂⼺䍤た毂ꥭ⨤啪쉄佤쉧悩幂㠭抬儵갱惂⍑戵浆䡠並汐㜺숸恞ꆘ</w:t>
      </w:r>
      <w:r>
        <w:rPr/>
        <w:t>ꖡ</w:t>
      </w:r>
      <w:r>
        <w:rPr/>
        <w:t>갣䙺땀숣㥀獙潹</w:t>
      </w:r>
      <w:r>
        <w:rPr/>
        <w:t>ⲥ</w:t>
      </w:r>
      <w:r>
        <w:rPr/>
        <w:t>䉊뼷繳槍┭뽏쉱칰</w:t>
      </w:r>
      <w:r>
        <w:rPr/>
        <w:t>⣂</w:t>
      </w:r>
      <w:r>
        <w:rPr/>
        <w:t>숳쉑攱桄烂䳂㟂숪ꍃ䵺</w:t>
      </w:r>
      <w:r>
        <w:rPr/>
        <w:t>ⷂ</w:t>
      </w:r>
      <w:r>
        <w:rPr/>
        <w:t>딱別瑋偭塕唭⧍凂ꌥ㑃ꥢ亥Ⓜ⏂㆏䅞婖㖘畀挸汱䵺晄㈹偡쉉磂㵋顈╭╉㧂乥歯</w:t>
      </w:r>
      <w:r>
        <w:rPr/>
        <w:t>ⴱ</w:t>
      </w:r>
      <w:r>
        <w:rPr/>
        <w:t>扶䥅䘯䷂⍥꥘勂湳辥祩</w:t>
      </w:r>
      <w:r>
        <w:rPr/>
        <w:t>⠳</w:t>
      </w:r>
      <w:r>
        <w:rPr/>
        <w:t>䡃</w:t>
      </w:r>
      <w:r>
        <w:rPr/>
        <w:t>ⶥ</w:t>
      </w:r>
      <w:r>
        <w:rPr/>
        <w:t>伦㑟넮䬴쉣⍉갵橭䇂猻숥⾵嫂</w:t>
      </w:r>
      <w:r>
        <w:rPr/>
        <w:t>⠯</w:t>
      </w:r>
      <w:r>
        <w:rPr/>
        <w:t>操げ犮㋎╷㝸쉧傩칇呍歡⛂氺䅕瑔㋍슘朤숸敓칗猵뾮䂻櫂㨶㯃</w:t>
      </w:r>
      <w:r>
        <w:rPr/>
        <w:t>ꕮ</w:t>
      </w:r>
      <w:r>
        <w:rPr/>
        <w:t>仃䌨㋎术䷍⻎沿柂싂묬⹩縤쉄숰</w:t>
      </w:r>
      <w:r>
        <w:rPr/>
        <w:t>ⱌ</w:t>
      </w:r>
      <w:r>
        <w:rPr/>
        <w:t>䜹呭싂</w:t>
      </w:r>
      <w:r>
        <w:rPr/>
        <w:t>ꥋ</w:t>
      </w:r>
      <w:r>
        <w:rPr/>
        <w:t>眸쉥컂</w:t>
      </w:r>
      <w:r>
        <w:rPr/>
        <w:t>ꕷ</w:t>
      </w:r>
      <w:r>
        <w:rPr/>
        <w:t>滂Ⓨ怱쉘깫ィ繈슮ꌫ䷎숮么쵄㭡礬没</w:t>
      </w:r>
      <w:r>
        <w:rPr/>
        <w:t>ꔣ</w:t>
      </w:r>
      <w:r>
        <w:rPr/>
        <w:t>倹ケ숻싂㑱䢣䤴▘睅ケ</w:t>
      </w:r>
      <w:r>
        <w:rPr/>
        <w:t>ⶬ</w:t>
      </w:r>
      <w:r>
        <w:rPr/>
        <w:t>䘴쉖獳卋</w:t>
      </w:r>
      <w:r>
        <w:rPr/>
        <w:t>ꕺ</w:t>
      </w:r>
      <w:r>
        <w:rPr/>
        <w:t>抻剀䭾⩓䰣깐洳⨭⍇枱㭢穐㕫竂ꍍ甦歕夦楰ꅪㅸ损쉉檥歱쉾六梻頦伹渣歨問ꅐ椵撩䌥ㆡㆥ優偋깧劏汄슻㡒繄숤</w:t>
      </w:r>
      <w:r>
        <w:rPr/>
        <w:t>ⱬ</w:t>
      </w:r>
      <w:r>
        <w:rPr/>
        <w:t>숹楱⵴㯂割⤯刱橄놮촺癗䙹参깂䓂㡋墱弳㬮轭䂱滂䱢㍀挵싂汊촫䓂媩幷渻쉥숯깈땫渰⍸⨦捰</w:t>
      </w:r>
      <w:r>
        <w:rPr/>
        <w:t>⢏</w:t>
      </w:r>
      <w:r>
        <w:rPr/>
        <w:t>숴쵬剔⭐</w:t>
      </w:r>
      <w:r>
        <w:rPr/>
        <w:t>꧂</w:t>
      </w:r>
      <w:r>
        <w:rPr/>
        <w:t>䍧㡃숰문따쉧廍녭䥌堻㵹懂쉙桮䅶殿䡲㝀杈㐴⌹㍲⶘뽥掿䍧憩画</w:t>
      </w:r>
      <w:r>
        <w:rPr/>
        <w:t>Ⲯ</w:t>
      </w:r>
      <w:r>
        <w:rPr/>
        <w:t>⽒摪䡷㈳啫扗轉㪥入㡄汒獂瀦쉍⹈彄䆩걱㴪㚣⒮쉐䰦䭬쉩敓皿㬬䜷䄶呑奣媣긹깎䪮슱䋂ꎵ쉘皩</w:t>
      </w:r>
      <w:r>
        <w:rPr/>
        <w:t>ⴴ</w:t>
      </w:r>
      <w:r>
        <w:rPr/>
        <w:t>䍊䘯뭕恪⹹盂</w:t>
      </w:r>
      <w:r>
        <w:rPr/>
        <w:t>ⵤ☱⍲</w:t>
      </w:r>
      <w:r>
        <w:rPr/>
        <w:t>壂䚩頪㨣쉏䕅柂段䜺슏슘浾걣参嘻딪䔨勂㵸㓂ㅓ</w:t>
      </w:r>
      <w:r>
        <w:rPr/>
        <w:t>⣂</w:t>
      </w:r>
      <w:r>
        <w:rPr/>
        <w:t>깅溩噵医䨹䉐媏弻䈲旃曂숤㴭쉆겵㒥㥌㔥椩挣⨩䭦䙷桊걌纏쉦䵯抻</w:t>
      </w:r>
      <w:r>
        <w:rPr/>
        <w:t>⡎</w:t>
      </w:r>
      <w:r>
        <w:rPr/>
        <w:t>禱⩍弫䐴쉃䑅쉦⩱奲澘繃塋㐮渰㜶瘮╚媩䵬뾏㛂칮䱍䵋녒숴숻⤻滂쵲⍌䁚〵垣お䱶⾱硫⯂䕏㋂痂</w:t>
      </w:r>
      <w:r>
        <w:rPr/>
        <w:t>ⵞ</w:t>
      </w:r>
      <w:r>
        <w:rPr/>
        <w:t>䕤氣啮㧂怊车쉊땪摃</w:t>
      </w:r>
      <w:r>
        <w:rPr/>
        <w:t>Ɱ</w:t>
      </w:r>
      <w:r>
        <w:rPr/>
        <w:t>숱獕쉢瑭㕊⨬껂为䉟斮炱묵⫂刱ꌭ禡䉅쉀姂䞻纥摖獘</w:t>
      </w:r>
      <w:r>
        <w:rPr/>
        <w:t>ⱪ</w:t>
      </w:r>
      <w:r>
        <w:rPr/>
        <w:t>䍉其䲘秎⑂쉃⩫⼹믂嘤慰╴뭌㍚쉢뾿㠻弪쉶싂参뽌⩧轑牫坯湵才欺걣槂〤偲嗂殿呒當걳临㏂穋汗␪汧瘳扃䖬</w:t>
      </w:r>
      <w:r>
        <w:rPr/>
        <w:t>ⱗ</w:t>
      </w:r>
      <w:r>
        <w:rPr/>
        <w:t>颥넳뼶䘽绂␪쉠束僂奎쉋㜫摚剥汈쉹㵰⥂㠹쏂礽⩾偋</w:t>
      </w:r>
      <w:r>
        <w:rPr/>
        <w:t>ꤰ</w:t>
      </w:r>
      <w:r>
        <w:rPr/>
        <w:t>ꆩ䘤䉎㕥潺歘稩穅湩轁꺘帶煮頫䠤䑤ざ㭦㭊쉸⭲澿穸前呥⹪䩸</w:t>
      </w:r>
      <w:r>
        <w:rPr/>
        <w:t>ⵓ</w:t>
      </w:r>
      <w:r>
        <w:rPr/>
        <w:t>愮쉑轑歶ㅐ╹㝑⩁㌱쉫䴻典㚥싂沵</w:t>
      </w:r>
      <w:r>
        <w:rPr/>
        <w:t>⡇</w:t>
      </w:r>
      <w:r>
        <w:rPr/>
        <w:t>溱乧㛂䘭쉎䡵㬽漷⭤㍖㕬⤰썰싂垿䵌㵮⩬栦ꎬ總䨻坃䘨</w:t>
      </w:r>
      <w:r>
        <w:rPr/>
        <w:t>ꕫ⵱</w:t>
      </w:r>
      <w:r>
        <w:rPr/>
        <w:t>䓂慉⹘晦朵㮿剕㪮⩉㨵䦩恐匪</w:t>
      </w:r>
      <w:r>
        <w:rPr/>
        <w:t>ꦩ</w:t>
      </w:r>
      <w:r>
        <w:rPr/>
        <w:t>숲</w:t>
      </w:r>
      <w:r>
        <w:rPr/>
        <w:t>ⴸ</w:t>
      </w:r>
      <w:r>
        <w:rPr/>
        <w:t>捯微梩㉓쉵뼺⎡쵺슘⩋쉪輵沩桶숪轩䥭摀桒㭘慂慭䡴숮愩㥎桦啦싍参</w:t>
      </w:r>
      <w:r>
        <w:rPr/>
        <w:t>ꕑ</w:t>
      </w:r>
      <w:r>
        <w:rPr/>
        <w:t>塺넪旂</w:t>
      </w:r>
      <w:r>
        <w:rPr/>
        <w:t>⡃</w:t>
      </w:r>
      <w:r>
        <w:rPr/>
        <w:t>灰㈸㵈埂갻物◃恅穢쉭⥑䎿冱⩰⹱䅐亻㔪ㆬ䯂┤䩘樣塟䩡湩쉷숹瓍㡞堰䵩樷摖顦埂</w:t>
      </w:r>
      <w:r>
        <w:rPr/>
        <w:t>ꖵ</w:t>
      </w:r>
      <w:r>
        <w:rPr/>
        <w:t>丷㵅嘺갫㩧⤰轏녲⼷䍷</w:t>
      </w:r>
      <w:r>
        <w:rPr/>
        <w:t>⡂</w:t>
      </w:r>
      <w:r>
        <w:rPr/>
        <w:t>礰㯃乶䈭纥兞㬤痂⬹</w:t>
      </w:r>
      <w:r>
        <w:rPr/>
        <w:t>ⱪ</w:t>
      </w:r>
      <w:r>
        <w:rPr/>
        <w:t>䆡丩숴旂숽丸告쉷䏂歄▏☯뭬</w:t>
      </w:r>
      <w:r>
        <w:rPr/>
        <w:t>⣂</w:t>
      </w:r>
      <w:r>
        <w:rPr/>
        <w:t>恌止㔫䅷ꍉ䰨潬╪㔹䧃剌敔瘹煈纥䈮촪搲䣂╣呷頻䙫꧎眮畧轓绎椪㩮䝍偀</w:t>
      </w:r>
      <w:r>
        <w:rPr/>
        <w:t>ⷎ</w:t>
      </w:r>
      <w:r>
        <w:rPr/>
        <w:t>숵䡬入䞬㥍</w:t>
      </w:r>
      <w:r>
        <w:rPr/>
        <w:t>ꥆ</w:t>
      </w:r>
      <w:r>
        <w:rPr/>
        <w:t>촪㝐燎䭷숳ꥴ癏淂玻奍칦⽕佖妿쉍曂⌶歌皥顅㢱⩤捰炩刵⩷亥</w:t>
      </w:r>
      <w:r>
        <w:rPr/>
        <w:t>ⴰ</w:t>
      </w:r>
      <w:r>
        <w:rPr/>
        <w:t>壂╒夹潨桮昶쉢㝖厡玥潨溩线䙐쵳枻楗⌱䱺깚깃쉟䋂㭊⨽㡴숭쉒㬵♋昨땬쉺抏䱷晵뿂䝭⍠捀㒩䜭⑱稸ꌷ쉰啢㌸奀瞱ꄭ</w:t>
      </w:r>
      <w:r>
        <w:rPr/>
        <w:t>⠯</w:t>
      </w:r>
      <w:r>
        <w:rPr/>
        <w:t>瘳쉄〈⺻幎␪碣격䯂䥪☩㴨뭚飂녩딯⨰十轮疡朽椪姂瑇깕攫갶땦㭀쉐䅶浀⍂繦♳슏噉䢬쉀ꎩ偨쉑⤦╸╋䏂⹐橔䍞嘲䅙꥕桱䥅檩꥚內䘪嫂숣煦쉇쉡繐⹨佑⫂䅃㍥䉧㥺帵晘쉍</w:t>
      </w:r>
      <w:r>
        <w:rPr/>
        <w:t>ⵢ</w:t>
      </w:r>
      <w:r>
        <w:rPr/>
        <w:t>睺楸獐杔䑴뭭嘺쉠숬㑞姃䴮⍵湔偋潷쉂뼵</w:t>
      </w:r>
      <w:r>
        <w:rPr/>
        <w:t>ⵀ</w:t>
      </w:r>
      <w:r>
        <w:rPr/>
        <w:t>圣쉚溱䟂挊㡶廃㬨晠璱琸噦拍쉮</w:t>
      </w:r>
      <w:r>
        <w:rPr/>
        <w:t>ꤩ</w:t>
      </w:r>
      <w:r>
        <w:rPr/>
        <w:t>洹䌰⒩슬⩧洸쉰晠䱶䑐쵌⽞䃂婧䙭㕪窏兓뗂桦⼰奓浣칒⥇㠱컂痂㟂獋</w:t>
      </w:r>
      <w:r>
        <w:rPr/>
        <w:t>ꤥ</w:t>
      </w:r>
      <w:r>
        <w:rPr/>
        <w:t>䕢懂䠽塢漹┵义椫⤪䥨⩒</w:t>
      </w:r>
      <w:r>
        <w:rPr/>
        <w:t>ꤽ</w:t>
      </w:r>
      <w:r>
        <w:rPr/>
        <w:t>弳숹䖡喵䉒盂␪㤦倷</w:t>
      </w:r>
      <w:r>
        <w:rPr/>
        <w:t>ⷂ</w:t>
      </w:r>
      <w:r>
        <w:rPr/>
        <w:t>碬㑗橭玮䗂╬㘭㗂</w:t>
      </w:r>
      <w:r>
        <w:rPr/>
        <w:t>ⵅ</w:t>
      </w:r>
      <w:r>
        <w:rPr/>
        <w:t>顊轖倣슏칕</w:t>
      </w:r>
      <w:r>
        <w:rPr/>
        <w:t>ꦩ</w:t>
      </w:r>
      <w:r>
        <w:rPr/>
        <w:t>㙰湂䑘䰬쌭슬쉇♘쉘♦⩴깲搻䧂挶樲㉇쉶쉰柂噍㵕祅噲</w:t>
      </w:r>
      <w:r>
        <w:rPr/>
        <w:t>꧂</w:t>
      </w:r>
      <w:r>
        <w:rPr/>
        <w:t>쉶〬湍縻侱㍭歌愭䍫䪩숪⍫ꏂ⬻썀싍溵䢣橰慩塈䤴䭋쉐⭴䩊쉞睍쉴썒⪩䡰轅轺ば</w:t>
      </w:r>
      <w:r>
        <w:rPr/>
        <w:t>⡦</w:t>
      </w:r>
      <w:r>
        <w:rPr/>
        <w:t>櫂朱⼫ꥱ㇂杁䩉售ㆮ欵╳㪏頰⭠ㅕ⹲♐㘷含䒥⪻總束潨⚥쏂埂⹗䪩싂</w:t>
      </w:r>
      <w:r>
        <w:rPr/>
        <w:t>ⱥ</w:t>
      </w:r>
      <w:r>
        <w:rPr/>
        <w:t>䑱㓂皘쉅煈癅㕇캮潈㩵쉪㉰싂㝹⨲ꅓㆡ顗ꅒ길⨣溩슬ㅶ稰撏顚唰啐栨橘倶⼫輵棃報㵆Ⓜ晳꥕找勎⿂䣂塡ㅧ㤬浯潏⑹㙅橭쉱勂ㅹ㵥砨⪣瞏璡</w:t>
      </w:r>
      <w:r>
        <w:rPr/>
        <w:t>Ⲯ</w:t>
      </w:r>
      <w:r>
        <w:rPr/>
        <w:t>䙵쉀</w:t>
      </w:r>
      <w:r>
        <w:rPr/>
        <w:t>ꤻ</w:t>
      </w:r>
      <w:r>
        <w:rPr/>
        <w:t>獄⑆䅠䉋츥㠺ꏂ剫䌷쉠幪晗嘺ꍊ⹸圷顢</w:t>
      </w:r>
      <w:r>
        <w:rPr/>
        <w:t>ꔯ</w:t>
      </w:r>
      <w:r>
        <w:rPr/>
        <w:t>瑊㉺ꅬ梱呁</w:t>
      </w:r>
      <w:r>
        <w:rPr/>
        <w:t>ꤽ</w:t>
      </w:r>
      <w:r>
        <w:rPr/>
        <w:t>䯂㭦䋂䵒䜷瑟⍢</w:t>
      </w:r>
      <w:r>
        <w:rPr/>
        <w:t>⡗</w:t>
      </w:r>
      <w:r>
        <w:rPr/>
        <w:t>噎쉠ꌱ깡桢</w:t>
      </w:r>
      <w:r>
        <w:rPr/>
        <w:t>ꦏ</w:t>
      </w:r>
      <w:r>
        <w:rPr/>
        <w:t>䂩秂夽쉋坘灢迂硌⩖䍪쉊搰╾</w:t>
      </w:r>
      <w:r>
        <w:rPr/>
        <w:t>ꦡ</w:t>
      </w:r>
      <w:r>
        <w:rPr/>
        <w:t>殬쉥⚻頥</w:t>
      </w:r>
      <w:r>
        <w:rPr/>
        <w:t>ꦵ</w:t>
      </w:r>
      <w:r>
        <w:rPr/>
        <w:t>摢䱣䪏偩䴪뽳⻍ꏂ䁭彃䥡熩䨰啯ꅤ쉣婢⌨╦輤痂䍆㦵䏃址숪</w:t>
      </w:r>
      <w:r>
        <w:rPr/>
        <w:t>⡄</w:t>
      </w:r>
      <w:r>
        <w:rPr/>
        <w:t>뽨넨祚忂丹㖏䑔怸ꍧ弤㌽歕搦牌㩓㦮潧䁴洲ァ</w:t>
      </w:r>
      <w:r>
        <w:rPr/>
        <w:t>ꔯ</w:t>
      </w:r>
      <w:r>
        <w:rPr/>
        <w:t>䬩䩆题䰪浊㭟甴绎▣䥹䝃</w:t>
      </w:r>
      <w:r>
        <w:rPr/>
        <w:t>ꦩ</w:t>
      </w:r>
      <w:r>
        <w:rPr/>
        <w:t>呎</w:t>
      </w:r>
      <w:r>
        <w:rPr/>
        <w:t>⵰</w:t>
      </w:r>
      <w:r>
        <w:rPr/>
        <w:t>剰</w:t>
      </w:r>
      <w:r>
        <w:rPr/>
        <w:t>ⴴ</w:t>
      </w:r>
      <w:r>
        <w:rPr/>
        <w:t>秃⑗</w:t>
      </w:r>
      <w:r>
        <w:rPr/>
        <w:t>ⲣ</w:t>
      </w:r>
      <w:r>
        <w:rPr/>
        <w:t>쉦깞縬熥거촤䕖扬牨</w:t>
      </w:r>
      <w:r>
        <w:rPr/>
        <w:t>ꗂ</w:t>
      </w:r>
      <w:r>
        <w:rPr/>
        <w:t>啬輷勂䠴䥙⨣⩅剱慰䅒땤칪䷂㑨㵕却怳夹照</w:t>
      </w:r>
      <w:r>
        <w:rPr/>
        <w:t>ꕢ</w:t>
      </w:r>
      <w:r>
        <w:rPr/>
        <w:t>幰㋍䴻塎礵〨㪬〵숩睰䢿쉸傻稫数樸浵硟⪣䑂硙걭扗焥⹗</w:t>
      </w:r>
      <w:r>
        <w:rPr/>
        <w:t>ⷂ</w:t>
      </w:r>
      <w:r>
        <w:rPr/>
        <w:t>杊숽佾櫃潮㍵㎘啸怳쉾㵵⹁䍓쉘칤兩췂祙껂枻愴汸촤⽾乕烂占㴮㧂瀲䁵녴⫍䤬婙䱄䵧쏂컍⨸⼳쉰氯䱯洶契傣呍䬪捺쉳</w:t>
      </w:r>
      <w:r>
        <w:rPr/>
        <w:t>꧂</w:t>
      </w:r>
      <w:r>
        <w:rPr/>
        <w:t>ㆵ</w:t>
      </w:r>
      <w:r>
        <w:rPr/>
        <w:t>ꤪ</w:t>
      </w:r>
      <w:r>
        <w:rPr/>
        <w:t>깢숴쌮洵灍昣玩弶窿⼩扵幹噘剌祫楗䡍떏慫䙧搷癊쉢ㅁ㠻</w:t>
      </w:r>
      <w:r>
        <w:rPr/>
        <w:t>ⰰ</w:t>
      </w:r>
      <w:r>
        <w:rPr/>
        <w:t>ꏃ婟⬩掻县噳㚮①⧂槎㉆楯摾쎱札顫딹挊⸪丸壂㑣䍘숮뽫奦敡</w:t>
      </w:r>
      <w:r>
        <w:rPr/>
        <w:t>ⵘ</w:t>
      </w:r>
      <w:r>
        <w:rPr/>
        <w:t>兓믂䎩猴䙌㧂䏂숵慬㵩か⴮숪</w:t>
      </w:r>
      <w:r>
        <w:rPr/>
        <w:t>ꤦ</w:t>
      </w:r>
      <w:r>
        <w:rPr/>
        <w:t>䩹兓侩横允쉏䯎剐杩幎堹䐻慾棂걙䑯偈⪘織숺䢣禡愻㑦晨䍴㓂㔻걞</w:t>
      </w:r>
      <w:r>
        <w:rPr/>
        <w:t>ⷂ▏</w:t>
      </w:r>
      <w:r>
        <w:rPr/>
        <w:t>捷쉋뽹쉁쉧䩵瘬惂</w:t>
      </w:r>
      <w:r>
        <w:rPr/>
        <w:t>ꦻ</w:t>
      </w:r>
      <w:r>
        <w:rPr/>
        <w:t>爷啶吻䩖癚䃂媩硴슬㩨ㅔ숴㘷偈砦㩄幟ꅇ癁潷爳</w:t>
      </w:r>
      <w:r>
        <w:rPr/>
        <w:t>Ⳃ</w:t>
      </w:r>
      <w:r>
        <w:rPr/>
        <w:t>䎣㓂칥㷂催碵奮塞浨潇狂坢䬰栶</w:t>
      </w:r>
      <w:r>
        <w:rPr/>
        <w:t>⠻</w:t>
      </w:r>
      <w:r>
        <w:rPr/>
        <w:t>㌻묯㉑稰ㄪ녑瘬碮쉉套橷態刯頰矂疩⬷㨻슣飃桷⛂춣空楢⶘橮䴨兯捈汇숭겏</w:t>
      </w:r>
      <w:r>
        <w:rPr/>
        <w:t>ꦬ</w:t>
      </w:r>
      <w:r>
        <w:rPr/>
        <w:t>걎傣㛂숱쵥㢩㇂场穓浂眪癡뽈頦걢숣⪻甮咩㋂</w:t>
      </w:r>
      <w:r>
        <w:rPr/>
        <w:t>ꤷ</w:t>
      </w:r>
      <w:r>
        <w:rPr/>
        <w:t>땞넸瀹报꺘潕□兺獯쉃숱呃</w:t>
      </w:r>
      <w:r>
        <w:rPr/>
        <w:t>ⱹ⹕</w:t>
      </w:r>
      <w:r>
        <w:rPr/>
        <w:t>滃㖩稻䐣⼻夳넦婬䁒扎燂噱嚿窱</w:t>
      </w:r>
      <w:r>
        <w:rPr/>
        <w:t>ꤦ</w:t>
      </w:r>
      <w:r>
        <w:rPr/>
        <w:t>婙⯎깷瑠ꅓ㚩</w:t>
      </w:r>
      <w:r>
        <w:rPr/>
        <w:t>ꤨ</w:t>
      </w:r>
      <w:r>
        <w:rPr/>
        <w:t>썚个䭈㭕䝌䁓娶幹ィ㴽癍䘶넱浐쉣ꅄ⛂漥奓爬掣⍭䬽䌥䄸⻃线匷⽭牋幑扉⹌깉䦵䝂䱅ꥶ㕰婍ꅪ繗獑㥲㉂쉃䋃㥅攬⍢싂睬⤳氹쉊Ⓜ숲䗂쏂䱕䝍摮</w:t>
      </w:r>
      <w:r>
        <w:rPr/>
        <w:t>ꗂ</w:t>
      </w:r>
      <w:r>
        <w:rPr/>
        <w:t>硟㡮떿⯂뽷</w:t>
      </w:r>
      <w:r>
        <w:rPr/>
        <w:t>ⴻ</w:t>
      </w:r>
      <w:r>
        <w:rPr/>
        <w:t>夯十縰烂檘</w:t>
      </w:r>
      <w:r>
        <w:rPr/>
        <w:t>ꖏ⹞</w:t>
      </w:r>
      <w:r>
        <w:rPr/>
        <w:t>쉔儺斩㗍䥯⩐⾱䁳䵂┬</w:t>
      </w:r>
      <w:r>
        <w:rPr/>
        <w:t>ꗂ</w:t>
      </w:r>
      <w:r>
        <w:rPr/>
        <w:t>䄮摪塶䝴托瀩䞮㜯剤써ꍊꅬ呖㌽恅橈䓂測숵䡒䩑㐫ꥩ</w:t>
      </w:r>
      <w:r>
        <w:rPr/>
        <w:t>Ɽ⩈</w:t>
      </w:r>
      <w:r>
        <w:rPr/>
        <w:t>䇂欻片䥞牣慞╯煭䍏䩥</w:t>
      </w:r>
      <w:r>
        <w:rPr/>
        <w:t>ⵕ</w:t>
      </w:r>
      <w:r>
        <w:rPr/>
        <w:t>쉄䡓䠷ず⴮쉞䍏숸乕哂椪䁲⩶䁢礪ꇂ㍷㭭㭸┪幂縭썯♫쉱ず걥㠮</w:t>
      </w:r>
      <w:r>
        <w:rPr/>
        <w:t>⣂</w:t>
      </w:r>
      <w:r>
        <w:rPr/>
        <w:t>恡楖</w:t>
      </w:r>
      <w:r>
        <w:rPr/>
        <w:t>ⰰ</w:t>
      </w:r>
      <w:r>
        <w:rPr/>
        <w:t>䅢썶殡䐺⩴㩆䞬湒妬⍮⬸♟瑇䕰砶슱愪쉤▩焱污녾⑔숺䭬刮칅쉣煺㩷埂擃숫囂䡆碏旍숬轍숺쉕♄㑩塮椪䩋搰狎佐樱睬䔪牚儣䄪䖱噟䀱氭쉪页䔰⯂걔싂䠻㉥橍橱䩂䄺쉾沿슘깢父䄪</w:t>
      </w:r>
      <w:r>
        <w:rPr/>
        <w:t>ꕅ</w:t>
      </w:r>
      <w:r>
        <w:rPr/>
        <w:t>婊䁉噚䤤䑦璥㢣땪獤幂敫焪晗祱㯂쉊썈㶱㶬偃䥺汤걈呧칞刵硵䑌佋䍱㕚伴쉮⑫䘥싂⽉깱煳瑴ꥦ㠶㗂깑䘦칦癱㭾橧丨</w:t>
      </w:r>
      <w:r>
        <w:rPr/>
        <w:t>ꕉ</w:t>
      </w:r>
      <w:r>
        <w:rPr/>
        <w:t>깷捳杇♨㎡嘨琸仂⑖煾璏䳂塆묣墮僂♢⍄溩㙲⎿眮ꍣ길䍄㩔狃ꇍ⹈八쉆橐⸱㡗떥䰊촶滂楮来稶㭸䙈䃂슮싂溘儹灐㙰幤걶昴漶奠澵繕拂넫癆㥰</w:t>
      </w:r>
      <w:r>
        <w:rPr/>
        <w:t>ꥒ</w:t>
      </w:r>
      <w:r>
        <w:rPr/>
        <w:t>奋漨㐳</w:t>
      </w:r>
      <w:r>
        <w:rPr/>
        <w:t>ⱹ</w:t>
      </w:r>
      <w:r>
        <w:rPr/>
        <w:t>㢮䕾⸰獣憡塙滂⹷䬭绂䡳쵃䥗垻⩡䩧汴</w:t>
      </w:r>
      <w:r>
        <w:rPr/>
        <w:t>ꖮ</w:t>
      </w:r>
      <w:r>
        <w:rPr/>
        <w:t>슡䬸幖橣ꅯ傣権숭奭愤⥟⌵䭁</w:t>
      </w:r>
      <w:r>
        <w:rPr/>
        <w:t>ꥏ</w:t>
      </w:r>
      <w:r>
        <w:rPr/>
        <w:t>狂充⥔慘憬婔⾬㭷습⺩</w:t>
      </w:r>
      <w:r>
        <w:rPr/>
        <w:t>ⱒ</w:t>
      </w:r>
      <w:r>
        <w:rPr/>
        <w:t>쉞睐楕溥佟㌣㧂␳⽣㨣⥈ꍧ顠䞬癧⪣㡒쏂樲䡣欽澻瞩㥊攺쉯之楶哂䮣滂ㄹ㥪</w:t>
      </w:r>
      <w:r>
        <w:rPr/>
        <w:t>ꕧ</w:t>
      </w:r>
      <w:r>
        <w:rPr/>
        <w:t>湆쉯杂⪡堭䭇</w:t>
      </w:r>
      <w:r>
        <w:rPr/>
        <w:t>ꕂ</w:t>
      </w:r>
      <w:r>
        <w:rPr/>
        <w:t>䰲摊桍奯橣佲灶싂䆏㎩</w:t>
      </w:r>
      <w:r>
        <w:rPr/>
        <w:t>ⵗ</w:t>
      </w:r>
      <w:r>
        <w:rPr/>
        <w:t>⠲</w:t>
      </w:r>
      <w:r>
        <w:rPr/>
        <w:t>挰橗睖㉹䩨</w:t>
      </w:r>
      <w:r>
        <w:rPr/>
        <w:t>ꦡ</w:t>
      </w:r>
      <w:r>
        <w:rPr/>
        <w:t>㯂丹ꅁ勂㉍♃晬⽏嚬余桲扄摳㘥쉇煲⍃ꅤ㉩漶숤㖩䤹喿⥺⪣ㄸ⸤⩾⻂㌳䁓睗助䄰ず潂幥뭍㥳敦悩渫䕆硓琴♳噡柍婇洯兦彠秂숻猸愨싂唯娬硆⥃潧땭は⨺⩓轟繉숯彪飂侥盂╙歮⥇㩦䚘乍汃싂凂싍核妩䲩墩永琵樵係</w:t>
      </w:r>
      <w:r>
        <w:rPr/>
        <w:t>ꕆ</w:t>
      </w:r>
      <w:r>
        <w:rPr/>
        <w:t>䅌䔪╂䭰乒쵒瑩顦쉋ꥳ䶵磎䀻⨬</w:t>
      </w:r>
      <w:r>
        <w:rPr/>
        <w:t>Ⱖ</w:t>
      </w:r>
      <w:r>
        <w:rPr/>
        <w:t>掩쉌殡䚏㮩땍瘳砦奴夳澥ꄺ参㍗斣ꌣ䏎⑚嘪敟⹔쌫⿂ꍠ䍫䧂숴䙸㈥㡸䋍뽺䱥呴幚捱ꅇ洳祊♭⼱⺣抮氶㨬䡫㈸</w:t>
      </w:r>
      <w:r>
        <w:rPr/>
        <w:t>ꖥ</w:t>
      </w:r>
      <w:r>
        <w:rPr/>
        <w:t>し䥲橾㞡슣㉕쉌䅭氶槍㤹䪏뭂김䘶兎싂</w:t>
      </w:r>
      <w:r>
        <w:rPr/>
        <w:t>⠸</w:t>
      </w:r>
      <w:r>
        <w:rPr/>
        <w:t>祣祃뗍偈檬頽췂☽♞㉟帯싍敫⥌秂涵坂곍땯撵煓</w:t>
      </w:r>
      <w:r>
        <w:rPr/>
        <w:t>⡗</w:t>
      </w:r>
      <w:r>
        <w:rPr/>
        <w:t>坨┹깫楣兆ㅖ▣瘶穙儳捲㭍塔길숥숥ꅯ㑾䝱呣䡾焦歔ぱ燂嘷牪㙙滂쵇⥃灇晲ꥢ䅤慾冩从忂獂⹦嘱䱐䁓ㅨ参浐㵈䱌搯掘</w:t>
      </w:r>
      <w:r>
        <w:rPr/>
        <w:t>ⴣ</w:t>
      </w:r>
      <w:r>
        <w:rPr/>
        <w:t>䧂쉩倪⤸畢刬ꍁꥬ剳㥢畎</w:t>
      </w:r>
      <w:r>
        <w:rPr/>
        <w:t>ꤹ</w:t>
      </w:r>
      <w:r>
        <w:rPr/>
        <w:t>桍呵㍅懂</w:t>
      </w:r>
      <w:r>
        <w:rPr/>
        <w:t>꧂</w:t>
      </w:r>
      <w:r>
        <w:rPr/>
        <w:t>㍵穑⥵䓂츸걬㝐䋂썐捫</w:t>
      </w:r>
      <w:r>
        <w:rPr/>
        <w:t>꤫</w:t>
      </w:r>
      <w:r>
        <w:rPr/>
        <w:t>갭ꍫ慺碩</w:t>
      </w:r>
      <w:r>
        <w:rPr/>
        <w:t>ⵊ</w:t>
      </w:r>
      <w:r>
        <w:rPr/>
        <w:t>넥痂䩦氣쵲噺灃偆兎숪堬숩숻㡫㘲拂䱮砬泂彐ꥸ쉷</w:t>
      </w:r>
      <w:r>
        <w:rPr/>
        <w:t>ꥃ</w:t>
      </w:r>
      <w:r>
        <w:rPr/>
        <w:t>纻珎⼫䩷䍟䝹痍桹䧂넪썚撡䊣</w:t>
      </w:r>
      <w:r>
        <w:rPr/>
        <w:t>ⵇ</w:t>
      </w:r>
      <w:r>
        <w:rPr/>
        <w:t>怸晆獈쌫숪숸彫拍뽶⑂噑숣拂柂㢵樸啑뮥쉸祠拎姃⍭</w:t>
      </w:r>
      <w:r>
        <w:rPr/>
        <w:t>ꕾ</w:t>
      </w:r>
      <w:r>
        <w:rPr/>
        <w:t>摗㗂乡쉃⽴彗슿で쉗干創湚㤥쉘呪䉇⼷伺⎩奣䬪</w:t>
      </w:r>
      <w:r>
        <w:rPr/>
        <w:t>꥟</w:t>
      </w:r>
      <w:r>
        <w:rPr/>
        <w:t>恞搫楸㤰㌪潎뭅ㅓ瓎潊⯂濂挴輨⨱昊吹斱䮩撩冱쵧㣂劣ㅉ㓃幕ㅐ偁䄷䩯츮㥰췂⑐⭤무딯</w:t>
      </w:r>
      <w:r>
        <w:rPr/>
        <w:t>⡑</w:t>
      </w:r>
      <w:r>
        <w:rPr/>
        <w:t>捆光飂獮杌䐹乌䅇゘䙎捓㭙㍮깃姂乌噹捞숭䥾奴洰櫂㍲䊘깘題䕀祁쵁䘽⩎係㤰偭슡</w:t>
      </w:r>
      <w:r>
        <w:rPr/>
        <w:t>ꔻ</w:t>
      </w:r>
      <w:r>
        <w:rPr/>
        <w:t>咣䅲債⤤쉪걑</w:t>
      </w:r>
      <w:r>
        <w:rPr/>
        <w:t>⣂</w:t>
      </w:r>
      <w:r>
        <w:rPr/>
        <w:t>땀吶乊뽹녃</w:t>
      </w:r>
      <w:r>
        <w:rPr/>
        <w:t>ꥋ</w:t>
      </w:r>
      <w:r>
        <w:rPr/>
        <w:t>憩彣䜰⩳㔸숸奣攪愷뿂칣怰ㄵ㄰슥湤顕䥑呵㫂慑☦烂⭂䱣ㅋ␫䭌ꍙ썟䍤浵桺汭楴▮㝑썓湃繫橲</w:t>
      </w:r>
      <w:r>
        <w:rPr/>
        <w:t>Ⱓ</w:t>
      </w:r>
      <w:r>
        <w:rPr/>
        <w:t>牃彸</w:t>
      </w:r>
      <w:r>
        <w:rPr/>
        <w:t>ꦵ</w:t>
      </w:r>
      <w:r>
        <w:rPr/>
        <w:t>쉯澩䵐걹䐭㖥䣂ꍞ䍃⩳쉚吶┶彦캵칭瘦䁰Ⓜ┫敍</w:t>
      </w:r>
      <w:r>
        <w:rPr/>
        <w:t>ⶥ</w:t>
      </w:r>
      <w:r>
        <w:rPr/>
        <w:t>伪乕㭶䅟辱焴碏晑䮥⩸䅩儦席ㅠ婋㔪含繦玮쌤硐뼺⑳⽎䜱⯂祢䝭걵畓䱳⫃⸷瞏䕏坔㥢㥞䶬兀盂㕚〩⛂㍈䜱歇獗啰</w:t>
      </w:r>
      <w:r>
        <w:rPr/>
        <w:t>ⷂ</w:t>
      </w:r>
      <w:r>
        <w:rPr/>
        <w:t>걓땮┹慷㫂獅⹭ꄹ⩳歷㩀⯂桘攸歺埂扤恈쉎殘♳䬫⥟橎睰䘵楢쎩숯촪偁汌彟価쉁⍬歰㣂⨳奙⿂煕♓</w:t>
      </w:r>
      <w:r>
        <w:rPr/>
        <w:t>ꤴ</w:t>
      </w:r>
      <w:r>
        <w:rPr/>
        <w:t>숺数澡╇場桰祱垻⦻䅢</w:t>
      </w:r>
      <w:r>
        <w:rPr/>
        <w:t>ⴺ</w:t>
      </w:r>
      <w:r>
        <w:rPr/>
        <w:t>䘲壂쉂슣㍇牠䘭⼫숤ꅗ敮츺敯⤥곂烂癏쵖疩</w:t>
      </w:r>
      <w:r>
        <w:rPr/>
        <w:t>⡟</w:t>
      </w:r>
      <w:r>
        <w:rPr/>
        <w:t>佱扁顬彡⼺쉌촩⨣呬婓놮쉏㵓娱쉯栩媻䍘〈⻂侏椵걏楆㔴⒡갪庵㤥䡤䭉ꍣ䍟쵤恘썯橀㙴稤痃슮睓暡싎쉪啾㊩땶</w:t>
      </w:r>
      <w:r>
        <w:rPr/>
        <w:t>꤬</w:t>
      </w:r>
      <w:r>
        <w:rPr/>
        <w:t>埂樦縳쉖䱘圯뽀樹㥘쉋⻂摂ꅍ繦殿朰䍨</w:t>
      </w:r>
      <w:r>
        <w:rPr/>
        <w:t>ⵏ</w:t>
      </w:r>
      <w:r>
        <w:rPr/>
        <w:t>슩愽䑤쉂ヂ쉘恸쵙㑱帪幐㪻뮿걠彔轺뮩쉮䑏♄恔䁖偪⪵瘯㥠䥣㌩숸癌䌪㝠㑗睇㤥頵縬쉄杷㬷쏂곂澱橇㡑㔵쌮䈣</w:t>
      </w:r>
      <w:r>
        <w:rPr/>
        <w:t>ⵎ</w:t>
      </w:r>
      <w:r>
        <w:rPr/>
        <w:t>戯㙁㩶숳䥌</w:t>
      </w:r>
      <w:r>
        <w:rPr/>
        <w:t>ꕮ</w:t>
      </w:r>
      <w:r>
        <w:rPr/>
        <w:t>ꍴ湪煌䙀㙏窘䱇娸⩃弪䅢뭉숺䮵䪩穁쉁꺩壂⩣</w:t>
      </w:r>
      <w:r>
        <w:rPr/>
        <w:t>ⶥ</w:t>
      </w:r>
      <w:r>
        <w:rPr/>
        <w:t>辵ꍔ숰轙捺긯测厥厘츻㍠쉉刵쉣⍒⹘䍅슬쉰䭬坱쉰泃䅯ィ婗忍㢱兮㨰顅䎮녱係</w:t>
      </w:r>
      <w:r>
        <w:rPr/>
        <w:t>ꤶ</w:t>
      </w:r>
      <w:r>
        <w:rPr/>
        <w:t>癀깧</w:t>
      </w:r>
      <w:r>
        <w:rPr/>
        <w:t>ⱌ</w:t>
      </w:r>
      <w:r>
        <w:rPr/>
        <w:t>彦瑇슘쵀李⽱</w:t>
      </w:r>
      <w:r>
        <w:rPr/>
        <w:t>ꕚ</w:t>
      </w:r>
      <w:r>
        <w:rPr/>
        <w:t>妻げ䍵爭쉘ガ쏂捞獰乇</w:t>
      </w:r>
      <w:r>
        <w:rPr/>
        <w:t>ꤺ</w:t>
      </w:r>
      <w:r>
        <w:rPr/>
        <w:t>쵮牷⩔</w:t>
      </w:r>
      <w:r>
        <w:rPr/>
        <w:t>ꔫ</w:t>
      </w:r>
      <w:r>
        <w:rPr/>
        <w:t>徿焴ꏂ旂싂湩摴</w:t>
      </w:r>
      <w:r>
        <w:rPr/>
        <w:t>ꦱ</w:t>
      </w:r>
      <w:r>
        <w:rPr/>
        <w:t>곎懂갹넯ば슥手ꅐ쉊㝪䋂䭥㝥슣扬刽쉥싂㨣兇硞拂ꍊ䑆媡秂싂畞⤬挩奇伮劬轃습䌊搣啌繥⹪쉌䧎</w:t>
      </w:r>
      <w:r>
        <w:rPr/>
        <w:t>ꕋ</w:t>
      </w:r>
      <w:r>
        <w:rPr/>
        <w:t>奁桏숱ヂ汶㪩⻂⏂⌴</w:t>
      </w:r>
      <w:r>
        <w:rPr/>
        <w:t>ꥎ</w:t>
      </w:r>
      <w:r>
        <w:rPr/>
        <w:t>杷䩇㈵䥒㨵</w:t>
      </w:r>
      <w:r>
        <w:rPr/>
        <w:t>⡟</w:t>
      </w:r>
      <w:r>
        <w:rPr/>
        <w:t>线澩㙸㓂乙泂䩪姂啲楙灭參뭦넭격쉭偔䌳䲱卐╁䍨輣촽싂恐⸤⵨汯</w:t>
      </w:r>
      <w:r>
        <w:rPr/>
        <w:t>ⴴ</w:t>
      </w:r>
      <w:r>
        <w:rPr/>
        <w:t>䍴灪슿⪏伸卓撱ꥵ뗂智쉲挣⩗繩쉾㣂䘩淂浖祸稯⯂㵉컂桟䩇</w:t>
      </w:r>
      <w:r>
        <w:rPr/>
        <w:t>ꤦ</w:t>
      </w:r>
      <w:r>
        <w:rPr/>
        <w:t>伸♩㉦䬺爯䍵⌫ふ轣扭秂廂쉚奟硥繖杺碘灋슥싂⥮辣쵫凂䫂⬽剄卲싂繰</w:t>
      </w:r>
      <w:r>
        <w:rPr/>
        <w:t>ꤣ</w:t>
      </w:r>
      <w:r>
        <w:rPr/>
        <w:t>ォ婯⩉䭴䩣础猲쉃縸係睲⩾␲䍆㝭䙞燂䒩爸輯⹱疬㋍쉊瘬恫坦繞の㨴煥</w:t>
      </w:r>
      <w:r>
        <w:rPr/>
        <w:t>⠲</w:t>
      </w:r>
      <w:r>
        <w:rPr/>
        <w:t>楦</w:t>
      </w:r>
      <w:r>
        <w:rPr/>
        <w:t>ꥑ</w:t>
      </w:r>
      <w:r>
        <w:rPr/>
        <w:t>촣쉭狂傥䅢欲焮瑦泂楀䍙췂쉈撩倨┦㙂汤穲䍢</w:t>
      </w:r>
      <w:r>
        <w:rPr/>
        <w:t>ꥆ</w:t>
      </w:r>
      <w:r>
        <w:rPr/>
        <w:t>㙠㬳㨪偉숸恱漰頹싂甫摘漨⿂硸湱剰坖</w:t>
      </w:r>
      <w:r>
        <w:rPr/>
        <w:t>⡅</w:t>
      </w:r>
      <w:r>
        <w:rPr/>
        <w:t>䇂䁰呉杷넨쉾噍攽幹쎮昣汋䭌㍷矂㵑车☬ꆏ</w:t>
      </w:r>
      <w:r>
        <w:rPr/>
        <w:t>ⱰⳂ</w:t>
      </w:r>
      <w:r>
        <w:rPr/>
        <w:t>か㟂呦礪䃂㕎䌪䕅匬</w:t>
      </w:r>
      <w:r>
        <w:rPr/>
        <w:t>⡎</w:t>
      </w:r>
      <w:r>
        <w:rPr/>
        <w:t>潩촨</w:t>
      </w:r>
      <w:r>
        <w:rPr/>
        <w:t>⡀</w:t>
      </w:r>
      <w:r>
        <w:rPr/>
        <w:t>칲呉䦵檿戤췂㇎㖥䑈䵏輫츰싂ㄩ녣ꥧ㡊䘵繂䵊桤슩⻂㨪數伳㙃喵䥘㇂案뼤╶㈫冩②搴싂灭㷍쉴晉䩒淂⪏䭔廍㭬瘵厱쵦⫂ꌨ㍸쉾燂칑깩牫婶辬で㤳넣晥佀恾䡄昭쉫祬쉸㴪㗍䕫児츫輹䄸瘰彳辣畫癬泂顕济㩘旂䥯洳</w:t>
      </w:r>
      <w:r>
        <w:rPr/>
        <w:t>ⱱ</w:t>
      </w:r>
      <w:r>
        <w:rPr/>
        <w:t>倪㍪␩쉵╫瓂㑄㮵奴㛂輻뽖묨呙幟⩎顭拂깁䉹뼺灷测牤숪䆮ꥦ깃澏쉮ꅤ楣城ㄲ</w:t>
      </w:r>
      <w:r>
        <w:rPr/>
        <w:t>ⱂ</w:t>
      </w:r>
      <w:r>
        <w:rPr/>
        <w:t>칦眩쉒</w:t>
      </w:r>
      <w:r>
        <w:rPr/>
        <w:t>ꥎ</w:t>
      </w:r>
      <w:r>
        <w:rPr/>
        <w:t>䫂싃硕䰲䁭곎칩欸捯煊凍㜤狃武唨◂䪩瘻佁奪</w:t>
      </w:r>
      <w:r>
        <w:rPr/>
        <w:t>ⴥ</w:t>
      </w:r>
      <w:r>
        <w:rPr/>
        <w:t>깋촬啰걗뽆숴䵭㝧末忍冩슏숷ㅰ慮깈떣祱⪩㬣걗숶摾슡촩汏슻垱晬ヂ䩠嚩敤떮ꍔ녬瘩勂</w:t>
      </w:r>
      <w:r>
        <w:rPr/>
        <w:t>ⱊ</w:t>
      </w:r>
      <w:r>
        <w:rPr/>
        <w:t>倱⾏恧䡐㩵캿뽸㍥</w:t>
      </w:r>
      <w:r>
        <w:rPr/>
        <w:t>Ⲙ</w:t>
      </w:r>
      <w:r>
        <w:rPr/>
        <w:t>汞爨惂揂ꍭ顇칧朵癶쉇뽧╂湊㞵쉧⽔甲숦拂</w:t>
      </w:r>
      <w:r>
        <w:rPr/>
        <w:t>⠳⩢</w:t>
      </w:r>
      <w:r>
        <w:rPr/>
        <w:t>ꄷ䯃瑩㷍湭婮캮溣딦㑙⍥呺츬㥟쉳疿晗⌮璬넪䵘㩪넦慕爬䤯ꏂ㕶灃煊㠺盂놏㜫剃녧쉩软⹁㐽灤礮䈥畇쉉⭮挬べ㉵牊癭㘰쉷䵬뾩䢡⹚䁌弣偠栩奖㩔╗ꄻ⥠潠搴飂䱾ꄭ怊㙈慑ꥨ嚩ꆮ⿂⎱輯숺⽔쉎䬹</w:t>
      </w:r>
      <w:r>
        <w:rPr/>
        <w:t>Ⳃ</w:t>
      </w:r>
      <w:r>
        <w:rPr/>
        <w:t>矂⍺</w:t>
      </w:r>
      <w:r>
        <w:rPr/>
        <w:t>⡢</w:t>
      </w:r>
      <w:r>
        <w:rPr/>
        <w:t>撻ꥮ</w:t>
      </w:r>
      <w:r>
        <w:rPr/>
        <w:t>⠷</w:t>
      </w:r>
      <w:r>
        <w:rPr/>
        <w:t>兒摏싂繣싂쉫垩佞接쵴栽楕㢮쉥圶慴㭸摬伲㥯䶮㦏⨫㟃幍汙䏂</w:t>
      </w:r>
      <w:r>
        <w:rPr/>
        <w:t>ꥊ</w:t>
      </w:r>
      <w:r>
        <w:rPr/>
        <w:t>싂쉗䅱僂㡄쎵仂땃㭵䍄䄩桁㒩塄䀱浤歬㖵䕵ꇂ뗃ッお쉗乴쉈〶恍䀰쉞灲딭灌摃⤮숲╶䤽捸欱䕞㑊⬪䉷栺䁂뭒㑎㠲䠪タ</w:t>
      </w:r>
      <w:r>
        <w:rPr/>
        <w:t>Ⱖ</w:t>
      </w:r>
      <w:r>
        <w:rPr/>
        <w:t>㠮㥺</w:t>
      </w:r>
      <w:r>
        <w:rPr/>
        <w:t>ⱂ</w:t>
      </w:r>
      <w:r>
        <w:rPr/>
        <w:t>牫堪琩⿍䱴睙檮漴䧂</w:t>
      </w:r>
      <w:r>
        <w:rPr/>
        <w:t>ꔺ</w:t>
      </w:r>
      <w:r>
        <w:rPr/>
        <w:t>佅猷䈴묭숨愨쉆琩㢩䕣湨噹漤畠䑨슮稥摈煴쉶⍈杰橎歚</w:t>
      </w:r>
      <w:r>
        <w:rPr/>
        <w:t>ꤲ</w:t>
      </w:r>
      <w:r>
        <w:rPr/>
        <w:t>歠䉯쉬⑶産睑㢬奧〥睧眮帶槂쉆䫂⽷숭䴩䫂</w:t>
      </w:r>
      <w:r>
        <w:rPr/>
        <w:t>ꔪ</w:t>
      </w:r>
      <w:r>
        <w:rPr/>
        <w:t>걐啅뇂扯婳㉶䌮녬쉱牬</w:t>
      </w:r>
      <w:r>
        <w:rPr/>
        <w:t>ꔮ</w:t>
      </w:r>
      <w:r>
        <w:rPr/>
        <w:t>䝋떩뮣ꅃ⯂旂꺬帷숴煢掣匩煓佔⫂⽏售挵㴲杅欳桉녗ꌤ煢䔥晤埂⸳숬║ㅫ㮣歬</w:t>
      </w:r>
      <w:r>
        <w:rPr/>
        <w:t>ⱸ</w:t>
      </w:r>
      <w:r>
        <w:rPr/>
        <w:t>弲슥呵ぶ쉯</w:t>
      </w:r>
      <w:r>
        <w:rPr/>
        <w:t>ⷂ♘</w:t>
      </w:r>
      <w:r>
        <w:rPr/>
        <w:t>㪿⵴洩䍪</w:t>
      </w:r>
      <w:r>
        <w:rPr/>
        <w:t>ⷂ</w:t>
      </w:r>
      <w:r>
        <w:rPr/>
        <w:t>灸弽撩猭뽡</w:t>
      </w:r>
      <w:r>
        <w:rPr/>
        <w:t>Ɫ</w:t>
      </w:r>
      <w:r>
        <w:rPr/>
        <w:t>稤숫ꆿ곂숯㑏ꍹ牱숩兦颬뭟橲묺晳恪⫍싂桪뮩桅㩆뽅싂䱧游剓咣⩲ꍮ뿂숵塹㕵싂䔳䑇䩍欶戸쉫⸨Ⓜ㨰</w:t>
      </w:r>
      <w:r>
        <w:rPr/>
        <w:t>ⵈ</w:t>
      </w:r>
      <w:r>
        <w:rPr/>
        <w:t>摁Ⓜ桍</w:t>
      </w:r>
    </w:p>
    <w:p>
      <w:pPr>
        <w:pStyle w:val="PreformattedText"/>
        <w:bidi w:val="0"/>
        <w:spacing w:before="0" w:after="0"/>
        <w:jc w:val="left"/>
        <w:rPr/>
      </w:pPr>
      <w:r>
        <w:rPr/>
        <w:t>쉚⩱仂桤泍⑖縯䨷䑘睙䡇䏂噫兡㍩싂㉅깳딱㜴辬㩖㯂暩晄䕹뽐␴⴨⨥</w:t>
      </w:r>
      <w:r>
        <w:rPr/>
        <w:t>Ɫ</w:t>
      </w:r>
      <w:r>
        <w:rPr/>
        <w:t>뭁┫㥶╤䜫殥䍺ꌫ䁃췂盂楲⸭⍹伴</w:t>
      </w:r>
      <w:r>
        <w:rPr/>
        <w:t>ⵋ</w:t>
      </w:r>
      <w:r>
        <w:rPr/>
        <w:t>슮矂恈⫂숺礴垏쏃桷湇氬㝋䭪䕗⶘⫃⨽ꥨ扂⮱楔戥숰啇火䘣</w:t>
      </w:r>
      <w:r>
        <w:rPr/>
        <w:t>⡫</w:t>
      </w:r>
      <w:r>
        <w:rPr/>
        <w:t>勂潺겿䆮犥亩灶⽔婠䥳싃盂숣怪䱘犬畺䚘껂⾩㏃싎쉣䒱刨䈸䏂硦⼮㡆癖⩨塗⥋曂㘱㕖挰ꄷ▬眦ㅋ쉈쌱</w:t>
      </w:r>
      <w:r>
        <w:rPr/>
        <w:t>⡋</w:t>
      </w:r>
      <w:r>
        <w:rPr/>
        <w:t>ㅺ</w:t>
      </w:r>
      <w:r>
        <w:rPr/>
        <w:t>ꕄ</w:t>
      </w:r>
      <w:r>
        <w:rPr/>
        <w:t>䥚쉁䁶洵坖쉠딺奋䊬偅뇂䶬住睁復숪쵗쉦녴㓂썐熩쉠瑍噢摱뭬瑺쉗</w:t>
      </w:r>
      <w:r>
        <w:rPr/>
        <w:t>ⶏ</w:t>
      </w:r>
      <w:r>
        <w:rPr/>
        <w:t>䃎燂伤㡦檏쉉䅉ꥮ獒啊海넪佟숯恁㍲㵌桢湹挺彵画㥵轪㥏딭祈殱啄䍈泎쉉硹桳⩂쉷쉄獎嘴⸦칔㥬䗂扈卄㠦噾䨤牮┤ヂꥰ剚</w:t>
      </w:r>
      <w:r>
        <w:rPr/>
        <w:t>ꤸ</w:t>
      </w:r>
      <w:r>
        <w:rPr/>
        <w:t>穒⩾숽敬䉦㇂칋桔樳涣曂氶⩏䮏き슩㝨甪䜤䇂奣묥ㅳ獤숽싂깚欫숦傩䧂뮮⥏䵾㯃⸵</w:t>
      </w:r>
      <w:r>
        <w:rPr/>
        <w:t>ꕔ</w:t>
      </w:r>
      <w:r>
        <w:rPr/>
        <w:t>㴊橷┽廍▥쉧ꅯ䩹싂䕃晳쉳喘倵啅긯怺㤽</w:t>
      </w:r>
      <w:r>
        <w:rPr/>
        <w:t>ꥉ</w:t>
      </w:r>
      <w:r>
        <w:rPr/>
        <w:t>畕坢숯恂穐䙑쉶疏쉲橰⍷</w:t>
      </w:r>
      <w:r>
        <w:rPr/>
        <w:t>꧂</w:t>
      </w:r>
      <w:r>
        <w:rPr/>
        <w:t>恉⦏偁䤤厥⩇氨晶样뇂쉕杭淂쉞꺱</w:t>
      </w:r>
      <w:r>
        <w:rPr/>
        <w:t>꧂⑃</w:t>
      </w:r>
      <w:r>
        <w:rPr/>
        <w:t>긪題摙ㅳ㡖䝐疻䉦余쉖⨱</w:t>
      </w:r>
      <w:r>
        <w:rPr/>
        <w:t>ꕍ</w:t>
      </w:r>
      <w:r>
        <w:rPr/>
        <w:t>㇂㵋獤㈺㙡煐쏍牦㤸┥숲⼸㧂숯</w:t>
      </w:r>
      <w:r>
        <w:rPr/>
        <w:t>⡧</w:t>
      </w:r>
      <w:r>
        <w:rPr/>
        <w:t>䑮㕯슩</w:t>
      </w:r>
      <w:r>
        <w:rPr/>
        <w:t>ꕣ</w:t>
      </w:r>
      <w:r>
        <w:rPr/>
        <w:t>䆱⮘㔷刹숯夳䩶愥쉍䱮㘩䱕딨⍤佁沬땧怵申当㌭焩坸燂</w:t>
      </w:r>
      <w:r>
        <w:rPr/>
        <w:t>ꔪ</w:t>
      </w:r>
      <w:r>
        <w:rPr/>
        <w:t>匹꺘갷獰䭮呈圩䙺坆뮩晡⹑䕎栣繰㑎慡</w:t>
      </w:r>
      <w:r>
        <w:rPr/>
        <w:t>ⳍ⥈⡘</w:t>
      </w:r>
      <w:r>
        <w:rPr/>
        <w:t>䑫⹶橊썡숪⧂츸焲楱牔㉨䰩㴪㢵歷깎煅쉃儯䄷╫ご㤤堣㋂䙳䁳⨽䜪칑堺献㘦꧎쉩彐欨</w:t>
      </w:r>
      <w:r>
        <w:rPr/>
        <w:t>ⴸ</w:t>
      </w:r>
      <w:r>
        <w:rPr/>
        <w:t>瘸䳂㥋慥뾮硯琨㧂愦䖩媮厬뼲祟係楊䛂녥쉧㠳卦斣眣㝉墘따硨㞮坥乐䂘츩櫂䛍毂硑啒쉉㋂潥轳ぴ䩏싍浓獈슱⮏땒漦슬権歊슮䑥柎媣穏ꎱ䁌깐お䨩轏稣獎</w:t>
      </w:r>
      <w:r>
        <w:rPr/>
        <w:t>ⱳ</w:t>
      </w:r>
      <w:r>
        <w:rPr/>
        <w:t>⽆쉄싂╠汔犵伵睬櫂䅅쉵</w:t>
      </w:r>
      <w:r>
        <w:rPr/>
        <w:t>ⴰ</w:t>
      </w:r>
      <w:r>
        <w:rPr/>
        <w:t>浪㙋</w:t>
      </w:r>
      <w:r>
        <w:rPr/>
        <w:t>ⷂ</w:t>
      </w:r>
      <w:r>
        <w:rPr/>
        <w:t>䝨⮵䰥♥䡞漪硩촲抣䅬␺䡍煈兖潖⩗⽞漰㌵⹩㝭숳㕢慦쉸⨷穢䧎げまꍲ䠬祓拂揂䡄惂⵶窏쌱㣎克䙢⩞眲眣⩪䕒伽⑌弮暣仃⭯橀䃂牺擂湀撩쉳믂㗍㬴磂㙗疏䚩䵕ꅄ⛍쉆쉂슿╢泂䡫쉋伺侩⩐䥥▩䥲썀쉐⪥㎘婎ꥠ䚣慘辩厬恏傘숺煄뽐⸭婍싂쉡⨳껂숬捷꺿쉊瑳坭겿쉙轇䅌㵾䅈㉰晶婔㭞</w:t>
      </w:r>
      <w:r>
        <w:rPr/>
        <w:t>ꕤ</w:t>
      </w:r>
      <w:r>
        <w:rPr/>
        <w:t>䆩</w:t>
      </w:r>
      <w:r>
        <w:rPr/>
        <w:t>ꔶ</w:t>
      </w:r>
      <w:r>
        <w:rPr/>
        <w:t>兴癳⥘㵨桵弲䅐㥡⹀넣쉬䖏ꌨ煣焺쉅㩌⩾捸Ⓜ䆏㝅硙ꥤ</w:t>
      </w:r>
      <w:r>
        <w:rPr/>
        <w:t>⠣</w:t>
      </w:r>
      <w:r>
        <w:rPr/>
        <w:t>䩔厥䪥䕳步㜩깮</w:t>
      </w:r>
      <w:r>
        <w:rPr/>
        <w:t>ꕾ</w:t>
      </w:r>
      <w:r>
        <w:rPr/>
        <w:t>㙡⽂偵惂偃䕌ꍙ僂⽸ꄻ♧瀣灯䩀呙㫂窱哂ꥡ汇潵㜥츥뭀顈捁⥤恋싂</w:t>
      </w:r>
      <w:r>
        <w:rPr/>
        <w:t>Ⱡ</w:t>
      </w:r>
      <w:r>
        <w:rPr/>
        <w:t>쉃砽㍈ㅮ⽖㫂♙㙓㑟噂싍穮飂㴽䅆乞㋃哂쉮顠⻂숷쉹甲䉧䪡䅆⽫彭搦稨녣睆ꅢ䀺轭ㅤ␽歭㒿싂晉쉎캵䒩䂿</w:t>
      </w:r>
      <w:r>
        <w:rPr/>
        <w:t>ꔸⵡ</w:t>
      </w:r>
      <w:r>
        <w:rPr/>
        <w:t>夲⨦䗂⹘㦻告䪘⭞濂晫縯ㅭ㉔䵃歈敩嘤瀫숰㬤嘳朤</w:t>
      </w:r>
      <w:r>
        <w:rPr/>
        <w:t>ꖩ</w:t>
      </w:r>
      <w:r>
        <w:rPr/>
        <w:t>䱴슣㯂Ⓙ⥊</w:t>
      </w:r>
      <w:r>
        <w:rPr/>
        <w:t>ꦵ⬹</w:t>
      </w:r>
      <w:r>
        <w:rPr/>
        <w:t>婀䀯䉊栊搣秂夤栰쉱뽎╸ㅲ쉶</w:t>
      </w:r>
      <w:r>
        <w:rPr/>
        <w:t>꧂</w:t>
      </w:r>
      <w:r>
        <w:rPr/>
        <w:t>睌ど啯呡쉏刪枏砤哂暵䐽䅀캏걅⬶⑾迃▏⪱眴ꌭ敉◂슏瓂쉄⑅淂穧䵡</w:t>
      </w:r>
      <w:r>
        <w:rPr/>
        <w:t>ⵈ</w:t>
      </w:r>
      <w:r>
        <w:rPr/>
        <w:t>摡穢䩪㐽㩒⥈㙩㚱术摩쉷扴䟂氹⸤⏂癣</w:t>
      </w:r>
      <w:r>
        <w:rPr/>
        <w:t>⡙</w:t>
      </w:r>
      <w:r>
        <w:rPr/>
        <w:t>䥀璿㓃い넬㝢걧六煘塁璡剐塗슿䐻겘婖㣂㵡䍁㝰朷䑱㬫夹⑤䍓㭈故㇂ꄹ숯</w:t>
      </w:r>
      <w:r>
        <w:rPr/>
        <w:t>ⵋ</w:t>
      </w:r>
      <w:r>
        <w:rPr/>
        <w:t>㑑⸱䥬쉯䒮磂䜣盂</w:t>
      </w:r>
      <w:r>
        <w:rPr/>
        <w:t>ꕇ⨵</w:t>
      </w:r>
      <w:r>
        <w:rPr/>
        <w:t>䥪䍏焯ば䒡獗剰瘷㬻⺵敟㌷桩쉁⮡슩慷쉷睏쵤晧歆啢⪣ㅾ婚灁♡唸걣梿</w:t>
      </w:r>
      <w:r>
        <w:rPr/>
        <w:t>ꔶ</w:t>
      </w:r>
      <w:r>
        <w:rPr/>
        <w:t>슏㑉檮捲⼺㉸奞吥䡂睅做걢쉖䏂䕋弬杳⨫彾뾱쉒冩楥뮡猽숣뭦坰䄮쉐⴨㇂偎慣䀸噑琳</w:t>
      </w:r>
      <w:r>
        <w:rPr/>
        <w:t>ꕰ</w:t>
      </w:r>
      <w:r>
        <w:rPr/>
        <w:t>䨣塑⹦噧䭁昪洭䴪</w:t>
      </w:r>
      <w:r>
        <w:rPr/>
        <w:t>Ɫ</w:t>
      </w:r>
      <w:r>
        <w:rPr/>
        <w:t>썘㨬㕐榣杢⽠䥄汤㝯</w:t>
      </w:r>
      <w:r>
        <w:rPr/>
        <w:t>Ⱖ</w:t>
      </w:r>
      <w:r>
        <w:rPr/>
        <w:t>挻げ摯杗瘲参祂頤湬㪿橬컂丨</w:t>
      </w:r>
      <w:r>
        <w:rPr/>
        <w:t>ꥉ⭢♉</w:t>
      </w:r>
      <w:r>
        <w:rPr/>
        <w:t>㑲攸瘤⨫䥣癁繲⵩杖쉦祦⽰㠭䂡ꌻ쵟싂</w:t>
      </w:r>
      <w:r>
        <w:rPr/>
        <w:t>ⱎ</w:t>
      </w:r>
      <w:r>
        <w:rPr/>
        <w:t>놻</w:t>
      </w:r>
      <w:r>
        <w:rPr/>
        <w:t>꤬</w:t>
      </w:r>
      <w:r>
        <w:rPr/>
        <w:t>她㌵潀</w:t>
      </w:r>
      <w:r>
        <w:rPr/>
        <w:t>ꕆ</w:t>
      </w:r>
      <w:r>
        <w:rPr/>
        <w:t>㉶歕媱㑊煃惂䅺呥⒥奤灡</w:t>
      </w:r>
      <w:r>
        <w:rPr/>
        <w:t>ꗃ⏍</w:t>
      </w:r>
      <w:r>
        <w:rPr/>
        <w:t>䁅</w:t>
      </w:r>
      <w:r>
        <w:rPr/>
        <w:t>ⶩ</w:t>
      </w:r>
      <w:r>
        <w:rPr/>
        <w:t>싂㈸긳㐱䣎⍆捙彸烂⩃揂쉖⨴匰䍙쉕뿂䑦</w:t>
      </w:r>
      <w:r>
        <w:rPr/>
        <w:t>⡄</w:t>
      </w:r>
      <w:r>
        <w:rPr/>
        <w:t>扣噗潺슣穡</w:t>
      </w:r>
      <w:r>
        <w:rPr/>
        <w:t>ꦩ</w:t>
      </w:r>
      <w:r>
        <w:rPr/>
        <w:t>㷂쉀䵶䉸猰穂䩚哂滃䀺㖏䍾</w:t>
      </w:r>
      <w:r>
        <w:rPr/>
        <w:t>ꕃ</w:t>
      </w:r>
      <w:r>
        <w:rPr/>
        <w:t>暥涬否顳쉓繨焤</w:t>
      </w:r>
      <w:r>
        <w:rPr/>
        <w:t>⠶</w:t>
      </w:r>
      <w:r>
        <w:rPr/>
        <w:t>㙥娪</w:t>
      </w:r>
      <w:r>
        <w:rPr/>
        <w:t>ꕏ</w:t>
      </w:r>
      <w:r>
        <w:rPr/>
        <w:t>吩쉰垿⭶竂ꅅ串页땗぀䈻◂牫埂硋㕍☬晵═쵆妩䪱䳂㞩䂥娱⍅쉆疻佈嫂幫䠰扇䝐䀳㊣⩂ㄳ⪡♋䙹싂坷哃䠪䁆䅶㩆꺬ꥫ址⥟汇沮숲夤佪托촲⥥啃쉭㡄沱桅獺橠な䅶歖㟂⹍夦쉕畦瘣췂쉂田⥈潧種睥</w:t>
      </w:r>
      <w:r>
        <w:rPr/>
        <w:t>Ⲭ</w:t>
      </w:r>
      <w:r>
        <w:rPr/>
        <w:t>捫쌪䕄お浐䭣⪥㑪㉂䜵⺣嘦╥祔輱㑐戹但숴썙ㆡ㉍焫彎牮녠㕮䄴㴫䡲䉯梵迂瑍㝗普典䦮坁ꅄ쎏㕯啭⥓쉗摩櫂⩟⭠⥬灭䉑㥤걫杯䕗截묥䱂忂䷂⬸僂㥌矂托칳戰坩畚⹴ꅘ</w:t>
      </w:r>
      <w:r>
        <w:rPr/>
        <w:t>ꔺ</w:t>
      </w:r>
      <w:r>
        <w:rPr/>
        <w:t>䑥㏂ノ爩쉙⶘㴮怲绂䉊攸皬痂䜲剑䟂繳涿帩䭯扐焨㙉䱅页捔슏⼶ㄫ䱢䕢</w:t>
      </w:r>
      <w:r>
        <w:rPr/>
        <w:t>ꥏ</w:t>
      </w:r>
      <w:r>
        <w:rPr/>
        <w:t>ⱴ</w:t>
      </w:r>
      <w:r>
        <w:rPr/>
        <w:t>뾘뽧娽㬭딪涱㝌㕥瑳숷╘쉬濍顲歅矎</w:t>
      </w:r>
      <w:r>
        <w:rPr/>
        <w:t>ⱴ</w:t>
      </w:r>
      <w:r>
        <w:rPr/>
        <w:t>⺘璏쉭䱵쉰쉍䮮䆿묊僂</w:t>
      </w:r>
      <w:r>
        <w:rPr/>
        <w:t>꥟</w:t>
      </w:r>
      <w:r>
        <w:rPr/>
        <w:t>䎵ꌻ牞礶⸣⧂☵砺쵲묽奦</w:t>
      </w:r>
      <w:r>
        <w:rPr/>
        <w:t>⡴</w:t>
      </w:r>
      <w:r>
        <w:rPr/>
        <w:t>炬祵欦뼴뭱㟂嗂䰱潄獦伻栰猹㬵⨯佌䍾繶</w:t>
      </w:r>
      <w:r>
        <w:rPr/>
        <w:t>ꕈ</w:t>
      </w:r>
      <w:r>
        <w:rPr/>
        <w:t>歒䣂쉀㥷㭒獬뇎</w:t>
      </w:r>
      <w:r>
        <w:rPr/>
        <w:t>ⱳ</w:t>
      </w:r>
      <w:r>
        <w:rPr/>
        <w:t>ꦏ</w:t>
      </w:r>
      <w:r>
        <w:rPr/>
        <w:t>ⲥ</w:t>
      </w:r>
      <w:r>
        <w:rPr/>
        <w:t>㩚䰮㠮䝎扵ꍈ쉖洸⽐傘卨㍦ꅏ愬汁䎱슣쉃싂牴⭅椴⭎䡣㑀♁떡甥欥╙䁨숽硤㥹㔫숶䐷灕뭾䡹弸쉆䍆㉃㤱幘⮘彙숫䤭䙑땃瀭䁉俎稶슣䔵䰩촤뿂楈⤨⩨顃獖啥╁丨습欯</w:t>
      </w:r>
      <w:r>
        <w:rPr/>
        <w:t>ꗎ</w:t>
      </w:r>
      <w:r>
        <w:rPr/>
        <w:t>ꅴ但슻㙀㥌䕑㐶㮩쉇晅畐䅑畩䨤娹䁧</w:t>
      </w:r>
      <w:r>
        <w:rPr/>
        <w:t>⠲</w:t>
      </w:r>
      <w:r>
        <w:rPr/>
        <w:t>迂䍶佯曂夨㙮╤㙦彔䭙楃뼴䡊</w:t>
      </w:r>
      <w:r>
        <w:rPr/>
        <w:t>ⵀ</w:t>
      </w:r>
      <w:r>
        <w:rPr/>
        <w:t>㙓怴쵊願狂숯䊘恠㥲獎⶿⽥㩎妏㍌㡡泃㕵欭뮣䦻때洬穌䢩녳䭸㵩䥶愵ꄪ⑇捣䩥═</w:t>
      </w:r>
      <w:r>
        <w:rPr/>
        <w:t>ⱦ</w:t>
      </w:r>
      <w:r>
        <w:rPr/>
        <w:t>椥쉀啡祀乎⤹唻╩啑矂뿂뾮復堥㑍頩ꅍ</w:t>
      </w:r>
      <w:r>
        <w:rPr/>
        <w:t>Ⱳ</w:t>
      </w:r>
      <w:r>
        <w:rPr/>
        <w:t>纻椲⒡츩燂慯㵫ꅺ츮慹䦻┹㵰⫂┩繧䔺㙆숲牒䍹뗂縸䍏縭뿂垮剧넥</w:t>
      </w:r>
      <w:r>
        <w:rPr/>
        <w:t>ⷂ⍇⪮</w:t>
      </w:r>
      <w:r>
        <w:rPr/>
        <w:t>숰䈹䮵⭀幒</w:t>
      </w:r>
      <w:r>
        <w:rPr/>
        <w:t>Ɒ</w:t>
      </w:r>
      <w:r>
        <w:rPr/>
        <w:t>䵶㕗⾘녀澿穆䖮뽮⸣㉳䩧䭘쉎뽧焭썡쉂슏䑗⹠䚣咻⽫</w:t>
      </w:r>
      <w:r>
        <w:rPr/>
        <w:t>ꤰ</w:t>
      </w:r>
      <w:r>
        <w:rPr/>
        <w:t>滂⸤땣⽯</w:t>
      </w:r>
      <w:r>
        <w:rPr/>
        <w:t>ⱊ</w:t>
      </w:r>
      <w:r>
        <w:rPr/>
        <w:t>묣䓂⹁㭆⪩</w:t>
      </w:r>
      <w:r>
        <w:rPr/>
        <w:t>Ɫ</w:t>
      </w:r>
      <w:r>
        <w:rPr/>
        <w:t>桍숷䕠숬䉚畋ꄬ䙀㟂呓⺩䡇棂塋♉㤪㤺摭慭䱍捸歚싂仂㥍䩞충</w:t>
      </w:r>
      <w:r>
        <w:rPr/>
        <w:t>ꔽ</w:t>
      </w:r>
      <w:r>
        <w:rPr/>
        <w:t>숯숸췂㥅歡㥀䙺䛂□묹䙧숮塱⩥⍟扒浔䱲灮䑁䭯䎘垩</w:t>
      </w:r>
      <w:r>
        <w:rPr/>
        <w:t>ꕈ</w:t>
      </w:r>
      <w:r>
        <w:rPr/>
        <w:t>縰刯ꍹ⭆</w:t>
      </w:r>
      <w:r>
        <w:rPr/>
        <w:t>ꕈ</w:t>
      </w:r>
      <w:r>
        <w:rPr/>
        <w:t>㣂</w:t>
      </w:r>
      <w:r>
        <w:rPr/>
        <w:t>ⶻ</w:t>
      </w:r>
      <w:r>
        <w:rPr/>
        <w:t>ⱡ</w:t>
      </w:r>
      <w:r>
        <w:rPr/>
        <w:t>㔪穒奁껂⥓⏂仂䌦噗微묽㡆쉘뭖佬썶㜱碡쉋䬪恚姂湠⺻伦柍쉷䩳碩⥩䜪⽗慅癡纬痂</w:t>
      </w:r>
      <w:r>
        <w:rPr/>
        <w:t>ꤺ⤰</w:t>
      </w:r>
      <w:r>
        <w:rPr/>
        <w:t>ⴣ</w:t>
      </w:r>
      <w:r>
        <w:rPr/>
        <w:t>㧂㩟棂㥞睇啾</w:t>
      </w:r>
      <w:r>
        <w:rPr/>
        <w:t>ꖿꤲ</w:t>
      </w:r>
      <w:r>
        <w:rPr/>
        <w:t>捋㙙䭱㶱偭믂〦</w:t>
      </w:r>
      <w:r>
        <w:rPr/>
        <w:t>ⴰ</w:t>
      </w:r>
      <w:r>
        <w:rPr/>
        <w:t>뼺쉠쵇严轾恰幱幯祄摌く潶딴车佾ꆩ㜭⥊싂⩙敪垏浶淂汔슡㩳</w:t>
      </w:r>
      <w:r>
        <w:rPr/>
        <w:t>ꕅ</w:t>
      </w:r>
      <w:r>
        <w:rPr/>
        <w:t>础剄⬨顏⑯䁀卩⫂扙⑥噱父兓쌣㠮斩慠ヂと슱敋㇂恀⺘䉞欹䰫⾻</w:t>
      </w:r>
      <w:r>
        <w:rPr/>
        <w:t>ⴸ⸴</w:t>
      </w:r>
      <w:r>
        <w:rPr/>
        <w:t>桬㨪걭䃍縺䎩숺乳橪㈪埃⧂㬦颡咻㝫夭磂곂</w:t>
      </w:r>
      <w:r>
        <w:rPr/>
        <w:t>ꗂ⩲</w:t>
      </w:r>
      <w:r>
        <w:rPr/>
        <w:t>瓂㤶ヂ㕱熣⤨瞏⼯沵䥂剚싂⺩䐳㡰㬯繹⌭䑪砯䨦㫂뿂慏♧䵤㝙失佢䋍┥䡡䑐☹싂㉭넰恦</w:t>
      </w:r>
      <w:r>
        <w:rPr/>
        <w:t>ⵦ</w:t>
      </w:r>
      <w:r>
        <w:rPr/>
        <w:t>剢偟瓃넦呵</w:t>
      </w:r>
      <w:r>
        <w:rPr/>
        <w:t>ꤊ</w:t>
      </w:r>
      <w:r>
        <w:rPr/>
        <w:t>熿恋♋</w:t>
      </w:r>
      <w:r>
        <w:rPr/>
        <w:t>⡄</w:t>
      </w:r>
      <w:r>
        <w:rPr/>
        <w:t>碩䍪⽫䅫曎疩쉅摞䵟截廂䁡獹灇硠㝶砻挨㔪䍩쉢摓</w:t>
      </w:r>
      <w:r>
        <w:rPr/>
        <w:t>ꤷ⩦</w:t>
      </w:r>
      <w:r>
        <w:rPr/>
        <w:t>㤲Ⓜ態猪㙏⸫㜺㌷報檣桏㷂츦쉭祇⑯稸㕩⒬樱䏂䐭䅒䗂컂걋쉊뗂顸녏杦쉊䍱⹥冥噏ヂ䝲녕㵇㡡</w:t>
      </w:r>
      <w:r>
        <w:rPr/>
        <w:t>Ⲭ</w:t>
      </w:r>
      <w:r>
        <w:rPr/>
        <w:t>煪熮参偐噕繧⽑碱♣㖩♍扞숣湩唱䵷ꥴⓃ㖬轓僂捒䓂</w:t>
      </w:r>
      <w:r>
        <w:rPr/>
        <w:t>꧂</w:t>
      </w:r>
      <w:r>
        <w:rPr/>
        <w:t>穒ꅘ辘欪쵚넪轂䠶숰</w:t>
      </w:r>
      <w:r>
        <w:rPr/>
        <w:t>⡀</w:t>
      </w:r>
      <w:r>
        <w:rPr/>
        <w:t>ネ砵祄㕴䙕确况医睱焬쉅産䴭䙈䱗쉮䉆⽥쉺</w:t>
      </w:r>
      <w:r>
        <w:rPr/>
        <w:t>ꤪⶵ</w:t>
      </w:r>
      <w:r>
        <w:rPr/>
        <w:t>⽙穹湴煹┱䕓쉰堹奏</w:t>
      </w:r>
      <w:r>
        <w:rPr/>
        <w:t>ꥈ</w:t>
      </w:r>
      <w:r>
        <w:rPr/>
        <w:t>㭹ꌬ㉾쉡䰥쉄扠ꥹ櫂䅢竂쉸匪哎뭚䋎縣斿兦㭆</w:t>
      </w:r>
      <w:r>
        <w:rPr/>
        <w:t>꧃</w:t>
      </w:r>
      <w:r>
        <w:rPr/>
        <w:t>䑅슿쎻</w:t>
      </w:r>
      <w:r>
        <w:rPr/>
        <w:t>⡍</w:t>
      </w:r>
      <w:r>
        <w:rPr/>
        <w:t>쉏㈫䍟</w:t>
      </w:r>
      <w:r>
        <w:rPr/>
        <w:t>ⵋ</w:t>
      </w:r>
      <w:r>
        <w:rPr/>
        <w:t>ꄺ믂⌬㩷䁬盂쉋⽇坏ꍊ뽁㓂숴䃂ꆩ싂瞏婣捺线儴炮席纡㤽瓂슡</w:t>
      </w:r>
      <w:r>
        <w:rPr/>
        <w:t>⡱</w:t>
      </w:r>
      <w:r>
        <w:rPr/>
        <w:t>毂쉾眪⨸ꍄ咡汍㍷ど汴癠㤲♱⍙䌦쉦䉂啐㑄쉱싂妘垩㯂磂䱴싂掬楗㕸吮刭䒩⨫哃味㛂偹璩䈫爹쉺橋⨮顯㶩䎱䵆⍃떘</w:t>
      </w:r>
      <w:r>
        <w:rPr/>
        <w:t>ꕏ</w:t>
      </w:r>
      <w:r>
        <w:rPr/>
        <w:t>슘䘪</w:t>
      </w:r>
      <w:r>
        <w:rPr/>
        <w:t>ꗂ</w:t>
      </w:r>
      <w:r>
        <w:rPr/>
        <w:t>㕢硩敋ꍩ䘹䈴뭚⥒䑠뽧囃洮橡曎竂䥄䝆䪿쉪쉟썱</w:t>
      </w:r>
      <w:r>
        <w:rPr/>
        <w:t>ꖣ</w:t>
      </w:r>
      <w:r>
        <w:rPr/>
        <w:t>㪿쉀犏乩⤲汦칑쉌</w:t>
      </w:r>
      <w:r>
        <w:rPr/>
        <w:t>ⰲ</w:t>
      </w:r>
      <w:r>
        <w:rPr/>
        <w:t>祴⥪⤴䍃噎彅䡍쉠㤸捋뗍</w:t>
      </w:r>
      <w:r>
        <w:rPr/>
        <w:t>ꥅ</w:t>
      </w:r>
      <w:r>
        <w:rPr/>
        <w:t>偍瘶숪쉉♹</w:t>
      </w:r>
      <w:r>
        <w:rPr/>
        <w:t>ⳃ</w:t>
      </w:r>
      <w:r>
        <w:rPr/>
        <w:t>㚵幀䑷뽉碩硣颬轴츽娳ꍄ㗂呢걅扎숦쉺噰䀶接奓숩灾剸쉁썉抏潕쏂挰䁧常祺곂썮</w:t>
      </w:r>
      <w:r>
        <w:rPr/>
        <w:t>⡹</w:t>
      </w:r>
      <w:r>
        <w:rPr/>
        <w:t>盂慪檘呤焺썤䋂쉥䜣潗믂塺숤쌱</w:t>
      </w:r>
      <w:r>
        <w:rPr/>
        <w:t>꤯</w:t>
      </w:r>
      <w:r>
        <w:rPr/>
        <w:t>숱㎡姂㜴䝀夰䱳獊啥䕊</w:t>
      </w:r>
      <w:r>
        <w:rPr/>
        <w:t>ꕯ</w:t>
      </w:r>
      <w:r>
        <w:rPr/>
        <w:t>囂晅쉹갣特瘲厘칫췂䁪恳ㄣ夽썰䭓傘쉥啚㑚㥔칢쉍뼬ㅹ쉶䩏㕗ㄶ䥗싂剧</w:t>
      </w:r>
      <w:r>
        <w:rPr/>
        <w:t>ꤹⵚ</w:t>
      </w:r>
      <w:r>
        <w:rPr/>
        <w:t>ヂ⴯仂硃숪㷂▩吭啅뿍㡃扰␨⒥頴䀥忂买梻琭焲烂町슻쏂</w:t>
      </w:r>
      <w:r>
        <w:rPr/>
        <w:t>꤭</w:t>
      </w:r>
      <w:r>
        <w:rPr/>
        <w:t>ꍆ狂䅀摰⤹頰⩉杅⿎껍㕃╹䅅纮뼩⽂䡴쉏쉈뇂へ䵬剖㡍⨶織컃ꅓ㩁䠻濂䁬盍敒憿싎焲⚩ㄩ噲櫃</w:t>
      </w:r>
      <w:r>
        <w:rPr/>
        <w:t>꥟</w:t>
      </w:r>
      <w:r>
        <w:rPr/>
        <w:t>쉧ꅪ瑾⩞攽ꇂ䶩毂</w:t>
      </w:r>
      <w:r>
        <w:rPr/>
        <w:t>ⴤ</w:t>
      </w:r>
      <w:r>
        <w:rPr/>
        <w:t>爤轢盂縮瘫㥲㕆컂㚿ㅾ垥當睥堭䒩䉧䝍숨슱</w:t>
      </w:r>
      <w:r>
        <w:rPr/>
        <w:t>⡶</w:t>
      </w:r>
      <w:r>
        <w:rPr/>
        <w:t>秃偮</w:t>
      </w:r>
      <w:r>
        <w:rPr/>
        <w:t>ꕲ</w:t>
      </w:r>
      <w:r>
        <w:rPr/>
        <w:t>䍏佯䜦䞩㒬濍佌武樰囂䱈琻撻㍬䥩땚䠩</w:t>
      </w:r>
      <w:r>
        <w:rPr/>
        <w:t>ꖥ</w:t>
      </w:r>
      <w:r>
        <w:rPr/>
        <w:t>䝲숤杅娊</w:t>
      </w:r>
      <w:r>
        <w:rPr/>
        <w:t>Ⱨ</w:t>
      </w:r>
      <w:r>
        <w:rPr/>
        <w:t>棂奺싃⦥깕㥺䧂㕅偫ꏂ䵸싎㧂㊮煵慞䩄⺥垻䩶协䘣ꅩ檩쎮㤣場칉㜹㬫䑍塣杀武樽㑴쉍슬顏前㩐嚻쉉爳剘样坶쉮⵬</w:t>
      </w:r>
      <w:r>
        <w:rPr/>
        <w:t>ꕌ</w:t>
      </w:r>
      <w:r>
        <w:rPr/>
        <w:t>㨮䇂棂呶갩뭀㪿牘匵뇎渺ꍧ䜺㕆䖩歈仂枻昤䭨畲䙨嘫컎顂싂剬睯</w:t>
      </w:r>
      <w:r>
        <w:rPr/>
        <w:t>ⴥ</w:t>
      </w:r>
      <w:r>
        <w:rPr/>
        <w:t>楢묨녌⽑⥲걾䱅⩋潋⬳</w:t>
      </w:r>
      <w:r>
        <w:rPr/>
        <w:t>ⷎꦻ</w:t>
      </w:r>
      <w:r>
        <w:rPr/>
        <w:t>矂슩걒仂䀪兪棂楇怬♾硭兊楋뮵숨坮珂숽</w:t>
      </w:r>
      <w:r>
        <w:rPr/>
        <w:t>⠹Ⳃ</w:t>
      </w:r>
      <w:r>
        <w:rPr/>
        <w:t>䕟촦깲</w:t>
      </w:r>
      <w:r>
        <w:rPr/>
        <w:t>⠮</w:t>
      </w:r>
      <w:r>
        <w:rPr/>
        <w:t>㴲䑠㡖</w:t>
      </w:r>
      <w:r>
        <w:rPr/>
        <w:t>⡲</w:t>
      </w:r>
      <w:r>
        <w:rPr/>
        <w:t>땔㕘숤쉌獯婆䨣参䚡썥汪䵉瓎㥲</w:t>
      </w:r>
      <w:r>
        <w:rPr/>
        <w:t>ꤱ</w:t>
      </w:r>
      <w:r>
        <w:rPr/>
        <w:t>㍬牮걾㍟瀤⿂ꅂ瀲琦</w:t>
      </w:r>
      <w:r>
        <w:rPr/>
        <w:t>⡕</w:t>
      </w:r>
      <w:r>
        <w:rPr/>
        <w:t>쉒灙</w:t>
      </w:r>
      <w:r>
        <w:rPr/>
        <w:t>ꕷ</w:t>
      </w:r>
      <w:r>
        <w:rPr/>
        <w:t>琵㉦祁砬싍썋숥灪橇楆潬㭕ꎬ梥獂枣堥买쵭</w:t>
      </w:r>
      <w:r>
        <w:rPr/>
        <w:t>ꔹ</w:t>
      </w:r>
      <w:r>
        <w:rPr/>
        <w:t>项㌪湉哂䳂ꅳ㯂</w:t>
      </w:r>
      <w:r>
        <w:rPr/>
        <w:t>ꕷ</w:t>
      </w:r>
      <w:r>
        <w:rPr/>
        <w:t>㭃슥숰掩갣䞡싍ꍩ楱塚渤杕</w:t>
      </w:r>
      <w:r>
        <w:rPr/>
        <w:t>ꤻ</w:t>
      </w:r>
      <w:r>
        <w:rPr/>
        <w:t>묮㍸硨慠绂䐪</w:t>
      </w:r>
      <w:r>
        <w:rPr/>
        <w:t>ꦡ</w:t>
      </w:r>
      <w:r>
        <w:rPr/>
        <w:t>輤㜨㕃䀲</w:t>
      </w:r>
      <w:r>
        <w:rPr/>
        <w:t>ꕁ</w:t>
      </w:r>
      <w:r>
        <w:rPr/>
        <w:t>㝦쉋杙䦮槂繅抬ꥰ⎘㗂頨圶딽⸩廂皿奣㍢婍⏃</w:t>
      </w:r>
      <w:r>
        <w:rPr/>
        <w:t>ⷂ</w:t>
      </w:r>
      <w:r>
        <w:rPr/>
        <w:t>쉘침⭙㡚㭫</w:t>
      </w:r>
      <w:r>
        <w:rPr/>
        <w:t>ⵃ</w:t>
      </w:r>
      <w:r>
        <w:rPr/>
        <w:t>倭竂畸塐轰䢩쉖깫顄畴吵矍轀쉢兪䡘䗃顓㑘䛍싂</w:t>
      </w:r>
      <w:r>
        <w:rPr/>
        <w:t>ꤹ⒩</w:t>
      </w:r>
      <w:r>
        <w:rPr/>
        <w:t>噈畫㉫䷂硫攪㍦爳</w:t>
      </w:r>
      <w:r>
        <w:rPr/>
        <w:t>ⵠ</w:t>
      </w:r>
      <w:r>
        <w:rPr/>
        <w:t>煬礫烂䐦啍쉸硆㩉㌸ꌵ䜵䑪潇</w:t>
      </w:r>
      <w:r>
        <w:rPr/>
        <w:t>ⱋ</w:t>
      </w:r>
      <w:r>
        <w:rPr/>
        <w:t>슱䈱祕⩩呕卟㒬⨯긦㬺摍獴ꇂ丶⯂</w:t>
      </w:r>
      <w:r>
        <w:rPr/>
        <w:t>ꥄ</w:t>
      </w:r>
      <w:r>
        <w:rPr/>
        <w:t>㵋敤䇂轗땘⪵䎻䉯</w:t>
      </w:r>
      <w:r>
        <w:rPr/>
        <w:t>⠪</w:t>
      </w:r>
      <w:r>
        <w:rPr/>
        <w:t>슮㑑䆿ꍧ㩦⩍갤摲䆿〦櫎㍭戵⥀</w:t>
      </w:r>
      <w:r>
        <w:rPr/>
        <w:t>꤯</w:t>
      </w:r>
      <w:r>
        <w:rPr/>
        <w:t>䝶恟椵揂绂繚캿䲿照넽㓂</w:t>
      </w:r>
      <w:r>
        <w:rPr/>
        <w:t>ⷂ</w:t>
      </w:r>
      <w:r>
        <w:rPr/>
        <w:t>慷⥏䁱숺ꥬ扠塄瓂䌣숭ꅳ稰녈싂썑捓硌橯ꍆ䜶丽䇂摆䆿㑏烂浢呆係쉈⨺ꅓꏂ㥵临䪥쉋</w:t>
      </w:r>
      <w:r>
        <w:rPr/>
        <w:t>꧂</w:t>
      </w:r>
      <w:r>
        <w:rPr/>
        <w:t>㉉쉎㕱까㡋卵㡏숨䵍煯슱꥞欥晔辡䲻쉙껂</w:t>
      </w:r>
      <w:r>
        <w:rPr/>
        <w:t>꧂</w:t>
      </w:r>
      <w:r>
        <w:rPr/>
        <w:t>쉐䡦곂浖咱쎘睭슬慓䨨</w:t>
      </w:r>
      <w:r>
        <w:rPr/>
        <w:t>ꤸ╱</w:t>
      </w:r>
      <w:r>
        <w:rPr/>
        <w:t>习伨⌺숣숪숭떣☹參䴪喣숶磂쉁㡙栽</w:t>
      </w:r>
      <w:r>
        <w:rPr/>
        <w:t>꤫</w:t>
      </w:r>
      <w:r>
        <w:rPr/>
        <w:t>䡠埂</w:t>
      </w:r>
      <w:r>
        <w:rPr/>
        <w:t>꧂</w:t>
      </w:r>
      <w:r>
        <w:rPr/>
        <w:t>塥뗍㝑倨䒮⥯輨쉮奀</w:t>
      </w:r>
      <w:r>
        <w:rPr/>
        <w:t>ꥁ</w:t>
      </w:r>
      <w:r>
        <w:rPr/>
        <w:t>㣂碮</w:t>
      </w:r>
      <w:r>
        <w:rPr/>
        <w:t>⠩</w:t>
      </w:r>
      <w:r>
        <w:rPr/>
        <w:t>쉁갫숵剮ꥬ傏睱䬭歫╀杔⍒厱쉪娺㵶䵀怪䞥係熻䚘</w:t>
      </w:r>
      <w:r>
        <w:rPr/>
        <w:t>ⱷ</w:t>
      </w:r>
      <w:r>
        <w:rPr/>
        <w:t>獅⛂䐮杺㢘䙞犬䙆〨塔</w:t>
      </w:r>
      <w:r>
        <w:rPr/>
        <w:t>Ⳃ</w:t>
      </w:r>
      <w:r>
        <w:rPr/>
        <w:t>娪㮬睱㮩楶兌㕦棎欷䶬뽈⭺슩</w:t>
      </w:r>
      <w:r>
        <w:rPr/>
        <w:t>ꤽ╚⭔</w:t>
      </w:r>
      <w:r>
        <w:rPr/>
        <w:t>椷䕐䕞墡午漳䕄넯硇㵨䵤</w:t>
      </w:r>
      <w:r>
        <w:rPr/>
        <w:t>ꦣ</w:t>
      </w:r>
      <w:r>
        <w:rPr/>
        <w:t>숰晩⫂숪쉯欥⹂湊圩⤨촲뽋䉘뮣캡繕栥䐬⴬䊬獙䌊⽩㐯稺恦硍捣奏ꥡ㵄⩾</w:t>
      </w:r>
      <w:r>
        <w:rPr/>
        <w:t>ꦻ</w:t>
      </w:r>
      <w:r>
        <w:rPr/>
        <w:t>⾡杧⿂숤쉣䕠쉤乣恥婍㔰⦘塁楩䨽禩ㅱ癈扰慖䅩⵩䡲䯃▵磂桀畾䭌橭㔨䌭㩂摀◂縴슏긭夶㪘⽸呤</w:t>
      </w:r>
      <w:r>
        <w:rPr/>
        <w:t>⠶⹗</w:t>
      </w:r>
      <w:r>
        <w:rPr/>
        <w:t>䶩瀤秂㮩浄獘奖歬愬睡㍠싂䄣厩砬潲核猩⌵㥌ꥶ轑琩㬭땋塞䢣⍦䭗㴺噳⩱␽갫䩙歳쏂制⌹睺⧂潵䦘䐳뽍㊮⹉楌녫╴带磂窥</w:t>
      </w:r>
      <w:r>
        <w:rPr/>
        <w:t>ⱸ⥅</w:t>
      </w:r>
      <w:r>
        <w:rPr/>
        <w:t>嘶</w:t>
      </w:r>
      <w:r>
        <w:rPr/>
        <w:t>ⳃ</w:t>
      </w:r>
      <w:r>
        <w:rPr/>
        <w:t>슻焻⯍〸栲敍碮捁슣堯䭙灳嗂桗飃⬳慮梵ꥧ兲ど汴䙒䑓䤳男汧却䷂摗䐦仂⨱칣吶吺恁扒㍸䭍洨</w:t>
      </w:r>
      <w:r>
        <w:rPr/>
        <w:t>ⵙ</w:t>
      </w:r>
      <w:r>
        <w:rPr/>
        <w:t>䭠祡⩂栫䙀㵫秂滂禩뽋☹捆⦮㩌堽炣搣╉甪祢䢥</w:t>
      </w:r>
      <w:r>
        <w:rPr/>
        <w:t>ꥀ</w:t>
      </w:r>
      <w:r>
        <w:rPr/>
        <w:t>埂㥦楡偖折怦愷佋䩏䘬吻</w:t>
      </w:r>
      <w:r>
        <w:rPr/>
        <w:t>ꕯ</w:t>
      </w:r>
      <w:r>
        <w:rPr/>
        <w:t>磂䥚啱</w:t>
      </w:r>
      <w:r>
        <w:rPr/>
        <w:t>ⲣ</w:t>
      </w:r>
      <w:r>
        <w:rPr/>
        <w:t>䉒䬵♔磂㬥</w:t>
      </w:r>
      <w:r>
        <w:rPr/>
        <w:t>ⶩ</w:t>
      </w:r>
      <w:r>
        <w:rPr/>
        <w:t>뗂⹎䫂煟䌴㭗䙣쉪稦㩇儸숬摠䜽⶿䙒쉑潈땊㥂辿㥭쉥慊樯䌲썵汐놮㍥쉮</w:t>
      </w:r>
      <w:r>
        <w:rPr/>
        <w:t>ⱷ</w:t>
      </w:r>
      <w:r>
        <w:rPr/>
        <w:t>百␩汆䠤⍂䍫〪戬渣堥桟轸뽍쵌潏硉䢣焴㥣丹䔷獎椹ꏂ啖氩溡檵敌</w:t>
      </w:r>
      <w:r>
        <w:rPr/>
        <w:t>ꦮ</w:t>
      </w:r>
      <w:r>
        <w:rPr/>
        <w:t>壂䍢</w:t>
      </w:r>
      <w:r>
        <w:rPr/>
        <w:t>⡓⠪</w:t>
      </w:r>
      <w:r>
        <w:rPr/>
        <w:t>䁇䁠共ㅞ斡쉇㔨숭汁⩠乸㥯䜰樹ꎩ</w:t>
      </w:r>
      <w:r>
        <w:rPr/>
        <w:t>⠵</w:t>
      </w:r>
      <w:r>
        <w:rPr/>
        <w:t>呴㝅敱ㄩ景忂㖬⻂쎩硤䡫칙䭉숪⼲</w:t>
      </w:r>
      <w:r>
        <w:rPr/>
        <w:t>⡟</w:t>
      </w:r>
      <w:r>
        <w:rPr/>
        <w:t>䅔戶䕣䍖婈䣂䩪㷂剔䖣戻뽷㝋㗎毎摠숫</w:t>
      </w:r>
      <w:r>
        <w:rPr/>
        <w:t>꤫</w:t>
      </w:r>
      <w:r>
        <w:rPr/>
        <w:t>믎쉨氫䁞㩣损䤭塖땉䭙丬忂圣뭓㜬䬬䩑䠶㢿窥䵭纻㦮긶皻渹喱ꅟ浲┤䌺杀䌶䡴㕟쉍呎娦䫂썢ꥹ懂⥎稥숺⩆䝩楢幾疡㖻猺䶬㒥䷂䅸晈쉣⥪啇쏂깚ォぅ䕈䰷숱쉰♧䘦均슏术꥚⥏槎숫⩞椭㥚⦥긷漲䰺䕴兵쉫吽</w:t>
      </w:r>
      <w:r>
        <w:rPr/>
        <w:t>ⱶ</w:t>
      </w:r>
      <w:r>
        <w:rPr/>
        <w:t>幑䠪䐷琰儺䆡颡䕞䕠姂砫慬璥㴭䭆숰쉬◂夭庥뽗材쉮䅎問떣㒵</w:t>
      </w:r>
      <w:r>
        <w:rPr/>
        <w:t>ⵐ</w:t>
      </w:r>
      <w:r>
        <w:rPr/>
        <w:t>恢⩥㪏⧂㜨䙟疩쉠浢㠬搫偲</w:t>
      </w:r>
      <w:r>
        <w:rPr/>
        <w:t>꧂</w:t>
      </w:r>
      <w:r>
        <w:rPr/>
        <w:t>ꍞ촳㒘兯㠺䳎곂⹃숥䀽ꍯ䥟뭤䔵⍠㤪ꎣ槂挭습泃悮㉒㡞焱⌷場榻뗂㎣⽉䍄긣浢堰㯎䁥测⻎슡</w:t>
      </w:r>
      <w:r>
        <w:rPr/>
        <w:t>ⲱ</w:t>
      </w:r>
      <w:r>
        <w:rPr/>
        <w:t>椫쉐⼭橅썃䩨녁ィ掮䨽栣剒䏂漺땞묣䩥䉓</w:t>
      </w:r>
      <w:r>
        <w:rPr/>
        <w:t>ⱋ</w:t>
      </w:r>
      <w:r>
        <w:rPr/>
        <w:t>䲱歶桅ꍵ䰫㵭稫㨊扠慦伴</w:t>
      </w:r>
      <w:r>
        <w:rPr/>
        <w:t>⠻</w:t>
      </w:r>
      <w:r>
        <w:rPr/>
        <w:t>咮婢ꍊ㝥喣憻愨숹뭹桫恪㎵丽츶㑈㙫䯂겵쉶㥨䅆潢㗍㝠怦刴䣂</w:t>
      </w:r>
      <w:r>
        <w:rPr/>
        <w:t>ꗂ</w:t>
      </w:r>
      <w:r>
        <w:rPr/>
        <w:t>ㅕ㥥뼰쉯畕畐㕥倦悿瘫䄦㌵久佊㑗丷䱥穓♗旍檱쉨⩌橹㤽掱┴潡杩묮㢏㤽</w:t>
      </w:r>
      <w:r>
        <w:rPr/>
        <w:t>ⶬ</w:t>
      </w:r>
      <w:r>
        <w:rPr/>
        <w:t>ꍾ깳倯㍩⭲쉪</w:t>
      </w:r>
      <w:r>
        <w:rPr/>
        <w:t>ⷂ</w:t>
      </w:r>
      <w:r>
        <w:rPr/>
        <w:t>넪㝴猺怴싂깳㠻</w:t>
      </w:r>
      <w:r>
        <w:rPr/>
        <w:t>ꕳ</w:t>
      </w:r>
      <w:r>
        <w:rPr/>
        <w:t>噠嫂䮩勂쉄挲슮吮勂灷쉙슡쉀垿꥚住䷂欩䰽㥃槂숻땇쉕摔ꍢ拂瑈䷃穑걃⴫䕳䴰슿湶呣걞ぶ㑒⹩憻参べ♯⤲噾彎</w:t>
      </w:r>
      <w:r>
        <w:rPr/>
        <w:t>ⵆ</w:t>
      </w:r>
      <w:r>
        <w:rPr/>
        <w:t>桄㉋㔣카깹㠷灈灳䵳假瞘쉎佫썟㝋</w:t>
      </w:r>
      <w:r>
        <w:rPr/>
        <w:t>ꥊ</w:t>
      </w:r>
      <w:r>
        <w:rPr/>
        <w:t>硦亮숸㑦䷂ㅂ</w:t>
      </w:r>
      <w:r>
        <w:rPr/>
        <w:t>ꕧ</w:t>
      </w:r>
      <w:r>
        <w:rPr/>
        <w:t>影⸭싂</w:t>
      </w:r>
      <w:r>
        <w:rPr/>
        <w:t>ꕖ</w:t>
      </w:r>
      <w:r>
        <w:rPr/>
        <w:t>뿂晏督晐</w:t>
      </w:r>
      <w:r>
        <w:rPr/>
        <w:t>Ⳃ</w:t>
      </w:r>
      <w:r>
        <w:rPr/>
        <w:t>ⵢ</w:t>
      </w:r>
      <w:r>
        <w:rPr/>
        <w:t>䐪</w:t>
      </w:r>
      <w:r>
        <w:rPr/>
        <w:t>ⷂ</w:t>
      </w:r>
      <w:r>
        <w:rPr/>
        <w:t>呠䣂촪擂㠥뿂睢傱</w:t>
      </w:r>
      <w:r>
        <w:rPr/>
        <w:t>ꕱ⮿</w:t>
      </w:r>
      <w:r>
        <w:rPr/>
        <w:t>쉾뮱쉱</w:t>
      </w:r>
      <w:r>
        <w:rPr/>
        <w:t>ꥍ</w:t>
      </w:r>
      <w:r>
        <w:rPr/>
        <w:t>䅳ヂ樸䍕䨪뭶⨣幚䩥䨪幺獁⍌츹슬榏䡈枩楬挦獺⫂䄰爤㍏뽏䡎畏싃㥧싎㪬偧䍇顓㑠녏땶䰱♣䜨⤽④渨倰겣쉬⩰㝹慧砭皱⫂⤵濂恐</w:t>
      </w:r>
      <w:r>
        <w:rPr/>
        <w:t>ⵋ</w:t>
      </w:r>
      <w:r>
        <w:rPr/>
        <w:t>婷妣呶滂䡇슱恧え氶숤쉋瑒㵏穸䴷쵢슿灳痃顂⎏걄允䅳쉮䕧炡䧎䁙顂繣先弨</w:t>
      </w:r>
      <w:r>
        <w:rPr/>
        <w:t>ⴭ</w:t>
      </w:r>
      <w:r>
        <w:rPr/>
        <w:t>ꥢ녟噪䳂쉥숱㫂殡卑楨䩂塚頪䕒洷灪</w:t>
      </w:r>
      <w:r>
        <w:rPr/>
        <w:t>ꦩ</w:t>
      </w:r>
      <w:r>
        <w:rPr/>
        <w:t>㵟䫂奐쵠曂懂〪摟슘⤬咣␪晐䠱⨳橪⑺㎣╎䍙氪婺滂婮ヂ㑗輭浕쉤㕒徥㔩ꏃ頶梿凍┶</w:t>
      </w:r>
      <w:r>
        <w:rPr/>
        <w:t>ⲩ</w:t>
      </w:r>
      <w:r>
        <w:rPr/>
        <w:t>ꖘ</w:t>
      </w:r>
      <w:r>
        <w:rPr/>
        <w:t>㉍⭞汌晌顂汑场盂乍㕒䣂牉</w:t>
      </w:r>
      <w:r>
        <w:rPr/>
        <w:t>⣂</w:t>
      </w:r>
      <w:r>
        <w:rPr/>
        <w:t>栫䝠婁</w:t>
      </w:r>
      <w:r>
        <w:rPr/>
        <w:t>ꕺ</w:t>
      </w:r>
      <w:r>
        <w:rPr/>
        <w:t>쉁㭕禩슱♟椴ꍠ眽湄긹濂䉮扱䑾䀳畹ꥸ顟뾱⚣䑀䩗敭ꥦ䑨쉹吴쵹员㍂㡈㒻䥾믂걧습ꅥ䨴䩒䃂걇䵫</w:t>
      </w:r>
      <w:r>
        <w:rPr/>
        <w:t>꧂</w:t>
      </w:r>
      <w:r>
        <w:rPr/>
        <w:t>汯☲ꍏ猽쉫갲ㅚ榥歬㵓毎桐嘴煑輩顺䑙싂祒ꄫ⩊</w:t>
      </w:r>
      <w:r>
        <w:rPr/>
        <w:t>ꖿ</w:t>
      </w:r>
      <w:r>
        <w:rPr/>
        <w:t>䂿泂䑕涥厩瞏쵨숫숬</w:t>
      </w:r>
      <w:r>
        <w:rPr/>
        <w:t>⠷</w:t>
      </w:r>
      <w:r>
        <w:rPr/>
        <w:t>䡔⤴⨤䇂녔廂⍧摨廂뭂楲뭌洱㡳땅쉬쉅ッ漴偆页쉱傻纘⧂惃</w:t>
      </w:r>
      <w:r>
        <w:rPr/>
        <w:t>ꔮ</w:t>
      </w:r>
      <w:r>
        <w:rPr/>
        <w:t>㉺漱澵咵瘤嚡♀挹쉡睚䄻奏幒ꏂ㩥䨶瞏⏂쉯嘫榻</w:t>
      </w:r>
      <w:r>
        <w:rPr/>
        <w:t>Ⱳ⌲</w:t>
      </w:r>
      <w:r>
        <w:rPr/>
        <w:t>숹㡞幨瑲꥞쉺⥟</w:t>
      </w:r>
      <w:r>
        <w:rPr/>
        <w:t>⡃</w:t>
      </w:r>
      <w:r>
        <w:rPr/>
        <w:t>縫堦쉱숳樤䁯䝫쉖</w:t>
      </w:r>
      <w:r>
        <w:rPr/>
        <w:t>ꔱ</w:t>
      </w:r>
      <w:r>
        <w:rPr/>
        <w:t>湶煬顷䩙슥䠹넪䱧⌰숷汧⩊</w:t>
      </w:r>
      <w:r>
        <w:rPr/>
        <w:t>⡘</w:t>
      </w:r>
      <w:r>
        <w:rPr/>
        <w:t>毂츥晐晃䄭㡠</w:t>
      </w:r>
      <w:r>
        <w:rPr/>
        <w:t>ⵀ</w:t>
      </w:r>
      <w:r>
        <w:rPr/>
        <w:t>輺禩⹄쉠槂瞿干☊摍믂뮬噐挸</w:t>
      </w:r>
      <w:r>
        <w:rPr/>
        <w:t>ꕄ</w:t>
      </w:r>
      <w:r>
        <w:rPr/>
        <w:t>攤乬뭶䫂㨭恴煺䖿䴮녨뽲硚쵹䐪깣쵇믍쉗㨸繦㚿惂⽳猯睔䡴㖱㤯圻숸</w:t>
      </w:r>
      <w:r>
        <w:rPr/>
        <w:t>ⷂ</w:t>
      </w:r>
      <w:r>
        <w:rPr/>
        <w:t>㡴쉕縩㏂圷囂䝆憮곍唫癲☶穕偁쉦夸栬⼲⨤䘰奏</w:t>
      </w:r>
      <w:r>
        <w:rPr/>
        <w:t>ꥏ</w:t>
      </w:r>
      <w:r>
        <w:rPr/>
        <w:t>䞩伳㨲呕㩞⎏슮刽䊏傩柂捞潋唲㕴助쉗啉쎥湀堶嘻쉲䬪</w:t>
      </w:r>
      <w:r>
        <w:rPr/>
        <w:t>⠯</w:t>
      </w:r>
      <w:r>
        <w:rPr/>
        <w:t>ꥨ䴱노⬶䐲</w:t>
      </w:r>
      <w:r>
        <w:rPr/>
        <w:t>ꥋ</w:t>
      </w:r>
      <w:r>
        <w:rPr/>
        <w:t>㝭垿䲘</w:t>
      </w:r>
      <w:r>
        <w:rPr/>
        <w:t>ⷃ</w:t>
      </w:r>
      <w:r>
        <w:rPr/>
        <w:t>晨⩷㬵쏂䭄杮璻⩚ꅓ㥵숹㕔䴳⍇涵䘥煅䄷⥴믂懂䜬失噵슻숲⸷칦癬䍸挫䍞</w:t>
      </w:r>
      <w:r>
        <w:rPr/>
        <w:t>Ɱ</w:t>
      </w:r>
      <w:r>
        <w:rPr/>
        <w:t>깾㢩⼣ꍘ쉃쉎⹉䴭</w:t>
      </w:r>
      <w:r>
        <w:rPr/>
        <w:t>ꦣ</w:t>
      </w:r>
      <w:r>
        <w:rPr/>
        <w:t>颩碥</w:t>
      </w:r>
      <w:r>
        <w:rPr/>
        <w:t>Ⱛ⹪</w:t>
      </w:r>
      <w:r>
        <w:rPr/>
        <w:t>㶘獍</w:t>
      </w:r>
      <w:r>
        <w:rPr/>
        <w:t>ꥍ</w:t>
      </w:r>
      <w:r>
        <w:rPr/>
        <w:t>佨䘻숤坉慵㧂敕迃輷庩棂㑓</w:t>
      </w:r>
      <w:r>
        <w:rPr/>
        <w:t>ⰶ</w:t>
      </w:r>
      <w:r>
        <w:rPr/>
        <w:t>杣슏䱭噦䱈㡩慠땢⦡겣㣂炮ꥲ숻쏂</w:t>
      </w:r>
      <w:r>
        <w:rPr/>
        <w:t>ⱉ</w:t>
      </w:r>
      <w:r>
        <w:rPr/>
        <w:t>灰⨻䅎쉡湮慷뼲恘⵴搹⻂旍⑺숭桓썢扊䥖㙏揂⍞婨슘ꅲ牲숯㥒♡⽲嘦⍷琸䗂欶㠷쉴묩歀坵㫎⩋䘴扊⩩爳圯딹氰슏쉯췂⭐䑟均⥔悿넱䁏슿䲵쉘</w:t>
      </w:r>
      <w:r>
        <w:rPr/>
        <w:t>ꗂ</w:t>
      </w:r>
      <w:r>
        <w:rPr/>
        <w:t>쉗瑨</w:t>
      </w:r>
      <w:r>
        <w:rPr/>
        <w:t>ꥆ</w:t>
      </w:r>
      <w:r>
        <w:rPr/>
        <w:t>뭞쉶쉔倥䰮㬳⪣湩땋ぢ烎⹡扺柎⑷⩌䴦쌷氽坳ㅔ╎</w:t>
      </w:r>
      <w:r>
        <w:rPr/>
        <w:t>ⷂ</w:t>
      </w:r>
      <w:r>
        <w:rPr/>
        <w:t>䡂슩墥潍╰晔쉔倫皿䯂</w:t>
      </w:r>
      <w:r>
        <w:rPr/>
        <w:t>ⵊ</w:t>
      </w:r>
      <w:r>
        <w:rPr/>
        <w:t>秂쉞仂◂㵁㚬쵤浾쉩⏂썣</w:t>
      </w:r>
      <w:r>
        <w:rPr/>
        <w:t>ꕁ</w:t>
      </w:r>
      <w:r>
        <w:rPr/>
        <w:t>⡑</w:t>
      </w:r>
      <w:r>
        <w:rPr/>
        <w:t>强</w:t>
      </w:r>
      <w:r>
        <w:rPr/>
        <w:t>⠷</w:t>
      </w:r>
      <w:r>
        <w:rPr/>
        <w:t>圯쉞⌶朽숦㡉愴煴䝃䰺䟎</w:t>
      </w:r>
      <w:r>
        <w:rPr/>
        <w:t>ꗃ</w:t>
      </w:r>
      <w:r>
        <w:rPr/>
        <w:t>娫캥뭔䩗䛂䥏ㆩ깤湦䵉⑔⩀⑷</w:t>
      </w:r>
      <w:r>
        <w:rPr/>
        <w:t>⡙</w:t>
      </w:r>
      <w:r>
        <w:rPr/>
        <w:t>炩硄뭏䛂捠䁳懂㵪㭍⼯ꄤ썹숺呗癘䲿矂ꥫ楗獲燂쉑썙㈰䫃䦻䋍猵㕘参</w:t>
      </w:r>
      <w:r>
        <w:rPr/>
        <w:t>ꦻ</w:t>
      </w:r>
      <w:r>
        <w:rPr/>
        <w:t>揂掿皱囂偫䴪䰰熘싂磂␭唥熏㣂</w:t>
      </w:r>
      <w:r>
        <w:rPr/>
        <w:t>ꕡ</w:t>
      </w:r>
      <w:r>
        <w:rPr/>
        <w:t>쉍䬸⌮煢瀥슩嘨正景潊뽾぀畾滂怭䎱䍴뭢</w:t>
      </w:r>
      <w:r>
        <w:rPr/>
        <w:t>ⱗ</w:t>
      </w:r>
      <w:r>
        <w:rPr/>
        <w:t>㍙뽣痎泃恣녺땎楾⍚䃂슏☷偞汥汬㓎䉉⪻浔䚩䑹쉐</w:t>
      </w:r>
      <w:r>
        <w:rPr/>
        <w:t>⡤</w:t>
      </w:r>
      <w:r>
        <w:rPr/>
        <w:t>頥㉈䔥欪숺쉺䕈匵稦숴幢츩숽슮具⪱犏纘⾿⦥ꏂ</w:t>
      </w:r>
      <w:r>
        <w:rPr/>
        <w:t>꧂</w:t>
      </w:r>
      <w:r>
        <w:rPr/>
        <w:t>犏轪䆘䤱䵩넶曂剮烎慔⺩㭈걥⻎㥶㠹瓂숽佚填歹ꥱ慤倵땗䄬搣䰷⛂㥹숸⹒恁䑈</w:t>
      </w:r>
      <w:r>
        <w:rPr/>
        <w:t>⠷</w:t>
      </w:r>
      <w:r>
        <w:rPr/>
        <w:t>㠲䢻曂碣싂</w:t>
      </w:r>
      <w:r>
        <w:rPr/>
        <w:t>ⴻ</w:t>
      </w:r>
      <w:r>
        <w:rPr/>
        <w:t>撬牃䓂乐쎮塤⸴쉣は偧核䕩쵉뗂⫂朤杗쉱䘰㦿㞡쉍䉗촦싃湗敧湵녹ꅹ깅類썍奕걨呺㷂䭥썈橂嘳乥傥啢塢浒⩭㍘숊칞숱栩䙋匫䑍扗砪坶㴫轞⽃哂嗂썐㩘敢噖⩊</w:t>
      </w:r>
      <w:r>
        <w:rPr/>
        <w:t>ⴽ⩞</w:t>
      </w:r>
      <w:r>
        <w:rPr/>
        <w:t>慖땬㙰⵮䴪䕇穧⥌癎彅싂申䇂睆⪻穗䛂仂䠭楞䵸</w:t>
      </w:r>
      <w:r>
        <w:rPr/>
        <w:t>Ⱳ⨤</w:t>
      </w:r>
      <w:r>
        <w:rPr/>
        <w:t>쉮疩䙧쏂뼮⩙噶奲熩⭐朥璵輱殩♩ꅟ抿栴䭲戭⥊凂슡숩⨷汄稯㍩쉎ꆿ</w:t>
      </w:r>
      <w:r>
        <w:rPr/>
        <w:t>ꦣ</w:t>
      </w:r>
      <w:r>
        <w:rPr/>
        <w:t>獞䭔㝣湵깟</w:t>
      </w:r>
      <w:r>
        <w:rPr/>
        <w:t>ⵗ</w:t>
      </w:r>
      <w:r>
        <w:rPr/>
        <w:t>䑳繫丸枡뼺䖻숤䂩䉤슮湔䅲瑾掮䮩㍞䑋쉰㵆쉏㇂쉰灏䊩扨朴䅃ꥦ⩪⸤塍娬㘲啡♚걈杤砻쵃⤫ァ㪿㭙飂슣坒年㐥ꎣ⍒㨪扑컂瑖泂싃깏Ⓜ䑩䭢欶珎⩋㌷㵘䤦匷㡥쉈呗뽁奲卞캵넣㵷숱瓂⨮伦呁慚䔶睕┨㥴煙垩⑌쉷琸玬䩄㉠⨪떥爦䌴枏⩅牌轑䄣</w:t>
      </w:r>
      <w:r>
        <w:rPr/>
        <w:t>ⵯ</w:t>
      </w:r>
      <w:r>
        <w:rPr/>
        <w:t>㊩ㄣ刽땭摹⹡爭槂伩䩞숰⥭䳎徥瑾㑘沮㭘ꇂ憘䵭䞏땹싂倬⑴杕쌻䁥昺猱椩긲쉃쉪癡ぶ땊盂䝵ꍇ㐬䨵긬炡飂넷♃쌺䕥숪⍞ㅰ꥘䯂䗂䏂슣㉓嚡ꌺ煰</w:t>
      </w:r>
      <w:r>
        <w:rPr/>
        <w:t>⠽䷃</w:t>
      </w:r>
      <w:r>
        <w:rPr/>
        <w:t>ⵈ</w:t>
      </w:r>
      <w:r>
        <w:rPr/>
        <w:t>ⱡ</w:t>
      </w:r>
      <w:r>
        <w:rPr/>
        <w:t>䬸顪㘵卸걋橎摗⫂匹䯂獪싂歫䝷쉇ゥ䁃䵄쉓㏂䐥煗䝨㬶⨣슏⽚</w:t>
      </w:r>
      <w:r>
        <w:rPr/>
        <w:t>ꦩ</w:t>
      </w:r>
      <w:r>
        <w:rPr/>
        <w:t>곎⩊컂潟싂쉟䉩묥숣収〭娦癵癮煤塳毂榘迃캘女樴晌焪硱乞徬忂䅅숵ꥴ渭睧⽹幋㔲</w:t>
      </w:r>
      <w:r>
        <w:rPr/>
        <w:t>ꤽ</w:t>
      </w:r>
      <w:r>
        <w:rPr/>
        <w:t>뮩䰲䥬偐숪橴㯂䉨柂㍘䁤촨䁚뼦睪体쉚㩄숪쉟쵍微쉥땒癡彨桏婔▻湑祈㍒䵭歅쉁繱係㉖奸</w:t>
      </w:r>
      <w:r>
        <w:rPr/>
        <w:t>Ⳃ</w:t>
      </w:r>
      <w:r>
        <w:rPr/>
        <w:t>係浹揂剟㢱䧂廂䟂䱴⦮ぞ琳쉕갦쉫쉯咡䡱啄䉗슮Ⓙ쉯슬껂婓䰯⸹뽰䯎䎬</w:t>
      </w:r>
      <w:r>
        <w:rPr/>
        <w:t>ꕓ</w:t>
      </w:r>
      <w:r>
        <w:rPr/>
        <w:t>潇㷂媿乸䍺녳⽭슡亥㫃</w:t>
      </w:r>
      <w:r>
        <w:rPr/>
        <w:t>ⱀ</w:t>
      </w:r>
      <w:r>
        <w:rPr/>
        <w:t>䙺쉬쉌漽ㄵ쉌칢㨻쵦轤䲵䙸祀싂唳帽숴䩤頷䁓숨䋂⬩</w:t>
      </w:r>
      <w:r>
        <w:rPr/>
        <w:t>꧂⍀</w:t>
      </w:r>
      <w:r>
        <w:rPr/>
        <w:t>㝬㵞</w:t>
      </w:r>
      <w:r>
        <w:rPr/>
        <w:t>ꥉ</w:t>
      </w:r>
      <w:r>
        <w:rPr/>
        <w:t>㐪</w:t>
      </w:r>
      <w:r>
        <w:rPr/>
        <w:t>ꥑ</w:t>
      </w:r>
      <w:r>
        <w:rPr/>
        <w:t>玿滎숫묳瓂繘싂橚⦘礽쉳ㆩ쉧づ⩤⑥</w:t>
      </w:r>
      <w:r>
        <w:rPr/>
        <w:t>ꕘ</w:t>
      </w:r>
      <w:r>
        <w:rPr/>
        <w:t>煟槂⬻</w:t>
      </w:r>
      <w:r>
        <w:rPr/>
        <w:t>⢻</w:t>
      </w:r>
      <w:r>
        <w:rPr/>
        <w:t>꧂</w:t>
      </w:r>
      <w:r>
        <w:rPr/>
        <w:t>復걆幫塍</w:t>
      </w:r>
      <w:r>
        <w:rPr/>
        <w:t>ⵧ╣</w:t>
      </w:r>
      <w:r>
        <w:rPr/>
        <w:t>繋顤䚩澮♇㒩</w:t>
      </w:r>
      <w:r>
        <w:rPr/>
        <w:t>⠶</w:t>
      </w:r>
      <w:r>
        <w:rPr/>
        <w:t>哃丷숮쉮⽭⿂㨽塦쉏睉䭭摕嘴</w:t>
      </w:r>
      <w:r>
        <w:rPr/>
        <w:t>ⵎ</w:t>
      </w:r>
      <w:r>
        <w:rPr/>
        <w:t>獡㑴숬瘰扨▣椤⑒扥兲䕮쎻䒵瞏珂쉈</w:t>
      </w:r>
      <w:r>
        <w:rPr/>
        <w:t>ꥃ</w:t>
      </w:r>
      <w:r>
        <w:rPr/>
        <w:t>牀畑楖䔺䪮摨傮失⨩㙎纩㍭浊㍨쉋䏂숊㒻㝫戨⨵曂䷂⌬戽싂ㄮ䍊</w:t>
      </w:r>
      <w:r>
        <w:rPr/>
        <w:t>꧃</w:t>
      </w:r>
      <w:r>
        <w:rPr/>
        <w:t>伲顢쉓㍟⑲⭯䩎䡈⌽䩳숪䝘憵奕佃楩</w:t>
      </w:r>
      <w:r>
        <w:rPr/>
        <w:t>ⵄ⩦</w:t>
      </w:r>
      <w:r>
        <w:rPr/>
        <w:t>䚱쉔ꅡ婊浭칧株䫂㑗㩞橹杉</w:t>
      </w:r>
      <w:r>
        <w:rPr/>
        <w:t>ⵥ</w:t>
      </w:r>
      <w:r>
        <w:rPr/>
        <w:t>䋍쉉㜭</w:t>
      </w:r>
      <w:r>
        <w:rPr/>
        <w:t>ꔺ</w:t>
      </w:r>
      <w:r>
        <w:rPr/>
        <w:t>彆瀮㐻</w:t>
      </w:r>
      <w:r>
        <w:rPr/>
        <w:t>ⰴ</w:t>
      </w:r>
      <w:r>
        <w:rPr/>
        <w:t>숸幥琶祬栻⫎쌩頣쉖쉺䅡䭓畬䡁㈮戨갺㨤福</w:t>
      </w:r>
      <w:r>
        <w:rPr/>
        <w:t>ⴸ</w:t>
      </w:r>
      <w:r>
        <w:rPr/>
        <w:t>僂獥顒⹙晰</w:t>
      </w:r>
      <w:r>
        <w:rPr/>
        <w:t>Ⳃ</w:t>
      </w:r>
      <w:r>
        <w:rPr/>
        <w:t>媱磎乃碩쉥ꍹ癆㑫晚묵쉡皵</w:t>
      </w:r>
      <w:r>
        <w:rPr/>
        <w:t>⡺⤪</w:t>
      </w:r>
      <w:r>
        <w:rPr/>
        <w:t>敉쉯䎱숵숵吩⨳惂♙欱湴䠫煔㨴뭠杆姍飂助壂⩲⯂䑒</w:t>
      </w:r>
      <w:r>
        <w:rPr/>
        <w:t>⠰</w:t>
      </w:r>
      <w:r>
        <w:rPr/>
        <w:t>橌扌㥐辥숩佖㯂㟂쵬㍈亮☪睷穑䀵乧⼦杤숩㙧숥䡹䌫녡㌣䌯塌䍐숦䥹</w:t>
      </w:r>
      <w:r>
        <w:rPr/>
        <w:t>ⷍ</w:t>
      </w:r>
      <w:r>
        <w:rPr/>
        <w:t>㑙◃썴杶す뭚␴幙쉇捅壂伱嚩迂楧䂩⎏啐辏㑾뼯䠴⵲촯機쉺癬燎</w:t>
      </w:r>
      <w:r>
        <w:rPr/>
        <w:t>ꦥ</w:t>
      </w:r>
      <w:r>
        <w:rPr/>
        <w:t>쉡묽</w:t>
      </w:r>
      <w:r>
        <w:rPr/>
        <w:t>ꤣ</w:t>
      </w:r>
      <w:r>
        <w:rPr/>
        <w:t>丸睬슻䙎ꥶ䘻쏂㕒神ꌲ潥ꍠ䘵䶥숸塮⍫</w:t>
      </w:r>
      <w:r>
        <w:rPr/>
        <w:t>꧂⪻</w:t>
      </w:r>
      <w:r>
        <w:rPr/>
        <w:t>煹憡硦幈⻂楧㭒䝦䉑꺻㚮㏂쉍⽴䜪䔺쉋坘辮刣纩슏⹗䨩놬⑳ヂ㔪竂繲㫎쉎</w:t>
      </w:r>
      <w:r>
        <w:rPr/>
        <w:t>ꕷ</w:t>
      </w:r>
      <w:r>
        <w:rPr/>
        <w:t>숲䌨⩈潰㵍㇂㕺僂⎡䥵ꎿ⒬㬲䱯㯂㩇䍾㡚倷썷ꎏ䕋䭴</w:t>
      </w:r>
      <w:r>
        <w:rPr/>
        <w:t>ⱡ</w:t>
      </w:r>
      <w:r>
        <w:rPr/>
        <w:t>獰䀳⏎믂儴瑹䯎䵵恅ざ䧂䜣쉇䍃伣</w:t>
      </w:r>
      <w:r>
        <w:rPr/>
        <w:t>⡾</w:t>
      </w:r>
      <w:r>
        <w:rPr/>
        <w:t>썾瓂⚡仂쉌</w:t>
      </w:r>
      <w:r>
        <w:rPr/>
        <w:t>ⱐ</w:t>
      </w:r>
      <w:r>
        <w:rPr/>
        <w:t>扏〴숣슮䉏啳䵮⍌竂⤹珂牙灏䍌晈ꄽ㥸쌫ꥤꇍ歖⚥漬䉎竃䵏㞏㫂慧</w:t>
      </w:r>
      <w:r>
        <w:rPr/>
        <w:t>ꔴ</w:t>
      </w:r>
      <w:r>
        <w:rPr/>
        <w:t>恦榩潧磂슻噆ꍄ⑥㐶〺ぱ숵⫂熵堫汸䉀䗂䌦䱣呂塯珎</w:t>
      </w:r>
      <w:r>
        <w:rPr/>
        <w:t>ꤷ</w:t>
      </w:r>
      <w:r>
        <w:rPr/>
        <w:t>亻걎穯</w:t>
      </w:r>
      <w:r>
        <w:rPr/>
        <w:t>ⲱ</w:t>
      </w:r>
      <w:r>
        <w:rPr/>
        <w:t>㝩爻㩋␻噰⍆슩顡槂撏顒⭚䝅㧂䪵氪幤偬硵싂枏痂搹숩惂㥣扎⩷㍁啙숻婡攮땉晴</w:t>
      </w:r>
      <w:r>
        <w:rPr/>
        <w:t>ꦡ</w:t>
      </w:r>
      <w:r>
        <w:rPr/>
        <w:t>쉥⒮쉨쉟ꍉ㉆兠䁋杙숵卮樶㈨습ヂ숲㥤┸㶻昶扱䝇晨뭒숦坮㘮㍈</w:t>
      </w:r>
      <w:r>
        <w:rPr/>
        <w:t>ꤻ</w:t>
      </w:r>
      <w:r>
        <w:rPr/>
        <w:t>祒瀽潎縻伱塮颣ꌹ䱁坊囂溡敏␷䑎떬쉦漹牷幠浩卥슘䇂⹦竍㔵啗輻嘶洣轃䌽䥏剁囂奈쉣桾ꅞ䉓兠䏂Ⓙ딮</w:t>
      </w:r>
      <w:r>
        <w:rPr/>
        <w:t>ꥍ</w:t>
      </w:r>
      <w:r>
        <w:rPr/>
        <w:t>䁑☪쉒匴啤슻偠䍯䭭止窏绂</w:t>
      </w:r>
      <w:r>
        <w:rPr/>
        <w:t>ⵧ</w:t>
      </w:r>
      <w:r>
        <w:rPr/>
        <w:t>䁵歨㪏㉠火塃獎娮漯惂机嚥䳃䋂䅾璥♒䉾厬睧쵈䁓쌦㭕䴪⑒</w:t>
      </w:r>
      <w:r>
        <w:rPr/>
        <w:t>⵰</w:t>
      </w:r>
      <w:r>
        <w:rPr/>
        <w:t>䂵疩楤⺏䙩娰⵶搹潺偡⩃穹숥ꅾ䊏</w:t>
      </w:r>
      <w:r>
        <w:rPr/>
        <w:t>ⵍ</w:t>
      </w:r>
      <w:r>
        <w:rPr/>
        <w:t>䭗⌷</w:t>
      </w:r>
      <w:r>
        <w:rPr/>
        <w:t>ꥋ</w:t>
      </w:r>
      <w:r>
        <w:rPr/>
        <w:t>礣⌰癤㏍恞㦘绂ㄊ땓䝧컂쉫獋晉倻숦婒꥖⼸䌷</w:t>
      </w:r>
      <w:r>
        <w:rPr/>
        <w:t>꧂</w:t>
      </w:r>
      <w:r>
        <w:rPr/>
        <w:t>圫湭㉷㌩顯㉍烂祊뽀穤杣䝩侥쉓쉀妘䠪⩟捎恈庘㍌묽</w:t>
      </w:r>
      <w:r>
        <w:rPr/>
        <w:t>Ⱬ</w:t>
      </w:r>
      <w:r>
        <w:rPr/>
        <w:t>怣싂⭞檣䬥䜤轞⽋㵥䋂唵䘯潯瀽㡃⑉僃婟㙕娲䣍⬮䤫氫깊彳</w:t>
      </w:r>
      <w:r>
        <w:rPr/>
        <w:t>ꖣ</w:t>
      </w:r>
      <w:r>
        <w:rPr/>
        <w:t>쉾⤷戩㕩䅊吺䉡䅬湣</w:t>
      </w:r>
      <w:r>
        <w:rPr/>
        <w:t>ꖡ</w:t>
      </w:r>
      <w:r>
        <w:rPr/>
        <w:t>朮瑧</w:t>
      </w:r>
      <w:r>
        <w:rPr/>
        <w:t>ꕆ</w:t>
      </w:r>
      <w:r>
        <w:rPr/>
        <w:t>是</w:t>
      </w:r>
      <w:r>
        <w:rPr/>
        <w:t>⡞</w:t>
      </w:r>
      <w:r>
        <w:rPr/>
        <w:t>츽剫䐩穌칏恭澘촨恰瑘뽯䯂쉨♷㈽쉙⴪숲歾</w:t>
      </w:r>
      <w:r>
        <w:rPr/>
        <w:t>꥓</w:t>
      </w:r>
      <w:r>
        <w:rPr/>
        <w:t>⽋䤩捾⩗用쉧佈奪眱敯쌺묳睔睚桤傿飃睯䵉繊娮䭃깏橲⌦╣奦䵣並晎㵍䤫湖畆걲</w:t>
      </w:r>
      <w:r>
        <w:rPr/>
        <w:t>ꤪ</w:t>
      </w:r>
      <w:r>
        <w:rPr/>
        <w:t>磂瀯ㅀ숶</w:t>
      </w:r>
      <w:r>
        <w:rPr/>
        <w:t>ⶡ</w:t>
      </w:r>
      <w:r>
        <w:rPr/>
        <w:t>㇂넨㕳䡎煈갹晣묵⿃</w:t>
      </w:r>
      <w:r>
        <w:rPr/>
        <w:t>ꦘ</w:t>
      </w:r>
      <w:r>
        <w:rPr/>
        <w:t>䥘椷</w:t>
      </w:r>
      <w:r>
        <w:rPr/>
        <w:t>ⷂ</w:t>
      </w:r>
      <w:r>
        <w:rPr/>
        <w:t>䅕ꎩ뽐㦵싂ꇂ前轺梮䏎圯곃楺旂㭞婃关䙒䑴坺削捦㎥㕥</w:t>
      </w:r>
      <w:r>
        <w:rPr/>
        <w:t>⡀</w:t>
      </w:r>
      <w:r>
        <w:rPr/>
        <w:t>䘥䕇幥埂쉐歌係灉挪㭂╙恘싂眰딵眨쉙猵䝣쉩幊⯂땃㙒呈ꥷ쉃䅍걲磂ㄭ顷儷瑦슥㥥싍愹ꥬ乩䙈㉊㎣牙员琬㪥♠썅쉦䤽⍸칯</w:t>
      </w:r>
      <w:r>
        <w:rPr/>
        <w:t>Ⱶ</w:t>
      </w:r>
      <w:r>
        <w:rPr/>
        <w:t>转灎㝡䥙杒㡾┦♉ㅋ</w:t>
      </w:r>
      <w:r>
        <w:rPr/>
        <w:t>꥟</w:t>
      </w:r>
      <w:r>
        <w:rPr/>
        <w:t>䅘䎿䓂穚껂ぁ旂奡轲车㖵⹨㍅浌凂䭫䬪䬻睕幏獆⑍⭪䩅䱵䶡칓슥㦿쉶쉔</w:t>
      </w:r>
      <w:r>
        <w:rPr/>
        <w:t>ꕧ</w:t>
      </w:r>
      <w:r>
        <w:rPr/>
        <w:t>愫晈桒渨輫楘ꅕ玥䙞ꍋ敬未吺䡓楊⿂쌮渷〹壂瓂⎘</w:t>
      </w:r>
      <w:r>
        <w:rPr/>
        <w:t>⡹╩</w:t>
      </w:r>
      <w:r>
        <w:rPr/>
        <w:t>楬窻㕖乀癱琫⨩圶노債쎻㎩炻⍎딵䘸ꍳ犥兙썏䩯枡⍋㵎砫쵞</w:t>
      </w:r>
      <w:r>
        <w:rPr/>
        <w:t>ꥌ</w:t>
      </w:r>
      <w:r>
        <w:rPr/>
        <w:t>걬⩧䆬灎☣庬㫂⭓啦炡⹅攻ꏃ庱뽂愪⭘㭹偺쉴쉁呌傘㫂煊剙敠㩶㑧ꍥ圥⻂䳂摃帳䅨兹㦩塒䃂쉮썢皥䑵䲡住卐쉅싂</w:t>
      </w:r>
      <w:r>
        <w:rPr/>
        <w:t>Ⱟ</w:t>
      </w:r>
      <w:r>
        <w:rPr/>
        <w:t>繷档⏎ꥹ</w:t>
      </w:r>
      <w:r>
        <w:rPr/>
        <w:t>꧂</w:t>
      </w:r>
      <w:r>
        <w:rPr/>
        <w:t>檱쉉䩢扬뽃슻䘪⾘啁Ⓜ㌽㩯싂녙䟂㡵廂䮱偒塰쉖汀婷묪㭸報쵔ꥺ곂䙳疘彨顮녖暡㉄㦩瑲썎睳婎㡍珂숵关䛍땅䝅坓⺵⩐ㅙ䵬瓂䙘쉄执匶숪쉧瞮撡ꥠ뼶㣂㵎싂䭕䯎뽬䰮擂剋⥂</w:t>
      </w:r>
      <w:r>
        <w:rPr/>
        <w:t>⣂</w:t>
      </w:r>
      <w:r>
        <w:rPr/>
        <w:t>穑땶⬬쉗湶</w:t>
      </w:r>
      <w:r>
        <w:rPr/>
        <w:t>ꗂ</w:t>
      </w:r>
      <w:r>
        <w:rPr/>
        <w:t>庥</w:t>
      </w:r>
      <w:r>
        <w:rPr/>
        <w:t>Ᵽ</w:t>
      </w:r>
      <w:r>
        <w:rPr/>
        <w:t>噅쉾</w:t>
      </w:r>
      <w:r>
        <w:rPr/>
        <w:t>ⵢ</w:t>
      </w:r>
      <w:r>
        <w:rPr/>
        <w:t>䳂栫睇㠤㇂妣㭦歎瑂㒬彌뽌稥◂</w:t>
      </w:r>
      <w:r>
        <w:rPr/>
        <w:t>ꔽ</w:t>
      </w:r>
      <w:r>
        <w:rPr/>
        <w:t>潤숽쉨䠹猪㩤꥘换珂쉾珂娹숭橬倭丶㍯䭢㴬珂</w:t>
      </w:r>
      <w:r>
        <w:rPr/>
        <w:t>Ⲙ</w:t>
      </w:r>
      <w:r>
        <w:rPr/>
        <w:t>空㭚䕚癍쉊獡啵顉뼪琊ꌱ畣⽕ꏎ恵䡆칅㵁⵸䤥奒뽴䍢顲瑋◂畃⬻曂䞵땶싂슩䩕䩍嚘</w:t>
      </w:r>
      <w:r>
        <w:rPr/>
        <w:t>⠮</w:t>
      </w:r>
      <w:r>
        <w:rPr/>
        <w:t>秂䁆彴꺬쉹㝌뭣곂瑀쉁槎䩾樫䍤係㞘獐땅䩩싂㍭촺㘻余ꍥ䯂⺮껂䩷猷捠圮畺㬳쉎놘쉇桒傡彬匦轸吽쉱뽓╩</w:t>
      </w:r>
      <w:r>
        <w:rPr/>
        <w:t>ⲵ</w:t>
      </w:r>
      <w:r>
        <w:rPr/>
        <w:t>슥牍桂煦딩숤㕥祢숭쉖㮘估넫兊冬◂㉬갸썓䁣숯乓丵쉗绂숤㡹轡⑰䶵䕙</w:t>
      </w:r>
      <w:r>
        <w:rPr/>
        <w:t>⢿</w:t>
      </w:r>
      <w:r>
        <w:rPr/>
        <w:t>畋傩湙啂㥇癴쌯故嘱檏珃⩲䋎䰯슬楋⨭</w:t>
      </w:r>
      <w:r>
        <w:rPr/>
        <w:t>ⴸ</w:t>
      </w:r>
      <w:r>
        <w:rPr/>
        <w:t>睯숸⭴疵⺥坊匮꥕⽚걂乧쉸桔橖싂堤</w:t>
      </w:r>
      <w:r>
        <w:rPr/>
        <w:t>ⴣ⭓⹖</w:t>
      </w:r>
      <w:r>
        <w:rPr/>
        <w:t>ꤦ</w:t>
      </w:r>
      <w:r>
        <w:rPr/>
        <w:t>偤⩘㝮恆歘⍠䴱傮橾䅍䭑秂慆썒䷎〸煯炩쉆䦩瑐칾剫卅㕞癧竂쉂쉊쉧싎㒵杯㕭䥕䅔쉦ふ噾깹婑弪䄸숯쉯곃ㅘ愽䜭䥒㆏땒⸪瘻╍⥸〪据朲玘獭怵⑖싂䩲煌</w:t>
      </w:r>
      <w:r>
        <w:rPr/>
        <w:t>⡨</w:t>
      </w:r>
      <w:r>
        <w:rPr/>
        <w:t>쉖摶ㄹ氨啺滂匪嫂⯂䱷▘䋂刬䤩⩕ꅂ⵷嘽녹ꥶ奒㕙㑨싂㴳㴪ね堯⨫⩯婱䤪倴♘悻秂䜬䤪숪げ器庘⻂洹癙䙅礰䜬슱㥌偶긣䇂敌䂵䏂慗憡婯쉩䆿</w:t>
      </w:r>
      <w:r>
        <w:rPr/>
        <w:t>ⱏ</w:t>
      </w:r>
      <w:r>
        <w:rPr/>
        <w:t>兤䑆〣彸☩嚥숸橗搨ㆿ뽷놻쉄묤쉊凂湲쉪祺쉏딩熩䅩䢩䰨䜮灃换窱</w:t>
      </w:r>
      <w:r>
        <w:rPr/>
        <w:t>Ⲭ⡸</w:t>
      </w:r>
      <w:r>
        <w:rPr/>
        <w:t>强輣迂䡤頭矂꺵㴶㍢區넴儮卐⭮媏⩤入쉅䵚㭖숸㙚썺氶숶딯⴯䝉㐸䘮쉟攸ꍠ湤碵쉂</w:t>
      </w:r>
      <w:r>
        <w:rPr/>
        <w:t>⠷</w:t>
      </w:r>
      <w:r>
        <w:rPr/>
        <w:t>䅃轌⻂潷갫䥲輣嚩싂桱ꥠ剬䩰숣眪偄㊡쉖싎䅉㝾깖</w:t>
      </w:r>
      <w:r>
        <w:rPr/>
        <w:t>⡯</w:t>
      </w:r>
      <w:r>
        <w:rPr/>
        <w:t>썡</w:t>
      </w:r>
      <w:r>
        <w:rPr/>
        <w:t>ⱹ▬</w:t>
      </w:r>
      <w:r>
        <w:rPr/>
        <w:t>桚䓎拂嫂䶮爫싃쌱夲䁍䣂偂彯぀䁃긻囂彴櫂獬正╮㪮顷땋䝲숷獟彥갹啱ꍤ䊬䉊硄썯倨䐤㠳狂딦♾倭䭡摹쉇</w:t>
      </w:r>
      <w:r>
        <w:rPr/>
        <w:t>⠦</w:t>
      </w:r>
      <w:r>
        <w:rPr/>
        <w:t>㧂㡆猻䨭䭩梱넱殥</w:t>
      </w:r>
      <w:r>
        <w:rPr/>
        <w:t>ꥃ</w:t>
      </w:r>
      <w:r>
        <w:rPr/>
        <w:t>瓂䁪㍫䜤슻⻂ꇂ숭琴䕂轫ꥤ㕮瘶䡘砽숸活칪㖥⼰楔싂◂䜺䁓悡佸弯㗃䥗㍇㡥䩡申煉ꥡ땅晤剩뼪爮び䋍䘫⭸扵繄䠵偕</w:t>
      </w:r>
      <w:r>
        <w:rPr/>
        <w:t>ꗂ</w:t>
      </w:r>
      <w:r>
        <w:rPr/>
        <w:t>橷⹏☻ꇂ售땸晱琬쉹祰</w:t>
      </w:r>
      <w:r>
        <w:rPr/>
        <w:t>ꕋ</w:t>
      </w:r>
      <w:r>
        <w:rPr/>
        <w:t>挣种⦱䕰扫쉴㤣㨬癨╺췂辻倪煨橍汩滂桧숵嫃쉯漩桀숣穬嚡긊潢㫂⴮ꏂ摑滂쌴䏃</w:t>
      </w:r>
      <w:r>
        <w:rPr/>
        <w:t>ꕟ⭆ꕹ⩃</w:t>
      </w:r>
      <w:r>
        <w:rPr/>
        <w:t>싂쉮㟎湊槃䌣㕁⭃⭤쉓㥍쉔歭櫎条稦湺㟃㵶嘣穀瀻㨻㝠⩢쉒村㟂㙏♞뼷㕺懂</w:t>
      </w:r>
      <w:r>
        <w:rPr/>
        <w:t>ⱥ</w:t>
      </w:r>
      <w:r>
        <w:rPr/>
        <w:t>䈳⩯䠦캱椴疏걏䈶╪䦣啺싂긤灳あ栬䕖牶꥾쵸潕璩劘爸넨쵚吭☷묥渲쉲ꥸ㉙촥幣쉭睄</w:t>
      </w:r>
      <w:r>
        <w:rPr/>
        <w:t>ⵞ</w:t>
      </w:r>
      <w:r>
        <w:rPr/>
        <w:t>뼣슥睶ꏂと䅱싂碱쉢⵨㥎怵䥊喣兎橶쉪㦣╁쏂灵쉫便㪬娸䉇싂뽳</w:t>
      </w:r>
      <w:r>
        <w:rPr/>
        <w:t>ⱘ</w:t>
      </w:r>
      <w:r>
        <w:rPr/>
        <w:t>橇潪搦䌤</w:t>
      </w:r>
      <w:r>
        <w:rPr/>
        <w:t>⣂</w:t>
      </w:r>
      <w:r>
        <w:rPr/>
        <w:t>弶</w:t>
      </w:r>
      <w:r>
        <w:rPr/>
        <w:t>ꥅ</w:t>
      </w:r>
      <w:r>
        <w:rPr/>
        <w:t>ꎏ썩あ쉲流祺獬뼯樶Ⓜ</w:t>
      </w:r>
      <w:r>
        <w:rPr/>
        <w:t>ⱺ⌫</w:t>
      </w:r>
      <w:r>
        <w:rPr/>
        <w:t>灑䅪塙乩♉挷䝥쉋칖昪ꍴ噅껂䱧壂扁⽊洫䩉㍳⭫Ⓜ恨瀻ꍅ湱痂쉉㦱恶ꅕꆥ</w:t>
      </w:r>
      <w:r>
        <w:rPr/>
        <w:t>ꤦ</w:t>
      </w:r>
      <w:r>
        <w:rPr/>
        <w:t>촫轴䘽쉵쉔</w:t>
      </w:r>
      <w:r>
        <w:rPr/>
        <w:t>⣎⩒</w:t>
      </w:r>
      <w:r>
        <w:rPr/>
        <w:t>彯婐</w:t>
      </w:r>
      <w:r>
        <w:rPr/>
        <w:t>⡔</w:t>
      </w:r>
      <w:r>
        <w:rPr/>
        <w:t>쉷听쌩쉳ꅏ湫剉㝑숹칞㙣</w:t>
      </w:r>
      <w:r>
        <w:rPr/>
        <w:t>꤯</w:t>
      </w:r>
      <w:r>
        <w:rPr/>
        <w:t>㵈愥殱㙎䬳堨썤슡䮣쉡숳灔䵥䡖牁⒣쉬潌</w:t>
      </w:r>
      <w:r>
        <w:rPr/>
        <w:t>ⱒ</w:t>
      </w:r>
      <w:r>
        <w:rPr/>
        <w:t>ꕭ</w:t>
      </w:r>
      <w:r>
        <w:rPr/>
        <w:t>䉬䚏堻㝐䱦칶㥙睏浓戣椥칶轥捾㕷祦稥佷⸪걈飂</w:t>
      </w:r>
      <w:r>
        <w:rPr/>
        <w:t>ꕋ</w:t>
      </w:r>
      <w:r>
        <w:rPr/>
        <w:t>儽樸쉬ꇂ濂獃吲婡椲祏㬺⑭슏獊긩䯂唸姂䡒ㅘ睵倪ッ䱲䄯㵎磂顆촷矂嚵쵕兓╇慃㈰슩⹓䄽츣爮䙥㭲凂㵹椥眤</w:t>
      </w:r>
      <w:r>
        <w:rPr/>
        <w:t>ꔦ</w:t>
      </w:r>
      <w:r>
        <w:rPr/>
        <w:t>ヂ⤳㙚쌽㘽繵쉙慧㕷坠敩啣쉪坺澣⩬⪻吪ꅥ쉺</w:t>
      </w:r>
      <w:r>
        <w:rPr/>
        <w:t>ꔷ</w:t>
      </w:r>
      <w:r>
        <w:rPr/>
        <w:t>瑒浦䐣ㄫ惂猥凎䰴稫毂梱䭁䉌䡌㐰浑丳㔨渪䍬䴽숭琸쉀╈쉙㝾婭䭹뭷㵁</w:t>
      </w:r>
      <w:r>
        <w:rPr/>
        <w:t>ⱌ</w:t>
      </w:r>
      <w:r>
        <w:rPr/>
        <w:t>묬쉌⺏浓㐨㴽컃廂操ꎿ␦䅗涏暬㈫泂摊</w:t>
      </w:r>
      <w:r>
        <w:rPr/>
        <w:t>ꕹ</w:t>
      </w:r>
      <w:r>
        <w:rPr/>
        <w:t>쎱杘䱣쉈塩쉠깣ꍺ䯂䎬烂ㅡ㝊硘繍祗ッ쉗</w:t>
      </w:r>
      <w:r>
        <w:rPr/>
        <w:t>ⶵ</w:t>
      </w:r>
      <w:r>
        <w:rPr/>
        <w:t>쉋濂桹乪癐晶썲湇㔳䡵묭䩏⮩瀻斡弣狂䍄恖쉏뾬楕싂걨</w:t>
      </w:r>
      <w:r>
        <w:rPr/>
        <w:t>ⱶ</w:t>
      </w:r>
      <w:r>
        <w:rPr/>
        <w:t>숦숶䙒頭䍓꥖䲵⛃杰넪瑨页갱⩒墬㪩吮쉪컂敬唽쉸쉬吹䰣쉵</w:t>
      </w:r>
      <w:r>
        <w:rPr/>
        <w:t>ⱏ</w:t>
      </w:r>
      <w:r>
        <w:rPr/>
        <w:t>剬㤽쉒쉭婨쉟楗䀯煣區晠䰰㝂㕠숳䙔磂䋂㶵娮狂䥬啣㌳싂湬硱廂癠勂砲ㄬ</w:t>
      </w:r>
      <w:r>
        <w:rPr/>
        <w:t>Ⱛ</w:t>
      </w:r>
      <w:r>
        <w:rPr/>
        <w:t>㩹涏湖㠴</w:t>
      </w:r>
      <w:r>
        <w:rPr/>
        <w:t>ꤱ</w:t>
      </w:r>
      <w:r>
        <w:rPr/>
        <w:t>濂揍绍垣盎朵⥎슻⥏㑹</w:t>
      </w:r>
      <w:r>
        <w:rPr/>
        <w:t>ꥀ</w:t>
      </w:r>
      <w:r>
        <w:rPr/>
        <w:t>療⑃슏⍩츪㕨㡅玏</w:t>
      </w:r>
      <w:r>
        <w:rPr/>
        <w:t>ⲣ</w:t>
      </w:r>
      <w:r>
        <w:rPr/>
        <w:t>䴶浳슥䱀浉猭皵ㅱ슡㕷⪬⩢⼴繑</w:t>
      </w:r>
      <w:r>
        <w:rPr/>
        <w:t>ⱓ</w:t>
      </w:r>
      <w:r>
        <w:rPr/>
        <w:t>䟂䜣걋⼫칓剟䴶쉐坉⼰</w:t>
      </w:r>
      <w:r>
        <w:rPr/>
        <w:t>ꗂ</w:t>
      </w:r>
      <w:r>
        <w:rPr/>
        <w:t>佤䵞㥚⥖ꅶ涻畅㚿朊䓂潩ざ䝸㪱⑃㟂啖扇単焽坬</w:t>
      </w:r>
      <w:r>
        <w:rPr/>
        <w:t>⠫</w:t>
      </w:r>
      <w:r>
        <w:rPr/>
        <w:t>㥨◂ꎩ숪⽘㡮캡⩃歂汏┩쉋單썺䑲뼦䖩쌬櫂㧂⌮㨦䍋す㭱㧎䑟숪䍲禵央⥆欯搸㉕浗ꌺ擂䮩䡲顡塱呀椻榱佺㞣琴呈걹⨷彫䄰뭃</w:t>
      </w:r>
      <w:r>
        <w:rPr/>
        <w:t>⡈</w:t>
      </w:r>
      <w:r>
        <w:rPr/>
        <w:t>漤㔻㪘掵ꍈ싂⫍츯潰吤眥⽯쉦쉒甤䁧㡖䃃</w:t>
      </w:r>
      <w:r>
        <w:rPr/>
        <w:t>⡴</w:t>
      </w:r>
      <w:r>
        <w:rPr/>
        <w:t>浀㉩㑍卧着</w:t>
      </w:r>
      <w:r>
        <w:rPr/>
        <w:t>ꕩ</w:t>
      </w:r>
      <w:r>
        <w:rPr/>
        <w:t>婠ꄦ⩦땋瀵쵩䍭쉉㏂瑅佤</w:t>
      </w:r>
      <w:r>
        <w:rPr/>
        <w:t>ꥏ</w:t>
      </w:r>
      <w:r>
        <w:rPr/>
        <w:t>渪徻㉙佦慘䡖睅쉚頥彀㟂㤤瀮垩싂㑌揂柂⹄㇂㙵㈦뽣復슻믂䝴坆癋쉢僂䥈妥싂싂瀩勃㉃쌥㜱땢뿂彅顢</w:t>
      </w:r>
      <w:r>
        <w:rPr/>
        <w:t>ⰷ</w:t>
      </w:r>
      <w:r>
        <w:rPr/>
        <w:t>䵐⾱劣㚡潭㝎㉚쉓畳楢䔪䅭⾬氥㔪곂녚扇坘乙⪱쉨㯂㟂抿</w:t>
      </w:r>
      <w:r>
        <w:rPr/>
        <w:t>⣍</w:t>
      </w:r>
      <w:r>
        <w:rPr/>
        <w:t>䡐ぞ걒䈰䢣䴮䈣쏂塺쉔砶幖眪ꌲ健滍婓䩶♾塁枡㠦땲㩍㞩⽂剺싂</w:t>
      </w:r>
      <w:r>
        <w:rPr/>
        <w:t>꧂</w:t>
      </w:r>
      <w:r>
        <w:rPr/>
        <w:t>敏쉮</w:t>
      </w:r>
      <w:r>
        <w:rPr/>
        <w:t>Ᵽ</w:t>
      </w:r>
      <w:r>
        <w:rPr/>
        <w:t>佞㑉幡⥲㉏堸㓂毂쉱忂湺呧愯땫뼴㕵煕哃⩗匪穒暣䵈㭵也妩⭗뾣䜮ㅁ숻䢩</w:t>
      </w:r>
      <w:r>
        <w:rPr/>
        <w:t>ꖩ</w:t>
      </w:r>
      <w:r>
        <w:rPr/>
        <w:t>硞棂䌨깾</w:t>
      </w:r>
      <w:r>
        <w:rPr/>
        <w:t>Ɑ</w:t>
      </w:r>
      <w:r>
        <w:rPr/>
        <w:t>䵡塲婧斩䕟┤썙桂吪廂串㙱㶥繠畳䤦桳䔹䭑奥층塬睶爮싃幕㍋㥌㓂即쉑曎曂䍊㧃湥슡칎㍖뮩깷㙆癑牣녊嘴싎㨪歅⑦⒥䧂╬埍䐮㊬恶쉧搩䄥㩒㙙卢쉥坟畧겵厥䓂ꌹ칠搪䒬愹睲唣ꍺ㥬⒩䵉껂╃쉢疩땦⑤柂㑳楬琽ꍆ䱃䤦乎㵚╢挥㔣㝉쉆ヂ</w:t>
      </w:r>
      <w:r>
        <w:rPr/>
        <w:t>ꦥ</w:t>
      </w:r>
      <w:r>
        <w:rPr/>
        <w:t>묹싍揂녕ひ걍繮걩燂ォꅩ㭪뭧⍔禩朵塓頶䰸㩑⸮砫恃戺迂顒顃轳䨹䅳澱䭒㬩㥸㌪轭숦뽷畉캻兖䈳永桋傻敫쎿噉䭡吸⌨呱杀</w:t>
      </w:r>
      <w:r>
        <w:rPr/>
        <w:t>⠤</w:t>
      </w:r>
      <w:r>
        <w:rPr/>
        <w:t>彶䒡伤折療♔녒礬㡥뼥㴺㉵娰氹呹曎氫塴ㅮ塦潓긹恉㎱䁷㝷煵矂瘸獌㑀</w:t>
      </w:r>
      <w:r>
        <w:rPr/>
        <w:t>⡸</w:t>
      </w:r>
      <w:r>
        <w:rPr/>
        <w:t>婀묱쉐焳湭憵涣剆倪⩪癚䥹傱깄帲딪⼹救瀫걐㨲ꥥ砬캮⩸㵁影瞿⨯뭮䔬䚏쉦㡦곎嗎歰ꥲ愽儷卒係┻桇惂㓂嘰숽㔱䕭쉬轨⨯縸櫃怴⎩㘱扨ㅗ䜽쉟ꥩ庬楐쉦ꅓ噱㭕挽䤲檏枮捄砽</w:t>
      </w:r>
      <w:r>
        <w:rPr/>
        <w:t>꧂</w:t>
      </w:r>
      <w:r>
        <w:rPr/>
        <w:t>Ⳃ</w:t>
      </w:r>
      <w:r>
        <w:rPr/>
        <w:t>숊숻⦻㭕ꌥ焽湾牌②</w:t>
      </w:r>
      <w:r>
        <w:rPr/>
        <w:t>ꤴ⭰</w:t>
      </w:r>
      <w:r>
        <w:rPr/>
        <w:t>搱䥎汪湎䑂偵琨穙畧硭い掿⑟⻃㉣恍偶䝩樵㕟飂♍ꌸ祯쉷쉰쉑汲年䔮瑏樲ꥮ俎캱樻䆡⌴⽳頩쉬⽢䈵矂ㅣ걨쉅䙌숲癦㫂쌷䴹쉃싃顮뼯灄싃넭慨뽚惂瑗⒩䁧⫂㏎稦싂㧍穘䤷冘䩭奙犥坱</w:t>
      </w:r>
      <w:r>
        <w:rPr/>
        <w:t>ⶡ</w:t>
      </w:r>
      <w:r>
        <w:rPr/>
        <w:t>㭁䉆幘桪쉓燂⤳䵖憮祘걺㤱硠</w:t>
      </w:r>
      <w:r>
        <w:rPr/>
        <w:t>Ᵽ</w:t>
      </w:r>
      <w:r>
        <w:rPr/>
        <w:t>䕧㞡㞩</w:t>
      </w:r>
      <w:r>
        <w:rPr/>
        <w:t>ⴰ</w:t>
      </w:r>
      <w:r>
        <w:rPr/>
        <w:t>攴轡㵘㖻䙁敢ꅤ㔸汊慺䁃圤䘰습䡓⍅㈵쉕䜻東⨪枏㚣㉁洮숨皩璡뽀⍣</w:t>
      </w:r>
      <w:r>
        <w:rPr/>
        <w:t>ꥒ</w:t>
      </w:r>
      <w:r>
        <w:rPr/>
        <w:t>숪⽙砺䅺楆</w:t>
      </w:r>
      <w:r>
        <w:rPr/>
        <w:t>ⴤ</w:t>
      </w:r>
      <w:r>
        <w:rPr/>
        <w:t>䎏</w:t>
      </w:r>
      <w:r>
        <w:rPr/>
        <w:t>ꕚ╺⩚</w:t>
      </w:r>
      <w:r>
        <w:rPr/>
        <w:t>ㄤ쉋숸䟂潇埂䕇㜶㉀颡捕㌫슏囂偊</w:t>
      </w:r>
      <w:r>
        <w:rPr/>
        <w:t>⢬</w:t>
      </w:r>
      <w:r>
        <w:rPr/>
        <w:t>稪놣☽䳂껂辿♸㑩⭾迍浓⍶㫂颥稹䵀彭捺⩡촵쉊┶쏂畲㩌輩祶쉄印䫂灇⩹磂⥃䊣幒ꄻ䰹슣佬䕂浨쉏煗䊮ꄵ䥚⽥㉞싂쉓쉁⨬</w:t>
      </w:r>
      <w:r>
        <w:rPr/>
        <w:t>ꕗ</w:t>
      </w:r>
      <w:r>
        <w:rPr/>
        <w:t>噓㟂痂瀪⼳숭畐쉕슩求䰩䬥䔳煲긯丫䑲眤⩷瀹㵦摉㥲䡯椵䥷㕮値싂愭姂甪繺⭭憬넨卭睏役싂</w:t>
      </w:r>
      <w:r>
        <w:rPr/>
        <w:t>ⰺ</w:t>
      </w:r>
      <w:r>
        <w:rPr/>
        <w:t>쉹⹪䄤ꥡ컂㯃</w:t>
      </w:r>
      <w:r>
        <w:rPr/>
        <w:t>⡡</w:t>
      </w:r>
      <w:r>
        <w:rPr/>
        <w:t>呒䋍㭉㔵쉾䕫坁眴浸⍋ꌪㅭ燂唥哂㭔</w:t>
      </w:r>
      <w:r>
        <w:rPr/>
        <w:t>⢩</w:t>
      </w:r>
      <w:r>
        <w:rPr/>
        <w:t>뼴卮쉪숣⹫⍋⽬⑈䷂帱厣淂焳嗂游⮩숤㧂渪䡌넱⍦⬻䣂搪挱⩶䃂쵋슡犥♚숱⍎</w:t>
      </w:r>
      <w:r>
        <w:rPr/>
        <w:t>ꔪ</w:t>
      </w:r>
      <w:r>
        <w:rPr/>
        <w:t>䡋偤슘体〦囃숩㜻䤨偧圻ꇎꍫ㌯壂숺⧂敁楋쵃䳂䍭㪣呮걟囂塂牲깯恷ꎣ刭去ꍲ⮥䴲橙</w:t>
      </w:r>
      <w:r>
        <w:rPr/>
        <w:t>Ⱡ</w:t>
      </w:r>
      <w:r>
        <w:rPr/>
        <w:t>쉍쵪眺㐹普쉇绂眴㨶㘨⫂숣ꍗꌴ噒㙴긺剓炘⽺㎱⹲橆嫂䁫灲ꏂ汒♪㙉곃㉗숥煲敐쵾⏂乯녹呩쌲</w:t>
      </w:r>
      <w:r>
        <w:rPr/>
        <w:t>ꕋ</w:t>
      </w:r>
      <w:r>
        <w:rPr/>
        <w:t>놣摌㚣煔쉉䘥塓⍭㡳曂⌦㙲吤</w:t>
      </w:r>
      <w:r>
        <w:rPr/>
        <w:t>⡐</w:t>
      </w:r>
      <w:r>
        <w:rPr/>
        <w:t>칁뽤椸ꆱ竎乨</w:t>
      </w:r>
      <w:r>
        <w:rPr/>
        <w:t>⡮</w:t>
      </w:r>
      <w:r>
        <w:rPr/>
        <w:t>沘枣䀮쵥㐣武楯眱轞ꍳ䙟㮘㟎⎩쵰놻쉈숫榩㴬硦쉑㍔㑙䥧歧犬晖㌩깧坪䇂ꅺ瑷ꌰ⌶煐⥀♘汸⵴䄮汢⨹⑾䟂䵯슏疣太㵮䗃⼷쉳♖呾䯍勂癪쉤⹾⑁爪♌쉭捐䝄塏⌥䵃⏂㩗㵩縷竂此暬囂娪硏橉䙀汥恗♍䰸⩊ㅌ䷂曎桤旎㬊ꍧ䱇楐</w:t>
      </w:r>
      <w:r>
        <w:rPr/>
        <w:t>ꤸ</w:t>
      </w:r>
      <w:r>
        <w:rPr/>
        <w:t>ㅔ㩈牊ꎿ</w:t>
      </w:r>
      <w:r>
        <w:rPr/>
        <w:t>ꕯ</w:t>
      </w:r>
      <w:r>
        <w:rPr/>
        <w:t>슣쉅畘뽮慱ㅬ繨佚伮</w:t>
      </w:r>
      <w:r>
        <w:rPr/>
        <w:t>ꕤ</w:t>
      </w:r>
      <w:r>
        <w:rPr/>
        <w:t>㝗╌悿츦仂壂挦啧䍀䉀䪵冿⹇믃⩭唵晬斻숹⑥㙡꥙欴쉵슡捾싎쉱啚㍂杮愮㜦뭹儸쉡䁮</w:t>
      </w:r>
      <w:r>
        <w:rPr/>
        <w:t>Ⱚ⩉</w:t>
      </w:r>
      <w:r>
        <w:rPr/>
        <w:t>䰯轨喬剰姂</w:t>
      </w:r>
      <w:r>
        <w:rPr/>
        <w:t>Ⳃ</w:t>
      </w:r>
      <w:r>
        <w:rPr/>
        <w:t>䜶캥⩔步砦涥搪挵䈯歃䜸刻題着䐯캡㕲쉃恌塓䌭칓쌵潸▻祱㤺姂泂圲⪡幕敚损䭯㗂㡖穹湮⧂♦숵瀹䉦◃纡䛍쉧⬵忍ꄩ㊡攥</w:t>
      </w:r>
      <w:r>
        <w:rPr/>
        <w:t>ꕸ</w:t>
      </w:r>
      <w:r>
        <w:rPr/>
        <w:t>愩秂쉃瀻轟쉀⑅䁁</w:t>
      </w:r>
      <w:r>
        <w:rPr/>
        <w:t>Ɐ</w:t>
      </w:r>
      <w:r>
        <w:rPr/>
        <w:t>䝇䱰婒䧍哂䆥⯃㕒⼱楸橎</w:t>
      </w:r>
      <w:r>
        <w:rPr/>
        <w:t>ⴣ⨨</w:t>
      </w:r>
      <w:r>
        <w:rPr/>
        <w:t>쉢㩭窘埂橧䵗</w:t>
      </w:r>
      <w:r>
        <w:rPr/>
        <w:t>ꕦ</w:t>
      </w:r>
      <w:r>
        <w:rPr/>
        <w:t>㒣⼥啬䛃⌲恲擂擃吱㩠摍潣慧唬슩㦩桨縦㍑㤤偐堨条摎彏ꆬ稲쉔穈其쉒暡橫汏洪⸪䅣杓婮䦮䨨䔷璡䑖</w:t>
      </w:r>
      <w:r>
        <w:rPr/>
        <w:t>ꤷ</w:t>
      </w:r>
      <w:r>
        <w:rPr/>
        <w:t>昪䝺毂䄹⴩쉉恑仍⩐쉌漳輫숥晙⫂䃃썳亿悬䈵䑠</w:t>
      </w:r>
      <w:r>
        <w:rPr/>
        <w:t>ꤹ</w:t>
      </w:r>
      <w:r>
        <w:rPr/>
        <w:t>넩ネ歲⍵묻嘪佈쉫⑊滎㍆䉑瑷歞䕱뼽卞䉤</w:t>
      </w:r>
      <w:r>
        <w:rPr/>
        <w:t>ꗂ</w:t>
      </w:r>
      <w:r>
        <w:rPr/>
        <w:t>媻彎癫呯⨬含슱栮㭫㥹䁐婰</w:t>
      </w:r>
      <w:r>
        <w:rPr/>
        <w:t>ꔨ</w:t>
      </w:r>
      <w:r>
        <w:rPr/>
        <w:t>湌晔仂습쉣㙳埂㠴塰䱄⌻榱ꥷ纮뽓쵯傱</w:t>
      </w:r>
      <w:r>
        <w:rPr/>
        <w:t>ꤰ⴨⨦⨦</w:t>
      </w:r>
      <w:r>
        <w:rPr/>
        <w:t>塪</w:t>
      </w:r>
      <w:r>
        <w:rPr/>
        <w:t>⡥</w:t>
      </w:r>
      <w:r>
        <w:rPr/>
        <w:t>쉠䢘</w:t>
      </w:r>
      <w:r>
        <w:rPr/>
        <w:t>Ⱓ</w:t>
      </w:r>
      <w:r>
        <w:rPr/>
        <w:t>楔⪣数掬剰泂␯㕑姂汐伦슱ꍙ幈䉋愷</w:t>
      </w:r>
      <w:r>
        <w:rPr/>
        <w:t>ⴲ</w:t>
      </w:r>
      <w:r>
        <w:rPr/>
        <w:t>灢楹䭃敢쉊ꎩ磂㡬當⛂㒏쉈呅剗癱癕⻂䭰湭牊畡쉏㡶</w:t>
      </w:r>
      <w:r>
        <w:rPr/>
        <w:t>ꥏ</w:t>
      </w:r>
      <w:r>
        <w:rPr/>
        <w:t>ꍧ쉟⩱夸䅶쉇數숯쉋㔪呠㙀焸兕㑎幟넵劬쉏睸噑輥⭃㯂㵞㖵正匣</w:t>
      </w:r>
      <w:r>
        <w:rPr/>
        <w:t>ꔪ␭</w:t>
      </w:r>
      <w:r>
        <w:rPr/>
        <w:t>숴</w:t>
      </w:r>
      <w:r>
        <w:rPr/>
        <w:t>ⶻ꥗</w:t>
      </w:r>
      <w:r>
        <w:rPr/>
        <w:t>颥㠰⺮枻痍珃䲩⪥싍⭾娰輹䄲眯꥖쉘瞡㮘</w:t>
      </w:r>
      <w:r>
        <w:rPr/>
        <w:t>ⴱ</w:t>
      </w:r>
      <w:r>
        <w:rPr/>
        <w:t>熏</w:t>
      </w:r>
      <w:r>
        <w:rPr/>
        <w:t>ⲻ</w:t>
      </w:r>
      <w:r>
        <w:rPr/>
        <w:t>㝰挲</w:t>
      </w:r>
      <w:r>
        <w:rPr/>
        <w:t>ⴱꦩ</w:t>
      </w:r>
      <w:r>
        <w:rPr/>
        <w:t>뼬䞘칌畔썵⚩㥓쏂⬯⯂瑋뽌敐匴㕏昺숩瀴欫䴳⩑⬹♺쉨妿⩒甥昷䞬䅥㝅䍏쉴㉕ꅤ顾个琣쉉뼴䥧ꇂ</w:t>
      </w:r>
      <w:r>
        <w:rPr/>
        <w:t>ꔨ</w:t>
      </w:r>
      <w:r>
        <w:rPr/>
        <w:t>땋䤭態⩍⑏뭩숺べ㭰쉒䱀㩳乢㑧땲懃䝐䤥牱幎䁪偠</w:t>
      </w:r>
      <w:r>
        <w:rPr/>
        <w:t>ⱟ</w:t>
      </w:r>
      <w:r>
        <w:rPr/>
        <w:t>ꥠ夥㣂쉰爥떩䉋ꎩ㝊㞏轲䝮乭㪬싃挴쌸乂</w:t>
      </w:r>
      <w:r>
        <w:rPr/>
        <w:t>ⶮ</w:t>
      </w:r>
      <w:r>
        <w:rPr/>
        <w:t>晲</w:t>
      </w:r>
      <w:r>
        <w:rPr/>
        <w:t>Ⳃ</w:t>
      </w:r>
      <w:r>
        <w:rPr/>
        <w:t>祁厡㙠怨⸪拎㘻</w:t>
      </w:r>
      <w:r>
        <w:rPr/>
        <w:t>ⵃ⴯</w:t>
      </w:r>
      <w:r>
        <w:rPr/>
        <w:t>䰱昦ㄸ</w:t>
      </w:r>
      <w:r>
        <w:rPr/>
        <w:t>⡂</w:t>
      </w:r>
      <w:r>
        <w:rPr/>
        <w:t>뼰⍢碡䱾싂슏깓漹亿ꅫ싎瀪砻䯎灵忂吺⭟쉑㭑</w:t>
      </w:r>
      <w:r>
        <w:rPr/>
        <w:t>ⴺ⌨</w:t>
      </w:r>
      <w:r>
        <w:rPr/>
        <w:t>楗견쉲囃ꅥ◂潦轀ㄦ㴦</w:t>
      </w:r>
      <w:r>
        <w:rPr/>
        <w:t>ꥀ</w:t>
      </w:r>
      <w:r>
        <w:rPr/>
        <w:t>㭙㝆넵さ枣充迂洊䶮癰쉪焪䍏⮻嚏숭瀭춮ㅧ堻</w:t>
      </w:r>
      <w:r>
        <w:rPr/>
        <w:t>ꔤ</w:t>
      </w:r>
      <w:r>
        <w:rPr/>
        <w:t>娵斣䅇未损汴恘扣㡺畭</w:t>
      </w:r>
      <w:r>
        <w:rPr/>
        <w:t>ⱞ</w:t>
      </w:r>
      <w:r>
        <w:rPr/>
        <w:t>ヂ攪딣丣榣湸䅮䆩堮쵶ㅯ厬㬴杫믂♷祦治嗂犵畗杘爽轗㉹慄剎땾穖</w:t>
      </w:r>
      <w:r>
        <w:rPr/>
        <w:t>Ⱖ♡</w:t>
      </w:r>
      <w:r>
        <w:rPr/>
        <w:t>䢩昮惎掻떥湖䐮弶祁禩슩嚻挷彡겮湄숫⭷䕁䴣煘摣畃乐恮渷䩣ꌪ〬␻濎싍塸쉠</w:t>
      </w:r>
      <w:r>
        <w:rPr/>
        <w:t>ⵧ</w:t>
      </w:r>
      <w:r>
        <w:rPr/>
        <w:t>斣걔䩤䍖氯祇彆䛂散灢䍋总庩伷⑐㌮㥣摑慦뽅⼦㤻弪겣䱱傡쉅慐印갥ꅧ䱯녒⵴辥奠㙀敀咬猥뽸㑒桫媿睘䅐癦㮥䡑쉐獧㭧価</w:t>
      </w:r>
      <w:r>
        <w:rPr/>
        <w:t>⡯</w:t>
      </w:r>
      <w:r>
        <w:rPr/>
        <w:t>员歑狂唶冥쉔搶摎⫂⹌㝔䤵쉺搳㍆找爪海㡢츪긮㥏啸泂煳</w:t>
      </w:r>
      <w:r>
        <w:rPr/>
        <w:t>ꤨ</w:t>
      </w:r>
      <w:r>
        <w:rPr/>
        <w:t>桾灙㔮橯숻䄬太桚䡏噴是爥㯂</w:t>
      </w:r>
      <w:r>
        <w:rPr/>
        <w:t>ⲿ</w:t>
      </w:r>
      <w:r>
        <w:rPr/>
        <w:t>ꖬ</w:t>
      </w:r>
      <w:r>
        <w:rPr/>
        <w:t>㕫깈䲩㵖沥㭦灇䱑쉯嘥⸨爻怺㬳睠甬</w:t>
      </w:r>
      <w:r>
        <w:rPr/>
        <w:t>⢏</w:t>
      </w:r>
      <w:r>
        <w:rPr/>
        <w:t>⼸쉆佑穘〱䱙䜦䴣共땍䬦牦쉄ꄥ顯弥䵪歰䑗劻珂硾汨숲㉗뭋</w:t>
      </w:r>
      <w:r>
        <w:rPr/>
        <w:t>Ⱚ</w:t>
      </w:r>
      <w:r>
        <w:rPr/>
        <w:t>其䊘䴱춵숸彍숨숵其</w:t>
      </w:r>
      <w:r>
        <w:rPr/>
        <w:t>ꥀ</w:t>
      </w:r>
      <w:r>
        <w:rPr/>
        <w:t>ꥤ⭔泂떮戫憮淂䘷♮傮輲摘츫䕱焮⌣⒱塢䙗旂忂⩶煗煰焹博毂쉮祉⽞栺딻睬쌹㇂쉖⍐轳坌⾩䲏䩈걖䭸⨰䁮㍟ꅀ潊⎱䭮堫䙺判⍫</w:t>
      </w:r>
      <w:r>
        <w:rPr/>
        <w:t>Ɫ</w:t>
      </w:r>
      <w:r>
        <w:rPr/>
        <w:t>漽轞囂㈹値歑╧쉔祭㢩炡쉯䎩歗뼳枩</w:t>
      </w:r>
      <w:r>
        <w:rPr/>
        <w:t>⡖</w:t>
      </w:r>
      <w:r>
        <w:rPr/>
        <w:t>숩䄦啃嗍⨺啌係䔪旂窩㞘怦쉑</w:t>
      </w:r>
      <w:r>
        <w:rPr/>
        <w:t>ꥄ</w:t>
      </w:r>
      <w:r>
        <w:rPr/>
        <w:t>ꅂ곂⽓琽ꍚ</w:t>
      </w:r>
      <w:r>
        <w:rPr/>
        <w:t>Ᵽ</w:t>
      </w:r>
      <w:r>
        <w:rPr/>
        <w:t>숦稭仂숬題呓榏玏䁉⭭䥳⪡煄悬幤牅㧂ㄹ숭⯂뾮䭤䍳슿磂ꇍ桤噹灵獾壃术ㅵ仂搸畈版숣亡硡幚㩤睞䴳嫃繪䥐漯䝊狂願䁴땃氨쉤</w:t>
      </w:r>
      <w:r>
        <w:rPr/>
        <w:t>ꖿ</w:t>
      </w:r>
      <w:r>
        <w:rPr/>
        <w:t>迎⦥㕷丨顴楔䉍츨㠺扅숪딳漹睆</w:t>
      </w:r>
      <w:r>
        <w:rPr/>
        <w:t>꧍</w:t>
      </w:r>
      <w:r>
        <w:rPr/>
        <w:t>칱ꍋ㐴⥙槃奬㝆쉃딨ぶ戭싂个╆洳奀掏⨣㕑</w:t>
      </w:r>
      <w:r>
        <w:rPr/>
        <w:t>꤭</w:t>
      </w:r>
      <w:r>
        <w:rPr/>
        <w:t>녩げ㜯䨩秂䙺췂敋轴썓慂㩭⏂땏䙃㴩숦䛂⩐恃</w:t>
      </w:r>
      <w:r>
        <w:rPr/>
        <w:t>Ⳃ</w:t>
      </w:r>
      <w:r>
        <w:rPr/>
        <w:t>쉴坁轩䔮쵪ꥬ딭㝚⚣㑆ꍄ㓂ꅅ敡╎ヂ㥎䭎琱䍓슱乔⽱喱ꄳ暩㵷ꥵ棂쉧公轧</w:t>
      </w:r>
      <w:r>
        <w:rPr/>
        <w:t>ꥐ</w:t>
      </w:r>
      <w:r>
        <w:rPr/>
        <w:t>楟澩氪⼲묥슿啶扒獏㴰掱놱䷂䭓䧎뭙⹨㑥걌컃숫樺㙒ꄰ硯椯秂䫎쎮漷싂煋京땒┊⎣亣埂걮啞繏</w:t>
      </w:r>
      <w:r>
        <w:rPr/>
        <w:t>ⰽ</w:t>
      </w:r>
      <w:r>
        <w:rPr/>
        <w:t>堳獪偷녇⭍癅䙚媿㷂獕⼥녬留硕㨫在䙁䠮싂癠兀</w:t>
      </w:r>
      <w:r>
        <w:rPr/>
        <w:t>ⱀ</w:t>
      </w:r>
      <w:r>
        <w:rPr/>
        <w:t>쌳桕义桂</w:t>
      </w:r>
      <w:r>
        <w:rPr/>
        <w:t>ⵞ</w:t>
      </w:r>
      <w:r>
        <w:rPr/>
        <w:t>幘⺏㑐ㅇ㙈扷爣䭒ꅱ쎡犵숩歟婤顯⍅</w:t>
      </w:r>
      <w:r>
        <w:rPr/>
        <w:t>ⱎ</w:t>
      </w:r>
      <w:r>
        <w:rPr/>
        <w:t>⿂⛂놩썶抮㑖䲱</w:t>
      </w:r>
      <w:r>
        <w:rPr/>
        <w:t>ꤺ</w:t>
      </w:r>
      <w:r>
        <w:rPr/>
        <w:t>䁥</w:t>
      </w:r>
      <w:r>
        <w:rPr/>
        <w:t>⡯</w:t>
      </w:r>
      <w:r>
        <w:rPr/>
        <w:t>칑䆣礰噢숩쉁礻䠶儴쉆㊮唤儤晔張䲮䂵⼤汫捓⿂숴숱슘뮵ㅕ♎档뇂䝊ꥭ穔勂䜺顲㉆䩣猦㜣凎娯숨杰煞佹슣칰㦿딥ꅉ녮쉙䁙</w:t>
      </w:r>
      <w:r>
        <w:rPr/>
        <w:t>ⱞ</w:t>
      </w:r>
      <w:r>
        <w:rPr/>
        <w:t>倨싂礣⩈㥖䒵䅖묤搨쉀惂䜶㨬㍾걔椹牟暣心⩳숫䩺轌媡呾礭摟⧂烂땺䨥⯂剩숪充䝾⸻浗쌩㑂瑉뽃쵞參␲ꍷ到朩⨮싎칗䴩央쉟灡彞☳歌쵣쵬䲏颮枻</w:t>
      </w:r>
      <w:r>
        <w:rPr/>
        <w:t>Ɱ</w:t>
      </w:r>
      <w:r>
        <w:rPr/>
        <w:t>䓎⾡㜹噆㮥噰䉉卂</w:t>
      </w:r>
      <w:r>
        <w:rPr/>
        <w:t>ꥉ</w:t>
      </w:r>
      <w:r>
        <w:rPr/>
        <w:t>徵䍠㜵ꇂ䭈用ㅪ䯂ꄳ桬ꅙ⫂㬹仂䘹扬凍偦숥䫂䑺㎱쏂⽒䖩䅓땨䦬繀瑇剓⽭╅䑣䰲╭쉊쉾쉱母儣⭏畕〰橋嫍䀹뇂긶쉐斵㡅㭔䳂枏㡳坉楍⼻</w:t>
      </w:r>
      <w:r>
        <w:rPr/>
        <w:t>ꤲ</w:t>
      </w:r>
      <w:r>
        <w:rPr/>
        <w:t>䱦玱걷奺⨭깗塯㐻쉂瘺싂⭙堩楏搽汔䡓㖩恶睠䡍囂㝯㙟⩣瘽녅숷⸺䲘숸㙱쉆灦焻䅕ꏂ땥ꍫ穮쉫廂⿃䴪걳䡧뇂</w:t>
      </w:r>
      <w:r>
        <w:rPr/>
        <w:t>ⲡ</w:t>
      </w:r>
      <w:r>
        <w:rPr/>
        <w:t>슬甽⫂㚿䭸䤨⬽</w:t>
      </w:r>
      <w:r>
        <w:rPr/>
        <w:t>⠹</w:t>
      </w:r>
      <w:r>
        <w:rPr/>
        <w:t>慘䁹ꍃ⸪䷂儤쉘쌽⍚쉴⸻㝄⸬숦捨晚強火䐱쉍㍲昮쉞栯칈䃂均婗䏂橕㍰啇㝅啧䵧⩍滂硙숹ꅱ䙂쉄</w:t>
      </w:r>
      <w:r>
        <w:rPr/>
        <w:t>ⱘ⚵</w:t>
      </w:r>
      <w:r>
        <w:rPr/>
        <w:t>쉯겥깑ꅷ僎べ伩걘煸縵</w:t>
      </w:r>
      <w:r>
        <w:rPr/>
        <w:t>⡚</w:t>
      </w:r>
      <w:r>
        <w:rPr/>
        <w:t>뽨♑딷睘潹圽䴪긨⸨幑折䝣㜷⵬奧⩙㡯輹根榮쉍쉱⨲伽⺿欯奞剈䍞硰㙬汰爥뭙怪㈬ꍾ䵀ヂ偾勂쉃</w:t>
      </w:r>
      <w:r>
        <w:rPr/>
        <w:t>ⶏ</w:t>
      </w:r>
      <w:r>
        <w:rPr/>
        <w:t>䰵彇Ⓧㅭ硳䑩뭓澮쉴㊻䘥촨硟启䬬쉍廂弯睉栨㥗㥨⥕参⏍◂갪瘫⥨仂晘㭰⿂쉒灗깂뭢㦣㜲싂慂嫂⧂䂻の녎ㄬ슏㤦</w:t>
      </w:r>
      <w:r>
        <w:rPr/>
        <w:t>⢘</w:t>
      </w:r>
      <w:r>
        <w:rPr/>
        <w:t>㩳쉲泂</w:t>
      </w:r>
      <w:r>
        <w:rPr/>
        <w:t>꧂</w:t>
      </w:r>
      <w:r>
        <w:rPr/>
        <w:t>䵁䤷슮猫盂烂堨䅭恨䅢쏃㘱㤸䡺䓂䆡晒숺ꌪ♧䮵⵶썠䤶幇숶砥꥖䊵녑㝩⼫眱棂愸</w:t>
      </w:r>
      <w:r>
        <w:rPr/>
        <w:t>⡸</w:t>
      </w:r>
      <w:r>
        <w:rPr/>
        <w:t>슩쉩긨ꎿ⩀긻轒썎뭯䩳ㆣ⥭㷂䷂厬亩禮䳂敍伊瑓걟㉊㭸노╡슬参熵拂䉔䨦祊⦘年뾿䳍쉐剹顶䙾숱㕢뭳㯍倫쉮硏슘帻숸㷎곃泂</w:t>
      </w:r>
      <w:r>
        <w:rPr/>
        <w:t>ⱷ</w:t>
      </w:r>
      <w:r>
        <w:rPr/>
        <w:t>櫂氩潎䵨⨬숯㋎玩稸毂췍匲樹</w:t>
      </w:r>
      <w:r>
        <w:rPr/>
        <w:t>ꤴ</w:t>
      </w:r>
      <w:r>
        <w:rPr/>
        <w:t>竂䝵轣ぅ繵㭩⩱㚱故숤숸䊩㈽쉟䂮㛂뾏♵⩗쉣幫㌮戣硓땬</w:t>
      </w:r>
      <w:r>
        <w:rPr/>
        <w:t>ⱓ</w:t>
      </w:r>
      <w:r>
        <w:rPr/>
        <w:t>䍵쉦帮뽱汌뼰佂炩㡦㇂슬쵋䙚⌬冏挴</w:t>
      </w:r>
      <w:r>
        <w:rPr/>
        <w:t>⡨</w:t>
      </w:r>
      <w:r>
        <w:rPr/>
        <w:t>呠⪱㭢┻䆵녒榿깉</w:t>
      </w:r>
      <w:r>
        <w:rPr/>
        <w:t>ꕩ</w:t>
      </w:r>
      <w:r>
        <w:rPr/>
        <w:t>睅쎻扒沮瑴獆칵⹍⍮쉥㈴伣潪杙慘䁥</w:t>
      </w:r>
      <w:r>
        <w:rPr/>
        <w:t>ꕊ╨</w:t>
      </w:r>
      <w:r>
        <w:rPr/>
        <w:t>䥍</w:t>
      </w:r>
      <w:r>
        <w:rPr/>
        <w:t>Ȿ</w:t>
      </w:r>
      <w:r>
        <w:rPr/>
        <w:t>㘬湦뽄櫂㝨쌽㥖呖窡毂弻悵汌뿃숴놿敓氬梩ꅋ䗂䵆䍴쉖쉉癇</w:t>
      </w:r>
      <w:r>
        <w:rPr/>
        <w:t>ⱀ</w:t>
      </w:r>
      <w:r>
        <w:rPr/>
        <w:t>卑琬쉺噷╔爷뭚浮㷂彴兩㒩㕷煘坑촶剐是⤬㕺</w:t>
      </w:r>
      <w:r>
        <w:rPr/>
        <w:t>ꔪ</w:t>
      </w:r>
      <w:r>
        <w:rPr/>
        <w:t>䮱쉯瑧㉷넱♩㉎쉫♺䅬㍹슥卂⪏倴䫂殬甶㭟슩㝞䍕㡧쉲䙓戭㭚⹹㉇䊘</w:t>
      </w:r>
      <w:r>
        <w:rPr/>
        <w:t>ꦿ</w:t>
      </w:r>
      <w:r>
        <w:rPr/>
        <w:t>䱊䁆刪潏䌭礣ꍺ쉒⯂뽺⚥琸氹癒쌥쉄彑䙺</w:t>
      </w:r>
      <w:r>
        <w:rPr/>
        <w:t>ⱓ</w:t>
      </w:r>
      <w:r>
        <w:rPr/>
        <w:t>뭱患⽠䏂秂歋療숻朱㔯ㅣ⧂땶吪夻㐴꥾坧汬氪圶䍢輵㩇瓂노杌⌦タ㉷䉔㤨ㄨ挰祖洤幁♓㥴깏䔻㙇偙쉕⫃슘䀬恹숰㘻㵨兇</w:t>
      </w:r>
      <w:r>
        <w:rPr/>
        <w:t>ꗂꕖ⩵</w:t>
      </w:r>
      <w:r>
        <w:rPr/>
        <w:t>彎呙㑇⥔䋃堵掬㍱瞱狂</w:t>
      </w:r>
      <w:r>
        <w:rPr/>
        <w:t>ꕆ╎</w:t>
      </w:r>
      <w:r>
        <w:rPr/>
        <w:t>슬楊男琪</w:t>
      </w:r>
      <w:r>
        <w:rPr/>
        <w:t>⠳</w:t>
      </w:r>
      <w:r>
        <w:rPr/>
        <w:t>䡂싂渹</w:t>
      </w:r>
      <w:r>
        <w:rPr/>
        <w:t>Ɒ</w:t>
      </w:r>
      <w:r>
        <w:rPr/>
        <w:t>僎䝙쉺秂則塥쉨㝣⛂ㅅ쉇瘩繨否吣瑄䀬⍊娮灯乶玻㵠畉㭳칳輤넪䈴㟍㵸싍厩쉫⩲焳뼲</w:t>
      </w:r>
      <w:r>
        <w:rPr/>
        <w:t>Ⳃ</w:t>
      </w:r>
      <w:r>
        <w:rPr/>
        <w:t>쉆뽶な</w:t>
      </w:r>
      <w:r>
        <w:rPr/>
        <w:t>꧂</w:t>
      </w:r>
      <w:r>
        <w:rPr/>
        <w:t>揂煕♭ꏂ⧂硶쉚儴칃喱ꅅ녂飂夻旂橏皩</w:t>
      </w:r>
      <w:r>
        <w:rPr/>
        <w:t>ⱬ</w:t>
      </w:r>
      <w:r>
        <w:rPr/>
        <w:t>ㅐ辻潆䨽田ꏂ秃</w:t>
      </w:r>
      <w:r>
        <w:rPr/>
        <w:t>⡵</w:t>
      </w:r>
      <w:r>
        <w:rPr/>
        <w:t>仃쉆ㅺㄵ㑑輴쉂顖䋂⌣⥬揂㉥囂╗쉡䵺縦極</w:t>
      </w:r>
      <w:r>
        <w:rPr/>
        <w:t>Ⱔ</w:t>
      </w:r>
      <w:r>
        <w:rPr/>
        <w:t>뼭穄␥伬顇梩䝋㥞쉢㊘坊쉹礰刣汈걬</w:t>
      </w:r>
      <w:r>
        <w:rPr/>
        <w:t>ⰵ</w:t>
      </w:r>
      <w:r>
        <w:rPr/>
        <w:t>썏兀恢䏂ꏎꍑ滂䝖쉎単</w:t>
      </w:r>
      <w:r>
        <w:rPr/>
        <w:t>ꖩ</w:t>
      </w:r>
      <w:r>
        <w:rPr/>
        <w:t>㙳兡渺䣂䰳儬䲘쉥쉄奙棃㡩さ㡳썤迂䱶㤦㘭⫍桅恔枣䙯干祏숺㕺瓃漺</w:t>
      </w:r>
      <w:r>
        <w:rPr/>
        <w:t>Ⱚ</w:t>
      </w:r>
      <w:r>
        <w:rPr/>
        <w:t>묥쉃ィ</w:t>
      </w:r>
      <w:r>
        <w:rPr/>
        <w:t>⣂</w:t>
      </w:r>
      <w:r>
        <w:rPr/>
        <w:t>㌯䴦歏쉬䠽갩䧂쉀汏</w:t>
      </w:r>
      <w:r>
        <w:rPr/>
        <w:t>ꕶ</w:t>
      </w:r>
      <w:r>
        <w:rPr/>
        <w:t>轕꥕슥</w:t>
      </w:r>
      <w:r>
        <w:rPr/>
        <w:t>Ⱟ</w:t>
      </w:r>
      <w:r>
        <w:rPr/>
        <w:t>츪ꆘ</w:t>
      </w:r>
      <w:r>
        <w:rPr/>
        <w:t>⠸</w:t>
      </w:r>
      <w:r>
        <w:rPr/>
        <w:t>頩乒畆ꥦ䞩쉶ꅷ㴭ꄶ劏䢵䰳⨵</w:t>
      </w:r>
      <w:r>
        <w:rPr/>
        <w:t>⠸</w:t>
      </w:r>
      <w:r>
        <w:rPr/>
        <w:t>숳䙺싃甪⩅㊵뭋灖녏㜩婇煯슘䝊睈숪䝃穋牃㶩犏轠㩃슏㙕㑤쉌걮偱쉗幄䏎睇㖬甊⽇䤵扸竂福䅍⬱採</w:t>
      </w:r>
      <w:r>
        <w:rPr/>
        <w:t>ⱕ⤶⑄</w:t>
      </w:r>
      <w:r>
        <w:rPr/>
        <w:t>쉋摟浬ꍃ懂颻剡猫朳伵䥸㍥换惂땯琴噓</w:t>
      </w:r>
    </w:p>
    <w:p>
      <w:pPr>
        <w:pStyle w:val="PreformattedText"/>
        <w:bidi w:val="0"/>
        <w:spacing w:before="0" w:after="0"/>
        <w:jc w:val="left"/>
        <w:rPr/>
      </w:pPr>
      <w:r>
        <w:rPr/>
        <w:t>㑱㓂䡥䔯㕕摱晠⛍儨녾㙑䔴秃쏃䱩쉰ꍰ겣硈呭椹쉳婺䨵쉪婕佟ㅫ婣쉅幇숪敮㛂澩伺쉅浤癏ꆏㄯ縪䵨뭖䁯ꥥ쉸䃂⩟땑丸ㅪ䴱睥䧂㙋係㥘㍶습敧獯婑⨮䉧㣂숰㭾迂䝌冻⯎┦숣쉒䄶쉁悩</w:t>
      </w:r>
      <w:r>
        <w:rPr/>
        <w:t>⠱</w:t>
      </w:r>
      <w:r>
        <w:rPr/>
        <w:t>숻璱卆</w:t>
      </w:r>
      <w:r>
        <w:rPr/>
        <w:t>ꤺ</w:t>
      </w:r>
      <w:r>
        <w:rPr/>
        <w:t>䕗⭧ꥩ痂桏轋浯</w:t>
      </w:r>
      <w:r>
        <w:rPr/>
        <w:t>ⰱ</w:t>
      </w:r>
      <w:r>
        <w:rPr/>
        <w:t>嚏㍊⽘깥㌻潉싂庩䲬▩捳憘橨㜤珂㘷幷昦廂挽</w:t>
      </w:r>
      <w:r>
        <w:rPr/>
        <w:t>ꤲ</w:t>
      </w:r>
      <w:r>
        <w:rPr/>
        <w:t>慰⨸䔸儬ꄫ伲䙺믂췂离䄯쉬㠴恀╤⸵㢩畯飂橱灖绍㩹㓂升繾乳潈湢䬹嘱睧⑞걃슿㬣顉怣煁⌰轡晌〱䧂桪䌩反┸繃杔ㅷ十䄣坚묷晗穀潁䚻쉖窣䔮朶顠徥</w:t>
      </w:r>
      <w:r>
        <w:rPr/>
        <w:t>⡰</w:t>
      </w:r>
      <w:r>
        <w:rPr/>
        <w:t>洦㷂焩顎摨椫䁺䄨</w:t>
      </w:r>
      <w:r>
        <w:rPr/>
        <w:t>⠣</w:t>
      </w:r>
      <w:r>
        <w:rPr/>
        <w:t>ꤸ</w:t>
      </w:r>
      <w:r>
        <w:rPr/>
        <w:t>桎棂湐捍䍤쉑斿䭟䡆깾싂倪㕬⌣圮츤牂祙╾㡟ꅴ湚砥䉔瀰祔昪瘪璡숱㝃쉧⭩佮⵲쉖䚱輮㭫橴枬䬵䋍汵䢩塆乭䑶</w:t>
      </w:r>
      <w:r>
        <w:rPr/>
        <w:t>Ⱨ</w:t>
      </w:r>
      <w:r>
        <w:rPr/>
        <w:t>游湞敧獅䥘⨭横䓃顤</w:t>
      </w:r>
      <w:r>
        <w:rPr/>
        <w:t>꧂</w:t>
      </w:r>
      <w:r>
        <w:rPr/>
        <w:t>㑌䶬쉁䭆쉍瑰⮥夨㯂⸶⥸伶</w:t>
      </w:r>
      <w:r>
        <w:rPr/>
        <w:t>ⰳ</w:t>
      </w:r>
      <w:r>
        <w:rPr/>
        <w:t>썫䭹杧㭘穬奪놏㙫딥秂╔㙾䍏杤垬畦穄噅水⑤硸⑫㇂</w:t>
      </w:r>
      <w:r>
        <w:rPr/>
        <w:t>Ⱡ⦣</w:t>
      </w:r>
      <w:r>
        <w:rPr/>
        <w:t>ⴸ</w:t>
      </w:r>
      <w:r>
        <w:rPr/>
        <w:t>亿碮䭌痎㥰噞꺩曃쉞䮻墣吷⽏⩅⛂哂쉬䍰捪䭸쵃煞婟㭗哂④拎穥主⸲牃琥䗂䙗충䱡坒䠸⫂揍祥剓猣䝸ꅥ塠猹擂冡</w:t>
      </w:r>
      <w:r>
        <w:rPr/>
        <w:t>ⵂ</w:t>
      </w:r>
      <w:r>
        <w:rPr/>
        <w:t>ⰸ</w:t>
      </w:r>
      <w:r>
        <w:rPr/>
        <w:t>熬娲榡㕊凂䴽㙌棂ざ땔䵅䒵夲</w:t>
      </w:r>
      <w:r>
        <w:rPr/>
        <w:t>ꦬ</w:t>
      </w:r>
      <w:r>
        <w:rPr/>
        <w:t>㕩㍈숬</w:t>
      </w:r>
      <w:r>
        <w:rPr/>
        <w:t>꧍⩺</w:t>
      </w:r>
      <w:r>
        <w:rPr/>
        <w:t>栳㨰㌥㭅瀷䙋啑去뼶⨣畏숱䩨欰갷</w:t>
      </w:r>
      <w:r>
        <w:rPr/>
        <w:t>Ⱖ</w:t>
      </w:r>
      <w:r>
        <w:rPr/>
        <w:t>䱫恣⧂㡶㍥촣⥵噶슡㪥渪쉕圴稻皏噮㡾夺礴仂쉘⨷祒ꍁ橥㐲柂䥣啃䊱쵸婟䁐기䱩畯쉮녦迂潾䛂䩡⭮䌱䕩⑒猸倵毂⽆繖咡슬噊务樵땳썒橚</w:t>
      </w:r>
      <w:r>
        <w:rPr/>
        <w:t>ⴰ</w:t>
      </w:r>
      <w:r>
        <w:rPr/>
        <w:t>䤫</w:t>
      </w:r>
      <w:r>
        <w:rPr/>
        <w:t>꤫</w:t>
      </w:r>
      <w:r>
        <w:rPr/>
        <w:t>㡠汏汰㜱싎穞⦵⍎汫ㆬ硣杷剔㉨☸焨杺⮣橄愹㉮捧䭬</w:t>
      </w:r>
      <w:r>
        <w:rPr/>
        <w:t>Ⲙ</w:t>
      </w:r>
      <w:r>
        <w:rPr/>
        <w:t>噄</w:t>
      </w:r>
      <w:r>
        <w:rPr/>
        <w:t>꧂</w:t>
      </w:r>
      <w:r>
        <w:rPr/>
        <w:t>瀵㕑쉈祓嘤뮱䱕䍔滃嗃쉧扺急⥡땍攣녞깾圪⼵䵰䠲勂堊</w:t>
      </w:r>
      <w:r>
        <w:rPr/>
        <w:t>⡦⤺</w:t>
      </w:r>
      <w:r>
        <w:rPr/>
        <w:t>橓</w:t>
      </w:r>
      <w:r>
        <w:rPr/>
        <w:t>ꤵ</w:t>
      </w:r>
      <w:r>
        <w:rPr/>
        <w:t>넰輩僂挶䰪亵欰〷䣂䅉瑇汩쉆䨻噊埃⌯澏怪杒</w:t>
      </w:r>
      <w:r>
        <w:rPr/>
        <w:t>ⱪ</w:t>
      </w:r>
      <w:r>
        <w:rPr/>
        <w:t>栮㤶顪繶촭礬伬⍫㴽獢䮣桇䗂厩㝧䅑湯佦僂</w:t>
      </w:r>
      <w:r>
        <w:rPr/>
        <w:t>Ⳃ</w:t>
      </w:r>
      <w:r>
        <w:rPr/>
        <w:t>慏氭稺没掵</w:t>
      </w:r>
      <w:r>
        <w:rPr/>
        <w:t>⢩</w:t>
      </w:r>
      <w:r>
        <w:rPr/>
        <w:t>轒</w:t>
      </w:r>
      <w:r>
        <w:rPr/>
        <w:t>ꔤ</w:t>
      </w:r>
      <w:r>
        <w:rPr/>
        <w:t>彨祴땔䝥ꌯ㕬䙌䵖形Ⓧ狃䱞䵖佨녾䡍總捴殏䵬쉆兂捲싂䡭桡浕頩䧃痂뭀⿎쌪㝐⼫䷂斬碩䦩瀯兣걈⵷⥐㘫㑤穖ꅯ싎⩒啊弩쉃쉄時쉱溬䧂䛂疘䴪㑅曂뇂佡쉶ꍰ䮥䄪輪绍归⨹숰啃幐剐繚뽤䵭烂</w:t>
      </w:r>
      <w:r>
        <w:rPr/>
        <w:t>ꕞ⩍</w:t>
      </w:r>
      <w:r>
        <w:rPr/>
        <w:t>칵示㋂矍䤶⹾칥♄䞬⸻剗⩴盂奃砺恕䁫楐桬橺깐愸</w:t>
      </w:r>
      <w:r>
        <w:rPr/>
        <w:t>Ⱡ</w:t>
      </w:r>
      <w:r>
        <w:rPr/>
        <w:t>䙃숩⩅游뽪ꅕ</w:t>
      </w:r>
      <w:r>
        <w:rPr/>
        <w:t>ⱴ</w:t>
      </w:r>
      <w:r>
        <w:rPr/>
        <w:t>亥䘦䁤㵎問电埂⼽쉹㙯깒礨䈸慊쉾晓䣂妡쉹纬愤㬹ㄳ狂媡ꍒ㝌쉕숺</w:t>
      </w:r>
      <w:r>
        <w:rPr/>
        <w:t>ꥈ</w:t>
      </w:r>
      <w:r>
        <w:rPr/>
        <w:t>扌渶摔湹漰愺倣슮積䙑奦㩅湲旃祏쉊塌爸塭塲⫂숲⿂浢숭干搵迃⏂</w:t>
      </w:r>
      <w:r>
        <w:rPr/>
        <w:t>⡣</w:t>
      </w:r>
      <w:r>
        <w:rPr/>
        <w:t>㨫塏捪㍩ꄣ敖顶棃슱弹䫂䨦쉡䩑⪬䥨灪⩣椥猥佺却珂项朹㯂䷃걙婶悱쵌쉒䱢䁥䥣㝀瑍쉣깬㍢뭰㥚⑁犩䅓㭓슻牾⨵皡汅曍瑁슥啣걠砯澣潩␫唨挨㕭쉯洲숴亿</w:t>
      </w:r>
      <w:r>
        <w:rPr/>
        <w:t>ꕯ</w:t>
      </w:r>
      <w:r>
        <w:rPr/>
        <w:t>亩ヂ⼨㭂坪捪獢䅡輨쉫⩴㕸獬놬婴楧썗슡楄䥨京䂣朮</w:t>
      </w:r>
      <w:r>
        <w:rPr/>
        <w:t>ꥒꥒ☴⬲</w:t>
      </w:r>
      <w:r>
        <w:rPr/>
        <w:t>䄮䭥怮䪘ꄩ땔䡰䈹啬㔶涿</w:t>
      </w:r>
      <w:r>
        <w:rPr/>
        <w:t>ⱕ</w:t>
      </w:r>
      <w:r>
        <w:rPr/>
        <w:t>쉆甯⩯㭨싂싂숦張䵆㙾呌⩰⩌炡칵쉷䱊噦싃</w:t>
      </w:r>
      <w:r>
        <w:rPr/>
        <w:t>ⱞ</w:t>
      </w:r>
      <w:r>
        <w:rPr/>
        <w:t>畡猳⼺爤쉘ꎵ癪獣兰䦵䩉乪啎彭䚘</w:t>
      </w:r>
      <w:r>
        <w:rPr/>
        <w:t>ⵅ</w:t>
      </w:r>
      <w:r>
        <w:rPr/>
        <w:t>ꄺ⹤걱쉠㕔塲区囂㩱숫쌯⩳䙑녤쉺숬僃츳숲</w:t>
      </w:r>
      <w:r>
        <w:rPr/>
        <w:t>⡑</w:t>
      </w:r>
      <w:r>
        <w:rPr/>
        <w:t>搹</w:t>
      </w:r>
      <w:r>
        <w:rPr/>
        <w:t>⠯</w:t>
      </w:r>
      <w:r>
        <w:rPr/>
        <w:t>硋䂘㎥㞬㥉幏匯쉘毂伽坢䭬뼩湧檿꥞싃稲縭㝗쉳쉷杳⥊敭剅쉠ふ칯㙕欤쉰묣儲⚏弽䄣硭싂</w:t>
      </w:r>
      <w:r>
        <w:rPr/>
        <w:t>ⵞ</w:t>
      </w:r>
      <w:r>
        <w:rPr/>
        <w:t>扃떱䲩⑙凂㍨쉂慪䑷䝰뾩걁</w:t>
      </w:r>
      <w:r>
        <w:rPr/>
        <w:t>ⵋ☹</w:t>
      </w:r>
      <w:r>
        <w:rPr/>
        <w:t>周녙뭀彲긳㢱眶뿂놘⭾㏂疻坄㛂牲珂갽땆䴭쵩⑄䕮梡╸穦ㅔ䕠䞱頲區츬</w:t>
      </w:r>
      <w:r>
        <w:rPr/>
        <w:t>⢣</w:t>
      </w:r>
      <w:r>
        <w:rPr/>
        <w:t>㉩깙䙩湄怹䉗쉗沏橏ꥠ⧂칒伹晷烂⑩㩶䑳穪杔時䵋䡌䅮䀤㉡䕪숣갪</w:t>
      </w:r>
      <w:r>
        <w:rPr/>
        <w:t>⡤</w:t>
      </w:r>
      <w:r>
        <w:rPr/>
        <w:t>圬䩶畸䈷㠊禡慣楯췂</w:t>
      </w:r>
      <w:r>
        <w:rPr/>
        <w:t>⡈</w:t>
      </w:r>
      <w:r>
        <w:rPr/>
        <w:t>瞩쉤忂쉋⭄꧎슮䙚䦿啴싍坴㕗㝾깥싂䃂泂</w:t>
      </w:r>
      <w:r>
        <w:rPr/>
        <w:t>ꔫ</w:t>
      </w:r>
      <w:r>
        <w:rPr/>
        <w:t>囂䨬䂿愣칕仂쉨庡쉈彮숬갪呶㭩㝁뼫뭲䡎栭扨䜥㵋쉙╀칞㕸䍰䍋瑉쉍┬㭡然㵾</w:t>
      </w:r>
      <w:r>
        <w:rPr/>
        <w:t>ꕫ</w:t>
      </w:r>
      <w:r>
        <w:rPr/>
        <w:t>쉂촲䥋녨䤶泂꤮</w:t>
      </w:r>
      <w:r>
        <w:rPr/>
        <w:t>⠴⡦</w:t>
      </w:r>
      <w:r>
        <w:rPr/>
        <w:t>㠫녕걸㕹⽲砪㡰牬垮欨慐䯂塞㭑⑊⥥炥㊩户窮㑍㉯</w:t>
      </w:r>
      <w:r>
        <w:rPr/>
        <w:t>ꕈ</w:t>
      </w:r>
      <w:r>
        <w:rPr/>
        <w:t>塳烂슥</w:t>
      </w:r>
      <w:r>
        <w:rPr/>
        <w:t>ⱦ</w:t>
      </w:r>
      <w:r>
        <w:rPr/>
        <w:t>䝁癍㧂憿떩꺩⼤</w:t>
      </w:r>
      <w:r>
        <w:rPr/>
        <w:t>ⱔ⛎</w:t>
      </w:r>
      <w:r>
        <w:rPr/>
        <w:t>垏</w:t>
      </w:r>
      <w:r>
        <w:rPr/>
        <w:t>꧂</w:t>
      </w:r>
      <w:r>
        <w:rPr/>
        <w:t>參杮뼱奣敆䱸橢</w:t>
      </w:r>
      <w:r>
        <w:rPr/>
        <w:t>⡬</w:t>
      </w:r>
      <w:r>
        <w:rPr/>
        <w:t>칖䕔乑쉺㖬⽶䞮쉋</w:t>
      </w:r>
      <w:r>
        <w:rPr/>
        <w:t>ꔮ</w:t>
      </w:r>
      <w:r>
        <w:rPr/>
        <w:t>䘪쉗灍乕啊㝯杇䋂痎싂</w:t>
      </w:r>
      <w:r>
        <w:rPr/>
        <w:t>ꥏ</w:t>
      </w:r>
      <w:r>
        <w:rPr/>
        <w:t>却䶡䬤瀹⩈䑯⩹䵥╓灉䍤劣硶普䝸扵⩟䈹玵숩卑⨯䕹癊䄪䕦㔰坐幦䰫娩䯂⿃唲기䖡쉐垮ꅇ쉖㡦瀴傩槂묺쉲ꥭ段怫ㅟ獷깢䥠批埂吺坖䰥侵槂ꅃ㕱兴稫侩</w:t>
      </w:r>
      <w:r>
        <w:rPr/>
        <w:t>ꔲ</w:t>
      </w:r>
      <w:r>
        <w:rPr/>
        <w:t>㥢呖㙑⩏氣䄴䈮䖱坺┭䰴凂⏂強徻ꎻ䙀摍疱땴㈰呍捭啍恧前䘦䎻⌸攳海䵠嚱슥妩㞡⿂攦숬䕟悩丹ぴ쉆機㯂䘮㝾癊啺堬♀犥着朮猯䔬쎣乞敍⹘ꅑ쉓ꌯ숴穉㭘嫂㏃㉟姂㵯偫䫂䋂㥆䕶썸䛂䖱⮘搴䵴⵮塢⬰슘坣㢏숤低䨷쉎쌪瑟繆꺵㕟㩲ꄽ숩䩹싂습쉃䈶恙Ⓝ扠䐨猣ꍠ쉧⮵⪥䵊湮捠灒畊㉞뽢捊䩰䮿晱쉷灋唰煳洣毂噥숳煀숪段畁㥒㏂╬椥轃␯浕썷㌽쉏㩪湳⑱쉏轂牕싂⩰䓂슱㉬歘療㥅攳欻⿂瑣䈲噳⨻恘扖㔩榮숵畩捎녍㇂⽲湳긫夰弲쉨⨳睴幣䙤컃木쉩썃뾥쉹칙숻녈</w:t>
      </w:r>
      <w:r>
        <w:rPr/>
        <w:t>Ⳃ</w:t>
      </w:r>
      <w:r>
        <w:rPr/>
        <w:t>쉉췂䬹</w:t>
      </w:r>
      <w:r>
        <w:rPr/>
        <w:t>ꤽ</w:t>
      </w:r>
      <w:r>
        <w:rPr/>
        <w:t>㷂瘵⾬㠭②㉡汃ꍎ晕皱㩢쉕쉷⍑숦</w:t>
      </w:r>
      <w:r>
        <w:rPr/>
        <w:t>ⵚ</w:t>
      </w:r>
      <w:r>
        <w:rPr/>
        <w:t>檥㈻껂焯㑬ㄻ슮䑬⼶欬춘䭳쉄顇泂渣桲偧楀</w:t>
      </w:r>
      <w:r>
        <w:rPr/>
        <w:t>ⱬ</w:t>
      </w:r>
      <w:r>
        <w:rPr/>
        <w:t>掮噷畓䑶癫깟欵䙏獅䵧劻穯䰶䑖恐</w:t>
      </w:r>
      <w:r>
        <w:rPr/>
        <w:t>ⱴ⑄</w:t>
      </w:r>
      <w:r>
        <w:rPr/>
        <w:t>竂㋎쏍澮쉱䦡濂</w:t>
      </w:r>
      <w:r>
        <w:rPr/>
        <w:t>ⴸ</w:t>
      </w:r>
      <w:r>
        <w:rPr/>
        <w:t>砰䑔㉣䍶咡쉾⑆䑒漪灒傏癘㕁䍟浯</w:t>
      </w:r>
      <w:r>
        <w:rPr/>
        <w:t>⣎</w:t>
      </w:r>
      <w:r>
        <w:rPr/>
        <w:t>놱</w:t>
      </w:r>
      <w:r>
        <w:rPr/>
        <w:t>Ⱙ</w:t>
      </w:r>
      <w:r>
        <w:rPr/>
        <w:t>䑔橴祌믂⯂燂⏂㪡</w:t>
      </w:r>
      <w:r>
        <w:rPr/>
        <w:t>꧂ꤷ</w:t>
      </w:r>
      <w:r>
        <w:rPr/>
        <w:t>㓂䕙⬯ꍘ帺潊䍳⨻漶꺩猣輽晦쌴瘺浃</w:t>
      </w:r>
      <w:r>
        <w:rPr/>
        <w:t>⡲</w:t>
      </w:r>
      <w:r>
        <w:rPr/>
        <w:t>쉤㚩涩權挥奖촹ㅺ숶畄㠽硦긪䂵슘潉㜸숸䇂瑣其䱓싂顎쉁㛂쉞玿䥷㬹楫ꍫ燂칂爩칱ㅅꅥ瑴㭬楶</w:t>
      </w:r>
      <w:r>
        <w:rPr/>
        <w:t>ꕑꔫ</w:t>
      </w:r>
      <w:r>
        <w:rPr/>
        <w:t>倣癚㗎뭅关⹵⑘硙ィ㌪漱㡵圶싎懂天⎩喩温疩槂捸⧃奬䓍䑬凂形昫瘴歑呔䍡夸员싃</w:t>
      </w:r>
      <w:r>
        <w:rPr/>
        <w:t>⡋</w:t>
      </w:r>
      <w:r>
        <w:rPr/>
        <w:t>㵰쉯쉷곂灊싃汙㘴싂⪻渷⹅弥䀻칸쉊⥴炩싂癑婩뇍㐪칱䲮䵸盂㜨窩瞩숪⫂昴搵䤥숣楩况슩⭐㥬⹷쉐䍅</w:t>
      </w:r>
      <w:r>
        <w:rPr/>
        <w:t>ⷂ</w:t>
      </w:r>
      <w:r>
        <w:rPr/>
        <w:t>싂つ♌䛂ガ⹄䈯㟂棂ꄨ䔪ꥲ倮쉱넯쉥⾘䷂㩭頴㈶礶㝚䱾栬┨⭯帣噖⨫甩⹸犡ㄲ䠸⻂わ</w:t>
      </w:r>
      <w:r>
        <w:rPr/>
        <w:t>⠸</w:t>
      </w:r>
      <w:r>
        <w:rPr/>
        <w:t>扶㝃婒輮㑲쉗␲绂ㅪ㭸儲㑀</w:t>
      </w:r>
      <w:r>
        <w:rPr/>
        <w:t>ⵋ</w:t>
      </w:r>
      <w:r>
        <w:rPr/>
        <w:t>搻숥慍槂䥌杚⪮㩪㈯攽杵制凎㡉</w:t>
      </w:r>
      <w:r>
        <w:rPr/>
        <w:t>꧂</w:t>
      </w:r>
      <w:r>
        <w:rPr/>
        <w:t>攰瑔曂癊㓂⹉乑窵煎灨㩷幧址䄥⌺ば쏂剳湲㝔偏䁀礮嗃ㅔ䵭戩쉪</w:t>
      </w:r>
      <w:r>
        <w:rPr/>
        <w:t>⡸</w:t>
      </w:r>
      <w:r>
        <w:rPr/>
        <w:t>牑晲偺櫂㶘쉸妬煘睉串뽭敾뽖쉏婺㭮</w:t>
      </w:r>
      <w:r>
        <w:rPr/>
        <w:t>ꔤ</w:t>
      </w:r>
      <w:r>
        <w:rPr/>
        <w:t>洩긲䪣琩㥏暿栺⴫㕑뽞ꇂ쉮</w:t>
      </w:r>
      <w:r>
        <w:rPr/>
        <w:t>ꗍ</w:t>
      </w:r>
      <w:r>
        <w:rPr/>
        <w:t>㉈䕉嫍繂ꅑ殬佚㛎焽撵㝀쉖湑</w:t>
      </w:r>
      <w:r>
        <w:rPr/>
        <w:t>ꦬ</w:t>
      </w:r>
      <w:r>
        <w:rPr/>
        <w:t>十</w:t>
      </w:r>
      <w:r>
        <w:rPr/>
        <w:t>ꤦ</w:t>
      </w:r>
      <w:r>
        <w:rPr/>
        <w:t>썹参儤</w:t>
      </w:r>
      <w:r>
        <w:rPr/>
        <w:t>⠻</w:t>
      </w:r>
      <w:r>
        <w:rPr/>
        <w:t>忂⸩␦⨶ꄯ敥놘</w:t>
      </w:r>
      <w:r>
        <w:rPr/>
        <w:t>ꕘ</w:t>
      </w:r>
      <w:r>
        <w:rPr/>
        <w:t>槂㖻ぎ濂䭘㥵숳木橁⭢쉐睎柂奁䊩塢⑍㕩</w:t>
      </w:r>
      <w:r>
        <w:rPr/>
        <w:t>Ⲭ</w:t>
      </w:r>
      <w:r>
        <w:rPr/>
        <w:t>怴⭤顈충</w:t>
      </w:r>
      <w:r>
        <w:rPr/>
        <w:t>ꦘ</w:t>
      </w:r>
      <w:r>
        <w:rPr/>
        <w:t>癙乁穳ꥣ걆Ⓜ幦兒獡</w:t>
      </w:r>
      <w:r>
        <w:rPr/>
        <w:t>ꕊ</w:t>
      </w:r>
      <w:r>
        <w:rPr/>
        <w:t>㈺汴쉮獍춬쉑炩昰硔숽䙈⑥</w:t>
      </w:r>
      <w:r>
        <w:rPr/>
        <w:t>Ⳃ</w:t>
      </w:r>
      <w:r>
        <w:rPr/>
        <w:t>㮡倬゘懂乮츦녇湕瑐㕒濂</w:t>
      </w:r>
      <w:r>
        <w:rPr/>
        <w:t>⢵</w:t>
      </w:r>
      <w:r>
        <w:rPr/>
        <w:t>睤䄨轆坖䐩秂⸣輭劬婤쎣栱⼪䥴礱橔</w:t>
      </w:r>
      <w:r>
        <w:rPr/>
        <w:t>Ɫ</w:t>
      </w:r>
      <w:r>
        <w:rPr/>
        <w:t>甦쉰㣂硧奄䀣䟂换</w:t>
      </w:r>
      <w:r>
        <w:rPr/>
        <w:t>ⱏ</w:t>
      </w:r>
      <w:r>
        <w:rPr/>
        <w:t>儩攰⥾摁斻숸㣂ꍉ挽灏⍕地毂</w:t>
      </w:r>
      <w:r>
        <w:rPr/>
        <w:t>ꔦ</w:t>
      </w:r>
      <w:r>
        <w:rPr/>
        <w:t>㥸䇃砷⪱盃瑲걎긴獏숴</w:t>
      </w:r>
      <w:r>
        <w:rPr/>
        <w:t>ꦻ</w:t>
      </w:r>
      <w:r>
        <w:rPr/>
        <w:t>绂㦩때捄⽅습秃쉙쉹㟍⻂圶皬敏幤爰桐ꥠ倩</w:t>
      </w:r>
      <w:r>
        <w:rPr/>
        <w:t>ⷂ</w:t>
      </w:r>
      <w:r>
        <w:rPr/>
        <w:t>묭杋殥坷㝴䄪⼩橌转㊣汆䊵㭆凎ㅆ⽪捒쉺牸䰩係颩숹슘〱㖵歚⭌兊䛂⥭⿎爲㕹뽃쉪⑾㗂頲╩㜭䁹䝘㝆㩟杢</w:t>
      </w:r>
      <w:r>
        <w:rPr/>
        <w:t>⡷</w:t>
      </w:r>
      <w:r>
        <w:rPr/>
        <w:t>樬䅫役熬㕒嘽</w:t>
      </w:r>
      <w:r>
        <w:rPr/>
        <w:t>ⶡ</w:t>
      </w:r>
      <w:r>
        <w:rPr/>
        <w:t>Ⳃ</w:t>
      </w:r>
      <w:r>
        <w:rPr/>
        <w:t>捙灨⍄焴全껂祑轢ず剳䙪☤あ樳곃瞱㝡</w:t>
      </w:r>
      <w:r>
        <w:rPr/>
        <w:t>⢘</w:t>
      </w:r>
      <w:r>
        <w:rPr/>
        <w:t>䵒榮夲딤盂⩍ꍒ轞払你㯂娻呏摴</w:t>
      </w:r>
      <w:r>
        <w:rPr/>
        <w:t>ꦻ</w:t>
      </w:r>
      <w:r>
        <w:rPr/>
        <w:t>녔㟂煔쉩䗂⹪㤪洫䜰斩嘣强獯捡瀴㥰㩹扨椰䬊礵㏂숯桚橆懂䥔싂</w:t>
      </w:r>
      <w:r>
        <w:rPr/>
        <w:t>ꔳ</w:t>
      </w:r>
      <w:r>
        <w:rPr/>
        <w:t>ꥰ뮣䇂微쉵뽮䄨ꏂ슱䉥獠塩株呡㝩㩯汭싂䍁㜭㭍繈乔佁栨</w:t>
      </w:r>
      <w:r>
        <w:rPr/>
        <w:t>⢬</w:t>
      </w:r>
      <w:r>
        <w:rPr/>
        <w:t>㍎츽㜪쉊습㙲磂㪱쉆印湖㡩䄸▿껂㚻櫂睫栬땥䩠슏㥚橷噰怣㡸祰橌啘偒칳㙯杅땇땔䗂㤻␮뮏䴩쉃狃占ㄶ由⩕ꍧ瑏䯂쉌硹⩌刦䈫䈴췎囂渶䄬䡺┰儻슣溵⭍⥹顶⛂牊걍䝎䝰䌮쵫싂䜷䯂쵳助乬䄶숸䳂焱媬炩愴쵙╚쉣슏쉇焤숨⸮䩧楨恺噺墿復ꥺ樨⼤坹業㦵싂䢩梏硆敪卶♕瘦囂勂䩤玬⽁欤煏쉥ꌺ묶숪쉮参張숪쉑㍩䱩抱戻䡃␻쉣搽뽪幑㔪䭹棂뭘来怯숰䙮焣伷䐳뼭泍䃂浦갯塎栮瀯컃㧂숱⴩迍㕭秂</w:t>
      </w:r>
      <w:r>
        <w:rPr/>
        <w:t>ꗂꖡ</w:t>
      </w:r>
      <w:r>
        <w:rPr/>
        <w:t>땯淂딫㦮涮暵</w:t>
      </w:r>
      <w:r>
        <w:rPr/>
        <w:t>ꤹ</w:t>
      </w:r>
      <w:r>
        <w:rPr/>
        <w:t>〪礯䡇ㅄ䴹旂⤱㟂쉎쉮㉲♃弦㪿祑爬敎쉔갽㤽㌥슥</w:t>
      </w:r>
      <w:r>
        <w:rPr/>
        <w:t>⡷</w:t>
      </w:r>
      <w:r>
        <w:rPr/>
        <w:t>㠰䬲ㄳ眭䂏묬떩恂㚥</w:t>
      </w:r>
      <w:r>
        <w:rPr/>
        <w:t>ꕘ</w:t>
      </w:r>
      <w:r>
        <w:rPr/>
        <w:t>彄塁䠴懂뭅䉙し泃汾㮿뼭棂勂璩䕎堤쉭ꏂ窻㴫슣♂䔶䙶㠽</w:t>
      </w:r>
      <w:r>
        <w:rPr/>
        <w:t>⡂</w:t>
      </w:r>
      <w:r>
        <w:rPr/>
        <w:t>㷂飂傥檏⩨⨮㙪乌쉧㕑쉗獱琦㤰挪뽀昲㝷㐩</w:t>
      </w:r>
      <w:r>
        <w:rPr/>
        <w:t>ꕨ⦣</w:t>
      </w:r>
      <w:r>
        <w:rPr/>
        <w:t>塤䕫喵汔깏祆塯쵉䁢曎徵㠨冻城</w:t>
      </w:r>
      <w:r>
        <w:rPr/>
        <w:t>ꕬ</w:t>
      </w:r>
      <w:r>
        <w:rPr/>
        <w:t>楓卨瀲塅䑐牸䮻术䩮⽷偢䩁⨺</w:t>
      </w:r>
      <w:r>
        <w:rPr/>
        <w:t>ⱸ</w:t>
      </w:r>
      <w:r>
        <w:rPr/>
        <w:t>橵礨╪䱅쉨쉤䍞ㄦ䐦㩨</w:t>
      </w:r>
      <w:r>
        <w:rPr/>
        <w:t>⡄</w:t>
      </w:r>
      <w:r>
        <w:rPr/>
        <w:t>㉺䙊迂泂坆歋卧⌲幰䅀┲쉀歨</w:t>
      </w:r>
      <w:r>
        <w:rPr/>
        <w:t>ⶱ⩙</w:t>
      </w:r>
      <w:r>
        <w:rPr/>
        <w:t>恗扵晒썷䩰⎩榏卟뭆䚩⭏⭾悩떥쵈쉓䬦歾㍫</w:t>
      </w:r>
      <w:r>
        <w:rPr/>
        <w:t>ꤣ</w:t>
      </w:r>
      <w:r>
        <w:rPr/>
        <w:t>㔺</w:t>
      </w:r>
      <w:r>
        <w:rPr/>
        <w:t>⡈</w:t>
      </w:r>
      <w:r>
        <w:rPr/>
        <w:t>步疮䠤䎏</w:t>
      </w:r>
      <w:r>
        <w:rPr/>
        <w:t>⡒⨲</w:t>
      </w:r>
      <w:r>
        <w:rPr/>
        <w:t>獎㡚ꅂ棂◂뭖쉕媵佔㑨䵒悏䃍㥮磂뽄⩁䁾㑡瑵䊥杢浇쉇瀰䘽䅧ꄯ楺係湉뭎輱皩뾵숴恈슮䔮据澏㟂숽㕉楔杰㕌⩩</w:t>
      </w:r>
      <w:r>
        <w:rPr/>
        <w:t>꥟</w:t>
      </w:r>
      <w:r>
        <w:rPr/>
        <w:t>䠻母剁⩍⏂沥䓂</w:t>
      </w:r>
      <w:r>
        <w:rPr/>
        <w:t>ꕄ</w:t>
      </w:r>
      <w:r>
        <w:rPr/>
        <w:t>献亮꥔囂湪⑋싂㝕</w:t>
      </w:r>
      <w:r>
        <w:rPr/>
        <w:t>⣂</w:t>
      </w:r>
      <w:r>
        <w:rPr/>
        <w:t>䩄稦䵳癁㑔⭑姂偒⍾ꅴ槃⩡顁之쉞中쉦䜩啶縮䘵晃㡌䫍</w:t>
      </w:r>
      <w:r>
        <w:rPr/>
        <w:t>ⱥ</w:t>
      </w:r>
      <w:r>
        <w:rPr/>
        <w:t>ㅁ灦</w:t>
      </w:r>
      <w:r>
        <w:rPr/>
        <w:t>ꕆ</w:t>
      </w:r>
      <w:r>
        <w:rPr/>
        <w:t>⢩</w:t>
      </w:r>
      <w:r>
        <w:rPr/>
        <w:t>쉒揂쉴㵶噊㢡慌ꏂ䉔捑칉轄䓍㋂♡숤땏㌽쉢⦩㨰攫呐䉾绂녨扉橶厩쉗싃拃敔㕓뭤瑢橕矍⨬壂땚㬊쉀⨸乨♣㡋呺싃瞣♷䕷䍆녶䒩쉪묪晱桇浲椬匩</w:t>
      </w:r>
      <w:r>
        <w:rPr/>
        <w:t>ⲡ</w:t>
      </w:r>
      <w:r>
        <w:rPr/>
        <w:t>췍䐷쉯埂䤰壂炩炩⭰⮿揂恁⫂䍩㇂䈫㢻⻂煢ㄬ⩓圤</w:t>
      </w:r>
      <w:r>
        <w:rPr/>
        <w:t>⠯</w:t>
      </w:r>
      <w:r>
        <w:rPr/>
        <w:t>甸輵啠뭦奌⑍쉎䃃㵌戤ꅺ慔㫂喘䅇䰦穆灕䡔</w:t>
      </w:r>
      <w:r>
        <w:rPr/>
        <w:t>ꕦ♢</w:t>
      </w:r>
      <w:r>
        <w:rPr/>
        <w:t>佹砥䶮傣椫㡄婀橎칲渰申⩰㔰桶媵쉩䥀⎣㊻㴫留䙣슮楊쉶䡰츴</w:t>
      </w:r>
      <w:r>
        <w:rPr/>
        <w:t>ꕦ</w:t>
      </w:r>
      <w:r>
        <w:rPr/>
        <w:t>䉆䑗畚뭧倱䘯甪</w:t>
      </w:r>
      <w:r>
        <w:rPr/>
        <w:t>ꕓ</w:t>
      </w:r>
      <w:r>
        <w:rPr/>
        <w:t>쏂杲㥷</w:t>
      </w:r>
      <w:r>
        <w:rPr/>
        <w:t>ⱴ</w:t>
      </w:r>
      <w:r>
        <w:rPr/>
        <w:t>ꖏ</w:t>
      </w:r>
      <w:r>
        <w:rPr/>
        <w:t>槎㙩ㅀ爯깎癶뮡䜨ㅄ</w:t>
      </w:r>
      <w:r>
        <w:rPr/>
        <w:t>ꕔ</w:t>
      </w:r>
      <w:r>
        <w:rPr/>
        <w:t>商⼰敊⥶砮㮩偹積欸沘潬쉋穑橭殿묳㍹슬䈸쉶㝌칶娦啤㵈䑐⍄캏䱪吷쉱忂噠扁畑⭥弥䭢ꍹ桄㘪╷偹煹䜶싃䋃愳싂㌦</w:t>
      </w:r>
      <w:r>
        <w:rPr/>
        <w:t>꧂</w:t>
      </w:r>
      <w:r>
        <w:rPr/>
        <w:t>偓쉩丯㭨쉤㈲睙轷㍏棂剴⑃⹍之椴牒余玥㈸䱭뭹爳坦⹩⚬輩믂桀輦歁戵剸깵晆玬眥㖩겵迎䅒剗愷䀪縵䑳梻飂䵳싂ꅫ啗䶩㈸썹㢵䳎⬸浵䩦䙪㕦Ⓙ杠瑟䠥쉣灏㢩敄쉑䆩䛂䈬歭坦뼰爭猽쵹</w:t>
      </w:r>
      <w:r>
        <w:rPr/>
        <w:t>ⷂ</w:t>
      </w:r>
      <w:r>
        <w:rPr/>
        <w:t>淎轰卂橑劏榘뽘슣⤫ㄣ쉋慪</w:t>
      </w:r>
      <w:r>
        <w:rPr/>
        <w:t>ꕙ⍯</w:t>
      </w:r>
      <w:r>
        <w:rPr/>
        <w:t>뼪湊䧎㐽㵺⭭壃砯䣍顺潂䊡㖩뭶⸮⩮佩숴┽⎿に⍚⍚⩋쉚</w:t>
      </w:r>
      <w:r>
        <w:rPr/>
        <w:t>ꥁⷃ</w:t>
      </w:r>
      <w:r>
        <w:rPr/>
        <w:t>쉞掱</w:t>
      </w:r>
      <w:r>
        <w:rPr/>
        <w:t>ꗂ</w:t>
      </w:r>
      <w:r>
        <w:rPr/>
        <w:t>湫슘塨습ꥹ쉧桞剧䥔䐦䦏炬䆱㝑㍫䦬䗂䂬쉶楐㑴䋂䕗商湺곎⹉橯䌤欥㍋熵䥁轧场㝐⭘噀盂쉕䎣旎䓂</w:t>
      </w:r>
      <w:r>
        <w:rPr/>
        <w:t>ⵣ</w:t>
      </w:r>
      <w:r>
        <w:rPr/>
        <w:t>婯䡹♣嚏礵뼪畈쌺甫啹慔촱쵫䛂䞡⵸싂䋂冣칲ꆬ埂㠸橲傣䝦㬽⑫䠫깳朮旂䕎儷権⨻㓂佒䝑㥶午䔦</w:t>
      </w:r>
      <w:r>
        <w:rPr/>
        <w:t>ⱖ</w:t>
      </w:r>
      <w:r>
        <w:rPr/>
        <w:t>楒㙬渹땪䖡䁗洨牭♌䁪拂쉨䗂灏倨㘬⬮猩煕쉶뭏쉢숴</w:t>
      </w:r>
      <w:r>
        <w:rPr/>
        <w:t>ⴵ</w:t>
      </w:r>
      <w:r>
        <w:rPr/>
        <w:t>쉥惎別䩕㗂㠲╈啰䅔꺵ぱ㕂塳楰쵂橘佉</w:t>
      </w:r>
      <w:r>
        <w:rPr/>
        <w:t>Ⳃ</w:t>
      </w:r>
      <w:r>
        <w:rPr/>
        <w:t>縳搴뽘⑏딣㡈淂췂쉯♔桱廂뇂숪㭸洮갵걘뭃䈯〹⤣柂硍㏂⸥ꅊ噱瑑嘬㡇碩</w:t>
      </w:r>
      <w:r>
        <w:rPr/>
        <w:t>ⴶ</w:t>
      </w:r>
      <w:r>
        <w:rPr/>
        <w:t>ㅂ呩汭奡㭳촴쉁卅眪㏂䙙勂㵤㜬歓堲㎏爱绂圪⍦묰均</w:t>
      </w:r>
      <w:r>
        <w:rPr/>
        <w:t>ꥑ</w:t>
      </w:r>
      <w:r>
        <w:rPr/>
        <w:t>稩稩♅煾栦扑㩷䍚╆田顀⨭뇂⨩党李⿂抏牮숣帨䵠䝉淂</w:t>
      </w:r>
      <w:r>
        <w:rPr/>
        <w:t>ꦣ</w:t>
      </w:r>
      <w:r>
        <w:rPr/>
        <w:t>楄⫂䵑彥搷㕌姂䟂쉇䘊擂⩀㩖⍨彩㯂㉢梻幄撱礯澬噅♅濎㕘癊</w:t>
      </w:r>
      <w:r>
        <w:rPr/>
        <w:t>⢻⑀</w:t>
      </w:r>
      <w:r>
        <w:rPr/>
        <w:t>祂殬猭㵾剱ꍁ塎桭쉚轶睟桩し剠㣂</w:t>
      </w:r>
      <w:r>
        <w:rPr/>
        <w:t>ⱬ</w:t>
      </w:r>
      <w:r>
        <w:rPr/>
        <w:t>䕞</w:t>
      </w:r>
      <w:r>
        <w:rPr/>
        <w:t>ⵔ</w:t>
      </w:r>
      <w:r>
        <w:rPr/>
        <w:t>噌䗂参㥃䖡坕橏爫䰮컍㥗쉴</w:t>
      </w:r>
      <w:r>
        <w:rPr/>
        <w:t>⡕</w:t>
      </w:r>
      <w:r>
        <w:rPr/>
        <w:t>㜳纵噺玣搥冣╉畎숴ꥪ㚮䨪⹉䍕걉卲礯뭄劥灵</w:t>
      </w:r>
      <w:r>
        <w:rPr/>
        <w:t>ꔷ</w:t>
      </w:r>
      <w:r>
        <w:rPr/>
        <w:t>拂吥䡃眱灌㒘곂뽱反</w:t>
      </w:r>
      <w:r>
        <w:rPr/>
        <w:t>ꕙ⹑</w:t>
      </w:r>
      <w:r>
        <w:rPr/>
        <w:t>晭怭썀⵩싂칎⭨ꍬ쌹纡危䭗쉙ꅳ沱柎㩐䜤쉔땱숴ꥫꍉ</w:t>
      </w:r>
      <w:r>
        <w:rPr/>
        <w:t>ꦥ</w:t>
      </w:r>
      <w:r>
        <w:rPr/>
        <w:t>㩒磂抡쵡㝃捧꥚⤨䁑毂煤硧㫂伲顁䮵姃灵놩珂頶爲硞</w:t>
      </w:r>
      <w:r>
        <w:rPr/>
        <w:t>⢏</w:t>
      </w:r>
      <w:r>
        <w:rPr/>
        <w:t>嫂곎硯⽎⭧奕䭊䁪ꏂ勎係瘪毂曂꺏搦⽡侮牳槎쉩쉑촱瞿㭢㤽煂汰䦥瑍潶┸炣朥뭗飂</w:t>
      </w:r>
      <w:r>
        <w:rPr/>
        <w:t>ⱀ</w:t>
      </w:r>
      <w:r>
        <w:rPr/>
        <w:t>怳츪书係熵㮿</w:t>
      </w:r>
      <w:r>
        <w:rPr/>
        <w:t>ꦱ</w:t>
      </w:r>
      <w:r>
        <w:rPr/>
        <w:t>炣⑺挴榥嘮땮幓嘬⭂㮵穖슡㥟슘侩㡖</w:t>
      </w:r>
      <w:r>
        <w:rPr/>
        <w:t>꧂</w:t>
      </w:r>
      <w:r>
        <w:rPr/>
        <w:t>㕑利숦擂灙⛍辿㜻慟숺䩔破㉋㌹懂垏</w:t>
      </w:r>
      <w:r>
        <w:rPr/>
        <w:t>⠪</w:t>
      </w:r>
      <w:r>
        <w:rPr/>
        <w:t>䲿偪潀䭡걠獆⛍곂煍縴額䩅拂⸲楹䝕쉧䄦⩏썢㴺䴱㍧쉪쉅땁쵄碬⥁啓婎き䬱㬪⚿㒥奍穏扔杺㏍牒㠥㐷숲橙圽䚬쉐⥧姃汌䜨吱뭠疡☴⾩쉲䬩쉐쉋슡㧂㨫灸漵汇塊쉁</w:t>
      </w:r>
      <w:r>
        <w:rPr/>
        <w:t>ꗂ</w:t>
      </w:r>
      <w:r>
        <w:rPr/>
        <w:t>䡖丰⩁䭸㫂浠汑溵癀儹㯂朥槂㩏┹稹갵숯嫂㵳瑦碣뽟輦矂祴땁⭺쉠啷㝕䄦偊爥갽睚⽗夻ꅾ椱祄㡷攩䧎㪩㕹쎩䮬湾秂砫⭅乮婁숤쵄繅牃卭</w:t>
      </w:r>
      <w:r>
        <w:rPr/>
        <w:t>ⶩ</w:t>
      </w:r>
      <w:r>
        <w:rPr/>
        <w:t>硪숮쵋╡塢</w:t>
      </w:r>
      <w:r>
        <w:rPr/>
        <w:t>ꔶ</w:t>
      </w:r>
      <w:r>
        <w:rPr/>
        <w:t>啯싃슘썉獢⍫殻瑧뿂⧂╌쉃쉲슮쉭洯婥䱹矂澩䩯㴵穰䬺䆘쉥㷂湓八塍</w:t>
      </w:r>
      <w:r>
        <w:rPr/>
        <w:t>ꖘ</w:t>
      </w:r>
      <w:r>
        <w:rPr/>
        <w:t>치⭑䠷焨㍚塮歆컂㧍噹쉍♲玣殥制㵯</w:t>
      </w:r>
      <w:r>
        <w:rPr/>
        <w:t>ꕚ</w:t>
      </w:r>
      <w:r>
        <w:rPr/>
        <w:t>ꄺ슡灮摇溡癳塲습쉱</w:t>
      </w:r>
      <w:r>
        <w:rPr/>
        <w:t>꧂</w:t>
      </w:r>
      <w:r>
        <w:rPr/>
        <w:t>哂⯂找塤⭨⩙朤䅌⽓竂䯂䓂〻愦婇㙣㐪煈奇䵊员䵬㄰믂㭢⨶쌪癩ꏂ쉙啚쉘煥瑸㭰䬤嘵싂䅷䝬嚱䥏焦欻歘䴨捧灗䂏㵵墻欯䷂춿갽捩㡑⩶슏녒瑆启䌲㉠找</w:t>
      </w:r>
      <w:r>
        <w:rPr/>
        <w:t>⡙</w:t>
      </w:r>
      <w:r>
        <w:rPr/>
        <w:t>䓂洳捌擂ㄷ깓⥌쉫䉐歾</w:t>
      </w:r>
      <w:r>
        <w:rPr/>
        <w:t>ꕠ</w:t>
      </w:r>
      <w:r>
        <w:rPr/>
        <w:t>颥偐砪祆쉆夶숻㜴슡쉙圭╵潕竂쉂⩶</w:t>
      </w:r>
      <w:r>
        <w:rPr/>
        <w:t>ⴰ</w:t>
      </w:r>
      <w:r>
        <w:rPr/>
        <w:t>䙊硌♆潴㞮썃颩㚱接卡呷淂</w:t>
      </w:r>
      <w:r>
        <w:rPr/>
        <w:t>꧂</w:t>
      </w:r>
      <w:r>
        <w:rPr/>
        <w:t>栽숊創頻꥗悻兙䖻椮녧瞥䝣㍩欦㕆疬쉭땀畾摪匤在믂晄㤵긪彈楂싂桥仂怩갫䱉瓂㑵㞥湾딨쉖瀯硡啑쏂湬碘䳂╂䱓䓂⴮⥤쉏縸쉭手㑌슘䁈渷奞獾刣杷顉</w:t>
      </w:r>
      <w:r>
        <w:rPr/>
        <w:t>ⱖ</w:t>
      </w:r>
      <w:r>
        <w:rPr/>
        <w:t>䥐㩋⹋幸</w:t>
      </w:r>
      <w:r>
        <w:rPr/>
        <w:t>ꕧ</w:t>
      </w:r>
      <w:r>
        <w:rPr/>
        <w:t>쉬쉱⫂焬㫂넩䥥痎숫町碱⩆슿⴮漭㙦梵䙚䤪ざꄪ칚愰礨橓䤷긦姂父歴</w:t>
      </w:r>
      <w:r>
        <w:rPr/>
        <w:t>Ȿ⭙</w:t>
      </w:r>
      <w:r>
        <w:rPr/>
        <w:t>슬</w:t>
      </w:r>
      <w:r>
        <w:rPr/>
        <w:t>ꕱ</w:t>
      </w:r>
      <w:r>
        <w:rPr/>
        <w:t>㗂</w:t>
      </w:r>
      <w:r>
        <w:rPr/>
        <w:t>꤭</w:t>
      </w:r>
      <w:r>
        <w:rPr/>
        <w:t>極</w:t>
      </w:r>
      <w:r>
        <w:rPr/>
        <w:t>꤫</w:t>
      </w:r>
      <w:r>
        <w:rPr/>
        <w:t>睧ふ㎿椸偶㡞쉣슱䵃</w:t>
      </w:r>
      <w:r>
        <w:rPr/>
        <w:t>ⲻ</w:t>
      </w:r>
      <w:r>
        <w:rPr/>
        <w:t>㈻㍀瀬䤯壂쵌쉙쵗繀䠸促딯獟</w:t>
      </w:r>
      <w:r>
        <w:rPr/>
        <w:t>ꥈꗂ</w:t>
      </w:r>
      <w:r>
        <w:rPr/>
        <w:t>썁☪材ꅍ䙧甽믂恁妏妬싍垡顒焦廂ꅠ猣㝎䱨</w:t>
      </w:r>
      <w:r>
        <w:rPr/>
        <w:t>꤭</w:t>
      </w:r>
      <w:r>
        <w:rPr/>
        <w:t>쵒䁴晗櫂걠浡숱幺个쉥削䁴呢拃㛂䥋橈䄹䘮㵡䠶冏䵎㉩獲㙃믂呔꥘쉷橱煄ㅨ숰숭숱ꌺ䕅䥧佋睂</w:t>
      </w:r>
      <w:r>
        <w:rPr/>
        <w:t>ꗂ</w:t>
      </w:r>
      <w:r>
        <w:rPr/>
        <w:t>歴䡐䅁捠㵵㢘쵆坁䡘塉䱎瀵⻂顭㩃根</w:t>
      </w:r>
      <w:r>
        <w:rPr/>
        <w:t>ⵞ</w:t>
      </w:r>
      <w:r>
        <w:rPr/>
        <w:t>쉉恸漣樮숳塺䄻㧎䝈ꅺꅭ䏍슘稪䙭㝂╷夸剞破䁺㖡㉧橴䆻湒瓎䄸㐷匭佖抵癎䘥쉮쉣剖</w:t>
      </w:r>
      <w:r>
        <w:rPr/>
        <w:t>⠹</w:t>
      </w:r>
      <w:r>
        <w:rPr/>
        <w:t>쵄䫂圪偏乞䑎쉯扡쉦슩恟折橎䅮쉭䑢危㢩破潩津㝇癈쉧涻䉢暱</w:t>
      </w:r>
      <w:r>
        <w:rPr/>
        <w:t>ꤺ</w:t>
      </w:r>
      <w:r>
        <w:rPr/>
        <w:t>癍쉈倥焺㛂⴬䖏暡⾿婦땈쉪ㅇ檥獇呋</w:t>
      </w:r>
      <w:r>
        <w:rPr/>
        <w:t>꧍</w:t>
      </w:r>
      <w:r>
        <w:rPr/>
        <w:t>㬦㠲僂췂噩</w:t>
      </w:r>
      <w:r>
        <w:rPr/>
        <w:t>Ⲙ</w:t>
      </w:r>
      <w:r>
        <w:rPr/>
        <w:t>ꗎ</w:t>
      </w:r>
      <w:r>
        <w:rPr/>
        <w:t>恺堺拂你䰪⤦ㅇ硅䅪⍷啣ꌺ輤䘹狂㷃㊩䜪</w:t>
      </w:r>
      <w:r>
        <w:rPr/>
        <w:t>ⴴ</w:t>
      </w:r>
      <w:r>
        <w:rPr/>
        <w:t>煵太轒輩测伫ꥬ䔵渭朣썌</w:t>
      </w:r>
      <w:r>
        <w:rPr/>
        <w:t>ⴱ</w:t>
      </w:r>
      <w:r>
        <w:rPr/>
        <w:t>坶煊㘦</w:t>
      </w:r>
      <w:r>
        <w:rPr/>
        <w:t>ꦬ</w:t>
      </w:r>
      <w:r>
        <w:rPr/>
        <w:t>떡</w:t>
      </w:r>
      <w:r>
        <w:rPr/>
        <w:t>ꖮ</w:t>
      </w:r>
      <w:r>
        <w:rPr/>
        <w:t>숴⵴櫂쉁⹘쉣䅬⧂ꅌ挣쉺磂嘱囂⪥䔩捫㓂⮵뽰燂愱䑡</w:t>
      </w:r>
      <w:r>
        <w:rPr/>
        <w:t>⡹</w:t>
      </w:r>
      <w:r>
        <w:rPr/>
        <w:t>㭌</w:t>
      </w:r>
      <w:r>
        <w:rPr/>
        <w:t>꥟</w:t>
      </w:r>
      <w:r>
        <w:rPr/>
        <w:t>㠵ꥺ믂转劘故ㅶ敌漹㆘縦牅兌⌶㙒㩎䊿䙈㑃썣坔</w:t>
      </w:r>
      <w:r>
        <w:rPr/>
        <w:t>Ⳃ</w:t>
      </w:r>
      <w:r>
        <w:rPr/>
        <w:t>쉸䱷樺椵奧⬷䩢㩌⍊䲏䉧⍋歟祾佣싂㌰务䑀䈣丱⩋顟</w:t>
      </w:r>
      <w:r>
        <w:rPr/>
        <w:t>꧂</w:t>
      </w:r>
      <w:r>
        <w:rPr/>
        <w:t>㶵吪灍칭冱㝘䙁숦쉰急婮眩䡫㊣杚쉕眫㐤婔㫂煷㫃爺칱⻍㡩㭢摄歨䥲睟浳疻䙓太惂ꌷ癚</w:t>
      </w:r>
      <w:r>
        <w:rPr/>
        <w:t>꤬</w:t>
      </w:r>
      <w:r>
        <w:rPr/>
        <w:t>ぺ椥眬煳䴸瘭䯂形砰憱</w:t>
      </w:r>
      <w:r>
        <w:rPr/>
        <w:t>ⲱ</w:t>
      </w:r>
      <w:r>
        <w:rPr/>
        <w:t>䝊Ⓕꏃ嗂妻䱱싂溮凂癸⑋㡵晞慒祔◂捴弻⚡昰嘷컂轎쏂㥆쉾㭦牬묨䱱딪浐捙뭾嚏㈤垥㕴㥪쉏</w:t>
      </w:r>
      <w:r>
        <w:rPr/>
        <w:t>⠶</w:t>
      </w:r>
      <w:r>
        <w:rPr/>
        <w:t>頽䰸縤磂呙⭱敞䕖뇃㶮怊싂쉡爪뾘獊栯㙉㒣싂汢內싂繗勃</w:t>
      </w:r>
      <w:r>
        <w:rPr/>
        <w:t>⣂</w:t>
      </w:r>
      <w:r>
        <w:rPr/>
        <w:t>琬쉷⻂싂쉞⭏畔㡨쉺쉬쉳獉㦣갻卮恸⒏쉧瑾桁㶬䇂䘤㝂匫礶剃슩䍟㥎煺奱奃싂愫㚩噴牕깩恗쌲뮡恉숳⏂⭋䍃싎ꅗ繍楴㭤╪깥㭴倯㊏췂䁂役猫猺뗂欤䭢숮</w:t>
      </w:r>
      <w:r>
        <w:rPr/>
        <w:t>ꥅ</w:t>
      </w:r>
      <w:r>
        <w:rPr/>
        <w:t>㗂桶毂䑇䝆⥗⬳捄뭩</w:t>
      </w:r>
      <w:r>
        <w:rPr/>
        <w:t>ⱋ</w:t>
      </w:r>
      <w:r>
        <w:rPr/>
        <w:t>숪ぁ涵뭂㝈</w:t>
      </w:r>
      <w:r>
        <w:rPr/>
        <w:t>ꔰ</w:t>
      </w:r>
      <w:r>
        <w:rPr/>
        <w:t>乧灬沏楦㩺正䙄녗쉏穥캥砰墡⥔瑱止</w:t>
      </w:r>
      <w:r>
        <w:rPr/>
        <w:t>⠻</w:t>
      </w:r>
      <w:r>
        <w:rPr/>
        <w:t>牥㤷轖뽟⭑䑇⛃浮塧䅠汧兣洪坮扬䝥⽌轹䚬係偈愩剅㩆䕘⭍⭈䌪㘶奉竂瞏扞南쉺</w:t>
      </w:r>
      <w:r>
        <w:rPr/>
        <w:t>ꕪ</w:t>
      </w:r>
      <w:r>
        <w:rPr/>
        <w:t>㭤囃䩌䡏④</w:t>
      </w:r>
      <w:r>
        <w:rPr/>
        <w:t>ꕥ⧂</w:t>
      </w:r>
      <w:r>
        <w:rPr/>
        <w:t>㋍</w:t>
      </w:r>
      <w:r>
        <w:rPr/>
        <w:t>ⵢ</w:t>
      </w:r>
      <w:r>
        <w:rPr/>
        <w:t>亣硸䉌挵啮䥊湥畭坑</w:t>
      </w:r>
      <w:r>
        <w:rPr/>
        <w:t>⡷</w:t>
      </w:r>
      <w:r>
        <w:rPr/>
        <w:t>䁺㝯䒵揂啡硊쉞쉫숣硙㑔眰松ꥺ䓂乪칷⽸乓⩍␪潍穑栶乞轀狂飂桮䤸硭䀰凃䁃顸䡠焵坴揂垣䄮䩴숶⾬쉳汞坳䜵숩先슬⵬狍ㄣ怵ꅢ榮쉔㭹飃溿┴幁뽱ꍃ슩䑨㊱䑦湡딤噓</w:t>
      </w:r>
      <w:r>
        <w:rPr/>
        <w:t>ꥍ</w:t>
      </w:r>
      <w:r>
        <w:rPr/>
        <w:t>뽇㕚匪䥑栫塗䉰飂㋂䩡깶砵攪숴欵┲㍮睎榱吵⩍䷂㨶烂쉹쉬䏂愫ぺ䌹㡊㩓㇂䨵楸뽇幧搪䕦佟張年柂긳䔷⒡戥木樫㎩偲䝥습昽堮㵠挣숬걢♎칌䈣攱䵋㌯估喻㙴슬䑳</w:t>
      </w:r>
      <w:r>
        <w:rPr/>
        <w:t>⡃</w:t>
      </w:r>
      <w:r>
        <w:rPr/>
        <w:t>䟍牖㔴㵶塋쉳슡匣습␥乷⑓顉㓂넺制祺剳擂噇쉴暏敟쉗稷⒩橓네㣍瑨㐭쉳瑱숶⽯奂숤쵾㠺䃂剗ㆵ稸䅧䫂숹</w:t>
      </w:r>
      <w:r>
        <w:rPr/>
        <w:t>ⱅ</w:t>
      </w:r>
      <w:r>
        <w:rPr/>
        <w:t>㙊⦥춡憬⧃槂呤獯⶿弴⸹䁑쌣书䁳뭪䈷昴</w:t>
      </w:r>
      <w:r>
        <w:rPr/>
        <w:t>ꤴ</w:t>
      </w:r>
      <w:r>
        <w:rPr/>
        <w:t>뽃쉴ꅢ</w:t>
      </w:r>
      <w:r>
        <w:rPr/>
        <w:t>ꕌ</w:t>
      </w:r>
      <w:r>
        <w:rPr/>
        <w:t>㕙䄩썉轇戫㉈椯㐰ぎ瑢숯桡恉祦땩숸恢擂쉏兒䁳촵걯弱噊沥㙺넺숭쉊쉦溡晳땏扐♂㙀䥀쌪⹲㝫憣䉊憵⚬湬㭸㭍</w:t>
      </w:r>
      <w:r>
        <w:rPr/>
        <w:t>ⴶ</w:t>
      </w:r>
      <w:r>
        <w:rPr/>
        <w:t>氩洮슩썞숵゘奇㯃䏂璩땟塬쉋칃싂剑轆琻戹숨ヂ◂䭪晞⥑녟梬ꍢ穋䩪呭㭴婘秂㠤爱슮슮</w:t>
      </w:r>
      <w:r>
        <w:rPr/>
        <w:t>ꕧ</w:t>
      </w:r>
      <w:r>
        <w:rPr/>
        <w:t>婕浳⍓숵ꌶ㉯瘵呡쵧㭗奀癘</w:t>
      </w:r>
      <w:r>
        <w:rPr/>
        <w:t>ꦥ</w:t>
      </w:r>
      <w:r>
        <w:rPr/>
        <w:t>숰</w:t>
      </w:r>
      <w:r>
        <w:rPr/>
        <w:t>ⵋ</w:t>
      </w:r>
      <w:r>
        <w:rPr/>
        <w:t>ⰻ</w:t>
      </w:r>
      <w:r>
        <w:rPr/>
        <w:t>憘住噳쉄⎻祃扌轣偂䛍獭彪祲썔ꅡ㑌⨵狂칍쉡숬믂쏂挊漷湥쉏繹⥆㯂습敐塭畉纏卦깓⾮汎쉉癘塈瑹坦㑳忍噺䗃녬乃⾣쉶쉺뭀暿曂䇎갨留䝘싂䭱恈숱쌲伽䬻⹺祃䱡畕區걺棂枿䕑掻㇎⍁㑤쉤䉮떘恍㜪</w:t>
      </w:r>
      <w:r>
        <w:rPr/>
        <w:t>ꕆ</w:t>
      </w:r>
      <w:r>
        <w:rPr/>
        <w:t>칤䒱⧂怶畍</w:t>
      </w:r>
      <w:r>
        <w:rPr/>
        <w:t>⢱</w:t>
      </w:r>
      <w:r>
        <w:rPr/>
        <w:t>癅幘㣎䁉歴⹓⑵畨☮恨ㄷ䍕㵍执做礭呧橡쉟櫎숫捺畂긭⸩姂煪㡃海癘껂恹䑃睧勂</w:t>
      </w:r>
      <w:r>
        <w:rPr/>
        <w:t>⡪</w:t>
      </w:r>
      <w:r>
        <w:rPr/>
        <w:t>忂쉧吵</w:t>
      </w:r>
      <w:r>
        <w:rPr/>
        <w:t>ꕕ</w:t>
      </w:r>
      <w:r>
        <w:rPr/>
        <w:t>嫂晬쉧</w:t>
      </w:r>
      <w:r>
        <w:rPr/>
        <w:t>ꤷ</w:t>
      </w:r>
      <w:r>
        <w:rPr/>
        <w:t>橷</w:t>
      </w:r>
      <w:r>
        <w:rPr/>
        <w:t>ꕚ</w:t>
      </w:r>
      <w:r>
        <w:rPr/>
        <w:t>敹朷쉋惂呧庩幒槂輫㨲爳坐呺껂쉨兊埂㕘㙶汩껎兘頪⩓晓售猸싂숥慑㔭盍櫂⯂⩬칠夸뮩䕪爪㭏</w:t>
      </w:r>
      <w:r>
        <w:rPr/>
        <w:t>ⱁ⏂</w:t>
      </w:r>
      <w:r>
        <w:rPr/>
        <w:t>捆㍸䪣杍佪辩䡄◂兰暏㝠操</w:t>
      </w:r>
      <w:r>
        <w:rPr/>
        <w:t>⢩</w:t>
      </w:r>
      <w:r>
        <w:rPr/>
        <w:t>咏곂㡈뭬⹰奲䙶⹡殡䚣摏朩䜣숹潱䗂춥ㅬ佀働</w:t>
      </w:r>
      <w:r>
        <w:rPr/>
        <w:t>⢿</w:t>
      </w:r>
      <w:r>
        <w:rPr/>
        <w:t>쉥녏睬쉒☤䰴晖</w:t>
      </w:r>
      <w:r>
        <w:rPr/>
        <w:t>ꔣ</w:t>
      </w:r>
      <w:r>
        <w:rPr/>
        <w:t>곂䵹⼫쉌璻囂幇祙䩩녗䥨㡕圹⫂㥡㎡噉䨮戳枡㍠▏䍀悡껂厮긷䤫獇㴽支ꌳ顏礱⩖䐥ㄦ慂睾뾱싂煍䄴倲춵㮏啷ꏂ汰㥳䭞灣㭎灑倫婞⯂橎쏂獑䀪扖쉅슡佘䥡긮䑞쉞깎䑰砪兖㢡㍔㑆潶煭硥窏⩴卾灢䟂䎣⽞昰杬单潣炣뇂画슣汢廂㩨</w:t>
      </w:r>
      <w:r>
        <w:rPr/>
        <w:t>Ⱛ</w:t>
      </w:r>
      <w:r>
        <w:rPr/>
        <w:t>㛂桎徣矍挣⼭摰㟎ㅨ塃▥</w:t>
      </w:r>
      <w:r>
        <w:rPr/>
        <w:t>ⱹ</w:t>
      </w:r>
      <w:r>
        <w:rPr/>
        <w:t>瑋썰䑌넪浭䇂兮占ꥨ곂槂頣䵦煁ヂ杖쉞㵠囎䱪땭奊♥噉偂싃껂⎩䓂卌揎媮ꅇ㑮쌶㝅겱췂⽷⹚⛂</w:t>
      </w:r>
      <w:r>
        <w:rPr/>
        <w:t>ꔶ</w:t>
      </w:r>
      <w:r>
        <w:rPr/>
        <w:t>쉟깡穉</w:t>
      </w:r>
      <w:r>
        <w:rPr/>
        <w:t>⡱</w:t>
      </w:r>
      <w:r>
        <w:rPr/>
        <w:t>䇂圶숸쉧╉皡拎癗㔲딻쵵썕♯</w:t>
      </w:r>
      <w:r>
        <w:rPr/>
        <w:t>ꦮ</w:t>
      </w:r>
      <w:r>
        <w:rPr/>
        <w:t>춡⵬䛂托⥤整歟㎘⨬堣稨乍</w:t>
      </w:r>
      <w:r>
        <w:rPr/>
        <w:t>꧂</w:t>
      </w:r>
      <w:r>
        <w:rPr/>
        <w:t>幃㚬慂쉔洦쉵歰轤潬컃侱㉅㉴强庣뽯숪㡢⤯㩞辡硠哂⑀䑵숣欪年媵娴乘㏂녠쉦海♮晇縩栦쉲⮣燍ꥯ頺昮숳</w:t>
      </w:r>
      <w:r>
        <w:rPr/>
        <w:t>꧍</w:t>
      </w:r>
      <w:r>
        <w:rPr/>
        <w:t>繍㞱橫걖刴㘪⨳충䁥堲䄷扉┦睤晔さ礪坟쉀쉀념</w:t>
      </w:r>
      <w:r>
        <w:rPr/>
        <w:t>ꥄ</w:t>
      </w:r>
      <w:r>
        <w:rPr/>
        <w:t>쉏</w:t>
      </w:r>
      <w:r>
        <w:rPr/>
        <w:t>ⷂ</w:t>
      </w:r>
      <w:r>
        <w:rPr/>
        <w:t>繊揂噚♥奲䏂䚵꥚汆㤤窡冏䉍轴挽牖塑偋㶩廂灲囂䨹쉭⴯䵀䥣䩔</w:t>
      </w:r>
      <w:r>
        <w:rPr/>
        <w:t>ꕳ</w:t>
      </w:r>
      <w:r>
        <w:rPr/>
        <w:t>婵愸㤲廂顃숳쉊唤칡牺穢㵏䈬㌨쉦礪斵䥭灏㟂ꎥ磂桟쉊嘵垩㥘欪쉪倊♹な䰦硹쌺땓⩀촣䭘숵숹</w:t>
      </w:r>
      <w:r>
        <w:rPr/>
        <w:t>꧂</w:t>
      </w:r>
      <w:r>
        <w:rPr/>
        <w:t>쉴橋㠯촨恨癈┥どꅣ偭䘳䙌쉵找㊏傡吴╕⽚淂쉷䘶愥</w:t>
      </w:r>
      <w:r>
        <w:rPr/>
        <w:t>ⶩ</w:t>
      </w:r>
      <w:r>
        <w:rPr/>
        <w:t>싂䍤쉣侮⬥칂䛂칾슻쉋⌫乹潀䊏爺숦歍瞵䮿ꅨ㑵䱆䪏係슿숪䭊</w:t>
      </w:r>
      <w:r>
        <w:rPr/>
        <w:t>꥟</w:t>
      </w:r>
      <w:r>
        <w:rPr/>
        <w:t>傣㐺硏啢⽐ꅷ繭儦暿畊</w:t>
      </w:r>
      <w:r>
        <w:rPr/>
        <w:t>ⱁ</w:t>
      </w:r>
      <w:r>
        <w:rPr/>
        <w:t>佃皵䤫縬䁟歰㘴묪ㅸ狂弪긹쉌쉓䥮坩䙍⥈쉨橕숯打㨤恄犘</w:t>
      </w:r>
      <w:r>
        <w:rPr/>
        <w:t>ꦵ</w:t>
      </w:r>
      <w:r>
        <w:rPr/>
        <w:t>ꅯ쉑湑쎻歾奦佷쌮㝹在く剭哎䈸ꅱ䳂</w:t>
      </w:r>
      <w:r>
        <w:rPr/>
        <w:t>ⵋ</w:t>
      </w:r>
      <w:r>
        <w:rPr/>
        <w:t>呱昷╔圷</w:t>
      </w:r>
      <w:r>
        <w:rPr/>
        <w:t>ꤽ</w:t>
      </w:r>
      <w:r>
        <w:rPr/>
        <w:t>썚䙇䥨砱㵮⩄啥싂㨷䍨璘甹⤵汈⩅媵䝠㦡渹婊壃곂싂䙬坵</w:t>
      </w:r>
      <w:r>
        <w:rPr/>
        <w:t>ꥂ</w:t>
      </w:r>
      <w:r>
        <w:rPr/>
        <w:t>水ㅃ睤捯⽋汐瘬䬦⍴瑱獱堸畯塷㑫</w:t>
      </w:r>
      <w:r>
        <w:rPr/>
        <w:t>ꕬ</w:t>
      </w:r>
      <w:r>
        <w:rPr/>
        <w:t>景⹲汷쉍䰵敢䕙␶㨲⭬</w:t>
      </w:r>
      <w:r>
        <w:rPr/>
        <w:t>ꗂ</w:t>
      </w:r>
      <w:r>
        <w:rPr/>
        <w:t>걲ㅃ㬤䍎攦挶忎䇂ㅨ䉙⶿灰䱳䕬梿忂䝦</w:t>
      </w:r>
      <w:r>
        <w:rPr/>
        <w:t>ꥆ</w:t>
      </w:r>
      <w:r>
        <w:rPr/>
        <w:t>䆘狂嗂偊㞱畞瘽媱榘ꍲ硆⫂䨷澘昮汆摦煁漴䌤䕸氬⿂汭泍呅癬숪扰䷂⤰⧂촳婢묪奨搻⥦䫂䕺ㅘ燂쌩䐪奏◎厩磂㙔깄</w:t>
      </w:r>
      <w:r>
        <w:rPr/>
        <w:t>ꖣ</w:t>
      </w:r>
      <w:r>
        <w:rPr/>
        <w:t>係ꌻ倳⦣婆埂㙙㥏⥕쉕朸㍭兤辵坒ꏂ癌㝶䥆撮嚩余㉏ひ쉏䐪숯</w:t>
      </w:r>
      <w:r>
        <w:rPr/>
        <w:t>⡗</w:t>
      </w:r>
      <w:r>
        <w:rPr/>
        <w:t>珂㍫恲洳榡仂睬楫彷딣卉㦘楹摨⹚䳂ꏃ쉎㵃⍫갨꤮䚻㈲䑦ぐ浒䷂幪晨㜥繗⥪颡扅汾䨨〵쉐摴䙖㏃潰䝖顆痂冣䘪棂歪쉴ꎥ쉯ꏂ壂䈽싂䱘㩒扥썙獦㴩䡬╈㙯熱㎱⸺⦿䅁⪏⍤싂㮥咩偆体㍕쉄泂顠䓂泍ꎮ睰丱㪏쉰戬㍃쉩䯂⯂穔婥沿슡瑘쉢帨呫䠨ㅏ懂啍殻䑵땖污쉊⭑䱥墘⍬</w:t>
      </w:r>
      <w:r>
        <w:rPr/>
        <w:t>꤫</w:t>
      </w:r>
      <w:r>
        <w:rPr/>
        <w:t>坌썀〻线긦⩰丰⭥䝄쉸扂㤩治啂玻㞩㕠숴㊮矃</w:t>
      </w:r>
      <w:r>
        <w:rPr/>
        <w:t>ⱈ</w:t>
      </w:r>
      <w:r>
        <w:rPr/>
        <w:t>䙷쉶氹㝐彐氥숵婃</w:t>
      </w:r>
      <w:r>
        <w:rPr/>
        <w:t>Ⱬ</w:t>
      </w:r>
      <w:r>
        <w:rPr/>
        <w:t>㝹乺␽쉞獆乪䛍係썍䁩䵇쉶う䡄쉲焪䃂穀</w:t>
      </w:r>
      <w:r>
        <w:rPr/>
        <w:t>ⲩ</w:t>
      </w:r>
      <w:r>
        <w:rPr/>
        <w:t>⽧뗂</w:t>
      </w:r>
      <w:r>
        <w:rPr/>
        <w:t>ⱨ</w:t>
      </w:r>
      <w:r>
        <w:rPr/>
        <w:t>쉑刪極束䁢ꅲ䚻秂憡澵愨獪珂冩㵥佌仂䱹</w:t>
      </w:r>
      <w:r>
        <w:rPr/>
        <w:t>ꕵ</w:t>
      </w:r>
      <w:r>
        <w:rPr/>
        <w:t>剸噹䅆숣暡瑪⚥啨䱄搰갭녁䋂㘭佩䡀瓂潖䧂愰㑭㔯揂祪녺摾琬畨淂縭╠䰫ォ珂榡</w:t>
      </w:r>
      <w:r>
        <w:rPr/>
        <w:t>ꖩ</w:t>
      </w:r>
      <w:r>
        <w:rPr/>
        <w:t>玏欦뾩⸬轉庥汁츽嘩㌸牙㈤穋㉭䰥넊⼱⿃격っ㘭⹆穘췂癌㣂쉞欻ꍈ⤤弹</w:t>
      </w:r>
      <w:r>
        <w:rPr/>
        <w:t>ⰽ</w:t>
      </w:r>
      <w:r>
        <w:rPr/>
        <w:t>湨㘻╇椸쉹䱢Ⓨ纩䕀噑갰竂楶</w:t>
      </w:r>
      <w:r>
        <w:rPr/>
        <w:t>ⱺ</w:t>
      </w:r>
      <w:r>
        <w:rPr/>
        <w:t>䩏坵뽏儦婏顁䥖䜰渥묲⥡㵫欳僂싂칧㤪⨽獏쉾䙢煙⌫櫍幘슣牬浕坆挺㘨䜥昤</w:t>
      </w:r>
      <w:r>
        <w:rPr/>
        <w:t>ⲻ</w:t>
      </w:r>
      <w:r>
        <w:rPr/>
        <w:t>朸甩祸䧂㍫쉰穒♳╄⹰㔸䍨㡈뭳㈬⥌⩍欫䞣瑙飂ㄪ곂㗍曂䋂歙ꍹ泂恗</w:t>
      </w:r>
      <w:r>
        <w:rPr/>
        <w:t>ⵈ</w:t>
      </w:r>
      <w:r>
        <w:rPr/>
        <w:t>獥填뮘潡ꍐ䌹쉍揍椦䭘</w:t>
      </w:r>
      <w:r>
        <w:rPr/>
        <w:t>ⴥ</w:t>
      </w:r>
      <w:r>
        <w:rPr/>
        <w:t>硫놥线숱挲칋컎뽯否呸숺懂懂䉴</w:t>
      </w:r>
      <w:r>
        <w:rPr/>
        <w:t>ⱋ</w:t>
      </w:r>
      <w:r>
        <w:rPr/>
        <w:t>䨰梻䚮徵숲숻曂ꍖ瑢⼹쉆㏂쉃汚쉳쉦⌫뼬</w:t>
      </w:r>
      <w:r>
        <w:rPr/>
        <w:t>ꕱ</w:t>
      </w:r>
      <w:r>
        <w:rPr/>
        <w:t>车湒磃䤫摶쉰夰⼪彊㝐┷栭쉲쉲☴䭆煸쉸墣</w:t>
      </w:r>
      <w:r>
        <w:rPr/>
        <w:t>ⵃ</w:t>
      </w:r>
      <w:r>
        <w:rPr/>
        <w:t>徘</w:t>
      </w:r>
      <w:r>
        <w:rPr/>
        <w:t>ꦘ</w:t>
      </w:r>
      <w:r>
        <w:rPr/>
        <w:t>Ⱶ</w:t>
      </w:r>
      <w:r>
        <w:rPr/>
        <w:t>㇂㕬滃愦仂枥⽳稳䩚㔷썅쉪⼸坴塘썌倲瘸ꇂ佀⭹㛂䍚㩋꤮噖ひꇂ</w:t>
      </w:r>
      <w:r>
        <w:rPr/>
        <w:t>ⵓ</w:t>
      </w:r>
      <w:r>
        <w:rPr/>
        <w:t>㷂䉫吺␰䝂潧呶䩩汑壂㖘㙫栽抩婴⭸潉㡭ꍅ䭑뗂쉄坦쉤吤啖</w:t>
      </w:r>
      <w:r>
        <w:rPr/>
        <w:t>ꔫ</w:t>
      </w:r>
      <w:r>
        <w:rPr/>
        <w:t>楊⵷䝇乭쉩呀皘娱搩朷</w:t>
      </w:r>
      <w:r>
        <w:rPr/>
        <w:t>ⱑ</w:t>
      </w:r>
      <w:r>
        <w:rPr/>
        <w:t>䌥捣吽㬵</w:t>
      </w:r>
      <w:r>
        <w:rPr/>
        <w:t>ⵈ</w:t>
      </w:r>
      <w:r>
        <w:rPr/>
        <w:t>砫</w:t>
      </w:r>
      <w:r>
        <w:rPr/>
        <w:t>ⰸ</w:t>
      </w:r>
      <w:r>
        <w:rPr/>
        <w:t>ꍸ伦㉀柂捺妱梱截䕫슩䝌⪏矂偃쉟仂炵堰㇎濂㑈刭告垡揂冡頫㠹</w:t>
      </w:r>
      <w:r>
        <w:rPr/>
        <w:t>⡎</w:t>
      </w:r>
      <w:r>
        <w:rPr/>
        <w:t>䄲캮婳㑹ヂ㜴ㄽ㶣녺汈</w:t>
      </w:r>
      <w:r>
        <w:rPr/>
        <w:t>ꥁ</w:t>
      </w:r>
      <w:r>
        <w:rPr/>
        <w:t>䉬幱婴䴨⹯塟庮싂機囂縤㖱䟂䗍㩖쉋⫂</w:t>
      </w:r>
      <w:r>
        <w:rPr/>
        <w:t>ꥈ</w:t>
      </w:r>
      <w:r>
        <w:rPr/>
        <w:t>癏녑汲쉙绂쎥㈽ꏂ쉘쉉슩眪</w:t>
      </w:r>
      <w:r>
        <w:rPr/>
        <w:t>ꕎ</w:t>
      </w:r>
      <w:r>
        <w:rPr/>
        <w:t>쏂뭷╁硁⑏䝤쵸쉖숬㬦䙙껂</w:t>
      </w:r>
      <w:r>
        <w:rPr/>
        <w:t>꧂ꥑ</w:t>
      </w:r>
      <w:r>
        <w:rPr/>
        <w:t>뭮灹슬嗂⭶ꎿ晎幘컍뽟䥍㫂唺쉄匬</w:t>
      </w:r>
      <w:r>
        <w:rPr/>
        <w:t>Ⳃ</w:t>
      </w:r>
      <w:r>
        <w:rPr/>
        <w:t>䤮璏</w:t>
      </w:r>
      <w:r>
        <w:rPr/>
        <w:t>ꔦ</w:t>
      </w:r>
      <w:r>
        <w:rPr/>
        <w:t>ꍧ塄洣캵</w:t>
      </w:r>
      <w:r>
        <w:rPr/>
        <w:t>ꔲ</w:t>
      </w:r>
      <w:r>
        <w:rPr/>
        <w:t>䞿㡄顇</w:t>
      </w:r>
      <w:r>
        <w:rPr/>
        <w:t>ⵖ</w:t>
      </w:r>
      <w:r>
        <w:rPr/>
        <w:t>쉩塉瀺げ䳂ꅖ杖땳뾬⑺䡀슡泂쉏Ⓕ垱ꥡ㍥愳䥉樨喥㕍뼮㯃녣睪㇂㬷奥츫㵯ㅮ칺ꄰ輫悩穀慱䪣걧䊡朤숳恕轖쎻쉄쉉䐫坄뾥ꅪ</w:t>
      </w:r>
      <w:r>
        <w:rPr/>
        <w:t>ⵂ</w:t>
      </w:r>
      <w:r>
        <w:rPr/>
        <w:t>쉡灠╺</w:t>
      </w:r>
      <w:r>
        <w:rPr/>
        <w:t>ꦏ</w:t>
      </w:r>
      <w:r>
        <w:rPr/>
        <w:t>쉮敫䅶㪣磂숯搷걙水䙚뽍垘⹷쉾䓂䭰昩纬橢溻䊣⹵熘硪䅒䅁璩牯깦⹏㏂쉭</w:t>
      </w:r>
      <w:r>
        <w:rPr/>
        <w:t>ⵉ</w:t>
      </w:r>
      <w:r>
        <w:rPr/>
        <w:t>穡呱䑞</w:t>
      </w:r>
      <w:r>
        <w:rPr/>
        <w:t>ꕌ</w:t>
      </w:r>
      <w:r>
        <w:rPr/>
        <w:t>⼴뇍坆偯슿ꎵ싍㵄帶爸甦䜻盂燂쉹⫂妩姂ꍯ癷⍲뽋⼷䩸㡴⹩啱</w:t>
      </w:r>
      <w:r>
        <w:rPr/>
        <w:t>⡋</w:t>
      </w:r>
      <w:r>
        <w:rPr/>
        <w:t>쉀噔ꏂ쉶䄮걍縤싂䙧揂㪡슮⹢沥쉪䟂䝬㬣칇础녇稤欰扠</w:t>
      </w:r>
      <w:r>
        <w:rPr/>
        <w:t>ꕡ</w:t>
      </w:r>
      <w:r>
        <w:rPr/>
        <w:t>畤숽숮</w:t>
      </w:r>
      <w:r>
        <w:rPr/>
        <w:t>ꤺ␮⹋</w:t>
      </w:r>
      <w:r>
        <w:rPr/>
        <w:t>穲싂</w:t>
      </w:r>
      <w:r>
        <w:rPr/>
        <w:t>ꕺ</w:t>
      </w:r>
      <w:r>
        <w:rPr/>
        <w:t>欪桫䥟稩숊堯䴩剷</w:t>
      </w:r>
      <w:r>
        <w:rPr/>
        <w:t>ⰺ</w:t>
      </w:r>
      <w:r>
        <w:rPr/>
        <w:t>姂洸㝠ㄨ㚱復福䬪䱙⑏婔㕨</w:t>
      </w:r>
      <w:r>
        <w:rPr/>
        <w:t>ꦡ</w:t>
      </w:r>
      <w:r>
        <w:rPr/>
        <w:t>牓偣䵍彊恵</w:t>
      </w:r>
      <w:r>
        <w:rPr/>
        <w:t>ⶱⶻ</w:t>
      </w:r>
      <w:r>
        <w:rPr/>
        <w:t>쉾䩮顧㮵櫍碵⵩瑾땙뭶恡⨪䱃숰㌨ꎬ坐ꆣ輣㐨┴欺㢡制䝩䉲搳時쉺䜪㬭捊ꅑ礶㵱⮣깏숻䗂숬矂䈯ꍌ䝧焪佾⩯⍪춥抮⽩⹓⑪剄捺䐷䕆쉺㕫뭔泎뿂狂繟싂扖싂彸⩤⌮</w:t>
      </w:r>
      <w:r>
        <w:rPr/>
        <w:t>ⲥ</w:t>
      </w:r>
      <w:r>
        <w:rPr/>
        <w:t>橀⨣参슥☳ꎘ</w:t>
      </w:r>
      <w:r>
        <w:rPr/>
        <w:t>ⵉ</w:t>
      </w:r>
      <w:r>
        <w:rPr/>
        <w:t>扑䥮嗂砭恈ꥷ숳猳뼫啣♉쉢⑑쉃걊쵋㩗쉌쵥</w:t>
      </w:r>
      <w:r>
        <w:rPr/>
        <w:t>ꔰ</w:t>
      </w:r>
      <w:r>
        <w:rPr/>
        <w:t>쉣⩣</w:t>
      </w:r>
      <w:r>
        <w:rPr/>
        <w:t>ⷃ◎</w:t>
      </w:r>
      <w:r>
        <w:rPr/>
        <w:t>긶䍒ꅇ쌵믂捡摱妮</w:t>
      </w:r>
      <w:r>
        <w:rPr/>
        <w:t>ꕸ</w:t>
      </w:r>
      <w:r>
        <w:rPr/>
        <w:t>儷猷♹㟂問⽧뭨쉊싃쉌묽焸婨䳂㥮썎䣂䡾歭穞ꍙ欹슣䛎䃂</w:t>
      </w:r>
      <w:r>
        <w:rPr/>
        <w:t>⢩</w:t>
      </w:r>
      <w:r>
        <w:rPr/>
        <w:t>㉊港숷䩪</w:t>
      </w:r>
      <w:r>
        <w:rPr/>
        <w:t>ꕀ</w:t>
      </w:r>
      <w:r>
        <w:rPr/>
        <w:t>㘶徏縶뭰哂⹋딪昽碬㩁䚱磂䡄ぞ깍⹯⩦䕷姂쉳</w:t>
      </w:r>
      <w:r>
        <w:rPr/>
        <w:t>꧂</w:t>
      </w:r>
      <w:r>
        <w:rPr/>
        <w:t>숭烍欱縦㍷⿍슏䝏숶潫⩕</w:t>
      </w:r>
      <w:r>
        <w:rPr/>
        <w:t>⡖</w:t>
      </w:r>
      <w:r>
        <w:rPr/>
        <w:t>余禩繮싂瑋</w:t>
      </w:r>
      <w:r>
        <w:rPr/>
        <w:t>⡬</w:t>
      </w:r>
      <w:r>
        <w:rPr/>
        <w:t>꧍</w:t>
      </w:r>
      <w:r>
        <w:rPr/>
        <w:t>⽐싂땑顩┣놣㧃盎</w:t>
      </w:r>
      <w:r>
        <w:rPr/>
        <w:t>ⵔ</w:t>
      </w:r>
      <w:r>
        <w:rPr/>
        <w:t>稵梏⬪걦㕳槂䖱䈪櫂⥥慯䜰㝀䑩㟂ㅦ畑扟琸ꥯ㵒녟ㅈ☮乌䜪⨵䦬⩉</w:t>
      </w:r>
      <w:r>
        <w:rPr/>
        <w:t>⡞</w:t>
      </w:r>
      <w:r>
        <w:rPr/>
        <w:t>潄㍞㙹칋睍떩⸣숹厘⩁</w:t>
      </w:r>
      <w:r>
        <w:rPr/>
        <w:t>ⵀ</w:t>
      </w:r>
      <w:r>
        <w:rPr/>
        <w:t>煙촴憏촪癰</w:t>
      </w:r>
      <w:r>
        <w:rPr/>
        <w:t>ꕠ</w:t>
      </w:r>
      <w:r>
        <w:rPr/>
        <w:t>䬷媩䦻㌤株겮瀬损灙噲묬䝑곎㥸兢싂塍걔䛃乬睟㍓걗ꥣ㛂␱摤⩥澵澩竂礫쵅輽쵂䱔お剞冮㝯</w:t>
      </w:r>
      <w:r>
        <w:rPr/>
        <w:t>⣍</w:t>
      </w:r>
      <w:r>
        <w:rPr/>
        <w:t>杀癓掏乚獃㴨䬵쎥䭥坑濎杄祁䐦쉏␪扂乖걑挤留昻噞㝰捠⹦憮</w:t>
      </w:r>
      <w:r>
        <w:rPr/>
        <w:t>⣂</w:t>
      </w:r>
      <w:r>
        <w:rPr/>
        <w:t>㌹楯眦♖</w:t>
      </w:r>
      <w:r>
        <w:rPr/>
        <w:t>ꥈ</w:t>
      </w:r>
      <w:r>
        <w:rPr/>
        <w:t>欮⭣䡨怤䢘疵偤뇍祫䴥䱯頪乂숱⑰숤䥪幪╈矍땊縰䤫啉숪獈㡾漪䦬烂抡题顶슘丫넷懂升畆䬹⍑싎</w:t>
      </w:r>
      <w:r>
        <w:rPr/>
        <w:t>ⱆ</w:t>
      </w:r>
      <w:r>
        <w:rPr/>
        <w:t>椳摌쉨䩧樬か浏祰搯뭤㑂걍仂呐呎⤭摦䬵⍖땺슣ꅤ轸䘹儤瀷㵠卨氵슿滃</w:t>
      </w:r>
      <w:r>
        <w:rPr/>
        <w:t>⡭</w:t>
      </w:r>
      <w:r>
        <w:rPr/>
        <w:t>扫䘩年⩳㙉쉂昲䜦</w:t>
      </w:r>
      <w:r>
        <w:rPr/>
        <w:t>Ⳃ</w:t>
      </w:r>
      <w:r>
        <w:rPr/>
        <w:t>㯂쉅棂㛂┥䉅⦮⼺쉀㙳来⫂</w:t>
      </w:r>
      <w:r>
        <w:rPr/>
        <w:t>ꗂ</w:t>
      </w:r>
      <w:r>
        <w:rPr/>
        <w:t>弦슣䍲搭娰穌栩睋</w:t>
      </w:r>
      <w:r>
        <w:rPr/>
        <w:t>ꖿ</w:t>
      </w:r>
      <w:r>
        <w:rPr/>
        <w:t>夽쉀䛂숲忂噑炥狃ꍯ框ꄪ爽⛂⥰毂┬愮</w:t>
      </w:r>
      <w:r>
        <w:rPr/>
        <w:t>ꦘ</w:t>
      </w:r>
      <w:r>
        <w:rPr/>
        <w:t>啭牞㕘⩉廂咡廂넥숨弹坨⑋浍ㅷ塠柂</w:t>
      </w:r>
      <w:r>
        <w:rPr/>
        <w:t>ⶡ</w:t>
      </w:r>
      <w:r>
        <w:rPr/>
        <w:t>怶췂凂湨样ꆬ䑬塰䳂䆘䡌䩐晑</w:t>
      </w:r>
      <w:r>
        <w:rPr/>
        <w:t>ⷂ</w:t>
      </w:r>
      <w:r>
        <w:rPr/>
        <w:t>截ꅢ◍頪抏睁櫂彖渲祇呱坟䊵礪䵣㔸丮쉶桁侻栊斬⩀晲卓썒⬰</w:t>
      </w:r>
      <w:r>
        <w:rPr/>
        <w:t>꧂</w:t>
      </w:r>
      <w:r>
        <w:rPr/>
        <w:t>橐</w:t>
      </w:r>
      <w:r>
        <w:rPr/>
        <w:t>⠫</w:t>
      </w:r>
      <w:r>
        <w:rPr/>
        <w:t>畎壂⑋㔯♡硶啩〹㵉⤫䪱䵮痂쵮땀僂⹵辘⍨燂昳桉䠲싂</w:t>
      </w:r>
      <w:r>
        <w:rPr/>
        <w:t>ⱏ</w:t>
      </w:r>
      <w:r>
        <w:rPr/>
        <w:t>氩冩걇⥂歊쉏ꍵ廂쉃䴽숪惍仂挱繮桤</w:t>
      </w:r>
      <w:r>
        <w:rPr/>
        <w:t>ꦥ</w:t>
      </w:r>
      <w:r>
        <w:rPr/>
        <w:t>弲㜤縱╆숷</w:t>
      </w:r>
      <w:r>
        <w:rPr/>
        <w:t>ꔣꖻ</w:t>
      </w:r>
      <w:r>
        <w:rPr/>
        <w:t>䝫轆佩⭤塃꥖歋烂彣頰䐶怮瘯䰳⬪껂ず怲䅩䤺卲╪숫쉈㙍ぞ杨</w:t>
      </w:r>
      <w:r>
        <w:rPr/>
        <w:t>ꕣ⨵</w:t>
      </w:r>
      <w:r>
        <w:rPr/>
        <w:t>穥怳䪬걋쉘</w:t>
      </w:r>
      <w:r>
        <w:rPr/>
        <w:t>꥟</w:t>
      </w:r>
      <w:r>
        <w:rPr/>
        <w:t>壃津㴻瓎㭓椬桸犩煷瑒㦣╌䉚彭婬⵫煶倮䙴⽩爳勂潎껂溮䥰灧㥐飂頦庡䉊㴮쉪昷뭕䀪攬䤯矂쉵暱摂김捶祠⼩딲㥎䛂䖩⨳癸穡⹙녭潢圮ㅨ믂喩畤求</w:t>
      </w:r>
      <w:r>
        <w:rPr/>
        <w:t>ꤦ</w:t>
      </w:r>
      <w:r>
        <w:rPr/>
        <w:t>⽥⻂梻䝞拃䛂怪瑴䑠췂슥睱믂傏䭋묤䤴䍕扔⽊癮晔⩈뽫㉩뾣䟂숱所晣楑꺩숪漩♞濂갤쏂갥㉔</w:t>
      </w:r>
      <w:r>
        <w:rPr/>
        <w:t>ⴥ⠪</w:t>
      </w:r>
      <w:r>
        <w:rPr/>
        <w:t>촮噡关칦哂숥䙇华㡟땾䡣딦曂祧⨰썚땩漳㘻⑀칈智繞䅴⑉暘婩棂쉠슩</w:t>
      </w:r>
      <w:r>
        <w:rPr/>
        <w:t>⠥</w:t>
      </w:r>
      <w:r>
        <w:rPr/>
        <w:t>璮껂㑣疘ꏂ坨걒亡㩣捙睅祠㌯ꏂ뼮ㅔ㙞橓顬㚮䚩忂딻洱㬵斡녷쉥䆮</w:t>
      </w:r>
      <w:r>
        <w:rPr/>
        <w:t>ꦥ</w:t>
      </w:r>
      <w:r>
        <w:rPr/>
        <w:t>焣公쉔␹撱쉲㌫⪏児␩</w:t>
      </w:r>
      <w:r>
        <w:rPr/>
        <w:t>ⲵ</w:t>
      </w:r>
      <w:r>
        <w:rPr/>
        <w:t>癹㴪䐶쉉㣂䡤慵슻暻䅩⍌싂材呁泂㋂摤췂仂ぇ捇떩㭟㙬䑾ꅄ슏㮩瞣捪噇䨭숦</w:t>
      </w:r>
      <w:r>
        <w:rPr/>
        <w:t>ꔵ</w:t>
      </w:r>
      <w:r>
        <w:rPr/>
        <w:t>甬䩧弩侬쉇㡕戫䜤슬穑숷숩㥬쉷顦媩坘칄싂䩚⍒♊䆿猰⾩㐷棂䯂佶쉉窣㇂䉕㪮硾䦣칹䛂擂싎캘檮䀩㊵㡅繸棂㕩㩈칌칳숮䤪Ⓜ曂⫂㋂䭗樴쵒轃</w:t>
      </w:r>
      <w:r>
        <w:rPr/>
        <w:t>ⶱ⪘</w:t>
      </w:r>
      <w:r>
        <w:rPr/>
        <w:t>厮쉯奄垿㘵쉑偈䄻㬤떮㵥⫂捭剞녂쉅녴⤶숱灥瞮䨬╸</w:t>
      </w:r>
      <w:r>
        <w:rPr/>
        <w:t>⢣</w:t>
      </w:r>
      <w:r>
        <w:rPr/>
        <w:t>皩吴䰽璡夳摳숫㩃挣墻䵟䙘圤⭭母䴹쉂䷂䍮␩㶣Ⓧ쉺</w:t>
      </w:r>
      <w:r>
        <w:rPr/>
        <w:t>ⷃ</w:t>
      </w:r>
      <w:r>
        <w:rPr/>
        <w:t>捦⤻惂ㄴ숪慈쉂⽲㥭쉘</w:t>
      </w:r>
      <w:r>
        <w:rPr/>
        <w:t>ⱞ</w:t>
      </w:r>
      <w:r>
        <w:rPr/>
        <w:t>䟂쉟ꌹ䍡呗光</w:t>
      </w:r>
      <w:r>
        <w:rPr/>
        <w:t>⠮</w:t>
      </w:r>
      <w:r>
        <w:rPr/>
        <w:t>縥☴睆入</w:t>
      </w:r>
      <w:r>
        <w:rPr/>
        <w:t>⣂</w:t>
      </w:r>
      <w:r>
        <w:rPr/>
        <w:t>潏</w:t>
      </w:r>
      <w:r>
        <w:rPr/>
        <w:t>꧃</w:t>
      </w:r>
      <w:r>
        <w:rPr/>
        <w:t>뽈歟㴴爪슡懂恰숶昪埂䙒偎㬳㈽㩠㙧⽲瘽⨨婪歒昣쉍깖쉑갵傻摸䊬㘻䊬硏숤仍ㅖ盍⍕</w:t>
      </w:r>
      <w:r>
        <w:rPr/>
        <w:t>ⷂ</w:t>
      </w:r>
      <w:r>
        <w:rPr/>
        <w:t>頬汍档㑁愸뭹㌶楏䰩獳呭㑍뭥싃견梻氪쵙</w:t>
      </w:r>
      <w:r>
        <w:rPr/>
        <w:t>ꖵ</w:t>
      </w:r>
      <w:r>
        <w:rPr/>
        <w:t>깣破뮩潔抩</w:t>
      </w:r>
      <w:r>
        <w:rPr/>
        <w:t>⡟</w:t>
      </w:r>
      <w:r>
        <w:rPr/>
        <w:t>ⶏ</w:t>
      </w:r>
      <w:r>
        <w:rPr/>
        <w:t>쉓冱圸佂㙯䟎묊㔺슱㕍潊촪䉴⹪ㄹ⯎䕚㖘</w:t>
      </w:r>
      <w:r>
        <w:rPr/>
        <w:t>⡎</w:t>
      </w:r>
      <w:r>
        <w:rPr/>
        <w:t>磂┮縴椷坊溩畤㎱쉥弶偉㥅⼬穯䡒䟎╪</w:t>
      </w:r>
      <w:r>
        <w:rPr/>
        <w:t>ⴽ</w:t>
      </w:r>
      <w:r>
        <w:rPr/>
        <w:t>칪썒꤮ⸯ彉䴤歉畮숵洽⥾ꅫ䎥摑숥䁂층쉭⩕䙗칮䦱㍩습㗂⥐䌳㉳瀨摢깨㞩⍬ꌷ䂥쌻輯䑨硂썠焮㩕坠꺣㈪싂慹충곂愯磃歘㍋ꥨ繈潫䙀㘰</w:t>
      </w:r>
      <w:r>
        <w:rPr/>
        <w:t>ꥏ⑳</w:t>
      </w:r>
      <w:r>
        <w:rPr/>
        <w:t>穏쉁㭥恪깅湍</w:t>
      </w:r>
      <w:r>
        <w:rPr/>
        <w:t>ⱃ⍈</w:t>
      </w:r>
      <w:r>
        <w:rPr/>
        <w:t>ꍴ쵙뽰乭䰪䜫捸单怲㌫쉁☪뇂穓穣硑剴椭䨻奁㍀㑘</w:t>
      </w:r>
      <w:r>
        <w:rPr/>
        <w:t>ꦩ</w:t>
      </w:r>
      <w:r>
        <w:rPr/>
        <w:t>ꄲ灙㭷櫃祹╂䑹制楤ㅦ㮩䲻싍塋䑷묫䬪恩埂碩녫䉟⏂</w:t>
      </w:r>
      <w:r>
        <w:rPr/>
        <w:t>ꔪ</w:t>
      </w:r>
      <w:r>
        <w:rPr/>
        <w:t>땁䒘⿂㥳</w:t>
      </w:r>
      <w:r>
        <w:rPr/>
        <w:t>⣂⌮</w:t>
      </w:r>
      <w:r>
        <w:rPr/>
        <w:t>歭㎘</w:t>
      </w:r>
      <w:r>
        <w:rPr/>
        <w:t>ⱷ</w:t>
      </w:r>
      <w:r>
        <w:rPr/>
        <w:t>嘯婏数乏</w:t>
      </w:r>
      <w:r>
        <w:rPr/>
        <w:t>ꦮ</w:t>
      </w:r>
      <w:r>
        <w:rPr/>
        <w:t>呈碩⤹묻扫輰㡱⩫䙺彀窮噟슿剏ꍹ澥㬽セ埂뼪㨵ꇂ奴싂侻⒱顤祶咣吪⩁쎡灥ㆵ眳⭍弭㗂䕄쉎䒿捔ꎘ敱朷⩂椰轺䁯杫侩弯㴶ㄴ偦庩╌䄲凍⍯晍뭉毂碥</w:t>
      </w:r>
      <w:r>
        <w:rPr/>
        <w:t>ⱴ</w:t>
      </w:r>
      <w:r>
        <w:rPr/>
        <w:t>쌶㪏갨㴩牦⨵쉮恉轆⬬ꌮ쉣刯汇ꄭ硙䭗䤬゘樷欳佄</w:t>
      </w:r>
      <w:r>
        <w:rPr/>
        <w:t>ꕃ</w:t>
      </w:r>
      <w:r>
        <w:rPr/>
        <w:t>䆘瀪橦轵쉳㉆旂쉨猫呴숭</w:t>
      </w:r>
      <w:r>
        <w:rPr/>
        <w:t>ꔭ⥬</w:t>
      </w:r>
      <w:r>
        <w:rPr/>
        <w:t>㡨頻扦兄搤殿佰䅆䨰뮡䈶쉞煚숲Ⓜ쵮䘭䉘挪</w:t>
      </w:r>
      <w:r>
        <w:rPr/>
        <w:t>ꤨ</w:t>
      </w:r>
      <w:r>
        <w:rPr/>
        <w:t>㇂礦侬䑏稰싂㢵䒬</w:t>
      </w:r>
      <w:r>
        <w:rPr/>
        <w:t>ꔥ⩉</w:t>
      </w:r>
      <w:r>
        <w:rPr/>
        <w:t>쉭숰單⩹⹡㭇</w:t>
      </w:r>
      <w:r>
        <w:rPr/>
        <w:t>ꦻ</w:t>
      </w:r>
      <w:r>
        <w:rPr/>
        <w:t>䉃⺣ꏃ〻⻎◎呣䊻䵦搶⍚⩯㠥䝩嚘䡹悻顉㋂㔦슘繋쉑캻ꍉ撡焪♗䫂獞⩷ꅧ兪䡗䅆輳쉺懂柂漤啤쉨哂痂歑漦⥃ヂ䡌顃㙖뭧⩒洯칶⨦甭䝲츱뭯</w:t>
      </w:r>
      <w:r>
        <w:rPr/>
        <w:t>ⰷ</w:t>
      </w:r>
      <w:r>
        <w:rPr/>
        <w:t>ꕧ</w:t>
      </w:r>
      <w:r>
        <w:rPr/>
        <w:t>瀪⤪㖩獱ꎮ㍤⭅뇃亡츽㨬䡄䌮</w:t>
      </w:r>
      <w:r>
        <w:rPr/>
        <w:t>ⴳ</w:t>
      </w:r>
      <w:r>
        <w:rPr/>
        <w:t>䱅䐪⍃媣彣</w:t>
      </w:r>
      <w:r>
        <w:rPr/>
        <w:t>ꥃ</w:t>
      </w:r>
      <w:r>
        <w:rPr/>
        <w:t>㵟쉄걀⯃晩䁖뭣쉰䩒琱싂瀺Ⓙ潎祳딥摦㩩쏂焤䵓斘</w:t>
      </w:r>
      <w:r>
        <w:rPr/>
        <w:t>ꤨ</w:t>
      </w:r>
      <w:r>
        <w:rPr/>
        <w:t>ꅠ㩣䝠媮땪쉣쉁쉗䌹奠扭佩쉡뮩桯ヂ揂剩</w:t>
      </w:r>
      <w:r>
        <w:rPr/>
        <w:t>ⲩ</w:t>
      </w:r>
      <w:r>
        <w:rPr/>
        <w:t>瀷䊥剤䍘泂ꇂ湑䬦卪뭤水从ꍏ깒넪㉟线䎡坆忂坮顒潭湤썟坂皮掬⭵슘썙⫂</w:t>
      </w:r>
      <w:r>
        <w:rPr/>
        <w:t>⡫</w:t>
      </w:r>
      <w:r>
        <w:rPr/>
        <w:t>乌䁪ぞ疥祅煤瑣</w:t>
      </w:r>
      <w:r>
        <w:rPr/>
        <w:t>ⶡ</w:t>
      </w:r>
      <w:r>
        <w:rPr/>
        <w:t>痂畕㡠ㅺ偦견숪搩㥍稵䙃㑖捭慯婧圦䭥䑖慃㒩歍쉔䝇䥧츣䍌戤㓂㧎♥䴮䑌儭┦㕘潵䇎吽兗䷂䌲</w:t>
      </w:r>
      <w:r>
        <w:rPr/>
        <w:t>Ⲯ</w:t>
      </w:r>
      <w:r>
        <w:rPr/>
        <w:t>숷䣂싂擂甲㬫潸眊侮旂京</w:t>
      </w:r>
      <w:r>
        <w:rPr/>
        <w:t>ꤶ⸽</w:t>
      </w:r>
      <w:r>
        <w:rPr/>
        <w:t>侣䥹⫂䖬䍏稰⵪⹬燂杄棂捶</w:t>
      </w:r>
      <w:r>
        <w:rPr/>
        <w:t>ꤨ</w:t>
      </w:r>
      <w:r>
        <w:rPr/>
        <w:t>转䁠쉑帥偒⛂㩃쉨썩䴰摣嗂煖땚䇂牤쉘⩁䕆典滎⽩禣坾獴榻䈪啔</w:t>
      </w:r>
      <w:r>
        <w:rPr/>
        <w:t>꧂</w:t>
      </w:r>
      <w:r>
        <w:rPr/>
        <w:t>斩⩓獂쉱㉣乵睱操⚻啕♹橊嚮쉌䡫敬⩧㤻飂⼷根춣ㅯた뭆쉵썧⬭潤氹䬹灞啃뿂䈵煓䖩轗硳぀♡奔㵦</w:t>
      </w:r>
      <w:r>
        <w:rPr/>
        <w:t>ⵠ╀</w:t>
      </w:r>
      <w:r>
        <w:rPr/>
        <w:t>겏你䙁瑣椵婳䜱痂煂갯</w:t>
      </w:r>
      <w:r>
        <w:rPr/>
        <w:t>ⵏ⌤</w:t>
      </w:r>
      <w:r>
        <w:rPr/>
        <w:t>䑥爥㑌㚩⿂싂⸦纩싂싂枵䡐싂䭥㈲礻</w:t>
      </w:r>
      <w:r>
        <w:rPr/>
        <w:t>ⲥ⸫</w:t>
      </w:r>
      <w:r>
        <w:rPr/>
        <w:t>助吪䯎䐷ㄲ䱱ㅍ伶汶掏㊵ꄱ塍㩞禘뇂㉭⨴걉Ⓜ拎㥑녦牟扤</w:t>
      </w:r>
      <w:r>
        <w:rPr/>
        <w:t>ⰸ</w:t>
      </w:r>
      <w:r>
        <w:rPr/>
        <w:t>㓍䅣劮愺숽ㆩ㙸㒘伲噃掏䥨轫倬땮杮敨䭖撏⤤湘仃㕪畦穴⽗䔰煞猭曂桾습枡捒损⬮竍汦䎩瑱㋂묪쉒佪炻㥦轊姂䇎䥠쌱싃䑕ꅃ琭쉴祘㵢㣂넪奾슿煵氨却潈</w:t>
      </w:r>
      <w:r>
        <w:rPr/>
        <w:t>⡾</w:t>
      </w:r>
      <w:r>
        <w:rPr/>
        <w:t>癟⫂쉟㓃갮⨣頸桨㭩</w:t>
      </w:r>
      <w:r>
        <w:rPr/>
        <w:t>ꕫ</w:t>
      </w:r>
      <w:r>
        <w:rPr/>
        <w:t>匨焷偸⫂颥⸬器啀</w:t>
      </w:r>
      <w:r>
        <w:rPr/>
        <w:t>ⰳ</w:t>
      </w:r>
      <w:r>
        <w:rPr/>
        <w:t>半砥䜨녉ꥦ張灎轊쉚㨸⚥湰恤䙫쵂暵敳㵒湰瀽뽾䡹㡘禩䉅剌椲⪡㦮穮䗎沣佱刯㙬櫍䩴穹惂栵㡓갥슩䮻牞䳂</w:t>
      </w:r>
      <w:r>
        <w:rPr/>
        <w:t>⡀</w:t>
      </w:r>
      <w:r>
        <w:rPr/>
        <w:t>扉숩</w:t>
      </w:r>
      <w:r>
        <w:rPr/>
        <w:t>ⵦ</w:t>
      </w:r>
      <w:r>
        <w:rPr/>
        <w:t>㵏䨶䝊碱</w:t>
      </w:r>
      <w:r>
        <w:rPr/>
        <w:t>꧂</w:t>
      </w:r>
      <w:r>
        <w:rPr/>
        <w:t>⾩縬敟싎쉔扁潪⪥彤⭵쏂췍〤摂仂塌䙡ㆩ쉕㤯扗싂䪵癋㊻兢瘸㆏ꥤ敐㭾痎</w:t>
      </w:r>
      <w:r>
        <w:rPr/>
        <w:t>⡔</w:t>
      </w:r>
      <w:r>
        <w:rPr/>
        <w:t>깯뭸</w:t>
      </w:r>
      <w:r>
        <w:rPr/>
        <w:t>ⱅ</w:t>
      </w:r>
      <w:r>
        <w:rPr/>
        <w:t>싂숱</w:t>
      </w:r>
      <w:r>
        <w:rPr/>
        <w:t>ꤪ⬬</w:t>
      </w:r>
      <w:r>
        <w:rPr/>
        <w:t>뽙쉚㵤䵮婶깶쵑瘦쉹╃瓂礯춮案䒡ꎻ딥响㠫柂숶쉏䝯䵈洦祺䩈两㩵捹愽딫␨で쉯ꍑ㴮卹棂煤⩺殬乵橤拂剶匮썵㕫</w:t>
      </w:r>
      <w:r>
        <w:rPr/>
        <w:t>Ⳏ</w:t>
      </w:r>
      <w:r>
        <w:rPr/>
        <w:t>汎쉃潚</w:t>
      </w:r>
      <w:r>
        <w:rPr/>
        <w:t>ꦮ</w:t>
      </w:r>
      <w:r>
        <w:rPr/>
        <w:t>쉪扇彰딩潞䭳쏂ꥧ♾㔫싂╱♋污䁒氣딽浙뽨䙴㗂㵂겥ꍖ┨摬婊ꆮ䵰儶楋䰤恂䤹頶</w:t>
      </w:r>
      <w:r>
        <w:rPr/>
        <w:t>ꤲ</w:t>
      </w:r>
      <w:r>
        <w:rPr/>
        <w:t>Ⳃ</w:t>
      </w:r>
      <w:r>
        <w:rPr/>
        <w:t>䄮乁睥䔮扫獤潆䴭⺿㊩兗</w:t>
      </w:r>
      <w:r>
        <w:rPr/>
        <w:t>⡀</w:t>
      </w:r>
      <w:r>
        <w:rPr/>
        <w:t>穒畧穅䕒活䬯␪啖┬㡰ꍳ礸췂彎뽃뭴싂噈쉾灐晫廂坩</w:t>
      </w:r>
      <w:r>
        <w:rPr/>
        <w:t>ꤶ</w:t>
      </w:r>
      <w:r>
        <w:rPr/>
        <w:t>ⲩ</w:t>
      </w:r>
      <w:r>
        <w:rPr/>
        <w:t>癗戴囃穖关塸㞿㑙ィ橙匪眤浸䧂쉍⴦㙸충㫂瑦춱垮滎䭏䴪╉䙎敶⌮㮘励厩䴴ꍢ⼣䥩祅</w:t>
      </w:r>
      <w:r>
        <w:rPr/>
        <w:t>꥟</w:t>
      </w:r>
      <w:r>
        <w:rPr/>
        <w:t>㑅슡啑䍤參䡘㔣䤲숰働漶䀴瞘뗂</w:t>
      </w:r>
      <w:r>
        <w:rPr/>
        <w:t>ꖱ</w:t>
      </w:r>
      <w:r>
        <w:rPr/>
        <w:t>榣⌊⹕䥕㵵琽㙅⾩쵊ㅃ쉯</w:t>
      </w:r>
      <w:r>
        <w:rPr/>
        <w:t>꤯</w:t>
      </w:r>
      <w:r>
        <w:rPr/>
        <w:t>呑쉪슬䑟┷♃䛂啚砩淂㉊䯂쉅泂䵊桘뮥꺣潏穎㉚恇䃂⥫矂彧㛂겡갥⨫䣂東㞏戹姂⵴棎㩌婐戱</w:t>
      </w:r>
      <w:r>
        <w:rPr/>
        <w:t>꧂</w:t>
      </w:r>
      <w:r>
        <w:rPr/>
        <w:t>썥갨止硆愷숭櫃䉶瑬⍣䅮畧ㅚ녈</w:t>
      </w:r>
      <w:r>
        <w:rPr/>
        <w:t>⡮</w:t>
      </w:r>
      <w:r>
        <w:rPr/>
        <w:t>㍞⧂쉂縱碡毂竂㵗㘪慫숦㬪彫徱瑰⥳쉂㌻쉙楔咮싂呶</w:t>
      </w:r>
      <w:r>
        <w:rPr/>
        <w:t>ꕟ</w:t>
      </w:r>
      <w:r>
        <w:rPr/>
        <w:t>䈽㊩ヂ男떏䁩슘⭑숹놵何歮츯䑂</w:t>
      </w:r>
      <w:r>
        <w:rPr/>
        <w:t>꧂</w:t>
      </w:r>
      <w:r>
        <w:rPr/>
        <w:t>숸⼤头⨭캬昶偩坸䑭쉄旂쉺뼫⽴숥捀扪榿뭾城⨶碬䌮䝶猰煯㍗㙦⨪汣䖮</w:t>
      </w:r>
      <w:r>
        <w:rPr/>
        <w:t>ꖮ</w:t>
      </w:r>
      <w:r>
        <w:rPr/>
        <w:t>瘬夤坓樱䕌㌹⨷쉌㥑㜤⼭䰪㴭싂㬽碮䍔ぐ祹䡑쉩繨窣䫂⵶</w:t>
      </w:r>
      <w:r>
        <w:rPr/>
        <w:t>ⱕ</w:t>
      </w:r>
      <w:r>
        <w:rPr/>
        <w:t>㔨惂㡶䵦潹⸳딪㧎穉⥗䝎</w:t>
      </w:r>
      <w:r>
        <w:rPr/>
        <w:t>ꥃ</w:t>
      </w:r>
      <w:r>
        <w:rPr/>
        <w:t>䀭殘㑾揂煡䭊獷䰹㥷楲桉</w:t>
      </w:r>
      <w:r>
        <w:rPr/>
        <w:t>ⴶ꧃</w:t>
      </w:r>
      <w:r>
        <w:rPr/>
        <w:t>㝚䪱婭吮싂䝕熣㥩污</w:t>
      </w:r>
      <w:r>
        <w:rPr/>
        <w:t>ꦣ</w:t>
      </w:r>
      <w:r>
        <w:rPr/>
        <w:t>싂䩬䁲朲⍗䙋㘰␪汅眬㘦</w:t>
      </w:r>
      <w:r>
        <w:rPr/>
        <w:t>ꥒ</w:t>
      </w:r>
      <w:r>
        <w:rPr/>
        <w:t>䩊싂橑敚汫</w:t>
      </w:r>
      <w:r>
        <w:rPr/>
        <w:t>⡨</w:t>
      </w:r>
      <w:r>
        <w:rPr/>
        <w:t>捯䵺⭳橠戫伺浌浀썖敤㉄㠺㒵㭢뗂倥䉆㷍쉇夲桀眨弯⬷㡾䁉材㙕柂䰷⭕㉙㤯㡯本柂啧㙲⨻㍪뇂瑫</w:t>
      </w:r>
      <w:r>
        <w:rPr/>
        <w:t>⡍</w:t>
      </w:r>
      <w:r>
        <w:rPr/>
        <w:t>䂬⩴䘳깒ꅗ䵒⨰⾘彪甮䀬ꅭ㛂刭睶轓쉡</w:t>
      </w:r>
      <w:r>
        <w:rPr/>
        <w:t>ⱱ</w:t>
      </w:r>
      <w:r>
        <w:rPr/>
        <w:t>兇ꥨ妬</w:t>
      </w:r>
      <w:r>
        <w:rPr/>
        <w:t>ꗂ</w:t>
      </w:r>
      <w:r>
        <w:rPr/>
        <w:t>䯂估⭷䁬</w:t>
      </w:r>
      <w:r>
        <w:rPr/>
        <w:t>ⷍ</w:t>
      </w:r>
      <w:r>
        <w:rPr/>
        <w:t>䵺㣂䑴畃녹沮㓂䑓␺礴太唪</w:t>
      </w:r>
      <w:r>
        <w:rPr/>
        <w:t>ⴰ</w:t>
      </w:r>
      <w:r>
        <w:rPr/>
        <w:t>楲ぴ歖奵깡쌯썌⍈扑⎩瀶弩䕺怦昹슿갯☴㬽⯂䪩쉁习㙳쉤奤轩弲칎슥㴷쉍噑幅</w:t>
      </w:r>
      <w:r>
        <w:rPr/>
        <w:t>ⲩ</w:t>
      </w:r>
      <w:r>
        <w:rPr/>
        <w:t>浅䅬畷扑쵓깚㙁偀娱뇂쉕⬯㪱攻穑㭥牪㤹녔뽮告潀䡘</w:t>
      </w:r>
      <w:r>
        <w:rPr/>
        <w:t>⡮</w:t>
      </w:r>
      <w:r>
        <w:rPr/>
        <w:t>㥯䝬㇂癴瑷㍰渱ㅢ쉲䜰넳䝘쉍涻쉇⭤숻㨭䱭숣繁칭䙨繒</w:t>
      </w:r>
      <w:r>
        <w:rPr/>
        <w:t>Ɫ</w:t>
      </w:r>
      <w:r>
        <w:rPr/>
        <w:t>削敩䎿슡呶欳싎题婕珂</w:t>
      </w:r>
      <w:r>
        <w:rPr/>
        <w:t>ⱖ</w:t>
      </w:r>
      <w:r>
        <w:rPr/>
        <w:t>呡塌쉐㣎㬨슻䥋ꥯ쉆쉭幣楩⧂搪ꍴ圤卄汲桔㵳쉧祊</w:t>
      </w:r>
      <w:r>
        <w:rPr/>
        <w:t>⠺⛂</w:t>
      </w:r>
      <w:r>
        <w:rPr/>
        <w:t>싂묯숽窥깆⿂슣쌯祱㠪灉漸扈㒵</w:t>
      </w:r>
      <w:r>
        <w:rPr/>
        <w:t>ꦩ</w:t>
      </w:r>
      <w:r>
        <w:rPr/>
        <w:t>싂⽶䤩䒮뭆奬䅗䤰쉁⽠ꥡ特㗍䙸犏畹쉭ꍡ쉔충䔬</w:t>
      </w:r>
      <w:r>
        <w:rPr/>
        <w:t>ꦡ</w:t>
      </w:r>
      <w:r>
        <w:rPr/>
        <w:t>䄪姍伺뗎</w:t>
      </w:r>
      <w:r>
        <w:rPr/>
        <w:t>ꕣ</w:t>
      </w:r>
      <w:r>
        <w:rPr/>
        <w:t>䅕㩾⼮⼪飂硰䍥ꅉ</w:t>
      </w:r>
      <w:r>
        <w:rPr/>
        <w:t>ⴤ</w:t>
      </w:r>
      <w:r>
        <w:rPr/>
        <w:t>㌰塔晌空欳㔽뗂╾甥匫湪獩枘걘䝨か땅牪発⩹⩔깒亣⎥䄤奃渪칂捦걧圥ꎩ䨺䍥⸲䀣迂쉹獡愵캮扯츊斵㬷畭辿慆弸桒敓櫂㉦♥뼻唱枻ㅉ泂쉎⯍砫硚䀤㦏嘰䵪ㅠ䩃乕☳쉮䫂癰扞恍剸畵珂扰䤻㑩敾⚻뿍楴剦輷恇⵳⭁⪿䋂牣</w:t>
      </w:r>
      <w:r>
        <w:rPr/>
        <w:t>ꥄ</w:t>
      </w:r>
      <w:r>
        <w:rPr/>
        <w:t>䠮潖犩싎</w:t>
      </w:r>
      <w:r>
        <w:rPr/>
        <w:t>ꕮ</w:t>
      </w:r>
      <w:r>
        <w:rPr/>
        <w:t>䨪䒩㙋♂녚㓂敟眴ꎻ</w:t>
      </w:r>
      <w:r>
        <w:rPr/>
        <w:t>⣂</w:t>
      </w:r>
      <w:r>
        <w:rPr/>
        <w:t>㙢㣂汥㝏뿂杦亮싃뭧뗍神⑐칠캿凂庬㉴⍞浡䜳睆䉉由楀奐땱搷㙮싂칌♯顚䑁걏夫㵗䝩䩋ꆬ칤汕临㕢猲䤥媥咬땩秂</w:t>
      </w:r>
      <w:r>
        <w:rPr/>
        <w:t>ⱂ</w:t>
      </w:r>
      <w:r>
        <w:rPr/>
        <w:t>쉫</w:t>
      </w:r>
      <w:r>
        <w:rPr/>
        <w:t>ꤱ</w:t>
      </w:r>
      <w:r>
        <w:rPr/>
        <w:t>丵暻煣匽䣂</w:t>
      </w:r>
      <w:r>
        <w:rPr/>
        <w:t>ⵚ</w:t>
      </w:r>
      <w:r>
        <w:rPr/>
        <w:t>佯㴥䉌檻슏狂㝡⑈⬳㘳쉑숫堪⿂䡈祪䅑╕兖싂砻䅕杭杺乏悻⿂♷뭹㉕⵨숯촫뮱</w:t>
      </w:r>
      <w:r>
        <w:rPr/>
        <w:t>Ⳃ</w:t>
      </w:r>
      <w:r>
        <w:rPr/>
        <w:t>瓂썇㙳渨琷婓乃煑猭呀䡮슩䐪싂⼶捉䔮땹⹲⯍䌴㵗녎楆깥</w:t>
      </w:r>
      <w:r>
        <w:rPr/>
        <w:t>⡐</w:t>
      </w:r>
      <w:r>
        <w:rPr/>
        <w:t>嗂㝟슣㥲汫偘</w:t>
      </w:r>
      <w:r>
        <w:rPr/>
        <w:t>⠶</w:t>
      </w:r>
      <w:r>
        <w:rPr/>
        <w:t>爮䁺祺䩫䂡쉮頲囂㉣</w:t>
      </w:r>
      <w:r>
        <w:rPr/>
        <w:t>⡊</w:t>
      </w:r>
      <w:r>
        <w:rPr/>
        <w:t>瑖㕏♸䇂捣濎슣䁭䨶쉩숶摂伴쉒摱瀨␴帹㗂슩䤸䘰奅庡擂檣歺㛂䕸媣娴杔洮⍀縫⩡乧쉡瑴潠㞡ꌪ쉸㈸쉾㢮쵨⨨껂墘瑷쉱⥦숻橏춥堮䗂婠㔯で参潾湘横촪猪⸨䦘♪㩋癆反儯䅘怣瀫癒⮡</w:t>
      </w:r>
      <w:r>
        <w:rPr/>
        <w:t>ⲱ</w:t>
      </w:r>
      <w:r>
        <w:rPr/>
        <w:t>咿쉏ㅁ䧂뗍컂䁏绂䬪楎츤</w:t>
      </w:r>
      <w:r>
        <w:rPr/>
        <w:t>⡮</w:t>
      </w:r>
      <w:r>
        <w:rPr/>
        <w:t>ꗂ␶</w:t>
      </w:r>
      <w:r>
        <w:rPr/>
        <w:t>뭭獅僂싂椦捘慄㜩쉑</w:t>
      </w:r>
      <w:r>
        <w:rPr/>
        <w:t>⠭</w:t>
      </w:r>
      <w:r>
        <w:rPr/>
        <w:t>灷갨䒣協⹁걸숩슡ꥴꏂ⼪䅧뽅佱汱繤祊䅯㍴捷㕡</w:t>
      </w:r>
      <w:r>
        <w:rPr/>
        <w:t>ꤻ♩</w:t>
      </w:r>
      <w:r>
        <w:rPr/>
        <w:t>潲⺩⮩摴⭠娬壍</w:t>
      </w:r>
      <w:r>
        <w:rPr/>
        <w:t>ꥈ</w:t>
      </w:r>
      <w:r>
        <w:rPr/>
        <w:t>䀺쉱畅뾻䂮䁅祹瀪兣飃⍫쉏浒幅搸☭な칵歚싂媩㉐砩䑆泂ꍞㅵ汓堺䙂떥⭉☴╖뭸䙨</w:t>
      </w:r>
      <w:r>
        <w:rPr/>
        <w:t>⡍</w:t>
      </w:r>
      <w:r>
        <w:rPr/>
        <w:t>揂⽧⾩⨦彨⩺娽⩍꺵攽浴䑴ꎩ䵅氪問┭橒캩䝘儣慗氤꺩</w:t>
      </w:r>
      <w:r>
        <w:rPr/>
        <w:t>Ⳃ</w:t>
      </w:r>
      <w:r>
        <w:rPr/>
        <w:t>微狂⴪䯂㕗뾮습栥㎩꥞燂</w:t>
      </w:r>
      <w:r>
        <w:rPr/>
        <w:t>꧂</w:t>
      </w:r>
      <w:r>
        <w:rPr/>
        <w:t>漰洱ꎻぁ轳迂獉㡍슮䡸栥</w:t>
      </w:r>
      <w:r>
        <w:rPr/>
        <w:t>ꤶ</w:t>
      </w:r>
      <w:r>
        <w:rPr/>
        <w:t>䥖⹡単쉸㫃轮昰癹均㐪䙄䇃䡔眨㐯䡊禬⽲䩀슩櫂☺數穑䠷땒浪伱⍞ꅙ⽎㌦摈䱔쉌䍧ꅨ숺쉩拂敶㷂こ牨싂㝈玣硂獟奖슬㮥㠪婫噋슏⍵睸剌䒡〪敊烃吳⬣欣쵯䖩歞唳奢뽇梘憮坧辿⍠杮싎쉏䫎㈫␩卞敵ま畉㔊䷂⑞揂㗍</w:t>
      </w:r>
      <w:r>
        <w:rPr/>
        <w:t>ꥉ</w:t>
      </w:r>
      <w:r>
        <w:rPr/>
        <w:t>〵竂</w:t>
      </w:r>
      <w:r>
        <w:rPr/>
        <w:t>⠫</w:t>
      </w:r>
      <w:r>
        <w:rPr/>
        <w:t>椨⵵偰⍟㮏⍔恶攺</w:t>
      </w:r>
      <w:r>
        <w:rPr/>
        <w:t>⡪</w:t>
      </w:r>
      <w:r>
        <w:rPr/>
        <w:t>䡎쉐炩ꍮ㇃夭婊て楰ィ㝲</w:t>
      </w:r>
      <w:r>
        <w:rPr/>
        <w:t>ⵒ</w:t>
      </w:r>
      <w:r>
        <w:rPr/>
        <w:t>쌮唲榥쉠칙쉪㡞壂桎</w:t>
      </w:r>
      <w:r>
        <w:rPr/>
        <w:t>ꤩ</w:t>
      </w:r>
      <w:r>
        <w:rPr/>
        <w:t>㜶䱍祲</w:t>
      </w:r>
      <w:r>
        <w:rPr/>
        <w:t>ⰻ</w:t>
      </w:r>
      <w:r>
        <w:rPr/>
        <w:t>体穐㉡祧숣副携ꥭ쉐游地㤦</w:t>
      </w:r>
      <w:r>
        <w:rPr/>
        <w:t>ⴣ</w:t>
      </w:r>
      <w:r>
        <w:rPr/>
        <w:t>祱㔶믂縬䥯⌮砸爬畢昷⹔䇍圪㕎</w:t>
      </w:r>
      <w:r>
        <w:rPr/>
        <w:t>ꥏ</w:t>
      </w:r>
      <w:r>
        <w:rPr/>
        <w:t>瀯戭㥣숱ㆵ⥔甪</w:t>
      </w:r>
      <w:r>
        <w:rPr/>
        <w:t>ⵘ</w:t>
      </w:r>
      <w:r>
        <w:rPr/>
        <w:t>慈ꏂ㤸浴浲瀤祚晳塷䵁䩠딵䣂汋㵒塒ꍯ奏彴獒拂㇂濂瞬縫华㜳㇂橃⨹꺩彔璬䍂㉗攷⑭쉄徣숥⸽Ⓜ奴だ䭶슡㘽㙔때숺盂쉗갯参쎻㙈硖▮캱䭢</w:t>
      </w:r>
      <w:r>
        <w:rPr/>
        <w:t>Ɒ⹥</w:t>
      </w:r>
      <w:r>
        <w:rPr/>
        <w:t>걆䙘硔㨭協㛎␬䃂顯쉴債</w:t>
      </w:r>
      <w:r>
        <w:rPr/>
        <w:t>ⵐ</w:t>
      </w:r>
      <w:r>
        <w:rPr/>
        <w:t>樰</w:t>
      </w:r>
      <w:r>
        <w:rPr/>
        <w:t>ꥉ⤬</w:t>
      </w:r>
      <w:r>
        <w:rPr/>
        <w:t>塬猹穢吣眷機ㅂ砹㷂㜭獬╸녬㝕琷庡勂䩣橯癚㭡侏狃슘㔤㇂杈깭쉖佈충⩴䤲獟쵣⼩뼪摲塯慤싂⪻弴䡷仂稴䭃⩚浈㮬</w:t>
      </w:r>
      <w:r>
        <w:rPr/>
        <w:t>⡷</w:t>
      </w:r>
      <w:r>
        <w:rPr/>
        <w:t>䥯嚡싎常幺㈫す녵╴⩲⥡稲②㯂㩚乔슱䳂뽊奢䁯彊䀺佬㭏楇恤焭㒥딽䄱⥫沘䡰┭╯吩쌲숽氲긮捗朩ㅓ㋍ꅓ뭙䣂潈硕柂</w:t>
      </w:r>
      <w:r>
        <w:rPr/>
        <w:t>Ⱛ</w:t>
      </w:r>
      <w:r>
        <w:rPr/>
        <w:t>潩㍞瘹晡䰰辏깆轎쉁ꇂ瘫㩵격楘墣仂呫녑幁楹깪䀪恢⪻摠땒ꅕ䱀湔깰疵⭞숷牉䕅獪㉤㍐㍺</w:t>
      </w:r>
      <w:r>
        <w:rPr/>
        <w:t>⠪</w:t>
      </w:r>
      <w:r>
        <w:rPr/>
        <w:t>〹싂걌棍璱檬睏材㛂䵬䠽㤱咘⩚썷⌮</w:t>
      </w:r>
      <w:r>
        <w:rPr/>
        <w:t>ꔻ</w:t>
      </w:r>
      <w:r>
        <w:rPr/>
        <w:t>浩眮⾵嘪媘櫂儥땶츳숵啕塒⨻ꥸ</w:t>
      </w:r>
      <w:r>
        <w:rPr/>
        <w:t>ⱺ</w:t>
      </w:r>
      <w:r>
        <w:rPr/>
        <w:t>묪汑升㶿슣畡硞㒵䥙欩横걩␻硭쉌</w:t>
      </w:r>
      <w:r>
        <w:rPr/>
        <w:t>ⲿ</w:t>
      </w:r>
      <w:r>
        <w:rPr/>
        <w:t>䑑䞱쉵ꄱ剑䫂剌晰슥浃䭷瀴㠨㝌㵗넩橂㉊倶桋捰散䤨㘥䢿싎⩹쉑⏂䝍껂⽊泂칒싂㊡扶⼷䰪☬楶歲</w:t>
      </w:r>
      <w:r>
        <w:rPr/>
        <w:t>ꤪ⵪</w:t>
      </w:r>
      <w:r>
        <w:rPr/>
        <w:t>唹䏂偾넶歖㭗䱍䉍流迎䭾ㄫ㜷쉃挻뼺쉲떿媩⬤窥䙩䭥쉅䴨伫公칌䓂쉦⎩䝠砽㡅礽㨥㛂뼫⍃㍾兤䤲伬</w:t>
      </w:r>
      <w:r>
        <w:rPr/>
        <w:t>ꤸ╭</w:t>
      </w:r>
      <w:r>
        <w:rPr/>
        <w:t>ꄤ</w:t>
      </w:r>
      <w:r>
        <w:rPr/>
        <w:t>ⱱ</w:t>
      </w:r>
      <w:r>
        <w:rPr/>
        <w:t>㚵⥂卋扥걉ㅨ溩쉱橓슿묦亏䰥濂⮿㎵昽琹歌䯂漫晗礳顊㥞숤⮱係㥘瑺䰪哂㓂敞顚䀮䏂땭坥䘣欮䍫灮挥曂ꍬ㠣唫湵䈤彃頥썲桀</w:t>
      </w:r>
      <w:r>
        <w:rPr/>
        <w:t>⣃⭇╆</w:t>
      </w:r>
      <w:r>
        <w:rPr/>
        <w:t>痎묩煤窏쉹싂깈䍓榬㷎걬嘵ぃ⨪뭱</w:t>
      </w:r>
      <w:r>
        <w:rPr/>
        <w:t>⠵</w:t>
      </w:r>
      <w:r>
        <w:rPr/>
        <w:t>礊㕋䋂</w:t>
      </w:r>
      <w:r>
        <w:rPr/>
        <w:t>ꤦ</w:t>
      </w:r>
      <w:r>
        <w:rPr/>
        <w:t>㭷倥呀⌵㤱煏싎癶</w:t>
      </w:r>
      <w:r>
        <w:rPr/>
        <w:t>ⱀ</w:t>
      </w:r>
      <w:r>
        <w:rPr/>
        <w:t>㙋䳎轴璮㑎䍄㘪杍숷ㄩ㩉䂬囂뭳㨯㐬쉠偊쉌㟂塒浃卲唯佩㒬ꆏ♓汧䮥쵉充䪘䅾쉤䬰呰</w:t>
      </w:r>
      <w:r>
        <w:rPr/>
        <w:t>ⱗ⩉</w:t>
      </w:r>
      <w:r>
        <w:rPr/>
        <w:t>漭㘪共䝩繢㟂쌰╉</w:t>
      </w:r>
      <w:r>
        <w:rPr/>
        <w:t>ꕬ</w:t>
      </w:r>
      <w:r>
        <w:rPr/>
        <w:t>晫곂眬恾쉌姂ꅺ䔬쉳恔꥘整ꌸ漮</w:t>
      </w:r>
      <w:r>
        <w:rPr/>
        <w:t>Ⱓ</w:t>
      </w:r>
      <w:r>
        <w:rPr/>
        <w:t>旂⑒漪⭎䱙晒⿎깞収櫍䭊浊䭕䍆</w:t>
      </w:r>
      <w:r>
        <w:rPr/>
        <w:t>ꥃ</w:t>
      </w:r>
      <w:r>
        <w:rPr/>
        <w:t>䱎ㅟ☯獒ꌶ慃깤繙硰쉙</w:t>
      </w:r>
      <w:r>
        <w:rPr/>
        <w:t>⡯</w:t>
      </w:r>
      <w:r>
        <w:rPr/>
        <w:t>ⷂ</w:t>
      </w:r>
      <w:r>
        <w:rPr/>
        <w:t>从㟂쉄⽢䭒싃췎䑙娽쉈㉘㥪䉈</w:t>
      </w:r>
      <w:r>
        <w:rPr/>
        <w:t>ꦘ</w:t>
      </w:r>
      <w:r>
        <w:rPr/>
        <w:t>硳彌惎辬癌䤥琦⍐</w:t>
      </w:r>
      <w:r>
        <w:rPr/>
        <w:t>ꥃ</w:t>
      </w:r>
      <w:r>
        <w:rPr/>
        <w:t>䰰瑬狂喱橐顫䜤湕慶㡣樷</w:t>
      </w:r>
      <w:r>
        <w:rPr/>
        <w:t>⠽</w:t>
      </w:r>
      <w:r>
        <w:rPr/>
        <w:t>쉵䕑</w:t>
      </w:r>
      <w:r>
        <w:rPr/>
        <w:t>ꥊ</w:t>
      </w:r>
      <w:r>
        <w:rPr/>
        <w:t>勎䡁氩䜦䬫㩹怣⻂숱呭습⥮潘啇杴땒枬쉯믂쉁搤䭠祚╄㌲⭲숫偭쉫槂♍奫婒祱斱绂䨫弽烂☪练㧂慚㵶쌦䍴歭奪썲炵껃녪弴幎佊怨睬汉〸ꥷ捞煂ㅖ䙍乁䈰숶</w:t>
      </w:r>
      <w:r>
        <w:rPr/>
        <w:t>ꥃ</w:t>
      </w:r>
      <w:r>
        <w:rPr/>
        <w:t>扷刻扨썧쉃婖</w:t>
      </w:r>
      <w:r>
        <w:rPr/>
        <w:t>Ⳃ</w:t>
      </w:r>
      <w:r>
        <w:rPr/>
        <w:t>梩䤷㯂轒㪘轸숽싂ㆮㅚ犘䊮䉐汒䝩媮㑐䁧伪傻晨䊻䛃⮏䵴ꏂ⚣䍰桂婢敮슮䍎彆䉧</w:t>
      </w:r>
      <w:r>
        <w:rPr/>
        <w:t>ⵣ</w:t>
      </w:r>
      <w:r>
        <w:rPr/>
        <w:t>㝯楸䩦偒⽌쉆숸䙘櫂슩扎斣晐㘥쉪别呵</w:t>
      </w:r>
      <w:r>
        <w:rPr/>
        <w:t>⡎</w:t>
      </w:r>
      <w:r>
        <w:rPr/>
        <w:t>䌮搬憿ꆩ쉊剀䛎戳徱南䄬걪溩䤬滂ꅡ灰쉑惂</w:t>
      </w:r>
      <w:r>
        <w:rPr/>
        <w:t>ⱳ</w:t>
      </w:r>
      <w:r>
        <w:rPr/>
        <w:t>ꕕ</w:t>
      </w:r>
      <w:r>
        <w:rPr/>
        <w:t>煅갺♺⬨䌦匤ꍙ┻숸</w:t>
      </w:r>
    </w:p>
    <w:p>
      <w:pPr>
        <w:pStyle w:val="PreformattedText"/>
        <w:bidi w:val="0"/>
        <w:spacing w:before="0" w:after="0"/>
        <w:jc w:val="left"/>
        <w:rPr/>
      </w:pPr>
      <w:r>
        <w:rPr/>
        <w:t>㭱䡟䁫ꅚ䤱걟㩾숫恥⽳㊻</w:t>
      </w:r>
      <w:r>
        <w:rPr/>
        <w:t>ⱦ</w:t>
      </w:r>
      <w:r>
        <w:rPr/>
        <w:t>幞猲⺘绂癕</w:t>
      </w:r>
      <w:r>
        <w:rPr/>
        <w:t>ꕪ</w:t>
      </w:r>
      <w:r>
        <w:rPr/>
        <w:t>䔽厩挹쉯十㙬곂捵創㙆晉匥╷㠲㬬改</w:t>
      </w:r>
      <w:r>
        <w:rPr/>
        <w:t>ꕶꥇ</w:t>
      </w:r>
      <w:r>
        <w:rPr/>
        <w:t>壂䧂牺䉐奃</w:t>
      </w:r>
      <w:r>
        <w:rPr/>
        <w:t>ꗂ⥀</w:t>
      </w:r>
      <w:r>
        <w:rPr/>
        <w:t>㝅⹧</w:t>
      </w:r>
      <w:r>
        <w:rPr/>
        <w:t>ꦘ</w:t>
      </w:r>
      <w:r>
        <w:rPr/>
        <w:t>㡣炱</w:t>
      </w:r>
      <w:r>
        <w:rPr/>
        <w:t>꤯</w:t>
      </w:r>
      <w:r>
        <w:rPr/>
        <w:t>练쏂</w:t>
      </w:r>
      <w:r>
        <w:rPr/>
        <w:t>ⰸ</w:t>
      </w:r>
      <w:r>
        <w:rPr/>
        <w:t>頻㘯㤻㕟煗塐걯</w:t>
      </w:r>
      <w:r>
        <w:rPr/>
        <w:t>⡘</w:t>
      </w:r>
      <w:r>
        <w:rPr/>
        <w:t>ㄪ祔䙆扖眵嘮䁢䡦㬨⥃㐷䏂</w:t>
      </w:r>
      <w:r>
        <w:rPr/>
        <w:t>ꤶ</w:t>
      </w:r>
      <w:r>
        <w:rPr/>
        <w:t>頽쉨乴⍄㡞幣䥔祇搭幡㨫參睠祁쉶㓂䵷놿썬䜨禮</w:t>
      </w:r>
      <w:r>
        <w:rPr/>
        <w:t>ⵖ</w:t>
      </w:r>
      <w:r>
        <w:rPr/>
        <w:t>媱琦牕뗂捠㨻ꏎ쉌䝵䡅儥䤮售䁖⪏㡘䩌쉗믂嫂</w:t>
      </w:r>
      <w:r>
        <w:rPr/>
        <w:t>ꥐ</w:t>
      </w:r>
      <w:r>
        <w:rPr/>
        <w:t>슱♥渷洲ꆥ䠲䙑凂倬㛂佟椮䆻稯犘꺻奩겻숺㴴は洺㞿潸갵娩执Ⓜ䍎숮ꍞ摎썞䭯컍</w:t>
      </w:r>
      <w:r>
        <w:rPr/>
        <w:t>ꦮ</w:t>
      </w:r>
      <w:r>
        <w:rPr/>
        <w:t>戳䙈</w:t>
      </w:r>
      <w:r>
        <w:rPr/>
        <w:t>Ⱔ</w:t>
      </w:r>
      <w:r>
        <w:rPr/>
        <w:t>䘨牴徻猽╀呷⽨쉾桱㴤弶㵆呺輺颩쉋轈懃毂楣瑞묳男㕄쉳剚敖♇漽晞䋂䣂嫂걭␴她썇䑮琪쉕咡䍺檩灳싂쌨䤪긦䥫硬瓍楴묶슿뽟杙깯朊恕浅㓂䩀쉑䔷幅攮䌥</w:t>
      </w:r>
      <w:r>
        <w:rPr/>
        <w:t>⡄</w:t>
      </w:r>
      <w:r>
        <w:rPr/>
        <w:t>侵⥭㫃捆칢⭋쉠㵆땱╱</w:t>
      </w:r>
      <w:r>
        <w:rPr/>
        <w:t>ⰲ</w:t>
      </w:r>
      <w:r>
        <w:rPr/>
        <w:t>焬깰ヂꇍ뽁ㅧ窬㎏癆䆬頴煄㕩쉫温繷⛂ㅾ쉒깗抱偑⾘썏繂䒣䍧䖣䮱⽓け栵愯㪻쉹樭懂</w:t>
      </w:r>
      <w:r>
        <w:rPr/>
        <w:t>ꥐ</w:t>
      </w:r>
      <w:r>
        <w:rPr/>
        <w:t>ꥨ彡㕙え摟갷걇猲嫍抮瞬眭牂쉀</w:t>
      </w:r>
      <w:r>
        <w:rPr/>
        <w:t>꧍☱</w:t>
      </w:r>
      <w:r>
        <w:rPr/>
        <w:t>優춵갭洰☬潇㩁旎奡</w:t>
      </w:r>
      <w:r>
        <w:rPr/>
        <w:t>ⵎ</w:t>
      </w:r>
      <w:r>
        <w:rPr/>
        <w:t>䭹⭦⨪뽰汪</w:t>
      </w:r>
      <w:r>
        <w:rPr/>
        <w:t>ꥈ</w:t>
      </w:r>
      <w:r>
        <w:rPr/>
        <w:t>䙩䌻싂쌣㘫珂⹯礳⨳坡畅祮灖〲睏</w:t>
      </w:r>
      <w:r>
        <w:rPr/>
        <w:t>Ɒ</w:t>
      </w:r>
      <w:r>
        <w:rPr/>
        <w:t>坈燂쉧卌⤬䴺쉾㨭硉</w:t>
      </w:r>
      <w:r>
        <w:rPr/>
        <w:t>꤫</w:t>
      </w:r>
      <w:r>
        <w:rPr/>
        <w:t>旂䐪㝇〱櫍硳䰽갨怵夳싂癏╷㤻㝑栱갦</w:t>
      </w:r>
      <w:r>
        <w:rPr/>
        <w:t>ⵁ</w:t>
      </w:r>
      <w:r>
        <w:rPr/>
        <w:t>쉉摉偣呵纮⚮㙟墿⽃</w:t>
      </w:r>
      <w:r>
        <w:rPr/>
        <w:t>ⷂ</w:t>
      </w:r>
      <w:r>
        <w:rPr/>
        <w:t>䍞⒵乬敲漰㭧쌨煾싂祋轩㑪犘汣</w:t>
      </w:r>
      <w:r>
        <w:rPr/>
        <w:t>ⲡ</w:t>
      </w:r>
      <w:r>
        <w:rPr/>
        <w:t>㡈栲쉺桒⩺䉲湦춻╁㔪湗㓂吥숨쉈捒걔ꍠ吴쵇싎쉎沵</w:t>
      </w:r>
      <w:r>
        <w:rPr/>
        <w:t>Ⱪ</w:t>
      </w:r>
      <w:r>
        <w:rPr/>
        <w:t>坚⩲츴쉴쉉</w:t>
      </w:r>
      <w:r>
        <w:rPr/>
        <w:t>ⲣ</w:t>
      </w:r>
      <w:r>
        <w:rPr/>
        <w:t>쉦㙚游畷숫㑖⪮싂┲恞</w:t>
      </w:r>
      <w:r>
        <w:rPr/>
        <w:t>ⶻ</w:t>
      </w:r>
      <w:r>
        <w:rPr/>
        <w:t>瑭칑䝾渤攰쉷㝟㍐㔨繥奯悩癈까</w:t>
      </w:r>
      <w:r>
        <w:rPr/>
        <w:t>ⶱ</w:t>
      </w:r>
      <w:r>
        <w:rPr/>
        <w:t>䅇㪣⑋涬奟ゥ⨵捎ㅴ楸幒猫뽲싃稦땙噄㛂秂䉇</w:t>
      </w:r>
      <w:r>
        <w:rPr/>
        <w:t>ꕧ</w:t>
      </w:r>
      <w:r>
        <w:rPr/>
        <w:t>砶硐呺䠦碥䡩</w:t>
      </w:r>
      <w:r>
        <w:rPr/>
        <w:t>ꔲ</w:t>
      </w:r>
      <w:r>
        <w:rPr/>
        <w:t>숶敦瞘따搸</w:t>
      </w:r>
      <w:r>
        <w:rPr/>
        <w:t>ꕨ</w:t>
      </w:r>
      <w:r>
        <w:rPr/>
        <w:t>슮斥㎏廎塆ㄬ庱畴匽牰㙀ꥯ椫核쉵慲䱈礬䆩㧂剙</w:t>
      </w:r>
      <w:r>
        <w:rPr/>
        <w:t>꧃</w:t>
      </w:r>
      <w:r>
        <w:rPr/>
        <w:t>捐쉲瑃</w:t>
      </w:r>
      <w:r>
        <w:rPr/>
        <w:t>ⰱ⥅</w:t>
      </w:r>
      <w:r>
        <w:rPr/>
        <w:t>㬬㕵祦⹈樸쉶擂嘪䫃歚摧漣摸頦剶䉊쉤燂쉵厬辵獪</w:t>
      </w:r>
      <w:r>
        <w:rPr/>
        <w:t>ⵢ</w:t>
      </w:r>
      <w:r>
        <w:rPr/>
        <w:t>搱抩⩕潊僂</w:t>
      </w:r>
      <w:r>
        <w:rPr/>
        <w:t>⢡</w:t>
      </w:r>
      <w:r>
        <w:rPr/>
        <w:t>う캣灔樷欨媱곂</w:t>
      </w:r>
      <w:r>
        <w:rPr/>
        <w:t>꧂</w:t>
      </w:r>
      <w:r>
        <w:rPr/>
        <w:t>숰洨㠨습恂</w:t>
      </w:r>
      <w:r>
        <w:rPr/>
        <w:t>ꤰ</w:t>
      </w:r>
      <w:r>
        <w:rPr/>
        <w:t>桊쉡燂祰䖥湉㬱䷂礮⼽♏䕹轴⯂眯坦䉪斻녬潒㙥</w:t>
      </w:r>
      <w:r>
        <w:rPr/>
        <w:t>꥓</w:t>
      </w:r>
      <w:r>
        <w:rPr/>
        <w:t>썗瑍牺永ꍲ兪疩轇칄厬䱤㴱噶숨伷春狃徱縯癚庣䕩䥳繢慅廂圦姍櫂땟轌䡄堪祒浸⵵砸纥⍔</w:t>
      </w:r>
      <w:r>
        <w:rPr/>
        <w:t>⣂</w:t>
      </w:r>
      <w:r>
        <w:rPr/>
        <w:t>湒焸䍇痂䦩眸㵷数洣煡皩⾿倻捀</w:t>
      </w:r>
      <w:r>
        <w:rPr/>
        <w:t>ꗂ</w:t>
      </w:r>
      <w:r>
        <w:rPr/>
        <w:t>싂琫恠佦쉍䁒慍싂</w:t>
      </w:r>
      <w:r>
        <w:rPr/>
        <w:t>ⳃ</w:t>
      </w:r>
      <w:r>
        <w:rPr/>
        <w:t>顃㙢쉱暏縳쵶䙁슘㍷倭煚儶싂</w:t>
      </w:r>
      <w:r>
        <w:rPr/>
        <w:t>ⱦ⑂</w:t>
      </w:r>
      <w:r>
        <w:rPr/>
        <w:t>㕗㔥컎乫쉓匷頪癕⼯坘㕭呰爬湚㬳㉡瑄慔滂뼣싂ꍫ캱怪䁋唱截칹穸䝩⥥</w:t>
      </w:r>
      <w:r>
        <w:rPr/>
        <w:t>ꤳ</w:t>
      </w:r>
      <w:r>
        <w:rPr/>
        <w:t>烂橏䭪睈䭙枣</w:t>
      </w:r>
      <w:r>
        <w:rPr/>
        <w:t>ⵯ</w:t>
      </w:r>
      <w:r>
        <w:rPr/>
        <w:t>싃奈⩵☽</w:t>
      </w:r>
      <w:r>
        <w:rPr/>
        <w:t>꤫</w:t>
      </w:r>
      <w:r>
        <w:rPr/>
        <w:t>疏漤䕪䒿圳畆瘻剎䑳䍾숮噱숰ㄤ⩢戫㣂뭫㉫穨䁮⥍奸㑷⨴椱⥟轆瞡</w:t>
      </w:r>
      <w:r>
        <w:rPr/>
        <w:t>ꕇ</w:t>
      </w:r>
      <w:r>
        <w:rPr/>
        <w:t>⿂⼲恪潖淂匵圯䠽嗂걘㮣䩇䕥㵈쵃縪搊昴⸨旍⩡刭癄ꎥ묦䗂떣⫍㖥晱转恃儻츳卐슿昴㑫恖╋搪썱燂灹㨮瑈⍫㭺䡔灥땑呈堣㵫欸쉎彗</w:t>
      </w:r>
      <w:r>
        <w:rPr/>
        <w:t>ⷂ</w:t>
      </w:r>
      <w:r>
        <w:rPr/>
        <w:t>幩⮏瑍㭳狍潨캣슮땲䰨뇂슩䴥䘸䝋㍚╩厣瞬城托녆㝦⯂獕㉦췎䜺确슱䰰晎䁆ꏂ煄嘭疻쉈夶쉁椯佦㡢䨱㵠昵机쉤颥惂</w:t>
      </w:r>
      <w:r>
        <w:rPr/>
        <w:t>⡬</w:t>
      </w:r>
      <w:r>
        <w:rPr/>
        <w:t>焱奆煋䐲牾䦱横恕扊싂䅘䅌䄣牨彫쉉捶礤䑔㋂녴䉗䮡㬹숰朽♑㡏쉣䡃歳</w:t>
      </w:r>
      <w:r>
        <w:rPr/>
        <w:t>Ⱬ</w:t>
      </w:r>
      <w:r>
        <w:rPr/>
        <w:t>䅋갷䇂爻⸭䕢숲숩助</w:t>
      </w:r>
      <w:r>
        <w:rPr/>
        <w:t>Ⲯ</w:t>
      </w:r>
      <w:r>
        <w:rPr/>
        <w:t>칉㵨毂䩨タ嫂㕖兂땍穩摟縱ㅞ慞朥㉟⩔䫎⼪⑗땂打쵖濂儭焹㝦皻䩫╂愲縰⽧娨䕗侩㴨吽</w:t>
      </w:r>
      <w:r>
        <w:rPr/>
        <w:t>ꗂ</w:t>
      </w:r>
      <w:r>
        <w:rPr/>
        <w:t>摉㤰䔯婈쉭䍶슏噙䴲숳걵秂숭㕑归쉣⑦뽔儯</w:t>
      </w:r>
      <w:r>
        <w:rPr/>
        <w:t>ⱊ</w:t>
      </w:r>
      <w:r>
        <w:rPr/>
        <w:t>걡摙</w:t>
      </w:r>
      <w:r>
        <w:rPr/>
        <w:t>ꤦ</w:t>
      </w:r>
      <w:r>
        <w:rPr/>
        <w:t>뼽幰㡪㔰䋂깣溻䟂橗礵榥灉祤</w:t>
      </w:r>
      <w:r>
        <w:rPr/>
        <w:t>ⱨ</w:t>
      </w:r>
      <w:r>
        <w:rPr/>
        <w:t>偆䎡㕴쎩╵䐷な쉅䵾啂ꍠヂ뭶녱捯沣㙴㌨渨娵㩷ガ╖瑅쉷걫剺넣ꌥ机㙙毂숳㖱磂欹て嗂⪮슱</w:t>
      </w:r>
      <w:r>
        <w:rPr/>
        <w:t>꧂</w:t>
      </w:r>
      <w:r>
        <w:rPr/>
        <w:t>頦埂瀲䗂瑀⼱彤杓狍⨻昮</w:t>
      </w:r>
      <w:r>
        <w:rPr/>
        <w:t>ⴵ</w:t>
      </w:r>
      <w:r>
        <w:rPr/>
        <w:t>塸ꍐ敆⹥㙟깱㵡搸싂扞㮡♮穥</w:t>
      </w:r>
      <w:r>
        <w:rPr/>
        <w:t>ꗃ</w:t>
      </w:r>
      <w:r>
        <w:rPr/>
        <w:t>숴䵄㘮橎冻⹎숩珂⩓</w:t>
      </w:r>
      <w:r>
        <w:rPr/>
        <w:t>꥓</w:t>
      </w:r>
      <w:r>
        <w:rPr/>
        <w:t>쵒兄歴깄䝵坱繬츹祫㋍⽷㝖</w:t>
      </w:r>
      <w:r>
        <w:rPr/>
        <w:t>ꥋ</w:t>
      </w:r>
      <w:r>
        <w:rPr/>
        <w:t>싍䊘套皱正啇썇㝇嗃娰瑊癪䉚濂쉄璵䕑刷博ꅱ噸硉쉁ꅧ僂〷滂숸㵦믃䕰쉓栩睚硦䝲灈嚬治䃂顗㶥뽉㫎爹祶憱晟䕕꥖浅</w:t>
      </w:r>
      <w:r>
        <w:rPr/>
        <w:t>ꦻ</w:t>
      </w:r>
      <w:r>
        <w:rPr/>
        <w:t>匸輣䱋㘯潐兪㵯泂녷璘䨺</w:t>
      </w:r>
      <w:r>
        <w:rPr/>
        <w:t>⠱</w:t>
      </w:r>
      <w:r>
        <w:rPr/>
        <w:t>偎</w:t>
      </w:r>
      <w:r>
        <w:rPr/>
        <w:t>⠲</w:t>
      </w:r>
      <w:r>
        <w:rPr/>
        <w:t>么쉔쉦彪摒歊긦兒嘽均哂瑁⎿咻㖏塨⬵㘬䑇갷</w:t>
      </w:r>
      <w:r>
        <w:rPr/>
        <w:t>ꕊ</w:t>
      </w:r>
      <w:r>
        <w:rPr/>
        <w:t>䳂灇坫煉뽡춣塭㕗䕭海呸䁪쉵ㅴꎵ整斻娰</w:t>
      </w:r>
      <w:r>
        <w:rPr/>
        <w:t>ⵊ</w:t>
      </w:r>
      <w:r>
        <w:rPr/>
        <w:t>熩姂潩轃</w:t>
      </w:r>
      <w:r>
        <w:rPr/>
        <w:t>ꕵ</w:t>
      </w:r>
      <w:r>
        <w:rPr/>
        <w:t>棂湕桅</w:t>
      </w:r>
      <w:r>
        <w:rPr/>
        <w:t>ꦏ</w:t>
      </w:r>
      <w:r>
        <w:rPr/>
        <w:t>⻂</w:t>
      </w:r>
      <w:r>
        <w:rPr/>
        <w:t>Ⱔ</w:t>
      </w:r>
      <w:r>
        <w:rPr/>
        <w:t>⼵쉞㜹拂劣쉵⧂噌㍦繺業䥚轾</w:t>
      </w:r>
      <w:r>
        <w:rPr/>
        <w:t>ꤻ</w:t>
      </w:r>
      <w:r>
        <w:rPr/>
        <w:t>擂顊쉐⭔扣㑙䝧곂숳</w:t>
      </w:r>
      <w:r>
        <w:rPr/>
        <w:t>ⵡ</w:t>
      </w:r>
      <w:r>
        <w:rPr/>
        <w:t>浑䁃걥乒</w:t>
      </w:r>
      <w:r>
        <w:rPr/>
        <w:t>ⵀ</w:t>
      </w:r>
      <w:r>
        <w:rPr/>
        <w:t>쉀⌴㕰ꅈ㵭横妮쉅侻쉉㢻揃欨숳</w:t>
      </w:r>
      <w:r>
        <w:rPr/>
        <w:t>⠣</w:t>
      </w:r>
      <w:r>
        <w:rPr/>
        <w:t>䣂爳䲩墡쉋轒⬨ꇂ⫂摪␥걫潋ぁ㍖㉏⚘뭈剩塨捭䰶㇂㵓仍䗂⨴殱칎偲䁞橂㈫棂檘㝹㍬숴杦쉓걁싍昪</w:t>
      </w:r>
      <w:r>
        <w:rPr/>
        <w:t>ꤰ</w:t>
      </w:r>
      <w:r>
        <w:rPr/>
        <w:t>쉤쉁單稽딪刬㴊⎩⚩䩴䝰桰䴥숥杫秃卑⚩爳㟂㴷䑇歊浊ꌣ㫂㤹繈八琴⑚⬳焱抱䪿쉒䉵썖愫쉚숷䕞⽊ꅡ㖥乙⨨桑䘮䉗湚恊⽍婩ꌻ⻂卋晣ꏂ祮坄䤹瑍係㤯뼰</w:t>
      </w:r>
      <w:r>
        <w:rPr/>
        <w:t>꥟</w:t>
      </w:r>
      <w:r>
        <w:rPr/>
        <w:t>㤨쉐浖歘圷朩쉁漫䩡䜰泂㩢愱慭싂ず쉎땪洫㡁⸬䙪廂㉶䒩兖参ㅯ勂栴焴纱쉾쉃☫䩺⧂朻壂恠놡</w:t>
      </w:r>
      <w:r>
        <w:rPr/>
        <w:t>⠤</w:t>
      </w:r>
      <w:r>
        <w:rPr/>
        <w:t>䥹乯꺵圪䆩㡥硏䅗걸쵢婣彋礤熘癢楷걯䴹嘮杀⑳窥⤨㫃䣂䩗兀溻</w:t>
      </w:r>
      <w:r>
        <w:rPr/>
        <w:t>ⰵ</w:t>
      </w:r>
      <w:r>
        <w:rPr/>
        <w:t>녳汎썶⹍洭㔬거䩩䳂䴷䶿㍧䑌具㉡녣</w:t>
      </w:r>
      <w:r>
        <w:rPr/>
        <w:t>ⲏ</w:t>
      </w:r>
      <w:r>
        <w:rPr/>
        <w:t>䞣昵췂䙏</w:t>
      </w:r>
      <w:r>
        <w:rPr/>
        <w:t>⠴⑹</w:t>
      </w:r>
      <w:r>
        <w:rPr/>
        <w:t>敹㚿䙐婑⦻捫囂㌬畍╾秂嚘깶녙牭쉖兌⧂䉶뭌</w:t>
      </w:r>
      <w:r>
        <w:rPr/>
        <w:t>⡸</w:t>
      </w:r>
      <w:r>
        <w:rPr/>
        <w:t>깶②☥捏廂獇䕪슥싂쉗帰共䘵嘹浭儨딱ꅉ걉瑪숷女</w:t>
      </w:r>
      <w:r>
        <w:rPr/>
        <w:t>⡬</w:t>
      </w:r>
      <w:r>
        <w:rPr/>
        <w:t>堥䋍녣䱎癭쉡硊坓㞮⹑唣斩⽁歘㕐⩫숻檏⵹뼯㉫嘲轪挲뮻摅昦뽚䐰痂⑥</w:t>
      </w:r>
      <w:r>
        <w:rPr/>
        <w:t>ⱸ</w:t>
      </w:r>
      <w:r>
        <w:rPr/>
        <w:t>뼸뼽⾘깶慺</w:t>
      </w:r>
      <w:r>
        <w:rPr/>
        <w:t>ⴣ</w:t>
      </w:r>
      <w:r>
        <w:rPr/>
        <w:t>䐳䕭橹䳍䌣辩唰䩦味㬻䀸倪在</w:t>
      </w:r>
      <w:r>
        <w:rPr/>
        <w:t>ꕟ</w:t>
      </w:r>
      <w:r>
        <w:rPr/>
        <w:t>㡎村䱖싂캮彷扫梩绂㥩䡕⽏顧</w:t>
      </w:r>
      <w:r>
        <w:rPr/>
        <w:t>⡺</w:t>
      </w:r>
      <w:r>
        <w:rPr/>
        <w:t>㣎殘▿买帤呧慤뼳㡡眴⼩</w:t>
      </w:r>
      <w:r>
        <w:rPr/>
        <w:t>⵰ꦵ</w:t>
      </w:r>
      <w:r>
        <w:rPr/>
        <w:t>橏瑭楆⧍䧎仍浯㓎</w:t>
      </w:r>
      <w:r>
        <w:rPr/>
        <w:t>ꗂ</w:t>
      </w:r>
      <w:r>
        <w:rPr/>
        <w:t>欶璿硡⹒妿䦣兰木쉸숤浖⨳朻媣⍖䵋䬺䲩䕪䡑䋂㭍쉗⑀㨦㒥桫쉊墱㥯穨潷灖걲䇂京穰⸩䗂䩉患ㅁ䭤呤ㄶ쉳氶冏灁ꅙ㕨㭩夬뮣圹걈轂勂儻䴴</w:t>
      </w:r>
      <w:r>
        <w:rPr/>
        <w:t>ⰰ</w:t>
      </w:r>
      <w:r>
        <w:rPr/>
        <w:t>㍩뽎㕮䠩恺䉴</w:t>
      </w:r>
      <w:r>
        <w:rPr/>
        <w:t>Ⱘ</w:t>
      </w:r>
      <w:r>
        <w:rPr/>
        <w:t>慈䝙乍焤♍㘮妮楷䍙㭷䱠夥灕伸㮱盂䜳䕐摡浄숦䑷懂䍕딤歊墱津⬬欰煞䱳氰䅡儷╥猳칓㴸泂ꥧ쉪뿂칄ㅳ⍲癯济㩐쉥縮⑭䂻⑉瓂䨳ꍎ숴⎘輯슘ㅺ䬱♷幣剸䝭쉟䐷圭⧂㥓숤긲暻㍔⬺烍╤⽠啦礰拂癪怨쉧♷弻掩槂㝍甹㗂싂䆻㇂숣㟎繌偭癟䬰繹숳慐䡔垻╟牀㛂컎䱷礰䈫썃摱꥖넵䌷떘</w:t>
      </w:r>
      <w:r>
        <w:rPr/>
        <w:t>ꤴⷂ␲</w:t>
      </w:r>
      <w:r>
        <w:rPr/>
        <w:t>긯㟂䶩땀摷栫歡䇂䱔쉒擂瑎숷樻輰撩♾割⥺圪㡡亩╦쉖쉊⼸呟칆歙奃敹䘨慏䑍朊䱟싂横玩迂슡䉓墱⹶⒩걙䉗숶䬩슩獏쉬撩幱㭚䘦컂숩晢숶㴫䜶灑㶱票喏爯䬩幵扨犵촸歪潤䱥灲䑔䕮煙䥺湡戣䨨⭐迍䰵潴ꥩ㉅䆻畵䛂晑怰廃땘슻쵆瑃汇昪啉칬澩칰顨噶㘬玩愱㬻㍖楸쉐坃昽녒倵擂噀⸷癘䠩☫坟捦䷂쉨惂㭣슏慭瑟檵繙⼻碡쎡⩢쉖樸⺱枏숦䙱㠶晋컂䢵渹⽖扐ꍡ側㑍䩁</w:t>
      </w:r>
      <w:r>
        <w:rPr/>
        <w:t>ⰽ</w:t>
      </w:r>
      <w:r>
        <w:rPr/>
        <w:t>㙳긪廂</w:t>
      </w:r>
      <w:r>
        <w:rPr/>
        <w:t>꧃</w:t>
      </w:r>
      <w:r>
        <w:rPr/>
        <w:t>䊵</w:t>
      </w:r>
      <w:r>
        <w:rPr/>
        <w:t>ⱊ</w:t>
      </w:r>
      <w:r>
        <w:rPr/>
        <w:t>恂㩾䫂漲杔嗂䙪瀪劻⨳磂灕쉒싂汞㈱䌤⸽颣奒佐輽歅廂긵칰干氵촻⥈欬䑬㦥⬭㦡噟ꍳ쉯熘㌭犩뽳쵘䂿刻熵⩒䌶㝦⫂</w:t>
      </w:r>
      <w:r>
        <w:rPr/>
        <w:t>⣂</w:t>
      </w:r>
      <w:r>
        <w:rPr/>
        <w:t>충⨩</w:t>
      </w:r>
      <w:r>
        <w:rPr/>
        <w:t>ⱒ</w:t>
      </w:r>
      <w:r>
        <w:rPr/>
        <w:t>䠪摶숰匮⨦妩剀ㄺ奦㈨땪竂䉂</w:t>
      </w:r>
      <w:r>
        <w:rPr/>
        <w:t>꤭</w:t>
      </w:r>
      <w:r>
        <w:rPr/>
        <w:t>䮘䵘ㅬ榻玱凂噦김浾</w:t>
      </w:r>
      <w:r>
        <w:rPr/>
        <w:t>ⱸ</w:t>
      </w:r>
      <w:r>
        <w:rPr/>
        <w:t>坧⴪哂偑憵嘪ꥢ灌ㄱ</w:t>
      </w:r>
      <w:r>
        <w:rPr/>
        <w:t>⠮</w:t>
      </w:r>
      <w:r>
        <w:rPr/>
        <w:t>䉙昮⨹殩汈佷㔲㞩ꄭ卙쉄⥦顆噀穔</w:t>
      </w:r>
      <w:r>
        <w:rPr/>
        <w:t>ꔽ</w:t>
      </w:r>
      <w:r>
        <w:rPr/>
        <w:t>瑩汘杸噖⌰⭙㉓煔氷⚩␬㈺唣숺쉴䁮楎쉔䱙쉤橱犮ꍶ眮㕫슡㟂仂⒵</w:t>
      </w:r>
      <w:r>
        <w:rPr/>
        <w:t>Ⱨ</w:t>
      </w:r>
      <w:r>
        <w:rPr/>
        <w:t>彇暩偔乣懂幱⹗⌤彺ㅡ爭暬泂瓂佡垥掿穑サ䩒恭䝢</w:t>
      </w:r>
      <w:r>
        <w:rPr/>
        <w:t>ꗂ</w:t>
      </w:r>
      <w:r>
        <w:rPr/>
        <w:t>囂瑃ꅃ격殣뗂圥</w:t>
      </w:r>
      <w:r>
        <w:rPr/>
        <w:t>ⵦ</w:t>
      </w:r>
      <w:r>
        <w:rPr/>
        <w:t>걫쵚㴺坆㩷湔㭑</w:t>
      </w:r>
      <w:r>
        <w:rPr/>
        <w:t>ꗂꕉ⑆</w:t>
      </w:r>
      <w:r>
        <w:rPr/>
        <w:t>㵅坧숱䣂긺ㅋ꺡柂䨤칹쉬기亻</w:t>
      </w:r>
      <w:r>
        <w:rPr/>
        <w:t>ⴸꤷ</w:t>
      </w:r>
      <w:r>
        <w:rPr/>
        <w:t>淂ノ♗偟戥㔵溩破迂⎬廂療祣听♵歇区坓楢䤺䇂渦顰〲䨶䯂숣촺㧃堦戨갬捙佄슬潢䩔癌쏎䗂朻쉰⩶狎輸㉈䥰</w:t>
      </w:r>
      <w:r>
        <w:rPr/>
        <w:t>꤬</w:t>
      </w:r>
      <w:r>
        <w:rPr/>
        <w:t>䍅╬넴츤〥캿睐画걹顚쌯</w:t>
      </w:r>
      <w:r>
        <w:rPr/>
        <w:t>ⱂ⨣</w:t>
      </w:r>
      <w:r>
        <w:rPr/>
        <w:t>쉱扚瞡炿䃂㩵숽兾サ物䰪쉥䀲갨䐵뗂歳슩噵⨴⧂ꅸ瘶㵶쉤뽤戦灢泍卟⨣뭯猨樽⪵갺쉰㒣䱢癐唱彬㤪穒濂숻䍭悡㙥煤㨵뭆⸴乪쉄싂橒싂ꥭ止ꇂ⍄滂怨╬䟂썇辿䁫渮슮硸싂쌯䱠땧㕙穖繁祍䵃䠵勂⍔泂뽤橄ꍮ獃ㅓ㜤椭䴭秂伴湒䡦橊傻⸹䙓㍘䭵䓂㛃祑晠싂쉯╕ꅬ穂挭♥卂⑲䰥扩偋噍ꎱ唲祳쉺祆뭢捏玩凂</w:t>
      </w:r>
      <w:r>
        <w:rPr/>
        <w:t>⡆</w:t>
      </w:r>
      <w:r>
        <w:rPr/>
        <w:t>뭥偢</w:t>
      </w:r>
      <w:r>
        <w:rPr/>
        <w:t>⠊</w:t>
      </w:r>
      <w:r>
        <w:rPr/>
        <w:t>乭䵖䝵硆轺䳂婗㜰憬깤㑢뭩쉤ꥣ心㌥⩁쉟쉐彈坢䯎㝇꥞䑴轭牡</w:t>
      </w:r>
      <w:r>
        <w:rPr/>
        <w:t>Ⳏ</w:t>
      </w:r>
      <w:r>
        <w:rPr/>
        <w:t>卯</w:t>
      </w:r>
      <w:r>
        <w:rPr/>
        <w:t>ꕬ</w:t>
      </w:r>
      <w:r>
        <w:rPr/>
        <w:t>反㢵ꅲ濂杓頯湆䩣쉺夲뾵</w:t>
      </w:r>
      <w:r>
        <w:rPr/>
        <w:t>ꥒ</w:t>
      </w:r>
      <w:r>
        <w:rPr/>
        <w:t>獠뭄쉗繩䬷祃쉳爪㑱</w:t>
      </w:r>
      <w:r>
        <w:rPr/>
        <w:t>ꕘ</w:t>
      </w:r>
      <w:r>
        <w:rPr/>
        <w:t>㵉係吵쉚쉹步썴깚쉞컂㍑繶</w:t>
      </w:r>
      <w:r>
        <w:rPr/>
        <w:t>ꔶ⑁</w:t>
      </w:r>
      <w:r>
        <w:rPr/>
        <w:t>숲瘹滂㤹䨻㯂充顫㌣⿂㡆㩡獕䞬⍹</w:t>
      </w:r>
      <w:r>
        <w:rPr/>
        <w:t>ⱱ</w:t>
      </w:r>
      <w:r>
        <w:rPr/>
        <w:t>쉓㑲㐨狍뿂䕊</w:t>
      </w:r>
      <w:r>
        <w:rPr/>
        <w:t>ꦿ</w:t>
      </w:r>
      <w:r>
        <w:rPr/>
        <w:t>げ睉싂깋갹浯쉄쉆楈汞漨撬걺</w:t>
      </w:r>
      <w:r>
        <w:rPr/>
        <w:t>ꔤ</w:t>
      </w:r>
      <w:r>
        <w:rPr/>
        <w:t>硩Ⓙ⻂䉠潦慩䣂顠떻玡奰䙸䱷扂氰䉄㢥夥潇丯걉浒䬨轈碏㝮♀싂䆣啵쉰眣㔴伷呗⪮䅠㑺⌣㡤</w:t>
      </w:r>
      <w:r>
        <w:rPr/>
        <w:t>ꦻ</w:t>
      </w:r>
      <w:r>
        <w:rPr/>
        <w:t>敪轨斻玥</w:t>
      </w:r>
      <w:r>
        <w:rPr/>
        <w:t>ꕃ</w:t>
      </w:r>
      <w:r>
        <w:rPr/>
        <w:t>姂⩤녵䶩㑲倱쉳䠳瞏㈵숱獹樦ꥶ慫슻㢮쉙⹔搭惂䌩</w:t>
      </w:r>
      <w:r>
        <w:rPr/>
        <w:t>꧂</w:t>
      </w:r>
      <w:r>
        <w:rPr/>
        <w:t>쉾⹰㨳쉟⾡狂⑒쉩晥䥨塏䥂㔪椥㒻じ唦砻䉃毂歲晩싂橄㙖䩶極灲冻㩫쉙䯂걲据㨬䲻</w:t>
      </w:r>
      <w:r>
        <w:rPr/>
        <w:t>ꔳ</w:t>
      </w:r>
      <w:r>
        <w:rPr/>
        <w:t>癃␱⩤⯂敥뮣뇂⩣獃兆㥵䧂ꌺ晰帮뾩쉲擂㭹ㄦ䩂뽶땭㨳核轵湉畁㥇썒䙙敌套⿂輸砲柂䕄燂轁扎揂ꅚ</w:t>
      </w:r>
      <w:r>
        <w:rPr/>
        <w:t>ꤱ</w:t>
      </w:r>
      <w:r>
        <w:rPr/>
        <w:t>곂仂唥䨩䵳쉩䰪┰놡硇ァ䠬磎숰祡迃獊䕯촰䕋숱⩎乷㜻</w:t>
      </w:r>
      <w:r>
        <w:rPr/>
        <w:t>Ⳃ</w:t>
      </w:r>
      <w:r>
        <w:rPr/>
        <w:t>㩔쵺䨪欲녲刪쵁ꥨ⯍◂呥堣窡䌣杫䛂⭆䦿唫㶘元杔坋穘ㅹ媱敡碥ꇂ睘</w:t>
      </w:r>
      <w:r>
        <w:rPr/>
        <w:t>⡣</w:t>
      </w:r>
      <w:r>
        <w:rPr/>
        <w:t>な☫书堯䗂䭓䕊⽬禩揃⩯㚣䙍숦斘쉫祓樲扳䇂瞩猹㕓㮩煾昦䜤㕚兦㭖⤮爥海䁇䢵뽋㠻硲䀱柃㎥쉡㭬슱煮㩳㩄쉡</w:t>
      </w:r>
      <w:r>
        <w:rPr/>
        <w:t>⢩⡔Ⳃ</w:t>
      </w:r>
      <w:r>
        <w:rPr/>
        <w:t>稰稴⩣⩷㩳년㙭砸浑츬</w:t>
      </w:r>
      <w:r>
        <w:rPr/>
        <w:t>⡶</w:t>
      </w:r>
      <w:r>
        <w:rPr/>
        <w:t>긥輫槂洷ꅧ겿㑢倵칹⑭ぢ㙞㉠╗僂颏䵹亵⯂伩䰭䴪獓㧂硎</w:t>
      </w:r>
      <w:r>
        <w:rPr/>
        <w:t>Ⳃ⹮</w:t>
      </w:r>
      <w:r>
        <w:rPr/>
        <w:t>썆쉭㠰轶湀㠵</w:t>
      </w:r>
      <w:r>
        <w:rPr/>
        <w:t>ⰳ</w:t>
      </w:r>
      <w:r>
        <w:rPr/>
        <w:t>倲㕀坺쌮╧娯⹙▥⼲䙤刨㉡쉎숳⹓揂㝵⸵弮⩬套㴭挪⺩뾿썊</w:t>
      </w:r>
      <w:r>
        <w:rPr/>
        <w:t>ꕡ</w:t>
      </w:r>
      <w:r>
        <w:rPr/>
        <w:t>冘㞣䳎弮呥妮歺樷縥䬸妱永깑㒬歧灭咩嘪搳썳⦡敓墩䞬</w:t>
      </w:r>
      <w:r>
        <w:rPr/>
        <w:t>ⱐ</w:t>
      </w:r>
      <w:r>
        <w:rPr/>
        <w:t>獍쉨㭬⵹汍䥘颵싂穣灬긣칾攱㋍㈵潌습♂</w:t>
      </w:r>
      <w:r>
        <w:rPr/>
        <w:t>ꥀ</w:t>
      </w:r>
      <w:r>
        <w:rPr/>
        <w:t>䵕㥨김幧桚楮䨯㴪쉙뗂䥘睾⵨뭵㍤顧䁂ꥱ剫焹숸渵吩㑩⪥之⪮네쉬䤩걷䙌ꏍ傥〱뼊卖㑪乱쉀</w:t>
      </w:r>
      <w:r>
        <w:rPr/>
        <w:t>⠫♃╨</w:t>
      </w:r>
      <w:r>
        <w:rPr/>
        <w:t>䘪㨤䁱⎘쌺써묯䂣滂䪏㴻䁎촪ꌭ洣勍兲稣汪埂䦵倣ꄵ䦣䑸幷䗂卂皿汈</w:t>
      </w:r>
      <w:r>
        <w:rPr/>
        <w:t>꤬</w:t>
      </w:r>
      <w:r>
        <w:rPr/>
        <w:t>䙖쉰쵷ꎵ灈䙥㖏</w:t>
      </w:r>
      <w:r>
        <w:rPr/>
        <w:t>ꕢ</w:t>
      </w:r>
      <w:r>
        <w:rPr/>
        <w:t>煪습땅杍塸㐣䬵⥍墏绂参嫂䪘䘷</w:t>
      </w:r>
      <w:r>
        <w:rPr/>
        <w:t>⡀</w:t>
      </w:r>
      <w:r>
        <w:rPr/>
        <w:t>긥湵⽓</w:t>
      </w:r>
      <w:r>
        <w:rPr/>
        <w:t>Ⱳ</w:t>
      </w:r>
      <w:r>
        <w:rPr/>
        <w:t>㌽洤땃楑</w:t>
      </w:r>
      <w:r>
        <w:rPr/>
        <w:t>ⵡ</w:t>
      </w:r>
      <w:r>
        <w:rPr/>
        <w:t>ⱔ</w:t>
      </w:r>
      <w:r>
        <w:rPr/>
        <w:t>柂뽤歸♶㝖梡枏쉒灀爤琥⭈숣곂⍱浇䍅⮡</w:t>
      </w:r>
      <w:r>
        <w:rPr/>
        <w:t>ꤻ</w:t>
      </w:r>
      <w:r>
        <w:rPr/>
        <w:t>恳偔⩵㔯䭖㨨桚쵙䅄婶⽎䭱뭴㦻춥Ⓜ枻</w:t>
      </w:r>
      <w:r>
        <w:rPr/>
        <w:t>⠦</w:t>
      </w:r>
      <w:r>
        <w:rPr/>
        <w:t>䪿獐ㅚ⹖飂䵣䋂㖬⻂欪剉懂쉬깳쏂䗂぀ꅙ琶摥⸪縴쉉ꄷ⌽䭗堣娦縺湆硗슩쉐╂扗</w:t>
      </w:r>
      <w:r>
        <w:rPr/>
        <w:t>ꤵ</w:t>
      </w:r>
      <w:r>
        <w:rPr/>
        <w:t>汀䊏剠딭䐤㍨昺ꄶ䖘惂渣犩㡏쵃呋걾祘湊㐴摞煰姂⥨</w:t>
      </w:r>
      <w:r>
        <w:rPr/>
        <w:t>ꖥ</w:t>
      </w:r>
      <w:r>
        <w:rPr/>
        <w:t>뽫쉩悿捸㨹╭噆싂烂뇂啤幊幚</w:t>
      </w:r>
      <w:r>
        <w:rPr/>
        <w:t>⡠</w:t>
      </w:r>
      <w:r>
        <w:rPr/>
        <w:t>廂⨣繍⿎湖顋兤쉩쉳䇍⍮숥⪘㜴婃ꎣ䕀</w:t>
      </w:r>
      <w:r>
        <w:rPr/>
        <w:t>ꤶ</w:t>
      </w:r>
      <w:r>
        <w:rPr/>
        <w:t>䩹剨攷穸぀쏂䙸憵恞杞⯂滂⨽</w:t>
      </w:r>
      <w:r>
        <w:rPr/>
        <w:t>ꤣ</w:t>
      </w:r>
      <w:r>
        <w:rPr/>
        <w:t>绂쉠䕷㥵㡧㈸䔤⤫뭸땥敦焲祶</w:t>
      </w:r>
      <w:r>
        <w:rPr/>
        <w:t>⣂</w:t>
      </w:r>
      <w:r>
        <w:rPr/>
        <w:t>㥓硂</w:t>
      </w:r>
      <w:r>
        <w:rPr/>
        <w:t>⢬␪</w:t>
      </w:r>
      <w:r>
        <w:rPr/>
        <w:t>ꕆ</w:t>
      </w:r>
      <w:r>
        <w:rPr/>
        <w:t>쉱扦嗂圶扄녍栮䝰栨橕쉶ꥸ뽈昭歟从僂䕦⍂轧穀숽䭏迂縪䆣䱮䫂椫䕚쉯帬썩쉨췂琨ꄪ䎩⥹灓⥭䍧䅒써颮恪夺漪嘨</w:t>
      </w:r>
      <w:r>
        <w:rPr/>
        <w:t>꧂</w:t>
      </w:r>
      <w:r>
        <w:rPr/>
        <w:t>㡭夭㮵㉨놥뽧␪偔桋慅숽㙡♟䩯䑩숷㑎あ牁쉲䅣桨物浯⽾ぉㅱ䙫갽곂쉁ꏍ慷㗂夭땅ꍒ琣ꥡ㈺䨲槂恠䀻숤皵氩뭒㧎昻ヂ㥏ㅭꍬꆩ窵摟슻浣浺⥉쉫䥶</w:t>
      </w:r>
      <w:r>
        <w:rPr/>
        <w:t>⡋</w:t>
      </w:r>
      <w:r>
        <w:rPr/>
        <w:t>佥⥁카枵畒䱁㷂彃壂呙⾏㙌ꌸ녰</w:t>
      </w:r>
      <w:r>
        <w:rPr/>
        <w:t>ꥍ</w:t>
      </w:r>
      <w:r>
        <w:rPr/>
        <w:t>甲楕倥ꅲ㙊敳䷃</w:t>
      </w:r>
      <w:r>
        <w:rPr/>
        <w:t>ꥏ</w:t>
      </w:r>
      <w:r>
        <w:rPr/>
        <w:t>㭹毂</w:t>
      </w:r>
      <w:r>
        <w:rPr/>
        <w:t>ꖣ</w:t>
      </w:r>
      <w:r>
        <w:rPr/>
        <w:t>捶♘灸㌳</w:t>
      </w:r>
      <w:r>
        <w:rPr/>
        <w:t>ꕥ</w:t>
      </w:r>
      <w:r>
        <w:rPr/>
        <w:t>种쉤浕⨪摃⽞䭡㫂狂獭刺䰩剬娪</w:t>
      </w:r>
      <w:r>
        <w:rPr/>
        <w:t>ꦬ</w:t>
      </w:r>
      <w:r>
        <w:rPr/>
        <w:t>䮩㮵쵔揍⨽</w:t>
      </w:r>
      <w:r>
        <w:rPr/>
        <w:t>⠭</w:t>
      </w:r>
      <w:r>
        <w:rPr/>
        <w:t>瑺囂캩䌵櫍䉑佷녎컂睳쉢癹偰穧⦬㉙潸捍쉴㠶䰩畨딳欺㫂</w:t>
      </w:r>
      <w:r>
        <w:rPr/>
        <w:t>ⱓ</w:t>
      </w:r>
      <w:r>
        <w:rPr/>
        <w:t>ㄳ㨹쉊숱慷轟呓㣃䅍뗂㍺⵶쏂⩟捖</w:t>
      </w:r>
      <w:r>
        <w:rPr/>
        <w:t>ꕨ⵲</w:t>
      </w:r>
      <w:r>
        <w:rPr/>
        <w:t>⽄㌮⤳</w:t>
      </w:r>
      <w:r>
        <w:rPr/>
        <w:t>⣂</w:t>
      </w:r>
      <w:r>
        <w:rPr/>
        <w:t>捡柂䰴</w:t>
      </w:r>
      <w:r>
        <w:rPr/>
        <w:t>⡫</w:t>
      </w:r>
      <w:r>
        <w:rPr/>
        <w:t>䝋䝾쉥㬰⵨参匹稫獬㬭㡈啘ꌶ◂偁쉣搵뽈獚䭱朸氭싂䇃묤庥䕔쉦</w:t>
      </w:r>
      <w:r>
        <w:rPr/>
        <w:t>꧂⥏</w:t>
      </w:r>
      <w:r>
        <w:rPr/>
        <w:t>坨轉ꅕ╇⽊쉬梵㢘䵫⥰䍫甸柍咩쉌噍긦嘫奩殡癄걕숱偗夵曎▩</w:t>
      </w:r>
      <w:r>
        <w:rPr/>
        <w:t>Ⱛⱷ</w:t>
      </w:r>
      <w:r>
        <w:rPr/>
        <w:t>楒╓딊墣摨咱珂쉠妩⬲</w:t>
      </w:r>
      <w:r>
        <w:rPr/>
        <w:t>ꕹ</w:t>
      </w:r>
      <w:r>
        <w:rPr/>
        <w:t>穉䑙㡱쉘䍺烎슩㥥摳殩が類瀰䥯彧㑎䄬慯敧䍹╌卸</w:t>
      </w:r>
      <w:r>
        <w:rPr/>
        <w:t>ꕲ</w:t>
      </w:r>
      <w:r>
        <w:rPr/>
        <w:t>뭈收걇䬭㥣곂扅濂칰扙⍹땣凂暿轍氪㭐湄⫂쉮㝉뼥恹썕幰穅汑䵔兒♘䐱栳쌯╅牔乘㡐㑓顮ꍋ噗浩㉸싍⻂슏䉀剠ꅄ숵囃</w:t>
      </w:r>
      <w:r>
        <w:rPr/>
        <w:t>ꥎ</w:t>
      </w:r>
      <w:r>
        <w:rPr/>
        <w:t>긹汘䅌片眶♗뽙ꄴ梿</w:t>
      </w:r>
      <w:r>
        <w:rPr/>
        <w:t>ꖮ</w:t>
      </w:r>
      <w:r>
        <w:rPr/>
        <w:t>ㄴ䌹</w:t>
      </w:r>
      <w:r>
        <w:rPr/>
        <w:t>ꔰ</w:t>
      </w:r>
      <w:r>
        <w:rPr/>
        <w:t>쉾⥀㩭㍍㤶㭊噚捩睯Ⓜ숴⺬◂㆏撣槂眩ꏂ穙쏂圷ꍋ栴䠪숰㠣䊻䧂㩁</w:t>
      </w:r>
      <w:r>
        <w:rPr/>
        <w:t>⠪</w:t>
      </w:r>
      <w:r>
        <w:rPr/>
        <w:t>䨹⩠爽⽒쉡㍠珂쉲쉞㛂咘繶砫</w:t>
      </w:r>
      <w:r>
        <w:rPr/>
        <w:t>ⵃꕊ</w:t>
      </w:r>
      <w:r>
        <w:rPr/>
        <w:t>本噷癒䗂츴⭆弲슮畨参⧂昳煓숲瀭걡碡⧂畣㫂㈬桍卓㔵允櫎䀮㵹杅䣂䔯䍣湧㶩쵱捪懂愰⬴㝭싍</w:t>
      </w:r>
      <w:r>
        <w:rPr/>
        <w:t>⡌</w:t>
      </w:r>
      <w:r>
        <w:rPr/>
        <w:t>녁慱⤱䉤䍅뽶坺㝚䮱㕡</w:t>
      </w:r>
      <w:r>
        <w:rPr/>
        <w:t>ꤪ</w:t>
      </w:r>
      <w:r>
        <w:rPr/>
        <w:t>䩣습游㍱婌彆숦煋榘㙩㒣庣</w:t>
      </w:r>
      <w:r>
        <w:rPr/>
        <w:t>ꗍ</w:t>
      </w:r>
      <w:r>
        <w:rPr/>
        <w:t>깒彾䓂ꎣ畘⽀佞樷쏂땪顧⨭烃⵵쉨㥉祒䰣⽐뾣祵楗㙠칡쉲䭷塾</w:t>
      </w:r>
      <w:r>
        <w:rPr/>
        <w:t>ꤣ</w:t>
      </w:r>
      <w:r>
        <w:rPr/>
        <w:t>㪘싃㝨奰䖘橑┴普傻楲晃ㅤ⚩숣슿杠䥦咩㡇</w:t>
      </w:r>
      <w:r>
        <w:rPr/>
        <w:t>꧂</w:t>
      </w:r>
      <w:r>
        <w:rPr/>
        <w:t>슏䴬㡀優煓䔪㥾㥣礷䑪숹睊㩇⥏撥㚬㬻厩뮬繦</w:t>
      </w:r>
      <w:r>
        <w:rPr/>
        <w:t>ⲱ</w:t>
      </w:r>
      <w:r>
        <w:rPr/>
        <w:t>쉬⛎</w:t>
      </w:r>
      <w:r>
        <w:rPr/>
        <w:t>ꕇ</w:t>
      </w:r>
      <w:r>
        <w:rPr/>
        <w:t>顾꺡싂〲</w:t>
      </w:r>
      <w:r>
        <w:rPr/>
        <w:t>ꦥ◂</w:t>
      </w:r>
      <w:r>
        <w:rPr/>
        <w:t>㯍⩚〫䁊恍Ⓜ䔷僂顖뿂䒱⹏囂ㅋ潍⌶㦮䭗吭呪䙖敷奋傡捞噇啍呄䍬假祸쉱숥辬쉱瀦憥⨯稬䉯䔣歃⥹濂</w:t>
      </w:r>
      <w:r>
        <w:rPr/>
        <w:t>Ⱖ</w:t>
      </w:r>
      <w:r>
        <w:rPr/>
        <w:t>땂㑅</w:t>
      </w:r>
      <w:r>
        <w:rPr/>
        <w:t>ꥎ</w:t>
      </w:r>
      <w:r>
        <w:rPr/>
        <w:t>⼫倸곂呫녰昬㐩싂縪⵷쉴棂숵㴯䙯顳䝄捐숫ꄳ⶘싍㍌眲硭澵</w:t>
      </w:r>
      <w:r>
        <w:rPr/>
        <w:t>꥟</w:t>
      </w:r>
      <w:r>
        <w:rPr/>
        <w:t>㮩厥輸ꇂ浙</w:t>
      </w:r>
      <w:r>
        <w:rPr/>
        <w:t>ꕟ</w:t>
      </w:r>
      <w:r>
        <w:rPr/>
        <w:t>夣㩳擂兇楖䤯뗎쉍㓂⭉繙⭔㕗卾䠴穮㝷玿쉾敯⑁汓컂㩆楷琮㤱딦汑㤬㩹⍣䘱杹穁␻潀</w:t>
      </w:r>
      <w:r>
        <w:rPr/>
        <w:t>ꥊ</w:t>
      </w:r>
      <w:r>
        <w:rPr/>
        <w:t>呐㜷깈⑩땉啕潔啑쉂礸偲桯⹬曂慄匤칪濂㞬漻卫戵価槃</w:t>
      </w:r>
      <w:r>
        <w:rPr/>
        <w:t>ꦩ</w:t>
      </w:r>
      <w:r>
        <w:rPr/>
        <w:t>슥땄숱╸쉸쵑⦱呂쉴灓灄쉡⩭桸梻穕砹⻃䰴꺣</w:t>
      </w:r>
      <w:r>
        <w:rPr/>
        <w:t>꧍</w:t>
      </w:r>
      <w:r>
        <w:rPr/>
        <w:t>㑹㙄뭦</w:t>
      </w:r>
      <w:r>
        <w:rPr/>
        <w:t>ꤹ</w:t>
      </w:r>
      <w:r>
        <w:rPr/>
        <w:t>池䭔캘扡⍁⨷瑾盂쉈瑱绂뾡刷䇂轑㞩ꅹ祮쉬ㄣ涥夶⭄䖣⚡幃彞坊䆵⽈晈</w:t>
      </w:r>
      <w:r>
        <w:rPr/>
        <w:t>ⵇ</w:t>
      </w:r>
      <w:r>
        <w:rPr/>
        <w:t>恩敯㪵擂瑐奡䩹♩燃걎䍨兤⌽격坁縫甦婘杞嘲䝒쉶숻⽧皵椊</w:t>
      </w:r>
      <w:r>
        <w:rPr/>
        <w:t>ⲩ</w:t>
      </w:r>
      <w:r>
        <w:rPr/>
        <w:t>杊獲㞡圽ꇂ숭</w:t>
      </w:r>
      <w:r>
        <w:rPr/>
        <w:t>ꤰ</w:t>
      </w:r>
      <w:r>
        <w:rPr/>
        <w:t>ꎘ슏┴倷轨疿兑搥쉚砶疡硺〶ꄫ矂䥵橴䊻硓杠汭</w:t>
      </w:r>
      <w:r>
        <w:rPr/>
        <w:t>ꥅ</w:t>
      </w:r>
      <w:r>
        <w:rPr/>
        <w:t>䈮忂츺䮣歚⺮</w:t>
      </w:r>
      <w:r>
        <w:rPr/>
        <w:t>ꥍ</w:t>
      </w:r>
      <w:r>
        <w:rPr/>
        <w:t>橄痂祫桲䃂뭀坠♀弦橷䝾頹쉋습嚵⩔칷檘㨵䙠敷㇂拂⤩㎏⭹優晸⵺┮朱㍗䞬♬</w:t>
      </w:r>
      <w:r>
        <w:rPr/>
        <w:t>⣂</w:t>
      </w:r>
      <w:r>
        <w:rPr/>
        <w:t>쉗썀㉡◂婈䁷䱱呣帻Ⓜ揂擂⤯棂呧</w:t>
      </w:r>
      <w:r>
        <w:rPr/>
        <w:t>Ⱚ</w:t>
      </w:r>
      <w:r>
        <w:rPr/>
        <w:t>䱂걋</w:t>
      </w:r>
      <w:r>
        <w:rPr/>
        <w:t>ꕧ</w:t>
      </w:r>
      <w:r>
        <w:rPr/>
        <w:t>숶숥渰旂癚稫䴲쉟䵊䭑ㅖ슏墱瞘樨湠倮┴깫恗ヂ畇숭⸴撬깆し쌶㫂㘭쌸畐晵瑭㒥뼹겡ꍒ⑓敕숺戺杒催从産⒬囎숹뽶</w:t>
      </w:r>
      <w:r>
        <w:rPr/>
        <w:t>⢱Ⱓ</w:t>
      </w:r>
      <w:r>
        <w:rPr/>
        <w:t>獳厩㵹⹍㭧佳꥕뇎拃㩮䕲깈牡쎩㮩䘽곎柂㭏⾮⪘☣摲狃禥ꇂ挽</w:t>
      </w:r>
      <w:r>
        <w:rPr/>
        <w:t>꤭</w:t>
      </w:r>
      <w:r>
        <w:rPr/>
        <w:t>쉱甪㵥掮충恃슡揂搪䜭婤止砪⍄勂㣂⹃洪浘纩啐繃厩祪湴挬琰啖⻎뽓畚쉴允樴꧎怹䘨⩷硎奺㑩㕸쉢煴쉴䑈坂ꌴ␥㕌幵乓䡷盂瀯か뮡쉉䋂䁴㨶▬噞㤪㜹婤㍋㈱乙㞣㩦㠺⩋湑敋곂㩖㡅쉮쉄秂汏⮿祹぀兰꥗燂奉幃⩐쉕⹢㊏쉐뮣厵⩷ㅕ扷숺枿棂⍃汉枩걐噖⻂縫쉖轥塦䩦⌸⥤⦡数㊻쉗</w:t>
      </w:r>
      <w:r>
        <w:rPr/>
        <w:t>ꔸ</w:t>
      </w:r>
      <w:r>
        <w:rPr/>
        <w:t>䝙氣㩲佸懍婍춬佒㎩싂⪡媩略䉞汮湑坟겱敨棂繃ꄵ䳃㥥⌯</w:t>
      </w:r>
      <w:r>
        <w:rPr/>
        <w:t>ⵓ</w:t>
      </w:r>
      <w:r>
        <w:rPr/>
        <w:t>㴫쉧</w:t>
      </w:r>
      <w:r>
        <w:rPr/>
        <w:t>ꦬ⍵⪡</w:t>
      </w:r>
      <w:r>
        <w:rPr/>
        <w:t>浚䳂쉮㘦격泂呣瑄䪩毂佊ꍑぞ쉋䬻䣂ꎻ⽓ㄥ쉎愯盂㌤梮杆媏㕘娳弦깔剗뽪숳㈹숨弤䥒뽯䩩智䌮깪㇂疱偋ꌥ恳쉤쉳㵚瘱슿䩒㠳㝗楱颣쉄쉈㏂슬䒱正쉏䞩⑤㡷削咬绂父곃⸱乲⑮焫䥦</w:t>
      </w:r>
      <w:r>
        <w:rPr/>
        <w:t>⣍</w:t>
      </w:r>
      <w:r>
        <w:rPr/>
        <w:t>뽗䐵䪿匪㝐␮⽧潦匮个숪놘쌰啦縳⫂쉫</w:t>
      </w:r>
      <w:r>
        <w:rPr/>
        <w:t>ꤰ</w:t>
      </w:r>
      <w:r>
        <w:rPr/>
        <w:t>佋瑙슱촰㎱쉅⸦凂参꺵䈦쉧䝦礸瀤䔱</w:t>
      </w:r>
      <w:r>
        <w:rPr/>
        <w:t>⠬</w:t>
      </w:r>
      <w:r>
        <w:rPr/>
        <w:t>㥋內슬ꏂㅰ㝅塺䉴</w:t>
      </w:r>
      <w:r>
        <w:rPr/>
        <w:t>ꦩ</w:t>
      </w:r>
      <w:r>
        <w:rPr/>
        <w:t>䘮䵵坘桡㙑爦穒췃☪ㅈ丹䍑뾱</w:t>
      </w:r>
      <w:r>
        <w:rPr/>
        <w:t>ꔮ</w:t>
      </w:r>
      <w:r>
        <w:rPr/>
        <w:t>ꅣ䏂㥱㴥쉠輺ㄲ싂獤㐭塞⍞唦묻녇幵</w:t>
      </w:r>
      <w:r>
        <w:rPr/>
        <w:t>꧂</w:t>
      </w:r>
      <w:r>
        <w:rPr/>
        <w:t>輯␴浦쉯繹갭㝫䔳깾쵶甥䰹扣坒쉙╊䭟轟╊</w:t>
      </w:r>
      <w:r>
        <w:rPr/>
        <w:t>ꕓ</w:t>
      </w:r>
      <w:r>
        <w:rPr/>
        <w:t>繾轖쉊甭㒘侩┤⾡㩁⭶瑱䈱皵奏奺㈊䝟穕⍑嗎厵輳겮쉗䫂泂幈湉䠽뭷</w:t>
      </w:r>
      <w:r>
        <w:rPr/>
        <w:t>ꦬ</w:t>
      </w:r>
      <w:r>
        <w:rPr/>
        <w:t>嘵㵂㝯㮏敂偶〳걹⛎⌭┨숸쉬㥲촱扖卧儲玩⴪参쉂⭢</w:t>
      </w:r>
      <w:r>
        <w:rPr/>
        <w:t>ⴺ</w:t>
      </w:r>
      <w:r>
        <w:rPr/>
        <w:t>쵾眶杇䐦洱吴潐扂㟂穤㠶扩凂쉚獭睯橂䳂拂桎㵱쉉灒</w:t>
      </w:r>
      <w:r>
        <w:rPr/>
        <w:t>Ⱶ</w:t>
      </w:r>
      <w:r>
        <w:rPr/>
        <w:t>栮獞䵺㘪쉦ꎵ嚮㪿쉋坓䑘橞䈷䙚⑈㍔氵䡊뽌ꇂ䣂䴺琯䡥圵儷垥怨术睟剗싂㝑辱⩸갯垏掣뾮项␹擂⬯䀪輱恷昭䍋ꄺ䑔㡈슮婢쉵⫂殣獘㥟倣檵㴲㐴䕯䳂⹉쉕兣桇</w:t>
      </w:r>
      <w:r>
        <w:rPr/>
        <w:t>꧂</w:t>
      </w:r>
      <w:r>
        <w:rPr/>
        <w:t>摋</w:t>
      </w:r>
      <w:r>
        <w:rPr/>
        <w:t>꧂</w:t>
      </w:r>
      <w:r>
        <w:rPr/>
        <w:t>木䁩☰厱⽁숩滎</w:t>
      </w:r>
      <w:r>
        <w:rPr/>
        <w:t>ꕱⷂ⩫</w:t>
      </w:r>
      <w:r>
        <w:rPr/>
        <w:t>ㆡ䥖焨습轲쉕余䷂坒</w:t>
      </w:r>
      <w:r>
        <w:rPr/>
        <w:t>ꕍ</w:t>
      </w:r>
      <w:r>
        <w:rPr/>
        <w:t>煰갹</w:t>
      </w:r>
      <w:r>
        <w:rPr/>
        <w:t>ⵑ</w:t>
      </w:r>
      <w:r>
        <w:rPr/>
        <w:t>㙎䴥妩숣㡧</w:t>
      </w:r>
      <w:r>
        <w:rPr/>
        <w:t>ꕺ③</w:t>
      </w:r>
      <w:r>
        <w:rPr/>
        <w:t>䘴种㓂싂</w:t>
      </w:r>
      <w:r>
        <w:rPr/>
        <w:t>ꔬ</w:t>
      </w:r>
      <w:r>
        <w:rPr/>
        <w:t>畱矂楗⼭싂ꥣ啾塁穡㴺橕䍀爽놬㔰斬</w:t>
      </w:r>
      <w:r>
        <w:rPr/>
        <w:t>⠰</w:t>
      </w:r>
      <w:r>
        <w:rPr/>
        <w:t>껂ꌮ杔男⍈昩妘칑쉭</w:t>
      </w:r>
      <w:r>
        <w:rPr/>
        <w:t>ⵎ</w:t>
      </w:r>
      <w:r>
        <w:rPr/>
        <w:t>䛂员煩嫂쌥帪䦩个뭺憩㘻쉋</w:t>
      </w:r>
      <w:r>
        <w:rPr/>
        <w:t>ⴽ</w:t>
      </w:r>
      <w:r>
        <w:rPr/>
        <w:t>䑐무淂㓂ꍠ姂⽑⭭繢ㅺ</w:t>
      </w:r>
      <w:r>
        <w:rPr/>
        <w:t>Ⳃ</w:t>
      </w:r>
      <w:r>
        <w:rPr/>
        <w:t>瞵␥캥䇂ꎮ䂘䕄机杘捍㭇个瘨쉹⯂쉔剪䈩玮뗂儴쉂㕔䨶㜷頻숽㑆璮ꥹ㪿ㄤ쉹</w:t>
      </w:r>
      <w:r>
        <w:rPr/>
        <w:t>ꗍ</w:t>
      </w:r>
      <w:r>
        <w:rPr/>
        <w:t>墻싂瑗㉳┷沱垘涮幤㵶싂츭瀵啶땶别⨷녏숹쉘꺩</w:t>
      </w:r>
      <w:r>
        <w:rPr/>
        <w:t>ⲥ</w:t>
      </w:r>
      <w:r>
        <w:rPr/>
        <w:t>걙㝏檡㠹灟婖木곂昷쉌搬囂ꅙ⼶䐸촯淂녑㦬ꆬ䅈輲幒숽曂捥㈭犵噗㉌夳堣祯㑞浟ꅠ㍫眸</w:t>
      </w:r>
      <w:r>
        <w:rPr/>
        <w:t>ⷃ</w:t>
      </w:r>
      <w:r>
        <w:rPr/>
        <w:t>썢炱䮩㌶걚걳煏숩䁰畺焩㧍松檘ꅳ</w:t>
      </w:r>
      <w:r>
        <w:rPr/>
        <w:t>Ⲭ⠪</w:t>
      </w:r>
      <w:r>
        <w:rPr/>
        <w:t>皏칭숲䦣睇顓䅚嫂愩㙅顫噩睎畣</w:t>
      </w:r>
      <w:r>
        <w:rPr/>
        <w:t>⡶⣂</w:t>
      </w:r>
      <w:r>
        <w:rPr/>
        <w:t>숦唲꥔兤慎䡨穵捌싍洮⽃枿㑏梘曂갦玩䭞书䯂썷㴲弱썑쉲Ⓨ公㧂싂ꍳ䄪梬纏䅳⵲갺䕳㕏䡂㥱抩挮䯂㝴枩く䔵刭㒮普挻곂恱싂樸쵔</w:t>
      </w:r>
      <w:r>
        <w:rPr/>
        <w:t>ⱑ</w:t>
      </w:r>
      <w:r>
        <w:rPr/>
        <w:t>ꥣ䁩䳂桾砶怴⥏杧丰彯⩊仂瑊祟뭯䪱⩏礻睓幎슬</w:t>
      </w:r>
      <w:r>
        <w:rPr/>
        <w:t>ⰽ</w:t>
      </w:r>
      <w:r>
        <w:rPr/>
        <w:t>轢䃂勃娻坳䋍啟㨮瓂楗⸹倣㏎䖿㥎ꅭ灶瑆轙憿㖻扦㠬䰹椪㥪弤畗牡祵썵쉈恫㇂</w:t>
      </w:r>
      <w:r>
        <w:rPr/>
        <w:t>꧂</w:t>
      </w:r>
      <w:r>
        <w:rPr/>
        <w:t>剱䕙坊㘬</w:t>
      </w:r>
      <w:r>
        <w:rPr/>
        <w:t>ꤥ</w:t>
      </w:r>
      <w:r>
        <w:rPr/>
        <w:t>矃⼳땖숨䍄榘㝲숱禵䩒썖噠䥪癣⧂濍兟㡬䙟灚單䕦䘰㝟洤䵠ꅥ即숸⵸欥Ⓜ쉯⸹旂쉳㚘䨳㢡쉩䍔䎣绂⸵怊䜥ㄯ抡捂⪵涱打䕣ㅲ录ꍙ瘺쉅珂愰땷▻⾮呚쵐㈣쉳䭀ㅖ眣䙺떣쎬乭쉀璏爤⪻穉ꍙ橁棂瀻⩧椦渪柂暩惎䙔⍳げ倪깥㑱ꥤ欯뇂쉮䝍桍繯썟睇깃ㄳ숣䩺べ忂┤╂颵㛂걵浘瑮均ꍟ䘲ꍵ䡰〤睐쉤╯轥捠楡夲㐤伴䀨癦⯂숰㵟顦ꥱ織迂숽䬻灑祴ꎥ牳쉣</w:t>
      </w:r>
      <w:r>
        <w:rPr/>
        <w:t>꧃</w:t>
      </w:r>
      <w:r>
        <w:rPr/>
        <w:t>숶㕰녵杌䁍牟⭺</w:t>
      </w:r>
      <w:r>
        <w:rPr/>
        <w:t>ꕄꕙ䷂</w:t>
      </w:r>
      <w:r>
        <w:rPr/>
        <w:t>Ⱞ</w:t>
      </w:r>
      <w:r>
        <w:rPr/>
        <w:t>㠸睾쉙噸焵칉쉯㉲䑪㑮⌲⒘䬩쉦木ꇂ䬺眭싂㥥䵴뮩䤽㬤쉷煆畔㝌㩉㆏縦塢䁌䏂牅噊䠲䎻</w:t>
      </w:r>
      <w:r>
        <w:rPr/>
        <w:t>ꥒ</w:t>
      </w:r>
      <w:r>
        <w:rPr/>
        <w:t>䍑⺵⤹轤䑥㔴ꥬ쎩㵓땶址䕮壂⸸⿎墥嘯䤸</w:t>
      </w:r>
      <w:r>
        <w:rPr/>
        <w:t>⡇╃</w:t>
      </w:r>
      <w:r>
        <w:rPr/>
        <w:t>췍飂华䞥╱쉀伹⑃洩⨬촬숽놥澡倱⫂䕡公欴</w:t>
      </w:r>
      <w:r>
        <w:rPr/>
        <w:t>⡚</w:t>
      </w:r>
      <w:r>
        <w:rPr/>
        <w:t>伭䱌녶搮爽灆㢻</w:t>
      </w:r>
      <w:r>
        <w:rPr/>
        <w:t>꤫</w:t>
      </w:r>
      <w:r>
        <w:rPr/>
        <w:t>㵚</w:t>
      </w:r>
      <w:r>
        <w:rPr/>
        <w:t>⢘</w:t>
      </w:r>
      <w:r>
        <w:rPr/>
        <w:t>칶묹慬</w:t>
      </w:r>
      <w:r>
        <w:rPr/>
        <w:t>ꖿ</w:t>
      </w:r>
      <w:r>
        <w:rPr/>
        <w:t>뇂</w:t>
      </w:r>
      <w:r>
        <w:rPr/>
        <w:t>⠺</w:t>
      </w:r>
      <w:r>
        <w:rPr/>
        <w:t>硉奞墏ㅅ⵵㙆繮㎬</w:t>
      </w:r>
      <w:r>
        <w:rPr/>
        <w:t>ⰲ</w:t>
      </w:r>
      <w:r>
        <w:rPr/>
        <w:t>ꍍ꺩숲亡쉮땰䶩疱㟂繧剡㔵숽⌷歕▩婄烂⑋䍣ꄹ䫂奤⏂䱎秎剠夨䆬</w:t>
      </w:r>
      <w:r>
        <w:rPr/>
        <w:t>ꦥ</w:t>
      </w:r>
      <w:r>
        <w:rPr/>
        <w:t>樰姂쉳쌫颩愪啉矂朻⭣瀩</w:t>
      </w:r>
      <w:r>
        <w:rPr/>
        <w:t>ꦩ</w:t>
      </w:r>
      <w:r>
        <w:rPr/>
        <w:t>쎮䭌㩋䣂㥯甴䠣灞挥祪慐㵣뼨戽塾␷묭欮쉥喣焭걫</w:t>
      </w:r>
      <w:r>
        <w:rPr/>
        <w:t>ⵓ</w:t>
      </w:r>
      <w:r>
        <w:rPr/>
        <w:t>쉯꥕깃㉕䳂ꄹ⿂瓂⦥╲슻⥲顂砨潥숣䝙꥞䁙䝷顧⾿歘쏂㔨䅌╇⥔睐盃걬浯刲穕橮拂싂</w:t>
      </w:r>
      <w:r>
        <w:rPr/>
        <w:t>ⱍ</w:t>
      </w:r>
      <w:r>
        <w:rPr/>
        <w:t>坋숤⫍疥䜸ヂ火ㅐ㵔⺣堬뽞㤸顨㔶梏禵⵹ꇂㄽ츸圸⩬캩䩎㗂侥싂뼶ꥰ싂漨뽳쏂獗녟㷂熩䪬숩⑒쉮䀣</w:t>
      </w:r>
      <w:r>
        <w:rPr/>
        <w:t>⡭</w:t>
      </w:r>
      <w:r>
        <w:rPr/>
        <w:t>䙪焰焺㖩ꏂ晇䉓瀰偔磂珂㫂</w:t>
      </w:r>
      <w:r>
        <w:rPr/>
        <w:t>ꕪ</w:t>
      </w:r>
      <w:r>
        <w:rPr/>
        <w:t>即⺵⦩⍨⵸䍡</w:t>
      </w:r>
      <w:r>
        <w:rPr/>
        <w:t>ꕄ</w:t>
      </w:r>
      <w:r>
        <w:rPr/>
        <w:t>갹뼸슱瑶䈰⼽創쉣掏悩硦捃勂竃瞥兞쉲깦䜬㫂싂䗃꤮〳쉶ꆿ㩮栶㯂뇂䅋噳ꌮ⺻敇</w:t>
      </w:r>
      <w:r>
        <w:rPr/>
        <w:t>Ⲙ</w:t>
      </w:r>
      <w:r>
        <w:rPr/>
        <w:t>繚狂⿂䱸秂兾灃捩橀땖숹㭊奕걀싎呅圫娪묽싂녔</w:t>
      </w:r>
      <w:r>
        <w:rPr/>
        <w:t>⡅</w:t>
      </w:r>
      <w:r>
        <w:rPr/>
        <w:t>桙㥨弪噅⼦뼨ꅦ㘸슿輷䗂璻穎中爦넷녧㠻刽⩰㒡䮥숤숱⽰⥆扸⵾獁슡偯楗乇ふ䐩嗂愭ꥳ旂䰷♲坠垏⨨숤䩷뭘㨻⑍㔳싂堺佸</w:t>
      </w:r>
      <w:r>
        <w:rPr/>
        <w:t>ꕬ</w:t>
      </w:r>
      <w:r>
        <w:rPr/>
        <w:t>䈻傿顤쉺焯凂⯂喿渦㙹⩉轳斥焊䥧</w:t>
      </w:r>
      <w:r>
        <w:rPr/>
        <w:t>ⴶ</w:t>
      </w:r>
      <w:r>
        <w:rPr/>
        <w:t>畲欩愱묰㙵䭁仂쉴剧㐰瞱㙋⫂</w:t>
      </w:r>
      <w:r>
        <w:rPr/>
        <w:t>ⴹ</w:t>
      </w:r>
      <w:r>
        <w:rPr/>
        <w:t>䑫䙦⨯쉗싂槂穈湐痃뽳썖橈쉞㵑瑫뮱偪柎顟쉥㍌䍇曂싂潹㯂</w:t>
      </w:r>
      <w:r>
        <w:rPr/>
        <w:t>ⲻ</w:t>
      </w:r>
      <w:r>
        <w:rPr/>
        <w:t>싂牚쵬橵歨塕</w:t>
      </w:r>
      <w:r>
        <w:rPr/>
        <w:t>꧂</w:t>
      </w:r>
      <w:r>
        <w:rPr/>
        <w:t>弭啔伫숤⨶捫堨搪楇忂ꥠ㤶</w:t>
      </w:r>
      <w:r>
        <w:rPr/>
        <w:t>⠦</w:t>
      </w:r>
      <w:r>
        <w:rPr/>
        <w:t>䩏嚮睧㥈</w:t>
      </w:r>
      <w:r>
        <w:rPr/>
        <w:t>ꥒ</w:t>
      </w:r>
      <w:r>
        <w:rPr/>
        <w:t>促쵺䑊䉓䥹弰磂䅭樯轴湔싂</w:t>
      </w:r>
      <w:r>
        <w:rPr/>
        <w:t>⢵</w:t>
      </w:r>
      <w:r>
        <w:rPr/>
        <w:t>㪏뭓䀳㏂呍揂뽔䍅슱䐵㩈ꥭ傣ꥱ⥊䡩䌸䁩䨯ꥪ椭伯㊩⩙にꅍ杌⽪汢䪏㕘癅ㅎ쵠杓┴걫樫乚⹒⹒剾⭆䑺恵⍭玻瑲뼯暡拂땏㵎帽轷쵏㐲啅</w:t>
      </w:r>
      <w:r>
        <w:rPr/>
        <w:t>ꕧ</w:t>
      </w:r>
      <w:r>
        <w:rPr/>
        <w:t>녶␱䙳竂䛂숵㥋츻㩖슿坕猪冡슏ꇂ</w:t>
      </w:r>
      <w:r>
        <w:rPr/>
        <w:t>ꔭ</w:t>
      </w:r>
      <w:r>
        <w:rPr/>
        <w:t>㡧捩⼺疱䍫塑瑑帷⴯呑䶮師猤㚱汳⼫奕卫忎焭</w:t>
      </w:r>
      <w:r>
        <w:rPr/>
        <w:t>ꦣ</w:t>
      </w:r>
      <w:r>
        <w:rPr/>
        <w:t>毂</w:t>
      </w:r>
      <w:r>
        <w:rPr/>
        <w:t>⢬</w:t>
      </w:r>
      <w:r>
        <w:rPr/>
        <w:t>呗啣</w:t>
      </w:r>
      <w:r>
        <w:rPr/>
        <w:t>ꦮ</w:t>
      </w:r>
      <w:r>
        <w:rPr/>
        <w:t>ㅶ㘣䡆犿딸땑湺塵嘸洦ꏂ颏乌乄咱穈幰㵧䐺沩捍</w:t>
      </w:r>
      <w:r>
        <w:rPr/>
        <w:t>ꤶ〉</w:t>
      </w:r>
      <w:r>
        <w:rPr/>
        <w:t>ꥥ䎮㡀♨秂㬨ぬ㜲捕呁쉹瑬㞘柃땀幸獋䝄噬뿃奺䢡告썔쉫슩瀪㝶枡썫ッ忂匫⍉㙫믃뿂婉浀⯂㇂쏂㈯ꥯ숱頭澵瓂⺱싎怴䥇㭶䵕놱싂깋⵩昨慳䚱녎桧㉹ꏍ漭沩⩢幕땃㫍♫</w:t>
      </w:r>
      <w:r>
        <w:rPr/>
        <w:t>ꗍ⫂</w:t>
      </w:r>
      <w:r>
        <w:rPr/>
        <w:t>슻潖濂弴玬䭔䑥ㄱ</w:t>
      </w:r>
      <w:r>
        <w:rPr/>
        <w:t>ꖩ</w:t>
      </w:r>
      <w:r>
        <w:rPr/>
        <w:t>䱋䮱禬恴䑘㬣奆㒿妮恅捬噤滍嘻땮㝋⒣숤欺欹轒</w:t>
      </w:r>
      <w:r>
        <w:rPr/>
        <w:t>ꥎ</w:t>
      </w:r>
      <w:r>
        <w:rPr/>
        <w:t>恔牒녟쉗ㆩ壍慤縣䒮痎歩䬦䚡</w:t>
      </w:r>
      <w:r>
        <w:rPr/>
        <w:t>Ⱪ</w:t>
      </w:r>
      <w:r>
        <w:rPr/>
        <w:t>촥牗奦㚡㙚┹뭁습楘䍦㶿㥉䉠쵟䐲弬싎睯剱숵⫂걲䝰杣ガ塬娲楑쉐⽧쵰檩㉆潄煺뽍䙃⻂慩ꌸ뇂盍恍㍏䬹㡶⬤㛂䊮瘣僂䱎轋⮘</w:t>
      </w:r>
      <w:r>
        <w:rPr/>
        <w:t>ꤪ</w:t>
      </w:r>
      <w:r>
        <w:rPr/>
        <w:t>슩眬췂㓂殮㍠佣栤带걠䕈쉱炩穧⩹睲窡晩㠶晐쉌䍇噉ꄸ顶ꅊ䋂䐩癴㡊犥䑵䄣畀㈣啂剂晅ꅕⒻ垿嫎輪㑈䵲䊻窱䉎樸녋싂䏂⑹佤</w:t>
      </w:r>
      <w:r>
        <w:rPr/>
        <w:t>ꤳ</w:t>
      </w:r>
      <w:r>
        <w:rPr/>
        <w:t>㈪슩湘歐╙㫂禣ㅙ毂⌣瘶ꥲ쉵⫎杮欺挰쉳싂歩슩硪</w:t>
      </w:r>
      <w:r>
        <w:rPr/>
        <w:t>⢮</w:t>
      </w:r>
      <w:r>
        <w:rPr/>
        <w:t>䉾㤤奊♠ㄶ庩</w:t>
      </w:r>
      <w:r>
        <w:rPr/>
        <w:t>꧂</w:t>
      </w:r>
      <w:r>
        <w:rPr/>
        <w:t>쉑㙵컃땑㵱♮䭎䙺싎秂祊쉷㟂噒䑈</w:t>
      </w:r>
      <w:r>
        <w:rPr/>
        <w:t>ꤦ</w:t>
      </w:r>
      <w:r>
        <w:rPr/>
        <w:t>婱䭌촣ヂ洷⌹⥙矂婈匪瑕湞⩴楘樻긮⽍碻戱</w:t>
      </w:r>
      <w:r>
        <w:rPr/>
        <w:t>Ⱖ</w:t>
      </w:r>
      <w:r>
        <w:rPr/>
        <w:t>瘰態䑥共㩚⮡恹凂⍾繄쎮《央繴橙ふ䘩磃</w:t>
      </w:r>
      <w:r>
        <w:rPr/>
        <w:t>ꥇ</w:t>
      </w:r>
      <w:r>
        <w:rPr/>
        <w:t>祚뭒㭄䩎溿⑬佲䡞潰穎╤␲汍嘵쉚⽧䌥쉒濂␽㍇☰♧숪听싂쉴御慀</w:t>
      </w:r>
      <w:r>
        <w:rPr/>
        <w:t>ꦏ</w:t>
      </w:r>
      <w:r>
        <w:rPr/>
        <w:t>䘷斘浠庵厵睨쉪㑘딪啩犿䈻䑴梥〦␨垥촫温梏쌹쉅吱쌻㥀㤥奴卍扫汈䈳䕮갪歙䦏칥㏂♘䩩晗幭츨癏憬繀숸ꏂ䈶⾵澱쉄䐦䭴믂㵠</w:t>
      </w:r>
      <w:r>
        <w:rPr/>
        <w:t>ⱇ</w:t>
      </w:r>
      <w:r>
        <w:rPr/>
        <w:t>御垩溬礪杲걕딲撩智䐥榬捄칫䑀숮㉙㙑쉖쉊䥧캿숤숹㞣䑎Ⓜ燂쉮冥⤥繤땀㠤쉒庻ꅩ㑁숣쉘李瑲剫뭡뽌싂⚡迎㉆昩</w:t>
      </w:r>
      <w:r>
        <w:rPr/>
        <w:t>⠶</w:t>
      </w:r>
      <w:r>
        <w:rPr/>
        <w:t>숯氣桉噠⥞䅥긵⌮ꍀ丳⨵癘掮㖘⩔㖩梡䖥㐰㵺쉳繲㍯䝂꥚㩅䡨稭轗硦걦ꅧ䩲㙑朤</w:t>
      </w:r>
      <w:r>
        <w:rPr/>
        <w:t>⡹</w:t>
      </w:r>
      <w:r>
        <w:rPr/>
        <w:t>㑇㗂䤳⥦</w:t>
      </w:r>
      <w:r>
        <w:rPr/>
        <w:t>ꗂ</w:t>
      </w:r>
      <w:r>
        <w:rPr/>
        <w:t>禿牖딳䱵ꍆㅙ쉰노쉘搪</w:t>
      </w:r>
      <w:r>
        <w:rPr/>
        <w:t>꧍</w:t>
      </w:r>
      <w:r>
        <w:rPr/>
        <w:t>걡⭥で曂祵刱뽏僂숻╇쉔䡆츱恬䘽꥕眱焤쉊㍹凍숻睾参딲坣忂凍ぇ嘣</w:t>
      </w:r>
      <w:r>
        <w:rPr/>
        <w:t>ꕊ</w:t>
      </w:r>
      <w:r>
        <w:rPr/>
        <w:t>㭄婓样堯洬숮ꅖ뽊狎䍾拂嗂硳帷何颏㣂彈쉄㡅칶䝠⩋顈䩨슥㵏摓쉠䑺䌹뿍쉊癈䝗昱䕦亥轈⑶㢮喱㗃썔支䨴Ⓙ偞䍷쉎侣걍䕑瀵䋂숻兰䩉</w:t>
      </w:r>
      <w:r>
        <w:rPr/>
        <w:t>꧍꥞</w:t>
      </w:r>
      <w:r>
        <w:rPr/>
        <w:t>摣摄숻祴걠꥞</w:t>
      </w:r>
      <w:r>
        <w:rPr/>
        <w:t>Ⱝ</w:t>
      </w:r>
      <w:r>
        <w:rPr/>
        <w:t>煰쉰垘숵漯獇ぐ朱쉏捘氪ぬ兤</w:t>
      </w:r>
      <w:r>
        <w:rPr/>
        <w:t>꤫</w:t>
      </w:r>
      <w:r>
        <w:rPr/>
        <w:t>浭娱䝍䃃灧䱌堺灢䭣⍞⮵竂湮晭煱뿂㥧撬┶䑩걧哂弬ㅓ渷싂⭊繠䎘숬넳睪塶喩矎柂溿恹ㅙ</w:t>
      </w:r>
      <w:r>
        <w:rPr/>
        <w:t>ꤳ☺</w:t>
      </w:r>
      <w:r>
        <w:rPr/>
        <w:t>漺偫㘪䠸⥕ㅀ迍焯朤⻂싂乕繲䬤⩶쉁昣婔긺噍䱉⤥弭种뼶깵ꅺ䭁乗䮵杒㝶琦ꅖ从슩珂剩揂쌱瘺╨䱁</w:t>
      </w:r>
      <w:r>
        <w:rPr/>
        <w:t>ⵗ</w:t>
      </w:r>
      <w:r>
        <w:rPr/>
        <w:t>뼬딪䵡䑭㩣쉒㣂㕏丨긴佢旂䰯</w:t>
      </w:r>
      <w:r>
        <w:rPr/>
        <w:t>ⵙ</w:t>
      </w:r>
      <w:r>
        <w:rPr/>
        <w:t>㌻⩆㍩姂⹗숶礱榬칪춻枻判偗光制㆏稭曂壂⭀惂き彬숤걲渮⭂싍</w:t>
      </w:r>
      <w:r>
        <w:rPr/>
        <w:t>꤫</w:t>
      </w:r>
      <w:r>
        <w:rPr/>
        <w:t>壂뭺係け抩湪恍쉮ㅡ㓂ꇂ卧㟂쉥痂</w:t>
      </w:r>
      <w:r>
        <w:rPr/>
        <w:t>ꔺⶡ</w:t>
      </w:r>
      <w:r>
        <w:rPr/>
        <w:t>呀쉷</w:t>
      </w:r>
      <w:r>
        <w:rPr/>
        <w:t>⢘</w:t>
      </w:r>
      <w:r>
        <w:rPr/>
        <w:t>䑍急뼥䯃䜤䰭唹㉈㇂㵪㡇⩧⫎☭橶䑖ꇂ䨽쉬䳂狂䑢瑹烂쉨摺㵂䜻抡</w:t>
      </w:r>
      <w:r>
        <w:rPr/>
        <w:t>ⷂ</w:t>
      </w:r>
      <w:r>
        <w:rPr/>
        <w:t>䌲싃猪伥伪歅轀╊吹刹斩淂勂⫂呎㦻䥫截⻂쉣⹪泂㎿汋盍䑾砊⭒㫂㘴♘辮ꥧ擂繲䋂佺䝦</w:t>
      </w:r>
      <w:r>
        <w:rPr/>
        <w:t>⡇</w:t>
      </w:r>
      <w:r>
        <w:rPr/>
        <w:t>顠䬣촬쵬獓䃂扥澱縲쉢뭗䜫轲놵瑷⩰也父⿂</w:t>
      </w:r>
      <w:r>
        <w:rPr/>
        <w:t>ⵑ</w:t>
      </w:r>
      <w:r>
        <w:rPr/>
        <w:t>뮻掘숪漣ꍙ㵋⪩┤칃幐⩘皩㍡䕢䦮☫</w:t>
      </w:r>
      <w:r>
        <w:rPr/>
        <w:t>ⱚ</w:t>
      </w:r>
      <w:r>
        <w:rPr/>
        <w:t>쉎ㅤ故쉠瀻쉋슩彍</w:t>
      </w:r>
      <w:r>
        <w:rPr/>
        <w:t>⡫</w:t>
      </w:r>
      <w:r>
        <w:rPr/>
        <w:t>ꍃ⑦쉞未숷伺걁䉈⭏其廂╅畉㑂祘ꥤ⼪獎㭋彅祌卩噦</w:t>
      </w:r>
      <w:r>
        <w:rPr/>
        <w:t>ⴽ</w:t>
      </w:r>
      <w:r>
        <w:rPr/>
        <w:t>싂攨䙔氤쉲㡲㴵</w:t>
      </w:r>
      <w:r>
        <w:rPr/>
        <w:t>꧂</w:t>
      </w:r>
      <w:r>
        <w:rPr/>
        <w:t>灐⨺奧摑䠤</w:t>
      </w:r>
      <w:r>
        <w:rPr/>
        <w:t>ꤷ</w:t>
      </w:r>
      <w:r>
        <w:rPr/>
        <w:t>䡃싎㉎⥤匯唩幂㑀祬绂춵吲畲㌮⫍樶⨥彫䑚扲쉲偳奰摺汘䵖ꥧ䙾晷</w:t>
      </w:r>
      <w:r>
        <w:rPr/>
        <w:t>ⱓ␯⥫</w:t>
      </w:r>
      <w:r>
        <w:rPr/>
        <w:t>슥浄䫂⩎冏栰颱秂伭浑奋䎩穩걂其</w:t>
      </w:r>
      <w:r>
        <w:rPr/>
        <w:t>ꤩ</w:t>
      </w:r>
      <w:r>
        <w:rPr/>
        <w:t>浏嚩昩瑳丩畋睨⵵</w:t>
      </w:r>
      <w:r>
        <w:rPr/>
        <w:t>⡒</w:t>
      </w:r>
      <w:r>
        <w:rPr/>
        <w:t>凂⾮坥쉋칋庡㭳⹫䊡搻⭉쉴當싂㡁㨤倬⍄㶻焫刬杵쉃睮噓⭞䝰䘦╃䵍唲獀氷弽쉂䱤䍞습슏㙖뭰癭掩㭋煞繟䘽瑑弦䝓⨶㙐</w:t>
      </w:r>
      <w:r>
        <w:rPr/>
        <w:t>ꥅ</w:t>
      </w:r>
      <w:r>
        <w:rPr/>
        <w:t>㐲⎏䞱⩄桳㍱䈺皘싂橉뽑べ깇桌ㄺ숩쉯</w:t>
      </w:r>
      <w:r>
        <w:rPr/>
        <w:t>⣎</w:t>
      </w:r>
      <w:r>
        <w:rPr/>
        <w:t>敷땇繗㫂忍柂䉹恹捳⼹뭈깩柂䍖䩡썓㝕⌵佬䖵䅎믂㈴䰱捆悏櫂噊佸㌤滂畾ꅾ搸猨䮩</w:t>
      </w:r>
      <w:r>
        <w:rPr/>
        <w:t>Ⱳ</w:t>
      </w:r>
      <w:r>
        <w:rPr/>
        <w:t>䥹畑⨹浯櫂싃䍉쉬琽♾灂㷂旂僂㍴剒䘶쉊畱⩸넣瑌ꅲ恘뼹⩷圶㭕䭨컂ꎡ枡樻婙界吤⨱⤤</w:t>
      </w:r>
      <w:r>
        <w:rPr/>
        <w:t>ⷂ</w:t>
      </w:r>
      <w:r>
        <w:rPr/>
        <w:t>㢻䗂橮爲獦⎻挨㍰伣す㑥숥㠱갽䀤숺㖘⼯䥩숩䅯⹮琸䞮咏瘪⶿祗創ꅤ⛎乔桖슣㜬禣뭅㈲뽮煁⌯ㅫ싎䍴ꥦ㪩깡涩⩑䴳뭙淂쉥ㅬ浦䕅묺揎ヂ卟땙</w:t>
      </w:r>
      <w:r>
        <w:rPr/>
        <w:t>ⶵ</w:t>
      </w:r>
      <w:r>
        <w:rPr/>
        <w:t>桅䯂嘭唤⬽䋂뭘匱甭㭭垻</w:t>
      </w:r>
      <w:r>
        <w:rPr/>
        <w:t>⡒</w:t>
      </w:r>
      <w:r>
        <w:rPr/>
        <w:t>⿃獑숲砦⑇湉瘹灦썒ꍶ녈乭爵썓璩⭥숪뼦䒱繾촽䜪싂殻녔係拃中땺恡㙹㬯⹙ㆵ辘ꍤ怰漵쎥斣欻䡃쉥周棂⪩숴</w:t>
      </w:r>
      <w:r>
        <w:rPr/>
        <w:t>⠶</w:t>
      </w:r>
      <w:r>
        <w:rPr/>
        <w:t>㝐긪榘亏䭲䝭껂슱幁㠣欷倭䁣䮮䕦牎땑幨숫깾숽漪촩쵄摍沘歮搦揂␵䕞墻䣂媡䕭乷㬬柂傱〹祷믂</w:t>
      </w:r>
      <w:r>
        <w:rPr/>
        <w:t>ⰴ</w:t>
      </w:r>
      <w:r>
        <w:rPr/>
        <w:t>泎洰캘毂䓂纩땢帽㡭⌭䄽塞轞塂ꍵ숤䪱濍彶⍬剸</w:t>
      </w:r>
      <w:r>
        <w:rPr/>
        <w:t>ꔸ</w:t>
      </w:r>
      <w:r>
        <w:rPr/>
        <w:t>喏歃瀶숤㓂㚘㓂哂汅傻轳涡</w:t>
      </w:r>
      <w:r>
        <w:rPr/>
        <w:t>ⰳ</w:t>
      </w:r>
      <w:r>
        <w:rPr/>
        <w:t>唣剒╠김软瘱썖橤庩㵩⩫椊繢</w:t>
      </w:r>
      <w:r>
        <w:rPr/>
        <w:t>⣍⸫</w:t>
      </w:r>
      <w:r>
        <w:rPr/>
        <w:t>哃医睾썦⭒偒䃍彲⵪ㄷ佔窡ぐ忍⹀幉欣䕆唹</w:t>
      </w:r>
      <w:r>
        <w:rPr/>
        <w:t>ꔣ</w:t>
      </w:r>
      <w:r>
        <w:rPr/>
        <w:t>슩癴丳售㡦깘焫쉂晗㇂獂쉬⫂땥䄥態敇껂关⭢쉟ꎘ䐪갸䉙㴱䃂䄦煋影晇춘晚樵㙺䠥㥺婢䱶灹⮱眭毂乑䄽㨨偏奶㜣唴ㅆ⏂瀮畋䖥咣</w:t>
      </w:r>
      <w:r>
        <w:rPr/>
        <w:t>ꦻ</w:t>
      </w:r>
      <w:r>
        <w:rPr/>
        <w:t>쉠쉗堣徬捓⹥䥷濃┸㙪⽑쉁ㅪ枥坋扂懃⩱坆剀㐰ꥺ恐祴晫擂䔱幅爪猫뭱渰☦⨽춬넻䔪䍗㍉䴯숽숪敯势畒䴲넩㢻彣权⥕♅妬汑ꍢ扗漵測䐪촬䕅싂⹀⭊䱒矂昽愵䩌䵘恥睊単瓂쉬稣♍㌫</w:t>
      </w:r>
      <w:r>
        <w:rPr/>
        <w:t>ⶩ</w:t>
      </w:r>
      <w:r>
        <w:rPr/>
        <w:t>繚䱠㥳숬⩰㪩歖ぅ捀偷⼸⩫剉격</w:t>
      </w:r>
      <w:r>
        <w:rPr/>
        <w:t>ⵔ⩪</w:t>
      </w:r>
      <w:r>
        <w:rPr/>
        <w:t>쉧㡉⹁硰䥰吹彋땒顁摇濂穋䊘煅昫燂놡畋沵㥔灬쉫슬嚿㯂䱷㕬숫沩欤⨬廂媻䵪딬係䲿呺꺩た䥘䝸搬磂墱╤轀㉮ꍆ塩拂칌捪䘽煷哎睧塣</w:t>
      </w:r>
      <w:r>
        <w:rPr/>
        <w:t>ⱎ</w:t>
      </w:r>
      <w:r>
        <w:rPr/>
        <w:t>㵃帨猵㩓獭晃䜸玏圬㥌厣䩍浗⭺池㘵ꥯ狂忂娫쏂婏䕹</w:t>
      </w:r>
      <w:r>
        <w:rPr/>
        <w:t>⡌</w:t>
      </w:r>
      <w:r>
        <w:rPr/>
        <w:t>ꄪ稰嗂쉲깑坃窡뭀猶䭩㔨湮䔳싂摚堽浗恤䩩</w:t>
      </w:r>
      <w:r>
        <w:rPr/>
        <w:t>꤯</w:t>
      </w:r>
      <w:r>
        <w:rPr/>
        <w:t>䦮顦煄卅쉙䭋싂</w:t>
      </w:r>
      <w:r>
        <w:rPr/>
        <w:t>ꥆ</w:t>
      </w:r>
      <w:r>
        <w:rPr/>
        <w:t>疥湲⑂攫瑩䡧</w:t>
      </w:r>
      <w:r>
        <w:rPr/>
        <w:t>ꕑ</w:t>
      </w:r>
      <w:r>
        <w:rPr/>
        <w:t>坔숵㣂㉘㤪쉅숬묹接戭쉁䁤係煠츤梏</w:t>
      </w:r>
      <w:r>
        <w:rPr/>
        <w:t>ꤸ</w:t>
      </w:r>
      <w:r>
        <w:rPr/>
        <w:t>㍀䝬偲栬㠷毂娦숬㭈兏佘칠⤸の塴쵭⩕牸㷂㓍摃⨪偫䎩㝓窏收쉯㵗ꎱ䣍㨺숥乭녉㭷䶻숰</w:t>
      </w:r>
      <w:r>
        <w:rPr/>
        <w:t>ⴳ</w:t>
      </w:r>
      <w:r>
        <w:rPr/>
        <w:t>뽎汕䭈剉䘯䜩婶琩</w:t>
      </w:r>
      <w:r>
        <w:rPr/>
        <w:t>ⷂ</w:t>
      </w:r>
      <w:r>
        <w:rPr/>
        <w:t>顭杰쉠</w:t>
      </w:r>
      <w:r>
        <w:rPr/>
        <w:t>ꔯ</w:t>
      </w:r>
      <w:r>
        <w:rPr/>
        <w:t>楥</w:t>
      </w:r>
      <w:r>
        <w:rPr/>
        <w:t>꧂</w:t>
      </w:r>
      <w:r>
        <w:rPr/>
        <w:t>敹㙀땠</w:t>
      </w:r>
      <w:r>
        <w:rPr/>
        <w:t>⡈</w:t>
      </w:r>
      <w:r>
        <w:rPr/>
        <w:t>뾩歊悏䁤嫂碡묺瘲怺뽌㇂碩㠦媩挺男灙扲怤疬걨㴺坹칐㡊颮⹌슩㐫䧂싂㧂䰴幅뽳䟂杇숳⨬㒬갤쵭딬涵땃㭪땸氳㕥湣䰻ꍅ쉰煂歾塍</w:t>
      </w:r>
      <w:r>
        <w:rPr/>
        <w:t>ⱅ</w:t>
      </w:r>
      <w:r>
        <w:rPr/>
        <w:t>繵촨㬺湡ぁ䩹硔칙幚쵳祇䈽칀쉎桚繆쉧기临恔</w:t>
      </w:r>
      <w:r>
        <w:rPr/>
        <w:t>ꤪ</w:t>
      </w:r>
      <w:r>
        <w:rPr/>
        <w:t>涵杂漽⏃</w:t>
      </w:r>
      <w:r>
        <w:rPr/>
        <w:t>ꔻ</w:t>
      </w:r>
      <w:r>
        <w:rPr/>
        <w:t>츣礬㈯偲䰻顟</w:t>
      </w:r>
      <w:r>
        <w:rPr/>
        <w:t>ⲿ</w:t>
      </w:r>
      <w:r>
        <w:rPr/>
        <w:t>䘣</w:t>
      </w:r>
      <w:r>
        <w:rPr/>
        <w:t>⡔</w:t>
      </w:r>
      <w:r>
        <w:rPr/>
        <w:t>䁟䧂卾煀弦朷摋ꄣ뿎</w:t>
      </w:r>
      <w:r>
        <w:rPr/>
        <w:t>⡮</w:t>
      </w:r>
      <w:r>
        <w:rPr/>
        <w:t>긮싂摩䧂杞帣扩凂걇쌷佃噒㡹噉湚乾녺娵㛃쉥啊侵卡㣂䠽㴥癵婥倥吱嚬瑇ꥧ䵵䃂䡗㙯슘櫍㐫便䐊佃纵⩖⶿畂⪡擂뽃ꥺ⚬꥖轱畵췂䝈䁪쉢偡灃䃂㠥娽</w:t>
      </w:r>
      <w:r>
        <w:rPr/>
        <w:t>Ⲙ</w:t>
      </w:r>
      <w:r>
        <w:rPr/>
        <w:t>䱘뮏呡쵚悡</w:t>
      </w:r>
      <w:r>
        <w:rPr/>
        <w:t>ꔻ</w:t>
      </w:r>
      <w:r>
        <w:rPr/>
        <w:t>穀爲湹슥⹱勎</w:t>
      </w:r>
      <w:r>
        <w:rPr/>
        <w:t>ꦘ</w:t>
      </w:r>
      <w:r>
        <w:rPr/>
        <w:t>擃⾬⑔䝘湊灇婺⩬呚㖿剔啍仂㥲㬻湣☱⨪启뮩玩占⼤乳⩎⼹㑎卨䥣幙癋㑫쉤䜬牘橢桇丣쉭顤ꅯ瞻橤飂㡮⽚⒱㑾쉞캩乥瑗剸싂䳂⽤摩䥞畮烂</w:t>
      </w:r>
      <w:r>
        <w:rPr/>
        <w:t>ⵠ</w:t>
      </w:r>
      <w:r>
        <w:rPr/>
        <w:t>㥠獲╡㇎슿뼥㶵嚘䪩땞</w:t>
      </w:r>
      <w:r>
        <w:rPr/>
        <w:t>⠲</w:t>
      </w:r>
      <w:r>
        <w:rPr/>
        <w:t>昺䖮쉐딴㉞䕚쵗祒眷歕烂焴칒꺮畸䡚칥颻㵪摪汰繈偏夣癌䥅䑎廂쉃쉏⚮뇂ㅩ䁤楲㗂뮥䁌祳戴䀱ꏂ⥋均䕥橁</w:t>
      </w:r>
      <w:r>
        <w:rPr/>
        <w:t>ⱇ</w:t>
      </w:r>
      <w:r>
        <w:rPr/>
        <w:t>䘵㖩帻ꇂ側칅祄䈷</w:t>
      </w:r>
      <w:r>
        <w:rPr/>
        <w:t>ꕒ</w:t>
      </w:r>
      <w:r>
        <w:rPr/>
        <w:t>杰毂斮找杫硥깋摏怣뼲迂꥖飍䞡</w:t>
      </w:r>
      <w:r>
        <w:rPr/>
        <w:t>ⴹ</w:t>
      </w:r>
      <w:r>
        <w:rPr/>
        <w:t>㩠㍦뭃ꍎ㔽䩀廂䯂䀤漰㑯坆㮵卄卆风ꅍ䌲䦥穀ꅃ䔶⽫䟃䍐쉈喣㑆쌣汊㡘䌩⽀潖危숲睆彎捒ꅡ瑁煚兄꺘⽁숹쉗捁䚿扱䴴뾘噹갩奇浆䋂㫃䈴⺻ꍌ沘傮桧㟃捞뭨㝨䅳畖敚牂♦頷䍈╰떻㐪깏兮扞庱</w:t>
      </w:r>
      <w:r>
        <w:rPr/>
        <w:t>ꥈ╯</w:t>
      </w:r>
      <w:r>
        <w:rPr/>
        <w:t>睁景掱싂┺瑔숦䟂噙殡偏ꍴ御쉔搸㌵煶䌹䥑灱歅䡒딭疩쉠ꄭ쉷姂䯂睢䮥朽溿쏂쎮㍡楳▩☹悩砰딦</w:t>
      </w:r>
      <w:r>
        <w:rPr/>
        <w:t>ⴺ</w:t>
      </w:r>
      <w:r>
        <w:rPr/>
        <w:t>幫ꥥ嫂⩠</w:t>
      </w:r>
      <w:r>
        <w:rPr/>
        <w:t>Ⲯ</w:t>
      </w:r>
      <w:r>
        <w:rPr/>
        <w:t>睭걨뽔⵺㉓㡈摸싂썺毂敠긹彟倭㍁捋䋎禩쉱へ煡剹噌奒⑙쉕墬垱゘坌捞盂䶬♉⥫㝤䜤쏂긨⏂漹㜭彎䙕橩쉒쉷♤㜺煞攺쉹䭺樱噀숨桫㐭쏂殮䙉넸彯槂炩땸䁉欸㘴쉺⸣썫깷</w:t>
      </w:r>
      <w:r>
        <w:rPr/>
        <w:t>ꥎ</w:t>
      </w:r>
      <w:r>
        <w:rPr/>
        <w:t>㝐ず旍㉸䅏婋畬⹓繰坅㝚䀺⑳楘彅盂䪩愣攻㵺治噫㬴伺⑯塘⩗旂⻂汄縶幖췃㵟⬪潠䙘煁숽䩰숱촲塪ꌹ檡坍埍뽃곍⸶⑟勂ㅄ淎痃顃뼶㉒⨨䴬㏂</w:t>
      </w:r>
      <w:r>
        <w:rPr/>
        <w:t>ꥂ</w:t>
      </w:r>
      <w:r>
        <w:rPr/>
        <w:t>숹㔷⫂繏恒穙㍞싂曂朽捲哂쌽녥⑭䐯쉧倨⩷稸䍠儸纩䛍㙹洦瘱秂䙬奍煤칳繚僎碱焤欪䅋带숭⽢䭪㩗⒩⥕숮쉊㬯䌶剮擂</w:t>
      </w:r>
      <w:r>
        <w:rPr/>
        <w:t>⡙</w:t>
      </w:r>
      <w:r>
        <w:rPr/>
        <w:t>汍䈭⧃忂瞥侩娯㩕쉒幎倪猷</w:t>
      </w:r>
      <w:r>
        <w:rPr/>
        <w:t>Ⰺ</w:t>
      </w:r>
      <w:r>
        <w:rPr/>
        <w:t>䜹哂ㆿ⭩㭷넩⦏⯂㈸乊剣扦썆䠨䶻숱轥畡깏쵴녞썷剋䪻癖頮䵷⼱칍兣嚘㤮嫂焩矂つ쉌弻</w:t>
      </w:r>
      <w:r>
        <w:rPr/>
        <w:t>ⴻ</w:t>
      </w:r>
      <w:r>
        <w:rPr/>
        <w:t>撿</w:t>
      </w:r>
      <w:r>
        <w:rPr/>
        <w:t>⠤</w:t>
      </w:r>
      <w:r>
        <w:rPr/>
        <w:t>扺儵䪡汉♲슮塡皣捹㝎갽ㅀ㯂⬻쉕倴穌㍑恕䱊㘨䙓䜻㕓</w:t>
      </w:r>
      <w:r>
        <w:rPr/>
        <w:t>ⱨ</w:t>
      </w:r>
      <w:r>
        <w:rPr/>
        <w:t>숷⑵潦呀頭䌱갫哂氫䥆썚飂桾祲䂻噣牫倨䬥㥫去㥘盂畺佋昷牤싍ꍑ㢘䠵噅⍇꺡秂겘</w:t>
      </w:r>
      <w:r>
        <w:rPr/>
        <w:t>ⴳ</w:t>
      </w:r>
      <w:r>
        <w:rPr/>
        <w:t>剆♔⽴䃍敍䩒䥗発격帶瑹䡕䄥㋂㩍숨뭪瑺煯㈺쉱晸⥀瑴⑂堹췂㕎ꅀꅭ╠싂⩷⽚䟂⩫顰區썱䜣䨫漻ꅗ帷⑀㙹촵轀癆⭾昸䒵剗旂쵞䕖啯橐㉹⬷쌷佘亻쉍뗂쉢玩塅琭獁䉦㭄⮻奾〨䉭</w:t>
      </w:r>
      <w:r>
        <w:rPr/>
        <w:t>⡔</w:t>
      </w:r>
      <w:r>
        <w:rPr/>
        <w:t>츷㘶然⻂쉾塍滃䜬接洰䝴䡩㴫灀幾쉤磂溩ꆬ땢</w:t>
      </w:r>
      <w:r>
        <w:rPr/>
        <w:t>ⵐ</w:t>
      </w:r>
      <w:r>
        <w:rPr/>
        <w:t>硾㊱⫂䘯偍㶣匶칥䩫䝾쉁坬伴獪皻〫畵䙨纘㌳䱒</w:t>
      </w:r>
      <w:r>
        <w:rPr/>
        <w:t>ꖩ</w:t>
      </w:r>
      <w:r>
        <w:rPr/>
        <w:t>갺ꅧ㝀䏎쉭</w:t>
      </w:r>
      <w:r>
        <w:rPr/>
        <w:t>ꤤ</w:t>
      </w:r>
      <w:r>
        <w:rPr/>
        <w:t>嗎煕䱏卉뗂칯咬치㫂沬⼣쉚䕆獣稯汃쉓敦埂㬮扒顲㗂乷⪱䃂辡椰▏뽬쉾⼥恏䁋啬狂旂厏煅嘦塸쉙넪㭮弳䩸㑐戤ㅑ牺깏橂扸噃썕㔪</w:t>
      </w:r>
      <w:r>
        <w:rPr/>
        <w:t>⢣</w:t>
      </w:r>
      <w:r>
        <w:rPr/>
        <w:t>쉄⬮䱋</w:t>
      </w:r>
      <w:r>
        <w:rPr/>
        <w:t>ⱞ</w:t>
      </w:r>
      <w:r>
        <w:rPr/>
        <w:t>ꖱ</w:t>
      </w:r>
      <w:r>
        <w:rPr/>
        <w:t>伫碻心㏂</w:t>
      </w:r>
      <w:r>
        <w:rPr/>
        <w:t>ꤸ</w:t>
      </w:r>
      <w:r>
        <w:rPr/>
        <w:t>破䔽浣焪䯃竂⏎썃溬奢䍉堨쉶ꆣ㔫㈣긱慠⩷쉹깇怴㒻䩍捯䮵</w:t>
      </w:r>
      <w:r>
        <w:rPr/>
        <w:t>ꔩ⬮</w:t>
      </w:r>
      <w:r>
        <w:rPr/>
        <w:t>劬ꥺㅸㅠ椺奔瀽⚱杍楫壎녏䛂摨幟渻䔨楉╘桃⩇䝌♣䴭㩴䆻冱䇂奆긤璏⽲숮湩捶</w:t>
      </w:r>
      <w:r>
        <w:rPr/>
        <w:t>⢥</w:t>
      </w:r>
      <w:r>
        <w:rPr/>
        <w:t>砭⯃䅞딵灏숸ㅤ浯㝁䍢쉬牞撻佯堳昵扞뇂넥㋂敌썮壂㵇嘭佞䅔恲呏␲췂┪쉪㇎녏㏂♨걀栦㩕깩놩떬睉渰싂뗂▏䙘</w:t>
      </w:r>
      <w:r>
        <w:rPr/>
        <w:t>⣂</w:t>
      </w:r>
      <w:r>
        <w:rPr/>
        <w:t>䐦䊡䝭㤻輴剞㑯⸬⤫繟侘깆䱗ꥱ쉍䱃⴩畾槂呔睔䡬梬嚻縷걇昬쉣쉈歎歐祚䕃捶슏䙱쉡⩴⤤ꅠ</w:t>
      </w:r>
      <w:r>
        <w:rPr/>
        <w:t>ⵁ</w:t>
      </w:r>
      <w:r>
        <w:rPr/>
        <w:t>挽숵싂⨸ㅪ單楂縰穖</w:t>
      </w:r>
      <w:r>
        <w:rPr/>
        <w:t>ⵋ</w:t>
      </w:r>
      <w:r>
        <w:rPr/>
        <w:t>슥㤬䰣</w:t>
      </w:r>
      <w:r>
        <w:rPr/>
        <w:t>Ɒ</w:t>
      </w:r>
      <w:r>
        <w:rPr/>
        <w:t>㩰㉬浅娪健걢卆捨쉶扨㈹겿禩䰩䤮䕁촦</w:t>
      </w:r>
      <w:r>
        <w:rPr/>
        <w:t>ꕡ</w:t>
      </w:r>
      <w:r>
        <w:rPr/>
        <w:t>䉞硹슥汄딽埂剞欬瑰垻猤㔷⑂뽦灹轑恓㉷䘫熥癣番㭙䭤䥗⩴</w:t>
      </w:r>
      <w:r>
        <w:rPr/>
        <w:t>꧂</w:t>
      </w:r>
      <w:r>
        <w:rPr/>
        <w:t>⽏搊硫吽産瀪㇃쉏䷂䙱뽇숨圷忂쉂ꍹ㠴塅쉡輹곂쌯㔬朶숳奋乌ꅺ㕅쉳呧为숷⹂〪晫</w:t>
      </w:r>
      <w:r>
        <w:rPr/>
        <w:t>ⵘ</w:t>
      </w:r>
      <w:r>
        <w:rPr/>
        <w:t>춵㵲癐恦</w:t>
      </w:r>
      <w:r>
        <w:rPr/>
        <w:t>ⴭ</w:t>
      </w:r>
      <w:r>
        <w:rPr/>
        <w:t>쉃牵⩕戫繦</w:t>
      </w:r>
      <w:r>
        <w:rPr/>
        <w:t>ꤰ</w:t>
      </w:r>
      <w:r>
        <w:rPr/>
        <w:t>典佫䱦녵녈ㅚ䤪䉪⍱啗䅒ꍔ</w:t>
      </w:r>
      <w:r>
        <w:rPr/>
        <w:t>ⴻ</w:t>
      </w:r>
      <w:r>
        <w:rPr/>
        <w:t>슮촶狂⭁噯兖捒쉐殬乔炩䅤뭇頮䷂</w:t>
      </w:r>
      <w:r>
        <w:rPr/>
        <w:t>ꕘ</w:t>
      </w:r>
      <w:r>
        <w:rPr/>
        <w:t>㉢ㄲ祀栨쉤睅⹹娤塤䅲橧싎싃슡硐㔨䍹땳湱슘</w:t>
      </w:r>
      <w:r>
        <w:rPr/>
        <w:t>ꕔ</w:t>
      </w:r>
      <w:r>
        <w:rPr/>
        <w:t>䩞婟あ⩨䛂睗姂暻ꆏ拎珂䌣禵䍅幾껂兵싃</w:t>
      </w:r>
      <w:r>
        <w:rPr/>
        <w:t>⢵</w:t>
      </w:r>
      <w:r>
        <w:rPr/>
        <w:t>浭⮥㍧㌷帹숮</w:t>
      </w:r>
      <w:r>
        <w:rPr/>
        <w:t>ⵑ</w:t>
      </w:r>
      <w:r>
        <w:rPr/>
        <w:t>牑</w:t>
      </w:r>
      <w:r>
        <w:rPr/>
        <w:t>ⱶ</w:t>
      </w:r>
      <w:r>
        <w:rPr/>
        <w:t>煢捅栻ふ煸健⼦圥뽓愹兣㙃㜽係⽹焷个䴵⑷뮬楈쉡恐뭑朰㥕숤珂汎쉚뽦轣䡆倬뽸싂䋃䘯츮嘭숫</w:t>
      </w:r>
      <w:r>
        <w:rPr/>
        <w:t>ⰰ</w:t>
      </w:r>
      <w:r>
        <w:rPr/>
        <w:t>祑</w:t>
      </w:r>
      <w:r>
        <w:rPr/>
        <w:t>ⱋ</w:t>
      </w:r>
      <w:r>
        <w:rPr/>
        <w:t>歗牲䵷⌵忂牞㑬穆䉾绍帯㋂磃⽷彮䨨瘤㌶獋ꍁ칅桒浮㣂潆幨塙湷㨸㩁ꅶ攺䑀眫㵨匪愤慳䬪싂敏㍍☦睴氵涵児爣녂䯂ꥤ怱戵湙㷂瀶䜣係樸輪橋怴䪘獎睙㙳쌳娰㡒⹌噂</w:t>
      </w:r>
      <w:r>
        <w:rPr/>
        <w:t>ⲩ</w:t>
      </w:r>
      <w:r>
        <w:rPr/>
        <w:t>兠녧璵┴㵌쉙捴썯⛂</w:t>
      </w:r>
      <w:r>
        <w:rPr/>
        <w:t>ⵉ</w:t>
      </w:r>
      <w:r>
        <w:rPr/>
        <w:t>⽘♳캥뽥쉆び烂䠯믂止婫奔撻剮睠湥㡖⛃</w:t>
      </w:r>
      <w:r>
        <w:rPr/>
        <w:t>ꕡ</w:t>
      </w:r>
      <w:r>
        <w:rPr/>
        <w:t>噳</w:t>
      </w:r>
      <w:r>
        <w:rPr/>
        <w:t>ꕾ</w:t>
      </w:r>
      <w:r>
        <w:rPr/>
        <w:t>긱⻍김坦</w:t>
      </w:r>
      <w:r>
        <w:rPr/>
        <w:t>ⲻ</w:t>
      </w:r>
      <w:r>
        <w:rPr/>
        <w:t>喥䕟</w:t>
      </w:r>
      <w:r>
        <w:rPr/>
        <w:t>ⵯ</w:t>
      </w:r>
      <w:r>
        <w:rPr/>
        <w:t>灵⨴楄硋♋绂瀱</w:t>
      </w:r>
      <w:r>
        <w:rPr/>
        <w:t>ⰺ</w:t>
      </w:r>
      <w:r>
        <w:rPr/>
        <w:t>㥯썊瑟䥹栬⧂㌥〹烂惃吩ꥭ</w:t>
      </w:r>
      <w:r>
        <w:rPr/>
        <w:t>ꦏ</w:t>
      </w:r>
      <w:r>
        <w:rPr/>
        <w:t>懂稫쉘䪣㐺숦</w:t>
      </w:r>
      <w:r>
        <w:rPr/>
        <w:t>Ⱘ␯⮻</w:t>
      </w:r>
      <w:r>
        <w:rPr/>
        <w:t>싂䭬祲伱浚昲硠⼩㉪椩顷쉞䙵⨨녆杯癥⨪㍦湚颩⿂塒斵ꍧ쉞쉷硱厵瘫⪿⩙硂쉲쉂숨㇂⥕쉴㙃츪ぷ溱愪塎⸨췃</w:t>
      </w:r>
      <w:r>
        <w:rPr/>
        <w:t>⡷</w:t>
      </w:r>
      <w:r>
        <w:rPr/>
        <w:t>灹䈪䔷婁</w:t>
      </w:r>
      <w:r>
        <w:rPr/>
        <w:t>ꔰ⴪</w:t>
      </w:r>
      <w:r>
        <w:rPr/>
        <w:t>囂ꥦ㬺秂焪</w:t>
      </w:r>
      <w:r>
        <w:rPr/>
        <w:t>꧂</w:t>
      </w:r>
      <w:r>
        <w:rPr/>
        <w:t>煆걁㙦</w:t>
      </w:r>
      <w:r>
        <w:rPr/>
        <w:t>꥟</w:t>
      </w:r>
      <w:r>
        <w:rPr/>
        <w:t>㉮栱〪넮牵쵏㵪␹쉂꺣硏暥쉹⹬뿂敳柂䤥牘噄슩别侏啴싂礽䀮쉣</w:t>
      </w:r>
      <w:r>
        <w:rPr/>
        <w:t>ⰱ⬺</w:t>
      </w:r>
      <w:r>
        <w:rPr/>
        <w:t>䠱싂碘呇盂⪿弣畖뼶㉰╘땫旂䩘单呯</w:t>
      </w:r>
      <w:r>
        <w:rPr/>
        <w:t>ⴣ</w:t>
      </w:r>
      <w:r>
        <w:rPr/>
        <w:t>呭㟂</w:t>
      </w:r>
      <w:r>
        <w:rPr/>
        <w:t>ꕙ</w:t>
      </w:r>
      <w:r>
        <w:rPr/>
        <w:t>瑫⦻ꍁ뽪囂碱䉖╫⥋嗃⬺狂ㄲ싂改䈴</w:t>
      </w:r>
      <w:r>
        <w:rPr/>
        <w:t>ⵋ</w:t>
      </w:r>
      <w:r>
        <w:rPr/>
        <w:t>煫顆但⤰啅杁㕣䇂싂숱숬▮吪꥖扳䬱匣歄녌禩ヂꆮ뼶睢㥖䕚㏎쉅䥊뗂㝶と꥗昫㙤㨬䄷稶㉈奪欫䕸</w:t>
      </w:r>
      <w:r>
        <w:rPr/>
        <w:t>Ⳃ</w:t>
      </w:r>
      <w:r>
        <w:rPr/>
        <w:t>牢睨湢娨泂煞</w:t>
      </w:r>
      <w:r>
        <w:rPr/>
        <w:t>Ⱕ</w:t>
      </w:r>
      <w:r>
        <w:rPr/>
        <w:t>䕣䝕䫂潤⽍⹟ꅖꅯ兣䄶⩂牁㟂急ꥮ剒䤨熡睳楫숱䌊뼬뮬䠽숲瀭䡐卧摞㵡䌯</w:t>
      </w:r>
      <w:r>
        <w:rPr/>
        <w:t>ꖘ</w:t>
      </w:r>
      <w:r>
        <w:rPr/>
        <w:t>潴畅▱숪녢䔷ぞ걓䵗廍</w:t>
      </w:r>
      <w:r>
        <w:rPr/>
        <w:t>ꕹ</w:t>
      </w:r>
      <w:r>
        <w:rPr/>
        <w:t>歴敉㇂┵强坎⦥䆵䌮乁</w:t>
      </w:r>
      <w:r>
        <w:rPr/>
        <w:t>ⱹ</w:t>
      </w:r>
      <w:r>
        <w:rPr/>
        <w:t>眱彈畲佑䦱⌯⍆⮮</w:t>
      </w:r>
      <w:r>
        <w:rPr/>
        <w:t>⡌⵴</w:t>
      </w:r>
      <w:r>
        <w:rPr/>
        <w:t>僂湑㟂獊㔦桱儰쉬湊帨晐싂쌶矂熩땢玮䐫眩⧂㝇截䝒呧匫歀娷婈㜲堦뭱哂㕂㨪녔㥭䩹䈤湤칇䈩溏祀䁭㑤䀱㤸垏奘㷂䉬䁌曂㖣뼴乑啘슥睎</w:t>
      </w:r>
      <w:r>
        <w:rPr/>
        <w:t>⡠</w:t>
      </w:r>
      <w:r>
        <w:rPr/>
        <w:t>桉␴䩑㤳䁺싂㶡幃眲쉥䥂㑏칥깚╟떏╢䵇創딫夯싂⥹㯂춵た㔨婯潴㝨㙩슘䕰</w:t>
      </w:r>
      <w:r>
        <w:rPr/>
        <w:t>⡱⭠</w:t>
      </w:r>
      <w:r>
        <w:rPr/>
        <w:t>㭹갶⑎眬獸掱㕂㡪澣䟂䫂묦숫䭋栦转畷⦻稰䵬</w:t>
      </w:r>
      <w:r>
        <w:rPr/>
        <w:t>ꖏ</w:t>
      </w:r>
      <w:r>
        <w:rPr/>
        <w:t>擎⯎顧⼴䄣숱帱ꍇ뽹暬捰竂쉫䬳⽊쉉っ瀸暡含⩭䗂슻套촭歍갷庮숳䉦愲扱䃂䵹㔹䧂땴址⪏〤⨬昴뗂뇂摩樨ꅥ漺쉦牋甦囂䵞뽆片打棍徘ꏂ숹ꍍ뽶浣⩸ꆱ婓䫎㑅䉓夷牠幍刺吻거番浪╅㡳쉷썶⭞噗⎿繂㵾⩣刯椬ꅳ⹱灥嚡쏂扨轚딲꥔效盂쉞乌䕐䜪䕨숰</w:t>
      </w:r>
      <w:r>
        <w:rPr/>
        <w:t>ⴺ</w:t>
      </w:r>
      <w:r>
        <w:rPr/>
        <w:t>厡쌩ꍕ颿⨫爻䙸朴⮮ヂ係슻唷璬幬柂坢싍쉊竃眹㡓⑖湢썑⹾〨㒿슩쉄깎䅁넬♋晀☱頮咱⬲轪佔歲䍚㜦晭㤷딲숮⸹乊潄䄥⩗䙦磂婵</w:t>
      </w:r>
      <w:r>
        <w:rPr/>
        <w:t>ꥒ</w:t>
      </w:r>
      <w:r>
        <w:rPr/>
        <w:t>녀侥ꥶ磂睈掿䜽㬥乀硣쏂爴䐭⿂剃牓䬹쉦㝷㌯㡧獐䂩</w:t>
      </w:r>
      <w:r>
        <w:rPr/>
        <w:t>⡥</w:t>
      </w:r>
      <w:r>
        <w:rPr/>
        <w:t>숷쉖썐匤⥧彋䏂欹䡄穪䱒儥楮ㆿ曂㥗㨸㝴畭㜥狂◂窡㨵㔮쉠慸뮿杭晰浶十</w:t>
      </w:r>
      <w:r>
        <w:rPr/>
        <w:t>ⱔ</w:t>
      </w:r>
      <w:r>
        <w:rPr/>
        <w:t>꧂</w:t>
      </w:r>
      <w:r>
        <w:rPr/>
        <w:t>擂昵┺啃㡫쎬⬥泎</w:t>
      </w:r>
      <w:r>
        <w:rPr/>
        <w:t>ꕳ</w:t>
      </w:r>
      <w:r>
        <w:rPr/>
        <w:t>㖿㇂㵵歚䶩爤畆䯂넵ꅣ夦䉍轠睷离渪䑎轍㉭슿稭슘噈䋂恕⹒ꥪ啑숵坔项␽⩘㉆쉇⩱潪㥀⹲縸䩸䟂晢䑈扏㡥歇츲⍬䱪뽌噟쎬千⬥⛃䬥欪潃녏깢㔵뼮ꍫ䗂䣂恱扠偧␤땲䆩媿슮呬猵㠮⯂╞䊣䆱䵮䅀쉲딦挶</w:t>
      </w:r>
      <w:r>
        <w:rPr/>
        <w:t>ⵀ</w:t>
      </w:r>
      <w:r>
        <w:rPr/>
        <w:t>떻堵䙪㋂㯂⹚㤪␱</w:t>
      </w:r>
      <w:r>
        <w:rPr/>
        <w:t>ⴲ</w:t>
      </w:r>
      <w:r>
        <w:rPr/>
        <w:t>卡父畇⩇</w:t>
      </w:r>
      <w:r>
        <w:rPr/>
        <w:t>ꤦ</w:t>
      </w:r>
      <w:r>
        <w:rPr/>
        <w:t>顱氫䃂杯⹺轺땇䬰쉵쉌ꅖ嫂桥涥㒿卄弬䡱輶朣☊</w:t>
      </w:r>
      <w:r>
        <w:rPr/>
        <w:t>ⲣ⭎</w:t>
      </w:r>
      <w:r>
        <w:rPr/>
        <w:t>卖挳㡈슮싂恲䤦穑砬㥘汅</w:t>
      </w:r>
      <w:r>
        <w:rPr/>
        <w:t>ⱂ</w:t>
      </w:r>
      <w:r>
        <w:rPr/>
        <w:t>噁煐츰쉎幾</w:t>
      </w:r>
      <w:r>
        <w:rPr/>
        <w:t>⠤</w:t>
      </w:r>
      <w:r>
        <w:rPr/>
        <w:t>櫎㙟걃轆⑹츯쉪畕슩攪挳洬免숻㌰숹徏㉵숻</w:t>
      </w:r>
      <w:r>
        <w:rPr/>
        <w:t>ꖘ</w:t>
      </w:r>
      <w:r>
        <w:rPr/>
        <w:t>㑹쉉䕠䵬淂㝌</w:t>
      </w:r>
      <w:r>
        <w:rPr/>
        <w:t>⡘</w:t>
      </w:r>
      <w:r>
        <w:rPr/>
        <w:t>穡䧂瀤晅㘺쎵쉸汱⩭㊱䁖녇⬤</w:t>
      </w:r>
      <w:r>
        <w:rPr/>
        <w:t>ꗎ</w:t>
      </w:r>
      <w:r>
        <w:rPr/>
        <w:t>㥒歏㵶慎⩆砥㕠伪唲썟갸冬捫⩉䝤슏ꇂ촻䰣潭</w:t>
      </w:r>
      <w:r>
        <w:rPr/>
        <w:t>ꖱ⦣</w:t>
      </w:r>
      <w:r>
        <w:rPr/>
        <w:t>桙䬫걀忂癥溩⬵睳䁁䮵♯㏂颩ꍀ䰰眮ꏂ塪丯뽫㞘嗂캏╲㙪侩䴳䱍뭏캥嗂縬繗겣噂夨䥒潰撡</w:t>
      </w:r>
      <w:r>
        <w:rPr/>
        <w:t>ꤲ</w:t>
      </w:r>
      <w:r>
        <w:rPr/>
        <w:t>㍲☽⭴숣⴩搮灷杵⨷넣勂</w:t>
      </w:r>
      <w:r>
        <w:rPr/>
        <w:t>ꥏ</w:t>
      </w:r>
      <w:r>
        <w:rPr/>
        <w:t>⡩</w:t>
      </w:r>
      <w:r>
        <w:rPr/>
        <w:t>쉤㗃숱㑩僃噬쉙嚘⑏䋂</w:t>
      </w:r>
      <w:r>
        <w:rPr/>
        <w:t>ꔥ</w:t>
      </w:r>
      <w:r>
        <w:rPr/>
        <w:t>搶㡢㤽㓂</w:t>
      </w:r>
      <w:r>
        <w:rPr/>
        <w:t>ꥏ</w:t>
      </w:r>
      <w:r>
        <w:rPr/>
        <w:t>琥歎⛂㭁唷瞡㡍넱㒬⚣摵칑쉙♦䔯⹮</w:t>
      </w:r>
      <w:r>
        <w:rPr/>
        <w:t>ꗂ</w:t>
      </w:r>
      <w:r>
        <w:rPr/>
        <w:t>噣㬷焩姎仂穆㌰硘㍋♷</w:t>
      </w:r>
      <w:r>
        <w:rPr/>
        <w:t>Ⳃ</w:t>
      </w:r>
      <w:r>
        <w:rPr/>
        <w:t>쉮坪</w:t>
      </w:r>
      <w:r>
        <w:rPr/>
        <w:t>⡔</w:t>
      </w:r>
      <w:r>
        <w:rPr/>
        <w:t>琳⩚㭌弥䌬뾿懂㍦칷庘䙯쉪慟ꥱ桊ꍧ뽮猹冣っ쉟ꅋ䟂楊猹灉뼤捯敏眫춣栴촫暏ど㩓㖥朮꥖쵥忂♨磂╠繐칫㌮猹啫땑摀ㄬ㕃䡤⽬䭃⩗쉾亣婘㢘繞䗂杆㴦珃㙩窮䱧っ乺㴮畆彨숻悱璿悵┪㦬♅묪斻窬輪</w:t>
      </w:r>
      <w:r>
        <w:rPr/>
        <w:t>ꥍ</w:t>
      </w:r>
      <w:r>
        <w:rPr/>
        <w:t>瑆顕纣㬶</w:t>
      </w:r>
      <w:r>
        <w:rPr/>
        <w:t>ⱆ</w:t>
      </w:r>
      <w:r>
        <w:rPr/>
        <w:t>祗㮵</w:t>
      </w:r>
      <w:r>
        <w:rPr/>
        <w:t>ⱦ</w:t>
      </w:r>
      <w:r>
        <w:rPr/>
        <w:t>橀</w:t>
      </w:r>
      <w:r>
        <w:rPr/>
        <w:t>Ⱡ</w:t>
      </w:r>
      <w:r>
        <w:rPr/>
        <w:t>柎딪橎䩊頳欰⒡剰싂䈥繶帹♇</w:t>
      </w:r>
      <w:r>
        <w:rPr/>
        <w:t>ⱗ</w:t>
      </w:r>
      <w:r>
        <w:rPr/>
        <w:t>쉁숭䉳</w:t>
      </w:r>
      <w:r>
        <w:rPr/>
        <w:t>⡁</w:t>
      </w:r>
      <w:r>
        <w:rPr/>
        <w:t>婠堪䞏睃湱놣딵㟃仂桲纘剖슬癡呴焹⍵뇂싂湴畃淂狎┻竎㈬⑺㕁纏䃂啳ꥴ啰䌥⏂숨桳⪣兂飂걷楀쌬档䱩㮡䩬녹颏☪쌣䝋캱갺╌時㩘廂뗃땬彈汃</w:t>
      </w:r>
      <w:r>
        <w:rPr/>
        <w:t>ꔥ</w:t>
      </w:r>
      <w:r>
        <w:rPr/>
        <w:t>疬偘㥚总刱ꥨ녪⩯㮣唭</w:t>
      </w:r>
      <w:r>
        <w:rPr/>
        <w:t>ꕵꔥ</w:t>
      </w:r>
      <w:r>
        <w:rPr/>
        <w:t>㍾桶䤣⽏縨㑙㑑也㩒㭁硾걳わ呃瀩䕡䍌塈䌸挤䃂剺싃⪩獞幚繃発녂ꥧ椸싂癣⮵⥞䄯纻</w:t>
      </w:r>
      <w:r>
        <w:rPr/>
        <w:t>⠻⍅</w:t>
      </w:r>
      <w:r>
        <w:rPr/>
        <w:t>䔹깬橭슻㔱轹噦⥩⥠㝎녴␴⥠㬤嘶匬⥏㍁㢿婃仍숲녦䩡轆㇂ꍡ犬㈶壂䑏㢿頫彾恙〫㝘⍌⽟⨪䷂稤榬슘䣂癸浟捳唷午숦畡䅯⥯䕑⍞戶䊥栬奯焵喥쉄檣⹶噘충걆╙⼱輫䥹坁쉴䣃싂喻㚡䅯╡⍞湚쉭㎬⻃歩슥攬</w:t>
      </w:r>
      <w:r>
        <w:rPr/>
        <w:t>ⴭ</w:t>
      </w:r>
      <w:r>
        <w:rPr/>
        <w:t>ㄥ쉩堤但晗⍂슮䭆䐣氬整甊畺㕅汦㝍潴橗♂츮滎倸◂垿숭儵輲숶䜴촱渺䊵㭉䜳쵋䩠떡깁䶣썑䜰䟎쉖务䵒熘氪朤敥⧂祆楈䭢┲䜨楱쵊湦卭뭯睂䥊伶浍䅪쉩煥梵瑊杓</w:t>
      </w:r>
    </w:p>
    <w:p>
      <w:pPr>
        <w:pStyle w:val="PreformattedText"/>
        <w:bidi w:val="0"/>
        <w:spacing w:before="0" w:after="0"/>
        <w:jc w:val="left"/>
        <w:rPr/>
      </w:pPr>
      <w:r>
        <w:rPr/>
        <w:t>쉵숣ꍺ潞潸楚漨琭氩慈佌ꎘ坫塵繹㍋㒵䷃皵ぴ囂⩯偑庣⨸쉴儰晦㘩弣⩧础쉂☴浫敫ꅤ</w:t>
      </w:r>
      <w:r>
        <w:rPr/>
        <w:t>ꕁ</w:t>
      </w:r>
      <w:r>
        <w:rPr/>
        <w:t>㴯璡绂侘揂뮣ꅌ㨸쉒憱䱫싎濂㜺轠捇渳⍮䥥슡煸䩱愨딺⸷幂乐䡲繄⹹㭬䱏稹ㅥ㪏㵗洽쉶쉱頶唤㦩彨祗滂掻</w:t>
      </w:r>
      <w:r>
        <w:rPr/>
        <w:t>ꕄ</w:t>
      </w:r>
      <w:r>
        <w:rPr/>
        <w:t>㥚䶩㕱捞圳䠻磂眺녓㵾睂猵桁㵈之쉾⩣촰떏땟卷熘煹䝈</w:t>
      </w:r>
      <w:r>
        <w:rPr/>
        <w:t>ꦿ</w:t>
      </w:r>
      <w:r>
        <w:rPr/>
        <w:t>⣂</w:t>
      </w:r>
      <w:r>
        <w:rPr/>
        <w:t>癩顔凎㍥㈦┳矍烂噇╉㶱燂憏䘣쉆㦬柂ㄱ뮩뾩牘扶澵灵楪⼭㑌딤庻婏潱氨㜺싂摙恢澩牵㡰刮⬩䄫昪㜣</w:t>
      </w:r>
      <w:r>
        <w:rPr/>
        <w:t>Ⳃ</w:t>
      </w:r>
      <w:r>
        <w:rPr/>
        <w:t>瑘燍做곎浺啗牆䄽漯㑕婸⒡慚㕞캩걟ꍐ潑兯洴뽦呁啴却쉷灏剱偂⾡쉃皵悻玥坹⧂䵗千咩⩸ⸯ㩍쉥浨秂妣㓂湤帮쉓畀싂䶬숦堷琩㉺</w:t>
      </w:r>
      <w:r>
        <w:rPr/>
        <w:t>⡶</w:t>
      </w:r>
      <w:r>
        <w:rPr/>
        <w:t>칯㯂朦係牘煴剫⥅檩䷂佰⩙海桂䵂珂颻獢轢䨵㩃歁썫숵窘쉰嫂</w:t>
      </w:r>
      <w:r>
        <w:rPr/>
        <w:t>ⷂⵣ</w:t>
      </w:r>
      <w:r>
        <w:rPr/>
        <w:t>楪䏂収妮걐㉯칯㪣숦ご橠灉쉑䃂⛂飂⎱㟂溵숻呶䙞깖幙塷⩠䝷딭彎䵐嫂恍㤮堸</w:t>
      </w:r>
      <w:r>
        <w:rPr/>
        <w:t>ⴸ</w:t>
      </w:r>
      <w:r>
        <w:rPr/>
        <w:t>쉀䜻쉍琱ぬ䩂슩ꌷ</w:t>
      </w:r>
      <w:r>
        <w:rPr/>
        <w:t>ⰶ</w:t>
      </w:r>
      <w:r>
        <w:rPr/>
        <w:t>甶䵄敯穉煶☽␦晞䍅䗎䋂녑㑖㦡♵㕆㴰惂去煘䝳䠵쵭⍓㐣穫䩥묪쉚楘奉卑촳넳깸澥슏쉲⺩㊿ꍌ晣着歍轸顢噑⑬㵱奯睟䱨氳㒡♵</w:t>
      </w:r>
      <w:r>
        <w:rPr/>
        <w:t>꥓</w:t>
      </w:r>
      <w:r>
        <w:rPr/>
        <w:t>䃂繋㔺埂㬴䘻䈦ꄪ㕱㡢쉴捣磂♹㕡水쉬㩋㦻긪瑕쉄欷ꅣ䱡㕺㠫⨦晵ㅑ㑱슘憘⹘瞩⩤彠攪䍤し捔쉙〻瞣婑刪ㅬ숸䐴쉢썘呲꥘⭅䐭䈴员㘨ヂ儸ㅮ顖ꍁ偃긽桕㉦杙숷儫㠺噠堹䬰凎埃㓂쉣恪俍㉉숹倶⑙䚩兦轈兔亩恣꺻殣䬩</w:t>
      </w:r>
      <w:r>
        <w:rPr/>
        <w:t>꤫</w:t>
      </w:r>
      <w:r>
        <w:rPr/>
        <w:t>楙た献㡰周䙓欪┻깚</w:t>
      </w:r>
      <w:r>
        <w:rPr/>
        <w:t>⠦</w:t>
      </w:r>
      <w:r>
        <w:rPr/>
        <w:t>掩礳体⯂噅牢㡕縊欶栦堰数싂䀮땠㍰䅮中㞡㘷牮牱歬漮問杲炵椪䩪ꅓ瀭䏂䴺⫃⽏</w:t>
      </w:r>
      <w:r>
        <w:rPr/>
        <w:t>ⵇ⨺</w:t>
      </w:r>
      <w:r>
        <w:rPr/>
        <w:t>歚湏䑎潔⬤䈫浪쉟略橓♃뿂䐮欵穷穉</w:t>
      </w:r>
      <w:r>
        <w:rPr/>
        <w:t>ⱥ</w:t>
      </w:r>
      <w:r>
        <w:rPr/>
        <w:t>䜵</w:t>
      </w:r>
      <w:r>
        <w:rPr/>
        <w:t>ꤻꗂ</w:t>
      </w:r>
      <w:r>
        <w:rPr/>
        <w:t>畦䱖쉧泂뽇⌸瓂䐯䞘晏䐴塶㑷㈸䥒</w:t>
      </w:r>
      <w:r>
        <w:rPr/>
        <w:t>⠥</w:t>
      </w:r>
      <w:r>
        <w:rPr/>
        <w:t>暘猯♃乔䙟</w:t>
      </w:r>
      <w:r>
        <w:rPr/>
        <w:t>ꤰ</w:t>
      </w:r>
      <w:r>
        <w:rPr/>
        <w:t>쉖矂熩ꎱꅈ갬숪畹</w:t>
      </w:r>
      <w:r>
        <w:rPr/>
        <w:t>ⲱ</w:t>
      </w:r>
      <w:r>
        <w:rPr/>
        <w:t>㡬぀♒爳䖥場乑숯</w:t>
      </w:r>
      <w:r>
        <w:rPr/>
        <w:t>⡷</w:t>
      </w:r>
      <w:r>
        <w:rPr/>
        <w:t>䟂⺱牉撩싂㭱浢쉹䞘ガ畸⛂椥㫍쉱祭䱑睖ォ숱⨶</w:t>
      </w:r>
      <w:r>
        <w:rPr/>
        <w:t>ꤩ</w:t>
      </w:r>
      <w:r>
        <w:rPr/>
        <w:t>쉞쉕啰䝇暥䏂䩕␱単╙洳噾慴歫睨楞⍬</w:t>
      </w:r>
      <w:r>
        <w:rPr/>
        <w:t>ꥌ</w:t>
      </w:r>
      <w:r>
        <w:rPr/>
        <w:t>呱䥀䋂뼭檡歓犩枱嗂䋎깒䡟䊬䤥坌䜵嫂晋</w:t>
      </w:r>
      <w:r>
        <w:rPr/>
        <w:t>ⱖ</w:t>
      </w:r>
      <w:r>
        <w:rPr/>
        <w:t>䝦两䍇촸㵬幀⫂癬桃弳슮栽㥷⪻땎掮幟忂㏂䴺</w:t>
      </w:r>
      <w:r>
        <w:rPr/>
        <w:t>⣂</w:t>
      </w:r>
      <w:r>
        <w:rPr/>
        <w:t>쉗䕞䆬▱쵎췍㭶䥸싂⸰㡅꥗绎땕弬浌乚</w:t>
      </w:r>
      <w:r>
        <w:rPr/>
        <w:t>ꦣ</w:t>
      </w:r>
      <w:r>
        <w:rPr/>
        <w:t>땷쵭猣⿂䝳㭐怹潯⦏⥹㣂啦㤽䫂枩牁䝱䟂놣</w:t>
      </w:r>
      <w:r>
        <w:rPr/>
        <w:t>ⴲ</w:t>
      </w:r>
      <w:r>
        <w:rPr/>
        <w:t>祄欨湁姍熿墿♸敋⍙⧂䡄䉸㥾砶䭴爩顟澩烂㥎</w:t>
      </w:r>
      <w:r>
        <w:rPr/>
        <w:t>ꖘ</w:t>
      </w:r>
      <w:r>
        <w:rPr/>
        <w:t>牎⑩洭浄</w:t>
      </w:r>
      <w:r>
        <w:rPr/>
        <w:t>ꗂ</w:t>
      </w:r>
      <w:r>
        <w:rPr/>
        <w:t>츪唩쵰㘪輹䒻畍乲숯숦朩䩲㣎숽⹪㶿〪뇂䝸뾡</w:t>
      </w:r>
      <w:r>
        <w:rPr/>
        <w:t>⡃</w:t>
      </w:r>
      <w:r>
        <w:rPr/>
        <w:t>䙞畧㧂样呀숮滂싂쵥溵欺ꏂ</w:t>
      </w:r>
      <w:r>
        <w:rPr/>
        <w:t>⣂</w:t>
      </w:r>
      <w:r>
        <w:rPr/>
        <w:t>核噌⍱偰⬨㌦㭈썭橓⑏쉳戺札嘰捶灱슣䍔쉴</w:t>
      </w:r>
      <w:r>
        <w:rPr/>
        <w:t>ⱈ</w:t>
      </w:r>
      <w:r>
        <w:rPr/>
        <w:t>卭潁爳噐牏软⑭繩䔨숭쉺⴯癆䡸쉒攫슻䞻걺</w:t>
      </w:r>
      <w:r>
        <w:rPr/>
        <w:t>ⷂ</w:t>
      </w:r>
      <w:r>
        <w:rPr/>
        <w:t>栭䁬䨦㭮싂컂氱奅⨣牊呩㇂䴨吹䔽畈䐯扭싃兣䡬穤恕䜴掣⍺</w:t>
      </w:r>
      <w:r>
        <w:rPr/>
        <w:t>ꥁ</w:t>
      </w:r>
      <w:r>
        <w:rPr/>
        <w:t>뭧唪䵱景䬥䝏칾쉥숯슘뽳煺쉤玻㤳帻㡫玣숪⪏캥갨彪橉楰䅬숭䍢帳捷㟂噪傡믂⒏싂槂쉰啙ば⬳ꅇ⒩</w:t>
      </w:r>
      <w:r>
        <w:rPr/>
        <w:t>⢘</w:t>
      </w:r>
      <w:r>
        <w:rPr/>
        <w:t>奷쉹</w:t>
      </w:r>
      <w:r>
        <w:rPr/>
        <w:t>ⱁ</w:t>
      </w:r>
      <w:r>
        <w:rPr/>
        <w:t>癙♳㌥杒琣橗䵉顕摥ㄪ곂</w:t>
      </w:r>
      <w:r>
        <w:rPr/>
        <w:t>ꥃ</w:t>
      </w:r>
      <w:r>
        <w:rPr/>
        <w:t>쵑楈搳伲擂</w:t>
      </w:r>
      <w:r>
        <w:rPr/>
        <w:t>ꖿ</w:t>
      </w:r>
      <w:r>
        <w:rPr/>
        <w:t>恏桨歸牁摋⦩兆摏妏䛃塙夻䐱嚡倽䭶쉗뮻半⭮漺츱㟃䴮懂쵐</w:t>
      </w:r>
      <w:r>
        <w:rPr/>
        <w:t>ꥌ</w:t>
      </w:r>
      <w:r>
        <w:rPr/>
        <w:t>㢬☽砪ꅉ滂싂쉲䄣㍁盎仂⨺彟橔숺廂汄䦵쉨浔瞏瞩噂싂剘弪乎創敯圶坧彗普⹮썩⹳䥮䤰뼵땍쉣忂⍙㔫欦⍆䏎믂繬䝈┹㫎ꥱ숨潺⯂䕀婨伮求皩彍㡵⸩␽ꄺ夬䌪俎숪㟂剬</w:t>
      </w:r>
      <w:r>
        <w:rPr/>
        <w:t>ⷂ</w:t>
      </w:r>
      <w:r>
        <w:rPr/>
        <w:t>幯窣䨽䵠㕄棂쉑숳</w:t>
      </w:r>
      <w:r>
        <w:rPr/>
        <w:t>⡲</w:t>
      </w:r>
      <w:r>
        <w:rPr/>
        <w:t>硧ꆥ㝑┊㥷啺㤣哂䅉ご뽠㗂땋䱍塀㫂㉶♏顋伯⒱슏犣쵫䲡묬⏂扟</w:t>
      </w:r>
      <w:r>
        <w:rPr/>
        <w:t>⠶</w:t>
      </w:r>
      <w:r>
        <w:rPr/>
        <w:t>池쉟쉁擂啊毂浦䭳砫䡹䱆池㑈片燎眩㡄䈹</w:t>
      </w:r>
      <w:r>
        <w:rPr/>
        <w:t>꤭</w:t>
      </w:r>
      <w:r>
        <w:rPr/>
        <w:t>氯쉬盂䭌캏⽖슿뼵⍐嗂儸穱僂嘦ꄪ⧂숣歆甪穵橕煾䈦㥔睱⥺䬹兺㢥挥流塳슥幉塆䋂</w:t>
      </w:r>
      <w:r>
        <w:rPr/>
        <w:t>Ⱖ</w:t>
      </w:r>
      <w:r>
        <w:rPr/>
        <w:t>曃杘㔦ꇂ櫎彩숺婢塟栺歩ㅒ䅓깃╌䌶䜰擂숬务쉦慱伹㢵䝗濂⽍燂⥩䩮╲㋂숪</w:t>
      </w:r>
      <w:r>
        <w:rPr/>
        <w:t>ⷂ</w:t>
      </w:r>
      <w:r>
        <w:rPr/>
        <w:t>搶氥歷仃⎱䗂䣎繌奦祤㧂ꅨ㭤序嚱⯍䣂땋䃂</w:t>
      </w:r>
      <w:r>
        <w:rPr/>
        <w:t>ꤶ⥐</w:t>
      </w:r>
      <w:r>
        <w:rPr/>
        <w:t>帤ꏃ땙</w:t>
      </w:r>
      <w:r>
        <w:rPr/>
        <w:t>꤫ꔹ</w:t>
      </w:r>
      <w:r>
        <w:rPr/>
        <w:t>瀪걗㞬壂琫</w:t>
      </w:r>
      <w:r>
        <w:rPr/>
        <w:t>Ⱙ</w:t>
      </w:r>
      <w:r>
        <w:rPr/>
        <w:t>桐砻ꄥ깧汮숲懂ꥣ⏂ꍭ奙䎱숳湙偔쉣ぇ숸硊쉷牀瑰㨯欫㍦쉅쉡噆갮㨳숳⨣畏䮱때㉔쉔</w:t>
      </w:r>
      <w:r>
        <w:rPr/>
        <w:t>ꥉ</w:t>
      </w:r>
      <w:r>
        <w:rPr/>
        <w:t>煕摘柂䡮쵘灠숣▻正亥㕑挴㙖昫体㐪⿂⮩甲洣</w:t>
      </w:r>
      <w:r>
        <w:rPr/>
        <w:t>ꔥ</w:t>
      </w:r>
      <w:r>
        <w:rPr/>
        <w:t>䄽愪⹄⹄딻䜯숩쉾廂쉤칰쵵䦏琱欶轀㡱䬽灁쉭櫂쉆⑎</w:t>
      </w:r>
      <w:r>
        <w:rPr/>
        <w:t>⡦</w:t>
      </w:r>
      <w:r>
        <w:rPr/>
        <w:t>畒ㄶ怱渥쉄湳瘺慅䅷曂ꍖ礶ㅑ쎱䤲⬷䋂幡伷쉋勂硵倭뽲쎘숥砪唻㭊縰坪㗎噊꺘㡑숭♆縪⩧䕰ꥺ䛂繱熻⹹㪮纡呢噲㪱煀쉓</w:t>
      </w:r>
      <w:r>
        <w:rPr/>
        <w:t>ꔭ</w:t>
      </w:r>
      <w:r>
        <w:rPr/>
        <w:t>䁯䃃⥀百춵琪갰祍䡢⻂牒䱕</w:t>
      </w:r>
      <w:r>
        <w:rPr/>
        <w:t>⡑</w:t>
      </w:r>
      <w:r>
        <w:rPr/>
        <w:t>沥싂帷슮</w:t>
      </w:r>
      <w:r>
        <w:rPr/>
        <w:t>ⱎ⛂</w:t>
      </w:r>
      <w:r>
        <w:rPr/>
        <w:t>숪⩥갲쉗嚻到갵係䕱</w:t>
      </w:r>
      <w:r>
        <w:rPr/>
        <w:t>ꕚ</w:t>
      </w:r>
      <w:r>
        <w:rPr/>
        <w:t>㕘渨䮱湮슩䅴唹䡒쉷⹦穗ꥵ瑵</w:t>
      </w:r>
      <w:r>
        <w:rPr/>
        <w:t>ⱃ</w:t>
      </w:r>
      <w:r>
        <w:rPr/>
        <w:t>橕拃쌤氪䞏뼸</w:t>
      </w:r>
      <w:r>
        <w:rPr/>
        <w:t>⠣</w:t>
      </w:r>
      <w:r>
        <w:rPr/>
        <w:t>戨妘䱈ㅷ䏂䑉䙴䀰쉾쉃偧癁晬ꍨ㞿㈫㉸⨩爪楄䛂䢣㴹獳瀻</w:t>
      </w:r>
      <w:r>
        <w:rPr/>
        <w:t>Ⳃ</w:t>
      </w:r>
      <w:r>
        <w:rPr/>
        <w:t>獡쉗浾⨪뼸刳創싂╬搩땄</w:t>
      </w:r>
      <w:r>
        <w:rPr/>
        <w:t>ꤷ</w:t>
      </w:r>
      <w:r>
        <w:rPr/>
        <w:t>啨㠯殥彇娬䀺墬㶘穚⩤壂竂⽃쉯䟂숯䦏⫂啹⩙㙄畢싍擃嚘⽟껂ま潓㕕쉗假啴┮╸쉃復橡슻⫂♖☻㉴渪橦⥧</w:t>
      </w:r>
      <w:r>
        <w:rPr/>
        <w:t>⡓</w:t>
      </w:r>
      <w:r>
        <w:rPr/>
        <w:t>䩦⥤㚏䭑さ坭</w:t>
      </w:r>
      <w:r>
        <w:rPr/>
        <w:t>ⱊ</w:t>
      </w:r>
      <w:r>
        <w:rPr/>
        <w:t>倸噰㍡䭧䐬㵞겱䱚桹倰琩斿殮䱕㯂䣂</w:t>
      </w:r>
      <w:r>
        <w:rPr/>
        <w:t>ꤶ</w:t>
      </w:r>
      <w:r>
        <w:rPr/>
        <w:t>啢☱ㅃ捹夭娴栩挽獏♈䥃쉩⑩⏃뾣㐻㏂佳橱㞣帪쉇ぅ䑑砣䔨两獩契぀㑥䵯㤹䍈祄乸焣ꌨ桏稥</w:t>
      </w:r>
      <w:r>
        <w:rPr/>
        <w:t>Ⱨ</w:t>
      </w:r>
      <w:r>
        <w:rPr/>
        <w:t>攣噫縵桙挲ふ썸歺넱㴱睵卲㍕䰷㝒㙍뗂╨顰幋⦏欩⥮礣㑴꥙⑯摀␊䅧剣䬵ꄤ㩍쉆㕓숮硹亵뮮欽儻䴪樥</w:t>
      </w:r>
      <w:r>
        <w:rPr/>
        <w:t>ⷂ</w:t>
      </w:r>
      <w:r>
        <w:rPr/>
        <w:t>⡚</w:t>
      </w:r>
      <w:r>
        <w:rPr/>
        <w:t>쉵</w:t>
      </w:r>
      <w:r>
        <w:rPr/>
        <w:t>ꥊ</w:t>
      </w:r>
      <w:r>
        <w:rPr/>
        <w:t>兒䵬㶿쉠噠癇撘숸䰬穢ぬ갳쉓㭇嚱廂걦㡙瀣쉆썶姍湣攦癞䨯瑁</w:t>
      </w:r>
      <w:r>
        <w:rPr/>
        <w:t>ꤽ</w:t>
      </w:r>
      <w:r>
        <w:rPr/>
        <w:t>ꄱ䀫愮⹐㟂昤纩婎㓂䩨礲뽲㌭奍䉔ㆱ㵠䁒ひ쉸捏恅䅃쉱匴㍹䩧䢘녘杣䭐쉉愳</w:t>
      </w:r>
      <w:r>
        <w:rPr/>
        <w:t>ꥀ</w:t>
      </w:r>
      <w:r>
        <w:rPr/>
        <w:t>숴슩弱婩숲灈㕊慉疣</w:t>
      </w:r>
      <w:r>
        <w:rPr/>
        <w:t>ⶵ</w:t>
      </w:r>
      <w:r>
        <w:rPr/>
        <w:t>伴伴⾵㗂⹾瘤湯㞩</w:t>
      </w:r>
      <w:r>
        <w:rPr/>
        <w:t>ⵆ</w:t>
      </w:r>
      <w:r>
        <w:rPr/>
        <w:t>뇂畠⩌䇍顚瘬䕷녩㠶偯唳⨩딨䯂⍒␩䑠⤽泂슣滂昬㡵䙵깪漨䂣⽄亻潥쉊辬┷甴䕩긶獧仂☭쉧⨬瞵⍵㝃⑚ꆩ㟂睹䝎焽걆⬳㡚去䀰轉㥧汹祧䥄煊⩧车扚䴶쉳싂婺慟㩬숹숪쉗畏</w:t>
      </w:r>
      <w:r>
        <w:rPr/>
        <w:t>ꖻ┽</w:t>
      </w:r>
      <w:r>
        <w:rPr/>
        <w:t>䕴㭏쉲</w:t>
      </w:r>
      <w:r>
        <w:rPr/>
        <w:t>ꕶ</w:t>
      </w:r>
      <w:r>
        <w:rPr/>
        <w:t>呔恫潯⾬⥾煓䕀摠쉺숯㚱⨲繲</w:t>
      </w:r>
      <w:r>
        <w:rPr/>
        <w:t>⡷</w:t>
      </w:r>
      <w:r>
        <w:rPr/>
        <w:t>幣桦睊繉㥟東娰題쉄쉘嚘⺩眶칞㇂䎥煍쉗㭴䱙⮣潧습⹣棃獂묶⏃㛂칶㵵⍗䑱㩦䁮頤か⮵迃숲瑬焱뽇갤晨丶숴攣㘩䊘序㌺</w:t>
      </w:r>
      <w:r>
        <w:rPr/>
        <w:t>ⵂ</w:t>
      </w:r>
      <w:r>
        <w:rPr/>
        <w:t>⢵</w:t>
      </w:r>
      <w:r>
        <w:rPr/>
        <w:t>牨䠩</w:t>
      </w:r>
      <w:r>
        <w:rPr/>
        <w:t>ꕙ</w:t>
      </w:r>
      <w:r>
        <w:rPr/>
        <w:t>槂乐䤤媻Ⓝ橤</w:t>
      </w:r>
      <w:r>
        <w:rPr/>
        <w:t>ꥍ</w:t>
      </w:r>
      <w:r>
        <w:rPr/>
        <w:t>ガ䘺琪</w:t>
      </w:r>
      <w:r>
        <w:rPr/>
        <w:t>ⱨ</w:t>
      </w:r>
      <w:r>
        <w:rPr/>
        <w:t>呱怩㙔㛂噇熮瘪넵太埂컂獉㕚</w:t>
      </w:r>
      <w:r>
        <w:rPr/>
        <w:t>ꦮ</w:t>
      </w:r>
      <w:r>
        <w:rPr/>
        <w:t>㑊㦿䙵晑㧎煳撣竎ꅤ潰♐ꏂ싂䀦ㆩ䨭ꍁㄬ䂥㤸촮疘乀㘳⨸礪樽獰囂摞䙒捊ヂ兊〵믍圪슥檩兠⑫敞⍚助㙧慙桡㕐㍶橆⽣䝢♤漰싎呈轂炥⽮⭎摚砩穮ꎩ疣㭩塢仂参ꥱ畠塲쉋頸慅晹旂Ⓜ㵘䕘싎儫㉈⑯⭖唨獨</w:t>
      </w:r>
      <w:r>
        <w:rPr/>
        <w:t>ꦵ</w:t>
      </w:r>
      <w:r>
        <w:rPr/>
        <w:t>揃</w:t>
      </w:r>
      <w:r>
        <w:rPr/>
        <w:t>ⵙ</w:t>
      </w:r>
      <w:r>
        <w:rPr/>
        <w:t>濂㉐䣂弰㠭摳偡䡌䐳녍☬㥰뽪八㞩슱쉘녲숪摶⵾咥㖣⥺쉴䙇㤴⥨숹</w:t>
      </w:r>
      <w:r>
        <w:rPr/>
        <w:t>ꕺ</w:t>
      </w:r>
      <w:r>
        <w:rPr/>
        <w:t>撏橡♦偤ꥱ㮵景䙉䒬烍ꍎ㧂弽用쉣거㈽㈴䉹慡㚻扭䥡啒璩奾浠獥怽昵橲䘰䁇场㉌䑶</w:t>
      </w:r>
      <w:r>
        <w:rPr/>
        <w:t>ꔴ</w:t>
      </w:r>
      <w:r>
        <w:rPr/>
        <w:t>璿⥵䴵㜽</w:t>
      </w:r>
      <w:r>
        <w:rPr/>
        <w:t>⡥</w:t>
      </w:r>
      <w:r>
        <w:rPr/>
        <w:t>繟頭⭆氩䞻</w:t>
      </w:r>
      <w:r>
        <w:rPr/>
        <w:t>ꤶ</w:t>
      </w:r>
      <w:r>
        <w:rPr/>
        <w:t>䇃䁑䲮务゘ꍨ⩶儱杧搪繷꥖⵭ꍉꍚ䡴숷⸺瘵쉚頷輻烂깖㥐◃뿂医ꎩ⽡땠뾮䬺繶㊩싂ꆿㄮ뭌걵䉮䍉䷂䙎瘰⩒땡</w:t>
      </w:r>
      <w:r>
        <w:rPr/>
        <w:t>ⴱ</w:t>
      </w:r>
      <w:r>
        <w:rPr/>
        <w:t>䝖塹呑佷䰰攥牂</w:t>
      </w:r>
      <w:r>
        <w:rPr/>
        <w:t>⠨</w:t>
      </w:r>
      <w:r>
        <w:rPr/>
        <w:t>牊浴</w:t>
      </w:r>
      <w:r>
        <w:rPr/>
        <w:t>ꔨ</w:t>
      </w:r>
      <w:r>
        <w:rPr/>
        <w:t>싂䉂</w:t>
      </w:r>
      <w:r>
        <w:rPr/>
        <w:t>ꥄ</w:t>
      </w:r>
      <w:r>
        <w:rPr/>
        <w:t>㩡칢⩡䱸䵷㜊昶</w:t>
      </w:r>
      <w:r>
        <w:rPr/>
        <w:t>ꦡ</w:t>
      </w:r>
      <w:r>
        <w:rPr/>
        <w:t>硺縯Ⓧ参卄⼮庡䅢⩉싂㩹</w:t>
      </w:r>
      <w:r>
        <w:rPr/>
        <w:t>ⰵ⹣</w:t>
      </w:r>
      <w:r>
        <w:rPr/>
        <w:t>畺嘴╍牎㦣栽挽䷂☵쉷ꍔ쉑⽭뭳獅슡♁礦泂쉓쉮欫쉪織쵹沩땇䅨뽩怤녯㙱䁭慫싍䙴㑃佢</w:t>
      </w:r>
      <w:r>
        <w:rPr/>
        <w:t>⠯</w:t>
      </w:r>
      <w:r>
        <w:rPr/>
        <w:t>㯂灦甥䍰㝰嘺䎩䚩⩕瓎瀱启繐㙯慔䕇</w:t>
      </w:r>
      <w:r>
        <w:rPr/>
        <w:t>ꥎ</w:t>
      </w:r>
      <w:r>
        <w:rPr/>
        <w:t>䌺桨圶</w:t>
      </w:r>
      <w:r>
        <w:rPr/>
        <w:t>ⱴ</w:t>
      </w:r>
      <w:r>
        <w:rPr/>
        <w:t>礱쏂걧쉺ꍏ㑚䱟呟刬슣㝺洦숺쌷收䀲捙牗뽎슿捱슩</w:t>
      </w:r>
      <w:r>
        <w:rPr/>
        <w:t>ⵧ</w:t>
      </w:r>
      <w:r>
        <w:rPr/>
        <w:t>嘪깔싂넥촪숫쉞</w:t>
      </w:r>
      <w:r>
        <w:rPr/>
        <w:t>ꦻ</w:t>
      </w:r>
      <w:r>
        <w:rPr/>
        <w:t>嚩秂汳츱떩㕶晨樻假单䄱惂㌹䅫慘䁫⩥幧摣뭩卓ꇂ⭩彸灤땗乩畷⪣녃轣ぐ攳绂⿂䭇浭嗂ㅯ싂匶⫂⥘䄽䑊넪杌單쉙⥯倶䚘녀ꍾ浗晨坫嘩⎩疘㍣ㄨ戴</w:t>
      </w:r>
      <w:r>
        <w:rPr/>
        <w:t>⢩</w:t>
      </w:r>
      <w:r>
        <w:rPr/>
        <w:t>捷汆㑍灐쉾唳뗂場㩃⩤♆숹⤴썮嘲楱唲璵㕾捗⫂䕋촪窩徿㪏睋潡㢥⥫㈵竃䒥ꇂ䳂祯䲱䑣牔㊣截묨嘦磎깫㯂瓂癩⩄渶쉞狂싂䨪扗捯堽䈩睗玥繄촮坨汬䐺⨬䍾烂毂飂</w:t>
      </w:r>
      <w:r>
        <w:rPr/>
        <w:t>ⱐ</w:t>
      </w:r>
      <w:r>
        <w:rPr/>
        <w:t>쉬摥ꆮ㥒䙢抮㭖숲</w:t>
      </w:r>
      <w:r>
        <w:rPr/>
        <w:t>⡀</w:t>
      </w:r>
      <w:r>
        <w:rPr/>
        <w:t>췂䵙濂ぃ쉴녠捃⬥灸깡䛂▬捶쉢䎱뭭ㅸ瑡䍏癌䒱樸㋂䖱칳쉵䕓殿婈㕓浱뽌따䩒숪矂</w:t>
      </w:r>
      <w:r>
        <w:rPr/>
        <w:t>ꕉ</w:t>
      </w:r>
      <w:r>
        <w:rPr/>
        <w:t>喩未숵ꅴ숴佴䥂층숮쉇䑹杤싎㩡硅⥆稪슡㡑汷깒渨穕〳쉗뗂攰</w:t>
      </w:r>
      <w:r>
        <w:rPr/>
        <w:t>ꥊ</w:t>
      </w:r>
      <w:r>
        <w:rPr/>
        <w:t>㦬炬㥂盂㗂숯矂⛂佌灙䍖⿂䵑</w:t>
      </w:r>
      <w:r>
        <w:rPr/>
        <w:t>ꤸ</w:t>
      </w:r>
      <w:r>
        <w:rPr/>
        <w:t>愱整㕨炏垥슏⸰欣⹲硒</w:t>
      </w:r>
      <w:r>
        <w:rPr/>
        <w:t>ⴸ</w:t>
      </w:r>
      <w:r>
        <w:rPr/>
        <w:t>⢩</w:t>
      </w:r>
      <w:r>
        <w:rPr/>
        <w:t>ꍟ繟싎售⩗璥뭋毂♯ヂ췂帶䁒츷牚숮㭷捣片숣⮥ꥷ▮祇湥啨⴨劘刪矂뽪〺⑭克⵺牋슮⍣䑶扊刻걷쉢䯂ㅨ뭐琦䗃녈⽁䥍㇂슩漪䒵㟂⨨</w:t>
      </w:r>
      <w:r>
        <w:rPr/>
        <w:t>⡀</w:t>
      </w:r>
      <w:r>
        <w:rPr/>
        <w:t>壃쉕係噵슩쉓╨啎ꍀ噇獈氺稨㈫䙲〴妬쉺⪮숴爲ꅋ妘矂䈰⍷辘樥쉈②╧쉶쉒熡䥰橇䰽⏍ㅇ䜣坋쵑帶绂㑵</w:t>
      </w:r>
      <w:r>
        <w:rPr/>
        <w:t>ꥌ</w:t>
      </w:r>
      <w:r>
        <w:rPr/>
        <w:t>癈华㠻䍃뿂</w:t>
      </w:r>
      <w:r>
        <w:rPr/>
        <w:t>ⰷ</w:t>
      </w:r>
      <w:r>
        <w:rPr/>
        <w:t>橡☱値珂福</w:t>
      </w:r>
      <w:r>
        <w:rPr/>
        <w:t>Ⱡ</w:t>
      </w:r>
      <w:r>
        <w:rPr/>
        <w:t>ㅂ䴲坋畁稺䌩☴썤顲䥠䝉㵄搣ꅊ</w:t>
      </w:r>
      <w:r>
        <w:rPr/>
        <w:t>⡲</w:t>
      </w:r>
      <w:r>
        <w:rPr/>
        <w:t>뽯</w:t>
      </w:r>
      <w:r>
        <w:rPr/>
        <w:t>ꔤ</w:t>
      </w:r>
      <w:r>
        <w:rPr/>
        <w:t>㇂䚡繨쵯䡒숻穢⸺㕈噱쉀奱쉬곍朩稥⯎꤮䉯⍊䏂㙭</w:t>
      </w:r>
      <w:r>
        <w:rPr/>
        <w:t>ꔷꕳ</w:t>
      </w:r>
      <w:r>
        <w:rPr/>
        <w:t>埂념条李癉싃꺩䭎伷䮘걱쉔㉘숊쉂㍮㄰惂</w:t>
      </w:r>
      <w:r>
        <w:rPr/>
        <w:t>ⶵ⩨</w:t>
      </w:r>
      <w:r>
        <w:rPr/>
        <w:t>堲깹⸺皥㔲䷂</w:t>
      </w:r>
      <w:r>
        <w:rPr/>
        <w:t>ꕇ</w:t>
      </w:r>
      <w:r>
        <w:rPr/>
        <w:t>싂頩㴥땍㢬淂娣溩</w:t>
      </w:r>
      <w:r>
        <w:rPr/>
        <w:t>⣂</w:t>
      </w:r>
      <w:r>
        <w:rPr/>
        <w:t>圮捀晘㝞</w:t>
      </w:r>
      <w:r>
        <w:rPr/>
        <w:t>ꕗ</w:t>
      </w:r>
      <w:r>
        <w:rPr/>
        <w:t>商否牢頥䑹㕃柂塱쉗佯淍瑱楟칤噇</w:t>
      </w:r>
      <w:r>
        <w:rPr/>
        <w:t>ꕐ</w:t>
      </w:r>
      <w:r>
        <w:rPr/>
        <w:t>㵟믃圩㝬掬幥丽⑙녀仍愨擂牷땁슘㥖榥쌻浚灌썢␽参乧╨㵫奫</w:t>
      </w:r>
      <w:r>
        <w:rPr/>
        <w:t>꤯</w:t>
      </w:r>
      <w:r>
        <w:rPr/>
        <w:t>晨쵎</w:t>
      </w:r>
      <w:r>
        <w:rPr/>
        <w:t>⡆⤮</w:t>
      </w:r>
      <w:r>
        <w:rPr/>
        <w:t>긦瓂땾唰燂埂쵯䩃浯⑰쉮䩨轆숪敆嫂濂⩆꥔ꥬ캵灚轤潓캻扰쉙㌨⒵䚵ꅆ㊥樭硉潓彉㭩毎䯂幇慗捳䙔㜭ꥹ</w:t>
      </w:r>
      <w:r>
        <w:rPr/>
        <w:t>ꖡ</w:t>
      </w:r>
      <w:r>
        <w:rPr/>
        <w:t>곂䦱顨坘硦囂뭥</w:t>
      </w:r>
      <w:r>
        <w:rPr/>
        <w:t>ⶩ</w:t>
      </w:r>
      <w:r>
        <w:rPr/>
        <w:t>슻飂愬兊係䅾䕵䝑妡䘳䝨歌뽏留攤뼫灹숮㭇⍹畸捭㥱췂슻殿䍟긬⹹㙵䁗䬹</w:t>
      </w:r>
      <w:r>
        <w:rPr/>
        <w:t>ꤰ</w:t>
      </w:r>
      <w:r>
        <w:rPr/>
        <w:t>츴䓂烂ꍴ爵칦䘵慇稰礳䡐⺿㠴恰㥄⮬歘椪価䡖绂牐㮵숪⑟䫎䄷┹嚱㏂⹞</w:t>
      </w:r>
      <w:r>
        <w:rPr/>
        <w:t>ꥏ</w:t>
      </w:r>
      <w:r>
        <w:rPr/>
        <w:t>頺浆␲⎡뽵뼽才㈥熡숪漤⍄┭倰⭲쉨敳协</w:t>
      </w:r>
      <w:r>
        <w:rPr/>
        <w:t>ꥈ</w:t>
      </w:r>
      <w:r>
        <w:rPr/>
        <w:t>넶棂</w:t>
      </w:r>
      <w:r>
        <w:rPr/>
        <w:t>ⶥ</w:t>
      </w:r>
      <w:r>
        <w:rPr/>
        <w:t>䝸湬䍫乍獟煫⌯䘵樫╘╕싂歵쉰瘥</w:t>
      </w:r>
      <w:r>
        <w:rPr/>
        <w:t>ꕗ⥋</w:t>
      </w:r>
      <w:r>
        <w:rPr/>
        <w:t>䡷㑮컂땈測</w:t>
      </w:r>
      <w:r>
        <w:rPr/>
        <w:t>ꥈⷂ</w:t>
      </w:r>
      <w:r>
        <w:rPr/>
        <w:t>ꇂ瓂</w:t>
      </w:r>
      <w:r>
        <w:rPr/>
        <w:t>ⱁ</w:t>
      </w:r>
      <w:r>
        <w:rPr/>
        <w:t>뿎䶣吭橺ꍶ쉍垱싂圹␽䱤啠䴮숶⾘쉆帯旂㞬㮱갥恁係땵瓃题兒皮⼰</w:t>
      </w:r>
      <w:r>
        <w:rPr/>
        <w:t>꧂</w:t>
      </w:r>
      <w:r>
        <w:rPr/>
        <w:t>㩷怯䘳穔懂숮쉫墩쵾ꎻ䗂滃ꌰ潇뭋愻⭙습쉎坈丯慡彺盃攤</w:t>
      </w:r>
      <w:r>
        <w:rPr/>
        <w:t>ⰰ</w:t>
      </w:r>
      <w:r>
        <w:rPr/>
        <w:t>珂㤷乶⸨祮塧椲넶啶猷썘穦쉪⩁兵倨㭭♣┪䩮쉏㥫</w:t>
      </w:r>
      <w:r>
        <w:rPr/>
        <w:t>ꥂ</w:t>
      </w:r>
      <w:r>
        <w:rPr/>
        <w:t>桹啫뼥</w:t>
      </w:r>
      <w:r>
        <w:rPr/>
        <w:t>ⶵ</w:t>
      </w:r>
      <w:r>
        <w:rPr/>
        <w:t>朦싂⤶秂浘楷㔭圳䕱</w:t>
      </w:r>
      <w:r>
        <w:rPr/>
        <w:t>ⳃ</w:t>
      </w:r>
      <w:r>
        <w:rPr/>
        <w:t>쉇兓瑘쉮恊걇攨뽑쉲晀ぅ깄쉮쉖싂廍숹㝄췎㥕啱</w:t>
      </w:r>
      <w:r>
        <w:rPr/>
        <w:t>ꕕ</w:t>
      </w:r>
      <w:r>
        <w:rPr/>
        <w:t>烂汴쉬噏䝱캘㍲瑡慭䳍辻䒏濎甫漸煍쉆䤬㇂堸숮뽐㙮ㅈ塅轄橣㬥瑯穗檥䕃浆獆⌱␶彞潅潾晹倮⻂牭戥⩤㉑꺿癲䥘滂奭圪쉟揍䠪汓㌭朶傣┩㘪操丬渦㐨쉦㵖컃塇⩭扣祕䐱춿圪숩</w:t>
      </w:r>
      <w:r>
        <w:rPr/>
        <w:t>⡳</w:t>
      </w:r>
      <w:r>
        <w:rPr/>
        <w:t>ⶡ☽</w:t>
      </w:r>
      <w:r>
        <w:rPr/>
        <w:t>䩟掩䥀㬫瓂瀯祪䨸ꏂ晞潨⏂䥞滂쌻⫂砣숴㕮壂慭焻</w:t>
      </w:r>
      <w:r>
        <w:rPr/>
        <w:t>ⴥ</w:t>
      </w:r>
      <w:r>
        <w:rPr/>
        <w:t>㉈⚩䶩넴땾䭪椲瑡䱖⧂婁㡚渮㊩⽪濎侣禘싂㩣玣칩䯂䆵斬抣⥗煟癐⥙桢参䳂⍨朤㕵厵係捈㩬䙆컂䴯睴徵圥▘畈㉱樻</w:t>
      </w:r>
      <w:r>
        <w:rPr/>
        <w:t>ꔩ</w:t>
      </w:r>
      <w:r>
        <w:rPr/>
        <w:t>㴊쉴䊱昬䄳微썲숪⛂넽嗂栶圩쉍⍴厥</w:t>
      </w:r>
      <w:r>
        <w:rPr/>
        <w:t>ꖘ</w:t>
      </w:r>
      <w:r>
        <w:rPr/>
        <w:t>梡䥂䝤噧䜯坎繦⬴癥楔埂녡숪槂⩔剨䉘⼷䘬烂숤䘣</w:t>
      </w:r>
      <w:r>
        <w:rPr/>
        <w:t>ⴸ</w:t>
      </w:r>
      <w:r>
        <w:rPr/>
        <w:t>敧䥳泍⍞倵ꅗ瑇⩴</w:t>
      </w:r>
      <w:r>
        <w:rPr/>
        <w:t>ꤥ</w:t>
      </w:r>
      <w:r>
        <w:rPr/>
        <w:t>넣恪也穈쉯걵弶㡟쎘洮照獺</w:t>
      </w:r>
      <w:r>
        <w:rPr/>
        <w:t>ꔩ</w:t>
      </w:r>
      <w:r>
        <w:rPr/>
        <w:t>녒①Ⓜ딸ど쉆ꍦ濎숣⭬ꅾ怯㕆䕹싂쵢柃轤습潈槍숴⑶华婦㡨</w:t>
      </w:r>
      <w:r>
        <w:rPr/>
        <w:t>ꥂ</w:t>
      </w:r>
      <w:r>
        <w:rPr/>
        <w:t>쵚㘶</w:t>
      </w:r>
      <w:r>
        <w:rPr/>
        <w:t>ꥉ</w:t>
      </w:r>
      <w:r>
        <w:rPr/>
        <w:t>垻⥙ぬ挪⾣⫂깅⍋갭礫员拂⥇넨컎</w:t>
      </w:r>
      <w:r>
        <w:rPr/>
        <w:t>ꥏ</w:t>
      </w:r>
      <w:r>
        <w:rPr/>
        <w:t>榏湹佳皏츩♃</w:t>
      </w:r>
      <w:r>
        <w:rPr/>
        <w:t>ⱳ</w:t>
      </w:r>
      <w:r>
        <w:rPr/>
        <w:t>䉢䭴繄⼻</w:t>
      </w:r>
      <w:r>
        <w:rPr/>
        <w:t>⣍</w:t>
      </w:r>
      <w:r>
        <w:rPr/>
        <w:t>쉄捅䜵䨳氷䈰捖汁⍕싂⥀矂印䙪뿂믂숸</w:t>
      </w:r>
      <w:r>
        <w:rPr/>
        <w:t>ⷂ</w:t>
      </w:r>
      <w:r>
        <w:rPr/>
        <w:t>ㅕ꺮ㄭ灾츰欯⭴氥轈</w:t>
      </w:r>
      <w:r>
        <w:rPr/>
        <w:t>ⱎ</w:t>
      </w:r>
      <w:r>
        <w:rPr/>
        <w:t>彶䏂쉱㡤掩杗⹊⩵깏彋㌤瓂忂뭎六乭</w:t>
      </w:r>
      <w:r>
        <w:rPr/>
        <w:t>ꕕ</w:t>
      </w:r>
      <w:r>
        <w:rPr/>
        <w:t>䛂숺⥑㘳</w:t>
      </w:r>
      <w:r>
        <w:rPr/>
        <w:t>ⱊ</w:t>
      </w:r>
      <w:r>
        <w:rPr/>
        <w:t>梡⸭憱槂幁㍮輻ㅤ䅯唷癚畺⑆埂慭歗ꍔ囂灩쉏䬻깯檻棂⍈榩䥁뭅匲斩冘⼫噌싂䌷廂⻂㬲卩づ␣啍桓㤥䝺䭪</w:t>
      </w:r>
      <w:r>
        <w:rPr/>
        <w:t>⡉</w:t>
      </w:r>
      <w:r>
        <w:rPr/>
        <w:t>䡦쉄㜻䄳䱀딯夳㘩䥆枵温쉞併恋쉌䡪㜪㉲泂♸⤬ꄸㅸ氮塶歮歉礸꥘䰩䍵繾쉠⭨瘭椳⩂</w:t>
      </w:r>
      <w:r>
        <w:rPr/>
        <w:t>ⵤ</w:t>
      </w:r>
      <w:r>
        <w:rPr/>
        <w:t>땉쉺䔺才摌䡄뭂擎祸唶䡮喻斬ꎥ䏂䵂갰䵒䜺⩂⛃䍺掣뼽㕑⸪</w:t>
      </w:r>
      <w:r>
        <w:rPr/>
        <w:t>Ⱶ</w:t>
      </w:r>
      <w:r>
        <w:rPr/>
        <w:t>䪩欪캿涮⨤쉸顱䝷㗂䤽勂䠱䜪쉓╙眮㭟ꏎ⨰爰䁔顶湸뼣숸䥪䍄弯⿂嚣琤⥑祣䍆䜬㥦갪櫂縸乺睩䁆㮿䝰坴纱儫䋂⥁㥡礲쉎</w:t>
      </w:r>
      <w:r>
        <w:rPr/>
        <w:t>⠳</w:t>
      </w:r>
      <w:r>
        <w:rPr/>
        <w:t>坥䨨ꇂ㡳眺ꅌ숮繑ぱ숮㓂嘥轒樤쌫쉐䩘忂촸䋂牔失㥣㤶浸</w:t>
      </w:r>
      <w:r>
        <w:rPr/>
        <w:t>ꕪ</w:t>
      </w:r>
      <w:r>
        <w:rPr/>
        <w:t>딨弲㈸窮塮싂䭡㓂塱䍕♎싂⻎奶材坁癐䋂颩뭾䄣</w:t>
      </w:r>
      <w:r>
        <w:rPr/>
        <w:t>ꕺ</w:t>
      </w:r>
      <w:r>
        <w:rPr/>
        <w:t>皮䩳═</w:t>
      </w:r>
      <w:r>
        <w:rPr/>
        <w:t>ꤷ</w:t>
      </w:r>
      <w:r>
        <w:rPr/>
        <w:t>㭖㷂☭碘슬쉴㔻</w:t>
      </w:r>
      <w:r>
        <w:rPr/>
        <w:t>ꥃ</w:t>
      </w:r>
      <w:r>
        <w:rPr/>
        <w:t>㔦䥤㭂ㄶ氭傏橕硇嚘〪넥䚏㮘瀳顔彙ㅠ㍭숫⽤獍穌쉰婌</w:t>
      </w:r>
      <w:r>
        <w:rPr/>
        <w:t>ⰸ</w:t>
      </w:r>
      <w:r>
        <w:rPr/>
        <w:t>ꌳ祮婢</w:t>
      </w:r>
      <w:r>
        <w:rPr/>
        <w:t>ꤪ⍢</w:t>
      </w:r>
      <w:r>
        <w:rPr/>
        <w:t>纡♫⨬牶癆㬯礵⭍泎洷</w:t>
      </w:r>
      <w:r>
        <w:rPr/>
        <w:t>ⵧ</w:t>
      </w:r>
      <w:r>
        <w:rPr/>
        <w:t>ど搪캿䵤⬨쉌乮숴刬煨숭䴣凂瑔刴绂姂䩷쵢㩹〺</w:t>
      </w:r>
      <w:r>
        <w:rPr/>
        <w:t>Ⳃ</w:t>
      </w:r>
      <w:r>
        <w:rPr/>
        <w:t>瞣⾩䁨슏깏偱긣离䷂</w:t>
      </w:r>
      <w:r>
        <w:rPr/>
        <w:t>꧂</w:t>
      </w:r>
      <w:r>
        <w:rPr/>
        <w:t>㝫灇㙙撡㫂䨩뭏咏♕㠯㉾瑚剫⩄숥狂幫䟃걆轱ㄴ癅搲沩䩂瑴䯂♡숷걔ㆣ츶깩䉗</w:t>
      </w:r>
      <w:r>
        <w:rPr/>
        <w:t>ꤲꕇ</w:t>
      </w:r>
      <w:r>
        <w:rPr/>
        <w:t>殬⥴嫂쌸灀컍쉨滂㔊椸喩♗䓂䝱係쉈䦻䍐参ㅗ幠쉙뿂桄㡾匽싂樭㵞⎿⽫䁦獺畕쉩瑌濂놘䫎⥘⩞种╎싂牄숺뾘㢡硨畴</w:t>
      </w:r>
      <w:r>
        <w:rPr/>
        <w:t>ⱌ</w:t>
      </w:r>
      <w:r>
        <w:rPr/>
        <w:t>䳂거⍠숫ꇂ番㵆䢮兯橅䑴瀸싂슩幢뭐捦卪瀱싂昻繺⬵놏塪㉡䵤䗂쉊洦⑇㈷繭欽</w:t>
      </w:r>
      <w:r>
        <w:rPr/>
        <w:t>ꥈⓂꕍ</w:t>
      </w:r>
      <w:r>
        <w:rPr/>
        <w:t>쉸䡪㩑쉩䌪串瘩䅶乫慆싂䑕潖瑧슩싂區녷㕤㖻</w:t>
      </w:r>
      <w:r>
        <w:rPr/>
        <w:t>꥓ⵐ</w:t>
      </w:r>
      <w:r>
        <w:rPr/>
        <w:t>晦厥㣂剥뾿뭸䚬攫涮⺿偨堰⩞䐴⩫☮</w:t>
      </w:r>
      <w:r>
        <w:rPr/>
        <w:t>ꕈ</w:t>
      </w:r>
      <w:r>
        <w:rPr/>
        <w:t>児卆弸</w:t>
      </w:r>
      <w:r>
        <w:rPr/>
        <w:t>ⲩ</w:t>
      </w:r>
      <w:r>
        <w:rPr/>
        <w:t>䑎ꍖ怦稫に쉚昽㈴搳冡䘪噐ぺ歪乑潆</w:t>
      </w:r>
      <w:r>
        <w:rPr/>
        <w:t>ꥏ</w:t>
      </w:r>
      <w:r>
        <w:rPr/>
        <w:t>䔤슡떩剌⑤倪뽋⹮祋攦槂쉶땄牤盂煵炩櫂쉘歨囂䁎埂</w:t>
      </w:r>
      <w:r>
        <w:rPr/>
        <w:t>⡹</w:t>
      </w:r>
      <w:r>
        <w:rPr/>
        <w:t>䱟䅢常쵰渴楢䙹쉪쵂疬쏂猭瑪⩦煀橡䑒輸⼻佀</w:t>
      </w:r>
      <w:r>
        <w:rPr/>
        <w:t>ꦘ</w:t>
      </w:r>
      <w:r>
        <w:rPr/>
        <w:t>㝘촦⥾슮䁦煺䁔쉞慳춡顟숶㘸兣顴噅㕠䡑䅒晾쉊嘵䴲䯂恤斮쉸偄</w:t>
      </w:r>
      <w:r>
        <w:rPr/>
        <w:t>⡒</w:t>
      </w:r>
      <w:r>
        <w:rPr/>
        <w:t>顗幡숹畣⌤㕫坳䎵欻䵶슣夯啣潓곂싂牫⏂⻂䈻</w:t>
      </w:r>
      <w:r>
        <w:rPr/>
        <w:t>ⵇ</w:t>
      </w:r>
      <w:r>
        <w:rPr/>
        <w:t>暿卟䌳㩱獄䅐걫㑃쉕竂뗂쉾⽙祧⨩町⦥礵灭ꏂ쉩塱쉑㓃⵷䵸䨲ㅕ獯灑懍싂</w:t>
      </w:r>
      <w:r>
        <w:rPr/>
        <w:t>ꕇ</w:t>
      </w:r>
      <w:r>
        <w:rPr/>
        <w:t>ꍮ⥌땞뽍뾵⚱䇂</w:t>
      </w:r>
      <w:r>
        <w:rPr/>
        <w:t>ⴽ</w:t>
      </w:r>
      <w:r>
        <w:rPr/>
        <w:t>婙䘻⩏灏愵캣</w:t>
      </w:r>
      <w:r>
        <w:rPr/>
        <w:t>ⵤ</w:t>
      </w:r>
      <w:r>
        <w:rPr/>
        <w:t>捁呆䁹噸싂泂䪱숯䙮㴶盂䍨䐰㒿眷깭桥㝤䧂⩧⹯╣⧂㕕榘呄뽔쉂쉎㉎撻</w:t>
      </w:r>
      <w:r>
        <w:rPr/>
        <w:t>⢩</w:t>
      </w:r>
      <w:r>
        <w:rPr/>
        <w:t>숪懂㝖쵊◂䵤䌪席䁸䡅琪⬸坕숮</w:t>
      </w:r>
      <w:r>
        <w:rPr/>
        <w:t>ⵆ</w:t>
      </w:r>
      <w:r>
        <w:rPr/>
        <w:t>ꥴ</w:t>
      </w:r>
      <w:r>
        <w:rPr/>
        <w:t>⡱</w:t>
      </w:r>
      <w:r>
        <w:rPr/>
        <w:t>眶걬呑칎庘灥䅬墬ꥶꌴ歴ꥶ</w:t>
      </w:r>
      <w:r>
        <w:rPr/>
        <w:t>꧂</w:t>
      </w:r>
      <w:r>
        <w:rPr/>
        <w:t>畳揂汹싂惂剑䥡⽀煲顲㉂㈮呉췂祣縷䙘깋슿即쉖殏㗍睄漮쉯捦䷍슩⤺彆▿⩆뇃䯍滂⴨꥘㙾</w:t>
      </w:r>
      <w:r>
        <w:rPr/>
        <w:t>ꗂ</w:t>
      </w:r>
      <w:r>
        <w:rPr/>
        <w:t>䍁嘩癫䧂桙繀⨭乣顮㤪氮畷㒮とꥸ村䄶摄ꍈ瑃怤⑉쉶係繷년䩠渥녢⍪싂</w:t>
      </w:r>
      <w:r>
        <w:rPr/>
        <w:t>ⱱ</w:t>
      </w:r>
      <w:r>
        <w:rPr/>
        <w:t>抻捉摑</w:t>
      </w:r>
      <w:r>
        <w:rPr/>
        <w:t>ⰵ</w:t>
      </w:r>
      <w:r>
        <w:rPr/>
        <w:t>獏</w:t>
      </w:r>
      <w:r>
        <w:rPr/>
        <w:t>ꤥ</w:t>
      </w:r>
      <w:r>
        <w:rPr/>
        <w:t>깗⹁</w:t>
      </w:r>
      <w:r>
        <w:rPr/>
        <w:t>ⵖ</w:t>
      </w:r>
      <w:r>
        <w:rPr/>
        <w:t>깤ㄴ漻轉㑚离撏묥ꍉ쉁䐥㥷㵎⺩⫂砪顯ㅪ样㭳坬弻뽯쉆婯긭䆵婙⨨电⹐</w:t>
      </w:r>
      <w:r>
        <w:rPr/>
        <w:t>ꤤ</w:t>
      </w:r>
      <w:r>
        <w:rPr/>
        <w:t>毂副儤劻䚣坦쵅漥䱎⨽䭺䷂䶥⨫쉶瓂汷</w:t>
      </w:r>
      <w:r>
        <w:rPr/>
        <w:t>ⷂ</w:t>
      </w:r>
      <w:r>
        <w:rPr/>
        <w:t>䙀⨨憬쉾牞䝙厏挩楴乗顤⾣匥䴸奓嘯䥷眻㭕兦ヂ䱱兏䤪橲뽕ぷ乙싂沏〨</w:t>
      </w:r>
      <w:r>
        <w:rPr/>
        <w:t>⡐</w:t>
      </w:r>
      <w:r>
        <w:rPr/>
        <w:t>ꗂ</w:t>
      </w:r>
      <w:r>
        <w:rPr/>
        <w:t>䲬佊䣂帊쉆呞塩祦ざ䦵㨬칃⑵䉧습⭓䍬┴頵</w:t>
      </w:r>
      <w:r>
        <w:rPr/>
        <w:t>ꕏ</w:t>
      </w:r>
      <w:r>
        <w:rPr/>
        <w:t>㉔偯⯂⹕场廂㵄䅟瑆숵攫</w:t>
      </w:r>
      <w:r>
        <w:rPr/>
        <w:t>ꕲ</w:t>
      </w:r>
      <w:r>
        <w:rPr/>
        <w:t>㭬噓숪쉊硤쏂䙬쉷扪⭑圫悏⺡縪㘳繗㍃穄┫</w:t>
      </w:r>
      <w:r>
        <w:rPr/>
        <w:t>ⵌ</w:t>
      </w:r>
      <w:r>
        <w:rPr/>
        <w:t>玿䭂䌤戲䕾䁀啹ㅓ瑁佦㡰갪쉒쉀쉃焸⚩䅈朤硠牵潃慙쉘唩䢘䁯쉾琤求쉴䄥⺩彅㧎扖껂慉췂侩땆棂咏穮懂参쉌剰怯飂</w:t>
      </w:r>
      <w:r>
        <w:rPr/>
        <w:t>Ⳏ</w:t>
      </w:r>
      <w:r>
        <w:rPr/>
        <w:t>嚩塄깘㍬⌳싂柂ꥨ歖⯃㥑䈱⚥</w:t>
      </w:r>
      <w:r>
        <w:rPr/>
        <w:t>ⳃ</w:t>
      </w:r>
      <w:r>
        <w:rPr/>
        <w:t>栯䅵参杉献杠뇂権嗂㕒塶쉅䉤치딳厥䙰潂䉸㞩䩔乥䲡圻츥</w:t>
      </w:r>
      <w:r>
        <w:rPr/>
        <w:t>ⱒ</w:t>
      </w:r>
      <w:r>
        <w:rPr/>
        <w:t>软兞캵⹁♢勂㥒▻恃扷灅⍂濂䥷喿䦬뽦啴䣂㕄㈥琫危⥺磃쉩憻㗂㦮䕲瘣漬䍔쉾쉠獦浟噭䃂싍⩊梻潬な圩䢡桭㒩僂㯂浑⥱떘Ⓜ洪轐슻輫䘷倴꥕䵍爵卅硲㓃墿烂灮呉奄쏂싂䑓⥌䡮漶公⚩⴪煃썌倳㋍▩畫繕卉歀䰮</w:t>
      </w:r>
      <w:r>
        <w:rPr/>
        <w:t>ⱄ</w:t>
      </w:r>
      <w:r>
        <w:rPr/>
        <w:t>ꏂ䘷䕳쉚㩈橕䅯瞘浘촻㑔㩦䍕䜲㡐䭑▬牷穐噕컎偾䖿灇侮㕪搪梵男䧃쉾쉄⤹浑㜰砭湙㍇欮㝄杭㧂劬</w:t>
      </w:r>
      <w:r>
        <w:rPr/>
        <w:t>⠹</w:t>
      </w:r>
      <w:r>
        <w:rPr/>
        <w:t>睆㠴ꅟ슿教ꅑ幈㉏㋂</w:t>
      </w:r>
      <w:r>
        <w:rPr/>
        <w:t>ꥇ</w:t>
      </w:r>
      <w:r>
        <w:rPr/>
        <w:t>刱昫ㄽ䄷뭺汫煳偗睚숪㫂癵歋桦㈽숪㎬堤慩㙶哂幰夶啙係橠쵦쉯깣⹘圻呬㔺</w:t>
      </w:r>
      <w:r>
        <w:rPr/>
        <w:t>ⴽ</w:t>
      </w:r>
      <w:r>
        <w:rPr/>
        <w:t>녚숮⵨嗂䒻歏ꌣ쉘䡷칖㋂갶倱䲣秂橰뭍娪</w:t>
      </w:r>
      <w:r>
        <w:rPr/>
        <w:t>ⱌ</w:t>
      </w:r>
      <w:r>
        <w:rPr/>
        <w:t>걬䕪</w:t>
      </w:r>
      <w:r>
        <w:rPr/>
        <w:t>ⶩ</w:t>
      </w:r>
      <w:r>
        <w:rPr/>
        <w:t>츹偶㞏儷㧂㬷䥏䙉㘪녱쉁㜭晁⑶楢쉖䒿쵪滃䭺噎뽂䰩挷矃浪䴴⑃数땹晒㝓䅲潲䄽㑇⬲뗂⭀䘨</w:t>
      </w:r>
      <w:r>
        <w:rPr/>
        <w:t>ꖮ</w:t>
      </w:r>
      <w:r>
        <w:rPr/>
        <w:t>슱柂㡘帳쉾䡞杫値塵썅쉥颬⭪刽䵕婫奖倮㭊輦勂椳땦杕</w:t>
      </w:r>
      <w:r>
        <w:rPr/>
        <w:t>ⵅ</w:t>
      </w:r>
      <w:r>
        <w:rPr/>
        <w:t>漮⑕춬</w:t>
      </w:r>
      <w:r>
        <w:rPr/>
        <w:t>ⶩ</w:t>
      </w:r>
      <w:r>
        <w:rPr/>
        <w:t>睇㥹䱺</w:t>
      </w:r>
      <w:r>
        <w:rPr/>
        <w:t>꧂</w:t>
      </w:r>
      <w:r>
        <w:rPr/>
        <w:t>爥땵䍓뭆男秂㊣싂搫</w:t>
      </w:r>
      <w:r>
        <w:rPr/>
        <w:t>ꕉ</w:t>
      </w:r>
      <w:r>
        <w:rPr/>
        <w:t>瞥㵕潁숵㯂㩁곂帬烂껂拍怪⿂䨥뼳䖬䙗䨪촽夥숽揍稩썆㇂걪唽㧂⹭䑬䍲歁쉉彇숯煮㨣㩖睲熱꥕祋싂愤╦䁪뽍</w:t>
      </w:r>
      <w:r>
        <w:rPr/>
        <w:t>ⱟ</w:t>
      </w:r>
      <w:r>
        <w:rPr/>
        <w:t>㠬칗䩺繥숪幕䂿璿兑䝖⨷灡쉓揍恏轗싂㵹硓沘ꏂ䙭땴⚩碱䴰䔷㡧⨣슮穅䍇쉥⵮䥉畹깾摗嗍瀊穔䵆泂厏</w:t>
      </w:r>
      <w:r>
        <w:rPr/>
        <w:t>Ᵽ</w:t>
      </w:r>
      <w:r>
        <w:rPr/>
        <w:t>㝃⺩氭긳熏⧂䈵ꅓ牭顊䡮绂⥐䤸䠬怰喣煯무䵸場㥡⽷呎묽繐䍂慔깫圮桯婠ꌬ</w:t>
      </w:r>
      <w:r>
        <w:rPr/>
        <w:t>Ⲯ</w:t>
      </w:r>
      <w:r>
        <w:rPr/>
        <w:t>ꤴ</w:t>
      </w:r>
      <w:r>
        <w:rPr/>
        <w:t>ꅡ厱䉀拂숨喩</w:t>
      </w:r>
      <w:r>
        <w:rPr/>
        <w:t>ꥈ䷂╗</w:t>
      </w:r>
      <w:r>
        <w:rPr/>
        <w:t>䱯亿愽煩䡖ꄥ穨㬭⬮輴㍪녀㍦⥾䓍㣂㝑繙쉗㍤潯┺㥆캵쉁쉾杳僎㝲䪱煐쵷쉖刬劏疣佃㙫⸷㌭䉓쉌匹ꥤ␺東潠ぶ䡾䅆辩걷懂烂쉨彬灾灀ꥮ獳幂땣幨參䣂怵쉐䵳縸ꅠヂ劏硬㕐⦬㝀揂䜱뭸桾㡦숷䉶⩴䥏⮡啫꥕劥⽂潬彣ず䌤灃瑴扔瘣⴨</w:t>
      </w:r>
      <w:r>
        <w:rPr/>
        <w:t>꧂</w:t>
      </w:r>
      <w:r>
        <w:rPr/>
        <w:t>圮祍爣㭮칌歳杵⩅瑴轣晳㑑껂㐨獓窘䪱㑨〣凃癓䊣梘復器桉娸䥴쉌獠㤪㝦㊬</w:t>
      </w:r>
      <w:r>
        <w:rPr/>
        <w:t>⣂</w:t>
      </w:r>
      <w:r>
        <w:rPr/>
        <w:t>啯匹⬶猹䒱䱦⿃縫쉑싂</w:t>
      </w:r>
      <w:r>
        <w:rPr/>
        <w:t>ⵃ</w:t>
      </w:r>
      <w:r>
        <w:rPr/>
        <w:t>䍶扑幙愰쉫쉀⒩慾兟竂썕乆硐撵쉔攷吮견濎썲</w:t>
      </w:r>
      <w:r>
        <w:rPr/>
        <w:t>ⲣ</w:t>
      </w:r>
      <w:r>
        <w:rPr/>
        <w:t>竂쉚兢兣쉃物슬싂춣牀做仂冡䅯瓃仂걮䔥ꥣ辩婎磂娳믂婂⒘뽒癞㵋㙯</w:t>
      </w:r>
      <w:r>
        <w:rPr/>
        <w:t>ⱪ</w:t>
      </w:r>
      <w:r>
        <w:rPr/>
        <w:t>偍뾻坫场숴⨺塩搤汃泂쉔㙥㍸幕机䁂䊡煱ㅺ</w:t>
      </w:r>
      <w:r>
        <w:rPr/>
        <w:t>Ⳃ</w:t>
      </w:r>
      <w:r>
        <w:rPr/>
        <w:t>츳䩉⭙㑍충</w:t>
      </w:r>
      <w:r>
        <w:rPr/>
        <w:t>ꕹ⩐</w:t>
      </w:r>
      <w:r>
        <w:rPr/>
        <w:t>飍⪱顒䕩ꅁ用奕塌楸牙皏城婘</w:t>
      </w:r>
      <w:r>
        <w:rPr/>
        <w:t>ꕱ꤫</w:t>
      </w:r>
      <w:r>
        <w:rPr/>
        <w:t>獈漳睐䱖畞曂熡䋂啁灀㐱숸婑㭳微뼪べ睍匨믂ꎵ䚿獟⪣⴮쉕쉄⭉땙㮩昴硾婭㐶彯⮱⩍㉬匮爳쌽㘥协</w:t>
      </w:r>
      <w:r>
        <w:rPr/>
        <w:t>Ⳃ</w:t>
      </w:r>
      <w:r>
        <w:rPr/>
        <w:t>뼵⚮뽧䝁쉋</w:t>
      </w:r>
      <w:r>
        <w:rPr/>
        <w:t>⡲</w:t>
      </w:r>
      <w:r>
        <w:rPr/>
        <w:t>䨴牯獢걃卲獶漵숨凂㓂쉘奆剔⪏牉穉㥳⽉䡯垵曂盂</w:t>
      </w:r>
      <w:r>
        <w:rPr/>
        <w:t>⡗</w:t>
      </w:r>
      <w:r>
        <w:rPr/>
        <w:t>䙆⵷떿扙烂⏂넹低ꍡ旂㦬쉯㡸␮嘸決䑚쉬穣♊杅㩌㘵뮻㘹넣숪싂㮿䆣瘨輳畾䴱⩫䂥䅔䴯噢㍤戨컍슣櫂ㄬ䍗㭍敌䛂충浫爴樻琰倭건慘䝲弤쎏囃畫滂琰柂獇嘹碥橗眳䌱⨸獆</w:t>
      </w:r>
      <w:r>
        <w:rPr/>
        <w:t>꧂</w:t>
      </w:r>
      <w:r>
        <w:rPr/>
        <w:t>瑣泂슣믂穅媩倩땇⥌彋㙄䔴愺沿毂숪숺⩁㥯亵癅䙖㜷䩏搸숭ꅸ纘㵆䤦쉍뭱⼵숯녃傩呇걑쉸⩷挦䩐싂♏숱䅄☨䞩슥쉸漳姂땔쉏磂わ⬴쉌檻弬ꍰ壂갰䇍兡䨽䓂剩</w:t>
      </w:r>
      <w:r>
        <w:rPr/>
        <w:t>Ⱞ</w:t>
      </w:r>
      <w:r>
        <w:rPr/>
        <w:t>祍⽮亥晳劥놮쉲㔊堯烍⩉갸嘲助啟儥䁲⥗䜣⿂䵔</w:t>
      </w:r>
      <w:r>
        <w:rPr/>
        <w:t>꧂</w:t>
      </w:r>
      <w:r>
        <w:rPr/>
        <w:t>䂱垱杒䙭橂⹰㘫払㏂湫䉥兠␩怮⹙⭌㞏쉚濂쉋乃싂恨⹰位슣숸㝾扑㙔㥪晟睨摫㠪⨯囂扠㝧獲숲㩘䨳樴堲㧂♖嚬㴳䱌瑳쉢焮听䠸匲㑾슥嘽坞</w:t>
      </w:r>
      <w:r>
        <w:rPr/>
        <w:t>꤭</w:t>
      </w:r>
      <w:r>
        <w:rPr/>
        <w:t>乶뗎㡀숺ꅬ䥧䥫╵쉕廂碿㩾吩㈸哂</w:t>
      </w:r>
      <w:r>
        <w:rPr/>
        <w:t>ꦻ</w:t>
      </w:r>
      <w:r>
        <w:rPr/>
        <w:t>潃㭬</w:t>
      </w:r>
      <w:r>
        <w:rPr/>
        <w:t>ⲱ☥╏</w:t>
      </w:r>
      <w:r>
        <w:rPr/>
        <w:t>戱颻摸뽭椦쉳ㅭ祥䤷⭯䃂싂㵂歾穬㩧娸⩪ꥨ旂깣쉯⑋捠⹘␴⫂削㉈㈴伯␺坨┰䂮济쉂⽌㷃癠燂璏䙇䛂넹싍䳂卐本녮뽃㪻冿숲ꅒ昲嘽䙘吤슮㍢▏玵瞵쉏禡斮僎恱摴穯䘳쉞㔶奈䍯橏㯂瞱堭兑䈮搸垵뇂兌⹲깐䃂걩妘䤯堻</w:t>
      </w:r>
      <w:r>
        <w:rPr/>
        <w:t>⡭</w:t>
      </w:r>
      <w:r>
        <w:rPr/>
        <w:t>坬⤯彞医琮䭤扭吨敶슘䌲潎⭐싂</w:t>
      </w:r>
      <w:r>
        <w:rPr/>
        <w:t>ꕶ</w:t>
      </w:r>
      <w:r>
        <w:rPr/>
        <w:t>䁇僎뼶슩⭲⏂㦻い傥䰴䅧츴滂싂쉣놻␫祎縥쉌㝣츻䅾轂顧堣秂怵礻</w:t>
      </w:r>
      <w:r>
        <w:rPr/>
        <w:t>ⵁ</w:t>
      </w:r>
      <w:r>
        <w:rPr/>
        <w:t>奃</w:t>
      </w:r>
      <w:r>
        <w:rPr/>
        <w:t>⡅</w:t>
      </w:r>
      <w:r>
        <w:rPr/>
        <w:t>杯甴样檿㑪</w:t>
      </w:r>
      <w:r>
        <w:rPr/>
        <w:t>ꥌ</w:t>
      </w:r>
      <w:r>
        <w:rPr/>
        <w:t>桍き숩쉀狂㙲숪</w:t>
      </w:r>
      <w:r>
        <w:rPr/>
        <w:t>ꥒ</w:t>
      </w:r>
      <w:r>
        <w:rPr/>
        <w:t>佀쉱</w:t>
      </w:r>
      <w:r>
        <w:rPr/>
        <w:t>ꗂ</w:t>
      </w:r>
      <w:r>
        <w:rPr/>
        <w:t>슥</w:t>
      </w:r>
      <w:r>
        <w:rPr/>
        <w:t>ꤶ</w:t>
      </w:r>
      <w:r>
        <w:rPr/>
        <w:t>㡉䜲仂</w:t>
      </w:r>
      <w:r>
        <w:rPr/>
        <w:t>ꕗ</w:t>
      </w:r>
      <w:r>
        <w:rPr/>
        <w:t>쉠灺侮◂䑕⩯컂睫⍐焵䀶轠䩀칔䍄쉾恳䬣斮轏摩偣⭪塋⭎㡇颿䀻橭绎</w:t>
      </w:r>
      <w:r>
        <w:rPr/>
        <w:t>⡁</w:t>
      </w:r>
      <w:r>
        <w:rPr/>
        <w:t>뮿䊩쉉䰯祌㷎呪渤쉬䃂敢恔ꥣ弶싂織䥪䭓熡⴩橖</w:t>
      </w:r>
      <w:r>
        <w:rPr/>
        <w:t>ꦣ</w:t>
      </w:r>
      <w:r>
        <w:rPr/>
        <w:t>䰽</w:t>
      </w:r>
      <w:r>
        <w:rPr/>
        <w:t>ꖬ</w:t>
      </w:r>
      <w:r>
        <w:rPr/>
        <w:t>숤䱨㠹㍵슥碩썠㖣싂牅㋂灔㍞䁺⍘䩄츶噵繒乄㉺サ㨮牦幢怳䥭㩏㙾歎䑗垡穱䩀ㅗ㥐䅑呓歏슥䤷兵䑪⫂幓轑浘䭯㔵牉䩘㉶숵숨䞣䖩촶桚湞숸㉃ꇍ쉌滂摆参⚣擂愹쵠啌문카ㅤ婕⤳朶坚ꅏ䋂㵶䵋䬣◂㬻⨪㥙㊩剧㌵昣嘴䙗㌳佱②婙焦䄽땄佐煢き뭸估⤳⑱潑彦◎砲凂ꅕ婌䅳纩걙咵猲槂剚쉬숲쵋</w:t>
      </w:r>
      <w:r>
        <w:rPr/>
        <w:t>ⴷ</w:t>
      </w:r>
      <w:r>
        <w:rPr/>
        <w:t>乚</w:t>
      </w:r>
      <w:r>
        <w:rPr/>
        <w:t>⡈</w:t>
      </w:r>
      <w:r>
        <w:rPr/>
        <w:t>㙈䫂䙇灐用㍠싂楤䑑戫㡤䋂圣乖掿癠⯂䥍捥慐쉗乒껂㍋䝾슘乎䨹䜻⨹揂瑟쵁摠㵢㝔灋割䘬恺梏繒㩗쉑䬨䙾ꥴ䙾仍夲橒츴嫍쉚⶘⻂圽ꍑ颵な帱爽껎</w:t>
      </w:r>
      <w:r>
        <w:rPr/>
        <w:t>ꥈ</w:t>
      </w:r>
      <w:r>
        <w:rPr/>
        <w:t>㈽숪殥扇刱䄊淂㍹啇☭偧⵨촶슿ꍙ깓幱婯깳촳婉卤㞩쉰䙃㩤♪䂏桇㜹뮘갦㏂숹쉴䘭頪캿摣輻摣慬ㅆ桚ふ業辏䅇浳〴</w:t>
      </w:r>
      <w:r>
        <w:rPr/>
        <w:t>꧂</w:t>
      </w:r>
      <w:r>
        <w:rPr/>
        <w:t>㨯縬⩊癥卄彵敗烂劏꥘㴫䈷吰㕰䱡ꍵ㠥</w:t>
      </w:r>
      <w:r>
        <w:rPr/>
        <w:t>ꕬ</w:t>
      </w:r>
      <w:r>
        <w:rPr/>
        <w:t>䨩噒㪻⥲浏</w:t>
      </w:r>
      <w:r>
        <w:rPr/>
        <w:t>ⰻ</w:t>
      </w:r>
      <w:r>
        <w:rPr/>
        <w:t>圫䁺</w:t>
      </w:r>
      <w:r>
        <w:rPr/>
        <w:t>ꖏ</w:t>
      </w:r>
      <w:r>
        <w:rPr/>
        <w:t>쉊깴䉬䭊㎩歖䍒獴</w:t>
      </w:r>
      <w:r>
        <w:rPr/>
        <w:t>ⷂ</w:t>
      </w:r>
      <w:r>
        <w:rPr/>
        <w:t>슱슮牾折塈⨬繊朮ꅏ땍搶画㤬窱凂繨恞㌲㥮싍䉮睍</w:t>
      </w:r>
      <w:r>
        <w:rPr/>
        <w:t>ⴺ</w:t>
      </w:r>
      <w:r>
        <w:rPr/>
        <w:t>䍅牙숫卬땢묰歞⽔搥允橭䡖쉰ꆮ싂䏂悏䐪啌慩湥疻⥘愷슱欩숪땞噥</w:t>
      </w:r>
      <w:r>
        <w:rPr/>
        <w:t>⠥</w:t>
      </w:r>
      <w:r>
        <w:rPr/>
        <w:t>判쉪쵇䑷䨩輵䀪搨␷儵숲⦣椸깉頺挳녮兤䗎撿幍싂㗎䉍迂帣㟂急䍹磎嘬彦⺬皬꤮䆬</w:t>
      </w:r>
      <w:r>
        <w:rPr/>
        <w:t>ⷂ╔</w:t>
      </w:r>
      <w:r>
        <w:rPr/>
        <w:t>㟂㕲숮⨥玿妬ꎬ畉</w:t>
      </w:r>
      <w:r>
        <w:rPr/>
        <w:t>ⱱ</w:t>
      </w:r>
      <w:r>
        <w:rPr/>
        <w:t>渮泂没ꄰ숪嘰獚ッ겵䁢䯂⨺뽸ꅦ⼳㍫㞡煡浲걭檿촳䱪畆ㅢ뽆싂挽넳쉫做넺繶㓂䅚숩⩮颮쵐슬숬㔰뾥㝍拂ㅰ썢侣ㅹ㕃纘㚱参ꍖ쉏婏捀榬乯㧂典㬪樰䵖摗毎牟佗杗曂焪⫂싂㖵檻숻摈숴䏂⩤⮻갽쉥噺▿䃂扎爪瑰殡쵢曂繦㊩顮砣哃恞</w:t>
      </w:r>
      <w:r>
        <w:rPr/>
        <w:t>ꤱ⥍</w:t>
      </w:r>
      <w:r>
        <w:rPr/>
        <w:t>瑟慳偃</w:t>
      </w:r>
      <w:r>
        <w:rPr/>
        <w:t>ꥄꖵ</w:t>
      </w:r>
      <w:r>
        <w:rPr/>
        <w:t>㨥䧂⥠湠滂兦쉶ꇂ⬴牆窵昽㝱㴪㜬堻쉫㥯䧂숲숲捸␮䆡垵䱞潈佦琹⩪慞栱䙯쉘䙷楑ㄪ䘶犵漶싍焯ぢ䍣䱶璩仂揂⽪㡙捲쎘뭓猽攰♱撥䣂쵗为槍䰷瑬쉁뼻殿䵥㮻䮱⯃磍畺扭洵䌹捾췎爯䕒呡</w:t>
      </w:r>
      <w:r>
        <w:rPr/>
        <w:t>Ⱞ</w:t>
      </w:r>
      <w:r>
        <w:rPr/>
        <w:t>匳⪬䈩ぇ橔䅭珍䑌瀵摩瀶㜱嘵㍣朻礬噑勂걕浧縭⩑牁復佲╢썭执吱ㅟ塬쉈뭎슮㇂䀽樳䑙甯轵帮쉍쉸┪伫欥쉎㈭⩒摌区瑇㚡</w:t>
      </w:r>
      <w:r>
        <w:rPr/>
        <w:t>ꖿ</w:t>
      </w:r>
      <w:r>
        <w:rPr/>
        <w:t>䕅칉䎱兴卅</w:t>
      </w:r>
      <w:r>
        <w:rPr/>
        <w:t>ⵕ</w:t>
      </w:r>
      <w:r>
        <w:rPr/>
        <w:t>顫쉋䵪㔱乷祎坳㥱烂⿂㝍</w:t>
      </w:r>
      <w:r>
        <w:rPr/>
        <w:t>ⵑ</w:t>
      </w:r>
      <w:r>
        <w:rPr/>
        <w:t>焥橇⼨摏䜪㎵䕦瑊伹瞮戨♟㥰</w:t>
      </w:r>
      <w:r>
        <w:rPr/>
        <w:t>ⷃ</w:t>
      </w:r>
      <w:r>
        <w:rPr/>
        <w:t>焽슮</w:t>
      </w:r>
      <w:r>
        <w:rPr/>
        <w:t>⡗</w:t>
      </w:r>
      <w:r>
        <w:rPr/>
        <w:t>건㨩竂숱奥묫쉧怵숽慣쉾俎潌⭰䰵㍎欳뮏䎱繩䜪ꅖ⎮硩熣䡲ꌸ슥쉌磂䡂璵䐽쉀呁琻</w:t>
      </w:r>
      <w:r>
        <w:rPr/>
        <w:t>꧂</w:t>
      </w:r>
      <w:r>
        <w:rPr/>
        <w:t>쉁싍쉾ㅕ夥橆䘬汀䱗厡꥙췂䌥ꍆㅞ栶䑑㬪儊ㅵ쉡救</w:t>
      </w:r>
      <w:r>
        <w:rPr/>
        <w:t>ꖵ</w:t>
      </w:r>
      <w:r>
        <w:rPr/>
        <w:t>䕕癃䘣佾␫㭴畟瞩㨸㈶䠶쉶</w:t>
      </w:r>
      <w:r>
        <w:rPr/>
        <w:t>ꔵ</w:t>
      </w:r>
      <w:r>
        <w:rPr/>
        <w:t>婬</w:t>
      </w:r>
      <w:r>
        <w:rPr/>
        <w:t>ꤺ</w:t>
      </w:r>
      <w:r>
        <w:rPr/>
        <w:t>㍏싍珍爦뾻⥞䋃⹣瘤慡㮬灶뾣쉶懂椣婍㩔㍤</w:t>
      </w:r>
      <w:r>
        <w:rPr/>
        <w:t>ꔲ</w:t>
      </w:r>
      <w:r>
        <w:rPr/>
        <w:t>勂愦☩畸</w:t>
      </w:r>
      <w:r>
        <w:rPr/>
        <w:t>⢿</w:t>
      </w:r>
      <w:r>
        <w:rPr/>
        <w:t>䨭㉖潮ば⤥哂쉖쏂沩愶剂曎輹䩉囂</w:t>
      </w:r>
      <w:r>
        <w:rPr/>
        <w:t>ꕦ</w:t>
      </w:r>
      <w:r>
        <w:rPr/>
        <w:t>ⳃ</w:t>
      </w:r>
      <w:r>
        <w:rPr/>
        <w:t>奀</w:t>
      </w:r>
      <w:r>
        <w:rPr/>
        <w:t>ⱕ</w:t>
      </w:r>
      <w:r>
        <w:rPr/>
        <w:t>㡚쉏迂춮슻쉦迂</w:t>
      </w:r>
      <w:r>
        <w:rPr/>
        <w:t>ꕫ</w:t>
      </w:r>
      <w:r>
        <w:rPr/>
        <w:t>剞窣㥉弸갪潲佪婌숨쉅卺怰瘺䉋歫湢樣哂狂㩔兢㐯瓂癮㵎栬슏䉀쉷癔犘㐻娥彶쉈恚㕂秂䢿뼥畨愭숬摄⍎䱢䵭朹ꥺ栭깸幤싃勂佭㊡嘽䡆か쉙숪唣穡쏂ꄯ墿啾傣⑴䨮塶␤湋뽧뼷煪䪻딳佫䒩┷彡㌬⩅姃捺숸厱幃顋</w:t>
      </w:r>
      <w:r>
        <w:rPr/>
        <w:t>ꖏ</w:t>
      </w:r>
      <w:r>
        <w:rPr/>
        <w:t>佷獌琫輵八捶㝇昮挪㡭쉃丽禿땙䔨潅颩䗂꺻◂旃彇㣂ꥳ걶⏂쉩穕剞券恣乮橮猨슱⩄㣂潠佂숪幍ꍚ帹ㅕ墩幍礰轳侻瀤㟂潚</w:t>
      </w:r>
      <w:r>
        <w:rPr/>
        <w:t>⡟</w:t>
      </w:r>
      <w:r>
        <w:rPr/>
        <w:t>㕸當䎩깘氷瑠帽䂱坙쉴춥济⯂곂䥳癐吲礳숱婑쉓瑞뽳暬輮娸癊奍束睺瓂䱸슻썧싂坦歹㎬</w:t>
      </w:r>
      <w:r>
        <w:rPr/>
        <w:t>ⶩ</w:t>
      </w:r>
      <w:r>
        <w:rPr/>
        <w:t>欶敹唤幤䋎쵴슏娰秂㉟ひ帴㬽䬬株枩</w:t>
      </w:r>
      <w:r>
        <w:rPr/>
        <w:t>ꦵ</w:t>
      </w:r>
      <w:r>
        <w:rPr/>
        <w:t>晞灥䙮轘滂汄汏劣睏䤫쉪숯祗狂뇂䶥⪣顸甴녩䪣䩕嗂䡈뇂偤櫂禡ㄲ穦煂琯⨰Ⓙ轚㜹㭦〯컂슏癦</w:t>
      </w:r>
      <w:r>
        <w:rPr/>
        <w:t>Ⱪ</w:t>
      </w:r>
      <w:r>
        <w:rPr/>
        <w:t>⽾婚컂潰䙪⼽쉾䡡㑁ꥴ轪界题㝴瑘</w:t>
      </w:r>
      <w:r>
        <w:rPr/>
        <w:t>⣂</w:t>
      </w:r>
      <w:r>
        <w:rPr/>
        <w:t>曂쉫幂亻睯깘</w:t>
      </w:r>
      <w:r>
        <w:rPr/>
        <w:t>⠰</w:t>
      </w:r>
      <w:r>
        <w:rPr/>
        <w:t>畒쉳禥㍠匥쉒圷枩</w:t>
      </w:r>
      <w:r>
        <w:rPr/>
        <w:t>⢘</w:t>
      </w:r>
      <w:r>
        <w:rPr/>
        <w:t>慳砩截䵰쉗쉕⵵㬳㥑㡳</w:t>
      </w:r>
      <w:r>
        <w:rPr/>
        <w:t>Ɫ</w:t>
      </w:r>
      <w:r>
        <w:rPr/>
        <w:t>숪焥䱗</w:t>
      </w:r>
      <w:r>
        <w:rPr/>
        <w:t>꧂</w:t>
      </w:r>
      <w:r>
        <w:rPr/>
        <w:t>ꥬ쉖⬺䂿⯂稷檵䩢樵䃂塈싂⾥啘㈫睮慌奡急瘤칃ꍰ䱰愭恅昦極⹭숰╎</w:t>
      </w:r>
      <w:r>
        <w:rPr/>
        <w:t>⠸</w:t>
      </w:r>
      <w:r>
        <w:rPr/>
        <w:t>쉪䭍火⹂䵌⹆冥㦬쉲㮏갳睔橚扗奺ㆣ㍅顨抡恡䀽廂傩</w:t>
      </w:r>
      <w:r>
        <w:rPr/>
        <w:t>⣎</w:t>
      </w:r>
      <w:r>
        <w:rPr/>
        <w:t>勂♫뽓꺻㣂싂剢䞘䘹</w:t>
      </w:r>
      <w:r>
        <w:rPr/>
        <w:t>ⴽ╫</w:t>
      </w:r>
      <w:r>
        <w:rPr/>
        <w:t>䗂쉾㑯歎戱瑊㕑掬쉬で竂䃂뇂㇂㩕</w:t>
      </w:r>
      <w:r>
        <w:rPr/>
        <w:t>ꦘ</w:t>
      </w:r>
      <w:r>
        <w:rPr/>
        <w:t>䵎⩸쉐</w:t>
      </w:r>
      <w:r>
        <w:rPr/>
        <w:t>ⵃ</w:t>
      </w:r>
      <w:r>
        <w:rPr/>
        <w:t>匱咣䜲䔰㢮쉢彶㦮슮愴煗䥍禩쌤呚㙎坃⤸⦘戥깺堫剆㑎乡潞㉋㥸穥㉄佴繙</w:t>
      </w:r>
      <w:r>
        <w:rPr/>
        <w:t>ꕾ</w:t>
      </w:r>
      <w:r>
        <w:rPr/>
        <w:t>䄴㴵轫湆䨸</w:t>
      </w:r>
      <w:r>
        <w:rPr/>
        <w:t>ꕈ</w:t>
      </w:r>
      <w:r>
        <w:rPr/>
        <w:t>歭㢩쉭側微츤녫♾䮥䯂楥奂䯎汬</w:t>
      </w:r>
      <w:r>
        <w:rPr/>
        <w:t>ꔻ⹷ꥇ</w:t>
      </w:r>
      <w:r>
        <w:rPr/>
        <w:t>䳎昸㐽嘻쵯뇂⍔떏㐱權슮唻䵎顀⍅塠㜯偒潊쉨␮䶥係䄦颣彐侘彀祌</w:t>
      </w:r>
      <w:r>
        <w:rPr/>
        <w:t>ꦩ⩕</w:t>
      </w:r>
      <w:r>
        <w:rPr/>
        <w:t>걨뾏</w:t>
      </w:r>
      <w:r>
        <w:rPr/>
        <w:t>ⲣ</w:t>
      </w:r>
      <w:r>
        <w:rPr/>
        <w:t>㑉䥚쉟䈳㵖氦㡙㥩歡쉠쉔䘭╒䗂顮㝾ば幵硰♹噩琶싂숭䈹꥕玣㭂㩡儱</w:t>
      </w:r>
      <w:r>
        <w:rPr/>
        <w:t>Ȿ</w:t>
      </w:r>
      <w:r>
        <w:rPr/>
        <w:t>樦䤮䩕썄挥딶䱣슘츰睳朹⧂㡂쉉</w:t>
      </w:r>
      <w:r>
        <w:rPr/>
        <w:t>ⷂ</w:t>
      </w:r>
      <w:r>
        <w:rPr/>
        <w:t>盃噾갻塱䵞쉊넶</w:t>
      </w:r>
      <w:r>
        <w:rPr/>
        <w:t>ꗂ</w:t>
      </w:r>
      <w:r>
        <w:rPr/>
        <w:t>灪轠撬⪩冬⑤⵲⵮䡕싂䑨瓃㍙땤</w:t>
      </w:r>
      <w:r>
        <w:rPr/>
        <w:t>⡣</w:t>
      </w:r>
      <w:r>
        <w:rPr/>
        <w:t>숴幾瑁橵䖿㉳䬪桇浗㟂䙶焨뽟쉆㞵潡┦땯뽸竂䡖</w:t>
      </w:r>
      <w:r>
        <w:rPr/>
        <w:t>ⵤ</w:t>
      </w:r>
      <w:r>
        <w:rPr/>
        <w:t>惂惂神䕃番㒿灩䫂乤ꍇ瞱呒䁯垻땵ㅋ礫ꍇ뼪杍究쉡㠨㧂充焬〨䕦⩀圮숵ꍯ</w:t>
      </w:r>
      <w:r>
        <w:rPr/>
        <w:t>꤭</w:t>
      </w:r>
      <w:r>
        <w:rPr/>
        <w:t>烂䍙</w:t>
      </w:r>
      <w:r>
        <w:rPr/>
        <w:t>ꤲ</w:t>
      </w:r>
      <w:r>
        <w:rPr/>
        <w:t>㘺땆䝮⥗숷庬旂爲㑌</w:t>
      </w:r>
      <w:r>
        <w:rPr/>
        <w:t>ⴻ</w:t>
      </w:r>
      <w:r>
        <w:rPr/>
        <w:t>ꌮ䴫䱊쌺擂垏⬪礹ꆵぐ쉉坞⾩⹶⩁⭫揂溏쵗䎡䐤椯▥楙</w:t>
      </w:r>
      <w:r>
        <w:rPr/>
        <w:t>⠪</w:t>
      </w:r>
      <w:r>
        <w:rPr/>
        <w:t>䑖愴싂潂徻晥䜷摈㡈⤣輯剴卦㈻⌰坡䰵婶ꍀ倹橭種숺六坈ネ摩</w:t>
      </w:r>
      <w:r>
        <w:rPr/>
        <w:t>ꔩ</w:t>
      </w:r>
      <w:r>
        <w:rPr/>
        <w:t>爩㌹◂쉩匸쉠⛂</w:t>
      </w:r>
      <w:r>
        <w:rPr/>
        <w:t>ꔪ</w:t>
      </w:r>
      <w:r>
        <w:rPr/>
        <w:t>扇乀搨⹆촣昨櫃㉫곂</w:t>
      </w:r>
      <w:r>
        <w:rPr/>
        <w:t>ꦩ</w:t>
      </w:r>
      <w:r>
        <w:rPr/>
        <w:t>䁍婫䄮湤걓瑈㨶渹깚츻歡啵㝘</w:t>
      </w:r>
      <w:r>
        <w:rPr/>
        <w:t>ꦥ</w:t>
      </w:r>
      <w:r>
        <w:rPr/>
        <w:t>慎㭖幬濎쉌쵶⭚ㅌ樺떵떏쉴穟㵁쉀伱㜤歩伮伮䩶嘲穮⪘♍쉹楢</w:t>
      </w:r>
      <w:r>
        <w:rPr/>
        <w:t>ꕪ</w:t>
      </w:r>
      <w:r>
        <w:rPr/>
        <w:t>奎癍뇂矂⸶扅礥户䕎䠹쉴珎楨䷂㓎梬玱뽙뽃㙋轾䄻硠燂䡸⧂昬噮슿楇ㅕ刷祉䰵㥁㝯딯啸쉨㕶輱剚辮</w:t>
      </w:r>
      <w:r>
        <w:rPr/>
        <w:t>⣂</w:t>
      </w:r>
      <w:r>
        <w:rPr/>
        <w:t>橅쵚䍐䝉凍⛂儻澻牲㍐ざꥵ槎夣睎⑖ꎏ㭔㕀슮⨯㭙毎瑨</w:t>
      </w:r>
      <w:r>
        <w:rPr/>
        <w:t>⣂</w:t>
      </w:r>
      <w:r>
        <w:rPr/>
        <w:t>䧎橪䵴姂⪥㎻쉓異忂敾硟伱슩쉶숻썈煉䝶塕⫂杸て朽犵䘬㩾牀㉫瑂쉨促츴뼪瀬</w:t>
      </w:r>
      <w:r>
        <w:rPr/>
        <w:t>ⵯ</w:t>
      </w:r>
      <w:r>
        <w:rPr/>
        <w:t>䩴</w:t>
      </w:r>
      <w:r>
        <w:rPr/>
        <w:t>⡴</w:t>
      </w:r>
      <w:r>
        <w:rPr/>
        <w:t>ꥺ敟</w:t>
      </w:r>
      <w:r>
        <w:rPr/>
        <w:t>ꔷ</w:t>
      </w:r>
      <w:r>
        <w:rPr/>
        <w:t>숶䛂纬捆晥㑕挷楰歀䒘輤䵳奙晥녯㕥⼱橂䁧쉬넮偭믂潰埂煏䤶㙶쌺䑑楃㛂漰湊䝚</w:t>
      </w:r>
      <w:r>
        <w:rPr/>
        <w:t>ⷂ</w:t>
      </w:r>
      <w:r>
        <w:rPr/>
        <w:t>帹冡渽朹汀슿栥禿兙䴫穵捋塔쉴⴪ꄥ䔮睏걒</w:t>
      </w:r>
      <w:r>
        <w:rPr/>
        <w:t>ⳍ</w:t>
      </w:r>
      <w:r>
        <w:rPr/>
        <w:t>ㅡ八ꆱ参㓃쉊㭶슩痂慍癑㔲☩佃欩䔭含卥慱滂⽨䁷湗䁤ꅄ㢡㴥걟䡠䎣㋂坂匨촨㟂</w:t>
      </w:r>
      <w:r>
        <w:rPr/>
        <w:t>ꦡ</w:t>
      </w:r>
      <w:r>
        <w:rPr/>
        <w:t>䘹㐺깥걵栭祍揂练䡆㩮㌱廍⹞沘䅵㩦坟㭕쉫のꍃ칲⚘彵噁嘪쉠曂쉂旂꺱쉭싂繍⛂㜮쌊</w:t>
      </w:r>
      <w:r>
        <w:rPr/>
        <w:t>꧂</w:t>
      </w:r>
      <w:r>
        <w:rPr/>
        <w:t>帬슿䉥瑕坕䴰槂斱䀹슱琶㍁ꥨ⹬暵㙢싎숨攰䬷栭喣塸伻䑰䠥㊵♏㙷梥쉶걌㕗갻稪㵈</w:t>
      </w:r>
      <w:r>
        <w:rPr/>
        <w:t>⢱</w:t>
      </w:r>
      <w:r>
        <w:rPr/>
        <w:t>䱯礪㍈㡮⨭嘸懂䑫</w:t>
      </w:r>
      <w:r>
        <w:rPr/>
        <w:t>⡴⣂</w:t>
      </w:r>
      <w:r>
        <w:rPr/>
        <w:t>⽦㙒㎣䪿</w:t>
      </w:r>
      <w:r>
        <w:rPr/>
        <w:t>⣂</w:t>
      </w:r>
      <w:r>
        <w:rPr/>
        <w:t>䩷깳婳쉱</w:t>
      </w:r>
      <w:r>
        <w:rPr/>
        <w:t>ꥀ</w:t>
      </w:r>
      <w:r>
        <w:rPr/>
        <w:t>壎</w:t>
      </w:r>
      <w:r>
        <w:rPr/>
        <w:t>⡐╱</w:t>
      </w:r>
      <w:r>
        <w:rPr/>
        <w:t>墏潟䣂㏂♊买㖱쉣滂ꄥ㛎帹␩⹷䙸弤숲獠䝍쉢楋쉨檡乀</w:t>
      </w:r>
      <w:r>
        <w:rPr/>
        <w:t>ⱇ</w:t>
      </w:r>
      <w:r>
        <w:rPr/>
        <w:t>歩뽧⪩걫橙唨娣携琬촲㡄㕕俎</w:t>
      </w:r>
      <w:r>
        <w:rPr/>
        <w:t>ꔣ</w:t>
      </w:r>
      <w:r>
        <w:rPr/>
        <w:t>⡯</w:t>
      </w:r>
      <w:r>
        <w:rPr/>
        <w:t>츳䙍㑋슣ㅠ济⤩夥搮침㜫祷숮戩偯廂䝘㊣慠</w:t>
      </w:r>
      <w:r>
        <w:rPr/>
        <w:t>ⵯ</w:t>
      </w:r>
      <w:r>
        <w:rPr/>
        <w:t>㕦䅏슮怫扣烂旎뾏亩싂䓍煸婠竂偅智㊘痂숪欩敒瘸ㅚ恳쉨숦㶘때쉘牶㭒㋂恐⩬瑙㕘숽⽐㜷␰゘䵀攺奈칂쉢奣䅯䰺싃〦䥉瑷䣂쉑怴딶㭡녙䨫䘣卌갽⬽䁆ꏍ㡵輪瘻䰪㜨哂䙆숣뼪仂쉡湚싃䯂愹牯쉾䳂捊彥숽딴唷</w:t>
      </w:r>
      <w:r>
        <w:rPr/>
        <w:t>ⵇ</w:t>
      </w:r>
      <w:r>
        <w:rPr/>
        <w:t>㊥哂숺㍚撩䬤䠶湁㙌䒿쉕쌶쉤쉧䛂䮡煬侥矂칏䑤牂稷䭺⽮則愬깅㕭抿</w:t>
      </w:r>
      <w:r>
        <w:rPr/>
        <w:t>꧂</w:t>
      </w:r>
      <w:r>
        <w:rPr/>
        <w:t>稦扠楁⿂뭈⹋⩭杦彮偭쉌竂숲슬쵒暬㠨⭱汉⤨浱奴䥂㑾祇䱅楾っ쉅湆梡넶愪⫂溣㙫䵯</w:t>
      </w:r>
      <w:r>
        <w:rPr/>
        <w:t>⣎⭬</w:t>
      </w:r>
      <w:r>
        <w:rPr/>
        <w:t>杫춮慷渪䔥噳卐㬯겘搥樤灖兠䕨甶㭷슮縳⦿啎祭쉍습迂噕䠽励甴䚡午慬䕅忂䕋セ갪⩞⛂넣礦슣剾숲䮡㙃⭵숻깟㭠</w:t>
      </w:r>
      <w:r>
        <w:rPr/>
        <w:t>ꦻ</w:t>
      </w:r>
      <w:r>
        <w:rPr/>
        <w:t>穵Ⓜ轎䲿깲䨸㇂劻㬩</w:t>
      </w:r>
      <w:r>
        <w:rPr/>
        <w:t>⡣</w:t>
      </w:r>
      <w:r>
        <w:rPr/>
        <w:t>啌䏂剡ꄳ䨻넪긫ꥨ潲숪⹔숳员썺䡕㇃쵣䎡㩑쉌쉤⍟榿彴⥓⨷穟㠴쉍䱃ꇂ㢿♤煷㬮忂敵䜹㕺帱쉄䄳놵梿⨲☩</w:t>
      </w:r>
      <w:r>
        <w:rPr/>
        <w:t>⣍</w:t>
      </w:r>
      <w:r>
        <w:rPr/>
        <w:t>敞딪쉱愪榱㇂浥䱙䱯䅄ꍾ숣㭏싎숷㎩쎏㉎烂汀毂㩴㋍깾暿</w:t>
      </w:r>
      <w:r>
        <w:rPr/>
        <w:t>ꤰ</w:t>
      </w:r>
      <w:r>
        <w:rPr/>
        <w:t>散䡘䐬䑎뾿敠♍春☪㌹楆♇</w:t>
      </w:r>
      <w:r>
        <w:rPr/>
        <w:t>⡉</w:t>
      </w:r>
      <w:r>
        <w:rPr/>
        <w:t>扷畄昰㐴⫃怨긲盂積䅡ꅚ숦噁樣倨슩쉢슩⹐穕擂춘慺㑀印믂숯㵮쉳ゥ忂⵬堪敷炱㨴捎㘺滃㭇췍縪⑁쵎参煡ꅭ䩸⨤繺ま庿</w:t>
      </w:r>
      <w:r>
        <w:rPr/>
        <w:t>ⲻ</w:t>
      </w:r>
      <w:r>
        <w:rPr/>
        <w:t>刨摓⩁狃䙖婬뿎是塋弻䡠嫂䘻瘨渥㡣䔪␩䭺㡡䪿剣䱩쉲슬⼸걸穓⺡严帶숊ひ쉐澩㣃쉠숪⩉坒</w:t>
      </w:r>
      <w:r>
        <w:rPr/>
        <w:t>⡸</w:t>
      </w:r>
      <w:r>
        <w:rPr/>
        <w:t>쉶㝌畂氪</w:t>
      </w:r>
      <w:r>
        <w:rPr/>
        <w:t>⡀</w:t>
      </w:r>
      <w:r>
        <w:rPr/>
        <w:t>囂毃幯彅敱䵵漰갸樹噊</w:t>
      </w:r>
      <w:r>
        <w:rPr/>
        <w:t>ⱨⰨ</w:t>
      </w:r>
      <w:r>
        <w:rPr/>
        <w:t>ꦘ⩍</w:t>
      </w:r>
      <w:r>
        <w:rPr/>
        <w:t>佣䝎⩰쉔숪砬牕橸䂵슡쉧斩敗碘洵㠬瑴昸彋⩁⬴䱟슮싂恃傘攺犘煊刵坌㖏堣녓㨪欷猺婅숬㟎</w:t>
      </w:r>
      <w:r>
        <w:rPr/>
        <w:t>꧂</w:t>
      </w:r>
      <w:r>
        <w:rPr/>
        <w:t>抬ㄪ睔</w:t>
      </w:r>
      <w:r>
        <w:rPr/>
        <w:t>꧂⩭</w:t>
      </w:r>
      <w:r>
        <w:rPr/>
        <w:t>顮癊慰㬰☪儮慲塱䲬周摌琨䵏惂</w:t>
      </w:r>
      <w:r>
        <w:rPr/>
        <w:t>⣂</w:t>
      </w:r>
      <w:r>
        <w:rPr/>
        <w:t>牷</w:t>
      </w:r>
      <w:r>
        <w:rPr/>
        <w:t>ⱥ</w:t>
      </w:r>
      <w:r>
        <w:rPr/>
        <w:t>䄪潘⬪㩌♄殬⽃淂</w:t>
      </w:r>
      <w:r>
        <w:rPr/>
        <w:t>⡭</w:t>
      </w:r>
      <w:r>
        <w:rPr/>
        <w:t>㴤䔷歀汥顮旂砯</w:t>
      </w:r>
      <w:r>
        <w:rPr/>
        <w:t>ⱘ⹷</w:t>
      </w:r>
      <w:r>
        <w:rPr/>
        <w:t>㭶ꍧ䭸뮣뮱椱슥⭱⍈獒</w:t>
      </w:r>
      <w:r>
        <w:rPr/>
        <w:t>ꔩ</w:t>
      </w:r>
      <w:r>
        <w:rPr/>
        <w:t>斬剴䮬武갷㯂售庮컃㚩楮浪숻繟な녋椷暬</w:t>
      </w:r>
      <w:r>
        <w:rPr/>
        <w:t>Ⳃ</w:t>
      </w:r>
      <w:r>
        <w:rPr/>
        <w:t>歂繙촳</w:t>
      </w:r>
      <w:r>
        <w:rPr/>
        <w:t>ꦿ</w:t>
      </w:r>
      <w:r>
        <w:rPr/>
        <w:t>䵃槂朶㉩矂瑔䰫剧⺿싂匪뭎剒曂⎣⥉奘へ痂噸玏弱奩㕂湂</w:t>
      </w:r>
      <w:r>
        <w:rPr/>
        <w:t>ⱷ</w:t>
      </w:r>
      <w:r>
        <w:rPr/>
        <w:t>䎵䟎眺澻썯攨ゥ䑏쉮偹䁔歞䱉쉟㨻㙍⍭뭃㇃啡献뿂頶␵浒攨쉮汒뽪坤戯昸爴顨</w:t>
      </w:r>
      <w:r>
        <w:rPr/>
        <w:t>ⵑ</w:t>
      </w:r>
      <w:r>
        <w:rPr/>
        <w:t>䙄숴㙊䰳㬬㮱獩惂㇂㐲㕟㣂⏍幇恪樴뽔</w:t>
      </w:r>
      <w:r>
        <w:rPr/>
        <w:t>⵰</w:t>
      </w:r>
      <w:r>
        <w:rPr/>
        <w:t>침</w:t>
      </w:r>
      <w:r>
        <w:rPr/>
        <w:t>ꥅ</w:t>
      </w:r>
      <w:r>
        <w:rPr/>
        <w:t>堦뭙頸⸫⼩壂扉瀫瓂䪿檩䝋⹈⾮꥖⽐ね歹䁵撣쉎䎘㥰䬣捍偪䎏撮偓쉸䵷⹘⩠슣帱烍浩쉚㝈⭠ꅐ卫</w:t>
      </w:r>
      <w:r>
        <w:rPr/>
        <w:t>Ⱜ䷂</w:t>
      </w:r>
      <w:r>
        <w:rPr/>
        <w:t>쉈⩁乯╆칬桱㔦꥕捔</w:t>
      </w:r>
      <w:r>
        <w:rPr/>
        <w:t>ⵡ</w:t>
      </w:r>
      <w:r>
        <w:rPr/>
        <w:t>棂칳䩟깙懂斿⭢컂噇</w:t>
      </w:r>
      <w:r>
        <w:rPr/>
        <w:t>ⱂ</w:t>
      </w:r>
      <w:r>
        <w:rPr/>
        <w:t>ぎ⹘⽰⤰䞱车奋쉯㭭吩</w:t>
      </w:r>
      <w:r>
        <w:rPr/>
        <w:t>ꥐ</w:t>
      </w:r>
      <w:r>
        <w:rPr/>
        <w:t>쉟╏뽬⼹琹䵦稫冻題㑍</w:t>
      </w:r>
      <w:r>
        <w:rPr/>
        <w:t>⡶⭓</w:t>
      </w:r>
      <w:r>
        <w:rPr/>
        <w:t>穚⨣䟂祰싂䚣䍆䁂㯂㩎꺏쉯쉪伥哂䋂潋玘걷쉉쌭䶿䇂䀸⭑䣃洽㙚</w:t>
      </w:r>
      <w:r>
        <w:rPr/>
        <w:t>ⲡ</w:t>
      </w:r>
      <w:r>
        <w:rPr/>
        <w:t>뾏榣ꇂ桉⬴䂏故␲</w:t>
      </w:r>
      <w:r>
        <w:rPr/>
        <w:t>ⰽ</w:t>
      </w:r>
      <w:r>
        <w:rPr/>
        <w:t>澻攮着썪ꄲ싂囂쉭쎥ㆡꌣ硩堰</w:t>
      </w:r>
      <w:r>
        <w:rPr/>
        <w:t>ⶏ</w:t>
      </w:r>
      <w:r>
        <w:rPr/>
        <w:t>桳⬷ꥢ썬숴桲䣂쉨䁊幀恠惍</w:t>
      </w:r>
      <w:r>
        <w:rPr/>
        <w:t>⡚</w:t>
      </w:r>
      <w:r>
        <w:rPr/>
        <w:t>儰쉉싂</w:t>
      </w:r>
      <w:r>
        <w:rPr/>
        <w:t>ꤱ</w:t>
      </w:r>
      <w:r>
        <w:rPr/>
        <w:t>碡䙖쉩⥠散椴</w:t>
      </w:r>
      <w:r>
        <w:rPr/>
        <w:t>ꤷ</w:t>
      </w:r>
      <w:r>
        <w:rPr/>
        <w:t>쉀祱影䰶䅞⩦㙪穦</w:t>
      </w:r>
      <w:r>
        <w:rPr/>
        <w:t>ⵌ</w:t>
      </w:r>
      <w:r>
        <w:rPr/>
        <w:t>췂㵾┰轉격僂飂㌮㇂橬⮏⍐䥢瀬凂┯䭾娰</w:t>
      </w:r>
      <w:r>
        <w:rPr/>
        <w:t>ⵚ</w:t>
      </w:r>
      <w:r>
        <w:rPr/>
        <w:t>㫂㶘唤</w:t>
      </w:r>
      <w:r>
        <w:rPr/>
        <w:t>꤭</w:t>
      </w:r>
      <w:r>
        <w:rPr/>
        <w:t>쉑쉍㭯㵐⩱㓂ꄮ榘㯂摤幘頵䵱仂넬扰佚䍙晡숪㩟䘤㥆숯캵䖻</w:t>
      </w:r>
      <w:r>
        <w:rPr/>
        <w:t>ⱂ</w:t>
      </w:r>
      <w:r>
        <w:rPr/>
        <w:t>燍䝷㌬祋晑桨</w:t>
      </w:r>
      <w:r>
        <w:rPr/>
        <w:t>ⱑ</w:t>
      </w:r>
      <w:r>
        <w:rPr/>
        <w:t>橷顔䐸彦슥焯⸶湢䱎坟滂䌩䨭⎘䁲긤䭧㥠瀥噀갤〻琫</w:t>
      </w:r>
      <w:r>
        <w:rPr/>
        <w:t>ꕥ</w:t>
      </w:r>
      <w:r>
        <w:rPr/>
        <w:t>숰秂浾믂쉱땹</w:t>
      </w:r>
      <w:r>
        <w:rPr/>
        <w:t>ⷎ</w:t>
      </w:r>
      <w:r>
        <w:rPr/>
        <w:t>奕싍湎祕♬⨫心⯂쉧ꍩ摴㝍礫䍍㮮䩤䉫䭘䶏㯍濍楂㯂猽兪䴱へ㌊㎩䐶</w:t>
      </w:r>
      <w:r>
        <w:rPr/>
        <w:t>ꥁ</w:t>
      </w:r>
      <w:r>
        <w:rPr/>
        <w:t>싂쉆㛂汞嗂䖮숳㬸⌬伸㌬忂櫂䦻뗂啬⍓ㅔ玵</w:t>
      </w:r>
      <w:r>
        <w:rPr/>
        <w:t>ⱦ</w:t>
      </w:r>
      <w:r>
        <w:rPr/>
        <w:t>弱㣂咩</w:t>
      </w:r>
      <w:r>
        <w:rPr/>
        <w:t>ⵕ</w:t>
      </w:r>
      <w:r>
        <w:rPr/>
        <w:t>깑껂問슩渱쉓由囂싂ꍒ砹癎噡唪숺뽡䃂㦿挻弬䋂</w:t>
      </w:r>
      <w:r>
        <w:rPr/>
        <w:t>ꥄ</w:t>
      </w:r>
      <w:r>
        <w:rPr/>
        <w:t>噙刯㣂</w:t>
      </w:r>
      <w:r>
        <w:rPr/>
        <w:t>ꔶ</w:t>
      </w:r>
      <w:r>
        <w:rPr/>
        <w:t>咵䠹ノ䇂쉾숩⥭幐</w:t>
      </w:r>
      <w:r>
        <w:rPr/>
        <w:t>Ⱛ</w:t>
      </w:r>
      <w:r>
        <w:rPr/>
        <w:t>껃慠䷂⥒䛂潈쉪</w:t>
      </w:r>
      <w:r>
        <w:rPr/>
        <w:t>ⱒ</w:t>
      </w:r>
      <w:r>
        <w:rPr/>
        <w:t>挨♓쉕潸㓂</w:t>
      </w:r>
      <w:r>
        <w:rPr/>
        <w:t>ꕐ</w:t>
      </w:r>
      <w:r>
        <w:rPr/>
        <w:t>뭏昹浔쉨갶归晁穴⑸滂牺䝘繸╳〩䁣淂넥佮㞩㵦숫뽾쎿</w:t>
      </w:r>
      <w:r>
        <w:rPr/>
        <w:t>Ⱜ</w:t>
      </w:r>
      <w:r>
        <w:rPr/>
        <w:t>쉓嗂磂当깘祱竂땃㋃⼰偑擂</w:t>
      </w:r>
      <w:r>
        <w:rPr/>
        <w:t>ⵉ</w:t>
      </w:r>
      <w:r>
        <w:rPr/>
        <w:t>䘲쉘⻂䎣澘䑉睱湌뼣ヂ煅渺痂㑶싂쉶⨰夶猪䍩湂쉭疮䌽扵稻轅䤰䓂쉎쉠墬剋䂩横䓂㍨⥏쉕싂晩㶮縶柂㢩瓂뮵䵏</w:t>
      </w:r>
      <w:r>
        <w:rPr/>
        <w:t>ⱍ</w:t>
      </w:r>
      <w:r>
        <w:rPr/>
        <w:t>ꕲ</w:t>
      </w:r>
      <w:r>
        <w:rPr/>
        <w:t>䩀歀◂䞣㵟⮿侩䡪个牚囎쉑噒㑙㍯䰬乱⹤쉓깶塰</w:t>
      </w:r>
      <w:r>
        <w:rPr/>
        <w:t>Ⱝ</w:t>
      </w:r>
      <w:r>
        <w:rPr/>
        <w:t>湸椰顭坸㶿⯂䯍숱㷃浲䍔⥔幤䜮</w:t>
      </w:r>
      <w:r>
        <w:rPr/>
        <w:t>⠬</w:t>
      </w:r>
      <w:r>
        <w:rPr/>
        <w:t>䝀㇎㡟㍅剟庬玡檡憩뗍樯㷂⚵뼨싂㵌橚⩎顆</w:t>
      </w:r>
      <w:r>
        <w:rPr/>
        <w:t>ꔤ</w:t>
      </w:r>
      <w:r>
        <w:rPr/>
        <w:t>걣淂睓싂檻䡱杪顄ꄩ晪㍞쉊洪⽫</w:t>
      </w:r>
      <w:r>
        <w:rPr/>
        <w:t>ꥃ</w:t>
      </w:r>
      <w:r>
        <w:rPr/>
        <w:t>潾琬祗㍺</w:t>
      </w:r>
      <w:r>
        <w:rPr/>
        <w:t>ⲱ</w:t>
      </w:r>
      <w:r>
        <w:rPr/>
        <w:t>㍳ㆱ쉹ꥲ硸塐䂩汖</w:t>
      </w:r>
      <w:r>
        <w:rPr/>
        <w:t>ⱘ</w:t>
      </w:r>
      <w:r>
        <w:rPr/>
        <w:t>稳樯汌썰偗㑍畡캿싂쉂䕒玵숺䭆㴨싂ꌯ䢣쉟在</w:t>
      </w:r>
      <w:r>
        <w:rPr/>
        <w:t>ꕈ</w:t>
      </w:r>
      <w:r>
        <w:rPr/>
        <w:t>㝃⽩ꥡ䩢쉕숮䵠⻂獆⪘㇂兲㫂쵏䉾攣췂皵䥈圷桢칓奵佔摦㗃긯⒩⪬╯ㆱ种뗂甴䙏쉒坸</w:t>
      </w:r>
      <w:r>
        <w:rPr/>
        <w:t>ꤪ</w:t>
      </w:r>
      <w:r>
        <w:rPr/>
        <w:t>䁮僂╩䝫檱䙁䴻䘲㩶⑂潙汢⫃䉲盂嚘㭫싂쉍㜩</w:t>
      </w:r>
      <w:r>
        <w:rPr/>
        <w:t>ꗂ</w:t>
      </w:r>
      <w:r>
        <w:rPr/>
        <w:t>䚵憣⵸禥╣煖⺿⍞녁䝩뗂圽䶿㭥平ㅬ숭캮ꍵ癒䪥熡쉮榩株圥☻䖿漨⩦╾矂䥙睬䫍彋⨩쉹㙤暘⑅ꌽ䝢</w:t>
      </w:r>
      <w:r>
        <w:rPr/>
        <w:t>ꕺ</w:t>
      </w:r>
      <w:r>
        <w:rPr/>
        <w:t>桀䘫칱睦䇂┻쉇</w:t>
      </w:r>
      <w:r>
        <w:rPr/>
        <w:t>ⴶ</w:t>
      </w:r>
      <w:r>
        <w:rPr/>
        <w:t>淂坲⬣䄬圻⩔婅拂깙䃂갳䝡䏂珂깵〷갸㠴㕬掻숮⩖쉙㘣⵵敌쉙䳂쉺ꍪ䑒뭍䱙套녌嘳쉹悬쉮㉊飂廂桰歔潒硤禮䣂ꍌ灅眮绂쉋娮ꍉ뾣瑹恓넸慎榻煴㉐槎氱汅쉁渫⿂䭶恲制숪䴷癩䅣㍺煳㡠⪱愸㠵㦮싂咡关⑟杠ㅹꅤ婲㭠땪㬷䃂滂瑁쉨偧쉥溏䐴</w:t>
      </w:r>
      <w:r>
        <w:rPr/>
        <w:t>ⲣ⥬⪩</w:t>
      </w:r>
      <w:r>
        <w:rPr/>
        <w:t>纡싂쉟⥄幓仍㔥촶媩䚿㎮㎻恋⌤⨨䍬悥楧⤶䧂⾡単慑橶夊步枩搣礪㤥匤瀺㩥㡺䦩</w:t>
      </w:r>
      <w:r>
        <w:rPr/>
        <w:t>⡞</w:t>
      </w:r>
      <w:r>
        <w:rPr/>
        <w:t>㤵楇礴䘲䬭彩</w:t>
      </w:r>
      <w:r>
        <w:rPr/>
        <w:t>⡍</w:t>
      </w:r>
      <w:r>
        <w:rPr/>
        <w:t>뼸剾㍳㍃眴窡땬⌮勂灑畀쉳淎竂爵奆乶숷楃</w:t>
      </w:r>
      <w:r>
        <w:rPr/>
        <w:t>⡴</w:t>
      </w:r>
      <w:r>
        <w:rPr/>
        <w:t>牰扷䵥쉋㝮촰噒뿂燂漬䱋㈦㕚梥䱊㊥쉙礽㥤睙슘⬳캻㉉믂住쵬䨪뽷硙爹敱煬湔슩類땥䐩䅓ꥨ㉈⫂슬顫匹樶䕃摦扷꥔뭥玣♂숩⽖䡌忂穳꥕ꅥ牚偋쉥꺣浶愰ꌣ彆潚圶䔣砱캮</w:t>
      </w:r>
      <w:r>
        <w:rPr/>
        <w:t>ꕓ</w:t>
      </w:r>
      <w:r>
        <w:rPr/>
        <w:t>瑦싂䵕祫㉮⍺⩡</w:t>
      </w:r>
      <w:r>
        <w:rPr/>
        <w:t>ꗍ</w:t>
      </w:r>
      <w:r>
        <w:rPr/>
        <w:t>癤穇䱵捹椤싂ꎩ쉮欰쉭⍘熣嘵쵕嘳佑咘㤣⍡쉕䕸稳쉘䭍慣倮噄⸣㖩槂㑃礻ヂ뾻佂쵺穪ゥ䝯</w:t>
      </w:r>
      <w:r>
        <w:rPr/>
        <w:t>ⵐ⎩♘</w:t>
      </w:r>
      <w:r>
        <w:rPr/>
        <w:t>썧컍匮䩔슣娪惃㥈敦塬㠴卌捠꥔嘺뗂쉫汭㬩猱汢䔴哂洤</w:t>
      </w:r>
      <w:r>
        <w:rPr/>
        <w:t>ꖏ▩</w:t>
      </w:r>
      <w:r>
        <w:rPr/>
        <w:t>欤㑘嗂杁效旂⍰땭乑슥⫂䁍␻婸捐</w:t>
      </w:r>
      <w:r>
        <w:rPr/>
        <w:t>ꕺ</w:t>
      </w:r>
      <w:r>
        <w:rPr/>
        <w:t>䌱⩘睇썠婩</w:t>
      </w:r>
      <w:r>
        <w:rPr/>
        <w:t>ꕨ</w:t>
      </w:r>
      <w:r>
        <w:rPr/>
        <w:t>싂樯窱婋䐴仂䬴畘䍦秂⑒쉤⌳燂乹疮</w:t>
      </w:r>
      <w:r>
        <w:rPr/>
        <w:t>ꔺ</w:t>
      </w:r>
      <w:r>
        <w:rPr/>
        <w:t>싂惂ꥹと㍚洱楱</w:t>
      </w:r>
      <w:r>
        <w:rPr/>
        <w:t>⢡</w:t>
      </w:r>
      <w:r>
        <w:rPr/>
        <w:t>牄乁땏놮硔砳㮥⑚⽞痂⭃䅨䥦</w:t>
      </w:r>
      <w:r>
        <w:rPr/>
        <w:t>ꗂ♀</w:t>
      </w:r>
      <w:r>
        <w:rPr/>
        <w:t>怵ꎿ⍚㍈伴⻂</w:t>
      </w:r>
      <w:r>
        <w:rPr/>
        <w:t>Ⱖ</w:t>
      </w:r>
      <w:r>
        <w:rPr/>
        <w:t>쉫玿녑╌慐⽷ꥷ晪燃湧智쎘컂숺䌩䃂婀㕣煢歑牤睐걹䲥坒牑瓂䛂⪣⥚㉎椸뼳</w:t>
      </w:r>
      <w:r>
        <w:rPr/>
        <w:t>ꕚ</w:t>
      </w:r>
      <w:r>
        <w:rPr/>
        <w:t>憬썔歐ㅋ䉐䃍剧칧껂䠲쉮㮮潖䁅硅縷䈲㤻쉹⚱㭱匶櫂氫㡶⩵剡⮡╺ㅖど憥춻䭲檘쉢ꥹ㙕깅焵瓎䄦灕歋꺬⩑烂㵐桄숳敕瘸⌦癢穓嚵戶㢿帷係操⍆槍䒿⩍</w:t>
      </w:r>
      <w:r>
        <w:rPr/>
        <w:t>ꕒ</w:t>
      </w:r>
      <w:r>
        <w:rPr/>
        <w:t>惎</w:t>
      </w:r>
      <w:r>
        <w:rPr/>
        <w:t>ꕐ</w:t>
      </w:r>
      <w:r>
        <w:rPr/>
        <w:t>뿍劻塨</w:t>
      </w:r>
      <w:r>
        <w:rPr/>
        <w:t>⡟</w:t>
      </w:r>
      <w:r>
        <w:rPr/>
        <w:t>㖩䥳祑䡭䲮婉䑬쉕拂慊䤨氲敫彋ꇂ祁唸燂䄪䝄숺游䬰꥞囂棂ぬ䵊걺婅썇偊㑏䵠</w:t>
      </w:r>
      <w:r>
        <w:rPr/>
        <w:t>ⴰꥂ</w:t>
      </w:r>
      <w:r>
        <w:rPr/>
        <w:t>쉪싂恵⾬娦兢떮乵▩祡쉱福䆱칩㉃晧숤슿싎涏㶘僂扎摊卭쉐㕙</w:t>
      </w:r>
      <w:r>
        <w:rPr/>
        <w:t>ꕨ</w:t>
      </w:r>
      <w:r>
        <w:rPr/>
        <w:t>愬䡄圸깁杈⭗쉫光걭걱썗ヂ따㖡瑥否ꅋ䜪猳䅆숭</w:t>
      </w:r>
      <w:r>
        <w:rPr/>
        <w:t>Ⲭ</w:t>
      </w:r>
      <w:r>
        <w:rPr/>
        <w:t>㴷䈸싍썷</w:t>
      </w:r>
      <w:r>
        <w:rPr/>
        <w:t>꧂</w:t>
      </w:r>
      <w:r>
        <w:rPr/>
        <w:t>㫂迃╙㕖煪숯췂㨸歺⩫㬪䌫䳂</w:t>
      </w:r>
      <w:r>
        <w:rPr/>
        <w:t>⡟</w:t>
      </w:r>
      <w:r>
        <w:rPr/>
        <w:t>䌸瀫甫㉮煡猩繇㚩瑟</w:t>
      </w:r>
      <w:r>
        <w:rPr/>
        <w:t>ⵔ</w:t>
      </w:r>
      <w:r>
        <w:rPr/>
        <w:t>㡧</w:t>
      </w:r>
      <w:r>
        <w:rPr/>
        <w:t>⡋</w:t>
      </w:r>
      <w:r>
        <w:rPr/>
        <w:t>愳敬䐭殩圬凂啸慥涻⚩㯂</w:t>
      </w:r>
      <w:r>
        <w:rPr/>
        <w:t>ⵗ</w:t>
      </w:r>
      <w:r>
        <w:rPr/>
        <w:t>㔣㒣☶츪㝈妮⭆ꍧ琣丣㛂辏㴶欭䈪彪䋃煅䨶朊堩啵嘩嗂쏂侵㷂쵓稶쉑妻</w:t>
      </w:r>
      <w:r>
        <w:rPr/>
        <w:t>⡊</w:t>
      </w:r>
      <w:r>
        <w:rPr/>
        <w:t>묭싃灈炵␹䯂嗃潪牪䑭湩䅘㡀㎵䙉넶칥쵬㗂쉩䀥㌦</w:t>
      </w:r>
      <w:r>
        <w:rPr/>
        <w:t>ⵄ</w:t>
      </w:r>
      <w:r>
        <w:rPr/>
        <w:t>䁓洪숻놡쉣午塟䴽</w:t>
      </w:r>
      <w:r>
        <w:rPr/>
        <w:t>⣃</w:t>
      </w:r>
      <w:r>
        <w:rPr/>
        <w:t>挮楃抵⌬⌨뭨繐炏쎻杳㝺뭁싂礶迂乞稦儶숭㋂瘣琽捧긵ꍈ뭰晏쉺뽩䅵桸牯㖬硩㝍卧淂⵪걬㍇긥壂眦ꏃ亘▩䥎</w:t>
      </w:r>
      <w:r>
        <w:rPr/>
        <w:t>⡧</w:t>
      </w:r>
      <w:r>
        <w:rPr/>
        <w:t>歌䩃渤쌪숺䍓敮</w:t>
      </w:r>
      <w:r>
        <w:rPr/>
        <w:t>ꗂ</w:t>
      </w:r>
      <w:r>
        <w:rPr/>
        <w:t>杺쉄埂哎⬪煄넻忂숰樥橰깒湈쉷숷</w:t>
      </w:r>
      <w:r>
        <w:rPr/>
        <w:t>ꤺ</w:t>
      </w:r>
      <w:r>
        <w:rPr/>
        <w:t>䎩㍑칹</w:t>
      </w:r>
      <w:r>
        <w:rPr/>
        <w:t>ꔶ◂</w:t>
      </w:r>
      <w:r>
        <w:rPr/>
        <w:t>练녚埂쉙싂擂⩶洣颩幬ィ싂칉撏頸㵂廂䤦瀻戶皥曂㣂⹵쉌䔨긻ꅖ呌⤻ꆡ쉯䩟쉉捳╩窏㨽ꥢ문墩쉡硪숩凂䔵뽑깬繏⴯䭡顭⤱⩑飃㉘頤숩칱睑溬坁愴놱쉃〻䝳婕惂潓쉅</w:t>
      </w:r>
      <w:r>
        <w:rPr/>
        <w:t>ꔽ</w:t>
      </w:r>
      <w:r>
        <w:rPr/>
        <w:t>擂♭깉䜫</w:t>
      </w:r>
      <w:r>
        <w:rPr/>
        <w:t>ꕀ</w:t>
      </w:r>
      <w:r>
        <w:rPr/>
        <w:t>〸숺梡乲煟ㅍ䛂</w:t>
      </w:r>
      <w:r>
        <w:rPr/>
        <w:t>ꕨ</w:t>
      </w:r>
      <w:r>
        <w:rPr/>
        <w:t>⿍习䂘珂</w:t>
      </w:r>
      <w:r>
        <w:rPr/>
        <w:t>ꥆ</w:t>
      </w:r>
      <w:r>
        <w:rPr/>
        <w:t>䁸㷂党迂励濂쉏儩䦮숥怨皩〪矂輸汎洮㵑儰칅轪䍨彆爪깶兏</w:t>
      </w:r>
      <w:r>
        <w:rPr/>
        <w:t>ⱔ꥾</w:t>
      </w:r>
      <w:r>
        <w:rPr/>
        <w:t>쉱幷㐺㓂楍㑬싂㧎쉘㩒䍘㢡剸썑㙬僂歐坍栳椲쉒畅婶䁯㕕⏂숦䅸䯂彉僂⨮咿썐昫⯃顱썺弲䅟묦嘯桲◂쉢⥐幰梬촽畀坰숪敬쉁☭숤癀瓂䳃칡▥슣瘻쏎䍙乒琬숺㕖歔슮䁘佃싂狂猽硩內㥊殿焯浹礤</w:t>
      </w:r>
      <w:r>
        <w:rPr/>
        <w:t>ⴱ</w:t>
      </w:r>
      <w:r>
        <w:rPr/>
        <w:t>癑繰뗂祵燎⸪偭是捅䑓䍰</w:t>
      </w:r>
      <w:r>
        <w:rPr/>
        <w:t>ⵎ</w:t>
      </w:r>
      <w:r>
        <w:rPr/>
        <w:t>䍈㥂쉖뭓땅⑱䡬쉰㡎橃㍘顮歾녆䥉</w:t>
      </w:r>
      <w:r>
        <w:rPr/>
        <w:t>ⴻ</w:t>
      </w:r>
      <w:r>
        <w:rPr/>
        <w:t>䵅轡参刻ꥫ떩㭴㷂⼲⽱</w:t>
      </w:r>
      <w:r>
        <w:rPr/>
        <w:t>ⰹ</w:t>
      </w:r>
      <w:r>
        <w:rPr/>
        <w:t>숯⩗⩎</w:t>
      </w:r>
      <w:r>
        <w:rPr/>
        <w:t>Ⱞ</w:t>
      </w:r>
      <w:r>
        <w:rPr/>
        <w:t>攸燂忂쉖戣憵숪넫柎뭤婂乄䚵厥牰㙴烃杖</w:t>
      </w:r>
      <w:r>
        <w:rPr/>
        <w:t>ⱬ⡙</w:t>
      </w:r>
      <w:r>
        <w:rPr/>
        <w:t>楓</w:t>
      </w:r>
      <w:r>
        <w:rPr/>
        <w:t>ⱳ</w:t>
      </w:r>
      <w:r>
        <w:rPr/>
        <w:t>䡩眶㍍싂땴漹깅⍥쉾⛂⬣牧妩䡀</w:t>
      </w:r>
      <w:r>
        <w:rPr/>
        <w:t>ⵗ</w:t>
      </w:r>
      <w:r>
        <w:rPr/>
        <w:t>䋂縳勃껂䩣歭柂竂頬扯摴䵱硄浑攰⽰䁏千㐺깶䜱넶</w:t>
      </w:r>
      <w:r>
        <w:rPr/>
        <w:t>ꤨ</w:t>
      </w:r>
      <w:r>
        <w:rPr/>
        <w:t>쉭去꥞爰畫㥑㝐쉡⍕兦灳칱䁳没ꥨ澣繴㡳넬믂</w:t>
      </w:r>
      <w:r>
        <w:rPr/>
        <w:t>ꤩ</w:t>
      </w:r>
      <w:r>
        <w:rPr/>
        <w:t>佢䊡싂쵍竍吹ꌭ</w:t>
      </w:r>
      <w:r>
        <w:rPr/>
        <w:t>ⵦ</w:t>
      </w:r>
      <w:r>
        <w:rPr/>
        <w:t>딦礽</w:t>
      </w:r>
      <w:r>
        <w:rPr/>
        <w:t>ꥒ</w:t>
      </w:r>
      <w:r>
        <w:rPr/>
        <w:t>彙넯뮮剂䕯⹷␰幹欶牺☶⍤슬쉍帺晅䱕獈䱧㴫㙏ㆡ䮏</w:t>
      </w:r>
      <w:r>
        <w:rPr/>
        <w:t>ⱱ</w:t>
      </w:r>
      <w:r>
        <w:rPr/>
        <w:t>䀪쉤</w:t>
      </w:r>
      <w:r>
        <w:rPr/>
        <w:t>ꗂ⸸</w:t>
      </w:r>
      <w:r>
        <w:rPr/>
        <w:t>歏</w:t>
      </w:r>
      <w:r>
        <w:rPr/>
        <w:t>Ⳃ</w:t>
      </w:r>
      <w:r>
        <w:rPr/>
        <w:t>唱⺵掿婱毂珂婟</w:t>
      </w:r>
      <w:r>
        <w:rPr/>
        <w:t>꧍</w:t>
      </w:r>
      <w:r>
        <w:rPr/>
        <w:t>䡌刯⸸机䐲桇绂</w:t>
      </w:r>
      <w:r>
        <w:rPr/>
        <w:t>ꥃ</w:t>
      </w:r>
      <w:r>
        <w:rPr/>
        <w:t>兰瑬ꇂ⬭뼩圱泂《䙾䱸⩱</w:t>
      </w:r>
      <w:r>
        <w:rPr/>
        <w:t>⡆</w:t>
      </w:r>
      <w:r>
        <w:rPr/>
        <w:t>强璘䡇擂噧牌獳뽬습嚏걔쉁䍶걂⪏쵘习杦♏數瀭怤婦꥗㈥湌껂䫂걹╓㠵㐭係넪ひ</w:t>
      </w:r>
      <w:r>
        <w:rPr/>
        <w:t>ꗂ</w:t>
      </w:r>
      <w:r>
        <w:rPr/>
        <w:t>洲곍䨰娩佢䁥</w:t>
      </w:r>
      <w:r>
        <w:rPr/>
        <w:t>ꤰ</w:t>
      </w:r>
      <w:r>
        <w:rPr/>
        <w:t>硑겵숹뮏姂䕥强䡅洵뗂슱䩭智彬伱㨩ォで爱啚䂘䣂睮㤩⸷⾩⍢䙘뽘</w:t>
      </w:r>
      <w:r>
        <w:rPr/>
        <w:t>ⱪ</w:t>
      </w:r>
      <w:r>
        <w:rPr/>
        <w:t>欭䡖倯숪圪狂뇎㪣䩫睦硲爪ㅱ䝋㤨嘩潇녳ね坲縫䅤쌦佤⪘숮㙞假噳ꎩ⩨칞倣檘潮刯䥬숩咱쌺欹汚</w:t>
      </w:r>
      <w:r>
        <w:rPr/>
        <w:t>ⲩ</w:t>
      </w:r>
      <w:r>
        <w:rPr/>
        <w:t>㩭振⩊猰ꍰ輫썂颬⩋浺㤹千</w:t>
      </w:r>
      <w:r>
        <w:rPr/>
        <w:t>ꔱ</w:t>
      </w:r>
      <w:r>
        <w:rPr/>
        <w:t>뽀疡侘湀盂⚩쉆甴㉔⍲걎瑏캬䊥䆱䴯儺挨泂嘵ꥲ丹搵㝣㙭䷃㬱☯䉦懂癉꺩숺⬸僂䍗皩⺱啞潣⾱㙷깕飂䉤⺩儳⩠漭欺浏祖ꍾ䩢灱掿⤣敲犮䜨䡚䝏쉥⤷奀㥴뭁⑇疮倮䥸忂녨恘⯂</w:t>
      </w:r>
      <w:r>
        <w:rPr/>
        <w:t>ꔮ</w:t>
      </w:r>
      <w:r>
        <w:rPr/>
        <w:t>숳싂ꏃ㋂</w:t>
      </w:r>
      <w:r>
        <w:rPr/>
        <w:t>⡑</w:t>
      </w:r>
      <w:r>
        <w:rPr/>
        <w:t>䫂</w:t>
      </w:r>
      <w:r>
        <w:rPr/>
        <w:t>ꔴ</w:t>
      </w:r>
      <w:r>
        <w:rPr/>
        <w:t>瑐楊ꥣ僂⼹眣</w:t>
      </w:r>
      <w:r>
        <w:rPr/>
        <w:t>ⵂ</w:t>
      </w:r>
      <w:r>
        <w:rPr/>
        <w:t>䙕숮抬㵞땪䌲뼦슿挵塧繒㵋⺬쉂쉈愶쉤攤㉟♙싂╪썌㠯呈䌽㙇숪⛂믂歶坡畾区싂卌㡹㦻㊵危汾</w:t>
      </w:r>
      <w:r>
        <w:rPr/>
        <w:t>ⱑ</w:t>
      </w:r>
      <w:r>
        <w:rPr/>
        <w:t>ㄩ癮杪</w:t>
      </w:r>
      <w:r>
        <w:rPr/>
        <w:t>⠹╚⏂</w:t>
      </w:r>
      <w:r>
        <w:rPr/>
        <w:t>㠦恹灡놬뭞♵⎥牵睕걪⎵女땷礻扙䱮䩔噓쉡奴妡儥奁坴뽆㉂做⵴䑩瘦⩔奙ꆣ嗂䝪⼨ꆥ戭㕑걈児楃숨녺㍪㒮</w:t>
      </w:r>
      <w:r>
        <w:rPr/>
        <w:t>ⵡ</w:t>
      </w:r>
      <w:r>
        <w:rPr/>
        <w:t>䬵㑸䰥쉾녮幀䙲견㩕佂쌮</w:t>
      </w:r>
    </w:p>
    <w:p>
      <w:pPr>
        <w:pStyle w:val="PreformattedText"/>
        <w:bidi w:val="0"/>
        <w:spacing w:before="0" w:after="0"/>
        <w:jc w:val="left"/>
        <w:rPr/>
      </w:pPr>
      <w:r>
        <w:rPr/>
        <w:t>⤻</w:t>
      </w:r>
      <w:r>
        <w:rPr/>
        <w:t>栮奪쉭昪</w:t>
      </w:r>
      <w:r>
        <w:rPr/>
        <w:t>ꥇ</w:t>
      </w:r>
      <w:r>
        <w:rPr/>
        <w:t>慈澵</w:t>
      </w:r>
      <w:r>
        <w:rPr/>
        <w:t>Ɒ⣎</w:t>
      </w:r>
      <w:r>
        <w:rPr/>
        <w:t>䁙楘啒</w:t>
      </w:r>
      <w:r>
        <w:rPr/>
        <w:t>⠷</w:t>
      </w:r>
      <w:r>
        <w:rPr/>
        <w:t>숽䝠쉏接㠳奊㊡轡忂繋썩⭨摾㩘㭙촪煩嚿噂슩습㦥㎬礯侥嚬숴䆏갬浤懂싂슮景偧쉏劮㜯묤畾䘴╖⼹㵬亏⩲쵦䱶䇂懂⥘㠽セ㉰恏噦矍⌫㌻㥲싂䑊⥶冮照係㤲Ⓕ</w:t>
      </w:r>
      <w:r>
        <w:rPr/>
        <w:t>ꥍ</w:t>
      </w:r>
      <w:r>
        <w:rPr/>
        <w:t>祩卨慑津吣⺘䐪䉰畀䅰占⼷㈫穯惃灟歋晠꤮术画轴</w:t>
      </w:r>
      <w:r>
        <w:rPr/>
        <w:t>ⰸ⯂</w:t>
      </w:r>
      <w:r>
        <w:rPr/>
        <w:t>枮䡉겘㙖㝙繪뭎穂숪숣ꎻ숦⑑䙷即슣ꅷ䡺氨쉙⎵奡㭆㵩쉩ㆡ쵋녡强怺싎捗振녳䁍杶㉢싂轁㕵奭棂䊬㔯氫쉳쉍⏂奈輩卸幌䌳䨪</w:t>
      </w:r>
      <w:r>
        <w:rPr/>
        <w:t>ꤪ</w:t>
      </w:r>
      <w:r>
        <w:rPr/>
        <w:t>转轈䑉䢬㢱⮩祕戬䡥滂㷂䕳슡슏㡊숤⽴싂ꍢ协權숤뗂埍쉑숲녕䮻</w:t>
      </w:r>
      <w:r>
        <w:rPr/>
        <w:t>꤭</w:t>
      </w:r>
      <w:r>
        <w:rPr/>
        <w:t>䧂䬩彐걔䮘䭂쉆㚵습뾻㪥眬敘睏弪</w:t>
      </w:r>
      <w:r>
        <w:rPr/>
        <w:t>ꦻ</w:t>
      </w:r>
      <w:r>
        <w:rPr/>
        <w:t>쉒㡨䷂</w:t>
      </w:r>
      <w:r>
        <w:rPr/>
        <w:t>ꕇ</w:t>
      </w:r>
      <w:r>
        <w:rPr/>
        <w:t>䋎⨣䑃歌㝠瑎䥊杒伮䝀⥐뭩晞滂剹긩灲槂㭥떱슥砶䐯眥䝋⽌䐣ꎡ</w:t>
      </w:r>
      <w:r>
        <w:rPr/>
        <w:t>⡥꥔</w:t>
      </w:r>
      <w:r>
        <w:rPr/>
        <w:t>䍔ꇂ㍁썧싂⮘港숬㑇␪䏂䖿嘫갰㉟轖潧ꌬ䔣〸쵥ㅨ</w:t>
      </w:r>
      <w:r>
        <w:rPr/>
        <w:t>ⶡ</w:t>
      </w:r>
      <w:r>
        <w:rPr/>
        <w:t>浘썈轊戳欳䈻ꇂ</w:t>
      </w:r>
      <w:r>
        <w:rPr/>
        <w:t>ꔰ</w:t>
      </w:r>
      <w:r>
        <w:rPr/>
        <w:t>煀ꍡ숥䫂Ⓨ珃䳂⍔</w:t>
      </w:r>
      <w:r>
        <w:rPr/>
        <w:t>ⴻ</w:t>
      </w:r>
      <w:r>
        <w:rPr/>
        <w:t>煲ㅐ塏䍙昮䡴䷂⭙掏㷂帩顯갷嫎婘갴牮劻슡놱呥捺䍾㐯⚵乢總⍘找</w:t>
      </w:r>
      <w:r>
        <w:rPr/>
        <w:t>ꤥ</w:t>
      </w:r>
      <w:r>
        <w:rPr/>
        <w:t>楎</w:t>
      </w:r>
      <w:r>
        <w:rPr/>
        <w:t>ⷂ</w:t>
      </w:r>
      <w:r>
        <w:rPr/>
        <w:t>녒獕쉅걭☷漭슮녋깋䴪摕뽐</w:t>
      </w:r>
      <w:r>
        <w:rPr/>
        <w:t>ꥈ</w:t>
      </w:r>
      <w:r>
        <w:rPr/>
        <w:t>皮痂晕䟃剾䙭쉙仃쉖슱汕숥楆琸漰䉡㵤쉄㴬汀摲彴⺏䝅걟⏂㜦熡㣂숮幊楑촪캘摨䵙弯숵䑄乨嫂頭即䄨癡숮眶걙♍娫桲슱禬頩乃㕮煇顭弸</w:t>
      </w:r>
      <w:r>
        <w:rPr/>
        <w:t>ⴺ</w:t>
      </w:r>
      <w:r>
        <w:rPr/>
        <w:t>禩쉣洸歸䏂㝸뿂</w:t>
      </w:r>
      <w:r>
        <w:rPr/>
        <w:t>⡯</w:t>
      </w:r>
      <w:r>
        <w:rPr/>
        <w:t>稽㍨爷剐꥔睞碩煔㕵㚮呏仍椺㠤繉㵨玣數숨朣兠䓎⸵</w:t>
      </w:r>
      <w:r>
        <w:rPr/>
        <w:t>ꦏ</w:t>
      </w:r>
      <w:r>
        <w:rPr/>
        <w:t>䐬怮㤺</w:t>
      </w:r>
      <w:r>
        <w:rPr/>
        <w:t>ꤹ</w:t>
      </w:r>
      <w:r>
        <w:rPr/>
        <w:t>楶</w:t>
      </w:r>
      <w:r>
        <w:rPr/>
        <w:t>ⱒ</w:t>
      </w:r>
      <w:r>
        <w:rPr/>
        <w:t>眩ㆣ䀬뽏车繑枣컂갳呫䍷姎汉教⴪呹㙢侘瞘爣㞱▱繑允⨥㍈㡹䖘㗂浚獆庩싂⍉⧂梣싂</w:t>
      </w:r>
      <w:r>
        <w:rPr/>
        <w:t>⡨</w:t>
      </w:r>
      <w:r>
        <w:rPr/>
        <w:t>輱쉮䓂㥔䕍⧂䯂捧</w:t>
      </w:r>
      <w:r>
        <w:rPr/>
        <w:t>ꤶ</w:t>
      </w:r>
      <w:r>
        <w:rPr/>
        <w:t>䭧걋⪬쉎숩♔</w:t>
      </w:r>
      <w:r>
        <w:rPr/>
        <w:t>ꔲ</w:t>
      </w:r>
      <w:r>
        <w:rPr/>
        <w:t>ꍴ摑</w:t>
      </w:r>
      <w:r>
        <w:rPr/>
        <w:t>ꦱⵣ</w:t>
      </w:r>
      <w:r>
        <w:rPr/>
        <w:t>颩拂</w:t>
      </w:r>
      <w:r>
        <w:rPr/>
        <w:t>ꥀ</w:t>
      </w:r>
      <w:r>
        <w:rPr/>
        <w:t>ꥣ숮䘫彌䁤皬楦潞㈤凂桥䐨䪬嚵湎Ⓜ䑬氵礮쉳ㅉ</w:t>
      </w:r>
      <w:r>
        <w:rPr/>
        <w:t>ꗂ</w:t>
      </w:r>
      <w:r>
        <w:rPr/>
        <w:t>ꍖ䶿䡬䃂穆⽯頮⥬癫窿克䵥⌣捘⑙</w:t>
      </w:r>
      <w:r>
        <w:rPr/>
        <w:t>ꖱ⯂⸫</w:t>
      </w:r>
      <w:r>
        <w:rPr/>
        <w:t>ꅢ䍐佞땃睲╸忂奥櫂主扬歄毂</w:t>
      </w:r>
      <w:r>
        <w:rPr/>
        <w:t>ꕖ</w:t>
      </w:r>
      <w:r>
        <w:rPr/>
        <w:t>纏㮬顫⛂䁏쉑긪뭓䲘䵂칉㝦녭浵</w:t>
      </w:r>
      <w:r>
        <w:rPr/>
        <w:t>ⱷ⪏</w:t>
      </w:r>
      <w:r>
        <w:rPr/>
        <w:t>㤰㝂쉘捑䝬穂⩷㖮♾壂췂놥슩쵨ꍧ呐廂䑠步䴸䱾싂丸嚱곂ㄳ놩⩶ꥱ堭칢䜩啃㩩껂⩫䡱杂㡫匩㞱ꥡ浹噰</w:t>
      </w:r>
      <w:r>
        <w:rPr/>
        <w:t>ꥅ</w:t>
      </w:r>
      <w:r>
        <w:rPr/>
        <w:t>ꄴ灖쉊슿긶仃싎氣㥏椥機䢻彏轕おꏂ顓轧歊</w:t>
      </w:r>
      <w:r>
        <w:rPr/>
        <w:t>ꤶ</w:t>
      </w:r>
      <w:r>
        <w:rPr/>
        <w:t>㮬爮昬ꍊ櫂䬯ꍞ渫⾡츹㷍轐╄⭚〫穲懍䡌穉繳⫂썒</w:t>
      </w:r>
      <w:r>
        <w:rPr/>
        <w:t>⡎⭤</w:t>
      </w:r>
      <w:r>
        <w:rPr/>
        <w:t>츨歩䑋⎥쎡嘣쉶喱敋㥩깤猻䩒祤䚬싂攲濍癑숨噈䘽⸸䰤쉰</w:t>
      </w:r>
      <w:r>
        <w:rPr/>
        <w:t>ꤳ</w:t>
      </w:r>
      <w:r>
        <w:rPr/>
        <w:t>抮⒩乫窵㩐쉤쉕䵅</w:t>
      </w:r>
      <w:r>
        <w:rPr/>
        <w:t>ꥍ</w:t>
      </w:r>
      <w:r>
        <w:rPr/>
        <w:t>갥ꅑ椸溩쉫瘦슱칆楊슬쵏勂眭煷䭤䜊쉎刴㍣㷂⩒㙮疩칕啐䌲槂㑧亘抡樰偺欨浙乹示⧂䝠ぶ㡹땉⽢欤⏂晒⻎㕔慷♹⩈쉾污䠷쉟噬偆瘮㖮</w:t>
      </w:r>
      <w:r>
        <w:rPr/>
        <w:t>ꕅ</w:t>
      </w:r>
      <w:r>
        <w:rPr/>
        <w:t>㖮䵂彀쉕숴怶擃乆꥞慾漺</w:t>
      </w:r>
      <w:r>
        <w:rPr/>
        <w:t>ⱳ</w:t>
      </w:r>
      <w:r>
        <w:rPr/>
        <w:t>썹偉怳䓍슘挶瑤㤬쵷쏂琥䴵싍㕌卯瓂⤤卒玮</w:t>
      </w:r>
      <w:r>
        <w:rPr/>
        <w:t>ꤻ╍</w:t>
      </w:r>
      <w:r>
        <w:rPr/>
        <w:t>ㄥ</w:t>
      </w:r>
      <w:r>
        <w:rPr/>
        <w:t>ꥇ</w:t>
      </w:r>
      <w:r>
        <w:rPr/>
        <w:t>獪㭱秂䙓㴸瘺쉫꥖摙汸灰⹡瓂⹤硶偺♆㑾슮쉯楢浅畏숺ꅫ稸砬浹坵</w:t>
      </w:r>
      <w:r>
        <w:rPr/>
        <w:t>ⱸ</w:t>
      </w:r>
      <w:r>
        <w:rPr/>
        <w:t>汑⺮咱䔲啎ꥲ⌭ꥷ䀴辱촬祚偤</w:t>
      </w:r>
      <w:r>
        <w:rPr/>
        <w:t>ꕗ⑪</w:t>
      </w:r>
      <w:r>
        <w:rPr/>
        <w:t>㯂磂昲</w:t>
      </w:r>
      <w:r>
        <w:rPr/>
        <w:t>꧂</w:t>
      </w:r>
      <w:r>
        <w:rPr/>
        <w:t>숵䍈김㯃䵘晸쉯恏㮩썌</w:t>
      </w:r>
      <w:r>
        <w:rPr/>
        <w:t>ꦮ</w:t>
      </w:r>
      <w:r>
        <w:rPr/>
        <w:t>墬牬쉙琵</w:t>
      </w:r>
      <w:r>
        <w:rPr/>
        <w:t>⡭⎏</w:t>
      </w:r>
      <w:r>
        <w:rPr/>
        <w:t>걓䵪쉡禿庱潏桔䴹㜽䭞劬䙩湍㉉딪矂顬枣습쉴炮썀㝒㵭⽗㊻⥡김⑋婹뾣⩪념㛃쉃汒숩㷂ㅞ剉</w:t>
      </w:r>
      <w:r>
        <w:rPr/>
        <w:t>⠪▬</w:t>
      </w:r>
      <w:r>
        <w:rPr/>
        <w:t>佨唽砵轡싂㍰唽⩲䁳折惂뮘ꥷ숫盂䵠촬㥏朽겣ㅣ뭅珂츭浗㵀썩㕎纩⛂⨯䵥컂氭晨漬㞿呆ㅶ䭱佣㙙佈䍴氶樵쉀璵眮繺奴㆘㌲쉀恞頲楮奲꥙</w:t>
      </w:r>
      <w:r>
        <w:rPr/>
        <w:t>ꦬ</w:t>
      </w:r>
      <w:r>
        <w:rPr/>
        <w:t>㦿</w:t>
      </w:r>
      <w:r>
        <w:rPr/>
        <w:t>⡍</w:t>
      </w:r>
      <w:r>
        <w:rPr/>
        <w:t>呰䕮單棂憥恌갲吺塌唽䔨쉡幁爯걢</w:t>
      </w:r>
      <w:r>
        <w:rPr/>
        <w:t>ⱸ</w:t>
      </w:r>
      <w:r>
        <w:rPr/>
        <w:t>ꅩ千潭奔祲䥶슥⥾瀶䕷摪獾㉆煃囂싃䬰棂㷂♁煕㥮䕗⯂䡘쉳捘싂㡎熘⒣슱㜯㵂炮싍땃컂㏃</w:t>
      </w:r>
      <w:r>
        <w:rPr/>
        <w:t>ꕏꕂ</w:t>
      </w:r>
      <w:r>
        <w:rPr/>
        <w:t>癨村浞殡⻎䌦숮攵沩습㜵卩䟂㓂啗猯睡〯䜵뽖灁噲䉪娲䠱潨失䴰睶숶⾘㈥洪轢㩄䯂僂⶿묥뿂㷂睹瑈䩎⥁愲쉳呢⭤슬㝸㷂典ꅍ琴侥쉏⨹祹枥縨僂⩘䫂墏䱭䮩쉾ꍔ⤩汥</w:t>
      </w:r>
      <w:r>
        <w:rPr/>
        <w:t>ⶡ</w:t>
      </w:r>
      <w:r>
        <w:rPr/>
        <w:t>欵ꄣ숱䭹敹╲睹瓂㖏仂䠽⪣㥶㔮䱍狂睰␪坓砷칑ꍧ䝕걪㋂乷숪䤭㩐쎩塈桀땔ꅣ싂⯂潂煊繒㇂剘⴮瓂獳㡞栴歑⭅ꍆ灣슘晵䙘녆傿䋂浟쉐䝫佅뾮㠱⛂䭇䔯㈭</w:t>
      </w:r>
      <w:r>
        <w:rPr/>
        <w:t>⣎</w:t>
      </w:r>
      <w:r>
        <w:rPr/>
        <w:t>琫쎘壂喘䡞䑰辻</w:t>
      </w:r>
      <w:r>
        <w:rPr/>
        <w:t>ⶵ</w:t>
      </w:r>
      <w:r>
        <w:rPr/>
        <w:t>斿轹</w:t>
      </w:r>
      <w:r>
        <w:rPr/>
        <w:t>ꤪ</w:t>
      </w:r>
      <w:r>
        <w:rPr/>
        <w:t>ꄣ䪣揎㫂숮湏狂</w:t>
      </w:r>
      <w:r>
        <w:rPr/>
        <w:t>ⶩ</w:t>
      </w:r>
      <w:r>
        <w:rPr/>
        <w:t>쉒懃垘瘣幓灮挻㪣汣繌拂쉖瑴瑑廂柂桧忍潗䒣㝥晆䩳侣㭲촳佣쉵䩪</w:t>
      </w:r>
      <w:r>
        <w:rPr/>
        <w:t>⡇</w:t>
      </w:r>
      <w:r>
        <w:rPr/>
        <w:t>䖿㉒⹩灷慴</w:t>
      </w:r>
      <w:r>
        <w:rPr/>
        <w:t>⡏</w:t>
      </w:r>
      <w:r>
        <w:rPr/>
        <w:t>䍀娸畎㵐촩⌺</w:t>
      </w:r>
      <w:r>
        <w:rPr/>
        <w:t>⢥</w:t>
      </w:r>
      <w:r>
        <w:rPr/>
        <w:t>戩</w:t>
      </w:r>
      <w:r>
        <w:rPr/>
        <w:t>⠲</w:t>
      </w:r>
      <w:r>
        <w:rPr/>
        <w:t>䗂框싂愊⭢</w:t>
      </w:r>
      <w:r>
        <w:rPr/>
        <w:t>ꕗ</w:t>
      </w:r>
      <w:r>
        <w:rPr/>
        <w:t>前䈻녟浉睆穸手制䅎䯂㕌츤뭦⽆婯啉⤵깮㇂呙⪵乵瞿걇䆏⍀䉍숪㑵倹剭用걨啒曃⨦浩격㕴敵⥅춘忂睗穔栬䖵囂卦㋂⑾〶⨥在匰瓂摊⽇</w:t>
      </w:r>
      <w:r>
        <w:rPr/>
        <w:t>Ⱚ</w:t>
      </w:r>
      <w:r>
        <w:rPr/>
        <w:t>꺵祂㑫㝈㨱戤녯伸輲㚩坋쉖䎣</w:t>
      </w:r>
      <w:r>
        <w:rPr/>
        <w:t>ꖵ</w:t>
      </w:r>
      <w:r>
        <w:rPr/>
        <w:t>㓃</w:t>
      </w:r>
      <w:r>
        <w:rPr/>
        <w:t>꧂</w:t>
      </w:r>
      <w:r>
        <w:rPr/>
        <w:t>瑫슣췃⥑ꥣ瑴</w:t>
      </w:r>
      <w:r>
        <w:rPr/>
        <w:t>꤭</w:t>
      </w:r>
      <w:r>
        <w:rPr/>
        <w:t>㨸睺瀶츭䵆싂㑂从㨸㢩批㇂싂</w:t>
      </w:r>
      <w:r>
        <w:rPr/>
        <w:t>ꕰ⥯</w:t>
      </w:r>
      <w:r>
        <w:rPr/>
        <w:t>呖䩢㥆뭹䝐䙷琯浡硚㙑剪⥆</w:t>
      </w:r>
      <w:r>
        <w:rPr/>
        <w:t>⡠</w:t>
      </w:r>
      <w:r>
        <w:rPr/>
        <w:t>䐷唲</w:t>
      </w:r>
      <w:r>
        <w:rPr/>
        <w:t>ꕨ</w:t>
      </w:r>
      <w:r>
        <w:rPr/>
        <w:t>䳂㄰䘤砺䕵썋癔眴く⑂녏䥉깟呠䕏쉫䍎樴眥灐瞻䥫⑾顚쉀㭏究ㄯ嚮ꥸ剠䵟䎬全</w:t>
      </w:r>
      <w:r>
        <w:rPr/>
        <w:t>꧂</w:t>
      </w:r>
      <w:r>
        <w:rPr/>
        <w:t>懍믂♮슿ㅘ⑍楨⽲樬㐥䥪䓂䤹瓂繃뇂</w:t>
      </w:r>
      <w:r>
        <w:rPr/>
        <w:t>⣂</w:t>
      </w:r>
      <w:r>
        <w:rPr/>
        <w:t>쉑⩴佞╡숹慓⵹䄩殩䅀쉢歧촶딲⽫슣䝣渴䐰䖵湌쉤㴭䉖猥㉕昷㭸⩵太</w:t>
      </w:r>
      <w:r>
        <w:rPr/>
        <w:t>ⷎ</w:t>
      </w:r>
      <w:r>
        <w:rPr/>
        <w:t>Ⱘ</w:t>
      </w:r>
      <w:r>
        <w:rPr/>
        <w:t>䕰呭圫顩揂啺煴睵쉧</w:t>
      </w:r>
      <w:r>
        <w:rPr/>
        <w:t>ⰸ</w:t>
      </w:r>
      <w:r>
        <w:rPr/>
        <w:t>뽨슏獧灃네⌨堥御乓문㡩ㅮ습永䡴噗幞묺傮坶痂㥙䝷啺</w:t>
      </w:r>
      <w:r>
        <w:rPr/>
        <w:t>⠥</w:t>
      </w:r>
      <w:r>
        <w:rPr/>
        <w:t>⽍䕏ꅅ숤䵙搽瀮䕖쉈┯克䶬璮婓䔶杩믂쌶ꅨ뽢⫃畹坅⥹㧂坸썍녵偣佁煗種䱒潏촩佳ꥷ橾㶻쉓⹘呠㩘央戯슩䶵ゥ쉷䓂䡘潂䯂灹䈬顋燍╵爦쉬壂⹣極顈㭑畸㮏</w:t>
      </w:r>
      <w:r>
        <w:rPr/>
        <w:t>ꤥ</w:t>
      </w:r>
      <w:r>
        <w:rPr/>
        <w:t>䥃㈺渹㡉㮵ꥣ⦻쉋医췂숵</w:t>
      </w:r>
      <w:r>
        <w:rPr/>
        <w:t>Ⳏ</w:t>
      </w:r>
      <w:r>
        <w:rPr/>
        <w:t>⻃쉑곂啌挮㝹갣䅳滂檡깄噠䍆㔲囂烂失挪烂쉨䄣</w:t>
      </w:r>
      <w:r>
        <w:rPr/>
        <w:t>ꥏ</w:t>
      </w:r>
      <w:r>
        <w:rPr/>
        <w:t>椮畺䥥嘭稯쉭况㥥뭕◂匽潂洣⑩ㅲ㵺癣뮡ꌸ숴湵㌯숴値竂䝟ꅍ䈰番轆䐪칐꥖哂娶塲殥㉢</w:t>
      </w:r>
      <w:r>
        <w:rPr/>
        <w:t>ⵃ</w:t>
      </w:r>
      <w:r>
        <w:rPr/>
        <w:t>㭄晓⩱</w:t>
      </w:r>
      <w:r>
        <w:rPr/>
        <w:t>ꦘ⹠</w:t>
      </w:r>
      <w:r>
        <w:rPr/>
        <w:t>숺쉦倪杣</w:t>
      </w:r>
      <w:r>
        <w:rPr/>
        <w:t>ꥀ⵵</w:t>
      </w:r>
      <w:r>
        <w:rPr/>
        <w:t>칗濂⩞滂挹廂恩䝉䕫浨づ恌ꇂ慱㜴쵉㕪硬╺⨩颮牭櫎獫欦㑹䥰冬ㅊ灾䌮겣睥꺻䔨䱘㙕㩩掿뽧</w:t>
      </w:r>
      <w:r>
        <w:rPr/>
        <w:t>꧂</w:t>
      </w:r>
      <w:r>
        <w:rPr/>
        <w:t>䭟⏂漩灟캮䍵</w:t>
      </w:r>
      <w:r>
        <w:rPr/>
        <w:t>ⷎ</w:t>
      </w:r>
      <w:r>
        <w:rPr/>
        <w:t>䫃偡䪏傮顚捯畚뽾뭫䍈䲡땱⥁㑱浸㔦䡋⵷</w:t>
      </w:r>
      <w:r>
        <w:rPr/>
        <w:t>⡥</w:t>
      </w:r>
      <w:r>
        <w:rPr/>
        <w:t>楯슥砯歉</w:t>
      </w:r>
      <w:r>
        <w:rPr/>
        <w:t>ꤪ</w:t>
      </w:r>
      <w:r>
        <w:rPr/>
        <w:t>疱批嘱䝹캥〲싎湠ぐ焱祲留⏂╒婪⸹伥땮窱漸</w:t>
      </w:r>
      <w:r>
        <w:rPr/>
        <w:t>ꤩ</w:t>
      </w:r>
      <w:r>
        <w:rPr/>
        <w:t>氦毂☶═昱偠瑆䴬ꄴ穌含⽦穹䈣䗂卖⩶栮⭄窿㔥쉍䑈枬딫桡晒兹䥯䱸ㅟ쏂渊彩⭌⩱晄꥘剟确⌲쵀䈲⥆湚쉄⽴</w:t>
      </w:r>
      <w:r>
        <w:rPr/>
        <w:t>ⱨ</w:t>
      </w:r>
      <w:r>
        <w:rPr/>
        <w:t>䎩칎䲻㥗浔婮㛂䧍由毎</w:t>
      </w:r>
      <w:r>
        <w:rPr/>
        <w:t>ꕐ</w:t>
      </w:r>
      <w:r>
        <w:rPr/>
        <w:t>⡉</w:t>
      </w:r>
      <w:r>
        <w:rPr/>
        <w:t>㉫佈浳㑨䨺䥉╓⼴猴㉒彨썁⬹㭞㠤촣뮣ꍖ㟂쉾䒻縶牰쉡慐땂䀬淂究攳</w:t>
      </w:r>
      <w:r>
        <w:rPr/>
        <w:t>ⱄ</w:t>
      </w:r>
      <w:r>
        <w:rPr/>
        <w:t>瑤慚㩡⑃⩾洰䱵䑭⥑⫃䍘㦿え㉆䕨干种㩲䝪疿截杠䝀ㅤ珂</w:t>
      </w:r>
      <w:r>
        <w:rPr/>
        <w:t>ꕘ</w:t>
      </w:r>
      <w:r>
        <w:rPr/>
        <w:t>䙆걖䰨嫍숩䙍呶쉥⬯䝡〻瑀㝘㵕걏</w:t>
      </w:r>
      <w:r>
        <w:rPr/>
        <w:t>ⱒ</w:t>
      </w:r>
      <w:r>
        <w:rPr/>
        <w:t>㍑瑂䍐疏祖彸熘瀫倣쉮眻煏⽾䍨</w:t>
      </w:r>
      <w:r>
        <w:rPr/>
        <w:t>ꤶⷂ</w:t>
      </w:r>
      <w:r>
        <w:rPr/>
        <w:t>溥␷癥䄥갶爽숴歹쉡쉶쉓㡬쵾楃㕌</w:t>
      </w:r>
      <w:r>
        <w:rPr/>
        <w:t>ꕴ</w:t>
      </w:r>
      <w:r>
        <w:rPr/>
        <w:t>汒哂쉴㘭칕乬㠣뽇千沣⑋畄숬奠疬䩬㔳轎㕷⨣扲湯楈숬䨣ꄥ㌣悵獟떩</w:t>
      </w:r>
      <w:r>
        <w:rPr/>
        <w:t>꧂</w:t>
      </w:r>
      <w:r>
        <w:rPr/>
        <w:t>쉀串弮䍁歰⑖쉈榻쉏煆┬쉙䉮昫⑮䠤甥庵焸숳瑳䡚䎻汋㬬뭓껂䝤穵嘲愮夹ꌺ쉏埂吱瘦⽣쵨剕煍橌怣剀䕟썓츫춵</w:t>
      </w:r>
      <w:r>
        <w:rPr/>
        <w:t>ⷂ</w:t>
      </w:r>
      <w:r>
        <w:rPr/>
        <w:t>摰㑑숭䓂쉩</w:t>
      </w:r>
      <w:r>
        <w:rPr/>
        <w:t>ꔩ⍮</w:t>
      </w:r>
      <w:r>
        <w:rPr/>
        <w:t>㮏뽶┥㓍浊ꇂㄥ兦㋂忂嘽歫쉗뽱灦㥤橐幰슻쉢慳딽곂䅏㑎桐䇂ㅕ⍈䩒怪⽳⎵䑥根ㅋ䩮熘㘸癁䥫⨥䙎싂㍵䥹㪩쉗쉌攰</w:t>
      </w:r>
      <w:r>
        <w:rPr/>
        <w:t>ⰹ</w:t>
      </w:r>
      <w:r>
        <w:rPr/>
        <w:t>輻敠癟뇃㩡牌楓╙洦圻剙猭䨹抿冏慁⪬</w:t>
      </w:r>
      <w:r>
        <w:rPr/>
        <w:t>⡎</w:t>
      </w:r>
      <w:r>
        <w:rPr/>
        <w:t>瑳촲埃䱖䵈刬⍊䥮ガ</w:t>
      </w:r>
      <w:r>
        <w:rPr/>
        <w:t>ⱕ</w:t>
      </w:r>
      <w:r>
        <w:rPr/>
        <w:t>ねㅌ숽䉲쏂氪柎⯂煡渰橮⸤垿䍵䅃⵩⸱␥䧂婢숨쉲</w:t>
      </w:r>
      <w:r>
        <w:rPr/>
        <w:t>Ⱕ</w:t>
      </w:r>
      <w:r>
        <w:rPr/>
        <w:t>ꗂ</w:t>
      </w:r>
      <w:r>
        <w:rPr/>
        <w:t>깐숥쉬塾숨㘪擂砽▱〯䀺㣂泂牖슱㩑䜯</w:t>
      </w:r>
      <w:r>
        <w:rPr/>
        <w:t>⣂</w:t>
      </w:r>
      <w:r>
        <w:rPr/>
        <w:t>쉄뾡琷㭚顚꺬♍歯</w:t>
      </w:r>
      <w:r>
        <w:rPr/>
        <w:t>⡺</w:t>
      </w:r>
      <w:r>
        <w:rPr/>
        <w:t>咱偙刪摑睾秂쉎澥瑭딵瞘恑</w:t>
      </w:r>
      <w:r>
        <w:rPr/>
        <w:t>ꕆ</w:t>
      </w:r>
      <w:r>
        <w:rPr/>
        <w:t>碩硣칍兤䨮曂䵋猺ꅾꇃ倪斘딨뭗楪颣乗婹</w:t>
      </w:r>
      <w:r>
        <w:rPr/>
        <w:t>⡄</w:t>
      </w:r>
      <w:r>
        <w:rPr/>
        <w:t>奃슩</w:t>
      </w:r>
      <w:r>
        <w:rPr/>
        <w:t>ⴰ</w:t>
      </w:r>
      <w:r>
        <w:rPr/>
        <w:t>ⱷ</w:t>
      </w:r>
      <w:r>
        <w:rPr/>
        <w:t>슻⚵䤴啊ꥴ㑐䉾愹쉏顙灟慾</w:t>
      </w:r>
      <w:r>
        <w:rPr/>
        <w:t>⡍⹹</w:t>
      </w:r>
      <w:r>
        <w:rPr/>
        <w:t>⽌匯彭僂摘숩ꍋ柂匪灅恬當컂㥅싂⍶歷壂埂쉇㵥淂㇂婨㈵䡯㔬⩖ꌹ䩯떏㑕길頣飂깇瘪䅨憣</w:t>
      </w:r>
      <w:r>
        <w:rPr/>
        <w:t>ꤨ⫂</w:t>
      </w:r>
      <w:r>
        <w:rPr/>
        <w:t>亩顬憥塓⭓牟勂㍸녀溻⨯爤慪䳂瑢卓䤻╭䙱繡⥈ꅃ夳쉥扑甫睙礤癢싂婊⑺묶칩쉓才䟂카䉕捍倮泂</w:t>
      </w:r>
      <w:r>
        <w:rPr/>
        <w:t>ꕥ</w:t>
      </w:r>
      <w:r>
        <w:rPr/>
        <w:t>갸㦩㴣硉䨹㴦噢䂏奵樱噑⼮慵㔳숩䎏䁲㴵纥</w:t>
      </w:r>
      <w:r>
        <w:rPr/>
        <w:t>ⱐ</w:t>
      </w:r>
      <w:r>
        <w:rPr/>
        <w:t>갤怽䴩녟仂싂⻂婚숊盂獥뭁项䁘⑮员⩙こ搻䣂</w:t>
      </w:r>
      <w:r>
        <w:rPr/>
        <w:t>ꤪ</w:t>
      </w:r>
      <w:r>
        <w:rPr/>
        <w:t>㝠掿曂숵넦坐〉㭋䵃匱㙷녰堣㩐佡䙺獇晱쉲䀲坏㍹䭱쵁㨣牵掮䀷搥䉠⴪廂┬扏堭晾␩䵁仂㡕䭙輱睡䱠潕坖⽢縯䁯璻さ묭势泂</w:t>
      </w:r>
      <w:r>
        <w:rPr/>
        <w:t>⡲</w:t>
      </w:r>
      <w:r>
        <w:rPr/>
        <w:t>礪⩨䵾쉹溡煠슡䥸磂獐繳</w:t>
      </w:r>
      <w:r>
        <w:rPr/>
        <w:t>ꦩ</w:t>
      </w:r>
      <w:r>
        <w:rPr/>
        <w:t>㝙扡橂睃䞏긶灱쉹䷃娵㌣깦佥没㏃갣捒㬯瑇䀪</w:t>
      </w:r>
      <w:r>
        <w:rPr/>
        <w:t>ꥋ⎱⩯</w:t>
      </w:r>
      <w:r>
        <w:rPr/>
        <w:t>橺樷墩㎱樷</w:t>
      </w:r>
      <w:r>
        <w:rPr/>
        <w:t>ꦘ</w:t>
      </w:r>
      <w:r>
        <w:rPr/>
        <w:t>噲썕咻╧꺵쉑䉈</w:t>
      </w:r>
      <w:r>
        <w:rPr/>
        <w:t>ꗂ</w:t>
      </w:r>
      <w:r>
        <w:rPr/>
        <w:t>㡲䥄䐷곍倪奾塖⹤㑨幋⍤⩙洽</w:t>
      </w:r>
      <w:r>
        <w:rPr/>
        <w:t>ꕆ</w:t>
      </w:r>
      <w:r>
        <w:rPr/>
        <w:t>楅㦱硕剆牘</w:t>
      </w:r>
      <w:r>
        <w:rPr/>
        <w:t>⡵</w:t>
      </w:r>
      <w:r>
        <w:rPr/>
        <w:t>㉋嚘燂쉈䙱棂숽쉏쉩⴨췂䁗♅꥕㡔㘮뭸녤䕍顮澮㨱挸╈濂⦿뽐潴杍祯㶘圸匥⬮旂扸溵쉳幓⨺䘹㉬</w:t>
      </w:r>
      <w:r>
        <w:rPr/>
        <w:t>ⴳ</w:t>
      </w:r>
      <w:r>
        <w:rPr/>
        <w:t>汞顲⩓䕹乞恂⤣슘䭯뭗奠墡伮䬮朶怵♠ꅧ쉌쉅桨숺妘껍믂幤㕐⍂뮏㠵㌪쉌깯湢欫楡瑍䛂う午佌歯檡頪䶻磎煋䞩咩坲넵겣响㚻呐슘娳쉾숶㎵楇慺㦵颩䘵䡹轳煪숪恊싂垮迂搹坾</w:t>
      </w:r>
      <w:r>
        <w:rPr/>
        <w:t>⡉</w:t>
      </w:r>
      <w:r>
        <w:rPr/>
        <w:t>堻癋걩뽰全䕭欻䢏澬╕슿⭄䑒쉺㑎猨灖疻勂㡩녯堺伮⾏旂슡㍊숮拂畘夯뇂晅㮮软䉘强⻂</w:t>
      </w:r>
      <w:r>
        <w:rPr/>
        <w:t>ꕀ</w:t>
      </w:r>
      <w:r>
        <w:rPr/>
        <w:t>輲㵴䶡偭䰦ꅏ䡮浂⥐彙⼻⿂䏂さ轑兯䋎쉰䡍</w:t>
      </w:r>
      <w:r>
        <w:rPr/>
        <w:t>ꥊ</w:t>
      </w:r>
      <w:r>
        <w:rPr/>
        <w:t>땷㝬쉓〩劻묫䙕晧㉨</w:t>
      </w:r>
      <w:r>
        <w:rPr/>
        <w:t>ⴱ</w:t>
      </w:r>
      <w:r>
        <w:rPr/>
        <w:t>㬪椴扣㮱녶싃憥싎⺿棎畋</w:t>
      </w:r>
      <w:r>
        <w:rPr/>
        <w:t>⡺</w:t>
      </w:r>
      <w:r>
        <w:rPr/>
        <w:t>ꆘ兺稩⭳녯슱啨긽㠳쉶⑂瀺㊿䳂㝓晟捠洭숭輥嘫犻◂▏䁁戻싂兑㕶⑸겿慕縵䐨㊻⌬㭐썬⤸焲㕳쉉㉣䩗歉숶숨椱⨹㉏猯䡴칞呋㭥䵅掮숣⨹京潇숪뭠뽴䑭쉪妱瀬䬬</w:t>
      </w:r>
      <w:r>
        <w:rPr/>
        <w:t>⣂</w:t>
      </w:r>
      <w:r>
        <w:rPr/>
        <w:t>睆㩱숺숶䤷抣眪⽅疥䤥恐슣洫梣秂⫂橙申畁㥣睩啮</w:t>
      </w:r>
      <w:r>
        <w:rPr/>
        <w:t>ꗂꕸ</w:t>
      </w:r>
      <w:r>
        <w:rPr/>
        <w:t>平♫擂숺㓃䰫媏⨬䖏幂⽧睫믂䥑歊纩쉾塾䥖슘㬤硲⩨녤겵썪䇂區玥珂浩帬갺磂塺正睊歎칂塋䀳䨴꥙쵾摂⤥縦啖仂っ⎥쌹砤㩆䥦쉮縣㫂䧂轷䜰慖싂싂걾㑓轔쉃矂숵潩䡙ꄲ㶵숪ꍣ迂쉨橒㷂洵䄊繇쉓㪻眳㌫숱幀帯䒥뽭㇍쏂䅵喡䜻䮘</w:t>
      </w:r>
      <w:r>
        <w:rPr/>
        <w:t>ꔤ</w:t>
      </w:r>
      <w:r>
        <w:rPr/>
        <w:t>䤮䢘⭍䐤깍䔺</w:t>
      </w:r>
      <w:r>
        <w:rPr/>
        <w:t>⡓⏂</w:t>
      </w:r>
      <w:r>
        <w:rPr/>
        <w:t>浨嘻㖱┯뭢枻頤슿癀⭓</w:t>
      </w:r>
      <w:r>
        <w:rPr/>
        <w:t>꧂</w:t>
      </w:r>
      <w:r>
        <w:rPr/>
        <w:t>쉷싃䩌䦣䘪</w:t>
      </w:r>
      <w:r>
        <w:rPr/>
        <w:t>ꕒ</w:t>
      </w:r>
      <w:r>
        <w:rPr/>
        <w:t>㌲㴷쉯浺迂攳桪冏噮촶</w:t>
      </w:r>
      <w:r>
        <w:rPr/>
        <w:t>ꕐ⭠</w:t>
      </w:r>
      <w:r>
        <w:rPr/>
        <w:t>䡪洨숮穃圪㪱걈捑枩쉾⩕秂浙뼨㫂쉃ꏂ穁㓂偉㕡묬機奾쉫칁县</w:t>
      </w:r>
      <w:r>
        <w:rPr/>
        <w:t>ⵟ</w:t>
      </w:r>
      <w:r>
        <w:rPr/>
        <w:t>橁徿忍禵癬㢥測稥橥쉂唴硖噍㵬䲥</w:t>
      </w:r>
      <w:r>
        <w:rPr/>
        <w:t>ꤰ</w:t>
      </w:r>
      <w:r>
        <w:rPr/>
        <w:t>캿䬦깥ꏂ⩭摄㭍ㅹ桋슩쉢橩㭪䘪뇂儲吣橐뇃쉠ꍯ幃䵶⩘</w:t>
      </w:r>
      <w:r>
        <w:rPr/>
        <w:t>ꗂ</w:t>
      </w:r>
      <w:r>
        <w:rPr/>
        <w:t>佁</w:t>
      </w:r>
      <w:r>
        <w:rPr/>
        <w:t>ⶵ</w:t>
      </w:r>
      <w:r>
        <w:rPr/>
        <w:t>⡵</w:t>
      </w:r>
      <w:r>
        <w:rPr/>
        <w:t>牔䘺睫輨浂櫂㍃䒡㡀汾恑䍳䑬癖숭ꌲ䛂Ⓧ㵲呾슿䀨⼦뿂犏庱慕刱</w:t>
      </w:r>
      <w:r>
        <w:rPr/>
        <w:t>ꔯ</w:t>
      </w:r>
      <w:r>
        <w:rPr/>
        <w:t>妩䡀畊攪</w:t>
      </w:r>
      <w:r>
        <w:rPr/>
        <w:t>ⱪ⍊</w:t>
      </w:r>
      <w:r>
        <w:rPr/>
        <w:t>쉣湁䱇䙟祀帱歮悻⌲硍슡㬵徿姂갨쉪⑟숽긴癐庥걒숰㯂澏⩈庿啶椽棂䅎浗砵묯ꥴ싎쉤㍯畃㊻湮堩쉙䍨恁器깉쉤땗獈䣃ꌸ椲溩兕떬怳땖敷泂漣</w:t>
      </w:r>
      <w:r>
        <w:rPr/>
        <w:t>ꤶ</w:t>
      </w:r>
      <w:r>
        <w:rPr/>
        <w:t>ꥲ⩴浙䶣䃂쉙繋䏂䷂厵㩏</w:t>
      </w:r>
      <w:r>
        <w:rPr/>
        <w:t>Ɑ</w:t>
      </w:r>
      <w:r>
        <w:rPr/>
        <w:t>칫⑲ꆩ磂吻⩂扟䨮⩵揃儴⑘䁊</w:t>
      </w:r>
      <w:r>
        <w:rPr/>
        <w:t>ꥀ</w:t>
      </w:r>
      <w:r>
        <w:rPr/>
        <w:t>换ㄬ瑩문녷ꆬ頭危䙄㇎</w:t>
      </w:r>
      <w:r>
        <w:rPr/>
        <w:t>⡤</w:t>
      </w:r>
      <w:r>
        <w:rPr/>
        <w:t>썠쉢栬䠭捂奯懂</w:t>
      </w:r>
      <w:r>
        <w:rPr/>
        <w:t>ꤴ⎻</w:t>
      </w:r>
      <w:r>
        <w:rPr/>
        <w:t>싍㈨卋썕㐪〹쉭</w:t>
      </w:r>
      <w:r>
        <w:rPr/>
        <w:t>꥓</w:t>
      </w:r>
      <w:r>
        <w:rPr/>
        <w:t>쵤扪쉚⪱㧂撩숮久칐</w:t>
      </w:r>
      <w:r>
        <w:rPr/>
        <w:t>Ⱜ</w:t>
      </w:r>
      <w:r>
        <w:rPr/>
        <w:t>䖿扎♄睪卢⵴䥾䫂쉄</w:t>
      </w:r>
      <w:r>
        <w:rPr/>
        <w:t>ꤵ</w:t>
      </w:r>
      <w:r>
        <w:rPr/>
        <w:t>䱶䰪礵係㈳⦮儮捞⹞汋痂뭖琷⑇㋂癅數焤䟃幅戹恇盂が扊䙦</w:t>
      </w:r>
      <w:r>
        <w:rPr/>
        <w:t>ⱱ</w:t>
      </w:r>
      <w:r>
        <w:rPr/>
        <w:t>輩盂쵗劣晭煁쉣㵂갭㓂숥顈썖獣牅杊癶娳類纮㙲免썪⑀彌䑏쉙砲㠤橯깪䗂祹織㧂塮㷂ꎬ䍓敂뇂썱䖥顣ꅨ⼷⦣䕵⽫♗辩꺏殘◍숸璵㔱〹个椰䄤挰怤䘻ㅀ癁汈穸츣싂쉤碻儶㠮ꎩ촵彙佀㎬싂潵싂挦帯灍䨮ꇂ摊ꍖ</w:t>
      </w:r>
      <w:r>
        <w:rPr/>
        <w:t>⢣</w:t>
      </w:r>
      <w:r>
        <w:rPr/>
        <w:t>딨췂塙煴嗂幸녆悬슻㷂쉧戸⩯⭌㜱㉭漽䱤뿂</w:t>
      </w:r>
      <w:r>
        <w:rPr/>
        <w:t>ⴻ</w:t>
      </w:r>
      <w:r>
        <w:rPr/>
        <w:t>䴫슬싂</w:t>
      </w:r>
      <w:r>
        <w:rPr/>
        <w:t>⣂</w:t>
      </w:r>
      <w:r>
        <w:rPr/>
        <w:t>碵帣憥䙋⿂㴯⹖䈵瘻松ㅺ㗍㕮栺⬳㜹恋彄썒갲쉅㙗㨻딸㣍꺩卪埂㊻숸ꅀ♊穎椰湩▬睥晍潁</w:t>
      </w:r>
      <w:r>
        <w:rPr/>
        <w:t>ꥈ</w:t>
      </w:r>
      <w:r>
        <w:rPr/>
        <w:t>䫂楌⎘㌨浗숵칚穔⽉ㄪ禱痍⥡䚏晵势忂⭰䔦灓</w:t>
      </w:r>
      <w:r>
        <w:rPr/>
        <w:t>⠦</w:t>
      </w:r>
      <w:r>
        <w:rPr/>
        <w:t>縻</w:t>
      </w:r>
      <w:r>
        <w:rPr/>
        <w:t>ꕰ⍗</w:t>
      </w:r>
      <w:r>
        <w:rPr/>
        <w:t>歹싂帹⼲싍嚘礸쏂╰堊걃㙒吹祱㚥摏汉焪仂墿⨥☮㢮畢ꌬ䙳伸伤쉑⍊층䅰뽡䖱⨽ꅕ盂䯂䑬ㅨ剳纣ㅮ㵏</w:t>
      </w:r>
      <w:r>
        <w:rPr/>
        <w:t>ꗍ</w:t>
      </w:r>
      <w:r>
        <w:rPr/>
        <w:t>戽払睒憏㗍浖竂</w:t>
      </w:r>
      <w:r>
        <w:rPr/>
        <w:t>ꕪ</w:t>
      </w:r>
      <w:r>
        <w:rPr/>
        <w:t>䘹쉰</w:t>
      </w:r>
      <w:r>
        <w:rPr/>
        <w:t>Ⳏ</w:t>
      </w:r>
      <w:r>
        <w:rPr/>
        <w:t>ꅧ玩督䆬娫伷╧涻祗收礰䞡優⵭爲幎⥏栯쉇슻湌啞繤塡噞䆿犬恉兵啬㘥砣뽷癲奙桳女㴯卧㩅⑨걂⻂啑⬱썣</w:t>
      </w:r>
      <w:r>
        <w:rPr/>
        <w:t>Ⱞ</w:t>
      </w:r>
      <w:r>
        <w:rPr/>
        <w:t>珂皣䉙䛎乀獋桇呮灶弸坐兹⪥⭭쉵痂</w:t>
      </w:r>
      <w:r>
        <w:rPr/>
        <w:t>꥟</w:t>
      </w:r>
      <w:r>
        <w:rPr/>
        <w:t>壂橵溥䠷숷긻牢泂潧咩⨲깣穢쉪䇂䶵</w:t>
      </w:r>
      <w:r>
        <w:rPr/>
        <w:t>⡲</w:t>
      </w:r>
      <w:r>
        <w:rPr/>
        <w:t>桩┹つ幺硕⸴䠱</w:t>
      </w:r>
      <w:r>
        <w:rPr/>
        <w:t>ꔹ</w:t>
      </w:r>
      <w:r>
        <w:rPr/>
        <w:t>煣⑇㘺末ㅥꍓ칂㭅掣뽀쉟⽨噣楖㟎儯牠䖻怷楗滂怴橘䭾汬咿挥㉐㙖䥇</w:t>
      </w:r>
      <w:r>
        <w:rPr/>
        <w:t>ꔥ</w:t>
      </w:r>
      <w:r>
        <w:rPr/>
        <w:t>뾵㯂婔슘깱</w:t>
      </w:r>
      <w:r>
        <w:rPr/>
        <w:t>ꥉ</w:t>
      </w:r>
      <w:r>
        <w:rPr/>
        <w:t>参ォ㍱眦㘭쉕杍칑㩄쉪㣍颥琤</w:t>
      </w:r>
      <w:r>
        <w:rPr/>
        <w:t>ⲣ♃</w:t>
      </w:r>
      <w:r>
        <w:rPr/>
        <w:t>㣂戱噆恨迂⭌ヂ牮幨⺱⬦쉫嘲깘</w:t>
      </w:r>
      <w:r>
        <w:rPr/>
        <w:t>꧂</w:t>
      </w:r>
      <w:r>
        <w:rPr/>
        <w:t>䮡匲㞘슱</w:t>
      </w:r>
      <w:r>
        <w:rPr/>
        <w:t>꧃</w:t>
      </w:r>
      <w:r>
        <w:rPr/>
        <w:t>㩁牋쵸佭䑤忂纬⩾䴹⦡塄䡪當㙵彦株䯍婥</w:t>
      </w:r>
      <w:r>
        <w:rPr/>
        <w:t>ⱋ</w:t>
      </w:r>
      <w:r>
        <w:rPr/>
        <w:t>䀸䅮슮凎櫂䍢祶玥祵憿㑙轏䎏쉎䑩㫂塠撬ㅫ稶⥸␵ㅥ佳슿憮滂⪏癏䎻截婢曎㡉傣睗㟎</w:t>
      </w:r>
      <w:r>
        <w:rPr/>
        <w:t>⡖</w:t>
      </w:r>
      <w:r>
        <w:rPr/>
        <w:t>毂⩮㷂噆恙㔳䣂㛂汩㡁땅䓂ぱ㨴뗎㙄秂㡎䅎疏辩</w:t>
      </w:r>
      <w:r>
        <w:rPr/>
        <w:t>⠦</w:t>
      </w:r>
      <w:r>
        <w:rPr/>
        <w:t>㍁㒱䨳楲㬳㉕琲㝰獗⩃瑃扗䭦숱⨷䌮儮敺帨䁧轺穋纱浧</w:t>
      </w:r>
      <w:r>
        <w:rPr/>
        <w:t>ꗂ</w:t>
      </w:r>
      <w:r>
        <w:rPr/>
        <w:t>䭘硒礰夺漱勂칞䭴뭠☦</w:t>
      </w:r>
      <w:r>
        <w:rPr/>
        <w:t>ⵧ</w:t>
      </w:r>
      <w:r>
        <w:rPr/>
        <w:t>然⽭乗頸㉢頩猨숮数妣㉇㐦偓橾⨴浇氭䴳䉶䒥礨䠥쉉㎩</w:t>
      </w:r>
      <w:r>
        <w:rPr/>
        <w:t>⡀</w:t>
      </w:r>
      <w:r>
        <w:rPr/>
        <w:t>䢮㕨㡤㉈淂</w:t>
      </w:r>
      <w:r>
        <w:rPr/>
        <w:t>ꔹ</w:t>
      </w:r>
      <w:r>
        <w:rPr/>
        <w:t>歍䭶㘽癁灳儵愣숪䅚쉱乕㮮㝇灭利깷</w:t>
      </w:r>
      <w:r>
        <w:rPr/>
        <w:t>⡦</w:t>
      </w:r>
      <w:r>
        <w:rPr/>
        <w:t>っ婨ㅖ䴹⩆䭺숹⹥畧䄩熩⮘ㅪ숺恸⵵燂灧墱⥌땆문䳂⵬䃂䢬扃⹁䧂쉡乭긶抩䍦♺歵犬吨㝋</w:t>
      </w:r>
      <w:r>
        <w:rPr/>
        <w:t>⢱</w:t>
      </w:r>
      <w:r>
        <w:rPr/>
        <w:t>겻顥㡓쉥燂ꄶ捇치╅ꍒ╀㩚㙨甭疱朥</w:t>
      </w:r>
      <w:r>
        <w:rPr/>
        <w:t>ꕀ</w:t>
      </w:r>
      <w:r>
        <w:rPr/>
        <w:t>䙆㭃ゥ뽾慍췂⎻㗂塈䀮쎩㌩䉯</w:t>
      </w:r>
      <w:r>
        <w:rPr/>
        <w:t>ⱊ⒩</w:t>
      </w:r>
      <w:r>
        <w:rPr/>
        <w:t>飂㐵⚘穪䩞䢬䒥칕唤</w:t>
      </w:r>
      <w:r>
        <w:rPr/>
        <w:t>ꥋ</w:t>
      </w:r>
      <w:r>
        <w:rPr/>
        <w:t>㘥</w:t>
      </w:r>
      <w:r>
        <w:rPr/>
        <w:t>ꥒ</w:t>
      </w:r>
      <w:r>
        <w:rPr/>
        <w:t>췍儨輸뭡⹦⬯恋숨ꍹ敚쉨佁䈸뮿⽲歊ꎣ⩋㥨⽤塬䫂⫂䔤凂本깸싂겏숺㐦</w:t>
      </w:r>
      <w:r>
        <w:rPr/>
        <w:t>꤬</w:t>
      </w:r>
      <w:r>
        <w:rPr/>
        <w:t>䫂䱡枵쉷獹㩑뽆攭㐵甽嚏䬺汪歟顧숻⽄㉭숺캻敬⒡滂栱䨵㨊䫂飂䄦颮炮辻湊㭐䌦㜰桲㍇⌰䩆媥顶쉭䭩瑅扃⩹獕쉱硴쵈쵺敫⫂辵卟쵷䅌㙠卐總☺摦긴癐뿂숦䒏</w:t>
      </w:r>
      <w:r>
        <w:rPr/>
        <w:t>ꥏ</w:t>
      </w:r>
      <w:r>
        <w:rPr/>
        <w:t>轄愥㝬㝡怲䩅竂ꏂ깪䅂㑆㉌쉄牾㑂⽋玻㭧伮</w:t>
      </w:r>
      <w:r>
        <w:rPr/>
        <w:t>ꤩ</w:t>
      </w:r>
      <w:r>
        <w:rPr/>
        <w:t>쉓嚏厡䇂漹</w:t>
      </w:r>
      <w:r>
        <w:rPr/>
        <w:t>ⱐ</w:t>
      </w:r>
      <w:r>
        <w:rPr/>
        <w:t>㜬䨪䤪敧㑭䵄娹㵴㎻쉫䛂䃂㥇칐⍁硘싍噘싎牰ꅃ㏂⭋氥⸳싂㖏䍂䴭쵴㧂眭깡㍧⨹䍚猰盂쉸囃爫쉟䜭䈵䎏╅䞬컂㵋嗂쉆垘浙숷⩋㡔뾩䙀뼵潳潄䕾潇녱捺畍䁎쉙剺㝐桫숴</w:t>
      </w:r>
      <w:r>
        <w:rPr/>
        <w:t>ꕌ</w:t>
      </w:r>
      <w:r>
        <w:rPr/>
        <w:t>䵠䝏쌻갶焻橐썰숰넩⪩姂㊵轏쉞捸숩轂숮洱䕖ꅱ瞬☭</w:t>
      </w:r>
      <w:r>
        <w:rPr/>
        <w:t>Ⳃ</w:t>
      </w:r>
      <w:r>
        <w:rPr/>
        <w:t>湀쉚☬⾩</w:t>
      </w:r>
      <w:r>
        <w:rPr/>
        <w:t>⡺</w:t>
      </w:r>
      <w:r>
        <w:rPr/>
        <w:t>䝬慁⑥㵚쉙䳂と瀶㮣⨹䎘佊樴ꆡ㬲勂摫㥢ꄳ䳂癀睗ꥴ䡅晧卅爮䱤獊磍䤩癬斩䠶⹘䊩眴䈪攭슡䱋恌숷겵煑ꆡ쉇彣煂录ꥫ欷</w:t>
      </w:r>
      <w:r>
        <w:rPr/>
        <w:t>⠷</w:t>
      </w:r>
      <w:r>
        <w:rPr/>
        <w:t>곂佬쉤䡰夸潯䤵獱숮ꇂ灇䭰⺱卉椩晪乣圭㐪깺뗂个</w:t>
      </w:r>
      <w:r>
        <w:rPr/>
        <w:t>⠶</w:t>
      </w:r>
      <w:r>
        <w:rPr/>
        <w:t>숱쉊畢塖㶮煍秂㭤㫂側塏⻎㝃睎硎溥穾㭟♎⹓땫扯㕩䷂塕뽒吤祍汌㞡⫂婚桂</w:t>
      </w:r>
      <w:r>
        <w:rPr/>
        <w:t>⠫</w:t>
      </w:r>
      <w:r>
        <w:rPr/>
        <w:t>䍯斬䕠쉱쉹と瑺⽯势恂僂뗂坒枻扲塀物䓂㡓╹畕䱶</w:t>
      </w:r>
      <w:r>
        <w:rPr/>
        <w:t>ꤱ</w:t>
      </w:r>
      <w:r>
        <w:rPr/>
        <w:t>痂㍩捔쌮쉡卨ち</w:t>
      </w:r>
      <w:r>
        <w:rPr/>
        <w:t>⣂</w:t>
      </w:r>
      <w:r>
        <w:rPr/>
        <w:t>㬴╘㎣睟무㯎</w:t>
      </w:r>
      <w:r>
        <w:rPr/>
        <w:t>ⶻ</w:t>
      </w:r>
      <w:r>
        <w:rPr/>
        <w:t>撬쵰䉹䕮単ꍈ煡璩犣녠깦뭨䝂漬ꇂ媵쉌䑐㮿栤쉌椨쉶䜷器슏䂘催䕌뇎㘬猺⍭䕠ꅞ슻䔬縰춻걀</w:t>
      </w:r>
      <w:r>
        <w:rPr/>
        <w:t>Ⳃ⩷</w:t>
      </w:r>
      <w:r>
        <w:rPr/>
        <w:t>ꅭ彮敔皩䁧愳䤤♔呷촰佺げ怳⮩뇂朻睦⥵灕淍츶磃廂幪</w:t>
      </w:r>
      <w:r>
        <w:rPr/>
        <w:t>⠪</w:t>
      </w:r>
      <w:r>
        <w:rPr/>
        <w:t>ず兩兹潬〣믂獌睤ꌶ</w:t>
      </w:r>
      <w:r>
        <w:rPr/>
        <w:t>⡟⒏</w:t>
      </w:r>
      <w:r>
        <w:rPr/>
        <w:t>쉾㕐漨䬪桉싂偖杇繯塩䕴㎿坂掱㤩걍떬ꥲ䤨ꏂ䍱浘싎㢩橓</w:t>
      </w:r>
      <w:r>
        <w:rPr/>
        <w:t>ⵗ</w:t>
      </w:r>
      <w:r>
        <w:rPr/>
        <w:t>浹曂곂쉮╤슿㥀</w:t>
      </w:r>
      <w:r>
        <w:rPr/>
        <w:t>ꥑ</w:t>
      </w:r>
      <w:r>
        <w:rPr/>
        <w:t>祅녘牖䵤⤸㞿ꥧ깮쉌숹쉫伽쉏슱勂碏</w:t>
      </w:r>
      <w:r>
        <w:rPr/>
        <w:t>ⷂ</w:t>
      </w:r>
      <w:r>
        <w:rPr/>
        <w:t>䁄쉹拎⧍徻캱熮㈷佒㌪䎬慊⩪</w:t>
      </w:r>
      <w:r>
        <w:rPr/>
        <w:t>ⵔ</w:t>
      </w:r>
      <w:r>
        <w:rPr/>
        <w:t>묤쉥ꆬ怦砪琴䪻㫂쉈穐⛍匭㠭</w:t>
      </w:r>
      <w:r>
        <w:rPr/>
        <w:t>ꤵ⑙</w:t>
      </w:r>
      <w:r>
        <w:rPr/>
        <w:t>朤ꆻ䓂곂䤬칖彋煣䡳獱㜵慉坦㵍㨹긪獊怤쏂⩗㭖滂剟㉲壍</w:t>
      </w:r>
      <w:r>
        <w:rPr/>
        <w:t>⡥</w:t>
      </w:r>
      <w:r>
        <w:rPr/>
        <w:t>帥깅긪悻硺㞻卙䝉␊狂働ꅊ</w:t>
      </w:r>
      <w:r>
        <w:rPr/>
        <w:t>ꕗ</w:t>
      </w:r>
      <w:r>
        <w:rPr/>
        <w:t>皣쉟䲱傣悏ヂ幮싍䮱╱卹</w:t>
      </w:r>
      <w:r>
        <w:rPr/>
        <w:t>ⵧ</w:t>
      </w:r>
      <w:r>
        <w:rPr/>
        <w:t>㪵狂爪枻슡毂⩷繘쉥썾犩슮畓彗䴶</w:t>
      </w:r>
      <w:r>
        <w:rPr/>
        <w:t>ⵅ</w:t>
      </w:r>
      <w:r>
        <w:rPr/>
        <w:t>믂憩䜬⭈䱅倲╪쉏숸砪栩繤쉂桮佊싍</w:t>
      </w:r>
      <w:r>
        <w:rPr/>
        <w:t>ⰴ</w:t>
      </w:r>
      <w:r>
        <w:rPr/>
        <w:t>㄰䥗婎䭡⫎싂㉤쉯쌫걡⩈䓂䡂㵒쉃뽨컂ꇍ瞱⥮汹⫂湐洽㕋㥯磂䩟弬㗃獍匣氥</w:t>
      </w:r>
      <w:r>
        <w:rPr/>
        <w:t>ꦮ</w:t>
      </w:r>
      <w:r>
        <w:rPr/>
        <w:t>䭂묪乢玣飂坂싂䍙䧂犩墘쉚愸タ撏</w:t>
      </w:r>
      <w:r>
        <w:rPr/>
        <w:t>ⷂ</w:t>
      </w:r>
      <w:r>
        <w:rPr/>
        <w:t>㥧獀婤喩⫂녵仍쉥潢㮱쉾㫂前禿甮橳甦싍㌪炬敹牵숬栱否䓂</w:t>
      </w:r>
      <w:r>
        <w:rPr/>
        <w:t>ꤪ</w:t>
      </w:r>
      <w:r>
        <w:rPr/>
        <w:t>〳嫂佤材父禱迍浄뽹⹾ꅾ䨮㈳个㠶ꥸ捒䅊쌰ꎏ扔쉮䨣⨣뭘♃煾</w:t>
      </w:r>
      <w:r>
        <w:rPr/>
        <w:t>ⵑ⨬</w:t>
      </w:r>
      <w:r>
        <w:rPr/>
        <w:t>숦</w:t>
      </w:r>
      <w:r>
        <w:rPr/>
        <w:t>ꥑ</w:t>
      </w:r>
      <w:r>
        <w:rPr/>
        <w:t>㥁游婪惍ㅆ犵⻂俍㷃ꇂ</w:t>
      </w:r>
      <w:r>
        <w:rPr/>
        <w:t>ⵟ</w:t>
      </w:r>
      <w:r>
        <w:rPr/>
        <w:t>啗繓䥘</w:t>
      </w:r>
      <w:r>
        <w:rPr/>
        <w:t>ꕅ</w:t>
      </w:r>
      <w:r>
        <w:rPr/>
        <w:t>ꥹ䕦瓂뽶䅷痂㍏牤轐榥瘰䑗쉉珂瀽싂䧂숦㬤䥀⹷捨樲䠶䵯캻碥㧂슣┹</w:t>
      </w:r>
      <w:r>
        <w:rPr/>
        <w:t>⡀⚥</w:t>
      </w:r>
      <w:r>
        <w:rPr/>
        <w:t>睖㌭㤰瑕㩁睺싂吭晇쉷쉴慟쉆쉪獖녥숣䟂䧃⴦䋍㗂⨲쵤쉬⽌ぶヂ刷⽃樹梥⾻塒ꇂ㍞栵凂␷츱䤹佣ꥺ埂䣂⭾晙㝌㍺噮⥱㟂曍捄뇂㔺䢿䱆〬슥嘴儤䔮昻坖䑋</w:t>
      </w:r>
      <w:r>
        <w:rPr/>
        <w:t>ꕒ</w:t>
      </w:r>
      <w:r>
        <w:rPr/>
        <w:t>겣䫂恵꺘瑰㤦촵넹촮䁴噌垣ぞ쉠䙐顏㔱쉢䞻쉡怶焦㉟</w:t>
      </w:r>
      <w:r>
        <w:rPr/>
        <w:t>꧂</w:t>
      </w:r>
      <w:r>
        <w:rPr/>
        <w:t>䈭憣頤䁇숪琹녅뼨땂桓䱗숱쎻乬갻堪슬㣂⵸싂䝸䕄輥㐪洰慔瑾㭅桥칉⺣싍㵍딯顅◂㩡唪䳂⨴뭟梥</w:t>
      </w:r>
      <w:r>
        <w:rPr/>
        <w:t>ꕺ</w:t>
      </w:r>
      <w:r>
        <w:rPr/>
        <w:t>穇爱䉮塗䑺帱믂瑙卵䕅也垮稭␩颥矂咻弰嗂弥ぅ坁㥍㋂毂媩䝲㐤쉎氦⸫噢瓂稳䴲쉠숱唸喩</w:t>
      </w:r>
      <w:r>
        <w:rPr/>
        <w:t>꤫</w:t>
      </w:r>
      <w:r>
        <w:rPr/>
        <w:t>灁㙙숽싂㭩慑㩥獉㪮珂剂䱵㐳쵠㧂쉶숣卫⥁䜪窩㥲⩃䅕〉슬䓂⽵⧂딳쉞</w:t>
      </w:r>
      <w:r>
        <w:rPr/>
        <w:t>ⵏ</w:t>
      </w:r>
      <w:r>
        <w:rPr/>
        <w:t>㉩呀㮡㡶栰䁚츥</w:t>
      </w:r>
      <w:r>
        <w:rPr/>
        <w:t>ⵡ</w:t>
      </w:r>
      <w:r>
        <w:rPr/>
        <w:t>㭇ꅸ眦づ뇂况슡숨</w:t>
      </w:r>
      <w:r>
        <w:rPr/>
        <w:t>ꔪ</w:t>
      </w:r>
      <w:r>
        <w:rPr/>
        <w:t>㬳䅾怲ꥮ숻殘䠻㵩振渹ば䝟扳旎娳⹓㩪㨯㕒潍숥</w:t>
      </w:r>
      <w:r>
        <w:rPr/>
        <w:t>ⵟ</w:t>
      </w:r>
      <w:r>
        <w:rPr/>
        <w:t>䣂㵚帱⭕䬯漳㕩</w:t>
      </w:r>
      <w:r>
        <w:rPr/>
        <w:t>ⲱ</w:t>
      </w:r>
      <w:r>
        <w:rPr/>
        <w:t>稯䉣㔷㥴╡䍠圸㩹恚灆扌砲乨樮㧂⨱畧쵈幨獘奘嫂</w:t>
      </w:r>
      <w:r>
        <w:rPr/>
        <w:t>Ɱ</w:t>
      </w:r>
      <w:r>
        <w:rPr/>
        <w:t>䥶뇂䂥䎥樨⥹싂䁆䥎䀣庩囂ꏃ噶┲梻㑟㝵礪</w:t>
      </w:r>
      <w:r>
        <w:rPr/>
        <w:t>ⱪ</w:t>
      </w:r>
      <w:r>
        <w:rPr/>
        <w:t>㨦䌲㙞頪呮灄桲頹㡇썎塯渊楣偋瑾焫숪㴺쵭丽稣㉱䑎汯⯂䩟ꅘ噃⌫⻂⸦摒牦䱟参녓獂땊倣搫䙮旂ざ活刣</w:t>
      </w:r>
      <w:r>
        <w:rPr/>
        <w:t>ⱀ⑄☮</w:t>
      </w:r>
      <w:r>
        <w:rPr/>
        <w:t>쉤戩彋椶枩</w:t>
      </w:r>
      <w:r>
        <w:rPr/>
        <w:t>ꕩ╲</w:t>
      </w:r>
      <w:r>
        <w:rPr/>
        <w:t>쵑쉎乭癈⬶⨻妮啗着䲩礹㙇캩瀵捙䑌憣嘪숩䍱兠㗂瀩㞥獍싂⫂⸣䕕呉帥扑</w:t>
      </w:r>
      <w:r>
        <w:rPr/>
        <w:t>ⶬ</w:t>
      </w:r>
      <w:r>
        <w:rPr/>
        <w:t>婪㍴䷍兏器搣瑉瘩쵂〳灈䟂갯걊顥㝟싂칌砷㩲쌨뽕</w:t>
      </w:r>
      <w:r>
        <w:rPr/>
        <w:t>Ⱚ⑮</w:t>
      </w:r>
      <w:r>
        <w:rPr/>
        <w:t>ꌶ㇂偙⹘捧썖皩晆숷睾칦쉤쉂걑坴♥⭺じ礫꤮㭗獘䉚㕎䩂併땠嗂参佨쌲䜯剰싂쉾쉥庥숩땡䩏㡋㘫⌱䑁⧃숵䐯噆ꍎ䰨㞮</w:t>
      </w:r>
      <w:r>
        <w:rPr/>
        <w:t>ꔵ</w:t>
      </w:r>
      <w:r>
        <w:rPr/>
        <w:t>匶免걏썲䥇婌块昩쉟</w:t>
      </w:r>
      <w:r>
        <w:rPr/>
        <w:t>ⴥ</w:t>
      </w:r>
      <w:r>
        <w:rPr/>
        <w:t>ꤱ</w:t>
      </w:r>
      <w:r>
        <w:rPr/>
        <w:t>㩾眳呐䟎㭏쵲䧂땪뽗땄呕仃㫂</w:t>
      </w:r>
      <w:r>
        <w:rPr/>
        <w:t>ⵢ</w:t>
      </w:r>
      <w:r>
        <w:rPr/>
        <w:t>ꏂ칔癩䉒塺杚㍾䵴桱</w:t>
      </w:r>
      <w:r>
        <w:rPr/>
        <w:t>ꥉ</w:t>
      </w:r>
      <w:r>
        <w:rPr/>
        <w:t>ⱌ</w:t>
      </w:r>
      <w:r>
        <w:rPr/>
        <w:t>姂ㅥ刮㈵㬭呑⫃ㆱ攥㟂槍穢䯂睵慰싂㛂颩㒬ꌱ沣ォ帮杷浰쉚䞻숨塰걍ㅄꇂ슩扫숯啢攪䍦ꄮ䲵</w:t>
      </w:r>
      <w:r>
        <w:rPr/>
        <w:t>ꦡ</w:t>
      </w:r>
      <w:r>
        <w:rPr/>
        <w:t>칫춘⥴辣쉁摸畚쉨坣憵牂庱㝉偮㍗⪡䍇</w:t>
      </w:r>
      <w:r>
        <w:rPr/>
        <w:t>꧂</w:t>
      </w:r>
      <w:r>
        <w:rPr/>
        <w:t>戫殏㎩当䀲潨떥啪䋃䔱乳녒眰뭢⭎믂悘껂唪㌩㝞싂䙶뭮暱懂⽥</w:t>
      </w:r>
      <w:r>
        <w:rPr/>
        <w:t>Ɑ</w:t>
      </w:r>
      <w:r>
        <w:rPr/>
        <w:t>佁焩㝃乡㈵琪攨熿契哃䵋쉪</w:t>
      </w:r>
      <w:r>
        <w:rPr/>
        <w:t>ꖣ</w:t>
      </w:r>
      <w:r>
        <w:rPr/>
        <w:t>硪棂쉂㍶䋂㉧⨷⩰歴</w:t>
      </w:r>
      <w:r>
        <w:rPr/>
        <w:t>ⰰ</w:t>
      </w:r>
      <w:r>
        <w:rPr/>
        <w:t>숴甸⾡剃癇뾬⍒ꅖ硪轡㡅뼽挩䜵稸杀숽轎⨷参娫㔴佧쉰</w:t>
      </w:r>
      <w:r>
        <w:rPr/>
        <w:t>꧂</w:t>
      </w:r>
      <w:r>
        <w:rPr/>
        <w:t>뽃㭳</w:t>
      </w:r>
      <w:r>
        <w:rPr/>
        <w:t>ⰵ</w:t>
      </w:r>
      <w:r>
        <w:rPr/>
        <w:t>捓⩴绎㙃䉉斩썮숦땎㍬摍吺캮숲싂䚏徏漭⴦㥚䌰㥅卡⩷倽⹙슣烂澩⼮顗稥炵恹䢥壂숫ꍖ슮午疘ꅬ䦬っ쌯灃㵔㝑堵㢿㤶溩䵅ꌳ</w:t>
      </w:r>
      <w:r>
        <w:rPr/>
        <w:t>ꖻ</w:t>
      </w:r>
      <w:r>
        <w:rPr/>
        <w:t>婃쉬䞻䱋♓媩쉢㬣偂ꍱ䥠</w:t>
      </w:r>
      <w:r>
        <w:rPr/>
        <w:t>⡩</w:t>
      </w:r>
      <w:r>
        <w:rPr/>
        <w:t>䍲婍곂瑍摫秂啩컂꺩䧂슱숣橧扦灒뭩䃂녨</w:t>
      </w:r>
      <w:r>
        <w:rPr/>
        <w:t>ꥌ</w:t>
      </w:r>
      <w:r>
        <w:rPr/>
        <w:t>轔썣싂忂쉨⥁汬㴯⍋걆縪題佨憏⻂ꍷ档ㅆ싂旂⬷⭲㝱摒䚘悻쵙瀦싂⑍습の灱뗎斵넲⪩ꥺ뽓灇椸忍楮䲩櫂硵劬䅂묵䱐售딬輩卵愲爭녏噃쉺煀㘱쉴求她ㅂ祪摦쉱┳䉓皬敋睔</w:t>
      </w:r>
      <w:r>
        <w:rPr/>
        <w:t>⡃</w:t>
      </w:r>
      <w:r>
        <w:rPr/>
        <w:t>뽱奪쉘摢깮奾ꥬ抵〩廂昩佪獠顁憱ꍴ稯</w:t>
      </w:r>
      <w:r>
        <w:rPr/>
        <w:t>ꔳ</w:t>
      </w:r>
      <w:r>
        <w:rPr/>
        <w:t>싂䍤松䉤辱永썄긊㕁☨긳쉣䩔娵슡砷걄輪䵢㟍歠奙彮㘵眵②䳍繣曂뽖땣欩瀰싎ㅦ婟㌨㯎柂恇䢿싃弪佳爫塩欥橰偐䆩殥㕦</w:t>
      </w:r>
      <w:r>
        <w:rPr/>
        <w:t>ꤲ</w:t>
      </w:r>
      <w:r>
        <w:rPr/>
        <w:t>嗂捊党㣂敭녾쉈瀹䫂ㅧ猲⨪뇂嘪杲䶵컂넶쉦☴⮮䕣献琥嘯⍶匽䀵䡓䀮禮ち晣彵䖩䝂쉐凂숺쉁㒱숬㕦坒坟㖮䥙穴扗縮搬揂卉坴娳㪣⯂婓䥬♬奅捍⍢㵇牵</w:t>
      </w:r>
      <w:r>
        <w:rPr/>
        <w:t>Ᵽ</w:t>
      </w:r>
      <w:r>
        <w:rPr/>
        <w:t>䒻窩坄橎癋哂瑍眺晣䗂曂ꅬ呧榩縲쉣</w:t>
      </w:r>
      <w:r>
        <w:rPr/>
        <w:t>ꕨ</w:t>
      </w:r>
      <w:r>
        <w:rPr/>
        <w:t>僃㑚깨쉲瑵硢⚱⼨╳䍏㜩旎樴支쉃顟</w:t>
      </w:r>
      <w:r>
        <w:rPr/>
        <w:t>⠯</w:t>
      </w:r>
      <w:r>
        <w:rPr/>
        <w:t>기樹㡐⍨璬捔넲嚣㕮쉁烂컃䅡칓䨪犥祹慷掵朷넯갦぀</w:t>
      </w:r>
      <w:r>
        <w:rPr/>
        <w:t>ⰻ</w:t>
      </w:r>
      <w:r>
        <w:rPr/>
        <w:t>깭䨦穾䌳뭍㝊</w:t>
      </w:r>
      <w:r>
        <w:rPr/>
        <w:t>⠶</w:t>
      </w:r>
      <w:r>
        <w:rPr/>
        <w:t>软恴⥅䞵</w:t>
      </w:r>
      <w:r>
        <w:rPr/>
        <w:t>ⶬ</w:t>
      </w:r>
      <w:r>
        <w:rPr/>
        <w:t>ꎩ洯汀㐷坆츴未䵱恲쉥묻ꏂ묽乖顭</w:t>
      </w:r>
      <w:r>
        <w:rPr/>
        <w:t>⠩</w:t>
      </w:r>
      <w:r>
        <w:rPr/>
        <w:t>判歨</w:t>
      </w:r>
      <w:r>
        <w:rPr/>
        <w:t>ꤷ</w:t>
      </w:r>
      <w:r>
        <w:rPr/>
        <w:t>呃顔䉘⺵塷愬夳迂㡲</w:t>
      </w:r>
      <w:r>
        <w:rPr/>
        <w:t>ⲡ</w:t>
      </w:r>
      <w:r>
        <w:rPr/>
        <w:t>忎츷ざ㬺䤭</w:t>
      </w:r>
      <w:r>
        <w:rPr/>
        <w:t>⣂</w:t>
      </w:r>
      <w:r>
        <w:rPr/>
        <w:t>ꥑ</w:t>
      </w:r>
      <w:r>
        <w:rPr/>
        <w:t>塵皮㤫彯嘳癕㝊쉌숫㴥䍪□싂쉣涵⍷促整牪㔶䕭氽⽹땗䓂癙꥔</w:t>
      </w:r>
      <w:r>
        <w:rPr/>
        <w:t>ⷂ</w:t>
      </w:r>
      <w:r>
        <w:rPr/>
        <w:t>⽍숤㉷쉖䣂輯啔亩⨣獺禣╞ꥠ眵쉞䥥盍쉇启</w:t>
      </w:r>
      <w:r>
        <w:rPr/>
        <w:t>ⳃ</w:t>
      </w:r>
      <w:r>
        <w:rPr/>
        <w:t>ぃ싃䢘쉪쉟ꌶ坅绂</w:t>
      </w:r>
      <w:r>
        <w:rPr/>
        <w:t>ꖱ</w:t>
      </w:r>
      <w:r>
        <w:rPr/>
        <w:t>㨻㌩坉㕹惂㴩挣惂匱䅙杚扳槍</w:t>
      </w:r>
      <w:r>
        <w:rPr/>
        <w:t>Ⳃ</w:t>
      </w:r>
      <w:r>
        <w:rPr/>
        <w:t>瀴偺厏搸ヂ㴸⨷⌷㵰晙楾䵪깅㋂떩䄰偂╙偧㯎䄬쉚쉳싂⥆䄽㵍㬮뾬磂</w:t>
      </w:r>
      <w:r>
        <w:rPr/>
        <w:t>꧂</w:t>
      </w:r>
      <w:r>
        <w:rPr/>
        <w:t>捒⼷땓䝎䀳磂녓畲泂揂瘷⩙⌷穧旂</w:t>
      </w:r>
      <w:r>
        <w:rPr/>
        <w:t>ꤦ</w:t>
      </w:r>
      <w:r>
        <w:rPr/>
        <w:t>숥佦数㭬쉅䕏⾻繴싂喡䙰숬怩椱⍷毂ꥬ捍싃⶿倬庻畒獎䍡싂┩噠㭓㵷嚩䩋畄뾩塀匮㣂䤳㍟䔣轔䍠渴</w:t>
      </w:r>
      <w:r>
        <w:rPr/>
        <w:t>ꤷ</w:t>
      </w:r>
      <w:r>
        <w:rPr/>
        <w:t>Ɽ</w:t>
      </w:r>
      <w:r>
        <w:rPr/>
        <w:t>轱숨⤺䄫捔⨻椱㕇兢楐㷃⭇㫂噗칍슮싂㝭ꅟ㡭獐婖娰㐷꺻䑄呭곍㌺婆䌲뭐辱塥悵䵕洩㡾쉴ꏂ㝤㵱猯幊⩃㘹쵮瑯㕙숽䪩䙠仍稳</w:t>
      </w:r>
      <w:r>
        <w:rPr/>
        <w:t>ⲻ</w:t>
      </w:r>
      <w:r>
        <w:rPr/>
        <w:t>㵑㠰䑭㑡⽰琩䕤飂㑮乾洪彲爰佚⍍♪姂슩㕑䡹恫⑍䆱뾣堬縴咣涩潩녲却㉙䨽곂典牍辥⤱⮵瑲奭ꅴ쉦摯⭞췂灓䍲帵㕁嘻刪䋂쉔㭫杸믃礦䝖䦡␻䢥䵙县稵熱㵷䔱砣땘璻쎿䉬乾椯╞뼊幊坆佗挮숴</w:t>
      </w:r>
      <w:r>
        <w:rPr/>
        <w:t>ꤨ</w:t>
      </w:r>
      <w:r>
        <w:rPr/>
        <w:t>潡䵲썅昴⑓⽟㝅浴噮⸩㌥㉒婂䬺⽏汈⑩嘬䟂椪瑤癅泎䉐썥䥏⹏싂㫎楗㝃⼮⥗杌湌瑇夥쉐쉪呫슩ꥫ曂砦係堷祟侵棍欣⾵⩾걦捅泂喬</w:t>
      </w:r>
      <w:r>
        <w:rPr/>
        <w:t>ꔺ</w:t>
      </w:r>
      <w:r>
        <w:rPr/>
        <w:t>搨딷슬㩋䈤슿㩳栨吨⽏쵟杂桲䍐</w:t>
      </w:r>
      <w:r>
        <w:rPr/>
        <w:t>⡺</w:t>
      </w:r>
      <w:r>
        <w:rPr/>
        <w:t>楴颥㗂灶坐杸剙輵츬類ꍁ㕬㑏噞顄恥呔亏煓嗍</w:t>
      </w:r>
      <w:r>
        <w:rPr/>
        <w:t>ⴶ</w:t>
      </w:r>
      <w:r>
        <w:rPr/>
        <w:t>楊奍棂䦱</w:t>
      </w:r>
      <w:r>
        <w:rPr/>
        <w:t>⢣</w:t>
      </w:r>
      <w:r>
        <w:rPr/>
        <w:t>ꥷ狂塦䙊硶摠輻摐⿂♄甦</w:t>
      </w:r>
      <w:r>
        <w:rPr/>
        <w:t>ꔲ</w:t>
      </w:r>
      <w:r>
        <w:rPr/>
        <w:t>冣䰰砦顪쉖㨹䉳</w:t>
      </w:r>
      <w:r>
        <w:rPr/>
        <w:t>ⴶ</w:t>
      </w:r>
      <w:r>
        <w:rPr/>
        <w:t>땥㕔楗丹ꥪ㥏숹噹슥䪻顮瀯扵顨畓뗂埂欯쉒⩓㝩㍑䞏煴⒡位晍⭭琽睨礷㶩㠨ꅧ朥㕑</w:t>
      </w:r>
      <w:r>
        <w:rPr/>
        <w:t>ⵗ</w:t>
      </w:r>
      <w:r>
        <w:rPr/>
        <w:t>숷숲轓㫂睔㭎</w:t>
      </w:r>
      <w:r>
        <w:rPr/>
        <w:t>ꤪ♑</w:t>
      </w:r>
      <w:r>
        <w:rPr/>
        <w:t>숹瑱䩀奓偊ꍫ숤殘싂녣㥁쉂쉵㥩䗍犻浟㞩䚵⩄湈辿昮슥迂欨㝢䕣㩡숺뼣㵃汢䥟쎬뽩线刪璩卲숳♮坦弣䶩吷ㅒ䁟愪年姂䌶</w:t>
      </w:r>
      <w:r>
        <w:rPr/>
        <w:t>꧂</w:t>
      </w:r>
      <w:r>
        <w:rPr/>
        <w:t>㘩癕嘫幓則槂唰竃</w:t>
      </w:r>
      <w:r>
        <w:rPr/>
        <w:t>ⷂ</w:t>
      </w:r>
      <w:r>
        <w:rPr/>
        <w:t>쉪狂┽杘拂䌻憏娽긭昮촪㍲䲵⒵숹摱쉔柂癲⴩颮牯슻轲庿䦮恅儬扂싂䭴</w:t>
      </w:r>
      <w:r>
        <w:rPr/>
        <w:t>ⴽ</w:t>
      </w:r>
      <w:r>
        <w:rPr/>
        <w:t>㵋♁㌽晩⎩呚쉁뭂</w:t>
      </w:r>
      <w:r>
        <w:rPr/>
        <w:t>ⷂ</w:t>
      </w:r>
      <w:r>
        <w:rPr/>
        <w:t>嘪䥄儷堣⽰䵯慨潷煸區</w:t>
      </w:r>
      <w:r>
        <w:rPr/>
        <w:t>ⱴ</w:t>
      </w:r>
      <w:r>
        <w:rPr/>
        <w:t>瀽껎숣뭖墩⭘뿂㤰乁슬塁칃捭䥍湚㑁껂穕杧</w:t>
      </w:r>
      <w:r>
        <w:rPr/>
        <w:t>ⱍ</w:t>
      </w:r>
      <w:r>
        <w:rPr/>
        <w:t>㑥㉍㡶祳摡쵤꥕㬫츮곂頮穣䅏</w:t>
      </w:r>
      <w:r>
        <w:rPr/>
        <w:t>⡁</w:t>
      </w:r>
      <w:r>
        <w:rPr/>
        <w:t>ꤲ</w:t>
      </w:r>
      <w:r>
        <w:rPr/>
        <w:t>䕑녤䀷쵫숹뽊㑊㘩枩땡悿</w:t>
      </w:r>
      <w:r>
        <w:rPr/>
        <w:t>⡏</w:t>
      </w:r>
      <w:r>
        <w:rPr/>
        <w:t>疵坱幣儮歗浙걘쉠걪扰뼲ㅶ碮췂♯싍㍄䝤㑆䙳㞬⎵横⾣㒏쉷怤쉢촤堩溘仂썘쉦싂幷ꍶ슻⑾㠹㜪潧弬祑⥥</w:t>
      </w:r>
      <w:r>
        <w:rPr/>
        <w:t>ꥂ</w:t>
      </w:r>
      <w:r>
        <w:rPr/>
        <w:t>촭㭡橶穷煸슿杘㨱䓂쉨桏兣癈稱⥩⫂扐煷㵈䑲䬨䠮燃╗⸣頷㗂</w:t>
      </w:r>
      <w:r>
        <w:rPr/>
        <w:t>⡏</w:t>
      </w:r>
      <w:r>
        <w:rPr/>
        <w:t>皮摸쉬夵뾵</w:t>
      </w:r>
      <w:r>
        <w:rPr/>
        <w:t>ꕎ</w:t>
      </w:r>
      <w:r>
        <w:rPr/>
        <w:t>梮㥳쉈쉀壂恠㥲ꅙ슏⑨</w:t>
      </w:r>
      <w:r>
        <w:rPr/>
        <w:t>ꦱ</w:t>
      </w:r>
      <w:r>
        <w:rPr/>
        <w:t>䥴쉇쉴漣䤦ヂ칹砯慪墡欩熏</w:t>
      </w:r>
      <w:r>
        <w:rPr/>
        <w:t>⣂</w:t>
      </w:r>
      <w:r>
        <w:rPr/>
        <w:t>昴微䱡佉冱갬䗂칳㍯⌹獫湘㨴</w:t>
      </w:r>
      <w:r>
        <w:rPr/>
        <w:t>ⶣ</w:t>
      </w:r>
      <w:r>
        <w:rPr/>
        <w:t>쉦⽈䆩䉑습</w:t>
      </w:r>
      <w:r>
        <w:rPr/>
        <w:t>ⱆ⥣</w:t>
      </w:r>
      <w:r>
        <w:rPr/>
        <w:t>牚䄨敦䱬奞䙁磂쵄⯂</w:t>
      </w:r>
      <w:r>
        <w:rPr/>
        <w:t>⡠</w:t>
      </w:r>
      <w:r>
        <w:rPr/>
        <w:t>㩷竃朲杀瑙牕琳俎슱䅭煯</w:t>
      </w:r>
      <w:r>
        <w:rPr/>
        <w:t>ⵦ</w:t>
      </w:r>
      <w:r>
        <w:rPr/>
        <w:t>쉙㊻垩꺩忂녀㤪昦椬勍洽䫂啞╎⩷㝠佸嘪係⩁僂㕚戬⸴㍱㩎⤶믂</w:t>
      </w:r>
      <w:r>
        <w:rPr/>
        <w:t>ꥄ</w:t>
      </w:r>
      <w:r>
        <w:rPr/>
        <w:t>쉢습넯슣캵⸊䈤㵔杷繫顤瑚䱾겘쉘긺楹습㭹깲싂晣㊮㥔ㅉ䩱㒩䈯곎橫䨦슮䒩</w:t>
      </w:r>
      <w:r>
        <w:rPr/>
        <w:t>ꕸ</w:t>
      </w:r>
      <w:r>
        <w:rPr/>
        <w:t>㢬쉎潚⹑敔砥毎䃃떵样숱䥷䡙⍚숰䡥灁弰䔤㘲䪻땮湘湰㟂䲩䙘䜥䋃쉸嘦쵣</w:t>
      </w:r>
      <w:r>
        <w:rPr/>
        <w:t>ⵧ⸳</w:t>
      </w:r>
      <w:r>
        <w:rPr/>
        <w:t>湰夷味掻奇䷂뽵敮뭃䱺暬숴硋쉞攤⩀䭯ㅠ㙋櫎⩤㡤〷뗂</w:t>
      </w:r>
      <w:r>
        <w:rPr/>
        <w:t>ⴽ</w:t>
      </w:r>
      <w:r>
        <w:rPr/>
        <w:t>瘱쉬伬칧煘쉭䩶勂⏂⌮窘㜪㇂♚䑇䵺䝮䕅㍋㉅眻ꇎ䊣滎桨眹㏍灦㠸頩䩧壂㨰칠曂숨煶幸⑹쉂쉃쉕䷂礱䳂㭊䱭䪏쉯恐盎潔⒩祾⑃㒮┫깺朹吮⽴儸悿┨沏参䔽恧䝌</w:t>
      </w:r>
      <w:r>
        <w:rPr/>
        <w:t>ⱋ</w:t>
      </w:r>
      <w:r>
        <w:rPr/>
        <w:t>꤬</w:t>
      </w:r>
      <w:r>
        <w:rPr/>
        <w:t>㭤㥅⨩泂쉪㑰싂쉇塂捩싂기㩉</w:t>
      </w:r>
      <w:r>
        <w:rPr/>
        <w:t>⡄</w:t>
      </w:r>
      <w:r>
        <w:rPr/>
        <w:t>怱仂旎</w:t>
      </w:r>
      <w:r>
        <w:rPr/>
        <w:t>ꕓ</w:t>
      </w:r>
      <w:r>
        <w:rPr/>
        <w:t>捴쉨顔䌺쉋⪻娸㍹쉘딻⼬쉵쉞朵䰯稺쉂傱繥</w:t>
      </w:r>
      <w:r>
        <w:rPr/>
        <w:t>Ⳃ╗</w:t>
      </w:r>
      <w:r>
        <w:rPr/>
        <w:t>繴勂䭵偡灏㝷毂卑䞩亡㭚剂䍬뽘㭇ꎥ쉂긯긻湧녂拎땗㶩㘩癶쉐⚘⑞搥⏃摩</w:t>
      </w:r>
      <w:r>
        <w:rPr/>
        <w:t>ⰲ</w:t>
      </w:r>
      <w:r>
        <w:rPr/>
        <w:t>〬䗂砭⥌灧⍯椮⑇坄㭱稹ꅙ娫㆘㕴浱숮ㄶ剶䧂ꅲ⪬쉴숹뭉绂겻嫂䠤浌弲告䙟놏咏쉧⨪</w:t>
      </w:r>
      <w:r>
        <w:rPr/>
        <w:t>ⱔ</w:t>
      </w:r>
      <w:r>
        <w:rPr/>
        <w:t>䕠浘ꥥ䤭昦㥶쉲幮䝉</w:t>
      </w:r>
      <w:r>
        <w:rPr/>
        <w:t>ꕪ</w:t>
      </w:r>
      <w:r>
        <w:rPr/>
        <w:t>婩䑫㥖┨㦩亵欬⏍䡞恴澩䎬涵䷂特辣㗂┴䡎儱䍧</w:t>
      </w:r>
      <w:r>
        <w:rPr/>
        <w:t>ⷂ</w:t>
      </w:r>
      <w:r>
        <w:rPr/>
        <w:t>慕녴䚩匪㢱種姂䘽晎쉅뇂樲㡢걩燂</w:t>
      </w:r>
      <w:r>
        <w:rPr/>
        <w:t>ꥎ⑹</w:t>
      </w:r>
      <w:r>
        <w:rPr/>
        <w:t>倪㙐䈬䄤娽ꌭ婐⩔䍨璥</w:t>
      </w:r>
      <w:r>
        <w:rPr/>
        <w:t>ⰵ</w:t>
      </w:r>
      <w:r>
        <w:rPr/>
        <w:t>栻싂쉯</w:t>
      </w:r>
      <w:r>
        <w:rPr/>
        <w:t>ꥏ⨲</w:t>
      </w:r>
      <w:r>
        <w:rPr/>
        <w:t>搸摗扣儱믂淂㍞匪䊏ꅖ촣썇卮剋⬦㙐㕞㝑⭔㝏쵖깭䩵爦䇎땑轹敕琲泂䑣桊⥤㆏䚥ꅟ㞥䕠攦汎䜰숹瘴洸쉃䯂⩩ꥬ숸娵⫂浂䡇绂拎쉧◂㔱㍦㕲</w:t>
      </w:r>
      <w:r>
        <w:rPr/>
        <w:t>ⵏ</w:t>
      </w:r>
      <w:r>
        <w:rPr/>
        <w:t>搫呂슻圯厬숹⬦쉍儤妥</w:t>
      </w:r>
      <w:r>
        <w:rPr/>
        <w:t>ꕟ</w:t>
      </w:r>
      <w:r>
        <w:rPr/>
        <w:t>輴樦㖻䰸牕勎塠쉃汮ꍔ</w:t>
      </w:r>
      <w:r>
        <w:rPr/>
        <w:t>⡊</w:t>
      </w:r>
      <w:r>
        <w:rPr/>
        <w:t>猻垱湸抵㊿딣祾쉇습㩣䥺침ꌳ㩄쉗䧂䇂偰㧎⍵㍡</w:t>
      </w:r>
      <w:r>
        <w:rPr/>
        <w:t>ꥊ</w:t>
      </w:r>
      <w:r>
        <w:rPr/>
        <w:t>夷橳쉨⧎䘻䄥佌並㬨爦䯂㎮쵮潹䈰弲</w:t>
      </w:r>
      <w:r>
        <w:rPr/>
        <w:t>ꔬ</w:t>
      </w:r>
      <w:r>
        <w:rPr/>
        <w:t>컎㔹〴獩玩쉯㪬灍晡㚵璥쉀쉌燂䵾刨㩵輵싎慎氷⽚⬪갲쉷쉖幉弱쉷䉹㐸䞿玬奾䱹㔤迎祗呋懂췂㢻</w:t>
      </w:r>
      <w:r>
        <w:rPr/>
        <w:t>ꤪ</w:t>
      </w:r>
      <w:r>
        <w:rPr/>
        <w:t>䗂㢥壂䰮盂癎輩ぢ単奭뭓⑪员␊汰㘯뽃夣┷䉔⸱䖩濂輸㚥㡾슏䅍〰旂剳摑싂厵䥈歠牃䩸㚘畠ꌱ淂楸놿</w:t>
      </w:r>
      <w:r>
        <w:rPr/>
        <w:t>⡀┪</w:t>
      </w:r>
      <w:r>
        <w:rPr/>
        <w:t>椵睤ノ浴嫂撡䰽姂슡캻䵀⍔쉨睠塙⩹♄佁슻䍴ꥩ愥濂䭌喣灞⼷䠶⺏吣</w:t>
      </w:r>
      <w:r>
        <w:rPr/>
        <w:t>ꤨ</w:t>
      </w:r>
      <w:r>
        <w:rPr/>
        <w:t>坥숳䱤쉧뽗关</w:t>
      </w:r>
      <w:r>
        <w:rPr/>
        <w:t>⡔</w:t>
      </w:r>
      <w:r>
        <w:rPr/>
        <w:t>位㎮츸㉂⪩⑳⬪䍭愺</w:t>
      </w:r>
      <w:r>
        <w:rPr/>
        <w:t>ⱳ</w:t>
      </w:r>
      <w:r>
        <w:rPr/>
        <w:t>瑢</w:t>
      </w:r>
      <w:r>
        <w:rPr/>
        <w:t>ꖘ</w:t>
      </w:r>
      <w:r>
        <w:rPr/>
        <w:t>慭䟂勂䱶凂疘爪♏さ婴㒬桤뽬睉㑠久</w:t>
      </w:r>
      <w:r>
        <w:rPr/>
        <w:t>ꕵ</w:t>
      </w:r>
      <w:r>
        <w:rPr/>
        <w:t>䘤偱</w:t>
      </w:r>
      <w:r>
        <w:rPr/>
        <w:t>⠵</w:t>
      </w:r>
      <w:r>
        <w:rPr/>
        <w:t>㩂쵅妱绂瘯硓슏当</w:t>
      </w:r>
      <w:r>
        <w:rPr/>
        <w:t>꧂</w:t>
      </w:r>
      <w:r>
        <w:rPr/>
        <w:t>報稶䝉㗂倰甮䱘䪩彷슻㍱</w:t>
      </w:r>
      <w:r>
        <w:rPr/>
        <w:t>ꥆ</w:t>
      </w:r>
      <w:r>
        <w:rPr/>
        <w:t>㐫煤ㅆ녤㈪⸺空칎싂恗⹀婠慇ꍂ</w:t>
      </w:r>
      <w:r>
        <w:rPr/>
        <w:t>⡡</w:t>
      </w:r>
      <w:r>
        <w:rPr/>
        <w:t>䜫繄头쉠煁㵗㡁協䭘⥏夨飂敐咱⍏슣⼪ㅺ楡쉎⌺䠱⩓⌬⥅䀪䐭哂㩠潥娴弣柂</w:t>
      </w:r>
      <w:r>
        <w:rPr/>
        <w:t>꤭⌬</w:t>
      </w:r>
      <w:r>
        <w:rPr/>
        <w:t>癣䤮뼰╮쉴硞딻캻ꅩ⹫숲쉞優䟂䑍偳漷</w:t>
      </w:r>
      <w:r>
        <w:rPr/>
        <w:t>ⵢ</w:t>
      </w:r>
      <w:r>
        <w:rPr/>
        <w:t>涮</w:t>
      </w:r>
      <w:r>
        <w:rPr/>
        <w:t>ⷂ</w:t>
      </w:r>
      <w:r>
        <w:rPr/>
        <w:t>啣䫂䗂쵳癥슱慺</w:t>
      </w:r>
      <w:r>
        <w:rPr/>
        <w:t>⠴</w:t>
      </w:r>
      <w:r>
        <w:rPr/>
        <w:t>欫伶⌽슏䕢縱搭杶桹檡썱⬹捰䥡慌爩䑸㴩ꥩ뗂火樵瑱㥑쉶쵎䩗⑍毂쉗걄㝂䪘䑬⹮繫渻杷轴瞬挶㙮擂睖㢩䵕숪氮楷恦つ쉶쵁䵚畘楲슩싃㖮䫂姂뽒瑳⸰숻楅倴怦犏甮坟幆搶㕮뽩匤⩣噥汐䥫䕷䄶쉅⏂圹捤㥗㬯婚䝅땮偗쉢䨯牂撵游땢㭮祃䐪</w:t>
      </w:r>
      <w:r>
        <w:rPr/>
        <w:t>ꦮ</w:t>
      </w:r>
      <w:r>
        <w:rPr/>
        <w:t>ꄬ㍘䞮쉟癫創㝢깩쉬捡嚣檥䢮厥傩㠽典䇎쉪䮘捒쉶㍌桹恖녴꺮䕃⽠▿繀碘前歗坌䱐呒</w:t>
      </w:r>
      <w:r>
        <w:rPr/>
        <w:t>ⱕ</w:t>
      </w:r>
      <w:r>
        <w:rPr/>
        <w:t>䘥洸湋떵㭙䠲是䘭떵栯搮祲惂쵞</w:t>
      </w:r>
      <w:r>
        <w:rPr/>
        <w:t>Ⱚ</w:t>
      </w:r>
      <w:r>
        <w:rPr/>
        <w:t>乍⍏쉂澩斘昶晷喏䪿盎</w:t>
      </w:r>
      <w:r>
        <w:rPr/>
        <w:t>ꕔ⥏</w:t>
      </w:r>
      <w:r>
        <w:rPr/>
        <w:t>쉌숰祠쵆折㮻攭䚘恀㭈佶玻䍧</w:t>
      </w:r>
      <w:r>
        <w:rPr/>
        <w:t>⠯</w:t>
      </w:r>
      <w:r>
        <w:rPr/>
        <w:t>䴮䑊⹉睢</w:t>
      </w:r>
      <w:r>
        <w:rPr/>
        <w:t>⡢</w:t>
      </w:r>
      <w:r>
        <w:rPr/>
        <w:t>꧂</w:t>
      </w:r>
      <w:r>
        <w:rPr/>
        <w:t>懂⹱斮牠ꥸ쉱⼴濂믍䩟冬汰媱숭⥏䐱匵⹮䭠⨮깁抏灠㉧</w:t>
      </w:r>
      <w:r>
        <w:rPr/>
        <w:t>꧂</w:t>
      </w:r>
      <w:r>
        <w:rPr/>
        <w:t>轔㵪瀪勂㉩昲恗批⻂䩡㵤㍬嫂䝄猱㛂杀墣㍟䉷쉾숣딳轒⨤儻</w:t>
      </w:r>
      <w:r>
        <w:rPr/>
        <w:t>꧃</w:t>
      </w:r>
      <w:r>
        <w:rPr/>
        <w:t>㩂䩀湚㉴幭㋂獉㕩埍彏涱侥噵獬勂⫍</w:t>
      </w:r>
      <w:r>
        <w:rPr/>
        <w:t>꧂</w:t>
      </w:r>
      <w:r>
        <w:rPr/>
        <w:t>싂쉷硠牕╺〺嗎炱㒘噱⭄噓䉳㍖쉞쉟껂㉧녩祫猵橏숱춏じべ⯂㡁祑䘯␩쉤牉츯⫂쉉</w:t>
      </w:r>
      <w:r>
        <w:rPr/>
        <w:t>ⱏ</w:t>
      </w:r>
      <w:r>
        <w:rPr/>
        <w:t>当</w:t>
      </w:r>
      <w:r>
        <w:rPr/>
        <w:t>꧂◂</w:t>
      </w:r>
      <w:r>
        <w:rPr/>
        <w:t>参捌쉷拍㥑奢啎㴨ㄻ</w:t>
      </w:r>
      <w:r>
        <w:rPr/>
        <w:t>ꖘ</w:t>
      </w:r>
      <w:r>
        <w:rPr/>
        <w:t>믍噖䡥到숊嗂츷☥潁䄱䉕㙂䠳爥懃卢獮䈻潹轵뾱쉵换哃뭮껃゘榿㦮呐畐쉄瞘㭙嘺桥숭奇䍤剬䠹숮晆弻淂戱浵쉭敪縣쉒Ⓧ㌭칋䇂┪彈勍塓础晞㠤⍋毂勂숲㈭煃⼤剏䧂旂</w:t>
      </w:r>
      <w:r>
        <w:rPr/>
        <w:t>ꕶ</w:t>
      </w:r>
      <w:r>
        <w:rPr/>
        <w:t>塀呬쉕头╎坶╄땯䙔㣂쉪㵓뇂䯍녎䭥堫杯䙊㡣㌥歕渲䘪䑆ꄸ㵴奦と䁍礬⩀塾䡈䨦쉣㍘숫䙴喏</w:t>
      </w:r>
      <w:r>
        <w:rPr/>
        <w:t>⠱</w:t>
      </w:r>
      <w:r>
        <w:rPr/>
        <w:t>㨫㭟照䕊卣ꍊ扙㏎䍷启䬱㋂쉇拂湪䥇噈吭싂䠹촻䡚┵㕒犵䥍䓂玡갸轏杇㎵塳眥仂䐻</w:t>
      </w:r>
      <w:r>
        <w:rPr/>
        <w:t>ꥀ</w:t>
      </w:r>
      <w:r>
        <w:rPr/>
        <w:t>轁㡕</w:t>
      </w:r>
      <w:r>
        <w:rPr/>
        <w:t>ꥊ</w:t>
      </w:r>
      <w:r>
        <w:rPr/>
        <w:t>숱睖䱱琥㊬㬪㍡싂櫂璮䝗곂䆥䔫䦣문听쉖町禬澥</w:t>
      </w:r>
      <w:r>
        <w:rPr/>
        <w:t>ⵉ</w:t>
      </w:r>
      <w:r>
        <w:rPr/>
        <w:t>쉱䙋爣淂䩗ꅷ恳</w:t>
      </w:r>
      <w:r>
        <w:rPr/>
        <w:t>ⴵ</w:t>
      </w:r>
      <w:r>
        <w:rPr/>
        <w:t>昤砨懃⩩㩲⩹瑣䗂刯癙况숳な桸쉭쉥습⌳싂穪⑭㑗⹚䵥㐻晹㕐氺깇싂쉁䯂娳估摥喏棂⥉婋묶㩫搷⺿깭䬥池䲡㝇넵숹㚵幥序泎咿䉳놵怨祃뭨⩏嘻칷쉘䱣⭂瑦䱲砣㙸䰪橎⍒拂숪쉸䷂極匪㥯顡ꄺ⨴ꄫ⩑竂깢太橓춡估쌵♧뼺슿ꅑ愣긫佮⹒セ䮮畸</w:t>
      </w:r>
      <w:r>
        <w:rPr/>
        <w:t>꤫</w:t>
      </w:r>
      <w:r>
        <w:rPr/>
        <w:t>䥄⎮⩩뿂㨴伳㭖㚮곂灍㍳湋竂뽔㙕슣剶슡⤨働姂噐숯㡈竍心</w:t>
      </w:r>
      <w:r>
        <w:rPr/>
        <w:t>⠣</w:t>
      </w:r>
      <w:r>
        <w:rPr/>
        <w:t>噾</w:t>
      </w:r>
      <w:r>
        <w:rPr/>
        <w:t>ꕕ⭸ꔪ</w:t>
      </w:r>
      <w:r>
        <w:rPr/>
        <w:t>뽯</w:t>
      </w:r>
      <w:r>
        <w:rPr/>
        <w:t>ꕪ</w:t>
      </w:r>
      <w:r>
        <w:rPr/>
        <w:t>䖥㬪碩⬰祒ꅯ䫂꺬礪未嚡㡤䩋桍朥场橐숴ꌵ쉕禩쉌坒䆵烂䐵㡓ꄫ塴⍀㙎䛂䝆䭇⽇礥쉱ꌨ潭䁌㜥</w:t>
      </w:r>
      <w:r>
        <w:rPr/>
        <w:t>ⱀ</w:t>
      </w:r>
      <w:r>
        <w:rPr/>
        <w:t>쉧㉑內䙄㬥</w:t>
      </w:r>
      <w:r>
        <w:rPr/>
        <w:t>ꤣ</w:t>
      </w:r>
      <w:r>
        <w:rPr/>
        <w:t>싂憩쉕煢扪⌻䱲坎估</w:t>
      </w:r>
      <w:r>
        <w:rPr/>
        <w:t>ꖥ</w:t>
      </w:r>
      <w:r>
        <w:rPr/>
        <w:t>椨䠥⪥쉔⻃뽬頬</w:t>
      </w:r>
      <w:r>
        <w:rPr/>
        <w:t>ⵈ</w:t>
      </w:r>
      <w:r>
        <w:rPr/>
        <w:t>슏嘹⻂瑫뭧百ꥩ䞿䎩歏╊喻ぢ䰴쌽竂輪㵺숪╔帪녱ㅲ厱㕲幍㧂⑚䍨㧂椴䧂놮悱嫂偗徏갩숨㡎強獺猷䑙칗稤戳滂〨㔷噓㈴燂數頶</w:t>
      </w:r>
      <w:r>
        <w:rPr/>
        <w:t>ꦡ</w:t>
      </w:r>
      <w:r>
        <w:rPr/>
        <w:t>䵓♾㵤쉅剶⥅䍰帳䓂숱厮捱塮啺䘬ꥶ瑕灮獷숹␶怦摺⹋</w:t>
      </w:r>
      <w:r>
        <w:rPr/>
        <w:t>Ⱟ</w:t>
      </w:r>
      <w:r>
        <w:rPr/>
        <w:t>眳Ⓜ繂쉓䩯⩵䇂㬴䝸쉂숪쉬쵉슬䍖偶쉳お</w:t>
      </w:r>
      <w:r>
        <w:rPr/>
        <w:t>ꗂ</w:t>
      </w:r>
      <w:r>
        <w:rPr/>
        <w:t>娶㩂䚥睍匴숤䁠녥况䀶塱♎㡖墱恡硧땉眫甬갰쉶</w:t>
      </w:r>
      <w:r>
        <w:rPr/>
        <w:t>ꔩ</w:t>
      </w:r>
      <w:r>
        <w:rPr/>
        <w:t>睳칗樣䶣⍞呕勎䀊呫瑇惂쉲㉳迂⥶䊣嗂匵</w:t>
      </w:r>
      <w:r>
        <w:rPr/>
        <w:t>⡫</w:t>
      </w:r>
      <w:r>
        <w:rPr/>
        <w:t>犮⥟䱓녋䧂㑇쉦䵅䝄慅넳䧍兠쉩㣂乙ォ槂扭兴㉢숨╨氶殿䙆䑢┽넷柂⩧䜪煄쉕</w:t>
      </w:r>
      <w:r>
        <w:rPr/>
        <w:t>⵰</w:t>
      </w:r>
      <w:r>
        <w:rPr/>
        <w:t>깞瑵⎱ご扃偔堣䠣瀹숮坺♦㫃쉀灔␺츭〉扠싂湐㔸⍈숨稣卲쉁瘺溬椩渺䦣䒣浵⑬砽</w:t>
      </w:r>
      <w:r>
        <w:rPr/>
        <w:t>ⱖ</w:t>
      </w:r>
      <w:r>
        <w:rPr/>
        <w:t>䁴딪䁆⫂</w:t>
      </w:r>
      <w:r>
        <w:rPr/>
        <w:t>⣂</w:t>
      </w:r>
      <w:r>
        <w:rPr/>
        <w:t>㔬╹⹍녀ꍈ䍋礳復揂</w:t>
      </w:r>
      <w:r>
        <w:rPr/>
        <w:t>⠹</w:t>
      </w:r>
      <w:r>
        <w:rPr/>
        <w:t>卍㇂䆻</w:t>
      </w:r>
      <w:r>
        <w:rPr/>
        <w:t>ⱖ</w:t>
      </w:r>
      <w:r>
        <w:rPr/>
        <w:t>䲬꺥쉶숩쌷</w:t>
      </w:r>
      <w:r>
        <w:rPr/>
        <w:t>ꥃ</w:t>
      </w:r>
      <w:r>
        <w:rPr/>
        <w:t>䫂䍕ꄦ扊牒⮵뮱㍢曂辵祌⍢땖땔壃橥믎嚥⽦轷敖㉘㩺쉨偅摩뽦땈ꌵ犩㤤縫⮵樷瘦⨭쉧⪡楟㬯䮻뭵杓뽮䉇䁥兢䤩嘤本䩔⚵稺㭙䇂</w:t>
      </w:r>
      <w:r>
        <w:rPr/>
        <w:t>ꤻ</w:t>
      </w:r>
      <w:r>
        <w:rPr/>
        <w:t>欮⪩㉶뾡敄쵃⩃</w:t>
      </w:r>
      <w:r>
        <w:rPr/>
        <w:t>꥟⯍</w:t>
      </w:r>
      <w:r>
        <w:rPr/>
        <w:t>숥⌴</w:t>
      </w:r>
      <w:r>
        <w:rPr/>
        <w:t>⠵</w:t>
      </w:r>
      <w:r>
        <w:rPr/>
        <w:t>깴</w:t>
      </w:r>
      <w:r>
        <w:rPr/>
        <w:t>ⱅ</w:t>
      </w:r>
      <w:r>
        <w:rPr/>
        <w:t>䖥稣䀣扬慒繄㈣쵪全窘싂䤯末숴칡䁲橳▩末⍂恸轎坑㚬썩幬㦡〦쉟久儲슏䑠縨</w:t>
      </w:r>
      <w:r>
        <w:rPr/>
        <w:t>ꕅ</w:t>
      </w:r>
      <w:r>
        <w:rPr/>
        <w:t>뮱쵍硣档㵇洸䭀㩀묩㴦婷䝂뽦何轢乂⿂㥵㴰破ꍌ歚㔵㔮冩격湖㍠쉨楩畭兇⎿玵㴴╶祔潠乭绍父偲䮡ꅐ畢♠ㅱ㙊浱轌ㅒ噦</w:t>
      </w:r>
      <w:r>
        <w:rPr/>
        <w:t>ꕳ</w:t>
      </w:r>
      <w:r>
        <w:rPr/>
        <w:t>㥁啅슬公㏂걸䝔杊㌫⩓</w:t>
      </w:r>
      <w:r>
        <w:rPr/>
        <w:t>ꗂ</w:t>
      </w:r>
      <w:r>
        <w:rPr/>
        <w:t>䓂쉌㕄椽椩祋启頸ㄱ楄숣슡䱎쉑䳎㣂ꅂ垏녰쉃坕걶</w:t>
      </w:r>
      <w:r>
        <w:rPr/>
        <w:t>ꥋ</w:t>
      </w:r>
      <w:r>
        <w:rPr/>
        <w:t>堣⥀婬㧎唭兪杂ㅏ睊</w:t>
      </w:r>
      <w:r>
        <w:rPr/>
        <w:t>ꥌ</w:t>
      </w:r>
      <w:r>
        <w:rPr/>
        <w:t>穭칗⽌칞⤥恸练⪮⵴狂杦棂⨹恥浆</w:t>
      </w:r>
      <w:r>
        <w:rPr/>
        <w:t>ꕐ</w:t>
      </w:r>
      <w:r>
        <w:rPr/>
        <w:t>쉱之嗂㍶琫剈㴨㉡係湕湴况厘㫂쉃楩矂䱤♠硡捅⨴곃改깪</w:t>
      </w:r>
      <w:r>
        <w:rPr/>
        <w:t>Ⳃ</w:t>
      </w:r>
      <w:r>
        <w:rPr/>
        <w:t>怲堷</w:t>
      </w:r>
      <w:r>
        <w:rPr/>
        <w:t>ꤨ</w:t>
      </w:r>
      <w:r>
        <w:rPr/>
        <w:t>梵䈺갵⻂䙍쉗땊⩦硃䟂啄⥧剫깸慡ꍇ恘撩惂㵕녞敳僂䳂</w:t>
      </w:r>
      <w:r>
        <w:rPr/>
        <w:t>ꔮ</w:t>
      </w:r>
      <w:r>
        <w:rPr/>
        <w:t>쉹뼲䡮榥戹㝶䩠♳皣爪捙喏湈䏂睍搥摥㧎쉘㮮㕡㥍奴</w:t>
      </w:r>
      <w:r>
        <w:rPr/>
        <w:t>⣂</w:t>
      </w:r>
      <w:r>
        <w:rPr/>
        <w:t>걉䨬喻</w:t>
      </w:r>
      <w:r>
        <w:rPr/>
        <w:t>ꤺ</w:t>
      </w:r>
      <w:r>
        <w:rPr/>
        <w:t>싂숴숣</w:t>
      </w:r>
      <w:r>
        <w:rPr/>
        <w:t>Ⳃ</w:t>
      </w:r>
      <w:r>
        <w:rPr/>
        <w:t>슻婈䎘稪淃忍攤칹쏂䁶</w:t>
      </w:r>
      <w:r>
        <w:rPr/>
        <w:t>ꥈ</w:t>
      </w:r>
      <w:r>
        <w:rPr/>
        <w:t>䔴쉶㨮佌⧂榻㈥ꏂ䰳⍗䔪䭬晡㭷䍟楾碩〥帬㥰敆숫⑺믃</w:t>
      </w:r>
      <w:r>
        <w:rPr/>
        <w:t>꤭</w:t>
      </w:r>
      <w:r>
        <w:rPr/>
        <w:t>教梥檡噬㝧숪쉒쉺⛂熬弪⩭쉭믂䝴湈ꄬ꺏쉍㷎卄⥦쉊녏땤㭖깁勂纩쉥⨨弰畒卧싂뽳扪颏딶⍲搪</w:t>
      </w:r>
      <w:r>
        <w:rPr/>
        <w:t>ꤳ</w:t>
      </w:r>
      <w:r>
        <w:rPr/>
        <w:t>뮡潎彳</w:t>
      </w:r>
      <w:r>
        <w:rPr/>
        <w:t>⡮</w:t>
      </w:r>
      <w:r>
        <w:rPr/>
        <w:t>杞⹌䈽</w:t>
      </w:r>
      <w:r>
        <w:rPr/>
        <w:t>ꤦ</w:t>
      </w:r>
      <w:r>
        <w:rPr/>
        <w:t>뭴矃〱</w:t>
      </w:r>
      <w:r>
        <w:rPr/>
        <w:t>ꕸ♡</w:t>
      </w:r>
      <w:r>
        <w:rPr/>
        <w:t>捥拂䭶╘䍎疣晀숲㈊䬣员恪㗂刪㐪摆ꏂ恲礪䙠搻쉍녑票澵⻎嘮畨牔㌬奚喱</w:t>
      </w:r>
      <w:r>
        <w:rPr/>
        <w:t>ꔩ</w:t>
      </w:r>
      <w:r>
        <w:rPr/>
        <w:t>䡍硶䛂揂奟숭⥘搶棎쉀淂</w:t>
      </w:r>
      <w:r>
        <w:rPr/>
        <w:t>꧂</w:t>
      </w:r>
      <w:r>
        <w:rPr/>
        <w:t>䑈䕒慒긨䌩㘥乞眣쌷㮏棃ヂ䝩捓爰걉䱟执⌥漭䮡垻⍪</w:t>
      </w:r>
      <w:r>
        <w:rPr/>
        <w:t>⣂</w:t>
      </w:r>
      <w:r>
        <w:rPr/>
        <w:t>䶱㠨</w:t>
      </w:r>
      <w:r>
        <w:rPr/>
        <w:t>ⵧꥇ</w:t>
      </w:r>
      <w:r>
        <w:rPr/>
        <w:t>쉙朴䩥汧繚쉎⍺㖣┰㩘嘰瀣䉘㡒⍀슱▘べ㉸塘숩汲</w:t>
      </w:r>
      <w:r>
        <w:rPr/>
        <w:t>ꕄ</w:t>
      </w:r>
      <w:r>
        <w:rPr/>
        <w:t>塀䡏䑇ꏂ㡍厡䐫溬⏂㩡ꎿ昰晑긴딴摰碱⥈桵猳吺뽠橕㝋넣䊥丸ネ焽䩺묳囂䎱⫂䥪渷⍢⑗싍䔶凂單뭃숪䈣穕曂潧䦥ꍍ⦵䱄☩슏塉慙츪妏堲䠪ꏂ쉧䍶䵤獸櫂搦㔯䌫</w:t>
      </w:r>
      <w:r>
        <w:rPr/>
        <w:t>⡤</w:t>
      </w:r>
      <w:r>
        <w:rPr/>
        <w:t>副깎煩縷⸩礭師쌵</w:t>
      </w:r>
      <w:r>
        <w:rPr/>
        <w:t>⡧</w:t>
      </w:r>
      <w:r>
        <w:rPr/>
        <w:t>ꍵ㠪㷂ꅍ晧⬥Ⓜ獹뭤ㄻ</w:t>
      </w:r>
      <w:r>
        <w:rPr/>
        <w:t>ꤺ</w:t>
      </w:r>
      <w:r>
        <w:rPr/>
        <w:t>嘣啺倪⥨㥞瑆漪啹乁ꅠ슻琷쉒㝺焰偬쉕湌徏ㄬ㉐捚쉆</w:t>
      </w:r>
      <w:r>
        <w:rPr/>
        <w:t>ꤨ</w:t>
      </w:r>
      <w:r>
        <w:rPr/>
        <w:t>ㄱ汎쉳㵚쉍</w:t>
      </w:r>
      <w:r>
        <w:rPr/>
        <w:t>ꔰ</w:t>
      </w:r>
      <w:r>
        <w:rPr/>
        <w:t>呱⛂彶繵</w:t>
      </w:r>
      <w:r>
        <w:rPr/>
        <w:t>ⶣ</w:t>
      </w:r>
      <w:r>
        <w:rPr/>
        <w:t>仍晭瑳䉯┭䡥务沿녦칂쉕慮帲</w:t>
      </w:r>
      <w:r>
        <w:rPr/>
        <w:t>ⲣ</w:t>
      </w:r>
      <w:r>
        <w:rPr/>
        <w:t>华丳轌㥹氮⨷䝄湩⽲暣䘰璣爣쉁䘨⪩쵬娺ꎩ㩘戭꺩㩉㙧⩚炵㥐㴫梬砪쉠④慱㍏묪穪</w:t>
      </w:r>
      <w:r>
        <w:rPr/>
        <w:t>꧍</w:t>
      </w:r>
      <w:r>
        <w:rPr/>
        <w:t>䶩婍䗂懂⿂뾿╚惂⥥䚿</w:t>
      </w:r>
      <w:r>
        <w:rPr/>
        <w:t>ꤱ</w:t>
      </w:r>
      <w:r>
        <w:rPr/>
        <w:t>싂ꌽ☰㥕</w:t>
      </w:r>
      <w:r>
        <w:rPr/>
        <w:t>⣂</w:t>
      </w:r>
      <w:r>
        <w:rPr/>
        <w:t>ꥹ㭬帣喘慨숻ㄳ⩊㢏灬쏃扇㖡슮ꥳ漨숹</w:t>
      </w:r>
      <w:r>
        <w:rPr/>
        <w:t>ꕆ</w:t>
      </w:r>
      <w:r>
        <w:rPr/>
        <w:t>ⱃ</w:t>
      </w:r>
      <w:r>
        <w:rPr/>
        <w:t>㯂㙥卭乐飃珂楞놘玩幦ꅂ榘⩡㈩繉⻂䦿浶竃儲晃挪쉺숱⩦䛂頽擂䙖⩲⩍汨䍢潉싂㕏䡂㥬掘橮燂京甬쉇⪡伬辣颏沘䪡迂癅믃嚩曂㇃浯烂䥖쉖⹡</w:t>
      </w:r>
      <w:r>
        <w:rPr/>
        <w:t>ꔪ</w:t>
      </w:r>
      <w:r>
        <w:rPr/>
        <w:t>礳来숺⬰㍦擂敏㝒縪漰㯂从㕥畑칒슏䙹剀泃ꅉ╯⸦壂쉔㘳慰ꎩ꺮䲿싂祡戸</w:t>
      </w:r>
      <w:r>
        <w:rPr/>
        <w:t>⠺</w:t>
      </w:r>
      <w:r>
        <w:rPr/>
        <w:t>䩱慣塏ꥺ䬥囂쉵땘潭싂灣䯂槃㎩剺墿㕆縫䭠偙噈療ꍯ</w:t>
      </w:r>
      <w:r>
        <w:rPr/>
        <w:t>ꥂ</w:t>
      </w:r>
      <w:r>
        <w:rPr/>
        <w:t>獏垥▏</w:t>
      </w:r>
      <w:r>
        <w:rPr/>
        <w:t>ꖩ</w:t>
      </w:r>
      <w:r>
        <w:rPr/>
        <w:t>珂樻㡷枥䥇䶿ヂ潈쵯㭓䁵慢穡濂畚番匸슿⦩⩖彨恌숽掱珂쉦秂숨獬㝤쉙</w:t>
      </w:r>
      <w:r>
        <w:rPr/>
        <w:t>ⱪ</w:t>
      </w:r>
      <w:r>
        <w:rPr/>
        <w:t>땥뭆涥䑯쉣♁桱䭧㤱敷</w:t>
      </w:r>
      <w:r>
        <w:rPr/>
        <w:t>ⱞ</w:t>
      </w:r>
      <w:r>
        <w:rPr/>
        <w:t>녹⑤濂⭕격쉈⩨淂砳惂瑶</w:t>
      </w:r>
      <w:r>
        <w:rPr/>
        <w:t>ⵚ⩞</w:t>
      </w:r>
      <w:r>
        <w:rPr/>
        <w:t>㵩쉕杩겥ꥦ묷⹊砰穬刣䕵㡺橮㙇䱟揂긹㡑䩱捱狂슱歵癚机桸懂䩃☬</w:t>
      </w:r>
      <w:r>
        <w:rPr/>
        <w:t>꤬</w:t>
      </w:r>
      <w:r>
        <w:rPr/>
        <w:t>컂싂ꄨ䆥䔊⛂䕘숵㕍꺻斵顭숸㍧</w:t>
      </w:r>
      <w:r>
        <w:rPr/>
        <w:t>ⴽ</w:t>
      </w:r>
      <w:r>
        <w:rPr/>
        <w:t>ꆮ啗㩮㏂㝘⤫席㕍㨥뭎뼤숱侏皣偅䕮䝆䷂땭썔眨쏃癣⶘숤</w:t>
      </w:r>
      <w:r>
        <w:rPr/>
        <w:t>ⵟ⨽</w:t>
      </w:r>
      <w:r>
        <w:rPr/>
        <w:t>Ⱳ</w:t>
      </w:r>
      <w:r>
        <w:rPr/>
        <w:t>㩳갻㙙剈쉢桑礹仂䉭㬺颿㴣⻂撮朳ㅐ⑙뭠쉕칥䍦썧㪡乩</w:t>
      </w:r>
      <w:r>
        <w:rPr/>
        <w:t>Ⱟ</w:t>
      </w:r>
      <w:r>
        <w:rPr/>
        <w:t>瑧扲ꥬ填쉥瀶┽橰㶥䁏♟쉄⍏㓂睤氤⫍긬ㄫ牫乵䉩漺</w:t>
      </w:r>
      <w:r>
        <w:rPr/>
        <w:t>Ⱳ</w:t>
      </w:r>
      <w:r>
        <w:rPr/>
        <w:t>쉇칂ꍦ桇㣂㭚勂㗂ꅸ㝥⸦䥘䄫숨썲漨冣</w:t>
      </w:r>
      <w:r>
        <w:rPr/>
        <w:t>꥟</w:t>
      </w:r>
      <w:r>
        <w:rPr/>
        <w:t>界㏎䉙쉴䨸剷橂㑫奌ꌰ歮뭕場곂棎⿂䙊剚㔶轤쉶뽓噞恉姂煚</w:t>
      </w:r>
      <w:r>
        <w:rPr/>
        <w:t>Ⳃ</w:t>
      </w:r>
      <w:r>
        <w:rPr/>
        <w:t>뭗䙓</w:t>
      </w:r>
      <w:r>
        <w:rPr/>
        <w:t>ⵔ</w:t>
      </w:r>
      <w:r>
        <w:rPr/>
        <w:t>幗猴␥⎱縸䀺♂㉕燂奈浯ꅙ兯쎵㕋䱷顩㘩깺⥩顤ご</w:t>
      </w:r>
      <w:r>
        <w:rPr/>
        <w:t>⣂</w:t>
      </w:r>
      <w:r>
        <w:rPr/>
        <w:t>쉕㤪桮佀捋卉硁䖣㉵奕쉇㝕慟䓂㥐䨮쉷硚싂呙䩐⑴⹰窘숪컂癊奠瀯땚슥熬䛂扷壂帪浂㠳껂渰濂牟楀摲輱澿炵欽걲⍯噒뽥</w:t>
      </w:r>
      <w:r>
        <w:rPr/>
        <w:t>ꦱ</w:t>
      </w:r>
      <w:r>
        <w:rPr/>
        <w:t>汬樲</w:t>
      </w:r>
      <w:r>
        <w:rPr/>
        <w:t>ꤨ</w:t>
      </w:r>
      <w:r>
        <w:rPr/>
        <w:t>쉦䭡䇂焱囃썣檩䁾桩䳃㎏擂塢䄨汋⽔⮏唩颻矂绂♵㴶뽷䧂⭖轏枥㤬⌱縰縪瀱☪啖潞ꍰ畃㜺祑嘱轾轇䗂撩┷墣ꅶ搪慕瀵娭㫂充㜩㚮珂㭂㡶♶珂걏僂⩡幺汄㉹恙ꍶ挤风ꍊ厩⥵넹乂㟂倸癦䬻칧⮱䙺㟂㜽䥀梡䆩桭䑙㭓걚숦平潬獬眰䱄숲⭷</w:t>
      </w:r>
      <w:r>
        <w:rPr/>
        <w:t>ⴳ</w:t>
      </w:r>
      <w:r>
        <w:rPr/>
        <w:t>当碱硸㭔촲縵䓍䁑ꆵ㌩佬㍱㟂슬뽉</w:t>
      </w:r>
      <w:r>
        <w:rPr/>
        <w:t>ⲣ</w:t>
      </w:r>
      <w:r>
        <w:rPr/>
        <w:t>轋슮쉠湋䭃檡䕕兂牅╁㉲ꥪ䡂婹之奠睲堰⩎偧</w:t>
      </w:r>
      <w:r>
        <w:rPr/>
        <w:t>ⷂ</w:t>
      </w:r>
      <w:r>
        <w:rPr/>
        <w:t>㡙摲埂堯娵浒䘴</w:t>
      </w:r>
      <w:r>
        <w:rPr/>
        <w:t>ꦥ</w:t>
      </w:r>
      <w:r>
        <w:rPr/>
        <w:t>殏硳偏绂</w:t>
      </w:r>
      <w:r>
        <w:rPr/>
        <w:t>ⶮ</w:t>
      </w:r>
      <w:r>
        <w:rPr/>
        <w:t>捸䀵㑓廂杧컂⨸㪘⹸愨⩳漪坔㈳六噑灵乁淍摫ヂ剧塰쵌⑑숫䪬㨱穎ギ楖ꥺ辬睔㩪娶념澡橱ꍭ墡浚</w:t>
      </w:r>
      <w:r>
        <w:rPr/>
        <w:t>ⳍ</w:t>
      </w:r>
      <w:r>
        <w:rPr/>
        <w:t>嗂冡佒坯㓂牫睃䥕꥙潧匳穐뗂凂ㅫ涩깴슬㕯执媣囂䨶牷熏䁒䧂啧걑䍯뽀䔣內㑓쉇啙找녫䯂싂⹳⭁瓂⏂烂⍘匫쉴㩶捄䀹䥁</w:t>
      </w:r>
      <w:r>
        <w:rPr/>
        <w:t>⡴⩥⑥␶</w:t>
      </w:r>
      <w:r>
        <w:rPr/>
        <w:t>祃㩺恳ざ塴갯瀸䱸珂确祡뽣顊欩睗坬繠朵飂歍梩炥쉳숤⯂禘⭯</w:t>
      </w:r>
      <w:r>
        <w:rPr/>
        <w:t>ꦵ⍂</w:t>
      </w:r>
      <w:r>
        <w:rPr/>
        <w:t>吺卒쉮㙮䍦䐲摁</w:t>
      </w:r>
      <w:r>
        <w:rPr/>
        <w:t>ꕂ</w:t>
      </w:r>
      <w:r>
        <w:rPr/>
        <w:t>깠彖妏</w:t>
      </w:r>
      <w:r>
        <w:rPr/>
        <w:t>ⱎ</w:t>
      </w:r>
      <w:r>
        <w:rPr/>
        <w:t>쉟樥䅔칚姂牀稊㠪䋂斿汤㤸啂⑮숪㐳뇂</w:t>
      </w:r>
      <w:r>
        <w:rPr/>
        <w:t>⡣</w:t>
      </w:r>
      <w:r>
        <w:rPr/>
        <w:t>䤪뽬樹汯癉塇㐪쉲獌깴媿⥈癟坳狍䄦㕢</w:t>
      </w:r>
      <w:r>
        <w:rPr/>
        <w:t>Ⱡ</w:t>
      </w:r>
      <w:r>
        <w:rPr/>
        <w:t>稻卧뽈놘欪䉺䓂㟂</w:t>
      </w:r>
      <w:r>
        <w:rPr/>
        <w:t>ꕺ</w:t>
      </w:r>
      <w:r>
        <w:rPr/>
        <w:t>堦婡㩄⑇쉇横㓂㝐</w:t>
      </w:r>
      <w:r>
        <w:rPr/>
        <w:t>⡮</w:t>
      </w:r>
      <w:r>
        <w:rPr/>
        <w:t>澮㉯</w:t>
      </w:r>
      <w:r>
        <w:rPr/>
        <w:t>⣃</w:t>
      </w:r>
      <w:r>
        <w:rPr/>
        <w:t>ꅆ丹漭楘呵</w:t>
      </w:r>
      <w:r>
        <w:rPr/>
        <w:t>⢥⑆⑘</w:t>
      </w:r>
      <w:r>
        <w:rPr/>
        <w:t>璻䍰싂╤㑍쵕䵨丮嚮뇃깯䍴㒡頮繃䩢䈺䔩쉮쉡彺䕩橀礳扵頷䖻牬숨稹戨⸸债慓矂浡佦䉍쉑㪏</w:t>
      </w:r>
      <w:r>
        <w:rPr/>
        <w:t>ꥁ⹋</w:t>
      </w:r>
      <w:r>
        <w:rPr/>
        <w:t>깃숪嘶悥⩐⭫갶䵄䍕参싂種忂⹺桴湦쉌ꥪ촮㡋쉍⩋獴㐺쉟㷂䱂煏쉩㜴樴呷캮お數숪쉄㭢㘥歹昮檮怬僂⨭橨⩺쉏汱습</w:t>
      </w:r>
      <w:r>
        <w:rPr/>
        <w:t>⣂</w:t>
      </w:r>
      <w:r>
        <w:rPr/>
        <w:t>㯂䄷㥲挶歧묫쏂땧填슘㥅䐩쉅⤯沱⨪柂係页쉘伬䀪猬녅未⩧</w:t>
      </w:r>
      <w:r>
        <w:rPr/>
        <w:t>Ⱔ</w:t>
      </w:r>
      <w:r>
        <w:rPr/>
        <w:t>坃恅䒩ㅐ瑙禱浖䜴彐㔸楾䗂뽵⭬灅氪㍧ꥧ乍㍏砩眱⥂咩佭㌻쉩䄨祴쉦数僂䍷쏂旂슩쉮奊昳⍡㚻勂☮僂䑐䟂㘹ꥦは츯숨桹䐳濂</w:t>
      </w:r>
      <w:r>
        <w:rPr/>
        <w:t>ⵢ</w:t>
      </w:r>
      <w:r>
        <w:rPr/>
        <w:t>晄㍨슘痂㛂䱖⥋⥒坳瑯뭳㖿뼹䆥䙁䘪扁㑌琲朽婶ㄯ⯂灗䅁쉦숥㙟ㅒ弰爻쉷楊煪晍ꍙ䁭</w:t>
      </w:r>
      <w:r>
        <w:rPr/>
        <w:t>⡞</w:t>
      </w:r>
      <w:r>
        <w:rPr/>
        <w:t>䘲⥅♹䐯偷쉘㍸⹔㕲浺瀭䀯瀻輣⭦〮夬搰ꇂ슏쉳瘩㭕♍ꍂ帬助囂娷晸쉐</w:t>
      </w:r>
      <w:r>
        <w:rPr/>
        <w:t>ꔳ</w:t>
      </w:r>
      <w:r>
        <w:rPr/>
        <w:t>冘占猫껂</w:t>
      </w:r>
      <w:r>
        <w:rPr/>
        <w:t>ꕐ</w:t>
      </w:r>
      <w:r>
        <w:rPr/>
        <w:t>剚慄䑥묱䝦㝚㩱庮썘⫂㈤唲뾘쉃幞狎穮싂</w:t>
      </w:r>
      <w:r>
        <w:rPr/>
        <w:t>⡬</w:t>
      </w:r>
      <w:r>
        <w:rPr/>
        <w:t>䖥⩐땋卬쉹憻⑌쉂礯갫づ䲮</w:t>
      </w:r>
      <w:r>
        <w:rPr/>
        <w:t>⣂</w:t>
      </w:r>
      <w:r>
        <w:rPr/>
        <w:t>뗂瑊깭</w:t>
      </w:r>
      <w:r>
        <w:rPr/>
        <w:t>ꕡ</w:t>
      </w:r>
      <w:r>
        <w:rPr/>
        <w:t>깥娬ぐ䬤㯂拂⑍䦩梩杸旂쉏搩쉌쉾汊⏂쉑氵⽙厩癣⥂畖吲꧎烂䄴批⭍轒啎㵙</w:t>
      </w:r>
      <w:r>
        <w:rPr/>
        <w:t>ꕌ</w:t>
      </w:r>
      <w:r>
        <w:rPr/>
        <w:t>婅㇂㡪쉠䎣敄琽琤旂弽㋂</w:t>
      </w:r>
      <w:r>
        <w:rPr/>
        <w:t>ꦘ</w:t>
      </w:r>
      <w:r>
        <w:rPr/>
        <w:t>媵⥨䕆☪顗䦮塺␹칟汌쉇慳䤹뼥殩싂㥸㣂깖⬦습坑眹砽숲뗂쵌╃㥋습뿂䦏扤塎㕶㨦숪䭄쉰䥚珃朵숪쉏漪⦮쉊繈乖䯎⩈牒墥䅤珂䩫쉱쉖</w:t>
      </w:r>
      <w:r>
        <w:rPr/>
        <w:t>ⵁ</w:t>
      </w:r>
      <w:r>
        <w:rPr/>
        <w:t>頭䥵婮灩㍹㌱矂冩쉀ꌹ䡮☨䂩桍愱⩁㭸啕嚵惂䦵䇂礶슻㉔䉫㫂珂椭畷煞⨪㋂䐨滂</w:t>
      </w:r>
      <w:r>
        <w:rPr/>
        <w:t>Ⳃ</w:t>
      </w:r>
      <w:r>
        <w:rPr/>
        <w:t>㠷슡⫂嘦䞿榻ꏂ⩟兙祒쉩쉟</w:t>
      </w:r>
      <w:r>
        <w:rPr/>
        <w:t>⠻</w:t>
      </w:r>
      <w:r>
        <w:rPr/>
        <w:t>暥ㄤ녴䣂⫂痂䵑勂ㅲ㵤頻唭灖묊療䇃䌳猷硲⬪㕥丹䩚춵䌪枻牣坟㩟晠♸뇂盂㴴畓숯娳㈹䦵婦槂楩汀䜴䭾㚥㡟쉮轐焸䋂濃牡ぱ⺱㜬慙版壂쉥摎庬琲䜷汲ꅴ秂㥓湾깟䆣䴲洷땊ヂ洵偘怺朤唤坟佟剰ꅨ畚숯⭂撏潏⩐싍ꆘ싂⽯烂竂唬掻㙐쉄䲬兢</w:t>
      </w:r>
    </w:p>
    <w:p>
      <w:pPr>
        <w:pStyle w:val="PreformattedText"/>
        <w:bidi w:val="0"/>
        <w:spacing w:before="0" w:after="0"/>
        <w:jc w:val="left"/>
        <w:rPr/>
      </w:pPr>
      <w:r>
        <w:rPr/>
        <w:t>⤶</w:t>
      </w:r>
      <w:r>
        <w:rPr/>
        <w:t>䍎灸䵧䉩⩕䀺泂ぉ</w:t>
      </w:r>
      <w:r>
        <w:rPr/>
        <w:t>ⱍ</w:t>
      </w:r>
      <w:r>
        <w:rPr/>
        <w:t>睷怽忂扖煄愴桙乧⧂䁬彥넱⸴㔰䩤磂砩㝭瑓⭎㘪䕢値㕀頮牴哂㣂</w:t>
      </w:r>
      <w:r>
        <w:rPr/>
        <w:t>ꔲ</w:t>
      </w:r>
      <w:r>
        <w:rPr/>
        <w:t>㢬伦⽷㣂照橫㙳入㐪</w:t>
      </w:r>
      <w:r>
        <w:rPr/>
        <w:t>ꔹ</w:t>
      </w:r>
      <w:r>
        <w:rPr/>
        <w:t>晞啊␬㍏溮颣村敦㎮你츣祾浍넺碏⸩彾焳㌻꥾摯㫎顖繵숲繗㑋숮昻木㢥숹䙥㑱쉒彈㩨쉫⹋撘畳癡⽡슿偷繰扖㞩꥕녲</w:t>
      </w:r>
      <w:r>
        <w:rPr/>
        <w:t>꧂⩀</w:t>
      </w:r>
      <w:r>
        <w:rPr/>
        <w:t>噗썳쉟㕷盍坞</w:t>
      </w:r>
      <w:r>
        <w:rPr/>
        <w:t>ꤲ</w:t>
      </w:r>
      <w:r>
        <w:rPr/>
        <w:t>睬ꌹ㯂⯂㭒䡵湾땘䳂ꅑ㷂玩쉹촣ꍰㄯ␩煲습ㆬ썪</w:t>
      </w:r>
      <w:r>
        <w:rPr/>
        <w:t>ꤵ</w:t>
      </w:r>
      <w:r>
        <w:rPr/>
        <w:t>流硍숳䰰㯍⴫</w:t>
      </w:r>
      <w:r>
        <w:rPr/>
        <w:t>ꕾ</w:t>
      </w:r>
      <w:r>
        <w:rPr/>
        <w:t>쉩♠썆㘦佲쉠䯂싍䴦晃樻暏否썀横奌싂挣슡夸㔻䡞䚡䑭乓乗㜪㨬䠩圪쉎ꎣ百䩤⍲싎䈶</w:t>
      </w:r>
      <w:r>
        <w:rPr/>
        <w:t>ꕳ</w:t>
      </w:r>
      <w:r>
        <w:rPr/>
        <w:t>Ɐ⑹</w:t>
      </w:r>
      <w:r>
        <w:rPr/>
        <w:t>樤妱卵㷂⭦┹싂䎿⌷䰴䭈ꥧ搹쉋䁧硢䩶쉋頤숹末狂㟂䍖뭙汴☺㤰䑂瓃㉥숴傘䤳睾싂㞱乱㖩晷勂뽸걵뽀⍕쵰␪㘣딽卂䋎並书帤牐晒㓂墩繄拂㡨⎱弶꥘</w:t>
      </w:r>
      <w:r>
        <w:rPr/>
        <w:t>ⰴ</w:t>
      </w:r>
      <w:r>
        <w:rPr/>
        <w:t>祅䒣숷㇎⭾䙖嚱ꇍ僂呾䅬쉚冘繀㥮瑑슣꥚췂Ⓜ伤冥抿쉅瑡卡</w:t>
      </w:r>
      <w:r>
        <w:rPr/>
        <w:t>⡄</w:t>
      </w:r>
      <w:r>
        <w:rPr/>
        <w:t>싂슬㛂湖䑗䥺싃䨷轀帺쉡䠬坆参潠唪쉺偗攥ꌦ瀪쉞䤭꺬㴱吭晵睶临䡴䭟䉸嫂䔺⹷쉇╢佂璏䲏쉮憿櫂晈䘻㯎瑥㤨摇刨绂ꏂ婡♍</w:t>
      </w:r>
      <w:r>
        <w:rPr/>
        <w:t>⣂</w:t>
      </w:r>
      <w:r>
        <w:rPr/>
        <w:t>曂⪏䀣쎡嗂剔깇䚩橤矂㵣珂䭍싃캣坓娮뽚䕑皩奱숤믎㭄컂帮⦩爵슡㞱쉴䄱僂幮</w:t>
      </w:r>
      <w:r>
        <w:rPr/>
        <w:t>꤫</w:t>
      </w:r>
      <w:r>
        <w:rPr/>
        <w:t>㕒氩懂䃂硧捐㐶䥺슱떘涿午佤瑲⍟牦긤矂䱟㍨숦⩨䱑䜷䱂瘵㛃⩊嘭祸卖넪쉌䱅뗂䞡窩歌伦㈳䅶坸轢⑲䵺뿂ぢ촰싂</w:t>
      </w:r>
      <w:r>
        <w:rPr/>
        <w:t>ꗂ</w:t>
      </w:r>
      <w:r>
        <w:rPr/>
        <w:t>쎿浯⨥癋ꅬ唱䑯⽞⻂⮩䩤潓㙞䠺</w:t>
      </w:r>
      <w:r>
        <w:rPr/>
        <w:t>Ⰺ⒬</w:t>
      </w:r>
      <w:r>
        <w:rPr/>
        <w:t>惂ヂ汙怪摚ꅏ柎䩆洲嚮摎㠪〷</w:t>
      </w:r>
      <w:r>
        <w:rPr/>
        <w:t>Ⱜ</w:t>
      </w:r>
      <w:r>
        <w:rPr/>
        <w:t>쉦⑧쉷塾</w:t>
      </w:r>
      <w:r>
        <w:rPr/>
        <w:t>ꕅ</w:t>
      </w:r>
      <w:r>
        <w:rPr/>
        <w:t>뇃樴⬬纵忂숶樻䩑㨽㞣䓂⮡캵╪擂歒ꥬ嘮䑳㵑䩄</w:t>
      </w:r>
      <w:r>
        <w:rPr/>
        <w:t>⠵</w:t>
      </w:r>
      <w:r>
        <w:rPr/>
        <w:t>䓎婓⦿澩쉦⥯垩㜸ꍀ㡟䃂䭰䜳</w:t>
      </w:r>
      <w:r>
        <w:rPr/>
        <w:t>ꕏ</w:t>
      </w:r>
      <w:r>
        <w:rPr/>
        <w:t>슣夰숹㣂䁞싂顢쉟☷亏輶扳㔸䍖禿䀤ꎩ꥚♳囂犩礹御幐樵㩑쉓吣䑓㝗⩺슱㚣</w:t>
      </w:r>
      <w:r>
        <w:rPr/>
        <w:t>꥓</w:t>
      </w:r>
      <w:r>
        <w:rPr/>
        <w:t>䭵䩹秂╯쉠㨲失촵丱䑞⦥嫂⸷㡂掩弩八썰㐩摷摎믂습쉀䓂칉婯婡㙪䠥㔻슡뗂灨乺垏欰㥮皵璱獯㍚ꅮ쉳灯䭔晌</w:t>
      </w:r>
      <w:r>
        <w:rPr/>
        <w:t>ꔪ</w:t>
      </w:r>
      <w:r>
        <w:rPr/>
        <w:t>슻䍨</w:t>
      </w:r>
      <w:r>
        <w:rPr/>
        <w:t>⠺</w:t>
      </w:r>
      <w:r>
        <w:rPr/>
        <w:t>긭ㅎ歫떱⩱歫扌㩳呈㨽敎娰갮恍渷㬪ぬ橧䥔쉱玡圶㝚撱ꇂ⽮䯂</w:t>
      </w:r>
      <w:r>
        <w:rPr/>
        <w:t>ⱈ</w:t>
      </w:r>
      <w:r>
        <w:rPr/>
        <w:t>桋怳頯䍸堬び㎮ꅶ</w:t>
      </w:r>
      <w:r>
        <w:rPr/>
        <w:t>ꤱ</w:t>
      </w:r>
      <w:r>
        <w:rPr/>
        <w:t>丽ꄪ</w:t>
      </w:r>
      <w:r>
        <w:rPr/>
        <w:t>ꥑ</w:t>
      </w:r>
      <w:r>
        <w:rPr/>
        <w:t>땾硱䙴긩婆㍬唶乫⭡䑖</w:t>
      </w:r>
      <w:r>
        <w:rPr/>
        <w:t>ꗂ</w:t>
      </w:r>
      <w:r>
        <w:rPr/>
        <w:t>摭썬㖏楗顫熬⨽⭸㫂㪩倻䚵歺䝷⯍㬽</w:t>
      </w:r>
      <w:r>
        <w:rPr/>
        <w:t>ⶏ</w:t>
      </w:r>
      <w:r>
        <w:rPr/>
        <w:t>捠㥉⭒〶硭</w:t>
      </w:r>
      <w:r>
        <w:rPr/>
        <w:t>ꥐ</w:t>
      </w:r>
      <w:r>
        <w:rPr/>
        <w:t>狂䞿㟂繨劥㖬囎녬皡儭쉭婓䡫村숺敮摎䁔숫⤸搪갭숻繖㤺쉚䐫</w:t>
      </w:r>
      <w:r>
        <w:rPr/>
        <w:t>ⴰ</w:t>
      </w:r>
      <w:r>
        <w:rPr/>
        <w:t>㢡瑥䶩䨶䬲塥㶮嘩䑅祪</w:t>
      </w:r>
      <w:r>
        <w:rPr/>
        <w:t>ꥐ</w:t>
      </w:r>
      <w:r>
        <w:rPr/>
        <w:t>旂슥乤䧎妵祪䌻숳♈⤤枣ッ恂晳顄쉣㩄쉨湐啠꺱㑄ꥢ捌挴</w:t>
      </w:r>
      <w:r>
        <w:rPr/>
        <w:t>ꤲ</w:t>
      </w:r>
      <w:r>
        <w:rPr/>
        <w:t>䭨澩</w:t>
      </w:r>
      <w:r>
        <w:rPr/>
        <w:t>꤬</w:t>
      </w:r>
      <w:r>
        <w:rPr/>
        <w:t>긶긵</w:t>
      </w:r>
      <w:r>
        <w:rPr/>
        <w:t>ꤴ⹪</w:t>
      </w:r>
      <w:r>
        <w:rPr/>
        <w:t>佶⨶쉗숰␦쉅擂썩焲䣂䅋㥊顨숷愮䍃睄䮩呙漱桱㡪䡆⵶搮曃뾩䄻抏䵃쵖</w:t>
      </w:r>
      <w:r>
        <w:rPr/>
        <w:t>ⱑ</w:t>
      </w:r>
      <w:r>
        <w:rPr/>
        <w:t>伦⵹땥頩ꍺ煹⍧灚氪⥾呍污⴩</w:t>
      </w:r>
      <w:r>
        <w:rPr/>
        <w:t>⠴⪵</w:t>
      </w:r>
      <w:r>
        <w:rPr/>
        <w:t>磂ꅓ⹀ꍡ㞿塄䠯</w:t>
      </w:r>
      <w:r>
        <w:rPr/>
        <w:t>ꕊ</w:t>
      </w:r>
      <w:r>
        <w:rPr/>
        <w:t>걵ꆵ䧂帱䛃녱숪欣ꍇ㍤癃싎嚣顰轐쉔弮㭉彮䁦烂슮沏㪱쉥癄䒏啟㉤</w:t>
      </w:r>
      <w:r>
        <w:rPr/>
        <w:t>ꕲ╶⩰</w:t>
      </w:r>
      <w:r>
        <w:rPr/>
        <w:t>쉁땳싃噠ㅄ땫剾</w:t>
      </w:r>
      <w:r>
        <w:rPr/>
        <w:t>ⷂ␺</w:t>
      </w:r>
      <w:r>
        <w:rPr/>
        <w:t>轑啠穫溵㝀灯</w:t>
      </w:r>
      <w:r>
        <w:rPr/>
        <w:t>ꕱ</w:t>
      </w:r>
      <w:r>
        <w:rPr/>
        <w:t>䎏䅈甪컂唬哂儻噧</w:t>
      </w:r>
      <w:r>
        <w:rPr/>
        <w:t>ꖱ</w:t>
      </w:r>
      <w:r>
        <w:rPr/>
        <w:t>㚘⯂浺땔掘쉤䟂歒숽ぐ棂项</w:t>
      </w:r>
      <w:r>
        <w:rPr/>
        <w:t>ꥂ</w:t>
      </w:r>
      <w:r>
        <w:rPr/>
        <w:t>캩啴潾㊩睥硎㕉繑♮⑺纩䶻깖慏䘯⼱䤻慥뿃⚩녈氽⵹⨳㕣㨨汹怽쉣⑖갻쉥彯숳儷써䙚刷㙰녩䔩쵘䱄栽촹彃䈸</w:t>
      </w:r>
      <w:r>
        <w:rPr/>
        <w:t>ꥉ</w:t>
      </w:r>
      <w:r>
        <w:rPr/>
        <w:t>쉡勂슏䐺쉲㜪쉗两슮뿎녍璣䨤䢏䡟⧍㞵㶡숬煈拂숣</w:t>
      </w:r>
      <w:r>
        <w:rPr/>
        <w:t>⢘</w:t>
      </w:r>
      <w:r>
        <w:rPr/>
        <w:t>栵䧂녨⿂奵捏</w:t>
      </w:r>
      <w:r>
        <w:rPr/>
        <w:t>⡁</w:t>
      </w:r>
      <w:r>
        <w:rPr/>
        <w:t>䩍쉑⑈쉠辿쉬噳瀸摲泃欴㉌썸瑷爮䦥杦松浗歍䤰</w:t>
      </w:r>
      <w:r>
        <w:rPr/>
        <w:t>ⴊⲵ</w:t>
      </w:r>
      <w:r>
        <w:rPr/>
        <w:t>쏂</w:t>
      </w:r>
      <w:r>
        <w:rPr/>
        <w:t>⡗</w:t>
      </w:r>
      <w:r>
        <w:rPr/>
        <w:t>垡䡺狂挸ꏂ呍顾◂瑤歶㎱滎縹☭祫吤疻땶䴦䮏猪쉈습䙤썰畇椲猣뭀䥥㙂쵒時䡌쉌</w:t>
      </w:r>
      <w:r>
        <w:rPr/>
        <w:t>ꤵ</w:t>
      </w:r>
      <w:r>
        <w:rPr/>
        <w:t>껎䰰輫걀䅗杏</w:t>
      </w:r>
      <w:r>
        <w:rPr/>
        <w:t>⡢</w:t>
      </w:r>
      <w:r>
        <w:rPr/>
        <w:t>쉏㊘숴䝇灎䠣總갱⹬⭷埂竂呡쉫浨뭋恴㣂㩄㨦</w:t>
      </w:r>
      <w:r>
        <w:rPr/>
        <w:t>ꖱ</w:t>
      </w:r>
      <w:r>
        <w:rPr/>
        <w:t>䐴㕪뼪㥄⪩堨繙乵歑伹洯쉌⪘獠浈쉙狂╣颻氳쉱촽彾㉲</w:t>
      </w:r>
      <w:r>
        <w:rPr/>
        <w:t>⣂</w:t>
      </w:r>
      <w:r>
        <w:rPr/>
        <w:t>쏂幬䙥扨䉖땤䗂澿縯匯祐</w:t>
      </w:r>
      <w:r>
        <w:rPr/>
        <w:t>ꦿ</w:t>
      </w:r>
      <w:r>
        <w:rPr/>
        <w:t>넴启까쉕碬桕瓂쉕伵숱㌪夥㘣癦췂顳묯䭴窏坐⨽畐㓂㑵썕礻쉢⍁僂歆别뽁⭓㥳쉃䤬柂㉕區佑㪱㍢⸫㝈㵱䵅충㑀渫숸걫㍣쉲땁春㝘䩋欶頯뼪杩⍩縳截춱넲捱瑨㉉決싂쉟쵢勂</w:t>
      </w:r>
      <w:r>
        <w:rPr/>
        <w:t>⡓</w:t>
      </w:r>
      <w:r>
        <w:rPr/>
        <w:t>示垡䨣㐤⥯䤥뽏ㅶ</w:t>
      </w:r>
      <w:r>
        <w:rPr/>
        <w:t>ꕪ</w:t>
      </w:r>
      <w:r>
        <w:rPr/>
        <w:t>쉡䌵ꥢ奮썦䬷竂瑂뭫轎녡嘯塅쉲圬䥭畲㑥㠬㕓䢮䶿祱砶桩氤塭婒畇㝥싂櫂⨪瓎숦画⨱潗⩸쉪唩澡㎵㑀䕟慄⌰</w:t>
      </w:r>
      <w:r>
        <w:rPr/>
        <w:t>⡪</w:t>
      </w:r>
      <w:r>
        <w:rPr/>
        <w:t>倶䔶⩫쉺쉲橉⩈</w:t>
      </w:r>
      <w:r>
        <w:rPr/>
        <w:t>ꦻ</w:t>
      </w:r>
      <w:r>
        <w:rPr/>
        <w:t>Ⱟ</w:t>
      </w:r>
      <w:r>
        <w:rPr/>
        <w:t>ノ쉘轟焰숶噡㝂䰦牘</w:t>
      </w:r>
      <w:r>
        <w:rPr/>
        <w:t>ⵉ</w:t>
      </w:r>
      <w:r>
        <w:rPr/>
        <w:t>䁷⪥帨㥦伻䄷䃂搯摥墣弰浔噍痂㴯㪿在♄頭㍍</w:t>
      </w:r>
      <w:r>
        <w:rPr/>
        <w:t>ꤳ</w:t>
      </w:r>
      <w:r>
        <w:rPr/>
        <w:t>썭㵏䔲䖻皵䵗剞毂꥞㙠䍱橶劵㍢獘쉐䏂癖쌨嫃䁆쉑挦繣썓䡇㥲䏂稣圬쉬䅣氻侩⤨単쉩▣⽠⨳⬲</w:t>
      </w:r>
      <w:r>
        <w:rPr/>
        <w:t>⠤</w:t>
      </w:r>
      <w:r>
        <w:rPr/>
        <w:t>쉨桀冿</w:t>
      </w:r>
      <w:r>
        <w:rPr/>
        <w:t>ꥒ⨲</w:t>
      </w:r>
      <w:r>
        <w:rPr/>
        <w:t>ꍭ</w:t>
      </w:r>
      <w:r>
        <w:rPr/>
        <w:t>ꦥ</w:t>
      </w:r>
      <w:r>
        <w:rPr/>
        <w:t>䩬盂ꅫ浩偤乪煌攱㮡䕰ꆘ⩟⤷湍攪칲噪</w:t>
      </w:r>
      <w:r>
        <w:rPr/>
        <w:t>ꤹ</w:t>
      </w:r>
      <w:r>
        <w:rPr/>
        <w:t>䙁牀걍ㅌ坰呑땶㑃⽭쏍</w:t>
      </w:r>
      <w:r>
        <w:rPr/>
        <w:t>ꕱ</w:t>
      </w:r>
      <w:r>
        <w:rPr/>
        <w:t>䃎䛂쉾䡁皿쉚剹숮匲슣⑯뼷䞵</w:t>
      </w:r>
      <w:r>
        <w:rPr/>
        <w:t>ꕬ</w:t>
      </w:r>
      <w:r>
        <w:rPr/>
        <w:t>礪⏃⨪轓䗂ㆣ</w:t>
      </w:r>
      <w:r>
        <w:rPr/>
        <w:t>⡠</w:t>
      </w:r>
      <w:r>
        <w:rPr/>
        <w:t>넹䧂悬吩⻂泂矂瑴瞥佔쉶硢䈮偞旂睠判깈쉨㐱☣㍎洤㔻娵㯂뭔숶滂═獇⩌쉊⹋䜫</w:t>
      </w:r>
      <w:r>
        <w:rPr/>
        <w:t>꤫</w:t>
      </w:r>
      <w:r>
        <w:rPr/>
        <w:t>䬬卭捣辩</w:t>
      </w:r>
      <w:r>
        <w:rPr/>
        <w:t>꧂</w:t>
      </w:r>
      <w:r>
        <w:rPr/>
        <w:t>挪幓</w:t>
      </w:r>
      <w:r>
        <w:rPr/>
        <w:t>꥓</w:t>
      </w:r>
      <w:r>
        <w:rPr/>
        <w:t>쎘</w:t>
      </w:r>
      <w:r>
        <w:rPr/>
        <w:t>ⵟ</w:t>
      </w:r>
      <w:r>
        <w:rPr/>
        <w:t>瑰旍캩南橃纩去⭩顚</w:t>
      </w:r>
      <w:r>
        <w:rPr/>
        <w:t>⠴</w:t>
      </w:r>
      <w:r>
        <w:rPr/>
        <w:t>㖩⍎뮮碏䊥塦㵚倮䤥扌䉹쉺禘砸䍡㈭ま卭仂墩用湔䣂昩穙䡟䀨浾䍄⥷⍡㥸</w:t>
      </w:r>
      <w:r>
        <w:rPr/>
        <w:t>⡪</w:t>
      </w:r>
      <w:r>
        <w:rPr/>
        <w:t>쉀䩡熣㵌䇂⩌녖狂쉪⍊祘㍱䕡䭁⪩穓癯ꇂ숫晚祓㍍⍢゘捈樥佲砤㘴䭫╂㞥숯⭦쵳䧂䡹塲䁈쉾⹉숵컎烂姃촵숱갊櫂ꍖ䕁偅䄩祹컂凍</w:t>
      </w:r>
      <w:r>
        <w:rPr/>
        <w:t>ꥅ</w:t>
      </w:r>
      <w:r>
        <w:rPr/>
        <w:t>戳</w:t>
      </w:r>
      <w:r>
        <w:rPr/>
        <w:t>⡪</w:t>
      </w:r>
      <w:r>
        <w:rPr/>
        <w:t>뭱婈ꍗ뽴奴쉎瑅㤴溬琶㑋塂潥椰冬懂瑹祍㡓</w:t>
      </w:r>
      <w:r>
        <w:rPr/>
        <w:t>ꥅ</w:t>
      </w:r>
      <w:r>
        <w:rPr/>
        <w:t>塟㩶싂ꍔ匳穁㉕㘪썗숽㐪쉥슿摋䤯쎥療㩍숽㡎</w:t>
      </w:r>
      <w:r>
        <w:rPr/>
        <w:t>ꕡ</w:t>
      </w:r>
      <w:r>
        <w:rPr/>
        <w:t>숫玣⪣쉸쉑卋㉵殮숯⾬䚮噺幌⌨넨摠㡋숯䒿쉵긻䗂睴ꏂꇂ婡⽴琽扄剣䂘깍晋总ꥩ䴬祫疘曂湴歟뭴䖬塐㨸녦긪㐹哎癫辘勂쉰䍀⩢쉓</w:t>
      </w:r>
      <w:r>
        <w:rPr/>
        <w:t>ꕭ</w:t>
      </w:r>
      <w:r>
        <w:rPr/>
        <w:t>绂㭨䔶橅쉫</w:t>
      </w:r>
      <w:r>
        <w:rPr/>
        <w:t>꧂</w:t>
      </w:r>
      <w:r>
        <w:rPr/>
        <w:t>剁㭱䑳㍐ꥥ쉘剫⫂긲毂祩쉚樫硂挭깥쉦⵸輸ꥯ䍁轾盂</w:t>
      </w:r>
      <w:r>
        <w:rPr/>
        <w:t>ⵔ</w:t>
      </w:r>
      <w:r>
        <w:rPr/>
        <w:t>洴㩩뽨뗂䉖搫䝑칏唻睚㙴廂睨浇塪㡒ꇂ쵀秂䊡충唩啸䥃穋务╮轌</w:t>
      </w:r>
      <w:r>
        <w:rPr/>
        <w:t>ⱁ</w:t>
      </w:r>
      <w:r>
        <w:rPr/>
        <w:t>ꌯ쵕뭄硢歷깪䝯摊慈깡摚䙓㫂呯</w:t>
      </w:r>
      <w:r>
        <w:rPr/>
        <w:t>ꕵ</w:t>
      </w:r>
      <w:r>
        <w:rPr/>
        <w:t>㠨渨뭾䁧녃㩪敆㍬癖塏</w:t>
      </w:r>
      <w:r>
        <w:rPr/>
        <w:t>⡑⏎</w:t>
      </w:r>
      <w:r>
        <w:rPr/>
        <w:t>숭斻橢千瓂㑄㥤溡怮価㑎丣䵊痂繴獕橣㝥⨶⤦廍泂⻂礻캮ꍫ塸伤漸奬敳싂☳숺䚣忂⌵⨦䡟숣凂ꥭ摣썚</w:t>
      </w:r>
      <w:r>
        <w:rPr/>
        <w:t>꧂</w:t>
      </w:r>
      <w:r>
        <w:rPr/>
        <w:t>쉈䄲㉐㵟湋⽪硋煱瑕⹵쵤㵙♍슣僎㈵忂垘爦潏뼪㙚䚣噉䉸䰪䝞婨伥摊䑔땥猯刯칹걍噦捍쉃슏䯂쉓ꍥ帶汵嚥㥖⨻げ祧堦瀺㙹ぱ숵슬畬䡷칍剾敊놩◂⍪燂䦱摡㠶剎뭅攪숷杕廂쉗ㅐ徣砳敮摋伤䲏㍐甯卟㫂参쉦츶䈪㝦⑵䥠</w:t>
      </w:r>
      <w:r>
        <w:rPr/>
        <w:t>ⱍ</w:t>
      </w:r>
      <w:r>
        <w:rPr/>
        <w:t>渺怱쉾繁轅㌵䭲</w:t>
      </w:r>
      <w:r>
        <w:rPr/>
        <w:t>ꗂ</w:t>
      </w:r>
      <w:r>
        <w:rPr/>
        <w:t>瑋숸</w:t>
      </w:r>
      <w:r>
        <w:rPr/>
        <w:t>ꕐ</w:t>
      </w:r>
      <w:r>
        <w:rPr/>
        <w:t>䳂捎䄽뇂㯍掵晠䤣剅牄昷捸汫倥彷갯</w:t>
      </w:r>
      <w:r>
        <w:rPr/>
        <w:t>꧂</w:t>
      </w:r>
      <w:r>
        <w:rPr/>
        <w:t>枏眥景僂盂梬嫎쉆杭뮱촽瞘䨪棂圴䍉싂숲쉱囂恖넷⎘㚩頴姂㥵䭰㜬䥩⫂</w:t>
      </w:r>
      <w:r>
        <w:rPr/>
        <w:t>⣂</w:t>
      </w:r>
      <w:r>
        <w:rPr/>
        <w:t>縨䉘썩㭉㴺쉪쉂깾뇂媩檿瑔썐ㄯ弮</w:t>
      </w:r>
      <w:r>
        <w:rPr/>
        <w:t>ꥊ</w:t>
      </w:r>
      <w:r>
        <w:rPr/>
        <w:t>숺辏係夨獬⨭䯂い䢵ㅗ</w:t>
      </w:r>
      <w:r>
        <w:rPr/>
        <w:t>Ⱨ</w:t>
      </w:r>
      <w:r>
        <w:rPr/>
        <w:t>䃂浉쉹</w:t>
      </w:r>
      <w:r>
        <w:rPr/>
        <w:t>ꤲ</w:t>
      </w:r>
      <w:r>
        <w:rPr/>
        <w:t>漲灏嚣弳</w:t>
      </w:r>
      <w:r>
        <w:rPr/>
        <w:t>ꦱ</w:t>
      </w:r>
      <w:r>
        <w:rPr/>
        <w:t>㑓슻⛂</w:t>
      </w:r>
      <w:r>
        <w:rPr/>
        <w:t>⣃</w:t>
      </w:r>
      <w:r>
        <w:rPr/>
        <w:t>啂땴쉲⥕</w:t>
      </w:r>
      <w:r>
        <w:rPr/>
        <w:t>ⵦ</w:t>
      </w:r>
      <w:r>
        <w:rPr/>
        <w:t>啁㝞숮갶</w:t>
      </w:r>
      <w:r>
        <w:rPr/>
        <w:t>ꥊ</w:t>
      </w:r>
      <w:r>
        <w:rPr/>
        <w:t>浑䜷</w:t>
      </w:r>
      <w:r>
        <w:rPr/>
        <w:t>ꦣ</w:t>
      </w:r>
      <w:r>
        <w:rPr/>
        <w:t>䏂숮䶿</w:t>
      </w:r>
      <w:r>
        <w:rPr/>
        <w:t>ꕨ</w:t>
      </w:r>
      <w:r>
        <w:rPr/>
        <w:t>伸獌칵壂䡱</w:t>
      </w:r>
      <w:r>
        <w:rPr/>
        <w:t>⠹⭨⏂</w:t>
      </w:r>
      <w:r>
        <w:rPr/>
        <w:t>뭂䩉攴쏂▣潚싂䕙䑬䬤뭟潰偄</w:t>
      </w:r>
      <w:r>
        <w:rPr/>
        <w:t>⡢</w:t>
      </w:r>
      <w:r>
        <w:rPr/>
        <w:t>⼨楫㚩깈㙧㝗匹惂弹쏂⹅末╹娻넸숦桧</w:t>
      </w:r>
      <w:r>
        <w:rPr/>
        <w:t>ⵏ</w:t>
      </w:r>
      <w:r>
        <w:rPr/>
        <w:t>숯⽔䠵쌯ꅈ㪮揂䨵䑭㐹䘣悵⬳㈺숸⹞漶圬䙬禘昊嚣㡤潂</w:t>
      </w:r>
      <w:r>
        <w:rPr/>
        <w:t>⣂⹰</w:t>
      </w:r>
      <w:r>
        <w:rPr/>
        <w:t>ꆿ玣序師♈뭐睳쵦癎땧쉯捳頯쉖䔬癤㡎炵㷂氩⥋漩㢮껂佳椵ガ奒䕤挵别⌵轑睯亻쉮㪩촤㍇坤㴶啇䕇彌䡉㝇䝕夰䍋䙦</w:t>
      </w:r>
      <w:r>
        <w:rPr/>
        <w:t>⣎⑾</w:t>
      </w:r>
      <w:r>
        <w:rPr/>
        <w:t>쵪쉩㝸湩㝅桪♵䝎⑞</w:t>
      </w:r>
      <w:r>
        <w:rPr/>
        <w:t>ⴵ</w:t>
      </w:r>
      <w:r>
        <w:rPr/>
        <w:t>녲癒ꅧ噩</w:t>
      </w:r>
      <w:r>
        <w:rPr/>
        <w:t>⡚</w:t>
      </w:r>
      <w:r>
        <w:rPr/>
        <w:t>䄳あ毂㘹慲┪⩖⍈쉸䭮⻂녧乂쉁딷佦檿숩ꌱ匭瓂撻䥗煳䱋⹌佘䚩껎㕷彋싂噂弳⤯䷂歋䵧㶩䴻彭갫숩⨵繏⯂꥕㘣娽칱妻漺噀颩顅掩</w:t>
      </w:r>
      <w:r>
        <w:rPr/>
        <w:t>ꥇ</w:t>
      </w:r>
      <w:r>
        <w:rPr/>
        <w:t>㥉ꥦ⍯恹嚿땫炩</w:t>
      </w:r>
      <w:r>
        <w:rPr/>
        <w:t>ꥐ</w:t>
      </w:r>
      <w:r>
        <w:rPr/>
        <w:t>䍘䩍㘨딭楳㜻䈯侘</w:t>
      </w:r>
      <w:r>
        <w:rPr/>
        <w:t>⣍</w:t>
      </w:r>
      <w:r>
        <w:rPr/>
        <w:t>䝹뮩㭾㨫坊◂⹖㥀䤵偬쵖쉬伥垘飂牷⍶䁸䃂低圲㭮䝆쉱䄬圷湄㡱皬쉳归칾氥扑카偎쉁뭉</w:t>
      </w:r>
      <w:r>
        <w:rPr/>
        <w:t>ⲡ</w:t>
      </w:r>
      <w:r>
        <w:rPr/>
        <w:t>㐶昦䥐幱쉍歯慂捷歲厮딯䜶꺱楣㝧쎣榬㔤깹潡湩깢㧂卡噇樨爣琬瀤깖쉏乢惎㠭䭗噙䶡뼻숳㖵㩫焷㍢楴⥵╓丣奒</w:t>
      </w:r>
      <w:r>
        <w:rPr/>
        <w:t>ꤣ</w:t>
      </w:r>
      <w:r>
        <w:rPr/>
        <w:t>䵇쉏掮</w:t>
      </w:r>
      <w:r>
        <w:rPr/>
        <w:t>ꥌ</w:t>
      </w:r>
      <w:r>
        <w:rPr/>
        <w:t>俎䍅⻂쉂撱</w:t>
      </w:r>
      <w:r>
        <w:rPr/>
        <w:t>ꖵ</w:t>
      </w:r>
      <w:r>
        <w:rPr/>
        <w:t>㜲⺻僂捓䰨䰭特숪祓愪쉎啥뽄⩩熻녢梡穘뭦䎮橾㠴䱙⹳睙쉷戫江幏숬帳쉅⵶숬䂿쉟☪칮⼶櫂硑爪쉱㴷砷楾㭭坦偬㌣朻</w:t>
      </w:r>
      <w:r>
        <w:rPr/>
        <w:t>ꥇ</w:t>
      </w:r>
      <w:r>
        <w:rPr/>
        <w:t>촭獟瞻歆㫂╴슮</w:t>
      </w:r>
      <w:r>
        <w:rPr/>
        <w:t>ꥂ╰</w:t>
      </w:r>
      <w:r>
        <w:rPr/>
        <w:t>쉍䫂擂瘪녟楈烂歠煐摍摴㪻潴㡶䡬䵸女쉌敱㬪쉚㝊㔶䤩걸㔷䵖</w:t>
      </w:r>
      <w:r>
        <w:rPr/>
        <w:t>ꤣ</w:t>
      </w:r>
      <w:r>
        <w:rPr/>
        <w:t>夤婌</w:t>
      </w:r>
      <w:r>
        <w:rPr/>
        <w:t>⡰</w:t>
      </w:r>
      <w:r>
        <w:rPr/>
        <w:t>䅭㇂䂩礦쉺쉖⭮㩁䀱뭓浖싂</w:t>
      </w:r>
      <w:r>
        <w:rPr/>
        <w:t>Ⱚ</w:t>
      </w:r>
      <w:r>
        <w:rPr/>
        <w:t>쉳啩숹</w:t>
      </w:r>
      <w:r>
        <w:rPr/>
        <w:t>ꤱ</w:t>
      </w:r>
      <w:r>
        <w:rPr/>
        <w:t>䋂껂숩䘣⨪噈偁橉숸걫塯瑖潉睫㴵쉇䮵䪩㮩淂</w:t>
      </w:r>
      <w:r>
        <w:rPr/>
        <w:t>ⳍ</w:t>
      </w:r>
      <w:r>
        <w:rPr/>
        <w:t>杧㛂倴</w:t>
      </w:r>
      <w:r>
        <w:rPr/>
        <w:t>ꥎ</w:t>
      </w:r>
      <w:r>
        <w:rPr/>
        <w:t>奟⸩き</w:t>
      </w:r>
      <w:r>
        <w:rPr/>
        <w:t>ꕣ</w:t>
      </w:r>
      <w:r>
        <w:rPr/>
        <w:t>昻乄織啐兴㫃♾䁎獘췂䳂㍟㌪㈪䴳参⌬坱䘨儲쉯䑸쉁吵娹然㎮摬测习⩡䋂瘶牰䡷漸幙⩕痂瑱娵剹㫂썍㓂㡁喡串</w:t>
      </w:r>
      <w:r>
        <w:rPr/>
        <w:t>⠪</w:t>
      </w:r>
      <w:r>
        <w:rPr/>
        <w:t>䝸䥋塷㨤洰</w:t>
      </w:r>
      <w:r>
        <w:rPr/>
        <w:t>⡴</w:t>
      </w:r>
      <w:r>
        <w:rPr/>
        <w:t>㐪ぷで</w:t>
      </w:r>
      <w:r>
        <w:rPr/>
        <w:t>ⰣⰪ</w:t>
      </w:r>
      <w:r>
        <w:rPr/>
        <w:t>쵴甦⴬噫偤⿂</w:t>
      </w:r>
      <w:r>
        <w:rPr/>
        <w:t>ⵌ</w:t>
      </w:r>
      <w:r>
        <w:rPr/>
        <w:t>獚䁨䕣곂窱櫂湡갷兡顏䁃╹⥓뽓㩪懂扃㉯춡⹘慆땉憬繤硥쉠뼨㵯</w:t>
      </w:r>
      <w:r>
        <w:rPr/>
        <w:t>ⱐ</w:t>
      </w:r>
      <w:r>
        <w:rPr/>
        <w:t>汒␩쉶䆬㛂쵉儽ꥴꥭ걦氺㝭偮啎轙㧂촻熱佱輩䧂墵슡깦㕅⬤㜴쉱깬촣兮お㝦甊ꍞㆮ帨獂ꄮ乘숦떱离礱㭵츯슩昸槂勂歴偱侵飂㆘䝇止幁婆㑳懂砦뾣溬䑕⌨</w:t>
      </w:r>
      <w:r>
        <w:rPr/>
        <w:t>ꥄ</w:t>
      </w:r>
      <w:r>
        <w:rPr/>
        <w:t>숺</w:t>
      </w:r>
      <w:r>
        <w:rPr/>
        <w:t>⣍</w:t>
      </w:r>
      <w:r>
        <w:rPr/>
        <w:t>橎昸⌵⿎딽츲</w:t>
      </w:r>
      <w:r>
        <w:rPr/>
        <w:t>⡏</w:t>
      </w:r>
      <w:r>
        <w:rPr/>
        <w:t>輸澥淃縸䁪╮싂䉌</w:t>
      </w:r>
      <w:r>
        <w:rPr/>
        <w:t>ꦮ</w:t>
      </w:r>
      <w:r>
        <w:rPr/>
        <w:t>癃☶砪쉬埂滂쉰坭琲溱</w:t>
      </w:r>
      <w:r>
        <w:rPr/>
        <w:t>ꦮ</w:t>
      </w:r>
      <w:r>
        <w:rPr/>
        <w:t>䘹</w:t>
      </w:r>
      <w:r>
        <w:rPr/>
        <w:t>ꦱ</w:t>
      </w:r>
      <w:r>
        <w:rPr/>
        <w:t>庘烂쉈쉏</w:t>
      </w:r>
      <w:r>
        <w:rPr/>
        <w:t>ꥐ</w:t>
      </w:r>
      <w:r>
        <w:rPr/>
        <w:t>떘㎡廂楷硡櫂㭳珂䅘슮槎弯㫂싂㇂橋⴮牍⍾癁䂱㓂깳</w:t>
      </w:r>
      <w:r>
        <w:rPr/>
        <w:t>⡯</w:t>
      </w:r>
      <w:r>
        <w:rPr/>
        <w:t>暥숳⩉焬꺏䩁㭙䢻㝶쉪</w:t>
      </w:r>
      <w:r>
        <w:rPr/>
        <w:t>Ⱛ</w:t>
      </w:r>
      <w:r>
        <w:rPr/>
        <w:t>憮⫂琷뼪긵⼻䙩噺䩾頭㨦</w:t>
      </w:r>
      <w:r>
        <w:rPr/>
        <w:t>⡇</w:t>
      </w:r>
      <w:r>
        <w:rPr/>
        <w:t>婟㭸徘怬折樣卅Ⓜ䉴悬暡䉔걊址欰圬纬⑚숳䏂瓂敀ꇎ⥆琺祅卲슥矃卺坃칱彈</w:t>
      </w:r>
      <w:r>
        <w:rPr/>
        <w:t>ⷂ</w:t>
      </w:r>
      <w:r>
        <w:rPr/>
        <w:t>浊㨬睹쉐곂쉏⽦澩捤琣㮱晅䇂</w:t>
      </w:r>
      <w:r>
        <w:rPr/>
        <w:t>ⶣꤪ</w:t>
      </w:r>
      <w:r>
        <w:rPr/>
        <w:t>숷䩍숷⍀꥗</w:t>
      </w:r>
      <w:r>
        <w:rPr/>
        <w:t>⡒</w:t>
      </w:r>
      <w:r>
        <w:rPr/>
        <w:t>䠣㡩颮㬺쉓姂땅甫䱡⸹渺䟂싍쉎쉠㴦堤걩⻂敁侬慬捁扥숪㘭〫⥺</w:t>
      </w:r>
      <w:r>
        <w:rPr/>
        <w:t>ꥉ</w:t>
      </w:r>
      <w:r>
        <w:rPr/>
        <w:t>盂</w:t>
      </w:r>
      <w:r>
        <w:rPr/>
        <w:t>ꤺ</w:t>
      </w:r>
      <w:r>
        <w:rPr/>
        <w:t>珂⯃쉕䕞狎⏃秂㢥檏⽒걀婋쉩席䁺</w:t>
      </w:r>
      <w:r>
        <w:rPr/>
        <w:t>ⱴ</w:t>
      </w:r>
      <w:r>
        <w:rPr/>
        <w:t>吻⛂穰浴슻䭖䅆䏂礳꺘噟㜭쉣溿⮥歶</w:t>
      </w:r>
      <w:r>
        <w:rPr/>
        <w:t>ꦮ</w:t>
      </w:r>
      <w:r>
        <w:rPr/>
        <w:t>摬㈱䄲</w:t>
      </w:r>
      <w:r>
        <w:rPr/>
        <w:t>Ɑ</w:t>
      </w:r>
      <w:r>
        <w:rPr/>
        <w:t>䁞</w:t>
      </w:r>
      <w:r>
        <w:rPr/>
        <w:t>ⵑ</w:t>
      </w:r>
      <w:r>
        <w:rPr/>
        <w:t>싂⒱</w:t>
      </w:r>
      <w:r>
        <w:rPr/>
        <w:t>꧂</w:t>
      </w:r>
      <w:r>
        <w:rPr/>
        <w:t>쎣瘪㗂奕⿂佚⹱㩒未숪牵╤䕦╬呯㧂灴⫂晄</w:t>
      </w:r>
      <w:r>
        <w:rPr/>
        <w:t>⣂</w:t>
      </w:r>
      <w:r>
        <w:rPr/>
        <w:t>깾係弫恥⥗呟㊩㐭匲卙싍惂</w:t>
      </w:r>
      <w:r>
        <w:rPr/>
        <w:t>ⱋ</w:t>
      </w:r>
      <w:r>
        <w:rPr/>
        <w:t>ꕑ</w:t>
      </w:r>
      <w:r>
        <w:rPr/>
        <w:t>쉳싃♒顴䲘쉕뭵䄨截浸䀻物慨쌥呅㑤壂꺵곂⩓싂䃎㵠촪眷</w:t>
      </w:r>
      <w:r>
        <w:rPr/>
        <w:t>ꔲ</w:t>
      </w:r>
      <w:r>
        <w:rPr/>
        <w:t>슡⽸䦵夹쌻㧂攫⩰癖狃䴮獌䨸㇂</w:t>
      </w:r>
      <w:r>
        <w:rPr/>
        <w:t>⢡</w:t>
      </w:r>
      <w:r>
        <w:rPr/>
        <w:t>佢汦呍毎䬵樶啘㩈쉀梡套戭烎㵆㤲␯䡌뾩</w:t>
      </w:r>
      <w:r>
        <w:rPr/>
        <w:t>⠣</w:t>
      </w:r>
      <w:r>
        <w:rPr/>
        <w:t>眲畬</w:t>
      </w:r>
      <w:r>
        <w:rPr/>
        <w:t>ꖡ</w:t>
      </w:r>
      <w:r>
        <w:rPr/>
        <w:t>⣂</w:t>
      </w:r>
      <w:r>
        <w:rPr/>
        <w:t>䕌坷⤤报䑠䣂斬䶱㣂丬塲縨뽺弰刴숩䩂싃ㄶ⑕숲塋뽫녪祯䯍䁸斥䭨輹䝣땫䚩慱卮㝔殡殿㘪</w:t>
      </w:r>
      <w:r>
        <w:rPr/>
        <w:t>ꕉ</w:t>
      </w:r>
      <w:r>
        <w:rPr/>
        <w:t>獆숸䋂䅇䁤倫洪칣⎣</w:t>
      </w:r>
      <w:r>
        <w:rPr/>
        <w:t>ⱉ</w:t>
      </w:r>
      <w:r>
        <w:rPr/>
        <w:t>㊬┤쉘硭捨</w:t>
      </w:r>
      <w:r>
        <w:rPr/>
        <w:t>⠷</w:t>
      </w:r>
      <w:r>
        <w:rPr/>
        <w:t>㓍㉸뭚㊡倬廂㥧剭䩇㭑樺夣瞵歀穫땩华썔噘땠捥䕩뼻뇂嘶쉕曍♫╡㥮牬睌䳎瀬托䅫癃㏂슻㭲⸺츪獥喡䌮㤫䙸</w:t>
      </w:r>
      <w:r>
        <w:rPr/>
        <w:t>⡉</w:t>
      </w:r>
      <w:r>
        <w:rPr/>
        <w:t>㩉䑳㩄晌▬숹⸽縵┫숺䅁칈你䛂⥩瑑숤╳䶬渰䤽</w:t>
      </w:r>
      <w:r>
        <w:rPr/>
        <w:t>⠹</w:t>
      </w:r>
      <w:r>
        <w:rPr/>
        <w:t>䭘⩦䌨⧂칯抱氻</w:t>
      </w:r>
      <w:r>
        <w:rPr/>
        <w:t>ⰷ⍱</w:t>
      </w:r>
      <w:r>
        <w:rPr/>
        <w:t>㉾쎬䄺磂圫숨磃䑐⑲䁪숲唽묦쉀쉦癵녟㔪슏捍硎檘㝩ꥮ쉉뭦</w:t>
      </w:r>
      <w:r>
        <w:rPr/>
        <w:t>⡶</w:t>
      </w:r>
      <w:r>
        <w:rPr/>
        <w:t>桏⥹걯쉘優䁱⩕嘊쉑猰㕦䌭灎䘣</w:t>
      </w:r>
      <w:r>
        <w:rPr/>
        <w:t>Ⱔ</w:t>
      </w:r>
      <w:r>
        <w:rPr/>
        <w:t>弯砣䋂樣</w:t>
      </w:r>
      <w:r>
        <w:rPr/>
        <w:t>꧂</w:t>
      </w:r>
      <w:r>
        <w:rPr/>
        <w:t>㥡乶췂</w:t>
      </w:r>
      <w:r>
        <w:rPr/>
        <w:t>ꕓ</w:t>
      </w:r>
      <w:r>
        <w:rPr/>
        <w:t>㭁栭喣潊</w:t>
      </w:r>
      <w:r>
        <w:rPr/>
        <w:t>ⱀ</w:t>
      </w:r>
      <w:r>
        <w:rPr/>
        <w:t>㵯숰숰㔴</w:t>
      </w:r>
      <w:r>
        <w:rPr/>
        <w:t>ꔪ</w:t>
      </w:r>
      <w:r>
        <w:rPr/>
        <w:t>㒮쉧䝱▘㐪湦⨨싂</w:t>
      </w:r>
      <w:r>
        <w:rPr/>
        <w:t>⠽⭠</w:t>
      </w:r>
      <w:r>
        <w:rPr/>
        <w:t>䑊쉕☰乴あ猪뭓썷⽦숩伷戫条奷戲溡䃂楾䝂䕥깡壂珎쉷䞩⎏䯂</w:t>
      </w:r>
      <w:r>
        <w:rPr/>
        <w:t>ꕊ</w:t>
      </w:r>
      <w:r>
        <w:rPr/>
        <w:t>䱴⽍㐦琷爭檏乐쉍疬깁浶㬫숽䁹</w:t>
      </w:r>
      <w:r>
        <w:rPr/>
        <w:t>ꕙ</w:t>
      </w:r>
      <w:r>
        <w:rPr/>
        <w:t>㙗捣⌤䃂뮘浴灭䐥焽쵑떡痂灹㮥牠뽪걡ꌴ숱獆祵㐲쉊꺬棂噠妥癨拂㞱剄⍾묮䤭⽉潈㛂㞥并礽⫃㮿⽙夵䦿頯걖썸噡硖쉄䱱潥</w:t>
      </w:r>
      <w:r>
        <w:rPr/>
        <w:t>⡁</w:t>
      </w:r>
      <w:r>
        <w:rPr/>
        <w:t>쉴吥뽌稶惂䲣㑏捋氳䞏츪乲橬싂祯䡍쉢⵷☲爨ꅞ슬働䥨㫂惂</w:t>
      </w:r>
      <w:r>
        <w:rPr/>
        <w:t>ⵏ</w:t>
      </w:r>
      <w:r>
        <w:rPr/>
        <w:t>䋂槎뭁挨뭩猶䨱깺娳쎩쉄껂⿂䜻껂煏砳⫂殘⭧⍣⩕温潞輸免</w:t>
      </w:r>
      <w:r>
        <w:rPr/>
        <w:t>⡱</w:t>
      </w:r>
      <w:r>
        <w:rPr/>
        <w:t>땄书ꆻ촸盎</w:t>
      </w:r>
      <w:r>
        <w:rPr/>
        <w:t>ꗂ</w:t>
      </w:r>
      <w:r>
        <w:rPr/>
        <w:t>뽕㔮⬶뾣彴扗䕶갹칪㭮潄祩╅汮䪿瘷祥</w:t>
      </w:r>
      <w:r>
        <w:rPr/>
        <w:t>ꤷ</w:t>
      </w:r>
      <w:r>
        <w:rPr/>
        <w:t>꺘斵爦噢婡庣璩쉖楨柂쉆⨭幣浃⌹瓎⵳쵋숪쉢ꥧㅇ㡇䂩橂싂噠䩓뗂灯帩獖港쵵潅넱卶䗂㕗周딲卮쉄偌숽椭㥑涩</w:t>
      </w:r>
      <w:r>
        <w:rPr/>
        <w:t>Ⱖ</w:t>
      </w:r>
      <w:r>
        <w:rPr/>
        <w:t>顥䥣瀰⥯㬣쉯烂싂㛂癓ㆻ䩓ꇂ癨び녯慑쉘彶㵸㜬쉰깔쵠쉰䨫⑸⹖숨뽋쉙涱牾견ꍪ</w:t>
      </w:r>
      <w:r>
        <w:rPr/>
        <w:t>ⵂ</w:t>
      </w:r>
      <w:r>
        <w:rPr/>
        <w:t>偐姂♒刽兘ぐ橯梿僂⪱坟嚬㙗䜵姍啸佦繵䙫䫃⍘딪塾䳂⭀䗂</w:t>
      </w:r>
      <w:r>
        <w:rPr/>
        <w:t>⡥</w:t>
      </w:r>
      <w:r>
        <w:rPr/>
        <w:t>䍇帲き㏂</w:t>
      </w:r>
      <w:r>
        <w:rPr/>
        <w:t>Ⱨ</w:t>
      </w:r>
      <w:r>
        <w:rPr/>
        <w:t>ꥋ</w:t>
      </w:r>
      <w:r>
        <w:rPr/>
        <w:t>䶱</w:t>
      </w:r>
      <w:r>
        <w:rPr/>
        <w:t>ⰷ</w:t>
      </w:r>
      <w:r>
        <w:rPr/>
        <w:t>ꕂ</w:t>
      </w:r>
      <w:r>
        <w:rPr/>
        <w:t>歩䓂</w:t>
      </w:r>
      <w:r>
        <w:rPr/>
        <w:t>⡞</w:t>
      </w:r>
      <w:r>
        <w:rPr/>
        <w:t>烂㩱䐳噒숹믂擎쉍瑢䁦昫晗福㡔桧唺睷湑奥搽㠩泂걁焸쉈㜺䡞슏숽横땁潪싂⯂敥䰨䁃⹭쉁䶻彬䳂䉹卭㍣輨䕓廂㴬㤨栥戩ꄮ纘搳丮䬹⺬盂⥹呗欹抣滂顪奘樽框㉂冘帶顭⹡椩⬭슥戭땏癰쉩쉮</w:t>
      </w:r>
      <w:r>
        <w:rPr/>
        <w:t>⡪</w:t>
      </w:r>
      <w:r>
        <w:rPr/>
        <w:t>恏剞쉒뭉䑟浣㩗傡毂㨺ꌨ췂皿䥯䛍橭⹌挴쉍쉢싂䬦䥂故쉉牁烂넳懂㈪▬穀桭兠㙣砮係圮뼪䌥⨩也檥㏃榘潞䝲ⸯ琬䙡憏皻䵱㮩㉁唳칡⎻㙭涻⥎뽃偧珂⛎䭬之쉮畔㩶㐫ヂ嫂瀪埂</w:t>
      </w:r>
      <w:r>
        <w:rPr/>
        <w:t>ⷂ␬</w:t>
      </w:r>
      <w:r>
        <w:rPr/>
        <w:t>칳樥숨깞帲⍦</w:t>
      </w:r>
      <w:r>
        <w:rPr/>
        <w:t>ⶣ</w:t>
      </w:r>
      <w:r>
        <w:rPr/>
        <w:t>췂숴秂쉈剷眯椵䫂⪥轩權╣竂禮㍸쉌슻䙀⾣潡婦⽆⴮⩶敺係攫䇂뿂飂匯㈺䀲恴擂⥐呆㙒㔵掩䥸ꥺ瞩㖏㥋㧂숴뭔伨␺灌㭲</w:t>
      </w:r>
      <w:r>
        <w:rPr/>
        <w:t>ꗂ☸</w:t>
      </w:r>
      <w:r>
        <w:rPr/>
        <w:t>挰⍪쉩떱牺</w:t>
      </w:r>
      <w:r>
        <w:rPr/>
        <w:t>ꤸ</w:t>
      </w:r>
      <w:r>
        <w:rPr/>
        <w:t>俎搲奓琸뾻睊䕑싂</w:t>
      </w:r>
      <w:r>
        <w:rPr/>
        <w:t>ꕄ⍞</w:t>
      </w:r>
      <w:r>
        <w:rPr/>
        <w:t>係撿쉞㩶╰쉰所싍昦挭晇坑祊⑦敂䒱</w:t>
      </w:r>
      <w:r>
        <w:rPr/>
        <w:t>ꦩ</w:t>
      </w:r>
      <w:r>
        <w:rPr/>
        <w:t>䡙睏㭉ふ汤瘩㥺䅡숵轌坁믂輰⼦⫂噸♄</w:t>
      </w:r>
      <w:r>
        <w:rPr/>
        <w:t>ⷂ</w:t>
      </w:r>
      <w:r>
        <w:rPr/>
        <w:t>炻숫估</w:t>
      </w:r>
      <w:r>
        <w:rPr/>
        <w:t>ⷂ</w:t>
      </w:r>
      <w:r>
        <w:rPr/>
        <w:t>ꄤ泂熘㵯⍬쌮곂攥氨㍱兺儮嘮㮱䩚瑙兲</w:t>
      </w:r>
      <w:r>
        <w:rPr/>
        <w:t>⡐</w:t>
      </w:r>
      <w:r>
        <w:rPr/>
        <w:t>숸堶浸松⯂㐤습⮱顤嗍컂㴶깭䘣殻묪♐灺쉂幸牑믂琱墩ꅲ癌䙸啁壍▩氫칌꤮꺥彉쉠秂稩㉇넫䉭督䒿潣潸ꄸ㏂⩓歔ꥷ㙩䮱</w:t>
      </w:r>
      <w:r>
        <w:rPr/>
        <w:t>ꦘ</w:t>
      </w:r>
      <w:r>
        <w:rPr/>
        <w:t>盂䉨畑幇땗㈭䥴숭沩慳䤰碿㙷깷瑳幫㇎仂넦玿쉎㙪䭐㖻伱偘䤻婟捸眩淃価怺淂犮嘪䩟⭦㕹</w:t>
      </w:r>
      <w:r>
        <w:rPr/>
        <w:t>ꤳ</w:t>
      </w:r>
      <w:r>
        <w:rPr/>
        <w:t>녎敤顅⥩抣⨫顐搤祪猻吮癷繚</w:t>
      </w:r>
      <w:r>
        <w:rPr/>
        <w:t>ⱟ</w:t>
      </w:r>
      <w:r>
        <w:rPr/>
        <w:t>ꏎ</w:t>
      </w:r>
      <w:r>
        <w:rPr/>
        <w:t>Ⲯ</w:t>
      </w:r>
      <w:r>
        <w:rPr/>
        <w:t>습䨭瀽㑓ꍭ㉞쉳况慗⾥皣䱐纱䂱愤灟䃂㴪桏勂噧偄剠灞㙮④奬迃칭㕴䨷</w:t>
      </w:r>
      <w:r>
        <w:rPr/>
        <w:t>ꔮ</w:t>
      </w:r>
      <w:r>
        <w:rPr/>
        <w:t>䙯圣垘旃愽䭐硆싂㉏⍶参䓂▱啟䞏焱쉟劻歱⍅㩈뽲硅슩甹</w:t>
      </w:r>
      <w:r>
        <w:rPr/>
        <w:t>ꦮ</w:t>
      </w:r>
      <w:r>
        <w:rPr/>
        <w:t>佮쉡棃칾祁Ⓜ츱慞☲ꥳ弴䇂싂垥焭쉅器㞿暡⼲⹸㞵䩑䎏漯呴硴朸䙎奠坐媏拂숤女焫泂猪⍨갲乨皬슿啡䱓㩌䒿⽓傘侣昻뽚싂摾䉇</w:t>
      </w:r>
      <w:r>
        <w:rPr/>
        <w:t>ⱟ</w:t>
      </w:r>
      <w:r>
        <w:rPr/>
        <w:t>㙃畢䡚♣氪㋂祂㕰晗㌴欽쉘㝀겿䭌ꥣ</w:t>
      </w:r>
      <w:r>
        <w:rPr/>
        <w:t>ⵎ</w:t>
      </w:r>
      <w:r>
        <w:rPr/>
        <w:t>⡐⩆</w:t>
      </w:r>
      <w:r>
        <w:rPr/>
        <w:t>桏昵쏍땄畉⌬䰳桐␹倴ꄣ⹋⽭쉴壂卑⽤疮숭</w:t>
      </w:r>
      <w:r>
        <w:rPr/>
        <w:t>ꖩ</w:t>
      </w:r>
      <w:r>
        <w:rPr/>
        <w:t>朣穏䵺極⺣瘤婏䌹캮㦬싂⿂濎⨻噊쉮뇂⤺嘵栤瑷㕫濂숸ꄪ⌨㡪㍸磍썬埃墏妡勂畧⩔걣ꍐ⾣幱㜸⫂䵑♠祅숪瞮䕍췍</w:t>
      </w:r>
      <w:r>
        <w:rPr/>
        <w:t>ꥉ</w:t>
      </w:r>
      <w:r>
        <w:rPr/>
        <w:t>げ輫坵ぺ넩㍂㙵乡ꆵ쉨䉪</w:t>
      </w:r>
      <w:r>
        <w:rPr/>
        <w:t>⠫①</w:t>
      </w:r>
      <w:r>
        <w:rPr/>
        <w:t>㠬ꏂ⶿㌸␨⨶䍈硠绎䅟⵨啈瘴捵旎泃㌺䀻畊♓ぱ奓⽡楫䐩㤰悥䍂慺숨쌮⫂㕎琪쉺瀽⨯呶稴核쵈㣂䭔┷畋㉩⨹䅞慀䎥獍⥶浌垣췂㋂瀺席</w:t>
      </w:r>
      <w:r>
        <w:rPr/>
        <w:t>ⵧ</w:t>
      </w:r>
      <w:r>
        <w:rPr/>
        <w:t>媵係슏恳潚痂坢噆䍢占嘦</w:t>
      </w:r>
      <w:r>
        <w:rPr/>
        <w:t>Ⰺ</w:t>
      </w:r>
      <w:r>
        <w:rPr/>
        <w:t>之ㅗ䴫啚瘳癧썄ꅎ㔲⩾住昬栶쉃䱇⥸䅥⍺曃ꥸ견䚣禣♨畸</w:t>
      </w:r>
      <w:r>
        <w:rPr/>
        <w:t>⡪</w:t>
      </w:r>
      <w:r>
        <w:rPr/>
        <w:t>绂繷是㔭</w:t>
      </w:r>
      <w:r>
        <w:rPr/>
        <w:t>⠪</w:t>
      </w:r>
      <w:r>
        <w:rPr/>
        <w:t>杰</w:t>
      </w:r>
      <w:r>
        <w:rPr/>
        <w:t>⡐</w:t>
      </w:r>
      <w:r>
        <w:rPr/>
        <w:t>㐯⻂싍䡾⾻懍⩳㒱㍩⺏恨轫檬樷慕㌣뗍縷倽䍕䯎滂䁎춡슩副㕑䠻擂坄㥡楴䙫㒣캻庣卸따㩫慬婷䃂硬奀▩걳煥砩쉥枱깟印惎䉫칤ꏂ灙㐱ㅶ㇃䁦䝥瑙깎㐣縭洲牫䯂惂䌱佫䅯㙬瑕敲埂⨨슮㙹灸〸顙䌻焽</w:t>
      </w:r>
      <w:r>
        <w:rPr/>
        <w:t>⣂</w:t>
      </w:r>
      <w:r>
        <w:rPr/>
        <w:t>깬噉敶椣⨪㙬䀥䘽彖숴썗瑦祱湑쉠䝨伸쉮潆䙃轧婵꺘牀儷飂㕲㜤奚㍰皥⧂걘穁쉞㴷㐴嫂㵴㣂</w:t>
      </w:r>
      <w:r>
        <w:rPr/>
        <w:t>ꤤ</w:t>
      </w:r>
      <w:r>
        <w:rPr/>
        <w:t>匰顄쉖伸毃帪쉄䥋</w:t>
      </w:r>
      <w:r>
        <w:rPr/>
        <w:t>ꔯ</w:t>
      </w:r>
      <w:r>
        <w:rPr/>
        <w:t>㭃⑭恏幭쉄婨乒㇂쉐欰⧂쉃仂問琥繁묪긻疩顖く昤</w:t>
      </w:r>
      <w:r>
        <w:rPr/>
        <w:t>ꤨ</w:t>
      </w:r>
      <w:r>
        <w:rPr/>
        <w:t>㉹顡冿漵䵟䡺䂩㩲淂㬪奪潭稯쉣暻愱ㅂ䅷㨸䠸꥞昵眷칑䒘淃十㞘쉱僎坧⛂㪘瘫湞㭯㤻䒵쵵瑎</w:t>
      </w:r>
      <w:r>
        <w:rPr/>
        <w:t>ꔲ</w:t>
      </w:r>
      <w:r>
        <w:rPr/>
        <w:t>싂슿딸ꥬ嗂楈煚婷呧轊䁠癲敉쉅ずꄷ㈫䷂墏ギ㎮㴳䅵旂䴶㏂슱㭑撩婃쵀杯⯂숦潲</w:t>
      </w:r>
      <w:r>
        <w:rPr/>
        <w:t>ꤤ</w:t>
      </w:r>
      <w:r>
        <w:rPr/>
        <w:t>怸㜨剧䍹⥷橕励䆡嘹䱌쉡䙅失䁌狂⑉幭쉦뭤╉쏎⽶戮朲姃䕃⵭쉨☶㛎欮⩆玻眶儣乩⪩䬱庮㉋䡐幁㷂暮싂乤洱慓떥슻ꥫ쵺抿䋂䂩ぅ啊殩欺쵅䉇䉞廂恀</w:t>
      </w:r>
      <w:r>
        <w:rPr/>
        <w:t>ꦬ</w:t>
      </w:r>
      <w:r>
        <w:rPr/>
        <w:t>穴䕌䁵쉏癌睩䝠恢穦心⦩杞懂䉮啣⩤쉊쉡♴湷㋂嚥뼲쉯⩹楶㕅礵奾焭䬲䬩沣䨶橕瀮坶딪䜣㎵쉎扵穈啚牸丣䢮僂瓂䥐盎㠪㎻㵒ㅴ쵸⸦琱佈壃玩牁弣䈬丮畉</w:t>
      </w:r>
      <w:r>
        <w:rPr/>
        <w:t>ⱆ</w:t>
      </w:r>
      <w:r>
        <w:rPr/>
        <w:t>塞偅㐫飂婰뗂⿍䥎㐳땣幹㩹坳摩㉑㥬坮彲砣匹参ꇂ㭹凎湣婌⩹⹅梥㑏ㆣ⩢攤轔⨨㚵恚暩玩圫畂栮杣</w:t>
      </w:r>
      <w:r>
        <w:rPr/>
        <w:t>ⱘ</w:t>
      </w:r>
      <w:r>
        <w:rPr/>
        <w:t>썱掿⩾婵뽗⩚䂵娹쉯ꏂ숷乕穥幹参䱪頵桤쉙䱈卺彴</w:t>
      </w:r>
      <w:r>
        <w:rPr/>
        <w:t>꤬</w:t>
      </w:r>
      <w:r>
        <w:rPr/>
        <w:t>猰䋂</w:t>
      </w:r>
      <w:r>
        <w:rPr/>
        <w:t>Ɱ♓</w:t>
      </w:r>
      <w:r>
        <w:rPr/>
        <w:t>䗂嚻싂쉎뭋挻樰⪡䰪㠲弱瓂</w:t>
      </w:r>
      <w:r>
        <w:rPr/>
        <w:t>Ⲭ</w:t>
      </w:r>
      <w:r>
        <w:rPr/>
        <w:t>顎⥑樷爳畉䕢桷颿圣梬⻂걓⬻獇䕉灳싎噋係健呖⼰坱┪撏癰딊㟂楮䑥⨹唷⸫껂爰ꅵ</w:t>
      </w:r>
      <w:r>
        <w:rPr/>
        <w:t>ꦏ</w:t>
      </w:r>
      <w:r>
        <w:rPr/>
        <w:t>湦焺擂剀㈭땷倪썊癌쉗䑎쉩啴䗍呁</w:t>
      </w:r>
      <w:r>
        <w:rPr/>
        <w:t>ⰺ</w:t>
      </w:r>
      <w:r>
        <w:rPr/>
        <w:t>庵ꎥ쉡橨慒쉐䬷숮瀵瑲㝈䛎쉉竂捠ꥴ㝸歀偃磃</w:t>
      </w:r>
      <w:r>
        <w:rPr/>
        <w:t>⡲</w:t>
      </w:r>
      <w:r>
        <w:rPr/>
        <w:t>佁丬ㅶ㘭䃎䈪갨愹瀺䝳捱辩倩쉟浄㉺慊㤫♗⏂睙猭⹰㑪⼣䘮颵頦戳䁡⍊睬ꥷ㈯怷Ⓜ塮캱촴樬숬㔦㬲爤垿⩇䭞捡㉠땳♌坉쉰煐</w:t>
      </w:r>
      <w:r>
        <w:rPr/>
        <w:t>⣂</w:t>
      </w:r>
      <w:r>
        <w:rPr/>
        <w:t>쉃⨨숹繲㑂䭢佚</w:t>
      </w:r>
      <w:r>
        <w:rPr/>
        <w:t>ꥎ</w:t>
      </w:r>
      <w:r>
        <w:rPr/>
        <w:t>㩔ꥠ䰪祋敌䴪㩑睞䌺卑瑶氮彄쉂⛂湓繵牎㈯凍뼳㡡硯牐</w:t>
      </w:r>
      <w:r>
        <w:rPr/>
        <w:t>ꦱ</w:t>
      </w:r>
      <w:r>
        <w:rPr/>
        <w:t>뭔䭗䡏</w:t>
      </w:r>
      <w:r>
        <w:rPr/>
        <w:t>Ɑ</w:t>
      </w:r>
      <w:r>
        <w:rPr/>
        <w:t>㬵칂㉉⩃儥㭡瑳歑摷㉰쉠ꏂ숸欯楔숮쵗瀶⍵塅婸剡犿䨬汄ꍄ汙걮㑩䉇䤹傩㴯㖥㮻♹</w:t>
      </w:r>
      <w:r>
        <w:rPr/>
        <w:t>Ⱪ</w:t>
      </w:r>
      <w:r>
        <w:rPr/>
        <w:t>䇂㥑녩</w:t>
      </w:r>
      <w:r>
        <w:rPr/>
        <w:t>ⱘ</w:t>
      </w:r>
      <w:r>
        <w:rPr/>
        <w:t>䥺딺憡⽮ꌽ㠤媘㗃て兓摳歈垿輵睠䗂瑚뽠♏칹뭂昵⥔ꥯ뽨䂮徱乫䳂潪캵啔䣂⚣쉏儺䉱丱⥭껂ꌪ杯㐷倦愷汐浈楞晎捭ㄹ㬲</w:t>
      </w:r>
      <w:r>
        <w:rPr/>
        <w:t>Ⱖ♦</w:t>
      </w:r>
      <w:r>
        <w:rPr/>
        <w:t>癅슩⴩걞㮏晾㑶睰</w:t>
      </w:r>
      <w:r>
        <w:rPr/>
        <w:t>⡟</w:t>
      </w:r>
      <w:r>
        <w:rPr/>
        <w:t>橋噋⹒穩獒禬</w:t>
      </w:r>
      <w:r>
        <w:rPr/>
        <w:t>⡈</w:t>
      </w:r>
      <w:r>
        <w:rPr/>
        <w:t>땧夦㚿樺䨺䑌㡭氪䡦疏噶䜷쉃쉟촰</w:t>
      </w:r>
      <w:r>
        <w:rPr/>
        <w:t>⡊</w:t>
      </w:r>
      <w:r>
        <w:rPr/>
        <w:t>乔矂♀쉵⧂剰㪵削䙕뽗숶ㅭ쉇</w:t>
      </w:r>
      <w:r>
        <w:rPr/>
        <w:t>ꦿ</w:t>
      </w:r>
      <w:r>
        <w:rPr/>
        <w:t>䲮朸顁쉧䅅☥싂䈣顖⥘煰쌲쉁䮥촩걩䉕⹾깪亡⤹⮩樣숰ㄪ顄歋⭬旂⩠</w:t>
      </w:r>
      <w:r>
        <w:rPr/>
        <w:t>⣃</w:t>
      </w:r>
      <w:r>
        <w:rPr/>
        <w:t>깠咩ꍠ녞쉹䝹⩮⍪ッ摰</w:t>
      </w:r>
      <w:r>
        <w:rPr/>
        <w:t>ꥍ</w:t>
      </w:r>
      <w:r>
        <w:rPr/>
        <w:t>㘱琪㇂싂㤬疬礦쉩坡뗂⍰內吣⪡搶穱呦洦䄻乆睞⴪䉅灩侻器圶㞣䡲싂</w:t>
      </w:r>
      <w:r>
        <w:rPr/>
        <w:t>꧂</w:t>
      </w:r>
      <w:r>
        <w:rPr/>
        <w:t>轮姂갥䉷숫⨸总␻⌶䝶砨ꥫ坣丸ふ㧂쉊䮘卤⭤쉀戸⾿珂枩欹愣⺡㠰洣䂡吣⍁䕤䠫礥䰸쵷⻂禣䆏彦쉎ㅉ츳漶偁싂䱏썙㠣婖떣晩㵉瘷乴긹均䬱㍒</w:t>
      </w:r>
      <w:r>
        <w:rPr/>
        <w:t>⡌</w:t>
      </w:r>
      <w:r>
        <w:rPr/>
        <w:t>ꅋ╾假⬪煤判濎㢡塬♉䳂熡䕪敬㭣ぷ캩</w:t>
      </w:r>
      <w:r>
        <w:rPr/>
        <w:t>⡥</w:t>
      </w:r>
      <w:r>
        <w:rPr/>
        <w:t>㕧㠫㉬硙</w:t>
      </w:r>
      <w:r>
        <w:rPr/>
        <w:t>ꖮ</w:t>
      </w:r>
      <w:r>
        <w:rPr/>
        <w:t>㦬</w:t>
      </w:r>
      <w:r>
        <w:rPr/>
        <w:t>⡏</w:t>
      </w:r>
      <w:r>
        <w:rPr/>
        <w:t>ㅰ</w:t>
      </w:r>
      <w:r>
        <w:rPr/>
        <w:t>ꕈ</w:t>
      </w:r>
      <w:r>
        <w:rPr/>
        <w:t>慍⌤쉡㍍昪</w:t>
      </w:r>
      <w:r>
        <w:rPr/>
        <w:t>⠹</w:t>
      </w:r>
      <w:r>
        <w:rPr/>
        <w:t>싂⹰㫂⨽♴呗埃怮</w:t>
      </w:r>
      <w:r>
        <w:rPr/>
        <w:t>⣂╸</w:t>
      </w:r>
      <w:r>
        <w:rPr/>
        <w:t>겘燂숫歸搱颬牗쉦滂潵吪盃䈤扉넪渵䣃숶⩀䥬䚻</w:t>
      </w:r>
      <w:r>
        <w:rPr/>
        <w:t>Ⱕ⩏</w:t>
      </w:r>
      <w:r>
        <w:rPr/>
        <w:t>䕵⹀浙愹据埂珂</w:t>
      </w:r>
      <w:r>
        <w:rPr/>
        <w:t>⡅</w:t>
      </w:r>
      <w:r>
        <w:rPr/>
        <w:t>㵒♐㖻뼯쉇奏䞡䝙歹</w:t>
      </w:r>
      <w:r>
        <w:rPr/>
        <w:t>ꤱ</w:t>
      </w:r>
      <w:r>
        <w:rPr/>
        <w:t>否甬ꄰ㣂䴱㷎晋䖣桇㥀楤⦬촊츭</w:t>
      </w:r>
      <w:r>
        <w:rPr/>
        <w:t>ꕾ</w:t>
      </w:r>
      <w:r>
        <w:rPr/>
        <w:t>扸晋榵칢碻쵀敶쉵</w:t>
      </w:r>
      <w:r>
        <w:rPr/>
        <w:t>ꔫ</w:t>
      </w:r>
      <w:r>
        <w:rPr/>
        <w:t>幹䌱䜲洩潵ꎩ輻⍩晘偐</w:t>
      </w:r>
      <w:r>
        <w:rPr/>
        <w:t>ⱘ⡱</w:t>
      </w:r>
      <w:r>
        <w:rPr/>
        <w:t>桇䕥⥹</w:t>
      </w:r>
      <w:r>
        <w:rPr/>
        <w:t>⡓</w:t>
      </w:r>
      <w:r>
        <w:rPr/>
        <w:t>創쉳共ꅰ㇎뼻䔻싂슏柂津咬䩆炩杳숽㈹湍䅒䰦⪿䪩╙ꅲꥰ⹘吣⼹啲輳姍扢싂䡃䛍쉷츽歚焵땫噰䙥䱊┳┳䥌</w:t>
      </w:r>
      <w:r>
        <w:rPr/>
        <w:t>ꕪ</w:t>
      </w:r>
      <w:r>
        <w:rPr/>
        <w:t>습䜴싃偘䥗轔䱾쉰䌵顡湇㶩䓃坡쉑旂操숯슩</w:t>
      </w:r>
      <w:r>
        <w:rPr/>
        <w:t>꧍</w:t>
      </w:r>
      <w:r>
        <w:rPr/>
        <w:t>䜬⍶䗂繉</w:t>
      </w:r>
      <w:r>
        <w:rPr/>
        <w:t>ⱐ</w:t>
      </w:r>
      <w:r>
        <w:rPr/>
        <w:t>䉴츯䞻佴捋싂걲畉㮮澏</w:t>
      </w:r>
      <w:r>
        <w:rPr/>
        <w:t>ꕑ</w:t>
      </w:r>
      <w:r>
        <w:rPr/>
        <w:t>溘慾䓂橄奆截゘</w:t>
      </w:r>
      <w:r>
        <w:rPr/>
        <w:t>⢩</w:t>
      </w:r>
      <w:r>
        <w:rPr/>
        <w:t>䥉숬畤佉숪</w:t>
      </w:r>
      <w:r>
        <w:rPr/>
        <w:t>⡄</w:t>
      </w:r>
      <w:r>
        <w:rPr/>
        <w:t>ꕯ</w:t>
      </w:r>
      <w:r>
        <w:rPr/>
        <w:t>䔯녔夲卪츰슣嘻吺捍媥畁湺䳂믂疮䕥칈縻忂딮쉧渨䐭㝐⩁㓂</w:t>
      </w:r>
      <w:r>
        <w:rPr/>
        <w:t>ꔻ</w:t>
      </w:r>
      <w:r>
        <w:rPr/>
        <w:t>䈪</w:t>
      </w:r>
      <w:r>
        <w:rPr/>
        <w:t>ꔦ</w:t>
      </w:r>
      <w:r>
        <w:rPr/>
        <w:t>畘玩煚</w:t>
      </w:r>
      <w:r>
        <w:rPr/>
        <w:t>ⳍ</w:t>
      </w:r>
      <w:r>
        <w:rPr/>
        <w:t>䬬</w:t>
      </w:r>
      <w:r>
        <w:rPr/>
        <w:t>ꗃ</w:t>
      </w:r>
      <w:r>
        <w:rPr/>
        <w:t>䨬⎱稻숪砮⹞</w:t>
      </w:r>
      <w:r>
        <w:rPr/>
        <w:t>ꔥ</w:t>
      </w:r>
      <w:r>
        <w:rPr/>
        <w:t>步쉆갩떵썾슬⸸㥊煢塡쉦⌰쵊拂슩ꅊ䱒冘䰷盃幰䭆㘱煎⨫剹츺畘ォ顉堷噶頽兤㠺쉡慦☩㘲㝮䑡数塥敧걶瓂㮿싂</w:t>
      </w:r>
      <w:r>
        <w:rPr/>
        <w:t>ꥒ</w:t>
      </w:r>
      <w:r>
        <w:rPr/>
        <w:t>㍐乢</w:t>
      </w:r>
      <w:r>
        <w:rPr/>
        <w:t>⡄</w:t>
      </w:r>
      <w:r>
        <w:rPr/>
        <w:t>⼹땴甲䶩쉦㕡</w:t>
      </w:r>
      <w:r>
        <w:rPr/>
        <w:t>⣎</w:t>
      </w:r>
      <w:r>
        <w:rPr/>
        <w:t>㣍顠뽆擂婲䙣츳浦ㄺ琸敥捨汏껂㕓婆⧂땍숤땥╧슮⼤</w:t>
      </w:r>
      <w:r>
        <w:rPr/>
        <w:t>ꔱ</w:t>
      </w:r>
      <w:r>
        <w:rPr/>
        <w:t>偫彚⩍┲漪来䌵䅈潧쉈ꅱ洭묫싍灔桨䎥㤩쉇皻ꅳ⽊儸⫂㩉攨䱘㙬摇味獴姂</w:t>
      </w:r>
      <w:r>
        <w:rPr/>
        <w:t>⢻⹀</w:t>
      </w:r>
      <w:r>
        <w:rPr/>
        <w:t>걦扇슡滂妡娭桸㘴廍뽢⏂⥸槂瀰깶습뮏꥖啲㫂ꥣ瞡ꌻ惂슱序顷⌰慱䤱ꌵ뽪⺻恹䗂쉳彴꥗㝷眹쉀案彺祹淂碻䭧截睘⫂灶樺╡䩃唺呲싂ꥹ汰奒楹㘮烂䡙싃挺</w:t>
      </w:r>
      <w:r>
        <w:rPr/>
        <w:t>꧂</w:t>
      </w:r>
      <w:r>
        <w:rPr/>
        <w:t>捘숨⬮別摮놩습㍚掬칠딥㩸卞</w:t>
      </w:r>
      <w:r>
        <w:rPr/>
        <w:t>⢮</w:t>
      </w:r>
      <w:r>
        <w:rPr/>
        <w:t>楡ꄸ쉁干⩉䑔㙺㟂뗂▩썘塕䈮⹯䅲쉥</w:t>
      </w:r>
      <w:r>
        <w:rPr/>
        <w:t>ꦩ</w:t>
      </w:r>
      <w:r>
        <w:rPr/>
        <w:t>抣깂䧂窬潃싂슩㊩帮쉇</w:t>
      </w:r>
      <w:r>
        <w:rPr/>
        <w:t>ⲩ</w:t>
      </w:r>
      <w:r>
        <w:rPr/>
        <w:t>㦏玮䡓겿䎻捆に乓ꅍ兟刣䁐㝓䵩偱⨩숰쉺灬犵⒏恎劵䍺汸㷂츻⹘⭮䊮戴捡㉬슥슡䝾</w:t>
      </w:r>
      <w:r>
        <w:rPr/>
        <w:t>ꕚ</w:t>
      </w:r>
      <w:r>
        <w:rPr/>
        <w:t>䔽㙯䝠煶匹뾥쉶城㍣깸⍒㜤䜥ꍥ参塺慩憏䕎影妘䅃䥸愬</w:t>
      </w:r>
      <w:r>
        <w:rPr/>
        <w:t>ꕖ</w:t>
      </w:r>
      <w:r>
        <w:rPr/>
        <w:t>飂믂洫恐숪㩒張쉏♮轾♓숹䥵촭⪥䡺橉㭅祡彸吤竂眨弽欽璮㭧㍗䁺⏍硰䆣㕟쉪洦祂썷</w:t>
      </w:r>
      <w:r>
        <w:rPr/>
        <w:t>ꦡ</w:t>
      </w:r>
      <w:r>
        <w:rPr/>
        <w:t>뿂⾩䲮埂숯摏低椬</w:t>
      </w:r>
      <w:r>
        <w:rPr/>
        <w:t>꧂</w:t>
      </w:r>
      <w:r>
        <w:rPr/>
        <w:t>쉦ꅚ㍰㥑歶</w:t>
      </w:r>
      <w:r>
        <w:rPr/>
        <w:t>ⵄ</w:t>
      </w:r>
      <w:r>
        <w:rPr/>
        <w:t>幡</w:t>
      </w:r>
      <w:r>
        <w:rPr/>
        <w:t>ⴻ</w:t>
      </w:r>
      <w:r>
        <w:rPr/>
        <w:t>弩</w:t>
      </w:r>
      <w:r>
        <w:rPr/>
        <w:t>⠊</w:t>
      </w:r>
      <w:r>
        <w:rPr/>
        <w:t>戻㵾痂</w:t>
      </w:r>
      <w:r>
        <w:rPr/>
        <w:t>ꖬ</w:t>
      </w:r>
      <w:r>
        <w:rPr/>
        <w:t>㧂</w:t>
      </w:r>
      <w:r>
        <w:rPr/>
        <w:t>Ⳃ</w:t>
      </w:r>
      <w:r>
        <w:rPr/>
        <w:t>祏㔰癑匱◂稣剫獯敧椦瑮㉓䟎氪ぱ䊻싂숹⥱䳍⿃欵⽒⥊来䈪㗍숳⑓⨶潧촱欥儰츴숯煉</w:t>
      </w:r>
      <w:r>
        <w:rPr/>
        <w:t>꥟</w:t>
      </w:r>
      <w:r>
        <w:rPr/>
        <w:t>쉍㗎뭄쉴␹杙썱㥤并䫍쉶唰䞱ꍨ縬뽮廍ꥪ䛂䠻㐷児幃ꆘ슻獺怽欬꥞</w:t>
      </w:r>
      <w:r>
        <w:rPr/>
        <w:t>ꦥ</w:t>
      </w:r>
      <w:r>
        <w:rPr/>
        <w:t>䗂싂</w:t>
      </w:r>
      <w:r>
        <w:rPr/>
        <w:t>⡚⎬</w:t>
      </w:r>
      <w:r>
        <w:rPr/>
        <w:t>睦䳂썥녹㕚橚祤䄩숫悻슩땯㏂檏녋슬</w:t>
      </w:r>
      <w:r>
        <w:rPr/>
        <w:t>ꥍ⪮</w:t>
      </w:r>
      <w:r>
        <w:rPr/>
        <w:t>䈫䜬⵶㡗縱ご祲䝒ꥺ繚橶楞숪싂瀪ꅡ⤣獨䞣㬴</w:t>
      </w:r>
      <w:r>
        <w:rPr/>
        <w:t>ꤹ</w:t>
      </w:r>
      <w:r>
        <w:rPr/>
        <w:t>晑當䶩縬毂쉓녒啗㭨囂䝵뽰⩥쌰創朤奅</w:t>
      </w:r>
      <w:r>
        <w:rPr/>
        <w:t>⢱</w:t>
      </w:r>
      <w:r>
        <w:rPr/>
        <w:t>ㅎ圻뽮爬⍏捓⽾癕땸䕶搪㕞꥗㥖剉恍歈㧂䁒㪿恉녡䵢놡쉯쌷숶杮瞡딪숪┥歑뭀圩ꥮ繗歍彟⍑愭ㅶ牸呮쉶䕺轉㙡偧䌵潗㞩樸睊㯂摉쉅㑃㬸唬䱃쉬㵧㕗拃</w:t>
      </w:r>
      <w:r>
        <w:rPr/>
        <w:t>ⴣ</w:t>
      </w:r>
      <w:r>
        <w:rPr/>
        <w:t>㕵畺漥䞱⸦澱梏橖뽉䨩싂숰⾮쉇硌怫倶</w:t>
      </w:r>
      <w:r>
        <w:rPr/>
        <w:t>Ⲙ</w:t>
      </w:r>
      <w:r>
        <w:rPr/>
        <w:t>睾䛂⩱畊쉏擂婏呶⨰壂ぶ숳</w:t>
      </w:r>
      <w:r>
        <w:rPr/>
        <w:t>ꦣ</w:t>
      </w:r>
      <w:r>
        <w:rPr/>
        <w:t>䉅쉞告攸㑤㜻楹떥숺㗂슏䛂位슥⨫쉆숺숳䡍䖮㤣</w:t>
      </w:r>
      <w:r>
        <w:rPr/>
        <w:t>ꕁ</w:t>
      </w:r>
      <w:r>
        <w:rPr/>
        <w:t>琳╆䩹厮扢癇䈹⍵쉐㘲潯楬꥚</w:t>
      </w:r>
      <w:r>
        <w:rPr/>
        <w:t>ⴲ</w:t>
      </w:r>
      <w:r>
        <w:rPr/>
        <w:t>쉏㭑싂頵䕮㊥쉅样卅쉸碬㝔㖱</w:t>
      </w:r>
      <w:r>
        <w:rPr/>
        <w:t>ꦣ</w:t>
      </w:r>
      <w:r>
        <w:rPr/>
        <w:t>搹⍱㙲穔딥㝇烂㠺噕桍頫眪桓顧䁐쉳睕⩘䙯泃㛂奋㑏剆畕珍湄頩杺䌪䇂睺⥄㔯</w:t>
      </w:r>
      <w:r>
        <w:rPr/>
        <w:t>ꥂ</w:t>
      </w:r>
      <w:r>
        <w:rPr/>
        <w:t>佒</w:t>
      </w:r>
      <w:r>
        <w:rPr/>
        <w:t>Ⱘ</w:t>
      </w:r>
      <w:r>
        <w:rPr/>
        <w:t>潯⩤ꇂ⪥䵂浂娥〶牟桩춿㭦坃硚䴸呥湹檻㩌ꍀ䩘쉞飂扴슿䵦頴䫂㉟單☫牌汚⽭</w:t>
      </w:r>
      <w:r>
        <w:rPr/>
        <w:t>ꤩ⩦</w:t>
      </w:r>
      <w:r>
        <w:rPr/>
        <w:t>帪栭䉓硅亻潡敾ㅺ㕆喩䕑癶㊩仂⹁獇㝥獣⤹쵟㟂捃⩚쉺颏믂䝵䙒</w:t>
      </w:r>
      <w:r>
        <w:rPr/>
        <w:t>꧂</w:t>
      </w:r>
      <w:r>
        <w:rPr/>
        <w:t>祢㡺儨嘶祉媥껂칹桳托瑪塁⑞숨㍌⥎㫂轊ꍶ┣顒칖</w:t>
      </w:r>
      <w:r>
        <w:rPr/>
        <w:t>Ⱶ</w:t>
      </w:r>
      <w:r>
        <w:rPr/>
        <w:t>珂⥟싂㵚쉇칯츪䗂갹楞歎숨䑍晦䉎䅾偫乊姂ꌴ獢挬䭌㤫뿂獏䱺㛂迂弳⸵凎캏卧쵀䙇</w:t>
      </w:r>
      <w:r>
        <w:rPr/>
        <w:t>ⱑ</w:t>
      </w:r>
      <w:r>
        <w:rPr/>
        <w:t>忎呤䆡슿䃂係䩐쎮⨥㉲쉗㌳你䁥椭祤䥰幗䣍⵹䡳┣桒⪘☳漸摷䳂㭐⛂걲撱婠䵠㑰䭉捥榏埂牭䔫㥴䤽</w:t>
      </w:r>
      <w:r>
        <w:rPr/>
        <w:t>⠽</w:t>
      </w:r>
      <w:r>
        <w:rPr/>
        <w:t>抡㢿繶⍍塘㗃䅄捪䉴剁伱䞡䁀숦兯ꍾ㜲싂恧䆩淂⨣仂</w:t>
      </w:r>
      <w:r>
        <w:rPr/>
        <w:t>⠊</w:t>
      </w:r>
      <w:r>
        <w:rPr/>
        <w:t>犣兲劏呹假</w:t>
      </w:r>
      <w:r>
        <w:rPr/>
        <w:t>ⵘ</w:t>
      </w:r>
      <w:r>
        <w:rPr/>
        <w:t>㑢⨻㍄␵䶡戯깞숷⽃뭵浡⶘</w:t>
      </w:r>
      <w:r>
        <w:rPr/>
        <w:t>ꤽ</w:t>
      </w:r>
      <w:r>
        <w:rPr/>
        <w:t>뭚涻썋䰱偹流㎿쉱⎏楢䕭坏⩶묯⹟ヂ氰</w:t>
      </w:r>
      <w:r>
        <w:rPr/>
        <w:t>ꔷ</w:t>
      </w:r>
      <w:r>
        <w:rPr/>
        <w:t>潱嘯⥘쉒㍊㠱䡏穃䙚㨺㭴쉅䮵♰杷촭䚵歬슘</w:t>
      </w:r>
      <w:r>
        <w:rPr/>
        <w:t>ꕀ</w:t>
      </w:r>
      <w:r>
        <w:rPr/>
        <w:t>ぞ傩⹧</w:t>
      </w:r>
      <w:r>
        <w:rPr/>
        <w:t>ⱶ</w:t>
      </w:r>
      <w:r>
        <w:rPr/>
        <w:t>䴱䳂㠦太䁳碩ꍰ犩ꍡꍫ焯攴땀칅㍧倦뾘倨䎮뇂楕治丩嘴ꄸ</w:t>
      </w:r>
      <w:r>
        <w:rPr/>
        <w:t>ⴸ</w:t>
      </w:r>
      <w:r>
        <w:rPr/>
        <w:t>噃⽏숣◃⼣桤쉆㍮妵䈽橅쉗⚬걩컂䈨땬枥슩䑨걲卪⤤湬癕渮惂ㆩ牣䧂㑈婚轕㩃䖻卍执긯斘憵</w:t>
      </w:r>
      <w:r>
        <w:rPr/>
        <w:t>⢩</w:t>
      </w:r>
      <w:r>
        <w:rPr/>
        <w:t>䒮熮䂵海桉慓頸㯂쉨弮</w:t>
      </w:r>
      <w:r>
        <w:rPr/>
        <w:t>ⲩ</w:t>
      </w:r>
      <w:r>
        <w:rPr/>
        <w:t>楰夤䐪ꌽ슬캣稰⭷슩爵㐴柂숨恵ㅋ穸幮䦬佪걗䑐䗂畄凂炥搫㑍</w:t>
      </w:r>
      <w:r>
        <w:rPr/>
        <w:t>⡾</w:t>
      </w:r>
      <w:r>
        <w:rPr/>
        <w:t>悏係⩹깚獘剟⽍䷂儽惂쉔嚘껃㭮獁㈳槂㡂싃䥒瑷숰⽨ㅗ</w:t>
      </w:r>
      <w:r>
        <w:rPr/>
        <w:t>꧂</w:t>
      </w:r>
      <w:r>
        <w:rPr/>
        <w:t>掣⧂喵싂昨싂䐯恔</w:t>
      </w:r>
      <w:r>
        <w:rPr/>
        <w:t>ⵞ</w:t>
      </w:r>
      <w:r>
        <w:rPr/>
        <w:t>쉶啡祒㔶㍖㡾攺㩐席䜺숬旂縩깐┶㬮歧숶恠칬獹痂⹲洵洷汰䰪顁땟㦮쉳欽䴯┹䍏〣也爽ち彠쉤㮮眳盂妏迂啟䘱牓䋂塵獌煑⭣佪頷題쉷挮怸檘摲䀦㙔䉟⤹朮梵숶</w:t>
      </w:r>
      <w:r>
        <w:rPr/>
        <w:t>Ɱ</w:t>
      </w:r>
      <w:r>
        <w:rPr/>
        <w:t>暣椺破㢥쉠欰⺡塐犬㕤㭲쉂쉃煤敃總㡄滃ꅥ㉦勂㙓놮燂啹쉃㐬浡桱獴匭捐슥䍮侮䡤</w:t>
      </w:r>
      <w:r>
        <w:rPr/>
        <w:t>ꔱ</w:t>
      </w:r>
      <w:r>
        <w:rPr/>
        <w:t>㚵顆Ⓜ쉥牧䡑쉳䭂䭷潢刵拂⤷㖩渲╨摑硎卖漩⑩㧂穤</w:t>
      </w:r>
      <w:r>
        <w:rPr/>
        <w:t>ⱞ</w:t>
      </w:r>
      <w:r>
        <w:rPr/>
        <w:t>싂㣂칆ꥶ㩲슏⨤滂轟祣凂燍硏䭲啷搩牆係⥙㥧㘣슘ꌽ竃䁉⹃䃂⑊毂䕲㘴뽡棂쉠沿쉆歧䇂掮䩺㍀</w:t>
      </w:r>
      <w:r>
        <w:rPr/>
        <w:t>Ɱ</w:t>
      </w:r>
      <w:r>
        <w:rPr/>
        <w:t>땳戻쉐</w:t>
      </w:r>
      <w:r>
        <w:rPr/>
        <w:t>ꖡ⭏</w:t>
      </w:r>
      <w:r>
        <w:rPr/>
        <w:t>挶쉣焮ꅤ䩨橾㖿䑙婇畃뾮接癗十쉐痂䭑숪疩䁸楊⭊渨涘转琽䬽塣땔걳殥煮쉋涣渹獙慹橂</w:t>
      </w:r>
      <w:r>
        <w:rPr/>
        <w:t>⡵</w:t>
      </w:r>
      <w:r>
        <w:rPr/>
        <w:t>㮩暬偏䕉뭔</w:t>
      </w:r>
      <w:r>
        <w:rPr/>
        <w:t>Ⱪ</w:t>
      </w:r>
      <w:r>
        <w:rPr/>
        <w:t>⽓</w:t>
      </w:r>
      <w:r>
        <w:rPr/>
        <w:t>ⱺ</w:t>
      </w:r>
      <w:r>
        <w:rPr/>
        <w:t>䴫㈦㝶쵷⏂啟⸣쉸䙭楱欪䭃䕪橩䝭磃傻김樽浲輪楈쉇䎮슥潔䤳椦</w:t>
      </w:r>
      <w:r>
        <w:rPr/>
        <w:t>ꕳ</w:t>
      </w:r>
      <w:r>
        <w:rPr/>
        <w:t>樰⍖瑁䁍쌫繣毂⌥䔵惂◂男쉤䵘ㆡ숨쉔轮欶祩㠽</w:t>
      </w:r>
      <w:r>
        <w:rPr/>
        <w:t>ꗂ</w:t>
      </w:r>
      <w:r>
        <w:rPr/>
        <w:t>ぶ</w:t>
      </w:r>
      <w:r>
        <w:rPr/>
        <w:t>ꥉ</w:t>
      </w:r>
      <w:r>
        <w:rPr/>
        <w:t>扌ꥭ䦣싂䉨䍲轃㔫숺微愵䅾쉧恦슱婞춱䥩歟뭰</w:t>
      </w:r>
      <w:r>
        <w:rPr/>
        <w:t>ꗂ</w:t>
      </w:r>
      <w:r>
        <w:rPr/>
        <w:t>瑦䙃䭺썖塬彖癣싂从䀭넳頊㙷싂䨨灔㌵</w:t>
      </w:r>
      <w:r>
        <w:rPr/>
        <w:t>⠪</w:t>
      </w:r>
      <w:r>
        <w:rPr/>
        <w:t>敖湇楠损焺⩚乂촯䄵敗渱㕖♴⍈櫂췂珂䅈渭圪═⩸쉟㯃䴴뮥璿넲뽊</w:t>
      </w:r>
      <w:r>
        <w:rPr/>
        <w:t>Ɑ</w:t>
      </w:r>
      <w:r>
        <w:rPr/>
        <w:t>桵嗎優숸剴灤ㅀ</w:t>
      </w:r>
      <w:r>
        <w:rPr/>
        <w:t>ꔹ⮮</w:t>
      </w:r>
      <w:r>
        <w:rPr/>
        <w:t>漫쉹琣橪禱숥쌩顃祹呱搸懂溥䜱㥞⎿煴슩䉵ꏂ䭘㝫溿憩䅒썇壃硓㝐囂爥⪥쉎溻婔扲橁뭇묵㔽</w:t>
      </w:r>
      <w:r>
        <w:rPr/>
        <w:t>ꔥ</w:t>
      </w:r>
      <w:r>
        <w:rPr/>
        <w:t>琦氫녓偆䍖橲쉒楦牓戦㝋䶩汊總䦏撡㵦</w:t>
      </w:r>
      <w:r>
        <w:rPr/>
        <w:t>ꗂ</w:t>
      </w:r>
      <w:r>
        <w:rPr/>
        <w:t>㙑䶡녒塥䌲幎硁歚砦䀭樽⍰幥堣⍣湦뿂</w:t>
      </w:r>
      <w:r>
        <w:rPr/>
        <w:t>⣂</w:t>
      </w:r>
      <w:r>
        <w:rPr/>
        <w:t>뮡恊䑵ꄩ</w:t>
      </w:r>
      <w:r>
        <w:rPr/>
        <w:t>ꕰ⹰</w:t>
      </w:r>
      <w:r>
        <w:rPr/>
        <w:t>썠䍫䱪ꥲ疘奵潞畢䦵쉶쉥촨쵏乒⬩繫琨싂竃搵䨵䁹套ꆬ</w:t>
      </w:r>
      <w:r>
        <w:rPr/>
        <w:t>ⱶ</w:t>
      </w:r>
      <w:r>
        <w:rPr/>
        <w:t>䠹ㄸ欱扭眮扆⽇穒</w:t>
      </w:r>
      <w:r>
        <w:rPr/>
        <w:t>ⰰ</w:t>
      </w:r>
      <w:r>
        <w:rPr/>
        <w:t>㬩伤傏浙⍃</w:t>
      </w:r>
      <w:r>
        <w:rPr/>
        <w:t>ⶩ</w:t>
      </w:r>
      <w:r>
        <w:rPr/>
        <w:t>炩䎘扩噺숥⺘ꍩ繕쉟顅單숸촣껂㦩矍䬩砪쵠숦䙋䀱歉橏습啕ꎿ彳⥪绂慨ꥯ</w:t>
      </w:r>
      <w:r>
        <w:rPr/>
        <w:t>ꕡ</w:t>
      </w:r>
      <w:r>
        <w:rPr/>
        <w:t>她歁焫숹祓⩕戯碏</w:t>
      </w:r>
      <w:r>
        <w:rPr/>
        <w:t>⣂</w:t>
      </w:r>
      <w:r>
        <w:rPr/>
        <w:t>뭞参獰改瘦갷繤剞敧䡶㣂⛂⑄숰㘮숮䚵딩</w:t>
      </w:r>
      <w:r>
        <w:rPr/>
        <w:t>⡷</w:t>
      </w:r>
      <w:r>
        <w:rPr/>
        <w:t>쉎䶿긵⨪녾㶮숬祲뽟摔睾⭀촶쉥</w:t>
      </w:r>
      <w:r>
        <w:rPr/>
        <w:t>ⴹ</w:t>
      </w:r>
      <w:r>
        <w:rPr/>
        <w:t>烎䥏㉳㍶䏍</w:t>
      </w:r>
      <w:r>
        <w:rPr/>
        <w:t>⡒</w:t>
      </w:r>
      <w:r>
        <w:rPr/>
        <w:t>㎡却硘쉤⩆塪쉴딬ꇂ潀珎䎘䈶䝋歅㌮㟂ꍫ긪꥖劮䡪眮뭍숪⍥㫂⩷숴恖㙸䄴䙘啭微織㣂䡭싂剕캮弮䢘卵㣂発⬵摦ꥪ楯憩楕쉖斮㢩ꄮ</w:t>
      </w:r>
      <w:r>
        <w:rPr/>
        <w:t>ⲥ</w:t>
      </w:r>
      <w:r>
        <w:rPr/>
        <w:t>쵘輲</w:t>
      </w:r>
      <w:r>
        <w:rPr/>
        <w:t>ꕇ⸤</w:t>
      </w:r>
      <w:r>
        <w:rPr/>
        <w:t>뭥壂桳⹸</w:t>
      </w:r>
      <w:r>
        <w:rPr/>
        <w:t>⡡</w:t>
      </w:r>
      <w:r>
        <w:rPr/>
        <w:t>쉇汁⾵癦囂烂㒱啵睧敊炮㗂桡㫎슘걥䟂⿂숴䍦⭋쉱㝋扠쉴㛂</w:t>
      </w:r>
      <w:r>
        <w:rPr/>
        <w:t>⠦</w:t>
      </w:r>
      <w:r>
        <w:rPr/>
        <w:t>㨦楩晓ぅ顆来䙹唶⹓◂놘</w:t>
      </w:r>
      <w:r>
        <w:rPr/>
        <w:t>ꔹ</w:t>
      </w:r>
      <w:r>
        <w:rPr/>
        <w:t>媏</w:t>
      </w:r>
      <w:r>
        <w:rPr/>
        <w:t>ꗂ</w:t>
      </w:r>
      <w:r>
        <w:rPr/>
        <w:t>䕓쏂♾ぞ晞䍵슘㆏㠰⨻쉺</w:t>
      </w:r>
      <w:r>
        <w:rPr/>
        <w:t>ⵙ</w:t>
      </w:r>
      <w:r>
        <w:rPr/>
        <w:t>㪵䘪쉍磂穘㵕焪䋂灀佸奦칀掬夻뽄本桪ꥩ슏칳䌺긻奭䍱㊬漵墩獒潢禱썙渶祖</w:t>
      </w:r>
      <w:r>
        <w:rPr/>
        <w:t>꤭</w:t>
      </w:r>
      <w:r>
        <w:rPr/>
        <w:t>쉶싎摒枱毂圫湔兵㝘숩㪱츶땎䩄用䙣檘挣⩚뽪⥾啑㐪ぶ⹮⑈斣繱竎䅚㇂欰䰨弩⨥弲坍꺵갫灐淂쉍唸佃⭮敥⩒畘쉅⤺佌ㅋ没婸㑱眯⍠춥쉶潱硣䌪䭫八弪摂博楡䑩灊⮏势瀮쉞䀹恐쉇⭒煫뽃녔偔秂煾慙䞻⎡䵂潠</w:t>
      </w:r>
      <w:r>
        <w:rPr/>
        <w:t>ꥑ⩗⍢</w:t>
      </w:r>
      <w:r>
        <w:rPr/>
        <w:t>慓䂿䋂ぺ⹐슻쉇䓂㐪㊱䕫䮘</w:t>
      </w:r>
      <w:r>
        <w:rPr/>
        <w:t>⣂</w:t>
      </w:r>
      <w:r>
        <w:rPr/>
        <w:t>㡵ꍀㅃ挊⭍㡳䉠䌰仂䂘슣㪿⏃</w:t>
      </w:r>
      <w:r>
        <w:rPr/>
        <w:t>꤯</w:t>
      </w:r>
      <w:r>
        <w:rPr/>
        <w:t>땟쵏澏쉮佇檵伫쉶䰴䡟䕭婘卧硊䖻穹浄㈴㥱き㮡⭨八㩔洴넨┪쉺湺ゥ♣瀩䍺㜩携硱갩䨦睖䟂甤彶䥦晆沮⧂뭬</w:t>
      </w:r>
      <w:r>
        <w:rPr/>
        <w:t>꥟</w:t>
      </w:r>
      <w:r>
        <w:rPr/>
        <w:t>㫍揂㭒ꍱ䟂單╲䝫䅴썆桅</w:t>
      </w:r>
      <w:r>
        <w:rPr/>
        <w:t>ⵣ</w:t>
      </w:r>
      <w:r>
        <w:rPr/>
        <w:t>䨺㥭佰㕔㭇쉫슻꥔䂻稳轓겘ꌰ彳㍧⩃杄</w:t>
      </w:r>
      <w:r>
        <w:rPr/>
        <w:t>ꕆ</w:t>
      </w:r>
      <w:r>
        <w:rPr/>
        <w:t>쉦䑩打你♊뽋</w:t>
      </w:r>
      <w:r>
        <w:rPr/>
        <w:t>⡥♱</w:t>
      </w:r>
      <w:r>
        <w:rPr/>
        <w:t>檩憘</w:t>
      </w:r>
      <w:r>
        <w:rPr/>
        <w:t>ꔬ</w:t>
      </w:r>
      <w:r>
        <w:rPr/>
        <w:t>磂〣썰⪥慲吲䱸䈣摫쵷䍥磂䙬䡚䠬쌣⤣䦱땤剙爵塥㯂婎常㕀⼭쉾祭獸㜩區䢣捑䩚깂⨦쉗㩯췂湴䇂䤱㣂僃渹䴭쉈問㕇㨵</w:t>
      </w:r>
      <w:r>
        <w:rPr/>
        <w:t>꧂</w:t>
      </w:r>
      <w:r>
        <w:rPr/>
        <w:t>噱呟揍杓唲쉚畋瀤夬猳㗂</w:t>
      </w:r>
      <w:r>
        <w:rPr/>
        <w:t>ⵋ</w:t>
      </w:r>
      <w:r>
        <w:rPr/>
        <w:t>癴伯䵱捊㣂灢礻䈬顸쉸䀯䑪わ溩땞剧쉾䅧긱㜻⫂恨琸怱뼮슩玩焹祩戬뭮</w:t>
      </w:r>
      <w:r>
        <w:rPr/>
        <w:t>ꦻ</w:t>
      </w:r>
      <w:r>
        <w:rPr/>
        <w:t>䁩땂쉹㡶숩⥅䂥⮘㇎㍃䝎墩</w:t>
      </w:r>
      <w:r>
        <w:rPr/>
        <w:t>Ⲯ</w:t>
      </w:r>
      <w:r>
        <w:rPr/>
        <w:t>噤╹╬䍰뭅숶楤潫㭇㝧㕌䑕숻䱘揂灢桠噀椬坘싂㴺</w:t>
      </w:r>
      <w:r>
        <w:rPr/>
        <w:t>ꤶ</w:t>
      </w:r>
      <w:r>
        <w:rPr/>
        <w:t>瑗漩䷎㵄</w:t>
      </w:r>
      <w:r>
        <w:rPr/>
        <w:t>⡭</w:t>
      </w:r>
      <w:r>
        <w:rPr/>
        <w:t>䬦䉎椸ꄯ䁮槂㇂䧎啖繪颬걚桢涵♈깇堪唩␯䢻쉋녂뽤슮㌩椤㥡㭮㊩⹗颱昩澮ㅟ䜷⨹쉣繮㌬⪘儱⻍乗亿䢣㑫猯㩍焪⽷ꍣ桅伹♗⨻촪杧䈭⨬繵昬겡㤬挳䬵䰴걌뭂䑥母싂䱣橯썟⹖灭♷杹䙋䢮䟂琨祺⍆㨸쉕슏摵㡾</w:t>
      </w:r>
      <w:r>
        <w:rPr/>
        <w:t>ⳍ</w:t>
      </w:r>
      <w:r>
        <w:rPr/>
        <w:t>䁙灊佂伴䘨婵⴮ꍁ䩷칰</w:t>
      </w:r>
      <w:r>
        <w:rPr/>
        <w:t>꧂⪻</w:t>
      </w:r>
      <w:r>
        <w:rPr/>
        <w:t>摂磂ㅥ獾☪ꆣ抣敐瑪䵠礯渺輹♫牋卩䣂䭥弮쉭</w:t>
      </w:r>
      <w:r>
        <w:rPr/>
        <w:t>ꕡ</w:t>
      </w:r>
      <w:r>
        <w:rPr/>
        <w:t>硗睯뽐拂䝕危</w:t>
      </w:r>
      <w:r>
        <w:rPr/>
        <w:t>ⲻ</w:t>
      </w:r>
      <w:r>
        <w:rPr/>
        <w:t>䅮䱕⩂欸긫넱싂⬰⑈兡썅⭖뿂姂啶慃桌䵚㘨㍰뽉⵾䃂쉥爽彵匲狂⩐䵂輰ꄹ䕀ꥨ縨砥⹷슏係㩟㐵⎩쉏う썗䴴盂㙞坵숪幺凂穾㏃癑⽲穙㧂係搲溵싎䭹掩㜦</w:t>
      </w:r>
      <w:r>
        <w:rPr/>
        <w:t>Ⳃ</w:t>
      </w:r>
      <w:r>
        <w:rPr/>
        <w:t>呍繈㄰幕灌砻⑸㯃ꍉ唻깖本깯䙮묱扢</w:t>
      </w:r>
      <w:r>
        <w:rPr/>
        <w:t>⠣</w:t>
      </w:r>
      <w:r>
        <w:rPr/>
        <w:t>僃桡숺㙯楁撩넫⺬奓䓂䃃┸ꥭ땏歚䄲☣쉃⸤優春⍙灂쉣㕐⩎녪惂㜽ꍠ棂쉶漪</w:t>
      </w:r>
      <w:r>
        <w:rPr/>
        <w:t>ꥅ</w:t>
      </w:r>
      <w:r>
        <w:rPr/>
        <w:t>㵇摰</w:t>
      </w:r>
      <w:r>
        <w:rPr/>
        <w:t>Ⱪ</w:t>
      </w:r>
      <w:r>
        <w:rPr/>
        <w:t>桘澏儤뽯痎䁶쉮♺㭐瑞辣⎬쉹ꥴ䵰䊬䉷ㆱ縶ꥦ⑦䁫灥憏䨷琊☪え╩쵾⵱땶坾㞡噡祾⼫䚱戬䎣煴㡗畯싍刳㨬攸놵⑋ꇃ曂瑁乶㍁㮿廂畡潎깢쉕㉇싂땴弩伭㴣嘨剙걖㨩䝫辏䂘墵슩痂묩쉾䐯輨縥쌪杷뭦散浱媱昤</w:t>
      </w:r>
      <w:r>
        <w:rPr/>
        <w:t>ⰵ</w:t>
      </w:r>
      <w:r>
        <w:rPr/>
        <w:t>ⷂ</w:t>
      </w:r>
      <w:r>
        <w:rPr/>
        <w:t>㡅当捫</w:t>
      </w:r>
      <w:r>
        <w:rPr/>
        <w:t>ꕉⵒ</w:t>
      </w:r>
      <w:r>
        <w:rPr/>
        <w:t>は幸</w:t>
      </w:r>
      <w:r>
        <w:rPr/>
        <w:t>ꥎ</w:t>
      </w:r>
      <w:r>
        <w:rPr/>
        <w:t>䵰繯奄偌⨲劥땯喵⨤楀坐癊䞻▩ㅇ썑썞㯃㡫燂嫂纵딨㌮</w:t>
      </w:r>
      <w:r>
        <w:rPr/>
        <w:t>ꕾ</w:t>
      </w:r>
      <w:r>
        <w:rPr/>
        <w:t>橙瘲昺摣쉯⨽拂未爯熥疻츭⪻숨</w:t>
      </w:r>
      <w:r>
        <w:rPr/>
        <w:t>ꕭ⹓</w:t>
      </w:r>
      <w:r>
        <w:rPr/>
        <w:t>㕬〳桰婔쉑楹㆘ㆱ╬넳</w:t>
      </w:r>
      <w:r>
        <w:rPr/>
        <w:t>ⵁꕮ</w:t>
      </w:r>
      <w:r>
        <w:rPr/>
        <w:t>浖췂㥂氺</w:t>
      </w:r>
      <w:r>
        <w:rPr/>
        <w:t>ⰳ⥌</w:t>
      </w:r>
      <w:r>
        <w:rPr/>
        <w:t>䉶倰갲揂┲埂ꌰ祐ꥩ⫂栶味朷䃂⶿⺮딯쉁摷慲础䩇㦏㑬涡㦘迂竍땍呪瀤⤲⸩煘⬩䏂祀恤쉺師㭦吮놩獐姍繳改䚱㑊燍牎⶘䙧걾䇂쉌熿漳畁뿂ꍌ䍈䕮춱つ噮쉵畘㤪懂㵸佂넪䑏浀区쉡燍숲⮱椥㑑㥸칎䋂顰싂䥏뇂뼫뽚쉯쉳埂䭭쉑㔻乐迂슿䑺䆬㦡☺佺뭭컂支㴤䥺⩌欭갫欯辻湓偱䖻ꍴ敘쉀䭵숴싂╍</w:t>
      </w:r>
      <w:r>
        <w:rPr/>
        <w:t>ꕦ</w:t>
      </w:r>
      <w:r>
        <w:rPr/>
        <w:t>숪㕡猭쉱쉥뭨坞</w:t>
      </w:r>
      <w:r>
        <w:rPr/>
        <w:t>⣂ⱥ</w:t>
      </w:r>
      <w:r>
        <w:rPr/>
        <w:t>㕏秂䗂飂쉣䷃㠯決啓╁䵒㏂뼩⨮㜪㇂슥☮之㢬汥㗂곂꺏璿幅竂呀썗⸱慳컂♂뽩㉳쉊쉨昷숥㔻全숯牞䴴꺣䭈幯浔塗澘썖穁쉬唤潮䢮夯츰煎</w:t>
      </w:r>
      <w:r>
        <w:rPr/>
        <w:t>ⵕ</w:t>
      </w:r>
      <w:r>
        <w:rPr/>
        <w:t>㬻焮壃䑊䮵㌻꥕㭶棂潃浈⪡䞏潐㭖湴怶깷숺搷也楕惂剠䉎㤸㝠길繰㡪숲倰䰩곂싂潳瑯㣂ꍥ쉕漽䉩䰰</w:t>
      </w:r>
      <w:r>
        <w:rPr/>
        <w:t>ꕗ⩉</w:t>
      </w:r>
      <w:r>
        <w:rPr/>
        <w:t>夣欤牨垻㛂佬ㄻ汁楸潩痂⩮ꥹ抮ꎬ琰携䬴노幆쉢䞩挤濂㔭⨪⩭㍳쉑乁쌯佒䥣塾䏂쉄浲䑶䍅</w:t>
      </w:r>
      <w:r>
        <w:rPr/>
        <w:t>⢏⡁␭</w:t>
      </w:r>
      <w:r>
        <w:rPr/>
        <w:t>㡶礣㵙倽恰쉬</w:t>
      </w:r>
      <w:r>
        <w:rPr/>
        <w:t>꤬⹚</w:t>
      </w:r>
      <w:r>
        <w:rPr/>
        <w:t>扂䠵祅㬷◍祇⨥礳晦쉑健⍟쉬䄤坁犬晢㬴檩쎘縻留轌悬潆瘵싂╥</w:t>
      </w:r>
      <w:r>
        <w:rPr/>
        <w:t>ⵤ</w:t>
      </w:r>
      <w:r>
        <w:rPr/>
        <w:t>㍀⒏⼴顈곂塄剑㷂싂歧쉸┴水⹅硧䵈⩬㥚漹榘轸䬹况䑦溥쵉䕯橶伥쉸朰숮䝸뽙㟂泂顴梬ㆩ猵䁑㠯☫畲啧䁺䅺喘⨪汫ꅖ䱴㴺</w:t>
      </w:r>
      <w:r>
        <w:rPr/>
        <w:t>ꤰ</w:t>
      </w:r>
      <w:r>
        <w:rPr/>
        <w:t>卓䟂繊⥲♊睖䅡딊ㅞ奙녌绂摦╤海믂ꅁ㥙쵦㙁ㅬ穗䈺숶</w:t>
      </w:r>
      <w:r>
        <w:rPr/>
        <w:t>⣍</w:t>
      </w:r>
      <w:r>
        <w:rPr/>
        <w:t>攰⽥硓쌣㠤㵋正哂浵禬䅧㬨뭣쉖氵幾倽填甶灸乢䞩塘㕹깟䔤牸㵪係摂⍗䩳疿</w:t>
      </w:r>
      <w:r>
        <w:rPr/>
        <w:t>ⵕ⩓</w:t>
      </w:r>
      <w:r>
        <w:rPr/>
        <w:t>㑍ꌦ牉磍戮䧂眹숣ꍂ晹爲愳盃癖斱⑒㘴倪ォ⩀䍤汊兡쉵┹壂䐸쉘晁⾿䱊춻內椮</w:t>
      </w:r>
      <w:r>
        <w:rPr/>
        <w:t>ꗂ</w:t>
      </w:r>
      <w:r>
        <w:rPr/>
        <w:t>氪쉺쉎犻䵤칞烂㔪쉳䡠䱬坈쉫卖欪숸㘪䨹抱㞵</w:t>
      </w:r>
      <w:r>
        <w:rPr/>
        <w:t>ꥋ</w:t>
      </w:r>
      <w:r>
        <w:rPr/>
        <w:t>剁乄潆㕘渱뮏嫂⧎⨫쉁⹺敥ꥶ硺㵗悮슿쉆䩐䱃ぎ쉓䑒懂㙅啐껂㏍烂卞쉢轈偫㩈䱾䅈쉱㘩㝯㤲坐圫⨽⚵樬奵⑸슻噦匬숯숪쉞⍦╳숬㵵䡰</w:t>
      </w:r>
      <w:r>
        <w:rPr/>
        <w:t>ꤺ</w:t>
      </w:r>
      <w:r>
        <w:rPr/>
        <w:t>氱刳彂슬</w:t>
      </w:r>
      <w:r>
        <w:rPr/>
        <w:t>ꕈ</w:t>
      </w:r>
      <w:r>
        <w:rPr/>
        <w:t>㵮掩顣㎿⑅䉚ㅓ㘥猽쉷ꍧ汭瞩䍬杁偔灥쉵摯楯汯嚱歞걃㎩⭎湗쉡⑷㎿扩瀱㴪䥠克穀⩤</w:t>
      </w:r>
      <w:r>
        <w:rPr/>
        <w:t>꧂</w:t>
      </w:r>
      <w:r>
        <w:rPr/>
        <w:t>쵡繩䑄땉ꌯ칏⩗浕칍쵒쉂㙇唭慳⽤晦碮녏ꍫ⩅䐨뼱眵畍</w:t>
      </w:r>
      <w:r>
        <w:rPr/>
        <w:t>ꕀ</w:t>
      </w:r>
      <w:r>
        <w:rPr/>
        <w:t>繹恥쉷坌䡌坾㡟⤦䑪壃㨷䉲䎵溩畱奁㜣兾䵺橋㏎⑀喩딭眹</w:t>
      </w:r>
      <w:r>
        <w:rPr/>
        <w:t>ⷂ</w:t>
      </w:r>
      <w:r>
        <w:rPr/>
        <w:t>汀曎⑆ね</w:t>
      </w:r>
      <w:r>
        <w:rPr/>
        <w:t>ⱸ</w:t>
      </w:r>
      <w:r>
        <w:rPr/>
        <w:t>㘽췂祲䇂䊡璬繟쉢땨佄습汳뽮뭩焬⥶㔺慭䎣䬱噕晞䐲㢿ꄬ꺬䟂兡慕当</w:t>
      </w:r>
      <w:r>
        <w:rPr/>
        <w:t>⠲</w:t>
      </w:r>
      <w:r>
        <w:rPr/>
        <w:t>䙐坨揂⍊䄯棂칁彯氪㍣뽆輭䵋嘫疘堻㡭</w:t>
      </w:r>
      <w:r>
        <w:rPr/>
        <w:t>ꕵ</w:t>
      </w:r>
      <w:r>
        <w:rPr/>
        <w:t>穘潪濂妵恸煥㢏䣃③촮䳂ㆥ␩⨺庣漰싂㟂쵃㒬䍳㡖び䀪⹃䡄硓숱䍶⨪쉸䡪♊뽺湮㎣</w:t>
      </w:r>
      <w:r>
        <w:rPr/>
        <w:t>ꤱ</w:t>
      </w:r>
      <w:r>
        <w:rPr/>
        <w:t>摘걈欮瘣摕㙉</w:t>
      </w:r>
      <w:r>
        <w:rPr/>
        <w:t>ⲩ</w:t>
      </w:r>
      <w:r>
        <w:rPr/>
        <w:t>꧂</w:t>
      </w:r>
      <w:r>
        <w:rPr/>
        <w:t>瀮䝲珂畣祒祾䃍䮥㪮䋂싂숫䤱竂兂恫䙦剉䕯狂⩧㙳橬汓樭ꇂ㢬㧂뭶幥</w:t>
      </w:r>
      <w:r>
        <w:rPr/>
        <w:t>ⲏ</w:t>
      </w:r>
      <w:r>
        <w:rPr/>
        <w:t>쵅⨮㫂◂⵷긵㜸っ썯乳ㅈ쉀깊㙹唨母</w:t>
      </w:r>
      <w:r>
        <w:rPr/>
        <w:t>⠷</w:t>
      </w:r>
      <w:r>
        <w:rPr/>
        <w:t>娲숴ヂ슣⍋쉴츰佮眱䎵偮㍅묲䱲窘で</w:t>
      </w:r>
      <w:r>
        <w:rPr/>
        <w:t>ⲡ</w:t>
      </w:r>
      <w:r>
        <w:rPr/>
        <w:t>扌⑉嫎쉖쉙懂猤칐꥗獘</w:t>
      </w:r>
      <w:r>
        <w:rPr/>
        <w:t>⡉⥴</w:t>
      </w:r>
      <w:r>
        <w:rPr/>
        <w:t>甩䘣⍍携쏂믍⵸䍄千⼵䠳ㅅ㗂쉆甭繆槃┦</w:t>
      </w:r>
      <w:r>
        <w:rPr/>
        <w:t>Ⳃ</w:t>
      </w:r>
      <w:r>
        <w:rPr/>
        <w:t>焰ꍩ촦禥뗂⸩硋侻ꥡ㍯⽃⪻噏䕶⵶걏夸漣刪橕☮ꏍ뽐뿂썃惂䉉</w:t>
      </w:r>
      <w:r>
        <w:rPr/>
        <w:t>ⵆ</w:t>
      </w:r>
      <w:r>
        <w:rPr/>
        <w:t>㝨묪砱⸹뽑煖⍟⤩쉰冻䵈窩묪딱䁣딬䶡뮣檻┦穲⺿㝱飂⮣潲煉긊湵溿睂啄歶䉲</w:t>
      </w:r>
      <w:r>
        <w:rPr/>
        <w:t>Ⳃ</w:t>
      </w:r>
      <w:r>
        <w:rPr/>
        <w:t>栭䒿昲⍩患䍢㝄頶灙ꍒ쉄썴쉀頪栱</w:t>
      </w:r>
      <w:r>
        <w:rPr/>
        <w:t>ⱓ</w:t>
      </w:r>
      <w:r>
        <w:rPr/>
        <w:t>ꤵ</w:t>
      </w:r>
      <w:r>
        <w:rPr/>
        <w:t>爮繍⑨略묥⒱♍㙃쉅㗂</w:t>
      </w:r>
      <w:r>
        <w:rPr/>
        <w:t>ꥀ</w:t>
      </w:r>
      <w:r>
        <w:rPr/>
        <w:t>坡ꅬ⹇䘳儺汒㥄漬攥䀨⹪塗묯썇ꏍ䥨案偗痎碵奡</w:t>
      </w:r>
      <w:r>
        <w:rPr/>
        <w:t>Ⳃ</w:t>
      </w:r>
      <w:r>
        <w:rPr/>
        <w:t>깲㍄乪㕥쉣珂矂煥の帪扸쉩䫂㟂</w:t>
      </w:r>
      <w:r>
        <w:rPr/>
        <w:t>⡟⌶</w:t>
      </w:r>
      <w:r>
        <w:rPr/>
        <w:t>ꦥ⭠</w:t>
      </w:r>
      <w:r>
        <w:rPr/>
        <w:t>녱䤨顷轙瑐숭⵩潤恹쉏⼥쉕㔫⬭瓍숬幣轱묽㍥畇ヂ㭚땍</w:t>
      </w:r>
      <w:r>
        <w:rPr/>
        <w:t>ꕨ</w:t>
      </w:r>
      <w:r>
        <w:rPr/>
        <w:t>滍愣춮晷片㑹싂佨狂砱朱䬯䕥圹쉇땷싎⩲䞘떣ꥸ췂⹍渲쉵쉳쉟桎⨴㍅䰣싂㩪凂啴ꍀ癊숥뭌㭹䎮☸쉄뽶樽기昺儥뇂㩧䗂㎿뇂슬㴯轊쉕㝗슏</w:t>
      </w:r>
      <w:r>
        <w:rPr/>
        <w:t>ꦿ</w:t>
      </w:r>
      <w:r>
        <w:rPr/>
        <w:t>剑</w:t>
      </w:r>
      <w:r>
        <w:rPr/>
        <w:t>⢏</w:t>
      </w:r>
      <w:r>
        <w:rPr/>
        <w:t>欲ꍡ捺嫎䚥숹쉤슿</w:t>
      </w:r>
      <w:r>
        <w:rPr/>
        <w:t>ꗍ⩾</w:t>
      </w:r>
      <w:r>
        <w:rPr/>
        <w:t>㠱</w:t>
      </w:r>
      <w:r>
        <w:rPr/>
        <w:t>ꦥ⚩</w:t>
      </w:r>
      <w:r>
        <w:rPr/>
        <w:t>䄪ꇂ繫㑋㔰夹咮</w:t>
      </w:r>
      <w:r>
        <w:rPr/>
        <w:t>⡄</w:t>
      </w:r>
      <w:r>
        <w:rPr/>
        <w:t>䐰⽫〴㟂㬴</w:t>
      </w:r>
      <w:r>
        <w:rPr/>
        <w:t>ꔪ</w:t>
      </w:r>
      <w:r>
        <w:rPr/>
        <w:t>㥷㟂걮兘</w:t>
      </w:r>
      <w:r>
        <w:rPr/>
        <w:t>ꔣ</w:t>
      </w:r>
      <w:r>
        <w:rPr/>
        <w:t>슩껂乗⨪쉎㉓떵癅廂</w:t>
      </w:r>
      <w:r>
        <w:rPr/>
        <w:t>ꔤ⬩</w:t>
      </w:r>
      <w:r>
        <w:rPr/>
        <w:t>䅰爭僂剎䘪夷塂㵶㘯楏廂厩顈㒩⨽츥䡩楂漱䂬䅄稰杉硯硤婷싂怣眰⼫啵窩嚮슬汸挸⭶쉐⩭☩뮥⫍儱</w:t>
      </w:r>
      <w:r>
        <w:rPr/>
        <w:t>ꕬ</w:t>
      </w:r>
      <w:r>
        <w:rPr/>
        <w:t>晭侩湏䡱꺏㯎伦疥슻⸪堺頨㵸쉈余瞩䨣福碻睆㎥懂뿂䱱捗䅃悏吥擂䅠싂摒㡍⍎슡쉈걸☹殩뇂瀪㢡떵㵚畭樻䣂抣㨳㍦䵷㐮䖻䑙暻ㄮ녔㡀䒥䟂⻂䥕䤩㟂㡍搥⨸ㄷ䁲楏⥕㑉</w:t>
      </w:r>
      <w:r>
        <w:rPr/>
        <w:t>⣂</w:t>
      </w:r>
      <w:r>
        <w:rPr/>
        <w:t>뽄뿂쉩䝲丳總䘨啅⹏サ啁愴纡嗂⤯嫍噙㕍拂梩⑒싂</w:t>
      </w:r>
      <w:r>
        <w:rPr/>
        <w:t>ꕫ</w:t>
      </w:r>
      <w:r>
        <w:rPr/>
        <w:t>싂⥞쉖숹㨤㉎䓂傮</w:t>
      </w:r>
      <w:r>
        <w:rPr/>
        <w:t>ⱃ</w:t>
      </w:r>
      <w:r>
        <w:rPr/>
        <w:t>濂ꥣ燂摦輺䡤坁琱烂⸤쉧슬⾻䯂慑촪晬⬫烍뭌䮏⾱瑖敂桄ど䩣슻毂癍祏</w:t>
      </w:r>
      <w:r>
        <w:rPr/>
        <w:t>ꥇ</w:t>
      </w:r>
      <w:r>
        <w:rPr/>
        <w:t>牄쉗⥱꺿頰墵眩䬪桷䑐</w:t>
      </w:r>
      <w:r>
        <w:rPr/>
        <w:t>ꥒ</w:t>
      </w:r>
      <w:r>
        <w:rPr/>
        <w:t>瀱爲幊⨶슻숪塤獳恎숪ꏂ剣枩畏硄쉚繅䂣ね</w:t>
      </w:r>
      <w:r>
        <w:rPr/>
        <w:t>⡖</w:t>
      </w:r>
      <w:r>
        <w:rPr/>
        <w:t>䱭⛂숬⽮ꥹ싎瑅뾥䛂ꥸꅂ彪竂⼥獺穯䅦쉌㞏싂⤺楞ぶ瑖</w:t>
      </w:r>
      <w:r>
        <w:rPr/>
        <w:t>ꔮ</w:t>
      </w:r>
      <w:r>
        <w:rPr/>
        <w:t>瘽⵴䡚撣ꅌ䁵뽸吸䕦湧䑡摵题䑮䘰㩋䵸숸싂쉫♥䲣彞땑榘嚵㬪䑥兑玻坊뼻</w:t>
      </w:r>
      <w:r>
        <w:rPr/>
        <w:t>ꦮ</w:t>
      </w:r>
      <w:r>
        <w:rPr/>
        <w:t>싍걚</w:t>
      </w:r>
      <w:r>
        <w:rPr/>
        <w:t>Ⳃ</w:t>
      </w:r>
      <w:r>
        <w:rPr/>
        <w:t>儷喵㆘㩪琸</w:t>
      </w:r>
      <w:r>
        <w:rPr/>
        <w:t>ꤳ♪</w:t>
      </w:r>
      <w:r>
        <w:rPr/>
        <w:t>堬㥉놮䲏칄⸺䢘瑟⼹拂䕶칬總創</w:t>
      </w:r>
      <w:r>
        <w:rPr/>
        <w:t>⠤</w:t>
      </w:r>
      <w:r>
        <w:rPr/>
        <w:t>淂㡚㕢ㅚ䨮砣숽⴨栶䎱㟂瀊⹌⹑溘䷍뿂㐴摙⹥쉓䉂</w:t>
      </w:r>
      <w:r>
        <w:rPr/>
        <w:t>Ⳃ</w:t>
      </w:r>
      <w:r>
        <w:rPr/>
        <w:t>牆⮣걮㭵塱瓂㐪琸䫂熱扑块습䱋캿繀噭䉗敡亻㯂㤥䋂싂纻싂㇂媣㩵剎捭䔣쉉</w:t>
      </w:r>
      <w:r>
        <w:rPr/>
        <w:t>ⰵ⌭</w:t>
      </w:r>
      <w:r>
        <w:rPr/>
        <w:t>砶䍓汷瓂䙣䵐䜦곂</w:t>
      </w:r>
      <w:r>
        <w:rPr/>
        <w:t>꤫</w:t>
      </w:r>
      <w:r>
        <w:rPr/>
        <w:t>㍷擂넶ꥵ䝌慞栫♾啀㬹场䂥</w:t>
      </w:r>
      <w:r>
        <w:rPr/>
        <w:t>⡀</w:t>
      </w:r>
      <w:r>
        <w:rPr/>
        <w:t>玣坭</w:t>
      </w:r>
      <w:r>
        <w:rPr/>
        <w:t>⠣</w:t>
      </w:r>
      <w:r>
        <w:rPr/>
        <w:t>걓⥬圥☵彂獅佚江䱲参츪䐲潥燂䃂懂懃䞱⩞煦쉾収㙧⽠妵깘㏍楙栣䬪쉋䆣瑤廂㠺桞</w:t>
      </w:r>
      <w:r>
        <w:rPr/>
        <w:t>⠩</w:t>
      </w:r>
      <w:r>
        <w:rPr/>
        <w:t>⼣歴杩婭췃⸩⍫</w:t>
      </w:r>
      <w:r>
        <w:rPr/>
        <w:t>ⰸ</w:t>
      </w:r>
      <w:r>
        <w:rPr/>
        <w:t>㐦䋎扳싂䌭偀⪩쉴慣卬㤸</w:t>
      </w:r>
      <w:r>
        <w:rPr/>
        <w:t>ⰺ</w:t>
      </w:r>
      <w:r>
        <w:rPr/>
        <w:t>쉺䦻쉡ꍒ䢣㕋䥵⑗浔暣捪</w:t>
      </w:r>
      <w:r>
        <w:rPr/>
        <w:t>ꥂ</w:t>
      </w:r>
      <w:r>
        <w:rPr/>
        <w:t>卒⤳㤦㝮獘儽까墬䝸</w:t>
      </w:r>
      <w:r>
        <w:rPr/>
        <w:t>ꕒ</w:t>
      </w:r>
      <w:r>
        <w:rPr/>
        <w:t>祶参䍆</w:t>
      </w:r>
      <w:r>
        <w:rPr/>
        <w:t>ⴱ</w:t>
      </w:r>
      <w:r>
        <w:rPr/>
        <w:t>쉣㝂슏噇㍕⍔癡䎡縪䄪偌㠸䧂彥녋㏂ꌮ幥ㅫ걆㑩䈮奠쉦㘻愲戺畭渰쉐쉄懃瀲㭦땒⍂ㄴ愺嘫걾⪥쵀䌤啍ꅔ瑰卧⬷䑃䋂㴦勂</w:t>
      </w:r>
      <w:r>
        <w:rPr/>
        <w:t>ꔶ</w:t>
      </w:r>
      <w:r>
        <w:rPr/>
        <w:t>偙숺⦿䐰쉰顣愩┴쉵쉭こ斣䭍䬰㈨浸⒱</w:t>
      </w:r>
      <w:r>
        <w:rPr/>
        <w:t>꧍</w:t>
      </w:r>
      <w:r>
        <w:rPr/>
        <w:t>⽊祙撡㚵뽍䩋땃扄걇㔤繸䲱渦礰숪嫂䍢塳恷杍獖乥恋獲改⾣숶뼯䟂쉓㭐儴㴵䐫琪漣┩婀頱圤㉓攪仂⺵摄䇂쵩</w:t>
      </w:r>
      <w:r>
        <w:rPr/>
        <w:t>꥟ꕄ</w:t>
      </w:r>
      <w:r>
        <w:rPr/>
        <w:t>⡢</w:t>
      </w:r>
      <w:r>
        <w:rPr/>
        <w:t>숩㕭歬爤㘮偏䕰⥏쉾䱮쉨쌭㜨⽰⶘矃쉴ꄭ깗㓂厡쉭獰䖿顆削</w:t>
      </w:r>
      <w:r>
        <w:rPr/>
        <w:t>ꕢ</w:t>
      </w:r>
      <w:r>
        <w:rPr/>
        <w:t>慍ぷ焻猩촫厩⸲⹵昪㍕䚮泂⤪晭㠯깬뽗浣憿䃂깢䨭뮮乶嗂㉥敨⾩뭠夯欭繑挤⴨</w:t>
      </w:r>
      <w:r>
        <w:rPr/>
        <w:t>ꤤ</w:t>
      </w:r>
      <w:r>
        <w:rPr/>
        <w:t>潟圸⑖㚥㗎뭌┲䑳㤵⩷琪㑗㎏瑔恪믎磂噤炡㐱携掏넹凂싂竂쉈㜮䑊㉭㞘烂橃</w:t>
      </w:r>
      <w:r>
        <w:rPr/>
        <w:t>ꥐ</w:t>
      </w:r>
      <w:r>
        <w:rPr/>
        <w:t>䁂</w:t>
      </w:r>
      <w:r>
        <w:rPr/>
        <w:t>⡗⩵</w:t>
      </w:r>
      <w:r>
        <w:rPr/>
        <w:t>頯쉹㥲슏䰪瘸䂘⽮㨦獯슮쉌㠪轀睖㩘쉍⬷゘깙⩨懂䙶칚颩ꍮ⍐參碘껂싂疣価汒䎮싂뗂摵슬슩辵</w:t>
      </w:r>
      <w:r>
        <w:rPr/>
        <w:t>ꥁ</w:t>
      </w:r>
      <w:r>
        <w:rPr/>
        <w:t>灉䍗潈䅉㥮捒긩䙙䁃惂㍎췂⵬顗쉭⹖넳쌥夽</w:t>
      </w:r>
      <w:r>
        <w:rPr/>
        <w:t>Ⱙ</w:t>
      </w:r>
      <w:r>
        <w:rPr/>
        <w:t>쉨춘穖癤㡪晟幘슮妬顉⽩漪纱噉</w:t>
      </w:r>
      <w:r>
        <w:rPr/>
        <w:t>ꤳ</w:t>
      </w:r>
      <w:r>
        <w:rPr/>
        <w:t>盂㇃⍗㔺䭀轁♧灔ꥦ瞏牨禮숰瑥쉶怵䁖쉞畭뭶</w:t>
      </w:r>
      <w:r>
        <w:rPr/>
        <w:t>Ⳃ</w:t>
      </w:r>
      <w:r>
        <w:rPr/>
        <w:t>䒱쉭컂⍺땐⧂璮僎⨩㉄卲ㄲ抣奢♉乘灵⨩쉰棂潌用硒繧쉆卫뿂䑨⑤쉊祈洽䐯氱⍁启⚥뭂倰焊ꄬ䜽頬㮵偷㭵匳洪甽犩뭒濂励뿃獕㆏䝗䉠싂격场䌸烂⾩╌畱싍猽㙯㥸⑗橹㉰㑂쵶⌥</w:t>
      </w:r>
      <w:r>
        <w:rPr/>
        <w:t>Ⱡ</w:t>
      </w:r>
      <w:r>
        <w:rPr/>
        <w:t>쉈</w:t>
      </w:r>
      <w:r>
        <w:rPr/>
        <w:t>ⰰ</w:t>
      </w:r>
      <w:r>
        <w:rPr/>
        <w:t>䥯辡曂瀸挪攽頽뼨ぶ牢넮権千眻䠷뽱獢呸䡳㕪쉌숳弭慎썶츲䢵㕺戣걣䰴匴眤걹槎슱桧녩㋂殮横愤單愦剁숮慳㨣㉭㎡䃂녁势繷癦㡟ꍉ깃俎</w:t>
      </w:r>
      <w:r>
        <w:rPr/>
        <w:t>ꕸ</w:t>
      </w:r>
      <w:r>
        <w:rPr/>
        <w:t>䪡䉵䛂癚㫃딸쌻</w:t>
      </w:r>
      <w:r>
        <w:rPr/>
        <w:t>ꦥ</w:t>
      </w:r>
      <w:r>
        <w:rPr/>
        <w:t>㥁礲䊡걪쉍轺숷⧂䤯䆩㓂뼲싂坏轷渪剗⩃祑婥깮啣쉲灒슮깎倦㑷䥑꥖⧂䣂灦夹珂㐬幋ꥬ䣂穊㨬쉪債汨憣兒獎由썙뾬偰䍴쉊䨫楅珂⪻⨴彋쉯嗂喘츽㧂㕦㵥㫂硶쏍곂츯칌싂칌뽡㪬⹩正㭡㥙㐦◂斣傩길樣⤬</w:t>
      </w:r>
      <w:r>
        <w:rPr/>
        <w:t>⠦</w:t>
      </w:r>
      <w:r>
        <w:rPr/>
        <w:t>칸썐曂⒘惃⍤楁쉂牂숰灞秃悏示숺颵</w:t>
      </w:r>
      <w:r>
        <w:rPr/>
        <w:t>ꦻ</w:t>
      </w:r>
      <w:r>
        <w:rPr/>
        <w:t>䜵杧䩥긥쉁晳圲橨潧⫂珂剴恬欹煈쵺㔸ㅡ㑠攸⏂樨䋃湮㤷囂⩪슩촷⩑䮡㌽亘橳ㅷ繘⚩䐺囂㥎⸦숦愫䀺␺숵帱畴쉮䭌뽓⍰儻櫂喻迂熡纡剟捺썠쉒〹睧⻂癮䩞떵쉺䁵杨䣂噵⽰⬦は쉤䉢攳㉈쉋䤯働쉀硌奢ㆵ⸳商測䩒⍑쉂彐꺡檥嗂㭚慫뼽쉄橈焱걊칍畡슣䩩顰숲潷䙶䍖䙯칦숷⬴漩歕⫃</w:t>
      </w:r>
      <w:r>
        <w:rPr/>
        <w:t>ⲏ</w:t>
      </w:r>
      <w:r>
        <w:rPr/>
        <w:t>杷䢱癑䁲䠰</w:t>
      </w:r>
      <w:r>
        <w:rPr/>
        <w:t>ⵀⓍ</w:t>
      </w:r>
      <w:r>
        <w:rPr/>
        <w:t>摃硶䆡㓂䥁⥹瑲뭺숲倣晑慎☻䆏</w:t>
      </w:r>
      <w:r>
        <w:rPr/>
        <w:t>⣂</w:t>
      </w:r>
      <w:r>
        <w:rPr/>
        <w:t>え</w:t>
      </w:r>
      <w:r>
        <w:rPr/>
        <w:t>⠸</w:t>
      </w:r>
      <w:r>
        <w:rPr/>
        <w:t>晫㣂</w:t>
      </w:r>
    </w:p>
    <w:p>
      <w:pPr>
        <w:pStyle w:val="PreformattedText"/>
        <w:bidi w:val="0"/>
        <w:spacing w:before="0" w:after="0"/>
        <w:jc w:val="left"/>
        <w:rPr/>
      </w:pPr>
      <w:r>
        <w:rPr/>
        <w:t>뭦㫍䅡깁䍞싂唥</w:t>
      </w:r>
      <w:r>
        <w:rPr/>
        <w:t>ⲩ</w:t>
      </w:r>
      <w:r>
        <w:rPr/>
        <w:t>䥥䞘</w:t>
      </w:r>
      <w:r>
        <w:rPr/>
        <w:t>Ⳃ</w:t>
      </w:r>
      <w:r>
        <w:rPr/>
        <w:t>㥥偺戶쉮㡠䁓䠬汦ꅍ洸쉲璡㭯ꌽ⍢么⪱䁙㡣</w:t>
      </w:r>
      <w:r>
        <w:rPr/>
        <w:t>ⱦ</w:t>
      </w:r>
      <w:r>
        <w:rPr/>
        <w:t>녯玵䡊</w:t>
      </w:r>
      <w:r>
        <w:rPr/>
        <w:t>ⱅ</w:t>
      </w:r>
      <w:r>
        <w:rPr/>
        <w:t>㝯椦문쉙</w:t>
      </w:r>
      <w:r>
        <w:rPr/>
        <w:t>⡠</w:t>
      </w:r>
      <w:r>
        <w:rPr/>
        <w:t>塑枿槂㠬盂匣뗂恉䉷㘴䠪⪻䱥猨䎮牴漨⹖땟兌쉥夺䚩숭▻䥯땎㉲⎬㘺겮旂咩⥧繅橶쉍摅䁩猬哂輪顾疻⾬挽⸫煹卑䨴䥴㑑癓曃帱縩⑷䑩ひ䱾洩惂顎싎㇂砰狂昳極쉏ꍺ䍋廂氬湎坎吱⌸縵癶泂曍奏捉儦싂뗎僎</w:t>
      </w:r>
      <w:r>
        <w:rPr/>
        <w:t>Ⳃ</w:t>
      </w:r>
      <w:r>
        <w:rPr/>
        <w:t>䵡杰总䭨潰⸻嘯㙊㉴敎敓顈뇃䵭䣂㷂⑲啴㔸숮숴偫㇂挊殬捉</w:t>
      </w:r>
      <w:r>
        <w:rPr/>
        <w:t>ⱉ</w:t>
      </w:r>
      <w:r>
        <w:rPr/>
        <w:t>全</w:t>
      </w:r>
      <w:r>
        <w:rPr/>
        <w:t>⢣</w:t>
      </w:r>
      <w:r>
        <w:rPr/>
        <w:t>圹숬䰯漱唸쉾乍棂♔睯暿쉀⻍䲘긪柃唰竂忂祶</w:t>
      </w:r>
      <w:r>
        <w:rPr/>
        <w:t>ꤱ</w:t>
      </w:r>
      <w:r>
        <w:rPr/>
        <w:t>뭞刭슣仂䱺쉷泂扷挥顓갬곂㵥ꥬ塦䝌畑쉮壂搦漲怵摍妱䈣狂쉫䅴䰵싂㭔♨㡦㘺쵧걳쉠䩰汅癧䋂쉒䬦䘸樻䦏</w:t>
      </w:r>
      <w:r>
        <w:rPr/>
        <w:t>⢣⡏</w:t>
      </w:r>
      <w:r>
        <w:rPr/>
        <w:t>㉓噮匤単쉡恣恕甶</w:t>
      </w:r>
      <w:r>
        <w:rPr/>
        <w:t>Ɫ</w:t>
      </w:r>
      <w:r>
        <w:rPr/>
        <w:t>ꌨ䅕⵳溵쉩焻湖僂活徵煎瘷</w:t>
      </w:r>
      <w:r>
        <w:rPr/>
        <w:t>ⱊ</w:t>
      </w:r>
      <w:r>
        <w:rPr/>
        <w:t>恹䝡啡쉎爻䠦㓎㏎啘捄桯ぇ轚挺⺬</w:t>
      </w:r>
      <w:r>
        <w:rPr/>
        <w:t>⠳</w:t>
      </w:r>
      <w:r>
        <w:rPr/>
        <w:t>橍ꅦ䀰轴穭㠭弶㕗㕲洴뽱为塱깳䉩䓂⑱忂婸囂仂伷㞣煟㙏♀曍䭺灂眪癵⌯攽枱㉘</w:t>
      </w:r>
      <w:r>
        <w:rPr/>
        <w:t>ꔲ</w:t>
      </w:r>
      <w:r>
        <w:rPr/>
        <w:t>⡁</w:t>
      </w:r>
      <w:r>
        <w:rPr/>
        <w:t>恌彃쉔㥬䝵䞘伦㟂③坩䁸꥚㵮瞬녒쏂</w:t>
      </w:r>
      <w:r>
        <w:rPr/>
        <w:t>ⷂ</w:t>
      </w:r>
      <w:r>
        <w:rPr/>
        <w:t>걖쉃扤瓂䆬</w:t>
      </w:r>
      <w:r>
        <w:rPr/>
        <w:t>Ⱪ</w:t>
      </w:r>
      <w:r>
        <w:rPr/>
        <w:t>仂䡗啐湑繨칀숻䄷澩숶㭦ꅚ뭑塹ネ쉾㑢㭚쉧䑯牪⾱㔵ㅲ䈶倳⽶轱䁚氶瞱㜩磂撮⍥煘㦬恬싂쉙쉆쉈兡䥭瑵獳瘣凂磂塌偄䔸㧃迂숣捐슡獳汅恘㬸⚘瑵ꍅ䁒믂ㆻ着扩泂瀸㠳摵燃떻④䛂땗⏂䰫ꎩ刵쉊♹轨嘮穊凍砱捩숸쉆슡浲㡈䥇恠뽩Ⓜ땚䙳㡋쎣䍟佦㴯䈮ひ쵮轡浢呣健址숣碬㍬⵨쉖</w:t>
      </w:r>
      <w:r>
        <w:rPr/>
        <w:t>Ⳃ</w:t>
      </w:r>
      <w:r>
        <w:rPr/>
        <w:t>稣䰸╢爽恣䥁㉶⾥幥⩊</w:t>
      </w:r>
      <w:r>
        <w:rPr/>
        <w:t>⡘</w:t>
      </w:r>
      <w:r>
        <w:rPr/>
        <w:t>挦⼲㉇煚䩤뽃쵷䠭泂啡</w:t>
      </w:r>
      <w:r>
        <w:rPr/>
        <w:t>ꗂ</w:t>
      </w:r>
      <w:r>
        <w:rPr/>
        <w:t>輮걄汋擃뗍쵞썪슻츲䩊⮩㤰ꍲ窣녥㈽撡㠲䵭쉈愪숤ꍊ睌⿃祭뇂湲敩싂⭉㷂㴯쉪╥輷</w:t>
      </w:r>
      <w:r>
        <w:rPr/>
        <w:t>ⵍ</w:t>
      </w:r>
      <w:r>
        <w:rPr/>
        <w:t>녗쉕㥉噹桔祓㕖㵪⩫⤦⽰横怪</w:t>
      </w:r>
      <w:r>
        <w:rPr/>
        <w:t>ꕓ</w:t>
      </w:r>
      <w:r>
        <w:rPr/>
        <w:t>剪㵷뭂┸䝬庡싂䂩ꄻ撥稺灏佂橵㠫兵竂䉕㦵恂勎狍䙩桧</w:t>
      </w:r>
      <w:r>
        <w:rPr/>
        <w:t>⠴</w:t>
      </w:r>
      <w:r>
        <w:rPr/>
        <w:t>䬥딤䝩桄㥔扏厬쉾摧硰䅨⛂㭱煂桅땋呔楁浡숱稦婙係眣</w:t>
      </w:r>
      <w:r>
        <w:rPr/>
        <w:t>ꦏꥍ</w:t>
      </w:r>
      <w:r>
        <w:rPr/>
        <w:t>㬵湃컂媡쉲㬩埂갱㪬璩矂䞮䦘䩺㥮䉘㡋癳唷䯂䠵ꍤ煷쉡松妱꧎䔪⼥䩕䭵쉂♋쉆夵幑垿넬⫍恙塳乱克䵮煇䕥䴸긲䐰浌䱪䉞穐ꅹ瞩狂⌷◂婥凃⻂勍材쉰幙㭙氬뽉⨲⾿䄸䭐䆣桤毎⑌䑩걵╰濂㥑䝲뭺숫㩮썎扨싂쉁쵡敍슮伴ꅘ쉹縊⽮걍潮쉠䁓┪印</w:t>
      </w:r>
      <w:r>
        <w:rPr/>
        <w:t>⡕</w:t>
      </w:r>
      <w:r>
        <w:rPr/>
        <w:t>㬮伶䕶澻祏⩏</w:t>
      </w:r>
      <w:r>
        <w:rPr/>
        <w:t>꧂</w:t>
      </w:r>
      <w:r>
        <w:rPr/>
        <w:t>祎䶥扸⬬慠쉱䜤㙸⌯⼫種⑐ふ媏轩䐩椴쉩灡⍕쉧䕉쵺頪쉋⒵庡땭揂숥</w:t>
      </w:r>
      <w:r>
        <w:rPr/>
        <w:t>꧂</w:t>
      </w:r>
      <w:r>
        <w:rPr/>
        <w:t>頴䈣奇㵕㮵⭇栣㉩쉯⪻嚘딩䉑⍕呈䝅丮槂垩杬㐶㘬㭲</w:t>
      </w:r>
      <w:r>
        <w:rPr/>
        <w:t>ꦩ</w:t>
      </w:r>
      <w:r>
        <w:rPr/>
        <w:t>녀獦呏⽬塖勂䢏썖唣땘숥搸䡪넽ꍟ䱊</w:t>
      </w:r>
      <w:r>
        <w:rPr/>
        <w:t>ꤽ</w:t>
      </w:r>
      <w:r>
        <w:rPr/>
        <w:t>碏䡪䩅辻슱⩴⍨쉎䥨쉧䭢뾥炏橦畕狂⩵䅗空顾灬숺扟皿컂䷂䰦縵⹦棂☥기넭㭑♯珂㈺뮵㍵ㄪ機⩸滂䜷딱</w:t>
      </w:r>
      <w:r>
        <w:rPr/>
        <w:t>ⱊ</w:t>
      </w:r>
      <w:r>
        <w:rPr/>
        <w:t>숣슻晞偫歃⫂儽⚬窩ꥣ츮噹썡⸨쉬奫딺㈽촳⩳嘦숨溿쉚䅾쵯敉䑞䓂䝄憮㐺升㑡慨橂塾坠썇䒿䝷祋ꅩ娪扲帪䆻䘪禘彊쉄䰻榻쉰旃桑堫</w:t>
      </w:r>
      <w:r>
        <w:rPr/>
        <w:t>ꖵ␦</w:t>
      </w:r>
      <w:r>
        <w:rPr/>
        <w:t>憻抻参⸥䙫쉗</w:t>
      </w:r>
      <w:r>
        <w:rPr/>
        <w:t>ⱬ</w:t>
      </w:r>
      <w:r>
        <w:rPr/>
        <w:t>溘⹤⍠睧瘤</w:t>
      </w:r>
      <w:r>
        <w:rPr/>
        <w:t>⡉</w:t>
      </w:r>
      <w:r>
        <w:rPr/>
        <w:t>婋</w:t>
      </w:r>
      <w:r>
        <w:rPr/>
        <w:t>ⱍ</w:t>
      </w:r>
      <w:r>
        <w:rPr/>
        <w:t>䔤彨ꥩ㴽䵲桾倳쵙䠬㠵ㆬ戸娴䟂攪卾</w:t>
      </w:r>
      <w:r>
        <w:rPr/>
        <w:t>Ⱞ</w:t>
      </w:r>
      <w:r>
        <w:rPr/>
        <w:t>灃⮥뽨䅫彘</w:t>
      </w:r>
      <w:r>
        <w:rPr/>
        <w:t>ꕐ</w:t>
      </w:r>
      <w:r>
        <w:rPr/>
        <w:t>㈪䉉㙊췂攪땭䵣땑瀺딭㚏⼮㴨卄梮㍊</w:t>
      </w:r>
      <w:r>
        <w:rPr/>
        <w:t>⠻</w:t>
      </w:r>
      <w:r>
        <w:rPr/>
        <w:t>牣녊⵸刻噕녂⭶極潫㕖⑋㩢┳煶坒祊⹙瑋凂桌슥䈪</w:t>
      </w:r>
      <w:r>
        <w:rPr/>
        <w:t>ꕄ</w:t>
      </w:r>
      <w:r>
        <w:rPr/>
        <w:t>匴䙲敱㈻搸갺ꍎ쉘</w:t>
      </w:r>
      <w:r>
        <w:rPr/>
        <w:t>ⶩ</w:t>
      </w:r>
      <w:r>
        <w:rPr/>
        <w:t>습꧎쌱</w:t>
      </w:r>
      <w:r>
        <w:rPr/>
        <w:t>Ⱨ</w:t>
      </w:r>
      <w:r>
        <w:rPr/>
        <w:t>憿뇂卐輨┹姍떡偗쉫ꌷ쉸㪥㩩嘤頤㝵倩恶縹均䒩㡊쉅⬭칢ꅕ摦뽃潄㩖</w:t>
      </w:r>
      <w:r>
        <w:rPr/>
        <w:t>ꥌ</w:t>
      </w:r>
      <w:r>
        <w:rPr/>
        <w:t>恅捐䍮㖥䡧긮堵慮ㄷ創⚿呢䈲슱輸⿂䏂僂䷂</w:t>
      </w:r>
      <w:r>
        <w:rPr/>
        <w:t>ⱇ</w:t>
      </w:r>
      <w:r>
        <w:rPr/>
        <w:t>䥉佅㴭䞘縺㗂竂棍숤슣獳橧뽨杺쉾㤪㭔倪琷迂㕹㉩䶩匷澣㖩睎⛍慮䝒奩䕑뽆瓂쉊報습姂飂슱嘴牠浌╁偕䡡⍂뇂晹䐵牰侥ㆻ䅺슡瘯╅㉧슱䱡穗坓浈华꺣椶活깳묭瑅넻启㭈겡쉟䦬䴷倪梣슣䕲쉴暘敉癞⽨㭕</w:t>
      </w:r>
      <w:r>
        <w:rPr/>
        <w:t>ⵆ</w:t>
      </w:r>
      <w:r>
        <w:rPr/>
        <w:t>あ䚩숳숴䯂千晦歺慬愦痎䉴㍖瀶乣啘쉺┵塬瘤轘晟걬ァ</w:t>
      </w:r>
      <w:r>
        <w:rPr/>
        <w:t>ꦻ</w:t>
      </w:r>
      <w:r>
        <w:rPr/>
        <w:t>㤨䉞㋂</w:t>
      </w:r>
      <w:r>
        <w:rPr/>
        <w:t>ꥊ</w:t>
      </w:r>
      <w:r>
        <w:rPr/>
        <w:t>쉊㋂曃托싂洵㣂䘪喩剡⫂</w:t>
      </w:r>
      <w:r>
        <w:rPr/>
        <w:t>ⵉ⵭</w:t>
      </w:r>
      <w:r>
        <w:rPr/>
        <w:t>䇂쉔䕳⴪䝑榻⴪前</w:t>
      </w:r>
      <w:r>
        <w:rPr/>
        <w:t>꤬</w:t>
      </w:r>
      <w:r>
        <w:rPr/>
        <w:t>璥朵ꥧ慴걸丯牎瘥㎣ぶ坁婐䋂㠦汚禱穋䜪䷂悘䂩捺忂砱슱뭀煈▩溻乑癩汊쉳쉖꥕ꍰ假畮䬊䨩䩉埃ギ彫㶩䙔剡卢珂</w:t>
      </w:r>
      <w:r>
        <w:rPr/>
        <w:t>⠴</w:t>
      </w:r>
      <w:r>
        <w:rPr/>
        <w:t>砻硢㏂㬺琲쉓쉸䙾㈤⑴⽔婟塖⩢溬뭓</w:t>
      </w:r>
      <w:r>
        <w:rPr/>
        <w:t>⣂</w:t>
      </w:r>
      <w:r>
        <w:rPr/>
        <w:t>䍏칬⭬慀㥫</w:t>
      </w:r>
      <w:r>
        <w:rPr/>
        <w:t>ⷂ</w:t>
      </w:r>
      <w:r>
        <w:rPr/>
        <w:t>㪡䗂⹇眶</w:t>
      </w:r>
      <w:r>
        <w:rPr/>
        <w:t>ⵃ</w:t>
      </w:r>
      <w:r>
        <w:rPr/>
        <w:t>ꍚ⩟稩⩘秂⫍⎡橺捡彑弨癌⌥촮硇땁縦쉑瀽싂怬㶥䰺䄱瘱䠸䁯</w:t>
      </w:r>
      <w:r>
        <w:rPr/>
        <w:t>ⴻ</w:t>
      </w:r>
      <w:r>
        <w:rPr/>
        <w:t>爵浱䠸쉚䬽瞘㉇㯂䅙</w:t>
      </w:r>
      <w:r>
        <w:rPr/>
        <w:t>ꕯ</w:t>
      </w:r>
      <w:r>
        <w:rPr/>
        <w:t>춥澱洳彟穲呦숰슡䈱婂⒵ꍐ</w:t>
      </w:r>
      <w:r>
        <w:rPr/>
        <w:t>⠨</w:t>
      </w:r>
      <w:r>
        <w:rPr/>
        <w:t>呱쉸쉳㣃捉㬰쉉뽾㩥⽅奥</w:t>
      </w:r>
      <w:r>
        <w:rPr/>
        <w:t>ꕬ</w:t>
      </w:r>
      <w:r>
        <w:rPr/>
        <w:t>䒏䅐䨽僂숹㡱し⌷塤䍍奌潒㭤㍏㌷吱♅歓〰쉨橑㬱夹樲Ⓨ⥀춱쉗</w:t>
      </w:r>
      <w:r>
        <w:rPr/>
        <w:t>ꥃ</w:t>
      </w:r>
      <w:r>
        <w:rPr/>
        <w:t>숯</w:t>
      </w:r>
      <w:r>
        <w:rPr/>
        <w:t>ꤲ</w:t>
      </w:r>
      <w:r>
        <w:rPr/>
        <w:t>穲쉾硩獡厏祬␴壂䥬䁂䏂愻</w:t>
      </w:r>
      <w:r>
        <w:rPr/>
        <w:t>꧂</w:t>
      </w:r>
      <w:r>
        <w:rPr/>
        <w:t>繗䑾奅奲</w:t>
      </w:r>
      <w:r>
        <w:rPr/>
        <w:t>⡺</w:t>
      </w:r>
      <w:r>
        <w:rPr/>
        <w:t>犘繯扉⩕⹸䀪㚮判㶬깬㦩쉣쉞숥澱䑭䓍䰸</w:t>
      </w:r>
      <w:r>
        <w:rPr/>
        <w:t>⡰</w:t>
      </w:r>
      <w:r>
        <w:rPr/>
        <w:t>啓係㡍爺喣䗍촲쉏</w:t>
      </w:r>
      <w:r>
        <w:rPr/>
        <w:t>ꕀ</w:t>
      </w:r>
      <w:r>
        <w:rPr/>
        <w:t>ㅎ䭘稸顳䑥ꌪ㨵ꥧ</w:t>
      </w:r>
      <w:r>
        <w:rPr/>
        <w:t>ꤪ</w:t>
      </w:r>
      <w:r>
        <w:rPr/>
        <w:t>庵㩺搭婕䙁⭡痂中迂绂煢㝓ㆥ牦䘱썣䘱皮깐猣医〽䁔䭅ぐ녪穑쉘䑒츺쉓䨹䌪扱未</w:t>
      </w:r>
      <w:r>
        <w:rPr/>
        <w:t>ꔪ╠</w:t>
      </w:r>
      <w:r>
        <w:rPr/>
        <w:t>䥱⚱啋㕤䇂䚿䫂単쉭剳쉣教匲䈲唪䚱剐䤫쉇숥㝨쉴㙅쉣⪘쉢津숹숫쉪輥싂参쎱彑恓</w:t>
      </w:r>
      <w:r>
        <w:rPr/>
        <w:t>ⱔ</w:t>
      </w:r>
      <w:r>
        <w:rPr/>
        <w:t>ꥰ⪮核㭬껍㩀䏂䰽╌⒥쵠潸悮息䬻㴴咏朲䚮顒彅捇歯</w:t>
      </w:r>
      <w:r>
        <w:rPr/>
        <w:t>꧂</w:t>
      </w:r>
      <w:r>
        <w:rPr/>
        <w:t>䋂梮獌榵㖩㯂㉪嫂猸</w:t>
      </w:r>
      <w:r>
        <w:rPr/>
        <w:t>ꥎꤽ</w:t>
      </w:r>
      <w:r>
        <w:rPr/>
        <w:t>瞩쉄况㮮奈⪬썒㛂㖮婡</w:t>
      </w:r>
      <w:r>
        <w:rPr/>
        <w:t>Ɐ</w:t>
      </w:r>
      <w:r>
        <w:rPr/>
        <w:t>占숹佲〮枬䳂䫂ꥢ걩슘䭨⏂伻楂⦣㝟㝐⏂숬挣⤺숶顺ㅐ⩾㝆䉳㩲⩴⽺</w:t>
      </w:r>
      <w:r>
        <w:rPr/>
        <w:t>ⴳ</w:t>
      </w:r>
      <w:r>
        <w:rPr/>
        <w:t>灎䍆㝯怸䩙熥捋䉥뭆䔵쉪㨺쎿璩㧂䑟⹟刪廂䘦뮿䥹頫䶵</w:t>
      </w:r>
      <w:r>
        <w:rPr/>
        <w:t>ꕴ</w:t>
      </w:r>
      <w:r>
        <w:rPr/>
        <w:t>棍䝚싂촹唵婵Ⓨ䈺䄸⍣⪣ㅏ㙲䁭唩摬겣⽯╁愣剐쉧땘こ긵䵑ꅸ⭌숨扱녨旂祂彆㍚쵀睏촻幍</w:t>
      </w:r>
      <w:r>
        <w:rPr/>
        <w:t>ꕂ</w:t>
      </w:r>
      <w:r>
        <w:rPr/>
        <w:t>쵍⧂⩲⍸磂橇꥞䠬惂坄⽪潆呒㍺慞⛂䍵嗂戻</w:t>
      </w:r>
      <w:r>
        <w:rPr/>
        <w:t>ⰲ</w:t>
      </w:r>
      <w:r>
        <w:rPr/>
        <w:t>䕩㔱拂稹㘹壂䁠쉣捚슩ㆥ㦘숣㵁搰䉾嚩瓂穲䖩ㅪ䎩⾩顩⍌堯睠</w:t>
      </w:r>
      <w:r>
        <w:rPr/>
        <w:t>꧂</w:t>
      </w:r>
      <w:r>
        <w:rPr/>
        <w:t>汶▱㬨橺촳⩔㤸♐兲䥒㯃㚥仂㈬轷㭇彂兏坋䬬㵤愩㪿䘺浸䙺㒱</w:t>
      </w:r>
      <w:r>
        <w:rPr/>
        <w:t>ꔱ</w:t>
      </w:r>
      <w:r>
        <w:rPr/>
        <w:t>⣂</w:t>
      </w:r>
      <w:r>
        <w:rPr/>
        <w:t>쉓숦杮⤰숱⤲亩믂爪卫乢獕晟㙫싂咮䗎牧ꥦ䅒㉢쉷③슩〦䄻纥숷㫎婣輊칚㨯䉮忂</w:t>
      </w:r>
      <w:r>
        <w:rPr/>
        <w:t>ꤤ</w:t>
      </w:r>
      <w:r>
        <w:rPr/>
        <w:t>㪏溵쉾䤩</w:t>
      </w:r>
      <w:r>
        <w:rPr/>
        <w:t>⡌⹎</w:t>
      </w:r>
      <w:r>
        <w:rPr/>
        <w:t>傘颥䁃䭄斩</w:t>
      </w:r>
      <w:r>
        <w:rPr/>
        <w:t>꧂⪻</w:t>
      </w:r>
      <w:r>
        <w:rPr/>
        <w:t>숯ꏂ㉠㭸燂㉊㞮轰</w:t>
      </w:r>
      <w:r>
        <w:rPr/>
        <w:t>ꦩ</w:t>
      </w:r>
      <w:r>
        <w:rPr/>
        <w:t>汧噺ꅋ</w:t>
      </w:r>
      <w:r>
        <w:rPr/>
        <w:t>꧂</w:t>
      </w:r>
      <w:r>
        <w:rPr/>
        <w:t>疩娥䒿沬䶣唲쌻⥊슥䞘쉩♷渪啐乵彀癦特䩮</w:t>
      </w:r>
      <w:r>
        <w:rPr/>
        <w:t>꧂</w:t>
      </w:r>
      <w:r>
        <w:rPr/>
        <w:t>슥⼵狂祍╘狎瑨瑾⽦칤猭䥲ㄯ⩓쉵ꥴ歧晫漵념숴쉍ㅎ摪⥧呮䯂╚</w:t>
      </w:r>
      <w:r>
        <w:rPr/>
        <w:t>ⱴ</w:t>
      </w:r>
      <w:r>
        <w:rPr/>
        <w:t>㍵⽶摕癓癎㍅♩敠䝗䋂⍐硕疣㕾╦䌨畓㥓嗂䁀兄䥑亏㒱扱숥梣⹂쉢⹀뽹㠰彭灠</w:t>
      </w:r>
      <w:r>
        <w:rPr/>
        <w:t>ꥇ</w:t>
      </w:r>
      <w:r>
        <w:rPr/>
        <w:t>繵♏㷂슥畎漦煹ㄳ숮灙侣쉕嫂斏悡磂㵑熏瑥〪縫슬捕싂坳숸♋顋쉍悏轃</w:t>
      </w:r>
      <w:r>
        <w:rPr/>
        <w:t>⡸</w:t>
      </w:r>
      <w:r>
        <w:rPr/>
        <w:t>숪顱呾䈶⭾䭹㓎輭㢏輴掬䕴㥘㑨썉娮照す췂뼥穵䘷꧎쉏뭚䱗涘㕌整⩦厩煮</w:t>
      </w:r>
      <w:r>
        <w:rPr/>
        <w:t>ⰰ</w:t>
      </w:r>
      <w:r>
        <w:rPr/>
        <w:t>橲协ꍪ㵷戸懂并愤숮昪뭹⽣椽숹彗넶轹晪桇숻뼱뭓洶㝾슥㠩樶㎱橮⿂塭䑫땠쵙〲囂坸瀳癎□捵楹⭓渺⬻슡⽘ㆣ灨</w:t>
      </w:r>
      <w:r>
        <w:rPr/>
        <w:t>⣂</w:t>
      </w:r>
      <w:r>
        <w:rPr/>
        <w:t>䆘⌤栰뽋〱⩱㞩呧ꅃ硩쉎쉅䍵</w:t>
      </w:r>
      <w:r>
        <w:rPr/>
        <w:t>ꦵ</w:t>
      </w:r>
      <w:r>
        <w:rPr/>
        <w:t>䧂䪱⽮⍹乹呩堷⪻</w:t>
      </w:r>
      <w:r>
        <w:rPr/>
        <w:t>⠬⥰</w:t>
      </w:r>
      <w:r>
        <w:rPr/>
        <w:t>穚堤癯壂췂놮吳깄旂嗂竂働쉃쉙畑䈵欮싎仂搪쉡抱奯偋頪煘쉅䥄숥칅㵣橙乀쉊⭭</w:t>
      </w:r>
      <w:r>
        <w:rPr/>
        <w:t>⡑</w:t>
      </w:r>
      <w:r>
        <w:rPr/>
        <w:t>副瘶</w:t>
      </w:r>
      <w:r>
        <w:rPr/>
        <w:t>ⵊ</w:t>
      </w:r>
      <w:r>
        <w:rPr/>
        <w:t>쉑顈䝗쉁偙杭䣂烂</w:t>
      </w:r>
      <w:r>
        <w:rPr/>
        <w:t>ⷂ</w:t>
      </w:r>
      <w:r>
        <w:rPr/>
        <w:t>㡐晪䱖潈欳╚┴晭㝗⵷ꅥ뽎뼹橢廃쏂圷な㵰樥氽㟂때涩枣千轖殏䥍쉾吱⩈李㤸䑐쉔긪婮⹐숦牑㕨썮䭐㪮橣湱渴䍎⼹㮥弻匴慩梵浯攫侣枥瑖偘</w:t>
      </w:r>
      <w:r>
        <w:rPr/>
        <w:t>ꦡ</w:t>
      </w:r>
      <w:r>
        <w:rPr/>
        <w:t>숽♾䭑슬穈扗嘱䍯ꍉ兄䔪ㄸ㗂䙃晨坋ㅪ⩃畾㠨帵喥慷┭潩㞵砮刪⧂䧂䇂슩摷쉯촩⒣쉣ꎘ㉾䵎걕㟂꥞⽨겡剹숯㯂亮喥싂</w:t>
      </w:r>
      <w:r>
        <w:rPr/>
        <w:t>⡘</w:t>
      </w:r>
      <w:r>
        <w:rPr/>
        <w:t>놬⩢坊䕧ㅸ㙞䭹쉆쉇殩</w:t>
      </w:r>
      <w:r>
        <w:rPr/>
        <w:t>⡈⢘</w:t>
      </w:r>
      <w:r>
        <w:rPr/>
        <w:t>㕡攷숫䇂㤥慑䢡쵹숣㬣쉵顲쉸塗䬥婥位乎ㆱ〬뭋╠牎湩㬲䅹♡숩欶椬㭑恥쉬쉠䙇䔥汞㵂㢣璮</w:t>
      </w:r>
      <w:r>
        <w:rPr/>
        <w:t>ꕗ</w:t>
      </w:r>
      <w:r>
        <w:rPr/>
        <w:t>啕쉊╓恖⪏櫂ꅶ潙㢥䄪</w:t>
      </w:r>
      <w:r>
        <w:rPr/>
        <w:t>ⵔ</w:t>
      </w:r>
      <w:r>
        <w:rPr/>
        <w:t>坂㥁ꥳ䘺⻂</w:t>
      </w:r>
      <w:r>
        <w:rPr/>
        <w:t>⣂</w:t>
      </w:r>
      <w:r>
        <w:rPr/>
        <w:t>쎱</w:t>
      </w:r>
      <w:r>
        <w:rPr/>
        <w:t>Ⲙ</w:t>
      </w:r>
      <w:r>
        <w:rPr/>
        <w:t>䌱슻㎬〱㴷䅭噹㗂姂娤呺䱒㝤쉁숴睈福쉬畲ꅵ汘</w:t>
      </w:r>
      <w:r>
        <w:rPr/>
        <w:t>ꤴ</w:t>
      </w:r>
      <w:r>
        <w:rPr/>
        <w:t>桦攊</w:t>
      </w:r>
      <w:r>
        <w:rPr/>
        <w:t>⣍</w:t>
      </w:r>
      <w:r>
        <w:rPr/>
        <w:t>汬㑲ꍐ㷂〈숣䬹奊䨴楠禩⌫䭔啥⬶䵙剗䱪ㅫ㤬⒱卅儽䅑♞뇂</w:t>
      </w:r>
      <w:r>
        <w:rPr/>
        <w:t>ꤲ</w:t>
      </w:r>
      <w:r>
        <w:rPr/>
        <w:t>⡮</w:t>
      </w:r>
      <w:r>
        <w:rPr/>
        <w:t>啂乨숷싂ꅏ彸䉹睳啉⩴㵈慉㴰㮥㜻助때컎⩆睠攻⻂</w:t>
      </w:r>
      <w:r>
        <w:rPr/>
        <w:t>ꕳ</w:t>
      </w:r>
      <w:r>
        <w:rPr/>
        <w:t>⽩긩慣䊩ꍩ㈮쉞쉱쉴獾䒡擂쉃뮬싂㮿쉇䘻㕍슡묲亮彯癀⥇㠸싂␦曂녬幁攳枱㌽㖮䑷깖쵢硙䍇⑵⵪畩辡栱겮䪻幄⫍墻</w:t>
      </w:r>
      <w:r>
        <w:rPr/>
        <w:t>⢮</w:t>
      </w:r>
      <w:r>
        <w:rPr/>
        <w:t>晥権畞땱䱳⥇縨汤㛂䕴㎡䣎洯咏桡䛂浃攲匩䣂⬩䗂拂䅹殡쉪㢮⑨㕕㊻癵匮掬䌯掻嘵䱲ꄴ䉭佨敡輱呋婙傘⼳㩭慸こ쉃垩疡싍溩桐䁏뽪</w:t>
      </w:r>
      <w:r>
        <w:rPr/>
        <w:t>ⷂ</w:t>
      </w:r>
      <w:r>
        <w:rPr/>
        <w:t>兤頳椵갩ㆱ迂슣慂䓂瓂繇♟㉫⛂恹繚</w:t>
      </w:r>
      <w:r>
        <w:rPr/>
        <w:t>ꕵ</w:t>
      </w:r>
      <w:r>
        <w:rPr/>
        <w:t>桗쉎슬澱瞘꥔</w:t>
      </w:r>
      <w:r>
        <w:rPr/>
        <w:t>⡒</w:t>
      </w:r>
      <w:r>
        <w:rPr/>
        <w:t>劻穫湤</w:t>
      </w:r>
      <w:r>
        <w:rPr/>
        <w:t>ꔨ</w:t>
      </w:r>
      <w:r>
        <w:rPr/>
        <w:t>㡚圣습纱뿎㭹偧昷爷戭슘䝟䱣咣彔儺㡢㚮囂䟂澥⾣参〵䯂㦵㕄犬噹뭑埂溡敉䱨啸摗坟洨䗎硱䡐쉴싃쏂㌽呋䓃슩㨪幪幄쉆測攵뭴㨨匲ꄪ䔫쉲唽䡘㙰㵞쉷獀⾿</w:t>
      </w:r>
      <w:r>
        <w:rPr/>
        <w:t>ꦏ</w:t>
      </w:r>
      <w:r>
        <w:rPr/>
        <w:t>亣믂喘掩갭朷乔⸲瞬撬뗎䵴竍쉅⹬顐娬徥潺係彫㙦恊⨬惃繖熩䚘쵮</w:t>
      </w:r>
      <w:r>
        <w:rPr/>
        <w:t>⣂⮿</w:t>
      </w:r>
      <w:r>
        <w:rPr/>
        <w:t>ꍅ</w:t>
      </w:r>
      <w:r>
        <w:rPr/>
        <w:t>ꕑ</w:t>
      </w:r>
      <w:r>
        <w:rPr/>
        <w:t>치愺卨䅧弫剐깪䬳〺䵖㔦ꥲ幸㈭㝾浢愪㵉占䢡쉢顃啃祔㭗瑺凂疮</w:t>
      </w:r>
      <w:r>
        <w:rPr/>
        <w:t>⡭</w:t>
      </w:r>
      <w:r>
        <w:rPr/>
        <w:t>䟂䡫擂砥䦥祶</w:t>
      </w:r>
      <w:r>
        <w:rPr/>
        <w:t>ꔳ</w:t>
      </w:r>
      <w:r>
        <w:rPr/>
        <w:t>济彆╊⍫♦朦汬╢숣㬬坦㑫녴焪⑁⥬㫂쉢䷂兑䐳恺撬</w:t>
      </w:r>
      <w:r>
        <w:rPr/>
        <w:t>ⶮ</w:t>
      </w:r>
      <w:r>
        <w:rPr/>
        <w:t>쉑䩍㡯漬쉃㕂婾爤썀䮥䝖㌱佷곂橐䣂ꥦ恭䑴杁序슩坐䤥걕㜶싂礦䭗槍欹夳쉧愯㵕桙㍴汊吮쉨㕩⿂㑇䩧뭢⴬潠㪘埂놬걾涵䍈倰䵪㕫♥琵ꅙ䶻긫㑁䱳䎱㔻愵獶㥲숮廂䘳䥺奂</w:t>
      </w:r>
      <w:r>
        <w:rPr/>
        <w:t>꧂</w:t>
      </w:r>
      <w:r>
        <w:rPr/>
        <w:t>洮넷权</w:t>
      </w:r>
      <w:r>
        <w:rPr/>
        <w:t>ꕯ</w:t>
      </w:r>
      <w:r>
        <w:rPr/>
        <w:t>꺬摏〻愥硈쉈숴⻎쉋뼰ꥲ嚵㞿껂琫牌摧䥉獠焹쉱㋂䱆녰敃礷穇竂空䄶㡑䰨挤怲撻湄◍</w:t>
      </w:r>
      <w:r>
        <w:rPr/>
        <w:t>ꕠ</w:t>
      </w:r>
      <w:r>
        <w:rPr/>
        <w:t>싂쉚壂乸庡燂㜱</w:t>
      </w:r>
      <w:r>
        <w:rPr/>
        <w:t>Ⱡ⩾</w:t>
      </w:r>
      <w:r>
        <w:rPr/>
        <w:t>ꆱ昲敫婆剱卮噉넥䙈㶣䄲妣숰慅暣䝓繧䕬䅲쉏灚</w:t>
      </w:r>
      <w:r>
        <w:rPr/>
        <w:t>Ⳃ</w:t>
      </w:r>
      <w:r>
        <w:rPr/>
        <w:t>䀻썄即忂슩竂䥗噔㇂뭄㝲䪿繦祃縊㜲⎵䘭䩯㡱澱序噦婈쉄呗杬繄</w:t>
      </w:r>
      <w:r>
        <w:rPr/>
        <w:t>ꗂ</w:t>
      </w:r>
      <w:r>
        <w:rPr/>
        <w:t>⠷</w:t>
      </w:r>
      <w:r>
        <w:rPr/>
        <w:t>쌷뮩쉩㑧圱␱숯獑睢쉄䱙쉹飂䑹琦啪⴦ㅌ桓쉤㴷䱺⥙딤ꍎꅞ</w:t>
      </w:r>
      <w:r>
        <w:rPr/>
        <w:t>ⱶ</w:t>
      </w:r>
      <w:r>
        <w:rPr/>
        <w:t>朥卉ꌻ但穕欯姂䑵☥唱乕ꅒ慞ꌷ㖬䲮㝹單䵭쎣숬甥㠶⌲棂䌩心卪☷╳䩸秂䇎㤯㡖㗂쌸ꄯ幱䭗⨲墡㉙쉧쉞⩣쉡䡍캩䅄扅䡌싍긱䕍ꥢ摷䠪嗂噙輭⍅具䧂⛂汃畹ㅵ㥳歄忂瞩ꥺ슿ꅀ䖏㝑䥋䥐⑳ꆻ瑔썁ꌪ辩䩭Ⓜ頯矂䠣剾딷ꌤ扆쏍쉤祫湆纘洨栤䶡䰽䝾時瑞織敱㯂</w:t>
      </w:r>
      <w:r>
        <w:rPr/>
        <w:t>ꦘꕱ⧂</w:t>
      </w:r>
      <w:r>
        <w:rPr/>
        <w:t>塴卬窬城⹷丯呗䞻玘숲犮漮悬摬佉쉠亘ꍚ㭖剁⨪⩘硍숪晨䞮彥偎썩斱䝫兲껂潋㑐娣橾渻♋楗걅갥⑀㥅䨥</w:t>
      </w:r>
      <w:r>
        <w:rPr/>
        <w:t>ꥆ</w:t>
      </w:r>
      <w:r>
        <w:rPr/>
        <w:t>疵眬㵑坁柂</w:t>
      </w:r>
      <w:r>
        <w:rPr/>
        <w:t>⣂</w:t>
      </w:r>
      <w:r>
        <w:rPr/>
        <w:t>彘쉯㶣塲</w:t>
      </w:r>
      <w:r>
        <w:rPr/>
        <w:t>⡐</w:t>
      </w:r>
      <w:r>
        <w:rPr/>
        <w:t>卧杒⏂ひ⽖㛂╞总祴쉭</w:t>
      </w:r>
      <w:r>
        <w:rPr/>
        <w:t>Ᵽ</w:t>
      </w:r>
      <w:r>
        <w:rPr/>
        <w:t>攫쉡が䴪券〈䢡稹㉋㉴剃匰嗎⧂⍆</w:t>
      </w:r>
      <w:r>
        <w:rPr/>
        <w:t>ꖬ</w:t>
      </w:r>
      <w:r>
        <w:rPr/>
        <w:t>䯂쌶㩠ꇂ</w:t>
      </w:r>
      <w:r>
        <w:rPr/>
        <w:t>⣂</w:t>
      </w:r>
      <w:r>
        <w:rPr/>
        <w:t>ꗂ</w:t>
      </w:r>
      <w:r>
        <w:rPr/>
        <w:t>儥轄癃㬫</w:t>
      </w:r>
      <w:r>
        <w:rPr/>
        <w:t>ⵗ</w:t>
      </w:r>
      <w:r>
        <w:rPr/>
        <w:t>쉀걪摁◂牀⵸繐ꅤ歌獦昮ㅈ唬땥核䰪丬䔱拂䱚殡枡츸捚㈪㵀硩뭐皻</w:t>
      </w:r>
      <w:r>
        <w:rPr/>
        <w:t>ⵡ</w:t>
      </w:r>
      <w:r>
        <w:rPr/>
        <w:t>䉏ヂㅟ쉯烂濂䬳쉅䱥乭쵁㝓煅</w:t>
      </w:r>
      <w:r>
        <w:rPr/>
        <w:t>Ⱟ</w:t>
      </w:r>
      <w:r>
        <w:rPr/>
        <w:t>汒⩾⑆䔪棂䩪慖⍾슩㑈</w:t>
      </w:r>
      <w:r>
        <w:rPr/>
        <w:t>ꔫ</w:t>
      </w:r>
      <w:r>
        <w:rPr/>
        <w:t>柂쉡⌭㡓ꍧ偈㕕깙㩓㗂彣녹싂绂㪏䕔㴥쉬䌺迂煯绂쉴⸵숪</w:t>
      </w:r>
      <w:r>
        <w:rPr/>
        <w:t>ⵎ</w:t>
      </w:r>
      <w:r>
        <w:rPr/>
        <w:t>搵睟</w:t>
      </w:r>
      <w:r>
        <w:rPr/>
        <w:t>ⶮ</w:t>
      </w:r>
      <w:r>
        <w:rPr/>
        <w:t>ꍮ汗ヂ깱柎</w:t>
      </w:r>
      <w:r>
        <w:rPr/>
        <w:t>ꕒ</w:t>
      </w:r>
      <w:r>
        <w:rPr/>
        <w:t>썁橇歏껂轄숲⬷</w:t>
      </w:r>
      <w:r>
        <w:rPr/>
        <w:t>ⰽ⩦꥗</w:t>
      </w:r>
      <w:r>
        <w:rPr/>
        <w:t>顃갩淂据捙乯쉖禵效䭵坨禘㦮厡佀㙑䉘獐奸녙圬塷潾ꄫ株塅䑇㍱唰ꅞ轗丯揂埂㙴䅪捺傩䗍桪쉬獞吵扩幇榮ㄸㆬ칧但䰩ꅧ</w:t>
      </w:r>
      <w:r>
        <w:rPr/>
        <w:t>⡖</w:t>
      </w:r>
      <w:r>
        <w:rPr/>
        <w:t>䥈쉥䬦♶䙶獫婬匴扙枿睸眤圣뽣却</w:t>
      </w:r>
      <w:r>
        <w:rPr/>
        <w:t>ⶩ</w:t>
      </w:r>
      <w:r>
        <w:rPr/>
        <w:t>㥣奥木숲㝱朶㉪쉓敲쉈쉇玵䒏䷂偹悘㩈䕆瓂橈乵甽</w:t>
      </w:r>
      <w:r>
        <w:rPr/>
        <w:t>ⰳ</w:t>
      </w:r>
      <w:r>
        <w:rPr/>
        <w:t>㍚繁ㅥ뭌</w:t>
      </w:r>
      <w:r>
        <w:rPr/>
        <w:t>ꥄ</w:t>
      </w:r>
      <w:r>
        <w:rPr/>
        <w:t>쉅搵剰疥狃剸䩮䰣쉎喱癰楶欪䑨⮱</w:t>
      </w:r>
      <w:r>
        <w:rPr/>
        <w:t>ⶻ</w:t>
      </w:r>
      <w:r>
        <w:rPr/>
        <w:t>㝣懂⍏䫍猪䱢쉇嘺</w:t>
      </w:r>
      <w:r>
        <w:rPr/>
        <w:t>ꕆ</w:t>
      </w:r>
      <w:r>
        <w:rPr/>
        <w:t>슡䤪娷坫匨柂뽫㧍夨䉔〺核촨㍃뭫啴넩</w:t>
      </w:r>
      <w:r>
        <w:rPr/>
        <w:t>Ⱙ⩷</w:t>
      </w:r>
      <w:r>
        <w:rPr/>
        <w:t>䠮绂䤹곂摥䷂㵰♑㉆뽔攸㐤ㅺ쉆䜪⏂慸总䕔祊呓㬊兗倯番⸺䨦顡磂捙曂扐慓㯂䵯⤨⑦㓂싂曂⨯晋㈳䷂</w:t>
      </w:r>
      <w:r>
        <w:rPr/>
        <w:t>Ⱟ</w:t>
      </w:r>
      <w:r>
        <w:rPr/>
        <w:t>카桫┵䇎⽁㮡灎䛎奲놡瀷呓橷漷揂㝗䋍쌱♱桕㷂䌺忂廂Ⓜ煏겥䕚</w:t>
      </w:r>
      <w:r>
        <w:rPr/>
        <w:t>ꤪⵔ</w:t>
      </w:r>
      <w:r>
        <w:rPr/>
        <w:t>参盂㩆䙐䦬䑁ノ⽨䅢心㵳と␥⸱쉅彠Ⓜ㜲슩痂䫂곂㔰싂뽫睠竂焩忍繥⼳⏂⾥</w:t>
      </w:r>
      <w:r>
        <w:rPr/>
        <w:t>ⲏ</w:t>
      </w:r>
      <w:r>
        <w:rPr/>
        <w:t>啢쉥ꥹ놻긨央轵䄭顀㍣磂쉮┷刱侘浚檿㑘勂ꆿ⼬㧎效泂项轍䟍⮡扶㩩♗뽰戥⸴仂彡礪숹じ⥗</w:t>
      </w:r>
      <w:r>
        <w:rPr/>
        <w:t>⡓④</w:t>
      </w:r>
      <w:r>
        <w:rPr/>
        <w:t>佬㊡</w:t>
      </w:r>
      <w:r>
        <w:rPr/>
        <w:t>ⵗ</w:t>
      </w:r>
      <w:r>
        <w:rPr/>
        <w:t>숽뇍启村⸩숴⹊㕇皬痂倽숷横걆燂幨由轮䑣㭎轹僂䵚䆱游昪卬捺滂䵍捏倻㏂ꥳ怷眯姂⑆딳瀱暣樫슏畯㑲⭇㥵丣⚱頪憩</w:t>
      </w:r>
      <w:r>
        <w:rPr/>
        <w:t>ⷂ</w:t>
      </w:r>
      <w:r>
        <w:rPr/>
        <w:t>佄殿</w:t>
      </w:r>
      <w:r>
        <w:rPr/>
        <w:t>Ⱕ⡞</w:t>
      </w:r>
      <w:r>
        <w:rPr/>
        <w:t>ⵟꗂ</w:t>
      </w:r>
      <w:r>
        <w:rPr/>
        <w:t>쉌㵗剫坖캵瘥╷ꍐ䆩┪婬⛂琲ꅁ䕐槍⽯䫂殱췍儽輬䉈숬䩔媻杤⽮⭓彟入㙸⾘갰䜽</w:t>
      </w:r>
      <w:r>
        <w:rPr/>
        <w:t>⢥</w:t>
      </w:r>
      <w:r>
        <w:rPr/>
        <w:t>皩⸪支参䍗玩싃㥸⩆싍晤깥습⤪</w:t>
      </w:r>
      <w:r>
        <w:rPr/>
        <w:t>ꖻ</w:t>
      </w:r>
      <w:r>
        <w:rPr/>
        <w:t>穓䄵</w:t>
      </w:r>
      <w:r>
        <w:rPr/>
        <w:t>⢿</w:t>
      </w:r>
      <w:r>
        <w:rPr/>
        <w:t>㘵칎告甫쉟쉓䐯㭵</w:t>
      </w:r>
      <w:r>
        <w:rPr/>
        <w:t>ꥋ</w:t>
      </w:r>
      <w:r>
        <w:rPr/>
        <w:t>㖩깆㥺啘䕸⥭㝲夫痂⥚㍰剒䝮䭯盂㯂浂䜣</w:t>
      </w:r>
      <w:r>
        <w:rPr/>
        <w:t>ꦵ</w:t>
      </w:r>
      <w:r>
        <w:rPr/>
        <w:t>啺땋ㆩ玏亥뮱䫂撬㩰⍂</w:t>
      </w:r>
      <w:r>
        <w:rPr/>
        <w:t>꧃</w:t>
      </w:r>
      <w:r>
        <w:rPr/>
        <w:t>垡癧쵘灏⨫쉑䰪牣業彙䱒㤻䬩瀵へ敮玣圶癬㉟⩅䥦묲潙䎱⼫奊杫损畔⨪摱깈꥖</w:t>
      </w:r>
      <w:r>
        <w:rPr/>
        <w:t>ꕌ</w:t>
      </w:r>
      <w:r>
        <w:rPr/>
        <w:t>쉋䐥쉔搱⬲ꌦ㡯礩䟂匪㠩癆穎쉩摪幺⽐</w:t>
      </w:r>
      <w:r>
        <w:rPr/>
        <w:t>ꤹ</w:t>
      </w:r>
      <w:r>
        <w:rPr/>
        <w:t>嫂䡈帯氱䵶堣禘쉸硰䁃⬴ㅬ摈婶㵚䡫</w:t>
      </w:r>
      <w:r>
        <w:rPr/>
        <w:t>⡺</w:t>
      </w:r>
      <w:r>
        <w:rPr/>
        <w:t>칀㈦否䥡亣牡畦⮮ご浾⭕㏂⸲㝲㵐뭅䙸挳쉨⎱欭㑵恗쎏</w:t>
      </w:r>
      <w:r>
        <w:rPr/>
        <w:t>ꖵ</w:t>
      </w:r>
      <w:r>
        <w:rPr/>
        <w:t>⡅</w:t>
      </w:r>
      <w:r>
        <w:rPr/>
        <w:t>墥쉌㩫츭䍥쉸⏂㣍㚣䠰䱩䨦杞㒘攨㡶⥆輻</w:t>
      </w:r>
      <w:r>
        <w:rPr/>
        <w:t>ⰰ</w:t>
      </w:r>
      <w:r>
        <w:rPr/>
        <w:t>뽠</w:t>
      </w:r>
      <w:r>
        <w:rPr/>
        <w:t>ⲡ</w:t>
      </w:r>
      <w:r>
        <w:rPr/>
        <w:t>焨</w:t>
      </w:r>
      <w:r>
        <w:rPr/>
        <w:t>ꕐ</w:t>
      </w:r>
      <w:r>
        <w:rPr/>
        <w:t>忂쵕䀺숣</w:t>
      </w:r>
      <w:r>
        <w:rPr/>
        <w:t>ꤽ♣⍺</w:t>
      </w:r>
      <w:r>
        <w:rPr/>
        <w:t>ⱡ</w:t>
      </w:r>
      <w:r>
        <w:rPr/>
        <w:t>兲彭戻뽪桟♖橐垡녃╔념䑌숪㝘촮䗍숭㠺㍂轵㔸牢뽙䩐ꥤ䆿户帶⍢䣂䚿墘㵠걟溬枣奂쉱♥慤煬㩌暵䍲</w:t>
      </w:r>
      <w:r>
        <w:rPr/>
        <w:t>ꥎ</w:t>
      </w:r>
      <w:r>
        <w:rPr/>
        <w:t>⢩</w:t>
      </w:r>
      <w:r>
        <w:rPr/>
        <w:t>ꎵ㐹⍮</w:t>
      </w:r>
      <w:r>
        <w:rPr/>
        <w:t>ꥉ꥘</w:t>
      </w:r>
      <w:r>
        <w:rPr/>
        <w:t>湾╫氰싂穬㥳숤牖睵纥牡쉚䪵믂䚱灔繺걾繠㵸〩</w:t>
      </w:r>
      <w:r>
        <w:rPr/>
        <w:t>ⰸ⭤⛂</w:t>
      </w:r>
      <w:r>
        <w:rPr/>
        <w:t>煄뾥晷㡯ꍊ숶呌䦩桄框慬㤩䚣숫㉐䵮権乖</w:t>
      </w:r>
      <w:r>
        <w:rPr/>
        <w:t>ⵂ</w:t>
      </w:r>
      <w:r>
        <w:rPr/>
        <w:t>棂䖱⽡䲬㮘䔲懂夊瓂庘捃걫櫍礰幺牬䠬灒㚱층</w:t>
      </w:r>
      <w:r>
        <w:rPr/>
        <w:t>ꥂ</w:t>
      </w:r>
      <w:r>
        <w:rPr/>
        <w:t>견</w:t>
      </w:r>
      <w:r>
        <w:rPr/>
        <w:t>ꦡ</w:t>
      </w:r>
      <w:r>
        <w:rPr/>
        <w:t>숮嘲⹓습晬砮⹳柂竂澱䂣㩆㍁妩仍쉫慣轺祀䉆澏癖㍊晖澻䝈珂슿榬娥录杴㡣瓂녰⫍䙍〲</w:t>
      </w:r>
      <w:r>
        <w:rPr/>
        <w:t>꤫</w:t>
      </w:r>
      <w:r>
        <w:rPr/>
        <w:t>輭䵇楁欨獫ꅠ拂䉊쉍䘸渫獤⵳㣂漥㖩㩰⩁嘺썊㡸偏떩値䥍땮损数쎩츽㘺游䡮⩚층敇㤯匳㛂ꍺ癐⑷焵䄰䫂瘤슥㎱숻杪獴側㕮쵠⨷䄷帷␣ꎏ去䝒顬掱睔穓敫呢弱</w:t>
      </w:r>
      <w:r>
        <w:rPr/>
        <w:t>꤬</w:t>
      </w:r>
      <w:r>
        <w:rPr/>
        <w:t>츲⧂㉙숱其쏂ꏍ♍⿂㉗㩏斥す歍</w:t>
      </w:r>
      <w:r>
        <w:rPr/>
        <w:t>ⲱ</w:t>
      </w:r>
      <w:r>
        <w:rPr/>
        <w:t>牟怸㤫䥱䍙쉶♥䔦颵辥㍷갥췂櫂嚘숹携牘츳啦橵永乕稭䘹兲找晧ꥳ⛂㡮䉷恕쉥⬬䡅꺮兰싂梏</w:t>
      </w:r>
      <w:r>
        <w:rPr/>
        <w:t>ꦱ</w:t>
      </w:r>
      <w:r>
        <w:rPr/>
        <w:t>㑄穟䤬⽶庻伲</w:t>
      </w:r>
      <w:r>
        <w:rPr/>
        <w:t>ꗂ</w:t>
      </w:r>
      <w:r>
        <w:rPr/>
        <w:t>煨</w:t>
      </w:r>
      <w:r>
        <w:rPr/>
        <w:t>ꤰ</w:t>
      </w:r>
      <w:r>
        <w:rPr/>
        <w:t>㐩朹澻䨪焦䱥슘栲⑚칰嚱港椨䡥㝸怯䥸圵぀ꅴ䬯䠬牭捨奤쉵ㅐ䫃땃具弴橘绂䅰柂䬨昲䗂쉟䋂㕄䕷䥬す噷묽슬橩桍瑔搬抣䍊쉏㕠呱挵嚵烂乙떡畫壂畸癓䢻顐卩⽰佖⽕恰旎슻做潮瑌싎숪⯂㈸䔻ㅫ㕸싂촰畅爫싂䰽〱㕱穋ꄪ䝢刳吮䁆〪喣</w:t>
      </w:r>
      <w:r>
        <w:rPr/>
        <w:t>ꕠ</w:t>
      </w:r>
      <w:r>
        <w:rPr/>
        <w:t>䤩䨬䝟佞䡵ꍰ</w:t>
      </w:r>
      <w:r>
        <w:rPr/>
        <w:t>ꕙ</w:t>
      </w:r>
      <w:r>
        <w:rPr/>
        <w:t>婫接㡀䥣</w:t>
      </w:r>
      <w:r>
        <w:rPr/>
        <w:t>⡒</w:t>
      </w:r>
      <w:r>
        <w:rPr/>
        <w:t>갹㥧歭彲뼣ꍟ獚係䴤剺婪祗쉭㓂晹숫䌣潥晈䒏썣뽗썷䄩昲䱨渰偩ㄱ亘캵乪牭䘽㡧䩯갫悘⹩쉸⭊쉉ꍅ㡨떘䅾㡒轩ꍫ딵疩硂쵳㠯㨯均⵵湺䡤湏䋂湁㕩⿂</w:t>
      </w:r>
      <w:r>
        <w:rPr/>
        <w:t>⡲</w:t>
      </w:r>
      <w:r>
        <w:rPr/>
        <w:t>侏幾</w:t>
      </w:r>
      <w:r>
        <w:rPr/>
        <w:t>ⵤ</w:t>
      </w:r>
      <w:r>
        <w:rPr/>
        <w:t>暮砲㧂塘顖轎奡硒㛂瓂▻婂ゥ椨䬶繍輽</w:t>
      </w:r>
      <w:r>
        <w:rPr/>
        <w:t>ꔭ</w:t>
      </w:r>
      <w:r>
        <w:rPr/>
        <w:t>卯</w:t>
      </w:r>
      <w:r>
        <w:rPr/>
        <w:t>ⷂ</w:t>
      </w:r>
      <w:r>
        <w:rPr/>
        <w:t>㷎椲扴⯂嘬嘮쉨傩㩅쉪쉮卄ꍕ浰␮恲轺䄪䡇彸檥ꇂ䁑婭繓겏컂噬㥯⭔壂係㦮䉱쉞䯃浞㥃佟硫쉹捕☶䓂긶玩♦楗㉞㭮쉣뭪㢣瀮슘㶱㋂剉䀴㍌扺乸㞻⍌戳樤㕊쵔眣</w:t>
      </w:r>
      <w:r>
        <w:rPr/>
        <w:t>꤭</w:t>
      </w:r>
      <w:r>
        <w:rPr/>
        <w:t>圶秂橖㪻갣⭧숽汊椽쉂䂬䠸ꎩ总</w:t>
      </w:r>
      <w:r>
        <w:rPr/>
        <w:t>ꕥ</w:t>
      </w:r>
      <w:r>
        <w:rPr/>
        <w:t>숷䕃㥢搻珂廂塤抻칠㔸䋎䵸幈垥숤</w:t>
      </w:r>
      <w:r>
        <w:rPr/>
        <w:t>ꥇ</w:t>
      </w:r>
      <w:r>
        <w:rPr/>
        <w:t>焹㑔㑎싍妩櫎畟㥧熩쉡懂硭㙟숪믂浚⏂䤨☯啕䁀㠊</w:t>
      </w:r>
      <w:r>
        <w:rPr/>
        <w:t>ꤪ</w:t>
      </w:r>
      <w:r>
        <w:rPr/>
        <w:t>䥭樸佳恵싂䇂⨻㍗䥮彲⽠䝤䰵嚣㩦쉇ㅓ佔⼯䤷仂轁쉮弪⴬䬤싃䥖숩㠲歱狂䈱殬䀪滂灧</w:t>
      </w:r>
      <w:r>
        <w:rPr/>
        <w:t>ⷂ</w:t>
      </w:r>
      <w:r>
        <w:rPr/>
        <w:t>縹䤵㥔敺犣쉈前䡌䙠싂兢䒏弪偡灣슡䲏쉈䴤沱爷顓毂䭂⍗塢恏⩢㵌뗎姂畅딸⨩噀㠯獟쉳畯彊吭䠺㩷쉑싃䇍熱숪겣媻⵲礹溏儷쉞컂ゥ䁋兀朳ꌽ⸳䉴䒣ꅂ㝞硂䥸灷便䡍</w:t>
      </w:r>
      <w:r>
        <w:rPr/>
        <w:t>ꕖ</w:t>
      </w:r>
      <w:r>
        <w:rPr/>
        <w:t>쉈</w:t>
      </w:r>
      <w:r>
        <w:rPr/>
        <w:t>⠴</w:t>
      </w:r>
      <w:r>
        <w:rPr/>
        <w:t>汤䈪恶㑓墣榿䉀㕸</w:t>
      </w:r>
      <w:r>
        <w:rPr/>
        <w:t>ⴰ</w:t>
      </w:r>
      <w:r>
        <w:rPr/>
        <w:t>㟂佤㥍썯轰♚㛂䡍쉐䒏䀲䠽⛂䚩㙇꺮䒡澘㷂报⤯䛂唺煇䡇⩐䧂䝂働敎権教㒏呣</w:t>
      </w:r>
      <w:r>
        <w:rPr/>
        <w:t>ꗂ</w:t>
      </w:r>
      <w:r>
        <w:rPr/>
        <w:t>飂숰䑖䥱稬㊡煅㋂╗娽䯃畤湾⍙飂猶洸福狂걃</w:t>
      </w:r>
      <w:r>
        <w:rPr/>
        <w:t>⢩</w:t>
      </w:r>
      <w:r>
        <w:rPr/>
        <w:t>쉷竃姂㌻㭤쉀獎卧䙅♢㨬⒬噉㉚㐪⫂⩶⨻捎쉑싂䁥䗂旃⩑㇂㋂숫栳</w:t>
      </w:r>
      <w:r>
        <w:rPr/>
        <w:t>ꤰ</w:t>
      </w:r>
      <w:r>
        <w:rPr/>
        <w:t>硲㋂⑶㍉㓎㖣妵䀭桨扌汴⽆䑸砫␣煶껎쉍㔰䱍䮬扢ꍌ矂╄幫뭱㙧兠佯</w:t>
      </w:r>
      <w:r>
        <w:rPr/>
        <w:t>⢵</w:t>
      </w:r>
      <w:r>
        <w:rPr/>
        <w:t>て怳䘣습⽨慨</w:t>
      </w:r>
      <w:r>
        <w:rPr/>
        <w:t>꤫</w:t>
      </w:r>
      <w:r>
        <w:rPr/>
        <w:t>녚</w:t>
      </w:r>
      <w:r>
        <w:rPr/>
        <w:t>⠦</w:t>
      </w:r>
      <w:r>
        <w:rPr/>
        <w:t>㓂䃎恃촪싂燂䚵䄱䝇曍싍呲㥮牧⹶㓃╹偏婵䴭晶⤨奠</w:t>
      </w:r>
      <w:r>
        <w:rPr/>
        <w:t>ꦩ</w:t>
      </w:r>
      <w:r>
        <w:rPr/>
        <w:t>婈ꌶ⩓䅘橶湂晇㪥숽佐䣂⽺꺱䥯쉧싂쉷烂䕯䍞숸勍凂쉒碬쉤⪏</w:t>
      </w:r>
      <w:r>
        <w:rPr/>
        <w:t>ꥊ</w:t>
      </w:r>
      <w:r>
        <w:rPr/>
        <w:t>決䩯쉊쵠⹥ㅋ別⚻繁㢮朥硾䙢离딽㝖</w:t>
      </w:r>
      <w:r>
        <w:rPr/>
        <w:t>⣂</w:t>
      </w:r>
      <w:r>
        <w:rPr/>
        <w:t>㟂⫂櫂ㅶ쉄硸⌳朸䁹祲䉙撡婯⮬㝓佱碩녗ꄮ繧뾣⑉</w:t>
      </w:r>
      <w:r>
        <w:rPr/>
        <w:t>ꔮ</w:t>
      </w:r>
      <w:r>
        <w:rPr/>
        <w:t>쵷⾮䩊畋柂뽓剋┶㥉恶</w:t>
      </w:r>
      <w:r>
        <w:rPr/>
        <w:t>Ⱜ</w:t>
      </w:r>
      <w:r>
        <w:rPr/>
        <w:t>䶡佣</w:t>
      </w:r>
      <w:r>
        <w:rPr/>
        <w:t>꤯</w:t>
      </w:r>
      <w:r>
        <w:rPr/>
        <w:t>썒䡁竂䉱噗琤㌯堣⪣剗由娨欣쉀꥘䑫㍏幤㭞拂傱况</w:t>
      </w:r>
      <w:r>
        <w:rPr/>
        <w:t>⠱</w:t>
      </w:r>
      <w:r>
        <w:rPr/>
        <w:t>싂潋䅷汦㵾깑䆣周楁畔匵〉㘱녧Ⓜ쉉頽䱚稽䆵擂扗䄹䆥习癣䝤㩈䉢떱冱습灨洪쉖뽶剾⥳瘪䠨㵋〶猯哂扶掩攻獦浵䖬</w:t>
      </w:r>
      <w:r>
        <w:rPr/>
        <w:t>ꦻ</w:t>
      </w:r>
      <w:r>
        <w:rPr/>
        <w:t>쉬㓂숱欭扷숹䞩皥浸捥习숰䁹焣䐫彯撏㬨⒬싂慠䜲녮儦츳촵噾껍⭤ㅤ積䚻숴伵㘥䙺唸奰㬶潡䁔딫㧂촫㥘⩃祆滂⨥奷㉞䦵㐷輻㐤쉚ㅨ恒塰⼤䱃쉦余捞㡅乘⹠瀤⹢纥쉤쉳䜮뇍⹒⹒슩묳樫繢噥䒩䱍娊쉇⯂牟䑤⪮平秂</w:t>
      </w:r>
      <w:r>
        <w:rPr/>
        <w:t>꧂</w:t>
      </w:r>
      <w:r>
        <w:rPr/>
        <w:t>穓땶㡮싂㘯갫甹⨮㫂싍䷂唳炮婀癗喩穫椴橈땾汣乇䝒㩞縷伺딴䛎䆵䍓炻輸쉮牯⤥䵕嫂㧂噤䱗┣圪쉔恅㫂太極獑┮믂⽡ꇂ㝡婞</w:t>
      </w:r>
      <w:r>
        <w:rPr/>
        <w:t>ⶏ</w:t>
      </w:r>
      <w:r>
        <w:rPr/>
        <w:t>싂ㅲ煠怱灙織朵⭇땅촷禩◂⩉墮♌橮穮</w:t>
      </w:r>
      <w:r>
        <w:rPr/>
        <w:t>⠮</w:t>
      </w:r>
      <w:r>
        <w:rPr/>
        <w:t>䌣䢣숪晕㐶㑒⸥㕓䑶╩ㅕ</w:t>
      </w:r>
      <w:r>
        <w:rPr/>
        <w:t>ⴣ</w:t>
      </w:r>
      <w:r>
        <w:rPr/>
        <w:t>睔区◃녤䅃쉊磂칵佳㡏杬顴㩉浸㕹⹆㍒</w:t>
      </w:r>
      <w:r>
        <w:rPr/>
        <w:t>⠶</w:t>
      </w:r>
      <w:r>
        <w:rPr/>
        <w:t>庱幄扙䜻慠뿂</w:t>
      </w:r>
      <w:r>
        <w:rPr/>
        <w:t>ⷂ</w:t>
      </w:r>
      <w:r>
        <w:rPr/>
        <w:t>갸뭇伭瀨瀪쉥奄숭ꥫ㥱㊡⨭爪畓녵婁䴳쉭磂䀫㝟쉾㌩땤♒䙺㘨斣뽔</w:t>
      </w:r>
      <w:r>
        <w:rPr/>
        <w:t>ⵐ</w:t>
      </w:r>
      <w:r>
        <w:rPr/>
        <w:t>圴禣懂㉧歩䤪潣뭨䵪㷂䍖䉳䑮田갨⻎瀵숪䁬梿槂䥕婧쉁䐽깤䩲洸䬭乂畈ꥷ⎮癕弫ꥭ㍰쉪䨦䦿挹㙩㔲瓂䅈珃㖿⩋⨯穄넺⼰猴坰っ䁌⑎偁㕭氹㡨</w:t>
      </w:r>
      <w:r>
        <w:rPr/>
        <w:t>ⲏ</w:t>
      </w:r>
      <w:r>
        <w:rPr/>
        <w:t>쉮⑳⨳滂姂汈歆恕竂䈶䱧呵佪慧悘殘涩</w:t>
      </w:r>
      <w:r>
        <w:rPr/>
        <w:t>ⵒ</w:t>
      </w:r>
      <w:r>
        <w:rPr/>
        <w:t>慐䱋숵쉮倪ꄹ쉴冬嗂橅呒摰剒㉾㛂㈳矂歹㘤</w:t>
      </w:r>
      <w:r>
        <w:rPr/>
        <w:t>ꕅ</w:t>
      </w:r>
      <w:r>
        <w:rPr/>
        <w:t>㔹䐷쉣侮쎩쉳䡁⩡䅇䘣娭盂⩃㌹玏ㅓ</w:t>
      </w:r>
      <w:r>
        <w:rPr/>
        <w:t>ⴱ</w:t>
      </w:r>
      <w:r>
        <w:rPr/>
        <w:t>爷琳睞旂꺏噩页汶祵是쉉길⹊䏂呀⨪</w:t>
      </w:r>
      <w:r>
        <w:rPr/>
        <w:t>ꤣ</w:t>
      </w:r>
      <w:r>
        <w:rPr/>
        <w:t>敆瓂䍰⩺何䜴曂塪쉰쉡⒥싂䡃⍞쉙╘慅矂㴪</w:t>
      </w:r>
      <w:r>
        <w:rPr/>
        <w:t>ꗂ</w:t>
      </w:r>
      <w:r>
        <w:rPr/>
        <w:t>쉵卫猪숪썩㘥獖擂涘䎘伯顒쉇参㶻Ⓧ녥榬爹䱳垡弹塃湞頥㙓䝐䙸</w:t>
      </w:r>
      <w:r>
        <w:rPr/>
        <w:t>⠤</w:t>
      </w:r>
      <w:r>
        <w:rPr/>
        <w:t>擂匨쉂䅨未㏂輻녲祌긺䘵숪땄䙱䉖呣땬幗䉃쉱ꌳ瑇㙐㢏⯂</w:t>
      </w:r>
      <w:r>
        <w:rPr/>
        <w:t>Ⳃ⠩</w:t>
      </w:r>
      <w:r>
        <w:rPr/>
        <w:t>쉗쉦곂椥뮘䥰㔯⌥䅚優⭉廎쉊걍䜪匦䩳止ꍆ〴츯</w:t>
      </w:r>
      <w:r>
        <w:rPr/>
        <w:t>ⲩ</w:t>
      </w:r>
      <w:r>
        <w:rPr/>
        <w:t>噟杧の洽⩓圫祾칺⛂숬뭁슏㭍炩슡恊⒩卌洩奡䛂츺㍦曂㍥䡕⸵㍏넨兌땾䑅凂頪琳쉯〯㍉挺坰쵹夽悻ꍟ┲忂걑츰曂㈸쉏故</w:t>
      </w:r>
      <w:r>
        <w:rPr/>
        <w:t>⣂</w:t>
      </w:r>
      <w:r>
        <w:rPr/>
        <w:t>䱸げ癟썤㥘슻搱쉆娩䁏掿㪩睦쵠㝹ㄽ帵⥫熩⌶癁乾⪥砵䷂敏꥞疏村숭䙗畸슏樺싎眳꺣슿塦汌昷䥡䅥硶쉷席澥㛎撿슩䈵㵬숦穵ㅙ䱵䉆拂⫂䮬䶘彶倴㡺츳䘦㨰瓂쉱啷爮␥瞏㕃姃類佥乩䤊㒏桅稲뇂畩쉕쉥噑䅙憏</w:t>
      </w:r>
      <w:r>
        <w:rPr/>
        <w:t>ⱋ</w:t>
      </w:r>
      <w:r>
        <w:rPr/>
        <w:t>쵟䦿湁祅㤱䝞䯂쵰䉊⍀慴坋뭳䭰榩偕䉘八䁬⩮⩺䫍ꇂ啮䛂</w:t>
      </w:r>
      <w:r>
        <w:rPr/>
        <w:t>ꕺ</w:t>
      </w:r>
      <w:r>
        <w:rPr/>
        <w:t>쎬帺╆䡓稹ꌺ땴獭걾⸫⩫⽵么砺⨩䆏慹氪㶻伶槂䡯③뼽⺵匰浰䳂㫂稪</w:t>
      </w:r>
      <w:r>
        <w:rPr/>
        <w:t>ꕫ</w:t>
      </w:r>
      <w:r>
        <w:rPr/>
        <w:t>숸䗂迃㭈</w:t>
      </w:r>
      <w:r>
        <w:rPr/>
        <w:t>ꕕ</w:t>
      </w:r>
      <w:r>
        <w:rPr/>
        <w:t>畫⍴ヂ쉞颩숮</w:t>
      </w:r>
      <w:r>
        <w:rPr/>
        <w:t>Ⳃ</w:t>
      </w:r>
      <w:r>
        <w:rPr/>
        <w:t>䯃璻슮汙쉞瀷癁昷噞ꥢ┵墱쉁顉繌僂慇䱟⑔쉱</w:t>
      </w:r>
      <w:r>
        <w:rPr/>
        <w:t>ⵟ</w:t>
      </w:r>
      <w:r>
        <w:rPr/>
        <w:t>䏂愶桀䀴䍀걒⤷ꇂ儱㵚呃焰⥹ꅊ䱂</w:t>
      </w:r>
      <w:r>
        <w:rPr/>
        <w:t>ꥍ</w:t>
      </w:r>
      <w:r>
        <w:rPr/>
        <w:t>쉎⮮쉨䝗窣䝘睤⺡搻⩰촵䝘ꥸ⩇숰⍦걳甴</w:t>
      </w:r>
      <w:r>
        <w:rPr/>
        <w:t>ⶱ</w:t>
      </w:r>
      <w:r>
        <w:rPr/>
        <w:t>䅁䍒쉑坺䒱玡旂栺炏㮱⹀썍싂䎿䫂煪㤤뽕䭄쉪暣䒘椮㵌坊</w:t>
      </w:r>
      <w:r>
        <w:rPr/>
        <w:t>ⱉ</w:t>
      </w:r>
      <w:r>
        <w:rPr/>
        <w:t>갶쉐䉇쉍놘䕋뿍浈杗塵埂飂녷쉅䥓깋徏潑쉶뽗佐手䉃습㍤⭋䨦쉕컂㝓⌹彋㖣䉭㔯猨焮◂䆡⍪䒬习墮뗂兎佰</w:t>
      </w:r>
      <w:r>
        <w:rPr/>
        <w:t>ꤥ</w:t>
      </w:r>
      <w:r>
        <w:rPr/>
        <w:t>뼤숣涿祅恢⥬匶슿숷⭮쉮쉉㨣杮</w:t>
      </w:r>
      <w:r>
        <w:rPr/>
        <w:t>ⵀ</w:t>
      </w:r>
      <w:r>
        <w:rPr/>
        <w:t>噓㩵妏</w:t>
      </w:r>
      <w:r>
        <w:rPr/>
        <w:t>ⱒ</w:t>
      </w:r>
      <w:r>
        <w:rPr/>
        <w:t>呙슱睷㡨쉾ꄦ䝒內昸䩆祴桡⒥䥢求㕈♀숱伬御条⽈晡</w:t>
      </w:r>
      <w:r>
        <w:rPr/>
        <w:t>ꥍ</w:t>
      </w:r>
      <w:r>
        <w:rPr/>
        <w:t>㴵唵潎㤽矂湣</w:t>
      </w:r>
      <w:r>
        <w:rPr/>
        <w:t>⡩</w:t>
      </w:r>
      <w:r>
        <w:rPr/>
        <w:t>갬㎘槂伭奤朷䑧均䃂츭싂瀪慲깊〸獍毂뿂칓⍭╙敏</w:t>
      </w:r>
      <w:r>
        <w:rPr/>
        <w:t>ⱨ</w:t>
      </w:r>
      <w:r>
        <w:rPr/>
        <w:t>㡖〵摸㤸癁撻搨⹾渪瞥獔</w:t>
      </w:r>
      <w:r>
        <w:rPr/>
        <w:t>⡇</w:t>
      </w:r>
      <w:r>
        <w:rPr/>
        <w:t>幤䯂ㆡ⌭䩐┽祄㡌㤦䑳坹⫍䖵⮩쉈柂㑗</w:t>
      </w:r>
      <w:r>
        <w:rPr/>
        <w:t>꤯</w:t>
      </w:r>
      <w:r>
        <w:rPr/>
        <w:t>珂噾桙垘儫⫂䙟匸䫂氩滂敮轫䑦潍爫嘯凂䎏䕆睦㭩싍㙥쌸ノ乚䑎獬ꍎ뽤썦㬸㬮漳柂ꅱ⧃挫</w:t>
      </w:r>
      <w:r>
        <w:rPr/>
        <w:t>ꤴ</w:t>
      </w:r>
      <w:r>
        <w:rPr/>
        <w:t>摂⩯児炱梩暩ꅾ㴱智繮䝁쵄潂繒㣂灧⨽습磂䫂</w:t>
      </w:r>
      <w:r>
        <w:rPr/>
        <w:t>ⷍ</w:t>
      </w:r>
      <w:r>
        <w:rPr/>
        <w:t>祌쉹쉅ꍤ䴪㥠〴녂⩆斱㕬⪵썦쉬쉇啞礭싂啔싂疮䍧⨦䤵뽶䄤煈顺噸㡙</w:t>
      </w:r>
      <w:r>
        <w:rPr/>
        <w:t>⡸</w:t>
      </w:r>
      <w:r>
        <w:rPr/>
        <w:t>㕋숦㞮⮻娥洰⨴⴨垡⥪剷頸繱㤪㩠꺣┲串湞깠䳂㵩售幕䭭牲楖来ꄪ</w:t>
      </w:r>
      <w:r>
        <w:rPr/>
        <w:t>꧂</w:t>
      </w:r>
      <w:r>
        <w:rPr/>
        <w:t>痂쵗</w:t>
      </w:r>
      <w:r>
        <w:rPr/>
        <w:t>ⷂ</w:t>
      </w:r>
      <w:r>
        <w:rPr/>
        <w:t>䡱싂䐸轊거暵㔪䵴㑩䱰穈녠疱넴䐶顡十칋毂츶⼮睁</w:t>
      </w:r>
      <w:r>
        <w:rPr/>
        <w:t>ⶥ</w:t>
      </w:r>
      <w:r>
        <w:rPr/>
        <w:t>칓勂桢婀춵晌畞㔯뇂呃⬽䑢䀴</w:t>
      </w:r>
      <w:r>
        <w:rPr/>
        <w:t>⣂</w:t>
      </w:r>
      <w:r>
        <w:rPr/>
        <w:t>㟂뽣컂圪顆椽ㅾ傻㈸樵弮⭰炏䙸땨㔪眫攷녷㒱␳쉓摕⑰彙㣃⧂䡠䓂㑕䅐⍑뼷뾵〤㏂破刊䬭䌲㝍浩ꌶ扒啭杂昸䱙睭䋂爯顈뭕쉏禣唪⌫</w:t>
      </w:r>
      <w:r>
        <w:rPr/>
        <w:t>⠱</w:t>
      </w:r>
      <w:r>
        <w:rPr/>
        <w:t>⾬佖㬦㕫ꄫ捌唷숨⒱歇╾䶬⥲㔱擂廂숫촯㌶湑䆵䮮㴶埂侱煂味瑊숵奰梱湂唲☪쉦禮䡳刻䡘䐣걵</w:t>
      </w:r>
      <w:r>
        <w:rPr/>
        <w:t>ⶥ</w:t>
      </w:r>
      <w:r>
        <w:rPr/>
        <w:t>ꎵ牴硍伳㤪卅촰当䁇ꆮ䣂촺갸⽋止쉾桎獭畫┪</w:t>
      </w:r>
      <w:r>
        <w:rPr/>
        <w:t>⡍</w:t>
      </w:r>
      <w:r>
        <w:rPr/>
        <w:t>㘫䈹䅒烂剁湧干ㅕ쌴</w:t>
      </w:r>
      <w:r>
        <w:rPr/>
        <w:t>ⵒ</w:t>
      </w:r>
      <w:r>
        <w:rPr/>
        <w:t>㭰偮獒숸燍斘</w:t>
      </w:r>
      <w:r>
        <w:rPr/>
        <w:t>Ⱨ</w:t>
      </w:r>
      <w:r>
        <w:rPr/>
        <w:t>숻겮슮磍瀪</w:t>
      </w:r>
      <w:r>
        <w:rPr/>
        <w:t>⣂</w:t>
      </w:r>
      <w:r>
        <w:rPr/>
        <w:t>灮䇂渨塳瑇ち獙爲杴쉭갩焨㔰䂬</w:t>
      </w:r>
      <w:r>
        <w:rPr/>
        <w:t>ⵚ⥕</w:t>
      </w:r>
      <w:r>
        <w:rPr/>
        <w:t>穴灟漯哂参䲩摉穇彸㉮求㐵땺楋슏䱨迂卨䩹䗂㵣</w:t>
      </w:r>
      <w:r>
        <w:rPr/>
        <w:t>ꕀ</w:t>
      </w:r>
      <w:r>
        <w:rPr/>
        <w:t>磎쏂烂쉇奍唷潐</w:t>
      </w:r>
      <w:r>
        <w:rPr/>
        <w:t>ꔰ</w:t>
      </w:r>
      <w:r>
        <w:rPr/>
        <w:t>㦩</w:t>
      </w:r>
      <w:r>
        <w:rPr/>
        <w:t>ꤨ</w:t>
      </w:r>
      <w:r>
        <w:rPr/>
        <w:t>䳂⩡ꅱ漷</w:t>
      </w:r>
      <w:r>
        <w:rPr/>
        <w:t>ꗂ</w:t>
      </w:r>
      <w:r>
        <w:rPr/>
        <w:t>뭖뭱ꅒ䄹⑂䷂桍兤呸偌숺싂䉲㏂䩍㔪묪䛂</w:t>
      </w:r>
      <w:r>
        <w:rPr/>
        <w:t>ꔽ</w:t>
      </w:r>
      <w:r>
        <w:rPr/>
        <w:t>煤싂甥촮쉋쉒♴칗㵵</w:t>
      </w:r>
      <w:r>
        <w:rPr/>
        <w:t>⵰</w:t>
      </w:r>
      <w:r>
        <w:rPr/>
        <w:t>睑顪㩖쉭숣⹷슘喵櫍楗楅玘繫㵘칄㖻療쉄䩠浦⽞⥙</w:t>
      </w:r>
      <w:r>
        <w:rPr/>
        <w:t>ꤵ</w:t>
      </w:r>
      <w:r>
        <w:rPr/>
        <w:t>숣皩塑獞戮⸪係㒘┴た쉩挽</w:t>
      </w:r>
      <w:r>
        <w:rPr/>
        <w:t>꧂</w:t>
      </w:r>
      <w:r>
        <w:rPr/>
        <w:t>숥〪䖥櫂⨹潎䠪楱氯捯ゥ걳쵾丨歙䳂</w:t>
      </w:r>
      <w:r>
        <w:rPr/>
        <w:t>ꦣ</w:t>
      </w:r>
      <w:r>
        <w:rPr/>
        <w:t>쉐⭈疩⨹䩤㡒繲塥縰㉭晾숨輳쉴쵅憘㑑묦㇂</w:t>
      </w:r>
      <w:r>
        <w:rPr/>
        <w:t>⡑</w:t>
      </w:r>
      <w:r>
        <w:rPr/>
        <w:t>㙞礪憮쉾㜱㕞㑙佧䕭㈶䝘甫쉈窘ꅕい썷未牤썯愣䀩⼪奫㡅剆印䬰恸⼮穟䍶</w:t>
      </w:r>
      <w:r>
        <w:rPr/>
        <w:t>ⴥ</w:t>
      </w:r>
      <w:r>
        <w:rPr/>
        <w:t>婣㙢爽男㦡樲㠪뼶嫍稪纩쉳䴹竂</w:t>
      </w:r>
      <w:r>
        <w:rPr/>
        <w:t>ⴺ</w:t>
      </w:r>
      <w:r>
        <w:rPr/>
        <w:t>䀳</w:t>
      </w:r>
      <w:r>
        <w:rPr/>
        <w:t>ꕖ</w:t>
      </w:r>
      <w:r>
        <w:rPr/>
        <w:t>ꆬ幰캬쌨슿䵸促吸</w:t>
      </w:r>
      <w:r>
        <w:rPr/>
        <w:t>ꤹ</w:t>
      </w:r>
      <w:r>
        <w:rPr/>
        <w:t>쉚獩♏䨭㝯녦㵡䭚㩟牆Ⓜ凂喱쉩啋딩硎☶㝥呵昺⥕ㄪ佥扢涱坋숶庩類</w:t>
      </w:r>
      <w:r>
        <w:rPr/>
        <w:t>꧂</w:t>
      </w:r>
      <w:r>
        <w:rPr/>
        <w:t>睳㐽稴圦쌮忎楃捭杶숥썪暏湃ꅔ楸为슩㎿♕䷂뗍㜻ꌻ⥆眽橓쉷쉊熿숮떿묫䝊숺⽹촥繤㗎䡚朷輵쉸慕犡削慔쉙䒵쉯懂⒘쉊㕙䙗埃ꥩ煈偱獰⩠⭳㌷땍䅶⽈䥘쉗</w:t>
      </w:r>
      <w:r>
        <w:rPr/>
        <w:t>ꥏ</w:t>
      </w:r>
      <w:r>
        <w:rPr/>
        <w:t>溱칎䩞曃컂숹ㄯ煸뿂捦墵숩㑎쉗</w:t>
      </w:r>
      <w:r>
        <w:rPr/>
        <w:t>ꥉ</w:t>
      </w:r>
      <w:r>
        <w:rPr/>
        <w:t>卺䜥佾⦩䜬䋂强晕噞ㅳ⩶䝠堪晱㥟쌭㕥坵䥭䍌깱꧎瀨䝹</w:t>
      </w:r>
      <w:r>
        <w:rPr/>
        <w:t>꧂</w:t>
      </w:r>
      <w:r>
        <w:rPr/>
        <w:t>晰榮绂欻栲쉞䗂扢쉔氻뼪偙挰깱</w:t>
      </w:r>
      <w:r>
        <w:rPr/>
        <w:t>ⵅ</w:t>
      </w:r>
      <w:r>
        <w:rPr/>
        <w:t>쉅쉭焪楐</w:t>
      </w:r>
      <w:r>
        <w:rPr/>
        <w:t>꧂</w:t>
      </w:r>
      <w:r>
        <w:rPr/>
        <w:t>浇췂嫂㟂悮恚䑺슩뽷奯칯柂숭䥗䉘캩椨⽪棂穷恈䮱땨㢡爣䌲猣䑂쉇㭓杊⍯츊ꄮ欩卬</w:t>
      </w:r>
      <w:r>
        <w:rPr/>
        <w:t>Ⱞ</w:t>
      </w:r>
      <w:r>
        <w:rPr/>
        <w:t>占묬꺩ꍺ⎩噓䉡歵쉯딫婕쉬⭐쵊漬敾䝅癣㖣攴䃂⽹ぎ槂䍟瘵Ⓧ敐㕐呈╺㵊땷圯ꏂꄮꅵ숮塬樲彉奄纱</w:t>
      </w:r>
      <w:r>
        <w:rPr/>
        <w:t>ꕆ</w:t>
      </w:r>
      <w:r>
        <w:rPr/>
        <w:t>㚘갰灞卑䲏䘫⤤쵓㏂漻㭏䜰啅㬣⽌ꍶㄯ䊥究</w:t>
      </w:r>
      <w:r>
        <w:rPr/>
        <w:t>⡣</w:t>
      </w:r>
      <w:r>
        <w:rPr/>
        <w:t>硩꥾캱녁淂䉸충檿슡녆깍か</w:t>
      </w:r>
      <w:r>
        <w:rPr/>
        <w:t>ⲵ</w:t>
      </w:r>
      <w:r>
        <w:rPr/>
        <w:t>딬</w:t>
      </w:r>
      <w:r>
        <w:rPr/>
        <w:t>꧂</w:t>
      </w:r>
      <w:r>
        <w:rPr/>
        <w:t>깨뭦轥</w:t>
      </w:r>
      <w:r>
        <w:rPr/>
        <w:t>꧃</w:t>
      </w:r>
      <w:r>
        <w:rPr/>
        <w:t>欪ꅇ嘺㩑恇쉹傏㌺쵫기䕂⿎幗偱⮻潃捹竂䨶䟂伶㬸뽔ㄯ樫偳垵⍐⪮䂥⫍摒猦婐旂扟䁕呠ꥺ掵⫂剨㈷쉧顥⥣な䜭㵱</w:t>
      </w:r>
      <w:r>
        <w:rPr/>
        <w:t>ⶡ</w:t>
      </w:r>
      <w:r>
        <w:rPr/>
        <w:t>庡ㄸ겘㵃枬参報稥䚡厣믂숦䅺牟洬뼳傱䚬䳂</w:t>
      </w:r>
      <w:r>
        <w:rPr/>
        <w:t>ꦥ</w:t>
      </w:r>
      <w:r>
        <w:rPr/>
        <w:t>⻂䩶庵禮砭彠留䳂䀵䈭咿〫亏숪깱咩㮻晫뼪輹김㓎碣숬䭊止ꍯ숫顉㩰䓃穰쉵칮㩟㩉母䔱浞</w:t>
      </w:r>
      <w:r>
        <w:rPr/>
        <w:t>ꗂ</w:t>
      </w:r>
      <w:r>
        <w:rPr/>
        <w:t>䩟ㄯ䡺</w:t>
      </w:r>
      <w:r>
        <w:rPr/>
        <w:t>ⷃ</w:t>
      </w:r>
      <w:r>
        <w:rPr/>
        <w:t>挥㶬⩰昤摷㷂╒䍾涿㙒쉾䐴䣂槂扉쉁㫂瞏渲㠰水塶䁵⥍㙆暮扦㮣桘娺彲썘丬깒縱殻⑖窮係㉬쉈桺夳䓎䭉</w:t>
      </w:r>
      <w:r>
        <w:rPr/>
        <w:t>ꔴ⮮</w:t>
      </w:r>
      <w:r>
        <w:rPr/>
        <w:t>杺䄬頵㯂潕涱欥啂捉殮깯╬䖵な礴囂䧂⻍欮獕喱묯쎡쉾쉩溻剉堰噋瀬毂㠮㛂ㅋ轷噩䙨䆥</w:t>
      </w:r>
      <w:r>
        <w:rPr/>
        <w:t>ꕖ</w:t>
      </w:r>
      <w:r>
        <w:rPr/>
        <w:t>쵺斩═㴸熩䅥夤㩙幪䐻⦣</w:t>
      </w:r>
      <w:r>
        <w:rPr/>
        <w:t>꧂</w:t>
      </w:r>
      <w:r>
        <w:rPr/>
        <w:t>㴯ㄹ슬湕䭤䘹呂摮顮</w:t>
      </w:r>
      <w:r>
        <w:rPr/>
        <w:t>Ⱜ␪</w:t>
      </w:r>
      <w:r>
        <w:rPr/>
        <w:t>烂⍋恹</w:t>
      </w:r>
      <w:r>
        <w:rPr/>
        <w:t>ⱖ</w:t>
      </w:r>
      <w:r>
        <w:rPr/>
        <w:t>毂䡱칃숹硧㥀窩灱颩춣㙆㥟妥촵䥦ꍁ呩㭭硆䡭槎湧</w:t>
      </w:r>
      <w:r>
        <w:rPr/>
        <w:t>ꦿ</w:t>
      </w:r>
      <w:r>
        <w:rPr/>
        <w:t>㍨ꍞ칓䔯⩬晑⧂入急ꌫ⒡扚慔倱竂䙹啌娨䬻挰睭䔮唻啹圯轾㵋ꍷꆣ䊵䌷祉쉫㎱䏂煇漽咮</w:t>
      </w:r>
      <w:r>
        <w:rPr/>
        <w:t>ⶡ☩</w:t>
      </w:r>
      <w:r>
        <w:rPr/>
        <w:t>㟂汈슩浦뭈呑傿嫂⤪䊩⨪滂뭦晏슱顚㴯싍敍桷穫瞣╩呃䴶⮡䝦活恓䕴ꍧ숹幤숭䅂깂</w:t>
      </w:r>
      <w:r>
        <w:rPr/>
        <w:t>Ⱝ</w:t>
      </w:r>
      <w:r>
        <w:rPr/>
        <w:t>繊反䝴ꅮ䍂㉎쵗䬳矂췂싂椣䟎ꄬ坩灒反ꥪ칰稳嗂⛂㐱㣂樥砲䑅쉳㥅瓂堸搶䝞</w:t>
      </w:r>
      <w:r>
        <w:rPr/>
        <w:t>ꕮ</w:t>
      </w:r>
      <w:r>
        <w:rPr/>
        <w:t>弲搦杨淂硹숰彗슩쏂┫슣쉑弶佊癴ㅚㄶ쉤㞩兗ꎡ癖䍾䥥ꍁ堲燂癤䅙☣⫂彮</w:t>
      </w:r>
      <w:r>
        <w:rPr/>
        <w:t>ⱟ</w:t>
      </w:r>
      <w:r>
        <w:rPr/>
        <w:t>춥㚻㵠欨兩吱슩灗㙑썰䩔栴掣⩡걦䵓쉈礪갱㏂㨴刴ㅾ迂奘⦩䌨癷䑎칓瀊쉋숥㒏冮숪猫瀮䤲㴦剡䁏㔴㵄獞敦凂噩⨫䰴炿䆡쉀뼨瑰㘶獉◂乙啊뗂㪣쉖洶㇂꺵浃楴物剣⬪瘵晫旍⩋晩囂숷患掏临䥘乢쉳䑖婓㫂串㩭䵟츬灯숱珂破頶瑅猪窻놬썑偪㜺쉞㐳쉬츷枥剳ㅏꅟ딥体⍇ꥣ䑴녅卵땞㑇슩癬堶搱뽖惍牰</w:t>
      </w:r>
      <w:r>
        <w:rPr/>
        <w:t>꤬</w:t>
      </w:r>
      <w:r>
        <w:rPr/>
        <w:t>〩</w:t>
      </w:r>
      <w:r>
        <w:rPr/>
        <w:t>ꤨ</w:t>
      </w:r>
      <w:r>
        <w:rPr/>
        <w:t>⼳獍吪塟⮩㬰積亘椨心忂╪幄昻煱乒牎㥾⨰慾湺欺係顃싂轭쏂呎슿</w:t>
      </w:r>
      <w:r>
        <w:rPr/>
        <w:t>ꥏ</w:t>
      </w:r>
      <w:r>
        <w:rPr/>
        <w:t>杉</w:t>
      </w:r>
      <w:r>
        <w:rPr/>
        <w:t>Ⱬ</w:t>
      </w:r>
      <w:r>
        <w:rPr/>
        <w:t>ꥆ</w:t>
      </w:r>
      <w:r>
        <w:rPr/>
        <w:t>㉾쉴ㅂ쉩㕖吥</w:t>
      </w:r>
      <w:r>
        <w:rPr/>
        <w:t>⠨</w:t>
      </w:r>
      <w:r>
        <w:rPr/>
        <w:t>슡歙⫍䝑廂㌹稨伷䧃⹡枿憩⬮쉙占㗃漯敱㡈䐰桘㏂쵪칯쉏쌫噖䫂쉚숱娴䑳⑱埂津攷杏婊㵇㵗깲禮㪿깩煗绎䰳楠拂秃栻쉔ㅙ㉤ꅫ橥䤤㤣⨱戦숬椱䣂</w:t>
      </w:r>
      <w:r>
        <w:rPr/>
        <w:t>Ɒ</w:t>
      </w:r>
      <w:r>
        <w:rPr/>
        <w:t>䆵⯂㡥䱄䠷⬥呐彯䡧숶깷쉙㧂㑀⹂汱⍣厮숤떵㙀㤲撩숫礩幂쉭쉥墘쉔奣⍚煷轊䙈啥坬歰㯂婵湏曂칵</w:t>
      </w:r>
      <w:r>
        <w:rPr/>
        <w:t>ⱺ</w:t>
      </w:r>
      <w:r>
        <w:rPr/>
        <w:t>믍敁㩨㩯帮썣䡨普常㏍頶當ꅞ䎻杦쉈輥뭅楐攣秂敊縪侮㴬슏特區優숽䟃㉺ꄵ㓂쉴쉭慄枘焯癌䌥ꌴ숤쵆晚⭕氪㵶嫂炮뭬␹⩐梡</w:t>
      </w:r>
      <w:r>
        <w:rPr/>
        <w:t>ꥍ</w:t>
      </w:r>
      <w:r>
        <w:rPr/>
        <w:t>슱殘쉴ꌷ</w:t>
      </w:r>
      <w:r>
        <w:rPr/>
        <w:t>ꖣ</w:t>
      </w:r>
      <w:r>
        <w:rPr/>
        <w:t>啲槂</w:t>
      </w:r>
      <w:r>
        <w:rPr/>
        <w:t>ⱀ</w:t>
      </w:r>
      <w:r>
        <w:rPr/>
        <w:t>痂♁䑙ㆵ㌤</w:t>
      </w:r>
      <w:r>
        <w:rPr/>
        <w:t>ꕢ</w:t>
      </w:r>
      <w:r>
        <w:rPr/>
        <w:t>樯照橦㈶潃睲썲做き쉁矎煔뿂慬敄쌶璬歴䚣⛃牟枥渱磂㜭畟劏䁶</w:t>
      </w:r>
      <w:r>
        <w:rPr/>
        <w:t>ⵍ</w:t>
      </w:r>
      <w:r>
        <w:rPr/>
        <w:t>㑫䡯湙氩숰㦏䈥</w:t>
      </w:r>
      <w:r>
        <w:rPr/>
        <w:t>ꔰ♮</w:t>
      </w:r>
      <w:r>
        <w:rPr/>
        <w:t>㟂⩐䷂⮥㈤⿂촥⨨</w:t>
      </w:r>
      <w:r>
        <w:rPr/>
        <w:t>꤬</w:t>
      </w:r>
      <w:r>
        <w:rPr/>
        <w:t>噃夬祅쉧␰挸灶</w:t>
      </w:r>
      <w:r>
        <w:rPr/>
        <w:t>ⱄ</w:t>
      </w:r>
      <w:r>
        <w:rPr/>
        <w:t>徣灄竂⬽䄫⸲⥧숺</w:t>
      </w:r>
      <w:r>
        <w:rPr/>
        <w:t>ꕑ</w:t>
      </w:r>
      <w:r>
        <w:rPr/>
        <w:t>熡䭆撱䭅攬⦮㩧愨㍢璥⬲뮩⍁㬰㙴㒱⵹抻</w:t>
      </w:r>
      <w:r>
        <w:rPr/>
        <w:t>⡠</w:t>
      </w:r>
      <w:r>
        <w:rPr/>
        <w:t>㍰</w:t>
      </w:r>
      <w:r>
        <w:rPr/>
        <w:t>⠮</w:t>
      </w:r>
      <w:r>
        <w:rPr/>
        <w:t>칱毂츴咩塭朲兔ꏂ牄挲䄮</w:t>
      </w:r>
      <w:r>
        <w:rPr/>
        <w:t>ꕰ⬥</w:t>
      </w:r>
      <w:r>
        <w:rPr/>
        <w:t>쉌〨䕘⮣캣沘确然䖩䙎啖棂凂슬䏍</w:t>
      </w:r>
      <w:r>
        <w:rPr/>
        <w:t>ꤪ</w:t>
      </w:r>
      <w:r>
        <w:rPr/>
        <w:t>桷縥긲⪵䉆</w:t>
      </w:r>
      <w:r>
        <w:rPr/>
        <w:t>ꕫ</w:t>
      </w:r>
      <w:r>
        <w:rPr/>
        <w:t>䤸䰴숺</w:t>
      </w:r>
      <w:r>
        <w:rPr/>
        <w:t>ⵣ</w:t>
      </w:r>
      <w:r>
        <w:rPr/>
        <w:t>믂㬫敏縺䆩兩⽏ㄸ恖捓뗂妬䙷剳⨥㘹㴪䵠쉈㥖䥡</w:t>
      </w:r>
      <w:r>
        <w:rPr/>
        <w:t>ꕡ</w:t>
      </w:r>
      <w:r>
        <w:rPr/>
        <w:t>徏슿畊</w:t>
      </w:r>
      <w:r>
        <w:rPr/>
        <w:t>Ⳃ</w:t>
      </w:r>
      <w:r>
        <w:rPr/>
        <w:t>桎⹚飂䕚丱泂䶩㝅쉏㙍䫎䴻刬嗃</w:t>
      </w:r>
      <w:r>
        <w:rPr/>
        <w:t>꤬</w:t>
      </w:r>
      <w:r>
        <w:rPr/>
        <w:t>䮘</w:t>
      </w:r>
      <w:r>
        <w:rPr/>
        <w:t>ꤣ</w:t>
      </w:r>
      <w:r>
        <w:rPr/>
        <w:t>䌨쉩㶿䌭㶥縹⬪ꄤ⹍㒩临歱⭀樺</w:t>
      </w:r>
      <w:r>
        <w:rPr/>
        <w:t>ⷂ</w:t>
      </w:r>
      <w:r>
        <w:rPr/>
        <w:t>갫</w:t>
      </w:r>
      <w:r>
        <w:rPr/>
        <w:t>⢱</w:t>
      </w:r>
      <w:r>
        <w:rPr/>
        <w:t>ㅵ䜺杓⹅旂潳幍㩐婎竂䑌㜊沏쉵⽯飂䭕夵惂擂䋂䔪歋⨸繅椳䘵⨳〵걩슩䐶ꍱ李쉤㪿</w:t>
      </w:r>
      <w:r>
        <w:rPr/>
        <w:t>⡧</w:t>
      </w:r>
      <w:r>
        <w:rPr/>
        <w:t>摥슱噫妻䯍㥋⚘刬쉡晫걩슡县⑤㑟쉆秎䲩⤱椬쉬갽顔橋奍䕙䤯䙑쵠떬</w:t>
      </w:r>
      <w:r>
        <w:rPr/>
        <w:t>꧂꥔</w:t>
      </w:r>
      <w:r>
        <w:rPr/>
        <w:t>깟츯⨯绂ぞ挳</w:t>
      </w:r>
      <w:r>
        <w:rPr/>
        <w:t>ⴳⵈ</w:t>
      </w:r>
      <w:r>
        <w:rPr/>
        <w:t>瑘䙮眵扶婴㒏䲱坆恎个♤⽾䏂쉤</w:t>
      </w:r>
      <w:r>
        <w:rPr/>
        <w:t>ꖩ</w:t>
      </w:r>
      <w:r>
        <w:rPr/>
        <w:t>䍵潚ㅗ⹟偋敄숻晧</w:t>
      </w:r>
      <w:r>
        <w:rPr/>
        <w:t>ꕨ</w:t>
      </w:r>
      <w:r>
        <w:rPr/>
        <w:t>쵊䞱捬丯庱扞긣묶椵磂卐녤쏍⦡싂걨潍ㆵ優之仃渨䉀潾⹔</w:t>
      </w:r>
      <w:r>
        <w:rPr/>
        <w:t>ꕸ</w:t>
      </w:r>
      <w:r>
        <w:rPr/>
        <w:t>䈽碵慃坆瀱㠻</w:t>
      </w:r>
      <w:r>
        <w:rPr/>
        <w:t>⡥⬣</w:t>
      </w:r>
      <w:r>
        <w:rPr/>
        <w:t>㋍┪숶썪常庩ㅾ뭰佌싎乤慾坤◂䥠싂䉩숴幉䰵깸欪숱庣瑵쉞ꎩ㵟㙃캩楾녘숫杴캩</w:t>
      </w:r>
      <w:r>
        <w:rPr/>
        <w:t>Ⳃ</w:t>
      </w:r>
      <w:r>
        <w:rPr/>
        <w:t>䵭슱䭢纱批䱱꤮倬䱉硍㤮瘬칓轣杇䭺㊵䷂煗樻⨸㉓䑠걊넻쵏䝃浩㭧眨奒䭸䉎幀㩅䙁㗂␩傩栵꥔侮⸱䭲慃乷䤰揂</w:t>
      </w:r>
      <w:r>
        <w:rPr/>
        <w:t>Ⱛ</w:t>
      </w:r>
      <w:r>
        <w:rPr/>
        <w:t>捐癌싂⽥ꅠ䥷⫂ꄯ췃긳䡃玵쉯埂쉉껂怪쵡⩬⥬㍷痎싂㵏劬汌㴨䥈㵷桖숶㤺㭢</w:t>
      </w:r>
      <w:r>
        <w:rPr/>
        <w:t>ꤪ</w:t>
      </w:r>
      <w:r>
        <w:rPr/>
        <w:t>囂䴵쵡㥯到㘺浗䅙䵚⬯爻㠵携婊縱⑍걗쌩䍓䙱睨ꍃ♯쉁䙇捙偪硉쉆妵啸殡</w:t>
      </w:r>
      <w:r>
        <w:rPr/>
        <w:t>ꥃ</w:t>
      </w:r>
      <w:r>
        <w:rPr/>
        <w:t>仂喩究숰剪</w:t>
      </w:r>
      <w:r>
        <w:rPr/>
        <w:t>ꕢ</w:t>
      </w:r>
      <w:r>
        <w:rPr/>
        <w:t>땰睤䨴쌱挥扞♕洫⫂쉇쉹ꍶ㑫땊㛂⛎숷採◂ㄹ슿呥祕㬦썧啞畈㩞竂츭㍹뭀瑘喿⑴㕤䖮煾쉉瀫쉭槃䬭쵟柂䕾♏ꍂ쵯</w:t>
      </w:r>
      <w:r>
        <w:rPr/>
        <w:t>ꔷ</w:t>
      </w:r>
      <w:r>
        <w:rPr/>
        <w:t>䱋⩔㕪</w:t>
      </w:r>
      <w:r>
        <w:rPr/>
        <w:t>ꕆ</w:t>
      </w:r>
      <w:r>
        <w:rPr/>
        <w:t>㐸辡牾灱걅슩輬</w:t>
      </w:r>
      <w:r>
        <w:rPr/>
        <w:t>⡍</w:t>
      </w:r>
      <w:r>
        <w:rPr/>
        <w:t>啂䇂녺쌤춵䚥╸㭕ㅷ櫂琮穤♴奠䕊⭦䍃剄楎怭顥⭵땓ㅵ䅊痂쉖ꄲ归Ⓜ娵┽</w:t>
      </w:r>
      <w:r>
        <w:rPr/>
        <w:t>ⴺ</w:t>
      </w:r>
      <w:r>
        <w:rPr/>
        <w:t>㓂顎歫楎</w:t>
      </w:r>
      <w:r>
        <w:rPr/>
        <w:t>ⵖ</w:t>
      </w:r>
      <w:r>
        <w:rPr/>
        <w:t>쉱⸭湏匮擎捂䳂쏂꺩呇⼩깈眭쉃㍹⩢灠쉈껎싂卂䟂敤쉒啾䧂䉆㚩ꍍ껂瘳쉋庣䜶幪䠪㴪帽縮㷂挩晊㠣┶⩖枵⽀幚桩⽶㍋⽧偈乀⌸칹迂塰嘲氣坶ꄦ浫佮䶱땙㇂㫂畉쉶偨犣</w:t>
      </w:r>
      <w:r>
        <w:rPr/>
        <w:t>꧂</w:t>
      </w:r>
      <w:r>
        <w:rPr/>
        <w:t>嘥㡀朳뽶穒唺繴泍轅촲䁉땉놮⮻潯撣䐫え⩇䗂䙂ㄵ煦⹊砸⩄</w:t>
      </w:r>
      <w:r>
        <w:rPr/>
        <w:t>ⴥ</w:t>
      </w:r>
      <w:r>
        <w:rPr/>
        <w:t>묫㒩쉠㨷䡳쵇楆</w:t>
      </w:r>
      <w:r>
        <w:rPr/>
        <w:t>⠩ⲥ⹸</w:t>
      </w:r>
      <w:r>
        <w:rPr/>
        <w:t>숫ꍑ깣浞氪숩</w:t>
      </w:r>
      <w:r>
        <w:rPr/>
        <w:t>⢘</w:t>
      </w:r>
      <w:r>
        <w:rPr/>
        <w:t>垬䅆겿桞썾⮥癥垩硭뭔瓎⴪倭숊牸殡䈭橳兟⽉潣湞䕅畱쉘啴</w:t>
      </w:r>
      <w:r>
        <w:rPr/>
        <w:t>꧍</w:t>
      </w:r>
      <w:r>
        <w:rPr/>
        <w:t>㦩</w:t>
      </w:r>
      <w:r>
        <w:rPr/>
        <w:t>ꕐ</w:t>
      </w:r>
      <w:r>
        <w:rPr/>
        <w:t>㷂堶䥯捈⥷넪뭷⑲坃丵煴䕞䝋愲悿뽇輹㕍塥啚딻楸㮬䝓優塃</w:t>
      </w:r>
      <w:r>
        <w:rPr/>
        <w:t>꤬</w:t>
      </w:r>
      <w:r>
        <w:rPr/>
        <w:t>坥⩒㍾䷂硲幀⮿怫㤣숯轄榮扮坚儬꺘겣깨祈⥅딺穓㢩浞숸顆庱⥡浢頵뭦</w:t>
      </w:r>
      <w:r>
        <w:rPr/>
        <w:t>ⵎ</w:t>
      </w:r>
      <w:r>
        <w:rPr/>
        <w:t>Ⳏ</w:t>
      </w:r>
      <w:r>
        <w:rPr/>
        <w:t>㴳䛂</w:t>
      </w:r>
      <w:r>
        <w:rPr/>
        <w:t>Ⱶ</w:t>
      </w:r>
      <w:r>
        <w:rPr/>
        <w:t>쉏慊뭋夲槂긵䵲氪⭕</w:t>
      </w:r>
      <w:r>
        <w:rPr/>
        <w:t>ꥇ</w:t>
      </w:r>
      <w:r>
        <w:rPr/>
        <w:t>ㅘ琱</w:t>
      </w:r>
      <w:r>
        <w:rPr/>
        <w:t>ⴻ</w:t>
      </w:r>
      <w:r>
        <w:rPr/>
        <w:t>牸顎澥ㅖ㉱⭣桵뗂╒슥ガ숪슮⌤䅒礰뭇歪䙚奵뽊梏彋㯂画䥀渪㨤扠䑪걘⫍捑쉂㬯療偤殩在抩㴱</w:t>
      </w:r>
      <w:r>
        <w:rPr/>
        <w:t>ꕊ⫂</w:t>
      </w:r>
      <w:r>
        <w:rPr/>
        <w:t>䐽悵믃偋歵儺䷂澵湗烂</w:t>
      </w:r>
      <w:r>
        <w:rPr/>
        <w:t>ⱐ</w:t>
      </w:r>
      <w:r>
        <w:rPr/>
        <w:t>쉬숶쵯숷숮숩旎⥏칟泂奈䅲ꆱ晁䯂熘싂毂㤷䉴燍숥㍂福䅀䍎䲘⩌䁷쎣吱橗⪻癡㜳䐰㓂氪株㷂睬捄숨칙㡪㑪奄䟂ㅊ뾱䱭싂穒㌤瑯땥伸圻椴㈮쉑</w:t>
      </w:r>
      <w:r>
        <w:rPr/>
        <w:t>⡱</w:t>
      </w:r>
      <w:r>
        <w:rPr/>
        <w:t>㍏䲏縷걨㥑汗彗䥑稯卯㝱輴뽈䯂祺扅쉯戣煨元恒硊걞㙴杅⾥싂䝶婞䈣燂╘潙楘哂䉄⩺뭗⹚㏂㝨刪匷쌻哂併숤쉴祀숳痂쉆뼽䗂췂汍欲깣纬㇂놡믂갲汰塬唫䛍숦硉䤵瀹䑵祪싂쉅䭡秂슱央⩋漴</w:t>
      </w:r>
      <w:r>
        <w:rPr/>
        <w:t>ꕚ</w:t>
      </w:r>
      <w:r>
        <w:rPr/>
        <w:t>縹愰優䥍䓂㉐㩌䦮㙯쉮䟍⩞朣䌭㤥汸㙬쉟䱕坞飂▻숽쉫穢䗂슥㧂▬帲悿杠佄습畺欮숱䝃㝴☰</w:t>
      </w:r>
      <w:r>
        <w:rPr/>
        <w:t>⡇ⱒ</w:t>
      </w:r>
      <w:r>
        <w:rPr/>
        <w:t>晋拂癔䙐㑎</w:t>
      </w:r>
      <w:r>
        <w:rPr/>
        <w:t>ⰹ</w:t>
      </w:r>
      <w:r>
        <w:rPr/>
        <w:t>㭃婁☭匤␭컃쵶失쉀愪묵䀲顇묩沥穞숳쉅䢮偷㈩⺩㡒䯂䔥넪斱깅쉓떏櫂圦</w:t>
      </w:r>
      <w:r>
        <w:rPr/>
        <w:t>ꥊ</w:t>
      </w:r>
      <w:r>
        <w:rPr/>
        <w:t>ꄨ頣☺겮嫂슻佮祡╣橾哂剸榘䱨䘺㌩싂</w:t>
      </w:r>
      <w:r>
        <w:rPr/>
        <w:t>ꕌ</w:t>
      </w:r>
      <w:r>
        <w:rPr/>
        <w:t>懎卪䒘倨砫</w:t>
      </w:r>
      <w:r>
        <w:rPr/>
        <w:t>ⴳ</w:t>
      </w:r>
      <w:r>
        <w:rPr/>
        <w:t>桸唥㍹软</w:t>
      </w:r>
      <w:r>
        <w:rPr/>
        <w:t>ⴣ</w:t>
      </w:r>
      <w:r>
        <w:rPr/>
        <w:t>䴥㵐棂种仂쉋敭楫摦⹢啡깹旂橐⎡㍚潧</w:t>
      </w:r>
      <w:r>
        <w:rPr/>
        <w:t>ꕕ</w:t>
      </w:r>
      <w:r>
        <w:rPr/>
        <w:t>쵯挥奈䴣쉸㬫䀣牖拂横⏂쉱쉥亘⑚ㅰ猴</w:t>
      </w:r>
      <w:r>
        <w:rPr/>
        <w:t>ꦱ</w:t>
      </w:r>
      <w:r>
        <w:rPr/>
        <w:t>垻歞</w:t>
      </w:r>
      <w:r>
        <w:rPr/>
        <w:t>⠱</w:t>
      </w:r>
      <w:r>
        <w:rPr/>
        <w:t>甴扉䐵</w:t>
      </w:r>
      <w:r>
        <w:rPr/>
        <w:t>ⴲ</w:t>
      </w:r>
      <w:r>
        <w:rPr/>
        <w:t>숪숺䭪┱恘䈪繚暩单〯禬녲ひ</w:t>
      </w:r>
      <w:r>
        <w:rPr/>
        <w:t>ꥃ⶿⨫</w:t>
      </w:r>
      <w:r>
        <w:rPr/>
        <w:t>塰哎塃瞬砱煂㒮⵪㖏쉋硪牺福憩牯숽䵀恄쉯䘳쉔穇汁썢</w:t>
      </w:r>
      <w:r>
        <w:rPr/>
        <w:t>꧂</w:t>
      </w:r>
      <w:r>
        <w:rPr/>
        <w:t>숯捊숲磂搶略뾏睷瑑쉎ヂ䔫乆ꏂ硃啾太⨩숪쉋䥔㙥䛂껂숽犏쉆磂䠊곂勂⩕㖩潐姂</w:t>
      </w:r>
      <w:r>
        <w:rPr/>
        <w:t>ꦩ</w:t>
      </w:r>
      <w:r>
        <w:rPr/>
        <w:t>瘥쉦쉍椨歀쉌걉넴慚⺬㔶칠ꌽ䙖䀫㍟䅬⽞硴쉵獮⸨갽쉴㐶ま</w:t>
      </w:r>
      <w:r>
        <w:rPr/>
        <w:t>ⱆ</w:t>
      </w:r>
      <w:r>
        <w:rPr/>
        <w:t>乷乭⍯獪썪惂䵵䉀䕈싂䭘쉞⨴䝩숯檱㐲놮싍㴶呂⤲ꌽ擂㜺⩾炥埂牓</w:t>
      </w:r>
      <w:r>
        <w:rPr/>
        <w:t>⡢</w:t>
      </w:r>
      <w:r>
        <w:rPr/>
        <w:t>栲</w:t>
      </w:r>
      <w:r>
        <w:rPr/>
        <w:t>ꔰ</w:t>
      </w:r>
      <w:r>
        <w:rPr/>
        <w:t>䤽㝟厱佧㍒䖻숴깏⭖䒣䭩烂㨽塟氵촲㷃啄拍欪溿楾숷恉쎥ꥮ㵖曂숺㕇噟䉁塱栵ㆣ顚䍲⏂牤</w:t>
      </w:r>
      <w:r>
        <w:rPr/>
        <w:t>⢥</w:t>
      </w:r>
      <w:r>
        <w:rPr/>
        <w:t>䙎奠千꥔㭟쉰</w:t>
      </w:r>
      <w:r>
        <w:rPr/>
        <w:t>ꔲ</w:t>
      </w:r>
      <w:r>
        <w:rPr/>
        <w:t>⻂㐩뽟洵⩬㘺㯂淂숯ꄭ壂ㄺ쉆剫彑楦♃潺憥㌪儲싍烂㩦㘩轢㨨쉸拂㉔䝄䪿梣帣橴⽔漪悬汁潍숫瑄泎㶱숰畣쵸㦩◂쉤癘☯㈪쵢痂睓뽰쉤坴倷歠䁄뮬뽕潦넬欽긨⤴⿂䴶㝵㙓㜵땔甩䂩䝳呎晔頲⚩♈味呾繴剀㑩䂱䌱숪㕙塶捘幀顄걤㜶氱⩣獔劥</w:t>
      </w:r>
      <w:r>
        <w:rPr/>
        <w:t>⠪</w:t>
      </w:r>
      <w:r>
        <w:rPr/>
        <w:t>숬⤦</w:t>
      </w:r>
      <w:r>
        <w:rPr/>
        <w:t>ꤪ</w:t>
      </w:r>
      <w:r>
        <w:rPr/>
        <w:t>슿漺쉧䵦穬瀳⨥슏倦䭧慡㩚⭭␭㜭쉺썱ꌺ⦡免뽭䀦囍⵲偤喘쉸㦏싂뗍䩚砪頱瘳쉓ず뗂⫂쉅䊩伪슱䧂떩곍牱╎춱潴녑惎塋쵙䙨睥⹾䭣栩煗漣</w:t>
      </w:r>
      <w:r>
        <w:rPr/>
        <w:t>ꔷ</w:t>
      </w:r>
      <w:r>
        <w:rPr/>
        <w:t>盂桓䥊꺵䍀</w:t>
      </w:r>
      <w:r>
        <w:rPr/>
        <w:t>⡣</w:t>
      </w:r>
      <w:r>
        <w:rPr/>
        <w:t>熏㩕䅭焴塈㝱ꥥ䦥Ⓜꌴ⧂嘪彙辡㫂ヂ쉄</w:t>
      </w:r>
      <w:r>
        <w:rPr/>
        <w:t>ⷍ</w:t>
      </w:r>
      <w:r>
        <w:rPr/>
        <w:t>辏硯砨焤田䬤坭⑘䃂㉹㨬洤촵妘땸磂숭䕑轵쉀⤩璡歪䩣⫍灶㐥序㊡湷䍒䔪㝥暱剘縵瀱扉㮥坎츥땋㨵入⥓䵖</w:t>
      </w:r>
      <w:r>
        <w:rPr/>
        <w:t>ꕈ</w:t>
      </w:r>
      <w:r>
        <w:rPr/>
        <w:t>䉍慥噆摔悿</w:t>
      </w:r>
      <w:r>
        <w:rPr/>
        <w:t>ꥈ</w:t>
      </w:r>
      <w:r>
        <w:rPr/>
        <w:t>灩䭰䑑⧂ꥣ⪥㙵輰即剄쉟䍉䜫嗃㙣땠㤨佒⎻潱潣獕⸫㫂慂怯㙺㶥쉗䱱</w:t>
      </w:r>
      <w:r>
        <w:rPr/>
        <w:t>ꕃ</w:t>
      </w:r>
      <w:r>
        <w:rPr/>
        <w:t>뭮⨦慡殏뽘㬭昸⦩</w:t>
      </w:r>
      <w:r>
        <w:rPr/>
        <w:t>ⰲ</w:t>
      </w:r>
      <w:r>
        <w:rPr/>
        <w:t>爷影숶㥑兑䡒㶿洺繭冻⛂쉓㙁㴹䌰垩轟㭑쉭䥈敏俍扨쉎䱍䥗乢手㵟䨭刷⥰⿂▿䉔㝥汀ꍄ츨♧偂瘯⨭流숪喬⵮哂⽤燂犏撡毂⬹祋圷⹸塢걓塄쵕녵乷ꅢ</w:t>
      </w:r>
      <w:r>
        <w:rPr/>
        <w:t>ⱇ</w:t>
      </w:r>
      <w:r>
        <w:rPr/>
        <w:t>㣂㍡쵋轣盂柂쉧</w:t>
      </w:r>
      <w:r>
        <w:rPr/>
        <w:t>⣂</w:t>
      </w:r>
      <w:r>
        <w:rPr/>
        <w:t>呀촰쉮惃顏獱쎿츪⸩剹亿쉣杦甦椻畐獊橪姂㝊갨ㅥ</w:t>
      </w:r>
      <w:r>
        <w:rPr/>
        <w:t>ⱨ</w:t>
      </w:r>
      <w:r>
        <w:rPr/>
        <w:t>ꥺ獲头剟</w:t>
      </w:r>
      <w:r>
        <w:rPr/>
        <w:t>ꕐ</w:t>
      </w:r>
      <w:r>
        <w:rPr/>
        <w:t>묷係뭎쉴轁摖</w:t>
      </w:r>
      <w:r>
        <w:rPr/>
        <w:t>⡰⭲</w:t>
      </w:r>
      <w:r>
        <w:rPr/>
        <w:t>ꅘ숥婔䜪㥬瘊煺⭄でꇎ쉃儳䑂截杮栭䌱쉬摋㠴唰☫䗂儷幞㣂瀻唱㩃輤</w:t>
      </w:r>
      <w:r>
        <w:rPr/>
        <w:t>⡁</w:t>
      </w:r>
      <w:r>
        <w:rPr/>
        <w:t>焻걷熘櫂䇃㉭姂摷穴뽑優復奭</w:t>
      </w:r>
      <w:r>
        <w:rPr/>
        <w:t>꧂</w:t>
      </w:r>
      <w:r>
        <w:rPr/>
        <w:t>䝲異</w:t>
      </w:r>
      <w:r>
        <w:rPr/>
        <w:t>ⷂ</w:t>
      </w:r>
      <w:r>
        <w:rPr/>
        <w:t>扇䉊湶䭠</w:t>
      </w:r>
      <w:r>
        <w:rPr/>
        <w:t>ⱬ</w:t>
      </w:r>
      <w:r>
        <w:rPr/>
        <w:t>到橐㷃㈪く济䢘䉧ꍂ潪䡵督喣</w:t>
      </w:r>
      <w:r>
        <w:rPr/>
        <w:t>⠯</w:t>
      </w:r>
      <w:r>
        <w:rPr/>
        <w:t>瑾충硘숱䡎眥츭⍅갱㝙깺ィ⍨쉕⍙䀻噏슱㥹硃慷砻婣䥕浰쉧頨슻梣祾䍁幞</w:t>
      </w:r>
      <w:r>
        <w:rPr/>
        <w:t>ꔳ</w:t>
      </w:r>
      <w:r>
        <w:rPr/>
        <w:t>顏㵪⵲ヂ땯兇숪穖쉠⸹堣뇂╃⽔劵煃梩牷晆顢柂긤截♘甪櫂瑩䄳礻䰻☭堶슬稨뽖塆坖⼻슩啌㦮噣쉾曂쉅</w:t>
      </w:r>
      <w:r>
        <w:rPr/>
        <w:t>ꖮ</w:t>
      </w:r>
      <w:r>
        <w:rPr/>
        <w:t>伪帩傥恬ꌳ䌴昩娺垣啋頤剬彯䡲쵚㥚䕋♇쉀澬〪䭑禵뽒慹㨤♁䫂畚썔戵撏〤쉎</w:t>
      </w:r>
      <w:r>
        <w:rPr/>
        <w:t>ꔪ</w:t>
      </w:r>
      <w:r>
        <w:rPr/>
        <w:t>ネ쌵⭤偤⨳樯꺘숹䲣氹썈</w:t>
      </w:r>
      <w:r>
        <w:rPr/>
        <w:t>ⵞ</w:t>
      </w:r>
      <w:r>
        <w:rPr/>
        <w:t>䩳䅠帰塏噀漷㥠䋂숴淂杍椺㶮⪣⍣斩ㄻ㡔䀬啨冏氯♷ㄩガ쵑ꍯ䁖摢⹤㋂⨹췂㫂䕅쉮穅䍐ꄴ걣뽫玮䄫春䌭⑷Ⓜ⼮呱痍⛂⤯╚⹗뾥敫</w:t>
      </w:r>
      <w:r>
        <w:rPr/>
        <w:t>⠰</w:t>
      </w:r>
      <w:r>
        <w:rPr/>
        <w:t>湦슣墘㵹ㅅ嗂㐲绂㙳㕔╦乢㙮㗂䳍僂桪慞ㅓ捚奀䈥㍮싎砭쵣㴵쉎也彷䐰繁㍸朽繹䖬桔倮䎣呌䕅㕧悡⨣䐩䰤㗂싂恋쉬窥⍳⥐圹兔澣塪㑋㷂梻槂䡔㵌搦䤣牾㷍歐戹</w:t>
      </w:r>
      <w:r>
        <w:rPr/>
        <w:t>ⵗ</w:t>
      </w:r>
      <w:r>
        <w:rPr/>
        <w:t>㒡⭷ㄦ搩搤싂软枡땄坰㍍⹟㉔媻┪毂煸䉑䈲㦘ㅶ⩔㵦㙷礻檣㵰硠䒩繟顦㍃꺵쉘⥹숩⩎晖祚恱爴㡸䊡轗ば熏컍䥸쉀⨥䐵䦘䥂厬㵬쉱꥙帪顗㒱灧熏䘪㨩㝱⤸〉쉏⩰싂㜳⸻媡숮⫂甮弴㩒丯䝚</w:t>
      </w:r>
      <w:r>
        <w:rPr/>
        <w:t>ⱦ</w:t>
      </w:r>
      <w:r>
        <w:rPr/>
        <w:t>䅲摧砯㤸⩸捊磂쵭焲</w:t>
      </w:r>
      <w:r>
        <w:rPr/>
        <w:t>ꦮ</w:t>
      </w:r>
      <w:r>
        <w:rPr/>
        <w:t>䈭㉋扌㥃戨步檡偱㡦歔慚扦䡚</w:t>
      </w:r>
      <w:r>
        <w:rPr/>
        <w:t>ꖬ</w:t>
      </w:r>
      <w:r>
        <w:rPr/>
        <w:t>쵉百䍀㝙⻂㉕딮쉪帵硂㑞潦䅇塠</w:t>
      </w:r>
      <w:r>
        <w:rPr/>
        <w:t>꤭</w:t>
      </w:r>
      <w:r>
        <w:rPr/>
        <w:t>쉀☷吣顄檿걐䩘쉠놡䑊쉡湫序㗂쉯뭁㎿썖뮿瓂</w:t>
      </w:r>
      <w:r>
        <w:rPr/>
        <w:t>ꤥ</w:t>
      </w:r>
      <w:r>
        <w:rPr/>
        <w:t>汾偬獲牆穲个偈曂祷㡃均步杤䁶䰽쵢涩眪佞충썰㬤쉦ꥶ㉥渻ꅦ楨</w:t>
      </w:r>
      <w:r>
        <w:rPr/>
        <w:t>ꥈ</w:t>
      </w:r>
      <w:r>
        <w:rPr/>
        <w:t>獹슘䲣⍒쉩摓氶ꌥ䵡柂窡땅卤⬤呚炣싂敱敮焵琮囂搶숲歓䁈㐲上촷䤴浣濂戭灚긲礦癪쉀㩰뭵⚥弪ꅵ倮쉶䍶</w:t>
      </w:r>
      <w:r>
        <w:rPr/>
        <w:t>ꥆ</w:t>
      </w:r>
      <w:r>
        <w:rPr/>
        <w:t>쉗垻揂쉴䵡剐깉吷噭㍎地⹖睂嗂깮䇃ꄩ넮䪏湨㌺帪쉑咣牣⨶徻꥙圱㉟䇂쉥䙷怮</w:t>
      </w:r>
      <w:r>
        <w:rPr/>
        <w:t>⣂</w:t>
      </w:r>
      <w:r>
        <w:rPr/>
        <w:t>ⵁ</w:t>
      </w:r>
      <w:r>
        <w:rPr/>
        <w:t>㮿瘮쉮㢮㔤</w:t>
      </w:r>
      <w:r>
        <w:rPr/>
        <w:t>ꥃ꧎</w:t>
      </w:r>
      <w:r>
        <w:rPr/>
        <w:t>쉱吽〥睯䬬슬╨辩</w:t>
      </w:r>
      <w:r>
        <w:rPr/>
        <w:t>ꥆ</w:t>
      </w:r>
      <w:r>
        <w:rPr/>
        <w:t>總濂璮栮쉙䒱儮扑꥞䵇禵ぱ塤⑳⤦奍㙂呪秂灮㤴⼷</w:t>
      </w:r>
      <w:r>
        <w:rPr/>
        <w:t>ⱎ</w:t>
      </w:r>
      <w:r>
        <w:rPr/>
        <w:t>乥硚㣂뽑슥啱䤦楃獕顙偓䡬洯썣놩떮칀绂昦숹匶灶ꅫ㌬䁡㈦䁷奌呑╙㥋⾵䨨䥠⌹⍸ꥧ偷潮䱁㩓硈栤</w:t>
      </w:r>
      <w:r>
        <w:rPr/>
        <w:t>⣂</w:t>
      </w:r>
      <w:r>
        <w:rPr/>
        <w:t>䔴媡湺印껎㔴涩坕숫摒輨呗婎䏂㥺姍嗂搮瑏嚵⭹兂䇂杍㘰⑱䵷㊻䙈䡴瑷녯呂顔┩唦丮䓂슱㙧䡌㙦╙䡮兌湰</w:t>
      </w:r>
      <w:r>
        <w:rPr/>
        <w:t>⡍⴪</w:t>
      </w:r>
      <w:r>
        <w:rPr/>
        <w:t>䕏뿎㕵겻㇂么┣⑳㭬㑕칖걐⛂䞿䩞㔻뭒䉶쉮怣瀻㕇嗂쉙業參硏䥩佖⏂걍傡䡢⑐슘琰䳂⫃奵匭两姂顓僂㍾慍䙸浱恔쉎唱㝫숦㑡攱污晠灊汕淂䭩䓂</w:t>
      </w:r>
      <w:r>
        <w:rPr/>
        <w:t>ꖣ</w:t>
      </w:r>
      <w:r>
        <w:rPr/>
        <w:t>㍃䑡坺佤⪱갴䥪䭸乄싎匪③䒿㓂㵵奤嘴嚣쉷ꍑ꥚橣昪</w:t>
      </w:r>
      <w:r>
        <w:rPr/>
        <w:t>ꕢ⨺</w:t>
      </w:r>
      <w:r>
        <w:rPr/>
        <w:t>츳唫</w:t>
      </w:r>
      <w:r>
        <w:rPr/>
        <w:t>ꥁ</w:t>
      </w:r>
      <w:r>
        <w:rPr/>
        <w:t>뭫⸸㎻㐬硖瘪숲嘻⌳奤쉥皿</w:t>
      </w:r>
      <w:r>
        <w:rPr/>
        <w:t>ꖻ</w:t>
      </w:r>
      <w:r>
        <w:rPr/>
        <w:t>㘥搹䨤卐瑩㙆偒</w:t>
      </w:r>
      <w:r>
        <w:rPr/>
        <w:t>ꤤ</w:t>
      </w:r>
      <w:r>
        <w:rPr/>
        <w:t>녦⬲頯</w:t>
      </w:r>
      <w:r>
        <w:rPr/>
        <w:t>ꥑ</w:t>
      </w:r>
      <w:r>
        <w:rPr/>
        <w:t>슱㙯숦坥橫噕佌澣娲穊捕燂湪䍅廂祂䩣潆湟堨쉹滂採噘쉹쉭止敎䤣䙵쉊㡂吤畎䣂쉗䝕⍪縻쉓䄪䩪</w:t>
      </w:r>
      <w:r>
        <w:rPr/>
        <w:t>⠭</w:t>
      </w:r>
      <w:r>
        <w:rPr/>
        <w:t>䕡塁믂쉩㢬晰䨮ꥰ㴣</w:t>
      </w:r>
      <w:r>
        <w:rPr/>
        <w:t>⡡</w:t>
      </w:r>
      <w:r>
        <w:rPr/>
        <w:t>습慊愳䳂噷㩀⸺亡殩偂㴬䩤㐷㉴恰瀨湉⥞畢戲</w:t>
      </w:r>
      <w:r>
        <w:rPr/>
        <w:t>ꦩ</w:t>
      </w:r>
      <w:r>
        <w:rPr/>
        <w:t>㪿䩆䭔ꍞ撻湱긯㝺싃⭳㌮걙쉫扮쉠䥗긮牟刨堸싂슣쵂䍌쉪畣癍뽃슿㶬摕♞꥘㵄䱙僂Ⓜ㑅坵습㭔䍦奃橬瑍迂촭湓녖䷂⼹⫍㡪⫂奔䱒彥㙌瀵슥뿍ꅕ땷璘䊩怭⦩㵣咱彋摑畡捑痂</w:t>
      </w:r>
      <w:r>
        <w:rPr/>
        <w:t>Ⱔ</w:t>
      </w:r>
      <w:r>
        <w:rPr/>
        <w:t>枬焵辱䙖ꆩ䅔뗃堬뽘㯂⤨傩뭕⏂轠兣뭗쏎⥁ㄵ뾥숰汔犱싎炿</w:t>
      </w:r>
      <w:r>
        <w:rPr/>
        <w:t>ꥅ</w:t>
      </w:r>
      <w:r>
        <w:rPr/>
        <w:t>ⲥ</w:t>
      </w:r>
      <w:r>
        <w:rPr/>
        <w:t>뽖埂숤⮥濂㵮㇂ㅣꍗ슥㎡䭄㥪剉棂䰣渥两⏂桡㉴㚩쉘愦䩊썋⩓枏唵頯䈭쉺㠊瑡啊믂呍彡쉈⸲㑉㨲㔪珃䇂啰쉫숸기䘫뼣䕔煁㩃㍢坅㖱쉋轔晥榵惂</w:t>
      </w:r>
      <w:r>
        <w:rPr/>
        <w:t>ꗂ</w:t>
      </w:r>
      <w:r>
        <w:rPr/>
        <w:t>暩䔫쵮</w:t>
      </w:r>
      <w:r>
        <w:rPr/>
        <w:t>⡱⵲</w:t>
      </w:r>
      <w:r>
        <w:rPr/>
        <w:t>뽦汴䄱㙍幓刴</w:t>
      </w:r>
      <w:r>
        <w:rPr/>
        <w:t>ⴺ</w:t>
      </w:r>
      <w:r>
        <w:rPr/>
        <w:t>へ庮⩣悩⍯桧幰쉾煮䱁䅣㝾収뼪㌦䜣䈷슿㈹쉎숯椣쉁♨⩨秂䉣卭啋咮晎桟</w:t>
      </w:r>
      <w:r>
        <w:rPr/>
        <w:t>⡭</w:t>
      </w:r>
      <w:r>
        <w:rPr/>
        <w:t>쉈嚮毂쉲쉮䑔顔懎垿奐뭮ㄶ䀫彀匷椪녒</w:t>
      </w:r>
      <w:r>
        <w:rPr/>
        <w:t>ꔨ␪</w:t>
      </w:r>
      <w:r>
        <w:rPr/>
        <w:t>元</w:t>
      </w:r>
      <w:r>
        <w:rPr/>
        <w:t>⣂</w:t>
      </w:r>
      <w:r>
        <w:rPr/>
        <w:t>䄦쉀쉬땄䵥癬剔칈佹㙶</w:t>
      </w:r>
      <w:r>
        <w:rPr/>
        <w:t>ꕔ</w:t>
      </w:r>
      <w:r>
        <w:rPr/>
        <w:t>晤䧂煦睧瘪숱녊抿穡㡺㭐</w:t>
      </w:r>
    </w:p>
    <w:p>
      <w:pPr>
        <w:pStyle w:val="PreformattedText"/>
        <w:bidi w:val="0"/>
        <w:spacing w:before="0" w:after="0"/>
        <w:jc w:val="left"/>
        <w:rPr/>
      </w:pPr>
      <w:r>
        <w:rPr/>
        <w:t>敄</w:t>
      </w:r>
      <w:r>
        <w:rPr/>
        <w:t>ꤵ䷂</w:t>
      </w:r>
      <w:r>
        <w:rPr/>
        <w:t>挷⩨欯獑쉍矍䅩칁㊩頯氪겻㈭䬸摯垩䙊쉊뽖쉰䤵</w:t>
      </w:r>
      <w:r>
        <w:rPr/>
        <w:t>⢩</w:t>
      </w:r>
      <w:r>
        <w:rPr/>
        <w:t>쉷䟂㙸ꥧ奍컂浒㎡毂ꅸ婍剈㨷數ꆏ䎱䀤⌳⻍游縮㉚桦쉏垩⑟畵㦻㆘䚩䉲</w:t>
      </w:r>
      <w:r>
        <w:rPr/>
        <w:t>Ɑ</w:t>
      </w:r>
      <w:r>
        <w:rPr/>
        <w:t>楪⤶㍺␥㒣쉵剅믂䂬妬畆㜨泂䜹ꅶ焬椨⾱㪘係㵁眥炏묪支眻╧睱倳䙔뇂䨤쌰⨰砪溥㐽⍷䍏矂毂숷⥰⩯묷㙹㕮劘춡偎獣哂⨵䕠䅪숭♔睺埂⭧</w:t>
      </w:r>
      <w:r>
        <w:rPr/>
        <w:t>ⰷ⨴⍓</w:t>
      </w:r>
      <w:r>
        <w:rPr/>
        <w:t>疬㖩숵㦏⫂猳䌤</w:t>
      </w:r>
      <w:r>
        <w:rPr/>
        <w:t>ꕇⓂ</w:t>
      </w:r>
      <w:r>
        <w:rPr/>
        <w:t>췂䁵뾿䝵瀷㍖婙㩖</w:t>
      </w:r>
      <w:r>
        <w:rPr/>
        <w:t>⡤</w:t>
      </w:r>
      <w:r>
        <w:rPr/>
        <w:t>깰盂숣묷畚ꍦ깰癗䚣㫃㞻☫ㅒ冩㒱쉄䁇녰怦恎撡嚿숫顦溩ご컂䒵㪮쉅捃灹栴剁䋂彏㬥㥓뽂⩋㵏啊囍坸⹬顦䁂숹⵶慚䯂伨쉋悱欶湁席녍兀椸쉶頶朸썳渭嘪쵫搳⯎쉍슥</w:t>
      </w:r>
      <w:r>
        <w:rPr/>
        <w:t>꤬</w:t>
      </w:r>
      <w:r>
        <w:rPr/>
        <w:t>顮幃걄╁䮩䙇㵮潄砸慸ꍷ捫厮</w:t>
      </w:r>
      <w:r>
        <w:rPr/>
        <w:t>ꥂ</w:t>
      </w:r>
      <w:r>
        <w:rPr/>
        <w:t>㡨唦剦깷㡶用</w:t>
      </w:r>
      <w:r>
        <w:rPr/>
        <w:t>ⲏ</w:t>
      </w:r>
      <w:r>
        <w:rPr/>
        <w:t>喥噶</w:t>
      </w:r>
      <w:r>
        <w:rPr/>
        <w:t>ⷍ</w:t>
      </w:r>
      <w:r>
        <w:rPr/>
        <w:t>唣皱⨤杷媻쉵畍⩘値慴ㅘ㧂杩凂奰싂䭃畮</w:t>
      </w:r>
      <w:r>
        <w:rPr/>
        <w:t>ⱱ</w:t>
      </w:r>
      <w:r>
        <w:rPr/>
        <w:t>畤⿂䋎唤撩䙤么땇</w:t>
      </w:r>
      <w:r>
        <w:rPr/>
        <w:t>ⴵ</w:t>
      </w:r>
      <w:r>
        <w:rPr/>
        <w:t>깃⬵곂뇃䘨怳輦䩄쉙</w:t>
      </w:r>
      <w:r>
        <w:rPr/>
        <w:t>ꥂ</w:t>
      </w:r>
      <w:r>
        <w:rPr/>
        <w:t>㤷刦忂ꥶ奀䋂</w:t>
      </w:r>
      <w:r>
        <w:rPr/>
        <w:t>ꥄ</w:t>
      </w:r>
      <w:r>
        <w:rPr/>
        <w:t>內㝵䊮旂楸皏横♳⍦佋穣怽♤㕀⭐춡걍タ婹슘㐥㵅権䞡䙫猺숵槂䋂⹒ꍷ㛂嫂숪䶘ꥥꥹ獢瀴捃쉯厵숮</w:t>
      </w:r>
      <w:r>
        <w:rPr/>
        <w:t>⡸</w:t>
      </w:r>
      <w:r>
        <w:rPr/>
        <w:t>쉺偭偳睵䎵䍸䖱䖣䴨碱呰䑑䅵婈ォ收쉘煱䝩䙖ꄰ싍쵈ꥣ瑡숪拂兗慰뼮埂ꏂ縫摉㕧♒숮恱녑顁䩒╠捎䙃㠽숲纏椮飃穓睓瑧⌤侻潲츱彪슮쉑幚唶䆮顣歁呉轴쌳쉓䅚唹촊愦整彐矂扔㕤㮩枩竂㵌療敡㙫䘦怽ㆣ䨬⑪㨩磂⑅㞱塌顚숰囍슡桒</w:t>
      </w:r>
      <w:r>
        <w:rPr/>
        <w:t>⣃</w:t>
      </w:r>
      <w:r>
        <w:rPr/>
        <w:t>偵敷瘹琬颣梿柂캩쉧䑹</w:t>
      </w:r>
      <w:r>
        <w:rPr/>
        <w:t>ꕪ</w:t>
      </w:r>
      <w:r>
        <w:rPr/>
        <w:t>檩숦</w:t>
      </w:r>
      <w:r>
        <w:rPr/>
        <w:t>⡾</w:t>
      </w:r>
      <w:r>
        <w:rPr/>
        <w:t>쉟啤砺晾䍮䅾嚘㚡슿♇</w:t>
      </w:r>
      <w:r>
        <w:rPr/>
        <w:t>ⷂ</w:t>
      </w:r>
      <w:r>
        <w:rPr/>
        <w:t>塆㝓⤻㥦婗殥</w:t>
      </w:r>
      <w:r>
        <w:rPr/>
        <w:t>ꦩ</w:t>
      </w:r>
      <w:r>
        <w:rPr/>
        <w:t>扗⤮땮慍떵瘦㭃〹쉪숺⩏燂㡖䅨䉺姂</w:t>
      </w:r>
      <w:r>
        <w:rPr/>
        <w:t>⡯</w:t>
      </w:r>
      <w:r>
        <w:rPr/>
        <w:t>걉穊뽭瓂숴偞亡橉䌷傏硧ꌸ䕫䜥㮩㵟ꅋ弥喬䢡桺䆩偾爬◂䫂썃兒⹪ꄨ轴僂洽偣쉍匨吨㘴呤䘷橲갱쉭䴳⥾䁖桨塩⽩뮻卸穄䠶⽔⭢呐쉞織뽎乁걬捴떘㍳珂촪꥘땹묶⦵⽣辣ꇂ改⪱㡦㮿攽</w:t>
      </w:r>
      <w:r>
        <w:rPr/>
        <w:t>⢱</w:t>
      </w:r>
      <w:r>
        <w:rPr/>
        <w:t>啬潭㡒轨⵹㑯䕪瑡㨷믂숵栮⯂焭쉴⧂ꅞ⤦拂㥔䅾犿迍㝏㝑⧂潵깄쉺뽴㕐摀묩썲坔父뭐㩠㭒䯂噯䍱숪瞿䡐㥶洱绂洶恪䍒恃놿灘⭅</w:t>
      </w:r>
      <w:r>
        <w:rPr/>
        <w:t>ⲿ</w:t>
      </w:r>
      <w:r>
        <w:rPr/>
        <w:t>䌭係</w:t>
      </w:r>
      <w:r>
        <w:rPr/>
        <w:t>ⶮ⩭</w:t>
      </w:r>
      <w:r>
        <w:rPr/>
        <w:t>㤥唱┶䁹⹱楧긤⨣ꥡ쉀㊘⸬汩㝘⩩焤⬫㞘쉍颮⍐怪숻⤰䏂쉎畲坐摙ꍺ䐹態ꆩ⨤숦徬</w:t>
      </w:r>
      <w:r>
        <w:rPr/>
        <w:t>⡚</w:t>
      </w:r>
      <w:r>
        <w:rPr/>
        <w:t>䰬䷂㑍쉷矂</w:t>
      </w:r>
      <w:r>
        <w:rPr/>
        <w:t>ꔮ</w:t>
      </w:r>
      <w:r>
        <w:rPr/>
        <w:t>숪⹉쉋婕㷂㩃쉫⏍♎䟂▩ㅡ</w:t>
      </w:r>
      <w:r>
        <w:rPr/>
        <w:t>ⶻ</w:t>
      </w:r>
      <w:r>
        <w:rPr/>
        <w:t>썬⒩숸⸰䭀⪏佅䂩ꍹ뼴摐摧勍⺥嘵䯂䑇䳍幦啣쉧⸥쉂╙参幟⽍刲ꍏ楏祣慔ꏃ噆䠱</w:t>
      </w:r>
      <w:r>
        <w:rPr/>
        <w:t>⡧</w:t>
      </w:r>
      <w:r>
        <w:rPr/>
        <w:t>䨻励⺣殱毂⨰ꍌ楔⧂䤪用싍唲⑀㭢恗挭祅㥸쉶䶩쉄坲숣搪慕瞵湶㙯䷍뮻報䎿ィ㤨싂㑤瀤</w:t>
      </w:r>
      <w:r>
        <w:rPr/>
        <w:t>ꕹⓂ</w:t>
      </w:r>
      <w:r>
        <w:rPr/>
        <w:t>䇂</w:t>
      </w:r>
      <w:r>
        <w:rPr/>
        <w:t>ⰱ</w:t>
      </w:r>
      <w:r>
        <w:rPr/>
        <w:t>勂</w:t>
      </w:r>
      <w:r>
        <w:rPr/>
        <w:t>ꦬ</w:t>
      </w:r>
      <w:r>
        <w:rPr/>
        <w:t>녷拍伨⛂썘䱖컂敗䱡捾㒥㩊猷喘么埍땣㦬嚱瑖슣乖眰硢♸⪘䔪츹</w:t>
      </w:r>
      <w:r>
        <w:rPr/>
        <w:t>ꕩ</w:t>
      </w:r>
      <w:r>
        <w:rPr/>
        <w:t>쉕㏃ꥰ</w:t>
      </w:r>
      <w:r>
        <w:rPr/>
        <w:t>⢡</w:t>
      </w:r>
      <w:r>
        <w:rPr/>
        <w:t>呮䡅タ浆吺吻楥䷂攨敾瀭㓎摆顔꥖痂槂潈깍決♰츱⩪涩兊啮剺㩐穓쉭扫歱佀걇䑚</w:t>
      </w:r>
      <w:r>
        <w:rPr/>
        <w:t>⡫</w:t>
      </w:r>
      <w:r>
        <w:rPr/>
        <w:t>䩐㗃⑚쉢⼣깙䌩椫</w:t>
      </w:r>
      <w:r>
        <w:rPr/>
        <w:t>⣂</w:t>
      </w:r>
      <w:r>
        <w:rPr/>
        <w:t>祅碻䅭塓忂쉌辥輬䅰弦泍쉆⪡</w:t>
      </w:r>
      <w:r>
        <w:rPr/>
        <w:t>⡆</w:t>
      </w:r>
      <w:r>
        <w:rPr/>
        <w:t>숳桩㕌溿硯싂竂壂厮䰳䐱ꅘꇃ⌹术灦琲典呉쉞䙡癴澡䨵摀䝣枬쉚䌴埍䕆け㔪⫂橌㢮묣䒩嫂揂╧⵵弮묻싂噇㍪婦따㯂습娺⹱璥䓎湥䧂㤪瀪幆㈰⭖⚣㌰딯㉶䐊䔳颏쉟깖ぎ䍩⫂</w:t>
      </w:r>
      <w:r>
        <w:rPr/>
        <w:t>Ⱨ</w:t>
      </w:r>
      <w:r>
        <w:rPr/>
        <w:t>깦</w:t>
      </w:r>
      <w:r>
        <w:rPr/>
        <w:t>ꤱ</w:t>
      </w:r>
      <w:r>
        <w:rPr/>
        <w:t>쉵ㅱ挦䎣ꎣㅶ묣汨㑂㌤ꅴ㇂噤丹噙깯㍊汳倭믂숭墥瑪㞩帪⼽祹䙥䉁쉠眪纱쉖爺柂啠竂瓂䵍쌱ꥡ硌琪圪䜮檻숮⥞숦矂晣匹䡙祶晓湕塉꺿㒏ㄬ숻㢻抏㝏㥑灓슏婟ㅠ桶ꇂ썒㴲녆帬瞻㭹䥴睕坷⛎剌㍦䕵䱀枮憱쉤勂ꏎ슿䰰䁤晀⹑갺⹳쉏⬹坭助敉㙞뽤磂쉶辮睏숣숤썶敪呹栵窩⑷浫务䀮玏橫㋂䆩쉭婯㩴䬽匵楢쵺뾮䐺㩧凎⚿亩</w:t>
      </w:r>
      <w:r>
        <w:rPr/>
        <w:t>ⷃ</w:t>
      </w:r>
      <w:r>
        <w:rPr/>
        <w:t>縨♰仂숪㉇䵘灢⼺</w:t>
      </w:r>
      <w:r>
        <w:rPr/>
        <w:t>⠱⍁</w:t>
      </w:r>
      <w:r>
        <w:rPr/>
        <w:t>乔⎘⌮榵湑㑗㍱쉆男숩䳂䅕喱뼻啦뇂㵤⹭䰰摰㝟奶㍔㔩⍮쉂</w:t>
      </w:r>
      <w:r>
        <w:rPr/>
        <w:t>ⵦ</w:t>
      </w:r>
      <w:r>
        <w:rPr/>
        <w:t>ㅵ塔圪䦏偂偀璘咣砮楱썁涮쉫晹썑떵⭤炩䉉悱摨繪쉾썠樴剄楞忂겻䤺顱札楄䶩剗幤輵</w:t>
      </w:r>
      <w:r>
        <w:rPr/>
        <w:t>ⰸ</w:t>
      </w:r>
      <w:r>
        <w:rPr/>
        <w:t>睈䁶場抩妮戰桏⤨䜤告♴橺硉⩓䑥嘪奖䐫뽥䊥呤␤あ쉟垘썠㯍硆偗㍩冱쉸丸ꇂ厱쉤╌潹㡒⌸樮촯쵦</w:t>
      </w:r>
      <w:r>
        <w:rPr/>
        <w:t>ⵂ</w:t>
      </w:r>
      <w:r>
        <w:rPr/>
        <w:t>㥨컃垥⮿䮮绂漪昰</w:t>
      </w:r>
      <w:r>
        <w:rPr/>
        <w:t>ꥎ</w:t>
      </w:r>
      <w:r>
        <w:rPr/>
        <w:t>匤㍊狂⽃⯃䥳忂乐彃㉳䐹쉵⥲圣枥䍃繅䳍걎匴⽟䁎劣쵤쏂숪欥㓂瀤䙥</w:t>
      </w:r>
      <w:r>
        <w:rPr/>
        <w:t>ꗂ</w:t>
      </w:r>
      <w:r>
        <w:rPr/>
        <w:t>㕂䁘갯䥍㍙玱╭䝳玿䱥⽰獕䱋㭋洵┮숮䦘</w:t>
      </w:r>
      <w:r>
        <w:rPr/>
        <w:t>ꕚ</w:t>
      </w:r>
      <w:r>
        <w:rPr/>
        <w:t>睈걶</w:t>
      </w:r>
      <w:r>
        <w:rPr/>
        <w:t>ꕬ</w:t>
      </w:r>
      <w:r>
        <w:rPr/>
        <w:t>涩숣嘵䱯久卵싂떮쉑旎榣숷塙㦘睊쉍쉾䗂䓂渪쉪쉸쉬樸쉴兏쌳凂⮣</w:t>
      </w:r>
      <w:r>
        <w:rPr/>
        <w:t>ⱷ</w:t>
      </w:r>
      <w:r>
        <w:rPr/>
        <w:t>厥䩚䍙坚繆㯂牂礥⦣埂潠☺佂쉆輯㥰穒濂䡨稵穪洱䑊竂栫쉹塅╤伽墿⼯칚燂䕃枏</w:t>
      </w:r>
      <w:r>
        <w:rPr/>
        <w:t>ⵁ</w:t>
      </w:r>
      <w:r>
        <w:rPr/>
        <w:t>㡪ꌥ쉊心숳쉪</w:t>
      </w:r>
      <w:r>
        <w:rPr/>
        <w:t>ꤽ</w:t>
      </w:r>
      <w:r>
        <w:rPr/>
        <w:t>⡾</w:t>
      </w:r>
      <w:r>
        <w:rPr/>
        <w:t>犘怬嘻⺬</w:t>
      </w:r>
      <w:r>
        <w:rPr/>
        <w:t>ꔶ</w:t>
      </w:r>
      <w:r>
        <w:rPr/>
        <w:t>畬䴫슿䩁쎱┨歷癈쉹燂쉷旂摠噫壂뭷䭤ㅂ㠸侣딲⩃で뽲숮券쉧䒻䁈則㡂抱걮啬栴</w:t>
      </w:r>
      <w:r>
        <w:rPr/>
        <w:t>ⰵ</w:t>
      </w:r>
      <w:r>
        <w:rPr/>
        <w:t>꤬</w:t>
      </w:r>
      <w:r>
        <w:rPr/>
        <w:t>㑉䳂昫慱䁺勂슮</w:t>
      </w:r>
      <w:r>
        <w:rPr/>
        <w:t>⡱</w:t>
      </w:r>
      <w:r>
        <w:rPr/>
        <w:t>ⴶ</w:t>
      </w:r>
      <w:r>
        <w:rPr/>
        <w:t>ꍁ쉂㘤⤪咱楯扡䂩䊿㈩쉣吸估⭨㞿싂숪</w:t>
      </w:r>
      <w:r>
        <w:rPr/>
        <w:t>ⰽ</w:t>
      </w:r>
      <w:r>
        <w:rPr/>
        <w:t>倰㢘㉒碥濃朷勂穴确䁋繊⽥</w:t>
      </w:r>
      <w:r>
        <w:rPr/>
        <w:t>ꕩ</w:t>
      </w:r>
      <w:r>
        <w:rPr/>
        <w:t>捔䭋填쉥㈬䕺쌻硱猤⭘復枣깲畷歈쉒긵桴ꅏ깡晪繺⭶䥇⥔㩙婠⼊游䇂칈猭㉤暘嗂浌畣燂쉆㟂硉䙡㔴墣♁㕾檥䙬싂䍶卩ꅕ烃쉘竂擂歞濂녁浫槂걮吭疱充桩슥歉唪⫂灖仂䁂⨨⴫㊡넳佮娶㕪截걎杖䩦此⤰棂⒩㵫䵵䑉깮䖏顳㕌恠南泂㕘㙀깫頳杞ꌺ楊剸佃⑱轭䑙숶쉊慘稵㦩辥硓┤焤ヂ⹓物噑揂ꌸ䱞幘䇍咏╾敳淂婈싂ꥡ捨㥏쉢潈쉪녨슱䍮䍗噬㪮慹樫</w:t>
      </w:r>
      <w:r>
        <w:rPr/>
        <w:t>ꥄ</w:t>
      </w:r>
      <w:r>
        <w:rPr/>
        <w:t>橒싂瘱噀껂し㖣埂㒻湮ꅞ㨳昫頩兖愪朮瑃甲넱掻扔ㆵ쉱㡍╔㡄췂⪵杉琸쉸お曂启愯疬㉏㴣収䵭䱬㝁걧㭅八쉟⸪晟㢱䔽唻땘䁡婕쉰煤滂䁥☩싂곂听㥥皩⽥町佌牷楪剧潳啯参坚乣믃ꌨ쵥挨년剣</w:t>
      </w:r>
      <w:r>
        <w:rPr/>
        <w:t>ⶩ</w:t>
      </w:r>
      <w:r>
        <w:rPr/>
        <w:t>숩</w:t>
      </w:r>
      <w:r>
        <w:rPr/>
        <w:t>ⲥ</w:t>
      </w:r>
      <w:r>
        <w:rPr/>
        <w:t>穸ꍊ夰顭쉒싃媏쉓神瑢櫂</w:t>
      </w:r>
      <w:r>
        <w:rPr/>
        <w:t>ꥁ</w:t>
      </w:r>
      <w:r>
        <w:rPr/>
        <w:t>긹皩弨쉂쉱</w:t>
      </w:r>
      <w:r>
        <w:rPr/>
        <w:t>ⱌ</w:t>
      </w:r>
      <w:r>
        <w:rPr/>
        <w:t>ⶡ</w:t>
      </w:r>
      <w:r>
        <w:rPr/>
        <w:t>쉖牪숦䙐䉦㑎つ湎煱䵺恨凂洦</w:t>
      </w:r>
      <w:r>
        <w:rPr/>
        <w:t>ꤥ</w:t>
      </w:r>
      <w:r>
        <w:rPr/>
        <w:t>䢵㙘슩싍䬽䍀䛂晍♾畠倨숲汫♣幵ぶ츴啡⪬땦犻䄶깅剆촸焣컂彊뽰啶呉狂㟍坊䥑츴䩺汑婵㮩煀婓ꄽ㴨⽴塙地䔰硲䭤匷囂뽭祬숶〱♳顥捔츷さ⥕䅒㴴䒵쉁坒乌⫂♤灯噖㐣䱶橄♥䦩쉢奱堹丳</w:t>
      </w:r>
      <w:r>
        <w:rPr/>
        <w:t>ꕑ</w:t>
      </w:r>
      <w:r>
        <w:rPr/>
        <w:t>畗顫湷患䴭⪵昣䝖쉗㩱⨷⏂䅸㕲太噏辡䝴损癯硓牴╴쵷╣⛂䥧⛂⩨亘扟䡯싍䁂㙊顷䀣</w:t>
      </w:r>
      <w:r>
        <w:rPr/>
        <w:t>ꖘ</w:t>
      </w:r>
      <w:r>
        <w:rPr/>
        <w:t>伽㉇繇溘檩欻㍮お䅋嘳䡎┯䁓汯䃂渺⹊椷숤繸╧쉒딺쉟썞싍䘺⛍㟎額擂佂燂</w:t>
      </w:r>
      <w:r>
        <w:rPr/>
        <w:t>ⱦ</w:t>
      </w:r>
      <w:r>
        <w:rPr/>
        <w:t>꧍</w:t>
      </w:r>
      <w:r>
        <w:rPr/>
        <w:t>娫扨棂わ</w:t>
      </w:r>
      <w:r>
        <w:rPr/>
        <w:t>Ⱛ</w:t>
      </w:r>
      <w:r>
        <w:rPr/>
        <w:t>㭍槂쉈啾䡖㑎杍疡쉘攪⽇扄轀䩩㟍</w:t>
      </w:r>
      <w:r>
        <w:rPr/>
        <w:t>ⱈ</w:t>
      </w:r>
      <w:r>
        <w:rPr/>
        <w:t>䌭䩖䖥</w:t>
      </w:r>
      <w:r>
        <w:rPr/>
        <w:t>ꕰ</w:t>
      </w:r>
      <w:r>
        <w:rPr/>
        <w:t>檱㷂六뭾쵰奆㠤繞쉫囍晭ꇂ䩐呵㕾卡捙扤兟싃瑧숰摢쉫㥢㵐䙍㏂ꇂꌮ⽄买猴</w:t>
      </w:r>
      <w:r>
        <w:rPr/>
        <w:t>ⶻ♱</w:t>
      </w:r>
      <w:r>
        <w:rPr/>
        <w:t>棂㋎䱺뽈婤匩楒츦</w:t>
      </w:r>
      <w:r>
        <w:rPr/>
        <w:t>ꕑ</w:t>
      </w:r>
      <w:r>
        <w:rPr/>
        <w:t>㷂䑍塕슮⨴ꆡ䓂</w:t>
      </w:r>
      <w:r>
        <w:rPr/>
        <w:t>⢘⥾</w:t>
      </w:r>
      <w:r>
        <w:rPr/>
        <w:t>癁㭶徣塳晕卒㐤쉈㣂</w:t>
      </w:r>
      <w:r>
        <w:rPr/>
        <w:t>ꤵ</w:t>
      </w:r>
      <w:r>
        <w:rPr/>
        <w:t>㈱</w:t>
      </w:r>
      <w:r>
        <w:rPr/>
        <w:t>ꗂ</w:t>
      </w:r>
      <w:r>
        <w:rPr/>
        <w:t>恢♚栽ꄱ</w:t>
      </w:r>
      <w:r>
        <w:rPr/>
        <w:t>ⴵ</w:t>
      </w:r>
      <w:r>
        <w:rPr/>
        <w:t>묥䄸焺▩哂쉫啠卋숭媘帹슩帵勂灀娲⪏</w:t>
      </w:r>
      <w:r>
        <w:rPr/>
        <w:t>꧃</w:t>
      </w:r>
      <w:r>
        <w:rPr/>
        <w:t>䧂硟㣂畱㔊奪쉳㝈쉓桟檬䏂䭹⩱␻</w:t>
      </w:r>
      <w:r>
        <w:rPr/>
        <w:t>ⵞ</w:t>
      </w:r>
      <w:r>
        <w:rPr/>
        <w:t>奶䍞婧슮깊䝲㫂捧晆纬態繠ꎵ干顏喵幑䍅瀬何㙖欮绂㌷椬ꎻ썡䶣숴轊써㭀슩⻂䵡쵦쉊瀮⸽然䕒䢱⽾♣伶愺㐳쉖啰ꌣ쉁ㆩ⑪䘴彲湮朮毂썥넶㠮⩬捉穃䏂ㆻ</w:t>
      </w:r>
      <w:r>
        <w:rPr/>
        <w:t>ⴷ</w:t>
      </w:r>
      <w:r>
        <w:rPr/>
        <w:t>쉰⬸穱㥬㭴깆桃牪슏㚿</w:t>
      </w:r>
      <w:r>
        <w:rPr/>
        <w:t>ꤴ</w:t>
      </w:r>
      <w:r>
        <w:rPr/>
        <w:t>抮熻㐯廂怰䍍八奱䈫⽆欨偟灴걁㢱敄抿頪伷毂䬤쉞䫂呠㡴丫⫂䌥㠮</w:t>
      </w:r>
      <w:r>
        <w:rPr/>
        <w:t>ꕁ</w:t>
      </w:r>
      <w:r>
        <w:rPr/>
        <w:t>㦮揂埍쉴奱깊슩⨽⮮攸幦煁㉖</w:t>
      </w:r>
      <w:r>
        <w:rPr/>
        <w:t>⣂</w:t>
      </w:r>
      <w:r>
        <w:rPr/>
        <w:t>쉋㛂뾱┸㕄㗂⨬汇斏䯂画幰橐皡⩇뽮㎘♮⽌轕㉆㜺玏㛂䊬疥䈯䶻쉆㈱坳摄兏뽑牑奫䰮穌</w:t>
      </w:r>
      <w:r>
        <w:rPr/>
        <w:t>ⵞ</w:t>
      </w:r>
      <w:r>
        <w:rPr/>
        <w:t>兂偵䄮ꍋꌩ⤪䤬矂䱬㡗昮媥祱䅃䅪䈵敦婤㜯⩀畏㶮报䕀쵪꥚睁䮩埂</w:t>
      </w:r>
      <w:r>
        <w:rPr/>
        <w:t>ꕷ</w:t>
      </w:r>
      <w:r>
        <w:rPr/>
        <w:t>쉭癠啇椬濂꥔⌮뽰弹넥呁싂拂桴湋</w:t>
      </w:r>
      <w:r>
        <w:rPr/>
        <w:t>ꕸ</w:t>
      </w:r>
      <w:r>
        <w:rPr/>
        <w:t>䭧䫍姂숳╹ꍹ乖幠塡嗂兺悏④昪圮⹠湖暘癕煩╵⺘榡㥘亵쉍疘夰㌫⑒捾⌭橷⩄⚬轪猥╇⹪䬹㑬䱏杌㕋㨭땓均䜦劥㟂묵癗䱹䡨浌祯楞栻硧戱⛂呵幞⽭䁲㇂柂睌煉昱埂</w:t>
      </w:r>
      <w:r>
        <w:rPr/>
        <w:t>ⶮ</w:t>
      </w:r>
      <w:r>
        <w:rPr/>
        <w:t>朱眭塳㡪姂</w:t>
      </w:r>
      <w:r>
        <w:rPr/>
        <w:t>ꖥ</w:t>
      </w:r>
      <w:r>
        <w:rPr/>
        <w:t>弮恫敍</w:t>
      </w:r>
      <w:r>
        <w:rPr/>
        <w:t>ⴽ</w:t>
      </w:r>
      <w:r>
        <w:rPr/>
        <w:t>뭖䥋㍉欩쉁ㄵ䖘哂㕑싂♋䗂㕊㵰搭卞ヂ䧂嗂쉾⩬ꆣㅵ㒥뭯捘캮殣坥</w:t>
      </w:r>
      <w:r>
        <w:rPr/>
        <w:t>ꔹ⵸</w:t>
      </w:r>
      <w:r>
        <w:rPr/>
        <w:t>쉤㉈噣砹奖⭚弶祢穵䥁撡⸵畄単捖朸⸴〬瑪</w:t>
      </w:r>
      <w:r>
        <w:rPr/>
        <w:t>ꔷ</w:t>
      </w:r>
      <w:r>
        <w:rPr/>
        <w:t>꺱穵復幍</w:t>
      </w:r>
      <w:r>
        <w:rPr/>
        <w:t>⡈⍣</w:t>
      </w:r>
      <w:r>
        <w:rPr/>
        <w:t>䡁⍨乎슬㊿䅘婓硖䙨쉙싂♪䙧┻䝲뾱䋃渪㭏䄷⬻久慪⬥㍹璵Ⓜ䉆獀婆쉺捦깷䞘㠭栽偮䝍쵆呠燂磃⑦䭉〨㇂ꎩ⍡䚩㍦灷摤⩖</w:t>
      </w:r>
      <w:r>
        <w:rPr/>
        <w:t>ꕇ</w:t>
      </w:r>
      <w:r>
        <w:rPr/>
        <w:t>惎楺潋싂祐爴牮俍⽭悡䤵杉拂◂䥔⹇䎬㏂䦘竂쉅摯噂䔺⥕</w:t>
      </w:r>
      <w:r>
        <w:rPr/>
        <w:t>ꗂ</w:t>
      </w:r>
      <w:r>
        <w:rPr/>
        <w:t>偕♆磂竃呪勍츭⑎㐭㦵昦썅潢曂圷潗㛂え彉⭺価</w:t>
      </w:r>
      <w:r>
        <w:rPr/>
        <w:t>ⱖ</w:t>
      </w:r>
      <w:r>
        <w:rPr/>
        <w:t>催䑌⭹捀敕㑶㛂硬彲姂㡢䪿兦䆘㭰䌨䱾딭碥乃獗㥓碩충砦뭢瑾敁슮촲☭乆獺싂囂넵</w:t>
      </w:r>
      <w:r>
        <w:rPr/>
        <w:t>ꔫⵏ</w:t>
      </w:r>
      <w:r>
        <w:rPr/>
        <w:t>䴸ざꅹ堺㉀縵輷⩪쉭瘬噩偞滂䓂倊칕⥑嘹彑浯⨪挳瑆权</w:t>
      </w:r>
      <w:r>
        <w:rPr/>
        <w:t>⠮</w:t>
      </w:r>
      <w:r>
        <w:rPr/>
        <w:t>畮硷祯溘爪伲瀽䵨⫂걙䙫쉷祣ꌥ⩑睐⪬愫숵擃⫂䀭땓灳渪⍾㙣僂▿你顣㠶㍐㭚砮숸灷㑈┵</w:t>
      </w:r>
      <w:r>
        <w:rPr/>
        <w:t>ꖱ</w:t>
      </w:r>
      <w:r>
        <w:rPr/>
        <w:t>㵵疮硱滂쉦칉桅숩뭨に쉲㑕숽䱃䡀纩㥺┲儵䎬棂깠䠭硟╍⩓え渺僂걙♪幯椩䑰奌뭖扒呠</w:t>
      </w:r>
      <w:r>
        <w:rPr/>
        <w:t>⡐</w:t>
      </w:r>
      <w:r>
        <w:rPr/>
        <w:t>煐슮䘷㔪発ꥯ쉎쌰㷂㉮幢걊㝙係佔䎻䙭橩䜪轊亵뗂潓녎뭢쉨匯䁾㥀䂩漱쉔碿怪㠹캣䵎瘺慤캣⺻䱯넳䑫祚绍깩Ⓜꍣ㗂冩㵑㙂珂⦬녢</w:t>
      </w:r>
      <w:r>
        <w:rPr/>
        <w:t>⠴</w:t>
      </w:r>
      <w:r>
        <w:rPr/>
        <w:t>顺瑙䵆干侘纏⩃⩅璮</w:t>
      </w:r>
      <w:r>
        <w:rPr/>
        <w:t>ⲻ</w:t>
      </w:r>
      <w:r>
        <w:rPr/>
        <w:t>灊タ乡畇녚昦䜭ㄨ슩桶慎뿍ꇂ墿潏咘㡬⼪⏂嗂䜳숮㭾煣쉺煦쉈䑴傏䳍㙘쉱싂</w:t>
      </w:r>
      <w:r>
        <w:rPr/>
        <w:t>ⵐ</w:t>
      </w:r>
      <w:r>
        <w:rPr/>
        <w:t>坦摯汕쉧神ꇂ숪怵汉㬦祐橗깕⨪桍䉍憮층顂숳䵋䄳䭓슩全</w:t>
      </w:r>
      <w:r>
        <w:rPr/>
        <w:t>⡦</w:t>
      </w:r>
      <w:r>
        <w:rPr/>
        <w:t>奀桓☸䁁墬塪偁㍋摶㉄捳婂쉅氯쉶㬥桀䊩㵢祲뽌䱳슿䴻䰲䐨⍺珂噔⥺춡숦⬦攥걭ꌦ哂捉</w:t>
      </w:r>
      <w:r>
        <w:rPr/>
        <w:t>ꥇ</w:t>
      </w:r>
      <w:r>
        <w:rPr/>
        <w:t>䍷扨党啱㩪轗</w:t>
      </w:r>
      <w:r>
        <w:rPr/>
        <w:t>ⱉ</w:t>
      </w:r>
      <w:r>
        <w:rPr/>
        <w:t>浤뿎啡㒘ㆮ䥣珍숴佁</w:t>
      </w:r>
      <w:r>
        <w:rPr/>
        <w:t>⡃</w:t>
      </w:r>
      <w:r>
        <w:rPr/>
        <w:t>묶撩縹儹䱌땎吴䜹㮿晤긩걤㣂埍쉏撮䭬䙗㩘숪䤺噾䱵</w:t>
      </w:r>
      <w:r>
        <w:rPr/>
        <w:t>ꔹ</w:t>
      </w:r>
      <w:r>
        <w:rPr/>
        <w:t>儰䜩䙄幌坆㕋땁䈱쉨䑅畐㊡兘獨䪏</w:t>
      </w:r>
      <w:r>
        <w:rPr/>
        <w:t>Ⱖ⭊</w:t>
      </w:r>
      <w:r>
        <w:rPr/>
        <w:t>쉳顬砬〉瑳쉳┵枏硵奄뗂⽭涿㖿斥憣㍋圴</w:t>
      </w:r>
      <w:r>
        <w:rPr/>
        <w:t>ⷂ</w:t>
      </w:r>
      <w:r>
        <w:rPr/>
        <w:t>⽧彎恍㙴塏痃塆</w:t>
      </w:r>
      <w:r>
        <w:rPr/>
        <w:t>꧂</w:t>
      </w:r>
      <w:r>
        <w:rPr/>
        <w:t>쉶剈䃎</w:t>
      </w:r>
      <w:r>
        <w:rPr/>
        <w:t>ⱎ</w:t>
      </w:r>
      <w:r>
        <w:rPr/>
        <w:t>걯䁭컂浰㨽쉳癹㣂恖㗂總쉷倳</w:t>
      </w:r>
      <w:r>
        <w:rPr/>
        <w:t>ꖡ</w:t>
      </w:r>
      <w:r>
        <w:rPr/>
        <w:t>ꥤ灏奍票㵌䱹欣⨴敨싎㙃塠䠬쉾걗暩╍涘瘪婰穣</w:t>
      </w:r>
      <w:r>
        <w:rPr/>
        <w:t>⠳</w:t>
      </w:r>
      <w:r>
        <w:rPr/>
        <w:t>ꅊ塏竂ꇂ圫녇奫呞걡畃</w:t>
      </w:r>
      <w:r>
        <w:rPr/>
        <w:t>ꔪ</w:t>
      </w:r>
      <w:r>
        <w:rPr/>
        <w:t>兺⹇쎥칬ㄪ깦繠捦幥⨮뗂䘹哂䕑匦쉚㩦ㅈ⫎棂䤺쉘쉘칷䱷㴰煊硶䁬쉁潮촻汖ㄱ㤪꥕㑚㕲</w:t>
      </w:r>
      <w:r>
        <w:rPr/>
        <w:t>ꤱ</w:t>
      </w:r>
      <w:r>
        <w:rPr/>
        <w:t>冡</w:t>
      </w:r>
      <w:r>
        <w:rPr/>
        <w:t>ⶡ⭆</w:t>
      </w:r>
      <w:r>
        <w:rPr/>
        <w:t>㉢狂轕㍌䔴晖⧂畑噩슡橾㉶싂坠迍㘮쉡쉄㠷䐵摠⺿쉳숸▏塞㈩奂ꏂ㡾㭈䟂㉃⦩䢿뭑䜴䁮伤⽾瓃氯轟쵷쉨</w:t>
      </w:r>
      <w:r>
        <w:rPr/>
        <w:t>ⶏ</w:t>
      </w:r>
      <w:r>
        <w:rPr/>
        <w:t>䭹⽞䝬渤利⿃數摬숬⩐</w:t>
      </w:r>
      <w:r>
        <w:rPr/>
        <w:t>ꥎ</w:t>
      </w:r>
      <w:r>
        <w:rPr/>
        <w:t>깨⹷⯃ꌮ쉞㉳ꥺ㖵妘硊㮣⎵湢妿嫂瀱ず⯂潙橁䥦ㄊ⑯剔湯剢㉲晲㫂䁹坙칈汅⨴㑗䵉㠣걎輴㨳㐲䝱棂숶뭠婰た儴扏䄷矂擎⫂摃</w:t>
      </w:r>
      <w:r>
        <w:rPr/>
        <w:t>ⱄ</w:t>
      </w:r>
      <w:r>
        <w:rPr/>
        <w:t>㕟朻걳䠬ꍐ獬☮橭彐䓂뗂쉐⑇琷쉟摥걧슣带櫃⑆㇂쉌烂灄뭕㪮깏⫂ぃ潩稪故䵦偞쌰칙佪䍞ꎩ䎱㶮碩노楑充懃ㅒ潑汩⩵〵걠⼽㥞싂䤹幰깁</w:t>
      </w:r>
      <w:r>
        <w:rPr/>
        <w:t>⡭⑩</w:t>
      </w:r>
      <w:r>
        <w:rPr/>
        <w:t>玬昻斏䤮땞기搪灈⬹係㭴슿</w:t>
      </w:r>
      <w:r>
        <w:rPr/>
        <w:t>ⱍ</w:t>
      </w:r>
      <w:r>
        <w:rPr/>
        <w:t>딨쉨⥣攤傱</w:t>
      </w:r>
      <w:r>
        <w:rPr/>
        <w:t>⡣</w:t>
      </w:r>
      <w:r>
        <w:rPr/>
        <w:t>㓂〰쉚슩幤쉫繳两瀨惂쉞뽢辮穲䍆⨰</w:t>
      </w:r>
      <w:r>
        <w:rPr/>
        <w:t>ꕰ</w:t>
      </w:r>
      <w:r>
        <w:rPr/>
        <w:t>稺䞥놩쉯墩⻂恖浬䍾⮿깗煭单呭㨩▿䨭긫䱕疩숺뭩轄⹌㐥⩤樲捭♢⑃璬䡶⭥汱猩硙쉢컂⭙㫂</w:t>
      </w:r>
      <w:r>
        <w:rPr/>
        <w:t>⠶</w:t>
      </w:r>
      <w:r>
        <w:rPr/>
        <w:t>녘摣䝧슩漯湪滂쉢桏乎싎杢</w:t>
      </w:r>
      <w:r>
        <w:rPr/>
        <w:t>ꤪ</w:t>
      </w:r>
      <w:r>
        <w:rPr/>
        <w:t>奐䇂眱╾桋啵恏窵묽⹭㔥顀托땚쉋ヂ䩣㜰쉅唽兣恉슘⨸䛍숵⍥䭂浖</w:t>
      </w:r>
      <w:r>
        <w:rPr/>
        <w:t>ꤣ☷⹚</w:t>
      </w:r>
      <w:r>
        <w:rPr/>
        <w:t>㘴ꥧ놻녹䉦朻⸸佌摌䅹兩㵞䋂湆欲숻䇂</w:t>
      </w:r>
      <w:r>
        <w:rPr/>
        <w:t>⡂⭏</w:t>
      </w:r>
      <w:r>
        <w:rPr/>
        <w:t>猩牗汎剢㑦</w:t>
      </w:r>
      <w:r>
        <w:rPr/>
        <w:t>ⷃ</w:t>
      </w:r>
      <w:r>
        <w:rPr/>
        <w:t>䥀슿㷂슏眷棂帹弯♶橱剟♧⤷딪䝍쉖截挳㡸</w:t>
      </w:r>
      <w:r>
        <w:rPr/>
        <w:t>ⲣ⭳⑐</w:t>
      </w:r>
      <w:r>
        <w:rPr/>
        <w:t>涱㉶䑬兕㘬숮⩤檵輴䔤輦갹淃䴩䙠唤擂⮡婅뽹澬忂숪壂轓皥</w:t>
      </w:r>
      <w:r>
        <w:rPr/>
        <w:t>ꥒ</w:t>
      </w:r>
      <w:r>
        <w:rPr/>
        <w:t>䑘彨匳ㄷ䩏깴⥆捴咵祎滂匮哂獍⚿䙄숱汋晢坎颣긵佟博扢⍄㯂䑬⌷⑳깭婘牾卟癈瓂䴤顑櫂䲘穊爸쉇⹦㡈㠹딥쉓䔵⩙伪⭄䁍칑슻䡏⽎幺泂摱췂扠㑬싍砸⛂克彤⩖楕灍╃け侩㜭呺숵焴놻㥙㡓♉쌻癹㝋剤䈺싂뗂氣塺㐹⍭晘湑吵㯃㕏䑇㭔爪檮싂䥞漤穧癷砬뭘뽞掏</w:t>
      </w:r>
      <w:r>
        <w:rPr/>
        <w:t>ꕰ</w:t>
      </w:r>
      <w:r>
        <w:rPr/>
        <w:t>䐸沿慈䪡惍⭵㢥坁㭁㦮</w:t>
      </w:r>
      <w:r>
        <w:rPr/>
        <w:t>ꕕ</w:t>
      </w:r>
      <w:r>
        <w:rPr/>
        <w:t>슡灲숤㫂桑⨸創佚䡤䱐㛂暱顷佣揂秂⸦㢡㯃甯⥤櫂砽⏂</w:t>
      </w:r>
      <w:r>
        <w:rPr/>
        <w:t>꧂</w:t>
      </w:r>
      <w:r>
        <w:rPr/>
        <w:t>澬瘭泂쉘땭숰</w:t>
      </w:r>
      <w:r>
        <w:rPr/>
        <w:t>ꕀ</w:t>
      </w:r>
      <w:r>
        <w:rPr/>
        <w:t>暿⎡砨䒬</w:t>
      </w:r>
      <w:r>
        <w:rPr/>
        <w:t>ꥀ</w:t>
      </w:r>
      <w:r>
        <w:rPr/>
        <w:t>칍곂뽅숨睹⭴繩桏扆䝋彌㙸⌫㗂恐偯쎬稻ꄥ㑄桅칅轣썹灨皩㄰灵渷䘸㩄쉵䑴⹆뮩瘻丨剧灙癕㝋浦癰녃㤫彘潘幒䙏⩴獣쵮煐ㅣ쉘轍ꍷ</w:t>
      </w:r>
      <w:r>
        <w:rPr/>
        <w:t>ⱉ</w:t>
      </w:r>
      <w:r>
        <w:rPr/>
        <w:t>䩂땍</w:t>
      </w:r>
      <w:r>
        <w:rPr/>
        <w:t>ꦘ⬊</w:t>
      </w:r>
      <w:r>
        <w:rPr/>
        <w:t>熱㦩槂쉆⪱䀴甴ㄻ䚩扩䏂䬶繡歍䍶뿂㦣祯线</w:t>
      </w:r>
      <w:r>
        <w:rPr/>
        <w:t>ⱖ</w:t>
      </w:r>
      <w:r>
        <w:rPr/>
        <w:t>琲</w:t>
      </w:r>
      <w:r>
        <w:rPr/>
        <w:t>ꥉ</w:t>
      </w:r>
      <w:r>
        <w:rPr/>
        <w:t>堰묲칈煒帰㙯䠤杏晫輩</w:t>
      </w:r>
      <w:r>
        <w:rPr/>
        <w:t>ⴶ</w:t>
      </w:r>
      <w:r>
        <w:rPr/>
        <w:t>䗍⫂⼤瞿晬꥘偫䓃充䡸〪⸶渱欪嘩熘捠쉄㥾恆弤♔숣싂슱ꥵ㇂敡惎濃뗂㜫獬곂䔬栵䅲</w:t>
      </w:r>
      <w:r>
        <w:rPr/>
        <w:t>⵰</w:t>
      </w:r>
      <w:r>
        <w:rPr/>
        <w:t>걭㉍摐ꅂ㥸䴨㩠䲻樫橀獊쉭䍳곍偯쉕庥佾⮮ꥵꅮ繍桟</w:t>
      </w:r>
      <w:r>
        <w:rPr/>
        <w:t>⡶</w:t>
      </w:r>
      <w:r>
        <w:rPr/>
        <w:t>彷㬩〴㩓头⭣牋柂쉢촲ㅉ迂⪩䐭ꆘꆻ勂꥔媵⦩洲瑔桑䍑眯</w:t>
      </w:r>
      <w:r>
        <w:rPr/>
        <w:t>ⱗ</w:t>
      </w:r>
      <w:r>
        <w:rPr/>
        <w:t>츸뭪掵㑚㉧䁒㔯췂뾡㕤烂㴪뼽佈桸</w:t>
      </w:r>
      <w:r>
        <w:rPr/>
        <w:t>⡰</w:t>
      </w:r>
      <w:r>
        <w:rPr/>
        <w:t>朮啱繓硷佄䚻廃</w:t>
      </w:r>
      <w:r>
        <w:rPr/>
        <w:t>ꦩ</w:t>
      </w:r>
      <w:r>
        <w:rPr/>
        <w:t>呸穾쉍쉙攦녭徱䊵⽖䛂䁴</w:t>
      </w:r>
      <w:r>
        <w:rPr/>
        <w:t>ꤣ</w:t>
      </w:r>
      <w:r>
        <w:rPr/>
        <w:t>䑖卍潗婒숶㕓灍扈䊱唴桺䕠</w:t>
      </w:r>
      <w:r>
        <w:rPr/>
        <w:t>ꤶ</w:t>
      </w:r>
      <w:r>
        <w:rPr/>
        <w:t>䠯升뽓兯⾩版뼷</w:t>
      </w:r>
      <w:r>
        <w:rPr/>
        <w:t>ⴴ</w:t>
      </w:r>
      <w:r>
        <w:rPr/>
        <w:t>楹떬♮㡃䉾刽믂떥獉쉁嘴</w:t>
      </w:r>
      <w:r>
        <w:rPr/>
        <w:t>ꤥ</w:t>
      </w:r>
      <w:r>
        <w:rPr/>
        <w:t>숨牕䉡⩞㉷年쉞╶쉨숱䁑敪判ꌪ〰䐶䙌㭗㌶䙘ㄵ捅縱㞮橃</w:t>
      </w:r>
      <w:r>
        <w:rPr/>
        <w:t>ꤴ</w:t>
      </w:r>
      <w:r>
        <w:rPr/>
        <w:t>瀴䁆䤹懂</w:t>
      </w:r>
      <w:r>
        <w:rPr/>
        <w:t>ꥂ</w:t>
      </w:r>
      <w:r>
        <w:rPr/>
        <w:t>䥄濂</w:t>
      </w:r>
      <w:r>
        <w:rPr/>
        <w:t>ꔬ</w:t>
      </w:r>
      <w:r>
        <w:rPr/>
        <w:t>䩾䡱穯⍠䡩㝚橷쉧</w:t>
      </w:r>
      <w:r>
        <w:rPr/>
        <w:t>ⱹ</w:t>
      </w:r>
      <w:r>
        <w:rPr/>
        <w:t>뭧䲻単㩠</w:t>
      </w:r>
      <w:r>
        <w:rPr/>
        <w:t>ꥁ</w:t>
      </w:r>
      <w:r>
        <w:rPr/>
        <w:t>繇䭁쉖汮䤲㍞偨㨬묯㙱稣久쉊䉹</w:t>
      </w:r>
      <w:r>
        <w:rPr/>
        <w:t>ⱘ</w:t>
      </w:r>
      <w:r>
        <w:rPr/>
        <w:t>䤴〨䁫坅毂制믂ㄮ꥚</w:t>
      </w:r>
      <w:r>
        <w:rPr/>
        <w:t>ⱥ</w:t>
      </w:r>
      <w:r>
        <w:rPr/>
        <w:t>枿湎</w:t>
      </w:r>
      <w:r>
        <w:rPr/>
        <w:t>ⷂ</w:t>
      </w:r>
      <w:r>
        <w:rPr/>
        <w:t>츮扇⥕</w:t>
      </w:r>
      <w:r>
        <w:rPr/>
        <w:t>ⱙ</w:t>
      </w:r>
      <w:r>
        <w:rPr/>
        <w:t>硇▻⼪䲩⹇晙獣䀯毂偆⭸쏂墵뾿湭䞮杺浨汅捆癈쉡숱깤幒囍䩢潤㔯癷걒␮楡츭㭚갪놩曂妩⹶㑳♉⪏㊩⥴⹖幡䵐䶱⍟쉫坈濂䂬体㟍个瘦䆡䭘杧긩㭈</w:t>
      </w:r>
      <w:r>
        <w:rPr/>
        <w:t>ꕆ</w:t>
      </w:r>
      <w:r>
        <w:rPr/>
        <w:t>㦣哂具晚숭䦣꺥顲㵊塇♀쉺䬪䉸敆㔫禩㡗칏㏂䰭쉠꥾</w:t>
      </w:r>
      <w:r>
        <w:rPr/>
        <w:t>ⵋ</w:t>
      </w:r>
      <w:r>
        <w:rPr/>
        <w:t>갣숽긵䠯⩱穬䪬㢮浗助䬳䵍쉮彌䍁呟璣쌪坓슩싃뿂买轲䡢쉢摶쉓椦쉢䍑䗂쉁损碘㑒䑞⪿䉙걺⪻䭫䕌⑍⍉歘䡨䍏秂</w:t>
      </w:r>
      <w:r>
        <w:rPr/>
        <w:t>Ⱖ</w:t>
      </w:r>
      <w:r>
        <w:rPr/>
        <w:t>䕰⬸쉒쉴믂ꍤ桫딤걗</w:t>
      </w:r>
      <w:r>
        <w:rPr/>
        <w:t>꧂</w:t>
      </w:r>
      <w:r>
        <w:rPr/>
        <w:t>琥☬숻㐦숹╙頪疣뼰桒쉞䕃</w:t>
      </w:r>
      <w:r>
        <w:rPr/>
        <w:t>Ⱙ</w:t>
      </w:r>
      <w:r>
        <w:rPr/>
        <w:t>䋂㥷眩执⸤眵쉕䩃擂礳元祏顓妣</w:t>
      </w:r>
      <w:r>
        <w:rPr/>
        <w:t>ꗎ⴬</w:t>
      </w:r>
      <w:r>
        <w:rPr/>
        <w:t>曍穙㨺磂爥츦穆琩뭚쵢㊡숦⥏挶</w:t>
      </w:r>
      <w:r>
        <w:rPr/>
        <w:t>ⵌ⯂</w:t>
      </w:r>
      <w:r>
        <w:rPr/>
        <w:t>灖䴨䡢뭏噠⥎晎䭗曂撥⫂싍䕒橕촰믂䑳䬱顰숯㐵뼴㭅촹䙋扟ㄱァ幊㵂숫쉤忂秂灑쉍䍡㥶䉞硧匪棍怫扎㍂ず攭싂숊畤㫎숭걐織슩⪻療㨣癄㐵氺⨯浉党嗂㵤숱煬噣摹⻂忂딸札ꄬ幍剐䕊</w:t>
      </w:r>
      <w:r>
        <w:rPr/>
        <w:t>⠩</w:t>
      </w:r>
      <w:r>
        <w:rPr/>
        <w:t>곂쉺猦眷ㆩ⴬㩗딯⨷䈪⩬く㍋㙋ꥤ穞⥗嗂摔慱㣂䁦縯呩⺻測䩟䯂쵙搰瑖ㅎ땤填弮쵨녊</w:t>
      </w:r>
      <w:r>
        <w:rPr/>
        <w:t>ꖘ</w:t>
      </w:r>
      <w:r>
        <w:rPr/>
        <w:t>㟂⼩䔣</w:t>
      </w:r>
      <w:r>
        <w:rPr/>
        <w:t>Ⳃ</w:t>
      </w:r>
      <w:r>
        <w:rPr/>
        <w:t>䦘䵗曂⸴睥㭾칯睪뮡⦵</w:t>
      </w:r>
      <w:r>
        <w:rPr/>
        <w:t>ꦣ</w:t>
      </w:r>
      <w:r>
        <w:rPr/>
        <w:t>杫숮묤墡扆瞘帳숲禣擂䱘わ⨣䙓塮쉑⨤⹋쉪顣땊慴啒㜽轍㜥轒彅</w:t>
      </w:r>
      <w:r>
        <w:rPr/>
        <w:t>ꗂ</w:t>
      </w:r>
      <w:r>
        <w:rPr/>
        <w:t>捀</w:t>
      </w:r>
      <w:r>
        <w:rPr/>
        <w:t>ⱦ</w:t>
      </w:r>
      <w:r>
        <w:rPr/>
        <w:t>숹䕞⸦</w:t>
      </w:r>
      <w:r>
        <w:rPr/>
        <w:t>ꥌ</w:t>
      </w:r>
      <w:r>
        <w:rPr/>
        <w:t>晸ꍱ爵ꅐ═쉤偰挵㡞䪏烂偷㞘硨檣仂㈤価ꍁ⪿Ⓝ뼷깐⯂쉡婨䬳澵쉇걺頺┣頽啞渺㣃녕猵㥺쏎䜫⤴䧂啅쉠숵硪䙶䎱숨换㎻硤䙖䋂ꥶ걳䩍䵔䝪ꥥ伪搯歈쉸뿂唱浐꺏晗温塂眮䴩噇㫂繪䉠潖</w:t>
      </w:r>
      <w:r>
        <w:rPr/>
        <w:t>⠳</w:t>
      </w:r>
      <w:r>
        <w:rPr/>
        <w:t>걆㍀뭹♡췂坉牺㩮牅璥䭸</w:t>
      </w:r>
      <w:r>
        <w:rPr/>
        <w:t>⣂</w:t>
      </w:r>
      <w:r>
        <w:rPr/>
        <w:t>쉨슿囂䥂摧䉁㙁쉨刮晥䅙쏂䙕숶⫃싂渮癲橢</w:t>
      </w:r>
      <w:r>
        <w:rPr/>
        <w:t>ⱉ</w:t>
      </w:r>
      <w:r>
        <w:rPr/>
        <w:t>ⷂ</w:t>
      </w:r>
      <w:r>
        <w:rPr/>
        <w:t>䑫⯂㵃⤳楹䡴⩸⯍周係庡桖충囂⑥硢걞乑䡑焬숽⬪煏⤰灰네栳祾숪</w:t>
      </w:r>
      <w:r>
        <w:rPr/>
        <w:t>⢏</w:t>
      </w:r>
      <w:r>
        <w:rPr/>
        <w:t>䇃묤两砩揂⏂䱘片㟂癉</w:t>
      </w:r>
      <w:r>
        <w:rPr/>
        <w:t>ꥂ</w:t>
      </w:r>
      <w:r>
        <w:rPr/>
        <w:t>㶻慠녦秃⑳㥣滂䴯礻汴桹䴵八䫂☳啾㵐敂渮升넰劏䙊쉭䭣瑪㴯㵇싂秂て⥤⥮ꍳ뽆瑋㔨硦깃皏猦剥쉑쉌娵戣恓쉇ꥹ숪䪣块㫎쉗灀쉷塍汲㋂</w:t>
      </w:r>
      <w:r>
        <w:rPr/>
        <w:t>ꕥ</w:t>
      </w:r>
      <w:r>
        <w:rPr/>
        <w:t>뭧㞿ㅂ墬뮵</w:t>
      </w:r>
      <w:r>
        <w:rPr/>
        <w:t>ⱗ</w:t>
      </w:r>
      <w:r>
        <w:rPr/>
        <w:t>慠슮㴮뽑ㅥ䙉숤Ⓝ灔欨倣⾮弪㛂뭶儽㕆卤⼽껂㡥ꍞ㟂ネ쉑쉔猣쉦⩨㶘㜹䩎깳⵴䱞칏䢿櫂夨婞쉚乃啂䍱ꅴ熻䈭</w:t>
      </w:r>
      <w:r>
        <w:rPr/>
        <w:t>ꤵ</w:t>
      </w:r>
      <w:r>
        <w:rPr/>
        <w:t>纻䉬⾮곂灤坆浖癴㶻く晎ꅀ渭䵭쉢䶏뗂拃䑇</w:t>
      </w:r>
      <w:r>
        <w:rPr/>
        <w:t>⢮</w:t>
      </w:r>
      <w:r>
        <w:rPr/>
        <w:t>싂椤㠪矍轨䉃䵡潳㜱⩖䰶</w:t>
      </w:r>
      <w:r>
        <w:rPr/>
        <w:t>ⵧ</w:t>
      </w:r>
      <w:r>
        <w:rPr/>
        <w:t>歌僂庻煭⫂穆䡺䜫勂夲싍撿칩뼣숮昳焮東⫂漩䱗剮䁮纣晅儦습䛂䕎樬슱坵灲땡</w:t>
      </w:r>
      <w:r>
        <w:rPr/>
        <w:t>ꔦ</w:t>
      </w:r>
      <w:r>
        <w:rPr/>
        <w:t>숥常佂桂숹塳䐳슱爮剰畫</w:t>
      </w:r>
      <w:r>
        <w:rPr/>
        <w:t>⢣</w:t>
      </w:r>
      <w:r>
        <w:rPr/>
        <w:t>캥</w:t>
      </w:r>
      <w:r>
        <w:rPr/>
        <w:t>ꦣ</w:t>
      </w:r>
      <w:r>
        <w:rPr/>
        <w:t>砩捗ㄻ瑙䰱䙑䯎瑙ざ挶儱煐縨㍈갷唩䬫䅵䉶</w:t>
      </w:r>
      <w:r>
        <w:rPr/>
        <w:t>ⷍ</w:t>
      </w:r>
      <w:r>
        <w:rPr/>
        <w:t>ꥫ湭☦⌹し⌯</w:t>
      </w:r>
      <w:r>
        <w:rPr/>
        <w:t>Ⳃ</w:t>
      </w:r>
      <w:r>
        <w:rPr/>
        <w:t>ꌳ⽠쉶畦</w:t>
      </w:r>
      <w:r>
        <w:rPr/>
        <w:t>⢮</w:t>
      </w:r>
      <w:r>
        <w:rPr/>
        <w:t>ち㡭</w:t>
      </w:r>
      <w:r>
        <w:rPr/>
        <w:t>⡊</w:t>
      </w:r>
      <w:r>
        <w:rPr/>
        <w:t>朹⴮㶮㢩䎩⭢㓂䔥剪㌊싎슬꥚㌳爰塬飃䄬⍯⦥爦ㅦ䉈</w:t>
      </w:r>
      <w:r>
        <w:rPr/>
        <w:t>Ⱙ</w:t>
      </w:r>
      <w:r>
        <w:rPr/>
        <w:t>硯㡯ꏂ뽧䕍긮畹䁡습窣䂻散⑆硘迂쉵お䉫␬噥徱䡌睖朮䏂쉭奌睚숯幍槂敚䑂浤妿䪩歟칢</w:t>
      </w:r>
      <w:r>
        <w:rPr/>
        <w:t>Ⲙ</w:t>
      </w:r>
      <w:r>
        <w:rPr/>
        <w:t>夽䤦䔴痍恥橯䱤兙ꍩꥳ卭</w:t>
      </w:r>
      <w:r>
        <w:rPr/>
        <w:t>ꔮ</w:t>
      </w:r>
      <w:r>
        <w:rPr/>
        <w:t>猰ヂ䜪発燂焪㩔⮱坢䜪轀挹㵧숵擂㐪瓂眨徵杤䨴㧂朷慍䞻湙⻃㨶幁媡䘥睞칓䀭欩땃砯丶</w:t>
      </w:r>
      <w:r>
        <w:rPr/>
        <w:t>ꕓ</w:t>
      </w:r>
      <w:r>
        <w:rPr/>
        <w:t>䳂慅걅쉶穁歆濂摶⑧飂⻂꥾㩤숥♡㍚牱습媬㥲껂懂䥷</w:t>
      </w:r>
      <w:r>
        <w:rPr/>
        <w:t>ꥑ</w:t>
      </w:r>
      <w:r>
        <w:rPr/>
        <w:t>幫傡攸剁⴨輯癐⻂⹱㩮晎烂嫂佒凂䑐燂갻⫍⎏〮奟㑡츯汔抻뽵싂拂晬쏂祶⨦䖘녧欺㷂㙶</w:t>
      </w:r>
      <w:r>
        <w:rPr/>
        <w:t>ⱬ</w:t>
      </w:r>
      <w:r>
        <w:rPr/>
        <w:t>嗂쉭걀暏딷㕟칺婱祙椷ꇃ乐습杬⹋쉯睔䤬⻃㵾╘獦칃⽪䥄瀻桞剳䭤녪⪵䉍㝓숫쉸縪昪쉏捌㙌⺩债䋂땟◂⩗슱沣쉒楖窬祣殡㈪漸晔㡦牦搶쉩睗념㕥幗㵨쉺斮顯⩫睾쉮抩睕晞쉟慒췂숶灞䖬睌顦곂噐㌴䑌ㄪ䴶</w:t>
      </w:r>
      <w:r>
        <w:rPr/>
        <w:t>ꦘ</w:t>
      </w:r>
      <w:r>
        <w:rPr/>
        <w:t>깤</w:t>
      </w:r>
      <w:r>
        <w:rPr/>
        <w:t>ⵢ</w:t>
      </w:r>
      <w:r>
        <w:rPr/>
        <w:t>橌쉔㭚㝾뿂䆻═揂杹</w:t>
      </w:r>
      <w:r>
        <w:rPr/>
        <w:t>⡪⡖</w:t>
      </w:r>
      <w:r>
        <w:rPr/>
        <w:t>坴に沱</w:t>
      </w:r>
      <w:r>
        <w:rPr/>
        <w:t>ⱥ</w:t>
      </w:r>
      <w:r>
        <w:rPr/>
        <w:t>平昰</w:t>
      </w:r>
      <w:r>
        <w:rPr/>
        <w:t>ꕂ⌭</w:t>
      </w:r>
      <w:r>
        <w:rPr/>
        <w:t>ꏂꍐ쉋싎㟂戥곂櫂佊輺䊻⛂匤䭙쎏╁䁪㵨噓숵</w:t>
      </w:r>
      <w:r>
        <w:rPr/>
        <w:t>ꗂ</w:t>
      </w:r>
      <w:r>
        <w:rPr/>
        <w:t>⡠</w:t>
      </w:r>
      <w:r>
        <w:rPr/>
        <w:t>깨땀</w:t>
      </w:r>
      <w:r>
        <w:rPr/>
        <w:t>ⱬ</w:t>
      </w:r>
      <w:r>
        <w:rPr/>
        <w:t>ꕐ</w:t>
      </w:r>
      <w:r>
        <w:rPr/>
        <w:t>䵡擂땧晌ꥱ츴슿慷牏</w:t>
      </w:r>
      <w:r>
        <w:rPr/>
        <w:t>⡲</w:t>
      </w:r>
      <w:r>
        <w:rPr/>
        <w:t>숯兦䩡䐵춵싃㵓䕨癊奷恐䫂㉢䝘婨穯</w:t>
      </w:r>
      <w:r>
        <w:rPr/>
        <w:t>ꖮ⥂</w:t>
      </w:r>
      <w:r>
        <w:rPr/>
        <w:t>涥⩂㥓怯楋갭䁟⥍搹</w:t>
      </w:r>
      <w:r>
        <w:rPr/>
        <w:t>ⲿ</w:t>
      </w:r>
      <w:r>
        <w:rPr/>
        <w:t>渹숥ㅬ矂䈹㊬捤ㅗ䉂껂㭅춏</w:t>
      </w:r>
      <w:r>
        <w:rPr/>
        <w:t>⠴⠲</w:t>
      </w:r>
      <w:r>
        <w:rPr/>
        <w:t>㙠㵌塳睮杲畳슩䙨㡧䐵⎵扶</w:t>
      </w:r>
      <w:r>
        <w:rPr/>
        <w:t>ꖥ</w:t>
      </w:r>
      <w:r>
        <w:rPr/>
        <w:t>瀪怤꧎</w:t>
      </w:r>
      <w:r>
        <w:rPr/>
        <w:t>⢩</w:t>
      </w:r>
      <w:r>
        <w:rPr/>
        <w:t>浗묶ꎥ썩熻⤭㇂瑯圴ꍠ假ィ숴쉍䭰杧㉾칬典杮칇顟獣穷壂칧⥰쵦梵☷쵙啕㑔땈涱⯂㕉</w:t>
      </w:r>
      <w:r>
        <w:rPr/>
        <w:t>ꦿ</w:t>
      </w:r>
      <w:r>
        <w:rPr/>
        <w:t>帯</w:t>
      </w:r>
      <w:r>
        <w:rPr/>
        <w:t>ⴽ</w:t>
      </w:r>
      <w:r>
        <w:rPr/>
        <w:t>杂쉄ꅸ乲갪坺⹪ꆣ⼱框喻稪匤塙暮怷⮵樴刺녡抬쉇権䋂渨危斩佃潧䏂滂澩挭神癰啄卖⧃쉇꥚캿⍴쵡㍨礻喥牍⸷싂曂堷䉓〵䀮쉪⭒긲</w:t>
      </w:r>
      <w:r>
        <w:rPr/>
        <w:t>ꕃ</w:t>
      </w:r>
      <w:r>
        <w:rPr/>
        <w:t>儨슩쎣싂䁉㕁슩劵繞䕄썖◃䢏쵉숭⭌⨺輳偉㑡䍊繌欦</w:t>
      </w:r>
      <w:r>
        <w:rPr/>
        <w:t>ꕊ⎩</w:t>
      </w:r>
      <w:r>
        <w:rPr/>
        <w:t>Ⳃ</w:t>
      </w:r>
      <w:r>
        <w:rPr/>
        <w:t>㴸ꎩ礮쉨ꅕ晪䚩干䋃盂뭷煭䒣坑ꅵ</w:t>
      </w:r>
      <w:r>
        <w:rPr/>
        <w:t>ꤊ⪏</w:t>
      </w:r>
      <w:r>
        <w:rPr/>
        <w:t>쉌妱⑧琴䕒䰳枵㑃厬</w:t>
      </w:r>
      <w:r>
        <w:rPr/>
        <w:t>⣍</w:t>
      </w:r>
      <w:r>
        <w:rPr/>
        <w:t>ꅡ䠵䌦伤⍌⑕⒵〥숺䝣䥴〺㘷쉷⭠㭙⼷歑뭧児㕸婂쉩</w:t>
      </w:r>
      <w:r>
        <w:rPr/>
        <w:t>ꤸ</w:t>
      </w:r>
      <w:r>
        <w:rPr/>
        <w:t>䔦灵김녦㝚츪⹁⑀灠兄숱着춏暣枵䝥噀痂丸涩䵦⍗戶뽲癪쉶旂㷂槂擂滂녕⵪⻂㦩祋畱僂</w:t>
      </w:r>
      <w:r>
        <w:rPr/>
        <w:t>Ⱟ</w:t>
      </w:r>
      <w:r>
        <w:rPr/>
        <w:t>묽ꍅ兘柂圲㑆ꅖ泎奖癵攴瘭㨫쉹い숽礴쉞妬坫䟃塏㝑剶⽰祸煦┮쉮灋牺쉺䙊</w:t>
      </w:r>
      <w:r>
        <w:rPr/>
        <w:t>ⶮ</w:t>
      </w:r>
      <w:r>
        <w:rPr/>
        <w:t>楗煕剑歂泂倥썴繱恌秂숴晌녅倷쉴剑꥔帪⭾</w:t>
      </w:r>
      <w:r>
        <w:rPr/>
        <w:t>⢱</w:t>
      </w:r>
      <w:r>
        <w:rPr/>
        <w:t>塉쉣榡〥影䊡攭業辮潹剢⨴㭨㖩䊮䪣爺깗⺬牰塂猱ㅇ⩉眩楋㏂쉣楲縨숨슮⿂坤婀婨哂숫䨲䠩搴枡쉮睓䪥쉐䙂䡣껃⹎牣牥칡습䆱乱㉦妩㛂㭤</w:t>
      </w:r>
      <w:r>
        <w:rPr/>
        <w:t>ⷎ♍</w:t>
      </w:r>
      <w:r>
        <w:rPr/>
        <w:t>浲㌯䅢싂䠪破</w:t>
      </w:r>
      <w:r>
        <w:rPr/>
        <w:t>ꔣ</w:t>
      </w:r>
      <w:r>
        <w:rPr/>
        <w:t>䪡漣ㆩ㨸䋂洽嚱㇍堪⏂㎿玿䠣녌呖扖ꅆ⹉㎱汱堸潔㙱뽘卟⛂싃周䉷䤻䄨䭖睤㵣匣㋂䵐烃椻䱆祯㉦⽓</w:t>
      </w:r>
      <w:r>
        <w:rPr/>
        <w:t>⡴</w:t>
      </w:r>
      <w:r>
        <w:rPr/>
        <w:t>奯䨨쉘在咡</w:t>
      </w:r>
      <w:r>
        <w:rPr/>
        <w:t>⢮</w:t>
      </w:r>
      <w:r>
        <w:rPr/>
        <w:t>し擂䄨楳썠묦㢣矂㔯噁吭揂쉆ꄤ案</w:t>
      </w:r>
      <w:r>
        <w:rPr/>
        <w:t>⵰</w:t>
      </w:r>
      <w:r>
        <w:rPr/>
        <w:t>䚿</w:t>
      </w:r>
      <w:r>
        <w:rPr/>
        <w:t>ꕢ</w:t>
      </w:r>
      <w:r>
        <w:rPr/>
        <w:t>뗂瘳㭫浀쉓䴣椶畴</w:t>
      </w:r>
      <w:r>
        <w:rPr/>
        <w:t>⡀</w:t>
      </w:r>
      <w:r>
        <w:rPr/>
        <w:t>奮栯쵘뿂欥湥䬣⼩佫媥䟂劣灖睷戰㙢梡穱쉰⨶㝞⿃䘦䐬길潔㑗</w:t>
      </w:r>
      <w:r>
        <w:rPr/>
        <w:t>ꤶ</w:t>
      </w:r>
      <w:r>
        <w:rPr/>
        <w:t>ꥮ䜵噩㈶</w:t>
      </w:r>
      <w:r>
        <w:rPr/>
        <w:t>ꤻ╅</w:t>
      </w:r>
      <w:r>
        <w:rPr/>
        <w:t>㗂♉걎</w:t>
      </w:r>
      <w:r>
        <w:rPr/>
        <w:t>Ᵽ</w:t>
      </w:r>
      <w:r>
        <w:rPr/>
        <w:t>湵䁎㩌㡕숦쉙婲쏂</w:t>
      </w:r>
      <w:r>
        <w:rPr/>
        <w:t>⡷</w:t>
      </w:r>
      <w:r>
        <w:rPr/>
        <w:t>숹쉧狍♃걓松洹榣</w:t>
      </w:r>
      <w:r>
        <w:rPr/>
        <w:t>⡤</w:t>
      </w:r>
      <w:r>
        <w:rPr/>
        <w:t>㊵扮塂湣爥숯ㅆ䌭婸攥</w:t>
      </w:r>
      <w:r>
        <w:rPr/>
        <w:t>꧂</w:t>
      </w:r>
      <w:r>
        <w:rPr/>
        <w:t>㗃⑸</w:t>
      </w:r>
      <w:r>
        <w:rPr/>
        <w:t>ꥌ</w:t>
      </w:r>
      <w:r>
        <w:rPr/>
        <w:t>숣片爤쉩놵偪싃ꥠ갻繭</w:t>
      </w:r>
      <w:r>
        <w:rPr/>
        <w:t>⡲</w:t>
      </w:r>
      <w:r>
        <w:rPr/>
        <w:t>㡇뗂</w:t>
      </w:r>
      <w:r>
        <w:rPr/>
        <w:t>ꕑ</w:t>
      </w:r>
      <w:r>
        <w:rPr/>
        <w:t>ㅶ㭨瞬䣎珂咩皡椽犣頤亵견晟슿庮櫂倭坺슩畫㙢戦婮쉐╃㜸숫㏂恗愴⵺㟂弸떣桴䜭奄债嫂</w:t>
      </w:r>
      <w:r>
        <w:rPr/>
        <w:t>ⵅ</w:t>
      </w:r>
      <w:r>
        <w:rPr/>
        <w:t>䵓璩</w:t>
      </w:r>
      <w:r>
        <w:rPr/>
        <w:t>ⱚ</w:t>
      </w:r>
      <w:r>
        <w:rPr/>
        <w:t>䭕뭮䦿갤촶售㢮稦⬰㡡欬序顉ꥢ卵쉰⫂㔪牴㭂껂㦣싂界쉌杢㦩⨰⹪숽䨪婟硞슻</w:t>
      </w:r>
      <w:r>
        <w:rPr/>
        <w:t>ꔥ</w:t>
      </w:r>
      <w:r>
        <w:rPr/>
        <w:t>步礸池㍑⩏⩰䑂㬶敟⩤</w:t>
      </w:r>
      <w:r>
        <w:rPr/>
        <w:t>ꕤ</w:t>
      </w:r>
      <w:r>
        <w:rPr/>
        <w:t>橎싂佁告顺楁㩧䩍䑆쉵</w:t>
      </w:r>
      <w:r>
        <w:rPr/>
        <w:t>ꔹ</w:t>
      </w:r>
      <w:r>
        <w:rPr/>
        <w:t>扷昰㛂幞顕싂</w:t>
      </w:r>
      <w:r>
        <w:rPr/>
        <w:t>ⳃ</w:t>
      </w:r>
      <w:r>
        <w:rPr/>
        <w:t>㵄뼹㭣呡伪棃춏쉇坦⨽㍰乕琩♈偏♃쉢䉦姂⼳</w:t>
      </w:r>
      <w:r>
        <w:rPr/>
        <w:t>Ɑ⭷</w:t>
      </w:r>
      <w:r>
        <w:rPr/>
        <w:t>䅡싂焯☽䒩숺厱㭀檡救瀲⑈숬浱湵넪䧂쉉䌭쉦ㄻ㝒媥⌹朊睥쉷쉶斵䉸燍癸⺥牢瑬␷䡥庮㍃柎㝃轈申⪱塩湤呣卵㩴䉌숲旂㭺栣▣坤㝯숪㍕啲</w:t>
      </w:r>
      <w:r>
        <w:rPr/>
        <w:t>ꤥ</w:t>
      </w:r>
      <w:r>
        <w:rPr/>
        <w:t>䥄䁦卟㍥揂䄱㝾⬰本츲痍条걟䱸⻂䅉咘恃㆘濂迂繴䣂쉱⹔狂傣㭕Ⓜ畎캡ㄫ쉇櫍⭑⽊剨忂䑬樭슩䭭珂꥔报겘ㅟ京垣ꍨ畤瞬潏判쉴䴩㥓敯</w:t>
      </w:r>
      <w:r>
        <w:rPr/>
        <w:t>ⱺ</w:t>
      </w:r>
      <w:r>
        <w:rPr/>
        <w:t>㶩癤㏃捋轳뭬壂쉲欱啁穰뽆塒摱⍪겻⹮顓⨥묰喵⭪㑣昻갣活砫숽㙰㕺恭㜴䓎䭶䅾䱰㠹㜺乬ネꥫ⽭ꥦ쉍㦏촵䕋㙏싂㙣</w:t>
      </w:r>
      <w:r>
        <w:rPr/>
        <w:t>ꖿ</w:t>
      </w:r>
      <w:r>
        <w:rPr/>
        <w:t>搭⹘㶵㩚</w:t>
      </w:r>
      <w:r>
        <w:rPr/>
        <w:t>ⱺ</w:t>
      </w:r>
      <w:r>
        <w:rPr/>
        <w:t>숰땳矃䍔㝯冿⨸꥞썌뼪</w:t>
      </w:r>
      <w:r>
        <w:rPr/>
        <w:t>⠰</w:t>
      </w:r>
      <w:r>
        <w:rPr/>
        <w:t>뽎呌ꄣ顔뽺爷汪㊥</w:t>
      </w:r>
      <w:r>
        <w:rPr/>
        <w:t>ⱄ</w:t>
      </w:r>
      <w:r>
        <w:rPr/>
        <w:t>皘⥹刪帵啢뽀係睍㝔䕄긨䊮䙖兵慷獄♶䣎쉩㔻뾬愤栱㝚䰭ꌤ墬圭猻쉷䚥桋侮灪截奍轋猻兀湷⭉쉕㒥숮ꍚ硒숽␯ꅁ䴣徥썞쉮⬵辘㒡玩숵轘䵦㐯</w:t>
      </w:r>
      <w:r>
        <w:rPr/>
        <w:t>Ɒ</w:t>
      </w:r>
      <w:r>
        <w:rPr/>
        <w:t>坰飂楃䓂䄨숤乞倲䎩〺쉙슡掻员ꍒ䁹椦䣂⹧弥䭔쉮싂㙦㉰</w:t>
      </w:r>
      <w:r>
        <w:rPr/>
        <w:t>ꔽ</w:t>
      </w:r>
      <w:r>
        <w:rPr/>
        <w:t>桲㖵倽숻ㄵ咬瓎⨲䍟◂䫎囂冿⽉擂깶摄쉣☪䧃⭁</w:t>
      </w:r>
      <w:r>
        <w:rPr/>
        <w:t>⠥</w:t>
      </w:r>
      <w:r>
        <w:rPr/>
        <w:t>甮亩䉨넴揂禿㤺⑎祠쉹슿㝠即쉫晶奣棂</w:t>
      </w:r>
      <w:r>
        <w:rPr/>
        <w:t>⠪</w:t>
      </w:r>
      <w:r>
        <w:rPr/>
        <w:t>䵗</w:t>
      </w:r>
      <w:r>
        <w:rPr/>
        <w:t>⠭</w:t>
      </w:r>
      <w:r>
        <w:rPr/>
        <w:t>倥䑫卑癳㣂㘲</w:t>
      </w:r>
      <w:r>
        <w:rPr/>
        <w:t>ꥑ</w:t>
      </w:r>
      <w:r>
        <w:rPr/>
        <w:t>ꍑ쉒뿂숫抻걐䡵㔻䀽睐㟂帹樹</w:t>
      </w:r>
      <w:r>
        <w:rPr/>
        <w:t>Ɒ</w:t>
      </w:r>
      <w:r>
        <w:rPr/>
        <w:t>侬뮩긹眮䌫呉婙㕱䮻쉌</w:t>
      </w:r>
      <w:r>
        <w:rPr/>
        <w:t>ꖬ</w:t>
      </w:r>
      <w:r>
        <w:rPr/>
        <w:t>轆쉤毂㑯䕠杷숥䝢</w:t>
      </w:r>
      <w:r>
        <w:rPr/>
        <w:t>⡆</w:t>
      </w:r>
      <w:r>
        <w:rPr/>
        <w:t>輦</w:t>
      </w:r>
      <w:r>
        <w:rPr/>
        <w:t>ꔥ</w:t>
      </w:r>
      <w:r>
        <w:rPr/>
        <w:t>䄪橳㩳⑴㷂埂恈溵ヂ쉕车決䤦瓂恆䃂쉓㶡敲瑡⧂春㙵嫍쉰쉣坴庻䕲歉㩲徣싂慭숣㧎쉱칍숵噁㝐슩瘹汬摵숫䩍쉇䥕숪쉃슩剷湣甦慬㥏ㅅ攷⩖繭璮牍녶</w:t>
      </w:r>
      <w:r>
        <w:rPr/>
        <w:t>⣂</w:t>
      </w:r>
      <w:r>
        <w:rPr/>
        <w:t>幋楲扖</w:t>
      </w:r>
      <w:r>
        <w:rPr/>
        <w:t>ꕘ</w:t>
      </w:r>
      <w:r>
        <w:rPr/>
        <w:t>婒넵뮱䶡䵣侮ꅘ㭭啉Ⓜ</w:t>
      </w:r>
      <w:r>
        <w:rPr/>
        <w:t>ⲱ</w:t>
      </w:r>
      <w:r>
        <w:rPr/>
        <w:t>卅㬰爹</w:t>
      </w:r>
      <w:r>
        <w:rPr/>
        <w:t>ꦬ</w:t>
      </w:r>
      <w:r>
        <w:rPr/>
        <w:t>䉀⪡㵙縰╊灂橪歵颬◂㩺牟倲</w:t>
      </w:r>
      <w:r>
        <w:rPr/>
        <w:t>ꕠ</w:t>
      </w:r>
      <w:r>
        <w:rPr/>
        <w:t>뾬쉂쉶⚥噷擂橓毂ꍓ</w:t>
      </w:r>
      <w:r>
        <w:rPr/>
        <w:t>ⱄ</w:t>
      </w:r>
      <w:r>
        <w:rPr/>
        <w:t>䋂殬⩚娮⥄瞥⦣㤷堫挨琶癲櫂幢䜩輬</w:t>
      </w:r>
      <w:r>
        <w:rPr/>
        <w:t>Ⲙ</w:t>
      </w:r>
      <w:r>
        <w:rPr/>
        <w:t>稭畚⌬檡쵲䛎㖬⹾㙚⩒㈸䭉╌㚱쉬䕷轷睩</w:t>
      </w:r>
      <w:r>
        <w:rPr/>
        <w:t>ⱪ</w:t>
      </w:r>
      <w:r>
        <w:rPr/>
        <w:t>䀯땇带恁摺㙅㢩颬츻㔬唤㑉䕀숩兕쉔䏂</w:t>
      </w:r>
      <w:r>
        <w:rPr/>
        <w:t>⠲</w:t>
      </w:r>
      <w:r>
        <w:rPr/>
        <w:t>쉺⹊圴縨烂</w:t>
      </w:r>
      <w:r>
        <w:rPr/>
        <w:t>ꤊ</w:t>
      </w:r>
      <w:r>
        <w:rPr/>
        <w:t>뿍䁃썰㮻</w:t>
      </w:r>
      <w:r>
        <w:rPr/>
        <w:t>⢩</w:t>
      </w:r>
      <w:r>
        <w:rPr/>
        <w:t>걓曂䝌⹄术㑠⼴㫂쵦㩃</w:t>
      </w:r>
      <w:r>
        <w:rPr/>
        <w:t>ⱇ</w:t>
      </w:r>
      <w:r>
        <w:rPr/>
        <w:t>䗂傻唤硷奋䴭䦏春</w:t>
      </w:r>
      <w:r>
        <w:rPr/>
        <w:t>ꤽ</w:t>
      </w:r>
      <w:r>
        <w:rPr/>
        <w:t>幖싂쉒憮棂䨯䁶⬪⩭歐浀啣숷</w:t>
      </w:r>
      <w:r>
        <w:rPr/>
        <w:t>ⶣ</w:t>
      </w:r>
      <w:r>
        <w:rPr/>
        <w:t>싍⽣䵐抣丬㉢忂椮쉥䟂汞䕪䚡㆏⥣庘怬ꍍ割参䪱䄳櫃쉓敍⪱乓㑙癹嘦䩕穚䱔썔幖だ</w:t>
      </w:r>
      <w:r>
        <w:rPr/>
        <w:t>ꔵ</w:t>
      </w:r>
      <w:r>
        <w:rPr/>
        <w:t>爭걁䐸썤㩋牺剧</w:t>
      </w:r>
      <w:r>
        <w:rPr/>
        <w:t>ꕴ</w:t>
      </w:r>
      <w:r>
        <w:rPr/>
        <w:t>쉀塑</w:t>
      </w:r>
      <w:r>
        <w:rPr/>
        <w:t>⠪</w:t>
      </w:r>
      <w:r>
        <w:rPr/>
        <w:t>咩쉑땱楡䕇䲩椯걃숺⵩♗꥕䍲䇂轏춵䠬㮿▱㠦擂佸桸</w:t>
      </w:r>
      <w:r>
        <w:rPr/>
        <w:t>ꤪ</w:t>
      </w:r>
      <w:r>
        <w:rPr/>
        <w:t>ꥠ㇍剢䞻촲</w:t>
      </w:r>
      <w:r>
        <w:rPr/>
        <w:t>ꤦ</w:t>
      </w:r>
      <w:r>
        <w:rPr/>
        <w:t>㕒栬ꍐ繬</w:t>
      </w:r>
      <w:r>
        <w:rPr/>
        <w:t>ⱱ</w:t>
      </w:r>
      <w:r>
        <w:rPr/>
        <w:t>嚥䈯卢쉂꺩ㅮꥨ䱯⌽⌹堹埃て⏂䈴烍㩁恞䴥徣▏녲亮쉗微ꥯ禱汍녌兑穊䵵䭑焥㥞慎䆵洹䕑</w:t>
      </w:r>
      <w:r>
        <w:rPr/>
        <w:t>⡚</w:t>
      </w:r>
      <w:r>
        <w:rPr/>
        <w:t>쉞䵐䩷曎湎珂顙丮⪣ふ㴪堣势쌳㖩㑖䄸杸걞截愽䢩皘Ⓨ♴㴯扠磂⬱噟嗍䭾쉭瀺穄♯欱空癬䅧㉑</w:t>
      </w:r>
      <w:r>
        <w:rPr/>
        <w:t>⡹</w:t>
      </w:r>
      <w:r>
        <w:rPr/>
        <w:t>癹뼱㌵卧䐦䝇쉈昰</w:t>
      </w:r>
      <w:r>
        <w:rPr/>
        <w:t>ꥇ</w:t>
      </w:r>
      <w:r>
        <w:rPr/>
        <w:t>슩烂⍌墩䥩杳</w:t>
      </w:r>
      <w:r>
        <w:rPr/>
        <w:t>ꕵ</w:t>
      </w:r>
      <w:r>
        <w:rPr/>
        <w:t>䩈伹爻䶣息뭲㩇㘸㈵卪㕙江椤⥺쉡쉔睔硲噤癐堥䕃总쉸橳쉃〬⍊辱㬪쉫</w:t>
      </w:r>
      <w:r>
        <w:rPr/>
        <w:t>ⱦ</w:t>
      </w:r>
      <w:r>
        <w:rPr/>
        <w:t>迂硖祖栨㵧쉒垻⸴樬뽔⨩쉩啗숲働狂湮礯獶ꥥ慧瑰쵉╥攫湔캡佮</w:t>
      </w:r>
      <w:r>
        <w:rPr/>
        <w:t>ꤶ</w:t>
      </w:r>
      <w:r>
        <w:rPr/>
        <w:t>칎殡㓂瑑뭑塠旂⍀⬺䕐晴噘䁒녔潪䂏쉞喣슩</w:t>
      </w:r>
      <w:r>
        <w:rPr/>
        <w:t>⡖⍯</w:t>
      </w:r>
      <w:r>
        <w:rPr/>
        <w:t>癷幗ꅢ땭싂⹹ꥰ쉘㍷剔㴣쉗㩪䝑㘨纵柂橩㙧䔹噖䵲뼨걺ꍾ㭶䴨㠳</w:t>
      </w:r>
      <w:r>
        <w:rPr/>
        <w:t>⣂</w:t>
      </w:r>
      <w:r>
        <w:rPr/>
        <w:t>妣瑳熣</w:t>
      </w:r>
      <w:r>
        <w:rPr/>
        <w:t>⡾</w:t>
      </w:r>
      <w:r>
        <w:rPr/>
        <w:t>輻乑䥙쉉쵕偳敊䬦洭칳떻</w:t>
      </w:r>
      <w:r>
        <w:rPr/>
        <w:t>⡲</w:t>
      </w:r>
      <w:r>
        <w:rPr/>
        <w:t>偦乘⩆㉆溩녹♢檩楟뿂⥌㴰䃂㉷䀽縩쉍숶砪䘴</w:t>
      </w:r>
      <w:r>
        <w:rPr/>
        <w:t>ⵒ</w:t>
      </w:r>
      <w:r>
        <w:rPr/>
        <w:t>呒싎숭</w:t>
      </w:r>
      <w:r>
        <w:rPr/>
        <w:t>ꖩ</w:t>
      </w:r>
      <w:r>
        <w:rPr/>
        <w:t>斵卺塣䡬뽫땑浭晲숣숲坸숬公歪☭䁷ㄮ╎塺㬱堹칦䌩䠱枮睾䙗䋂狂숥娽꤮쉹䉫䤪쉁㙞</w:t>
      </w:r>
      <w:r>
        <w:rPr/>
        <w:t>⡢</w:t>
      </w:r>
      <w:r>
        <w:rPr/>
        <w:t>煤숦싂䆿婯㯂䡤䖩煥⌻噯⩉뇂敢噌爵</w:t>
      </w:r>
      <w:r>
        <w:rPr/>
        <w:t>⢥</w:t>
      </w:r>
      <w:r>
        <w:rPr/>
        <w:t>牮繌渻슿쉞⤺⩴拂묵氪唷㢣䓂䥑啵䭐拂椸쉚㝇</w:t>
      </w:r>
      <w:r>
        <w:rPr/>
        <w:t>꧂</w:t>
      </w:r>
      <w:r>
        <w:rPr/>
        <w:t>願</w:t>
      </w:r>
      <w:r>
        <w:rPr/>
        <w:t>ꔭ</w:t>
      </w:r>
      <w:r>
        <w:rPr/>
        <w:t>㞥㩀婣쉩슮割숦权䌷慂琻単䡆潧䣂╰ꍠ쉐晀╏砯깤ㅍ犮䍍流</w:t>
      </w:r>
      <w:r>
        <w:rPr/>
        <w:t>ꕨ</w:t>
      </w:r>
      <w:r>
        <w:rPr/>
        <w:t>則兯䄰啙놩墬⬮긹迎渭䭏樣㴤䣂걈煤廍쉮⩺噃깭</w:t>
      </w:r>
      <w:r>
        <w:rPr/>
        <w:t>ⱂ</w:t>
      </w:r>
      <w:r>
        <w:rPr/>
        <w:t>灤쌵㉸䞬땈ァ쉞头㙆䘵싃㚏上刦ꅈ橸䉰歎쵬憻繫⪥敆輪咡奴煣䦻甥䳂恋柃晄뇂妵爬</w:t>
      </w:r>
      <w:r>
        <w:rPr/>
        <w:t>Ⳃ</w:t>
      </w:r>
      <w:r>
        <w:rPr/>
        <w:t>ꕍ</w:t>
      </w:r>
      <w:r>
        <w:rPr/>
        <w:t>浏캣䩫発敩丵瓂썄潴攵쉸湴塑狎촥⬹䱑㉄纣夣僂</w:t>
      </w:r>
      <w:r>
        <w:rPr/>
        <w:t>⡨</w:t>
      </w:r>
      <w:r>
        <w:rPr/>
        <w:t>窘㋂㕱彇⥐晓渽獪쉇牙슣뭔䓂㈶砬㤺眱䥇㝮櫂佋䲮쉔偐洶갷仂畇皣䌤썅㋎噓</w:t>
      </w:r>
      <w:r>
        <w:rPr/>
        <w:t>⡭</w:t>
      </w:r>
      <w:r>
        <w:rPr/>
        <w:t>䜽唷습敮姂슣</w:t>
      </w:r>
      <w:r>
        <w:rPr/>
        <w:t>ꤲ</w:t>
      </w:r>
      <w:r>
        <w:rPr/>
        <w:t>ⱅ</w:t>
      </w:r>
      <w:r>
        <w:rPr/>
        <w:t>깡땵副넶欴▵⨻撣敭䴹⍬朳쉧뼷顴숥ꍩ쉊쏂旂⩅⯃뽱쉭䕥ꥶ晢泂䇂쉺숥뭚䃍䦘싂㪿⍊싂浗㕣쉉㝅㴷䅧浑쉂呹䩂</w:t>
      </w:r>
      <w:r>
        <w:rPr/>
        <w:t>ꦩ</w:t>
      </w:r>
      <w:r>
        <w:rPr/>
        <w:t>䩓숨僂墩噑쉤♟䓂ꌪꥥ㕄㘭煈栨㙦㝬⑱滂䉠楔㕣쉮㭋䁙呑☶걟</w:t>
      </w:r>
      <w:r>
        <w:rPr/>
        <w:t>⡰</w:t>
      </w:r>
      <w:r>
        <w:rPr/>
        <w:t>娪晓佌㍞䝳矂琭땰썋숵扎숷嗂ㅵ⩂炻㑕剁䗎┷⭁</w:t>
      </w:r>
      <w:r>
        <w:rPr/>
        <w:t>ⱈ</w:t>
      </w:r>
      <w:r>
        <w:rPr/>
        <w:t>䃃䥸썊〳捾啧⸤</w:t>
      </w:r>
      <w:r>
        <w:rPr/>
        <w:t>꧂</w:t>
      </w:r>
      <w:r>
        <w:rPr/>
        <w:t>猰㭩␫㙦炥䑚渶쏂爪㉯䝐꺬浗灋帴嘪璩䁉</w:t>
      </w:r>
      <w:r>
        <w:rPr/>
        <w:t>ⱓ⍃</w:t>
      </w:r>
      <w:r>
        <w:rPr/>
        <w:t>䌹䑸䈻㞿犬쵡╈伪⭀䥀ぅㅈ窩⌸⤰婹倩䱖但㐯顚슡枏杹⌣碿湃硷䳍䟂⥟攻眹䩲戹席⵶</w:t>
      </w:r>
      <w:r>
        <w:rPr/>
        <w:t>꧂</w:t>
      </w:r>
      <w:r>
        <w:rPr/>
        <w:t>㐤扆</w:t>
      </w:r>
      <w:r>
        <w:rPr/>
        <w:t>ꥑ</w:t>
      </w:r>
      <w:r>
        <w:rPr/>
        <w:t>氰嘰䁐偈䜹桉轲䕘䣂</w:t>
      </w:r>
      <w:r>
        <w:rPr/>
        <w:t>ⶬ</w:t>
      </w:r>
      <w:r>
        <w:rPr/>
        <w:t>总⚡⼮⹋獟儴䭌塺☩㕙䷂숹ㅰ쉅歲㵖栦㘲牑㉏倳㊩㠦頽⎱⩗</w:t>
      </w:r>
      <w:r>
        <w:rPr/>
        <w:t>꤭</w:t>
      </w:r>
      <w:r>
        <w:rPr/>
        <w:t>㝁쉳䳂⛂㯎딪䲵潂쉁枏啯兵싎㔺嚩䤲獮么软癀⩷</w:t>
      </w:r>
      <w:r>
        <w:rPr/>
        <w:t>⠮</w:t>
      </w:r>
      <w:r>
        <w:rPr/>
        <w:t>㏂⩃乑뽐䵉慃㝄繬䌷</w:t>
      </w:r>
      <w:r>
        <w:rPr/>
        <w:t>꧂</w:t>
      </w:r>
      <w:r>
        <w:rPr/>
        <w:t>時扭䲩併쉷狂쉥弲欬嘦泂⦥枬⩾⫂楷㷎숨썖埂婏漫杖쉦橌땲ざꥢ棂漮丳爮瓃⬽璡敖曂兑뽔呯㩣㘩奂測쉪䈸儦撩싂䬭⩲渰凂砦㝉汲ㄤ斵〹ꅇ妬偑숳匵㚮䵅㵌熮垏㑐䅁䱮땭ꎘ啅㩉숩녳쉂슣迂㭤瀹っ⪩⵾갮땓匦楞頣碮歫癣㡪汊灂</w:t>
      </w:r>
      <w:r>
        <w:rPr/>
        <w:t>ⷂ</w:t>
      </w:r>
      <w:r>
        <w:rPr/>
        <w:t>婥⥳ぢ柂쉎䐣栥ꇂ㡅硇⨫䁋쉵</w:t>
      </w:r>
      <w:r>
        <w:rPr/>
        <w:t>ꦱ</w:t>
      </w:r>
      <w:r>
        <w:rPr/>
        <w:t>瀤숫㪬땫</w:t>
      </w:r>
      <w:r>
        <w:rPr/>
        <w:t>ⴹ</w:t>
      </w:r>
      <w:r>
        <w:rPr/>
        <w:t>䑒㩓ㆣ輺楊穐彚╚恔⼰쵴㥄催心柂眦眮</w:t>
      </w:r>
      <w:r>
        <w:rPr/>
        <w:t>ⵠ</w:t>
      </w:r>
      <w:r>
        <w:rPr/>
        <w:t>瘨汉楉</w:t>
      </w:r>
      <w:r>
        <w:rPr/>
        <w:t>Ᵽ</w:t>
      </w:r>
      <w:r>
        <w:rPr/>
        <w:t>忂쉨</w:t>
      </w:r>
      <w:r>
        <w:rPr/>
        <w:t>ꔦ</w:t>
      </w:r>
      <w:r>
        <w:rPr/>
        <w:t>㍊䉓䝫⥟橎⑱⼻쌮绂橃뭢䍏⽱쉞瞻싂䰻玵䭈㉁埂숱愸딥</w:t>
      </w:r>
      <w:r>
        <w:rPr/>
        <w:t>ꦱ</w:t>
      </w:r>
      <w:r>
        <w:rPr/>
        <w:t>咘츷顪煐猽</w:t>
      </w:r>
      <w:r>
        <w:rPr/>
        <w:t>ꦿ</w:t>
      </w:r>
      <w:r>
        <w:rPr/>
        <w:t>䀳祏顊恓卌䂡쉡睍䥨슬㵮䂻숊刪纩㵰䙑☵㵍顟彵◂㵓㇎奺彖㵤㩬橠欲檩爸넲䙧㴨朥䑊䎩摂▱㈹秂獨뭩榡乚ꅄ唦止祆곃⩅湈顖卲制㏂숨⒬书猯弯䗂</w:t>
      </w:r>
      <w:r>
        <w:rPr/>
        <w:t>ꥍ</w:t>
      </w:r>
      <w:r>
        <w:rPr/>
        <w:t>뼷㵶⌹⩲栳儮⬪┯坐昹昬싂挻然噊칂丽䝃圩顊囂婐䡉㘸촵쉖ぅ▏颡</w:t>
      </w:r>
      <w:r>
        <w:rPr/>
        <w:t>ꖻ</w:t>
      </w:r>
      <w:r>
        <w:rPr/>
        <w:t>瀷쉡橁쉫祳纣ㅥ晎⑬溥ꌮ넳숽쉑쉾㠪㯎庡楤汲槂㈳</w:t>
      </w:r>
      <w:r>
        <w:rPr/>
        <w:t>⡶</w:t>
      </w:r>
      <w:r>
        <w:rPr/>
        <w:t>ⵘ</w:t>
      </w:r>
      <w:r>
        <w:rPr/>
        <w:t>㍄湰熡숪坧䩄牸禩朸匵㝥⭤䕹䩄䶻땣契槂橔⼮⧂乄슥据䭵礳숲䲻儦瑲摶䍎楂</w:t>
      </w:r>
      <w:r>
        <w:rPr/>
        <w:t>ⱟ</w:t>
      </w:r>
      <w:r>
        <w:rPr/>
        <w:t>㥳帷</w:t>
      </w:r>
      <w:r>
        <w:rPr/>
        <w:t>ꕳ</w:t>
      </w:r>
      <w:r>
        <w:rPr/>
        <w:t>ꥯ廂쵭깡쉇春♏⭸쉞쉋㩮捅洱卋</w:t>
      </w:r>
      <w:r>
        <w:rPr/>
        <w:t>ⶥ</w:t>
      </w:r>
      <w:r>
        <w:rPr/>
        <w:t>㣂⩟晢䩁䗂㣂숳숪숲䉬㙙⭟䉏</w:t>
      </w:r>
      <w:r>
        <w:rPr/>
        <w:t>⠵</w:t>
      </w:r>
      <w:r>
        <w:rPr/>
        <w:t>杨䌵奙</w:t>
      </w:r>
      <w:r>
        <w:rPr/>
        <w:t>ⴴ</w:t>
      </w:r>
      <w:r>
        <w:rPr/>
        <w:t>䫂</w:t>
      </w:r>
      <w:r>
        <w:rPr/>
        <w:t>ꕍ</w:t>
      </w:r>
      <w:r>
        <w:rPr/>
        <w:t>傘땊쉭쉪䙁쉥䩵恧兑깧⹀땀</w:t>
      </w:r>
      <w:r>
        <w:rPr/>
        <w:t>ꤰ⍔</w:t>
      </w:r>
      <w:r>
        <w:rPr/>
        <w:t>卵뇃뼮⬤兇숸䄸㝁机䖿☶䃂⬤佱祍兔쵠쉕〫刮敡䳂浡</w:t>
      </w:r>
      <w:r>
        <w:rPr/>
        <w:t>ꕭ⭔</w:t>
      </w:r>
      <w:r>
        <w:rPr/>
        <w:t>婮</w:t>
      </w:r>
      <w:r>
        <w:rPr/>
        <w:t>⣂</w:t>
      </w:r>
      <w:r>
        <w:rPr/>
        <w:t>婎뼬楴浡</w:t>
      </w:r>
      <w:r>
        <w:rPr/>
        <w:t>ⷎ</w:t>
      </w:r>
      <w:r>
        <w:rPr/>
        <w:t>䠦刪⚡咘琪</w:t>
      </w:r>
      <w:r>
        <w:rPr/>
        <w:t>꤭</w:t>
      </w:r>
      <w:r>
        <w:rPr/>
        <w:t>ㅨ剭╞</w:t>
      </w:r>
      <w:r>
        <w:rPr/>
        <w:t>ⵅ</w:t>
      </w:r>
      <w:r>
        <w:rPr/>
        <w:t>㬯쉟暥䅲깑</w:t>
      </w:r>
      <w:r>
        <w:rPr/>
        <w:t>ꖬ</w:t>
      </w:r>
      <w:r>
        <w:rPr/>
        <w:t>稩숹⍵㙧桓숷␥⹳癄㊿촭싂槂坕獤䄯洦溱〰摾濂忍䝱楋澘⍆た刺畋䌭</w:t>
      </w:r>
      <w:r>
        <w:rPr/>
        <w:t>ⵔ</w:t>
      </w:r>
      <w:r>
        <w:rPr/>
        <w:t>츦숱昤䱇䝑䄪桡</w:t>
      </w:r>
      <w:r>
        <w:rPr/>
        <w:t>ⰶ</w:t>
      </w:r>
      <w:r>
        <w:rPr/>
        <w:t>싂內纻䡘体娺ㅙ㍮⬺㤺</w:t>
      </w:r>
      <w:r>
        <w:rPr/>
        <w:t>ⵔ</w:t>
      </w:r>
      <w:r>
        <w:rPr/>
        <w:t>뭣</w:t>
      </w:r>
      <w:r>
        <w:rPr/>
        <w:t>ꔲꤥ</w:t>
      </w:r>
      <w:r>
        <w:rPr/>
        <w:t>娺</w:t>
      </w:r>
      <w:r>
        <w:rPr/>
        <w:t>Ɑ</w:t>
      </w:r>
      <w:r>
        <w:rPr/>
        <w:t>辿乒㌱쉪仂坒</w:t>
      </w:r>
      <w:r>
        <w:rPr/>
        <w:t>ꤴ</w:t>
      </w:r>
      <w:r>
        <w:rPr/>
        <w:t>灔廂䅅⩶칒䤴妿⻂⬦䠭䷂轡숬嘭싎숫顐䎱睵</w:t>
      </w:r>
      <w:r>
        <w:rPr/>
        <w:t>꤬</w:t>
      </w:r>
      <w:r>
        <w:rPr/>
        <w:t>啯皡啃繀戮</w:t>
      </w:r>
      <w:r>
        <w:rPr/>
        <w:t>ⷂ</w:t>
      </w:r>
      <w:r>
        <w:rPr/>
        <w:t>墱䉩癞</w:t>
      </w:r>
      <w:r>
        <w:rPr/>
        <w:t>ⶏ</w:t>
      </w:r>
      <w:r>
        <w:rPr/>
        <w:t>畃숸숭橯䬩䍱숪輺獆礸췃뼬庩湮㔸煹硚㎘绂槂犩楏氭⩲썐䲥㫂䦡橸䰳䊩婮淂뮱쉘璬┹婯毂磎쉅セ恅斿煲⤰걌㡓䄤㝗偊쉍䥙ꇃ썎䱭䗍拎彄⒣</w:t>
      </w:r>
      <w:r>
        <w:rPr/>
        <w:t>ꤪ⩕</w:t>
      </w:r>
      <w:r>
        <w:rPr/>
        <w:t>轖顔畺歭칰嫂⪬쉷憩䒱矂町核ꥡ쉮⻍싂캏䌰┥勂奤숤⨳癵⩤堳偂㫃䉸㍐䆏쉰숳湹⹠㈸䳂쉂䥬⩏뭶</w:t>
      </w:r>
      <w:r>
        <w:rPr/>
        <w:t>ꕩ⥕</w:t>
      </w:r>
      <w:r>
        <w:rPr/>
        <w:t>灌稹⥕㥋䍤쉁䐷啈쉇뗂捋⵬慪숽剴昪쉸侘瀫숳夲璩칐㜵㥞轶</w:t>
      </w:r>
      <w:r>
        <w:rPr/>
        <w:t>ꖵ</w:t>
      </w:r>
      <w:r>
        <w:rPr/>
        <w:t>슬搩區</w:t>
      </w:r>
      <w:r>
        <w:rPr/>
        <w:t>ꦘ</w:t>
      </w:r>
      <w:r>
        <w:rPr/>
        <w:t>椵夵</w:t>
      </w:r>
      <w:r>
        <w:rPr/>
        <w:t>꧂⩹⵹</w:t>
      </w:r>
      <w:r>
        <w:rPr/>
        <w:t>쉂숺匩䒩䲩轌ꥲ檣奪쉷㡪瑟止</w:t>
      </w:r>
      <w:r>
        <w:rPr/>
        <w:t>⠻</w:t>
      </w:r>
      <w:r>
        <w:rPr/>
        <w:t>偣칕䦡偎쉅쉀⍋磂쉊</w:t>
      </w:r>
      <w:r>
        <w:rPr/>
        <w:t>ꖩ</w:t>
      </w:r>
      <w:r>
        <w:rPr/>
        <w:t>숹离䬸┪祵⹱⩟噵⹌</w:t>
      </w:r>
      <w:r>
        <w:rPr/>
        <w:t>⡉</w:t>
      </w:r>
      <w:r>
        <w:rPr/>
        <w:t>슩㑦掘⭷䀊䩋歪坖뽱浰묲䁩氹䶥⒣㑾䨫殏榣㵁囂䕢乘椤噷㉢⩰牰婦沵㡍囂㉂町⭉</w:t>
      </w:r>
      <w:r>
        <w:rPr/>
        <w:t>ꦻ</w:t>
      </w:r>
      <w:r>
        <w:rPr/>
        <w:t>畅杓</w:t>
      </w:r>
      <w:r>
        <w:rPr/>
        <w:t>ꦻ</w:t>
      </w:r>
      <w:r>
        <w:rPr/>
        <w:t>妣湚╹곂</w:t>
      </w:r>
      <w:r>
        <w:rPr/>
        <w:t>ⵕ</w:t>
      </w:r>
      <w:r>
        <w:rPr/>
        <w:t>槍厡参垩䁯煌</w:t>
      </w:r>
      <w:r>
        <w:rPr/>
        <w:t>⠳</w:t>
      </w:r>
      <w:r>
        <w:rPr/>
        <w:t>牋氰뼭긳숮쉺扦뽌뼬쉢쉞㕾㩈㩱⎩㉋弽瘤线噔</w:t>
      </w:r>
      <w:r>
        <w:rPr/>
        <w:t>ꤴ</w:t>
      </w:r>
      <w:r>
        <w:rPr/>
        <w:t>䁥䛂晇䁟䏃祱䐦浫⨱斵眷⸣儱擂숬磍頻砥썁ざ䝑뽕뭲䃂䁨싃㈹湩番쉴쉧㨩渷媣Ⓙ</w:t>
      </w:r>
      <w:r>
        <w:rPr/>
        <w:t>ꤹ</w:t>
      </w:r>
      <w:r>
        <w:rPr/>
        <w:t>츪唲礨眯녢澩奃♅恨欽⵶乥圥</w:t>
      </w:r>
      <w:r>
        <w:rPr/>
        <w:t>ꔵ</w:t>
      </w:r>
      <w:r>
        <w:rPr/>
        <w:t>恞㬣眵竂㩓畉⸸嗂慔䥅瑋䯂托癯㥤츺㙎⺘係</w:t>
      </w:r>
      <w:r>
        <w:rPr/>
        <w:t>⡶</w:t>
      </w:r>
      <w:r>
        <w:rPr/>
        <w:t>㩎␥⬥䠤玘촻숮弶ꥥ┨䥄쏍䈺甲乹捎뭴丣걱杺♣⥵庿㡟彫걡䰲싍斩迂쎩숣佀⒩扰犩埂⴪㌪摒싂䭫歇兮塩┷촲⦵쉥啾夸슩㠱쉪</w:t>
      </w:r>
      <w:r>
        <w:rPr/>
        <w:t>ꤲ</w:t>
      </w:r>
      <w:r>
        <w:rPr/>
        <w:t>潇┥쉌煕㉡뼦侬⹠긩뇍䑰恫칫犥杤潮䊥扢硣䦿곎倴轇⑇▏┵㍰獐㕹漷쉰숩彔僂쉕桁ㅫ묬㙞쵮뭕숷⩈挦捣썳兠칆⹾䩬쉺쵸彏㥈飂갯煺ㅪ掩갪㕢剹獺숺쉨</w:t>
      </w:r>
      <w:r>
        <w:rPr/>
        <w:t>ⲏ</w:t>
      </w:r>
      <w:r>
        <w:rPr/>
        <w:t>䨯䶵搲彍쉨唱癣놡뽥</w:t>
      </w:r>
      <w:r>
        <w:rPr/>
        <w:t>⡀</w:t>
      </w:r>
      <w:r>
        <w:rPr/>
        <w:t>썚</w:t>
      </w:r>
      <w:r>
        <w:rPr/>
        <w:t>ꕤ</w:t>
      </w:r>
      <w:r>
        <w:rPr/>
        <w:t>䰤垘洽炡䭮</w:t>
      </w:r>
      <w:r>
        <w:rPr/>
        <w:t>ⵓ</w:t>
      </w:r>
      <w:r>
        <w:rPr/>
        <w:t>瑹卨쉡⾱숪⩋敾충⪥猵傻歖㮩▩숮㑫眺磂⥍爩倷壂䱋溬슩䮻愮䝶㜫橕噠偣쉘쉺⽶㉮쉋뼻</w:t>
      </w:r>
      <w:r>
        <w:rPr/>
        <w:t>⢱</w:t>
      </w:r>
      <w:r>
        <w:rPr/>
        <w:t>獯空䈭䗂坥礱枩땉䐦♮쉞䑱㮩⿎轄㑒⥵䲏䏂⼪䐣䃂숳榣껂</w:t>
      </w:r>
      <w:r>
        <w:rPr/>
        <w:t>꧂</w:t>
      </w:r>
      <w:r>
        <w:rPr/>
        <w:t>쉪烂㪣䮏涩㉭묩㵷勂쉰㝸녚숬湭柂攻抿欦挳倴쉨项欺繸캏妥檬䄶䉈⹨剒卟ꏂ顏倻抡㑁뭫別㉂슮쉙漬則轫㝶⧂䜹䍐칀婠䍭⹯썘泂縯숪彃輨挶ꍭ칟殬愳珂쉬㍘㙄潋깑</w:t>
      </w:r>
      <w:r>
        <w:rPr/>
        <w:t>Ⳃ</w:t>
      </w:r>
      <w:r>
        <w:rPr/>
        <w:t>櫂歓⑶깒扒슣呖㝶䅴쉪쉂楕嘫獶湆䧂싍殮쎩</w:t>
      </w:r>
      <w:r>
        <w:rPr/>
        <w:t>⣃</w:t>
      </w:r>
      <w:r>
        <w:rPr/>
        <w:t>婩㈤䱖ꍴ뽙塈潃䎿偞칀㛂ꆿ넸妻歯䵍⹳䤭䕤䩨焥勍䢿嘥瞬⫂쉓쉟琶슣</w:t>
      </w:r>
      <w:r>
        <w:rPr/>
        <w:t>ⱍ</w:t>
      </w:r>
      <w:r>
        <w:rPr/>
        <w:t>㍨䀲牯♳♍⌲猬祊쉘澱㣍쉆䫂싂</w:t>
      </w:r>
      <w:r>
        <w:rPr/>
        <w:t>ⴷ</w:t>
      </w:r>
      <w:r>
        <w:rPr/>
        <w:t>㉬숥ꄣ佺ぷ湔㑏穷摶놥抣꥗⽨卾㡙䓂唬䝬쉐別㛂슮濂儽</w:t>
      </w:r>
      <w:r>
        <w:rPr/>
        <w:t>ꦥ</w:t>
      </w:r>
      <w:r>
        <w:rPr/>
        <w:t>䍹儮爸쉮牔⽓坠䧂輊硄쉹坋甴灆䰵琶福䙫剎䙈呥⨻䖘瑱煎㛂</w:t>
      </w:r>
      <w:r>
        <w:rPr/>
        <w:t>ꕗ</w:t>
      </w:r>
      <w:r>
        <w:rPr/>
        <w:t>楰丳䍞쎮ꌻ佷瞵⌭넩扮唯▬숲轫쉖쉫弲癈컂佁乫慰䬺䣍桖畨㨭♎⧍쉹䐦껂煌싂烂㄰䘥촻䏂땹㪬〪</w:t>
      </w:r>
      <w:r>
        <w:rPr/>
        <w:t>ꖘ꧃</w:t>
      </w:r>
      <w:r>
        <w:rPr/>
        <w:t>㧂䱕昩䲿䍵㵦㴪午⩢뽕㬨儬⩀⾩┪쉉瀦⵸䲱╍㝞⽳⩦슏獑㍞潧潆歃檩녤卾矂㮩쉅䘶婒樯䥷勂恤땚睒슻</w:t>
      </w:r>
      <w:r>
        <w:rPr/>
        <w:t>ⷂ</w:t>
      </w:r>
      <w:r>
        <w:rPr/>
        <w:t>ㄬ瑦쉒杇╉瑧ꍄ싂瑉㤲㜴卵恶濂⩱电슻扐䐯㎡䩨䈪瑥♾䛂숻ㅆ灁徱顧瘶䚮盍㈯김轙⌦䜬啩뽙䙱儯䓂桭繪☷⬭凂殥祥쉈쉣ㅋㄫ乤刯싂䵁걥儳넵䭺⩾幣</w:t>
      </w:r>
      <w:r>
        <w:rPr/>
        <w:t>꧂</w:t>
      </w:r>
      <w:r>
        <w:rPr/>
        <w:t>疩숭䁗䒩㨩儯䗂ꄨ㉣⩄势澘䁁乾傿㍥矂䍊碥桍䉚깟祊㵆墮</w:t>
      </w:r>
      <w:r>
        <w:rPr/>
        <w:t>ꤶꕾ</w:t>
      </w:r>
      <w:r>
        <w:rPr/>
        <w:t>夶桧摐쉥㵫瑚橺䅆쉠㨦⹑⹭杷</w:t>
      </w:r>
      <w:r>
        <w:rPr/>
        <w:t>⠴</w:t>
      </w:r>
      <w:r>
        <w:rPr/>
        <w:t>㭷⭐噭慸ꍀ䐪㝈</w:t>
      </w:r>
      <w:r>
        <w:rPr/>
        <w:t>⡯</w:t>
      </w:r>
      <w:r>
        <w:rPr/>
        <w:t>㶩䑐唵䵘뇂╋꥔⌬</w:t>
      </w:r>
      <w:r>
        <w:rPr/>
        <w:t>ꤱ</w:t>
      </w:r>
      <w:r>
        <w:rPr/>
        <w:t>禘ꅒ楪癊ꅭ婌䫂帹㡹猹灴辬穕거戣䐸쉥棎劣⌮㠪䪏硸瑥⨦塶⛂係䎵㮮朷偺뾿</w:t>
      </w:r>
      <w:r>
        <w:rPr/>
        <w:t>ⰩⰣ</w:t>
      </w:r>
      <w:r>
        <w:rPr/>
        <w:t>㑖㡍撿偗㗂꥗㔹㧂䦥</w:t>
      </w:r>
      <w:r>
        <w:rPr/>
        <w:t>⣎⎩</w:t>
      </w:r>
      <w:r>
        <w:rPr/>
        <w:t>쉡䰥ꍤ殣浄戭쉑䝈딬氯愹㜴䪏兀⭊㔪墮㑦ꍂ瑶숳瑺帪⪣穴搻呎䶬梻䒱䅉싂漵䌽㪻偞䀫墻⍭浑䚩晨숥偘⩭礲䠭啕硋內쉭</w:t>
      </w:r>
      <w:r>
        <w:rPr/>
        <w:t>ꦘꥇꤪ</w:t>
      </w:r>
      <w:r>
        <w:rPr/>
        <w:t>公묮桞幍洯⭦쉗</w:t>
      </w:r>
      <w:r>
        <w:rPr/>
        <w:t>ⲏ</w:t>
      </w:r>
      <w:r>
        <w:rPr/>
        <w:t>㉉淂┴⑨쉾䨺塴䫂䝊焨輦䩪楫쵡偹</w:t>
      </w:r>
      <w:r>
        <w:rPr/>
        <w:t>ꕤ</w:t>
      </w:r>
      <w:r>
        <w:rPr/>
        <w:t>䡫婞礯哎갦狂全㜵䘵츲湗</w:t>
      </w:r>
      <w:r>
        <w:rPr/>
        <w:t>Ᵽ</w:t>
      </w:r>
      <w:r>
        <w:rPr/>
        <w:t>칷㪣總梘䉃㌺숰㕓㠵䪣斿䡄⧂</w:t>
      </w:r>
      <w:r>
        <w:rPr/>
        <w:t>ⱁⱮ</w:t>
      </w:r>
      <w:r>
        <w:rPr/>
        <w:t>瀹</w:t>
      </w:r>
      <w:r>
        <w:rPr/>
        <w:t>⡂</w:t>
      </w:r>
      <w:r>
        <w:rPr/>
        <w:t>䨸䀯㉠浴䳂揂幚題</w:t>
      </w:r>
      <w:r>
        <w:rPr/>
        <w:t>ꤥ</w:t>
      </w:r>
      <w:r>
        <w:rPr/>
        <w:t>伷⹩琬猬깰쵹犣札牉</w:t>
      </w:r>
      <w:r>
        <w:rPr/>
        <w:t>ꖣ</w:t>
      </w:r>
      <w:r>
        <w:rPr/>
        <w:t>딩쉂疻穡奨㐫慍祎ꏎ</w:t>
      </w:r>
      <w:r>
        <w:rPr/>
        <w:t>ꤲ♣</w:t>
      </w:r>
      <w:r>
        <w:rPr/>
        <w:t>䕅쉅쵐</w:t>
      </w:r>
      <w:r>
        <w:rPr/>
        <w:t>ꤶ</w:t>
      </w:r>
      <w:r>
        <w:rPr/>
        <w:t>㉸㌷ꍥ싍⑷娭ꄬ땈档⸪쉇쉯儯⬪⨩녉ꥡ神⑶⨸쉍ꅱ숲</w:t>
      </w:r>
      <w:r>
        <w:rPr/>
        <w:t>ⴳ</w:t>
      </w:r>
      <w:r>
        <w:rPr/>
        <w:t>佀割㭐䠮쏂㉷䉐㬺敏刨拂뮬ꄭ䱟䙬晪吥䨺㉱╥ꍎ쉯㤹戱䵇㊬䩵摊䄸Ⓜ瑌頵쉄迂煱迍穋㩕杕彋뭓긹䎮渣焲쉮␲⒮겡⏍睪攥湱숹ꥪ㜹飂⺡㨨怪</w:t>
      </w:r>
      <w:r>
        <w:rPr/>
        <w:t>ⱨ⬽</w:t>
      </w:r>
      <w:r>
        <w:rPr/>
        <w:t>噥㵡瑷</w:t>
      </w:r>
      <w:r>
        <w:rPr/>
        <w:t>Ⳃ</w:t>
      </w:r>
      <w:r>
        <w:rPr/>
        <w:t>婙桠㭢ひ唊爥゘⥀⑁牴㕎⦏싂쉖澱䓂㬰甸㧂噉輫싂썟䌣潑䪩捦䓃侻쉧⽏奡㕴쉀吲㢥呅㍬</w:t>
      </w:r>
      <w:r>
        <w:rPr/>
        <w:t>ⱱ</w:t>
      </w:r>
      <w:r>
        <w:rPr/>
        <w:t>㑺슏츦♉焵㉌繋堨儹穥⽆䱫灯숯畟⹆べ뽮痂䰷烂╥印㐱喻⸶摢漲㕚兞걮〈捐쵈쵰朴딽ꆿ㕸扑㑅㏎갮辘숰偅愭⽅㩍档㩗娮晨㕍뭺佦桯偓⭳</w:t>
      </w:r>
      <w:r>
        <w:rPr/>
        <w:t>ꤪ</w:t>
      </w:r>
      <w:r>
        <w:rPr/>
        <w:t>㣂숷嫂䄣牉穖⪿搭微湖쉖숯㵇纥쵄</w:t>
      </w:r>
      <w:r>
        <w:rPr/>
        <w:t>꧂</w:t>
      </w:r>
      <w:r>
        <w:rPr/>
        <w:t>彉捶⤬慤皣番䛎㑀啷</w:t>
      </w:r>
      <w:r>
        <w:rPr/>
        <w:t>꧂</w:t>
      </w:r>
      <w:r>
        <w:rPr/>
        <w:t>祾敪卹⦬슣擂灪쉔숽슿䲥쉘칧扐䃂䟂頪婍恓㡶橔䭮㑘埃♋㉢刹浯㢣漷㴭彤曂</w:t>
      </w:r>
      <w:r>
        <w:rPr/>
        <w:t>ꕲ</w:t>
      </w:r>
      <w:r>
        <w:rPr/>
        <w:t>椭⥱쉡䫎슱싍쉄剆쉐뽯䥲䑉⿂㛂䂏媱䬺璩슻剒姂瑱㭚丯煇堷漴⑹摐冡潴䨬㨯䑷兑㛂浊䡤⥀</w:t>
      </w:r>
      <w:r>
        <w:rPr/>
        <w:t>Ȿ</w:t>
      </w:r>
      <w:r>
        <w:rPr/>
        <w:t>爰㓎氬顱潃</w:t>
      </w:r>
      <w:r>
        <w:rPr/>
        <w:t>ⷃ</w:t>
      </w:r>
      <w:r>
        <w:rPr/>
        <w:t>䉳堫⸱単㝅侱䴴ꌭ奂浣䛍婌剫滂睧殘儷水溏쉵啦䉋盂㴦硴쉗싂癡㊡爽㤮失婶㡫奩⩠䁏䃂䩯⭲견㋃楳漨쵹戵灍䭧睎㉅䡳琦榡</w:t>
      </w:r>
      <w:r>
        <w:rPr/>
        <w:t>ⴭ</w:t>
      </w:r>
      <w:r>
        <w:rPr/>
        <w:t>痂焳掱⩲츷樷쉢䴶♊㵇扦婶</w:t>
      </w:r>
      <w:r>
        <w:rPr/>
        <w:t>ꔽ</w:t>
      </w:r>
      <w:r>
        <w:rPr/>
        <w:t>⽲</w:t>
      </w:r>
      <w:r>
        <w:rPr/>
        <w:t>ꕡ</w:t>
      </w:r>
      <w:r>
        <w:rPr/>
        <w:t>慹稤㴹䀪绂䝳㮵쉪侏쉏帰炣㵩⼳兙潁慮佖㧂找</w:t>
      </w:r>
      <w:r>
        <w:rPr/>
        <w:t>⠪</w:t>
      </w:r>
      <w:r>
        <w:rPr/>
        <w:t>剦扢瀵䈮桱곃橎쉮津ꥷ⨺䅨䒡轶坊煭쉏湒㉪㮩쉗穭弪</w:t>
      </w:r>
      <w:r>
        <w:rPr/>
        <w:t>ⱆ</w:t>
      </w:r>
      <w:r>
        <w:rPr/>
        <w:t>숦あ璣櫂칸獄竂呂瑥湮쉎</w:t>
      </w:r>
      <w:r>
        <w:rPr/>
        <w:t>⢩</w:t>
      </w:r>
      <w:r>
        <w:rPr/>
        <w:t>㔻㬲쉩㍧乐䉓㬲猻⭓敾扖剠浰席숶츤飃ヂ썤⹅浴祮㉈淂㩙⨹砪ꎘ乡撣楲槂쉰挲⩅</w:t>
      </w:r>
      <w:r>
        <w:rPr/>
        <w:t>ꦬⵥ</w:t>
      </w:r>
      <w:r>
        <w:rPr/>
        <w:t>䭃㠪济쉁숳琯㡟⽦숤ꍊ쉥輴</w:t>
      </w:r>
      <w:r>
        <w:rPr/>
        <w:t>ꕓ</w:t>
      </w:r>
      <w:r>
        <w:rPr/>
        <w:t>츭丯숣</w:t>
      </w:r>
      <w:r>
        <w:rPr/>
        <w:t>Ⱔ</w:t>
      </w:r>
      <w:r>
        <w:rPr/>
        <w:t>桊䖣橍䖱썬넸뭦甫⾩</w:t>
      </w:r>
      <w:r>
        <w:rPr/>
        <w:t>⢩</w:t>
      </w:r>
      <w:r>
        <w:rPr/>
        <w:t>ꥺ</w:t>
      </w:r>
      <w:r>
        <w:rPr/>
        <w:t>ⵥ</w:t>
      </w:r>
      <w:r>
        <w:rPr/>
        <w:t>㵍쉮⧎㊣浰砸㡠彴摩琵㘽쉫䝡㨦䁸</w:t>
      </w:r>
      <w:r>
        <w:rPr/>
        <w:t>ꖵ</w:t>
      </w:r>
      <w:r>
        <w:rPr/>
        <w:t>㵘䆏㬰淍⥾愳</w:t>
      </w:r>
      <w:r>
        <w:rPr/>
        <w:t>ꦘ</w:t>
      </w:r>
      <w:r>
        <w:rPr/>
        <w:t>坥棂促〉䁢⨱䇂瞮泂</w:t>
      </w:r>
      <w:r>
        <w:rPr/>
        <w:t>ꕮ</w:t>
      </w:r>
      <w:r>
        <w:rPr/>
        <w:t>湯輣</w:t>
      </w:r>
      <w:r>
        <w:rPr/>
        <w:t>ⱍ</w:t>
      </w:r>
      <w:r>
        <w:rPr/>
        <w:t>溩瀥㐯癍剄幕㡲惂楤奇걱쉩橸旂뭣祺硭깾䝪怮惂쉀堹戵⹏䢬쉗䍪슩⨰椴圱⺥轁来坆顢偸䕯㵠佀瑶㤷厵</w:t>
      </w:r>
      <w:r>
        <w:rPr/>
        <w:t>⡸</w:t>
      </w:r>
      <w:r>
        <w:rPr/>
        <w:t>䵱堨㡆㉷ꥱ䩇슩⚘㍷㵁嘳숻䈳䘦╏䑲⥓䳂쉙礴㊿칪䕡⩀契숽睋싂奂㞩卹㨭朥涵㨣쵠唭쉑⸊䬺献疮㡠扅愦슡攨橘繉☩噭䣂㙷쉥䍠쉳㥐䲩쵲쉈촦녴慔촨숷顥ꅶ뇂쉖爩㉗䕱疥猺숲杙轡䩇噌䁔싂䩦칖夤摮䭚⹳飂佴殮皵硔㙨믎楨㧂</w:t>
      </w:r>
      <w:r>
        <w:rPr/>
        <w:t>ꕸ꤭</w:t>
      </w:r>
      <w:r>
        <w:rPr/>
        <w:t>獧쉳䕰䯂숲꥚㗂</w:t>
      </w:r>
      <w:r>
        <w:rPr/>
        <w:t>ⵄ</w:t>
      </w:r>
      <w:r>
        <w:rPr/>
        <w:t>㋂硺杄숹怸摸托淂칯浮塦嚱顓婫㜦摞埂卨祲片纩쉘⛂</w:t>
      </w:r>
      <w:r>
        <w:rPr/>
        <w:t>ⶏ</w:t>
      </w:r>
      <w:r>
        <w:rPr/>
        <w:t>䭚㉘</w:t>
      </w:r>
      <w:r>
        <w:rPr/>
        <w:t>ꥐ</w:t>
      </w:r>
      <w:r>
        <w:rPr/>
        <w:t>㖩㩪썄辘㡣걮䵳伪割䑣剟딮⽪숶留橎弽쉴㤯媣ㄩ㡴当琪⸹ꌱꍕ慣歚䙊</w:t>
      </w:r>
      <w:r>
        <w:rPr/>
        <w:t>ꔲ</w:t>
      </w:r>
      <w:r>
        <w:rPr/>
        <w:t>㑵㭧쉆繟슿쉰䜱擎瑤</w:t>
      </w:r>
      <w:r>
        <w:rPr/>
        <w:t>ꥇ</w:t>
      </w:r>
      <w:r>
        <w:rPr/>
        <w:t>ㄬ㕦쉀顲扅쉅縸祊痂㥢瓂摲䟍</w:t>
      </w:r>
      <w:r>
        <w:rPr/>
        <w:t>ꕵ</w:t>
      </w:r>
      <w:r>
        <w:rPr/>
        <w:t>朲昨㕊䆵⌯㡬쉲</w:t>
      </w:r>
      <w:r>
        <w:rPr/>
        <w:t>ꤷ</w:t>
      </w:r>
      <w:r>
        <w:rPr/>
        <w:t>ꍊ潮歁ꆣ吣⵾奷佋串쉬輴숳넥▿⬥䍕䚏㛎⫂漪盍獹縪县䵮</w:t>
      </w:r>
      <w:r>
        <w:rPr/>
        <w:t>⡇⸹</w:t>
      </w:r>
      <w:r>
        <w:rPr/>
        <w:t>䎘畀慘䁍㐸숤繣㕞䅌쉠㥃穔슿싂㐻厩㟍쉬晖쉧顄獴摰硶飂☹摬네</w:t>
      </w:r>
      <w:r>
        <w:rPr/>
        <w:t>ꔴ</w:t>
      </w:r>
      <w:r>
        <w:rPr/>
        <w:t>䕓쏂䌱恱ꍙ瘨⪿框쉮扐⨳</w:t>
      </w:r>
      <w:r>
        <w:rPr/>
        <w:t>ⵗ</w:t>
      </w:r>
      <w:r>
        <w:rPr/>
        <w:t>墣㍉㋂㈬㝨쌳䡬싂焥㍃檥䡁桂㍣</w:t>
      </w:r>
      <w:r>
        <w:rPr/>
        <w:t>Ⱛ</w:t>
      </w:r>
      <w:r>
        <w:rPr/>
        <w:t>猽湞⪣걖繶卤ꍢ溬䳂唸㭚䗂悿䥆婣䓂枏癤䌨桘彁Ⓜ뿂쉾䍘䋂㴫䱧橳桇欦㍓ㆩ恶䙥奌䭫娣煪轫杰㖵穓녏</w:t>
      </w:r>
      <w:r>
        <w:rPr/>
        <w:t>ⱉ</w:t>
      </w:r>
      <w:r>
        <w:rPr/>
        <w:t>㏃繘剔潾㷍녬⪏♴太旂㍨彩싂㩲太⹪⺥</w:t>
      </w:r>
      <w:r>
        <w:rPr/>
        <w:t>꧂</w:t>
      </w:r>
      <w:r>
        <w:rPr/>
        <w:t>噂⨽瘤獊怴</w:t>
      </w:r>
      <w:r>
        <w:rPr/>
        <w:t>ⵯ</w:t>
      </w:r>
      <w:r>
        <w:rPr/>
        <w:t>数牰㕭믂捕㥂恈⑸免畉妮癥慐ꌽ녾⍧睕䓂倹䙦쉖吤슩숮噦夤爬쉕䣂慣䍘䝂䨵梘猦싂坓惎㵞慕</w:t>
      </w:r>
      <w:r>
        <w:rPr/>
        <w:t>ꗂ</w:t>
      </w:r>
      <w:r>
        <w:rPr/>
        <w:t>숪⬭䭮껂ꄸ㭋顕弲ꅋ六⑁썯甦⾣⭱牠硏㘹匴慞ꅑ啑䕹</w:t>
      </w:r>
      <w:r>
        <w:rPr/>
        <w:t>ꦩ⩍</w:t>
      </w:r>
      <w:r>
        <w:rPr/>
        <w:t>攩㥪爺矂丵掱견䗂圻轡杠櫂㓎㈨췎䙌䙱♆佸槃㡁婯ㄱ츽瞥ꥫ佦圶梬</w:t>
      </w:r>
      <w:r>
        <w:rPr/>
        <w:t>ⲣ␣</w:t>
      </w:r>
      <w:r>
        <w:rPr/>
        <w:t>嘩숺ㅍ숻슱䀫橏户剹쉁뭮汲䕍抬</w:t>
      </w:r>
      <w:r>
        <w:rPr/>
        <w:t>ꔽ</w:t>
      </w:r>
      <w:r>
        <w:rPr/>
        <w:t>㙯갦쉖俍㥓癃灈癳忂쉫습䞡갪偉祪칾⺩</w:t>
      </w:r>
      <w:r>
        <w:rPr/>
        <w:t>ꦻ</w:t>
      </w:r>
      <w:r>
        <w:rPr/>
        <w:t>幒㈵</w:t>
      </w:r>
      <w:r>
        <w:rPr/>
        <w:t>ꔶ</w:t>
      </w:r>
      <w:r>
        <w:rPr/>
        <w:t>倶ぺ渣兙䶮瑁캻愴䕆⒩䵺灕䋎扐♓</w:t>
      </w:r>
      <w:r>
        <w:rPr/>
        <w:t>ⴲ</w:t>
      </w:r>
      <w:r>
        <w:rPr/>
        <w:t>䥅柂项녦쵴湰</w:t>
      </w:r>
      <w:r>
        <w:rPr/>
        <w:t>⣂</w:t>
      </w:r>
      <w:r>
        <w:rPr/>
        <w:t>搶摰걚䨵乆껂䴷暱㪵뼷싂硷刵쉀쉴㠤塗␬え唤橋숤刲慐仂⌥⽴㢿䉾偳㬩圶쉸夥</w:t>
      </w:r>
      <w:r>
        <w:rPr/>
        <w:t>꤬</w:t>
      </w:r>
      <w:r>
        <w:rPr/>
        <w:t>㕳ꅷ牥ꍓ䉢㙚ヂ彚摂싍儳䨊쉩煹䩄顄ㅌ뼵뽨啶⭅뽔䉄ꍘ슿恎쵣녚㒱⦵颥㩶轔潤㦩⥟佄㈱瞬㕑杅晱쉗⥴偌椤</w:t>
      </w:r>
      <w:r>
        <w:rPr/>
        <w:t>ⱇ</w:t>
      </w:r>
      <w:r>
        <w:rPr/>
        <w:t>쵲濂恮欹灮飍써汸䝫則弤숻椵嚱㕮ㅏ喩숭瞡䕋正が⍥扯</w:t>
      </w:r>
      <w:r>
        <w:rPr/>
        <w:t>ⱓ⪱</w:t>
      </w:r>
      <w:r>
        <w:rPr/>
        <w:t>穳瑣ㅱ</w:t>
      </w:r>
      <w:r>
        <w:rPr/>
        <w:t>ꕥ</w:t>
      </w:r>
      <w:r>
        <w:rPr/>
        <w:t>睍䱠慶摒쉵㎵㥏칟縺⭋爺ꍦ숤ꥲ橷캬柂捞朹瘷␷用쉹炡쵬⽵幂쉥䡁╂⎵琩</w:t>
      </w:r>
      <w:r>
        <w:rPr/>
        <w:t>ꕢ</w:t>
      </w:r>
      <w:r>
        <w:rPr/>
        <w:t>恣䙳樭녘椭奁㝌皘嘥琨걑题昣싂⑙㉥嫎⪣⪩橭숫幏쉪␮䔵䈶牑礤⍂㶵⹠恴涡쉊㡁⤤䁥㘪昫슮䬻㑶쉁ꌪ</w:t>
      </w:r>
      <w:r>
        <w:rPr/>
        <w:t>ⵑ</w:t>
      </w:r>
      <w:r>
        <w:rPr/>
        <w:t>扦ㄭ땹牕煹摪轸㤽</w:t>
      </w:r>
      <w:r>
        <w:rPr/>
        <w:t>ꔷ</w:t>
      </w:r>
      <w:r>
        <w:rPr/>
        <w:t>䐸깦</w:t>
      </w:r>
      <w:r>
        <w:rPr/>
        <w:t>ꥊ⯂</w:t>
      </w:r>
      <w:r>
        <w:rPr/>
        <w:t>䕩┪略湁썳</w:t>
      </w:r>
      <w:r>
        <w:rPr/>
        <w:t>ⱙ</w:t>
      </w:r>
      <w:r>
        <w:rPr/>
        <w:t>㵙⭅⭎䙆</w:t>
      </w:r>
      <w:r>
        <w:rPr/>
        <w:t>⡙</w:t>
      </w:r>
      <w:r>
        <w:rPr/>
        <w:t>癲圫숣䏃숥楆⎵☴檘㝳儱␶整呙</w:t>
      </w:r>
      <w:r>
        <w:rPr/>
        <w:t>ⶡ</w:t>
      </w:r>
      <w:r>
        <w:rPr/>
        <w:t>癰瀸슥椹刪䝯殩⼦⽧ꍸ뿍场㝸⨤숩ㅨ彂녙丷숪潥潊䎏桸梬游</w:t>
      </w:r>
      <w:r>
        <w:rPr/>
        <w:t>ꦡ</w:t>
      </w:r>
      <w:r>
        <w:rPr/>
        <w:t>ꅬ</w:t>
      </w:r>
      <w:r>
        <w:rPr/>
        <w:t>Ⱡ</w:t>
      </w:r>
      <w:r>
        <w:rPr/>
        <w:t>䁃掻䖣㧂䍣悏꺮戽츭睥才쉄焣椸⸱惂㇍</w:t>
      </w:r>
      <w:r>
        <w:rPr/>
        <w:t>ꤳ</w:t>
      </w:r>
      <w:r>
        <w:rPr/>
        <w:t>セ쉭勂湢쉈⽵⩦ꇂ숨뼺㏃⮩㑸숽뿂䉇</w:t>
      </w:r>
      <w:r>
        <w:rPr/>
        <w:t>ⲣ</w:t>
      </w:r>
      <w:r>
        <w:rPr/>
        <w:t>橅渣㡚썳칀㮣㆘睓潎昪歘⺡竂牒䍞縷捠⺥僃㍢輦嘶䙫枏⥵</w:t>
      </w:r>
      <w:r>
        <w:rPr/>
        <w:t>꤫</w:t>
      </w:r>
      <w:r>
        <w:rPr/>
        <w:t>숦㕧礫㭀汑婍깮㤵兀㈲▻㉃倵慱⩌偷慇㡗뗂</w:t>
      </w:r>
      <w:r>
        <w:rPr/>
        <w:t>⠨</w:t>
      </w:r>
      <w:r>
        <w:rPr/>
        <w:t>넶繴⽃츴䩂</w:t>
      </w:r>
      <w:r>
        <w:rPr/>
        <w:t>⠩⥗</w:t>
      </w:r>
      <w:r>
        <w:rPr/>
        <w:t>숬쵃㥓㵡</w:t>
      </w:r>
      <w:r>
        <w:rPr/>
        <w:t>ꔨ</w:t>
      </w:r>
      <w:r>
        <w:rPr/>
        <w:t>쉪䍅旃⨲凂䥤</w:t>
      </w:r>
      <w:r>
        <w:rPr/>
        <w:t>ⵁ</w:t>
      </w:r>
      <w:r>
        <w:rPr/>
        <w:t>ꆿ䨪쉥쉍썚慡呐ꥲ⩏ꍓ债䡇畍瑆㡘幥䩾磂奈漪窘甸⑆獃窥뼵뼵䩍㇂쏂♩奫ꌴ쉂瑚ꅑ쉘슣楊幭슏桩⪥㘦뽋穆</w:t>
      </w:r>
      <w:r>
        <w:rPr/>
        <w:t>꤬</w:t>
      </w:r>
      <w:r>
        <w:rPr/>
        <w:t>海凎䙾奲쌭츻</w:t>
      </w:r>
      <w:r>
        <w:rPr/>
        <w:t>ⱞ</w:t>
      </w:r>
      <w:r>
        <w:rPr/>
        <w:t>쉈敒</w:t>
      </w:r>
      <w:r>
        <w:rPr/>
        <w:t>ꕅ</w:t>
      </w:r>
      <w:r>
        <w:rPr/>
        <w:t>接</w:t>
      </w:r>
      <w:r>
        <w:rPr/>
        <w:t>Ⱚ</w:t>
      </w:r>
      <w:r>
        <w:rPr/>
        <w:t>㌸㍢</w:t>
      </w:r>
      <w:r>
        <w:rPr/>
        <w:t>ⲻ</w:t>
      </w:r>
      <w:r>
        <w:rPr/>
        <w:t>垩刣砷䥩ꍄ朰繘幷</w:t>
      </w:r>
      <w:r>
        <w:rPr/>
        <w:t>ꤨ</w:t>
      </w:r>
      <w:r>
        <w:rPr/>
        <w:t>祣亱呭촻冱瀱椰</w:t>
      </w:r>
    </w:p>
    <w:p>
      <w:pPr>
        <w:pStyle w:val="PreformattedText"/>
        <w:bidi w:val="0"/>
        <w:spacing w:before="0" w:after="0"/>
        <w:jc w:val="left"/>
        <w:rPr/>
      </w:pPr>
      <w:r>
        <w:rPr/>
        <w:t>숶⴪숥㝬焭浭呩渷洽</w:t>
      </w:r>
      <w:r>
        <w:rPr/>
        <w:t>ꕳ</w:t>
      </w:r>
      <w:r>
        <w:rPr/>
        <w:t>嘴ꍅ쉨搥쉔㕊䥗痂搲忂繐睂木䵥䭞숷捪睷⑐칪桩㝑숣숪杈ꌦ쉠橵条췎礳♅兓뾥轡</w:t>
      </w:r>
      <w:r>
        <w:rPr/>
        <w:t>ꤦ</w:t>
      </w:r>
      <w:r>
        <w:rPr/>
        <w:t>佁浊⹸뭎䖵</w:t>
      </w:r>
      <w:r>
        <w:rPr/>
        <w:t>ⱪ</w:t>
      </w:r>
      <w:r>
        <w:rPr/>
        <w:t>禵帱噉슩쉡ꌴ噩田㩸ヂ긩轁㕡춥䅓㭴恌곂쌴恬⨯琪䈸佪뭭뭶쉯媩㝓䙃䑚噏奡⩚㝕繺颬䀤捄㬰狂䚱⹪쉪䆮弪쉵灗圤⩌ꅣ㕥쉯ꍳ䮩䘦⬩싂车匨숹쉮㨶ꇍ硳䩫쵪曂䝉畊␊濂摴盂年砵墻⬶汭扥쉧朽扚瘴畨쉌ꅞ⨪漴㭣⩀幩㥨</w:t>
      </w:r>
      <w:r>
        <w:rPr/>
        <w:t>⠩</w:t>
      </w:r>
      <w:r>
        <w:rPr/>
        <w:t>㢿숨暱䍑䡴倩ぱ뭙犩걥㍯晡싂婲䁍㉨ꎏ穋噲吴</w:t>
      </w:r>
      <w:r>
        <w:rPr/>
        <w:t>⢩</w:t>
      </w:r>
      <w:r>
        <w:rPr/>
        <w:t>矂囎穚栨⭖␨兏녯䁠숭湦〽獡繟⪬瑱摘浓㵆숬䕶斩示畇컂㘱怸㧃쏂䵃烎瑤䔹㛍嚩쉩갳쉤仂</w:t>
      </w:r>
      <w:r>
        <w:rPr/>
        <w:t>ⵚ</w:t>
      </w:r>
      <w:r>
        <w:rPr/>
        <w:t>쉒무輩廂슡</w:t>
      </w:r>
      <w:r>
        <w:rPr/>
        <w:t>⡡</w:t>
      </w:r>
      <w:r>
        <w:rPr/>
        <w:t>献橔瞣</w:t>
      </w:r>
      <w:r>
        <w:rPr/>
        <w:t>⡾</w:t>
      </w:r>
      <w:r>
        <w:rPr/>
        <w:t>潨ꍹ㭹轎⪻쵴勂楢㗂偐㝚玘ꅅ兹⭾晫ꍶ㈳ꅋ祖獅辩쉧洩汱啸⑮彎</w:t>
      </w:r>
      <w:r>
        <w:rPr/>
        <w:t>ⲵ</w:t>
      </w:r>
      <w:r>
        <w:rPr/>
        <w:t>恘湉禿辻</w:t>
      </w:r>
      <w:r>
        <w:rPr/>
        <w:t>ꖿ╸⭌</w:t>
      </w:r>
      <w:r>
        <w:rPr/>
        <w:t>㧂쉠⿃䭮⩣禥愱⚘㉧幱唲祤䕫兦䶥繱椺䷂穙嘫뼺䉊囂楨⯃硹碵奇㥌湑弦䉾ㄸ惂녑㥮漥橞쉔䙐숯椰䱠㵋束毂卣䨴敗歺䊻㘲啒ꅈ숮</w:t>
      </w:r>
      <w:r>
        <w:rPr/>
        <w:t>⡇</w:t>
      </w:r>
      <w:r>
        <w:rPr/>
        <w:t>싂쉏空穸뽙瑓湂皻╀题橓쉍颵녭轴䕮桅恦佧總뽚</w:t>
      </w:r>
      <w:r>
        <w:rPr/>
        <w:t>꧂ⴶ</w:t>
      </w:r>
      <w:r>
        <w:rPr/>
        <w:t>乸步촲</w:t>
      </w:r>
      <w:r>
        <w:rPr/>
        <w:t>ⶥ</w:t>
      </w:r>
      <w:r>
        <w:rPr/>
        <w:t>穩䍅㈻澬㏂념轡檻坞劬뽩쉟汴䥋</w:t>
      </w:r>
      <w:r>
        <w:rPr/>
        <w:t>ꖩ</w:t>
      </w:r>
      <w:r>
        <w:rPr/>
        <w:t>榬輰칍㊮꥙</w:t>
      </w:r>
      <w:r>
        <w:rPr/>
        <w:t>ⲿ</w:t>
      </w:r>
      <w:r>
        <w:rPr/>
        <w:t>⻎滂凂캬奒橤頱</w:t>
      </w:r>
      <w:r>
        <w:rPr/>
        <w:t>⡄</w:t>
      </w:r>
      <w:r>
        <w:rPr/>
        <w:t>䅠祇㭘頫ꄩ塄攬䬹砮番灹渽噑걫湩쉶剈</w:t>
      </w:r>
      <w:r>
        <w:rPr/>
        <w:t>⡲</w:t>
      </w:r>
      <w:r>
        <w:rPr/>
        <w:t>煯䭱㤹</w:t>
      </w:r>
      <w:r>
        <w:rPr/>
        <w:t>ꥌ⬵</w:t>
      </w:r>
      <w:r>
        <w:rPr/>
        <w:t>䰲䍩䩰䡈</w:t>
      </w:r>
      <w:r>
        <w:rPr/>
        <w:t>ꦩ</w:t>
      </w:r>
      <w:r>
        <w:rPr/>
        <w:t>쉸區摒쉀繋䥸㒬圷♑确⭯╬呩딫牥♞䨶穏煹숩녯䐭䀭頹慙걵칪㌤癦㝾㌪捄椵穃剏攺绍恢숬䷂촷㴯⑵浸伦쉖儯汏侵匷疱倨桄牉礻圽</w:t>
      </w:r>
      <w:r>
        <w:rPr/>
        <w:t>Ⳃ</w:t>
      </w:r>
      <w:r>
        <w:rPr/>
        <w:t>煢兔썀奺䨱ꌲ㪱묤帮♄䭄唽勂㡠瑸痂싂쉾䨥㌺燂圯夫沮癢숥ꏎ䦬橩㫍충撘儰㉓㡟쉾</w:t>
      </w:r>
      <w:r>
        <w:rPr/>
        <w:t>ⴲ</w:t>
      </w:r>
      <w:r>
        <w:rPr/>
        <w:t>뿂敷爤뭗怳䭰䤩⵩</w:t>
      </w:r>
      <w:r>
        <w:rPr/>
        <w:t>ꥃ⎏</w:t>
      </w:r>
      <w:r>
        <w:rPr/>
        <w:t>㎬瀬ꥸ㔻䵎煥ꍈ숦⚮쉹牟狂㗂⤺䎩䉉쉷⵱㥙硂个渳汊塯奓꥾뭬繦썾숤睡椰桱칧</w:t>
      </w:r>
      <w:r>
        <w:rPr/>
        <w:t>ꗂ</w:t>
      </w:r>
      <w:r>
        <w:rPr/>
        <w:t>汮柂矎䩢䲩硥길</w:t>
      </w:r>
      <w:r>
        <w:rPr/>
        <w:t>ꦱ</w:t>
      </w:r>
      <w:r>
        <w:rPr/>
        <w:t>숫䍀狂狃쉳䨬璻偙겏</w:t>
      </w:r>
      <w:r>
        <w:rPr/>
        <w:t>ꥁ</w:t>
      </w:r>
      <w:r>
        <w:rPr/>
        <w:t>坁㴩뭵</w:t>
      </w:r>
      <w:r>
        <w:rPr/>
        <w:t>ꕓ</w:t>
      </w:r>
      <w:r>
        <w:rPr/>
        <w:t>總숭⼺伨儽坌橡轶題輩숪䍂㊩㍪쉬桳炣䄶䨨汍唸쉯砤矃쉗慯㡘彾ꌣ캩祃㘷咱㦬뭦潢䥣䉌╨긭呺숴䡡㭩숹顎싂</w:t>
      </w:r>
      <w:r>
        <w:rPr/>
        <w:t>ꤹ</w:t>
      </w:r>
      <w:r>
        <w:rPr/>
        <w:t>夭ㄺ朸碿穒㒘ㅖ䠥</w:t>
      </w:r>
      <w:r>
        <w:rPr/>
        <w:t>ⵁ</w:t>
      </w:r>
      <w:r>
        <w:rPr/>
        <w:t>䥨</w:t>
      </w:r>
      <w:r>
        <w:rPr/>
        <w:t>ꦣ</w:t>
      </w:r>
      <w:r>
        <w:rPr/>
        <w:t>潬眪숺䙺彲싂旂盎䝯⭷깇䌺䒘眰쉨慙奕灇</w:t>
      </w:r>
      <w:r>
        <w:rPr/>
        <w:t>Ⳏ</w:t>
      </w:r>
      <w:r>
        <w:rPr/>
        <w:t>恕걢촊㑢촫䘪璘⥟攷睷쉦쉏쉦潠癬䜴쉪⼵ꥯ塧㝌歭㡌灕㙆绍☫搮灥䠴숺漣祵쉕椤㟂숫朽갣婃僂⪩⩤轱归䡇⌳뼨憩便克嗂㜲淂䶱␩쉠</w:t>
      </w:r>
      <w:r>
        <w:rPr/>
        <w:t>ⲻ</w:t>
      </w:r>
      <w:r>
        <w:rPr/>
        <w:t>䍤㨭磂䉔熻</w:t>
      </w:r>
      <w:r>
        <w:rPr/>
        <w:t>Ⱞ</w:t>
      </w:r>
      <w:r>
        <w:rPr/>
        <w:t>쉭皵</w:t>
      </w:r>
      <w:r>
        <w:rPr/>
        <w:t>ꕬ</w:t>
      </w:r>
      <w:r>
        <w:rPr/>
        <w:t>㡸ⸯ恭祊㮡</w:t>
      </w:r>
      <w:r>
        <w:rPr/>
        <w:t>ⴹ</w:t>
      </w:r>
      <w:r>
        <w:rPr/>
        <w:t>㩀䵣瀫숻獭婈␽幘꺱㌹</w:t>
      </w:r>
      <w:r>
        <w:rPr/>
        <w:t>ꥄ</w:t>
      </w:r>
      <w:r>
        <w:rPr/>
        <w:t>㢡䉯㔯㔩슬〱挸倯僂乗㥺溻潸攽慳剬丨慀枏扌亥䅉쉈恭堻떥扨껂捊쉕ㅴ⫂♩䲱䧂⒥堵䟂䏂暡䴲潶繣</w:t>
      </w:r>
      <w:r>
        <w:rPr/>
        <w:t>ꕈ⛍</w:t>
      </w:r>
      <w:r>
        <w:rPr/>
        <w:t>쉰뾘辬䔫绂璩♡搷甤煹⭟堵湘⥹䌩玥츯꥙煾ㅴ쉲搷武焹썔ꄦ弪伭⼽烂暩御桨⑓⭾</w:t>
      </w:r>
      <w:r>
        <w:rPr/>
        <w:t>⡱</w:t>
      </w:r>
      <w:r>
        <w:rPr/>
        <w:t>嗂㙘昻繠싂噧⨬卣㴺␳㌥쉔久旂橭뿃烂싃⪡栫⪥仂걣䙨</w:t>
      </w:r>
      <w:r>
        <w:rPr/>
        <w:t>ꕮ⨬</w:t>
      </w:r>
      <w:r>
        <w:rPr/>
        <w:t>쉢輽ꌵ썴䅄⪻䙐</w:t>
      </w:r>
      <w:r>
        <w:rPr/>
        <w:t>⠳</w:t>
      </w:r>
      <w:r>
        <w:rPr/>
        <w:t>䍲彪仂橊皣䄪</w:t>
      </w:r>
      <w:r>
        <w:rPr/>
        <w:t>⠽</w:t>
      </w:r>
      <w:r>
        <w:rPr/>
        <w:t>쉌の湴믂㶥態♠䞿啷쉉⑺柂接⌰</w:t>
      </w:r>
      <w:r>
        <w:rPr/>
        <w:t>⡇</w:t>
      </w:r>
      <w:r>
        <w:rPr/>
        <w:t>瘸梮牎쉸䬥娽숪癏</w:t>
      </w:r>
      <w:r>
        <w:rPr/>
        <w:t>ⵢ</w:t>
      </w:r>
      <w:r>
        <w:rPr/>
        <w:t>璥繏䟂䄮䣎愳썮䁠灮꺏㕃杢츪䔪昪顴䢘坏橰⥳杄䥶唳㣂싂畩轞䲩㜺㘫숴⩓央攨剏싃䩒乞杦쉟剚㊻</w:t>
      </w:r>
      <w:r>
        <w:rPr/>
        <w:t>ꕾ⬰</w:t>
      </w:r>
      <w:r>
        <w:rPr/>
        <w:t>䝗싂妥噋묨䄪橡棃哂慊㤳슿쏂☳㟂顅睹䡳䕣摘뗎歳</w:t>
      </w:r>
      <w:r>
        <w:rPr/>
        <w:t>⡂</w:t>
      </w:r>
      <w:r>
        <w:rPr/>
        <w:t>숹⌤㥤扈穞欳깋곂◂娵쉃넣顺䭵⭃睹㤰꥔乮祘쉂뾩넱뽙䡕꺩췂䳍䋂癫⩂乺繱䃎慌洦摨䱵␥䡬</w:t>
      </w:r>
      <w:r>
        <w:rPr/>
        <w:t>꧂⍇</w:t>
      </w:r>
      <w:r>
        <w:rPr/>
        <w:t>哂睟</w:t>
      </w:r>
      <w:r>
        <w:rPr/>
        <w:t>꧂</w:t>
      </w:r>
      <w:r>
        <w:rPr/>
        <w:t>㙄䥃娤숹晅⥬畁穥搶坣䩑⩵硴⪣</w:t>
      </w:r>
      <w:r>
        <w:rPr/>
        <w:t>ꥂ</w:t>
      </w:r>
      <w:r>
        <w:rPr/>
        <w:t>㏂ㄬ슩噎⭞</w:t>
      </w:r>
      <w:r>
        <w:rPr/>
        <w:t>ꕷ</w:t>
      </w:r>
      <w:r>
        <w:rPr/>
        <w:t>땔㙫復娭顡䤱</w:t>
      </w:r>
      <w:r>
        <w:rPr/>
        <w:t>ꤹ</w:t>
      </w:r>
      <w:r>
        <w:rPr/>
        <w:t>硉䉦녭䝚牙儶疣硗䭁晇祤疿⾱捓쉎쉕⥺〥䅴㑊愺싂⤮辏딫</w:t>
      </w:r>
      <w:r>
        <w:rPr/>
        <w:t>⠮</w:t>
      </w:r>
      <w:r>
        <w:rPr/>
        <w:t>毂縭⌷䄦꥖坊啰ㅑ쉏橴㑟䩒깈긳䦵檩갪䢮䡋컂䇂湣䁹洪刺㑢쉆</w:t>
      </w:r>
      <w:r>
        <w:rPr/>
        <w:t>ⶩ</w:t>
      </w:r>
      <w:r>
        <w:rPr/>
        <w:t>棂슮걁督ꎻ単ꇎ敱圤昪硋桊唳㕌檣</w:t>
      </w:r>
      <w:r>
        <w:rPr/>
        <w:t>ⷎ</w:t>
      </w:r>
      <w:r>
        <w:rPr/>
        <w:t>䴷♭抮♀</w:t>
      </w:r>
      <w:r>
        <w:rPr/>
        <w:t>ⱆ</w:t>
      </w:r>
      <w:r>
        <w:rPr/>
        <w:t>澘咣㍒汲顐甽犣灋쉬쉳䱠欦땍塊⭠㢵坐㡹⩞偸쉯穘⹍㡔瑪걗听껂䥍⽄槂硡丫氺畖㕚煨妩䝔弥⍏걘⽞廍恴㭋▩杋吮䶻쉉彴㑉⿂疱仂쉳썱顴妬㕯⤤復轳竂䁴ꥤ顅搴愊㔶녰焤㯂砹㥤瑘欬愷瀴䱥槍浔䄹䥎幥㡥〸䰹쉍獔偏橯쉥瀲㴨쉆幞뼻硵슘檩</w:t>
      </w:r>
      <w:r>
        <w:rPr/>
        <w:t>ꤪ</w:t>
      </w:r>
      <w:r>
        <w:rPr/>
        <w:t>半沣⭸挲⑁秂砹慾</w:t>
      </w:r>
      <w:r>
        <w:rPr/>
        <w:t>ꥆ</w:t>
      </w:r>
      <w:r>
        <w:rPr/>
        <w:t>佖ꅌ氯쉖ㄶ欹坯♸桚祍㨯扟轳橑牙灳勂吣㥚帺넴㓂ヂ④勂때⵬꺵碥䱅␭䥔䱕䤪㵔췂쌥䍁䎱䪬䡯圯札塆㑥墩⪡쉐♷祋䑲ガ㌷길癠畇슿슮䄵䡎칋妱䴨京녭捌縴䡸墏熵䨣ㄦ䥃䏂긮䇂䒘ど⽍</w:t>
      </w:r>
      <w:r>
        <w:rPr/>
        <w:t>ⱳ</w:t>
      </w:r>
      <w:r>
        <w:rPr/>
        <w:t>平칶⺵䒣⹩</w:t>
      </w:r>
      <w:r>
        <w:rPr/>
        <w:t>ꕟ</w:t>
      </w:r>
      <w:r>
        <w:rPr/>
        <w:t>깄汤其挻ぢ䅶㶮嘰暏</w:t>
      </w:r>
      <w:r>
        <w:rPr/>
        <w:t>꧂</w:t>
      </w:r>
      <w:r>
        <w:rPr/>
        <w:t>䖣圸</w:t>
      </w:r>
      <w:r>
        <w:rPr/>
        <w:t>꤬</w:t>
      </w:r>
      <w:r>
        <w:rPr/>
        <w:t>䙯繐㵇쉡쌪㍭扭⤺뽭摰卡꥾桏僂쉊䡚䴦㶩捰䤯䵖쉊♓⭌㉔슥杫뽭䡔漤쉗拂捴桅췎歊쉘弦䙷뗂ꎣ</w:t>
      </w:r>
      <w:r>
        <w:rPr/>
        <w:t>⣃</w:t>
      </w:r>
      <w:r>
        <w:rPr/>
        <w:t>瘻田䏂噵⍫㞵滂迂㛂娩滂㡍穦䤺瀬ッ繢쉗</w:t>
      </w:r>
      <w:r>
        <w:rPr/>
        <w:t>ⶬ</w:t>
      </w:r>
      <w:r>
        <w:rPr/>
        <w:t>剞</w:t>
      </w:r>
      <w:r>
        <w:rPr/>
        <w:t>ꤻ</w:t>
      </w:r>
      <w:r>
        <w:rPr/>
        <w:t>斘쉣栺挤ㄭ囍ㄭ牞묺ꍕ쉞呬樰䝇穡忂㊥칢슩慢㩵슡</w:t>
      </w:r>
      <w:r>
        <w:rPr/>
        <w:t>ꗂ</w:t>
      </w:r>
      <w:r>
        <w:rPr/>
        <w:t>쉷쉭沥华杕畳㴪㝓潰㴷⿂割⽵</w:t>
      </w:r>
      <w:r>
        <w:rPr/>
        <w:t>ⶱ⥙</w:t>
      </w:r>
      <w:r>
        <w:rPr/>
        <w:t>䪘䅪嗂⸬搰쵰녨迂숣泂㌨㥮쵱䭬䔻挰슱櫂⵹⽚뽌떩归嫂ꎵ䪥숫愳⹐쉰僎싂傱쉪쉌祂⫂</w:t>
      </w:r>
      <w:r>
        <w:rPr/>
        <w:t>ꖡⓎ</w:t>
      </w:r>
      <w:r>
        <w:rPr/>
        <w:t>样䃂쉱⧂轨杈幥쌬쉯戯慦迂</w:t>
      </w:r>
      <w:r>
        <w:rPr/>
        <w:t>ⲥ</w:t>
      </w:r>
      <w:r>
        <w:rPr/>
        <w:t>熣㭩⿂⼬玘</w:t>
      </w:r>
      <w:r>
        <w:rPr/>
        <w:t>꧂</w:t>
      </w:r>
      <w:r>
        <w:rPr/>
        <w:t>晚䌯伴彧ꥠ숳딴伮㥁协熬抏硷쌷㈦侘㍹涣䙹㕬琯컍䑬깏䀯倪㈪ㅘ䔰噧⧂숭䡙칊㛎㣂剈</w:t>
      </w:r>
      <w:r>
        <w:rPr/>
        <w:t>꧂⪘</w:t>
      </w:r>
      <w:r>
        <w:rPr/>
        <w:t>쉢瑗䶬㙮걞旂ꥭ</w:t>
      </w:r>
      <w:r>
        <w:rPr/>
        <w:t>ⵔ</w:t>
      </w:r>
      <w:r>
        <w:rPr/>
        <w:t>漯쌦橁</w:t>
      </w:r>
      <w:r>
        <w:rPr/>
        <w:t>ⷂ╄</w:t>
      </w:r>
      <w:r>
        <w:rPr/>
        <w:t>偩</w:t>
      </w:r>
      <w:r>
        <w:rPr/>
        <w:t>ⵙ</w:t>
      </w:r>
      <w:r>
        <w:rPr/>
        <w:t>橲橄佷쉌⨲兯</w:t>
      </w:r>
      <w:r>
        <w:rPr/>
        <w:t>⡉</w:t>
      </w:r>
      <w:r>
        <w:rPr/>
        <w:t>倹쏂녴桮⚮攸</w:t>
      </w:r>
      <w:r>
        <w:rPr/>
        <w:t>⡄</w:t>
      </w:r>
      <w:r>
        <w:rPr/>
        <w:t>匱싂䥪畴㊏䦘㘴㑘䑢歁䢻㡸睌㢥믂疱朻숶䕎숭㉪㛂♹灌⤰┰쉹㥡䵰種捩</w:t>
      </w:r>
      <w:r>
        <w:rPr/>
        <w:t>⣂</w:t>
      </w:r>
      <w:r>
        <w:rPr/>
        <w:t>湦䎏㤹捒䁩뭓潷㑟汅ꅮ쎱橚</w:t>
      </w:r>
      <w:r>
        <w:rPr/>
        <w:t>ⲥ</w:t>
      </w:r>
      <w:r>
        <w:rPr/>
        <w:t>乧㡓⌹숬䐲갩没し儭ꥥ쉐껂촳奦愲䍨㍩夦묨塔瘪え呫⩱匬⽚묵䷂浔偔䩘䵓禩␫쉁⩎幢畺㢿</w:t>
      </w:r>
      <w:r>
        <w:rPr/>
        <w:t>ⵤ</w:t>
      </w:r>
      <w:r>
        <w:rPr/>
        <w:t>幌㝍嗂橒穲剢ꍸ瀳⯂䠵䍦ꄳ</w:t>
      </w:r>
      <w:r>
        <w:rPr/>
        <w:t>Ɑ</w:t>
      </w:r>
      <w:r>
        <w:rPr/>
        <w:t>䡶噁⩅걯뭩祯䕹썳㡆쉖</w:t>
      </w:r>
      <w:r>
        <w:rPr/>
        <w:t>ꥉ</w:t>
      </w:r>
      <w:r>
        <w:rPr/>
        <w:t>亩숸瘤슣㡌㯂呥ꥪ彖⩌⛂伯地奤摄㍯ꍂ</w:t>
      </w:r>
      <w:r>
        <w:rPr/>
        <w:t>ⱒ</w:t>
      </w:r>
      <w:r>
        <w:rPr/>
        <w:t>ꇃ䝸䝗振囃뼣呎迂㉫㭸</w:t>
      </w:r>
      <w:r>
        <w:rPr/>
        <w:t>ⱆ</w:t>
      </w:r>
      <w:r>
        <w:rPr/>
        <w:t>瀶县氶縩쉑上为䥎숪⸲熿⒩㉓佂帵녾牘⽊儮䱰㍓浶稦䠰䡓칓뼲噘⭣䷂숪泂扟⪱땕瑉㪩昷杌</w:t>
      </w:r>
      <w:r>
        <w:rPr/>
        <w:t>ꔻ⒬</w:t>
      </w:r>
      <w:r>
        <w:rPr/>
        <w:t>㙤据ㅊ쉚恲䴶㮩㉕顦㋍〪啭춿溩姂숫㕕⤥싂⼷燂飂迂㏂戤</w:t>
      </w:r>
      <w:r>
        <w:rPr/>
        <w:t>ⵂ</w:t>
      </w:r>
      <w:r>
        <w:rPr/>
        <w:t>䪻此䎩煙䞣帪婵⚬佱슣䱋䱄瀱㊡╍쉳㨽쉄⩉眴愨灶ꥸ娣㞣慄瓂奒唪唺敔쉭ꍇ긱뽘掱⸷䬰ㅓ쉯㡆쉾璵㘴㩔婕츴㊿樲帯奚</w:t>
      </w:r>
      <w:r>
        <w:rPr/>
        <w:t>ꤸ</w:t>
      </w:r>
      <w:r>
        <w:rPr/>
        <w:t>侣㝆嚿䇂硈◂琻</w:t>
      </w:r>
      <w:r>
        <w:rPr/>
        <w:t>⡑</w:t>
      </w:r>
      <w:r>
        <w:rPr/>
        <w:t>瘹쉹夦秃㵔㩢姂䉖䱑㵫</w:t>
      </w:r>
      <w:r>
        <w:rPr/>
        <w:t>ꥌ</w:t>
      </w:r>
      <w:r>
        <w:rPr/>
        <w:t>㝚硭쉪䞘䚬숷佱</w:t>
      </w:r>
      <w:r>
        <w:rPr/>
        <w:t>⡟</w:t>
      </w:r>
      <w:r>
        <w:rPr/>
        <w:t>棂痎㨬⑚</w:t>
      </w:r>
      <w:r>
        <w:rPr/>
        <w:t>ꥀ</w:t>
      </w:r>
      <w:r>
        <w:rPr/>
        <w:t>ㅗ兓睆甫㕢깒䄽懂썺儤炥啺璮摉㯂䥁䵾澵奭歷ꥳ捭♡㜪愩⑄넮⩎</w:t>
      </w:r>
      <w:r>
        <w:rPr/>
        <w:t>ⲏ</w:t>
      </w:r>
      <w:r>
        <w:rPr/>
        <w:t>欫㩠㈷㏂땎䔻</w:t>
      </w:r>
      <w:r>
        <w:rPr/>
        <w:t>⡨</w:t>
      </w:r>
      <w:r>
        <w:rPr/>
        <w:t>䈰쉠桺䉘䘪䬲坳⭕⍆抬㓂䇂䍕䍦⍄믂쉀䨩婐嗂ꆱ卆玵뽀쉢㦻䕓顗剌쉯儷</w:t>
      </w:r>
      <w:r>
        <w:rPr/>
        <w:t>⡈</w:t>
      </w:r>
      <w:r>
        <w:rPr/>
        <w:t>슬㥘쉯偯숪쏃枻㫂澬⫂捔쉳㝚乃兰㘯㕄免縫◂㭕䣂썙灰嚬煯</w:t>
      </w:r>
      <w:r>
        <w:rPr/>
        <w:t>ꥇ</w:t>
      </w:r>
      <w:r>
        <w:rPr/>
        <w:t>䡍슿勂橤⼻쉬㵍쉦썢穓㬮氭朵</w:t>
      </w:r>
      <w:r>
        <w:rPr/>
        <w:t>ꤻ</w:t>
      </w:r>
      <w:r>
        <w:rPr/>
        <w:t>甪䨵坐咮稬</w:t>
      </w:r>
      <w:r>
        <w:rPr/>
        <w:t>Ⱪ</w:t>
      </w:r>
      <w:r>
        <w:rPr/>
        <w:t>㟂</w:t>
      </w:r>
      <w:r>
        <w:rPr/>
        <w:t>ꤦ⍈</w:t>
      </w:r>
      <w:r>
        <w:rPr/>
        <w:t>쉂䅓剮灒夤畴곂欭⥦䗂匰皘㪥䉒쉟䑕쉔掩猸</w:t>
      </w:r>
      <w:r>
        <w:rPr/>
        <w:t>ⱟ</w:t>
      </w:r>
      <w:r>
        <w:rPr/>
        <w:t>념㴭烎ꅂ䵃ꍧ掿乒숻㎱</w:t>
      </w:r>
      <w:r>
        <w:rPr/>
        <w:t>ꦵ</w:t>
      </w:r>
      <w:r>
        <w:rPr/>
        <w:t>⽐奃䧂쉖妬㤱畉顮穥啖㩮䡁䵂挩</w:t>
      </w:r>
      <w:r>
        <w:rPr/>
        <w:t>꧂</w:t>
      </w:r>
      <w:r>
        <w:rPr/>
        <w:t>쉹祐㥗쉀⩙⨪쵥㦣쉬牷䭓䠩⌸癭䭤⨽忂⌽㵕惎㭅幯熏涻煟쉍䅷쉍砰슏灶⏂ꥧꥲ浶㑁稵刻⤱拎⏂煺Ⓜ䒩뽦濍㙢䇂㋂㨬氲⑍悿瘸㴮皩ㆵ싎뭑溵㐪슻剫䙟柂Ⓨ⭐뭓㫂乴쉭깢杬横兄㦩爽歴帤梱싂㋂唥媏擂珂깚泂瓂䝺晬⑁㊥쉠堨䧎㵟櫂뽱쉅쉨⨮璬䍈皣⬲浴</w:t>
      </w:r>
      <w:r>
        <w:rPr/>
        <w:t>ⲵ</w:t>
      </w:r>
      <w:r>
        <w:rPr/>
        <w:t>싂獉쉒繫硄ꇂ息䕀畦乺땔啚ꎩ</w:t>
      </w:r>
      <w:r>
        <w:rPr/>
        <w:t>⡹</w:t>
      </w:r>
      <w:r>
        <w:rPr/>
        <w:t>憩愩⸱纵뽎強</w:t>
      </w:r>
      <w:r>
        <w:rPr/>
        <w:t>ⴺ</w:t>
      </w:r>
      <w:r>
        <w:rPr/>
        <w:t>껂䭡㌴걟</w:t>
      </w:r>
      <w:r>
        <w:rPr/>
        <w:t>ꔦ</w:t>
      </w:r>
      <w:r>
        <w:rPr/>
        <w:t>⽴掩㜱⥷即顆㕶顢䄷僂䍂뾵숪㙘牬</w:t>
      </w:r>
      <w:r>
        <w:rPr/>
        <w:t>ꤩ</w:t>
      </w:r>
      <w:r>
        <w:rPr/>
        <w:t>䇂</w:t>
      </w:r>
      <w:r>
        <w:rPr/>
        <w:t>꤬</w:t>
      </w:r>
      <w:r>
        <w:rPr/>
        <w:t>깯</w:t>
      </w:r>
      <w:r>
        <w:rPr/>
        <w:t>ꕂ</w:t>
      </w:r>
      <w:r>
        <w:rPr/>
        <w:t>幅㟂䮘䭚獋ꎩ晬玏柃卨灮ꄶ䁨䵱䥍桡⹌杔䉱⭳</w:t>
      </w:r>
      <w:r>
        <w:rPr/>
        <w:t>⡖</w:t>
      </w:r>
      <w:r>
        <w:rPr/>
        <w:t>桖⽴䁄쉫洪允</w:t>
      </w:r>
      <w:r>
        <w:rPr/>
        <w:t>⡗</w:t>
      </w:r>
      <w:r>
        <w:rPr/>
        <w:t>倽硉痂딲⥮奾繁楷假祘御쉰쉰숤䝩㠽</w:t>
      </w:r>
      <w:r>
        <w:rPr/>
        <w:t>⡒⩣</w:t>
      </w:r>
      <w:r>
        <w:rPr/>
        <w:t>穭䱂㤊彺婡䭒楲䁨幪䀽ꥧ묶氺⧂祹幬</w:t>
      </w:r>
      <w:r>
        <w:rPr/>
        <w:t>ꖩ</w:t>
      </w:r>
      <w:r>
        <w:rPr/>
        <w:t>쉨⍇쉉䠽㓂杆䶵傡</w:t>
      </w:r>
      <w:r>
        <w:rPr/>
        <w:t>ꔬ⹗</w:t>
      </w:r>
      <w:r>
        <w:rPr/>
        <w:t>忎垘睘슥긱充ꅁ㐪丹倫癚㊥䥱凂扫⥒未憩㙥⩭㝯䨻副漮縥恢役䕙숻児献◃帹幭䂻⽪疩숤⍎猣㙊侱㮥刹싂橣婋㭗</w:t>
      </w:r>
      <w:r>
        <w:rPr/>
        <w:t>⠪</w:t>
      </w:r>
      <w:r>
        <w:rPr/>
        <w:t>㙑갮晧㉆迂滂⑃秂ꥶ</w:t>
      </w:r>
      <w:r>
        <w:rPr/>
        <w:t>⡵</w:t>
      </w:r>
      <w:r>
        <w:rPr/>
        <w:t>杵⥠䍬捂䅂뭬</w:t>
      </w:r>
      <w:r>
        <w:rPr/>
        <w:t>Ⲙ</w:t>
      </w:r>
      <w:r>
        <w:rPr/>
        <w:t>㘪牖嘽涡숯</w:t>
      </w:r>
      <w:r>
        <w:rPr/>
        <w:t>Ⳃ</w:t>
      </w:r>
      <w:r>
        <w:rPr/>
        <w:t>㔴㠩㘪넮㚱愣奷晋⥭⾡쉚䝍썉쉣眬㡏╄䉏氶곂樭⤹摲婓砵䝀ꍕ扗〴⦱繺⵸歋㴱䤬㑙겱녯汯숶啹⥉灬琳걓숴쉲⨸剹䋂朶硲</w:t>
      </w:r>
      <w:r>
        <w:rPr/>
        <w:t>Ⳃ</w:t>
      </w:r>
      <w:r>
        <w:rPr/>
        <w:t>䅘⸽슮숻</w:t>
      </w:r>
      <w:r>
        <w:rPr/>
        <w:t>ꥋ</w:t>
      </w:r>
      <w:r>
        <w:rPr/>
        <w:t>ꄫ硖穖뇂╇埂旎⨷と潰쉯煀㤨싂ꏂ⥓쉁瘻</w:t>
      </w:r>
      <w:r>
        <w:rPr/>
        <w:t>ꥂ</w:t>
      </w:r>
      <w:r>
        <w:rPr/>
        <w:t>摲촪뼣␸䬦㭚呫疮止祇ꆩ⪩쉹匫㏂䘯礶Ⓜ⿎响싃슣穏䱯뮣쉈婀䡢䘭⽃③劬뾻䑲숥䩩꥙䡐깓䪣捭燂㐱녉傡⩬迂슻售琶〻呦ꥥ무硢쉆剴⍒䨺䊻顆쉃睕煩⻂㇂㣂⸰呉䵟</w:t>
      </w:r>
      <w:r>
        <w:rPr/>
        <w:t>⡾</w:t>
      </w:r>
      <w:r>
        <w:rPr/>
        <w:t>䦣ヂ癄썩딫쉁ꍡ⸭恠긪欺쉄쉹伹妱忂칶칋偵䚏쉯䰨穨煸</w:t>
      </w:r>
      <w:r>
        <w:rPr/>
        <w:t>Ɱ</w:t>
      </w:r>
      <w:r>
        <w:rPr/>
        <w:t>쉰橦桵ㅔ걚田倽猯磃䒩浸橤关놿넬搰⤻ぅ</w:t>
      </w:r>
      <w:r>
        <w:rPr/>
        <w:t>ꕐ⨸</w:t>
      </w:r>
      <w:r>
        <w:rPr/>
        <w:t>㊿煮쉧䙳쉒숹稫え쌨슡昶㏂夽䥊琴⨽栬ꄪ彚㴰轲烂䔦㞱䍯䀳⩖垘楞毂쉢癬杄䁥땴獭洸䁤妏恢瀸䝦♒浀剹㙤焹쉋䂻곂湬쉐掮쉱潗祬▻挪䲬稩⩲漰깺㔯䍣へ攣쉘쎘攬歃燂숲</w:t>
      </w:r>
      <w:r>
        <w:rPr/>
        <w:t>ꕤ</w:t>
      </w:r>
      <w:r>
        <w:rPr/>
        <w:t>妻磂⬱㐭䰷⚮숳利숵숳䖥⹤슿㞬쵆狂獴㞩쉭氥湠湭硁䋂灕剩喣敆㧂䞵慲悏땈䘨輬㙗沏걘㌸</w:t>
      </w:r>
      <w:r>
        <w:rPr/>
        <w:t>ꦵ</w:t>
      </w:r>
      <w:r>
        <w:rPr/>
        <w:t>拂㎻㜻곂毂曃캡ꅱ걕䑖䷂䥭摉恀穱䨯楅畴⫂丽潂ꅏ칎쌵畖䑉凂摂䐯氰哎昭参</w:t>
      </w:r>
      <w:r>
        <w:rPr/>
        <w:t>ⷂ</w:t>
      </w:r>
      <w:r>
        <w:rPr/>
        <w:t>걧녁숣쉣</w:t>
      </w:r>
      <w:r>
        <w:rPr/>
        <w:t>ꖣ</w:t>
      </w:r>
      <w:r>
        <w:rPr/>
        <w:t>딱䛂쉘彐㕗숭⩸禱剢棃숭䜮潷昵걄㝬乢㝫⨸촹喣湯䩉╏걡碱⌯仂恷秂⩌Ⓜ썥䜬嗂䌪⵨㛂㟂㵺参歎彖㈯恣⑨噧痂员쎿⍳</w:t>
      </w:r>
      <w:r>
        <w:rPr/>
        <w:t>⵰</w:t>
      </w:r>
      <w:r>
        <w:rPr/>
        <w:t>⽭晵䌭숭ꍶ㉭杷㍖轌䌯떻㯂</w:t>
      </w:r>
      <w:r>
        <w:rPr/>
        <w:t>ⶮ</w:t>
      </w:r>
      <w:r>
        <w:rPr/>
        <w:t>兞坐⸩⫂⤊が숩뗂</w:t>
      </w:r>
      <w:r>
        <w:rPr/>
        <w:t>⠱</w:t>
      </w:r>
      <w:r>
        <w:rPr/>
        <w:t>깉ꎻ㭥</w:t>
      </w:r>
      <w:r>
        <w:rPr/>
        <w:t>ꥉ</w:t>
      </w:r>
      <w:r>
        <w:rPr/>
        <w:t>㨦歗癵啔晃ꄶ牬摘獘㙷䆱弬ㆣ皵扆쉲묽䣂䕯撥敷礽</w:t>
      </w:r>
      <w:r>
        <w:rPr/>
        <w:t>⢵</w:t>
      </w:r>
      <w:r>
        <w:rPr/>
        <w:t>䚮搹兯쉡⩪넬破洵楷塃䅌椶䁥䭓沵⑈礵⫂䖵剐⪮㛃丷㝥놩㌹兡琵恐컂啷숪</w:t>
      </w:r>
      <w:r>
        <w:rPr/>
        <w:t>ꤲ</w:t>
      </w:r>
      <w:r>
        <w:rPr/>
        <w:t>煑㚘牾捎숤斩⼪⩫桑⥦嚱숩</w:t>
      </w:r>
      <w:r>
        <w:rPr/>
        <w:t>ꕸ</w:t>
      </w:r>
      <w:r>
        <w:rPr/>
        <w:t>煒⎱꺩믂砷㢡녰숹䪥㎻걾⹢ꅺ惂淃畱湎堷穮祃⭹潕汷扐☭獠幒頳㙹</w:t>
      </w:r>
      <w:r>
        <w:rPr/>
        <w:t>ꕁ</w:t>
      </w:r>
      <w:r>
        <w:rPr/>
        <w:t>췂坢楕䚣嘪瘹卤㑎樸湢汁顕슏숬哂匹呸</w:t>
      </w:r>
      <w:r>
        <w:rPr/>
        <w:t>⢵</w:t>
      </w:r>
      <w:r>
        <w:rPr/>
        <w:t>녀㡚獬湷뭦㋎亥䍱┦愴徏㔰䧂</w:t>
      </w:r>
      <w:r>
        <w:rPr/>
        <w:t>ⵈ</w:t>
      </w:r>
      <w:r>
        <w:rPr/>
        <w:t>稰囂䏃䢵䛍ꏂ䗂㥙䅡╍徣㢻犩䘱䘥沏ꅔ㉣睦䳂습煆䅚摥겘婵⩷슻汳亮愵䘪⹥廂쵾⭤瑠䝷吪</w:t>
      </w:r>
      <w:r>
        <w:rPr/>
        <w:t>ⵧ</w:t>
      </w:r>
      <w:r>
        <w:rPr/>
        <w:t>摘䊩㵯娴礵숮</w:t>
      </w:r>
      <w:r>
        <w:rPr/>
        <w:t>꥟</w:t>
      </w:r>
      <w:r>
        <w:rPr/>
        <w:t>쉡摔슡싃儵䭂䕢녂慁䡌걘䴫䉨噄俎氻</w:t>
      </w:r>
      <w:r>
        <w:rPr/>
        <w:t>ꤷ</w:t>
      </w:r>
      <w:r>
        <w:rPr/>
        <w:t>榩㣂撥䨤兙믂㙰繣㉪싎坆쉳䥵辬ꅇ</w:t>
      </w:r>
      <w:r>
        <w:rPr/>
        <w:t>ⲩ</w:t>
      </w:r>
      <w:r>
        <w:rPr/>
        <w:t>쉸䴦⍄晫㥈⩠⬲炩杆挣獎뼣</w:t>
      </w:r>
      <w:r>
        <w:rPr/>
        <w:t>ꕍ</w:t>
      </w:r>
      <w:r>
        <w:rPr/>
        <w:t>㚣㵷㟂䍡偄䥡ꥩ滍쉐䭱㑨</w:t>
      </w:r>
      <w:r>
        <w:rPr/>
        <w:t>ꤱ</w:t>
      </w:r>
      <w:r>
        <w:rPr/>
        <w:t>뽢⩏슻㩀㕒辬䖮楨猷扥쉑</w:t>
      </w:r>
      <w:r>
        <w:rPr/>
        <w:t>ꥎꕳ</w:t>
      </w:r>
      <w:r>
        <w:rPr/>
        <w:t>䩳䝇⹭睠健㎩姃楃乔䁈挸ㄶ盂敔슱甯뽳쉤欮䩅殻숰䑮悬敱攪숰㦩⹠癊숦繚䩄䝤㫂妥兠橅</w:t>
      </w:r>
      <w:r>
        <w:rPr/>
        <w:t>ꔱ</w:t>
      </w:r>
      <w:r>
        <w:rPr/>
        <w:t>恍䌬湐</w:t>
      </w:r>
      <w:r>
        <w:rPr/>
        <w:t>ꗂ</w:t>
      </w:r>
      <w:r>
        <w:rPr/>
        <w:t>枿숽</w:t>
      </w:r>
      <w:r>
        <w:rPr/>
        <w:t>⡮</w:t>
      </w:r>
      <w:r>
        <w:rPr/>
        <w:t>牄滂㩢瓂♅棂呷奯⽕剡쉌䘩⭢뾱</w:t>
      </w:r>
      <w:r>
        <w:rPr/>
        <w:t>⡯</w:t>
      </w:r>
      <w:r>
        <w:rPr/>
        <w:t>쉫洨悮䰨⽍슥깘慕秃䵯숦㵈ꅲ㑵</w:t>
      </w:r>
      <w:r>
        <w:rPr/>
        <w:t>ⱙ</w:t>
      </w:r>
      <w:r>
        <w:rPr/>
        <w:t>砯穀伭㩌녥泂睕슮⾣</w:t>
      </w:r>
      <w:r>
        <w:rPr/>
        <w:t>ⱃ</w:t>
      </w:r>
      <w:r>
        <w:rPr/>
        <w:t>ꥢ⽎汘婃禣潫㬹⩫슮帵堲圬쉴梡娹녌⩷䘱</w:t>
      </w:r>
      <w:r>
        <w:rPr/>
        <w:t>⡫</w:t>
      </w:r>
      <w:r>
        <w:rPr/>
        <w:t>뭯是癧楲猨뭚噸迂⥕砥䌭⽫㕷슩䤤⭈朳噂⬹칔쎩⭅廂晒灪䠸쉥眤汨</w:t>
      </w:r>
      <w:r>
        <w:rPr/>
        <w:t>ꤪ</w:t>
      </w:r>
      <w:r>
        <w:rPr/>
        <w:t>긺䣎砤搮㜥猬渫뼥䔵坷疥澡⼷⩷摚</w:t>
      </w:r>
      <w:r>
        <w:rPr/>
        <w:t>ⵣ⌰</w:t>
      </w:r>
      <w:r>
        <w:rPr/>
        <w:t>礨숤恪斘슡卤䤴쉢摙㠣项쉄㐯땧湢䁐獌権攽┲쉊⌯</w:t>
      </w:r>
      <w:r>
        <w:rPr/>
        <w:t>ⱏ</w:t>
      </w:r>
      <w:r>
        <w:rPr/>
        <w:t>汍廂ㆩ乙䭶⼽桷䑊搰〨繩䰥㨬兀㯂杺㙤</w:t>
      </w:r>
      <w:r>
        <w:rPr/>
        <w:t>⡍</w:t>
      </w:r>
      <w:r>
        <w:rPr/>
        <w:t>䱢ꥮ仂뭄</w:t>
      </w:r>
      <w:r>
        <w:rPr/>
        <w:t>ꕨ</w:t>
      </w:r>
      <w:r>
        <w:rPr/>
        <w:t>칇뭄</w:t>
      </w:r>
      <w:r>
        <w:rPr/>
        <w:t>⣎</w:t>
      </w:r>
      <w:r>
        <w:rPr/>
        <w:t>睉칌吥䥋儳쉾睷慁쌯㤱噔祔㬪穆㔵埂繒眪뭉⬯汖숫쉂盂櫂넺♍䈦긹㑢䵬싂䭆当效淂⫂牘쉰쉟毂뽊甪㵺折䕕㜵劣剕伶幇曂㍾怊ꅖ䱦</w:t>
      </w:r>
      <w:r>
        <w:rPr/>
        <w:t>ⰱ</w:t>
      </w:r>
      <w:r>
        <w:rPr/>
        <w:t>㩷</w:t>
      </w:r>
      <w:r>
        <w:rPr/>
        <w:t>꧂</w:t>
      </w:r>
      <w:r>
        <w:rPr/>
        <w:t>瘴⩩</w:t>
      </w:r>
      <w:r>
        <w:rPr/>
        <w:t>ⶣ</w:t>
      </w:r>
      <w:r>
        <w:rPr/>
        <w:t>児庩</w:t>
      </w:r>
      <w:r>
        <w:rPr/>
        <w:t>ꤶ</w:t>
      </w:r>
      <w:r>
        <w:rPr/>
        <w:t>뼹乊쵦㝉䍁깦㕦쉭뽁䙲쉶㡞쉩搱쉨汥깳榡䦥癹摇껂숪숩ꌹ뭍</w:t>
      </w:r>
      <w:r>
        <w:rPr/>
        <w:t>Ȿ</w:t>
      </w:r>
      <w:r>
        <w:rPr/>
        <w:t>倶</w:t>
      </w:r>
      <w:r>
        <w:rPr/>
        <w:t>ꕴ</w:t>
      </w:r>
      <w:r>
        <w:rPr/>
        <w:t>半扏䄥㶻㵱꥞걟歵㏍ㄳ盂♩横潤⨨圮⏂갦橏噄⍵恵쉊櫂</w:t>
      </w:r>
      <w:r>
        <w:rPr/>
        <w:t>ꖿ</w:t>
      </w:r>
      <w:r>
        <w:rPr/>
        <w:t>朵睶䒱쉳淂倥㥇쉎獁숸輦츪쵄㩇え砨啃埂塨男咮䉦㝯䀶쉇ꥭ㩒匤慢喱</w:t>
      </w:r>
      <w:r>
        <w:rPr/>
        <w:t>ꥈ</w:t>
      </w:r>
      <w:r>
        <w:rPr/>
        <w:t>灠㜪徻㌫䀪㍅㒵塞匱穐䅪扨숸⨽걒お硖⑬⩐ꅵ䝇奘꧎</w:t>
      </w:r>
      <w:r>
        <w:rPr/>
        <w:t>ꥎ⫂</w:t>
      </w:r>
      <w:r>
        <w:rPr/>
        <w:t>仂䶻唴꤮㠲捚牆쉈伲┮怹⩎뮩㴳穲ぞ祺纵坋ㅌ슮칳䉃쉠⨴⨺助撵煟縱砨㩲㐲徻㭃싂썏䩖깠契</w:t>
      </w:r>
      <w:r>
        <w:rPr/>
        <w:t>⠷</w:t>
      </w:r>
      <w:r>
        <w:rPr/>
        <w:t>毂♖칐쉪ꏂ겱㌩⨪㥕奩⌸갫瑞䩰걅瑪眦墩⼶凍祾甮</w:t>
      </w:r>
      <w:r>
        <w:rPr/>
        <w:t>ⱫⲬ</w:t>
      </w:r>
      <w:r>
        <w:rPr/>
        <w:t>쉪頫に䣂攲쉱쉞沩ꎣ䜫⼤嘴樶顸僂瀦䝚歡煥⵬兴ꅕⓃ幢杹䕤畞싃媘汨么ꆏ秂䀩컂╮竍⽇</w:t>
      </w:r>
      <w:r>
        <w:rPr/>
        <w:t>ⱨ⭨</w:t>
      </w:r>
      <w:r>
        <w:rPr/>
        <w:t>佊쉈搲僂숮컂却㘪♺쌽穆⨨爰华갳呧拂쉥扌숲㜦㍶䯃竂㟂癩墘䴲剡쵍樫䄯썓</w:t>
      </w:r>
      <w:r>
        <w:rPr/>
        <w:t>ⷂ</w:t>
      </w:r>
      <w:r>
        <w:rPr/>
        <w:t>䦣䝦⹧칄㯂숽恹橨쉠㉸쉟㴨穢帯珂쉳绍⨵即뽢棂䕮橐吷䰭뇂㨣䐽捗䩫㦬䈳쉸⨪潉灺⭑숶⽤㝈ㅧ⫂</w:t>
      </w:r>
      <w:r>
        <w:rPr/>
        <w:t>ⲻ</w:t>
      </w:r>
      <w:r>
        <w:rPr/>
        <w:t>ꌱ䓂塊湈凍纣쉎㩎晤녍乇录㍂䰫⍅숯婨刴㖣숩䕓参剧㩔㴮⭰輫썒嚩䱷瑗</w:t>
      </w:r>
      <w:r>
        <w:rPr/>
        <w:t>ꦏ</w:t>
      </w:r>
      <w:r>
        <w:rPr/>
        <w:t>㕵愳狂䑉ꌭ祓썚挭斿䁣♁㉁昪䪬嘰㘭䎩⑤⽁㍎♌㩐뽠剗슡</w:t>
      </w:r>
      <w:r>
        <w:rPr/>
        <w:t>ⱸ</w:t>
      </w:r>
      <w:r>
        <w:rPr/>
        <w:t>奁祢䖬⾏곎顾녦奖䵬쉸㬶磂沱㑕㜳</w:t>
      </w:r>
      <w:r>
        <w:rPr/>
        <w:t>ꖥ</w:t>
      </w:r>
      <w:r>
        <w:rPr/>
        <w:t>啘슡轂걾輪墮塭䱥䛍䍣甽䷂ꥲ♹救ㅋ</w:t>
      </w:r>
      <w:r>
        <w:rPr/>
        <w:t>ꔪ</w:t>
      </w:r>
      <w:r>
        <w:rPr/>
        <w:t>扰楗漤⦻깸璱硰䩫泂檏儺숲⮘幥䩩瑵⹧䊻愬㒵睄皱넲㤶练슡扷숪䭳⥎숰㵞⏂㏂坂깤갨⽌ㄮ坊쵵㝖숥㵞焷⩓쉧彗彬涏幺㔽楥〦칵쉎昦땉䧂憘溣촨⩺칉沱栫啣㤸慎呙䍲쉯檬⍹㏂쉏ㄱ㉞␺噒秂禩䙀</w:t>
      </w:r>
      <w:r>
        <w:rPr/>
        <w:t>⡌</w:t>
      </w:r>
      <w:r>
        <w:rPr/>
        <w:t>쉏恩䔳싂</w:t>
      </w:r>
      <w:r>
        <w:rPr/>
        <w:t>ⵢ</w:t>
      </w:r>
      <w:r>
        <w:rPr/>
        <w:t>䑔</w:t>
      </w:r>
      <w:r>
        <w:rPr/>
        <w:t>⢡</w:t>
      </w:r>
      <w:r>
        <w:rPr/>
        <w:t>嘤슮</w:t>
      </w:r>
      <w:r>
        <w:rPr/>
        <w:t>ⱈ</w:t>
      </w:r>
      <w:r>
        <w:rPr/>
        <w:t>ꤺ⤸</w:t>
      </w:r>
      <w:r>
        <w:rPr/>
        <w:t>싂ꍳ懂䲻汹⦥癌⸷</w:t>
      </w:r>
      <w:r>
        <w:rPr/>
        <w:t>ⱬ</w:t>
      </w:r>
      <w:r>
        <w:rPr/>
        <w:t>䡤쉊䉟ꎱ쉞꺏䅤眱㑫䍑妥䰨⤊䜽穏⨹㒮䪥</w:t>
      </w:r>
      <w:r>
        <w:rPr/>
        <w:t>⠸</w:t>
      </w:r>
      <w:r>
        <w:rPr/>
        <w:t>숣쉩瓂䳂쉭浦싂㨹夸畭⦣⭁⴮昣㤨쉌坭扤⹂쉨⼸⌴䔱쉟꺿撵⥺습摖縤晞㔣숪攮杣거☩䍚⭶摗㜫숻穗囂슘唺긥⿂坠㐰穧啉쉃梱숸支㢩㝺싂㩔塱㜹쉭剥슱晸坦恡汌橢拂痍䁊渤溬猭娷剀숳㥖稷</w:t>
      </w:r>
      <w:r>
        <w:rPr/>
        <w:t>ⵑ</w:t>
      </w:r>
      <w:r>
        <w:rPr/>
        <w:t>쉀㓂</w:t>
      </w:r>
      <w:r>
        <w:rPr/>
        <w:t>ⴣ</w:t>
      </w:r>
      <w:r>
        <w:rPr/>
        <w:t>硂컂涻⭚洰㡀䙴⬵幤ず繦㍠쉆녧⻂곎じ䙔穌䩆䝠ꥨ恢ꇂ囂㙏牨㉀숸祯</w:t>
      </w:r>
      <w:r>
        <w:rPr/>
        <w:t>⣂</w:t>
      </w:r>
      <w:r>
        <w:rPr/>
        <w:t>汁♖⩷䈰숬쵋싎慧㭆牒狍䡥樯輲䕄惂㡡祧䙣㵠䨪睎辩卒海갪噤</w:t>
      </w:r>
      <w:r>
        <w:rPr/>
        <w:t>ꕮ</w:t>
      </w:r>
      <w:r>
        <w:rPr/>
        <w:t>캏穩⪬䑣⹩奇繑㡐㍘姂㜷瑸硯갽䍶䅁㬶㦻櫍</w:t>
      </w:r>
      <w:r>
        <w:rPr/>
        <w:t>ꤽ▏</w:t>
      </w:r>
      <w:r>
        <w:rPr/>
        <w:t>浶㡭깄㤥⽓⩑䐥含䝌㕂炣吶뗂⾘摙</w:t>
      </w:r>
      <w:r>
        <w:rPr/>
        <w:t>ꖵ</w:t>
      </w:r>
      <w:r>
        <w:rPr/>
        <w:t>こ戽憏啭␪䥕슘䏂堲충䭣坖姂漹祐䅆凂⸲뽲正䀣⥍쵌䍠㋂旂㡘㌦浸夦杒⥭캻瀴杍숻쉮剪♈컂縱勂쉶瑅䔯㞬쉡疩湞뼣拂仂玏㪥摸㍑쉧╹쉕⸨禣匭칉湎뭴欵案輪户慾촩恶숪参ꍆ焦⏂兰潤⨣南瘫盃㙅㥔㕋䖩旂䥍㑈惂儨噥帰煭㓍╅뭂さ敂爩䂏♫䷂</w:t>
      </w:r>
      <w:r>
        <w:rPr/>
        <w:t>ꔪ</w:t>
      </w:r>
      <w:r>
        <w:rPr/>
        <w:t>쉯⩖䫂塟㩬盍䥠䋃恍婵爭欱㭎쉩싂</w:t>
      </w:r>
      <w:r>
        <w:rPr/>
        <w:t>ꤲ</w:t>
      </w:r>
      <w:r>
        <w:rPr/>
        <w:t>牏湙싂㒿㨺杅쉭ꌥ呑깉슥幨</w:t>
      </w:r>
      <w:r>
        <w:rPr/>
        <w:t>ꥎ⥧◂⥾</w:t>
      </w:r>
      <w:r>
        <w:rPr/>
        <w:t>劣촩櫂手㡎樸뼩츫⍸㝃숤┥䕓쉸촶懂⪥瞣뮿睾殩晎牟牰昴ꏂ╟</w:t>
      </w:r>
      <w:r>
        <w:rPr/>
        <w:t>꧂</w:t>
      </w:r>
      <w:r>
        <w:rPr/>
        <w:t>㩗㐨条싂狍䕄䣂슻⹄숭呇䰽</w:t>
      </w:r>
      <w:r>
        <w:rPr/>
        <w:t>ꕊ</w:t>
      </w:r>
      <w:r>
        <w:rPr/>
        <w:t>⣂</w:t>
      </w:r>
      <w:r>
        <w:rPr/>
        <w:t>뭃たㅢ䲏⧎⏂㍢但</w:t>
      </w:r>
      <w:r>
        <w:rPr/>
        <w:t>Ⱪ</w:t>
      </w:r>
      <w:r>
        <w:rPr/>
        <w:t>唩숭䪩쉂ꍊ呭䱰땡촣⩺壂㵕䇂ꥭ䙕⍚䛂帱㭉</w:t>
      </w:r>
      <w:r>
        <w:rPr/>
        <w:t>ꦵ</w:t>
      </w:r>
      <w:r>
        <w:rPr/>
        <w:t>滍娸촹ぅ⥧걈轳ㄻ窱숵</w:t>
      </w:r>
      <w:r>
        <w:rPr/>
        <w:t>ꕵ</w:t>
      </w:r>
      <w:r>
        <w:rPr/>
        <w:t>輵䓂ま啯㟂咣昶숲柂⭋㵹깧狂⹥䵘싃䥾䭣䕉쉮슘塆깓庬渮潥껂걩뼪</w:t>
      </w:r>
      <w:r>
        <w:rPr/>
        <w:t>꧂</w:t>
      </w:r>
      <w:r>
        <w:rPr/>
        <w:t>愶㚩晕晔쉊⪵䈥丬戭癍</w:t>
      </w:r>
      <w:r>
        <w:rPr/>
        <w:t>ⲣ</w:t>
      </w:r>
      <w:r>
        <w:rPr/>
        <w:t>坈</w:t>
      </w:r>
      <w:r>
        <w:rPr/>
        <w:t>ꥃ</w:t>
      </w:r>
      <w:r>
        <w:rPr/>
        <w:t>䘺▥歏숨♈顧숸彫畾䅹䩅䱚䤤㛂쉄⸪摸礮也㐲♥⵶輬⧃㭬盂洪뭋</w:t>
      </w:r>
      <w:r>
        <w:rPr/>
        <w:t>ꤦ</w:t>
      </w:r>
      <w:r>
        <w:rPr/>
        <w:t>뭐䑑䵱䵌秂뽾幵뽣깶携춥辻㥇㘷䬬슡쉲싂督栱扶愳䶏䞱쉵㏂췂欭煫䉖䉤칱嘹ꌊ慞乴瑴凂潏澏䊏써窥恇침떘㩒穙㕪皩⬴깆╧㜲畘</w:t>
      </w:r>
      <w:r>
        <w:rPr/>
        <w:t>ꕾ</w:t>
      </w:r>
      <w:r>
        <w:rPr/>
        <w:t>捭啗栰ㅐ䝚䱐え癑匷쉣䩷⧎</w:t>
      </w:r>
      <w:r>
        <w:rPr/>
        <w:t>ꤹ</w:t>
      </w:r>
      <w:r>
        <w:rPr/>
        <w:t>娪ㄱ丫</w:t>
      </w:r>
      <w:r>
        <w:rPr/>
        <w:t>ꕊ</w:t>
      </w:r>
      <w:r>
        <w:rPr/>
        <w:t>숽䏂⩟쵐㥚㥭⨲╷쉀쉃㘣䎡</w:t>
      </w:r>
      <w:r>
        <w:rPr/>
        <w:t>ꦱ</w:t>
      </w:r>
      <w:r>
        <w:rPr/>
        <w:t>놡슮䍣䚩땥健⴩뽾欤⨴佅浶縯슏兎㘳睫쉕⨫䣃䵘긮䀱淂杺䠣穟ꍲꎥ火ぷ䱌㌺</w:t>
      </w:r>
      <w:r>
        <w:rPr/>
        <w:t>Ɒ</w:t>
      </w:r>
      <w:r>
        <w:rPr/>
        <w:t>숫ꍘ浪焳礳津怽帳杮牷</w:t>
      </w:r>
      <w:r>
        <w:rPr/>
        <w:t>ⷂ</w:t>
      </w:r>
      <w:r>
        <w:rPr/>
        <w:t>䥟弴湓</w:t>
      </w:r>
      <w:r>
        <w:rPr/>
        <w:t>ꥁ</w:t>
      </w:r>
      <w:r>
        <w:rPr/>
        <w:t>쉬ꄯ㐪ꅕ汮쉥濍穙⩩危</w:t>
      </w:r>
      <w:r>
        <w:rPr/>
        <w:t>꧃</w:t>
      </w:r>
      <w:r>
        <w:rPr/>
        <w:t>ネ칭畗㥵䁑쉺輪䨯㇂兡䉭穖뭗숭輸쉶쵀</w:t>
      </w:r>
      <w:r>
        <w:rPr/>
        <w:t>ⲻ</w:t>
      </w:r>
      <w:r>
        <w:rPr/>
        <w:t>穦摮깃⍬⦵牊</w:t>
      </w:r>
      <w:r>
        <w:rPr/>
        <w:t>ꕯ</w:t>
      </w:r>
      <w:r>
        <w:rPr/>
        <w:t>繩兇歃ꏎ䭦슬䤶ꥺ拎愴쉪</w:t>
      </w:r>
      <w:r>
        <w:rPr/>
        <w:t>ⴴⶣ</w:t>
      </w:r>
      <w:r>
        <w:rPr/>
        <w:t>妵㕉묮</w:t>
      </w:r>
      <w:r>
        <w:rPr/>
        <w:t>ꕗ</w:t>
      </w:r>
      <w:r>
        <w:rPr/>
        <w:t>秂淍扁杗轂輵別痂㥥礲捔䱲ꄫ轑浹㍧頩뭕㪘痎圹ꅞ正쉖촶䳂㑎㚘㘶愳疿␪쉟싂ꏂ㔸顅⩃⥵⪬ꅖ圩敶顃숪쉇썅⭬矂惂</w:t>
      </w:r>
      <w:r>
        <w:rPr/>
        <w:t>ⱎ</w:t>
      </w:r>
      <w:r>
        <w:rPr/>
        <w:t>佺昫礹땲㫂䔩⩡硨</w:t>
      </w:r>
      <w:r>
        <w:rPr/>
        <w:t>ꦏ</w:t>
      </w:r>
      <w:r>
        <w:rPr/>
        <w:t>慀恾璿灷슩櫂䵂榣攬ꍠ┩倳婗穩숯䃂츽⪿㌨⩙䱾縰䊻啑額䑋疣慏疱䑷⩹坌啠뿂煢☲杹䍶楊㩬さ䔹</w:t>
      </w:r>
      <w:r>
        <w:rPr/>
        <w:t>ꔰ</w:t>
      </w:r>
      <w:r>
        <w:rPr/>
        <w:t>숰硔㶵</w:t>
      </w:r>
      <w:r>
        <w:rPr/>
        <w:t>Ⱡ</w:t>
      </w:r>
      <w:r>
        <w:rPr/>
        <w:t>ꕩ</w:t>
      </w:r>
      <w:r>
        <w:rPr/>
        <w:t>漮䡑놥奦♕쉁䳍㊏桔㮻녮뇃䋍煕숰싂壂卸싎塌㜥숯彭祖쉫녃ꄯ砻쉚♤琭뭷쉁啁䍇</w:t>
      </w:r>
      <w:r>
        <w:rPr/>
        <w:t>ꦬ</w:t>
      </w:r>
      <w:r>
        <w:rPr/>
        <w:t>䪘쉨㠵仂䑺숳栥㈺燂쉪뿃娣ꍦ㓍䕋⍺常汍걀쉞슱</w:t>
      </w:r>
      <w:r>
        <w:rPr/>
        <w:t>ꕂ</w:t>
      </w:r>
      <w:r>
        <w:rPr/>
        <w:t>婦⭺桧칃懃䩪</w:t>
      </w:r>
      <w:r>
        <w:rPr/>
        <w:t>⡒</w:t>
      </w:r>
      <w:r>
        <w:rPr/>
        <w:t>啞넸灶槂㌫䗂⍹⾩皱渰拂㛂汓꥘㍷攵㵎쉬懂仂쵩稳䝰⿂牮枵숺썎숵</w:t>
      </w:r>
      <w:r>
        <w:rPr/>
        <w:t>⡵</w:t>
      </w:r>
      <w:r>
        <w:rPr/>
        <w:t>ㆮ弲ㅱ♓싂坟債侥쉠쉥兙戬垮弥㙡畲</w:t>
      </w:r>
      <w:r>
        <w:rPr/>
        <w:t>ꕥ</w:t>
      </w:r>
      <w:r>
        <w:rPr/>
        <w:t>쉡⍓쉭栯쉑瑌瀯㬲皬칖楎㑳嘣</w:t>
      </w:r>
      <w:r>
        <w:rPr/>
        <w:t>ⵐ♲</w:t>
      </w:r>
      <w:r>
        <w:rPr/>
        <w:t>㟂</w:t>
      </w:r>
      <w:r>
        <w:rPr/>
        <w:t>ⱹ</w:t>
      </w:r>
      <w:r>
        <w:rPr/>
        <w:t>桬쉔挽䔮⥭繇</w:t>
      </w:r>
      <w:r>
        <w:rPr/>
        <w:t>⣂</w:t>
      </w:r>
      <w:r>
        <w:rPr/>
        <w:t>ꥇ</w:t>
      </w:r>
      <w:r>
        <w:rPr/>
        <w:t>䝇婡倪搻╸</w:t>
      </w:r>
      <w:r>
        <w:rPr/>
        <w:t>꧂⬵</w:t>
      </w:r>
      <w:r>
        <w:rPr/>
        <w:t>中㑳쉦歵㝞橰컂⽄숤䚵⭺㇂吭</w:t>
      </w:r>
      <w:r>
        <w:rPr/>
        <w:t>ⱦ</w:t>
      </w:r>
      <w:r>
        <w:rPr/>
        <w:t>ꖩ</w:t>
      </w:r>
      <w:r>
        <w:rPr/>
        <w:t>愬싃ꆱ⑸썗昤겣制䗍砬쉒쉗恃辮싂眭쉅슻놥쉨</w:t>
      </w:r>
      <w:r>
        <w:rPr/>
        <w:t>⡐</w:t>
      </w:r>
      <w:r>
        <w:rPr/>
        <w:t>䁋绂ꥥ摧瞵㠽◂㌪曍慁뭭輹䠽㭄輽㬥꥗甩秂㉈单</w:t>
      </w:r>
      <w:r>
        <w:rPr/>
        <w:t>⡀</w:t>
      </w:r>
      <w:r>
        <w:rPr/>
        <w:t>ꥃ</w:t>
      </w:r>
      <w:r>
        <w:rPr/>
        <w:t>燍녎⹶쉆䫍奇긺㢮な⚩潐㡱犮㑕䁨扩幵칳擂썙呦⒣⍤넲⍏呆㴫⽒瀷瓂㛂뭮㋂瑌婙⤳䍰㕁㈨砹쉥䁉杄⍭奬䙀戊⪬㇂⭇㜽⨯枏暿木櫍祘哃睲恱숮Ⓜ灞硤⫍均</w:t>
      </w:r>
      <w:r>
        <w:rPr/>
        <w:t>Ⳃ</w:t>
      </w:r>
      <w:r>
        <w:rPr/>
        <w:t>椸㊡盂⴦曂琬棎슱䁮朦䴬ぱ⸨慳恨쉏䭠⑾췂⩇䎵⵶칡슩㥡䦬䅸穪て쎩숳숫춘⫂䖱⽊ㅷ顳枩憘帺㝥싎摔ꥩ數䵈슏뮣츣癉撥䩋浰슱珂氫숻뗂㐥쉐势쉹⽕䌽</w:t>
      </w:r>
      <w:r>
        <w:rPr/>
        <w:t>꧂</w:t>
      </w:r>
      <w:r>
        <w:rPr/>
        <w:t>䳂氱⭃洳쉸</w:t>
      </w:r>
      <w:r>
        <w:rPr/>
        <w:t>ꖣ</w:t>
      </w:r>
      <w:r>
        <w:rPr/>
        <w:t>숷噵歡쵥㡙┸癶䮩╨䮬参堲쉘㞥뭵啯쉶⛂싂僂櫍㴻㠫剉浍쉭迂噳␰串正剳晹㙑核浧彵촵ꥸ㉰㍬뽞䩈䤬懂捋ꆬ危湠捁噔䬩꺩䱢ꅎㅴ쉹帺숺ꆵ卸㯂欵䍐䜮⭢丽䑉썚滎긥䴰</w:t>
      </w:r>
      <w:r>
        <w:rPr/>
        <w:t>ⱅ</w:t>
      </w:r>
      <w:r>
        <w:rPr/>
        <w:t>ꥏ</w:t>
      </w:r>
      <w:r>
        <w:rPr/>
        <w:t>⽧쵵</w:t>
      </w:r>
      <w:r>
        <w:rPr/>
        <w:t>ꕬ</w:t>
      </w:r>
      <w:r>
        <w:rPr/>
        <w:t>顏숪侵滂坖䁸䍺슣ㄣ摸戭쉵䱹뽙䩹ヂ뽩◂쉸땓啑氳⫂睋䵗䄫姂⛂拂輺槂츩뿂쵇</w:t>
      </w:r>
      <w:r>
        <w:rPr/>
        <w:t>Ɱ</w:t>
      </w:r>
      <w:r>
        <w:rPr/>
        <w:t>彲晸浨怤捌輥ギ♋塈槂쉒煟湂硾䒥슡䡤慁䙀䱃㵗绂췂泂㋂䋂ㅫꌸ싂쉁쌥䥣썈숬御杖</w:t>
      </w:r>
      <w:r>
        <w:rPr/>
        <w:t>⡚</w:t>
      </w:r>
      <w:r>
        <w:rPr/>
        <w:t>凂祤쉹⒵欥璣㥸㨵幐슱컍쉘縻䠵楓セ㍮席䆩氣싂㕧捺</w:t>
      </w:r>
      <w:r>
        <w:rPr/>
        <w:t>ⱊ</w:t>
      </w:r>
      <w:r>
        <w:rPr/>
        <w:t>걉⚬㩖灉烂湧ㅲ頯輬⧂煃倳숣㕚济㤴纥䯂医噅㩋皿捇渴⩪竂揍㒘姂</w:t>
      </w:r>
      <w:r>
        <w:rPr/>
        <w:t>ⵆ</w:t>
      </w:r>
      <w:r>
        <w:rPr/>
        <w:t>䩐컂睚넦싂촹䍨噣⾿⨨䕭朹</w:t>
      </w:r>
      <w:r>
        <w:rPr/>
        <w:t>ꦿ</w:t>
      </w:r>
      <w:r>
        <w:rPr/>
        <w:t>穊愫㎵䀮悥㟃㝳䝙摩䤪녧扌凍䙘坺椶奒깄♟쉅ꅏ뿂噤湚懃彥幂쉐땫嘹妵乂执쏂慸橚愤䦩쉠⹌㗎〶</w:t>
      </w:r>
      <w:r>
        <w:rPr/>
        <w:t>ꔺ</w:t>
      </w:r>
      <w:r>
        <w:rPr/>
        <w:t>䃎棂㖏旂䉲ꌤ坥䔮杕㞡䱎䝁䫂⿂煗㨬参䩷쉧摵⥬㶮砭颩溩狂熘偊슩轙眰䕣쉺㖩쉆噳숷摧匫䔪⥘琷橑㑊皏啷쉾⸺浱쉖昳㬱榘稤嘣噉㉰㫃个⹟떮쉔瀲歋氶쉌♳쉇档䄫♈숻</w:t>
      </w:r>
      <w:r>
        <w:rPr/>
        <w:t>꧂</w:t>
      </w:r>
      <w:r>
        <w:rPr/>
        <w:t>㈥녑呢磂䬭䅓柂싍쉪牫䐨싂䙪挫娻䲬禡業婈ꍠ䩑乳놱㵱徥繱쉎㚬噊</w:t>
      </w:r>
      <w:r>
        <w:rPr/>
        <w:t>ⱹ</w:t>
      </w:r>
      <w:r>
        <w:rPr/>
        <w:t>쉸擂扈堨䇂呫ꌤ쉍盂扺</w:t>
      </w:r>
      <w:r>
        <w:rPr/>
        <w:t>⠤</w:t>
      </w:r>
      <w:r>
        <w:rPr/>
        <w:t>㤬㡸⌽湰窡〱</w:t>
      </w:r>
      <w:r>
        <w:rPr/>
        <w:t>⡃</w:t>
      </w:r>
      <w:r>
        <w:rPr/>
        <w:t>彈车縵㍇䅂硕㏂䝟뭾浓佖䐷堰숱儴瘺ꌪ禣猽녰偷祾㬲숽ꄯ乐䅣⍳갯싂䩮强숨꥕璬煈⩩戶㵦權顔竎숬⮡姂捥橌恨䠥䵬活</w:t>
      </w:r>
      <w:r>
        <w:rPr/>
        <w:t>⣂</w:t>
      </w:r>
      <w:r>
        <w:rPr/>
        <w:t>㛂淍桑㍾彯䠮⥤彧琬</w:t>
      </w:r>
      <w:r>
        <w:rPr/>
        <w:t>ⵎ</w:t>
      </w:r>
      <w:r>
        <w:rPr/>
        <w:t>穤倻獅䴮⍅㉔橱䌩匽癙걂獭咩놮潑庩榩㉸싂丩㕣澏䍭숴㑹ꌻ楴䰥㥷쉶摔숬䩪싎煹䅦器牂슿昻穒㣂辮呹䵏䫂焳칔숶㎥恄갨⹏杖㙺㞩䚡奵컂</w:t>
      </w:r>
      <w:r>
        <w:rPr/>
        <w:t>⢥</w:t>
      </w:r>
      <w:r>
        <w:rPr/>
        <w:t>娪쉘瓂녣⑎쉷ㅋ泂浢숨묭ꥫ挽柂⧃◂㧍猰焵頶</w:t>
      </w:r>
      <w:r>
        <w:rPr/>
        <w:t>ꕧ</w:t>
      </w:r>
      <w:r>
        <w:rPr/>
        <w:t>挤琵⑴㙪긽칣轥㦣瑎睦稪싂</w:t>
      </w:r>
      <w:r>
        <w:rPr/>
        <w:t>ꕉ</w:t>
      </w:r>
      <w:r>
        <w:rPr/>
        <w:t>六㞻儱犻收顈睱</w:t>
      </w:r>
      <w:r>
        <w:rPr/>
        <w:t>ꖿ</w:t>
      </w:r>
      <w:r>
        <w:rPr/>
        <w:t>⢵</w:t>
      </w:r>
      <w:r>
        <w:rPr/>
        <w:t>䶵楑䞡䄺捧愶頣㭊儵婀䃂숰癕썓䤩㉲习桥쌪啃숪⭀녯呁쉅唨쉪癗쉘䕃슱ꄷ</w:t>
      </w:r>
      <w:r>
        <w:rPr/>
        <w:t>⣍</w:t>
      </w:r>
      <w:r>
        <w:rPr/>
        <w:t>剭垣痂거敷</w:t>
      </w:r>
      <w:r>
        <w:rPr/>
        <w:t>⡴</w:t>
      </w:r>
      <w:r>
        <w:rPr/>
        <w:t>桙琪い祵䡐咩䉆믃ꥴ懂썞쉁䪏곂䉈䟂印呀捴愴噸乯쉏氫彴칀쵃䁉婐䚣轰⤫滂楳幌</w:t>
      </w:r>
      <w:r>
        <w:rPr/>
        <w:t>ꦱ</w:t>
      </w:r>
      <w:r>
        <w:rPr/>
        <w:t>昰⩰</w:t>
      </w:r>
      <w:r>
        <w:rPr/>
        <w:t>ꕨ</w:t>
      </w:r>
      <w:r>
        <w:rPr/>
        <w:t>⡍</w:t>
      </w:r>
      <w:r>
        <w:rPr/>
        <w:t>歏꥞뗂殻の쉋쵉</w:t>
      </w:r>
      <w:r>
        <w:rPr/>
        <w:t>ꥑ</w:t>
      </w:r>
      <w:r>
        <w:rPr/>
        <w:t>瘤싂振넨睐떥썏盃恩䐶汏쉌灶⺱䨨癦숻䉫穎⨳卤仂☨繌噸睩</w:t>
      </w:r>
      <w:r>
        <w:rPr/>
        <w:t>ꤦ</w:t>
      </w:r>
      <w:r>
        <w:rPr/>
        <w:t>吭ꅭ⩮</w:t>
      </w:r>
      <w:r>
        <w:rPr/>
        <w:t>ⵘⵌ</w:t>
      </w:r>
      <w:r>
        <w:rPr/>
        <w:t>⢮</w:t>
      </w:r>
      <w:r>
        <w:rPr/>
        <w:t>䭄ꎥ갭뽾㒡堩呩캻勂颱坈破琲惂祤뾮晫兾츪쉅䟂</w:t>
      </w:r>
      <w:r>
        <w:rPr/>
        <w:t>ⵃ</w:t>
      </w:r>
      <w:r>
        <w:rPr/>
        <w:t>囂䉣㵟灸㔻哂幷㋂烂奀撩칗䑉⼴䌣湚춱㜪♮䉟佳⿎挮痂쉄쉱佳乾顶썑顯滂嫍晵抱뽨廂㴣穚㒬礩わ컂厮뭰煕潒땋♲慅晴䘱呃⩡⎣湑ヂ䵺活兰䘳扤</w:t>
      </w:r>
      <w:r>
        <w:rPr/>
        <w:t>ꥑ</w:t>
      </w:r>
      <w:r>
        <w:rPr/>
        <w:t>녙彍㭘칠쉬䙠牔쉢⫃㏂卣轍憘潫쉩㌳</w:t>
      </w:r>
      <w:r>
        <w:rPr/>
        <w:t>ꖵ</w:t>
      </w:r>
      <w:r>
        <w:rPr/>
        <w:t>畲根쉬灌쉷匷Ⓜ곂颵⪬涥卒婺▘싃숩繓摲捴㵓䕧䝤城</w:t>
      </w:r>
      <w:r>
        <w:rPr/>
        <w:t>⡓</w:t>
      </w:r>
      <w:r>
        <w:rPr/>
        <w:t>穓顡⍺睧顫塦⵭噇祯숯걦䅢猽쉙佾䩆쉾쉍ㄵ柃へ</w:t>
      </w:r>
      <w:r>
        <w:rPr/>
        <w:t>⡃╴</w:t>
      </w:r>
      <w:r>
        <w:rPr/>
        <w:t>㐪䥰灎牓㇂塊㵀⥆唲㙃墿</w:t>
      </w:r>
      <w:r>
        <w:rPr/>
        <w:t>ⶏ</w:t>
      </w:r>
      <w:r>
        <w:rPr/>
        <w:t>쉒橺䙚啎겿䐰쉚偦轊矂朮佅㌻䍊䛎呾札ㆡ㵭쉬繋쉎㇎䔰奌녥姂㠻䷂桂儶츽䌺䗂䷎슏顴㡢癩ヂ</w:t>
      </w:r>
      <w:r>
        <w:rPr/>
        <w:t>ꤨ</w:t>
      </w:r>
      <w:r>
        <w:rPr/>
        <w:t>畡䪣䙰㘱䙫쉸䱔䥯숨㋂珂捋儰슣牘嘱쉎彫佁숴殏煟役겡쉂䥀䧂噂</w:t>
      </w:r>
      <w:r>
        <w:rPr/>
        <w:t>Ⱞ</w:t>
      </w:r>
      <w:r>
        <w:rPr/>
        <w:t>䜤념垵磂믂獪싍싂䖘䕱묲揂㩡䑵칦쉇䬥顷⮵啹쉴䜬免䇂㡖</w:t>
      </w:r>
      <w:r>
        <w:rPr/>
        <w:t>ꗂ</w:t>
      </w:r>
      <w:r>
        <w:rPr/>
        <w:t>㮥〯椸┴⩂栺忂嗂㛂</w:t>
      </w:r>
      <w:r>
        <w:rPr/>
        <w:t>ꤊꔤ</w:t>
      </w:r>
      <w:r>
        <w:rPr/>
        <w:t>䕫⼱쉱♍숭䥾浵轙爸噶㍓쉨⑏䘽쵄⑏䘮칎㌯⑰樤ギ橔浣⩤慹꺣쉠坟䜸奩晓ㅅ壂爣㘩곂䕄㙵</w:t>
      </w:r>
      <w:r>
        <w:rPr/>
        <w:t>ꔰ</w:t>
      </w:r>
      <w:r>
        <w:rPr/>
        <w:t>쉸䥱䵓떵㥺輶ꅈ싎桹渰⽪䁔⥂㨴瓂칖䫂䭾晋㥹⭬쉱晨碥⮣兪쉂轁뭄橢</w:t>
      </w:r>
      <w:r>
        <w:rPr/>
        <w:t>ꥊ</w:t>
      </w:r>
      <w:r>
        <w:rPr/>
        <w:t>䳍啦ꅖ</w:t>
      </w:r>
      <w:r>
        <w:rPr/>
        <w:t>ꥒ</w:t>
      </w:r>
      <w:r>
        <w:rPr/>
        <w:t>䕎묫㩢凂ㆣ⩴畮托数뽊㉺㫂䎵祦卾쉰竂獠ꌶ癙㐳歙슻呟哂묲捣恀獱硆渽恀頷猶숯묱噡昽湊</w:t>
      </w:r>
      <w:r>
        <w:rPr/>
        <w:t>ꤶ</w:t>
      </w:r>
      <w:r>
        <w:rPr/>
        <w:t>恞쉠繭捆䡧杵</w:t>
      </w:r>
      <w:r>
        <w:rPr/>
        <w:t>ꤤ</w:t>
      </w:r>
      <w:r>
        <w:rPr/>
        <w:t>㝤㙋㋂</w:t>
      </w:r>
      <w:r>
        <w:rPr/>
        <w:t>ꦡ</w:t>
      </w:r>
      <w:r>
        <w:rPr/>
        <w:t>畖</w:t>
      </w:r>
      <w:r>
        <w:rPr/>
        <w:t>ⶣ</w:t>
      </w:r>
      <w:r>
        <w:rPr/>
        <w:t>䥸轣畺剎㯂묶䉩ㅥ쉗╍ꅓ渶쉎墥擂䕅㉫珍撮戣숶뮏汳吺놡깤傣縹前╷깁㣂颿촤⽓쉷㵢扈쉢쉀久幫</w:t>
      </w:r>
      <w:r>
        <w:rPr/>
        <w:t>ꦩ</w:t>
      </w:r>
      <w:r>
        <w:rPr/>
        <w:t>쉗ꍇ愪㫃㝘㈨ꍌ♬杅㖏欸慎</w:t>
      </w:r>
      <w:r>
        <w:rPr/>
        <w:t>ⱃ</w:t>
      </w:r>
      <w:r>
        <w:rPr/>
        <w:t>椥ꅳ</w:t>
      </w:r>
      <w:r>
        <w:rPr/>
        <w:t>⠤</w:t>
      </w:r>
      <w:r>
        <w:rPr/>
        <w:t>㝃䖬⽚</w:t>
      </w:r>
      <w:r>
        <w:rPr/>
        <w:t>ⴴ</w:t>
      </w:r>
      <w:r>
        <w:rPr/>
        <w:t>灗⥪恁⹘栤㴬숨噶ォ쵤欹爭柂ㅷ녵쉔兇쉪敶弩倩穁</w:t>
      </w:r>
      <w:r>
        <w:rPr/>
        <w:t>⠵</w:t>
      </w:r>
      <w:r>
        <w:rPr/>
        <w:t>걠㡂皵媥䵨琯禵晳ꅮ潺柍假♦橮⑲噓䞡輲噕쉟欷⩤桮歠ꍤ</w:t>
      </w:r>
      <w:r>
        <w:rPr/>
        <w:t>ⱈ</w:t>
      </w:r>
      <w:r>
        <w:rPr/>
        <w:t>ㆿꌥ⤪卬쉃㕓䅲燂쉓䄦䙁䬰⨭㶮摙ꇍ갵桍⍒壂㒡㨻㙎癒쉧숷䕎眵懎쉘嘵䒮딻輰㯂⥭쏂⫎洶卸偑䉞싃磂㛃匵숨㞥싂嘶쉴䕫ㅏ忍卨畖쉍썖㠺⨪⹀煏䲩⤱斡男ㅔ</w:t>
      </w:r>
      <w:r>
        <w:rPr/>
        <w:t>ꕸ</w:t>
      </w:r>
      <w:r>
        <w:rPr/>
        <w:t>쉐</w:t>
      </w:r>
      <w:r>
        <w:rPr/>
        <w:t>ⱎ</w:t>
      </w:r>
      <w:r>
        <w:rPr/>
        <w:t>䍧噖均権弪걘捧⹀뼽䵶塬◂䠩숣噘뽍ꅕ⺏䍍슡埂椨컎癊䞣帶싂긽䤬带䃍捞⴦瀭朻く</w:t>
      </w:r>
      <w:r>
        <w:rPr/>
        <w:t>ⰽ</w:t>
      </w:r>
      <w:r>
        <w:rPr/>
        <w:t>杣〤祂偣婃깔盃䉫⨳䉮䚿╪㟍瘴쎿쉾⭦䦵瀸㧂䴻⩖췂䝦숲</w:t>
      </w:r>
      <w:r>
        <w:rPr/>
        <w:t>⠳</w:t>
      </w:r>
      <w:r>
        <w:rPr/>
        <w:t>㴰瑤䡊毂䭌祕㑄扮琵䱁⸪⩏䍭⩑湥䍾쵃䩏晔塯摕冱顢ꍸ쉖㡃桡砱慌妏䭵濂녌殬컂싂⸩䥌参㵣参䉭獮쉘敭슏穓㴸⫂썬癗⧂䕙썮⪏禘頯噧䚱敆㉉</w:t>
      </w:r>
      <w:r>
        <w:rPr/>
        <w:t>ꦵ</w:t>
      </w:r>
      <w:r>
        <w:rPr/>
        <w:t>썤昵䜪㌵䡆쎥睸갩</w:t>
      </w:r>
      <w:r>
        <w:rPr/>
        <w:t>ⶣ</w:t>
      </w:r>
      <w:r>
        <w:rPr/>
        <w:t>敁</w:t>
      </w:r>
      <w:r>
        <w:rPr/>
        <w:t>ꖵ</w:t>
      </w:r>
      <w:r>
        <w:rPr/>
        <w:t>祟숯䝫樽换㟂건㚿촰⾱⸹兟䭸⩒劥偋⒮䬶徘䔦剣璮</w:t>
      </w:r>
      <w:r>
        <w:rPr/>
        <w:t>ꗃ</w:t>
      </w:r>
      <w:r>
        <w:rPr/>
        <w:t>顨碡幓昰剬쵘Ⓜ縰ꅨ䀬쉳⨸䡲쵾昸灬㥗칖숴⹒畬坬쉨洴쉖攽숭剧▻戮䠽瀨横剏佚歄</w:t>
      </w:r>
      <w:r>
        <w:rPr/>
        <w:t>ⱔ</w:t>
      </w:r>
      <w:r>
        <w:rPr/>
        <w:t>启뽠䭲䉐⤊숦䝆쉠潉믎硟歶쉡浂넺㉸슘搻顶㦵べ慬뮘</w:t>
      </w:r>
      <w:r>
        <w:rPr/>
        <w:t>ⱥ</w:t>
      </w:r>
      <w:r>
        <w:rPr/>
        <w:t>䀦츪癙쉊橓㣂灔䡔熱㟂쉡掏⥓祓恴</w:t>
      </w:r>
      <w:r>
        <w:rPr/>
        <w:t>⡢</w:t>
      </w:r>
      <w:r>
        <w:rPr/>
        <w:t>떡</w:t>
      </w:r>
      <w:r>
        <w:rPr/>
        <w:t>⠯</w:t>
      </w:r>
      <w:r>
        <w:rPr/>
        <w:t>䱈瘭坴㥆啘㬦歸칠⩒畲䜦㪡⸤넴惂䥅침礪⩭伬⎘塣긺䣃ꏂ⏂숻竂䨫⍁뼳轔</w:t>
      </w:r>
      <w:r>
        <w:rPr/>
        <w:t>꧂</w:t>
      </w:r>
      <w:r>
        <w:rPr/>
        <w:t>牾禱匦㖮碻慎懂䔱囂摃恃斬硱䕮朰严쌶琶壍㩒沩㕨頬</w:t>
      </w:r>
      <w:r>
        <w:rPr/>
        <w:t>Ⲯ</w:t>
      </w:r>
      <w:r>
        <w:rPr/>
        <w:t>쉕</w:t>
      </w:r>
      <w:r>
        <w:rPr/>
        <w:t>ⱃ</w:t>
      </w:r>
      <w:r>
        <w:rPr/>
        <w:t>䕄⌦쉀奐汤浩䯂긯⍂瀳摚輯뮣䡔</w:t>
      </w:r>
      <w:r>
        <w:rPr/>
        <w:t>Ⱪ</w:t>
      </w:r>
      <w:r>
        <w:rPr/>
        <w:t>ꔷ♉</w:t>
      </w:r>
      <w:r>
        <w:rPr/>
        <w:t>恒쉚쉈猷숯㉣썧㡲</w:t>
      </w:r>
      <w:r>
        <w:rPr/>
        <w:t>⡊</w:t>
      </w:r>
      <w:r>
        <w:rPr/>
        <w:t>㬯练倷爺瑎昽숪墻橏⑱㡥碩昦䝁길䝈쉔⹵捑䩕縩갣牓긽</w:t>
      </w:r>
      <w:r>
        <w:rPr/>
        <w:t>ⰹ</w:t>
      </w:r>
      <w:r>
        <w:rPr/>
        <w:t>憣䠯녳呇촵攺</w:t>
      </w:r>
      <w:r>
        <w:rPr/>
        <w:t>Ⱚ</w:t>
      </w:r>
      <w:r>
        <w:rPr/>
        <w:t>䑷桑噅슩⪿⹒ꌶ坖皻祠</w:t>
      </w:r>
      <w:r>
        <w:rPr/>
        <w:t>ⴣ</w:t>
      </w:r>
      <w:r>
        <w:rPr/>
        <w:t>䝎怨쌯⍊쉌♵쏂奥</w:t>
      </w:r>
      <w:r>
        <w:rPr/>
        <w:t>ⴱ</w:t>
      </w:r>
      <w:r>
        <w:rPr/>
        <w:t>䵹䱓㓂ꇂ輻캩뽵呺䏂义䜪搰</w:t>
      </w:r>
      <w:r>
        <w:rPr/>
        <w:t>ꗂ</w:t>
      </w:r>
      <w:r>
        <w:rPr/>
        <w:t>乇嘣싂㧂敟⹚伪㵌캏繾츥㌹改䡾撵슿ㅍ</w:t>
      </w:r>
      <w:r>
        <w:rPr/>
        <w:t>꧂ꗂ</w:t>
      </w:r>
      <w:r>
        <w:rPr/>
        <w:t>䬤塁硧䯂㐷⹓㡌ꥲ♱亘⹚㊣⧂⥰繚컂쉭쵞䰫ㅅ㓂刯匹♗꥗䵭갭杇䅸⩩슥싂梵╮</w:t>
      </w:r>
      <w:r>
        <w:rPr/>
        <w:t>ꥂ</w:t>
      </w:r>
      <w:r>
        <w:rPr/>
        <w:t>㉪抻窱쉋□쵬杴桀뽹䬬汱歯瘵䩥婗縴ㅨ슩曂⽀㭞䮩䥬咩䕄摩ꍔ煄橂摶쉙噥㮩㡷偣⛂⫂쉋係⼭捂숪컍ꍙ颻꥞嫂껂埂␯儽娦撣测♥摞㐤㵔漩侮捎煈敧憏犥䭇슮慺乌栤⪱吥⹑䑦昨뽳</w:t>
      </w:r>
      <w:r>
        <w:rPr/>
        <w:t>⠷</w:t>
      </w:r>
      <w:r>
        <w:rPr/>
        <w:t>汙</w:t>
      </w:r>
      <w:r>
        <w:rPr/>
        <w:t>Ɐ</w:t>
      </w:r>
      <w:r>
        <w:rPr/>
        <w:t>悡㙂㙩</w:t>
      </w:r>
      <w:r>
        <w:rPr/>
        <w:t>ꤺ</w:t>
      </w:r>
      <w:r>
        <w:rPr/>
        <w:t>儥䲘䉬칱䔳頬牘䄥ぁ梘敗쌩汹佃嚬嗂敪飂弪氨扢吮㝎琽놿婕䉮参</w:t>
      </w:r>
      <w:r>
        <w:rPr/>
        <w:t>ⴶ</w:t>
      </w:r>
      <w:r>
        <w:rPr/>
        <w:t>漤쉥ㅆ</w:t>
      </w:r>
      <w:r>
        <w:rPr/>
        <w:t>ⱥ</w:t>
      </w:r>
      <w:r>
        <w:rPr/>
        <w:t>梿싂</w:t>
      </w:r>
      <w:r>
        <w:rPr/>
        <w:t>ꤷ</w:t>
      </w:r>
      <w:r>
        <w:rPr/>
        <w:t>橕扵깔斩딩婋き歶䑇䥄⫂唭渹䁦⤳쉘ꄪ䛂捯昨</w:t>
      </w:r>
      <w:r>
        <w:rPr/>
        <w:t>ⵌ⨱</w:t>
      </w:r>
      <w:r>
        <w:rPr/>
        <w:t>䵓㊮깬쉴㈱顴㵗䈯兙呭灅䈤啹䭧깞㵆㫂㣂갨唷䐱⭈⤨䬦ㅣ䴷㥔㋂㡕♰䄪⒬</w:t>
      </w:r>
      <w:r>
        <w:rPr/>
        <w:t>⡉</w:t>
      </w:r>
      <w:r>
        <w:rPr/>
        <w:t>扤걣幯獉熿䲩噭浪慇䜦䄺繗</w:t>
      </w:r>
      <w:r>
        <w:rPr/>
        <w:t>ꥉ</w:t>
      </w:r>
      <w:r>
        <w:rPr/>
        <w:t>ꥪ娳ꥡ⮬ꇎ癧기䉶ぎ䣂㢱庬Ⓕ䶱獴坙쉮꥞⑬ꍹ싂⑶쌬䄦獔⹺婏㝣冩䌲噮걔楘㑙쉬◂䄤橄䔷묪㞩坢ꌶ촥놬津捞恴潑䕸</w:t>
      </w:r>
      <w:r>
        <w:rPr/>
        <w:t>ꦱ</w:t>
      </w:r>
      <w:r>
        <w:rPr/>
        <w:t>쉐擂呣戺扌쉨顈㉬걕睯</w:t>
      </w:r>
      <w:r>
        <w:rPr/>
        <w:t>ꤦ</w:t>
      </w:r>
      <w:r>
        <w:rPr/>
        <w:t>纥䐥㮻䩭焸쉞瀱拂</w:t>
      </w:r>
      <w:r>
        <w:rPr/>
        <w:t>ꔣ</w:t>
      </w:r>
      <w:r>
        <w:rPr/>
        <w:t>㥂畾橐朦祎頭견並硠惂嘪䭌輊䁹쉚㈵ꍱ熩䙮쉴쉋㭲</w:t>
      </w:r>
      <w:r>
        <w:rPr/>
        <w:t>ⵆⷎ</w:t>
      </w:r>
      <w:r>
        <w:rPr/>
        <w:t>䞻⩭坊㫂䝢稥숽⛂쉳⽂輸쉃쵗⽃⑙橐⒘係卫</w:t>
      </w:r>
      <w:r>
        <w:rPr/>
        <w:t>ⵏ</w:t>
      </w:r>
      <w:r>
        <w:rPr/>
        <w:t>㑣迂槎쉶곂묦煰榡橩㵈斱㠶╧⯂禡娷栱慄婑츩⌴乣싍瘣槂僂佯湪딽懂帺䍶睨츰䤰</w:t>
      </w:r>
      <w:r>
        <w:rPr/>
        <w:t>ⶥ</w:t>
      </w:r>
      <w:r>
        <w:rPr/>
        <w:t>刻㘱顯恹뭰䀪痂쉙颵⩌␦䁱獟檮</w:t>
      </w:r>
      <w:r>
        <w:rPr/>
        <w:t>ⵌ</w:t>
      </w:r>
      <w:r>
        <w:rPr/>
        <w:t>佷㮮㝕䭷걐㦏쉓噇睉㝎婅슥剉䳂煆咬敘䇂壂畀╉婟숦슱吱䕖晲樨畨츸딻捤⩁嘶欤⸥仍䴹䵙䈻帺㈷㙙䝱쉊湠彙䌴㤣潆克䊏牷뿍䂮쉚溱晘⫃物氣ꆩ乂뽷湳슻颩䯍쉟⍰輫畴㇂扬칷</w:t>
      </w:r>
      <w:r>
        <w:rPr/>
        <w:t>ꥁ</w:t>
      </w:r>
      <w:r>
        <w:rPr/>
        <w:t>䑯䀥橫丽摙쉵䩐⑹杆晃〩䚩瑭敵䱒捹걱㩰烂</w:t>
      </w:r>
      <w:r>
        <w:rPr/>
        <w:t>ⶩ</w:t>
      </w:r>
      <w:r>
        <w:rPr/>
        <w:t>疬㝩樥걕咏噰渥땘⥆쉘浃福땐ꥦ具</w:t>
      </w:r>
      <w:r>
        <w:rPr/>
        <w:t>⢘</w:t>
      </w:r>
      <w:r>
        <w:rPr/>
        <w:t>슿㉓䨬䱈江じ숨췂꥾秂썵サ䅮딩▩⩩媮숴味捧⭦摺ꍗ祳核婋㚘涩䏂숻悮뽊夣汯䌪顖㉵戮杶ꥭぬ쉒㞬㓂숺⎥쉗쉡⵷㚥</w:t>
      </w:r>
      <w:r>
        <w:rPr/>
        <w:t>Ⳃ</w:t>
      </w:r>
      <w:r>
        <w:rPr/>
        <w:t>ꗂ</w:t>
      </w:r>
      <w:r>
        <w:rPr/>
        <w:t>怤坙枩偂獤䱇㍏쉌坰楳⭙迂㥟楥䳂幤⩞潃⤫쉯쉕泂瘵䌻摐ꥶ歌奟煭捆싎捅㊿丱㤰歘輫♕ꅷ敋揃⩐䕶뽵ꅩ⭘㬪䭲嫍捐⹤⭺嘵潲湤塺焥뇂唦썴沘땯瑚㌱⌭꥕昦䎥渱층穯楪杴숪싂쉩㍕춡泂杯</w:t>
      </w:r>
      <w:r>
        <w:rPr/>
        <w:t>ⵦ</w:t>
      </w:r>
      <w:r>
        <w:rPr/>
        <w:t>穇祟쉑曂潹畎獮╇䥇䶵껂楂䔨㘣㫂削캩睭묶䩄敠</w:t>
      </w:r>
      <w:r>
        <w:rPr/>
        <w:t>ⵘ</w:t>
      </w:r>
      <w:r>
        <w:rPr/>
        <w:t>燂㢿녡㜫䡅䡠卧帵⴪タ쎱⤱塲꺮穖礬砩</w:t>
      </w:r>
      <w:r>
        <w:rPr/>
        <w:t>ⱄ</w:t>
      </w:r>
      <w:r>
        <w:rPr/>
        <w:t>瑱灑⮥瑫</w:t>
      </w:r>
      <w:r>
        <w:rPr/>
        <w:t>ꦵ</w:t>
      </w:r>
      <w:r>
        <w:rPr/>
        <w:t>剸칮㍾熮썮瀭冿牄妿硊믎ꄪ㉶☳妥쉅飍㌨〩壂쉯儽쉆겮깸颻ㄹ걘䧂꥚䒵뽭╾䱊⭎쉌扥⨫睠䵴佞瑞㥧쉦촵樴쉕쉃轏幡㥃獱畇䉅㉥幨晉뭟ꄵ题</w:t>
      </w:r>
      <w:r>
        <w:rPr/>
        <w:t>꧂</w:t>
      </w:r>
      <w:r>
        <w:rPr/>
        <w:t>㙾쉏쉸═楐싍歎ㅀ轘吮煗숳灕䵰⸣垱㨵永</w:t>
      </w:r>
      <w:r>
        <w:rPr/>
        <w:t>ꥒ</w:t>
      </w:r>
      <w:r>
        <w:rPr/>
        <w:t>쉟䅞䝌슱ꌭ䅆☺䥌䦏⭞쉨䍱ꌥ䇂摫晍獢</w:t>
      </w:r>
      <w:r>
        <w:rPr/>
        <w:t>ꕟ</w:t>
      </w:r>
      <w:r>
        <w:rPr/>
        <w:t>ⲩ</w:t>
      </w:r>
      <w:r>
        <w:rPr/>
        <w:t>克慊</w:t>
      </w:r>
      <w:r>
        <w:rPr/>
        <w:t>ⵑ⨦</w:t>
      </w:r>
      <w:r>
        <w:rPr/>
        <w:t>㭵䢿猶</w:t>
      </w:r>
      <w:r>
        <w:rPr/>
        <w:t>ⵈ</w:t>
      </w:r>
      <w:r>
        <w:rPr/>
        <w:t>縴甯㠫祣春</w:t>
      </w:r>
      <w:r>
        <w:rPr/>
        <w:t>ꥐ</w:t>
      </w:r>
      <w:r>
        <w:rPr/>
        <w:t>䬻汘㥠쉬桢㓃㇂뭋汬숹갮⧂兊振䡇轍䙦夣䃂츣싂넦掻泃㔫⨲뼊䖱昣䎡⪿녥浤溡扑佡㕮䝙䞿纩䎩싂瑱숴㍐껂轎唪䃂쉴瑑싂竂䃎䣂卸쉳彂桫뮵串晢♨厣☤啨硔</w:t>
      </w:r>
      <w:r>
        <w:rPr/>
        <w:t>ꖩ</w:t>
      </w:r>
      <w:r>
        <w:rPr/>
        <w:t>뗂쉹悏⩹䂿当䙠㡞㬭</w:t>
      </w:r>
      <w:r>
        <w:rPr/>
        <w:t>ꕡ</w:t>
      </w:r>
      <w:r>
        <w:rPr/>
        <w:t>뭪庘녰婇</w:t>
      </w:r>
      <w:r>
        <w:rPr/>
        <w:t>⡂</w:t>
      </w:r>
      <w:r>
        <w:rPr/>
        <w:t>佅⥊ㅰ녫♨쉄뭇心䈭帯⑂瘫煨쉉摂顲慦琯吰佖椬</w:t>
      </w:r>
      <w:r>
        <w:rPr/>
        <w:t>ꕳ⨦</w:t>
      </w:r>
      <w:r>
        <w:rPr/>
        <w:t>䬣㦱</w:t>
      </w:r>
      <w:r>
        <w:rPr/>
        <w:t>꧂</w:t>
      </w:r>
      <w:r>
        <w:rPr/>
        <w:t>䃃</w:t>
      </w:r>
      <w:r>
        <w:rPr/>
        <w:t>⡲</w:t>
      </w:r>
      <w:r>
        <w:rPr/>
        <w:t>䈵䚬⹚⑹奫焴埍頤쉍堳쉕穤ꍅ㘬슘</w:t>
      </w:r>
      <w:r>
        <w:rPr/>
        <w:t>⢻</w:t>
      </w:r>
      <w:r>
        <w:rPr/>
        <w:t>䛂⴫㟂쉟䵙촪싂扎㩃㝦㇂뿂泂䩊쌸</w:t>
      </w:r>
      <w:r>
        <w:rPr/>
        <w:t>Ⳃ</w:t>
      </w:r>
      <w:r>
        <w:rPr/>
        <w:t>摌뽀彠帪牒䥆ꅁ숰믂扑⭴䝐彩쉾썪㭑䈵쉁숨擎䩧쉚䠸垩땟⺥㝔꺻䭯䷂瑺䠨쉏京桎僂痂☱␹숪佖䙃獶곎⻎含揎祎깭楹쉂뭶㔪喣┴癥愸넵㘶景㪏杌䐣娣奋쉈♬桫</w:t>
      </w:r>
      <w:r>
        <w:rPr/>
        <w:t>ⵓ</w:t>
      </w:r>
      <w:r>
        <w:rPr/>
        <w:t>弩⹦⴫싍⥯⺵汶姂㉋㵾お噬</w:t>
      </w:r>
      <w:r>
        <w:rPr/>
        <w:t>⡺</w:t>
      </w:r>
      <w:r>
        <w:rPr/>
        <w:t>䱤㉂깏䍞瞵柂㴯갦</w:t>
      </w:r>
      <w:r>
        <w:rPr/>
        <w:t>⣎</w:t>
      </w:r>
      <w:r>
        <w:rPr/>
        <w:t>쉦顭妩畟潺癍쉫쉮㕢乺ꌤ</w:t>
      </w:r>
      <w:r>
        <w:rPr/>
        <w:t>Ⱨ</w:t>
      </w:r>
      <w:r>
        <w:rPr/>
        <w:t>影쉫㭩</w:t>
      </w:r>
      <w:r>
        <w:rPr/>
        <w:t>ⷂ</w:t>
      </w:r>
      <w:r>
        <w:rPr/>
        <w:t>㮵㑆캘剋捊曂</w:t>
      </w:r>
      <w:r>
        <w:rPr/>
        <w:t>ꕉ</w:t>
      </w:r>
      <w:r>
        <w:rPr/>
        <w:t>촳恕㭺⺮䕳</w:t>
      </w:r>
      <w:r>
        <w:rPr/>
        <w:t>ⱟ</w:t>
      </w:r>
      <w:r>
        <w:rPr/>
        <w:t>攮⭦㥟쉞猹걤껂洷冿ꅒ쉤杔</w:t>
      </w:r>
      <w:r>
        <w:rPr/>
        <w:t>ꔦ꥾</w:t>
      </w:r>
      <w:r>
        <w:rPr/>
        <w:t>盂⩷烂</w:t>
      </w:r>
      <w:r>
        <w:rPr/>
        <w:t>ꕒ</w:t>
      </w:r>
      <w:r>
        <w:rPr/>
        <w:t>へ㭕⑦칓擂숳⭂斩노⥶熣牉㭵싎䘨㣂彣姂⽪뽙딤ꍎ㘮㗂㥮ꥤ玏弶㕳犣喬檻懂⤺㥶묪뭶擎ꌲ싍常䨭쉵㠰栲繣</w:t>
      </w:r>
      <w:r>
        <w:rPr/>
        <w:t>ꦣ</w:t>
      </w:r>
      <w:r>
        <w:rPr/>
        <w:t>窘☣슮瓂쉹帬쉞</w:t>
      </w:r>
      <w:r>
        <w:rPr/>
        <w:t>ꤴ</w:t>
      </w:r>
      <w:r>
        <w:rPr/>
        <w:t>䜻橶䬥쉶</w:t>
      </w:r>
      <w:r>
        <w:rPr/>
        <w:t>ꥐ</w:t>
      </w:r>
      <w:r>
        <w:rPr/>
        <w:t>노幌ꥹ⍆用䵏樷沵걚㑓썒轖쉍</w:t>
      </w:r>
      <w:r>
        <w:rPr/>
        <w:t>ⴶ</w:t>
      </w:r>
      <w:r>
        <w:rPr/>
        <w:t>䒘슏〪뭾潐껍狂</w:t>
      </w:r>
      <w:r>
        <w:rPr/>
        <w:t>ꤩ</w:t>
      </w:r>
      <w:r>
        <w:rPr/>
        <w:t>啕瀬딴盂姂䛎㥈</w:t>
      </w:r>
      <w:r>
        <w:rPr/>
        <w:t>꧃</w:t>
      </w:r>
      <w:r>
        <w:rPr/>
        <w:t>晌婧䵕䗂卌䙋㬭圫⯂싂䩌㎱轾恶묣束䵸㕅⹺澩</w:t>
      </w:r>
      <w:r>
        <w:rPr/>
        <w:t>ꥃ</w:t>
      </w:r>
      <w:r>
        <w:rPr/>
        <w:t>걂牴숯楒䕥⽊ꅅ싎⏍䘪㙵㝖⩋슡⽹☰昶쉲䠽㴪刹⺿埂䤽╫䛂䑶</w:t>
      </w:r>
      <w:r>
        <w:rPr/>
        <w:t>ꤥ</w:t>
      </w:r>
      <w:r>
        <w:rPr/>
        <w:t>싎㊩걇疩剃䁹恘츤㬷㴺她</w:t>
      </w:r>
      <w:r>
        <w:rPr/>
        <w:t>꧂</w:t>
      </w:r>
      <w:r>
        <w:rPr/>
        <w:t>剔㥸し</w:t>
      </w:r>
      <w:r>
        <w:rPr/>
        <w:t>ꤷ</w:t>
      </w:r>
      <w:r>
        <w:rPr/>
        <w:t>㠳㍀䐻䭒㤺劬╪녢頫瘹땆畭䉒癧参숶澩䧂쉐核䰦盂녡⎏㊬⍈癆䠲慄</w:t>
      </w:r>
      <w:r>
        <w:rPr/>
        <w:t>ꤻ</w:t>
      </w:r>
      <w:r>
        <w:rPr/>
        <w:t>㔺㊱灗熮⩚⒵</w:t>
      </w:r>
      <w:r>
        <w:rPr/>
        <w:t>⡕</w:t>
      </w:r>
      <w:r>
        <w:rPr/>
        <w:t>坃睮쉥㙲떥堬䳂桁ꏂ埂⑗䏃㝹猴⿂쉧塭⑎转䝤쉯怣䬷杩⨯캩剷䌹䩶슻㷂䑾䩟깗숵弱䕧㵩뼬榻슩敡煹煤䙚坵㠳湥恥쉨垣㍾䩾ㄫ牎汏瑺欪䖩硍す牸쉩堪橄䀊껂嗍硘싂넩掱⪮匮</w:t>
      </w:r>
      <w:r>
        <w:rPr/>
        <w:t>ꤵ</w:t>
      </w:r>
      <w:r>
        <w:rPr/>
        <w:t>焽⾬晁繈搽䑫㛂⭵쉁땪쵙噁癲䉸⩟䁞幀杖夥㴰潌쎩㙆〮佲뽷犬쉺쉧奷</w:t>
      </w:r>
      <w:r>
        <w:rPr/>
        <w:t>ⵒ</w:t>
      </w:r>
      <w:r>
        <w:rPr/>
        <w:t>祩硁坭쉪</w:t>
      </w:r>
      <w:r>
        <w:rPr/>
        <w:t>ⴱ</w:t>
      </w:r>
      <w:r>
        <w:rPr/>
        <w:t>䱥匮䅆䉆婵깃⹱券ꇎ䔫떵ꄵ娪㢣义쵆杋暥㗂㡭⭗쌥廂夻癞獐㑡⻂塡ꥳ쉦副橹毂䔸㤱揂⭵</w:t>
      </w:r>
      <w:r>
        <w:rPr/>
        <w:t>⡈</w:t>
      </w:r>
      <w:r>
        <w:rPr/>
        <w:t>㔥䥑噶싂┰㚥넸幄쉭쉎畕儭䛃矂䐽乹</w:t>
      </w:r>
      <w:r>
        <w:rPr/>
        <w:t>ⱕ</w:t>
      </w:r>
      <w:r>
        <w:rPr/>
        <w:t>㉃</w:t>
      </w:r>
      <w:r>
        <w:rPr/>
        <w:t>⵰⴨</w:t>
      </w:r>
      <w:r>
        <w:rPr/>
        <w:t>䬩嗂뇂别</w:t>
      </w:r>
      <w:r>
        <w:rPr/>
        <w:t>ⴵ</w:t>
      </w:r>
      <w:r>
        <w:rPr/>
        <w:t>䭧⮻⛂⸺婲㡴숴㩑걣祶</w:t>
      </w:r>
      <w:r>
        <w:rPr/>
        <w:t>ꗂ</w:t>
      </w:r>
      <w:r>
        <w:rPr/>
        <w:t>畑愶⨬橐♡穎䢵꥾⽌</w:t>
      </w:r>
      <w:r>
        <w:rPr/>
        <w:t>ꦏ</w:t>
      </w:r>
      <w:r>
        <w:rPr/>
        <w:t>剏깍旍晃䢱깶䡆쵷䥳껎祒녉◂疬䇂쉨㵴㙍䉬㯂幐敋⩟圯뽆쉫</w:t>
      </w:r>
      <w:r>
        <w:rPr/>
        <w:t>⠺</w:t>
      </w:r>
      <w:r>
        <w:rPr/>
        <w:t>摱梵兹楷걔纮╡硤䈹僂䣍⮩⩢녣䝢숣㕴싂㵐敪㇂⪏灢</w:t>
      </w:r>
      <w:r>
        <w:rPr/>
        <w:t>ⵐ</w:t>
      </w:r>
      <w:r>
        <w:rPr/>
        <w:t>쌤柂쉩畎⥁딨獬潬쉬⿍䉆㈴쉕㴳瑠櫂仂䱇㏂ㆬ弭卸圴䡮㚏ㅔ瞣쉓畱歱긨稽㩑硆</w:t>
      </w:r>
      <w:r>
        <w:rPr/>
        <w:t>ꤹ</w:t>
      </w:r>
      <w:r>
        <w:rPr/>
        <w:t>䆬</w:t>
      </w:r>
      <w:r>
        <w:rPr/>
        <w:t>ꕟ</w:t>
      </w:r>
      <w:r>
        <w:rPr/>
        <w:t>뼫싍榿䔪繆</w:t>
      </w:r>
      <w:r>
        <w:rPr/>
        <w:t>꥓</w:t>
      </w:r>
      <w:r>
        <w:rPr/>
        <w:t>搰彤땸磂㜤쉨塇戹ꥮ具頭琷扨挺㥎暩쉈縷⯍</w:t>
      </w:r>
      <w:r>
        <w:rPr/>
        <w:t>ꤵ┴</w:t>
      </w:r>
      <w:r>
        <w:rPr/>
        <w:t>쉮ꄦ쉞晊颱</w:t>
      </w:r>
      <w:r>
        <w:rPr/>
        <w:t>⢩</w:t>
      </w:r>
      <w:r>
        <w:rPr/>
        <w:t>併䐽嘰汎䅟平㕩䵐慤恫睢숮牬繹潔꺘⏂䭰썗ㄷ䝷璿印牲ꌭ㝵欯淂쉨䏂썴匪ꏃ썔㩅䭐⿃걐쉎䞻䊩復曂쉤眪挴䯂</w:t>
      </w:r>
      <w:r>
        <w:rPr/>
        <w:t>ꕃ</w:t>
      </w:r>
      <w:r>
        <w:rPr/>
        <w:t>灓坠슥夫埂抩䁍㵵뭁싂扎ꥩ쉑</w:t>
      </w:r>
      <w:r>
        <w:rPr/>
        <w:t>⠭</w:t>
      </w:r>
      <w:r>
        <w:rPr/>
        <w:t>捪恲硄䕯擃쵡娣牳婵潀</w:t>
      </w:r>
      <w:r>
        <w:rPr/>
        <w:t>ꕋ</w:t>
      </w:r>
      <w:r>
        <w:rPr/>
        <w:t>䤩싂깆啾庱彭꺬숹兴枮湸獐╦䰵桦椱⍳</w:t>
      </w:r>
      <w:r>
        <w:rPr/>
        <w:t>ꕈ</w:t>
      </w:r>
      <w:r>
        <w:rPr/>
        <w:t>쵍株䖡껂⤹昨䉶娯⽒䮩囃숭䡃坍倨摳⩗㋂㥇呣浥⩳廂치䬩樮䭎㙄쉥䰥扡⸮嘤唱唱⼻乧幹从</w:t>
      </w:r>
      <w:r>
        <w:rPr/>
        <w:t>ꕑ</w:t>
      </w:r>
      <w:r>
        <w:rPr/>
        <w:t>Ⲯ</w:t>
      </w:r>
      <w:r>
        <w:rPr/>
        <w:t>㪻䨣䰩⑓숪뭂捾穇ꥡ亮㮥揂䉰䧂硕䩕㶵㉬㩬彏塦䁏䲬晞係檻瓃橈⩷ꍰ婂侩健숲愺♅㩴䝸꺘뼱慗㜰ꍯ䫂呄㣂䱂䭶ね</w:t>
      </w:r>
      <w:r>
        <w:rPr/>
        <w:t>⠶</w:t>
      </w:r>
      <w:r>
        <w:rPr/>
        <w:t>쉊妏녷椣쵣䒏並</w:t>
      </w:r>
      <w:r>
        <w:rPr/>
        <w:t>ꥀ</w:t>
      </w:r>
      <w:r>
        <w:rPr/>
        <w:t>⣂</w:t>
      </w:r>
      <w:r>
        <w:rPr/>
        <w:t>쉱칾㶬弽㵕䀹沩稽䉱博顭况楮轈扳ㄴ掏숳⩷⛂⼹棂婉爱갺敳捭嚱啨犻⩖䢏㉋促案䥳䵶</w:t>
      </w:r>
      <w:r>
        <w:rPr/>
        <w:t>ⲻ</w:t>
      </w:r>
      <w:r>
        <w:rPr/>
        <w:t>潎숩恲汔ぁ扥剬呆싂䰳䬥䋂䍑拂䙦彗ꆵ넰⨦쉎恨搸癘な썈ㄪ歃氽煲넵싂ꄊ숯䥎湯䵟堨쉡䑴桠揂坪橱뾡썰䀲瑄剩晾ㅫ摴潦┮쉓䵔棂磂ꍭ싂癑㤷쉤⨳浗氪橰撏䦥焦桃㕓䥃摂甪帣믂悿灾䌫坘䖏䔤桃쵋䑉䆘㉰迂瑡兄㤯싂棂啫䙶㭡캵株⭚⒩撮쌫싂쉕懂䅖뭙䝈쉷瀽䛂略ㅱ䑆漳癥캘</w:t>
      </w:r>
      <w:r>
        <w:rPr/>
        <w:t>ꦥ</w:t>
      </w:r>
      <w:r>
        <w:rPr/>
        <w:t>砣幇獮顲䛂樷숯繘䣂뭒榿쉱</w:t>
      </w:r>
      <w:r>
        <w:rPr/>
        <w:t>⣂</w:t>
      </w:r>
      <w:r>
        <w:rPr/>
        <w:t>旂슻漪숰</w:t>
      </w:r>
      <w:r>
        <w:rPr/>
        <w:t>ꦥ</w:t>
      </w:r>
      <w:r>
        <w:rPr/>
        <w:t>瑖䑷瑶喩繴䕷</w:t>
      </w:r>
      <w:r>
        <w:rPr/>
        <w:t>꧂</w:t>
      </w:r>
      <w:r>
        <w:rPr/>
        <w:t>䑡칤</w:t>
      </w:r>
      <w:r>
        <w:rPr/>
        <w:t>⡱</w:t>
      </w:r>
      <w:r>
        <w:rPr/>
        <w:t>橦쉌녇㕕强恷轅놬塄堳</w:t>
      </w:r>
      <w:r>
        <w:rPr/>
        <w:t>ⱇ</w:t>
      </w:r>
      <w:r>
        <w:rPr/>
        <w:t>顳☯彑쉴䩓䀺⩑⒘쵂䞻攥䡋쉣⭴䑐䑺⼦歂䝷⹙걐┮쉔攷쉶幙牴䉡曍⒩睂流䬨汳㥗놬垱⵩瘻摣汆⩯⪿⍰䚮憩灹唭⻎挽朩쉰㉧䝒桏奙㐲櫂땆喱䘴爻媣桖☺嘰싃皣恃䵗㈥╗걥⎥掩洫칳숳㐵侥眺冘㡒</w:t>
      </w:r>
      <w:r>
        <w:rPr/>
        <w:t>ꤶ</w:t>
      </w:r>
      <w:r>
        <w:rPr/>
        <w:t>皬걱䌻業␦⹲ㆿ妥䭨辡捩晲⩳깺쉹砷</w:t>
      </w:r>
      <w:r>
        <w:rPr/>
        <w:t>ꤪ</w:t>
      </w:r>
      <w:r>
        <w:rPr/>
        <w:t>넫숲焹䵏煉幬猯껂材㝵矂숰㬻㥠慴뽲暥礴丹睨参㬲煱䍋⩧숶㭮乸쉁庱摑呶깚伤ね䍬坘⑉捴幓</w:t>
      </w:r>
      <w:r>
        <w:rPr/>
        <w:t>꥓ꖬ</w:t>
      </w:r>
      <w:r>
        <w:rPr/>
        <w:t>㉏㙠幍睤卩楲湩긶䵫쉖溱悩泎喩味㖮扏</w:t>
      </w:r>
      <w:r>
        <w:rPr/>
        <w:t>⡵</w:t>
      </w:r>
      <w:r>
        <w:rPr/>
        <w:t>娬</w:t>
      </w:r>
      <w:r>
        <w:rPr/>
        <w:t>⡤ⰹ</w:t>
      </w:r>
      <w:r>
        <w:rPr/>
        <w:t>䐲</w:t>
      </w:r>
      <w:r>
        <w:rPr/>
        <w:t>⡣</w:t>
      </w:r>
      <w:r>
        <w:rPr/>
        <w:t>䓂摱繎놘半栥</w:t>
      </w:r>
      <w:r>
        <w:rPr/>
        <w:t>ꕕ</w:t>
      </w:r>
      <w:r>
        <w:rPr/>
        <w:t>䙤⧍걂䩟刵愨ꥡ慶㩥䮡⵷⨭穐坣枩祥⩓슩頻숸䯂丶挰⫂䩓欯垱쉱䉔縵</w:t>
      </w:r>
      <w:r>
        <w:rPr/>
        <w:t>ⱃ</w:t>
      </w:r>
      <w:r>
        <w:rPr/>
        <w:t>磎⵪</w:t>
      </w:r>
      <w:r>
        <w:rPr/>
        <w:t>⢣</w:t>
      </w:r>
      <w:r>
        <w:rPr/>
        <w:t>쉆瀥䡰㡳</w:t>
      </w:r>
      <w:r>
        <w:rPr/>
        <w:t>ⱔ</w:t>
      </w:r>
      <w:r>
        <w:rPr/>
        <w:t>䛂⎿〲⑾깎㮣穹䨶⻂㭇㵆䄩磍</w:t>
      </w:r>
      <w:r>
        <w:rPr/>
        <w:t>⡨</w:t>
      </w:r>
      <w:r>
        <w:rPr/>
        <w:t>㇂套䦮⩣䘱䠺㥃幎呉幄乔幸䩾䳂㚬䧂䆬⭮呹䢏㛂礲ㆣ役</w:t>
      </w:r>
      <w:r>
        <w:rPr/>
        <w:t>ꥆ</w:t>
      </w:r>
      <w:r>
        <w:rPr/>
        <w:t>空숶껃渦䡦┩⭳坋䕉彥喻㡓偶旂쵵⥀䅧</w:t>
      </w:r>
      <w:r>
        <w:rPr/>
        <w:t>⠴</w:t>
      </w:r>
      <w:r>
        <w:rPr/>
        <w:t>椨⭃僂㚬弴狂狂䋂䭔䁪ꌪ쉒</w:t>
      </w:r>
      <w:r>
        <w:rPr/>
        <w:t>ꤺ</w:t>
      </w:r>
      <w:r>
        <w:rPr/>
        <w:t>네颏兪</w:t>
      </w:r>
      <w:r>
        <w:rPr/>
        <w:t>Ⳃ</w:t>
      </w:r>
      <w:r>
        <w:rPr/>
        <w:t>水뮻兵㍉</w:t>
      </w:r>
      <w:r>
        <w:rPr/>
        <w:t>ꥃꕇ</w:t>
      </w:r>
      <w:r>
        <w:rPr/>
        <w:t>㝯⪱極땆攣</w:t>
      </w:r>
      <w:r>
        <w:rPr/>
        <w:t>ⰱ</w:t>
      </w:r>
      <w:r>
        <w:rPr/>
        <w:t>杵║ꅨ㯂渻杰껂䑠伭湚쉹椤掣㶡쌣磂䒥焫┵썅♔壂䬷㵰䕞⫎伦㭈䄤딪庥</w:t>
      </w:r>
      <w:r>
        <w:rPr/>
        <w:t>⡓</w:t>
      </w:r>
      <w:r>
        <w:rPr/>
        <w:t>奢䥩</w:t>
      </w:r>
      <w:r>
        <w:rPr/>
        <w:t>ꦱ</w:t>
      </w:r>
      <w:r>
        <w:rPr/>
        <w:t>㝋䑔䰴䮘浦婨刷⽪䌳⹗쉑摷숴歒</w:t>
      </w:r>
      <w:r>
        <w:rPr/>
        <w:t>ⵞⵉ</w:t>
      </w:r>
      <w:r>
        <w:rPr/>
        <w:t>䒩刳쉨쉳頰쉾ꏂ徿冏㷂媮堸濂稹숹倯</w:t>
      </w:r>
      <w:r>
        <w:rPr/>
        <w:t>ꖬ</w:t>
      </w:r>
      <w:r>
        <w:rPr/>
        <w:t>睥顷凃썀慠길穖⪘牂僂㩰</w:t>
      </w:r>
      <w:r>
        <w:rPr/>
        <w:t>ⷂ</w:t>
      </w:r>
      <w:r>
        <w:rPr/>
        <w:t>天佞㢩숸</w:t>
      </w:r>
      <w:r>
        <w:rPr/>
        <w:t>Ⳃ</w:t>
      </w:r>
      <w:r>
        <w:rPr/>
        <w:t>啉硂搱瘊泂䂥㖵㊬湀偤佌㔯朳슿칭〱䪬庱泂딫쉍걢儻땪㡔ㅂ扵啒灬妵땦㵃呤种瘣㉰堣稻ㅩ쉗⨮怹ꎡ䓂쉇歟ꌲ깚檏⬺㵬㤭걱株浀卯┥此ꥧ奐が䕬쉮②쉂海䅓쉱䙀⏂奢땨儨⚬歏硑敩㭇懂亘䛂㌸掬</w:t>
      </w:r>
      <w:r>
        <w:rPr/>
        <w:t>ꖡ</w:t>
      </w:r>
      <w:r>
        <w:rPr/>
        <w:t>勍恚圷欸쉶䏎䦘</w:t>
      </w:r>
      <w:r>
        <w:rPr/>
        <w:t>ꥂ</w:t>
      </w:r>
      <w:r>
        <w:rPr/>
        <w:t>쉗丮渨姂晒晆灬庵噃浨湬洱쵕唪泂뽨坄㈰爦㬽ꅊ㍘㈳⫎䙍ꥥ䤳⼪獹㋂㝶칠縷係倽栶儹氦刲䥁㜤揂漣ꎵ쉪㐶</w:t>
      </w:r>
      <w:r>
        <w:rPr/>
        <w:t>ⴵ</w:t>
      </w:r>
      <w:r>
        <w:rPr/>
        <w:t>싎슥쉊䍎</w:t>
      </w:r>
      <w:r>
        <w:rPr/>
        <w:t>ⱷ</w:t>
      </w:r>
      <w:r>
        <w:rPr/>
        <w:t>砻攲숦ꅡ姂⵭睱剦婩䴷䘨眺㛂朳ꇂ坑玿㤬顬㮩ꅤ恵⑺㶣⥧길㭖椲뗂埂漶슱䙐煭</w:t>
      </w:r>
      <w:r>
        <w:rPr/>
        <w:t>ꕱ</w:t>
      </w:r>
      <w:r>
        <w:rPr/>
        <w:t>卆獵砽摒␺彩敔䭴⨹뽨盂쉷楣칸轭⬪乱夫䉨噶</w:t>
      </w:r>
      <w:r>
        <w:rPr/>
        <w:t>ⴥ</w:t>
      </w:r>
      <w:r>
        <w:rPr/>
        <w:t>슣⭵煈煑㝎☮</w:t>
      </w:r>
      <w:r>
        <w:rPr/>
        <w:t>ⱙ</w:t>
      </w:r>
      <w:r>
        <w:rPr/>
        <w:t>槂㑑㏃奤㶵硇⥥啬掏棂湌⸴㫂䈰啥堩⩀䢩偲牙㢵</w:t>
      </w:r>
      <w:r>
        <w:rPr/>
        <w:t>ⴽ</w:t>
      </w:r>
      <w:r>
        <w:rPr/>
        <w:t>佹䏂넨⬩穔㕂싂彧涥묳祦䡃顫㙮䉧煡ꄷ뭏䱘싂顐슻窡걥䥰</w:t>
      </w:r>
      <w:r>
        <w:rPr/>
        <w:t>ꥀ</w:t>
      </w:r>
      <w:r>
        <w:rPr/>
        <w:t>疵</w:t>
      </w:r>
      <w:r>
        <w:rPr/>
        <w:t>ꦵ</w:t>
      </w:r>
      <w:r>
        <w:rPr/>
        <w:t>疿挬뭨坥堭乘䑆䌳䋂촤뗂쵾</w:t>
      </w:r>
      <w:r>
        <w:rPr/>
        <w:t>ꥌ⦏</w:t>
      </w:r>
      <w:r>
        <w:rPr/>
        <w:t>㔦䉵쌱琲䷂╺</w:t>
      </w:r>
      <w:r>
        <w:rPr/>
        <w:t>ꕀ</w:t>
      </w:r>
      <w:r>
        <w:rPr/>
        <w:t>祈</w:t>
      </w:r>
      <w:r>
        <w:rPr/>
        <w:t>ꕅ</w:t>
      </w:r>
      <w:r>
        <w:rPr/>
        <w:t>牊䵈响숩ꏎ儦浌噚䙌タ㠳离⍈⤸惂漷⥯♈ꅷ曎睫僂⨯⫂扩썋䦡㤤♬쉱䭢ꅰ呵䭎</w:t>
      </w:r>
      <w:r>
        <w:rPr/>
        <w:t>⣂⩾</w:t>
      </w:r>
      <w:r>
        <w:rPr/>
        <w:t>㖘䒩⍴佂㍲긱쉨䕬╃㑗긬癳⦣뭉䆣竃①干⽅ꍀ䕂㍗偵㑦쉘⥓䁉⎘ㅥꥦ쉌䠰ㄪ㉥</w:t>
      </w:r>
      <w:r>
        <w:rPr/>
        <w:t>ⵈ</w:t>
      </w:r>
      <w:r>
        <w:rPr/>
        <w:t>癎ꥯ〬쉭䋂숰桒⭔䅚塆卓健渪䁖슏塞䜻䜲㙰숸噺䅥㡉ꥦ쉲漻칀䱆⦣䩁捺硭숥䦡㤸㗂칱曂䙑⫂䙔ꌶ捥쉬㘶偁浥殱砪囂⍖怴煎㜲慅疘削創头쉺挽槂敾弸儮</w:t>
      </w:r>
      <w:r>
        <w:rPr/>
        <w:t>Ⱓ</w:t>
      </w:r>
      <w:r>
        <w:rPr/>
        <w:t>ꥣ숴⩵쉗䥎Ⓜ㏂◃䨫⤤玵⬫㥷坱に쉔甯껃쉃浴♨嘱깚占樮澬싂参瀬颮녚焦䣂幍埂墣쉌洮䐬洮⾱뭞쉢슬橌슮</w:t>
      </w:r>
      <w:r>
        <w:rPr/>
        <w:t>ꤥ</w:t>
      </w:r>
      <w:r>
        <w:rPr/>
        <w:t>䩧㖘䛂勂숴濂⹲祊㙗顨</w:t>
      </w:r>
      <w:r>
        <w:rPr/>
        <w:t>⡫</w:t>
      </w:r>
      <w:r>
        <w:rPr/>
        <w:t>뭂쉾夥城㞻顆ꅾ瞏㍎䥧쉈彴㥣桪쉟㒘䁀焽䑦漸塉佩䩬慉䡯㖱ꥴ쉬畴稭猤⍕</w:t>
      </w:r>
      <w:r>
        <w:rPr/>
        <w:t>꤭</w:t>
      </w:r>
      <w:r>
        <w:rPr/>
        <w:t>쉵㈽繯か땚矂徵┊숷숨⼳悥슡쵭믎奐つ眪㵭싂擂䔱硌땱슏╣桕뽄奍惂슿䕁湠㮻곎㑡칚ꍯ繄뾣습쉕칒⹦ꆣ칦䝱獯攻熥</w:t>
      </w:r>
      <w:r>
        <w:rPr/>
        <w:t>ꤸ</w:t>
      </w:r>
      <w:r>
        <w:rPr/>
        <w:t>칵숳䡙夰깠䉅숦㤥坪噚敬攦拂煨穢挹㔩⬩䒻奯㟂橙䙹呤䵧⩢䭇쉐珂吭㑡⥺截</w:t>
      </w:r>
      <w:r>
        <w:rPr/>
        <w:t>ꤤ</w:t>
      </w:r>
      <w:r>
        <w:rPr/>
        <w:t>䦥䌳睆姂</w:t>
      </w:r>
      <w:r>
        <w:rPr/>
        <w:t>Ⳃ</w:t>
      </w:r>
      <w:r>
        <w:rPr/>
        <w:t>復䕕쉩乹彁</w:t>
      </w:r>
      <w:r>
        <w:rPr/>
        <w:t>꥟</w:t>
      </w:r>
      <w:r>
        <w:rPr/>
        <w:t>漷㭤瞥㊵杋坺쉹녰쉢娶城前</w:t>
      </w:r>
      <w:r>
        <w:rPr/>
        <w:t>ⴻ</w:t>
      </w:r>
      <w:r>
        <w:rPr/>
        <w:t>䬶␲栽圩⼷㥉㭞奧⼪ꍘ梬䉹뼵쉭⤻ꅵ⹺繾框䄪䍄⪥䱾剚㥏奺䱥塋浤ꅪ쉘幎沵幋㖣⥋挦쵲昺</w:t>
      </w:r>
      <w:r>
        <w:rPr/>
        <w:t>ꦻ</w:t>
      </w:r>
      <w:r>
        <w:rPr/>
        <w:t>呵砪頰䍚橪漣㣂犥싂⦬摊</w:t>
      </w:r>
      <w:r>
        <w:rPr/>
        <w:t>Ⳃ</w:t>
      </w:r>
      <w:r>
        <w:rPr/>
        <w:t>㦵⪬⹠㥅╅쉱㷂땏䥫䙹婯㐩照佊䍤催佤㨯쉇㉚䁭쉮啸博栭䙡䃂䓂숶穪湮塕습㙁㓂祹䩃洸淂へ</w:t>
      </w:r>
      <w:r>
        <w:rPr/>
        <w:t>⡅</w:t>
      </w:r>
      <w:r>
        <w:rPr/>
        <w:t>䭯䘺䧍䠹湬烂砶㐶⫂椭牕犩晒♧暩⺮晬晣싂뾻⽴慶⹈平뇂囂썳쎣</w:t>
      </w:r>
      <w:r>
        <w:rPr/>
        <w:t>ꗂ</w:t>
      </w:r>
      <w:r>
        <w:rPr/>
        <w:t>牄䑲싎纱ァ伻</w:t>
      </w:r>
      <w:r>
        <w:rPr/>
        <w:t>⠮</w:t>
      </w:r>
      <w:r>
        <w:rPr/>
        <w:t>숯磂㕔䩑</w:t>
      </w:r>
      <w:r>
        <w:rPr/>
        <w:t>ꥏ</w:t>
      </w:r>
      <w:r>
        <w:rPr/>
        <w:t>ꅸ♇싂썃溩䕴夤쉢㠩䵄</w:t>
      </w:r>
      <w:r>
        <w:rPr/>
        <w:t>ⱱ</w:t>
      </w:r>
      <w:r>
        <w:rPr/>
        <w:t>傩㒏쉦싂榡</w:t>
      </w:r>
      <w:r>
        <w:rPr/>
        <w:t>ⷂ</w:t>
      </w:r>
      <w:r>
        <w:rPr/>
        <w:t>侣欨㩞䭹☹촳</w:t>
      </w:r>
      <w:r>
        <w:rPr/>
        <w:t>⡏⨣⡦</w:t>
      </w:r>
      <w:r>
        <w:rPr/>
        <w:t>儦싂싃갮</w:t>
      </w:r>
      <w:r>
        <w:rPr/>
        <w:t>ⱊ</w:t>
      </w:r>
      <w:r>
        <w:rPr/>
        <w:t>剅畊걟슮썸伬灞捱䙟┸牟⫂</w:t>
      </w:r>
      <w:r>
        <w:rPr/>
        <w:t>ⰵ</w:t>
      </w:r>
      <w:r>
        <w:rPr/>
        <w:t>㒿</w:t>
      </w:r>
      <w:r>
        <w:rPr/>
        <w:t>ꥉ</w:t>
      </w:r>
      <w:r>
        <w:rPr/>
        <w:t>輪儩利</w:t>
      </w:r>
      <w:r>
        <w:rPr/>
        <w:t>ꥑ</w:t>
      </w:r>
      <w:r>
        <w:rPr/>
        <w:t>轱券䫂㨨旂䙷幔┣䍰겱ㅅ兂樹囂싂쉚뼤摗报츲쉉㌽⹞쉱婮㩥⑤䔻ꥵ噕⨲煃⬦橵㥾㠷㕟♯䖱嫍䬤欵⹭쏂㵳㥯⪻䥺䭟♦ㄦ놘</w:t>
      </w:r>
      <w:r>
        <w:rPr/>
        <w:t>⢵</w:t>
      </w:r>
      <w:r>
        <w:rPr/>
        <w:t>쉘䐷⵪辩</w:t>
      </w:r>
      <w:r>
        <w:rPr/>
        <w:t>ⶣ⛃⬬ⵗ</w:t>
      </w:r>
      <w:r>
        <w:rPr/>
        <w:t>硡橂぀剀</w:t>
      </w:r>
      <w:r>
        <w:rPr/>
        <w:t>ꥆ</w:t>
      </w:r>
      <w:r>
        <w:rPr/>
        <w:t>顬⽆歪☣洸쉘㮮啢㈷⑉䉘뭯瘣⽍㬹⵱夵礨⯎⽎ㅮ㐥쉊杣畐塃⬥畉</w:t>
      </w:r>
      <w:r>
        <w:rPr/>
        <w:t>⡙</w:t>
      </w:r>
      <w:r>
        <w:rPr/>
        <w:t>汣䀵傩놩쉡㌸컂㘪ㄷ䇂夵㍫촩⬩뽸㵲쉖啊敷⭟⻂ㅥ刲獙桐䭓䚻䩃婠깒干♄썈쉔싂䀰轉䡗畧束쉸祭㭱䞩塠</w:t>
      </w:r>
      <w:r>
        <w:rPr/>
        <w:t>ꤶ</w:t>
      </w:r>
      <w:r>
        <w:rPr/>
        <w:t>恇㕳⑙癨컂嘭㨩匽⵨㖻쉕㌽싂═牺겡Ⓜ撘쌣⑳栶彨뮱䨹슏圤刦쉞严칀氪숯焳乑吩甶</w:t>
      </w:r>
      <w:r>
        <w:rPr/>
        <w:t>ꥌ</w:t>
      </w:r>
      <w:r>
        <w:rPr/>
        <w:t>䟂碩䠥䧂灰㮣Ⓜ⾩䙾䑙婾䴲⭾汢猸㪵嘵ꍹ珂</w:t>
      </w:r>
      <w:r>
        <w:rPr/>
        <w:t>⡏</w:t>
      </w:r>
      <w:r>
        <w:rPr/>
        <w:t>䈮䟂녷㍅哂伴兕氶扞佫彸瞿扆煗勍☥䀶摗槃㔥䰯桒睌娲㘥堤㭮⫂┊㏂쉅桍潸ㄷ䌩楙恄眱癱숴</w:t>
      </w:r>
      <w:r>
        <w:rPr/>
        <w:t>ⵈ</w:t>
      </w:r>
      <w:r>
        <w:rPr/>
        <w:t>䊬칎䥴儣㑇拂⽓㍩乏쉆歉牯쉆㜻輳⍊啫♒㙠㝦兙揂佲帷</w:t>
      </w:r>
      <w:r>
        <w:rPr/>
        <w:t>ⰵ</w:t>
      </w:r>
      <w:r>
        <w:rPr/>
        <w:t>敕캱塀䆩㡞㥹믂</w:t>
      </w:r>
      <w:r>
        <w:rPr/>
        <w:t>⣂</w:t>
      </w:r>
      <w:r>
        <w:rPr/>
        <w:t>瀹硟〤싎㨥溻쉣杴呧㟂䖡⍡쵄匮啚䭌캿</w:t>
      </w:r>
      <w:r>
        <w:rPr/>
        <w:t>ⴸ</w:t>
      </w:r>
      <w:r>
        <w:rPr/>
        <w:t>浆坐影썯奈縬</w:t>
      </w:r>
      <w:r>
        <w:rPr/>
        <w:t>Ⲙ</w:t>
      </w:r>
      <w:r>
        <w:rPr/>
        <w:t>偖뼱숷獍ㅥ숷㉈⩰㇂汄䩋◂唣㙣楑</w:t>
      </w:r>
      <w:r>
        <w:rPr/>
        <w:t>ⷂ</w:t>
      </w:r>
      <w:r>
        <w:rPr/>
        <w:t>㚡ꅚ㍞恚䬳摬䡵㙎쉗恞썆杬숩뭸䤹硄湅⌱⽯녓겏倮づ</w:t>
      </w:r>
      <w:r>
        <w:rPr/>
        <w:t>ꕾ</w:t>
      </w:r>
      <w:r>
        <w:rPr/>
        <w:t>穩窮党㈻匫㭕䱋⨺㨷䙚牡珂▩礤⩩묦쉎忂䣂쉥殩Ⓨ䫎彃帰숥⍦琩楂婰䍷싂戭タ凂㎡㞏㥀</w:t>
      </w:r>
    </w:p>
    <w:p>
      <w:pPr>
        <w:pStyle w:val="PreformattedText"/>
        <w:bidi w:val="0"/>
        <w:spacing w:before="0" w:after="0"/>
        <w:jc w:val="left"/>
        <w:rPr/>
      </w:pPr>
      <w:r>
        <w:rPr/>
        <w:t>쉫垿佣喩䅶ꌫ呠啹顉姂氻⚥轫⭄瓂㭅䉐橫칬㈪伺숲칡灀总┽숦慧쉯癎䭉斏揃걹⭋景䱟灮䙠兙䖵牯㮩⑮⍤䉯䥸慭㨶␵뼲係╸뭌䍀⥲⧂</w:t>
      </w:r>
      <w:r>
        <w:rPr/>
        <w:t>⡴</w:t>
      </w:r>
      <w:r>
        <w:rPr/>
        <w:t>牔㥇㤽⫂⤵⭁穱⤮轠灖⥨슻睃噶⩴㠪轍습䍏呀慅䔵棂瑈䙏⥭깈泂㥑扎怵睬쉅숳숭織㝦繙惂湍☱浓扂쉖濂乸椤㡾瑕숺摯坸쉏塖版啾⧂幡形煰</w:t>
      </w:r>
      <w:r>
        <w:rPr/>
        <w:t>⡞</w:t>
      </w:r>
      <w:r>
        <w:rPr/>
        <w:t>愽斵</w:t>
      </w:r>
      <w:r>
        <w:rPr/>
        <w:t>⢣</w:t>
      </w:r>
      <w:r>
        <w:rPr/>
        <w:t>瘭☷㬤쉠優䊮㘭ꅮ㏂䀪坧歑ㅀ區䄽晖佧쏃㤷塐ꄱ䁮潴뽋</w:t>
      </w:r>
      <w:r>
        <w:rPr/>
        <w:t>ꤱ</w:t>
      </w:r>
      <w:r>
        <w:rPr/>
        <w:t>吪⩋打敋䬫桚땧␸숵繐娨쉡墻塴ꍖ䕕瘵伷嫂捙圵橚걤頤</w:t>
      </w:r>
      <w:r>
        <w:rPr/>
        <w:t>ꕊ</w:t>
      </w:r>
      <w:r>
        <w:rPr/>
        <w:t>쉈佭꥗ㄶ䎘⥔洫䥩甪皿练䜯札췂㉖뭪ㅣ</w:t>
      </w:r>
      <w:r>
        <w:rPr/>
        <w:t>⡘</w:t>
      </w:r>
      <w:r>
        <w:rPr/>
        <w:t>狂쉟썰숹깖堨祹㎩ꎩ卤愻㥬썮촰歡奐獄卩繁㈣♕숵穇揂顫䕀华摩浏攮㗂䍰ㆱ㯂싂狂佫㉣㜱쉷⑞㨬扨滂㉶䥒뾵싂獨㩄䁰쉲䥯㋂㝸쌰戣佐擂杅瘭쉃男迂䠶煘쉵뾩숷㬻칂</w:t>
      </w:r>
      <w:r>
        <w:rPr/>
        <w:t>ꤲ</w:t>
      </w:r>
      <w:r>
        <w:rPr/>
        <w:t>忂洸쉮㉷橂㑘㠭䭰磂䑱싍灴ゥ冿⦣盂桎䨩䕉欪樳䓂洱</w:t>
      </w:r>
      <w:r>
        <w:rPr/>
        <w:t>Ɫ</w:t>
      </w:r>
      <w:r>
        <w:rPr/>
        <w:t>卶슘⵷獄㉇䎘〷쉅轗猷㔪뭆乏忂㡵睷爮㕭⽡犡佢䩺䷂☮頦佳⑴䙊啶剮슿ぞ琪</w:t>
      </w:r>
      <w:r>
        <w:rPr/>
        <w:t>ⴽ</w:t>
      </w:r>
      <w:r>
        <w:rPr/>
        <w:t>䭑厥炮即㝡爴</w:t>
      </w:r>
      <w:r>
        <w:rPr/>
        <w:t>꧂</w:t>
      </w:r>
      <w:r>
        <w:rPr/>
        <w:t>凂啨ガ㉋ㅅ㩊䱮䡞쉭兆무싎뽊䙭䭇湌ꍏ䱆奦걋ꍆ榬㘸剈猲塑繙樲欲汸坓㡏넽獶瑤洸漊␪橢杪땭쉭嫎畭䑹䮩⾥啢⽞쉰砺䭧넮츪䥩䥍潸쉕嘵걅뽄▵</w:t>
      </w:r>
      <w:r>
        <w:rPr/>
        <w:t>ⵥ</w:t>
      </w:r>
      <w:r>
        <w:rPr/>
        <w:t>幙洸塖䱆捍⬵怸䩹嚬䷂긮獳쉦⪵⫂⿂⥮偈쉄嘴땯쉏⎡썒쉸⽶稩쉂噏橢参栱圥䌥辏抣捩㪬ꍣ咣ꍨ숰兩</w:t>
      </w:r>
      <w:r>
        <w:rPr/>
        <w:t>ꕙ</w:t>
      </w:r>
      <w:r>
        <w:rPr/>
        <w:t>䵩딨嘰뭂穵쉇硭䝯䚮㴣截㍚噹攬깣幥繚䯂㏂㑮ꍱ쉯</w:t>
      </w:r>
      <w:r>
        <w:rPr/>
        <w:t>ⷃ</w:t>
      </w:r>
      <w:r>
        <w:rPr/>
        <w:t>乨쉥쉦숪㴪☱㍏쉾묬⻂ꏂ乀爫쉈畑㡎佬䡷亘卲㤰煙檥칧㭆慡♡㥤㛃숫㷂ꥶ窵⽆⑤硰숴牃浡칠琪⼶䂘䵈濂渰倦稸녣璡亥녪淍硲矂商䴺㵧婃쉆绂⏂걩噸疬䡇煞무뽫ꏂ싍숳漦湍쉦㥳幢揂䤮兴</w:t>
      </w:r>
      <w:r>
        <w:rPr/>
        <w:t>ⱬ</w:t>
      </w:r>
      <w:r>
        <w:rPr/>
        <w:t>啭䀽싍</w:t>
      </w:r>
      <w:r>
        <w:rPr/>
        <w:t>ꥉ</w:t>
      </w:r>
      <w:r>
        <w:rPr/>
        <w:t>硷捈슘⍊쉁埂숭䘶琵娺悵♏㙐匽其敕깵ガ敯䭧恍琵勍䥍땲슏眺㘨㩄䱥쉡㕄惂뽉㥱偰慙⨦䑀飂ꇂ汭긲婯⍒䙹弰橂㠯⨺곂⩘䬯兙숣暬⩭繴溱儫䎱䕤</w:t>
      </w:r>
      <w:r>
        <w:rPr/>
        <w:t>ꥐ</w:t>
      </w:r>
      <w:r>
        <w:rPr/>
        <w:t>祓庩䀸㑋搬쉁做</w:t>
      </w:r>
      <w:r>
        <w:rPr/>
        <w:t>ꥑ⥤</w:t>
      </w:r>
      <w:r>
        <w:rPr/>
        <w:t>爣딱祺顮쏎⹔伲噭顁䐣䘤쉟区</w:t>
      </w:r>
      <w:r>
        <w:rPr/>
        <w:t>ⵐ</w:t>
      </w:r>
      <w:r>
        <w:rPr/>
        <w:t>㇂녫㷂싎쉺뼮쉅⏂琰䥮ꌰ⻂痂䍾婓獊␨䙐ꅟ顴湾卲常曎㍫噘憵佤䣂䤬彷㭞塑쉃䮘㡞昶☬啦䝣剳긱㜨싍拂㤤㍅䅞悘걪㍈</w:t>
      </w:r>
      <w:r>
        <w:rPr/>
        <w:t>ⷂ</w:t>
      </w:r>
      <w:r>
        <w:rPr/>
        <w:t>繳㖵쉑녏㎏䆏䍗⤣⽈㯂砷䴪揂뗎䵈瞵偪欪캘㣂칯卩夯슻汎婦슥☸묹煊砪瑢煱睨㛂晹摀湀湮</w:t>
      </w:r>
      <w:r>
        <w:rPr/>
        <w:t>⢿</w:t>
      </w:r>
      <w:r>
        <w:rPr/>
        <w:t>殩㠷瑣뭙ꅄ嫍㫂㙧即ꏂ摙⒘</w:t>
      </w:r>
      <w:r>
        <w:rPr/>
        <w:t>ꕋ</w:t>
      </w:r>
      <w:r>
        <w:rPr/>
        <w:t>睎ꍸ쉅䰥壂扮숳</w:t>
      </w:r>
      <w:r>
        <w:rPr/>
        <w:t>ⴲ⫂</w:t>
      </w:r>
      <w:r>
        <w:rPr/>
        <w:t>숺</w:t>
      </w:r>
      <w:r>
        <w:rPr/>
        <w:t>⣂</w:t>
      </w:r>
      <w:r>
        <w:rPr/>
        <w:t>㝺獡쉧嘰㬫⥺婈쉅敆框㕬塔㡯慍㒏厘⚵湱獖䙊䜮</w:t>
      </w:r>
      <w:r>
        <w:rPr/>
        <w:t>ⱆ</w:t>
      </w:r>
      <w:r>
        <w:rPr/>
        <w:t>濂炻欦瑸桋奣⺏歑祇䬬敓䴦䭭</w:t>
      </w:r>
      <w:r>
        <w:rPr/>
        <w:t>ꤦ</w:t>
      </w:r>
      <w:r>
        <w:rPr/>
        <w:t>ꌺ杨䝺䌶枮暥숬轢䠷⹀䠩積㭕䩗漰</w:t>
      </w:r>
      <w:r>
        <w:rPr/>
        <w:t>⡔⑍</w:t>
      </w:r>
      <w:r>
        <w:rPr/>
        <w:t>獾쏂彳杶䟂㡞㩎杄㧂顀义丽硥⥗顋쉩䧂⍥녰祁쉂䌨旂桎</w:t>
      </w:r>
      <w:r>
        <w:rPr/>
        <w:t>ꔭ꧂</w:t>
      </w:r>
      <w:r>
        <w:rPr/>
        <w:t>䡞㝸䄯䙀㙓䔪瑳⑹쉀ず䙨执帪唣땔䅱⭳癘彥乀뾩⚥䁆示숤싂䌺⹞깙卫⍏䍚櫍剔䑢┬嘭橞䉚䙍䉘⭍㍊⩘呰뽣婶癍㝟哂</w:t>
      </w:r>
      <w:r>
        <w:rPr/>
        <w:t>⡒</w:t>
      </w:r>
      <w:r>
        <w:rPr/>
        <w:t>䬺</w:t>
      </w:r>
      <w:r>
        <w:rPr/>
        <w:t>Ⰺ</w:t>
      </w:r>
      <w:r>
        <w:rPr/>
        <w:t>㦵兾䳂䁥뽈⸶숪뭍뗂姂歀椹㑧奕暏漨奫쉴䅳㎡匥㨣껂⤪쉌䁣匭⑘佯欷쉁冘慙숯㉾㖱슮柂睦ꆥ㩖㭭쉶</w:t>
      </w:r>
      <w:r>
        <w:rPr/>
        <w:t>ⲿ</w:t>
      </w:r>
      <w:r>
        <w:rPr/>
        <w:t>禣ꇂ䴽刨恊㏂쉐㕔矂嫎券뭊숵ꎩ䙎걌䠰硣썙</w:t>
      </w:r>
      <w:r>
        <w:rPr/>
        <w:t>⡺</w:t>
      </w:r>
      <w:r>
        <w:rPr/>
        <w:t>眷ㅟ숨⫎穎슡刭썕䉟楟믍쉈䄻慗숺炩瘨欳櫃㜰쉫硹穘彠塴勎꺻㟃煺櫂湚뭵剙帹䠻♌恄⺩㍓偯発㔫攲</w:t>
      </w:r>
      <w:r>
        <w:rPr/>
        <w:t>ꥀ</w:t>
      </w:r>
      <w:r>
        <w:rPr/>
        <w:t>樹쵩㝲佚넴汁题牀䔸禡䱧灏是</w:t>
      </w:r>
      <w:r>
        <w:rPr/>
        <w:t>ꦥ</w:t>
      </w:r>
      <w:r>
        <w:rPr/>
        <w:t>충吥敏潐녊숳摐㮱玥</w:t>
      </w:r>
      <w:r>
        <w:rPr/>
        <w:t>ꔷ</w:t>
      </w:r>
      <w:r>
        <w:rPr/>
        <w:t>唽⽉⭪猱帤㈪깘硚曂佢礫溻琩</w:t>
      </w:r>
      <w:r>
        <w:rPr/>
        <w:t>ⱉ</w:t>
      </w:r>
      <w:r>
        <w:rPr/>
        <w:t>ꎮ彅쉒㙯슡㥧쉦恓䱶啋㴤쉮ꎻ쎏⼽</w:t>
      </w:r>
      <w:r>
        <w:rPr/>
        <w:t>ⴰ</w:t>
      </w:r>
      <w:r>
        <w:rPr/>
        <w:t>⡤</w:t>
      </w:r>
      <w:r>
        <w:rPr/>
        <w:t>欶</w:t>
      </w:r>
      <w:r>
        <w:rPr/>
        <w:t>ⴺ</w:t>
      </w:r>
      <w:r>
        <w:rPr/>
        <w:t>쉩幙穴縯㡍ꅴ戺쉡䩩挤牄敇灋歫档⩏彨숶磂䋎⨪煰</w:t>
      </w:r>
      <w:r>
        <w:rPr/>
        <w:t>ꤻ</w:t>
      </w:r>
      <w:r>
        <w:rPr/>
        <w:t>⡺</w:t>
      </w:r>
      <w:r>
        <w:rPr/>
        <w:t>竍⼪쵯娪牗㠰쉒쌹爦껂㥡幠ㄭ쉏ㆬ拃绎♭催桯㘪幉䱺걀歷煪㇂䅍橇彆쉂䩕䕃⌸숪畯坔㥫</w:t>
      </w:r>
      <w:r>
        <w:rPr/>
        <w:t>ꥂ</w:t>
      </w:r>
      <w:r>
        <w:rPr/>
        <w:t>竍䍐쉘뽳䝓係ꍀ쉰䕞</w:t>
      </w:r>
      <w:r>
        <w:rPr/>
        <w:t>⣎</w:t>
      </w:r>
      <w:r>
        <w:rPr/>
        <w:t>妣单⬻㘷캩䝆㪻懂</w:t>
      </w:r>
      <w:r>
        <w:rPr/>
        <w:t>ꖩ</w:t>
      </w:r>
      <w:r>
        <w:rPr/>
        <w:t>兪睮</w:t>
      </w:r>
      <w:r>
        <w:rPr/>
        <w:t>ⱞ</w:t>
      </w:r>
      <w:r>
        <w:rPr/>
        <w:t>杦杉䣂噍</w:t>
      </w:r>
      <w:r>
        <w:rPr/>
        <w:t>꧂</w:t>
      </w:r>
      <w:r>
        <w:rPr/>
        <w:t>ㆵ呣䮱兯⽨唺</w:t>
      </w:r>
      <w:r>
        <w:rPr/>
        <w:t>ꕏ</w:t>
      </w:r>
      <w:r>
        <w:rPr/>
        <w:t>㉡뭢깺兒䘵汣汬㍾䀬斩劮㣍幡ꆱ䌰䵧㕎娱</w:t>
      </w:r>
      <w:r>
        <w:rPr/>
        <w:t>ꔹ</w:t>
      </w:r>
      <w:r>
        <w:rPr/>
        <w:t>㩖庩敵噅</w:t>
      </w:r>
      <w:r>
        <w:rPr/>
        <w:t>ꤦ</w:t>
      </w:r>
      <w:r>
        <w:rPr/>
        <w:t>ꅚ⭡</w:t>
      </w:r>
      <w:r>
        <w:rPr/>
        <w:t>ⶱ</w:t>
      </w:r>
      <w:r>
        <w:rPr/>
        <w:t>游䎻泍役严截偤繅䇂숬穡갪䙙䩏䍯楣畲秂㴶ꍚ䭞捖쉫묳懂싂⚥ꆬ</w:t>
      </w:r>
      <w:r>
        <w:rPr/>
        <w:t>ⴹ</w:t>
      </w:r>
      <w:r>
        <w:rPr/>
        <w:t>숭塭㵳䍑癎</w:t>
      </w:r>
      <w:r>
        <w:rPr/>
        <w:t>Ⱶ</w:t>
      </w:r>
      <w:r>
        <w:rPr/>
        <w:t>걲</w:t>
      </w:r>
      <w:r>
        <w:rPr/>
        <w:t>ꕗ</w:t>
      </w:r>
      <w:r>
        <w:rPr/>
        <w:t>仂</w:t>
      </w:r>
      <w:r>
        <w:rPr/>
        <w:t>ꦡ</w:t>
      </w:r>
      <w:r>
        <w:rPr/>
        <w:t>欶䥧䵡⦘쉠晊朥䟂딨玱惂㉎숰싂䱓䵋</w:t>
      </w:r>
      <w:r>
        <w:rPr/>
        <w:t>ⴭ</w:t>
      </w:r>
      <w:r>
        <w:rPr/>
        <w:t>懍湓슩䡙仂瑅奂꺱㭸⎵뭕쉫숹⩤ꍕ⩈䠵</w:t>
      </w:r>
      <w:r>
        <w:rPr/>
        <w:t>ꔣ</w:t>
      </w:r>
      <w:r>
        <w:rPr/>
        <w:t>䍷⯃⵴嘤晤⥏㯂슿⭂濂噲숩䭧堷潾☱䱨砷䭏彦䛂⑺쌹䙡惂⪥㝨呁歓㖮畔⧂ご搫</w:t>
      </w:r>
      <w:r>
        <w:rPr/>
        <w:t>ꕗ</w:t>
      </w:r>
      <w:r>
        <w:rPr/>
        <w:t>㐭⩎㛂䕐晾穴願火</w:t>
      </w:r>
      <w:r>
        <w:rPr/>
        <w:t>ⷍ</w:t>
      </w:r>
      <w:r>
        <w:rPr/>
        <w:t>圮슱䅠뭳쉓ꍗ䒩㑪</w:t>
      </w:r>
      <w:r>
        <w:rPr/>
        <w:t>ꦵ</w:t>
      </w:r>
      <w:r>
        <w:rPr/>
        <w:t>呓软쉃㙒济슩單浉땐䅂眱⑅皵畢⮏桭꥔⽩伶瘤味顧</w:t>
      </w:r>
      <w:r>
        <w:rPr/>
        <w:t>ⴶ</w:t>
      </w:r>
      <w:r>
        <w:rPr/>
        <w:t>旂⌣⩬싂䃂⚡썱飃썫녳䅖쉾ꅓ⵴做깊悻┤쉐⪣失帵㩐渪⮩칵㥱녔␹䇂ꍉ䁥♥땘暘</w:t>
      </w:r>
      <w:r>
        <w:rPr/>
        <w:t>ⶡ</w:t>
      </w:r>
      <w:r>
        <w:rPr/>
        <w:t>쉓斿朳畖挣䡕㝤⽑䝕숹奂䓂弪⾿佔椱楃㕒숶氣ꍥ⍀亏⥹갴䡘幯戶汅⍰噳뾘╵穚煢⚬</w:t>
      </w:r>
      <w:r>
        <w:rPr/>
        <w:t>ꔊ</w:t>
      </w:r>
      <w:r>
        <w:rPr/>
        <w:t>㯂泂搸未쉢頳圱쌰䷂숰迂區쵣严쉄烂㖥슩숬煲烃뇃揂ヂ</w:t>
      </w:r>
      <w:r>
        <w:rPr/>
        <w:t>ꤣ</w:t>
      </w:r>
      <w:r>
        <w:rPr/>
        <w:t>帥뭾暬㬪掩</w:t>
      </w:r>
      <w:r>
        <w:rPr/>
        <w:t>ⷂ</w:t>
      </w:r>
      <w:r>
        <w:rPr/>
        <w:t>栩噱妥䢘㭴땡㑩䓃㛂啦䘦䍾啢ꏍ掮㋃ꄵ㩋䙄⫂딵쉟琸䚏歭⨭㴺㩪쉳녞쉐썰框䐨Ⓜ⨵喡㕹輴⩍숪枣♑⯂湘睶ず顅</w:t>
      </w:r>
      <w:r>
        <w:rPr/>
        <w:t>⡰</w:t>
      </w:r>
      <w:r>
        <w:rPr/>
        <w:t>癨慕깂䂮䌭橴廂ふ㨩扏땔ꄦ啣䒣硊橫⩧╋묥迍쉎ꌵ쉰ꍋ䝥싃䯂稦䠱問䱵光</w:t>
      </w:r>
      <w:r>
        <w:rPr/>
        <w:t>⡪</w:t>
      </w:r>
      <w:r>
        <w:rPr/>
        <w:t>睖䜯硖愳싂湍슬땲숻塺⒣檩</w:t>
      </w:r>
      <w:r>
        <w:rPr/>
        <w:t>ⵗ</w:t>
      </w:r>
      <w:r>
        <w:rPr/>
        <w:t>䍳乑㈫츲䥵숥싂</w:t>
      </w:r>
      <w:r>
        <w:rPr/>
        <w:t>Ⱕ</w:t>
      </w:r>
      <w:r>
        <w:rPr/>
        <w:t>偃</w:t>
      </w:r>
      <w:r>
        <w:rPr/>
        <w:t>⡩</w:t>
      </w:r>
      <w:r>
        <w:rPr/>
        <w:t>礭⑦㙦䌳滂睔乄埂숳梱쉆㉂싂쉇쉌帯轾睟幊儵横㵈卵䩉嗎쉕慈㭴㡦幨</w:t>
      </w:r>
      <w:r>
        <w:rPr/>
        <w:t>ⱗ</w:t>
      </w:r>
      <w:r>
        <w:rPr/>
        <w:t>㫂쉚숬熥挪䝷嚵䭬刲</w:t>
      </w:r>
      <w:r>
        <w:rPr/>
        <w:t>ⲣ</w:t>
      </w:r>
      <w:r>
        <w:rPr/>
        <w:t>淍⭡䱶丶쉒幬梬쉪㙓쉤</w:t>
      </w:r>
      <w:r>
        <w:rPr/>
        <w:t>꧂</w:t>
      </w:r>
      <w:r>
        <w:rPr/>
        <w:t>氪睭幥</w:t>
      </w:r>
      <w:r>
        <w:rPr/>
        <w:t>⡣</w:t>
      </w:r>
      <w:r>
        <w:rPr/>
        <w:t>㎩潧╦䵱</w:t>
      </w:r>
      <w:r>
        <w:rPr/>
        <w:t>ꔤ</w:t>
      </w:r>
      <w:r>
        <w:rPr/>
        <w:t>札⻂⬥琷따싂싍ꎩ佘⏂ㄣ쉁䁠⑒</w:t>
      </w:r>
      <w:r>
        <w:rPr/>
        <w:t>꥓</w:t>
      </w:r>
      <w:r>
        <w:rPr/>
        <w:t>囂슱繎儶</w:t>
      </w:r>
      <w:r>
        <w:rPr/>
        <w:t>ꦏ</w:t>
      </w:r>
      <w:r>
        <w:rPr/>
        <w:t>稪</w:t>
      </w:r>
      <w:r>
        <w:rPr/>
        <w:t>⣂</w:t>
      </w:r>
      <w:r>
        <w:rPr/>
        <w:t>䌬녑쉌灍䍊䵷⪮怭祅썎㵭츩⨨䋂戶䈸촶䭖</w:t>
      </w:r>
      <w:r>
        <w:rPr/>
        <w:t>ꥏ</w:t>
      </w:r>
      <w:r>
        <w:rPr/>
        <w:t>⠪</w:t>
      </w:r>
      <w:r>
        <w:rPr/>
        <w:t>㝣녗䲥攳坈</w:t>
      </w:r>
      <w:r>
        <w:rPr/>
        <w:t>ⱕ</w:t>
      </w:r>
      <w:r>
        <w:rPr/>
        <w:t>ꤰ</w:t>
      </w:r>
      <w:r>
        <w:rPr/>
        <w:t>㝋⍖␭⾮硴奷獉녹元䙵</w:t>
      </w:r>
      <w:r>
        <w:rPr/>
        <w:t>Ɐ⌮</w:t>
      </w:r>
      <w:r>
        <w:rPr/>
        <w:t>侘昦쉱䉑㡕⥺楱噊♸支橫㝖秂優⭭⪥㦱爤⫍久畷䐤堸畅砱丹睂뭥쉠䩭䁈秂㏂剬报⺩㭨哂⪡偈쉢摪噍瓂樭㙌噎䑞</w:t>
      </w:r>
      <w:r>
        <w:rPr/>
        <w:t>ꕗ</w:t>
      </w:r>
      <w:r>
        <w:rPr/>
        <w:t>䋎留晪偢뽾㗂ꥸ뽆渴廂⩱瓂䨲燂兲숦쉔싎熩刯ꥱ⩣顥䵎抮䍀</w:t>
      </w:r>
      <w:r>
        <w:rPr/>
        <w:t>⠫</w:t>
      </w:r>
      <w:r>
        <w:rPr/>
        <w:t>싂뭫╠坣䦩䜥洮猯⑙쉹싎杷숦婑䙫㕙</w:t>
      </w:r>
      <w:r>
        <w:rPr/>
        <w:t>⡠</w:t>
      </w:r>
      <w:r>
        <w:rPr/>
        <w:t>숤涡㠫⼯☶ꍵ숰ꍋ浲浄恤㖮딦坤숦㵹杋〪㎥さ㙁䝈</w:t>
      </w:r>
      <w:r>
        <w:rPr/>
        <w:t>ꥁ</w:t>
      </w:r>
      <w:r>
        <w:rPr/>
        <w:t>位庿卹䍟福땵獧㵅싂畂丸갲撻硙䃂쉴뭰㜪숵䁨惂⭲㐪</w:t>
      </w:r>
      <w:r>
        <w:rPr/>
        <w:t>⡤</w:t>
      </w:r>
      <w:r>
        <w:rPr/>
        <w:t>싂䇂楉쵄留飂獙⤫ꍏ㴽⨱쉦楉㜩䴺넲坶恀숶㛍⥫쉈敦ꍓ㬴氽浌䅑桲敁㠻⹚</w:t>
      </w:r>
      <w:r>
        <w:rPr/>
        <w:t>ⲥ</w:t>
      </w:r>
      <w:r>
        <w:rPr/>
        <w:t>㬮䬺䐷畍侮〨䤺曂佋傿縶쉧숸쵬䙲</w:t>
      </w:r>
      <w:r>
        <w:rPr/>
        <w:t>⡩</w:t>
      </w:r>
      <w:r>
        <w:rPr/>
        <w:t>剖火쉷椳쉅漵汉쉚帺┤奄水剋㤥</w:t>
      </w:r>
      <w:r>
        <w:rPr/>
        <w:t>⠤</w:t>
      </w:r>
      <w:r>
        <w:rPr/>
        <w:t>唴</w:t>
      </w:r>
      <w:r>
        <w:rPr/>
        <w:t>ⱀ</w:t>
      </w:r>
      <w:r>
        <w:rPr/>
        <w:t>㊏칡⥾쉑凂犱彫㐶晀㑨䘩ꥺ뗂숮⌳싂汱곂뭰䘫湐摭</w:t>
      </w:r>
      <w:r>
        <w:rPr/>
        <w:t>꤫</w:t>
      </w:r>
      <w:r>
        <w:rPr/>
        <w:t>妘㭓숹땉䤦㒮摀懂漤⼴㑯슮皡䍍⹰輪ㆿ汕⭍쉡㥱杖穏火┊㈲輶ꍘ숥癄欽獅昨캻땦㝴顃╭䀣檘㦮畈</w:t>
      </w:r>
      <w:r>
        <w:rPr/>
        <w:t>ꔻ</w:t>
      </w:r>
      <w:r>
        <w:rPr/>
        <w:t>癷挭</w:t>
      </w:r>
      <w:r>
        <w:rPr/>
        <w:t>Ⱞ▩</w:t>
      </w:r>
      <w:r>
        <w:rPr/>
        <w:t>绂숪彳☵坴婠圹ꆡ㇂晗刨㝴⥢摍盂䍡沱擂渴汗吸㐵ㄷ䴽瀳㩈檩☹㵧┩敊␽敊묹噥</w:t>
      </w:r>
      <w:r>
        <w:rPr/>
        <w:t>⠰</w:t>
      </w:r>
      <w:r>
        <w:rPr/>
        <w:t>呬⸱ꌮ쉳夰㯂晙眺쉴㍸䩤䁡䝣䎩梏浣컂䟂嫂⽩ꥠ⑳瀶쉢周盍䅗㕢⸺珂䱊潲爮㥬</w:t>
      </w:r>
      <w:r>
        <w:rPr/>
        <w:t>ⷂ</w:t>
      </w:r>
      <w:r>
        <w:rPr/>
        <w:t>坎歾</w:t>
      </w:r>
      <w:r>
        <w:rPr/>
        <w:t>ⲣ</w:t>
      </w:r>
      <w:r>
        <w:rPr/>
        <w:t>ꄬ</w:t>
      </w:r>
      <w:r>
        <w:rPr/>
        <w:t>ꤩ</w:t>
      </w:r>
      <w:r>
        <w:rPr/>
        <w:t>㝵䭘</w:t>
      </w:r>
      <w:r>
        <w:rPr/>
        <w:t>ⱓ</w:t>
      </w:r>
      <w:r>
        <w:rPr/>
        <w:t>쉕硩뮿㏂熩묺塱电爲䍸繇겥싂䭮䢩潧圩䴪</w:t>
      </w:r>
      <w:r>
        <w:rPr/>
        <w:t>ꥏ</w:t>
      </w:r>
      <w:r>
        <w:rPr/>
        <w:t>ꌩ値⑸敾倮⪣쉩⭈媩㗂깔お쉠⌰싂╂恣⍐⩄㮘杇〽⭡伽ꌰ䐶儳礰ヂ仂涡倬狃䙠渻㯂浩걌嫂轴䣂</w:t>
      </w:r>
      <w:r>
        <w:rPr/>
        <w:t>⣍</w:t>
      </w:r>
      <w:r>
        <w:rPr/>
        <w:t>轊䒮㣂风楨兀쉸剔偱깒⩉㝪橊⩹쉦契䂘磂㐳䝭뾡幠쉺㫍⩂㙣㐵숪쉑쉷㷂恷瑙싃⥞䕖췂怪车潸娲湲䑈싂䝺幵쉔噪⵵♒䈳䱂敓佬丩摄睭懂繩숬煓쉳쏂숻䒿䎱䤹濍㑯⾿伶㫍㷂⭚䯂걍㍩彬恚⩪⹵䭾卉愸☷垡숶슻媵⵹슩⑍漷㝤眳⩙玘캘㕷⼬쏂싂⽥獸㒣ぅ⩱</w:t>
      </w:r>
      <w:r>
        <w:rPr/>
        <w:t>ꔫ</w:t>
      </w:r>
      <w:r>
        <w:rPr/>
        <w:t>歏忂⨶帥숳</w:t>
      </w:r>
      <w:r>
        <w:rPr/>
        <w:t>ⴷ</w:t>
      </w:r>
      <w:r>
        <w:rPr/>
        <w:t>㑷摏♊䝉瞥塥⿂杺敡㝪⛂ꌭ䋂乍㴷㡘䉄浾慑걑㑾⹘䫂ꄲ⺡䳂쎡숻圮녗偆楨㵁䌳禘櫎갽ꆱ쉾瑚炻灀慁嚥뭌癨潈婾⒘◂⫂匪숥쉷佖쉦쉲圴㤵顋㌹污⭒嗂쉘</w:t>
      </w:r>
      <w:r>
        <w:rPr/>
        <w:t>⢮</w:t>
      </w:r>
      <w:r>
        <w:rPr/>
        <w:t>㗂슣㍖䌽㡄呫♾ꏂㅖ坂硄㍊쉚걔晰桑榮猷䑋䑭䭘刳斻剕㑍繦⍥擂澿爱乀슿싍穬싎</w:t>
      </w:r>
      <w:r>
        <w:rPr/>
        <w:t>ⴹ</w:t>
      </w:r>
      <w:r>
        <w:rPr/>
        <w:t>뭳穞쉭本癡愽噈値슘旂㐬楑숪ꏎ杷曃晁갺뽌氮ꄶ䢻␺㙸㕨穌公䁭媥쉢㐰㵱㠺뗂䍋奄</w:t>
      </w:r>
      <w:r>
        <w:rPr/>
        <w:t>ꥃ</w:t>
      </w:r>
      <w:r>
        <w:rPr/>
        <w:t>㵉燂⫂畩稰彩爸넸</w:t>
      </w:r>
      <w:r>
        <w:rPr/>
        <w:t>ꔸ</w:t>
      </w:r>
      <w:r>
        <w:rPr/>
        <w:t>挸␱瘪☷彞怳싂斩啊㢬⍢쉢㵬挭璮㍓걐숯礸呤剴㷂潞㙦싂漻䩠쉦䴵乳쉈</w:t>
      </w:r>
      <w:r>
        <w:rPr/>
        <w:t>⢻</w:t>
      </w:r>
      <w:r>
        <w:rPr/>
        <w:t>扷슿楅矃睄䑧</w:t>
      </w:r>
      <w:r>
        <w:rPr/>
        <w:t>ꥐꔬ</w:t>
      </w:r>
      <w:r>
        <w:rPr/>
        <w:t>焮婈織㑯㷂땆숱樲繾哂쌸橦⍩夳䝉숵ㅏ⩪⽊䭄㕂㕮噪┯슩䕺绍Ⓙ塕壂</w:t>
      </w:r>
      <w:r>
        <w:rPr/>
        <w:t>꤫⩷</w:t>
      </w:r>
      <w:r>
        <w:rPr/>
        <w:t>怴</w:t>
      </w:r>
      <w:r>
        <w:rPr/>
        <w:t>ꤳ</w:t>
      </w:r>
      <w:r>
        <w:rPr/>
        <w:t>뽤恥样㭵洹⑌轚洷杮쉬䥒煨䗃㠊擂睱塞싂潇ꅤ䞬㙡穈</w:t>
      </w:r>
      <w:r>
        <w:rPr/>
        <w:t>ⴴ</w:t>
      </w:r>
      <w:r>
        <w:rPr/>
        <w:t>⽏禵欩砤㴬⨯㘵扳幢췂뗂冬張庱</w:t>
      </w:r>
      <w:r>
        <w:rPr/>
        <w:t>ⲻ</w:t>
      </w:r>
      <w:r>
        <w:rPr/>
        <w:t>頩伻쉭슏慾㝺㚮潔䡏⩧丬堫숫帲材彴疿㭟⩊깖䓂䌦繨Ⓝ穰恰偹喩噂熮㝱嫂</w:t>
      </w:r>
      <w:r>
        <w:rPr/>
        <w:t>⢩</w:t>
      </w:r>
      <w:r>
        <w:rPr/>
        <w:t>⻂㯂渪</w:t>
      </w:r>
      <w:r>
        <w:rPr/>
        <w:t>ⵍ</w:t>
      </w:r>
      <w:r>
        <w:rPr/>
        <w:t>灊䑅걊꥙뮡奕参䔬썂녴溥甦栴悡㙱쉄睅獚</w:t>
      </w:r>
      <w:r>
        <w:rPr/>
        <w:t>Ɑ</w:t>
      </w:r>
      <w:r>
        <w:rPr/>
        <w:t>幅㑵唪䱸毂썸</w:t>
      </w:r>
      <w:r>
        <w:rPr/>
        <w:t>ꕘ⭧</w:t>
      </w:r>
      <w:r>
        <w:rPr/>
        <w:t>慊쌮</w:t>
      </w:r>
      <w:r>
        <w:rPr/>
        <w:t>ⱱ</w:t>
      </w:r>
      <w:r>
        <w:rPr/>
        <w:t>活긱别╴딥瘲村⪣憩녪㬦⫂䭪桨땓忂汨倵稩歁䥪礪쵃繘</w:t>
      </w:r>
      <w:r>
        <w:rPr/>
        <w:t>ⱹ</w:t>
      </w:r>
      <w:r>
        <w:rPr/>
        <w:t>ꤹ</w:t>
      </w:r>
      <w:r>
        <w:rPr/>
        <w:t>楃슡扖</w:t>
      </w:r>
      <w:r>
        <w:rPr/>
        <w:t>ⱚ</w:t>
      </w:r>
      <w:r>
        <w:rPr/>
        <w:t>땋㝑辘稽爲</w:t>
      </w:r>
      <w:r>
        <w:rPr/>
        <w:t>ⱖ</w:t>
      </w:r>
      <w:r>
        <w:rPr/>
        <w:t>姂䱏硂畗⩇瘯ꄽ뭴뭶⭧㕴䭶⧃싂썊棂䀯䚿潑뼦散䙺쌺䑑걟숹奥奺䧂㵀縱烂䀹桏嘷佁稳♇䱵쉤쉯䁗⼣싂噵坣ꍯ㯂爭氬⹊䟍㩓楙䝑掵梮슮싂迂⎥⮮睴噰䁉䅬圻浨傥䏍掩쉗扬娬歫쉌涥䐦숳䜫㙍丮眳琪◂矂㇂䅥뭓䍁奀꥚抩摉╟䕤ꏂ噇木슏㧂䟍稪⫎砥啊灷</w:t>
      </w:r>
      <w:r>
        <w:rPr/>
        <w:t>ꥑ</w:t>
      </w:r>
      <w:r>
        <w:rPr/>
        <w:t>暻숵㬥ㅎ塌洨匳畷ꍨ䇂慍丬숰癫땃毂ꅈ숩泂婵㕅쉲쉆畃漥䶱ꌻ㍺쉩촴碥칄户㝭顸顫⫂쉏</w:t>
      </w:r>
      <w:r>
        <w:rPr/>
        <w:t>ꤨꕫ</w:t>
      </w:r>
      <w:r>
        <w:rPr/>
        <w:t>놥⭑䍈㭔娺幍䰦䡈⭆橈㝉</w:t>
      </w:r>
      <w:r>
        <w:rPr/>
        <w:t>Ɑ</w:t>
      </w:r>
      <w:r>
        <w:rPr/>
        <w:t>ㆱ瀵㑢繕䉹眱쉒睌㍟┱湦썭內涵슱繰쉙쉀潕樰</w:t>
      </w:r>
      <w:r>
        <w:rPr/>
        <w:t>꧂ꤷ</w:t>
      </w:r>
      <w:r>
        <w:rPr/>
        <w:t>䵂숤ꍤ⤣䍌兢唶溿确並䈱坋딪穦㟂佥㈦桬㙍摞</w:t>
      </w:r>
      <w:r>
        <w:rPr/>
        <w:t>⠩</w:t>
      </w:r>
      <w:r>
        <w:rPr/>
        <w:t>㔦ず숣䉉杒柍斮쉢辮參⨨䚿쉷沿쉥璩숵硴串潊兹梏</w:t>
      </w:r>
      <w:r>
        <w:rPr/>
        <w:t>ꔮ⫂</w:t>
      </w:r>
      <w:r>
        <w:rPr/>
        <w:t>瞱쉮塠戬䵞䩞깞也吸祭海䜩操䵀䔵呱歹䡤䓂帱걔〬噱濎㉣넻浘⨱婟彀⬩欪⥗㏍쵞㗂쉰湱戹桢珍顂䨥䝂념㏎◃♥槃汊㶿佤⺵䏂넵싍改恲儻⿂쏂䵨㙨썞㌫啠숷䞿捠䳂⫎䍲겵⍹숥</w:t>
      </w:r>
      <w:r>
        <w:rPr/>
        <w:t>Ⱨ</w:t>
      </w:r>
      <w:r>
        <w:rPr/>
        <w:t>쉷슩쉁䠫쉂䡒ꥥ祦扤䙾略⨩◂橇⩗⥞橦塃슻㚘〨쉞と噑ꍮ廂땢</w:t>
      </w:r>
      <w:r>
        <w:rPr/>
        <w:t>⠨</w:t>
      </w:r>
      <w:r>
        <w:rPr/>
        <w:t>ꅆ娸슱浇甸响䉠穌䌴ㆿ媘奡놘䵈〰쉤䇍컂䉌쉌</w:t>
      </w:r>
      <w:r>
        <w:rPr/>
        <w:t>ꦩ</w:t>
      </w:r>
      <w:r>
        <w:rPr/>
        <w:t>ⱀ</w:t>
      </w:r>
      <w:r>
        <w:rPr/>
        <w:t>슥꤮穭票䉇땯䕅竂㯂栳䙧뼺杶卢滂搥猵夤兣</w:t>
      </w:r>
      <w:r>
        <w:rPr/>
        <w:t>ⵓ</w:t>
      </w:r>
      <w:r>
        <w:rPr/>
        <w:t>严싂쉅ꌪ湔䎥ꍖ㍂で습䈊歬偅朵牘⑚촽涻爽숣漮녈噠㩂嫎뗂㫂㥲扂㩱</w:t>
      </w:r>
      <w:r>
        <w:rPr/>
        <w:t>ⷂ</w:t>
      </w:r>
      <w:r>
        <w:rPr/>
        <w:t>ⱐ</w:t>
      </w:r>
      <w:r>
        <w:rPr/>
        <w:t>쉱塶䌫橕땱싃幌喣敳琤㒣⿂幅炿末숱㷂㯂</w:t>
      </w:r>
      <w:r>
        <w:rPr/>
        <w:t>⡵</w:t>
      </w:r>
      <w:r>
        <w:rPr/>
        <w:t>湵熏祉颻쵟䡒</w:t>
      </w:r>
      <w:r>
        <w:rPr/>
        <w:t>ꕩ</w:t>
      </w:r>
      <w:r>
        <w:rPr/>
        <w:t>䔩啩䖵捂쉳硁㭖췃뿂悏쌵灟⼱㕘狂䙗毂輬쉰싂氮쵌컂獩磂弦顋싂쉫慲氫槂㢩㉫쉋⵫轱쉋쵸䥫䫂彩䐯幅⼩瑱</w:t>
      </w:r>
      <w:r>
        <w:rPr/>
        <w:t>ꕣ</w:t>
      </w:r>
      <w:r>
        <w:rPr/>
        <w:t>䰥牒䱺⩍摏眬䴳ꍓ䉒皣㩠睞剫㍊䕷슮⥔㴪塪轹䦻ꍹ⍍捯凍䱒榏㛂晕皩咥⹣쵩䰻슡䙁쉨⯂汀婺</w:t>
      </w:r>
      <w:r>
        <w:rPr/>
        <w:t>Ⱟ</w:t>
      </w:r>
      <w:r>
        <w:rPr/>
        <w:t>숹쉵剦쉓縰濂녷㥬硕偊䭶</w:t>
      </w:r>
      <w:r>
        <w:rPr/>
        <w:t>⠭⛃</w:t>
      </w:r>
      <w:r>
        <w:rPr/>
        <w:t>ꄫ桄ぁ啢숽Ⓜ幺㛂灙堮⍂⌰⯂旂祠摕⑊걄䛂繄煑橘䃂瑲㡇깷䝶硹㍅쉐淂</w:t>
      </w:r>
      <w:r>
        <w:rPr/>
        <w:t>ꥍ</w:t>
      </w:r>
      <w:r>
        <w:rPr/>
        <w:t>歪汨䥩剣塹䡩䐸䟂䭾䵚</w:t>
      </w:r>
      <w:r>
        <w:rPr/>
        <w:t>꥟</w:t>
      </w:r>
      <w:r>
        <w:rPr/>
        <w:t>㒘숷</w:t>
      </w:r>
      <w:r>
        <w:rPr/>
        <w:t>ꕭ</w:t>
      </w:r>
      <w:r>
        <w:rPr/>
        <w:t>种䠦轧촸䃂剃杀彨慁㬹睊䆩⑩䵲䔬櫎㑔䳂㉆侘䩣♷䅌㉒</w:t>
      </w:r>
      <w:r>
        <w:rPr/>
        <w:t>⡔</w:t>
      </w:r>
      <w:r>
        <w:rPr/>
        <w:t>柂幕沬╱꤮쉵敆畁⨴㡹繘뿂佂啭깕桱嫂棂暿员쉶楧쉭䮿</w:t>
      </w:r>
      <w:r>
        <w:rPr/>
        <w:t>ꔤ⭶◂</w:t>
      </w:r>
      <w:r>
        <w:rPr/>
        <w:t>㵏即吻</w:t>
      </w:r>
      <w:r>
        <w:rPr/>
        <w:t>꧂</w:t>
      </w:r>
      <w:r>
        <w:rPr/>
        <w:t>乷쉋繩浈㤷榿㧂䓂썪쉖嘫坺痂主滍〴皡渰쉕䚣쉀渥来䜦♉②싂</w:t>
      </w:r>
      <w:r>
        <w:rPr/>
        <w:t>ꖱ</w:t>
      </w:r>
      <w:r>
        <w:rPr/>
        <w:t>㩸슥ꄯ澿䆮䗂浤㮿䰯牏砬睯㖵禮涿ꏎ䪏</w:t>
      </w:r>
      <w:r>
        <w:rPr/>
        <w:t>ꤳ</w:t>
      </w:r>
      <w:r>
        <w:rPr/>
        <w:t>ㅡ㕰⵺겵캿</w:t>
      </w:r>
      <w:r>
        <w:rPr/>
        <w:t>⠶</w:t>
      </w:r>
      <w:r>
        <w:rPr/>
        <w:t>쉳栣矂汎⍸䍥쉕쉃眷䋍쉵枘䁋祣熏昷顩䷃㕵ぇ牷긳⸨㵳䥃猵⵾쉪ꅗ</w:t>
      </w:r>
      <w:r>
        <w:rPr/>
        <w:t>ꕢ</w:t>
      </w:r>
      <w:r>
        <w:rPr/>
        <w:t>뭓⍸剎呫奊⨰坪㐦⪥喵㐶慚䝔䥍牶숻뮬扯抡勂槂♕啞⽤潨佲䍄硃쉩쉤ꆣ即湀愪⪘䟂克쉌䡯晷⨫乬⥑悩뽠煏⸴</w:t>
      </w:r>
      <w:r>
        <w:rPr/>
        <w:t>ꕹ</w:t>
      </w:r>
      <w:r>
        <w:rPr/>
        <w:t>ⱑ</w:t>
      </w:r>
      <w:r>
        <w:rPr/>
        <w:t>桍牵⩥埃猱渣껂教橹塙幤瘫竂浩䉗넱戮瓂绂ㅇ水砬洬教〽呣恲㩊痂䵵䭬䐻</w:t>
      </w:r>
      <w:r>
        <w:rPr/>
        <w:t>ꕁ</w:t>
      </w:r>
      <w:r>
        <w:rPr/>
        <w:t>繌晰仂縪⏍슣牘䡴䫂啘뾘䋍㩧掏沵幧穈싂暱瑹幢晃牑⪮곂</w:t>
      </w:r>
      <w:r>
        <w:rPr/>
        <w:t>⡘</w:t>
      </w:r>
      <w:r>
        <w:rPr/>
        <w:t>ふ</w:t>
      </w:r>
      <w:r>
        <w:rPr/>
        <w:t>⣂</w:t>
      </w:r>
      <w:r>
        <w:rPr/>
        <w:t>䅈슬奍㠸攺䵇쉉쉨潭䐶⥬塳썰깁礣딨啮쉴焤㯂睟䌻숳╟⽁뽠쉶輷◂쉄䑄␮橰䱘㡔</w:t>
      </w:r>
      <w:r>
        <w:rPr/>
        <w:t>⡯</w:t>
      </w:r>
      <w:r>
        <w:rPr/>
        <w:t>升獪쉡桕㎱쉢⭏楹迂涱幒㉆迎幐梿偫反충幙䟂徱㯂幒◂歕欹乡슡゘幧㙬㋂</w:t>
      </w:r>
      <w:r>
        <w:rPr/>
        <w:t>ⱥ</w:t>
      </w:r>
      <w:r>
        <w:rPr/>
        <w:t>㴊⤥뽨㑨挷䐰硤습슏☦䩹偘慂兦쵺칠慒</w:t>
      </w:r>
      <w:r>
        <w:rPr/>
        <w:t>ⴣ</w:t>
      </w:r>
      <w:r>
        <w:rPr/>
        <w:t>䡟楐걠䝟奡武</w:t>
      </w:r>
      <w:r>
        <w:rPr/>
        <w:t>ꔹ</w:t>
      </w:r>
      <w:r>
        <w:rPr/>
        <w:t>䩱</w:t>
      </w:r>
      <w:r>
        <w:rPr/>
        <w:t>ⱡ</w:t>
      </w:r>
      <w:r>
        <w:rPr/>
        <w:t>믍䜥整숯䅅牚䣂墬썧㤹⭥썶换祫䬷ぺꏂ搩⑄慠㍳咩걒忂娲쉚医땣⩲顥ꥺ橓㔬硢㶡슩扂榵彔欬ㆮ㋂瀰太䁞㓂優䴷⥔㛂숪盂슡故⹍福⪵坠顤丫㮱⵵䱪䂩武汪䏂떡⽊믂頵⩭䔭㴷䍄䵊뽧彪걟⑃䰻敪猳ꥠ痂别뿂쉶⍙꺥⒬♌╡칾깐牪楚坔犣䁚㙒숶歁숨㕂뗂㉯䔥</w:t>
      </w:r>
      <w:r>
        <w:rPr/>
        <w:t>꧂</w:t>
      </w:r>
      <w:r>
        <w:rPr/>
        <w:t>橴쵒⨴쉢</w:t>
      </w:r>
      <w:r>
        <w:rPr/>
        <w:t>꧍</w:t>
      </w:r>
      <w:r>
        <w:rPr/>
        <w:t>쉰䡰㜶䙌㎏㍥</w:t>
      </w:r>
      <w:r>
        <w:rPr/>
        <w:t>ꥀ</w:t>
      </w:r>
      <w:r>
        <w:rPr/>
        <w:t>䭶췎刷〤劻⯂澿</w:t>
      </w:r>
      <w:r>
        <w:rPr/>
        <w:t>ⱺ</w:t>
      </w:r>
      <w:r>
        <w:rPr/>
        <w:t>搤丰湱愭㩫珂ꥮ┱畴截⌲顴◂㡒쉇焥䤵싂剳⬥癖洣顓♞䱕禬⑘䚡䦥㐦偈⽹⨹侬</w:t>
      </w:r>
      <w:r>
        <w:rPr/>
        <w:t>ⵍ</w:t>
      </w:r>
      <w:r>
        <w:rPr/>
        <w:t>㭢⵭⻂扒ꇂ搤勂獬彸顆썂縤慾噯稬䙃厏칖嚘朱彯碏牦ꍓ⤫숶頬僂奮塗⍹㍵䂡㍰걃뭎怽♞꥘</w:t>
      </w:r>
      <w:r>
        <w:rPr/>
        <w:t>ꔴ</w:t>
      </w:r>
      <w:r>
        <w:rPr/>
        <w:t>捒幩㑉깁㥧䝠␪╈䉖捚噚▣汣䪣圸稳⥡瀵偡摉㘭吷朻橅䩮쉋幢䶏偫男彦㉠䌫䈤唣瑡㥈㮏彖瀺愺歞䍷歐揂䁘㭈弱㨥⹇쉢쉁⑴漽䳂⌮栱⬩丽呇溩啅㜰䔥噦쉃숣廂</w:t>
      </w:r>
      <w:r>
        <w:rPr/>
        <w:t>ⴴ</w:t>
      </w:r>
      <w:r>
        <w:rPr/>
        <w:t>眰쉗䘩녁暩䆣縣呍㕌╕瘰썩⧍쵐啯ㅤ卥쉷슩㩸惂⥨祾⥗쉭䬹慯懎䝕矂╯漣㤵楺佚쉪갬⭰彔噘⸮㔳ꥧ䕚⪻䩑㍮녋䱾傣뾡㉐桂框晓㪿쉪䉐湩䅶䥚뽾쉇⨦䡢䁩姍㙳㝄㞵扫䥲呙⒣</w:t>
      </w:r>
      <w:r>
        <w:rPr/>
        <w:t>ⷂ⎬ⷂ⫂</w:t>
      </w:r>
      <w:r>
        <w:rPr/>
        <w:t>祹彰깙</w:t>
      </w:r>
      <w:r>
        <w:rPr/>
        <w:t>ⴻ</w:t>
      </w:r>
      <w:r>
        <w:rPr/>
        <w:t>瑢쉡긪</w:t>
      </w:r>
      <w:r>
        <w:rPr/>
        <w:t>Ⲯ</w:t>
      </w:r>
      <w:r>
        <w:rPr/>
        <w:t>㶘幵뭤뿂奾썓㌸顟坞䚩</w:t>
      </w:r>
      <w:r>
        <w:rPr/>
        <w:t>ꔵ</w:t>
      </w:r>
      <w:r>
        <w:rPr/>
        <w:t>䄲⩶ꅣ쉷깠ㄴ瞥㥂䩴頱㭔뽡参㶩坠㭨摦⩃䐫牰䩄掣燂쉙䍟</w:t>
      </w:r>
      <w:r>
        <w:rPr/>
        <w:t>ⱗ</w:t>
      </w:r>
      <w:r>
        <w:rPr/>
        <w:t>䱚䝋丫㙂迂栬患昽ォヂ灩⵬㮘녵套摤洩渺揂晴獘㪩䛂轖硠㬽㇂䙳䑀㉕䚬砨⫂㡈㙘㴷쉉</w:t>
      </w:r>
      <w:r>
        <w:rPr/>
        <w:t>ⵕ⸩</w:t>
      </w:r>
      <w:r>
        <w:rPr/>
        <w:t>쉄晃뼨心숥偠杞숮</w:t>
      </w:r>
      <w:r>
        <w:rPr/>
        <w:t>ⰲ</w:t>
      </w:r>
      <w:r>
        <w:rPr/>
        <w:t>媻怽쉚琰〺刪숵祖칁浨⥍祙䄸䯂慞</w:t>
      </w:r>
      <w:r>
        <w:rPr/>
        <w:t>ꔽꕰ</w:t>
      </w:r>
      <w:r>
        <w:rPr/>
        <w:t>ⱎ⨤</w:t>
      </w:r>
      <w:r>
        <w:rPr/>
        <w:t>쌷䐦剶硋䥧参⎬딦ꅐ恴쉧㭃ꍨ䵣딥剬슱ㅬ嫂俍塠味愊憩烂쉉皿䠻숶䒿侥숯ꎮ㥸卲</w:t>
      </w:r>
      <w:r>
        <w:rPr/>
        <w:t>ⵧ</w:t>
      </w:r>
      <w:r>
        <w:rPr/>
        <w:t>쉯ㄥ칈䥗煞</w:t>
      </w:r>
      <w:r>
        <w:rPr/>
        <w:t>ꔳ</w:t>
      </w:r>
      <w:r>
        <w:rPr/>
        <w:t>焹佊䐦䙵쉕䩪쉷䭠슮畏畨䈭㘶媩㇂⥣嘻</w:t>
      </w:r>
      <w:r>
        <w:rPr/>
        <w:t>⠳</w:t>
      </w:r>
      <w:r>
        <w:rPr/>
        <w:t>숷猤漪暩ㆱ놥㩋䥢䈨瑠煭縵</w:t>
      </w:r>
      <w:r>
        <w:rPr/>
        <w:t>ⵌ</w:t>
      </w:r>
      <w:r>
        <w:rPr/>
        <w:t>係桎ꄯ땍䀯帯걷╢棂뭖坚䐶뾬䝧弦땗䉐걫䎏輣길</w:t>
      </w:r>
      <w:r>
        <w:rPr/>
        <w:t>꧂</w:t>
      </w:r>
      <w:r>
        <w:rPr/>
        <w:t>捯쉘䕸䕰㤵亡묮ꍬ믂䈬쉡♖彊乀帹畭剤皻搶⑾眸礬</w:t>
      </w:r>
      <w:r>
        <w:rPr/>
        <w:t>ⱦ</w:t>
      </w:r>
      <w:r>
        <w:rPr/>
        <w:t>爤爯痂縵</w:t>
      </w:r>
      <w:r>
        <w:rPr/>
        <w:t>ꕅ</w:t>
      </w:r>
      <w:r>
        <w:rPr/>
        <w:t>뽾幊싂䎵曍䔷⬨╋㷃녠椵礪捕㝧倴潨㦮漪㝈</w:t>
      </w:r>
      <w:r>
        <w:rPr/>
        <w:t>꧍</w:t>
      </w:r>
      <w:r>
        <w:rPr/>
        <w:t>湌橳佗걐娳⹄</w:t>
      </w:r>
      <w:r>
        <w:rPr/>
        <w:t>ꥉ</w:t>
      </w:r>
      <w:r>
        <w:rPr/>
        <w:t>㧂漩뭨濂䁵</w:t>
      </w:r>
      <w:r>
        <w:rPr/>
        <w:t>⡢</w:t>
      </w:r>
      <w:r>
        <w:rPr/>
        <w:t>䁌숶♕⛂㭹僂⬲걞</w:t>
      </w:r>
      <w:r>
        <w:rPr/>
        <w:t>⠪</w:t>
      </w:r>
      <w:r>
        <w:rPr/>
        <w:t>ꄸ⹪汗뗂</w:t>
      </w:r>
      <w:r>
        <w:rPr/>
        <w:t>ꕐ</w:t>
      </w:r>
      <w:r>
        <w:rPr/>
        <w:t>稶朻顩㬮愭潞捎瑥깷婣煢怽믂㩡⥬〫坁⭲ꍑ硆彥쉐䈸捖⤲㩮痂獑⬤⎩働치쉁熥쵉㙲爱슥쉣㡔瑎딪뭆⺩㡎呇戭涮盎ꍀㅋ</w:t>
      </w:r>
      <w:r>
        <w:rPr/>
        <w:t>ⶏ</w:t>
      </w:r>
      <w:r>
        <w:rPr/>
        <w:t>伵ꍵ畃䆻揂⨬繶㎣榣㴯娳썠槂啪弽䄱썵⩟쉶湆昤姂</w:t>
      </w:r>
      <w:r>
        <w:rPr/>
        <w:t>ꖱ</w:t>
      </w:r>
      <w:r>
        <w:rPr/>
        <w:t>뿂▘乘恬䦵灳쉸녑쵬珃傮㦱䱸⍢啶页</w:t>
      </w:r>
      <w:r>
        <w:rPr/>
        <w:t>ꤱ</w:t>
      </w:r>
      <w:r>
        <w:rPr/>
        <w:t>坘쉶숤凂杆獌</w:t>
      </w:r>
      <w:r>
        <w:rPr/>
        <w:t>ꤶ</w:t>
      </w:r>
      <w:r>
        <w:rPr/>
        <w:t>ㅪ盎䁉녥昫녅츳摤祕䬣뽃㜵䝷獉牤문깉긲㓍쉇妮뼱㝋曂䝊슮⩢勎쉌㏂</w:t>
      </w:r>
      <w:r>
        <w:rPr/>
        <w:t>ⱏ</w:t>
      </w:r>
      <w:r>
        <w:rPr/>
        <w:t>쉎㖬淂圣痂쉡쉩櫂㭅浒갤奀쉟걃ㅌ</w:t>
      </w:r>
      <w:r>
        <w:rPr/>
        <w:t>⡮</w:t>
      </w:r>
      <w:r>
        <w:rPr/>
        <w:t>獔㬷硬嫂⩠昻</w:t>
      </w:r>
      <w:r>
        <w:rPr/>
        <w:t>Ⳃ</w:t>
      </w:r>
      <w:r>
        <w:rPr/>
        <w:t>坣硖츯♯㭶㏂캿迂哂㢩⩅榬칕轲畹僂</w:t>
      </w:r>
      <w:r>
        <w:rPr/>
        <w:t>ꕖ</w:t>
      </w:r>
      <w:r>
        <w:rPr/>
        <w:t>쵙싂</w:t>
      </w:r>
      <w:r>
        <w:rPr/>
        <w:t>ꤦ</w:t>
      </w:r>
      <w:r>
        <w:rPr/>
        <w:t>匫倦숺曍䅏啧䥃䔫搥瑵橀梿兌쉐㗂䤲暱䨹煟畨公輦奺獠뭎싂췂夰橷圩ㆥ㜣⨹纵焤깒䥐쉚埂쉇</w:t>
      </w:r>
      <w:r>
        <w:rPr/>
        <w:t>ⶡ⹒</w:t>
      </w:r>
      <w:r>
        <w:rPr/>
        <w:t>牢歚玵䌪㈯捆煵ꅘあ䩲슡㝮䐴숳但쌤⩢㝯硸氤ꅵ眪瘦礽䁺䰩硳惂䓍橇ꌬ烂⚩쉖칃朲쉵坊숰煕㉀啔㵍轶⻍</w:t>
      </w:r>
      <w:r>
        <w:rPr/>
        <w:t>⡭</w:t>
      </w:r>
      <w:r>
        <w:rPr/>
        <w:t>숤柂㭌쉃煙녙㝖䨬晫櫂</w:t>
      </w:r>
      <w:r>
        <w:rPr/>
        <w:t>⡘</w:t>
      </w:r>
      <w:r>
        <w:rPr/>
        <w:t>礽쉏깏捗凂䄩쉸忂䄳⥞쉅䬲</w:t>
      </w:r>
      <w:r>
        <w:rPr/>
        <w:t>꧂</w:t>
      </w:r>
      <w:r>
        <w:rPr/>
        <w:t>䍢穕睁쏂ヂ♓䴹♌䌫㙶哂仍싎䅾숸ꏂ前畂噹佤뾣㔴嫂┦允奨ꄶ纏쉅檿确⹞㨵⬪䪬穣╍焺숺쉵껂廂䝕슬㎵䤹澬に怸쵤懂㥏쉀卦慟쉵䍧썌忎吶敠浏癓뽩佀⼽灶潸掮㠳琸媻津洪㡬䃂㔲嘣拂嘊慅流砩獋䢬갳䲮獙䓂獖摵싂佺牄幬䍠쉞⭾磎污캬쉁参숴뽴싂湮畀䝥⩉⌫췂嘷扚瑒⮣䍫係恁㵹⭱갦囍ꥫ煾⭐潫☬⩃걌쉦媥⨴ꍀ䡗磍䌪㉴쉤</w:t>
      </w:r>
      <w:r>
        <w:rPr/>
        <w:t>ꕎ</w:t>
      </w:r>
      <w:r>
        <w:rPr/>
        <w:t>㔴⹯灔䜻奈䵭䍉⩯敍쉶夣쉏䂬⬸넪⮏㕎䌽</w:t>
      </w:r>
      <w:r>
        <w:rPr/>
        <w:t>ⱷⓂ⴯</w:t>
      </w:r>
      <w:r>
        <w:rPr/>
        <w:t>囂瀲娰㘫题긯⸳깓䵳炡숹琦㩮〻䣂橅㎏쉌⩮瞘㙨䖡싂歷捁稪꧎ꅾ哃쌰瞵轰</w:t>
      </w:r>
      <w:r>
        <w:rPr/>
        <w:t>ꔴ</w:t>
      </w:r>
      <w:r>
        <w:rPr/>
        <w:t>걑ネ㷂㵭썐딩渹⛂</w:t>
      </w:r>
      <w:r>
        <w:rPr/>
        <w:t>꧂</w:t>
      </w:r>
      <w:r>
        <w:rPr/>
        <w:t>䳂⫂㡏是⒮盂縷恭⯂橭췂쉬숲쏂ꄮ슥䲬穂挽㫂搫캱쉲칁ꆡ券㏂껍橖焵䍲瑮坂䫍㵾⩨⯂䙹浄夯妏</w:t>
      </w:r>
      <w:r>
        <w:rPr/>
        <w:t>ꤵ</w:t>
      </w:r>
      <w:r>
        <w:rPr/>
        <w:t>焤爻坫京㭮堽①犡乏숳䍭嚩杗쉢扶䱾猬㉕垏傻싂쵥創喱桌쵂䉳辣⮘梏슣㏂㩇䩃穈㩗䁃欩㙍쉺싂㟂㊏㭉쉸塲煋㖣畊灎쉉</w:t>
      </w:r>
      <w:r>
        <w:rPr/>
        <w:t>ꦩ⯂ⷃ</w:t>
      </w:r>
      <w:r>
        <w:rPr/>
        <w:t>犡穊斣쵐쉭轆佡危暱㎮</w:t>
      </w:r>
      <w:r>
        <w:rPr/>
        <w:t>꧂</w:t>
      </w:r>
      <w:r>
        <w:rPr/>
        <w:t>啞㜱凂썪숳걪䆡</w:t>
      </w:r>
      <w:r>
        <w:rPr/>
        <w:t>꧂</w:t>
      </w:r>
      <w:r>
        <w:rPr/>
        <w:t>海</w:t>
      </w:r>
      <w:r>
        <w:rPr/>
        <w:t>ꦘ</w:t>
      </w:r>
      <w:r>
        <w:rPr/>
        <w:t>⢵</w:t>
      </w:r>
      <w:r>
        <w:rPr/>
        <w:t>떣⹍䲘</w:t>
      </w:r>
      <w:r>
        <w:rPr/>
        <w:t>ꕃ</w:t>
      </w:r>
      <w:r>
        <w:rPr/>
        <w:t>걁䙨㙺䑾愭礤掿轀⯂砥㣂畣⽅䮡⺘獯㖥眫䭥繊䠰⨤偗桤慨㎱瑶㩉泂믂충塶╡숬䉌恒㙩㖣恲䠺䐰㣂灔媏㍳⭳杮挤ꅡ灐婁顦硵穚땠쉹轄땙昦捔숦摤㕖⽩⤱☽䕊ꥥ帶瀴䑭㪣㫎⍔炮⌳╩晊揍渪쉶숰癍⽸㣂뇂</w:t>
      </w:r>
      <w:r>
        <w:rPr/>
        <w:t>Ⱶ</w:t>
      </w:r>
      <w:r>
        <w:rPr/>
        <w:t>嘪吨숳悏</w:t>
      </w:r>
      <w:r>
        <w:rPr/>
        <w:t>ⴱ</w:t>
      </w:r>
      <w:r>
        <w:rPr/>
        <w:t>㍺떮㕄쉂眻轹䅦反쉞干㵲噵㟂䬪溣䱍恈佯㌴穄琫听槂绂㯂擂뽅僂쉲塄滂슡믂㭱歬녹쉮ㄨ砳㩪ꍺ慾쉐㔶ꥺ㪮呵싂瑂㩒䝉⏂橁</w:t>
      </w:r>
      <w:r>
        <w:rPr/>
        <w:t>ꤻ</w:t>
      </w:r>
      <w:r>
        <w:rPr/>
        <w:t>䵑㉢爪ꌩ썇땂</w:t>
      </w:r>
      <w:r>
        <w:rPr/>
        <w:t>ⴻ</w:t>
      </w:r>
      <w:r>
        <w:rPr/>
        <w:t>晌䤹쉠ꅥ뽬☲䁬愤惂넺帺⥱ꥳ䩋㡚녢埂佯仍癋ꍲ〵灂扟䍄</w:t>
      </w:r>
      <w:r>
        <w:rPr/>
        <w:t>ⰽ</w:t>
      </w:r>
      <w:r>
        <w:rPr/>
        <w:t>긱ꥣ爸梿싍彣</w:t>
      </w:r>
      <w:r>
        <w:rPr/>
        <w:t>ꦮ</w:t>
      </w:r>
      <w:r>
        <w:rPr/>
        <w:t>䍒㵗搵</w:t>
      </w:r>
      <w:r>
        <w:rPr/>
        <w:t>⢵</w:t>
      </w:r>
      <w:r>
        <w:rPr/>
        <w:t>捥慇佷䕖捇僂♴</w:t>
      </w:r>
      <w:r>
        <w:rPr/>
        <w:t>ⴤ</w:t>
      </w:r>
      <w:r>
        <w:rPr/>
        <w:t>睤⽁ꥣ뭂</w:t>
      </w:r>
      <w:r>
        <w:rPr/>
        <w:t>ⴵ</w:t>
      </w:r>
      <w:r>
        <w:rPr/>
        <w:t>债勂걌慈숪㭚光䙁㔭瓂哂づ㝟슥㩷穅㤩慌愣頥칤⹌땇嫂睋㝪숳娶䊩칚姎伷♦뭣싂ꆥ⤴♸</w:t>
      </w:r>
      <w:r>
        <w:rPr/>
        <w:t>ⴶ</w:t>
      </w:r>
      <w:r>
        <w:rPr/>
        <w:t>檏싍⑕㐭ㆩ噋⬭쵥畮燃㟂㉚</w:t>
      </w:r>
      <w:r>
        <w:rPr/>
        <w:t>ꖡ</w:t>
      </w:r>
      <w:r>
        <w:rPr/>
        <w:t>뭈</w:t>
      </w:r>
      <w:r>
        <w:rPr/>
        <w:t>ꕟ</w:t>
      </w:r>
      <w:r>
        <w:rPr/>
        <w:t>꺏䶡欷䕓깓坏㝑㡋⏂攊儷쉂</w:t>
      </w:r>
      <w:r>
        <w:rPr/>
        <w:t>ꦘ</w:t>
      </w:r>
      <w:r>
        <w:rPr/>
        <w:t>盂䙯㑫搴䅦ぐ</w:t>
      </w:r>
      <w:r>
        <w:rPr/>
        <w:t>ⵠ</w:t>
      </w:r>
      <w:r>
        <w:rPr/>
        <w:t>怫界싂㣂칄癱㘮矂썖偖捔㥘䴪慾煂䥉㵊㡐땁♕椵䨩牍싂她呄㚩彴烂䄤ㅈ썞殱녘稣껂殩剠ꍨ⪻据祳恵숮넪ꥶ湬⯂넻쵑碮</w:t>
      </w:r>
      <w:r>
        <w:rPr/>
        <w:t>ꥉ</w:t>
      </w:r>
      <w:r>
        <w:rPr/>
        <w:t>쉚㚥쏎㘤硫䠴㡡㥠栩䅘⎵䁴橢⹢眺슡捲瑢㍙煀⫂땵㥘㍎ꍡ녚⵫绎㉕扩䁈䷂啷⧍䌵⩶サ硷⦿䢥뭪㠪匣묽</w:t>
      </w:r>
      <w:r>
        <w:rPr/>
        <w:t>ꕉ</w:t>
      </w:r>
      <w:r>
        <w:rPr/>
        <w:t>橀祵䙭긵Ⓝ뭊摠문㓂㭤䍾磂싃䀥슩汞咥쉮⩦唽䩤破⎘쉎</w:t>
      </w:r>
      <w:r>
        <w:rPr/>
        <w:t>ꦡ</w:t>
      </w:r>
      <w:r>
        <w:rPr/>
        <w:t>剈痃攸䄵⽎㉧殬㓂睔吱竎⸲슿廂◂㵕쉍⤪⑳梘ㅚ㌩轇壂⾩</w:t>
      </w:r>
      <w:r>
        <w:rPr/>
        <w:t>ⵯ</w:t>
      </w:r>
      <w:r>
        <w:rPr/>
        <w:t>瑫䐲呕기橾坐坥楳쉏쌩㋂쉡栨䰽䔶彗ふ땾参㴶䑯뿂㝤</w:t>
      </w:r>
      <w:r>
        <w:rPr/>
        <w:t>ꦥ</w:t>
      </w:r>
      <w:r>
        <w:rPr/>
        <w:t>쉳猨牳杚⹹䭳䀮犥嘦ꌭ敭瀹彡煄딲离㉨㘸♆輰潣⩤ꍌ囂䡥畧怮⥸ꄵ怱临圮숦湖㬫䙈未뾻㯎숸㥸뼭壂㍱併発媩쉂슩긫嚻꺘此剦</w:t>
      </w:r>
      <w:r>
        <w:rPr/>
        <w:t>ⲿ</w:t>
      </w:r>
      <w:r>
        <w:rPr/>
        <w:t>⻂슥燂催㮥並䄱</w:t>
      </w:r>
      <w:r>
        <w:rPr/>
        <w:t>ⵏ</w:t>
      </w:r>
      <w:r>
        <w:rPr/>
        <w:t>숦硤숮慦䴪顚浲畤㩷뇂땸呶깴慺쵡䭃땶欸绂㑦恲䅂歁㊮垬祷쵇싂碵⭌凃縹䫂⥡䥹㕮㛂슥䤭ィ⽙䫂桂噲썙䈥⬨瘳楇从牨泎曂췎ㅳ婟뭣</w:t>
      </w:r>
      <w:r>
        <w:rPr/>
        <w:t>ꖱ</w:t>
      </w:r>
      <w:r>
        <w:rPr/>
        <w:t>촥嗍敮倵⦵䓂䙔㠪橪㙟恚扤㈦䔳⨮싃獠堵쉅䤫쉀⭨⎵싃焤煔⻂⼬</w:t>
      </w:r>
      <w:r>
        <w:rPr/>
        <w:t>ꤪ⴦⭃ꕀ♐ꕎ</w:t>
      </w:r>
      <w:r>
        <w:rPr/>
        <w:t>本厘㙕轢ꥸ㭃䉊灯涩歘帽췂㩬땮繍炏</w:t>
      </w:r>
      <w:r>
        <w:rPr/>
        <w:t>ꔦ</w:t>
      </w:r>
      <w:r>
        <w:rPr/>
        <w:t>ㅮ</w:t>
      </w:r>
      <w:r>
        <w:rPr/>
        <w:t>⠣</w:t>
      </w:r>
      <w:r>
        <w:rPr/>
        <w:t>쉡싂╏⬣㑶廃㢿䁘컃壂商捯⑬竍橤뗂ꆿ쉪♠収㡲㍫ㅴ哂轃浤て係⍂婇쉑摚깞⤷擂飃숮她獳숷伣眪瘺氣捊㤲☪</w:t>
      </w:r>
      <w:r>
        <w:rPr/>
        <w:t>ꥎ②</w:t>
      </w:r>
      <w:r>
        <w:rPr/>
        <w:t>뗃</w:t>
      </w:r>
      <w:r>
        <w:rPr/>
        <w:t>ꖡ</w:t>
      </w:r>
      <w:r>
        <w:rPr/>
        <w:t>㌻䶏墏㉏ꎵ숪⤪䒬숨</w:t>
      </w:r>
      <w:r>
        <w:rPr/>
        <w:t>⣂</w:t>
      </w:r>
      <w:r>
        <w:rPr/>
        <w:t>쉏砦넣⨯擂⩩産</w:t>
      </w:r>
      <w:r>
        <w:rPr/>
        <w:t>ꥎ⮏</w:t>
      </w:r>
      <w:r>
        <w:rPr/>
        <w:t>纥刷썖牟嘻썶뭢慫埂曂頮㑪꤮瑉뽘捦㕮썇䕁쉞쉳ꌨ⽂歧컂뭎楆쉢婫⿂偀く㜥䱗督喵싂桬嫃㍊칥畱剷㋍쉑╦㨦繐塗촭桘䴶廃䅘搨汩깳个硙也</w:t>
      </w:r>
      <w:r>
        <w:rPr/>
        <w:t>ꦩ</w:t>
      </w:r>
      <w:r>
        <w:rPr/>
        <w:t>䧂쉲ㅞ쉞疵䅶㩮杁쉄奒朴㩦捪㑎䮡䘴䥢唳䡋浧뗂䡉☫㵅頊ꌪ偞硤㏂啞쉧㎬컂䅲棂겡♚쉂愲塟浍쉑扌㬫㝔</w:t>
      </w:r>
      <w:r>
        <w:rPr/>
        <w:t>ꔳ</w:t>
      </w:r>
      <w:r>
        <w:rPr/>
        <w:t>숹桢</w:t>
      </w:r>
      <w:r>
        <w:rPr/>
        <w:t>ⴲ</w:t>
      </w:r>
      <w:r>
        <w:rPr/>
        <w:t>⽋⚿䵙ꏂ吩喏轃ꍄ췂숭竂㚘</w:t>
      </w:r>
      <w:r>
        <w:rPr/>
        <w:t>ꕚ</w:t>
      </w:r>
      <w:r>
        <w:rPr/>
        <w:t>㵨斬㵎媻␱</w:t>
      </w:r>
      <w:r>
        <w:rPr/>
        <w:t>Ɱ</w:t>
      </w:r>
      <w:r>
        <w:rPr/>
        <w:t>牯眬椻㘣⨴扰⫂㔶⍵乍䉄㙣砻⥶쵵쉐矎걗♘㢣㥀숽潕ギ副浨⤨䅨숷愹곂䅋뮩櫎䑌숸㙅梬칋䜴숽橶䵬彶䑱ざꅵ歃㋂汳煳쉘칉</w:t>
      </w:r>
      <w:r>
        <w:rPr/>
        <w:t>ꦻ</w:t>
      </w:r>
      <w:r>
        <w:rPr/>
        <w:t>䩒╂儸䒘㌭攮澣㭟橫</w:t>
      </w:r>
      <w:r>
        <w:rPr/>
        <w:t>ꥌ</w:t>
      </w:r>
      <w:r>
        <w:rPr/>
        <w:t>砣</w:t>
      </w:r>
      <w:r>
        <w:rPr/>
        <w:t>ⱊ</w:t>
      </w:r>
      <w:r>
        <w:rPr/>
        <w:t>⼩ヂ䥾䑘嚱檻灋偦</w:t>
      </w:r>
      <w:r>
        <w:rPr/>
        <w:t>ⲿ⑷</w:t>
      </w:r>
      <w:r>
        <w:rPr/>
        <w:t>숲쉘녂劬痂䡨轷䴪当䱠瑩痂忂묨㘺硃㙱娺杨䝹犵쉴䥗숱竂㭫䩮䣂⩈輯噬㫂㑺숹䝮믂歡㍥⹲⍶쉞묫넥슩欳灉⥒쉅␴뾮奶槍璩ꥷ啕ㆵ墡</w:t>
      </w:r>
      <w:r>
        <w:rPr/>
        <w:t>ꔤ⩸</w:t>
      </w:r>
      <w:r>
        <w:rPr/>
        <w:t>佃춥搹⭚汰㙀朽睉⹫飍쉈䓍슥긽愫숶쉙숲깱抩晥</w:t>
      </w:r>
      <w:r>
        <w:rPr/>
        <w:t>ꕄ</w:t>
      </w:r>
      <w:r>
        <w:rPr/>
        <w:t>し婱婰午椫匬煅顅祬䉁兓〪㦡㑞桮</w:t>
      </w:r>
      <w:r>
        <w:rPr/>
        <w:t>Ᵽ</w:t>
      </w:r>
      <w:r>
        <w:rPr/>
        <w:t>泍漥䫃ꅚꍦ轅䑆䕌婦頫穀堯轳⸫珎飂兯뗃䝈㭱旂쉴㵺窩縤</w:t>
      </w:r>
      <w:r>
        <w:rPr/>
        <w:t>ꔳ</w:t>
      </w:r>
      <w:r>
        <w:rPr/>
        <w:t>쉧圮估╡剳侱䠩㨤猩硠쉭扸縱睋帨癳⍅</w:t>
      </w:r>
      <w:r>
        <w:rPr/>
        <w:t>ⵇ</w:t>
      </w:r>
      <w:r>
        <w:rPr/>
        <w:t>걳淎塋⽟婞䚩矂⩟䙨쉱㌲墣猻顾礸⍆瑩僃獢㝃⤩㉆싂㬤㕸䝏쉕䃂抿딱汶䁸䭓縥</w:t>
      </w:r>
      <w:r>
        <w:rPr/>
        <w:t>ꕳ</w:t>
      </w:r>
      <w:r>
        <w:rPr/>
        <w:t>心湕썇믂㜽倸㉥倹</w:t>
      </w:r>
      <w:r>
        <w:rPr/>
        <w:t>Ⳃ</w:t>
      </w:r>
      <w:r>
        <w:rPr/>
        <w:t>软쉠㉆歵か塬깅숷猯⭈㔶슘サ⑧싍檥橾썭䭈㩗</w:t>
      </w:r>
      <w:r>
        <w:rPr/>
        <w:t>ꕎ</w:t>
      </w:r>
      <w:r>
        <w:rPr/>
        <w:t>癷塳쉃㮬⩶桙顴頹⹎</w:t>
      </w:r>
      <w:r>
        <w:rPr/>
        <w:t>ꕎ</w:t>
      </w:r>
      <w:r>
        <w:rPr/>
        <w:t>願㐥츸摧盂⩲뽍撡轲怵湦檻坃痃疥㵘땍칁瓂</w:t>
      </w:r>
      <w:r>
        <w:rPr/>
        <w:t>ꕶ</w:t>
      </w:r>
      <w:r>
        <w:rPr/>
        <w:t>瀫噟䁫쉴欬の䩮슘䁯狂</w:t>
      </w:r>
      <w:r>
        <w:rPr/>
        <w:t>ⴸ</w:t>
      </w:r>
      <w:r>
        <w:rPr/>
        <w:t>ꍵ在促奣䁔떮슻涡㎻ヂ뾿䌦弬泃췂싂㑩갽捇ぬ棂쵵滂磂⭧娱昱瘣䝏奖態卺漦捘⍉녢⍀╾떿疬塯뾿猰㞻䬮祦䕧畉繁主奌硄桬</w:t>
      </w:r>
      <w:r>
        <w:rPr/>
        <w:t>ꕌꕲ</w:t>
      </w:r>
      <w:r>
        <w:rPr/>
        <w:t>殮㵡凂䒩轵⹆䑍珂뭲唯畒䱄ꌦ浄촣涩䖏㭚瑍浦杒⭎ㆵ곂쵷焳汄숶㠫뇎䊮燎</w:t>
      </w:r>
      <w:r>
        <w:rPr/>
        <w:t>ⵁ</w:t>
      </w:r>
      <w:r>
        <w:rPr/>
        <w:t>쉹ꥷ쉚〦䳂숻㭗㕡㔫䱄牲</w:t>
      </w:r>
      <w:r>
        <w:rPr/>
        <w:t>ⱗ</w:t>
      </w:r>
      <w:r>
        <w:rPr/>
        <w:t>癊쉈〤</w:t>
      </w:r>
      <w:r>
        <w:rPr/>
        <w:t>ⲱ</w:t>
      </w:r>
      <w:r>
        <w:rPr/>
        <w:t>玬䍢䱙</w:t>
      </w:r>
      <w:r>
        <w:rPr/>
        <w:t>⢵</w:t>
      </w:r>
      <w:r>
        <w:rPr/>
        <w:t>甭つ⽙Ⓜ⾵쵋弨朷偁䑓⒬</w:t>
      </w:r>
      <w:r>
        <w:rPr/>
        <w:t>ꕳ</w:t>
      </w:r>
      <w:r>
        <w:rPr/>
        <w:t>旂兗쉹丮䈳噳㭍깨䬹숩洸㩉䍆獵ꌳ꥖彴뽠䴶㩸怬䭾ꅞ⌸祥上纵쉈썦恰梱㝟⩭彞숮報䰥䜪㤩扸⩆</w:t>
      </w:r>
      <w:r>
        <w:rPr/>
        <w:t>꧂</w:t>
      </w:r>
      <w:r>
        <w:rPr/>
        <w:t>䐭숣㑱㡱㙪촥췃び庩摥䔯ꇂ甭壂弪曂</w:t>
      </w:r>
      <w:r>
        <w:rPr/>
        <w:t>ⱌ</w:t>
      </w:r>
      <w:r>
        <w:rPr/>
        <w:t>嚥䯂癬櫂⽎畯僂ꎵ噲䄵呥䝣檻㫎丨䖿㭲</w:t>
      </w:r>
      <w:r>
        <w:rPr/>
        <w:t>⡴</w:t>
      </w:r>
      <w:r>
        <w:rPr/>
        <w:t>拂狂飂숶뇃皬䑠橀Ⓜ淂眵칂楏䈺喵쵑矂晅妵淂凂渴吪斣嚵┦㝹㥐㜷䬪</w:t>
      </w:r>
      <w:r>
        <w:rPr/>
        <w:t>ꔨ</w:t>
      </w:r>
      <w:r>
        <w:rPr/>
        <w:t>塯扖Ⓕ桃땁噘猶漸啖⭚쉲琤⵭㍚쉏䍱䜽瘷眯㉪浘塋썍⹴⥈</w:t>
      </w:r>
      <w:r>
        <w:rPr/>
        <w:t>⡁⫃</w:t>
      </w:r>
      <w:r>
        <w:rPr/>
        <w:t>夦䩖췂⥒儦潢</w:t>
      </w:r>
      <w:r>
        <w:rPr/>
        <w:t>ꤣ</w:t>
      </w:r>
      <w:r>
        <w:rPr/>
        <w:t>䥴頶숬숮</w:t>
      </w:r>
      <w:r>
        <w:rPr/>
        <w:t>ⴱ</w:t>
      </w:r>
      <w:r>
        <w:rPr/>
        <w:t>縨㗂⥢慟쉷㷂㇍捔촽ꍺ떱㕢唩쉓発</w:t>
      </w:r>
      <w:r>
        <w:rPr/>
        <w:t>Ɫ</w:t>
      </w:r>
      <w:r>
        <w:rPr/>
        <w:t>㝓ⸯ彙⩉⤱䉹凂椪繮깄쉺䒏⵾슣摇쉁㛂溥ꏂ곃䭔믃딻㍰倰⼻绂䁑復票묱䖮䭐녠䠫쵷坧㕤搥㈴쉑兊⽺佯</w:t>
      </w:r>
      <w:r>
        <w:rPr/>
        <w:t>ꦏ</w:t>
      </w:r>
      <w:r>
        <w:rPr/>
        <w:t>써䲿슱䑀敾⽷敘⩫瞥㓂쉮숯橘䮮係湴搣㝃쉸⼥</w:t>
      </w:r>
      <w:r>
        <w:rPr/>
        <w:t>ꥊ</w:t>
      </w:r>
      <w:r>
        <w:rPr/>
        <w:t>㥆싍潃柂浅긹楱噣札捨橮땴歩瀭睋㙋썺妏⑭䵆⎻슏去噓싂㥳㴽槂㥕䣂武</w:t>
      </w:r>
      <w:r>
        <w:rPr/>
        <w:t>ⶻ</w:t>
      </w:r>
      <w:r>
        <w:rPr/>
        <w:t>廎</w:t>
      </w:r>
      <w:r>
        <w:rPr/>
        <w:t>ꦣ</w:t>
      </w:r>
      <w:r>
        <w:rPr/>
        <w:t>녠䴫㜣⑟何␤幟䙑狂副䅔䑺㡕⥺䙶偟橰嫂充䌮쉃䁗剺䝎ꌷ搱㦘㉌ꍢ喘摤灙䗍ꍧ쉰捣㉔碻</w:t>
      </w:r>
      <w:r>
        <w:rPr/>
        <w:t>ꦥ</w:t>
      </w:r>
      <w:r>
        <w:rPr/>
        <w:t>偹㕸싂佐煫㭅慰㡲強쉬촶䅕㵁쉄뭶偠娺楄穟牺⼣橩䉰쉣ㅄ㑕㥪쉃썧焪쉺戺</w:t>
      </w:r>
      <w:r>
        <w:rPr/>
        <w:t>ꤪ</w:t>
      </w:r>
      <w:r>
        <w:rPr/>
        <w:t>扏㉐숫楷촨䵋洯嫂獬㞥挱祟칹숱䔺ㅊ奐慘</w:t>
      </w:r>
      <w:r>
        <w:rPr/>
        <w:t>ⵘ</w:t>
      </w:r>
      <w:r>
        <w:rPr/>
        <w:t>⡱</w:t>
      </w:r>
      <w:r>
        <w:rPr/>
        <w:t>뽸捯숭숻쉲ꄵ轆䤹</w:t>
      </w:r>
      <w:r>
        <w:rPr/>
        <w:t>⡯</w:t>
      </w:r>
      <w:r>
        <w:rPr/>
        <w:t>渪擎␯忂䥅慯</w:t>
      </w:r>
      <w:r>
        <w:rPr/>
        <w:t>ꕕ꧃</w:t>
      </w:r>
      <w:r>
        <w:rPr/>
        <w:t>伪곂濂⑳権熵뼥欭쉌㉒忍⻂</w:t>
      </w:r>
      <w:r>
        <w:rPr/>
        <w:t>⢩</w:t>
      </w:r>
      <w:r>
        <w:rPr/>
        <w:t>뿂啂숣穓뮩䦥㙳幮痃刬뽥⏍뭐쉟⍣쵍칧幙䗂挱㝈悵䣂佺灤倬䬽뭔</w:t>
      </w:r>
      <w:r>
        <w:rPr/>
        <w:t>ꤳ</w:t>
      </w:r>
      <w:r>
        <w:rPr/>
        <w:t>쉟匬瘻皵渰쉡乁땖硪垘圤슱숪晅頴䑰則㭴唥兢㭮浢桐戨柂兲㙲⍆珂쉭奟</w:t>
      </w:r>
      <w:r>
        <w:rPr/>
        <w:t>ⱷ</w:t>
      </w:r>
      <w:r>
        <w:rPr/>
        <w:t>䙨땆氰毂惂拍</w:t>
      </w:r>
      <w:r>
        <w:rPr/>
        <w:t>ꤤ</w:t>
      </w:r>
      <w:r>
        <w:rPr/>
        <w:t>䣍꥙堻䕃娮묨剒癰</w:t>
      </w:r>
      <w:r>
        <w:rPr/>
        <w:t>ⱐ</w:t>
      </w:r>
      <w:r>
        <w:rPr/>
        <w:t>㈻煚㕃䬭ꍇ塧匳轴⫂䝚㭤⑱硌쉋琱뽑슩ㅃ㭈㤴潯槍㥁卹㶡⍌䵚颱쉦甯싂㡷꺏숲넫忂숮浥㡳쉳뿂暡渰녆ꄺ⽏偀⩭䢏媏愶䬶琨녡싂㛍甶堲癰긯⍲䄹ㄲ쉴㈻敐㥫砮槎쉐䝖昵穧䕓䑣┊䚘急딸걞♤䝾敫祧繹쉄歕松䉥䩊숹泎ꥭ䦵⚥㉕偁⮱顷⍙</w:t>
      </w:r>
      <w:r>
        <w:rPr/>
        <w:t>⢩</w:t>
      </w:r>
      <w:r>
        <w:rPr/>
        <w:t>顔㛂唯⸺</w:t>
      </w:r>
      <w:r>
        <w:rPr/>
        <w:t>ꗂ</w:t>
      </w:r>
      <w:r>
        <w:rPr/>
        <w:t>恃㕯吹䢩帰슻싂㍘匰⸽䁋䙖ㅪ牊縦쉇㕳䩢睄</w:t>
      </w:r>
      <w:r>
        <w:rPr/>
        <w:t>ⰵ</w:t>
      </w:r>
      <w:r>
        <w:rPr/>
        <w:t>䩮</w:t>
      </w:r>
      <w:r>
        <w:rPr/>
        <w:t>ⶻ</w:t>
      </w:r>
      <w:r>
        <w:rPr/>
        <w:t>盍㙨㉊卪딻劘㑠⩮桎⑪⪘塗䕣䙶爸梬⯂䳂匮太斡⩙乚ㆩ纱櫍暮坐皬숹ꍗ쉕무딵椬쉮␲轵倥畣칍伫썩쉬넸彘轔愲ꆿ</w:t>
      </w:r>
      <w:r>
        <w:rPr/>
        <w:t>ⰸ</w:t>
      </w:r>
      <w:r>
        <w:rPr/>
        <w:t>弲㊵㕵㉦㥐㊣㑔乑奾枱</w:t>
      </w:r>
      <w:r>
        <w:rPr/>
        <w:t>꤯</w:t>
      </w:r>
      <w:r>
        <w:rPr/>
        <w:t>急歓⫍睙⍂姂</w:t>
      </w:r>
      <w:r>
        <w:rPr/>
        <w:t>ⵠ</w:t>
      </w:r>
      <w:r>
        <w:rPr/>
        <w:t>砰牄넶⼩歸䰬焦㩣ꥵ輴慶┳ㅥ摕䑞䍞</w:t>
      </w:r>
      <w:r>
        <w:rPr/>
        <w:t>ꕈ</w:t>
      </w:r>
      <w:r>
        <w:rPr/>
        <w:t>噢쏂礫㔴眨戮繠▏桩兆䭍ꆮ䵠⬹瑷䤥䥢佡摹砦ㄳ夬⵲츫惂䌦懂</w:t>
      </w:r>
      <w:r>
        <w:rPr/>
        <w:t>ꦻ</w:t>
      </w:r>
      <w:r>
        <w:rPr/>
        <w:t>㋂燂㐵䥍⭠쉺匹쌻쉆㥏㩥溻䑺쉎佡浣ꅏ슱⩔䐪吴潹㕍砳ぃ䞏櫂⤪仂ꍲ畢周䥸⩏ꅂ啺믃汫穈싂㍶䡸⶘⑴恙쉃㴸幔슩⑳슻䘣悬㵹ꅭ弤偂瑷⭋䑎쉹쉭涻剸㕃땮歃穕湶桎㗂具껂飂爪╓䄪</w:t>
      </w:r>
      <w:r>
        <w:rPr/>
        <w:t>ꤸ⑶</w:t>
      </w:r>
      <w:r>
        <w:rPr/>
        <w:t>㠳쵘쵉◍漫啺杖申䝧쌭晀眷㵾圶</w:t>
      </w:r>
      <w:r>
        <w:rPr/>
        <w:t>ⱍ</w:t>
      </w:r>
      <w:r>
        <w:rPr/>
        <w:t>泍杚懂녫迃凂숯</w:t>
      </w:r>
      <w:r>
        <w:rPr/>
        <w:t>ⱊ</w:t>
      </w:r>
      <w:r>
        <w:rPr/>
        <w:t>亩⵮㭌歑璏摱摍楌晕㫂䔵⽞캡媥䵪僎</w:t>
      </w:r>
      <w:r>
        <w:rPr/>
        <w:t>⠺</w:t>
      </w:r>
      <w:r>
        <w:rPr/>
        <w:t>佉癟쉺쉭慕㵏䤬彌숹奣쉵⵬㶿繋쉉䛂太녁楇⹅뮡䍹뭨瞥の绂쉟湑恆䷂</w:t>
      </w:r>
      <w:r>
        <w:rPr/>
        <w:t>⡍</w:t>
      </w:r>
      <w:r>
        <w:rPr/>
        <w:t>扯</w:t>
      </w:r>
      <w:r>
        <w:rPr/>
        <w:t>ꥉ꥘</w:t>
      </w:r>
      <w:r>
        <w:rPr/>
        <w:t>⽄ꥩ䉗㵐⬱庩䭱</w:t>
      </w:r>
      <w:r>
        <w:rPr/>
        <w:t>ⵥ</w:t>
      </w:r>
      <w:r>
        <w:rPr/>
        <w:t>湤칄呣㶏╒ꍷ协咣穙媬㧂䛂넭䡩杁兟卒뽇⮿슻捶䟂⭉佐䍙♪堰犿㙸潳⑪咻䵩汀琲⦿⑸㬳㈦㟂䕊건䁥㠮乗싂匥慺쉆瘵攤䕢咩숶歎慳숶㮩긽</w:t>
      </w:r>
      <w:r>
        <w:rPr/>
        <w:t>ⱴⱶ⩣</w:t>
      </w:r>
      <w:r>
        <w:rPr/>
        <w:t>洷㛂</w:t>
      </w:r>
      <w:r>
        <w:rPr/>
        <w:t>ⷎ</w:t>
      </w:r>
      <w:r>
        <w:rPr/>
        <w:t>炘슩⸤</w:t>
      </w:r>
      <w:r>
        <w:rPr/>
        <w:t>ⱗ</w:t>
      </w:r>
      <w:r>
        <w:rPr/>
        <w:t>䱡啀報㩈昩숯䌻矃敖䖣䡉牑깟䵾슣唽橷䕎䫃</w:t>
      </w:r>
      <w:r>
        <w:rPr/>
        <w:t>ꗂ</w:t>
      </w:r>
      <w:r>
        <w:rPr/>
        <w:t>么樥䞱漽儨⏎㘻㮩뼪幕奠㚥ꌻ㙋</w:t>
      </w:r>
      <w:r>
        <w:rPr/>
        <w:t>⡨</w:t>
      </w:r>
      <w:r>
        <w:rPr/>
        <w:t>㊘녨</w:t>
      </w:r>
      <w:r>
        <w:rPr/>
        <w:t>ꖩ</w:t>
      </w:r>
      <w:r>
        <w:rPr/>
        <w:t>㔽⥶楪枱婨</w:t>
      </w:r>
      <w:r>
        <w:rPr/>
        <w:t>Ɽ</w:t>
      </w:r>
      <w:r>
        <w:rPr/>
        <w:t>婙敘슣㙌儮硹⽷とꅒ噓⨮浟▿灎瞵䍙땬䢱畏숶䒵♪洰䏂㊩彯扌䛂㔰癚刲깋⦿欱캩煯䡒匽こ㴵婍輻癤숭㵏䴹⭹顂쉩싂노殡町㨸硁䡭换ꌪ싂䉑䜭㑾</w:t>
      </w:r>
      <w:r>
        <w:rPr/>
        <w:t>ꖬ</w:t>
      </w:r>
      <w:r>
        <w:rPr/>
        <w:t>䍟㕃佟ꍕ</w:t>
      </w:r>
      <w:r>
        <w:rPr/>
        <w:t>ⱟ</w:t>
      </w:r>
      <w:r>
        <w:rPr/>
        <w:t>廎걠</w:t>
      </w:r>
      <w:r>
        <w:rPr/>
        <w:t>ⶬ䷂</w:t>
      </w:r>
      <w:r>
        <w:rPr/>
        <w:t>堊떥</w:t>
      </w:r>
      <w:r>
        <w:rPr/>
        <w:t>ⱦ⎣</w:t>
      </w:r>
      <w:r>
        <w:rPr/>
        <w:t>伺剌䵊⦻穂楶琫䭃쉧ꅸ㍞놵強</w:t>
      </w:r>
      <w:r>
        <w:rPr/>
        <w:t>ꦿ</w:t>
      </w:r>
      <w:r>
        <w:rPr/>
        <w:t>渳常␪留䨷䒮䕁⨴䵭</w:t>
      </w:r>
      <w:r>
        <w:rPr/>
        <w:t>Ȿ</w:t>
      </w:r>
      <w:r>
        <w:rPr/>
        <w:t>柂뿃䠭恧矂쉺沬㣎商乴橱㒘땃ꍂ姂숯⌲㑇㐱䴫넪剙㷍彂싂숲䯃</w:t>
      </w:r>
      <w:r>
        <w:rPr/>
        <w:t>ꔮ⸪</w:t>
      </w:r>
      <w:r>
        <w:rPr/>
        <w:t>쉳瑸䍍⾥偹㥀婳ネꌤ⩨䩌</w:t>
      </w:r>
      <w:r>
        <w:rPr/>
        <w:t>ꤪ</w:t>
      </w:r>
      <w:r>
        <w:rPr/>
        <w:t>㑑칕䥭牵癤쉹〽灅곂ꅥ걳⍥愰濂灳</w:t>
      </w:r>
      <w:r>
        <w:rPr/>
        <w:t>ⵄ</w:t>
      </w:r>
      <w:r>
        <w:rPr/>
        <w:t>쌨忂㑫썚ꥺ쵪⑫䨺⥩冣㡶땺剞쉄⩔睈䈶㇂넩숯쉀剓ヂ⼵㜶憵⚻땇櫃싂婬晸壂佅椰㍴㜤䆿歾璻ㅢ슩朴㨰颿湯䉑倻쉧㔮쉧晘含䫂⽃㑸剞弪쉭歳㗃眪碩䩑捹땸쉗⸪싂㡡硆䅴睮▘쉸䴦䀨쉃ꅩ</w:t>
      </w:r>
      <w:r>
        <w:rPr/>
        <w:t>⡴</w:t>
      </w:r>
      <w:r>
        <w:rPr/>
        <w:t>側딶싂婬</w:t>
      </w:r>
      <w:r>
        <w:rPr/>
        <w:t>ꕬ</w:t>
      </w:r>
      <w:r>
        <w:rPr/>
        <w:t>쉧╉疮㝟</w:t>
      </w:r>
      <w:r>
        <w:rPr/>
        <w:t>꧂</w:t>
      </w:r>
      <w:r>
        <w:rPr/>
        <w:t>䍰⩞擂㴦⭉䕷捾⻃츰嘤卢㚬䰻㬪歁㕃㦩촴栱頱䈸杫䁳徵沵䵰歊춵㙗쉅灶숴湉㮩</w:t>
      </w:r>
      <w:r>
        <w:rPr/>
        <w:t>ⱐ╬</w:t>
      </w:r>
      <w:r>
        <w:rPr/>
        <w:t>䁦䦩㡭♙숫䭣녡噃坟쵂쉤㥇㛂</w:t>
      </w:r>
      <w:r>
        <w:rPr/>
        <w:t>Ɐ</w:t>
      </w:r>
      <w:r>
        <w:rPr/>
        <w:t>숯녖輨쉪攥療䢬ㄳ欽祡䥆庡票숸䘬垣</w:t>
      </w:r>
      <w:r>
        <w:rPr/>
        <w:t>⡋</w:t>
      </w:r>
      <w:r>
        <w:rPr/>
        <w:t>ꎘ杖塠⍉쉗숶瑴堨䑏浮쵶潴囍㍵杫圲䰪呇扇⬭쉞煢⏂숳▿卞슿畁숦䢩썍刻칚啡䳂囂ꅭ캏智抡</w:t>
      </w:r>
      <w:r>
        <w:rPr/>
        <w:t>ꕏ</w:t>
      </w:r>
      <w:r>
        <w:rPr/>
        <w:t>楣殩㉶洫</w:t>
      </w:r>
      <w:r>
        <w:rPr/>
        <w:t>ꕧ</w:t>
      </w:r>
      <w:r>
        <w:rPr/>
        <w:t>ⲿ</w:t>
      </w:r>
      <w:r>
        <w:rPr/>
        <w:t>㏃浣칄歮놬긷⩮神⸻뭥</w:t>
      </w:r>
      <w:r>
        <w:rPr/>
        <w:t>꤫</w:t>
      </w:r>
      <w:r>
        <w:rPr/>
        <w:t>싂⭀䥳숲쉙⸭㞏넫䦿쉇徻䛎칟㟂攵矂剗改婉参싎惍◂㌥㟂캣</w:t>
      </w:r>
      <w:r>
        <w:rPr/>
        <w:t>꧂</w:t>
      </w:r>
      <w:r>
        <w:rPr/>
        <w:t>䱙圫╇ぷ㷂䍎</w:t>
      </w:r>
      <w:r>
        <w:rPr/>
        <w:t>꧍</w:t>
      </w:r>
      <w:r>
        <w:rPr/>
        <w:t>伹晁㌭⑸⩉쉊싂潷┷䢘쉾</w:t>
      </w:r>
      <w:r>
        <w:rPr/>
        <w:t>Ⱖ</w:t>
      </w:r>
      <w:r>
        <w:rPr/>
        <w:t>汬⑯慴긹쉗偊偹쉔ッ䡶썔쉐⸬勎爨䑵숪㥺恰슻填</w:t>
      </w:r>
      <w:r>
        <w:rPr/>
        <w:t>ꖩ</w:t>
      </w:r>
      <w:r>
        <w:rPr/>
        <w:t>䀣⵳䣂楀⩣碥窘奸䈩慃廂㵷㨱</w:t>
      </w:r>
      <w:r>
        <w:rPr/>
        <w:t>ꥍ⹅</w:t>
      </w:r>
      <w:r>
        <w:rPr/>
        <w:t>甮救咵</w:t>
      </w:r>
      <w:r>
        <w:rPr/>
        <w:t>ⵊ</w:t>
      </w:r>
      <w:r>
        <w:rPr/>
        <w:t>⼲啭䇎䍊쉴쵚汰廂ꄥ䅟幫㝎剑䀬␫婆⵳Ⓜ䣂奒䉩剪뭺樸凂坊㬵侣䩸抏慄⎩呲㉶類㢵⹘毎┤惂係㈹㛎㍘䩭䜸慹숥彀칧䩟</w:t>
      </w:r>
      <w:r>
        <w:rPr/>
        <w:t>ⰵ</w:t>
      </w:r>
      <w:r>
        <w:rPr/>
        <w:t>싎칥壂䂿䌮㥤兌眳欮뭓睺揃縭뭴偉扢싂▵儭坩ꍚ汀秂</w:t>
      </w:r>
      <w:r>
        <w:rPr/>
        <w:t>ꕳ</w:t>
      </w:r>
      <w:r>
        <w:rPr/>
        <w:t>䮥</w:t>
      </w:r>
      <w:r>
        <w:rPr/>
        <w:t>꧍</w:t>
      </w:r>
      <w:r>
        <w:rPr/>
        <w:t>漽曂䥥Ⓧ捪녏婾㕪쉈硔椽㈣⽌扇⪏㍏뿂顚䐳숰栳䭵稹㡆넨䅳戳婮㭸걆ꍲ㍧㙋싎⨻汱쵬싂쉾⩡即䁵䉰亱㥱㌣䉺怊䙗䶬䝓塞㑆牠뗂㨸欦瑱扃仂⤤뽟㩞幡㉸塇㒱儫呺슥根妏繢椱㵸盂珎䉆係⬰ꄪ㫂浌䡭ㅟ媱쉊瑁牍㉉⑋轪㇂幁䦥䱞촵侩㭰ꌭ怳幗慘╙圷瑕䱶捺ꏍ◂燍癃䐯伴뮏桲</w:t>
      </w:r>
      <w:r>
        <w:rPr/>
        <w:t>⣃</w:t>
      </w:r>
      <w:r>
        <w:rPr/>
        <w:t>繪䑉挹</w:t>
      </w:r>
      <w:r>
        <w:rPr/>
        <w:t>ꤶ</w:t>
      </w:r>
      <w:r>
        <w:rPr/>
        <w:t>䐵呇周䘤</w:t>
      </w:r>
      <w:r>
        <w:rPr/>
        <w:t>ⰴ</w:t>
      </w:r>
      <w:r>
        <w:rPr/>
        <w:t>䅄</w:t>
      </w:r>
      <w:r>
        <w:rPr/>
        <w:t>ⳍ</w:t>
      </w:r>
      <w:r>
        <w:rPr/>
        <w:t>걚䀷쉭쉠♸䌮頩쉑</w:t>
      </w:r>
      <w:r>
        <w:rPr/>
        <w:t>⣂</w:t>
      </w:r>
      <w:r>
        <w:rPr/>
        <w:t>捎㡴彺쉕䅊勃湅컂꥕ꍷ璩㫎䪡㙍䘲⨫┽㉔堪偅ꍪ祃弶썭䵒䅗儸⤤焲迍枏呑輽</w:t>
      </w:r>
      <w:r>
        <w:rPr/>
        <w:t>꤭</w:t>
      </w:r>
      <w:r>
        <w:rPr/>
        <w:t>䳂偒䑾쉤겵圹뭙物㟂頯抻⩂숬楩⥞攭䆩棂凂䋂獋䬷乮㦩灆昵⩤佀䡠슩뽉㡓㝠戥單婓䯂顎㉱숦ꅄ穤썠䑆ㄲ涱秂㍒깕獕偰砥뮩瑟쉋穳頤䌨</w:t>
      </w:r>
      <w:r>
        <w:rPr/>
        <w:t>⡊⠹</w:t>
      </w:r>
      <w:r>
        <w:rPr/>
        <w:t>㤹ꍦ䟃䍗ꥶ䝳治䧃ず쉐晠輪㈤䵫㡕숮䙆東䉬攳䷂</w:t>
      </w:r>
      <w:r>
        <w:rPr/>
        <w:t>ꥏ</w:t>
      </w:r>
      <w:r>
        <w:rPr/>
        <w:t>暥偊痂㮩䍁ꎘ⫍⭮樱吷嗍涻</w:t>
      </w:r>
      <w:r>
        <w:rPr/>
        <w:t>꥓</w:t>
      </w:r>
      <w:r>
        <w:rPr/>
        <w:t>䈻剾繩ꎮ县䧂桀噱⨥⩤䝳䰷䝸쉯卅浂</w:t>
      </w:r>
      <w:r>
        <w:rPr/>
        <w:t>⠮</w:t>
      </w:r>
      <w:r>
        <w:rPr/>
        <w:t>쉆挥싂眽쉉参佨轀塨땾깓㤤礨쉔繹쉪妿捍쉅㍮抱癀顥愽ㄹ硱</w:t>
      </w:r>
      <w:r>
        <w:rPr/>
        <w:t>⡭</w:t>
      </w:r>
      <w:r>
        <w:rPr/>
        <w:t>捕浃ꌳ숮楴쉷㝱䩋乩横슡頭슻뾩硘厏獇㕳㩵㍶쉏䰫㗂恐⪥⚻싂噶뽦ㅞ恤穕䝅칃秂칤⿂♬椩뮩堸숳㤣⫂䡎僂㟂㭟</w:t>
      </w:r>
      <w:r>
        <w:rPr/>
        <w:t>⡑</w:t>
      </w:r>
      <w:r>
        <w:rPr/>
        <w:t>囂⨱䍷</w:t>
      </w:r>
      <w:r>
        <w:rPr/>
        <w:t>ⲱ</w:t>
      </w:r>
      <w:r>
        <w:rPr/>
        <w:t>䌶卂硘稩싂걘</w:t>
      </w:r>
      <w:r>
        <w:rPr/>
        <w:t>⢏</w:t>
      </w:r>
      <w:r>
        <w:rPr/>
        <w:t>ち敁쉳䲘呖긴轷쉬轺珂匪㣂슡䍞硳埂呔䎘凂皿쉋䍴◂㉹浞ꅑ쉡体䕚⽀瘶恶繳澏橲桹뾩㩇䡫䠬쉺쉬瀳檵䲿⑨㤭剪塹檩슏佑⥇䡳뽶⛂땲</w:t>
      </w:r>
      <w:r>
        <w:rPr/>
        <w:t>⡯</w:t>
      </w:r>
      <w:r>
        <w:rPr/>
        <w:t>쉦䶘◎瑅⤫쉘娺</w:t>
      </w:r>
      <w:r>
        <w:rPr/>
        <w:t>ⷂ</w:t>
      </w:r>
      <w:r>
        <w:rPr/>
        <w:t>㮩䠤걃楋湵숦ケ</w:t>
      </w:r>
      <w:r>
        <w:rPr/>
        <w:t>ⵒ⌲</w:t>
      </w:r>
      <w:r>
        <w:rPr/>
        <w:t>瞻䇂䫎听䒬乥䱋䴫</w:t>
      </w:r>
      <w:r>
        <w:rPr/>
        <w:t>Ⱶ</w:t>
      </w:r>
      <w:r>
        <w:rPr/>
        <w:t>ꅞ兑瀣桅┭幇┱䍘䡍쉢昽♃딷⨩쵇坠⤨ㄱㅓ偙⩹慉䡊甤婒楾癬쉭ぢ瑤㨲</w:t>
      </w:r>
      <w:r>
        <w:rPr/>
        <w:t>ꕴ⨫⥪</w:t>
      </w:r>
      <w:r>
        <w:rPr/>
        <w:t>쉣숺㫍츬㨻呚乶칬숫땅䀺㕃䍅뭪幕䇂숯浌䵱愸な긯噙⦻</w:t>
      </w:r>
      <w:r>
        <w:rPr/>
        <w:t>ⴺ⫂</w:t>
      </w:r>
      <w:r>
        <w:rPr/>
        <w:t>潹㙤池敂䐨歚숷</w:t>
      </w:r>
      <w:r>
        <w:rPr/>
        <w:t>ⱏ</w:t>
      </w:r>
      <w:r>
        <w:rPr/>
        <w:t>媡⹱</w:t>
      </w:r>
      <w:r>
        <w:rPr/>
        <w:t>ꥑ</w:t>
      </w:r>
      <w:r>
        <w:rPr/>
        <w:t>卒㌲⥃뾵묭┪㞱</w:t>
      </w:r>
      <w:r>
        <w:rPr/>
        <w:t>ꕣ</w:t>
      </w:r>
      <w:r>
        <w:rPr/>
        <w:t>ⱡ⩔</w:t>
      </w:r>
      <w:r>
        <w:rPr/>
        <w:t>쉦と쉴䢿⌴䂵무祀縰䒮</w:t>
      </w:r>
      <w:r>
        <w:rPr/>
        <w:t>ⴻ</w:t>
      </w:r>
      <w:r>
        <w:rPr/>
        <w:t>悩䵬兏㑇〫⽚愤塹丫睠⤺牲䁋㠊㠳申뽵</w:t>
      </w:r>
      <w:r>
        <w:rPr/>
        <w:t>ꖩ</w:t>
      </w:r>
      <w:r>
        <w:rPr/>
        <w:t>䝹椲⑏⼨㶻䃃숹繍캱㥧敶噮繇䍇买뭴夯⩯숨槎딩砩㟎吪겘畄働洱뇂䭡摎ㅎ쉟</w:t>
      </w:r>
      <w:r>
        <w:rPr/>
        <w:t>꧍</w:t>
      </w:r>
      <w:r>
        <w:rPr/>
        <w:t>숦䩗싂䍎쉍瑧参婅긭걱媏㩤쉑묻䝗䭩从㭨燂㖣矃㨪穢쉭⭓䉓毂义쉍</w:t>
      </w:r>
      <w:r>
        <w:rPr/>
        <w:t>ⶬ</w:t>
      </w:r>
      <w:r>
        <w:rPr/>
        <w:t>쎘⪩녺捂䗂檮㡬㎩刣䵩䧂</w:t>
      </w:r>
      <w:r>
        <w:rPr/>
        <w:t>ꕘ⩚</w:t>
      </w:r>
      <w:r>
        <w:rPr/>
        <w:t>ꥵ⤨꺬쉟䑳獮㭦漸⭭쉂櫎㧂숰⥍䴮䢵儲梿示䓃猲⽩䴸輩厮㙡⩬祺⒩쉮䥑㧂䋂쉫㕇쉖녀㌰冮䥬☪㕩氻㉴琮倲쉵싂桷㝳</w:t>
      </w:r>
      <w:r>
        <w:rPr/>
        <w:t>ⴸ</w:t>
      </w:r>
      <w:r>
        <w:rPr/>
        <w:t>塨伹癮⩫싂咘걧㝘垡ィ縹</w:t>
      </w:r>
      <w:r>
        <w:rPr/>
        <w:t>ꦩ</w:t>
      </w:r>
      <w:r>
        <w:rPr/>
        <w:t>颬숯眥䠻䩔恪桨⽲딭㴯㓂䰵㓂⑗넺楪䶥牷㔨䌭倹⥟ㅄ偃㍉䝊伥慹澩⩉瑄⨵⯂匱쉖敫㏂뭪걵걀</w:t>
      </w:r>
      <w:r>
        <w:rPr/>
        <w:t>꤫</w:t>
      </w:r>
      <w:r>
        <w:rPr/>
        <w:t>慘㋂㞱䓂橞㪥䰤㭖抏浦뽤睬㜵义떮獵㕟䠰䁃숨䯂㑠瞬숫䙫柂슬橴</w:t>
      </w:r>
      <w:r>
        <w:rPr/>
        <w:t>ꗂ</w:t>
      </w:r>
      <w:r>
        <w:rPr/>
        <w:t>䑟璿儲㩟歆㡧晳慵䮱⑒䍙剠䑱◂轩湲ꌤ숲㵕晃瑗䱏焦쵣漵땗䉙㫂摕〻殥쉒쌥㩩录䀳</w:t>
      </w:r>
      <w:r>
        <w:rPr/>
        <w:t>ⴹ</w:t>
      </w:r>
      <w:r>
        <w:rPr/>
        <w:t>䠺㑬슿祣ꅗ噍煊硎䍮畠䁄䗂쵴</w:t>
      </w:r>
      <w:r>
        <w:rPr/>
        <w:t>⠸</w:t>
      </w:r>
      <w:r>
        <w:rPr/>
        <w:t>恵䝃⛂啡딹㡅䟃╏橷纩㖮㡨利樬啓媩쉐奀딴搮璱⹕泂柂㵶㝯</w:t>
      </w:r>
      <w:r>
        <w:rPr/>
        <w:t>ꤳ⩫</w:t>
      </w:r>
      <w:r>
        <w:rPr/>
        <w:t>㒏</w:t>
      </w:r>
      <w:r>
        <w:rPr/>
        <w:t>ꤹ</w:t>
      </w:r>
      <w:r>
        <w:rPr/>
        <w:t>亩幣㩒㴹樴偦䩒晭䱒쉙ꄹ쉩긤땥㛂</w:t>
      </w:r>
      <w:r>
        <w:rPr/>
        <w:t>⡳</w:t>
      </w:r>
      <w:r>
        <w:rPr/>
        <w:t>겮漭</w:t>
      </w:r>
      <w:r>
        <w:rPr/>
        <w:t>⡕</w:t>
      </w:r>
      <w:r>
        <w:rPr/>
        <w:t>䂻촥쉞幫넩</w:t>
      </w:r>
      <w:r>
        <w:rPr/>
        <w:t>⡰</w:t>
      </w:r>
      <w:r>
        <w:rPr/>
        <w:t>奄㜫廂┵畍嘻䌦뼶奱㑋扆</w:t>
      </w:r>
      <w:r>
        <w:rPr/>
        <w:t>Ⱜ</w:t>
      </w:r>
      <w:r>
        <w:rPr/>
        <w:t>㢘搹楃幩㊻䵊ꄩ䅊촪䬨㵔숪갩圪煓斮圸숫殬庣㕌䔪ノ湌棂恓䱃☻⚩쉕걀䘮塐祖奥뗂䕚煳晩㵤䉀参ꅧ걘딯疬䱃祂懂ꅦ氲朮桍縳氱呔椻瀲呂</w:t>
      </w:r>
      <w:r>
        <w:rPr/>
        <w:t>ꥆ</w:t>
      </w:r>
      <w:r>
        <w:rPr/>
        <w:t>秂쏍싂秎숮㵷乪轭嚵䬤幒欥⵩彚幆㐥◍숥습剧⼺䔣厡卍竂㑏쉖㇂⨶撵皣樻</w:t>
      </w:r>
      <w:r>
        <w:rPr/>
        <w:t>Ⱚ</w:t>
      </w:r>
      <w:r>
        <w:rPr/>
        <w:t>㒩纱䧂䝁浳뽃顇こ䉁顸쵸┭뾥㍄礤</w:t>
      </w:r>
      <w:r>
        <w:rPr/>
        <w:t>ⱬ</w:t>
      </w:r>
      <w:r>
        <w:rPr/>
        <w:t>券頱䔤纻体類拂揂ꌱ䠸뇎㦱䑣硧穸</w:t>
      </w:r>
      <w:r>
        <w:rPr/>
        <w:t>ꕏ</w:t>
      </w:r>
      <w:r>
        <w:rPr/>
        <w:t>䀩ꅣ摺䌩牍昣㑸恶⫎⥁栥㍨奺ꄸ╔掏燂繪뾩穣穮ꍶ</w:t>
      </w:r>
      <w:r>
        <w:rPr/>
        <w:t>ꕓ</w:t>
      </w:r>
      <w:r>
        <w:rPr/>
        <w:t>浓潀攬儶澩乞忎痂쉘䅣㤩㙌ꌵ娵嘩슘㕆㤩瑍㏍柂也뭔곂夸輱婒숹坣梏⩴⨊꺵㭖柂兆穰쉸澡</w:t>
      </w:r>
      <w:r>
        <w:rPr/>
        <w:t>ꗂ♲</w:t>
      </w:r>
      <w:r>
        <w:rPr/>
        <w:t>녚曂婹걩갨咵歳捃䑹쉢⩞幙堪曂嫂㭒爦䍅䩪恴迃飂割뭺擂䎩숲䠯丱</w:t>
      </w:r>
      <w:r>
        <w:rPr/>
        <w:t>⡮⑰</w:t>
      </w:r>
      <w:r>
        <w:rPr/>
        <w:t>弽搴縩繺䅩吷牖⭐㌯䘨딽弸䃂㠤╋♶뿂轕쉤氮땇䕳氪洺㑒㡈略戽䰳쉏浆祢活⦩橞</w:t>
      </w:r>
      <w:r>
        <w:rPr/>
        <w:t>ⵋ</w:t>
      </w:r>
      <w:r>
        <w:rPr/>
        <w:t>슩㖱쉾掘▏䡫壃助쉒싂熻楄百䐤숤䙕䔪녙갪숶숣獠╁ㅨ㑑敚摃帮⤷뼦쉈偭췂乏뽢㡾枩匪</w:t>
      </w:r>
      <w:r>
        <w:rPr/>
        <w:t>⠷</w:t>
      </w:r>
      <w:r>
        <w:rPr/>
        <w:t>ꆣ⦘煢戹숣〴⛂ㄳ稸녣</w:t>
      </w:r>
      <w:r>
        <w:rPr/>
        <w:t>⡍</w:t>
      </w:r>
      <w:r>
        <w:rPr/>
        <w:t>ꕬ</w:t>
      </w:r>
      <w:r>
        <w:rPr/>
        <w:t>䭈쉭숮㚻믂祉卌噞怶㑥䀵敀␺枱漮⭙煐攵炻坨</w:t>
      </w:r>
      <w:r>
        <w:rPr/>
        <w:t>ꕄ</w:t>
      </w:r>
      <w:r>
        <w:rPr/>
        <w:t>㋂淂</w:t>
      </w:r>
      <w:r>
        <w:rPr/>
        <w:t>ꦡ⤬</w:t>
      </w:r>
      <w:r>
        <w:rPr/>
        <w:t>䝬橋⑾晑</w:t>
      </w:r>
      <w:r>
        <w:rPr/>
        <w:t>⡰</w:t>
      </w:r>
      <w:r>
        <w:rPr/>
        <w:t>洮牆湨働焱쉾㢥⹓뿂㠭堹</w:t>
      </w:r>
      <w:r>
        <w:rPr/>
        <w:t>꤫▏ꔭꕨ</w:t>
      </w:r>
      <w:r>
        <w:rPr/>
        <w:t>檘컍束䣂拂祷칸な噕⩎愷埂㋂㜻숰别汫㍣</w:t>
      </w:r>
      <w:r>
        <w:rPr/>
        <w:t>ⱴ</w:t>
      </w:r>
      <w:r>
        <w:rPr/>
        <w:t>凂쉡ꏂ</w:t>
      </w:r>
      <w:r>
        <w:rPr/>
        <w:t>Ɒ</w:t>
      </w:r>
      <w:r>
        <w:rPr/>
        <w:t>乬♆撵⌲㭲㡇䩃䗂穏暱潇⪱䬮啗枣숯쉯呭㑾쉡㕫呣桌䉟쉬㜪爸捄柂䚩⦬彶춏⏂偅飂㕰</w:t>
      </w:r>
      <w:r>
        <w:rPr/>
        <w:t>ꕠ</w:t>
      </w:r>
      <w:r>
        <w:rPr/>
        <w:t>婭䉏슻桫숯䐯㥠樻奫䱱活쉒䅣⫂긯㭥쉺㤨䍨㊣</w:t>
      </w:r>
      <w:r>
        <w:rPr/>
        <w:t>ꤷ</w:t>
      </w:r>
      <w:r>
        <w:rPr/>
        <w:t>旂</w:t>
      </w:r>
      <w:r>
        <w:rPr/>
        <w:t>ⱁ</w:t>
      </w:r>
      <w:r>
        <w:rPr/>
        <w:t>敡痂싃灀刳⍅뽷꥔⥋奉婠癍㩫䡩䨩쏂轋쉕䅞圭告愱㡫丫祥い쉈숤乂걪䁌</w:t>
      </w:r>
      <w:r>
        <w:rPr/>
        <w:t>ⷂ</w:t>
      </w:r>
      <w:r>
        <w:rPr/>
        <w:t>䥦</w:t>
      </w:r>
      <w:r>
        <w:rPr/>
        <w:t>ꤵ</w:t>
      </w:r>
      <w:r>
        <w:rPr/>
        <w:t>㘭땪⛍嫂刪㙣⑤廂牦繡슻놏幫廂䝦쵀㤲⍐깦깞瘬⬬</w:t>
      </w:r>
      <w:r>
        <w:rPr/>
        <w:t>⡏</w:t>
      </w:r>
      <w:r>
        <w:rPr/>
        <w:t>繒縥㴹帱末㴪춵츻湲欱떿⩏䱦敚䁫幏녌꥾꤮䩠坕䨷畒뽳㈻㬲䞩玡쉈爹⩵쉀䫂⵭♁䙸兪乍縬捡㡣汇䛂洴㑀⭮㭐年컂敔㷂䱖䵖䁑넻冡㡌㐯녅쏂䰲䵠䕀朲杧⍌기㙒쵔摁뭲妘①䭢楌⽨禬疿䖡獞呃橹彂数쉁歐☦㵣땐⼺㨽⴯뮵츷爹쉳䕪</w:t>
      </w:r>
      <w:r>
        <w:rPr/>
        <w:t>Ⱚ⣍⫂</w:t>
      </w:r>
      <w:r>
        <w:rPr/>
        <w:t>뼲呩</w:t>
      </w:r>
      <w:r>
        <w:rPr/>
        <w:t>ⷂ</w:t>
      </w:r>
      <w:r>
        <w:rPr/>
        <w:t>煟쉑쉧弹⯂癫䥹䵡港䴦䭋頦뽀</w:t>
      </w:r>
      <w:r>
        <w:rPr/>
        <w:t>⡖</w:t>
      </w:r>
      <w:r>
        <w:rPr/>
        <w:t>䊘</w:t>
      </w:r>
      <w:r>
        <w:rPr/>
        <w:t>ꦩ</w:t>
      </w:r>
      <w:r>
        <w:rPr/>
        <w:t>愥嫂䱷姎숫牒牀歀김㡀쌣</w:t>
      </w:r>
      <w:r>
        <w:rPr/>
        <w:t>⠩</w:t>
      </w:r>
      <w:r>
        <w:rPr/>
        <w:t>쉒꺩ꅘ庘뿂䭌⸩䌭⍟숷</w:t>
      </w:r>
      <w:r>
        <w:rPr/>
        <w:t>ꦱ</w:t>
      </w:r>
      <w:r>
        <w:rPr/>
        <w:t>츥皵썪녤檩㑒怷喡숽厘㑅숸灈戲ꅟ檬㕶㕌컂禬묫剁牧⥾摘琽숬䨪啍⩡瀴䉴吭쌨ノ煗썴</w:t>
      </w:r>
      <w:r>
        <w:rPr/>
        <w:t>⠹</w:t>
      </w:r>
      <w:r>
        <w:rPr/>
        <w:t>ꔽ</w:t>
      </w:r>
      <w:r>
        <w:rPr/>
        <w:t>숮䦣╉㍴녘뿂⑏媩甭竂⪵桰窻㕈汒⭥噰⸊뇂ꅸ反</w:t>
      </w:r>
      <w:r>
        <w:rPr/>
        <w:t>⠻</w:t>
      </w:r>
      <w:r>
        <w:rPr/>
        <w:t>婤ꍩ</w:t>
      </w:r>
      <w:r>
        <w:rPr/>
        <w:t>ꖱ</w:t>
      </w:r>
      <w:r>
        <w:rPr/>
        <w:t>쉈⼯珂</w:t>
      </w:r>
      <w:r>
        <w:rPr/>
        <w:t>Ⱶ</w:t>
      </w:r>
      <w:r>
        <w:rPr/>
        <w:t>癙䐺㝣歘③쉮㍭䰷뭙繈䡖䱑怣⩒枣甲䭉橥瑶╴숮싂輪劘伺ㆵ쉴䩾琰㤴敖㝈㏎瑧㕀⼽榘╰祧</w:t>
      </w:r>
      <w:r>
        <w:rPr/>
        <w:t>⡭</w:t>
      </w:r>
      <w:r>
        <w:rPr/>
        <w:t>㍡轅숷啟橳瀩䎡</w:t>
      </w:r>
      <w:r>
        <w:rPr/>
        <w:t>ꤨ</w:t>
      </w:r>
      <w:r>
        <w:rPr/>
        <w:t>摶喩秂㞥傘깃㢡⥲㡑樣硌恤⦿秂煦⼣泂氮䔤ꅦ䭒参浮싂㈪潾〴顉婁㡡垣ざ杵楪恣墥繴녞䓂樨㎥啃⸤祠顅숲硟瞥⹡쉨㨪⫂㓂㦣㤴쌬敤嚵余䬱㯂奡桸呵</w:t>
      </w:r>
      <w:r>
        <w:rPr/>
        <w:t>ꥂ</w:t>
      </w:r>
      <w:r>
        <w:rPr/>
        <w:t>繀칏促恡〲怦캩</w:t>
      </w:r>
      <w:r>
        <w:rPr/>
        <w:t>ⷂ⤶</w:t>
      </w:r>
      <w:r>
        <w:rPr/>
        <w:t>幩㩸꧎摮䵊桅㐷㝥穀繘썶歌李䅎桏뿂녍슏䥖〬噦</w:t>
      </w:r>
      <w:r>
        <w:rPr/>
        <w:t>⠥</w:t>
      </w:r>
      <w:r>
        <w:rPr/>
        <w:t>싎묲㴺숩㑀䑘摊〰厡橷玩슮㣍廂壂潭긵</w:t>
      </w:r>
      <w:r>
        <w:rPr/>
        <w:t>ꕠ</w:t>
      </w:r>
      <w:r>
        <w:rPr/>
        <w:t>숱⹯쉌깓䥈〺䱌뽊㥉㎏슏晄</w:t>
      </w:r>
      <w:r>
        <w:rPr/>
        <w:t>ꗂ</w:t>
      </w:r>
      <w:r>
        <w:rPr/>
        <w:t>䙄稵甸쉘㕍敓甭ㅓ</w:t>
      </w:r>
      <w:r>
        <w:rPr/>
        <w:t>ⱃ</w:t>
      </w:r>
      <w:r>
        <w:rPr/>
        <w:t>䒡뭩㥈湩杩㔤㡞</w:t>
      </w:r>
      <w:r>
        <w:rPr/>
        <w:t>⡶</w:t>
      </w:r>
      <w:r>
        <w:rPr/>
        <w:t>숨㜻깞</w:t>
      </w:r>
      <w:r>
        <w:rPr/>
        <w:t>ꖿ</w:t>
      </w:r>
      <w:r>
        <w:rPr/>
        <w:t>겵湫佟ㅬ</w:t>
      </w:r>
      <w:r>
        <w:rPr/>
        <w:t>ⵆ</w:t>
      </w:r>
      <w:r>
        <w:rPr/>
        <w:t>癉縱⹀楲璘␪搤〤呙䐩</w:t>
      </w:r>
      <w:r>
        <w:rPr/>
        <w:t>ꕅ</w:t>
      </w:r>
      <w:r>
        <w:rPr/>
        <w:t>産쏂㕳燂䉱乪呲䁋⴫䣃싂䙤숸挲佺껂䮘創其䩎嘦딤ꄤ便児樹嘣㵶뽳繆劘㝦촪瞡泂潎⥖㐺ꅁ⽨䎘渵㴣숩┴橐⪣쉉⻂䁟坪彬㥥燂䟂</w:t>
      </w:r>
      <w:r>
        <w:rPr/>
        <w:t>ꔽ</w:t>
      </w:r>
      <w:r>
        <w:rPr/>
        <w:t>쌻䩊㥅㓂え痂쉰䙊磂㑤㐬⨻摞挴瑚煫癇㡮㣃榮灥椮塒␵♥㨽津牢숣抮瀮怺亏㮩㒥慔䢏儷喘瑃⩑쉴ㅂ䁋砯浧㉉쉖侩⑪ꅌ否슬楬䩰祚슥쉊㜥扴</w:t>
      </w:r>
      <w:r>
        <w:rPr/>
        <w:t>ⱺ</w:t>
      </w:r>
      <w:r>
        <w:rPr/>
        <w:t>攴䙚뾩批㬸惃湓㥷</w:t>
      </w:r>
      <w:r>
        <w:rPr/>
        <w:t>ꔺ</w:t>
      </w:r>
      <w:r>
        <w:rPr/>
        <w:t>츻縱뭠求쵸⤱㙙父皬嫂㛂㭕㫂夫뽇뽵䃎숸</w:t>
      </w:r>
      <w:r>
        <w:rPr/>
        <w:t>ꦘ</w:t>
      </w:r>
      <w:r>
        <w:rPr/>
        <w:t>⠮</w:t>
      </w:r>
      <w:r>
        <w:rPr/>
        <w:t>湁⭬ㅖ侏䡺轺䬽㓂숰䨯爳ꄤ</w:t>
      </w:r>
      <w:r>
        <w:rPr/>
        <w:t>ⵃ</w:t>
      </w:r>
      <w:r>
        <w:rPr/>
        <w:t>䭰券㖥슡䵀쉱묲䅯噂䙷쉅甲슮禘杇栮幁牦䍐쉷싂⥃愻䅘뮵欦ㄬ療檩煭穳䎵歃⥲␮䡬딣㫂㩌娦쉸䁫㉌䚬劬剸杀瑣슥潋廂</w:t>
      </w:r>
      <w:r>
        <w:rPr/>
        <w:t>ⷂ</w:t>
      </w:r>
      <w:r>
        <w:rPr/>
        <w:t>幃䎩</w:t>
      </w:r>
      <w:r>
        <w:rPr/>
        <w:t>⠽</w:t>
      </w:r>
      <w:r>
        <w:rPr/>
        <w:t>숶员䪩넫슮䋂㋂㭕乧䭊숹窬㨴參쉄湃䧂㥹㑲奵걞改坴쉍䕫䂻页睂쉚㵪捭⽗灤灳撥堣牭偠곃敬쉱㡅橑㜭⩠辱瘵</w:t>
      </w:r>
      <w:r>
        <w:rPr/>
        <w:t>⡅Ⳃ</w:t>
      </w:r>
      <w:r>
        <w:rPr/>
        <w:t>畁勂樷㋂슬䃂桁皏厱뽣싂깯呔瀪츽㓂單숰ぱ欶㋂쉓㗃渫丷숊넣╋奞깎城瑟③捈礱楊幫쉭䯂氦⍸拂慫㧂쉦氹䴭싂湖娭凂</w:t>
      </w:r>
      <w:r>
        <w:rPr/>
        <w:t>ⱡ</w:t>
      </w:r>
      <w:r>
        <w:rPr/>
        <w:t>䜪䗂僎凂</w:t>
      </w:r>
      <w:r>
        <w:rPr/>
        <w:t>⡲</w:t>
      </w:r>
      <w:r>
        <w:rPr/>
        <w:t>ꥡ咘奂捥ㅴ걋湀磂坦㑺惍䴯䑸灅䶿</w:t>
      </w:r>
      <w:r>
        <w:rPr/>
        <w:t>ꕲ</w:t>
      </w:r>
      <w:r>
        <w:rPr/>
        <w:t>䵦㉩쉺숪癓뗂캣婀ꥯ㈶쵯ꇍ</w:t>
      </w:r>
      <w:r>
        <w:rPr/>
        <w:t>⡁</w:t>
      </w:r>
      <w:r>
        <w:rPr/>
        <w:t>哂顐⍷彴⌮䳂繫杍쉧妱晧㩍⿂灉ㄨ婹䤣쉑頣슏㍳</w:t>
      </w:r>
      <w:r>
        <w:rPr/>
        <w:t>ⴣ</w:t>
      </w:r>
      <w:r>
        <w:rPr/>
        <w:t>ꗂ</w:t>
      </w:r>
      <w:r>
        <w:rPr/>
        <w:t>瞡⎻䁞숹橷湚㠵걢</w:t>
      </w:r>
      <w:r>
        <w:rPr/>
        <w:t>ⵈ꥙</w:t>
      </w:r>
      <w:r>
        <w:rPr/>
        <w:t>稬⻂ꏂ㤭뾩ㅷ嘱㤻䱙썃桞㴶䈩⪩㡷쉯硥婤轢橣桾帹쏂䅕䭭쉭츹漹彨싂㊡ヂⓂ긳</w:t>
      </w:r>
      <w:r>
        <w:rPr/>
        <w:t>ⱂ</w:t>
      </w:r>
      <w:r>
        <w:rPr/>
        <w:t>땑䄹딸㵉䔩䅅恧畘칮⍺瑬倮땪ㅀ摑䥎</w:t>
      </w:r>
      <w:r>
        <w:rPr/>
        <w:t>⣂</w:t>
      </w:r>
      <w:r>
        <w:rPr/>
        <w:t>皘斣癪噢㎩桙쉷㷃㝠쉆㙦땊湆䍡넥揂氫꥚噶쏍쉫⩐╓ꎥ㕉晇䀣竂旂欥</w:t>
      </w:r>
      <w:r>
        <w:rPr/>
        <w:t>ⰹ⪥</w:t>
      </w:r>
      <w:r>
        <w:rPr/>
        <w:t>䡪㝍乗漺䉱</w:t>
      </w:r>
      <w:r>
        <w:rPr/>
        <w:t>⡉</w:t>
      </w:r>
      <w:r>
        <w:rPr/>
        <w:t>㒩</w:t>
      </w:r>
      <w:r>
        <w:rPr/>
        <w:t>ⲥ</w:t>
      </w:r>
      <w:r>
        <w:rPr/>
        <w:t>쉲썩磂灏⥑㉉</w:t>
      </w:r>
      <w:r>
        <w:rPr/>
        <w:t>ꖏ</w:t>
      </w:r>
      <w:r>
        <w:rPr/>
        <w:t>捥摺숴仍䍃係啓乨湒璡숸㍘</w:t>
      </w:r>
      <w:r>
        <w:rPr/>
        <w:t>꧍</w:t>
      </w:r>
      <w:r>
        <w:rPr/>
        <w:t>곎穹吹偦⮩</w:t>
      </w:r>
      <w:r>
        <w:rPr/>
        <w:t>ꔪ♒</w:t>
      </w:r>
      <w:r>
        <w:rPr/>
        <w:t>機㴭䑵䐹癦䫂쉕煚묨眽⫃姂獘⹄㙐剶㍤㕋쉊牬欷</w:t>
      </w:r>
      <w:r>
        <w:rPr/>
        <w:t>⡆</w:t>
      </w:r>
      <w:r>
        <w:rPr/>
        <w:t>顄囎剦䨴桟㜰쉹뼨潱슏眪㵈礫渹塒氣䝋⛂垻猵吺</w:t>
      </w:r>
      <w:r>
        <w:rPr/>
        <w:t>Ⲙ</w:t>
      </w:r>
      <w:r>
        <w:rPr/>
        <w:t>䠷㝖橱橴⽑噪焺⍲㚘䑥纥䌫敤㝬燎輷汢꺬썖⍡⽯</w:t>
      </w:r>
      <w:r>
        <w:rPr/>
        <w:t>⡅</w:t>
      </w:r>
      <w:r>
        <w:rPr/>
        <w:t>侮噾䥸瀱䚬椭ꍭ个싂旂権㇂獱</w:t>
      </w:r>
      <w:r>
        <w:rPr/>
        <w:t>⠱</w:t>
      </w:r>
      <w:r>
        <w:rPr/>
        <w:t>瑖ꥺ弴彸꥖쉭嘫佑䙧㕬슏唩䍦桉兇㥵揂㶘唻㙚䝹ꅪ畉䁞⼰숸顓</w:t>
      </w:r>
      <w:r>
        <w:rPr/>
        <w:t>ⲏ</w:t>
      </w:r>
      <w:r>
        <w:rPr/>
        <w:t>灃㚩歡⦻焴䛂쉱⨪恡뭧슩䌯欴嚻묲漬畤繑焱썄⤱숮桾䬨牙⬯婪椬䜹䤳⦻녈뽚⥱䢩照쉈땅䴸楣㡬恟乓瀱总㊩樹䅬䙠頷け礳瀣녎樨㮵乒破⦩轰堭䍤싂⌽㩵朤녵껂䉊桵摪睡湱겏媻畫䁂쉲</w:t>
      </w:r>
      <w:r>
        <w:rPr/>
        <w:t>ⵀ</w:t>
      </w:r>
      <w:r>
        <w:rPr/>
        <w:t>㌭匸㕺쵁剥䕄䅤⦣扇ꍬ슬㝠땖䈷숬迂</w:t>
      </w:r>
      <w:r>
        <w:rPr/>
        <w:t>ⵠ</w:t>
      </w:r>
      <w:r>
        <w:rPr/>
        <w:t>곂䪵㈽</w:t>
      </w:r>
    </w:p>
    <w:p>
      <w:pPr>
        <w:pStyle w:val="PreformattedText"/>
        <w:bidi w:val="0"/>
        <w:spacing w:before="0" w:after="0"/>
        <w:jc w:val="left"/>
        <w:rPr/>
      </w:pPr>
      <w:r>
        <w:rPr/>
        <w:t>⻂啪ꅷ쉊</w:t>
      </w:r>
      <w:r>
        <w:rPr/>
        <w:t>ⰸ⨹</w:t>
      </w:r>
      <w:r>
        <w:rPr/>
        <w:t>氮쉟숷畦慄剃⩔썊⎮搵넶洴顪</w:t>
      </w:r>
      <w:r>
        <w:rPr/>
        <w:t>ꤨ</w:t>
      </w:r>
      <w:r>
        <w:rPr/>
        <w:t>亏충晦⍢浟癫迂套㪩쉖쎩县⭘幐䱾ꅣ䅏眻䴬顊㍪㍂神㮥畲╤秂䙁牰恈썥䑍㊣뿂⨬枿㜽⭲秂捚敥문◂䄷呡卺慇숷奺㛂⩹浢䰨乌奥顮瞏슮䥕걐䏂쉄浭䛂♫抬습畡伺戰뭩㔬夊䙵䭯坮ꥢ幋⍥太偀仂契睯盂噙춏ㅃ⍋浐䅲婃㬤䪬潳个患瞏䵁婱嘯</w:t>
      </w:r>
      <w:r>
        <w:rPr/>
        <w:t>ꦏ</w:t>
      </w:r>
      <w:r>
        <w:rPr/>
        <w:t>歗㙹</w:t>
      </w:r>
      <w:r>
        <w:rPr/>
        <w:t>ⷂ</w:t>
      </w:r>
      <w:r>
        <w:rPr/>
        <w:t>ꥮ噮</w:t>
      </w:r>
      <w:r>
        <w:rPr/>
        <w:t>ꕄ</w:t>
      </w:r>
      <w:r>
        <w:rPr/>
        <w:t>습ꅍ恉疩䧂㗂癰䵗欯媿夣䇂㑟卪칍牟佐祱⹎捬漬쉕</w:t>
      </w:r>
      <w:r>
        <w:rPr/>
        <w:t>ⲏ</w:t>
      </w:r>
      <w:r>
        <w:rPr/>
        <w:t>㛂䡮ッ噋썙</w:t>
      </w:r>
      <w:r>
        <w:rPr/>
        <w:t>ꥀ⹹</w:t>
      </w:r>
      <w:r>
        <w:rPr/>
        <w:t>乥住슬ꥯ䍚偪畸剈쉫䉒縩슥묺췂䝱㡨灬</w:t>
      </w:r>
      <w:r>
        <w:rPr/>
        <w:t>⢩</w:t>
      </w:r>
      <w:r>
        <w:rPr/>
        <w:t>灐幵曂唫숪皩㯂㠪乺쉯䮩㤤㓍㬭㥫싂䊘ꅹ㎡忂噗뗂摞썁睧쉳奪擂꥖⍌扳役坈슬湙彦⩃祑婚焤</w:t>
      </w:r>
      <w:r>
        <w:rPr/>
        <w:t>ꖬ</w:t>
      </w:r>
      <w:r>
        <w:rPr/>
        <w:t>쌹ひ䅑꺻穋埂媘딦숳쉌瀺伮飂쉕갦倻坋哂ꅳ녠秂컂녂噋珃窵幋〯䍠㝙꥔겿噃䏂춡杢偢侮쎡婆땭牃놩癖掬䢣⫃⨨쉯轃敌堽㌽췂㙤㭊㠣ㅑ愱떬伳㙊뼯䍊橈杙⪩䝍☴숪䧎當㞥焫汃杤䥀䞡쉁睰격</w:t>
      </w:r>
      <w:r>
        <w:rPr/>
        <w:t>꥓</w:t>
      </w:r>
      <w:r>
        <w:rPr/>
        <w:t>扆⫂</w:t>
      </w:r>
      <w:r>
        <w:rPr/>
        <w:t>ꖩ</w:t>
      </w:r>
      <w:r>
        <w:rPr/>
        <w:t>輽洪㬣乥繋䬺䁤㵀㑲ꅯ橦秃</w:t>
      </w:r>
      <w:r>
        <w:rPr/>
        <w:t>Ⱛ</w:t>
      </w:r>
      <w:r>
        <w:rPr/>
        <w:t>썢</w:t>
      </w:r>
      <w:r>
        <w:rPr/>
        <w:t>ꤥ</w:t>
      </w:r>
      <w:r>
        <w:rPr/>
        <w:t>뽖</w:t>
      </w:r>
      <w:r>
        <w:rPr/>
        <w:t>ⰻ</w:t>
      </w:r>
      <w:r>
        <w:rPr/>
        <w:t>꤭</w:t>
      </w:r>
      <w:r>
        <w:rPr/>
        <w:t>쎿㑔䪩㦵쉸娤䡙瘶䍕搵漭뭎桩⧂獪剅䵓㥵⹄쉑땶⯃浸</w:t>
      </w:r>
      <w:r>
        <w:rPr/>
        <w:t>⡔</w:t>
      </w:r>
      <w:r>
        <w:rPr/>
        <w:t>슩秂溮潆쉢㘦┤쉦뼲䙮旂偊</w:t>
      </w:r>
      <w:r>
        <w:rPr/>
        <w:t>⣂</w:t>
      </w:r>
      <w:r>
        <w:rPr/>
        <w:t>㭗恘彙쉦ꅄ㙩片</w:t>
      </w:r>
      <w:r>
        <w:rPr/>
        <w:t>Ⱬ</w:t>
      </w:r>
      <w:r>
        <w:rPr/>
        <w:t>歪꥞☭欪挽婏恩潲⫂⍣⪣컂치⍟</w:t>
      </w:r>
      <w:r>
        <w:rPr/>
        <w:t>꧂</w:t>
      </w:r>
      <w:r>
        <w:rPr/>
        <w:t>燂榡䘶숮⨴溵浘쉸⑺㏂</w:t>
      </w:r>
      <w:r>
        <w:rPr/>
        <w:t>꧍</w:t>
      </w:r>
      <w:r>
        <w:rPr/>
        <w:t>㊮䕳䖮搵悏䍫瓂朹セ㉬ꅖ䉫挰㫂㪩⩐㍣歑숨</w:t>
      </w:r>
      <w:r>
        <w:rPr/>
        <w:t>ꕰ⎻</w:t>
      </w:r>
      <w:r>
        <w:rPr/>
        <w:t>㑎쉔呁⭓擂⸳奥䙟氰컂⌶⩔嗂쉈奖䙋㕢克딫づ塣輪숰倷幚㯂쉲墵住帰녬瑐䕖瑦湷䵉㛂ㄫ</w:t>
      </w:r>
      <w:r>
        <w:rPr/>
        <w:t>Ⱪ</w:t>
      </w:r>
      <w:r>
        <w:rPr/>
        <w:t>䪩楯</w:t>
      </w:r>
      <w:r>
        <w:rPr/>
        <w:t>ꕂ</w:t>
      </w:r>
      <w:r>
        <w:rPr/>
        <w:t>슿䡶憮䈶㷂瀽㝣묪墩⭖䙪숳숴浴╎쏂⩃え㉒⹳灺垣牌橯ꅃ其旂埂怯⹁䕄墿繩쉪</w:t>
      </w:r>
      <w:r>
        <w:rPr/>
        <w:t>ꤩ</w:t>
      </w:r>
      <w:r>
        <w:rPr/>
        <w:t>䑹頹╈⭣㍧䓂뭉橌䭚</w:t>
      </w:r>
      <w:r>
        <w:rPr/>
        <w:t>ꔤ</w:t>
      </w:r>
      <w:r>
        <w:rPr/>
        <w:t>㜷⥺ꇂ彃䝮ꅦ쉁灋깑㵯녨犬橏ꍋ쉧兾殘嫂枿숫⬳⍩扲朵轀恧焩뮥</w:t>
      </w:r>
      <w:r>
        <w:rPr/>
        <w:t>ꕀ</w:t>
      </w:r>
      <w:r>
        <w:rPr/>
        <w:t>숦䁓溩⌹末䑍坙썆㴬䍗䤮쎵䬫の⾻쉬啕㍨灱汈嫂灡㉊㞩勂쉁뇍䅐⭅昴칸ꅯ㩥㟂㭾〲恅獀쉆䱚硶樶㠶剺䑏復䗃⹦㝡縴䥌</w:t>
      </w:r>
      <w:r>
        <w:rPr/>
        <w:t>ꕴ</w:t>
      </w:r>
      <w:r>
        <w:rPr/>
        <w:t>䣎䝫⹧睾⥴┱怤㝈澣⑧㬦䤨嗂䨱傱煊幯㉔쵦놥뼦橁쉷</w:t>
      </w:r>
      <w:r>
        <w:rPr/>
        <w:t>ꤴ</w:t>
      </w:r>
      <w:r>
        <w:rPr/>
        <w:t>㐊㜱攪晆〉捹䑪딷⬪쌽⍵숩♃긻哂洱뗂숰獀㡈哂䡤ㅹ硡欴⮥䉧쵭싃㝠쉌獏䣎⹦㕃㜹쉇穉㔴䣂⥊䕩璻숦嚿⑐祂剂䵦숹採伳㩲䭮煫쉬滎ꍈ盂㍥幟䐬佇輤쉗ꅱ㍈쉚穅顇挹睮⤷狂쉡係츸犮乹슥塾䡭쉍㡪杶员棂柂㍯㚣믂愷丨扎뭡橂㝀泂頺걱潢䍈刨斩쎡⭌뗃숶墮⽘䪵佯⸪卤䩐枱敂⩬쉹⍘售卓㪬悩攫䐹晌</w:t>
      </w:r>
      <w:r>
        <w:rPr/>
        <w:t>ⰴ</w:t>
      </w:r>
      <w:r>
        <w:rPr/>
        <w:t>䙢슱敃쉨</w:t>
      </w:r>
      <w:r>
        <w:rPr/>
        <w:t>ꦿ</w:t>
      </w:r>
      <w:r>
        <w:rPr/>
        <w:t>䚮쌣䍋瀲㡢恴吽汍炩쉲㡚ꄬ갯㴥幪긷⥈</w:t>
      </w:r>
      <w:r>
        <w:rPr/>
        <w:t>⣂</w:t>
      </w:r>
      <w:r>
        <w:rPr/>
        <w:t>轪慢楶盂썲冻昸쵖睄捵쉆</w:t>
      </w:r>
      <w:r>
        <w:rPr/>
        <w:t>⢻</w:t>
      </w:r>
      <w:r>
        <w:rPr/>
        <w:t>兲㑅㏂䑋䙠㜤㝲䥓쉈牆㥤넮⹙</w:t>
      </w:r>
      <w:r>
        <w:rPr/>
        <w:t>ⴷ</w:t>
      </w:r>
      <w:r>
        <w:rPr/>
        <w:t>圭䐰㍐⭹㟂䅟</w:t>
      </w:r>
      <w:r>
        <w:rPr/>
        <w:t>ꕳ</w:t>
      </w:r>
      <w:r>
        <w:rPr/>
        <w:t>摞썓伹吴䎥䭘䁀쉵剎⩆汘ヂ杤橺ꍃ슥걋塃塈⭠䩢㙒䡐㏂㥡婯畭促夬䱾쉫</w:t>
      </w:r>
      <w:r>
        <w:rPr/>
        <w:t>ꥍ</w:t>
      </w:r>
      <w:r>
        <w:rPr/>
        <w:t>㭷乁吳婵쵇⩔樳쉣っ䄴㉀搵癗䱘䐺䡮旃焵硑䙈伤並畯頴썮䝧弨㢿桳卞싂㥧䴬朽渵畍䭣奎䨱洱椥ㅫ숯いꆘ橡橘拂쉗橃츪쉙瀦㞩⤥</w:t>
      </w:r>
      <w:r>
        <w:rPr/>
        <w:t>ⵖ⑀</w:t>
      </w:r>
      <w:r>
        <w:rPr/>
        <w:t>噲攳숱瘶顟磂쉩猦⫂彉辣땮䈮䳂쉨煦⭌稭뭪ㅈ冡汱㑁楠⿂딫瘱亻䥰柂㣂</w:t>
      </w:r>
      <w:r>
        <w:rPr/>
        <w:t>ⱙ</w:t>
      </w:r>
      <w:r>
        <w:rPr/>
        <w:t>쉞ꍳ桇⭺数姃</w:t>
      </w:r>
      <w:r>
        <w:rPr/>
        <w:t>ꤣ</w:t>
      </w:r>
      <w:r>
        <w:rPr/>
        <w:t>湅竂瀲䄱</w:t>
      </w:r>
      <w:r>
        <w:rPr/>
        <w:t>⠮</w:t>
      </w:r>
      <w:r>
        <w:rPr/>
        <w:t>ㅵ⏂椥⩆䱈捨⥳⹰쉒갺嘥獣믎䉩䃂촶㑃橂䐲ㄨ据恣슣䄥</w:t>
      </w:r>
      <w:r>
        <w:rPr/>
        <w:t>ꥊ</w:t>
      </w:r>
      <w:r>
        <w:rPr/>
        <w:t>憣⨮儹⛂瑯쉄㊻㖬頨泂ꄬ瘭䝴夸䆥묳녘㕱瓂싂剚䱆䋎䠻慃</w:t>
      </w:r>
      <w:r>
        <w:rPr/>
        <w:t>ꗂ</w:t>
      </w:r>
      <w:r>
        <w:rPr/>
        <w:t>睎矎橔슮㏂ど㠫剹偰桳䈩弬쉅츯䩇硶䑶浫牳</w:t>
      </w:r>
      <w:r>
        <w:rPr/>
        <w:t>ꤺ</w:t>
      </w:r>
      <w:r>
        <w:rPr/>
        <w:t>䛂갱䄭偳焪彠䝭槍瑫空쉟⍓榏묰ꥡ츦塭녊眭♐䔵쉟췂佑ꅄヂ楡숯睉强䶮䘱奺歎徣飂げ䄪⪻潆⑏</w:t>
      </w:r>
      <w:r>
        <w:rPr/>
        <w:t>ⱱ</w:t>
      </w:r>
      <w:r>
        <w:rPr/>
        <w:t>稩㛂畐䣍䚮쵶甬㙧债㔱쉦浀顬坙焤䯂뗂쉩쉷㕮䀷⽪橡樯싂⑀숺常测匭쉤噓彤㩷杂⫂䥣⽥⼪䀰숯⦥呧偫䝂숱㈻灍冩쉖⍺囍徱䉺땖祥檘ꍦ礹</w:t>
      </w:r>
      <w:r>
        <w:rPr/>
        <w:t>ꥒ</w:t>
      </w:r>
      <w:r>
        <w:rPr/>
        <w:t>㜬ㄫ摈⪬⹮彩䅭쉞㝋㝋㡹╀⾘㕠墩妘습绎썔㮩껂囂㈊埂噢䦘칬憬㑗癊⭆摈敘兊䳍輥坒䍖煃汷縴侱㬵䅰㩧㍟㥰效깒ꇂ㵢刮숽뽗睢輷獲걸恥囎</w:t>
      </w:r>
      <w:r>
        <w:rPr/>
        <w:t>ⲱ</w:t>
      </w:r>
      <w:r>
        <w:rPr/>
        <w:t>놣㙙䇂凂⿂㮏憿쉯畇㚩幦到倲썐捆썙⨣坲䩥숭祰묥䇂呷㔫</w:t>
      </w:r>
      <w:r>
        <w:rPr/>
        <w:t>ⱉ</w:t>
      </w:r>
      <w:r>
        <w:rPr/>
        <w:t>煊㉨䠬噀夫⫂떣뭎䄰⪮ꅠ쵃갫忂䓎捚顚咵冩睤穷㔱</w:t>
      </w:r>
      <w:r>
        <w:rPr/>
        <w:t>ꤲ⑲</w:t>
      </w:r>
      <w:r>
        <w:rPr/>
        <w:t>稣ふ</w:t>
      </w:r>
      <w:r>
        <w:rPr/>
        <w:t>ⵉ</w:t>
      </w:r>
      <w:r>
        <w:rPr/>
        <w:t>䢏</w:t>
      </w:r>
      <w:r>
        <w:rPr/>
        <w:t>⡶</w:t>
      </w:r>
      <w:r>
        <w:rPr/>
        <w:t>쉵煲쉔⑑晍⽄쉖㝂斏⴪䅣㤫塆姂槂伭㍦坬忂䛂슡泃넹繚拍敟彠슏䬥灎䝀極你䰹㢿칑硅⥚撬獥欦♗丯参墬槂畁癡価樻갳䐹偲ꅾ쉖敪ㅙ</w:t>
      </w:r>
      <w:r>
        <w:rPr/>
        <w:t>ⱗ⥊</w:t>
      </w:r>
      <w:r>
        <w:rPr/>
        <w:t>敎㙨㣂穎剹㉬㕞⤦䙘窱㗂쉘暵爺㧂勂⑁쉙矂䎮頭刻쉬㝍曂䌪墏숪땯䥱</w:t>
      </w:r>
      <w:r>
        <w:rPr/>
        <w:t>ⱆ</w:t>
      </w:r>
      <w:r>
        <w:rPr/>
        <w:t>桰ꎣ乱母癥슿漷乷楗疱偾㴸䀴桃㉕眪ꅈ伴䩒樫婂楐⿂椤䷍㘳䥄⛂뼹쵄긨꧎ꥲ쉤㴤偤牕</w:t>
      </w:r>
      <w:r>
        <w:rPr/>
        <w:t>ꔰⶻ</w:t>
      </w:r>
      <w:r>
        <w:rPr/>
        <w:t>晢啤璿</w:t>
      </w:r>
      <w:r>
        <w:rPr/>
        <w:t>ⴳ</w:t>
      </w:r>
      <w:r>
        <w:rPr/>
        <w:t>呙䷂囂뭢䵚潷佾㕅㍵ꅇ䱰⿎ꎱ搫柃㩚倮吺䗂堹썖炣㣂⻂㍕㮻갪卖쵑剔⭙剎杷捳题扙楸⥬帥䝅걀㉍䐲淃⏃猲⎵쉸긪䌹䉋飂⌹秃慯㶻滂ꇃ䨷츫뽱砵⽥숳幐玩偅氦睪⮡慍슘矃컂怷ꌹ따䔮ㅡ为其ꇂ卦⹳␳欤䉖숽䱏㭲百칎癇쉳뭐汁慵盂䐥⥎䵟振</w:t>
      </w:r>
      <w:r>
        <w:rPr/>
        <w:t>ⰻ</w:t>
      </w:r>
      <w:r>
        <w:rPr/>
        <w:t>㧂硒䩎䭥瓂璥䡚堬뗂从㬴睬瑪</w:t>
      </w:r>
      <w:r>
        <w:rPr/>
        <w:t>Ⱞ</w:t>
      </w:r>
      <w:r>
        <w:rPr/>
        <w:t>ゥ㙋區</w:t>
      </w:r>
      <w:r>
        <w:rPr/>
        <w:t>ⴱ</w:t>
      </w:r>
      <w:r>
        <w:rPr/>
        <w:t>焦</w:t>
      </w:r>
      <w:r>
        <w:rPr/>
        <w:t>ꔰ</w:t>
      </w:r>
      <w:r>
        <w:rPr/>
        <w:t>㕌싂桚♃畭▥桂潷曂楊匷煗㡞煅偱⪬參晁䪿뇍盂啀夵숤ㅁ㴲㕃浥䋂为廎䵷㩈㞮顇䉵䍃숭圪쉬㍚滂㏂칩걔ꆱ싂</w:t>
      </w:r>
      <w:r>
        <w:rPr/>
        <w:t>ⱞ</w:t>
      </w:r>
      <w:r>
        <w:rPr/>
        <w:t>坑숮即輵㴻숰槂㕎䁆쉆夨㊱稹关ꥥ䟂</w:t>
      </w:r>
      <w:r>
        <w:rPr/>
        <w:t>ꤳ</w:t>
      </w:r>
      <w:r>
        <w:rPr/>
        <w:t>㏂㯃塡▏㵎䢻䙢樵奬썓⑌档䡄㶵㩸쉞澮◂㍺⭁䞡呵侻⩪</w:t>
      </w:r>
      <w:r>
        <w:rPr/>
        <w:t>ꤸ꧂</w:t>
      </w:r>
      <w:r>
        <w:rPr/>
        <w:t>㡋漯</w:t>
      </w:r>
      <w:r>
        <w:rPr/>
        <w:t>⣂</w:t>
      </w:r>
      <w:r>
        <w:rPr/>
        <w:t>琸年媻䱵촫숹⭨㦬</w:t>
      </w:r>
      <w:r>
        <w:rPr/>
        <w:t>⡲</w:t>
      </w:r>
      <w:r>
        <w:rPr/>
        <w:t>桏</w:t>
      </w:r>
      <w:r>
        <w:rPr/>
        <w:t>⡎</w:t>
      </w:r>
      <w:r>
        <w:rPr/>
        <w:t>當风敹㉨幪</w:t>
      </w:r>
      <w:r>
        <w:rPr/>
        <w:t>ꕭ♲</w:t>
      </w:r>
      <w:r>
        <w:rPr/>
        <w:t>癮砻潣䅚種습ꥵ㛎玬婢㴲渱쵖䱱檩䭰⺘⹘</w:t>
      </w:r>
      <w:r>
        <w:rPr/>
        <w:t>ⰳ</w:t>
      </w:r>
      <w:r>
        <w:rPr/>
        <w:t>䦵椻助ꥺ獭南㤩⹹撏ꍓ꺡刻湷</w:t>
      </w:r>
      <w:r>
        <w:rPr/>
        <w:t>ꥉ</w:t>
      </w:r>
      <w:r>
        <w:rPr/>
        <w:t>깒숪싂刲╍쉇걀撵㑊辣愻싂么瓂䦘⸤쉩䤊숣坸딺咿琣䅳睒习ォꥹꌵ桌⿂䮩䣂쉢⥣⹞쉟輱ꄥꇂ㕉㙘딻숣橓慥妮敚☰淂㪿㟃⼨⤸⩪濎촪䠻煰幀㗂싂棃䕥ㄻ⮏</w:t>
      </w:r>
      <w:r>
        <w:rPr/>
        <w:t>⡯</w:t>
      </w:r>
      <w:r>
        <w:rPr/>
        <w:t>䢵乘쉋숪⪡䝧⩺䕂獤싂싎區쌤ㆩ東슻怣殣つ</w:t>
      </w:r>
      <w:r>
        <w:rPr/>
        <w:t>ⵟ</w:t>
      </w:r>
      <w:r>
        <w:rPr/>
        <w:t>쵹套妡⻃塑</w:t>
      </w:r>
      <w:r>
        <w:rPr/>
        <w:t>ⵄ</w:t>
      </w:r>
      <w:r>
        <w:rPr/>
        <w:t>䊘咩珂淂乷䩋乢⭃刴⸸䥘㖡䌮䐮慕䙂쉋獉桭慎噔璏䩞㡦䘩昪柎뭍榮䐺</w:t>
      </w:r>
      <w:r>
        <w:rPr/>
        <w:t>ꕏ</w:t>
      </w:r>
      <w:r>
        <w:rPr/>
        <w:t>痍幫汆偌楬⽔땪縨</w:t>
      </w:r>
      <w:r>
        <w:rPr/>
        <w:t>ⵕ</w:t>
      </w:r>
      <w:r>
        <w:rPr/>
        <w:t>䧂氪盂伪檻㍷쉎썴憩䲱㡑氩ꄶ⎩商稲㎥浒婳天숮䈦⌳迂䷂影洭顳췂偧습</w:t>
      </w:r>
      <w:r>
        <w:rPr/>
        <w:t>ꗂ</w:t>
      </w:r>
      <w:r>
        <w:rPr/>
        <w:t>뿎㉔습㑉敒쉓机슱쉞♶䕕㣂Ⓜ⪏牔⩢㙠쉭쉚煘숥곂恩썕⮮晇飂㙣䕱䔷쉓颡䩋⑤⚵䙅攤㐺䄹ꅨ싂䤪顬坸㜫싂梘䕑獺㧃㨫⩁⍾㩉佶甽</w:t>
      </w:r>
      <w:r>
        <w:rPr/>
        <w:t>⡫</w:t>
      </w:r>
      <w:r>
        <w:rPr/>
        <w:t>㡑⒏╍뾵硔輺乱淍뮻便뾱쵷囂佔疥幀⏂☱輦카숷櫂쉪쉢璵☽㑯㤫䥒땟䙌⑄瘽⑄츦┨祥⎻噚㬺㵗敤㆘ꍌ䣂昦参⽾僂攫䛂침㥫獇救딵땠썈⭊捖瑧䵞䛂灂䬮䡱㵷挭潒</w:t>
      </w:r>
      <w:r>
        <w:rPr/>
        <w:t>Ⱬ</w:t>
      </w:r>
      <w:r>
        <w:rPr/>
        <w:t>匮㚵ꄱ⹪漺㝇숷쉾</w:t>
      </w:r>
      <w:r>
        <w:rPr/>
        <w:t>ꖥ</w:t>
      </w:r>
      <w:r>
        <w:rPr/>
        <w:t>硹㜭戤⥧奢慱匣</w:t>
      </w:r>
      <w:r>
        <w:rPr/>
        <w:t>ꤰ</w:t>
      </w:r>
      <w:r>
        <w:rPr/>
        <w:t>견伺췂㵢⛃䫂擂㍒礴ㅪ쉄㋂轺掵걩潫䱔迂䕶䛂捊卸㝩㘬占硇娦稫䕏㑉瞻敫㊩ꍯ⫂쉟歩牞戸煑䱵㝅敂慺쉔䖩顳䙾ㅕ♥ㄱ㖬漸湵⍐⹢⑳䴰璻㍴勂ヂꍁꍸ길偒쉘顮即火쌴偰쉁優뼤䴻뾬묨䩯⥯⴬䥨쉓ꌥꅵ顾冻㦣쉚㩭勂た兟墮玏ꇂ숳摷䍲拂䛎圩灄숯扏</w:t>
      </w:r>
      <w:r>
        <w:rPr/>
        <w:t>ꤩ</w:t>
      </w:r>
      <w:r>
        <w:rPr/>
        <w:t>䤸痂녙썶歹栺㓍㵂咬⯂烎獌係㡺䵢꥾澩刹⌺瓂㭉憏㌶偑ꍣ⭘쉧䭶䕉䙠乚</w:t>
      </w:r>
      <w:r>
        <w:rPr/>
        <w:t>⡢</w:t>
      </w:r>
      <w:r>
        <w:rPr/>
        <w:t>汃싂愩⦘䩌숪㩈顮쉕싂㤶</w:t>
      </w:r>
      <w:r>
        <w:rPr/>
        <w:t>Ⳃ</w:t>
      </w:r>
      <w:r>
        <w:rPr/>
        <w:t>䭒긪뼹䅑濂</w:t>
      </w:r>
      <w:r>
        <w:rPr/>
        <w:t>ⱄ</w:t>
      </w:r>
      <w:r>
        <w:rPr/>
        <w:t>쉾놏瓂㋂儨䙁祊㶬⩩쵓</w:t>
      </w:r>
      <w:r>
        <w:rPr/>
        <w:t>ⶩ</w:t>
      </w:r>
      <w:r>
        <w:rPr/>
        <w:t>䩞㙍獲슘䡹䉌땫嘦䱬⽧幣㷂祾䛂⑶瑨杆䡄쉧倲⹞㵂슩ꥤ슻潬㑶싍珂参䵭䩱땗쉒杁彵禣恰姂쏃㮡䀪憣塬갴彣뽓挽㋂栨츭榩䵅怊浙녚쉏⭯な⭄凂╵☱摐嗂兵䷂묶樭⵶允樱쉵⍘⽲</w:t>
      </w:r>
      <w:r>
        <w:rPr/>
        <w:t>ⷂ</w:t>
      </w:r>
      <w:r>
        <w:rPr/>
        <w:t>噲㍈쉞憱䭹䡶뿎⫂䐱䅃浌棂쉞깅恎杧噸⩉䱞扢쉫挰狂效걎♾剪敮䙀</w:t>
      </w:r>
      <w:r>
        <w:rPr/>
        <w:t>ꤽꕕ</w:t>
      </w:r>
      <w:r>
        <w:rPr/>
        <w:t>쉢⨴ꆩ氯䁟슱</w:t>
      </w:r>
      <w:r>
        <w:rPr/>
        <w:t>ⱖ</w:t>
      </w:r>
      <w:r>
        <w:rPr/>
        <w:t>ꄴ녚⩏썀哃䥓䘰枵佳</w:t>
      </w:r>
      <w:r>
        <w:rPr/>
        <w:t>ꔹ</w:t>
      </w:r>
      <w:r>
        <w:rPr/>
        <w:t>뗂⵲⭤쉔䆘츯</w:t>
      </w:r>
      <w:r>
        <w:rPr/>
        <w:t>ꥑ⩡</w:t>
      </w:r>
      <w:r>
        <w:rPr/>
        <w:t>䘻橵쉡咮㭮㆘啖埂슱</w:t>
      </w:r>
      <w:r>
        <w:rPr/>
        <w:t>ꔪ</w:t>
      </w:r>
      <w:r>
        <w:rPr/>
        <w:t>쉚㢩婥汒氵싃쉌칪싂暱싂</w:t>
      </w:r>
      <w:r>
        <w:rPr/>
        <w:t>ꤸ</w:t>
      </w:r>
      <w:r>
        <w:rPr/>
        <w:t>佫捾␱㮮䉡㤻녴</w:t>
      </w:r>
      <w:r>
        <w:rPr/>
        <w:t>ⵅ</w:t>
      </w:r>
      <w:r>
        <w:rPr/>
        <w:t>牷䁳뾩䵙払쉎歕䐻䭃揂㐯敺猭䭚숪뼦쉠㏂礱烂⩩②庥쵁㋂彭楞䈽뽑긤硌恐〶䗂㭢㙙獞</w:t>
      </w:r>
      <w:r>
        <w:rPr/>
        <w:t>ⱸ</w:t>
      </w:r>
      <w:r>
        <w:rPr/>
        <w:t>沏쉹懂刨㩙䤭繈轗⸳䇂匦㯂硚⵸뿂矂䌭侏숭쉉䩴坷截묣칵ꌥ忂</w:t>
      </w:r>
      <w:r>
        <w:rPr/>
        <w:t>ꤪ</w:t>
      </w:r>
      <w:r>
        <w:rPr/>
        <w:t>嚵嫃剋撣頴帤䱇㦻戺熡喬깬佫슣㈤枥楥湥慈㥋ㅉ䧂⼴㜨捳䴣슩㮥⥮</w:t>
      </w:r>
      <w:r>
        <w:rPr/>
        <w:t>ꤽ</w:t>
      </w:r>
      <w:r>
        <w:rPr/>
        <w:t>䀻㴩㈸쉷䁏㌭瑗쌷佈璩䕷슩〵䅷놘</w:t>
      </w:r>
      <w:r>
        <w:rPr/>
        <w:t>ꤻ</w:t>
      </w:r>
      <w:r>
        <w:rPr/>
        <w:t>싂䅁⛂娪쌵串な긪⸪⤻䌴꥘䡀穾䜨嗂</w:t>
      </w:r>
      <w:r>
        <w:rPr/>
        <w:t>ꤦ</w:t>
      </w:r>
      <w:r>
        <w:rPr/>
        <w:t>呋㉚欹딨橈䝱뭢㨨㧃嗂歚䵰潶橫㉾䠨</w:t>
      </w:r>
      <w:r>
        <w:rPr/>
        <w:t>ꤩ</w:t>
      </w:r>
      <w:r>
        <w:rPr/>
        <w:t>㜪䅄奐泍南㮩硇숭噦╸噹㑘ꥩ</w:t>
      </w:r>
      <w:r>
        <w:rPr/>
        <w:t>Ⳃ</w:t>
      </w:r>
      <w:r>
        <w:rPr/>
        <w:t>繧辮眮䄴穠䝹顉浩留噫顷稩辻盂䗂娮㬸꥘ꥬ恆椽⒏㊮슡䇂꥚犡劮䵔痃䉩㙸堶飂抱ꍺ㩦塋썡ꥨ猥仂杭木㔦</w:t>
      </w:r>
      <w:r>
        <w:rPr/>
        <w:t>ⵐ</w:t>
      </w:r>
      <w:r>
        <w:rPr/>
        <w:t>뽆⸬</w:t>
      </w:r>
      <w:r>
        <w:rPr/>
        <w:t>ꕔ</w:t>
      </w:r>
      <w:r>
        <w:rPr/>
        <w:t>噟兮县乶ꆏ氷哃</w:t>
      </w:r>
      <w:r>
        <w:rPr/>
        <w:t>ⱱ</w:t>
      </w:r>
      <w:r>
        <w:rPr/>
        <w:t>昳繚⪵㭐ꥬ種䄵爥䠰</w:t>
      </w:r>
      <w:r>
        <w:rPr/>
        <w:t>ꕮ</w:t>
      </w:r>
      <w:r>
        <w:rPr/>
        <w:t>曂긫礨쉫䩗晌썎飂㡟徏䐰ꅢ⭸圶쉭橶숱ㆻ</w:t>
      </w:r>
      <w:r>
        <w:rPr/>
        <w:t>ꔪ</w:t>
      </w:r>
      <w:r>
        <w:rPr/>
        <w:t>潀㧂슡轈</w:t>
      </w:r>
      <w:r>
        <w:rPr/>
        <w:t>ꔤ</w:t>
      </w:r>
      <w:r>
        <w:rPr/>
        <w:t>䍮兰㵭칑睢檱濂䔯参猪兘㝊㑙丸䇂眤绎轅숽뾥쉎页狂깏</w:t>
      </w:r>
      <w:r>
        <w:rPr/>
        <w:t>ⱖ</w:t>
      </w:r>
      <w:r>
        <w:rPr/>
        <w:t>䁧⹾窩♃㭗ㅉ焫嘱䕈亣挫㑌칳䥙线呟䮣㧂㠳氻</w:t>
      </w:r>
      <w:r>
        <w:rPr/>
        <w:t>ⱀ</w:t>
      </w:r>
      <w:r>
        <w:rPr/>
        <w:t>浦湭㋂쉌㖵橫</w:t>
      </w:r>
      <w:r>
        <w:rPr/>
        <w:t>ꤳ</w:t>
      </w:r>
      <w:r>
        <w:rPr/>
        <w:t>ㅔ숨〉㬶ꍋ噶⥧䤹</w:t>
      </w:r>
      <w:r>
        <w:rPr/>
        <w:t>Ᵽ</w:t>
      </w:r>
      <w:r>
        <w:rPr/>
        <w:t>刽쵧㘬⑅榬癔䭶숪</w:t>
      </w:r>
      <w:r>
        <w:rPr/>
        <w:t>Ⳃ</w:t>
      </w:r>
      <w:r>
        <w:rPr/>
        <w:t>㵫慮ꌵ숱棂㊏槂ぶꍕ䀽ꍚ䒮⸪싂飂祶⍴湲绂╏䙥矂▥硃숮旍쉲佣ぐ</w:t>
      </w:r>
      <w:r>
        <w:rPr/>
        <w:t>ⱔ</w:t>
      </w:r>
      <w:r>
        <w:rPr/>
        <w:t>㵶Ⓜ깇⹓깖䛂ㅏ㨲㑪樰䕫兂婊㋂渦汥祀㒻걒䴰溘䩵숱磂㵷䩫摰灬䍮煗穸㚏畣</w:t>
      </w:r>
      <w:r>
        <w:rPr/>
        <w:t>ꤪ</w:t>
      </w:r>
      <w:r>
        <w:rPr/>
        <w:t>婏撿凎瘽㵏</w:t>
      </w:r>
      <w:r>
        <w:rPr/>
        <w:t>꧂</w:t>
      </w:r>
      <w:r>
        <w:rPr/>
        <w:t>䠺瓂䥖珂愯쉥⵱묱桟⭨坕攊숻땨년칓婍祩⑋⧂쉒녚숤땄㝴橉倷⥧쉌츯繚꥙縹眣뇎昵捋慯〱</w:t>
      </w:r>
      <w:r>
        <w:rPr/>
        <w:t>⡸</w:t>
      </w:r>
      <w:r>
        <w:rPr/>
        <w:t>兕</w:t>
      </w:r>
      <w:r>
        <w:rPr/>
        <w:t>ꥈ</w:t>
      </w:r>
      <w:r>
        <w:rPr/>
        <w:t>繞歾쌪䡨䪿穵㨸</w:t>
      </w:r>
      <w:r>
        <w:rPr/>
        <w:t>ꔪ</w:t>
      </w:r>
      <w:r>
        <w:rPr/>
        <w:t>䚵䅤</w:t>
      </w:r>
      <w:r>
        <w:rPr/>
        <w:t>⠳</w:t>
      </w:r>
      <w:r>
        <w:rPr/>
        <w:t>䚬</w:t>
      </w:r>
      <w:r>
        <w:rPr/>
        <w:t>ⵡ</w:t>
      </w:r>
      <w:r>
        <w:rPr/>
        <w:t>桷ꥱ</w:t>
      </w:r>
      <w:r>
        <w:rPr/>
        <w:t>ꗂ</w:t>
      </w:r>
      <w:r>
        <w:rPr/>
        <w:t>숥咏䅣갷䑶潹䢮ふ額쌭㤸쉊憩</w:t>
      </w:r>
      <w:r>
        <w:rPr/>
        <w:t>ꥒ</w:t>
      </w:r>
      <w:r>
        <w:rPr/>
        <w:t>繢쉱祲싍숻⶿⩰噮㭂䕙</w:t>
      </w:r>
      <w:r>
        <w:rPr/>
        <w:t>ⴥ</w:t>
      </w:r>
      <w:r>
        <w:rPr/>
        <w:t>㩢獏祕䉏</w:t>
      </w:r>
      <w:r>
        <w:rPr/>
        <w:t>ⴷ</w:t>
      </w:r>
      <w:r>
        <w:rPr/>
        <w:t>넻</w:t>
      </w:r>
      <w:r>
        <w:rPr/>
        <w:t>ⱔ</w:t>
      </w:r>
      <w:r>
        <w:rPr/>
        <w:t>숯卟啧</w:t>
      </w:r>
      <w:r>
        <w:rPr/>
        <w:t>ꕩ</w:t>
      </w:r>
      <w:r>
        <w:rPr/>
        <w:t>싂㇂넶ꍒ丸窩쉊슩狂ꌻ䊻䍓祵䎥灋橥</w:t>
      </w:r>
      <w:r>
        <w:rPr/>
        <w:t>ⶱ</w:t>
      </w:r>
      <w:r>
        <w:rPr/>
        <w:t>䐽〴兠壂㪬ꄩ睸檩쉗厣穌⥘瑬넴婋㩪㡶潫</w:t>
      </w:r>
      <w:r>
        <w:rPr/>
        <w:t>ꔱ</w:t>
      </w:r>
      <w:r>
        <w:rPr/>
        <w:t>땆䧎婂⑙䰲た㥞繊忂쵷振匭</w:t>
      </w:r>
      <w:r>
        <w:rPr/>
        <w:t>Ᵽ</w:t>
      </w:r>
      <w:r>
        <w:rPr/>
        <w:t>䍴㥸⭢䙦㣂烂䤪쉇㢻埂슿㙁녖睹㤭㪩㑖㡥넳唷싂숽쉥걆棂济杬슏攺皏䝁线轅牂佲䵧㜣䤩湥䉁き⦘攪⥘곂奘摟䀪ꍉ係츪뽗싂䍦썙뗃怤♃컎䉵橦싎䭡䑘⩨ꇎ☸洸㮿쉭슿癌堭獊壂塠勍⥘歍潦⩰㩋柂䚡飍</w:t>
      </w:r>
      <w:r>
        <w:rPr/>
        <w:t>ⵧ</w:t>
      </w:r>
      <w:r>
        <w:rPr/>
        <w:t>썺竂쉯副ㄮ繰飍컂桮쉟</w:t>
      </w:r>
      <w:r>
        <w:rPr/>
        <w:t>ⵒ</w:t>
      </w:r>
      <w:r>
        <w:rPr/>
        <w:t>⿎뽭畀楒歪⭫偤唳塭㐭刲뭎㝵쉔瑯숬灕䬲琤末汮牗庣番⑶㣂ば嘬㉂쉰手싂☷</w:t>
      </w:r>
      <w:r>
        <w:rPr/>
        <w:t>ⱘ</w:t>
      </w:r>
      <w:r>
        <w:rPr/>
        <w:t>輪㬩ꏂ⨫悘氩⑥슻湰⽶컂⍱炩扣搱垱侘塀슘䥃禵啟뮣啲쉫䕫癆ꍥ쉱儽䬵揂凎</w:t>
      </w:r>
      <w:r>
        <w:rPr/>
        <w:t>ⵗ</w:t>
      </w:r>
      <w:r>
        <w:rPr/>
        <w:t>汆狂濂坉伲ꍠ쉱匰䘫婷呵砫▵䉶</w:t>
      </w:r>
      <w:r>
        <w:rPr/>
        <w:t>ꥇ</w:t>
      </w:r>
      <w:r>
        <w:rPr/>
        <w:t>擂</w:t>
      </w:r>
      <w:r>
        <w:rPr/>
        <w:t>⢘</w:t>
      </w:r>
      <w:r>
        <w:rPr/>
        <w:t>暣幍⩐䠴囂䵸係쉳䠬䱦⼬ꅅ츪㕷</w:t>
      </w:r>
      <w:r>
        <w:rPr/>
        <w:t>ꥁ</w:t>
      </w:r>
      <w:r>
        <w:rPr/>
        <w:t>轱쉖毂▵숤㯂쉨入⩫烂쉞싂楉慎㇂畯쉌숩숹奏갺㴦♁烂⵴檬睱捫</w:t>
      </w:r>
      <w:r>
        <w:rPr/>
        <w:t>ⱶ</w:t>
      </w:r>
      <w:r>
        <w:rPr/>
        <w:t>䛂쉈놻䣂䍇顢㍀男爬彃䉭玵彩</w:t>
      </w:r>
      <w:r>
        <w:rPr/>
        <w:t>ⱆ䷂</w:t>
      </w:r>
      <w:r>
        <w:rPr/>
        <w:t>怱佖ꥭ爵纘䟂♫䯂朻烂⸹⥋䱊䑘쉳놥ꥲ䔷썋瑙◂凍껂儨樶깑㨬猫塠埂숳㎏䩓䥪</w:t>
      </w:r>
      <w:r>
        <w:rPr/>
        <w:t>ꤲ</w:t>
      </w:r>
      <w:r>
        <w:rPr/>
        <w:t>쉲顕祐䨴ꍏ䌴暏ꥧ睠㕺䴺硌썐頴だ彠婇싂ㅠ橢쉒딹쉨숤뇂⎡⭁烂㕆捎敫䪡嗂䩡汐幐㒘</w:t>
      </w:r>
      <w:r>
        <w:rPr/>
        <w:t>⠹</w:t>
      </w:r>
      <w:r>
        <w:rPr/>
        <w:t>䔮䐨焳㎬</w:t>
      </w:r>
      <w:r>
        <w:rPr/>
        <w:t>ꥍ␽</w:t>
      </w:r>
      <w:r>
        <w:rPr/>
        <w:t>祂</w:t>
      </w:r>
      <w:r>
        <w:rPr/>
        <w:t>ꤩ</w:t>
      </w:r>
      <w:r>
        <w:rPr/>
        <w:t>椷쉷㙂쉚</w:t>
      </w:r>
      <w:r>
        <w:rPr/>
        <w:t>⡴</w:t>
      </w:r>
      <w:r>
        <w:rPr/>
        <w:t>拃唫桰䅒䉖숪㤽慠彥⭭堳㔭썶桶츩攨稹歴ꌻ⨣䅾쉚睬婫搷稶楄㑩玩</w:t>
      </w:r>
      <w:r>
        <w:rPr/>
        <w:t>ꦵ</w:t>
      </w:r>
      <w:r>
        <w:rPr/>
        <w:t>䳂뮩圷䀰㦩썬框⨵슱斣㔷䴪唲䙅⽇灗ㄥ漲湅쵾栶頳卧刊氷⨤㎘㑁楰砥㓂슏쉣慊쉹⪿祷쉑塱</w:t>
      </w:r>
      <w:r>
        <w:rPr/>
        <w:t>ꦣ</w:t>
      </w:r>
      <w:r>
        <w:rPr/>
        <w:t>䀭攮捰哂啩扡㤣摱汶帱廂ヂ扇ꌤ夥慚䀫濂ㄫ䤨枵䱖ꍂ쵓彙</w:t>
      </w:r>
      <w:r>
        <w:rPr/>
        <w:t>Ⳃ</w:t>
      </w:r>
      <w:r>
        <w:rPr/>
        <w:t>サ纣杞䵡넴敁槂機싎槂眤㵉漻䮬轋恵㡠毃쏂㐬䚻硊</w:t>
      </w:r>
      <w:r>
        <w:rPr/>
        <w:t>⡧</w:t>
      </w:r>
      <w:r>
        <w:rPr/>
        <w:t>㏂婯㘭硑㋂䁤ㅍ⩙弨컂⎘㝉䨤㌵砻淂截犵䱯桫╒敥僂敁輷숦扙飂슣杍녂噀䝧습</w:t>
      </w:r>
      <w:r>
        <w:rPr/>
        <w:t>ⵏ</w:t>
      </w:r>
      <w:r>
        <w:rPr/>
        <w:t>㡰碵湴㏂椪す太烂氣㜹㙓憵</w:t>
      </w:r>
      <w:r>
        <w:rPr/>
        <w:t>ⱆ</w:t>
      </w:r>
      <w:r>
        <w:rPr/>
        <w:t>奡䩅瑌瀴⩱啐⥠촷慊䡃⩈㠦㑩哂惂幯⯃䶩湅쉁婈氱䨫焯⑚♹傻녣충쉈熮숸顐啶숪㝩츤</w:t>
      </w:r>
      <w:r>
        <w:rPr/>
        <w:t>ⵃ</w:t>
      </w:r>
      <w:r>
        <w:rPr/>
        <w:t>测楇歸㕄㦘㜴㕖쎮灓㗂估㩂爵捂⸰㘷怪䁘㡩</w:t>
      </w:r>
      <w:r>
        <w:rPr/>
        <w:t>ꦱ</w:t>
      </w:r>
      <w:r>
        <w:rPr/>
        <w:t>㶩灒ꥷ煺摍䁊唨ぇ쉢녗</w:t>
      </w:r>
      <w:r>
        <w:rPr/>
        <w:t>⣂</w:t>
      </w:r>
      <w:r>
        <w:rPr/>
        <w:t>摉偓쉑♊䥁䱊녬쌮숪桗쉘䣂쉔媏夷싂恺曂䐳㭀ꅅ슱橴卩㶵쵌숯䍄噃</w:t>
      </w:r>
      <w:r>
        <w:rPr/>
        <w:t>ꔽ⫂</w:t>
      </w:r>
      <w:r>
        <w:rPr/>
        <w:t>䱠輩題⽞㩇⥕䡞坵䍢睳繸敭壃匪㬷숸숭剞딳칌䥤䍰楕㕦暏杔佅㯂⧂걆夸煔⪘㝨ㅪ犩뿂䋂⏂䖿쉕쉆兏녴敁䣂</w:t>
      </w:r>
      <w:r>
        <w:rPr/>
        <w:t>ⵉ</w:t>
      </w:r>
      <w:r>
        <w:rPr/>
        <w:t>佸弲唬攭痂瑧䡋沮捄⹉湈儣䴬玏啧唹坁䑊枏奭♖쉴㪥塖캻㥀㦱䠦滂</w:t>
      </w:r>
      <w:r>
        <w:rPr/>
        <w:t>ⵢ</w:t>
      </w:r>
      <w:r>
        <w:rPr/>
        <w:t>䞏䵋楲伺썓灓쉃顷摠琱漽怪潑呦썮</w:t>
      </w:r>
      <w:r>
        <w:rPr/>
        <w:t>ꖱ</w:t>
      </w:r>
      <w:r>
        <w:rPr/>
        <w:t>求䵀⩊ㅵ窥쉶姎烂숵梩纘ꌩ</w:t>
      </w:r>
      <w:r>
        <w:rPr/>
        <w:t>ⵍ</w:t>
      </w:r>
      <w:r>
        <w:rPr/>
        <w:t>놿싂╭湧䈬쉯䡮朤搫⨷啱稯堥頲⭗橣⽢숰㵯瑰⴦⭹뼶婈爻⽆</w:t>
      </w:r>
      <w:r>
        <w:rPr/>
        <w:t>ꕃ</w:t>
      </w:r>
      <w:r>
        <w:rPr/>
        <w:t>湸杈ꍓ帴獢㒡㭪彏⨪쉤싂濂㭓縴쉨呵弳扟矂┳䙙ヂ</w:t>
      </w:r>
      <w:r>
        <w:rPr/>
        <w:t>ꕁ</w:t>
      </w:r>
      <w:r>
        <w:rPr/>
        <w:t>湫欤ヂ⑮渷䑰⽩灉곂壂牓걠搻参䖮焮䚣</w:t>
      </w:r>
      <w:r>
        <w:rPr/>
        <w:t>⡢</w:t>
      </w:r>
      <w:r>
        <w:rPr/>
        <w:t>况䩙兺濎㊬⮘摙䩓浴烂璘뮏漳濂쉶轠숨㝚⥋䁙灑ꄫ噀싂䙟唹⻂쉞悩剃┨彨轔땓⏂ꅷ竂</w:t>
      </w:r>
      <w:r>
        <w:rPr/>
        <w:t>⡗</w:t>
      </w:r>
      <w:r>
        <w:rPr/>
        <w:t>帶䜶쉺纩숶⥷╣촮ꍮ깦戮䗂㐻䱐氷䵙䉥숶昤湆獀䈮ヂ晒湞帯䇂䁕칆㚡녲唵㞥숸⹏欩畧响否単㒡畕頩瑺氪쉚칍䄪焸㐪ꍅ쉒긻漺놡㨥㐦偓婡뽈淂䵹쉰㘹⩲縮숰煌椯</w:t>
      </w:r>
      <w:r>
        <w:rPr/>
        <w:t>ꤸ</w:t>
      </w:r>
      <w:r>
        <w:rPr/>
        <w:t>榘祥쉷숬く浣</w:t>
      </w:r>
      <w:r>
        <w:rPr/>
        <w:t>⢿</w:t>
      </w:r>
      <w:r>
        <w:rPr/>
        <w:t>本啭愸㚵쉅婶兘숨숺眊吸㬮婋쉧繶넶辬妬䰱捫瑐⬵숪ꍀ捐䞩</w:t>
      </w:r>
      <w:r>
        <w:rPr/>
        <w:t>ꤣ</w:t>
      </w:r>
      <w:r>
        <w:rPr/>
        <w:t>琰关⫃쉮灗⯂顢㣃⵭꥙뼺卆</w:t>
      </w:r>
      <w:r>
        <w:rPr/>
        <w:t>ⴭ</w:t>
      </w:r>
      <w:r>
        <w:rPr/>
        <w:t>䏂</w:t>
      </w:r>
      <w:r>
        <w:rPr/>
        <w:t>ꥅ</w:t>
      </w:r>
      <w:r>
        <w:rPr/>
        <w:t>쉵</w:t>
      </w:r>
      <w:r>
        <w:rPr/>
        <w:t>ꕹ</w:t>
      </w:r>
      <w:r>
        <w:rPr/>
        <w:t>颻䦏猽倣쉈幗窻癧㡚晕㈤㝙甦⺮뼲䵨摲幉슻⩇珂弲땎剪⛂ㅠ⭨摐婧奱琬㕷倻硐桙玥뽯녰䜺圻䉸佞뿂⥰坾</w:t>
      </w:r>
      <w:r>
        <w:rPr/>
        <w:t>ꦬ</w:t>
      </w:r>
      <w:r>
        <w:rPr/>
        <w:t>为⍸亮㋂⪿숸㭌歬</w:t>
      </w:r>
      <w:r>
        <w:rPr/>
        <w:t>Ⱔ</w:t>
      </w:r>
      <w:r>
        <w:rPr/>
        <w:t>幏繧䱧䉘别頦䍆䞘渽⨻</w:t>
      </w:r>
      <w:r>
        <w:rPr/>
        <w:t>Ⱔ</w:t>
      </w:r>
      <w:r>
        <w:rPr/>
        <w:t>忂쉩쎡嫎媏䦿渻⥥炵桤䄷彰颵牪纩쉃㡳싂䴯쉃婵㬤㡆奃ꍯ佐䨽㨺촹㠳숴乬坍</w:t>
      </w:r>
      <w:r>
        <w:rPr/>
        <w:t>ⶵ</w:t>
      </w:r>
      <w:r>
        <w:rPr/>
        <w:t>汎㩾⭹撩汑痂㎩䯂㜪쉏圦㮘숸㟂쉋䕞截쉌䕉쏂쉣ぅ扢묻녬塗썹沩砣㔭兞矂㥒䔪䇂뭃呗䷎䮻檻걺㉱段⽵桬灓儴⍃穉䥌䃎⨤噡⩲㠱杚슱䒘쉮穎優⺬㇂倻欬僂恱㔩彫⌫塷䉚摳ꅫ쉂牗ꆱ㥚稥啢䡉⑹剀㡾䵲쉂</w:t>
      </w:r>
      <w:r>
        <w:rPr/>
        <w:t>ꦻ</w:t>
      </w:r>
      <w:r>
        <w:rPr/>
        <w:t>睨恬☯乂⥌常ご呅</w:t>
      </w:r>
      <w:r>
        <w:rPr/>
        <w:t>ꦡ</w:t>
      </w:r>
      <w:r>
        <w:rPr/>
        <w:t>䩸땋⹔겥倪㞱슱媵敮슥楣吪ꌮ橡枘싂漨㭪⨷</w:t>
      </w:r>
      <w:r>
        <w:rPr/>
        <w:t>ꖿ⤶</w:t>
      </w:r>
      <w:r>
        <w:rPr/>
        <w:t>ㅗ噭쉤䴤䁘슱㓂⧂䯂㵭녟潑悘䩘䱟奥穲숵滂獾쉒晧⽔顏楴쉭䱥哂啙暥敲㙧⩍淂帩뼰穢칕摃㙫癬朱⍫⍗䦮ꆡㅊ㵋숸爰伹딬䕮⹒ꍉ</w:t>
      </w:r>
      <w:r>
        <w:rPr/>
        <w:t>Ɒ╯</w:t>
      </w:r>
      <w:r>
        <w:rPr/>
        <w:t>䠪礱敢썫愰䦵</w:t>
      </w:r>
      <w:r>
        <w:rPr/>
        <w:t>ꥊ␪</w:t>
      </w:r>
      <w:r>
        <w:rPr/>
        <w:t>輨㡖晢凂숯湃䅷칌䞘栻琣때䓂䍸皏䁅쵧権畲ꅩ乲弶轙刪쉅灢梿㩳杬東♤楴廂復畣쉐ꆬ炩當䡷兮㗂伳卹㕞㑩⌷桾偒县</w:t>
      </w:r>
      <w:r>
        <w:rPr/>
        <w:t>⡂</w:t>
      </w:r>
      <w:r>
        <w:rPr/>
        <w:t>睬杰䦿㴹塇桤晀쉂䡊싂盂瓂揂䁾쉸숺⺏帲繘猫䙴怪숪奂껂瓂뭆䩳愫晕兊썥浥㜨㘺╡歳眩뭄湠徻숳偉坈㭩卙⹗⸷썙쉸䊮쉠佰ꥭ扑녒硅䡴偮幯䏂噋匰摨⮥㐹ㄽ瘸幎渤輽䡣噤㙄쉟心䕦䒡㙨挹摰숤㕡楌⨳洲畈坑깙⨸㕯</w:t>
      </w:r>
      <w:r>
        <w:rPr/>
        <w:t>ꤩ</w:t>
      </w:r>
      <w:r>
        <w:rPr/>
        <w:t>扎䰤</w:t>
      </w:r>
      <w:r>
        <w:rPr/>
        <w:t>ꥄ</w:t>
      </w:r>
      <w:r>
        <w:rPr/>
        <w:t>摷乖넱䣂㖡嗂玵䔯걡佯䡯</w:t>
      </w:r>
      <w:r>
        <w:rPr/>
        <w:t>ꕕ</w:t>
      </w:r>
      <w:r>
        <w:rPr/>
        <w:t>㪥奏搳䩋瑳奁倻楧彬爥♺㠴녧倸떿슩䁌</w:t>
      </w:r>
      <w:r>
        <w:rPr/>
        <w:t>꧂</w:t>
      </w:r>
      <w:r>
        <w:rPr/>
        <w:t>깬妵ㅪ숳改䅪顃幥戵⸹琽縶矂췂摃깔杨栺㌫ꄊ歄</w:t>
      </w:r>
      <w:r>
        <w:rPr/>
        <w:t>ⵈ</w:t>
      </w:r>
      <w:r>
        <w:rPr/>
        <w:t>䡆繄㜥깱㠮瘵特䂣䥭夣㕈쉎潏䌵⛂</w:t>
      </w:r>
      <w:r>
        <w:rPr/>
        <w:t>ⷂ</w:t>
      </w:r>
      <w:r>
        <w:rPr/>
        <w:t>橢礦墘婒汬</w:t>
      </w:r>
      <w:r>
        <w:rPr/>
        <w:t>ꦬ</w:t>
      </w:r>
      <w:r>
        <w:rPr/>
        <w:t>漬眤쉍噥긮稻戨淎纏⮣強扱뼩婖㈬唱桸乖䔦櫂⨳抬佯ꥫ뮏瑙穩뽕䍓㡄쉒ꥮ浈㉄匷</w:t>
      </w:r>
      <w:r>
        <w:rPr/>
        <w:t>ꖻ</w:t>
      </w:r>
      <w:r>
        <w:rPr/>
        <w:t>ꇂ츪焲獺㑣奓䖿乄䇂凂敀</w:t>
      </w:r>
      <w:r>
        <w:rPr/>
        <w:t>Ⱬ</w:t>
      </w:r>
      <w:r>
        <w:rPr/>
        <w:t>恖㍲枱祗媱判獉歒숮礹弨⽺㔳町䭘塵䵎뇂汁獬硍稵湮瞩捇꥗朩坞딬뭔儸⭊⩗痂硑汙煡橗㬫坔䈲숱㇂剑쉲碵㌹倶疻┪슩獪祊剓⩂⭢</w:t>
      </w:r>
      <w:r>
        <w:rPr/>
        <w:t>꧂⩶</w:t>
      </w:r>
      <w:r>
        <w:rPr/>
        <w:t>瓎唷⭗礸祶恲䍱⽇呆祋晅믃䇃╥䑺⧂呅䡪ꅈ䆱⻂䩹뮱뭨䃂壂䥪㍴匵</w:t>
      </w:r>
      <w:r>
        <w:rPr/>
        <w:t>꥓</w:t>
      </w:r>
      <w:r>
        <w:rPr/>
        <w:t>拂쉯浲啘さ䘭亮⩀揂䁃沩䕉⸥異네쏂썚䩞쉢硔哂偩뽉飂㵱晑䵕⍙塆ヂ㊬ㅸ싂埃仂⩤ꍦ奋쉖䄻怪婵</w:t>
      </w:r>
      <w:r>
        <w:rPr/>
        <w:t>ⴹ</w:t>
      </w:r>
      <w:r>
        <w:rPr/>
        <w:t>껂䤵楗搶剥</w:t>
      </w:r>
      <w:r>
        <w:rPr/>
        <w:t>⡺</w:t>
      </w:r>
      <w:r>
        <w:rPr/>
        <w:t>発別ㄯ넵䭱⥏슩兂╦䭑顎䅐搣쉄攮珂⨰繦汕㜮ꥹ╲㚱ㅖ轾繕偌厏⩤싎슥싂啎頣ꥥ奎㌳琸쉓숱슩圤慢쵞刳師彈儶浮䱆穙㈫捭</w:t>
      </w:r>
      <w:r>
        <w:rPr/>
        <w:t>ꤣ</w:t>
      </w:r>
      <w:r>
        <w:rPr/>
        <w:t>䙙牡䘦頽⼶眦㡭䄹穱慀畅辮䍙坸填⒥摒惂⧂㝞䠺쉫㭍湋㍹噬⸲氳㛂☩뮘싂䝢쉴顡毂兎⹃</w:t>
      </w:r>
      <w:r>
        <w:rPr/>
        <w:t>ⵊ</w:t>
      </w:r>
      <w:r>
        <w:rPr/>
        <w:t>恊숺圮⮵⭪睟態놩歶噊⤺칦䕰塃种춮컂塕䴯䷂卞䁅ꥶ⪿쉔㥣㥦歷숵剁睍䌫䅈䔺㭒䡶攺깥撮硩樲숤쉬犥칱卆슮桏種敊싂瀪⛂쉍偁助妡䟂汚䡕♤爣숴き堻偣擂劥権䵯ꌲ㑬⌦睄⬸⦱㡺剄</w:t>
      </w:r>
      <w:r>
        <w:rPr/>
        <w:t>Ɒ</w:t>
      </w:r>
      <w:r>
        <w:rPr/>
        <w:t>䥥슏癀㣂为</w:t>
      </w:r>
      <w:r>
        <w:rPr/>
        <w:t>ꕮ</w:t>
      </w:r>
      <w:r>
        <w:rPr/>
        <w:t>ꌽ潥卐뭧瘱痂㗂♁㵮普滂쉢칏썣繯並䄻ꍩ숲⯂䡠礰㏎灃쉦뼶搬쌻楄⬸牅坨嚿⻂㇂⩑䅧쉹칶⥃摮⩋所썱놡祤쉃㝡㙳䱘歂䢱⩎⼱ꆥ뽆쉹獾榻煯啵洲塃</w:t>
      </w:r>
      <w:r>
        <w:rPr/>
        <w:t>ⱊⱇ</w:t>
      </w:r>
      <w:r>
        <w:rPr/>
        <w:t>儮恙녧츷㴨ꏂ橀㵀頽쉄拂</w:t>
      </w:r>
      <w:r>
        <w:rPr/>
        <w:t>ꦵ</w:t>
      </w:r>
      <w:r>
        <w:rPr/>
        <w:t>歨쉅㡂슬쉺싂祭皏겡⩇㙞捔畂彞㕧㐶⍥忍쉓䉚桥슿䋂輪佸⩺쉇硥</w:t>
      </w:r>
      <w:r>
        <w:rPr/>
        <w:t>ⱦ</w:t>
      </w:r>
      <w:r>
        <w:rPr/>
        <w:t>ꄻ⤵捵ㄦ</w:t>
      </w:r>
      <w:r>
        <w:rPr/>
        <w:t>ꥃ</w:t>
      </w:r>
      <w:r>
        <w:rPr/>
        <w:t>娭슬充⺮漷쉯䏂ㄳ슏桓ㆵ㑘噑촊牕싂塹凎に汭숺䁎㐴汘圪ぷ湢桵澻埂䝰㵟싂彟剌⦩⫂塕䘴⽲䕷쉠쉠䬩쉷帱湖뭲㜺㭓棂異䩭㵇㉑畇긦揂兎礮넹伽⪣椹쉙穮⾵杗の␪恄䙫剤灔㢩杕䑑뽉㑵媿塓⫂쉢㝕䔣乶숽䲱轇쉑碥䑃숩䖵䏂⛂偫䙺搴哂咻땰쉃ち唶㢏쉂呦⥍瀸戱坺悏㝞⽔⨥熻武慐쉌㕢伥坕顡╋</w:t>
      </w:r>
      <w:r>
        <w:rPr/>
        <w:t>ꕣ</w:t>
      </w:r>
      <w:r>
        <w:rPr/>
        <w:t>戺⻂쉾◂瑲涬䅷컂뽆窿⹘槂⭆쉆旂㝢奸⒥䟂䑹ꇂ⧂偗䐪䇃啋刹僂乢</w:t>
      </w:r>
      <w:r>
        <w:rPr/>
        <w:t>ꖿ</w:t>
      </w:r>
      <w:r>
        <w:rPr/>
        <w:t>晢截畋头坑㴻묭䩖畺컃堲倨땈</w:t>
      </w:r>
      <w:r>
        <w:rPr/>
        <w:t>⡱▏</w:t>
      </w:r>
      <w:r>
        <w:rPr/>
        <w:t>痂獔䡬㵀剑汞囂慇쵇쉚ひ浖慧☱캘煖㙺璻挣</w:t>
      </w:r>
      <w:r>
        <w:rPr/>
        <w:t>ꕉ</w:t>
      </w:r>
      <w:r>
        <w:rPr/>
        <w:t>㵠숦숴썆嘣쉩쉲呓䱆뼭갷䁷瞣兏捪婁㒘㴸猫輪娱⥴䅫⯃䜭숰䌴㐥帻ꅚ䖿辩顺⧂䍾㮵塚넯䙐祏</w:t>
      </w:r>
      <w:r>
        <w:rPr/>
        <w:t>⡇</w:t>
      </w:r>
      <w:r>
        <w:rPr/>
        <w:t>珂㡱湋싂䚥熡㞵桙幍䳂쉐</w:t>
      </w:r>
      <w:r>
        <w:rPr/>
        <w:t>ꕑ</w:t>
      </w:r>
      <w:r>
        <w:rPr/>
        <w:t>辘杴쉑楑⹺冥济</w:t>
      </w:r>
      <w:r>
        <w:rPr/>
        <w:t>ꤲ</w:t>
      </w:r>
      <w:r>
        <w:rPr/>
        <w:t>捙磂⑦ꇂꆮ傘氺┮㛂쉍쉋썡睷剪컍㥀厘塓ネ싂忂捞殩歭佄䗂ㄩ㜶</w:t>
      </w:r>
      <w:r>
        <w:rPr/>
        <w:t>ⶩ</w:t>
      </w:r>
      <w:r>
        <w:rPr/>
        <w:t>扞竂媿榵煫㭯땮⻃䁒⩭</w:t>
      </w:r>
      <w:r>
        <w:rPr/>
        <w:t>ꥄ</w:t>
      </w:r>
      <w:r>
        <w:rPr/>
        <w:t>䛂繥⴪嫂⺩㝄癎灴㑏挻┮渷䊻㜬憩뽂仂☱뼬焴弪쉙䌪棂䈩䙰橵潰⾩녧㵶칖</w:t>
      </w:r>
      <w:r>
        <w:rPr/>
        <w:t>Ⱟ</w:t>
      </w:r>
      <w:r>
        <w:rPr/>
        <w:t>ꄩ姎帷</w:t>
      </w:r>
      <w:r>
        <w:rPr/>
        <w:t>ⴤ</w:t>
      </w:r>
      <w:r>
        <w:rPr/>
        <w:t>櫃쉦呏⥒쉘쉪䃂幘숴䉂䩦瑖㤰⤻ꍁ㐦</w:t>
      </w:r>
      <w:r>
        <w:rPr/>
        <w:t>ꤲ</w:t>
      </w:r>
      <w:r>
        <w:rPr/>
        <w:t>匬숵㖏䑘幄걌ꅲ稶쉧䉠</w:t>
      </w:r>
      <w:r>
        <w:rPr/>
        <w:t>ꥎ</w:t>
      </w:r>
      <w:r>
        <w:rPr/>
        <w:t>殥纬て딥⍯䜵쉺⍮슣깗烂쌬灂灗捴쉯깉支塲☰救㘺걹땞쉎숮泂畡</w:t>
      </w:r>
      <w:r>
        <w:rPr/>
        <w:t>ꕺ</w:t>
      </w:r>
      <w:r>
        <w:rPr/>
        <w:t>嘳긬奓껂咩呙싂瞮⌥╁䑀쉙啘潮轈㑅깵</w:t>
      </w:r>
      <w:r>
        <w:rPr/>
        <w:t>ⶩ</w:t>
      </w:r>
      <w:r>
        <w:rPr/>
        <w:t>椤치䒣桎䕏卾슡桯䖘繃뭨싂습兗䶱뾩带쉅⫂츲歨㪿㡂戺♂숵剁悥뽷쵞婣硦ꅋ繈⑯뭕Ⓜ判</w:t>
      </w:r>
      <w:r>
        <w:rPr/>
        <w:t>ⰱ</w:t>
      </w:r>
      <w:r>
        <w:rPr/>
        <w:t>㙫塴㥃숸殻䩈⚥婾恸斬㶻䭶呾轓䵕こㅧ쉍㇂㥁딲堥㍘䰳䍦晩乎墮㉈ㅺ쉕칃猺넵縩ㄷꇂ煬轔〈썙㗂䄥滂繕슡䱅扇뭭싎䥮땔쉶棂믍쵩汔捖⩙坏䡳⼲刲䉧兄숮ꅺ督姂쉒䘤㋎汰窱놮뽶乸埂惂朶쉉╮瀊澥</w:t>
      </w:r>
      <w:r>
        <w:rPr/>
        <w:t>ꦣ⨯</w:t>
      </w:r>
      <w:r>
        <w:rPr/>
        <w:t>湳䢿䴦숻偋余噟꺡㝏䌭员湤樮愺䩁䢩뽊咱ㅁ㵊㠲抻⽕♣싂⍕炥礴쉚楮숳␫뭬</w:t>
      </w:r>
      <w:r>
        <w:rPr/>
        <w:t>ꤪ</w:t>
      </w:r>
      <w:r>
        <w:rPr/>
        <w:t>卍楴惂⩯车㚮싎佟未⥴⦏愨숩捋剓摣潰瞻唱㮱㥇쉍繲牚⨣䍦♊獑습䇍㩥澩䈫⩖㔩쌪䙴坡⬵皩卩師娺乐⥗숺䎿橤恢♶昵⦣顷区桠</w:t>
      </w:r>
      <w:r>
        <w:rPr/>
        <w:t>ⷃ</w:t>
      </w:r>
      <w:r>
        <w:rPr/>
        <w:t>揂쵾爷뭊䄱偂曂〽䩑⩷甪䜮儽슏参</w:t>
      </w:r>
      <w:r>
        <w:rPr/>
        <w:t>⡁</w:t>
      </w:r>
      <w:r>
        <w:rPr/>
        <w:t>䇂煖㭓嫂䵸瑀刷䴽뽴껂쉯⩂䲥圣⩧䩣摹䤻睱</w:t>
      </w:r>
      <w:r>
        <w:rPr/>
        <w:t>ꥑ</w:t>
      </w:r>
      <w:r>
        <w:rPr/>
        <w:t>塥泂療婘噱썈吳佇㍇猪㨱抩걚獾ㆱ女愵ꥮ묬슘䬽绂놬䠤砵㴴⩡场䃃䎱灠땒䑒故乂⦻갻ꥪ啶슱㢡噲㷂璮傱稵洬쉸傿䬷겻숵儹掘⬣帷썌㙣祬깑슩㚣⵭啖⭗囂⼳쉧湸婩䉠ꄬㅭ</w:t>
      </w:r>
      <w:r>
        <w:rPr/>
        <w:t>ꔪ</w:t>
      </w:r>
      <w:r>
        <w:rPr/>
        <w:t>䵠䀵㣂⽭㝶쵺嗂猫祊</w:t>
      </w:r>
      <w:r>
        <w:rPr/>
        <w:t>ⱪ⭋</w:t>
      </w:r>
      <w:r>
        <w:rPr/>
        <w:t>뮏嫂却颥彴摈獹䯂儫彚㝉땍쉁긤㩉䝔ꍑ숻ꥺ쉪⬶去暡슻㘪僎憘䅾塂</w:t>
      </w:r>
      <w:r>
        <w:rPr/>
        <w:t>Ɽ⡂</w:t>
      </w:r>
      <w:r>
        <w:rPr/>
        <w:t>塓泂캣</w:t>
      </w:r>
      <w:r>
        <w:rPr/>
        <w:t>ꗎ</w:t>
      </w:r>
      <w:r>
        <w:rPr/>
        <w:t>뇂컂櫂␮싂⌽╾煦濂䵚啄弦숳繨䈪晔⮻쉯禩售⼪倻僎奌㕭㌳㍣澻獧祉</w:t>
      </w:r>
      <w:r>
        <w:rPr/>
        <w:t>ꕅ</w:t>
      </w:r>
      <w:r>
        <w:rPr/>
        <w:t>뽊㍯哂㑾쉣卑幭䦩烎绂쉥仂</w:t>
      </w:r>
      <w:r>
        <w:rPr/>
        <w:t>⢬</w:t>
      </w:r>
      <w:r>
        <w:rPr/>
        <w:t>쉕勂⩩㷂㩕圽廃</w:t>
      </w:r>
      <w:r>
        <w:rPr/>
        <w:t>ꥌ</w:t>
      </w:r>
      <w:r>
        <w:rPr/>
        <w:t>칢⽖卡⑔磃䨩氦䶱倳⿂═⨩皮䭃瘷카弤慂侮套㐩㑆걟浧㒏亘⭘湃戣潀㜶⒘湫晤扷掬〬⥈⬱㉌싂ㄯ쉪딶橁啪</w:t>
      </w:r>
      <w:r>
        <w:rPr/>
        <w:t>ꕮ</w:t>
      </w:r>
      <w:r>
        <w:rPr/>
        <w:t>㏂潳䇂⑒䰺쉑䱚㡀䠰㜥뭚㙷悩칷슬瑣㫂獘杮汸</w:t>
      </w:r>
      <w:r>
        <w:rPr/>
        <w:t>⢏</w:t>
      </w:r>
      <w:r>
        <w:rPr/>
        <w:t>坣㍡仃숷恾⩀䵺</w:t>
      </w:r>
      <w:r>
        <w:rPr/>
        <w:t>ꦡ</w:t>
      </w:r>
      <w:r>
        <w:rPr/>
        <w:t>䮬녇旃⥁晣㥌睰㭨愬꥾⨮㕢㤺ヂ戰瑾䉪긫㠸ꥪ⾩䘤ꍙ</w:t>
      </w:r>
      <w:r>
        <w:rPr/>
        <w:t>ⱴ</w:t>
      </w:r>
      <w:r>
        <w:rPr/>
        <w:t>ꤷ</w:t>
      </w:r>
      <w:r>
        <w:rPr/>
        <w:t>塩䣂㕭奎뼳♠硬汇</w:t>
      </w:r>
      <w:r>
        <w:rPr/>
        <w:t>ꕗ⑔</w:t>
      </w:r>
      <w:r>
        <w:rPr/>
        <w:t>轑䡤瑺田쉙녉幩櫂婥猩㡰妻쉈䱰嚩䵎묶㍧䯂쉁⩒題뭭깑䀴䊡뮡</w:t>
      </w:r>
      <w:r>
        <w:rPr/>
        <w:t>ꕳ</w:t>
      </w:r>
      <w:r>
        <w:rPr/>
        <w:t>쉥輥嗂婁睘㴩ꥤ悮䡠╱숱▘숸敥</w:t>
      </w:r>
      <w:r>
        <w:rPr/>
        <w:t>ⰱ</w:t>
      </w:r>
      <w:r>
        <w:rPr/>
        <w:t>憥潭⍋㥡乀⎿墱䞘슣参⻂欣楡牯㵞彔煶ꍴ睵憬ꥮ땄䉶埍㭀報獏㊩儴繌䤹싎⍳싂쉌煇浸㵴䲩♈朱쉇㔷㔳䢵稲䉐惂쉇珂㜨佉礻旂瘸欳栊⤩佅┪䙖⫎攴䙁散</w:t>
      </w:r>
      <w:r>
        <w:rPr/>
        <w:t>ⵖ</w:t>
      </w:r>
      <w:r>
        <w:rPr/>
        <w:t>瘸⌫뗂</w:t>
      </w:r>
      <w:r>
        <w:rPr/>
        <w:t>⠣</w:t>
      </w:r>
      <w:r>
        <w:rPr/>
        <w:t>⼱</w:t>
      </w:r>
      <w:r>
        <w:rPr/>
        <w:t>ꦮ</w:t>
      </w:r>
      <w:r>
        <w:rPr/>
        <w:t>恡⍨串椺䯂䶱싂䱥汔ꌰ坔</w:t>
      </w:r>
      <w:r>
        <w:rPr/>
        <w:t>ⷂ♅</w:t>
      </w:r>
      <w:r>
        <w:rPr/>
        <w:t>䡹奪圸䩫䈨盂㥹狂灵欪繆䜹〶㧂坉仂潃牭惂䭙彮㯂뽯쉢癳㮩稴炩抻歀塓싂㆘녙ㅄ噚晗</w:t>
      </w:r>
      <w:r>
        <w:rPr/>
        <w:t>ⱘ</w:t>
      </w:r>
      <w:r>
        <w:rPr/>
        <w:t>ꕢ</w:t>
      </w:r>
      <w:r>
        <w:rPr/>
        <w:t>妿収䍯䉹㵠츴⭵敁⿂秂䔺</w:t>
      </w:r>
      <w:r>
        <w:rPr/>
        <w:t>ꤴ</w:t>
      </w:r>
      <w:r>
        <w:rPr/>
        <w:t>啺䕚⹯뭕杳䶩⤨獐庥夯匽匦娯暬䞱</w:t>
      </w:r>
      <w:r>
        <w:rPr/>
        <w:t>ꤩ</w:t>
      </w:r>
      <w:r>
        <w:rPr/>
        <w:t>쉤活浔塓䁌싂뽦汇轲䭞幸䝶ꥬ滎쉄⯂態畷㴦纬⩯疩쉑䙮呋䉠役睶싂璿쌭⻂圱숹慾싃䭬吣轸お䔩</w:t>
      </w:r>
      <w:r>
        <w:rPr/>
        <w:t>ꤹ</w:t>
      </w:r>
      <w:r>
        <w:rPr/>
        <w:t>爵丸䵇幣禘칱</w:t>
      </w:r>
      <w:r>
        <w:rPr/>
        <w:t>Ⱡ</w:t>
      </w:r>
      <w:r>
        <w:rPr/>
        <w:t>慪쉐⨹礥畸ꍑ坃</w:t>
      </w:r>
      <w:r>
        <w:rPr/>
        <w:t>ꗂ</w:t>
      </w:r>
      <w:r>
        <w:rPr/>
        <w:t>瘯⺻橓⌦㍍쉐䭓쉄歈㓂숣ꅥ晙婶咩ㄽㄦ㤲걑⸭䡊乊扶</w:t>
      </w:r>
      <w:r>
        <w:rPr/>
        <w:t>⡱</w:t>
      </w:r>
      <w:r>
        <w:rPr/>
        <w:t>뽸窏뗂核頹䰤ぇ樤䑦ꆘ⑓吺䀥㡏慞懂灮쉫睺媵䄳䫂㙷칫坦婇坋晹獐쉯た쉲㍵쉇䨺奰⤺圴뭀䓂だ掻敄獑</w:t>
      </w:r>
      <w:r>
        <w:rPr/>
        <w:t>Ɑ</w:t>
      </w:r>
      <w:r>
        <w:rPr/>
        <w:t>䉤䉂</w:t>
      </w:r>
      <w:r>
        <w:rPr/>
        <w:t>꧂</w:t>
      </w:r>
      <w:r>
        <w:rPr/>
        <w:t>싂㙨䕲</w:t>
      </w:r>
      <w:r>
        <w:rPr/>
        <w:t>ⱱ</w:t>
      </w:r>
      <w:r>
        <w:rPr/>
        <w:t>䭢匫䝊纱䱈䝫쉤쉘ꥬ硆뗂扶쵆牶䃂歠堦걍䍄㑋摸䰯啤瑐䠱⸨침⹁䍉䉇䅵</w:t>
      </w:r>
      <w:r>
        <w:rPr/>
        <w:t>ⰲ⡦</w:t>
      </w:r>
      <w:r>
        <w:rPr/>
        <w:t>繺柂㥁쉹临轠辬㕅㉺婦六㵩橐慗⼤⦡숮瑥⑖啴晫教쉞兀潁甦䆮䇂捩㵨ꇂ㒵淂敾쉵埂䳂䣂㧎搸斡泎㮘睸夨愨纮⫍쉣䞱ꍏ⩴矂氻弲剹櫎旂縤涡갤슿炩湢惎癍⥊椭츮㇃湟慰梵䕤⫂䓃䂵⎥ꥴ䁷払飍猴칔䅓쉭桫䴫振╥晒ꅃ㎮⸪⻎桳反㉺쉊䈥뼻㨫噆⹱风숰睍</w:t>
      </w:r>
      <w:r>
        <w:rPr/>
        <w:t>ꗂ</w:t>
      </w:r>
      <w:r>
        <w:rPr/>
        <w:t>浃昻捠쉈숩⺿癋떬迂猦慀㖿礸쉬㍳獂⒣䝪⹥畫㋎⩧䩴祉癮䍆습灡㥷⌷뭷깈䔰丵䩋뇍♀楺䁄熩⨺夰序칪쉀拂ꎘ걫䉤♮瞩䞬橇⩩䉧煐唹淂</w:t>
      </w:r>
      <w:r>
        <w:rPr/>
        <w:t>ꖡ</w:t>
      </w:r>
      <w:r>
        <w:rPr/>
        <w:t>栰呸숴깓숰疩㩒슮⍺㨽么㛂쉘갩䉠㥁ꅘ䩤摱硖⪏㕦깅⬹⾣㑇슱㠽㩵畚佗慰盂澵汾㬷噊츻컂┤䱥挦쉀ꄬ穔眱杙濍橐懂栤숤湅⥁圶⼣癋䍫</w:t>
      </w:r>
      <w:r>
        <w:rPr/>
        <w:t>ⴹ</w:t>
      </w:r>
      <w:r>
        <w:rPr/>
        <w:t>繭甸ꍣ</w:t>
      </w:r>
      <w:r>
        <w:rPr/>
        <w:t>ꤵ</w:t>
      </w:r>
      <w:r>
        <w:rPr/>
        <w:t>촬㩉⾩ꏂ쉐쉤纵⥙</w:t>
      </w:r>
      <w:r>
        <w:rPr/>
        <w:t>ꕰ</w:t>
      </w:r>
      <w:r>
        <w:rPr/>
        <w:t>㝑䕨䍩╊싂捺㷂㠶䮻恃◂䨊칕樺</w:t>
      </w:r>
      <w:r>
        <w:rPr/>
        <w:t>ⶩ</w:t>
      </w:r>
      <w:r>
        <w:rPr/>
        <w:t>슘㮥穕쉳㍇쉭啕䕫䅰숰뿂⾬勂敎公䦻䠥䵲</w:t>
      </w:r>
      <w:r>
        <w:rPr/>
        <w:t>ⱎ</w:t>
      </w:r>
      <w:r>
        <w:rPr/>
        <w:t>䩬㬵呧ꥶ䗂ꍎ㟂⹖剂圹</w:t>
      </w:r>
      <w:r>
        <w:rPr/>
        <w:t>Ⳃ</w:t>
      </w:r>
      <w:r>
        <w:rPr/>
        <w:t>䘴ㄮ敍숴惂╋稱⍣何⩋廍䅊砻㙷潹㡊戽㇂쵑唻稣圲⑙卥㐫梬捬䕔奭쵳找稶摷䥦嘪ꥩ䥙堻⩪깶橦㙄␲</w:t>
      </w:r>
      <w:r>
        <w:rPr/>
        <w:t>ⵤ</w:t>
      </w:r>
      <w:r>
        <w:rPr/>
        <w:t>熵迂⨻쵢樨伶爤昻ꆩ頤걯牎瑪쉆긵教沮摉딤㛂啨奾顬싂䭦彊䥎쵳額唨⛎䊮</w:t>
      </w:r>
      <w:r>
        <w:rPr/>
        <w:t>ꕰ</w:t>
      </w:r>
      <w:r>
        <w:rPr/>
        <w:t>癘쉑⺥⩯堦縣彞㨪係⩓勂玥䰨毂煎</w:t>
      </w:r>
      <w:r>
        <w:rPr/>
        <w:t>ꕰ</w:t>
      </w:r>
      <w:r>
        <w:rPr/>
        <w:t>䵬嘪㢱숫䁣싍㕧幈助卵</w:t>
      </w:r>
      <w:r>
        <w:rPr/>
        <w:t>ꤺ</w:t>
      </w:r>
      <w:r>
        <w:rPr/>
        <w:t>㥰歂쉃쉤㘳颩牆믂昷噶싂㘱쉥㝌轀䬣ꅗ溬顔쉀恞䬱ꅰ㉱⯂Ⓜ䘣쉯쎣쉀䈫뗂呮숵䞩䔫㍪䉓䜥⽙䝉䤶漻걈京㬺湺溩牂슱倹垮㍆㐴⎬䵌쉒믃걭숽獉男振坠䭖櫂숨ꥱ䁙녋숨䅾瑺갷㬶㜺䄮쉅䙎쉰敤츱䘯숻湋偭坣䡟쉱湑</w:t>
      </w:r>
      <w:r>
        <w:rPr/>
        <w:t>ꕦ</w:t>
      </w:r>
      <w:r>
        <w:rPr/>
        <w:t>䚏</w:t>
      </w:r>
      <w:r>
        <w:rPr/>
        <w:t>⠻</w:t>
      </w:r>
      <w:r>
        <w:rPr/>
        <w:t>伹숭ꅸ縨쉥뼺慳檥づ슥</w:t>
      </w:r>
      <w:r>
        <w:rPr/>
        <w:t>ⱏ</w:t>
      </w:r>
      <w:r>
        <w:rPr/>
        <w:t>숨㑆䉷䎩輫檏☺樯畍瞿䡵輣쉚㩥䢬䥶㥠땂⿂ぞ㡨旂䥈䁤쵙幹촥숨伫乀曂杅㉾슏天</w:t>
      </w:r>
      <w:r>
        <w:rPr/>
        <w:t>ꕣ</w:t>
      </w:r>
      <w:r>
        <w:rPr/>
        <w:t>啧숯桋塙櫍侻䤪㙴椩迂汨㥍⹢ぷ㕰昰㷂櫂娽⥖ꅨ乚</w:t>
      </w:r>
      <w:r>
        <w:rPr/>
        <w:t>ꕴ</w:t>
      </w:r>
      <w:r>
        <w:rPr/>
        <w:t>㘪皣ꍎ晙楢㑲䍙뾮췎捒櫍䏂攣䊩ㄶ㜺䯂㔱㞩쵔䡏牨</w:t>
      </w:r>
      <w:r>
        <w:rPr/>
        <w:t>ꕬ</w:t>
      </w:r>
      <w:r>
        <w:rPr/>
        <w:t>㙓⨦轓㪿뭅쉘庡䭄䀩⍔⫂癩䦬녊擂剞⌴幮갦</w:t>
      </w:r>
      <w:r>
        <w:rPr/>
        <w:t>ⱁ</w:t>
      </w:r>
      <w:r>
        <w:rPr/>
        <w:t>쏂䪵쉅뭪䋂㌭慯溿挽쉲䑯偬숯䈶⦻䰮䍀㋃ヂ偳쉚쉅輩</w:t>
      </w:r>
      <w:r>
        <w:rPr/>
        <w:t>ⶥ</w:t>
      </w:r>
      <w:r>
        <w:rPr/>
        <w:t>ꅘ⩈슱恰싂㑭⎵煗㈨卂☽⬺⩔⌶轋垬媵啗䴤㕢싂칀啖㩖啉䗃싂䩐䅈쎱卮㵧楗矂癃氶稥䑏去払塅穉橐걙䝁싂倽</w:t>
      </w:r>
      <w:r>
        <w:rPr/>
        <w:t>ⵔ</w:t>
      </w:r>
      <w:r>
        <w:rPr/>
        <w:t>剳ꄣ欱淂숮⬭땡嘮놮秃偐슩䵈浣쉖归䌷旍⴪㵌〤䠳吪彈⿂獷坑啶帮慑撱傱漹깍䥂㫍偯癕犬揎怮氫偄敒</w:t>
      </w:r>
      <w:r>
        <w:rPr/>
        <w:t>ꗂ</w:t>
      </w:r>
      <w:r>
        <w:rPr/>
        <w:t>轏珂</w:t>
      </w:r>
      <w:r>
        <w:rPr/>
        <w:t>꧂</w:t>
      </w:r>
      <w:r>
        <w:rPr/>
        <w:t>쉶洤曂灈☹뮮帪殥쉨</w:t>
      </w:r>
      <w:r>
        <w:rPr/>
        <w:t>ⱔ</w:t>
      </w:r>
      <w:r>
        <w:rPr/>
        <w:t>硺쉅䔪䱑㤩뭰㥭䇂愱칤㔸帬⍢祷㡒究㝸숭㕸싂斩摂㇂뾿扮쉣ぐ睓礻</w:t>
      </w:r>
      <w:r>
        <w:rPr/>
        <w:t>ꔪ</w:t>
      </w:r>
      <w:r>
        <w:rPr/>
        <w:t>呄⑂ち녗湱싂䥦⍧䬊櫂砤噴┫䠷惍ꄤ䰱ꏂ是縹䷃⥕뼥轄喻敟癬強⸤깰转⼦녺녑瀨쉚欵ㅞ</w:t>
      </w:r>
      <w:r>
        <w:rPr/>
        <w:t>⠬</w:t>
      </w:r>
      <w:r>
        <w:rPr/>
        <w:t>㙬慖睫剙敲숫쉊䡏佲䭚썡칄쉌츪쉥숭棂㕌危숬⬩番樴쉳⑥䢱걑癣긻깺煹䴺穣影쉱䴯㭔碮숯佅浬塡ꍓ珃⹡</w:t>
      </w:r>
      <w:r>
        <w:rPr/>
        <w:t>ꔩ</w:t>
      </w:r>
      <w:r>
        <w:rPr/>
        <w:t>깠杩婪ㄹ吣勂呟怦䳂㵕깏煥䝩숰싂儨毂䭨绂珍␩</w:t>
      </w:r>
      <w:r>
        <w:rPr/>
        <w:t>ⱹ</w:t>
      </w:r>
      <w:r>
        <w:rPr/>
        <w:t>㮥걑啮䉕꥞梣쵬䩹ꥩ琪楏☪捹⮏刽숪ꥪ쉥恢</w:t>
      </w:r>
      <w:r>
        <w:rPr/>
        <w:t>⡦</w:t>
      </w:r>
      <w:r>
        <w:rPr/>
        <w:t>쉶㉉싃쉌刦搦祐쉳抩싎쵞쉣䥓䟂塧顀⑏扒㐭쉌獖ꅕ漩싂ふ䰶기</w:t>
      </w:r>
      <w:r>
        <w:rPr/>
        <w:t>ꦵ⫂</w:t>
      </w:r>
      <w:r>
        <w:rPr/>
        <w:t>抣畓あ걂㝞䙋</w:t>
      </w:r>
      <w:r>
        <w:rPr/>
        <w:t>ꕀ</w:t>
      </w:r>
      <w:r>
        <w:rPr/>
        <w:t>쉫땮奧恮强搬狂灰㥩歕晏顸㦣ꅀ싎䁬晷ㄨ旎슩穖⭘慊⨰㜭浠灄坃櫂㨵슱</w:t>
      </w:r>
      <w:r>
        <w:rPr/>
        <w:t>ꕉ</w:t>
      </w:r>
      <w:r>
        <w:rPr/>
        <w:t>杄ㅌ♂儩</w:t>
      </w:r>
      <w:r>
        <w:rPr/>
        <w:t>ꤺ╩▣</w:t>
      </w:r>
      <w:r>
        <w:rPr/>
        <w:t>㭹䘸瀭帰廂깨뽪䙆楅㴲婁▿캏⽟剰⩗呓繚⹩玘牥㥥㉨⹇</w:t>
      </w:r>
      <w:r>
        <w:rPr/>
        <w:t>꧂</w:t>
      </w:r>
      <w:r>
        <w:rPr/>
        <w:t>睷쉚싂爨啠据主判䈬硬⨯䊮⚻拂㤳睤啚䘤䊮㤤⩶濂䨺䨮䤩捅縪唲쉌瘪슻녦⏂擂ꅧ咩潧쉂怲歖捰</w:t>
      </w:r>
      <w:r>
        <w:rPr/>
        <w:t>ꕓ</w:t>
      </w:r>
      <w:r>
        <w:rPr/>
        <w:t>䕩纮〺⩄⩹⤷</w:t>
      </w:r>
      <w:r>
        <w:rPr/>
        <w:t>ⴻ</w:t>
      </w:r>
      <w:r>
        <w:rPr/>
        <w:t>캮</w:t>
      </w:r>
      <w:r>
        <w:rPr/>
        <w:t>ⱂ</w:t>
      </w:r>
      <w:r>
        <w:rPr/>
        <w:t>权头䕅爻杆⨦煬兮共╪</w:t>
      </w:r>
      <w:r>
        <w:rPr/>
        <w:t>ꤨ</w:t>
      </w:r>
      <w:r>
        <w:rPr/>
        <w:t>墱녯啙</w:t>
      </w:r>
      <w:r>
        <w:rPr/>
        <w:t>ꥃ</w:t>
      </w:r>
      <w:r>
        <w:rPr/>
        <w:t>嘹녓穵쉄䑢漷䭄氵瘩습彐晆쉪</w:t>
      </w:r>
      <w:r>
        <w:rPr/>
        <w:t>Ⱓ</w:t>
      </w:r>
      <w:r>
        <w:rPr/>
        <w:t>焻쉠䌸繅楋晬땋⩖唱〫슿ㅙ䥓扬绂⮩뮘温⩦㴨乴⵫䃂呑壂쏂䊻坧煙灗湳⽱䑳䀷䥉숲乙䢬頴☮춻䉣</w:t>
      </w:r>
      <w:r>
        <w:rPr/>
        <w:t>Ⱚ</w:t>
      </w:r>
      <w:r>
        <w:rPr/>
        <w:t>敓瓃ꅏ촩㙚㜬獸㡊敶淂轴䥾䡲묰〮汯ㅌ녈⯂䝄慲◂⍨⑒䖻淂䱒넪凂⪏묪ㅴ兖깠㎱浫飂轤徘⩏╹灳⩄枱䖬싂♸</w:t>
      </w:r>
      <w:r>
        <w:rPr/>
        <w:t>Ⱪ</w:t>
      </w:r>
      <w:r>
        <w:rPr/>
        <w:t>쉩숭倲剨꺏庥䴮杷敖繞⿂㝖꥔癭單쉊盃㌬땖䉭轘繙</w:t>
      </w:r>
      <w:r>
        <w:rPr/>
        <w:t>ꕷ</w:t>
      </w:r>
      <w:r>
        <w:rPr/>
        <w:t>걔䑬潾캬쉫㣂⥁쉐㷎惎湎飍㡐슩桾桇婩묰爲彳扠╘嗂⭐係參洭㶿쉁彣숫쉡⚱⛂㝥</w:t>
      </w:r>
      <w:r>
        <w:rPr/>
        <w:t>ⶡ</w:t>
      </w:r>
      <w:r>
        <w:rPr/>
        <w:t>䵃䥋넯넹怲䱸⍤㞥</w:t>
      </w:r>
      <w:r>
        <w:rPr/>
        <w:t>⡾</w:t>
      </w:r>
      <w:r>
        <w:rPr/>
        <w:t>嚿瑸싂┮ꅲ</w:t>
      </w:r>
      <w:r>
        <w:rPr/>
        <w:t>ꦣ</w:t>
      </w:r>
      <w:r>
        <w:rPr/>
        <w:t>㡪否땃㕄⼶汊嗎侥䃂殿쉍슩顙轰ꥣ澵䭑숶슮숣䒱晄乣癚琸冩쉅壂뭷숩⩩䔶㒮浓䝄㌯稨㐭㒵煹</w:t>
      </w:r>
      <w:r>
        <w:rPr/>
        <w:t>⠮</w:t>
      </w:r>
      <w:r>
        <w:rPr/>
        <w:t>び澮呩灬歘딽ꎵ숊啚숥牢쌸㥩䍢㕗弹묦槂⮏㥦슮噾숣쉨嗂쉬侘⍳穁幣㪱쉃匰</w:t>
      </w:r>
      <w:r>
        <w:rPr/>
        <w:t>Ᵽ</w:t>
      </w:r>
      <w:r>
        <w:rPr/>
        <w:t>㥡歴楡䱉甹敧㕍潇╖僂顈㉆츱䠲ꌹ轷哂卌㠨皮呢슬太縵숣晕樨⽇㞥浚ㅍ慇㐰䵕㝨浳䞱灲場㉑卦녓ꌤ椯깴浞泂彌쉭숱☵神く呬扣䘫싂浪쉇⑑䓂♴뇂숴⬽㝃╦㘽걬揂睡㮮纮䠸歂숰䙌⑱用掩澵싂癑䘳乕ぴ㨪漰녈땠参</w:t>
      </w:r>
      <w:r>
        <w:rPr/>
        <w:t>⡆</w:t>
      </w:r>
      <w:r>
        <w:rPr/>
        <w:t>⻃㐦癟塆㡣ㅩ湞䈦怸佗ꥱ潺柂晇稱硦轐딺쉔뽮䋍剟熘䖿敞쉺敨炻幾딦柂㚣⼳浓䃂♪䌳㯃洤묬⩈璏䳂뽋硥⽖㇂癑橠㢵습䰽㝗獙슩窬庻呙癸쉴搰㍡绂殿撿熏は飍桍樴坚싂㑭쵋⬹纮ㅱ䭍僂䜦칩繾䵩䙠嚘䭕永쉕뭭慥⬤싂哂촤슩兖狂係䵦兲摬</w:t>
      </w:r>
      <w:r>
        <w:rPr/>
        <w:t>⠺⭧</w:t>
      </w:r>
      <w:r>
        <w:rPr/>
        <w:t>瘮㈹䣂⿂桊뭘⩵䭇넷㨭㭘䩀輹쉀䥵䨹쉢뭳檻㥘</w:t>
      </w:r>
      <w:r>
        <w:rPr/>
        <w:t>ⱗ</w:t>
      </w:r>
      <w:r>
        <w:rPr/>
        <w:t>䜺搳슏倪烂슡䝯ꍰ㵊毂俍煂⌴䔦捎㒬</w:t>
      </w:r>
      <w:r>
        <w:rPr/>
        <w:t>꤫</w:t>
      </w:r>
      <w:r>
        <w:rPr/>
        <w:t>畟⤦슻剅伽┸</w:t>
      </w:r>
      <w:r>
        <w:rPr/>
        <w:t>ꦿ</w:t>
      </w:r>
      <w:r>
        <w:rPr/>
        <w:t>ꍀ㑮㡑싂唫숻僂㉤匫彷⾘쉬䉱ꥶ썚呷걖凎繷柂</w:t>
      </w:r>
      <w:r>
        <w:rPr/>
        <w:t>ⰽ</w:t>
      </w:r>
      <w:r>
        <w:rPr/>
        <w:t>㭾걕쉎꥗숵䵇呧琵㔲潑⩈䥨⛂哂㶩⾱ォ䱷浉她䙌槍愹쌩偘硞⵭㭋꺡穎繷攥庻牡ㅪ塯烂潐⨤싂䑆⩷憥䥪뭚</w:t>
      </w:r>
      <w:r>
        <w:rPr/>
        <w:t>ⵣ</w:t>
      </w:r>
      <w:r>
        <w:rPr/>
        <w:t>嫂喥ㅘㅆ쉩䝧儬唳딸⩭汌䡕갩棂䄹千㝋뽩咻椷㮏旎㤽㵏瀣⏂杕䈨츩걪☪쉕灌쉦껂濂幱䁄櫂砶㭶䉹⥅㩍숶⩲㩹渪晪暏㢿㐪㵦呢椹摣户畇拂穥嗂촶廂楦땉ꅯ䩺넬桳슣禿䢱睐䈥⑈猴侮⍳戶灙允쉆㝤숥뽏辡</w:t>
      </w:r>
      <w:r>
        <w:rPr/>
        <w:t>ꤣ</w:t>
      </w:r>
      <w:r>
        <w:rPr/>
        <w:t>殻瞵炱徥類䫂┲</w:t>
      </w:r>
      <w:r>
        <w:rPr/>
        <w:t>ꔵ</w:t>
      </w:r>
      <w:r>
        <w:rPr/>
        <w:t>硲㬤啫䶩祌격깅</w:t>
      </w:r>
      <w:r>
        <w:rPr/>
        <w:t>ꕓ</w:t>
      </w:r>
      <w:r>
        <w:rPr/>
        <w:t>㭶ꅤ䙬숵☴㛃微⹔灧䀶桔깬睾䤸㍴帥╦⧃ꥳ</w:t>
      </w:r>
      <w:r>
        <w:rPr/>
        <w:t>ꦵ</w:t>
      </w:r>
      <w:r>
        <w:rPr/>
        <w:t>桾剰縯敉⿂</w:t>
      </w:r>
      <w:r>
        <w:rPr/>
        <w:t>Ⱓ</w:t>
      </w:r>
      <w:r>
        <w:rPr/>
        <w:t>쉰玩嘹潠橾溵橴⿍仂䕍㣂湑䝗睁塲瀥㘬ꥰ䥘㝠⌦䫂⻂㬩堹</w:t>
      </w:r>
      <w:r>
        <w:rPr/>
        <w:t>ꔮ</w:t>
      </w:r>
      <w:r>
        <w:rPr/>
        <w:t>䩲䉫㙇䡂쉃幌䖩쉩뭥縺佤㭐ꎬ䏂싂敞癯䭋갪싂䓂뭶嚬숊⨨坺䵥㶏쉏㫎䟂깳쉲犥숥楷皻쉗䑂쌷䙕氷곃兤⧍㵧쉘㘷敫呮〮縬걊澩橃癫橷濂쉸䝑깷瑞幁</w:t>
      </w:r>
      <w:r>
        <w:rPr/>
        <w:t>ⳍ</w:t>
      </w:r>
      <w:r>
        <w:rPr/>
        <w:t>揃呮璵슡</w:t>
      </w:r>
      <w:r>
        <w:rPr/>
        <w:t>ꕦ</w:t>
      </w:r>
      <w:r>
        <w:rPr/>
        <w:t>極奖汕圹䔱쉩刲싂䡑♕</w:t>
      </w:r>
      <w:r>
        <w:rPr/>
        <w:t>⠵</w:t>
      </w:r>
      <w:r>
        <w:rPr/>
        <w:t>ꗂ</w:t>
      </w:r>
      <w:r>
        <w:rPr/>
        <w:t>㇂㏎⎮</w:t>
      </w:r>
      <w:r>
        <w:rPr/>
        <w:t>ꔱ</w:t>
      </w:r>
      <w:r>
        <w:rPr/>
        <w:t>뇂塳塤쉩싂猬㥚潊幹㑯싂㤲癎슩㠳吴眷㑡⩀</w:t>
      </w:r>
      <w:r>
        <w:rPr/>
        <w:t>ꥋ</w:t>
      </w:r>
      <w:r>
        <w:rPr/>
        <w:t>晩灤쉎㉀䨳䠬倰⥸輶쉢縹캣縵啯奭숳숪ꍴ㭩</w:t>
      </w:r>
      <w:r>
        <w:rPr/>
        <w:t>ⴽ</w:t>
      </w:r>
      <w:r>
        <w:rPr/>
        <w:t>䁸个㙊䔶案䕎喻〷</w:t>
      </w:r>
      <w:r>
        <w:rPr/>
        <w:t>⡾</w:t>
      </w:r>
      <w:r>
        <w:rPr/>
        <w:t>癐欲癓⌣截䙣</w:t>
      </w:r>
      <w:r>
        <w:rPr/>
        <w:t>ꥇ꤭</w:t>
      </w:r>
      <w:r>
        <w:rPr/>
        <w:t>憡汵⾘ꍇ戵ꅾ煫슱⍊㍩勂䠥啴扷痂㥄傡㵁敳稤슏煯佬썅썰啷爦</w:t>
      </w:r>
      <w:r>
        <w:rPr/>
        <w:t>ⴺ</w:t>
      </w:r>
      <w:r>
        <w:rPr/>
        <w:t>恄从䈥㒬攤倦䡹</w:t>
      </w:r>
      <w:r>
        <w:rPr/>
        <w:t>ꦘ</w:t>
      </w:r>
      <w:r>
        <w:rPr/>
        <w:t>㈮憻뾵㡹堫䅫칐桌숪䳂䉥숫ꄨ兮猷⍩浇熏撏䦵堩係겡滂숵捐稲슱슡쏂爸⹨╤칵⽢頻⩾挪㧂딶䫂䉀⩠确㤤⫍䝧煪칺猽㙂猤彺믂믍即塡䉧㡑㙔攬䭂輤橨稽</w:t>
      </w:r>
      <w:r>
        <w:rPr/>
        <w:t>ⱨ</w:t>
      </w:r>
      <w:r>
        <w:rPr/>
        <w:t>斏㩺㋂깮玏扂㆘⨴쉤〴ꅩ숣ꌲ⭧숬぀</w:t>
      </w:r>
      <w:r>
        <w:rPr/>
        <w:t>ꔦ</w:t>
      </w:r>
      <w:r>
        <w:rPr/>
        <w:t>뼲ꥷ숰㩵敦쉡妏穐砽㍉⸤慦딵剄䊏灊♙根◂䍂㤳䕀쉸䑾祓쉟</w:t>
      </w:r>
      <w:r>
        <w:rPr/>
        <w:t>ꕭ</w:t>
      </w:r>
      <w:r>
        <w:rPr/>
        <w:t>㙫㍋┽祸恌塘畫</w:t>
      </w:r>
      <w:r>
        <w:rPr/>
        <w:t>ꤻ</w:t>
      </w:r>
      <w:r>
        <w:rPr/>
        <w:t>剓䱑쉥呑</w:t>
      </w:r>
      <w:r>
        <w:rPr/>
        <w:t>⡁</w:t>
      </w:r>
      <w:r>
        <w:rPr/>
        <w:t>䯂携爤䭫㍡쏂呌畔쉔浉</w:t>
      </w:r>
      <w:r>
        <w:rPr/>
        <w:t>⠣</w:t>
      </w:r>
      <w:r>
        <w:rPr/>
        <w:t>熩幥氹漱⑷싂带싂煙♟䴳焨窬䴦쉒晤噦꺏</w:t>
      </w:r>
      <w:r>
        <w:rPr/>
        <w:t>ꖱ</w:t>
      </w:r>
      <w:r>
        <w:rPr/>
        <w:t>位敓㝠쉲⎡媩狂쉸㭌䟂숸갰쉱⑓䩰▻晡婰䧎㭂쉅㧂䭢⍗滂</w:t>
      </w:r>
      <w:r>
        <w:rPr/>
        <w:t>Ⱜ</w:t>
      </w:r>
      <w:r>
        <w:rPr/>
        <w:t>슥</w:t>
      </w:r>
      <w:r>
        <w:rPr/>
        <w:t>ꕷ</w:t>
      </w:r>
      <w:r>
        <w:rPr/>
        <w:t>畞瀮盂싂辬启恬깕㖱⥬癬枏䝱⎩挸硾㯂䭏㩐</w:t>
      </w:r>
      <w:r>
        <w:rPr/>
        <w:t>ꖻ</w:t>
      </w:r>
      <w:r>
        <w:rPr/>
        <w:t>飂才繍晀⻂춮䊮</w:t>
      </w:r>
      <w:r>
        <w:rPr/>
        <w:t>ꥐ</w:t>
      </w:r>
      <w:r>
        <w:rPr/>
        <w:t>顲㝥▬䁉쉑獪쉪当祔桊栲练渫ꍪ䡑埍♋夸ꆩ婔慭䚬쉤䊥䙈䭋䵰</w:t>
      </w:r>
      <w:r>
        <w:rPr/>
        <w:t>ꥈ</w:t>
      </w:r>
      <w:r>
        <w:rPr/>
        <w:t>炣䑤䏂ꅙ쎣ꍍ㧂畲䏂쵹깬窩猺疩犻㒩䵇㉳啉䥌拂䀫㧂쉚䵮ꥠ⩷㕸쉳狃쉪杋牞址䑆땨噋橚쉢⯂佩</w:t>
      </w:r>
      <w:r>
        <w:rPr/>
        <w:t>ꔮ</w:t>
      </w:r>
      <w:r>
        <w:rPr/>
        <w:t>杨䎣뽐浳癁夹畁</w:t>
      </w:r>
      <w:r>
        <w:rPr/>
        <w:t>⡮</w:t>
      </w:r>
      <w:r>
        <w:rPr/>
        <w:t>䅧ꍒ䮵䡁숦쉓</w:t>
      </w:r>
      <w:r>
        <w:rPr/>
        <w:t>⡫</w:t>
      </w:r>
      <w:r>
        <w:rPr/>
        <w:t>䘫䴵딤婫盂兣⬪婶歾偈淂⶘恫扡䠵슱祲쉯潤㑓촹㵐ㅁ무싂뭤燃쉄슮쎻く頻杏묲曂伫뽋</w:t>
      </w:r>
      <w:r>
        <w:rPr/>
        <w:t>⠨</w:t>
      </w:r>
      <w:r>
        <w:rPr/>
        <w:t>䉦ꇂ祹슱䌭奏㵭歵슻䍆畍숰㈤쉰⹵뽪柍柂␱녍䉥</w:t>
      </w:r>
      <w:r>
        <w:rPr/>
        <w:t>ꗂ</w:t>
      </w:r>
      <w:r>
        <w:rPr/>
        <w:t>갦䕰儨儊㜻灳싂縤쉀桊㉃</w:t>
      </w:r>
      <w:r>
        <w:rPr/>
        <w:t>ꤳ⨨</w:t>
      </w:r>
      <w:r>
        <w:rPr/>
        <w:t>冬쉎쉆碻䄵穯㙮婀㩌䊿⩯刬쵺ꆘ係⨷䑴</w:t>
      </w:r>
      <w:r>
        <w:rPr/>
        <w:t>ⱙ</w:t>
      </w:r>
      <w:r>
        <w:rPr/>
        <w:t>湋츭⍨썮前截䆣⑞쉴숬磂칮昰ꍀ繕塁녟浘쉘䱆歬싃㭃䖩颱⏂㈨칱ꄲ恆撻⩮暥䟎칀⯂㟃쉏挩깕䞱嘩汶슡䝤⽩⹏꺩梬䝘㈮䰹慄쉥〨习쉋컂⨦녆숻狂</w:t>
      </w:r>
      <w:r>
        <w:rPr/>
        <w:t>ꦥ</w:t>
      </w:r>
      <w:r>
        <w:rPr/>
        <w:t>㬪뇂迃爷칾쉋䥮竍杕垩䢬焪䈻쉹㡘梡╰汒쉍瑠깅䥰</w:t>
      </w:r>
      <w:r>
        <w:rPr/>
        <w:t>ꔨ</w:t>
      </w:r>
      <w:r>
        <w:rPr/>
        <w:t>挱琻湫숶汉乡丩傱쵨䙹焭么瑢悻⩙걎顬숻带쉈昪㥤쉁컂弫㬱楁㈪穆懂⧂桵㭌䏂繞彆也未䯂狎㴥╘ㆱ녔䥶关硳췎媱⨻䥘䇂싂㝔㛃仂活兮桺╌⩃彭匽◂㡆ꄪ畴㭨㞣䁂딺쉎桱獭輩갪㙌♦䥷煖ꍠ噌ㅕ嗂䢵〥䲡㨴〨┽楐䝱佂┰浡䥉䎡廎疱攣</w:t>
      </w:r>
      <w:r>
        <w:rPr/>
        <w:t>ⳃ</w:t>
      </w:r>
      <w:r>
        <w:rPr/>
        <w:t>汣䣂刨瑨彭塘␬佰橪㓂癧긵橓싂</w:t>
      </w:r>
      <w:r>
        <w:rPr/>
        <w:t>ⵗ</w:t>
      </w:r>
      <w:r>
        <w:rPr/>
        <w:t>樤㤹瑐䔻扩漨猵光栵瞬幟꥗接㡉춘椻㡩쉺斡係㉺㷂煗쉙ꇂ頮충㡟灺슿㑘㠲㌭썀ぐ瑚㌪⩲쉰轣㜮佉䛂㴵䍲漽㶻</w:t>
      </w:r>
      <w:r>
        <w:rPr/>
        <w:t>⡮</w:t>
      </w:r>
      <w:r>
        <w:rPr/>
        <w:t>灒䜷썶숬晃矂녔嗃⮣媵뽁啕䤪瘷㩠⭄獉㏂⥧㉅䅲䄦ꥰ숷㘶晅쉄㝙撥䢘剑濂</w:t>
      </w:r>
      <w:r>
        <w:rPr/>
        <w:t>꧃</w:t>
      </w:r>
      <w:r>
        <w:rPr/>
        <w:t>偞䧂깳㵱츶쉃㎣쉴畔䭟畬洭䵓싍畾ヂ怫䲩灀쉞懂⚻⑹琹佭皩吣煋㙶⹾</w:t>
      </w:r>
      <w:r>
        <w:rPr/>
        <w:t>ꤩ</w:t>
      </w:r>
      <w:r>
        <w:rPr/>
        <w:t>䝬쌴</w:t>
      </w:r>
      <w:r>
        <w:rPr/>
        <w:t>ꦩ</w:t>
      </w:r>
      <w:r>
        <w:rPr/>
        <w:t>没䬽긺♳昹깖杘治싂〣㭅潌㉟┹権轥傩稫䌬䙦敪⦘㎬䞮桃档帬걙쉹㦵歩䑀沥㍧⬨圱ㄦ쵯䱩慯⽈䉾䵙</w:t>
      </w:r>
      <w:r>
        <w:rPr/>
        <w:t>ꥏ</w:t>
      </w:r>
      <w:r>
        <w:rPr/>
        <w:t>싂⩾唷瑵㌬⛂䤥⽈뽍轉秂浘䡇坐噹祢</w:t>
      </w:r>
      <w:r>
        <w:rPr/>
        <w:t>Ⳃ</w:t>
      </w:r>
      <w:r>
        <w:rPr/>
        <w:t>녥恢畐싂瓎兆ꍒ쉄숦灌땤甩剃猰⥏啴剆녠桸䅱灤㉢牅師슏飂㔺䰶婲</w:t>
      </w:r>
      <w:r>
        <w:rPr/>
        <w:t>ꔺ</w:t>
      </w:r>
      <w:r>
        <w:rPr/>
        <w:t>睖습㣂輴⩬繲㙾㩈╀睤⭇㤺丣⿎ꌹ䗍䭺넷䍠䐵Ⓜ䄱쉹㕋⤪乭畦楨䍲䲥⩤輩歍测敡쉾浒㭑䎏</w:t>
      </w:r>
      <w:r>
        <w:rPr/>
        <w:t>ⳃ</w:t>
      </w:r>
      <w:r>
        <w:rPr/>
        <w:t>⼮쌪奆땹⤪珍犬㡬竃숴꧎恧⹒쉢⻂쵥䝶묥哂慀䉟</w:t>
      </w:r>
      <w:r>
        <w:rPr/>
        <w:t>ꖮ</w:t>
      </w:r>
      <w:r>
        <w:rPr/>
        <w:t>剞帪噯떵쉇洤䗂㐺⥠㡱瑀⍆ㆩ⏂稊㊻漲扫㑃摨华ꅣ</w:t>
      </w:r>
      <w:r>
        <w:rPr/>
        <w:t>⡨</w:t>
      </w:r>
      <w:r>
        <w:rPr/>
        <w:t>격顾婏㐷</w:t>
      </w:r>
      <w:r>
        <w:rPr/>
        <w:t>ꤺ</w:t>
      </w:r>
      <w:r>
        <w:rPr/>
        <w:t>祥싂컂㭵䈥캏</w:t>
      </w:r>
      <w:r>
        <w:rPr/>
        <w:t>ⱖ</w:t>
      </w:r>
      <w:r>
        <w:rPr/>
        <w:t>疮싂䠳礳슩㈵砹</w:t>
      </w:r>
      <w:r>
        <w:rPr/>
        <w:t>ⷂ</w:t>
      </w:r>
      <w:r>
        <w:rPr/>
        <w:t>滂ꇂ</w:t>
      </w:r>
      <w:r>
        <w:rPr/>
        <w:t>ⲡ</w:t>
      </w:r>
      <w:r>
        <w:rPr/>
        <w:t>番搲盃쉄쉊样掏⯃催긷㩺繁眶쉫ꍎ顠䜤쉐쵞氭畕摋ꥢ⎣瑣彆顲廂㉮刨扐畎숸ꍲ쉂⧂뽋硹弯惂쉷䕓⩄쌦</w:t>
      </w:r>
      <w:r>
        <w:rPr/>
        <w:t>ⲻ</w:t>
      </w:r>
      <w:r>
        <w:rPr/>
        <w:t>㛂だ串敳⯂擂轘䵉</w:t>
      </w:r>
      <w:r>
        <w:rPr/>
        <w:t>ꥂ</w:t>
      </w:r>
      <w:r>
        <w:rPr/>
        <w:t>㉥걮⩆䒩稤</w:t>
      </w:r>
      <w:r>
        <w:rPr/>
        <w:t>ꕚ</w:t>
      </w:r>
      <w:r>
        <w:rPr/>
        <w:t>䞩⎵癣㑪╡ꏂ</w:t>
      </w:r>
      <w:r>
        <w:rPr/>
        <w:t>ꤥ</w:t>
      </w:r>
      <w:r>
        <w:rPr/>
        <w:t>䢿䚻慮え싂啰䢿穏⏃癩⚩⸪坞⩺긳䅥煭䥯䵋獦㔩</w:t>
      </w:r>
      <w:r>
        <w:rPr/>
        <w:t>꤭</w:t>
      </w:r>
      <w:r>
        <w:rPr/>
        <w:t>쉅凂쉣싂㛂匪긵敒♗</w:t>
      </w:r>
      <w:r>
        <w:rPr/>
        <w:t>ꤶ</w:t>
      </w:r>
      <w:r>
        <w:rPr/>
        <w:t>洸嘹㴵埃武ꆘ燂慚⺘쎵類皻轈뽞</w:t>
      </w:r>
      <w:r>
        <w:rPr/>
        <w:t>꧂</w:t>
      </w:r>
      <w:r>
        <w:rPr/>
        <w:t>숪㬽䐬怸⒵恨쉕榥汙녬㣂쉸䁸皘種扮⎻琮땾ꥱ畲秂斏慁塨뭋␫♣쉀敹偷䵯㫎䮡⫂</w:t>
      </w:r>
      <w:r>
        <w:rPr/>
        <w:t>ꤰ</w:t>
      </w:r>
      <w:r>
        <w:rPr/>
        <w:t>ⱒ</w:t>
      </w:r>
      <w:r>
        <w:rPr/>
        <w:t>佾⫂灮汙㙙䵶桨</w:t>
      </w:r>
      <w:r>
        <w:rPr/>
        <w:t>⠯</w:t>
      </w:r>
      <w:r>
        <w:rPr/>
        <w:t>䂘媻戱㚵</w:t>
      </w:r>
      <w:r>
        <w:rPr/>
        <w:t>ⵞ</w:t>
      </w:r>
      <w:r>
        <w:rPr/>
        <w:t>䴪⿂⵫걯䬻㵌</w:t>
      </w:r>
      <w:r>
        <w:rPr/>
        <w:t>ꤱ</w:t>
      </w:r>
      <w:r>
        <w:rPr/>
        <w:t>㫂竂䮣毂숲皩㕷㶿䑫쉴</w:t>
      </w:r>
      <w:r>
        <w:rPr/>
        <w:t>ꥄ</w:t>
      </w:r>
      <w:r>
        <w:rPr/>
        <w:t>敢䅖㡺ꄵ갺쌱</w:t>
      </w:r>
      <w:r>
        <w:rPr/>
        <w:t>ⵌ</w:t>
      </w:r>
      <w:r>
        <w:rPr/>
        <w:t>㡇浠䑇㙶呭䔯⑵슩搬〺绂슥獃㭋歸睓녒곂䙡䈪弥呰ꅷ㙐僂䉵潫걈輶偦ㅖ礯㎵乇晋⬣╠桺嫂㑡敗煑깟协쵱㘥兯劬쉲恀晟☶⨪⍀是</w:t>
      </w:r>
      <w:r>
        <w:rPr/>
        <w:t>ꕧ</w:t>
      </w:r>
      <w:r>
        <w:rPr/>
        <w:t>쎘离䌳쉫佗䀳礤瓂㩰쉸쉉슩⸸槂樰</w:t>
      </w:r>
      <w:r>
        <w:rPr/>
        <w:t>ⵢ</w:t>
      </w:r>
      <w:r>
        <w:rPr/>
        <w:t>㤮◃㡇漪乷睕凂䵊䅹쉚砺쉥䏂汳㋂免㥁汍쉓數䍕</w:t>
      </w:r>
      <w:r>
        <w:rPr/>
        <w:t>ꥋ</w:t>
      </w:r>
      <w:r>
        <w:rPr/>
        <w:t>颮쉯飂䵫浵埂䡠䆱쉤娦⑬兟迂档啌捫瀪厱垣坘娱啶剷掬䥺ꅴ噣뭗潟汶䝉抣䙃枩깈䓂쉭</w:t>
      </w:r>
      <w:r>
        <w:rPr/>
        <w:t>꥟</w:t>
      </w:r>
      <w:r>
        <w:rPr/>
        <w:t>颮捑轕숽皏䫂㍞㑩拃</w:t>
      </w:r>
      <w:r>
        <w:rPr/>
        <w:t>꤯⹬</w:t>
      </w:r>
      <w:r>
        <w:rPr/>
        <w:t>칷瑁洤迂焦⪵偅䥂䍭㉭橈㕊⏂抮쉧⭡</w:t>
      </w:r>
      <w:r>
        <w:rPr/>
        <w:t>⡙</w:t>
      </w:r>
      <w:r>
        <w:rPr/>
        <w:t>ⵄ◂</w:t>
      </w:r>
      <w:r>
        <w:rPr/>
        <w:t>但䉯㷂晩夶㢮猲넭</w:t>
      </w:r>
      <w:r>
        <w:rPr/>
        <w:t>ꕌ</w:t>
      </w:r>
      <w:r>
        <w:rPr/>
        <w:t>㮏⩀敭晐ㆩ晴拂娳㉌⽭쉬塺쉯㖏曂䅳畖慩䭶쉖㯂淂搦㐬뽄碬埂쵱䩨幙漵瀯䁐爻獨兙㔵썖⼳</w:t>
      </w:r>
      <w:r>
        <w:rPr/>
        <w:t>ꤳ</w:t>
      </w:r>
      <w:r>
        <w:rPr/>
        <w:t>煈䭄澣爣⑓摡ꍗ⨤沵⭒</w:t>
      </w:r>
      <w:r>
        <w:rPr/>
        <w:t>ⲥ</w:t>
      </w:r>
      <w:r>
        <w:rPr/>
        <w:t>䈩⺥求煠┪䥍慳卧棂䕇쏃橤</w:t>
      </w:r>
      <w:r>
        <w:rPr/>
        <w:t>⡨⮘</w:t>
      </w:r>
      <w:r>
        <w:rPr/>
        <w:t>䑆</w:t>
      </w:r>
      <w:r>
        <w:rPr/>
        <w:t>ꤱ</w:t>
      </w:r>
      <w:r>
        <w:rPr/>
        <w:t>娸</w:t>
      </w:r>
      <w:r>
        <w:rPr/>
        <w:t>ꖥ꧂</w:t>
      </w:r>
      <w:r>
        <w:rPr/>
        <w:t>츱刵迂克䜭滂祏勂</w:t>
      </w:r>
      <w:r>
        <w:rPr/>
        <w:t>꧂ꔨ</w:t>
      </w:r>
      <w:r>
        <w:rPr/>
        <w:t>뭄䋂煗⹈</w:t>
      </w:r>
      <w:r>
        <w:rPr/>
        <w:t>꧂</w:t>
      </w:r>
      <w:r>
        <w:rPr/>
        <w:t>晟㨩ꅚ믎ꄳ뽬㭦숵깁숰䴥쉔䵔穠㢩싂暡⯂瑞痃㐯獅⑮</w:t>
      </w:r>
      <w:r>
        <w:rPr/>
        <w:t>ⰺ</w:t>
      </w:r>
      <w:r>
        <w:rPr/>
        <w:t>䍰ꅪ䀦⑖係住쉢繕呁묯弴䠊㐱⍗祟쉃䊩繖䲱癦䵙㙴䅤橹䡢伶刺呴쉞녕숫㞮쉶䦬啉㠺䄤걇</w:t>
      </w:r>
      <w:r>
        <w:rPr/>
        <w:t>ⱞ</w:t>
      </w:r>
      <w:r>
        <w:rPr/>
        <w:t>䘰噅嫂獀ㅴ㛂杯㙚帩걡㢏㨳⑍䛂싃優䊱⽇㤦숸꥔䝈</w:t>
      </w:r>
      <w:r>
        <w:rPr/>
        <w:t>꧃</w:t>
      </w:r>
      <w:r>
        <w:rPr/>
        <w:t>긥⹋䫂뽟瑄呯꺥凂㩄쉪쉉㙔で䰶녙敥⑖ꎥ浭䩀潸⭃㡬乂槂땂眶뽫揎쉍</w:t>
      </w:r>
      <w:r>
        <w:rPr/>
        <w:t>ꔬ</w:t>
      </w:r>
      <w:r>
        <w:rPr/>
        <w:t>㵆䥅㠩쉲䭒㕠卒啎땘</w:t>
      </w:r>
      <w:r>
        <w:rPr/>
        <w:t>ⱚ</w:t>
      </w:r>
      <w:r>
        <w:rPr/>
        <w:t>䵟뭤┶弲浡侘䉬彾䕦쵞췂ꍳ呴稹っ숨㨯</w:t>
      </w:r>
      <w:r>
        <w:rPr/>
        <w:t>ꔻ</w:t>
      </w:r>
      <w:r>
        <w:rPr/>
        <w:t>䳃䵖焪制珂牶樹墩栥䎏</w:t>
      </w:r>
      <w:r>
        <w:rPr/>
        <w:t>ⱆ</w:t>
      </w:r>
      <w:r>
        <w:rPr/>
        <w:t>ꤻ</w:t>
      </w:r>
      <w:r>
        <w:rPr/>
        <w:t>憣숻쉩⽚儯숪⩘쉷깯⯂坔</w:t>
      </w:r>
      <w:r>
        <w:rPr/>
        <w:t>ⱗ</w:t>
      </w:r>
      <w:r>
        <w:rPr/>
        <w:t>넩灩㖏睫彩숫竂儩慚矂썗抮ヂ暡沩</w:t>
      </w:r>
      <w:r>
        <w:rPr/>
        <w:t>⡢</w:t>
      </w:r>
      <w:r>
        <w:rPr/>
        <w:t>晦䅾擂ꥢ晏晖껂刷쉋恎칡㖩䭮기ꥠꍨ佀檏朴癌쉪暮㎱剑攪厵㴴ꥺ⭘⍒싂煂깭⹩䵸由䳂䥰䁢䯂⽊摧</w:t>
      </w:r>
      <w:r>
        <w:rPr/>
        <w:t>⡉</w:t>
      </w:r>
      <w:r>
        <w:rPr/>
        <w:t>煾穐捞㕦慒☬ꍕ</w:t>
      </w:r>
      <w:r>
        <w:rPr/>
        <w:t>꥟ꕶ</w:t>
      </w:r>
      <w:r>
        <w:rPr/>
        <w:t>摬剏洪秂뭢쵁摎㣂㝙爩䈷燃稫轉毂숪䰮㠱쉉幮佋㬬㥪砺婴ꏂ갥暬쉁杦숪桇㞻僂</w:t>
      </w:r>
      <w:r>
        <w:rPr/>
        <w:t>꧂</w:t>
      </w:r>
      <w:r>
        <w:rPr/>
        <w:t>쉉⮱檣⨽檡⫂⥸戩繄慦祄⽰硱㬫䭥쉥硹걍癦</w:t>
      </w:r>
      <w:r>
        <w:rPr/>
        <w:t>ꥒ</w:t>
      </w:r>
      <w:r>
        <w:rPr/>
        <w:t>䴮㙗瑣⤵歘䪩㝉</w:t>
      </w:r>
      <w:r>
        <w:rPr/>
        <w:t>ⰷ</w:t>
      </w:r>
      <w:r>
        <w:rPr/>
        <w:t>眴䭴祴⽧쉶䵍썾싂츸硣층㘪깢㭳捈㍡扒拂歃堳潕傡㝊犣榮娲娸딤뼬扪奾ꍈ泂摖挴믍毂獍煵媥毂㵅㭧奖쉭湣䵚泂쉗녰顔㍵▱儰⻃</w:t>
      </w:r>
      <w:r>
        <w:rPr/>
        <w:t>⡓⒩</w:t>
      </w:r>
      <w:r>
        <w:rPr/>
        <w:t>浢䉷㤤湣쉤숬④㯂彃㥦⽂걱佯繊㩑盃敵䪩婨礪갯⦏⎱焤⸨㓃呁뾿恈亘䙓䁌戴㢱囃找瘲⭐乱䉺숸㡞歾䗃瓂숦쌱깪䵯걸城</w:t>
      </w:r>
      <w:r>
        <w:rPr/>
        <w:t>ⱇ</w:t>
      </w:r>
      <w:r>
        <w:rPr/>
        <w:t>勂睧슩⩱㉲㡪煨䅙㍦姂놥⛂桋曂㐶彅砬묬礸⭮祪㡯䕸칺琱</w:t>
      </w:r>
      <w:r>
        <w:rPr/>
        <w:t>Ⱜ꥗╅</w:t>
      </w:r>
      <w:r>
        <w:rPr/>
        <w:t>䵣彅⌵晦녀未⍋</w:t>
      </w:r>
      <w:r>
        <w:rPr/>
        <w:t>꧂</w:t>
      </w:r>
      <w:r>
        <w:rPr/>
        <w:t>䕕奇櫍䌽慶恵숱♵瓂婏꥗ㄩ䧃쉺樰ꄪ⪬㇂晗揂</w:t>
      </w:r>
      <w:r>
        <w:rPr/>
        <w:t>꧂</w:t>
      </w:r>
      <w:r>
        <w:rPr/>
        <w:t>䵗瑫쉴垻㗃ⸯ묩睰サ쉷恃䍱匷題窥留祡䠬繒䭀噥敵䅟䘽⥔啈槎꥙쉤湦뮮칾⏂冣깗摹庮䍃盂♀</w:t>
      </w:r>
      <w:r>
        <w:rPr/>
        <w:t>⢣</w:t>
      </w:r>
      <w:r>
        <w:rPr/>
        <w:t>顅掵杞凃兡囂汲뭩剀땭线싂뭦椹⦿㑠䡹牖걂슩噓輲浵⹒扲练</w:t>
      </w:r>
      <w:r>
        <w:rPr/>
        <w:t>ⱱ</w:t>
      </w:r>
      <w:r>
        <w:rPr/>
        <w:t>숺㙰儺╬⩃浴⩲쉨⥑㪬煷凂</w:t>
      </w:r>
      <w:r>
        <w:rPr/>
        <w:t>⡬⠊</w:t>
      </w:r>
      <w:r>
        <w:rPr/>
        <w:t>勂䡒뭈䢩䱏쌫칾煞樽伬歅췂娶浦䟂꺻疻牶潀䀫䦱澘礱仂㧂㐬堯쉟潁</w:t>
      </w:r>
      <w:r>
        <w:rPr/>
        <w:t>ꔩ</w:t>
      </w:r>
      <w:r>
        <w:rPr/>
        <w:t>쉍ꍩ</w:t>
      </w:r>
      <w:r>
        <w:rPr/>
        <w:t>⣂</w:t>
      </w:r>
      <w:r>
        <w:rPr/>
        <w:t>䔬숺쉘ぱ뽐⩴䕒喘渶兖愮㍺㍟呮瀦⛂䁤珂</w:t>
      </w:r>
      <w:r>
        <w:rPr/>
        <w:t>ꥒ</w:t>
      </w:r>
      <w:r>
        <w:rPr/>
        <w:t>犵時濂倲䡒</w:t>
      </w:r>
      <w:r>
        <w:rPr/>
        <w:t>ⵆ</w:t>
      </w:r>
      <w:r>
        <w:rPr/>
        <w:t>慏戯煪꥾晭扪槃扎獨슘喡ぬ⍀璻ꄭ瀳擂䩭曂쉭佉㡅⭇㍪礷숯潞稤쉭㍈睙㙁㊿⏍䇂愯쎱㒵쉗싂欹캩</w:t>
      </w:r>
      <w:r>
        <w:rPr/>
        <w:t>⡏</w:t>
      </w:r>
      <w:r>
        <w:rPr/>
        <w:t>牳玻机浅쉠⑌晐쉭슿꥞兖⨪正瞬癍坬숭主싂媡唥䡯教橬</w:t>
      </w:r>
      <w:r>
        <w:rPr/>
        <w:t>ⵟ</w:t>
      </w:r>
      <w:r>
        <w:rPr/>
        <w:t>椵⽍</w:t>
      </w:r>
      <w:r>
        <w:rPr/>
        <w:t>ⱖ</w:t>
      </w:r>
      <w:r>
        <w:rPr/>
        <w:t>깁슡숺啣ィ쉇幏幏䌹</w:t>
      </w:r>
      <w:r>
        <w:rPr/>
        <w:t>꧂</w:t>
      </w:r>
      <w:r>
        <w:rPr/>
        <w:t>术딮㝄칐䕌破◂敂睂彶㡮坫곃䥋묱离飂求恶係ꍒ◎컂◎㕶䵎幔僃썪䇂浱㑧澩䑓⑬숽ꄩ슮愪</w:t>
      </w:r>
    </w:p>
    <w:p>
      <w:pPr>
        <w:pStyle w:val="PreformattedText"/>
        <w:bidi w:val="0"/>
        <w:spacing w:before="0" w:after="0"/>
        <w:jc w:val="left"/>
        <w:rPr/>
      </w:pPr>
      <w:r>
        <w:rPr/>
        <w:t>㑖ꎱ婤슻㭌畷顸㉹挳䉱暵偾ꇃ疣⍹ィ眴촳吤⏃䉋⪿싂䙎㉇彷㥇□뭷ꥩ⍒䉕䁀漺쉵硘庡槂䱔㇂숪娷䝤歔灥佰㝳软榬嘱偯쉁♓卍㶿噸囂㥄浱彭</w:t>
      </w:r>
      <w:r>
        <w:rPr/>
        <w:t>ꕆ</w:t>
      </w:r>
      <w:r>
        <w:rPr/>
        <w:t>쉒の䐶浌쉎灆何䀩㙱牺⌻䵑촺帰䬰囍卦ㅴ㬽氬⹃숥㕣穆䕮쉆繫⍗습晶丽땍ひ䤮戺䜭⤰䅓뾏祑䑱땍䢻슘䏂촣ꇂ乖⨸㥍扌숹</w:t>
      </w:r>
      <w:r>
        <w:rPr/>
        <w:t>ꥀ</w:t>
      </w:r>
      <w:r>
        <w:rPr/>
        <w:t>쉮打瘰頪㝂뽎梘䭳⍳ꅫ帩彁剤ㅒ晾䖱癋䐸㑔싂걒껂㵇</w:t>
      </w:r>
      <w:r>
        <w:rPr/>
        <w:t>ꕆ</w:t>
      </w:r>
      <w:r>
        <w:rPr/>
        <w:t>琻䅹ꅑ氩吭䎣䊥캮㙨䆵㴵䵠扲㡓颥ꌲ䍎湤泂</w:t>
      </w:r>
      <w:r>
        <w:rPr/>
        <w:t>꤯</w:t>
      </w:r>
      <w:r>
        <w:rPr/>
        <w:t>劣娻䤳㵴⫂䭏㡑繍㵅䅃⻂幐걶⛂䔫啙쉈碡猻㝤琸具礪乒㨲쉎䁈丸偵梘䑕盂</w:t>
      </w:r>
      <w:r>
        <w:rPr/>
        <w:t>ꗎ</w:t>
      </w:r>
      <w:r>
        <w:rPr/>
        <w:t>땫奀穆㜩䅆넷␸㙱娦㓂佸祘䘽祾睦桾挲깄睢⭋갵堨炿䩶쵞〪劏轡瓂㭀顩ず忂剐쉹</w:t>
      </w:r>
      <w:r>
        <w:rPr/>
        <w:t>ⷂ⑤</w:t>
      </w:r>
      <w:r>
        <w:rPr/>
        <w:t>偨╧䱎♚橭숻催쉱何杢㝾⩳䁣浟迂䍸䁒㉮묵뽞갬䅰㕪쉖땂ꌴ쉩컂䄸꥞扐㘷䕎</w:t>
      </w:r>
      <w:r>
        <w:rPr/>
        <w:t>⡎</w:t>
      </w:r>
      <w:r>
        <w:rPr/>
        <w:t>妮㬣⽮棃</w:t>
      </w:r>
      <w:r>
        <w:rPr/>
        <w:t>ꕢ</w:t>
      </w:r>
      <w:r>
        <w:rPr/>
        <w:t>繆橾硥恎材段媮㑑佰琽瞵䭒歠橡䬤䎏乫놥㭵氺⭂汁媮繭䐽庿甹칀⤣숪て㫂㭔穐妵ㅮ㤪ꅥ䨰頳佃颻쵉乭版䑥洴ꅴ柍칒擂噮权</w:t>
      </w:r>
      <w:r>
        <w:rPr/>
        <w:t>ꗎ</w:t>
      </w:r>
      <w:r>
        <w:rPr/>
        <w:t>깵꥙輱轱弰㘶</w:t>
      </w:r>
      <w:r>
        <w:rPr/>
        <w:t>ⴵ</w:t>
      </w:r>
      <w:r>
        <w:rPr/>
        <w:t>ꍤꥦ쉃冩쉉㠊䥺⩺檘楩䢮쉐啕佧敋♓슥쉈制暡⨹䳂ꆡ숥숴㙐㭈摶䝱㥟䴯攻睒묲숫⥲㣂㨸厡伻╲垱轢婨슏♴獹敾噅䝪杰䙮䩺슻▿쵘䤷娷均塢䥘楬䰤灉♋ㅕ掱穪⩹幙</w:t>
      </w:r>
      <w:r>
        <w:rPr/>
        <w:t>ⵣ</w:t>
      </w:r>
      <w:r>
        <w:rPr/>
        <w:t>䚻恶쎻썍扌쉷患껂⼱䠭쉠쉷</w:t>
      </w:r>
      <w:r>
        <w:rPr/>
        <w:t>ⴵ</w:t>
      </w:r>
      <w:r>
        <w:rPr/>
        <w:t>瑞厬彵硌剆䴵怳</w:t>
      </w:r>
      <w:r>
        <w:rPr/>
        <w:t>ⱀ</w:t>
      </w:r>
      <w:r>
        <w:rPr/>
        <w:t>䅡瑶숺숫쉗캻矂</w:t>
      </w:r>
      <w:r>
        <w:rPr/>
        <w:t>ⷂ</w:t>
      </w:r>
      <w:r>
        <w:rPr/>
        <w:t>段숥彔㉊⨥䤹㯂춿䕔扭扩祺䌮㥣䑥䡚숻⼥瘻㵍䡢汒杵䝃㊵堣뗂㕁쌸㷂疿挦</w:t>
      </w:r>
      <w:r>
        <w:rPr/>
        <w:t>ꤺ</w:t>
      </w:r>
      <w:r>
        <w:rPr/>
        <w:t>繭温㉸⸲䈷㵧쵕</w:t>
      </w:r>
      <w:r>
        <w:rPr/>
        <w:t>ꗃ</w:t>
      </w:r>
      <w:r>
        <w:rPr/>
        <w:t>玿平⼦싂庿</w:t>
      </w:r>
      <w:r>
        <w:rPr/>
        <w:t>ꤲ⥦</w:t>
      </w:r>
      <w:r>
        <w:rPr/>
        <w:t>痂쉫琰泂쉚牎ꌷ▱侬礬旂㉁䝒塉</w:t>
      </w:r>
      <w:r>
        <w:rPr/>
        <w:t>ꕏ</w:t>
      </w:r>
      <w:r>
        <w:rPr/>
        <w:t>쉮坶㩰䄽憮쉮숺㇂柂㓍┫晓媥燂칬숣婂┪婒쉏䥤겱帷넫珂帮칥䝶卵楨甭⬳浵䨽榮坫沵䇍妿牾╖쉢⺩슘䈭輱쉩ꇂ䉗穎䡆슿믍撱싂䅓祁瘳</w:t>
      </w:r>
      <w:r>
        <w:rPr/>
        <w:t>⡬</w:t>
      </w:r>
      <w:r>
        <w:rPr/>
        <w:t>숵縪㑃⧂쵯갺渭婎䁃㝫沩獬䐫꥘꺻뿂⮡숪♢싂䩃쉯䧂杴唳燎塞뽞捰欰뭆㍚</w:t>
      </w:r>
      <w:r>
        <w:rPr/>
        <w:t>ⵏ</w:t>
      </w:r>
      <w:r>
        <w:rPr/>
        <w:t>颏㤥⩷㢩䷂湠奙쉃塇⥄也㜲摰迂⽑䭊쉉┪㥷瑤␶䏃┪甮唶쉞숤㍟儷穊㫂瑭ㅵ싎纣㉰唲⤮湱个깣쉴䡠뮬熱츻㙕⻂熡⍪彖촣╁匪ꥠ㕷繋槂副쉈츷瑟瑫⴦⹅祡灳均犣㉱㜰砲䁭浣眵</w:t>
      </w:r>
      <w:r>
        <w:rPr/>
        <w:t>ꤦ</w:t>
      </w:r>
      <w:r>
        <w:rPr/>
        <w:t>滂琬䙓㩨숣瘲硾恉싂摤㴻⫂桺扃캥</w:t>
      </w:r>
      <w:r>
        <w:rPr/>
        <w:t>ꔩ⤬</w:t>
      </w:r>
      <w:r>
        <w:rPr/>
        <w:t>弦쵰㌥䄵⫂䡴瑢浾ꅆ唬䥃쵩橈僂顆坥䙰぀彄녉</w:t>
      </w:r>
      <w:r>
        <w:rPr/>
        <w:t>ꔪ</w:t>
      </w:r>
      <w:r>
        <w:rPr/>
        <w:t>刱ꌦ䚡浯晟卭桮堪</w:t>
      </w:r>
      <w:r>
        <w:rPr/>
        <w:t>ꕤ</w:t>
      </w:r>
      <w:r>
        <w:rPr/>
        <w:t>住뼭䞮渮䋂顏夬炱烂싂</w:t>
      </w:r>
      <w:r>
        <w:rPr/>
        <w:t>ⴣ</w:t>
      </w:r>
      <w:r>
        <w:rPr/>
        <w:t>⽵</w:t>
      </w:r>
      <w:r>
        <w:rPr/>
        <w:t>ⰴ</w:t>
      </w:r>
      <w:r>
        <w:rPr/>
        <w:t>昽㵘⩸䤪婡撮頭쉟暩곂珂⍲슡⼻䙰⻂剹</w:t>
      </w:r>
      <w:r>
        <w:rPr/>
        <w:t>ⴥ</w:t>
      </w:r>
      <w:r>
        <w:rPr/>
        <w:t>ꥥ쉒攻买礬㐴㥞圫쉈折啢䝐뽡湡㨪슥矂颩䗂⸺仂穦佞欩睈썏献澡牔</w:t>
      </w:r>
      <w:r>
        <w:rPr/>
        <w:t>Ɽ</w:t>
      </w:r>
      <w:r>
        <w:rPr/>
        <w:t>쉾㉒䅤擂䁾쵫帹슮顋㓍㨺傮</w:t>
      </w:r>
      <w:r>
        <w:rPr/>
        <w:t>ꗂ</w:t>
      </w:r>
      <w:r>
        <w:rPr/>
        <w:t>矂䁡㡒幯䚩横瘱믂戰⤩䤭が䕱櫂뮻슥〵㵙⑊个嘻幥䘶䡁磃㏂곂畵㨵㔬呹</w:t>
      </w:r>
      <w:r>
        <w:rPr/>
        <w:t>ꥎ</w:t>
      </w:r>
      <w:r>
        <w:rPr/>
        <w:t>䵊䢱㕧弤愺㠯暡ぞ总䃂硍䲱䀱幖숶倻剩眶乱뼴汳剄♞㜪剥</w:t>
      </w:r>
      <w:r>
        <w:rPr/>
        <w:t>ꥃ</w:t>
      </w:r>
      <w:r>
        <w:rPr/>
        <w:t>䮮⤰㟂</w:t>
      </w:r>
      <w:r>
        <w:rPr/>
        <w:t>ꤱ</w:t>
      </w:r>
      <w:r>
        <w:rPr/>
        <w:t>쉅㭆怳甊ㅀ琵汅</w:t>
      </w:r>
      <w:r>
        <w:rPr/>
        <w:t>ⱃ</w:t>
      </w:r>
      <w:r>
        <w:rPr/>
        <w:t>毂恷⩴洶</w:t>
      </w:r>
      <w:r>
        <w:rPr/>
        <w:t>Ⱬ</w:t>
      </w:r>
      <w:r>
        <w:rPr/>
        <w:t>撩婔偔䝾캏䌰䠣</w:t>
      </w:r>
      <w:r>
        <w:rPr/>
        <w:t>Ⱛ</w:t>
      </w:r>
      <w:r>
        <w:rPr/>
        <w:t>橠繄ꌫ獑</w:t>
      </w:r>
      <w:r>
        <w:rPr/>
        <w:t>ⳍ</w:t>
      </w:r>
      <w:r>
        <w:rPr/>
        <w:t>䙒曂⩾揂썮䆣⌱쉘涩갮栶䲻슩䬬啠時畋딯撣쉥䢬充捘䡙瀻破㗂⩹杉轀뾱繅慥␰䜤㩞圵㩫斬䍵⹮憣깮泍쉅慠䎘䩧䱥뼻䊩⦮쵀뽷숪硣灩瞩㫎䴪泂繃秂녭</w:t>
      </w:r>
      <w:r>
        <w:rPr/>
        <w:t>ⰶ</w:t>
      </w:r>
      <w:r>
        <w:rPr/>
        <w:t>湚쉬</w:t>
      </w:r>
      <w:r>
        <w:rPr/>
        <w:t>ꖬ</w:t>
      </w:r>
      <w:r>
        <w:rPr/>
        <w:t>湾딣싂㟂䑞㑫輩琷暡☩䱆썁⒱倹숥熻⛂</w:t>
      </w:r>
      <w:r>
        <w:rPr/>
        <w:t>ꖡ</w:t>
      </w:r>
      <w:r>
        <w:rPr/>
        <w:t>杦頺啊甽䁢츺䥗㈶煃扙穨싂摹뽓╕䭳輰ㅢ䥷楠</w:t>
      </w:r>
      <w:r>
        <w:rPr/>
        <w:t>Ⳃ</w:t>
      </w:r>
      <w:r>
        <w:rPr/>
        <w:t>딸瘷㕡偕㩊坡剟熘縥</w:t>
      </w:r>
      <w:r>
        <w:rPr/>
        <w:t>ⲻ</w:t>
      </w:r>
      <w:r>
        <w:rPr/>
        <w:t>䈵슥敚潤仂恸升纮煐囂䕸쉭浔䀲</w:t>
      </w:r>
      <w:r>
        <w:rPr/>
        <w:t>ꕞ</w:t>
      </w:r>
      <w:r>
        <w:rPr/>
        <w:t>祶潟栭楪噈</w:t>
      </w:r>
      <w:r>
        <w:rPr/>
        <w:t>ꕋ</w:t>
      </w:r>
      <w:r>
        <w:rPr/>
        <w:t>ꅉ뮿浵獰㵥䵶⫂す슘쏃쉩坷捘浔쉨杖㥠䄶甹싂쉷⹍숴惂㝷⭥⯂쉍슱摂㙟ꎘ彯奕䩁䝚쉁䅌</w:t>
      </w:r>
      <w:r>
        <w:rPr/>
        <w:t>⡌Ⱟⱒ</w:t>
      </w:r>
      <w:r>
        <w:rPr/>
        <w:t>別싂㡲匣睇♈䂥厩</w:t>
      </w:r>
      <w:r>
        <w:rPr/>
        <w:t>ⵘ</w:t>
      </w:r>
      <w:r>
        <w:rPr/>
        <w:t>扩䀶</w:t>
      </w:r>
      <w:r>
        <w:rPr/>
        <w:t>ꤷ</w:t>
      </w:r>
      <w:r>
        <w:rPr/>
        <w:t>牅堬䬪⩕뼽项쵷䐱妵䡎칄椹ㄺ⽂慦繖뾻슿쉱ꍌ样</w:t>
      </w:r>
      <w:r>
        <w:rPr/>
        <w:t>⠽</w:t>
      </w:r>
      <w:r>
        <w:rPr/>
        <w:t>當睖曂淍秂偸쉫╩牃촰␯璮䡋繆⭀ꌫ摍䥶电㭆瑕䒩⩃牍牘偨㙢㉂뾻쉚썓넳䆘╓䝅氹⹃灑抏䪵汚椳</w:t>
      </w:r>
      <w:r>
        <w:rPr/>
        <w:t>ꦣ☲</w:t>
      </w:r>
      <w:r>
        <w:rPr/>
        <w:t>ⱚ</w:t>
      </w:r>
      <w:r>
        <w:rPr/>
        <w:t>䵐棍㵩딶䝱땚⸻䈽敕┦悵棂庵</w:t>
      </w:r>
      <w:r>
        <w:rPr/>
        <w:t>ꔤ</w:t>
      </w:r>
      <w:r>
        <w:rPr/>
        <w:t>奒⩞</w:t>
      </w:r>
      <w:r>
        <w:rPr/>
        <w:t>ꕧ⩓</w:t>
      </w:r>
      <w:r>
        <w:rPr/>
        <w:t>㝇⍒쉖唥슣뇂琳㊬㕫⧂攺戨</w:t>
      </w:r>
      <w:r>
        <w:rPr/>
        <w:t>ⵅ⑄⒱</w:t>
      </w:r>
      <w:r>
        <w:rPr/>
        <w:t>䍂嘺䂥</w:t>
      </w:r>
      <w:r>
        <w:rPr/>
        <w:t>ꤽ⪩</w:t>
      </w:r>
      <w:r>
        <w:rPr/>
        <w:t>摅曂唣ㅠ㉹쉖쉡㥱汵㙾䁦䍌橋㜴쉈㍄柂僂䤬땔슏磎칑쉫係䑧盃伤䌻㴪䆥㊻놱堰쉍湕싂숱㉒婈嫍춵㜥勂꺬秂儱겻挤츫牨뭤顋땈六⭥쉔┦嘽朳摅扎顓伱扟㍟畣┵硵お幓摒싂</w:t>
      </w:r>
      <w:r>
        <w:rPr/>
        <w:t>ꕣ</w:t>
      </w:r>
      <w:r>
        <w:rPr/>
        <w:t>ㅃ㬪獂</w:t>
      </w:r>
      <w:r>
        <w:rPr/>
        <w:t>ꥉ</w:t>
      </w:r>
      <w:r>
        <w:rPr/>
        <w:t>ꥦ未⭄恖뗂䐯</w:t>
      </w:r>
      <w:r>
        <w:rPr/>
        <w:t>ⴷ</w:t>
      </w:r>
      <w:r>
        <w:rPr/>
        <w:t>煏</w:t>
      </w:r>
      <w:r>
        <w:rPr/>
        <w:t>⢥</w:t>
      </w:r>
      <w:r>
        <w:rPr/>
        <w:t>懍塨癆吵婄砬泂攣呙乡癇䔹䴷싂㈱棂欪䘤䝑曎儳顩潒ꅭ㭂꺱⥾</w:t>
      </w:r>
      <w:r>
        <w:rPr/>
        <w:t>ꕴ</w:t>
      </w:r>
      <w:r>
        <w:rPr/>
        <w:t>呩⫂㩺칂䱺凍䳂숩䒵愽ㅣ㮡壂敮쵣넨♘炱</w:t>
      </w:r>
      <w:r>
        <w:rPr/>
        <w:t>⠪</w:t>
      </w:r>
      <w:r>
        <w:rPr/>
        <w:t>睩塅쉍깘ꎣ㵲慐㙦夲㍷慫䰹䓂恊榩睩䁘摶⩊愪ㆵ縰䑪㌣夳皘塀ꍹ䮱奨䠪懂晔庩改壂┶㟂ꇂㅈ猷唳杸半䁞쉨㴱昪眵䬥棂睇兞숺뭺晥</w:t>
      </w:r>
      <w:r>
        <w:rPr/>
        <w:t>ꕒ</w:t>
      </w:r>
      <w:r>
        <w:rPr/>
        <w:t>䙐欶䀊싂嗂轈숪呾渽楳숶⑐焴轒獄⹔쉱♌ㄶ</w:t>
      </w:r>
      <w:r>
        <w:rPr/>
        <w:t>⡇</w:t>
      </w:r>
      <w:r>
        <w:rPr/>
        <w:t>橾뭬悮䀷슬㵁廎汌䙓숫䝊䁄⩈습䄣㐨칣湚潔㴽ꏂ㖘礫⒩示喘쵣쉧坧☰슱땐㞵橶</w:t>
      </w:r>
      <w:r>
        <w:rPr/>
        <w:t>ⲏ</w:t>
      </w:r>
      <w:r>
        <w:rPr/>
        <w:t>녤䢿䳃㫂㯂䤽癥兣슥쉦⍭</w:t>
      </w:r>
      <w:r>
        <w:rPr/>
        <w:t>Ⳃ</w:t>
      </w:r>
      <w:r>
        <w:rPr/>
        <w:t>ꏂ</w:t>
      </w:r>
      <w:r>
        <w:rPr/>
        <w:t>ꥏ</w:t>
      </w:r>
      <w:r>
        <w:rPr/>
        <w:t>渲敍甮剹⎣呖⫂⥗漫兞ぱ</w:t>
      </w:r>
      <w:r>
        <w:rPr/>
        <w:t>ꤸ</w:t>
      </w:r>
      <w:r>
        <w:rPr/>
        <w:t>깣땂䃂⨤璵㡌嗃恅긥</w:t>
      </w:r>
      <w:r>
        <w:rPr/>
        <w:t>Ɱ⹌</w:t>
      </w:r>
      <w:r>
        <w:rPr/>
        <w:t>睠牺쉷彞瀶㎥恡祘灯녀ꅒ䛃弻獈攴䥒㑾♫칆瑺歌娰㙄欦城숪扦싂憥㏎걧쉈壃㉎淍</w:t>
      </w:r>
      <w:r>
        <w:rPr/>
        <w:t>ꗂ</w:t>
      </w:r>
      <w:r>
        <w:rPr/>
        <w:t>撩祵唦獱</w:t>
      </w:r>
      <w:r>
        <w:rPr/>
        <w:t>ꦩ</w:t>
      </w:r>
      <w:r>
        <w:rPr/>
        <w:t>砳潎眶䍡呰爨뽖㠥ꎱ촨䝇⹴⾡助䁸싂獇挶⍕⻂숰坶习칹걂㝪抣䙤츪涮땤梬ꥷ</w:t>
      </w:r>
      <w:r>
        <w:rPr/>
        <w:t>ⵋ</w:t>
      </w:r>
      <w:r>
        <w:rPr/>
        <w:t>檡余쉶灰㩹奧歉刱슱䨪⽎睴惂朵슏㞬䃂䬴竃ꍑ噎⻂婓쉡呌⛂獃䡚湮橖痂쉕</w:t>
      </w:r>
      <w:r>
        <w:rPr/>
        <w:t>ꤰ</w:t>
      </w:r>
      <w:r>
        <w:rPr/>
        <w:t>䝟⨮䝣兩숹唰楀쉓숰ꅃ猷슩䌯弲扥⬵땇戺㶏改淂⥂ꥣ깤彔䭋㵲⸴</w:t>
      </w:r>
      <w:r>
        <w:rPr/>
        <w:t>ꖥ</w:t>
      </w:r>
      <w:r>
        <w:rPr/>
        <w:t>噪䕆枵␱嫂䰫쉵䅥䩚斏</w:t>
      </w:r>
      <w:r>
        <w:rPr/>
        <w:t>ⱥ</w:t>
      </w:r>
      <w:r>
        <w:rPr/>
        <w:t>啓⭡뾵⾣싍灱싂据帶</w:t>
      </w:r>
      <w:r>
        <w:rPr/>
        <w:t>ꔥ</w:t>
      </w:r>
      <w:r>
        <w:rPr/>
        <w:t>吷쉱⤵札⩞稸䉡慂檵摔쉠䇂숽㗂쉋灟碩恅㑳딭</w:t>
      </w:r>
      <w:r>
        <w:rPr/>
        <w:t>꧂</w:t>
      </w:r>
      <w:r>
        <w:rPr/>
        <w:t>繦楋䑊捺㍓坌㕒圷捱㍘쉎椲ヂ㑢輫硖湍숪癃歂瞱숩慱⛂䡞⩧䴫䑂싂딪ꏂ㝶⨥놿묮珂⍩♲杅硸囍</w:t>
      </w:r>
      <w:r>
        <w:rPr/>
        <w:t>ꔦ</w:t>
      </w:r>
      <w:r>
        <w:rPr/>
        <w:t>揂㵷녁⭹꥗幍癊橆牍숬浉Ⓜ疘⧍ꇂ䉒扟쉎澩濂㄰焦浚쉭捨䩱⩞ꆵ婀捵淎⚱뽍ꅥ攥㝘䝲祙弱泂味쉐窮㗂㫂戫칎쉡⪮倣栬습珂汮睾搤䤱⫎쉟</w:t>
      </w:r>
      <w:r>
        <w:rPr/>
        <w:t>ⱋ</w:t>
      </w:r>
      <w:r>
        <w:rPr/>
        <w:t>啀쵞㠵╊侣䥩</w:t>
      </w:r>
      <w:r>
        <w:rPr/>
        <w:t>ꦩ</w:t>
      </w:r>
      <w:r>
        <w:rPr/>
        <w:t>䩉⹱쉐畤썖繣奠硸⩄숸塠싂怪䭥</w:t>
      </w:r>
      <w:r>
        <w:rPr/>
        <w:t>⡲</w:t>
      </w:r>
      <w:r>
        <w:rPr/>
        <w:t>堪ㅏ䥖毂</w:t>
      </w:r>
      <w:r>
        <w:rPr/>
        <w:t>ꤩ</w:t>
      </w:r>
      <w:r>
        <w:rPr/>
        <w:t>啥⥏灁杇촹䱾䁤剀곂쉂獷ꌨ⭩塧娫⛂湲曂繣㡶ㆻ愤婎头①</w:t>
      </w:r>
      <w:r>
        <w:rPr/>
        <w:t>ⱔ⑰</w:t>
      </w:r>
      <w:r>
        <w:rPr/>
        <w:t>畃氪슡⦩楚由</w:t>
      </w:r>
      <w:r>
        <w:rPr/>
        <w:t>ⱀ</w:t>
      </w:r>
      <w:r>
        <w:rPr/>
        <w:t>擂㨦쉁쉶㉢䟃⥯杤条䐳晉氯䀦智☦㥇䦬幔䔦썱潹슩愻㙢㛂佑橦牣洶ꇂ䁚婐䕇숫쎩뼦숵㘽</w:t>
      </w:r>
      <w:r>
        <w:rPr/>
        <w:t>ꕓ⬴</w:t>
      </w:r>
      <w:r>
        <w:rPr/>
        <w:t>抣쏂慶</w:t>
      </w:r>
      <w:r>
        <w:rPr/>
        <w:t>ꤲ</w:t>
      </w:r>
      <w:r>
        <w:rPr/>
        <w:t>㧂뽍哂䱑꥖䙖檻挸뽩뭯䱍䒡㣂娬堰䞣⩠惂奢䵓⼲歏䉢䫂⹭嘴⥟湃凂</w:t>
      </w:r>
      <w:r>
        <w:rPr/>
        <w:t>꧂</w:t>
      </w:r>
      <w:r>
        <w:rPr/>
        <w:t>䵙㨷뭍䩈朻づ⤊걣㵺⥟䬨ꥫ䡘吭칊牍嘺䀻䛂洦넥䥤剨眮卂촴塖㩁녠♳彚䯂㤴填䖏瑬쵁ꅅ⑙繾督㡇䬩㩏㐰唪劬旂睳⹡㍮쉯坤</w:t>
      </w:r>
      <w:r>
        <w:rPr/>
        <w:t>⡁</w:t>
      </w:r>
      <w:r>
        <w:rPr/>
        <w:t>䉎䥺煯숸栵噕뼵䤳歱獥⹰凃쉺칳侥ꅶ炵⦬㉇婐䔩쉳坑ꅨ汫뭫題穯灰穨⩘䡋昹柂⨽潥䳂㵐쉯㠨깁⍇⭆楴䑾楃⑚䪥</w:t>
      </w:r>
      <w:r>
        <w:rPr/>
        <w:t>⣂</w:t>
      </w:r>
      <w:r>
        <w:rPr/>
        <w:t>⽎塶㝪⿃串뇎撩顖ㅸ썁㘴⽪ヂ杉</w:t>
      </w:r>
      <w:r>
        <w:rPr/>
        <w:t>꧂</w:t>
      </w:r>
      <w:r>
        <w:rPr/>
        <w:t>䭴뗂淂眶匨㓂칢婪穣䶏慴㕒䰹</w:t>
      </w:r>
      <w:r>
        <w:rPr/>
        <w:t>ⵄ</w:t>
      </w:r>
      <w:r>
        <w:rPr/>
        <w:t>窻㑅顥关䭦⩱䒿睘攱䅅䲣佋婩輫猸婸⼶</w:t>
      </w:r>
      <w:r>
        <w:rPr/>
        <w:t>Ⳃ</w:t>
      </w:r>
      <w:r>
        <w:rPr/>
        <w:t>䡇塧뽘穒뇍瑠竂㙨땒⩹䴰抡␯⩙ꏂ潂捊呶뭉檩ꅪ䈵䰥湴慪쉈㡚桵癤䅥㴨歏睦夣俍眹獈䂥席礨⸫廎䄲⬵쵕兞뭕䒮戭䌳䥈믂㥴恫痂쉫쉙䱘涡깣슥┶䱹祣瑀浮䍪깪捧繨Ⓜ쉮眤晉⛂⭦㡣㈽头䭁녈婦컂⩁숺썎㍃묺㥠⏂⨰硧䅄挸犩灇稭桗泂桬㴨唩堶搹劣</w:t>
      </w:r>
      <w:r>
        <w:rPr/>
        <w:t>ꔱ</w:t>
      </w:r>
      <w:r>
        <w:rPr/>
        <w:t>濂䉱슘</w:t>
      </w:r>
      <w:r>
        <w:rPr/>
        <w:t>⠽</w:t>
      </w:r>
      <w:r>
        <w:rPr/>
        <w:t>坉䚮쉄㕇쉉⶿扯넺剉꺵㙄䱕㑚</w:t>
      </w:r>
      <w:r>
        <w:rPr/>
        <w:t>ꕰ⭶</w:t>
      </w:r>
      <w:r>
        <w:rPr/>
        <w:t>뗍깆㙟땄䓂䁯ぶ湃㣂颱⵴并썐偔掩珂</w:t>
      </w:r>
      <w:r>
        <w:rPr/>
        <w:t>ꕧ</w:t>
      </w:r>
      <w:r>
        <w:rPr/>
        <w:t>椺쉕숶⥒╇숰걩㉑숤煤䭌督䐹㍃겏甤䋃昷㩾㤨쉠囂㍦で燂ㅤ炬쉭惎䏎♡忂◂呑奶⑭</w:t>
      </w:r>
      <w:r>
        <w:rPr/>
        <w:t>ꕓ</w:t>
      </w:r>
      <w:r>
        <w:rPr/>
        <w:t>⡐</w:t>
      </w:r>
      <w:r>
        <w:rPr/>
        <w:t>颣껂싂⩘䖩楌晩啩䵩䪿䭦䵔囂䧃☨欦뾻䊩䥭곂朴䩋浶숳噏╙畍</w:t>
      </w:r>
      <w:r>
        <w:rPr/>
        <w:t>⠦</w:t>
      </w:r>
      <w:r>
        <w:rPr/>
        <w:t>呙</w:t>
      </w:r>
      <w:r>
        <w:rPr/>
        <w:t>ꥁ⍆</w:t>
      </w:r>
      <w:r>
        <w:rPr/>
        <w:t>䥊䍅</w:t>
      </w:r>
      <w:r>
        <w:rPr/>
        <w:t>ⵊ</w:t>
      </w:r>
      <w:r>
        <w:rPr/>
        <w:t>睏긬걺噂䱄쉒㨵㝰⍦뭂⼩榻擂㣃牬숫㥒⼫숳䴪䉔䄥䰯꺘깓㉖喏㛂뿂歚嚏忍ㅊ䅗⨱啡</w:t>
      </w:r>
      <w:r>
        <w:rPr/>
        <w:t>ⰷ</w:t>
      </w:r>
      <w:r>
        <w:rPr/>
        <w:t>쉪录㉫슮쉙䘮깬䎬幹䝮囂庮塢煈䵑숫䱲颏穳䍱楉埂婚ㆣ뮡㌴猯⥖뽐捋㍶䶿弲樹䰦䶱偙</w:t>
      </w:r>
      <w:r>
        <w:rPr/>
        <w:t>ꕖ</w:t>
      </w:r>
      <w:r>
        <w:rPr/>
        <w:t>搸痂╠䙑䤹種㮏뿎繣殬䆻쉣毂硦쉒㊱㑨쉃⿍ꅂ㎮걃㉢䟂䎩䁐怬㭌湪㡋</w:t>
      </w:r>
      <w:r>
        <w:rPr/>
        <w:t>꧂</w:t>
      </w:r>
      <w:r>
        <w:rPr/>
        <w:t>偸矂㕐썫湯⩮쉣넵⬰㧃넻숴뽪㴪㑞⪬坰洸㭏昫쉭츳燂繨숮う쉡숩乨彨</w:t>
      </w:r>
      <w:r>
        <w:rPr/>
        <w:t>ⶬ</w:t>
      </w:r>
      <w:r>
        <w:rPr/>
        <w:t>숤渴칞숺淂凂乏欺挬꥕뭞</w:t>
      </w:r>
      <w:r>
        <w:rPr/>
        <w:t>ꕳ</w:t>
      </w:r>
      <w:r>
        <w:rPr/>
        <w:t>䍁⛂䵄숫䛂</w:t>
      </w:r>
      <w:r>
        <w:rPr/>
        <w:t>ꤊ</w:t>
      </w:r>
      <w:r>
        <w:rPr/>
        <w:t>쉇쉘煟䴨扇䕤睑곍㍴櫂繹佗㵣猹썗昸奣復爮쉑써춮⼫슿䍕ꌺ䍳桰넪猱橡뾿슘㠮숽⵸愰䩎</w:t>
      </w:r>
      <w:r>
        <w:rPr/>
        <w:t>ꦮ</w:t>
      </w:r>
      <w:r>
        <w:rPr/>
        <w:t>䩀㴨⪏䱺쉭⬷썡澿ꥬ䍴싂</w:t>
      </w:r>
      <w:r>
        <w:rPr/>
        <w:t>ⵆ</w:t>
      </w:r>
      <w:r>
        <w:rPr/>
        <w:t>쉹숰썄漨땎捆潺䧂濂</w:t>
      </w:r>
      <w:r>
        <w:rPr/>
        <w:t>ⱺ</w:t>
      </w:r>
      <w:r>
        <w:rPr/>
        <w:t>䈦恉쉖倩獗쌫祲剠窩싂䨳습求ぐ䕣</w:t>
      </w:r>
      <w:r>
        <w:rPr/>
        <w:t>Ɐ</w:t>
      </w:r>
      <w:r>
        <w:rPr/>
        <w:t>璮⽫慌䭪椰幄㈩껂䜸䱏건牑噬濂䥇礻쉙牖健䝀甶⍐䨣爴㷂</w:t>
      </w:r>
      <w:r>
        <w:rPr/>
        <w:t>ꥀ</w:t>
      </w:r>
      <w:r>
        <w:rPr/>
        <w:t>뼩걹㦻獇坚䌳쎮呓橉獂⥇澿㚏뇂䌱幎轗ꏂ㭬뽅挴楨䔱献輦썲员浌楧圪摚朱乣㫃倪灒涏䏂梻䁇⦏㡮⮩搪</w:t>
      </w:r>
      <w:r>
        <w:rPr/>
        <w:t>ꕂ</w:t>
      </w:r>
      <w:r>
        <w:rPr/>
        <w:t>倹忂づ㠽䠷梮</w:t>
      </w:r>
      <w:r>
        <w:rPr/>
        <w:t>ꕫ</w:t>
      </w:r>
      <w:r>
        <w:rPr/>
        <w:t>噄</w:t>
      </w:r>
      <w:r>
        <w:rPr/>
        <w:t>⣂␬</w:t>
      </w:r>
      <w:r>
        <w:rPr/>
        <w:t>㣂ㅏ搯㥐癐㠴㡶到啟䑸숫䇂僂㝄ꎩ</w:t>
      </w:r>
      <w:r>
        <w:rPr/>
        <w:t>⡂</w:t>
      </w:r>
      <w:r>
        <w:rPr/>
        <w:t>狍湺䩒䢬㙂쉓睖♘쉒ㅸ㧂ꅭ䜯灕獖憘㶵瑸촵</w:t>
      </w:r>
      <w:r>
        <w:rPr/>
        <w:t>⠦</w:t>
      </w:r>
      <w:r>
        <w:rPr/>
        <w:t>繓桌嘣╇斩츴긮䩷㉄仂⩡⽟㑾숫漤矂떏땳슡捆䡉㍠</w:t>
      </w:r>
      <w:r>
        <w:rPr/>
        <w:t>ꤲ</w:t>
      </w:r>
      <w:r>
        <w:rPr/>
        <w:t>䚬긱摩⮏頯</w:t>
      </w:r>
      <w:r>
        <w:rPr/>
        <w:t>ⴣ</w:t>
      </w:r>
      <w:r>
        <w:rPr/>
        <w:t>䖮⎱뿂䵔쉑딩쌩㘪쉩顀숱쉠⦻</w:t>
      </w:r>
      <w:r>
        <w:rPr/>
        <w:t>꧂</w:t>
      </w:r>
      <w:r>
        <w:rPr/>
        <w:t>쵌棎쉢恪⩌㤵숬뭰凎呩칱啄䴷獡辘♌甫欵䝱べ䥥䷂瞩촤却丸㠤溘涿顧캵瓎牢⭦⧂㕁顲禥</w:t>
      </w:r>
      <w:r>
        <w:rPr/>
        <w:t>ꕤ</w:t>
      </w:r>
      <w:r>
        <w:rPr/>
        <w:t>뭣쎮쉒㍮晌㕄갫娬</w:t>
      </w:r>
      <w:r>
        <w:rPr/>
        <w:t>꥟</w:t>
      </w:r>
      <w:r>
        <w:rPr/>
        <w:t>猵쉩㩒䄺⏂婤넲㯎깏渶樨ꥶ㠶⫂啓캿樬曂捖㶏⭩</w:t>
      </w:r>
      <w:r>
        <w:rPr/>
        <w:t>ꔥ</w:t>
      </w:r>
      <w:r>
        <w:rPr/>
        <w:t>뮏䙒顯幮걚㡷㍤堷☬ヂ슬椷䉈쉤쵹겱歧绂䥑㏂ꅮ슏㎩䉊쉒⹠쉥╅슬嗂嗂䉯㝃㜦쉑ꥥ䅺轧⫍催⫂灖쉫</w:t>
      </w:r>
      <w:r>
        <w:rPr/>
        <w:t>⡃</w:t>
      </w:r>
      <w:r>
        <w:rPr/>
        <w:t>쉩擂썶倥乥珂쉉䌮⤵䕅沵㝦㍚帵⑍杮ꅭ⸴奞壍㵉</w:t>
      </w:r>
      <w:r>
        <w:rPr/>
        <w:t>ⶣ</w:t>
      </w:r>
      <w:r>
        <w:rPr/>
        <w:t>彞㇂辻</w:t>
      </w:r>
      <w:r>
        <w:rPr/>
        <w:t>꧂</w:t>
      </w:r>
      <w:r>
        <w:rPr/>
        <w:t>焥浠噃⼷乕低慶䵫呁啬兢婳婶焸㙁辵串奬⮩</w:t>
      </w:r>
      <w:r>
        <w:rPr/>
        <w:t>ⵈ</w:t>
      </w:r>
      <w:r>
        <w:rPr/>
        <w:t>촫쉪㑋牅样쉤䭹剸⥬䁌⼷側㈣슬挪쉐⭭恣슻琶㤸棃揍䐰刱⩫䉳촩測硖ꏂ剣癍쵖倶㥇平㉱</w:t>
      </w:r>
      <w:r>
        <w:rPr/>
        <w:t>꧂</w:t>
      </w:r>
      <w:r>
        <w:rPr/>
        <w:t>䈽獏漹칖뇂䮘毂쉷뭥䣂䝟㶻ꎣ彷⽌㵂獣⦮丰睧⫃䄥楣♭⍯䩹束㘭䙮숺䥌催䧍䡟睹㴷</w:t>
      </w:r>
      <w:r>
        <w:rPr/>
        <w:t>ꦣ꥖</w:t>
      </w:r>
      <w:r>
        <w:rPr/>
        <w:t>ㅲ䄵㡨䜵</w:t>
      </w:r>
      <w:r>
        <w:rPr/>
        <w:t>ꔱ⹰</w:t>
      </w:r>
      <w:r>
        <w:rPr/>
        <w:t>ꇂ䉉塢洷剪⩸復㌵撥㦻㜲쉂疱ㅵꍭ乂硞</w:t>
      </w:r>
      <w:r>
        <w:rPr/>
        <w:t>ⴹ</w:t>
      </w:r>
      <w:r>
        <w:rPr/>
        <w:t>쉣垏啾㵹녚슩愸ꥸ濂响⑁숦塞긊췂숶彾⥗縩縫呓䑎썲▘顳甪挪⾮氹쉉䏎쌭┺杙枣䐽싃㴰湢촱䦘쉳䱯桇</w:t>
      </w:r>
      <w:r>
        <w:rPr/>
        <w:t>ꦻ┻</w:t>
      </w:r>
      <w:r>
        <w:rPr/>
        <w:t>妱绂弪␪㭧숽䭃䤰숻</w:t>
      </w:r>
      <w:r>
        <w:rPr/>
        <w:t>ꔷ</w:t>
      </w:r>
      <w:r>
        <w:rPr/>
        <w:t>湎娮㠳⥷</w:t>
      </w:r>
      <w:r>
        <w:rPr/>
        <w:t>ⱂ</w:t>
      </w:r>
      <w:r>
        <w:rPr/>
        <w:t>帻䐹㑈癙砱剄㑐숱椪쉠䠸灘䏂╧攫嫂㪣噭ꥠ搩믂䤮猲桯싂㇂㜤딭䅑桺⌤檥琪⑵幹䝈ꍌ欥填堩⭳湅渳㉡</w:t>
      </w:r>
      <w:r>
        <w:rPr/>
        <w:t>ꔥ</w:t>
      </w:r>
      <w:r>
        <w:rPr/>
        <w:t>倰㙚故㥨▥煸䗎㎣칮⑐廂㭙쉰瀰⭒廂⥎</w:t>
      </w:r>
      <w:r>
        <w:rPr/>
        <w:t>ⴵ</w:t>
      </w:r>
      <w:r>
        <w:rPr/>
        <w:t>乁斡컎쵣瀤⨴佟뽑칶쉤炻卂ꥶ㍑㯃⩬乣㈻䣂剷㙥婖祥쉮</w:t>
      </w:r>
      <w:r>
        <w:rPr/>
        <w:t>ꥎ</w:t>
      </w:r>
      <w:r>
        <w:rPr/>
        <w:t>㠫⸽䍆㭃瀭뽩䩭㌣牌祫楎</w:t>
      </w:r>
      <w:r>
        <w:rPr/>
        <w:t>ⵧ</w:t>
      </w:r>
      <w:r>
        <w:rPr/>
        <w:t>䖩嚬⹃係⩣晥췂</w:t>
      </w:r>
      <w:r>
        <w:rPr/>
        <w:t>ⱶ</w:t>
      </w:r>
      <w:r>
        <w:rPr/>
        <w:t>剙䁂穫㡙晆䩐㑘偒区枥捲硾⬷璘⿎칯ꆿꍨ싃ꌯ䮻佣偬啳䡈摊숪⍇暻⍮④㕱㝹쉕滂촽㌹䔤㴯潎숫煈䉮䞮湺㍳</w:t>
      </w:r>
      <w:r>
        <w:rPr/>
        <w:t>Ⱳ</w:t>
      </w:r>
      <w:r>
        <w:rPr/>
        <w:t>㢻쉮穖攦뾱쉊愪⩳〱兪㏂㙗♉</w:t>
      </w:r>
      <w:r>
        <w:rPr/>
        <w:t>ⱁ</w:t>
      </w:r>
      <w:r>
        <w:rPr/>
        <w:t>恠뗂⩎㬳⭟値丷䠺倦⍄坏晹⫂싂♕打济ㄹ练搫徣睪쉓⿂䩲䴳ꍫ夬䅙母乙묽⹳⒡ꎡ쉂걯㕨ㆱ쎡</w:t>
      </w:r>
      <w:r>
        <w:rPr/>
        <w:t>Ⱚ</w:t>
      </w:r>
      <w:r>
        <w:rPr/>
        <w:t>䝓</w:t>
      </w:r>
      <w:r>
        <w:rPr/>
        <w:t>Ⳃ⎬</w:t>
      </w:r>
      <w:r>
        <w:rPr/>
        <w:t>扢㙲睥繺㥋㭲噉浥晭䇂熻婨氪穖숻䜮슱埂侬㡹㥤䬬畏瞮捩</w:t>
      </w:r>
      <w:r>
        <w:rPr/>
        <w:t>ꥌ</w:t>
      </w:r>
      <w:r>
        <w:rPr/>
        <w:t>唰剂</w:t>
      </w:r>
      <w:r>
        <w:rPr/>
        <w:t>ꖩ</w:t>
      </w:r>
      <w:r>
        <w:rPr/>
        <w:t>넲挵䵓愳㖻싎</w:t>
      </w:r>
      <w:r>
        <w:rPr/>
        <w:t>꤫</w:t>
      </w:r>
      <w:r>
        <w:rPr/>
        <w:t>恋䩠桗娱乫估쉇ꅱ⤶共㚩恁㝴쉴⬫땙뭫䬦䝘숽庵婹恕ꅊ噡癷쉪摫</w:t>
      </w:r>
      <w:r>
        <w:rPr/>
        <w:t>ꕠ</w:t>
      </w:r>
      <w:r>
        <w:rPr/>
        <w:t>喩㟂䑮⥯숪쉺숹塵坔뽱揂㖵塷ꄺ婕痂湈䷃慬椥슡깉⎣쉈㨬䜣</w:t>
      </w:r>
      <w:r>
        <w:rPr/>
        <w:t>ⳍ</w:t>
      </w:r>
      <w:r>
        <w:rPr/>
        <w:t>呐杴丱⧂穬㉩炩輫䅥祉柂玘숨晗㇂묪</w:t>
      </w:r>
      <w:r>
        <w:rPr/>
        <w:t>ⵆ</w:t>
      </w:r>
      <w:r>
        <w:rPr/>
        <w:t>猳</w:t>
      </w:r>
      <w:r>
        <w:rPr/>
        <w:t>ꕡ</w:t>
      </w:r>
      <w:r>
        <w:rPr/>
        <w:t>氶噞䍔㥭し싂嘦땩䌪㙂帹㵟橠⩟硰쉴䜨㑋李穹汢䵄嘫슱䘥㌹灮</w:t>
      </w:r>
      <w:r>
        <w:rPr/>
        <w:t>ꤰ</w:t>
      </w:r>
      <w:r>
        <w:rPr/>
        <w:t>⣂</w:t>
      </w:r>
      <w:r>
        <w:rPr/>
        <w:t>묺繮奪伮畄숥딶⩖땠⩗瑏剾湄㌳䳂딵⧂㴮</w:t>
      </w:r>
      <w:r>
        <w:rPr/>
        <w:t>Ᵽ</w:t>
      </w:r>
      <w:r>
        <w:rPr/>
        <w:t>摄渥</w:t>
      </w:r>
      <w:r>
        <w:rPr/>
        <w:t>ꥇ</w:t>
      </w:r>
      <w:r>
        <w:rPr/>
        <w:t>㠻⍎ꌰ壂洸摒曂⽲䃎쎩恨䤺浢⥮쉟刮▵</w:t>
      </w:r>
      <w:r>
        <w:rPr/>
        <w:t>⡃</w:t>
      </w:r>
      <w:r>
        <w:rPr/>
        <w:t>畒牗껂数㜻싂䅍숵撣兓噴彺䋂숻樶</w:t>
      </w:r>
      <w:r>
        <w:rPr/>
        <w:t>Ⱨ╃</w:t>
      </w:r>
      <w:r>
        <w:rPr/>
        <w:t>쉊徻椫☵坂☺뼽䜻숰㚱瑞戳㮱⩄䀹穃婩疵</w:t>
      </w:r>
      <w:r>
        <w:rPr/>
        <w:t>꧂</w:t>
      </w:r>
      <w:r>
        <w:rPr/>
        <w:t>뇂焫奖摅帶뼨䚡婏杌㔨恡㙂扫쉚繗䲩㭘숫栤칌㡚割噣湞䁴慌㵊䛂圹女頫⭢숪㥧</w:t>
      </w:r>
      <w:r>
        <w:rPr/>
        <w:t>ꔥ</w:t>
      </w:r>
      <w:r>
        <w:rPr/>
        <w:t>숊浖祥⥉婵㊣㎘轅潟ꥪ⼪썀媿捏怬关♰㔤嫂捨迂㕑䨷</w:t>
      </w:r>
      <w:r>
        <w:rPr/>
        <w:t>ⵢ</w:t>
      </w:r>
      <w:r>
        <w:rPr/>
        <w:t>杦ꏂ䵅彘㡺祎慺慰╆畔</w:t>
      </w:r>
      <w:r>
        <w:rPr/>
        <w:t>ⱃ</w:t>
      </w:r>
      <w:r>
        <w:rPr/>
        <w:t>唶⧃灃呖슬숬⤰뽮慠ꇂ䘹督啌瑌碥䴵㙁䮘㗎㭱犬싂쉬ꎵ쉬じ쉘棂㤰㍹彂塵쉍걲䖻떥㨶噑㩗䣂숬ォヂ澿⵳婳廂ꍷ煡㌬䑑绎煚氮頹獑顆參ㄴ⑭䶻⹮䒻当쉃照獸䚿꺘䯎䩠깂</w:t>
      </w:r>
      <w:r>
        <w:rPr/>
        <w:t>ꕊ⸭</w:t>
      </w:r>
      <w:r>
        <w:rPr/>
        <w:t>䀽㷂뾩㧍썥㉎䋂曂悱㛂ꌩ㧎싂杗啩偑砻晣⥺天</w:t>
      </w:r>
      <w:r>
        <w:rPr/>
        <w:t>⣂</w:t>
      </w:r>
      <w:r>
        <w:rPr/>
        <w:t>皬畠䢵硭ㅴギ枻囂桥畴쉞䵬</w:t>
      </w:r>
      <w:r>
        <w:rPr/>
        <w:t>ꕸ</w:t>
      </w:r>
      <w:r>
        <w:rPr/>
        <w:t>뭷⨲兴㢣⒏硭⼦盂穪佔坁潬䭁免㝮숪⩏煰涥⹫</w:t>
      </w:r>
      <w:r>
        <w:rPr/>
        <w:t>⣃</w:t>
      </w:r>
      <w:r>
        <w:rPr/>
        <w:t>쉳♏⹩⪩뽁㕩稽䬵彧僃汬姂杄䠦◂㧂潏㑗櫎哂䞡坖獎颏싎繣偖䣂祑ㅓ洯캬顇숸爱䐳楥稪癀砪숣判噊㡵㙒櫂ꅇ㘱挽䰰套⚵轨づ忂洤㉃偭硌㡲䔻獗⥕㫂㙣</w:t>
      </w:r>
      <w:r>
        <w:rPr/>
        <w:t>⡦</w:t>
      </w:r>
      <w:r>
        <w:rPr/>
        <w:t>輪庻놘⩁刺䋎橡榏숷櫂쉡䕱桇䍹㵀氹〽츩㈨⫂媱煶싂넽</w:t>
      </w:r>
      <w:r>
        <w:rPr/>
        <w:t>꧂</w:t>
      </w:r>
      <w:r>
        <w:rPr/>
        <w:t>⢣</w:t>
      </w:r>
      <w:r>
        <w:rPr/>
        <w:t>䅦壃䧂㙙䚥䴻쉟䴪걞呁쉷슣焨琩싂啩ꍮ歩䟂泂⩶딱怳杭恁憻椷쉃</w:t>
      </w:r>
      <w:r>
        <w:rPr/>
        <w:t>ⷂ</w:t>
      </w:r>
      <w:r>
        <w:rPr/>
        <w:t>㝘窱㍕䩨搴杚썒싍녓ꌷ敯껍彆</w:t>
      </w:r>
      <w:r>
        <w:rPr/>
        <w:t>ꕊ</w:t>
      </w:r>
      <w:r>
        <w:rPr/>
        <w:t>ꥴㄵ놘坬쉤⼭</w:t>
      </w:r>
      <w:r>
        <w:rPr/>
        <w:t>ꤹ</w:t>
      </w:r>
      <w:r>
        <w:rPr/>
        <w:t>숬䋂䭑숪潡啾㒩ꍮ禡</w:t>
      </w:r>
      <w:r>
        <w:rPr/>
        <w:t>ꕱ</w:t>
      </w:r>
      <w:r>
        <w:rPr/>
        <w:t>檵嚩杨䵍橰頵뽔땀矂㡱곂⩗旂</w:t>
      </w:r>
      <w:r>
        <w:rPr/>
        <w:t>꧂</w:t>
      </w:r>
      <w:r>
        <w:rPr/>
        <w:t>敃쉫繘咡㠵恴幦坟橍恙啬뾬幮硣枥䢵琤䱘㕲쎵潉딫睉숱ꌪ䉩䩡썥悱㵎橌噏セ浥復쵳㡮䇂쉫偺䷂歾啲⫂唩柂뗂獭辩썸佹䁟쉕⥇쉞杄☻微║嫂吴</w:t>
      </w:r>
      <w:r>
        <w:rPr/>
        <w:t>ⱉ</w:t>
      </w:r>
      <w:r>
        <w:rPr/>
        <w:t>쉅⩉䱌喣撥䣂</w:t>
      </w:r>
      <w:r>
        <w:rPr/>
        <w:t>⡱</w:t>
      </w:r>
      <w:r>
        <w:rPr/>
        <w:t>䴤</w:t>
      </w:r>
      <w:r>
        <w:rPr/>
        <w:t>Ⱝ</w:t>
      </w:r>
      <w:r>
        <w:rPr/>
        <w:t>츷㑩䥲䌽䭪싂塔坮⹁䙫傿⭃㪬婟䰴㍂떵䌬뮵䗂凂┮ꍠ썷彭晥漴彊塈御帪㵹桮獚㍓剎枡</w:t>
      </w:r>
      <w:r>
        <w:rPr/>
        <w:t>ꤺ</w:t>
      </w:r>
      <w:r>
        <w:rPr/>
        <w:t>伱涡⬨扄㨯繾枩昲浇眺╶桳㍄剠杍䊿恃䝫呐癳숫썑樴䭠狂凂ィ典倬䕔唣</w:t>
      </w:r>
      <w:r>
        <w:rPr/>
        <w:t>⠦</w:t>
      </w:r>
      <w:r>
        <w:rPr/>
        <w:t>辱쉣氫時䱴䭨츴勎쉯㑹瀹쉩</w:t>
      </w:r>
      <w:r>
        <w:rPr/>
        <w:t>ꤩ</w:t>
      </w:r>
      <w:r>
        <w:rPr/>
        <w:t>亮之輵礫쉍晋䍉晭攪숽汸㪏痂㩾Ⓜ杨䩡琪쏃ꌲ刨㡵挰㨮䵙깈넷쵙⤊獯杸䛂攷뼩⩚䨷넩檩㌺痍⭺濂땚窱䀽嗂</w:t>
      </w:r>
      <w:r>
        <w:rPr/>
        <w:t>ⱡ</w:t>
      </w:r>
      <w:r>
        <w:rPr/>
        <w:t>쉧扃楎啒뭃卾䕨⽵坙㒩扈녭쉭㋍塂橎颵慺儮矂㴥盂婀湔猯兴㤹昦灾搵欻㡪摅</w:t>
      </w:r>
      <w:r>
        <w:rPr/>
        <w:t>⡰</w:t>
      </w:r>
      <w:r>
        <w:rPr/>
        <w:t>⺘䔷怶涣㨣䘳㬱썬竃敫걶</w:t>
      </w:r>
      <w:r>
        <w:rPr/>
        <w:t>⡅</w:t>
      </w:r>
      <w:r>
        <w:rPr/>
        <w:t>㉢欷十槂숪䵀㩕ꍅ╌㩀숱슬䀮佞ꍌ瑅欻</w:t>
      </w:r>
      <w:r>
        <w:rPr/>
        <w:t>ⱃ</w:t>
      </w:r>
      <w:r>
        <w:rPr/>
        <w:t>䒘套搳슻协凂䭃灏爯頤</w:t>
      </w:r>
      <w:r>
        <w:rPr/>
        <w:t>ⱶ</w:t>
      </w:r>
      <w:r>
        <w:rPr/>
        <w:t>轃竂䃂┫穋江숴숦䩆江췍坓䠭愵扳歯⭱䲘浺㙦쏂츷⴦䦱碘䰫擃㙶昵㝆煅恓潥㉵砻勂깧㐴㒵恤㘶♺顺</w:t>
      </w:r>
      <w:r>
        <w:rPr/>
        <w:t>ⰺ</w:t>
      </w:r>
      <w:r>
        <w:rPr/>
        <w:t>掣恰娶쉗で</w:t>
      </w:r>
      <w:r>
        <w:rPr/>
        <w:t>꧂</w:t>
      </w:r>
      <w:r>
        <w:rPr/>
        <w:t>㙨禱晁䙴⍷摓兟⎻䐳㑁⨭䀻䵮☪摇勂⫂佐㩞䑣</w:t>
      </w:r>
      <w:r>
        <w:rPr/>
        <w:t>⣂</w:t>
      </w:r>
      <w:r>
        <w:rPr/>
        <w:t>㍉仂숺걌숻矂①䐭䩄䊡噆㥮뽵㏎䫂杩㩮掮슿塴뼱⭵슩</w:t>
      </w:r>
      <w:r>
        <w:rPr/>
        <w:t>ⵗ</w:t>
      </w:r>
      <w:r>
        <w:rPr/>
        <w:t>⼮㑈帱⍷䝪뼴嘶噔⬶樦眸쉟쉙湩깊ヂ兔㐸깴ꥦ捙桵捰㵹充熘䙢扖疵䬥ㅄ浯愯輱ㅖ쉑畨縲䱾숫啧沥䩊䱄繀</w:t>
      </w:r>
      <w:r>
        <w:rPr/>
        <w:t>ꕹ</w:t>
      </w:r>
      <w:r>
        <w:rPr/>
        <w:t>窥た쉈湑猭垘曂♯ꥨ睕⨬泂䡏昩</w:t>
      </w:r>
      <w:r>
        <w:rPr/>
        <w:t>ⵟ</w:t>
      </w:r>
      <w:r>
        <w:rPr/>
        <w:t>ꍶ␶䐶䕠傿瑆싂촪</w:t>
      </w:r>
      <w:r>
        <w:rPr/>
        <w:t>Ⱕ</w:t>
      </w:r>
      <w:r>
        <w:rPr/>
        <w:t>穉갬䘽ㅘ奵넱쉚㩗助抬畭</w:t>
      </w:r>
      <w:r>
        <w:rPr/>
        <w:t>ꦿ</w:t>
      </w:r>
      <w:r>
        <w:rPr/>
        <w:t>⽒繧慧슻㴪十㓂숴㦮䕢牄幊뼪ヂ楓</w:t>
      </w:r>
      <w:r>
        <w:rPr/>
        <w:t>ꤰ</w:t>
      </w:r>
      <w:r>
        <w:rPr/>
        <w:t>弲┥</w:t>
      </w:r>
      <w:r>
        <w:rPr/>
        <w:t>Ɫ</w:t>
      </w:r>
      <w:r>
        <w:rPr/>
        <w:t>噓쉊䳍悻灑噴报⼹ギ</w:t>
      </w:r>
      <w:r>
        <w:rPr/>
        <w:t>ⱕ</w:t>
      </w:r>
      <w:r>
        <w:rPr/>
        <w:t>卆䀶畠기䩍吩厘싃䇂</w:t>
      </w:r>
      <w:r>
        <w:rPr/>
        <w:t>ꦻ</w:t>
      </w:r>
      <w:r>
        <w:rPr/>
        <w:t>楕껂⭋䩍⽥싎圣ꄮ垵</w:t>
      </w:r>
      <w:r>
        <w:rPr/>
        <w:t>⡟</w:t>
      </w:r>
      <w:r>
        <w:rPr/>
        <w:t>䩀夭⥢債썦⧂獑剕怶싂摢⑙睮亥敨</w:t>
      </w:r>
      <w:r>
        <w:rPr/>
        <w:t>⡥</w:t>
      </w:r>
      <w:r>
        <w:rPr/>
        <w:t>浐噚㉩䍾㭎뭑</w:t>
      </w:r>
      <w:r>
        <w:rPr/>
        <w:t>ꤻ</w:t>
      </w:r>
      <w:r>
        <w:rPr/>
        <w:t>偆⩊숪뽹框痃嚥幟쉊㒡</w:t>
      </w:r>
      <w:r>
        <w:rPr/>
        <w:t>ꕒ</w:t>
      </w:r>
      <w:r>
        <w:rPr/>
        <w:t>竎쉡愹䂵柃㥚異㕠䩐</w:t>
      </w:r>
      <w:r>
        <w:rPr/>
        <w:t>ꗎ</w:t>
      </w:r>
      <w:r>
        <w:rPr/>
        <w:t>쉐䩟卒䑑㫂票捀睋啉卾㎩㝋⻂淂ꅅ츥쌥</w:t>
      </w:r>
      <w:r>
        <w:rPr/>
        <w:t>Ⱕ</w:t>
      </w:r>
      <w:r>
        <w:rPr/>
        <w:t>ꇂ佧䌺榘쉦䢱⏂瑗偡숵ꄸ灐塯슣䬷⬶敏쉋⎥</w:t>
      </w:r>
      <w:r>
        <w:rPr/>
        <w:t>ⷂ</w:t>
      </w:r>
      <w:r>
        <w:rPr/>
        <w:t>椬뾮</w:t>
      </w:r>
      <w:r>
        <w:rPr/>
        <w:t>⢬</w:t>
      </w:r>
      <w:r>
        <w:rPr/>
        <w:t>䦬䭧輫䩐喥넺彏숶Ⓜ卣焰ꅷ徣싂䅠䙺뭎沣䑺悱싂参扴瓂八䩐䭩摞쉚췃䩉欽䃍恊輸뮩灴庘녏ꥶ㯂獒넣ぎ쉬싍⏍轇弭</w:t>
      </w:r>
      <w:r>
        <w:rPr/>
        <w:t>ꕒ</w:t>
      </w:r>
      <w:r>
        <w:rPr/>
        <w:t>皡渺扮캱樤剆橺</w:t>
      </w:r>
      <w:r>
        <w:rPr/>
        <w:t>ꤽ</w:t>
      </w:r>
      <w:r>
        <w:rPr/>
        <w:t>䍰⒘䵥쉐㉄䄨癑㝬辿烍濂婨渱</w:t>
      </w:r>
      <w:r>
        <w:rPr/>
        <w:t>⡐</w:t>
      </w:r>
      <w:r>
        <w:rPr/>
        <w:t>げ癞ꇂ剓숻䕐偫扆뾣杚⦏昤ぴ䱑</w:t>
      </w:r>
      <w:r>
        <w:rPr/>
        <w:t>ⵈ</w:t>
      </w:r>
      <w:r>
        <w:rPr/>
        <w:t>䠶㬲㴶捸</w:t>
      </w:r>
      <w:r>
        <w:rPr/>
        <w:t>ⱡ</w:t>
      </w:r>
      <w:r>
        <w:rPr/>
        <w:t>䔶畑䠵伳㠫然揎剦䘱別㉴◂䔸⨮쉄긊숨べ껂⩗䕶枏婊䁌⦥䁐搫칏唭⩓ꏃ</w:t>
      </w:r>
      <w:r>
        <w:rPr/>
        <w:t>ⵄ</w:t>
      </w:r>
      <w:r>
        <w:rPr/>
        <w:t>䠳슘沮䗂天轇恾뇍ㅊ偸摐숩쉩哂썄印係쉭畚촻㩬䠸唲䒮㭌䟂쉏㜮教㉏欩洺</w:t>
      </w:r>
      <w:r>
        <w:rPr/>
        <w:t>ꥂ</w:t>
      </w:r>
      <w:r>
        <w:rPr/>
        <w:t>听⍙딳쉊劬⦩묨䳂儻㥗숳怵㜻갶㵔</w:t>
      </w:r>
      <w:r>
        <w:rPr/>
        <w:t>⣂</w:t>
      </w:r>
      <w:r>
        <w:rPr/>
        <w:t>ꍕ䭡⥓㈬⑨㠽䱋湀橗쉦怸쉎捌䩇牍睏ⸯ숻噺顈䟂ꍹ땢ꏂㅣ㏂㥦㩨淃썃汔</w:t>
      </w:r>
      <w:r>
        <w:rPr/>
        <w:t>ⱥ</w:t>
      </w:r>
      <w:r>
        <w:rPr/>
        <w:t>摠㐪㙯硄⥕潥琬㕓瓍䩞サ╩㕞ꍕ⹈㣂䩾⿂㠺껂䎥</w:t>
      </w:r>
      <w:r>
        <w:rPr/>
        <w:t>ꔮ</w:t>
      </w:r>
      <w:r>
        <w:rPr/>
        <w:t>㍃⥃参来杕楨祆䬮瑡숺쉅瘫㒮摙㤭㩏睘䜪츯灾ꅡ㪥瀩婱啾凂㎩칚戵㍦쉢쎡獟</w:t>
      </w:r>
      <w:r>
        <w:rPr/>
        <w:t>ⵥ</w:t>
      </w:r>
      <w:r>
        <w:rPr/>
        <w:t>壂强港吴␸쵳氣쉑ヂ狂⽙⬰卉</w:t>
      </w:r>
      <w:r>
        <w:rPr/>
        <w:t>ꥒ</w:t>
      </w:r>
      <w:r>
        <w:rPr/>
        <w:t>穨䁈ꌳ㈻캵숨暥祱</w:t>
      </w:r>
      <w:r>
        <w:rPr/>
        <w:t>ꕲ</w:t>
      </w:r>
      <w:r>
        <w:rPr/>
        <w:t>圪礫</w:t>
      </w:r>
      <w:r>
        <w:rPr/>
        <w:t>ⳃ</w:t>
      </w:r>
      <w:r>
        <w:rPr/>
        <w:t>漭䡊囂嘫縭彀⨭槎숦焻</w:t>
      </w:r>
      <w:r>
        <w:rPr/>
        <w:t>ⵒ⩅</w:t>
      </w:r>
      <w:r>
        <w:rPr/>
        <w:t>瀶焦癩廃洤砻슩〬䝭⩔戥㐫㭮</w:t>
      </w:r>
      <w:r>
        <w:rPr/>
        <w:t>ꕟ</w:t>
      </w:r>
      <w:r>
        <w:rPr/>
        <w:t>卂⻂塏</w:t>
      </w:r>
      <w:r>
        <w:rPr/>
        <w:t>꧍</w:t>
      </w:r>
      <w:r>
        <w:rPr/>
        <w:t>灡晳䑭澿㭾畗슩┪扆녎湰╗㩐物갰쉤婚㝅剢쉶䕐䕮捕쉲繆䲏奨䀩⨷頹扯湑칳爰㠻땣䝙盎喡䟂䰭㙩녈千㡃</w:t>
      </w:r>
      <w:r>
        <w:rPr/>
        <w:t>ⲱ</w:t>
      </w:r>
      <w:r>
        <w:rPr/>
        <w:t>愳ㆡ䐩婄猥㔰剭</w:t>
      </w:r>
      <w:r>
        <w:rPr/>
        <w:t>ꕀ♠</w:t>
      </w:r>
      <w:r>
        <w:rPr/>
        <w:t>瑧哂뮩硹숥⏂枡弴깖轞</w:t>
      </w:r>
      <w:r>
        <w:rPr/>
        <w:t>ꤻ</w:t>
      </w:r>
      <w:r>
        <w:rPr/>
        <w:t>柂穳숫녌繩䙆䑒쉃땕㬴奔汱껂㝦</w:t>
      </w:r>
      <w:r>
        <w:rPr/>
        <w:t>ꤨ</w:t>
      </w:r>
      <w:r>
        <w:rPr/>
        <w:t>飂䕑颬帬䡦싂</w:t>
      </w:r>
      <w:r>
        <w:rPr/>
        <w:t>ⲏ</w:t>
      </w:r>
      <w:r>
        <w:rPr/>
        <w:t>歺娳ぅ晲ꇂ䝥剕嘤厥㍃䕯浬佫䜥䩁氽⿂䉟旂灅⯂䍾㡠칭琯顉坱䱤熏湪擂扆</w:t>
      </w:r>
      <w:r>
        <w:rPr/>
        <w:t>ꕣ</w:t>
      </w:r>
      <w:r>
        <w:rPr/>
        <w:t>伯汋坫昤猯棂䶬滂깪긻槍춬捓숵</w:t>
      </w:r>
      <w:r>
        <w:rPr/>
        <w:t>ꤵ</w:t>
      </w:r>
      <w:r>
        <w:rPr/>
        <w:t>侘㚻㑮쉟幦䯎㟂湵佔䑟싂싂쉺</w:t>
      </w:r>
      <w:r>
        <w:rPr/>
        <w:t>Ⱔ</w:t>
      </w:r>
      <w:r>
        <w:rPr/>
        <w:t>긶灢剆걷幙쉍湺㕯㤦㑏숰</w:t>
      </w:r>
      <w:r>
        <w:rPr/>
        <w:t>⣍</w:t>
      </w:r>
      <w:r>
        <w:rPr/>
        <w:t>ꅏ㩢祒輻䱋䉱䤷沘싂⭨숬婀⑇咵⪬半轘췂</w:t>
      </w:r>
      <w:r>
        <w:rPr/>
        <w:t>ꦩ</w:t>
      </w:r>
      <w:r>
        <w:rPr/>
        <w:t>쉥</w:t>
      </w:r>
      <w:r>
        <w:rPr/>
        <w:t>Ⳃ</w:t>
      </w:r>
      <w:r>
        <w:rPr/>
        <w:t>穪伦숱瑕칁</w:t>
      </w:r>
      <w:r>
        <w:rPr/>
        <w:t>꧍</w:t>
      </w:r>
      <w:r>
        <w:rPr/>
        <w:t>浯㉕睳뭷☪堤別䴳噶呤焸畆㘵灦䆩</w:t>
      </w:r>
      <w:r>
        <w:rPr/>
        <w:t>⠫</w:t>
      </w:r>
      <w:r>
        <w:rPr/>
        <w:t>썟儱ㄽ╉♕⩮㔴녅晏㩟奋쉂䄽桲䭈</w:t>
      </w:r>
      <w:r>
        <w:rPr/>
        <w:t>ꥇ</w:t>
      </w:r>
      <w:r>
        <w:rPr/>
        <w:t>嫂츫兎䌫硪㑄㡘㊘母쉄恳洰㪱⩄⧂뭨㗂牪䡟䣂쉦瑹䙣嚣ぁ珎⭭䔻숫僎暣⨨䁸歁楓塗䱓땀쉕瑢♚禣橧</w:t>
      </w:r>
      <w:r>
        <w:rPr/>
        <w:t>ꕆ</w:t>
      </w:r>
      <w:r>
        <w:rPr/>
        <w:t>쉴暬扞䅹樺乒塠뗂䉺⾘琽쉱숳㵦祤猯弤쉮</w:t>
      </w:r>
      <w:r>
        <w:rPr/>
        <w:t>⡲</w:t>
      </w:r>
      <w:r>
        <w:rPr/>
        <w:t>う䙄愶怷怮䍓武䵀矂么恣煈塄⪡⩂칲楾⬵뼊㣃㪮涣충</w:t>
      </w:r>
      <w:r>
        <w:rPr/>
        <w:t>ꦱ␪</w:t>
      </w:r>
      <w:r>
        <w:rPr/>
        <w:t>瑁兂䴱쉓橳⾮哂塱뭶䝈呃䈪슻捣敨뿂쌸䨳쉪䵭牉抿썴吳ꏂ书䐭兣ꥭ㵪㉩</w:t>
      </w:r>
      <w:r>
        <w:rPr/>
        <w:t>Ⱳ</w:t>
      </w:r>
      <w:r>
        <w:rPr/>
        <w:t>䟂嗂뭌噊ㅲ圪縣䑧硏挶夦䍬슩盂侥⬳쉞⫂樨</w:t>
      </w:r>
      <w:r>
        <w:rPr/>
        <w:t>꧂☦</w:t>
      </w:r>
      <w:r>
        <w:rPr/>
        <w:t>䅗쵄▬扥딲⹩瑭␬堭椳䙅쌩砭穂中爣쉑♯</w:t>
      </w:r>
      <w:r>
        <w:rPr/>
        <w:t>꧂</w:t>
      </w:r>
      <w:r>
        <w:rPr/>
        <w:t>栴䦩桔䕣ꄰ숩㡆㜻卧揂侣咣㉇䉊圣츰ꅙ⹆쉸剪潪瑨숣睩쉴噄恡쉶䑥䧂所⤻쉮繒婰╫湷偬㡆䕩쉋歞㔯䌮忂坬㠪碱佰䙦啑囂奄㢣繘䡸뼻</w:t>
      </w:r>
      <w:r>
        <w:rPr/>
        <w:t>ꖥ</w:t>
      </w:r>
      <w:r>
        <w:rPr/>
        <w:t>姂㘬扬恙挨슣瘤</w:t>
      </w:r>
      <w:r>
        <w:rPr/>
        <w:t>ⵟ</w:t>
      </w:r>
      <w:r>
        <w:rPr/>
        <w:t>䡰飂穇垮洽╵奆批燂報쉑呹♪㊡딺頳쉸쉗嫂㌷潸棎嗍</w:t>
      </w:r>
      <w:r>
        <w:rPr/>
        <w:t>ꕡ⪻</w:t>
      </w:r>
      <w:r>
        <w:rPr/>
        <w:t>딱頻洸晹勂䩺輽㩞칍깘去歯婄磂搦煢歟</w:t>
      </w:r>
      <w:r>
        <w:rPr/>
        <w:t>ⳍ</w:t>
      </w:r>
      <w:r>
        <w:rPr/>
        <w:t>ꤽ</w:t>
      </w:r>
      <w:r>
        <w:rPr/>
        <w:t>憡▩숶楯敤磂싂㥰䚮䑧쉲㦮ꄭ</w:t>
      </w:r>
      <w:r>
        <w:rPr/>
        <w:t>ꦿ</w:t>
      </w:r>
      <w:r>
        <w:rPr/>
        <w:t>浏쉬숤⾻묮呐浵</w:t>
      </w:r>
      <w:r>
        <w:rPr/>
        <w:t>ꥊ</w:t>
      </w:r>
      <w:r>
        <w:rPr/>
        <w:t>䑌캬㵌⭺⭌猥楸坩嚣ꎏ㊬秎⪡츻썱땖硞䄮迂䑸㗍쉄䞬쉓쉌輥浖⏂뽥슩┵⦿㋂圣扵촱⽢㏍숴瑨⾡䝓췂슬潠判っ⥠佐⩢亥刭䍇䍊</w:t>
      </w:r>
      <w:r>
        <w:rPr/>
        <w:t>ꔴ</w:t>
      </w:r>
      <w:r>
        <w:rPr/>
        <w:t>䁠楺䁫璿숰㫍旍勃態梡㟍㙓㪩㭠㪬䱥䂮⴪槂</w:t>
      </w:r>
      <w:r>
        <w:rPr/>
        <w:t>ꥏ</w:t>
      </w:r>
      <w:r>
        <w:rPr/>
        <w:t>⡏</w:t>
      </w:r>
      <w:r>
        <w:rPr/>
        <w:t>柂幭쉣勂敚숭쉮㥺㡌桏凂ꌩ卥憻䉤幃</w:t>
      </w:r>
      <w:r>
        <w:rPr/>
        <w:t>ꤷ</w:t>
      </w:r>
      <w:r>
        <w:rPr/>
        <w:t>㥥㐣⍶凂䳂玿㡟塂</w:t>
      </w:r>
      <w:r>
        <w:rPr/>
        <w:t>ⵤ</w:t>
      </w:r>
      <w:r>
        <w:rPr/>
        <w:t>塰㑃㝇吳䤹治㠩쵧</w:t>
      </w:r>
      <w:r>
        <w:rPr/>
        <w:t>ⱐ</w:t>
      </w:r>
      <w:r>
        <w:rPr/>
        <w:t>ⶮ</w:t>
      </w:r>
      <w:r>
        <w:rPr/>
        <w:t>㥰壂㐸䪱扦欭쉌숻䅱㴻땪剁噯ꅃㅐ⭥煷뽘뽶烂桴炱긦싂顱挴卯쌤ㅀ㉃獄䵄㙩䤪没摕摬汆ꅘ嘰彉䉷㙉</w:t>
      </w:r>
      <w:r>
        <w:rPr/>
        <w:t>Ⳃ</w:t>
      </w:r>
      <w:r>
        <w:rPr/>
        <w:t>㩭⫂╩栩飂</w:t>
      </w:r>
      <w:r>
        <w:rPr/>
        <w:t>ꔵ</w:t>
      </w:r>
      <w:r>
        <w:rPr/>
        <w:t>歶㡓䀦佣쉪媱澩氱常煬䇂䉦奫ㅁ䵁㜪琪⩉㯃쉖瘴吵쉡⭞⮬⬶ꍩ⨣帣ꅁ䌮┪之</w:t>
      </w:r>
      <w:r>
        <w:rPr/>
        <w:t>ꥈ</w:t>
      </w:r>
      <w:r>
        <w:rPr/>
        <w:t>㉚祐晐깈䈮</w:t>
      </w:r>
      <w:r>
        <w:rPr/>
        <w:t>ꕈ</w:t>
      </w:r>
      <w:r>
        <w:rPr/>
        <w:t>皱呰</w:t>
      </w:r>
      <w:r>
        <w:rPr/>
        <w:t>ꕞ</w:t>
      </w:r>
      <w:r>
        <w:rPr/>
        <w:t>䵔㬷쉎矍犵깧ꆘ䨭癄묫ㄸ商摪슩⍷煅ꏂ婋墩뽵枵쉁痂땁妬改庣숱㢣㔱</w:t>
      </w:r>
      <w:r>
        <w:rPr/>
        <w:t>꥓</w:t>
      </w:r>
      <w:r>
        <w:rPr/>
        <w:t>䵮쉱桄㙗歋摁</w:t>
      </w:r>
      <w:r>
        <w:rPr/>
        <w:t>ꤺ</w:t>
      </w:r>
      <w:r>
        <w:rPr/>
        <w:t>畊噍毂䅪牠칷䍕䁓ꅇ숣浆啩㭱⯂㏎ㅉ쉑塓䑃뼥㘤䈳杚珂숭恖땚녃塇䝫쉑穆濂扤㥗䍇겘쉕優⎮㘶伻䅏柂楊福ㄦ䚏㩢⹃깵祑歈䀯塘㔪樣祤䤊㙆硧쵷漸廂㎥劮柂䩎㔹꥙䥑췂㍭쵷㓂䵞纥余坮</w:t>
      </w:r>
      <w:r>
        <w:rPr/>
        <w:t>ⲻ</w:t>
      </w:r>
      <w:r>
        <w:rPr/>
        <w:t>숪榩㩥㤴ꅺ澘ꅰ颡쉏䠲㷂挷䚣㔫願柎쉪䘪칑塲㠥步䒵偮⻂汪</w:t>
      </w:r>
      <w:r>
        <w:rPr/>
        <w:t>⡬</w:t>
      </w:r>
      <w:r>
        <w:rPr/>
        <w:t>圲때捡㙩츣㩠势뭱쉪琯㥨숪㥗꥾</w:t>
      </w:r>
      <w:r>
        <w:rPr/>
        <w:t>ꖵ</w:t>
      </w:r>
      <w:r>
        <w:rPr/>
        <w:t>娭㚵噐杦㴪슥辘</w:t>
      </w:r>
      <w:r>
        <w:rPr/>
        <w:t>ꔮ</w:t>
      </w:r>
      <w:r>
        <w:rPr/>
        <w:t>䕴숪共ギ㦡桙頦칇䅸㩐堺喡坏</w:t>
      </w:r>
      <w:r>
        <w:rPr/>
        <w:t>ⵓ</w:t>
      </w:r>
      <w:r>
        <w:rPr/>
        <w:t>砸䤹䥄㥓겡幩䪥숹㇂뽵쉐佺뇂沣硺慚쵊</w:t>
      </w:r>
      <w:r>
        <w:rPr/>
        <w:t>ⵡ</w:t>
      </w:r>
      <w:r>
        <w:rPr/>
        <w:t>숻沮쉓頺祟塎뮻촻칶未总⵮轰숻</w:t>
      </w:r>
      <w:r>
        <w:rPr/>
        <w:t>ꔥ</w:t>
      </w:r>
      <w:r>
        <w:rPr/>
        <w:t>嗂㜭浆枻䫂</w:t>
      </w:r>
      <w:r>
        <w:rPr/>
        <w:t>ⱹ</w:t>
      </w:r>
      <w:r>
        <w:rPr/>
        <w:t>啯⨽祇漤⍅쉌⌬쉸노⹠䫂慱稣本䙱썠栴坏깴亣뭣啌䱬幌䍨</w:t>
      </w:r>
      <w:r>
        <w:rPr/>
        <w:t>ꖮ</w:t>
      </w:r>
      <w:r>
        <w:rPr/>
        <w:t>樯轤嘭䧂㍞塒</w:t>
      </w:r>
      <w:r>
        <w:rPr/>
        <w:t>ꔻ</w:t>
      </w:r>
      <w:r>
        <w:rPr/>
        <w:t>檩杦⑚쵤扄싂㙀㐯氻顶盂쉅숩彦㥚䌯捌㴯㍴쉟圪轏</w:t>
      </w:r>
      <w:r>
        <w:rPr/>
        <w:t>ꕇ</w:t>
      </w:r>
      <w:r>
        <w:rPr/>
        <w:t>뼦슡숺勂噷末㭭頳⽈狂쉖쉁ꍯ䐤㝙扺쉵뾘圹䖘圯♢噥偺뭸堦㉦剃ꍃ䑑嗍懃쉵㋂恾걫ꅧ泂䑌ꅚ칖⍕搯噐쉘䈽┴쉣䁴幕係縪쉂갤昦浓噣太땉轟묩捄ㅲ뮮塃쉑兑䝕怹⹞쉾䙚⩎싂楓ꍁ久ぞ捉偣捰杢噭㉟뭯䭦ぉ숶놮䕑渲〮䣂ꌴ싂ꄯ쎿쉍⥮쉔긳䗂놣㡠䰴㉞쉞哂碵兡奊灈䝚䭃䜷䧎䅠揂坴捨㑟杯숷⦬㑲㵭칯䪵녮狂숪䢩浲</w:t>
      </w:r>
      <w:r>
        <w:rPr/>
        <w:t>ꥊ</w:t>
      </w:r>
      <w:r>
        <w:rPr/>
        <w:t>䜩ꍺ楀㠪搽⼭儴숳癨쵄癟䐱</w:t>
      </w:r>
      <w:r>
        <w:rPr/>
        <w:t>Ⱖ</w:t>
      </w:r>
      <w:r>
        <w:rPr/>
        <w:t>㘶㌦⨰</w:t>
      </w:r>
      <w:r>
        <w:rPr/>
        <w:t>ⶮ</w:t>
      </w:r>
      <w:r>
        <w:rPr/>
        <w:t>쉅器繪㝟춣䷎쌥</w:t>
      </w:r>
      <w:r>
        <w:rPr/>
        <w:t>Ⱳ</w:t>
      </w:r>
      <w:r>
        <w:rPr/>
        <w:t>奣暩⑕照啉䨳쉐㈽杭優㭅䑊竂䑓쉅戮쉶堸⴩뇂泂뿂慑촲䎬䙤坣䢬⍉穢ꥡ抵쉁䠳兊</w:t>
      </w:r>
      <w:r>
        <w:rPr/>
        <w:t>ꤲ</w:t>
      </w:r>
      <w:r>
        <w:rPr/>
        <w:t>묳㝡䝅哂㉪䞿㥘朦睦縷掣␻彃쉥挻槂䰮娥ォ㷂椯䪬僂䉊呡썁䙉뼺╪䍢祯䞬乏䞱迍㔱慅⸺䚩楁쉠숴숻⼷甦䔪⤥ꍀ榣뭏飂䬪楺쉨啁夳䤬䥇椤硊硓䉒椻桊䵱땙㨳确㠭⹤憵㴥䁙ꍟ쵺㝄싂쉤깭仂㥫傣묻ꍇ싂㭌䭫祌沱쵏싂⍸䁭䉨쉑炩⽦滂Ⓜ⫂쵁浌〴䊣桎㖘㴱碩㭊䙗</w:t>
      </w:r>
      <w:r>
        <w:rPr/>
        <w:t>ⱖ</w:t>
      </w:r>
      <w:r>
        <w:rPr/>
        <w:t>놩㥇숩囂䶡嘨</w:t>
      </w:r>
      <w:r>
        <w:rPr/>
        <w:t>⡖</w:t>
      </w:r>
      <w:r>
        <w:rPr/>
        <w:t>タ〣⿂쉕</w:t>
      </w:r>
      <w:r>
        <w:rPr/>
        <w:t>ⵎ</w:t>
      </w:r>
      <w:r>
        <w:rPr/>
        <w:t>䑶쵢㛂⑦</w:t>
      </w:r>
      <w:r>
        <w:rPr/>
        <w:t>⢬</w:t>
      </w:r>
      <w:r>
        <w:rPr/>
        <w:t>焪䴯瑕⚩♇壎</w:t>
      </w:r>
      <w:r>
        <w:rPr/>
        <w:t>ꕇ</w:t>
      </w:r>
      <w:r>
        <w:rPr/>
        <w:t>싃怊㡯䈬숥啹</w:t>
      </w:r>
      <w:r>
        <w:rPr/>
        <w:t>⡡</w:t>
      </w:r>
      <w:r>
        <w:rPr/>
        <w:t>㇂䋂曍嗂枩輪妱頵깟㝷嘽칺繏⍹䨨䉖椮⨽㊮䙺祄쌩㨤㕈㡏슩母橂欤婁咵땘幸⤯仂䵵칐쉍癭汫㜩刨</w:t>
      </w:r>
      <w:r>
        <w:rPr/>
        <w:t>ꔦ</w:t>
      </w:r>
      <w:r>
        <w:rPr/>
        <w:t>㩍䱶櫂춬</w:t>
      </w:r>
      <w:r>
        <w:rPr/>
        <w:t>ꕨ</w:t>
      </w:r>
      <w:r>
        <w:rPr/>
        <w:t>ꌥ礯ꍊ쉄㝚砱䶡㋂♸깚묳䭷䑸堰乍枡⤬싂伥슿咻濎숹㌲╎싂캿瑵煯倰朱濂⩠땖六슥橊⑕烍柂䁲洳照婡䡚쉈楆繺</w:t>
      </w:r>
      <w:r>
        <w:rPr/>
        <w:t>ꤷ</w:t>
      </w:r>
      <w:r>
        <w:rPr/>
        <w:t>浍绂牙쉑䙣啂揂玬⼹敫㎣墩杴䙷䓃湒惃䟂扗兕깔澣䉤柂溡楟</w:t>
      </w:r>
      <w:r>
        <w:rPr/>
        <w:t>ⶻ</w:t>
      </w:r>
      <w:r>
        <w:rPr/>
        <w:t>䯂뾮㙃潈</w:t>
      </w:r>
      <w:r>
        <w:rPr/>
        <w:t>ꥈ</w:t>
      </w:r>
      <w:r>
        <w:rPr/>
        <w:t>牐㬲⽖椯촵畫싂砯䁎곃</w:t>
      </w:r>
      <w:r>
        <w:rPr/>
        <w:t>ⰶ</w:t>
      </w:r>
      <w:r>
        <w:rPr/>
        <w:t>占㥏㝍⼷䯂⑆畔</w:t>
      </w:r>
      <w:r>
        <w:rPr/>
        <w:t>ꥎ</w:t>
      </w:r>
      <w:r>
        <w:rPr/>
        <w:t>ꅲ汢슻</w:t>
      </w:r>
      <w:r>
        <w:rPr/>
        <w:t>ꦥ</w:t>
      </w:r>
      <w:r>
        <w:rPr/>
        <w:t>侻䭧ꄳ㎵畫瑚离칙朶兰畟揎♰瀻䕞硎債뮘䅂獡䈩㒡숹琯恊쉯ㄴ潃捅쉰獇爩싂坉㑁婕沥繷祣䋂睒潶Ⓝ╴䵢顮晄牤敞⹓쉖偘椩堮掿㡘긴幩楘ꅘ㔲㭨숳愸⵫⑋䝎⍭㠪朣䛂熩ꥪ欮お⨽穎뼹뭓汯ヂ⹞싂습</w:t>
      </w:r>
      <w:r>
        <w:rPr/>
        <w:t>꤯</w:t>
      </w:r>
      <w:r>
        <w:rPr/>
        <w:t>뭷氻匣㡴쉗쉌煄</w:t>
      </w:r>
      <w:r>
        <w:rPr/>
        <w:t>ⵧ</w:t>
      </w:r>
      <w:r>
        <w:rPr/>
        <w:t>䋂㵫掮嘱쉒楳</w:t>
      </w:r>
      <w:r>
        <w:rPr/>
        <w:t>ⵐ⤥</w:t>
      </w:r>
      <w:r>
        <w:rPr/>
        <w:t>彡䁷㧂昺</w:t>
      </w:r>
      <w:r>
        <w:rPr/>
        <w:t>ⵤ</w:t>
      </w:r>
      <w:r>
        <w:rPr/>
        <w:t>㉎搤永⹏操扠炡ꍒ⾏걓浸桹慑攰㑣⥞个挬绎⎬쉞⺮쉴楯⍘쉈䱙嫂瑫㡙</w:t>
      </w:r>
      <w:r>
        <w:rPr/>
        <w:t>ꕏ</w:t>
      </w:r>
      <w:r>
        <w:rPr/>
        <w:t>搶䴷扖ꏂ着䲣㕐潲漪䩪呂⩡뽑乞쉍唦믂㩲⩔咿깩㔯䨹</w:t>
      </w:r>
      <w:r>
        <w:rPr/>
        <w:t>ꕴ</w:t>
      </w:r>
      <w:r>
        <w:rPr/>
        <w:t>唪⻂⭮珂桄䨱</w:t>
      </w:r>
      <w:r>
        <w:rPr/>
        <w:t>ꥂ䷂</w:t>
      </w:r>
      <w:r>
        <w:rPr/>
        <w:t>䉂嘹亩䉡剡乑⒮숬뮬쉬숯</w:t>
      </w:r>
      <w:r>
        <w:rPr/>
        <w:t>ⰱ⩓</w:t>
      </w:r>
      <w:r>
        <w:rPr/>
        <w:t>坱⽬숩㴣䑟</w:t>
      </w:r>
      <w:r>
        <w:rPr/>
        <w:t>⡸</w:t>
      </w:r>
      <w:r>
        <w:rPr/>
        <w:t>橞⭄䄻爫⫂쉪敄쉅격ꇂ啌䌩穇幰捫眬⹏떣匤䐳뭆쉰싂佖摸썁䝅厏硚쉐⽑ꄩ剃⨮棂体䬩쉵깊䁢쉢</w:t>
      </w:r>
      <w:r>
        <w:rPr/>
        <w:t>ꦥ</w:t>
      </w:r>
      <w:r>
        <w:rPr/>
        <w:t>煮窩걍䘥牊⸺䑁却쉴䩟侘䊣扠煀壂숪깧䠨烂㘬ꥯꥬꌥ久숲椷䂏딤㵊㫂칾싂⼷</w:t>
      </w:r>
      <w:r>
        <w:rPr/>
        <w:t>ⵔ</w:t>
      </w:r>
      <w:r>
        <w:rPr/>
        <w:t>뽫戬䕪偑썫癍票㙶瀮⎥쉐썍곂位儳摆竂䖥㣂內慅穬ꎱ쵀繍ぎ㉦䉗㯂㫃汈顳ꄶ擂⹟儩桥䷃껂⪩卤⽌啄顲樨⨻繌쉮䡂ꅩ㜴䍪⥸帰磂⚩挥稶伬쉂僂䭔䠬쉚佦氵㥉繎ꏂ⫂硸칧␪⩱丮걌㈯쉬ꥴㅵ枏凂쉮䀽癨䩞䐮䜭</w:t>
      </w:r>
      <w:r>
        <w:rPr/>
        <w:t>ⷂ</w:t>
      </w:r>
      <w:r>
        <w:rPr/>
        <w:t>䙕洊慶睫ヂ婁瑡灁䞵䁇䙐㉠㭷숺숭曂</w:t>
      </w:r>
      <w:r>
        <w:rPr/>
        <w:t>ꥐ</w:t>
      </w:r>
      <w:r>
        <w:rPr/>
        <w:t>땈潴祕싂뼽琻倻</w:t>
      </w:r>
      <w:r>
        <w:rPr/>
        <w:t>⡩</w:t>
      </w:r>
      <w:r>
        <w:rPr/>
        <w:t>牉</w:t>
      </w:r>
      <w:r>
        <w:rPr/>
        <w:t>ⱈ</w:t>
      </w:r>
      <w:r>
        <w:rPr/>
        <w:t>頱⪏砱㊻ꅸ呧䩅偍㜽䏂慤숶</w:t>
      </w:r>
      <w:r>
        <w:rPr/>
        <w:t>꥓ꗂ</w:t>
      </w:r>
      <w:r>
        <w:rPr/>
        <w:t>輨杆쉃♏㙔슿珂纏⑮卉䶘䘭쵌</w:t>
      </w:r>
      <w:r>
        <w:rPr/>
        <w:t>ꥍ</w:t>
      </w:r>
      <w:r>
        <w:rPr/>
        <w:t>题</w:t>
      </w:r>
      <w:r>
        <w:rPr/>
        <w:t>ⴱ</w:t>
      </w:r>
      <w:r>
        <w:rPr/>
        <w:t>碮䜵썞梬猭䔷䠸⩴祟캡未䝃咩䉟啓숮⍶哂쉈䁳쉇쵣慉놏䩶汆狂繤</w:t>
      </w:r>
      <w:r>
        <w:rPr/>
        <w:t>Ȿ</w:t>
      </w:r>
      <w:r>
        <w:rPr/>
        <w:t>䬺⌺庿䙔改㵮顇癓␮㷂へ徘쉲쏂湂⪿塠썈⨶</w:t>
      </w:r>
      <w:r>
        <w:rPr/>
        <w:t>ⲩ</w:t>
      </w:r>
      <w:r>
        <w:rPr/>
        <w:t>窻쉩㡳숸䢩浑ꏂ걄䵦쉞╀用睲⽇</w:t>
      </w:r>
      <w:r>
        <w:rPr/>
        <w:t>ꦬ⩂</w:t>
      </w:r>
      <w:r>
        <w:rPr/>
        <w:t>䗂瞵畯㓂爥滃䦡쉆⌹쉭獟䁟扈</w:t>
      </w:r>
      <w:r>
        <w:rPr/>
        <w:t>ꕬ</w:t>
      </w:r>
      <w:r>
        <w:rPr/>
        <w:t>䥏祄䕂숷</w:t>
      </w:r>
      <w:r>
        <w:rPr/>
        <w:t>ꖻ</w:t>
      </w:r>
      <w:r>
        <w:rPr/>
        <w:t>禵硔㩋㑑堻唷䑑牞瑶拂砨ㄮ畳쉕忂愯</w:t>
      </w:r>
      <w:r>
        <w:rPr/>
        <w:t>ⵊ</w:t>
      </w:r>
      <w:r>
        <w:rPr/>
        <w:t>彉䌬숴⍠摞쉈轪쏂㯂ㅹ辩㝀땳漻쉄㩡ふ쉍┺側⩃堭걍</w:t>
      </w:r>
      <w:r>
        <w:rPr/>
        <w:t>ꤷ</w:t>
      </w:r>
      <w:r>
        <w:rPr/>
        <w:t>滂唺슬搵</w:t>
      </w:r>
      <w:r>
        <w:rPr/>
        <w:t>ꥄ</w:t>
      </w:r>
      <w:r>
        <w:rPr/>
        <w:t>슱坥⸭㤮氩佭呸싃䫂竂柂樭䂩⤳愻䵧♲㔫㡖뭑숫㴨䑴깢䜵呌싂☪䲮恈츳疮敁浌松⺥</w:t>
      </w:r>
      <w:r>
        <w:rPr/>
        <w:t>ꕉ</w:t>
      </w:r>
      <w:r>
        <w:rPr/>
        <w:t>뽣瞡캏쉏ꅥ䫂⥄䪵煟㔫奊び걫戱乵</w:t>
      </w:r>
      <w:r>
        <w:rPr/>
        <w:t>⡞</w:t>
      </w:r>
      <w:r>
        <w:rPr/>
        <w:t>刵䕅쉯ꎩ⩮浯⩆䡁䰱彚ぁ㗂⩨䜩䶣</w:t>
      </w:r>
      <w:r>
        <w:rPr/>
        <w:t>ꕡ┽</w:t>
      </w:r>
      <w:r>
        <w:rPr/>
        <w:t>㕵꥕ㅘ丸</w:t>
      </w:r>
      <w:r>
        <w:rPr/>
        <w:t>ⴽ┦</w:t>
      </w:r>
      <w:r>
        <w:rPr/>
        <w:t>⽄䑖㘤兢睯偂㨰璬쉂睙凂熩䁘숴桪䡊留⍸䵀⛂슡扪偂妬拂쉤쉐橵堪弴潈潄攲ぱ䒏㡬敨</w:t>
      </w:r>
      <w:r>
        <w:rPr/>
        <w:t>⠣</w:t>
      </w:r>
      <w:r>
        <w:rPr/>
        <w:t>쉘㭚ꅂ䫂秂쉶ꎮ칚䀮ꏎ썂瑣噋剙믂懎瞮えꍺ쵔㣂呏㙒福焰╟⽤䌴摕쉦輺唹睪捎縬癠塨◂䁚싂곃㘮庩</w:t>
      </w:r>
      <w:r>
        <w:rPr/>
        <w:t>Ⱕ</w:t>
      </w:r>
      <w:r>
        <w:rPr/>
        <w:t>숬牬숴㷂ꅅ칮徿⍋슿偾祎싃쵲毎牏쉯ば䙕㟂么牕乐㜥쉥睾䵡쉶偨싂瓂쉤䑣갪〺䢬䭋䕺檿仂㤻䥓쉢쉾佇卣⥚숪슡⯂</w:t>
      </w:r>
      <w:r>
        <w:rPr/>
        <w:t>ⵯ</w:t>
      </w:r>
      <w:r>
        <w:rPr/>
        <w:t>别꧎ヂ欴슩숤쉯䉋徣⻂樳疡䫂⸲㠳쉢䖱㑷䍞挫創䕉녑</w:t>
      </w:r>
      <w:r>
        <w:rPr/>
        <w:t>ꖥ</w:t>
      </w:r>
      <w:r>
        <w:rPr/>
        <w:t>䝕⼮溥㐮睥煺⥴⽮㍢偷瞣确䵦擂쉫땨쉨婦숽挵瑎煉係쉫♑㗎頦䙞칪暣ィ놡唬걈妻ぺ灱싃垵婔砥收晗瀪⭌</w:t>
      </w:r>
      <w:r>
        <w:rPr/>
        <w:t>ꦩ</w:t>
      </w:r>
      <w:r>
        <w:rPr/>
        <w:t>⠳</w:t>
      </w:r>
      <w:r>
        <w:rPr/>
        <w:t>敂䱏獷②㗃䠣幾숯ㄸ⨲쉫彵◂쵲嗂祢匷꤮乺뭇㓂烂⪻⸪♈㴪◃歗⫂쉍婣㉩ㅡ⩡╁㩖칩䇂⒱盍轈唣玿슏〹싂쉉䠊䍟㑌</w:t>
      </w:r>
      <w:r>
        <w:rPr/>
        <w:t>⡂</w:t>
      </w:r>
      <w:r>
        <w:rPr/>
        <w:t>넷怴Ⓜ</w:t>
      </w:r>
      <w:r>
        <w:rPr/>
        <w:t>ꕘ</w:t>
      </w:r>
      <w:r>
        <w:rPr/>
        <w:t>䲡扟斥쵄㑈砷</w:t>
      </w:r>
      <w:r>
        <w:rPr/>
        <w:t>ⵇ</w:t>
      </w:r>
      <w:r>
        <w:rPr/>
        <w:t>쉮帥剮頸䘶☦枵ꎏ畺挥媡⩒獳㭵䠣╰쵌땒⩑嘳썵㉭</w:t>
      </w:r>
      <w:r>
        <w:rPr/>
        <w:t>⠤</w:t>
      </w:r>
      <w:r>
        <w:rPr/>
        <w:t>싂┫ꄪ쉀帳䦮嗂쉾싃뽷</w:t>
      </w:r>
      <w:r>
        <w:rPr/>
        <w:t>ⱡ</w:t>
      </w:r>
      <w:r>
        <w:rPr/>
        <w:t>䃂癌䩑⺻啾</w:t>
      </w:r>
      <w:r>
        <w:rPr/>
        <w:t>ꤶ</w:t>
      </w:r>
      <w:r>
        <w:rPr/>
        <w:t>瀻汳</w:t>
      </w:r>
      <w:r>
        <w:rPr/>
        <w:t>Ⳃ</w:t>
      </w:r>
      <w:r>
        <w:rPr/>
        <w:t>癑祙⼴쉪㯂㭲拃侥㬪쉊쉪瑋䠩㐮쉷☬炱╅桞扔ㄻ⒵瀰㝃噩畇劬穕旎扆</w:t>
      </w:r>
      <w:r>
        <w:rPr/>
        <w:t>Ⳃ</w:t>
      </w:r>
      <w:r>
        <w:rPr/>
        <w:t>㕸갮⹟썟⭱㘨敵扁祎䁙녏㩹㶵乩숩搳⹟䕁䀶⎘숪繗썖㵗厥</w:t>
      </w:r>
      <w:r>
        <w:rPr/>
        <w:t>Ɫ</w:t>
      </w:r>
      <w:r>
        <w:rPr/>
        <w:t>搤ꍆ㯎䔯䛂瓂䛂⤤朵啔婟</w:t>
      </w:r>
      <w:r>
        <w:rPr/>
        <w:t>ꤳ╉</w:t>
      </w:r>
      <w:r>
        <w:rPr/>
        <w:t>彮</w:t>
      </w:r>
      <w:r>
        <w:rPr/>
        <w:t>ꗂ</w:t>
      </w:r>
      <w:r>
        <w:rPr/>
        <w:t>㡄濃숮欳⍹⽬帺</w:t>
      </w:r>
      <w:r>
        <w:rPr/>
        <w:t>ꤴ</w:t>
      </w:r>
      <w:r>
        <w:rPr/>
        <w:t>쉘ꅯ瓂㤽</w:t>
      </w:r>
      <w:r>
        <w:rPr/>
        <w:t>꥓</w:t>
      </w:r>
      <w:r>
        <w:rPr/>
        <w:t>べ쉅쵂畗㑐婍掣썖剥轓繮轲ꥩ昫洪⒬㝄㴳䝰쉏슥⫂楂嘶기</w:t>
      </w:r>
      <w:r>
        <w:rPr/>
        <w:t>⡞</w:t>
      </w:r>
      <w:r>
        <w:rPr/>
        <w:t>硊㝦</w:t>
      </w:r>
      <w:r>
        <w:rPr/>
        <w:t>ⵠ</w:t>
      </w:r>
      <w:r>
        <w:rPr/>
        <w:t>ꥤ捤剥愮愫䡭奡</w:t>
      </w:r>
      <w:r>
        <w:rPr/>
        <w:t>⡩</w:t>
      </w:r>
      <w:r>
        <w:rPr/>
        <w:t>쎥畲</w:t>
      </w:r>
      <w:r>
        <w:rPr/>
        <w:t>ꕖ</w:t>
      </w:r>
      <w:r>
        <w:rPr/>
        <w:t>䤪憡⌶깍礱⬰┻啍캣䦣㈶䝂䎣딨⽳㤶䁙䐹ㅺ憩猤埂㭅⩠牥産浇㒮敥쉶擂䁉杔〽䩨繐숪偢䨹⌻숦䤯廂쉐䶏児䄲塩攣䵓㕾堭爣</w:t>
      </w:r>
      <w:r>
        <w:rPr/>
        <w:t>ꔽ</w:t>
      </w:r>
      <w:r>
        <w:rPr/>
        <w:t>⼭㫂〉琤琣⩘䭀番</w:t>
      </w:r>
      <w:r>
        <w:rPr/>
        <w:t>⡍</w:t>
      </w:r>
      <w:r>
        <w:rPr/>
        <w:t>傿싍礨䊡숪䱁숶轗樥䵙넱歧攦⪘嫂쵸䝧슏땣䙤긩쉾妩嚿橥⹌ꍶ㑯⽑㙯削ꄪꏂ楏㖡쉬檏䵓⩍㵷慵뽾獡迍戨녆⩶唩溵䝓쉔䀽</w:t>
      </w:r>
      <w:r>
        <w:rPr/>
        <w:t>⡒</w:t>
      </w:r>
      <w:r>
        <w:rPr/>
        <w:t>坱嘲쉬⨶繨啡</w:t>
      </w:r>
      <w:r>
        <w:rPr/>
        <w:t>ꥑ</w:t>
      </w:r>
      <w:r>
        <w:rPr/>
        <w:t>呕圣輹ꅔ⩸땘⺮穯㴵쉋瓂牂琪䌺㈦갯䔯氨猻쉗协㘪夳㥎瑈㑩煙捭䜯繠䦡⪱㛍欪䴬㝨䶿煉䜭㕣獉뼩督</w:t>
      </w:r>
      <w:r>
        <w:rPr/>
        <w:t>ꥍ</w:t>
      </w:r>
      <w:r>
        <w:rPr/>
        <w:t>䬴쉂⭚物乴㕺挷䙗焩땾奙㦵彸䥮㐽庵⤩♱漤輱䙫磂䪮䜹偭愱〽抬䑘䀥慳컂燍浀</w:t>
      </w:r>
      <w:r>
        <w:rPr/>
        <w:t>Ⱞ</w:t>
      </w:r>
      <w:r>
        <w:rPr/>
        <w:t>物㵕㵫匤殣䬸꥔쎵喥嗎⏂慱湩楌묩繗㌸</w:t>
      </w:r>
      <w:r>
        <w:rPr/>
        <w:t>Ⱬ</w:t>
      </w:r>
      <w:r>
        <w:rPr/>
        <w:t>걎땳秂싂♍昩䡁⎩䝖䭎</w:t>
      </w:r>
      <w:r>
        <w:rPr/>
        <w:t>ꔹ</w:t>
      </w:r>
      <w:r>
        <w:rPr/>
        <w:t>䙯亩㡋䡖䱓漩썴栬穴㪿亱⦵</w:t>
      </w:r>
      <w:r>
        <w:rPr/>
        <w:t>ꤪ꥟</w:t>
      </w:r>
      <w:r>
        <w:rPr/>
        <w:t>渫㐥㑥摩縯⥖皘⒡䗂䑠䴮祎儣⑗䭔깤忂䍚갮㩌夦䵸묯嘣瞮摮䅹戨帩卋뇂㓍</w:t>
      </w:r>
      <w:r>
        <w:rPr/>
        <w:t>ꕹ</w:t>
      </w:r>
      <w:r>
        <w:rPr/>
        <w:t>哃㌬帮⾡䉭䥲㵄晋⽒撥啮浫긩兏㴵ꆬ쉠</w:t>
      </w:r>
      <w:r>
        <w:rPr/>
        <w:t>ꔣ</w:t>
      </w:r>
      <w:r>
        <w:rPr/>
        <w:t>励☽㉅츦䝍⹰轋媮䓎乪柂쉕獉숹璿畺</w:t>
      </w:r>
      <w:r>
        <w:rPr/>
        <w:t>⢘</w:t>
      </w:r>
      <w:r>
        <w:rPr/>
        <w:t>潁䗂</w:t>
      </w:r>
      <w:r>
        <w:rPr/>
        <w:t>ꥊ⍮</w:t>
      </w:r>
      <w:r>
        <w:rPr/>
        <w:t>쉓䑹憮曂坔䄲땵嘹海䭲쉷䩇␊灎㢿곂ꥧ숳㤣䉁囂☳㗍㭥㝆䡃顒䈫䌨䡣⯍塇䡶搵䥦쉔牶䥡⫍ꆵꍟ䮩♥㝟額컂晥ꅘꇂ泂輹쉭쏂춘쉺轰䏂煮摢操啃㬣䑨춏浬걠穅깏䑎亣㨷偢⎏卶坴嚵㟂⥭祫湟帰䱕┶捄渤ィ깄</w:t>
      </w:r>
      <w:r>
        <w:rPr/>
        <w:t>⠻</w:t>
      </w:r>
      <w:r>
        <w:rPr/>
        <w:t>슥绂╪猩㐪员繌ꍠꆮ繀쉯䙗䪣轒갪쉔搪곂╚䙘樳⬯嚘쎣쉎杸煱⼰⮿瑤쉐䬵곂欷숲⹕恉爦䑾樬</w:t>
      </w:r>
      <w:r>
        <w:rPr/>
        <w:t>⠪</w:t>
      </w:r>
      <w:r>
        <w:rPr/>
        <w:t>朦⯂䭃㥪纱䘸坨썘檿嫂⹯䖻</w:t>
      </w:r>
      <w:r>
        <w:rPr/>
        <w:t>ⶥ</w:t>
      </w:r>
      <w:r>
        <w:rPr/>
        <w:t>䑣教㝊疡</w:t>
      </w:r>
      <w:r>
        <w:rPr/>
        <w:t>ꤲ</w:t>
      </w:r>
      <w:r>
        <w:rPr/>
        <w:t>㕄㞩剑匯湅ㄫ影⿂〣櫂쉲䥐坲睯뽁숷睮皘㋂搤㘱牲䀪廂硶牸潕彃⼺兴湕㕭꥚旂䕗㷂祅┭妿䟎彅쉒쉅恑搷畮挰㩨畣氤㵕㓂炩</w:t>
      </w:r>
      <w:r>
        <w:rPr/>
        <w:t>ⱋ</w:t>
      </w:r>
      <w:r>
        <w:rPr/>
        <w:t>싎杞全䵩䝙硋末乘쉞㕾顢䪮숷㖏ꅒ⩴煸⏃厡㙒⸶⩦츣⍩報䇂㡈㝔썹⩊关㬵쉒潭㙋塟깐㕢숷橙坖䙗㶬椲桪〸뗂か桞김埂딥</w:t>
      </w:r>
      <w:r>
        <w:rPr/>
        <w:t>ꔶ</w:t>
      </w:r>
      <w:r>
        <w:rPr/>
        <w:t>幤⩁稹姃㑎歾㩢兲䕾㍌㝨呬</w:t>
      </w:r>
      <w:r>
        <w:rPr/>
        <w:t>꧂</w:t>
      </w:r>
      <w:r>
        <w:rPr/>
        <w:t>䝉ぴ穧♇迂㙡浟刴㜻穁䭠싃ꄦ迂津䕞栶婧杠䑕汷ꥠ塕䉌皣佇㥑ㅺ춏杗싍攨祠⍳䩉亘곃曂</w:t>
      </w:r>
      <w:r>
        <w:rPr/>
        <w:t>꧂</w:t>
      </w:r>
      <w:r>
        <w:rPr/>
        <w:t>瞥歆䉕⩹杏轰整㭟輹奮싂僂妵敳㵋䨹㬹燂숻䴫썋㠪</w:t>
      </w:r>
      <w:r>
        <w:rPr/>
        <w:t>ⵐ</w:t>
      </w:r>
      <w:r>
        <w:rPr/>
        <w:t>墮輤놣㘵</w:t>
      </w:r>
      <w:r>
        <w:rPr/>
        <w:t>⡍</w:t>
      </w:r>
      <w:r>
        <w:rPr/>
        <w:t>ꕥ</w:t>
      </w:r>
      <w:r>
        <w:rPr/>
        <w:t>⽓䋂煳䡢撮煺䮩</w:t>
      </w:r>
      <w:r>
        <w:rPr/>
        <w:t>ꥈ</w:t>
      </w:r>
      <w:r>
        <w:rPr/>
        <w:t>兙츰쵰䡑恵쉁䔩䥄㩢樶䜸㮘椻</w:t>
      </w:r>
      <w:r>
        <w:rPr/>
        <w:t>⡆</w:t>
      </w:r>
      <w:r>
        <w:rPr/>
        <w:t>㉕䵕㉎啈숻쉚㙅넵♅㙴⤳⭭㪥⛂⨩⽉䩓싂墱놵䀲撥晫帻乾扳䱏슏㵵沘ꄤ忂㉄浠䭮숭뽤㈳㠩쉺</w:t>
      </w:r>
      <w:r>
        <w:rPr/>
        <w:t>⡠</w:t>
      </w:r>
      <w:r>
        <w:rPr/>
        <w:t>䵴乱垡⺱䡃奌栰癆え쉘䙶㝂繾塵悘䅩噯漭帹牪優枮爱⼸愴牑㙁⪻䫂昶瀷昸㢩䭪싂电轢쉴싂쵡稵⽔㓂哂彯</w:t>
      </w:r>
      <w:r>
        <w:rPr/>
        <w:t>ꥅ</w:t>
      </w:r>
      <w:r>
        <w:rPr/>
        <w:t>恷㑍䐦䡔秂쵸漽䷂⩅牍晲슣璩穅轚弬畨畭怴妮廂숻婘卧澵浳㡾呉离穡⿂曎湇♆⭆轐单䃎䭔</w:t>
      </w:r>
      <w:r>
        <w:rPr/>
        <w:t>ⵞ</w:t>
      </w:r>
      <w:r>
        <w:rPr/>
        <w:t>䕊摀䆵稶쉯녊쵥犘侻熱硗녤嫂㴯ꥱ疥畃쉙涬썡奡颥㟂轸䡗椴桁慗⩭㝮倽뼨⽈㨮汁橺哂䕷剣</w:t>
      </w:r>
      <w:r>
        <w:rPr/>
        <w:t>ꤤ</w:t>
      </w:r>
      <w:r>
        <w:rPr/>
        <w:t>輊歸♀顭숫䝄㙱恌㈯㌪操䭮娮ꅥ捔␽</w:t>
      </w:r>
      <w:r>
        <w:rPr/>
        <w:t>ꥄ</w:t>
      </w:r>
      <w:r>
        <w:rPr/>
        <w:t>凃㕣盂㙋焰숫唪輤严吱僎뭫渻圵⩾物⿂㞏녨</w:t>
      </w:r>
      <w:r>
        <w:rPr/>
        <w:t>⠦</w:t>
      </w:r>
      <w:r>
        <w:rPr/>
        <w:t>祘⭈兂穑湭晆乧쉙乘喩䟎炿♤⩳摄殥</w:t>
      </w:r>
      <w:r>
        <w:rPr/>
        <w:t>꧂⍔</w:t>
      </w:r>
      <w:r>
        <w:rPr/>
        <w:t>싎⌻穒硃渷㭊污傏쉺輵乊䍒祰䧂匹㩸칀뇂楱㔲ㄹ顮⌮擂䳂숪䩄⛂禡繸䱖</w:t>
      </w:r>
      <w:r>
        <w:rPr/>
        <w:t>⡍</w:t>
      </w:r>
      <w:r>
        <w:rPr/>
        <w:t>夤穚㧂庬橾깉繚㘺だ佄䭧柂捎䑐⑴堥喬搭潅</w:t>
      </w:r>
      <w:r>
        <w:rPr/>
        <w:t>ⰷ⬺ⱋ</w:t>
      </w:r>
      <w:r>
        <w:rPr/>
        <w:t>桑㌣佩슣嘷숽⩏촺㤺싂儩쉢懂惃協⩍礶╭秂⮬琦浖摁깤뾣╪婎慀㉓䡾戶</w:t>
      </w:r>
      <w:r>
        <w:rPr/>
        <w:t>ⱅ</w:t>
      </w:r>
      <w:r>
        <w:rPr/>
        <w:t>꧂</w:t>
      </w:r>
      <w:r>
        <w:rPr/>
        <w:t>㩋땑㖵硹㕍⩌媘㟃硷겿캘┵奲㭯䌪쉭쉪┴䫂㛂쉄爳㜸摤캩䄵恳䱶슿䍉</w:t>
      </w:r>
      <w:r>
        <w:rPr/>
        <w:t>Ⱙ</w:t>
      </w:r>
      <w:r>
        <w:rPr/>
        <w:t>쉠䛃</w:t>
      </w:r>
      <w:r>
        <w:rPr/>
        <w:t>ꖩ</w:t>
      </w:r>
      <w:r>
        <w:rPr/>
        <w:t>䉃♕晩奸ꍠ䤭囍剁周♴玡潨슩佮⛂칆㍥</w:t>
      </w:r>
      <w:r>
        <w:rPr/>
        <w:t>⠶</w:t>
      </w:r>
      <w:r>
        <w:rPr/>
        <w:t>穩眦뭪冬䑩殣</w:t>
      </w:r>
      <w:r>
        <w:rPr/>
        <w:t>ꤷ</w:t>
      </w:r>
      <w:r>
        <w:rPr/>
        <w:t>顓牤</w:t>
      </w:r>
      <w:r>
        <w:rPr/>
        <w:t>ꥀ</w:t>
      </w:r>
      <w:r>
        <w:rPr/>
        <w:t>䯂渭쉈ㅩㅧ参㇂塹숺습塢儹慬㜫ꍮ╾쉩㬤惂䐴䍲쵳뼴녚䄽䁈瘩〴껍뗎⥓땁䍉숻捵瑙䕂꺻⹔컍支乐</w:t>
      </w:r>
      <w:r>
        <w:rPr/>
        <w:t>꤫</w:t>
      </w:r>
      <w:r>
        <w:rPr/>
        <w:t>䂥㎘坫</w:t>
      </w:r>
      <w:r>
        <w:rPr/>
        <w:t>ⴱ</w:t>
      </w:r>
      <w:r>
        <w:rPr/>
        <w:t>竂挩뼻䈤癦</w:t>
      </w:r>
      <w:r>
        <w:rPr/>
        <w:t>⡂</w:t>
      </w:r>
      <w:r>
        <w:rPr/>
        <w:t>뭑㍄咩쉅䲿㉃쉣浰眨⽭ꄨ⩔䘻㩌⌷畖ꍥ砮⹸뼣</w:t>
      </w:r>
      <w:r>
        <w:rPr/>
        <w:t>꧂┣</w:t>
      </w:r>
      <w:r>
        <w:rPr/>
        <w:t>䳂껂䩦た䄪␦汸ꍫ</w:t>
      </w:r>
      <w:r>
        <w:rPr/>
        <w:t>ⱐ</w:t>
      </w:r>
      <w:r>
        <w:rPr/>
        <w:t>吩礪숸䕍顆捧嘯⦱땔</w:t>
      </w:r>
      <w:r>
        <w:rPr/>
        <w:t>⣂</w:t>
      </w:r>
      <w:r>
        <w:rPr/>
        <w:t>뗂活슘</w:t>
      </w:r>
      <w:r>
        <w:rPr/>
        <w:t>⢵</w:t>
      </w:r>
      <w:r>
        <w:rPr/>
        <w:t>䠪橏丸㊻칅求땸扸慵䴩㩵㜮⌺昳灞䝠㤳楴噸䙹㕂窱䪵嘵⥙떘繓纻䕕칁䑐朦䬬ꅓ뾮㮻</w:t>
      </w:r>
      <w:r>
        <w:rPr/>
        <w:t>ꕔ</w:t>
      </w:r>
      <w:r>
        <w:rPr/>
        <w:t>䵈䁗禱涣瑤煚쉸睲꥗畦兦捒愭朰䨻㵉슣剰偉Ⓜ扢栺橁䎡⨥뮘秃⩓췂泂燎</w:t>
      </w:r>
      <w:r>
        <w:rPr/>
        <w:t>Ⲭ</w:t>
      </w:r>
      <w:r>
        <w:rPr/>
        <w:t>煡㤶숥숮瀬㢬녺</w:t>
      </w:r>
      <w:r>
        <w:rPr/>
        <w:t>ꕲ</w:t>
      </w:r>
      <w:r>
        <w:rPr/>
        <w:t>숳弽㨲乬淃쏂墏潗ヂ祥䈫</w:t>
      </w:r>
      <w:r>
        <w:rPr/>
        <w:t>⡋</w:t>
      </w:r>
      <w:r>
        <w:rPr/>
        <w:t>惂㑃땏䕕䁧뇂急䜷樤싂䑮㢿쉫伳䠱㣃焭昲畡囂㙠幩㯂坓兙뭯㘵务榘䐪㦏晡⥱숤쉵ㅯꇂ딽捔椹璣쉳䕌⻂啬晏䬣圪㞬ㅒ總㌲䅈㥍⑳</w:t>
      </w:r>
      <w:r>
        <w:rPr/>
        <w:t>ⵋ</w:t>
      </w:r>
      <w:r>
        <w:rPr/>
        <w:t>쉨</w:t>
      </w:r>
      <w:r>
        <w:rPr/>
        <w:t>ⷂ</w:t>
      </w:r>
      <w:r>
        <w:rPr/>
        <w:t>䥄係獚睓到噑湆瞩⥇橱䉧敢㭒싃싂䏂弭뾩㉎깥㭤轸昨畇㑹쉠㜶旂穌掘䔲欥䅌⩀歹坳砯땯旂珍曂슮㮿轾穩悱쉓꥔嘴㤶だ㍊㡩䭏硍촯Ⓜ㙸䵃䬹</w:t>
      </w:r>
      <w:r>
        <w:rPr/>
        <w:t>꤯</w:t>
      </w:r>
      <w:r>
        <w:rPr/>
        <w:t>㝉䭳昊쉭㜱␱奘䄫뭱橶썞⫂䱪淂</w:t>
      </w:r>
      <w:r>
        <w:rPr/>
        <w:t>ⵕ</w:t>
      </w:r>
      <w:r>
        <w:rPr/>
        <w:t>䙱⻂䴥䩑슩吴䝐㈸杙</w:t>
      </w:r>
      <w:r>
        <w:rPr/>
        <w:t>Ɒ</w:t>
      </w:r>
      <w:r>
        <w:rPr/>
        <w:t>㉡싎獮♩博攮㵨╙眳牥떘쉘싂㑄㘮歪뿂偵洹䡤塄ꅶ獥樽㮣㡸体슩</w:t>
      </w:r>
      <w:r>
        <w:rPr/>
        <w:t>Ⱔ</w:t>
      </w:r>
      <w:r>
        <w:rPr/>
        <w:t>祏갳㈭〨灈䱠涏眶垥뭊䥎䩧偗ꎏ繴䌺</w:t>
      </w:r>
      <w:r>
        <w:rPr/>
        <w:t>꧂</w:t>
      </w:r>
      <w:r>
        <w:rPr/>
        <w:t>쉮㋂幡</w:t>
      </w:r>
      <w:r>
        <w:rPr/>
        <w:t>ⵌ</w:t>
      </w:r>
      <w:r>
        <w:rPr/>
        <w:t>剐凃摟⤹⨫柂牪瘶祔塊敄磂䖥究呱灨</w:t>
      </w:r>
      <w:r>
        <w:rPr/>
        <w:t>ꕦ</w:t>
      </w:r>
      <w:r>
        <w:rPr/>
        <w:t>睦깥䘷㡀䥳硇嫂卞堶䭓걍⭍瓂橪</w:t>
      </w:r>
      <w:r>
        <w:rPr/>
        <w:t>⠪</w:t>
      </w:r>
      <w:r>
        <w:rPr/>
        <w:t>塧㴥汳ㆮ</w:t>
      </w:r>
      <w:r>
        <w:rPr/>
        <w:t>ⱒ</w:t>
      </w:r>
      <w:r>
        <w:rPr/>
        <w:t>煆眯塹썖瘮묩婨畺稭뗂毂䑟쉑頶琷迂䢱⸷</w:t>
      </w:r>
      <w:r>
        <w:rPr/>
        <w:t>ꦩ</w:t>
      </w:r>
      <w:r>
        <w:rPr/>
        <w:t>眪넸╠춿䙮⭣䩏癋ꅸ牨䁕㕗䩊兾磂䩲㷂塣⍭瑾ꅐꏂ싂◂䨤⽧☱䱯瘻㭱㊮丽穕暏画剧圣捋摵塃畧쉢幺⑱</w:t>
      </w:r>
      <w:r>
        <w:rPr/>
        <w:t>ⴻ</w:t>
      </w:r>
      <w:r>
        <w:rPr/>
        <w:t>戯쉩䝇䫂싂辩ꄩ⦏</w:t>
      </w:r>
      <w:r>
        <w:rPr/>
        <w:t>ꔬ</w:t>
      </w:r>
      <w:r>
        <w:rPr/>
        <w:t>쉆㍷ꥣ⫂썾뭨㈴昫ゥ㠫樽婊昨犩穾䳂椲偙䵤煪吣お</w:t>
      </w:r>
      <w:r>
        <w:rPr/>
        <w:t>꧂</w:t>
      </w:r>
      <w:r>
        <w:rPr/>
        <w:t>㡉</w:t>
      </w:r>
      <w:r>
        <w:rPr/>
        <w:t>ꕙ</w:t>
      </w:r>
      <w:r>
        <w:rPr/>
        <w:t>畨獋</w:t>
      </w:r>
      <w:r>
        <w:rPr/>
        <w:t>ꖵ</w:t>
      </w:r>
      <w:r>
        <w:rPr/>
        <w:t>ꍍ촮辩楏彣块땋楋쵰⭎乄浞睧嫂㭾캮딺녱愦㖱瓍</w:t>
      </w:r>
      <w:r>
        <w:rPr/>
        <w:t>ꗃ</w:t>
      </w:r>
      <w:r>
        <w:rPr/>
        <w:t>梣偀䟂䣂獷辩ꅮ䁌㙶⍔伶亥扈</w:t>
      </w:r>
      <w:r>
        <w:rPr/>
        <w:t>ⲡ</w:t>
      </w:r>
      <w:r>
        <w:rPr/>
        <w:t>뼷桤䉓倯剮䒵潠⩳八㛂췂쉙</w:t>
      </w:r>
      <w:r>
        <w:rPr/>
        <w:t>꧂⑳</w:t>
      </w:r>
      <w:r>
        <w:rPr/>
        <w:t>冩</w:t>
      </w:r>
      <w:r>
        <w:rPr/>
        <w:t>ⲩ</w:t>
      </w:r>
      <w:r>
        <w:rPr/>
        <w:t>ⵎ</w:t>
      </w:r>
      <w:r>
        <w:rPr/>
        <w:t>䡯甩䥔僂䁃숵⻂城橋쉟ꥭ숩쵪쉱乪츻싂幞㨬愪㠳㝙㍎</w:t>
      </w:r>
      <w:r>
        <w:rPr/>
        <w:t>ꕟ</w:t>
      </w:r>
      <w:r>
        <w:rPr/>
        <w:t>쵬䮵⍑朻㌶숫㔻瑢戳搬䨽祙뭄⭌</w:t>
      </w:r>
      <w:r>
        <w:rPr/>
        <w:t>ⰶ</w:t>
      </w:r>
      <w:r>
        <w:rPr/>
        <w:t>摘⸨뽴绂捌玘氲卨摄걨䕀地⬶㛃䌸㡦扉②坰晊卄╵쉱畫潢㡷頭㙄ㅓㅈ呾쉪汗⩅쉅敫䱫깫ㆬ☻㷂⨶쉟㔵슣쉀兪㡒溡䶻昤兑ァ泂⚩숭火ꥵ廂礫摺剶⩏㡦冩⵩庥긱┻뽸㥊</w:t>
      </w:r>
      <w:r>
        <w:rPr/>
        <w:t>ꤻ</w:t>
      </w:r>
      <w:r>
        <w:rPr/>
        <w:t>갰き쉘㡅숻秂䎘呡⩖</w:t>
      </w:r>
      <w:r>
        <w:rPr/>
        <w:t>ⱏ⹒</w:t>
      </w:r>
      <w:r>
        <w:rPr/>
        <w:t>깙⽉충爪㒵⩘歁㙓⥀䡡㡓⩱神䠸䂻泂歳娷畗슿㞻슩㥓繀㙺爱칐参쉢㙒쵗㑋⩒繒呪㙥촴걏偰瞻㉉怩捞숰걌捸⬨䵬⭕㡃㍙瓂㕵⑘潲恳⨺쉢ꆘ㬫䱂쉴煕츭欺曂⤥⼯㴪쉊</w:t>
      </w:r>
      <w:r>
        <w:rPr/>
        <w:t>ⲡ</w:t>
      </w:r>
      <w:r>
        <w:rPr/>
        <w:t>쉉溥㬪睲硱年慉穣⩬촥ꅙ僂旂买⭈猴䡥冬爤⑴乷䭱噣䱲</w:t>
      </w:r>
      <w:r>
        <w:rPr/>
        <w:t>ⶻ</w:t>
      </w:r>
      <w:r>
        <w:rPr/>
        <w:t>ⱒ</w:t>
      </w:r>
      <w:r>
        <w:rPr/>
        <w:t>뭌䨵슘쉒⩍斣ꅨ숸쉙迂䩫拂䰹剪⭏䔮捅䓂⨳噑昵獑迂浥싂䰭扃㉯ゥ㨊┯ꥦ㖱楺嫂弨桺⭱</w:t>
      </w:r>
      <w:r>
        <w:rPr/>
        <w:t>꧂</w:t>
      </w:r>
      <w:r>
        <w:rPr/>
        <w:t>㵣㢘쉚숷㠽䅢摡䪏圫</w:t>
      </w:r>
      <w:r>
        <w:rPr/>
        <w:t>ꔱ</w:t>
      </w:r>
      <w:r>
        <w:rPr/>
        <w:t>睕ꄵ쉀夶䕙夳㬷䶮㈳䕯倽ꅳꥳ穢惂䔻㕔</w:t>
      </w:r>
      <w:r>
        <w:rPr/>
        <w:t>ꗂ</w:t>
      </w:r>
      <w:r>
        <w:rPr/>
        <w:t>桘긯扷坎摃㆘</w:t>
      </w:r>
      <w:r>
        <w:rPr/>
        <w:t>ꕆ</w:t>
      </w:r>
      <w:r>
        <w:rPr/>
        <w:t>㘲㔤␴桧땀㉗칏灀숯숪儤桍㝣慘ꥹ⩮䥩偰夵췃全⫂氫⸪땲廂朮剅숶圳女奄䵒扨慣掮嗂䴪⯂圫堫轌╈</w:t>
      </w:r>
      <w:r>
        <w:rPr/>
        <w:t>ꥅ</w:t>
      </w:r>
      <w:r>
        <w:rPr/>
        <w:t>녍塨繃樲打㝰娴楸卐港쉶ヂ</w:t>
      </w:r>
      <w:r>
        <w:rPr/>
        <w:t>ꗂ</w:t>
      </w:r>
      <w:r>
        <w:rPr/>
        <w:t>杉䍵⧂留抩츳䅊䉥깂縣㵇쏂危㏎䴲ㅺ硖숨㍷⥖禵놻顑桙숰怶迂梘佱췂垮㍳䩴㭧轑슣眹㫂믂촪쉺㒵悵癚拂瘥掩湴機楠傮奐땺㞵婰啈恈怱ꅑ䷂㇂条漸쉸뽒⭆땱橘싍祑申쉳厮ꅄ쌵䍃ꄩ搽倬䡘㩄拂쉑愰㊩⼱</w:t>
      </w:r>
      <w:r>
        <w:rPr/>
        <w:t>Ⳃ</w:t>
      </w:r>
      <w:r>
        <w:rPr/>
        <w:t>뇂恠뇎㴺炵뽅坬摅⥌쉲쏂呈ꇂ䁹癖沩</w:t>
      </w:r>
      <w:r>
        <w:rPr/>
        <w:t>ⵊ</w:t>
      </w:r>
      <w:r>
        <w:rPr/>
        <w:t>쉸䕵♙뽶琨숯㍴뼳</w:t>
      </w:r>
      <w:r>
        <w:rPr/>
        <w:t>⢿</w:t>
      </w:r>
      <w:r>
        <w:rPr/>
        <w:t>ㅥ焭㷂◂䟂䍁⩹쉊繂⴮쉹쉥㐪⛂㕃싎䍥숪䴨쉏숷쉋㒬十卵祲쉘ぎ㝑</w:t>
      </w:r>
      <w:r>
        <w:rPr/>
        <w:t>⡉</w:t>
      </w:r>
      <w:r>
        <w:rPr/>
        <w:t>㡒뽣柎帪㉃⩙칶ㆱ♓䍁쉇쉔뗂㥸</w:t>
      </w:r>
      <w:r>
        <w:rPr/>
        <w:t>⡙</w:t>
      </w:r>
      <w:r>
        <w:rPr/>
        <w:t>쉵游</w:t>
      </w:r>
      <w:r>
        <w:rPr/>
        <w:t>⠫</w:t>
      </w:r>
      <w:r>
        <w:rPr/>
        <w:t>싃䃂㴤潯形</w:t>
      </w:r>
      <w:r>
        <w:rPr/>
        <w:t>ꦥ</w:t>
      </w:r>
      <w:r>
        <w:rPr/>
        <w:t>輷</w:t>
      </w:r>
      <w:r>
        <w:rPr/>
        <w:t>ⵞ</w:t>
      </w:r>
      <w:r>
        <w:rPr/>
        <w:t>촲彄杏匰剆ꆣ畮䭐坘⩢녚䭔⩒䭀䈺埂䩌쉲熬춻兎浶♖뗎焦牄䨱瀦㙃뮏塏輫獮澩숴漪㈨⽬</w:t>
      </w:r>
      <w:r>
        <w:rPr/>
        <w:t>⡋</w:t>
      </w:r>
      <w:r>
        <w:rPr/>
        <w:t>㕚啌</w:t>
      </w:r>
      <w:r>
        <w:rPr/>
        <w:t>ⲵ</w:t>
      </w:r>
      <w:r>
        <w:rPr/>
        <w:t>䘶䥔뼽䫎咱䖘煪㵕뭧桪ㅎ쵸㕴灀㉣䑋䍮纥晑쉃긩㶘癶숭ꄯ㏂䞥湟䩵秂煞係兑斻潉琣積떘䕚爮䐹ㄦ敬癶쉄⚡㒿뭉ず쉫㡑䕣㉔㠺㩹兺䫎◂䨪걞䒣⪵恴澩伵涬숨㗂甲牤⹏ꥵ僂片䕌楞칬桸䴺頻奖썌䝧</w:t>
      </w:r>
      <w:r>
        <w:rPr/>
        <w:t>꧂╁</w:t>
      </w:r>
      <w:r>
        <w:rPr/>
        <w:t>뭦㢵䉷꤮</w:t>
      </w:r>
      <w:r>
        <w:rPr/>
        <w:t>꤬</w:t>
      </w:r>
      <w:r>
        <w:rPr/>
        <w:t>녶浅垩숭砲桫撬㢣</w:t>
      </w:r>
      <w:r>
        <w:rPr/>
        <w:t>ꕐ</w:t>
      </w:r>
      <w:r>
        <w:rPr/>
        <w:t>填幫㮘ꥣ슥</w:t>
      </w:r>
      <w:r>
        <w:rPr/>
        <w:t>⡐⨯</w:t>
      </w:r>
      <w:r>
        <w:rPr/>
        <w:t>ⴷ</w:t>
      </w:r>
      <w:r>
        <w:rPr/>
        <w:t>㧂ꎥ㊻睯ꍘ稣癃⪬䴰僂烂쉫ꍭ兀⧂쉧⭨㈤쉃⍦⿂숨灸䍕㩑煨椸</w:t>
      </w:r>
      <w:r>
        <w:rPr/>
        <w:t>Ⳃ</w:t>
      </w:r>
      <w:r>
        <w:rPr/>
        <w:t>싂⥤挥♧녢◃㉃㑹ꥷ䡀濃睍㥀䁨汶灵恒⤨浵癊繓灣⑈싃넣扥☹㥮츴㥀䥌䉴㪮䍖㍷仂松㭤啺橪䄹쉕⩌顎묪쉸䱓숸稳䙰㥃쉉祵걤䢩쉹商⦡䢩놏⪣帣㥸猺㨊兕微㡓顥焦䁪</w:t>
      </w:r>
      <w:r>
        <w:rPr/>
        <w:t>ⷂ⫎</w:t>
      </w:r>
      <w:r>
        <w:rPr/>
        <w:t>㍊㭂稳椰徥暵乘</w:t>
      </w:r>
      <w:r>
        <w:rPr/>
        <w:t>ⵯ</w:t>
      </w:r>
      <w:r>
        <w:rPr/>
        <w:t>硎癩㨣⾿橍奮䊿䁢䍶㑶埂䮘嘰</w:t>
      </w:r>
      <w:r>
        <w:rPr/>
        <w:t>⠭</w:t>
      </w:r>
      <w:r>
        <w:rPr/>
        <w:t>抩</w:t>
      </w:r>
      <w:r>
        <w:rPr/>
        <w:t>꧂</w:t>
      </w:r>
      <w:r>
        <w:rPr/>
        <w:t>輤䭄䁈捆츫䕊䩾㆏祺⭲䝫</w:t>
      </w:r>
      <w:r>
        <w:rPr/>
        <w:t>Ⱪ</w:t>
      </w:r>
      <w:r>
        <w:rPr/>
        <w:t>䁯ꥣ䙆쉺彥쉒䊣㤩䅴䭞숪繡숤㍓潧ね㕥㐵䀮碩䱔歵䏂㥠彺</w:t>
      </w:r>
      <w:r>
        <w:rPr/>
        <w:t>꧂</w:t>
      </w:r>
      <w:r>
        <w:rPr/>
        <w:t>顡䉃硎佡昴썖戴晉砩戮슥쌸쉙硒슱瘽礲歰厥②婺傩窡숩㩪顊갶丩慔繢♕㫂繹⩊䜨瞏쉾劘⹠幄☨뽳㇂玻儨狂䄫쵭捙瘩滂嗂뭶╯쉴䑢숴㧂☲縷䁧窘쉋䝖䕤朩坩姂癈</w:t>
      </w:r>
      <w:r>
        <w:rPr/>
        <w:t>ⷂ</w:t>
      </w:r>
      <w:r>
        <w:rPr/>
        <w:t>⽫슩⚣剏㉦ꌰ쉏䡭믂</w:t>
      </w:r>
      <w:r>
        <w:rPr/>
        <w:t>ⱡ</w:t>
      </w:r>
      <w:r>
        <w:rPr/>
        <w:t>睾㝄繶癒숵숳䨣쌤⨸</w:t>
      </w:r>
      <w:r>
        <w:rPr/>
        <w:t>ⴣ</w:t>
      </w:r>
      <w:r>
        <w:rPr/>
        <w:t>쉓쉤뽬뭒嘽湲教</w:t>
      </w:r>
      <w:r>
        <w:rPr/>
        <w:t>ꔭ</w:t>
      </w:r>
      <w:r>
        <w:rPr/>
        <w:t>촵㬥슿䅪幖쉠獰쉒摖埂慔</w:t>
      </w:r>
      <w:r>
        <w:rPr/>
        <w:t>⡮</w:t>
      </w:r>
      <w:r>
        <w:rPr/>
        <w:t>⾡</w:t>
      </w:r>
      <w:r>
        <w:rPr/>
        <w:t>ⱎ</w:t>
      </w:r>
      <w:r>
        <w:rPr/>
        <w:t>䌷俍䬤</w:t>
      </w:r>
      <w:r>
        <w:rPr/>
        <w:t>ꦣ</w:t>
      </w:r>
      <w:r>
        <w:rPr/>
        <w:t>橈㷂婤땸児</w:t>
      </w:r>
      <w:r>
        <w:rPr/>
        <w:t>ꤱ</w:t>
      </w:r>
      <w:r>
        <w:rPr/>
        <w:t>垬⤮⚵奬櫂</w:t>
      </w:r>
      <w:r>
        <w:rPr/>
        <w:t>ꕓ</w:t>
      </w:r>
      <w:r>
        <w:rPr/>
        <w:t>㭆敌⯂ꥤ䵤⩹垱浺涥ꥠ⸷剏淂슘丣쉒㙰⸵쉇桧兖傿숣쉙栽</w:t>
      </w:r>
      <w:r>
        <w:rPr/>
        <w:t>ꔮ</w:t>
      </w:r>
      <w:r>
        <w:rPr/>
        <w:t>㵈</w:t>
      </w:r>
      <w:r>
        <w:rPr/>
        <w:t>ꖬ</w:t>
      </w:r>
      <w:r>
        <w:rPr/>
        <w:t>捡偢ꅡ숵</w:t>
      </w:r>
      <w:r>
        <w:rPr/>
        <w:t>ⴲ</w:t>
      </w:r>
      <w:r>
        <w:rPr/>
        <w:t>싂䵁䟂⵮攺摰</w:t>
      </w:r>
      <w:r>
        <w:rPr/>
        <w:t>⡈</w:t>
      </w:r>
      <w:r>
        <w:rPr/>
        <w:t>ꔫ</w:t>
      </w:r>
      <w:r>
        <w:rPr/>
        <w:t>쉺摞迂坾灄◂ば壂╆⑲穏쉉䶻㍗機轏瀩圶幺嘱㖏捲㍵党㝧쉋琶瓂Ⓕ┶⑶䍵䥰칪</w:t>
      </w:r>
      <w:r>
        <w:rPr/>
        <w:t>ꦱ</w:t>
      </w:r>
      <w:r>
        <w:rPr/>
        <w:t>剾⿂⦩슱堻奟佥녞⨮䑖묥㵢帯京幋쉦掿楀쉤䡰싂☩⑭㍣潋䫍瑖䱠椷䵩恉桠吳樱썫◂䐰</w:t>
      </w:r>
      <w:r>
        <w:rPr/>
        <w:t>⡑</w:t>
      </w:r>
      <w:r>
        <w:rPr/>
        <w:t>搷䯂杏幥뮣摠꥾爯庩婋</w:t>
      </w:r>
      <w:r>
        <w:rPr/>
        <w:t>Ⳃ</w:t>
      </w:r>
      <w:r>
        <w:rPr/>
        <w:t>ꥢ晃䬱懎</w:t>
      </w:r>
      <w:r>
        <w:rPr/>
        <w:t>ꕠ</w:t>
      </w:r>
      <w:r>
        <w:rPr/>
        <w:t>汵呷戭녪㤸散쉗栲䆱䌴슩㮬ꆩ싍싂䆿轊䐭㢮쏂創梩睕</w:t>
      </w:r>
      <w:r>
        <w:rPr/>
        <w:t>ⵖ</w:t>
      </w:r>
      <w:r>
        <w:rPr/>
        <w:t>䕊牪ㄺ焴䱢㝢츷偶⍡礬⩨璩Ⓜ恭䩷⍊䩀柍쉰䓂乾뗂뼹䕯⬭⚵쉾䡲╕捌䨥盂嘤纻ꥬ㕓彫</w:t>
      </w:r>
      <w:r>
        <w:rPr/>
        <w:t>ⴴ</w:t>
      </w:r>
      <w:r>
        <w:rPr/>
        <w:t>숻撮㵥唻晬㑭剖쉆쉢磎䦡⽨䂡慶ぬ塬䝤묽쉙쉮焹灆攸癏䝁ヂ㝉⭙䭆</w:t>
      </w:r>
      <w:r>
        <w:rPr/>
        <w:t>ꤹ</w:t>
      </w:r>
      <w:r>
        <w:rPr/>
        <w:t>撣哂㯂㇂쉲쉙〲傻쵴盂煬</w:t>
      </w:r>
      <w:r>
        <w:rPr/>
        <w:t>ꕧ</w:t>
      </w:r>
      <w:r>
        <w:rPr/>
        <w:t>彌坫깒⹟땐煆ꍰ瀶ꌲ硳깏㡈껃쌤쉔</w:t>
      </w:r>
      <w:r>
        <w:rPr/>
        <w:t>ꕍ</w:t>
      </w:r>
      <w:r>
        <w:rPr/>
        <w:t>㪘</w:t>
      </w:r>
    </w:p>
    <w:p>
      <w:pPr>
        <w:pStyle w:val="PreformattedText"/>
        <w:bidi w:val="0"/>
        <w:spacing w:before="0" w:after="0"/>
        <w:jc w:val="left"/>
        <w:rPr/>
      </w:pPr>
      <w:r>
        <w:rPr/>
        <w:t>眪䝸⌥䱗器䬶硁搸乧ꇂ挪嘳녪숽兤쉑挹永欽╭뼯弶奌灑⥒先怬䭚싂㵕唩뼮愪㝒泂窿㭇睟祹슱썱琥쉕汊渱⭬欴㬣猺</w:t>
      </w:r>
      <w:r>
        <w:rPr/>
        <w:t>ꦥ</w:t>
      </w:r>
      <w:r>
        <w:rPr/>
        <w:t>㥚灎䄺爹啢瀺䚥捫䅯祇奉⫂匊皡⩊㕲牶슘䏂橸䈰싂╮呞楰ꌲ欯畹⻂哂椦쉑뇂⯎汬ㅌꆬ㬮</w:t>
      </w:r>
      <w:r>
        <w:rPr/>
        <w:t>ꥎ</w:t>
      </w:r>
      <w:r>
        <w:rPr/>
        <w:t>壂⦏䠷祊唺瑗弯档㦡㘨常카䡗ꍶ㍾䄹䤵壂牾塥⥅縥則깪㴤긵싂幧쉐渽べ숰⽩⹏⍲柃</w:t>
      </w:r>
      <w:r>
        <w:rPr/>
        <w:t>꥟</w:t>
      </w:r>
      <w:r>
        <w:rPr/>
        <w:t>⻂沏갶槂䯂楆祖숹</w:t>
      </w:r>
      <w:r>
        <w:rPr/>
        <w:t>ꕙ</w:t>
      </w:r>
      <w:r>
        <w:rPr/>
        <w:t>슡啭惂쉔穌灯ꏂ⤻䖘姂挪칙⑖掩㡫湪焬녦㤥</w:t>
      </w:r>
      <w:r>
        <w:rPr/>
        <w:t>꥟</w:t>
      </w:r>
      <w:r>
        <w:rPr/>
        <w:t>堥</w:t>
      </w:r>
      <w:r>
        <w:rPr/>
        <w:t>ⵢ</w:t>
      </w:r>
      <w:r>
        <w:rPr/>
        <w:t>㑵쉑瘹㩤楓桾╷瘹搦吪⩏㑴噰辩桵洬㑐♣びꅵꥪ䱘桪썘䌶䱴쉩┳呰⸪䙇뇂皏䟂睇㑘堣슩慚捨䍥煖硦儦䝱猽⩔睹</w:t>
      </w:r>
      <w:r>
        <w:rPr/>
        <w:t>ⵕ▣</w:t>
      </w:r>
      <w:r>
        <w:rPr/>
        <w:t>쉋</w:t>
      </w:r>
      <w:r>
        <w:rPr/>
        <w:t>ⱘ⩙</w:t>
      </w:r>
      <w:r>
        <w:rPr/>
        <w:t>暘橓␵⑉㡳携쌶┮䝹怳㡭䑗捶剐㕅䝙㮣坙㚬넶轑딱啹</w:t>
      </w:r>
      <w:r>
        <w:rPr/>
        <w:t>ꤹ</w:t>
      </w:r>
      <w:r>
        <w:rPr/>
        <w:t>爫㩔䍑㭨坂䩙</w:t>
      </w:r>
      <w:r>
        <w:rPr/>
        <w:t>ꤥ</w:t>
      </w:r>
      <w:r>
        <w:rPr/>
        <w:t>䌵㠷洮嫍싂⨻啑䕳娻幌执</w:t>
      </w:r>
      <w:r>
        <w:rPr/>
        <w:t>꥟</w:t>
      </w:r>
      <w:r>
        <w:rPr/>
        <w:t>깘坦⵮枡帪⻂쉮⑥묰◍兯渽䍞啠⺣稽쉨싎䱦숵</w:t>
      </w:r>
      <w:r>
        <w:rPr/>
        <w:t>ꕔ</w:t>
      </w:r>
      <w:r>
        <w:rPr/>
        <w:t>㏂쉧뭐繥囂亥ꍡ摙☯溱ꅅ硸䵳캻㭺싂穮癲䁈㉒␴쉶⹃愪뽈扞煘獡帹⫂쉫숯当⨤䅵だ碻沣为⭄츴硫쉍漯쏂椥㞘繎䱊</w:t>
      </w:r>
      <w:r>
        <w:rPr/>
        <w:t>ꦩ⬪</w:t>
      </w:r>
      <w:r>
        <w:rPr/>
        <w:t>ꎣ쉴╱皵乞㧂壂主啤橅祧쉎㕆䴵刹⚩ꌯ䑳慌츸⥳䕶쉲䜪何⍒㨰쉅</w:t>
      </w:r>
      <w:r>
        <w:rPr/>
        <w:t>ⵋ</w:t>
      </w:r>
      <w:r>
        <w:rPr/>
        <w:t>离㙎磎敆て⩴挫獌쉵슣㦵䂣컂湷</w:t>
      </w:r>
      <w:r>
        <w:rPr/>
        <w:t>ꗂ</w:t>
      </w:r>
      <w:r>
        <w:rPr/>
        <w:t>䝲恳⒡㔯ꅎ硂に瑷⹄䛂眰䇂ꍁ</w:t>
      </w:r>
      <w:r>
        <w:rPr/>
        <w:t>ⲻ</w:t>
      </w:r>
      <w:r>
        <w:rPr/>
        <w:t>嘥㵘걥ケ䝯濂䌰䭐⨰䌳伸썷갯ꥲ칔夥ꥮ쉔年搤⽖㵾쎣쵒☬溿쉭䄪瞻硠䤯꥕慶仂묮깵奀⦥猪奔䥬滂婣礫坐ㅍ⩟榩䑖癧㗂</w:t>
      </w:r>
      <w:r>
        <w:rPr/>
        <w:t>ꕏ</w:t>
      </w:r>
      <w:r>
        <w:rPr/>
        <w:t>捆ꥰ繈敢</w:t>
      </w:r>
      <w:r>
        <w:rPr/>
        <w:t>ꥅ</w:t>
      </w:r>
      <w:r>
        <w:rPr/>
        <w:t>쉫䖣⽐䟂</w:t>
      </w:r>
      <w:r>
        <w:rPr/>
        <w:t>ⴽ⥚</w:t>
      </w:r>
      <w:r>
        <w:rPr/>
        <w:t>⡠</w:t>
      </w:r>
      <w:r>
        <w:rPr/>
        <w:t>瓂䉵</w:t>
      </w:r>
      <w:r>
        <w:rPr/>
        <w:t>⢱♨</w:t>
      </w:r>
      <w:r>
        <w:rPr/>
        <w:t>칊㭏献㴩倲敄쉾╥倹倲娮湤晈䵥椫땪厩싃䇂썣ギ否⹘渵琱繀쉤失偬⪿爳⤤瑴愽䐥玡䭢⭀辵䱌濂⑭䐱〽㝖慔䂡⒮捴䜺妩啅呺瘥啎䌷쉰썲眬啮偶㈶싂愷歸睷깙⮣기棂</w:t>
      </w:r>
      <w:r>
        <w:rPr/>
        <w:t>ꔯ</w:t>
      </w:r>
      <w:r>
        <w:rPr/>
        <w:t>扰獑㝒灉囂䥗呕㖥쉃⭨㜱㎵㗎싂䥙灪</w:t>
      </w:r>
      <w:r>
        <w:rPr/>
        <w:t>⡓</w:t>
      </w:r>
      <w:r>
        <w:rPr/>
        <w:t>숺ぢ硦쉁漶泍䍬㪱奃婚</w:t>
      </w:r>
      <w:r>
        <w:rPr/>
        <w:t>ꥅ</w:t>
      </w:r>
      <w:r>
        <w:rPr/>
        <w:t>싂䎥╫兹숴</w:t>
      </w:r>
      <w:r>
        <w:rPr/>
        <w:t>ꕍ</w:t>
      </w:r>
      <w:r>
        <w:rPr/>
        <w:t>歾桅ꅫ〵䍹ꍗ噆呪慚䘻䕩</w:t>
      </w:r>
      <w:r>
        <w:rPr/>
        <w:t>꧂</w:t>
      </w:r>
      <w:r>
        <w:rPr/>
        <w:t>㐨穠䔯◂敀⥩嘊獡쉀㴴輪숰쌰</w:t>
      </w:r>
      <w:r>
        <w:rPr/>
        <w:t>ꥎ</w:t>
      </w:r>
      <w:r>
        <w:rPr/>
        <w:t>㭰䜺凂⩧佐깤㖵サ㠲⭣䗂犡칉全䑍獆眱␳䈹겥⍭♢ꅁ䩫楄瓂㔤挶䑕숽깙嗂啋倸佄쉠䙓兠뽨ꌰ䡦숥楥浞奾札冩썇</w:t>
      </w:r>
      <w:r>
        <w:rPr/>
        <w:t>Ⱓ</w:t>
      </w:r>
      <w:r>
        <w:rPr/>
        <w:t>玵쉎㘵쉭</w:t>
      </w:r>
      <w:r>
        <w:rPr/>
        <w:t>ꦩ</w:t>
      </w:r>
      <w:r>
        <w:rPr/>
        <w:t>㐥⹊䌴싂䃂濎╌䅟䩏숽佈땫六㋂㞿堭攣春ꍮ䀥ㅑ㬴숶稹쉰㑉墱彋轍</w:t>
      </w:r>
      <w:r>
        <w:rPr/>
        <w:t>ꦮ</w:t>
      </w:r>
      <w:r>
        <w:rPr/>
        <w:t>⽇뭇싂䭎喡슣</w:t>
      </w:r>
      <w:r>
        <w:rPr/>
        <w:t>ⶬ</w:t>
      </w:r>
      <w:r>
        <w:rPr/>
        <w:t>㖩炥珂칂</w:t>
      </w:r>
      <w:r>
        <w:rPr/>
        <w:t>ꦩ</w:t>
      </w:r>
      <w:r>
        <w:rPr/>
        <w:t>佃瑃佂㟂纮柂洮㍫◂睪斥灳딬種䑦珂</w:t>
      </w:r>
      <w:r>
        <w:rPr/>
        <w:t>Ⱝ</w:t>
      </w:r>
      <w:r>
        <w:rPr/>
        <w:t>欲⍂坏⻍</w:t>
      </w:r>
      <w:r>
        <w:rPr/>
        <w:t>⡏</w:t>
      </w:r>
      <w:r>
        <w:rPr/>
        <w:t>啭뽃稻녥</w:t>
      </w:r>
      <w:r>
        <w:rPr/>
        <w:t>ⱴ</w:t>
      </w:r>
      <w:r>
        <w:rPr/>
        <w:t>딮뿂㝬囂哃坥汣㩨爵ꎻ䝨䁁⩘㭫婨⍹呁䍑쉣係</w:t>
      </w:r>
      <w:r>
        <w:rPr/>
        <w:t>ⱨ</w:t>
      </w:r>
      <w:r>
        <w:rPr/>
        <w:t>呟㡶숫堳촯昻숺㍅砮썴奈䁘㑵숬ㄻ츺䥡쉆瀱橣</w:t>
      </w:r>
      <w:r>
        <w:rPr/>
        <w:t>Ⱞ</w:t>
      </w:r>
      <w:r>
        <w:rPr/>
        <w:t>䲿䄻嫂걣⭧㭀洱</w:t>
      </w:r>
      <w:r>
        <w:rPr/>
        <w:t>ꔲ</w:t>
      </w:r>
      <w:r>
        <w:rPr/>
        <w:t>湁䭷电瀤㪻⭔㭰㙎汾걮卮揂㉔싂椹㥋璘</w:t>
      </w:r>
      <w:r>
        <w:rPr/>
        <w:t>⠻</w:t>
      </w:r>
      <w:r>
        <w:rPr/>
        <w:t>澮⍠噧佫㋂㩍㜺槂㍊搬䯎숯橹滂堽⸻䰨䆏㪥救㑈⺘</w:t>
      </w:r>
      <w:r>
        <w:rPr/>
        <w:t>ꤰ</w:t>
      </w:r>
      <w:r>
        <w:rPr/>
        <w:t>쉩뗂楩㠯癚칾㑅砦䩳晷久繁半䔳╵呕뽞⥭摏塮祘湂䍬</w:t>
      </w:r>
      <w:r>
        <w:rPr/>
        <w:t>ꤻ</w:t>
      </w:r>
      <w:r>
        <w:rPr/>
        <w:t>医썄Ⓝ䕌⒏祃䅟䙩頷㝍⭹䕶礮䂏怷싂쉣癷⑰畚懂㥠䖮갰䙖䘷䔸ㄫ僂䊥䁚촲椨䁶쉊䐭祦䉋쉞㩾쉸䨨甩沘┣朻쉟祁쉚㭍칋⦬㎻</w:t>
      </w:r>
      <w:r>
        <w:rPr/>
        <w:t>ⵐ⪏♍</w:t>
      </w:r>
      <w:r>
        <w:rPr/>
        <w:t>㦿䍒剫奕㈨</w:t>
      </w:r>
      <w:r>
        <w:rPr/>
        <w:t>ⵅ</w:t>
      </w:r>
      <w:r>
        <w:rPr/>
        <w:t>浬頪䍥繡婓獵</w:t>
      </w:r>
      <w:r>
        <w:rPr/>
        <w:t>ⵇ</w:t>
      </w:r>
      <w:r>
        <w:rPr/>
        <w:t>彅싎쉟徏컂쉣晓牯칚倻㥤䙚潳䍶仂䝭啸⛂♓</w:t>
      </w:r>
      <w:r>
        <w:rPr/>
        <w:t>⡉</w:t>
      </w:r>
      <w:r>
        <w:rPr/>
        <w:t>싃⍃癧쵓뾻숽␴꥞塥☱楍昵숦숵偞䙁䡨䑙歳⑚灅</w:t>
      </w:r>
      <w:r>
        <w:rPr/>
        <w:t>ⵞ</w:t>
      </w:r>
      <w:r>
        <w:rPr/>
        <w:t>䗂䑓乨漲旂숹湲⏂뼪摯䅎⬳琱㪿컂䀱㷂㇂塹獋㵐뭇䩎㎘槃奪ꍋ䜬⿂噣갰䭒⹥㬸䵹⼴㵩䩸乳癊橸䥆㤪䣂福캮䬻䓂晅䟃礭瓂☺䝋繤쉥⽏剋䞘⹍ꏃ〮ꥢ䐦</w:t>
      </w:r>
      <w:r>
        <w:rPr/>
        <w:t>ⵐ</w:t>
      </w:r>
      <w:r>
        <w:rPr/>
        <w:t>⼶祭振恢칳厥쉄㥟㩪싎</w:t>
      </w:r>
      <w:r>
        <w:rPr/>
        <w:t>ⰹ</w:t>
      </w:r>
      <w:r>
        <w:rPr/>
        <w:t>슩䴪灇灠썎䉈匪嘶</w:t>
      </w:r>
      <w:r>
        <w:rPr/>
        <w:t>꧂</w:t>
      </w:r>
      <w:r>
        <w:rPr/>
        <w:t>㎣ㅶ䛂⩠쉳弽敾楫挷</w:t>
      </w:r>
      <w:r>
        <w:rPr/>
        <w:t>ⵗ</w:t>
      </w:r>
      <w:r>
        <w:rPr/>
        <w:t>佶숵ꆻ健⏂㗂</w:t>
      </w:r>
      <w:r>
        <w:rPr/>
        <w:t>Ⳃ</w:t>
      </w:r>
      <w:r>
        <w:rPr/>
        <w:t>䳂㖱습ꅇ</w:t>
      </w:r>
      <w:r>
        <w:rPr/>
        <w:t>⡓</w:t>
      </w:r>
      <w:r>
        <w:rPr/>
        <w:t>⽬瞵</w:t>
      </w:r>
      <w:r>
        <w:rPr/>
        <w:t>⠶</w:t>
      </w:r>
      <w:r>
        <w:rPr/>
        <w:t>딲⯃ꅞ恷</w:t>
      </w:r>
      <w:r>
        <w:rPr/>
        <w:t>Ⳃ</w:t>
      </w:r>
      <w:r>
        <w:rPr/>
        <w:t>爸兂⭁煡싂㋃◂繥灪쉇⚘⽌纱溩⩅⑓슡纻縥쏂⑈㏎䉭瑱䝳兯烂곍晟橗췂숥䩌灕쵘磂浒</w:t>
      </w:r>
      <w:r>
        <w:rPr/>
        <w:t>ꤤ</w:t>
      </w:r>
      <w:r>
        <w:rPr/>
        <w:t>㓍⵸촊㪘兑禵싂扤未䵲㡱佅傘깓쉉⩙깄Ⓜ</w:t>
      </w:r>
      <w:r>
        <w:rPr/>
        <w:t>ꤱ</w:t>
      </w:r>
      <w:r>
        <w:rPr/>
        <w:t>帪扏㡢땙⤥</w:t>
      </w:r>
      <w:r>
        <w:rPr/>
        <w:t>ꕟ</w:t>
      </w:r>
      <w:r>
        <w:rPr/>
        <w:t>睁촪쎿㵑棂⍞硩憘坧⑴匶</w:t>
      </w:r>
      <w:r>
        <w:rPr/>
        <w:t>ꦿ</w:t>
      </w:r>
      <w:r>
        <w:rPr/>
        <w:t>琫</w:t>
      </w:r>
      <w:r>
        <w:rPr/>
        <w:t>ⱪ⚻</w:t>
      </w:r>
      <w:r>
        <w:rPr/>
        <w:t>갱녇濂抏珂サꌭ쉲扁濎塙숩弳⑃坳妬旂彏뼯⍒㕏奱顈嘸ꅉ惍⩳沿冱쉂숪掻⩹칊㗂師杶ꥹ圬㉗剎毂坡摔硍桊䥇걗朹쉞䀽浊潫㋂㝊呯⍹㕱╎徥煋㭂⩙싂㨬쉑⪣칙</w:t>
      </w:r>
      <w:r>
        <w:rPr/>
        <w:t>ꕳ</w:t>
      </w:r>
      <w:r>
        <w:rPr/>
        <w:t>抩ꥫⓂ獏⥩⮱㌬䍆䬩極瑎䏂婷瑬棂㷂뼦㭷烂瑳乆濂噙敎㖿</w:t>
      </w:r>
      <w:r>
        <w:rPr/>
        <w:t>⡠</w:t>
      </w:r>
      <w:r>
        <w:rPr/>
        <w:t>ㅚ啥䜳䵡樬刴㣂娪</w:t>
      </w:r>
      <w:r>
        <w:rPr/>
        <w:t>Ⱬ</w:t>
      </w:r>
      <w:r>
        <w:rPr/>
        <w:t>接뗍䅨灞䡙습疥碵暏廍甸䙀㝌轶⥧䭁䈳瑕ㆮ㘹玵슘剗汨㡹䶮숨쉈따桒㟂湦亱个晭⛂浆棎之歓冱썦㉱◂</w:t>
      </w:r>
      <w:r>
        <w:rPr/>
        <w:t>ꥏ</w:t>
      </w:r>
      <w:r>
        <w:rPr/>
        <w:t>䎿揂㌺ㅓ슩偠嚮䬭盂輶磂䵕숵⶿啓싂䄲㜬䁄쉄繮䱢㑣愪眳傿㬪⌮䍺⫂滂漻㛂櫎䄴澥呴깔娷乔穀䴣徘幆♸슡砹煎㕇琣穔祐⽕⻂숸娳祍슱⦡㑸墘妬ꍧ䕴⨸坨䤯硪썗栣濂뿂柂㝷氲㢮䥄奤㏃熣頳㤦歾썘搫癍匦썹㭌摾樲뮏쉓⪵</w:t>
      </w:r>
      <w:r>
        <w:rPr/>
        <w:t>꧃</w:t>
      </w:r>
      <w:r>
        <w:rPr/>
        <w:t>怮恨䍡⭍쵠坳츮숪쌴뭇ꍖ䥞쉁䚮濃彁塆⤫瑸⸻揂</w:t>
      </w:r>
      <w:r>
        <w:rPr/>
        <w:t>ꤸ</w:t>
      </w:r>
      <w:r>
        <w:rPr/>
        <w:t>㝓⹡놮女쉚┭练</w:t>
      </w:r>
      <w:r>
        <w:rPr/>
        <w:t>⠻</w:t>
      </w:r>
      <w:r>
        <w:rPr/>
        <w:t>㞵꥾教뭅皣뭣㍟</w:t>
      </w:r>
      <w:r>
        <w:rPr/>
        <w:t>ⱳ</w:t>
      </w:r>
      <w:r>
        <w:rPr/>
        <w:t>捚⤵䵤姂椨䯂楢匬ꥦ䌻泂汣灱婾⩞⬺塺㙠䩇案晵恤㉱</w:t>
      </w:r>
      <w:r>
        <w:rPr/>
        <w:t>Ⲯ</w:t>
      </w:r>
      <w:r>
        <w:rPr/>
        <w:t>繈캥橹燂숪쉑㩑㐹㝍⫎稹ꅺ䉧畬啷头䍋䰭쉹溥潦⑎㡪儹癙額㍂</w:t>
      </w:r>
      <w:r>
        <w:rPr/>
        <w:t>⡵</w:t>
      </w:r>
      <w:r>
        <w:rPr/>
        <w:t>う呆傱믂숸婷⭢区汏䍂</w:t>
      </w:r>
      <w:r>
        <w:rPr/>
        <w:t>⢥</w:t>
      </w:r>
      <w:r>
        <w:rPr/>
        <w:t>㠷䭤쉪⩟㵟楀慕䁬⎘瑺楩何佣摃슏偐汧땈囎顕䍴놵㑖</w:t>
      </w:r>
      <w:r>
        <w:rPr/>
        <w:t>ⷂ</w:t>
      </w:r>
      <w:r>
        <w:rPr/>
        <w:t>楀刪␴칗</w:t>
      </w:r>
      <w:r>
        <w:rPr/>
        <w:t>ⳍ</w:t>
      </w:r>
      <w:r>
        <w:rPr/>
        <w:t>ㄵ슻潤쉏⍾璣╁䭖⩴㡮쉂䍅嚩潴顩潥⑮</w:t>
      </w:r>
      <w:r>
        <w:rPr/>
        <w:t>⢱</w:t>
      </w:r>
      <w:r>
        <w:rPr/>
        <w:t>摸祕擂쉪쉕畴䀮␴</w:t>
      </w:r>
      <w:r>
        <w:rPr/>
        <w:t>Ⱕ</w:t>
      </w:r>
      <w:r>
        <w:rPr/>
        <w:t>뭂뭍磍깶⍲</w:t>
      </w:r>
      <w:r>
        <w:rPr/>
        <w:t>Ɱ</w:t>
      </w:r>
      <w:r>
        <w:rPr/>
        <w:t>畵璥땣ꥠ纘琤绂㷂숲稪⩓⩋歍䱍摎捱申冣쉁䗂乞坒濂剞㗂㮘</w:t>
      </w:r>
      <w:r>
        <w:rPr/>
        <w:t>ꤲ</w:t>
      </w:r>
      <w:r>
        <w:rPr/>
        <w:t>䬮轨兴썹㓂</w:t>
      </w:r>
      <w:r>
        <w:rPr/>
        <w:t>⡃</w:t>
      </w:r>
      <w:r>
        <w:rPr/>
        <w:t>숫摡捡컎썚慧顮⑘䞵杖䉹玏긫歅䗂춱摵睅깎彥</w:t>
      </w:r>
      <w:r>
        <w:rPr/>
        <w:t>ⱇ</w:t>
      </w:r>
      <w:r>
        <w:rPr/>
        <w:t>치뗂㵦牴ꆡ쉠⽀쉁汥쉘奔⹬歃昊渷촣㵀녖㩧㠸ꍶꌩ杔䘳熻컂俎㩫娬卶⥳杶殩㝌㶏쉪恢싂㵓㡒偢⌺숨辏㭭㟎㘤</w:t>
      </w:r>
      <w:r>
        <w:rPr/>
        <w:t>꤫</w:t>
      </w:r>
      <w:r>
        <w:rPr/>
        <w:t>쉹㶥硏䁤歘懂暱游㭏獴⨪个㤲畧䑺挪䵙㉎穕欫坉䱌媡깆灆歑扉♴汈啂쉲所穏⪡灞숳쉐ꏂⓂ婏⹍坯넲땪䶱忂瑇縣㊘娽</w:t>
      </w:r>
      <w:r>
        <w:rPr/>
        <w:t>꧂</w:t>
      </w:r>
      <w:r>
        <w:rPr/>
        <w:t>춘漫甤瑷</w:t>
      </w:r>
      <w:r>
        <w:rPr/>
        <w:t>ꕨ⍰</w:t>
      </w:r>
      <w:r>
        <w:rPr/>
        <w:t>䝗祍쉮曂离䴴슘坍㝎练쉌쉯䱞췎皣厩䘴싎揂슻㝖戭㙸倦ヂ갶⸹ꄸ㋂㉃㕚껂坧剚싂뼤</w:t>
      </w:r>
      <w:r>
        <w:rPr/>
        <w:t>⡢</w:t>
      </w:r>
      <w:r>
        <w:rPr/>
        <w:t>塉戨긽扁⩇깧땐숦杮勍ꌻ砬硵捋</w:t>
      </w:r>
      <w:r>
        <w:rPr/>
        <w:t>ꦏ</w:t>
      </w:r>
      <w:r>
        <w:rPr/>
        <w:t>䠯</w:t>
      </w:r>
      <w:r>
        <w:rPr/>
        <w:t>ꤦ</w:t>
      </w:r>
      <w:r>
        <w:rPr/>
        <w:t>僂祟쉬㐳춣ㅊ顸䅵䥯믂⼣칇싂爫橵숳歪</w:t>
      </w:r>
      <w:r>
        <w:rPr/>
        <w:t>ꗃ</w:t>
      </w:r>
      <w:r>
        <w:rPr/>
        <w:t>쉏喬숶䱅刬湋</w:t>
      </w:r>
      <w:r>
        <w:rPr/>
        <w:t>ꦡ</w:t>
      </w:r>
      <w:r>
        <w:rPr/>
        <w:t>迂牉䞏恖兎⩖坂凂竂惂걮쉫䙍걄䩏⪿䅋㡐歊塓颵⛂輲쉁婣갫浏⹸깶収슡겮싂쉉⫂嘥顚䙯⵵嘹帺싎숨⹨㐶眫䭳䦥╰弳䜱⤤쉨慮儯婐僃椤㙢䑗乭ꅔ伬仂僎䉎⹈숽⥂䩒く⹲땮䠫쉫䡧頯䄫全쉣◃慓栩拂歈⏂䥰杖匤伸匴颻繋䍲䋂껂䱮晕ꥫ싂쎩撩뭟沮瓂栲㟂轊숯㔭湔晋㍪㥖漬灲⩞뼪ꎩ컂䒿싂顅䍡兕丱灁␬⶘촦⭄庣祋槂噄坒썋囎汥㥥垻湣眳ヂ䠦坟꺏슩楂촩ꥡㅶ㙤繥ꅌ㥷歌扎ꥠ⥧쉫畔㉎싂쉾熮乄搵煹뮻嗂怷⭟で硡䉾ガ㝥ㆱ╤쵕㑩⽯瑶쌮沩偑爱ꍴ㴩爬轔싂敚奉㕌稣䱏쉱祄歂哂矂⪩㫂䡹긦</w:t>
      </w:r>
      <w:r>
        <w:rPr/>
        <w:t>ⴹ</w:t>
      </w:r>
      <w:r>
        <w:rPr/>
        <w:t>輤䙧㵶⩢䞵呡숷⩰吴戸姂池䕬畚祲坲䄨쉭婍㕦慧㡆獫慮繐</w:t>
      </w:r>
      <w:r>
        <w:rPr/>
        <w:t>꧂</w:t>
      </w:r>
      <w:r>
        <w:rPr/>
        <w:t>숮伤偕䁨顙⭵䀹㝴㡃녍奪橫䌫硯瞬纮漯匯㭪啨樵杦╎㋂⥤に櫂搭共㜪녞㙢䣂捎煵⚬⩉辿꺻焬</w:t>
      </w:r>
      <w:r>
        <w:rPr/>
        <w:t>⣂</w:t>
      </w:r>
      <w:r>
        <w:rPr/>
        <w:t>䐷⬶캣彯咻〩</w:t>
      </w:r>
      <w:r>
        <w:rPr/>
        <w:t>Ᵽ</w:t>
      </w:r>
      <w:r>
        <w:rPr/>
        <w:t>䕯穖⥍瀥쉉頰䑄皻쉅⍆傮氱</w:t>
      </w:r>
      <w:r>
        <w:rPr/>
        <w:t>ꥒ</w:t>
      </w:r>
      <w:r>
        <w:rPr/>
        <w:t>怷桄檥灞幃忂쉈㓂뭠昰佥㕧潞</w:t>
      </w:r>
      <w:r>
        <w:rPr/>
        <w:t>꧂</w:t>
      </w:r>
      <w:r>
        <w:rPr/>
        <w:t>쉉쵞稭㖵</w:t>
      </w:r>
      <w:r>
        <w:rPr/>
        <w:t>ꥇ</w:t>
      </w:r>
      <w:r>
        <w:rPr/>
        <w:t>偧썐故㏂姃♦</w:t>
      </w:r>
      <w:r>
        <w:rPr/>
        <w:t>⡞</w:t>
      </w:r>
      <w:r>
        <w:rPr/>
        <w:t>㗃䏂⥄슩㈣㊥〹쉪輨⹲潫毂啧</w:t>
      </w:r>
      <w:r>
        <w:rPr/>
        <w:t>꤫</w:t>
      </w:r>
      <w:r>
        <w:rPr/>
        <w:t>ꄳⓍ믎♡싍싂</w:t>
      </w:r>
      <w:r>
        <w:rPr/>
        <w:t>ꤊ</w:t>
      </w:r>
      <w:r>
        <w:rPr/>
        <w:t>䌥恑┱䉪繗奁卍朴䓂쉎☱摥䡰걯䟂䍠硫單旎扫</w:t>
      </w:r>
      <w:r>
        <w:rPr/>
        <w:t>⣂</w:t>
      </w:r>
      <w:r>
        <w:rPr/>
        <w:t>潈꺩㨱쉳</w:t>
      </w:r>
      <w:r>
        <w:rPr/>
        <w:t>ⱴ</w:t>
      </w:r>
      <w:r>
        <w:rPr/>
        <w:t>뭊</w:t>
      </w:r>
      <w:r>
        <w:rPr/>
        <w:t>ꖿ䷂</w:t>
      </w:r>
      <w:r>
        <w:rPr/>
        <w:t>깰晗噒乄㙑칑┴㶿撵䠴⭗⥴朻摞扗瘰浺奺秂恱夨⭰⭯믂⑾嚘套숬塢⍍캩䨯㙕旍朲</w:t>
      </w:r>
      <w:r>
        <w:rPr/>
        <w:t>ⰵ</w:t>
      </w:r>
      <w:r>
        <w:rPr/>
        <w:t>㩅䑦⪱㦥捷쉏弬劵盂䵚㢥梘塕杚ꅚ烂娳⭾滃</w:t>
      </w:r>
      <w:r>
        <w:rPr/>
        <w:t>ꥌ</w:t>
      </w:r>
      <w:r>
        <w:rPr/>
        <w:t>䧂䟂彬갬奆쉳廍뼹淍ꄪ窡儹侥☴眣灬⦵甮卖쉏凂⍥ꍐ洨쉞偧昣⪿捂檵㕎⧂䇍頥頵⻂樭㣂仍幆愨쉉乀㌣飂伭妡槂䷂敞瑰䅎獑戻䝎牫쉂湍숨</w:t>
      </w:r>
      <w:r>
        <w:rPr/>
        <w:t>ꕏ</w:t>
      </w:r>
      <w:r>
        <w:rPr/>
        <w:t>縳넹䥣橢埂⽦榻</w:t>
      </w:r>
      <w:r>
        <w:rPr/>
        <w:t>⡋ⱦ</w:t>
      </w:r>
      <w:r>
        <w:rPr/>
        <w:t>橘牞掣</w:t>
      </w:r>
      <w:r>
        <w:rPr/>
        <w:t>ⵣ</w:t>
      </w:r>
      <w:r>
        <w:rPr/>
        <w:t>挴䉙⹭㮬</w:t>
      </w:r>
      <w:r>
        <w:rPr/>
        <w:t>ꕵ</w:t>
      </w:r>
      <w:r>
        <w:rPr/>
        <w:t>敩頮ㅖ敧汱灰偸㘴侘妱⥡⩮榵祂䝗쉑癠改煏긲넥倲</w:t>
      </w:r>
      <w:r>
        <w:rPr/>
        <w:t>Ⱜ</w:t>
      </w:r>
      <w:r>
        <w:rPr/>
        <w:t>囍㙳䌤㵩숷㑯쵇ꅅ칰⬩㤶摕畀係쉅㵊悏ꇃ뿃弶濂幧숻㑋熱쵊츪싃玣숵瑣繶뽥楢⿂剙</w:t>
      </w:r>
      <w:r>
        <w:rPr/>
        <w:t>ⶮ</w:t>
      </w:r>
      <w:r>
        <w:rPr/>
        <w:t>剹伳皻</w:t>
      </w:r>
      <w:r>
        <w:rPr/>
        <w:t>ⵃ</w:t>
      </w:r>
      <w:r>
        <w:rPr/>
        <w:t>兣橹쉬縯㈫</w:t>
      </w:r>
      <w:r>
        <w:rPr/>
        <w:t>ꕒ</w:t>
      </w:r>
      <w:r>
        <w:rPr/>
        <w:t>䡄喩</w:t>
      </w:r>
      <w:r>
        <w:rPr/>
        <w:t>⡏╤</w:t>
      </w:r>
      <w:r>
        <w:rPr/>
        <w:t>繐ꍗ㎬瘷兘쵗</w:t>
      </w:r>
      <w:r>
        <w:rPr/>
        <w:t>ⵒ</w:t>
      </w:r>
      <w:r>
        <w:rPr/>
        <w:t>瑡㎡㷂䆡뾱캬縨䩰㑺⽌㕺츰숱払䘨䑢啈㩄湡㤱夤㭇㉌</w:t>
      </w:r>
      <w:r>
        <w:rPr/>
        <w:t>ꔰ</w:t>
      </w:r>
      <w:r>
        <w:rPr/>
        <w:t>瘽껂곂䆘</w:t>
      </w:r>
      <w:r>
        <w:rPr/>
        <w:t>ꦻ</w:t>
      </w:r>
      <w:r>
        <w:rPr/>
        <w:t>䝇攴矂싂疱畯縬珂떩뽰␷</w:t>
      </w:r>
      <w:r>
        <w:rPr/>
        <w:t>꤫</w:t>
      </w:r>
      <w:r>
        <w:rPr/>
        <w:t>ㅤ⩟숣⵸䨽ꥨ颣숶恘晠䌲熩쉠奪㡉奱䭅啹ねꄪ壂</w:t>
      </w:r>
      <w:r>
        <w:rPr/>
        <w:t>ⱁ</w:t>
      </w:r>
      <w:r>
        <w:rPr/>
        <w:t>慸숨㛂横䅂珎㦩扷彑祃顠㎡洽毃潶</w:t>
      </w:r>
      <w:r>
        <w:rPr/>
        <w:t>꧂</w:t>
      </w:r>
      <w:r>
        <w:rPr/>
        <w:t>儵睬䯍쉶♞䑪厩泂걬䗂싂㑋娬㊵㑶⨣婭딽쉒䡀䐸걡橶㙯㧂⹖쌣㑆꥖渪촤瘹숺⑓슩㵦ギ桷딶灥♔怷쉑䅵⬰</w:t>
      </w:r>
      <w:r>
        <w:rPr/>
        <w:t>ꗂ</w:t>
      </w:r>
      <w:r>
        <w:rPr/>
        <w:t>具뮘䡯숸杞쉫㫃ケ摥⩲䢻揂彍硡䕖婪⵨㨪쉂煁␴</w:t>
      </w:r>
      <w:r>
        <w:rPr/>
        <w:t>ꖘ</w:t>
      </w:r>
      <w:r>
        <w:rPr/>
        <w:t>슮轊믂쉩䥪㙦催긦쉷橲㯂昴깨㨫楯쉎꥘㍳祸浖瀦녅収彙幐ꍞ싂㬲쉙帱믂两慣眫깇帺摨塏㭂쉇⚏撮</w:t>
      </w:r>
      <w:r>
        <w:rPr/>
        <w:t>ꕺ</w:t>
      </w:r>
      <w:r>
        <w:rPr/>
        <w:t>䍨㭰歠䌶♢琪彅恴噀</w:t>
      </w:r>
      <w:r>
        <w:rPr/>
        <w:t>Ⱜ⥣</w:t>
      </w:r>
      <w:r>
        <w:rPr/>
        <w:t>擂睹⭡⑾枩▏䶡갩䏍쉍渶</w:t>
      </w:r>
      <w:r>
        <w:rPr/>
        <w:t>ꦏ</w:t>
      </w:r>
      <w:r>
        <w:rPr/>
        <w:t>瀥䉠쉋洴췂䉀㩯㕆楯坖飂䥞⍀娴䱹㉬숪싂弪䕑稨⍒㵖숨桩ꥭㄪ㫂⬸꺮⥵卞䫂㎏㎡⽸圵繕ヂ㕁ィ杯抏슬眹磎窩き슥厩圸뿂숤焯輊渵䑱䂮㉳䭄夷슣烎걗樰繪秂妱㝅⩞慃䬬䲥䝙曂㑦⨭⨨䡅⭌汃桥䵌幧济愶欶嘤瞘걹㓂片쉏</w:t>
      </w:r>
      <w:r>
        <w:rPr/>
        <w:t>ꕥ</w:t>
      </w:r>
      <w:r>
        <w:rPr/>
        <w:t>繷繙䲵칺</w:t>
      </w:r>
      <w:r>
        <w:rPr/>
        <w:t>ⵂ</w:t>
      </w:r>
      <w:r>
        <w:rPr/>
        <w:t>牅犡䏂⵸㴽ꅩ⚮滂係쉷䍉쉑斥뾻䑈煋⑌䘲㑙쵆淂颥㐶唦祁</w:t>
      </w:r>
      <w:r>
        <w:rPr/>
        <w:t>ꤥ</w:t>
      </w:r>
      <w:r>
        <w:rPr/>
        <w:t>束䉙晧頳쉓ꥸ쉨昭恣皩柂弨幵䟂⭕쉚䁀㬪㤺䐯焵㕈稷㦻桷欸㎵㥇啩㭡⧂㡸ꥧ쉎杞</w:t>
      </w:r>
      <w:r>
        <w:rPr/>
        <w:t>⣂⹸</w:t>
      </w:r>
      <w:r>
        <w:rPr/>
        <w:t>兾础⼮ぐ㔩䜪甸䈱䁈䘴爽㍉쉪㬦숯쉦쉉潌晈慺㕍㠣촩䜰潀䀨㖮䁒슏㦡␤儶啉繅塥轾㪣佪䴪걾⩡飂㉟杢洽㥤硙슮땱칵썈㝬꥾</w:t>
      </w:r>
      <w:r>
        <w:rPr/>
        <w:t>⡯ⲩ⭫</w:t>
      </w:r>
      <w:r>
        <w:rPr/>
        <w:t>牺䠨⻂⩋썍挭</w:t>
      </w:r>
      <w:r>
        <w:rPr/>
        <w:t>⡳</w:t>
      </w:r>
      <w:r>
        <w:rPr/>
        <w:t>䈪畖㝂輭卹獵</w:t>
      </w:r>
      <w:r>
        <w:rPr/>
        <w:t>Ⱚ⮘⭆</w:t>
      </w:r>
      <w:r>
        <w:rPr/>
        <w:t>ꌬ</w:t>
      </w:r>
      <w:r>
        <w:rPr/>
        <w:t>ⲩ</w:t>
      </w:r>
      <w:r>
        <w:rPr/>
        <w:t>畓癃䠶꥙</w:t>
      </w:r>
      <w:r>
        <w:rPr/>
        <w:t>ꔲ</w:t>
      </w:r>
      <w:r>
        <w:rPr/>
        <w:t>幂䌸冩焤癑㕀㝆쌴㉾䫂乵桒倻璻縬徣桶㭃呡⿂숵싃</w:t>
      </w:r>
      <w:r>
        <w:rPr/>
        <w:t>ꥂ⤫</w:t>
      </w:r>
      <w:r>
        <w:rPr/>
        <w:t>块캿奫嫂쉁⥁숮⩧⍤恉砪櫂ㄬ㕂刹扞攮쉋席</w:t>
      </w:r>
      <w:r>
        <w:rPr/>
        <w:t>ꕩ</w:t>
      </w:r>
      <w:r>
        <w:rPr/>
        <w:t>歺쉊䤪畞㘩帻䵣焽숸칣武뽾⵭㩯䑶⺏癫顨暩䤦뾏䴣ꇃ敳䴮䙕촦佲顟暻쉥儱歬搦偨䩪祔♶墣쎩灳梿ꅞ쉈㑦쉟姂㍗⌦嘤䯂</w:t>
      </w:r>
      <w:r>
        <w:rPr/>
        <w:t>⠣</w:t>
      </w:r>
      <w:r>
        <w:rPr/>
        <w:t>넮溩抩⚘쉊싂沬㥀⾿䵐彣㣂㡙匫歾潭桁숷妩獤楺⑌쌮䅁䁍ꌮ梮琣䘨</w:t>
      </w:r>
      <w:r>
        <w:rPr/>
        <w:t>ⲿ</w:t>
      </w:r>
      <w:r>
        <w:rPr/>
        <w:t>䙞剟搣䥯쉕ꏃ㉵슻㭆㭆쵒䠦睙</w:t>
      </w:r>
      <w:r>
        <w:rPr/>
        <w:t>ⵎ</w:t>
      </w:r>
      <w:r>
        <w:rPr/>
        <w:t>뇂䶥⯍䝚숯䃂㭪</w:t>
      </w:r>
      <w:r>
        <w:rPr/>
        <w:t>Ⳃ</w:t>
      </w:r>
      <w:r>
        <w:rPr/>
        <w:t>睭⾮㷍䥨숱䔲磂否</w:t>
      </w:r>
      <w:r>
        <w:rPr/>
        <w:t>⠭</w:t>
      </w:r>
      <w:r>
        <w:rPr/>
        <w:t>ꥬ䘽䡖숰卶슬嫂넮⧂╧祐強쉀偶娸搩斥</w:t>
      </w:r>
      <w:r>
        <w:rPr/>
        <w:t>ⵙ</w:t>
      </w:r>
      <w:r>
        <w:rPr/>
        <w:t>嗂쉶䩆㥕榱⯂婔ㅄ㐹皱슡ꎻ睯啨숩刷칯偦㵈㨩딨㐶曂扦倽䱱樻췂녅겏攽</w:t>
      </w:r>
      <w:r>
        <w:rPr/>
        <w:t>ꥍ</w:t>
      </w:r>
      <w:r>
        <w:rPr/>
        <w:t>浕䵭묲彆番싂呌쉘쉢䕘놿뭞挪䥎㈭⒵쉐娵䳂却㵄䴥䔴夫⑯ㅆ敉偰恅쉴쉶⽰숦㢘㚥䭪⍹へ瞘佞깊毂싂塥⍎轭⨽⭬摦秂겿䊡㥪㩏う쉯櫂碩칩䀻칓秂浴㣂쉅⌷吳㇂㐯쉙⪏捭䰪剳䥞奔戽楣䁌컂瘫权촶䀸䳂쉌</w:t>
      </w:r>
      <w:r>
        <w:rPr/>
        <w:t>ⱔ</w:t>
      </w:r>
      <w:r>
        <w:rPr/>
        <w:t>涣땈뭡啡圤奇쉢쉟壂</w:t>
      </w:r>
      <w:r>
        <w:rPr/>
        <w:t>ꥆ</w:t>
      </w:r>
      <w:r>
        <w:rPr/>
        <w:t>䕤</w:t>
      </w:r>
      <w:r>
        <w:rPr/>
        <w:t>⡃</w:t>
      </w:r>
      <w:r>
        <w:rPr/>
        <w:t>䅬㴮썌慅㵫쏂쉲煂쉪</w:t>
      </w:r>
      <w:r>
        <w:rPr/>
        <w:t>⡠</w:t>
      </w:r>
      <w:r>
        <w:rPr/>
        <w:t>ꤶ</w:t>
      </w:r>
      <w:r>
        <w:rPr/>
        <w:t>嘦쉍塓쉧쉟㕢塅奋怊쉌彃䭞䂩㙈拂⨽쉵曂䀬㵺␵夫〬䣂嘽ꇂ佀㚮敢䵸刣쉂匭걈㇃啘컂쉁砵楈⥫⩢싂쉸塅獺㭎슡㕠晳칂猬쉹쉂栵쉲揂⤶쉂丣⩒産㧍㴪ㅱ杀決쉣䱒偹쉥睤</w:t>
      </w:r>
      <w:r>
        <w:rPr/>
        <w:t>Ⲯ</w:t>
      </w:r>
      <w:r>
        <w:rPr/>
        <w:t>떿娤㭧㓂浠皿⑫ꍲ橢녂</w:t>
      </w:r>
      <w:r>
        <w:rPr/>
        <w:t>⡯</w:t>
      </w:r>
      <w:r>
        <w:rPr/>
        <w:t>偶畱쉐坰斡搰に䚵촵▵剺䴽쉞剨㵶䕑㕨䁈♊㦻䛂頪䞣㕍摅㝧</w:t>
      </w:r>
      <w:r>
        <w:rPr/>
        <w:t>ⲻ</w:t>
      </w:r>
      <w:r>
        <w:rPr/>
        <w:t>갻쉎㔤瑇㭩쉞숦쵸枡奀晨뮻猩侬风徻⨽츮</w:t>
      </w:r>
      <w:r>
        <w:rPr/>
        <w:t>ꥀ</w:t>
      </w:r>
      <w:r>
        <w:rPr/>
        <w:t>䝕㍦繷硾匨灙懂쉥敶䨦䑺ㄭ䮮匷焣棂啯䔽頩␭숷숮㵃倸湬凂卙슩</w:t>
      </w:r>
      <w:r>
        <w:rPr/>
        <w:t>Ⱚ</w:t>
      </w:r>
      <w:r>
        <w:rPr/>
        <w:t>㐶敕擂ꌭ桷쉔飍녀</w:t>
      </w:r>
      <w:r>
        <w:rPr/>
        <w:t>ꤪ</w:t>
      </w:r>
      <w:r>
        <w:rPr/>
        <w:t>숩䌳汌쉊䷂慩딫⍷䵲硸啕┰⎥唽⩢㜤并扰䁬匫䧂⮘곎輹숽㜬䔪◂쵳䇂硺偞捫</w:t>
      </w:r>
      <w:r>
        <w:rPr/>
        <w:t>⡴</w:t>
      </w:r>
      <w:r>
        <w:rPr/>
        <w:t>㏎⦵䬲役칚䍉亩╉쉡㋂煺䩑⺬渭厮䠱䫂쉩</w:t>
      </w:r>
      <w:r>
        <w:rPr/>
        <w:t>ꤹ</w:t>
      </w:r>
      <w:r>
        <w:rPr/>
        <w:t>쉮䛂啅⥎㜻슥䘺쏎㭂瓎╓炮秂쉱칊曂䁵收䙬䵪䘽焱序洷쉆㈴⵺뗂</w:t>
      </w:r>
      <w:r>
        <w:rPr/>
        <w:t>⡓</w:t>
      </w:r>
      <w:r>
        <w:rPr/>
        <w:t>㐶剾咘⨯頪숹䭃呕쉥䐶䉐슱彋畩䤥㎡䛂䲵獈嘸䡌㠶⬩漴穚ꇂꅬ䍡㨨匸⬶䤥塩䅈䖻⍁剧砮沩圳眻걪ꅲ싂</w:t>
      </w:r>
      <w:r>
        <w:rPr/>
        <w:t>⡧⦡</w:t>
      </w:r>
      <w:r>
        <w:rPr/>
        <w:t>繆䱊䆮䆿彄㑁琱晘뼪卨쉵뭢⹀ꅭ䍹䇂摗</w:t>
      </w:r>
      <w:r>
        <w:rPr/>
        <w:t>ꕞ</w:t>
      </w:r>
      <w:r>
        <w:rPr/>
        <w:t>뽪쉋싂碻⨺䘣땣歪⥭卵ㅔ硂丣稪䞻뿂쉬桩厡擂䯂噾濂㓂ㄩヂ䩹㥆顆啨痂晾䕀쉏瀺⥣瑞㋂</w:t>
      </w:r>
      <w:r>
        <w:rPr/>
        <w:t>ꔰꔷ</w:t>
      </w:r>
      <w:r>
        <w:rPr/>
        <w:t>䭇䅭䩙杺㤽彧숫搻쌭껎껂䁖ꌤ㙅⍥뼦幖䅦㝪哎凂⪩⫃䙸⼫䝩壂䷂煬硕㙍瑌ꄺ깺㌹卒廂㎡桊㣃䳂冏쉢係朹扊㙶硕墏琭祥ꥬ⫂싂湬쉒⩘劵⧂⹴儵⭵깈㍇숮㌦卸砰畯夺⑾縴䭳쵚所놱곍쉔쉯ꄩ嗂匳颿⨦㙗숣⪬乀浫塵甫䅍䠻쉙枘썳瓂去㡠䴨⍪싂ꄬ쉏ꅳ☸겻䙞슱願礣幵〨␶㍊</w:t>
      </w:r>
      <w:r>
        <w:rPr/>
        <w:t>⡏</w:t>
      </w:r>
      <w:r>
        <w:rPr/>
        <w:t>柂佤掩绂瑞쉨繸싂橌剤縳噍⛂╄</w:t>
      </w:r>
      <w:r>
        <w:rPr/>
        <w:t>ⵕ</w:t>
      </w:r>
      <w:r>
        <w:rPr/>
        <w:t>奒䓂夲⺬䱢숩劘䍸嚻䙕顂礽䞻꺣쉯⩒⺡从싂づ</w:t>
      </w:r>
      <w:r>
        <w:rPr/>
        <w:t>꧍</w:t>
      </w:r>
      <w:r>
        <w:rPr/>
        <w:t>쉓琷嘦䭯卬旂쉪愷䭪쉸⩞쉌쉵</w:t>
      </w:r>
      <w:r>
        <w:rPr/>
        <w:t>ⱨ</w:t>
      </w:r>
      <w:r>
        <w:rPr/>
        <w:t>㐊湃眩歉敧也乳㋂쉶朮䔳놥⵸</w:t>
      </w:r>
      <w:r>
        <w:rPr/>
        <w:t>ⵏ</w:t>
      </w:r>
      <w:r>
        <w:rPr/>
        <w:t>䋂牏港㍅㛂縰傩䔽敚疏未樫慗䱯싂楅䐸쉭뾮憏栫轾㵰洺壂㑵柂숲礳쉔硌額⍭㝠ꌥ쉟쉓こ轟⏂㩪㛂㏎丯斩⸶쉴⹏輤땮◂斿䉌噚⨶涱숣뗍숦斻䡣⑇䁰戹刭䵉㙓烂夺䉘</w:t>
      </w:r>
      <w:r>
        <w:rPr/>
        <w:t>ꤣ</w:t>
      </w:r>
      <w:r>
        <w:rPr/>
        <w:t>幬</w:t>
      </w:r>
      <w:r>
        <w:rPr/>
        <w:t>ꥁ</w:t>
      </w:r>
      <w:r>
        <w:rPr/>
        <w:t>椹쉪싂䁧壎祐惂⥨呃⸳湥穸䌮쵯슡彳繵䨶</w:t>
      </w:r>
      <w:r>
        <w:rPr/>
        <w:t>ꔽ</w:t>
      </w:r>
      <w:r>
        <w:rPr/>
        <w:t>㌸㕡▵녂凂촣抩㤯㗂䬴</w:t>
      </w:r>
      <w:r>
        <w:rPr/>
        <w:t>ꕉ</w:t>
      </w:r>
      <w:r>
        <w:rPr/>
        <w:t>쉂컃</w:t>
      </w:r>
      <w:r>
        <w:rPr/>
        <w:t>ꕶ⥤</w:t>
      </w:r>
      <w:r>
        <w:rPr/>
        <w:t>䆩前㉍묭瓂恋焵穾㗂숩楰灢煋슘숵昭湒甪</w:t>
      </w:r>
      <w:r>
        <w:rPr/>
        <w:t>ꦻ</w:t>
      </w:r>
      <w:r>
        <w:rPr/>
        <w:t>걙⵴⨱㵓싂牱搶呲</w:t>
      </w:r>
      <w:r>
        <w:rPr/>
        <w:t>ꤷ</w:t>
      </w:r>
      <w:r>
        <w:rPr/>
        <w:t>卾癌㟂晀繸␨冮㟂ꅚ</w:t>
      </w:r>
      <w:r>
        <w:rPr/>
        <w:t>ꤻ</w:t>
      </w:r>
      <w:r>
        <w:rPr/>
        <w:t>㙐숫嚻⭉⌸夫割쉒烍믂췂华ㅸ␪</w:t>
      </w:r>
      <w:r>
        <w:rPr/>
        <w:t>꧂</w:t>
      </w:r>
      <w:r>
        <w:rPr/>
        <w:t>杫䮥啞咩牔匶䡮㔻䉮</w:t>
      </w:r>
      <w:r>
        <w:rPr/>
        <w:t>ꕴ</w:t>
      </w:r>
      <w:r>
        <w:rPr/>
        <w:t>硔畞㵔㙞瑣싂㐪睖뭾㓂悩䃂乡汖塦砣佨呡楖佟晣⮣䦘偬뭊䙀쉩湖獷㩡뇃欤煉接剩潢</w:t>
      </w:r>
      <w:r>
        <w:rPr/>
        <w:t>ꔸ</w:t>
      </w:r>
      <w:r>
        <w:rPr/>
        <w:t>껂䘩幓⨦朸䝩䀨渶轋뽟㵰딷歃㒥쏂帷乞㉸⍎㉚㑄輭䩫䒻䤶杫狂欽</w:t>
      </w:r>
      <w:r>
        <w:rPr/>
        <w:t>ꤱ</w:t>
      </w:r>
      <w:r>
        <w:rPr/>
        <w:t>䌻䠽▏</w:t>
      </w:r>
      <w:r>
        <w:rPr/>
        <w:t>ꔰ</w:t>
      </w:r>
      <w:r>
        <w:rPr/>
        <w:t>伦楍㪏䔭䠵⍀䃂숭⑸眰渷橤싂ㅷ䕔䫎쉐촵</w:t>
      </w:r>
      <w:r>
        <w:rPr/>
        <w:t>ⷍ</w:t>
      </w:r>
      <w:r>
        <w:rPr/>
        <w:t>뿂슿㪥♁弯䴤싍슩夰䩏</w:t>
      </w:r>
      <w:r>
        <w:rPr/>
        <w:t>⵰</w:t>
      </w:r>
      <w:r>
        <w:rPr/>
        <w:t>쉴싍並䩎坣싂慒쉲兯쉟</w:t>
      </w:r>
      <w:r>
        <w:rPr/>
        <w:t>꥓</w:t>
      </w:r>
      <w:r>
        <w:rPr/>
        <w:t>䨴㘰쌤䱵喵㝵䯂歯本入柂㉓ꎩ〈숮勂䣂䨯抮</w:t>
      </w:r>
      <w:r>
        <w:rPr/>
        <w:t>⠽</w:t>
      </w:r>
      <w:r>
        <w:rPr/>
        <w:t>犣畎䅷싂唪▘忂㉟祈</w:t>
      </w:r>
      <w:r>
        <w:rPr/>
        <w:t>ꥉꖮ</w:t>
      </w:r>
      <w:r>
        <w:rPr/>
        <w:t>復慇썦䳍㥰䅔⤽㝎쉺毂䱠쉯乞䭙㍭仂摢挴楤껃ꍩ쉟穚榬</w:t>
      </w:r>
      <w:r>
        <w:rPr/>
        <w:t>⠯</w:t>
      </w:r>
      <w:r>
        <w:rPr/>
        <w:t>䒏轺㋂甤긭</w:t>
      </w:r>
      <w:r>
        <w:rPr/>
        <w:t>ꤷ</w:t>
      </w:r>
      <w:r>
        <w:rPr/>
        <w:t>戩繒唥䞵숣숣戬偆櫂숮쉗捴ꌵㅶ晋轶숻㞘⽪熏櫃汴穪桤䃂㜱숴䶻뼬䅖慓唳洮쉃쉞⌨쉅䑧潞嗍뭦ぃ夽廂䛂땭䌱䚬녴쉥㫍练朩䩙㉧弣严⩱穭嘳쉰祌갪懂쉈䁺쉇깏ꥹ䳂㙩䍎녌剷㝍〻䄶啊쉗特恔겿丬⼥쉑⹣쌦쉨瞣녬떵帣愬㧂䛂嘶䉵晊溡䯂㑧싂兒</w:t>
      </w:r>
      <w:r>
        <w:rPr/>
        <w:t>⠷⧃</w:t>
      </w:r>
      <w:r>
        <w:rPr/>
        <w:t>싃㕳煆䉤</w:t>
      </w:r>
      <w:r>
        <w:rPr/>
        <w:t>ⱱ⸪</w:t>
      </w:r>
      <w:r>
        <w:rPr/>
        <w:t>繙橳欦뗂奃䄨슻療浀哃䛂</w:t>
      </w:r>
      <w:r>
        <w:rPr/>
        <w:t>⡲</w:t>
      </w:r>
      <w:r>
        <w:rPr/>
        <w:t>䥡쉕䟎杭硬㮵㠮飂氰⍵㭉矂⑚䩗䝶攵㭏⨺╀㨲縤顑ꍁ瘣䱏쉌노쉏슩楈䝇揃␊轈焽柂쉎칃뭞冿㜣奾嘯䝡匨쉪敭䈹⑅쉪坤爬⍯㖥忂曂祋㴪睇㔰㡪繙㭂▥幐欳戻窿뽊♴晀坰䨥極乚</w:t>
      </w:r>
      <w:r>
        <w:rPr/>
        <w:t>ꤽ</w:t>
      </w:r>
      <w:r>
        <w:rPr/>
        <w:t>쉘係奠㚘뭦妬쉩㫂䡟䍘</w:t>
      </w:r>
      <w:r>
        <w:rPr/>
        <w:t>ⵦ⬲</w:t>
      </w:r>
      <w:r>
        <w:rPr/>
        <w:t>浫从䭶侘䭌娯珂슱揂䭞쉁</w:t>
      </w:r>
      <w:r>
        <w:rPr/>
        <w:t>ꤪ┣</w:t>
      </w:r>
      <w:r>
        <w:rPr/>
        <w:t>晓⺩꥞뼶熥칫䩸息뽓싂磂䑯䐷楳剆坖ꎬ䐩ぐ杓㡐免廂㑀澣넯䲿塡欸縪ꅨ癈刪䅷椲⩒</w:t>
      </w:r>
      <w:r>
        <w:rPr/>
        <w:t>ⱑ</w:t>
      </w:r>
      <w:r>
        <w:rPr/>
        <w:t>捴欽䭟⛂㵊慌灈ㅔ䭵숵</w:t>
      </w:r>
      <w:r>
        <w:rPr/>
        <w:t>ꕉ</w:t>
      </w:r>
      <w:r>
        <w:rPr/>
        <w:t>䥁䬽숮갯䁁契牧䉡쉱橒ㅤ瑗㭌㑒纬ㅯ噙浙癨弴슣癵扡⒏⌫沩眫礦숨꥾即</w:t>
      </w:r>
      <w:r>
        <w:rPr/>
        <w:t>ꔦ</w:t>
      </w:r>
      <w:r>
        <w:rPr/>
        <w:t>教䦩䍘</w:t>
      </w:r>
      <w:r>
        <w:rPr/>
        <w:t>⠱</w:t>
      </w:r>
      <w:r>
        <w:rPr/>
        <w:t>刣뽉긪쉓쉔⭪砭숽摤Ⓜ佥숶ꍤ頺犩㦿䃂䈦僂恬䝦⩑摆穡㵋桐彫穾ꥭ奺湂穱異滂殱걟䵮灹䖩걠柂ㄪ싂厩뼮</w:t>
      </w:r>
      <w:r>
        <w:rPr/>
        <w:t>ꔺ⮵</w:t>
      </w:r>
      <w:r>
        <w:rPr/>
        <w:t>䢿뭬欽ㅷ⸥䏂⹭煲彔偨Ⓜ⌲硊灾瑆䥍뽵瑩煊</w:t>
      </w:r>
      <w:r>
        <w:rPr/>
        <w:t>Ⳃ</w:t>
      </w:r>
      <w:r>
        <w:rPr/>
        <w:t>凂乣⽮徘剰꺘쎵췂뼳竂◂䱙깕숣걧䱭</w:t>
      </w:r>
      <w:r>
        <w:rPr/>
        <w:t>ꥆ</w:t>
      </w:r>
      <w:r>
        <w:rPr/>
        <w:t>塟</w:t>
      </w:r>
      <w:r>
        <w:rPr/>
        <w:t>ꤷ</w:t>
      </w:r>
      <w:r>
        <w:rPr/>
        <w:t>佗녊爻扟쉴⩎䬣쉥浨뽇奍ㅣ顕片☸畵</w:t>
      </w:r>
      <w:r>
        <w:rPr/>
        <w:t>⠪</w:t>
      </w:r>
      <w:r>
        <w:rPr/>
        <w:t>獶쉅䑷␥吪㑯硷┺礨⑰슘쉰⭖纥歞城⭲䜷搻</w:t>
      </w:r>
      <w:r>
        <w:rPr/>
        <w:t>ꤰ</w:t>
      </w:r>
      <w:r>
        <w:rPr/>
        <w:t>ㄲ䵌ㅕ썥㑘㯂渴숭杓帷쉷䍄彡旂쉉칕⥌繮⥗㫂㬻轣䂡믂⑞砭Ⓜ쉟吮煓㍁つ塵쉉쉂硔䝥煾䩮嚵뿂数橫卲ꎬ⎡㥕捀╞帤婾䅋囍䄲獅㙌娴协睆쉵乐㍯欤穟朲깞春⍁琺뭐瀥礽刦ꆻ佑갷縩␽轶뿍繅</w:t>
      </w:r>
      <w:r>
        <w:rPr/>
        <w:t>ꖮ⭉</w:t>
      </w:r>
      <w:r>
        <w:rPr/>
        <w:t>砯卩쉇ㅗ칗⒩ꅄ슬䰫礱</w:t>
      </w:r>
      <w:r>
        <w:rPr/>
        <w:t>ꔷ</w:t>
      </w:r>
      <w:r>
        <w:rPr/>
        <w:t>妿뭋</w:t>
      </w:r>
      <w:r>
        <w:rPr/>
        <w:t>ꕕ</w:t>
      </w:r>
      <w:r>
        <w:rPr/>
        <w:t>슣督䱪盂♅쉀▵쉬払숹⫂䙠轱䯂넩嘮걞쵰</w:t>
      </w:r>
      <w:r>
        <w:rPr/>
        <w:t>ꕵ</w:t>
      </w:r>
      <w:r>
        <w:rPr/>
        <w:t>㝷㕸焲濃썱祺夲捫⭦䌣亵䙴⫂</w:t>
      </w:r>
      <w:r>
        <w:rPr/>
        <w:t>ꦵ</w:t>
      </w:r>
      <w:r>
        <w:rPr/>
        <w:t>婃䧂煣楎暮癢楐</w:t>
      </w:r>
      <w:r>
        <w:rPr/>
        <w:t>ꕌ</w:t>
      </w:r>
      <w:r>
        <w:rPr/>
        <w:t>涩⩙䦩▵⛂⍙婇</w:t>
      </w:r>
      <w:r>
        <w:rPr/>
        <w:t>ⵇ</w:t>
      </w:r>
      <w:r>
        <w:rPr/>
        <w:t>숴䏂䍋摺潄晁썥慒㉔楑⏂劘弹䁃칾</w:t>
      </w:r>
      <w:r>
        <w:rPr/>
        <w:t>⡆</w:t>
      </w:r>
      <w:r>
        <w:rPr/>
        <w:t>䵃숸</w:t>
      </w:r>
      <w:r>
        <w:rPr/>
        <w:t>⠫</w:t>
      </w:r>
      <w:r>
        <w:rPr/>
        <w:t>墱廃숨䡂쉤슿깇곍橞쉫⴫䗂䵢숰껂쉣辩쉃䑨妡乱嗂⭮辿圤楕堲棂ㅵ갫슩슱垩す彃㵒썹숪쉸㵇숣⫂渽懂拂地摤㍅䵠땀戽믍녒ꍈ⴮幧坓</w:t>
      </w:r>
      <w:r>
        <w:rPr/>
        <w:t>ꥒ</w:t>
      </w:r>
      <w:r>
        <w:rPr/>
        <w:t>䁮⭓杘䂏繷쉟넻☹⭎渶ꅭ㑌㓎쌊숭沮㏂幒쉭䵙囂㵈䁬恔獎⥕묮䶮</w:t>
      </w:r>
      <w:r>
        <w:rPr/>
        <w:t>ꤲ</w:t>
      </w:r>
      <w:r>
        <w:rPr/>
        <w:t>슡捧漦</w:t>
      </w:r>
      <w:r>
        <w:rPr/>
        <w:t>Ⳃ</w:t>
      </w:r>
      <w:r>
        <w:rPr/>
        <w:t>ꥒ</w:t>
      </w:r>
      <w:r>
        <w:rPr/>
        <w:t>䕌쉨睢䵲效皩䤷婾湢뭉⥲㵤偗☲䍑埂佦皱㵒⫂廂殮婃땧用槃う抱쉄⥁싎쉓걦녁睪쉨卡汪딭ㅸ睂숣㉕깲쉖㈲砪䭷</w:t>
      </w:r>
      <w:r>
        <w:rPr/>
        <w:t>Ⳃ</w:t>
      </w:r>
      <w:r>
        <w:rPr/>
        <w:t>묹</w:t>
      </w:r>
      <w:r>
        <w:rPr/>
        <w:t>ꤪ</w:t>
      </w:r>
      <w:r>
        <w:rPr/>
        <w:t>츬┪朣습㙓杈뽚砣浐〮戣쵷䩃깥</w:t>
      </w:r>
      <w:r>
        <w:rPr/>
        <w:t>Ⱔ</w:t>
      </w:r>
      <w:r>
        <w:rPr/>
        <w:t>潁䌻晀䩓갦啪ꄥ╨</w:t>
      </w:r>
      <w:r>
        <w:rPr/>
        <w:t>ⵖ</w:t>
      </w:r>
      <w:r>
        <w:rPr/>
        <w:t>⽕㑌䖵晶</w:t>
      </w:r>
      <w:r>
        <w:rPr/>
        <w:t>ꤷ</w:t>
      </w:r>
      <w:r>
        <w:rPr/>
        <w:t>Ⳃ</w:t>
      </w:r>
      <w:r>
        <w:rPr/>
        <w:t>⾮杀璩ㅵ戶䭹癬席쉶췃嘯뭃乷䷍⏂倯穭穒</w:t>
      </w:r>
      <w:r>
        <w:rPr/>
        <w:t>ꕕ</w:t>
      </w:r>
      <w:r>
        <w:rPr/>
        <w:t>㉵슻䱆眪䘨倭朰⨶彍夺꥕</w:t>
      </w:r>
      <w:r>
        <w:rPr/>
        <w:t>ꦬ</w:t>
      </w:r>
      <w:r>
        <w:rPr/>
        <w:t>㗃懂こ놵顩棂숲帯쉄䩶㘮暏</w:t>
      </w:r>
      <w:r>
        <w:rPr/>
        <w:t>ꖣ</w:t>
      </w:r>
      <w:r>
        <w:rPr/>
        <w:t>녥攣汯畕㑂䘪摰</w:t>
      </w:r>
      <w:r>
        <w:rPr/>
        <w:t>Ⱛ</w:t>
      </w:r>
      <w:r>
        <w:rPr/>
        <w:t>扂瑶湧쉭漸猤㷂圶癓싂쌱⩟䎩䁴璩橄湍싂䭵땧⫂慙哂뗃㕈㑶슡䥚縣䍥娥濎썘晤穠쉸䠲槂녪䵤癥㮣堦㑖㍱㙘ꥦ</w:t>
      </w:r>
      <w:r>
        <w:rPr/>
        <w:t>ⱕ</w:t>
      </w:r>
      <w:r>
        <w:rPr/>
        <w:t>輻㝢㖩へ䐣妡䭊ㅨ繫漵춮姃垿⺱㵬慶╇뭎㥷㧎쉥繤㥒ꅃ┮䔽ガ瀷㘸灡㞩灀楠神</w:t>
      </w:r>
      <w:r>
        <w:rPr/>
        <w:t>ꤽ</w:t>
      </w:r>
      <w:r>
        <w:rPr/>
        <w:t>䳂㩕걗㌴猣呀䱨⩹⫂祴쏂畐幠䵧畆⹡놩眷⩵瘩奾揂旎쉶뽖扯煫彌⍨㦘畨⛂喩伯浐ꥦ깞復쎵ㄥ畲㌩媣磎抩绂뗂⸹撬䄫慩猬療橍슮睧稭♎땐曂㥋绂뭈䭱촶숽田摫쉞湞쉞塨杳扅䉕쎵</w:t>
      </w:r>
      <w:r>
        <w:rPr/>
        <w:t>Ⳃ</w:t>
      </w:r>
      <w:r>
        <w:rPr/>
        <w:t>唱ꆏ뽩</w:t>
      </w:r>
      <w:r>
        <w:rPr/>
        <w:t>⡤</w:t>
      </w:r>
      <w:r>
        <w:rPr/>
        <w:t>参橂딯䃍쉍㙨䫂玬䎏䱷⧂㍸圴牲녭⭥砣칙㑚狂䂣▩땣䵪礪땩婐䴩縳⼵숦䉮噾扭㐬婐䑩</w:t>
      </w:r>
      <w:r>
        <w:rPr/>
        <w:t>꤬</w:t>
      </w:r>
      <w:r>
        <w:rPr/>
        <w:t>슣睨숱쉤썭慞䨪側㑴焴睙</w:t>
      </w:r>
      <w:r>
        <w:rPr/>
        <w:t>ꥆ</w:t>
      </w:r>
      <w:r>
        <w:rPr/>
        <w:t>灧숻桵塾䒵洲戯䤥归䪩㴫畈㉉淂ㅩ⹹㣂禣쵗</w:t>
      </w:r>
      <w:r>
        <w:rPr/>
        <w:t>⡹</w:t>
      </w:r>
      <w:r>
        <w:rPr/>
        <w:t>녯뗂쉌䋂儨砭卵甭썣樶</w:t>
      </w:r>
      <w:r>
        <w:rPr/>
        <w:t>ꔳ</w:t>
      </w:r>
      <w:r>
        <w:rPr/>
        <w:t>勂乙啕</w:t>
      </w:r>
      <w:r>
        <w:rPr/>
        <w:t>ꕖ</w:t>
      </w:r>
      <w:r>
        <w:rPr/>
        <w:t>묽爵彊䛂</w:t>
      </w:r>
      <w:r>
        <w:rPr/>
        <w:t>⡅</w:t>
      </w:r>
      <w:r>
        <w:rPr/>
        <w:t>䘯申戤穹啒擂䭪䵹㦿佩颩爭쉎쉯䉅䕆煇싍썚䤹玻䈻녘呶ꄱ䵱㖻땑╊䙑娴䮏挴㨮㪿긫㙢䕧祊啥숸䕷꺏</w:t>
      </w:r>
      <w:r>
        <w:rPr/>
        <w:t>ⴴ</w:t>
      </w:r>
      <w:r>
        <w:rPr/>
        <w:t>슏䉑싂氨䁧㈽걤ㅧ걒头㝺怭쉃歋㍒㑺</w:t>
      </w:r>
      <w:r>
        <w:rPr/>
        <w:t>⣂</w:t>
      </w:r>
      <w:r>
        <w:rPr/>
        <w:t>숺㯃</w:t>
      </w:r>
      <w:r>
        <w:rPr/>
        <w:t>ꕱ</w:t>
      </w:r>
      <w:r>
        <w:rPr/>
        <w:t>䅪⑵爻摥乏䈷兹晤䑢묻䱨ㅍ쉓쉳橫奲渱슩猷녔畗瞡摃䑫㑊</w:t>
      </w:r>
      <w:r>
        <w:rPr/>
        <w:t>ꕀ</w:t>
      </w:r>
      <w:r>
        <w:rPr/>
        <w:t>瘤涘숬䤪歴䅵㑒㩖쎬⑋䝓轓䕟노䰊䜦㝣㵖싂坰枱䄩쉆顓딳녣</w:t>
      </w:r>
      <w:r>
        <w:rPr/>
        <w:t>ⶏ</w:t>
      </w:r>
      <w:r>
        <w:rPr/>
        <w:t>愬婔浆憡桳㦮牤㡱夲ꏂ柂㑈穖杊䃂⽍⬬䡲煗洰婷塉幱睫䉆쉳䇎䕾穯彗ꎥ촩婁癚䝃⽍剑</w:t>
      </w:r>
      <w:r>
        <w:rPr/>
        <w:t>ⵢ</w:t>
      </w:r>
      <w:r>
        <w:rPr/>
        <w:t>김䅱䄪煦潴</w:t>
      </w:r>
      <w:r>
        <w:rPr/>
        <w:t>꤬</w:t>
      </w:r>
      <w:r>
        <w:rPr/>
        <w:t>䑅⏂劣戱琤䧂⫂坱싂灣촵⦣攪숹楁㝓㌪䘮伵渲♁圤彑䓂㋂䑘亵ꅄ䵞帷枮昪䡨占摁癣摳丫䜨彇숤媻ꇂ撘딮睤啄␣㕠䁀㭙攮㕬쉷繭䉾獬㝠ㅍ싍숦쉍䅤┪砰䉋䈰䵆枘娨轧㫂쉢⺡熩뗂슿쉧㡑惎㑒㠪奲</w:t>
      </w:r>
      <w:r>
        <w:rPr/>
        <w:t>ꥑ</w:t>
      </w:r>
      <w:r>
        <w:rPr/>
        <w:t>䡙䍳⭇㬲</w:t>
      </w:r>
      <w:r>
        <w:rPr/>
        <w:t>ꕟ⵸</w:t>
      </w:r>
      <w:r>
        <w:rPr/>
        <w:t>湀⵸</w:t>
      </w:r>
      <w:r>
        <w:rPr/>
        <w:t>⡋</w:t>
      </w:r>
      <w:r>
        <w:rPr/>
        <w:t>颬塶惎䵡㇍祗湗쉡䰪㭅墥帻⧂♸幭畂帷漦潆슘䉡㜩䑎㕺椨䱙橞䲣䜱䶬䥞㵃硐</w:t>
      </w:r>
      <w:r>
        <w:rPr/>
        <w:t>ⵖ</w:t>
      </w:r>
      <w:r>
        <w:rPr/>
        <w:t>쵧桦</w:t>
      </w:r>
      <w:r>
        <w:rPr/>
        <w:t>⠮꥘ⲱ</w:t>
      </w:r>
      <w:r>
        <w:rPr/>
        <w:t>쵇</w:t>
      </w:r>
      <w:r>
        <w:rPr/>
        <w:t>Ⳏ</w:t>
      </w:r>
      <w:r>
        <w:rPr/>
        <w:t>ッ䵣怰㵸ぞ捙☮⥳䰦</w:t>
      </w:r>
      <w:r>
        <w:rPr/>
        <w:t>⵰</w:t>
      </w:r>
      <w:r>
        <w:rPr/>
        <w:t>㵎噷䙤⤩値숯轍싂쉵슱썪쉳숩顊㨦⪥橳ꏂ㋂硄기㉰轟匰싂慄埍纬䍕器⵷뽖牾倦숯㑥</w:t>
      </w:r>
      <w:r>
        <w:rPr/>
        <w:t>ⰺ</w:t>
      </w:r>
      <w:r>
        <w:rPr/>
        <w:t>칱</w:t>
      </w:r>
      <w:r>
        <w:rPr/>
        <w:t>⠬</w:t>
      </w:r>
      <w:r>
        <w:rPr/>
        <w:t>婖砥潳獩坪瑎꥾</w:t>
      </w:r>
      <w:r>
        <w:rPr/>
        <w:t>⢩</w:t>
      </w:r>
      <w:r>
        <w:rPr/>
        <w:t>毎桊彠慠㝗䉙</w:t>
      </w:r>
      <w:r>
        <w:rPr/>
        <w:t>꤭</w:t>
      </w:r>
      <w:r>
        <w:rPr/>
        <w:t>꺥夯뗂頸䨽歱で歚窩夻☱猣䕒䶩㶡睏䑴䶱쉮䥖슏䜶い佾䥰琽熏걉뭨</w:t>
      </w:r>
      <w:r>
        <w:rPr/>
        <w:t>ꕤ</w:t>
      </w:r>
      <w:r>
        <w:rPr/>
        <w:t>嘭⤻㡪歯圫Ⓨ昨䶥싂걳숯䡟奫夳佪兦⤳㝷惂㊵䤹佳⹴䃂䊱颱卌묺顲췂쉢쉎칺磂┫儳䆬ㄯ婟㕦습㫂쉈기䘩ꎘ甶婔町䵫쌤쉍䝒⭅厩␪町춿䩣㞣塙㊻ꄱ偉刬吶숹싂挻뽍飂睈晥瀷歰児ꥴ稷穩慳猷歚乧穬橒㵐⽲䍇挨ꥬ朸⒮䂘䉭㘸╶ㄬ숻쉾戦㡌幨㎏ꍞ</w:t>
      </w:r>
      <w:r>
        <w:rPr/>
        <w:t>ⲣ</w:t>
      </w:r>
      <w:r>
        <w:rPr/>
        <w:t>쉥啓剢幅쉐䕲橨焨숥顐䊏呦搴㕙쉵싂䜯恰䆥輴☶䴴䩚ꍎ⩹恆㨺⻂㑩</w:t>
      </w:r>
      <w:r>
        <w:rPr/>
        <w:t>ꗂ</w:t>
      </w:r>
      <w:r>
        <w:rPr/>
        <w:t>싂⥬敆⭘儷쉒弻䃎⽕㵫璘帱䪱ㄺ쵱ぴ슻桧䕾⭰⑸ㆩ硺ꌰ䈶繴䳂䙎倽녅澡ꥡ⼭</w:t>
      </w:r>
      <w:r>
        <w:rPr/>
        <w:t>ꗂ</w:t>
      </w:r>
      <w:r>
        <w:rPr/>
        <w:t>⽴숳洽塖橄娫电獫⨪쉍㏂䕅싂</w:t>
      </w:r>
      <w:r>
        <w:rPr/>
        <w:t>ꔶ</w:t>
      </w:r>
      <w:r>
        <w:rPr/>
        <w:t>슣䡓氳숵乒啺唥䦏樶歠쵄䑤녺㭹灉獉䗂</w:t>
      </w:r>
      <w:r>
        <w:rPr/>
        <w:t>ꔸ</w:t>
      </w:r>
      <w:r>
        <w:rPr/>
        <w:t>亩息顬轂偠</w:t>
      </w:r>
      <w:r>
        <w:rPr/>
        <w:t>⡦</w:t>
      </w:r>
      <w:r>
        <w:rPr/>
        <w:t>爫獹</w:t>
      </w:r>
      <w:r>
        <w:rPr/>
        <w:t>Ɱ</w:t>
      </w:r>
      <w:r>
        <w:rPr/>
        <w:t>䂡㊵䜦倯曂㚣䐰噯位癰㑊唥㩂䉩㍾싎쉚䰊㙤剬⑔呵䨱</w:t>
      </w:r>
      <w:r>
        <w:rPr/>
        <w:t>꤭</w:t>
      </w:r>
      <w:r>
        <w:rPr/>
        <w:t>䱬뾩㋂썀쉠〳䀦</w:t>
      </w:r>
      <w:r>
        <w:rPr/>
        <w:t>⡙</w:t>
      </w:r>
      <w:r>
        <w:rPr/>
        <w:t>숤䰨灓偤</w:t>
      </w:r>
      <w:r>
        <w:rPr/>
        <w:t>ꤤ</w:t>
      </w:r>
      <w:r>
        <w:rPr/>
        <w:t>䆣穘凂䄰村쉡洮슱ꅍ㝯☫䝥呆㩺䛍䫂Ⓜ녵問汀掬毎庻ꥱ쌪債沬ヂ幇䕵姍숲뭶䴽␲ꆮ뿍슿䵤⼵滂㗍쉌㑆뽲燂六䙕啁㡒湡땶㖱橑㴯갶䀥濂⨹⿂㖣ꅮ搥嘯㵊轴橍痃䄴㑓囂婅炩乯奊䦿ㅲ쉈係♠㤣⤵쉥歟슩싂䬭⼲搮撵췃싂练걃㙺彪⍘獕䕵䥑␩⭴ꇂ⭠㤳䰤췂捔⪿流썗⸮뼺쵈潀쉘䢏㨩⹏牱弯㘵딻㢬幟婁獳䙢◂匸癫唴椸倸ぉ彧秂卂뿃㛎䍮䔯쉈㴷睉⑗湯㢥瘲竎敆㑄쉙颵⤣슥风䉱挪슡䕠쉆汓噳숯⩣烎燂묲䔣쉊䥙瑦䋂쉘ꌣ슮싂暏䩄뭖썡決</w:t>
      </w:r>
      <w:r>
        <w:rPr/>
        <w:t>ⱑ</w:t>
      </w:r>
      <w:r>
        <w:rPr/>
        <w:t>㙁䁆桶汗㦣</w:t>
      </w:r>
      <w:r>
        <w:rPr/>
        <w:t>⠨</w:t>
      </w:r>
      <w:r>
        <w:rPr/>
        <w:t>佟顊㫂㍭䠶ꄷ쵟䷂ꍤ牌ꍸ㡊⭟</w:t>
      </w:r>
      <w:r>
        <w:rPr/>
        <w:t>꧂</w:t>
      </w:r>
      <w:r>
        <w:rPr/>
        <w:t>硖䅭輰硙</w:t>
      </w:r>
      <w:r>
        <w:rPr/>
        <w:t>ꥊ</w:t>
      </w:r>
      <w:r>
        <w:rPr/>
        <w:t>畋촬뽟睊爳䥷㡍颩㡃剕晄⹣긩墵稪㥺砲뗂束祠⸰</w:t>
      </w:r>
      <w:r>
        <w:rPr/>
        <w:t>ꔤ</w:t>
      </w:r>
      <w:r>
        <w:rPr/>
        <w:t>쉚슥䄯䅣딪䭯ꥦ塌睓榣䝬煵央杆关㋂ꅫ</w:t>
      </w:r>
      <w:r>
        <w:rPr/>
        <w:t>ⲩ</w:t>
      </w:r>
      <w:r>
        <w:rPr/>
        <w:t>搲瑀头浾畷ꄶ䌦떩㊿</w:t>
      </w:r>
      <w:r>
        <w:rPr/>
        <w:t>ⱷ</w:t>
      </w:r>
      <w:r>
        <w:rPr/>
        <w:t>숲䐴걨䢬⥸䎿쉙百悿Ⓙ轮昶恰檮癹뽴折参晥╅싂쉟摈숫㩬쉓丱獸숯</w:t>
      </w:r>
      <w:r>
        <w:rPr/>
        <w:t>ⴣ</w:t>
      </w:r>
      <w:r>
        <w:rPr/>
        <w:t>㡱Ⓜ患窡村䍲梥</w:t>
      </w:r>
      <w:r>
        <w:rPr/>
        <w:t>⠶</w:t>
      </w:r>
      <w:r>
        <w:rPr/>
        <w:t>䝊䓃㑂⩕䙬쉊㔸㭷㭡숣⌱쉭㝗瀥潌쌶旂狎㴶ぉ◂穸䥒ㄷ갺㥍献頽忂㵥䤥灍⩺㭁繲竂싂繱</w:t>
      </w:r>
      <w:r>
        <w:rPr/>
        <w:t>Ⳃ</w:t>
      </w:r>
      <w:r>
        <w:rPr/>
        <w:t>値充㍢殘⹹栫梘</w:t>
      </w:r>
      <w:r>
        <w:rPr/>
        <w:t>ⶻ</w:t>
      </w:r>
      <w:r>
        <w:rPr/>
        <w:t>㝲䪩浮桧場䨦숲祍쵭癁⾥㑎沥ꌸ갦</w:t>
      </w:r>
      <w:r>
        <w:rPr/>
        <w:t>⠹</w:t>
      </w:r>
      <w:r>
        <w:rPr/>
        <w:t>뭡⼺涡轫癘䇂輪습捸偹珂뽬숲喿쉺㠹濂슡抩⑊⵬ꍭ䍋慯㓂</w:t>
      </w:r>
      <w:r>
        <w:rPr/>
        <w:t>⠯</w:t>
      </w:r>
      <w:r>
        <w:rPr/>
        <w:t>뽔䘭剬뮵䥔晸攸ꅌ恨묨䕷䠴婓洵䣍漻ꥱ祬慸㉴䴽뗎썍⨯瑚䥱쉅橃㭮摘煨䜬朰⽁꥕</w:t>
      </w:r>
      <w:r>
        <w:rPr/>
        <w:t>ꥆ</w:t>
      </w:r>
      <w:r>
        <w:rPr/>
        <w:t>녗䷂䛂䭣싂숦숩槂쉵⯂㇂숸別습穅焦㝒䕟疮垣</w:t>
      </w:r>
      <w:r>
        <w:rPr/>
        <w:t>ⱪ</w:t>
      </w:r>
      <w:r>
        <w:rPr/>
        <w:t>䌺䩱쵙瑪奯䩕畇轧燂煹潱瘲㦡㧂失</w:t>
      </w:r>
      <w:r>
        <w:rPr/>
        <w:t>ⵒ</w:t>
      </w:r>
      <w:r>
        <w:rPr/>
        <w:t>灱㝏뭫㡍个飂榡䋂⨲┳뾮礫绂㑪梩睌打卷䡱求猳⌱癷伲쉫⩆乭䅢剃夸㩶匪겏숊</w:t>
      </w:r>
      <w:r>
        <w:rPr/>
        <w:t>ⱊ⥀</w:t>
      </w:r>
      <w:r>
        <w:rPr/>
        <w:t>偶䜴땯䲱秂癭딶䡪稫灄啣㇎敦㏂啧⭷㥩촹獀⩌㈴䄥쉉顾捉쉉䕅去䳂⩊慩쉅뽰奢奷砲楊ね숬䔯⩋桉繟숨棃帰䵺䏂쉖㥓县搯煠い뿂⽠氲䁄</w:t>
      </w:r>
      <w:r>
        <w:rPr/>
        <w:t>⡂</w:t>
      </w:r>
      <w:r>
        <w:rPr/>
        <w:t>汆咩⑇녅照坥</w:t>
      </w:r>
      <w:r>
        <w:rPr/>
        <w:t>ꤰ</w:t>
      </w:r>
      <w:r>
        <w:rPr/>
        <w:t>幕㨱楪楑剓畄異戳숳뭟戺捉䱮晨쉱㉢뽗갵戩圤䅰楮圸⸸㝴珂⽢슱칉撏㍅쉸</w:t>
      </w:r>
      <w:r>
        <w:rPr/>
        <w:t>ⱇ</w:t>
      </w:r>
      <w:r>
        <w:rPr/>
        <w:t>믂婶〰⑖櫂涥</w:t>
      </w:r>
      <w:r>
        <w:rPr/>
        <w:t>ꔮ</w:t>
      </w:r>
      <w:r>
        <w:rPr/>
        <w:t>徥潞轴厡灋捸㵍弮㪡ꇂꅸ䉣</w:t>
      </w:r>
      <w:r>
        <w:rPr/>
        <w:t>ⶏ⫂</w:t>
      </w:r>
      <w:r>
        <w:rPr/>
        <w:t>묦ꍠ슻倩⥁춣쉾䏃쉪⼨颥梬戦眤싂⹵슱牒祺砱⽖䰸숴昻⏂䘫ꆏ㢿汊ꥷ숽⒣敧썐搪쉮ꅃ煉䌦⽭帯⨷愶扉穧买浱瀥㬨汖䓂䁴松⑷丰奓湏劮칂捏燂顋㕶東⭗䭌뽉恰冣珎婑쉗摹瑌䮻嚩幪刵䇂⽬祤琨⩺繦狂⥾挪滂颬漬慺弥㕶뼮碣携縯碡쉱䎮슡辘轫⥳剘慘㈴썑晣㍊僂顆権칋⪘썾숽杳嘮㝍佄㵸⥋쉢繣敄⹴乁숮轅䍷ꆡ⫂䅾礽쉍뿂⹷湢顱㝂ꇂꅤ昦⒥</w:t>
      </w:r>
      <w:r>
        <w:rPr/>
        <w:t>⡳</w:t>
      </w:r>
      <w:r>
        <w:rPr/>
        <w:t>㐭ꎥ</w:t>
      </w:r>
      <w:r>
        <w:rPr/>
        <w:t>ⱟ</w:t>
      </w:r>
      <w:r>
        <w:rPr/>
        <w:t>㡬慞</w:t>
      </w:r>
      <w:r>
        <w:rPr/>
        <w:t>꤬</w:t>
      </w:r>
      <w:r>
        <w:rPr/>
        <w:t>䝩畉䙲䛂곂祏⚏㉇䮡슬归싂슥⍕忂歙⚱偵⭌汣報쉂捸䙞쉑䦣牗繱ꥺ卧側묳䕇さ輤</w:t>
      </w:r>
      <w:r>
        <w:rPr/>
        <w:t>ꕚ</w:t>
      </w:r>
      <w:r>
        <w:rPr/>
        <w:t>棂䍔䬪⽾獩硒슏抱ꅮ㒣䱺煁깑⨺뽣颩ꆱ䈨┥敹啞亩乑</w:t>
      </w:r>
      <w:r>
        <w:rPr/>
        <w:t>ꦏ</w:t>
      </w:r>
      <w:r>
        <w:rPr/>
        <w:t>⡋</w:t>
      </w:r>
      <w:r>
        <w:rPr/>
        <w:t>㵩汮䵩ꅠ汲ꌳ摆칟㝨☲㴨㤰枿浞䋂助䍍恏㙪쵪슱떩슩桩㫂潷깯묨䈬㨪긥歒いꄩ⺏㜯䶱奙</w:t>
      </w:r>
      <w:r>
        <w:rPr/>
        <w:t>ꕦ</w:t>
      </w:r>
      <w:r>
        <w:rPr/>
        <w:t>汒狂쉞䔱껂䍰땊숩뽏╍懂</w:t>
      </w:r>
      <w:r>
        <w:rPr/>
        <w:t>꧂</w:t>
      </w:r>
      <w:r>
        <w:rPr/>
        <w:t>椳䴷㉲⫂午狂瑢䨥걉䤽꺥息⩗恬檣쉥ꅒ㝌⛃噇⍙싂쉄坹䅩畦⨪䜵橨껍穌⌸䒡倩敃橔棂杅偌ꄷ</w:t>
      </w:r>
      <w:r>
        <w:rPr/>
        <w:t>Ⳃ</w:t>
      </w:r>
      <w:r>
        <w:rPr/>
        <w:t>偭쉺㈸㵠晖숫吵刪⍧ず湏㞬橬㮣庡㕦呑</w:t>
      </w:r>
      <w:r>
        <w:rPr/>
        <w:t>ꖘ</w:t>
      </w:r>
      <w:r>
        <w:rPr/>
        <w:t>湰䝗㫃曃뾣딻</w:t>
      </w:r>
      <w:r>
        <w:rPr/>
        <w:t>ꦘ</w:t>
      </w:r>
      <w:r>
        <w:rPr/>
        <w:t>⢣⡳</w:t>
      </w:r>
      <w:r>
        <w:rPr/>
        <w:t>㙬⸮氹</w:t>
      </w:r>
      <w:r>
        <w:rPr/>
        <w:t>ⲡ</w:t>
      </w:r>
      <w:r>
        <w:rPr/>
        <w:t>슬欫</w:t>
      </w:r>
      <w:r>
        <w:rPr/>
        <w:t>ꤻ</w:t>
      </w:r>
      <w:r>
        <w:rPr/>
        <w:t>촺㔶瞣싂淂硑恓깰湲瑡㵍⧂놏㞬⩂洫䙈䴬揂矍ꅶ硎</w:t>
      </w:r>
      <w:r>
        <w:rPr/>
        <w:t>ꔪ⑶</w:t>
      </w:r>
      <w:r>
        <w:rPr/>
        <w:t>獅橤擂頥</w:t>
      </w:r>
      <w:r>
        <w:rPr/>
        <w:t>꧂</w:t>
      </w:r>
      <w:r>
        <w:rPr/>
        <w:t>곃婖ꍃ䗍㉳㔷㍭乴䝙㖻彋僂</w:t>
      </w:r>
      <w:r>
        <w:rPr/>
        <w:t>ꗂ</w:t>
      </w:r>
      <w:r>
        <w:rPr/>
        <w:t>灰쉫瑪䁏ㅁ䙸쉰湪頊䌰垩싂┯䅐䝠玣㙠敤싂渺㔫땴䔸呋瞮䙶ㅫ䝫䘽칢顭㍾⹁と䜬嫂⭢쌹슘敪辱乲熬</w:t>
      </w:r>
      <w:r>
        <w:rPr/>
        <w:t>ꥍ</w:t>
      </w:r>
      <w:r>
        <w:rPr/>
        <w:t>䝗沮䉞攤ꍥ堬숨煐뇂㤽徱긳甤䅪棂묻仂싂伱䫃䗂딺㭫쵤澥ꥡㅀ夯䃂瑷숹娦䙈♠卮슏</w:t>
      </w:r>
      <w:r>
        <w:rPr/>
        <w:t>ꗂ☱</w:t>
      </w:r>
      <w:r>
        <w:rPr/>
        <w:t>浟爫瑂椴く⫂摆戤撻⹲い挥㝀漳怹쉄囂⥁쉑컂堥惃兆畡㇂瓂竂㭯⭃楊</w:t>
      </w:r>
      <w:r>
        <w:rPr/>
        <w:t>⠪</w:t>
      </w:r>
      <w:r>
        <w:rPr/>
        <w:t>丷祅獟湢猴䖿⑄噶榣䄨堯╶娺춘獀佄嗂⩞参摸</w:t>
      </w:r>
      <w:r>
        <w:rPr/>
        <w:t>꥓</w:t>
      </w:r>
      <w:r>
        <w:rPr/>
        <w:t>쏂栴⽴</w:t>
      </w:r>
      <w:r>
        <w:rPr/>
        <w:t>Ⱓ</w:t>
      </w:r>
      <w:r>
        <w:rPr/>
        <w:t>偗䍘晹싂⨪浱</w:t>
      </w:r>
      <w:r>
        <w:rPr/>
        <w:t>꤬</w:t>
      </w:r>
      <w:r>
        <w:rPr/>
        <w:t>쉉</w:t>
      </w:r>
      <w:r>
        <w:rPr/>
        <w:t>ꤪ</w:t>
      </w:r>
      <w:r>
        <w:rPr/>
        <w:t>窏</w:t>
      </w:r>
      <w:r>
        <w:rPr/>
        <w:t>Ⳃ</w:t>
      </w:r>
      <w:r>
        <w:rPr/>
        <w:t>쉫咩</w:t>
      </w:r>
      <w:r>
        <w:rPr/>
        <w:t>ꗂ</w:t>
      </w:r>
      <w:r>
        <w:rPr/>
        <w:t>㩲䐪䐵敦㯎硍迎칱娫</w:t>
      </w:r>
      <w:r>
        <w:rPr/>
        <w:t>ꦮ</w:t>
      </w:r>
      <w:r>
        <w:rPr/>
        <w:t>䵪䥂眩牁㋂助㢿奲╟佸伤뾏⛂機攩橏ㅺ묤䢱⨦末㩦拂싂칤뮱뽡噓㭇祕䶿歾쉹䩒ぴꆿ块掘ꍆ깮䶮</w:t>
      </w:r>
      <w:r>
        <w:rPr/>
        <w:t>ꤦꔲ</w:t>
      </w:r>
      <w:r>
        <w:rPr/>
        <w:t>爨垩㑨ㆱ쵳飂婠㙦歱泂ꄰ쵳奉䐸쎥쉓㬨漱썄濍繓䑵⾘乀㕡碏沬</w:t>
      </w:r>
      <w:r>
        <w:rPr/>
        <w:t>⡞</w:t>
      </w:r>
      <w:r>
        <w:rPr/>
        <w:t>批㨪⫂䅣㢘ꅩ㟂⩥轳䵵</w:t>
      </w:r>
      <w:r>
        <w:rPr/>
        <w:t>ꥈ</w:t>
      </w:r>
      <w:r>
        <w:rPr/>
        <w:t>癸毂厱ㆣ䍍桓䪩佇冥灉⏂う</w:t>
      </w:r>
      <w:r>
        <w:rPr/>
        <w:t>ⱨ</w:t>
      </w:r>
      <w:r>
        <w:rPr/>
        <w:t>ㅭ䭞䙘揂祐䯂㥘䂻䩫㉷캘潮⫂毂䩏坾懂祍쉧䘴判</w:t>
      </w:r>
      <w:r>
        <w:rPr/>
        <w:t>ꕾ⑮</w:t>
      </w:r>
      <w:r>
        <w:rPr/>
        <w:t>뮵쌲吨㠳琷亿䚬毃䘷</w:t>
      </w:r>
      <w:r>
        <w:rPr/>
        <w:t>ꕳ</w:t>
      </w:r>
      <w:r>
        <w:rPr/>
        <w:t>숭竂뼲쉧幍挦슿灮汀⭫㘮</w:t>
      </w:r>
      <w:r>
        <w:rPr/>
        <w:t>ⰹ</w:t>
      </w:r>
      <w:r>
        <w:rPr/>
        <w:t>恪睑㵥겻係⥲浐㟂勂殏⑒㥈䐶䦏쵑幣泂燂稨⹐䜵딤昦溵泍癬欯⨪忂</w:t>
      </w:r>
      <w:r>
        <w:rPr/>
        <w:t>ⷂ</w:t>
      </w:r>
      <w:r>
        <w:rPr/>
        <w:t>㨵⸪摦坴㩔䱷썹</w:t>
      </w:r>
      <w:r>
        <w:rPr/>
        <w:t>Ɑ</w:t>
      </w:r>
      <w:r>
        <w:rPr/>
        <w:t>噍癋䣃稤杠歊뽠圣潚嚿썧栶</w:t>
      </w:r>
      <w:r>
        <w:rPr/>
        <w:t>ꕫ</w:t>
      </w:r>
      <w:r>
        <w:rPr/>
        <w:t>歡瑹健抣뽫⽫乬믂쉹穤扴晐㍣㉌效</w:t>
      </w:r>
      <w:r>
        <w:rPr/>
        <w:t>ꗎ</w:t>
      </w:r>
      <w:r>
        <w:rPr/>
        <w:t>䴱祊顢児燍浲奥싂⭄싂㞮슻슘㙩棂䂻啹偷⑀㚡檵獟迂杕扂愩</w:t>
      </w:r>
      <w:r>
        <w:rPr/>
        <w:t>⡏</w:t>
      </w:r>
      <w:r>
        <w:rPr/>
        <w:t>쉎䷂쉫稯歡桋⍴沣欩⭹璬춏硅唫</w:t>
      </w:r>
      <w:r>
        <w:rPr/>
        <w:t>⡫</w:t>
      </w:r>
      <w:r>
        <w:rPr/>
        <w:t>ꤸ</w:t>
      </w:r>
      <w:r>
        <w:rPr/>
        <w:t>믃獩⽂⩡呄㭙殩䝫싂㜯牤㦣쏂䘰欬瑅꥞㵘㴳쉉䈹磂唸頭⽏㨪ぇ⼬呷ꅏ碻쉷硹</w:t>
      </w:r>
      <w:r>
        <w:rPr/>
        <w:t>ꖻ</w:t>
      </w:r>
      <w:r>
        <w:rPr/>
        <w:t>㢻숩</w:t>
      </w:r>
      <w:r>
        <w:rPr/>
        <w:t>ꥉ</w:t>
      </w:r>
      <w:r>
        <w:rPr/>
        <w:t>瑅녪攩㣂䭢圤ォ旎㕌睐䍚땙쉪㥪㩖䕄敁</w:t>
      </w:r>
      <w:r>
        <w:rPr/>
        <w:t>⢱</w:t>
      </w:r>
      <w:r>
        <w:rPr/>
        <w:t>㍨暩顖칍㬹츶掵题슻꥗깁싂搷㕙슱⹭痂睘㉦䉐䊩ぢ匲瀪然䉧⥃⥴彟砸</w:t>
      </w:r>
      <w:r>
        <w:rPr/>
        <w:t>⡀</w:t>
      </w:r>
      <w:r>
        <w:rPr/>
        <w:t>갣祏ㄦ쉳⦮夰</w:t>
      </w:r>
      <w:r>
        <w:rPr/>
        <w:t>ⱅ</w:t>
      </w:r>
      <w:r>
        <w:rPr/>
        <w:t>汹牓㐰싂䫂⥙츫걏未奱쉯撏ꄴ</w:t>
      </w:r>
      <w:r>
        <w:rPr/>
        <w:t>ꔲ</w:t>
      </w:r>
      <w:r>
        <w:rPr/>
        <w:t>㤴䀊䎘숦⹙껎䱩熻썢竂⽱琽戳긩欨ꏂ㌲┬숯收柎牖ꄩ桓㬪䕷昲猺猱쉵啞磍ォ쉖涩䤪焪䜶⬤䥡摙䘬ꍖ⩟頹徱珂넰坆䡅싂쉹䠮ꌨ幰ꏎ嚿软촪埂ꍱ</w:t>
      </w:r>
      <w:r>
        <w:rPr/>
        <w:t>⡗</w:t>
      </w:r>
      <w:r>
        <w:rPr/>
        <w:t>冥瑣⹍㵴쉾塌⑚磂䁗弪긭繘쉀祾쌫ꍷ癱瘸⿂숩丽쉹숸樵싂汢找䥇䍟浌</w:t>
      </w:r>
      <w:r>
        <w:rPr/>
        <w:t>ⱀ</w:t>
      </w:r>
      <w:r>
        <w:rPr/>
        <w:t>睁녞浏恰걊⑈碱땰主䍫⒮㑒从ꅟ啁䥮㕩殿䄭ꎻ橁弲湙渤獥搸槍걣䚩柂毂穱轐쉀쉪䰪␹朦</w:t>
      </w:r>
      <w:r>
        <w:rPr/>
        <w:t>ⵥ</w:t>
      </w:r>
      <w:r>
        <w:rPr/>
        <w:t>䥧㩮칅</w:t>
      </w:r>
      <w:r>
        <w:rPr/>
        <w:t>ⵆ</w:t>
      </w:r>
      <w:r>
        <w:rPr/>
        <w:t>䌵睺⬣敀쉘</w:t>
      </w:r>
      <w:r>
        <w:rPr/>
        <w:t>⣍</w:t>
      </w:r>
      <w:r>
        <w:rPr/>
        <w:t>厣㙷だ挲车쉮䆵泂䉒쎏庵⒵⤵恷</w:t>
      </w:r>
      <w:r>
        <w:rPr/>
        <w:t>ⱸ</w:t>
      </w:r>
      <w:r>
        <w:rPr/>
        <w:t>䝸兘⦥⩖爭畱</w:t>
      </w:r>
      <w:r>
        <w:rPr/>
        <w:t>ⶬ</w:t>
      </w:r>
      <w:r>
        <w:rPr/>
        <w:t>쉠츯仂ꆻ쉊긵싂㕯㣂噮⑰乬瘪带◂㫂琪㵎깚䁤⹂䁒㎮쉎捸㵺瓎澣</w:t>
      </w:r>
      <w:r>
        <w:rPr/>
        <w:t>ꔴ</w:t>
      </w:r>
      <w:r>
        <w:rPr/>
        <w:t>昰䅕橥㉲ヂ䒱무♣⯂㑲䖵䎥ꄦ⾬顬呓촣⛂䅁捀싍丰싎Ⓙ㤳숷ꇂ슱獐㥭</w:t>
      </w:r>
      <w:r>
        <w:rPr/>
        <w:t>ⶮ</w:t>
      </w:r>
      <w:r>
        <w:rPr/>
        <w:t>⾡猸摰穾敧歱䩹캬쉫⵮㋂轧㥆⯂⑱飂⽎꺿ケ㉡䮣뭔䵫䜩壂䳂쉔楫疩牸炏硎㒻</w:t>
      </w:r>
      <w:r>
        <w:rPr/>
        <w:t>ꕨ</w:t>
      </w:r>
      <w:r>
        <w:rPr/>
        <w:t>꺮矍捕婣ꇂ</w:t>
      </w:r>
      <w:r>
        <w:rPr/>
        <w:t>ꦘ</w:t>
      </w:r>
      <w:r>
        <w:rPr/>
        <w:t>晱䲩ケ恭숪싂㐮奪숷뼱潃䠪祁쉒䭉瑁椨慙䯂⵨䁙祧煌㕪㦮挥䆥㎱⴦쉰㭁昷䙁桏渪㕅쉭숲⍉獚</w:t>
      </w:r>
      <w:r>
        <w:rPr/>
        <w:t>ⱥ</w:t>
      </w:r>
      <w:r>
        <w:rPr/>
        <w:t>轪쉈싂灀猽⸬슥䂥쵫쉹倰塄婈畀潰嚬敺殻숻䁀曂䐣</w:t>
      </w:r>
      <w:r>
        <w:rPr/>
        <w:t>ꥂ</w:t>
      </w:r>
      <w:r>
        <w:rPr/>
        <w:t>싂橤슏⑃㜪숸纻稫꥾䶩歧恎眪⹐敳䌻ꎣ庩䬻久㘥슬䀷䙆桞輪슏쌱柂穟扂숸</w:t>
      </w:r>
      <w:r>
        <w:rPr/>
        <w:t>ꦏ</w:t>
      </w:r>
      <w:r>
        <w:rPr/>
        <w:t>揂녂婫啓䕷䭭〷뮩걸㘮쉆拂⼣뽀⩫䵰㬪</w:t>
      </w:r>
      <w:r>
        <w:rPr/>
        <w:t>ꦥ</w:t>
      </w:r>
      <w:r>
        <w:rPr/>
        <w:t>慰ぷ砳汕帰네䥅깉琯쉙娶䤹㡌䴬䑐슻戵ガ</w:t>
      </w:r>
      <w:r>
        <w:rPr/>
        <w:t>ꤱ</w:t>
      </w:r>
      <w:r>
        <w:rPr/>
        <w:t>䵋穤☤癐䍙쉬啭곂뭞㉕칪╢쉰㶿묰㩌柂ꇂ墡㑵䁤ꥤ稬䆮⩩쉥婮䍦숹慃䡨彾澣⩦桴♸㑎칈㑱癙敩</w:t>
      </w:r>
      <w:r>
        <w:rPr/>
        <w:t>⡧</w:t>
      </w:r>
      <w:r>
        <w:rPr/>
        <w:t>䀥㡖⤦쉉쉂獑ㅵ輳決⮥䝺氬庣㥎療卭⹠と癩⥟涡䬤吹⩗䥞䑤⑮怭唽숹뭖⌫싂癰쉏こ湀䅩灰㥃쉉摏䱶帺浞䨶㜭</w:t>
      </w:r>
      <w:r>
        <w:rPr/>
        <w:t>ⱒ</w:t>
      </w:r>
      <w:r>
        <w:rPr/>
        <w:t>뭏⹒⭗剘廂쉬⩐숪畫깗䌦恃殩슣乕䝢睥椪佅⫂吭쉠㮩迂⭒㌊堸⭑</w:t>
      </w:r>
      <w:r>
        <w:rPr/>
        <w:t>⣂</w:t>
      </w:r>
      <w:r>
        <w:rPr/>
        <w:t>強界塐啕囂䕤城サ䠱斡쉱슡썂摑䖬숱扶師刣⤴㉍㞩䁘䫂㶥ⸯ㉗숻猩妣⴮梩佞</w:t>
      </w:r>
      <w:r>
        <w:rPr/>
        <w:t>ⱗ</w:t>
      </w:r>
      <w:r>
        <w:rPr/>
        <w:t>ⶮ</w:t>
      </w:r>
      <w:r>
        <w:rPr/>
        <w:t>䓂䝵⥮㯂犥쉹硟넵⥀欴千䉏䔩瑪숰녔弶㪻걧啤숩漳呁䩱湁幧牘싂䙆슱奊⑺⻎䕥䱱两䫂</w:t>
      </w:r>
      <w:r>
        <w:rPr/>
        <w:t>ꥐ</w:t>
      </w:r>
      <w:r>
        <w:rPr/>
        <w:t>ⴣ</w:t>
      </w:r>
      <w:r>
        <w:rPr/>
        <w:t>猪쉆潑䉨땧</w:t>
      </w:r>
      <w:r>
        <w:rPr/>
        <w:t>ⰱ</w:t>
      </w:r>
      <w:r>
        <w:rPr/>
        <w:t>떥⑄汋䆏</w:t>
      </w:r>
      <w:r>
        <w:rPr/>
        <w:t>ⵑ</w:t>
      </w:r>
      <w:r>
        <w:rPr/>
        <w:t>楚婇숽긷슮晌぀墮칁幃頮扨떻䍫憩㍂煔㵍</w:t>
      </w:r>
      <w:r>
        <w:rPr/>
        <w:t>ꦮ</w:t>
      </w:r>
      <w:r>
        <w:rPr/>
        <w:t>㕬␣匬彘潴样슮湥뗂╍䕤㩯䵭横숻改栶䭒ㅶꅕ䈨瘦淃</w:t>
      </w:r>
      <w:r>
        <w:rPr/>
        <w:t>ꥁ</w:t>
      </w:r>
      <w:r>
        <w:rPr/>
        <w:t>쉡勂⭬숲桙兒⩧긥栦䟂揍䚘竂싂挰戳걾塙纵깷칑䡘걋娥</w:t>
      </w:r>
      <w:r>
        <w:rPr/>
        <w:t>ꔲ☵</w:t>
      </w:r>
      <w:r>
        <w:rPr/>
        <w:t>ꏂ摹煟玿䐳㪵</w:t>
      </w:r>
      <w:r>
        <w:rPr/>
        <w:t>ꔳ</w:t>
      </w:r>
      <w:r>
        <w:rPr/>
        <w:t>䱔⚬䤱櫍䅎䅚䐻穇擂䌬㉨⵷㖱轌疿땢娲拎坨湱숸⏂祭⹕圻♒纥氭竂⥕咏础扏儣弳㥯橂に煮䌪㒡湞숻繉䁭疩쉖幂뾥</w:t>
      </w:r>
      <w:r>
        <w:rPr/>
        <w:t>ⰻ</w:t>
      </w:r>
      <w:r>
        <w:rPr/>
        <w:t>稲幵㮩슻녦睮䌱갪䵈떻㡥㨽⨬潟氦題溡牠暮䮿摱潸㙸뽷楈搳ꥴ㠴汫堶慂噧扮囂剋浤슩兾烂㡀숯兌㷂</w:t>
      </w:r>
      <w:r>
        <w:rPr/>
        <w:t>ⲻ</w:t>
      </w:r>
      <w:r>
        <w:rPr/>
        <w:t>ꗂ</w:t>
      </w:r>
      <w:r>
        <w:rPr/>
        <w:t>䋂执恳䁩㒿䣎䵉嗃凂슘浌녀〻김㜨顴뽀⪩㠵癵䱋轭㈬䍢䲩ꥯ䡫乥橍깥격묯扆漯佷摏呣敔䜻恣硑浵놻頮䉢窏㐨獞㫂㔳匳㭣쌦䑯⩘晩奤ㄦ恌縶䎘顳숰䩳椱〪欮獚夵ㅀ무䠯㡅쉊炿ㄪ啤⵷橅䘺乐ㄷ坉䒣杓⵫汦㕅</w:t>
      </w:r>
      <w:r>
        <w:rPr/>
        <w:t>ꕱ⚘</w:t>
      </w:r>
      <w:r>
        <w:rPr/>
        <w:t>狂㍯⺬堯梬坳㩳</w:t>
      </w:r>
      <w:r>
        <w:rPr/>
        <w:t>ⱚ</w:t>
      </w:r>
      <w:r>
        <w:rPr/>
        <w:t>䑡䉵殩썅涏剨䍚卆䔴⽞樤轷⥂戬⨵场伫㍾扙柂⥹깃♳呰쉟徿渪慖塷쉹쉐䇂姃獀⍠䴻务繠溻ꄦ걃䨯厵堽㡙</w:t>
      </w:r>
      <w:r>
        <w:rPr/>
        <w:t>ꖩ</w:t>
      </w:r>
      <w:r>
        <w:rPr/>
        <w:t>Ɑ</w:t>
      </w:r>
      <w:r>
        <w:rPr/>
        <w:t>䔵噮떥硭獬戵獗畤坐権湮썳㈥湎玬쵟橋쉤楯牓潩呌㥀慦瀭숽칗㭚㷂ꥮ⍢頶噏쵣共쉪㵸婹櫂</w:t>
      </w:r>
      <w:r>
        <w:rPr/>
        <w:t>ꔪ</w:t>
      </w:r>
      <w:r>
        <w:rPr/>
        <w:t>숵娪싂㨣쵍</w:t>
      </w:r>
      <w:r>
        <w:rPr/>
        <w:t>⡵</w:t>
      </w:r>
      <w:r>
        <w:rPr/>
        <w:t>䊻硰㬳攺嚿슻䣂ꅄ쉎涻棎ꍉ䍐ꥤ嘬制뭺⬱䥇쉶♢ꍴ䉮楱偙晹뼷㣎☱枮㉾</w:t>
      </w:r>
      <w:r>
        <w:rPr/>
        <w:t>Ⱡ</w:t>
      </w:r>
      <w:r>
        <w:rPr/>
        <w:t>顫㥹╙䐮Ⓕ슬穟恊瑷⩌뽘栽㭸䩳</w:t>
      </w:r>
      <w:r>
        <w:rPr/>
        <w:t>⣂⪏</w:t>
      </w:r>
      <w:r>
        <w:rPr/>
        <w:t>轭歲址⤩䴲夦檥敶䥯湕櫂걔⺏숊兡晤⎏桲숬㏂瑮㟂넫뽋漴䕠㨯⏂䵃䥸顩劻攺䯂⚿䕙窣뮣䙆楢쉍佥顧㟂ꌱ彲㉵瓂쉍扚⩍딣煴Ⓕꅑ싍쉯㎩橕烂⵮棂捏녢祯㐳쉷ꍪ⹦䣂㝒쉀愬榡䤫䩮睢婏⹷㧂祡쉖幋㕬橡㌹截걵楁╗♷仂䄨役幋㈱昰䀩傮녁漪䡵兂</w:t>
      </w:r>
      <w:r>
        <w:rPr/>
        <w:t>ⱨ</w:t>
      </w:r>
      <w:r>
        <w:rPr/>
        <w:t>㝩␩濂ㄻ畔皬㮏뽄숨癄㬸灦숲걀⮩숩䉴梿御㟂ꥯ橔㩹⫃쉾㤶넥䕘땩橚徣䱺辣㢻␲たㅣ磂⥋轤⩚偭</w:t>
      </w:r>
      <w:r>
        <w:rPr/>
        <w:t>ⵤ</w:t>
      </w:r>
      <w:r>
        <w:rPr/>
        <w:t>偓⹀䲣椦偤妏䡗㍤</w:t>
      </w:r>
      <w:r>
        <w:rPr/>
        <w:t>⣂</w:t>
      </w:r>
      <w:r>
        <w:rPr/>
        <w:t>ꕪ</w:t>
      </w:r>
      <w:r>
        <w:rPr/>
        <w:t>琲때⽨発䱊瞣䙚쉶杢㭴싂⎥哂旂뿂癨⭆橬䓂䤲③⩆伪奄쎱㦵㑳</w:t>
      </w:r>
      <w:r>
        <w:rPr/>
        <w:t>ⴴ</w:t>
      </w:r>
      <w:r>
        <w:rPr/>
        <w:t>搻顮埃䍦</w:t>
      </w:r>
      <w:r>
        <w:rPr/>
        <w:t>⠵</w:t>
      </w:r>
      <w:r>
        <w:rPr/>
        <w:t>き㦥떱싎쉦县쉅瑯⦣弱㤶淂숤⹶⧃⤩塈䭄䫂湨䧍䒿컂烂䕂呅쉃문싂噧뭺䑔⥳⩓啐㉍彈</w:t>
      </w:r>
      <w:r>
        <w:rPr/>
        <w:t>Ⳃⱬ</w:t>
      </w:r>
      <w:r>
        <w:rPr/>
        <w:t>渴穦嚵⭍믂窵㈭</w:t>
      </w:r>
      <w:r>
        <w:rPr/>
        <w:t>ⱘ</w:t>
      </w:r>
      <w:r>
        <w:rPr/>
        <w:t>嘸灩⹐楣水畗䠨朸</w:t>
      </w:r>
      <w:r>
        <w:rPr/>
        <w:t>ⱚ</w:t>
      </w:r>
      <w:r>
        <w:rPr/>
        <w:t>潱ꇂ扺ꍖ䥱睋⴩ꅂ犩㐪</w:t>
      </w:r>
      <w:r>
        <w:rPr/>
        <w:t>ꤺ</w:t>
      </w:r>
      <w:r>
        <w:rPr/>
        <w:t>Ⱨ</w:t>
      </w:r>
      <w:r>
        <w:rPr/>
        <w:t>恣ꄷ깯埂恴㕋啶ꌫ⩧楄쉈깂ꏂ뽀曂獖厩䕞橪䊻⭎⩱⏍捶</w:t>
      </w:r>
      <w:r>
        <w:rPr/>
        <w:t>ꥋ</w:t>
      </w:r>
      <w:r>
        <w:rPr/>
        <w:t>瘪걀ネ撱㕀㡤渮穀勎繠㟃却㭘숻싂淂慷칸꥖╨䞥盃䭾겡䑇偆獣参⭦</w:t>
      </w:r>
      <w:r>
        <w:rPr/>
        <w:t>ⰸ</w:t>
      </w:r>
      <w:r>
        <w:rPr/>
        <w:t>쉊㉗党㉂쉑㉂쉩㡵㩐쉾ꅾ촹ぉ숪⥷땊栣啤ꥰ䍨摙쉦⩀⸲㗂뭂㗂桾</w:t>
      </w:r>
      <w:r>
        <w:rPr/>
        <w:t>ꥍ</w:t>
      </w:r>
      <w:r>
        <w:rPr/>
        <w:t>ꅶ伫瓂楌습档柂奚싎쉯奴㯂佨⑶㑐冘㟂㙲⑺ꄱㅟ呰摙䴶쉹㓂㥀㌺當⹕㡯乒ꅀ呇㷂瞻쉞䱡圷甪䢬歒싂楇庡쉌ꅒ盂曎繕ꌨ顑䧂彫剳䣂繮</w:t>
      </w:r>
      <w:r>
        <w:rPr/>
        <w:t>⡴</w:t>
      </w:r>
      <w:r>
        <w:rPr/>
        <w:t>檻노♟礽⫂㗂䑂</w:t>
      </w:r>
      <w:r>
        <w:rPr/>
        <w:t>ⵊ</w:t>
      </w:r>
      <w:r>
        <w:rPr/>
        <w:t>뿂䶡</w:t>
      </w:r>
      <w:r>
        <w:rPr/>
        <w:t>ꕣ</w:t>
      </w:r>
      <w:r>
        <w:rPr/>
        <w:t>捚ꄹ〴塏䳂沮䕙䯂숦떏췂슣奈〉쌶ꍬ公⥋䐦囂抮䉋</w:t>
      </w:r>
      <w:r>
        <w:rPr/>
        <w:t>Ⱚ</w:t>
      </w:r>
      <w:r>
        <w:rPr/>
        <w:t>垱♓⽴潳쉚</w:t>
      </w:r>
      <w:r>
        <w:rPr/>
        <w:t>ⱹ⍓</w:t>
      </w:r>
      <w:r>
        <w:rPr/>
        <w:t>唥ㅞ</w:t>
      </w:r>
      <w:r>
        <w:rPr/>
        <w:t>ꗂ⍞</w:t>
      </w:r>
      <w:r>
        <w:rPr/>
        <w:t>湠強║唩⭲쉉栮䌱塩搷㉤䝐䁵獦婀瞣㫂柎䌹祫ꥶ㗂旂畁</w:t>
      </w:r>
      <w:r>
        <w:rPr/>
        <w:t>ꤨ</w:t>
      </w:r>
      <w:r>
        <w:rPr/>
        <w:t>倥숲</w:t>
      </w:r>
      <w:r>
        <w:rPr/>
        <w:t>ꤪ</w:t>
      </w:r>
      <w:r>
        <w:rPr/>
        <w:t>噱</w:t>
      </w:r>
      <w:r>
        <w:rPr/>
        <w:t>⠳</w:t>
      </w:r>
      <w:r>
        <w:rPr/>
        <w:t>䔩堲</w:t>
      </w:r>
      <w:r>
        <w:rPr/>
        <w:t>⵰</w:t>
      </w:r>
      <w:r>
        <w:rPr/>
        <w:t>輰稫㘫縯</w:t>
      </w:r>
      <w:r>
        <w:rPr/>
        <w:t>ⶮ</w:t>
      </w:r>
      <w:r>
        <w:rPr/>
        <w:t>姂洹쉩濂⎘⌥灸</w:t>
      </w:r>
      <w:r>
        <w:rPr/>
        <w:t>⠯</w:t>
      </w:r>
      <w:r>
        <w:rPr/>
        <w:t>汎颬㙬숪䤻</w:t>
      </w:r>
      <w:r>
        <w:rPr/>
        <w:t>ꕡ</w:t>
      </w:r>
      <w:r>
        <w:rPr/>
        <w:t>㑵匹乯싎쉡千湆穙燂㭏㍣噯꺡捠썮毂㵐䠭㙋숶栰숲汙⾮</w:t>
      </w:r>
      <w:r>
        <w:rPr/>
        <w:t>ⰰ</w:t>
      </w:r>
      <w:r>
        <w:rPr/>
        <w:t>奠㩚瘭⸊獯</w:t>
      </w:r>
      <w:r>
        <w:rPr/>
        <w:t>꧃</w:t>
      </w:r>
      <w:r>
        <w:rPr/>
        <w:t>倵椲位쉏䭩彬奨畂玏䵎㩾㜳䝵燂卹쉷夭싂䵁</w:t>
      </w:r>
      <w:r>
        <w:rPr/>
        <w:t>Ⱕ</w:t>
      </w:r>
      <w:r>
        <w:rPr/>
        <w:t>ꕗ</w:t>
      </w:r>
      <w:r>
        <w:rPr/>
        <w:t>놥捱㩚싂</w:t>
      </w:r>
      <w:r>
        <w:rPr/>
        <w:t>ⵤ</w:t>
      </w:r>
      <w:r>
        <w:rPr/>
        <w:t>暵</w:t>
      </w:r>
      <w:r>
        <w:rPr/>
        <w:t>⡤</w:t>
      </w:r>
      <w:r>
        <w:rPr/>
        <w:t>飂깰栽ㆮ⴫塏㫂䡓ぇ慬꺣䍞깚쉗췂桋슏䙌뭟㙮昪攽㬮匵桕ォ晢恢檬煲췂冥皻彸⨲穢琫┸浈ꎿ땊碏ꍧ⛂Ⓝ浨땈繲츲攱氻䑌㟂㔪⨸⭥噗녲庩쉍佰㕒䆩帵㵊㈯坅稤汸倱摈汣坮숻㩶♤䡵뼴⿂稴숦</w:t>
      </w:r>
      <w:r>
        <w:rPr/>
        <w:t>ꕬ</w:t>
      </w:r>
      <w:r>
        <w:rPr/>
        <w:t>Ⱘ</w:t>
      </w:r>
      <w:r>
        <w:rPr/>
        <w:t>磂땞獃䭤昱湣檥쉘㥸깄䘭숻确</w:t>
      </w:r>
      <w:r>
        <w:rPr/>
        <w:t>ꦣ</w:t>
      </w:r>
      <w:r>
        <w:rPr/>
        <w:t>싂뼴奦䅕㡵狂슥슡쉄睇懂⹞떥썀喏槂</w:t>
      </w:r>
      <w:r>
        <w:rPr/>
        <w:t>꧂ⵋ⪱</w:t>
      </w:r>
      <w:r>
        <w:rPr/>
        <w:t>冥䮱㑧</w:t>
      </w:r>
      <w:r>
        <w:rPr/>
        <w:t>ꤰ</w:t>
      </w:r>
      <w:r>
        <w:rPr/>
        <w:t>䅆ꅫ</w:t>
      </w:r>
      <w:r>
        <w:rPr/>
        <w:t>⣂⡏</w:t>
      </w:r>
      <w:r>
        <w:rPr/>
        <w:t>걮㵃걇꺥㎬䔲顷睟䍯剟呌</w:t>
      </w:r>
      <w:r>
        <w:rPr/>
        <w:t>ꔸ</w:t>
      </w:r>
      <w:r>
        <w:rPr/>
        <w:t>䗂摣䭈塲쉮別</w:t>
      </w:r>
      <w:r>
        <w:rPr/>
        <w:t>ꥑ</w:t>
      </w:r>
      <w:r>
        <w:rPr/>
        <w:t>祃⽍捥傿숯넻</w:t>
      </w:r>
      <w:r>
        <w:rPr/>
        <w:t>ꥐ</w:t>
      </w:r>
      <w:r>
        <w:rPr/>
        <w:t>焴㙧⒮쉇⏂瑅䃂案汶</w:t>
      </w:r>
      <w:r>
        <w:rPr/>
        <w:t>ⰳ</w:t>
      </w:r>
      <w:r>
        <w:rPr/>
        <w:t>癁㕱剡⬴瘰⹯꥙쉂攭슮恐榩䬪瀭싂僂嫂椪믎넳</w:t>
      </w:r>
      <w:r>
        <w:rPr/>
        <w:t>ꥑ</w:t>
      </w:r>
      <w:r>
        <w:rPr/>
        <w:t>㵈㥊䅏乌㇍嚏歃</w:t>
      </w:r>
      <w:r>
        <w:rPr/>
        <w:t>⡚</w:t>
      </w:r>
      <w:r>
        <w:rPr/>
        <w:t>厱繢䝟奒伪䔽帰烂ꥥ㕫挴⍈⩀噕ꍀ쉈썠녣</w:t>
      </w:r>
      <w:r>
        <w:rPr/>
        <w:t>ꥋ</w:t>
      </w:r>
      <w:r>
        <w:rPr/>
        <w:t>㉰䆥橋㈸毃恔睭녑䠤䀴ぬ稱쉧灣敆䛂♉</w:t>
      </w:r>
      <w:r>
        <w:rPr/>
        <w:t>ⰻ⡳</w:t>
      </w:r>
      <w:r>
        <w:rPr/>
        <w:t>竂湱긺⩰♡䥞污⑶㷂</w:t>
      </w:r>
      <w:r>
        <w:rPr/>
        <w:t>ⱇ</w:t>
      </w:r>
      <w:r>
        <w:rPr/>
        <w:t>슿歉摶⩪䂿⍋䂣ꥢ뭓玵뭣攷䥭싃㷂撘</w:t>
      </w:r>
      <w:r>
        <w:rPr/>
        <w:t>ꦥ</w:t>
      </w:r>
      <w:r>
        <w:rPr/>
        <w:t>柂柂⽸剰곂ꌩ棍ꌽ䲿⩟兟妥숤扲洯칟䞮쵍乌♮걩숪칰秎戹땶噗〴䃂떩⩍䈥⤺쉧甹⒥쉉垘걨깍剶並⥹</w:t>
      </w:r>
      <w:r>
        <w:rPr/>
        <w:t>⣎</w:t>
      </w:r>
      <w:r>
        <w:rPr/>
        <w:t>쏂挦嗃琩䁣撵㊮吳ꅮ뽇갽欸滂縮㥾偘╩剉㏍穳中◍☻䞬㶣긱摊걶噍係</w:t>
      </w:r>
      <w:r>
        <w:rPr/>
        <w:t>ꤵⴳ</w:t>
      </w:r>
      <w:r>
        <w:rPr/>
        <w:t>ꅅ䡠ꌭ䫂癟塩太凂瑙꥖䝉⹨吽⩶津뽋⍦敺冿쉠┬슣⩞㕪偩汋䍞䀹▱⫂싂獱ꍈ瘣숰係぀敡㋂슬挶淂㡷婶浱扅睗劮♙㉆⩰⵸⪏㟂⍣个쉘㟂睟싍彅塥䤩쉑╚曂㩏꥔</w:t>
      </w:r>
      <w:r>
        <w:rPr/>
        <w:t>ⱦ</w:t>
      </w:r>
      <w:r>
        <w:rPr/>
        <w:t>ㄩㅳ㔮娴䩆</w:t>
      </w:r>
      <w:r>
        <w:rPr/>
        <w:t>ⴳ</w:t>
      </w:r>
      <w:r>
        <w:rPr/>
        <w:t>ⱪ</w:t>
      </w:r>
      <w:r>
        <w:rPr/>
        <w:t>呏顠믂ꍂ쉮㴸告杵䁴䴮쵣昵參⽶⽴氱</w:t>
      </w:r>
      <w:r>
        <w:rPr/>
        <w:t>ⱶ</w:t>
      </w:r>
      <w:r>
        <w:rPr/>
        <w:t>倽漬깓判没쉵♔䱋愫䑕⴬轸滂꥙恁え瑬䉣轠䥙䰰煢㵯뿍顮춏</w:t>
      </w:r>
      <w:r>
        <w:rPr/>
        <w:t>ꖥ⩒</w:t>
      </w:r>
      <w:r>
        <w:rPr/>
        <w:t>ㄥ㫂⩇ꄴ幁㆏獆㝹칌熏由쉉畀싂東祦慭朽ꍺ攭䅥䔰</w:t>
      </w:r>
      <w:r>
        <w:rPr/>
        <w:t>⠣</w:t>
      </w:r>
      <w:r>
        <w:rPr/>
        <w:t>㴳䢻넰䉐</w:t>
      </w:r>
      <w:r>
        <w:rPr/>
        <w:t>ꕘ</w:t>
      </w:r>
      <w:r>
        <w:rPr/>
        <w:t>䡞</w:t>
      </w:r>
      <w:r>
        <w:rPr/>
        <w:t>ⰸ</w:t>
      </w:r>
      <w:r>
        <w:rPr/>
        <w:t>숊昵䶏攦</w:t>
      </w:r>
      <w:r>
        <w:rPr/>
        <w:t>ꕭ</w:t>
      </w:r>
      <w:r>
        <w:rPr/>
        <w:t>쌬㩃患灤⾡⽊䪣ꄳ禩㥏걈┣徵숺秂求䡰⮻幡䜷亮ㄦ栵걶⒩㗂弮剎</w:t>
      </w:r>
      <w:r>
        <w:rPr/>
        <w:t>ⵋ</w:t>
      </w:r>
      <w:r>
        <w:rPr/>
        <w:t>㥩匳㞻帤橁⻂眰쉳촣뾡㙁嘬쉴橳</w:t>
      </w:r>
      <w:r>
        <w:rPr/>
        <w:t>ⱇ⛂</w:t>
      </w:r>
      <w:r>
        <w:rPr/>
        <w:t>쉰㵬⍐땣瑚숮啙뼬姂뽐佫珂츷䇂顴産势媬㭳㪻䭧슮묩슡䠴㈰張䤷吳ヂ㕠㕓效㙊㞡浴拎숸刪䄻숵숺♺归栱晖걇晙⨵䭡뭷⽂䣎䑶</w:t>
      </w:r>
      <w:r>
        <w:rPr/>
        <w:t>꥟</w:t>
      </w:r>
      <w:r>
        <w:rPr/>
        <w:t>숪䱾䭸秂뼹</w:t>
      </w:r>
      <w:r>
        <w:rPr/>
        <w:t>ꕇ</w:t>
      </w:r>
      <w:r>
        <w:rPr/>
        <w:t>㑑幣倭䟍批ꅩ䜸曂쉋</w:t>
      </w:r>
      <w:r>
        <w:rPr/>
        <w:t>ⷂ</w:t>
      </w:r>
      <w:r>
        <w:rPr/>
        <w:t>䍀䘸旎</w:t>
      </w:r>
      <w:r>
        <w:rPr/>
        <w:t>ꦮ</w:t>
      </w:r>
      <w:r>
        <w:rPr/>
        <w:t>습儰矂㥏畭奸㦣〥縱け漯䝯湤獸妻䱳칋╦㐩恮噎偨䇂걇勂励杰楍뇂冥参쉏䩃獐슬싃䡺繎爨뽖睕㕐䡸쉷殬彡仂灢슘坸쉋繗㬦䢻ꄴ辬嚮⦬噢쵘㴺깔獊夯</w:t>
      </w:r>
      <w:r>
        <w:rPr/>
        <w:t>ꕱ</w:t>
      </w:r>
      <w:r>
        <w:rPr/>
        <w:t>㉹轢㎥氬㠲</w:t>
      </w:r>
      <w:r>
        <w:rPr/>
        <w:t>ꦏ</w:t>
      </w:r>
      <w:r>
        <w:rPr/>
        <w:t>爣啢挨쵹㙆</w:t>
      </w:r>
      <w:r>
        <w:rPr/>
        <w:t>ꦏ</w:t>
      </w:r>
      <w:r>
        <w:rPr/>
        <w:t>湏칷䛂儷乭湅亩</w:t>
      </w:r>
      <w:r>
        <w:rPr/>
        <w:t>ꕪ⩹</w:t>
      </w:r>
      <w:r>
        <w:rPr/>
        <w:t>摷쵁㬤䉸♵牂㵰橇ꥤ嘮䍮딥⥠悮欭⸸睈䎬搹塂㎻〴</w:t>
      </w:r>
      <w:r>
        <w:rPr/>
        <w:t>ꤦ</w:t>
      </w:r>
      <w:r>
        <w:rPr/>
        <w:t>梘칢秂楡</w:t>
      </w:r>
      <w:r>
        <w:rPr/>
        <w:t>ꔣ</w:t>
      </w:r>
      <w:r>
        <w:rPr/>
        <w:t>㩹뭥桅쵈祮䁠ꄥ쉖眸即欣㇃严櫂愤ꌨ㍈捃</w:t>
      </w:r>
      <w:r>
        <w:rPr/>
        <w:t>ⱱ</w:t>
      </w:r>
      <w:r>
        <w:rPr/>
        <w:t>く䥋癐╁呀祐䉬䆻㑥쉣ꅢ㒻稴来⚣숪㖏䍏ギ쉐硣㩡轒扫欨坚뭃㋂琸꥔彸嗍</w:t>
      </w:r>
      <w:r>
        <w:rPr/>
        <w:t>ꔰ⍬</w:t>
      </w:r>
      <w:r>
        <w:rPr/>
        <w:t>䩳獪启</w:t>
      </w:r>
      <w:r>
        <w:rPr/>
        <w:t>⡬</w:t>
      </w:r>
      <w:r>
        <w:rPr/>
        <w:t>䴲䦬癉ꍤ奨쉐䛍䥰婎縤㴻刷剓媥㉵뗍瘬㣂秂䉠䱹녎䷍⼩弱䥍쌦녖䅯曍塆彨㍶喏儫旂瘵⩐嫂쉁丱䱎㭁</w:t>
      </w:r>
      <w:r>
        <w:rPr/>
        <w:t>ⵑ</w:t>
      </w:r>
      <w:r>
        <w:rPr/>
        <w:t>矂ㅙ⫂┲뽾䥭癒䡾侻幅榵⾬♄㒻䚮㖿♂殻䅗去䔲仂呙恐쉅⬪숦浙숮卂</w:t>
      </w:r>
      <w:r>
        <w:rPr/>
        <w:t>ꕎ</w:t>
      </w:r>
      <w:r>
        <w:rPr/>
        <w:t>劵</w:t>
      </w:r>
      <w:r>
        <w:rPr/>
        <w:t>ꕎ</w:t>
      </w:r>
      <w:r>
        <w:rPr/>
        <w:t>䵉匨⤬</w:t>
      </w:r>
      <w:r>
        <w:rPr/>
        <w:t>ꥂ</w:t>
      </w:r>
      <w:r>
        <w:rPr/>
        <w:t>癃畍旂네个摋勎繯땈砪뿃㩕姂␦싂㥺幐丨㑮␸輶㍵䃂㵫洳⩑㎣瞡漺ꅑ晖毃祐䕄╠敳濂坌暻埂㚬충싂歰垱</w:t>
      </w:r>
      <w:r>
        <w:rPr/>
        <w:t>ꔺ⥰</w:t>
      </w:r>
      <w:r>
        <w:rPr/>
        <w:t>祦넯숸㍧⧂⺥♹㘭卅楎掵㥚幊呀䴺焵⌳⩶䥸슣⩺狂瞿㔶偶棂楎嗃⩾檘〱⽩䴪䑵㨱녖凂썍쉞唯手㡸숶슱</w:t>
      </w:r>
      <w:r>
        <w:rPr/>
        <w:t>ꗂ</w:t>
      </w:r>
      <w:r>
        <w:rPr/>
        <w:t>娻쉣医①</w:t>
      </w:r>
      <w:r>
        <w:rPr/>
        <w:t>ⴣ</w:t>
      </w:r>
      <w:r>
        <w:rPr/>
        <w:t>畊剟㵷佘걅礥⫂坈睴愹硢⧂䗂奠灢숲</w:t>
      </w:r>
      <w:r>
        <w:rPr/>
        <w:t>⡦</w:t>
      </w:r>
      <w:r>
        <w:rPr/>
        <w:t>싍ꏂ怸ꥧ庬뽘╶쉞⹉쉷⤰䈬숲刭曎縫쉱楣杫♹晚㔊숦⵸㠷충㨶따睁咡松갵ㅚ䕲</w:t>
      </w:r>
      <w:r>
        <w:rPr/>
        <w:t>ꥄ</w:t>
      </w:r>
      <w:r>
        <w:rPr/>
        <w:t>㈰䱠㕅夣塡愰縮</w:t>
      </w:r>
      <w:r>
        <w:rPr/>
        <w:t>ꥎ</w:t>
      </w:r>
      <w:r>
        <w:rPr/>
        <w:t>洱呗䋂䅞⼻䌤栺䡗楍䱔刪쉱╚䙘泂㐱䯂犥슻䨮㑠숥䳂⭬串䙕桯堹깤辩䜤噇䄺⺥㤥</w:t>
      </w:r>
      <w:r>
        <w:rPr/>
        <w:t>ⷂ</w:t>
      </w:r>
      <w:r>
        <w:rPr/>
        <w:t>熵㨻塾漶接䕨皣㇂⥶怪㉯杍㉅숩穄睋⸤ㆮ쉘牅ꍚ督恫偠刮㉃轂깭쉐㠭湡㜽欦懍뾻夰氶숨䏂ꥡ㩺썏沱弬兡䅌弻浓睂ꄸ楊渰㥀싂</w:t>
      </w:r>
      <w:r>
        <w:rPr/>
        <w:t>ꕌ⭈</w:t>
      </w:r>
      <w:r>
        <w:rPr/>
        <w:t>張싂墩⸪欬④ヂ숭永䷃ꥧ䑴忂癄쉳潵杺㡈ꥥ暿獂眣呣幣捔⽶汾捴숦</w:t>
      </w:r>
      <w:r>
        <w:rPr/>
        <w:t>⠬</w:t>
      </w:r>
      <w:r>
        <w:rPr/>
        <w:t>칶幄㩅頩ꇂ由㛂썎毂䡆걍偡䭉⽒姂敋䥍汩칃</w:t>
      </w:r>
      <w:r>
        <w:rPr/>
        <w:t>ꦣ⌣⑙</w:t>
      </w:r>
      <w:r>
        <w:rPr/>
        <w:t>愭슣</w:t>
      </w:r>
      <w:r>
        <w:rPr/>
        <w:t>⠰</w:t>
      </w:r>
      <w:r>
        <w:rPr/>
        <w:t>塉珂㏂碿㭈凂</w:t>
      </w:r>
      <w:r>
        <w:rPr/>
        <w:t>ꥊ</w:t>
      </w:r>
      <w:r>
        <w:rPr/>
        <w:t>䅐䛃桇쉳쉅쉳䕂䱮徵╺쉣纡㢣恟</w:t>
      </w:r>
      <w:r>
        <w:rPr/>
        <w:t>ꔽⵃ</w:t>
      </w:r>
      <w:r>
        <w:rPr/>
        <w:t>ヂ䡨䐽</w:t>
      </w:r>
      <w:r>
        <w:rPr/>
        <w:t>⠶</w:t>
      </w:r>
      <w:r>
        <w:rPr/>
        <w:t>繗噕丽㉦塚</w:t>
      </w:r>
      <w:r>
        <w:rPr/>
        <w:t>⡔</w:t>
      </w:r>
      <w:r>
        <w:rPr/>
        <w:t>復䥌顄</w:t>
      </w:r>
      <w:r>
        <w:rPr/>
        <w:t>ꔣ</w:t>
      </w:r>
      <w:r>
        <w:rPr/>
        <w:t>뾣穊兎</w:t>
      </w:r>
    </w:p>
    <w:p>
      <w:pPr>
        <w:pStyle w:val="PreformattedText"/>
        <w:bidi w:val="0"/>
        <w:spacing w:before="0" w:after="0"/>
        <w:jc w:val="left"/>
        <w:rPr/>
      </w:pPr>
      <w:r>
        <w:rPr/>
        <w:t>䑵쉲㌣栴慊⩢䫂皻䕗汦㗂䎿塭灣煚塖彅擂㐺婞⪘浈偉♮绂㴸歞疣㥩⵭坦渨ㅆ◂呾爣쉱唰⪘㧂佋䑣䔳뼱⩒㛂⩃⩀垡땰촪␽媩゘䨶╦㚻⽂䖏녗玥䵇㵧㇂⼶汓䭓䮥쉳晐䖩䭶硕ꆡ瑀쉀썩쌶炵杌樣㖡䠦奥凂儹놩㴸愰冏숳㝏</w:t>
      </w:r>
      <w:r>
        <w:rPr/>
        <w:t>ꦱ</w:t>
      </w:r>
      <w:r>
        <w:rPr/>
        <w:t>쵊剂槂撏瑑쉮쉣怺⭎숪쉐슱橦</w:t>
      </w:r>
      <w:r>
        <w:rPr/>
        <w:t>ⵁꥊ</w:t>
      </w:r>
      <w:r>
        <w:rPr/>
        <w:t>걅㔪䡡仂璱匴♞婀ꥬ⨨剕旂汧</w:t>
      </w:r>
      <w:r>
        <w:rPr/>
        <w:t>ꥈ</w:t>
      </w:r>
      <w:r>
        <w:rPr/>
        <w:t>䅔㐸䱰䑬捕䵞䦩晱⧂⩐汳番슿㘸樴啉⽟䩃獵揂㜯伽싃㊣ꅖ♋攪晗扠ꥵ兰⧎⚥쉥숽顕坲슘㍫硡⦵쵒⩟㵷</w:t>
      </w:r>
      <w:r>
        <w:rPr/>
        <w:t>ⵅ</w:t>
      </w:r>
      <w:r>
        <w:rPr/>
        <w:t>쉚㝡</w:t>
      </w:r>
      <w:r>
        <w:rPr/>
        <w:t>ꤱ</w:t>
      </w:r>
      <w:r>
        <w:rPr/>
        <w:t>煵救稸杩煖輴天辏㙙㬴欰亩⑯破栮칡ッ䍊摨㡣㡂싍癭顊ꄺ㨶⥰䜪⍓숰䭖妏츯⪏剰</w:t>
      </w:r>
      <w:r>
        <w:rPr/>
        <w:t>ꕺ</w:t>
      </w:r>
      <w:r>
        <w:rPr/>
        <w:t>㭶滂걫債䍶摰槂䩫漱㭬䍚㙂⾩긥瀥昦伦揂癸⑨䤥枩㝑顕㒱㥖걐偷伬⴫溵损憵䁱頬奂⹂䘱</w:t>
      </w:r>
      <w:r>
        <w:rPr/>
        <w:t>ⱥ</w:t>
      </w:r>
      <w:r>
        <w:rPr/>
        <w:t>眴剁䋂숬㵺轞㬪湌䬳䌬娦⑁接쌨♓䰭朽猴♁㘬杍⩁怣䥕㞿療䡸㨶䬹䒥숽兄敁㒻㉯㵲</w:t>
      </w:r>
      <w:r>
        <w:rPr/>
        <w:t>⣍</w:t>
      </w:r>
      <w:r>
        <w:rPr/>
        <w:t>栮깉吭쉅썀</w:t>
      </w:r>
      <w:r>
        <w:rPr/>
        <w:t>ⰴ</w:t>
      </w:r>
      <w:r>
        <w:rPr/>
        <w:t>ꅠ䡨ꅊ⬶⤰쎿䄴㟂倸敎䶱슥뽏숮㩰甊㉡塉䅱䣎捲⛂䭳쉞♄⩏慷</w:t>
      </w:r>
      <w:r>
        <w:rPr/>
        <w:t>⡟</w:t>
      </w:r>
      <w:r>
        <w:rPr/>
        <w:t>杉㙲⿂剹뽾䨪㊩㤳</w:t>
      </w:r>
      <w:r>
        <w:rPr/>
        <w:t>ꦩ</w:t>
      </w:r>
      <w:r>
        <w:rPr/>
        <w:t>⡏</w:t>
      </w:r>
      <w:r>
        <w:rPr/>
        <w:t>潙䈣獃䙊呍㩏㠥⽏싂坉槂ꌮ</w:t>
      </w:r>
      <w:r>
        <w:rPr/>
        <w:t>ꕦ</w:t>
      </w:r>
      <w:r>
        <w:rPr/>
        <w:t>慩숶쌥吰썹慸썸硗䷂洮䥇欲恨忂</w:t>
      </w:r>
      <w:r>
        <w:rPr/>
        <w:t>Ⱔ</w:t>
      </w:r>
      <w:r>
        <w:rPr/>
        <w:t>未䅭</w:t>
      </w:r>
      <w:r>
        <w:rPr/>
        <w:t>Ɫ</w:t>
      </w:r>
      <w:r>
        <w:rPr/>
        <w:t>㢿숺⍩슣淂禘䍤슘㡲ꎱ⥌쉳䍾걑卹쉎怶弸噕塃瞥㇂亡囂瘺</w:t>
      </w:r>
      <w:r>
        <w:rPr/>
        <w:t>Ⳃ</w:t>
      </w:r>
      <w:r>
        <w:rPr/>
        <w:t>呹쉲䈽뽗㝗쏂弪⌸썚⽗婰뼸輦쎬ꅗ恺奁㖱</w:t>
      </w:r>
      <w:r>
        <w:rPr/>
        <w:t>ⶩ</w:t>
      </w:r>
      <w:r>
        <w:rPr/>
        <w:t>䬻昶쵯䵫䌱兺偘쌫</w:t>
      </w:r>
      <w:r>
        <w:rPr/>
        <w:t>⣂</w:t>
      </w:r>
      <w:r>
        <w:rPr/>
        <w:t>쉴楄輪⨰䝊歘딹楬囂坠</w:t>
      </w:r>
      <w:r>
        <w:rPr/>
        <w:t>⠩</w:t>
      </w:r>
      <w:r>
        <w:rPr/>
        <w:t>慟䜰ッ䐶┨愩潹渴㝸쉍硇녨晒㷂쌳杁䈦ꍁ栰</w:t>
      </w:r>
      <w:r>
        <w:rPr/>
        <w:t>⡱Ⓝ</w:t>
      </w:r>
      <w:r>
        <w:rPr/>
        <w:t>䖏䅇䂘놥㨪</w:t>
      </w:r>
      <w:r>
        <w:rPr/>
        <w:t>꧂</w:t>
      </w:r>
      <w:r>
        <w:rPr/>
        <w:t>㫂쉡䕡뾻䑤ꥢ硹獣㑯㝙♡땒䉎䄦㬵놥ㄸ쉄轲ꍔ壂繱㴺㈲牨浫⚬爯繞砭墿㥸塵恭瑏</w:t>
      </w:r>
      <w:r>
        <w:rPr/>
        <w:t>ꕳ</w:t>
      </w:r>
      <w:r>
        <w:rPr/>
        <w:t>쉙╗㕠哂⩇磂</w:t>
      </w:r>
      <w:r>
        <w:rPr/>
        <w:t>⡅</w:t>
      </w:r>
      <w:r>
        <w:rPr/>
        <w:t>ꤶ</w:t>
      </w:r>
      <w:r>
        <w:rPr/>
        <w:t>偈线熘䵢㞥に䙌轪숴쉈轧灉瓂硞睖夽</w:t>
      </w:r>
      <w:r>
        <w:rPr/>
        <w:t>ⰲ</w:t>
      </w:r>
      <w:r>
        <w:rPr/>
        <w:t>녬뭺怲쵐⩗稶</w:t>
      </w:r>
      <w:r>
        <w:rPr/>
        <w:t>⢩</w:t>
      </w:r>
      <w:r>
        <w:rPr/>
        <w:t>伥䂵頯⏂</w:t>
      </w:r>
      <w:r>
        <w:rPr/>
        <w:t>ꥋ</w:t>
      </w:r>
      <w:r>
        <w:rPr/>
        <w:t>ꌥ⬻뽦惍㉎뽮庩쉸</w:t>
      </w:r>
      <w:r>
        <w:rPr/>
        <w:t>ⵟ</w:t>
      </w:r>
      <w:r>
        <w:rPr/>
        <w:t>뼨㡂剧⨥쉴⎿厡㵶⽈䡔Ⓜ獫憵쉞䥨ꥯ輮䱆剧轞卣優捔偒浖깑┴숻</w:t>
      </w:r>
      <w:r>
        <w:rPr/>
        <w:t>ⱳ</w:t>
      </w:r>
      <w:r>
        <w:rPr/>
        <w:t>汔⪵녔睺䪮</w:t>
      </w:r>
      <w:r>
        <w:rPr/>
        <w:t>ⲩ</w:t>
      </w:r>
      <w:r>
        <w:rPr/>
        <w:t>쉧쌺儩싂堹礪뼴ꍮ</w:t>
      </w:r>
      <w:r>
        <w:rPr/>
        <w:t>⡆</w:t>
      </w:r>
      <w:r>
        <w:rPr/>
        <w:t>惂쉬⍺䱀䟍ꆣ顡ㄨ⑭ꌫ㉕湉䱰숮㟂쉹惂녦㥢䭯껂幱⍩</w:t>
      </w:r>
      <w:r>
        <w:rPr/>
        <w:t>ꕟ</w:t>
      </w:r>
      <w:r>
        <w:rPr/>
        <w:t>䁶⼴쵎頣䩊摄湢輰櫂晅で㝱쉢燂䥎⑏싂恹橷녴敖塖</w:t>
      </w:r>
      <w:r>
        <w:rPr/>
        <w:t>ⱒ⭷</w:t>
      </w:r>
      <w:r>
        <w:rPr/>
        <w:t>䩠璮㑕ꄭ䉺녦</w:t>
      </w:r>
      <w:r>
        <w:rPr/>
        <w:t>⡋</w:t>
      </w:r>
      <w:r>
        <w:rPr/>
        <w:t>懂⹕㵙辬堯㑣却숫쉉㬹恦剌ꍬ䒡갨焵㔷췂烂뮮쉨␪䔴唰橧柂暵㡔䲣㝉▣쵡祒쏃곂橞䜵</w:t>
      </w:r>
      <w:r>
        <w:rPr/>
        <w:t>ꔸ</w:t>
      </w:r>
      <w:r>
        <w:rPr/>
        <w:t>橈ꏍ㓂䷂䙹卮楍皘煑畩坪㕹쉇㘮䖩䙒妡⭃㢿杤뽙⩑칹뾻⨭㴳</w:t>
      </w:r>
      <w:r>
        <w:rPr/>
        <w:t>Ⳃ</w:t>
      </w:r>
      <w:r>
        <w:rPr/>
        <w:t>캣爵㜯땐춮懂♾쉐⽾浖쉆杉磍䂘䅂</w:t>
      </w:r>
      <w:r>
        <w:rPr/>
        <w:t>ꤳ</w:t>
      </w:r>
      <w:r>
        <w:rPr/>
        <w:t>煭⹨␽꺩ꥥ痂⩒弳㜬넶挤㍲䱱㒡棂娫充慍쉢飍㛃瞿㚿旂䍭⌫沩と祦参潳䤩⨫漪囂쉀充彇껍쉎쉰捈琪幏灌櫂乲㕷湡呇嘹⑚⽏䰪夭㙨づ䫂堷汲싂슥轺噭䬺穫⪩</w:t>
      </w:r>
      <w:r>
        <w:rPr/>
        <w:t>⠺</w:t>
      </w:r>
      <w:r>
        <w:rPr/>
        <w:t>䈥쉔딭놘⺵敊㩕栴堳眺춻亏睖䅔織奋卫幄汴쉨뭋㈮뽕쉲ꌦ딭뽚</w:t>
      </w:r>
      <w:r>
        <w:rPr/>
        <w:t>ⷂ</w:t>
      </w:r>
      <w:r>
        <w:rPr/>
        <w:t>䩹</w:t>
      </w:r>
      <w:r>
        <w:rPr/>
        <w:t>ⱀ⍅</w:t>
      </w:r>
      <w:r>
        <w:rPr/>
        <w:t>ꤷ</w:t>
      </w:r>
      <w:r>
        <w:rPr/>
        <w:t>㵢숷⒩⤨堊췂矂㬶绂⑶⫂쉀晄䉈殩煇숲祠㔫噅楘硶쏂爪</w:t>
      </w:r>
      <w:r>
        <w:rPr/>
        <w:t>ꕴ</w:t>
      </w:r>
      <w:r>
        <w:rPr/>
        <w:t>奟쉪ふ䟂療㶮橮걲습⍐䁪剏縸䁂徏숪礹ぬ浸긽䮏懂䎩䅔싂忂煵塭ヂ垣䁇灳㖣牱⸩が㩖搰顖㴴晟</w:t>
      </w:r>
      <w:r>
        <w:rPr/>
        <w:t>꧂</w:t>
      </w:r>
      <w:r>
        <w:rPr/>
        <w:t>㥞⍈ꍌ䱵⭧㑪迂쉙㐣卤㍯싂摬㡐꥔쉎嫍䀰朳䛃㒮䠫⬭⶿⴫㍠ꏂ橐ꎻ坁䷂癋㑒㑕伤쉑䩨䴲礨쉕䋂灈㭟칠猪뽴䷂㙧拂⽓璮㛃䍌</w:t>
      </w:r>
      <w:r>
        <w:rPr/>
        <w:t>ꕞ</w:t>
      </w:r>
      <w:r>
        <w:rPr/>
        <w:t>兙넽䕓䥋Ⓜ⩐湌惂㩗⩥⩁轳땸싂㯂湭摓⫍䵆穊䩥僎㙓칒掱啁㭸</w:t>
      </w:r>
      <w:r>
        <w:rPr/>
        <w:t>ꕗ⨮</w:t>
      </w:r>
      <w:r>
        <w:rPr/>
        <w:t>䝭䤲椬⚿⨣뮥㵭稻摪♒珂松页뿂䑗捎ꏍ䄶幪</w:t>
      </w:r>
      <w:r>
        <w:rPr/>
        <w:t>⠦</w:t>
      </w:r>
      <w:r>
        <w:rPr/>
        <w:t>倫䐳硘쉴㍦偬⫂婰彥♾灨싂숫㈮颥숺쉭楱妏摐轃㩒깔㭄䅈㬨略ㅷ炏污敔繍츽싂</w:t>
      </w:r>
      <w:r>
        <w:rPr/>
        <w:t>ⱃ</w:t>
      </w:r>
      <w:r>
        <w:rPr/>
        <w:t>稶奣䔶穪繂凂㙎慌㥋㦮⭓딪洫睷榘㤣㜰圤뇂넮㝬⛂⩭戵塏摋쉫輹⎬쉆砭묪佹녰獷䭔쉐뭂숭顐⩌橸ꍾ⴩䄤㔬</w:t>
      </w:r>
      <w:r>
        <w:rPr/>
        <w:t>Ⱘ</w:t>
      </w:r>
      <w:r>
        <w:rPr/>
        <w:t>ꅅ싍䳎ㄻ䭱䥁柂碬㥱녶弪⬽睃캘䕨橆⺏⿂栰䟂顟</w:t>
      </w:r>
      <w:r>
        <w:rPr/>
        <w:t>ꥑ</w:t>
      </w:r>
      <w:r>
        <w:rPr/>
        <w:t>㌬쉹㡺㭀ꥷ갲晵䇎䭵⩦湇繃⥉焴⤺</w:t>
      </w:r>
      <w:r>
        <w:rPr/>
        <w:t>ꔺ</w:t>
      </w:r>
      <w:r>
        <w:rPr/>
        <w:t>塤췂欣춏樱囂䪣딯</w:t>
      </w:r>
      <w:r>
        <w:rPr/>
        <w:t>⡢</w:t>
      </w:r>
      <w:r>
        <w:rPr/>
        <w:t>轫焱⺬쵯ㅇ樸恎뼣橕╒灂</w:t>
      </w:r>
      <w:r>
        <w:rPr/>
        <w:t>⣎</w:t>
      </w:r>
      <w:r>
        <w:rPr/>
        <w:t>⽔扊⩷晠숱爥搥쉵㊥轃쉳吵䝲쉀◍献㖡癷뗎䁧</w:t>
      </w:r>
      <w:r>
        <w:rPr/>
        <w:t>ⵠ</w:t>
      </w:r>
      <w:r>
        <w:rPr/>
        <w:t>䄱圪㌵</w:t>
      </w:r>
      <w:r>
        <w:rPr/>
        <w:t>⡌</w:t>
      </w:r>
      <w:r>
        <w:rPr/>
        <w:t>쌵⭖抻剹睊╈晃慕䨶쌫ㅇ刨</w:t>
      </w:r>
      <w:r>
        <w:rPr/>
        <w:t>⠹</w:t>
      </w:r>
      <w:r>
        <w:rPr/>
        <w:t>ⵯ</w:t>
      </w:r>
      <w:r>
        <w:rPr/>
        <w:t>㝌牯晘⒘獇䑬瞘窡슏幙숱ꥮ烂⤤噀倷䮱〶䵅㭥䴨㍌㡖숽䵇便䨺䌪願㜮撮⺩⹈䳂窮ꌷ⍩顶琳兑䶩䜴</w:t>
      </w:r>
      <w:r>
        <w:rPr/>
        <w:t>ⱘ</w:t>
      </w:r>
      <w:r>
        <w:rPr/>
        <w:t>欯獔촲究究㯂汢뽞䁨轷㷂쉑磍숬䳂쉱⥫䅸⦘刪㫂癄㉍䘩硄㴪妵繴䈺㥀乬朣䙘㝯廂捴敔♮㈨녤╲슿哂垿䥢䝫⑱䬵쉔㶣晧묽䱸䈫䭑㑯䵴䍣灞歩䑏☽</w:t>
      </w:r>
      <w:r>
        <w:rPr/>
        <w:t>⡤</w:t>
      </w:r>
      <w:r>
        <w:rPr/>
        <w:t>뽡忂䔫〨⽁쉃獧氫ヂ♦睂樹⸶眤掬兪呒义╧</w:t>
      </w:r>
      <w:r>
        <w:rPr/>
        <w:t>꤫</w:t>
      </w:r>
      <w:r>
        <w:rPr/>
        <w:t>䎿娮㑹砮슻⽘獆偔ꏂ獔ꍩ㟍橏㔽숶拂污甽갵뭱汹呤쉹祭獹</w:t>
      </w:r>
      <w:r>
        <w:rPr/>
        <w:t>ꥉ</w:t>
      </w:r>
      <w:r>
        <w:rPr/>
        <w:t>ꅊ楏倳슡䏎䣂㑰갷睶㉾牡ꏂ咩䵔숊呮⽇獚㯂䥦곍佯侱⭙⩓숳浆걦獇쉄戬쉕⫂⽦㡵䑺慣⯂敧㑄ⸯ穗쉕쉌㝷䓂剒敒떡⎏伯甥⤣쉶慡쉖⍥⤮숻츪と䫂쉨⭶ㄷ灁㒏䡇</w:t>
      </w:r>
      <w:r>
        <w:rPr/>
        <w:t>ꤽ</w:t>
      </w:r>
      <w:r>
        <w:rPr/>
        <w:t>坪䙨칭嘥睚⑘婘㉣뽩㏂楒圷侮㙂ꆏ倴䵒瑢뭹妬塇</w:t>
      </w:r>
      <w:r>
        <w:rPr/>
        <w:t>ꦿ</w:t>
      </w:r>
      <w:r>
        <w:rPr/>
        <w:t>⢡</w:t>
      </w:r>
      <w:r>
        <w:rPr/>
        <w:t>砰쉙쌪숰窵쉖㕹慊뭇啥槂㵤佯㚱穫⍍敎槂棂剶杸칃甽䲻䈸湟슩⦵頷流</w:t>
      </w:r>
      <w:r>
        <w:rPr/>
        <w:t>ⱀ⡏</w:t>
      </w:r>
      <w:r>
        <w:rPr/>
        <w:t>挻䝍숹轒㞘녲匯水뿎哂䕲</w:t>
      </w:r>
      <w:r>
        <w:rPr/>
        <w:t>ꕪ⹵</w:t>
      </w:r>
      <w:r>
        <w:rPr/>
        <w:t>촶칬㉚ꌷ╒㬱繃㕾쉎쉒䔻㔰梥䛍慾頴䜰</w:t>
      </w:r>
      <w:r>
        <w:rPr/>
        <w:t>⠯</w:t>
      </w:r>
      <w:r>
        <w:rPr/>
        <w:t>么⼳呗⻂쉕㘣⑵瀻傿⥓灇뭋썃頻쉬敕숪挷긥츩厮浥뼸剒湴搤横䔯⵵쉡砨猷眲㛃숫䑟㉃넽쉲䎻剞唲顂䶮祐싂辏ㅑ匶㥊썬ꥤ㥄䭅</w:t>
      </w:r>
      <w:r>
        <w:rPr/>
        <w:t>ꔶ</w:t>
      </w:r>
      <w:r>
        <w:rPr/>
        <w:t>浲畒〤氲䎣恰硥彮䵳䛂䅵禣㌣㉡㍡淃䭹␯幅걀攪뭚䵨㊣枥心弹織⏂㑏扯嚣颬偦뼳柂櫂暵支쉰棂婷壂彘㝳楏곂圹⹊轲楈佯扉</w:t>
      </w:r>
      <w:r>
        <w:rPr/>
        <w:t>ꗂ</w:t>
      </w:r>
      <w:r>
        <w:rPr/>
        <w:t>쉮꺥倬抿䍯氯걐묹ㅨ숲捧ꥴ뭸땂礩㍂쎩㭣⼣䈪⥧畵⼭㡡橚</w:t>
      </w:r>
      <w:r>
        <w:rPr/>
        <w:t>ꕀ</w:t>
      </w:r>
      <w:r>
        <w:rPr/>
        <w:t>擂숺玘숶掏澩单慖䄪弦뭲欪汲⎱晹䰫佁</w:t>
      </w:r>
      <w:r>
        <w:rPr/>
        <w:t>ꖡ</w:t>
      </w:r>
      <w:r>
        <w:rPr/>
        <w:t>⡕</w:t>
      </w:r>
      <w:r>
        <w:rPr/>
        <w:t>嘣䑉ㅗ㪮뽢쎘幭汣䤮ㅗ䩉佴廂䱚纻硐쉏煰㫍㙦뽧祲乷晧䕘⹓䱗輳䑳淃숳㩏䋂娴쉤</w:t>
      </w:r>
      <w:r>
        <w:rPr/>
        <w:t>ꕎ</w:t>
      </w:r>
      <w:r>
        <w:rPr/>
        <w:t>㌴熿燂杲⵸歹懂頫䩱쉚䖵䥳걡㮬</w:t>
      </w:r>
      <w:r>
        <w:rPr/>
        <w:t>ꤳ</w:t>
      </w:r>
      <w:r>
        <w:rPr/>
        <w:t>㍃㙔㗂㠤洪别係㬷癠洨㇂恦⩐捊楱㥪利㥶囎⨫싎썳숦塊氶敞捖夰僂䜬ゥ潱깎딦깱顭␸湗쉐洲묺䉐硤⑴眫뿂窻汌獁暣㠥䅃溻䫂쎿ꅸ煺顳쉆㴲敚空敦쉄穲卞䲿䬴癶仂깵㭪㕹쉌潧祫縵䅧佺䉲傘朥头䩳捱⥇㑥㍶爺㈺亩</w:t>
      </w:r>
      <w:r>
        <w:rPr/>
        <w:t>ꤺ</w:t>
      </w:r>
      <w:r>
        <w:rPr/>
        <w:t>䭷歯♫⾣㉕稹㩺杮桶㉚㓂烃幩歄䑾㝄㎩佤抏䕂潨⥾敲灎彟㡍㈫摏⩩䔶쉠䝱獰슏䨲乩渷</w:t>
      </w:r>
      <w:r>
        <w:rPr/>
        <w:t>ꥊ</w:t>
      </w:r>
      <w:r>
        <w:rPr/>
        <w:t>湉欳ぺ牢䑥潵摐쉍搫쏂晕㍄煣⫎쉩걲扦捣栰祍뭈䔥䰣琴穏쉣瑱츬噍癟⧂捐坔㫂ꍎ垬愊狂塸ꆏ瞻㌽全頥꺘浧</w:t>
      </w:r>
      <w:r>
        <w:rPr/>
        <w:t>ꔱ</w:t>
      </w:r>
      <w:r>
        <w:rPr/>
        <w:t>迂湤䎡棂祊㡄⴪</w:t>
      </w:r>
      <w:r>
        <w:rPr/>
        <w:t>ꗂ</w:t>
      </w:r>
      <w:r>
        <w:rPr/>
        <w:t>䙹伸䭥䁵捳彸캩䩔奉㙦獟⭎疱扴辡楒纘</w:t>
      </w:r>
      <w:r>
        <w:rPr/>
        <w:t>ⱹ</w:t>
      </w:r>
      <w:r>
        <w:rPr/>
        <w:t>슏䈪쉑칟僂畀♱䨫歖⥆䷎⎡갭㬶䟂</w:t>
      </w:r>
      <w:r>
        <w:rPr/>
        <w:t>⠮</w:t>
      </w:r>
      <w:r>
        <w:rPr/>
        <w:t>쉶칳ヂ䁐ꏂ焤橲</w:t>
      </w:r>
      <w:r>
        <w:rPr/>
        <w:t>ⷂ</w:t>
      </w:r>
      <w:r>
        <w:rPr/>
        <w:t>㡧䥮슥땳䡪䉕</w:t>
      </w:r>
      <w:r>
        <w:rPr/>
        <w:t>ⵆ</w:t>
      </w:r>
      <w:r>
        <w:rPr/>
        <w:t>䅋呤⩕潔⿂䆩儫꥘摍쉮燂廂</w:t>
      </w:r>
      <w:r>
        <w:rPr/>
        <w:t>⢿</w:t>
      </w:r>
      <w:r>
        <w:rPr/>
        <w:t>䓎顺堦</w:t>
      </w:r>
      <w:r>
        <w:rPr/>
        <w:t>⠪</w:t>
      </w:r>
      <w:r>
        <w:rPr/>
        <w:t>橵佶⩡</w:t>
      </w:r>
      <w:r>
        <w:rPr/>
        <w:t>⠷</w:t>
      </w:r>
      <w:r>
        <w:rPr/>
        <w:t>ꅾ㥺䑺촹娽梥畤焹兣楕潑轘쉷塔捑楇</w:t>
      </w:r>
      <w:r>
        <w:rPr/>
        <w:t>⡶</w:t>
      </w:r>
      <w:r>
        <w:rPr/>
        <w:t>䋂</w:t>
      </w:r>
      <w:r>
        <w:rPr/>
        <w:t>⣂</w:t>
      </w:r>
      <w:r>
        <w:rPr/>
        <w:t>轢㆏歊䌫塧㠩怽题쉪⽨쎩浟㙳긺</w:t>
      </w:r>
      <w:r>
        <w:rPr/>
        <w:t>ⶻ</w:t>
      </w:r>
      <w:r>
        <w:rPr/>
        <w:t>僂쉋頮恦栮놘⍍磍䮿㝤㍎煏拂煾獄♄ㅭ⫂懂ㆻ獵玮䂩䣍쉸入쉭䒥牴ꅲ淎쉬癲쉹⍲쉏烂쉀噆璿桞戽㐮㧂⪏所뭥張矍慏쉡䭌㔽獳䊩睇⽐弫潠䱸㍅㛂㌷䑔쉙䁯悻㈺幈䥣쉒슻归칃쉢</w:t>
      </w:r>
      <w:r>
        <w:rPr/>
        <w:t>ⱈ</w:t>
      </w:r>
      <w:r>
        <w:rPr/>
        <w:t>깄⩭⯂徿华㋂〦䙲顾쉅⸪煾숭䁮ꆣ⌸哂䔵카䅘⑈갳⩚穥ꏂへ潍湶渶啱숩䫂쉔딪䕫⭵春뽢乇昲捕싂䩧쉤唪뽊㩤슏</w:t>
      </w:r>
      <w:r>
        <w:rPr/>
        <w:t>ꕾ⛃⍥</w:t>
      </w:r>
      <w:r>
        <w:rPr/>
        <w:t>奍慚⌴숪⥢㎬潠桸⍠칅楬婎灅</w:t>
      </w:r>
      <w:r>
        <w:rPr/>
        <w:t>꧂</w:t>
      </w:r>
      <w:r>
        <w:rPr/>
        <w:t>牃捃煹⴪㒩䐯뽲숬ꄭ慆桦쉩⩪ㄲ걦顀쉥⹨呃</w:t>
      </w:r>
      <w:r>
        <w:rPr/>
        <w:t>ꤪ</w:t>
      </w:r>
      <w:r>
        <w:rPr/>
        <w:t>䱱児깈疥㖩玿太匮庥⺡彩䆱쉏䈹係桫橍恕㴮⩨䥢</w:t>
      </w:r>
      <w:r>
        <w:rPr/>
        <w:t>ꤪ</w:t>
      </w:r>
      <w:r>
        <w:rPr/>
        <w:t>⢬</w:t>
      </w:r>
      <w:r>
        <w:rPr/>
        <w:t>橀㗂ꥠ║뽪슥쉍䵩캵瑯绂繨価╍쉊㬳ꅃ㴷⽉捳稲瑡⥃</w:t>
      </w:r>
      <w:r>
        <w:rPr/>
        <w:t>ꕎ</w:t>
      </w:r>
      <w:r>
        <w:rPr/>
        <w:t>⾻䐩栳娹吺싎梵⭴놮⤪滂婤뼬祑</w:t>
      </w:r>
      <w:r>
        <w:rPr/>
        <w:t>ꕣꤴ</w:t>
      </w:r>
      <w:r>
        <w:rPr/>
        <w:t>ꥧ嘽垻㖻㠹牴䡟䡱㙐㩋即䯂桚䵮꥔抮欲坘ꌱ穯硟剕䎮쵱牰睎묽浙䟂哎䶡⬽儫焣穆ꍋゥ㥧橋⸸伥敨㙔</w:t>
      </w:r>
      <w:r>
        <w:rPr/>
        <w:t>⡢</w:t>
      </w:r>
      <w:r>
        <w:rPr/>
        <w:t>䍉澏幈㙉┴操䌬潚녉䵕灆䡯ㅌ撣㭦涥㑪义捏㝸㩎煮뇂숪⎬</w:t>
      </w:r>
      <w:r>
        <w:rPr/>
        <w:t>ꗃ</w:t>
      </w:r>
      <w:r>
        <w:rPr/>
        <w:t>㴪公쉥⩌ꌻ㉍䵥栨깗帪彶㵴ꍹ欨堲䐹䛂䭍椵싂恃洤䑡딭딣济䁹⌤桉䑟숽쉪긹溘ヂ䊡海硎䂿䠹ꌷ뭈㑂䄵</w:t>
      </w:r>
      <w:r>
        <w:rPr/>
        <w:t>Ⳃ</w:t>
      </w:r>
      <w:r>
        <w:rPr/>
        <w:t>奾玮だ氩뇂㍪搩</w:t>
      </w:r>
      <w:r>
        <w:rPr/>
        <w:t>ꕭ</w:t>
      </w:r>
      <w:r>
        <w:rPr/>
        <w:t>䍭칊樲坕吶曍稻슥쉺슩䂻㓂售潣剘吥깕呀囂東樸슱摚慷싂쉺炡넽썉秂슱㶥ꅧ㈩길숹㙖쉰楄弪ꄵ⭪朊뽚㦡噏⒥ꌤ眺㝌灶쵁䩌ꍺ〯䄵㦩磍朥䖱堮쉘猪迂⧃猽昮湪䱬䈥ㄱ㵔䳂儭䤸牧㜵甫</w:t>
      </w:r>
      <w:r>
        <w:rPr/>
        <w:t>ⵦ</w:t>
      </w:r>
      <w:r>
        <w:rPr/>
        <w:t>摧ꏃ쉭뭧㓎쉹輻杵徏⴬䱫泂䜵㕗勂㦘䬣椻䈰뽅䗎年橣⥤沩搦恓⽟卖仃</w:t>
      </w:r>
      <w:r>
        <w:rPr/>
        <w:t>⣂</w:t>
      </w:r>
      <w:r>
        <w:rPr/>
        <w:t>汑救</w:t>
      </w:r>
      <w:r>
        <w:rPr/>
        <w:t>⡓</w:t>
      </w:r>
      <w:r>
        <w:rPr/>
        <w:t>깠⩡⾬┩쉯싂숪䡉捓棂婃㐰䑗녖싂敖숪㓂㩡丰ꅺ渱兲瑞넸ꥯ걭쉺䘬䰮䬮滂奚昵常䵙䱣⌺煣䭷</w:t>
      </w:r>
      <w:r>
        <w:rPr/>
        <w:t>⠳</w:t>
      </w:r>
      <w:r>
        <w:rPr/>
        <w:t>䇂䘵걫ꥺ㖱</w:t>
      </w:r>
      <w:r>
        <w:rPr/>
        <w:t>ꤣ</w:t>
      </w:r>
      <w:r>
        <w:rPr/>
        <w:t>栮昶瑂숷珂䡹䴻㔮䉰⫃㗂녤歪䑀揂쌻䱧永呄ꅟ瀩ꌻ顗☹䈪때珂⦵曍兌穊싂㠽倮湢癠ꍊ殥㯂㭵⮵㙁깊昦숴╒㠮䛂帤牍煸⽥乁싃埍쉹</w:t>
      </w:r>
      <w:r>
        <w:rPr/>
        <w:t>Ⱜ</w:t>
      </w:r>
      <w:r>
        <w:rPr/>
        <w:t>숥슡扮㚏䩗穾睞㥀䰶䭳</w:t>
      </w:r>
      <w:r>
        <w:rPr/>
        <w:t>ⲥ</w:t>
      </w:r>
      <w:r>
        <w:rPr/>
        <w:t>䵵㉂⏂쉬漰硇卌㎱稹ꌸ뗂吭庮癊䀫슩噬ꄪ</w:t>
      </w:r>
      <w:r>
        <w:rPr/>
        <w:t>꧂</w:t>
      </w:r>
      <w:r>
        <w:rPr/>
        <w:t>긽塍⍋偰瘪畋畠患㬨⾣祢搭쉐䝵쉴䝦轫怹뼦帽縮걹戻㩪</w:t>
      </w:r>
      <w:r>
        <w:rPr/>
        <w:t>ꗂ</w:t>
      </w:r>
      <w:r>
        <w:rPr/>
        <w:t>쉬㢏男嗂体갳깮噏捸摁䉃뭥⥉견穁题ꍏ뇂倪浀猸㎿⼪晫䷂幁刪濃䵑</w:t>
      </w:r>
      <w:r>
        <w:rPr/>
        <w:t>ꕍ</w:t>
      </w:r>
      <w:r>
        <w:rPr/>
        <w:t>曂溬摌㐩朱樤朦⭹</w:t>
      </w:r>
      <w:r>
        <w:rPr/>
        <w:t>꤬⩠</w:t>
      </w:r>
      <w:r>
        <w:rPr/>
        <w:t>枱䅟䵦坟㜥䡭┰䀪숫共窏쉄畂敆ꥠ睕唺숯䡟㉾㡩넦㕄敺坬穬쉾숴圶땒轓䂡疬枥䨶恋넵슘숷凂뽟癳浨㭈睺㙌檩㍨彋噘堭狂捉殘塰䛂案㞩⩘⨪뭨斏</w:t>
      </w:r>
      <w:r>
        <w:rPr/>
        <w:t>⡙</w:t>
      </w:r>
      <w:r>
        <w:rPr/>
        <w:t>싃䜱쉮싂嘸</w:t>
      </w:r>
      <w:r>
        <w:rPr/>
        <w:t>ꦻ</w:t>
      </w:r>
      <w:r>
        <w:rPr/>
        <w:t>活㝲塌</w:t>
      </w:r>
      <w:r>
        <w:rPr/>
        <w:t>⢩⥶</w:t>
      </w:r>
      <w:r>
        <w:rPr/>
        <w:t>啀甪刳걗</w:t>
      </w:r>
      <w:r>
        <w:rPr/>
        <w:t>꧂</w:t>
      </w:r>
      <w:r>
        <w:rPr/>
        <w:t>坨䅂䆩⍊</w:t>
      </w:r>
      <w:r>
        <w:rPr/>
        <w:t>ꤪ⹦</w:t>
      </w:r>
      <w:r>
        <w:rPr/>
        <w:t>珂嗂䩓⦻燂췂</w:t>
      </w:r>
      <w:r>
        <w:rPr/>
        <w:t>ꔱ</w:t>
      </w:r>
      <w:r>
        <w:rPr/>
        <w:t>搴갻併昽⍔䍗䉏⑖녺숦㕱䁪䉔ꍑ啱ꆘ绂뭘⻂䶵⩰搸乷⌹䀪䡭㟂轨䝥</w:t>
      </w:r>
      <w:r>
        <w:rPr/>
        <w:t>ⱡ</w:t>
      </w:r>
      <w:r>
        <w:rPr/>
        <w:t>쉌唦摘乃싃ノ☦拃㑆債吣㛎䵩쉖䵰쉹牬▏⸩䝤⭹娦輲쉒䓂⑔</w:t>
      </w:r>
      <w:r>
        <w:rPr/>
        <w:t>⡕</w:t>
      </w:r>
      <w:r>
        <w:rPr/>
        <w:t>䛂뭦㫂</w:t>
      </w:r>
      <w:r>
        <w:rPr/>
        <w:t>ⷂ</w:t>
      </w:r>
      <w:r>
        <w:rPr/>
        <w:t>效傘皘䞏敹假딪쉘ㄱ뭸</w:t>
      </w:r>
      <w:r>
        <w:rPr/>
        <w:t>ꦥ</w:t>
      </w:r>
      <w:r>
        <w:rPr/>
        <w:t>갩</w:t>
      </w:r>
      <w:r>
        <w:rPr/>
        <w:t>ꥌ</w:t>
      </w:r>
      <w:r>
        <w:rPr/>
        <w:t>剂䙞焺⤵╀䋂瞮曂瀵╈쉨싂녢䆻⩬슣䔪슩ㆩ⭶婅䭣堹䃂뿂曂쉕矂깔秂振땚썸</w:t>
      </w:r>
      <w:r>
        <w:rPr/>
        <w:t>ꦮ</w:t>
      </w:r>
      <w:r>
        <w:rPr/>
        <w:t>묪뽣䘳뽪潧</w:t>
      </w:r>
      <w:r>
        <w:rPr/>
        <w:t>⣍⩮</w:t>
      </w:r>
      <w:r>
        <w:rPr/>
        <w:t>挰䍰㊵啱쉒⭒盎ꍊ飂㥘瑲ꍣ췂䱪廂</w:t>
      </w:r>
      <w:r>
        <w:rPr/>
        <w:t>Ⳏ</w:t>
      </w:r>
      <w:r>
        <w:rPr/>
        <w:t>繢⩤朣搽潸㣂┪牕숤怣썭㌬䱳䄳刵㍾束숴牎㴊╡䑆测湓䝟扔噴堮숽䆘堪⌹憘楒怲☭뭴쵴⸺刭㍸犏</w:t>
      </w:r>
      <w:r>
        <w:rPr/>
        <w:t>ⵉ</w:t>
      </w:r>
      <w:r>
        <w:rPr/>
        <w:t>㭷牊㮣潯犏癚⥱兹숲扈慾㥈幏えꎱ⮮摃ㄫづ夯칌硄炩⩕琦숪㙖⩱걒☷䝫뽑歰䤴쉶쉀숱ㅕ쉒晔䫂盂</w:t>
      </w:r>
      <w:r>
        <w:rPr/>
        <w:t>ꖏ</w:t>
      </w:r>
      <w:r>
        <w:rPr/>
        <w:t>乸㝅딪䧍噆乞䭎嫂㕶슻獈⩅磂獩䵫恋ꥷ甥▵湫䑃</w:t>
      </w:r>
      <w:r>
        <w:rPr/>
        <w:t>ꕷ</w:t>
      </w:r>
      <w:r>
        <w:rPr/>
        <w:t>숶愪佒䡈㤮夥⌲</w:t>
      </w:r>
      <w:r>
        <w:rPr/>
        <w:t>⡔</w:t>
      </w:r>
      <w:r>
        <w:rPr/>
        <w:t>䪵⦩恑쉆縪浩璬쎥㔪呸쉺슬㈸䫂灉㠺矂䉭갫</w:t>
      </w:r>
      <w:r>
        <w:rPr/>
        <w:t>ꔻ</w:t>
      </w:r>
      <w:r>
        <w:rPr/>
        <w:t>쉏♢쉲쉸矎兆</w:t>
      </w:r>
      <w:r>
        <w:rPr/>
        <w:t>ⷂ</w:t>
      </w:r>
      <w:r>
        <w:rPr/>
        <w:t>㉙</w:t>
      </w:r>
      <w:r>
        <w:rPr/>
        <w:t>Ⱙ</w:t>
      </w:r>
      <w:r>
        <w:rPr/>
        <w:t>⺘卸걟〤噭乭內縹놮땯㴫睄㘪㦩䙇㎵땯幂㡩牤呅䡬ネ㗂싍⥙싂㐳걐欽浞㙬㗂㇂쉘夹㧍珂ꍏ䝮煰㮻㢥䤵亻呥쉫埂떬㭌䵀㕣숮瑘㩃偭ざ</w:t>
      </w:r>
      <w:r>
        <w:rPr/>
        <w:t>ⶱ</w:t>
      </w:r>
      <w:r>
        <w:rPr/>
        <w:t>쉺线䍣嫍ㄳ捀⭔㩾쉳㭐硃歘剒潙儰楀⭢쉏゘泂盂촭⤵㐷넴䤦뿂</w:t>
      </w:r>
      <w:r>
        <w:rPr/>
        <w:t>ⰳ</w:t>
      </w:r>
      <w:r>
        <w:rPr/>
        <w:t>批䴱漭橇啅嘸䇍區ꄸ冘쉵樹伶깨匱㍊쉲쉥▘⸮숫㊵湈싎슿㈵⹵㑨娩쉠⫃燂瞘輳</w:t>
      </w:r>
      <w:r>
        <w:rPr/>
        <w:t>⠭</w:t>
      </w:r>
      <w:r>
        <w:rPr/>
        <w:t>싃呺堳</w:t>
      </w:r>
      <w:r>
        <w:rPr/>
        <w:t>ꗂ</w:t>
      </w:r>
      <w:r>
        <w:rPr/>
        <w:t>쌱棂丶䙟栽獃䜦桴恓摱ꌱ义칚⹣㕸戣䉤亻瑘츬堮㍅㠷㨸䔮ꍑ슥䡑睆㵊冩摬슣湯伴擂㨵犩㞏ꍮ㡇⑂㙖所</w:t>
      </w:r>
      <w:r>
        <w:rPr/>
        <w:t>⣂</w:t>
      </w:r>
      <w:r>
        <w:rPr/>
        <w:t>㝵쉤桊愵檏건绂</w:t>
      </w:r>
      <w:r>
        <w:rPr/>
        <w:t>⡯</w:t>
      </w:r>
      <w:r>
        <w:rPr/>
        <w:t>欫⭱䁯쉤썺깑땇き䶿땢䇂㕚䔬</w:t>
      </w:r>
      <w:r>
        <w:rPr/>
        <w:t>ꕷ⍂</w:t>
      </w:r>
      <w:r>
        <w:rPr/>
        <w:t>䁙♚挺ꥤ걡瑥㶵恖轲뭩亘乸埂牒</w:t>
      </w:r>
      <w:r>
        <w:rPr/>
        <w:t>꧂</w:t>
      </w:r>
      <w:r>
        <w:rPr/>
        <w:t>⡾</w:t>
      </w:r>
      <w:r>
        <w:rPr/>
        <w:t>轶吶浃瑰</w:t>
      </w:r>
      <w:r>
        <w:rPr/>
        <w:t>ꤸ⴮</w:t>
      </w:r>
      <w:r>
        <w:rPr/>
        <w:t>珂怸⒘╯</w:t>
      </w:r>
      <w:r>
        <w:rPr/>
        <w:t>ⱊ</w:t>
      </w:r>
      <w:r>
        <w:rPr/>
        <w:t>놏猦䵰焴싂乲땷⩡⭩㡙</w:t>
      </w:r>
      <w:r>
        <w:rPr/>
        <w:t>ⱥ</w:t>
      </w:r>
      <w:r>
        <w:rPr/>
        <w:t>痂抡䥸⥚欦地噢砶轡灧⿂㡗䉌䑡幱辬㷂渽祥氤䕮摺묨厵爳썆椫樴㛂숹⾮噱숹쉨䁙浘橇땬噶쉟浭긫竂穌묲湴⌲䪱㘮</w:t>
      </w:r>
      <w:r>
        <w:rPr/>
        <w:t>Ⱙ</w:t>
      </w:r>
      <w:r>
        <w:rPr/>
        <w:t>䑅䍺匷쉗▥怺ㅡ䑂</w:t>
      </w:r>
      <w:r>
        <w:rPr/>
        <w:t>⠱</w:t>
      </w:r>
      <w:r>
        <w:rPr/>
        <w:t>慢婃㩊䩍祥녦㤵㤸놩ꥦ矂抩깚搯⬸䥩쉆急狂숨婨䌳徻쉱⽄ꄤ╈뽐뭸뇃ꅺ㕭䥂⍪仂汞慲壎瞮昦쉚☸㌳䱊䭱烂숮쉬弮쉬䕑乊ꍎ㑪Ⓜ摈暥顨㙷믂ꍗ輽硳⨪䂱頶䠽⵲</w:t>
      </w:r>
      <w:r>
        <w:rPr/>
        <w:t>Ⱳ⡎</w:t>
      </w:r>
      <w:r>
        <w:rPr/>
        <w:t>숱쉒⨯惂걉刪⬻幰ꄦ䕙싃╙㝠嘰曂䉅㵙噣⮿㖵쉣橠</w:t>
      </w:r>
      <w:r>
        <w:rPr/>
        <w:t>ꕥ</w:t>
      </w:r>
      <w:r>
        <w:rPr/>
        <w:t>剧淂䝓숊儭싃⩦入晰쵮㘦뭌迃戹쉤煩䉌㩑ꄪ䍫쵉昲䞏⪘쉚呌頶⹃愷㭖캮洳禬影䐰쉲振煡栳</w:t>
      </w:r>
      <w:r>
        <w:rPr/>
        <w:t>ꤰ</w:t>
      </w:r>
      <w:r>
        <w:rPr/>
        <w:t>摮怬쉓</w:t>
      </w:r>
      <w:r>
        <w:rPr/>
        <w:t>Ⳃ</w:t>
      </w:r>
      <w:r>
        <w:rPr/>
        <w:t>挱뭢</w:t>
      </w:r>
      <w:r>
        <w:rPr/>
        <w:t>⠳</w:t>
      </w:r>
      <w:r>
        <w:rPr/>
        <w:t>쉫</w:t>
      </w:r>
      <w:r>
        <w:rPr/>
        <w:t>⡇</w:t>
      </w:r>
      <w:r>
        <w:rPr/>
        <w:t>㌪</w:t>
      </w:r>
      <w:r>
        <w:rPr/>
        <w:t>꧂</w:t>
      </w:r>
      <w:r>
        <w:rPr/>
        <w:t>淍㧂厘숪嘹ꍒ桶䵳䕶幅㈹◂䲱놣顣䧂뼦戰灂槂瘥扉㩹梻祵彠ꇎ兹딴䅕쉲㠵痂氵歬ㆣ卆⩂䁒슱刯ꍖ䐤濂㝯</w:t>
      </w:r>
      <w:r>
        <w:rPr/>
        <w:t>ꥎ</w:t>
      </w:r>
      <w:r>
        <w:rPr/>
        <w:t>䫂濂⺏䕄쉖䕎䭒쉮歄決䱐싂䜻㷂䱐쉌♸슮眣敆楥戱㝁佚㙎⭯⌲</w:t>
      </w:r>
      <w:r>
        <w:rPr/>
        <w:t>ⷂ</w:t>
      </w:r>
      <w:r>
        <w:rPr/>
        <w:t>畂祪䠣뮻揍穭捯䱣乖楣㑲╆뭸㡩␦䩎䝊</w:t>
      </w:r>
      <w:r>
        <w:rPr/>
        <w:t>ꤲ</w:t>
      </w:r>
      <w:r>
        <w:rPr/>
        <w:t>쉤啞⑷䡁㙭う㶮剁쉮䡃砸</w:t>
      </w:r>
      <w:r>
        <w:rPr/>
        <w:t>Ⱖ</w:t>
      </w:r>
      <w:r>
        <w:rPr/>
        <w:t>뭓ꅪ擃浏〻漶䕧숹䅷䱬싂쉵쉵㩡䚿便숬摔</w:t>
      </w:r>
      <w:r>
        <w:rPr/>
        <w:t>ꤱ</w:t>
      </w:r>
      <w:r>
        <w:rPr/>
        <w:t>숲䆻弤䅅⵷⑫繅䌵䥬㭦梡輴쉈⹠뿂收쉦佪쉌块䵋䱌㬺㙧倯뼴椽畉쎩卤爦繀歁横䫂顦幨揂쉕뗂琽曂칖で쉟偏㍘烂太㑎杰杤揂喥穹睁䛃묬⏂瓍䂱녖䫂ꅄ橪쉤䖡娱쉴㩀慹슩땅敁渨䧂깩䙡汭湯柍ꌻ䱳㉭塂䪣쉹弽⮥坴湑䱉呓㬰♳⎵䩔⭔㡎煄橌栤狂侵썎灟⽖橋뼹숫䜫啈쉷恪♇侥捲桾啔礣뮣瀦⩸礯慇</w:t>
      </w:r>
      <w:r>
        <w:rPr/>
        <w:t>ꥁ</w:t>
      </w:r>
      <w:r>
        <w:rPr/>
        <w:t>坍⵾用佱槂痂╹摮焭扵ꍫ䘩啾浦㜻娽歏溘껂縻幉䲵伹权䑤⑨墡䕁柂ꄻ潒杵繐㙸⹂圤슱쉟츷</w:t>
      </w:r>
      <w:r>
        <w:rPr/>
        <w:t>꥟</w:t>
      </w:r>
      <w:r>
        <w:rPr/>
        <w:t>㕵녲㵖狂㍺㑙쉡欶䆮뭠쉌呮숪ꆮ⬮刹⬶䠪</w:t>
      </w:r>
      <w:r>
        <w:rPr/>
        <w:t>ꤪ</w:t>
      </w:r>
      <w:r>
        <w:rPr/>
        <w:t>徵䍐攩䭆Ⓜ婇깣恾싂潖⽒⑍挪숪⹉⽔機䭥㫎煓䅘流쉗䱑䡉䈲卶⮻呵穈숨狂潵걖때勎吱癨桂</w:t>
      </w:r>
      <w:r>
        <w:rPr/>
        <w:t>⢘</w:t>
      </w:r>
      <w:r>
        <w:rPr/>
        <w:t>뼷뭔㬻습ꍨ䠯敐쉗䮬뗃꺮椷㜪参惂䍓깙㗂呂격䂱么曂깲捾犣쉺쉄䱫䃂浠做柂㵇擂晪쉚榮瑧㓂㧂ヂ瞥⚵偎硇뽤</w:t>
      </w:r>
      <w:r>
        <w:rPr/>
        <w:t>Ɑ</w:t>
      </w:r>
      <w:r>
        <w:rPr/>
        <w:t>싂䙖穅没䮘歖㝖䂻顳楦嗂ꍷ殘⩱䍤녷㍹汬걦牡ꇂ䇂彉䒡䉺㟎䇂쎱劬숲䠪焯쉋쉉乬晐㝤扬</w:t>
      </w:r>
      <w:r>
        <w:rPr/>
        <w:t>⡀</w:t>
      </w:r>
      <w:r>
        <w:rPr/>
        <w:t>䑱♪椮䟂䅉㭅䉘彳祩䦩恶䴷浘ꍆ䔩</w:t>
      </w:r>
      <w:r>
        <w:rPr/>
        <w:t>ꤣ</w:t>
      </w:r>
      <w:r>
        <w:rPr/>
        <w:t>愥䗂幮縹浤䴣枱놏䥚</w:t>
      </w:r>
      <w:r>
        <w:rPr/>
        <w:t>ⵕ</w:t>
      </w:r>
      <w:r>
        <w:rPr/>
        <w:t>瑞</w:t>
      </w:r>
      <w:r>
        <w:rPr/>
        <w:t>ꤨ</w:t>
      </w:r>
      <w:r>
        <w:rPr/>
        <w:t>瘲輊穳㦩㐺繬䪩捋䈮쉊ㄩ䀲⾡슿♑땀涬案뇍繮歊玿깑㐯▏㭗㵚畒▬溿㝂牌까〥顩牲쉵玿䤯쉐뾮坁㉞徘䴤顯晋浦侩塭쉴奮囂す묹㒏炘╄䍹⒩ꍆ쉷呦塠洲塟硢䋂ꄨ彞⥶瀦뭦㋂何䀻摓呁꺏싂꥚哃縰飂㊻䁙쉮ꎿ⩍⩡挳皮쉌截瑨쉡䍥瓂垡嫎㭩㵲⦩䍣歭䱭㯂䍏㉀ꍹ唫䏃兔瀲眫䑩呌촸캱⏂ꏂ党桾䭅䐸伹畤</w:t>
      </w:r>
      <w:r>
        <w:rPr/>
        <w:t>ꖏ⍟⥘</w:t>
      </w:r>
      <w:r>
        <w:rPr/>
        <w:t>扷⭠案佫灠暡</w:t>
      </w:r>
      <w:r>
        <w:rPr/>
        <w:t>ⶏ</w:t>
      </w:r>
      <w:r>
        <w:rPr/>
        <w:t>㯂㤵뇂캬쉶杚祫頦</w:t>
      </w:r>
      <w:r>
        <w:rPr/>
        <w:t>ꤱ</w:t>
      </w:r>
      <w:r>
        <w:rPr/>
        <w:t>倷⥋勂썍쉗㙖䑥忂쉸㑋숳⻂攱쉭ㄭ呀숹</w:t>
      </w:r>
      <w:r>
        <w:rPr/>
        <w:t>⠨</w:t>
      </w:r>
      <w:r>
        <w:rPr/>
        <w:t>ꍷ極飂绂勂䜽滍⩁⹦⸩䩴橋䁐縯ꍭ捉쉚毂㊵坱燂ㅏ㜨⚏掮轢칖䱬敄关㍪䔮쉨쉃淂녳伺㭊</w:t>
      </w:r>
      <w:r>
        <w:rPr/>
        <w:t>ⲡ</w:t>
      </w:r>
      <w:r>
        <w:rPr/>
        <w:t>夤쉘⼫捑去吮ㅲ琪桒춻땟媘</w:t>
      </w:r>
      <w:r>
        <w:rPr/>
        <w:t>ꕅ</w:t>
      </w:r>
      <w:r>
        <w:rPr/>
        <w:t>쉖싃嘥塉䀰卯横</w:t>
      </w:r>
      <w:r>
        <w:rPr/>
        <w:t>꧂</w:t>
      </w:r>
      <w:r>
        <w:rPr/>
        <w:t>敎歺쉈ㆬ䭂瘱牥噹쌯䉾䅔磍敯档쵔幌獖䓂奉숻뽷ㅡ</w:t>
      </w:r>
      <w:r>
        <w:rPr/>
        <w:t>Ⳃ</w:t>
      </w:r>
      <w:r>
        <w:rPr/>
        <w:t>祙旂祈朳쌷毂㍫塚숱䚱숨</w:t>
      </w:r>
      <w:r>
        <w:rPr/>
        <w:t>ⵡꥆ</w:t>
      </w:r>
      <w:r>
        <w:rPr/>
        <w:t>斩㴩쉪슬剒</w:t>
      </w:r>
      <w:r>
        <w:rPr/>
        <w:t>ꕖ</w:t>
      </w:r>
      <w:r>
        <w:rPr/>
        <w:t>佅晍婯佌瘫根</w:t>
      </w:r>
      <w:r>
        <w:rPr/>
        <w:t>⡧</w:t>
      </w:r>
      <w:r>
        <w:rPr/>
        <w:t>摈쉆⤻㙊毂庱畄珂</w:t>
      </w:r>
      <w:r>
        <w:rPr/>
        <w:t>ꥌ</w:t>
      </w:r>
      <w:r>
        <w:rPr/>
        <w:t>⺩䥣樲뿂桚唺轺垱싍㩗劘㞵卵䴮倸牆奨囂失䌰㝷⩾ꇃ䒩枵숰숺㭁恒땵䕌噸斿敚猤剓㎘ꌲ䭟杖喏쉓䱇</w:t>
      </w:r>
      <w:r>
        <w:rPr/>
        <w:t>⡲</w:t>
      </w:r>
      <w:r>
        <w:rPr/>
        <w:t>䶩숷夬穦祄땎䝺ꥩ硴쉅垿쉗氪ꌵ曂䱐⍣⩃毂偑搭䮿</w:t>
      </w:r>
      <w:r>
        <w:rPr/>
        <w:t>ꕸ</w:t>
      </w:r>
      <w:r>
        <w:rPr/>
        <w:t>뽁千榏杆昤勎䷂숥뇂矂硡兂숷ぅ㠬⤤⑙啗橦</w:t>
      </w:r>
      <w:r>
        <w:rPr/>
        <w:t>ꕫ</w:t>
      </w:r>
      <w:r>
        <w:rPr/>
        <w:t>瓂쉩䜽柂⧂朣썞䥣싂㝂</w:t>
      </w:r>
      <w:r>
        <w:rPr/>
        <w:t>⡁</w:t>
      </w:r>
      <w:r>
        <w:rPr/>
        <w:t>ꍑ쉄㪡渪慏奪煏囂䣎숮朱ㅱ扦汮ꍒ숪剠泂숨〫塏㴪⩍瑠㚬婸橏츩㥐㓍㵭뿂县쉅䕌䶡䵯␳㐹漷俎䉚⹪┨呭쉇쉧乺坮〳〪毂槂摌泂辱渶櫂煃摫唫깉浠噧幖癵瑂㵫䴦䓎╍䀣䝲䡐䳃㑭㊩⭰唩桥䭎瀶燂係쉃轑⌣췂⧂习⹕䕕쉶癫泎輣敺濃슥槎窏倻ꄵ䈮幐扉坅</w:t>
      </w:r>
      <w:r>
        <w:rPr/>
        <w:t>ꕇ</w:t>
      </w:r>
      <w:r>
        <w:rPr/>
        <w:t>䝨싂媬牭㡎乇橮숣䰷㐨깂㉂갩䶿㘰</w:t>
      </w:r>
      <w:r>
        <w:rPr/>
        <w:t>Ⳃ</w:t>
      </w:r>
      <w:r>
        <w:rPr/>
        <w:t>擂䝶顳硦⬬ꅕ㉸</w:t>
      </w:r>
      <w:r>
        <w:rPr/>
        <w:t>Ⱡ</w:t>
      </w:r>
      <w:r>
        <w:rPr/>
        <w:t>㚵䄊ㆩ</w:t>
      </w:r>
      <w:r>
        <w:rPr/>
        <w:t>ꤸ</w:t>
      </w:r>
      <w:r>
        <w:rPr/>
        <w:t>示穎䁗䩎숺癒䐭䝙䔯⑸坡넪䩢⩂䐭䅊㤨浄</w:t>
      </w:r>
      <w:r>
        <w:rPr/>
        <w:t>ⵑ</w:t>
      </w:r>
      <w:r>
        <w:rPr/>
        <w:t>橆剱戱圬㈭假惂稨깕䬺煖칟穆玻亮쉹牙땢숴쉤扁䱹栶斵汊䩴獏⩲쉕껂稥⤤㖿⽄䭮⭢乡䀸輫㌷䯂轃숤숭祅⍌⽹但䜪깭゘♶⑔칠㠷怺眦</w:t>
      </w:r>
      <w:r>
        <w:rPr/>
        <w:t>⠩</w:t>
      </w:r>
      <w:r>
        <w:rPr/>
        <w:t>弩湕䆩㵦⨣㔣췂ꥠ冩䱞欩슩⹋扒戣瘦乳禡쉇爹捷딭䣂♙䥥⥉洵⍕卥轞䥁捳㙴䞵繶⺱湣ꍰ㉅塒슣䅁㊥㏎⍇棂䍸ꅋ是䞬싂䭏♒쉙兇⪬ꅥ⩁滍啙㦵囂</w:t>
      </w:r>
      <w:r>
        <w:rPr/>
        <w:t>⡇</w:t>
      </w:r>
      <w:r>
        <w:rPr/>
        <w:t>쵒坳㍄憘湉쉐垻㑦슣⍆습呐숽㖥㑱썇⌶㉣칧ꍢ㙤뗂쉎䧂䈦ꥱ깂楮쉌⾱灔</w:t>
      </w:r>
      <w:r>
        <w:rPr/>
        <w:t>ⵅ</w:t>
      </w:r>
      <w:r>
        <w:rPr/>
        <w:t>뭰⪘挫債ㄮ悥㡦긵周⵪庿瑍㉌숶</w:t>
      </w:r>
      <w:r>
        <w:rPr/>
        <w:t>ꖏ</w:t>
      </w:r>
      <w:r>
        <w:rPr/>
        <w:t>參磂䠣숩ちꥨ㨺䩵繭⥦婰穟⥵쉅ケ츰ꅚ뿃ㅠ杔ꌫꇂ畦灢汵䌦繨╳녓⩴⵱䒬쉏㍖桅煗頻㵏抮</w:t>
      </w:r>
      <w:r>
        <w:rPr/>
        <w:t>ꔪⵦ</w:t>
      </w:r>
      <w:r>
        <w:rPr/>
        <w:t>㘣㓂⸫幑启䀽썋녺⤷䭐癢㍮弬穖噇넭⎏婃㍗ꍞ㐷</w:t>
      </w:r>
      <w:r>
        <w:rPr/>
        <w:t>ꤸ⯂</w:t>
      </w:r>
      <w:r>
        <w:rPr/>
        <w:t>潶숸깊㥌哎猷灤숪爤廂灸塷䱄栵䁠牆⩔䰤扎泂뭏㙬則⒥싃⨽喩ꎱ顇䱳걳潳呀싍仂圳䭷녷ꎩ擎쉀湢愵央ꥹ䵊⧂婰潗枿숵ꍨ拂牙㝖</w:t>
      </w:r>
      <w:r>
        <w:rPr/>
        <w:t>꤯</w:t>
      </w:r>
      <w:r>
        <w:rPr/>
        <w:t>䥷ぞ彁橚⹫㍪婗䒿捡䉓쉮⩕䥯ㄥ搲뭠頯塥⩠庘唪浒</w:t>
      </w:r>
      <w:r>
        <w:rPr/>
        <w:t>ⵯ</w:t>
      </w:r>
      <w:r>
        <w:rPr/>
        <w:t>쵓싂溏䏎㵎桶繩摯硙䝌ꍠ䜵䘶汐☲쉟㡠䷂슩恥癢싂ꥲ⥑癴坎</w:t>
      </w:r>
      <w:r>
        <w:rPr/>
        <w:t>ꔸ</w:t>
      </w:r>
      <w:r>
        <w:rPr/>
        <w:t>槎쉳䕂딵⼷女壂晀父䌨⾮䃃慮縦熵䵋煇썥깵♧纩喏䧂睖慊ꍫ轴녡恑䀵㟂ꅑ┻穲伭嘷쵇琫攣⻂畤</w:t>
      </w:r>
      <w:r>
        <w:rPr/>
        <w:t>ꗂ</w:t>
      </w:r>
      <w:r>
        <w:rPr/>
        <w:t>䊡爨⨣潦瘵</w:t>
      </w:r>
      <w:r>
        <w:rPr/>
        <w:t>⠷</w:t>
      </w:r>
      <w:r>
        <w:rPr/>
        <w:t>硍晏䌫噮斿欳頣浮㬪瀯沬䵏슣숪秎㙇뾡歬㬣睬䐸Ⓕ숻䮱䊏え迎쉱画ㅴ쉥乆썟搭瘤類盂쉋숰煴⼸扙⫂㕓䑐쉤枵濂䘭愻숱⫂</w:t>
      </w:r>
      <w:r>
        <w:rPr/>
        <w:t>Ɒ</w:t>
      </w:r>
      <w:r>
        <w:rPr/>
        <w:t>쉢砪年㨱䱟䵶坒㒘䅄㪘夺奷쵢爦싂쉃欪䇎䣂瑞䍦焭丶之六溩欲겡놏埂飂穡湵칌碿垡⤦圻侥塋</w:t>
      </w:r>
      <w:r>
        <w:rPr/>
        <w:t>⵰</w:t>
      </w:r>
      <w:r>
        <w:rPr/>
        <w:t>㎱걳⭥兙涵䎩漶桍䵈㕋☊畱䫂㚘灾싂쉇</w:t>
      </w:r>
      <w:r>
        <w:rPr/>
        <w:t>꧃</w:t>
      </w:r>
      <w:r>
        <w:rPr/>
        <w:t>奤㝗弽繙确♅⥨깫䈻ꍉ浇ㆻ埂쉶橗㑕唹栣츱슣㡘戺㢣╧媣슩숪䉑彦⹖浣칧傱쉗믂쉧싂⨬慸㢬务洦</w:t>
      </w:r>
      <w:r>
        <w:rPr/>
        <w:t>⡇</w:t>
      </w:r>
      <w:r>
        <w:rPr/>
        <w:t>숹⻃焤噠㵣儷䲱㥢䨦⧂煃癄㩂㡌뽁ꅳ㡮截썗</w:t>
      </w:r>
      <w:r>
        <w:rPr/>
        <w:t>ꥃ</w:t>
      </w:r>
      <w:r>
        <w:rPr/>
        <w:t>䕈摳⥅廂♚噙割䮿溱䵗</w:t>
      </w:r>
      <w:r>
        <w:rPr/>
        <w:t>⡯⩍</w:t>
      </w:r>
      <w:r>
        <w:rPr/>
        <w:t>祁琷䤫숽䩷곃繁敢湃扞眺䙊换幖庿㕬坥ㅌ㛂갶㉹갳쉘㙱頯慑⥄꥗</w:t>
      </w:r>
      <w:r>
        <w:rPr/>
        <w:t>⢩</w:t>
      </w:r>
      <w:r>
        <w:rPr/>
        <w:t>輦슮</w:t>
      </w:r>
      <w:r>
        <w:rPr/>
        <w:t>ⴥ</w:t>
      </w:r>
      <w:r>
        <w:rPr/>
        <w:t>쎥쉇澮䍒䣂輪埂拃</w:t>
      </w:r>
      <w:r>
        <w:rPr/>
        <w:t>⡳</w:t>
      </w:r>
      <w:r>
        <w:rPr/>
        <w:t>渴⩄쉯㢻䐯㎘潕攲獧믎ꅦ剭㕾㜣슩⤽</w:t>
      </w:r>
      <w:r>
        <w:rPr/>
        <w:t>ꕋ</w:t>
      </w:r>
      <w:r>
        <w:rPr/>
        <w:t>䱴䷂汌⚬汤쵗㩠넫</w:t>
      </w:r>
      <w:r>
        <w:rPr/>
        <w:t>⢘</w:t>
      </w:r>
      <w:r>
        <w:rPr/>
        <w:t>辡䶘촲䴷</w:t>
      </w:r>
      <w:r>
        <w:rPr/>
        <w:t>ꥁ</w:t>
      </w:r>
      <w:r>
        <w:rPr/>
        <w:t>⣂</w:t>
      </w:r>
      <w:r>
        <w:rPr/>
        <w:t>⽑䕇䩒坪㇂匣⴫ど</w:t>
      </w:r>
      <w:r>
        <w:rPr/>
        <w:t>ⷂꕌꕰ</w:t>
      </w:r>
      <w:r>
        <w:rPr/>
        <w:t>䝧⏍ꌹ쵊⩭ㆡ⍰</w:t>
      </w:r>
      <w:r>
        <w:rPr/>
        <w:t>ⵞ</w:t>
      </w:r>
      <w:r>
        <w:rPr/>
        <w:t>帯敷旍</w:t>
      </w:r>
      <w:r>
        <w:rPr/>
        <w:t>ⵠ</w:t>
      </w:r>
      <w:r>
        <w:rPr/>
        <w:t>숪</w:t>
      </w:r>
      <w:r>
        <w:rPr/>
        <w:t>ⱎ</w:t>
      </w:r>
      <w:r>
        <w:rPr/>
        <w:t>갦⨥䎏⹭㖩䝦祸畷㷂땤沥燃啡㬨슱䅂䫂顔㝱숪庮썩䥙숰找쉔⽳쉇</w:t>
      </w:r>
      <w:r>
        <w:rPr/>
        <w:t>ⲱ</w:t>
      </w:r>
      <w:r>
        <w:rPr/>
        <w:t>䤨拂숨攵嘱䘪吣洲浏弥</w:t>
      </w:r>
      <w:r>
        <w:rPr/>
        <w:t>ⷃ⩣</w:t>
      </w:r>
      <w:r>
        <w:rPr/>
        <w:t>䀤捷⽏浣潹쉇戺뿂㭕⨴礯吪쉈䘨䧂㩏숪⑸祲㫂圹瘽爨〰浩厡癘⧂夷⹢쌤숰䕅繰湘㠦뮥</w:t>
      </w:r>
      <w:r>
        <w:rPr/>
        <w:t>ꔷ</w:t>
      </w:r>
      <w:r>
        <w:rPr/>
        <w:t>繫㜽浺䁊♆兗㧃扒敾땬剏썁</w:t>
      </w:r>
      <w:r>
        <w:rPr/>
        <w:t>⡔</w:t>
      </w:r>
      <w:r>
        <w:rPr/>
        <w:t>ㅷ䞘輴挪⪣䅾㒱슣㥹㕺⧂ꍪ</w:t>
      </w:r>
      <w:r>
        <w:rPr/>
        <w:t>ꦏⴴ</w:t>
      </w:r>
      <w:r>
        <w:rPr/>
        <w:t>䙏㖱숷뭳秂㮵呀쉠⍤녵⨬촺쉐䎏攱湀뮣ヂ癯㑂㙚⑥㑲깬㉄┪珂愱唥煩煍쉘㩯㭕啕숭㵬䵀䌽兙⨣⪏幈㚣彮䢮䍴ꍱ愹⺬썌싂䡣</w:t>
      </w:r>
      <w:r>
        <w:rPr/>
        <w:t>ⱈ⭆</w:t>
      </w:r>
      <w:r>
        <w:rPr/>
        <w:t>璵㇂摘敌䘤⨬䢘뭵炬㑭獓⩁䡩쉌녣</w:t>
      </w:r>
      <w:r>
        <w:rPr/>
        <w:t>⡇</w:t>
      </w:r>
      <w:r>
        <w:rPr/>
        <w:t>潨㣂礬쵓㨳쉇싂ꥥ</w:t>
      </w:r>
      <w:r>
        <w:rPr/>
        <w:t>ⵥ</w:t>
      </w:r>
      <w:r>
        <w:rPr/>
        <w:t>ꅘꎣ歇村㡥䮬疵㝀ꅚ썵싂繄ㄫ眣䑍갰䉍䤪</w:t>
      </w:r>
      <w:r>
        <w:rPr/>
        <w:t>ⱴ</w:t>
      </w:r>
      <w:r>
        <w:rPr/>
        <w:t>ㅪ敞㡑繹杲捙㛂뽺䡣㗍扎ꅃ䔰䡯</w:t>
      </w:r>
      <w:r>
        <w:rPr/>
        <w:t>ⲵ⪥</w:t>
      </w:r>
      <w:r>
        <w:rPr/>
        <w:t>䳃䥤숫塹楨橸쵉䙲画倥毂坫噱㥧䓂㊮숹㘹⽷떡ꆩ㥱疥㣂䚵甶㨸싂ꄨ入ぱ填뮥㋂档쉗䁲䭸⎻䨨쉋⬦</w:t>
      </w:r>
      <w:r>
        <w:rPr/>
        <w:t>ⴰ⨵</w:t>
      </w:r>
      <w:r>
        <w:rPr/>
        <w:t>呡䟂땗㩦</w:t>
      </w:r>
      <w:r>
        <w:rPr/>
        <w:t>Ⳏ</w:t>
      </w:r>
      <w:r>
        <w:rPr/>
        <w:t>ꦥ</w:t>
      </w:r>
      <w:r>
        <w:rPr/>
        <w:t>쉭</w:t>
      </w:r>
      <w:r>
        <w:rPr/>
        <w:t>ꗂ</w:t>
      </w:r>
      <w:r>
        <w:rPr/>
        <w:t>恱硺쉱䭧暱䲘求䃂쉙㔣㩐⦡灣癋儷㦡☶顋䟂䁚风瑅䝫穊</w:t>
      </w:r>
      <w:r>
        <w:rPr/>
        <w:t>ⶣ</w:t>
      </w:r>
      <w:r>
        <w:rPr/>
        <w:t>畎Ⓨ渤</w:t>
      </w:r>
      <w:r>
        <w:rPr/>
        <w:t>ꤸ</w:t>
      </w:r>
      <w:r>
        <w:rPr/>
        <w:t>桇昺娥祅♆兘䜣ꍲ</w:t>
      </w:r>
      <w:r>
        <w:rPr/>
        <w:t>ꤪ</w:t>
      </w:r>
      <w:r>
        <w:rPr/>
        <w:t>漤㥞</w:t>
      </w:r>
      <w:r>
        <w:rPr/>
        <w:t>ꦱ⥮</w:t>
      </w:r>
      <w:r>
        <w:rPr/>
        <w:t>摀丱⑌뽟⑭灯䥓걸㥥㩭쵎䭥⨩朤䃂䡰吊䬦㩓惂迂</w:t>
      </w:r>
      <w:r>
        <w:rPr/>
        <w:t>ⱨ</w:t>
      </w:r>
      <w:r>
        <w:rPr/>
        <w:t>깺㎡末灦싃䑎睮칢⭤圲縶㢣쉬㯎㇂</w:t>
      </w:r>
      <w:r>
        <w:rPr/>
        <w:t>ꔯ</w:t>
      </w:r>
      <w:r>
        <w:rPr/>
        <w:t>浕㡮琫攺ㅴ싂땨樸琬쉬쉆桴ꥨ숰</w:t>
      </w:r>
      <w:r>
        <w:rPr/>
        <w:t>ⷂ</w:t>
      </w:r>
      <w:r>
        <w:rPr/>
        <w:t>싂穣㑩</w:t>
      </w:r>
      <w:r>
        <w:rPr/>
        <w:t>ꔤꥀ</w:t>
      </w:r>
      <w:r>
        <w:rPr/>
        <w:t>硵潧⛂㜨䙡敖쉂妏넥傩䘦渽樯晩</w:t>
      </w:r>
      <w:r>
        <w:rPr/>
        <w:t>ꤣ</w:t>
      </w:r>
      <w:r>
        <w:rPr/>
        <w:t>䅥</w:t>
      </w:r>
      <w:r>
        <w:rPr/>
        <w:t>Ⱬ</w:t>
      </w:r>
      <w:r>
        <w:rPr/>
        <w:t>⿂怳瑫쉷儯㡰㡩</w:t>
      </w:r>
      <w:r>
        <w:rPr/>
        <w:t>꧂</w:t>
      </w:r>
      <w:r>
        <w:rPr/>
        <w:t>決ㅕ䑺硠輪泂녫쵒畠㥩䁱⥠䩩떘㉉收숳噕睘</w:t>
      </w:r>
      <w:r>
        <w:rPr/>
        <w:t>ⱱ</w:t>
      </w:r>
      <w:r>
        <w:rPr/>
        <w:t>啒塋숳䫂쵠壂⑐숨獾擂췂㩘걘氱䛂⑅╣놏剁礮䵣楪瑙</w:t>
      </w:r>
      <w:r>
        <w:rPr/>
        <w:t>ꥎ</w:t>
      </w:r>
      <w:r>
        <w:rPr/>
        <w:t>何縸쉰㉶⦣㗃ꌽ䤹炘썅뗂搪ꆏ㎏⶘偑奫窮眹ꥧ啍慐뽔眪뼪⼶㜦甫瞩⩧ꄳ頥슱쏂땆⥸哎飂䙁썈で곂噄䘹넬啥㙉爺컂䁔㙂㫂⭡穐쌩䥒穐췂쉕䢥位揂갦㬩轃⥨个㭗◂캻♍畊参摬敹䅡嗂쉀䋂싎戩츳稪淂칁ꅓ┻䍢烂㥂쉍辬쉆䁮䅠顺묣硺嚻熥侵⽊䕷焱噅⪩䡓梵轇樥</w:t>
      </w:r>
      <w:r>
        <w:rPr/>
        <w:t>ꥋ</w:t>
      </w:r>
      <w:r>
        <w:rPr/>
        <w:t>㵂㡶쉤稣㴱乮⧂⚵䭋㠻桡䴸쉫区⽣㮥㐪싂煖ㄷ⼻䵥⑬⮥婄⛂䔲桞㕬췂汌柂扨쉍䬲䔨歏㠪䭵쉃䋂睧</w:t>
      </w:r>
      <w:r>
        <w:rPr/>
        <w:t>ⱕ</w:t>
      </w:r>
      <w:r>
        <w:rPr/>
        <w:t>场숸⫂痂㑭쉸䁃傿乸扐拎숣塠⌲</w:t>
      </w:r>
      <w:r>
        <w:rPr/>
        <w:t>ⱖ</w:t>
      </w:r>
      <w:r>
        <w:rPr/>
        <w:t>顯姍䟂坧숩畮곂䧂牧</w:t>
      </w:r>
      <w:r>
        <w:rPr/>
        <w:t>⢣</w:t>
      </w:r>
      <w:r>
        <w:rPr/>
        <w:t>攽䩷痂꥔摣輽쉱浭</w:t>
      </w:r>
      <w:r>
        <w:rPr/>
        <w:t>꧂ꥒ</w:t>
      </w:r>
      <w:r>
        <w:rPr/>
        <w:t>㕱䗂痂⭌</w:t>
      </w:r>
      <w:r>
        <w:rPr/>
        <w:t>Ⲭ</w:t>
      </w:r>
      <w:r>
        <w:rPr/>
        <w:t>坕滂</w:t>
      </w:r>
      <w:r>
        <w:rPr/>
        <w:t>⢘</w:t>
      </w:r>
      <w:r>
        <w:rPr/>
        <w:t>ⷃ</w:t>
      </w:r>
      <w:r>
        <w:rPr/>
        <w:t>땊囎彲⍐坲㝷塣䩬</w:t>
      </w:r>
      <w:r>
        <w:rPr/>
        <w:t>ꥈ</w:t>
      </w:r>
      <w:r>
        <w:rPr/>
        <w:t>쉾⥺䜮㥊啅칱ꄱꅋ쉩⍆䭈䴬䌻砷剉䇂檻痂쉮妱䲮抻⩃㦱汒뽪摙䩚顪뗂</w:t>
      </w:r>
      <w:r>
        <w:rPr/>
        <w:t>⠽</w:t>
      </w:r>
      <w:r>
        <w:rPr/>
        <w:t>䀪天瑠</w:t>
      </w:r>
      <w:r>
        <w:rPr/>
        <w:t>ꤽ</w:t>
      </w:r>
      <w:r>
        <w:rPr/>
        <w:t>녋瘶</w:t>
      </w:r>
      <w:r>
        <w:rPr/>
        <w:t>Ⱘ</w:t>
      </w:r>
      <w:r>
        <w:rPr/>
        <w:t>㉈㵾숪敕坷⑑坞別㡃슡潁彏녾䟂掱歪去ꏂ幮朷칧㉊煘嘹䝴晘숮沱⍕㕢皬昸싂瀦竃嚵党䐨╸숵㉑煡쉇晃◂슱县坏䕱♠〻⩏坙唣쎬拂떿潱⧃㐳媣⽚쉎㙰搲勂乥䕺夹⬹故穰⹕㌯㜪ꅨ潑圩ꇂ䭧䩳䡟垬ꥴ癣盂ꥡ湀뽴⍞⯃숶딨穩䍾숮牙</w:t>
      </w:r>
      <w:r>
        <w:rPr/>
        <w:t>Ⳃ</w:t>
      </w:r>
      <w:r>
        <w:rPr/>
        <w:t>煵擂楎㉑䝲쉉䓂䭱〦献扶싂뽺戦幌歐啱걟㍊꺱䎻槍爽㝞놡䵳㓎数煟瑏䭌ꥷ潎坹入♭쌺</w:t>
      </w:r>
      <w:r>
        <w:rPr/>
        <w:t>ꦵ</w:t>
      </w:r>
      <w:r>
        <w:rPr/>
        <w:t>䥆ꥣ숤⫍⿂癱䁚쉢瑊中䡓捃㨸</w:t>
      </w:r>
      <w:r>
        <w:rPr/>
        <w:t>ꕮ</w:t>
      </w:r>
      <w:r>
        <w:rPr/>
        <w:t>捴⭍灸땢湉竂戊䥒娥깴瘬抩圵⍣⿂㝍䳂摃숰甸㓂䲡㮮⥢⼹畭쉞◂䥘</w:t>
      </w:r>
      <w:r>
        <w:rPr/>
        <w:t>ⳃ</w:t>
      </w:r>
      <w:r>
        <w:rPr/>
        <w:t>潯㕩挫⨯去て歶ꅉ䴣䥅晔쌻晀쉶숫㩍쏍슥䬭䲬</w:t>
      </w:r>
      <w:r>
        <w:rPr/>
        <w:t>⢡</w:t>
      </w:r>
      <w:r>
        <w:rPr/>
        <w:t>䉬⽶昽䙶</w:t>
      </w:r>
      <w:r>
        <w:rPr/>
        <w:t>ⱸ⑓</w:t>
      </w:r>
      <w:r>
        <w:rPr/>
        <w:t>䎱슏땮兪㨰쉴♢憥常拂깇枣㧂娸</w:t>
      </w:r>
      <w:r>
        <w:rPr/>
        <w:t>ꕙ</w:t>
      </w:r>
      <w:r>
        <w:rPr/>
        <w:t>猤稩嘣㤬桥뭆欴䐵湪湚幥⸵轄瘰ꅂ㥔杔仂甩久サ頨塷惂╥갭⨴祩ꍲ呷啯쉱䘮</w:t>
      </w:r>
      <w:r>
        <w:rPr/>
        <w:t>꧂</w:t>
      </w:r>
      <w:r>
        <w:rPr/>
        <w:t>㩌㙎噘輵彙㛂컂さ飂</w:t>
      </w:r>
      <w:r>
        <w:rPr/>
        <w:t>ꦬ</w:t>
      </w:r>
      <w:r>
        <w:rPr/>
        <w:t>僂쏂䙯숻吽떩䉟㡖䟍</w:t>
      </w:r>
      <w:r>
        <w:rPr/>
        <w:t>⡠</w:t>
      </w:r>
      <w:r>
        <w:rPr/>
        <w:t>䩋榬쉵싍ꍠ燎䓍뮏煰⴫晤뮮⤪녭札摐썭䀱正捅槂䅤⫂㶥뗂顔ꍢ♄游幚彏剋溩坭긩⥔橶슻</w:t>
      </w:r>
      <w:r>
        <w:rPr/>
        <w:t>ꤴ</w:t>
      </w:r>
      <w:r>
        <w:rPr/>
        <w:t>䁣㕗䐨矂杰穯</w:t>
      </w:r>
      <w:r>
        <w:rPr/>
        <w:t>ꗂ</w:t>
      </w:r>
      <w:r>
        <w:rPr/>
        <w:t>煉坅⨽땐琮全⼺旍噰⤪뽘뿂䏃䉉◂쎿ㄮꍏ乵朥兵㵰쉰偡頳敐㈰㑭呤</w:t>
      </w:r>
      <w:r>
        <w:rPr/>
        <w:t>Ⱚ</w:t>
      </w:r>
      <w:r>
        <w:rPr/>
        <w:t>ꕚ</w:t>
      </w:r>
      <w:r>
        <w:rPr/>
        <w:t>슘憮슏䝌㤪췂⧂炩橩⫂囂䱋</w:t>
      </w:r>
      <w:r>
        <w:rPr/>
        <w:t>꧂</w:t>
      </w:r>
      <w:r>
        <w:rPr/>
        <w:t>睄땸汒⭭獏곂佃摤ꍢ牥⑊㔣칊玩㈬庮捙灙䑘畾潞坯界㨨쉚</w:t>
      </w:r>
      <w:r>
        <w:rPr/>
        <w:t>ⱌ⢿</w:t>
      </w:r>
      <w:r>
        <w:rPr/>
        <w:t>橙䬵玏츮⪮憣䆡쉞甽⪵䴮攩瘭嚏</w:t>
      </w:r>
      <w:r>
        <w:rPr/>
        <w:t>ⵥꥆ</w:t>
      </w:r>
      <w:r>
        <w:rPr/>
        <w:t>ㅍ떬勂啶噐繈丨</w:t>
      </w:r>
      <w:r>
        <w:rPr/>
        <w:t>Ⳃ</w:t>
      </w:r>
      <w:r>
        <w:rPr/>
        <w:t>㩒歠棂⹠哎獦桮烍╧瀴嚩칾䃂硎╚㪩䍥盂쉦쉊⾩㠷瞡䑬걸䷂捦</w:t>
      </w:r>
      <w:r>
        <w:rPr/>
        <w:t>ꤴ</w:t>
      </w:r>
      <w:r>
        <w:rPr/>
        <w:t>礫䑍뭠浒愩㨪☵</w:t>
      </w:r>
      <w:r>
        <w:rPr/>
        <w:t>⠦</w:t>
      </w:r>
      <w:r>
        <w:rPr/>
        <w:t>䖱涣쉺睎娪</w:t>
      </w:r>
      <w:r>
        <w:rPr/>
        <w:t>⢡</w:t>
      </w:r>
      <w:r>
        <w:rPr/>
        <w:t>뭟祒</w:t>
      </w:r>
      <w:r>
        <w:rPr/>
        <w:t>ⲱ</w:t>
      </w:r>
      <w:r>
        <w:rPr/>
        <w:t>槂畧㥙㏎㫃乕繯뭕</w:t>
      </w:r>
      <w:r>
        <w:rPr/>
        <w:t>Ⱔ</w:t>
      </w:r>
      <w:r>
        <w:rPr/>
        <w:t>䤫땟䦥幷幹夳ꌰ싂摟㭠䕢瀲겥顸坣㥮穳겵⼷牵쉸問썢⩲瀤慟橾⭶奲떿슏兂</w:t>
      </w:r>
      <w:r>
        <w:rPr/>
        <w:t>ⴶ</w:t>
      </w:r>
      <w:r>
        <w:rPr/>
        <w:t>㔪繨捋湵祘塾皱숩㩍㢮㍉汷갬녒乾숽쉙煴輪녦</w:t>
      </w:r>
      <w:r>
        <w:rPr/>
        <w:t>ⱌ</w:t>
      </w:r>
      <w:r>
        <w:rPr/>
        <w:t>垘吸</w:t>
      </w:r>
      <w:r>
        <w:rPr/>
        <w:t>ꤵ</w:t>
      </w:r>
      <w:r>
        <w:rPr/>
        <w:t>忂녦쉧㓂棂晫婭㑦䗎츳쉭䰲⍸櫂</w:t>
      </w:r>
      <w:r>
        <w:rPr/>
        <w:t>ꕶ</w:t>
      </w:r>
      <w:r>
        <w:rPr/>
        <w:t>䥟뼯繘乊在쉭䷂⤭</w:t>
      </w:r>
      <w:r>
        <w:rPr/>
        <w:t>Ɐ</w:t>
      </w:r>
      <w:r>
        <w:rPr/>
        <w:t>轐係㏂</w:t>
      </w:r>
      <w:r>
        <w:rPr/>
        <w:t>ⵘ⩐</w:t>
      </w:r>
      <w:r>
        <w:rPr/>
        <w:t>敮䡌瞬疏쉆㠥䄻浹娻쏂䵂橶䞵慮牟摀숱쉂슩睐砽砭</w:t>
      </w:r>
      <w:r>
        <w:rPr/>
        <w:t>꧂</w:t>
      </w:r>
      <w:r>
        <w:rPr/>
        <w:t>ꏃ컂⌹쉤癦걓淂䐰恓顡♶㙤⎿뮵갻操</w:t>
      </w:r>
      <w:r>
        <w:rPr/>
        <w:t>ꗂ⬱</w:t>
      </w:r>
      <w:r>
        <w:rPr/>
        <w:t>卐㫂䂏畱勍瑞睁쉙䝕猽稫</w:t>
      </w:r>
      <w:r>
        <w:rPr/>
        <w:t>ⷍ</w:t>
      </w:r>
      <w:r>
        <w:rPr/>
        <w:t>쉵咱噩獯</w:t>
      </w:r>
      <w:r>
        <w:rPr/>
        <w:t>ꕔ</w:t>
      </w:r>
      <w:r>
        <w:rPr/>
        <w:t>ꇂ䰪</w:t>
      </w:r>
      <w:r>
        <w:rPr/>
        <w:t>Ⱡ</w:t>
      </w:r>
      <w:r>
        <w:rPr/>
        <w:t>憮</w:t>
      </w:r>
      <w:r>
        <w:rPr/>
        <w:t>⣂</w:t>
      </w:r>
      <w:r>
        <w:rPr/>
        <w:t>떵ꏎ쉰⑃煤吨</w:t>
      </w:r>
      <w:r>
        <w:rPr/>
        <w:t>⡞</w:t>
      </w:r>
      <w:r>
        <w:rPr/>
        <w:t>瘹</w:t>
      </w:r>
      <w:r>
        <w:rPr/>
        <w:t>ꥐ</w:t>
      </w:r>
      <w:r>
        <w:rPr/>
        <w:t>ꅙ揃彶輳痂⹤桗㎩쉋㍢䊱㕴쉶牊㝢ꇂ⭪숤佬㇂䡋汇欻꥚</w:t>
      </w:r>
      <w:r>
        <w:rPr/>
        <w:t>⢿</w:t>
      </w:r>
      <w:r>
        <w:rPr/>
        <w:t>쉺싂⫍쉌쉷䧂捠ꆿ猯瑦愥╠灓</w:t>
      </w:r>
      <w:r>
        <w:rPr/>
        <w:t>ⰷ</w:t>
      </w:r>
      <w:r>
        <w:rPr/>
        <w:t>頊쉂</w:t>
      </w:r>
      <w:r>
        <w:rPr/>
        <w:t>ꦩ</w:t>
      </w:r>
      <w:r>
        <w:rPr/>
        <w:t>뽙슥㣂⏂䱌╪㄰⥚牲哂瑩䘷슮껂칒䍥</w:t>
      </w:r>
      <w:r>
        <w:rPr/>
        <w:t>ꦱ</w:t>
      </w:r>
      <w:r>
        <w:rPr/>
        <w:t>싂Ⓜ收䰳㩶숷⍍⮻乘쉟夻뭊⬫帺瞿㭴汮䱍亮內盂⩒吪䍚쉸컂⹃</w:t>
      </w:r>
      <w:r>
        <w:rPr/>
        <w:t>ⰸ</w:t>
      </w:r>
      <w:r>
        <w:rPr/>
        <w:t>熵㩙爤◃</w:t>
      </w:r>
      <w:r>
        <w:rPr/>
        <w:t>ⵎ⩅</w:t>
      </w:r>
      <w:r>
        <w:rPr/>
        <w:t>뽴숵땩獔歡㑴숴䟂뭚䕪숰⫂ꅬ㕰䡥曂딥瑷</w:t>
      </w:r>
      <w:r>
        <w:rPr/>
        <w:t>ⵇ</w:t>
      </w:r>
      <w:r>
        <w:rPr/>
        <w:t>轚婸</w:t>
      </w:r>
      <w:r>
        <w:rPr/>
        <w:t>ꤰ</w:t>
      </w:r>
      <w:r>
        <w:rPr/>
        <w:t>컂숽咱敊煴睊㬰姃㐪敂怲뭢ꄹ灂⤪欥쌱槍㩔䜳쉴㚿┮煸</w:t>
      </w:r>
      <w:r>
        <w:rPr/>
        <w:t>ꦬ</w:t>
      </w:r>
      <w:r>
        <w:rPr/>
        <w:t>㟂硇ꅥ㎿</w:t>
      </w:r>
      <w:r>
        <w:rPr/>
        <w:t>⣂</w:t>
      </w:r>
      <w:r>
        <w:rPr/>
        <w:t>䍀</w:t>
      </w:r>
      <w:r>
        <w:rPr/>
        <w:t>⣂</w:t>
      </w:r>
      <w:r>
        <w:rPr/>
        <w:t>乬䡱⍆奫瀬</w:t>
      </w:r>
      <w:r>
        <w:rPr/>
        <w:t>ꔮ</w:t>
      </w:r>
      <w:r>
        <w:rPr/>
        <w:t>䭢쵢偉쌦䔭깧ㅟ</w:t>
      </w:r>
      <w:r>
        <w:rPr/>
        <w:t>ꔻ</w:t>
      </w:r>
      <w:r>
        <w:rPr/>
        <w:t>칶긩䅹</w:t>
      </w:r>
      <w:r>
        <w:rPr/>
        <w:t>ꥑ</w:t>
      </w:r>
      <w:r>
        <w:rPr/>
        <w:t>係ꥤ坳㷍⏎憣滂槂桠䩑䮡愷㶩䈷栳걄⩉卥촦囂⩇㶩㍨⧃䀶ꅘ⩺健坍扡</w:t>
      </w:r>
      <w:r>
        <w:rPr/>
        <w:t>⢩</w:t>
      </w:r>
      <w:r>
        <w:rPr/>
        <w:t>갥旂住ケ</w:t>
      </w:r>
      <w:r>
        <w:rPr/>
        <w:t>ꖱ</w:t>
      </w:r>
      <w:r>
        <w:rPr/>
        <w:t>恴搳桵婡딪甪갩ㅣꥴ쉁습</w:t>
      </w:r>
      <w:r>
        <w:rPr/>
        <w:t>ꥌ䷂</w:t>
      </w:r>
      <w:r>
        <w:rPr/>
        <w:t>塄㉦参깳輽䬭</w:t>
      </w:r>
      <w:r>
        <w:rPr/>
        <w:t>ꔦ</w:t>
      </w:r>
      <w:r>
        <w:rPr/>
        <w:t>䊿싃彊湠嘥婩㙱㚿⥲╎顸㊩딱⦱⩯쏂</w:t>
      </w:r>
      <w:r>
        <w:rPr/>
        <w:t>Ⱝ</w:t>
      </w:r>
      <w:r>
        <w:rPr/>
        <w:t>㌭憏䁗㤪ㅵ㵈瑩呀㬤</w:t>
      </w:r>
      <w:r>
        <w:rPr/>
        <w:t>⡄</w:t>
      </w:r>
      <w:r>
        <w:rPr/>
        <w:t>䭊⥌㙗䁠⑏恗㞵傡㐩材䕐숺⽩슣ꥪ嗂奦뽧䯂汣汳煲歀╔⩎䑩㠩곂浸</w:t>
      </w:r>
      <w:r>
        <w:rPr/>
        <w:t>ꦥ⑺</w:t>
      </w:r>
      <w:r>
        <w:rPr/>
        <w:t>摐偐睅䥕⿂摁杳桇㴪ꍕ싂갴♈歙亻싂쉁䎡瀤슿쉁噡硩ぱ╹輽頩澮쉹䩉䕐㝈걱④桂</w:t>
      </w:r>
      <w:r>
        <w:rPr/>
        <w:t>ꥍ</w:t>
      </w:r>
      <w:r>
        <w:rPr/>
        <w:t>쉡埂橡䝋녒</w:t>
      </w:r>
      <w:r>
        <w:rPr/>
        <w:t>ⴭⱚ</w:t>
      </w:r>
      <w:r>
        <w:rPr/>
        <w:t>㉮㎱슘敬㞬妡弨愷㝀싃㨽䐬䌴걭䥔湓癌ꌱ</w:t>
      </w:r>
      <w:r>
        <w:rPr/>
        <w:t>ꥄ</w:t>
      </w:r>
      <w:r>
        <w:rPr/>
        <w:t>歖⬻正捎⩲撏灕숹뭎桟⺘畉么숰㕨㭉쌷䚮ꥦ噏</w:t>
      </w:r>
      <w:r>
        <w:rPr/>
        <w:t>꧃</w:t>
      </w:r>
      <w:r>
        <w:rPr/>
        <w:t>枘䦵楫窬䱸⽭杳⨪瘹歆䡳㐱纻暡⩓⒩䩯噭☲嚡ꇂㅁ乴⹆伥澩亘獉伽攬싂䮩ꍊ싂㝧썍쉑♹祀媘촭剙갦㍅灠㝷歌䬴㊿ꌩ㇂祘⾡繺濍습㛂◂庻</w:t>
      </w:r>
      <w:r>
        <w:rPr/>
        <w:t>ⷂ⨹</w:t>
      </w:r>
      <w:r>
        <w:rPr/>
        <w:t>穞氭䚩偒獈噏䭥⽲⍵쉹䍳䃂䭲䖘橔</w:t>
      </w:r>
      <w:r>
        <w:rPr/>
        <w:t>ⴵ</w:t>
      </w:r>
      <w:r>
        <w:rPr/>
        <w:t>뾩㩡</w:t>
      </w:r>
      <w:r>
        <w:rPr/>
        <w:t>⡞</w:t>
      </w:r>
      <w:r>
        <w:rPr/>
        <w:t>题䪮⵮顴䏎㙘⤪⑸갯晴昳䎣嫂쵐啴䴺坡碬꺘㥱⴯㐣汐十涡䅗慪摲煏呺칇㘸眮썴婳싂砱師꥕숵┳㉯摙打捎敂泂浄甪⑇䱀</w:t>
      </w:r>
      <w:r>
        <w:rPr/>
        <w:t>ⵓ</w:t>
      </w:r>
      <w:r>
        <w:rPr/>
        <w:t>ꅒ㌹⩆焱</w:t>
      </w:r>
      <w:r>
        <w:rPr/>
        <w:t>ⷂ</w:t>
      </w:r>
      <w:r>
        <w:rPr/>
        <w:t>䶡で朶㡬爨烂녠恴㖱懂싂숳涮⩟坏ꥪ縯桞㭩奰旍㑔塃㕯䝣桸</w:t>
      </w:r>
      <w:r>
        <w:rPr/>
        <w:t>ⷂ</w:t>
      </w:r>
      <w:r>
        <w:rPr/>
        <w:t>燂䉨伨盂愵恎㠺炣甭瑗卓</w:t>
      </w:r>
      <w:r>
        <w:rPr/>
        <w:t>⠥</w:t>
      </w:r>
      <w:r>
        <w:rPr/>
        <w:t>갬⴫싂椤偰숻啂楓楂</w:t>
      </w:r>
      <w:r>
        <w:rPr/>
        <w:t>ⶮ</w:t>
      </w:r>
      <w:r>
        <w:rPr/>
        <w:t>쉤숲祋䘊眥ꥸ圵㐲沥ㅧ⨣쉑</w:t>
      </w:r>
      <w:r>
        <w:rPr/>
        <w:t>ꖏ</w:t>
      </w:r>
      <w:r>
        <w:rPr/>
        <w:t>案帰䆡奀杸愫쉾欭穁㵸⪏祕</w:t>
      </w:r>
      <w:r>
        <w:rPr/>
        <w:t>ⶥ</w:t>
      </w:r>
      <w:r>
        <w:rPr/>
        <w:t>㬱⽐搮겡␥㴣灧氳柂䝧眩㘳轳⫎扴䪬㤮剏╰슥걣渮믂啧挣榏廂灪</w:t>
      </w:r>
      <w:r>
        <w:rPr/>
        <w:t>ⷂꕫ</w:t>
      </w:r>
      <w:r>
        <w:rPr/>
        <w:t>剪瑑畦呁슏桎䅹⨵뗂㌩㈩䘮慎穥ㄦ䯂䙘浫毂礭䅺㵳眻竃⮥潣⑯䧂磍噲挺</w:t>
      </w:r>
      <w:r>
        <w:rPr/>
        <w:t>ⶏ⸴</w:t>
      </w:r>
      <w:r>
        <w:rPr/>
        <w:t>숫ꆥ灵쉨硂硺쌫幓杶䩨䟂</w:t>
      </w:r>
      <w:r>
        <w:rPr/>
        <w:t>⠴</w:t>
      </w:r>
      <w:r>
        <w:rPr/>
        <w:t>㙩⌴㝚帴䕸灃싂檥ꏂ쉯ꌳ㥬礵䲡漫⵮嚘촶䨴꺏灤倲꥕池䄪썭㈶礽⨣敦䕦ㄭ硫瑉㙷瘦䍱䭗㵞⨪啡纮輪䥭敌灎㭖⑧䖥嘨㮥憬ギ묷焥칤쌯攱㙉쉲顖䃂㘱⑚㔫㝦灰㌫婾쌪㭲削싂㤭椫潹䁂ꥩ獍쉄㟂㣂⽉剂玡⵮묳个</w:t>
      </w:r>
      <w:r>
        <w:rPr/>
        <w:t>⢥</w:t>
      </w:r>
      <w:r>
        <w:rPr/>
        <w:t>㠻숶ꏂ㘥㩌熩䩄䩶攦㏂♈捀洤ヂ곂쉀轥䄮飂䕄ヂ▏ꌴ擂䅃獠䗎㉵썬迂瞘싎겻烂烂痍녺彟伽䌣䁳깓⬣䘭⦩噵卾奏⩋</w:t>
      </w:r>
      <w:r>
        <w:rPr/>
        <w:t>ⲣ</w:t>
      </w:r>
      <w:r>
        <w:rPr/>
        <w:t>圥哂䨻슏㗂숹飂㑺</w:t>
      </w:r>
      <w:r>
        <w:rPr/>
        <w:t>ꕱ</w:t>
      </w:r>
      <w:r>
        <w:rPr/>
        <w:t>䎡㡶楇廂䍫숨佅煹⒘싂녓壂싂漣栲伳㘷㍪烂潠倮婥숷⎣䭡呞坉卸⑋䝄捡놏㤹剗⍌睯䑭慱</w:t>
      </w:r>
      <w:r>
        <w:rPr/>
        <w:t>⣂</w:t>
      </w:r>
      <w:r>
        <w:rPr/>
        <w:t>〯╱䵉䬺䀥뾮䘦췎く</w:t>
      </w:r>
      <w:r>
        <w:rPr/>
        <w:t>ⶩ</w:t>
      </w:r>
      <w:r>
        <w:rPr/>
        <w:t>䘸烍⥡剾牱剫㴩㋍恵䍍琮긲搲焯淍嗂㝫숶稷㔤禩迂⍖材║嘱쉩</w:t>
      </w:r>
      <w:r>
        <w:rPr/>
        <w:t>ꦩ</w:t>
      </w:r>
      <w:r>
        <w:rPr/>
        <w:t>旂쉖儫䪏</w:t>
      </w:r>
      <w:r>
        <w:rPr/>
        <w:t>⣍</w:t>
      </w:r>
      <w:r>
        <w:rPr/>
        <w:t>䙹轎㝾教䬹㥇슡뭱爲敁䄺</w:t>
      </w:r>
      <w:r>
        <w:rPr/>
        <w:t>ꤣ</w:t>
      </w:r>
      <w:r>
        <w:rPr/>
        <w:t>ㅵ渷</w:t>
      </w:r>
      <w:r>
        <w:rPr/>
        <w:t>ꥐ</w:t>
      </w:r>
      <w:r>
        <w:rPr/>
        <w:t>榱剱剾扫쉙熩占繑則䬷⬭䈪⼪ꆏ爯땐濂顖㪣丯䝩쉯㒣</w:t>
      </w:r>
      <w:r>
        <w:rPr/>
        <w:t>⡡</w:t>
      </w:r>
      <w:r>
        <w:rPr/>
        <w:t>婉⌱ꎿ䴺⫂ꌳ囂甶䘵⾵氷繣䜨兟惂㘨幏桔堺⌯⽂勂㙲</w:t>
      </w:r>
      <w:r>
        <w:rPr/>
        <w:t>ꕁ</w:t>
      </w:r>
      <w:r>
        <w:rPr/>
        <w:t>灂㞱彄䊬ꄯ䕪梻쉓</w:t>
      </w:r>
      <w:r>
        <w:rPr/>
        <w:t>⠽</w:t>
      </w:r>
      <w:r>
        <w:rPr/>
        <w:t>㥌껂⹦㑐爵椪⥶䅤쉳歭⼯煯䈭橴␺憣榡撩③瑊꥘怦㪱牃畣帽㩀慠ꇂ煸輣楷䥡戩䔮䔮㵔䧂ꅡ稺㡪</w:t>
      </w:r>
      <w:r>
        <w:rPr/>
        <w:t>⠭</w:t>
      </w:r>
      <w:r>
        <w:rPr/>
        <w:t>係晭啪呄昬⽍灏⤵싂搦⭙ꇂ䙋</w:t>
      </w:r>
      <w:r>
        <w:rPr/>
        <w:t>ⵙ</w:t>
      </w:r>
      <w:r>
        <w:rPr/>
        <w:t>顒깗㕊䍟牾䍋♆ꎵ숺㜪</w:t>
      </w:r>
      <w:r>
        <w:rPr/>
        <w:t>ⶩ</w:t>
      </w:r>
      <w:r>
        <w:rPr/>
        <w:t>畔䰹쉳兣䏎砦䠱揂壂깫㧂㓂咿㩟奚촴</w:t>
      </w:r>
      <w:r>
        <w:rPr/>
        <w:t>꧂</w:t>
      </w:r>
      <w:r>
        <w:rPr/>
        <w:t>䁌</w:t>
      </w:r>
      <w:r>
        <w:rPr/>
        <w:t>⡡⛂</w:t>
      </w:r>
      <w:r>
        <w:rPr/>
        <w:t>긤䠤楊㑓딮뭆⑵睮㒻塋쌫類砦숰㉺濂㘨㍞昱卆⽆췂䀪걱숫딊ꏂ樶ォ㟂㘵䭏潣摴묵氰ㅯ땐䉸攴儮棃□㐥䔮䮿쉲⨣㘽婒顺䄪卦彷䷂沿⭠ꥴ䨮䁦</w:t>
      </w:r>
      <w:r>
        <w:rPr/>
        <w:t>ꕄ</w:t>
      </w:r>
      <w:r>
        <w:rPr/>
        <w:t>䜬矍⵸넽敐뼰塌嗃瑞䄶怤潞佇㑯ꄻ圷橕䱋氽뽨㙣♳</w:t>
      </w:r>
      <w:r>
        <w:rPr/>
        <w:t>ꥀ</w:t>
      </w:r>
      <w:r>
        <w:rPr/>
        <w:t>딬◂硴瑯㥨䙖猶⩨숮怶婡⭢啗䩟欻晳浪繒⥪㭷打㪥썏䝾뮡⍖⫂摸䫂⍢彶깙䃂㉊䈸숬噑䝎彩┩皣칑员䤬䊮恑⑺⎩癴估䓂秂偅䐫싂䥯灬㬺斮칇祆⺣ꌻ欳盂剏䝚猣⽮顚</w:t>
      </w:r>
      <w:r>
        <w:rPr/>
        <w:t>꧂</w:t>
      </w:r>
      <w:r>
        <w:rPr/>
        <w:t>幅帷〥䋂⩯漲㩷磂</w:t>
      </w:r>
      <w:r>
        <w:rPr/>
        <w:t>ꦵ</w:t>
      </w:r>
      <w:r>
        <w:rPr/>
        <w:t>漹乱⚿栣瑧债㔷伮吨䇎ꆱ刨䱄潢뭰뭙秂䍪</w:t>
      </w:r>
      <w:r>
        <w:rPr/>
        <w:t>ⱔ</w:t>
      </w:r>
      <w:r>
        <w:rPr/>
        <w:t>眱縤떥䲮干⫂勂夷딩琴䱅ꏂ䡑㡟䆬⩐〦⍘顐ꥡ慶牕䑪쉣땮偁刲</w:t>
      </w:r>
      <w:r>
        <w:rPr/>
        <w:t>ⵚ</w:t>
      </w:r>
      <w:r>
        <w:rPr/>
        <w:t>繊㑷䩞夫洵</w:t>
      </w:r>
      <w:r>
        <w:rPr/>
        <w:t>ꕫ</w:t>
      </w:r>
      <w:r>
        <w:rPr/>
        <w:t>㕢뽢䭅䉦輸眺싂⮵싂</w:t>
      </w:r>
      <w:r>
        <w:rPr/>
        <w:t>ⵁ</w:t>
      </w:r>
      <w:r>
        <w:rPr/>
        <w:t>辱埂☳竂杶숴슮侣塭슿ㅀ杗㍠쉭ꅲ⬫焪晅ꅔ嫂뾡</w:t>
      </w:r>
      <w:r>
        <w:rPr/>
        <w:t>⠷</w:t>
      </w:r>
      <w:r>
        <w:rPr/>
        <w:t>怶漱䱌硚녑쉴깚뽒楁슬</w:t>
      </w:r>
      <w:r>
        <w:rPr/>
        <w:t>ꔦ</w:t>
      </w:r>
      <w:r>
        <w:rPr/>
        <w:t>깶ꅂ⨺啾</w:t>
      </w:r>
      <w:r>
        <w:rPr/>
        <w:t>ꕾ</w:t>
      </w:r>
      <w:r>
        <w:rPr/>
        <w:t>뭙쵨⌽㧂璘싂瑨窥⸴澘参祣盂毂썊㣂甦獴啋</w:t>
      </w:r>
      <w:r>
        <w:rPr/>
        <w:t>⠯</w:t>
      </w:r>
      <w:r>
        <w:rPr/>
        <w:t>쌲炩皩䤤呁♉㢻癣獑䕴墩䝲祋睈㝬뭏顫㭑쉓숸䤹啓⎡㞡偹꥖㡥璱䃂숫䴱剣璣䝗唫癹ꍨ携ㅙ⤳㪬⽵츩䜳伽橧⨶㍾梬ま器硶係ꏂ⥧博䑗ㆮ㶘桃⸪㕗塅吥禬㦏싂쌸땚汒녯쵀</w:t>
      </w:r>
      <w:r>
        <w:rPr/>
        <w:t>ꔳ</w:t>
      </w:r>
      <w:r>
        <w:rPr/>
        <w:t>㝢䈱乸撩愪娪⼯䰲</w:t>
      </w:r>
      <w:r>
        <w:rPr/>
        <w:t>Ⱡ</w:t>
      </w:r>
      <w:r>
        <w:rPr/>
        <w:t>䅕⼽컂㪥潃숺칄갪썑㙚쉱捑兄坪仂겵넴쵶깔䧂玻ꌦ㆘숱摷䄻穓僎畵婨㭃칪䲵싂㨯埂煃垥㵧뮥㐨떬娶匲⭑뽬䴭䭍潈㦿㭤影儻쉐䟂칫숳㉘佢䗂䙢⍲坤串</w:t>
      </w:r>
      <w:r>
        <w:rPr/>
        <w:t>ⴣ</w:t>
      </w:r>
      <w:r>
        <w:rPr/>
        <w:t>싂쉥䄸栭싎녳쉡砺⫂伪䩗亱㑡瘪迂剩슮债祂㉘쉌煸녈喱穉癳段䋍乣奇갪䜽址䥫㨳</w:t>
      </w:r>
      <w:r>
        <w:rPr/>
        <w:t>Ȿ</w:t>
      </w:r>
      <w:r>
        <w:rPr/>
        <w:t>轉㮻楧ꍘ琴癶䡃⍴盂迂焱땯쉧녎䧂䴻</w:t>
      </w:r>
      <w:r>
        <w:rPr/>
        <w:t>ⱺ</w:t>
      </w:r>
      <w:r>
        <w:rPr/>
        <w:t>憩</w:t>
      </w:r>
      <w:r>
        <w:rPr/>
        <w:t>꤬</w:t>
      </w:r>
      <w:r>
        <w:rPr/>
        <w:t>祒숫쉗⩔橭煴䡄穌쉮</w:t>
      </w:r>
      <w:r>
        <w:rPr/>
        <w:t>ꥅ</w:t>
      </w:r>
      <w:r>
        <w:rPr/>
        <w:t>殻堽쌮抡깨绂⩱䡠䑅싂䵭㡍숦兹거ꌹ걟㵁ひ</w:t>
      </w:r>
      <w:r>
        <w:rPr/>
        <w:t>ꥐ</w:t>
      </w:r>
      <w:r>
        <w:rPr/>
        <w:t>㝣お䉐</w:t>
      </w:r>
      <w:r>
        <w:rPr/>
        <w:t>ꕥ</w:t>
      </w:r>
      <w:r>
        <w:rPr/>
        <w:t>溮歴</w:t>
      </w:r>
      <w:r>
        <w:rPr/>
        <w:t>ⳃ</w:t>
      </w:r>
      <w:r>
        <w:rPr/>
        <w:t>僂뇂瑾惃掱</w:t>
      </w:r>
      <w:r>
        <w:rPr/>
        <w:t>⡁</w:t>
      </w:r>
      <w:r>
        <w:rPr/>
        <w:t>ꍊ慰⭈㨻正㕵䧂䴊䩾泂汩湺湹㎿⨹恖佨뗂婈땶㠭ㆥ焻䒿斬偹泂浖汏</w:t>
      </w:r>
      <w:r>
        <w:rPr/>
        <w:t>ⵄ</w:t>
      </w:r>
      <w:r>
        <w:rPr/>
        <w:t>欨췂東瞵灒㐲剆潶䥹싂顤</w:t>
      </w:r>
      <w:r>
        <w:rPr/>
        <w:t>Ⱚ</w:t>
      </w:r>
      <w:r>
        <w:rPr/>
        <w:t>橊노暏帤繕⍡㬭浀伵</w:t>
      </w:r>
      <w:r>
        <w:rPr/>
        <w:t>⡮</w:t>
      </w:r>
      <w:r>
        <w:rPr/>
        <w:t>싂桱搣싂剩숤땥扫啋歎晹杚䯂㓃뭆쉹촩䵎棂</w:t>
      </w:r>
      <w:r>
        <w:rPr/>
        <w:t>ⵔ</w:t>
      </w:r>
      <w:r>
        <w:rPr/>
        <w:t>䴩睊婇㚣ふ毂숥氵歾敥숻瑏쉤뭇䬪㥊繱갵</w:t>
      </w:r>
      <w:r>
        <w:rPr/>
        <w:t>ⴲ</w:t>
      </w:r>
      <w:r>
        <w:rPr/>
        <w:t>싂䑶垵</w:t>
      </w:r>
      <w:r>
        <w:rPr/>
        <w:t>⡞</w:t>
      </w:r>
      <w:r>
        <w:rPr/>
        <w:t>浚畏䅉⥭轊繘匶㈶栭</w:t>
      </w:r>
      <w:r>
        <w:rPr/>
        <w:t>Ⱶ</w:t>
      </w:r>
      <w:r>
        <w:rPr/>
        <w:t>慐</w:t>
      </w:r>
      <w:r>
        <w:rPr/>
        <w:t>ꥇ</w:t>
      </w:r>
      <w:r>
        <w:rPr/>
        <w:t>䕺ネ塞㕩놩㐪숰湡磂幸獩뽧顯⹋⍄㎩㋍츺灶劵ꍫ欫겿⮿刷㡢洭瀮㘦す测颥歒</w:t>
      </w:r>
      <w:r>
        <w:rPr/>
        <w:t>ꤪ</w:t>
      </w:r>
      <w:r>
        <w:rPr/>
        <w:t>爯쉂㶡⵱䓂嫂㵫</w:t>
      </w:r>
      <w:r>
        <w:rPr/>
        <w:t>ꔶ</w:t>
      </w:r>
      <w:r>
        <w:rPr/>
        <w:t>兄渴⍤쎣夣扟쵭婺♴쉨㉡⬰숯䁮⽎</w:t>
      </w:r>
      <w:r>
        <w:rPr/>
        <w:t>ꥏ</w:t>
      </w:r>
      <w:r>
        <w:rPr/>
        <w:t>뭤犩頵싂榩灟录</w:t>
      </w:r>
      <w:r>
        <w:rPr/>
        <w:t>ꦣ</w:t>
      </w:r>
      <w:r>
        <w:rPr/>
        <w:t>䈥乪䢩瘫⍬䉈땴썶䨨先㘩䍮挳発㶘䉾扯⍙</w:t>
      </w:r>
      <w:r>
        <w:rPr/>
        <w:t>Ⱔ</w:t>
      </w:r>
      <w:r>
        <w:rPr/>
        <w:t>奔朲㎩瘻坭䐩䄹⽉悘〽勂쉰㉖䏂㭯嫂嗂쉑⍌뽱壂땲轨숲杖瞵昪⾩</w:t>
      </w:r>
      <w:r>
        <w:rPr/>
        <w:t>ⱃ</w:t>
      </w:r>
      <w:r>
        <w:rPr/>
        <w:t>䋂㯂</w:t>
      </w:r>
      <w:r>
        <w:rPr/>
        <w:t>ꤺ</w:t>
      </w:r>
      <w:r>
        <w:rPr/>
        <w:t>湘毂숭浑䙯</w:t>
      </w:r>
      <w:r>
        <w:rPr/>
        <w:t>Ⱓ</w:t>
      </w:r>
      <w:r>
        <w:rPr/>
        <w:t>쉞⫂⥵쉅䡞樷瀵㢿疣磂ꆻ枿偑⩫뿂䘪╷㬺걒슱㑶扤䋂洴㕗爳습楰䕚仂欥쉸噺㘬轘쉇棂塹䡥棂䦥氪桖灞Ⓨ숥纩捸危㫂㔬츩⥆ꌯ夰栮쉴곂䵑噰時쉸祩㵬挻䰰潐⍀갭烂琴숹卄㋂ꌷ坠숸뽐憵姂僂</w:t>
      </w:r>
      <w:r>
        <w:rPr/>
        <w:t>⣂</w:t>
      </w:r>
      <w:r>
        <w:rPr/>
        <w:t>숲泂楙쉡깑딪妿䡲쉞噟쉈㵹告츴漹卨ꌶ摔㜪爻瘺浵熣兓乗</w:t>
      </w:r>
      <w:r>
        <w:rPr/>
        <w:t>ⵘ</w:t>
      </w:r>
      <w:r>
        <w:rPr/>
        <w:t>촯权☲獬</w:t>
      </w:r>
      <w:r>
        <w:rPr/>
        <w:t>⡠</w:t>
      </w:r>
      <w:r>
        <w:rPr/>
        <w:t>뼥⑵㥎窥婰乘숦숥桊砤纱컂嫂쉏暮숪椵扗⥳撘깙仂㗃䡕琭截⍧⌨䭁䜸⑨䩥</w:t>
      </w:r>
      <w:r>
        <w:rPr/>
        <w:t>ꕷ</w:t>
      </w:r>
      <w:r>
        <w:rPr/>
        <w:t>禩쉕洳▣싂悿吹煳夭祭숤숤ꥸ칃Ⓜ塲檻䌪呧⒥哃桔潭쉍쉒⼦견㥞쉕ィ쉫쉓究⩸숻㉉瑴琮㝉䕈⯍㷍뭉游㥬䙷ꅁ</w:t>
      </w:r>
      <w:r>
        <w:rPr/>
        <w:t>⢩</w:t>
      </w:r>
      <w:r>
        <w:rPr/>
        <w:t>啁ㅳ숸녴员奊깦ヂ爣♃楮佑</w:t>
      </w:r>
      <w:r>
        <w:rPr/>
        <w:t>Ⱛ</w:t>
      </w:r>
      <w:r>
        <w:rPr/>
        <w:t>⽲頭㛂栰㙄炡◂玡戶湇啧쉘거</w:t>
      </w:r>
      <w:r>
        <w:rPr/>
        <w:t>ꔮ</w:t>
      </w:r>
      <w:r>
        <w:rPr/>
        <w:t>䥦䟂㙣惂</w:t>
      </w:r>
      <w:r>
        <w:rPr/>
        <w:t>⠮</w:t>
      </w:r>
      <w:r>
        <w:rPr/>
        <w:t>炘㪮䉱㟂녗⨩쉕䱐㔽䤮츪䀱畹㬸</w:t>
      </w:r>
      <w:r>
        <w:rPr/>
        <w:t>ꕓ</w:t>
      </w:r>
      <w:r>
        <w:rPr/>
        <w:t>戦內之땸単ㄴ䑰䡷浲杦㴱⑵</w:t>
      </w:r>
      <w:r>
        <w:rPr/>
        <w:t>꥟</w:t>
      </w:r>
      <w:r>
        <w:rPr/>
        <w:t>䁣ꥵ뾻</w:t>
      </w:r>
      <w:r>
        <w:rPr/>
        <w:t>ꗃ</w:t>
      </w:r>
      <w:r>
        <w:rPr/>
        <w:t>㗂潎㑩⻂橷祂</w:t>
      </w:r>
      <w:r>
        <w:rPr/>
        <w:t>⡘</w:t>
      </w:r>
      <w:r>
        <w:rPr/>
        <w:t>⽕䰺瀩輽淍⚩抻盂繌梘㗂슏⍀瘭䡧廍⍘쉯㙋圶슬䓂珂噌倊쉅殱楲䭌睷뼨⩁䉟丸佟䰩柂땬숩⨣牴걥忂╸坱灳愽㧃쉥獍䄭昩䱋睊싂昺懂䑨딵即竂뽦싂朱严┴㙀瑀手숦瓂㯂爣势㋃䍊뽣♊灠猵䝃瀬毂썇춡㥲ꅔ浰뼺䝶盃㞩떘杴瘯숥旂㡃칏㢥㑄䄣灐㐲놡췂盂䥃纣卩䴴啵婆㈲南숪瀫숣㕘杈</w:t>
      </w:r>
      <w:r>
        <w:rPr/>
        <w:t>ⰲ</w:t>
      </w:r>
      <w:r>
        <w:rPr/>
        <w:t>䋂八䍧⽭쉭䟂칪兓㍞쉠䘩哂辡싂긽坍</w:t>
      </w:r>
      <w:r>
        <w:rPr/>
        <w:t>ꕱ</w:t>
      </w:r>
      <w:r>
        <w:rPr/>
        <w:t>ꌩ晨숣灆敕춵余淂</w:t>
      </w:r>
      <w:r>
        <w:rPr/>
        <w:t>⠩</w:t>
      </w:r>
      <w:r>
        <w:rPr/>
        <w:t>牭습䡰畭</w:t>
      </w:r>
      <w:r>
        <w:rPr/>
        <w:t>ꔫ</w:t>
      </w:r>
      <w:r>
        <w:rPr/>
        <w:t>旂圥ꆩ楠㩥숳䖣걦梿稫깚埂䡄쉥</w:t>
      </w:r>
      <w:r>
        <w:rPr/>
        <w:t>ⰸ</w:t>
      </w:r>
      <w:r>
        <w:rPr/>
        <w:t>瓂摲楙烂档㇂㑞廂⌲䜷㈭䑩牄杺ꎮ䎿偂ꎣ浮걌歖ㄹ硌䲮⽈칭熮䌻䥐恲儣権圹湍䞩剞䯂兯㥌놱╟顐⦵㮬㉕硉摀⸫</w:t>
      </w:r>
      <w:r>
        <w:rPr/>
        <w:t>ꕙꥂ</w:t>
      </w:r>
      <w:r>
        <w:rPr/>
        <w:t>着搻焨묰晭깨</w:t>
      </w:r>
      <w:r>
        <w:rPr/>
        <w:t>꧂⸳</w:t>
      </w:r>
      <w:r>
        <w:rPr/>
        <w:t>깣㮩颣慨⑹㞏坎潮숺싂</w:t>
      </w:r>
      <w:r>
        <w:rPr/>
        <w:t>ⶮ</w:t>
      </w:r>
      <w:r>
        <w:rPr/>
        <w:t>䥍嘫쉣䍑卡숻檮び㝺焽拃䒿搩㔴灑夲㤨頪爪뗂愴슿窵ㅱ⍧䀪祳潪ㅲ㮻噓㣂ꌫ庥㉾嚣畅兠癟㊿㩍玿䥮⮡숬怮櫂琱㪣毂凂쉮녯顶頲뽺憩썙⩇繘쉲榏⭹㥔囂睳墩㵆♺⧂ㅦ㇂䈬㕌珂斣슥㉟⤯恑桟弪⍟⤻♓싂嘨쉲彸㯂㮩쉭갮䵇㥥</w:t>
      </w:r>
      <w:r>
        <w:rPr/>
        <w:t>ⶣ</w:t>
      </w:r>
      <w:r>
        <w:rPr/>
        <w:t>橁쉏⴮␽啞㡠汞婃杈긽夯</w:t>
      </w:r>
      <w:r>
        <w:rPr/>
        <w:t>꧂</w:t>
      </w:r>
      <w:r>
        <w:rPr/>
        <w:t>䚱㌭㨹玏Ⓜ繇稸丹⍗ꅥ쉶칹습潇⏂㡫䵧牮橑噆㡕쉘⍫쉀眮呃湍䡒攦䍎猬偓䭞狂뭲㋂䈫㡙ꅱ墱潊圮뭭㥒쉗恢䝠㤬㖡潾㕭䬴⺵춿潷囎깡⍗⩊ꇂ晚乶轐㈨⥶彥㩘㢩㡚땢煩㘲㵩嘥ゥ</w:t>
      </w:r>
      <w:r>
        <w:rPr/>
        <w:t>ꤪ</w:t>
      </w:r>
      <w:r>
        <w:rPr/>
        <w:t>灤〴⛎瞻싂迍쉙潞숯伽</w:t>
      </w:r>
      <w:r>
        <w:rPr/>
        <w:t>ⳃ</w:t>
      </w:r>
      <w:r>
        <w:rPr/>
        <w:t>갤唶祄⽴䵋䕡⯎⌨摌橎数轸슣⛂ㅡ⭮扵䈤촶䈻녞䍓⚥迂ꍨ砮싂㤩乙䉩琸㘮ㅡ焺</w:t>
      </w:r>
      <w:r>
        <w:rPr/>
        <w:t>ⵔ</w:t>
      </w:r>
      <w:r>
        <w:rPr/>
        <w:t>彸숪땚䴶슥㶩㕖</w:t>
      </w:r>
      <w:r>
        <w:rPr/>
        <w:t>ꕠ</w:t>
      </w:r>
      <w:r>
        <w:rPr/>
        <w:t>乒뽂敋┥䁹凎㨱⹴╖쉡昶頹숰</w:t>
      </w:r>
      <w:r>
        <w:rPr/>
        <w:t>ꦏ</w:t>
      </w:r>
      <w:r>
        <w:rPr/>
        <w:t>疿䴳㟂쉩睷ꌪ뭧䐽</w:t>
      </w:r>
      <w:r>
        <w:rPr/>
        <w:t>ⵎ</w:t>
      </w:r>
      <w:r>
        <w:rPr/>
        <w:t>兵欥믂ㅪꅨ坥⛂橕⤺儭榣愶佈⹨㝬뭋䂩␫뾥</w:t>
      </w:r>
      <w:r>
        <w:rPr/>
        <w:t>ꕹ</w:t>
      </w:r>
      <w:r>
        <w:rPr/>
        <w:t>捦⫎쉩䝃깃쵰䵶쉪숪ァ⹭坃</w:t>
      </w:r>
      <w:r>
        <w:rPr/>
        <w:t>꤫</w:t>
      </w:r>
      <w:r>
        <w:rPr/>
        <w:t>轇䭥㙸ꍈ硗敢砊╟扇</w:t>
      </w:r>
      <w:r>
        <w:rPr/>
        <w:t>ꕄ</w:t>
      </w:r>
      <w:r>
        <w:rPr/>
        <w:t>瘭숱㬯쉾䠣夥䱪䖘♭㣂춡쉰䣂䝩坘歄숽眶縩╳</w:t>
      </w:r>
      <w:r>
        <w:rPr/>
        <w:t>ⷂ</w:t>
      </w:r>
      <w:r>
        <w:rPr/>
        <w:t>숩ィ硍䒵懂吻녚䥗煰䭎쉐柂</w:t>
      </w:r>
      <w:r>
        <w:rPr/>
        <w:t>ꕹ</w:t>
      </w:r>
      <w:r>
        <w:rPr/>
        <w:t>㙘䅋檻⹮別䄦녉㮵싂䕚쉂</w:t>
      </w:r>
      <w:r>
        <w:rPr/>
        <w:t>ⲡ</w:t>
      </w:r>
      <w:r>
        <w:rPr/>
        <w:t>싂䱋⨯촽哂쉭㜳檘뾱뼱怲楱⽒♪秎</w:t>
      </w:r>
      <w:r>
        <w:rPr/>
        <w:t>⣂</w:t>
      </w:r>
      <w:r>
        <w:rPr/>
        <w:t>睫卟歴椳奈쉂㜮뿃捪⑰恀</w:t>
      </w:r>
      <w:r>
        <w:rPr/>
        <w:t>⢵</w:t>
      </w:r>
      <w:r>
        <w:rPr/>
        <w:t>쉵煁</w:t>
      </w:r>
      <w:r>
        <w:rPr/>
        <w:t>⡺</w:t>
      </w:r>
      <w:r>
        <w:rPr/>
        <w:t>婏뽓启獇땑싂⍞爣普䑒慩煍願⍳䖮</w:t>
      </w:r>
      <w:r>
        <w:rPr/>
        <w:t>ⴤ</w:t>
      </w:r>
      <w:r>
        <w:rPr/>
        <w:t>쉴䑀㔩䅮䰷慒猦㐺愺</w:t>
      </w:r>
      <w:r>
        <w:rPr/>
        <w:t>꧂</w:t>
      </w:r>
      <w:r>
        <w:rPr/>
        <w:t>晊泂념䑃ㆱ칂⤤쉌櫎揂澱怪剾䩤䖵뿂瘵⩲吵묹绂겣嘮䄪숬쵠㮏捌穯佞☪噁獬㨥놣䥇頵畈촻栯㪿扨ꌦ슿偠潬䜰</w:t>
      </w:r>
      <w:r>
        <w:rPr/>
        <w:t>ⱆ</w:t>
      </w:r>
      <w:r>
        <w:rPr/>
        <w:t>쌦ꍞ啰晰頥璩⽧䧂皻佔佣╧ꅟ椻䕀슿椽촤⿂슻◍숤䭫穤⒣㔲し偗숰睧깨旍묻轔復妣晥爥墩⦩쉨剭愴ꅦ╃场㢣殮쉳쉬</w:t>
      </w:r>
      <w:r>
        <w:rPr/>
        <w:t>⠲</w:t>
      </w:r>
      <w:r>
        <w:rPr/>
        <w:t>㕲瘣甸吺柍㭭〲㕷怸偘坈瑪⑾橘癓囂</w:t>
      </w:r>
      <w:r>
        <w:rPr/>
        <w:t>ꤩ</w:t>
      </w:r>
      <w:r>
        <w:rPr/>
        <w:t>ギ䰺</w:t>
      </w:r>
      <w:r>
        <w:rPr/>
        <w:t>ⰳ</w:t>
      </w:r>
      <w:r>
        <w:rPr/>
        <w:t>轃</w:t>
      </w:r>
      <w:r>
        <w:rPr/>
        <w:t>ꖮ</w:t>
      </w:r>
      <w:r>
        <w:rPr/>
        <w:t>ⲩ</w:t>
      </w:r>
      <w:r>
        <w:rPr/>
        <w:t>⻂渣⨦</w:t>
      </w:r>
      <w:r>
        <w:rPr/>
        <w:t>ꗂ</w:t>
      </w:r>
      <w:r>
        <w:rPr/>
        <w:t>쉨쉺奠傻⬵㘯▘䩭檏</w:t>
      </w:r>
      <w:r>
        <w:rPr/>
        <w:t>꧂</w:t>
      </w:r>
      <w:r>
        <w:rPr/>
        <w:t>ꍷ轋祶輰䗎ゥ⒮놩溣噲種㔷硓䌽懂쉟뽹䅤庮⪻쉱殮㨪⩴敳ꍉ䚿쉥ꥬ캏⸲슬䩄厬穣⍯㧂壂禿䭪ꍈ쉂뇍습丯컃却쉾䙡兘ꅹ繹숪쉒䒱婯카厬◂캱愨旂乊劘⎻㴷硭恉卪恡</w:t>
      </w:r>
      <w:r>
        <w:rPr/>
        <w:t>꤯</w:t>
      </w:r>
      <w:r>
        <w:rPr/>
        <w:t>个</w:t>
      </w:r>
      <w:r>
        <w:rPr/>
        <w:t>⠪</w:t>
      </w:r>
      <w:r>
        <w:rPr/>
        <w:t>〵湙啃치獡⥪㩦⨵頰♭쉤奰╇긻匳녺녗긺⫍</w:t>
      </w:r>
      <w:r>
        <w:rPr/>
        <w:t>ꥌ⸺⒵</w:t>
      </w:r>
      <w:r>
        <w:rPr/>
        <w:t>슘䚬㪩㓃㎡恍⥢ꍖ䆘⨪⍂</w:t>
      </w:r>
      <w:r>
        <w:rPr/>
        <w:t>ⶥ</w:t>
      </w:r>
      <w:r>
        <w:rPr/>
        <w:t>瘫極ꇎ傣떮깴쉕䍁轏捕묮呅깁允祙⩐썗伨슮촯⌳䜽頫쉧䅌牷⍍䞡</w:t>
      </w:r>
      <w:r>
        <w:rPr/>
        <w:t>ꖏ</w:t>
      </w:r>
      <w:r>
        <w:rPr/>
        <w:t>㉄亥쉎숲摞㭞䜳繧煕䧂䊘㮱</w:t>
      </w:r>
      <w:r>
        <w:rPr/>
        <w:t>⢡</w:t>
      </w:r>
      <w:r>
        <w:rPr/>
        <w:t>浨橘䕸칰⩈乩啒汐顗捗嫂烃╲</w:t>
      </w:r>
      <w:r>
        <w:rPr/>
        <w:t>ⵏ</w:t>
      </w:r>
      <w:r>
        <w:rPr/>
        <w:t>刮彶㣂疩役㚥礥彇壍穄埂칇顺失歸뽏浧꥾侻쉈怴㡭咬⭕楌爤晙獌땬䵇쉯⩗㭒戥</w:t>
      </w:r>
      <w:r>
        <w:rPr/>
        <w:t>ꗃ</w:t>
      </w:r>
      <w:r>
        <w:rPr/>
        <w:t>梱唽</w:t>
      </w:r>
      <w:r>
        <w:rPr/>
        <w:t>ⵖ</w:t>
      </w:r>
      <w:r>
        <w:rPr/>
        <w:t>輶摙⭘䉓炩噺䩣⼵晳㧃ꏂ䇂딲</w:t>
      </w:r>
      <w:r>
        <w:rPr/>
        <w:t>ⴹ</w:t>
      </w:r>
      <w:r>
        <w:rPr/>
        <w:t>䴣材琪쉾澻ㅥ嘲琦䠥㯂걃槂㓃怺别灏䅚頺긫칙⻃牍〨杭婖䔶剁搭ꍶ䌰⍃㝑⭣쉉</w:t>
      </w:r>
      <w:r>
        <w:rPr/>
        <w:t>ꔩ</w:t>
      </w:r>
      <w:r>
        <w:rPr/>
        <w:t>깙儯숬癰㕕</w:t>
      </w:r>
      <w:r>
        <w:rPr/>
        <w:t>ꖵ</w:t>
      </w:r>
      <w:r>
        <w:rPr/>
        <w:t>숪╫サ㑩쉉␦</w:t>
      </w:r>
      <w:r>
        <w:rPr/>
        <w:t>ⱥ</w:t>
      </w:r>
      <w:r>
        <w:rPr/>
        <w:t>頺幠䔫</w:t>
      </w:r>
      <w:r>
        <w:rPr/>
        <w:t>⡥</w:t>
      </w:r>
      <w:r>
        <w:rPr/>
        <w:t>颮곂朊</w:t>
      </w:r>
      <w:r>
        <w:rPr/>
        <w:t>ⵧ</w:t>
      </w:r>
      <w:r>
        <w:rPr/>
        <w:t>滂摕湂녲</w:t>
      </w:r>
      <w:r>
        <w:rPr/>
        <w:t>Ɫ</w:t>
      </w:r>
      <w:r>
        <w:rPr/>
        <w:t>剸⥸ㅚ㑑盃㕳椪傣瀤⬱䞱珂</w:t>
      </w:r>
      <w:r>
        <w:rPr/>
        <w:t>ⱖ</w:t>
      </w:r>
      <w:r>
        <w:rPr/>
        <w:t>轂浫潎⏂䠣㷍㯂悡</w:t>
      </w:r>
      <w:r>
        <w:rPr/>
        <w:t>ⴹ</w:t>
      </w:r>
      <w:r>
        <w:rPr/>
        <w:t>ⰴ</w:t>
      </w:r>
      <w:r>
        <w:rPr/>
        <w:t>䜹澣⬹硏⌦湢쉲欯䩖坴济慉䑓䊬㕾俎䕭稤</w:t>
      </w:r>
      <w:r>
        <w:rPr/>
        <w:t>ꤳꤵ</w:t>
      </w:r>
      <w:r>
        <w:rPr/>
        <w:t>恬嫂何竂牌轔穷䭌칓㉯烃㓍偋剠伣</w:t>
      </w:r>
      <w:r>
        <w:rPr/>
        <w:t>ⲱ</w:t>
      </w:r>
      <w:r>
        <w:rPr/>
        <w:t>쉹</w:t>
      </w:r>
      <w:r>
        <w:rPr/>
        <w:t>Ɱ</w:t>
      </w:r>
      <w:r>
        <w:rPr/>
        <w:t>桖獅昩轢䘹倷悮쉇祬顓奖奴昪幚겵顎㥤㘱抩飂쉷</w:t>
      </w:r>
      <w:r>
        <w:rPr/>
        <w:t>ⱴ</w:t>
      </w:r>
      <w:r>
        <w:rPr/>
        <w:t>噉睫</w:t>
      </w:r>
      <w:r>
        <w:rPr/>
        <w:t>ꖘ</w:t>
      </w:r>
      <w:r>
        <w:rPr/>
        <w:t>䥹潳쉓쉔癶쉦拂쉂쉆圹摊刹噤⼶㥎⩭⸬杨塈⒩䙭穯䍒춮㞘幅穾⿂ꍔ숵姎쵫䧂盃滂戹剉䀳瑸匵旂穡싂暣楁穚抏⶿硚䠫</w:t>
      </w:r>
      <w:r>
        <w:rPr/>
        <w:t>⡷</w:t>
      </w:r>
      <w:r>
        <w:rPr/>
        <w:t>숥쉱⩞の싂㝅ꅧ⨷頽⵾떻厮匯ꏂ㕄㡇ꆵ䦏冏䅀勂싃繗繕繲쉔顩噂㊩깨湔싂䍏䵴䁐攺껍䬸砰숵榻廂⏍頳</w:t>
      </w:r>
      <w:r>
        <w:rPr/>
        <w:t>ⲱ</w:t>
      </w:r>
      <w:r>
        <w:rPr/>
        <w:t>ꅕ껂磎䞩拂⹷⑋熮杄呂扞㐪㍫坆╭┥㝚쵕ꌪ怮숣湊䷂䡚䘳䃂쉚㌮슏䕔杸扺䏂扭〷</w:t>
      </w:r>
      <w:r>
        <w:rPr/>
        <w:t>ꖥ</w:t>
      </w:r>
      <w:r>
        <w:rPr/>
        <w:t>慢䡙춻▬掱㧍쉟숯⹦究慮⨣</w:t>
      </w:r>
      <w:r>
        <w:rPr/>
        <w:t>ꤦ</w:t>
      </w:r>
      <w:r>
        <w:rPr/>
        <w:t>䩵쉹걳⨦棂佬䱄⨩</w:t>
      </w:r>
      <w:r>
        <w:rPr/>
        <w:t>⡯</w:t>
      </w:r>
      <w:r>
        <w:rPr/>
        <w:t>椸埂䏂⩄䡢ꄮ殿犵슬䈭慥숸쉮䑞繵砦壂⼪䭊</w:t>
      </w:r>
      <w:r>
        <w:rPr/>
        <w:t>ꕔ</w:t>
      </w:r>
      <w:r>
        <w:rPr/>
        <w:t>䩟䰩㟂执睤櫂ㄪ깹뽕杬湱壍츣䵰焵偾繐沵䖱穅뽞瞿쉰ꥠ柍䬪栶⚻쉕녁乇㇂춥㕸瑱╬숬</w:t>
      </w:r>
      <w:r>
        <w:rPr/>
        <w:t>ⴴ</w:t>
      </w:r>
      <w:r>
        <w:rPr/>
        <w:t>偙䉩电儹欺㍒䅩</w:t>
      </w:r>
      <w:r>
        <w:rPr/>
        <w:t>ⵞ</w:t>
      </w:r>
      <w:r>
        <w:rPr/>
        <w:t>㜲喿䵍⥩哃㷂壂⫂㉗ㅮꅋㅂ㘬咿⾱顧旂桩䃂</w:t>
      </w:r>
      <w:r>
        <w:rPr/>
        <w:t>⠤</w:t>
      </w:r>
      <w:r>
        <w:rPr/>
        <w:t>飂╄</w:t>
      </w:r>
      <w:r>
        <w:rPr/>
        <w:t>ꕷ</w:t>
      </w:r>
      <w:r>
        <w:rPr/>
        <w:t>䛃烃坏촥㉑㉗昽㡅婇䐤兏䍨ꍺ쉏䋎乇䝩偉⮡깔숶斩捄㍈畦뽰轮〲㐥栲璥쎵쉰㭋ꌰ⧂쌹䕧䩁噶쉗婂䵱痂㣂畕쉗㓃砳䀴⽡쉤奈恨搨숦父쉴쉂㡭쵲</w:t>
      </w:r>
      <w:r>
        <w:rPr/>
        <w:t>⠸</w:t>
      </w:r>
      <w:r>
        <w:rPr/>
        <w:t>飂쉑㝗</w:t>
      </w:r>
      <w:r>
        <w:rPr/>
        <w:t>ⵓ꥔</w:t>
      </w:r>
      <w:r>
        <w:rPr/>
        <w:t>洣쉐쉃䅍숵⍞乨딤䲡⍺싎禡弤忂⭔㣂</w:t>
      </w:r>
      <w:r>
        <w:rPr/>
        <w:t>ꕋ</w:t>
      </w:r>
      <w:r>
        <w:rPr/>
        <w:t>槂ォ㵂䡕ㅶꥱ뽾</w:t>
      </w:r>
      <w:r>
        <w:rPr/>
        <w:t>ꗂ</w:t>
      </w:r>
      <w:r>
        <w:rPr/>
        <w:t>걃㕯쉎焩♁䭦濎㝀쵖⌭框浃瀳穥</w:t>
      </w:r>
      <w:r>
        <w:rPr/>
        <w:t>ꕀ</w:t>
      </w:r>
      <w:r>
        <w:rPr/>
        <w:t>参䫂䝺ꏂ秂쉏咣㛂㭰☫䅊呃砽敪숯彂䥨〹㣂圬怨ꄪ爹杮繬⍕䨭䔩响䬷䧂⑯煴㗂⹺媏숷</w:t>
      </w:r>
    </w:p>
    <w:p>
      <w:pPr>
        <w:pStyle w:val="PreformattedText"/>
        <w:bidi w:val="0"/>
        <w:spacing w:before="0" w:after="0"/>
        <w:jc w:val="left"/>
        <w:rPr/>
      </w:pPr>
      <w:r>
        <w:rPr/>
        <w:t>灸顷壂쵆漥츸橣⥗춮琬</w:t>
      </w:r>
      <w:r>
        <w:rPr/>
        <w:t>⢵</w:t>
      </w:r>
      <w:r>
        <w:rPr/>
        <w:t>漨湺䑋縨</w:t>
      </w:r>
      <w:r>
        <w:rPr/>
        <w:t>ⳃ</w:t>
      </w:r>
      <w:r>
        <w:rPr/>
        <w:t>㜽璿깉칗㊩쉔㊱㡳姍䍞漲䔽⭓칂⽄㝕砊쉕洪䑎浳쉌仃⨲呎桕癮幌㝴䕰噗</w:t>
      </w:r>
      <w:r>
        <w:rPr/>
        <w:t>ꤵ</w:t>
      </w:r>
      <w:r>
        <w:rPr/>
        <w:t>癲椣쉙わ䀸忂䇎슮</w:t>
      </w:r>
      <w:r>
        <w:rPr/>
        <w:t>⠨</w:t>
      </w:r>
      <w:r>
        <w:rPr/>
        <w:t>쉉쉺晨瑆䩒</w:t>
      </w:r>
      <w:r>
        <w:rPr/>
        <w:t>⠫</w:t>
      </w:r>
      <w:r>
        <w:rPr/>
        <w:t>擂婶숪没㪵揂嫂獫顖滂煖セ쏂浍㥋僂單쉄瑯쉪欪梩ㄪ걇㍥䦮束嗎썐⾘参坎堰䗂椰䆣睍䩧祾⍧潳㍯牴䲡㑢쌬녋녃㘫⨭頺</w:t>
      </w:r>
      <w:r>
        <w:rPr/>
        <w:t>ⱺ</w:t>
      </w:r>
      <w:r>
        <w:rPr/>
        <w:t>砪䥴쉢顠䅌犩彊磎案⌲㭢쉁挳潃浉䔳</w:t>
      </w:r>
      <w:r>
        <w:rPr/>
        <w:t>Ⱕ</w:t>
      </w:r>
      <w:r>
        <w:rPr/>
        <w:t>祆숺㴽儱숯轆ꅌ勂⹦竂ꥱ㨬㩯䉍扙摗繎礥劮攪㕍䤻쉓</w:t>
      </w:r>
      <w:r>
        <w:rPr/>
        <w:t>ꥇ</w:t>
      </w:r>
      <w:r>
        <w:rPr/>
        <w:t>⽴쉲慺哂䭳亻牃⛍㛃⍂딶ꌩ幨䭃楐㬺㧃燂쎿傘⹌呢㝲䁺桙刬㧂⨻⽺떩冏卺歾溥湾渲䅨兀浙卆걎敧䀥뭳塅僂䕆慪슻쵓⬯㍐㟂盃礰䩏⥏䱋䭕칓湭爲䨮슥뽳䘳㍅놬彳噺</w:t>
      </w:r>
      <w:r>
        <w:rPr/>
        <w:t>Ɑ</w:t>
      </w:r>
      <w:r>
        <w:rPr/>
        <w:t>轾긥ꥸ㛂⻎頯潵</w:t>
      </w:r>
      <w:r>
        <w:rPr/>
        <w:t>⡡</w:t>
      </w:r>
      <w:r>
        <w:rPr/>
        <w:t>乩䊿㈳숯唫</w:t>
      </w:r>
      <w:r>
        <w:rPr/>
        <w:t>ⱞ</w:t>
      </w:r>
      <w:r>
        <w:rPr/>
        <w:t>弤䁱嫃瑭硐呞㍓浃</w:t>
      </w:r>
      <w:r>
        <w:rPr/>
        <w:t>ꔺ꧂</w:t>
      </w:r>
      <w:r>
        <w:rPr/>
        <w:t>畈숷狂ꍗ㥑碏슮穢轵汕桠쵧頫㝂兯䰫䭤太⿂幹겏숶䀰海㕸</w:t>
      </w:r>
      <w:r>
        <w:rPr/>
        <w:t>Ⱞ</w:t>
      </w:r>
      <w:r>
        <w:rPr/>
        <w:t>轃䍗㶵㑞㛂䅬幤쉸轸烂坧䢩瘲䅃䭴愦珃䑞썵ꥠ⫂嘳湩灇仂橇뽶歶哃㉳숸㴥奙剠ꄩ癗䭕湓换煖䘻磂숴긨橳⪏卉绂</w:t>
      </w:r>
      <w:r>
        <w:rPr/>
        <w:t>ⵘ</w:t>
      </w:r>
      <w:r>
        <w:rPr/>
        <w:t>畭嫂</w:t>
      </w:r>
      <w:r>
        <w:rPr/>
        <w:t>ⱌ</w:t>
      </w:r>
      <w:r>
        <w:rPr/>
        <w:t>彵ꅔ썫轸睐떘ㅘ慆洴末歗䬦칬䕍硹迍䲣剅␷䗂佤ぱ⏂ꅋ</w:t>
      </w:r>
      <w:r>
        <w:rPr/>
        <w:t>ⶩ</w:t>
      </w:r>
      <w:r>
        <w:rPr/>
        <w:t>乷畃椨ꎩ偘穰伩恠曂爺懎眳婗⌵娥傮㭬璘싂♨춵即⹚掣㙳係숸䑠숰ゥ睂挴硱䲥䣎㵞㈸摄汢䤻쵒㝥玬慉磂䁺슡痂庣塙儩癧顐灨吵哂㭇촪棂</w:t>
      </w:r>
      <w:r>
        <w:rPr/>
        <w:t>ⴽ</w:t>
      </w:r>
      <w:r>
        <w:rPr/>
        <w:t>ꅡ㋃八츱뾡⵵⥱쉏潢㑅칏狂쉓䭦䭫唬㉃쉃亩剖灰쉴㊱㵅渴危溿䶬쉖ꅫ卐吺暱䱳䀩江꥾㧂㴲濂剦啴뼦瞥䱈</w:t>
      </w:r>
      <w:r>
        <w:rPr/>
        <w:t>ꕑꥄ</w:t>
      </w:r>
      <w:r>
        <w:rPr/>
        <w:t>甲偷녤뭶睮쉶䏂ꥫ本幘噸浪剺쉏䮿㖱䉅睞칒湠㙬未⍶␯縣申䈸</w:t>
      </w:r>
      <w:r>
        <w:rPr/>
        <w:t>ⲻ</w:t>
      </w:r>
      <w:r>
        <w:rPr/>
        <w:t>슘稵갫兣楹冡쉹</w:t>
      </w:r>
      <w:r>
        <w:rPr/>
        <w:t>ⵉ</w:t>
      </w:r>
      <w:r>
        <w:rPr/>
        <w:t>䬴䈻</w:t>
      </w:r>
      <w:r>
        <w:rPr/>
        <w:t>꧂</w:t>
      </w:r>
      <w:r>
        <w:rPr/>
        <w:t>䅞乎積㍋䁊倨睷ꇂ</w:t>
      </w:r>
      <w:r>
        <w:rPr/>
        <w:t>⡈</w:t>
      </w:r>
      <w:r>
        <w:rPr/>
        <w:t>幕助䆩⒥䙩㖻䭖⌴ꅚ慏쵇䅨⨺㭉㍒⎮䏂お♔⩆墥숥쉐漴ꥳ⩍䀽䆩</w:t>
      </w:r>
      <w:r>
        <w:rPr/>
        <w:t>꧂</w:t>
      </w:r>
      <w:r>
        <w:rPr/>
        <w:t>強僂厘啃䍋䑷渊攻央㥭婥㵑惂煾疩쉾幉ꍌ⽳癱厩ちꌸ䍞</w:t>
      </w:r>
      <w:r>
        <w:rPr/>
        <w:t>꥟</w:t>
      </w:r>
      <w:r>
        <w:rPr/>
        <w:t>奐〽䣂䝬썸⎿쉺슘䕸哂ꇂ歔숭掣Ⓧꄴ⤣쉎䚵䅉殘䥯⪏䣂顤㟃迍걠⼳⨮浶䈹㥦╂</w:t>
      </w:r>
      <w:r>
        <w:rPr/>
        <w:t>꤬</w:t>
      </w:r>
      <w:r>
        <w:rPr/>
        <w:t>〸쉧朩竂</w:t>
      </w:r>
      <w:r>
        <w:rPr/>
        <w:t>꧂</w:t>
      </w:r>
      <w:r>
        <w:rPr/>
        <w:t>⡂</w:t>
      </w:r>
      <w:r>
        <w:rPr/>
        <w:t>盂⥥枬㍌干弯␶숦湴撻숫玮彃婚䦿㕊繘䱺ㆱ쉵㖬颵㭥磂뿂洦吮頤뼴㭎㍾쵑⬮と檩㍮獠싂㍺묫䴥牍싎䆡瞣櫂婡犬쉠컂垵瑠⹣坔䄶獳狂♧央態⺩捊檬儶煐噭</w:t>
      </w:r>
      <w:r>
        <w:rPr/>
        <w:t>ⱉ</w:t>
      </w:r>
      <w:r>
        <w:rPr/>
        <w:t>䡷슻狃</w:t>
      </w:r>
      <w:r>
        <w:rPr/>
        <w:t>ⵐ</w:t>
      </w:r>
      <w:r>
        <w:rPr/>
        <w:t>칥穭桔冮敁㤲ꍒ⽫晗뭫滂ꍉ쉥滂埂뽹뭊祴☳洬朸껃㝩〲䯂</w:t>
      </w:r>
      <w:r>
        <w:rPr/>
        <w:t>ꦱ</w:t>
      </w:r>
      <w:r>
        <w:rPr/>
        <w:t>瀤䥟朵竂㒩㉂汷呗歒瘯䜭</w:t>
      </w:r>
      <w:r>
        <w:rPr/>
        <w:t>⡺</w:t>
      </w:r>
      <w:r>
        <w:rPr/>
        <w:t>く䀯⤦幦樬숵⨺</w:t>
      </w:r>
      <w:r>
        <w:rPr/>
        <w:t>ⵇ</w:t>
      </w:r>
      <w:r>
        <w:rPr/>
        <w:t>恶⭮呥戯갪灲男⌸㑊斩䦡潞䩹쉧轐扢㔥┻撡瓂㚵剹믂䴥슘煷㶱嘪䭗㞬浍䷂欵唫㤭㨪䪮浅숶撱㮿慗椬슬剢ꥴ柂쏂琱媩煘뭂穴</w:t>
      </w:r>
      <w:r>
        <w:rPr/>
        <w:t>ꖿ</w:t>
      </w:r>
      <w:r>
        <w:rPr/>
        <w:t>摢쉟⍙㞣</w:t>
      </w:r>
      <w:r>
        <w:rPr/>
        <w:t>꤬</w:t>
      </w:r>
      <w:r>
        <w:rPr/>
        <w:t>瀸뿂㩕䢩暥轀쉇</w:t>
      </w:r>
      <w:r>
        <w:rPr/>
        <w:t>ⵘ</w:t>
      </w:r>
      <w:r>
        <w:rPr/>
        <w:t>숦璵슻</w:t>
      </w:r>
      <w:r>
        <w:rPr/>
        <w:t>ꕱ</w:t>
      </w:r>
      <w:r>
        <w:rPr/>
        <w:t>梮ꥤ獅♠瓂橫䉥뿎䙾</w:t>
      </w:r>
      <w:r>
        <w:rPr/>
        <w:t>ꤰ</w:t>
      </w:r>
      <w:r>
        <w:rPr/>
        <w:t>侬瀯㘴䢏싂汗ꅣ核䀶硄繩彤⍤⨴㓂临㓂摙㈷</w:t>
      </w:r>
      <w:r>
        <w:rPr/>
        <w:t>ⰸ</w:t>
      </w:r>
      <w:r>
        <w:rPr/>
        <w:t>ⵚ⬽⸹</w:t>
      </w:r>
      <w:r>
        <w:rPr/>
        <w:t>䬳쉮煑䅪颵䬱亏캮偘杍⭕䩘䑪㗂眣녆卦쉨䑒깩깖曂㣂䝡습⹄塊뾮滂쉩怲쎮㢡</w:t>
      </w:r>
      <w:r>
        <w:rPr/>
        <w:t>ⷂ</w:t>
      </w:r>
      <w:r>
        <w:rPr/>
        <w:t>䚣櫂顷幣땥烂伣內㦮㩵䡊䵘겥숽暿䕇轚쌥䭒쉤▥㈹捚剑牰吰歌洶넵䤷䣍Ⓜ佲瓃㚻塰⭸挣瑭眪㉕囍Ⓜ佔挪ꏂ㛂걲⩪묪ぶꄮ뭤㜣時䦏䷂쉂坔ㆬ㕦쉊⽸ぶ勂淂</w:t>
      </w:r>
      <w:r>
        <w:rPr/>
        <w:t>ꕒ</w:t>
      </w:r>
      <w:r>
        <w:rPr/>
        <w:t>周㭈◎椷䍐쉂泂⩺싂彎⩄췂⾱敁⬪娶숯␰㬺</w:t>
      </w:r>
      <w:r>
        <w:rPr/>
        <w:t>ꖱ</w:t>
      </w:r>
      <w:r>
        <w:rPr/>
        <w:t>춵火␻久杧㈴⴨쉃䩌䁕斬䨶䤵컂</w:t>
      </w:r>
      <w:r>
        <w:rPr/>
        <w:t>ꤰ</w:t>
      </w:r>
      <w:r>
        <w:rPr/>
        <w:t>쉳䅩畕呄䜪쉾ꅪ畚槂水쉆噍势煴긣扶䕵쵂惂䑹숲㥞楂愤幾嫂乢</w:t>
      </w:r>
      <w:r>
        <w:rPr/>
        <w:t>Ⳃ┨</w:t>
      </w:r>
      <w:r>
        <w:rPr/>
        <w:t>ꖥ</w:t>
      </w:r>
      <w:r>
        <w:rPr/>
        <w:t>촨뼹⑚</w:t>
      </w:r>
      <w:r>
        <w:rPr/>
        <w:t>ⱁ⥠</w:t>
      </w:r>
      <w:r>
        <w:rPr/>
        <w:t>盎琸䱷쉃歨濍捤㩂獃쉯囂䱏쉭숪悻橸敵橁朦䙐劥墥㨩⍇⤬츰⧂确顗⑫〉</w:t>
      </w:r>
      <w:r>
        <w:rPr/>
        <w:t>ꦘ</w:t>
      </w:r>
      <w:r>
        <w:rPr/>
        <w:t>帪㍦沥奕暡浰쉬繅杨砶䩟矂樴娫枣쉒煳</w:t>
      </w:r>
      <w:r>
        <w:rPr/>
        <w:t>ꖘ</w:t>
      </w:r>
      <w:r>
        <w:rPr/>
        <w:t>쉅樰쉆ちꅍ沮䥱捘䍬瑤숊䁎奦䮥戲</w:t>
      </w:r>
      <w:r>
        <w:rPr/>
        <w:t>ꕐ</w:t>
      </w:r>
      <w:r>
        <w:rPr/>
        <w:t>祒겥㋂⩺塦믃㶘䈪倪獐㖬⪮쉀䛎㚩⒮吺摸乒㘽⭂썠橡摟飂禱顶㈬㨤呑枱㑷妡汩⪵摆禩숪㡡쉆䰪䅺䰬깳쉧㐩숪傥丯䁧祙</w:t>
      </w:r>
      <w:r>
        <w:rPr/>
        <w:t>ⱺ</w:t>
      </w:r>
      <w:r>
        <w:rPr/>
        <w:t>歠剉杣쵳䕳쉇⛂</w:t>
      </w:r>
      <w:r>
        <w:rPr/>
        <w:t>Ɽ</w:t>
      </w:r>
      <w:r>
        <w:rPr/>
        <w:t>쉁⯂婀숦㪻䒮㜲澏</w:t>
      </w:r>
      <w:r>
        <w:rPr/>
        <w:t>ⱇ⹉</w:t>
      </w:r>
      <w:r>
        <w:rPr/>
        <w:t>䙈䱪䲏䡊☺</w:t>
      </w:r>
      <w:r>
        <w:rPr/>
        <w:t>ⱔ</w:t>
      </w:r>
      <w:r>
        <w:rPr/>
        <w:t>㴱쉹繃呇걫⽱嫂昹싃圩徥숯爫⪘</w:t>
      </w:r>
      <w:r>
        <w:rPr/>
        <w:t>ꥇ</w:t>
      </w:r>
      <w:r>
        <w:rPr/>
        <w:t>池⍥午繢䰪㇂곂숰䌤쉷洷㝂輤獪桓煒䋃㡡奰㥴摺歊䙢セ㮱央䐰痂癸▏棂⪵⍭㌴塚冥㞮㉘〣偵䴲常睵䌥⍒佂楊㑺겱半㕢㯂晉숯녣䋂㬹춻榥㩌佌썗奓⪩⫂侩ㅵ枡怭祫ꌻ숵䟃炬깭⩪轲걩磎㚬轗兤䕚奘</w:t>
      </w:r>
      <w:r>
        <w:rPr/>
        <w:t>⡑</w:t>
      </w:r>
      <w:r>
        <w:rPr/>
        <w:t>噫恇뼣뼥慍ㄽ傻</w:t>
      </w:r>
      <w:r>
        <w:rPr/>
        <w:t>꤫</w:t>
      </w:r>
      <w:r>
        <w:rPr/>
        <w:t>놻슏뾡䭴佉焭づ</w:t>
      </w:r>
      <w:r>
        <w:rPr/>
        <w:t>ꦡ</w:t>
      </w:r>
      <w:r>
        <w:rPr/>
        <w:t>毂橔쉫䓂䒵伥㗎穨깶㍚㐬づ啚녳攣䱋奙掏뭪影䑸丣摇㘷廂恎兹숣窩䥉䂘㈯㣂厵䵇䥋쉩♆䜫쉍ꄱ勂幺灓婵</w:t>
      </w:r>
      <w:r>
        <w:rPr/>
        <w:t>ꕅ</w:t>
      </w:r>
      <w:r>
        <w:rPr/>
        <w:t>㑆숪䭈䱅懂眨姂␯⽥슘䁩癚슏쵺촹⼪湙冮⪬㭣깯䯂㴪쵫晒</w:t>
      </w:r>
      <w:r>
        <w:rPr/>
        <w:t>Ɒ</w:t>
      </w:r>
      <w:r>
        <w:rPr/>
        <w:t>쉌╲睉䵺㩗煯㜭쉳濎㐬䁙䆬䝈䥎䴽격⍈呶깉썙숯娺┮⽗䵫轰汷廂㵒䉒晣个♭쉱怳쉮䜤欺㑭䱾頷ꅆ啡䉁쉯珂⨭⭮濂䫂㭫㭪效侏䅀</w:t>
      </w:r>
      <w:r>
        <w:rPr/>
        <w:t>ꕁꕣ⑋</w:t>
      </w:r>
      <w:r>
        <w:rPr/>
        <w:t>熣卂뽴⩬㑆♣㑔숻䊣⹯湀㉃桟呡佑济㍢ꥣ㙌␶稪楴▣坩쉰쉤灲摌䢥숻棂朮⾩䡓埍䥦梿뽱摠Ⓝ彊쉠⮵䝟廂䄴</w:t>
      </w:r>
      <w:r>
        <w:rPr/>
        <w:t>ⵖ</w:t>
      </w:r>
      <w:r>
        <w:rPr/>
        <w:t>湅䀻畃ꍴ敧</w:t>
      </w:r>
      <w:r>
        <w:rPr/>
        <w:t>꤯</w:t>
      </w:r>
      <w:r>
        <w:rPr/>
        <w:t>갨㍪쉄䩥</w:t>
      </w:r>
      <w:r>
        <w:rPr/>
        <w:t>ⵍ</w:t>
      </w:r>
      <w:r>
        <w:rPr/>
        <w:t>㨷关㛂⩥╹뽶剚䙰쉷条┪獂廂㭵싂渰꥚煺仂껂㩌眱圴싂牰棂栺纻ꎮ☸㙠琹慬㝎䭗쏂싂䥵炬⥔呠瞡悥穲壃堳徬걎灔段奃慷숰猣슥♯䝢梿礥癩䤪䑃㡙慾</w:t>
      </w:r>
      <w:r>
        <w:rPr/>
        <w:t>ꤵ</w:t>
      </w:r>
      <w:r>
        <w:rPr/>
        <w:t>砳塲쉎䈣뽰㎵玥⬮⹳李</w:t>
      </w:r>
      <w:r>
        <w:rPr/>
        <w:t>ⱃ</w:t>
      </w:r>
      <w:r>
        <w:rPr/>
        <w:t>䅑懂礪㝣⽳숦묹輦꥔慧숤煴츣䌷⪱猴彴戯쉡숵䋍㗂瑍䂏㉬㛂</w:t>
      </w:r>
      <w:r>
        <w:rPr/>
        <w:t>ⱟ</w:t>
      </w:r>
      <w:r>
        <w:rPr/>
        <w:t>桱煾䄺儨㮱偏坹砯</w:t>
      </w:r>
      <w:r>
        <w:rPr/>
        <w:t>⢘</w:t>
      </w:r>
      <w:r>
        <w:rPr/>
        <w:t>禘⽒ꥺꍵ숬⴪祅㉋칢楕媏濂㭊债唊⸶獓츦唱㒩걤</w:t>
      </w:r>
      <w:r>
        <w:rPr/>
        <w:t>ⶡ</w:t>
      </w:r>
      <w:r>
        <w:rPr/>
        <w:t>숬싂⩣縸ꌭ숨쉗熱껂潸侩캮迂啊⭉䮮轐摣쉄㩾㙣㙣呞㭰</w:t>
      </w:r>
      <w:r>
        <w:rPr/>
        <w:t>Ⳃ</w:t>
      </w:r>
      <w:r>
        <w:rPr/>
        <w:t>砣숺杂쵊</w:t>
      </w:r>
      <w:r>
        <w:rPr/>
        <w:t>⡣</w:t>
      </w:r>
      <w:r>
        <w:rPr/>
        <w:t>숰㍍㩅㷂䠻獱</w:t>
      </w:r>
      <w:r>
        <w:rPr/>
        <w:t>Ⲙ</w:t>
      </w:r>
      <w:r>
        <w:rPr/>
        <w:t>㙏쉯쉤恍幫䑉㕟⥗漫</w:t>
      </w:r>
      <w:r>
        <w:rPr/>
        <w:t>ⱸ</w:t>
      </w:r>
      <w:r>
        <w:rPr/>
        <w:t>䬺媵⥯갻竎㨲恂痂儭ꅳ㡂瓂杘䑸쉃⭋⏂凃䎻㕗䟂狂㬣☹㵔</w:t>
      </w:r>
      <w:r>
        <w:rPr/>
        <w:t>Ⱞ</w:t>
      </w:r>
      <w:r>
        <w:rPr/>
        <w:t>唦</w:t>
      </w:r>
      <w:r>
        <w:rPr/>
        <w:t>ꔪ</w:t>
      </w:r>
      <w:r>
        <w:rPr/>
        <w:t>佢⨷䙈测⍧썸쉑猥┰䤰傮ꇂ뭨懎␣穗䰯썏席㝘癎楮싂쉗뼪㬽䅁界橕</w:t>
      </w:r>
      <w:r>
        <w:rPr/>
        <w:t>⡬</w:t>
      </w:r>
      <w:r>
        <w:rPr/>
        <w:t>쉘䑳㈯쉵拂幯⼳獲绎뭀䘲쉘繆쌪䝵쉦㉒囂슿タ殬◍偙䣂㭃㑭瑳䭋漭湨믂剆煏⥚瞥暬乁痎剓⴪祟睓瀦쉴歮䈥㮏㠵쉁㭍䒘슬</w:t>
      </w:r>
      <w:r>
        <w:rPr/>
        <w:t>⡋</w:t>
      </w:r>
      <w:r>
        <w:rPr/>
        <w:t>橗䬳⭘氷숲ꌵ䐵喬뽏繤</w:t>
      </w:r>
      <w:r>
        <w:rPr/>
        <w:t>ⲥ</w:t>
      </w:r>
      <w:r>
        <w:rPr/>
        <w:t>儹稶⼱⼪圤弴妮쉓歷伫</w:t>
      </w:r>
      <w:r>
        <w:rPr/>
        <w:t>ⱂ</w:t>
      </w:r>
      <w:r>
        <w:rPr/>
        <w:t>쵈玥</w:t>
      </w:r>
      <w:r>
        <w:rPr/>
        <w:t>ꔣ</w:t>
      </w:r>
      <w:r>
        <w:rPr/>
        <w:t>ꍦ䨮乃㕮㗂⺱☹庱戶슱숹痂싃⩗扲怭</w:t>
      </w:r>
      <w:r>
        <w:rPr/>
        <w:t>ⱈ</w:t>
      </w:r>
      <w:r>
        <w:rPr/>
        <w:t>䑯暻唹欯䃂獌歵땙ガ煐枵긷瞱䪱꧎䅀亡䭰⥖䑴썟卫げ칰⾵♕䂣獪숶徥䩁熡⥇䡵呪拂轊䩁㍦壂㕋坣偗獷</w:t>
      </w:r>
      <w:r>
        <w:rPr/>
        <w:t>ꔥ</w:t>
      </w:r>
      <w:r>
        <w:rPr/>
        <w:t>숤ꄷ⛂㉃숱〶㩤쵩㕅쉸縶ꥵ㡕㍤㵁織滂怹䃂⛂긷</w:t>
      </w:r>
      <w:r>
        <w:rPr/>
        <w:t>⡪</w:t>
      </w:r>
      <w:r>
        <w:rPr/>
        <w:t>쉪</w:t>
      </w:r>
      <w:r>
        <w:rPr/>
        <w:t>ⵡ</w:t>
      </w:r>
      <w:r>
        <w:rPr/>
        <w:t>⢥⩠</w:t>
      </w:r>
      <w:r>
        <w:rPr/>
        <w:t>癆쉃싃⍸樣䨲딨留</w:t>
      </w:r>
      <w:r>
        <w:rPr/>
        <w:t>꤯</w:t>
      </w:r>
      <w:r>
        <w:rPr/>
        <w:t>㨺</w:t>
      </w:r>
      <w:r>
        <w:rPr/>
        <w:t>ⲣ</w:t>
      </w:r>
      <w:r>
        <w:rPr/>
        <w:t>싂䓂䉏슩丶쵱灾佒党싂⭂び▬묰ꍍ숦繌⫂卌煷㭄캏嘪쉤瑤녯怸僂쉗뾘员</w:t>
      </w:r>
      <w:r>
        <w:rPr/>
        <w:t>⡮</w:t>
      </w:r>
      <w:r>
        <w:rPr/>
        <w:t>福㡬嘪</w:t>
      </w:r>
      <w:r>
        <w:rPr/>
        <w:t>ⰷ</w:t>
      </w:r>
      <w:r>
        <w:rPr/>
        <w:t>穈䝵쵳奁㥾㝏旂䮱싂獃䙶噧㗃噦呇☭싂婫擂礨⸰묯縻照쌬㝐</w:t>
      </w:r>
      <w:r>
        <w:rPr/>
        <w:t>ꥁ</w:t>
      </w:r>
      <w:r>
        <w:rPr/>
        <w:t>숹楍슣泂⩓걓</w:t>
      </w:r>
      <w:r>
        <w:rPr/>
        <w:t>⣂</w:t>
      </w:r>
      <w:r>
        <w:rPr/>
        <w:t>䙐僃穎哂ꍁ㥃䊻㪏啖秂朳丱䋂䀴玬䩠㈦䅦别⽋琣㥵춿㙇껂咬</w:t>
      </w:r>
      <w:r>
        <w:rPr/>
        <w:t>ꕵ</w:t>
      </w:r>
      <w:r>
        <w:rPr/>
        <w:t>丳뭮딫ꄬ⼬㦿ꄣ䴱☥扶で㭔㝶촹狃썗䫍</w:t>
      </w:r>
      <w:r>
        <w:rPr/>
        <w:t>ꕂ꧂</w:t>
      </w:r>
      <w:r>
        <w:rPr/>
        <w:t>殻䝢╚畀扬⭑쉁쉧▩썸䙈祅䭟椪䨨촨繫䴥恡漪⥦䭉迂㐪汌</w:t>
      </w:r>
      <w:r>
        <w:rPr/>
        <w:t>ⷂ</w:t>
      </w:r>
      <w:r>
        <w:rPr/>
        <w:t>刬㘽繟</w:t>
      </w:r>
      <w:r>
        <w:rPr/>
        <w:t>ⱌ</w:t>
      </w:r>
      <w:r>
        <w:rPr/>
        <w:t>䨳䁦</w:t>
      </w:r>
      <w:r>
        <w:rPr/>
        <w:t>Ⱞ⹤</w:t>
      </w:r>
      <w:r>
        <w:rPr/>
        <w:t>六䁀㍑㭙婞╫쉷懂⪥祭㧍楰穒刪⑾愱⩫扱敍뭋恩桞㙡</w:t>
      </w:r>
      <w:r>
        <w:rPr/>
        <w:t>ꤰ</w:t>
      </w:r>
      <w:r>
        <w:rPr/>
        <w:t>䩯敉徱쉪⦥由䩏녥辥獢ꌬ姂䥰辮</w:t>
      </w:r>
      <w:r>
        <w:rPr/>
        <w:t>꧂</w:t>
      </w:r>
      <w:r>
        <w:rPr/>
        <w:t>썬㘫ꄶ摟欣㩡浱䵔噕吥奇⽴</w:t>
      </w:r>
      <w:r>
        <w:rPr/>
        <w:t>ⰪⳂ</w:t>
      </w:r>
      <w:r>
        <w:rPr/>
        <w:t>㈬璿瀰勎슮愻晒攦儣슿⭡㪻墡从</w:t>
      </w:r>
      <w:r>
        <w:rPr/>
        <w:t>ꤴ</w:t>
      </w:r>
      <w:r>
        <w:rPr/>
        <w:t>汋杵쉔灄䐊婦䛂㨵쉹숮䧃呅긭攣쉯欱輵畫⍴䍪숪⮱辻楱⻂䱱㡥뽤睢曂煑ꅤ㒡⿂䑥♤뭢䩖摉땚䕤乺係爪牏浏煸⨷쉈歺숰硾⭣轘䀭繢割㙵浠䐸㧂瀬㡗⭓䃃児걁ꇂ穉ꄣ䉬磂彄平ꥡꥣ쉠쉙泂껂乐䭧坐㑮タ</w:t>
      </w:r>
      <w:r>
        <w:rPr/>
        <w:t>ⵄ</w:t>
      </w:r>
      <w:r>
        <w:rPr/>
        <w:t>슮겱숰灋</w:t>
      </w:r>
      <w:r>
        <w:rPr/>
        <w:t>⡏</w:t>
      </w:r>
      <w:r>
        <w:rPr/>
        <w:t>㍐䱣浠</w:t>
      </w:r>
      <w:r>
        <w:rPr/>
        <w:t>ꗂ</w:t>
      </w:r>
      <w:r>
        <w:rPr/>
        <w:t>琸歙䝙䁦㉎爫깬䔽坂佧澩뇂煨쌪⍹꧎㶿呈䕸瓂숩쵓漯㑺㭠汍쉥䈩㶡穗쉇坾</w:t>
      </w:r>
      <w:r>
        <w:rPr/>
        <w:t>ⷂ</w:t>
      </w:r>
      <w:r>
        <w:rPr/>
        <w:t>儱収㙇嫂캻⪬䧂ㅧ呰妣쉁恍劬䡈刪㷂繇疘</w:t>
      </w:r>
      <w:r>
        <w:rPr/>
        <w:t>Ⱓ</w:t>
      </w:r>
      <w:r>
        <w:rPr/>
        <w:t>欷嘴싂넹拂輳单ꥸ牴煠恑숺瑩䶻慅繋㘶圲唱坎ꍓ嫂穋숴녗쉳쵲呱긭</w:t>
      </w:r>
      <w:r>
        <w:rPr/>
        <w:t>ⷃ</w:t>
      </w:r>
      <w:r>
        <w:rPr/>
        <w:t>漶癐䅂㝈쌸ㅦ㩩び㬤晕㴳⬫咣㍇䴪兒渤求놏㐻数亏┤䡅쉔쉲晵㭊畾劥㵺獌㝉㚱縺䕊潒䶣潵畋묷䁧湡昲쉁촹꺥䙄</w:t>
      </w:r>
      <w:r>
        <w:rPr/>
        <w:t>Ⱡ</w:t>
      </w:r>
      <w:r>
        <w:rPr/>
        <w:t>涿津쉢걥湔繘祘幺㥫넲</w:t>
      </w:r>
      <w:r>
        <w:rPr/>
        <w:t>꧃</w:t>
      </w:r>
      <w:r>
        <w:rPr/>
        <w:t>⡩</w:t>
      </w:r>
      <w:r>
        <w:rPr/>
        <w:t>瑺京煤⥆</w:t>
      </w:r>
      <w:r>
        <w:rPr/>
        <w:t>ⱋ</w:t>
      </w:r>
      <w:r>
        <w:rPr/>
        <w:t>傏갻㨩幯⪏쉰䝅僃恨㟂轕砲</w:t>
      </w:r>
      <w:r>
        <w:rPr/>
        <w:t>ꤦ</w:t>
      </w:r>
      <w:r>
        <w:rPr/>
        <w:t>㮿楊忂幦⼺⯂㵆㛂没烎䟂轓撬曃쉀䈮晴〬쉒숦䭧伬繫婢⤥㝀昤㵸㕬恩䰪㨳묭矂吩種厡呕䃂㡴ㅺ쉷싂⼱幏慅穩䴱␣浵㘲ꏂ䙹䣂쉨啇夤⩪剈꥘䢱㥙</w:t>
      </w:r>
      <w:r>
        <w:rPr/>
        <w:t>ꥄ</w:t>
      </w:r>
      <w:r>
        <w:rPr/>
        <w:t>嘹奙㴶⥰偧琮ꆬ䲣</w:t>
      </w:r>
      <w:r>
        <w:rPr/>
        <w:t>ꥍ</w:t>
      </w:r>
      <w:r>
        <w:rPr/>
        <w:t>㵎뽲噌䂵䫂睠杁轫倰☺澣뭠㉣♵</w:t>
      </w:r>
      <w:r>
        <w:rPr/>
        <w:t>꧍</w:t>
      </w:r>
      <w:r>
        <w:rPr/>
        <w:t>㠴界呡䁋䬳䘵攥䖥⨩䋂䅯熡㌹䑋⭠濂喬侮曎◂サ</w:t>
      </w:r>
      <w:r>
        <w:rPr/>
        <w:t>ꕯ</w:t>
      </w:r>
      <w:r>
        <w:rPr/>
        <w:t>佋婊⍋䭗啸숨甤愪䰻桖反뽲㤰幩쌨㤰쉤䈬繒㙦猥뭑窩⍌猩⩺秃쉱桓䵊슥杋歁䜺㭲</w:t>
      </w:r>
      <w:r>
        <w:rPr/>
        <w:t>⣂</w:t>
      </w:r>
      <w:r>
        <w:rPr/>
        <w:t>⼦뭒䥞炱䶱掵⍡稪딲⨪ꇂ撣뗂쎱싃浪쉭䊥䐤䟂呢䐷㌱䱤슣瑦傩</w:t>
      </w:r>
      <w:r>
        <w:rPr/>
        <w:t>ꕯ</w:t>
      </w:r>
      <w:r>
        <w:rPr/>
        <w:t>迂沩䑙슮</w:t>
      </w:r>
      <w:r>
        <w:rPr/>
        <w:t>Ⱓ</w:t>
      </w:r>
      <w:r>
        <w:rPr/>
        <w:t>琦쉇厮䁞䵨䎻壂⿎猵㬴榻纘晬渵埂䵅㈩擂썚숯䏂䁱쉾⫂⫂汄晠湾繾毂燂쉓㓂䁲</w:t>
      </w:r>
      <w:r>
        <w:rPr/>
        <w:t>ꤦ⩞</w:t>
      </w:r>
      <w:r>
        <w:rPr/>
        <w:t>噚瑇䩭䒩摬兊䶩幕㝥䙓橆敯濍슩捾</w:t>
      </w:r>
      <w:r>
        <w:rPr/>
        <w:t>ꔻ</w:t>
      </w:r>
      <w:r>
        <w:rPr/>
        <w:t>啘穃颬姂</w:t>
      </w:r>
      <w:r>
        <w:rPr/>
        <w:t>ⴽ</w:t>
      </w:r>
      <w:r>
        <w:rPr/>
        <w:t>뭯痂砪㝱䳂딹顔歾䅩機䩎确썂⩡㠳坃䑷숪쵀숷쏂숦ꍄ東㉒䴊⿂损쉥报伭⩊呩㔶䑑숰拂숪걤㈷싍䡂㩀쉁啺㏍瑡쉤녈珂䅊놏牤睵係刦珂쉮敋眵沱⪵</w:t>
      </w:r>
      <w:r>
        <w:rPr/>
        <w:t>ꦣ⥴</w:t>
      </w:r>
      <w:r>
        <w:rPr/>
        <w:t>穗╺低⥔毂꧎棂本㉴꥗ヂ偳ㅥ磃弰쉸䈳灧㕦䄳숱쉙䗂쉄⹪⽅ꅺ⥘땧뮬</w:t>
      </w:r>
      <w:r>
        <w:rPr/>
        <w:t>⣍</w:t>
      </w:r>
      <w:r>
        <w:rPr/>
        <w:t>䍷剉䠹㙡敁㴺株㡍朶水묪顡䡚</w:t>
      </w:r>
      <w:r>
        <w:rPr/>
        <w:t>⡆</w:t>
      </w:r>
      <w:r>
        <w:rPr/>
        <w:t>恫녇㉳⾬浴匪䍫煠㑷獟숴쉵呉䕥㟂䃂傥均盂縹畯⩬╟輴㘵㭊㇂쉏슏</w:t>
      </w:r>
      <w:r>
        <w:rPr/>
        <w:t>⣂</w:t>
      </w:r>
      <w:r>
        <w:rPr/>
        <w:t>쉷</w:t>
      </w:r>
      <w:r>
        <w:rPr/>
        <w:t>ⱷ</w:t>
      </w:r>
      <w:r>
        <w:rPr/>
        <w:t>淂㑵충슡潔㭕䥐ꌴ⩑ㅹ</w:t>
      </w:r>
      <w:r>
        <w:rPr/>
        <w:t>ꦿ</w:t>
      </w:r>
      <w:r>
        <w:rPr/>
        <w:t>戦參栳䕏쉐穁䠰⽔☴喩㬱䩵䛃싍㷂뇂炬⽀欮쉈歍䔶㓍姂伪橣㩨摈㐣땱</w:t>
      </w:r>
      <w:r>
        <w:rPr/>
        <w:t>⢘</w:t>
      </w:r>
      <w:r>
        <w:rPr/>
        <w:t>숯쌯氪礨⭅㌵썊硸쉡쉣栲殡ㄪ㑪桮穕②暩彟毂⻍㈮슩欰⨦歒⭺䍎쉑⻎ꄸꏂ纣뽯쎮侏畅汭䵊礦ꍞ汴뭖窮⥇庻摕ꅳ믂洶㕈申츸⎻ヂ汱</w:t>
      </w:r>
      <w:r>
        <w:rPr/>
        <w:t>⢣</w:t>
      </w:r>
      <w:r>
        <w:rPr/>
        <w:t>묻䗎禮頸㇂夷㵊⑆灅⺬䕉</w:t>
      </w:r>
      <w:r>
        <w:rPr/>
        <w:t>⡆</w:t>
      </w:r>
      <w:r>
        <w:rPr/>
        <w:t>䠣䱁쉺㌯牫帪姎穣걢⹖扚⮱♴頭䪥쉨吪段㭆갻⥒떵䉑拂浮</w:t>
      </w:r>
      <w:r>
        <w:rPr/>
        <w:t>꧍</w:t>
      </w:r>
      <w:r>
        <w:rPr/>
        <w:t>네촻療歨䑤咿ꅗ쉳報忂匨⥹㡓딹</w:t>
      </w:r>
      <w:r>
        <w:rPr/>
        <w:t>⡓</w:t>
      </w:r>
      <w:r>
        <w:rPr/>
        <w:t>李頶⾮畴垿砸桲츴㘺㡳䗂瑍ⸯ⭫㭱⹈搪呸牷䭎浴轙뽔伻眪㡶쉇䋎攻䔪</w:t>
      </w:r>
      <w:r>
        <w:rPr/>
        <w:t>ꖡ</w:t>
      </w:r>
      <w:r>
        <w:rPr/>
        <w:t>㝦歗䦣⤥㔽㶩唫</w:t>
      </w:r>
      <w:r>
        <w:rPr/>
        <w:t>ⷂ</w:t>
      </w:r>
      <w:r>
        <w:rPr/>
        <w:t>抣쉱䜫桋厱숺뇂쉟ꄬ</w:t>
      </w:r>
      <w:r>
        <w:rPr/>
        <w:t>⣎</w:t>
      </w:r>
      <w:r>
        <w:rPr/>
        <w:t>쉕⫂唨⑹檥佔奬</w:t>
      </w:r>
      <w:r>
        <w:rPr/>
        <w:t>ꗍ</w:t>
      </w:r>
      <w:r>
        <w:rPr/>
        <w:t>쉶⌫常穔격㬱嚻扂㭣煩㥢㴬䡠璱呹㷃꥘匸物䑌榩灄橊汆⴬䕗恾</w:t>
      </w:r>
      <w:r>
        <w:rPr/>
        <w:t>ⱟ</w:t>
      </w:r>
      <w:r>
        <w:rPr/>
        <w:t>썏究</w:t>
      </w:r>
      <w:r>
        <w:rPr/>
        <w:t>⢩</w:t>
      </w:r>
      <w:r>
        <w:rPr/>
        <w:t>枡숨</w:t>
      </w:r>
      <w:r>
        <w:rPr/>
        <w:t>ꦡ</w:t>
      </w:r>
      <w:r>
        <w:rPr/>
        <w:t>䉺</w:t>
      </w:r>
      <w:r>
        <w:rPr/>
        <w:t>⡶</w:t>
      </w:r>
      <w:r>
        <w:rPr/>
        <w:t>䈽뼵㑯⭟㑕╹繮唥典⹢畤眤牤涬쉨姃⫃囍辵쵆㔴갤⮮頹㌷祷쉬㌳䁍숷</w:t>
      </w:r>
      <w:r>
        <w:rPr/>
        <w:t>ꦥ</w:t>
      </w:r>
      <w:r>
        <w:rPr/>
        <w:t>쉇顭䥆ꍥ癹晦夭숯㵪榻숶渫仂懂猯䡇琲畀匴䭓싂椺</w:t>
      </w:r>
      <w:r>
        <w:rPr/>
        <w:t>ꤨ⍟</w:t>
      </w:r>
      <w:r>
        <w:rPr/>
        <w:t>숣掵㖘氲㡰쉢싂쉕㑭⽰䩊曂剳夰䍃渣</w:t>
      </w:r>
      <w:r>
        <w:rPr/>
        <w:t>ꔺ</w:t>
      </w:r>
      <w:r>
        <w:rPr/>
        <w:t>啃飂䉀쉋䔷땐䑲廂⸪♭佧깥㩸쵢冡湟瀺뗂䩊倪ꥳ⺵깡㛂</w:t>
      </w:r>
      <w:r>
        <w:rPr/>
        <w:t>ꖣ</w:t>
      </w:r>
      <w:r>
        <w:rPr/>
        <w:t>⢡</w:t>
      </w:r>
      <w:r>
        <w:rPr/>
        <w:t>㍷쉹䀹䀳㋍䜥</w:t>
      </w:r>
      <w:r>
        <w:rPr/>
        <w:t>ⷂ</w:t>
      </w:r>
      <w:r>
        <w:rPr/>
        <w:t>걅哂吪倭桟딹攫湍䝀杵걶刹칚䱧昺쉱太쉒歭扷䡗넩䲘쉩</w:t>
      </w:r>
      <w:r>
        <w:rPr/>
        <w:t>⠯</w:t>
      </w:r>
      <w:r>
        <w:rPr/>
        <w:t>㑚슥䴹繢쉚ㆣ㥫椯楮ㄦ⾡珂泂だ獕灾䅀쉴伷⥱</w:t>
      </w:r>
      <w:r>
        <w:rPr/>
        <w:t>ꥂ</w:t>
      </w:r>
      <w:r>
        <w:rPr/>
        <w:t>礊汇</w:t>
      </w:r>
      <w:r>
        <w:rPr/>
        <w:t>ꥅ</w:t>
      </w:r>
      <w:r>
        <w:rPr/>
        <w:t>䤵珍乁协㝬䠪呩䅮녠燂婠䭙췂桓伩掻ꏂ癇䙯㭺呓捺쉾㝪녱係㑯숨猻繂畚싂䔥칲쉦䱣⤬收넬䭑㫍焩㈶걏쉷汞␴冩</w:t>
      </w:r>
      <w:r>
        <w:rPr/>
        <w:t>꥟</w:t>
      </w:r>
      <w:r>
        <w:rPr/>
        <w:t>쉣戤抣杄䦬</w:t>
      </w:r>
      <w:r>
        <w:rPr/>
        <w:t>⣂</w:t>
      </w:r>
      <w:r>
        <w:rPr/>
        <w:t>丰⑍㴰쉆特扃〨璱〵䉎쉃憻땰㭐쉃</w:t>
      </w:r>
      <w:r>
        <w:rPr/>
        <w:t>ꥅ</w:t>
      </w:r>
      <w:r>
        <w:rPr/>
        <w:t>弳佀哂⥹쉲쉳㨳㕩⨳갮쉺⪥〣䙈湤깄䀲ㅲ坢䁡愳⑶㐲䭪杪癳氳げ쉨䱭⑅煹⍂坊⨸妮⍮決僂䁦숨䅹櫂䝳䂿儹⚱䁣쉀</w:t>
      </w:r>
      <w:r>
        <w:rPr/>
        <w:t>⡨</w:t>
      </w:r>
      <w:r>
        <w:rPr/>
        <w:t>쉫쉔卄娪捠㕐㌮깳偱뭆⩐</w:t>
      </w:r>
      <w:r>
        <w:rPr/>
        <w:t>ꥐ</w:t>
      </w:r>
      <w:r>
        <w:rPr/>
        <w:t>淂㥠㬵滂灚䘰睧顧캮炮䭱祤朵縸⍠⥂敒扎䁉歕쏂㡤椯㎻彈朸䮥싂꥞佪昳悏斵㉫慲斡囂恱⩕橶轃帣根改浞坐㑺㧂洮帬㐻뭕稨㕗</w:t>
      </w:r>
      <w:r>
        <w:rPr/>
        <w:t>⠳</w:t>
      </w:r>
      <w:r>
        <w:rPr/>
        <w:t>䳂⍈喣祣㝐⼬癪슿㉯ꅺ꺿䍋쉅⑟⤯쉤攷牾㌵㈷▘倻䡫츲쉞堫㥔넱╗뽱쵙㡎⩧쉘</w:t>
      </w:r>
      <w:r>
        <w:rPr/>
        <w:t>ꔪ</w:t>
      </w:r>
      <w:r>
        <w:rPr/>
        <w:t>칠䉾辬</w:t>
      </w:r>
      <w:r>
        <w:rPr/>
        <w:t>ꕹ</w:t>
      </w:r>
      <w:r>
        <w:rPr/>
        <w:t>煏䑢畊獓兎䕔牳楖싎놮</w:t>
      </w:r>
      <w:r>
        <w:rPr/>
        <w:t>ꥋ⯃</w:t>
      </w:r>
      <w:r>
        <w:rPr/>
        <w:t>佤乩⌻숪彨⵷撬㮥眯牀ꥶ玡楈䝅⦬啢慤佞⹍轒獵杊畺繳싂넲䌳ꥲ䍎뭑㉓参㑱捉싂椭戱㢩</w:t>
      </w:r>
      <w:r>
        <w:rPr/>
        <w:t>ꔩ</w:t>
      </w:r>
      <w:r>
        <w:rPr/>
        <w:t>녴噂擂㩭</w:t>
      </w:r>
      <w:r>
        <w:rPr/>
        <w:t>ꥃ</w:t>
      </w:r>
      <w:r>
        <w:rPr/>
        <w:t>梘⭞슩牑㵱坞㕨ㅟ쉋쎘㎡⫃類侱㡠剓ㅕ䉞숳偓卹슣楧넯挭橲你所㤺녓⮥㤥父쉓札⛎쉊㩗䔤汪参灊깧䉟呾䗂㮵쌫쉋乘煃摯厱懂㎣쉘䥟䱣䚏漴뽑熻は䵥</w:t>
      </w:r>
      <w:r>
        <w:rPr/>
        <w:t>ꥄ</w:t>
      </w:r>
      <w:r>
        <w:rPr/>
        <w:t>礽⩢</w:t>
      </w:r>
      <w:r>
        <w:rPr/>
        <w:t>ꦻ</w:t>
      </w:r>
      <w:r>
        <w:rPr/>
        <w:t>廃旂煆䠫楤棍㥆迂癰顯캩⨪惂⸮⦘䑺摯䐷穙싂⌽所䝋䟍䳂䵠兤</w:t>
      </w:r>
      <w:r>
        <w:rPr/>
        <w:t>ꖻ</w:t>
      </w:r>
      <w:r>
        <w:rPr/>
        <w:t>㟂氲⾡싂㩊瓃ꇂ礳婱硙ꅳ剅煾瞻吳㜭朦䂣䅤⑗䍷싂㵋㉎㬯♏⼨숰扮汪夸ꆩꌩ⦿⩡假䙈쉗䣂呏卦楑晗깸碩쉔</w:t>
      </w:r>
      <w:r>
        <w:rPr/>
        <w:t>꧂</w:t>
      </w:r>
      <w:r>
        <w:rPr/>
        <w:t>剌䆵⯂祡ㅬ칡㍲湮っ兴産깾쌶쉃䐳輩朷쉶㚩㞥檱剓ㅡに猪奥䅨轆忂쵳⥧洳ꏂ땺你扚祄</w:t>
      </w:r>
      <w:r>
        <w:rPr/>
        <w:t>ⶻ</w:t>
      </w:r>
      <w:r>
        <w:rPr/>
        <w:t>뭊晉䝟桞곂滂禘䍚㪘쉒着櫂쏂慪쌩</w:t>
      </w:r>
      <w:r>
        <w:rPr/>
        <w:t>ꥊ</w:t>
      </w:r>
      <w:r>
        <w:rPr/>
        <w:t>䶥慀璮廂숪ꅚ弱쉗ィ╺係㍥쉓䶬ꅢ乣慖武侬쉺슣⨯</w:t>
      </w:r>
      <w:r>
        <w:rPr/>
        <w:t>ⴽ</w:t>
      </w:r>
      <w:r>
        <w:rPr/>
        <w:t>樥⌦쉮䔫楣䰷㈊걄䎿晘㉖⮥歴縦⬪八偤卟⩃禱獶쉧䳂畇礯癀㒏쉱灲ㅺ슿쉎煴帱摪癓枥ꅮⓃ匮䔲い僂瘸濂슩佟楓㡩⵴材顢轔</w:t>
      </w:r>
      <w:r>
        <w:rPr/>
        <w:t>ꥑ</w:t>
      </w:r>
      <w:r>
        <w:rPr/>
        <w:t>疩⑫쉑쉕⾱扥쉘䙸䘯冱쉇䄸딤</w:t>
      </w:r>
      <w:r>
        <w:rPr/>
        <w:t>ꖡ</w:t>
      </w:r>
      <w:r>
        <w:rPr/>
        <w:t>洸뭥⬻䱒㵙䟂숮汫潫⧃싎숱柂숬땙偺놡䩊燂汉䓂㕐摒桮呤㗂轕⯎뭱飂⍎劻半祦潟놥䢿夹䈲䕯爷瀬乊婶⶿쵔㎏㑢쉌Ⓜ噷䔶頶慁ꇃ弴쉱竍⵱◂弦䔮稴쉄⥑썈곂ㄤ숯쉆쉠땷</w:t>
      </w:r>
      <w:r>
        <w:rPr/>
        <w:t>ⱞ</w:t>
      </w:r>
      <w:r>
        <w:rPr/>
        <w:t>撩煡椣촦䂏瞮慡⹙頣嘪╡</w:t>
      </w:r>
      <w:r>
        <w:rPr/>
        <w:t>⢻</w:t>
      </w:r>
      <w:r>
        <w:rPr/>
        <w:t>䚿䙟䅢쉅畅汘㮱</w:t>
      </w:r>
      <w:r>
        <w:rPr/>
        <w:t>ꕴ</w:t>
      </w:r>
      <w:r>
        <w:rPr/>
        <w:t>勂㕯木䌶㥅䡈略⭇癬캱旂깙칒☣숺ꄦ剀瀯⹑乪剆繓갴꺮啺㉀숥촺恲彭슘䱁券㐥獳佅㨭습形⽲⌴扱浔⥈灋刣歟垡〯㭭䔷硲灃쉡뿂땐녂쉧䙯稸䉆昪䜪佁▬㝀壂ꥨ쉃煒頸쉐숲⨩䘶䩂㎘㯂掏獚⿂敦伥澬禿ㆮ㩤㊩刣쵶汰盂咻㵾瞩㈬䧂㡨╫㭰氵䥬䅭</w:t>
      </w:r>
      <w:r>
        <w:rPr/>
        <w:t>꥟</w:t>
      </w:r>
      <w:r>
        <w:rPr/>
        <w:t>䘨䭚摙㋍▥爲䢘䬫橁桙兙뿂囂灏䒘숤⩄堫츯夲歇匪呒⤪抩쉡</w:t>
      </w:r>
      <w:r>
        <w:rPr/>
        <w:t>ꗂ</w:t>
      </w:r>
      <w:r>
        <w:rPr/>
        <w:t>啰</w:t>
      </w:r>
      <w:r>
        <w:rPr/>
        <w:t>ⱃ</w:t>
      </w:r>
      <w:r>
        <w:rPr/>
        <w:t>뾘ꥹ䑃쉯區슏序쉯뿂츮䐫甲晰</w:t>
      </w:r>
      <w:r>
        <w:rPr/>
        <w:t>ꤱ</w:t>
      </w:r>
      <w:r>
        <w:rPr/>
        <w:t>硧琴䬤㶮</w:t>
      </w:r>
      <w:r>
        <w:rPr/>
        <w:t>ꤪ</w:t>
      </w:r>
      <w:r>
        <w:rPr/>
        <w:t>뇂迂縱╓䲻뗂枩䚩䲱眨繧〰佫⨮玻⮏⹐眻쉭澱⨪⽐꥔ꥲ뽉숶⥐瞩湗䭗㴴恴楈⨩㷂㕭㙯촤僂攷䰫ꍮ䕙瞘쉥吷婩⩤淂䬺䤪䘵</w:t>
      </w:r>
      <w:r>
        <w:rPr/>
        <w:t>ⶱ</w:t>
      </w:r>
      <w:r>
        <w:rPr/>
        <w:t>㝀㨩䁟坏♡䕶扚䬪氲決⩋㥬䌺㭙㦥奟䦡泎桔䩾桪슘䁧杨䍟绂⑌</w:t>
      </w:r>
      <w:r>
        <w:rPr/>
        <w:t>ꤵ</w:t>
      </w:r>
      <w:r>
        <w:rPr/>
        <w:t>皻枬쵃㔻呎</w:t>
      </w:r>
      <w:r>
        <w:rPr/>
        <w:t>ꗂ</w:t>
      </w:r>
      <w:r>
        <w:rPr/>
        <w:t>櫂䡫ꎵ습싂歶帮슿䡍䁡反渣㡱顀⤩</w:t>
      </w:r>
      <w:r>
        <w:rPr/>
        <w:t>ꥊ</w:t>
      </w:r>
      <w:r>
        <w:rPr/>
        <w:t>濂촽她伭晖睌⤸婈⍵普縩䕟侣㐲㶘䱭䩶㉒硄猥침䁃㧎슣殘汔煩橓㡇䋂ㅂ깧㥍迍祋㯃哂坃숮本牷㕡䧂浊쉭瘻䱹땾棎噏摐儱숤</w:t>
      </w:r>
      <w:r>
        <w:rPr/>
        <w:t>Ⱳ</w:t>
      </w:r>
      <w:r>
        <w:rPr/>
        <w:t>뽰仂䥺⭹㭥⼳硴⩱淂쉅颮㴬</w:t>
      </w:r>
      <w:r>
        <w:rPr/>
        <w:t>ꦻ</w:t>
      </w:r>
      <w:r>
        <w:rPr/>
        <w:t>㈩㭴役㍭♔圶敧㴫畟恸枡亩쉏싂頱㯂帷㬺噯磎捷堪墘穋쉇先牐忂係䙇숦杈轋數⭃쌊꥕係䂡䢡橡丷䏎⌶䄹煹顫</w:t>
      </w:r>
      <w:r>
        <w:rPr/>
        <w:t>ⵇ</w:t>
      </w:r>
      <w:r>
        <w:rPr/>
        <w:t>呂䪬呅</w:t>
      </w:r>
      <w:r>
        <w:rPr/>
        <w:t>ꤸ</w:t>
      </w:r>
      <w:r>
        <w:rPr/>
        <w:t>츯뭹桯圷乧ㅌ침年恮㩧噌煋〪䉾稸싂ꅪ敬猪☣䁠⨰璡⽸♁㥸捪塹뿎</w:t>
      </w:r>
      <w:r>
        <w:rPr/>
        <w:t>ꕀ</w:t>
      </w:r>
      <w:r>
        <w:rPr/>
        <w:t>㑃恈娹飂姂狂湪䘴爱汚輨硲烂數쌯䅌숸떬썾⍂⾻⩤䀮쉆忂쉋濂쉉氥檩捎扰㚩味</w:t>
      </w:r>
      <w:r>
        <w:rPr/>
        <w:t>꥟</w:t>
      </w:r>
      <w:r>
        <w:rPr/>
        <w:t>彺䝺ꎿ猪숥浖ꌴ损뽟㍤⬯䍮䩵䅳쉳乡⍹⽦</w:t>
      </w:r>
      <w:r>
        <w:rPr/>
        <w:t>ⵈ</w:t>
      </w:r>
      <w:r>
        <w:rPr/>
        <w:t>怯塅彐晅⥱쉱刺</w:t>
      </w:r>
      <w:r>
        <w:rPr/>
        <w:t>ꔮ</w:t>
      </w:r>
      <w:r>
        <w:rPr/>
        <w:t>숳慞恠㠽檿儣쉞▣⿂瘤楶昤伲戨숤ꏂ摚쉦⨱摆幉뽣습싎㕎╰牃㗃津</w:t>
      </w:r>
      <w:r>
        <w:rPr/>
        <w:t>⡯</w:t>
      </w:r>
      <w:r>
        <w:rPr/>
        <w:t>넻䩺癠ꅎ⹩싂汸㑵䶏쉤㤬垿⼦䙚晪⚵轈⩙癟歹䣂濃歭佡䅟뭉塂⬯㠮숰穚䙠異㚬瀫ꄱ杉破偹캩䥖묫轠ꅞ⤸슻䜳쎱</w:t>
      </w:r>
      <w:r>
        <w:rPr/>
        <w:t>ꖣ</w:t>
      </w:r>
      <w:r>
        <w:rPr/>
        <w:t>ꍃ穒䆡䅷슬湠썆뭩硫싂滎攣쉄숪쉫</w:t>
      </w:r>
      <w:r>
        <w:rPr/>
        <w:t>ꥁꔪ</w:t>
      </w:r>
      <w:r>
        <w:rPr/>
        <w:t>搸뭵厣灳쉣匥䔷</w:t>
      </w:r>
      <w:r>
        <w:rPr/>
        <w:t>ꕀ⩶</w:t>
      </w:r>
      <w:r>
        <w:rPr/>
        <w:t>㔣쉖䥯噭⮏煅䐺㕬瑙㴶䋂卹ꄪ쉳⵶痂쉥兺盂辮뿃斘쉅ꥳ☱ぬ擂慂癨然습朷朦献⩭쉍ꍨ⭮⌲妥浕㈪㑓癀縬䛎⿂灁亣䥱ꥲ⩴池곂⩡숺숭湷䧂⦡捑</w:t>
      </w:r>
      <w:r>
        <w:rPr/>
        <w:t>ⰱ</w:t>
      </w:r>
      <w:r>
        <w:rPr/>
        <w:t>䙥戳祱쵾抩칢䝏䰥滃朸顆䱹캥♠䵇숬⯃슣쉶佥砮砱⍥䐳礻싍㜴嘩戤辘䣂썯걗⛍堳顔汑恺塵㈵儺䝚穒䵁㯂싍숻ꥪ業琤㚩柃癮久泂歊刦㡱圬쵲슣奘쵧杹䱆</w:t>
      </w:r>
      <w:r>
        <w:rPr/>
        <w:t>⡧</w:t>
      </w:r>
      <w:r>
        <w:rPr/>
        <w:t>毂幩帮乳㔸㷂䒮滂噠䂩渦⯂檣䤩⭍䭳啣㷂쉲㡀䵨㙤⿂滎磂⑳〷檥긽␬숲䁓嘽츽氪癭</w:t>
      </w:r>
      <w:r>
        <w:rPr/>
        <w:t>꧂</w:t>
      </w:r>
      <w:r>
        <w:rPr/>
        <w:t>䡆⩞⌥悡ば⦬㈹瘫</w:t>
      </w:r>
      <w:r>
        <w:rPr/>
        <w:t>ꖬ</w:t>
      </w:r>
      <w:r>
        <w:rPr/>
        <w:t>㨦</w:t>
      </w:r>
      <w:r>
        <w:rPr/>
        <w:t>ꦡ</w:t>
      </w:r>
      <w:r>
        <w:rPr/>
        <w:t>彷䜭⽠旃旂䧂깉扲䋎㶏〰悩ぅ믎촺㔨㉒係䥸</w:t>
      </w:r>
      <w:r>
        <w:rPr/>
        <w:t>꧂</w:t>
      </w:r>
      <w:r>
        <w:rPr/>
        <w:t>ⱙ</w:t>
      </w:r>
      <w:r>
        <w:rPr/>
        <w:t>呾哂竂◂쌱斱넪儬䥯슘ꌦ瞵璣㵤〥睙䑱㥰쌩嚏䖩熡璿⭠뼩扡⹭塰顱汐뽯婂⥔䷂梩</w:t>
      </w:r>
      <w:r>
        <w:rPr/>
        <w:t>ⲱ</w:t>
      </w:r>
      <w:r>
        <w:rPr/>
        <w:t>㑯车㝸뽎</w:t>
      </w:r>
      <w:r>
        <w:rPr/>
        <w:t>ⵌ</w:t>
      </w:r>
      <w:r>
        <w:rPr/>
        <w:t>딯䭠㙬獪㌪쉒쉥轧䙓</w:t>
      </w:r>
      <w:r>
        <w:rPr/>
        <w:t>ⵄ</w:t>
      </w:r>
      <w:r>
        <w:rPr/>
        <w:t>ⱺ</w:t>
      </w:r>
      <w:r>
        <w:rPr/>
        <w:t>盂飂䩚俍復顥⪬䴯╮个焯㉈썫ꍢ넪╍㛂㬹갨숸㩸䭍䁑歀䯃䑕株⾬㝫습⩸楸㑏쉮뼣숫䁠┮眵㙯瀮壎䑯썴</w:t>
      </w:r>
      <w:r>
        <w:rPr/>
        <w:t>꧂</w:t>
      </w:r>
      <w:r>
        <w:rPr/>
        <w:t>숲晆段幁樊쉬㡚</w:t>
      </w:r>
      <w:r>
        <w:rPr/>
        <w:t>ⵍ</w:t>
      </w:r>
      <w:r>
        <w:rPr/>
        <w:t>櫂㴰愹汸卍䳂漭临硚塗啹䘪窮</w:t>
      </w:r>
      <w:r>
        <w:rPr/>
        <w:t>꧂</w:t>
      </w:r>
      <w:r>
        <w:rPr/>
        <w:t>䬷䳂쉇쉙噢쉺䍅ꅁ쵡泂瘪捃⽭☹䉞橾ㅋ婲仂놵序䈦坊갹灥캣䱗⩵⵮㪬癌璩㥕쉲</w:t>
      </w:r>
      <w:r>
        <w:rPr/>
        <w:t>ⵖ</w:t>
      </w:r>
      <w:r>
        <w:rPr/>
        <w:t>걬㉲㟂彪♃㵴䙶䩴欤쉅䷂㡚쵑</w:t>
      </w:r>
      <w:r>
        <w:rPr/>
        <w:t>꤬</w:t>
      </w:r>
      <w:r>
        <w:rPr/>
        <w:t>媮甫濂偪䟎㭗㔤숸䠺㕀升煒妻祯䨵唦伶呣넩䲬怪㈣㧂䜲⹩쵮䁊⽁쉓嫂⸻こ挨㈴敊㛂촬ふ娽䱃敨侘䅄⌺敄⩳㑩⍢㍩넫쉉浑㨦甸町쉂珂桶⑙떱䴮县ꥳ㤦淂洮㜦污珂呔瑆⭦㦬Ⓜ䍙⍭桤깎갣곂䄮顳䌸</w:t>
      </w:r>
      <w:r>
        <w:rPr/>
        <w:t>⡄</w:t>
      </w:r>
      <w:r>
        <w:rPr/>
        <w:t>朸⺻䯂칚牫㕍煃歘妱쉸沘曂걭㭔숤瘱ꍣ䝸숥㍢䆿걵䵍㥅慶㷂썁걸䉎桱㪣촫뼪쉏⪏煕兯徵夨楒枏䩘ꄪ㠭噲촭쉀긱㑔洲┺斮㭓朽炘塍캬慘䝔敔녘咣盂㭭넰숵⹤쉅䩖녃機쉒촥牓杄⸽傮ꥣ匨쉂㣂쉕⨵⪘숷䐪圥湕⼰칧⽒卍♂泂⩦㄰炿䩗⬫佅䙗䱠㑶姂氬⯂쉚쉗弲</w:t>
      </w:r>
      <w:r>
        <w:rPr/>
        <w:t>ⱳ</w:t>
      </w:r>
      <w:r>
        <w:rPr/>
        <w:t>牖夳庩戦噘㉔㘳穖痂伬㊮ㅾ썋쉔</w:t>
      </w:r>
      <w:r>
        <w:rPr/>
        <w:t>ꕺ</w:t>
      </w:r>
      <w:r>
        <w:rPr/>
        <w:t>侩㩹杳⨱卺㨮싂暬㤦愪䄷瞩㓃</w:t>
      </w:r>
      <w:r>
        <w:rPr/>
        <w:t>ꤪ</w:t>
      </w:r>
      <w:r>
        <w:rPr/>
        <w:t>擎橢⩍쉙넵믍쉧呗浅㍩㴲剱䥎迂겿ꌰ顓䕫ꥤ㖩㌱썗卟敓祎戯쉆ぱ⍾ꅷ竂坕䕺〸瘪⨮劵味制</w:t>
      </w:r>
      <w:r>
        <w:rPr/>
        <w:t>꥟</w:t>
      </w:r>
      <w:r>
        <w:rPr/>
        <w:t>㫎顊乥汒噠믃넵䠪㚏睯䐮䅠숤</w:t>
      </w:r>
      <w:r>
        <w:rPr/>
        <w:t>ⰴ</w:t>
      </w:r>
      <w:r>
        <w:rPr/>
        <w:t>乘⸮倷䑁䦻却⍧㙳걡瑳畺䡞之썏뽪愻䭀摒燂䊵溻⍕着䁂牆</w:t>
      </w:r>
      <w:r>
        <w:rPr/>
        <w:t>⠤</w:t>
      </w:r>
      <w:r>
        <w:rPr/>
        <w:t>乍䩂䞏顖⼪꥞煬榏並♋挰쉶䙚</w:t>
      </w:r>
      <w:r>
        <w:rPr/>
        <w:t>ⵙ</w:t>
      </w:r>
      <w:r>
        <w:rPr/>
        <w:t>䐰⼪硥ꍣ橷瓂싍䭄싃稬娥䛍칈㥒卺桧</w:t>
      </w:r>
      <w:r>
        <w:rPr/>
        <w:t>⠲</w:t>
      </w:r>
      <w:r>
        <w:rPr/>
        <w:t>㉍</w:t>
      </w:r>
      <w:r>
        <w:rPr/>
        <w:t>ꕒ</w:t>
      </w:r>
      <w:r>
        <w:rPr/>
        <w:t>㮡⚿琸冻싂协欪ꄳ땅䕰</w:t>
      </w:r>
      <w:r>
        <w:rPr/>
        <w:t>ꥉ</w:t>
      </w:r>
      <w:r>
        <w:rPr/>
        <w:t>녚⑘문쉰告㥹䥌惎晐䅫瀣䌷掮⥓⥔⹥땫疥㭕슣漥╬䝬樨ꇂ쉔唩⭘꺏㦩⩺</w:t>
      </w:r>
      <w:r>
        <w:rPr/>
        <w:t>ⱶ</w:t>
      </w:r>
      <w:r>
        <w:rPr/>
        <w:t>颏界㵍곂ꅠ䖣夫㍾狂塘欣䈩坚䨪䕵</w:t>
      </w:r>
      <w:r>
        <w:rPr/>
        <w:t>ⱁ</w:t>
      </w:r>
      <w:r>
        <w:rPr/>
        <w:t>偅硔믃湾䰹偨숱参个摉凂矃깣故㙂䲱</w:t>
      </w:r>
      <w:r>
        <w:rPr/>
        <w:t>ꖩ</w:t>
      </w:r>
      <w:r>
        <w:rPr/>
        <w:t>強汌䙍ꎥ쉳䝏갷ㆱ渦</w:t>
      </w:r>
      <w:r>
        <w:rPr/>
        <w:t>ꦣ</w:t>
      </w:r>
      <w:r>
        <w:rPr/>
        <w:t>쉷秂뼲ㅋ䤣壂浙䣂涿묤㖬깇⩁</w:t>
      </w:r>
      <w:r>
        <w:rPr/>
        <w:t>ꔷ</w:t>
      </w:r>
      <w:r>
        <w:rPr/>
        <w:t>〻ㅂ堸䒘㦻瘸煙⽏⹥猊壍껃䤪毂</w:t>
      </w:r>
      <w:r>
        <w:rPr/>
        <w:t>ⱨ</w:t>
      </w:r>
      <w:r>
        <w:rPr/>
        <w:t>微츲媱䎡⺥녫痂啐⼳㵴昮ꅃ㑩搽쵀⨷乃㝮㘺係䵩뾘沿淂쏎슡偂깱쉈橏牳녲䐶㙧</w:t>
      </w:r>
      <w:r>
        <w:rPr/>
        <w:t>ⱟ</w:t>
      </w:r>
      <w:r>
        <w:rPr/>
        <w:t>묭恫懂슱壂쉦☵疡倪曃瑵䱦儮湹䵓歬迎氱㡦呀긴④숸䝘캡ꅧ걚㬶묵挴믎</w:t>
      </w:r>
      <w:r>
        <w:rPr/>
        <w:t>ⶩ</w:t>
      </w:r>
      <w:r>
        <w:rPr/>
        <w:t>㥫</w:t>
      </w:r>
      <w:r>
        <w:rPr/>
        <w:t>ⶥ</w:t>
      </w:r>
      <w:r>
        <w:rPr/>
        <w:t>坸偗幣䱩两塱牡塅柂浥䲻煦牨汭樬坊㕢쉲⸱</w:t>
      </w:r>
      <w:r>
        <w:rPr/>
        <w:t>ꥏ</w:t>
      </w:r>
      <w:r>
        <w:rPr/>
        <w:t>ꅍ愷䁀⏂촬숸㶥㵏吺揂</w:t>
      </w:r>
      <w:r>
        <w:rPr/>
        <w:t>ꔳ</w:t>
      </w:r>
      <w:r>
        <w:rPr/>
        <w:t>䨽ぞ倶겿䰴</w:t>
      </w:r>
      <w:r>
        <w:rPr/>
        <w:t>꤯▩</w:t>
      </w:r>
      <w:r>
        <w:rPr/>
        <w:t>쉯</w:t>
      </w:r>
      <w:r>
        <w:rPr/>
        <w:t>⠯</w:t>
      </w:r>
      <w:r>
        <w:rPr/>
        <w:t>摞쉊㔩伻䊻烂ㅕ瓂뼲睪砪稹刨쉑沿䴭彸媮믂滎硭灱㠰楇⛂⫂쉭敥滂噭䄪揂刱땎禡䁟⩔㝫堨灟ꍁ쉣旂⬣兞껂剸噟档슿䈹䎥䩘쉹䵡歏憣쉠㮵湅朳獰䂻썉숸縫冏溩칭쉢㑏㌯⑪㭁倩ㅆ汸싂䛂晖栵쉊䙫㥪祬纱┪哃牘䀨䝆ꅩ庬슘쉈⯂⩌♴娳颩㮣䀽쉺견煉㔪⚩爬晖暥녟浘澵⸪⦻浴</w:t>
      </w:r>
      <w:r>
        <w:rPr/>
        <w:t>ⱍ⩖</w:t>
      </w:r>
      <w:r>
        <w:rPr/>
        <w:t>坴瀣㥪瑹湲参</w:t>
      </w:r>
      <w:r>
        <w:rPr/>
        <w:t>꧂</w:t>
      </w:r>
      <w:r>
        <w:rPr/>
        <w:t>乳썑</w:t>
      </w:r>
      <w:r>
        <w:rPr/>
        <w:t>ꕅ</w:t>
      </w:r>
      <w:r>
        <w:rPr/>
        <w:t>璬矂┰摾燂㮮住⍩畤弰츸⑹恐㉣䓂</w:t>
      </w:r>
      <w:r>
        <w:rPr/>
        <w:t>꥓</w:t>
      </w:r>
      <w:r>
        <w:rPr/>
        <w:t>矂癩⑇噏☰噧疩㈦쉃䨤刹个穪摀剩坭䱌側쉷参縫嘹쵈</w:t>
      </w:r>
      <w:r>
        <w:rPr/>
        <w:t>ꖱ</w:t>
      </w:r>
      <w:r>
        <w:rPr/>
        <w:t>猶敄숸壂婾╀捗浊</w:t>
      </w:r>
      <w:r>
        <w:rPr/>
        <w:t>ꥉ</w:t>
      </w:r>
      <w:r>
        <w:rPr/>
        <w:t>땱癈啦㛂䵱쉈</w:t>
      </w:r>
      <w:r>
        <w:rPr/>
        <w:t>ⵆ</w:t>
      </w:r>
      <w:r>
        <w:rPr/>
        <w:t>桬</w:t>
      </w:r>
      <w:r>
        <w:rPr/>
        <w:t>ꤶ⍊⎬</w:t>
      </w:r>
      <w:r>
        <w:rPr/>
        <w:t>캡噟䑃쉶⩍毂ぞ畃㤫垻䁤卄偀䥭</w:t>
      </w:r>
      <w:r>
        <w:rPr/>
        <w:t>Ⱛ</w:t>
      </w:r>
      <w:r>
        <w:rPr/>
        <w:t>畅煁祗䥟秂獌땷땺沥䙖쉙旎㴣⩭轁恔㥧딪棂꥾ꍱ㔳㒵숪싍促䦬㧂뾣쉥懂牒夥䈷晵䦩乏㥠</w:t>
      </w:r>
      <w:r>
        <w:rPr/>
        <w:t>ꕏ⤨</w:t>
      </w:r>
      <w:r>
        <w:rPr/>
        <w:t>彵☶녥唸参䤳呱塓硢䘣倴塟㌫砬⌣□㠪䙱ꄨが긩쌪㵾欦칑䀥싂ꅘ␲㕐㩳囃栭㕶彴䘶쉏牢晕轶슡Ⓕ瑃</w:t>
      </w:r>
      <w:r>
        <w:rPr/>
        <w:t>ⵠ</w:t>
      </w:r>
      <w:r>
        <w:rPr/>
        <w:t>慕⍚澩㤮圪♧珂祡婶걾䙠儩剈瑆块䉚師㞘㡫偺⸲卂弴硓㬫뭑䍚⥌呮ꅞ彮</w:t>
      </w:r>
      <w:r>
        <w:rPr/>
        <w:t>ꔬ</w:t>
      </w:r>
      <w:r>
        <w:rPr/>
        <w:t>숱㬶晕圮</w:t>
      </w:r>
      <w:r>
        <w:rPr/>
        <w:t>ꤴ</w:t>
      </w:r>
      <w:r>
        <w:rPr/>
        <w:t>縶桘쏍楠㠥䜤숤㤫숳顣쉒扑ꅙ슮쉄乃㬤枮䊥쉟彡䝙埂玿㵸슮奊쵣쉏㥢ꍍ欺㡾娷仂㙏惃睈敓슩⩂㨺瑪쉵⍍䁂숨쉃犩䱩恅顫彦塮洲地婬䅪䉀獮넸厬づ扒嘱顲䨥ꅐ䈪㍭쉾扊轚</w:t>
      </w:r>
      <w:r>
        <w:rPr/>
        <w:t>ꔊ</w:t>
      </w:r>
      <w:r>
        <w:rPr/>
        <w:t>堨浫溣燂숬⭉顨獖㶣䠦杪毂䭦⩍䤲숺쉮ꥺ▩╱⑹ヂ숯⨨</w:t>
      </w:r>
      <w:r>
        <w:rPr/>
        <w:t>⣂</w:t>
      </w:r>
      <w:r>
        <w:rPr/>
        <w:t>䕇견煺彉㦵埂乔轨ㅤꍞ漻搸砽䱸昩㌷秂䲡ぎ旂恺䡬쉧⑊䔦瘺輳⥬</w:t>
      </w:r>
      <w:r>
        <w:rPr/>
        <w:t>ꦥ</w:t>
      </w:r>
      <w:r>
        <w:rPr/>
        <w:t>瓂卓</w:t>
      </w:r>
      <w:r>
        <w:rPr/>
        <w:t>ꦘ</w:t>
      </w:r>
      <w:r>
        <w:rPr/>
        <w:t>煃兂ꥹ汁䇍숣넹슡䱄숱辥㥫䘬䙆</w:t>
      </w:r>
      <w:r>
        <w:rPr/>
        <w:t>꤬ꥌ</w:t>
      </w:r>
      <w:r>
        <w:rPr/>
        <w:t>⼺숳辵숯ゥ繕</w:t>
      </w:r>
      <w:r>
        <w:rPr/>
        <w:t>ⵘ</w:t>
      </w:r>
      <w:r>
        <w:rPr/>
        <w:t>䪩塢䳎☹싂唤凂깮擂顐䟂껂⿂䶩末歀⩴㍁⑘</w:t>
      </w:r>
      <w:r>
        <w:rPr/>
        <w:t>ꕵ</w:t>
      </w:r>
      <w:r>
        <w:rPr/>
        <w:t>兵曂煆</w:t>
      </w:r>
      <w:r>
        <w:rPr/>
        <w:t>ⱆ</w:t>
      </w:r>
      <w:r>
        <w:rPr/>
        <w:t>䕯ㄪ妏ㅔ䄤㄰繀煺쉑쉁⒩䀵㴲⭄⩺뭓⹐</w:t>
      </w:r>
      <w:r>
        <w:rPr/>
        <w:t>ꥋ</w:t>
      </w:r>
      <w:r>
        <w:rPr/>
        <w:t>㝨㙉</w:t>
      </w:r>
      <w:r>
        <w:rPr/>
        <w:t>ⱐ</w:t>
      </w:r>
      <w:r>
        <w:rPr/>
        <w:t>㥋숹⥧㝃㇂慞</w:t>
      </w:r>
      <w:r>
        <w:rPr/>
        <w:t>⡲</w:t>
      </w:r>
      <w:r>
        <w:rPr/>
        <w:t>獲숯⏂焹쏂</w:t>
      </w:r>
      <w:r>
        <w:rPr/>
        <w:t>⣂</w:t>
      </w:r>
      <w:r>
        <w:rPr/>
        <w:t>䕮⍂頻䩦㐺痂幤싂畎쉉瑋商㶡싂彔檣扫㨰彁㥋攣㙰䠱Ⓜ渲绂</w:t>
      </w:r>
      <w:r>
        <w:rPr/>
        <w:t>ꔷ</w:t>
      </w:r>
      <w:r>
        <w:rPr/>
        <w:t>㡄啟숳꺱ꥫ슻␤㊬奘冮硚绂㙅⥱幅䣂䭚牷쉈깷㮮坡堸⫂祭䑒玣澏㣂⨮飃㩔⤯⑘⼪䕳媬稶䑇싂䄬䴥䀫䕂汸껂⥧奰㙊</w:t>
      </w:r>
      <w:r>
        <w:rPr/>
        <w:t>꤬</w:t>
      </w:r>
      <w:r>
        <w:rPr/>
        <w:t>슬硬㠺䐹땹</w:t>
      </w:r>
      <w:r>
        <w:rPr/>
        <w:t>ⱋ</w:t>
      </w:r>
      <w:r>
        <w:rPr/>
        <w:t>頫숬⹈╂㋂颥숸甽爲썃충슮项⩟杰䀳坋┮⴩싂䵹恂⑤瀪瑍⮣佖婌䀩欪쉧湊癢⥆</w:t>
      </w:r>
      <w:r>
        <w:rPr/>
        <w:t>ꔪ</w:t>
      </w:r>
      <w:r>
        <w:rPr/>
        <w:t>ケ놏堵⸦牤匰䀵㌪樭壍硣䨩긲ꇂ癬䑍佒欰慙牴飂吣</w:t>
      </w:r>
      <w:r>
        <w:rPr/>
        <w:t>ⵇ</w:t>
      </w:r>
      <w:r>
        <w:rPr/>
        <w:t>䥎쵵</w:t>
      </w:r>
      <w:r>
        <w:rPr/>
        <w:t>ⲱ</w:t>
      </w:r>
      <w:r>
        <w:rPr/>
        <w:t>彁⍾깋儲墩촶夽散䑎僂</w:t>
      </w:r>
      <w:r>
        <w:rPr/>
        <w:t>ꤦ</w:t>
      </w:r>
      <w:r>
        <w:rPr/>
        <w:t>Ɫ</w:t>
      </w:r>
      <w:r>
        <w:rPr/>
        <w:t>칁⽤狂促슏塧䱊歩놡䕶敗⑲晗頣穀쉖뭐勃⬪⥸㝘㩑쉊㵄</w:t>
      </w:r>
      <w:r>
        <w:rPr/>
        <w:t>⡮☮⩩</w:t>
      </w:r>
      <w:r>
        <w:rPr/>
        <w:t>灦숶帱堮汅甩⿂盂櫂ꅖ╄儰䅞♠숹땄敷汎䙮稰ㅢ剋㯂숱弤곂⨰婁</w:t>
      </w:r>
      <w:r>
        <w:rPr/>
        <w:t>ꦻ</w:t>
      </w:r>
      <w:r>
        <w:rPr/>
        <w:t>佾氳䥁ㅈ入琤㡵쉶</w:t>
      </w:r>
      <w:r>
        <w:rPr/>
        <w:t>ꗂ</w:t>
      </w:r>
      <w:r>
        <w:rPr/>
        <w:t>淂㵇桚檘楦種깍煤␣䭍㭈癕㌪⑊䥋慚矂朥쉴ㅂ⑇䱡슡㝾㯂楉㝪ぃ晗桫⍎瑸㯂쉌깗䠱☰숨걄堬㨩䉇⥧䡪繕ひㅇ泂뾵䱺ꅙ쉗▱</w:t>
      </w:r>
      <w:r>
        <w:rPr/>
        <w:t>ꦬ</w:t>
      </w:r>
      <w:r>
        <w:rPr/>
        <w:t>橋⩩</w:t>
      </w:r>
      <w:r>
        <w:rPr/>
        <w:t>ⵀ</w:t>
      </w:r>
      <w:r>
        <w:rPr/>
        <w:t>쉞㇍뽋</w:t>
      </w:r>
      <w:r>
        <w:rPr/>
        <w:t>ⷂ</w:t>
      </w:r>
      <w:r>
        <w:rPr/>
        <w:t>溣쉕稩擂掬</w:t>
      </w:r>
      <w:r>
        <w:rPr/>
        <w:t>ꤲ</w:t>
      </w:r>
      <w:r>
        <w:rPr/>
        <w:t>愸떻⑀偗츦㏂⨸卤弨숲畮桟䌪嚵⹁䭒兟⌹䉍⥡싎䤥琬痂㫂竂䉗䠦奙넵</w:t>
      </w:r>
      <w:r>
        <w:rPr/>
        <w:t>⡉</w:t>
      </w:r>
      <w:r>
        <w:rPr/>
        <w:t>㜯祲恐㭺祄갣偅숹轟烂䁈矂⪣긷</w:t>
      </w:r>
      <w:r>
        <w:rPr/>
        <w:t>ꖣ</w:t>
      </w:r>
      <w:r>
        <w:rPr/>
        <w:t>䝒䅢牞싂䩔䮱熥ィ䯎淂䵇扊쉖썖㑋冣漻쌸㥠繊㜪ꎩ䅣녩䝂琷彩숫쉩浐싂坆轄</w:t>
      </w:r>
      <w:r>
        <w:rPr/>
        <w:t>⣃</w:t>
      </w:r>
      <w:r>
        <w:rPr/>
        <w:t>ぁ祑</w:t>
      </w:r>
      <w:r>
        <w:rPr/>
        <w:t>ⲿⓂ</w:t>
      </w:r>
      <w:r>
        <w:rPr/>
        <w:t>獺</w:t>
      </w:r>
      <w:r>
        <w:rPr/>
        <w:t>ꔊ</w:t>
      </w:r>
      <w:r>
        <w:rPr/>
        <w:t>漻嘪ㄹ䭙쉈⍾⽞⭯恉繆㫂</w:t>
      </w:r>
      <w:r>
        <w:rPr/>
        <w:t>ꗂ</w:t>
      </w:r>
      <w:r>
        <w:rPr/>
        <w:t>썢吪潺幍劥䐦⺿佳쉊㜲䨦硁慫杬╨䓍</w:t>
      </w:r>
      <w:r>
        <w:rPr/>
        <w:t>ꗃ</w:t>
      </w:r>
      <w:r>
        <w:rPr/>
        <w:t>乃숴䐳⥀朲䌽䑺敏䋂顺⹮樤뽙숪㭬걮正㕇噘彆礴柎硣啅幇杢㉁辣墏㉯橢䏂쉇発ㄻ썌縻ꥹ樳瘪⵹䜩</w:t>
      </w:r>
      <w:r>
        <w:rPr/>
        <w:t>⡧</w:t>
      </w:r>
      <w:r>
        <w:rPr/>
        <w:t>辥ㄣ晏ꆱ癀슩幅怰⼪⭙䫂㘹倬㥲牮숶忂㉲佚䘤䝶歰⍀긬</w:t>
      </w:r>
      <w:r>
        <w:rPr/>
        <w:t>⡪⪮</w:t>
      </w:r>
      <w:r>
        <w:rPr/>
        <w:t>ꅂ쉠䀴梣卍䕉⌮숰䉐쉥癎싂癦ち参湰⿂亘㫂⽶⧂♌㛂敫匨圥⤷䵴썶⨦䤰</w:t>
      </w:r>
      <w:r>
        <w:rPr/>
        <w:t>ꖏ</w:t>
      </w:r>
      <w:r>
        <w:rPr/>
        <w:t>䱂슡췂뽡轣⬳啰剞䭂楂뽲뗂䊿䆻楑捡檿㘶숳噚婀熵䘮䕚♠쎱⏂㚵䶿照깁兾깱繖㧂쉠窵㤨癥䕌摈</w:t>
      </w:r>
      <w:r>
        <w:rPr/>
        <w:t>ꦿ</w:t>
      </w:r>
      <w:r>
        <w:rPr/>
        <w:t>㑀싂塸揂㤲䩮㩅幇㈨啣瘫긯</w:t>
      </w:r>
      <w:r>
        <w:rPr/>
        <w:t>ꥀ</w:t>
      </w:r>
      <w:r>
        <w:rPr/>
        <w:t>견⯃潞䅣囂⫍坨ギ刨灉㇎⩪싂숰⥟榏矂扸㗂恆쌹㢻塅</w:t>
      </w:r>
      <w:r>
        <w:rPr/>
        <w:t>Ⱜ</w:t>
      </w:r>
      <w:r>
        <w:rPr/>
        <w:t>㤹硚⽙⽎强␮촸辡쉋䂱땑庡敡煸嗂㖵癊樦〤彏ꇂ치䑤晍쉈쉤쉹䉢㝑㄰坞琴硙</w:t>
      </w:r>
      <w:r>
        <w:rPr/>
        <w:t>ꕈ⍉ꤸ</w:t>
      </w:r>
      <w:r>
        <w:rPr/>
        <w:t>儵㉒䙭咡㒱刭╈╌幷꥕뮥䀻꺬瓂䙊㜻㜴⻂뽄爦槃婆⨬䥮奙㙖䝞⚘杳噸</w:t>
      </w:r>
      <w:r>
        <w:rPr/>
        <w:t>⡢</w:t>
      </w:r>
      <w:r>
        <w:rPr/>
        <w:t>扫숷␱ꄭ焻潢㮏쉈僂渽싂䑵㝁场枩幱⥅摁쉅깙喻硲澿쉥싂牆弤燂枩㮏顆献뭢♋偦硳䥷♙䍍㝠橂䑓匮哂</w:t>
      </w:r>
      <w:r>
        <w:rPr/>
        <w:t>ⵠ</w:t>
      </w:r>
      <w:r>
        <w:rPr/>
        <w:t>㔫帷凂ぅ活坢窮㶩쉋㞏仂疣彋汾ꍦ⛃奉칑쉺㙉硯쉣䜤ㆥ疏颥⦻쉓梣㉍獞䥐㔽癌슬쵧䑳묮穇頺癴㝖嫂</w:t>
      </w:r>
      <w:r>
        <w:rPr/>
        <w:t>꥓</w:t>
      </w:r>
      <w:r>
        <w:rPr/>
        <w:t>爮</w:t>
      </w:r>
      <w:r>
        <w:rPr/>
        <w:t>Ⳃ</w:t>
      </w:r>
      <w:r>
        <w:rPr/>
        <w:t>쌴⩫㔳飂䕪⥄썊␻汈秂惂┥䅃䍊</w:t>
      </w:r>
      <w:r>
        <w:rPr/>
        <w:t>⠫</w:t>
      </w:r>
      <w:r>
        <w:rPr/>
        <w:t>䡡玣쉸债汖欻吮タ〻剾㨺䡥彖칰䑶⛂兾뾣㙟䫃朷⼶参䥋쉅磂ひ슩ꍶ㑦䖱䙹</w:t>
      </w:r>
      <w:r>
        <w:rPr/>
        <w:t>⢬</w:t>
      </w:r>
      <w:r>
        <w:rPr/>
        <w:t>呮噇쉈牀슮敹乮捋捞㫎䢱</w:t>
      </w:r>
      <w:r>
        <w:rPr/>
        <w:t>ꤶ</w:t>
      </w:r>
      <w:r>
        <w:rPr/>
        <w:t>氻敕〱究䍲</w:t>
      </w:r>
      <w:r>
        <w:rPr/>
        <w:t>ꗂ</w:t>
      </w:r>
      <w:r>
        <w:rPr/>
        <w:t>뭡</w:t>
      </w:r>
      <w:r>
        <w:rPr/>
        <w:t>ⵃ␤</w:t>
      </w:r>
      <w:r>
        <w:rPr/>
        <w:t>顁䈪⼨卺䒬瀶䰰繮⛂㨥▘恇卡暵</w:t>
      </w:r>
      <w:r>
        <w:rPr/>
        <w:t>ⷂ</w:t>
      </w:r>
      <w:r>
        <w:rPr/>
        <w:t>슩婹</w:t>
      </w:r>
      <w:r>
        <w:rPr/>
        <w:t>ꤽ</w:t>
      </w:r>
      <w:r>
        <w:rPr/>
        <w:t>托偳㉭癘焳쉊</w:t>
      </w:r>
      <w:r>
        <w:rPr/>
        <w:t>ꤴ</w:t>
      </w:r>
      <w:r>
        <w:rPr/>
        <w:t>㖥⫂⪥啙契敘慂煇漦⥔䙥ꄲ䈶則ꇂ㑞惂坒쉔睒伻☩汙䳎쉂殣</w:t>
      </w:r>
      <w:r>
        <w:rPr/>
        <w:t>Ⲯ</w:t>
      </w:r>
      <w:r>
        <w:rPr/>
        <w:t>䡡癈ꆿ␸橁♔슱</w:t>
      </w:r>
      <w:r>
        <w:rPr/>
        <w:t>ꤵ</w:t>
      </w:r>
      <w:r>
        <w:rPr/>
        <w:t>恮䜪佑槂⹞䬹㉩佳繗뭆䐥뭨㆏窏䡣搊兵쉩堷䒿㵙㉙㯂㊡兣氵昩뼲漤䭗氫埂䲿楉煐㉅奖┪眷⽒䝠⬸땖</w:t>
      </w:r>
      <w:r>
        <w:rPr/>
        <w:t>ꤸ</w:t>
      </w:r>
      <w:r>
        <w:rPr/>
        <w:t>坠숥恦戽伫慔䴽楳旂䭸䑨橙㑃痎⫂䰨</w:t>
      </w:r>
      <w:r>
        <w:rPr/>
        <w:t>ꤶ⥞</w:t>
      </w:r>
      <w:r>
        <w:rPr/>
        <w:t>㭩擂眳䁧䆬顂㍈䊥㫂</w:t>
      </w:r>
      <w:r>
        <w:rPr/>
        <w:t>ⱦ</w:t>
      </w:r>
      <w:r>
        <w:rPr/>
        <w:t>琩ꍶ㩅刹㴮硚穏㙗帺售㩆㮥㜽㑬⑇煋⍷轓뽏斵㊮欵欱斿㍖滂檬䵡ꥮ䂥㡬㪥☣⹎㝔슡佷慚挪⽕⥕杅祂勂쉐洺㑒灲啖畱䨫䅹杪畯仂反浏䀪⭨☸</w:t>
      </w:r>
      <w:r>
        <w:rPr/>
        <w:t>⡹</w:t>
      </w:r>
      <w:r>
        <w:rPr/>
        <w:t>縶楑쉈礽⨪繏祉쏂哂栱顴杒쉟畘슣㝂㢱窥癶繸绂剉䍰껎獧来䲏䤫挫彥㣂땊坤扨숣倵쉫凂숤燃⦥긬⒡쌪椭掵慸숥䏂况䵣㨫渰恮㇂卦ꥱ싂ꥨ뗂猻⹒⌣쉆┲쉮慐慕</w:t>
      </w:r>
      <w:r>
        <w:rPr/>
        <w:t>ꔦ</w:t>
      </w:r>
      <w:r>
        <w:rPr/>
        <w:t>䴽⹉橌瑨뗂睧串䮣䃂쵱쉗暡</w:t>
      </w:r>
      <w:r>
        <w:rPr/>
        <w:t>ꥐ</w:t>
      </w:r>
      <w:r>
        <w:rPr/>
        <w:t>嗂礻</w:t>
      </w:r>
      <w:r>
        <w:rPr/>
        <w:t>ꦩ</w:t>
      </w:r>
      <w:r>
        <w:rPr/>
        <w:t>彍瑅剒㵭汥礵甦濎媿獔毂䩵ㅒ숣䩪⯍칀迂幹瓂㒵揎싃</w:t>
      </w:r>
      <w:r>
        <w:rPr/>
        <w:t>꧂╨</w:t>
      </w:r>
      <w:r>
        <w:rPr/>
        <w:t>㥩仍</w:t>
      </w:r>
      <w:r>
        <w:rPr/>
        <w:t>ꕆ</w:t>
      </w:r>
      <w:r>
        <w:rPr/>
        <w:t>懂카㥟彰剹ꄴ㒩㥬湔椻㓂숻녘䵇㊩⩶䫂䉅㍴</w:t>
      </w:r>
      <w:r>
        <w:rPr/>
        <w:t>Ⱚ</w:t>
      </w:r>
      <w:r>
        <w:rPr/>
        <w:t>걚慊㬩슱塍</w:t>
      </w:r>
      <w:r>
        <w:rPr/>
        <w:t>ꕷ</w:t>
      </w:r>
      <w:r>
        <w:rPr/>
        <w:t>숰穬㥖쉤┽싂擃啲挫⿍㝋䵊㨣땑瞏䐮牕桯䐪懂厥쉡슮⩄츸뮵佥狂伪ꅅ쉬場</w:t>
      </w:r>
      <w:r>
        <w:rPr/>
        <w:t>ⴵꥋ</w:t>
      </w:r>
      <w:r>
        <w:rPr/>
        <w:t>䝭捉뽣启儦穷</w:t>
      </w:r>
      <w:r>
        <w:rPr/>
        <w:t>ⵁ</w:t>
      </w:r>
      <w:r>
        <w:rPr/>
        <w:t>쉒뼥뭒煨䝔戳均ꥶ剐⦡癥然⧂숹뼱䱕忂칱炬</w:t>
      </w:r>
      <w:r>
        <w:rPr/>
        <w:t>ꕩ⌨</w:t>
      </w:r>
      <w:r>
        <w:rPr/>
        <w:t>穆䃂幟敩拂쉀繱㙹厣慂쉷䑰㝴쉍八䶬갳䌺녏傘柂䵵伲</w:t>
      </w:r>
      <w:r>
        <w:rPr/>
        <w:t>ꕏ</w:t>
      </w:r>
      <w:r>
        <w:rPr/>
        <w:t>䌪⩴㕩ぬ㚩䠺쉁湞穐媿扂扇楫⪱㝋癣㘯ꏃ⹤轔槂煋呷</w:t>
      </w:r>
      <w:r>
        <w:rPr/>
        <w:t>ꔮ</w:t>
      </w:r>
      <w:r>
        <w:rPr/>
        <w:t>䭏ꅄㅅ卺唱㥉顁䍉䭗쉧</w:t>
      </w:r>
      <w:r>
        <w:rPr/>
        <w:t>ꕟ</w:t>
      </w:r>
      <w:r>
        <w:rPr/>
        <w:t>ㄶ쉴挩쉋쵟匪弥顷⑸恬싂䕓㬪呥녆㌬烃椹</w:t>
      </w:r>
      <w:r>
        <w:rPr/>
        <w:t>ⷃ</w:t>
      </w:r>
      <w:r>
        <w:rPr/>
        <w:t>穑ꍈ䜪㣂쉺숰佒頪䘮曂㥷䍙晙槂칵⽎⸭ꎩ䤤渭坉</w:t>
      </w:r>
      <w:r>
        <w:rPr/>
        <w:t>ꦱ</w:t>
      </w:r>
      <w:r>
        <w:rPr/>
        <w:t>ꍆ坷〬李瓂滂쉢桂⿂劮ꅰ㥧獓䄥畆吩㑩⨺奕슩</w:t>
      </w:r>
      <w:r>
        <w:rPr/>
        <w:t>ⱘ</w:t>
      </w:r>
      <w:r>
        <w:rPr/>
        <w:t>秂ヂ塨憵</w:t>
      </w:r>
      <w:r>
        <w:rPr/>
        <w:t>ⴣ</w:t>
      </w:r>
      <w:r>
        <w:rPr/>
        <w:t>漪丫ꅶ㥧䵢䅣</w:t>
      </w:r>
      <w:r>
        <w:rPr/>
        <w:t>⡘</w:t>
      </w:r>
      <w:r>
        <w:rPr/>
        <w:t>嘥⨦슿컃幬숵⨶垬奱㉌卙券票㕉䧂㕂䙥乞䖬</w:t>
      </w:r>
      <w:r>
        <w:rPr/>
        <w:t>ⵊ</w:t>
      </w:r>
      <w:r>
        <w:rPr/>
        <w:t>㛍⭳싂췂㴽祋掮숻杨兗䙵湶㓎䁦矎Ⓝ疵䈣轒噅禡</w:t>
      </w:r>
      <w:r>
        <w:rPr/>
        <w:t>꧂</w:t>
      </w:r>
      <w:r>
        <w:rPr/>
        <w:t>噷畢栽㌮软㕸㠫乤䅁㩡䌺쉫㴲䍦嗂䵷溻⽤瘊弴戴稻䲥偐碩ꍶ⴮뭮套䖏捆灦쉪檩绂䵾此晑奀슣㗂ꍒ楚싂䜺爮橬숳敹녥싂㍵ꍡ樮⎘䑯繧╺渶ㅞ䩘쏃䍣䊬⯂佚睌ㆡ䜪䝆愯츳</w:t>
      </w:r>
      <w:r>
        <w:rPr/>
        <w:t>ꥇ</w:t>
      </w:r>
      <w:r>
        <w:rPr/>
        <w:t>婸</w:t>
      </w:r>
      <w:r>
        <w:rPr/>
        <w:t>ⵂ</w:t>
      </w:r>
      <w:r>
        <w:rPr/>
        <w:t>杶⨪䶏⭅믎쉑欪慷桷穊愬䤬⽂晙딪긷슩┤嚿⍞␻撏⺬斮ㅾ</w:t>
      </w:r>
      <w:r>
        <w:rPr/>
        <w:t>꧂</w:t>
      </w:r>
      <w:r>
        <w:rPr/>
        <w:t>䉄埂깃㑢便ꇂ栦⽏☳믍땲殻꺿允淂倽刪㝋嫃䥭げ义ぁ䃂싂剘揃㜥輸뾩쉎넰깶슻㴸䮿䑇싎␵濂浱啍搳彍</w:t>
      </w:r>
      <w:r>
        <w:rPr/>
        <w:t>ꕠ⮩</w:t>
      </w:r>
      <w:r>
        <w:rPr/>
        <w:t>쌨䈵䭱숣䩒싍伪Ⓙ煕婩䅚뼻桙攩憮</w:t>
      </w:r>
      <w:r>
        <w:rPr/>
        <w:t>ⷃ</w:t>
      </w:r>
      <w:r>
        <w:rPr/>
        <w:t>㜣梘汦挥쉈⛂㔦拂畳〉䓂┥</w:t>
      </w:r>
      <w:r>
        <w:rPr/>
        <w:t>Ȿ</w:t>
      </w:r>
      <w:r>
        <w:rPr/>
        <w:t>쉈患ꥥ쏂싂轓겱啍ꍞ쉯</w:t>
      </w:r>
      <w:r>
        <w:rPr/>
        <w:t>꤫</w:t>
      </w:r>
      <w:r>
        <w:rPr/>
        <w:t>䧃儬皩枣츹㋂顖䶘㋂〻⥧䠥噶硌숫瓂颡攫썙殏䱸쉔䷂夶捑晟欹楉䮮禮⸭뼥싂瀲桚㬵땚䈴ꅘ惂ꥦ쉹녤</w:t>
      </w:r>
      <w:r>
        <w:rPr/>
        <w:t>꧂</w:t>
      </w:r>
      <w:r>
        <w:rPr/>
        <w:t>㓍녷浹</w:t>
      </w:r>
      <w:r>
        <w:rPr/>
        <w:t>ⱞⳂ</w:t>
      </w:r>
      <w:r>
        <w:rPr/>
        <w:t>辵慅奤绂컂숦䓂㶩凂痂愣摈숱</w:t>
      </w:r>
      <w:r>
        <w:rPr/>
        <w:t>ꕙ⹸</w:t>
      </w:r>
      <w:r>
        <w:rPr/>
        <w:t>湴⵩揃潷䀮숺䭅佬塁櫍穀圲恠⩧딷廂濂</w:t>
      </w:r>
      <w:r>
        <w:rPr/>
        <w:t>ꥈ</w:t>
      </w:r>
      <w:r>
        <w:rPr/>
        <w:t>⠺⸸</w:t>
      </w:r>
      <w:r>
        <w:rPr/>
        <w:t>席⸮䔯奔䕏⑮ꍈ촯싂㈲</w:t>
      </w:r>
      <w:r>
        <w:rPr/>
        <w:t>ⱦ</w:t>
      </w:r>
      <w:r>
        <w:rPr/>
        <w:t>䑬媘⍈愽歗</w:t>
      </w:r>
      <w:r>
        <w:rPr/>
        <w:t>ꖘ▱</w:t>
      </w:r>
      <w:r>
        <w:rPr/>
        <w:t>啲㝺쉢煪嘯⩩䘴䥉祀䰲劵卦걟塏</w:t>
      </w:r>
      <w:r>
        <w:rPr/>
        <w:t>ꤥ</w:t>
      </w:r>
      <w:r>
        <w:rPr/>
        <w:t>振湌㣂啮⹰礪圹㣂쉒㊱춣䵓圣瘴⽈㓂梬嘶䍊砷䩭⎻风㵞㑔⩸勂牮</w:t>
      </w:r>
      <w:r>
        <w:rPr/>
        <w:t>ⱁ</w:t>
      </w:r>
      <w:r>
        <w:rPr/>
        <w:t>睾䔽▵浫䐭顠䤤쵐妮㑔㤤摱毂㒘揂숥呔슱쉊愵㧃㏎㑨쉹㮥怺☵⾣깟氬睧㩎ꄵ</w:t>
      </w:r>
      <w:r>
        <w:rPr/>
        <w:t>ⲡ▻</w:t>
      </w:r>
      <w:r>
        <w:rPr/>
        <w:t>㝠畖㬻㶿쉐勃坥祓澣쉯ꇍ㘴숨恙噣穯硙橧䉧䶬㵑쉱墵ꄳꍑ⭈係母未㢱华싂䷂琤㖡쉥嘫</w:t>
      </w:r>
      <w:r>
        <w:rPr/>
        <w:t>ꕉꖵ</w:t>
      </w:r>
      <w:r>
        <w:rPr/>
        <w:t>䒿㤮咘丳堣</w:t>
      </w:r>
      <w:r>
        <w:rPr/>
        <w:t>ⳍ</w:t>
      </w:r>
      <w:r>
        <w:rPr/>
        <w:t>㘳⍔쎱却冮顩祰쉚獑䕊琴㡏ꍴ㠫桀곂쉭┺噸</w:t>
      </w:r>
      <w:r>
        <w:rPr/>
        <w:t>ꕡ</w:t>
      </w:r>
      <w:r>
        <w:rPr/>
        <w:t>挩䬨啋쉩熘坎飂㡍깋ꌬ弹潹淂䚩㶩</w:t>
      </w:r>
      <w:r>
        <w:rPr/>
        <w:t>ⵒ</w:t>
      </w:r>
      <w:r>
        <w:rPr/>
        <w:t>淍숨剡㞡䬫仂⤣畋儹⹈㜻㝉䱐</w:t>
      </w:r>
      <w:r>
        <w:rPr/>
        <w:t>⠬</w:t>
      </w:r>
      <w:r>
        <w:rPr/>
        <w:t>뭲숵ꍆ獳瑗硳灸뽑儦䩳숶㋂喻奓杺숬</w:t>
      </w:r>
      <w:r>
        <w:rPr/>
        <w:t>⡃</w:t>
      </w:r>
      <w:r>
        <w:rPr/>
        <w:t>싂숩兹뮥佨㥵㡁晠⶿卭⏂쌺娻埂煂쉊썹轃썒䔩竎썀갨䍬썋䩆䙇㴱</w:t>
      </w:r>
      <w:r>
        <w:rPr/>
        <w:t>ꔸ</w:t>
      </w:r>
      <w:r>
        <w:rPr/>
        <w:t>싂妏〹临㍤欴穕煄橉</w:t>
      </w:r>
      <w:r>
        <w:rPr/>
        <w:t>Ⲭ</w:t>
      </w:r>
      <w:r>
        <w:rPr/>
        <w:t>汥䃂䡫䝷ꅢ皮촲偖쉾偌桳漊⑃믂眵슱瀷☴偓眥쵷쉰摖</w:t>
      </w:r>
      <w:r>
        <w:rPr/>
        <w:t>ⲻ</w:t>
      </w:r>
      <w:r>
        <w:rPr/>
        <w:t>䣂䫂⾣ꌳ갽怮祆␺爨濂䬯剄揂狍檥氪晋摷䩭</w:t>
      </w:r>
      <w:r>
        <w:rPr/>
        <w:t>ⱀ</w:t>
      </w:r>
      <w:r>
        <w:rPr/>
        <w:t>㭞뭎楯슘産㠶㠫쵰愸䍏</w:t>
      </w:r>
      <w:r>
        <w:rPr/>
        <w:t>ⴭ⤴</w:t>
      </w:r>
      <w:r>
        <w:rPr/>
        <w:t>䈹⑏㛂㏎捥</w:t>
      </w:r>
      <w:r>
        <w:rPr/>
        <w:t>ⵡ</w:t>
      </w:r>
      <w:r>
        <w:rPr/>
        <w:t>喩숲㬪꥚櫂䣎</w:t>
      </w:r>
      <w:r>
        <w:rPr/>
        <w:t>⠵</w:t>
      </w:r>
      <w:r>
        <w:rPr/>
        <w:t>搣㍉剸쉶樰걢兞灎묳慃䪘길䪡깆넸ㅁ佷捏䥴圳떵䉋塰眪材牊녓婉묪䨪⮬囂뽭쉧㶏썋㔮噣啋믎敠슩</w:t>
      </w:r>
      <w:r>
        <w:rPr/>
        <w:t>⡕</w:t>
      </w:r>
      <w:r>
        <w:rPr/>
        <w:t>䑊딫┶</w:t>
      </w:r>
      <w:r>
        <w:rPr/>
        <w:t>ⵑ</w:t>
      </w:r>
      <w:r>
        <w:rPr/>
        <w:t>晣䭡瘩♅敃䬪稸其杌⬮佺ꇂ땋呭䱷숨曃䦩㍓䓂坉곂㴬兖涡䩹摌㉙欮䃂㵪⨰櫎怵䀳㵳쉴䗂䘷烂슱彖恋䅋抻숣뇂㠨</w:t>
      </w:r>
      <w:r>
        <w:rPr/>
        <w:t>ꥑ</w:t>
      </w:r>
      <w:r>
        <w:rPr/>
        <w:t>싂び扪噕┮楠潘穾摕슩숣䩚갶슘䅪彄纱洬灟火敲ㄲ⻂</w:t>
      </w:r>
      <w:r>
        <w:rPr/>
        <w:t>ⵋ</w:t>
      </w:r>
      <w:r>
        <w:rPr/>
        <w:t>㙆秂唩潉稯땱⧂긫㧂幂㜴䦏㠦顄䩁ꇂ䖩쵞⍶쵓␮吸㌽檩쉯姂ㅆ疏쉯쉏幪</w:t>
      </w:r>
      <w:r>
        <w:rPr/>
        <w:t>꧂</w:t>
      </w:r>
      <w:r>
        <w:rPr/>
        <w:t>摢梻㡘숱䙶摚ꅊ╍쉔䅉䲻汶娳矂皏ꄻ㑅沣⼯㵷套⭶礶</w:t>
      </w:r>
      <w:r>
        <w:rPr/>
        <w:t>ⷂ</w:t>
      </w:r>
      <w:r>
        <w:rPr/>
        <w:t>敳曎┩彁折督椦</w:t>
      </w:r>
      <w:r>
        <w:rPr/>
        <w:t>Ⱙ</w:t>
      </w:r>
      <w:r>
        <w:rPr/>
        <w:t>ⴽ</w:t>
      </w:r>
      <w:r>
        <w:rPr/>
        <w:t>刱元氰䠽瘪䍞湕䄶䞏슱㠯쉦䰹嗂쉰</w:t>
      </w:r>
      <w:r>
        <w:rPr/>
        <w:t>Ɒ</w:t>
      </w:r>
      <w:r>
        <w:rPr/>
        <w:t>婐ꅬ⹦땗微兢輣瑡壂獚</w:t>
      </w:r>
      <w:r>
        <w:rPr/>
        <w:t>⠣</w:t>
      </w:r>
      <w:r>
        <w:rPr/>
        <w:t>櫃磂䎩⧃䤲䅥垬睫⚥⹔橰쉉㕍畸딵偁顈敤夥▮슩㕯晭츸ꇃ顗漲슡䖡奫戬湢쉪䫂䵶䵾䰩䶱</w:t>
      </w:r>
      <w:r>
        <w:rPr/>
        <w:t>ꕠ⤪⸽</w:t>
      </w:r>
      <w:r>
        <w:rPr/>
        <w:t>主슬歈䝨쵣湣믍쉎</w:t>
      </w:r>
      <w:r>
        <w:rPr/>
        <w:t>ꕏ</w:t>
      </w:r>
      <w:r>
        <w:rPr/>
        <w:t>㍵쉨侩긦</w:t>
      </w:r>
      <w:r>
        <w:rPr/>
        <w:t>Ⱚ</w:t>
      </w:r>
      <w:r>
        <w:rPr/>
        <w:t>녑쉟䙖䏂棂毂扌繍뮻⨴凂㭊㟂쵺呑涏뭹╩䘪쉥䩔桭びぉ塒㩡⮩⥩</w:t>
      </w:r>
      <w:r>
        <w:rPr/>
        <w:t>ⵉ</w:t>
      </w:r>
      <w:r>
        <w:rPr/>
        <w:t>佈㝀暩竂</w:t>
      </w:r>
      <w:r>
        <w:rPr/>
        <w:t>ꦵ</w:t>
      </w:r>
      <w:r>
        <w:rPr/>
        <w:t>숬坣䕦촺㔵쵮숶싃䙖畏기䔺煈䡫싂䋂쉩䂩揂当䩹漶㎩椷囂氯㐳却㛂僂싍晭係슩卞곂숳숽廂䲿쉁딥䕔縳䯂颵䥴䲏繩</w:t>
      </w:r>
      <w:r>
        <w:rPr/>
        <w:t>⡚</w:t>
      </w:r>
      <w:r>
        <w:rPr/>
        <w:t>稶㟍䋂漴牌䘳彔滂㈰颡쉵䭊䀸걄⹆咱頪䕾硣辏瑣㡸扳⽴嘩厵㛂収攴塙쵆帺㍕䭤䰹涥쉋咬啙숱썃偞橰㞩㝟䥋쉓⩃䲩</w:t>
      </w:r>
      <w:r>
        <w:rPr/>
        <w:t>⠫</w:t>
      </w:r>
      <w:r>
        <w:rPr/>
        <w:t>夵싂吸畭㜫悩堲稪恳⼦䆩㛍戶ꅵ琮牷棂㦵ケ櫂㙹쉊</w:t>
      </w:r>
      <w:r>
        <w:rPr/>
        <w:t>ꦩꥈ</w:t>
      </w:r>
      <w:r>
        <w:rPr/>
        <w:t>쉳䵮牊拂嘻䥤뭴쉘</w:t>
      </w:r>
      <w:r>
        <w:rPr/>
        <w:t>Ⱟ</w:t>
      </w:r>
      <w:r>
        <w:rPr/>
        <w:t>兤㌦幁싂ꍆ幮繺摵놮婊⽬唽堺剤礳㣂䍣숲朣煡弊灥牎</w:t>
      </w:r>
      <w:r>
        <w:rPr/>
        <w:t>꧂</w:t>
      </w:r>
      <w:r>
        <w:rPr/>
        <w:t>ㅺ썞䕦싂楉⽚杮쉓彉噖婬灱䖮彉獱敗平㨪欴堪獫ꄨぢ绂楨㛂땾䡲숽恇㕊睯䰴</w:t>
      </w:r>
      <w:r>
        <w:rPr/>
        <w:t>ⱸ</w:t>
      </w:r>
      <w:r>
        <w:rPr/>
        <w:t>穏迂⩕싂⿂숮㗂楋♋⸮䮏⾻쉵뽍걂桪䔶쉑㶡呃뭌剗⩄佋숪쉐㉨넪칧㠦参녞䔣䭲</w:t>
      </w:r>
      <w:r>
        <w:rPr/>
        <w:t>ꗂ</w:t>
      </w:r>
      <w:r>
        <w:rPr/>
        <w:t>穒䆡쉈㵤</w:t>
      </w:r>
      <w:r>
        <w:rPr/>
        <w:t>ⷂ</w:t>
      </w:r>
      <w:r>
        <w:rPr/>
        <w:t>믂䲩䤱䃂顄䍾㝃捶硰焩劘橫癣╣狂㮮但썅</w:t>
      </w:r>
      <w:r>
        <w:rPr/>
        <w:t>ⵈ</w:t>
      </w:r>
      <w:r>
        <w:rPr/>
        <w:t>䅅㕚㍂媘恈㠭橘념洺輺쉾䬯䔯找昮勎쵓灕澿</w:t>
      </w:r>
      <w:r>
        <w:rPr/>
        <w:t>ⴤ</w:t>
      </w:r>
      <w:r>
        <w:rPr/>
        <w:t>㬸뽥㦏槂㔨狍画䝊呍㐪ꎏ㉩呮䉹牟潄㶬</w:t>
      </w:r>
      <w:r>
        <w:rPr/>
        <w:t>⡦</w:t>
      </w:r>
      <w:r>
        <w:rPr/>
        <w:t>猹惂櫂䙞乲扨䭘犘揂栦㙭쵖扑㏂㢱竂⤫쵘幧</w:t>
      </w:r>
      <w:r>
        <w:rPr/>
        <w:t>ⱅ</w:t>
      </w:r>
      <w:r>
        <w:rPr/>
        <w:t>䆻䔰奣㓂䵲숫</w:t>
      </w:r>
      <w:r>
        <w:rPr/>
        <w:t>ꗍ</w:t>
      </w:r>
      <w:r>
        <w:rPr/>
        <w:t>穐⌴</w:t>
      </w:r>
      <w:r>
        <w:rPr/>
        <w:t>ꤶ</w:t>
      </w:r>
      <w:r>
        <w:rPr/>
        <w:t>琴⽅땅涩枘㡳奅촵㠷ꅣ</w:t>
      </w:r>
      <w:r>
        <w:rPr/>
        <w:t>Ⱖ</w:t>
      </w:r>
      <w:r>
        <w:rPr/>
        <w:t>坦싂獧僂ꅦ偋来全灳숸</w:t>
      </w:r>
      <w:r>
        <w:rPr/>
        <w:t>ⵚ</w:t>
      </w:r>
      <w:r>
        <w:rPr/>
        <w:t>䍧徿⦡쉫優</w:t>
      </w:r>
      <w:r>
        <w:rPr/>
        <w:t>⡬</w:t>
      </w:r>
      <w:r>
        <w:rPr/>
        <w:t>圪汤슱</w:t>
      </w:r>
      <w:r>
        <w:rPr/>
        <w:t>꧃</w:t>
      </w:r>
      <w:r>
        <w:rPr/>
        <w:t>㡒</w:t>
      </w:r>
      <w:r>
        <w:rPr/>
        <w:t>Ⳃ</w:t>
      </w:r>
      <w:r>
        <w:rPr/>
        <w:t>뭰敫と㥤⩴纘ꅧ剈㉶乱歀䈱걞煱</w:t>
      </w:r>
      <w:r>
        <w:rPr/>
        <w:t>⡱</w:t>
      </w:r>
      <w:r>
        <w:rPr/>
        <w:t>㴭壂⌫癳숰놘橒쉀㡠㥆㕇栳噞㝄쵶쉗</w:t>
      </w:r>
      <w:r>
        <w:rPr/>
        <w:t>ⲻ</w:t>
      </w:r>
      <w:r>
        <w:rPr/>
        <w:t>䱇㤽橍꥚㑋嘯䅸䑴㚿</w:t>
      </w:r>
      <w:r>
        <w:rPr/>
        <w:t>ꤹ</w:t>
      </w:r>
      <w:r>
        <w:rPr/>
        <w:t>印塯惂㩮勂Ⓜ癊⭂坎㝐</w:t>
      </w:r>
      <w:r>
        <w:rPr/>
        <w:t>ꕾ</w:t>
      </w:r>
      <w:r>
        <w:rPr/>
        <w:t>砶穀卵滂畷⻂义䈰㗂圤癋拂䕤犻恥䱳㪻춏쉦뾬顗㩄슩⤺쵑殿瑶䅏</w:t>
      </w:r>
      <w:r>
        <w:rPr/>
        <w:t>⢥</w:t>
      </w:r>
      <w:r>
        <w:rPr/>
        <w:t>㡖ꍰ뮥쉒녾に呍㉠㉧濂쉎朻뭐㥍䮏畠䎮⌯쉉惂䝲渱쉢唪쵔暡㍱ㅣ慠戶玥ꌩ㆏伮獅▩砻䁫汴欪슿穐䥚⏂</w:t>
      </w:r>
      <w:r>
        <w:rPr/>
        <w:t>Ⳃ</w:t>
      </w:r>
      <w:r>
        <w:rPr/>
        <w:t>ꥒ</w:t>
      </w:r>
      <w:r>
        <w:rPr/>
        <w:t>婓㡥塄䁨渥竎癲⑋녚䣂穥徿쉹甴╞桍ꌬ슬䙦ヂ</w:t>
      </w:r>
      <w:r>
        <w:rPr/>
        <w:t>ꦘ</w:t>
      </w:r>
      <w:r>
        <w:rPr/>
        <w:t>惂쉫䋂愥╔浩♈竂偍㣂噆깓ꆡ싃䘵㡣稬䮥步祏氣啈埂䲻싎</w:t>
      </w:r>
      <w:r>
        <w:rPr/>
        <w:t>⡁</w:t>
      </w:r>
      <w:r>
        <w:rPr/>
        <w:t>쉏扞㡾깊䵉牄㦏㭖䬷쉇婷氣㣂䥕⻂⑔垿䥧幪쌷眥㥩⩤楔□㵕⩆㟍〮쉀</w:t>
      </w:r>
      <w:r>
        <w:rPr/>
        <w:t>⠽</w:t>
      </w:r>
      <w:r>
        <w:rPr/>
        <w:t>溥䊿煇䙫싂깗卖堪슩呩</w:t>
      </w:r>
      <w:r>
        <w:rPr/>
        <w:t>⠯</w:t>
      </w:r>
      <w:r>
        <w:rPr/>
        <w:t>䜦䲱쉏浐呔⹅췂䘷丣ꍟ〹썓ꆿ촩慐쉎Ⓜ浇敞쉷濂堮䅐垮䍈쉭숮䵹츭摱䝰眣⴪숦쉗壂契稬ㅈ䝀쎬⨲</w:t>
      </w:r>
      <w:r>
        <w:rPr/>
        <w:t>ꕠ</w:t>
      </w:r>
      <w:r>
        <w:rPr/>
        <w:t>棂녖䡾⤭琲爳</w:t>
      </w:r>
      <w:r>
        <w:rPr/>
        <w:t>ꦘ</w:t>
      </w:r>
      <w:r>
        <w:rPr/>
        <w:t>㵉媩걡ꌦ</w:t>
      </w:r>
      <w:r>
        <w:rPr/>
        <w:t>ꕄ</w:t>
      </w:r>
      <w:r>
        <w:rPr/>
        <w:t>汮㭋轞⪡䴱恡瑚呢쎘㥓橗㡙束ㅰ㕺깷숰橘걫䝸뽠ㅳ琶㭥凂쉟㝰</w:t>
      </w:r>
      <w:r>
        <w:rPr/>
        <w:t>ⵕ</w:t>
      </w:r>
      <w:r>
        <w:rPr/>
        <w:t>卍轕慙쉞䀮牰剆绂㬻</w:t>
      </w:r>
      <w:r>
        <w:rPr/>
        <w:t>⡵</w:t>
      </w:r>
      <w:r>
        <w:rPr/>
        <w:t>彴搬浖</w:t>
      </w:r>
      <w:r>
        <w:rPr/>
        <w:t>Ⰺ</w:t>
      </w:r>
      <w:r>
        <w:rPr/>
        <w:t>刨㞵䨳䃂</w:t>
      </w:r>
      <w:r>
        <w:rPr/>
        <w:t>⡫</w:t>
      </w:r>
      <w:r>
        <w:rPr/>
        <w:t>䴬潁歓䝪䔣伪囃슩㟂嘶䠸䡨擂쉮瀹䎡㬦땷</w:t>
      </w:r>
      <w:r>
        <w:rPr/>
        <w:t>ⵁ</w:t>
      </w:r>
      <w:r>
        <w:rPr/>
        <w:t>却偗숣杩怦</w:t>
      </w:r>
      <w:r>
        <w:rPr/>
        <w:t>ꤤ</w:t>
      </w:r>
      <w:r>
        <w:rPr/>
        <w:t>橔埂媵㪿뭚湫</w:t>
      </w:r>
      <w:r>
        <w:rPr/>
        <w:t>⠭⩤</w:t>
      </w:r>
      <w:r>
        <w:rPr/>
        <w:t>愫婟┲ꥳ숣⭫晄뽕䥅⽅㕘⽊割䯎㩃</w:t>
      </w:r>
      <w:r>
        <w:rPr/>
        <w:t>⣍</w:t>
      </w:r>
      <w:r>
        <w:rPr/>
        <w:t>氭⛎煸⹵倪懎ㅷぢ手⑧瑦機卄偾婱ㅯ戭懃嘱䐮睂⵩㐳睆湌咩牋숽슡깺䤲忂ꍉ㘯╔딸⚱</w:t>
      </w:r>
      <w:r>
        <w:rPr/>
        <w:t>ꔳ</w:t>
      </w:r>
      <w:r>
        <w:rPr/>
        <w:t>態硇兹㭘숶乷䈵祯뽪췂癸潥숻昦㙯㮡⦮碩坔뽷㫂啙</w:t>
      </w:r>
      <w:r>
        <w:rPr/>
        <w:t>⣃</w:t>
      </w:r>
      <w:r>
        <w:rPr/>
        <w:t>偺⹲썐㠽旍ꏂ䞿캮䵯썉썷⥧㚣慶母䭾〣뗂㉗䙙⾻捰恸婘瑦燂勂ぴ썷⼵㣂瑕걱䋂䬻䁍㟍幣♮吪塬獰媿捗Ⓜ䨪䥸䵮숵歂싍䲻칌쉖쉔䢡碩凂乬娵╎卷顰烃쉣꺣䄸抡瘥晦䡬䁦汾帣㷂촬⼤긹劣儴砣䝀慈쉅祯呭殡써汳硄䅨뼽刲⩋䇂숯쉣쉃䘵슻ꅄ潀㗂升顀払쉹⥷浚䳂䙇⽈䌶䅐婺䝅汅䭘㧂㡤㢵䄺婈壂祫祙ㅅ슏싂㚣슡琴㩺ꅸ뽺㴮捹䒿</w:t>
      </w:r>
      <w:r>
        <w:rPr/>
        <w:t>꥓</w:t>
      </w:r>
      <w:r>
        <w:rPr/>
        <w:t>癰瓂뭈쉐坭悥盃纏⩂斥䔰⽕偊疡숷⨦넶侣촻격栦</w:t>
      </w:r>
      <w:r>
        <w:rPr/>
        <w:t>ⵢ</w:t>
      </w:r>
      <w:r>
        <w:rPr/>
        <w:t>䡀彃佲쉑</w:t>
      </w:r>
      <w:r>
        <w:rPr/>
        <w:t>ⶏ</w:t>
      </w:r>
      <w:r>
        <w:rPr/>
        <w:t>䯂䕋秂숩㭯轲潂槂䠬썎䉹〸슿뼦卨⤤㕱㮏쉳㨻떥塷绂쉖接⥨䮥ꅀ塾㙃㓂帯ꏂ縶吮㑢牟䋂漲ꅒ㩚牤獎㩔憩扬禣쉤剹</w:t>
      </w:r>
      <w:r>
        <w:rPr/>
        <w:t>⡫</w:t>
      </w:r>
      <w:r>
        <w:rPr/>
        <w:t>坆숵</w:t>
      </w:r>
      <w:r>
        <w:rPr/>
        <w:t>꤯</w:t>
      </w:r>
      <w:r>
        <w:rPr/>
        <w:t>侩䙑囂⽀䆬幕╯썋燂⽞攺疣</w:t>
      </w:r>
      <w:r>
        <w:rPr/>
        <w:t>ⱦ</w:t>
      </w:r>
      <w:r>
        <w:rPr/>
        <w:t>捎⫂쉚䅟㣂充㭯䤭敌⼯䯂繂딶睱甶刷싂䝸呷瑹</w:t>
      </w:r>
      <w:r>
        <w:rPr/>
        <w:t>Ɒ┳⪘</w:t>
      </w:r>
      <w:r>
        <w:rPr/>
        <w:t>塎ꥴ吪慍ㅂ参嘸䠦⻂䭏㶿떮뿃剟癭싂숷儭剌慘격丬怲긴╢䝄䈫侬輨꥞医⩐숣剭䠰輺䨺싂䙖焩彡玱單㭈㌹䬤␮启彡㦘瓂攭楣깐㵟㵆쉖橰쉒䁒䝱묹汐匴繲圲䳂參搽ꍭ䅭㍬㞡</w:t>
      </w:r>
      <w:r>
        <w:rPr/>
        <w:t>⡘</w:t>
      </w:r>
      <w:r>
        <w:rPr/>
        <w:t>呒児祣氨촶椩票绂䭺</w:t>
      </w:r>
      <w:r>
        <w:rPr/>
        <w:t>ꔸ</w:t>
      </w:r>
      <w:r>
        <w:rPr/>
        <w:t>㉒숣⺿숴⤣頵쉇㡹䭈圳쎘쉭</w:t>
      </w:r>
      <w:r>
        <w:rPr/>
        <w:t>⡤</w:t>
      </w:r>
      <w:r>
        <w:rPr/>
        <w:t>皮⌳潏⽮┤㥊㷂潫⼥㑄⛂穅</w:t>
      </w:r>
      <w:r>
        <w:rPr/>
        <w:t>ꤷ⍤</w:t>
      </w:r>
      <w:r>
        <w:rPr/>
        <w:t>ꏃ临ꅖ슩ꍫ歉榵썀異稻⥋殱䎻摯㙆딥竂⍣♳橞債癹㐽㙡祘┴䭳㙅亿쉡㌊⩌┮㡮⿂な其䔥싂⎻쉡䨱슿⥒║㬮卉㕶뭵顡㵂</w:t>
      </w:r>
      <w:r>
        <w:rPr/>
        <w:t>ꕐ</w:t>
      </w:r>
      <w:r>
        <w:rPr/>
        <w:t>畖䄷ㅞ捚殥쵢侩㨺哂</w:t>
      </w:r>
      <w:r>
        <w:rPr/>
        <w:t>ⱉ</w:t>
      </w:r>
      <w:r>
        <w:rPr/>
        <w:t>楇ꍈ〨厥갽副␬⩫츥縨椲獖旂毂䱬欪⩓湐渤</w:t>
      </w:r>
      <w:r>
        <w:rPr/>
        <w:t>ⷂ</w:t>
      </w:r>
      <w:r>
        <w:rPr/>
        <w:t>썕滎⍧繍嚩伴潃惂⧂匵</w:t>
      </w:r>
      <w:r>
        <w:rPr/>
        <w:t>ꖬ</w:t>
      </w:r>
      <w:r>
        <w:rPr/>
        <w:t>䑔┮䡺㉦䝑甲彫瑢ㅅ㭒</w:t>
      </w:r>
      <w:r>
        <w:rPr/>
        <w:t>⡌</w:t>
      </w:r>
      <w:r>
        <w:rPr/>
        <w:t>㌣慂湌⩃悩䰬⻍쉹쉹䴯㥡䡰勂</w:t>
      </w:r>
      <w:r>
        <w:rPr/>
        <w:t>ꥇ</w:t>
      </w:r>
      <w:r>
        <w:rPr/>
        <w:t>庮ㅩ幙䔳⤦埂牴噎硉쵘儸꺘匩灶숰쉃</w:t>
      </w:r>
      <w:r>
        <w:rPr/>
        <w:t>ⱃ</w:t>
      </w:r>
      <w:r>
        <w:rPr/>
        <w:t>總婒</w:t>
      </w:r>
      <w:r>
        <w:rPr/>
        <w:t>꥓</w:t>
      </w:r>
      <w:r>
        <w:rPr/>
        <w:t>걃㈳걇睇绍擂堽洲㌥线</w:t>
      </w:r>
      <w:r>
        <w:rPr/>
        <w:t>ꔦ</w:t>
      </w:r>
      <w:r>
        <w:rPr/>
        <w:t>迎婬本ꌷ䝠䁺侣甦ꅴ䗂쌥뾮䛂ꍎ矂礪숭曂⩍ꍞ桸〵⫂檣╵䌩⴦䛂皘戸弮佑圶灁偞숥넵㡭㩸㩀〪㭅건斵☨䁥瞵㩬쵰㎘㑐呞⌸숺塉伬㭓긮⭦測싂䅕ꍣ쵲ꥰ䩩㡒滎쉲囍乗⼤挣硯横牙異슥䐤슮ꇃ祙䏍긪슱䑞䌯ꌳ⾏打㭲䑪䨲杳恟</w:t>
      </w:r>
      <w:r>
        <w:rPr/>
        <w:t>⡥</w:t>
      </w:r>
      <w:r>
        <w:rPr/>
        <w:t>具䥚摂戩㝲㣂⹩婳䰬埂殩凍䥊佹뼪炬㙒㕩瑚⑥敩ꍳ⌷䱺깒乏⭴㙞㍰䩧⨨橞啥㘭㘤곂⾱싂⭔撣秂슣슱䄵껂꥔㫂湣乮牂煗揂⥭뭳슣⩂獨</w:t>
      </w:r>
      <w:r>
        <w:rPr/>
        <w:t>ⱬ</w:t>
      </w:r>
      <w:r>
        <w:rPr/>
        <w:t>ꥢ懂祚潉䩞㛂啰扊⦩⽋慄淂쉷ぅ䍰坕欹幚쉹넪뭆役ㅯ㝫⼺哂</w:t>
      </w:r>
      <w:r>
        <w:rPr/>
        <w:t>ꖩ</w:t>
      </w:r>
      <w:r>
        <w:rPr/>
        <w:t>싂唥숯䙘䙏쵌穵彦ꍾ⌷┴ꄯ㴨唽滎疮啾쎿쉲梡䵸뭘㑾幭䍾䌤塧獋䭏ꅟ䍳뭁慅넪쉨⭈䉂繑칡㕥㜨穎㮵砤䀪⬷栶頨싂狎䚻䨷堨偨晾</w:t>
      </w:r>
      <w:r>
        <w:rPr/>
        <w:t>⠪</w:t>
      </w:r>
      <w:r>
        <w:rPr/>
        <w:t>䙟</w:t>
      </w:r>
      <w:r>
        <w:rPr/>
        <w:t>ꕬ</w:t>
      </w:r>
      <w:r>
        <w:rPr/>
        <w:t>咥⩖</w:t>
      </w:r>
      <w:r>
        <w:rPr/>
        <w:t>ꥃ</w:t>
      </w:r>
      <w:r>
        <w:rPr/>
        <w:t>땚䅪攰瘥싂녡</w:t>
      </w:r>
      <w:r>
        <w:rPr/>
        <w:t>⡬</w:t>
      </w:r>
      <w:r>
        <w:rPr/>
        <w:t>숷武딬䵪婢㋎䞻纏</w:t>
      </w:r>
      <w:r>
        <w:rPr/>
        <w:t>꧂</w:t>
      </w:r>
      <w:r>
        <w:rPr/>
        <w:t>썺걃渦숪䡱穩☮䨵䓎싂꥗숻㜣熩坥窬㕪㔬䪮㌹浂ꌵ츶塧戽〣撱♱㗂殘癋汲椯坶禱㵋㭩呧䠤擂㤽쉾坉湂攸桇㡔ꎬ䤺顙ꥫ딨</w:t>
      </w:r>
      <w:r>
        <w:rPr/>
        <w:t>⡅</w:t>
      </w:r>
      <w:r>
        <w:rPr/>
        <w:t>㔥</w:t>
      </w:r>
      <w:r>
        <w:rPr/>
        <w:t>ⱗ</w:t>
      </w:r>
      <w:r>
        <w:rPr/>
        <w:t>슿塺⸺祎璣녫猭䐪⩰㥇硩启촨䉥⵴싂穮갪猫匦쉅䉨煣ꅉ⨩㐺</w:t>
      </w:r>
      <w:r>
        <w:rPr/>
        <w:t>Ⱬ</w:t>
      </w:r>
      <w:r>
        <w:rPr/>
        <w:t>쉈瑴窣걍㵧恘䴸⧍坘禮╬棂쵯䈯䱐祠䭩㠻彳㝲偃硲剬潬썫焮</w:t>
      </w:r>
      <w:r>
        <w:rPr/>
        <w:t>⡂</w:t>
      </w:r>
      <w:r>
        <w:rPr/>
        <w:t>칹⩾晒啄⩫㴹厏䘫곂숻⭂噍幇熮㈶朲⑮믂牵숮瑰嘪煅僃扯䢮挊兄窡奔깚幯䄣깠㭁싂쉾㭤轪恉䈸䄷桸⹅㩑숪煊㬮숬䅶ꍒ딬녘䊻㑌体坈쵸睓䁕</w:t>
      </w:r>
      <w:r>
        <w:rPr/>
        <w:t>ꕍ</w:t>
      </w:r>
      <w:r>
        <w:rPr/>
        <w:t>㉒䥗쌵発</w:t>
      </w:r>
      <w:r>
        <w:rPr/>
        <w:t>ꤪ⤵</w:t>
      </w:r>
      <w:r>
        <w:rPr/>
        <w:t>뾏乆兰偨</w:t>
      </w:r>
      <w:r>
        <w:rPr/>
        <w:t>ⰺ</w:t>
      </w:r>
      <w:r>
        <w:rPr/>
        <w:t>特㑘꺻䨥넨</w:t>
      </w:r>
      <w:r>
        <w:rPr/>
        <w:t>ꔩ</w:t>
      </w:r>
      <w:r>
        <w:rPr/>
        <w:t>懂껍琱玣┵匹䎘쏂㙎뭗䨺潀轴⭖䀳偐땀摃㚱夳넲〻㏂</w:t>
      </w:r>
      <w:r>
        <w:rPr/>
        <w:t>ⲻ</w:t>
      </w:r>
      <w:r>
        <w:rPr/>
        <w:t>睶璩䝥攻뼣坄畨</w:t>
      </w:r>
      <w:r>
        <w:rPr/>
        <w:t>⡷</w:t>
      </w:r>
      <w:r>
        <w:rPr/>
        <w:t>㤱㶵機戶쉵⩈䛂倹瞣怷䅵䥢㪱縦숶敒槂婪僂䩕㌰垩녾吲땄㑄席⻎㣂⸣숳썫╠쉔敲捨浞㈸ꅩ⭐</w:t>
      </w:r>
      <w:r>
        <w:rPr/>
        <w:t>ⱀ</w:t>
      </w:r>
      <w:r>
        <w:rPr/>
        <w:t>啑쉣〪䁺䉵⩠䈯䪏㜽曂硌땩煣砨术䉅㓂숤䙶겵剩睸쉰숵</w:t>
      </w:r>
      <w:r>
        <w:rPr/>
        <w:t>⠶</w:t>
      </w:r>
      <w:r>
        <w:rPr/>
        <w:t>湚瀫㵬潞ꍖ㥰湮⭹</w:t>
      </w:r>
      <w:r>
        <w:rPr/>
        <w:t>⡥</w:t>
      </w:r>
      <w:r>
        <w:rPr/>
        <w:t>꧃</w:t>
      </w:r>
      <w:r>
        <w:rPr/>
        <w:t>何䴯倻</w:t>
      </w:r>
      <w:r>
        <w:rPr/>
        <w:t>⠹</w:t>
      </w:r>
      <w:r>
        <w:rPr/>
        <w:t>散⽞ꍾ䘳汮갨䝆椫싂煾啳塷秂硌䁑医놣汚窬걠㕙䚘昦䵆⼸䥴䦩쉓䅾歒⭱</w:t>
      </w:r>
      <w:r>
        <w:rPr/>
        <w:t>ꕬ</w:t>
      </w:r>
      <w:r>
        <w:rPr/>
        <w:t>䥠噎䩬⧎ꍊ圻仂爪䞘帲坩ㄳ癁免幠曂</w:t>
      </w:r>
      <w:r>
        <w:rPr/>
        <w:t>ꤴ</w:t>
      </w:r>
      <w:r>
        <w:rPr/>
        <w:t>敱㬯穧刵♣㝣쉋䶏妿帺㥑䦩㔲纘硵浇⬸</w:t>
      </w:r>
      <w:r>
        <w:rPr/>
        <w:t>Ⱝ</w:t>
      </w:r>
      <w:r>
        <w:rPr/>
        <w:t>뭚⏂ꇂ䭙</w:t>
      </w:r>
      <w:r>
        <w:rPr/>
        <w:t>⠰</w:t>
      </w:r>
      <w:r>
        <w:rPr/>
        <w:t>䬻浌싂</w:t>
      </w:r>
    </w:p>
    <w:p>
      <w:pPr>
        <w:pStyle w:val="PreformattedText"/>
        <w:bidi w:val="0"/>
        <w:spacing w:before="0" w:after="0"/>
        <w:jc w:val="left"/>
        <w:rPr/>
      </w:pPr>
      <w:r>
        <w:rPr/>
        <w:t>뭦⨲硉쌮쉏旎免ま㓂睠숨㈯숦权㵈硚칦숨婲㵨牚朦ⸯ烎꥾⎡輦쉕顕灦恾⿂㤯싂楺弤䳂⥖쉀繬惂娭竂쉢⸴枱响楇쉮㢩桊⪡均轠㥶⶿䊱쉯쉶妵祷潠捯䒡䓂槃♍啞ㄺ儣ꅑ砥䉱㙴汯恬疻싂眵䀷䑁䡚味㵄ꥥ㵥㇂쉉쉣䅲</w:t>
      </w:r>
      <w:r>
        <w:rPr/>
        <w:t>⡵</w:t>
      </w:r>
      <w:r>
        <w:rPr/>
        <w:t>䰦溘슿䁺ꅍ啯硷砯呱䁶剗년妘婹绂㞩㈪</w:t>
      </w:r>
      <w:r>
        <w:rPr/>
        <w:t>ⵒ</w:t>
      </w:r>
      <w:r>
        <w:rPr/>
        <w:t>侘惃⽠庬恡楳</w:t>
      </w:r>
      <w:r>
        <w:rPr/>
        <w:t>ꔪ</w:t>
      </w:r>
      <w:r>
        <w:rPr/>
        <w:t>쉲⦘搸⬪瞬瘴幕⽙䐣噐뭢⫂佯从ガ</w:t>
      </w:r>
      <w:r>
        <w:rPr/>
        <w:t>Ᵽ</w:t>
      </w:r>
      <w:r>
        <w:rPr/>
        <w:t>䩨䩹氫䖬獨넵뽩憵녦祺곃燂焷ㄬ杢ꍒ匤숹䓎䴹⍍慐㈺①ㆮ圯뽄</w:t>
      </w:r>
      <w:r>
        <w:rPr/>
        <w:t>ꖿ</w:t>
      </w:r>
      <w:r>
        <w:rPr/>
        <w:t>曃湀땢껂伴㙓ꌳ⤲꥕㓂嘬睋乃㵬疩种穞堭䀷㙨䵋슘쉄걄깒⺵柂㉕偷䎣㶻㍬쉯㧂潣⤱㘱딥儤쉲䜲㉪䭇땘놬呵挱硪灥⩢嘺栥祡㉩㭦뽪坩쉶輪䑩</w:t>
      </w:r>
      <w:r>
        <w:rPr/>
        <w:t>⠴</w:t>
      </w:r>
      <w:r>
        <w:rPr/>
        <w:t>걄촺☷ㄭ⽸爯皱꥗場⥊䀸㉚꤮⨲뽋䲬ꅚ칠⨴瞮숭桦</w:t>
      </w:r>
      <w:r>
        <w:rPr/>
        <w:t>꥟</w:t>
      </w:r>
      <w:r>
        <w:rPr/>
        <w:t>㫂⭣뾱ꌰ쉁ぅ䅉</w:t>
      </w:r>
      <w:r>
        <w:rPr/>
        <w:t>ⱁ</w:t>
      </w:r>
      <w:r>
        <w:rPr/>
        <w:t>ꥍ</w:t>
      </w:r>
      <w:r>
        <w:rPr/>
        <w:t>㤴⻎昺卍梬ㅏ䂡仍㵣쵆潷摓</w:t>
      </w:r>
      <w:r>
        <w:rPr/>
        <w:t>⠣</w:t>
      </w:r>
      <w:r>
        <w:rPr/>
        <w:t>恨㥶䶿轧夳桮딣輊</w:t>
      </w:r>
      <w:r>
        <w:rPr/>
        <w:t>ꥆ</w:t>
      </w:r>
      <w:r>
        <w:rPr/>
        <w:t>䓂썄㝮乶獇걳塕쉗䵹怨嗂湠슿ꍾ忂䭟䁱</w:t>
      </w:r>
      <w:r>
        <w:rPr/>
        <w:t>ⴻ</w:t>
      </w:r>
      <w:r>
        <w:rPr/>
        <w:t>榣⸬▿</w:t>
      </w:r>
      <w:r>
        <w:rPr/>
        <w:t>Ᵽ</w:t>
      </w:r>
      <w:r>
        <w:rPr/>
        <w:t>䝗啂乕倫</w:t>
      </w:r>
      <w:r>
        <w:rPr/>
        <w:t>ꤺ⬨</w:t>
      </w:r>
      <w:r>
        <w:rPr/>
        <w:t>㓂漬顶뽈湾</w:t>
      </w:r>
      <w:r>
        <w:rPr/>
        <w:t>ⷂ</w:t>
      </w:r>
      <w:r>
        <w:rPr/>
        <w:t>唹嫂⶿廂㣂⨦뽒</w:t>
      </w:r>
      <w:r>
        <w:rPr/>
        <w:t>꤫</w:t>
      </w:r>
      <w:r>
        <w:rPr/>
        <w:t>椺싂漩숩奷煴夽是䈬婌烂㥆숻剎㈲싂</w:t>
      </w:r>
      <w:r>
        <w:rPr/>
        <w:t>ꕯꥏ</w:t>
      </w:r>
      <w:r>
        <w:rPr/>
        <w:t>偵浙洪啚䅳㇎か</w:t>
      </w:r>
      <w:r>
        <w:rPr/>
        <w:t>Ⳃ</w:t>
      </w:r>
      <w:r>
        <w:rPr/>
        <w:t>ꤪ</w:t>
      </w:r>
      <w:r>
        <w:rPr/>
        <w:t>ⱦ</w:t>
      </w:r>
      <w:r>
        <w:rPr/>
        <w:t>䟍悮㩣䝈憩塨ꅦ煡瑫쵂癌烂쉫Ⓜ촥쉰쉔潅獧㴦暩䴯彘暩沩䑕ꥤ弹僎晓⸨轷뭄割⩵墥眳</w:t>
      </w:r>
      <w:r>
        <w:rPr/>
        <w:t>Ⱡ</w:t>
      </w:r>
      <w:r>
        <w:rPr/>
        <w:t>㜰轂㕂䔱扄㕺敊揂⑯뿂捷汗係䥵㑉뇍桙攪䀹쉳쉀兗뼺䨰ꅥ繏㶩扭넴䉧㘦䀷炡碬슏䈤㐽쉮ㅋ⫂乙祄㝶깪⍯犥婋晞畀숪橴䁨䏂䡎녖幇䩥瑱⸺ꥭ칒侵</w:t>
      </w:r>
      <w:r>
        <w:rPr/>
        <w:t>ꕆ</w:t>
      </w:r>
      <w:r>
        <w:rPr/>
        <w:t>㒘쉠㥮獪䫂敟穫䅍㉴</w:t>
      </w:r>
      <w:r>
        <w:rPr/>
        <w:t>⠦</w:t>
      </w:r>
      <w:r>
        <w:rPr/>
        <w:t>畭怩奏䥃獂愶稴</w:t>
      </w:r>
      <w:r>
        <w:rPr/>
        <w:t>ꕀ</w:t>
      </w:r>
      <w:r>
        <w:rPr/>
        <w:t>祧䦩哂㥄煑煀</w:t>
      </w:r>
      <w:r>
        <w:rPr/>
        <w:t>ⷍ⍥</w:t>
      </w:r>
      <w:r>
        <w:rPr/>
        <w:t>繴⬸넶灷⪣䡓嘦쉫뮥浥쉭仂毃䧎吤䩊䎥う䩯㵳숻噭♕っ田</w:t>
      </w:r>
      <w:r>
        <w:rPr/>
        <w:t>⡁</w:t>
      </w:r>
      <w:r>
        <w:rPr/>
        <w:t>䪮牫儥䁃劥惍㧂⑃噠湔⍮쉩璬쵶㣃숱㠪弱㑏狂瓂抮췂泂떮⩪硵曂繮</w:t>
      </w:r>
      <w:r>
        <w:rPr/>
        <w:t>Ⱙ</w:t>
      </w:r>
      <w:r>
        <w:rPr/>
        <w:t>硤瘶炱縷쉊</w:t>
      </w:r>
      <w:r>
        <w:rPr/>
        <w:t>ⴷ⹂</w:t>
      </w:r>
      <w:r>
        <w:rPr/>
        <w:t>垱景⎬氵䞏捲煑뼦걭漩ꍮㅨ㘫潾漳</w:t>
      </w:r>
      <w:r>
        <w:rPr/>
        <w:t>⡦</w:t>
      </w:r>
      <w:r>
        <w:rPr/>
        <w:t>焪啉╁飂숴辣䦿䄥彈㉋灙散䪏䝇捂쉪啂⭰坺佮䡲싍炵癊硕㫍剃䊻猺䥶轒䙎䍨䭥뭍䴳䱹䦣쉅偁숥䚮쏂</w:t>
      </w:r>
      <w:r>
        <w:rPr/>
        <w:t>ꦩ</w:t>
      </w:r>
      <w:r>
        <w:rPr/>
        <w:t>楷澣</w:t>
      </w:r>
      <w:r>
        <w:rPr/>
        <w:t>⡤</w:t>
      </w:r>
      <w:r>
        <w:rPr/>
        <w:t>㚿墘</w:t>
      </w:r>
      <w:r>
        <w:rPr/>
        <w:t>⣂</w:t>
      </w:r>
      <w:r>
        <w:rPr/>
        <w:t>뮮即䘮⍋彈␪䁧</w:t>
      </w:r>
      <w:r>
        <w:rPr/>
        <w:t>⠲</w:t>
      </w:r>
      <w:r>
        <w:rPr/>
        <w:t>㩆焱ꏂ枬㮥晬硈⩖䭮싂䕬⍋嘩</w:t>
      </w:r>
      <w:r>
        <w:rPr/>
        <w:t>ⵚ</w:t>
      </w:r>
      <w:r>
        <w:rPr/>
        <w:t>Ⱓ</w:t>
      </w:r>
      <w:r>
        <w:rPr/>
        <w:t>㉯䳂決㤩╷⹈橦䕟慎噗癔ⸯ塦磂幡㉉걑磂報ꅓ熮땲㨷꧎湁㋂洽쉌橮夭</w:t>
      </w:r>
      <w:r>
        <w:rPr/>
        <w:t>ⷂ</w:t>
      </w:r>
      <w:r>
        <w:rPr/>
        <w:t>あ伽쉳⑹딹撮⨸㤰攪슏⽣⍵慍뭞㔳숱⭲癄䆻睴塆轣迂拂쵥습⯂橹컂㔷䏂䁆楠婊</w:t>
      </w:r>
      <w:r>
        <w:rPr/>
        <w:t>ⱪ</w:t>
      </w:r>
      <w:r>
        <w:rPr/>
        <w:t>칲슣婎澥㝥由슥楎杫䵚慑ꥠ㥵䇎轉⸵䰮♬潳ꄬꆩ撮㙗數㊱捕㚬扬쉷泂啪⨵䭉⹔椬え</w:t>
      </w:r>
      <w:r>
        <w:rPr/>
        <w:t>⡫</w:t>
      </w:r>
      <w:r>
        <w:rPr/>
        <w:t>䛂㩇嘣㔫Ⓜ㢣祲祟漰䍄桤㝾帪曍</w:t>
      </w:r>
      <w:r>
        <w:rPr/>
        <w:t>꧂</w:t>
      </w:r>
      <w:r>
        <w:rPr/>
        <w:t>䝑⍵슿쉩姂倪櫂ꍉ⬵쉚丬欰〉㐦幃迂吰숶칸숦뽨勂깸碏痂堫㣂</w:t>
      </w:r>
      <w:r>
        <w:rPr/>
        <w:t>ⵧ</w:t>
      </w:r>
      <w:r>
        <w:rPr/>
        <w:t>뭩䑭楑淂坺䌣</w:t>
      </w:r>
      <w:r>
        <w:rPr/>
        <w:t>꧂</w:t>
      </w:r>
      <w:r>
        <w:rPr/>
        <w:t>俍</w:t>
      </w:r>
      <w:r>
        <w:rPr/>
        <w:t>⡤</w:t>
      </w:r>
      <w:r>
        <w:rPr/>
        <w:t>쉅⩡匯炩䱯〴䤊䚡硒</w:t>
      </w:r>
      <w:r>
        <w:rPr/>
        <w:t>⡣</w:t>
      </w:r>
      <w:r>
        <w:rPr/>
        <w:t>㬫楍晎懂⥕걎</w:t>
      </w:r>
      <w:r>
        <w:rPr/>
        <w:t>꤫</w:t>
      </w:r>
      <w:r>
        <w:rPr/>
        <w:t>뽌╏䙞曂숷䷂┦숣ꌵ쉮䷂幁摰䜤抏棎瘻瑕戤⽫䝖呰♇뽚噁㌶䭙顋桀严쉓楙歺繤䜻숯䝀㥠␱⮩ꥫ㥳놵㭪欳슩ꍫ㮮伳⤴䊿㍰┪䩭穫坹埂倭갻橸僂汰꺻楮唻⥧县础侥䐬画쉡灰塍奆幟沩偏㡚</w:t>
      </w:r>
      <w:r>
        <w:rPr/>
        <w:t>ⶵ</w:t>
      </w:r>
      <w:r>
        <w:rPr/>
        <w:t>樣畫奏䜯슡啑獷㬪㥘⩏⑳㠯쉫痂㝱⥂桹ノ䯂畫</w:t>
      </w:r>
      <w:r>
        <w:rPr/>
        <w:t>ⵔ</w:t>
      </w:r>
      <w:r>
        <w:rPr/>
        <w:t>疮⍮♓쌽妣頷䝔晕辘婦䵺幖╲㟂牥쵪痂ㄦ䙌弰凃쉦冡䡉ㄳ㜣顫쉙椰稩䔭怴䏂㘦䍶쉕뽾䅢愪圷煯㐮眹䍋奃䵪汊</w:t>
      </w:r>
      <w:r>
        <w:rPr/>
        <w:t>⡥</w:t>
      </w:r>
      <w:r>
        <w:rPr/>
        <w:t>䡴甭⩈戱뽇</w:t>
      </w:r>
      <w:r>
        <w:rPr/>
        <w:t>⢥</w:t>
      </w:r>
      <w:r>
        <w:rPr/>
        <w:t>仂㊻㡟쉍䗂숬칅⎏땴쉲䬲갨숶䭗슏珂䉕䝡硄</w:t>
      </w:r>
      <w:r>
        <w:rPr/>
        <w:t>꧂</w:t>
      </w:r>
      <w:r>
        <w:rPr/>
        <w:t>쉮㫂⒮廂㙙䫃뽆</w:t>
      </w:r>
      <w:r>
        <w:rPr/>
        <w:t>ⴳ</w:t>
      </w:r>
      <w:r>
        <w:rPr/>
        <w:t>呤ꍃ祐泂넱䓎畢䕤꥖捱婑睊쉌㩭㨤䇂呮歲奯쉄䰮飃暬⩸佭敕哎䡹숪慫䤬炩슻呥⨯暘쉌⍧쉌弱软ꥥ轚䭊⾏싂㏂䎩썥䡂䥌啈습横㍕区싃慎席⯂䡩넣㌦椴杪ꥤ桋ꥷ㝧㌪縸䞿⨭䳂煈䣂㵞䙑춱䁭쉨⿂㙾橍㔳◂辥幣㩉숱⫂ぺ㵉愬灐畞噈☵磂숶⽰싂䳂㩌㐣ꎱぬ睞⦣ヂ㌵ꌸ催乥到噙ㅺ㕫걦㖡繁꥕깱땲塑㑏ꍗ㝬轎欫坶榮</w:t>
      </w:r>
      <w:r>
        <w:rPr/>
        <w:t>ⵗ</w:t>
      </w:r>
      <w:r>
        <w:rPr/>
        <w:t>氷ぢ곂딲卙믍瑷ㅗ爱쌨剟싂믂乥㦩䃂槎㶿㝆瓂嫂츨彟汱䥞婕땈堶然当䛂⼻슻칢쉁瑙쉄뮮믂</w:t>
      </w:r>
      <w:r>
        <w:rPr/>
        <w:t>ⱘ</w:t>
      </w:r>
      <w:r>
        <w:rPr/>
        <w:t>狃䉬飂爪嫂㟃䘲殩㨮뭱彌纱␩㑷쉂弴卖쉁싎揂㙌숣㑂숰䴮슡♆㘨婄佧싂橀㉅숽㙁㉶婸ꄥ</w:t>
      </w:r>
      <w:r>
        <w:rPr/>
        <w:t>⢮</w:t>
      </w:r>
      <w:r>
        <w:rPr/>
        <w:t>쉗塦頷뿂䙘獆䲩</w:t>
      </w:r>
      <w:r>
        <w:rPr/>
        <w:t>Ⳃ</w:t>
      </w:r>
      <w:r>
        <w:rPr/>
        <w:t>敳獓쉩</w:t>
      </w:r>
      <w:r>
        <w:rPr/>
        <w:t>ꦣ</w:t>
      </w:r>
      <w:r>
        <w:rPr/>
        <w:t>啚㍌啘ꅁ㡓㎘㙀䛂楱㙅䤫瑂䇂䖡㏂㵤毃칣癨搰煔꥖쉉쎻䙦䡒乁玏㡗ꍟ쌵ꥠ칂唺ꅯ䕦町쉀쉃</w:t>
      </w:r>
      <w:r>
        <w:rPr/>
        <w:t>ꕙ</w:t>
      </w:r>
      <w:r>
        <w:rPr/>
        <w:t>㟂숭橥礷砷ꅣ兟䥦⭬区噬⩥㉞䍮⬽穙⏂八撘췂畃숮슿庘㣃</w:t>
      </w:r>
      <w:r>
        <w:rPr/>
        <w:t>ⵕ</w:t>
      </w:r>
      <w:r>
        <w:rPr/>
        <w:t>걂懂株序䏎業奬㭠䢻⩍眣䬮⑱ꄺ쵘땓硠쉠㉱捆䑠轐⥐䌵数燃充䐴쌊쉢⥖㧂슱䥨刨弻怱⥟⤰檡夥呈狃吴쉵쉤強싂ㅵ</w:t>
      </w:r>
      <w:r>
        <w:rPr/>
        <w:t>ⲏ</w:t>
      </w:r>
      <w:r>
        <w:rPr/>
        <w:t>煺幣稲桍硞⧂ꅴ</w:t>
      </w:r>
      <w:r>
        <w:rPr/>
        <w:t>ⲱ</w:t>
      </w:r>
      <w:r>
        <w:rPr/>
        <w:t>堻瀣颩㌵偐烂啰䉶㡓㧃㝷恇쌵嘱䍌㙕쉸싍⤷㕐㐬砦倪楸⹩喿쉷㍤䣂뗎䛂䘷剒㞿ꍱ余㕍╥彄썅洶碡据</w:t>
      </w:r>
      <w:r>
        <w:rPr/>
        <w:t>ꔮ</w:t>
      </w:r>
      <w:r>
        <w:rPr/>
        <w:t>숱湗ヂ䷂⍕ꍎで㠪</w:t>
      </w:r>
      <w:r>
        <w:rPr/>
        <w:t>ⵚ</w:t>
      </w:r>
      <w:r>
        <w:rPr/>
        <w:t>剱╸껂枣桬썖㍕숥㛎䠣䩘㕦쉓슱猳䥇㇎묬忂⩪剾긣塢싂┩췂恵╣瑸柂煸顃彪⸨漴䀪橒♭</w:t>
      </w:r>
      <w:r>
        <w:rPr/>
        <w:t>⡴</w:t>
      </w:r>
      <w:r>
        <w:rPr/>
        <w:t>䵡繈㝫⨳⮵橙毂額汘곂乕顤晤ꅰ☶抏慄沮湚묦䨥䍉ꄣ䕑㝷歩琨濂灇恏䁣恨긻뽙旂쌽䭞濂伯佉숫땱歄丨汉睇瑁쉧ꥹ僂据ꏂ숭䐤爱䳂党稴䧂弴惂⥱㵓凂쉄䑯厘㈶婙䡂쉞畩㘻䁠⪡⑙潸ꌬ瑅䁊㤮沵ꍠ䠤煁숽䁌砯煥┬</w:t>
      </w:r>
      <w:r>
        <w:rPr/>
        <w:t>ꥐ</w:t>
      </w:r>
      <w:r>
        <w:rPr/>
        <w:t>湦⼴칠畃㍑樵呗燂칟牲쉶愽䱷玩⨳쉞飂쉯⸷戮䤦穖걩幊祳걃睮唻慙</w:t>
      </w:r>
      <w:r>
        <w:rPr/>
        <w:t>ⵗ</w:t>
      </w:r>
      <w:r>
        <w:rPr/>
        <w:t>㥲煇幁ㅃ㉁슡䱚兢㉡⑀䥄㙙</w:t>
      </w:r>
      <w:r>
        <w:rPr/>
        <w:t>ꔬ</w:t>
      </w:r>
      <w:r>
        <w:rPr/>
        <w:t>⡫╅</w:t>
      </w:r>
      <w:r>
        <w:rPr/>
        <w:t>㞣</w:t>
      </w:r>
      <w:r>
        <w:rPr/>
        <w:t>ꕪ</w:t>
      </w:r>
      <w:r>
        <w:rPr/>
        <w:t>䑌␳⩡漳恲幃樤쉰朷</w:t>
      </w:r>
      <w:r>
        <w:rPr/>
        <w:t>ꔸ</w:t>
      </w:r>
      <w:r>
        <w:rPr/>
        <w:t>䃂뼱칵獧갴獎楹⍓</w:t>
      </w:r>
      <w:r>
        <w:rPr/>
        <w:t>⢱</w:t>
      </w:r>
      <w:r>
        <w:rPr/>
        <w:t>뽱掣뭡佔壂瑶깙쉷</w:t>
      </w:r>
      <w:r>
        <w:rPr/>
        <w:t>⡃⥶</w:t>
      </w:r>
      <w:r>
        <w:rPr/>
        <w:t>繯暵⫂╊⽅쉔ꌰ喡⺘䐣⑇</w:t>
      </w:r>
      <w:r>
        <w:rPr/>
        <w:t>⣂</w:t>
      </w:r>
      <w:r>
        <w:rPr/>
        <w:t>㕹⩰♂䶵쉨䰨겥㍖╊⽱晡㩮找婩ㄬ</w:t>
      </w:r>
      <w:r>
        <w:rPr/>
        <w:t>ꔬ♂</w:t>
      </w:r>
      <w:r>
        <w:rPr/>
        <w:t>焣湀牭录哂㝏䦻䝌⛂夷⼫ㅚ䪿⤸恣祪瀯っ晦樵뗂ㅋ싎斩</w:t>
      </w:r>
      <w:r>
        <w:rPr/>
        <w:t>ꔦ</w:t>
      </w:r>
      <w:r>
        <w:rPr/>
        <w:t>帯瑰参㖵ꥪ硁晅깾頦匵쌤뭉戰쉹礶頽㠽䩌싂숷硠╲⍄쉩塆</w:t>
      </w:r>
      <w:r>
        <w:rPr/>
        <w:t>ⱞ</w:t>
      </w:r>
      <w:r>
        <w:rPr/>
        <w:t>朹䥘싃䈶딺唫弣祉曃쉪䁐♷潔</w:t>
      </w:r>
      <w:r>
        <w:rPr/>
        <w:t>⠵</w:t>
      </w:r>
      <w:r>
        <w:rPr/>
        <w:t>妥썩暩⍅놡椲㐭㕢䨦桨噉娥쵄㟂噊怺ꄥ⹘仂圫꺿㥭兢䓂䚵楴⨭畗딱䵟䗂楙뽷瀥䅀㕬刷倫쉖畭䡯⭠쵨㩥栱쉏庬㕒⬪㭊츭쉉싂去⹂㭂숯⭄쉺祧ꄪ㭣繩㑆넮슿啃쉇╓䐴坷橙싃璵扫䀣之皣穴顢县咻猣숮</w:t>
      </w:r>
      <w:r>
        <w:rPr/>
        <w:t>ⰰ</w:t>
      </w:r>
      <w:r>
        <w:rPr/>
        <w:t>㙪儮췂⯎畮態ꥪ恥쉶㑚䙈䍈祅㍗㣂</w:t>
      </w:r>
      <w:r>
        <w:rPr/>
        <w:t>Ⳃ</w:t>
      </w:r>
      <w:r>
        <w:rPr/>
        <w:t>捘⺱⩆캏壎稹癇䴷䔪䑢䳂ꥱ⸴䡎啂穃숽㭱倹걙媏ꅭ姂숥瑑쉧㔣睍쌊쉥喩滂䵍囎摾㭈쉸琣匽顮焪쉕睲쉳ꍢ쉬⩷空佊玡弭쉞晵仂쉐ꍅ䴪瀲桋光㦩畵㖩恏洰묱숴䓃</w:t>
      </w:r>
      <w:r>
        <w:rPr/>
        <w:t>ꔩ</w:t>
      </w:r>
      <w:r>
        <w:rPr/>
        <w:t>恋䜯䐴捐烎⽅⍬뭁ꄨ⮿瞩䠰歹ꍂ墵㭸䙫婱夸</w:t>
      </w:r>
      <w:r>
        <w:rPr/>
        <w:t>ꤻꤹ⩒⛂</w:t>
      </w:r>
      <w:r>
        <w:rPr/>
        <w:t>穀恙㞵坖兞穚</w:t>
      </w:r>
      <w:r>
        <w:rPr/>
        <w:t>ⱴ</w:t>
      </w:r>
      <w:r>
        <w:rPr/>
        <w:t>䨪愯娩⹸摩딺싂乫</w:t>
      </w:r>
      <w:r>
        <w:rPr/>
        <w:t>Ⳃ</w:t>
      </w:r>
      <w:r>
        <w:rPr/>
        <w:t>竍⩺숵</w:t>
      </w:r>
      <w:r>
        <w:rPr/>
        <w:t>⡊</w:t>
      </w:r>
      <w:r>
        <w:rPr/>
        <w:t>䩇熥⎬坱츤䮬秂椵</w:t>
      </w:r>
      <w:r>
        <w:rPr/>
        <w:t>꧂</w:t>
      </w:r>
      <w:r>
        <w:rPr/>
        <w:t>䁶呃뼱捃吴㙨⤥무姂中搣깾⍷偩乡㔪剳瑃䤤䞣컃捴뽺ꌶ䇂廂슏쉋䏂繉㭕슏䴬</w:t>
      </w:r>
      <w:r>
        <w:rPr/>
        <w:t>ⱅ</w:t>
      </w:r>
      <w:r>
        <w:rPr/>
        <w:t>ꍸ쉁當ꅸ䬸⭈〱执⹔쉏넻乆㔯</w:t>
      </w:r>
      <w:r>
        <w:rPr/>
        <w:t>Ⱔ</w:t>
      </w:r>
      <w:r>
        <w:rPr/>
        <w:t>湍祹썁䭈썤</w:t>
      </w:r>
      <w:r>
        <w:rPr/>
        <w:t>ꦘ</w:t>
      </w:r>
      <w:r>
        <w:rPr/>
        <w:t>䭪㍇㕄㵓溵걨爮㨦泂䁪㴣⍁辿抵㡫䱍㝋牪쌸캬╞㡒깃咿숷♘</w:t>
      </w:r>
      <w:r>
        <w:rPr/>
        <w:t>ꗂ</w:t>
      </w:r>
      <w:r>
        <w:rPr/>
        <w:t>䚱♯殩⍘煌猹갪⒡兒䬯슥浫来䅮盂깬⯍炡ꇃ癆禬晋쉞뽞</w:t>
      </w:r>
      <w:r>
        <w:rPr/>
        <w:t>ⰴ</w:t>
      </w:r>
      <w:r>
        <w:rPr/>
        <w:t>쉃婬奩䁨礹捉噾䩨晗唯쉆쵃숻嗍漮䕧徬깐䆘㉁╟⭖췍䷂쉧</w:t>
      </w:r>
      <w:r>
        <w:rPr/>
        <w:t>ꔹ</w:t>
      </w:r>
      <w:r>
        <w:rPr/>
        <w:t>婷싂컂침䵷䀷材狂䌹䩥칗䜱䓂楗䑶</w:t>
      </w:r>
      <w:r>
        <w:rPr/>
        <w:t>ꥏ</w:t>
      </w:r>
      <w:r>
        <w:rPr/>
        <w:t>䨤㕪ㆱ妱伣싂埂쌨</w:t>
      </w:r>
      <w:r>
        <w:rPr/>
        <w:t>ꗂ</w:t>
      </w:r>
      <w:r>
        <w:rPr/>
        <w:t>秂泂啣쌣㝊⩅싂灕⭙塮顋幪⿂숱</w:t>
      </w:r>
      <w:r>
        <w:rPr/>
        <w:t>ⵯ</w:t>
      </w:r>
      <w:r>
        <w:rPr/>
        <w:t>利♫璻潶栬ぷ썌㕺⌳慖辻⛂츯璻䴯㉏䉱ㄶ䙧㢻믍畵␰</w:t>
      </w:r>
      <w:r>
        <w:rPr/>
        <w:t>ꔱ</w:t>
      </w:r>
      <w:r>
        <w:rPr/>
        <w:t>⠮</w:t>
      </w:r>
      <w:r>
        <w:rPr/>
        <w:t>ꆿ</w:t>
      </w:r>
      <w:r>
        <w:rPr/>
        <w:t>Ⳃ</w:t>
      </w:r>
      <w:r>
        <w:rPr/>
        <w:t>슏걺硫㴺怽砨Ⓜ</w:t>
      </w:r>
      <w:r>
        <w:rPr/>
        <w:t>꤫</w:t>
      </w:r>
      <w:r>
        <w:rPr/>
        <w:t>砦穓晙쉩䑤녹㊥⍦昲穑䋂畒牑䂥禵숽愦楏掬⍺㵉匶洽忂䵫</w:t>
      </w:r>
      <w:r>
        <w:rPr/>
        <w:t>ⱕ</w:t>
      </w:r>
      <w:r>
        <w:rPr/>
        <w:t>㙏㵳捰슏㧂塵两쌱玻걒慟뽙熿ꍡ憩戱熣礸</w:t>
      </w:r>
      <w:r>
        <w:rPr/>
        <w:t>ꕆ</w:t>
      </w:r>
      <w:r>
        <w:rPr/>
        <w:t>㨴䑤䑒␤㨬</w:t>
      </w:r>
      <w:r>
        <w:rPr/>
        <w:t>ⳃ</w:t>
      </w:r>
      <w:r>
        <w:rPr/>
        <w:t>夥㚣㔲㕭噖넷</w:t>
      </w:r>
      <w:r>
        <w:rPr/>
        <w:t>ꥆ</w:t>
      </w:r>
      <w:r>
        <w:rPr/>
        <w:t>쉉䂘㨽㧂숸꺵辥䞡⿂卙⦣偩呴縴䊻掩潓숨갨䕹</w:t>
      </w:r>
      <w:r>
        <w:rPr/>
        <w:t>ⲿ</w:t>
      </w:r>
      <w:r>
        <w:rPr/>
        <w:t>䡶䈳橱辿嗂㑭♮</w:t>
      </w:r>
      <w:r>
        <w:rPr/>
        <w:t>ⱺ</w:t>
      </w:r>
      <w:r>
        <w:rPr/>
        <w:t>牮㠣</w:t>
      </w:r>
      <w:r>
        <w:rPr/>
        <w:t>ꔽ</w:t>
      </w:r>
      <w:r>
        <w:rPr/>
        <w:t>疣⭟⑺</w:t>
      </w:r>
      <w:r>
        <w:rPr/>
        <w:t>ⱨ</w:t>
      </w:r>
      <w:r>
        <w:rPr/>
        <w:t>쉋憣䫂汹磍겮輵剀燂婹䨳印瑙浘츪祦洱쌹㥰䐦〲慄뽗䭐㦵侬浏㕸</w:t>
      </w:r>
      <w:r>
        <w:rPr/>
        <w:t>⡦</w:t>
      </w:r>
      <w:r>
        <w:rPr/>
        <w:t>ꦬ</w:t>
      </w:r>
      <w:r>
        <w:rPr/>
        <w:t>灳愤ㅮ䱷摠挪䩍컂掩亘뼲⬰椷噕숴曂睧偐抮갭쵆㵴䑅⤹슮湋佢꺿㍙撘兖䫂佄⩰欬䁷䠤쉇敫塤쉒樸刭截꥙</w:t>
      </w:r>
      <w:r>
        <w:rPr/>
        <w:t>ⵒ⍨</w:t>
      </w:r>
      <w:r>
        <w:rPr/>
        <w:t>睧削䡟绂杀</w:t>
      </w:r>
      <w:r>
        <w:rPr/>
        <w:t>ⱑ</w:t>
      </w:r>
      <w:r>
        <w:rPr/>
        <w:t>个䀰㘯슱塘⫂</w:t>
      </w:r>
      <w:r>
        <w:rPr/>
        <w:t>ⲏ</w:t>
      </w:r>
      <w:r>
        <w:rPr/>
        <w:t>挻쉱昴渷⩨쉃㣎燂搩䵞升⼥쉟䘸쉑</w:t>
      </w:r>
      <w:r>
        <w:rPr/>
        <w:t>⡎</w:t>
      </w:r>
      <w:r>
        <w:rPr/>
        <w:t>忂㷂숶碣⎵싂弱圦氮䇎䡢⩴唊机䏃怶넴숱㔻啒䥨歚䶘ィ氱⸺癍怺㍚츦稪杰</w:t>
      </w:r>
      <w:r>
        <w:rPr/>
        <w:t>ⶩ</w:t>
      </w:r>
      <w:r>
        <w:rPr/>
        <w:t>ㅤ䓂⌣쌳☤楁숵䯂䑍桔㉣⩊☥武夭汇싂汤⺱뗂㨴婀䖱掱䀻呦갷⪩狂氦渰쉇</w:t>
      </w:r>
      <w:r>
        <w:rPr/>
        <w:t>ꕐ</w:t>
      </w:r>
      <w:r>
        <w:rPr/>
        <w:t>硳硟</w:t>
      </w:r>
      <w:r>
        <w:rPr/>
        <w:t>Ⱙ</w:t>
      </w:r>
      <w:r>
        <w:rPr/>
        <w:t>슥㉵佸浇秂⨲瑕</w:t>
      </w:r>
      <w:r>
        <w:rPr/>
        <w:t>⠥</w:t>
      </w:r>
      <w:r>
        <w:rPr/>
        <w:t>纱㙣ꎿ䲩做䡶癊橔住☦ꎣ숺协㕀熵瞬况</w:t>
      </w:r>
      <w:r>
        <w:rPr/>
        <w:t>⠹⩂</w:t>
      </w:r>
      <w:r>
        <w:rPr/>
        <w:t>僂♔恞┽⽎䧂㠩婥䍳㥌䀹〬숷䝳쉯䛂⥾摙䬫电⹬䥓⏂顄䔩碬潟⹸略䉓㛂㯂</w:t>
      </w:r>
      <w:r>
        <w:rPr/>
        <w:t>ꖮ</w:t>
      </w:r>
      <w:r>
        <w:rPr/>
        <w:t>㏃⹺摳껍䕔慮</w:t>
      </w:r>
      <w:r>
        <w:rPr/>
        <w:t>ⱀ</w:t>
      </w:r>
      <w:r>
        <w:rPr/>
        <w:t>⽢╣犩①</w:t>
      </w:r>
      <w:r>
        <w:rPr/>
        <w:t>ꥌ</w:t>
      </w:r>
      <w:r>
        <w:rPr/>
        <w:t>쉊熬갩䖿䍶뽀縨ꅳ㯍♶숳橞䤽䈩硍優冻堨</w:t>
      </w:r>
      <w:r>
        <w:rPr/>
        <w:t>ꥈ</w:t>
      </w:r>
      <w:r>
        <w:rPr/>
        <w:t>䋎晆꥚穐ꍙ⭋顮煉㕶䝄妥匫쉔㍣䱄쉶汸㥥⩄懂싎啡牲坶䒥瑖깞䗂ヂ⛂ꍈ䇂繲搫䁡놩汒磂㄰</w:t>
      </w:r>
      <w:r>
        <w:rPr/>
        <w:t>ꕔ</w:t>
      </w:r>
      <w:r>
        <w:rPr/>
        <w:t>ꇂ珎㩖⍊뗂칊㡰惎⒮쉭⯍녆枏Ⓜ硞긽╥㪘⎏復扤机楮⼨ꎻ绂癇剓弣□晳牏佊㥚嫎皻卪瑐⬴獍灶㩵榩⥂瑸祉믂䦩佷묶딬㧂獢격숶</w:t>
      </w:r>
      <w:r>
        <w:rPr/>
        <w:t>ⵠ</w:t>
      </w:r>
      <w:r>
        <w:rPr/>
        <w:t>祫妮㩂䯂</w:t>
      </w:r>
      <w:r>
        <w:rPr/>
        <w:t>ꗂ</w:t>
      </w:r>
      <w:r>
        <w:rPr/>
        <w:t>穑潈桖珂녅⸩걲偒囂吥</w:t>
      </w:r>
      <w:r>
        <w:rPr/>
        <w:t>ꤤ</w:t>
      </w:r>
      <w:r>
        <w:rPr/>
        <w:t>繷䃂桶氨</w:t>
      </w:r>
      <w:r>
        <w:rPr/>
        <w:t>ⱺ</w:t>
      </w:r>
      <w:r>
        <w:rPr/>
        <w:t>숯濃⻃歪⥷䱵敪栫儵㐫갪煭⥅캘㉔녌칾쉸庱⑮녡医㴤迂主䮏媩轀뭃塰慕싎䅱쉉㩇⍫</w:t>
      </w:r>
      <w:r>
        <w:rPr/>
        <w:t>Ⱶ</w:t>
      </w:r>
      <w:r>
        <w:rPr/>
        <w:t>晩塤亮쵺숹瑾数䎵컂摱숫䄦쉳杚坩桚⩪ꆩ┥歠썍⒣婦䄽㩌楍儤쉫꥕䉢摢썘婺ꏂ䝇䬨㕌池全놣瀰ㅑ搹⑆겿慍獫迂帤㴹䭁汔墡僎㵉숪县ㅬ竂⩓⨦潯祒뭟㡈싂</w:t>
      </w:r>
      <w:r>
        <w:rPr/>
        <w:t>ꕶ</w:t>
      </w:r>
      <w:r>
        <w:rPr/>
        <w:t>潐㗂㬹焤㭏⬰湃顫愺캱搰싂䵉䉎␤歟瑲써旃⽲剫娽䰺</w:t>
      </w:r>
      <w:r>
        <w:rPr/>
        <w:t>Ⱓ</w:t>
      </w:r>
      <w:r>
        <w:rPr/>
        <w:t>䑂忂湒丶슏憵칑㬪块쏂</w:t>
      </w:r>
      <w:r>
        <w:rPr/>
        <w:t>ꖡ</w:t>
      </w:r>
      <w:r>
        <w:rPr/>
        <w:t>僂⩡歵晆</w:t>
      </w:r>
      <w:r>
        <w:rPr/>
        <w:t>Ɫ</w:t>
      </w:r>
      <w:r>
        <w:rPr/>
        <w:t>쉠㪩㎬吮㬻廍畖㤦坔깙睺侵⽦矂⩫毂䷂祫乷䴦㠳睖⛂⑫䍨繭盂╴条愪椶䥏묭쉲歐弹⎵迂御깚┪啀㘱瘰湵嚡숻깄⌲쉋숤⹳昰匲</w:t>
      </w:r>
      <w:r>
        <w:rPr/>
        <w:t>⡘</w:t>
      </w:r>
      <w:r>
        <w:rPr/>
        <w:t>㨽쉶㉈梬♀塓⻃婩⩹㵁庬뿂璱獔辣㑕⨻⾵ꍀ㥔柃⽳쉾쉧桃桂瑃湴꥞⸶㈥㊻츳扮춏欮柂湗꥞</w:t>
      </w:r>
      <w:r>
        <w:rPr/>
        <w:t>ⱏ</w:t>
      </w:r>
      <w:r>
        <w:rPr/>
        <w:t>昩䌺ꅀ杸</w:t>
      </w:r>
      <w:r>
        <w:rPr/>
        <w:t>ⵣ</w:t>
      </w:r>
      <w:r>
        <w:rPr/>
        <w:t>ァ廂쉁洊檘兯</w:t>
      </w:r>
      <w:r>
        <w:rPr/>
        <w:t>⣍</w:t>
      </w:r>
      <w:r>
        <w:rPr/>
        <w:t>쉸</w:t>
      </w:r>
      <w:r>
        <w:rPr/>
        <w:t>ⳍ</w:t>
      </w:r>
      <w:r>
        <w:rPr/>
        <w:t>牮セ恭畏쉉獕轇埂憿䲬䱂㥍㉔췂ㄨ偌䪏뾏숷䀴䛂促是㝨숹䷂쉔犥䑤㍂硟䀬惎欮믂䥅価瘹〱㮬硓兪䗂⩗⸫䭣穃ꅯ⿂塲正숦弪磂但쉴呦</w:t>
      </w:r>
      <w:r>
        <w:rPr/>
        <w:t>Ⱛ</w:t>
      </w:r>
      <w:r>
        <w:rPr/>
        <w:t>扄捊携쎏쉳㘯䛃剎奐乓☺幃㐲䔳䂘䭰獐츳쵐㍀⍒싂桋廂竂卮䡇컎</w:t>
      </w:r>
      <w:r>
        <w:rPr/>
        <w:t>ꥎ</w:t>
      </w:r>
      <w:r>
        <w:rPr/>
        <w:t>㎡䄯掩쉦慔瑾⮬潦숥佋䩲⥑♀晠县뽺쉅呱◂曃椹歌쉭숲쉱瓂碏쉱摳杇䕢땾걪⹹캩쌱㙒飂渽㋂晙瑬汚ぇ╏䍤沣䵴㩊瘣ㅭ⵫喥⩺쵉轐㝌塞参瑦ꥤ쉟⍕⍴쉌ꅬ扷걗⹈申ꆬ兙眹御椵偎橧ㅀ棃ㆻ攬永숬泂슮䵂⹣䡥揂欹╒㭣</w:t>
      </w:r>
      <w:r>
        <w:rPr/>
        <w:t>ꥌ⪩</w:t>
      </w:r>
      <w:r>
        <w:rPr/>
        <w:t>⡦</w:t>
      </w:r>
      <w:r>
        <w:rPr/>
        <w:t>꧂</w:t>
      </w:r>
      <w:r>
        <w:rPr/>
        <w:t>숪⧃潴頳⽬䵠䑴ꎥ嘹쉔⚩珍⹑牺䝚䦱䰯숵㏂㨴磂䁰妱⤦䋂圤䥣㵤</w:t>
      </w:r>
      <w:r>
        <w:rPr/>
        <w:t>ⶏ</w:t>
      </w:r>
      <w:r>
        <w:rPr/>
        <w:t>걎硤㡌婤獪玵</w:t>
      </w:r>
      <w:r>
        <w:rPr/>
        <w:t>ꦻ</w:t>
      </w:r>
      <w:r>
        <w:rPr/>
        <w:t>勂敀넮偀歨懂</w:t>
      </w:r>
      <w:r>
        <w:rPr/>
        <w:t>ⱸ</w:t>
      </w:r>
      <w:r>
        <w:rPr/>
        <w:t>橶喥畲╞쉊㝏捓暘曂</w:t>
      </w:r>
      <w:r>
        <w:rPr/>
        <w:t>ꗍ</w:t>
      </w:r>
      <w:r>
        <w:rPr/>
        <w:t>栭桍惃쉈⍎</w:t>
      </w:r>
      <w:r>
        <w:rPr/>
        <w:t>ꖬ</w:t>
      </w:r>
      <w:r>
        <w:rPr/>
        <w:t>⡯</w:t>
      </w:r>
      <w:r>
        <w:rPr/>
        <w:t>夥䥉쉂嫂楲㤵轟䩘搫匴畸뾱숮利쵔檩쉄㟂꺮㷂畟⑤忂湤䊘匨ꅅꇂ碻㪡䥇剾僂䩧䴱㈦渭繞䚬</w:t>
      </w:r>
      <w:r>
        <w:rPr/>
        <w:t>ꔻⴱ</w:t>
      </w:r>
      <w:r>
        <w:rPr/>
        <w:t>걷⭮捡㐴⥫㝮㡗쉨믂䪣쉈睊⭣春䑅䬻冥炿㭴凂攤</w:t>
      </w:r>
      <w:r>
        <w:rPr/>
        <w:t>ꕯ␳</w:t>
      </w:r>
      <w:r>
        <w:rPr/>
        <w:t>㕢总㙌숭싂䮣歁뼪䩤序捶呷枩浭效⭙㝖뽁㡀獊怪抣䤪捦㣍㞿っ瀮䭯橦矃塾廃◂⑳㵧愤썩㍍</w:t>
      </w:r>
      <w:r>
        <w:rPr/>
        <w:t>꧂</w:t>
      </w:r>
      <w:r>
        <w:rPr/>
        <w:t>㗂䑗㊘</w:t>
      </w:r>
      <w:r>
        <w:rPr/>
        <w:t>ⵧ</w:t>
      </w:r>
      <w:r>
        <w:rPr/>
        <w:t>땑捣䉋㗎긻쉊伪輤싂땍ㅏ珂</w:t>
      </w:r>
      <w:r>
        <w:rPr/>
        <w:t>ⵋ</w:t>
      </w:r>
      <w:r>
        <w:rPr/>
        <w:t>ꍭ㮮뗍申帣抱洰숫ꥰ矂池扗꺱⽣枮</w:t>
      </w:r>
      <w:r>
        <w:rPr/>
        <w:t>ⵆ</w:t>
      </w:r>
      <w:r>
        <w:rPr/>
        <w:t>䩺ꥹ䘥ㅯ㴤朱䱂䑮睖漱䅉⥵</w:t>
      </w:r>
      <w:r>
        <w:rPr/>
        <w:t>꥓</w:t>
      </w:r>
      <w:r>
        <w:rPr/>
        <w:t>䍬슻㤨묰瑋</w:t>
      </w:r>
      <w:r>
        <w:rPr/>
        <w:t>Ⳏ␽</w:t>
      </w:r>
      <w:r>
        <w:rPr/>
        <w:t>䂘㑳璥츻檩ꅵ⎻</w:t>
      </w:r>
      <w:r>
        <w:rPr/>
        <w:t>ꕶⵌ</w:t>
      </w:r>
      <w:r>
        <w:rPr/>
        <w:t>쉹걏春治⹭晐숱⧂庘썃揂稽⩴쉲帪㥥䴦玏带습䀶佸깁칭쉵姂拂䚏쌸Ⓜ㉖㕠㴴敗眷博侱瀪䴣</w:t>
      </w:r>
      <w:r>
        <w:rPr/>
        <w:t>ⷂ</w:t>
      </w:r>
      <w:r>
        <w:rPr/>
        <w:t>깭뮣䥗灔ꥰ칄ㆡ╍竂偃칎⫂뭢</w:t>
      </w:r>
      <w:r>
        <w:rPr/>
        <w:t>ⵏ</w:t>
      </w:r>
      <w:r>
        <w:rPr/>
        <w:t>쉗⦩匴恁䉔涵깕䬱強摹㫎懂偲ꅹ兇쉠뾻⚣潗颱辮穈祄⌲䜫娨뭊⑨⍡</w:t>
      </w:r>
      <w:r>
        <w:rPr/>
        <w:t>ꤱ</w:t>
      </w:r>
      <w:r>
        <w:rPr/>
        <w:t>娩쉫⩸숷䅊</w:t>
      </w:r>
      <w:r>
        <w:rPr/>
        <w:t>ꕔ</w:t>
      </w:r>
      <w:r>
        <w:rPr/>
        <w:t>때䉠㎡쉧毂㝘䑄㠊⑖頴剂䝘剪浲쎱쉯㴦㵹窩䜤䅔硆塌獫㭡䆣⦵畷⹅潗㔩婮ꍦ匶䨹㉔檮段辘桳洭㚻歙湹奁奉╁妿ㄪ傥欬ꄱ㭩쉖恑때㈩弮⽬ォ噙숣츣祔帪櫃㷂䅘䐤컂颩䤦搫硏坚彇ꍔ䏎敗♱㷂匳畒䨺䛂䙹䏂㡤磂輲䡑䈦畩灱傮䩸⤳딽煨⥊慞䯃</w:t>
      </w:r>
      <w:r>
        <w:rPr/>
        <w:t>ꔣ</w:t>
      </w:r>
      <w:r>
        <w:rPr/>
        <w:t>㥷乞獈十䕳쉉싂捬⫂⬱쉈㩒☬听䑹䪏깣뽗轔滂㴦窵佋晏⨺炣녁⨺浃㒥濂</w:t>
      </w:r>
      <w:r>
        <w:rPr/>
        <w:t>ⰷ</w:t>
      </w:r>
      <w:r>
        <w:rPr/>
        <w:t>䍣桪竂潀盍倦捅矂坑쉆⼫쉣李</w:t>
      </w:r>
      <w:r>
        <w:rPr/>
        <w:t>⠤</w:t>
      </w:r>
      <w:r>
        <w:rPr/>
        <w:t>쉞숨砷䌹橰玩숹녙㡓殣㑭⩖採䪏㉤깠⥯</w:t>
      </w:r>
      <w:r>
        <w:rPr/>
        <w:t>ꖿ</w:t>
      </w:r>
      <w:r>
        <w:rPr/>
        <w:t>拂本秃獌딥㝎揂涻湄畭ꅙ땡坟潞支剋쉥뭹䵉础う䔨垵⨻嘨⸽⪡䡄⩃䝅ㅤ㉍潒깑㝒썘뇂⿂㥦슱畆䇂⥔湀牥</w:t>
      </w:r>
      <w:r>
        <w:rPr/>
        <w:t>꧂</w:t>
      </w:r>
      <w:r>
        <w:rPr/>
        <w:t>쉖㕒穷彰眸䬪⍤쵖</w:t>
      </w:r>
      <w:r>
        <w:rPr/>
        <w:t>ⴸ</w:t>
      </w:r>
      <w:r>
        <w:rPr/>
        <w:t>㥱䝊⩾栤ㄸ</w:t>
      </w:r>
      <w:r>
        <w:rPr/>
        <w:t>ⱑ</w:t>
      </w:r>
      <w:r>
        <w:rPr/>
        <w:t>쵥녒頤㉥搩뭸掬坊憡싂</w:t>
      </w:r>
      <w:r>
        <w:rPr/>
        <w:t>Ⳃ</w:t>
      </w:r>
      <w:r>
        <w:rPr/>
        <w:t>湠㥁⩍䀯䶱⩤쉢櫂슡䭈䑇牢坄砮쉀斮侻嚥纩ㆡ컂뭔ꥷ车㕩ꍬ㨸煩捹眪輣슥㑊㄰痂灦啅瘪⩃䳂忂瘬眬䴺佉剚嫂轧⸻僂楌奵䍥깸칒쉥㑑徵狂楡呱슥䱞㒬浵떣牾싂庩瑷녈㥊樴</w:t>
      </w:r>
      <w:r>
        <w:rPr/>
        <w:t>ⱀ</w:t>
      </w:r>
      <w:r>
        <w:rPr/>
        <w:t>㈦쉨禥㕪㠬ㄴ뾿焪湒婅呅桱壂⩕쉆긵┩䝘䟂䞣㝳儭璬</w:t>
      </w:r>
      <w:r>
        <w:rPr/>
        <w:t>ⱌ</w:t>
      </w:r>
      <w:r>
        <w:rPr/>
        <w:t>츬㭋槂縵䆱⍷⪩䕥橹湑</w:t>
      </w:r>
      <w:r>
        <w:rPr/>
        <w:t>ꕒ</w:t>
      </w:r>
      <w:r>
        <w:rPr/>
        <w:t>湒彉彡墩犏佟䬺僂㯂䉎晲煣匮䤳</w:t>
      </w:r>
      <w:r>
        <w:rPr/>
        <w:t>ⳍ</w:t>
      </w:r>
      <w:r>
        <w:rPr/>
        <w:t>婚噭愯䝎乡⬯㴲믂䰤㓂㓂쉈余</w:t>
      </w:r>
      <w:r>
        <w:rPr/>
        <w:t>ꤳ</w:t>
      </w:r>
      <w:r>
        <w:rPr/>
        <w:t>轺쉷曂弫獏䍦桶땑仂ꍞ爪뽨쏂⛎颩妻疩华쵹슡쉹猦쉏浱䴸䱤浂彳숯쏂쉚㥑䝸䳂꥙䅘슮呎偑⻃婳步刹穞묲</w:t>
      </w:r>
      <w:r>
        <w:rPr/>
        <w:t>⡏</w:t>
      </w:r>
      <w:r>
        <w:rPr/>
        <w:t>ꄺ㟂歇獐壂⤽</w:t>
      </w:r>
      <w:r>
        <w:rPr/>
        <w:t>ꤳ</w:t>
      </w:r>
      <w:r>
        <w:rPr/>
        <w:t>堯싂睡〬灴썤䕟娨⹂쉀㦏⼪ꎡ䤭獹䞥㑷ㅗ䬩埂恔츪慨⨩</w:t>
      </w:r>
      <w:r>
        <w:rPr/>
        <w:t>⡨</w:t>
      </w:r>
      <w:r>
        <w:rPr/>
        <w:t>숤穄治슮</w:t>
      </w:r>
      <w:r>
        <w:rPr/>
        <w:t>⠪</w:t>
      </w:r>
      <w:r>
        <w:rPr/>
        <w:t>숣浒ㅂ㉹칐汅噹璩㵭뇂갴㩊㪬⍘䶏⴩乪⯂</w:t>
      </w:r>
      <w:r>
        <w:rPr/>
        <w:t>Ɑ</w:t>
      </w:r>
      <w:r>
        <w:rPr/>
        <w:t>㭏挰☷⫂瑱䡍㔸㉙眺쵱熩⭄컂쉳녫爭懂⒬쉮쉢㐣杸갶ꅔ睶坋♕㓂頤癨쉢숮牁㬪儴牳媡畓娺䳂怊칦剄䡯㝔숤숳灰㕏恪㣂⒡甦㙒煊癢恌呍所䡍偖弱氮癐㡦ヂ楢䅪ꅤ慮䰱牡繣䰪숽⸮⩫䩪⪩堰珂捅祲睱ꅎ炣渻䱦櫂䌳㇂䊣䟂썩⹬杇쵨껂砦ㄯ挷獙⹥坦슿쉳쉗䦩欻倶嗂匱㣂狂弸숽䩢乱桧ꆬ㞡⍨噴礽偊쉾</w:t>
      </w:r>
      <w:r>
        <w:rPr/>
        <w:t>ⶮ</w:t>
      </w:r>
      <w:r>
        <w:rPr/>
        <w:t>䌱⽴䌱氪숤㑊敗</w:t>
      </w:r>
      <w:r>
        <w:rPr/>
        <w:t>꧂</w:t>
      </w:r>
      <w:r>
        <w:rPr/>
        <w:t>神劵</w:t>
      </w:r>
      <w:r>
        <w:rPr/>
        <w:t>ⰹ⥅␭</w:t>
      </w:r>
      <w:r>
        <w:rPr/>
        <w:t>숩⭬ㆵ眰癠⸷㕯捇喘⥊噱싂擃㧂熮</w:t>
      </w:r>
      <w:r>
        <w:rPr/>
        <w:t>ⱁ⥬</w:t>
      </w:r>
      <w:r>
        <w:rPr/>
        <w:t>㑃潫⽘쉎响</w:t>
      </w:r>
      <w:r>
        <w:rPr/>
        <w:t>ꤸ╠ꤪ</w:t>
      </w:r>
      <w:r>
        <w:rPr/>
        <w:t>䠭㇂</w:t>
      </w:r>
      <w:r>
        <w:rPr/>
        <w:t>⣂</w:t>
      </w:r>
      <w:r>
        <w:rPr/>
        <w:t>따㒿</w:t>
      </w:r>
      <w:r>
        <w:rPr/>
        <w:t>Ɫ</w:t>
      </w:r>
      <w:r>
        <w:rPr/>
        <w:t>뽨䪱㑏⨴⩎剱⭐幮儵싂敎䤫䁺帪楓㥍㞵瑑恾㙬䘴㍖繖煁䴩</w:t>
      </w:r>
      <w:r>
        <w:rPr/>
        <w:t>ꥈ</w:t>
      </w:r>
      <w:r>
        <w:rPr/>
        <w:t>彅ㆬ灓㵮敪枩㑍습쉉繊恮⑒쉘㦏㵗숽猬</w:t>
      </w:r>
      <w:r>
        <w:rPr/>
        <w:t>ꕸ</w:t>
      </w:r>
      <w:r>
        <w:rPr/>
        <w:t>搳䭓淎싂䥗操搴쉮㗂煉⹫</w:t>
      </w:r>
      <w:r>
        <w:rPr/>
        <w:t>⡊</w:t>
      </w:r>
      <w:r>
        <w:rPr/>
        <w:t>䝩ㅓ䈱䅰떩轹䎬㮩</w:t>
      </w:r>
      <w:r>
        <w:rPr/>
        <w:t>⠫</w:t>
      </w:r>
      <w:r>
        <w:rPr/>
        <w:t>숦쉓丰땳皥䙟う槍㍗층떩栱绂ㄽ㑄쉺稹㮻娥玩넫澵땖佞旂⒱䍇⨱塾渹㭇䐩槎긺埃案⯂樳쉕㙪ꄫ</w:t>
      </w:r>
      <w:r>
        <w:rPr/>
        <w:t>꧂⩫⥞⭓⛂</w:t>
      </w:r>
      <w:r>
        <w:rPr/>
        <w:t>䁲卒癥㉊䡤䅵䉥</w:t>
      </w:r>
      <w:r>
        <w:rPr/>
        <w:t>ⱋ</w:t>
      </w:r>
      <w:r>
        <w:rPr/>
        <w:t>㑙뼭ꆡ㌯浳㍪ꅢ梮䦿欥味츫걤</w:t>
      </w:r>
      <w:r>
        <w:rPr/>
        <w:t>ⰳ</w:t>
      </w:r>
      <w:r>
        <w:rPr/>
        <w:t>녪</w:t>
      </w:r>
      <w:r>
        <w:rPr/>
        <w:t>Ⱜ</w:t>
      </w:r>
      <w:r>
        <w:rPr/>
        <w:t>ꄲ</w:t>
      </w:r>
      <w:r>
        <w:rPr/>
        <w:t>⠣</w:t>
      </w:r>
      <w:r>
        <w:rPr/>
        <w:t>칕쉠⍹⹨楫쉄獐쉞廍奆輴輪楉偆㍶繥썫㍄갰坥澵奖慅䱘⸫㚘冻♶嚵㥷⍤慸㡁灋</w:t>
      </w:r>
      <w:r>
        <w:rPr/>
        <w:t>Ⱟ</w:t>
      </w:r>
      <w:r>
        <w:rPr/>
        <w:t>櫂ꅞ㉄놵숵帻愭䝁㡂掿婎⤮쉣</w:t>
      </w:r>
      <w:r>
        <w:rPr/>
        <w:t>ꕣ</w:t>
      </w:r>
      <w:r>
        <w:rPr/>
        <w:t>㩺㬹昪숽⽆땚忂娷婺恓祓楇슬㶘杍겱쉈䠭求眻睳噦硙元㓂㍎㈯椤넶쉒稪硆捱䯂㘬䭣挵</w:t>
      </w:r>
      <w:r>
        <w:rPr/>
        <w:t>Ⱙ</w:t>
      </w:r>
      <w:r>
        <w:rPr/>
        <w:t>浊슿</w:t>
      </w:r>
      <w:r>
        <w:rPr/>
        <w:t>ⴸ</w:t>
      </w:r>
      <w:r>
        <w:rPr/>
        <w:t>戩氬걣⨺潴収水枘囂硢彎습佷㏂㙘캩癷⎩㍱깉싂ㆣ㘮犣싂䀯䍢灖⵺쉠浓橘折燎</w:t>
      </w:r>
      <w:r>
        <w:rPr/>
        <w:t>⡡☩</w:t>
      </w:r>
      <w:r>
        <w:rPr/>
        <w:t>숬䍘䈻䍧牶䛂媣挮곂䅺㔴䀯烂愪助彾䆩ꏎ╭넴睌㤰썗①⌮珂넺扎煉䙉</w:t>
      </w:r>
      <w:r>
        <w:rPr/>
        <w:t>⡐</w:t>
      </w:r>
      <w:r>
        <w:rPr/>
        <w:t>䪻祘⩔卪乓㝦㯂㭣</w:t>
      </w:r>
      <w:r>
        <w:rPr/>
        <w:t>꧂</w:t>
      </w:r>
      <w:r>
        <w:rPr/>
        <w:t>㯂숺쉊䐩⭆뇃뾻䝕祐娫</w:t>
      </w:r>
      <w:r>
        <w:rPr/>
        <w:t>ꔻ</w:t>
      </w:r>
      <w:r>
        <w:rPr/>
        <w:t>䥍䍄異摸㐩剏瘥⬪䳂噓顴獶匨䱭繵㊡⩊䍵䱣ꅯ反䭷辩歧㋂牁䆡婹挦䁇妮氯䩑冱숪㴵垘佞쉔싃ꌯ瘬숣楱碮殩䁭뼽䥥㣂䭾灞柂㤦帶価喻啈</w:t>
      </w:r>
      <w:r>
        <w:rPr/>
        <w:t>Ⳃ</w:t>
      </w:r>
      <w:r>
        <w:rPr/>
        <w:t>슩숴⥐撵慮䅤⵵䀵吊奱䟍䕫⸳䭕⩱氷噳湹㉇촺쉈</w:t>
      </w:r>
      <w:r>
        <w:rPr/>
        <w:t>ⱟ</w:t>
      </w:r>
      <w:r>
        <w:rPr/>
        <w:t>ꗂ</w:t>
      </w:r>
      <w:r>
        <w:rPr/>
        <w:t>䢏潨㟍縮浟禩轸㩠쉔癢湉機㡊숻橧뗂秃</w:t>
      </w:r>
      <w:r>
        <w:rPr/>
        <w:t>ⵠ</w:t>
      </w:r>
      <w:r>
        <w:rPr/>
        <w:t>毂熥㍧♮⯂䓃㏂㡉䙅幭輹䑸桥䁍⌽숷湃</w:t>
      </w:r>
      <w:r>
        <w:rPr/>
        <w:t>ⱂ⭆</w:t>
      </w:r>
      <w:r>
        <w:rPr/>
        <w:t>숩⺡坊㥔轷元⼪睙䱃慾슻㑴䜯㘬痎漨瘺敗쉯杏纡䉤潱쉋暩㭅ㅟ幋㫂輨甯穦뽩摓埂촣奢싂⬱煂䃂仂놮剄幒⸤걍価㥇ꄺ슣쵅珂슏摏坄慳㙾㮘轋牓⏂</w:t>
      </w:r>
      <w:r>
        <w:rPr/>
        <w:t>⡴</w:t>
      </w:r>
      <w:r>
        <w:rPr/>
        <w:t>牌硈䵫轃婴</w:t>
      </w:r>
      <w:r>
        <w:rPr/>
        <w:t>ꔲ</w:t>
      </w:r>
      <w:r>
        <w:rPr/>
        <w:t>题㬮㣂⹍⩺啰嗂洩䝢乃쉹㤩父扫싂쉏컂싂㏂瑉㌭用③⥭쵾氲睷㝘汥ꥡ㈨칮炩⿎慮♄격傩䀲〵䬦쌰䍫杞唽畂塩</w:t>
      </w:r>
      <w:r>
        <w:rPr/>
        <w:t>ⷂ┤⑒ꕯ</w:t>
      </w:r>
      <w:r>
        <w:rPr/>
        <w:t>넷卒䒿甲㠽㵥椱♤㡑䰷咣숣半䰦⼸쌰咱顥湈䛂厬슿䨪㭃䭯뽆묹쉤Ⓜ쉺</w:t>
      </w:r>
      <w:r>
        <w:rPr/>
        <w:t>꤭</w:t>
      </w:r>
      <w:r>
        <w:rPr/>
        <w:t>쉃晀㦣㡨⌳塥㤺⩦稽㣂⨦䴪坹쉎畵洲沣顐特쉤⹯䊩䵴쉰瘴㴦潥칍乬뭘佳䩂⸷</w:t>
      </w:r>
      <w:r>
        <w:rPr/>
        <w:t>ꤰ</w:t>
      </w:r>
      <w:r>
        <w:rPr/>
        <w:t>䑸♗䍌㓂㭁⏂䝒㑯쉘㜣ꄬ⽪㝥㨽♖彀쵪䅵곂剦礰쉹憘뼪⍚췂幒갦獊啗戽⩡妮剆㐫䝢⨹惃楢男卐牊</w:t>
      </w:r>
      <w:r>
        <w:rPr/>
        <w:t>ꤹ</w:t>
      </w:r>
      <w:r>
        <w:rPr/>
        <w:t>슩呡숦</w:t>
      </w:r>
      <w:r>
        <w:rPr/>
        <w:t>꧃</w:t>
      </w:r>
      <w:r>
        <w:rPr/>
        <w:t>乂繀坅뭦</w:t>
      </w:r>
      <w:r>
        <w:rPr/>
        <w:t>ꦥ⑲</w:t>
      </w:r>
      <w:r>
        <w:rPr/>
        <w:t>㑪쉤⥃</w:t>
      </w:r>
      <w:r>
        <w:rPr/>
        <w:t>ꕳ</w:t>
      </w:r>
      <w:r>
        <w:rPr/>
        <w:t>쉦</w:t>
      </w:r>
      <w:r>
        <w:rPr/>
        <w:t>꧂</w:t>
      </w:r>
      <w:r>
        <w:rPr/>
        <w:t>⽇싂걲뽐桴쉹⑋䠻싂璬吶祭⽾癙轳㋍㵒桒촴喿⎩璱ꥢ堤弩潨偀쉃쎘쉟剫揂測癷쉡繂䲣⬪䷂惂瓂ㅤ㕠顶纥䇂䉋湖繋䐮坙␰榏䅒㝖甶䤺㡇녈싍䭨䄭氬厏㭉⨲⩏녶㘫땠㙳슿숳䅋恎桕╢浌橗싂䋂</w:t>
      </w:r>
      <w:r>
        <w:rPr/>
        <w:t>ꕈ</w:t>
      </w:r>
      <w:r>
        <w:rPr/>
        <w:t>恋呙싂⑉卢湡쉆爹敺⩤瘨顋呀き杲쉑煒쉭딻偀쉱冡厏敺珂漷썰⭑畷╞捘甩숣㴨⹭㣂㭊牯楴疩쉈亩促偩偨㎿帤䄨䝁</w:t>
      </w:r>
      <w:r>
        <w:rPr/>
        <w:t>⡕</w:t>
      </w:r>
      <w:r>
        <w:rPr/>
        <w:t>總匱싂숪숣⒡䟂ꍁ</w:t>
      </w:r>
      <w:r>
        <w:rPr/>
        <w:t>ꦮ⩘</w:t>
      </w:r>
      <w:r>
        <w:rPr/>
        <w:t>剖쉩䮩轳㶮搵穡뼱쉮圥唽쉦◎䊣⍀슩㭄⹧싂⩩此䫂䡱祐㥘瘩㊿唻噕⩭쏂ꍚ쉥媡╂卬毂䭖ꅵ佑砸⺡彞䌦亘싂⽶쉉쵯杗楥杲揂</w:t>
      </w:r>
      <w:r>
        <w:rPr/>
        <w:t>⡪</w:t>
      </w:r>
      <w:r>
        <w:rPr/>
        <w:t>뇂쉓⧂</w:t>
      </w:r>
      <w:r>
        <w:rPr/>
        <w:t>ꔶ</w:t>
      </w:r>
      <w:r>
        <w:rPr/>
        <w:t>矂쉖㭹⦱㨪䥟偲㑨슿恈쉬䆵伻欻쉊⩅權</w:t>
      </w:r>
      <w:r>
        <w:rPr/>
        <w:t>⡨</w:t>
      </w:r>
      <w:r>
        <w:rPr/>
        <w:t>輮䷂恱皏廂䵋危</w:t>
      </w:r>
      <w:r>
        <w:rPr/>
        <w:t>ꤥ</w:t>
      </w:r>
      <w:r>
        <w:rPr/>
        <w:t>ㆬ</w:t>
      </w:r>
      <w:r>
        <w:rPr/>
        <w:t>ꕋ</w:t>
      </w:r>
      <w:r>
        <w:rPr/>
        <w:t>갮쏂</w:t>
      </w:r>
      <w:r>
        <w:rPr/>
        <w:t>ꕊ</w:t>
      </w:r>
      <w:r>
        <w:rPr/>
        <w:t>〭㩉</w:t>
      </w:r>
      <w:r>
        <w:rPr/>
        <w:t>ⵅ</w:t>
      </w:r>
      <w:r>
        <w:rPr/>
        <w:t>媣㭀䤭泂䍍놘頨㟍䒿숸┪㭔瘺歕㠭ㅍ瑋煏쉺䱳⩙ㆩ㐤晌⍕ꍍ栭⨤捏慰䩊⨪湧敢㩕楚⑤䨲敨</w:t>
      </w:r>
      <w:r>
        <w:rPr/>
        <w:t>ꥍ</w:t>
      </w:r>
      <w:r>
        <w:rPr/>
        <w:t>䱭◂쉐奘䆱㣂礶㑢慪畭杍⩍㮏漥⍷擂㑴믂䐮顎㵙䔵憘</w:t>
      </w:r>
      <w:r>
        <w:rPr/>
        <w:t>ⵐ⍭</w:t>
      </w:r>
      <w:r>
        <w:rPr/>
        <w:t>爦㍨쉮矂⭄剶㍧䧂쉵싂㶬瑒곂㍓桅</w:t>
      </w:r>
      <w:r>
        <w:rPr/>
        <w:t>ꕩ</w:t>
      </w:r>
      <w:r>
        <w:rPr/>
        <w:t>狂슱濂䡮␪슿䵊砶䢩渹䬮桪呹娺㚱갬</w:t>
      </w:r>
      <w:r>
        <w:rPr/>
        <w:t>Ⳃ</w:t>
      </w:r>
      <w:r>
        <w:rPr/>
        <w:t>숦♭䇃䭡䴯싂兡旂⹞ꅌ</w:t>
      </w:r>
      <w:r>
        <w:rPr/>
        <w:t>ⴳ</w:t>
      </w:r>
      <w:r>
        <w:rPr/>
        <w:t>㦻䎻癅㥹が䌴奚싂滂繤딶䫂坞⍏⽢쉇㡵㉴⸴⑖㙊椭沩ꅁ싎칔㕁숯</w:t>
      </w:r>
      <w:r>
        <w:rPr/>
        <w:t>ⵓ</w:t>
      </w:r>
      <w:r>
        <w:rPr/>
        <w:t>桋卞束㙠ꥰ牢쵤纩佮ꥳ⪬榩䉎칬⛂彰眦쉾坵췂忍硖㡳弸쉢硳䄸沮䭹砩㠷㖥榥倫湒さ敀堩㙨偘⽌煴꺩䐪幢땇佂櫂슥㝑쵰⽬礵埂忍䉩䏂䮘쉮쉰ㅃ䥙⹕쉂侻⩧瑊兡숱没䙘䉐䁞㭙♡슘爮⥦㘹䵌华㤹묣盃幡桵⹫䱩繗轔㐺獔⌽塴幫弨</w:t>
      </w:r>
      <w:r>
        <w:rPr/>
        <w:t>⡹</w:t>
      </w:r>
      <w:r>
        <w:rPr/>
        <w:t>쉫港╭넽縫稽</w:t>
      </w:r>
      <w:r>
        <w:rPr/>
        <w:t>꧂</w:t>
      </w:r>
      <w:r>
        <w:rPr/>
        <w:t>걎䥧쉪걄⑰깉嫂橵晤ꍊꥷ妥㑷棂泂唪刪㩅唹┬⩬䨰楐盂繐璮䋂⩁涿梡숣歫㓃癕</w:t>
      </w:r>
      <w:r>
        <w:rPr/>
        <w:t>ꤣ</w:t>
      </w:r>
      <w:r>
        <w:rPr/>
        <w:t>繰숯擂⩢싍埍⏂娩奕縷슘㑁敢쎿쵗嚿熩疡㙀녹澏怯싂쉋呷朹㥟㗃⥹橱氩偕桔悩쉈</w:t>
      </w:r>
      <w:r>
        <w:rPr/>
        <w:t>꧂♢</w:t>
      </w:r>
      <w:r>
        <w:rPr/>
        <w:t>咱䙏䝶濂橒⌽䬴瀶炩灁땤泂祶呷乙</w:t>
      </w:r>
      <w:r>
        <w:rPr/>
        <w:t>ⵢ</w:t>
      </w:r>
      <w:r>
        <w:rPr/>
        <w:t>琯䭺㦱⥰칖憣堩따愹⩋캵獓♺沵泂䈶汬</w:t>
      </w:r>
      <w:r>
        <w:rPr/>
        <w:t>ⱋ</w:t>
      </w:r>
      <w:r>
        <w:rPr/>
        <w:t>ꤣ</w:t>
      </w:r>
      <w:r>
        <w:rPr/>
        <w:t>埃숦㥞슘皩㉫묰䭊⹅</w:t>
      </w:r>
      <w:r>
        <w:rPr/>
        <w:t>ⰵ</w:t>
      </w:r>
      <w:r>
        <w:rPr/>
        <w:t>ꍴ顓旂㵢田伤쉔轭⪩숰싎偐숯쉴磂쉱쉤ꅹ⩂埂쌽㈩䔦仍毂弨</w:t>
      </w:r>
      <w:r>
        <w:rPr/>
        <w:t>⡈</w:t>
      </w:r>
      <w:r>
        <w:rPr/>
        <w:t>歮㝲潒撥偑䟎䪮䘮氷김쉘塩彤甭丮싂쉭䡏뼸滂㒱歠夺⥚</w:t>
      </w:r>
      <w:r>
        <w:rPr/>
        <w:t>ꤨ</w:t>
      </w:r>
      <w:r>
        <w:rPr/>
        <w:t>쉌瘥夭朤숣炘␥쉇瑍幀䵚⽉煅⥯⯂樶䑷숶彴䡓㡉祍䅹⥞睾䩑桟䡉캬ꥥ䅑䶬䣂숫ꍺ繓⍙숨땀⑇䡎⩇딣帥쉒떘歷싂㐴ꥯ剹㤶䁠ぴ坠烂繉迃㉦姂⪏뼹侏㑐剳숴⫂칠怸䁓춡깄⩨뗂涘</w:t>
      </w:r>
      <w:r>
        <w:rPr/>
        <w:t>ꔤ</w:t>
      </w:r>
      <w:r>
        <w:rPr/>
        <w:t>浌剹숯癚楅㉬䈹쌊䁟璡椣쉤摞潚쎿쏂㵺껂츭墏䃂⵱獑⫂氵</w:t>
      </w:r>
      <w:r>
        <w:rPr/>
        <w:t>꧂</w:t>
      </w:r>
      <w:r>
        <w:rPr/>
        <w:t>㫂狂卆䳂㘽㙍敥♞摮⩳䏂癮唺幍恉㍦揂乃ꎥ噍땆ꥠ䮣䍅廂䥪⨽䵬䏂摺슿숳捷碱㩅쉙◂䥹礴걡㍒䁣䥨걎䱄땄㵏숻䘻䧂氤䑒佉넩쉄毂♤核걊灙昬㕡</w:t>
      </w:r>
      <w:r>
        <w:rPr/>
        <w:t>⡉</w:t>
      </w:r>
      <w:r>
        <w:rPr/>
        <w:t>ꅣꎮ╊偱湠⭱曂琽ꌤ煶䅩⩈獭硧겘瓂磍䥒瀵乒橡</w:t>
      </w:r>
      <w:r>
        <w:rPr/>
        <w:t>ⱕ</w:t>
      </w:r>
      <w:r>
        <w:rPr/>
        <w:t>椭</w:t>
      </w:r>
      <w:r>
        <w:rPr/>
        <w:t>Ⳃ</w:t>
      </w:r>
      <w:r>
        <w:rPr/>
        <w:t>幩숶</w:t>
      </w:r>
      <w:r>
        <w:rPr/>
        <w:t>ⶬ</w:t>
      </w:r>
      <w:r>
        <w:rPr/>
        <w:t>갲䄴婇숱䬪㵊䨦檻攣爪</w:t>
      </w:r>
      <w:r>
        <w:rPr/>
        <w:t>ꗃ</w:t>
      </w:r>
      <w:r>
        <w:rPr/>
        <w:t>ㅖ䉮㝴슬숬体珂顁⵺䍷獆⥀扳䌩⤻皬㨲汌⹲㜶祪䔲숽圲啫슿</w:t>
      </w:r>
      <w:r>
        <w:rPr/>
        <w:t>ⱡ</w:t>
      </w:r>
      <w:r>
        <w:rPr/>
        <w:t>硄ㄫ削깚䵟咘묨⹐┲焮䍕갯瑹妮쉐䗂垿⪻瑉睄恅溣燂쉳써橄溵噁쉆辩敁楢䄪堩塬䑟</w:t>
      </w:r>
      <w:r>
        <w:rPr/>
        <w:t>ꥊ</w:t>
      </w:r>
      <w:r>
        <w:rPr/>
        <w:t>奭칷慣갴쉲㮣炵깰ㄪ㥈問♟⥠䅫景䣍</w:t>
      </w:r>
      <w:r>
        <w:rPr/>
        <w:t>Ⳃ</w:t>
      </w:r>
      <w:r>
        <w:rPr/>
        <w:t>案縹卪儰쉧䩕ꥲ瑩㈹뼪㑥⪩埂䡷滍婡南묥쉎</w:t>
      </w:r>
      <w:r>
        <w:rPr/>
        <w:t>⡋</w:t>
      </w:r>
      <w:r>
        <w:rPr/>
        <w:t>绍싎싂玱♸㈦⩗싂썓⹺⽤佾⽋뭎杓ꆻ呌╸䗂놵婈䝞纻秂颩⪮ꎏ段슥䍎啬南係䓂㥉櫂䀨㥫⩨♕ꌸ</w:t>
      </w:r>
      <w:r>
        <w:rPr/>
        <w:t>⡇</w:t>
      </w:r>
      <w:r>
        <w:rPr/>
        <w:t>䳂呶洩帺뼣嗍申刪</w:t>
      </w:r>
      <w:r>
        <w:rPr/>
        <w:t>ⵢ</w:t>
      </w:r>
      <w:r>
        <w:rPr/>
        <w:t>夭⭋숬쉵㥺♪媱쌸伶亡ꍋ潭◂乱汎㐣輤</w:t>
      </w:r>
      <w:r>
        <w:rPr/>
        <w:t>ꤥ</w:t>
      </w:r>
      <w:r>
        <w:rPr/>
        <w:t>瀭쉂㟂喩⵮쉏磃☹뽃쵥䫎숷硟슥珂穖</w:t>
      </w:r>
      <w:r>
        <w:rPr/>
        <w:t>ⱥ</w:t>
      </w:r>
      <w:r>
        <w:rPr/>
        <w:t>싂飂爫秂噾쌬楂뇂潭嘵䢿䍃婾㭶㙩婆쉏憱硾□形쉋参睸숩制欥ꥳ煯繙䈲曂쉠□㛂偫唸䴯䜽澩ㅬ媬⤥슘칣牳獩煁쌸⒱䢱捅景湋㵰䈵⫂樵敞</w:t>
      </w:r>
      <w:r>
        <w:rPr/>
        <w:t>ꤸ</w:t>
      </w:r>
      <w:r>
        <w:rPr/>
        <w:t>坳湷垮梘㠲㧂㶩癢⼩⩋䩘タꍚ庬栥砣歸</w:t>
      </w:r>
      <w:r>
        <w:rPr/>
        <w:t>ⲿ</w:t>
      </w:r>
      <w:r>
        <w:rPr/>
        <w:t>䒣䍮啕轙凂갣䭒㝸䍲깉쉐ꥨ㴨摊攭乹瀨⭓伨汤깥低悬숰橧㡇䦻敚牁繬숴쉰䞻秂车硨㥰쉷彎쉷䝺습湧楶⤭</w:t>
      </w:r>
      <w:r>
        <w:rPr/>
        <w:t>⠵</w:t>
      </w:r>
      <w:r>
        <w:rPr/>
        <w:t>懂澮乱䱵漺쌳</w:t>
      </w:r>
      <w:r>
        <w:rPr/>
        <w:t>ꕒ</w:t>
      </w:r>
      <w:r>
        <w:rPr/>
        <w:t>㭰</w:t>
      </w:r>
      <w:r>
        <w:rPr/>
        <w:t>ꕱ</w:t>
      </w:r>
      <w:r>
        <w:rPr/>
        <w:t>潆뼮ꥧ䱈摥典迃忂㐽繒牏㑅쉸䭩汁祆穕㍙䈫住䡖ꅖ캩㡪丰场啔⩱㉆䀸啠晢昱</w:t>
      </w:r>
      <w:r>
        <w:rPr/>
        <w:t>⣂</w:t>
      </w:r>
      <w:r>
        <w:rPr/>
        <w:t>佾摳煋칳瑑丵⍱匲扶杳平晰싂晈暵堫㥂숮杈㉃㝯ⸯ쉷쉔ꥶ秂⍡縴珂㐱灁㚱佶⑘</w:t>
      </w:r>
      <w:r>
        <w:rPr/>
        <w:t>ⲡ</w:t>
      </w:r>
      <w:r>
        <w:rPr/>
        <w:t>彺厩丵숊䐤填樺쉁擂䭶⍉㶵꥖⴩瑔䚬榩쉄</w:t>
      </w:r>
      <w:r>
        <w:rPr/>
        <w:t>ꦩ</w:t>
      </w:r>
      <w:r>
        <w:rPr/>
        <w:t>橀䰷䝨숯削捡个婕夨⏂睋쉏◂唪堯⬤</w:t>
      </w:r>
      <w:r>
        <w:rPr/>
        <w:t>ꖩ</w:t>
      </w:r>
      <w:r>
        <w:rPr/>
        <w:t>쉧</w:t>
      </w:r>
      <w:r>
        <w:rPr/>
        <w:t>⡲</w:t>
      </w:r>
      <w:r>
        <w:rPr/>
        <w:t>걊쌯噏</w:t>
      </w:r>
      <w:r>
        <w:rPr/>
        <w:t>Ⱡ</w:t>
      </w:r>
      <w:r>
        <w:rPr/>
        <w:t>㜳쉒矂係⼹슣ど㥘䝴뭭弳潙싃帪佧⫂䖮䄮㈩쉟煃쉦♉橯ㅏ嘥㑔砣뮵䣂⩹ㅭ挫瘬噑쎮㣂⌷活쉐坅剙㌤</w:t>
      </w:r>
      <w:r>
        <w:rPr/>
        <w:t>ⱖ</w:t>
      </w:r>
      <w:r>
        <w:rPr/>
        <w:t>椰쌣㐰浢搫䭚䍣ㅫ䍀쉖䡦揂䨱ꅩ摲⪩湶橡撥䑅</w:t>
      </w:r>
      <w:r>
        <w:rPr/>
        <w:t>ꗂ</w:t>
      </w:r>
      <w:r>
        <w:rPr/>
        <w:t>⿂싂䡰卂炏뮵甮祚䁖㉈颮쉹硘㥰ꅓ坵亘㝚슘淂♙뼰⩭⥏摐未㍨烂ㆬ佲根牊疣矂䉲뾬㑰䵇⩒쉺⒱㎵㭨媱迂</w:t>
      </w:r>
      <w:r>
        <w:rPr/>
        <w:t>Ⳏ</w:t>
      </w:r>
      <w:r>
        <w:rPr/>
        <w:t>姂癠皻繩㦻䬰슥</w:t>
      </w:r>
      <w:r>
        <w:rPr/>
        <w:t>ꥍ</w:t>
      </w:r>
      <w:r>
        <w:rPr/>
        <w:t>勂뗂⼳</w:t>
      </w:r>
      <w:r>
        <w:rPr/>
        <w:t>ⲵ◂</w:t>
      </w:r>
      <w:r>
        <w:rPr/>
        <w:t>숶</w:t>
      </w:r>
      <w:r>
        <w:rPr/>
        <w:t>ꔤ</w:t>
      </w:r>
      <w:r>
        <w:rPr/>
        <w:t>䊏⨺䉐湰昮㢣扇䈨倰┥䥏⴪㤨쉮㍴稲穰썠⤹ꍗ숸到机慸⹱뼻썠恨硩</w:t>
      </w:r>
      <w:r>
        <w:rPr/>
        <w:t>⡭</w:t>
      </w:r>
      <w:r>
        <w:rPr/>
        <w:t>䈨숽뭴亻畯놘</w:t>
      </w:r>
      <w:r>
        <w:rPr/>
        <w:t>ꦣ</w:t>
      </w:r>
      <w:r>
        <w:rPr/>
        <w:t>숶♕⹨</w:t>
      </w:r>
      <w:r>
        <w:rPr/>
        <w:t>ꕨ</w:t>
      </w:r>
      <w:r>
        <w:rPr/>
        <w:t>ꌴ⌵㠺㔶㎵쉀䈺</w:t>
      </w:r>
      <w:r>
        <w:rPr/>
        <w:t>ⰻ</w:t>
      </w:r>
      <w:r>
        <w:rPr/>
        <w:t>쉂顓숨睫ꍭ</w:t>
      </w:r>
      <w:r>
        <w:rPr/>
        <w:t>ⴻ</w:t>
      </w:r>
      <w:r>
        <w:rPr/>
        <w:t>顮獷䷃顃昪㵰놱火乥㓂⍕嗍</w:t>
      </w:r>
      <w:r>
        <w:rPr/>
        <w:t>ꕧ</w:t>
      </w:r>
      <w:r>
        <w:rPr/>
        <w:t>凂唵⩹势琶婅卪䍗곃含睬쵊</w:t>
      </w:r>
      <w:r>
        <w:rPr/>
        <w:t>ꤹ</w:t>
      </w:r>
      <w:r>
        <w:rPr/>
        <w:t>祭溮䝗쉖涬깸㤺㵠⭓䩯䡘⫂뽒氳帤⮏啹⫂슩纬晶䑹瑓智亵쉾ヂ⭆坨䵏㥲う䙈䑃㝷⍣쉺☫䕳汾埂䝺㩏洯娦ㄪ恪擂瑯㤷䀬㕮⎿漹⩉彃⭹牱楹㘦䇂㛂㍖㥁</w:t>
      </w:r>
      <w:r>
        <w:rPr/>
        <w:t>⡍</w:t>
      </w:r>
      <w:r>
        <w:rPr/>
        <w:t>쵣쉖◂쉏⪡喱徵칳湕拂ꍊ쉅伻睐䁬偪䠺⥱浶쉷协敐䚻㔨玱癯惂瘲挶⍸报⤫佫╩╕ꥩ②彏걚뿂ꏃꥣ䄩㈺㭨繊</w:t>
      </w:r>
      <w:r>
        <w:rPr/>
        <w:t>⡉</w:t>
      </w:r>
      <w:r>
        <w:rPr/>
        <w:t>ꅃ戬核灉䕵啊㙨㋂㒵矂材奚㔭㘥䟂湮ꍒ幸灁旍쉗䡸⍮琸쉯繫椷椳摸疱禩棂繮䭥呏竂徬䩠倩⭲슿</w:t>
      </w:r>
      <w:r>
        <w:rPr/>
        <w:t>ꤪ</w:t>
      </w:r>
      <w:r>
        <w:rPr/>
        <w:t>愷⤷⭗棂쉑싎曂㒡す㮩噓䡔걸ꌷ쵍挨禩輦椦〥쉍瑹秃⒣傩</w:t>
      </w:r>
      <w:r>
        <w:rPr/>
        <w:t>ꔻ</w:t>
      </w:r>
      <w:r>
        <w:rPr/>
        <w:t>㡘㣂束勂슿攬넹揂礱火㵤栲</w:t>
      </w:r>
      <w:r>
        <w:rPr/>
        <w:t>ꔮ</w:t>
      </w:r>
      <w:r>
        <w:rPr/>
        <w:t>壂䜶싂癃楁汐扃䣍슘㚩䥋녊硓쉳䱙㡅唶ㅣ썁欦깒偢숴㐲㠵䊵暿復操㉢塎䔶⑀婐湮祦獔樸㙳숷溏⨻猲摀璻┨䇂䉘䜫</w:t>
      </w:r>
      <w:r>
        <w:rPr/>
        <w:t>ꥏ</w:t>
      </w:r>
      <w:r>
        <w:rPr/>
        <w:t>깖㌹䒣숶氺樹牬㈮普♷祲湏恃倩㠯⦩灞晲쌨摶㉾䡟狂縊쉐⹩묪⑏轔个轶㍋昲扥椪슣敊猷쉩顀ㅯ⑰灓♥ㅹ㓂彶㌳䑠䡔</w:t>
      </w:r>
      <w:r>
        <w:rPr/>
        <w:t>ꥇ</w:t>
      </w:r>
      <w:r>
        <w:rPr/>
        <w:t>썟슣㵖愰恺걁쉋珂徵싂슥슬䪣쉷䒡氵쉶瞬⵩⩖</w:t>
      </w:r>
      <w:r>
        <w:rPr/>
        <w:t>ꥉ</w:t>
      </w:r>
      <w:r>
        <w:rPr/>
        <w:t>爯弹㵧ꇂ㤭歗ꇂ毂䣂䎘땦づ▵쵋牱</w:t>
      </w:r>
      <w:r>
        <w:rPr/>
        <w:t>⡄</w:t>
      </w:r>
      <w:r>
        <w:rPr/>
        <w:t>슻쉍愷睮⵱嘪奘┰漶塀䌦窥</w:t>
      </w:r>
      <w:r>
        <w:rPr/>
        <w:t>ⱐ</w:t>
      </w:r>
      <w:r>
        <w:rPr/>
        <w:t>뭵䅸䵐䏂뼸㈯㕀␪</w:t>
      </w:r>
      <w:r>
        <w:rPr/>
        <w:t>⠲</w:t>
      </w:r>
      <w:r>
        <w:rPr/>
        <w:t>쉉偔湵䷍␩⺱⦵䭇䇂⹘⭌슻䢘뭪兹埂ꍭ갨燂䑆</w:t>
      </w:r>
      <w:r>
        <w:rPr/>
        <w:t>ꤹꔪ</w:t>
      </w:r>
      <w:r>
        <w:rPr/>
        <w:t>숻쉥頰䉐</w:t>
      </w:r>
      <w:r>
        <w:rPr/>
        <w:t>Ɽ⏎</w:t>
      </w:r>
      <w:r>
        <w:rPr/>
        <w:t>슣㎱싂䣃䅩䨻☹싂䴽쉾䱰掘窻⪬殻⤬䱗㑔뮬塡䭦䄯녂瑚幖砪</w:t>
      </w:r>
      <w:r>
        <w:rPr/>
        <w:t>꧂</w:t>
      </w:r>
      <w:r>
        <w:rPr/>
        <w:t>桖乺떱僎榘䘲숳䥒埂䱬㄰男</w:t>
      </w:r>
      <w:r>
        <w:rPr/>
        <w:t>ꥆ</w:t>
      </w:r>
      <w:r>
        <w:rPr/>
        <w:t>㣂侵爪敌썫䥁䫂冣湱㥎泂澏⧎䶥䠰痂㠪⭑䜫싂䀪唭㆘扶</w:t>
      </w:r>
      <w:r>
        <w:rPr/>
        <w:t>⢵</w:t>
      </w:r>
      <w:r>
        <w:rPr/>
        <w:t>欱瑚顓</w:t>
      </w:r>
      <w:r>
        <w:rPr/>
        <w:t>ꥀ</w:t>
      </w:r>
      <w:r>
        <w:rPr/>
        <w:t>䑅䝓桒ꄹ机獚䄫Ⓝ䁤千썖</w:t>
      </w:r>
      <w:r>
        <w:rPr/>
        <w:t>꤭</w:t>
      </w:r>
      <w:r>
        <w:rPr/>
        <w:t>쉷䍩䥇祟䷂㘺숴습杚焴꥾䑣噹匷歟㮘瑏旂呾⨱䙅戤汕䕸急</w:t>
      </w:r>
      <w:r>
        <w:rPr/>
        <w:t>⡎</w:t>
      </w:r>
      <w:r>
        <w:rPr/>
        <w:t>獣슩⛂</w:t>
      </w:r>
      <w:r>
        <w:rPr/>
        <w:t>Ⱟ⹏</w:t>
      </w:r>
      <w:r>
        <w:rPr/>
        <w:t>㍆汏䩬슩㉦┨䝱ꥯ斩夣ꅎ獲</w:t>
      </w:r>
      <w:r>
        <w:rPr/>
        <w:t>ꤱ</w:t>
      </w:r>
      <w:r>
        <w:rPr/>
        <w:t>칾쉧煱캘쉹㌬䩗☫깮殬轙轷ㅍ㝶颿ㅯ쵚䙀戤伽䁳</w:t>
      </w:r>
      <w:r>
        <w:rPr/>
        <w:t>ꔶ</w:t>
      </w:r>
      <w:r>
        <w:rPr/>
        <w:t>晢䥪䵁塭奢硈</w:t>
      </w:r>
      <w:r>
        <w:rPr/>
        <w:t>ⰺ</w:t>
      </w:r>
      <w:r>
        <w:rPr/>
        <w:t>㨵橅䝬焮슿䬮</w:t>
      </w:r>
      <w:r>
        <w:rPr/>
        <w:t>⠲</w:t>
      </w:r>
      <w:r>
        <w:rPr/>
        <w:t>䤮⼩⭪╕杚숨䀨横⭊娺幤◂祱睥㕓</w:t>
      </w:r>
      <w:r>
        <w:rPr/>
        <w:t>⠷</w:t>
      </w:r>
      <w:r>
        <w:rPr/>
        <w:t>湆匸轄⪱䪩妵檡䪣剩䖱ꄹ숫栻ㄹꏍ싃堣䒻쌯榻쵺䁗愽癡숨帻灁敆涏畀㍘㕲⮩⽷⩬䈻縷欽汹걥껂䇍摳곂䏂捨秂㜩⏂瑫䰵湞䛂圵拂뼻䅵䭺杩復枣䅣揂体쉉稹쉠ヂ囂砵䩎⥟囃싂긴䍖㕤숱削㚮䱣傥猩㢮☱⹙숵⦏稰楐⸽䩠㵒䣂穹䌲㵴硴穠㠮牸瓂烂⹌䂵묯깠땱⍉癐칥伦浭眪奙窣帪갦䉺䁥걲顧毂䖻쉄昦煣꥾晪㕞ꄦ숦뼰佁暱녘쉌㈺乏쉅椫啗숤ꍈ庿⥪潹숩迂䴨뭴牔顣츽杯껂勍⶿쉌瓂杷㏂兹旎㥴犩</w:t>
      </w:r>
      <w:r>
        <w:rPr/>
        <w:t>ⱕ⤪</w:t>
      </w:r>
      <w:r>
        <w:rPr/>
        <w:t>癥</w:t>
      </w:r>
      <w:r>
        <w:rPr/>
        <w:t>ꦏ⥩</w:t>
      </w:r>
      <w:r>
        <w:rPr/>
        <w:t>뭨㡆渻ㄨ琱숲䤣恄獔㡎쉊䘰瓂区䍆呔䥤</w:t>
      </w:r>
      <w:r>
        <w:rPr/>
        <w:t>Ⱙ</w:t>
      </w:r>
      <w:r>
        <w:rPr/>
        <w:t>숺顪疵㵫싂㬭㙍</w:t>
      </w:r>
      <w:r>
        <w:rPr/>
        <w:t>ꔭ</w:t>
      </w:r>
      <w:r>
        <w:rPr/>
        <w:t>斩䧂㭓쉮湢㫂幖쉃癲㎿奟♱睯猩</w:t>
      </w:r>
      <w:r>
        <w:rPr/>
        <w:t>꧍</w:t>
      </w:r>
      <w:r>
        <w:rPr/>
        <w:t>求橳剫倲㫎噳♘㭍輊</w:t>
      </w:r>
      <w:r>
        <w:rPr/>
        <w:t>ꕧ</w:t>
      </w:r>
      <w:r>
        <w:rPr/>
        <w:t>渨珂并憱䳎쉑汵䦿妿湙唩碬껂⍂癮⪡杌海汴쵋睌歏⭔惂慐券쉅⎩㉈姎뭡䤴䤭㭁㭤枥쉓⨱묽䅾〫槂搥쉀녾䅾㭍睅啡睶䐥煗晄</w:t>
      </w:r>
      <w:r>
        <w:rPr/>
        <w:t>ꥆ</w:t>
      </w:r>
      <w:r>
        <w:rPr/>
        <w:t>卺䅕侱竍㬤晦慅㩸싂䵢</w:t>
      </w:r>
      <w:r>
        <w:rPr/>
        <w:t>ꕮ⩺</w:t>
      </w:r>
      <w:r>
        <w:rPr/>
        <w:t>捍㍟迂㧂䑯琲㝤竂ꏂ녾硢뿃깪ꅦꅒꄺ奥瑾庘湁潆䉘</w:t>
      </w:r>
      <w:r>
        <w:rPr/>
        <w:t>ⰽ</w:t>
      </w:r>
      <w:r>
        <w:rPr/>
        <w:t>垱⍤곂稥╈싃猳쉣딭砫깓⎻揂쉌痂煡숰䟂⸨灔㶣湪嗍걤櫂䏍輨싂⭟칄㤶敯㜶㴭乍䨵⮮绂卋</w:t>
      </w:r>
      <w:r>
        <w:rPr/>
        <w:t>ꤪ</w:t>
      </w:r>
      <w:r>
        <w:rPr/>
        <w:t>뽕◃㍞㵆页ꍆ䉅㘹奸뭋浇敳⬮斣轑㬶䅱㵫</w:t>
      </w:r>
      <w:r>
        <w:rPr/>
        <w:t>ꔪ</w:t>
      </w:r>
      <w:r>
        <w:rPr/>
        <w:t>쉫儵硚呅싂壎呒全婤伬깏</w:t>
      </w:r>
      <w:r>
        <w:rPr/>
        <w:t>ꕩ</w:t>
      </w:r>
      <w:r>
        <w:rPr/>
        <w:t>㭌⨴깯⨬</w:t>
      </w:r>
      <w:r>
        <w:rPr/>
        <w:t>⡋</w:t>
      </w:r>
      <w:r>
        <w:rPr/>
        <w:t>甴归ꄨ煷啴䉤婠쉌幖ㆥ쵠䒬믂䝓汑烂潨猽</w:t>
      </w:r>
      <w:r>
        <w:rPr/>
        <w:t>ꕶ</w:t>
      </w:r>
      <w:r>
        <w:rPr/>
        <w:t>啫쉸埂ㅪ疥爮敱䁃쉙ꌦ怸攸位搣彗⼯䁪⑪쉉役㥄僂頵穸뽶穳猪輬攸慐䝥</w:t>
      </w:r>
      <w:r>
        <w:rPr/>
        <w:t>꧂</w:t>
      </w:r>
      <w:r>
        <w:rPr/>
        <w:t>싂瑥媬氣绂灏㉪擃쵁棂뇂뭯浵䑆썃⩢线⥄刦剨</w:t>
      </w:r>
      <w:r>
        <w:rPr/>
        <w:t>ⱦ</w:t>
      </w:r>
      <w:r>
        <w:rPr/>
        <w:t>桨㥰燂头湩⫂䡧쉹嘶ꥲ绂幕忂쉮⥋㝖䂻离䄯䍬</w:t>
      </w:r>
      <w:r>
        <w:rPr/>
        <w:t>ꤶ</w:t>
      </w:r>
      <w:r>
        <w:rPr/>
        <w:t>ꥪ狂쉕쉑쉂皿䅉㜲㩷⑞⨪Ⓜ䥐ㄻ浨㙀ꆏ穃㉞倶䪻</w:t>
      </w:r>
      <w:r>
        <w:rPr/>
        <w:t>ꤹ⑎</w:t>
      </w:r>
      <w:r>
        <w:rPr/>
        <w:t>ꍊ敗捲敆瀦쉵瘶买泍䭙囂熩䄦ꄴ拂꥞廂砮쉸熮幺昩깐䱨噲䒩숺칍礬쉋㴻䜮ㄦꅩ싍㌤枩䟂䮵㘹⹕ㄮ숹彍䋂䉦쌱</w:t>
      </w:r>
      <w:r>
        <w:rPr/>
        <w:t>⡃</w:t>
      </w:r>
      <w:r>
        <w:rPr/>
        <w:t>䠥녡</w:t>
      </w:r>
      <w:r>
        <w:rPr/>
        <w:t>ꤤ</w:t>
      </w:r>
      <w:r>
        <w:rPr/>
        <w:t>刴摷兆頳焻扖㒡⩫㮵⭰兇材䜥徿䩐</w:t>
      </w:r>
      <w:r>
        <w:rPr/>
        <w:t>ꤤ</w:t>
      </w:r>
      <w:r>
        <w:rPr/>
        <w:t>䵐⭙땏슩䁴卷㇂捶㜽╯捣쉟놘畆</w:t>
      </w:r>
      <w:r>
        <w:rPr/>
        <w:t>ⵟ</w:t>
      </w:r>
      <w:r>
        <w:rPr/>
        <w:t>潈충䅊⛂⾮轗쉞</w:t>
      </w:r>
      <w:r>
        <w:rPr/>
        <w:t>ⱊ⨰</w:t>
      </w:r>
      <w:r>
        <w:rPr/>
        <w:t>䫍⽙煙</w:t>
      </w:r>
      <w:r>
        <w:rPr/>
        <w:t>ꗂ⹢</w:t>
      </w:r>
      <w:r>
        <w:rPr/>
        <w:t>儤氩普</w:t>
      </w:r>
      <w:r>
        <w:rPr/>
        <w:t>ꤷ</w:t>
      </w:r>
      <w:r>
        <w:rPr/>
        <w:t>歆奸䵄㐲桾䱕榱慫</w:t>
      </w:r>
      <w:r>
        <w:rPr/>
        <w:t>Ɒ</w:t>
      </w:r>
      <w:r>
        <w:rPr/>
        <w:t>⽖ꥨ䱭쉺璩⤮⸪幁轹牴ꥮ姂櫂挪쉙䕫畵㙲兪갺㙑슻滎〴剧Ⓝ딻꺿슬掬牌㵫偬③熿榩䬩獪婶촨塾㠻婋奭쉣뼳硚关凍㌥⦿䑂䵍塩</w:t>
      </w:r>
      <w:r>
        <w:rPr/>
        <w:t>Ȿ</w:t>
      </w:r>
      <w:r>
        <w:rPr/>
        <w:t>䨳儦帬恉䩀쉐긶습</w:t>
      </w:r>
      <w:r>
        <w:rPr/>
        <w:t>ꥂ</w:t>
      </w:r>
      <w:r>
        <w:rPr/>
        <w:t>剭歀⨮獂</w:t>
      </w:r>
      <w:r>
        <w:rPr/>
        <w:t>ꔤ</w:t>
      </w:r>
      <w:r>
        <w:rPr/>
        <w:t>木㭋䵀걦飂礵ㅔ뼵䑧</w:t>
      </w:r>
      <w:r>
        <w:rPr/>
        <w:t>⠴</w:t>
      </w:r>
      <w:r>
        <w:rPr/>
        <w:t>뼲⬣ꌻ䅞瓂땓</w:t>
      </w:r>
      <w:r>
        <w:rPr/>
        <w:t>ꦘ</w:t>
      </w:r>
      <w:r>
        <w:rPr/>
        <w:t>亮怣䫂⭠ꏎ攦彫쵳畊奨㵞游㝫摮</w:t>
      </w:r>
      <w:r>
        <w:rPr/>
        <w:t>Ɽ</w:t>
      </w:r>
      <w:r>
        <w:rPr/>
        <w:t>畘겡㋂撏䱔䕸믂䊵쎥〨꥔⨸쉎쉀⦵煡凂㩬獂ꌊ据楾썷墿㓎兪矃奮㋂捫쉺〱쉲㬮싂墩儮쉕㝈砥穫摋♣쉎唯숽ꥩ浪墱㥤癲⩈츭橡卶숣ꌻ슬ㄬ梿쉱懂徥뿍䨭䉃獩吪䈫楷딹繎礵绂ぉ</w:t>
      </w:r>
      <w:r>
        <w:rPr/>
        <w:t>⠯</w:t>
      </w:r>
      <w:r>
        <w:rPr/>
        <w:t>偁䳃쌪⏂㨶抩玘ꌹ⹴녅⍶戦⹟㮮쵤㝶쌥</w:t>
      </w:r>
      <w:r>
        <w:rPr/>
        <w:t>⡗</w:t>
      </w:r>
      <w:r>
        <w:rPr/>
        <w:t>剡堦숪硱쉟氰䍳썯㉎硪⌤印睇摮⩁⽯檡坧歑圷䢿氪뮩顢䔷䴫轮쉦걸쉇唺眺䩍澬㴭爭兇춬歸㋂쉡㐩䬷쉳㷂槂㵄忂㏂亩普</w:t>
      </w:r>
      <w:r>
        <w:rPr/>
        <w:t>ꕃ</w:t>
      </w:r>
      <w:r>
        <w:rPr/>
        <w:t>䑒兺彌燂⎬砵⽓⨥硸幩⥡䩵㒥欵㠹梏沣䷂拂晆慗㍅뼽ㅹ䋂獐</w:t>
      </w:r>
      <w:r>
        <w:rPr/>
        <w:t>ⱑ</w:t>
      </w:r>
      <w:r>
        <w:rPr/>
        <w:t>䧂㙶摇坮瀬䄹獣쉶ꄻ哂</w:t>
      </w:r>
      <w:r>
        <w:rPr/>
        <w:t>ꥍ</w:t>
      </w:r>
      <w:r>
        <w:rPr/>
        <w:t>畟顣爭瓂剡㛃⪵摨汏䎵</w:t>
      </w:r>
      <w:r>
        <w:rPr/>
        <w:t>ⵟ</w:t>
      </w:r>
      <w:r>
        <w:rPr/>
        <w:t>Ᵽ</w:t>
      </w:r>
      <w:r>
        <w:rPr/>
        <w:t>嗃</w:t>
      </w:r>
      <w:r>
        <w:rPr/>
        <w:t>꧃</w:t>
      </w:r>
      <w:r>
        <w:rPr/>
        <w:t>쉾⭨⪩쌨湥占숲㍀</w:t>
      </w:r>
      <w:r>
        <w:rPr/>
        <w:t>⠪</w:t>
      </w:r>
      <w:r>
        <w:rPr/>
        <w:t>숹♀湐牃⤩</w:t>
      </w:r>
      <w:r>
        <w:rPr/>
        <w:t>⣂</w:t>
      </w:r>
      <w:r>
        <w:rPr/>
        <w:t>ㅓꍘ痂枵쉈䮏㶬⸭戰ィ灒䠪⍄奣⿂儤긫㥤协斩뭌ね繚䩶슬쉰䝱⮡佈칰쉱䘩췎ㄹ櫂䩣쉋婴煁勂䉍숫</w:t>
      </w:r>
      <w:r>
        <w:rPr/>
        <w:t>⡙</w:t>
      </w:r>
      <w:r>
        <w:rPr/>
        <w:t>漹晊뗍廂所㄰㤥慨䥞䈻촪扖</w:t>
      </w:r>
      <w:r>
        <w:rPr/>
        <w:t>ꔳ</w:t>
      </w:r>
      <w:r>
        <w:rPr/>
        <w:t>䀣瑦⮥䎥坈췂汙㛃䜰歹䍚坤䝎猸䣎灊煙用ꅬ剟㔤ꥡ轾睳兯偌⽐㧂椸</w:t>
      </w:r>
      <w:r>
        <w:rPr/>
        <w:t>ⱍ</w:t>
      </w:r>
      <w:r>
        <w:rPr/>
        <w:t>琵䉯쉐㝯暏숱窡繮匦幔㡔쉫顳╅㝫㕹쉓捒</w:t>
      </w:r>
      <w:r>
        <w:rPr/>
        <w:t>ꔴ</w:t>
      </w:r>
      <w:r>
        <w:rPr/>
        <w:t>㤫㟂숣輸㑘顁숳䅙恋坫浔쉱갪䌶㑠⬪⼴썞车䑋</w:t>
      </w:r>
      <w:r>
        <w:rPr/>
        <w:t>⣂</w:t>
      </w:r>
      <w:r>
        <w:rPr/>
        <w:t>睪顺숹㐤慫⍥숽迂珂⩘燍䃂걨␮쉍塡恀〦硇┩㞻彺⹱녑湏⚿硖쉗䜰圶ꇂ敬喵剁啃欣頨⍩</w:t>
      </w:r>
      <w:r>
        <w:rPr/>
        <w:t>⡎</w:t>
      </w:r>
      <w:r>
        <w:rPr/>
        <w:t>㚡颩⫂갪㩎乞⭃丱優</w:t>
      </w:r>
      <w:r>
        <w:rPr/>
        <w:t>Ⱔ</w:t>
      </w:r>
      <w:r>
        <w:rPr/>
        <w:t>换㒡弤⩸䢡쵳瑯磂灦輭堥쉠䵢㌣▱ㅆ컂쉸洤갮恡ꍏ㙯㙂⬬캱棍⭢쉡䴶弣偧㥄ꍺ⩒쉢瑋칦智뽚潚䘰畨㬦뽖灑쵲㕢쉡쉪忂㪻奙樻쏂쉹㍎⫎</w:t>
      </w:r>
      <w:r>
        <w:rPr/>
        <w:t>ⲿ</w:t>
      </w:r>
      <w:r>
        <w:rPr/>
        <w:t>⼰㙀䵞䘨珂轁뾡歌⍰䄳㏎⸫ꇂ㬦晲㩁쉺软㡊</w:t>
      </w:r>
      <w:r>
        <w:rPr/>
        <w:t>Ⳃ</w:t>
      </w:r>
      <w:r>
        <w:rPr/>
        <w:t>灇䂩瑆炣㔤䈯攸㍟辮묲숫䭾㕁佴㙹떿愱䙣쏃瀭♯塲氯䙹旂䳂숭榵␤卆⍏猥㌬飂䑨橌䬩쉅쉞㇂⪬䬰쉸</w:t>
      </w:r>
      <w:r>
        <w:rPr/>
        <w:t>ꕡ</w:t>
      </w:r>
      <w:r>
        <w:rPr/>
        <w:t>刣㕖獹㩎眫橷枩䝈슻⹷⨱뭫䑒䌫ꄻ䣂뭞奘쉾䀥怊䉖䕯奭儨䙃穯䈥䰭숪㙲䞬啎氵挱乳濂㭆⪣墣皵쉬䨯䤪晍湦檩䠭揂䍁䩁橮</w:t>
      </w:r>
      <w:r>
        <w:rPr/>
        <w:t>ⴲ</w:t>
      </w:r>
      <w:r>
        <w:rPr/>
        <w:t>䋂쉸慹玩浢顅淂坆䡬쉎歐煣䍺ꅙ數걁䤭䁞쉈♆ꏂ睖쉱瑋쎥卭杴枘橂橳敵긪㭑㩫Ⓨ畨汌㭩썫繯뭐㋂䅈圦末싂떥硇</w:t>
      </w:r>
      <w:r>
        <w:rPr/>
        <w:t>ꕲ</w:t>
      </w:r>
      <w:r>
        <w:rPr/>
        <w:t>戬쉏䥶䏂쉩䮻憮由쉖숳㝑婃㣂뽳杫凂쉃쉣쉬䨣改뽍㝩繏♌秂㍞敀ㅆ潺啚䤫瘹熥꥕䚏⑖䱳㷂䗂쉧燂㍖䶣亣쉓슥⵨㥪䔭堪녳祙䥱⾻渲喏㍊飂춥뽴㧂䌲㉏圣泂縭ꆮ吭㔳熻歅碏썗偉쉷숺싍</w:t>
      </w:r>
      <w:r>
        <w:rPr/>
        <w:t>ⱞ</w:t>
      </w:r>
      <w:r>
        <w:rPr/>
        <w:t>슿根瘽捁㵯㡋쉎ꇃ呎</w:t>
      </w:r>
      <w:r>
        <w:rPr/>
        <w:t>ⱖ</w:t>
      </w:r>
      <w:r>
        <w:rPr/>
        <w:t>卧숹䩭싂媻㇍竂䑷⩄䜷湲⦘串⥹矂擂㕣ꅀ⼯쵘㒩⛎唪挺슥愫佖旂潱牕뭕猩ꌲ倥</w:t>
      </w:r>
      <w:r>
        <w:rPr/>
        <w:t>ⴵ</w:t>
      </w:r>
      <w:r>
        <w:rPr/>
        <w:t>䖩䎮ꍙ橓쉃员쉮穁</w:t>
      </w:r>
      <w:r>
        <w:rPr/>
        <w:t>ꕬ</w:t>
      </w:r>
      <w:r>
        <w:rPr/>
        <w:t>慩⭷㩦㉏슮狂슩⑭⥉믍</w:t>
      </w:r>
      <w:r>
        <w:rPr/>
        <w:t>Ⱙ</w:t>
      </w:r>
      <w:r>
        <w:rPr/>
        <w:t>礥⩰滂⹥</w:t>
      </w:r>
      <w:r>
        <w:rPr/>
        <w:t>ⷃ</w:t>
      </w:r>
      <w:r>
        <w:rPr/>
        <w:t>놣숶㭤䘭녋渦乍慪奧갴쉄彅</w:t>
      </w:r>
      <w:r>
        <w:rPr/>
        <w:t>ꤲꦬ</w:t>
      </w:r>
      <w:r>
        <w:rPr/>
        <w:t>眦땪繾丽⥪㭌晸녘瓍</w:t>
      </w:r>
      <w:r>
        <w:rPr/>
        <w:t>꧂</w:t>
      </w:r>
      <w:r>
        <w:rPr/>
        <w:t>䤹䢡쵎뽶敡㨣是䈽挶余쵍轲슡䮵瑠晏뿂卍㙢⹱汉䰹橖䲬䅲滂勂칌頤䵫䆱슏췎쌵㝰扣櫂ꏂ曂숥</w:t>
      </w:r>
      <w:r>
        <w:rPr/>
        <w:t>⡠</w:t>
      </w:r>
      <w:r>
        <w:rPr/>
        <w:t>擂樶堥</w:t>
      </w:r>
      <w:r>
        <w:rPr/>
        <w:t>ꥍ</w:t>
      </w:r>
      <w:r>
        <w:rPr/>
        <w:t>档愳⨩焯④쉈澩䩺슏䀲</w:t>
      </w:r>
      <w:r>
        <w:rPr/>
        <w:t>ꔭ</w:t>
      </w:r>
      <w:r>
        <w:rPr/>
        <w:t>曂䩁쉍㵓劬㞡䰨묫㓂ꄻ䑪</w:t>
      </w:r>
      <w:r>
        <w:rPr/>
        <w:t>⢱</w:t>
      </w:r>
      <w:r>
        <w:rPr/>
        <w:t>輥쉏㑥㑇哂炩獷쉉</w:t>
      </w:r>
      <w:r>
        <w:rPr/>
        <w:t>⡾</w:t>
      </w:r>
      <w:r>
        <w:rPr/>
        <w:t>檩兢䟂剞꺣呬扞䯃쉣棂吪⹶哎彙슩湘⥂牃凃⹏懃䡟係䳎ꅪꆿ〵䵾畕㮮㏂뽊佯</w:t>
      </w:r>
      <w:r>
        <w:rPr/>
        <w:t>ꗂ</w:t>
      </w:r>
      <w:r>
        <w:rPr/>
        <w:t>㡆</w:t>
      </w:r>
      <w:r>
        <w:rPr/>
        <w:t>ⵠ</w:t>
      </w:r>
      <w:r>
        <w:rPr/>
        <w:t>戳䶱☸畳畏淂氤漰朲〳瀦剆䲱䩃┹卑䑎䰱悡╗뼶塊쵗噔兒⨥塁䋂⸴株䵩넪䵠㨵窏쉡슻ぬꍫ䅚卣㘻숪䲣䥵睤礪燂⽑☬瑦ㄺ拎䆮뾩㏂嘹轂⍳牆䌽䉺䝃䭒浔쉶</w:t>
      </w:r>
      <w:r>
        <w:rPr/>
        <w:t>꤭</w:t>
      </w:r>
      <w:r>
        <w:rPr/>
        <w:t>夣슩쉗㚏怯㝃伳⽚枻䷍⩪刹ꏍ걱쉄弲ꥶ彾癞敆拂▣</w:t>
      </w:r>
      <w:r>
        <w:rPr/>
        <w:t>ꦩ</w:t>
      </w:r>
      <w:r>
        <w:rPr/>
        <w:t>僂䬴⭰愴㗃쉨깸ㄱ偱獮뽨侻纡䥘</w:t>
      </w:r>
      <w:r>
        <w:rPr/>
        <w:t>ꕖ⭭</w:t>
      </w:r>
      <w:r>
        <w:rPr/>
        <w:t>づ싂</w:t>
      </w:r>
      <w:r>
        <w:rPr/>
        <w:t>ꤪ</w:t>
      </w:r>
      <w:r>
        <w:rPr/>
        <w:t>恄쉇⹗숪偟柂恡㕶㛃싂⍊䙉噕䑮㩁㔭呔䉓깍◂婂쉲컂睒쉯願⍁慆乭慚䅤䅅䱲㝍⍘䠊甭㭙쉩ꏎ⥇顦婡捔〈㥭쉟</w:t>
      </w:r>
      <w:r>
        <w:rPr/>
        <w:t>ꕹ</w:t>
      </w:r>
      <w:r>
        <w:rPr/>
        <w:t>勂뇂⩏뿂숣䅥㑩䯃⥅ꄮ⥆䠩刺噷䥪务⭯㵎쉍ꍊ憻儥照恲ꌴ㆏㩤採勂䭀妻㣂숸</w:t>
      </w:r>
      <w:r>
        <w:rPr/>
        <w:t>ꥉ</w:t>
      </w:r>
      <w:r>
        <w:rPr/>
        <w:t>濂婨璏栯縶佔犡䤪㘪</w:t>
      </w:r>
      <w:r>
        <w:rPr/>
        <w:t>ꔨ</w:t>
      </w:r>
      <w:r>
        <w:rPr/>
        <w:t>墘㭪桷㉒㩕物㪩乭숽㤫숪優쉠潎걱塭䜤輴圲祬곂ꎿ㌸ㄱꥹ╱橂㑕礩冩╄堫甮⽍汶伸쉑㝍㠰獀㝀爫辣祸夽ꍅ㍋煂㭊卫䬨ぬ婠㏂⪩숵檱纘摢含♦뽷煷䬮䄳壂乕䬷녓뾥습燂䡑瞱佚ꌪ睙ㄬ䷂㑉슮劣䑦暬硥䌸桦㧂竂숦潷┮⥂歈圦䩈⑆</w:t>
      </w:r>
      <w:r>
        <w:rPr/>
        <w:t>ꤹ</w:t>
      </w:r>
      <w:r>
        <w:rPr/>
        <w:t>係稲䡷숨</w:t>
      </w:r>
      <w:r>
        <w:rPr/>
        <w:t>ꤽ</w:t>
      </w:r>
      <w:r>
        <w:rPr/>
        <w:t>倴洨丫囂栬娦뼩䤳渽㝥䳍⍁睏轧㌻兌颩╵椵䣍쉄숪ノ칪싂敨顕㕲䵕䵚婍戹䙚⮡睖넹擂摏䍵䉧</w:t>
      </w:r>
      <w:r>
        <w:rPr/>
        <w:t>ꕇ</w:t>
      </w:r>
      <w:r>
        <w:rPr/>
        <w:t>穢妩垩◍ぇ洹</w:t>
      </w:r>
      <w:r>
        <w:rPr/>
        <w:t>ꔤ</w:t>
      </w:r>
      <w:r>
        <w:rPr/>
        <w:t>琴㔴横嘴숮伹帯</w:t>
      </w:r>
      <w:r>
        <w:rPr/>
        <w:t>⠱</w:t>
      </w:r>
      <w:r>
        <w:rPr/>
        <w:t>曂洪す婘㬣卓녎䉰⭕埂縲䥟딭田佦歳㙆⌽┺㉱녇椫⤳㦣ㅎ噈禩䥲㉖温</w:t>
      </w:r>
      <w:r>
        <w:rPr/>
        <w:t>ꦬ</w:t>
      </w:r>
      <w:r>
        <w:rPr/>
        <w:t>ⱎ</w:t>
      </w:r>
      <w:r>
        <w:rPr/>
        <w:t>ꅡ䵸䜩뭑⩁ꅯ改敪</w:t>
      </w:r>
      <w:r>
        <w:rPr/>
        <w:t>ⰴ</w:t>
      </w:r>
      <w:r>
        <w:rPr/>
        <w:t>潧㉱睲畩걭案썳䭥뾵㘥Ⓜ䐫쉴싂眣䈦⑟䤲䁑楏쉭猩輥剞뭱祆暥뗂䝗⍡挹숸놮㑁ㄭ촴顦哎╨䅄쉌⭄庵楨忎沩싂뽴쉈㏂㩐캘徿䭊◂慕</w:t>
      </w:r>
      <w:r>
        <w:rPr/>
        <w:t>⢏</w:t>
      </w:r>
      <w:r>
        <w:rPr/>
        <w:t>琺橠㓂쉈参슬ꍊ묹쉵䵹ㄺ쉀⎡嚮洳</w:t>
      </w:r>
      <w:r>
        <w:rPr/>
        <w:t>ꔽ</w:t>
      </w:r>
      <w:r>
        <w:rPr/>
        <w:t>恔䲏歘睞㭢슿ꥰ⑙弩睇轨媻坒汉㧂恓亘愲╶㭑숵找⥹䴸啃唥扔灪껂ꍔ乑䅶温㵬圯婠冘㝾㙴ヂ컂⥱㧂</w:t>
      </w:r>
      <w:r>
        <w:rPr/>
        <w:t>꤫</w:t>
      </w:r>
      <w:r>
        <w:rPr/>
        <w:t>䝚睲숣䝲璱</w:t>
      </w:r>
      <w:r>
        <w:rPr/>
        <w:t>ꗂ</w:t>
      </w:r>
      <w:r>
        <w:rPr/>
        <w:t>㓂晡䩤㇂畆奘놡唪博㕃嚥橔</w:t>
      </w:r>
      <w:r>
        <w:rPr/>
        <w:t>ⴤ</w:t>
      </w:r>
      <w:r>
        <w:rPr/>
        <w:t>딤楠컂숴췎컂噪㕇摄䱚ꥤ廂縹戴쉤슬슩㬲呴넫㉞牘䭶</w:t>
      </w:r>
      <w:r>
        <w:rPr/>
        <w:t>⠺⨥</w:t>
      </w:r>
      <w:r>
        <w:rPr/>
        <w:t>쉑뭹甤埂</w:t>
      </w:r>
      <w:r>
        <w:rPr/>
        <w:t>ꕐ</w:t>
      </w:r>
      <w:r>
        <w:rPr/>
        <w:t>녾䮬쉎正</w:t>
      </w:r>
      <w:r>
        <w:rPr/>
        <w:t>ꥍ</w:t>
      </w:r>
      <w:r>
        <w:rPr/>
        <w:t>䅌奢䰺뿂슘깳狂싂⩾卍乥칭嫂澩㌯啥廂春懂䇍ご╱㜤슩䉓싂浸쉓ꍧ獢땡䍅ꥮ썮뿂뾵夳䙹扉眪楗ㅅ쉑㓃䠪繣㩹⩹ㆮ쉥</w:t>
      </w:r>
      <w:r>
        <w:rPr/>
        <w:t>ꥃ</w:t>
      </w:r>
      <w:r>
        <w:rPr/>
        <w:t>쉑橘믎쉢歏썾뭋⭹뽙牘</w:t>
      </w:r>
      <w:r>
        <w:rPr/>
        <w:t>Ⱬ</w:t>
      </w:r>
      <w:r>
        <w:rPr/>
        <w:t>杈싂癃庩</w:t>
      </w:r>
      <w:r>
        <w:rPr/>
        <w:t>ⱈ</w:t>
      </w:r>
      <w:r>
        <w:rPr/>
        <w:t>倵忂乆彘⩴杉㜫幮瑍칁숷㨱樲⵵㚵썙쉖䔊嚥梩暮</w:t>
      </w:r>
      <w:r>
        <w:rPr/>
        <w:t>⠨</w:t>
      </w:r>
      <w:r>
        <w:rPr/>
        <w:t>梥㷂㠣顴獏땉癠儨싂濍彖煱</w:t>
      </w:r>
      <w:r>
        <w:rPr/>
        <w:t>ⱺ</w:t>
      </w:r>
      <w:r>
        <w:rPr/>
        <w:t>〨무</w:t>
      </w:r>
      <w:r>
        <w:rPr/>
        <w:t>ⰶ</w:t>
      </w:r>
      <w:r>
        <w:rPr/>
        <w:t>碻噏캏촨捸숭繓⮏</w:t>
      </w:r>
      <w:r>
        <w:rPr/>
        <w:t>ⱨ</w:t>
      </w:r>
      <w:r>
        <w:rPr/>
        <w:t>㡴쉮樨꺩⪩㡱숫숮㈴뿂幦㙳牁匪숰뾻</w:t>
      </w:r>
      <w:r>
        <w:rPr/>
        <w:t>ꔴ</w:t>
      </w:r>
      <w:r>
        <w:rPr/>
        <w:t>슩祡縳呮娪</w:t>
      </w:r>
      <w:r>
        <w:rPr/>
        <w:t>ꤲ</w:t>
      </w:r>
      <w:r>
        <w:rPr/>
        <w:t>㑪猴㜭干䘬攻썓⸨樦䠤穬恋䲩幑⑦厩ꍍ侣ꍾ倪ꎘꍭ猪圤⩄칄꺏㕷겮湘쉅</w:t>
      </w:r>
      <w:r>
        <w:rPr/>
        <w:t>ⶥ</w:t>
      </w:r>
      <w:r>
        <w:rPr/>
        <w:t>䗂숥쉱涘▻╀⥂쌴㘬偓泂䙓뗂癓䲡╰湍㈦懂熡灐䐻쉒歌慱㨨쵇</w:t>
      </w:r>
      <w:r>
        <w:rPr/>
        <w:t>⡃</w:t>
      </w:r>
      <w:r>
        <w:rPr/>
        <w:t>싂瑖瘭뭄剘숰썫牓⻂忂넨䚩昩㥐坉䅤䷍⪣슩纻甤印乙扂硑촪⼨</w:t>
      </w:r>
      <w:r>
        <w:rPr/>
        <w:t>⡑</w:t>
      </w:r>
      <w:r>
        <w:rPr/>
        <w:t>䉎浄泂呄灲祅</w:t>
      </w:r>
      <w:r>
        <w:rPr/>
        <w:t>⢻</w:t>
      </w:r>
      <w:r>
        <w:rPr/>
        <w:t>컍恋넪㠳뽂幘녊㉉戸</w:t>
      </w:r>
      <w:r>
        <w:rPr/>
        <w:t>⣂</w:t>
      </w:r>
      <w:r>
        <w:rPr/>
        <w:t>㯂뇃捦徘</w:t>
      </w:r>
      <w:r>
        <w:rPr/>
        <w:t>ⱔ</w:t>
      </w:r>
      <w:r>
        <w:rPr/>
        <w:t>䖻璻䕕浭㓂毂쉤偬</w:t>
      </w:r>
      <w:r>
        <w:rPr/>
        <w:t>꥓</w:t>
      </w:r>
      <w:r>
        <w:rPr/>
        <w:t>ꌵ愷⯎橎硚㠥뽋橔썕싂녅栵滎辏彤炮頥</w:t>
      </w:r>
      <w:r>
        <w:rPr/>
        <w:t>ꤪ</w:t>
      </w:r>
      <w:r>
        <w:rPr/>
        <w:t>煆祘凂犏⍌暘祯㤨䘰熣</w:t>
      </w:r>
      <w:r>
        <w:rPr/>
        <w:t>ⲵ</w:t>
      </w:r>
      <w:r>
        <w:rPr/>
        <w:t>坥䩉睟깥㉈⥘␥㩃격겡傱깴佊칖喱堩㡗㢏唣砺剚숬䊿橡⽘쉚䐷儨⑖⛂栻㙎⤸䝘慁櫃庣쉦纮塎뽰넽䭍칚뭫䁌㵢녔摇⹏猻䥹䠪嘴穸批洱䴣뭍㝌䆮熘伶僂땐♎㉩浉彨</w:t>
      </w:r>
      <w:r>
        <w:rPr/>
        <w:t>ⲣ</w:t>
      </w:r>
      <w:r>
        <w:rPr/>
        <w:t>揂ꌫ捀싂兊坬슿懂썤☽</w:t>
      </w:r>
      <w:r>
        <w:rPr/>
        <w:t>ⰱ</w:t>
      </w:r>
      <w:r>
        <w:rPr/>
        <w:t>攪쉨瘣䲮㵈滂╤ꇍ뭗ꍂ싂䭫严㌪儷䁇䑲쉬칪流</w:t>
      </w:r>
      <w:r>
        <w:rPr/>
        <w:t>Ⱶ</w:t>
      </w:r>
      <w:r>
        <w:rPr/>
        <w:t>ꕧ</w:t>
      </w:r>
      <w:r>
        <w:rPr/>
        <w:t>繉埂噏ꍒ瀸썡䩦쉏⵸轩凂繵獟숰㵚么</w:t>
      </w:r>
      <w:r>
        <w:rPr/>
        <w:t>⡪</w:t>
      </w:r>
      <w:r>
        <w:rPr/>
        <w:t>숭긻㋍囂沥䚩接憮숩</w:t>
      </w:r>
      <w:r>
        <w:rPr/>
        <w:t>⡠</w:t>
      </w:r>
      <w:r>
        <w:rPr/>
        <w:t>쉊쉗갵嗂穣⍊䝚㝄⭴兌协稰㵷㈰顑两䩰帤柎枏</w:t>
      </w:r>
      <w:r>
        <w:rPr/>
        <w:t>ꤳ</w:t>
      </w:r>
      <w:r>
        <w:rPr/>
        <w:t>煴䩪均婠か䝈䆬䒻䷂㍴体㋂㫂䤳䁞擎㉁榘悮䧃</w:t>
      </w:r>
      <w:r>
        <w:rPr/>
        <w:t>ⲻ</w:t>
      </w:r>
      <w:r>
        <w:rPr/>
        <w:t>桌믂뭃彅⩀쉞㗂䀶塊憣䜦⑌</w:t>
      </w:r>
      <w:r>
        <w:rPr/>
        <w:t>⡎</w:t>
      </w:r>
      <w:r>
        <w:rPr/>
        <w:t>橬㉢剃뭀溩슿䱮䊿ㅱ转㡙丹┩슱斡</w:t>
      </w:r>
      <w:r>
        <w:rPr/>
        <w:t>ⵗ</w:t>
      </w:r>
      <w:r>
        <w:rPr/>
        <w:t>녔婳穅쉮斘㎏㝹䚿䞘⼨쉳써殻♗⬰녰♖婇칆숳乇乗</w:t>
      </w:r>
      <w:r>
        <w:rPr/>
        <w:t>꧂</w:t>
      </w:r>
      <w:r>
        <w:rPr/>
        <w:t>彦츻創</w:t>
      </w:r>
      <w:r>
        <w:rPr/>
        <w:t>⣂</w:t>
      </w:r>
      <w:r>
        <w:rPr/>
        <w:t>咬</w:t>
      </w:r>
      <w:r>
        <w:rPr/>
        <w:t>ꥃ</w:t>
      </w:r>
      <w:r>
        <w:rPr/>
        <w:t>煄숹숴쉕夻嗎坙⦻⧂</w:t>
      </w:r>
      <w:r>
        <w:rPr/>
        <w:t>Ⱶ</w:t>
      </w:r>
      <w:r>
        <w:rPr/>
        <w:t>쌫숲㋂쉭犘漤깉橲㣂ꍊ绂歑㢬故牸瑥䈲㤨弣믂䣎㍆쉐琵琸⌥䴶䅇捓盂怭丯㶡㍹䁲䜻擂ご뇍ꏂ払灨仂㑮䑕戵湤☭⹁걋녓扞䙥싂╋숵琨堹暡じ䙁뼣呬田䏃硠♮轔兆슣帵숊쉋唲⌱㕑磂쌵䝹ぐ깕쉚壂㭠愯皩䭵╷丶䭶偸嘤偋湈拂㬪慏까炏縰顉</w:t>
      </w:r>
      <w:r>
        <w:rPr/>
        <w:t>ꕑ</w:t>
      </w:r>
      <w:r>
        <w:rPr/>
        <w:t>頻梬⒡㑌숵㘷⥚竂슩䭓쉈珂쉦ꍳ⹆䤤㖘</w:t>
      </w:r>
      <w:r>
        <w:rPr/>
        <w:t>⠤</w:t>
      </w:r>
      <w:r>
        <w:rPr/>
        <w:t>꤭䷂</w:t>
      </w:r>
      <w:r>
        <w:rPr/>
        <w:t>操亿兰呖㥮䬺ꍓ땲숯参㯂㧂剭숷佩癬뽣眹噟㥈猰砰佊쉗㧂捪쉌吻䭺灤거扆㏂ꥯ牾啗瞡愤⸷歴</w:t>
      </w:r>
      <w:r>
        <w:rPr/>
        <w:t>Ⱪ</w:t>
      </w:r>
      <w:r>
        <w:rPr/>
        <w:t>匪㇂旂슮㷂뿎㡊ィ㊮</w:t>
      </w:r>
      <w:r>
        <w:rPr/>
        <w:t>ⴳ</w:t>
      </w:r>
      <w:r>
        <w:rPr/>
        <w:t>剟獇쉘쉟塣㝀㨸㩔䐷嘴㤱♥礬䵾搦偕썏㮩壂偷〉太懎⭋媱䅱楋奄䅑⍤</w:t>
      </w:r>
      <w:r>
        <w:rPr/>
        <w:t>ⷂ</w:t>
      </w:r>
      <w:r>
        <w:rPr/>
        <w:t>繎䌳涥㯂䡦塂撘싂漦⤦䤥凂畳썯晪啙汮⍋坥긹⵱䡓旂塋偁噬㟍칃싂摫儲ꥵ⤥䤷쉐㣂圹唦斩䁨畁땖쉦╪䔪숬</w:t>
      </w:r>
      <w:r>
        <w:rPr/>
        <w:t>ⵁ</w:t>
      </w:r>
      <w:r>
        <w:rPr/>
        <w:t>忂爴硒⵸摋䍞</w:t>
      </w:r>
      <w:r>
        <w:rPr/>
        <w:t>ⴹ</w:t>
      </w:r>
      <w:r>
        <w:rPr/>
        <w:t>楈㈹䀰⹬㮵攪㕍숥噑뭉쉆㘳╡敒쉣涻轱歟걲婨</w:t>
      </w:r>
      <w:r>
        <w:rPr/>
        <w:t>ⵒ</w:t>
      </w:r>
      <w:r>
        <w:rPr/>
        <w:t>슘搸剣タ潹慾㍦沩愹䈪偡땞䢏</w:t>
      </w:r>
      <w:r>
        <w:rPr/>
        <w:t>꧃┶</w:t>
      </w:r>
      <w:r>
        <w:rPr/>
        <w:t>㴬䍁页佟偟쉇⫂뼪䨷敋䐩슡⍌㝍쉹䍍싂⴫沬䫂⤻㴳祡칑쉌硕㑙숫䁓杭쉈截칑▻䡄䉦嚘坰㙴⥋拂㝩斣彎땞慄㑍琰쉶揃婒煚칷湙橊⹳쌶숹쉓㌴坈㴮숳⦿䵕浨䛂嗍縴ꥬ窘䭏倪슩妱⭗╯㩢♹⏂㬴싂嚿땀</w:t>
      </w:r>
      <w:r>
        <w:rPr/>
        <w:t>Ⱜ⴮</w:t>
      </w:r>
      <w:r>
        <w:rPr/>
        <w:t>䧂䱙㕙亿</w:t>
      </w:r>
      <w:r>
        <w:rPr/>
        <w:t>ⴣ</w:t>
      </w:r>
      <w:r>
        <w:rPr/>
        <w:t>䦡⪣썾䙨</w:t>
      </w:r>
      <w:r>
        <w:rPr/>
        <w:t>ꥀ</w:t>
      </w:r>
      <w:r>
        <w:rPr/>
        <w:t>凂숪復</w:t>
      </w:r>
      <w:r>
        <w:rPr/>
        <w:t>ꖩ</w:t>
      </w:r>
      <w:r>
        <w:rPr/>
        <w:t>뽫ガ딽楑攳촸桺㕁䀽숮扙땪悩䱎뾣で偖䡊㏂⥂캵恈⑐娹佉䙷㫎彎兇⨪颿╱◂┮䡧䡇䛂</w:t>
      </w:r>
      <w:r>
        <w:rPr/>
        <w:t>ꤶ</w:t>
      </w:r>
      <w:r>
        <w:rPr/>
        <w:t>䈹㤩갯䅨轏栶⑍暬</w:t>
      </w:r>
      <w:r>
        <w:rPr/>
        <w:t>ꕴ</w:t>
      </w:r>
      <w:r>
        <w:rPr/>
        <w:t>卑顃卄痂兲忎㠰睠殘</w:t>
      </w:r>
      <w:r>
        <w:rPr/>
        <w:t>ⱕ</w:t>
      </w:r>
      <w:r>
        <w:rPr/>
        <w:t>勂䩒䷂洬坭㉈嫎</w:t>
      </w:r>
      <w:r>
        <w:rPr/>
        <w:t>ꥈ</w:t>
      </w:r>
      <w:r>
        <w:rPr/>
        <w:t>⡊♄</w:t>
      </w:r>
      <w:r>
        <w:rPr/>
        <w:t>步婈♂쉷숩㵰兠㥒竎䘷杺㙦</w:t>
      </w:r>
      <w:r>
        <w:rPr/>
        <w:t>⡣</w:t>
      </w:r>
      <w:r>
        <w:rPr/>
        <w:t>싂䎿吪⬪〈顙吪쉸┪祊쉟㉡㈯䅹⽩扤愪䨤꥔嘲㩣竂㠱䕇䐪⥯</w:t>
      </w:r>
      <w:r>
        <w:rPr/>
        <w:t>꧂</w:t>
      </w:r>
      <w:r>
        <w:rPr/>
        <w:t>睏炥彲噆十䚩瓂朮뽰쉍稭妬㕈츪瀸燎汓숥</w:t>
      </w:r>
      <w:r>
        <w:rPr/>
        <w:t>ⵐ</w:t>
      </w:r>
      <w:r>
        <w:rPr/>
        <w:t>슮疡睖恮숶⽞漷硍爥媏痂䅷猴橑싂伣⽾䐫㴬㵴捂㐶浙㫂숵숬뇂䙑偱㔪⺘輻칶囂ぇ亵辩쉾塵칶슡拎塀剭ど숳秎䠪숰卑祡묷숪⍰獭扮⩤ノ瑧뭢囂</w:t>
      </w:r>
    </w:p>
    <w:p>
      <w:pPr>
        <w:pStyle w:val="PreformattedText"/>
        <w:bidi w:val="0"/>
        <w:spacing w:before="0" w:after="0"/>
        <w:jc w:val="left"/>
        <w:rPr/>
      </w:pPr>
      <w:r>
        <w:rPr/>
        <w:t>⩐</w:t>
      </w:r>
      <w:r>
        <w:rPr/>
        <w:t>桾⤊栰㌪⼥㠹檵硩昨숫弮곂刵忍〶쉳輴䟂繮뭑吲砵⦿䗂瑨⽧伲녵䡶䁥⎱㕑쵚浈冩硾</w:t>
      </w:r>
      <w:r>
        <w:rPr/>
        <w:t>ꥒ</w:t>
      </w:r>
      <w:r>
        <w:rPr/>
        <w:t>椻敟䵅獮</w:t>
      </w:r>
      <w:r>
        <w:rPr/>
        <w:t>ꤥ</w:t>
      </w:r>
      <w:r>
        <w:rPr/>
        <w:t>彪슿㣂㕎漮ㅴⓂꅶ株彭㎻</w:t>
      </w:r>
      <w:r>
        <w:rPr/>
        <w:t>ꕩ</w:t>
      </w:r>
      <w:r>
        <w:rPr/>
        <w:t>쉠橓唰嗍垘ꅍ瘳⑊丣䵙潖䶻䑘␶彃牊䁥轇欬堨氰幄</w:t>
      </w:r>
      <w:r>
        <w:rPr/>
        <w:t>꧃</w:t>
      </w:r>
      <w:r>
        <w:rPr/>
        <w:t>䥹㙴⮮玣吭㥔</w:t>
      </w:r>
      <w:r>
        <w:rPr/>
        <w:t>ⰱ</w:t>
      </w:r>
      <w:r>
        <w:rPr/>
        <w:t>넸㚻쉆컂灾⪥년䤪䑔</w:t>
      </w:r>
      <w:r>
        <w:rPr/>
        <w:t>ꥍ</w:t>
      </w:r>
      <w:r>
        <w:rPr/>
        <w:t>硳晩따딻潃쉡关殩⽇⩋佐䍷녪楡灙㜭㡶伫뽄⬸佅灃祠䉋㝃⑓獓</w:t>
      </w:r>
      <w:r>
        <w:rPr/>
        <w:t>⠪</w:t>
      </w:r>
      <w:r>
        <w:rPr/>
        <w:t>䵁쉱婸扒涩㣂ꥵ丽捀뽘潄䭄牭쵄剩偀쉤</w:t>
      </w:r>
      <w:r>
        <w:rPr/>
        <w:t>ⵐ</w:t>
      </w:r>
      <w:r>
        <w:rPr/>
        <w:t>汉칐拂㥲䝟捠朵㥁⨸⩔剪㒬䉧ꥫ棎⨲䌳쉮㍾惂塨㌪悿焱嘯䦵년⹮垩悿䅑⩗䕖⨰䤯촴恣䩔</w:t>
      </w:r>
      <w:r>
        <w:rPr/>
        <w:t>⠴⹴</w:t>
      </w:r>
      <w:r>
        <w:rPr/>
        <w:t>⽅䂩썘쉹녎ꥰ慠숻柂䔲쉪</w:t>
      </w:r>
      <w:r>
        <w:rPr/>
        <w:t>ꗃ</w:t>
      </w:r>
      <w:r>
        <w:rPr/>
        <w:t>倹䙵</w:t>
      </w:r>
      <w:r>
        <w:rPr/>
        <w:t>⠥♲</w:t>
      </w:r>
      <w:r>
        <w:rPr/>
        <w:t>佊㏍갵⪡뿂⨪娹狎ꥷ㌣係楖汲썞刵䪱</w:t>
      </w:r>
      <w:r>
        <w:rPr/>
        <w:t>ꦿ⌵</w:t>
      </w:r>
      <w:r>
        <w:rPr/>
        <w:t>쉾扩㑺㝙䝮䜻⍙싂䟎갲㔣㡘顔</w:t>
      </w:r>
      <w:r>
        <w:rPr/>
        <w:t>⠹</w:t>
      </w:r>
      <w:r>
        <w:rPr/>
        <w:t>搻ㄩ枣숥녴⶿浶슱쉴凂㫃㌪⩥渳㠨䕤乒슻⨴奊㐽ㅆ갬㵫숵䜳㎏抵旍柂ヂ硾♠䭩璿䝉䙤쵫</w:t>
      </w:r>
      <w:r>
        <w:rPr/>
        <w:t>⡴</w:t>
      </w:r>
      <w:r>
        <w:rPr/>
        <w:t>㙁曍敨奔⥕砮眻䃂痂奵⏂瑘穬⵬睺䓃汢㖮</w:t>
      </w:r>
      <w:r>
        <w:rPr/>
        <w:t>⠴</w:t>
      </w:r>
      <w:r>
        <w:rPr/>
        <w:t>慣⹟形坍</w:t>
      </w:r>
      <w:r>
        <w:rPr/>
        <w:t>⠬</w:t>
      </w:r>
      <w:r>
        <w:rPr/>
        <w:t>炬棂䫂抩뭒焱③땘便溮琴伷겥䩭숩䝌痂樸幖뽭偌玩ꆩ瑔╄獾䵘㭑礳塂磂ㅐ琺栬⨣싂䬰걧刯㖻싂塟썯噶瑍殩쉇拂숮瀳樴㭫</w:t>
      </w:r>
      <w:r>
        <w:rPr/>
        <w:t>ⵈꕔ</w:t>
      </w:r>
      <w:r>
        <w:rPr/>
        <w:t>쵱磎䃂숤妡幰</w:t>
      </w:r>
      <w:r>
        <w:rPr/>
        <w:t>ⱉ</w:t>
      </w:r>
      <w:r>
        <w:rPr/>
        <w:t>쉎뇂쉅癶儮顪睶䎡쉕䑦彬煀㤰焹⑶参</w:t>
      </w:r>
      <w:r>
        <w:rPr/>
        <w:t>⵰</w:t>
      </w:r>
      <w:r>
        <w:rPr/>
        <w:t>㥩晉呶碡匫坹囂䑨纥㴦怩䔣捓斥潔㏂䑅䁎窡㍀癹䙟飂㩬硂㗂놿示顶畡</w:t>
      </w:r>
      <w:r>
        <w:rPr/>
        <w:t>ꤴ</w:t>
      </w:r>
      <w:r>
        <w:rPr/>
        <w:t>싂欹⮏煄뭭瀳卟㤩땳⫂䲏㈪╊㍕썋妿淂惂쉁싂泂橋顔墬㓂灣</w:t>
      </w:r>
      <w:r>
        <w:rPr/>
        <w:t>⢻</w:t>
      </w:r>
      <w:r>
        <w:rPr/>
        <w:t>畳ㆣ琣촱䑙㥱淂昫썖妏棂彥䝪呢奏疥煕剧潉稣壂ォ廂㪩쉃곂쉄䈶갱顊숴䜮浆䄺楶娪㉧</w:t>
      </w:r>
      <w:r>
        <w:rPr/>
        <w:t>ꔪ</w:t>
      </w:r>
      <w:r>
        <w:rPr/>
        <w:t>敮濂牱</w:t>
      </w:r>
      <w:r>
        <w:rPr/>
        <w:t>ꥂ</w:t>
      </w:r>
      <w:r>
        <w:rPr/>
        <w:t>ꥡ칎晀㥄슬危摸떣뽍⪮⩏㮣⩌睔⛂</w:t>
      </w:r>
      <w:r>
        <w:rPr/>
        <w:t>ꖡ</w:t>
      </w:r>
      <w:r>
        <w:rPr/>
        <w:t>竃慳䠶컂쉴ꥱ㨯嘹䋂地䧎䯃瀤</w:t>
      </w:r>
      <w:r>
        <w:rPr/>
        <w:t>ꥇ</w:t>
      </w:r>
      <w:r>
        <w:rPr/>
        <w:t>東轨囂쉗創䝃㤨뭟䦩畞㐫瀪캵氺上偔䩗䞩幀☭㐮갻偘獔⧂樭淂剣槂颵⫂柂潠쉋收㑓汅硥⤳捍㖥㥭䔶⨭묩㌻ㅐ칲</w:t>
      </w:r>
      <w:r>
        <w:rPr/>
        <w:t>ꕢ</w:t>
      </w:r>
      <w:r>
        <w:rPr/>
        <w:t>뗂睖繡⨸㨬㪻숺䜩쵈串㜷쉢䴳쉟숯竂灂ꌪ奣䄦猭⩃汆瑐◂碥</w:t>
      </w:r>
      <w:r>
        <w:rPr/>
        <w:t>ꕔ</w:t>
      </w:r>
      <w:r>
        <w:rPr/>
        <w:t>浗</w:t>
      </w:r>
      <w:r>
        <w:rPr/>
        <w:t>ꗂ</w:t>
      </w:r>
      <w:r>
        <w:rPr/>
        <w:t>뇂櫍淂♊⹘</w:t>
      </w:r>
      <w:r>
        <w:rPr/>
        <w:t>ꕉ⍣</w:t>
      </w:r>
      <w:r>
        <w:rPr/>
        <w:t>楔䌽琺䵂佄䞩⑺⥋춣轃쉡싂䕎㒻뽚☪뭁</w:t>
      </w:r>
      <w:r>
        <w:rPr/>
        <w:t>ꥐ</w:t>
      </w:r>
      <w:r>
        <w:rPr/>
        <w:t>剱</w:t>
      </w:r>
      <w:r>
        <w:rPr/>
        <w:t>ⱷ</w:t>
      </w:r>
      <w:r>
        <w:rPr/>
        <w:t>敏㇂♃䕳䅔挸촻爦䅊녮頪槃硆顯橀딫噚媥ꍒ쉔ꌶ䍳㑗쵷땟彯쎬縸桟숰收桥뽳獧䴪狂㦩䁔㙐쉹偓숱㜪玱䅞⸽</w:t>
      </w:r>
      <w:r>
        <w:rPr/>
        <w:t>⠪</w:t>
      </w:r>
      <w:r>
        <w:rPr/>
        <w:t>㑃걘睐轢╞秂䁎帰㭙㜫㝭뭀矂䊏傩檿</w:t>
      </w:r>
      <w:r>
        <w:rPr/>
        <w:t>꤯</w:t>
      </w:r>
      <w:r>
        <w:rPr/>
        <w:t>䀦兇䞬䝒卌潂窡♩䃃䈵</w:t>
      </w:r>
      <w:r>
        <w:rPr/>
        <w:t>⣃</w:t>
      </w:r>
      <w:r>
        <w:rPr/>
        <w:t>걡哎⭙䍆⬽眨슡䔨㈩六⒮⍞勃</w:t>
      </w:r>
      <w:r>
        <w:rPr/>
        <w:t>ⵒ</w:t>
      </w:r>
      <w:r>
        <w:rPr/>
        <w:t>椭兯䵾㮮⑈獃␣⫎</w:t>
      </w:r>
      <w:r>
        <w:rPr/>
        <w:t>ꤦ</w:t>
      </w:r>
      <w:r>
        <w:rPr/>
        <w:t>痂厩坶噯昦潁改塦슻䜨䑗削♚碣儦坺쵴沣梩⌯㯂䬱쎣⽙劣</w:t>
      </w:r>
      <w:r>
        <w:rPr/>
        <w:t>ꕅ</w:t>
      </w:r>
      <w:r>
        <w:rPr/>
        <w:t>䇃癡係</w:t>
      </w:r>
      <w:r>
        <w:rPr/>
        <w:t>ꦵ</w:t>
      </w:r>
      <w:r>
        <w:rPr/>
        <w:t>䟂百壍ꌷ渥䱔浥숯⫂ㅊ绂灐⹲暏뾏掘뭵瀪싎揃⹀梩欬圳嚮</w:t>
      </w:r>
      <w:r>
        <w:rPr/>
        <w:t>Ⳃ</w:t>
      </w:r>
      <w:r>
        <w:rPr/>
        <w:t>㝇役毂츰ꅫ</w:t>
      </w:r>
      <w:r>
        <w:rPr/>
        <w:t>⢣</w:t>
      </w:r>
      <w:r>
        <w:rPr/>
        <w:t>湉〸⭸獂盂怣⎏䱨쉟牫䃂䅘䣂浃㌷쉮䩌쵫敚⹖慯☸䍲楁圴긣뭀噹ꄣ歰습礳淂췂佭넲楧䰺㘯쉘牙쉔숲䔶㝗汏㇂祉协쉃炬嗂䉮䜬偾쉂</w:t>
      </w:r>
      <w:r>
        <w:rPr/>
        <w:t>⡷</w:t>
      </w:r>
      <w:r>
        <w:rPr/>
        <w:t>熩ꄷ췂䤴쉫㉪⩟㡁穐儻땹깏䐻숹䷂쉙䴴숶䛂埂쉄䝌깡犏</w:t>
      </w:r>
      <w:r>
        <w:rPr/>
        <w:t>⡬</w:t>
      </w:r>
      <w:r>
        <w:rPr/>
        <w:t>쉎呚漬䞱態䙳懂䖿㊘⺥䍃곂⽤䡤㵖䉦쉪⼺</w:t>
      </w:r>
      <w:r>
        <w:rPr/>
        <w:t>ꕺ</w:t>
      </w:r>
      <w:r>
        <w:rPr/>
        <w:t>䕤숪ꥱ矂吤싂劻慎䐫弭烂㗂判쉕숸塎婹썅㝷梥칲</w:t>
      </w:r>
      <w:r>
        <w:rPr/>
        <w:t>⡑</w:t>
      </w:r>
      <w:r>
        <w:rPr/>
        <w:t>縸뽮뽶슱⬦恀</w:t>
      </w:r>
      <w:r>
        <w:rPr/>
        <w:t>ꔵ</w:t>
      </w:r>
      <w:r>
        <w:rPr/>
        <w:t>뇂劥슡⑩梩䵕䙬櫂稦皵㴴徻䈪玩娴㔪습㡐㕁땈浹常䍋戵朴╩뿎摫슻捚噸㥷숬땐䘪ꍮ稴䶩壎焸꺬弰☥〫㙞䍠쉐썹ꅕ⤳</w:t>
      </w:r>
      <w:r>
        <w:rPr/>
        <w:t>ⰶⱱ</w:t>
      </w:r>
      <w:r>
        <w:rPr/>
        <w:t>㭡楅갵う</w:t>
      </w:r>
      <w:r>
        <w:rPr/>
        <w:t>⡳</w:t>
      </w:r>
      <w:r>
        <w:rPr/>
        <w:t>㵮佰焻妬⭶뽙滍牂攣䮩⾏䕲係摗敶곂輳瀻㨺긬呺╂⪬獹ㄩ䑒頦坉繤녅╢坶䴵䆻懂ꍳ⑗扲츦春榘쉥轕櫂쉷轹烂砨뽩䵹轇契癒兓旂橎㉔圳妬殮扥焤싂璡湸櫂䥺捉眥噁瑔ꅧ⥭䭳䜊촽썎⍲洩ꥩ䤰습⥆伹싂愺瘦䁲춻녪</w:t>
      </w:r>
      <w:r>
        <w:rPr/>
        <w:t>⣂</w:t>
      </w:r>
      <w:r>
        <w:rPr/>
        <w:t>迂愤曂浦䭋噣厡뾿촸剤㝬쉙牑䉺⺥㙳䐬㉸母潴啵奄擂㝄䌴썣灄⨪슬奓䛂眥㤹⒘搥䯂噕쉃</w:t>
      </w:r>
      <w:r>
        <w:rPr/>
        <w:t>⡣</w:t>
      </w:r>
      <w:r>
        <w:rPr/>
        <w:t>歸䬺洮뽃顨숤磃浨숷믂䢘槎奾問㥨怳⥩䥣슮ㅈ⿂⩸玩乀䣂灲싂䐸쉦枡濃겮獦⍸颬元牴슏㎏┻桃杙⍉幫䳂嫂含㵢䅱復</w:t>
      </w:r>
      <w:r>
        <w:rPr/>
        <w:t>⡆</w:t>
      </w:r>
      <w:r>
        <w:rPr/>
        <w:t>䡷桁썤☰쉾渪㶩楒䔺㠥㵙摗䵪䑭楦浹䄳䇂穟㊱뭍剩ꅹ䲩慰갪㉒숥䬱灚</w:t>
      </w:r>
      <w:r>
        <w:rPr/>
        <w:t>⢩⌴</w:t>
      </w:r>
      <w:r>
        <w:rPr/>
        <w:t>㥔曂朣太瑔楘傮䨰Ⓝ关劏頰⑮쵹♪〩⹰杈㘷撩祉</w:t>
      </w:r>
      <w:r>
        <w:rPr/>
        <w:t>ⶣ</w:t>
      </w:r>
      <w:r>
        <w:rPr/>
        <w:t>琺弹⎿別㖘搦슻瘪䒻⭩顚⩪氨恤儤橙乳硶䋂䡄枻碻╓湩췂숴</w:t>
      </w:r>
      <w:r>
        <w:rPr/>
        <w:t>ⱦ</w:t>
      </w:r>
      <w:r>
        <w:rPr/>
        <w:t>攴参乖⺘摡潯㍕깸涵싂姂䠻⎩⑀⭚ゥ╃㡁頪稽惍癫䝇光歂乂呸䕊쉨楊뮻숺剢땾㝖ㅒ숸⩔䔸쵩朣긬▮쉀轵ꍋ슮㷍轉浭公縲曂顅걧꥙攪恕ꅄ畩嘴⹾넶䲡义猸坏恦쉡䋍悱䝫⑆晑渦㵔䥶㤱碘估繏⎩佬批㝀땗婗懂숽㣂剒②戣毂婈⯂㦱떡晙슿夦浶⸭焳䨴癍漺ぇ偫砪繵䠭싂ꥩ</w:t>
      </w:r>
      <w:r>
        <w:rPr/>
        <w:t>Ⱬ</w:t>
      </w:r>
      <w:r>
        <w:rPr/>
        <w:t>쉎懎〉䉧긣⑐祦坌辩◂</w:t>
      </w:r>
      <w:r>
        <w:rPr/>
        <w:t>⢩</w:t>
      </w:r>
      <w:r>
        <w:rPr/>
        <w:t>澬祢噾顑硈扏싂</w:t>
      </w:r>
      <w:r>
        <w:rPr/>
        <w:t>Ⳃ</w:t>
      </w:r>
      <w:r>
        <w:rPr/>
        <w:t>疩㕒永쉘쉦椰⧂坓抡숰⯂憱㗍佱⤥汊呮圥坯挻숮颬걟⿂䅞皵婭癅ㅣ䭐䎏⨤愱⭾䐽꺩㔩搫公쉾싂亏慑穤轩쉫쉔呷⍣☭♹獞⩪썲墻儺숦䲥뽓摧촰⍉췃瞿溱湂⍌㨻䕉碩枬ㅰ卨쉏⽶䅷썤⤦㓃弻渮杷晟煊繢夤䵨쉾숤⹧넰楏⛂幱框界伶䝞칪뇂働摹쵃恄숪溿㝹⹙傡</w:t>
      </w:r>
      <w:r>
        <w:rPr/>
        <w:t>Ⳃ⥏</w:t>
      </w:r>
      <w:r>
        <w:rPr/>
        <w:t>칹儦숹恫</w:t>
      </w:r>
      <w:r>
        <w:rPr/>
        <w:t>ⱔ</w:t>
      </w:r>
      <w:r>
        <w:rPr/>
        <w:t>唴瑌母啦弲戨珂㘣匥噏㪱噏轐洷澥䓂⼪⤬砪䍘㩾뮵㠤治쉎晨</w:t>
      </w:r>
      <w:r>
        <w:rPr/>
        <w:t>ꥆ</w:t>
      </w:r>
      <w:r>
        <w:rPr/>
        <w:t>㭯춵뽚놮匣넬博呭煒䉹ꄶ䕚氳ꇂ</w:t>
      </w:r>
      <w:r>
        <w:rPr/>
        <w:t>⡔</w:t>
      </w:r>
      <w:r>
        <w:rPr/>
        <w:t>輯失⏂䱋㩩獣桟㍃暣榬ㄶ幚⮬묪吺꥾</w:t>
      </w:r>
      <w:r>
        <w:rPr/>
        <w:t>ꤸ</w:t>
      </w:r>
      <w:r>
        <w:rPr/>
        <w:t>숺㮵〵슩䇍嘥牗輨彂繚쉈正♦䕑⨻묊汈桺䅀숣桦쉄ぬ椦桡塣刯楟卣为塘䕦䢡䬫嫂瞻盃┣商癡允</w:t>
      </w:r>
      <w:r>
        <w:rPr/>
        <w:t>ꔤ</w:t>
      </w:r>
      <w:r>
        <w:rPr/>
        <w:t>柂頨⌷㐣烂</w:t>
      </w:r>
      <w:r>
        <w:rPr/>
        <w:t>ⶩ</w:t>
      </w:r>
      <w:r>
        <w:rPr/>
        <w:t>숹썡⩎┲斩灑걪쉷爻ヂ</w:t>
      </w:r>
      <w:r>
        <w:rPr/>
        <w:t>ꖱ</w:t>
      </w:r>
      <w:r>
        <w:rPr/>
        <w:t>楂쉖⨫獹僂촶♖</w:t>
      </w:r>
      <w:r>
        <w:rPr/>
        <w:t>⡤</w:t>
      </w:r>
      <w:r>
        <w:rPr/>
        <w:t>佸⩉稱㡤眷⮬婃晐♐컂ꄦ㜭洱䀳ꇂ</w:t>
      </w:r>
      <w:r>
        <w:rPr/>
        <w:t>ⱎ⸩</w:t>
      </w:r>
      <w:r>
        <w:rPr/>
        <w:t>숰</w:t>
      </w:r>
      <w:r>
        <w:rPr/>
        <w:t>⠵</w:t>
      </w:r>
      <w:r>
        <w:rPr/>
        <w:t>畣⑤㚩㙠</w:t>
      </w:r>
      <w:r>
        <w:rPr/>
        <w:t>ⱺ</w:t>
      </w:r>
      <w:r>
        <w:rPr/>
        <w:t>㌪捅⍟㟂⫎</w:t>
      </w:r>
      <w:r>
        <w:rPr/>
        <w:t>⡤</w:t>
      </w:r>
      <w:r>
        <w:rPr/>
        <w:t>燃숻廂║뇂敇師睢帳슮</w:t>
      </w:r>
      <w:r>
        <w:rPr/>
        <w:t>⡋</w:t>
      </w:r>
      <w:r>
        <w:rPr/>
        <w:t>泂㡀棍㩇쉖妣帥溿摄畍硕⪮彍싂浀䥚</w:t>
      </w:r>
      <w:r>
        <w:rPr/>
        <w:t>ⱅ</w:t>
      </w:r>
      <w:r>
        <w:rPr/>
        <w:t>칔⪡슡堫썃䙷┺⯂淂땖序䉨剺䑢쉴숺䕳奱㌰쉯喩颥埂歷⭃杬癗祃璩싂痂潣䁡噤沩</w:t>
      </w:r>
      <w:r>
        <w:rPr/>
        <w:t>ⵡ</w:t>
      </w:r>
      <w:r>
        <w:rPr/>
        <w:t>㵘繰幑뼭瞡䥥깳恥뭓숯䐩稱녃㕳亣딽㑇㝈䥲쉀剞灲</w:t>
      </w:r>
      <w:r>
        <w:rPr/>
        <w:t>Ⱚ⥠</w:t>
      </w:r>
      <w:r>
        <w:rPr/>
        <w:t>쉺剓癖숭牮塈瀩梵浂䐨㍊㎿憱秂</w:t>
      </w:r>
      <w:r>
        <w:rPr/>
        <w:t>꤯</w:t>
      </w:r>
      <w:r>
        <w:rPr/>
        <w:t>療橲䖮쉐뗂䀮숣奥獨⚩祵䐻䩒烂ꅕ瑅쉆獃癔뭆輮䵈⭅⥳奩⵹梩彡ꏂㅏꏂ쉷䝬䭈땈擂䔬䘽╔♇뭈软劵♉쉥쉙㌤䥃瀬䭱䝃㠣䑩牷쏂墩澏ケ潟䟂惂怫䲘㴸畸秂樺恬坌媘㇂义潩</w:t>
      </w:r>
      <w:r>
        <w:rPr/>
        <w:t>ꕂ</w:t>
      </w:r>
      <w:r>
        <w:rPr/>
        <w:t>곂祵⹤懂⩈䙢槂朳唨輭☫䅬縰片</w:t>
      </w:r>
      <w:r>
        <w:rPr/>
        <w:t>ꤪ</w:t>
      </w:r>
      <w:r>
        <w:rPr/>
        <w:t>轙놬꺵橈슿쉄⍞恠㵖갦쉓</w:t>
      </w:r>
      <w:r>
        <w:rPr/>
        <w:t>꧂</w:t>
      </w:r>
      <w:r>
        <w:rPr/>
        <w:t>顅獣ꥦ搯㍧䍦쉞穚싂슬婐긮䡵卙䜳摘剺䃂慘珍㇃촪䶵繂</w:t>
      </w:r>
      <w:r>
        <w:rPr/>
        <w:t>ꗎ</w:t>
      </w:r>
      <w:r>
        <w:rPr/>
        <w:t>琫䬭</w:t>
      </w:r>
      <w:r>
        <w:rPr/>
        <w:t>ⴲ</w:t>
      </w:r>
      <w:r>
        <w:rPr/>
        <w:t>걦瑪批圽</w:t>
      </w:r>
      <w:r>
        <w:rPr/>
        <w:t>ꕭ</w:t>
      </w:r>
      <w:r>
        <w:rPr/>
        <w:t>썏徘녡㌱浮䝑숹䵒㞻繧ギ怩♤⑹㊘灾啊晟㔹䇂弨痂椨쉧㚩</w:t>
      </w:r>
      <w:r>
        <w:rPr/>
        <w:t>⡄</w:t>
      </w:r>
      <w:r>
        <w:rPr/>
        <w:t>䀸⹃ꄴ䥆䁩漴쉂䩃廂倲惎쉢㭸䙨奠呦昩帹并</w:t>
      </w:r>
      <w:r>
        <w:rPr/>
        <w:t>ꕧ</w:t>
      </w:r>
      <w:r>
        <w:rPr/>
        <w:t>奩教칆쌲뽨㙮⭞</w:t>
      </w:r>
      <w:r>
        <w:rPr/>
        <w:t>꧂</w:t>
      </w:r>
      <w:r>
        <w:rPr/>
        <w:t>穃䁥梘瀭吣숵摀⼶㊥埂幸奥佩竂</w:t>
      </w:r>
      <w:r>
        <w:rPr/>
        <w:t>ꥑ</w:t>
      </w:r>
      <w:r>
        <w:rPr/>
        <w:t>䩣瞻♾熩ㅬ洭䜽</w:t>
      </w:r>
      <w:r>
        <w:rPr/>
        <w:t>Ⳃ</w:t>
      </w:r>
      <w:r>
        <w:rPr/>
        <w:t>㡉⤱㒮庱칸㙀绂䡇㌪䉰㟂ꍔ体䛂楐垡瞩捚⫂캿眦묹㢩憥う䬨䱨</w:t>
      </w:r>
      <w:r>
        <w:rPr/>
        <w:t>ⱘ</w:t>
      </w:r>
      <w:r>
        <w:rPr/>
        <w:t>轚㥢ꆿ㚘䮮噔矃쉲敫內䙥뼥礵뼷뼪嘥⭯頲깆猨㍗칗㩺縤쵈頥湕⒥䯂⩃輪쵊顀幹烂硥䘦奴䭘愫剞奚숬戳놣桨껂救㝗⹧⒩䵯彞㘺䝹乐い쉟䍾╥奙㵴딲橊梻</w:t>
      </w:r>
      <w:r>
        <w:rPr/>
        <w:t>⡐</w:t>
      </w:r>
      <w:r>
        <w:rPr/>
        <w:t>䕬</w:t>
      </w:r>
      <w:r>
        <w:rPr/>
        <w:t>⣂</w:t>
      </w:r>
      <w:r>
        <w:rPr/>
        <w:t>祕祌桢砱煏년䰰쉞祔怨뿂꥙쉰纡䝉恾갺㵰瓂㡗㤊习去奔㡔㑌祠灂쉄瀨樯ꍣ側橶啇灋堯싂梬婗渵い慂倨⍔ꍍ꺘汓噶眨拂彞輮畺ꆏ轪火幆穐䰵ꍴ帨츱䁩晳歟䭙搪兟ㅘ⹵憮福</w:t>
      </w:r>
      <w:r>
        <w:rPr/>
        <w:t>ꖩ</w:t>
      </w:r>
      <w:r>
        <w:rPr/>
        <w:t>ꥮ䜻才儰쉂卢</w:t>
      </w:r>
      <w:r>
        <w:rPr/>
        <w:t>ⵦ</w:t>
      </w:r>
      <w:r>
        <w:rPr/>
        <w:t>穢㑂㒩㉋ㅶ奣䕌㝙䝾奠䙌</w:t>
      </w:r>
      <w:r>
        <w:rPr/>
        <w:t>ⱋⓂ</w:t>
      </w:r>
      <w:r>
        <w:rPr/>
        <w:t>飂╵쵰䡎瑀숳䗂녪췂帩</w:t>
      </w:r>
      <w:r>
        <w:rPr/>
        <w:t>ꤴ</w:t>
      </w:r>
      <w:r>
        <w:rPr/>
        <w:t>숨偏숽硌╹</w:t>
      </w:r>
      <w:r>
        <w:rPr/>
        <w:t>Ⳃ</w:t>
      </w:r>
      <w:r>
        <w:rPr/>
        <w:t>ꄻ␶촹녊撩㋂秂</w:t>
      </w:r>
      <w:r>
        <w:rPr/>
        <w:t>⣂</w:t>
      </w:r>
      <w:r>
        <w:rPr/>
        <w:t>璻䜮쉾畚吱㈥桨㛂</w:t>
      </w:r>
      <w:r>
        <w:rPr/>
        <w:t>ⱶ☺⡧</w:t>
      </w:r>
      <w:r>
        <w:rPr/>
        <w:t>烂慣ꌲꌫ촥杬偢</w:t>
      </w:r>
      <w:r>
        <w:rPr/>
        <w:t>꧂⨮</w:t>
      </w:r>
      <w:r>
        <w:rPr/>
        <w:t>숶浮助恩㭘㖡迎㟂渦輴䯎彫恃䙬灘념⿂恐묭牖꤮瑔㍣辘穲䣍磂煒쉑뽇슏纏烂䠪㕠䵱</w:t>
      </w:r>
      <w:r>
        <w:rPr/>
        <w:t>꧂</w:t>
      </w:r>
      <w:r>
        <w:rPr/>
        <w:t>位㵭瀻츺쉒⥷穒棍杤뭭⨽㉔扇䩨埂书숪쉫氪㝘㕎침畗싎桟灅쉣疏昲段긪㶻䥤슮㙗獭싂獈ꌥ灗含橳电噔䍥畆儸硤俍⌥쉵䑹剎䕁⫂쉎燂</w:t>
      </w:r>
      <w:r>
        <w:rPr/>
        <w:t>⠪</w:t>
      </w:r>
      <w:r>
        <w:rPr/>
        <w:t>僂䳂允⽐額䌲녲㮩ㄷ秂⦵⥘灡係婘啂⪬䬲</w:t>
      </w:r>
      <w:r>
        <w:rPr/>
        <w:t>ⵃ</w:t>
      </w:r>
      <w:r>
        <w:rPr/>
        <w:t>游痂由壂⨤呇桲捶彄抏䕤輵彨⹔☴她飍儨䝰㙬䔴圦磂婓㒣瘩瘯㐹廂쉌潯䱶쌹塱纩㋂숲䦬慑猤䭈眪⨭轋⺡⨹側⏂治亡㥞颥仂䊥⵩灋啑拂녔栥欨汌眺侱幑偡㵉䰣숪楲垣䔴硟椣쉓㏎</w:t>
      </w:r>
      <w:r>
        <w:rPr/>
        <w:t>⣂</w:t>
      </w:r>
      <w:r>
        <w:rPr/>
        <w:t>䠽㝧㙏㴨睹景䝍杆⥹汹뭴扫⻃㥐绂眷㩾䈴偈桤⭑堦쉧䜶䕈支殻姂싂⩞湯격䳂싂牁砳卮싂噗⼽塌䨺⸣싂琻䅶呵썍ꏂ凂</w:t>
      </w:r>
      <w:r>
        <w:rPr/>
        <w:t>⠫</w:t>
      </w:r>
      <w:r>
        <w:rPr/>
        <w:t>㎱启掿쉅⬮뗂䳃畤栱┳䗃怷轅祥偏쉫忎潶怰题惂斵믂떡쉚渻穆썾⒬ⸯ忂</w:t>
      </w:r>
      <w:r>
        <w:rPr/>
        <w:t>Ⳃ</w:t>
      </w:r>
      <w:r>
        <w:rPr/>
        <w:t>䭦䐫獯ㄻ煑恲囎촴伮纡㇂噃啁勂乎숷쵰㌸갰浑偐桨灂㙢㖱彋䠷瘳朹⑞祲噠䙌䳂꥚㤱땘녔硩捙穬婞坅</w:t>
      </w:r>
      <w:r>
        <w:rPr/>
        <w:t>ꔫ</w:t>
      </w:r>
      <w:r>
        <w:rPr/>
        <w:t>㡳扵潙䁎椽쉔숯桰츣厡牢⎣⫂뭺</w:t>
      </w:r>
      <w:r>
        <w:rPr/>
        <w:t>⣎</w:t>
      </w:r>
      <w:r>
        <w:rPr/>
        <w:t>智</w:t>
      </w:r>
      <w:r>
        <w:rPr/>
        <w:t>ꥐꔺ</w:t>
      </w:r>
      <w:r>
        <w:rPr/>
        <w:t>繎䯂抵乊垻⑖硱ꌪ䍐硢㑸婋ㄱ</w:t>
      </w:r>
      <w:r>
        <w:rPr/>
        <w:t>ⵍ</w:t>
      </w:r>
      <w:r>
        <w:rPr/>
        <w:t>쉃祠⩆䵍䖻轩⭁䮱匯歵穘㈹轄㩷ㄹ츽䱀䫂䵱䅈煔類偔䊥䱍弸片뭋幃㌤測䓂䑗츯悩䭊쉯ㅀ칉娫幁쉯椥怊汫琺嘳㌩땏䒩砨㭧睌╱ꆩ煈摞由剅敔⥟䗂睉ㄷ⑊湟쉐⸥畲浡唻겮</w:t>
      </w:r>
      <w:r>
        <w:rPr/>
        <w:t>ꗂ⍶</w:t>
      </w:r>
      <w:r>
        <w:rPr/>
        <w:t>뽟猸䌥䶵惂⩢⫃슘噴긱쉉쉸㝤㭙䓂坴䇂婢来㑘䛂㉁촲ㅑ㖵ꥸ땢獤쉅⥪㗂䕣噒東檡䘦㩊ꅗ컎ꅸ兟녋⸬䃂숲숱嗃侩䵩框䊩卑쉒毂䑣격奷徏洭䗃ꍑ⹂걢沩佬泂걏㏂顥㝀爬僂䕆瘱卐䕮楋匪</w:t>
      </w:r>
      <w:r>
        <w:rPr/>
        <w:t>⡣</w:t>
      </w:r>
      <w:r>
        <w:rPr/>
        <w:t>橯믂♪뼪扸슥縰</w:t>
      </w:r>
      <w:r>
        <w:rPr/>
        <w:t>ꕳ</w:t>
      </w:r>
      <w:r>
        <w:rPr/>
        <w:t>㖻슿䉪桵ꆡ娦</w:t>
      </w:r>
      <w:r>
        <w:rPr/>
        <w:t>ⱎ</w:t>
      </w:r>
      <w:r>
        <w:rPr/>
        <w:t>䟂敱떏숸噙㘺毂堵䙋㖥숲쉆急榮渶癙囂㩣汩婮</w:t>
      </w:r>
      <w:r>
        <w:rPr/>
        <w:t>⡙</w:t>
      </w:r>
      <w:r>
        <w:rPr/>
        <w:t>妥珂戬乱슮쉋</w:t>
      </w:r>
      <w:r>
        <w:rPr/>
        <w:t>ⴶ</w:t>
      </w:r>
      <w:r>
        <w:rPr/>
        <w:t>⽀溩秂玿㩨烂术灋뮘⤻⒘婞䇂挨朩婁潶渦뿂獂揃䚏◂쉩迂땑娮㬺쉺噳⏂噂抱洪墩쌶쵏灒吻칵</w:t>
      </w:r>
      <w:r>
        <w:rPr/>
        <w:t>ꦣ</w:t>
      </w:r>
      <w:r>
        <w:rPr/>
        <w:t>⣍</w:t>
      </w:r>
      <w:r>
        <w:rPr/>
        <w:t>㋂⎻眹幢</w:t>
      </w:r>
      <w:r>
        <w:rPr/>
        <w:t>ꔰ</w:t>
      </w:r>
      <w:r>
        <w:rPr/>
        <w:t>卞梩Ⓜ痂曃䷂뇂僂㧂䍵⾬</w:t>
      </w:r>
      <w:r>
        <w:rPr/>
        <w:t>ꕳ⹰</w:t>
      </w:r>
      <w:r>
        <w:rPr/>
        <w:t>쉩⦵묦</w:t>
      </w:r>
      <w:r>
        <w:rPr/>
        <w:t>ꖡ</w:t>
      </w:r>
      <w:r>
        <w:rPr/>
        <w:t>縣祹숪츥㝋繫〩癒캩湱㬸쉚䡶眭䮩ꌷ梱瑣䥁塴媮帶産ㅈ垻</w:t>
      </w:r>
      <w:r>
        <w:rPr/>
        <w:t>⠹</w:t>
      </w:r>
      <w:r>
        <w:rPr/>
        <w:t>琩⭲쉐汲恹杂쉅炮㕲㝆祸枘㛂ꍋ䞏䌫䀥䪘䭡갫槂싂䳂勂㴥㖩⹲䱀┶㩥쉷妏恱믂쏂⬽杪狂䜦믂淍娰㫂惂㕬䕀䦿깪㨹⩒呺뽇쵗〫嫍䤱쉮㭓庩栤橢슣숫竂칪䈭</w:t>
      </w:r>
      <w:r>
        <w:rPr/>
        <w:t>Ⱛ</w:t>
      </w:r>
      <w:r>
        <w:rPr/>
        <w:t>媿瑐쉵唤䰴愮쉒煯冩</w:t>
      </w:r>
      <w:r>
        <w:rPr/>
        <w:t>ⵯ</w:t>
      </w:r>
      <w:r>
        <w:rPr/>
        <w:t>塸䠷</w:t>
      </w:r>
      <w:r>
        <w:rPr/>
        <w:t>ⵘ⹹</w:t>
      </w:r>
      <w:r>
        <w:rPr/>
        <w:t>瑲睯慗䠲숹樶潳쉫츪硫ꄽ䌥徏坍猩䂩㵶䉱┹㭾깥䉷种亩䱰匶毂炵毂쵥輻␵柎ꥯ䀣垿䐬쉸爮䧍</w:t>
      </w:r>
      <w:r>
        <w:rPr/>
        <w:t>⡫</w:t>
      </w:r>
      <w:r>
        <w:rPr/>
        <w:t>殡䱏盂뭕磍瑮숮슏扬硨绍⍮녨捗숪⹔侵␣绂슮⥍坳쉂津啶瑾癒煏⪮䭊䡗䩯슡쉪ꍦ䌱穑漦濂喡敌幪敯睞欯㕬㍬炻ㆩ䁠⍁㑓怮칂㩰ㅙ⫂塯䥒ꅪ玬䍷뼶</w:t>
      </w:r>
      <w:r>
        <w:rPr/>
        <w:t>ⴶ</w:t>
      </w:r>
      <w:r>
        <w:rPr/>
        <w:t>眻㭹浑倪䈷䡾䡞숽쉋쉖䴣⛂柂垱⭊泎ꅧ兴䙫</w:t>
      </w:r>
      <w:r>
        <w:rPr/>
        <w:t>ꦩ</w:t>
      </w:r>
      <w:r>
        <w:rPr/>
        <w:t>슿兇呏⹠敯㡏</w:t>
      </w:r>
      <w:r>
        <w:rPr/>
        <w:t>꤫</w:t>
      </w:r>
      <w:r>
        <w:rPr/>
        <w:t>슘⤸縴ꏂ楩獤槂䨱⫂㵙烂</w:t>
      </w:r>
      <w:r>
        <w:rPr/>
        <w:t>꧂</w:t>
      </w:r>
      <w:r>
        <w:rPr/>
        <w:t>쉄瘽獍汳摚䅡㨶危昦땓쉊䁒䍖憩潋䱤</w:t>
      </w:r>
      <w:r>
        <w:rPr/>
        <w:t>ꥄ</w:t>
      </w:r>
      <w:r>
        <w:rPr/>
        <w:t>㉤䁪⍚縷싂榬⨴头䁆ꆘ啌䡳⥌冘硌⹃懍묷斣䥃싍걢楖싃쉀砱쉡숊䚏急㤦痂⮥㍋㊱㉡㌮슘㈴礶䭑╃洺刺穯⨨嚵㦘</w:t>
      </w:r>
      <w:r>
        <w:rPr/>
        <w:t>ⱃ</w:t>
      </w:r>
      <w:r>
        <w:rPr/>
        <w:t>䋂㏂㴯畤㕴ꅪ⤨넷ꥭ⩵偌䝠♴</w:t>
      </w:r>
      <w:r>
        <w:rPr/>
        <w:t>ꔱ</w:t>
      </w:r>
      <w:r>
        <w:rPr/>
        <w:t>㍮썯ㅠ⾩淂癳⍬㝌쉤幗硶갭䘸ꎻ㡒恭걙楐</w:t>
      </w:r>
      <w:r>
        <w:rPr/>
        <w:t>ꦘ</w:t>
      </w:r>
      <w:r>
        <w:rPr/>
        <w:t>䝲⻂癘坉㓂땔伴Ⓜꄳ</w:t>
      </w:r>
      <w:r>
        <w:rPr/>
        <w:t>ⴷ</w:t>
      </w:r>
      <w:r>
        <w:rPr/>
        <w:t>吭畂䵫拂慱枩</w:t>
      </w:r>
      <w:r>
        <w:rPr/>
        <w:t>ⴭ</w:t>
      </w:r>
      <w:r>
        <w:rPr/>
        <w:t>숬⍏湐杲瑢繧⩧塯싂瑣㡘⸻橋䰷칙繕乎轇╧测</w:t>
      </w:r>
      <w:r>
        <w:rPr/>
        <w:t>⠪</w:t>
      </w:r>
      <w:r>
        <w:rPr/>
        <w:t>捬쉮⎣梥땖ꎣ㊵ꅣ⮩슿뗍⽳⌺䁂喣䡲넣嫂꥞湲㕡㮩癢䥍洪㮬쉇䄩䉉䈦</w:t>
      </w:r>
      <w:r>
        <w:rPr/>
        <w:t>ⲡ</w:t>
      </w:r>
      <w:r>
        <w:rPr/>
        <w:t>媘倪╊㜻⍱㨱쉡䍌悵깡恺㩂슣쉦숭兾琪쉧勂稬恵㠷㍬䋍뿂땑ꄨ庩琬㬮뽭傩썺ㄽ侣쉑슥䄺礣洰硤㷂坁烂歋䫂䑫槍ꄽ恟건</w:t>
      </w:r>
      <w:r>
        <w:rPr/>
        <w:t>ⴱ</w:t>
      </w:r>
      <w:r>
        <w:rPr/>
        <w:t>㕳摷噘佪敍습슣⩀⍆痃㚻眪獞卞㍢⩅춏噒</w:t>
      </w:r>
      <w:r>
        <w:rPr/>
        <w:t>ꦿ</w:t>
      </w:r>
      <w:r>
        <w:rPr/>
        <w:t>垣䢡摴칩쉴幈⥉侮䑏婦婤䰪⴩枱睳긵땺壂␺禣䢥</w:t>
      </w:r>
      <w:r>
        <w:rPr/>
        <w:t>ⶣ</w:t>
      </w:r>
      <w:r>
        <w:rPr/>
        <w:t>儫娳䤪싂숪㴤傻杫쉷䱁ꍚ所敆⬰丳</w:t>
      </w:r>
      <w:r>
        <w:rPr/>
        <w:t>ⰸ╙</w:t>
      </w:r>
      <w:r>
        <w:rPr/>
        <w:t>숯㩌垡㴱据乓倪㧍燂♗녋⿃甤ㄬ暵妱焥榵㗍ㅷ契䉠桓偫浇썗䵫敧䌸䑂㗂昹뽭슣◃䤣瞻い㊱刱䕺</w:t>
      </w:r>
      <w:r>
        <w:rPr/>
        <w:t>Ⱕ</w:t>
      </w:r>
      <w:r>
        <w:rPr/>
        <w:t>哂䋂䵤滂永☺㖏朻厘䋂瘱矂姂䁦뽬녂恺恨核嘽昦恗쉢쉯㏂繢瑦⍤⭗睵撿</w:t>
      </w:r>
      <w:r>
        <w:rPr/>
        <w:t>⢣</w:t>
      </w:r>
      <w:r>
        <w:rPr/>
        <w:t>瑠埃</w:t>
      </w:r>
      <w:r>
        <w:rPr/>
        <w:t>ꔯ</w:t>
      </w:r>
      <w:r>
        <w:rPr/>
        <w:t>彋㫂㠤쉅⤮急ꇂ걥䆩祏㠴汍帶ꅙ䦩樴썖䭤㌬煟䥚넺剁땩⎥彩䁺㝲묲쉆⨺땦싍⩫쉭쉘쵵䕵橍쉰⹣ꏂ偏⿂顋</w:t>
      </w:r>
      <w:r>
        <w:rPr/>
        <w:t>⠻</w:t>
      </w:r>
      <w:r>
        <w:rPr/>
        <w:t>劵쉷⑵겿쵠떩佬Ⓜ침ꅠ塂䶱䠪쉓숱</w:t>
      </w:r>
      <w:r>
        <w:rPr/>
        <w:t>ⱓ</w:t>
      </w:r>
      <w:r>
        <w:rPr/>
        <w:t>繕깓껂燂䥮썆싎싂䉀慂煥ꄨ剭祪갪杧䐪窩䩞皩㭐爪䶏뼣污녍놏画䣂䘷杕쉺</w:t>
      </w:r>
      <w:r>
        <w:rPr/>
        <w:t>ⲱ⥪</w:t>
      </w:r>
      <w:r>
        <w:rPr/>
        <w:t>塦뼰ꥢ䄰促晡쉚涮剘桗쉮⑟歩⿂椨呋⪱뽳奣갤㪘땀啱忂㠷⍨싂幊㥠瀫䏂쉬슿啍祬⫂湆슩䩨썆䩄獅녏厥㓂ㅪ쉖犱⹹쉁塊걇쉫䁥乘쉺䌩쉙栻侩⯍㵠杴僂䭧䝠숻䜭橹걪䜶⭋嫂䡥懂歑暩捵刪ꥱ幒吩堭昫㠵땏甭䪿湏㙱싂ꥯ</w:t>
      </w:r>
      <w:r>
        <w:rPr/>
        <w:t>⡢</w:t>
      </w:r>
      <w:r>
        <w:rPr/>
        <w:t>㍾</w:t>
      </w:r>
      <w:r>
        <w:rPr/>
        <w:t>ꕪ</w:t>
      </w:r>
      <w:r>
        <w:rPr/>
        <w:t>嘷䘮䵁振椺ꅒ响⨥啗䟍焊㙙䡌杞泃ꅫ뗂姍庘偂</w:t>
      </w:r>
      <w:r>
        <w:rPr/>
        <w:t>ⱴ</w:t>
      </w:r>
      <w:r>
        <w:rPr/>
        <w:t>뽃坾㝵㝉擂쉅⨵䴭唪嫂쉭偂墻⚏껂便産뭨넰⤻숱具쉙</w:t>
      </w:r>
      <w:r>
        <w:rPr/>
        <w:t>ⷂ</w:t>
      </w:r>
      <w:r>
        <w:rPr/>
        <w:t>䉖숹橫硣撩쉸䁵⭔</w:t>
      </w:r>
      <w:r>
        <w:rPr/>
        <w:t>ꕨ</w:t>
      </w:r>
      <w:r>
        <w:rPr/>
        <w:t>㏂䝀汊䑉摵眭灙⑊㔮轸冿摯쉫頣毂㞻恑瑸습氰䀽㉘燂깾仂㩩睎⨣⌯汯♉㍆쉏䔮곍煓祴갣碿歌쉎슩</w:t>
      </w:r>
      <w:r>
        <w:rPr/>
        <w:t>ꔪ</w:t>
      </w:r>
      <w:r>
        <w:rPr/>
        <w:t>䝶瑘十슮憡癲潌吮쏃䉪깋䘶婩漤㙂䭍䪏⩆뭮噙</w:t>
      </w:r>
      <w:r>
        <w:rPr/>
        <w:t>ꤲ</w:t>
      </w:r>
      <w:r>
        <w:rPr/>
        <w:t>佞飂洵噰䁮㩉珎澮싍楠뭹㌫숯⑲ㅚ䷂䅥彁ㅣ䎻ꅬ</w:t>
      </w:r>
      <w:r>
        <w:rPr/>
        <w:t>ⰱ</w:t>
      </w:r>
      <w:r>
        <w:rPr/>
        <w:t>穗瘨⍅</w:t>
      </w:r>
      <w:r>
        <w:rPr/>
        <w:t>⡗</w:t>
      </w:r>
      <w:r>
        <w:rPr/>
        <w:t>档〤┬輸癑䨬擂슻祣쉋㈺ꥨ곂㠲㣍厣칾뗃橠뭞狂匰걊䠰㉒㉬攣䔪輺㌽儭單穊䩠㨤㪱睥䇍纮쉷繄</w:t>
      </w:r>
      <w:r>
        <w:rPr/>
        <w:t>ⰲ</w:t>
      </w:r>
      <w:r>
        <w:rPr/>
        <w:t>㙖쉞焷曂쉂疣숳瘱㝫䈽㜬䅆塠疡輤喱堦灷厥㔮䶥坣伫쉩ꇂ㊱濂猣╔摘圬癧겵串䜰洪㵣쉫棂쉇剡싂썴匶噹の䫃㉀뭏ꅡ긭淍쵞㥑縣煪佂</w:t>
      </w:r>
      <w:r>
        <w:rPr/>
        <w:t>⡈</w:t>
      </w:r>
      <w:r>
        <w:rPr/>
        <w:t>珂⫂犘暥㝰䰪䔭晚柂瘦⍢쉙轒㪡쉍剾亱搶獤ꍺ⑌愩楎㥫頸䱇欭碿敁㝂㭟ꥷ矎卧埂囂彄幧繦檘㍫匭䙍㈷樱ꅳ쉀敉</w:t>
      </w:r>
      <w:r>
        <w:rPr/>
        <w:t>ⴭ</w:t>
      </w:r>
      <w:r>
        <w:rPr/>
        <w:t>쉙剨瑯⤩熬噙戬썒⹤瑐刣扱榩ꍖ夽牚</w:t>
      </w:r>
      <w:r>
        <w:rPr/>
        <w:t>⠣</w:t>
      </w:r>
      <w:r>
        <w:rPr/>
        <w:t>녉毂깨拃婥♞䈺晙쉠♓묺ㅋ⹢稤䭖傿慠㶵㚵㵔杄⪏</w:t>
      </w:r>
      <w:r>
        <w:rPr/>
        <w:t>ꤩ</w:t>
      </w:r>
      <w:r>
        <w:rPr/>
        <w:t>써渷溘兟쵀剧쉂䉌⴨刭湕뽟쵲揂⼳庵具枡⩖瀽㝺焽</w:t>
      </w:r>
      <w:r>
        <w:rPr/>
        <w:t>⡬</w:t>
      </w:r>
      <w:r>
        <w:rPr/>
        <w:t>喏㠮亡쉈㥮测泍搸轠쉾媩泂栣ㅩ䪵䍁扙쵳썋싂敫堶╆슩슘桙䔥套䥍幧</w:t>
      </w:r>
      <w:r>
        <w:rPr/>
        <w:t>⠳</w:t>
      </w:r>
      <w:r>
        <w:rPr/>
        <w:t>ꆩ婲㭾练奓䒿숴⒡┪圩瞮䕖쉊烂⩏㓂畑䉉㨱䱾昴䡋畖滂䉚伴樤</w:t>
      </w:r>
      <w:r>
        <w:rPr/>
        <w:t>Ⱚ</w:t>
      </w:r>
      <w:r>
        <w:rPr/>
        <w:t>ꏎ严ㅲ</w:t>
      </w:r>
      <w:r>
        <w:rPr/>
        <w:t>⡆</w:t>
      </w:r>
      <w:r>
        <w:rPr/>
        <w:t>哂吸♵澘䪻슘䠬塘캩稨㯂캡卾㕏吽</w:t>
      </w:r>
      <w:r>
        <w:rPr/>
        <w:t>Ɱ</w:t>
      </w:r>
      <w:r>
        <w:rPr/>
        <w:t>⾱㊏싍墬ꏃ㟂䱇癎⥟⫂壂쉓쉒䉬洹습癴瑟廂曂〻懎</w:t>
      </w:r>
      <w:r>
        <w:rPr/>
        <w:t>Ɑ</w:t>
      </w:r>
      <w:r>
        <w:rPr/>
        <w:t>숤㥴稫㋂숣</w:t>
      </w:r>
      <w:r>
        <w:rPr/>
        <w:t>⢡</w:t>
      </w:r>
      <w:r>
        <w:rPr/>
        <w:t>䖡幦⤱繫㗂輱洴昣싂㯍썗㋍싂㭪⹆㒣燂쉋㉈쉀䥈䴷쉩轏═攷뭟ꍈ⭸㉞⥋恈濂祩쌨걂䲱礪䣍䯍朵쉐平䩒恚䏎㘷轶飂쉟㥊칲뼯碡㭡匮깞㉐⨊抩䭞搽䍾⑑田䭧ꅭ繍숻묤㡧穠䳂䙖橥㴫佚卞뼨ꎘ楦桭㖣䱾뭗⥶⌨㙐쉭슿祤⧂㢬╆춮潨</w:t>
      </w:r>
      <w:r>
        <w:rPr/>
        <w:t>ꕦ</w:t>
      </w:r>
      <w:r>
        <w:rPr/>
        <w:t>杏⨬㮏⭭祈⹄刽㤲⩓ㅌ圴彂杇⎮党싂潒瓂䔶⼻䱂춘娭繚ꏃ獺灨쵹剐ꥩ슩轊抩牭憏쉥ꄳ捾輨⥘쵮扬칠䤩杷啺弣页숷숳걞杶싃䙌ꥩ婀偞嘭㮣扔숶繉㠫䡂䐬ꆵ</w:t>
      </w:r>
      <w:r>
        <w:rPr/>
        <w:t>ꕞ</w:t>
      </w:r>
      <w:r>
        <w:rPr/>
        <w:t>媻⿍䘻ꅋ뿂쏂쉨</w:t>
      </w:r>
      <w:r>
        <w:rPr/>
        <w:t>ⲩ</w:t>
      </w:r>
      <w:r>
        <w:rPr/>
        <w:t>䌤䛃䂮ꄬ匩갪弤⩰㮻⯎쉭嗂潈乤쉪뽤䙸场쉍뭈㐸䀩䋂湬⥔坣䁀숲껂珂ꎿ⍴淃捂瀤氪嫂깳奎⬹ꎮ㎘쉔쉱⾱⪘숫圣冩稹⭸딫䥸䫂숮쉯쉊氫塧㮥䉒䶮弳硵㡅㞵庮습䅣洪顲䘰⏂㌦䍍印쏂䥕</w:t>
      </w:r>
      <w:r>
        <w:rPr/>
        <w:t>ꤩ⌨</w:t>
      </w:r>
      <w:r>
        <w:rPr/>
        <w:t>䫂⺮桩樴䁡</w:t>
      </w:r>
      <w:r>
        <w:rPr/>
        <w:t>ꔪ</w:t>
      </w:r>
      <w:r>
        <w:rPr/>
        <w:t>ⲿ</w:t>
      </w:r>
      <w:r>
        <w:rPr/>
        <w:t>䟍冘⼹䘵㉣獞</w:t>
      </w:r>
      <w:r>
        <w:rPr/>
        <w:t>ꦻ</w:t>
      </w:r>
      <w:r>
        <w:rPr/>
        <w:t>㴴䲮⨷⸸㨣癕⼭抻칆迂瀥숣揂䟃夨䈨顳뭹扤棂攸囂填忂呄ㅷ桧䎿濂쉡䥞侮痍幆玘摦梣乔䁵瑭ケ墥〪轏⤺㘺滂㒩佊䡺杸坆繂澻湭乶癊㕬⭤숺싂㭮䅡䍡喩䩞䑩䙩橥幢䱌쉙⩕겵쉘ꅅ⑈딤漪坔ꍦ슏晙捸坥哂䭒嘩卥䭋嘻ꎥ䮏㛂兘䄻쉟컂␣ꥷ亩쉓䄶ㄻ⍂㯂ꌯ摇⍮⌷㕖ꇂ⤻㞘⮱⫂剓㓃칵⭬瀳恪⭑ㄪ凂滂畆뭧番녀䝗쉗䡶녨槂䙫䱚䝪䝇㍔繃兲㉒䳂曂㕟쉭即桎〴夵歵牁䅇겥怷価榻繚㶘䗂欺⽉幡촬⥙⺿柂꥞⩙瓂晚咘쉓뿂䁍⤻ꥠ땐⭂땲쵑㩌䈱繧㕩㣂䑂뼺숩珍㥈䪩싂䨩杩偱幞瘳穨楞⫂体硐䁙啫㩆</w:t>
      </w:r>
      <w:r>
        <w:rPr/>
        <w:t>⡲</w:t>
      </w:r>
      <w:r>
        <w:rPr/>
        <w:t>㴫睪牎쉫숱㵺䄬㩩⪏焳楊㥑㠹女㖘牯⩏⍍㵺䃎</w:t>
      </w:r>
      <w:r>
        <w:rPr/>
        <w:t>⠲</w:t>
      </w:r>
      <w:r>
        <w:rPr/>
        <w:t>伥乁瘮燃丮䞻窬堣ㄽ숫䔷輶擃䓃넭凍㵧⑉䫂㩩㬶㐳㕈占朵㘱</w:t>
      </w:r>
      <w:r>
        <w:rPr/>
        <w:t>ꔪ</w:t>
      </w:r>
      <w:r>
        <w:rPr/>
        <w:t>汹塁狂栱稨♉䭎</w:t>
      </w:r>
      <w:r>
        <w:rPr/>
        <w:t>ꥋ</w:t>
      </w:r>
      <w:r>
        <w:rPr/>
        <w:t>䵸旂煯⭪礽暩煍桬뼪甸㮡쌵싂汙搸幁〻兘뿂㈽숴</w:t>
      </w:r>
      <w:r>
        <w:rPr/>
        <w:t>꧂ꕮ</w:t>
      </w:r>
      <w:r>
        <w:rPr/>
        <w:t>弰꥗㡚利䩏轙坪㕡楶整横爤䝧녺⩚쉵㝨숊睚携祸쉖䑸쌨⍯⑯㤱潆</w:t>
      </w:r>
      <w:r>
        <w:rPr/>
        <w:t>ꕅ</w:t>
      </w:r>
      <w:r>
        <w:rPr/>
        <w:t>쉰栫硢쉔</w:t>
      </w:r>
      <w:r>
        <w:rPr/>
        <w:t>ꕸ</w:t>
      </w:r>
      <w:r>
        <w:rPr/>
        <w:t>敤ㅦ</w:t>
      </w:r>
      <w:r>
        <w:rPr/>
        <w:t>ꕴ</w:t>
      </w:r>
      <w:r>
        <w:rPr/>
        <w:t>쉹䍮氶夯捒슩쉹⥷⪻刺숽⦻汅捦䉫桱䘸婷㶥妘⩭뮏側棂</w:t>
      </w:r>
      <w:r>
        <w:rPr/>
        <w:t>ⵞ</w:t>
      </w:r>
      <w:r>
        <w:rPr/>
        <w:t>땉玡쉠ぬ겥䜰䉳奖敇믂㡪쌹쉬</w:t>
      </w:r>
      <w:r>
        <w:rPr/>
        <w:t>ⴽ⭸</w:t>
      </w:r>
      <w:r>
        <w:rPr/>
        <w:t>啐㊵䚩禡䧍</w:t>
      </w:r>
      <w:r>
        <w:rPr/>
        <w:t>ꕞ</w:t>
      </w:r>
      <w:r>
        <w:rPr/>
        <w:t>뭎⨱㩶槂卥喏㛂ふ焬㙄䂏䵥吵偦⸭䪏㔭쉵煊쉉䆥瀤</w:t>
      </w:r>
      <w:r>
        <w:rPr/>
        <w:t>ꕍ</w:t>
      </w:r>
      <w:r>
        <w:rPr/>
        <w:t>뮥升㭆栭穧擂幄刦桂窩䩟砨䭑剬쉴숱䝓쉍䥊䣂兟䴲녶飂矂瘩潇呖㦬꺱싂朲䏃癹癟煣⽩㭎焳</w:t>
      </w:r>
      <w:r>
        <w:rPr/>
        <w:t>ꖘ</w:t>
      </w:r>
      <w:r>
        <w:rPr/>
        <w:t>玩玿⪘㤬廂獀싂顔ꥮ㑱㑴颡⬪싂ꥲ惃⫂畊⤣迂堰쉫堣琶쉅</w:t>
      </w:r>
      <w:r>
        <w:rPr/>
        <w:t>꥟</w:t>
      </w:r>
      <w:r>
        <w:rPr/>
        <w:t>㡀愯쉦辵칢棂矂</w:t>
      </w:r>
      <w:r>
        <w:rPr/>
        <w:t>ⱓ</w:t>
      </w:r>
      <w:r>
        <w:rPr/>
        <w:t>琫쉔뽀</w:t>
      </w:r>
      <w:r>
        <w:rPr/>
        <w:t>ⶩ</w:t>
      </w:r>
      <w:r>
        <w:rPr/>
        <w:t>Ⱨ</w:t>
      </w:r>
      <w:r>
        <w:rPr/>
        <w:t>恔䮡슣礶濂彤⾬뿂㨩쉣䜭牫偊秂栨꧎佱輳牂놱棂䒬⍮ご迂枮椽⨳浸㴪숰䌦未㭥쉢㍲祆㉆扯獩㖥ꆡ泂伲⮵燂慂㡟㙌뿂瑮습曂楣窵禮⽦燍䅪汆猪ꍞ敹具坟煂슬擂歊儺䀷瑲椤挪戴摃㥯</w:t>
      </w:r>
      <w:r>
        <w:rPr/>
        <w:t>ⵣ</w:t>
      </w:r>
      <w:r>
        <w:rPr/>
        <w:t>⠸</w:t>
      </w:r>
      <w:r>
        <w:rPr/>
        <w:t>卐牄捫帬佞轖䄲싂숯걶剖奈兯䐨ォギ㡠倪啥氶䰲慊椸竂桃極䁹堽숻併掣쉓嚏ꍶꏂ禩㙢㕌㙴㡉䱮䂩瑹懎딮偍礥獰쉺兏⭥䥆卑戱㦩涮盂瀽숻顯숹숱숱摃未䑧⚥噯쉙㑢滂瑄숨깗塰摶컂琻礹ꍴ淂땓깘쉓檬싃쉮</w:t>
      </w:r>
      <w:r>
        <w:rPr/>
        <w:t>Ⳃ</w:t>
      </w:r>
      <w:r>
        <w:rPr/>
        <w:t>劵䱡绂숣怩</w:t>
      </w:r>
      <w:r>
        <w:rPr/>
        <w:t>ⵧ╆</w:t>
      </w:r>
      <w:r>
        <w:rPr/>
        <w:t>칲쉒䘪</w:t>
      </w:r>
      <w:r>
        <w:rPr/>
        <w:t>ꕅ</w:t>
      </w:r>
      <w:r>
        <w:rPr/>
        <w:t>琤㮩怪玬售匷怨剠浤桒䆵뮩懂䕰ꥧ项ꇍ欷쎣榻</w:t>
      </w:r>
      <w:r>
        <w:rPr/>
        <w:t>ⷂ</w:t>
      </w:r>
      <w:r>
        <w:rPr/>
        <w:t>쉠쉔潮湀渫㎵捠㨭椯⫂⩫㈬擂㞣湲㣂瑧쉔놵䀰婪뭰뿂㟂強弦⤽椲슡祘╢긦穩奆湃椴癏♨㨨癚㍀硋쉙婠⽘悱㔶愮䡃榿㴯甩湸暡⭠辥</w:t>
      </w:r>
      <w:r>
        <w:rPr/>
        <w:t>ⵌ</w:t>
      </w:r>
      <w:r>
        <w:rPr/>
        <w:t>䍑䡡⿂䕊捏촷䜮啴깒痂ぞ⍷颮昪项㕦ꥲ榣兢桄浔䫂坉淂ꥸ⑌ꇃ歠㵂懂杒㝧숷ꍍ☻呆祯뇂扳䬰〩〴쏂䍣獰睉쉸㐷껍唴⹘听䝠䀪쉳싂♙䅬곂썦㘨堪쉍⬲⤲惃</w:t>
      </w:r>
      <w:r>
        <w:rPr/>
        <w:t>꥟</w:t>
      </w:r>
      <w:r>
        <w:rPr/>
        <w:t>䂘슏땄䉫琮幙㉫쉏쉰㴩♘瑋⩵ひ䎵⍭椬</w:t>
      </w:r>
      <w:r>
        <w:rPr/>
        <w:t>ꤥ</w:t>
      </w:r>
      <w:r>
        <w:rPr/>
        <w:t>猦犬匱昊濂쉓楬㡑煂썠숻歩攻䉗搤䆣꺬輵⦣慚匬</w:t>
      </w:r>
      <w:r>
        <w:rPr/>
        <w:t>⡣</w:t>
      </w:r>
      <w:r>
        <w:rPr/>
        <w:t>깈戺쉈ケ媩繰⭗⨪깏◂繢쉵穸쉊䀷啳㜣</w:t>
      </w:r>
      <w:r>
        <w:rPr/>
        <w:t>ꥋⶩ</w:t>
      </w:r>
      <w:r>
        <w:rPr/>
        <w:t>㪘䅪뼪枥㕘坨癵碱⽅慮佩㛂숦婑榣ꥦ㝊怩殱쉕䁷㠮숭び쵋婂壎䝎ꎡ塱本깎㠲䡀㕥常潈㵦꥞煫⑨弻僂䡤欫潯ꄪ⫂㠫⥳쉭㔯쉔劵䅉녯喘娭奵㡂ꥰ㝀弨ㄯꄪ</w:t>
      </w:r>
      <w:r>
        <w:rPr/>
        <w:t>ꕡ</w:t>
      </w:r>
      <w:r>
        <w:rPr/>
        <w:t>促㦩</w:t>
      </w:r>
      <w:r>
        <w:rPr/>
        <w:t>ꥐ</w:t>
      </w:r>
      <w:r>
        <w:rPr/>
        <w:t>卂⫂뗂光⩘浔偟ꄤ칁瀤乏污䁃痃欪⚡</w:t>
      </w:r>
      <w:r>
        <w:rPr/>
        <w:t>ꕨ</w:t>
      </w:r>
      <w:r>
        <w:rPr/>
        <w:t>㉥婳쉞灹ヂ묷╏倯僂⩒</w:t>
      </w:r>
      <w:r>
        <w:rPr/>
        <w:t>ꤲ</w:t>
      </w:r>
      <w:r>
        <w:rPr/>
        <w:t>煀灔䑓嗂㠺쌨末柂䠷㠮㈽頽䠣慶わ㷃䅞㎮䑕㖬積㖮涻栳稭⴬債刯ꅃ㭾䑭䍘浌啓䩅盂쌺쉟쌮뽡⭉匨䬭搣噣偲䄹㠸㴦䝘歏ォꥺ癨쵵吶╢渥淂䲮⌱冿焷轺砣㩶ꄽ갪焩䳂㑾⼶楐㉶䮣䁢䁄믂烂⚻⹔ꏎ걐쉀惂⺮쉥</w:t>
      </w:r>
      <w:r>
        <w:rPr/>
        <w:t>⡥</w:t>
      </w:r>
      <w:r>
        <w:rPr/>
        <w:t>楖촻䚮爸㥘䭪埂⧍瀳㑅汨㯂䱈硱摀兗䅷䷂欲㜴䩔揂㡰洦䨪⵾伨䅹㫂䢘搣⽩畯㝷桘껂</w:t>
      </w:r>
      <w:r>
        <w:rPr/>
        <w:t>ꗂ</w:t>
      </w:r>
      <w:r>
        <w:rPr/>
        <w:t>ㅎ汥♈噀쉧療쌻㙃⛂圷쉁묤쉞䉟뇂췂敌㕮牃半㕂䰳敺ꆏ婮硠瘱昩嗃숣扣妱숪ㄶ⤫ギ冣㭾䥈䬪睉ꅰ㉓⨩奬䦻⨭䭚吷뾱</w:t>
      </w:r>
      <w:r>
        <w:rPr/>
        <w:t>⡬</w:t>
      </w:r>
      <w:r>
        <w:rPr/>
        <w:t>繧嗂䅊獴숦浕땐操숫䀽㭦伴瓂灀썵廂쉷쉎攱</w:t>
      </w:r>
      <w:r>
        <w:rPr/>
        <w:t>ⰸ</w:t>
      </w:r>
      <w:r>
        <w:rPr/>
        <w:t>弻숬灬䑭䀱汵浉ꄮ㪏瑂汪僎旍幒㤹䝮츨⍖⏂</w:t>
      </w:r>
      <w:r>
        <w:rPr/>
        <w:t>ꕭ</w:t>
      </w:r>
      <w:r>
        <w:rPr/>
        <w:t>쉰</w:t>
      </w:r>
      <w:r>
        <w:rPr/>
        <w:t>ꔳ</w:t>
      </w:r>
      <w:r>
        <w:rPr/>
        <w:t>⻂촨䨥睌湟㵲䥣ㄪ侘㪱唰䩊竂夸繈卅</w:t>
      </w:r>
      <w:r>
        <w:rPr/>
        <w:t>ꔪ</w:t>
      </w:r>
      <w:r>
        <w:rPr/>
        <w:t>ꥢ犘玘汃䅧唪ꅍ㍓偔䑥㝳쉰㩞浔坉橮眥</w:t>
      </w:r>
      <w:r>
        <w:rPr/>
        <w:t>ꔫ</w:t>
      </w:r>
      <w:r>
        <w:rPr/>
        <w:t>浧ꅋ㛂桯奡컂㥴輯妣䩲煚畇乧䵨</w:t>
      </w:r>
      <w:r>
        <w:rPr/>
        <w:t>ꤽ</w:t>
      </w:r>
      <w:r>
        <w:rPr/>
        <w:t>⻂䅳ㄶ쉳毎ㄴ獰獦偷㛂⹄</w:t>
      </w:r>
      <w:r>
        <w:rPr/>
        <w:t>⣂</w:t>
      </w:r>
      <w:r>
        <w:rPr/>
        <w:t>獬</w:t>
      </w:r>
      <w:r>
        <w:rPr/>
        <w:t>ⵟ</w:t>
      </w:r>
      <w:r>
        <w:rPr/>
        <w:t>뿂쉓斩⼵䩴뭀繾何놮摩딬塖⯂辡䐫䈫剃㭷澱䓂硙쉠싂顭橞</w:t>
      </w:r>
      <w:r>
        <w:rPr/>
        <w:t>ⵄ</w:t>
      </w:r>
      <w:r>
        <w:rPr/>
        <w:t>㭶奁瀱然槂朹⼬ꥫ껂梥䕨墣</w:t>
      </w:r>
      <w:r>
        <w:rPr/>
        <w:t>⠥</w:t>
      </w:r>
      <w:r>
        <w:rPr/>
        <w:t>伣ㅌ稭䥤䐫䎱깃㔶晋</w:t>
      </w:r>
      <w:r>
        <w:rPr/>
        <w:t>ⱥ</w:t>
      </w:r>
      <w:r>
        <w:rPr/>
        <w:t>㑨婋뭂⥙沬坞</w:t>
      </w:r>
      <w:r>
        <w:rPr/>
        <w:t>⠺</w:t>
      </w:r>
      <w:r>
        <w:rPr/>
        <w:t>㣎楣㢥碡쌲</w:t>
      </w:r>
      <w:r>
        <w:rPr/>
        <w:t>ⵕ</w:t>
      </w:r>
      <w:r>
        <w:rPr/>
        <w:t>ꍳ癦䁫捉横痍⽁䌸禮䥷穣䥵뽍Ⓜ⥹䤰ꍓ着㯎㝴넮⩞㡄싂䘴놥숱</w:t>
      </w:r>
      <w:r>
        <w:rPr/>
        <w:t>⡾</w:t>
      </w:r>
      <w:r>
        <w:rPr/>
        <w:t>獟㕈㭁⽆塮䐊幾獘剶䀯䟃掩啢愨㈹㝘싂奩䟂녪䑹춿놵⦥</w:t>
      </w:r>
      <w:r>
        <w:rPr/>
        <w:t>ꥆ</w:t>
      </w:r>
      <w:r>
        <w:rPr/>
        <w:t>썳幨埍琪䆣彸㍮穇</w:t>
      </w:r>
      <w:r>
        <w:rPr/>
        <w:t>ⴵ</w:t>
      </w:r>
      <w:r>
        <w:rPr/>
        <w:t>숦䱺땹哂</w:t>
      </w:r>
      <w:r>
        <w:rPr/>
        <w:t>ꔸ</w:t>
      </w:r>
      <w:r>
        <w:rPr/>
        <w:t>桡〮갦</w:t>
      </w:r>
      <w:r>
        <w:rPr/>
        <w:t>⡋</w:t>
      </w:r>
      <w:r>
        <w:rPr/>
        <w:t>䋂晡獈슩쉕⸲䩥䬹㚬㨪啇䥦⑅䄸㬣깨仂㕰熩捕숬䙥</w:t>
      </w:r>
      <w:r>
        <w:rPr/>
        <w:t>⡸</w:t>
      </w:r>
      <w:r>
        <w:rPr/>
        <w:t>礤游ぞ欹皩칣⽑䀰㉸奠轵䷂偁䣂ꌵ䧂捕彰㵕䜭⼭싂塵熿쉨扱畊㗂숦䉤ꄻ時癵숤녇兦圮䭓䥍惍瑈⺡猨쵃녡♩⑐깦쉌䁄</w:t>
      </w:r>
      <w:r>
        <w:rPr/>
        <w:t>ꕧ</w:t>
      </w:r>
      <w:r>
        <w:rPr/>
        <w:t>㑠䣂硄彷</w:t>
      </w:r>
      <w:r>
        <w:rPr/>
        <w:t>ꕅ</w:t>
      </w:r>
      <w:r>
        <w:rPr/>
        <w:t>갬⻂楗쉙椰圳區痎⥹쉊㝕硧쉣쉩쉷ㅅ뿂뾩ふヂ剎祅슱祘녲슮乯⥒딽彉㭱◂㙓坚嘦瘬怪怱䡸촪坫啬슩獈个忂犻畟쉬垱녈桩䁤ꏃ顈컂澮㈮</w:t>
      </w:r>
      <w:r>
        <w:rPr/>
        <w:t>ꤻ┮</w:t>
      </w:r>
      <w:r>
        <w:rPr/>
        <w:t>ⱺ</w:t>
      </w:r>
      <w:r>
        <w:rPr/>
        <w:t>景㍉⩓儺殮㗂劵쉦愪䜮畵⾏熣⴫ꅇ뽦牪䉹䖱奠即㠺뇂쉭䑳竂㡹䆏偀녬楇</w:t>
      </w:r>
      <w:r>
        <w:rPr/>
        <w:t>⣂</w:t>
      </w:r>
      <w:r>
        <w:rPr/>
        <w:t>垵䱒偰咩疘⩆뼱㑥</w:t>
      </w:r>
      <w:r>
        <w:rPr/>
        <w:t>ⴶ</w:t>
      </w:r>
      <w:r>
        <w:rPr/>
        <w:t>䑸瀪接奏╆㉆奦⌫䝊</w:t>
      </w:r>
      <w:r>
        <w:rPr/>
        <w:t>ꕰⷂ</w:t>
      </w:r>
      <w:r>
        <w:rPr/>
        <w:t>䵈毎숶䀬쏂忂ꌮ灧놿睳숤땟숸倪顸㢘㷂湠ꥷ汵숪䥣欩止狂槂び乏☻幩氰ꍳ䱵㨷䭴</w:t>
      </w:r>
      <w:r>
        <w:rPr/>
        <w:t>⡺</w:t>
      </w:r>
      <w:r>
        <w:rPr/>
        <w:t>䢡灞⤩㬣⩴愸䰺槂堮䍇歧䙶㵍珂쉠䞩쎣䙵〰攷쉚慚汐층椨呕牢硗癫쉲쉆䭄㉓㏂⩶未㑖塘楸狂暮</w:t>
      </w:r>
      <w:r>
        <w:rPr/>
        <w:t>꧍</w:t>
      </w:r>
      <w:r>
        <w:rPr/>
        <w:t>쉭係䳂䅣瓎㏂쉧㓂䰪唣禣偮偈⬣勂쏃쉓獌숩숪撡吩嚩쉥参䷂癦湵䑴㛂뽀䈸㈻칭儷㞣ⸯ塱昷슱㑭⵵㝧彶뽈㘶⩵桗⒩숽玬땴塐䁴⥫〽싂뽰</w:t>
      </w:r>
      <w:r>
        <w:rPr/>
        <w:t>⡓</w:t>
      </w:r>
      <w:r>
        <w:rPr/>
        <w:t>煳ㄸ♔쉏扠䙭捉愥쉘湴쉚打末挥桧쵎쉠䙆畚⽋偗珂ꄤ炵㩤ㅀ슏東煐摥磍反䡍䅮挦⪡⍁䄦☫摏</w:t>
      </w:r>
      <w:r>
        <w:rPr/>
        <w:t>ꦥ</w:t>
      </w:r>
      <w:r>
        <w:rPr/>
        <w:t>䁵䵞頷䵐晠彨䚡䐦㦱沩칶츰敷ꥫ搷婨瑫뮱</w:t>
      </w:r>
      <w:r>
        <w:rPr/>
        <w:t>ⴣ</w:t>
      </w:r>
      <w:r>
        <w:rPr/>
        <w:t>晐祭싂捧⑦컍捫ꍪ搮</w:t>
      </w:r>
      <w:r>
        <w:rPr/>
        <w:t>⢘</w:t>
      </w:r>
      <w:r>
        <w:rPr/>
        <w:t>庱⤶獸쎮克夳☮桕⩯⒣⽔쎩⌲쉦♓㥍嗂⭶稳敮縳곂춱塺振㉤㕃</w:t>
      </w:r>
      <w:r>
        <w:rPr/>
        <w:t>ⳃ</w:t>
      </w:r>
      <w:r>
        <w:rPr/>
        <w:t>쉇꺵碵旂昸氪彂繧⨸ㅠ澏樣⹢盂瞵塧⥫狂爷杋敫昺⴬辱⧂썑悡</w:t>
      </w:r>
      <w:r>
        <w:rPr/>
        <w:t>ꤶ</w:t>
      </w:r>
      <w:r>
        <w:rPr/>
        <w:t>洵䌺䌩</w:t>
      </w:r>
      <w:r>
        <w:rPr/>
        <w:t>ⲡ</w:t>
      </w:r>
      <w:r>
        <w:rPr/>
        <w:t>毂숹䉇火⭃幒ꅙ渺漬椹楒쉢嚩䐽晫䨊䌴㭪㋂㭈⭄欰숹ㅓ⤤焮쵞쉯睳ꍒ</w:t>
      </w:r>
      <w:r>
        <w:rPr/>
        <w:t>ⵘ</w:t>
      </w:r>
      <w:r>
        <w:rPr/>
        <w:t>睗㚿㶥쉧殮剏彇⦩癘㍕㏂敕슿祃䋂㝒穖䍮䍈獮坹忂䟂壂㩎矂䁦딬壂捹♇睤녯瀽爨쎿䨯氥쉙</w:t>
      </w:r>
      <w:r>
        <w:rPr/>
        <w:t>ꕗ</w:t>
      </w:r>
      <w:r>
        <w:rPr/>
        <w:t>犿䉫䑆ꥰ潩쉸</w:t>
      </w:r>
      <w:r>
        <w:rPr/>
        <w:t>ꕌ䷎ꗂ</w:t>
      </w:r>
      <w:r>
        <w:rPr/>
        <w:t>祘佯⥆纻䓂㨻繫</w:t>
      </w:r>
      <w:r>
        <w:rPr/>
        <w:t>ꖻ⑈</w:t>
      </w:r>
      <w:r>
        <w:rPr/>
        <w:t>畅쵅</w:t>
      </w:r>
      <w:r>
        <w:rPr/>
        <w:t>ꗂ</w:t>
      </w:r>
      <w:r>
        <w:rPr/>
        <w:t>慟⺣⩠ꅏ녗伻뼽쉥</w:t>
      </w:r>
      <w:r>
        <w:rPr/>
        <w:t>⠮</w:t>
      </w:r>
      <w:r>
        <w:rPr/>
        <w:t>䫍뿂扏欻䡦⥏縴⹨䒱剴쉌輲撿卨奴䁪</w:t>
      </w:r>
      <w:r>
        <w:rPr/>
        <w:t>ꗎ</w:t>
      </w:r>
      <w:r>
        <w:rPr/>
        <w:t>싂瀰䄳愱矂䨹楫뽓輲琤㋎</w:t>
      </w:r>
      <w:r>
        <w:rPr/>
        <w:t>ⵏ</w:t>
      </w:r>
      <w:r>
        <w:rPr/>
        <w:t>厩婑㵒䐴轷┶䕗⑁憿슩煅湩䚵乹</w:t>
      </w:r>
      <w:r>
        <w:rPr/>
        <w:t>ꤤ</w:t>
      </w:r>
      <w:r>
        <w:rPr/>
        <w:t>ㅙ礲摞怩싍䞥㕵㘬攪洬䴺䕩礤┬⍞桐⽩⸩컍摍獘䭫䁬瀸珂㴫䉗쵷ㅆ♬䅖걤灯⿃砪㉣励㉶䓍쵉걳噮䉆⹶乲ꎣ夹䡹㉭橯⪱</w:t>
      </w:r>
      <w:r>
        <w:rPr/>
        <w:t>ꔳ</w:t>
      </w:r>
      <w:r>
        <w:rPr/>
        <w:t>䧍썟喣ꎥ輬숤숽䆡憥</w:t>
      </w:r>
      <w:r>
        <w:rPr/>
        <w:t>Ⲭ</w:t>
      </w:r>
      <w:r>
        <w:rPr/>
        <w:t>⵰</w:t>
      </w:r>
      <w:r>
        <w:rPr/>
        <w:t>䩑墥杁惂⯂䣃嚵숱壂刽뽓쉬쉁ꎱ쉾㖥㒩抮⌲瑵圹㝱桴睰싂䝤䄪噐㨪숫ꅮ슱瑅溩癞渳姂</w:t>
      </w:r>
      <w:r>
        <w:rPr/>
        <w:t>꧂╤</w:t>
      </w:r>
      <w:r>
        <w:rPr/>
        <w:t>汨캩뗂쉹슩䵮슣넪㉖䱒䙥</w:t>
      </w:r>
      <w:r>
        <w:rPr/>
        <w:t>ⴤ</w:t>
      </w:r>
      <w:r>
        <w:rPr/>
        <w:t>넹㕑畤䭒쉫㝅慮</w:t>
      </w:r>
      <w:r>
        <w:rPr/>
        <w:t>ꕨ</w:t>
      </w:r>
      <w:r>
        <w:rPr/>
        <w:t>敯纡</w:t>
      </w:r>
      <w:r>
        <w:rPr/>
        <w:t>ꕨꕶ</w:t>
      </w:r>
      <w:r>
        <w:rPr/>
        <w:t>削愤䩍䍩獩䊿桎呭⵬슱浰념殡㈬婄㩄쉡딷⌦숵쌽숷帣婃打㵢曂╓깯</w:t>
      </w:r>
      <w:r>
        <w:rPr/>
        <w:t>ꖥ</w:t>
      </w:r>
      <w:r>
        <w:rPr/>
        <w:t>㍭ꥣ</w:t>
      </w:r>
      <w:r>
        <w:rPr/>
        <w:t>⣂⍌</w:t>
      </w:r>
      <w:r>
        <w:rPr/>
        <w:t>啭䈥ꏎ擂</w:t>
      </w:r>
      <w:r>
        <w:rPr/>
        <w:t>ⶬ</w:t>
      </w:r>
      <w:r>
        <w:rPr/>
        <w:t>囂湬䑦㭏ꌴ䄷쉹繈䕎䩢</w:t>
      </w:r>
      <w:r>
        <w:rPr/>
        <w:t>ꦵ</w:t>
      </w:r>
      <w:r>
        <w:rPr/>
        <w:t>㮘숺⭳呙婷歧亏抱䕉捘╹冮ꍬ呱</w:t>
      </w:r>
      <w:r>
        <w:rPr/>
        <w:t>ⴷ</w:t>
      </w:r>
      <w:r>
        <w:rPr/>
        <w:t>㥕싂싂吭⼮</w:t>
      </w:r>
      <w:r>
        <w:rPr/>
        <w:t>ⰷ</w:t>
      </w:r>
      <w:r>
        <w:rPr/>
        <w:t>ꤵ</w:t>
      </w:r>
      <w:r>
        <w:rPr/>
        <w:t>⡙</w:t>
      </w:r>
      <w:r>
        <w:rPr/>
        <w:t>숣奣奋䥏㘨</w:t>
      </w:r>
      <w:r>
        <w:rPr/>
        <w:t>ꕙ</w:t>
      </w:r>
      <w:r>
        <w:rPr/>
        <w:t>㉤⼯ꍸ╳ㄹ浄䥉盃숪☬噌纵繋쉒㉔稶슥唦◂刲⨱⑭䊬澿䠲㭐〱썤떏쉱顫䥲榿瀶濂㝵촰쉙䉦㑌☯书⿂歙烂淂䌨偶꥖橇焪啢땹㉀剤轋儬㯃</w:t>
      </w:r>
      <w:r>
        <w:rPr/>
        <w:t>⡴⸩</w:t>
      </w:r>
      <w:r>
        <w:rPr/>
        <w:t>稲㭐摄斮幵殩쉐㮏⤮䍄⬤㬨㙸䩊䗂呪槂䞬䟎㏂匩⥭㜦쉵╓䯂⫎㴭氩</w:t>
      </w:r>
      <w:r>
        <w:rPr/>
        <w:t>ⵡ</w:t>
      </w:r>
      <w:r>
        <w:rPr/>
        <w:t>쉕兢浦ꄱ숻㔳숤坢⭵猻劵슣</w:t>
      </w:r>
      <w:r>
        <w:rPr/>
        <w:t>ꦮ</w:t>
      </w:r>
      <w:r>
        <w:rPr/>
        <w:t>䤣秂㠩换⺮䁄쉮</w:t>
      </w:r>
      <w:r>
        <w:rPr/>
        <w:t>ⱹ</w:t>
      </w:r>
      <w:r>
        <w:rPr/>
        <w:t>卑揍䩔扚⍹堹拂⨯だ硩㢻䉒Ⓜ까獃숫汀䉚纥ꅇ䙤㞱쉆㏂㙸ㅋ싎祳搭啑㶥⬩溩䙹娷</w:t>
      </w:r>
      <w:r>
        <w:rPr/>
        <w:t>ꤽ</w:t>
      </w:r>
      <w:r>
        <w:rPr/>
        <w:t>䅚犏싂⑌び顢獲㕉</w:t>
      </w:r>
      <w:r>
        <w:rPr/>
        <w:t>Ⱨ</w:t>
      </w:r>
      <w:r>
        <w:rPr/>
        <w:t>祗䍔牍䵪彆䪏㙡</w:t>
      </w:r>
      <w:r>
        <w:rPr/>
        <w:t>ꕩ</w:t>
      </w:r>
      <w:r>
        <w:rPr/>
        <w:t>䕉偃깆촦</w:t>
      </w:r>
      <w:r>
        <w:rPr/>
        <w:t>Ɫ⶿</w:t>
      </w:r>
      <w:r>
        <w:rPr/>
        <w:t>ꖵ</w:t>
      </w:r>
      <w:r>
        <w:rPr/>
        <w:t>㋂㝗ꍌ땊䂬櫃瀊縵捷嘲⥖畯㵣</w:t>
      </w:r>
      <w:r>
        <w:rPr/>
        <w:t>꧂</w:t>
      </w:r>
      <w:r>
        <w:rPr/>
        <w:t>녰쉠⚿</w:t>
      </w:r>
      <w:r>
        <w:rPr/>
        <w:t>꧂</w:t>
      </w:r>
      <w:r>
        <w:rPr/>
        <w:t>䞵숦䰽쉠捠</w:t>
      </w:r>
      <w:r>
        <w:rPr/>
        <w:t>ⱡ</w:t>
      </w:r>
      <w:r>
        <w:rPr/>
        <w:t>쉍㭯桸㡅啩歒獪圤㑚顨廂噁䁟睍쉐疵摊䙦ꅋ䄬䈽䱸捹浵㉺欽䭒㘤ꅮ슘縵䝚桲걚㈤꥗㙱㝡츴儣矂勂瞿狂⨮䀭偁ヂ딽떵걕泂噇牸거쉱捸⚿樱䋂噲㦵딽쉫쉦</w:t>
      </w:r>
      <w:r>
        <w:rPr/>
        <w:t>ⱓ〈</w:t>
      </w:r>
      <w:r>
        <w:rPr/>
        <w:t>ⵘⵍ</w:t>
      </w:r>
      <w:r>
        <w:rPr/>
        <w:t>瘪</w:t>
      </w:r>
      <w:r>
        <w:rPr/>
        <w:t>ꦘ</w:t>
      </w:r>
      <w:r>
        <w:rPr/>
        <w:t>䍮娹딤ꅯ䩣䉞㥫硔쉏♫迃딶ㅹ</w:t>
      </w:r>
      <w:r>
        <w:rPr/>
        <w:t>ꕺ</w:t>
      </w:r>
      <w:r>
        <w:rPr/>
        <w:t>稦⥔㜦녟嘪䍰㉓㔰挣䬣</w:t>
      </w:r>
      <w:r>
        <w:rPr/>
        <w:t>ꕞ</w:t>
      </w:r>
      <w:r>
        <w:rPr/>
        <w:t>㝾⨽㒻숽깕奇嗂</w:t>
      </w:r>
      <w:r>
        <w:rPr/>
        <w:t>ⲩ</w:t>
      </w:r>
      <w:r>
        <w:rPr/>
        <w:t>栺桀塖♆偓捔唤⵭慡쉹ꍥ录䉙浯ぞ䉺啣䷂⸹㯍䭊㎡䲩㍤䱊福浩䥧穢噶扆奢潥瑖杩쉍䈨숷㉵咩欤勍㉭湑煥咡纬倫쉊祔䕓㩍恘睖㈳攽潷汱념幭㵠匮繹쉑歫嗂灆瘷彮夯ꅰ桪</w:t>
      </w:r>
      <w:r>
        <w:rPr/>
        <w:t>⠯</w:t>
      </w:r>
      <w:r>
        <w:rPr/>
        <w:t>ꅮ繧</w:t>
      </w:r>
      <w:r>
        <w:rPr/>
        <w:t>ꥃ</w:t>
      </w:r>
      <w:r>
        <w:rPr/>
        <w:t>歱潓㩁扰쉟⏂牷ꌺ乙噍㕖Ⓝ塗测㑑允䑕慎妏吺묲뇎慊潧䕲㌺숫⩭⍃榥</w:t>
      </w:r>
      <w:r>
        <w:rPr/>
        <w:t>ꤴ</w:t>
      </w:r>
      <w:r>
        <w:rPr/>
        <w:t>祂⑯ꅉ祟⍠囂奠确捣杙쉉摕뽪卷쉪㤪彐䑯쉯䳂佱獕숳䍳㖣쵳뇂땬恳佺橮ギ䣂猭⨲⥪⏂쉱ꌽ쉒⎬橫洲檬쵈煊㘨啧⵵烂쉰偱偳䅴⻃츥枩䍗刻樳坸뼮䯂㵸塂毂嘺숸轪묽㉩潇浖㉃垻⍁㍳㕎♣湲썢㤽</w:t>
      </w:r>
      <w:r>
        <w:rPr/>
        <w:t>⡠⏂</w:t>
      </w:r>
      <w:r>
        <w:rPr/>
        <w:t>噸昤杈슏爭ㄬ彃㈤땃㒮숰썵牣婭墩䑣溱숽䅠㐪녴㡒뽌㙫彯噊礳櫎㜵㈯猸留걥ꍒ슣础偧ꆥ搰䑚願祘眨ㄲ䕶楙甩昲硘繉</w:t>
      </w:r>
      <w:r>
        <w:rPr/>
        <w:t>⠵⡋</w:t>
      </w:r>
      <w:r>
        <w:rPr/>
        <w:t>橗柂扺燂硅洨䥟煆ご䀶偺么㮏穄顠ふ쌲긻껂㕊御彀煤琻顐녢䲥牋㵰玡䑖㖥垵걌㥃㞥⵪䞻뭇䎵兪䵠乴슩쉤恃檬㮬䓂杘㝞潃⹖ꅴ뭸㙟塵쵺㵦盂⹰权摹ꄴ㷂轪컎춱䉇䢮쉦쉀嘲䥍싂칫乨㵁⩆搸摷</w:t>
      </w:r>
      <w:r>
        <w:rPr/>
        <w:t>꧂</w:t>
      </w:r>
      <w:r>
        <w:rPr/>
        <w:t>慺严儲轸祤敺㡶犘橩祂砽滍妥恌䈶㪿쉭彨獭䮱ꍧ橮䐽愵兩桷뗂㉒盂戻楫啨㫂唪딱堵稶䬹䑵숪摏╘⻂䕕牧剹㠨惂ꍋ䐪辩㨶</w:t>
      </w:r>
      <w:r>
        <w:rPr/>
        <w:t>Ⲙ</w:t>
      </w:r>
      <w:r>
        <w:rPr/>
        <w:t>愫⿃⧂乡⎱偉硊⚬⩺뿃徱쉹戊慓涮ꍏ䝗♆飂慗</w:t>
      </w:r>
      <w:r>
        <w:rPr/>
        <w:t>ⷍ</w:t>
      </w:r>
      <w:r>
        <w:rPr/>
        <w:t>輯汙⤦믂⽧洪暏捑녭潂쉥쉏☹숭迂ꅰ瘣珎坱䱷牓礷奪偫⌭㵘硅䦘㨮</w:t>
      </w:r>
      <w:r>
        <w:rPr/>
        <w:t>ꤪ</w:t>
      </w:r>
      <w:r>
        <w:rPr/>
        <w:t>桚村쉊嘥汳썧瑷䚡恠⪏츩쉠갵⪿䊱捎</w:t>
      </w:r>
      <w:r>
        <w:rPr/>
        <w:t>ⰸ</w:t>
      </w:r>
      <w:r>
        <w:rPr/>
        <w:t>冣♅숨䈭⮘㴯摋숩⩺伥</w:t>
      </w:r>
      <w:r>
        <w:rPr/>
        <w:t>꧂</w:t>
      </w:r>
      <w:r>
        <w:rPr/>
        <w:t>汥浬땹睕杀栩當慄㪏㜻滂⍁⮥ꌵ땏㥆楐浹䒩슬⩭딸쉟㡈璏걑坖⌮㡔牊䐹ꥣ쉡◍㬬卷뭩ㄨ㠽癏⛍恑槂⫂녳毃䒣㝨쉀怶</w:t>
      </w:r>
      <w:r>
        <w:rPr/>
        <w:t>ⷂ</w:t>
      </w:r>
      <w:r>
        <w:rPr/>
        <w:t>ꅤ瑩썚㡵坹㤣摍猶䥊獑剾搪牞爺咵潈츻爰쉵獮䓃䵆剾⻂쉌娻欺僂儦싂䪻幍偃䑾捴㥏幮⹞䘭㙷乳쉦㐹</w:t>
      </w:r>
      <w:r>
        <w:rPr/>
        <w:t>꤭</w:t>
      </w:r>
      <w:r>
        <w:rPr/>
        <w:t>乡䡴敧㥭䁺쉊埂칑兇瑾曂〶⥘㍰㑌樻䭬㩗쉇䙈㈥䏍䎥潊䝑</w:t>
      </w:r>
      <w:r>
        <w:rPr/>
        <w:t>Ɱ</w:t>
      </w:r>
      <w:r>
        <w:rPr/>
        <w:t>剌캥⑃智䑋吶矂⺩噀깐㏂き佪⯂⒣</w:t>
      </w:r>
      <w:r>
        <w:rPr/>
        <w:t>ⲡ</w:t>
      </w:r>
      <w:r>
        <w:rPr/>
        <w:t>뽌个晹쉠塸쉙쵖떬⌰削⺩⤸䡱桸頦娤佳乯车㚿楉</w:t>
      </w:r>
      <w:r>
        <w:rPr/>
        <w:t>⡤</w:t>
      </w:r>
      <w:r>
        <w:rPr/>
        <w:t>䧂⏂䉄칆쉧㙤䝀桳쉎怪歲</w:t>
      </w:r>
      <w:r>
        <w:rPr/>
        <w:t>ꥄ</w:t>
      </w:r>
      <w:r>
        <w:rPr/>
        <w:t>䕂㡑䤶⑔剋戻⑵㦘湄쉏䥲灑桷⑺쉀㕊⩶깕硫㝋摣〷ꆏ䑞璿숪䐰⩎⹂䎣段⬨쉲煌䱺晡녘縬⨣䝾䔥磂㭧瘫쉾⹺뽨숸硉偄䵣숲框禮磂칫槂슡촦昷뿂湌瀽歑㪵䤱⎬䬦春䀯碥奄㮿塵</w:t>
      </w:r>
      <w:r>
        <w:rPr/>
        <w:t>꧂</w:t>
      </w:r>
      <w:r>
        <w:rPr/>
        <w:t>싃䰳䝸②ꅖ⿂╟䀱ㅋ⩳㡮뿎灮㖘檱䝂搳顫⭙⩐噶顲栵䶘畬䁲潫睲쉬녕╣䕒呦싂츻깤㯍淍㉋ꅴ묥㭦䳂㥓싂넷珂煚⯂呶䑃㍆싎㋂妣⽳㡫㵫轣汓쉠磍䂣䢘偏㉨が㙴</w:t>
      </w:r>
      <w:r>
        <w:rPr/>
        <w:t>⡀</w:t>
      </w:r>
      <w:r>
        <w:rPr/>
        <w:t>뭥䡵①칀뽸뭷⹆彥呸伶㗂淂㌷㭞⻂稱䍷繦剡勂쌹㑔氲녖恠顄轀敫싍뭡⑎劣刣㣂摎硧</w:t>
      </w:r>
      <w:r>
        <w:rPr/>
        <w:t>ⱶ</w:t>
      </w:r>
      <w:r>
        <w:rPr/>
        <w:t>쉗쉹漪쉓䉫洤㔬懍숰쉹㈽剄甸䜲娰☷匯뽹䉐䥪祎慇䡩浟캡⼳僂䘷⹃剏慸瘦狂ㅠ</w:t>
      </w:r>
      <w:r>
        <w:rPr/>
        <w:t>ⱁ⨷</w:t>
      </w:r>
      <w:r>
        <w:rPr/>
        <w:t>搵㠨긵癳倥⴪⹗㆏⽸䚣䉦</w:t>
      </w:r>
      <w:r>
        <w:rPr/>
        <w:t>ꔶ⑈</w:t>
      </w:r>
      <w:r>
        <w:rPr/>
        <w:t>昷㄰┱쉷㡏ꥦ⪱縩깃㭹㷂桩뗂㩮牶쉧䮡飂</w:t>
      </w:r>
      <w:r>
        <w:rPr/>
        <w:t>ꥍ</w:t>
      </w:r>
      <w:r>
        <w:rPr/>
        <w:t>乪칮彴䀴⤵䰪䯂濂㙯拂搻⼦汣欪拂</w:t>
      </w:r>
      <w:r>
        <w:rPr/>
        <w:t>ⵟ</w:t>
      </w:r>
      <w:r>
        <w:rPr/>
        <w:t>潊념뽏ꆏ嗂僎䙵氣슿㠊㡂쉫輨╇⭬卆癢塁呌係㙾獰⍰⭁쎩怪㮏䱊䮵欯䱊档땷</w:t>
      </w:r>
      <w:r>
        <w:rPr/>
        <w:t>Ⳃ</w:t>
      </w:r>
      <w:r>
        <w:rPr/>
        <w:t>쉰倵珂潋뽙欸瓂㩵</w:t>
      </w:r>
      <w:r>
        <w:rPr/>
        <w:t>ꗂ</w:t>
      </w:r>
      <w:r>
        <w:rPr/>
        <w:t>캥縺</w:t>
      </w:r>
      <w:r>
        <w:rPr/>
        <w:t>ꖿ</w:t>
      </w:r>
      <w:r>
        <w:rPr/>
        <w:t>坊깆䆏ꍪ㋂㦏穡㮬卡乪⴫</w:t>
      </w:r>
      <w:r>
        <w:rPr/>
        <w:t>Ⱟ</w:t>
      </w:r>
      <w:r>
        <w:rPr/>
        <w:t>爨愹橉橎啮绂숩꥞䑳ꌰ┣呙桅㝄뽇䉒洵긬浐㖩ꍋ才䬥盂秂칧掻濂♸ㄮ</w:t>
      </w:r>
      <w:r>
        <w:rPr/>
        <w:t>ꥆ</w:t>
      </w:r>
      <w:r>
        <w:rPr/>
        <w:t>쵙㧂Ⓙ츪だ⑫썌㝫긤숭쉰顃捹䇂摢矂祅䔮ㅗ汯⹌吩</w:t>
      </w:r>
      <w:r>
        <w:rPr/>
        <w:t>꧂</w:t>
      </w:r>
      <w:r>
        <w:rPr/>
        <w:t>ㆵ숫</w:t>
      </w:r>
      <w:r>
        <w:rPr/>
        <w:t>⡙</w:t>
      </w:r>
      <w:r>
        <w:rPr/>
        <w:t>わ㝋쉶䌩</w:t>
      </w:r>
      <w:r>
        <w:rPr/>
        <w:t>꧂⥚</w:t>
      </w:r>
      <w:r>
        <w:rPr/>
        <w:t>㮡桇⫍⑌盂磂繹쉌䔸</w:t>
      </w:r>
      <w:r>
        <w:rPr/>
        <w:t>ꤲ</w:t>
      </w:r>
      <w:r>
        <w:rPr/>
        <w:t>愮稫䘥砲</w:t>
      </w:r>
      <w:r>
        <w:rPr/>
        <w:t>ꔪ</w:t>
      </w:r>
      <w:r>
        <w:rPr/>
        <w:t>た嘮</w:t>
      </w:r>
      <w:r>
        <w:rPr/>
        <w:t>ꔵ</w:t>
      </w:r>
      <w:r>
        <w:rPr/>
        <w:t>呶䚿숲枱썈敭繹䘦␻媘䑔䜬⍔娰爤株瑘婈쉰䍍垿䭫乀磃砥夵彋㓂䈳䅙䴹ㄴ塞癮畚쌭辣坪儷䍘</w:t>
      </w:r>
      <w:r>
        <w:rPr/>
        <w:t>ꖣ</w:t>
      </w:r>
      <w:r>
        <w:rPr/>
        <w:t>照걡촴匨㑹祤</w:t>
      </w:r>
      <w:r>
        <w:rPr/>
        <w:t>ꥌ</w:t>
      </w:r>
      <w:r>
        <w:rPr/>
        <w:t>춮塙樤䉗㝇䐥摵瑁땓쏂癥캣䝧暣쉮♺猵⼫夫꺱刻䭏꥕㭚㋃佀噹</w:t>
      </w:r>
      <w:r>
        <w:rPr/>
        <w:t>ⴳ</w:t>
      </w:r>
      <w:r>
        <w:rPr/>
        <w:t>䲿숯䂡⑳칭洷㞘쉴ㆣ题穂䢣싂凂䩥쉯䕴〪璱奰泍䝍걑䱤䪡쉌獉砬穅側⧂湓迂㵷剟䨴칧묺⑬㝱㶥캱喱걮坅깠䀯㕐캥穡⺩剡祙棂杹䵐䘰㡴䍒潂䱕쉹畫긫䭊㙕⍔ㅯ奲唽瑧쉫煯恆半</w:t>
      </w:r>
      <w:r>
        <w:rPr/>
        <w:t>ꕐ</w:t>
      </w:r>
      <w:r>
        <w:rPr/>
        <w:t>㍸ㄱ窱杄䉕싂㍓呵搲䚻녅㈯嗂朦䍸䥉颬慊쉫栬쉾㡨㤹嚩숤攽싂⭏䵺숬⩥䣂쉵根ꅔ禱썅㵍╾攫</w:t>
      </w:r>
      <w:r>
        <w:rPr/>
        <w:t>⠴</w:t>
      </w:r>
      <w:r>
        <w:rPr/>
        <w:t>걬噦㏂卨숥繶碣䳃⌯熬㞵顔ꇃ奟捈空前긯䙨㤲瀮싂</w:t>
      </w:r>
      <w:r>
        <w:rPr/>
        <w:t>⣂</w:t>
      </w:r>
      <w:r>
        <w:rPr/>
        <w:t>敮䌴灄⨳</w:t>
      </w:r>
      <w:r>
        <w:rPr/>
        <w:t>⡅</w:t>
      </w:r>
      <w:r>
        <w:rPr/>
        <w:t>뮬兯敮惂뾬偲䩾珂䵹珂牸堻唪䞡幖殏싂乴類灔쉙⥄䁟縪瀣䨦捵䥊扳揃⍾池嚩朲癵仂塇◂걹깾枩숥컂晶䀹熵쉅䚡歓時䉃严묤썊櫍瑅⻎</w:t>
      </w:r>
      <w:r>
        <w:rPr/>
        <w:t>⢩</w:t>
      </w:r>
      <w:r>
        <w:rPr/>
        <w:t>塅뮵쉠永礸㍐뽓䤪杊싂楾䳂秂쉍</w:t>
      </w:r>
      <w:r>
        <w:rPr/>
        <w:t>꧂</w:t>
      </w:r>
      <w:r>
        <w:rPr/>
        <w:t>繀乁䥒㝡⍵瓂숨⭬捰傩</w:t>
      </w:r>
      <w:r>
        <w:rPr/>
        <w:t>⢏</w:t>
      </w:r>
      <w:r>
        <w:rPr/>
        <w:t>眥犱奁浠㭑彰충奨ꍥ숹帶♺潉䉘痂䑔䉄䂡䷂䩲쉆㥃⹞㜵瑙䋂⼤嗂侥卾甤璏剀㷂啾䱉♯</w:t>
      </w:r>
      <w:r>
        <w:rPr/>
        <w:t>⡉</w:t>
      </w:r>
      <w:r>
        <w:rPr/>
        <w:t>婷慠䑢攦䯃壃곍敂䍙係迂甭╈䔶⧂呠╮夦伺뽬겣䄳牯欯厘㍇慓䄯⸱偵㘤⨩ꌽ䤭㪣縶</w:t>
      </w:r>
      <w:r>
        <w:rPr/>
        <w:t>⡙</w:t>
      </w:r>
      <w:r>
        <w:rPr/>
        <w:t>決䕘帊䘰颥湀▻ㄫ쉤䜵쉊塉为㭾뭳圦䡈呠疩䄭䵥㞮</w:t>
      </w:r>
      <w:r>
        <w:rPr/>
        <w:t>ⱪ⏃</w:t>
      </w:r>
      <w:r>
        <w:rPr/>
        <w:t>渶䁚彆䖻⾘⭂䜹⭔◂硥⤻㤹欩煒穞㡱숵</w:t>
      </w:r>
      <w:r>
        <w:rPr/>
        <w:t>⠽</w:t>
      </w:r>
      <w:r>
        <w:rPr/>
        <w:t>渹칢ヂ偙妩㓂⑩⽁剆넬☫總꥖⨻琪⥕</w:t>
      </w:r>
      <w:r>
        <w:rPr/>
        <w:t>ꤻ</w:t>
      </w:r>
      <w:r>
        <w:rPr/>
        <w:t>催匩橡쉮挪兎炏槃쉅穠戽䃂䅎祟쉶窩剀线匯땵䡳㍺깷䅠啐奡磂慚껂</w:t>
      </w:r>
      <w:r>
        <w:rPr/>
        <w:t>⢥</w:t>
      </w:r>
      <w:r>
        <w:rPr/>
        <w:t>栽숫獌爭儶쉙玮</w:t>
      </w:r>
      <w:r>
        <w:rPr/>
        <w:t>ⷃ</w:t>
      </w:r>
      <w:r>
        <w:rPr/>
        <w:t>䡦♒畖乫䖻㙣⺩撣卑싂却ㅢ⬳㝢</w:t>
      </w:r>
      <w:r>
        <w:rPr/>
        <w:t>ꖬ</w:t>
      </w:r>
      <w:r>
        <w:rPr/>
        <w:t>憣顂䫂琫䃂挱恌猽浡䑨彙其㝱漪싂硯뭢榏刳䟍㵞싂庩稲⫂땣쉂땔⻂捴⑫䯂썋严슮슱塏婹迂塣噕挱楾䬺숥啮潦䡏琶䒥뭔佖丰쉙懂⌵ꆣ쉩ꏂ娮ꅖ栫拂冣</w:t>
      </w:r>
      <w:r>
        <w:rPr/>
        <w:t>Ⳃ</w:t>
      </w:r>
      <w:r>
        <w:rPr/>
        <w:t>敶ㅲ췂䐤㊣帪쉔⹭쉱繅幪싂栨㙫쉾問⑶䕓⒩橮⽢サ숯坳愴圮摏珂싂坘䰬䭷ㅟ☵♥歘䤹쉹庬㝵挵挥嘶꥾迂⹙坐㍑쉢湇勂彑뭸⌯乢㝘갵⿂神␷婯⿎ꇂ㥳㋂瀴睲䶡烎숰曂츸┻걃⦮稨畩暩㘣㕁輳卞䀪쉾</w:t>
      </w:r>
      <w:r>
        <w:rPr/>
        <w:t>ꕅ꥟</w:t>
      </w:r>
      <w:r>
        <w:rPr/>
        <w:t>㡺囂⪵浯싂㭔䦘Ⓕ놬㨵싂柂吮⩒兎輻</w:t>
      </w:r>
      <w:r>
        <w:rPr/>
        <w:t>ⰱ</w:t>
      </w:r>
      <w:r>
        <w:rPr/>
        <w:t>뮩婗䦥䅌䝬㝋毂扒뼪焲夭呣樨繐쉢湎塅檥㕤伦稯呋쉺쉧쉓潱⭅╷㭦숭</w:t>
      </w:r>
      <w:r>
        <w:rPr/>
        <w:t>ꥑ</w:t>
      </w:r>
      <w:r>
        <w:rPr/>
        <w:t>怪䝸棂⚿幀犥摭唹칊䵧䛂쉃侬䈣㩏㛂䡧捰歃⽂</w:t>
      </w:r>
      <w:r>
        <w:rPr/>
        <w:t>ⱄ</w:t>
      </w:r>
      <w:r>
        <w:rPr/>
        <w:t>㶣㥰㙓ꇂ珍캥</w:t>
      </w:r>
      <w:r>
        <w:rPr/>
        <w:t>ꤲ</w:t>
      </w:r>
      <w:r>
        <w:rPr/>
        <w:t>眷쉳㉞丩깟卮恣㞏䞏㙵쉊⹅橆形䙯䰥呑啀꥞洶噤㦿猸⤵䙧椴㢘䗂㝀昹</w:t>
      </w:r>
      <w:r>
        <w:rPr/>
        <w:t>ⰶ</w:t>
      </w:r>
      <w:r>
        <w:rPr/>
        <w:t>撏恵쉭顱核畹㟂⨥⿂兟䍮浆䶵佾䉰灃䑋쉈숽ꍲ浟䠣幖彧㠬曂䝴㔬쉟摷窘偕㑞榏츪焵歸깉습䀸歮⍥</w:t>
      </w:r>
      <w:r>
        <w:rPr/>
        <w:t>⡄</w:t>
      </w:r>
      <w:r>
        <w:rPr/>
        <w:t>朲㇃䅶歏啘く䯂꧎싂</w:t>
      </w:r>
      <w:r>
        <w:rPr/>
        <w:t>⡍</w:t>
      </w:r>
      <w:r>
        <w:rPr/>
        <w:t>㑋䙅ꍔ参戵佾癗涻穅뽨䛂侱㗍䦱㙢⭄转灏┣坌ヂ녴暻晑</w:t>
      </w:r>
      <w:r>
        <w:rPr/>
        <w:t>ꕠ▥</w:t>
      </w:r>
      <w:r>
        <w:rPr/>
        <w:t>暩썍</w:t>
      </w:r>
      <w:r>
        <w:rPr/>
        <w:t>Ⱖⱙ</w:t>
      </w:r>
      <w:r>
        <w:rPr/>
        <w:t>啺겥⽁伳眯㔰乇㘶䑇楫哂獟㑣뭍싂灨♱砨嫂䉠绂乃桶倱㵥걙偂걣睓</w:t>
      </w:r>
      <w:r>
        <w:rPr/>
        <w:t>Ⳃ⩕</w:t>
      </w:r>
      <w:r>
        <w:rPr/>
        <w:t>㊬獷䅢䉯佉ꇂ䭟硅숨⽸䔴ヂ獲墩쉓楀⩠쉚</w:t>
      </w:r>
      <w:r>
        <w:rPr/>
        <w:t>⠽</w:t>
      </w:r>
      <w:r>
        <w:rPr/>
        <w:t>뮣杸皩숤䵚␵慍㘦㌬䵢坤挊숩숹캻內睇牃眦吲ꥷ숪䟂き瑕睓쉲믂⍳䥧쉷捫盂</w:t>
      </w:r>
      <w:r>
        <w:rPr/>
        <w:t>⣂⬩</w:t>
      </w:r>
      <w:r>
        <w:rPr/>
        <w:t>壍䩦뇂禮䞩呯썧剡⩘段넶깭╨啤䨤㠻ㅴ畞䎏㡨⩤⍟</w:t>
      </w:r>
      <w:r>
        <w:rPr/>
        <w:t>ⱀ</w:t>
      </w:r>
      <w:r>
        <w:rPr/>
        <w:t>㈷㣂쉯⸲㉠⒬╞䮿役ꅭ☰儴뽭徻␱⬭丫汢抩䉄㶮╭㑂숳祦⭭㠶摘彴垡ヂ囂쉨係㏂ꅸ垩㘸浸濂繣⨨縴浮未녘利</w:t>
      </w:r>
      <w:r>
        <w:rPr/>
        <w:t>ⴷ</w:t>
      </w:r>
      <w:r>
        <w:rPr/>
        <w:t>䝚⩱䫂稸슻깡䐣뽯塈搹畩睥录繇ㅅ숤剆䩘坧떿뭍捳㉫䦩坹獢숯⹺썣쉨㠸쉲䖻圫㬻怫캬彁坁䫂溩恕硁乆뭒妏摲咬繁⩃焯숬她搤塎绂䝕嫂彭㬻</w:t>
      </w:r>
      <w:r>
        <w:rPr/>
        <w:t>ⵑ</w:t>
      </w:r>
      <w:r>
        <w:rPr/>
        <w:t>涣噒晵⫃넪幗祏쉊갲⨬疩</w:t>
      </w:r>
      <w:r>
        <w:rPr/>
        <w:t>ꤳ</w:t>
      </w:r>
      <w:r>
        <w:rPr/>
        <w:t>治㦮噉奄숺怱㍟쉏숳䉙䔳癋걆⑁婾쉄겵煚넰싂␱쉶쉠䚵轾긻</w:t>
      </w:r>
      <w:r>
        <w:rPr/>
        <w:t>ꔮ</w:t>
      </w:r>
      <w:r>
        <w:rPr/>
        <w:t>캻挪奧倩㙩涻塠偂䂮磂侱ꍖ⩴㑡慷柂칯칸攽⩌爰浓䕓숦昷橥㏃㮥医㭮咏뾏㉕╖뭕ㅏ瑋떩뭢䡑䡃㵎䚻佣䙠숵堪</w:t>
      </w:r>
      <w:r>
        <w:rPr/>
        <w:t>⣂</w:t>
      </w:r>
      <w:r>
        <w:rPr/>
        <w:t>燂磂癦㔬敆瑧칶摄晆晑</w:t>
      </w:r>
      <w:r>
        <w:rPr/>
        <w:t>ꕆ</w:t>
      </w:r>
      <w:r>
        <w:rPr/>
        <w:t>䢘彊昽榣뽣ㅉ⸷뽚쵓仂傮쉄ꥣ</w:t>
      </w:r>
      <w:r>
        <w:rPr/>
        <w:t>⡠</w:t>
      </w:r>
      <w:r>
        <w:rPr/>
        <w:t>㡋䊏뼳暻溩睈ꅗ窡㡴䁐쉖墮⌰䞘뽴䥟轒橬㵀時穕㐩</w:t>
      </w:r>
      <w:r>
        <w:rPr/>
        <w:t>⣂</w:t>
      </w:r>
      <w:r>
        <w:rPr/>
        <w:t>㮿㤱犬䋎</w:t>
      </w:r>
      <w:r>
        <w:rPr/>
        <w:t>ꥀ╓⧂꥗</w:t>
      </w:r>
      <w:r>
        <w:rPr/>
        <w:t>ꇂ㭰奞㐣</w:t>
      </w:r>
      <w:r>
        <w:rPr/>
        <w:t>ꤸ</w:t>
      </w:r>
      <w:r>
        <w:rPr/>
        <w:t>恨坣</w:t>
      </w:r>
      <w:r>
        <w:rPr/>
        <w:t>ⵋ</w:t>
      </w:r>
      <w:r>
        <w:rPr/>
        <w:t>䶬싂䱺癤瑩쉫湳坈㕒婄瘳㥕</w:t>
      </w:r>
      <w:r>
        <w:rPr/>
        <w:t>⡮</w:t>
      </w:r>
      <w:r>
        <w:rPr/>
        <w:t>䡪㕣싂⑀䠳떵噳杙啈辩㭫⴬ꅆ捔</w:t>
      </w:r>
      <w:r>
        <w:rPr/>
        <w:t>ⱷ</w:t>
      </w:r>
      <w:r>
        <w:rPr/>
        <w:t>椳ꍺ䵤뼵뽩ꍐ祡塨ꍶ녌橀塲⹀</w:t>
      </w:r>
      <w:r>
        <w:rPr/>
        <w:t>ꕩ</w:t>
      </w:r>
      <w:r>
        <w:rPr/>
        <w:t>썚ꄳ쉳塘䙏㏂⾬䁐䥷⬣棎⿂⫂瘲庩㢘㒡</w:t>
      </w:r>
      <w:r>
        <w:rPr/>
        <w:t>ⳃ</w:t>
      </w:r>
      <w:r>
        <w:rPr/>
        <w:t>䈪磂灑Ⓝ辩磎㢻兙㢏䮵䊘こ穯濂㥷㡓슏숺慚垡칊頩匯呇㯂兌䵞♦뽋䩚쉧徵硔ꥯ焵佟璵ꥧ숭喡噴䆬䢱䈱⥏圬吴䟎깳䑵슏䥁噙稳圭</w:t>
      </w:r>
      <w:r>
        <w:rPr/>
        <w:t>ⱎ</w:t>
      </w:r>
      <w:r>
        <w:rPr/>
        <w:t>歀嫂扲⚱㵹娻</w:t>
      </w:r>
      <w:r>
        <w:rPr/>
        <w:t>ⵚ</w:t>
      </w:r>
      <w:r>
        <w:rPr/>
        <w:t>捡</w:t>
      </w:r>
      <w:r>
        <w:rPr/>
        <w:t>ⶩ</w:t>
      </w:r>
      <w:r>
        <w:rPr/>
        <w:t>噗⪩䋂慦匯쉚쉍ꍅ坢䅘睚쉥뽣㶩兊奲⭒뽌땥輵㕱偑䭳彄䍔晟優㉹潹⹺剭䵟</w:t>
      </w:r>
      <w:r>
        <w:rPr/>
        <w:t>ꥋ⎬</w:t>
      </w:r>
      <w:r>
        <w:rPr/>
        <w:t>㥧䝷슿䟂咥䟍걉쵊栦硡坮杙頩伪⵷久久楂뭤㥁䏂傏슡</w:t>
      </w:r>
      <w:r>
        <w:rPr/>
        <w:t>ⱍ</w:t>
      </w:r>
      <w:r>
        <w:rPr/>
        <w:t>戩⛂䜪杓䫂䍙쉾⥗华⽚䟂䅑ꥥ婈㭉恍⭏㔻䑮</w:t>
      </w:r>
      <w:r>
        <w:rPr/>
        <w:t>⢩</w:t>
      </w:r>
      <w:r>
        <w:rPr/>
        <w:t>穎㏍匊欥⽖盎⫂</w:t>
      </w:r>
      <w:r>
        <w:rPr/>
        <w:t>ꦩ</w:t>
      </w:r>
      <w:r>
        <w:rPr/>
        <w:t>夫츩쉢㞻㥑</w:t>
      </w:r>
      <w:r>
        <w:rPr/>
        <w:t>ⴹ</w:t>
      </w:r>
      <w:r>
        <w:rPr/>
        <w:t>㫂礸帣㨪慸䕍塃㠲瑏梩䉨㵃걗輥搫ㅃ栳㷂稣슬楉</w:t>
      </w:r>
      <w:r>
        <w:rPr/>
        <w:t>⡔</w:t>
      </w:r>
      <w:r>
        <w:rPr/>
        <w:t>㌬썡슡严䡬⽰区䡙禬㴤繫ꎿ䁸</w:t>
      </w:r>
      <w:r>
        <w:rPr/>
        <w:t>⡬</w:t>
      </w:r>
      <w:r>
        <w:rPr/>
        <w:t>瑣摓ꥨ⩰␪⍨뼴䚬쉁救橄싃噌</w:t>
      </w:r>
      <w:r>
        <w:rPr/>
        <w:t>ꤩ</w:t>
      </w:r>
      <w:r>
        <w:rPr/>
        <w:t>䱢䷂갦㡨⬱㡚䕣挭棂쵩춘㎬债♲ㄹ瀯䡑潋ꍒ숵㩶쉗䭰촰樱焻ㆥ뭵睘恹䜪䅬漺ꍚ牎</w:t>
      </w:r>
      <w:r>
        <w:rPr/>
        <w:t>ꥃ</w:t>
      </w:r>
      <w:r>
        <w:rPr/>
        <w:t>㐨슬匴橩</w:t>
      </w:r>
      <w:r>
        <w:rPr/>
        <w:t>⠽</w:t>
      </w:r>
      <w:r>
        <w:rPr/>
        <w:t>뾏</w:t>
      </w:r>
      <w:r>
        <w:rPr/>
        <w:t>ꖬ</w:t>
      </w:r>
      <w:r>
        <w:rPr/>
        <w:t>䰲桉剰쉾㍈䔲㭫㝹伯⩙杵穭칎쉲摍剗䳃楷顑⩓癵劻☯䅰䫂┵暘啨辻夦⹒㭁⩺㈦㦘땘楪ꏂ塹壃촨⑺癰䰶煞㨩⹕㤫㗂灈抮兾쵆뭫揂䞡쉮</w:t>
      </w:r>
      <w:r>
        <w:rPr/>
        <w:t>ꤷ</w:t>
      </w:r>
      <w:r>
        <w:rPr/>
        <w:t>䱩쵮䢩棂忂쉤ꥨ幆䩅䊬惂唲䥷勂彚啈⌷づ쉗啒琺昱</w:t>
      </w:r>
      <w:r>
        <w:rPr/>
        <w:t>ⵃ</w:t>
      </w:r>
      <w:r>
        <w:rPr/>
        <w:t>潫</w:t>
      </w:r>
      <w:r>
        <w:rPr/>
        <w:t>ⵓ</w:t>
      </w:r>
      <w:r>
        <w:rPr/>
        <w:t>쵤쉹숬䭢撮桳껂㞣報浾欷㗃娹습氣佥䬹㖮呩⍑</w:t>
      </w:r>
      <w:r>
        <w:rPr/>
        <w:t>ⰷ</w:t>
      </w:r>
      <w:r>
        <w:rPr/>
        <w:t>㍩昭뭄塑쉲䇂㡫숶ꄶ悏㌯䱾䄻乱ꅴ瀥썏䍭桕썱㘣楋媡摙숥桮䱄儺쉈墬⩎⪘숨䯎䍺幆췂㙙暥Ⓜ녕㭠쉏媩䘤숭쉟䅭捏婥礻帣埂싂獮䨤㑺奉㕧ㅢ㟂⹴㥤兊䷎</w:t>
      </w:r>
      <w:r>
        <w:rPr/>
        <w:t>ꥇ</w:t>
      </w:r>
      <w:r>
        <w:rPr/>
        <w:t>䙘㛂辏쉕䑰䭔係쵧⬨䅩泂䝨湱幅㍰窬㨺쉫䁹顓敎䉳噙䬴眩⑌係癀⫂충䀱</w:t>
      </w:r>
      <w:r>
        <w:rPr/>
        <w:t>ⰻ</w:t>
      </w:r>
      <w:r>
        <w:rPr/>
        <w:t>㥱⫂呏稺佶眣穱總甯</w:t>
      </w:r>
      <w:r>
        <w:rPr/>
        <w:t>ꤺ</w:t>
      </w:r>
      <w:r>
        <w:rPr/>
        <w:t>妩婲恺戣㴳旂쉾녌溏ꄷ柂깷祖甯쏂琹灾敢唲愨썈癧剆啀丰俎㩯⩖ㄱ恦㉹㎏⏂츳轋</w:t>
      </w:r>
      <w:r>
        <w:rPr/>
        <w:t>Ⱛ</w:t>
      </w:r>
      <w:r>
        <w:rPr/>
        <w:t>묹戲䞬카㡾兠㶩䑔婃㗎ꄹ쉯㍷㩗♅쉓⤳碏㑗⩅㕺坓焽슮㩧숲㓂窵䯂壂輣穒乱쉬䱚䉭뼫싂</w:t>
      </w:r>
      <w:r>
        <w:rPr/>
        <w:t>ⵆꦘ</w:t>
      </w:r>
      <w:r>
        <w:rPr/>
        <w:t>䵣晖껂照㉅⼨뇂幡慲슏촨</w:t>
      </w:r>
      <w:r>
        <w:rPr/>
        <w:t>ⵦ⭫</w:t>
      </w:r>
      <w:r>
        <w:rPr/>
        <w:t>繎刺㐻墩渤쉓껂⩾䁭皘</w:t>
      </w:r>
      <w:r>
        <w:rPr/>
        <w:t>⡮</w:t>
      </w:r>
      <w:r>
        <w:rPr/>
        <w:t>쉫숹䱫灵쎻啣ꥬ响쉈乮슿⥩싂卶㜪⥅怹劻싂⨲幐숪礦</w:t>
      </w:r>
      <w:r>
        <w:rPr/>
        <w:t>⡪⧂</w:t>
      </w:r>
      <w:r>
        <w:rPr/>
        <w:t>㡑抱套</w:t>
      </w:r>
      <w:r>
        <w:rPr/>
        <w:t>ⷂ</w:t>
      </w:r>
      <w:r>
        <w:rPr/>
        <w:t>쉈䵪橹숯は桚獇㭊䌯</w:t>
      </w:r>
      <w:r>
        <w:rPr/>
        <w:t>ꗂ</w:t>
      </w:r>
      <w:r>
        <w:rPr/>
        <w:t>慔싂⼫朮㭎樨</w:t>
      </w:r>
      <w:r>
        <w:rPr/>
        <w:t>ꕬ</w:t>
      </w:r>
      <w:r>
        <w:rPr/>
        <w:t>䱾娴ꆘ主救ꅙ숮捆쉟㥘싂楥숯쉎縳䎮쉦歊</w:t>
      </w:r>
      <w:r>
        <w:rPr/>
        <w:t>ꖏꗂ</w:t>
      </w:r>
      <w:r>
        <w:rPr/>
        <w:t>㗂硅穣畣灈㔮つ㍡깩㞩獮䡮䅋繗♑㙾쵨琵쉑幟䴤悿䑂걸拍呋뽖㥇䂥愊䝫䁩繂쉮朸▿</w:t>
      </w:r>
      <w:r>
        <w:rPr/>
        <w:t>ⵣ</w:t>
      </w:r>
      <w:r>
        <w:rPr/>
        <w:t>䝡轪㬪礥昩뗂䁃噸祤⩑║슣䄹㎩䦥橤䞥迂䅾幓湍稨䁁䙲䡌⵩쉍㡓どꅖ涬轊扳丸嫂쉢쉑숬椻捀쉐頤䵕䅨⫍伽痂䭋嗂截燂瀴䥍材慀奢檻썬䅑쉖</w:t>
      </w:r>
      <w:r>
        <w:rPr/>
        <w:t>ⶡ</w:t>
      </w:r>
      <w:r>
        <w:rPr/>
        <w:t>ⱖ</w:t>
      </w:r>
      <w:r>
        <w:rPr/>
        <w:t>畤㙋棂入쵞棂畟걐⩈塈䝁췂頻氪汰쵢庵슩杇椵⥨暮牚쉥┫⩁栩숫기厵건쉧歘顧ꄦㅄ縨쉌ꌣ쉾㩉뽍傩呆땔䡙䅪䵶⾩坕挨䥫渣磂灓䡹땍쉏쉅뽍匹녾沵숦㙡用ご硓䱎ぞ⑐帤朦顈㮵숸呅쉺攤䬤쉒⽪㥉洨渣㍌㌷ꅾ嫍쉑뭷繦嚘䝒㇂掿㡐免쉾夽䕈乘녑⑳쉡圣偆쉰썾⏂걢</w:t>
      </w:r>
      <w:r>
        <w:rPr/>
        <w:t>⡙</w:t>
      </w:r>
      <w:r>
        <w:rPr/>
        <w:t>珂䠱쎵瓂슩捤숰牱慏䄯体垵晶뽉ㅗ颏╠⍥</w:t>
      </w:r>
      <w:r>
        <w:rPr/>
        <w:t>ⱑ</w:t>
      </w:r>
      <w:r>
        <w:rPr/>
        <w:t>䬦攩䗃䞮㡌汯䝢</w:t>
      </w:r>
      <w:r>
        <w:rPr/>
        <w:t>ꥀ</w:t>
      </w:r>
      <w:r>
        <w:rPr/>
        <w:t>獁</w:t>
      </w:r>
      <w:r>
        <w:rPr/>
        <w:t>ⱴ</w:t>
      </w:r>
      <w:r>
        <w:rPr/>
        <w:t>幾埂㗂歊䰮䪱掵숪⩚쉖</w:t>
      </w:r>
      <w:r>
        <w:rPr/>
        <w:t>ꔦ</w:t>
      </w:r>
      <w:r>
        <w:rPr/>
        <w:t>礨</w:t>
      </w:r>
      <w:r>
        <w:rPr/>
        <w:t>⡬</w:t>
      </w:r>
      <w:r>
        <w:rPr/>
        <w:t>歖슩帹晄䕡㕖㑍共땥伣睄塡긫슩矃䘲渷㨽ふ扪橪拍䈫弰㍘卥䉦ꅟ숸쉘䱺稨숥㉌敗枻梻</w:t>
      </w:r>
      <w:r>
        <w:rPr/>
        <w:t>ⱸ</w:t>
      </w:r>
      <w:r>
        <w:rPr/>
        <w:t>桐슣뽀歬쏎䥹⽲</w:t>
      </w:r>
    </w:p>
    <w:p>
      <w:pPr>
        <w:pStyle w:val="PreformattedText"/>
        <w:bidi w:val="0"/>
        <w:spacing w:before="0" w:after="0"/>
        <w:jc w:val="left"/>
        <w:rPr/>
      </w:pPr>
      <w:r>
        <w:rPr/>
        <w:t>泂櫂숨䥮䆩廂摋</w:t>
      </w:r>
      <w:r>
        <w:rPr/>
        <w:t>ꗃ</w:t>
      </w:r>
      <w:r>
        <w:rPr/>
        <w:t>ⱔ</w:t>
      </w:r>
      <w:r>
        <w:rPr/>
        <w:t>쉴</w:t>
      </w:r>
      <w:r>
        <w:rPr/>
        <w:t>⢱</w:t>
      </w:r>
      <w:r>
        <w:rPr/>
        <w:t>쵷䑁獉ꄪ潯慀䡙顆湤⍧숤男숶⸽畣㵐剰⪩㖘携갬믂㝹㙒祟䖏晃斿樶땞夳䘪敁橕슻⽾쉯♮쉲⚱㉁칦䆏琳쉸燍⫂戣⽫歬楐窘䑉䱔㠪㓂⭫へ奄稰画飂㍄䘥싂乹嘦╗㙂悻浗</w:t>
      </w:r>
      <w:r>
        <w:rPr/>
        <w:t>ⱉ</w:t>
      </w:r>
      <w:r>
        <w:rPr/>
        <w:t>呆ꅕ榵䡴䁏轔杰皩奅䤷쉑ㅩ⩟汈쉤⩹ꥪ뽉䝥特佒来䥋撥뼽㵭祕캬熩ꆏ爪灢◂땁祖쉠剞⽗곃슘㑏쉆♔睈㝱뼹溬呦䘺䙋捭슏婨⽵쉺硵쉺곂輪䟎ꄱ</w:t>
      </w:r>
      <w:r>
        <w:rPr/>
        <w:t>ꦻ</w:t>
      </w:r>
      <w:r>
        <w:rPr/>
        <w:t>㉶⤤㝔瑄걎䠫㠥冮乍梩刯㩁慙쉸搸췂</w:t>
      </w:r>
      <w:r>
        <w:rPr/>
        <w:t>ⱍ</w:t>
      </w:r>
      <w:r>
        <w:rPr/>
        <w:t>㝷싂瑶⥇ꍸ辡噶⬰潢剏</w:t>
      </w:r>
      <w:r>
        <w:rPr/>
        <w:t>ꤣ</w:t>
      </w:r>
      <w:r>
        <w:rPr/>
        <w:t>搤뼬</w:t>
      </w:r>
      <w:r>
        <w:rPr/>
        <w:t>ꔽ</w:t>
      </w:r>
      <w:r>
        <w:rPr/>
        <w:t>⽣쉗奅杓쉪䀮昪㐩쉲の偓橆唩潞帥䟂媮撮玡ꅍ⭇㉳䏂䥟㭃繤け숳깅䭌⤽溡㬩숤僂♉獀䈦摸摁囂슣䜩싎攨㍱恟</w:t>
      </w:r>
      <w:r>
        <w:rPr/>
        <w:t>ꥉ</w:t>
      </w:r>
      <w:r>
        <w:rPr/>
        <w:t>啁ꍟ걂츹㉨穊縩곂抮琳䍞뭬怳䭸壂쉰숷㭐ꌤ瘊숻쉧슏䁰ꍈ</w:t>
      </w:r>
      <w:r>
        <w:rPr/>
        <w:t>ꤪꖩ</w:t>
      </w:r>
      <w:r>
        <w:rPr/>
        <w:t>ⰰ</w:t>
      </w:r>
      <w:r>
        <w:rPr/>
        <w:t>幦껂刭⨫㖏渺䁏繑㑵正㛂淃⺩睙⸸㉙쉺椪煲㒩䌹⬪偪桱㙥勂䪻歍佩题犱壂䡃繯摐䭙捩昻甪煯顑婾䘨檣堳杢䡌싂䥚쉸쉤獙㝂䜽㝆坳䭔䍡瞬숫櫂</w:t>
      </w:r>
      <w:r>
        <w:rPr/>
        <w:t>⠲</w:t>
      </w:r>
      <w:r>
        <w:rPr/>
        <w:t>毂䮵䙢梱숫뼪偀捾お⍐窩湚⹳噘幥</w:t>
      </w:r>
      <w:r>
        <w:rPr/>
        <w:t>⣂</w:t>
      </w:r>
      <w:r>
        <w:rPr/>
        <w:t>䀹⭢㡰敐╺産噗乇䉗㕓挻䥁딯䭮⍞楇牪獃漴썉渭긩</w:t>
      </w:r>
      <w:r>
        <w:rPr/>
        <w:t>ꕴ</w:t>
      </w:r>
      <w:r>
        <w:rPr/>
        <w:t>倫쉙⒩亡㊣⍟疩䗂樱땂杋쉌㢬ꄶ硩湈</w:t>
      </w:r>
      <w:r>
        <w:rPr/>
        <w:t>⠽</w:t>
      </w:r>
      <w:r>
        <w:rPr/>
        <w:t>皥仂癚㝲슘獖迂칹숸渲兎灙걵恹彌뮡癅촵⸪☪頪㥍湄</w:t>
      </w:r>
      <w:r>
        <w:rPr/>
        <w:t>⡊</w:t>
      </w:r>
      <w:r>
        <w:rPr/>
        <w:t>垡䭋⌥䝷暩쉇㞏䪮㝒</w:t>
      </w:r>
      <w:r>
        <w:rPr/>
        <w:t>⡾</w:t>
      </w:r>
      <w:r>
        <w:rPr/>
        <w:t>䕞</w:t>
      </w:r>
      <w:r>
        <w:rPr/>
        <w:t>ꤴ</w:t>
      </w:r>
      <w:r>
        <w:rPr/>
        <w:t>㥫乁겘瞻깮쉒쉆庥㞮뼪睞䙰摂呖칑灠㵂쉁挣塚扂㕒㥾쉄침剱䵣䉷㥎썔㉇㑗轺秂쉷㡩뾿焦䛃剈坲䤪㩙뼣쉦兖䤳椹㉶獂浺␷ꎻ쉦㉕컎欽炘</w:t>
      </w:r>
      <w:r>
        <w:rPr/>
        <w:t>ꕬ</w:t>
      </w:r>
      <w:r>
        <w:rPr/>
        <w:t>癐㠰收穆㵂⍭稲㍆幱杤奁㟂飂갭㗂</w:t>
      </w:r>
      <w:r>
        <w:rPr/>
        <w:t>ꕂ</w:t>
      </w:r>
      <w:r>
        <w:rPr/>
        <w:t>⼦⤮㝘㝊㥺泍쉣⍳浀숸椰㯂婠㜦䍾</w:t>
      </w:r>
      <w:r>
        <w:rPr/>
        <w:t>ꤶ</w:t>
      </w:r>
      <w:r>
        <w:rPr/>
        <w:t>縭</w:t>
      </w:r>
      <w:r>
        <w:rPr/>
        <w:t>⡨</w:t>
      </w:r>
      <w:r>
        <w:rPr/>
        <w:t>싂欨쉑坬ㅮ䩢揂硈滂秂곂歔╲㥦礭쉎瑰椥</w:t>
      </w:r>
      <w:r>
        <w:rPr/>
        <w:t>⡓</w:t>
      </w:r>
      <w:r>
        <w:rPr/>
        <w:t>〩噧䫂啉猶㐣年嚥⒱佲樵矂畁婟卍瘪☺</w:t>
      </w:r>
      <w:r>
        <w:rPr/>
        <w:t>Ⳃ</w:t>
      </w:r>
      <w:r>
        <w:rPr/>
        <w:t>呟㩍</w:t>
      </w:r>
      <w:r>
        <w:rPr/>
        <w:t>ꗂ</w:t>
      </w:r>
      <w:r>
        <w:rPr/>
        <w:t>슡⭶恎䁊</w:t>
      </w:r>
      <w:r>
        <w:rPr/>
        <w:t>ⱗ</w:t>
      </w:r>
      <w:r>
        <w:rPr/>
        <w:t>硚獉䑆お縮㵀䝎䀺쉩䵓춣癙뿂䥴㤵⩰瀯娱䫂䱌姂</w:t>
      </w:r>
      <w:r>
        <w:rPr/>
        <w:t>ꤺ</w:t>
      </w:r>
      <w:r>
        <w:rPr/>
        <w:t>扮楀쉊灥녓䈳䪵䦮</w:t>
      </w:r>
      <w:r>
        <w:rPr/>
        <w:t>ⵐ</w:t>
      </w:r>
      <w:r>
        <w:rPr/>
        <w:t>汚䵅䭵㕅쉌썰兩獾껎㥆쉖斏⍙愭ㅅ숯㩎滎潥♖济摡䥎樷녡䧂㉆㍸㑋收䳂治㥃搹暻䌣凂䡖쉮⦣灯쉤いꍑ版䑨輲睸梻杊⩺쉉⭺쉥㣂</w:t>
      </w:r>
      <w:r>
        <w:rPr/>
        <w:t>ⱀ</w:t>
      </w:r>
      <w:r>
        <w:rPr/>
        <w:t>쉱땃싂䠪썴䔹轐ㅑ恏玩ꇂ숪参朴㙸쉥</w:t>
      </w:r>
      <w:r>
        <w:rPr/>
        <w:t>⣂</w:t>
      </w:r>
      <w:r>
        <w:rPr/>
        <w:t>氺㵠禿燎ꅥ參捏䕋땇繥꥚⥮☽츴斩氵걯䆿桶㭵ꥡ⚻搷兓穧⭴䛂㝌涥䲿皥礩䨥凎㎵䏂숯⻂㑓儸쉷敨㍇┶㙘</w:t>
      </w:r>
      <w:r>
        <w:rPr/>
        <w:t>ꕐ♏</w:t>
      </w:r>
      <w:r>
        <w:rPr/>
        <w:t>떬㮮⌤딵캩㟃棂</w:t>
      </w:r>
      <w:r>
        <w:rPr/>
        <w:t>⣂</w:t>
      </w:r>
      <w:r>
        <w:rPr/>
        <w:t>摒㇂繖䤦쉚凂夦灠呾祪</w:t>
      </w:r>
      <w:r>
        <w:rPr/>
        <w:t>ꖡ</w:t>
      </w:r>
      <w:r>
        <w:rPr/>
        <w:t>椭瑠㑤╂㌦朣뇃⼪嘪甲况硒䃍元㣂┬㦏嫂③</w:t>
      </w:r>
      <w:r>
        <w:rPr/>
        <w:t>⡑</w:t>
      </w:r>
      <w:r>
        <w:rPr/>
        <w:t>朱㌵䅊숹玬쉭㔰す牟㢡䩥墻땭⴮쉥剣⩾㖘呵杧䉫⸊摉ꥲだ璘獴⥟⭬ꏎ噒싂쉖䖮㥎⵪愵媘䙂싂磂싂牥㝶</w:t>
      </w:r>
      <w:r>
        <w:rPr/>
        <w:t>⠪</w:t>
      </w:r>
      <w:r>
        <w:rPr/>
        <w:t>〥䙲䢥棃瑲䕰䕲⧎⽏⩶㙅땨堥䩮啀桃坖浣숨곃쉒</w:t>
      </w:r>
      <w:r>
        <w:rPr/>
        <w:t>ⶩ</w:t>
      </w:r>
      <w:r>
        <w:rPr/>
        <w:t>쉤␸䮬䀶䶬接戥樺澘</w:t>
      </w:r>
      <w:r>
        <w:rPr/>
        <w:t>ꕀ</w:t>
      </w:r>
      <w:r>
        <w:rPr/>
        <w:t>潅㙥忂並畹䢡◂㨬乍浖㕳獊䤭壃灲㙐禣숦┪ꥬ칃恣쉦摏㵴漫繚桇㕶묹ꌵ㊬睩爰㕾匪嫂痂䰻濂楡奐컍占㙅睙䑪싂놻㌰㵱♷딺祭だィ⽮컃迃⹎䇂㑰㠭斩柂之뽐頪㕓쉍㵉䬪㧂</w:t>
      </w:r>
      <w:r>
        <w:rPr/>
        <w:t>ⵥ</w:t>
      </w:r>
      <w:r>
        <w:rPr/>
        <w:t>秎캵⍲쉊㖏츪┽彠穘⑩㷎禵輬Ⓜ䙵煷䱠䅓畲䤷⩪獟朹由顁繾䩢硃䳂旂奷뽲楾</w:t>
      </w:r>
      <w:r>
        <w:rPr/>
        <w:t>ꦿ</w:t>
      </w:r>
      <w:r>
        <w:rPr/>
        <w:t>煰嗂숽潅伭</w:t>
      </w:r>
      <w:r>
        <w:rPr/>
        <w:t>ⴻ</w:t>
      </w:r>
      <w:r>
        <w:rPr/>
        <w:t>䉑怨坏偡㩍繰佨坺繾䵐싍㭈숫轟ꥷ쉋檩䙹煑숪</w:t>
      </w:r>
      <w:r>
        <w:rPr/>
        <w:t>ꔲ</w:t>
      </w:r>
      <w:r>
        <w:rPr/>
        <w:t>ꥡ娸♰㐱숲哂穰攪潬䩣殱</w:t>
      </w:r>
      <w:r>
        <w:rPr/>
        <w:t>ꤩ</w:t>
      </w:r>
      <w:r>
        <w:rPr/>
        <w:t>濂淂繊䯂숬</w:t>
      </w:r>
      <w:r>
        <w:rPr/>
        <w:t>ⷃ</w:t>
      </w:r>
      <w:r>
        <w:rPr/>
        <w:t>穱伮갪싂斏磂⤹␨楳嚿쉶歟싂㩤剖剋䈪습頯娲轴橑⪣䨫䃂⪘슮ぬ㤦拂噎䙄숦ꇂ껂晁쉤獡⺥䖘㝁睰江</w:t>
      </w:r>
      <w:r>
        <w:rPr/>
        <w:t>ꤩ</w:t>
      </w:r>
      <w:r>
        <w:rPr/>
        <w:t>⽂⥫㯂檱呈輭</w:t>
      </w:r>
      <w:r>
        <w:rPr/>
        <w:t>ⱔ</w:t>
      </w:r>
      <w:r>
        <w:rPr/>
        <w:t>竂싃况䉺迂媻☴䍣⧎䶩⒩㜦牾습</w:t>
      </w:r>
      <w:r>
        <w:rPr/>
        <w:t>ⰷ</w:t>
      </w:r>
      <w:r>
        <w:rPr/>
        <w:t>쉋ꅄ㡯䑇澻顪晩灖㭶潧㛂厥盂熏犏꥞㴳睴囂⿂⏂䨬䡓⩬</w:t>
      </w:r>
      <w:r>
        <w:rPr/>
        <w:t>꤯</w:t>
      </w:r>
      <w:r>
        <w:rPr/>
        <w:t>磂㓂堭䇂⩵ꄣ䐪䥑⥗浄涮걒偋묮㯂䅌쉏は넺浕甫卺쉂祔</w:t>
      </w:r>
      <w:r>
        <w:rPr/>
        <w:t>ⴣ</w:t>
      </w:r>
      <w:r>
        <w:rPr/>
        <w:t>㌽┱瓂</w:t>
      </w:r>
      <w:r>
        <w:rPr/>
        <w:t>꥟</w:t>
      </w:r>
      <w:r>
        <w:rPr/>
        <w:t>䩕帣㥔㵖噢㑈㕸쏂꺿囃䲿灤♊倲獚卪⿎圶攱硠⹐㩙䕟瘩</w:t>
      </w:r>
      <w:r>
        <w:rPr/>
        <w:t>ꥎ</w:t>
      </w:r>
      <w:r>
        <w:rPr/>
        <w:t>쉃ꇂ䎡墥汫畱ㅹ単䡠硣숫</w:t>
      </w:r>
      <w:r>
        <w:rPr/>
        <w:t>꧂</w:t>
      </w:r>
      <w:r>
        <w:rPr/>
        <w:t>㵔ꄪ㯃㠬迂⩮彨㙱⎩砩</w:t>
      </w:r>
      <w:r>
        <w:rPr/>
        <w:t>⡭</w:t>
      </w:r>
      <w:r>
        <w:rPr/>
        <w:t>伵䭟ꥪ䩂磂副깱䭭㯂䟂쉌顯ꍌ縪⨲克㶮㉩朹摪슬썖⩾㙨㑨䩵焤甪䖿扏睤㭖쉌睇┶⵮䕡毂䃂싂㐱숦㑶䪿䝾怵</w:t>
      </w:r>
      <w:r>
        <w:rPr/>
        <w:t>⡧</w:t>
      </w:r>
      <w:r>
        <w:rPr/>
        <w:t>䙆숱卑䨭灅桺</w:t>
      </w:r>
      <w:r>
        <w:rPr/>
        <w:t>ꤪ</w:t>
      </w:r>
      <w:r>
        <w:rPr/>
        <w:t>䰷呥썅傿쵚抩</w:t>
      </w:r>
      <w:r>
        <w:rPr/>
        <w:t>ꕲ</w:t>
      </w:r>
      <w:r>
        <w:rPr/>
        <w:t>剃畸物갦滂異뇂滂㴦갨橗㉈敹剾䙺燂쉶瀩䃂喡⒡㍒䱩灴歡䒥味ㄥ卯뇂숪⹚㍎枿쉊뭐塬㜰冏㨸䜶</w:t>
      </w:r>
      <w:r>
        <w:rPr/>
        <w:t>Ɑ</w:t>
      </w:r>
      <w:r>
        <w:rPr/>
        <w:t>玣⬺留䊻幱㛂抵</w:t>
      </w:r>
      <w:r>
        <w:rPr/>
        <w:t>Ⱡ</w:t>
      </w:r>
      <w:r>
        <w:rPr/>
        <w:t>ꍃ潔框䜶뽂睯</w:t>
      </w:r>
      <w:r>
        <w:rPr/>
        <w:t>ⱹ♨</w:t>
      </w:r>
      <w:r>
        <w:rPr/>
        <w:t>숩幖⽮䖥쉀洫印䕫呱塹嘵쉡숱ㄯ㝊쉦上歑␶㝡䁷櫂㑍⹉啐塵䅣獌䪩却☩㘻嫂奞걹削⦥뭄⧂焷硅煵䍅焣슩썟쵘걨咘歂浕究녑殬</w:t>
      </w:r>
      <w:r>
        <w:rPr/>
        <w:t>⠩</w:t>
      </w:r>
      <w:r>
        <w:rPr/>
        <w:t>䋂㞿⥳漤悵顕輥</w:t>
      </w:r>
      <w:r>
        <w:rPr/>
        <w:t>ⰱ</w:t>
      </w:r>
      <w:r>
        <w:rPr/>
        <w:t>渷䴬숬</w:t>
      </w:r>
      <w:r>
        <w:rPr/>
        <w:t>꧂</w:t>
      </w:r>
      <w:r>
        <w:rPr/>
        <w:t>摢捔⫂</w:t>
      </w:r>
      <w:r>
        <w:rPr/>
        <w:t>ⰱ</w:t>
      </w:r>
      <w:r>
        <w:rPr/>
        <w:t>쉄䎬愩䑮璿摵䝫㝃ꅺ⦏슣⭁坒棃䐰ꥳ䭰㛍숫♑犩汌块䄵坃쵨싂䕹</w:t>
      </w:r>
      <w:r>
        <w:rPr/>
        <w:t>ꕆ</w:t>
      </w:r>
      <w:r>
        <w:rPr/>
        <w:t>硞쉨琸깢皩䜵⹺繅⭡쉰㍴䉣盂ꅾ㐨쉕ッ侘싂䱡쉖牗䭇頹儣穨⤪秂厩顦桴噶㦮挹쏂别䅓椬嫂싂烂⭢摹敖殿晖廍ㄱ䕭䉓㍎싂⦬ㄭ⚬癬㝧䅃㔪樽慔㜲晌㟂</w:t>
      </w:r>
      <w:r>
        <w:rPr/>
        <w:t>Ⱔ</w:t>
      </w:r>
      <w:r>
        <w:rPr/>
        <w:t>슮⬣畉㣍ꍲ⑊䙕兙숯㘭⤺⎵呴卌⍺㡤䠷墮佑쉓</w:t>
      </w:r>
      <w:r>
        <w:rPr/>
        <w:t>ꥆ</w:t>
      </w:r>
      <w:r>
        <w:rPr/>
        <w:t>奊쉬晁ꅨ港塡⿂䙸歁쉥䱄禘形〈塳洣冥灕狍䟂戽䐫䩾纮倩攳</w:t>
      </w:r>
      <w:r>
        <w:rPr/>
        <w:t>꤬</w:t>
      </w:r>
      <w:r>
        <w:rPr/>
        <w:t>楩걷淂兞彭촶䦡Ⓜ㕷剶䄪敗숲恎辩ꍹ</w:t>
      </w:r>
      <w:r>
        <w:rPr/>
        <w:t>ꥂ</w:t>
      </w:r>
      <w:r>
        <w:rPr/>
        <w:t>曎秂쏂乀</w:t>
      </w:r>
      <w:r>
        <w:rPr/>
        <w:t>꤭</w:t>
      </w:r>
      <w:r>
        <w:rPr/>
        <w:t>䰪䑂녪㠺⌬깚顳䣂</w:t>
      </w:r>
      <w:r>
        <w:rPr/>
        <w:t>ꤽ</w:t>
      </w:r>
      <w:r>
        <w:rPr/>
        <w:t>啇浏뭈亏塅㍚䥡⵨쵌䴺䐭櫂瑷㨥㡊䝑㩠繄㒿题ꄥ湺睺䚘坍숤䍘</w:t>
      </w:r>
      <w:r>
        <w:rPr/>
        <w:t>ꤹ</w:t>
      </w:r>
      <w:r>
        <w:rPr/>
        <w:t>㭸㙾쉬</w:t>
      </w:r>
      <w:r>
        <w:rPr/>
        <w:t>ⴵ</w:t>
      </w:r>
      <w:r>
        <w:rPr/>
        <w:t>摖佟权</w:t>
      </w:r>
      <w:r>
        <w:rPr/>
        <w:t>ꦱ</w:t>
      </w:r>
      <w:r>
        <w:rPr/>
        <w:t>婢䥈쉆뽉偪䛂싂䀱扤唪噠痂땟숶䯂辣䅑⍞坲뭇ꌲ㙗</w:t>
      </w:r>
      <w:r>
        <w:rPr/>
        <w:t>ⷂ</w:t>
      </w:r>
      <w:r>
        <w:rPr/>
        <w:t>䁆촫䕓④橊㗂擂十슥娤⭴㍰慗匦⨯卄佨</w:t>
      </w:r>
      <w:r>
        <w:rPr/>
        <w:t>Ⳃ</w:t>
      </w:r>
      <w:r>
        <w:rPr/>
        <w:t>硒춬슣桡塇⍪䭳⭵슡쉏쵌㴴啈땍圵穲溣癫⨹쉤捰쵊⻂㠱吰桮㛂烎곂䨳⧂쉂⽍녭숥䭲</w:t>
      </w:r>
      <w:r>
        <w:rPr/>
        <w:t>ꔺ</w:t>
      </w:r>
      <w:r>
        <w:rPr/>
        <w:t>繸③彬║祂䔯썹卤淂仍䧂攸䰺怴깷㴻偵䴫쉔䔻ㅺ嗍睺挭盂昭겵毂縴</w:t>
      </w:r>
      <w:r>
        <w:rPr/>
        <w:t>⠽</w:t>
      </w:r>
      <w:r>
        <w:rPr/>
        <w:t>牮쉴쉣</w:t>
      </w:r>
      <w:r>
        <w:rPr/>
        <w:t>ꦡ</w:t>
      </w:r>
      <w:r>
        <w:rPr/>
        <w:t>ㄬ怣ꅉ斵序쉡믂ꍁ䭨촯㙳楨晞㐥睟凂敺㵏␷䗎㣂쉾摠癹支坭䙆췂䥥㝯畹䀳싎縯</w:t>
      </w:r>
      <w:r>
        <w:rPr/>
        <w:t>ꤪ</w:t>
      </w:r>
      <w:r>
        <w:rPr/>
        <w:t>婎⩮帹ㅴ潎縹瀲熘㥪썘숦긮楃橡ꅇ纮幀丯</w:t>
      </w:r>
      <w:r>
        <w:rPr/>
        <w:t>Ɫ⥊</w:t>
      </w:r>
      <w:r>
        <w:rPr/>
        <w:t>䍣漸曂⻎㴬㙵厬칞쉅栬䱮땧깨노䙰숹暬갬种煟</w:t>
      </w:r>
      <w:r>
        <w:rPr/>
        <w:t>ꔯ⮡</w:t>
      </w:r>
      <w:r>
        <w:rPr/>
        <w:t>恠售</w:t>
      </w:r>
      <w:r>
        <w:rPr/>
        <w:t>ꥍ</w:t>
      </w:r>
      <w:r>
        <w:rPr/>
        <w:t>⺩䥘䥓䁠练䊮奢</w:t>
      </w:r>
      <w:r>
        <w:rPr/>
        <w:t>⠽</w:t>
      </w:r>
      <w:r>
        <w:rPr/>
        <w:t>썖슻眴恶伵瓂쉉뽙玬嘤</w:t>
      </w:r>
      <w:r>
        <w:rPr/>
        <w:t>ꕧ</w:t>
      </w:r>
      <w:r>
        <w:rPr/>
        <w:t>䑎恓稥䩋歕뼱乞⩢ꌳ⧂䶏⭠㬪</w:t>
      </w:r>
      <w:r>
        <w:rPr/>
        <w:t>꤫</w:t>
      </w:r>
      <w:r>
        <w:rPr/>
        <w:t>墿慃쉇燂瑐沮婞ㅹ䭔攳㜱⹭歇傥串䥬䝱䍳⮡㟂쉪</w:t>
      </w:r>
      <w:r>
        <w:rPr/>
        <w:t>ⷂ</w:t>
      </w:r>
      <w:r>
        <w:rPr/>
        <w:t>溮椊夨奅潅슿␰セ䥄灐㏂ㄶ晈䅄枏䨴潉䳂䭨㥞䓍㣂䬦䝭</w:t>
      </w:r>
      <w:r>
        <w:rPr/>
        <w:t>ꔱ</w:t>
      </w:r>
      <w:r>
        <w:rPr/>
        <w:t>䵘呉⯂眭椹畒焥挪숬ꌳ㍒㥎颩熵㬮嚩烂煱倩⍨⩀嘭떵쉗숣頯朮썬⺵䝞玥♀椬䜭潸砳捋灑䐺漦橔南灞椹숦䡯㥋帽⩉䁥祬䬪㊮</w:t>
      </w:r>
      <w:r>
        <w:rPr/>
        <w:t>ꔸ</w:t>
      </w:r>
      <w:r>
        <w:rPr/>
        <w:t>쉏戦獰츻涻㨨䨻녅丩</w:t>
      </w:r>
      <w:r>
        <w:rPr/>
        <w:t>ꦣ</w:t>
      </w:r>
      <w:r>
        <w:rPr/>
        <w:t>㥖睬╂㴪䅐숲⽘硴䩎樨⾘㩤剷䵳ꍥ湇뽸</w:t>
      </w:r>
      <w:r>
        <w:rPr/>
        <w:t>ꤵ</w:t>
      </w:r>
      <w:r>
        <w:rPr/>
        <w:t>揂殩䬷恂</w:t>
      </w:r>
      <w:r>
        <w:rPr/>
        <w:t>꧃⧂</w:t>
      </w:r>
      <w:r>
        <w:rPr/>
        <w:t>숫䕱䑨ꥪ䦡䡅幥䭎칢䷂㘺䉭</w:t>
      </w:r>
      <w:r>
        <w:rPr/>
        <w:t>꧂</w:t>
      </w:r>
      <w:r>
        <w:rPr/>
        <w:t>䤰ꅾ╅ㄶ㔬걇⼮䠲ꥢ䬫呔焤余䵉痂涩㑺䩱갣䰩숤䱡딤埂奬为囂⬪뽫곂傿䠽秂绂発⧂␰뽎眪恮⭹㗂頩⩢싂믂㙇⍞伶⵮䘨浫⏂걙㉠婚砭㡮繴쎩卶ꍸ</w:t>
      </w:r>
      <w:r>
        <w:rPr/>
        <w:t>ꕵ</w:t>
      </w:r>
      <w:r>
        <w:rPr/>
        <w:t>港쉸卸ꄲ⨲㞥䵮摗头䁞䅾縥녙穌矂촪ꥩ⽡쉘怵긣癇べꏍ숱穬싂녭숺쉤</w:t>
      </w:r>
      <w:r>
        <w:rPr/>
        <w:t>⢮</w:t>
      </w:r>
      <w:r>
        <w:rPr/>
        <w:t>繬쉐塋㴹澡焩䁺숻瑀넬楆繨塈㐦쉠ㄱ䯂奕⸺ㅒㄫ⍢숸䍤♔唣瑓妿ꥱ㭑㠹拍싂繥숴䥘㙓</w:t>
      </w:r>
      <w:r>
        <w:rPr/>
        <w:t>ꤰ</w:t>
      </w:r>
      <w:r>
        <w:rPr/>
        <w:t>㝤걡ꌹ숵冮轣츣ꥱ盃畅猤䷂ꄴ갦㎬</w:t>
      </w:r>
      <w:r>
        <w:rPr/>
        <w:t>⣃</w:t>
      </w:r>
      <w:r>
        <w:rPr/>
        <w:t>擎槂㤻</w:t>
      </w:r>
      <w:r>
        <w:rPr/>
        <w:t>ꕉ♬</w:t>
      </w:r>
      <w:r>
        <w:rPr/>
        <w:t>噪兴㐨걮뇂䭄껂浭㤸嘳楑殻癳慥䖮橶悿┴橙海ꅇ槃椭䌦㩸歶㍖쉥焲㝢猱쉃擂獣輻剚숩摘䘨㵰걈땣땱</w:t>
      </w:r>
      <w:r>
        <w:rPr/>
        <w:t>Ⱕ</w:t>
      </w:r>
      <w:r>
        <w:rPr/>
        <w:t>칹頥杙㵈숯淂疡癚㝢ꍵ毂㍳弥併쉳愳杋栤쉥眽䛂䅴㞵곂疏䍓噦⪏䯂䈽卫䱂⥋쉬睌乃頱㘬朥䌳灗兙楥繮⤬眴딣쉔䦩捪걩䈴倦碿頶䚏榵汌扐쉯慎싂擂吪䱟瑲瑹ꌤ狎呀䵉</w:t>
      </w:r>
      <w:r>
        <w:rPr/>
        <w:t>ꦻⵟ╊</w:t>
      </w:r>
      <w:r>
        <w:rPr/>
        <w:t>쉐䱎⑏ꍳ쵞넮唽䩞땷敊쉰抵䒿쵵晡㍤ꅠ冥걬슿慁뗂ꅚ掬</w:t>
      </w:r>
      <w:r>
        <w:rPr/>
        <w:t>ꥌ</w:t>
      </w:r>
      <w:r>
        <w:rPr/>
        <w:t>⡶</w:t>
      </w:r>
      <w:r>
        <w:rPr/>
        <w:t>⽑</w:t>
      </w:r>
      <w:r>
        <w:rPr/>
        <w:t>ꔣ</w:t>
      </w:r>
      <w:r>
        <w:rPr/>
        <w:t>㕷繬䤥츣博玿甸㟂뼯䡹轪䠲婲硩稨浤ぬ煋</w:t>
      </w:r>
      <w:r>
        <w:rPr/>
        <w:t>⡬</w:t>
      </w:r>
      <w:r>
        <w:rPr/>
        <w:t>啕⨣狂칶</w:t>
      </w:r>
      <w:r>
        <w:rPr/>
        <w:t>ꗂ</w:t>
      </w:r>
      <w:r>
        <w:rPr/>
        <w:t>쉓⌸浖쉶숮칰뭦穳⩫佹織녒⩩놱쉗顬歟격숸뇂</w:t>
      </w:r>
      <w:r>
        <w:rPr/>
        <w:t>ꔶ⨺</w:t>
      </w:r>
      <w:r>
        <w:rPr/>
        <w:t>儫⌶塎か䭳쉟쉷숽㉍⽢揍ꥲ硟걅恢繌奕㉯䝶嫂獤慅刽扏♃顩⨶</w:t>
      </w:r>
      <w:r>
        <w:rPr/>
        <w:t>ꕈ</w:t>
      </w:r>
      <w:r>
        <w:rPr/>
        <w:t>쌷爵䡒祐ꍹ㩌囃潆猪昺䜣术澿戴朊敪噯⹴䕴깺䬥㟂倴亥⚬쉲嘥쉏쉵╲</w:t>
      </w:r>
      <w:r>
        <w:rPr/>
        <w:t>ⵘ</w:t>
      </w:r>
      <w:r>
        <w:rPr/>
        <w:t>䡡步氰숲㧂戨⸰兆弹썑䱩뽆摴쉹柂盎䙄兓ざ轀⑖㪘</w:t>
      </w:r>
      <w:r>
        <w:rPr/>
        <w:t>ⵈ</w:t>
      </w:r>
      <w:r>
        <w:rPr/>
        <w:t>滂슣쉐䤣㝟㉗㜴㭉㔱㘵墡⤯䤰䗂</w:t>
      </w:r>
      <w:r>
        <w:rPr/>
        <w:t>ꖵ</w:t>
      </w:r>
      <w:r>
        <w:rPr/>
        <w:t>斣╒깚</w:t>
      </w:r>
      <w:r>
        <w:rPr/>
        <w:t>⡚</w:t>
      </w:r>
      <w:r>
        <w:rPr/>
        <w:t>뽐ꅫ剬</w:t>
      </w:r>
      <w:r>
        <w:rPr/>
        <w:t>ⱑ</w:t>
      </w:r>
      <w:r>
        <w:rPr/>
        <w:t>땆瓂浳䰪呾㡡</w:t>
      </w:r>
      <w:r>
        <w:rPr/>
        <w:t>ⴹ</w:t>
      </w:r>
      <w:r>
        <w:rPr/>
        <w:t>㇂㠶䋂獩癎允떬</w:t>
      </w:r>
      <w:r>
        <w:rPr/>
        <w:t>ꥒ</w:t>
      </w:r>
      <w:r>
        <w:rPr/>
        <w:t>쎥乁㩗揃噉䂻繘䥪</w:t>
      </w:r>
      <w:r>
        <w:rPr/>
        <w:t>ꦵ</w:t>
      </w:r>
      <w:r>
        <w:rPr/>
        <w:t>䗂䄭㑴뽩숷桅枬牙喡捦숴묱䕔伦쉟깧丵啈䥖䓍獐瑾抮惃쏃㥩晪础㍡噒捆䯂ㄶ楀㠬擂썏姂넬ㄻ彊䜦㟂繸彠潹梡썴숨ㅯ㡠쵌䭢佐浾䭇浯呺癠캘㈫敲娺⴫䍖睖䬹숰礱楳㠵瓂숯墻䱲길线乳燂녪⩧厡◂欮湱숰䢮䩪⴮轓䵏⾿呏塢啭䉁䝧恵轲晾㈰칔盂ꥰ偍놿녗␪㠹</w:t>
      </w:r>
      <w:r>
        <w:rPr/>
        <w:t>⡰</w:t>
      </w:r>
      <w:r>
        <w:rPr/>
        <w:t>䕋塅祌쉹슮䬦쉏⨫ㅐ⵸剑異塷氪춥偘偵〫싂</w:t>
      </w:r>
      <w:r>
        <w:rPr/>
        <w:t>ⱉ</w:t>
      </w:r>
      <w:r>
        <w:rPr/>
        <w:t>㘱</w:t>
      </w:r>
      <w:r>
        <w:rPr/>
        <w:t>ꕲ</w:t>
      </w:r>
      <w:r>
        <w:rPr/>
        <w:t>偳걕恕䁲亿础쉥㡕⪵⮻숺慹</w:t>
      </w:r>
      <w:r>
        <w:rPr/>
        <w:t>⡩</w:t>
      </w:r>
      <w:r>
        <w:rPr/>
        <w:t>㑅쏂싎슘捤彡䍀ꥥ칧깙廍㋂愣䂮飂</w:t>
      </w:r>
      <w:r>
        <w:rPr/>
        <w:t>ꔻ</w:t>
      </w:r>
      <w:r>
        <w:rPr/>
        <w:t>ざ眺쉑爲瀩쉯䚱昱顐瑁⤹梩㘺悩</w:t>
      </w:r>
      <w:r>
        <w:rPr/>
        <w:t>ꕌ</w:t>
      </w:r>
      <w:r>
        <w:rPr/>
        <w:t>㡶顨곂杧㕱⌥</w:t>
      </w:r>
      <w:r>
        <w:rPr/>
        <w:t>Ⱶ</w:t>
      </w:r>
      <w:r>
        <w:rPr/>
        <w:t>迂堭㍣睴쉏숶㍐攣杺慖佦㷂戣ꌯ幫縹慄</w:t>
      </w:r>
      <w:r>
        <w:rPr/>
        <w:t>ⴰ</w:t>
      </w:r>
      <w:r>
        <w:rPr/>
        <w:t>썫䄣砯㉤田</w:t>
      </w:r>
      <w:r>
        <w:rPr/>
        <w:t>ꖡ</w:t>
      </w:r>
      <w:r>
        <w:rPr/>
        <w:t>쉔넪㝷兄疮ꅳ癶⑋⍷쉹䷂䳂땱뾡䱱䈱䉨숫䡺牾숽才쉤ꆻ凂偵奌쵐䐶䥎䃂ꏂ슡瑆祉걵䰳</w:t>
      </w:r>
      <w:r>
        <w:rPr/>
        <w:t>ꖡ</w:t>
      </w:r>
      <w:r>
        <w:rPr/>
        <w:t>껂猣憏⨬碿䬴你숦╘⸤圵慐攩䡗䅃⑫佄㕾抱췂扡礳쌩㍫㵈昰⨫㎮牉癃愭⫃卬迂㍒쉩ꅴ䱯䍆湀␮涿䬻睔愨㉱쏃洶晞㯂⨶ꏂ硈熥슥湓癦弩쉢煺睠⑁⬦惂㷃⻂숪숲ㆣ⩲泂洭껂뭩⑷恷䅸⛂愩懂쌯辬䁑坨た쉠儩⼳䑌摋䀺㴦颬쵏</w:t>
      </w:r>
      <w:r>
        <w:rPr/>
        <w:t>ⵔ</w:t>
      </w:r>
      <w:r>
        <w:rPr/>
        <w:t>摀</w:t>
      </w:r>
      <w:r>
        <w:rPr/>
        <w:t>ꥈ⬬</w:t>
      </w:r>
      <w:r>
        <w:rPr/>
        <w:t>㕠殬佂⦬么䥭쉟넥</w:t>
      </w:r>
      <w:r>
        <w:rPr/>
        <w:t>⡧</w:t>
      </w:r>
      <w:r>
        <w:rPr/>
        <w:t>灨깵쉃⨳怬쉬칣㘱츽廂䬸⩟疱⩇繳䩕⑷瘭칪딫뮵亮쉣䞩栰䁦䜬䒬泃ꄶ땳匵┯獑䅤뼻⧎⹩⽾䦩橭疮恰뗂⌶〉敕</w:t>
      </w:r>
      <w:r>
        <w:rPr/>
        <w:t>⡵</w:t>
      </w:r>
      <w:r>
        <w:rPr/>
        <w:t>ꏂ㵇캵弴䅺ㄴ彃쉦恉꺵㒣娶柂䩹뭓枏匣䨰숪碣攳ꄳ扟猪嘱䬊硘</w:t>
      </w:r>
      <w:r>
        <w:rPr/>
        <w:t>ꤦ</w:t>
      </w:r>
      <w:r>
        <w:rPr/>
        <w:t>㡉輤쉏뗂捴㑳灖㤯剳㏂顎쉆敃捃깺쉾癒꺡炘ㄪ恡琵稨轒乔普㍩쵘樹啴穐뭯쉩报噤⬥擂教쵡㈺ㄽ䱊䘥并䎬捇⫍㯂㩔㑯獀숪껃ㅎ澵婸奢䌲焦ま䃂單㙴ꥥ昹䬰纡䉁㶿氥瀵迎攰牘ꅔ숭棂做숤ꏃ埂均単橉墩渵</w:t>
      </w:r>
      <w:r>
        <w:rPr/>
        <w:t>ꔻ</w:t>
      </w:r>
      <w:r>
        <w:rPr/>
        <w:t>穱䭟</w:t>
      </w:r>
      <w:r>
        <w:rPr/>
        <w:t>ꦣ</w:t>
      </w:r>
      <w:r>
        <w:rPr/>
        <w:t>祭ꅢ⸲䠶璿㤺⹨潧晇拍㟂숩乕瑐繵쉟祭䕴䬲</w:t>
      </w:r>
      <w:r>
        <w:rPr/>
        <w:t>⡹</w:t>
      </w:r>
      <w:r>
        <w:rPr/>
        <w:t>㝂潏栣놱</w:t>
      </w:r>
      <w:r>
        <w:rPr/>
        <w:t>ꤣⷎ</w:t>
      </w:r>
      <w:r>
        <w:rPr/>
        <w:t>갻䭍奉䝆긽幞⒏栺㍏帱ぺ䴻㛂슡숷쏂琸싂⍕쉂橂뭪⍊渹싂䘥頮㨣吲䭧䤬촣慷庩♃䣂〲桲然⬨䙨䱂ォ㙲坭㮿妱㮘刵㍞恡塟</w:t>
      </w:r>
      <w:r>
        <w:rPr/>
        <w:t>ⵚ</w:t>
      </w:r>
      <w:r>
        <w:rPr/>
        <w:t>估뼫쉍滃杔</w:t>
      </w:r>
      <w:r>
        <w:rPr/>
        <w:t>ⱅ</w:t>
      </w:r>
      <w:r>
        <w:rPr/>
        <w:t>䈺㍮⽫◂憵戭振㥐㶱䠨䶮庩橵摖慪슘塃㨮坚䉑⭖㴥깸猽搵䄷兄⩙싂䐯⚻礽䷂</w:t>
      </w:r>
      <w:r>
        <w:rPr/>
        <w:t>ꔹ</w:t>
      </w:r>
      <w:r>
        <w:rPr/>
        <w:t>䀲딸㤫戩潎㵅睯婵弨쉬乐皩祚稪恞⨩扬佫璵⸫媘㔫䨰扦澩⵩歍扑䜤䝑⩱殩싂ㅵ公㉑溣敞쉕숰皻뭙숬哎晲놻摓牸㘫掵摷뽄摁并均冱䅁⌹ꥢ㣍⍩穎땩啨獤쉶桯携슬伯吥䩀䥉杞潰㇂䗂⑎㆘朣╘ꅁ␫넭䡡갭㑸冮ꆩ揂ꇂ乃瑍砥⦘散塞䔣⾡漷쉌ギꏂ䈫毂⵨긪쵟匹숣츶截♣뿂䀱捒쉘恢䙳캵</w:t>
      </w:r>
      <w:r>
        <w:rPr/>
        <w:t>ⱀ</w:t>
      </w:r>
      <w:r>
        <w:rPr/>
        <w:t>쉡㝥氹㡪걄渻辵奯䈦숨剕奙⧂䜹搹啃쉟⴩攤係櫂婋縷숦厮ㄴ쉾打癌㍵䭭歾</w:t>
      </w:r>
      <w:r>
        <w:rPr/>
        <w:t>ꕯ</w:t>
      </w:r>
      <w:r>
        <w:rPr/>
        <w:t>枬ヂ惂槂瘫纘堸擂꧎⩪牲〫噣块彺ꎮ쉁绂쉭灞䍗眨⵪绂⨤ꅚ煙숵柂칡⹕㑦䍬⺥婠戶␰⤺</w:t>
      </w:r>
      <w:r>
        <w:rPr/>
        <w:t>ꤨ</w:t>
      </w:r>
      <w:r>
        <w:rPr/>
        <w:t>序ㅓ珂녰塓숮呫硇넦橏旂쉔氹깨㌭権轹䉍䈶</w:t>
      </w:r>
      <w:r>
        <w:rPr/>
        <w:t>ꥍ</w:t>
      </w:r>
      <w:r>
        <w:rPr/>
        <w:t>숱땗뽢圫瓂塸乓뼣뭚㕵㧂⹏⑃䕚뭀쉙츬㤷稻䍣꤮㠱㙰䝠偞깯⹌⚻䂩懂</w:t>
      </w:r>
      <w:r>
        <w:rPr/>
        <w:t>⡒</w:t>
      </w:r>
      <w:r>
        <w:rPr/>
        <w:t>ꍚ</w:t>
      </w:r>
      <w:r>
        <w:rPr/>
        <w:t>⠵</w:t>
      </w:r>
      <w:r>
        <w:rPr/>
        <w:t>ⷂ</w:t>
      </w:r>
      <w:r>
        <w:rPr/>
        <w:t>偨捘楀柍䡎搣김狎瀵슻ꎏ輥숰䂿♃뭢幆</w:t>
      </w:r>
      <w:r>
        <w:rPr/>
        <w:t>ꔤ</w:t>
      </w:r>
      <w:r>
        <w:rPr/>
        <w:t>㕐䬫䉕䭖⚬塄딪噬컂⛂亘㭢ꍰ</w:t>
      </w:r>
      <w:r>
        <w:rPr/>
        <w:t>꧂</w:t>
      </w:r>
      <w:r>
        <w:rPr/>
        <w:t>䑾㥐슮珂ꍣ숯䡷숹飂촣쉈㣂⨲䍀䵓쉹獵創桗춿砷㌊偦긥</w:t>
      </w:r>
      <w:r>
        <w:rPr/>
        <w:t>ꔯ</w:t>
      </w:r>
      <w:r>
        <w:rPr/>
        <w:t>䍅江숲楧䅥♞⍢璘숮樲樲伵슱懃槂걯喵煩氲쉃぀</w:t>
      </w:r>
      <w:r>
        <w:rPr/>
        <w:t>Ⱕ</w:t>
      </w:r>
      <w:r>
        <w:rPr/>
        <w:t>庩곂䝢呲쉴乡樸싂쉵䘺㉗䡃</w:t>
      </w:r>
      <w:r>
        <w:rPr/>
        <w:t>ⵤ</w:t>
      </w:r>
      <w:r>
        <w:rPr/>
        <w:t>쉃洦칫䷂杯琹</w:t>
      </w:r>
      <w:r>
        <w:rPr/>
        <w:t>ꕥ</w:t>
      </w:r>
      <w:r>
        <w:rPr/>
        <w:t>⼸堲漪⩄㍴㩖瓂쎩䵬朽桖㵣</w:t>
      </w:r>
      <w:r>
        <w:rPr/>
        <w:t>ⵍ</w:t>
      </w:r>
      <w:r>
        <w:rPr/>
        <w:t>橍쉐숩剷稲⥵橷녉弪㧂㬥䑾㕂⽢긴淂㬶塾牟䐥帽济㥸煺㧂伵扩湨쉘媏묬쉅䵅㒣燂쉆繃柂▏䋂㩴塃浨</w:t>
      </w:r>
      <w:r>
        <w:rPr/>
        <w:t>꧂</w:t>
      </w:r>
      <w:r>
        <w:rPr/>
        <w:t>㘯ㄨ橅</w:t>
      </w:r>
      <w:r>
        <w:rPr/>
        <w:t>ꤺ</w:t>
      </w:r>
      <w:r>
        <w:rPr/>
        <w:t>湍晬䆻</w:t>
      </w:r>
      <w:r>
        <w:rPr/>
        <w:t>ꔴ</w:t>
      </w:r>
      <w:r>
        <w:rPr/>
        <w:t>䈦祱杌噸睅⸭ꌴ♧狂䈭楃䶬싎㵊⪏⩳⫂</w:t>
      </w:r>
      <w:r>
        <w:rPr/>
        <w:t>ꕾ</w:t>
      </w:r>
      <w:r>
        <w:rPr/>
        <w:t>睂㋂櫂⎵汥숤祂折쵒㴷渣狎갨</w:t>
      </w:r>
      <w:r>
        <w:rPr/>
        <w:t>ꦩ</w:t>
      </w:r>
      <w:r>
        <w:rPr/>
        <w:t>⡍</w:t>
      </w:r>
      <w:r>
        <w:rPr/>
        <w:t>숹㭹♀㑆䉏ꅧ숭掏ꌵ癣쉰硑쉏㨸</w:t>
      </w:r>
      <w:r>
        <w:rPr/>
        <w:t>ꦩ</w:t>
      </w:r>
      <w:r>
        <w:rPr/>
        <w:t>献斿佭槂☹䴥线쎱㡅췍</w:t>
      </w:r>
      <w:r>
        <w:rPr/>
        <w:t>⣂</w:t>
      </w:r>
      <w:r>
        <w:rPr/>
        <w:t>噠㵒㜪㯂扶䱰歌睱쉰⽩⭸숴碮쉮</w:t>
      </w:r>
      <w:r>
        <w:rPr/>
        <w:t>ꕕ</w:t>
      </w:r>
      <w:r>
        <w:rPr/>
        <w:t>海숷㥑桃顇䧂䅈썏䢮椵㶥晒ꇎ彲斬숥ꅲ熬숨壂</w:t>
      </w:r>
      <w:r>
        <w:rPr/>
        <w:t>ꦡ</w:t>
      </w:r>
      <w:r>
        <w:rPr/>
        <w:t>浇⻂椱煴歏礽榮呒숺䙲쉾䠭슩</w:t>
      </w:r>
      <w:r>
        <w:rPr/>
        <w:t>ⱡ</w:t>
      </w:r>
      <w:r>
        <w:rPr/>
        <w:t>䝤呏䰵䡗噑毂佌䉌〰牵卋潚瑱䐸⴪㵞婃㄰ꍍ乴䟂兙卭떿넭쉲㑎楠繲䁏摢㯂숸枩喘湹㴭乹쉘슮啁涥</w:t>
      </w:r>
      <w:r>
        <w:rPr/>
        <w:t>ꥋ</w:t>
      </w:r>
      <w:r>
        <w:rPr/>
        <w:t>顋呷潆쉀䗂晫恬副䭂䙏㍗狃䥀⪥戦䶿⫂숫</w:t>
      </w:r>
      <w:r>
        <w:rPr/>
        <w:t>ꤶ</w:t>
      </w:r>
      <w:r>
        <w:rPr/>
        <w:t>在時䨫♇奵秂浴溩쉬稫쉩タ䍨쉣縻⏂犩挨畷㥶瀱썔쉢뭥⒘迂倦숨⫂⑈彑㢿䏂㥍渽䏂ꅴ㇂싂⩋떩⯂ꅃ倯㕉慴婯匲䰨灆쉱潡䙌쉎祤⥁쉣䀫䇂⹔嚣刳窵쉞ꥮ쉑슻</w:t>
      </w:r>
      <w:r>
        <w:rPr/>
        <w:t>ꗂⴳ</w:t>
      </w:r>
      <w:r>
        <w:rPr/>
        <w:t>爦呃颵⩐懎爸숬卬쉄浅熻女弫뽩扵庘슡䜩㘭琩夻塮⼥〽䢵⦘穞</w:t>
      </w:r>
      <w:r>
        <w:rPr/>
        <w:t>ⷂ</w:t>
      </w:r>
      <w:r>
        <w:rPr/>
        <w:t>㩭卢슘氪⺵碩쉙㙥䀨潕싂顁⩘獫歫䦘⩰숪㭓⌭繁䉙㠴海䍲⤶兊캬숷ꥰ긬䜬슘縲婑䅮弶䭩뽢恸䍈珂㑡抮殻췂挱杣潸潋晚改䲬슩㬸昹奡拂壍伮㭡䯂眪瑪噖桯略㛍딸⍀愰녲싎⚻䔣瓂桐攴췂쉣啄╫剃꥞숻숶牓䘪ざ然䠨䑍䵱䅎㵟</w:t>
      </w:r>
      <w:r>
        <w:rPr/>
        <w:t>꧂⩑</w:t>
      </w:r>
      <w:r>
        <w:rPr/>
        <w:t>摐皿깎恵㨤䵡歚乹啗剒⹁埂槍쉏䳃䞮吪刲⭏恒倦焪泂穪契㡓긱幃쉟깰䵚䬯睲疏稸繇輊由廂摕䥭</w:t>
      </w:r>
      <w:r>
        <w:rPr/>
        <w:t>ⰷ</w:t>
      </w:r>
      <w:r>
        <w:rPr/>
        <w:t>㴳⻃娪⪩ꏂ父ㅘ癁숺䌲甪䆬쉱ゥ殿睄쉃䑦묤썦뼰⨺쉎桔⩡㵘쉠䬪攵復敷绍嘰楺墘淂╁䕖玿協㌺轭厮䨹䬱慢㵒旂暻䫂쉧伬䑅㍕╥婌婦⍲걕䥊⫂쎬塭猲㩰稲⥌써矂㫍偠廂癎ꌺ晟捍╯⥚</w:t>
      </w:r>
      <w:r>
        <w:rPr/>
        <w:t>ⲥ</w:t>
      </w:r>
      <w:r>
        <w:rPr/>
        <w:t>求쉩⎣ꅂ묭擂ꅱ쉇</w:t>
      </w:r>
      <w:r>
        <w:rPr/>
        <w:t>꧃ꦿ</w:t>
      </w:r>
      <w:r>
        <w:rPr/>
        <w:t>何ꥮ㝭步狂䪬슬⯂⥓쉎ꍰ揂</w:t>
      </w:r>
      <w:r>
        <w:rPr/>
        <w:t>⡙</w:t>
      </w:r>
      <w:r>
        <w:rPr/>
        <w:t>䑡䕹䴥㩈瑥㠵煒⩭转ꇂ</w:t>
      </w:r>
      <w:r>
        <w:rPr/>
        <w:t>ⷂ</w:t>
      </w:r>
      <w:r>
        <w:rPr/>
        <w:t>祫㩏婘穭吽䡬煶ꄯ쉣⑐歹泂洹䎣䇍煒じ砳⴮뗂㴥戨숶⑅半剐쵲晤ㅳ慃秂⛂噄堳䰫ꥭ</w:t>
      </w:r>
      <w:r>
        <w:rPr/>
        <w:t>ⵧ</w:t>
      </w:r>
      <w:r>
        <w:rPr/>
        <w:t>숥╇ꇂ슏숵㥢痂㪵卋䩌杉廂坱㬵吳쉇挫〨쉏싍晢쵨㩬噞塸㕮쉗䥠曂䍸〴址숺撥杲䝵</w:t>
      </w:r>
      <w:r>
        <w:rPr/>
        <w:t>ꖥ</w:t>
      </w:r>
      <w:r>
        <w:rPr/>
        <w:t>刨圭녗㴪厩磂깄但㡸祔숽</w:t>
      </w:r>
      <w:r>
        <w:rPr/>
        <w:t>⡣</w:t>
      </w:r>
      <w:r>
        <w:rPr/>
        <w:t>㜪旂獒䍭뼲⑍怰乮⮱㠷帳傿祣♹佡㈫</w:t>
      </w:r>
      <w:r>
        <w:rPr/>
        <w:t>ꕬ</w:t>
      </w:r>
      <w:r>
        <w:rPr/>
        <w:t>太樱剾♥㒿湨䊏䖻촷╁晚睙䱥啎桤䛂㍄癏僂嘪⸲쉙牾⭆</w:t>
      </w:r>
      <w:r>
        <w:rPr/>
        <w:t>Ⲯ</w:t>
      </w:r>
      <w:r>
        <w:rPr/>
        <w:t>ꍸ쉁㮩祆洭痂썋⦣뭤呤</w:t>
      </w:r>
      <w:r>
        <w:rPr/>
        <w:t>ꕗ</w:t>
      </w:r>
      <w:r>
        <w:rPr/>
        <w:t>쌣췂䵠硬䭫䉳樷抣漥⬮〬竂䒿束슣睃穪숦攴愦䎩땧䪻碵朥䇂頯쉁䱞</w:t>
      </w:r>
      <w:r>
        <w:rPr/>
        <w:t>Ɽ⩄</w:t>
      </w:r>
      <w:r>
        <w:rPr/>
        <w:t>쉩桖⭒乓놩ヂ佌兢쉡撣娥搬㵷畹䠴喘쉲慗侏橒湴췂慰䍡稤偎獺싂垏㍫用㩎䁰乯쉪呞䭪▱㧍煥㜵뾬캥☴䚮浓她䑔싂숯硅楓ꌶ灑潥뭥倩穰⭠剒㠱䑲⤵㍆땳㓂䙞墻쵑窡썶楣⍄</w:t>
      </w:r>
      <w:r>
        <w:rPr/>
        <w:t>ⶩ</w:t>
      </w:r>
      <w:r>
        <w:rPr/>
        <w:t>㵆㑾扱习뇂璡⬶슏弽䷂⌳㕞⽰纣땸⭁浱渣狂㵧㛎夹洬恅㑨㏂ꥸ숤乺컂䠵⽧㵙睉숲㕒煌懂ꥫ癣涩烂眩匦</w:t>
      </w:r>
      <w:r>
        <w:rPr/>
        <w:t>⡭</w:t>
      </w:r>
      <w:r>
        <w:rPr/>
        <w:t>丸炣╌滂硪廍ヂ癦㩗䝍꺩䀣쵘潴숳ꥱ㔻弪兓숯㒩</w:t>
      </w:r>
      <w:r>
        <w:rPr/>
        <w:t>ꤸ</w:t>
      </w:r>
      <w:r>
        <w:rPr/>
        <w:t>깐橕갲湏㬪⽊䖘穩䳂싂轭쎩䁺牯癡⸬歆幐朸⑕敶摅瓂⍭쉦嫂쉡꤮䩾䱗圮慁復㉯繍ꅰ㬱ㄹ璱⍭䁘だ⩧湟칌◂쉙䫂⦩뇂슬⵫奤䑗彀犬癍凎睯猶쉡⸦擎뽑䛂杧欱싂癯䂿슮</w:t>
      </w:r>
      <w:r>
        <w:rPr/>
        <w:t>ⱡ</w:t>
      </w:r>
      <w:r>
        <w:rPr/>
        <w:t>磂春⼱㝴╌ネ㕫㣂ね㟂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